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Style101"/>
        <w:ind w:left="0" w:right="0" w:hanging="0"/>
        <w:jc w:val="center"/>
        <w:rPr/>
      </w:pPr>
      <w:r>
        <w:rPr>
          <w:rFonts w:eastAsia="Bookman Old Style" w:cs="Times New Roman" w:ascii="Times New Roman" w:hAnsi="Times New Roman"/>
          <w:b w:val="false"/>
          <w:bCs w:val="false"/>
          <w:i/>
          <w:iCs/>
          <w:spacing w:val="-5"/>
          <w:sz w:val="48"/>
          <w:szCs w:val="48"/>
          <w:lang w:val="hu-HU" w:eastAsia="hu-HU"/>
        </w:rPr>
        <w:t>Kim</w:t>
      </w:r>
      <w:r>
        <w:rPr>
          <w:rFonts w:eastAsia="Bookman Old Style" w:cs="Times New Roman" w:ascii="Times New Roman" w:hAnsi="Times New Roman"/>
          <w:b/>
          <w:bCs/>
          <w:i/>
          <w:iCs/>
          <w:spacing w:val="-5"/>
          <w:sz w:val="48"/>
          <w:szCs w:val="48"/>
          <w:lang w:val="hu-HU" w:eastAsia="hu-HU"/>
        </w:rPr>
        <w:t xml:space="preserve"> </w:t>
      </w:r>
      <w:r>
        <w:rPr>
          <w:rFonts w:eastAsia="Bookman Old Style" w:cs="Times New Roman" w:ascii="Times New Roman" w:hAnsi="Times New Roman"/>
          <w:b w:val="false"/>
          <w:bCs w:val="false"/>
          <w:i/>
          <w:iCs/>
          <w:spacing w:val="-5"/>
          <w:sz w:val="48"/>
          <w:szCs w:val="48"/>
          <w:lang w:val="hu-HU" w:eastAsia="hu-HU"/>
        </w:rPr>
        <w:t>Stanley</w:t>
      </w:r>
      <w:r>
        <w:rPr>
          <w:rFonts w:eastAsia="Bookman Old Style" w:cs="Times New Roman" w:ascii="Times New Roman" w:hAnsi="Times New Roman"/>
          <w:b/>
          <w:bCs/>
          <w:i/>
          <w:iCs/>
          <w:spacing w:val="-5"/>
          <w:sz w:val="48"/>
          <w:szCs w:val="48"/>
          <w:lang w:val="hu-HU" w:eastAsia="hu-HU"/>
        </w:rPr>
        <w:t xml:space="preserve"> </w:t>
      </w:r>
      <w:r>
        <w:rPr>
          <w:rFonts w:eastAsia="Bookman Old Style" w:cs="Times New Roman" w:ascii="Times New Roman" w:hAnsi="Times New Roman"/>
          <w:b w:val="false"/>
          <w:bCs w:val="false"/>
          <w:i/>
          <w:iCs/>
          <w:spacing w:val="-5"/>
          <w:sz w:val="48"/>
          <w:szCs w:val="48"/>
          <w:lang w:val="hu-HU" w:eastAsia="hu-HU"/>
        </w:rPr>
        <w:t>Robinson</w:t>
      </w:r>
    </w:p>
    <w:p>
      <w:pPr>
        <w:pStyle w:val="Style17"/>
        <w:spacing w:lineRule="atLeast" w:line="100" w:before="0" w:after="0"/>
        <w:ind w:left="0" w:right="0" w:hanging="0"/>
        <w:jc w:val="center"/>
        <w:rPr>
          <w:rFonts w:ascii="Times New Roman" w:hAnsi="Times New Roman" w:eastAsia="Bookman Old Style" w:cs="Times New Roman"/>
          <w:b w:val="false"/>
          <w:b w:val="false"/>
          <w:bCs w:val="false"/>
          <w:i/>
          <w:i/>
          <w:iCs/>
          <w:spacing w:val="-5"/>
          <w:sz w:val="40"/>
          <w:szCs w:val="40"/>
          <w:lang w:val="hu-HU" w:eastAsia="hu-HU"/>
        </w:rPr>
      </w:pPr>
      <w:r>
        <w:rPr>
          <w:rFonts w:eastAsia="Bookman Old Style" w:cs="Times New Roman" w:ascii="Times New Roman" w:hAnsi="Times New Roman"/>
          <w:b w:val="false"/>
          <w:bCs w:val="false"/>
          <w:i/>
          <w:iCs/>
          <w:spacing w:val="-5"/>
          <w:sz w:val="40"/>
          <w:szCs w:val="40"/>
          <w:lang w:val="hu-HU" w:eastAsia="hu-HU"/>
        </w:rPr>
      </w:r>
    </w:p>
    <w:p>
      <w:pPr>
        <w:pStyle w:val="Style17"/>
        <w:spacing w:lineRule="atLeast" w:line="100" w:before="0" w:after="0"/>
        <w:ind w:left="0" w:right="0" w:hanging="0"/>
        <w:jc w:val="center"/>
        <w:rPr>
          <w:rFonts w:ascii="Times New Roman" w:hAnsi="Times New Roman" w:eastAsia="Bookman Old Style" w:cs="Times New Roman"/>
          <w:sz w:val="40"/>
          <w:szCs w:val="40"/>
          <w:lang w:val="hu-HU" w:eastAsia="hu-HU"/>
        </w:rPr>
      </w:pPr>
      <w:r>
        <w:rPr>
          <w:rFonts w:eastAsia="Bookman Old Style" w:cs="Times New Roman" w:ascii="Times New Roman" w:hAnsi="Times New Roman"/>
          <w:sz w:val="40"/>
          <w:szCs w:val="40"/>
          <w:lang w:val="hu-HU" w:eastAsia="hu-HU"/>
        </w:rPr>
      </w:r>
    </w:p>
    <w:p>
      <w:pPr>
        <w:pStyle w:val="Style111"/>
        <w:jc w:val="center"/>
        <w:rPr>
          <w:b/>
          <w:b/>
          <w:bCs/>
          <w:spacing w:val="160"/>
          <w:sz w:val="56"/>
          <w:szCs w:val="56"/>
          <w:lang w:val="hu-HU" w:eastAsia="hu-HU"/>
        </w:rPr>
      </w:pPr>
      <w:r>
        <w:rPr>
          <w:b/>
          <w:bCs/>
          <w:spacing w:val="160"/>
          <w:sz w:val="56"/>
          <w:szCs w:val="56"/>
          <w:lang w:val="hu-HU" w:eastAsia="hu-HU"/>
        </w:rPr>
        <w:t>VÖRÖS MARS</w:t>
      </w:r>
    </w:p>
    <w:p>
      <w:pPr>
        <w:pStyle w:val="Style17"/>
        <w:spacing w:lineRule="atLeast" w:line="100" w:before="0" w:after="0"/>
        <w:ind w:left="0" w:right="0" w:hanging="0"/>
        <w:jc w:val="center"/>
        <w:rPr>
          <w:rFonts w:ascii="Times New Roman" w:hAnsi="Times New Roman" w:eastAsia="Bookman Old Style" w:cs="Times New Roman"/>
          <w:b/>
          <w:b/>
          <w:bCs/>
          <w:spacing w:val="160"/>
          <w:sz w:val="40"/>
          <w:szCs w:val="40"/>
          <w:lang w:val="hu-HU" w:eastAsia="hu-HU"/>
        </w:rPr>
      </w:pPr>
      <w:r>
        <w:rPr>
          <w:rFonts w:eastAsia="Bookman Old Style" w:cs="Times New Roman" w:ascii="Times New Roman" w:hAnsi="Times New Roman"/>
          <w:b/>
          <w:bCs/>
          <w:spacing w:val="160"/>
          <w:sz w:val="40"/>
          <w:szCs w:val="40"/>
          <w:lang w:val="hu-HU" w:eastAsia="hu-HU"/>
        </w:rPr>
      </w:r>
    </w:p>
    <w:p>
      <w:pPr>
        <w:pStyle w:val="Style17"/>
        <w:spacing w:lineRule="atLeast" w:line="100" w:before="0" w:after="0"/>
        <w:ind w:left="0" w:right="0" w:hanging="0"/>
        <w:jc w:val="center"/>
        <w:rPr>
          <w:rFonts w:ascii="Times New Roman" w:hAnsi="Times New Roman" w:eastAsia="Bookman Old Style" w:cs="Times New Roman"/>
          <w:sz w:val="40"/>
          <w:szCs w:val="40"/>
          <w:lang w:val="hu-HU" w:eastAsia="hu-HU"/>
        </w:rPr>
      </w:pPr>
      <w:r>
        <w:rPr>
          <w:rFonts w:eastAsia="Bookman Old Style" w:cs="Times New Roman" w:ascii="Times New Roman" w:hAnsi="Times New Roman"/>
          <w:sz w:val="40"/>
          <w:szCs w:val="40"/>
          <w:lang w:val="hu-HU" w:eastAsia="hu-HU"/>
        </w:rPr>
      </w:r>
    </w:p>
    <w:p>
      <w:pPr>
        <w:pStyle w:val="Style121"/>
        <w:ind w:left="0" w:right="0" w:hanging="0"/>
        <w:jc w:val="center"/>
        <w:rPr/>
      </w:pPr>
      <w:r>
        <w:rPr>
          <w:rFonts w:eastAsia="Bookman Old Style" w:cs="Times New Roman" w:ascii="Times New Roman" w:hAnsi="Times New Roman"/>
          <w:b w:val="false"/>
          <w:i w:val="false"/>
          <w:spacing w:val="-2"/>
          <w:position w:val="0"/>
          <w:sz w:val="40"/>
          <w:sz w:val="40"/>
          <w:szCs w:val="40"/>
          <w:vertAlign w:val="baseline"/>
          <w:lang w:val="hu-HU" w:eastAsia="hu-HU"/>
        </w:rPr>
        <w:t>MÁSODIK</w:t>
      </w:r>
      <w:r>
        <w:rPr>
          <w:rFonts w:eastAsia="Bookman Old Style" w:cs="Times New Roman" w:ascii="Times New Roman" w:hAnsi="Times New Roman"/>
          <w:b w:val="false"/>
          <w:i w:val="false"/>
          <w:spacing w:val="-2"/>
          <w:position w:val="0"/>
          <w:sz w:val="24"/>
          <w:sz w:val="24"/>
          <w:szCs w:val="24"/>
          <w:vertAlign w:val="baseline"/>
          <w:lang w:val="hu-HU" w:eastAsia="hu-HU"/>
        </w:rPr>
        <w:t xml:space="preserve"> </w:t>
      </w:r>
      <w:r>
        <w:rPr>
          <w:rFonts w:eastAsia="Bookman Old Style" w:cs="Times New Roman" w:ascii="Times New Roman" w:hAnsi="Times New Roman"/>
          <w:b w:val="false"/>
          <w:i w:val="false"/>
          <w:spacing w:val="-2"/>
          <w:position w:val="0"/>
          <w:sz w:val="40"/>
          <w:sz w:val="40"/>
          <w:szCs w:val="40"/>
          <w:vertAlign w:val="baseline"/>
          <w:lang w:val="hu-HU" w:eastAsia="hu-HU"/>
        </w:rPr>
        <w:t>KÖTET</w:t>
      </w:r>
      <w:r>
        <w:br w:type="page"/>
      </w:r>
    </w:p>
    <w:p>
      <w:pPr>
        <w:pStyle w:val="Normal"/>
        <w:ind w:left="0" w:right="0" w:hanging="0"/>
        <w:jc w:val="center"/>
        <w:rPr>
          <w:rFonts w:ascii="Times New Roman" w:hAnsi="Times New Roman" w:eastAsia="Bookman Old Style" w:cs="Times New Roman"/>
          <w:b w:val="false"/>
          <w:b w:val="false"/>
          <w:i w:val="false"/>
          <w:i w:val="false"/>
          <w:spacing w:val="-2"/>
          <w:kern w:val="0"/>
          <w:position w:val="0"/>
          <w:sz w:val="24"/>
          <w:sz w:val="24"/>
          <w:szCs w:val="24"/>
          <w:vertAlign w:val="baseline"/>
          <w:lang w:val="hu-HU" w:eastAsia="hu-HU"/>
        </w:rPr>
      </w:pPr>
      <w:r>
        <w:rPr>
          <w:rFonts w:eastAsia="Bookman Old Style" w:cs="Times New Roman"/>
          <w:b w:val="false"/>
          <w:i w:val="false"/>
          <w:spacing w:val="-2"/>
          <w:kern w:val="0"/>
          <w:position w:val="0"/>
          <w:sz w:val="24"/>
          <w:sz w:val="24"/>
          <w:szCs w:val="24"/>
          <w:vertAlign w:val="baseline"/>
          <w:lang w:val="hu-HU" w:eastAsia="hu-HU"/>
        </w:rPr>
      </w:r>
    </w:p>
    <w:p>
      <w:pPr>
        <w:pStyle w:val="Normal"/>
        <w:rPr/>
      </w:pPr>
      <w:r>
        <w:rPr>
          <w:b/>
          <w:bCs/>
        </w:rPr>
        <w:t xml:space="preserve">Vlad és </w:t>
      </w:r>
      <w:r>
        <w:rPr/>
        <w:t>Ursula átköltöztették a biotech-komplexu</w:t>
        <w:softHyphen/>
      </w:r>
      <w:r>
        <w:rPr>
          <w:spacing w:val="-2"/>
        </w:rPr>
        <w:t>mot egy Acheron Fossae-ban elhelyezkedő, uszony</w:t>
        <w:softHyphen/>
      </w:r>
      <w:r>
        <w:rPr/>
        <w:t xml:space="preserve">szerű hegyoromba, egy keskeny kiemelkedésbe, </w:t>
      </w:r>
      <w:r>
        <w:rPr>
          <w:spacing w:val="-4"/>
        </w:rPr>
        <w:t>ami úgy nézett ki, mint egy hatalmas, víz alá merült tengeralattjáró parancsnoki hídja vagy tornya. A fel</w:t>
        <w:softHyphen/>
        <w:t>ső részét átlyuggatták, a furatok sziklafaltól sziklafa</w:t>
        <w:softHyphen/>
      </w:r>
      <w:r>
        <w:rPr/>
        <w:t xml:space="preserve">lig értek. Néhány szoba egy kilométer szélesre is </w:t>
      </w:r>
      <w:r>
        <w:rPr>
          <w:spacing w:val="-3"/>
        </w:rPr>
        <w:t xml:space="preserve">nyúlt, és mind a két oldalán üvegfal zárta le. A déli </w:t>
      </w:r>
      <w:r>
        <w:rPr/>
        <w:t xml:space="preserve">ablakokból az Olympus Mons látszott, körülbelül </w:t>
      </w:r>
      <w:r>
        <w:rPr>
          <w:spacing w:val="-5"/>
        </w:rPr>
        <w:t xml:space="preserve">hatszáz kilométerrel arrébb, az északi ablakok pedig </w:t>
      </w:r>
      <w:r>
        <w:rPr/>
        <w:t xml:space="preserve">az Arcadia Planitia világosbarna homoksivatagára </w:t>
      </w:r>
      <w:r>
        <w:rPr>
          <w:spacing w:val="-8"/>
        </w:rPr>
        <w:t>néztek.</w:t>
      </w:r>
    </w:p>
    <w:p>
      <w:pPr>
        <w:pStyle w:val="Normal"/>
        <w:rPr/>
      </w:pPr>
      <w:r>
        <w:rPr>
          <w:rStyle w:val="CharacterStyle4"/>
          <w:spacing w:val="0"/>
          <w:sz w:val="24"/>
          <w:szCs w:val="24"/>
        </w:rPr>
        <w:t>John felhajtott az aljánál lévő széles úton, és rá</w:t>
        <w:softHyphen/>
      </w:r>
      <w:r>
        <w:rPr>
          <w:rStyle w:val="CharacterStyle4"/>
          <w:spacing w:val="-4"/>
          <w:sz w:val="24"/>
          <w:szCs w:val="24"/>
        </w:rPr>
        <w:t>csatlakozott a garázs zsilipajtajára, közben észrevet</w:t>
        <w:softHyphen/>
        <w:t xml:space="preserve">te, hogy a teleptől délre helyezkedő keskeny kanyon talaját apró, megolvadt barna cukorhoz hasonló kis </w:t>
      </w:r>
      <w:r>
        <w:rPr>
          <w:rStyle w:val="CharacterStyle4"/>
          <w:spacing w:val="-7"/>
          <w:sz w:val="24"/>
          <w:szCs w:val="24"/>
        </w:rPr>
        <w:t>halmok borítják.</w:t>
      </w:r>
    </w:p>
    <w:p>
      <w:pPr>
        <w:pStyle w:val="Normal"/>
        <w:rPr/>
      </w:pPr>
      <w:r>
        <w:rPr/>
        <w:t xml:space="preserve">– </w:t>
      </w:r>
      <w:r>
        <w:rPr/>
        <w:t xml:space="preserve">Ez egyfajta új, kriptogám réteg </w:t>
      </w:r>
      <w:r>
        <w:rPr>
          <w:rStyle w:val="CharacterStyle4"/>
          <w:spacing w:val="0"/>
          <w:sz w:val="24"/>
          <w:szCs w:val="24"/>
        </w:rPr>
        <w:t>–</w:t>
      </w:r>
      <w:r>
        <w:rPr/>
        <w:t xml:space="preserve"> mondta Vlad, amikor John rákérdezett. </w:t>
      </w:r>
      <w:r>
        <w:rPr>
          <w:rStyle w:val="CharacterStyle4"/>
          <w:spacing w:val="0"/>
          <w:sz w:val="24"/>
          <w:szCs w:val="24"/>
        </w:rPr>
        <w:t>–</w:t>
      </w:r>
      <w:r>
        <w:rPr/>
        <w:t xml:space="preserve"> Cianobaktériumok és flo</w:t>
        <w:softHyphen/>
        <w:t>ridai baktériumok szimbiózisa. A laposbaktériumok nagyon mélyre lenyúlnak, és a sziklában lévő szulfá</w:t>
        <w:softHyphen/>
        <w:t>tokat szulfidekké alakítják át, amellyel egy Microco</w:t>
        <w:softHyphen/>
        <w:t>leus-variáns táplálkozik. Ennek a felső rétege piros tokban nő, amely hozzákötődik a homokhoz és a mészkőhöz ilyen, nagy dendritformákban, így kicsit hasonlít az erdei szilvanolhoz, amelynek nagyon hosszú, bakteriális gyökérrendszere van. Úgy tűnik, hogy ezek a gyökérrendszerek kúsznak lefelé, át a regoliton, le a mélybe, és felolvasztják a jégpáncélt.</w:t>
      </w:r>
    </w:p>
    <w:p>
      <w:pPr>
        <w:pStyle w:val="Normal"/>
        <w:rPr/>
      </w:pPr>
      <w:r>
        <w:rPr>
          <w:rStyle w:val="CharacterStyle4"/>
          <w:spacing w:val="0"/>
          <w:sz w:val="24"/>
          <w:szCs w:val="24"/>
        </w:rPr>
        <w:t xml:space="preserve">– </w:t>
      </w:r>
      <w:r>
        <w:rPr/>
        <w:t>És ti ezt az izét szabadon eresztettétek? – mond</w:t>
        <w:softHyphen/>
        <w:t>ta John.</w:t>
      </w:r>
    </w:p>
    <w:p>
      <w:pPr>
        <w:pStyle w:val="Normal"/>
        <w:rPr/>
      </w:pPr>
      <w:r>
        <w:rPr/>
        <w:t xml:space="preserve">– </w:t>
      </w:r>
      <w:r>
        <w:rPr/>
        <w:t>Hát persze, szükségünk van valamire, hogy el</w:t>
        <w:softHyphen/>
        <w:t>tűnjön a jégpáncél, nem?</w:t>
      </w:r>
    </w:p>
    <w:p>
      <w:pPr>
        <w:pStyle w:val="Normal"/>
        <w:rPr/>
      </w:pPr>
      <w:r>
        <w:rPr/>
        <w:t xml:space="preserve">– </w:t>
      </w:r>
      <w:r>
        <w:rPr/>
        <w:t>Van itt valami, amivel meg lehet bizonyosodni ar</w:t>
        <w:softHyphen/>
        <w:t>ról, hogy nem kezdi el beborítani az egész bolygót?</w:t>
      </w:r>
    </w:p>
    <w:p>
      <w:pPr>
        <w:pStyle w:val="Normal"/>
        <w:rPr/>
      </w:pPr>
      <w:r>
        <w:rPr/>
        <w:t xml:space="preserve">– </w:t>
      </w:r>
      <w:r>
        <w:rPr/>
        <w:t>Hát, beépítettük az öngyilkos gének szokásos csapatát, arra az esetre, ha el kezdené maga alá gyűr</w:t>
        <w:softHyphen/>
        <w:t>ni a biomassza többi részét. De amennyiben itt hely</w:t>
        <w:softHyphen/>
        <w:t>ben marad...</w:t>
      </w:r>
    </w:p>
    <w:p>
      <w:pPr>
        <w:pStyle w:val="Normal"/>
        <w:rPr/>
      </w:pPr>
      <w:r>
        <w:rPr/>
        <w:t xml:space="preserve">– </w:t>
      </w:r>
      <w:r>
        <w:rPr/>
        <w:t>Nahát.</w:t>
      </w:r>
    </w:p>
    <w:p>
      <w:pPr>
        <w:pStyle w:val="Normal"/>
        <w:rPr/>
      </w:pPr>
      <w:r>
        <w:rPr/>
        <w:t xml:space="preserve">– </w:t>
      </w:r>
      <w:r>
        <w:rPr/>
        <w:t>Egy kicsit hasonlít az első életformákra, ame</w:t>
        <w:softHyphen/>
        <w:t>lyek a földi kontinenseket beborították, úgy gondol</w:t>
        <w:softHyphen/>
        <w:t>juk. Mi csak felgyorsítottuk a növekedési ütemét, és megerősítettük a gyökérrendszerét. Furcsa, de kez</w:t>
        <w:softHyphen/>
        <w:t>detben hűteni fogja az atmoszférát, még akkor is, hogyha odalent mindent felmelegít. Mert igencsak fel fogja majd gyorsítani a szikla kémiai erózióját, és az összes ilyen reakció szén-dioxidot von ki a leve</w:t>
        <w:softHyphen/>
        <w:t>gőből, így tehát a légnyomás csökkenni fog.</w:t>
      </w:r>
    </w:p>
    <w:p>
      <w:pPr>
        <w:pStyle w:val="Normal"/>
        <w:rPr/>
      </w:pPr>
      <w:r>
        <w:rPr/>
        <w:t>Maja közben csatlakozott hozzájuk, átölte Johnt, és megszólalt.</w:t>
      </w:r>
    </w:p>
    <w:p>
      <w:pPr>
        <w:pStyle w:val="Normal"/>
        <w:rPr/>
      </w:pPr>
      <w:r>
        <w:rPr/>
        <w:t xml:space="preserve">– </w:t>
      </w:r>
      <w:r>
        <w:rPr/>
        <w:t>De ezek a reakciók valószínűleg ugyanolyan gyor</w:t>
        <w:softHyphen/>
        <w:t>san fognak oxigént felszabadítani, ahogy lekötik a szén-dioxidot. Ezzel is fenntartják a légnyomást, nem?</w:t>
      </w:r>
    </w:p>
    <w:p>
      <w:pPr>
        <w:pStyle w:val="Normal"/>
        <w:rPr/>
      </w:pPr>
      <w:r>
        <w:rPr/>
        <w:t>Vlad felhúzta vállát.</w:t>
      </w:r>
    </w:p>
    <w:p>
      <w:pPr>
        <w:pStyle w:val="Normal"/>
        <w:rPr/>
      </w:pPr>
      <w:r>
        <w:rPr/>
        <w:t xml:space="preserve">– </w:t>
      </w:r>
      <w:r>
        <w:rPr/>
        <w:t>Talán, majd meglátjuk.</w:t>
      </w:r>
    </w:p>
    <w:p>
      <w:pPr>
        <w:pStyle w:val="Normal"/>
        <w:rPr/>
      </w:pPr>
      <w:r>
        <w:rPr/>
        <w:t>John felnevetett.</w:t>
      </w:r>
    </w:p>
    <w:p>
      <w:pPr>
        <w:pStyle w:val="Normal"/>
        <w:rPr/>
      </w:pPr>
      <w:r>
        <w:rPr/>
        <w:t xml:space="preserve">– </w:t>
      </w:r>
      <w:r>
        <w:rPr/>
        <w:t>Sax hosszabb távra tervez. Valószínűleg örülni fog, ha ezt meghallja.</w:t>
      </w:r>
    </w:p>
    <w:p>
      <w:pPr>
        <w:pStyle w:val="Normal"/>
        <w:rPr/>
      </w:pPr>
      <w:r>
        <w:rPr/>
        <w:t xml:space="preserve">– </w:t>
      </w:r>
      <w:r>
        <w:rPr/>
        <w:t>Ó, igen. Ő engedélyezte, hogy szabadon enged</w:t>
        <w:softHyphen/>
        <w:t>jük őket, és tavasszal idejön, hogy megvizsgálja őket.</w:t>
      </w:r>
    </w:p>
    <w:p>
      <w:pPr>
        <w:pStyle w:val="Normal"/>
        <w:numPr>
          <w:ilvl w:val="0"/>
          <w:numId w:val="0"/>
        </w:numPr>
        <w:ind w:left="0" w:right="0" w:hanging="0"/>
        <w:rPr>
          <w:kern w:val="0"/>
          <w:sz w:val="24"/>
          <w:szCs w:val="20"/>
          <w:lang w:val="hu-HU" w:eastAsia="hu-HU"/>
        </w:rPr>
      </w:pPr>
      <w:r>
        <w:rPr>
          <w:kern w:val="0"/>
          <w:sz w:val="24"/>
          <w:szCs w:val="20"/>
          <w:lang w:val="hu-HU" w:eastAsia="hu-HU"/>
        </w:rPr>
        <w:t>A hegygerinc alatt elhelyezkedő étkezőben va</w:t>
        <w:softHyphen/>
        <w:t>csoráztak. A mennyezeten lévő nyílások a fölöttük lévő üvegházba nyíltak, és ablakok fedték az északi és déli falakat, keletre és nyugatra pedig bambuszkötegek álltak végig a fal mellett. Acheron összes la</w:t>
        <w:softHyphen/>
        <w:t>kója eljött oda vacsorázni, életben tartva egy régi underhilli szokást, sok más dologhoz hasonlóan. A John és Maja asztalánál folyó beszélgetés sok min</w:t>
        <w:softHyphen/>
        <w:t>denre kiterjedt, de folyton visszatértek jelenlegi munkájukhoz, amely során megpróbálták megolda</w:t>
        <w:softHyphen/>
        <w:t>ni, hogy biztonsági funkciókat építhessenek bele az összes, genetikailag előállított mikroorganizmusba, amelyet szabadon eresztenek a természetben. A minden GEM-ben elhelyezett dupla gyilkos gén, egy olyan kísérlet, amelyet ez az Acheron-csoport maga kezdeményezett, és ez hamarosan törvénnyé is válik majd.</w:t>
      </w:r>
    </w:p>
    <w:p>
      <w:pPr>
        <w:pStyle w:val="Normal"/>
        <w:rPr/>
      </w:pPr>
      <w:r>
        <w:rPr/>
        <w:t xml:space="preserve">– </w:t>
      </w:r>
      <w:r>
        <w:rPr/>
        <w:t>Ez igy mind szép és jó, ha a legális GEM-eket nézzük – mondta Vlad –, de ha valami őrült elkezd kotyvasztani valamit, és nem jön be neki, akkor nagy bajban lehetünk.</w:t>
      </w:r>
    </w:p>
    <w:p>
      <w:pPr>
        <w:pStyle w:val="Normal"/>
        <w:numPr>
          <w:ilvl w:val="0"/>
          <w:numId w:val="0"/>
        </w:numPr>
        <w:ind w:left="0" w:right="0" w:hanging="0"/>
        <w:rPr>
          <w:kern w:val="0"/>
          <w:sz w:val="24"/>
          <w:szCs w:val="20"/>
          <w:lang w:val="hu-HU" w:eastAsia="hu-HU"/>
        </w:rPr>
      </w:pPr>
      <w:r>
        <w:rPr>
          <w:kern w:val="0"/>
          <w:sz w:val="24"/>
          <w:szCs w:val="20"/>
          <w:lang w:val="hu-HU" w:eastAsia="hu-HU"/>
        </w:rPr>
        <w:t>Vacsora után Ursula odaszólt Johnnak és Majának.</w:t>
      </w:r>
    </w:p>
    <w:p>
      <w:pPr>
        <w:pStyle w:val="Normal"/>
        <w:rPr/>
      </w:pPr>
      <w:r>
        <w:rPr/>
        <w:t xml:space="preserve">– </w:t>
      </w:r>
      <w:r>
        <w:rPr/>
        <w:t>Ha már itt vagytok, gyertek le hozzám orvosi fe</w:t>
        <w:softHyphen/>
        <w:t>lülvizsgálatra, úgyis régen láttalak mindkettőtöket.</w:t>
      </w:r>
    </w:p>
    <w:p>
      <w:pPr>
        <w:pStyle w:val="Normal"/>
        <w:rPr/>
      </w:pPr>
      <w:r>
        <w:rPr/>
        <w:t>John elkezdett akadékoskodni, utálta ezeket a vizsgálatokat, sőt mindenfajta orvosi tevékenységet. De Ursula makacsul ragaszkodott hozzá, így végül beadta a derekát. Egy pár nappal később meglátogat</w:t>
        <w:softHyphen/>
        <w:t>ta a klinikát. Elszenvedett jó néhány diagnosztikai tesztet, amelyek sokkal intenzívebbnek tűntek, mint máskor. A legtöbbjét pedig túlságosan megnyugtató hangon beszélő komputerek és imaging gépek vé</w:t>
        <w:softHyphen/>
        <w:t>gezték, azt mondva neki, hogy forduljon erre, majd arra. John követte utasításaikat, bár nem tudta, mi is történik. Modern orvostudomány. De ezután a régi jó hagyományos módszerrel maga Ursula is végig</w:t>
        <w:softHyphen/>
        <w:t>szurkálta, döfködte és tapogatta. És amikor véget ért a vizsgálat, egy fehér lepedővel betakarva hanyatt feküdt egy ágyon, miközben a nő ott állt mellette, és a leleteket nézegette dünnyögve.</w:t>
      </w:r>
    </w:p>
    <w:p>
      <w:pPr>
        <w:pStyle w:val="Normal"/>
        <w:rPr/>
      </w:pPr>
      <w:r>
        <w:rPr/>
        <w:t xml:space="preserve">– </w:t>
      </w:r>
      <w:r>
        <w:rPr/>
        <w:t>Nem is rossz – mondta neki egy pár perccel ké</w:t>
        <w:softHyphen/>
        <w:t>sőbb. – Van itt néhány, gravitációval összefüggő probléma, de semmi olyan, amivel ne tudnánk mit kezdeni.</w:t>
      </w:r>
    </w:p>
    <w:p>
      <w:pPr>
        <w:pStyle w:val="Normal"/>
        <w:rPr/>
      </w:pPr>
      <w:r>
        <w:rPr/>
        <w:t xml:space="preserve">– </w:t>
      </w:r>
      <w:r>
        <w:rPr/>
        <w:t>Nagyon jó – mondta John megnyugodva. Pont ez zavarta az orvosi vizsgálatokkal kapcsolatban: minden hír csak rossz lehet. Az ember azt akarta, hogy ne is legyenek hírek egyáltalán. Ha ezt az em</w:t>
        <w:softHyphen/>
        <w:t>ber eléri, az valahogy győzelemnek tűnik. Sőt egyre inkább, ahogy teltek-múltak az évek. De mégis: negatív teljesítmény. Semmi nem történt vele. Fantasz</w:t>
        <w:softHyphen/>
        <w:t>tikus.</w:t>
      </w:r>
    </w:p>
    <w:p>
      <w:pPr>
        <w:pStyle w:val="Normal"/>
        <w:ind w:left="0" w:right="0" w:hanging="0"/>
        <w:rPr/>
      </w:pPr>
      <w:r>
        <w:rPr>
          <w:kern w:val="0"/>
          <w:sz w:val="24"/>
          <w:szCs w:val="20"/>
          <w:lang w:val="hu-HU" w:eastAsia="hu-HU"/>
        </w:rPr>
        <w:t xml:space="preserve">   – </w:t>
      </w:r>
      <w:r>
        <w:rPr>
          <w:kern w:val="0"/>
          <w:sz w:val="24"/>
          <w:szCs w:val="20"/>
          <w:lang w:val="hu-HU" w:eastAsia="hu-HU"/>
        </w:rPr>
        <w:t>Na, kéred a kezelést? – kérdezte Ursula közöm</w:t>
        <w:softHyphen/>
        <w:t>bös hangon, háttal állva neki.</w:t>
      </w:r>
    </w:p>
    <w:p>
      <w:pPr>
        <w:pStyle w:val="Normal"/>
        <w:ind w:left="0" w:right="0" w:hanging="0"/>
        <w:rPr/>
      </w:pPr>
      <w:r>
        <w:rPr>
          <w:kern w:val="0"/>
          <w:sz w:val="24"/>
          <w:szCs w:val="20"/>
          <w:lang w:val="hu-HU" w:eastAsia="hu-HU"/>
        </w:rPr>
        <w:t xml:space="preserve">   – </w:t>
      </w:r>
      <w:r>
        <w:rPr>
          <w:kern w:val="0"/>
          <w:sz w:val="24"/>
          <w:szCs w:val="20"/>
          <w:lang w:val="hu-HU" w:eastAsia="hu-HU"/>
        </w:rPr>
        <w:t>A kezelést?</w:t>
      </w:r>
    </w:p>
    <w:p>
      <w:pPr>
        <w:pStyle w:val="Normal"/>
        <w:rPr/>
      </w:pPr>
      <w:r>
        <w:rPr/>
        <w:t xml:space="preserve">– </w:t>
      </w:r>
      <w:r>
        <w:rPr/>
        <w:t>Ez egy gerontológiai kezelés, terápia, kísérleti eljárás. Olyasmi, mint egy oltás, de van benne DNS-erősítő. Megjavítja az elszakadt szálakat, és igen jelentős mértékben helyreállítja a sejtosztódás pon</w:t>
        <w:softHyphen/>
        <w:t>tosságát.</w:t>
      </w:r>
    </w:p>
    <w:p>
      <w:pPr>
        <w:pStyle w:val="Normal"/>
        <w:rPr/>
      </w:pPr>
      <w:r>
        <w:rPr/>
        <w:t>John felsóhajtott.</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Na, és ez mit jelent?</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Hát, tudod, a normális öregedést leginkább sejt</w:t>
        <w:softHyphen/>
        <w:t>osztódási hiba okozza. Bizonyos számú generáció után, amely terjedhet száztól akár több tízezerig, at</w:t>
        <w:softHyphen/>
        <w:t>tól függően persze, hogy milyen fajta sejtekről be</w:t>
        <w:softHyphen/>
        <w:t>szélünk, a reprodukció során bekövetkező hibák gyakorisága elkezd emelkedni, és minden legyengül. Az immunrendszer az elsők között van, amelyik meggyengül, majd később a többi szövet, és végül valamivel baj történik, vagy elromlik, és az immun</w:t>
        <w:softHyphen/>
        <w:t>rendszert legyűri egy betegség, és kész, ennyi.</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És azt mondod, hogy meg lehet szabadulni ezektől a hibáktól?</w:t>
      </w:r>
    </w:p>
    <w:p>
      <w:pPr>
        <w:pStyle w:val="Normal"/>
        <w:rPr/>
      </w:pPr>
      <w:r>
        <w:rPr/>
        <w:t xml:space="preserve">– </w:t>
      </w:r>
      <w:r>
        <w:rPr/>
        <w:t>Hát, legalábbis le lehet lassítani, és kijavítani azokat, amelyekkel már gond van. A kettő keveréke, igazság szerint. A sejtosztódási hibákat a DNS-szál sé</w:t>
        <w:softHyphen/>
        <w:t>rülései okozzák, így hát meg akarjuk erősíteni őket, ezért megvizsgáljuk a genomodat, majd felépítünk egy ilyen önjavító genomkönyvtárat, amely kis szeg</w:t>
        <w:softHyphen/>
        <w:t>mensekből áll. Ezek ki fogják cserélni az elszakadt szálakat.</w:t>
      </w:r>
    </w:p>
    <w:p>
      <w:pPr>
        <w:pStyle w:val="Normal"/>
        <w:rPr/>
      </w:pPr>
      <w:r>
        <w:rPr/>
        <w:t xml:space="preserve">– </w:t>
      </w:r>
      <w:r>
        <w:rPr/>
        <w:t>Autójavító?</w:t>
      </w:r>
    </w:p>
    <w:p>
      <w:pPr>
        <w:pStyle w:val="Normal"/>
        <w:rPr/>
      </w:pPr>
      <w:r>
        <w:rPr/>
        <w:t>A nő felsóhajtott.</w:t>
      </w:r>
    </w:p>
    <w:p>
      <w:pPr>
        <w:pStyle w:val="Normal"/>
        <w:rPr/>
      </w:pPr>
      <w:r>
        <w:rPr/>
        <w:t xml:space="preserve">– </w:t>
      </w:r>
      <w:r>
        <w:rPr/>
        <w:t>Érdekes, ezt minden amerikai viccesnek találja. Na, szóval benyomjuk ezt a csomagot a sejtekbe, ahol hozzákötődnek az eredeti DNS-hez, és nem hagyják, hogy megszakadjon. – Elkezdett rajzolni dupla és összetett hélixeket, ahogy magyarázott, kér</w:t>
        <w:softHyphen/>
        <w:t>lelhetetlenül átcsúszva biotech-zsargonba, így John már csak nagy vonalakban tudta követni az egész gondolatmenetet. Amely, úgy tűnik, a genom</w:t>
        <w:softHyphen/>
        <w:t>projektből illetve a genetikai abnormalitás kijavításá</w:t>
        <w:softHyphen/>
        <w:t>nak területéről származott, a felhasználás módszerei pedig a rákterápiából és a GEM-módszerekből. Ursu</w:t>
        <w:softHyphen/>
        <w:t>la elmagyarázta, hogy ezt, és még sok más technoló</w:t>
        <w:softHyphen/>
        <w:t xml:space="preserve">giát kombinált és használt fel az acheroni team. Az eredmény pedig, látszólag, az, hogy megfertőzik a saját genomjának kis darabjaival, amelyek el fognak majd jutni testének összes sejtjébe, kivéve a fogának, bőrének, csontjának és hajának egy-egy részét. Ezek után pedig közel tökéletes DNS-szálai lesznek majd, </w:t>
      </w:r>
      <w:r>
        <w:rPr>
          <w:shd w:fill="auto" w:val="clear"/>
        </w:rPr>
        <w:t>megjavított és megerősített szálak, amelyek sokkal pontosabbá teszik a sejtosztódást.</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Mégis mennyire pontossá? – kérdezte, próbálva felfogni, hogy mit is jelent ez az egész.</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Körülbelül olyanná válik, mint amikor  10 éves voltál.</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Na, ne ugrass.</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Nem, nem, ez nem vicc. Ezt mindannyian meg</w:t>
        <w:softHyphen/>
        <w:t>csináltuk magunkon, úgy körülbelül Ls 10 körül, és amennyire meg tudjuk állapítani, bevált.</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És örökké tart?</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Semmi sem tart örökké, John.</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Akkor mégis meddig?</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Nem tudjuk. Mi magunk vagyunk a kísérleti nyulak, majd rájövünk, ahogy múlik az idő. Lehetsé</w:t>
        <w:softHyphen/>
        <w:t>ges az is, hogy meg lehet ismételni ezt a kezelést, amikor az osztódási hibaszázalék ismét elkezd emel</w:t>
        <w:softHyphen/>
        <w:t>kedni. Ha pedig az is sikeres, akkor ez azt is jelent</w:t>
        <w:softHyphen/>
        <w:t>heti, hogy még jó néhány éved van hátra. Mégis mennyi? – kérdezte hitetlenkedv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Nos, pontosan nem lehet megmondani. Tovább élsz majd, mint ameddig mi élünk most, az már egy</w:t>
        <w:softHyphen/>
        <w:t>szer biztos. Valószínűleg sokkal tovább.</w:t>
      </w:r>
    </w:p>
    <w:p>
      <w:pPr>
        <w:pStyle w:val="Normal"/>
        <w:rPr/>
      </w:pPr>
      <w:r>
        <w:rPr/>
        <w:t>John csak bámult rá. A nő elmosolyodott a férfi arckifejezést látván, aki érezte, hogy tátva maradt a szája. Semmi kétség, nem vágott valami intelligens arcot, de vajh, mégis mire számított a nő. Ez... ez...</w:t>
      </w:r>
    </w:p>
    <w:p>
      <w:pPr>
        <w:pStyle w:val="Normal"/>
        <w:rPr/>
      </w:pPr>
      <w:r>
        <w:rPr/>
        <w:t>Megpróbálta követni a fejében száguldó gondola</w:t>
        <w:softHyphen/>
        <w:t>tokat.</w:t>
      </w:r>
    </w:p>
    <w:p>
      <w:pPr>
        <w:pStyle w:val="Normal"/>
        <w:rPr/>
      </w:pPr>
      <w:r>
        <w:rPr/>
        <w:t xml:space="preserve">– </w:t>
      </w:r>
      <w:r>
        <w:rPr/>
        <w:t>Kinek szóltál már erről? – kérdezte.</w:t>
      </w:r>
    </w:p>
    <w:p>
      <w:pPr>
        <w:pStyle w:val="Normal"/>
        <w:rPr/>
      </w:pPr>
      <w:r>
        <w:rPr/>
        <w:t xml:space="preserve">– </w:t>
      </w:r>
      <w:r>
        <w:rPr/>
        <w:t>Nos, megkérdeztünk mindenkit az első százból, amikor eljöttek orvosi vizsgálatra, valamint itt Ache</w:t>
        <w:softHyphen/>
        <w:t>ronban is kipróbálta mindenki. És, az igazság az, hogy mi csak már létező módszereket kombinál</w:t>
        <w:softHyphen/>
        <w:t>tunk, így hát hamarosan valószínűleg mások is össze fogják ezeket a kockákat rakosgatni. Így hát éppen most dolgozunk azon, hogy hamarosan publikáljuk, de először el kell küldenünk a cikkeket, hogy átnézze a WHO. Tudod, el akarjuk kerülni a politikai csa</w:t>
        <w:softHyphen/>
        <w:t>tározásokat.</w:t>
      </w:r>
    </w:p>
    <w:p>
      <w:pPr>
        <w:pStyle w:val="Normal"/>
        <w:rPr/>
      </w:pPr>
      <w:r>
        <w:rPr/>
        <w:t xml:space="preserve">– </w:t>
      </w:r>
      <w:r>
        <w:rPr/>
        <w:t>Aha – mondta John, ezt végiggondolva. A Mar</w:t>
        <w:softHyphen/>
        <w:t>son mindenki számára elérhető hosszú élet titkáról érkező hírek, amint elérik a Földön hemzsegő milli</w:t>
        <w:softHyphen/>
        <w:t>árdokat. Te jó isten, gondolta.</w:t>
      </w:r>
    </w:p>
    <w:p>
      <w:pPr>
        <w:pStyle w:val="Normal"/>
        <w:rPr/>
      </w:pPr>
      <w:r>
        <w:rPr/>
        <w:t xml:space="preserve"> – </w:t>
      </w:r>
      <w:r>
        <w:rPr/>
        <w:t>És sokba kerül?</w:t>
      </w:r>
    </w:p>
    <w:p>
      <w:pPr>
        <w:pStyle w:val="Normal"/>
        <w:rPr/>
      </w:pPr>
      <w:r>
        <w:rPr/>
        <w:t xml:space="preserve">– </w:t>
      </w:r>
      <w:r>
        <w:rPr/>
        <w:t>Nem nagyon. Az a legdrágább része, hogy meg</w:t>
        <w:softHyphen/>
        <w:t>vizsgálják a genomodat, és el is tart egy darabig. De ez is csak egy folyamat. Tudod, ez is csak számító</w:t>
        <w:softHyphen/>
        <w:t>gép-idő. Az is lehetséges, hogy mindenkit be lehet oltani a Földön. De odalent már így is kritikussá vált a népesedési probléma. Igen komoly népességsza</w:t>
        <w:softHyphen/>
        <w:t>bályozási lépéseket kell tenniük, vagy beigazolódik a Malthus-elmélet. Úgy gondoltuk, jobb lesz, ha az ot</w:t>
        <w:softHyphen/>
        <w:t>tani vezetők döntenek, mi legyen.</w:t>
      </w:r>
    </w:p>
    <w:p>
      <w:pPr>
        <w:pStyle w:val="Normal"/>
        <w:rPr/>
      </w:pPr>
      <w:r>
        <w:rPr/>
        <w:t xml:space="preserve">– </w:t>
      </w:r>
      <w:r>
        <w:rPr/>
        <w:t>Természetesen el fog terjedni a híre.</w:t>
      </w:r>
    </w:p>
    <w:p>
      <w:pPr>
        <w:pStyle w:val="Normal"/>
        <w:rPr/>
      </w:pPr>
      <w:r>
        <w:rPr/>
        <w:t xml:space="preserve">– </w:t>
      </w:r>
      <w:r>
        <w:rPr/>
        <w:t>Tényleg? Lehet, hogy hírzárlatot fognak elren</w:t>
        <w:softHyphen/>
        <w:t>delni. Talán egy mindenre kiterjedő hírzárlatot is, nem tudom.</w:t>
      </w:r>
    </w:p>
    <w:p>
      <w:pPr>
        <w:pStyle w:val="Normal"/>
        <w:rPr/>
      </w:pPr>
      <w:r>
        <w:rPr/>
        <w:t xml:space="preserve">– </w:t>
      </w:r>
      <w:r>
        <w:rPr/>
        <w:t>Ezt nevezem! És ti csak, csak úgy, megcsináltátok?</w:t>
      </w:r>
    </w:p>
    <w:p>
      <w:pPr>
        <w:pStyle w:val="Normal"/>
        <w:rPr/>
      </w:pPr>
      <w:r>
        <w:rPr/>
        <w:t xml:space="preserve">– </w:t>
      </w:r>
      <w:r>
        <w:rPr/>
        <w:t>Hát persze. – A nő megvonta vállát. – Na, mi lesz, akarod?</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Szeretnék rajta egy kicsit gondolkodni.</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r>
    </w:p>
    <w:p>
      <w:pPr>
        <w:pStyle w:val="Normal"/>
        <w:numPr>
          <w:ilvl w:val="0"/>
          <w:numId w:val="5"/>
        </w:numPr>
        <w:tabs>
          <w:tab w:val="clear" w:pos="720"/>
          <w:tab w:val="left" w:pos="0" w:leader="none"/>
        </w:tabs>
        <w:ind w:left="0" w:right="0" w:hanging="0"/>
        <w:rPr>
          <w:kern w:val="0"/>
          <w:sz w:val="24"/>
          <w:szCs w:val="20"/>
          <w:lang w:val="hu-HU" w:eastAsia="hu-HU"/>
        </w:rPr>
      </w:pPr>
      <w:r>
        <w:rPr>
          <w:kern w:val="0"/>
          <w:sz w:val="24"/>
          <w:szCs w:val="20"/>
          <w:lang w:val="hu-HU" w:eastAsia="hu-HU"/>
        </w:rPr>
        <w:t>Elment sétálni. A hegygerincen fel és le, a hosszú üvegházban, tele bambusszal, és élelmiszer-növényekkel. Nyugat felé haladva be kellett árnyékolnia a szemét a délutáni napsugár miatt, ami átszűrődött a szűrőkkel ellátott üvegen is. Észak felé visszasétál</w:t>
        <w:softHyphen/>
        <w:t>va pedig látta az egészen az Olympus Monsig elnyú</w:t>
        <w:softHyphen/>
        <w:t>ló, szaggatott lávalejtőket. Nagyon, nagyon nehezen tudott gondolkodni. 66 éves volt. 1982-ben született, és a Földön most, milyen év is van, 2048? Itt M-11. Tizenegy hosszú, sugárzással teli marsi év, és ő 35 évet töltött az űrben. Ebből három utat a Föld és a Mars között, amellyel még mindig tartotta a re</w:t>
        <w:softHyphen/>
        <w:t>kordot. Csakhogy ezeken az utakon 195 rem érte, alacsony vérnyomással és igen rossz HDL-LDL aránnyal küszködött. És fájt a válla, amikor úszott, és igen gyakran érezte fáradtnak magát. Öregedett. Nem maradt már olyan sok éve hátra, bármilyen fur</w:t>
        <w:softHyphen/>
        <w:t>csa is erre gondolni; és nagyon bízott az acheroni teamben, akik, most, hogy így végiggondolta, fel-alá járkáltak a sasfészkükben: dolgoztak, ettek, fociztak, és úsztak és ilyesmiket csináltak, arcukon elmélyült koncentrálás kis mosolyával, egyfajta kis belső dal</w:t>
        <w:softHyphen/>
        <w:t>lammal. Nem pont úgy, mint a 10 évesek, ez igaz, de egy mindent elöntő, elmerült boldogság aurája vette őket körül. Az egészségé, és annál is többé. Hango</w:t>
        <w:softHyphen/>
        <w:t>san felnevetett, és visszament Acheronba, hogy meg</w:t>
        <w:softHyphen/>
        <w:t>keresse Ursulát. Amikor a nő meglátta őt, ő is vele nevetet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Nem is olyan nehéz döntés ez, ugy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Nem. – És ő is felnevetett. – Most tényleg, mit veszthetek vele?</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t>Így hát beleegyezett. Az archívumban őrizték a genom</w:t>
        <w:softHyphen/>
        <w:t>ját, még egy pár napig el fog majd tartani, hogy szinte</w:t>
        <w:softHyphen/>
        <w:t>tikusan előállítsanak egy csoportnyi javítószálat, és hozzácsatlakoztassák őket a plazmidokhoz, majd pe</w:t>
        <w:softHyphen/>
        <w:t>dig több milliót klónozzanak belőlük. Ursula azt mondta neki, hogy jöjjön vissza három nappal később.</w:t>
      </w:r>
    </w:p>
    <w:p>
      <w:pPr>
        <w:pStyle w:val="Normal"/>
        <w:rPr/>
      </w:pPr>
      <w:r>
        <w:rPr/>
        <w:t>Amikor visszatért a vendégszobába, Maját ott talál</w:t>
        <w:softHyphen/>
        <w:t>ta. Legalább olyan érzés ült az arcán, mint az övén.</w:t>
      </w:r>
    </w:p>
    <w:p>
      <w:pPr>
        <w:pStyle w:val="Normal"/>
        <w:rPr/>
      </w:pPr>
      <w:r>
        <w:rPr/>
        <w:t>Idegesen járkált fel-alá a szobában, megérintve dol</w:t>
        <w:softHyphen/>
        <w:t>gokat, és ide-oda nézegetve, mintha még soha nem látott volna egy ilyen szobát. Vlad mindent elmon</w:t>
        <w:softHyphen/>
        <w:t>dott neki is, az ő orvosi vizsgálata után, ahogy Ursu</w:t>
        <w:softHyphen/>
        <w:t>la tette Johnnal.</w:t>
      </w:r>
    </w:p>
    <w:p>
      <w:pPr>
        <w:pStyle w:val="Normal"/>
        <w:numPr>
          <w:ilvl w:val="0"/>
          <w:numId w:val="6"/>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Járványos halhatatlanság! – kiáltott fel a nő, és furcsán felnevetett. – El tudod ezt képzeln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Járványos hosszúéletűség – javította ki. – És nem, nem tudom, nem igazán... – Ő is szédült egy kissé, és látta, hogy a nő meg se hallotta őt. Izgatott</w:t>
        <w:softHyphen/>
        <w:t>sága rá is átragadt. Levest melegítettek, és szinte oda sem figyelve ették meg. Vlad szólt Majának, hogy jöjjön Acheronba, és ezt-azt elárul arról, hogy mégis miről szól ez az egész. Ezért ragaszkodott Ma</w:t>
        <w:softHyphen/>
        <w:t>ja ahhoz, hogy John kísérje el ide. Amikor elmond</w:t>
        <w:softHyphen/>
        <w:t>ta ezt neki, a szeretet hulláma végigfutott rajta, ahogy mellette állt mosogatás közben. És nézte, ahogy remeg a keze, miközben beszélt. Különlege</w:t>
        <w:softHyphen/>
        <w:t>sen közel érezte magát hozzá. Mintha ismerték vol</w:t>
        <w:softHyphen/>
        <w:t>na egymás gondolatait, mintha a sok-sok év után, ennek a bizarr fejleménynek a fényében, már nem lenne szükségük szavakra, csak egymás jelenlétére. Aznap este az ágyuk meleg sötétjében a nő rekedten suttogta neki: „Szeretném ma éjszaka kétszer. Amíg még önmagunk vagyunk."</w:t>
      </w:r>
    </w:p>
    <w:p>
      <w:pPr>
        <w:pStyle w:val="Normal"/>
        <w:keepLines w:val="false"/>
        <w:textAlignment w:val="baseline"/>
        <w:rPr>
          <w:kern w:val="0"/>
          <w:sz w:val="24"/>
          <w:szCs w:val="20"/>
          <w:lang w:val="hu-HU" w:eastAsia="hu-HU"/>
        </w:rPr>
      </w:pPr>
      <w:r>
        <w:rPr>
          <w:kern w:val="0"/>
          <w:sz w:val="24"/>
          <w:szCs w:val="20"/>
          <w:lang w:val="hu-HU" w:eastAsia="hu-HU"/>
        </w:rPr>
      </w:r>
    </w:p>
    <w:p>
      <w:pPr>
        <w:pStyle w:val="Normal"/>
        <w:textAlignment w:val="baseline"/>
        <w:rPr>
          <w:kern w:val="0"/>
          <w:sz w:val="24"/>
          <w:szCs w:val="20"/>
          <w:lang w:val="hu-HU" w:eastAsia="hu-HU"/>
        </w:rPr>
      </w:pPr>
      <w:r>
        <w:rPr>
          <w:kern w:val="0"/>
          <w:sz w:val="24"/>
          <w:szCs w:val="20"/>
          <w:lang w:val="hu-HU" w:eastAsia="hu-HU"/>
        </w:rPr>
      </w:r>
    </w:p>
    <w:p>
      <w:pPr>
        <w:pStyle w:val="Normal"/>
        <w:textAlignment w:val="baseline"/>
        <w:rPr>
          <w:kern w:val="0"/>
          <w:sz w:val="24"/>
          <w:szCs w:val="20"/>
          <w:lang w:val="hu-HU" w:eastAsia="hu-HU"/>
        </w:rPr>
      </w:pPr>
      <w:r>
        <w:rPr>
          <w:kern w:val="0"/>
          <w:sz w:val="24"/>
          <w:szCs w:val="20"/>
          <w:lang w:val="hu-HU" w:eastAsia="hu-HU"/>
        </w:rPr>
        <w:t>Három nappal később mindketten megkapták a ke</w:t>
        <w:softHyphen/>
        <w:t>zelést. John hátradőlt egy orvosi vizsgálóágyon egy kis szobában, és bámulta az intravénás tűt a kezé</w:t>
        <w:softHyphen/>
        <w:t>ben. Egy intravénás kezelés, pont olyan, mint azok, amilyeneket már oly sokszor kapott, azzal a különb</w:t>
        <w:softHyphen/>
        <w:t>séggel, hogy most furcsa hőség indul ki a karjából,  elönti a mellkasát, és lezúdul a lábához. Tényleg igy van, vagy csupán képzelődik? Egy másodpercig igen furcsán érezte magát, mintha a szelleme átsétált vol</w:t>
        <w:softHyphen/>
        <w:t>na rajta, aztán csak nagyon melege lett.</w:t>
      </w:r>
    </w:p>
    <w:p>
      <w:pPr>
        <w:pStyle w:val="Normal"/>
        <w:rPr/>
      </w:pPr>
      <w:r>
        <w:rPr/>
        <w:t xml:space="preserve">– </w:t>
      </w:r>
      <w:r>
        <w:rPr/>
        <w:t>Biztos, hogy ilyen melegem kell legyen? – kér</w:t>
        <w:softHyphen/>
        <w:t>dezte Ursulát aggódva.</w:t>
      </w:r>
    </w:p>
    <w:p>
      <w:pPr>
        <w:pStyle w:val="Normal"/>
        <w:rPr/>
      </w:pPr>
      <w:r>
        <w:rPr/>
        <w:t xml:space="preserve">– </w:t>
      </w:r>
      <w:r>
        <w:rPr/>
        <w:t>Először olyan, mintha lázad lenne – válaszolt –, akkor kapsz egy kis áramütést majd, hogy bejuttas</w:t>
        <w:softHyphen/>
        <w:t>suk a plazmidokat a sejtjeidbe. Ezután pedig inkább egy kicsit fázni fogsz, ahogy az új szálak hozzákötőd</w:t>
        <w:softHyphen/>
        <w:t>nek a régiekhez. Az igazat megvallva, az emberek nagy többsége eléggé fázik ilyenkor.</w:t>
      </w:r>
    </w:p>
    <w:p>
      <w:pPr>
        <w:pStyle w:val="Normal"/>
        <w:rPr/>
      </w:pPr>
      <w:r>
        <w:rPr/>
        <w:t>Egy órával később a nagy intravénás üveg tartalma mind eltűnt benne. Még mindig izzadt, és megtelt a húgyhólyagja. Hagyták, hogy felkeljen és elmenjen WC-re, majd amikor visszatért, lekötözték egy olyan székbe, ami egy kanapé és egy villamosszék keveréké</w:t>
        <w:softHyphen/>
        <w:t>nek tűnt. Ez nem zavarta őt nagyon. Az űrhajóskikép</w:t>
        <w:softHyphen/>
        <w:t>zés során mindenféle szerkezethez hozzászokott. Az elektromos ütés körülbelül 10 másodpercig tartott, és csupán kellemetlen csiklandozásként jelentkezett mindenütt a testében. Ursula és a többiek kioldozták őt ebből a szerkezetből. Ursula csillogó szemmel szá</w:t>
        <w:softHyphen/>
        <w:t>jon csókolta, és ismét figyelmeztette arra, hogy nem</w:t>
        <w:softHyphen/>
        <w:t>sokára elkezd majd fázni, és hogy ez egy pár napig eltarthat majd. Nyugodtan beülhet a szaunába, vagy a forróvizes medencébe, sőt még javasolták is ezt.</w:t>
      </w:r>
    </w:p>
    <w:p>
      <w:pPr>
        <w:pStyle w:val="Normal"/>
        <w:rPr/>
      </w:pPr>
      <w:r>
        <w:rPr/>
      </w:r>
    </w:p>
    <w:p>
      <w:pPr>
        <w:pStyle w:val="Normal"/>
        <w:rPr/>
      </w:pPr>
      <w:r>
        <w:rPr/>
      </w:r>
    </w:p>
    <w:p>
      <w:pPr>
        <w:pStyle w:val="Normal"/>
        <w:rPr/>
      </w:pPr>
      <w:r>
        <w:rPr/>
        <w:t>Így hát ő és Maja ott üldögéltek a szauna sarkában együtt. Összekapaszkodva az átható melegben, nézve a többi ember testét, akik fehéren jöttek be, és rózsa</w:t>
        <w:softHyphen/>
        <w:t>színűen mentek ki. Úgy tűnt Johnnak, hogy pontosan ez történik kettejükkel is. 65 évesen jönnek be, és 10 évesen mennek ki. Igazából még mindig nem tudta el</w:t>
        <w:softHyphen/>
        <w:t>hinni az egészet. Még nagyon nehezére esett a gon</w:t>
        <w:softHyphen/>
        <w:t>dolkodás. Úgy érezte, nincsenek gondolatai, vagy az agyát is sokk érte. Ha az agysejteket is megerősítik, ak</w:t>
        <w:softHyphen/>
        <w:t>kor az övéi vajon hirtelen, váratlanul eltompultak? Persze soha nem tudott gyorsan gondolkodni. Sőt, va</w:t>
        <w:softHyphen/>
        <w:t>lójában lehet, hogy ez sem más, mint a szokásos ne</w:t>
        <w:softHyphen/>
        <w:t>héz felfogása, melyre azért figyelt most fel, mert olyan erősen próbálkozott megbirkózni ezzel a dologgal. Hogy végiggondolja, hogy vajon ez mit jelent. Ez tény</w:t>
        <w:softHyphen/>
        <w:t>leg igaz? Tényleg létezik, hogy ki tudják játszani a ha</w:t>
        <w:softHyphen/>
        <w:t>lált néhány évig? Vagy akár... néhány évtizedig?</w:t>
      </w:r>
    </w:p>
    <w:p>
      <w:pPr>
        <w:pStyle w:val="Normal"/>
        <w:rPr/>
      </w:pPr>
      <w:r>
        <w:rPr/>
        <w:t>Miután kijöttek a szaunából, elmentek enni, majd étkezés után a hegygerincen lévő üvegházban tettek rövid sétákat, nézve az északi dűnéket és a déli kaoti</w:t>
        <w:softHyphen/>
        <w:t>kus lávafelszínt. Az északi látvány Maját a korai Under</w:t>
        <w:softHyphen/>
        <w:t>hillre emlékeztette: a Lunae-n véletlenszerűen szét</w:t>
        <w:softHyphen/>
        <w:t>szórt sziklákat Arcadia szélsöpörte négyszög dűnéi váltották fel; mintha memóriája felerősítette volna az abból a korból származó emlékeit, mintát adva neki. Gazdag, mély citromsárgává átszínezve a fakult okkert és vöröst. Így szépül meg a múlt. A férfi kíváncsian nézte. Tizenegy marsi év telt el a kis kunyhójukban el</w:t>
        <w:softHyphen/>
        <w:t>töltött első napok óta. És az azóta eltelt jó pár évben nem szűnt meg a szerelmük. Együtt maradtak, termé</w:t>
        <w:softHyphen/>
        <w:t>szetesen jó néhány áldott félbeszakítással és külön</w:t>
        <w:softHyphen/>
        <w:t>válással, amelyet vagy a körülmények okoztak, vagy pedig az, mert nem tudtak kijönni egymással. De min</w:t>
        <w:softHyphen/>
        <w:t>dig újra kezdték, ahogy lehetőségük támadt rá, így kö</w:t>
        <w:softHyphen/>
        <w:t>rülbelül olyan jól ismerték egymást, mint bármelyik idős házaspár, persze némileg ritkábban félbeszakított együttléttel. Sőt, talán még jobban is, mert bármely teljesen stabil pár tagjai egy idő után már nem figyelnek a másikra, míg nekik, elválásaikkal és újratalálko</w:t>
        <w:softHyphen/>
        <w:t>zásaikkal, harcaikkal és kiengesztelődéseikkel, szám</w:t>
        <w:softHyphen/>
        <w:t>talanszor újra és újra meg kellett ismerniük a másikat. John elmondta Majának, mit gondol erről, beszélget</w:t>
        <w:softHyphen/>
        <w:t>tek róla; és nagyon jólesett erről beszélni.</w:t>
      </w:r>
    </w:p>
    <w:p>
      <w:pPr>
        <w:pStyle w:val="Normal"/>
        <w:rPr/>
      </w:pPr>
      <w:r>
        <w:rPr/>
        <w:t xml:space="preserve">– </w:t>
      </w:r>
      <w:r>
        <w:rPr/>
        <w:t>Nekünk figyelni kellett egymásra – mondta Ma</w:t>
        <w:softHyphen/>
        <w:t>ja nyomatékosan, és komoly megelégedés látszott az arcán. Biztosan arra gondolt, hogy ez azért legin</w:t>
        <w:softHyphen/>
        <w:t>kább az ő javára írható. Nos, igen. Figyelniük kellett egymásra, soha nem váltak a megszokás gépies rab</w:t>
        <w:softHyphen/>
        <w:t>jaivá. Minden bizonnyal, értettek egyet, ahogy üldö</w:t>
        <w:softHyphen/>
        <w:t>géltek a fürdőkben, vagy sétáltak a hegygerincen, ez kárpótolta őket azért az időért, amit nem együtt töl</w:t>
        <w:softHyphen/>
        <w:t>töttek. Sőt, több is történt, mint hogy kompenzálta őket. Igen. Kétségtelenül sokkal jobban ismerték egymást, mint bármelyik öreg házaspár.</w:t>
      </w:r>
    </w:p>
    <w:p>
      <w:pPr>
        <w:pStyle w:val="Normal"/>
        <w:keepLines w:val="false"/>
        <w:rPr/>
      </w:pPr>
      <w:r>
        <w:rPr>
          <w:kern w:val="0"/>
          <w:sz w:val="24"/>
          <w:szCs w:val="20"/>
          <w:lang w:val="hu-HU" w:eastAsia="hu-HU"/>
        </w:rPr>
        <w:t>És így beszélgettek, próbálva hozzáfűzni a múltjukat ehhez a különleges jövőhöz. Aggódva, remélve, hogy ez nem lesz áthidalhatatlan szakadék. És másnap késő este, a beoltás után két nappal, egyedül üldögéltek a szaunában, bőrük még mindig hideg volt, és rózsaszín az izzadtságtól. John ránézett Maja testére, ahogy ott ült mellette, igazi volt, mint egy szikla, és érezte azt az izzást, mint amikor az intravénás injekció végig futott rajta. Nem evett túl sokat a kezelés óta, és a bézs és sárga csempék, amiken ültek, elkezdtek hullámzani. Mintha belülről világították volna meg őket, a fény csil</w:t>
        <w:softHyphen/>
        <w:t>logott a csempéket borító vízcseppeken, mint szana</w:t>
        <w:softHyphen/>
        <w:t xml:space="preserve">szét szórt apró villámdarabok, és Maja teste végignyúlt ezeken a csillogó csempéken, pulzált előtte, mint egy rózsaszín gyertya. Ez az intenzív </w:t>
      </w:r>
      <w:r>
        <w:rPr>
          <w:i/>
          <w:iCs/>
          <w:kern w:val="0"/>
          <w:sz w:val="24"/>
          <w:szCs w:val="20"/>
          <w:lang w:val="hu-HU" w:eastAsia="hu-HU"/>
        </w:rPr>
        <w:t>jelenlét... Haecceitás</w:t>
      </w:r>
      <w:r>
        <w:rPr>
          <w:kern w:val="0"/>
          <w:sz w:val="24"/>
          <w:szCs w:val="20"/>
          <w:lang w:val="hu-HU" w:eastAsia="hu-HU"/>
        </w:rPr>
        <w:softHyphen/>
        <w:t>nak hívta ezt egyszer Sax, amikor John a vallásos érzé</w:t>
        <w:softHyphen/>
        <w:t xml:space="preserve">seiről kérdezte egyszer. „Én a </w:t>
      </w:r>
      <w:r>
        <w:rPr>
          <w:i/>
          <w:iCs/>
          <w:kern w:val="0"/>
          <w:sz w:val="24"/>
          <w:szCs w:val="20"/>
          <w:lang w:val="hu-HU" w:eastAsia="hu-HU"/>
        </w:rPr>
        <w:t>haecceitás</w:t>
      </w:r>
      <w:r>
        <w:rPr>
          <w:kern w:val="0"/>
          <w:sz w:val="24"/>
          <w:szCs w:val="20"/>
          <w:lang w:val="hu-HU" w:eastAsia="hu-HU"/>
        </w:rPr>
        <w:t xml:space="preserve">ban hiszek", mondta Sax, a </w:t>
      </w:r>
      <w:r>
        <w:rPr>
          <w:i/>
          <w:iCs/>
          <w:kern w:val="0"/>
          <w:sz w:val="24"/>
          <w:szCs w:val="20"/>
          <w:lang w:val="hu-HU" w:eastAsia="hu-HU"/>
        </w:rPr>
        <w:t>különlegességben</w:t>
      </w:r>
      <w:r>
        <w:rPr>
          <w:kern w:val="0"/>
          <w:sz w:val="24"/>
          <w:szCs w:val="20"/>
          <w:lang w:val="hu-HU" w:eastAsia="hu-HU"/>
        </w:rPr>
        <w:t>, az itt-és-most-ban, az összes pillanat különleges egyediségében. Azért aka</w:t>
        <w:softHyphen/>
        <w:t>rom folyton megtudni, hogy „Ez micsoda? Ez micsoda? És az micsoda?" És most, felidézve Sax furcsa kifejezé</w:t>
        <w:softHyphen/>
        <w:t>sét, sajátos vallását, John végre megértette őt, mert most ő is érezte a pillanat különlegességét, mint egy sziklát a kezében, és kezdte azt hinni, mintha az egész életét csak azért élte volna le, hogy az eljuttassa ehhez a pillanathoz. A csempék és a sűrű, forró levegő pulzál</w:t>
        <w:softHyphen/>
        <w:t>tak körülötte, mintha meghalna és újjászületne. Ponto</w:t>
        <w:softHyphen/>
        <w:t>san ez is történik, ha igaz, amit Vlad és Ursula mond. És mellette, az újjászületés folyamatában vele együtt, Maja Tojtovna rózsaszín teste. Maja teste, melyet jobban ismert, mint a sajátját. És nem csak ebben a pil</w:t>
        <w:softHyphen/>
        <w:t xml:space="preserve">lanatban, hanem hosszú ideje, és élénken fel tudta idézni, amikor az első pillantást vetette a nő meztelen testére, ahogy feléje lebeg az </w:t>
      </w:r>
      <w:r>
        <w:rPr>
          <w:i/>
          <w:iCs/>
          <w:kern w:val="0"/>
          <w:sz w:val="24"/>
          <w:szCs w:val="20"/>
          <w:lang w:val="hu-HU" w:eastAsia="hu-HU"/>
        </w:rPr>
        <w:t>Ares</w:t>
      </w:r>
      <w:r>
        <w:rPr>
          <w:kern w:val="0"/>
          <w:sz w:val="24"/>
          <w:szCs w:val="20"/>
          <w:lang w:val="hu-HU" w:eastAsia="hu-HU"/>
        </w:rPr>
        <w:t xml:space="preserve"> buborékjában, ami</w:t>
        <w:softHyphen/>
        <w:t>kor körülvette a csillagok és az űr fekete bársonyának glóriája. Minden változást észrevett, minden átmenetet az agyában lévő kép és a mellette lévő test között, mint</w:t>
        <w:softHyphen/>
        <w:t>ha hallucinálna, mintha összefolyna az idő, ahogy a nő húsa és bőre átalakul, megereszkedik, ráncosodik. Öregszik. Mind a ketten megöregedtek, nehezebbek, nyikorogtak is itt-ott. De hát, ilyen a világ. Mégis fan</w:t>
        <w:softHyphen/>
        <w:t>tasztikus, hogy mennyi megmaradt belőle, hogy mégis mennyire önmaguk maradtak. Egy pár verssor jutott eszébe, a Scott-expedíció sírfelirata az antarktiszi Ross-állomás közelében. Együtt másztak fel a hegyre, hogy megnézzék a nagy fakeresztet, és ezeket a sorokat lát</w:t>
        <w:softHyphen/>
        <w:t>ták belevésve: „Sok minden megtörtént, de még sok minden vár ránk." Vagy valami ilyesmi, nem emlékezett pontosan. Nagyon sok történt. Végül is, igen régen tör</w:t>
        <w:softHyphen/>
        <w:t>tént már ez. De keményen dolgoztak, és jó sokat is ettek, és talán a Mars gravitációja kegyesebb volt hoz</w:t>
        <w:softHyphen/>
        <w:t>zájuk, mint a Földé lett volna. De az a nyilvánvaló, izzó igazság, hogy Maja Tojtovna még mindig nagyon szép nő, erős, izmos; királynői arca és vizes, ősz haja még mindig odavonja magára a tekintetét. A melle még mindig mágnesként hat rá. A melle, mely teljesen meg</w:t>
        <w:softHyphen/>
        <w:t>változik már attól is, hogyha csak felemeli a könyökét. És mégis minden pozícióban ismerős neki... a saját mellkasa, a karja, bordái, oldala. A nő az a személy, aki</w:t>
        <w:softHyphen/>
        <w:t>hez a legközelebb érezte magát. Egy gyönyörű rózsaszí</w:t>
        <w:softHyphen/>
        <w:t>nű állat, és ugyanakkor egy avatár a számára, a szex vagy maga az élet avatárja ezen a csupasz sziklás vilá</w:t>
        <w:softHyphen/>
        <w:t>gon. Ha ilyenek hatvanhat évesen, és ha a kezelés nem is tesz mást, csak itt tartja őket egy pár évre, vagy (még mindig érezte a sokkhatást) évtizedekig. Évtizedekig! Hát, ez lenyűgöző. Egyszerűen túl sok, hogy felfogja az ember. Abba kellett hagynia a gondolkodást, félő volt, hogy teljesen simára koptatja agyának fogaskerekeit. De lehet, hogy tényleg igaz, vajon tényleg igaz, a világ</w:t>
        <w:softHyphen/>
        <w:t>történelem összes igazi szerelmesének fájó vágya, hogy még egy kis időt tölthessenek együtt, kinyújtózzanak, elnyújtsák az időt, és csak ennek szenteljék magukat... Úgy tűnt, hasonló érzelmek kavarják fel Maját is. Na</w:t>
        <w:softHyphen/>
        <w:t>gyon jó hangulatban, beárnyékolt szemmel nézte, az</w:t>
        <w:softHyphen/>
        <w:t>zal a „na, gyere ide" félmosollyal, amit olyan jól ismert. Maja felhúzott térdére támaszkodott, nem hivalkodott nemiségével, inkább csak kényelmesen pihent, mintha egyedül lenne... Igen. Nincs annál jobb, mint amikor Maja jó hangulatban van, senki sem lehet másokra ilyen jó hatással. Érezte, hogy elárad benne a szeretet a nő ezen tulajdonsága iránt, az érzelem intravénás fo</w:t>
        <w:softHyphen/>
        <w:t>lyamként átömlik rajta, és rátette kezét a nő vállára, és megszorította: erosz, csupán egy fűszer az agapé ünne</w:t>
        <w:softHyphen/>
        <w:t>pén. És hirtelen, mint mindig, a szavak csak úgy kisza</w:t>
        <w:softHyphen/>
        <w:t xml:space="preserve">kadtak belőle, és olyat mondott, amit még soha nem ejtett ki a száján.  </w:t>
      </w:r>
    </w:p>
    <w:p>
      <w:pPr>
        <w:pStyle w:val="Normal"/>
        <w:rPr/>
      </w:pPr>
      <w:r>
        <w:rPr/>
        <w:t xml:space="preserve">– </w:t>
      </w:r>
      <w:r>
        <w:rPr/>
        <w:t>Házasodjunk össze – mondta, és mikor a nő fel</w:t>
        <w:softHyphen/>
        <w:t>nevetett, ő is vele nevetett, és folytatta. – Nem, ko</w:t>
        <w:softHyphen/>
        <w:t>molyan gondolom, házasodjunk össze. Házasodjunk össze, és öregedjünk meg együtt, ragadjuk meg az ajándékokat, amelyet az évek hoznak, és osszuk meg őket egymással. Legyenek gyerekeink, nézzük, ahogy nekik születnek gyerekeik, ahogy az unokák szülnek gyerekeket, ahogy az ükunokáknak lesznek gyerekei. Te jó isten, ki tudja, vajon meddig fog ez tartani? Lehet, hogy leszármazottaink egész sorát lát</w:t>
        <w:softHyphen/>
        <w:t>juk majd felvirágozni, és patriarkává és matriarkává válunk. Egyfajta marsi Ádám és Éva. – Maja felneve</w:t>
        <w:softHyphen/>
        <w:t>tett minden egyes ilyen kinyilatkoztatásnál. Vidám és szeretettel csillogó szemmel, egy nagyon-nagyon jó hangulatban lévő lélek tükrével. Ahogy nézte és ma</w:t>
        <w:softHyphen/>
        <w:t>gába szívta őt, érezte, ahogy a nő issza szemével, né</w:t>
        <w:softHyphen/>
        <w:t>zi, boldogan felkacag minden egyes új, abszurd, mulatságos mondaton, ami kiszakad belőle, és azt mondja neki, hogy: „Na igen, valami ilyesmi. Aha, va</w:t>
        <w:softHyphen/>
        <w:t>lami ilyesmi." És akkor erősen magához ölelte.</w:t>
      </w:r>
    </w:p>
    <w:p>
      <w:pPr>
        <w:pStyle w:val="Normal"/>
        <w:rPr/>
      </w:pPr>
      <w:r>
        <w:rPr/>
        <w:t xml:space="preserve"> – </w:t>
      </w:r>
      <w:r>
        <w:rPr/>
        <w:t>Ó, John – mondta. – Te aztán tudod, hogyan le</w:t>
        <w:softHyphen/>
        <w:t>het engem boldoggá tenni. Te vagy a legjobb férfi, akit valaha ismertem. – A nő megcsókolta, és a fér</w:t>
        <w:softHyphen/>
        <w:t>fi úgy érezte, hogy a szauna hőségének ellenére nem lesz túl nehéz a hangsúlyt átvinni az agapé-ról az erosz-ra. És eggyé váltak, megkülönböztethetetlenül. A szerelem hatalmas áradatában összefonódva.</w:t>
      </w:r>
    </w:p>
    <w:p>
      <w:pPr>
        <w:pStyle w:val="Normal"/>
        <w:ind w:left="0" w:right="0" w:hanging="0"/>
        <w:rPr/>
      </w:pPr>
      <w:r>
        <w:rPr>
          <w:kern w:val="0"/>
          <w:sz w:val="24"/>
          <w:szCs w:val="20"/>
          <w:lang w:val="hu-HU" w:eastAsia="hu-HU"/>
        </w:rPr>
        <w:t xml:space="preserve">  – </w:t>
      </w:r>
      <w:r>
        <w:rPr>
          <w:kern w:val="0"/>
          <w:sz w:val="24"/>
          <w:szCs w:val="20"/>
          <w:lang w:val="hu-HU" w:eastAsia="hu-HU"/>
        </w:rPr>
        <w:t>Szóval, hozzám jössz, meg minden – mondta a férfi, ahogy bezárta a szauna ajtaját, és igazából be</w:t>
        <w:softHyphen/>
        <w:t>szélgetni kezdtek.</w:t>
      </w:r>
    </w:p>
    <w:p>
      <w:pPr>
        <w:pStyle w:val="Normal"/>
        <w:ind w:left="0" w:right="0" w:hanging="0"/>
        <w:rPr/>
      </w:pPr>
      <w:r>
        <w:rPr>
          <w:kern w:val="0"/>
          <w:sz w:val="24"/>
          <w:szCs w:val="20"/>
          <w:lang w:val="hu-HU" w:eastAsia="hu-HU"/>
        </w:rPr>
        <w:t xml:space="preserve">  – </w:t>
      </w:r>
      <w:r>
        <w:rPr>
          <w:kern w:val="0"/>
          <w:sz w:val="24"/>
          <w:szCs w:val="20"/>
          <w:lang w:val="hu-HU" w:eastAsia="hu-HU"/>
        </w:rPr>
        <w:t>Valami ilyesmi – mondta a nő, villogó szemmel, miközben arcán elbűvölő mosoly futott végig.</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t xml:space="preserve">  </w:t>
      </w:r>
      <w:r>
        <w:rPr/>
        <w:t>Amikor az ember úgy számol, még kétszáz évig él, másképp viselkedik, mint ha már csak húsz éve van hátra.</w:t>
      </w:r>
    </w:p>
    <w:p>
      <w:pPr>
        <w:pStyle w:val="Normal"/>
        <w:rPr/>
      </w:pPr>
      <w:r>
        <w:rPr/>
        <w:t>Szinte azonnal be is bizonyosodott. John ott töl</w:t>
        <w:softHyphen/>
        <w:t>tötte a tél nagy részét a szén-dioxid ködsapka szélén, amely még mindig, minden télen leereszkedett az északi-sarkra, és areobotanikát tanulmányozott Mari</w:t>
        <w:softHyphen/>
        <w:t>na Tokarevával és a csoportjával. Részben azért, mert Sax ezt kérte tőle, részben pedig azért, mert nem igyekezett sehová. Sax, úgy tűnt, elfeledkezett a nyo</w:t>
        <w:softHyphen/>
        <w:t>mozásról. Johnt ez egy kicsit gyanakodóvá tette, így szabad idejében, még mindig Pauline segítségével, tovább kutatott, ugyanazokra a területekre koncent</w:t>
        <w:softHyphen/>
        <w:t>rálva, mint az Acheron előtti időkben. Utazási archívumokra főleg, majd munkáltatói feljegyzéseket vizsgált azokról, akik azokra a területekre utaztak, ahol a szabotázsok történtek. Minden valószínűség szerint tömegeket érintettek a szabotázsakciók, így hát egyéni utazási adatok nem mondanak el neki so</w:t>
        <w:softHyphen/>
        <w:t>kat. De a Marsra mindenkit valamelyik szervezet küldte, így hát ha azt vizsgálja, melyik szervezet kül</w:t>
        <w:softHyphen/>
        <w:t>dött embereket az adott helyekre, talán rábukkan va</w:t>
        <w:softHyphen/>
        <w:t>lami nyomra. Nem túl tiszta ügy és gyakran kellett Pauline-ra hagyatkoznia, nem csak statisztikai adato</w:t>
        <w:softHyphen/>
        <w:t>kért, hanem tanácsokért is, amit aggasztónak talált.</w:t>
      </w:r>
    </w:p>
    <w:p>
      <w:pPr>
        <w:pStyle w:val="Normal"/>
        <w:rPr/>
      </w:pPr>
      <w:r>
        <w:rPr/>
        <w:t>Az idő többi részében pedig az areobotanika olyan ágával foglalkozott, amelyben az összes ered</w:t>
        <w:softHyphen/>
        <w:t>mény legkorábban évtizedek múltán jelentkezik majd. Miért ne? Nem sürgette semmi, szinte biztosan megéri, hogy munkájának gyümölcsei beérnek. Így hát nézte, amint Marina csoportja új fát tervez, ta</w:t>
        <w:softHyphen/>
        <w:t>nult tőlük, és elvégezte a labormunkáikat, üvegeket mosott stb. Úgy tervezték, hogy ez a fa szolgál majd egy többrétegű erdő zárt lombozataként, amelyet a Vastitas Borealis dűnéin terveztek létrehozni. A ma</w:t>
        <w:softHyphen/>
        <w:t>mutfenyő genomján alapult a dolog. De nekik még ennél is nagyobb fákra volt szükségük, mintegy két</w:t>
        <w:softHyphen/>
        <w:t>száz méter magas óriásokra, melyek törzse ötven mé</w:t>
        <w:softHyphen/>
        <w:t>ter átmérőjű a talaj szintjén. A kérgük fagyban marad az idő legnagyobb részében, és széles leveleik úgy néznek majd ki, mintha dohánylevél-betegségük len</w:t>
        <w:softHyphen/>
        <w:t>ne, de képesek lesznek lekötni az UV-sugárzás talaj menti dózisát anélkül, hogy kár érné a lilás színű al</w:t>
        <w:softHyphen/>
        <w:t>só oldalukat. John kezdetben úgy gondolta, hogy ezek a fák túl nagyok, de Pauline rámutatott, hogy így sok szén-dioxidot lesznek majd képesek feldolgozni, megkötve a szenet és visszajuttatva az oxigént az at</w:t>
        <w:softHyphen/>
        <w:t>moszférába. Igen impozáns látványt is nyújtanak majd, legalábbis így gondolták. Maguk a tesztelt pro</w:t>
        <w:softHyphen/>
        <w:t>totípusok, a kis fák csak tiz méter magasra nőttek, és számításaik szerint még húsz évig kellett várni, mire a verseny győztesei elérik a kívánt magasságukat. Jelenleg az összes prototípus elpusztult a Marsot szimuláló környezetben. Az atmoszférikus feltételek</w:t>
        <w:softHyphen/>
        <w:t>nek igen jelentősen meg kell majd változniuk, mi</w:t>
        <w:softHyphen/>
        <w:t>előtt ezek a fák megélnek odakint. Marina laborja már jóval a többiek előtt járt, sokkal előbbre gondol</w:t>
        <w:softHyphen/>
        <w:t>kodott.</w:t>
      </w:r>
    </w:p>
    <w:p>
      <w:pPr>
        <w:pStyle w:val="Normal"/>
        <w:rPr/>
      </w:pPr>
      <w:r>
        <w:rPr/>
        <w:t>De ugyanez történt mindenkivel. Úgy tűnt, hogy ez a kezelésnek az eredménye, ami persze teljesen logikus: hosszabb kísérletek, hosszabb (John felnyö</w:t>
        <w:softHyphen/>
        <w:t>gött) kutatások, hosszabb távú tervek.</w:t>
      </w:r>
    </w:p>
    <w:p>
      <w:pPr>
        <w:pStyle w:val="Normal"/>
        <w:rPr/>
      </w:pPr>
      <w:r>
        <w:rPr/>
        <w:t>Sok szempontból viszont nem változott meg sem</w:t>
        <w:softHyphen/>
        <w:t>mi. John majdnem úgy érezte magát, mint azelőtt, azzal a kivétellel, hogy nem kellett neki omeg-endorf ahhoz, hogy néha, egy kellemes zsibongás fusson vé</w:t>
        <w:softHyphen/>
        <w:t>gig rajta, mint hogyha éppen most úszott volna le néhány kilométert vagy sífutott volna egész délután, vagy akár bevett volna egy adag endorfot. Aminek most már körülbelül annyi értelme volt, mint homo</w:t>
        <w:softHyphen/>
        <w:t>kot vinni a sivatagba, mert a dolgok fénylettek. Ami</w:t>
        <w:softHyphen/>
        <w:t>kor végigsétált a hegygerincen, az egész látható világ fénylett: az álló buldózerek, egy akasztófaszerű daru; hosszú percekig tudott csak úgy bámulni, szinte bár</w:t>
        <w:softHyphen/>
        <w:t>mit. Maja elment Hellasba, de az nem számított. Kapcsolatuk visszatért a régi hullámvasúthoz. Sok veszekedés és dühkitörés a nő részéről, de már ez sem tűnt fontosnak, ahogy ott lebegett a csillogáson belül. Ez nem változtatott meg semmit az érzéseiből, vagy ahogy a nő időnként azzal a pillantással ráné</w:t>
        <w:softHyphen/>
        <w:t>zett. Egy pár hónap múlva úgyis találkoznak, addig képernyőn tartják a kapcsolatot, ez egy olyan elválás, amely nem volt ellenére igazán.</w:t>
      </w:r>
    </w:p>
    <w:p>
      <w:pPr>
        <w:pStyle w:val="Normal"/>
        <w:keepLines w:val="false"/>
        <w:rPr/>
      </w:pPr>
      <w:r>
        <w:rPr>
          <w:kern w:val="0"/>
          <w:sz w:val="24"/>
          <w:szCs w:val="20"/>
          <w:lang w:val="hu-HU" w:eastAsia="hu-HU"/>
        </w:rPr>
        <w:t>Viszont nagyon jól érezte magát ezen a télen: ren</w:t>
        <w:softHyphen/>
        <w:t>geteget tanult az areobotanikáról és a génsebészetről. Esténként, vacsora után, megkérdezte az acheroni embereket, akár magánbeszélgetéseken, akár csopor</w:t>
        <w:softHyphen/>
        <w:t>tos megbeszéléseken, hogy szerintük milyennek kel</w:t>
        <w:softHyphen/>
        <w:t>lene lennie a végül kialakuló marsi társadalomnak, és vajon hogyan kellene azt irányítani. Acheronban álta</w:t>
        <w:softHyphen/>
        <w:t>lában az ökológiai tényezőkre koncentráltak, az ő szakterületükre, valamint ennek deformált vadhajtá</w:t>
        <w:softHyphen/>
        <w:t>sára, a közgazdaságtanra. Számukra ez sokkal fonto</w:t>
        <w:softHyphen/>
        <w:t>sabb volt, mint a politika, vagy amit Marina csak úgy hívott, hogy „az úgynevezett döntéshozó apparátus". Marina és Vlad gondolatai különösen érdekesnek bi</w:t>
        <w:softHyphen/>
        <w:t>zonyultak ebben a témában, mivel kidolgoztak egy olyan egyenletrendszert, amit úgy hívtak, hogy: öko-</w:t>
        <w:softHyphen/>
        <w:t>ökonómia. Majdnem mindig úgy hangzott John fülének, mintha azt mondták volna: ekhó-ökonómia. Sze</w:t>
        <w:softHyphen/>
        <w:t>rette hallgatni őket, ahogy megmagyarázzák az egyen</w:t>
        <w:softHyphen/>
        <w:t xml:space="preserve">leteket, és nagyon sok kérdést tett fel nekik, olyan fogalmakat megtanulva, </w:t>
      </w:r>
      <w:r>
        <w:rPr>
          <w:kern w:val="0"/>
          <w:sz w:val="24"/>
          <w:szCs w:val="20"/>
          <w:shd w:fill="auto" w:val="clear"/>
          <w:lang w:val="hu-HU" w:eastAsia="hu-HU"/>
        </w:rPr>
        <w:t>mint befogadóképesség, ko</w:t>
        <w:softHyphen/>
        <w:t>egzisztencia, ellenadaptáció, legitim mechanizmusok, ökológiai hatékonyság</w:t>
      </w:r>
      <w:r>
        <w:rPr>
          <w:kern w:val="0"/>
          <w:sz w:val="24"/>
          <w:szCs w:val="20"/>
          <w:lang w:val="hu-HU" w:eastAsia="hu-HU"/>
        </w:rPr>
        <w:t>.</w:t>
      </w:r>
    </w:p>
    <w:p>
      <w:pPr>
        <w:pStyle w:val="Normal"/>
        <w:rPr/>
      </w:pPr>
      <w:r>
        <w:rPr/>
        <w:t xml:space="preserve">– </w:t>
      </w:r>
      <w:r>
        <w:rPr/>
        <w:t>Ez az egyetlen igazi mértéke annak, hogy mi mennyire járulunk hozzá a rendszerhez – jegyezte meg ilyenkor Vlad. – Ha elégeted a testedet egy mik</w:t>
        <w:softHyphen/>
        <w:t>robomb kaloriméterben, akkor arra az eredményre jutsz, hogy testsúlyunk minden grammjában 6 vagy 7 kilokalória van. És természetesen nagyon sok kalóriát viszünk be a szervezetünkbe, hogy fent tudjuk tartani ezt egész életünkön keresztül. A teljesítményünket nehezebb megmérni, mert ez nem olyan, hogy raga</w:t>
        <w:softHyphen/>
        <w:t>dozók táplálkoznak velünk, mint a klasszikus haté</w:t>
        <w:softHyphen/>
        <w:t>konysági egyenletekben. Sokkal inkább az a kérdés, hogy vajon hány kalóriát hozunk létre erőfeszítéseink által, vagy adunk tovább a jövő generációjának, vagy valami hasonló. És ennek a legnagyobb része igen in</w:t>
        <w:softHyphen/>
        <w:t>direkt, természetes módon sok spekulációval és szub</w:t>
        <w:softHyphen/>
        <w:t>jektív ítélettel jár. Ha az ember nem gondolja végig, és úgy ad értékeket egy sereg nem-fizikai dolognak, ak</w:t>
        <w:softHyphen/>
        <w:t>kor a villanyszerelők és vízszerelők, reaktorépítők és egyéb infrastruktúrában dolgozó munkások mindig is a hatékonysági lista tetején helyezkednének el, a tár</w:t>
        <w:softHyphen/>
        <w:t>sadalom legproduktívabb tagjaiként, miközben a mű</w:t>
        <w:softHyphen/>
        <w:t>vészek és az ehhez hasonlóak úgy tűnnének, hogy semmivel sem járulnak hozzá a hatékonysághoz.</w:t>
      </w:r>
    </w:p>
    <w:p>
      <w:pPr>
        <w:pStyle w:val="Normal"/>
        <w:numPr>
          <w:ilvl w:val="0"/>
          <w:numId w:val="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körülbelül szerintem is igy van – viccelt John, de Vlad, Ursula és Marina nem vett tudomást meg</w:t>
        <w:softHyphen/>
        <w:t>jegyzéséről.</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Szóval nagyjából ilyen a közgazdaságtan nagy része: az emberek önkényesen számértékeket adnak nem numerikus dolgoknak, majd később úgy tesz</w:t>
        <w:softHyphen/>
        <w:t>nek, mintha nem ők találták volna ki ezeket a számo</w:t>
        <w:softHyphen/>
        <w:t>kat. Ami persze nem igaz. A közgazdaságtan olyasmi ebből a szempontból, mint az asztrológia, azzal az eltéréssel, hogy a közgazdaságtan azért van, hogy az éppen fennálló hatalmat szolgálja. Így hát a hatal</w:t>
        <w:softHyphen/>
        <w:t>masok közül igen sok lelkes követője van.</w:t>
      </w:r>
    </w:p>
    <w:p>
      <w:pPr>
        <w:pStyle w:val="Normal"/>
        <w:rPr/>
      </w:pPr>
      <w:r>
        <w:rPr/>
        <w:t xml:space="preserve">– </w:t>
      </w:r>
      <w:r>
        <w:rPr/>
        <w:t>Jó lesz csak arra koncentrálni, hogy mit csinálunk itt – szólt közbe Marina. – Az alapegyenlet egyszerű: hatékonyság egyenlő a megtermelt kalóriákkal, eloszt</w:t>
        <w:softHyphen/>
        <w:t>va azokkal a kalóriákkal, amiket beviszel, szorozva százzal, hogy így egy százalékos értéket kapjunk. A klasszikus értelemben, ahol az egyed a ragadozójának továbbít kalóriákat, tíz százalékos átlaggal dolgoz</w:t>
        <w:softHyphen/>
        <w:t>tunk, és a húsz százalék igen jó értéket jelentett. A tápláléklánc tetején álló csúcsragadozók száma körül</w:t>
        <w:softHyphen/>
        <w:t>belül öt százalék körül alakult.</w:t>
      </w:r>
    </w:p>
    <w:p>
      <w:pPr>
        <w:pStyle w:val="Normal"/>
        <w:numPr>
          <w:ilvl w:val="0"/>
          <w:numId w:val="8"/>
        </w:numPr>
        <w:tabs>
          <w:tab w:val="clear" w:pos="720"/>
          <w:tab w:val="left" w:pos="0" w:leader="none"/>
        </w:tabs>
        <w:ind w:left="0" w:right="0" w:hanging="0"/>
        <w:rPr>
          <w:kern w:val="0"/>
          <w:sz w:val="24"/>
          <w:szCs w:val="20"/>
          <w:lang w:val="hu-HU" w:eastAsia="hu-HU"/>
        </w:rPr>
      </w:pPr>
      <w:r>
        <w:rPr>
          <w:kern w:val="0"/>
          <w:sz w:val="24"/>
          <w:szCs w:val="20"/>
          <w:lang w:val="hu-HU" w:eastAsia="hu-HU"/>
        </w:rPr>
        <w:t>Ez a magyarázata annak, hogy a tigriseknek mi</w:t>
        <w:softHyphen/>
        <w:t>ért van több száz négyzetkilométernyi vadászterüle</w:t>
        <w:softHyphen/>
        <w:t>tük – mondta Vlad. – A rablólovagok általában nem igazán hatékonyak.</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Tehát a tigriseknek nem azért nincsenek ragado</w:t>
        <w:softHyphen/>
        <w:t>zó ellenségei, mert olyan kemény fickók, hanem mert egyszerűen nem éri meg – mondta John.</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Pontosan. A probléma tehát abban áll, hogy ho</w:t>
        <w:softHyphen/>
        <w:t>gyan számoljuk ki az értékeket – mondta Marina. –Tehát egyszerűen csak bizonyos kalória-ekvivalens számértékeket csatoltunk mindenféle tevékenység</w:t>
        <w:softHyphen/>
        <w:t>hez, majd pedig abból indultunk ki.</w:t>
      </w:r>
    </w:p>
    <w:p>
      <w:pPr>
        <w:pStyle w:val="Normal"/>
        <w:numPr>
          <w:ilvl w:val="0"/>
          <w:numId w:val="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mi nem közgazdaságtanról beszélgettünk – mondta Joh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ez közgazdaságtan, nem látod? Ez a mi öko-</w:t>
        <w:softHyphen/>
        <w:t>közgazdaságtanunk. Mindenkinek úgy kellene élnie, hogy kiszámítjuk a tényleges hozzájárulását az emberi ökológiához. Mindenki megnövelheti vagy csök</w:t>
        <w:softHyphen/>
        <w:t>kentheti az ökológia hatékonyságát azáltal, hogy hány kilokalóriát használ. – Ez a régi déli érv az észa</w:t>
        <w:softHyphen/>
        <w:t>ki ipari államok energiafelhasználása ellen. Így való</w:t>
        <w:softHyphen/>
        <w:t>di ökológiai alapja van ennek a tiltakozásnak, mivel függetlenül attól, hogy milyen sokat termelnek az ipari nemzetek, a nagyobb egyenletben nem tudtak olyan hatékonyak lenni, mint a déliek.</w:t>
      </w:r>
    </w:p>
    <w:p>
      <w:pPr>
        <w:pStyle w:val="Normal"/>
        <w:rPr/>
      </w:pPr>
      <w:r>
        <w:rPr/>
        <w:t xml:space="preserve">– </w:t>
      </w:r>
      <w:r>
        <w:rPr/>
        <w:t>Így tehát, ők voltak a déliek ragadozói – mond</w:t>
        <w:softHyphen/>
        <w:t>ta John.</w:t>
      </w:r>
    </w:p>
    <w:p>
      <w:pPr>
        <w:pStyle w:val="Normal"/>
        <w:rPr/>
      </w:pPr>
      <w:r>
        <w:rPr/>
        <w:t xml:space="preserve">– </w:t>
      </w:r>
      <w:r>
        <w:rPr/>
        <w:t>Igen. Valamint a mi ragadozónkká is válnak majd, ha hagyjuk magunkat. És mint minden ragado</w:t>
        <w:softHyphen/>
        <w:t>zó esetében, az ő hatékonyságuk is alacsony. De itt, tudod, amiről te beszélsz, ebben az elméleti függet</w:t>
        <w:softHyphen/>
        <w:t>len államban – rámosolygott, John megdöbbent ar</w:t>
        <w:softHyphen/>
        <w:t>cát látva –, mert igen, be kell vallanod, hogy végső soron erről beszélsz te állandóan, John, nos, itt kel</w:t>
        <w:softHyphen/>
        <w:t>lene egy olyan törvény, melynek révén embereket annak arányában jutalmazzunk meg, hogy milyen arányban járulnak hozzá a rendszerhez.</w:t>
      </w:r>
    </w:p>
    <w:p>
      <w:pPr>
        <w:pStyle w:val="Normal"/>
        <w:rPr/>
      </w:pPr>
      <w:r>
        <w:rPr/>
        <w:t>Dimitrij, aki éppen belépett a laborba, azt mondta: – Mindenkitől képességei szerint, és mindenki</w:t>
        <w:softHyphen/>
        <w:t>nek igényei szerint.</w:t>
      </w:r>
    </w:p>
    <w:p>
      <w:pPr>
        <w:pStyle w:val="Normal"/>
        <w:numPr>
          <w:ilvl w:val="0"/>
          <w:numId w:val="1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ez nem ugyanaz, – mondta Vlad. – Ez azt jelenti, azt kapod, amiért megfizetsz.</w:t>
      </w:r>
    </w:p>
    <w:p>
      <w:pPr>
        <w:pStyle w:val="Normal"/>
        <w:rPr/>
      </w:pPr>
      <w:r>
        <w:rPr/>
        <w:t xml:space="preserve">– </w:t>
      </w:r>
      <w:r>
        <w:rPr/>
        <w:t>Ez már igaz – mondta John. – Ez mennyiben különbözik azoktól a gazdaságoktól, amelyek már lé</w:t>
        <w:softHyphen/>
        <w:t>teznek?</w:t>
      </w:r>
    </w:p>
    <w:p>
      <w:pPr>
        <w:pStyle w:val="Normal"/>
        <w:keepLines w:val="false"/>
        <w:rPr>
          <w:kern w:val="0"/>
          <w:sz w:val="24"/>
          <w:szCs w:val="20"/>
          <w:lang w:val="hu-HU" w:eastAsia="hu-HU"/>
        </w:rPr>
      </w:pPr>
      <w:r>
        <w:rPr>
          <w:kern w:val="0"/>
          <w:sz w:val="24"/>
          <w:szCs w:val="20"/>
          <w:lang w:val="hu-HU" w:eastAsia="hu-HU"/>
        </w:rPr>
        <w:t>Gúnyosan felnevettek mindannyian. Leginkább Marina.</w:t>
      </w:r>
    </w:p>
    <w:p>
      <w:pPr>
        <w:pStyle w:val="Normal"/>
        <w:keepLines w:val="false"/>
        <w:numPr>
          <w:ilvl w:val="0"/>
          <w:numId w:val="1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tt mindenféle fantomtevékenység létezik, nem valódi értékeket adtak a Földön lévő legtöbb munká</w:t>
        <w:softHyphen/>
        <w:t>nak. Az egész transznac üzletember-osztály nem tesz semmi olyat, amire egy számítógép ne lenne képes. És aztán ott van még számtalan parazitamunka, ame</w:t>
        <w:softHyphen/>
        <w:t>lyek semmit sem adnak hozzá a rendszerhez ökoló</w:t>
        <w:softHyphen/>
        <w:t>giai szempontból: reklámozás, tőzsdeügynökség. Az egész apparátus pénzt csinál, csak azzal, hogy mani</w:t>
        <w:softHyphen/>
        <w:t>pulálja a pénzt. Ez nem csak pusztító, hanem kor</w:t>
        <w:softHyphen/>
        <w:t>rumpáló is, mivel az ehhez hasonló manipuláció torz képet ad az igazi pénzértékekről – undorodva intett a kezével.</w:t>
      </w:r>
    </w:p>
    <w:p>
      <w:pPr>
        <w:pStyle w:val="Normal"/>
        <w:keepLines w:val="false"/>
        <w:rPr/>
      </w:pPr>
      <w:r>
        <w:rPr>
          <w:kern w:val="0"/>
          <w:sz w:val="24"/>
          <w:szCs w:val="20"/>
          <w:lang w:val="hu-HU" w:eastAsia="hu-HU"/>
        </w:rPr>
        <w:t xml:space="preserve">– </w:t>
      </w:r>
      <w:r>
        <w:rPr>
          <w:kern w:val="0"/>
          <w:sz w:val="24"/>
          <w:szCs w:val="20"/>
          <w:lang w:val="hu-HU" w:eastAsia="hu-HU"/>
        </w:rPr>
        <w:t>Nos – mondta Vlad kimondhatjuk, hogy az ő hatékonyságuk nagyon alacsony, és hogy ők a rend</w:t>
        <w:softHyphen/>
        <w:t>szert kiszipolyozzák anélkül, hogy bármilyen tény</w:t>
        <w:softHyphen/>
        <w:t>leges ragadozóik lennének, így hát ők vagy a lánc tetején vannak, vagy pedig élősködők. Attól függően persze, hogy hogyan definiáljuk. A reklámozás, a brókerség, a törvény néhány manipulációja, a politika...</w:t>
      </w:r>
    </w:p>
    <w:p>
      <w:pPr>
        <w:pStyle w:val="Normal"/>
        <w:numPr>
          <w:ilvl w:val="0"/>
          <w:numId w:val="1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ez mind csak szubjektív ítélet! – kiáltott fel John. – Hogyan lehet igazából kalóriaértékeket ren</w:t>
        <w:softHyphen/>
        <w:t>delni ilyen sokféle tevékenységhe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megtettünk mindent, hogy kiszámoljuk, hogy ők vajon mivel járulnak hozzá a rendszerhez a jólét mint valós dolog szempontjából, hogy ez a te</w:t>
        <w:softHyphen/>
        <w:t>vékenység minek felel meg az étel, a víz, a lakóhely, a ruházkodás, az orvosi ellátás, az oktatás, vagy sza</w:t>
        <w:softHyphen/>
        <w:t>badidő szempontjából. Megbeszéltük, és itt, Ache</w:t>
        <w:softHyphen/>
        <w:t>ronban mindenki kiszámolta a maga számértékét, majd ezeket átlagoltuk. Itt van, hadd mutassam meg neked.</w:t>
      </w:r>
    </w:p>
    <w:p>
      <w:pPr>
        <w:pStyle w:val="Normal"/>
        <w:rPr/>
      </w:pPr>
      <w:r>
        <w:rPr/>
        <w:t>És aztán gyakran beszélgettek erről, egész estéken át, a számítógépek képernyői előtt, és John kérdése</w:t>
        <w:softHyphen/>
        <w:t>ket tett fel, és bekapcsolta Pauline-t, hogy archiválja az adatokat, és felvegye a beszélgetéseket. Megvizs</w:t>
        <w:softHyphen/>
        <w:t>gálták az egyenleteket, és ujjaikkal böködték a grafi</w:t>
        <w:softHyphen/>
        <w:t>konokat, kávéztak, néha a hegygerincen végigsétálva az üvegházban, hevesen vitázva arról, hogy a vízveze</w:t>
        <w:softHyphen/>
        <w:t>ték-szerelésnek, az operának, a szimulációs progra</w:t>
        <w:softHyphen/>
        <w:t>mozásnak és hasonlónak mi a kilokalóriában kifejez</w:t>
        <w:softHyphen/>
        <w:t>hető emberi értéke. Igazság szerint éppen ott voltak fent a hegygerincen délután, naplemente körül, ami</w:t>
        <w:softHyphen/>
        <w:t>kor John felnézett a csuklóján lévő konzolra kivetített egyenletből, és kinézett az Olympus Mons felé tartó hosszú emelkedőre.</w:t>
      </w:r>
    </w:p>
    <w:p>
      <w:pPr>
        <w:pStyle w:val="Normal"/>
        <w:rPr/>
      </w:pPr>
      <w:r>
        <w:rPr/>
        <w:t>Az ég elsötétült. Arra gondolt, eljött még egy dup</w:t>
        <w:softHyphen/>
        <w:t>la napfogyatkozás: a Phobos olyan közel állt hozzá</w:t>
        <w:softHyphen/>
        <w:t>juk a fejük felett, hogy amikor elhaladt a Nap előtt, eltakarta az egyharmadát, és a Deimos körülbelül az egykilencedét, s havonta néhány alkalommal egy</w:t>
        <w:softHyphen/>
        <w:t>szerre haladtak át előtte, hosszú árnyékot vetve a táj</w:t>
        <w:softHyphen/>
        <w:t>ra, mintha valamiért nem látnál jól, mintha valami belement volna a szemedbe.</w:t>
      </w:r>
    </w:p>
    <w:p>
      <w:pPr>
        <w:pStyle w:val="Normal"/>
        <w:rPr/>
      </w:pPr>
      <w:r>
        <w:rPr/>
        <w:t>De ez nem napfogyatkozás. Az Olympus Mons eltűnt szemük elől, és a magas déli horizont egye</w:t>
        <w:softHyphen/>
        <w:t>netlen, bronz csíkban látszott.</w:t>
      </w:r>
    </w:p>
    <w:p>
      <w:pPr>
        <w:pStyle w:val="Normal"/>
        <w:rPr/>
      </w:pPr>
      <w:r>
        <w:rPr/>
        <w:t xml:space="preserve">– </w:t>
      </w:r>
      <w:r>
        <w:rPr/>
        <w:t>Nézzétek csak! – mondta a többieknek is, ujjával rámutatva. – Egy homokvihar. – Már több mint tíz éve nem volt az egész bolygóra kiterjedő homokvi</w:t>
        <w:softHyphen/>
        <w:t>har. John lehívta csuklójára az időjárási műholdak fotóit. A vihar a Thaumasia mohole közelében, Sen</w:t>
        <w:softHyphen/>
        <w:t>zeni Nától indult.</w:t>
      </w:r>
    </w:p>
    <w:p>
      <w:pPr>
        <w:pStyle w:val="Normal"/>
        <w:rPr/>
      </w:pPr>
      <w:r>
        <w:rPr/>
        <w:t xml:space="preserve"> </w:t>
      </w:r>
      <w:r>
        <w:rPr/>
        <w:t>Telefonált Saxnek, aki filozofi</w:t>
        <w:softHyphen/>
        <w:t>kusan pislogott, szokásos jámborságával kifejezve csodálkozását.</w:t>
      </w:r>
    </w:p>
    <w:p>
      <w:pPr>
        <w:pStyle w:val="Normal"/>
        <w:rPr/>
      </w:pPr>
      <w:r>
        <w:rPr/>
        <w:t xml:space="preserve"> – </w:t>
      </w:r>
      <w:r>
        <w:rPr/>
        <w:t>A vihar szélénél a szélsebesség kö</w:t>
        <w:softHyphen/>
        <w:t>rülbelül 660 kilométer óránként – mondta Sax. – Egy új rekord. Úgy tűnik, ez nagy darab lesz. Úgy gondol</w:t>
        <w:softHyphen/>
        <w:t>tam, hogy a vihar kezdő zónájában lévő virágtalan ta</w:t>
        <w:softHyphen/>
        <w:t>laj majd lecsökkenti, vagy akár meg is állítja. De úgy látszik, ez a modell nem vált be.</w:t>
      </w:r>
    </w:p>
    <w:p>
      <w:pPr>
        <w:pStyle w:val="Normal"/>
        <w:rPr/>
      </w:pPr>
      <w:r>
        <w:rPr/>
        <w:t xml:space="preserve">– </w:t>
      </w:r>
      <w:r>
        <w:rPr/>
        <w:t xml:space="preserve">Oké, Sax. Hát nem borzasztó? De végül minden rendben lesz. Most mennem kell, mert éppen felénk tart, és szeretném nézni. </w:t>
      </w:r>
    </w:p>
    <w:p>
      <w:pPr>
        <w:pStyle w:val="Normal"/>
        <w:rPr/>
      </w:pPr>
      <w:r>
        <w:rPr/>
        <w:t xml:space="preserve">– </w:t>
      </w:r>
      <w:r>
        <w:rPr/>
        <w:t>Szórakozz jól – mondta Sax, mielőtt John lekap</w:t>
        <w:softHyphen/>
        <w:t>csolta volna.</w:t>
      </w:r>
    </w:p>
    <w:p>
      <w:pPr>
        <w:pStyle w:val="Normal"/>
        <w:rPr/>
      </w:pPr>
      <w:r>
        <w:rPr/>
        <w:t>Vlad és Ursula gúnyosan kacagott Sax modelljén. A biotikusan felolvasztott talaj, és a meg</w:t>
        <w:softHyphen/>
        <w:t>maradt átfagyott talaj közötti hőmérséklet-különbség nagyobb mint valaha, és a két régió közötti szelek ennek megfelelően sokkal vadabbak. Így tehát ami</w:t>
        <w:softHyphen/>
        <w:t>kor végül szabad port találnak, megindulnak. Ez tel</w:t>
        <w:softHyphen/>
        <w:t>jesen nyilvánvaló.</w:t>
      </w:r>
    </w:p>
    <w:p>
      <w:pPr>
        <w:pStyle w:val="Normal"/>
        <w:rPr/>
      </w:pPr>
      <w:r>
        <w:rPr/>
        <w:t xml:space="preserve">– </w:t>
      </w:r>
      <w:r>
        <w:rPr/>
        <w:t>Hát persze, most már az. Így, hogy megtörtént – mondta John. Felnevetett és lesétált az üvegházba, hogy ő is végignézze a vihar közeledését. A tudósok</w:t>
        <w:softHyphen/>
        <w:t>nak olyan csípős a nyelvük.</w:t>
      </w:r>
    </w:p>
    <w:p>
      <w:pPr>
        <w:pStyle w:val="Normal"/>
        <w:rPr/>
      </w:pPr>
      <w:r>
        <w:rPr/>
        <w:t>A porfüggöny végiggördült az Olympus Mons nyugati gyűrűjének hosszú lávalejtőjén. Amikor John legutóbb látta, félig eljutott már feléjük, és most úgy közelített, mint egy hatalmas hullám, egy tornyosuló, tízezer méter magas kakaóhullám; bronzszínű foltok futottak végig felfelé, majd elhagy</w:t>
        <w:softHyphen/>
        <w:t>ták, hosszú, görbe csíkokat hagyva felettük a rózsa</w:t>
        <w:softHyphen/>
        <w:t>színű égben.</w:t>
      </w:r>
    </w:p>
    <w:p>
      <w:pPr>
        <w:pStyle w:val="Normal"/>
        <w:keepLines w:val="false"/>
        <w:rPr/>
      </w:pPr>
      <w:r>
        <w:rPr>
          <w:kern w:val="0"/>
          <w:sz w:val="24"/>
          <w:szCs w:val="20"/>
          <w:lang w:val="hu-HU" w:eastAsia="hu-HU"/>
        </w:rPr>
        <w:t xml:space="preserve">– </w:t>
      </w:r>
      <w:r>
        <w:rPr>
          <w:kern w:val="0"/>
          <w:sz w:val="24"/>
          <w:szCs w:val="20"/>
          <w:lang w:val="hu-HU" w:eastAsia="hu-HU"/>
        </w:rPr>
        <w:t>Ez igen! – kiáltott fel John. – Már itt van, már itt van! – Az acheroni uszony gerince mintha magasan lebegett volna a Fossae hosszú, keskeny kanyonjai felett, és az alacsonyabb sziklaperemek visszahúzód</w:t>
        <w:softHyphen/>
        <w:t>tak, mint sárkányhátak, amik kinyúlnak a töredezett lávából: igen vad hely volt, ahonnan a viharnak kö</w:t>
        <w:softHyphen/>
        <w:t>zeledését figyelték, túl magas, túlságosan is ki volt téve a viharnak. John felnevetett megint, majd neki</w:t>
        <w:softHyphen/>
        <w:t>feszült az üvegház déli ablakainak, mindenfelé bá</w:t>
        <w:softHyphen/>
        <w:t>mulva, kiabálva.– Ez igen! Már itt is van. Nézd csak, hogy megy! Nahát!</w:t>
      </w:r>
    </w:p>
    <w:p>
      <w:pPr>
        <w:pStyle w:val="Normal"/>
        <w:keepLines w:val="false"/>
        <w:rPr>
          <w:kern w:val="0"/>
          <w:sz w:val="24"/>
          <w:szCs w:val="20"/>
          <w:lang w:val="hu-HU" w:eastAsia="hu-HU"/>
        </w:rPr>
      </w:pPr>
      <w:r>
        <w:rPr>
          <w:kern w:val="0"/>
          <w:sz w:val="24"/>
          <w:szCs w:val="20"/>
          <w:lang w:val="hu-HU" w:eastAsia="hu-HU"/>
        </w:rPr>
        <w:t>És akkor hirtelen betakarta őket, por mindenfelé, sötétség és magas hangú süvítés! Az első becsapó</w:t>
        <w:softHyphen/>
        <w:t>dás az Acheron sziklafalába vad légköri zavarok egész sorát okozta. Rövid kis ciklonszerű forgósze</w:t>
        <w:softHyphen/>
        <w:t>lek, melyek feltűntek, majd eltűntek, vízszintesen, függőlegesen, különböző szögekben a hegylánc me</w:t>
        <w:softHyphen/>
        <w:t>redek vízmosásaiban. És a mindent átható sivítást dörejek szőtték át, ahogy ezek a hullámok nekicsa</w:t>
        <w:softHyphen/>
        <w:t>pódtak a sziklafalnak, és szétoszlottak. Majd szinte álomszerű gyorsasággal a szél egy sima álló hullám</w:t>
        <w:softHyphen/>
        <w:t>ba rendeződött, és por robogott felfelé John arca előtt. Gyomorszája összeszorult, mintha az üvegház hirtelen nagy sebességgel elkezdett volna zuhanni. Legalábbis pont így nézett ki a dolog: a sziklafal vad, felfelé irányuló légáramlatot hozott létre. Ahogy hátralépett, megfigyelhette, ahogy a por elhúz felet</w:t>
        <w:softHyphen/>
        <w:t>tük, és tovább tart észak felé. Az üvegháznak azon az oldalán egy pár kilométerre ellátott. Aztán a szél is</w:t>
        <w:softHyphen/>
        <w:t>mét lecsapott a talajra, és betakart mindent, ahogy egymás után robbantak oda a homokszemcsék.</w:t>
      </w:r>
    </w:p>
    <w:p>
      <w:pPr>
        <w:pStyle w:val="Normal"/>
        <w:rPr/>
      </w:pPr>
      <w:r>
        <w:rPr/>
        <w:t xml:space="preserve">– </w:t>
      </w:r>
      <w:r>
        <w:rPr/>
        <w:t>Ez igen!</w:t>
      </w:r>
    </w:p>
    <w:p>
      <w:pPr>
        <w:pStyle w:val="Normal"/>
        <w:rPr/>
      </w:pPr>
      <w:r>
        <w:rPr/>
        <w:t>Szeme és szája kiszáradt. A por legnagyobb része kevesebb, mint egy mikron átmérőjű volt. Lehet, hogy máris egy vékony réteget lát belőlük ott a bam</w:t>
        <w:softHyphen/>
        <w:t>buszleveleken? Nem. Csak a vihar furcsa fénye. De végül mindent beterít majd a por. Semmiféle szige</w:t>
        <w:softHyphen/>
        <w:t>telőrendszer nem tudja ezt kívül tartani.</w:t>
      </w:r>
    </w:p>
    <w:p>
      <w:pPr>
        <w:pStyle w:val="Normal"/>
        <w:rPr/>
      </w:pPr>
      <w:r>
        <w:rPr/>
        <w:t>Vlad és Ursula nem tartották az üvegházat teljesen biztonságosnak, nem tudták, kibírja-e majd a szél nyomását, így hát arra biztattak mindenkit, hogy menjenek le. Lefelé menet John újra felhívta Saxet. Sax szája a szokásosnál is keskenyebbre húzódott, ahogy nyugodt hangon kijelentette, nagyon sok hőt fognak veszteni ezzel a viharral. Az egyenlítő körüli felszíni hőmérséklet átlagosan 18 fokkal magasabb, mint a datum körüli magasságban, de a Thaumassia körüli hőmérséklet már most 6 fokot esett, és ez így fog tovább zuhanni a vihar egész ideje alatt, és – tet</w:t>
        <w:softHyphen/>
        <w:t>te hozzá, ami John számára majdnem mazochista megközelítésnek tűnt – a mohole-okból kiáramló for</w:t>
        <w:softHyphen/>
        <w:t>ró levegő sokkal magasabbra nyomja ezt a port, mint azelőtt. Így hát, igen valószínű, hogy eltart majd egy jó darabig ez a porvihar.</w:t>
      </w:r>
    </w:p>
    <w:p>
      <w:pPr>
        <w:pStyle w:val="Normal"/>
        <w:rPr/>
      </w:pPr>
      <w:r>
        <w:rPr/>
        <w:t xml:space="preserve">– </w:t>
      </w:r>
      <w:r>
        <w:rPr/>
        <w:t>Nyugi, Sax – tanácsolta John –, úgy gondolom, hogy ez sokkal rövidebb lesz, mint a korábbiak. Ne légy olyan pesszimista.</w:t>
      </w:r>
    </w:p>
    <w:p>
      <w:pPr>
        <w:pStyle w:val="Normal"/>
        <w:rPr/>
      </w:pPr>
      <w:r>
        <w:rPr/>
        <w:t>Később, amikor a vihar már második marsi éve dühöngött, Sax gyakran mosolyogva emlékeztette Johnt erre a jövendölésére.</w:t>
      </w:r>
    </w:p>
    <w:p>
      <w:pPr>
        <w:pStyle w:val="Normal"/>
        <w:jc w:val="both"/>
        <w:rPr/>
      </w:pPr>
      <w:r>
        <w:rPr/>
      </w:r>
    </w:p>
    <w:p>
      <w:pPr>
        <w:pStyle w:val="Normal"/>
        <w:jc w:val="both"/>
        <w:rPr/>
      </w:pPr>
      <w:r>
        <w:rPr/>
      </w:r>
    </w:p>
    <w:p>
      <w:pPr>
        <w:pStyle w:val="Normal"/>
        <w:jc w:val="both"/>
        <w:rPr/>
      </w:pPr>
      <w:r>
        <w:rPr/>
      </w:r>
    </w:p>
    <w:p>
      <w:pPr>
        <w:pStyle w:val="Normal"/>
        <w:rPr/>
      </w:pPr>
      <w:r>
        <w:rPr/>
        <w:t>A vihar ideje alatt csak vonattal és néhány duplán biz</w:t>
        <w:softHyphen/>
        <w:t>tosított, gyakran használt postaúton engedélyezték a közlekedést. Amikor már nyilvánvalóvá vált, hogy azon a nyáron nem fejeződik be a vihar, John figyelmen kívül hagyta a tiltásokat, és újra elkezdett baran</w:t>
        <w:softHyphen/>
        <w:t>golni. Meggyőződött arról, hogy a terepjárója jól el van látva mindennel, egy tartalék terepjáró követte őt, és beépíttetett az autóba egy extra erős rádiós jel</w:t>
        <w:softHyphen/>
        <w:t>adót. Ez, valamint Pauline a vezetőülésben elég lesz majd ahhoz, hogy szinte bárhová eljusson az északi féltekén, gondolta. Nagyon ritkán robbantak le a te</w:t>
        <w:softHyphen/>
        <w:t>repjárók az igazán mindent átfogó számítógépes el</w:t>
        <w:softHyphen/>
        <w:t>lenőrzőrendszer miatt. Az pedig, hogy ugyanabban a pillanatban menjen tönkre mindkét terepjáró, szinte elképzelhetetlen, eddig csupán egyetlen halálesetet jegyeztek fel, amely ennek következtében történt. Így hát elköszönt az acheroniaktól, és újra elindult.</w:t>
      </w:r>
    </w:p>
    <w:p>
      <w:pPr>
        <w:pStyle w:val="Normal"/>
        <w:keepLines w:val="false"/>
        <w:rPr>
          <w:kern w:val="0"/>
          <w:sz w:val="24"/>
          <w:szCs w:val="20"/>
          <w:lang w:val="hu-HU" w:eastAsia="hu-HU"/>
        </w:rPr>
      </w:pPr>
      <w:r>
        <w:rPr>
          <w:kern w:val="0"/>
          <w:sz w:val="24"/>
          <w:szCs w:val="20"/>
          <w:lang w:val="hu-HU" w:eastAsia="hu-HU"/>
        </w:rPr>
        <w:t>A homokviharban való vezetés hasonlít az éjszakai vezetéshez, de sokkal izgalmasabb annál. A por hul</w:t>
        <w:softHyphen/>
        <w:t>lámokban száguldott el mellette, és csak időnként javultak némileg a látási viszonyok, ilyenkor rövid ideig tartó, homályos torzított képet kapott a tájról, ahogy az látszólag gördült dél felé. Aztán robogva visszatértek a sötét porfelhők, és végigmosódtak az ablakon. A terepjáró keményen imbolygott lengés</w:t>
        <w:softHyphen/>
        <w:t>csillapítóin az erősebb széllökések alatt, és a por tényleg bejutott mindenhová.</w:t>
      </w:r>
    </w:p>
    <w:p>
      <w:pPr>
        <w:pStyle w:val="Normal"/>
        <w:rPr/>
      </w:pPr>
      <w:r>
        <w:rPr/>
        <w:t>Útjának negyedik napján egyenesen délnek for</w:t>
        <w:softHyphen/>
        <w:t>dult, és elindult felfelé, a Tharsis Bulge északnyuga</w:t>
        <w:softHyphen/>
        <w:t>ti lejtőjén. Megint visszaért a Great Escarpmenten, de ez itt még nem sziklafal volt, csupán egy lejtő, amely megbújt a vihar sötétjében, és talán csak egy napig tartott, mire magasra ért a Tharsis oldalában, öt kilométerrel feljebb, mint Acheronban.</w:t>
      </w:r>
    </w:p>
    <w:p>
      <w:pPr>
        <w:pStyle w:val="Normal"/>
        <w:rPr/>
      </w:pPr>
      <w:r>
        <w:rPr/>
        <w:t>Megállt még egy bányánál, amelyet a Pt-kráter kö</w:t>
        <w:softHyphen/>
        <w:t>zelében helyeztek el (amit csak Petinek hívtak), a Tan</w:t>
        <w:softHyphen/>
        <w:t>talus Fossae felső végénél. A jelek szerint a Tharsis Bulge egy hatalmas lávaömlést okozott, amely beta</w:t>
        <w:softHyphen/>
        <w:t>karta az Alba Paterát, majd az ezt követő gyűrődés feltörte ezt a lávapajzsot, kialakítva a Tantalus-kanyo</w:t>
        <w:softHyphen/>
        <w:t>nokat. Ezek egy része a platinaszármazékokban gaz</w:t>
        <w:softHyphen/>
        <w:t>dag vulkanikus kőzet felett repedt meg, melyet a bányászok Merensky-telérnek neveztek el. Itt igazi azaniai bányászokat talált, de olyan azaniaiakat, akik afrikánereknek hívták magukat, és afrikaans nyelven beszéltek egymás között. Fehér emberek, akik úgy üd</w:t>
        <w:softHyphen/>
        <w:t>vözölték Johnt, hogy sűrűn átszőtték mondataikat az Isten, volk, és trek szavakkal. Azokat a kanyonokat, ahol dolgoztak, Neuw Orange Free State-nek és Neuw Pretoriának nevezték el, és ők is, a Bradbury Point-i bányászokhoz hasonlóan, az Armscornak dolgoztak.</w:t>
      </w:r>
    </w:p>
    <w:p>
      <w:pPr>
        <w:pStyle w:val="Normal"/>
        <w:keepLines w:val="false"/>
        <w:rPr/>
      </w:pPr>
      <w:r>
        <w:rPr>
          <w:kern w:val="0"/>
          <w:sz w:val="24"/>
          <w:szCs w:val="20"/>
          <w:lang w:val="hu-HU" w:eastAsia="hu-HU"/>
        </w:rPr>
        <w:t xml:space="preserve">– </w:t>
      </w:r>
      <w:r>
        <w:rPr>
          <w:kern w:val="0"/>
          <w:sz w:val="24"/>
          <w:szCs w:val="20"/>
          <w:lang w:val="hu-HU" w:eastAsia="hu-HU"/>
        </w:rPr>
        <w:t>Igen – mondta a vezetőjük boldogan, új-zélandi akcentussal. Erős állkapcsa, síugrósáncszerű orra, nagy ferde mosolya volt, és nagyon komolyan visel</w:t>
        <w:softHyphen/>
        <w:t>kedett. – Találtunk vasat, rezet, ezüstöt, mangánt, alumíniumot, aranyat, platinát, titániumot, krómot, és így tovább. Szulfidok, oxidok, szilikátok, tisztafémek satöbbi. A Great Escarpmenten minden megta</w:t>
        <w:softHyphen/>
        <w:t>lálható. – A bánya már körülbelül egy éve működött. Külszíni fejtésű bányákból állt a kanyon talaján, szál</w:t>
        <w:softHyphen/>
        <w:t>láshelyüket pedig félig eltemették a fennsíkban, a két legnagyobb kanyon között, mely megtévesztésig hasonlított egy átlátszó tojáshéjra, teli zöld fákkal, és narancsszínű tetőcserepekkel.</w:t>
      </w:r>
    </w:p>
    <w:p>
      <w:pPr>
        <w:pStyle w:val="Normal"/>
        <w:rPr/>
      </w:pPr>
      <w:r>
        <w:rPr/>
        <w:t>John több napot töltött velük, keresve a társasá</w:t>
        <w:softHyphen/>
        <w:t>gukat, és kérdéseket feltéve nekik többször is, s az  acheroni csoport ökonómiájára gondolván, meg</w:t>
        <w:softHyphen/>
        <w:t>kérdezte őket, hogyan fogják eljuttatni az értékes, de igen nehéz terméket a Földre. Vajon nem fog</w:t>
        <w:softHyphen/>
        <w:t>ja-e túlszárnyalni a szállítási költség a potenciális profitot?</w:t>
      </w:r>
    </w:p>
    <w:p>
      <w:pPr>
        <w:pStyle w:val="Normal"/>
        <w:numPr>
          <w:ilvl w:val="0"/>
          <w:numId w:val="2"/>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Hát persze – mondták pont úgy, mint a Bradbury Point-iak. – Csak akkor éri majd meg, ha elkészül az űrlift.</w:t>
      </w:r>
    </w:p>
    <w:p>
      <w:pPr>
        <w:pStyle w:val="Normal"/>
        <w:rPr/>
      </w:pPr>
      <w:r>
        <w:rPr/>
        <w:t>A főnökük folytatt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Az űrlifttel be tudunk lépni a földi piacra. Addig soha nem fogja ez az anyag elhagyni a Marso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Ez nem feltétlen olyan rossz – mondta John. De nem értették meg, és mikor megpróbálta elmagya</w:t>
        <w:softHyphen/>
        <w:t>rázni, akkor csak üres arccal bólogattak, igen ügyel</w:t>
        <w:softHyphen/>
        <w:t>ve, hogy ne kelljen politikáról gondolkodniuk. Amelynek persze az afrikaiak mestereivé váltak. Ami</w:t>
        <w:softHyphen/>
        <w:t>kor John megérezte, mi történik, úgy találta, hogy ha előhozakodik a politikával, mint beszédtémával, egy kis időre magára hagyják. Úgy néz ki a dolog, mond</w:t>
        <w:softHyphen/>
        <w:t>ta Majának egyik este a televideón, mintha az ember bedobna egy könnygáz-gránátot a szobába. Sőt, még arra is képes lett így, hogy besétáljon a bánya irányí</w:t>
        <w:softHyphen/>
        <w:t>tó központjába, és eltöltsön ott egy kis időt, az egyik délután legnagyobb részét, rákötve Pauline-t az archívumra, és felvéve mindent, amit csak le tudott onnan szedni. Pauline semmi szokatlant nem vett észre a dolgok menetében, egy olyan kommüniké ki</w:t>
        <w:softHyphen/>
        <w:t>vételével, melyben a helyiek egy százfős biztonsági egységet kértek az Armscor-központtól, és Szingapúr beleegyezett.</w:t>
      </w:r>
    </w:p>
    <w:p>
      <w:pPr>
        <w:pStyle w:val="Normal"/>
        <w:rPr/>
      </w:pPr>
      <w:r>
        <w:rPr/>
        <w:t>John füttyentett egyet.</w:t>
      </w:r>
    </w:p>
    <w:p>
      <w:pPr>
        <w:pStyle w:val="Normal"/>
        <w:numPr>
          <w:ilvl w:val="0"/>
          <w:numId w:val="1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És mi van a UNOMA-val? – Állítólag a biztonsági intézkedések kizárólag az ő hatáskörükbe tartoz</w:t>
        <w:softHyphen/>
        <w:t>nak, és privát biztonsági lépéseket igen rutinszerű</w:t>
        <w:softHyphen/>
        <w:t>en engedélyeztek. De száz ember? John utasította Pauline-t, hogy nézze meg a UNOMA anyagait e té</w:t>
        <w:softHyphen/>
        <w:t>mában, majd elment, hogy vacsorázzon az afrika</w:t>
        <w:softHyphen/>
        <w:t>iakkal.</w:t>
      </w:r>
    </w:p>
    <w:p>
      <w:pPr>
        <w:pStyle w:val="Normal"/>
        <w:rPr/>
      </w:pPr>
      <w:r>
        <w:rPr/>
        <w:t>Itt ismét az űrlift szükségszerűségét emlegették.</w:t>
      </w:r>
    </w:p>
    <w:p>
      <w:pPr>
        <w:pStyle w:val="Normal"/>
        <w:numPr>
          <w:ilvl w:val="0"/>
          <w:numId w:val="15"/>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Egyszerűen átlépnek felettünk, ha nem készül el. Továbbmennek egyenest az aszteroidákig, és ott aztán majd nem kell aggódniuk a gravitációs erők miatt, nemdebár?</w:t>
      </w:r>
    </w:p>
    <w:p>
      <w:pPr>
        <w:pStyle w:val="Normal"/>
        <w:rPr/>
      </w:pPr>
      <w:r>
        <w:rPr/>
        <w:t>Az ötszáz mikrogrammnyi omeg-endorf ellenére John nem érezte igazán jó hangulatban magát.</w:t>
      </w:r>
    </w:p>
    <w:p>
      <w:pPr>
        <w:pStyle w:val="Normal"/>
        <w:numPr>
          <w:ilvl w:val="0"/>
          <w:numId w:val="16"/>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Mondjátok csak – mondta egyszer –,  dolgoznak itt nők is?</w:t>
      </w:r>
    </w:p>
    <w:p>
      <w:pPr>
        <w:pStyle w:val="Normal"/>
        <w:rPr/>
      </w:pPr>
      <w:r>
        <w:rPr/>
        <w:t>Kidülledt szemmel néztek rá, mintha halak lennének. Tényleg, még sokkal rosszabbak, mint a mohamedánok.</w:t>
      </w:r>
    </w:p>
    <w:p>
      <w:pPr>
        <w:pStyle w:val="Normal"/>
        <w:rPr/>
      </w:pPr>
      <w:r>
        <w:rPr/>
        <w:t>Másnap elindult, és elkocsikázott a Pavonisig, elhatározva, hogy megvizsgálja ezt az egész űrlift-kérdést.</w:t>
      </w:r>
    </w:p>
    <w:p>
      <w:pPr>
        <w:pStyle w:val="Normal"/>
        <w:rPr/>
      </w:pPr>
      <w:r>
        <w:rPr/>
      </w:r>
    </w:p>
    <w:p>
      <w:pPr>
        <w:pStyle w:val="Normal"/>
        <w:rPr/>
      </w:pPr>
      <w:r>
        <w:rPr/>
      </w:r>
    </w:p>
    <w:p>
      <w:pPr>
        <w:pStyle w:val="Normal"/>
        <w:jc w:val="center"/>
        <w:rPr>
          <w:kern w:val="0"/>
          <w:sz w:val="24"/>
          <w:szCs w:val="20"/>
          <w:lang w:val="hu-HU" w:eastAsia="hu-HU"/>
        </w:rPr>
      </w:pPr>
      <w:r>
        <w:rPr>
          <w:kern w:val="0"/>
          <w:sz w:val="24"/>
          <w:szCs w:val="20"/>
          <w:lang w:val="hu-HU" w:eastAsia="hu-HU"/>
        </w:rPr>
        <w:t>* * *</w:t>
      </w:r>
    </w:p>
    <w:p>
      <w:pPr>
        <w:pStyle w:val="Normal"/>
        <w:rPr/>
      </w:pPr>
      <w:r>
        <w:rPr/>
        <w:t xml:space="preserve">  </w:t>
      </w:r>
      <w:r>
        <w:rPr/>
        <w:tab/>
        <w:t xml:space="preserve">  </w:t>
      </w:r>
    </w:p>
    <w:p>
      <w:pPr>
        <w:pStyle w:val="Normal"/>
        <w:rPr/>
      </w:pPr>
      <w:r>
        <w:rPr/>
      </w:r>
    </w:p>
    <w:p>
      <w:pPr>
        <w:pStyle w:val="Normal"/>
        <w:rPr/>
      </w:pPr>
      <w:r>
        <w:rPr/>
        <w:t>Ahogy felfelé tartott a Tharsis hosszú emelkedőjén, még egy pillantást sem tudott vetni az Ascraeus Mons meredek, vérszínű kúpjára. Eltűnt a porban minden mással együtt. Az utazást most már az jelen</w:t>
        <w:softHyphen/>
        <w:t>tette, hogy az ember jobbra-balra zötyög néhány ap</w:t>
        <w:softHyphen/>
        <w:t>ró helyiségben. Megkerülte Ascraeust nyugat felől, majd felkúszott a Tharsis gerincén az Ascraeus és a Pavonis között. Itt a dupla transzport-jeladó út igazi betoncsíkká vált a kerekek alatt, vagy legalábbis be</w:t>
        <w:softHyphen/>
        <w:t>ton helyezkedett el a rohanó porréteg alatt. Beton, amely végül meredeken emelkedett, és végigvezette őt a Pavonis Mons északi lejtőjéhez. Olyan sokáig tartott ez az út, hogy úgy kezdte magát érezni, mint</w:t>
        <w:softHyphen/>
        <w:t>ha éppen lassan és vakon lőnék ki őt az űrbe.</w:t>
      </w:r>
    </w:p>
    <w:p>
      <w:pPr>
        <w:pStyle w:val="Normal"/>
        <w:rPr/>
      </w:pPr>
      <w:r>
        <w:rPr/>
        <w:t>A Pavonis krátere, ahogy az afrikánerek emlékeztet</w:t>
        <w:softHyphen/>
        <w:t>ték őt, meglepően pontosan az egyenlítőn helyezke</w:t>
        <w:softHyphen/>
        <w:t>dik el, a kráter aljának kerek ujja úgy ült, mint egy labda. Úgy tűnt, hogy a Pavonis déli pereme ezáltal tö</w:t>
        <w:softHyphen/>
        <w:t>kéletes becsatlakozási pontot nyújthat az űrliftnek, hi</w:t>
        <w:softHyphen/>
        <w:t>szen éppen az egyenlítőn helyezkedett el, huszonhét kilométerrel a datum felett. Phyllis már elintézte, hogy létrehozzanak számára egy ideiglenes szállást a déli peremen; teljesen belevetette magát az űrlift munkákba, és ő vált az egyik fő szervezőjévé is.</w:t>
      </w:r>
    </w:p>
    <w:p>
      <w:pPr>
        <w:pStyle w:val="Normal"/>
        <w:rPr/>
      </w:pPr>
      <w:r>
        <w:rPr/>
        <w:t>A szállást a kürtő peremfalába ásták be, az Echus Overlook stílusában. Az egymás fölött elhelyezkedő több emeleten keresztül a kürtőben néztek ki vagy fognak kinézni majd, ha elmegy a por, és kitisztul a levegő. A falakra kinagyított és felragasztott képek azt mutatták, hogy maga a kürtő végül is úgy néz ki, mint egy egyszerű kör alakú bemélyedés ötezer mé</w:t>
        <w:softHyphen/>
        <w:t>ter mély falakkal, amelyek enyhén teraszosak a fene</w:t>
        <w:softHyphen/>
        <w:t>kén. Igen gyakran megsüllyedt a korai napokban, de mindig majdnem ugyanazon a helyen, ezzel létre-hozva az egyetlen olyan nagy vulkánt, amely ennyire szabályos. A másik három kürtő olyan, mint egymást átfedő körök sora, ahol minden kör különböző mélységben helyezkedett el.</w:t>
      </w:r>
    </w:p>
    <w:p>
      <w:pPr>
        <w:pStyle w:val="Normal"/>
        <w:rPr/>
      </w:pPr>
      <w:r>
        <w:rPr/>
        <w:t>A még névtelen új lakóhelyet a UNOMA építtette, de a felszerelést és a személyzetet a Praxis transznac szolgáltatta, az egyik legnagyobb ilyen jellegű társa</w:t>
        <w:softHyphen/>
        <w:t>ság. A már elkészült szobák zsúfolásig megteltek Praxis-üzletemberekkel, vagy olyan más transznac</w:t>
        <w:softHyphen/>
        <w:t>képviselőkkel, akik alvállalkozóivá váltak a lift</w:t>
        <w:softHyphen/>
        <w:t>projektnek; közöttük az Amex, az Oroco, a Subara</w:t>
        <w:softHyphen/>
        <w:t>shii és a Mitsubishi tagjaival. És minden erőfeszítést Phyllis koordinált, aki, úgy tűnt, Helmut Bronski asszisztensévé vált, és az egész tevékenység fejévé.</w:t>
      </w:r>
    </w:p>
    <w:p>
      <w:pPr>
        <w:pStyle w:val="Normal"/>
        <w:rPr/>
      </w:pPr>
      <w:r>
        <w:rPr/>
        <w:t>Helmut is éppen ott tartózkodott, és miután John üdvözölte őt és Phyllist, bemutatták őt néhány láto</w:t>
        <w:softHyphen/>
        <w:t>gató konzulensnek, bevezették egy magas szobába, amelynek egyik egész falát egy ablak foglalta el. Az ablakon kívül fekete-narancs színű por örvénylett lefelé a kráterbe, tehát úgy tűnt, mintha a szoba bi</w:t>
        <w:softHyphen/>
        <w:t>zonytalanul emelkedne a halványan erősödő-halvá</w:t>
        <w:softHyphen/>
        <w:t>nyodó fényben.</w:t>
      </w:r>
    </w:p>
    <w:p>
      <w:pPr>
        <w:pStyle w:val="Normal"/>
        <w:rPr/>
      </w:pPr>
      <w:r>
        <w:rPr/>
        <w:t>A szoba egyetlen berendezését egy 1 méter átmé</w:t>
        <w:softHyphen/>
        <w:t>rőjű Mars-modell jelentette, egy kék, műanyag, de</w:t>
        <w:softHyphen/>
        <w:t>rékmagasságú állványon. A gömbből kinyúlva, pontosabban abból a kicsi kiemelkedésből, amely Pavonis Monst jelképezte, egy körülbelül öt méter hosszú ezüst kábel állt ki. A szál végén apró fekete pötty gubbasztott. A gömb egyszer fordult körbe má</w:t>
        <w:softHyphen/>
        <w:t>sodpercenként maga körül az állványán, és az ezüst drót, illetve a végén levő kis fekete pötty vele for</w:t>
        <w:softHyphen/>
        <w:t>gott, el nem mozdulva Pavonis fölül.</w:t>
      </w:r>
    </w:p>
    <w:p>
      <w:pPr>
        <w:pStyle w:val="Normal"/>
        <w:rPr/>
      </w:pPr>
      <w:r>
        <w:rPr/>
        <w:t>Nyolc főből álló csoport vette körül ezt a kis ki</w:t>
        <w:softHyphen/>
        <w:t>állítást.</w:t>
      </w:r>
    </w:p>
    <w:p>
      <w:pPr>
        <w:pStyle w:val="Normal"/>
        <w:rPr/>
      </w:pPr>
      <w:r>
        <w:rPr/>
        <w:t xml:space="preserve">  – </w:t>
      </w:r>
      <w:r>
        <w:rPr/>
        <w:t>Minden méretarányos – mondta Phyllis. – Az areoszinkron szatelit távolsága 20435 kilométer a tö</w:t>
        <w:softHyphen/>
        <w:t>megközépponttól, az egyenlítői sugár pedig 3386 kilo</w:t>
        <w:softHyphen/>
        <w:t>méter, így tehát a távolság a felszíntől az areoszinkron pontig 17049 kilométer. Duplázzuk ezt meg, és adjuk hozzá a sugarat, így 37484 kilométert kapunk. A túlsó felén el fogunk helyezni egy sziklaballasztot, így tehát magának a kábelnek nem kell ilyen hosszúnak lennie. A kábel átmérője körülbelül tíz méter, súlya pedig kö</w:t>
        <w:softHyphen/>
        <w:t>rülbelül 6 milliárd tonna. Az ehhez szükséges anyagot a végpontján elhelyezkedő ballaszt-pontról fogjuk ki</w:t>
        <w:softHyphen/>
        <w:t>bányászni, amely egy körülbelül 13,5 milliárd tonna súlyú aszteroida, mely a kábel elkészültével felveszi majd a megfelelő ballaszt-súlyt, körülbelül 7,5 milliárd tonnát. Ez nem túl nagy aszteroida, körülbelül két ki</w:t>
        <w:softHyphen/>
        <w:t>lométer átmérőjű lehet. Hat Amor-aszteroidát köve</w:t>
        <w:softHyphen/>
        <w:t>tünk jelenleg nyomon, amelyek keresztezik a Mars pályáját és amelyeket kijelöltünk, mint számba jöhető jelölteket. A kábelt robotok gyártják, az aszteroida kondritjaiban bányásszák és alakítják át a szenet. Majd pedig az építkezés utolsó fázisában a kábelt ide fogjuk vezérelni a bekötési pontjához. Pontosan itt. – A szo</w:t>
        <w:softHyphen/>
        <w:t>ba padlójára mutatott drámai mozdulattal. – Abban a pillanatban a kábel areoszinkron pályán áll majd ma</w:t>
        <w:softHyphen/>
        <w:t>ga is. Szinte alig ér le ide, tömege felfüggesztve lebeg a bolygó gravitációja és a kábel felső része, illetve a végponti ballaszt-szikla centrifugális ereje miatt.</w:t>
      </w:r>
    </w:p>
    <w:p>
      <w:pPr>
        <w:pStyle w:val="Normal"/>
        <w:rPr/>
      </w:pPr>
      <w:r>
        <w:rPr/>
        <w:t xml:space="preserve">– </w:t>
      </w:r>
      <w:r>
        <w:rPr/>
        <w:t>És mi lesz a Phobosszal? – kérdezte John.</w:t>
      </w:r>
    </w:p>
    <w:p>
      <w:pPr>
        <w:pStyle w:val="Normal"/>
        <w:rPr/>
      </w:pPr>
      <w:r>
        <w:rPr/>
        <w:t xml:space="preserve">– </w:t>
      </w:r>
      <w:r>
        <w:rPr/>
        <w:t>A Phobos természetesen itt van lent. A kábelnek mozognia kell, hogy elkerülje, egy olyan módon amit a tervezők Clarke-oszcillációnak hívnak. Nem okoz problémát. A Deimost is oszcillációval kell majd kikerülnünk, de mivel az ő pályája sokkal ellip</w:t>
        <w:softHyphen/>
        <w:t>tikusabb, ez nem lesz olyan gyakori probléma.És amikor már a helyén van? – kérdezte Helmut a gyönyörtől csillogó arccal.</w:t>
      </w:r>
    </w:p>
    <w:p>
      <w:pPr>
        <w:pStyle w:val="Normal"/>
        <w:numPr>
          <w:ilvl w:val="0"/>
          <w:numId w:val="17"/>
        </w:numPr>
        <w:tabs>
          <w:tab w:val="clear" w:pos="720"/>
          <w:tab w:val="left" w:pos="0" w:leader="none"/>
        </w:tabs>
        <w:ind w:left="0" w:right="0" w:hanging="0"/>
        <w:rPr>
          <w:kern w:val="0"/>
          <w:sz w:val="24"/>
          <w:szCs w:val="20"/>
          <w:lang w:val="hu-HU" w:eastAsia="hu-HU"/>
        </w:rPr>
      </w:pPr>
      <w:r>
        <w:rPr>
          <w:kern w:val="0"/>
          <w:sz w:val="24"/>
          <w:szCs w:val="20"/>
          <w:lang w:val="hu-HU" w:eastAsia="hu-HU"/>
        </w:rPr>
        <w:t>Néhány száz liftet csatolunk hozzá ehhez a ká</w:t>
        <w:softHyphen/>
        <w:t>belhez, és egy ellensúly-rendszerrel lehet majd a szállítmányokat pályára állítani. Mint mindig, renge</w:t>
        <w:softHyphen/>
        <w:t>teg anyagot kell majd a Földről is ideszállítani, így te</w:t>
        <w:softHyphen/>
        <w:t>hát a liftek számára igényelt energia minimálissá csökkenthető. Az is lehetővé válik majd, hogy a kábel rotációját parittyaként használva, a ballaszt-asztero</w:t>
        <w:softHyphen/>
        <w:t>idáról a Föld felé tartó tárgyak a Mars tengely körüli forgását ki tudják használni kezdő lökésként, így ke</w:t>
        <w:softHyphen/>
        <w:t>zünkben lesz egy energiát nem igénylő, igen nagy sebességű kilövési módszer. Ez egy tiszta, hatékony és borzasztóan olcsó módja, hogy teherszállítmányo</w:t>
        <w:softHyphen/>
        <w:t>kat juttassunk az űrbe, és elindítsuk őket a Föld felé. Mivel mostanában igen sok stratégiailag fontos fé</w:t>
        <w:softHyphen/>
        <w:t>met találtunk itt a Marson, amelyek egyre ritkábbak a Földön, egy ehhez hasonló liftrendszer roppant fontos és szükséges. Egy olyan lehetőséget ad szá</w:t>
        <w:softHyphen/>
        <w:t>munkra, amelyet eddig gazdaságilag nem tudtunk kivitelezni, vagy pedig nem bizonyult kifizetődőnek. A marsi gazdaság egy kritikus összetevőjévé válik majd, az itteni ipar alapkövévé. És nem is olyan drá</w:t>
        <w:softHyphen/>
        <w:t>ga a megépítése. Amint megfelelő pályára állítottunk egy szénben gazdag aszteroidát, és elindítunk rajta egy atomenergiával működő, automatizált kábelgyá</w:t>
        <w:softHyphen/>
        <w:t>rat, ez az üzem szinte úgy nyomja majd ki magából kábelt, mint ahogy a pók szövi a hálóját. Így nem lesz más dolgunk, mint várni. Úgy tervezzük, ez a kábel</w:t>
        <w:softHyphen/>
        <w:t>gyár évenként több mint 3000 kilométer kábelt képes előállítani – ami azt jelenti, hogy amint csak lehet, hozzá kell kezdenünk. Amint elkezdődött a termelés, úgy 10-15 évig tart az egész. És higgyétek el, megéri majd a várakozás.</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John bámulta Phyllist. Mint mindig, most is hatása alá vonta a lelkesedése. Mint egy megtért lélek, ami</w:t>
        <w:softHyphen/>
        <w:t>kor mesél, egy prédikátor a szószéken, csöndesen és magabiztosan győzedelmes. Az égből jövő kampó csodája. Az égig érő babszem. A mennybemenetel. Igen, tényleg van benne valami csodával határos.</w:t>
      </w:r>
    </w:p>
    <w:p>
      <w:pPr>
        <w:pStyle w:val="Normal"/>
        <w:rPr/>
      </w:pPr>
      <w:r>
        <w:rPr/>
        <w:t xml:space="preserve">– </w:t>
      </w:r>
      <w:r>
        <w:rPr/>
        <w:t>És igazából nincs is más választásunk – mondta Phyllis. – Ez kijuttat minket a gravitációs kútból. Megszünteti a problémát mind fizikailag, mind köz</w:t>
        <w:softHyphen/>
        <w:t>gazdaságilag. Ez pedig létfontosságú, enélkül simán átlépnek majd rajtunk. Olyanok leszünk, mint Auszt</w:t>
        <w:softHyphen/>
        <w:t>rália a XIX. században, túlságosan messze, hogy a világgazdaság jelentős szereplőivé válhassunk. Az emberek tovább mennek majd, és egyenesen az aszte</w:t>
        <w:softHyphen/>
        <w:t>roidákat fogják bányászni, melyek ásványokban gaz</w:t>
        <w:softHyphen/>
        <w:t>dagok, viszont nincsen gravitációs terük. A lift nélkül csupán egy elmaradott, kezdetleges terület leszünk.</w:t>
      </w:r>
    </w:p>
    <w:p>
      <w:pPr>
        <w:pStyle w:val="Normal"/>
        <w:rPr/>
      </w:pPr>
      <w:r>
        <w:rPr>
          <w:i/>
          <w:iCs/>
        </w:rPr>
        <w:t>Sikata ga nai</w:t>
      </w:r>
      <w:r>
        <w:rPr/>
        <w:t>, gondolta John gúnyosan. Phyllis nagyon röviden Johnra pillantott, mintha a férfi han</w:t>
        <w:softHyphen/>
        <w:t>gosan beszélt volna.</w:t>
      </w:r>
    </w:p>
    <w:p>
      <w:pPr>
        <w:pStyle w:val="Normal"/>
        <w:rPr/>
      </w:pPr>
      <w:r>
        <w:rPr/>
        <w:t xml:space="preserve">– </w:t>
      </w:r>
      <w:r>
        <w:rPr/>
        <w:t>És ezt nem engedhetjük – folytatta. – És ami a legjobb, a mi liftünk kísérleti prototípusként fog szolgálni földi társa számára. A transznacok, amelyek tapasztalatokat szereznek a lift építése közben, igen jó pozíciókban lesznek, amikor elindul majd a harc a minden bizonnyal bekövetkező, sokkal nagyobb földi projekt megvalósításáért.</w:t>
      </w:r>
    </w:p>
    <w:p>
      <w:pPr>
        <w:pStyle w:val="Normal"/>
        <w:rPr/>
      </w:pPr>
      <w:r>
        <w:rPr/>
        <w:t>Így folytatta, mesélt a terv minden részletét meg</w:t>
        <w:softHyphen/>
        <w:t>világítva, majd válaszolt az üzletemberek kérdéseire a szokásos választékos, briliáns módján. Jól sikerült az előadása, a többiek gyakran felnevettek, ő pedig kipirult, csillogott a szeme. John szinte látta a vörös hajának tömegéből kinyúló, szikrázó lángnyelveket, a látvány a vihar fényében hasonlított egy gyémán</w:t>
        <w:softHyphen/>
        <w:t>tokkal teli sapkára. Az üzletemberek és a projekt tu</w:t>
        <w:softHyphen/>
        <w:t>dósai fénylettek a nő pillantása alatt. Most valami igazán nagyot kaparintanak a markuk közé, ezt jól tudták ők is. A Föld erőforrásai igencsak kimerültek több olyan fémből, amelyet most találtak a Marson. Itt hamarosan sokan lesznek gazdagok, nagyon gaz</w:t>
        <w:softHyphen/>
        <w:t>dagok. Így hát az, aki magáénak tudhatta a hídnak egy részét, amelyen minden grammnyi fémnek át kell haladnia, igencsak gazdag lesz. Sőt, tán ő lesz a leggazdagabb. Nem csoda, hogy Phyllis és a többiek úgy néztek ki, mintha templomban lennének.</w:t>
        <w:tab/>
        <w:t>•</w:t>
      </w:r>
    </w:p>
    <w:p>
      <w:pPr>
        <w:pStyle w:val="Normal"/>
        <w:rPr/>
      </w:pPr>
      <w:r>
        <w:rPr/>
        <w:t>Az aznap esti vacsora előtt John a fürdőszobában állva, anélkül, hogy magára nézett volna a tükörben, kivett két omeg-endorf tablettát, és lenyelte őket. Torkig volt Phyllisszel, de a tabletta felvidította, vé</w:t>
        <w:softHyphen/>
        <w:t>gül is a nő egy újabb része csak a játéknak. Beszédes hangulatban ült le vacsorázni. Oké, gondolta, az övék lesz majd az égig érő paszuly aranybányája. De az nem igazán világos, hogy vajon meg tudják-e majd tartani ezt az egészet maguknak. Valószínűleg egyál</w:t>
        <w:softHyphen/>
        <w:t>talán nem. Így hát ez a jóllakott, óvodás önelégült</w:t>
        <w:softHyphen/>
        <w:t>ség igen mulatságos, hülye, ugyanakkor bántóan kellemetlen is. Az egyik lelkes beszélgetés közben fölnevetett, és nem bírta tovább.</w:t>
      </w:r>
    </w:p>
    <w:p>
      <w:pPr>
        <w:pStyle w:val="Normal"/>
        <w:numPr>
          <w:ilvl w:val="0"/>
          <w:numId w:val="1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gondoljátok, hogy elég valószínűtlen, hogy egy ehhez hasonló lift privát tulajdonban ma</w:t>
        <w:softHyphen/>
        <w:t>radha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akarjuk, hogy magántulajdon legyen – mondta Phyllis a maga briliáns mosolyával.</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De arra viszont számítotok, hogy majd fizetni fognak nektek a megépítéséért, majd pedig azzal is számoltok, hogy koncessziókat fogtok kapni később. Ebből a vállalkozásból pedig profitot szeretnétek ter</w:t>
        <w:softHyphen/>
        <w:t xml:space="preserve">melni. Nem erről szól a vállalkozó kapitalizmus? </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igen – mondta Phyllis, kicsit megbántva, hogy a férfi ilyen explicit módon beszélt ezekről a dolgokról. – A Marson mindenki profitálni fog eb</w:t>
        <w:softHyphen/>
        <w:t>ből, ez a dolog erről szól.</w:t>
      </w:r>
    </w:p>
    <w:p>
      <w:pPr>
        <w:pStyle w:val="Normal"/>
        <w:numPr>
          <w:ilvl w:val="0"/>
          <w:numId w:val="19"/>
        </w:numPr>
        <w:tabs>
          <w:tab w:val="clear" w:pos="720"/>
          <w:tab w:val="left" w:pos="0" w:leader="none"/>
        </w:tabs>
        <w:ind w:left="0" w:right="0" w:hanging="0"/>
        <w:rPr>
          <w:kern w:val="0"/>
          <w:sz w:val="24"/>
          <w:szCs w:val="20"/>
          <w:lang w:val="hu-HU" w:eastAsia="hu-HU"/>
        </w:rPr>
      </w:pPr>
      <w:r>
        <w:rPr>
          <w:kern w:val="0"/>
          <w:sz w:val="24"/>
          <w:szCs w:val="20"/>
          <w:lang w:val="hu-HU" w:eastAsia="hu-HU"/>
        </w:rPr>
        <w:t>Ti pedig majd szépen lefölözitek a hasznot min</w:t>
        <w:softHyphen/>
        <w:t>den egyes grammjáról. – Ragadozók a tápláléklánc tetején. Vagy ellenkezőleg, paraziták, egészen az aljá</w:t>
        <w:softHyphen/>
        <w:t>tól a tetejéig. – Szerintetek a Golden Gate-híd építői mennyire gazdagodtak meg az építkezésen? Vajon jöttek-e létre hatalmas transznacionális dinasztiák a Golden Gate építésének profitjaiból? Nem. Ezen a teljesen nyilvános projekten közalkalmazottak dol</w:t>
        <w:softHyphen/>
        <w:t>goztak, akik teljesen normális fizetést kaptak a munkájukért. Mibe akartok fogadni, hogy a Mars-szerződés nem köt ki egy hasonló feltételt az infra</w:t>
        <w:softHyphen/>
        <w:t>struktúrális építkezésekre? Szinte biztos vagyok abban, hogy van ilyen kikötés.</w:t>
      </w:r>
    </w:p>
    <w:p>
      <w:pPr>
        <w:pStyle w:val="Normal"/>
        <w:rPr/>
      </w:pPr>
      <w:r>
        <w:rPr/>
        <w:t xml:space="preserve">– </w:t>
      </w:r>
      <w:r>
        <w:rPr/>
        <w:t>De a szerződést kilenc év múlva meg akarják vál</w:t>
        <w:softHyphen/>
        <w:t>toztatni – mutatott rá Phyllis csillogó szemmel.</w:t>
      </w:r>
    </w:p>
    <w:p>
      <w:pPr>
        <w:pStyle w:val="Normal"/>
        <w:rPr/>
      </w:pPr>
      <w:r>
        <w:rPr/>
        <w:t xml:space="preserve"> </w:t>
      </w:r>
      <w:r>
        <w:rPr/>
        <w:t>John felnevetett.</w:t>
      </w:r>
    </w:p>
    <w:p>
      <w:pPr>
        <w:pStyle w:val="Normal"/>
        <w:rPr/>
      </w:pPr>
      <w:r>
        <w:rPr/>
        <w:t xml:space="preserve">– </w:t>
      </w:r>
      <w:r>
        <w:rPr/>
        <w:t>Na ne mondd. Tényleg? De magad se hinnéd el, ha látnád, hogy milyen erős támogatása van ezen a bolygón egy átalakított szerződésnek, amely még ko</w:t>
        <w:softHyphen/>
        <w:t>molyabb korlátokat szabna a földi befektetéseknek és profitoknak. Ti egyszerűen csak nem figyeltek oda. Emlékeznetek kéne arra, hogy ez egy olyan ökonómiai rendszer, amelyet teljesen nulláról kezd</w:t>
        <w:softHyphen/>
        <w:t>tünk el építeni, tudományos alapokra épült elvek alapján, nagyon csekély teherbírással. És ezt nem szabad elfelejtenünk, hogy egy fenntartható társadal</w:t>
        <w:softHyphen/>
        <w:t>mat alakíthassunk ki. Az nem működik, hogy te csak úgy egyszerűen nyersanyagot szállítgatsz innen a Földre. Ha nem vetted volna észre, a gyarmatbiro</w:t>
        <w:softHyphen/>
        <w:t>dalmi rendszernek már vége van. Ezt ne felejtsd el. – Újra felnevetett, mialatt a többiek villogó szemmel nézték. Úgy érezte magát, mintha valaki a homloká</w:t>
        <w:softHyphen/>
        <w:t>ra festett volna egy célkeresztet.</w:t>
      </w:r>
    </w:p>
    <w:p>
      <w:pPr>
        <w:pStyle w:val="Normal"/>
        <w:rPr/>
      </w:pPr>
      <w:r>
        <w:rPr/>
        <w:t>Csak később jutott eszébe, amikor már a szobájá</w:t>
        <w:softHyphen/>
        <w:t>ban volt és visszaemlékezett ezekre a pillantásokra, hogy valószínűleg nem döntött bölcsen, amikor ilyen erőteljesen nyomta bele az orrukat a szituáci</w:t>
        <w:softHyphen/>
        <w:t>óba. Az Amex képviselője még fel is emelte a csukló</w:t>
        <w:softHyphen/>
        <w:t>ját a szájához, hogy lejegyezzen valamit. Mindezt úgy, hogy látszott rajta, azt akarta, hogy észrevegyék. „Gond van ezzel a John Boone-nal" suttogta, miköz</w:t>
        <w:softHyphen/>
        <w:t>ben le sem vette szemét róla, azt akarta, John lássa őt. Nos, akkor eggyel megnőtt a gyanúsítottak szá</w:t>
        <w:softHyphen/>
        <w:t>ma. Kicsit sokáig tartott, mire aznap este John álom</w:t>
        <w:softHyphen/>
        <w:t>ba merült.</w:t>
      </w:r>
    </w:p>
    <w:p>
      <w:pPr>
        <w:pStyle w:val="Normal"/>
        <w:rPr/>
      </w:pPr>
      <w:r>
        <w:rPr/>
      </w:r>
    </w:p>
    <w:p>
      <w:pPr>
        <w:pStyle w:val="Normal"/>
        <w:rPr/>
      </w:pPr>
      <w:r>
        <w:rPr/>
      </w:r>
    </w:p>
    <w:p>
      <w:pPr>
        <w:pStyle w:val="Normal"/>
        <w:rPr/>
      </w:pPr>
      <w:r>
        <w:rPr/>
      </w:r>
    </w:p>
    <w:p>
      <w:pPr>
        <w:pStyle w:val="Normal"/>
        <w:rPr/>
      </w:pPr>
      <w:r>
        <w:rPr/>
        <w:t>Következő nap elhagyta Pavonist, és elindult keletre a Tharsison lefelé, úgy tervezve, hogy hétezer kilomé</w:t>
        <w:softHyphen/>
        <w:t>tert vezet, egészen Hellasig és meglátogatja Maját. Az utat furcsán magányossá tette a nagy vihar. Csupán futó pillantásokat tudott vetni a déli felföldekre a go</w:t>
        <w:softHyphen/>
        <w:t>molygó homokfelhőkön keresztül, amelyekhez a szél állandóan váltakozó fütyülése társult. Maja örült an</w:t>
        <w:softHyphen/>
        <w:t>nak, hogy meglátogatja, ő pedig még soha nem volt Hellasban, és nagyon sok ember várta, hogy végre ide is eljusson. Egy igen jelentős méretű víztározót fedeztek fel a Low Pointtól északra, és azt tervezték, hogy majd vizet pumpálnak a felszínre, ezzel egy ta</w:t>
        <w:softHyphen/>
        <w:t>vat létrehozva a mélyedésben. Egy fagyott felszínű tavat, természetesen, amely folyamatosan szublimá</w:t>
        <w:softHyphen/>
        <w:t>lódik az atmoszférába, viszont amelyet alulról folya</w:t>
        <w:softHyphen/>
        <w:t>matosan táplálnának. Olyan szinten tartanák, hogy gazdagítaná az atmoszférát, egyúttal pedig víztározó</w:t>
        <w:softHyphen/>
        <w:t>ként szolgálna, és meleget is adna a termeléshez a tó</w:t>
        <w:softHyphen/>
        <w:t>part mentén elhelyezkedő kupolafarmok számára. Maja nagyon izgatott lett a tervek miatt.</w:t>
      </w:r>
    </w:p>
    <w:p>
      <w:pPr>
        <w:pStyle w:val="Normal"/>
        <w:rPr/>
      </w:pPr>
      <w:r>
        <w:rPr/>
        <w:t>John bódult állapotban tette meg a hosszú utat, ahogy a porfelhőkből egymás után előtűnő krátere</w:t>
        <w:softHyphen/>
        <w:t>ket nézegette. Egyik este egy kínai telepnél állt meg, ahol az emberek alig tudtak angolul, és lakókocsi</w:t>
        <w:softHyphen/>
        <w:t>park-szerű dobozokban éltek. A telepesekkel csak az MI-fordítóprogram segítségével tudott kommuni</w:t>
        <w:softHyphen/>
        <w:t>kálni, amelyen mindannyian egész este nevettek. Két nappal később egy egész napot töltött egy hatal</w:t>
        <w:softHyphen/>
        <w:t>mas japán légbánya-létesítménynél egy magasan fekvő hágóban, két kráter között. Itt mindenki kitű</w:t>
        <w:softHyphen/>
        <w:t>nően beszélt angolul, de elkeseredetten is, mert a légbányákat sajnos le kellett állítaniuk a vihar miatt. A technikusok kényszeredetten mosolyogtak, és vé</w:t>
        <w:softHyphen/>
        <w:t>gigvezették őt egy rémálomba illő szűrőrendszer-komplexumon, amelyet azért építettek, hogy megpróbálják működőképes állapotban tartani a pumpákat. És mindezt semmiért.</w:t>
      </w:r>
    </w:p>
    <w:p>
      <w:pPr>
        <w:pStyle w:val="Normal"/>
        <w:rPr/>
      </w:pPr>
      <w:r>
        <w:rPr/>
        <w:t>A japánoktól három napra keletre összefutott egy szufi karavánszerájjal, amely egy kör alakú, meredek falú fennsík tetején épült. Ez a fennsík valaha egy kráter padlóját alkotta, de annyira megkeményedett a becsapódás alatti metamorfózis során, hogy ellen</w:t>
        <w:softHyphen/>
        <w:t>állt az eróziónak, és az ezt követő hosszú-hosszú évek, évmilliók alatt az erózió elszállította a körülöt</w:t>
        <w:softHyphen/>
        <w:t>te lévő puhább homokot, meghagyva ezt a barázdált, oszlopszerű, kilométer magas kiemelkedést. John végigment a terepjáróval a hajtűkanyarokkal teli úton, egészen a tetőre, a karavánszerájhoz.</w:t>
      </w:r>
    </w:p>
    <w:p>
      <w:pPr>
        <w:pStyle w:val="Normal"/>
        <w:rPr/>
      </w:pPr>
      <w:r>
        <w:rPr/>
        <w:t>Odafent látta, hogy ez a fennsík egy permanens ál</w:t>
        <w:softHyphen/>
        <w:t>lóhullámban helyezkedik el, így sokkal több napfény szűrődött át a sötét felhőkön, mint eddig bárhol más</w:t>
        <w:softHyphen/>
        <w:t>hol az útja alatt, beleértve még a Pavonis peremét is. Persze itt sem lehetett nagyon messzire látni, de min</w:t>
        <w:softHyphen/>
        <w:t>den sokkal élesebb, fényesebb színt kapott. A hajna</w:t>
        <w:softHyphen/>
        <w:t>lok lilák és csokoládészínűek, a napok élénk barna, sárga, narancs és rozsda színben tündököltek, ame</w:t>
        <w:softHyphen/>
        <w:t>lyet csak a ritka, bronz színű napsugár tört meg.</w:t>
      </w:r>
    </w:p>
    <w:p>
      <w:pPr>
        <w:pStyle w:val="Normal"/>
        <w:rPr/>
      </w:pPr>
      <w:r>
        <w:rPr/>
        <w:t>Nagyon jó hely, és a szufik sokkal vendéglátóbb</w:t>
        <w:softHyphen/>
        <w:t>nak bizonyultak, mint bármelyik arab csoport, ame</w:t>
        <w:softHyphen/>
        <w:t>lyikkel eddig találkozott. Az egyik legutóbbi arab csoporttal együtt jöttek föl, mondták el neki, és jö</w:t>
        <w:softHyphen/>
        <w:t>vetelük engedmény volt az otthoni arab világ kü</w:t>
        <w:softHyphen/>
        <w:t>lönböző vallási frakciói között. Nem ütközött heves ellenállásba, hogy eljöhessenek, mivel a szufik tették ki a mohamedán tudósok többségét, így senki sem ellenezte, hogy egy egész csoportot küldjenek fel be</w:t>
        <w:softHyphen/>
        <w:t>lőlük. Egyikük, egy alacsony fekete ember, Dhu el</w:t>
        <w:softHyphen/>
        <w:t>Nun, megszólította.</w:t>
      </w:r>
    </w:p>
    <w:p>
      <w:pPr>
        <w:pStyle w:val="Normal"/>
        <w:numPr>
          <w:ilvl w:val="0"/>
          <w:numId w:val="2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 xml:space="preserve">Jólesik látni, most a hetvenezer fátyol idején, hogy te, a nagy </w:t>
      </w:r>
      <w:r>
        <w:rPr>
          <w:i/>
          <w:iCs/>
          <w:kern w:val="0"/>
          <w:sz w:val="24"/>
          <w:szCs w:val="20"/>
          <w:lang w:val="hu-HU" w:eastAsia="hu-HU"/>
        </w:rPr>
        <w:t>talib</w:t>
      </w:r>
      <w:r>
        <w:rPr>
          <w:kern w:val="0"/>
          <w:sz w:val="24"/>
          <w:szCs w:val="20"/>
          <w:lang w:val="hu-HU" w:eastAsia="hu-HU"/>
        </w:rPr>
        <w:t xml:space="preserve">, eddig követted </w:t>
      </w:r>
      <w:r>
        <w:rPr>
          <w:i/>
          <w:iCs/>
          <w:kern w:val="0"/>
          <w:sz w:val="24"/>
          <w:szCs w:val="20"/>
          <w:lang w:val="hu-HU" w:eastAsia="hu-HU"/>
        </w:rPr>
        <w:t>tariqat</w:t>
      </w:r>
      <w:r>
        <w:rPr>
          <w:kern w:val="0"/>
          <w:sz w:val="24"/>
          <w:szCs w:val="20"/>
          <w:lang w:val="hu-HU" w:eastAsia="hu-HU"/>
        </w:rPr>
        <w:t>odat, hogy meglátogass minke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i/>
          <w:iCs/>
          <w:kern w:val="0"/>
          <w:sz w:val="24"/>
          <w:szCs w:val="20"/>
          <w:lang w:val="hu-HU" w:eastAsia="hu-HU"/>
        </w:rPr>
        <w:t>Talib? Tariqa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 xml:space="preserve">A </w:t>
      </w:r>
      <w:r>
        <w:rPr>
          <w:i/>
          <w:iCs/>
          <w:kern w:val="0"/>
          <w:sz w:val="24"/>
          <w:szCs w:val="20"/>
          <w:lang w:val="hu-HU" w:eastAsia="hu-HU"/>
        </w:rPr>
        <w:t>talib</w:t>
      </w:r>
      <w:r>
        <w:rPr>
          <w:kern w:val="0"/>
          <w:sz w:val="24"/>
          <w:szCs w:val="20"/>
          <w:lang w:val="hu-HU" w:eastAsia="hu-HU"/>
        </w:rPr>
        <w:t xml:space="preserve"> az igazságot kereső embert jelenti. Az igazságot keresőnek a </w:t>
      </w:r>
      <w:r>
        <w:rPr>
          <w:i/>
          <w:iCs/>
          <w:kern w:val="0"/>
          <w:sz w:val="24"/>
          <w:szCs w:val="20"/>
          <w:lang w:val="hu-HU" w:eastAsia="hu-HU"/>
        </w:rPr>
        <w:t>tariqat</w:t>
      </w:r>
      <w:r>
        <w:rPr>
          <w:kern w:val="0"/>
          <w:sz w:val="24"/>
          <w:szCs w:val="20"/>
          <w:lang w:val="hu-HU" w:eastAsia="hu-HU"/>
        </w:rPr>
        <w:t>ja pedig az ő útja. Tu</w:t>
        <w:softHyphen/>
        <w:t>dod, a különleges ösvény a valósághoz vezető úto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ár értem – mondta John, aki még mindig meg</w:t>
        <w:softHyphen/>
        <w:t>lepve állt, amiért ilyen barátsággal üdvözölték.</w:t>
      </w:r>
    </w:p>
    <w:p>
      <w:pPr>
        <w:pStyle w:val="Normal"/>
        <w:rPr/>
      </w:pPr>
      <w:r>
        <w:rPr/>
        <w:t>Dhu a garázsból egy alacsony fekete épülethez vezette, amely a terepjárók körének a közepén állt, és úgy tűnt, mintha koncentrált energiával lenne sű</w:t>
        <w:softHyphen/>
        <w:t>rűn tele. Egy zömök kerek dolog, mintha magának a fennsíknak egy modellje lenne. Az ablakai durva, átlátszó kristályok. Dhu elmondta neki, hogy az épület fekete anyagának a neve stishovit, egy nagy sűrűségű szilikát, amelyet meteorbecsapódás ho</w:t>
        <w:softHyphen/>
        <w:t>zott létre, amikor néhány pillanatra több, mint egy</w:t>
        <w:softHyphen/>
        <w:t>millió kilogrammnyi nyomás nehezedett minden négyzetcentiméterre. Az alapokat pedig lechateli</w:t>
        <w:softHyphen/>
        <w:t>eritből készítették, egyfajta préselt üvegből, amelyet szintén a becsapódás hozott létre.</w:t>
      </w:r>
    </w:p>
    <w:p>
      <w:pPr>
        <w:pStyle w:val="Normal"/>
        <w:rPr/>
      </w:pPr>
      <w:r>
        <w:rPr/>
        <w:t>Az épületben egy körülbelül húsz főből álló cso</w:t>
        <w:softHyphen/>
        <w:t>port üdvözölte őt, férfiak és nők vegyesen. A nők fe</w:t>
        <w:softHyphen/>
        <w:t>detlen fejjel jártak-keltek, és úgy viselkedtek, mint a férfiak, ez megint meglepte őt, és felhívta a figyelmét arra, hogy a szufik igen sok dolgot teljesen másho</w:t>
        <w:softHyphen/>
        <w:t>gyan fogtak föl, mint az arabok általában. Leült és ká</w:t>
        <w:softHyphen/>
        <w:t>vézott velük, majd elkezdett kérdezősködni. Mint kiderült, quadarita szufikkal találkozott, akik pante</w:t>
        <w:softHyphen/>
        <w:t>isták voltak, a korai görög filozófia és a modern eg</w:t>
        <w:softHyphen/>
        <w:t xml:space="preserve">zisztencializmus hatása alatt álltak, és akik modern tudomány, valamint a </w:t>
      </w:r>
      <w:r>
        <w:rPr>
          <w:i/>
          <w:iCs/>
        </w:rPr>
        <w:t>ru' yat al-qualb</w:t>
      </w:r>
      <w:r>
        <w:rPr/>
        <w:t>, a szív látásá</w:t>
        <w:softHyphen/>
        <w:t>val próbáltak eggyé válni, azzal a végső realitással, amely maga Isten.</w:t>
      </w:r>
    </w:p>
    <w:p>
      <w:pPr>
        <w:pStyle w:val="Normal"/>
        <w:rPr/>
      </w:pPr>
      <w:r>
        <w:rPr/>
        <w:t xml:space="preserve">– </w:t>
      </w:r>
      <w:r>
        <w:rPr/>
        <w:t>Négy misztikus utazás van – mondta neki Dhu. – Az első a megismeréssel kezdődik, és a</w:t>
      </w:r>
      <w:r>
        <w:rPr>
          <w:i/>
          <w:iCs/>
        </w:rPr>
        <w:t xml:space="preserve"> faná</w:t>
      </w:r>
      <w:r>
        <w:rPr/>
        <w:t>val végződik, amikor túllépünk minden érzéket. A má</w:t>
        <w:softHyphen/>
        <w:t xml:space="preserve">sodik akkor kezdődik, amikor a </w:t>
      </w:r>
      <w:r>
        <w:rPr>
          <w:i/>
          <w:iCs/>
        </w:rPr>
        <w:t>faná</w:t>
      </w:r>
      <w:r>
        <w:rPr/>
        <w:t xml:space="preserve">t felváltja a </w:t>
      </w:r>
      <w:r>
        <w:rPr>
          <w:i/>
          <w:iCs/>
        </w:rPr>
        <w:t>ba</w:t>
        <w:softHyphen/>
        <w:t>qa</w:t>
      </w:r>
      <w:r>
        <w:rPr/>
        <w:t>, az engedelmesség. Ilyenkor a valóságban utazol, a valódi által, a valódihoz, és te magad vagy egy való</w:t>
        <w:softHyphen/>
        <w:t xml:space="preserve">ság, egy </w:t>
      </w:r>
      <w:r>
        <w:rPr>
          <w:i/>
          <w:iCs/>
        </w:rPr>
        <w:t>haqq</w:t>
      </w:r>
      <w:r>
        <w:rPr/>
        <w:t>. Ezután tovább mégy a szellem-univer</w:t>
        <w:softHyphen/>
        <w:t>zum közepébe, és eggyé válsz mindazokkal, akik hasonlóképpen tettek.</w:t>
      </w:r>
    </w:p>
    <w:p>
      <w:pPr>
        <w:pStyle w:val="Normal"/>
        <w:rPr/>
      </w:pPr>
      <w:r>
        <w:rPr/>
        <w:t xml:space="preserve">– </w:t>
      </w:r>
      <w:r>
        <w:rPr/>
        <w:t>Akkor ezek szerint én még az első utat sem kezdtem el – mondta John. – Én nem tudok semmit.</w:t>
      </w:r>
    </w:p>
    <w:p>
      <w:pPr>
        <w:pStyle w:val="Normal"/>
        <w:rPr/>
      </w:pPr>
      <w:r>
        <w:rPr/>
        <w:t xml:space="preserve"> </w:t>
      </w:r>
      <w:r>
        <w:rPr/>
        <w:t>Látta, hogy a szufiknak tetszett ez a válasz. El is kezdheted, mondták neki, és öntöttek neki még egy kis kávét. Az ember mindig nekikezdhet. Olyan bíztatóan tekintettek rá, és olyan barátságosan viselkedtek a többi arabhoz képest, akikkel John addig talál</w:t>
        <w:softHyphen/>
        <w:t>kozott, hogy kinyílt előttük, és elmesélte az útját Pavonisba. Mesélt a nagy liftkábel terveiről.</w:t>
      </w:r>
    </w:p>
    <w:p>
      <w:pPr>
        <w:pStyle w:val="Normal"/>
        <w:ind w:left="0" w:right="0" w:hanging="0"/>
        <w:rPr/>
      </w:pPr>
      <w:r>
        <w:rPr>
          <w:kern w:val="0"/>
          <w:sz w:val="24"/>
          <w:szCs w:val="20"/>
          <w:lang w:val="hu-HU" w:eastAsia="hu-HU"/>
        </w:rPr>
        <w:t xml:space="preserve">  – </w:t>
      </w:r>
      <w:r>
        <w:rPr>
          <w:kern w:val="0"/>
          <w:sz w:val="24"/>
          <w:szCs w:val="20"/>
          <w:lang w:val="hu-HU" w:eastAsia="hu-HU"/>
        </w:rPr>
        <w:t>A világban nem minden képzelgés valótlan – mondta Dhu. És mikor John említést tett legutóbbi találkozásáról az arabokkal Vastitas Borealison, és ar</w:t>
        <w:softHyphen/>
        <w:t xml:space="preserve">ról, hogy Frank is velük tartott, Dhu egy titokzatos megjegyzést tett. </w:t>
      </w:r>
    </w:p>
    <w:p>
      <w:pPr>
        <w:pStyle w:val="Normal"/>
        <w:ind w:left="0" w:right="0" w:hanging="0"/>
        <w:rPr/>
      </w:pPr>
      <w:r>
        <w:rPr>
          <w:kern w:val="0"/>
          <w:sz w:val="24"/>
          <w:szCs w:val="20"/>
          <w:lang w:val="hu-HU" w:eastAsia="hu-HU"/>
        </w:rPr>
        <w:t xml:space="preserve">  – </w:t>
      </w:r>
      <w:r>
        <w:rPr>
          <w:kern w:val="0"/>
          <w:sz w:val="24"/>
          <w:szCs w:val="20"/>
          <w:lang w:val="hu-HU" w:eastAsia="hu-HU"/>
        </w:rPr>
        <w:t>A jó szeretete az, ami az embereket a rosszra csábítja.</w:t>
      </w:r>
    </w:p>
    <w:p>
      <w:pPr>
        <w:pStyle w:val="Normal"/>
        <w:rPr/>
      </w:pPr>
      <w:r>
        <w:rPr/>
        <w:t>Az egyik nő felnevetett, és megszólalt.</w:t>
      </w:r>
    </w:p>
    <w:p>
      <w:pPr>
        <w:pStyle w:val="Normal"/>
        <w:ind w:left="0" w:right="0" w:hanging="0"/>
        <w:rPr/>
      </w:pPr>
      <w:r>
        <w:rPr>
          <w:kern w:val="0"/>
          <w:sz w:val="24"/>
          <w:szCs w:val="20"/>
          <w:lang w:val="hu-HU" w:eastAsia="hu-HU"/>
        </w:rPr>
        <w:t xml:space="preserve">  – </w:t>
      </w:r>
      <w:r>
        <w:rPr>
          <w:kern w:val="0"/>
          <w:sz w:val="24"/>
          <w:szCs w:val="20"/>
          <w:lang w:val="hu-HU" w:eastAsia="hu-HU"/>
        </w:rPr>
        <w:t xml:space="preserve">Chalmers a te </w:t>
      </w:r>
      <w:r>
        <w:rPr>
          <w:i/>
          <w:iCs/>
          <w:kern w:val="0"/>
          <w:sz w:val="24"/>
          <w:szCs w:val="20"/>
          <w:lang w:val="hu-HU" w:eastAsia="hu-HU"/>
        </w:rPr>
        <w:t>nafsod</w:t>
      </w:r>
      <w:r>
        <w:rPr>
          <w:kern w:val="0"/>
          <w:sz w:val="24"/>
          <w:szCs w:val="20"/>
          <w:lang w:val="hu-HU" w:eastAsia="hu-HU"/>
        </w:rPr>
        <w:t>.</w:t>
      </w:r>
    </w:p>
    <w:p>
      <w:pPr>
        <w:pStyle w:val="Normal"/>
        <w:ind w:left="0" w:right="0" w:hanging="0"/>
        <w:rPr/>
      </w:pPr>
      <w:r>
        <w:rPr>
          <w:kern w:val="0"/>
          <w:sz w:val="24"/>
          <w:szCs w:val="20"/>
          <w:lang w:val="hu-HU" w:eastAsia="hu-HU"/>
        </w:rPr>
        <w:t xml:space="preserve">  – </w:t>
      </w:r>
      <w:r>
        <w:rPr>
          <w:kern w:val="0"/>
          <w:sz w:val="24"/>
          <w:szCs w:val="20"/>
          <w:lang w:val="hu-HU" w:eastAsia="hu-HU"/>
        </w:rPr>
        <w:t>Micsoda? – kérdezte John.</w:t>
      </w:r>
    </w:p>
    <w:p>
      <w:pPr>
        <w:pStyle w:val="Normal"/>
        <w:rPr/>
      </w:pPr>
      <w:r>
        <w:rPr/>
        <w:t>Erre mind felnevettek. Dhu megrázta a fejét, és válaszolt.</w:t>
      </w:r>
    </w:p>
    <w:p>
      <w:pPr>
        <w:pStyle w:val="Normal"/>
        <w:ind w:left="0" w:right="0" w:hanging="0"/>
        <w:rPr/>
      </w:pPr>
      <w:r>
        <w:rPr>
          <w:kern w:val="0"/>
          <w:sz w:val="24"/>
          <w:szCs w:val="20"/>
          <w:lang w:val="hu-HU" w:eastAsia="hu-HU"/>
        </w:rPr>
        <w:t xml:space="preserve">  – </w:t>
      </w:r>
      <w:r>
        <w:rPr>
          <w:kern w:val="0"/>
          <w:sz w:val="24"/>
          <w:szCs w:val="20"/>
          <w:lang w:val="hu-HU" w:eastAsia="hu-HU"/>
        </w:rPr>
        <w:t>Nem, ő nem a te nafsod. A</w:t>
      </w:r>
      <w:r>
        <w:rPr>
          <w:i/>
          <w:iCs/>
          <w:kern w:val="0"/>
          <w:sz w:val="24"/>
          <w:szCs w:val="20"/>
          <w:lang w:val="hu-HU" w:eastAsia="hu-HU"/>
        </w:rPr>
        <w:t xml:space="preserve"> nafs</w:t>
      </w:r>
      <w:r>
        <w:rPr>
          <w:kern w:val="0"/>
          <w:sz w:val="24"/>
          <w:szCs w:val="20"/>
          <w:lang w:val="hu-HU" w:eastAsia="hu-HU"/>
        </w:rPr>
        <w:t xml:space="preserve"> valakinek a go</w:t>
        <w:softHyphen/>
        <w:t>nosz felét jelenti, amiről néhányan azt tartották, hogy az ember mellkasában él.</w:t>
      </w:r>
    </w:p>
    <w:p>
      <w:pPr>
        <w:pStyle w:val="Normal"/>
        <w:rPr/>
      </w:pPr>
      <w:r>
        <w:rPr/>
        <w:t xml:space="preserve">– </w:t>
      </w:r>
      <w:r>
        <w:rPr/>
        <w:t>Mint egy szerv, vagy valami ilyesmi?</w:t>
      </w:r>
    </w:p>
    <w:p>
      <w:pPr>
        <w:pStyle w:val="Normal"/>
        <w:ind w:left="0" w:right="0" w:hanging="0"/>
        <w:rPr/>
      </w:pPr>
      <w:r>
        <w:rPr>
          <w:kern w:val="0"/>
          <w:sz w:val="24"/>
          <w:szCs w:val="20"/>
          <w:lang w:val="hu-HU" w:eastAsia="hu-HU"/>
        </w:rPr>
        <w:t xml:space="preserve">  – </w:t>
      </w:r>
      <w:r>
        <w:rPr>
          <w:kern w:val="0"/>
          <w:sz w:val="24"/>
          <w:szCs w:val="20"/>
          <w:lang w:val="hu-HU" w:eastAsia="hu-HU"/>
        </w:rPr>
        <w:t xml:space="preserve">Inkább, mint egy igazi valódi lény. Mohammed ibn `Ulyan például azt mondta egyszer, hogy egy fiatal rókához hasonló valami ugrott ki a torkából, és amikor belerúgott, még nagyobb lett. Nos, ez volt az ő </w:t>
      </w:r>
      <w:r>
        <w:rPr>
          <w:i/>
          <w:iCs/>
          <w:kern w:val="0"/>
          <w:sz w:val="24"/>
          <w:szCs w:val="20"/>
          <w:lang w:val="hu-HU" w:eastAsia="hu-HU"/>
        </w:rPr>
        <w:t>nafsja.</w:t>
      </w:r>
    </w:p>
    <w:p>
      <w:pPr>
        <w:pStyle w:val="Normal"/>
        <w:ind w:left="0" w:right="0" w:hanging="0"/>
        <w:rPr/>
      </w:pPr>
      <w:r>
        <w:rPr>
          <w:kern w:val="0"/>
          <w:sz w:val="24"/>
          <w:szCs w:val="20"/>
          <w:lang w:val="hu-HU" w:eastAsia="hu-HU"/>
        </w:rPr>
        <w:t xml:space="preserve">  – </w:t>
      </w:r>
      <w:r>
        <w:rPr>
          <w:kern w:val="0"/>
          <w:sz w:val="24"/>
          <w:szCs w:val="20"/>
          <w:lang w:val="hu-HU" w:eastAsia="hu-HU"/>
        </w:rPr>
        <w:t>Ez egy másik neve annak, hogy ő a te árnyékod – magyarázta a nő, aki ezt az egészet megemlítette.</w:t>
      </w:r>
    </w:p>
    <w:p>
      <w:pPr>
        <w:pStyle w:val="Normal"/>
        <w:ind w:left="0" w:right="0" w:hanging="0"/>
        <w:rPr/>
      </w:pPr>
      <w:r>
        <w:rPr>
          <w:kern w:val="0"/>
          <w:sz w:val="24"/>
          <w:szCs w:val="20"/>
          <w:lang w:val="hu-HU" w:eastAsia="hu-HU"/>
        </w:rPr>
        <w:t xml:space="preserve">  – </w:t>
      </w:r>
      <w:r>
        <w:rPr>
          <w:kern w:val="0"/>
          <w:sz w:val="24"/>
          <w:szCs w:val="20"/>
          <w:lang w:val="hu-HU" w:eastAsia="hu-HU"/>
        </w:rPr>
        <w:t>Nos – mondta John – , hát lehet, hogy az. Persze az is lehet, hogy Frank nafsja igen sok rúgást kap. –És mindannyian felnevettek ezen a gondolaton.</w:t>
      </w:r>
    </w:p>
    <w:p>
      <w:pPr>
        <w:pStyle w:val="Normal"/>
        <w:rPr/>
      </w:pPr>
      <w:r>
        <w:rPr/>
        <w:t>Kicsivel később, még aznap délután, a napsugarak egy picivel erősebben lyuggatták át a port, megvilá</w:t>
        <w:softHyphen/>
        <w:t>gítva az elsuhanó felhőket, így úgy tűnt, mintha a karavánszeráj egy hatalmas szív egyik kamrájában pi</w:t>
        <w:softHyphen/>
        <w:t>henne, ahol a széllökések mondják, hogy dob, dob, dob, dob. Amikor ezt meglátták a lechaterielit abla</w:t>
        <w:softHyphen/>
        <w:t>kokon keresztül, a szufik gyorsan felöltöztek és ki</w:t>
        <w:softHyphen/>
        <w:t>mentek ebbe a bíborvörös világba, bele a szélbe, magukkal invitálva Boone-t, tartson velük, aki vigyo</w:t>
        <w:softHyphen/>
        <w:t>rogva felöltözött. Feltűnés nélkül lenyelt egy tablet</w:t>
        <w:softHyphen/>
        <w:t>tányi omeg-endorfot is.</w:t>
      </w:r>
    </w:p>
    <w:p>
      <w:pPr>
        <w:pStyle w:val="Normal"/>
        <w:rPr/>
      </w:pPr>
      <w:r>
        <w:rPr/>
        <w:t>Odakint körbesétáltak a tagolt fennsík peremén, nézegették a felhőket, vagy az alattuk lévő, árnyék</w:t>
        <w:softHyphen/>
        <w:t>ban heverő síkságot, megmutatva Johnnak azokat a dolgokat, amelyek kibukkantak a homályból. Aztán összegyűltek a karavánszeráj közelében, és John hallgatta a hangjukat, ahogy kántáltak, az ő számára pedig angol fordítást szolgáltattak az arab és fárszi szöveghez.</w:t>
      </w:r>
    </w:p>
    <w:p>
      <w:pPr>
        <w:pStyle w:val="Normal"/>
        <w:rPr/>
      </w:pPr>
      <w:r>
        <w:rPr/>
        <w:t xml:space="preserve">– </w:t>
      </w:r>
      <w:r>
        <w:rPr/>
        <w:t>Ne legyen semmid, és te se legyél semmi. Tedd el azt, ami a fejedben van, és add azt, ami a szíved</w:t>
        <w:softHyphen/>
        <w:t>ben. Itt egy világ, és ott egy világ, mi a küszöbön he</w:t>
        <w:softHyphen/>
        <w:t>lyezkedünk el.</w:t>
      </w:r>
    </w:p>
    <w:p>
      <w:pPr>
        <w:pStyle w:val="Normal"/>
        <w:rPr/>
      </w:pPr>
      <w:r>
        <w:rPr/>
        <w:t>Egy másik hang folytatta.</w:t>
      </w:r>
    </w:p>
    <w:p>
      <w:pPr>
        <w:pStyle w:val="Normal"/>
        <w:rPr/>
      </w:pPr>
      <w:r>
        <w:rPr/>
        <w:t xml:space="preserve">– </w:t>
      </w:r>
      <w:r>
        <w:rPr/>
        <w:t>A szeretet megzengette a lelkem lantjának húr</w:t>
        <w:softHyphen/>
        <w:t>ját, és engem is szeretetté változtatott tetőtől talpig.</w:t>
      </w:r>
    </w:p>
    <w:p>
      <w:pPr>
        <w:pStyle w:val="Normal"/>
        <w:rPr/>
      </w:pPr>
      <w:r>
        <w:rPr/>
        <w:t>És elkezdtek táncolni. Őket nézve John hirtelen rádöbbent, hogy kerengő dervisekkel találkozott. A közös hullámsávon hallatszó dobok ütemére fel</w:t>
        <w:softHyphen/>
        <w:t>ugrottak a levegőbe, és lassú, fenséges pörgéseket tettek kinyújtott karokkal, majd leérkezés után is</w:t>
        <w:softHyphen/>
        <w:t>mét elrugaszkodtak, és ugyanezt tették, újra, és új</w:t>
        <w:softHyphen/>
        <w:t>ra, és újra. Kerengő dervisek a hatalmas viharban, egy magas, kerek fennsíkon, egy régen eltűnt kráter padlóján. Olyan csodálatosnak tűnt a vérszínű pul</w:t>
        <w:softHyphen/>
        <w:t>záló fényben, hogy John felállt, és elkezdett ő is pö</w:t>
        <w:softHyphen/>
        <w:t>rögni velük. Megbolygatta a szimmetriájukat, sőt néha össze is ütközött egy-két másik táncossal, de úgy tűnt, ez senkit nem zavar. Úgy érezte, segít az, hogy kicsit a széllel szembe ugrik fel, hogy ezáltal se billenjen ki egyensúlyából. Egy erős széllökés azon</w:t>
        <w:softHyphen/>
        <w:t>nal felborította volna. Felnevetett. Néhány táncos a közös sávon kántált a szokásos negyedütemű üvöl</w:t>
        <w:softHyphen/>
        <w:t>téssel, amelyet csak egy-egy kiáltás, és a hangos, re</w:t>
        <w:softHyphen/>
        <w:t>kedt, ritmikus lélegzés szakított meg, valamint egy mondat:</w:t>
      </w:r>
    </w:p>
    <w:p>
      <w:pPr>
        <w:pStyle w:val="Normal"/>
        <w:rPr/>
      </w:pPr>
      <w:r>
        <w:rPr/>
        <w:t xml:space="preserve">– </w:t>
      </w:r>
      <w:r>
        <w:rPr/>
        <w:t>Ana el Haqq, Ana el Haqq. – „Én vagyok Isten", fordította valaki. Én vagyok Isten. Szufi eretnekség. A tánc arra szolgált, hogy hipnotizáljon téged. Más mo</w:t>
        <w:softHyphen/>
        <w:t>hamedán szekták korbácsolással érték el ezt a hatást, idézte fel John. De a pörgés sokkal jobb; ő is táncolt, bekapcsolódott a kántálásba a közös sávon, úgy, hogy saját gyors lélegzésével gazdagította, meg mor</w:t>
        <w:softHyphen/>
        <w:t>gásokkal és motyogással. Majd, szinte nem is gon</w:t>
        <w:softHyphen/>
        <w:t>dolkodva rajta, elkezdte hozzáadni a hangfolyamhoz a Mars különböző neveit, a kántálás ritmusára maga elé motyogva.</w:t>
      </w:r>
    </w:p>
    <w:p>
      <w:pPr>
        <w:pStyle w:val="Normal"/>
        <w:rPr/>
      </w:pPr>
      <w:r>
        <w:rPr/>
        <w:t xml:space="preserve">– </w:t>
      </w:r>
      <w:r>
        <w:rPr/>
        <w:t>Al-Qahira, Ares, Auqukuh, Bahram. Harmakhis, Hrad, Huo Hsing, Kasei, Ma' adim, Maja, Mamers, Mangala, Mirgal, Shalbatanu, Simud és Tiu. – Évek</w:t>
        <w:softHyphen/>
        <w:t>kel ezelőtt memorizálta még ezt a listát, hogy parti</w:t>
        <w:softHyphen/>
        <w:t>kon szórakoztasson vele másokat, és most meglepve tapasztalta, milyen fantasztikusan jól lehetett rá kán</w:t>
        <w:softHyphen/>
        <w:t>tálni, ahogy szinte kiömlött a szájából, és segített ne</w:t>
        <w:softHyphen/>
        <w:t>ki stabilizálnia pörgését. A többi táncos nevetett rajta, de egyáltalán nem bántóan; úgy tűnt, örülnek neki. Részegnek érezte magát, az egész teste züm</w:t>
        <w:softHyphen/>
        <w:t>mögött. Többször megismételte ezt a litániát, majd később csak az arab nevet mondta újra és újra: Al-Qahira, Al-Qahira, Al-Qahira, majd visszaemlékezett arra, amit az egyik fordító hang mondott neki, Ana el Haqq, Ana Al-Qahira, Ana el Haqq, Al-Qahira, én va</w:t>
        <w:softHyphen/>
        <w:t>gyok Isten, én vagyok a Mars, én vagyok Isten... A többiek is hamarosan csatlakoztak hozzá ebben a kántálásban, egészen vad énekké változtatták azt. És a forgó arcmaszkok villogásában időnként megpil</w:t>
        <w:softHyphen/>
        <w:t>lantotta a mosolygó, kecses mozdulatokkal pörgő arcokat. Ahogy forogtak maguk körül, a kinyújtott ujjaik cikornyás arabeszkeket hagytak maguk után a tovább hömpölygő vörös porban. És most, ahogy fo</w:t>
        <w:softHyphen/>
        <w:t>rogtak, ujjhegyeikkel megérintették őt, vezetve, vagy akár ténylegesen átalakítva ügyetlen forgásait, beil</w:t>
        <w:softHyphen/>
        <w:t>lesztve a mintájukba. Kiabálta a bolygó neveit, a többiek pedig kórusban ismételték utána. Végigkán</w:t>
        <w:softHyphen/>
        <w:t>tálták a neveket arabul, szanszkritül, inkául, a Mars összes nevét, összekeverve egy szótag-levesbe, poli</w:t>
        <w:softHyphen/>
        <w:t>fon muzsikát alkotva, amely egyszerre volt gyönyörű és vacogtatóan idegen. Mert a Mars nevei olyan idők</w:t>
        <w:softHyphen/>
        <w:t>ből származtak, amikor a szavak furcsának tűntek, és a nevek még varázzsal bírtak, ezt lehetett hallani, mi</w:t>
        <w:softHyphen/>
        <w:t>kor kiénekelte őket.</w:t>
      </w:r>
    </w:p>
    <w:p>
      <w:pPr>
        <w:pStyle w:val="Normal"/>
        <w:rPr/>
      </w:pPr>
      <w:r>
        <w:rPr/>
        <w:t>Mikor végül abbahagyta a táncot, és leült, hogy csak nézze őket, elkezdte rosszul érezni magát. A világ úszott a szeme előtt, a középfülében lévő szerv kétségtelenül még mindig pörgött, mint egy rulettgolyó. Pulzált előtte a látvány. Képtelen volt megmondani, hogy ezt vajon mi okozta: az előtte kavargó por, vagy pedig valami odabent. De akár</w:t>
        <w:softHyphen/>
        <w:t>hogyan is, a szeme kidülledt a látványtól. Kerengő dervisek a Marson? Nos, a mohamedán világban ők egyfajta deviánsok, az iszlámban igen ritka ökume</w:t>
        <w:softHyphen/>
        <w:t>nikus irányzattal, ráadásul még tudósok is. Így te</w:t>
        <w:softHyphen/>
        <w:t xml:space="preserve">hát ők válhatnak az ő útjává az iszlámba, talán ez a </w:t>
      </w:r>
      <w:r>
        <w:rPr>
          <w:i/>
          <w:iCs/>
        </w:rPr>
        <w:t>tariqat</w:t>
      </w:r>
      <w:r>
        <w:rPr/>
        <w:t>ja. És az ő dervis-ceremóniáikat talán be le</w:t>
        <w:softHyphen/>
        <w:t>het építeni az areofániába, mint a mostani kántálás során. Ingadozva felállt. Hirtelen megértette, hogy az embernek nem kell mindent nulláról kezdenie, sokkal inkább arról szól a dolog, hogy azáltal hoz létre valami újat, hogy az összes eddigiből szinteti</w:t>
        <w:softHyphen/>
        <w:t>zálja azt, amit jónak talál. „A szerelem megzengette a szeretet akkordját a hárfámon." Túlságosan szé</w:t>
        <w:softHyphen/>
        <w:t>dült. A többiek nevettek rajta, és betámogatták. Ő a szokásos módján beszélt hozzájuk, remélve, hogy megértik.</w:t>
      </w:r>
    </w:p>
    <w:p>
      <w:pPr>
        <w:pStyle w:val="Normal"/>
        <w:rPr/>
      </w:pPr>
      <w:r>
        <w:rPr/>
        <w:t xml:space="preserve">– </w:t>
      </w:r>
      <w:r>
        <w:rPr/>
        <w:t>Nem érzem jól magam, azt hiszem, hogy hány</w:t>
        <w:softHyphen/>
        <w:t>nom kell. De meg kell mondanotok nekem, hogy miért nem hagyhatjuk magunk mögött ezt a szomo</w:t>
        <w:softHyphen/>
        <w:t>rú földi csomagot. Miért nem tudunk mindannyian együtt megalapítani egy új vallást. Az Al-Qahira</w:t>
        <w:softHyphen/>
        <w:t xml:space="preserve"> Mangala-Kasei imádatát.</w:t>
      </w:r>
    </w:p>
    <w:p>
      <w:pPr>
        <w:pStyle w:val="Normal"/>
        <w:rPr/>
      </w:pPr>
      <w:r>
        <w:rPr/>
        <w:t>Felnevettek, és a vállukon visszavitték a mene</w:t>
        <w:softHyphen/>
        <w:t>dék felé.</w:t>
      </w:r>
    </w:p>
    <w:p>
      <w:pPr>
        <w:pStyle w:val="Normal"/>
        <w:ind w:left="0" w:right="0" w:hanging="0"/>
        <w:rPr/>
      </w:pPr>
      <w:r>
        <w:rPr>
          <w:kern w:val="0"/>
          <w:sz w:val="24"/>
          <w:szCs w:val="20"/>
          <w:lang w:val="hu-HU" w:eastAsia="hu-HU"/>
        </w:rPr>
        <w:t xml:space="preserve">  – </w:t>
      </w:r>
      <w:r>
        <w:rPr>
          <w:kern w:val="0"/>
          <w:sz w:val="24"/>
          <w:szCs w:val="20"/>
          <w:lang w:val="hu-HU" w:eastAsia="hu-HU"/>
        </w:rPr>
        <w:t>Komolyan beszélek – mondta, miközben for</w:t>
        <w:softHyphen/>
        <w:t>gott vele a világ. – Azt akarom, hogy ti csináljátok ezt meg. Azt akarom, hogy a táncotok része legyen. Nyilvánvaló, hogy ti tudjátok a legjobban megalkot</w:t>
        <w:softHyphen/>
        <w:t>ni ezt a vallást, hiszen már eleve ezt csináljátok. – De igen veszélyes, ha az ember a sisakjába hány, így hát csak nevettek, és betuszkolták az egyik préselt kőből álló lakóhelyre, amilyen gyorsan csak tudták, ott pedig kihányt mindent, miközben egy nő fogta a fejét, és gyönyörű déli akcentussal beszélt hozzá.</w:t>
      </w:r>
    </w:p>
    <w:p>
      <w:pPr>
        <w:pStyle w:val="Normal"/>
        <w:ind w:left="0" w:right="0" w:hanging="0"/>
        <w:rPr/>
      </w:pPr>
      <w:r>
        <w:rPr>
          <w:kern w:val="0"/>
          <w:sz w:val="24"/>
          <w:szCs w:val="20"/>
          <w:lang w:val="hu-HU" w:eastAsia="hu-HU"/>
        </w:rPr>
        <w:t xml:space="preserve">  – </w:t>
      </w:r>
      <w:r>
        <w:rPr>
          <w:kern w:val="0"/>
          <w:sz w:val="24"/>
          <w:szCs w:val="20"/>
          <w:lang w:val="hu-HU" w:eastAsia="hu-HU"/>
        </w:rPr>
        <w:t>A király arra kérte bölcseit, hogy hozzanak ne</w:t>
        <w:softHyphen/>
        <w:t>ki valami apróságot, ami boldoggá teszi akkor, ami</w:t>
        <w:softHyphen/>
        <w:t>kor szomorú, viszont elszomorítja, amikor boldog. Némi gondolkodás után egy gyűrűvel tértek vissza, amelybe a következő üzenet volt belevésve: „Nyu</w:t>
        <w:softHyphen/>
        <w:t xml:space="preserve">godj meg, ez is el fog múlni." </w:t>
      </w:r>
    </w:p>
    <w:p>
      <w:pPr>
        <w:pStyle w:val="Normal"/>
        <w:ind w:left="0" w:right="0" w:hanging="0"/>
        <w:rPr/>
      </w:pPr>
      <w:r>
        <w:rPr>
          <w:kern w:val="0"/>
          <w:sz w:val="24"/>
          <w:szCs w:val="20"/>
          <w:lang w:val="hu-HU" w:eastAsia="hu-HU"/>
        </w:rPr>
        <w:t xml:space="preserve">  – </w:t>
      </w:r>
      <w:r>
        <w:rPr>
          <w:kern w:val="0"/>
          <w:sz w:val="24"/>
          <w:szCs w:val="20"/>
          <w:lang w:val="hu-HU" w:eastAsia="hu-HU"/>
        </w:rPr>
        <w:t>Egyenesen bele az újrafelhasználóba – mondta Boone. Visszafeküdt, de forgott vele a világ. Nem túl kellemes érzés, amikor az ember megpróbál nyugodtan feküdni. – De mit akartok ti itt? Mit akartok itt a Marson? El kell mondanotok, hogy mit akartok itt. – Elvitték őt a közös szobába, a társalgó</w:t>
        <w:softHyphen/>
        <w:t>ba és megterítették az asztalokat kis csészékkel, és egy kanna illatos teával. Úgy érezte magát, mintha még mindig pörögne, és a kristályablakokon végig</w:t>
        <w:softHyphen/>
        <w:t>futó por látványa egyáltalán nem segített a dolgon.</w:t>
      </w:r>
    </w:p>
    <w:p>
      <w:pPr>
        <w:pStyle w:val="Normal"/>
        <w:rPr/>
      </w:pPr>
      <w:r>
        <w:rPr/>
        <w:t>Az egyik mellette ülő öregasszony felvette a kan</w:t>
        <w:softHyphen/>
        <w:t>nát, és teletöltötte John csészéjét, majd letette, és elkezdett mutogatni.</w:t>
      </w:r>
    </w:p>
    <w:p>
      <w:pPr>
        <w:pStyle w:val="Normal"/>
        <w:rPr/>
      </w:pPr>
      <w:r>
        <w:rPr/>
        <w:t xml:space="preserve">– </w:t>
      </w:r>
      <w:r>
        <w:rPr/>
        <w:t>Most te töltsd meg az enyémet. – John megtet</w:t>
        <w:softHyphen/>
        <w:t>te, némileg még bizonytalanul, és akkor a teáskanna körüljárt a teremben. Mindenki valaki másnak a csé</w:t>
        <w:softHyphen/>
        <w:t>széjét töltötte meg.</w:t>
      </w:r>
    </w:p>
    <w:p>
      <w:pPr>
        <w:pStyle w:val="Normal"/>
        <w:rPr/>
      </w:pPr>
      <w:r>
        <w:rPr/>
        <w:t xml:space="preserve">– </w:t>
      </w:r>
      <w:r>
        <w:rPr/>
        <w:t>Minden étkezést így kezdünk el – mondta az öregasszony. – Ez is egy kis jele annak, hogy együtt vagyunk. Tanulmányoztuk a régi kultúrákat, mielőtt a ti globális piacotok mindent elborított. És azokban a korokban igen sokfajta kapcsolattartási forma léte</w:t>
        <w:softHyphen/>
        <w:t>zett. Néhányuk az ajándékozáson alapult. Mind</w:t>
        <w:softHyphen/>
        <w:t>annyiunk rendelkezik valamivel, tudod, amit ingyen kapunk a világegyetemtől, és minden lélegzetvétellel visszaadunk ebből valamennyit.</w:t>
      </w:r>
    </w:p>
    <w:p>
      <w:pPr>
        <w:pStyle w:val="Normal"/>
        <w:ind w:left="0" w:right="0" w:hanging="0"/>
        <w:rPr/>
      </w:pPr>
      <w:r>
        <w:rPr>
          <w:kern w:val="0"/>
          <w:sz w:val="24"/>
          <w:szCs w:val="20"/>
          <w:lang w:val="hu-HU" w:eastAsia="hu-HU"/>
        </w:rPr>
        <w:t xml:space="preserve">  – </w:t>
      </w:r>
      <w:r>
        <w:rPr>
          <w:kern w:val="0"/>
          <w:sz w:val="24"/>
          <w:szCs w:val="20"/>
          <w:lang w:val="hu-HU" w:eastAsia="hu-HU"/>
        </w:rPr>
        <w:t>Úgy, mint az ökológiai hatékonyság egyenleté</w:t>
        <w:softHyphen/>
        <w:t>ben – mondta John.</w:t>
      </w:r>
    </w:p>
    <w:p>
      <w:pPr>
        <w:pStyle w:val="Normal"/>
        <w:ind w:left="0" w:right="0" w:hanging="0"/>
        <w:rPr/>
      </w:pPr>
      <w:r>
        <w:rPr>
          <w:kern w:val="0"/>
          <w:sz w:val="24"/>
          <w:szCs w:val="20"/>
          <w:lang w:val="hu-HU" w:eastAsia="hu-HU"/>
        </w:rPr>
        <w:t xml:space="preserve"> – </w:t>
      </w:r>
      <w:r>
        <w:rPr>
          <w:kern w:val="0"/>
          <w:sz w:val="24"/>
          <w:szCs w:val="20"/>
          <w:lang w:val="hu-HU" w:eastAsia="hu-HU"/>
        </w:rPr>
        <w:t>Talán. Egész kultúrák épültek fel az ajándék-gondolatkörre, például Malajziában, az amerikai északnyugaton, sok primitív kultúrában, Arábiában mi vizet adunk vagy kávét, ételt és menedéket. Nem szabad semmit sem megtartanod, bármit is kapsz, hanem vissza kell adnod, amikor rád kerül a sor. Le</w:t>
        <w:softHyphen/>
        <w:t>hetőleg még sokkal többet, mint amennyit kaptál. Azért dolgoztál, hogy képes legyél többet visszaad</w:t>
        <w:softHyphen/>
        <w:t>ni, mint amit kaptál. És mi azt gondoljuk, hogy ez lehetne egy tiszteletre méltó közgazdaságtannak az alapja.</w:t>
      </w:r>
    </w:p>
    <w:p>
      <w:pPr>
        <w:pStyle w:val="Normal"/>
        <w:ind w:left="0" w:right="0" w:hanging="0"/>
        <w:rPr/>
      </w:pPr>
      <w:r>
        <w:rPr>
          <w:kern w:val="0"/>
          <w:sz w:val="24"/>
          <w:szCs w:val="20"/>
          <w:lang w:val="hu-HU" w:eastAsia="hu-HU"/>
        </w:rPr>
        <w:t xml:space="preserve">   – </w:t>
      </w:r>
      <w:r>
        <w:rPr>
          <w:kern w:val="0"/>
          <w:sz w:val="24"/>
          <w:szCs w:val="20"/>
          <w:lang w:val="hu-HU" w:eastAsia="hu-HU"/>
        </w:rPr>
        <w:t>Ez pont az, amit Vlad és Ursula mondott.</w:t>
      </w:r>
    </w:p>
    <w:p>
      <w:pPr>
        <w:pStyle w:val="Normal"/>
        <w:numPr>
          <w:ilvl w:val="0"/>
          <w:numId w:val="0"/>
        </w:numPr>
        <w:ind w:left="144" w:right="0" w:hanging="0"/>
        <w:rPr/>
      </w:pPr>
      <w:r>
        <w:rPr>
          <w:kern w:val="0"/>
          <w:sz w:val="24"/>
          <w:szCs w:val="20"/>
          <w:lang w:val="hu-HU" w:eastAsia="hu-HU"/>
        </w:rPr>
        <w:t xml:space="preserve"> – </w:t>
      </w:r>
      <w:r>
        <w:rPr>
          <w:kern w:val="0"/>
          <w:sz w:val="24"/>
          <w:szCs w:val="20"/>
          <w:lang w:val="hu-HU" w:eastAsia="hu-HU"/>
        </w:rPr>
        <w:t>Talán.</w:t>
      </w:r>
    </w:p>
    <w:p>
      <w:pPr>
        <w:pStyle w:val="Normal"/>
        <w:rPr/>
      </w:pPr>
      <w:r>
        <w:rPr/>
        <w:t>A tea segített neki, hogy kis idő múlva visszatérjen az egyensúlyérzete. Sok más dologról is beszélgettek. A nagy viharról, a hatalmas, kemény, oszloptalapzat</w:t>
        <w:softHyphen/>
        <w:t>szerű szikláról, ahol éltek. Késő este megkérdezte, hallottak-e már a Kojotról, de ők azt mondták, hogy még soha. Hallottak ugyan történeteket egy teremt</w:t>
        <w:softHyphen/>
        <w:t>ményről, akit úgy hívtak: „az a titokzatos valaki". A marsiak egy ősi fajának utolsó túlélője ő, egy össze</w:t>
        <w:softHyphen/>
        <w:t>aszott lény, aki miközben barangol a bolygón, segít a bajba került utazókon, terepjárókon és telepeken. Az előző évben a Chasma Borealis-i vízkutató állomáson látták egy jégesőt követő áramkimaradás közben.</w:t>
      </w:r>
    </w:p>
    <w:p>
      <w:pPr>
        <w:pStyle w:val="Normal"/>
        <w:rPr/>
      </w:pPr>
      <w:r>
        <w:rPr/>
        <w:t xml:space="preserve">– </w:t>
      </w:r>
      <w:r>
        <w:rPr/>
        <w:t>De ő nem az Óriás, ugye?</w:t>
      </w:r>
    </w:p>
    <w:p>
      <w:pPr>
        <w:pStyle w:val="Normal"/>
        <w:ind w:left="0" w:right="0" w:hanging="0"/>
        <w:rPr/>
      </w:pPr>
      <w:r>
        <w:rPr>
          <w:kern w:val="0"/>
          <w:sz w:val="24"/>
          <w:szCs w:val="20"/>
          <w:lang w:val="hu-HU" w:eastAsia="hu-HU"/>
        </w:rPr>
        <w:t xml:space="preserve">   – </w:t>
      </w:r>
      <w:r>
        <w:rPr>
          <w:kern w:val="0"/>
          <w:sz w:val="24"/>
          <w:szCs w:val="20"/>
          <w:lang w:val="hu-HU" w:eastAsia="hu-HU"/>
        </w:rPr>
        <w:t>Nem, nem: az Óriás irdatlan nagy. A rejtőzködő pedig olyan, mint mi. Az ő népe voltak az Óriás alatt</w:t>
        <w:softHyphen/>
        <w:t>valói.</w:t>
      </w:r>
    </w:p>
    <w:p>
      <w:pPr>
        <w:pStyle w:val="Normal"/>
        <w:rPr/>
      </w:pPr>
      <w:r>
        <w:rPr/>
        <w:t xml:space="preserve">– </w:t>
      </w:r>
      <w:r>
        <w:rPr/>
        <w:t>Á, most már értem.</w:t>
      </w:r>
    </w:p>
    <w:p>
      <w:pPr>
        <w:pStyle w:val="Normal"/>
        <w:rPr/>
      </w:pPr>
      <w:r>
        <w:rPr/>
        <w:t>De nem igazán értette. Ha az Óriás az magát Mar</w:t>
        <w:softHyphen/>
        <w:t>sot jelenti, akkor talán a rejtőzködő történetét Hi</w:t>
        <w:softHyphen/>
        <w:t>roko találta ki, de ebben sem lehetett bizonyos. Szükség lett volna egy folklórkutatóra vagy egy mí</w:t>
        <w:softHyphen/>
        <w:t>toszkutatóra, valakire, aki el tudta volna mondani neki, hogyan születnek ezek a történetek, de csak ezek a szufik álltak rendelkezésre. Mosolygósak és furcsák, maguk is mesébe illő teremtmények, itt, az új világban a polgártársai. Nevetnie kellett. Ők vele nevettek, és ágyba kísérték.</w:t>
      </w:r>
    </w:p>
    <w:p>
      <w:pPr>
        <w:pStyle w:val="Normal"/>
        <w:numPr>
          <w:ilvl w:val="0"/>
          <w:numId w:val="0"/>
        </w:numPr>
        <w:ind w:left="0" w:right="0" w:hanging="0"/>
        <w:rPr/>
      </w:pPr>
      <w:r>
        <w:rPr>
          <w:kern w:val="0"/>
          <w:sz w:val="24"/>
          <w:szCs w:val="20"/>
          <w:lang w:val="hu-HU" w:eastAsia="hu-HU"/>
        </w:rPr>
        <w:t xml:space="preserve"> </w:t>
      </w:r>
      <w:r>
        <w:rPr>
          <w:kern w:val="0"/>
          <w:sz w:val="24"/>
          <w:szCs w:val="20"/>
          <w:lang w:val="hu-HU" w:eastAsia="hu-HU"/>
        </w:rPr>
        <w:t>A perzsa költőtől, Rumij Jalaluttintól szoktunk egy esti imádságot mondani – mondta neki az öreg</w:t>
        <w:softHyphen/>
        <w:t>asszony, és belekezdett:</w:t>
      </w:r>
    </w:p>
    <w:p>
      <w:pPr>
        <w:pStyle w:val="Normal"/>
        <w:numPr>
          <w:ilvl w:val="0"/>
          <w:numId w:val="3"/>
        </w:numPr>
        <w:tabs>
          <w:tab w:val="left" w:pos="720" w:leader="none"/>
        </w:tabs>
        <w:ind w:left="720" w:right="0" w:hanging="360"/>
        <w:rPr/>
      </w:pPr>
      <w:r>
        <w:rPr>
          <w:kern w:val="0"/>
          <w:sz w:val="24"/>
          <w:szCs w:val="20"/>
          <w:lang w:val="hu-HU" w:eastAsia="hu-HU"/>
        </w:rPr>
        <w:t xml:space="preserve"> „</w:t>
      </w:r>
      <w:r>
        <w:rPr>
          <w:kern w:val="0"/>
          <w:sz w:val="24"/>
          <w:szCs w:val="20"/>
          <w:lang w:val="hu-HU" w:eastAsia="hu-HU"/>
        </w:rPr>
        <w:t>Ásványként haltam meg, s növény lett belőlem.</w:t>
      </w:r>
    </w:p>
    <w:p>
      <w:pPr>
        <w:pStyle w:val="Normal"/>
        <w:numPr>
          <w:ilvl w:val="0"/>
          <w:numId w:val="3"/>
        </w:numPr>
        <w:tabs>
          <w:tab w:val="left" w:pos="720" w:leader="none"/>
        </w:tabs>
        <w:ind w:left="720" w:right="0" w:hanging="360"/>
        <w:rPr/>
      </w:pPr>
      <w:r>
        <w:rPr>
          <w:kern w:val="0"/>
          <w:sz w:val="24"/>
          <w:szCs w:val="20"/>
          <w:lang w:val="hu-HU" w:eastAsia="hu-HU"/>
        </w:rPr>
        <w:t xml:space="preserve"> </w:t>
      </w:r>
      <w:r>
        <w:rPr>
          <w:kern w:val="0"/>
          <w:sz w:val="24"/>
          <w:szCs w:val="20"/>
          <w:lang w:val="hu-HU" w:eastAsia="hu-HU"/>
        </w:rPr>
        <w:t>Növényként haltam meg, s állat lett belőlem.</w:t>
      </w:r>
    </w:p>
    <w:p>
      <w:pPr>
        <w:pStyle w:val="Normal"/>
        <w:numPr>
          <w:ilvl w:val="0"/>
          <w:numId w:val="3"/>
        </w:numPr>
        <w:tabs>
          <w:tab w:val="left" w:pos="720" w:leader="none"/>
        </w:tabs>
        <w:ind w:left="720" w:right="0" w:hanging="360"/>
        <w:rPr/>
      </w:pPr>
      <w:r>
        <w:rPr>
          <w:kern w:val="0"/>
          <w:sz w:val="24"/>
          <w:szCs w:val="20"/>
          <w:lang w:val="hu-HU" w:eastAsia="hu-HU"/>
        </w:rPr>
        <w:t xml:space="preserve"> </w:t>
      </w:r>
      <w:r>
        <w:rPr>
          <w:kern w:val="0"/>
          <w:sz w:val="24"/>
          <w:szCs w:val="20"/>
          <w:lang w:val="hu-HU" w:eastAsia="hu-HU"/>
        </w:rPr>
        <w:t>Állatként haltam meg, s ember lettem.</w:t>
      </w:r>
    </w:p>
    <w:p>
      <w:pPr>
        <w:pStyle w:val="Normal"/>
        <w:numPr>
          <w:ilvl w:val="0"/>
          <w:numId w:val="3"/>
        </w:numPr>
        <w:tabs>
          <w:tab w:val="left" w:pos="720" w:leader="none"/>
        </w:tabs>
        <w:ind w:left="720" w:right="0" w:hanging="360"/>
        <w:rPr>
          <w:kern w:val="0"/>
          <w:sz w:val="24"/>
          <w:szCs w:val="20"/>
          <w:lang w:val="hu-HU" w:eastAsia="hu-HU"/>
        </w:rPr>
      </w:pPr>
      <w:r>
        <w:rPr>
          <w:kern w:val="0"/>
          <w:sz w:val="24"/>
          <w:szCs w:val="20"/>
          <w:lang w:val="hu-HU" w:eastAsia="hu-HU"/>
        </w:rPr>
        <w:t>Mitől féljek? Lettem-e kevesebb halálom által?</w:t>
      </w:r>
    </w:p>
    <w:p>
      <w:pPr>
        <w:pStyle w:val="Normal"/>
        <w:numPr>
          <w:ilvl w:val="0"/>
          <w:numId w:val="3"/>
        </w:numPr>
        <w:tabs>
          <w:tab w:val="left" w:pos="720" w:leader="none"/>
        </w:tabs>
        <w:ind w:left="720" w:right="0" w:hanging="360"/>
        <w:rPr/>
      </w:pPr>
      <w:r>
        <w:rPr>
          <w:kern w:val="0"/>
          <w:sz w:val="24"/>
          <w:szCs w:val="20"/>
          <w:lang w:val="hu-HU" w:eastAsia="hu-HU"/>
        </w:rPr>
        <w:t xml:space="preserve"> </w:t>
      </w:r>
      <w:r>
        <w:rPr>
          <w:kern w:val="0"/>
          <w:sz w:val="24"/>
          <w:szCs w:val="20"/>
          <w:lang w:val="hu-HU" w:eastAsia="hu-HU"/>
        </w:rPr>
        <w:t>Ha egyszer emberként is meghalok,</w:t>
      </w:r>
    </w:p>
    <w:p>
      <w:pPr>
        <w:pStyle w:val="Normal"/>
        <w:numPr>
          <w:ilvl w:val="0"/>
          <w:numId w:val="3"/>
        </w:numPr>
        <w:tabs>
          <w:tab w:val="left" w:pos="720" w:leader="none"/>
        </w:tabs>
        <w:ind w:left="720" w:right="0" w:hanging="360"/>
        <w:rPr>
          <w:kern w:val="0"/>
          <w:sz w:val="24"/>
          <w:szCs w:val="20"/>
          <w:lang w:val="hu-HU" w:eastAsia="hu-HU"/>
        </w:rPr>
      </w:pPr>
      <w:r>
        <w:rPr>
          <w:kern w:val="0"/>
          <w:sz w:val="24"/>
          <w:szCs w:val="20"/>
          <w:lang w:val="hu-HU" w:eastAsia="hu-HU"/>
        </w:rPr>
        <w:t>Áldott angyalok között lebegek majd.</w:t>
      </w:r>
    </w:p>
    <w:p>
      <w:pPr>
        <w:pStyle w:val="Normal"/>
        <w:numPr>
          <w:ilvl w:val="0"/>
          <w:numId w:val="3"/>
        </w:numPr>
        <w:tabs>
          <w:tab w:val="left" w:pos="720" w:leader="none"/>
        </w:tabs>
        <w:ind w:left="720" w:right="0" w:hanging="360"/>
        <w:rPr>
          <w:kern w:val="0"/>
          <w:sz w:val="24"/>
          <w:szCs w:val="20"/>
          <w:lang w:val="hu-HU" w:eastAsia="hu-HU"/>
        </w:rPr>
      </w:pPr>
      <w:r>
        <w:rPr>
          <w:kern w:val="0"/>
          <w:sz w:val="24"/>
          <w:szCs w:val="20"/>
          <w:lang w:val="hu-HU" w:eastAsia="hu-HU"/>
        </w:rPr>
        <w:t>És amikor feláldozom angyal-lelkemet,</w:t>
      </w:r>
    </w:p>
    <w:p>
      <w:pPr>
        <w:pStyle w:val="Normal"/>
        <w:numPr>
          <w:ilvl w:val="0"/>
          <w:numId w:val="3"/>
        </w:numPr>
        <w:tabs>
          <w:tab w:val="left" w:pos="720" w:leader="none"/>
        </w:tabs>
        <w:ind w:left="720" w:right="0" w:hanging="360"/>
        <w:rPr>
          <w:kern w:val="0"/>
          <w:sz w:val="24"/>
          <w:szCs w:val="20"/>
          <w:lang w:val="hu-HU" w:eastAsia="hu-HU"/>
        </w:rPr>
      </w:pPr>
      <w:r>
        <w:rPr>
          <w:kern w:val="0"/>
          <w:sz w:val="24"/>
          <w:szCs w:val="20"/>
          <w:lang w:val="hu-HU" w:eastAsia="hu-HU"/>
        </w:rPr>
        <w:t>Az leszek, mi még nem létezett soha.”</w:t>
      </w:r>
    </w:p>
    <w:p>
      <w:pPr>
        <w:pStyle w:val="Normal"/>
        <w:rPr/>
      </w:pPr>
      <w:r>
        <w:rPr/>
        <w:t xml:space="preserve">– </w:t>
      </w:r>
      <w:r>
        <w:rPr/>
        <w:t>Aludj jól – mondta a nő a szendergő férfinak. – Ez mind a mi utunk.</w:t>
      </w:r>
    </w:p>
    <w:p>
      <w:pPr>
        <w:pStyle w:val="Normal"/>
        <w:rPr/>
      </w:pPr>
      <w:r>
        <w:rPr/>
        <w:t>Másnap reggel merev végtagokkal mászott be a te</w:t>
        <w:softHyphen/>
        <w:t>repjárójába, időnként felszisszenve az izomláztól, és elhatározta, hogy amint egy kicsit távolabb kerül, be</w:t>
        <w:softHyphen/>
        <w:t>kap egy kis omeget. A tegnap esti nő is eljött, hogy kikísérje, és John gyengéden hozzáérintette maszk</w:t>
        <w:softHyphen/>
        <w:t>ját a nőéhez.</w:t>
      </w:r>
    </w:p>
    <w:p>
      <w:pPr>
        <w:pStyle w:val="Normal"/>
        <w:rPr/>
      </w:pPr>
      <w:r>
        <w:rPr/>
        <w:t xml:space="preserve">– </w:t>
      </w:r>
      <w:r>
        <w:rPr/>
        <w:t>Akár ebben, akár abban a világban lesz majd – bú</w:t>
        <w:softHyphen/>
        <w:t>csúzott el a nő –,  a szereteted odavezet majd minket.</w:t>
      </w:r>
    </w:p>
    <w:p>
      <w:pPr>
        <w:pStyle w:val="Normal"/>
        <w:rPr/>
      </w:pPr>
      <w:r>
        <w:rPr/>
      </w:r>
      <w:r>
        <w:br w:type="page"/>
      </w:r>
    </w:p>
    <w:p>
      <w:pPr>
        <w:pStyle w:val="Normal"/>
        <w:rPr/>
      </w:pPr>
      <w:r>
        <w:rPr>
          <w:b/>
          <w:bCs/>
          <w:kern w:val="0"/>
          <w:sz w:val="24"/>
          <w:szCs w:val="20"/>
          <w:lang w:val="hu-HU" w:eastAsia="hu-HU"/>
        </w:rPr>
        <w:t>A jeladókkal</w:t>
      </w:r>
      <w:r>
        <w:rPr>
          <w:kern w:val="0"/>
          <w:sz w:val="24"/>
          <w:szCs w:val="20"/>
          <w:lang w:val="hu-HU" w:eastAsia="hu-HU"/>
        </w:rPr>
        <w:t xml:space="preserve"> </w:t>
      </w:r>
      <w:r>
        <w:rPr>
          <w:b/>
          <w:bCs/>
          <w:kern w:val="0"/>
          <w:sz w:val="24"/>
          <w:szCs w:val="20"/>
          <w:lang w:val="hu-HU" w:eastAsia="hu-HU"/>
        </w:rPr>
        <w:t>szegélyezett út</w:t>
      </w:r>
      <w:r>
        <w:rPr>
          <w:kern w:val="0"/>
          <w:sz w:val="24"/>
          <w:szCs w:val="20"/>
          <w:lang w:val="hu-HU" w:eastAsia="hu-HU"/>
        </w:rPr>
        <w:t xml:space="preserve"> vezette őt keresztül a barna szél szaggatta napokon át, ahogy keresztülvá</w:t>
        <w:softHyphen/>
        <w:t>gott a Margaritifer Sinustól délre elhelyezkedő terü</w:t>
        <w:softHyphen/>
        <w:t>leten. Ide vissza kell majd jönnöm valamikor, hogy megnézzem, gondolta John, mert a viharban nem látott mást, csak repülő csokoládét, amelyet csak időnkénti fénycsíkok törtek meg. A Bakhuysen-</w:t>
        <w:softHyphen/>
        <w:t>kráter közelében megállt egy új telepnél, melyet Turner Wellsnek hívtak. Itt egy erős hidrosztatikus nyomás alatt álló víztározót csapoltak le alulról, hogy majd áramot termeljenek azáltal, hogy az arté</w:t>
        <w:softHyphen/>
        <w:t>zi áramlást egy sor turbinán vezetik át. Az így felsza</w:t>
        <w:softHyphen/>
        <w:t>baduló vizet majd formákba öntik, megfagyasztják, és robotokkal elszállítják a déli féltekén szanaszét található száraz telepekre. Mary Dunkell dolgozott itt, és körülvezette Johnt a kúton, az erőművön és a jégtárolókon.</w:t>
      </w:r>
    </w:p>
    <w:p>
      <w:pPr>
        <w:pStyle w:val="Normal"/>
        <w:numPr>
          <w:ilvl w:val="0"/>
          <w:numId w:val="2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feltáró fúrás, az igazat megvallva, borzasztóan megijesztett mindannyiunkat. Amikor a fúró elérte a víztározó folyékony részét, akkor szinte kirobbant a kútból, és nem sokon múlott, hogy sikerült szabá</w:t>
        <w:softHyphen/>
        <w:t>lyozni a kiömlő vízsugarat.</w:t>
      </w:r>
    </w:p>
    <w:p>
      <w:pPr>
        <w:pStyle w:val="Normal"/>
        <w:rPr/>
      </w:pPr>
      <w:r>
        <w:rPr/>
        <w:t xml:space="preserve">–  </w:t>
      </w:r>
      <w:r>
        <w:rPr/>
        <w:t>Miért, mi történt volna, ha nem lettetek volna képesek rá?</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Hát, nem is tudom. Odalent rengeteg víz van. Ha áttörte volna a sziklát a kút mellett, akkor min</w:t>
        <w:softHyphen/>
        <w:t>dent elsodort volna, mint azok a nagy vízleeresztő csatornák is a Chryse-e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lyan nagy?</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Ki tudja? Lehetséges.</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 xml:space="preserve">Ez igen! </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 ezt mondtam én is. Ann belekezdett egy vizs</w:t>
        <w:softHyphen/>
        <w:t>gálatba, amellyel meg lehetne állapítani a víztározó nyomását a szeizmikus tesztek alatt visszavert hul</w:t>
        <w:softHyphen/>
        <w:t>lámok alapján. De tudod, vannak itt emberek, akik igencsak szeretnének szabadon engedni egy vagy két víztározót. Különböző üzeneteket hagynak a hirdető</w:t>
        <w:softHyphen/>
        <w:t>táblákon a hálózaton. Nem lennék meglepve, ha Sax is közöttük lenne. Hatalmas víz- és jégáradások, renge</w:t>
        <w:softHyphen/>
        <w:t>teg szublimálás a levegőbe, vajon miért ne támogatná?</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a régiekhez hasonló vízáradások legalább annyira destruktívak lennének a tájra, mintha aszte</w:t>
        <w:softHyphen/>
        <w:t>roidákat dobálnánk le rá.</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ennél sokkal pusztítóbbak. Azok a csator</w:t>
        <w:softHyphen/>
        <w:t>nák, amelyek a Káosz lejtőjén helyezkednek el, hi</w:t>
        <w:softHyphen/>
        <w:t>hetetlen kitörések nyomát jelzik. A legjobb földi analógia a Kelet-Washington államban található meg</w:t>
        <w:softHyphen/>
        <w:t>annyi pusztaság. Hallottál már róluk? Úgy körülbelül tizennyolcezer évvel ezelőtt egy tó fedte Montana legnagyobb részét. Lake Missoulának hívták, és jég</w:t>
        <w:softHyphen/>
        <w:t>korszaki olvadt vízből állt. Egy jéggát zárta le. Egyszer csak ez a gát átszakadt, és a katasztrófa révén kiürült ez a tó. Körülbelül kéttrillió köbméternyi víz zúgott végig a Kolumbia-fennsíkon, ki a Csendes-óceánba, mindez néhány nap alatt.</w:t>
      </w:r>
    </w:p>
    <w:p>
      <w:pPr>
        <w:pStyle w:val="Normal"/>
        <w:rPr/>
      </w:pPr>
      <w:r>
        <w:rPr/>
        <w:t xml:space="preserve">– </w:t>
      </w:r>
      <w:r>
        <w:rPr/>
        <w:t>Nem semmi.</w:t>
      </w:r>
    </w:p>
    <w:p>
      <w:pPr>
        <w:pStyle w:val="Normal"/>
        <w:rPr/>
      </w:pPr>
      <w:r>
        <w:rPr/>
        <w:t xml:space="preserve">– </w:t>
      </w:r>
      <w:r>
        <w:rPr/>
        <w:t>Amíg ez a dolog tartott, az erőssége körülbelül az Amazonas vízhozamának százszorosát tette ki. És olyan csatornákat vágott a bazaltszikla talajba, ame</w:t>
        <w:softHyphen/>
        <w:t>lyek akár kétszáz méter mélyek is lehetnek.</w:t>
      </w:r>
    </w:p>
    <w:p>
      <w:pPr>
        <w:pStyle w:val="Normal"/>
        <w:rPr/>
      </w:pPr>
      <w:r>
        <w:rPr/>
        <w:t xml:space="preserve">– </w:t>
      </w:r>
      <w:r>
        <w:rPr/>
        <w:t>Kétszáz méter?</w:t>
      </w:r>
    </w:p>
    <w:p>
      <w:pPr>
        <w:pStyle w:val="Normal"/>
        <w:rPr/>
      </w:pPr>
      <w:r>
        <w:rPr/>
        <w:t xml:space="preserve">– </w:t>
      </w:r>
      <w:r>
        <w:rPr/>
        <w:t>Pontosan. És ez még semmi azokhoz képest, amelyek a Chryse csatornáit alakították ki. Ez az egy</w:t>
        <w:softHyphen/>
        <w:t>betorkolló csatornarendszer odaát körülbelül olyan területet takar...</w:t>
      </w:r>
    </w:p>
    <w:p>
      <w:pPr>
        <w:pStyle w:val="Normal"/>
        <w:rPr/>
      </w:pPr>
      <w:r>
        <w:rPr/>
        <w:t xml:space="preserve">– </w:t>
      </w:r>
      <w:r>
        <w:rPr/>
        <w:t>Kétszáz méternyi sziklatalaj?</w:t>
      </w:r>
    </w:p>
    <w:p>
      <w:pPr>
        <w:pStyle w:val="Normal"/>
        <w:numPr>
          <w:ilvl w:val="0"/>
          <w:numId w:val="2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ha. Hát ez nem csak normális erózió. Az ehhez hasonló hatalmas áradásokban olyan módon válto</w:t>
        <w:softHyphen/>
        <w:t>zik a nyomás, hogy feloldott gázok válnak ki belőle, és amikor ezek a buborékok kibukkannak, hihetet</w:t>
        <w:softHyphen/>
        <w:t>len nyomást tudnak kifejteni. Kevés dolog képes el</w:t>
        <w:softHyphen/>
        <w:t>lenállni az ehhez hasonló erőnek.</w:t>
      </w:r>
    </w:p>
    <w:p>
      <w:pPr>
        <w:pStyle w:val="Normal"/>
        <w:rPr/>
      </w:pPr>
      <w:r>
        <w:rPr/>
        <w:t xml:space="preserve">– </w:t>
      </w:r>
      <w:r>
        <w:rPr/>
        <w:t>Így tehát még rosszabb lenne, mint egy asztero</w:t>
        <w:softHyphen/>
        <w:t>idabecsapódás.</w:t>
      </w:r>
    </w:p>
    <w:p>
      <w:pPr>
        <w:pStyle w:val="Normal"/>
        <w:numPr>
          <w:ilvl w:val="0"/>
          <w:numId w:val="2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 biztos, hacsak nem egy igazán nagy aszteroi</w:t>
        <w:softHyphen/>
        <w:t>dát akarsz ledobni. De vannak olyan emberek, akik szerint pontosan ezt kellene tennünk, nem?</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ényleg?</w:t>
      </w:r>
    </w:p>
    <w:p>
      <w:pPr>
        <w:pStyle w:val="Normal"/>
        <w:rPr/>
      </w:pPr>
      <w:r>
        <w:rPr/>
        <w:t xml:space="preserve">– </w:t>
      </w:r>
      <w:r>
        <w:rPr/>
        <w:t>Miért, te is tudod, hogy vannak ilyenek. De az áradások még jobbak, ha ilyesmi jár a fejedben. Ha el tudnál vezetni egyet egészen Hellasig, akkor ott egy egész tengert lehetne kialakítani, és az is lehet, hogy gyorsabban érkezne az utánpótlás, mint ahogy a felszíni jég szublimál.</w:t>
      </w:r>
    </w:p>
    <w:p>
      <w:pPr>
        <w:pStyle w:val="Normal"/>
        <w:rPr/>
      </w:pPr>
      <w:r>
        <w:rPr/>
        <w:t xml:space="preserve">– </w:t>
      </w:r>
      <w:r>
        <w:rPr/>
        <w:t xml:space="preserve">Egy ilyen áradást </w:t>
      </w:r>
      <w:r>
        <w:rPr>
          <w:i/>
          <w:iCs/>
        </w:rPr>
        <w:t>irányítani</w:t>
      </w:r>
      <w:r>
        <w:rPr/>
        <w:t>! – kiáltott fel John.</w:t>
      </w:r>
    </w:p>
    <w:p>
      <w:pPr>
        <w:pStyle w:val="Normal"/>
        <w:rPr/>
      </w:pPr>
      <w:r>
        <w:rPr/>
        <w:t xml:space="preserve">– </w:t>
      </w:r>
      <w:r>
        <w:rPr/>
        <w:t>Nos, igen, hát ez nem lenne lehetséges, de hogy</w:t>
        <w:softHyphen/>
        <w:t>ha a megfelelő helyen találnál egyet, akkor erre nem is lenne szükség. Utána kell nézned, vajon Sax hová küldte a legutóbbi varázsvesszős, forráskutató csapa</w:t>
        <w:softHyphen/>
        <w:t>tot, aztán vond le a megfelelő következtetéseket.</w:t>
      </w:r>
    </w:p>
    <w:p>
      <w:pPr>
        <w:pStyle w:val="Normal"/>
        <w:numPr>
          <w:ilvl w:val="0"/>
          <w:numId w:val="2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ezt a UNOMA biztosan megtiltaná.</w:t>
      </w:r>
    </w:p>
    <w:p>
      <w:pPr>
        <w:pStyle w:val="Normal"/>
        <w:rPr/>
      </w:pPr>
      <w:r>
        <w:rPr/>
        <w:t xml:space="preserve">– </w:t>
      </w:r>
      <w:r>
        <w:rPr/>
        <w:t>És ez vajon mióta érdekli Saxet?</w:t>
      </w:r>
    </w:p>
    <w:p>
      <w:pPr>
        <w:pStyle w:val="Normal"/>
        <w:rPr/>
      </w:pPr>
      <w:r>
        <w:rPr/>
        <w:t>John felnevetett.</w:t>
      </w:r>
    </w:p>
    <w:p>
      <w:pPr>
        <w:pStyle w:val="Normal"/>
        <w:numPr>
          <w:ilvl w:val="0"/>
          <w:numId w:val="2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 most már érdekli. Túlságosan sokat adtak ne</w:t>
        <w:softHyphen/>
        <w:t>ki ahhoz, hogy egyszer csak figyelmen kívül hagyja őket. Magukhoz kötözték a pénzzel és a hatalommal.</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Talán.</w:t>
      </w:r>
    </w:p>
    <w:p>
      <w:pPr>
        <w:pStyle w:val="Normal"/>
        <w:rPr>
          <w:kern w:val="0"/>
          <w:sz w:val="24"/>
          <w:szCs w:val="20"/>
          <w:lang w:val="hu-HU" w:eastAsia="hu-HU"/>
        </w:rPr>
      </w:pPr>
      <w:r>
        <w:rPr>
          <w:kern w:val="0"/>
          <w:sz w:val="24"/>
          <w:szCs w:val="20"/>
          <w:lang w:val="hu-HU" w:eastAsia="hu-HU"/>
        </w:rPr>
      </w:r>
    </w:p>
    <w:p>
      <w:pPr>
        <w:pStyle w:val="Normal"/>
        <w:rPr/>
      </w:pPr>
      <w:r>
        <w:rPr/>
      </w:r>
    </w:p>
    <w:p>
      <w:pPr>
        <w:pStyle w:val="Normal"/>
        <w:jc w:val="center"/>
        <w:rPr>
          <w:kern w:val="0"/>
          <w:sz w:val="24"/>
          <w:szCs w:val="20"/>
          <w:lang w:val="hu-HU" w:eastAsia="hu-HU"/>
        </w:rPr>
      </w:pPr>
      <w:r>
        <w:rPr>
          <w:kern w:val="0"/>
          <w:sz w:val="24"/>
          <w:szCs w:val="20"/>
          <w:lang w:val="hu-HU" w:eastAsia="hu-HU"/>
        </w:rPr>
        <w:t>* * *</w:t>
      </w:r>
    </w:p>
    <w:p>
      <w:pPr>
        <w:pStyle w:val="Normal"/>
        <w:rPr>
          <w:kern w:val="0"/>
          <w:sz w:val="24"/>
          <w:szCs w:val="20"/>
          <w:lang w:val="hu-HU" w:eastAsia="hu-HU"/>
        </w:rPr>
      </w:pPr>
      <w:r>
        <w:rPr>
          <w:kern w:val="0"/>
          <w:sz w:val="24"/>
          <w:szCs w:val="20"/>
          <w:lang w:val="hu-HU" w:eastAsia="hu-HU"/>
        </w:rPr>
      </w:r>
    </w:p>
    <w:p>
      <w:pPr>
        <w:pStyle w:val="Normal"/>
        <w:rPr/>
      </w:pPr>
      <w:r>
        <w:rPr/>
        <w:tab/>
      </w:r>
    </w:p>
    <w:p>
      <w:pPr>
        <w:pStyle w:val="Normal"/>
        <w:rPr/>
      </w:pPr>
      <w:r>
        <w:rPr/>
        <w:t>Aznap hajnalban fél négykor egy kisebb robbanás történt az egyik kútfejnél, a riasztó csengők szétsza</w:t>
        <w:softHyphen/>
        <w:t>kították álmaikat. Félmeztelenül rohantak végig a csatornákon, és meglátták a kitörő vízsugarat, amely az éjszaka száguldó porfelhőibe tört felfelé. A siető</w:t>
        <w:softHyphen/>
        <w:t>sen ráirányított reflektorok bizonytalan imbolygó fényében látszott az apró darabokra szakadó fehér víztorony. A víz jégdarabok formájában érkezett vissza a homokfelhőkből. Tekegolyónyi jégdarabok estek ebben a jégesőben, a szél magával vitte ezeket az ágyúgolyókat, és tovább ostromolta a lejjebb elhe</w:t>
        <w:softHyphen/>
        <w:t>lyezkedő kutakat. Már térdig értek a jégdarabok.</w:t>
      </w:r>
    </w:p>
    <w:p>
      <w:pPr>
        <w:pStyle w:val="Normal"/>
        <w:rPr/>
      </w:pPr>
      <w:r>
        <w:rPr/>
        <w:t>Az előző éjszaka beszélgetésének fényében John igencsak megrémült, és rohant körbe-körbe, míg meg nem találta Maryt. A kitörés zaját és a vihar ál</w:t>
        <w:softHyphen/>
        <w:t>landó süvítését túlharsogva, Mary belekiáltotta John fülébe:</w:t>
      </w:r>
    </w:p>
    <w:p>
      <w:pPr>
        <w:pStyle w:val="Normal"/>
        <w:rPr/>
      </w:pPr>
      <w:r>
        <w:rPr/>
        <w:t xml:space="preserve">– </w:t>
      </w:r>
      <w:r>
        <w:rPr/>
        <w:t>Küldj el innen mindenkit, fel fogok robbantani egy töltetet a kút mellett, és megpróbálom eltömni. – A fehér hálóinges nő elrohant, John összeszedte a bámészkodókat, és visszavitte őket a csatornán ke</w:t>
        <w:softHyphen/>
        <w:t>resztül a szállásukra. Mary ott csatlakozott hozzájuk a zsilipben, fújtatva valamit állított a csuklóján lévő panelen, majd a kút irányából egy halk, mély moraj</w:t>
        <w:softHyphen/>
        <w:t>lás hallatszott. – Gyertek, nézzük meg – mondta. Át</w:t>
        <w:softHyphen/>
        <w:t>mentek a zsilipen és visszafutottak a csatornákon keresztül az ablakhoz, ahonnan nagyon jól lehetett látni a kutat. Ott feküdtek a fúrótorony roncsai a fe</w:t>
        <w:softHyphen/>
        <w:t>hér jéglabdák halmának közepén, mozdulatlanul fél</w:t>
        <w:softHyphen/>
        <w:t>redőlve.    – Igen, lezártuk – kiáltott fel Mary.</w:t>
      </w:r>
    </w:p>
    <w:p>
      <w:pPr>
        <w:pStyle w:val="Normal"/>
        <w:rPr/>
      </w:pPr>
      <w:r>
        <w:rPr/>
        <w:t>A többiek nem túl lelkes éljenzése követte bejelen</w:t>
        <w:softHyphen/>
        <w:t>tését. Néhányan lementek a kúthoz, hogy megnéz</w:t>
        <w:softHyphen/>
        <w:t xml:space="preserve">zék, hátha lehet még valamit tenni, ezzel is biztosítva a szituációt. </w:t>
      </w:r>
    </w:p>
    <w:p>
      <w:pPr>
        <w:pStyle w:val="Normal"/>
        <w:ind w:left="0" w:right="0" w:hanging="0"/>
        <w:rPr/>
      </w:pPr>
      <w:r>
        <w:rPr>
          <w:kern w:val="0"/>
          <w:sz w:val="24"/>
          <w:szCs w:val="20"/>
          <w:lang w:val="hu-HU" w:eastAsia="hu-HU"/>
        </w:rPr>
        <w:t xml:space="preserve">   – </w:t>
      </w:r>
      <w:r>
        <w:rPr>
          <w:kern w:val="0"/>
          <w:sz w:val="24"/>
          <w:szCs w:val="20"/>
          <w:lang w:val="hu-HU" w:eastAsia="hu-HU"/>
        </w:rPr>
        <w:t>Jó munka! – mondta John Marynek.</w:t>
      </w:r>
    </w:p>
    <w:p>
      <w:pPr>
        <w:pStyle w:val="Normal"/>
        <w:rPr/>
      </w:pPr>
      <w:r>
        <w:rPr/>
        <w:t xml:space="preserve">– </w:t>
      </w:r>
      <w:r>
        <w:rPr/>
        <w:t>Nagyon sokat olvastam az eltömítési lehetősé</w:t>
        <w:softHyphen/>
        <w:t>gekről ama bizonyos első incidens óta – mondta Mary, még mindig kicsit lihegve. – És minden telje</w:t>
        <w:softHyphen/>
        <w:t>sen készen állt, bár igazából soha nem adódott alkal</w:t>
        <w:softHyphen/>
        <w:t>munk, hogy kipróbáljuk, de, ugye, az ember soha nem tudhatja.</w:t>
      </w:r>
    </w:p>
    <w:p>
      <w:pPr>
        <w:pStyle w:val="Normal"/>
        <w:rPr/>
      </w:pPr>
      <w:r>
        <w:rPr/>
        <w:t xml:space="preserve">– </w:t>
      </w:r>
      <w:r>
        <w:rPr/>
        <w:t>Vannak felvételeitek a zsilipek működéséről? –kérdezte John.</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Persze.</w:t>
      </w:r>
    </w:p>
    <w:p>
      <w:pPr>
        <w:pStyle w:val="Normal"/>
        <w:rPr/>
      </w:pPr>
      <w:r>
        <w:rPr/>
        <w:t xml:space="preserve">– </w:t>
      </w:r>
      <w:r>
        <w:rPr/>
        <w:t>Nagyon jó.</w:t>
      </w:r>
    </w:p>
    <w:p>
      <w:pPr>
        <w:pStyle w:val="Normal"/>
        <w:rPr/>
      </w:pPr>
      <w:r>
        <w:rPr/>
        <w:t>John nekiállt megvizsgálni őket. Csatlakoztatta Pauline-t az állomás rendszerére, kérdéseket tett fel, és megvizsgálta a kijelzőjén megjelent válaszokat. Senki sem használta a zsilipeket az időrés után az</w:t>
        <w:softHyphen/>
        <w:t>nap este. Felhívta a felettük lévő időjárás-műholdat, belépett a radar- és infravörös rendszerekbe, ame</w:t>
        <w:softHyphen/>
        <w:t>lyekhez Saxtől kapta meg a kódokat, és végigpásztáz</w:t>
        <w:softHyphen/>
        <w:t>ta a Bakhuysen körüli területet. Nem látta semmi je</w:t>
        <w:softHyphen/>
        <w:t>lét, hogy bármilyen gép működött volna a környé</w:t>
        <w:softHyphen/>
        <w:t>ken, néhány régi szélmalom hő-képétől eltekintve. A jeladók pedig azt mutatták, hogy az utakon senki sem közlekedett, mióta megérkezett előző nap.</w:t>
      </w:r>
    </w:p>
    <w:p>
      <w:pPr>
        <w:pStyle w:val="Normal"/>
        <w:rPr/>
      </w:pPr>
      <w:r>
        <w:rPr/>
        <w:t>John görnyedten ült Pauline előtt, lassúnak és bu</w:t>
        <w:softHyphen/>
        <w:t>tának érezve magát. Nem jutott eszébe más, amit még ellenőrizhetne, és az eddigiek azt sugallták, hogy aznap este senki sem járt odakint, aki kárt tu</w:t>
        <w:softHyphen/>
        <w:t>dott volna okozni. Talán az is lehet, hogy a robbanást napokkal azelőtt készítették elő, bár az eszköz elrej</w:t>
        <w:softHyphen/>
        <w:t>tése akadályokba ütközhetett volna, hiszen minden nap dolgoztak ezeken a kutakon. Lassan felkelt, megkereste Maryt, és együtt elbeszélgettek azokkal az emberekkel, akik az előző nap ezen a kúton dol</w:t>
        <w:softHyphen/>
        <w:t>goztak. Nem találták semmi jelét annak, hogy bárki is hozzányúlt volna a kutakhoz, egészen este nyolc óráig, de ezután mindenki részt vett a John Boone-partin, és nem használta senki a zsilipeket. Tehát senki nem követhette el. Visszafeküdt az ágyába és gondolkodott rajta még egy kicsit.</w:t>
      </w:r>
    </w:p>
    <w:p>
      <w:pPr>
        <w:pStyle w:val="Normal"/>
        <w:rPr/>
      </w:pPr>
      <w:r>
        <w:rPr/>
        <w:t xml:space="preserve">– </w:t>
      </w:r>
      <w:r>
        <w:rPr/>
        <w:t>Ó, és apropó, Pauline, kérlek ellenőrizd Sax archívumát! Kérem a tavalyi összes vízkutató expedí</w:t>
        <w:softHyphen/>
        <w:t>ció listáját.</w:t>
      </w:r>
    </w:p>
    <w:p>
      <w:pPr>
        <w:pStyle w:val="Normal"/>
        <w:rPr/>
      </w:pPr>
      <w:r>
        <w:rPr/>
      </w:r>
    </w:p>
    <w:p>
      <w:pPr>
        <w:pStyle w:val="Normal"/>
        <w:rPr/>
      </w:pPr>
      <w:r>
        <w:rPr/>
      </w:r>
    </w:p>
    <w:p>
      <w:pPr>
        <w:pStyle w:val="Normal"/>
        <w:rPr/>
      </w:pPr>
      <w:r>
        <w:rPr/>
      </w:r>
    </w:p>
    <w:p>
      <w:pPr>
        <w:pStyle w:val="Normal"/>
        <w:rPr/>
      </w:pPr>
      <w:r>
        <w:rPr/>
        <w:t>Tovább ezen a különös vak úton Hellas felé, összefu</w:t>
        <w:softHyphen/>
        <w:t>tott Nágyával, aki éppen a Rabe-kráteren elhelyezett új kupola építését ellenőrizte, mely az addig épített legnagyobb kupolaként felhasználja majd az atmosz</w:t>
        <w:softHyphen/>
        <w:t>féra sűrűsödését, valamint azt, hogy egyre könnyeb</w:t>
        <w:softHyphen/>
        <w:t>bé válnak az építőanyagok, s így olyan szituáció jön létre, hogy a gravitációt ki tudják egyensúlyozni nyo</w:t>
        <w:softHyphen/>
        <w:t>mással. Így tehát a nyomás alá helyezett dóm szinte súlytalanná válik. A keretet majd megerősített aero</w:t>
        <w:softHyphen/>
        <w:t>gél gerendákból építik meg, az alkimisták legújabb találmányából. Ez az aerogél olyan könnyű és erős, hogy Nágya majdnem extázisba esett, ahogy felsorol</w:t>
        <w:softHyphen/>
        <w:t>ta lehetséges használati körét. A kráter-dómok építé</w:t>
        <w:softHyphen/>
        <w:t>se már a múlté, jelentette ki. Annyira egyszerű, hogy az ember aerogél támaszokat állít fel egy város terü</w:t>
        <w:softHyphen/>
        <w:t>letén, nem foglalkozva a sziklahasadékokkal, és az egész lakosságot egy olyan területen helyezi el, mely valójában egy hatalmas, áttetsző sátor.</w:t>
      </w:r>
    </w:p>
    <w:p>
      <w:pPr>
        <w:pStyle w:val="Normal"/>
        <w:rPr/>
      </w:pPr>
      <w:r>
        <w:rPr/>
        <w:t>Folyamatosan erről mesélt Johnnak, ahogy sétáltak körbe a hatalmas építési területté vált Rabe belsejében. Ha elkészül, az egész kráterperemet átszövik a napfé</w:t>
        <w:softHyphen/>
        <w:t>nyes szobák, és a kupolás belső rész egy olyan farmot is tartalmaz majd, amely 30 ezer ember táplálását ké</w:t>
        <w:softHyphen/>
        <w:t>pes megoldani. Hatalmas, épület méretű földmozgató-robotok zúgtak el mellettük, kiemelkedve a por sötét</w:t>
        <w:softHyphen/>
        <w:t>jéből, és nem lehetett látni őket, míg ötven méterre nem értek. Teljesen automatizálva dolgoztak ezek a be</w:t>
        <w:softHyphen/>
        <w:t>hemótok, vagy távirányítással, a távirányító személyzet pedig valószínűleg nem látott eleget a környezetből, hogy az ott elhaladó gyalogosokra is tudjon vigyázni. Így tehát John némileg idegesen követte Nágyát, ahogy sétálgattak körbe-körbe, visszaemlékezve arra, hogy a Bradbury Point bányászai milyen félénken viselkedtek, és még látták is, hogy mi történik. Nevetnie kellett Nágya nemtörődömségén. Mikor a föld elkezdett remegni a lábuk alatt, csak megálltak és elkezdtek kö</w:t>
        <w:softHyphen/>
        <w:t>rülvizslatni, készen állva arra, hogy elugorjanak egy fe</w:t>
        <w:softHyphen/>
        <w:t>léjük tartó, építmény méretű jármű elöl. Hát, az biztos, nem unatkozott egy percig sem a látogatás alatt. Nágya panaszkodott a porra, amely nagyon sok gépet tönkre tett. A nagy vihar már 4 hónapja dühöngött, évek óta a leghosszabb ideig, és még mindig nem tűnt úgy, mint</w:t>
        <w:softHyphen/>
        <w:t>ha véget akarna érni. A hőmérséklet sokat esett, az em</w:t>
        <w:softHyphen/>
        <w:t>berek konzerveket és szárított ételeket ettek, amit csak néhányszor váltott fel egy mesterséges fényben ter</w:t>
        <w:softHyphen/>
        <w:t>mesztett saláta vagy zöldség. És a por bejutott minden</w:t>
        <w:softHyphen/>
        <w:t>hová. Sőt, ahogy így beszélgettek, John érezte, ahogy kiszárad tőle a szája, a szeme. Gyakorivá vált a fejfájás, a homlok- és orrmelléküreg-gondok, a fájó torok, a hörghurut, az asztma, és általában a tüdőgyengeség. Az addig is gyakori fagyási sérülések mellett. A számítógé</w:t>
        <w:softHyphen/>
        <w:t>pek pedig veszedelmesen megbízhatatlanokká váltak, sok-sok hardverprobléma, MI-neurózis vagy retardá</w:t>
        <w:softHyphen/>
        <w:t>ció. Úgy teltek a napok a Rabe-en, mintha az ember egy sziklán belül élne, mondta Nágya, a naplementék pe</w:t>
        <w:softHyphen/>
        <w:t>dig hasonlítottak a szénbánya-tüzekre. Teljesen meg</w:t>
        <w:softHyphen/>
        <w:t>telt már velük a hócipője.</w:t>
      </w:r>
    </w:p>
    <w:p>
      <w:pPr>
        <w:pStyle w:val="Normal"/>
        <w:rPr/>
      </w:pPr>
      <w:r>
        <w:rPr/>
        <w:t>John témát váltott.</w:t>
      </w:r>
    </w:p>
    <w:p>
      <w:pPr>
        <w:pStyle w:val="Normal"/>
        <w:numPr>
          <w:ilvl w:val="0"/>
          <w:numId w:val="2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t gondolsz erről az űrliftrő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gy</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a hatásáról, Nágya, a hatásáról.</w:t>
      </w:r>
    </w:p>
    <w:p>
      <w:pPr>
        <w:pStyle w:val="Normal"/>
        <w:rPr/>
      </w:pPr>
      <w:r>
        <w:rPr/>
        <w:t xml:space="preserve">– </w:t>
      </w:r>
      <w:r>
        <w:rPr/>
        <w:t>Ki tudja. Soha nem lehet megjövendölni, hogy milyen lesz, nem?</w:t>
      </w:r>
    </w:p>
    <w:p>
      <w:pPr>
        <w:pStyle w:val="Normal"/>
        <w:numPr>
          <w:ilvl w:val="0"/>
          <w:numId w:val="2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stratégiailag igen fontos állomás lesz majd. Olyasmi, amiről Phyllis beszélt akkor, amikor meg</w:t>
        <w:softHyphen/>
        <w:t>próbáltuk eldönteni, hogy ki fogja majd megépíteni a phobosi állomást. Ő pedig, tessék, megépítette az ő saját stratégiai pontját. Ez pedig nagy hatalommal jár.</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t mondja Arkagyij is, de én nem látom be, mi</w:t>
        <w:softHyphen/>
        <w:t>ért ne lehetne ezt is közös erőforrásként kezelni, mint egy természeti jelensége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ptimista vagy</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ezt mondja Arkagyij is. – Megvonta a vállát. – Csak próbálom értelmesen nézni a világo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n is.</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om, néha úgy érzem, már csak ketten ma</w:t>
        <w:softHyphen/>
        <w:t>radtunk ilyenek.</w:t>
      </w:r>
    </w:p>
    <w:p>
      <w:pPr>
        <w:pStyle w:val="Normal"/>
        <w:rPr/>
      </w:pPr>
      <w:r>
        <w:rPr/>
        <w:t xml:space="preserve">– </w:t>
      </w:r>
      <w:r>
        <w:rPr/>
        <w:t>És Arkagyij?</w:t>
      </w:r>
    </w:p>
    <w:p>
      <w:pPr>
        <w:pStyle w:val="Normal"/>
        <w:rPr/>
      </w:pPr>
      <w:r>
        <w:rPr/>
        <w:t>A nő felnevetett.</w:t>
      </w:r>
    </w:p>
    <w:p>
      <w:pPr>
        <w:pStyle w:val="Normal"/>
        <w:numPr>
          <w:ilvl w:val="0"/>
          <w:numId w:val="2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hát ti ketten együtt vagyto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ha. Úgy, mint te és Maj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azad van. Egy-null.</w:t>
      </w:r>
    </w:p>
    <w:p>
      <w:pPr>
        <w:pStyle w:val="Normal"/>
        <w:rPr/>
      </w:pPr>
      <w:r>
        <w:rPr/>
        <w:t>Nágya röviden elmosolyodott.</w:t>
      </w:r>
    </w:p>
    <w:p>
      <w:pPr>
        <w:pStyle w:val="Normal"/>
        <w:numPr>
          <w:ilvl w:val="0"/>
          <w:numId w:val="2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egpróbálom rávenni Arkagyijt, hogy gondolkodjon el mindenféléről. Ennél többet nem tehetek. Acheronban találkozunk egy hónap múlva, hogy megkapjuk a kezelést. Maja azt mondta nekem, jobb kettesben menni.</w:t>
      </w:r>
    </w:p>
    <w:p>
      <w:pPr>
        <w:pStyle w:val="Normal"/>
        <w:rPr/>
      </w:pPr>
      <w:r>
        <w:rPr/>
        <w:t xml:space="preserve">– </w:t>
      </w:r>
      <w:r>
        <w:rPr/>
        <w:t>Én is javaslom – mondta John, mosollyal az arcán.</w:t>
      </w:r>
    </w:p>
    <w:p>
      <w:pPr>
        <w:pStyle w:val="Normal"/>
        <w:numPr>
          <w:ilvl w:val="0"/>
          <w:numId w:val="3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s a kezelés?</w:t>
      </w:r>
    </w:p>
    <w:p>
      <w:pPr>
        <w:pStyle w:val="Normal"/>
        <w:rPr/>
      </w:pPr>
      <w:r>
        <w:rPr/>
        <w:t xml:space="preserve">– </w:t>
      </w:r>
      <w:r>
        <w:rPr/>
        <w:t>Jobb mint a másik lehetőség. Nem?</w:t>
      </w:r>
    </w:p>
    <w:p>
      <w:pPr>
        <w:pStyle w:val="Normal"/>
        <w:rPr/>
      </w:pPr>
      <w:r>
        <w:rPr/>
        <w:t>A nő felgöcögött, mintha megcsiklandozták volna. Akkor megremegett a talaj csizmájuk alatt, megme</w:t>
        <w:softHyphen/>
        <w:t>revedtek, és jobbra-balra fordították fejüket, hátha meglátnak egy árnyékot a félhomályban. Mint egy mozgó hegy, egy hatalmas fekete tömeg jelent meg az egyik oldalon. Elfutottak a másik irányba, időn</w:t>
        <w:softHyphen/>
        <w:t>ként megbotlottak, szikladarabokon, és roncsokon ugráltak át. John közben azon tűnődött, hogy vajon ez is egy újabb támadás-e, vagy sem, Nágya pedig pergő nyelvvel adott ki parancsokat a közös hullám</w:t>
        <w:softHyphen/>
        <w:t>sávon, jól letolva a távirányítókat, hogy infravörös képernyőiken nem követik őket nyomon.</w:t>
      </w:r>
    </w:p>
    <w:p>
      <w:pPr>
        <w:pStyle w:val="Normal"/>
        <w:numPr>
          <w:ilvl w:val="0"/>
          <w:numId w:val="3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ézzétek a képernyőiteket, ti lusta gazfickók!</w:t>
      </w:r>
    </w:p>
    <w:p>
      <w:pPr>
        <w:pStyle w:val="Normal"/>
        <w:rPr/>
      </w:pPr>
      <w:r>
        <w:rPr/>
        <w:t>A föld már nem remegett tovább. A fekete leviatán nem mozdult többet. Óvatosan megközelítették. Egy brobdingnagi, lánctalpas, platós teherautó állt előttük. Helyben épült a Utopia Planitia Machines gyárban, ahol robotok építenek irodaház méretű robotokat.</w:t>
      </w:r>
    </w:p>
    <w:p>
      <w:pPr>
        <w:pStyle w:val="Normal"/>
        <w:rPr/>
      </w:pPr>
      <w:r>
        <w:rPr/>
        <w:t>John felbámult a gépre, s érezte, hogy izzadság fo</w:t>
        <w:softHyphen/>
        <w:t>lyik le a homlokáról. Elmúlt a veszély. Pulzusa lelassult.</w:t>
      </w:r>
    </w:p>
    <w:p>
      <w:pPr>
        <w:pStyle w:val="Normal"/>
        <w:rPr/>
      </w:pPr>
      <w:r>
        <w:rPr/>
        <w:t xml:space="preserve">– </w:t>
      </w:r>
      <w:r>
        <w:rPr/>
        <w:t>Az ehhez hasonló szörnyetegek mindenhol ott vannak a bolygón – mondta Nágyának tűnődve. – Vag</w:t>
        <w:softHyphen/>
        <w:t>dosnak, föld-gyaluznak, ásnak, töltenek, építenek. Ha</w:t>
        <w:softHyphen/>
        <w:t>marosan néhányan rá fognak csatlakozni közülük az egyik két kilométer átmérőjű aszteroidára, és fel fog</w:t>
        <w:softHyphen/>
        <w:t>nak építeni egy olyan erőművet, amely magát az aszte</w:t>
        <w:softHyphen/>
        <w:t>roidát használja üzemanyagként ahhoz, hogy áthozza egy Mars körüli pályára, amelyen más gépek landol</w:t>
        <w:softHyphen/>
        <w:t>nak, és elkezdik majd átalakítani ezt a sziklát egy olyan kábellé, ami körülbelül 37000 kilométer hosszú. Gon</w:t>
        <w:softHyphen/>
        <w:t>dolj bele mekkora ez, Nágya, hogy mekkora.</w:t>
      </w:r>
    </w:p>
    <w:p>
      <w:pPr>
        <w:pStyle w:val="Normal"/>
        <w:numPr>
          <w:ilvl w:val="0"/>
          <w:numId w:val="3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át, tényleg nagy, az igaz.</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ez elképzelhetetlenül nagy. Valami, ami teljesen túl van az emberi megértés határain. Hatalmas, masszív mennyiségű, távirányított munka. Egy</w:t>
        <w:softHyphen/>
        <w:t>fajta spirituális, távirányított waldo. Bármi is jut eszedbe, végre lehet hajtani. – Lassan körbesétálták a föléjük tornyosuló hatalmas fekete tárgyat: nem több, mint egy teherautó, semmi ahhoz képest, ami majd az űrlift lesz. És mégis, ez a teherautó is, gon</w:t>
        <w:softHyphen/>
        <w:t>dolta a férfi, egy csodálatos dolog. – Az izom, és az agy kiterjeszkedtek a robotok hadán keresztül, amely olyan nagy és hatalmas, hogy bonyolult még elképzelni is. Talán lehetetlen is. Talán ez is része a te tehetségednek, meg Saxének is, hogy olyan izmo</w:t>
        <w:softHyphen/>
        <w:t>kat feszítsünk meg, amelyekről senki sem tudja még, hogy rendelkezünk velük. Tudod, hogy lyuka</w:t>
        <w:softHyphen/>
        <w:t>kat fúrunk, keresztül a litoszférán, a terminátort megvilágítjuk odatükrözött napfénnyel, az a sok-sok város megtölti a fennsíkokat, és hozzátapad a szikla</w:t>
        <w:softHyphen/>
        <w:t>falakhoz – most pedig egy kábel, ami túl ér a Phobo</w:t>
        <w:softHyphen/>
        <w:t>son és a Deimoson, olyan hosszú, hogy egyszerre körpályán kering, ugyanakkor a földön is áll? Képte</w:t>
        <w:softHyphen/>
        <w:t>lenség még elképzelni is.</w:t>
      </w:r>
    </w:p>
    <w:p>
      <w:pPr>
        <w:pStyle w:val="Normal"/>
        <w:rPr/>
      </w:pPr>
      <w:r>
        <w:rPr/>
        <w:t xml:space="preserve">– </w:t>
      </w:r>
      <w:r>
        <w:rPr/>
        <w:t>Nem képtelenség – jegyezte meg Nágya.</w:t>
      </w:r>
    </w:p>
    <w:p>
      <w:pPr>
        <w:pStyle w:val="Normal"/>
        <w:rPr/>
      </w:pPr>
      <w:r>
        <w:rPr/>
        <w:t xml:space="preserve">– </w:t>
      </w:r>
      <w:r>
        <w:rPr/>
        <w:t>Nem. És most természetesen látjuk hatalmunk bizonyítékát mindenhol körülöttünk. Majdnem leta</w:t>
        <w:softHyphen/>
        <w:t>rol minket, ahogy végzi a munkáját. És ha az ember lát, akkor hisz is: akár képzelőerő nélkül is láthatod, hogy miféle hatalommal rendelkezünk. Talán ezért van az, hogy a dolgok miért olyan furcsák manapság. Mindenki tulajdonról és szuverenitásról, igényekről és harcokról beszél. Az emberek vitáznak, mint az olimposzi istenek annak idején, mert manapság mi is annyira hatalmasok vagyunk, mint ők annak idején.</w:t>
      </w:r>
    </w:p>
    <w:p>
      <w:pPr>
        <w:pStyle w:val="Normal"/>
        <w:rPr/>
      </w:pPr>
      <w:r>
        <w:rPr/>
        <w:t xml:space="preserve">– </w:t>
      </w:r>
      <w:r>
        <w:rPr/>
        <w:t>Vagy még inkább – felelte Nágya.</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Tovább folytatta útját a Hellespontus Montesbe, ad</w:t>
        <w:softHyphen/>
        <w:t>dig az íves hegyláncolatig, mely körülveszi a Hellas Basint. Egy éjszaka, amikor aludt, a terepjárója vala</w:t>
        <w:softHyphen/>
        <w:t>miért elhagyta a jeladókkal kijelölt utat. Felébredve egy keskeny völgyben találta magát, amelyet nem túl magas, szurdokokkal szabdalt sziklafalak határoltak. Valószínűnek tűnt, hogy ha ott marad a völgyben, hamarosan újra keresztezi majd az utat, így tehát el</w:t>
        <w:softHyphen/>
        <w:t>indult, át az úttalan utakon. A völgy talaját azonban üres csatornákhoz hasonló, sekély, tektonikus ke</w:t>
        <w:softHyphen/>
        <w:t>resztárkok szabdalták fel, és Pauline-nak folyton meg kellett állnia, és visszafordulva egy újabb ágat kipró</w:t>
        <w:softHyphen/>
        <w:t>bálni, az útkereső algoritmus szerint, ahogy egymás után tűntek elő a porfelhőből a kis völgyszorosok és szurdokok. Amikor John elvesztette a türelmét, s megpróbálta átvenni az irányítást, csak még ros</w:t>
        <w:softHyphen/>
        <w:t>szabb lett a helyzet. A vakok országában a robotpiló</w:t>
        <w:softHyphen/>
        <w:t>ta a király.</w:t>
      </w:r>
    </w:p>
    <w:p>
      <w:pPr>
        <w:pStyle w:val="Normal"/>
        <w:rPr/>
      </w:pPr>
      <w:r>
        <w:rPr/>
        <w:t>Végül lassan odaérkezett a völgy szájához, ahol a térkép alapján megtalálta a jeladókkal övezett utat, ahogy az leereszkedik egy alatta elhelyezkedő, széle</w:t>
        <w:softHyphen/>
        <w:t>sebb völgybe. Aznap este, megnyugodva állt meg, és leült a tévé elé megvacsorázni. A Mangalavid a Noc</w:t>
        <w:softHyphen/>
        <w:t>tis Labyrinthus egy csoportja által épített aeloia premierelőadását közvetítette. Az aeloia, mint kiderült, egy apró épület, melybe nyílásokat vágtak, amelyek fütyültek, süvöltöttek vagy nyikorgó hangokat adtak ki, attól függően, hogy milyen erősen és milyen szögben érte őket a szél. A premier alkalmával a noc</w:t>
        <w:softHyphen/>
        <w:t>tisi lejtőn állandó, lefelé érkező szelet kiegészítette egy-két katabatikus széllökés a viharból. És a zene hullámzott, mint egy kompozíció, gyászosan, dühö</w:t>
        <w:softHyphen/>
        <w:t>sen, disszonánsan, majd hirtelen időnként rövid időre harmonikusan, mintha egy értelemmel rendelkező agy munkája lenne, talán egy idegen agyé, de minden bizonnyal több, mint véletlenszerű ese</w:t>
        <w:softHyphen/>
        <w:t>mény. „A majdnem véletlenszerű aeloia", ahogy a kommentátor mondta.</w:t>
      </w:r>
    </w:p>
    <w:p>
      <w:pPr>
        <w:pStyle w:val="Normal"/>
        <w:rPr/>
      </w:pPr>
      <w:r>
        <w:rPr/>
        <w:t>Ezután a földi hírek következtek. A gerontológiai kezelés eredményét kiszivárogtatta egy genfi hivatal</w:t>
        <w:softHyphen/>
        <w:t>nok, és ez a hír egy nap alatt bejárta a világot, és most vad vita folyt erről az ENSZ közgyűlésében. Sok küldött követelte, hogy a kezeléseket alapvető em</w:t>
        <w:softHyphen/>
        <w:t>beri joggá kell tenni, amelyet mindenki számára garantáljon az ENSZ, amelyet a fejlett nemzetek tá</w:t>
        <w:softHyphen/>
        <w:t>mogassanak anyagilag, és amelyre azonnal össze kell gyűjteni a pénzt, ezzel biztosítva, hogy a kezelés mindenki számára elérhető legyen. Ugyanekkor más jelentések is érkeztek. Néhány vallási vezető szembe</w:t>
        <w:softHyphen/>
        <w:t>szállt a kezelésekkel, közöttük a pápa is. Kitört né</w:t>
        <w:softHyphen/>
        <w:t>hány lázongás is, némi kárt okozva bizonyos orvosi központoknál. Igen nagy volt a felfordulás több kor</w:t>
        <w:softHyphen/>
        <w:t>mányban. A televízióban csak feszült vagy dühös ar</w:t>
        <w:softHyphen/>
        <w:t>cot lehetett látni, ahogy változást követeltek; és a belőlük sütő összes egyenlőtlenség, gyűlölet és nyo</w:t>
        <w:softHyphen/>
        <w:t>morúság meghökkentette Johnt, nem is tudta to</w:t>
        <w:softHyphen/>
        <w:t>vább nézni. Elálmosodott, de igen rosszul aludt.</w:t>
      </w:r>
    </w:p>
    <w:p>
      <w:pPr>
        <w:pStyle w:val="Normal"/>
        <w:rPr/>
      </w:pPr>
      <w:r>
        <w:rPr/>
        <w:t>Frankról álmodott éppen, amikor egy hang éb</w:t>
        <w:softHyphen/>
        <w:t>resztette fel. Kopogás a szélvédőjén, mindez az éj</w:t>
        <w:softHyphen/>
        <w:t>szaka közepén. Félálomban rácsapott a zsilip zárjára. Ahogy felült, azon tűnődött, hogy miért ez az első re</w:t>
        <w:softHyphen/>
        <w:t>akciója. Vajon hol tanulta ezt? Megdörzsölte állát, és rákapcsolt a közös hullámhosszra.</w:t>
      </w:r>
    </w:p>
    <w:p>
      <w:pPr>
        <w:pStyle w:val="Normal"/>
        <w:rPr/>
      </w:pPr>
      <w:r>
        <w:rPr/>
        <w:t xml:space="preserve">– </w:t>
      </w:r>
      <w:r>
        <w:rPr/>
        <w:t>Halló! Van odakint valak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marsiak – jött a válasz.</w:t>
      </w:r>
    </w:p>
    <w:p>
      <w:pPr>
        <w:pStyle w:val="Normal"/>
        <w:rPr/>
      </w:pPr>
      <w:r>
        <w:rPr/>
        <w:t xml:space="preserve">Egy férfi hangja. Akcentussal beszélte az angolt, de John nem tudta pontosan megállapítani, hogy milyennel. </w:t>
      </w:r>
    </w:p>
    <w:p>
      <w:pPr>
        <w:pStyle w:val="Normal"/>
        <w:rPr/>
      </w:pPr>
      <w:r>
        <w:rPr/>
        <w:t xml:space="preserve">– </w:t>
      </w:r>
      <w:r>
        <w:rPr/>
        <w:t>Beszélni szeretnénk veled – folytatta a hang.</w:t>
      </w:r>
    </w:p>
    <w:p>
      <w:pPr>
        <w:pStyle w:val="Normal"/>
        <w:rPr/>
      </w:pPr>
      <w:r>
        <w:rPr/>
        <w:t>John felállt, és kinézett a szélvédőn. Éjszaka a vihar</w:t>
        <w:softHyphen/>
        <w:t>ban alig látott valamit. De úgy tűnt, mintha egy-két alak állna az ablak alatt a feketeségben.</w:t>
      </w:r>
    </w:p>
    <w:p>
      <w:pPr>
        <w:pStyle w:val="Normal"/>
        <w:numPr>
          <w:ilvl w:val="0"/>
          <w:numId w:val="3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ak beszélni szeretnénk – erősködött a hang.</w:t>
      </w:r>
    </w:p>
    <w:p>
      <w:pPr>
        <w:pStyle w:val="Normal"/>
        <w:rPr/>
      </w:pPr>
      <w:r>
        <w:rPr/>
        <w:t>Ha meg akarták volna ölni, akár be is robbanthat</w:t>
        <w:softHyphen/>
        <w:t>ták volna a terepjáró ajtaját, miközben ő aludt. Mindemellett nem igazán tudta elképzelni, hogy bárki is rosszat akarna neki. Nincs rá semmi okuk.</w:t>
      </w:r>
    </w:p>
    <w:p>
      <w:pPr>
        <w:pStyle w:val="Normal"/>
        <w:rPr/>
      </w:pPr>
      <w:r>
        <w:rPr/>
        <w:t>Így hát beengedte őket.</w:t>
      </w:r>
    </w:p>
    <w:p>
      <w:pPr>
        <w:pStyle w:val="Normal"/>
        <w:rPr/>
      </w:pPr>
      <w:r>
        <w:rPr/>
        <w:t>Öten jöttek be, mindannyian férfiak. Rojtos, ko</w:t>
        <w:softHyphen/>
        <w:t>pott, piszkos védőruhákban, amelyet nem igazán védőruhák számára készült anyaggal foltoztak meg. Sisakjukon nem látott semmi azonosító jelet, és le</w:t>
        <w:softHyphen/>
        <w:t>szedték róluk az összes festéket is. Ahogy levették őket, látta, hogy az egyikük egy fiatal ázsiai férfi. Nem lehetett több, mint tizennyolc éves. A fiatalem</w:t>
        <w:softHyphen/>
        <w:t>ber előrement, és leült a vezetőülésbe. Odahajolt a kormány fölé, hogy közelebbről megvizsgálja a mű</w:t>
        <w:softHyphen/>
        <w:t>szerfalat. Most egy másik vette le a sisakját, egy ala</w:t>
        <w:softHyphen/>
        <w:t>csony, kreol bőrű ember, keskeny arccal és hosszú rasta-tincsekkel. Leült a kipárnázott székre, John ágyával szemben, és megvárta, míg három társa is le</w:t>
        <w:softHyphen/>
        <w:t>veszi sisakját. Amikor ők is végeztek, lekuporodtak, és figyelmesen nézték Johnt. Még nem látta egyikü</w:t>
        <w:softHyphen/>
        <w:t>ket sem azelőtt.</w:t>
      </w:r>
    </w:p>
    <w:p>
      <w:pPr>
        <w:pStyle w:val="Normal"/>
        <w:rPr/>
      </w:pPr>
      <w:r>
        <w:rPr/>
        <w:t>A keskeny arcú férfi azt mondta:</w:t>
      </w:r>
    </w:p>
    <w:p>
      <w:pPr>
        <w:pStyle w:val="Normal"/>
        <w:rPr/>
      </w:pPr>
      <w:r>
        <w:rPr/>
        <w:t xml:space="preserve">– </w:t>
      </w:r>
      <w:r>
        <w:rPr/>
        <w:t>Azt akarjuk, hogy csökkentsd a bevándorlás se</w:t>
        <w:softHyphen/>
        <w:t>bességét. – Ő beszélt odakint, ismerte fel John. Az akcentusa karib-tengerinek tűnt. Halkan beszélt, majdnem suttogva, és Johnnak nehezére esett, hogy ne utánozza.</w:t>
      </w:r>
    </w:p>
    <w:p>
      <w:pPr>
        <w:pStyle w:val="Normal"/>
        <w:numPr>
          <w:ilvl w:val="0"/>
          <w:numId w:val="3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gy állítsd meg teljesen – mondta a fiatalember a vezető ülésbő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fa be, Kasei! – A keskeny arcú ember nem vet</w:t>
        <w:softHyphen/>
        <w:t>te le a pillantását John arcáról. – Túl sok ember jön ide fel, ezt te is tudod. Ők nem marsiak, és nem fog</w:t>
        <w:softHyphen/>
        <w:t>lalkoznak azzal, hogy mi történik itt. Maguk alá gyűr</w:t>
        <w:softHyphen/>
        <w:t>nek minket. El fognak sodorni téged is, ezt te is tudod. Tudjuk, hogy marsiakká akarod őket változ</w:t>
        <w:softHyphen/>
        <w:t>tatni, de sokkal nagyobb számban jönnek, mint ahogy te végzed a munkádat, nem vagy képes lépést tartani vele. Egyetlen dolog segítene: ha csökkentjük a beáramlást.</w:t>
      </w:r>
    </w:p>
    <w:p>
      <w:pPr>
        <w:pStyle w:val="Normal"/>
        <w:numPr>
          <w:ilvl w:val="0"/>
          <w:numId w:val="3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gy teljesen megállítjuk.</w:t>
      </w:r>
    </w:p>
    <w:p>
      <w:pPr>
        <w:pStyle w:val="Normal"/>
        <w:rPr/>
      </w:pPr>
      <w:r>
        <w:rPr/>
        <w:t xml:space="preserve">– </w:t>
      </w:r>
      <w:r>
        <w:rPr/>
        <w:t>A férfi szemforgatva egy grimaszt vágott, ezzel is John megértését kérve. „Fiatalság, bolondság", lát</w:t>
        <w:softHyphen/>
        <w:t>szott az arcán.</w:t>
      </w:r>
    </w:p>
    <w:p>
      <w:pPr>
        <w:pStyle w:val="Normal"/>
        <w:numPr>
          <w:ilvl w:val="0"/>
          <w:numId w:val="3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bbe nincsen beleszólásom – kezdte John, de a férfi a szavába vágott.</w:t>
      </w:r>
    </w:p>
    <w:p>
      <w:pPr>
        <w:pStyle w:val="Normal"/>
        <w:rPr/>
      </w:pPr>
      <w:r>
        <w:rPr/>
        <w:t xml:space="preserve">– </w:t>
      </w:r>
      <w:r>
        <w:rPr/>
        <w:t>De tudod ezt támogatni. Hatalommal bírsz, és a mi oldalunkon állsz.</w:t>
      </w:r>
    </w:p>
    <w:p>
      <w:pPr>
        <w:pStyle w:val="Normal"/>
        <w:rPr/>
      </w:pPr>
      <w:r>
        <w:rPr/>
        <w:t xml:space="preserve">– </w:t>
      </w:r>
      <w:r>
        <w:rPr/>
        <w:t>Ti Hirokóval vagytok?</w:t>
      </w:r>
    </w:p>
    <w:p>
      <w:pPr>
        <w:pStyle w:val="Normal"/>
        <w:rPr/>
      </w:pPr>
      <w:r>
        <w:rPr/>
        <w:t>A fiatalember ciccegett egyet. A keskeny arcú em</w:t>
        <w:softHyphen/>
        <w:t>ber nem mondott semmit. Négy arc bámult Johnra. Az ötödik határozottan bámult kifelé az ablakon.</w:t>
      </w:r>
    </w:p>
    <w:p>
      <w:pPr>
        <w:pStyle w:val="Normal"/>
        <w:rPr/>
      </w:pPr>
      <w:r>
        <w:rPr/>
        <w:t>John megszólalt.</w:t>
      </w:r>
    </w:p>
    <w:p>
      <w:pPr>
        <w:pStyle w:val="Normal"/>
        <w:rPr/>
      </w:pPr>
      <w:r>
        <w:rPr/>
        <w:t xml:space="preserve">– </w:t>
      </w:r>
      <w:r>
        <w:rPr/>
        <w:t>Ti szabotáljátok a mohole-okat?</w:t>
      </w:r>
    </w:p>
    <w:p>
      <w:pPr>
        <w:pStyle w:val="Normal"/>
        <w:rPr/>
      </w:pPr>
      <w:r>
        <w:rPr/>
        <w:t xml:space="preserve">– </w:t>
      </w:r>
      <w:r>
        <w:rPr/>
        <w:t>Azt akarjuk, hogy állítsd meg az emigrációt.</w:t>
      </w:r>
    </w:p>
    <w:p>
      <w:pPr>
        <w:pStyle w:val="Normal"/>
        <w:numPr>
          <w:ilvl w:val="0"/>
          <w:numId w:val="3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t akarom, hogy hagyjátok abba a szabotázst, ezzel csak még több embert hoztok ide. Rendőröke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férfi csak tovább nézte.</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ből gondolod, hogy kapcsolatba tudunk lép</w:t>
        <w:softHyphen/>
        <w:t>ni a szabotőrökke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láljátok meg őket! Törjétek rájuk éjszaka az ajtó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férfi elmosolyodot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kit nem látunk, arra nem is gondolunk már többe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feltétlenül.</w:t>
      </w:r>
    </w:p>
    <w:p>
      <w:pPr>
        <w:pStyle w:val="Normal"/>
        <w:rPr/>
      </w:pPr>
      <w:r>
        <w:rPr/>
        <w:t>Biztos, hogy Hirokóval vannak. Occam borotva</w:t>
        <w:softHyphen/>
        <w:t>elmélete. Nem lehetett több egy rejtőzködő csoport</w:t>
        <w:softHyphen/>
        <w:t>nál. Vagy persze lehet, hogy igen. John furcsán érezte magát, és azon tűnődött, hogy vajon látogatói kieresztettek-e valamit a levegőbe. Talán valami aero</w:t>
        <w:softHyphen/>
        <w:t>solt. Igen. Tényleg furcsán érezte magát. Minden olyan szürreálisan, álomszerűen játszódott le, ahogy a szél mozgatta a terepjárót, az aeloia furcsa, elnyúj</w:t>
        <w:softHyphen/>
        <w:t>tott süvítésének kíséretében. Gondolatai lelassultak, és folyton ásítania kellett. Ez az, gondolta, még min</w:t>
        <w:softHyphen/>
        <w:t>dig próbálok felébredni egy álomból.</w:t>
      </w:r>
    </w:p>
    <w:p>
      <w:pPr>
        <w:pStyle w:val="Normal"/>
        <w:rPr/>
      </w:pPr>
      <w:r>
        <w:rPr/>
        <w:t xml:space="preserve">– </w:t>
      </w:r>
      <w:r>
        <w:rPr/>
        <w:t>Miért rejtőzködtök? – hallotta saját hangját.</w:t>
      </w:r>
    </w:p>
    <w:p>
      <w:pPr>
        <w:pStyle w:val="Normal"/>
        <w:numPr>
          <w:ilvl w:val="0"/>
          <w:numId w:val="3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Marsot építjük, pont mint te. Mi a te oldala</w:t>
        <w:softHyphen/>
        <w:t>don állun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kkor segítenetek kell. – Megpróbált gondol</w:t>
        <w:softHyphen/>
        <w:t>kodni. – Mit szóltok az űrlifthez?</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foglalkozunk vele. – A gyerek már megint cic</w:t>
        <w:softHyphen/>
        <w:t>cegett egyet. – Az nem számít, az emberek számítana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lift nagyon sok embert fog hozni.</w:t>
      </w:r>
    </w:p>
    <w:p>
      <w:pPr>
        <w:pStyle w:val="Normal"/>
        <w:rPr/>
      </w:pPr>
      <w:r>
        <w:rPr/>
        <w:t>A férfi elgondolkodott ezen.</w:t>
      </w:r>
    </w:p>
    <w:p>
      <w:pPr>
        <w:pStyle w:val="Normal"/>
        <w:numPr>
          <w:ilvl w:val="0"/>
          <w:numId w:val="3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Lassítsd le a bevándorlást, és akkor meg sem épül.</w:t>
      </w:r>
    </w:p>
    <w:p>
      <w:pPr>
        <w:pStyle w:val="Normal"/>
        <w:rPr/>
      </w:pPr>
      <w:r>
        <w:rPr/>
        <w:t>Még egy hosszú csönd, amelyet csak a szél külö</w:t>
        <w:softHyphen/>
        <w:t>nös kommentárja szakított meg olykor. Meg sem épül? Vajon azt gondolják, hogy azok építenék meg, akik majd érkeznek? Vagy talán a pénzre gondolnak?</w:t>
      </w:r>
    </w:p>
    <w:p>
      <w:pPr>
        <w:pStyle w:val="Normal"/>
        <w:numPr>
          <w:ilvl w:val="0"/>
          <w:numId w:val="4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ajd meglátom, mit tehetek – mondta John.</w:t>
      </w:r>
    </w:p>
    <w:p>
      <w:pPr>
        <w:pStyle w:val="Normal"/>
        <w:numPr>
          <w:ilvl w:val="0"/>
          <w:numId w:val="13"/>
        </w:numPr>
        <w:tabs>
          <w:tab w:val="clear" w:pos="720"/>
          <w:tab w:val="left" w:pos="0" w:leader="none"/>
        </w:tabs>
        <w:ind w:left="0" w:right="0" w:hanging="0"/>
        <w:rPr>
          <w:kern w:val="0"/>
          <w:sz w:val="24"/>
          <w:szCs w:val="20"/>
          <w:lang w:val="hu-HU" w:eastAsia="hu-HU"/>
        </w:rPr>
      </w:pPr>
      <w:r>
        <w:rPr>
          <w:kern w:val="0"/>
          <w:sz w:val="24"/>
          <w:szCs w:val="20"/>
          <w:lang w:val="hu-HU" w:eastAsia="hu-HU"/>
        </w:rPr>
        <w:t>A fi</w:t>
        <w:softHyphen/>
        <w:t>atalember megfordult, és rábámult.</w:t>
      </w:r>
    </w:p>
    <w:p>
      <w:pPr>
        <w:pStyle w:val="Normal"/>
        <w:numPr>
          <w:ilvl w:val="0"/>
          <w:numId w:val="13"/>
        </w:numPr>
        <w:tabs>
          <w:tab w:val="clear" w:pos="720"/>
          <w:tab w:val="left" w:pos="0" w:leader="none"/>
        </w:tabs>
        <w:ind w:left="0" w:right="0" w:hanging="0"/>
        <w:rPr>
          <w:kern w:val="0"/>
          <w:sz w:val="24"/>
          <w:szCs w:val="20"/>
          <w:lang w:val="hu-HU" w:eastAsia="hu-HU"/>
        </w:rPr>
      </w:pPr>
      <w:r>
        <w:rPr>
          <w:kern w:val="0"/>
          <w:sz w:val="24"/>
          <w:szCs w:val="20"/>
          <w:lang w:val="hu-HU" w:eastAsia="hu-HU"/>
        </w:rPr>
        <w:t>John felemelte az egyik kezét, hogy elhallgattass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ajd meglátom, mit tehetek. – A saját keze ott állt előtte, egy hatal</w:t>
        <w:softHyphen/>
        <w:t>mas, rózsaszínű húshalom. – Ennél többet nem mondhatok. Ha eredményeket ígérnék, akkor hazud</w:t>
        <w:softHyphen/>
        <w:t>nék. Tudom, mire gondoltok, és megteszem azt, amit megtehetek. – Kicsi elgondolkodott még rajta, – igen nehezére esett. – Elő kellene jönnötök a rejtekből, segítenetek kéne nekünk, szükségünk van rátok.</w:t>
      </w:r>
    </w:p>
    <w:p>
      <w:pPr>
        <w:pStyle w:val="Normal"/>
        <w:numPr>
          <w:ilvl w:val="0"/>
          <w:numId w:val="4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ndenki a maga módján – mondta a férfi csen</w:t>
        <w:softHyphen/>
        <w:t>desen. – Most mennünk kell. Nem veszítünk szem elől, hogy lássuk, mit tesze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ondjátok neki, Hirokónak, hogy beszélni aka</w:t>
        <w:softHyphen/>
        <w:t>rok vele.</w:t>
      </w:r>
    </w:p>
    <w:p>
      <w:pPr>
        <w:pStyle w:val="Normal"/>
        <w:rPr/>
      </w:pPr>
      <w:r>
        <w:rPr/>
        <w:t xml:space="preserve">– </w:t>
      </w:r>
      <w:r>
        <w:rPr/>
        <w:t>Az öt férfi ránézett, a fiatal ugrásra készen, dühösen.</w:t>
      </w:r>
    </w:p>
    <w:p>
      <w:pPr>
        <w:pStyle w:val="Normal"/>
        <w:rPr/>
      </w:pPr>
      <w:r>
        <w:rPr/>
        <w:t>A keskeny arcú férfi gúnyosan elmosolyodott.</w:t>
      </w:r>
    </w:p>
    <w:p>
      <w:pPr>
        <w:pStyle w:val="Normal"/>
        <w:rPr/>
      </w:pPr>
      <w:r>
        <w:rPr/>
        <w:t xml:space="preserve">– </w:t>
      </w:r>
      <w:r>
        <w:rPr/>
        <w:t>Ha majd találkozunk, át fogom adni az üzenetet.</w:t>
      </w:r>
    </w:p>
    <w:p>
      <w:pPr>
        <w:pStyle w:val="Normal"/>
        <w:rPr/>
      </w:pPr>
      <w:r>
        <w:rPr/>
        <w:t>Az egyik kuporgó férfi maga előtt tartott egy átlát</w:t>
        <w:softHyphen/>
        <w:t>szó kék masszát, egy aerogél szivacsot, amelyet alig látott az éjszakai fényben. A férfi összeszorította öklét. Igen. Drog. Hirtelen felugrott, meglepte a fia</w:t>
        <w:softHyphen/>
        <w:t>talembert, és végigkarmolta a csupasz nyakát. A pad</w:t>
        <w:softHyphen/>
        <w:t>lóra zuhant, és meg sem mozdult.</w:t>
      </w:r>
    </w:p>
    <w:p>
      <w:pPr>
        <w:pStyle w:val="Normal"/>
        <w:rPr/>
      </w:pPr>
      <w:r>
        <w:rPr/>
        <w:t>Mire magához tért, látogatói már elmentek. Fájt a feje. Visszaesett az ágyra, egy nyugtalan álomba. Fur</w:t>
        <w:softHyphen/>
        <w:t>csa, de visszatért az álma Frankkel. És John mesélt neki erről a látogatásról.</w:t>
      </w:r>
    </w:p>
    <w:p>
      <w:pPr>
        <w:pStyle w:val="Normal"/>
        <w:numPr>
          <w:ilvl w:val="0"/>
          <w:numId w:val="4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Bolond vagy – mondta Frank. – Nem értesz semmit.</w:t>
      </w:r>
    </w:p>
    <w:p>
      <w:pPr>
        <w:pStyle w:val="Normal"/>
        <w:rPr/>
      </w:pPr>
      <w:r>
        <w:rPr/>
        <w:t>Amikor újra felébredt, reggel lett. Odakint a szélvé</w:t>
        <w:softHyphen/>
        <w:t>dőjén túl kavargott a homályos, sötét barnaság. Úgy tűnt, hogy csökkent a szél erőssége az elmúlt hónap</w:t>
        <w:softHyphen/>
        <w:t>ban, de ezt nem lehetett pontosan megállapítani. Átmenetileg formákat vettek fel a porfelhők, aztán szinte azonnal eltűntek, visszaolvadtak az összevissza</w:t>
        <w:softHyphen/>
        <w:t>ságba, egyfajta szenzordeprivációs hallucinációként. Igen, maga a vihar érte el ezt a hatást, maga a szenzor</w:t>
        <w:softHyphen/>
        <w:t>depriváció, és igencsak klausztrofóbiássá tette őt. Evett egy kis omeget, felöltözött és kiment, majd kör</w:t>
        <w:softHyphen/>
        <w:t>be sétált. Finom porszemcséket lélegzett be, ahogy le lehajolva megpróbálta követni látogatói nyomát.</w:t>
      </w:r>
    </w:p>
    <w:p>
      <w:pPr>
        <w:pStyle w:val="Normal"/>
        <w:rPr/>
      </w:pPr>
      <w:r>
        <w:rPr/>
        <w:t>Amikor sziklás talajra ért, a nyomok eltűntek. Furcsa randevú, gondolta, egy elveszett terepjáró éjszaka. Va</w:t>
        <w:softHyphen/>
        <w:t>jon hogyan találták meg?</w:t>
      </w:r>
    </w:p>
    <w:p>
      <w:pPr>
        <w:pStyle w:val="Normal"/>
        <w:rPr/>
      </w:pPr>
      <w:r>
        <w:rPr/>
        <w:t>Hacsak nyomon nem követték egész idő alatt.</w:t>
      </w:r>
    </w:p>
    <w:p>
      <w:pPr>
        <w:pStyle w:val="Normal"/>
        <w:rPr/>
      </w:pPr>
      <w:r>
        <w:rPr/>
        <w:t>Mikor visszaért, felhívta a műholdakat. A radaron és az infravörös szkenneren csupán a terepjárója lát</w:t>
        <w:softHyphen/>
        <w:t>szott. Úgy tűnt, lehet a közelben egy búvóhelyük, mert még a védőruhákat is kimutatta volna az infra</w:t>
        <w:softHyphen/>
        <w:t>vörös kereső. Igen könnyű elbújni az ehhez hasonló hegyek között. Előhívta Hiroko térképét, és rajzolt egy elnagyolt kört a mostani helyzete köré, amely a hegyek felé, északra és délre egy kicsit kipúposo</w:t>
        <w:softHyphen/>
        <w:t>dott. Igen sok ilyen kör volt már a Hiroko-térképen, de igazán alaposan egyiket sem kutatták végig a föl</w:t>
        <w:softHyphen/>
        <w:t>di helyi csoportok, és valószínűleg már nem is fogják soha, mivel legtöbbjük igen kaotikus felszínen helyezkedett el, töredezett, Wyoming vagy Texas mére</w:t>
        <w:softHyphen/>
        <w:t>tű területeken.</w:t>
      </w:r>
    </w:p>
    <w:p>
      <w:pPr>
        <w:pStyle w:val="Normal"/>
        <w:rPr/>
      </w:pPr>
      <w:r>
        <w:rPr/>
        <w:t xml:space="preserve">– </w:t>
      </w:r>
      <w:r>
        <w:rPr/>
        <w:t>Ez egy hatalmas világ – motyogta.</w:t>
      </w:r>
    </w:p>
    <w:p>
      <w:pPr>
        <w:pStyle w:val="Normal"/>
        <w:rPr/>
      </w:pPr>
      <w:r>
        <w:rPr/>
        <w:t>Fel-alá járkált a kocsi belsejében a padlót figyel</w:t>
        <w:softHyphen/>
        <w:t>ve, majd eszébe jutott a legutolsó dolog, amit még tett, mielőtt elájult. Megvizsgálta a körmét. Igen, ta</w:t>
        <w:softHyphen/>
        <w:t>lált ott egy kis bőrdarabot. Az autoklávból kivett egy mintavevő edényt, és gondosan rákapargatta, amit talált. A genom alapján történő azonosítás minden bizonnyal meghaladná terepjárója képességeit, de bármelyik nagy laboratórium képes lesz majd arra, hogy azonosítsa a fiatalembert, ha a genomja sze</w:t>
        <w:softHyphen/>
        <w:t>repel az archívumban. Ha pedig nem, az is igen hasznos információ. És talán, bár ezt nem tudta pontosan, Vlad és Ursula azonosítani tudja majd a szülei alapján.</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tab/>
      </w:r>
    </w:p>
    <w:p>
      <w:pPr>
        <w:pStyle w:val="Normal"/>
        <w:rPr/>
      </w:pPr>
      <w:r>
        <w:rPr/>
      </w:r>
    </w:p>
    <w:p>
      <w:pPr>
        <w:pStyle w:val="Normal"/>
        <w:rPr/>
      </w:pPr>
      <w:r>
        <w:rPr/>
        <w:t>Aznap délután újra rátájolt a jeladó-útra és követke</w:t>
        <w:softHyphen/>
        <w:t>ző nap estéjén megérkezett a Hellas Basinbe. Ott ta</w:t>
        <w:softHyphen/>
        <w:t>lálta Saxet, aki egy konferencián vett részt az új tó mellett, bár a jelek szerint ez a konferencia egyre in</w:t>
        <w:softHyphen/>
        <w:t>kább a mesterséges megvilágítással történő mező</w:t>
        <w:softHyphen/>
        <w:t>gazdasági termelésről kezd el szólni. Másnap reggel John elvitte sétálni őt az épületek közötti egyik üvegfolyosóba, és sétálgattak a változó sárga félho</w:t>
        <w:softHyphen/>
        <w:t>mályban. A Nap csak sáfrányszínű fénynek látszott a keleti felhők mögött.</w:t>
      </w:r>
    </w:p>
    <w:p>
      <w:pPr>
        <w:pStyle w:val="Normal"/>
        <w:rPr/>
      </w:pPr>
      <w:r>
        <w:rPr/>
        <w:t xml:space="preserve">– </w:t>
      </w:r>
      <w:r>
        <w:rPr/>
        <w:t>Azt hiszem, találkoztam a Kojottal – mondta John.</w:t>
      </w:r>
    </w:p>
    <w:p>
      <w:pPr>
        <w:pStyle w:val="Normal"/>
        <w:rPr/>
      </w:pPr>
      <w:r>
        <w:rPr/>
        <w:t xml:space="preserve">– </w:t>
      </w:r>
      <w:r>
        <w:rPr/>
        <w:t>Óh! Tényleg? És elmondta neked, hol van Hiroko?</w:t>
      </w:r>
    </w:p>
    <w:p>
      <w:pPr>
        <w:pStyle w:val="Normal"/>
        <w:rPr/>
      </w:pPr>
      <w:r>
        <w:rPr/>
        <w:t xml:space="preserve">– </w:t>
      </w:r>
      <w:r>
        <w:rPr/>
        <w:t>Nem.</w:t>
      </w:r>
    </w:p>
    <w:p>
      <w:pPr>
        <w:pStyle w:val="Normal"/>
        <w:rPr/>
      </w:pPr>
      <w:r>
        <w:rPr/>
        <w:t>Sax megvonta vállát. Úgy tűnt, arra a beszédre koncentrál, melyet aznap este fog majd tartani. Így John úgy döntött, nem utazik el olyan hamar, és a tó</w:t>
        <w:softHyphen/>
        <w:t>állomás többi lakójával együtt végighallgatta a beszé</w:t>
        <w:softHyphen/>
        <w:t>det. Sax megnyugtatta őket, hogy az atmoszférikus felszíni és örökjégbeli mikrobaktériumok olyan se</w:t>
        <w:softHyphen/>
        <w:t>bességgel nőttek, amely igen jelentős százalékát tet</w:t>
        <w:softHyphen/>
        <w:t>te ki az elméleti maximumnak. Úgy körülbelül két százalékát, hogy pontosak legyünk. Néhány évtize</w:t>
        <w:softHyphen/>
        <w:t>den belül meg kell majd fontolniuk a külső kultivá</w:t>
        <w:softHyphen/>
        <w:t>ciót is. Ezt a bejelentést sajnos nem tapsolta most meg senki, mert minden jelenlévő teljesen elmerült a nagy vihar által okozott problémákban. Úgy tűnt, mindenki azt gondolja, hogy Sax elszámította magát, és ennek az eredményeképpen kezdődött az egész. A felszíni hőmegtartás még mindig csak a normaér</w:t>
        <w:softHyphen/>
        <w:t>ték huszonöt százalékát érte el, ahogy egyikük szú</w:t>
        <w:softHyphen/>
        <w:t>rósan megjegyezte, és úgy tűnt, a vihar még egy jó darabig eltart. Csökken a hőmérséklet, és mindenki egyre idegesebb lesz. Az újonnan érkezők pedig so</w:t>
        <w:softHyphen/>
        <w:t>ha nem láttak többet az őket körülvevő néhány mé</w:t>
        <w:softHyphen/>
        <w:t>ter sugarú körnél, és járványosan terjed közöttük a kedvetlenségtől a katatóniáig terjedő pszichológiai problémák egész sora.</w:t>
      </w:r>
    </w:p>
    <w:p>
      <w:pPr>
        <w:pStyle w:val="Normal"/>
        <w:rPr/>
      </w:pPr>
      <w:r>
        <w:rPr/>
        <w:t>Sax egy enyhe vállrándítással intézte el ezt az egészet.</w:t>
      </w:r>
    </w:p>
    <w:p>
      <w:pPr>
        <w:pStyle w:val="Normal"/>
        <w:rPr/>
      </w:pPr>
      <w:r>
        <w:rPr/>
        <w:t xml:space="preserve">– </w:t>
      </w:r>
      <w:r>
        <w:rPr/>
        <w:t>Ez a legutolsó globális vihar – mondta –, úgy fogják ezt feljegyezni a történelemkönyvek, mint egyfajta hőskort. Úgyhogy élvezzétek, amíg lehet.</w:t>
      </w:r>
    </w:p>
    <w:p>
      <w:pPr>
        <w:pStyle w:val="Normal"/>
        <w:rPr/>
      </w:pPr>
      <w:r>
        <w:rPr/>
        <w:t>Ezt se fogadta túl lelkesen a közönség, bár a jelek szerint ez nem tűnt fel Saxnek.</w:t>
      </w:r>
    </w:p>
    <w:p>
      <w:pPr>
        <w:pStyle w:val="Normal"/>
        <w:rPr/>
      </w:pPr>
      <w:r>
        <w:rPr/>
        <w:t>Néhány nappal később Ann és Simon érkezett meg a telepre, 3 éves kisfiukkal, Péterrel, aki, amennyire meg tudták állapítani, a harmincharma</w:t>
        <w:softHyphen/>
        <w:t>dik Marson született gyermek lehetett. Az első száz után létrejött kolóniák termékenynek bizonyultak. John a padlón játszott a gyerekkel, miközben Ann-</w:t>
        <w:softHyphen/>
        <w:t>nel és Simonnal híreket cseréltek, és elmeséltek egymásnak néhányat a hatalmas vihar ezeregyéjsza</w:t>
        <w:softHyphen/>
        <w:t>ka-meséiből. John úgy gondolta, Ann biztosan élvezi a vihart, hiszen drasztikus csapást mér a földiesítési folyamatokra, egyfajta bolygóméretű allergiás reakci</w:t>
        <w:softHyphen/>
        <w:t>ót, ahogy messze az átlagos alá zuhan a hőmérséklet. A gondatlan, vakmerő kísérletezők küszködnek a kis csenevész eltömődött gépeikkel... De nem tűnt kü</w:t>
        <w:softHyphen/>
        <w:t>lönösebben boldognak. Sőt az igazat megvallva, dü</w:t>
        <w:softHyphen/>
        <w:t>hösen járt-kelt, mint általában.</w:t>
      </w:r>
    </w:p>
    <w:p>
      <w:pPr>
        <w:pStyle w:val="Normal"/>
        <w:rPr/>
      </w:pPr>
      <w:r>
        <w:rPr/>
        <w:t xml:space="preserve">– </w:t>
      </w:r>
      <w:r>
        <w:rPr/>
        <w:t>Egy vízkereső csoport lyukat fúrt az egyik dae</w:t>
        <w:softHyphen/>
        <w:t>daliai vulkanikus kürtőbe, és olyan egysejtű mikro</w:t>
        <w:softHyphen/>
        <w:t>organizmusokra bukkant, amelyek igen jelentősen eltérnek az északon szabadon eresztett ciano-baktériumoktól. Ezt a kürtőt szinte teljes mértékben lezár</w:t>
        <w:softHyphen/>
        <w:t>ta a sziklás talaj, és messze található bármelyik olyan helytől, ahol elhelyeztünk volna bármit is. Mintákat küldtek belőle Acheronba elemzésre, és miután Vlad megvizsgálta, kijelentette, hogy hasonlít az egyik sza</w:t>
        <w:softHyphen/>
        <w:t xml:space="preserve">badon engedett fajuk mutáns ágára, és valószínűleg szennyezett fúrófelszerelés injektálta bele a mintát tartalmazó szikladarabba. – Ann megdöfködte John mellkasát az ujjával. – Valószínűleg földi – mondta Vlad. – </w:t>
      </w:r>
      <w:r>
        <w:rPr>
          <w:i/>
          <w:iCs/>
        </w:rPr>
        <w:t>Valószínűleg</w:t>
      </w:r>
      <w:r>
        <w:rPr/>
        <w:t xml:space="preserve"> földi eredetű.</w:t>
      </w:r>
    </w:p>
    <w:p>
      <w:pPr>
        <w:pStyle w:val="Normal"/>
        <w:numPr>
          <w:ilvl w:val="0"/>
          <w:numId w:val="4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joszinüjeg föjdi – mondta a kicsi gyerek, töké</w:t>
        <w:softHyphen/>
        <w:t>letesen utánozva Ann hanglejtésé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hát akkor valószínűleg tényleg az is -mondta John.</w:t>
      </w:r>
    </w:p>
    <w:p>
      <w:pPr>
        <w:pStyle w:val="Normal"/>
        <w:rPr/>
      </w:pPr>
      <w:r>
        <w:rPr/>
        <w:t xml:space="preserve">– </w:t>
      </w:r>
      <w:r>
        <w:rPr/>
        <w:t>De soha sem fogjuk megtudni. Az elkövetkezen</w:t>
        <w:softHyphen/>
        <w:t>dő évszázadokban ezen vitáznak majd, létrehoznak egy tudományos folyóiratot, amelyet csak ennek az egy témának fognak szentelni, de soha nem fogjuk pontosan tudni.</w:t>
      </w:r>
    </w:p>
    <w:p>
      <w:pPr>
        <w:pStyle w:val="Normal"/>
        <w:numPr>
          <w:ilvl w:val="0"/>
          <w:numId w:val="4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át nézd, ha nehéz megállapítani a különbsé</w:t>
        <w:softHyphen/>
        <w:t>get, akkor ez valószínűleg földi származású – mond</w:t>
        <w:softHyphen/>
        <w:t>ta John, rámosolyogva a kisfiúra. – Valószínűleg egy másodperc alatt kimutatható bármi, ami elkülönítve alakult ki a földi élettő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lószínűleg – mondta Ann. (Vajoszinüjeg.) – Persze mi van akkor, ha van egy közös forrás, az űr</w:t>
        <w:softHyphen/>
        <w:t>spórák-elmélet szerint például, vagy becsapódási törmelék jut el az egyik bolygótól a másikig, a szikla mélyében eltemetett mikroorganizmusokka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nem hangzik valami meggyőzően. Vagy ige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tudjuk. És most már soha nem is fogjuk megtudni.</w:t>
      </w:r>
    </w:p>
    <w:p>
      <w:pPr>
        <w:pStyle w:val="Normal"/>
        <w:rPr/>
      </w:pPr>
      <w:r>
        <w:rPr/>
        <w:t>John nem volt túl együttérző.</w:t>
      </w:r>
    </w:p>
    <w:p>
      <w:pPr>
        <w:pStyle w:val="Normal"/>
        <w:rPr/>
      </w:pPr>
      <w:r>
        <w:rPr/>
        <w:t xml:space="preserve">– </w:t>
      </w:r>
      <w:r>
        <w:rPr/>
        <w:t>Nézd, akár még a Viking leszállóegységektől is származhatnak – mondta –,  soha nem sikerült igazán hatékonyan sterilizálni az itteni kutatásainkat. Ilyen az élet. Mert eközben sokkal komolyabb problémákkal küszködünk. – Mint például a globális porvihar, amely több ideje tart, mint a valaha is feljegyzett leghos</w:t>
        <w:softHyphen/>
        <w:t>szabb. Vagy bevándorlók áradata, olyan minimális kötődéssel a Marshoz, hogy azt már csak életkörülmé</w:t>
        <w:softHyphen/>
        <w:t>nyeik múlták alul. Vagy egy közeledő szerződésmódo</w:t>
        <w:softHyphen/>
        <w:t>sítás, amellyel kapcsolatban képtelenek zöld ágra vergődni egymással. Vagy egy olyan földiesítési erőfe</w:t>
        <w:softHyphen/>
        <w:t>szítés, amelyet rengeteg ember ki nem állhat. Vagy pe</w:t>
        <w:softHyphen/>
        <w:t>dig az, hogy az ember szülőbolygóján kritikussá válik a helyzet. Vagy egy próbálkozás, esetleg kettő, hogy John Boone-nak valami baja essék.</w:t>
      </w:r>
    </w:p>
    <w:p>
      <w:pPr>
        <w:pStyle w:val="Normal"/>
        <w:numPr>
          <w:ilvl w:val="0"/>
          <w:numId w:val="4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igen – válaszolt erre Ann. – Tudom. De ez mind csak politika, ettől soha nem fogunk tudni megszabadulni. De ez tudományos kérdés, amelyet meg akartam válaszolni. És most már nem vagyok rá képes. Senki sem képes rá.</w:t>
      </w:r>
    </w:p>
    <w:p>
      <w:pPr>
        <w:pStyle w:val="Normal"/>
        <w:rPr/>
      </w:pPr>
      <w:r>
        <w:rPr/>
        <w:t>John vállat vont.</w:t>
      </w:r>
    </w:p>
    <w:p>
      <w:pPr>
        <w:pStyle w:val="Normal"/>
        <w:numPr>
          <w:ilvl w:val="0"/>
          <w:numId w:val="4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rre a kérdésre soha nem találjuk meg a választ, Ann, bármi is történik. Ez az egyik olyan kérdés, amelynek az a sorsa, hogy mindörökre megválaszo</w:t>
        <w:softHyphen/>
        <w:t>latlanul maradjon. Nem tudtad?</w:t>
      </w:r>
    </w:p>
    <w:p>
      <w:pPr>
        <w:pStyle w:val="Normal"/>
        <w:rPr/>
      </w:pPr>
      <w:r>
        <w:rPr/>
        <w:t>,Vajoszinüjeg föjdi."</w:t>
      </w:r>
    </w:p>
    <w:p>
      <w:pPr>
        <w:pStyle w:val="Normal"/>
        <w:rPr/>
      </w:pPr>
      <w:r>
        <w:rPr/>
      </w:r>
    </w:p>
    <w:p>
      <w:pPr>
        <w:pStyle w:val="Normal"/>
        <w:rPr/>
      </w:pPr>
      <w:r>
        <w:rPr/>
      </w:r>
    </w:p>
    <w:p>
      <w:pPr>
        <w:pStyle w:val="Normal"/>
        <w:rPr/>
      </w:pPr>
      <w:r>
        <w:rPr/>
      </w:r>
    </w:p>
    <w:p>
      <w:pPr>
        <w:pStyle w:val="Normal"/>
        <w:rPr/>
      </w:pPr>
      <w:r>
        <w:rPr/>
        <w:t>Néhány nappal ezután egy rakéta landolt a kis tó melletti rakétakikötőben, és egy kis csoportnyi földi tűnt elő a kavargó homokból, még mindig nehezen egyensúlyozva járás közben. Mind nyomozók, mondták. A UNOMA küldte őket, hogy megvizsgál</w:t>
        <w:softHyphen/>
        <w:t>ják a szabotázsokat és a hozzá kapcsolódó esemé</w:t>
        <w:softHyphen/>
        <w:t>nyeket. Összesen tízen érkeztek, nyolc jóképű fiatal férfi, és két vonzó fiatal nő. Legtöbben az amerikai FBI-tól . Vezetőjük, egy magas barna hajú férfi, Sam Houston, interjút kért Boone-tól, John pe</w:t>
        <w:softHyphen/>
        <w:t>dig udvariasan beleegyezett.</w:t>
      </w:r>
    </w:p>
    <w:p>
      <w:pPr>
        <w:pStyle w:val="Normal"/>
        <w:rPr/>
      </w:pPr>
      <w:r>
        <w:rPr/>
        <w:t>Amikor másnap a reggelinél találkoztak, megje</w:t>
        <w:softHyphen/>
        <w:t>lent az összes ügynök, a két nőt is beleértve. Jámbo</w:t>
        <w:softHyphen/>
        <w:t>ran, habozás nélkül válaszolt összes kérdésükre, bár ösztönösen csak azt mondta el nekik, amiről úgy gondolta, már tudnak, illetve egy kicsivel többet, hogy őszintének és segítőkésznek tűnjön. Udvari</w:t>
        <w:softHyphen/>
        <w:t>asan és tiszteletteljesen viselkedtek. Alaposak voltak, amikor ők kérdeztek, és nagyon szűkszavúak, ami</w:t>
        <w:softHyphen/>
        <w:t>kor őket kérdezte bármiről is. Úgy tűnt, nem tudják pontosan, milyen is az élet a Marson, sem részlete</w:t>
        <w:softHyphen/>
        <w:t>ket nem ismertek az itteni helyzetről. És olyan kér</w:t>
        <w:softHyphen/>
        <w:t>déseket is feltettek neki, amelyek az underhilli első évekre vonatkoztak, vagy pedig Hiroko eltűnésének idejére. Nyilvánvalóan ismerték az akkor történt ese</w:t>
        <w:softHyphen/>
        <w:t>ményeket, valamint az első száz médiasztárjai kö</w:t>
        <w:softHyphen/>
        <w:t>zötti különböző kapcsolatokat is, legalábbis nagy vonalakban. Sok kérdést tettek fel neki Majáról, Phyllisről, Arkagyijről, Nágyáról, az acheroni cso</w:t>
        <w:softHyphen/>
        <w:t>portról, Saxről. Akik közül mindenkit jól ismertek ezek a fiatal földiek, akiket folyton néztek otthon, a televíziójukon. De, úgy tűnt, nagyon keveset tudnak azon kívül, amit itt videóra vettek és visszaküldtek a Földre. Miközben elkalandoztak a gondolatai, John azon tűnődött, vajon ez igaz-e az összes földire.</w:t>
      </w:r>
    </w:p>
    <w:p>
      <w:pPr>
        <w:pStyle w:val="Normal"/>
        <w:rPr/>
      </w:pPr>
      <w:r>
        <w:rPr/>
        <w:t>Végül is semmiféle más információforrással nem rendelkeztek.</w:t>
      </w:r>
    </w:p>
    <w:p>
      <w:pPr>
        <w:pStyle w:val="Normal"/>
        <w:rPr/>
      </w:pPr>
      <w:r>
        <w:rPr/>
        <w:t>Az interjú végén az egyikük, akit Chengnek hív</w:t>
        <w:softHyphen/>
        <w:t>tak, megkérdezte, van-e még valami, amit szeretne elmondani. John, aki többek között elhallgatta a Ko</w:t>
        <w:softHyphen/>
        <w:t>jot éjszakai látogatását, nemmel felelt.</w:t>
      </w:r>
    </w:p>
    <w:p>
      <w:pPr>
        <w:pStyle w:val="Normal"/>
        <w:rPr/>
      </w:pPr>
      <w:r>
        <w:rPr/>
        <w:t xml:space="preserve">– </w:t>
      </w:r>
      <w:r>
        <w:rPr/>
        <w:t>Most más nem jut az eszembe. – Cheng bólin</w:t>
        <w:softHyphen/>
        <w:t>tott. Sam Houston szólalt meg:Nagyon értékelnénk, ha hozzáférést biztosítana szá</w:t>
        <w:softHyphen/>
        <w:t>munkra az MI-jéhez ezekkel az ügyekkel kapcsolatban.</w:t>
      </w:r>
    </w:p>
    <w:p>
      <w:pPr>
        <w:pStyle w:val="Normal"/>
        <w:numPr>
          <w:ilvl w:val="0"/>
          <w:numId w:val="4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ajnálom – mondta John elnézést kérő hangon –, de ezt nem tehetem. Senkinek sem adok hozzáfé</w:t>
        <w:softHyphen/>
        <w:t>rést az MI-he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gy önpusztító zár van rajta? – kérdezte Hous</w:t>
        <w:softHyphen/>
        <w:t>ton meglepve.</w:t>
      </w:r>
    </w:p>
    <w:p>
      <w:pPr>
        <w:pStyle w:val="Normal"/>
        <w:rPr/>
      </w:pPr>
      <w:r>
        <w:rPr/>
        <w:t xml:space="preserve">– </w:t>
      </w:r>
      <w:r>
        <w:rPr/>
        <w:t>Nem. Egyszerűen csak nem teszek ilyet, ezek az én privát adataim.</w:t>
      </w:r>
    </w:p>
    <w:p>
      <w:pPr>
        <w:pStyle w:val="Normal"/>
        <w:rPr/>
      </w:pPr>
      <w:r>
        <w:rPr/>
        <w:t>John mélyen a szemébe nézett a férfinak, érezte, ahogy feszeng a társai előtt.</w:t>
      </w:r>
    </w:p>
    <w:p>
      <w:pPr>
        <w:pStyle w:val="Normal"/>
        <w:numPr>
          <w:ilvl w:val="0"/>
          <w:numId w:val="4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az igazat megvallva, tudnánk egy erre irá</w:t>
        <w:softHyphen/>
        <w:t>nyuló parancsot szerezni a UNOMA-tól, ha úgy jobban tetszi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t kétlem, de ha mégis sikerülne megszerezni</w:t>
        <w:softHyphen/>
        <w:t>ük, akkor sem engedem be magukat.</w:t>
      </w:r>
    </w:p>
    <w:p>
      <w:pPr>
        <w:pStyle w:val="Normal"/>
        <w:rPr/>
      </w:pPr>
      <w:r>
        <w:rPr/>
        <w:t>John rámosolygott, majdnem felnevetett. Egy újabb pillanat, amikor az „első ember a Marson" igen hasznosnak bizonyult. Nem tudtak semmit ten</w:t>
        <w:softHyphen/>
        <w:t>ni ellene anélkül, hogy sokkal több bajt ne okozná</w:t>
        <w:softHyphen/>
        <w:t>nak annál, mint amennyit ez az egész ér. Felállt, végignézett a kis csoporton, mindazzal a könnyed, bár igen jelentős arroganciával, amivel csak tudott. –Majd tudassák, ha tehetek még önökért valamit.</w:t>
      </w:r>
    </w:p>
    <w:p>
      <w:pPr>
        <w:pStyle w:val="Normal"/>
        <w:rPr/>
      </w:pPr>
      <w:r>
        <w:rPr/>
        <w:t>Kijött a szobából.</w:t>
      </w:r>
    </w:p>
    <w:p>
      <w:pPr>
        <w:pStyle w:val="Normal"/>
        <w:numPr>
          <w:ilvl w:val="0"/>
          <w:numId w:val="49"/>
        </w:numPr>
        <w:tabs>
          <w:tab w:val="clear" w:pos="720"/>
          <w:tab w:val="left" w:pos="0" w:leader="none"/>
        </w:tabs>
        <w:ind w:left="0" w:right="0" w:hanging="0"/>
        <w:rPr>
          <w:kern w:val="0"/>
          <w:sz w:val="24"/>
          <w:szCs w:val="20"/>
          <w:lang w:val="hu-HU" w:eastAsia="hu-HU"/>
        </w:rPr>
      </w:pPr>
      <w:r>
        <w:rPr>
          <w:kern w:val="0"/>
          <w:sz w:val="24"/>
          <w:szCs w:val="20"/>
          <w:lang w:val="hu-HU" w:eastAsia="hu-HU"/>
        </w:rPr>
        <w:t>Pauline, kapcsolódj rá az épület kommunikáci</w:t>
        <w:softHyphen/>
        <w:t>ós központjára, és szedj le mindent onnan, amit csak tudsz azzal kapcsolatban, amit ki- illetve elküldenek innen. – Majd felhívta Helmutot, tudva azt, hogy az ő saját hívásait is megvizsgálják majd később. Rövid kérdéseket tett csak fel, mintha csak referenciákat kérne. Igen, valóban küldött egy csapatot a UNOMA. A legutóbbi hat hónapban felállított erő részét ké</w:t>
        <w:softHyphen/>
        <w:t>pezték, akiket megbíztak a problémák kezelésével.</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Tehát rendőrség a Marson, a már meglévő egy de</w:t>
        <w:softHyphen/>
        <w:t>tektív mellé. Hát igen, erre lehetett számítani. De mindenesetre még így is kellemetlennek érezte. Nem lehet úgy nyomozni, hogy körülötte lézenge</w:t>
        <w:softHyphen/>
        <w:t>nek ezek az emberek, figyelik és gyanakodnak rá, mért nem adott nekik hozzáférést Pauline-hoz. És az igazat megvallva, nem talált olyan tennivalót, ami le</w:t>
        <w:softHyphen/>
        <w:t>foglalta volna itt Hellasban. Itt nem történt szabo</w:t>
        <w:softHyphen/>
        <w:t>tázsakció, és valószínűtlennek tűnt, hogy bármi is történni fog ezután. Maját nem igazán érdekelte ez az egész: nem akarta, hogy a férfi zavarja őt a prob</w:t>
        <w:softHyphen/>
        <w:t>lémáival, a saját gondjaival akart foglalkozni, a víztá</w:t>
        <w:softHyphen/>
        <w:t>rozó-projekt technikai részleteivel.</w:t>
      </w:r>
    </w:p>
    <w:p>
      <w:pPr>
        <w:pStyle w:val="Normal"/>
        <w:numPr>
          <w:ilvl w:val="0"/>
          <w:numId w:val="5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lószínűleg te vagy a legfőbb gyanúsítottjuk – mondta dühösen –, mindig történik veled valami. Egy teherautó Thaumasiában, egy kút Bakhuysen</w:t>
        <w:softHyphen/>
        <w:t>ben, és most pedig, tessék, nem engeded be őket a feljegyzéseidbe. Miér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ért? Mert nem szimpatikusak – mondta John villódzó tekintettel. Minden visszatért a régi kerékvá</w:t>
        <w:softHyphen/>
        <w:t>gásba Majával. Nos, nem, nem igazán. Mindent egyfaj</w:t>
        <w:softHyphen/>
        <w:t>ta közös jókedvvel tettek, mintha egy jó szerepet játszanának a színházban, tudva, hogy mindenre van idejük. Most már tudták, hogy mi az igazság, ami a kapcsolatuknak a lényege. Így tehát ebből a szempont</w:t>
        <w:softHyphen/>
        <w:t>ból sokkal jobb lett minden, de a felszínen még mindig ugyanaz a régi melodráma folyt. Maja nem fog</w:t>
        <w:softHyphen/>
        <w:t>lalkozott a dologgal, így hát végül John is feladta. Ez</w:t>
        <w:softHyphen/>
        <w:t>után egy pár napot azzal töltött, hogy végig gondolt mindent. Lement az állomás laboratóriumába, és levit</w:t>
        <w:softHyphen/>
        <w:t>te azt a bőrmintát, amelyet a körme alól vett ki, hogy tenyésszék ki, klónozzák, és vizsgálják meg. Ezzel a ge</w:t>
        <w:softHyphen/>
        <w:t>nommal senki nem szerepelt a bolygó archivumaiban, tehát elküldte az információt Acheronba, analízist kérve, és bármilyen más információt, amit számára adni tudnak. Ursula kódolva küldte vissza az eredménye</w:t>
        <w:softHyphen/>
        <w:t xml:space="preserve">ket, és egyetlen szót írt csak a végére. </w:t>
      </w:r>
      <w:r>
        <w:rPr>
          <w:i/>
          <w:iCs/>
          <w:kern w:val="0"/>
          <w:sz w:val="24"/>
          <w:szCs w:val="20"/>
          <w:lang w:val="hu-HU" w:eastAsia="hu-HU"/>
        </w:rPr>
        <w:t>Gratulálok</w:t>
      </w:r>
      <w:r>
        <w:rPr>
          <w:kern w:val="0"/>
          <w:sz w:val="24"/>
          <w:szCs w:val="20"/>
          <w:lang w:val="hu-HU" w:eastAsia="hu-HU"/>
        </w:rPr>
        <w:t>!</w:t>
      </w:r>
    </w:p>
    <w:p>
      <w:pPr>
        <w:pStyle w:val="Normal"/>
        <w:rPr/>
      </w:pPr>
      <w:r>
        <w:rPr/>
        <w:t>Újraolvasta az üzenetet, és hangosan szitkozódott egyet. Elment sétálni, miközben felváltva nevetett ,és káromkodott tovább.</w:t>
      </w:r>
    </w:p>
    <w:p>
      <w:pPr>
        <w:pStyle w:val="Normal"/>
        <w:rPr/>
      </w:pPr>
      <w:r>
        <w:rPr/>
        <w:t xml:space="preserve">– </w:t>
      </w:r>
      <w:r>
        <w:rPr/>
        <w:t>Te rohadt Hiroko! Menj a pokolba! Mássz ki a lyu</w:t>
        <w:softHyphen/>
        <w:t>kadból és gyere, segíts nekünk! Ha-ha-ha! Te ribanc! Elegem van már ebből a Persephoné-bújócskából!</w:t>
      </w:r>
    </w:p>
    <w:p>
      <w:pPr>
        <w:pStyle w:val="Normal"/>
        <w:rPr/>
      </w:pPr>
      <w:r>
        <w:rPr/>
        <w:t>Még a közlekedő csőjárdákat is túl nyomasztó</w:t>
        <w:softHyphen/>
        <w:t>nak, fullasztónak találta, így hát elment a garázsba. Felöltözött, és kiment a zsilipen, sétát tett odakint, amit már egy jó pár napja nem tett meg. Kiment a vá</w:t>
        <w:softHyphen/>
        <w:t>ros északi nyúlványának végéhez, sivatagos talajon. Sétált körbe-körbe, abban a folyton változó, por</w:t>
        <w:softHyphen/>
        <w:t>mentes levegőoszlopban, amelyet minden város szélárnyéka létrehozott, újra és újra átgondolva a szi</w:t>
        <w:softHyphen/>
        <w:t>tuációt, a települést nézve. Hellas nem lesz annyira szép, mint Burroughs, Acheron, Echus vagy akár Senzeni Na. Egy medence aljában helyezkedett el, igazán jelentős kiemelkedés vagy magasabb hely nem volt, ahová építeni lehetett volna, semmi kilá</w:t>
        <w:softHyphen/>
        <w:t>tás. Bár azt be kell ismerni, hogy a kavargó por eb</w:t>
        <w:softHyphen/>
        <w:t>ben a pillanatban lehetetlenné tette azt, hogy ezt így meg lehessen állapítani. A várost félhold alakban építették, amely végül majd egy új tónak a partja lesz. Igen jól néz majd ki. Kis vízpart lesz, ám addig legalább annyira jelentéktelen, mint Underhill, tele a legmodernebb áramtermelő és kiszolgáló apparátus</w:t>
        <w:softHyphen/>
        <w:t>sal, szellőzőcsatornákkal, kábelekkel, csatornákkal, amelyek mint hatalmas levedlett kígyóbőrök, kúsz</w:t>
        <w:softHyphen/>
        <w:t>tak mindenfelé... régi, jó, tipikus kutatóállomás, semmi esztétika. De hát nem is baj. Nem lehet min</w:t>
        <w:softHyphen/>
        <w:t>den várost hegyoromra építeni.</w:t>
      </w:r>
    </w:p>
    <w:p>
      <w:pPr>
        <w:pStyle w:val="Normal"/>
        <w:rPr/>
      </w:pPr>
      <w:r>
        <w:rPr/>
        <w:t>Két ember ment el mellette, polarizált maszkok</w:t>
        <w:softHyphen/>
        <w:t>ban. Furcsa, gondolta, hiszen olyan sötét van itt a vi</w:t>
        <w:softHyphen/>
        <w:t>harban. Akkor neki ugrottak, és a földre döntötték. Egy vad John Carter-ugrással felpattant a homokból, és elkezdett ökleivel hadonászni, de nagy meglepe</w:t>
        <w:softHyphen/>
        <w:t>tésére támadói eltűntek a kavargó porfelhők között. Megtántorodott és utánuk bámult. Eltűntek a porfá</w:t>
        <w:softHyphen/>
        <w:t>tyol mögött. Száguldva robogott testében a vér, majd érezte, hogy elkezd vérezni a válla. Odanyúlt, és ész</w:t>
        <w:softHyphen/>
        <w:t>revette, hogy felvágták a védőruháját. Rászorította kezét a szakadásra, és elkezdett gyorsan futni. Már egyáltalán nem érezte a vállát. Milyen furcsa így fut</w:t>
        <w:softHyphen/>
        <w:t>ni, hogy a keze így átkarolja magát és fönt van a nya</w:t>
        <w:softHyphen/>
        <w:t>ka mögött. Úgy tűnt, a levegőellátásnak nem esett baja. De mégis. Egy szakítást érzett a csövön a nyak</w:t>
        <w:softHyphen/>
        <w:t>nál. Elvette a kezét a válláról, de csak annyi ideig, hogy maximális erősségűre állítsa a levegőáramlást. A hideg, mint furcsa láthatatlan jeges víz, folyt le a hátán. Mínusz száz Celsius-fok. Visszatartotta a léleg</w:t>
        <w:softHyphen/>
        <w:t>zetét, és érezte, hogy por van az ajkán, kiszárítja a száját. Képtelenség megmondani, hogy mennyi szén-dioxid került be az oxigénellátásába, de nem kell olyan sok, hogy az ember meghaljon tőle.</w:t>
      </w:r>
    </w:p>
    <w:p>
      <w:pPr>
        <w:pStyle w:val="Normal"/>
        <w:rPr/>
      </w:pPr>
      <w:r>
        <w:rPr/>
        <w:t>A garázs megjelent a félhomályban. Öntudatlanul bár, de pont arrafelé kezdett el futni, és megörült, hogy milyen könnyen megtalálta. De öröme azonnal elpárolgott, amikor odaért a zsilipajtóhoz, meg</w:t>
        <w:softHyphen/>
        <w:t>nyomta az Open gombot, és nem történt semmi. Nem nehéz feladat bezárni egy zsilip külső ajtaját, egyszerűen csak nyitva kell hagyni a belsőt. Tüdeje égett. Már nagyon szeretett volna levegőt venni. Kör</w:t>
        <w:softHyphen/>
        <w:t>befutotta a garázst, és amíg oda nem ért a csőhöz, amely összekötötte a lakóhellyel. Amikor odaért, be</w:t>
        <w:softHyphen/>
        <w:t>bámult a több rétegű műanyagon keresztül. Senkit sem látott. Elvette a kezét a vállán lévő szakadásról, amilyen gyorsan csak tudta, kinyitotta a bal alkarján lévő kis dobozt, és kivett egy kis fúrógépet. Bekap</w:t>
        <w:softHyphen/>
        <w:t>csolta és belenyomta a műanyagba, amely ahelyett, hogy átszakadt volna, inkább bedudorodott és összegyűrődött a pörgő fúrófej köré, egész addig, amíg a kis gép majdnem eltörte a könyökét. Vadul el</w:t>
        <w:softHyphen/>
        <w:t>kezdett szurkálni vele, és végül sikerült átszakítania a műanyagot. Majd szakított egyet lefelé, tovább tá</w:t>
        <w:softHyphen/>
        <w:t>gítva a lyukat, amíg elég nagy nem lett, hogy be tud</w:t>
        <w:softHyphen/>
        <w:t>ja dugni a fejét. Amikor már derékig bejutott, nem mozdult tovább, testét egyfajta dugóként használva ebben a lyukban. Kipattintgatta sisakjának zárját, le</w:t>
        <w:softHyphen/>
        <w:t>tépte fejéről, és végre beszívott egy adag levegőt, olyan erővel, mintha egy hosszú-hosszú merülésből érkezett volna fel a felszínre. Ki-be, ki-be, ki-be, taka</w:t>
        <w:softHyphen/>
        <w:t>rítsuk ki azt a szén-dioxidot a vérből. Nem érezte a vállát és a nyakát. Valahol a garázsban megszólalt egy riasztócsengő.</w:t>
      </w:r>
    </w:p>
    <w:p>
      <w:pPr>
        <w:pStyle w:val="Normal"/>
        <w:rPr/>
      </w:pPr>
      <w:r>
        <w:rPr/>
        <w:t>Húsz másodpercnyi erőteljes gondolkodás után átküzdötte lábát is a lyukon, és végigrohant a gyor</w:t>
        <w:softHyphen/>
        <w:t>san nyomást vesztő csövön a lakóhely felé, a garáz</w:t>
        <w:softHyphen/>
        <w:t>zsal ellenkező irányba. Szerencsére az ottani ajtó azonnal kinyílt. Amint beért, beugrott egy liftbe, és elment a föld alatti harmadik szintre, ahol az egyik vendéglakosztályban lakott. Kinyílt a liftajtó, és John óvatosan kinézett. Senki. Besietett a szobájába, oda</w:t>
        <w:softHyphen/>
        <w:t>bent levette magáról a védőruhát, és a sisakkal együtt elrejtette a szekrényben. A fürdőszobában megijesztette elfehéredett vállának és háta felső ré</w:t>
        <w:softHyphen/>
        <w:t>szének látványa, igazán borzasztó fagyási sérüléseket szerzett. Bekapott néhány fájdalomcsillapítót és trip</w:t>
        <w:softHyphen/>
        <w:t>la adag omeg-endorfot. Felvett egy inget, nadrágot, cipőt. Megfésülte a haját, összeszedte magát. A tükörben egy üvegszemű, szétszórt arcot látott, mint akit sokk ért. Elkezdett vad fintorokat vágni, megpo</w:t>
        <w:softHyphen/>
        <w:t>fozta magát, megváltoztatta arckifejezését, és mélye</w:t>
        <w:softHyphen/>
        <w:t>ket lélegzett. A szer hatott, és a tükörképe egy kicsit jobban nézett már ki.</w:t>
      </w:r>
    </w:p>
    <w:p>
      <w:pPr>
        <w:pStyle w:val="Normal"/>
        <w:rPr/>
      </w:pPr>
      <w:r>
        <w:rPr/>
        <w:t>Kiment az előcsarnokba, végigsétált a hosszú fala melletti árkádsoron, amely három másik emelet fe</w:t>
        <w:softHyphen/>
        <w:t>lett húzódott. Végigsétált a korlát mellett, az öröm és a düh furcsa keverékével nézegetve a lenti embere</w:t>
        <w:softHyphen/>
        <w:t>ket. Akkor Sam Houston és egyik női kollégája oda</w:t>
        <w:softHyphen/>
        <w:t>jöttek hozzá.</w:t>
      </w:r>
    </w:p>
    <w:p>
      <w:pPr>
        <w:pStyle w:val="Normal"/>
        <w:numPr>
          <w:ilvl w:val="0"/>
          <w:numId w:val="5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Bocsásson meg, Mr. Boone, de kérem, jöjjön velünk.</w:t>
      </w:r>
    </w:p>
    <w:p>
      <w:pPr>
        <w:pStyle w:val="Normal"/>
        <w:rPr/>
      </w:pPr>
      <w:r>
        <w:rPr/>
        <w:t xml:space="preserve">– </w:t>
      </w:r>
      <w:r>
        <w:rPr/>
        <w:t>Mi a probléma?</w:t>
      </w:r>
    </w:p>
    <w:p>
      <w:pPr>
        <w:pStyle w:val="Normal"/>
        <w:numPr>
          <w:ilvl w:val="0"/>
          <w:numId w:val="52"/>
        </w:numPr>
        <w:tabs>
          <w:tab w:val="clear" w:pos="720"/>
          <w:tab w:val="left" w:pos="0" w:leader="none"/>
        </w:tabs>
        <w:ind w:left="0" w:right="0" w:hanging="0"/>
        <w:rPr>
          <w:kern w:val="0"/>
          <w:sz w:val="24"/>
          <w:szCs w:val="20"/>
          <w:lang w:val="hu-HU" w:eastAsia="hu-HU"/>
        </w:rPr>
      </w:pPr>
      <w:r>
        <w:rPr>
          <w:kern w:val="0"/>
          <w:sz w:val="24"/>
          <w:szCs w:val="20"/>
          <w:lang w:val="hu-HU" w:eastAsia="hu-HU"/>
        </w:rPr>
        <w:t>Egy újabb esemény történt, valaki átszakította az egyik közlekedő járdá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laki kiszakított egy csövet? Maga ezt esemény</w:t>
        <w:softHyphen/>
        <w:t>nek hívja? Itt tükör-műholdak röppennek ki a körpá</w:t>
        <w:softHyphen/>
        <w:t>lyáról, és teherautók esnek le a mohole-okban, maga pedig egy ilyen csínyt eseménynek mer nevezni?</w:t>
      </w:r>
    </w:p>
    <w:p>
      <w:pPr>
        <w:pStyle w:val="Normal"/>
        <w:rPr/>
      </w:pPr>
      <w:r>
        <w:rPr/>
        <w:t>Houston csak bámult rá. Boone majdnem felne</w:t>
        <w:softHyphen/>
        <w:t>vetett, ahogy nézte.</w:t>
      </w:r>
    </w:p>
    <w:p>
      <w:pPr>
        <w:pStyle w:val="Normal"/>
        <w:rPr/>
      </w:pPr>
      <w:r>
        <w:rPr/>
        <w:t xml:space="preserve">– </w:t>
      </w:r>
      <w:r>
        <w:rPr/>
        <w:t>És mit gondol, mégis mit tehetek én? – kérdezte.</w:t>
      </w:r>
    </w:p>
    <w:p>
      <w:pPr>
        <w:pStyle w:val="Normal"/>
        <w:numPr>
          <w:ilvl w:val="0"/>
          <w:numId w:val="5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juk, hogy maga segít Dr. Russellnek. Azt gondoltuk, szeretné, ha informálnánk errő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h! Értem. Hát akkor menjünk és nézzük meg.</w:t>
      </w:r>
    </w:p>
    <w:p>
      <w:pPr>
        <w:pStyle w:val="Normal"/>
        <w:rPr/>
      </w:pPr>
      <w:r>
        <w:rPr/>
        <w:t>S következett az, hogy úgy kellett viselkednie, mint</w:t>
        <w:softHyphen/>
        <w:t>ha mi sem történt volna; közel két órán keresztül járt-</w:t>
        <w:softHyphen/>
        <w:t>kelt, és egész idő alatt lángolt a válla a fájdalomtól. Houston, Cheng és az összes többi nyomozó bizalmas hangon beszélgettek vele, és várták a tanácsait. De ugyanakkor hűvös pillantásokkal méregették, John pe</w:t>
        <w:softHyphen/>
        <w:t>dig erre csak egy kis mosollyal tudott válaszolni.</w:t>
      </w:r>
    </w:p>
    <w:p>
      <w:pPr>
        <w:pStyle w:val="Normal"/>
        <w:numPr>
          <w:ilvl w:val="0"/>
          <w:numId w:val="5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jon miért most? – kérdezte Housto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Lehet, hogy valakinek nem tetszik, hogy maguk itt vannak – mondta John. Csak amikor véget ért az egész színjáték, jutott ideje végiggondolni, vajon mi</w:t>
        <w:softHyphen/>
        <w:t>ért nem akarta azt, hogy rájöjjenek arra, hogy őt megtámadták. Kétségtelen, hogy akkor sokkal több nyomozót küldtek volna fel, és ez nem lett volna jó. Továbbá minden bizonnyal ez jelentette volna a fő hírt a Marson és a Földön, így visszakerült volna a reflektorfénybe. Ő pedig már megelégelte a reflektorfényt.</w:t>
      </w:r>
    </w:p>
    <w:p>
      <w:pPr>
        <w:pStyle w:val="Normal"/>
        <w:rPr/>
      </w:pPr>
      <w:r>
        <w:rPr/>
        <w:t>Ezen kívül lehetett még valami oka, de nem tudta pontosan megmondani, miért érez így. A tudatalatti detektív. Undorodva felhorkantott. Hogy elterelje a figyelmét a fájdalomról, egyik étkezőtől a másikig járkált, remélve, hogy egyik ember arcán meglátja a rosszul elrejtett meglepetést, amikor besétál az étte</w:t>
        <w:softHyphen/>
        <w:t>rembe. Visszatértem halottaimból. Melyikőtök ölt meg engem? És egyszer vagy kétszer valóban látta, hogy valaki összerezzen, amikor átsuhan rajta a te</w:t>
        <w:softHyphen/>
        <w:t>kintete. De az igazság az, gondolta kedvetlenül, hogy nagyon sok ember rezzent össze, amikor rájuk né</w:t>
        <w:softHyphen/>
        <w:t>zett. Mintha el akarná kerülni egy cirkuszi nyomorék vagy egy elítélt ember pillantását. Még soha nem érezte azt, hogy másokra ilyen hatással van a hírne</w:t>
        <w:softHyphen/>
        <w:t>ve, és ez igen feldühítette.</w:t>
      </w:r>
    </w:p>
    <w:p>
      <w:pPr>
        <w:pStyle w:val="Normal"/>
        <w:rPr/>
      </w:pPr>
      <w:r>
        <w:rPr/>
        <w:t>Lassan kezdett elmúlni a fájdalomcsillapító hatása, így korán tért vissza szobájába. Az ajtó nyitva állt. Amikor berohant, benn talált két UNOMA-nyomozót.</w:t>
      </w:r>
    </w:p>
    <w:p>
      <w:pPr>
        <w:pStyle w:val="Normal"/>
        <w:rPr/>
      </w:pPr>
      <w:r>
        <w:rPr/>
        <w:t xml:space="preserve">– </w:t>
      </w:r>
      <w:r>
        <w:rPr/>
        <w:t>Mit csinálnak maguk itt? – kiáltott fel dühösen.</w:t>
      </w:r>
    </w:p>
    <w:p>
      <w:pPr>
        <w:pStyle w:val="Normal"/>
        <w:numPr>
          <w:ilvl w:val="0"/>
          <w:numId w:val="5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ak vigyázunk magára – mondta az egyikük megnyugtató hangon. Egymásra pillantottak. – Nem szeretnénk, ha bárki is valami butasággal próbálkozn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nt például betörés? Meg magánterület meg</w:t>
        <w:softHyphen/>
        <w:t>sértése? – mondta Boone az ajtófélfának dőlve.</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is része a munkánknak, uram. Bocsásson meg, hogy felidegesítettük. – Idegesen topogtak, ahogy csapdába estek a szobájáb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s mégis, ki adott erre felhatalmazást? – mond</w:t>
        <w:softHyphen/>
        <w:t>ta Boone, karba téve a kezé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 ismét egymásra néztek –, Mr Houston a felettesünk.</w:t>
      </w:r>
    </w:p>
    <w:p>
      <w:pPr>
        <w:pStyle w:val="Normal"/>
        <w:rPr/>
      </w:pPr>
      <w:r>
        <w:rPr/>
        <w:t xml:space="preserve">– </w:t>
      </w:r>
      <w:r>
        <w:rPr/>
        <w:t>Akkor hívják fel, azonnal jöjjön ide.</w:t>
      </w:r>
    </w:p>
    <w:p>
      <w:pPr>
        <w:pStyle w:val="Normal"/>
        <w:rPr/>
      </w:pPr>
      <w:r>
        <w:rPr/>
        <w:t>Egyikük belesuttogott a csuklóján lévő panelbe. Gyanúsan rövid idő múlva érkezett meg Sam Hous</w:t>
        <w:softHyphen/>
        <w:t>ton, és ahogy arcán dühös kifejezéssel sietett feléjük, John felnevetett.</w:t>
      </w:r>
    </w:p>
    <w:p>
      <w:pPr>
        <w:pStyle w:val="Normal"/>
        <w:numPr>
          <w:ilvl w:val="0"/>
          <w:numId w:val="5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égis mit csinált, itt a szomszéd kanyarban vá</w:t>
        <w:softHyphen/>
        <w:t>rakozott?</w:t>
      </w:r>
    </w:p>
    <w:p>
      <w:pPr>
        <w:pStyle w:val="Normal"/>
        <w:rPr/>
      </w:pPr>
      <w:r>
        <w:rPr/>
        <w:t>Houston odasétált hozzá, előrenyomta arcát, és mély, halk hangon el kezdte mondani:</w:t>
      </w:r>
    </w:p>
    <w:p>
      <w:pPr>
        <w:pStyle w:val="Normal"/>
        <w:numPr>
          <w:ilvl w:val="0"/>
          <w:numId w:val="5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ézze, Mr. Boone, mi itt egy igen fontos nyomo</w:t>
        <w:softHyphen/>
        <w:t>zás közepén tartunk, és maga ezt akadályozza. – Független attól, hogy maga esetleg azt hiszi, a törvény felett áll.</w:t>
      </w:r>
    </w:p>
    <w:p>
      <w:pPr>
        <w:pStyle w:val="Normal"/>
        <w:rPr/>
      </w:pPr>
      <w:r>
        <w:rPr/>
        <w:t>Boone előredőlt hirtelen, úgy hogy Houstonnak vissza kellett hőkölnie, nehogy összeütközzön az orruk.</w:t>
      </w:r>
    </w:p>
    <w:p>
      <w:pPr>
        <w:pStyle w:val="Normal"/>
        <w:numPr>
          <w:ilvl w:val="0"/>
          <w:numId w:val="5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aguk nem képviselik itt a törvényt – mondta. Le</w:t>
        <w:softHyphen/>
        <w:t>engedte karba tett kezét, és elkezdte mutató ujjával Houstont böködni a mellkasán, úgy hogy annak hátrál</w:t>
        <w:softHyphen/>
        <w:t>nia kellett végig a hallon. Most Houston kezdte elveszí</w:t>
        <w:softHyphen/>
        <w:t>teni a türelmét, és Boone felnevetett. – Mégis, mit fog velem csinálni? Letartóztat, megfenyeget, valami okot ad nekem arra, hogy legyen mit mesélnem a követke</w:t>
        <w:softHyphen/>
        <w:t>ző Euroviden lejátszott jelentésemben? Na, tetszene magának? Szeretné, ha megmutatnám a világnak, hogy John Boone-t nem hagyja békén valami kis pléhjelvé</w:t>
        <w:softHyphen/>
        <w:t>nyes funkcionárius, aki eljött a Marsra, azt gondolva, hogy ő egy vadnyugati seriff? – Visszaemlékezett arra a véleményére, hogy aki harmadik személyben beszél magáról, az önmagáról vallja be, mennyire hülye, erre felnevetett és folytatta. – John Boone-nak nem tetsze</w:t>
        <w:softHyphen/>
        <w:t>nek az ilyen dolgok, nem, nem, nagyon nem!</w:t>
      </w:r>
    </w:p>
    <w:p>
      <w:pPr>
        <w:pStyle w:val="Normal"/>
        <w:rPr/>
      </w:pPr>
      <w:r>
        <w:rPr/>
        <w:t>A másik kettő eközben kihasználta az alkalmat, és kisurrant a szobájából, s közelről figyelték a fejlemé</w:t>
        <w:softHyphen/>
        <w:t>nyeket. Houston arca olyan színt vett fel, mint az Asc</w:t>
        <w:softHyphen/>
        <w:t>raeus Mons, és látszottak a fogai, ahogy vicsorított.</w:t>
      </w:r>
    </w:p>
    <w:p>
      <w:pPr>
        <w:pStyle w:val="Normal"/>
        <w:numPr>
          <w:ilvl w:val="0"/>
          <w:numId w:val="5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enki sem áll a törvény felett – nyökögte. – Itt veszedelmes bűncselekmények történnek, és több</w:t>
        <w:softHyphen/>
        <w:t>ségük akkor, amikor maga is ott v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mint például betörés és magánterület megsértés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a mi úgy látjuk fontosnak, ha ezáltal gyorsab</w:t>
        <w:softHyphen/>
        <w:t>ban le tudjuk folytatni a nyomozást, akkor igenis át fogjuk vizsgálni a szobáját vagy a feljegyzéseit. Meg</w:t>
        <w:softHyphen/>
        <w:t>van rá a felhatalmazásun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n meg azt mondom, hogy nincs meg – mond</w:t>
        <w:softHyphen/>
        <w:t>ta John arrogánsan, és csattintott az ujjaival a férfi arca előtt.</w:t>
      </w:r>
    </w:p>
    <w:p>
      <w:pPr>
        <w:pStyle w:val="Normal"/>
        <w:numPr>
          <w:ilvl w:val="0"/>
          <w:numId w:val="0"/>
        </w:numPr>
        <w:ind w:left="72" w:right="0" w:hanging="0"/>
        <w:rPr/>
      </w:pPr>
      <w:r>
        <w:rPr>
          <w:kern w:val="0"/>
          <w:sz w:val="24"/>
          <w:szCs w:val="20"/>
          <w:lang w:val="hu-HU" w:eastAsia="hu-HU"/>
        </w:rPr>
        <w:t xml:space="preserve"> – </w:t>
      </w:r>
      <w:r>
        <w:rPr>
          <w:kern w:val="0"/>
          <w:sz w:val="24"/>
          <w:szCs w:val="20"/>
          <w:lang w:val="hu-HU" w:eastAsia="hu-HU"/>
        </w:rPr>
        <w:t>Át fogjuk kutatni a szobáját – mondta Houston, minden egyes szót hangsúlyozva.</w:t>
      </w:r>
    </w:p>
    <w:p>
      <w:pPr>
        <w:pStyle w:val="Normal"/>
        <w:numPr>
          <w:ilvl w:val="0"/>
          <w:numId w:val="6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karodjon innen! – csattant fel John, és kezével hessegető mozdulatokat tett a másik kettő felé is. – Felnevetett, és gúnyosan megjegyezte: – Igen, taka</w:t>
        <w:softHyphen/>
        <w:t>rodjanak innen, maguk inkompetensek! Menjenek innen, és olvassák el, mit is ír a szolgálati szabályzat a házkutatásról és a lefoglalásról!</w:t>
      </w:r>
    </w:p>
    <w:p>
      <w:pPr>
        <w:pStyle w:val="Normal"/>
        <w:rPr/>
      </w:pPr>
      <w:r>
        <w:rPr/>
        <w:t>Bement a szobájába, becsukta az ajtót maga mö</w:t>
        <w:softHyphen/>
        <w:t>gött, és megállt.</w:t>
      </w:r>
    </w:p>
    <w:p>
      <w:pPr>
        <w:pStyle w:val="Normal"/>
        <w:rPr/>
      </w:pPr>
      <w:r>
        <w:rPr/>
        <w:t>Úgy hallatszott, mintha egyedül hagynák. De akár</w:t>
        <w:softHyphen/>
        <w:t>hogy is, úgy kellett tennie, mintha nem foglalkozna velük. Felnevetett, bement a fürdőszobába, és bevett még néhány fájdalomcsillapítót.</w:t>
      </w:r>
    </w:p>
    <w:p>
      <w:pPr>
        <w:pStyle w:val="Normal"/>
        <w:rPr/>
      </w:pPr>
      <w:r>
        <w:rPr/>
        <w:t>Szerencsére nem jutottak el a szekrényig. Nehezen tudta volna megmagyarázni az elszakított védőruhát anélkül, hogy elmondaná az igazságot. Az pedig nem tiszta ügy Furcsa, ahogy összegubancolódnak a dol</w:t>
        <w:softHyphen/>
        <w:t>gok, amikor az ember elrejteni szándékozik azt a tényt, hogy valaki megpróbálta megölni. Itt megállt egy pillanatra, ahogy rádöbbent, mennyire ügyetlen próbálkozás volt. Legalább száz ennél hatékonyabb módszer van arra, hogyan lehet megölni valakit, akin csak egy védőruha van itt a Marson. Talán csak meg akarták ijeszteni, vagy azt remélték, hogy meg fogja próbálni elhallgatni a támadást, amivel hazugságon kapnák, és akkor már lenne valamijük ellene...</w:t>
      </w:r>
    </w:p>
    <w:p>
      <w:pPr>
        <w:pStyle w:val="Normal"/>
        <w:rPr/>
      </w:pPr>
      <w:r>
        <w:rPr/>
        <w:t>Értetlenül rázta meg fejét. Occam borotvája! Oc</w:t>
        <w:softHyphen/>
        <w:t>cam borotvája. A detektív első számú szerszáma. Ha valaki megtámad téged, akkor rosszat akar neked, ez alapvető igazság. Fontos, hogy rájöjjön, ki támad</w:t>
        <w:softHyphen/>
        <w:t>ta meg. És így tovább. Erős fájdalomcsillapítót vett be. Az omeg-endorf hatása kezdett elmúlni; kicsit lassabban forgott már az agya. Nehéz lesz majd meg szabadulni a védőruhától. Különösen a nagydarab sisaktól. De már benne van nyakig, és innen nincs könnyű út kifelé. Felnevetett. Tudta, hogy végül majd csak kitalál valamit.</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pPr>
      <w:r>
        <w:rPr>
          <w:b/>
          <w:bCs/>
        </w:rPr>
        <w:t>Beszélni akart Arkagyijjal</w:t>
      </w:r>
      <w:r>
        <w:rPr/>
        <w:t>. Egy hívással kiderült, hogy Arkagyij befejezte a gerontológiai kezelést Acheronban Nágyával, és visszatért a Phobosra. John még soha nem járt a gyors kis holdon.</w:t>
      </w:r>
    </w:p>
    <w:p>
      <w:pPr>
        <w:pStyle w:val="Normal"/>
        <w:rPr/>
      </w:pPr>
      <w:r>
        <w:rPr/>
        <w:t xml:space="preserve">– </w:t>
      </w:r>
      <w:r>
        <w:rPr/>
        <w:t>Miért nem jössz fel, és nézed meg? – mondta Arkagyij a telefonba. – Jobb, ha személyesen beszé</w:t>
        <w:softHyphen/>
        <w:t>lünk, nem?</w:t>
      </w:r>
    </w:p>
    <w:p>
      <w:pPr>
        <w:pStyle w:val="Normal"/>
        <w:rPr/>
      </w:pPr>
      <w:r>
        <w:rPr/>
        <w:t xml:space="preserve">– </w:t>
      </w:r>
      <w:r>
        <w:rPr/>
        <w:t>Oké.</w:t>
      </w:r>
    </w:p>
    <w:p>
      <w:pPr>
        <w:pStyle w:val="Normal"/>
        <w:rPr/>
      </w:pPr>
      <w:r>
        <w:rPr/>
        <w:t xml:space="preserve">Az </w:t>
      </w:r>
      <w:r>
        <w:rPr>
          <w:i/>
          <w:iCs/>
        </w:rPr>
        <w:t>Ares</w:t>
      </w:r>
      <w:r>
        <w:rPr/>
        <w:t xml:space="preserve"> huszonhárom évvel azelőtti landolása óta nem járt az űrben, és a gyorsulás és a súlytalanság ismerős élménye furcsa, váratlan émelygést okozott. Megemlítette ezt Arkagyijnak, ahogy dokkolt a Phoboson, s ő így válaszolt:</w:t>
      </w:r>
    </w:p>
    <w:p>
      <w:pPr>
        <w:pStyle w:val="Normal"/>
        <w:rPr/>
      </w:pPr>
      <w:r>
        <w:rPr/>
        <w:t xml:space="preserve">– </w:t>
      </w:r>
      <w:r>
        <w:rPr/>
        <w:t>Velem is meg szokott történni, egész addig, amíg rá nem szoktam arra, hogy vodkát iszom a fel</w:t>
        <w:softHyphen/>
        <w:t>szállás előtt. – Belekezdett egy igen hosszú fiziológi</w:t>
        <w:softHyphen/>
        <w:t>ai magyarázatba, de a részletek kezdték dühíteni Johnt, így hát félbe szakította. Arkagyij felnevetett. A gerontológiai kezelés nála is a szokásos utóhatások</w:t>
        <w:softHyphen/>
        <w:t>kal és jó érzéssel járt, de ő már eleve is boldogan szemlélte a világot. Úgy nézett ki, hogy valószínűleg akár még ezer évig is kihúzza betegség nélkül.</w:t>
      </w:r>
    </w:p>
    <w:p>
      <w:pPr>
        <w:pStyle w:val="Normal"/>
        <w:rPr/>
      </w:pPr>
      <w:r>
        <w:rPr/>
        <w:t>Stickney zsibongó kis városnak bizonyult. A kráter betonkupoláját a legfrissebb találmány, nagy teherbí</w:t>
        <w:softHyphen/>
        <w:t>rású sugárzásvédő borítás lepte, talaját pedig kon</w:t>
        <w:softHyphen/>
        <w:t>centrikus körökben, teraszosan építették ki, amely a fenéken egy kis térben ért véget. Ezeken a gyűrűkön felváltva parkok és kétemeletes épületek helyezked</w:t>
        <w:softHyphen/>
        <w:t>tek el, tetejükön kis kertekkel. Mindenhol hálókat le</w:t>
        <w:softHyphen/>
        <w:t>hetett látni a levegőben, azok számára, akik túl nagyot ugrottak itt a városban, nehogy véletlenül felszálljanak. A szökési sebesség, hogy az ember elhagyja a fel</w:t>
        <w:softHyphen/>
        <w:t>színt, csupán 50 kilométer per óra, így még az is el</w:t>
        <w:softHyphen/>
        <w:t>képzelhető volt, hogy az ember szinte lefusson erről a kis holdról. Nem sokkal a kupola alatt John észrevet</w:t>
        <w:softHyphen/>
        <w:t>te a körbefutó vonat egy kisebb változatát, amely a vá</w:t>
        <w:softHyphen/>
        <w:t>ros épületeihez képest vízszintesen futott, és olyan sebességgel mozgott, hogy utasainak a marsi gravitá</w:t>
        <w:softHyphen/>
        <w:t>ció illúzióját nyújtotta. Naponta négyszer állt meg, hogy utasokat vegyen fel, de ha John, menedéket ke</w:t>
        <w:softHyphen/>
        <w:t>resve, szintén felszáll, ezzel csak késlelteti akklimatizá</w:t>
        <w:softHyphen/>
        <w:t>cióját, így hát elment a neki szánt vendégszobába, és miközben nyomorultul érezte magát, arra várt, hogy elmúljon a hányingere. Úgy tűnt, ő már bolygólakóvá vált, véglegesen marsi, és fájdalmat okozott, hogy ma</w:t>
        <w:softHyphen/>
        <w:t>ga mögött hagyta otthonát. Nevetséges, de igaz.</w:t>
      </w:r>
    </w:p>
    <w:p>
      <w:pPr>
        <w:pStyle w:val="Normal"/>
        <w:rPr/>
      </w:pPr>
      <w:r>
        <w:rPr/>
        <w:t>Másnap már jobban érezte magát, és Arkagyij kö</w:t>
        <w:softHyphen/>
        <w:t>rülvezette a Phoboson. A belső részét átlyuggatták csatornákkal, járatokkal, tárnákkal és több hatalmas nyílt helyiséggel, amelyek közül többet még mindig nagyobbítottak, s ahonnan vizet és üzemanyagot bá</w:t>
        <w:softHyphen/>
        <w:t>nyásztak. A holdon belüli belső csatornák nagy több</w:t>
        <w:softHyphen/>
        <w:t>sége sima funkcionális csőből épült, de a belső terek és néhány nagyobb járat Arkagyij szocio-építészeti elméletei alapján épültek fel. A férfi körülvezette, megmutatta Johnnak ezeket is: kör alakú hallok, vegyesen munka- és pihenő területek, teraszos építke</w:t>
        <w:softHyphen/>
        <w:t>zés, vésett fémes falak, mind olyan jellemző, amely standarddá vált a marsi kráter-orientált építkezési szakaszban, de amelyet Arkagyij még mindig büsz</w:t>
        <w:softHyphen/>
        <w:t>kén mutogatott.</w:t>
      </w:r>
    </w:p>
    <w:p>
      <w:pPr>
        <w:pStyle w:val="Normal"/>
        <w:rPr/>
      </w:pPr>
      <w:r>
        <w:rPr/>
        <w:t>A Stickneyvel ellentétes oldalon üveggel fedtek le három kisebb felszíni krátert, és kis falvakkal töltöt</w:t>
        <w:softHyphen/>
        <w:t>ték meg őket, ahonnan jól lehetett látni az alattuk el</w:t>
        <w:softHyphen/>
        <w:t>suhanó bolygót. Olyan látvány, amely Stickneyből soha nem látszott, mivel a Phobos hossztengelye együtt mozgott a Marséval, így ez a nagy kráter min</w:t>
        <w:softHyphen/>
        <w:t>dig az ellenkező irányba mutatott. Arkagyij és John Szemenovban álltak, és a kupolán keresztül a Marsot nézték, amely félig beborította az eget. A nagy por</w:t>
        <w:softHyphen/>
        <w:t>felhők miatt igen kevés látszott a felszínéből.</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A Nagy Vihar – mondta Arkagyij. – Sax biztosan a haját tépi.</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Á dehogy – mondta John –, ez számára csak egy kisebb, pillanatnyi fennakadás, apró működési hiba...</w:t>
      </w:r>
    </w:p>
    <w:p>
      <w:pPr>
        <w:pStyle w:val="Normal"/>
        <w:rPr/>
      </w:pPr>
      <w:r>
        <w:rPr/>
        <w:t>Arkagyij felröhögött. A két férfi könnyedén tért vissza a régi bajtársi hangulathoz, ahhoz az érzéshez, hogy egyenlőek, majdnem testvérek. Arkagyij nem változott semmit, nevetett, viccelődött, ugratott mindenkit. Szinte özönlöttek belőle az ötletek és vé</w:t>
        <w:softHyphen/>
        <w:t>lemények. Olyan magabiztossággal, ami Johnnak borzasztóan tetszett. Még most is, amikor biztos ab</w:t>
        <w:softHyphen/>
        <w:t>ban, hogy Arkagyij ötletei közül igen sok rossz, sőt akár veszélyes is.</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Nos, az igazat megvallva, Saxnek valószínűleg igaza van – mondta Arkagyij. – Ha ezek a kortalanító kezelések használnak, és akár évtizedekkel tovább élünk, mint azelőtt, akkor ez valószínűleg egy szoci</w:t>
        <w:softHyphen/>
        <w:t>ális forradalommal jár majd. A létesítmények fenn</w:t>
        <w:softHyphen/>
        <w:t>maradása mögötti meghatározó erő nem más, mint az élet rövidsége, bármilyen furcsa is ezt kimondani. Sokkal könnyebb ragaszkodni valamilyen rövidtávú túlélő-tervezethez, mint mindent feladva megkoc</w:t>
        <w:softHyphen/>
        <w:t>káztatni egy új tervet, amelyik esetleg nem válik be. Függetlenül attól, hogy ez a rövid távú terv mennyi</w:t>
        <w:softHyphen/>
        <w:t>re pusztító lehet az őt követő generáció számára. Majd foglalkozzanak ők vele. És tényleg, az teszi még nehezebbé a dolgot, hogy mire az emberek kitapasztalják a rendszert, már megöregedtek és halál küszöbén állnak. A következő generációnak pedig ott az egész, masszívan és körbeárkoltan, és újra meg kel</w:t>
        <w:softHyphen/>
        <w:t>lett tanulniuk az egészet elölről. De tudod, ha az em</w:t>
        <w:softHyphen/>
        <w:t>ber már kitanulta a fortélyokat, majd ötven éven keresztül csak bámul rá, akkor végül azt mondja majd, hogy „Miért nem lehet ezt egy kicsit racionáli</w:t>
        <w:softHyphen/>
        <w:t>sabbá tenni? Miért nem lehet ez olyan, mint a szí</w:t>
        <w:softHyphen/>
        <w:t>vünk vágya? Mi tart vissza minket ettől?"</w:t>
      </w:r>
    </w:p>
    <w:p>
      <w:pPr>
        <w:pStyle w:val="Normal"/>
        <w:numPr>
          <w:ilvl w:val="0"/>
          <w:numId w:val="6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 igen, talán ezért bolondult meg szinte min</w:t>
        <w:softHyphen/>
        <w:t>den odalenn – mondta John. – De valami azt súgja nekem, hogy ezek az emberek nem hosszú távon gon</w:t>
        <w:softHyphen/>
        <w:t>dolkodnak. – Röviden összefoglalta Arkagyijnak a sza</w:t>
        <w:softHyphen/>
        <w:t>botázsakciót, és egy igen merész kérdéssel fejezte be. – Nem tudod, hogy ki a felelős? Te is benne vagy?</w:t>
      </w:r>
    </w:p>
    <w:p>
      <w:pPr>
        <w:pStyle w:val="Normal"/>
        <w:rPr/>
      </w:pPr>
      <w:r>
        <w:rPr/>
        <w:t xml:space="preserve">– </w:t>
      </w:r>
      <w:r>
        <w:rPr/>
        <w:t>Mi? Én? Nem, John, te jobban ismersz engem ennél. A pusztítás buta dolog. A vörösök csinálják, úgy tűnik, és én nem vagyok vörös. Nem tudom pontosan, hogy ki csinálja, de talán Ann tudja. Meg</w:t>
        <w:softHyphen/>
        <w:t>kérdezted már tőle is?</w:t>
      </w:r>
    </w:p>
    <w:p>
      <w:pPr>
        <w:pStyle w:val="Normal"/>
        <w:numPr>
          <w:ilvl w:val="0"/>
          <w:numId w:val="6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t mondja, ő sem tudja.</w:t>
      </w:r>
    </w:p>
    <w:p>
      <w:pPr>
        <w:pStyle w:val="Normal"/>
        <w:rPr/>
      </w:pPr>
      <w:r>
        <w:rPr/>
        <w:t>Arkagyij felkacagott.</w:t>
      </w:r>
    </w:p>
    <w:p>
      <w:pPr>
        <w:pStyle w:val="Normal"/>
        <w:numPr>
          <w:ilvl w:val="0"/>
          <w:numId w:val="6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jó öreg John Boone. Imádom. Na nézd csak, barátom. Elmondom neked, hogy miért történnek ezek a dolgok, és te, ha szisztematikusan dolgozol rajta, talán majd többet kiderítesz. Oh! Itt van a Stickney-i kisvasút. Gyere, szálljunk fel, meg akarom neked mutatni az Infinity Vaultot, a végtelen tükör</w:t>
        <w:softHyphen/>
        <w:t>rendszert. Ez tényleg nagyon szép darab.</w:t>
      </w:r>
    </w:p>
    <w:p>
      <w:pPr>
        <w:pStyle w:val="Normal"/>
        <w:rPr/>
      </w:pPr>
      <w:r>
        <w:rPr/>
        <w:t>Odavezette Johnt egy kicsi metrókocsihoz, és lele</w:t>
        <w:softHyphen/>
        <w:t>begtek egy csatornán keresztül a Phobos központjá</w:t>
        <w:softHyphen/>
        <w:t>nak közelébe, ahol a kocsi megállt, és ők kiszálltak. Átlökték magukat a kis keskeny szobán, és végighúz</w:t>
        <w:softHyphen/>
        <w:t>ták magukat egy hallon. Johnnak feltűnt, hogy a tes</w:t>
        <w:softHyphen/>
        <w:t>te ismét hozzászokott a súlytalansághoz, és már képes irányítani a mozgását lebegés közben. Arkagyij odavezette egy hatalmas, nyitott teremhez, amely el</w:t>
        <w:softHyphen/>
        <w:t>ső pillantásra túl nagynak tűnt ahhoz, hogy a Phobo</w:t>
        <w:softHyphen/>
        <w:t>son belül legyen: a falat, a padlót és a mennyezetet tükrök borították, és minden egyes kerek fényezett magnéziumlapot úgy állítottak be, hogy több ezer</w:t>
        <w:softHyphen/>
        <w:t>nyi, végtelenbe futó tükörképben jelent meg min</w:t>
        <w:softHyphen/>
        <w:t>den tárgy ebben a kis mikrogravitációs térben.</w:t>
      </w:r>
    </w:p>
    <w:p>
      <w:pPr>
        <w:pStyle w:val="Normal"/>
        <w:rPr/>
      </w:pPr>
      <w:r>
        <w:rPr/>
        <w:t>Megálltak a padlón, beakasztották lábujjaikat az ott elhelyezett kis gyűrűkbe, és lebegtek, mint tengerfe</w:t>
        <w:softHyphen/>
        <w:t>néki növények, Arkagyijok és Johnok hullámzó töme</w:t>
        <w:softHyphen/>
        <w:t>gében.</w:t>
      </w:r>
    </w:p>
    <w:p>
      <w:pPr>
        <w:pStyle w:val="Normal"/>
        <w:rPr/>
      </w:pPr>
      <w:r>
        <w:rPr/>
        <w:t xml:space="preserve">– </w:t>
      </w:r>
      <w:r>
        <w:rPr/>
        <w:t>Tudod, John, az élet gazdasági alapja a Marson most változóban van – mondta Arkagyij. – Nem, ne merészelj kigúnyolni! Egészen eddig egy nem pén</w:t>
        <w:softHyphen/>
        <w:t>zen alapuló gazdaságban éltünk, úgy, ahogy egy ku</w:t>
        <w:softHyphen/>
        <w:t>tatóállomáson kell. Mintha valaki megnyerte volna a fődíjat, ami kiszabadítja a gazdasági mókuskerék</w:t>
        <w:softHyphen/>
        <w:t>ből. Nos, nekünk sikerült, sokaknak másoknak is velünk együtt, és mindannyian több éve így éltünk itt. De most emberek ezrei özönlenek a Marsra! Többségük azt tervezi, hogy itt dolgozik, pénzt ke</w:t>
        <w:softHyphen/>
        <w:t>res, majd visszatér a Földre. A transznacionális cé</w:t>
        <w:softHyphen/>
        <w:t>geknek dolgoznak, amelyek koncessziókat kaptak a UNOMA-tól. A Mars-szerződést természetesen betű</w:t>
        <w:softHyphen/>
        <w:t>re pontosan betartják, mivel állítólag a UNOMA fe</w:t>
        <w:softHyphen/>
        <w:t>lelős itt mindenért, de a szellemét gátlástalanul megszegik, sőt, maga az ENSZ is ezt teszi.</w:t>
      </w:r>
    </w:p>
    <w:p>
      <w:pPr>
        <w:pStyle w:val="Normal"/>
        <w:rPr/>
      </w:pPr>
      <w:r>
        <w:rPr/>
        <w:t>John egyetértően bólintott.</w:t>
      </w:r>
    </w:p>
    <w:p>
      <w:pPr>
        <w:pStyle w:val="Normal"/>
        <w:numPr>
          <w:ilvl w:val="0"/>
          <w:numId w:val="6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erről már én is hallottam. Helmut mesélt nekem róla. Szinte az arcomba vágt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elmut egy csiga. De figyeld csak meg, hogy amikor eljön a szerződésmódosítás ideje, úgy fogják megváltoztatni a törvény szövegét, hogy illeszkedjen az új szellemhez. Sőt, akár azt is engedélyezik ma</w:t>
        <w:softHyphen/>
        <w:t>guknak, hogy még többet tegyenek. Mindezt azért, mert stratégiailag fontos fémeket fedeztek fel, és itt van ez a rengeteg szabad terület. Ez megmenthet sok országot odalent, s új területet jelent a vállalatok ré</w:t>
        <w:softHyphen/>
        <w:t>szére is.</w:t>
      </w:r>
    </w:p>
    <w:p>
      <w:pPr>
        <w:pStyle w:val="Normal"/>
        <w:rPr/>
      </w:pPr>
      <w:r>
        <w:rPr/>
        <w:t xml:space="preserve">– </w:t>
      </w:r>
      <w:r>
        <w:rPr/>
        <w:t>Szerinted megvan a szükséges támogatottságuk, hogy meg tudják változtatni a szerződést?</w:t>
      </w:r>
    </w:p>
    <w:p>
      <w:pPr>
        <w:pStyle w:val="Normal"/>
        <w:rPr/>
      </w:pPr>
      <w:r>
        <w:rPr/>
        <w:t>Több milliónyi Arkagyij bámult kidülledt szemmel legalább ugyanannyi Johnra.</w:t>
      </w:r>
    </w:p>
    <w:p>
      <w:pPr>
        <w:pStyle w:val="Normal"/>
        <w:rPr/>
      </w:pPr>
      <w:r>
        <w:rPr/>
        <w:t xml:space="preserve">– </w:t>
      </w:r>
      <w:r>
        <w:rPr/>
        <w:t>Ne legyél már ilyen naiv! Hát persze, megszerez</w:t>
        <w:softHyphen/>
        <w:t>ték az elegendő támogatást! Na figyelj, a Mars-szerző</w:t>
        <w:softHyphen/>
        <w:t>dést a régi Világűr-szerződés mintájára kötötték. Ez az első hiba, mert a már eleve gyenge és labilis Világ</w:t>
        <w:softHyphen/>
        <w:t>űr-szerződés eredményeképpen a Mars-szerződés is ilyen lett. A szerződés szövege szerint egy ország úgy válhat a Szerződési Tanács szavazó tagjává, hogy vala</w:t>
        <w:softHyphen/>
        <w:t>milyen érdekeltséget hoz itt létre, pont ezért látjuk azt, hogy gomba módra szaporodnak az új Nemzeti Tudományos Állomások, az Arab Liga, Nigéria, Indo</w:t>
        <w:softHyphen/>
        <w:t>nézia, Azania, Brazília, India és Kína, és az összes töb</w:t>
        <w:softHyphen/>
        <w:t>bi állam telepei. Ugyanakkor az új országok közül sokan éppen azért szereznek tagságot, mert a megújí</w:t>
        <w:softHyphen/>
        <w:t>tásakor meg akarják szegni a Szerződést. Meg akarják nyitni a Marsot saját kormányaik részére, kivenni az ENSZ irányítása alól. A transznacionális cégek pedig álcaországokat használnak, mint Szingapúr, Sey</w:t>
        <w:softHyphen/>
        <w:t>chelles-szigetek és Mondávia, hogy megpróbálják el</w:t>
        <w:softHyphen/>
        <w:t>érhetővé tenni a Marsot saját telepeseik részére, saját irányításuk alatt.</w:t>
      </w:r>
    </w:p>
    <w:p>
      <w:pPr>
        <w:pStyle w:val="Normal"/>
        <w:rPr/>
      </w:pPr>
      <w:r>
        <w:rPr/>
        <w:t xml:space="preserve">– </w:t>
      </w:r>
      <w:r>
        <w:rPr/>
        <w:t>De a módosításig még hátravan néhány év – ve</w:t>
        <w:softHyphen/>
        <w:t>tette közbe John.</w:t>
      </w:r>
    </w:p>
    <w:p>
      <w:pPr>
        <w:pStyle w:val="Normal"/>
        <w:rPr/>
      </w:pPr>
      <w:r>
        <w:rPr/>
        <w:t>A több milliónyi Arkagyij hitetlenkedve forgatta a szemét ennek hallatán.</w:t>
      </w:r>
    </w:p>
    <w:p>
      <w:pPr>
        <w:pStyle w:val="Normal"/>
        <w:rPr/>
      </w:pPr>
      <w:r>
        <w:rPr/>
        <w:t xml:space="preserve">– </w:t>
      </w:r>
      <w:r>
        <w:rPr/>
        <w:t>Nem, ez mind most történik, ebben a pillanat</w:t>
        <w:softHyphen/>
        <w:t>ban. És nem csak a beszéd szintjén, hanem a min</w:t>
        <w:softHyphen/>
        <w:t>dennapi események szintjén is, odalenn. Amikor ideérkeztünk, majd az azt követő húsz évben, a Mars hasonlított az Antarktiszhoz, csak még tisztább válto</w:t>
        <w:softHyphen/>
        <w:t>zatban. A világon kívül álltunk, nem rendelkeztünk magántulajdonnal – néhány ruha, egy polc, ennyi az egész! Ugye tudod, mire gondolok, John. Ez az el</w:t>
        <w:softHyphen/>
        <w:t>rendezés hasonlít a történelem előtti élethez, és úgy érezzük, hogy ez így jó, mert az agyunk ráismer on</w:t>
        <w:softHyphen/>
        <w:t>nan, hogy hárommillió éven keresztül ezt gyakorol</w:t>
        <w:softHyphen/>
        <w:t>tuk. Lényegében az agyunk azért alakult ki jelenlegi formájában, mert ezt a választ adta a világ realitásá</w:t>
        <w:softHyphen/>
        <w:t xml:space="preserve">ra. Így tehát az emberek igen </w:t>
      </w:r>
      <w:r>
        <w:rPr>
          <w:i/>
          <w:iCs/>
        </w:rPr>
        <w:t xml:space="preserve">rá tudnak szokni </w:t>
      </w:r>
      <w:r>
        <w:rPr/>
        <w:t>erre az életre, amikor megkapják az esélyt, hogy így él</w:t>
        <w:softHyphen/>
        <w:t>jenek. Hiszen ilyen módon képes vagy teljes fi</w:t>
        <w:softHyphen/>
        <w:t>gyelmeddel az igazi munkára koncentrálni, azaz mindenre, amit csak teszel, tehát arra, hogy életben maradj, vagy készíts valamit, vagy kielégítsd a kíván</w:t>
        <w:softHyphen/>
        <w:t>csiságodat, vagy játssz. Ez egy utópia John, különö</w:t>
        <w:softHyphen/>
        <w:t>sen a kezdetleges kultúrákban, illetve a tudósok álmaiban. Magyarán mindenütt. E logika alapján egy tudományos kutatóállomás, az igazat megvallva, a történelem előtti utópia egy kis modellje, melyet a transznacionális pénzgazdaság hozott létre, okos főemlősök, akik jól akarnak élni.</w:t>
      </w:r>
    </w:p>
    <w:p>
      <w:pPr>
        <w:pStyle w:val="Normal"/>
        <w:rPr/>
      </w:pPr>
      <w:r>
        <w:rPr/>
        <w:t xml:space="preserve">– </w:t>
      </w:r>
      <w:r>
        <w:rPr/>
        <w:t>Az ember azt hinné, hogy akkor mindenki sze</w:t>
        <w:softHyphen/>
        <w:t>retne ehhez csatlakozni – mondta John.</w:t>
      </w:r>
    </w:p>
    <w:p>
      <w:pPr>
        <w:pStyle w:val="Normal"/>
        <w:rPr/>
      </w:pPr>
      <w:r>
        <w:rPr/>
        <w:t xml:space="preserve">– </w:t>
      </w:r>
      <w:r>
        <w:rPr/>
        <w:t>Igen, és meg is tennék, de ezt számukra nem ajánlják fel; innen lehet tudni, hogy ez mégsem egy utópia. Mi, az okos főemlős tudósok, hajlandóak va</w:t>
        <w:softHyphen/>
        <w:t>gyunk kicsi szigeteket létrehozni saját magunknak, ahelyett, hogy inkább azért dolgoznánk, hogy ilyen életfeltételeket hozzunk létre mindenki számára. Ennek következtében egy ilyen sziget nem más, mint a transznacionális rend része. Hiszen pénzbe kerülnek, soha semmit sem adnak ingyen, az igazán tiszta és független kutatás nem létezik, mert akik anyagilag támogatják a tudós szigeteket, profitot remélnek a befektetésük után. Most pedig elérkez</w:t>
        <w:softHyphen/>
        <w:t>tünk ide: követelik a profitot a mi kis szigetünktől. Azáltal, hogy stratégiailag fontos fémeket fedeztek fel itt, a fizetési módszer világossá vált. Így a ciklus körbeért, most visszakerül kezükbe a tulajdon, az árak és a fizetések, az egész profitrendszer. Egy bá</w:t>
        <w:softHyphen/>
        <w:t>nyává változtatják a kis tudományos állomást, saj</w:t>
        <w:softHyphen/>
        <w:t>nos ugyanazzal az attitűddel, ahogy a bányászok viseltetnek a kincs fölött lévő földdel. A tudósoktól megkérdezik: „Mennyit is ér, amit csinálsz?" Arra kérik őket, hogy fizetésért dolgozzanak, munkájuk profitját pedig adják át a vállalkozások vezetőinek, akiknek dolgoznak.</w:t>
      </w:r>
    </w:p>
    <w:p>
      <w:pPr>
        <w:pStyle w:val="Normal"/>
        <w:numPr>
          <w:ilvl w:val="0"/>
          <w:numId w:val="6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n nem dolgozom senkinek sem – mondta Joh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de igen. Dolgozol a földiesítési projektben. Annak ki állja a költségeit?</w:t>
      </w:r>
    </w:p>
    <w:p>
      <w:pPr>
        <w:pStyle w:val="Normal"/>
        <w:rPr/>
      </w:pPr>
      <w:r>
        <w:rPr/>
        <w:t>John kipróbálta Sax válaszát.</w:t>
      </w:r>
    </w:p>
    <w:p>
      <w:pPr>
        <w:pStyle w:val="Normal"/>
        <w:numPr>
          <w:ilvl w:val="0"/>
          <w:numId w:val="6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Nap.</w:t>
      </w:r>
    </w:p>
    <w:p>
      <w:pPr>
        <w:pStyle w:val="Normal"/>
        <w:rPr/>
      </w:pPr>
      <w:r>
        <w:rPr/>
        <w:t>Arkagyij felröhögött.</w:t>
      </w:r>
    </w:p>
    <w:p>
      <w:pPr>
        <w:pStyle w:val="Normal"/>
        <w:numPr>
          <w:ilvl w:val="0"/>
          <w:numId w:val="6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gy tévedés. Nem a Nap, meg néhány robot, ez itt emberi munkaidő, és ráadásul nagyon sok. Ezeknek az embereknek pedig enniük kell, és így tovább. Ezzel is ellátja valaki őket, meg minket is, de mi ed</w:t>
        <w:softHyphen/>
        <w:t>dig nem foglalkoztunk azzal, hogy olyan feltételeket hozzunk létre saját magunk számára, hogy önellátók lehessünk.</w:t>
      </w:r>
    </w:p>
    <w:p>
      <w:pPr>
        <w:pStyle w:val="Normal"/>
        <w:rPr/>
      </w:pPr>
      <w:r>
        <w:rPr/>
        <w:t>John elfintorodott.</w:t>
      </w:r>
    </w:p>
    <w:p>
      <w:pPr>
        <w:pStyle w:val="Normal"/>
        <w:rPr/>
      </w:pPr>
      <w:r>
        <w:rPr/>
        <w:t xml:space="preserve">– </w:t>
      </w:r>
      <w:r>
        <w:rPr/>
        <w:t>Nos lehet, kezdetben valóban igényeltünk némi segítséget, hiszen több milliárd dollárnyi felszerelést küldtek el ide. Igen sok munkaidő, hogy a te szava</w:t>
        <w:softHyphen/>
        <w:t>iddal éljek.</w:t>
      </w:r>
    </w:p>
    <w:p>
      <w:pPr>
        <w:pStyle w:val="Normal"/>
        <w:numPr>
          <w:ilvl w:val="0"/>
          <w:numId w:val="6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ntosan. De amint megérkeztünk, erőfeszíté</w:t>
        <w:softHyphen/>
        <w:t>seket tehettünk volna azért, hogy önellátók és füg</w:t>
        <w:softHyphen/>
        <w:t>getlenek legyünk, majd visszafizettünk volna nekik mindent, és kész, végeztünk volna velük. De nem tettük, és most megérkeztek az uzsorások. Például, ha még a kezdetek kezdetén valaki megkérdezett volna minket, melyikünk keres többet: te, vagy én, akkor nem tudtuk volna megmondani, iga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azad v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ersze. Teljesen értelmetlen kérdés lett volna. Viszont ha most megkérdezed, a válasz nem ennyire egyszerű, meg kell beszélnünk. Te dolgozol tanács</w:t>
        <w:softHyphen/>
        <w:t>adóként valakine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n sem. És Phyllis? Ő dolgozik az Amexnek, a Subarashiinak, és az Armscornak. Frank pedig a Ho</w:t>
        <w:softHyphen/>
        <w:t>neywell-Messerschmidtnek, a GE-nek, a Boeingnak, a Subarashiinak és így tovább. Ők mindketten gazda</w:t>
        <w:softHyphen/>
        <w:t>gabbak nálunk, és ebben a rendszerben a gazdagabb azt is jelenti, hogy hatalmasabb.</w:t>
      </w:r>
    </w:p>
    <w:p>
      <w:pPr>
        <w:pStyle w:val="Normal"/>
        <w:rPr/>
      </w:pPr>
      <w:r>
        <w:rPr/>
        <w:t xml:space="preserve">– </w:t>
      </w:r>
      <w:r>
        <w:rPr/>
        <w:t>Na, ezt majd meglátjuk, gondolta John. De nem akarta, hogy Arkagyij megint kinevesse, tehát meg</w:t>
        <w:softHyphen/>
        <w:t>tartotta magának a véleményét.</w:t>
      </w:r>
    </w:p>
    <w:p>
      <w:pPr>
        <w:pStyle w:val="Normal"/>
        <w:numPr>
          <w:ilvl w:val="0"/>
          <w:numId w:val="6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 xml:space="preserve">És ez </w:t>
      </w:r>
      <w:r>
        <w:rPr>
          <w:i/>
          <w:iCs/>
          <w:kern w:val="0"/>
          <w:sz w:val="24"/>
          <w:szCs w:val="20"/>
          <w:lang w:val="hu-HU" w:eastAsia="hu-HU"/>
        </w:rPr>
        <w:t>mindenütt így történik a Marson</w:t>
      </w:r>
      <w:r>
        <w:rPr>
          <w:kern w:val="0"/>
          <w:sz w:val="24"/>
          <w:szCs w:val="20"/>
          <w:lang w:val="hu-HU" w:eastAsia="hu-HU"/>
        </w:rPr>
        <w:t xml:space="preserve"> – mond</w:t>
        <w:softHyphen/>
        <w:t>ta Arkagyij. Körülöttük Arkagyijok egész felhője le</w:t>
        <w:softHyphen/>
        <w:t>gyezett a kezeivel. Úgy nézett ki, mint egy vörös hajú, démonokból álló tibeti mandala. – És termé</w:t>
        <w:softHyphen/>
        <w:t>szetesen néhányan észreveszik, hogy mi folyik. Vagy én mondom el nekik. És ezt meg kell értened, John; vannak olyanok is közöttük, akik akár harcolnának is azért, hogy a dolgok olyanok legyenek, mint régen. Sokan nagyon jól érezték magukat abban az életben, amit tudós ősemberként éltek, így tehát képtelenek ezt harc nélkül feladni.</w:t>
      </w:r>
    </w:p>
    <w:p>
      <w:pPr>
        <w:pStyle w:val="Normal"/>
        <w:numPr>
          <w:ilvl w:val="0"/>
          <w:numId w:val="7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hát a szabotázso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Talán néhányat közülük ezek az emberek követtek el. Ezzel maguk ellen dolgoznak szerin</w:t>
        <w:softHyphen/>
        <w:t>tem, de ők nem értenek velem egyet. A szabotázsak</w:t>
        <w:softHyphen/>
        <w:t>ciókat főleg olyanok hajtják végre, akik olyannak szeretnék látni a Marsot, amilyen volt, mielőtt mi ideérkeztünk. Én nem tartozom közéjük, én har</w:t>
        <w:softHyphen/>
        <w:t>colnék azért, hogy a Mars ne váljon a transznac bá</w:t>
        <w:softHyphen/>
        <w:t>nyászat szabad prédájává. Azért, hogy ne váljunk mindannyian valami üzletember-réteg boldog rab</w:t>
        <w:softHyphen/>
        <w:t>szolgáivá, bezárva egy erődítményszerű udvarház</w:t>
        <w:softHyphen/>
        <w:t>ban. – Szembefordult Johnnal, aki a szeme sarkából végtelen példányban látta szembenállásukat. – Te nem így érze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igen, az igazat megvallva. – Elvigyorodott – De igen. Úgy érzem, hogy bármilyen ellentét is van köztünk, az csak a módszerek miatt lehe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ért, te milyen módszereket javasolsz?</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én alapvetően azt akarom, hogy a Szerző</w:t>
        <w:softHyphen/>
        <w:t>dést változatlan formában újítsák meg, majd pedig tartassák be. Ha ez megtörténik, megkapjuk, amit akarunk, vagy legalábbis meglesz az alapunk arra, hogy teljes függetlenséget érjünk e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Szerződést nem fogják megújítani – mondta Arkagyij erőteljesen. – Valami sokkal radikálisabbra van szükség, hogy megállítsuk őket, John. Cseleked</w:t>
        <w:softHyphen/>
        <w:t>nünk kell – igen, ne nézz rám ilyen hitetlenkedve. Elvenni tőlük ezt-azt, vagy akár megszerezni a kom</w:t>
        <w:softHyphen/>
        <w:t>munikációs rendszert – bevezetni saját törvénykezé</w:t>
        <w:softHyphen/>
        <w:t>sünket, amelyet a bolygón mindenki elfogad – igen, John, igen! Ez be fog következni, mert fegyverek vannak az asztal alatt. Egyedül a tömeges tüntetések és a polgári engedetlenség képes legyőzni őket. Ez kiderül a történelemből.</w:t>
      </w:r>
    </w:p>
    <w:p>
      <w:pPr>
        <w:pStyle w:val="Normal"/>
        <w:rPr/>
      </w:pPr>
      <w:r>
        <w:rPr/>
        <w:t>Milliónyi Arkagyij gyülekezett John körül, sokkal komolyabb arccal, mint amilyennek valaha is látta; olyan komolynak, hogy John összeráncolt homlok</w:t>
        <w:softHyphen/>
        <w:t>kal figyelte, a tátva maradt száj regresszív arckifejezé</w:t>
        <w:softHyphen/>
        <w:t>sével. Becsukta a száját.</w:t>
      </w:r>
    </w:p>
    <w:p>
      <w:pPr>
        <w:pStyle w:val="Normal"/>
        <w:rPr/>
      </w:pPr>
      <w:r>
        <w:rPr/>
        <w:t xml:space="preserve">– </w:t>
      </w:r>
      <w:r>
        <w:rPr/>
        <w:t>Először szeretném kipróbálni az én módszere</w:t>
        <w:softHyphen/>
        <w:t>met – mondta válaszul.</w:t>
      </w:r>
    </w:p>
    <w:p>
      <w:pPr>
        <w:pStyle w:val="Normal"/>
        <w:rPr/>
      </w:pPr>
      <w:r>
        <w:rPr/>
        <w:t>Erre az összes Arkagyij felnevetett. John játékosan meglökte a karját, és Arkagyij leérkezett a padlóra, majd felugrott és nekiütközött. Birkóztak, amíg egy</w:t>
        <w:softHyphen/>
        <w:t>más közelében tudtak maradni, majd a helyiség két külön végébe repültek. A tükrökben milliónyi ember szállt bele a végtelenségbe.</w:t>
      </w:r>
    </w:p>
    <w:p>
      <w:pPr>
        <w:pStyle w:val="Normal"/>
        <w:rPr/>
      </w:pPr>
      <w:r>
        <w:rPr/>
        <w:t>Ezután visszamentek a metróhoz, majd elmentek vacsorázni Szemenovba. Miközben ettek, a Mars ka</w:t>
        <w:softHyphen/>
        <w:t>vargó felszínét nézték: mint egy gázóriás. Hirtelen úgy tűnt Johnnak, hogy egy hatalmas narancsszínű petesejtre hasonlít. Kromoszómák csapkodnak egy érdes narancshéj alatt. Egy új teremtmény, amely ha</w:t>
        <w:softHyphen/>
        <w:t>marosan megszületik, kétségtelenül génsebészeti módszerekkel átformálva, ők pedig, a génsebészek, még mindig azon dolgoztak, hogy miféle teremt</w:t>
        <w:softHyphen/>
        <w:t>ményt hozzanak létre. Mindannyian azzal próbálkoz</w:t>
        <w:softHyphen/>
        <w:t>tak, hogy hozzáillesszék azokat a géneket, amelyeket szerettek volna benne tudni: a sajátjaikat. Hogy plaz</w:t>
        <w:softHyphen/>
        <w:t>midokra helyezve bejuttassák őket a bolygó DNS-spiráljaiba, hogy egyszer majd megpillantsák a kí</w:t>
        <w:softHyphen/>
        <w:t>vánt jellemzőket az új, képzeletbeli szörnyetegen. Igen. És Johnnak tetszett, legalábbis nagyrészt, amit Arkagyij szeretett volna belerakni. De ragaszkodott a saját ötleteihez is. Majd meglátjuk, hogy végül ki lesz felelős a genom döntő részéért.</w:t>
      </w:r>
    </w:p>
    <w:p>
      <w:pPr>
        <w:pStyle w:val="Normal"/>
        <w:rPr/>
      </w:pPr>
      <w:r>
        <w:rPr/>
        <w:t>Rápillantott Arkagyijra, aki szintén az égboltot be</w:t>
        <w:softHyphen/>
        <w:t>borító bolygót nézte, a tükörteremben látott komoly arckifejezéssel, amelyik igen mélyen, pontosan és erőteljesen bevésődött Johnba, de egy furcsa, több</w:t>
        <w:softHyphen/>
        <w:t>szörös, légyszem-formátumban.</w:t>
      </w:r>
    </w:p>
    <w:p>
      <w:pPr>
        <w:pStyle w:val="Normal"/>
        <w:rPr/>
      </w:pPr>
      <w:r>
        <w:rPr/>
      </w:r>
    </w:p>
    <w:p>
      <w:pPr>
        <w:pStyle w:val="Normal"/>
        <w:rPr/>
      </w:pPr>
      <w:r>
        <w:rPr/>
      </w:r>
    </w:p>
    <w:p>
      <w:pPr>
        <w:pStyle w:val="Normal"/>
        <w:rPr/>
      </w:pPr>
      <w:r>
        <w:rPr/>
      </w:r>
    </w:p>
    <w:p>
      <w:pPr>
        <w:pStyle w:val="Normal"/>
        <w:rPr/>
      </w:pPr>
      <w:r>
        <w:rPr/>
        <w:t>John leereszkedett a nagy vihar félhomályába, és odalent a homályos, tomboló szél sodorta napok alatt, olyan dolgokat látott, amilyenekkel még soha nem találkozott azelőtt. Most vette hasznát annak, hogy Arkagyijjal beszélgetett. Új szemmel nézte a világot; például amikor dél felé utazott Burroughs</w:t>
        <w:softHyphen/>
        <w:t>ból, a Sabishii („magányos") mohole felé, és meglá</w:t>
        <w:softHyphen/>
        <w:t>togatta az ott élő japánokat, akik már régen ott éltek, az első száz japánt, akik csupán hét évvel az</w:t>
        <w:softHyphen/>
        <w:t>után érkeztek meg, hogy az első száz telepes a Mar</w:t>
        <w:softHyphen/>
        <w:t>son landolt. Ők, az első száztól eltérően, nagyon szoros közösséget alkottak, és teljesen „bennszülöt</w:t>
        <w:softHyphen/>
        <w:t>tekké" váltak. Sabishii megőrizte apró méretét, an</w:t>
        <w:softHyphen/>
        <w:t>nak ellenére, hogy egy mohole-t ástak mellette. A város a Jarry-Desloges kráter mellett lévő durva szik</w:t>
        <w:softHyphen/>
        <w:t>latömbök között bújt meg, így hát, ahogy haladt elő</w:t>
        <w:softHyphen/>
        <w:t>re, végig a jeladók mentén, a telep közelében rövid pillanatokra nagy sziklatömböket látott, amelyekbe hatalmas arcokat, néha figurákat vájtak, vagy igen részletes rajzokkal díszítették, vagy kimélyítették őket, ezzel apró shintoista vagy zen szentélyeket létrehozva. Ilyen látomások után belebámult a por</w:t>
        <w:softHyphen/>
        <w:t>felhőkbe, de a figurák folyton eltűntek, mintha hal</w:t>
        <w:softHyphen/>
        <w:t>lucinációk lettek volna: már majdnem sikerült kivennie őket a homályban, aztán eltűntek. Ahogy odaért a város mögötti tisztább levegőjű területre, észrevette, hogy Sabishii lakói a nagy tárnából kihor</w:t>
        <w:softHyphen/>
        <w:t>dott sziklákat erre a területre hordták, és kanyargós kis dombokat építettek belőlük sajátos mintázatban. Mire hasonlít? Talán egy sárkányra? Megérkezett a ga</w:t>
        <w:softHyphen/>
        <w:t>rázshoz, ahol egy csoport üdvözölte. Mezítláb, hosszú hajjal, rojtos, barna színű melegítőben, vagy szumóbirkózó ágyékkötőben, összeaszott öreg japán marsi bölcsek, akik beszéltek neki a terület kami központjairól, és arról, hogy legmélyebb érzésük az on iránt milyen régen átirányult már a császárról a bolygóra. Megmutatták neki a laborokat, ahol areo</w:t>
        <w:softHyphen/>
        <w:t>botanikával és sugárzásbiztos öltözetek kifejlesztésé</w:t>
        <w:softHyphen/>
        <w:t>vel foglalkoztak. Igen sok, komoly munkát végeztek a víztározókutatás és lokalizálás területén is, s klima</w:t>
        <w:softHyphen/>
        <w:t>tológiával is foglalkoztak az egyenlítői területeken. Ahogy őket hallgatta, Johnnak az az érzése támadt, hogy biztosan kapcsolatban állnak Hirokóval, egy</w:t>
        <w:softHyphen/>
        <w:t>szerűen az lenne a legfurcsább, ha ez nem így lenne. De vállat vontak, amikor erről kérdezte őket. John elkezdte szépen, lassan kérdezgetni őket, megala</w:t>
        <w:softHyphen/>
        <w:t>pozva azt a bizalommal teli atmoszférát, amelyet olyan gyakran sikerült kialakítania a régiekkel, azt az érzést, hogy nagyon sok közös van bennük, hi</w:t>
        <w:softHyphen/>
        <w:t>szen már jó régen együtt vannak itt, saját hőskoruk óta. Néhány napnyi kérdezősködés és városnézés után, és mert úgy viselkedett, „mint egy férfi, aki tudja, mi a giri" , lassan kezdtek kinyílni előtte, és el</w:t>
        <w:softHyphen/>
        <w:t>mondták, csendes, de merész módon, hogy nem tetszett nekik Burroughs hirtelen növekedése, vagy a közvetlenül mellettük lévő mohole, és általában véve a lakosság számának a növekedése, sem pedig az a nyomás, amelyet a japán kormány fejtett ki rá</w:t>
        <w:softHyphen/>
        <w:t>juk, hogy kutassák végig a Great Escarpmentet, és „keressenek aranyat".</w:t>
      </w:r>
    </w:p>
    <w:p>
      <w:pPr>
        <w:pStyle w:val="Normal"/>
        <w:rPr/>
      </w:pPr>
      <w:r>
        <w:rPr/>
        <w:t xml:space="preserve">– </w:t>
      </w:r>
      <w:r>
        <w:rPr/>
        <w:t>Nem engedelmeskedünk – mondta Nanao Na</w:t>
        <w:softHyphen/>
        <w:t>kajana, egy egyenetlen fehér bajusszal, türkiz fülbe</w:t>
        <w:softHyphen/>
        <w:t>valókkal és lófarokba fogott, hosszú fehér hajjal rendelkező, ráncos öregember. – Nem fognak tudni minket rávenni erre.</w:t>
      </w:r>
    </w:p>
    <w:p>
      <w:pPr>
        <w:pStyle w:val="Normal"/>
        <w:rPr/>
      </w:pPr>
      <w:r>
        <w:rPr/>
        <w:t xml:space="preserve">– </w:t>
      </w:r>
      <w:r>
        <w:rPr/>
        <w:t>És ha megpróbálják? – kérdezte John.</w:t>
      </w:r>
    </w:p>
    <w:p>
      <w:pPr>
        <w:pStyle w:val="Normal"/>
        <w:rPr/>
      </w:pPr>
      <w:r>
        <w:rPr/>
        <w:t xml:space="preserve">– </w:t>
      </w:r>
      <w:r>
        <w:rPr/>
        <w:t>Akkor sem járnak sikerrel. – És a férfi könnyed, de meggyőző hangjára John is felfigyelt, és vissza</w:t>
        <w:softHyphen/>
        <w:t>emlékezett a beszélgetéseire Arkagyijjal a tükrök között.</w:t>
      </w:r>
    </w:p>
    <w:p>
      <w:pPr>
        <w:pStyle w:val="Normal"/>
        <w:rPr/>
      </w:pPr>
      <w:r>
        <w:rPr/>
        <w:t>Azóta a dolgokra új módon figyelt oda, új kérdé</w:t>
        <w:softHyphen/>
        <w:t>seket tett fel. Másrészről Arkagyij is üzent barátainak, ismerőseinek, hogy mutatkozzanak be Johnnak, és vezessék körbe. Amikor tehát John a Sabishiitől a Senzeni Nához vezető úton megállt különböző tele</w:t>
        <w:softHyphen/>
        <w:t>peken, gyakran jöttek oda hozzá kisebb csoportok, két, három, néha öt ember, akik bemutatkoztak, és azt mondták: „Arkagyij úgy gondolta, hogy magát biztosan érdekelni fogja ez", és elvezették egy föld alatti, önálló áramellátással rendelkező farmra, vagy egy szerszám- és felszerelésraktárba, vagy egy elrej</w:t>
        <w:softHyphen/>
        <w:t>tett, terepjárókkal teli garázsba, vagy teljes fennsík</w:t>
        <w:softHyphen/>
        <w:t>lakóhelyekhez, amelyek bár üresen álltak, készek voltak arra, hogy bármikor beköltözzön oda valaki. John kidülledt szemmel, tátott szájjal követte őket. Kérdéseket tett fel, és meglepetten csóválta a fejét. Igen, Arkagyij tényleg megmutatott neki dolgokat: egy egész mozgalom jött létre idelent, egy-egy sejttel minden városban.</w:t>
      </w:r>
    </w:p>
    <w:p>
      <w:pPr>
        <w:pStyle w:val="Normal"/>
        <w:rPr/>
      </w:pPr>
      <w:r>
        <w:rPr/>
        <w:t>Végül megérkezett Senzeni Nába. Azért tért vissza, mert Pauline talált ott két munkást, akik nem jelent</w:t>
        <w:softHyphen/>
        <w:t>keztek munkára aznap, amikor majdnem rázuhant a teherautó, és nem szolgáltak még magyarázattal. Egy nappal érkezése után kikérdezte őket, de mindket</w:t>
        <w:softHyphen/>
        <w:t>ten hihető magyarázatot adtak, miért nem jelentek meg: elmentek sziklát mászni. Miután elnézést kért, hogy feltartotta őket, és elindult vissza a szobájába, három másik mohole-technikus mutatkozott be Ar</w:t>
        <w:softHyphen/>
        <w:t>kagyij barátjaként. John lelkesen üdvözölte őket; örült, hogy talán mégsem haszontalanul tette meg a hosszú utat. Egy nyolcfős csoport elvitte egy terepjá</w:t>
        <w:softHyphen/>
        <w:t>róval a mohole-lal párhuzamosan futó kanyonba. Végigzötyögtek rajta, keresztül a mindent eltakaró poron, míg meg nem érkeztek egy lakóhelyig, ame</w:t>
        <w:softHyphen/>
        <w:t>lyet egy kiugró kanyonfalba vájtak, rejtve a műholdak elől, a keletkezett hőt pedig több szétszórt levegőzte</w:t>
        <w:softHyphen/>
        <w:t>tőn eresztették ki, amely az űrből úgy nézett ki, mint Sax régi szélmalom-fűtőelemei.</w:t>
      </w:r>
    </w:p>
    <w:p>
      <w:pPr>
        <w:pStyle w:val="Normal"/>
        <w:numPr>
          <w:ilvl w:val="0"/>
          <w:numId w:val="7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gondoljuk, hogy Hiroko csoportja is ugyan</w:t>
        <w:softHyphen/>
        <w:t>ezt tette – mondta az egyik vezetője, Marian. Hosszú orra és egymáshoz túl közeli szeme miatt nagyon ér</w:t>
        <w:softHyphen/>
        <w:t>deklődőnek tűnt a pillantása.</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játok, hogy hol van Hiroko? – kérdezte Joh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De úgy gondoljuk, hogy valahol a Káoszban.</w:t>
      </w:r>
    </w:p>
    <w:p>
      <w:pPr>
        <w:pStyle w:val="Normal"/>
        <w:rPr/>
      </w:pPr>
      <w:r>
        <w:rPr/>
        <w:t>A szokásos válasz. Kérdezgette őket a sziklába épí</w:t>
        <w:softHyphen/>
        <w:t>tett lakóhelyről. Marian elmondta neki, hogy Senze</w:t>
        <w:softHyphen/>
        <w:t>ni Nából származó felszerelés segítségével épült. Jelenleg nem lakott ott senki, de készen állt, ha majd szükség lesz rá.</w:t>
      </w:r>
    </w:p>
    <w:p>
      <w:pPr>
        <w:pStyle w:val="Normal"/>
        <w:rPr/>
      </w:pPr>
      <w:r>
        <w:rPr/>
        <w:t xml:space="preserve">– </w:t>
      </w:r>
      <w:r>
        <w:rPr/>
        <w:t>Szükség lesz rá? Mire? – kérdezte John, ahogy bejárta a hely kis sötét szobáit.</w:t>
      </w:r>
    </w:p>
    <w:p>
      <w:pPr>
        <w:pStyle w:val="Normal"/>
        <w:rPr/>
      </w:pPr>
      <w:r>
        <w:rPr/>
        <w:t>Marian rábámult.</w:t>
      </w:r>
    </w:p>
    <w:p>
      <w:pPr>
        <w:pStyle w:val="Normal"/>
        <w:numPr>
          <w:ilvl w:val="0"/>
          <w:numId w:val="7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át a forradalomra, természetesen.</w:t>
      </w:r>
    </w:p>
    <w:p>
      <w:pPr>
        <w:pStyle w:val="Normal"/>
        <w:rPr/>
      </w:pPr>
      <w:r>
        <w:rPr/>
        <w:t xml:space="preserve">– </w:t>
      </w:r>
      <w:r>
        <w:rPr/>
        <w:t>Forradalom?</w:t>
      </w:r>
    </w:p>
    <w:p>
      <w:pPr>
        <w:pStyle w:val="Normal"/>
        <w:rPr/>
      </w:pPr>
      <w:r>
        <w:rPr/>
        <w:t>Visszafelé menet John nem beszélt sokat. Marian és társai érezték Boone sokkját, és ez őket is igen ké</w:t>
        <w:softHyphen/>
        <w:t>nyelmetlenül érintette. Talán arra gondolhattak, hogy Arkagyij nem hozott jó döntést, mikor arra kér</w:t>
        <w:softHyphen/>
        <w:t>te őket, mutassák meg Johnnak a lakóhelyüket.</w:t>
      </w:r>
    </w:p>
    <w:p>
      <w:pPr>
        <w:pStyle w:val="Normal"/>
        <w:rPr/>
      </w:pPr>
      <w:r>
        <w:rPr/>
        <w:t xml:space="preserve">– </w:t>
      </w:r>
      <w:r>
        <w:rPr/>
        <w:t>Nagyon sok ilyen készül mostanában – mondta Marian védekező hangon. Hirokótól származott az ötlet, és Arkagyij úgy gondolta, hasznukra lehet. A nő és útitársai elkezdték a kezükön számolni: egy egész raktárnyi levegő- és jégbányászó felszerelés az egyik déli sarki feldolgozó állomás szárazjég-csator</w:t>
        <w:softHyphen/>
        <w:t>nájában elrejtve; a Kasei Vallis alatt elhelyezkedő hatalmas víztározóba lenyúló kút; elszórtan elhelye</w:t>
        <w:softHyphen/>
        <w:t>zett üvegház-laboratóriumok Acheron körül, ame</w:t>
        <w:softHyphen/>
        <w:t>lyekben gyógyszernövényeket termesztettek; egy kommunikációs központ a Nágya által tervezett underhilli árkádsor alagsorában. – És ez csak az, amiről tudunk. Van több egy oldalas, olvasás után megsemmisülő szamizdat a hálózaton, amihez sem</w:t>
        <w:softHyphen/>
        <w:t>mi közünk, és Arkagyij biztos abban, hogy több má</w:t>
        <w:softHyphen/>
        <w:t>sik csoport is van odakint, ugyanazt teszik, mint mi. Lehet, hogy amikor majd komolyra fordul a helyzet, mindannyiunknak szüksége lesz búvóhelyre, ahon</w:t>
        <w:softHyphen/>
        <w:t>nan tudunk majd harcolni.</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Ugyan már – mondta John. – Fel kellene fogni</w:t>
        <w:softHyphen/>
        <w:t>uk, hogy ez az egész forradalom-forgatókönyv csu</w:t>
        <w:softHyphen/>
        <w:t>pán az amerikai forradalom mintájára létrejött képzelgés, tudják, a Nagy Határvonal, a szívós, ed</w:t>
        <w:softHyphen/>
        <w:t>zett úttörő telepesek, akiket kizsákmányol a birodal</w:t>
        <w:softHyphen/>
        <w:t>mi hatalom, a felkelés, hogy gyarmatból független állammá váljanak – ez mind csak rossz analógia.</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Miért? – szólt közbe Marian – Mi a különbség?</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Például, hogy csak egyet említsek, nem olyan földön élünk, amely képes minket fenntartani. Má</w:t>
        <w:softHyphen/>
        <w:t>sodsorban, a Marson nem rendelkezünk a sikeres felkeléshez szükséges eszközökkel.</w:t>
      </w:r>
    </w:p>
    <w:p>
      <w:pPr>
        <w:pStyle w:val="Normal"/>
        <w:rPr/>
      </w:pPr>
      <w:r>
        <w:rPr/>
        <w:t xml:space="preserve">– </w:t>
      </w:r>
      <w:r>
        <w:rPr/>
        <w:t>Sajnos, nem értek egyet egyik ponttal sem. Ta</w:t>
        <w:softHyphen/>
        <w:t>lán Arkagyijjal kellene beszélned még egy kicsit erről.</w:t>
      </w:r>
    </w:p>
    <w:p>
      <w:pPr>
        <w:pStyle w:val="Normal"/>
        <w:rPr/>
      </w:pPr>
      <w:r>
        <w:rPr/>
        <w:t xml:space="preserve">– </w:t>
      </w:r>
      <w:r>
        <w:rPr/>
        <w:t>Meg fogom próbálni. Én mindenesetre úgy gondolom, van egy jobb módszer annál, hogy észre</w:t>
        <w:softHyphen/>
        <w:t>vétlenül ellopkodjuk a felszerelést; valami, ami egy kissé direktebb. Egyszerűen csak megmondjuk a UNOMA-nak, hogyan szövegezzék meg az új Mars-egyezményt.</w:t>
      </w:r>
    </w:p>
    <w:p>
      <w:pPr>
        <w:pStyle w:val="Normal"/>
        <w:rPr/>
      </w:pPr>
      <w:r>
        <w:rPr/>
        <w:t xml:space="preserve"> </w:t>
      </w:r>
      <w:r>
        <w:rPr/>
        <w:t>Útitársai kételkedve rázták meg a fejüket.</w:t>
      </w:r>
    </w:p>
    <w:p>
      <w:pPr>
        <w:pStyle w:val="Normal"/>
        <w:rPr/>
      </w:pPr>
      <w:r>
        <w:rPr/>
        <w:t xml:space="preserve">– </w:t>
      </w:r>
      <w:r>
        <w:rPr/>
        <w:t>Mondhatunk nekik bármit – mondta Marian semmi hatással nem lesz a tetteikre.</w:t>
      </w:r>
    </w:p>
    <w:p>
      <w:pPr>
        <w:pStyle w:val="Normal"/>
        <w:rPr/>
      </w:pPr>
      <w:r>
        <w:rPr>
          <w:kern w:val="0"/>
          <w:sz w:val="24"/>
          <w:szCs w:val="20"/>
          <w:lang w:val="hu-HU" w:eastAsia="hu-HU"/>
        </w:rPr>
        <w:t xml:space="preserve">– </w:t>
      </w:r>
      <w:r>
        <w:rPr>
          <w:kern w:val="0"/>
          <w:sz w:val="24"/>
          <w:szCs w:val="20"/>
          <w:lang w:val="hu-HU" w:eastAsia="hu-HU"/>
        </w:rPr>
        <w:t>Miért nem? Azt hiszed, hogy egyszerűen csak fi</w:t>
        <w:softHyphen/>
        <w:t>gyelmen kívül hagyhatják az itt élőket? Lehet, hogy nonstop járataik vannak már, de még mindig nyolc</w:t>
        <w:softHyphen/>
        <w:t>vanmillió kilométerre vagyunk tőlük. És mi itt va</w:t>
        <w:softHyphen/>
        <w:t>gyunk, ők nem. Ez lehet, hogy nem Észak-Amerika az 1760-as években, de, mint akkor, nekünk is van néhány előnyünk: távol vagyunk tőlük, és egyelőre mi vagyunk itt az urak. Az a fontos, hogy ne vegyük át a gondolkodásmódjukat, ne essünk bele ugyan</w:t>
        <w:softHyphen/>
        <w:t>azokba az erőszakos hibákba.</w:t>
      </w:r>
    </w:p>
    <w:p>
      <w:pPr>
        <w:pStyle w:val="Normal"/>
        <w:rPr/>
      </w:pPr>
      <w:r>
        <w:rPr/>
        <w:t>Így érvelt tovább a forradalom, a nacionalizmus, a vallás, a közgazdaságtan ellen, az összes olyasfajta földi gondolkodásmodell ellen, ami hirtelen eszébe jutott, mindent összemosva szokásos stílusában.</w:t>
      </w:r>
    </w:p>
    <w:p>
      <w:pPr>
        <w:pStyle w:val="Normal"/>
        <w:ind w:left="0" w:right="0" w:hanging="0"/>
        <w:rPr/>
      </w:pPr>
      <w:r>
        <w:rPr>
          <w:kern w:val="0"/>
          <w:sz w:val="24"/>
          <w:szCs w:val="20"/>
          <w:lang w:val="hu-HU" w:eastAsia="hu-HU"/>
        </w:rPr>
        <w:t xml:space="preserve">  – </w:t>
      </w:r>
      <w:r>
        <w:rPr>
          <w:kern w:val="0"/>
          <w:sz w:val="24"/>
          <w:szCs w:val="20"/>
          <w:lang w:val="hu-HU" w:eastAsia="hu-HU"/>
        </w:rPr>
        <w:t>A forradalom soha nem működött, még a Föl</w:t>
        <w:softHyphen/>
        <w:t>dön sem igazán. Itt pedig teljesen divatjamúlt meg</w:t>
        <w:softHyphen/>
        <w:t>oldás. Egy új programot kéne kidolgoznunk, ahogy Arkagyij is mondja, amelynek része lenne az is, hogy kezükbe vegyük saját sorsunk irányítását. És ti mindannyian a múltról fantáziáltok. Pontosan abba az elnyomásba vezettek minket, amiről panaszkod</w:t>
        <w:softHyphen/>
        <w:t>tok. Egy új marsi módszerre van szükségünk, egy új marsi filozófiára, közgazdaságra, vallásra.</w:t>
      </w:r>
    </w:p>
    <w:p>
      <w:pPr>
        <w:pStyle w:val="Normal"/>
        <w:rPr/>
      </w:pPr>
      <w:r>
        <w:rPr/>
        <w:t>Megkérdezték, hogy vajon mégis mik lennének az új marsi gondolkodásmódok. Széttárta a kezét.</w:t>
      </w:r>
    </w:p>
    <w:p>
      <w:pPr>
        <w:pStyle w:val="Normal"/>
        <w:rPr/>
      </w:pPr>
      <w:r>
        <w:rPr/>
        <w:t xml:space="preserve">– </w:t>
      </w:r>
      <w:r>
        <w:rPr/>
        <w:t>Honnan tudhatnám? Amikor még nem léteznek, nehéz beszélni róluk. Nehéz őket elképzelni, mert nincsenek meg a fogalmaink róluk. Ez mindig prob</w:t>
        <w:softHyphen/>
        <w:t>lémát okoz, amikor valami újat akarunk létrehozni, és higgyétek el, én tudom, mert én már igen régen próbálkozom. De azt hiszem, azt el tudom nektek mondani, milyen érzés lesz. Olyan, mint az itteni el</w:t>
        <w:softHyphen/>
        <w:t>ső évek, amikor egy csoportot alkottunk, és mind</w:t>
        <w:softHyphen/>
        <w:t>annyian együtt dolgoztunk. Nem létezett más cél, mint hogy letelepedjünk, és felfedezzük a környé</w:t>
        <w:softHyphen/>
        <w:t>ket, és mindannyian együtt döntöttünk a teendők</w:t>
        <w:softHyphen/>
        <w:t>ről. Azt vallom, hogy ilyen érzést kellene keltenie bennün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azok a napok már elmúltak – mondta Mari</w:t>
        <w:softHyphen/>
        <w:t>an, és a többiek egyetértve bólintottak. – Ez csak a te saját fantáziálgatásod a múltról. Üres szavak. Mintha filozófiaórát tartanál egy aranybányában, miközben hadseregek robognak feléd minden iránybó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nem – mondta John. – Én az ellenállás módszeréről beszélek, olyan módszerekről, melyek megfelelnek a valódi szituációnknak, nem pedig va</w:t>
        <w:softHyphen/>
        <w:t>lami történelemkönyvből szedett forradalmi fantázi</w:t>
        <w:softHyphen/>
        <w:t>álgatásról.</w:t>
      </w:r>
    </w:p>
    <w:p>
      <w:pPr>
        <w:pStyle w:val="Normal"/>
        <w:rPr/>
      </w:pPr>
      <w:r>
        <w:rPr/>
        <w:t>És körbe és körbe jártak, újra és újra, amíg vissza nem tértek Senzeni Nába, ahol elmentek a munká</w:t>
        <w:softHyphen/>
        <w:t>sok szobájába, a legalsó lakószintre, és élénken foly</w:t>
        <w:softHyphen/>
        <w:t>tatták a vitát. Keresztül az időrésen is, késő éjszaká</w:t>
        <w:softHyphen/>
        <w:t>ig. És ahogy vitáztak, boldogság töltötte el Johnt, mert látta, hogy elkezdenek gondolkodni arról, amit mond. Világossá vált, hogy hallgatnak rá, végig</w:t>
        <w:softHyphen/>
        <w:t>gondolják, amit mond, és számít nekik, mit gondol róluk. Ez jelentette az összes közül a legjobb vissza</w:t>
        <w:softHyphen/>
        <w:t>térést a régi Első Ember-féle reflektorfénybe. Ez, és Arkagyij beleegyezése két, kézzelfogható befolyást nyújtott számára felettük, amellyel meg tudta ingat</w:t>
        <w:softHyphen/>
        <w:t>ni magabiztosságukat, gondolkodásra tudta őket késztetni, rá tudta őket venni, hogy újragondoljanak mindent, hogy megváltoztassák a véleményüket.</w:t>
      </w:r>
    </w:p>
    <w:p>
      <w:pPr>
        <w:pStyle w:val="Normal"/>
        <w:rPr/>
      </w:pPr>
      <w:r>
        <w:rPr/>
        <w:t>És így a nagy vihar hajnali rózsaszín félhomályá</w:t>
        <w:softHyphen/>
        <w:t>ban végigbarangoltak a hallokon, tovább a konyhá</w:t>
        <w:softHyphen/>
        <w:t>ba, és nem hagyták abba, kinéztek az ablakon, és kávéztak, izzott bennük az inspiráció az őszinte vitat</w:t>
        <w:softHyphen/>
        <w:t>kozás izgalmában, és amikor végre befejezték, hogy tudjanak egy kicsit pihenni, mielőtt teljes erővel el</w:t>
        <w:softHyphen/>
        <w:t>indul a nap, még Marianen is tisztán látszott, hogy megrázták az események, és mindannyian mélyen elmerültek gondolataikban, félig meggyőzve arról, hogy Johnnak igaza van.</w:t>
      </w:r>
    </w:p>
    <w:p>
      <w:pPr>
        <w:pStyle w:val="Normal"/>
        <w:rPr/>
      </w:pPr>
      <w:r>
        <w:rPr/>
        <w:t>John fáradtan, de boldogan sétált vissza a ven</w:t>
        <w:softHyphen/>
        <w:t>déglakosztályába. Akár így akarta Arkagyij, akár nem, őt tette meg mozgalmának egyik vezetőjévé. Lehet, hogy később meg fogja bánni, de már nincs visszaút. Bízott abban, hogy minden jól sül majd el. Egyfajta hidat jelenthetne ez a föld alatti mozgalom és a Marson élő többi ember között, mind a két világban működve, összehangolva a kettőt, össze</w:t>
        <w:softHyphen/>
        <w:t>gyúrva őket egy közös erővé, amely így sokkal haté</w:t>
        <w:softHyphen/>
        <w:t>konyabb, mint önmagában akármelyik. Egy erő, amelyben talán összekeveredik a többség ereje és a föld alatti mozgalom lelkesedése. Arkagyij szerint ez lehetetlen szintézis, de John több olyan adott</w:t>
        <w:softHyphen/>
        <w:t>sággal rendelkezett, amilyennel Arkagyij nem, és így képes volt arra, nos, arra nem, hogy visszaéljen Arkagyij vezetőszerepével, de arra igen, hogy egy</w:t>
        <w:softHyphen/>
        <w:t xml:space="preserve">szerűen </w:t>
      </w:r>
      <w:r>
        <w:rPr>
          <w:i/>
          <w:iCs/>
        </w:rPr>
        <w:t>megváltoztassa mindannyiukat.</w:t>
      </w:r>
    </w:p>
    <w:p>
      <w:pPr>
        <w:pStyle w:val="Normal"/>
        <w:rPr/>
      </w:pPr>
      <w:r>
        <w:rPr/>
        <w:t>A vendéglakosztályban lévő szobájának ajtaja nyit</w:t>
        <w:softHyphen/>
        <w:t xml:space="preserve">va állt. Riadtan berobogott, és a szoba két székében Sam Houston és Michael Cheng ült. </w:t>
      </w:r>
    </w:p>
    <w:p>
      <w:pPr>
        <w:pStyle w:val="Normal"/>
        <w:rPr/>
      </w:pPr>
      <w:r>
        <w:rPr/>
        <w:t xml:space="preserve">– </w:t>
      </w:r>
      <w:r>
        <w:rPr/>
        <w:t>Nos – kérdezte Houston –, merre jártunk mos</w:t>
        <w:softHyphen/>
        <w:t>tanában?</w:t>
      </w:r>
    </w:p>
    <w:p>
      <w:pPr>
        <w:pStyle w:val="Normal"/>
        <w:rPr/>
      </w:pPr>
      <w:r>
        <w:rPr/>
      </w:r>
    </w:p>
    <w:p>
      <w:pPr>
        <w:pStyle w:val="Normal"/>
        <w:rPr/>
      </w:pPr>
      <w:r>
        <w:rPr/>
      </w:r>
    </w:p>
    <w:p>
      <w:pPr>
        <w:pStyle w:val="Normal"/>
        <w:rPr/>
      </w:pPr>
      <w:r>
        <w:rPr/>
      </w:r>
    </w:p>
    <w:p>
      <w:pPr>
        <w:pStyle w:val="Normal"/>
        <w:rPr/>
      </w:pPr>
      <w:r>
        <w:rPr/>
        <w:t xml:space="preserve">– </w:t>
      </w:r>
      <w:r>
        <w:rPr/>
        <w:t>Na ne már! – mondta John, hirtelen dühös lett, ko</w:t>
        <w:softHyphen/>
        <w:t>rábbi jó hangulata egy másodperc alatt eltűnt. –Talán rossz ajtón jöttem be. – Hátrahajolt, és megnézte a szobaszámot. – Nem, nincs tévedés, ez az én szobám. – Felemelte a karját, és bekapcsolta a csuklópanel felvevőjét. – Mit csinálnak itt maguk?</w:t>
      </w:r>
    </w:p>
    <w:p>
      <w:pPr>
        <w:pStyle w:val="Normal"/>
        <w:numPr>
          <w:ilvl w:val="0"/>
          <w:numId w:val="7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ak tudni akarjuk, hogy merre járt – mondta Houston nyugodtan. – Megvan rá a hatáskörünk, hogy az összes szobába belépjünk, és hogy az összes kérésünkre megkapjuk a választ. Úgyhogy jobb lesz, ha elkezd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 hagyjon békén – jegyezte meg gúnyosan John. – Maga soha nem fárad bele abba, hogy foly</w:t>
        <w:softHyphen/>
        <w:t>ton a rossz zsarut játssza? Nem pihennek néha, sráco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 csak válaszokat akarunk a kérdéseinkre –mondta Cheng gyengéd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 kérem, Mister Jó Zsaru – mondta John. – Így vagyunk ezzel mindannyian, nem?</w:t>
      </w:r>
    </w:p>
    <w:p>
      <w:pPr>
        <w:pStyle w:val="Normal"/>
        <w:rPr/>
      </w:pPr>
      <w:r>
        <w:rPr/>
        <w:t>Houston felállt. Már ő is közel járt ahhoz, hogy el</w:t>
        <w:softHyphen/>
        <w:t>veszítse türelmét, és John odasétált hozzá, s pont úgy állt meg, hogy mellkasuk körülbelül tíz centimé</w:t>
        <w:softHyphen/>
        <w:t>terre volt egymástól.</w:t>
      </w:r>
    </w:p>
    <w:p>
      <w:pPr>
        <w:pStyle w:val="Normal"/>
        <w:numPr>
          <w:ilvl w:val="0"/>
          <w:numId w:val="7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karodjanak a szobámból – mondta. – Takarod</w:t>
        <w:softHyphen/>
        <w:t>janak, vagy kidobom magukat! És aztán majd később eldöntjük, hogy kinek van joga itt bent lenni.</w:t>
      </w:r>
    </w:p>
    <w:p>
      <w:pPr>
        <w:pStyle w:val="Normal"/>
        <w:rPr/>
      </w:pPr>
      <w:r>
        <w:rPr/>
        <w:t>Houston csupán bámult rá, és John minden fi</w:t>
        <w:softHyphen/>
        <w:t>gyelmeztetés nélkül, keményen mellbe taszította. Houston nekiütközött a székének, és önkéntelenül is leült. Felugrott, hogy nekiessen Johnnak, de Cheng beugrott kettőjük közé, és megszólalt.</w:t>
      </w:r>
    </w:p>
    <w:p>
      <w:pPr>
        <w:pStyle w:val="Normal"/>
        <w:numPr>
          <w:ilvl w:val="0"/>
          <w:numId w:val="7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am, álljunk meg egy percre. Várj egy percet. –Közben John nem fejezte be a kiabálást, teli torokból üvöltött. – Takarodjanak a szobámból! – Időnként nekiment Cheng hátának, és a férfi válla fölött Hous</w:t>
        <w:softHyphen/>
        <w:t>ton vörös arcát bámulta. Majdnem felnevetett a lát</w:t>
        <w:softHyphen/>
        <w:t>ványtól; a sikeres taszítás után visszatért a jókedve, és odalépdelt az ajtóhoz, kiabálva: – Kifelé, kifelé, ki</w:t>
        <w:softHyphen/>
        <w:t>felé! – hogy Houston ne lássa meg a vigyort az arcán. Cheng kihúzta dühös kollégáját a hallba, és John kö</w:t>
        <w:softHyphen/>
        <w:t>vette őket. Ott a három férfi megállt, Cheng pedig gondosan partnere és John közé helyezkedett. Na</w:t>
        <w:softHyphen/>
        <w:t>gyobbra nőtt mindkettőjüknél, és most Johnnal szemben állt, arcán aggódó, dühös kifejezéssel.</w:t>
      </w:r>
    </w:p>
    <w:p>
      <w:pPr>
        <w:pStyle w:val="Normal"/>
        <w:rPr/>
      </w:pPr>
      <w:r>
        <w:rPr/>
        <w:t xml:space="preserve">– </w:t>
      </w:r>
      <w:r>
        <w:rPr/>
        <w:t>Nos, hol is tartottunk? – kérdezte John ártatlanul.</w:t>
      </w:r>
    </w:p>
    <w:p>
      <w:pPr>
        <w:pStyle w:val="Normal"/>
        <w:numPr>
          <w:ilvl w:val="0"/>
          <w:numId w:val="7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ni akarjuk, hogy merre járt. – mondta Cheng makacsul. – Okunk van azt feltételezni, hogy a maga úgynevezett nyomozása a szabotázsakciókkal kapcsolatban egy igen megfelelő álca csupá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ntosan ezt gondolom én is magukról – mond</w:t>
        <w:softHyphen/>
        <w:t>ta John.</w:t>
      </w:r>
    </w:p>
    <w:p>
      <w:pPr>
        <w:pStyle w:val="Normal"/>
        <w:rPr/>
      </w:pPr>
      <w:r>
        <w:rPr/>
        <w:t>Cheng nem vett tudomást a megjegyzésről.</w:t>
      </w:r>
    </w:p>
    <w:p>
      <w:pPr>
        <w:pStyle w:val="Normal"/>
        <w:rPr/>
      </w:pPr>
      <w:r>
        <w:rPr/>
        <w:t xml:space="preserve">– </w:t>
      </w:r>
      <w:r>
        <w:rPr/>
        <w:t>Különféle események történnek mindenhol, pont azután, hogy Ön meglátogatja ezeket a helyeket.</w:t>
      </w:r>
    </w:p>
    <w:p>
      <w:pPr>
        <w:pStyle w:val="Normal"/>
        <w:rPr/>
      </w:pPr>
      <w:r>
        <w:rPr/>
        <w:t xml:space="preserve">– </w:t>
      </w:r>
      <w:r>
        <w:rPr/>
        <w:t>Sőt, akár még közben is...</w:t>
      </w:r>
    </w:p>
    <w:p>
      <w:pPr>
        <w:pStyle w:val="Normal"/>
        <w:numPr>
          <w:ilvl w:val="0"/>
          <w:numId w:val="77"/>
        </w:numPr>
        <w:tabs>
          <w:tab w:val="clear" w:pos="720"/>
          <w:tab w:val="left" w:pos="0" w:leader="none"/>
        </w:tabs>
        <w:ind w:left="0" w:right="0" w:hanging="0"/>
        <w:rPr>
          <w:kern w:val="0"/>
          <w:sz w:val="24"/>
          <w:szCs w:val="20"/>
          <w:lang w:val="hu-HU" w:eastAsia="hu-HU"/>
        </w:rPr>
      </w:pPr>
      <w:r>
        <w:rPr>
          <w:kern w:val="0"/>
          <w:sz w:val="24"/>
          <w:szCs w:val="20"/>
          <w:lang w:val="hu-HU" w:eastAsia="hu-HU"/>
        </w:rPr>
        <w:t>Homokszállító teherautók zuhantak le az összes mohole-ban, amelyet meglátogatott eddig a nagy vi</w:t>
        <w:softHyphen/>
        <w:t>har alatt. Komputervírusok megtámadták Sax Russell irodájában a szoftvert Echus Overlookban, pont az</w:t>
        <w:softHyphen/>
        <w:t>után, hogy maga beszélt vele 2047-ben. Vírusok tá</w:t>
        <w:softHyphen/>
        <w:t>madták meg a gyorsan növő zuzmókat Acheronban, pont azután, hogy maga elment, és még sorolhatnám.</w:t>
      </w:r>
    </w:p>
    <w:p>
      <w:pPr>
        <w:pStyle w:val="Normal"/>
        <w:rPr/>
      </w:pPr>
      <w:r>
        <w:rPr/>
        <w:t>John megvonta vállát.</w:t>
      </w:r>
    </w:p>
    <w:p>
      <w:pPr>
        <w:pStyle w:val="Normal"/>
        <w:rPr/>
      </w:pPr>
      <w:r>
        <w:rPr/>
        <w:t xml:space="preserve">– </w:t>
      </w:r>
      <w:r>
        <w:rPr/>
        <w:t>Igen? Már két hónapja itt vannak, és még csak ennyit tudtak kideríten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a igazunk van, akkor ez elég. Hol járt tegnap este?</w:t>
      </w:r>
    </w:p>
    <w:p>
      <w:pPr>
        <w:pStyle w:val="Normal"/>
        <w:rPr/>
      </w:pPr>
      <w:r>
        <w:rPr/>
        <w:t xml:space="preserve">– </w:t>
      </w:r>
      <w:r>
        <w:rPr/>
        <w:t>Sajnálom – mondta John. – Nem válaszolok olyan emberek kérdéseire, akik betörnek a szobámba.</w:t>
      </w:r>
    </w:p>
    <w:p>
      <w:pPr>
        <w:pStyle w:val="Normal"/>
        <w:numPr>
          <w:ilvl w:val="0"/>
          <w:numId w:val="7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edig ezt kell tennie – mondta Cheng. – Ez a törvény.</w:t>
      </w:r>
    </w:p>
    <w:p>
      <w:pPr>
        <w:pStyle w:val="Normal"/>
        <w:rPr/>
      </w:pPr>
      <w:r>
        <w:rPr/>
        <w:t xml:space="preserve">– </w:t>
      </w:r>
      <w:r>
        <w:rPr/>
        <w:t>Milyen törvény? És mégis, mit fog velem csinálni? – Elfordult tőle a nyitott ajtó irányába, de Cheng elé</w:t>
        <w:softHyphen/>
        <w:t>je állt. Újra elvesztette türelmét, és egy hirtelen moz</w:t>
        <w:softHyphen/>
        <w:t>dulatot tett Cheng felé, akinek megrándult ugyan egy arcizma, de nem mozdult az ajtóból. John sarkon for</w:t>
        <w:softHyphen/>
        <w:t>dult, és elsétált vissza, a közös helyiségek felé.</w:t>
      </w:r>
    </w:p>
    <w:p>
      <w:pPr>
        <w:pStyle w:val="Normal"/>
        <w:rPr/>
      </w:pPr>
      <w:r>
        <w:rPr/>
      </w:r>
    </w:p>
    <w:p>
      <w:pPr>
        <w:pStyle w:val="Normal"/>
        <w:rPr/>
      </w:pPr>
      <w:r>
        <w:rPr/>
      </w:r>
    </w:p>
    <w:p>
      <w:pPr>
        <w:pStyle w:val="Normal"/>
        <w:rPr/>
      </w:pPr>
      <w:r>
        <w:rPr/>
      </w:r>
    </w:p>
    <w:p>
      <w:pPr>
        <w:pStyle w:val="Normal"/>
        <w:rPr/>
      </w:pPr>
      <w:r>
        <w:rPr/>
        <w:t>Aznap délután terepjáróba ült, maga mögött hagyta Senzeni Nát, és elindult a jeladókkal szegélyezett úton északra, a Tharsis keleti nyúlványa mellett. Jól tudott haladni a jó minőségű úton, és három nappal később már 1300 kilométerrel odébb, északra járt, így északnyugat felől megközelítette a Noctis Labyrinthust. Amikor egy nagyobb útkereszteződéshez ért, egy új üzemanyagtöltő állomás mellett, jobbra fordult, és keletnek indult Underhill felé. Minden nap, miközben a terepjáró vakon gördült előre a porban, Pauline-nal dolgozott.</w:t>
      </w:r>
    </w:p>
    <w:p>
      <w:pPr>
        <w:pStyle w:val="Normal"/>
        <w:rPr/>
      </w:pPr>
      <w:r>
        <w:rPr/>
        <w:t xml:space="preserve">– </w:t>
      </w:r>
      <w:r>
        <w:rPr/>
        <w:t>Pauline, kérlek vizsgáld meg az egész bolygóra kiterjedően, hogy a feljegyzések szerint hol tűnt el fogászati felszerelés. – A gép egy ilyen szokatlan és összetett kérés esetén nem dolgozott sokkal gyor</w:t>
        <w:softHyphen/>
        <w:t>sabban, mint egy ember, de végül megérkezett a kért információ. Majd arra utasította, hogy vizsgálja meg az összes gyanúsított mozgásáról szóló feljegyzése</w:t>
        <w:softHyphen/>
        <w:t>ket, aki csak eszébe jutott. Amikor végignézte, mer</w:t>
        <w:softHyphen/>
        <w:t>re jártak, felhívta Helmut Bronskit, hogy tiltakozzon Houston és Cheng eljárása ellen.</w:t>
      </w:r>
    </w:p>
    <w:p>
      <w:pPr>
        <w:pStyle w:val="Normal"/>
        <w:rPr/>
      </w:pPr>
      <w:r>
        <w:rPr/>
        <w:t xml:space="preserve">– </w:t>
      </w:r>
      <w:r>
        <w:rPr/>
        <w:t>Arra hivatkoznak, hogy maga felhatalmazásával dolgoznak, Helmut, így hát gondoltam, tudnia kelle</w:t>
        <w:softHyphen/>
        <w:t>ne, hogyan viselkednek.</w:t>
      </w:r>
    </w:p>
    <w:p>
      <w:pPr>
        <w:pStyle w:val="Normal"/>
        <w:rPr/>
      </w:pPr>
      <w:r>
        <w:rPr/>
        <w:t xml:space="preserve">– </w:t>
      </w:r>
      <w:r>
        <w:rPr/>
        <w:t>Minden tőlük telhetőt megtesznek mondta Helmut – Igazán örülnék, hogy ha békén hagyná őket, John, és együttműködne velük. Igen hasznos lenne. Tudom, hogy nincs semmi rejtegetnivalója, hát miért nem segítőkészebb egy kicsit?</w:t>
      </w:r>
    </w:p>
    <w:p>
      <w:pPr>
        <w:pStyle w:val="Normal"/>
        <w:numPr>
          <w:ilvl w:val="0"/>
          <w:numId w:val="7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 xml:space="preserve">Ugyan már, Helmut, ezek </w:t>
      </w:r>
      <w:r>
        <w:rPr>
          <w:i/>
          <w:iCs/>
          <w:kern w:val="0"/>
          <w:sz w:val="24"/>
          <w:szCs w:val="20"/>
          <w:lang w:val="hu-HU" w:eastAsia="hu-HU"/>
        </w:rPr>
        <w:t>nem kérnek segítsé</w:t>
        <w:softHyphen/>
        <w:t>get.</w:t>
      </w:r>
      <w:r>
        <w:rPr>
          <w:kern w:val="0"/>
          <w:sz w:val="24"/>
          <w:szCs w:val="20"/>
          <w:lang w:val="hu-HU" w:eastAsia="hu-HU"/>
        </w:rPr>
        <w:t xml:space="preserve"> Csupán főnökösdit játszanak. Mondja meg nekik, hogy fejezzék b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ak a munkájukat próbálják végezni – jegyezte meg Helmut óvatosan, érzelmek nélkül.– Nem hal</w:t>
        <w:softHyphen/>
        <w:t>lottam semmiről, ami illegális lenne.</w:t>
      </w:r>
    </w:p>
    <w:p>
      <w:pPr>
        <w:pStyle w:val="Normal"/>
        <w:rPr/>
      </w:pPr>
      <w:r>
        <w:rPr/>
        <w:t>John megszakította a kapcsolatot. Később felhívta Franket Burroughsban.</w:t>
      </w:r>
    </w:p>
    <w:p>
      <w:pPr>
        <w:pStyle w:val="Normal"/>
        <w:numPr>
          <w:ilvl w:val="0"/>
          <w:numId w:val="8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 van Helmuttal? Miért játssza át a bolygót ezeknek a rendőröknek a kezér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 hülye – mondta Frank. Bőszen gépelt egy szá</w:t>
        <w:softHyphen/>
        <w:t>mítógép képernyője előtt ülve, ahogy beszélt. Azt a benyomást keltette, hogy alig van tudatában annak, mit mond. – Foglalkozol te egyáltalán azzal, hogy mi történik itt?</w:t>
      </w:r>
    </w:p>
    <w:p>
      <w:pPr>
        <w:pStyle w:val="Normal"/>
        <w:rPr/>
      </w:pPr>
      <w:r>
        <w:rPr/>
        <w:t xml:space="preserve">– </w:t>
      </w:r>
      <w:r>
        <w:rPr/>
        <w:t>Én azt hittem, hogy igen – mondta John.</w:t>
      </w:r>
    </w:p>
    <w:p>
      <w:pPr>
        <w:pStyle w:val="Normal"/>
        <w:numPr>
          <w:ilvl w:val="0"/>
          <w:numId w:val="8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érdig állunk a benzinben, és ezek a rohadt öre</w:t>
        <w:softHyphen/>
        <w:t>gedés elleni kezelések pedig a gyufaszál. De te még azt sem értetted meg soha, hogy egyáltalán miért küldtek minket ide, úgyhogy miért kéne megértened most bármit is? – Tovább gépelt, erősen koncentrál</w:t>
        <w:softHyphen/>
        <w:t>va a képernyőre.</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John egy kis ideig figyelte a Frank kis képét a csuklóján, végül megkérdezte:</w:t>
      </w:r>
    </w:p>
    <w:p>
      <w:pPr>
        <w:pStyle w:val="Normal"/>
        <w:rPr/>
      </w:pPr>
      <w:r>
        <w:rPr/>
        <w:t xml:space="preserve">– </w:t>
      </w:r>
      <w:r>
        <w:rPr/>
        <w:t>Ne kímélj, mondd el nekem, Frank, miért küld</w:t>
        <w:softHyphen/>
        <w:t>tek minket ide?</w:t>
      </w:r>
    </w:p>
    <w:p>
      <w:pPr>
        <w:pStyle w:val="Normal"/>
        <w:rPr/>
      </w:pPr>
      <w:r>
        <w:rPr/>
        <w:t xml:space="preserve">– </w:t>
      </w:r>
      <w:r>
        <w:rPr/>
        <w:t>Azért, mert Oroszország és a mi Egyesült Álla</w:t>
        <w:softHyphen/>
        <w:t>munk teljesen kétségbeestek, ezért. Két roskatag, idejétmúlt ipari dinoszaurusz, amiket az a veszély fe</w:t>
        <w:softHyphen/>
        <w:t>nyegetett, hogy behabzsolja őket Japán és Európa, s az összes, Ázsiában megjelent kis tigris. Itt volt ne</w:t>
        <w:softHyphen/>
        <w:t>künk az egész haszontalan űrprogram, és néhány hatalmas és fölösleges világűr-iparág, így hát össze</w:t>
        <w:softHyphen/>
        <w:t>gyűjtöttük őket, s idejöttünk, hátha találunk majd va</w:t>
        <w:softHyphen/>
        <w:t>lami értékeset. És bejött! Úgy is mondhatnánk, hogy aranyat találtunk. Ami persze csak még több olajat ön</w:t>
        <w:softHyphen/>
        <w:t>tött a tűzre, mert egy aranyláz során kiderül, ki a ha</w:t>
        <w:softHyphen/>
        <w:t>talmas, és ki nem. Most pedig, annak ellenére, hogy mi értünk ide először, nagyon sok új tigris van oda</w:t>
        <w:softHyphen/>
        <w:t>lent, akik jobbak nálunk, és mindannyian szeretnének egy részt kiszakítani maguknak ebből. Nagyon sok or</w:t>
        <w:softHyphen/>
        <w:t>szágban fogytán a hely, és még inkább az erőforrások. Tízmilliárd ember, akik nyakig állnak a szarban.</w:t>
      </w:r>
    </w:p>
    <w:p>
      <w:pPr>
        <w:pStyle w:val="Normal"/>
        <w:numPr>
          <w:ilvl w:val="0"/>
          <w:numId w:val="8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emlékszem, egyszer te mondtad nekem, hogy a Föld folyton az összeomlás szélén ál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ez most más. Gondold csak végig. Ha ezt a rohadt kezelést csak a gazdagok kapják meg, akkor a szegények fellázadnak, és az egész felrobban. Ha min</w:t>
        <w:softHyphen/>
        <w:t>denki megkapja, akkor a lakosság száma ugrásszerűen megnő, és ugyanúgy felrobban az egész. Bármit te</w:t>
        <w:softHyphen/>
        <w:t>szünk, nincs jó döntés! Ez van! És természetesen a transznacionálisok ellenzik ezt. Borzasztóan nem megy az üzlet, amikor összedől a világ. Így hát nagyon fél</w:t>
        <w:softHyphen/>
        <w:t>nek, és úgy döntöttek, hogy megpróbálják a dolgokat erővel együtt tartani. Helmut és a te rendőreid csak a jéghegy legkisebb csúcsa. Igen sok törvényhozó gondolja úgy, hogy egy, egész világra kiterjedő rendőrállam a következő néhány évtizedre az egyetlen esélyünket jelenti, hogy katasztrófa nélkül tudjuk stabilizálni a né</w:t>
        <w:softHyphen/>
        <w:t>pesedést. Irányítás felülről. A hülye, szemét állatok.</w:t>
      </w:r>
    </w:p>
    <w:p>
      <w:pPr>
        <w:pStyle w:val="Normal"/>
        <w:rPr/>
      </w:pPr>
      <w:r>
        <w:rPr/>
        <w:t>Frank undorodva megrázta fejét, majd odahajolt a képernyője fölé, és teljesen elmerült a tartalmában.   John megszólította.</w:t>
      </w:r>
    </w:p>
    <w:p>
      <w:pPr>
        <w:pStyle w:val="Normal"/>
        <w:rPr/>
      </w:pPr>
      <w:r>
        <w:rPr/>
        <w:t xml:space="preserve">– </w:t>
      </w:r>
      <w:r>
        <w:rPr/>
        <w:t>Megkaptad a kezelést, Frank?</w:t>
      </w:r>
    </w:p>
    <w:p>
      <w:pPr>
        <w:pStyle w:val="Normal"/>
        <w:numPr>
          <w:ilvl w:val="0"/>
          <w:numId w:val="8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ersze, hogy megkaptam. Hagyj békén, John. Dolgoznom kell.</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A déli nyár jobban felmelegedett, mint az azt meg</w:t>
        <w:softHyphen/>
        <w:t>előző, szintén a nagy vihar alatt, de még mindig hi</w:t>
        <w:softHyphen/>
        <w:t>degebb volt, mint bármelyik, a vihar előtti nyár. A vihar már lassan két Mars-éve tombolt, több mint három földi éve, de Sax igen filozofikus módon ke</w:t>
        <w:softHyphen/>
        <w:t>zelte ezt az egészet. John felhívta őt Echus Overlook</w:t>
        <w:softHyphen/>
        <w:t>ban, és amikor megjegyezte, mennyire hideg van éjszaka, Sax csak ezt válaszolta rá:</w:t>
      </w:r>
    </w:p>
    <w:p>
      <w:pPr>
        <w:pStyle w:val="Normal"/>
        <w:numPr>
          <w:ilvl w:val="0"/>
          <w:numId w:val="8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valószínű, hogy alacsony marad a hőmér</w:t>
        <w:softHyphen/>
        <w:t>séklet a földiesítési időszak legnagyobb részében. Persze önmagában a meleg nem célunk. A Vénusz is meleg. Sokkal inkább az, hogy túléljük: ha be lehet lélegezni a levegőt, akkor nem érdekel, hogy fázom.</w:t>
      </w:r>
    </w:p>
    <w:p>
      <w:pPr>
        <w:pStyle w:val="Normal"/>
        <w:rPr/>
      </w:pPr>
      <w:r>
        <w:rPr/>
        <w:t>Eközben hideg maradt az idő, minden éjszaka mí</w:t>
        <w:softHyphen/>
        <w:t>nusz száz fok alá esett a hőmérséklet, még az egyen</w:t>
        <w:softHyphen/>
        <w:t>lítőn is. Mikor John megérkezett Underhillbe, egy héttel Senzeni Nából történő távozása után, rózsa</w:t>
        <w:softHyphen/>
        <w:t>szín jégszerűséget talált a járdákon. Alig lehetett ész</w:t>
        <w:softHyphen/>
        <w:t>revenni a vihar tompa félhomályában, és veszélyessé tette a gyalogos közlekedést. Underhill lakosai ide</w:t>
        <w:softHyphen/>
        <w:t>jük nagy részét odabent töltötték. John néhány héten át segített a helyi génsebészeknek, akik terepen teszteltek egy új, gyorsan növő hóalgát. Underhill megtelt ismeretlenekkel, leginkább fiatal japánokkal vagy európaiakkal, akik szerencsére még mindig az angolt használták az egymás közötti kommunikáció</w:t>
        <w:softHyphen/>
        <w:t>ban. John a régi dongaboltozatú helyiségek egyikében szállt meg a négyszög északkeleti sarkának közelében, amely nem örvendett akkora népszerűségnek, mint Nágya árkádsora, kisebb és sötétebb szobái miatt, így helyiségeinek nagy részét már csak raktárként hasz</w:t>
        <w:softHyphen/>
        <w:t>nálták. Furcsa érzések futottak végig rajta, ahogy kör</w:t>
        <w:softHyphen/>
        <w:t>besétált a folyosók négyszögében, visszaemlékezett a medencére, Maja szobájára, az étkezőre. Most mind sötétségben úszott, telezsúfolva dobozokkal. Azok az évek... amikor az első száz még az egyetlen, százfős telepes kolóniát jelentette. Egyre nehezebben sikerült felidéznie, milyen érzés is az.</w:t>
      </w:r>
    </w:p>
    <w:p>
      <w:pPr>
        <w:pStyle w:val="Normal"/>
        <w:rPr/>
      </w:pPr>
      <w:r>
        <w:rPr/>
        <w:t>Pauline segítségével nyomon követte jó néhány ember mozgását, közöttük a UNOMA nyomozócso</w:t>
        <w:softHyphen/>
        <w:t>portét is. Persze ez nem lehetett alapos megfigyelés, mert gyakran nehezen tudta követni a nyomozókat, különösen Houstont és Chenget, s az ő csoportju</w:t>
        <w:softHyphen/>
        <w:t>kat, akikről gyanította, hogy gyakran szándékosan nem jelentkeztek be a hálózatra. Ugyanakkor az űr</w:t>
        <w:softHyphen/>
        <w:t>kikötők érkezési jegyzőkönyvei minden hónapban újabb bizonyítékkal szolgáltak, hogy Frank nem té</w:t>
        <w:softHyphen/>
        <w:t>ved: ők csak a jéghegy csúcsát alkotják. Nagyon so</w:t>
        <w:softHyphen/>
        <w:t>kan, különösen a Burroughsban landolók, a jelek szerint a UNOMA-nak dolgoztak, papírjaik nem tün</w:t>
        <w:softHyphen/>
        <w:t>tették fel, milyen minőségben, majd pedig kirajzot</w:t>
        <w:softHyphen/>
        <w:t>tak a bányákba, mohole-okba és egyéb telepekre, ahol a helyi biztonsági vezetők mellé osztották be őket. Előző, földi munkahelyeik listája is igen érde</w:t>
        <w:softHyphen/>
        <w:t>kesnek bizonyult.</w:t>
      </w:r>
    </w:p>
    <w:p>
      <w:pPr>
        <w:pStyle w:val="Normal"/>
        <w:rPr/>
      </w:pPr>
      <w:r>
        <w:rPr/>
        <w:t>A Pauline-nal eltöltött pár órányi munka után John gyakran elment egy-egy rövid sétára, összezavarodva, és keményen törte fejét. Már messzebbre el lehetett látni, mint korábban: kezdett egy kicsit ki</w:t>
        <w:softHyphen/>
        <w:t>tisztulni az idő a felszínen, bár a rózsaszín jég még mindig veszélyessé tette a sétát. Úgy tűnt, hogy eny</w:t>
        <w:softHyphen/>
        <w:t>hül egy kicsit a vihar. A felszíni szélsebesség már csak kétszeresével vagy háromszorosával haladta meg a vihar előtti 30 kilométer/órát, a levegőben lévő por pedig néha már alig tűnt többnek, mint egyfajta sű</w:t>
        <w:softHyphen/>
        <w:t>rű pára, amely a naplementéket rózsaszín, sárga, na</w:t>
        <w:softHyphen/>
        <w:t>rancsszínű, piros és lila lángoló pasztellre színezte, s amelyet csak időnként szakított meg rövid időre a zöld vagy a türkiz. Az jégen megtörő szivárvány és melléknapok, valamint a ritkán látható tiszta, sárga fény gyönyörű sugarai a természet legízléstelenebb, legtünékenyebb és leglátványosabb ruhájába öltöz</w:t>
        <w:softHyphen/>
        <w:t>tették az eget. Miközben ezt a párás szín- és mozgás-kavalkádot nézte, John egy kicsit megfeledkezett gondjairól, megmászta a nagy fehér piramist, körül</w:t>
        <w:softHyphen/>
        <w:t>nézett, majd visszatért, hogy újrakezdje a harcot.</w:t>
      </w:r>
    </w:p>
    <w:p>
      <w:pPr>
        <w:pStyle w:val="Normal"/>
        <w:rPr/>
      </w:pPr>
      <w:r>
        <w:rPr/>
        <w:t>Egyik este az egyik ilyen naplemente-extravagan</w:t>
        <w:softHyphen/>
        <w:t>cia után lemászott a nagy piramis csúcsáról, és lassan sétált vissza Underhill felé. Hirtelen feltűnt neki két alak, amint éppen kimásznak a garázs egyik oldalsó ajtaján, majd végigsétálnak egy hosszú, átlátszó csö</w:t>
        <w:softHyphen/>
        <w:t>vön, és beszállnak az egyik terepjáróba. Észrevett va</w:t>
        <w:softHyphen/>
        <w:t>lami gyors és alattomos tónust a mozgásukban, és megállt, hogy közelebbi pillantást vessen rájuk. Tar</w:t>
        <w:softHyphen/>
        <w:t>kójukról és testméretükről felismerte a sisak nélküli Houstont és Chenget, akik a földiekre jellemző, nem túl hatékony, ingadozó mozgással beszálltak a terep</w:t>
        <w:softHyphen/>
        <w:t>járóba, és elindultak felé. John polarizálta a maszk</w:t>
        <w:softHyphen/>
        <w:t>ját, és továbbsétált előre, lehajtott fejjel. Próbált úgy kinézni, mint aki éppen most érkezik munkából; ki</w:t>
        <w:softHyphen/>
        <w:t>csit félre is húzódott, hogy megnövelje a távolságot közte és a kocsi között. A terepjáró bevette magát az egyik sűrű porfelhőbe, és hirtelen eltűnt.</w:t>
      </w:r>
    </w:p>
    <w:p>
      <w:pPr>
        <w:pStyle w:val="Normal"/>
        <w:rPr/>
      </w:pPr>
      <w:r>
        <w:rPr/>
        <w:t>Mire odaért a garázsajtóhoz, mélyen gondolataiba merült, és elkezdett egy kicsit félni is. Mozdulatlanul állt az ajtónál, végiggondolt mindent, és amikor megmozdult, nem az ajtó felé indult, hanem a mel</w:t>
        <w:softHyphen/>
        <w:t>lette lévő konzol felé. Többfajta különböző típusú aljzat helyezkedett el a kis hangszórók alatt, és óva</w:t>
        <w:softHyphen/>
        <w:t>tosan kihúzta a dugaszt az egyikből. Letakarította a szélét ellepő apró porszemcséket – ezeket az aljzato</w:t>
        <w:softHyphen/>
        <w:t>kat már nem használta senki –, és bedugta csuklópa</w:t>
        <w:softHyphen/>
        <w:t>neljét. Beütötte a kódot Pauline-nak, s megvárta, míg a rendszer ellenőrzi a kódolást és a dekódolást.</w:t>
      </w:r>
    </w:p>
    <w:p>
      <w:pPr>
        <w:pStyle w:val="Normal"/>
        <w:ind w:left="0" w:right="0" w:hanging="0"/>
        <w:rPr/>
      </w:pPr>
      <w:r>
        <w:rPr>
          <w:kern w:val="0"/>
          <w:sz w:val="24"/>
          <w:szCs w:val="20"/>
          <w:lang w:val="hu-HU" w:eastAsia="hu-HU"/>
        </w:rPr>
        <w:t xml:space="preserve">   – </w:t>
      </w:r>
      <w:r>
        <w:rPr>
          <w:kern w:val="0"/>
          <w:sz w:val="24"/>
          <w:szCs w:val="20"/>
          <w:lang w:val="hu-HU" w:eastAsia="hu-HU"/>
        </w:rPr>
        <w:t>Igen, John – hallatszott Pauline hangja a sisak</w:t>
        <w:softHyphen/>
        <w:t>rádión.</w:t>
      </w:r>
    </w:p>
    <w:p>
      <w:pPr>
        <w:pStyle w:val="Normal"/>
        <w:ind w:left="0" w:right="0" w:hanging="0"/>
        <w:rPr/>
      </w:pPr>
      <w:r>
        <w:rPr>
          <w:kern w:val="0"/>
          <w:sz w:val="24"/>
          <w:szCs w:val="20"/>
          <w:lang w:val="hu-HU" w:eastAsia="hu-HU"/>
        </w:rPr>
        <w:t xml:space="preserve">   – </w:t>
      </w:r>
      <w:r>
        <w:rPr>
          <w:kern w:val="0"/>
          <w:sz w:val="24"/>
          <w:szCs w:val="20"/>
          <w:lang w:val="hu-HU" w:eastAsia="hu-HU"/>
        </w:rPr>
        <w:t>Kapcsold be a kamerádat, kérlek Pauline, és pásztázz végig a szobámon. – Pauline az ágya mellet</w:t>
        <w:softHyphen/>
        <w:t>ti kis asztalon ült, bedugva a falba. Egy ritkán hasz</w:t>
        <w:softHyphen/>
        <w:t>nált, kis méretű száloptikás kamerával rendelkezett, és John a csuklópaneljén megjelenő, apró képen nem látott sokat. A szobában sötétség honolt, mert csak az éjszakai fény égett, és maszkjának görbülete is torzító tényező volt. Így hát nem sikerült kivennie pontosan, mit lát, még úgy sem, hogy egészen a sze</w:t>
        <w:softHyphen/>
        <w:t>me elé emelte a képernyőt. Változó szürke formák, ott az ágy, valami fekszik rajta, majd pedig a fal. – Vissza tíz fokkal – mondta John, és hunyorítva meg</w:t>
        <w:softHyphen/>
        <w:t>próbálta értelmezni a kétszer két centiméteres, négyzetes képet. Megjelent az ágya, és egy benne fekvő férfi. Vajon tényleg ezt látta? Cipőtalp, törzs, haj. Nehéz így megállapítani. A test nem mozdult. – Pauline, hallasz valamit a szobában?</w:t>
      </w:r>
    </w:p>
    <w:p>
      <w:pPr>
        <w:pStyle w:val="Normal"/>
        <w:rPr/>
      </w:pPr>
      <w:r>
        <w:rPr/>
        <w:t xml:space="preserve">– </w:t>
      </w:r>
      <w:r>
        <w:rPr/>
        <w:t>A szellőzőket, az áramfejlesztőket.</w:t>
      </w:r>
    </w:p>
    <w:p>
      <w:pPr>
        <w:pStyle w:val="Normal"/>
        <w:rPr/>
      </w:pPr>
      <w:r>
        <w:rPr/>
        <w:t xml:space="preserve">– </w:t>
      </w:r>
      <w:r>
        <w:rPr/>
        <w:t>Kérlek, add le nekem maximális hangerővel, hogy mit hall a mikrofonod. – Balra döntötte fejét a sisakban, rászorítva fülét a kis hangszóróra. Egy kis huss, zümmögés, sistergés. Egy ilyen eljárás túlságo</w:t>
        <w:softHyphen/>
        <w:t>san sok hibalehetőséggel járt, különösen ha figye</w:t>
        <w:softHyphen/>
        <w:t>lembe vesszük ezeknek a rozsdás, régi aljzatoknak a torzítását is. De lélegzés hangját egyáltalán nem hal</w:t>
        <w:softHyphen/>
        <w:t>lotta. – Pauline, kérlek, lépj be Underhill monitor</w:t>
        <w:softHyphen/>
        <w:t>rendszerébe, és ha megtaláltad a szobánk ajtaján lévő kamerát, légy szíves küldd ide a képet a csuklómra.</w:t>
      </w:r>
    </w:p>
    <w:p>
      <w:pPr>
        <w:pStyle w:val="Normal"/>
        <w:rPr/>
      </w:pPr>
      <w:r>
        <w:rPr/>
        <w:t>John vezette Underhill biztonsági rendszerének ki</w:t>
        <w:softHyphen/>
        <w:t>építését néhány évvel ezelőtt, így Pauline gond nélkül tárolhatta az összes tervet és kódot a memóriájában, nem is tartott neki sok ideig, mire felcserélte a gazdája csuklóján lévő képet azzal, amelyet a szobáján kívü</w:t>
        <w:softHyphen/>
        <w:t>li kamera mutatott az előcsarnokban. A lakosztály lámpái égtek, és a kamera pásztázása megmutatta ne</w:t>
        <w:softHyphen/>
        <w:t>ki, hogy a szoba ajtaja be van csukva; nem többet.</w:t>
      </w:r>
    </w:p>
    <w:p>
      <w:pPr>
        <w:pStyle w:val="Normal"/>
        <w:rPr/>
      </w:pPr>
      <w:r>
        <w:rPr/>
        <w:t>Hagyta, hogy keze leessen oldala mellé, és gondol</w:t>
        <w:softHyphen/>
        <w:t>kodni kezdett. Öt perccel később újra fölemelte a kezét, és instrukciókat kezdett adni Pauline-on ke</w:t>
        <w:softHyphen/>
        <w:t>resztül az underhilli biztonsági rendszernek. A kódok ismeretében azt a parancsot adta az egész kamera</w:t>
        <w:softHyphen/>
        <w:t>rendszernek, hogy kezdje el letörölni a kamerák sza</w:t>
        <w:softHyphen/>
        <w:t>lagjait, majd pedig óránkénti körforgásban futtassa le őket a szokásos nyolc órányi helyett. Ezt követően parancsot adott két takarítórobotnak, hogy menje</w:t>
        <w:softHyphen/>
        <w:t>nek a szobájához, és nyissák ki az ajtaját. Amíg ezzel foglalatoskodtak, ott állt remegve, várva, hogy szépen lassan odagördüljenek a termeken keresztül. Amikor kinyitották az ajtaját, látta őket Pauline kis szemén keresztül. Fény özönlött be a szobába, és egy pillanat</w:t>
        <w:softHyphen/>
        <w:t>ra mindent kitörölt, majd automatikusan kompenzált a kamera szűrője, és így sokkal tisztábban látott. Igen, egy férfi feküdt az ágyán. Johnnak hirtelen ela</w:t>
        <w:softHyphen/>
        <w:t>kadt a lélegzete. A csuklópaneljén lévő apró kis gom</w:t>
        <w:softHyphen/>
        <w:t>bokat használva távirányította a robotokat. Nem ment simán, a robotok rángatták a férfit, de ha ez az egész procedúra mégis felébreszti, annál jobb.</w:t>
      </w:r>
    </w:p>
    <w:p>
      <w:pPr>
        <w:pStyle w:val="Normal"/>
        <w:rPr/>
      </w:pPr>
      <w:r>
        <w:rPr/>
        <w:t>Nem ébresztette föl. A férfi mozdulatlanul lógott le a robot ölelő karjában, a két oldalon, ahogy algo</w:t>
        <w:softHyphen/>
        <w:t>ritmikus gyengédséggel fölemelte. Egy teljesen moz</w:t>
        <w:softHyphen/>
        <w:t>dulatlan test. A férfi már nem élt.</w:t>
      </w:r>
    </w:p>
    <w:p>
      <w:pPr>
        <w:pStyle w:val="Normal"/>
        <w:rPr/>
      </w:pPr>
      <w:r>
        <w:rPr/>
        <w:t>John mély levegőt vett, majd nem fújta ki egy da</w:t>
        <w:softHyphen/>
        <w:t>rabig, s közben folytatta a távirányítást. Utasította az első robotot, hogy rakja bele a testet a második robot nagy szemeteszsákjába. Könnyű feladatnak ígérkezett visszaküldeni a robotokat, át a hallon, a raktárukba. Több ember sétált el mellettük, ahogy végiggördültek az úton, de ez ellen nem tudott ten</w:t>
        <w:softHyphen/>
        <w:t>ni semmit. A testet nem lehetett látni, csupán felül</w:t>
        <w:softHyphen/>
        <w:t>ről, és remélhetőleg senki sem figyelte meg őket annyira, hogy emlékezzen majd később rájuk.</w:t>
      </w:r>
    </w:p>
    <w:p>
      <w:pPr>
        <w:pStyle w:val="Normal"/>
        <w:rPr/>
      </w:pPr>
      <w:r>
        <w:rPr/>
        <w:t>Amikor eljutottak a raktárba, megállt egy percre, nem tudta, hogyan haladjon tovább. Elvigye a tes</w:t>
        <w:softHyphen/>
        <w:t>tet az alkimisták negyedében lévő hamvasztó-kemencébe? De nem. Most, hogy biztonságosan kihozta a szobájából, már nincs szüksége arra, hogy megszabaduljon a holttesttől. Sőt, később szüksége is lesz majd rá. Most kezdett csak el azon tűnődni, hogy vajon ki ez az ember. Megparancsolta az első robotnak, hogy rakja oda a külső szemét a test jobb csuklójához, és olvassa le az azonosítójelet a mág</w:t>
        <w:softHyphen/>
        <w:t>neses érzékelőjével. Sokáig tartott, míg a szem megtalálta a pontos helyet a csuklón, aztán ponto</w:t>
        <w:softHyphen/>
        <w:t>san ráállt, és ott maradt. A mindenki csuklójába beültetett kis négyzet standard pontnyelven tartalmazott információkat, és Pauline-nak csak egy per</w:t>
        <w:softHyphen/>
        <w:t>cig tartott, hogy kiderítse, ki az. Jasika Mui, az UNOMA könyvvizsgálója Underhillben, aki 2050-ben érkezett. Egy valódi személy. Egy férfi, aki akár ezer évig is élhetett volna.</w:t>
      </w:r>
    </w:p>
    <w:p>
      <w:pPr>
        <w:pStyle w:val="Normal"/>
        <w:rPr/>
      </w:pPr>
      <w:r>
        <w:rPr/>
        <w:t>John elkezdett reszketni. Nekidőlt Underhill abla</w:t>
        <w:softHyphen/>
        <w:t>kokkal tagolt kék téglafalának. Még úgy egy órára van szüksége, mielőtt bemehet, esetleg egy kicsivel keve</w:t>
        <w:softHyphen/>
        <w:t>sebb. Türelmetlenül ellökte magát, és körbesétálta a négyszöget. Általában tizenöt percig tartott, hogy az ember körbeérjen, de neki most tíz perc sem kellett hozzá. A második kör után elsétált a lakókocsiparkba.</w:t>
      </w:r>
    </w:p>
    <w:p>
      <w:pPr>
        <w:pStyle w:val="Normal"/>
        <w:rPr/>
      </w:pPr>
      <w:r>
        <w:rPr/>
        <w:t>Már csak kettő maradt itt a régi lakókocsik közül, és úgy tűnt, vagy nem lakik itt senki, vagy már csak raktárnak használják őket. Alakok váltak ki az éjsza</w:t>
        <w:softHyphen/>
        <w:t>ka porából a két kocsi között, és John megijedt egy másodpercre, de aztán mindketten tovább sétáltak. Visszatért a négyszöghöz, és újra körbesétálta, majd az ösvényen elsétált az alkimista-negyedbe. Ott állt egy darabig, nézve a már patinássá vált csövek, veze</w:t>
        <w:softHyphen/>
        <w:t>tékek és zömök, fehér épületek komplexumát, mind beborítva fekete, kalligrafikus egyenletekkel. Visszagondolt az első éveikre. Idáig fajultak a dol</w:t>
        <w:softHyphen/>
        <w:t>gok, szinte egy szempillantás alatt. A nagy vihar fél</w:t>
        <w:softHyphen/>
        <w:t>homályában. Civilizáció, rothadás, krízis. Gyilkosság a Marson. Összecsikordult a foga.</w:t>
      </w:r>
    </w:p>
    <w:p>
      <w:pPr>
        <w:pStyle w:val="Normal"/>
        <w:rPr/>
      </w:pPr>
      <w:r>
        <w:rPr/>
        <w:t>Eltelt egy óra, este kilenc óra lett. Visszatért a zsi</w:t>
        <w:softHyphen/>
        <w:t>liphez, és bement. Levette a sisakját, a védőruháját és a csizmáját az öltözőben, és levetkőzött. Bement a tu</w:t>
        <w:softHyphen/>
        <w:t>solóba és lezuhanyozott. Megszárítkozott, felvett egy melegítőt, megfésülte a haját. Mély levegőt vett, és el</w:t>
        <w:softHyphen/>
        <w:t>sétált a négyszög déli oldalához, keresztül a szobá</w:t>
        <w:softHyphen/>
        <w:t>kon, egészen a sajátjáig. Ahogy nyitotta ki az ajtót, nem érte meglepetésként, amikor négy UNOMA-nyomozó jelent meg, de igyekezett meglepettnek látsza</w:t>
        <w:softHyphen/>
        <w:t>ni, mikor azt parancsolták neki, hogy álljon meg.</w:t>
      </w:r>
    </w:p>
    <w:p>
      <w:pPr>
        <w:pStyle w:val="Normal"/>
        <w:rPr/>
      </w:pPr>
      <w:r>
        <w:rPr/>
        <w:t xml:space="preserve">– </w:t>
      </w:r>
      <w:r>
        <w:rPr/>
        <w:t>Mi ez? – kérdezte. Nem Houston jött el, sem Cheng, hanem három férfi, meg az egyik nő azok kö</w:t>
        <w:softHyphen/>
        <w:t>zül, akikkel Low Pointnál az első csoportban már ta</w:t>
        <w:softHyphen/>
        <w:t>lálkozott. A férfiak körülvették, közrefogták egy szó nélkül, és kitárták az ajtót, majd ketten bementek. John leküzdötte a vágyat, hogy megüsse őket vagy kiabáljon velük, esetleg hogy nevessen rajtuk, amiért tapasztalniuk kellett, hogy üres a szoba. Pusztán kíváncsian bámult rájuk, és megpróbálta visszafogni magát, csupán dühösnek tűnni, ami elvárható tőle, ha nem tudja, mi történik. Ez a düh persze természe</w:t>
        <w:softHyphen/>
        <w:t>tesen igen nagymértékű lett volna, és amint lassan kinyitotta ezt a belső kis kaput, igencsak nehezére esett, hogy ne eressze szabadon dühét teljes erővel, hogy megtartsa egy ártatlan ember szintjén. Le kel</w:t>
        <w:softHyphen/>
        <w:t>lett őket szidni, mintha túlbuzgó rendőrök lenné</w:t>
        <w:softHyphen/>
        <w:t>nek, nem pedig támadóan fellépni, mint gyilkos funkcionáriusok ellen; ez viszont borzasztóan nehe</w:t>
        <w:softHyphen/>
        <w:t>zére esett.</w:t>
      </w:r>
    </w:p>
    <w:p>
      <w:pPr>
        <w:pStyle w:val="Normal"/>
        <w:rPr/>
      </w:pPr>
      <w:r>
        <w:rPr/>
        <w:t>A váratlan szituáció miatti zavarodottságukban si</w:t>
        <w:softHyphen/>
        <w:t>került elküldenie őket néhány harapós mondattal, és amikor becsukta az ajtót mögöttük, megállt szo</w:t>
        <w:softHyphen/>
        <w:t>bája közepén.</w:t>
      </w:r>
    </w:p>
    <w:p>
      <w:pPr>
        <w:pStyle w:val="Normal"/>
        <w:rPr/>
      </w:pPr>
      <w:r>
        <w:rPr/>
        <w:t xml:space="preserve">– </w:t>
      </w:r>
      <w:r>
        <w:rPr/>
        <w:t>Pauline, kérlek, kövesd nyomon, hogy mi törté</w:t>
        <w:softHyphen/>
        <w:t>nik a biztonsági rendszerben, és mentsd el magad</w:t>
        <w:softHyphen/>
        <w:t>nak! Mutasd a képernyőn a kamerák képeit, ahol őket látni! – Pauline tehát figyelemmel kísérte a nyomozókat, akiknek csak néhány percre volt szük</w:t>
        <w:softHyphen/>
        <w:t>ségük, hogy eljussanak a biztonságiak szobájába, ahol csatlakoztak hozzájuk Cheng és a többiek. Azonnal a kameracsomagokhoz kaptak. John Pau</w:t>
        <w:softHyphen/>
        <w:t>line képernyője mellett ült, és végignézte, ahogy visszatekercselik és megnézik a szalagokat, majd rá</w:t>
        <w:softHyphen/>
        <w:t>döbbennek, hogy csak egy óra hosszúságúak, és a délután eseményeit letörölte valaki. Na, ezen majd lesz mit gondolkodniuk, gondolta. Keserűen elmo</w:t>
        <w:softHyphen/>
        <w:t>solyodott, és utasította Pauline-t, hogy lépjen ki a rendszerből.</w:t>
      </w:r>
    </w:p>
    <w:p>
      <w:pPr>
        <w:pStyle w:val="Normal"/>
        <w:rPr/>
      </w:pPr>
      <w:r>
        <w:rPr/>
        <w:t>Hullámokban tört rá a kimerültség. Még csak ti</w:t>
        <w:softHyphen/>
        <w:t>zenegy óra felé járt, de ez a rengeteg adrenalin és a reggeli omegendorf-adag már kezdte elveszíteni ha</w:t>
        <w:softHyphen/>
        <w:t>tását. Leült az ágyra, de eszébe jutott, mi feküdt ott azelőtt, és azonnal felkelt. Végül a földön aludt.</w:t>
      </w:r>
    </w:p>
    <w:p>
      <w:pPr>
        <w:pStyle w:val="Normal"/>
        <w:rPr/>
      </w:pPr>
      <w:r>
        <w:rPr/>
        <w:t>Az időrés közepén Spencer Jackson ébresztette fel azzal a hírrel, hogy találtak egy holttestet az egyik robot szemeteszsákjában. Fáradtan állt Spencer mellett a klinikán, Jasika Mui holttestét bá</w:t>
        <w:softHyphen/>
        <w:t>mulva, mindezt a nyomozók fürkész pillantásai kö</w:t>
        <w:softHyphen/>
        <w:t>zepette. A diagnosztizáló rendszeren legalább olyan alaposan tudtak boncolást végezni, mint bár</w:t>
        <w:softHyphen/>
        <w:t>milyen más vizsgálatot, talán még pontosabban is, ennek következtében sikerült kideríteni a halál okát: egy véralvasztó szer jutott be a férfi szerveze</w:t>
        <w:softHyphen/>
        <w:t>tébe. John komor tekintettel egy alapos, mindenre kiterjedő bűnügyi boncolást rendelt el; Mui testét és ruháit át kell vizsgálniuk, és minden mikroszko</w:t>
        <w:softHyphen/>
        <w:t>pikus részecskét össze kellett hasonlítani genomjá</w:t>
        <w:softHyphen/>
        <w:t>val. Minden oda nem tartozó részecskének meg kell találni a gazdáját azok között, akik jelenleg Un</w:t>
        <w:softHyphen/>
        <w:t>derhillben tartózkodnak John rábámult a UNOMA nyomozóira, miközben ezt az utasítást kiadta, de arcizmuk sem rezdült. Minden bizonnyal kesztyű</w:t>
        <w:softHyphen/>
        <w:t>ben és védőruhában dolgoztak, vagy, akárcsak ő, távirányítással. El kellett fordulnia, hogy elrejtse utálatát; nem mutathatta ki, hogy pontosan tudja, mi történt!</w:t>
      </w:r>
    </w:p>
    <w:p>
      <w:pPr>
        <w:pStyle w:val="Normal"/>
        <w:rPr/>
      </w:pPr>
      <w:r>
        <w:rPr/>
        <w:t>De persze azt tudták, hogy ők tették oda a holttes</w:t>
        <w:softHyphen/>
        <w:t>tet; és arra is biztosan gyanakodnak, hogy ő vitte el onnan, és ő törölte le a kamera szalagjait. Tehát tud</w:t>
        <w:softHyphen/>
        <w:t>ták, hogy tud mindenről, vagy legalábbis sejtették. De nem lehettek benne biztosak; neki viszont nem állt ér</w:t>
        <w:softHyphen/>
        <w:t>dekében, hogy bármiről is megbizonyosodjanak.</w:t>
      </w:r>
    </w:p>
    <w:p>
      <w:pPr>
        <w:pStyle w:val="Normal"/>
        <w:rPr/>
      </w:pPr>
      <w:r>
        <w:rPr/>
        <w:t>Egy órával később visszatért a szobájába és lefe</w:t>
        <w:softHyphen/>
        <w:t>küdt, ismét a padlóra. Bár még mindig nem sikerült kipihennie magát, nem tudott elaludni. A mennyeze</w:t>
        <w:softHyphen/>
        <w:t>tet bámulta, és gondolkodott. Végiggondolta mind</w:t>
        <w:softHyphen/>
        <w:t>azt, amit sikerült kiderítenie.</w:t>
      </w:r>
    </w:p>
    <w:p>
      <w:pPr>
        <w:pStyle w:val="Normal"/>
        <w:rPr/>
      </w:pPr>
      <w:r>
        <w:rPr/>
      </w:r>
    </w:p>
    <w:p>
      <w:pPr>
        <w:pStyle w:val="Normal"/>
        <w:rPr/>
      </w:pPr>
      <w:r>
        <w:rPr/>
      </w:r>
    </w:p>
    <w:p>
      <w:pPr>
        <w:pStyle w:val="Normal"/>
        <w:rPr/>
      </w:pPr>
      <w:r>
        <w:rPr/>
      </w:r>
    </w:p>
    <w:p>
      <w:pPr>
        <w:pStyle w:val="Normal"/>
        <w:rPr/>
      </w:pPr>
      <w:r>
        <w:rPr/>
        <w:t>Hajnaltájban úgy érezte, hogy sikerült mindent rendszerbe szednie. Mivel nem tudott elaludni, fel</w:t>
        <w:softHyphen/>
        <w:t>adta a hiábavaló erőlködést, és sétára indult. Úgy érezte, kinn kell lennie, messze az emberi világtól és az undorító rothadástól, kinn az erős szélben, me</w:t>
        <w:softHyphen/>
        <w:t>lyet annyira drámaivá tett a vihar száguldó pora.</w:t>
      </w:r>
    </w:p>
    <w:p>
      <w:pPr>
        <w:pStyle w:val="Normal"/>
        <w:rPr/>
      </w:pPr>
      <w:r>
        <w:rPr/>
        <w:t>De amikor kilépett a zsilipen, csillagokat látott az égen. Egész tömegnyi csillagot – mind úgy világítot</w:t>
        <w:softHyphen/>
        <w:t>tak, mint régen, a legcsekélyebb villódzás nélkül, a halványabbakkal együtt, olyan sűrűn, hogy a fekete ég enyhén fehérnek tűnt, mintha a Tejút beborítaná az egész égboltot.</w:t>
      </w:r>
    </w:p>
    <w:p>
      <w:pPr>
        <w:pStyle w:val="Normal"/>
        <w:rPr/>
      </w:pPr>
      <w:r>
        <w:rPr/>
        <w:t>Amikor magához tért a meglepetéstől, hogy újra látja a majdnem elfelejtett csillagokat, beszólt a si</w:t>
        <w:softHyphen/>
        <w:t>sakrádión, és elmondta a többieknek a hírt.</w:t>
      </w:r>
    </w:p>
    <w:p>
      <w:pPr>
        <w:pStyle w:val="Normal"/>
        <w:rPr/>
      </w:pPr>
      <w:r>
        <w:rPr/>
        <w:t>Nagy felfordulás lett; ahogy meghallották az em</w:t>
        <w:softHyphen/>
        <w:t>berek, felébresztették a barátaikat és lerobogtak az öltözőbe, hogy felmarkoljanak egy védőruhát, amíg jut nekik. Egymás után nyíltak ki a zsilipajtók, és özönlöttek kifelé az emberek.</w:t>
      </w:r>
    </w:p>
    <w:p>
      <w:pPr>
        <w:pStyle w:val="Normal"/>
        <w:rPr/>
      </w:pPr>
      <w:r>
        <w:rPr/>
        <w:t>A keleti ég feketés-vörössé vált, majd gyorsan el</w:t>
        <w:softHyphen/>
        <w:t>kezdett világosodni. Az egész égbolt sötét-rózsaszín</w:t>
        <w:softHyphen/>
        <w:t>re változott, majd egyre fényesebb lett. Egymás után tűntek el a csillagok, egyszerre több száz, végül csak a Vénusz és a Föld maradt ott keleten, az egyre erő</w:t>
        <w:softHyphen/>
        <w:t>södő fényben. A keleti ég fényesebb és fényesebb lett, fényesebbnek tűnt, mint valaha; még a maszkon belül is könnyes lett a szemük, ahogy hunyorogtak, és a látványtól néhányan felkiáltottak a közös sávon. Erre-arra szökelltek, a rádióban összevissza beszél</w:t>
        <w:softHyphen/>
        <w:t>tek, összefüggéstelenül, az ég lehetetlenül fényes lett, és fényesebb és fényesebb, úgy tűnt, szinte fel</w:t>
        <w:softHyphen/>
        <w:t>robban: pulzált a ragyogó rózsaszín fényben, és el</w:t>
        <w:softHyphen/>
        <w:t>nyelte a Vénusz és a Föld kis pöttyét is. És amikor a Nap megjelent a horizonton, és sugarai végigszágul</w:t>
        <w:softHyphen/>
        <w:t>dottak a síkságon, mintha egy termonukleáris bom</w:t>
        <w:softHyphen/>
        <w:t>ba robbant volna fel, az emberek felmorajlottak, fel-alá ugráltak, és végigfutottak a sziklák és az épü</w:t>
        <w:softHyphen/>
        <w:t>letek hosszú fekete árnyéka mentén. Minden kelet felé néző falon hatalmas, fauvista színkavalkád úszott, az üvegmozaikok vakítóan fénylettek, nem lehetett rájuk nézni. A kristálytiszta levegőt szinte harapni lehetett, borotvaéles intenzitással hangsú</w:t>
        <w:softHyphen/>
        <w:t>lyozott ki mindent.</w:t>
      </w:r>
    </w:p>
    <w:p>
      <w:pPr>
        <w:pStyle w:val="Normal"/>
        <w:rPr/>
      </w:pPr>
      <w:r>
        <w:rPr/>
        <w:t>John eltávolodott a tömegtől, keletre, Csernobil felé. Kikapcsolta sisakrádióját. Az ég sötétebb ró</w:t>
        <w:softHyphen/>
        <w:t>zsaszínben úszott, mint amire emlékezett, a zenit körül egy kicsit erősebb lilával. Mindenki szinte megőrült Underhillben. Többségük még soha nem látott marsi napsütést, és minden kétséget kizáróan úgy tűnhetett nekik, mintha egész életüket a nagy viharban élték volna le. Most viszont véget ért a vihar, és megrészegülve barangoltak odakint a nap</w:t>
        <w:softHyphen/>
        <w:t>sütésben, meg-megcsúszva a még el nem olvadt rózsaszín jégfoltokon. Itt és ott hócsatákat vívtak a sárga színű hóval, megmászták a fagyos piramiso</w:t>
        <w:softHyphen/>
        <w:t>kat. Mikor John ezt látta, megfordult, és maga is fölment az utolsó piramisra, hogy egy pillantást vessen az Underhill körüli hegyekre és völgyekre. Nem változtak semmit, talán egy kicsivel több üle</w:t>
        <w:softHyphen/>
        <w:t>dék rakódott le a fagyos felszínükre. Rákapcsoló</w:t>
        <w:softHyphen/>
        <w:t>dott a közös sávra, de azonnal le is kapcsolta, mert a benn ragadtak védőruhákat követeltek, oda</w:t>
        <w:softHyphen/>
        <w:t>kint pedig senki sem figyelt rájuk. „Már egy óra el</w:t>
        <w:softHyphen/>
        <w:t>múlt a napfelkelte óta!" kiáltott fel valaki, bár John számára ez hihetetlennek tűnt. Megrázta fejét. A re</w:t>
        <w:softHyphen/>
        <w:t>kedt hangok és az ágyon fekvő holttest emléke igencsak megnehezítették, hogy bármilyen örömet érezzen a vihar elmúltával.</w:t>
      </w:r>
    </w:p>
    <w:p>
      <w:pPr>
        <w:pStyle w:val="Normal"/>
        <w:rPr/>
      </w:pPr>
      <w:r>
        <w:rPr/>
        <w:t>Végül visszatért, és átadta védőruháját két hozzá hasonló méretű nőnek, akik rögtön összevesztek, hogy ki menjen ki következőként, majd lement a kommunikációs központba, és felhívta Saxet Echus Overlookban. Amikor sikerült elérnie, gratulált neki, hogy véget ért a vihar. Sax egy rövid kézmozdulattal elintézte az egészet, mintha ez már évekkel ezelőtt történt volna.</w:t>
      </w:r>
    </w:p>
    <w:p>
      <w:pPr>
        <w:pStyle w:val="Normal"/>
        <w:rPr/>
      </w:pPr>
      <w:r>
        <w:rPr/>
        <w:t xml:space="preserve">– </w:t>
      </w:r>
      <w:r>
        <w:rPr/>
        <w:t>Leszálltak az Amor 2051B-n – mondta. Ez az a jégaszteroida, amelyet Mars körüli pályára akartak állítani. Éppen a rakétákat helyezték el rajta, ame</w:t>
        <w:softHyphen/>
        <w:t xml:space="preserve">lyek az </w:t>
      </w:r>
      <w:r>
        <w:rPr>
          <w:i/>
          <w:iCs/>
        </w:rPr>
        <w:t>Aresé</w:t>
      </w:r>
      <w:r>
        <w:rPr/>
        <w:t>hez hasonló pályára állítják. A hőpajzs nélkül az aerofékezés teljesen felégeti majd. Úgy tűnt, minden készen áll egy hat hónap múlva bekö</w:t>
        <w:softHyphen/>
        <w:t>vetkező érkezésre. Ez az igazi hír, jelezte Sax a maga pislogó, nyugodt módján. A nagy vihar, az már csak történelem.</w:t>
      </w:r>
    </w:p>
    <w:p>
      <w:pPr>
        <w:pStyle w:val="Normal"/>
        <w:rPr/>
      </w:pPr>
      <w:r>
        <w:rPr/>
        <w:t>Johnnak nevethetnékje támadt. De akkor eszébe jutott Jasika Mui, és beszámolt róla Saxnek, mert szerette volna, ha sikerül más örömét is megkeserí</w:t>
        <w:softHyphen/>
        <w:t>tenie ezzel. Sax csak pislogott egyet.</w:t>
      </w:r>
    </w:p>
    <w:p>
      <w:pPr>
        <w:pStyle w:val="Normal"/>
        <w:rPr/>
      </w:pPr>
      <w:r>
        <w:rPr/>
        <w:t xml:space="preserve">– </w:t>
      </w:r>
      <w:r>
        <w:rPr/>
        <w:t>Aha, komolyodik a helyzet – mondta végül.</w:t>
      </w:r>
    </w:p>
    <w:p>
      <w:pPr>
        <w:pStyle w:val="Normal"/>
        <w:rPr/>
      </w:pPr>
      <w:r>
        <w:rPr/>
        <w:t xml:space="preserve"> </w:t>
      </w:r>
      <w:r>
        <w:rPr/>
        <w:t>John undorodva mondott viszontlátást, és megszakította a rádiókapcsolatot.</w:t>
      </w:r>
    </w:p>
    <w:p>
      <w:pPr>
        <w:pStyle w:val="Normal"/>
        <w:rPr/>
      </w:pPr>
      <w:r>
        <w:rPr/>
        <w:t>Ahogy visszafelé sétált a termeken keresztül, va</w:t>
        <w:softHyphen/>
        <w:t>dul és zavaróan összecsaptak benne a jó és rossz érzések. Visszatért a szobájába, bevett egy omeg-</w:t>
        <w:softHyphen/>
        <w:t>endorfot, meg az új pandorfok közül egyet, ame</w:t>
        <w:softHyphen/>
        <w:t>lyet Spencer adott neki, és elment sétálgatni a négyszög központi átriumába, a fák, növények közé, a vihar alatt született vékony kis sarjak közé, melyek felfelé küszködtek, a mennyezeti fénycsövek felé. Az égbolt nem változott, még mindig tiszta sötét-rózsaszínben játszott, ugyanolyan fényesen. Sokan vissza</w:t>
        <w:softHyphen/>
        <w:t>tértek már, és az átriumban szórakoztak a termények sorai között. Összefutott pár baráttal, ismerőssel is, de legtöbbjüket nem ismerte. Visszatért a szobákba az ismeretlenekkel teli helyiségeken keresztül, akik néha éljeneztek, amikor ő belépett. Ha elég sokáig kiabáltak, hogy „Beszédet!", akkor felállt egy székre, és eldarált valamit, érezve az endorfineket, amelyek hatását ma kiszámíthatatlanná tette a meggyilkolt emberről szóló tűnődése. Néha igen vehemens lett, és soha nem tudta, mit fog legközelebb mondani, amíg ki nem jött a száján. „Láttuk John Boone-t me</w:t>
        <w:softHyphen/>
        <w:t>revrészegen", fogják majd mondani, „aznap, amikor véget ért a Nagy Vihar". Csak nyugodtan, gondolta. Mondjanak az emberek, amit akarnak. Már egyálta</w:t>
        <w:softHyphen/>
        <w:t>lán nem számított, hogy mit tesz, ha a legendájáról van szó.</w:t>
      </w:r>
    </w:p>
    <w:p>
      <w:pPr>
        <w:pStyle w:val="Normal"/>
        <w:rPr/>
      </w:pPr>
      <w:r>
        <w:rPr/>
        <w:t>Az egyik szobában egy csoportnyi egyiptomi üldö</w:t>
        <w:softHyphen/>
        <w:t>gélt, nem olyanok, mint az ő szufijai, hanem ortodox mohamedánok. Beszélgettek, kávét iszogattak, igen boldogok voltak a koffein és a napsugár miatt. Baju</w:t>
        <w:softHyphen/>
        <w:t>szuk alatt villogó fehér fogakkal teli mosolyukkal végre egyszer igen barátságosan fogadták, sőt még örültek is, hogy ott látják. Ettől felbátorodott, és a nap lendületét tovább követve elkezdett hozzájuk beszélni.</w:t>
      </w:r>
    </w:p>
    <w:p>
      <w:pPr>
        <w:pStyle w:val="Normal"/>
        <w:rPr/>
      </w:pPr>
      <w:r>
        <w:rPr/>
        <w:t xml:space="preserve">– </w:t>
      </w:r>
      <w:r>
        <w:rPr/>
        <w:t>Nézzék, részei vagyunk egy új világnak. Ha az ember nem a marsi realitásra alapozza a cselekede</w:t>
        <w:softHyphen/>
        <w:t>teit, akkor skizofrénné válik, a teste az egyik bolygón van, a lelke pedig a másikon. Egy ilyen módon kettészakadt társadalom nem működhet hosszú ideig.</w:t>
      </w:r>
    </w:p>
    <w:p>
      <w:pPr>
        <w:pStyle w:val="Normal"/>
        <w:rPr/>
      </w:pPr>
      <w:r>
        <w:rPr/>
        <w:t>Egyikük mosolyogva felelt neki.</w:t>
      </w:r>
    </w:p>
    <w:p>
      <w:pPr>
        <w:pStyle w:val="Normal"/>
        <w:numPr>
          <w:ilvl w:val="0"/>
          <w:numId w:val="8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t tudnia kell, hogy mi már sokat utaztunk éle</w:t>
        <w:softHyphen/>
        <w:t>tünkben. Mi egy vándorló nép vagyunk, de bármerre is járunk, Mekka a lelkünk hazája. Elrepülhetnénk az univerzum túlsó végébe, ez akkor is így lenne.</w:t>
      </w:r>
    </w:p>
    <w:p>
      <w:pPr>
        <w:pStyle w:val="Normal"/>
        <w:rPr/>
      </w:pPr>
      <w:r>
        <w:rPr/>
        <w:t>Hát erre nem lehetett mit mondani. Sőt, az ilyen egyenes őszinteséget sokkal tisztességesebbnek tar</w:t>
        <w:softHyphen/>
        <w:t>totta, mint amellyel előző éjszaka dolga volt, így bó</w:t>
        <w:softHyphen/>
        <w:t>lintott, és válaszolt neki.</w:t>
      </w:r>
    </w:p>
    <w:p>
      <w:pPr>
        <w:pStyle w:val="Normal"/>
        <w:numPr>
          <w:ilvl w:val="0"/>
          <w:numId w:val="8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rtem. – Hasonlítsuk össze ezt a nyugat képmu</w:t>
        <w:softHyphen/>
        <w:t>tatásával, ahol az emberek profitról beszéltek az imádságos reggelik alatt, olyan emberek, akik képte</w:t>
        <w:softHyphen/>
        <w:t>lenek megnevezni egyetlen dolgot is, amiben hisz</w:t>
        <w:softHyphen/>
        <w:t>nek, olyan emberek, akik a tényleges, kézzel fogható dolgokat tartották értéknek, akik azt mondták: „Hát ilyen az élet", mint ahogy például Frank tette ezt oly sokszor.</w:t>
      </w:r>
    </w:p>
    <w:p>
      <w:pPr>
        <w:pStyle w:val="Normal"/>
        <w:rPr/>
      </w:pPr>
      <w:r>
        <w:rPr/>
        <w:t>Így hát John ott maradt, és tovább beszélgetett az egyiptomiakkal egy darabig, és amikor végül elment tőlük, jobban érezte magát. Visszasétált saját szo</w:t>
        <w:softHyphen/>
        <w:t>bájába a mulatozó hangokat hallgatva, amelyek átszűrődtek a hallba minden szobából. Kiáltások, si</w:t>
        <w:softHyphen/>
        <w:t>kítások, boldog tudósbeszéd. „Ezek olyan halofiták,hogy nem szeretik a sós talajt, mert túl sok benne a víz", gyöngyöző kacagás.</w:t>
      </w:r>
    </w:p>
    <w:p>
      <w:pPr>
        <w:pStyle w:val="Normal"/>
        <w:rPr/>
      </w:pPr>
      <w:r>
        <w:rPr/>
        <w:t>Támadt egy ötlete. Spencer Jackson a szomszéd helyiségben lakott, és éppen benn is találta, amikor berobogott, így hát elmesélte neki, mit talált ki.</w:t>
      </w:r>
    </w:p>
    <w:p>
      <w:pPr>
        <w:pStyle w:val="Normal"/>
        <w:numPr>
          <w:ilvl w:val="0"/>
          <w:numId w:val="8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Össze kellene gyűjtenünk mindenkit egy nagy ünnepre, most, hogy véget ért a vihar. Az összes amolyan Mars-központú csoportot, tudod, minden</w:t>
        <w:softHyphen/>
        <w:t>kit, aki ráér. Bárkit, aki el akar jönni oda.</w:t>
      </w:r>
    </w:p>
    <w:p>
      <w:pPr>
        <w:pStyle w:val="Normal"/>
        <w:rPr/>
      </w:pPr>
      <w:r>
        <w:rPr/>
        <w:t xml:space="preserve">– </w:t>
      </w:r>
      <w:r>
        <w:rPr/>
        <w:t>Hol?</w:t>
      </w:r>
    </w:p>
    <w:p>
      <w:pPr>
        <w:pStyle w:val="Normal"/>
        <w:numPr>
          <w:ilvl w:val="0"/>
          <w:numId w:val="8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Fenn az Olympus Monson – vágta rá gondolko</w:t>
        <w:softHyphen/>
        <w:t>dás nélkül. – Talán még arra is rá tudnánk venni Sa</w:t>
        <w:softHyphen/>
        <w:t>xet, hogy úgy időzítse jégaszteroidájának érkezését, hogy onnan mindannyian végig tudjuk nézni. – Jó ötlet – felelte Spencer.</w:t>
      </w:r>
    </w:p>
    <w:p>
      <w:pPr>
        <w:pStyle w:val="Normal"/>
        <w:rPr/>
      </w:pPr>
      <w:r>
        <w:rPr/>
        <w:tab/>
      </w:r>
      <w:r>
        <w:br w:type="page"/>
      </w:r>
    </w:p>
    <w:p>
      <w:pPr>
        <w:pStyle w:val="Normal"/>
        <w:rPr/>
      </w:pPr>
      <w:r>
        <w:rPr/>
      </w:r>
    </w:p>
    <w:p>
      <w:pPr>
        <w:pStyle w:val="Normal"/>
        <w:rPr/>
      </w:pPr>
      <w:r>
        <w:rPr>
          <w:b/>
          <w:bCs/>
        </w:rPr>
        <w:t>Az Olympus Mons</w:t>
      </w:r>
      <w:r>
        <w:rPr/>
        <w:t xml:space="preserve"> egy pajzsvulkán, ezért olyan kúp alakú, hogy legtöbb helyen nem túl meredek. Hatal</w:t>
        <w:softHyphen/>
        <w:t>mas magassága inkább még hatalmasabb kiterjedé</w:t>
        <w:softHyphen/>
        <w:t>séből ered. Huszonöt kilométerrel magasabb, mint az őt körülvevő síkság, de nyolcszáz kilométer szé</w:t>
        <w:softHyphen/>
        <w:t>les, így hát a lejtő átlagosan 6 fokos. A kerületén körbefut egy kör alakú sziklafal, körülbelül hét kilo</w:t>
        <w:softHyphen/>
        <w:t>méter magasságban, és ez a fantasztikus kilátással rendelkező szikla, amely kétszer olyan magas, mint az Echus Overlook, igen sok helyen megközelíti a függőlegest is. Egyes részei már odavonzották a boly</w:t>
        <w:softHyphen/>
        <w:t>gón lévő kisszámú sziklamászókat is, de még eddig senkinek sem sikerült megmásznia, így hát a bolygó lakóinak többsége számára igen látványos akadályt jelentett, hogy eljussanak a csúcson lévő kürtőhöz. Az utazók a sziklafalhoz az északi oldalon elhelyez</w:t>
        <w:softHyphen/>
        <w:t>kedő széles rámpán jutottak el, ahol az egyik legutóbbi lávafolyam lefutott egy szikláról. Az areo</w:t>
        <w:softHyphen/>
        <w:t>lógusok elmesélték, milyen lehet egy száz kilométer széles megolvadt sziklafolyó: túl fényes, nem lehet ránézni, ahogy hétezer métert zuhan le a fekete lává</w:t>
        <w:softHyphen/>
        <w:t>val borított síkságra, ahogy egyre vastagabban rakó</w:t>
        <w:softHyphen/>
        <w:t>dik egymásra. Ez a lávafolyam maga után hagyott egy feljárót, amely csupán egy kis bukkanónak látszott, ahogy a sziklafalat keresztezte. Igen egyszerű, nem túl meredek emelkedő volt, és ezután egy körülbelül kétszáz kilométeres autóút eljuttatta őket a fenti krá</w:t>
        <w:softHyphen/>
        <w:t>ter pereméhez.</w:t>
      </w:r>
    </w:p>
    <w:p>
      <w:pPr>
        <w:pStyle w:val="Normal"/>
        <w:rPr/>
      </w:pPr>
      <w:r>
        <w:rPr/>
        <w:t>Az Olympus Mons csúcsán lévő kürtőperem olyan széles és lapos, hogy miközben nagyon jó kilátást nyújt a gyűrűkből álló kürtőbe, a bolygó többi része nem látható onnan. Kifelé nézve csak a perem külső széle látható, majd az ég. De a perem déli részén van egy kisebb meteorkráter, amelynek nincs neve, csu</w:t>
        <w:softHyphen/>
        <w:t>pán egy jele a térképen: THA–Zp. Ez a kis kráter bel</w:t>
        <w:softHyphen/>
        <w:t>ső része megbúvik ott, és így nem éri az Olympus Monson végigfutó erős légáramlás, s a friss, csipké</w:t>
        <w:softHyphen/>
        <w:t>zett perem déli ívén állva szép kilátás nyílik lefelé a vulkán lejtőjén, és tovább, a nyugat felé emelkedő síkságra. Egy Tharsis-szerű látvány, mintha a bolygó</w:t>
        <w:softHyphen/>
        <w:t>ra a közeli űrből elhelyezett kilátóról néznénk le.</w:t>
      </w:r>
    </w:p>
    <w:p>
      <w:pPr>
        <w:pStyle w:val="Normal"/>
        <w:rPr/>
      </w:pPr>
      <w:r>
        <w:rPr/>
      </w:r>
    </w:p>
    <w:p>
      <w:pPr>
        <w:pStyle w:val="Normal"/>
        <w:rPr/>
      </w:pPr>
      <w:r>
        <w:rPr/>
      </w:r>
    </w:p>
    <w:p>
      <w:pPr>
        <w:pStyle w:val="Normal"/>
        <w:rPr/>
      </w:pPr>
      <w:r>
        <w:rPr/>
      </w:r>
    </w:p>
    <w:p>
      <w:pPr>
        <w:pStyle w:val="Normal"/>
        <w:rPr/>
      </w:pPr>
      <w:r>
        <w:rPr/>
        <w:t>Közel kilenc hónapig tartott, mire az aszteroidát marsi randevújához vezérelték, így elegendő idejük maradt, hogy John ünnepségének híre eljusson min</w:t>
        <w:softHyphen/>
        <w:t>denkihez. Hamarosan elkezdtek szállingózni az em</w:t>
        <w:softHyphen/>
        <w:t>berek, elnyúlt terepjáró-karavánokban kettesével, ötösével, tízesével, végig föl az északi rámpán, majd körbe a Zp külső déli lejtőjén, és felépítettek sok nagy méretű, félhold alakú, átlátszó falú sátrat merev, átlátszó padlókkal, amelyek két méterre álltak a föld</w:t>
        <w:softHyphen/>
        <w:t>től, erős cölöpalapon nyugodva. Ezek volt a legújab</w:t>
        <w:softHyphen/>
        <w:t>ban feltalált átmeneti menhelyek, és mindegyikük belső íve a hegynek felfelé állt. Így mikor elkészültek, egy egész sornyi félhold állt ott, lépcsőzetesen egy</w:t>
        <w:softHyphen/>
        <w:t>más felett, mint egy teraszos hegyoldalban elhelye</w:t>
        <w:softHyphen/>
        <w:t>zett csoportnyi üvegház, ami kilátóként tekintett le a bronzszínű világ alattuk fekvő, végtelen tájaira. A hét minden napján érkeztek a karavánok, léghajók küz</w:t>
        <w:softHyphen/>
        <w:t>dötték fel magukat a hosszú emelkedőn, és kikötöt</w:t>
        <w:softHyphen/>
        <w:t>ték őket Zp-n belül, úgy összezsúfolva, hogy a kis kráter belső része úgy nézett ki, mint egy hatal</w:t>
        <w:softHyphen/>
        <w:t>mas tál tele születésnapi lufikkal.</w:t>
      </w:r>
    </w:p>
    <w:p>
      <w:pPr>
        <w:pStyle w:val="Normal"/>
        <w:rPr/>
      </w:pPr>
      <w:r>
        <w:rPr/>
        <w:t>A tömeg nagysága meglepte Johnt, aki úgy szá</w:t>
        <w:softHyphen/>
        <w:t>molt, hogy csupán egynéhány barát utazik majd el egy ilyen távoli helyre. De ez is újabb bizonyítékát adta annak, hogy képtelen felfogni a bolygó jelenle</w:t>
        <w:softHyphen/>
        <w:t>gi lakosságának méreteit. Elképesztő tömeg, közel ezer ember gyűlt ott össze. Igen sok arcot látott már közülük, többet pedig névről ismert, így hát mégis</w:t>
        <w:softHyphen/>
        <w:t>csak barátok gyűltek itt össze. Mintha hirtelen kinőtt volna a földből körülötte egy szülőváros, amelynek létezéséről még csak sejtelme sem volt. Sokan eljöt</w:t>
        <w:softHyphen/>
        <w:t>tek az első száz közül is, összesen negyvenen, közöt</w:t>
        <w:softHyphen/>
        <w:t>tük Maja és Sax, Ann és Simon, Nágya és Arkagyij, Vlad és Ursula, és az összes többiek az acheroniak közül, Spencer, Rya, Alex és Raul, Janet, Mary, Dimit</w:t>
        <w:softHyphen/>
        <w:t>rij és Jelena, és a Phobosról is mindannyian, és Arnie és Szasa és Jeli, és még sokan mások. Közülük töb</w:t>
        <w:softHyphen/>
        <w:t>bet már húsz éve nem látott. Mindenki, akihez közel állt, Frank kivételével, aki azt mondta, hogy túl elfog</w:t>
        <w:softHyphen/>
        <w:t>lalt, és Phyllis is távol maradt, aki egyáltalán nem vá</w:t>
        <w:softHyphen/>
        <w:t>laszolt a meghívásra.</w:t>
      </w:r>
    </w:p>
    <w:p>
      <w:pPr>
        <w:pStyle w:val="Normal"/>
        <w:rPr/>
      </w:pPr>
      <w:r>
        <w:rPr/>
        <w:t>De nem csak az első száz nagy része jött el. A töb</w:t>
        <w:softHyphen/>
        <w:t>biek között is igen sok régi baráttal találkozott, vagy barátok barátaival: igen sok svájcival, közöttük az útépítő cigányokkal is; japánokkal mindenhonnan; a bolygón lévő legtöbb orosz is eljött; szufi barátai is; és mindannyian szétszóródtak a teraszos félhold</w:t>
        <w:softHyphen/>
        <w:t>sátrakban; a sok karaván, a léghajók személyzete, akik rendszeresen lerobogtak a zsilipekhez, hogy üdvözöljék az éppen érkezőket.</w:t>
      </w:r>
    </w:p>
    <w:p>
      <w:pPr>
        <w:pStyle w:val="Normal"/>
        <w:rPr/>
      </w:pPr>
      <w:r>
        <w:rPr/>
        <w:t>Napközben legtöbben odakint barangoltak a sát</w:t>
        <w:softHyphen/>
        <w:t>rakon kívül, apró szikladarabokat gyűjtögetve a hatalmas ívelt lejtőn. A Zp-meteor becsapódása törmelékes összecementált lávát szórt szanaszét, kö</w:t>
        <w:softHyphen/>
        <w:t>zöttük cserépedényszerű sisztovita darabokat is, mélyfeketét vagy világost, vérvöröst vagy olyat, me</w:t>
        <w:softHyphen/>
        <w:t>lyet telepöttyöztek a becsapódás során keletkezett gyémántok. Egy Görögországból érkezett archeoló</w:t>
        <w:softHyphen/>
        <w:t>guscsoport elkezdte ezeket egyfajta mintában lera</w:t>
        <w:softHyphen/>
        <w:t>kosgatni a földre a sátruk megemelt padlója alá, és hoztak magukkal egy kis égetőkemencét is. Így hát át tudtak varázsolni néhány ilyen darabot sárgává, zöld</w:t>
        <w:softHyphen/>
        <w:t xml:space="preserve">dé vagy kékké, hogy feldobja a mintát. Futótűzként terjedt tovább ez az ötlet, és két napon belül minden egyes átlátszó sátortalapzat mozaikkal díszített talaj fölött állt: térképek, madarak és halak képei, fraktális absztraktok, Escher-rajzok, tibeti kalligráfia, ahová azt írták, hogy </w:t>
      </w:r>
      <w:r>
        <w:rPr>
          <w:i/>
          <w:iCs/>
        </w:rPr>
        <w:t>Om Mani Padme Hum</w:t>
      </w:r>
      <w:r>
        <w:rPr/>
        <w:t>, a bolygó és egyéb kisebb régióinak a térképe, egyenletek, emberi ar</w:t>
        <w:softHyphen/>
        <w:t>cok, tájak és így tovább.</w:t>
      </w:r>
    </w:p>
    <w:p>
      <w:pPr>
        <w:pStyle w:val="Normal"/>
        <w:rPr/>
      </w:pPr>
      <w:r>
        <w:rPr/>
        <w:t>John azzal töltötte idejét, hogy sátorról sátorra járkált, beszélgetett, élvezte a karneváli hangulatot, azt az atmoszférát, amely persze nem zárta ki a véle</w:t>
        <w:softHyphen/>
        <w:t>ménykülönbséget, a rengeteg vitát. Sok ilyen is történt, de a legtöbben szórakozással töltötték idejü</w:t>
        <w:softHyphen/>
        <w:t>ket: beszélgettek, iszogattak, elmentek kirándulni a régi lávafolyam hullámzó felszínére, mozaikpadlókat készítettek, táncoltak a különböző amatőr zene</w:t>
        <w:softHyphen/>
        <w:t>karok zenéjére. Ezek közül a csúcsot egy magnézi</w:t>
        <w:softHyphen/>
        <w:t>umdobos banda jelentette. Helyi hangszerekkel, valamint Trinidad és Tobagóról, egy notórius álcaor</w:t>
        <w:softHyphen/>
        <w:t>szágból származó zenészekkel, akik egy igen erőtel</w:t>
        <w:softHyphen/>
        <w:t>jes helyi ellenálló mozgalomhoz csatlakoztak. A választékot egy countrybanda is színesítette, egy igen jó slide gitárzenésszel, meg egy ír banda, házi</w:t>
        <w:softHyphen/>
        <w:t>lag készített hangszerekkel és állandóan változó, egymást váltó zenészekkel, ami még azt is lehetsé</w:t>
        <w:softHyphen/>
        <w:t>gessé tette, hogy többé-kevésbé végigjátsszanak 24 órát. Ezt a három bandát táncosok tömegei vették körül, és ahol játszottak, a sátrakban minden moz</w:t>
        <w:softHyphen/>
        <w:t>dulat egyfajta pulzáló tánccá alakult, mintha a járás hirtelen megtelt volna a zene kecsességével és élet</w:t>
        <w:softHyphen/>
        <w:t>teli izgalmával, a gravitációval és a látvánnyal.</w:t>
      </w:r>
    </w:p>
    <w:p>
      <w:pPr>
        <w:pStyle w:val="Normal"/>
        <w:rPr/>
      </w:pPr>
      <w:r>
        <w:rPr/>
        <w:t>Jól sikerült a fesztivál, és John nagyon jól érezte magát. Minden idejét szórakozással töltötte, és nem kellett hozzá omeg-endorf vagy pandorf. Egyszer, amikor Marian és a Senzeni Nából érkező banda el</w:t>
        <w:softHyphen/>
        <w:t>kapta őt egy sarokban, és elkezdtek tablettákat osz</w:t>
        <w:softHyphen/>
        <w:t>togatni egymásnak, csak felnevetett.</w:t>
      </w:r>
    </w:p>
    <w:p>
      <w:pPr>
        <w:pStyle w:val="Normal"/>
        <w:rPr/>
      </w:pPr>
      <w:r>
        <w:rPr/>
        <w:t xml:space="preserve">– </w:t>
      </w:r>
      <w:r>
        <w:rPr/>
        <w:t>Köszönöm szépen, azt hiszem, most nem kérek – mondta a fiatal forrófejűeknek, kezét rázva. – Olyan lenne, mintha szenet vinnénk Newcastle-ba, tényleg.</w:t>
      </w:r>
    </w:p>
    <w:p>
      <w:pPr>
        <w:pStyle w:val="Normal"/>
        <w:numPr>
          <w:ilvl w:val="0"/>
          <w:numId w:val="8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ntha szenet vinnénk Newcastle-b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ezzel azt mondja, hogy ugyanaz, mintha jégpáncélt vinnénk a Borealisb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gy több szén-dioxidot pumpálnánk az atmosz</w:t>
        <w:softHyphen/>
        <w:t>féráb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gy lávát hoznánk az Olympushoz.</w:t>
      </w:r>
    </w:p>
    <w:p>
      <w:pPr>
        <w:pStyle w:val="Normal"/>
        <w:rPr/>
      </w:pPr>
      <w:r>
        <w:rPr/>
        <w:t xml:space="preserve">– </w:t>
      </w:r>
      <w:r>
        <w:rPr/>
        <w:t>Vagy sót raknánk ebbe a rohadt talajba.</w:t>
      </w:r>
    </w:p>
    <w:p>
      <w:pPr>
        <w:pStyle w:val="Normal"/>
        <w:numPr>
          <w:ilvl w:val="0"/>
          <w:numId w:val="9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ég több vas-oxidot tennénk bárhová ezen az egész rohadt bolygó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ntosan – mondta John felnevetve. – Én már teljesen vörös vagyo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nem olyan vörös, mint azok ott – mondta egyikük, nyugat felé mutatva. Három kicsi, öregebb típusú, homokszínű léghajóból álló kötelék lebegett felfelé a vulkán lejtőjén, és nem válaszoltak a rádió</w:t>
        <w:softHyphen/>
        <w:t>hívásokra. Mire átjutottak a Zp peremén és lehorgo</w:t>
        <w:softHyphen/>
        <w:t>nyoztak a nagyobb és színesebb léghajók mellett a kráterben, mindenki arra várt, hogy a zsilipnél lévő nézők majd megmondják, hogy mégis kik érkeztek. Majd amikor kinyíltak a gondolák, és egy körülbelül húsz főből álló, védőruhákat viselő csapat lépett ki, hirtelen minden elcsendesedett.</w:t>
      </w:r>
    </w:p>
    <w:p>
      <w:pPr>
        <w:pStyle w:val="Normal"/>
        <w:rPr/>
      </w:pPr>
      <w:r>
        <w:rPr/>
        <w:t xml:space="preserve">– </w:t>
      </w:r>
      <w:r>
        <w:rPr/>
        <w:t>Ez Hiroko – mondta Nágya hirtelen a közös sá</w:t>
        <w:softHyphen/>
        <w:t>von. Az első száz odasietett a felső sátorhoz, le nem véve szemét a perem felett végigfutó közlekedő séta</w:t>
        <w:softHyphen/>
        <w:t>csőről. Az újonnan érkezettek végigsétáltak a csö</w:t>
        <w:softHyphen/>
        <w:t>vön, át a sátor zsilipjéhez, majd átjöttek, és tényleg Hiroko jött meg. Hiroko, Michel, Jevgenyija, Ivao, Gene, Ellen, Rya, Raul, és egy egész csoportnyi fiatal.</w:t>
      </w:r>
    </w:p>
    <w:p>
      <w:pPr>
        <w:pStyle w:val="Normal"/>
        <w:rPr/>
      </w:pPr>
      <w:r>
        <w:rPr/>
        <w:t>Sikítások és kiáltások szaggatták ízekre a levegőt, átölelték egymást, néhányan sírtak, és elhangzott jó néhány dühös vádaskodás is, magától Johntól is, aki nem tudta megállni, amikor végre odafért ő is Hirokóhoz. Az a rengeteg óra a terepjárójában, ahogy ag</w:t>
        <w:softHyphen/>
        <w:t>gódott mindenféle miatt, azután vágyakozva, hogy bárcsak tudna vele beszélni. Most megragadta a nő vállát, és majdnem megrázta, készen arra, hogy for</w:t>
        <w:softHyphen/>
        <w:t>ró szavak ömlenek majd ki a száján. De a mosolygó nő annyira hasonlított arra, akire emlékezett, s ugyanakkor mégsem. Arca keskenyebb és ránco</w:t>
        <w:softHyphen/>
        <w:t>sabb. Nem ő, és mégis tisztán ő. A nő arca összefolyt és hullámzott a szeme előtt, átváltozott abból, akire számított, azzá, akit látott. Még az érzéseiben is elég</w:t>
        <w:softHyphen/>
        <w:t>gé összezavarta őt ez a hallucinációs átolvadás, így csak ennyit tudott mondani:</w:t>
      </w:r>
    </w:p>
    <w:p>
      <w:pPr>
        <w:pStyle w:val="Normal"/>
        <w:rPr/>
      </w:pPr>
      <w:r>
        <w:rPr/>
        <w:t xml:space="preserve">– </w:t>
      </w:r>
      <w:r>
        <w:rPr/>
        <w:t>Ó, annyira szerettem volna veled beszélni.</w:t>
      </w:r>
    </w:p>
    <w:p>
      <w:pPr>
        <w:pStyle w:val="Normal"/>
        <w:rPr/>
      </w:pPr>
      <w:r>
        <w:rPr/>
        <w:t xml:space="preserve">– </w:t>
      </w:r>
      <w:r>
        <w:rPr/>
        <w:t>Én is – mondta a nő, bár igen nehezen lehetett hallani a lármában. Nágyának Maja és Michel közé kellett állni, mert Maja újra és újra azt kiabálta.</w:t>
      </w:r>
    </w:p>
    <w:p>
      <w:pPr>
        <w:pStyle w:val="Normal"/>
        <w:rPr/>
      </w:pPr>
      <w:r>
        <w:rPr/>
        <w:t xml:space="preserve">– </w:t>
      </w:r>
      <w:r>
        <w:rPr/>
        <w:t>Miért nem mondtad el nekem? – majd könnyek</w:t>
        <w:softHyphen/>
        <w:t>ben tört ki.</w:t>
      </w:r>
    </w:p>
    <w:p>
      <w:pPr>
        <w:pStyle w:val="Normal"/>
        <w:rPr/>
      </w:pPr>
      <w:r>
        <w:rPr/>
        <w:t>Johnnak elterelte ez a figyelmét, és akkor meglátta Arkagyij arcát Hiroko válla mögött. Olyan arckifejezéssel, amely azt mondta, hogy igen sok kér</w:t>
        <w:softHyphen/>
        <w:t>dést fel fognak neki majd tenni később, és egyszeriben megszakadt gondolatának fonala. Igen, nemso</w:t>
        <w:softHyphen/>
        <w:t>kára nagyon sok kemény dolgot ki kell majd monda</w:t>
        <w:softHyphen/>
        <w:t>niuk, de eljöttek! Mégis eljöttek. A sátrakban a hangerő hirtelen húsz decibelnyit erősödött. Az em</w:t>
        <w:softHyphen/>
        <w:t>berek éljeneztek, látva újraegyesülésüket.</w:t>
      </w:r>
    </w:p>
    <w:p>
      <w:pPr>
        <w:pStyle w:val="Normal"/>
        <w:rPr/>
      </w:pPr>
      <w:r>
        <w:rPr/>
      </w:r>
    </w:p>
    <w:p>
      <w:pPr>
        <w:pStyle w:val="Normal"/>
        <w:rPr/>
      </w:pPr>
      <w:r>
        <w:rPr/>
      </w:r>
    </w:p>
    <w:p>
      <w:pPr>
        <w:pStyle w:val="Normal"/>
        <w:rPr/>
      </w:pPr>
      <w:r>
        <w:rPr/>
        <w:t>Aznap késő délután John összegyűjtötte az első tele</w:t>
        <w:softHyphen/>
        <w:t>peseket, akik közül közel hatvanan jöttek el. A legmagasabban fekvő sátorban gyűltek össze, csak magukban, és kinézegettek a többi épület teteje fe</w:t>
        <w:softHyphen/>
        <w:t>lett, a mögöttük elhelyezkedő tájra.</w:t>
      </w:r>
    </w:p>
    <w:p>
      <w:pPr>
        <w:pStyle w:val="Normal"/>
        <w:rPr/>
      </w:pPr>
      <w:r>
        <w:rPr/>
        <w:t>Sokkal nagyobb itt minden, mint Underhillben, az ottani szűk sziklás síkságban a város körül. Úgy tűnt, minden megváltozott, a világ és civilizációja borzalmasan nagyra nőtt, és sokkal bonyolultabbá vált, és mégis itt álltak szinte mindannyian. Az annyira ismerős arcok, megváltozva, megöreged</w:t>
        <w:softHyphen/>
        <w:t>ve, mint minden emberi arc ahogy az idő erózió</w:t>
        <w:softHyphen/>
        <w:t>ja megváltoztatta őket, mintha geológiai koro</w:t>
        <w:softHyphen/>
        <w:t>kig élnének, egy mindent tudó arckifejezést adva nekik, mintha az ember látná a víztározókat a sze</w:t>
        <w:softHyphen/>
        <w:t>mük mögött. Legtöbbjük a hetvenes éveiben járt. És a világ tényleg kiterjedt, sok különböző módon – végül is most már az is lehetségessé vált, hogy ha szerencsével járnak, sokkal tovább látják majd egymást öregedni. Milyen furcsa érzés.</w:t>
      </w:r>
    </w:p>
    <w:p>
      <w:pPr>
        <w:pStyle w:val="Normal"/>
        <w:rPr/>
      </w:pPr>
      <w:r>
        <w:rPr/>
        <w:t>Így tehát fel-alá járkáltak, nézegették az embere</w:t>
        <w:softHyphen/>
        <w:t>ket az alattuk lévő sátrakban és azokon túl, a bolygó foltokkal tarkított narancsszínű szőnyegén; és min</w:t>
        <w:softHyphen/>
        <w:t>denféléről beszélgettek, gyors, kaotikus hullámok</w:t>
        <w:softHyphen/>
        <w:t>ban, egymással interferencia-hullámokat alkotva, akár úgy is, hogy néha mindannyian egyszerre hallgattak el, és csak álltak, együtt, sokkolva, vagy vidá</w:t>
        <w:softHyphen/>
        <w:t>man vigyorogva, mint a delfinek. Az alattuk lévő sát</w:t>
        <w:softHyphen/>
        <w:t>rakban az emberek néha kíváncsian felnéztek rájuk, a műanyag íveken keresztül, hogy egy pillantást vet</w:t>
        <w:softHyphen/>
        <w:t>hessenek erre a történelmi találkozóra.</w:t>
      </w:r>
    </w:p>
    <w:p>
      <w:pPr>
        <w:pStyle w:val="Normal"/>
        <w:rPr/>
      </w:pPr>
      <w:r>
        <w:rPr/>
        <w:t>Végül leültek a szobában szanaszét heverő székekre, sajtot és kekszet adogattak körbe, meg néhány üveg</w:t>
        <w:softHyphen/>
        <w:t>nyi vörösbort. John hátradőlt székében, és körülné</w:t>
        <w:softHyphen/>
        <w:t>zett. Arkagyij egyik karjával Maját, másikkal Nágyát ölelte át, és mindhárman nevettek valamin, amit Maja mondott. Sax bagoly módra pislogott örömé</w:t>
        <w:softHyphen/>
        <w:t>ben, Hiroko pedig szinte belülről világított, annyira jól érezte magát. John soha nem látta ezt a pillantást az arcán a korai években. Igazán kár, hogy meg kel</w:t>
        <w:softHyphen/>
        <w:t>lett zavarnia egy ilyen hangulatot, de erre soha nin</w:t>
        <w:softHyphen/>
        <w:t>csen jó pillanat. A hangulat pedig majd visszatér. Így hát egy csöndesebb pillanatban hangosan megszólí</w:t>
        <w:softHyphen/>
        <w:t>totta Saxet.</w:t>
      </w:r>
    </w:p>
    <w:p>
      <w:pPr>
        <w:pStyle w:val="Normal"/>
        <w:rPr/>
      </w:pPr>
      <w:r>
        <w:rPr/>
        <w:t xml:space="preserve">– </w:t>
      </w:r>
      <w:r>
        <w:rPr/>
        <w:t>Meg tudom neked mondani, hogy ki áll a szabo</w:t>
        <w:softHyphen/>
        <w:t>tázsakciók mögött.</w:t>
      </w:r>
    </w:p>
    <w:p>
      <w:pPr>
        <w:pStyle w:val="Normal"/>
        <w:rPr/>
      </w:pPr>
      <w:r>
        <w:rPr/>
        <w:t>Sax pislogott.</w:t>
      </w:r>
    </w:p>
    <w:p>
      <w:pPr>
        <w:pStyle w:val="Normal"/>
        <w:rPr/>
      </w:pPr>
      <w:r>
        <w:rPr/>
        <w:t xml:space="preserve">– </w:t>
      </w:r>
      <w:r>
        <w:rPr/>
        <w:t>Tényleg?</w:t>
      </w:r>
    </w:p>
    <w:p>
      <w:pPr>
        <w:pStyle w:val="Normal"/>
        <w:numPr>
          <w:ilvl w:val="0"/>
          <w:numId w:val="9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ha. – Szembenézett Hirokóval. – A te embere</w:t>
        <w:softHyphen/>
        <w:t>id, Hiroko.</w:t>
      </w:r>
    </w:p>
    <w:p>
      <w:pPr>
        <w:pStyle w:val="Normal"/>
        <w:rPr/>
      </w:pPr>
      <w:r>
        <w:rPr/>
        <w:t>Ez kijózanította a nőt, bár még mindig mosoly</w:t>
        <w:softHyphen/>
        <w:t>gott, de már a régi zárkózott, privát mosolyával.</w:t>
      </w:r>
    </w:p>
    <w:p>
      <w:pPr>
        <w:pStyle w:val="Normal"/>
        <w:rPr/>
      </w:pPr>
      <w:r>
        <w:rPr/>
        <w:t xml:space="preserve">– </w:t>
      </w:r>
      <w:r>
        <w:rPr/>
        <w:t>Nem, nem – mondta gyengéden, és megrázta fe</w:t>
        <w:softHyphen/>
        <w:t>jét. – Tudod, hogy én soha nem tennék ilyet.</w:t>
      </w:r>
    </w:p>
    <w:p>
      <w:pPr>
        <w:pStyle w:val="Normal"/>
        <w:numPr>
          <w:ilvl w:val="0"/>
          <w:numId w:val="9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így is gondolom, de az embereid mégis ezt teszik a tudtod nélkül. A gyermekeid, hogy pontosan legyünk, akik a Kojottal dolgoznak.</w:t>
      </w:r>
    </w:p>
    <w:p>
      <w:pPr>
        <w:pStyle w:val="Normal"/>
        <w:rPr/>
      </w:pPr>
      <w:r>
        <w:rPr/>
        <w:t>A nő szeme összeszűkült, és egy gyors pillantást vetett lefelé a többi sátorra.</w:t>
      </w:r>
    </w:p>
    <w:p>
      <w:pPr>
        <w:pStyle w:val="Normal"/>
        <w:rPr/>
      </w:pPr>
      <w:r>
        <w:rPr/>
        <w:t>Amikor újra Johnra nézett, a férfi folytatta.</w:t>
      </w:r>
    </w:p>
    <w:p>
      <w:pPr>
        <w:pStyle w:val="Normal"/>
        <w:rPr/>
      </w:pPr>
      <w:r>
        <w:rPr/>
        <w:t>Mert te nevelted fel őket, ugye? Megtermékenyí</w:t>
        <w:softHyphen/>
        <w:t>tetted egy jó pár petesejtedet, és lombikban kite</w:t>
        <w:softHyphen/>
        <w:t>nyésztetted őket.</w:t>
      </w:r>
    </w:p>
    <w:p>
      <w:pPr>
        <w:pStyle w:val="Normal"/>
        <w:rPr/>
      </w:pPr>
      <w:r>
        <w:rPr/>
        <w:t>Rövid hallgatás után a nő bólintott.</w:t>
      </w:r>
    </w:p>
    <w:p>
      <w:pPr>
        <w:pStyle w:val="Normal"/>
        <w:rPr/>
      </w:pPr>
      <w:r>
        <w:rPr/>
        <w:t xml:space="preserve">– </w:t>
      </w:r>
      <w:r>
        <w:rPr/>
        <w:t>Hiroko – mondta Ann fogalmad sincs, hogy ez az ektogén folyamat hogyan működik.</w:t>
      </w:r>
    </w:p>
    <w:p>
      <w:pPr>
        <w:pStyle w:val="Normal"/>
        <w:numPr>
          <w:ilvl w:val="0"/>
          <w:numId w:val="9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szteltük – mondta Hiroko. – A gyerekekkel pedig nincs semmi probléma.</w:t>
      </w:r>
    </w:p>
    <w:p>
      <w:pPr>
        <w:pStyle w:val="Normal"/>
        <w:rPr/>
      </w:pPr>
      <w:r>
        <w:rPr/>
        <w:t>Most már az egész csoport elhallgatott, és Hirokót és Johnt nézte, aki folytatta.</w:t>
      </w:r>
    </w:p>
    <w:p>
      <w:pPr>
        <w:pStyle w:val="Normal"/>
        <w:rPr/>
      </w:pPr>
      <w:r>
        <w:rPr/>
        <w:t xml:space="preserve">– </w:t>
      </w:r>
      <w:r>
        <w:rPr/>
        <w:t>Talán, de néhányan nem értenek egyet a te ötle</w:t>
        <w:softHyphen/>
        <w:t>teiddel. Saját kezdeményezéseik alapján dolgoznak, mint a gyerekek. A szemfogaik kőből vannak, vagy nincs igazam?</w:t>
      </w:r>
    </w:p>
    <w:p>
      <w:pPr>
        <w:pStyle w:val="Normal"/>
        <w:rPr/>
      </w:pPr>
      <w:r>
        <w:rPr/>
        <w:t>Hiroko összeráncolta orrát.</w:t>
      </w:r>
    </w:p>
    <w:p>
      <w:pPr>
        <w:pStyle w:val="Normal"/>
        <w:numPr>
          <w:ilvl w:val="0"/>
          <w:numId w:val="9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ek koronák. Egy kompozit inkább, mint való</w:t>
        <w:softHyphen/>
        <w:t>di kő. Igen buta diva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Ugyanakkor egyfajta összetartozás jele is, és na</w:t>
        <w:softHyphen/>
        <w:t>gyon sok ember van odakint a felszínen, aki szintén hordja, olyanok, akik kapcsolatban állnak a gyereke</w:t>
        <w:softHyphen/>
        <w:t>iddel, és segítenek nekik a szabotázsakciókban. Majdnem megöltek engem is Senzeni Nában. Az ottani vezetőm is kő-szemfogat viselt, habár igen sokáig tar</w:t>
        <w:softHyphen/>
        <w:t>tott, mire sikerült felidéznem, hol láttam ilyet utoljá</w:t>
        <w:softHyphen/>
        <w:t>ra. Úgy gondolom, véletlen lehetett, hogy mi éppen akkor mentünk le, amikor leesett a teherautó. Nem adtam nekik semmiféle figyelmeztetést, hogy meg fogom őket látogatni, így hát úgy gondolom, az egé</w:t>
        <w:softHyphen/>
        <w:t>szet azelőtt tervelték ki, mielőtt odaértem, és nem tudták, hogyan lehet leállítani. Okakura valószínűleg úgy jött le velem ebbe a lyukba, hogy azt gondolta, a nagy cél érdekében majd péppé zúzódik, mint egy bogár.</w:t>
      </w:r>
    </w:p>
    <w:p>
      <w:pPr>
        <w:pStyle w:val="Normal"/>
        <w:rPr/>
      </w:pPr>
      <w:r>
        <w:rPr/>
        <w:t>Egy újabb csöndet követően Hiroko megszólalt.– Ebben biztos vagy?</w:t>
      </w:r>
    </w:p>
    <w:p>
      <w:pPr>
        <w:pStyle w:val="Normal"/>
        <w:rPr/>
      </w:pPr>
      <w:r>
        <w:rPr/>
        <w:t xml:space="preserve">– </w:t>
      </w:r>
      <w:r>
        <w:rPr/>
        <w:t>Igen, biztos vagyok. Igen sokáig nem láttam tisz</w:t>
        <w:softHyphen/>
        <w:t>tán, mert ennél összetettebb a helyzet, több dolog folyik párhuzamosan, de amikor visszaemlékeztem arra, hol láttam az első kőfogat, akkor elkezdtem vizsgálódni; és rátaláltam arra, hogy egy egész szállít</w:t>
        <w:softHyphen/>
        <w:t>mány fogászati felszerelés üresen érkezett a Földről még 2044-ben. Egy egész teherhajót lenyúltak. Ek</w:t>
        <w:softHyphen/>
        <w:t>kor jöttem rá, hogy jó nyomon járok, ráadásul a sza</w:t>
        <w:softHyphen/>
        <w:t>botázsok olyan helyeken és olyan időben történtek, amikor a hálón belül lévők nem tehették volna meg, mint például akkor, amikor meglátogattam Maryt a Margaritifer víztározónál, és felrobbant a kút tokja. Nyilvánvaló, hogy ezt nem tehették az ottaniak, ez egyszerűen lehetetlen, az állomáshely távol van min</w:t>
        <w:softHyphen/>
        <w:t>dentől, és senki sem járt a közelben abban az időpontban, így hát valaki olyan lehetett, aki nem tartózkodott fenn a hálón. Így hát rád gondoltam.</w:t>
      </w:r>
    </w:p>
    <w:p>
      <w:pPr>
        <w:pStyle w:val="Normal"/>
        <w:rPr/>
      </w:pPr>
      <w:r>
        <w:rPr/>
        <w:t>A férfi bocsánatkérően megvonta vállát.</w:t>
      </w:r>
    </w:p>
    <w:p>
      <w:pPr>
        <w:pStyle w:val="Normal"/>
        <w:rPr/>
      </w:pPr>
      <w:r>
        <w:rPr/>
        <w:t xml:space="preserve">– </w:t>
      </w:r>
      <w:r>
        <w:rPr/>
        <w:t>De amikor az ember jobban utánanéz, rájön, hogy a szabotázsakciók felét egyszerűen nem követ</w:t>
        <w:softHyphen/>
        <w:t>hette el senki, aki fönn van a hálón. A másik felében pedig általában láttak valakit a környéken, akinek kőfoga van. Bármennyire is elterjedt divat lett belő</w:t>
        <w:softHyphen/>
        <w:t>le, de mégis úgy gondoltam, hogy te vagy az, és ráállítottam az MI-met, hogy analizálja ezt, és ered</w:t>
        <w:softHyphen/>
        <w:t>ményként azt mutatta ki, hogy az esetek mintegy há</w:t>
        <w:softHyphen/>
        <w:t>romnegyed része az alsó, déli féltekén történt. Vagy ott, vagy pedig egy háromezer kilométeres sugarú körben, aminek a középpontja a Marineris keleti vé</w:t>
        <w:softHyphen/>
        <w:t>gében lévő, igen tagolt terület. E körön belül sok te</w:t>
        <w:softHyphen/>
        <w:t>lep helyezkedik el, igaz, de még ezzel együtt is úgy tűnt nekem, hogy ez a Káosz logikus rejtekhelyet nyújthat a szabotőröknek. Mindannyian úgy gondoltuk hosszú éveken át, hogy oda mentetek, ami</w:t>
        <w:softHyphen/>
        <w:t>kor elhagytátok Underhillt.</w:t>
      </w:r>
    </w:p>
    <w:p>
      <w:pPr>
        <w:pStyle w:val="Normal"/>
        <w:rPr/>
      </w:pPr>
      <w:r>
        <w:rPr/>
        <w:t>Hiroko arcáról nem lehetett semmit leolvasni. Vé</w:t>
        <w:softHyphen/>
        <w:t>gül megszólalt.</w:t>
      </w:r>
    </w:p>
    <w:p>
      <w:pPr>
        <w:pStyle w:val="Normal"/>
        <w:numPr>
          <w:ilvl w:val="0"/>
          <w:numId w:val="9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egvizsgáljuk ezt majd, jó?</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Jó.</w:t>
      </w:r>
    </w:p>
    <w:p>
      <w:pPr>
        <w:pStyle w:val="Normal"/>
        <w:rPr/>
      </w:pPr>
      <w:r>
        <w:rPr/>
        <w:t xml:space="preserve">– </w:t>
      </w:r>
      <w:r>
        <w:rPr/>
        <w:t>John, azt is mondtad, hogy több dolog törté</w:t>
        <w:softHyphen/>
        <w:t>nik – emlékeztette Sax.</w:t>
      </w:r>
    </w:p>
    <w:p>
      <w:pPr>
        <w:pStyle w:val="Normal"/>
        <w:rPr/>
      </w:pPr>
      <w:r>
        <w:rPr/>
        <w:t>John bólintott.</w:t>
      </w:r>
    </w:p>
    <w:p>
      <w:pPr>
        <w:pStyle w:val="Normal"/>
        <w:numPr>
          <w:ilvl w:val="0"/>
          <w:numId w:val="9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ez nem csak a szabotázsakciókról szól. Tudjátok, valaki azzal próbálkozik, hogy megöljön engem.</w:t>
      </w:r>
    </w:p>
    <w:p>
      <w:pPr>
        <w:pStyle w:val="Normal"/>
        <w:rPr/>
      </w:pPr>
      <w:r>
        <w:rPr/>
        <w:t>Sax pislogott, a többiek pedig meglepve néztek rá, szinte sokkolva.</w:t>
      </w:r>
    </w:p>
    <w:p>
      <w:pPr>
        <w:pStyle w:val="Normal"/>
        <w:rPr/>
      </w:pPr>
      <w:r>
        <w:rPr/>
        <w:t xml:space="preserve">– </w:t>
      </w:r>
      <w:r>
        <w:rPr/>
        <w:t>Először úgy gondoltam, hogy ez a szabotőrök munkája – mondta John –, akik megpróbálják meg</w:t>
        <w:softHyphen/>
        <w:t>állítani nyomozásomat. Ez így tűnt logikusnak, és az első esemény tényleg egy szabotázsakció közben is történt, így hát könnyű volt összezavarodni, de most már biztos vagyok abban, hogy nincs kapcsolat. A szabotőrök nem akarnak engem megölni, megtehet</w:t>
        <w:softHyphen/>
        <w:t xml:space="preserve">ték volna, és mégsem tették meg. Egyik este egy csoportjuk meglátogatott, közöttük a fiad, Hiroko, Kasei valamint a Kojot, akiről úgy gondolom, hogy az a potyautas, akit az </w:t>
      </w:r>
      <w:r>
        <w:rPr>
          <w:i/>
          <w:iCs/>
        </w:rPr>
        <w:t>Ares</w:t>
      </w:r>
      <w:r>
        <w:rPr/>
        <w:t>en rejtegettetek...</w:t>
      </w:r>
    </w:p>
    <w:p>
      <w:pPr>
        <w:pStyle w:val="Normal"/>
        <w:rPr/>
      </w:pPr>
      <w:r>
        <w:rPr/>
        <w:t>Erre mindenki felhörrent. Úgy tűnt, hogy igen so</w:t>
        <w:softHyphen/>
        <w:t>kan közülük gyanították, hogy létezik ez a potyautas, Maja pedig felpattant, és egy drámai mozdulattal rá</w:t>
        <w:softHyphen/>
        <w:t>mutatott Hirokóra, felkiáltva. John túlkiabált min</w:t>
        <w:softHyphen/>
        <w:t>denkit, hogy hallgassanak, és folytatta.</w:t>
      </w:r>
    </w:p>
    <w:p>
      <w:pPr>
        <w:pStyle w:val="Normal"/>
        <w:rPr/>
      </w:pPr>
      <w:r>
        <w:rPr/>
        <w:t xml:space="preserve">– </w:t>
      </w:r>
      <w:r>
        <w:rPr/>
        <w:t>A látogatásuk volt legjobb bizonyítéka annak, hogy helyes az elméletem a szabotázsakciókról, mert sikerült leszednem néhány bőrsejtet az egyikükről, és miután megvizsgáltattam és összehasonlítottam DNS-ét néhány más mintával, amelyeket különböző szabotázshelyeken találtak, kiderült, hogy ez a személy mindig ott járt. Így hát a szabotőrökkel talál</w:t>
        <w:softHyphen/>
        <w:t>koztam, de nem próbáltak megölni engem. De egyik este Hellas Low Pointnál valaki a földre lökött, és ki</w:t>
        <w:softHyphen/>
        <w:t>vágta a védőruhámat.</w:t>
      </w:r>
    </w:p>
    <w:p>
      <w:pPr>
        <w:pStyle w:val="Normal"/>
        <w:rPr/>
      </w:pPr>
      <w:r>
        <w:rPr/>
        <w:t>Bólintott, ahogy hallotta barátai felkiáltását.</w:t>
      </w:r>
    </w:p>
    <w:p>
      <w:pPr>
        <w:pStyle w:val="Normal"/>
        <w:rPr/>
      </w:pPr>
      <w:r>
        <w:rPr/>
        <w:t xml:space="preserve">– </w:t>
      </w:r>
      <w:r>
        <w:rPr/>
        <w:t>Ekkor történt az első szándékos támadás elle</w:t>
        <w:softHyphen/>
        <w:t>nem, nem sokkal azután, hogy elmentem Pavonisba, és beszélgettem Phyllisszel és egy csoportnyi transz</w:t>
        <w:softHyphen/>
        <w:t>nac pasassal arról, hogy közös tulajdonba kellene venni a liftet, és így tovább.</w:t>
      </w:r>
    </w:p>
    <w:p>
      <w:pPr>
        <w:pStyle w:val="Normal"/>
        <w:rPr/>
      </w:pPr>
      <w:r>
        <w:rPr/>
        <w:t>Arkagyij erre felnevetett, de John figyelemre sem méltatta és tovább folytatta.</w:t>
      </w:r>
    </w:p>
    <w:p>
      <w:pPr>
        <w:pStyle w:val="Normal"/>
        <w:ind w:left="0" w:right="0" w:hanging="0"/>
        <w:rPr/>
      </w:pPr>
      <w:r>
        <w:rPr>
          <w:kern w:val="0"/>
          <w:sz w:val="24"/>
          <w:szCs w:val="20"/>
          <w:lang w:val="hu-HU" w:eastAsia="hu-HU"/>
        </w:rPr>
        <w:t xml:space="preserve">  – </w:t>
      </w:r>
      <w:r>
        <w:rPr>
          <w:kern w:val="0"/>
          <w:sz w:val="24"/>
          <w:szCs w:val="20"/>
          <w:lang w:val="hu-HU" w:eastAsia="hu-HU"/>
        </w:rPr>
        <w:t>Ezek után több alkalommal zaklattak a UNOMA nyomozói, akiknek Helmut adta meg az engedélyt, hogy feljöjjenek ide, és ezt azért tette, mert ugyan</w:t>
        <w:softHyphen/>
        <w:t>azon transznacionálisok fejtettek ki nyomást őrá, sőt, azt is kiderítettem, hogy a legtöbb ilyen nyo</w:t>
        <w:softHyphen/>
        <w:t>mozó az Armscornak vagy a Subarashiinak dolgo</w:t>
        <w:softHyphen/>
        <w:t>zott a Földön, nem pedig az FBI-nak, mint ahogy mondták nekem. Ezek azok a transznacok, melyek a legnagyobb részt veszik ki a lift-projektből, és a Great Escarpment-beli bányászatból. Most már itt van a saját biztonsági erőjük mindenhol, meg ez az úgynevezett nyomozócsapat. És nem sokkal a nagy vihar vége előtt, néhány ilyen nyomozó megpróbál</w:t>
        <w:softHyphen/>
        <w:t>ta rám kenni az Underhillben történt gyilkosságot. Igen, ez történt. Nem jött össze nekik, és nem tu</w:t>
        <w:softHyphen/>
        <w:t>dom bebizonyítani, hogy tényleg ők tették, de lát</w:t>
        <w:softHyphen/>
        <w:t xml:space="preserve">tam kettőjüket, ahogy dolgoztak a csapdán, és úgy gondolom, ők ölték meg azt az embert, csak azért, hogy engem bajba keverjenek. Hogy ne legyek az útjukban. </w:t>
      </w:r>
    </w:p>
    <w:p>
      <w:pPr>
        <w:pStyle w:val="Normal"/>
        <w:ind w:left="0" w:right="0" w:hanging="0"/>
        <w:rPr/>
      </w:pPr>
      <w:r>
        <w:rPr>
          <w:kern w:val="0"/>
          <w:sz w:val="24"/>
          <w:szCs w:val="20"/>
          <w:lang w:val="hu-HU" w:eastAsia="hu-HU"/>
        </w:rPr>
        <w:t xml:space="preserve">  – </w:t>
      </w:r>
      <w:r>
        <w:rPr>
          <w:kern w:val="0"/>
          <w:sz w:val="24"/>
          <w:szCs w:val="20"/>
          <w:lang w:val="hu-HU" w:eastAsia="hu-HU"/>
        </w:rPr>
        <w:t xml:space="preserve">Szólni kellene Helmutnak – mondta Nágya – Ha egységesen fellépünk ellenük, és ragaszkodunk ahhoz, hogy ezek az emberek menjenek vissza a Földre, akkor nem hiszem, hogy szembe tudnak szállni velünk </w:t>
      </w:r>
    </w:p>
    <w:p>
      <w:pPr>
        <w:pStyle w:val="Normal"/>
        <w:ind w:left="0" w:right="0" w:hanging="0"/>
        <w:rPr/>
      </w:pPr>
      <w:r>
        <w:rPr>
          <w:kern w:val="0"/>
          <w:sz w:val="24"/>
          <w:szCs w:val="20"/>
          <w:lang w:val="hu-HU" w:eastAsia="hu-HU"/>
        </w:rPr>
        <w:t xml:space="preserve">  – </w:t>
      </w:r>
      <w:r>
        <w:rPr>
          <w:kern w:val="0"/>
          <w:sz w:val="24"/>
          <w:szCs w:val="20"/>
          <w:lang w:val="hu-HU" w:eastAsia="hu-HU"/>
        </w:rPr>
        <w:t>Fogalmam sincs, hogy Helmutnak vajon mennyi valódi hatalma maradt – mondta John. – De talán megéri megpróbálni. Azt akarom, hogy ezek az em</w:t>
        <w:softHyphen/>
        <w:t>berek takarodjanak el a bolygóról. Különösen az a kettő, akit felvettem Senzeni Na biztonsági kamerái</w:t>
        <w:softHyphen/>
        <w:t>val. Mindketten bementek a klinikára, és babrálták a takarító robotokat, mielőtt ezt én is megtettem. Így hát az ellenük szóló közvetett bizonyíték olyan erős, amilyen csak lehet.</w:t>
      </w:r>
    </w:p>
    <w:p>
      <w:pPr>
        <w:pStyle w:val="Normal"/>
        <w:rPr/>
      </w:pPr>
      <w:r>
        <w:rPr/>
        <w:t>A többiek nem tudták pontosan, ez mit jelent, de kiderült, hogy többeket zaklattak más UNOMA</w:t>
        <w:softHyphen/>
        <w:t>csapatok: Arkagyijt, Alexet, Spencert, Vladot, Ursu</w:t>
        <w:softHyphen/>
        <w:t>lát, sőt még Saxet is. Gyorsan megegyeztek abban, hogy igen jó ötlet, hogy megpróbálják deportáltatni ezeket a nyomozókat.</w:t>
      </w:r>
    </w:p>
    <w:p>
      <w:pPr>
        <w:pStyle w:val="Normal"/>
        <w:rPr/>
      </w:pPr>
      <w:r>
        <w:rPr/>
        <w:t xml:space="preserve">– </w:t>
      </w:r>
      <w:r>
        <w:rPr/>
        <w:t>Azt a kettőt, azokat mindenképpen – mondta Maja forró fejjel.</w:t>
      </w:r>
    </w:p>
    <w:p>
      <w:pPr>
        <w:pStyle w:val="Normal"/>
        <w:rPr/>
      </w:pPr>
      <w:r>
        <w:rPr/>
        <w:t>Sax elkezdte nyomogatni csuklópaneljét, és azonnal felhívta Helmutot. Elmagyarázta neki a helyzetet, és a dühös csoport időnként bele-beleszólt a beszélgetésbe.</w:t>
      </w:r>
    </w:p>
    <w:p>
      <w:pPr>
        <w:pStyle w:val="Normal"/>
        <w:rPr/>
      </w:pPr>
      <w:r>
        <w:rPr/>
        <w:t xml:space="preserve">– </w:t>
      </w:r>
      <w:r>
        <w:rPr/>
        <w:t>Elmegyünk akár a földi sajtóig is, ha nem tesz semmit – jelentette ki Vlad.</w:t>
      </w:r>
    </w:p>
    <w:p>
      <w:pPr>
        <w:pStyle w:val="Normal"/>
        <w:rPr/>
      </w:pPr>
      <w:r>
        <w:rPr/>
        <w:t>Helmut arcán fintor jelent meg, és egy rövid hall</w:t>
        <w:softHyphen/>
        <w:t>gatás után válaszolt.</w:t>
      </w:r>
    </w:p>
    <w:p>
      <w:pPr>
        <w:pStyle w:val="Normal"/>
        <w:rPr/>
      </w:pPr>
      <w:r>
        <w:rPr/>
        <w:t xml:space="preserve">– </w:t>
      </w:r>
      <w:r>
        <w:rPr/>
        <w:t>Meg fogom ezt vizsgálni. Az ügynököket, akikről panaszkodnak, természetesen vissza fogjuk küldeni a Földre.</w:t>
      </w:r>
    </w:p>
    <w:p>
      <w:pPr>
        <w:pStyle w:val="Normal"/>
        <w:rPr/>
      </w:pPr>
      <w:r>
        <w:rPr/>
        <w:t xml:space="preserve"> – </w:t>
      </w:r>
      <w:r>
        <w:rPr/>
        <w:t>Ellenőrizzék újra a DNS-üket, mielőtt elengedi őket – mondta John. Az underhilli férfi gyilkosai kö</w:t>
        <w:softHyphen/>
        <w:t>zöttük vannak, ebben biztos vagyok.</w:t>
      </w:r>
    </w:p>
    <w:p>
      <w:pPr>
        <w:pStyle w:val="Normal"/>
        <w:rPr/>
      </w:pPr>
      <w:r>
        <w:rPr/>
        <w:t xml:space="preserve"> – </w:t>
      </w:r>
      <w:r>
        <w:rPr/>
        <w:t>Ellenőrizni fogjuk – mondta Helmut lassan.</w:t>
      </w:r>
    </w:p>
    <w:p>
      <w:pPr>
        <w:pStyle w:val="Normal"/>
        <w:rPr/>
      </w:pPr>
      <w:r>
        <w:rPr/>
        <w:t>Sax megszakította a vonalat, és John újra végigné</w:t>
        <w:softHyphen/>
        <w:t>zett a barátain.</w:t>
      </w:r>
    </w:p>
    <w:p>
      <w:pPr>
        <w:pStyle w:val="Normal"/>
        <w:rPr/>
      </w:pPr>
      <w:r>
        <w:rPr/>
        <w:t xml:space="preserve">– </w:t>
      </w:r>
      <w:r>
        <w:rPr/>
        <w:t>Oké – mondta. – De sokkal több kell sajnos, mint hogy egyszerűen felhívjuk Helmutot azért, hogy elérjük azokat a változásokat, amelyre szüksé</w:t>
        <w:softHyphen/>
        <w:t>günk van. Eljött az idő, hogy újra együtt cseleked</w:t>
        <w:softHyphen/>
        <w:t>jünk, igen sok területen, ha azt akarjuk, hogy megmaradjon a szerződés. Ez egy minimum, tudjá</w:t>
        <w:softHyphen/>
        <w:t>tok. Csak egy kezdet. Egy koherens politikai frontot kell kialakítanunk, függetlenül attól, hogy milyen el</w:t>
        <w:softHyphen/>
        <w:t>lentmondások vannak közöttünk.</w:t>
      </w:r>
    </w:p>
    <w:p>
      <w:pPr>
        <w:pStyle w:val="Normal"/>
        <w:rPr/>
      </w:pPr>
      <w:r>
        <w:rPr/>
        <w:t xml:space="preserve">– </w:t>
      </w:r>
      <w:r>
        <w:rPr/>
        <w:t>Úgysem számít, hogy mit teszünk – mondta Sax jámboran, de azonnal nekiugrottak, tiltakoztak ért</w:t>
        <w:softHyphen/>
        <w:t>hetetlen, kivehetetlen, összefolyó hangzavarban.</w:t>
      </w:r>
    </w:p>
    <w:p>
      <w:pPr>
        <w:pStyle w:val="Normal"/>
        <w:rPr/>
      </w:pPr>
      <w:r>
        <w:rPr/>
        <w:t xml:space="preserve">– </w:t>
      </w:r>
      <w:r>
        <w:rPr/>
        <w:t>De igen, számít – kiáltott fel John. – Nekünk is legalább annyi esélyünk van az események irányítá</w:t>
        <w:softHyphen/>
        <w:t>sára, mint bárki másnak.</w:t>
      </w:r>
    </w:p>
    <w:p>
      <w:pPr>
        <w:pStyle w:val="Normal"/>
        <w:rPr/>
      </w:pPr>
      <w:r>
        <w:rPr/>
        <w:t>Sax megrázta a fejét, de a többiek Johnra figyel</w:t>
        <w:softHyphen/>
        <w:t>tek, és a legtöbben, úgy tűnt, egyetértettek vele. Arkagyij, Ann, Maja, Vlad, mindannyian a saját kü</w:t>
        <w:softHyphen/>
        <w:t>lönböző perspektívájukból... meg lehet tenni, látta John az arcukon. Csak Hiroko arcáról nem olvasott le semmit, aki kifejezéstelen arccal állt, olyan módon bezárkózva, hogy ezzel fájdalmas emlékeket ébresz</w:t>
        <w:softHyphen/>
        <w:t>tett benne. Mindig így viselkedett vele, és fájt neki a frusztráció, a felidézett fájdalom, és feldühödött.</w:t>
      </w:r>
    </w:p>
    <w:p>
      <w:pPr>
        <w:pStyle w:val="Normal"/>
        <w:rPr/>
      </w:pPr>
      <w:r>
        <w:rPr/>
        <w:t>Felállt, és egy intett egyet a kezével; már közel jártak a naplementéhez, és a bolygó hatalmas ívelt felszínét még szebbé tették az árnyékok végtelen tex</w:t>
        <w:softHyphen/>
        <w:t>túrái.</w:t>
      </w:r>
    </w:p>
    <w:p>
      <w:pPr>
        <w:pStyle w:val="Normal"/>
        <w:rPr/>
      </w:pPr>
      <w:r>
        <w:rPr/>
        <w:t xml:space="preserve">– </w:t>
      </w:r>
      <w:r>
        <w:rPr/>
        <w:t>Hiroko, szeretnék pár szót váltani veled kettes</w:t>
        <w:softHyphen/>
        <w:t>ben. Lemehetünk az alattunk lévő sátorba. Van egy pár kérdésem, és aztán visszajöhetünk ide.</w:t>
      </w:r>
    </w:p>
    <w:p>
      <w:pPr>
        <w:pStyle w:val="Normal"/>
        <w:rPr/>
      </w:pPr>
      <w:r>
        <w:rPr/>
        <w:t>A többiek kíváncsian nézték őket. Pillantásuk sú</w:t>
        <w:softHyphen/>
        <w:t>lya alatt Hiroko meghajolt, és elindult, majd John követte.</w:t>
      </w:r>
    </w:p>
    <w:p>
      <w:pPr>
        <w:pStyle w:val="Normal"/>
        <w:rPr/>
      </w:pPr>
      <w:r>
        <w:rPr/>
      </w:r>
    </w:p>
    <w:p>
      <w:pPr>
        <w:pStyle w:val="Normal"/>
        <w:rPr/>
      </w:pPr>
      <w:r>
        <w:rPr/>
      </w:r>
    </w:p>
    <w:p>
      <w:pPr>
        <w:pStyle w:val="Normal"/>
        <w:rPr/>
      </w:pPr>
      <w:r>
        <w:rPr/>
      </w:r>
    </w:p>
    <w:p>
      <w:pPr>
        <w:pStyle w:val="Normal"/>
        <w:rPr/>
      </w:pPr>
      <w:r>
        <w:rPr/>
        <w:t>A sátor félholdjának egyik csúcsában álltak, barátaik és a néha felnéző lentiek pillantásainak kereszttüzé</w:t>
        <w:softHyphen/>
        <w:t>ben. A sátorban nem tartózkodott senki. Az emberek tiszteletben tartották az első száz igényét arra, hogy maguk legyenek, és szabadon hagytak itt egy sávot.</w:t>
      </w:r>
    </w:p>
    <w:p>
      <w:pPr>
        <w:pStyle w:val="Normal"/>
        <w:numPr>
          <w:ilvl w:val="0"/>
          <w:numId w:val="9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n egy javaslatod, hogyan lehetne megtalálni a szabotőröket? – kérdezte Hiroko.</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Kezdd mindjárt egy fiúval, akit Kaseinek nevez</w:t>
        <w:softHyphen/>
        <w:t>nek – mondta John. – Tudod az, amelyik tőled és tőlem származik.</w:t>
      </w:r>
    </w:p>
    <w:p>
      <w:pPr>
        <w:pStyle w:val="Normal"/>
        <w:rPr/>
      </w:pPr>
      <w:r>
        <w:rPr/>
        <w:t>Hiroko nem tudott a szemébe nézni.</w:t>
      </w:r>
    </w:p>
    <w:p>
      <w:pPr>
        <w:pStyle w:val="Normal"/>
        <w:rPr/>
      </w:pPr>
      <w:r>
        <w:rPr/>
        <w:t>John közelebb hajlott hozzá, igen dühösen.</w:t>
      </w:r>
    </w:p>
    <w:p>
      <w:pPr>
        <w:pStyle w:val="Normal"/>
        <w:numPr>
          <w:ilvl w:val="0"/>
          <w:numId w:val="9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gondolom ezek után, az első százból min</w:t>
        <w:softHyphen/>
        <w:t>den férfinak vannak gyerekei.</w:t>
      </w:r>
    </w:p>
    <w:p>
      <w:pPr>
        <w:pStyle w:val="Normal"/>
        <w:rPr/>
      </w:pPr>
      <w:r>
        <w:rPr/>
        <w:t>Hiroko megbillentette a fejét, és nagyon lassan vállat vont.</w:t>
      </w:r>
    </w:p>
    <w:p>
      <w:pPr>
        <w:pStyle w:val="Normal"/>
        <w:rPr/>
      </w:pPr>
      <w:r>
        <w:rPr/>
        <w:t xml:space="preserve">– </w:t>
      </w:r>
      <w:r>
        <w:rPr/>
        <w:t>Elvittünk magunkkal azokból a mintákból, ame</w:t>
        <w:softHyphen/>
        <w:t>lyet mindenki adott. Az anyák a csoport nőtagjai, az apák pedig az összes férfi.</w:t>
      </w:r>
    </w:p>
    <w:p>
      <w:pPr>
        <w:pStyle w:val="Normal"/>
        <w:rPr/>
      </w:pPr>
      <w:r>
        <w:rPr/>
        <w:t xml:space="preserve">– </w:t>
      </w:r>
      <w:r>
        <w:rPr/>
        <w:t>Honnan vettétek a bátorságot, hogy ezt tegyétek a beleegyezésünk nélkül? – kérdezte John – Hogy gyermekeket hozz létre, anélkül, hogy megkérdez</w:t>
        <w:softHyphen/>
        <w:t>nél minket? Egyáltalán, hogy elfuss, és elrejtőzz? Mi</w:t>
        <w:softHyphen/>
        <w:t>ért, miért?</w:t>
      </w:r>
    </w:p>
    <w:p>
      <w:pPr>
        <w:pStyle w:val="Normal"/>
        <w:rPr/>
      </w:pPr>
      <w:r>
        <w:rPr/>
        <w:t>Hiroko nyugodtan állta a tekintetét.</w:t>
      </w:r>
    </w:p>
    <w:p>
      <w:pPr>
        <w:pStyle w:val="Normal"/>
        <w:rPr/>
      </w:pPr>
      <w:r>
        <w:rPr/>
        <w:t xml:space="preserve">– </w:t>
      </w:r>
      <w:r>
        <w:rPr/>
        <w:t>Van egy elképzelésünk arról, hogy milyennek kellene lennie az életnek a Marson. Úgy találtuk, hogy ez nem így alakul, és ami azóta történt, csak minket igazol, így azt gondoltuk, hogy létrehozunk magunknak egy világot...</w:t>
      </w:r>
    </w:p>
    <w:p>
      <w:pPr>
        <w:pStyle w:val="Normal"/>
        <w:numPr>
          <w:ilvl w:val="0"/>
          <w:numId w:val="9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nem látjátok, hogy ez mennyire önző? Mind</w:t>
        <w:softHyphen/>
        <w:t>annyiunknak megvolt ez a gondolata. Mindannyian azt akartuk, hogy más legyen, és borzasztóan kemé</w:t>
        <w:softHyphen/>
        <w:t>nyen dolgoztunk ezért, ti pedig eltűntetek, és létre</w:t>
        <w:softHyphen/>
        <w:t>hoztatok egy mini-világot a kis csoportodnak. Annyira szükségünk lett volna a segítségedre. Olyan gyakran szerettem volna veled beszélgetni. Tessék, itt van egy gyerek, aki belőled és belőlem született, és nem beszéltél velem már húsz éve.</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akartunk önzőnek tűnni – mondta lassan Hiroko. – Kísérletileg akartuk bebizonyítani, és meg</w:t>
        <w:softHyphen/>
        <w:t>mutatni, hogyan tudunk itt élni. Valakinek meg kell mutatnia azt, hogy mire gondolsz, amikor egy másfé</w:t>
        <w:softHyphen/>
        <w:t>le életről beszélsz, John Boone, valakinek élnie kell ezt az életet.</w:t>
      </w:r>
    </w:p>
    <w:p>
      <w:pPr>
        <w:pStyle w:val="Normal"/>
        <w:rPr/>
      </w:pPr>
      <w:r>
        <w:rPr/>
        <w:t xml:space="preserve">– </w:t>
      </w:r>
      <w:r>
        <w:rPr/>
        <w:t>De ha ti ezt titokban csináljátok, akkor senki nem láthatja.</w:t>
      </w:r>
    </w:p>
    <w:p>
      <w:pPr>
        <w:pStyle w:val="Normal"/>
        <w:numPr>
          <w:ilvl w:val="0"/>
          <w:numId w:val="10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oha nem terveztük, hogy örökké rejtőzve ma</w:t>
        <w:softHyphen/>
        <w:t>radunk. A szituáció rosszra fordult, így hát távol ma</w:t>
        <w:softHyphen/>
        <w:t>radtunk, de most már itt vagyunk, és amikor szüksé</w:t>
        <w:softHyphen/>
        <w:t>getek lesz ránk, amikor tudunk majd segíteni, újra megjelenünk.</w:t>
      </w:r>
    </w:p>
    <w:p>
      <w:pPr>
        <w:pStyle w:val="Normal"/>
        <w:rPr/>
      </w:pPr>
      <w:r>
        <w:rPr/>
        <w:t xml:space="preserve">– </w:t>
      </w:r>
      <w:r>
        <w:rPr/>
        <w:t>Minden nap szükség van rátok – jelentette ki John nyomatékosan. – Így működik a társadalmi élet. Hibáztál, Hiroko, mert miközben bujdostatok, dráma</w:t>
        <w:softHyphen/>
        <w:t>ian csökkent annak az esélye, hogy a Mars a saját jo</w:t>
        <w:softHyphen/>
        <w:t>gán így marad. Rengeteg ember azon dolgozik, hogy felgyorsítsa ezt a változást. Sőt, néhányan az első száz közül is. Ti mit tettetek, hogy megállítsátok őket?</w:t>
      </w:r>
    </w:p>
    <w:p>
      <w:pPr>
        <w:pStyle w:val="Normal"/>
        <w:rPr/>
      </w:pPr>
      <w:r>
        <w:rPr/>
        <w:t>Hiroko nem válaszolt. John folytatta.</w:t>
      </w:r>
    </w:p>
    <w:p>
      <w:pPr>
        <w:pStyle w:val="Normal"/>
        <w:rPr/>
      </w:pPr>
      <w:r>
        <w:rPr/>
        <w:t xml:space="preserve">– </w:t>
      </w:r>
      <w:r>
        <w:rPr/>
        <w:t>Úgy gondolom, hogy titokban segítettetek Sax-nek. Láttam az egyik feljegyzéseteket nála. És ez még egy, ami ellen tiltakozom: hogy néhányunknak segí</w:t>
        <w:softHyphen/>
        <w:t>tetek, másoknak pedig nem.</w:t>
      </w:r>
    </w:p>
    <w:p>
      <w:pPr>
        <w:pStyle w:val="Normal"/>
        <w:numPr>
          <w:ilvl w:val="0"/>
          <w:numId w:val="10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hát ezt teszi mindenki – mondta Hiroko, aki igen kényelmetlenül érezte magá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kolóniátok megkapta a gerontológiai kezelés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Igen.</w:t>
      </w:r>
    </w:p>
    <w:p>
      <w:pPr>
        <w:pStyle w:val="Normal"/>
        <w:rPr/>
      </w:pPr>
      <w:r>
        <w:rPr/>
        <w:t xml:space="preserve">– </w:t>
      </w:r>
      <w:r>
        <w:rPr/>
        <w:t>És Saxtől kaptátok meg?</w:t>
      </w:r>
    </w:p>
    <w:p>
      <w:pPr>
        <w:pStyle w:val="Normal"/>
        <w:numPr>
          <w:ilvl w:val="0"/>
          <w:numId w:val="10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ek a gyermekek tudják, hogy kik a szülei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 </w:t>
      </w:r>
      <w:r>
        <w:rPr>
          <w:kern w:val="0"/>
          <w:sz w:val="24"/>
          <w:szCs w:val="20"/>
          <w:lang w:val="hu-HU" w:eastAsia="hu-HU"/>
        </w:rPr>
        <w:t>Igen.</w:t>
      </w:r>
    </w:p>
    <w:p>
      <w:pPr>
        <w:pStyle w:val="Normal"/>
        <w:rPr/>
      </w:pPr>
      <w:r>
        <w:rPr/>
        <w:t>John bosszúsan, keserűen megrázta a fejét.</w:t>
      </w:r>
    </w:p>
    <w:p>
      <w:pPr>
        <w:pStyle w:val="Normal"/>
        <w:rPr/>
      </w:pPr>
      <w:r>
        <w:rPr/>
        <w:t xml:space="preserve">– </w:t>
      </w:r>
      <w:r>
        <w:rPr/>
        <w:t>Egyszerűen képtelen vagyok elhinni, hogyan te</w:t>
        <w:softHyphen/>
        <w:t>hettél ilyet.</w:t>
      </w:r>
    </w:p>
    <w:p>
      <w:pPr>
        <w:pStyle w:val="Normal"/>
        <w:rPr/>
      </w:pPr>
      <w:r>
        <w:rPr/>
        <w:t xml:space="preserve">– </w:t>
      </w:r>
      <w:r>
        <w:rPr/>
        <w:t>Nem kérünk, hogy higgy bennünk.</w:t>
      </w:r>
    </w:p>
    <w:p>
      <w:pPr>
        <w:pStyle w:val="Normal"/>
        <w:numPr>
          <w:ilvl w:val="0"/>
          <w:numId w:val="103"/>
        </w:numPr>
        <w:tabs>
          <w:tab w:val="clear" w:pos="720"/>
          <w:tab w:val="left" w:pos="0" w:leader="none"/>
        </w:tabs>
        <w:ind w:left="0" w:right="0" w:hanging="0"/>
        <w:rPr>
          <w:kern w:val="0"/>
          <w:sz w:val="24"/>
          <w:szCs w:val="20"/>
          <w:lang w:val="hu-HU" w:eastAsia="hu-HU"/>
        </w:rPr>
      </w:pPr>
      <w:r>
        <w:rPr>
          <w:kern w:val="0"/>
          <w:sz w:val="24"/>
          <w:szCs w:val="20"/>
          <w:lang w:val="hu-HU" w:eastAsia="hu-HU"/>
        </w:rPr>
        <w:t>Nyilvánvalóan nem, de egyáltalán nem zavar té</w:t>
        <w:softHyphen/>
        <w:t>ged, hogy ellopod a génjeinket, és gyerekeket állítasz elő? Tudomásunk és beleegyezésünk nélkül? Hogy felneveled őket anélkül, hogy bármi részt adnál ne</w:t>
        <w:softHyphen/>
        <w:t>künk a nevelésükből? Bármi részt a gyerekkorukból?</w:t>
      </w:r>
    </w:p>
    <w:p>
      <w:pPr>
        <w:pStyle w:val="Normal"/>
        <w:rPr/>
      </w:pPr>
      <w:r>
        <w:rPr/>
        <w:t>A nő megvonta a vállát.</w:t>
      </w:r>
    </w:p>
    <w:p>
      <w:pPr>
        <w:pStyle w:val="Normal"/>
        <w:numPr>
          <w:ilvl w:val="0"/>
          <w:numId w:val="104"/>
        </w:numPr>
        <w:tabs>
          <w:tab w:val="clear" w:pos="720"/>
          <w:tab w:val="left" w:pos="0" w:leader="none"/>
        </w:tabs>
        <w:ind w:left="0" w:right="0" w:hanging="0"/>
        <w:rPr>
          <w:kern w:val="0"/>
          <w:sz w:val="24"/>
          <w:szCs w:val="20"/>
          <w:lang w:val="hu-HU" w:eastAsia="hu-HU"/>
        </w:rPr>
      </w:pPr>
      <w:r>
        <w:rPr>
          <w:kern w:val="0"/>
          <w:sz w:val="24"/>
          <w:szCs w:val="20"/>
          <w:lang w:val="hu-HU" w:eastAsia="hu-HU"/>
        </w:rPr>
        <w:t>Neked is lehetnek saját gyerekeid, ha akarsz. Ami őket illeti, nos, akadt köztetek olyan, aki gyere</w:t>
        <w:softHyphen/>
        <w:t>keket akart húsz évvel ezelőtt? Nem. Egyszerűen so</w:t>
        <w:softHyphen/>
        <w:t>ha nem került elő a téma.</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Nem voltunk hozzá elég fiatalok.</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Nem voltunk túl öregek. Csak úgy döntöttünk, hogy nem gondolunk erre. Az ignorancia az esetek legnagyobb részében tudatos döntés, tudod. Ebből következően nagyon árulkodó jelét nyújtja annak, hogy mi az, ami igazán fontos valakinek. Nem akar</w:t>
        <w:softHyphen/>
        <w:t>tatok gyerekeket, így hát nem tudtatok a késői szüle</w:t>
        <w:softHyphen/>
        <w:t>tésről. De mi tudtunk, és megtanultuk a technikákat. És ha meglátod az eredményeket, be fogod látni, hogy ez egy jó ötlet. Úgy gondolom, meg fogod nekünk majd ezt köszönni. Mégis, mit veszítettél? Ezek a gyerekek a miéink. De van egy genetikai kapocs hozzád is, és mától kezdve számodra is létezni fog</w:t>
        <w:softHyphen/>
        <w:t>nak, mint egy váratlan ajándék. Mint egy igen külön</w:t>
        <w:softHyphen/>
        <w:t>leges ajándék. – Mona Lisa mosolya megjelent, majd eltűnt.</w:t>
      </w:r>
    </w:p>
    <w:p>
      <w:pPr>
        <w:pStyle w:val="Normal"/>
        <w:rPr/>
      </w:pPr>
      <w:r>
        <w:rPr/>
        <w:t>Már megint az ajándék fogalma. John elgondolko</w:t>
        <w:softHyphen/>
        <w:t>dott ezen.</w:t>
      </w:r>
    </w:p>
    <w:p>
      <w:pPr>
        <w:pStyle w:val="Normal"/>
        <w:rPr/>
      </w:pPr>
      <w:r>
        <w:rPr/>
        <w:t xml:space="preserve">– </w:t>
      </w:r>
      <w:r>
        <w:rPr/>
        <w:t>Nos – mondta végül. – Erről még sokat fogunk beszélgetni, szerintem.</w:t>
      </w:r>
    </w:p>
    <w:p>
      <w:pPr>
        <w:pStyle w:val="Normal"/>
        <w:rPr/>
      </w:pPr>
      <w:r>
        <w:rPr/>
        <w:t>A szürkület sötétlila csíkká változtatta az alattuk lévő atmoszférát, amely mint egy bíborcsík határolta a fejük felett megjelent, fekete csillagokkal teleszórt mélységet. Az emberek a szufik vezetésével énekel</w:t>
        <w:softHyphen/>
        <w:t>tek odalent a sátrakban: „Harmakhis, Mangala, Nirgala, Aquakuh; Harmakhis, Mangala, Nirgala, Aquakuh", újra és újra, cifrázva a Mars más neveivel, és biztatva a már ott lévő zenekarokat, hogy hangsze</w:t>
        <w:softHyphen/>
        <w:t>ren kísérjék őket, míg végül minden sátor megtelt ezzel a dallal. Együtt énekeltek mindannyian. A szu</w:t>
        <w:softHyphen/>
        <w:t>fik akkor elkezdtek kerengeni, és a táncosok kis cso</w:t>
        <w:softHyphen/>
        <w:t>mói pörögtek a tömegek közepén.</w:t>
      </w:r>
    </w:p>
    <w:p>
      <w:pPr>
        <w:pStyle w:val="Normal"/>
        <w:numPr>
          <w:ilvl w:val="0"/>
          <w:numId w:val="10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Ugye, legalább kapcsolatban maradsz majd velem? – mondta John nyomatékosan Hirokónak. –Kapok legalább ennyi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Visszatértek a felső sátorba, és a csoport lement együtt, hogy bekapcsolódjon az ünneplésbe. John szép lassan odaküzdötte magát a szufikhoz, és kipró</w:t>
        <w:softHyphen/>
        <w:t>bálta a pörgéseket, amelyeket a fennsíkukon tanult tőlük, az emberek pedig éljeneztek és elkapták, amikor egyensúlyát veszítve kipördült közéjük. Az egyik esés után az a keskeny arcú, rasta-hajú férfi segített neki fölállni, aki az éjszakai látogatást vezette John terepjárójába.</w:t>
      </w:r>
    </w:p>
    <w:p>
      <w:pPr>
        <w:pStyle w:val="Normal"/>
        <w:numPr>
          <w:ilvl w:val="0"/>
          <w:numId w:val="10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Kojot! – kiáltott fel John.</w:t>
      </w:r>
    </w:p>
    <w:p>
      <w:pPr>
        <w:pStyle w:val="Normal"/>
        <w:rPr/>
      </w:pPr>
      <w:r>
        <w:rPr/>
        <w:t xml:space="preserve">– </w:t>
      </w:r>
      <w:r>
        <w:rPr/>
        <w:t>Igen, én vagyok – mondta a férfi. Hangja külö</w:t>
        <w:softHyphen/>
        <w:t>nös zsibongással futott végig John gerincén. – De nem kell tőlem megijedni.</w:t>
      </w:r>
    </w:p>
    <w:p>
      <w:pPr>
        <w:pStyle w:val="Normal"/>
        <w:rPr/>
      </w:pPr>
      <w:r>
        <w:rPr/>
        <w:t>Odanyújtott Johnnak egy kis flaskát. Egy pillanatnyi hezitálás után Boone elvette és meghúzta. A szerencse a bátrak mellé áll, gondolta. Tequila. A jelek szerint.</w:t>
      </w:r>
    </w:p>
    <w:p>
      <w:pPr>
        <w:pStyle w:val="Normal"/>
        <w:numPr>
          <w:ilvl w:val="0"/>
          <w:numId w:val="10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 vagy a Kojot – kiáltotta, túlharsogva a magné</w:t>
        <w:softHyphen/>
        <w:t>ziumdob-zenekar zenéjét. A férfi szélesen elmoso</w:t>
        <w:softHyphen/>
        <w:t>lyodott, és bólintott egyet, visszavette a flaskát és ő is meghúzta. – Kasei itt van veled? – kérdezősködött tovább Joh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neki nem tetszik ez a meteor. – Barátsá</w:t>
        <w:softHyphen/>
        <w:t>gosan megütögette a karját, és eltűnt a kavargó tö</w:t>
        <w:softHyphen/>
        <w:t>megben. Visszanézett a válla fölött, és odakiabált neki: – Érezd jól magad!</w:t>
      </w:r>
    </w:p>
    <w:p>
      <w:pPr>
        <w:pStyle w:val="Normal"/>
        <w:rPr/>
      </w:pPr>
      <w:r>
        <w:rPr/>
        <w:t>John nézte, ahogy eltűnik a tömegben, érezve, hogy a tequila ég a gyomrában. A szufik, Hiroko, most Kojot: ez egy áldott összejövetel. Meglátta Maját, oda</w:t>
        <w:softHyphen/>
        <w:t>sétált hozzá, átölelte, és föl-le sétálgattak a sátrakban, a cső-járdákban, és az emberek tósztokat mondtak tiszteletükre, ahogy elhaladtak mellettük. A félme</w:t>
        <w:softHyphen/>
        <w:t>rev sátrak padlói gyengéden hullámzottak fel és le.</w:t>
      </w:r>
    </w:p>
    <w:p>
      <w:pPr>
        <w:pStyle w:val="Normal"/>
        <w:rPr/>
      </w:pPr>
      <w:r>
        <w:rPr/>
        <w:t>A visszaszámlálás az utolsó két perchez érkezett, és sokan a felső sátrakban gyülekeztek, majd odaszo</w:t>
        <w:softHyphen/>
        <w:t>rították arcukat a délre néző ívek átlátszó falához. A jégaszteroida valószínűleg rögtön el is ég majd, olyan meredek a belépési ív; az egynegyed Phobos</w:t>
        <w:softHyphen/>
        <w:t>nyi tárgy gőzzé, majd ahogy tovább melegszik, oxi</w:t>
        <w:softHyphen/>
        <w:t>gén és hidrogénmolekulákká válik. S mindezt néhány perc alatt. Még csak elképzelni sem tudták, vajon hogyan fog majd kinézni.</w:t>
      </w:r>
    </w:p>
    <w:p>
      <w:pPr>
        <w:pStyle w:val="Normal"/>
        <w:rPr/>
      </w:pPr>
      <w:r>
        <w:rPr/>
        <w:t>Ott álltak tehát, néhányan még mindig a név-dalt énekelve, majd a végső visszaszámlálást egyre többen kezdték el skandálni, végül mindannyian kiabálva vé</w:t>
        <w:softHyphen/>
        <w:t>gigszámolták a legutolsó tízet, az egyre csökkenő szá</w:t>
        <w:softHyphen/>
        <w:t>mokat, ahogy a torkukon kifért, az asztronauták ősi sikításával. Felmorajlottak, hogy „Nulla!", és három visszafogott levegőjű szívdobbanáson keresztül semmi nem történt. Majd egy fehér gömb jelent meg a délnyu</w:t>
        <w:softHyphen/>
        <w:t>gati horizonton, maga után húzva egy fehér tűzből álló fényes csóvát. Olyan nagy, mint az üstökös a bayeux-i kárpiton, és fényesebb, mint az összes hold és tükrök és csillagok együttvéve. Az égő jég vérző nyomot hagyott maga után, ahogy keresztülszáguldott az égen, fehér a feketén, vadul robogott, gyorsan és alacsonyan. Olyan alacsonyan, hogy nem tűnt sokkal magasabbnak, mint az, ahol ők álltak fent az Olympuson, így hát látták, ahogy fehér darabok válnak le belőle a csóva felé, és mint hatalmas szikrák, szállnak szanaszét. Majd mikor már félig átszelte az eget, több részre töredezett, és egy egész csapatnyi fehéren izzó törmelék indult el kelet fe</w:t>
        <w:softHyphen/>
        <w:t>lé, szétszóródva, mint a sörét. Az összes csillag hirtelen pislákolni kezdett, megérkezett az első hangrobbanás, elérte a sátrakat, és megrázta őket Rövidesen követte a második bumm is, és a foszfordarabok vadul megráz</w:t>
        <w:softHyphen/>
        <w:t>kódtak egy pillanatra, ahogy keresztezték az eget, és el</w:t>
        <w:softHyphen/>
        <w:t>tűntek a délkeleti horizont mögött. Tűzcsóváik követték őket, bele a Marsba, majd eltűntek. És hirtelen megint sötét lett. Felettük megjelent a megszokott éjszakai ég</w:t>
        <w:softHyphen/>
        <w:t>bolt, mintha semmi sem történt volna. Csupán a csilla</w:t>
        <w:softHyphen/>
        <w:t>gok pislákoltak.</w:t>
      </w:r>
    </w:p>
    <w:p>
      <w:pPr>
        <w:pStyle w:val="Normal"/>
        <w:rPr/>
      </w:pPr>
      <w:r>
        <w:rPr/>
      </w:r>
    </w:p>
    <w:p>
      <w:pPr>
        <w:pStyle w:val="Normal"/>
        <w:rPr/>
      </w:pPr>
      <w:r>
        <w:rPr/>
      </w:r>
    </w:p>
    <w:p>
      <w:pPr>
        <w:pStyle w:val="Normal"/>
        <w:rPr/>
      </w:pPr>
      <w:r>
        <w:rPr/>
      </w:r>
    </w:p>
    <w:p>
      <w:pPr>
        <w:pStyle w:val="Normal"/>
        <w:rPr/>
      </w:pPr>
      <w:r>
        <w:rPr/>
      </w:r>
    </w:p>
    <w:p>
      <w:pPr>
        <w:pStyle w:val="Normal"/>
        <w:jc w:val="center"/>
        <w:rPr>
          <w:kern w:val="0"/>
          <w:sz w:val="24"/>
          <w:szCs w:val="20"/>
          <w:lang w:val="hu-HU" w:eastAsia="hu-HU"/>
        </w:rPr>
      </w:pPr>
      <w:r>
        <w:rPr>
          <w:kern w:val="0"/>
          <w:sz w:val="24"/>
          <w:szCs w:val="20"/>
          <w:lang w:val="hu-HU" w:eastAsia="hu-HU"/>
        </w:rPr>
        <w:t>***</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t>Milyen sokáig vártak rá, s maga az esemény alig há</w:t>
        <w:softHyphen/>
        <w:t>rom-négy percig tartott. Az ünneplők legnagyobb ré</w:t>
        <w:softHyphen/>
        <w:t>sze elnémult a látvány hatására, de sokan közülük önkéntelenül felkiáltottak a szétrobbanás láttán, mint egy tűzijáték alatt, majd még egyszer, ahogy el</w:t>
        <w:softHyphen/>
        <w:t>érte őket a két hangrobbanás hulláma. Azután egy hang sem hallatszott a jól megszokott sötétségben. Az emberek mozdulatlanul álltak. Mit lehet tenni ilyen élmény után?</w:t>
      </w:r>
    </w:p>
    <w:p>
      <w:pPr>
        <w:pStyle w:val="Normal"/>
        <w:rPr/>
      </w:pPr>
      <w:r>
        <w:rPr/>
        <w:t>Aztán megjelent Hiroko, és elindult lefelé, keresz</w:t>
        <w:softHyphen/>
        <w:t>tül a sátrakon, oda, ahol John, Maja, Nágya és Arka</w:t>
        <w:softHyphen/>
        <w:t>gyij álltak egymás mellett. És ahogy sétált, halk hangon elkezdett kántálni, s hangja mégis bejárta az összes sátrat, amelyen keresztülment.</w:t>
      </w:r>
    </w:p>
    <w:p>
      <w:pPr>
        <w:pStyle w:val="Normal"/>
        <w:rPr/>
      </w:pPr>
      <w:r>
        <w:rPr/>
        <w:t xml:space="preserve">– </w:t>
      </w:r>
      <w:r>
        <w:rPr/>
        <w:t>Al-Qahira, Ares, Aquakuh, Bahram. Harmakhis, Hrad, Huo Hsing, Kasei, Ma'adim, Maja, Mamers, Mangala, Mawrth, Nirgal, Shalbatanu, Simud, Tiu –áthaladt közöttük, odament Johnhoz, és szembeáll</w:t>
        <w:softHyphen/>
        <w:t>va vele, megfogta jobb kezét, felemelte a magasba, s hirtelen felkiáltott:</w:t>
      </w:r>
    </w:p>
    <w:p>
      <w:pPr>
        <w:pStyle w:val="Normal"/>
        <w:rPr/>
      </w:pPr>
      <w:r>
        <w:rPr/>
        <w:t xml:space="preserve">– </w:t>
      </w:r>
      <w:r>
        <w:rPr/>
        <w:t>John Boone, John Boone!</w:t>
      </w:r>
    </w:p>
    <w:p>
      <w:pPr>
        <w:pStyle w:val="Normal"/>
        <w:rPr/>
      </w:pPr>
      <w:r>
        <w:rPr/>
        <w:t>És akkor mindenki elkezdett éljenezni és kiabálni. – Boone, Boone, Boone! – Mások pedig azt kia</w:t>
        <w:softHyphen/>
        <w:t>bálták: – Mars, Mars, Mars!</w:t>
      </w:r>
    </w:p>
    <w:p>
      <w:pPr>
        <w:pStyle w:val="Normal"/>
        <w:rPr/>
      </w:pPr>
      <w:r>
        <w:rPr/>
        <w:t>John arca úgy fénylett, mint az előbbi meteor; telje</w:t>
        <w:softHyphen/>
        <w:t>sen elkábult, mintha a becsapódás fejen találta volna. Régi barátai nevettek rajta, és Arkagyij kiáltott egyet:</w:t>
      </w:r>
    </w:p>
    <w:p>
      <w:pPr>
        <w:pStyle w:val="Normal"/>
        <w:rPr/>
      </w:pPr>
      <w:r>
        <w:rPr/>
        <w:t xml:space="preserve">– </w:t>
      </w:r>
      <w:r>
        <w:rPr/>
        <w:t>Beszédet! – Megpróbálta az amerikai akcentust utánozni. – Beszédet! Beszédet! Beszéééédet!</w:t>
      </w:r>
    </w:p>
    <w:p>
      <w:pPr>
        <w:pStyle w:val="Normal"/>
        <w:rPr/>
      </w:pPr>
      <w:r>
        <w:rPr/>
        <w:t>A többiek is elkezdték, és egy idő után megszűnt a hangzavar, és várakozással telve nézték, felkacagva, ahogy látták leesett állú megdöbbenését. Hiroko elen</w:t>
        <w:softHyphen/>
        <w:t>gedte a kezét, ő pedig felemelte a másikat is, szinte se</w:t>
        <w:softHyphen/>
        <w:t>gélykérően tartva a feje felett.</w:t>
      </w:r>
    </w:p>
    <w:p>
      <w:pPr>
        <w:pStyle w:val="Normal"/>
        <w:rPr/>
      </w:pPr>
      <w:r>
        <w:rPr/>
        <w:t xml:space="preserve">– </w:t>
      </w:r>
      <w:r>
        <w:rPr/>
        <w:t>Mit is mondhatnék barátaim? – kiáltott fel – Ez maga a dolog, nincsenek szavak, hogy ezt leírják. A szavak csak szeretnének ilyen szépek lenni.</w:t>
      </w:r>
    </w:p>
    <w:p>
      <w:pPr>
        <w:pStyle w:val="Normal"/>
        <w:rPr/>
      </w:pPr>
      <w:r>
        <w:rPr/>
        <w:t>De a vérében száguldott az adrenalin, a tequila, az omeg-endorf és a boldogság, és anélkül, hogy akarta volna, ömleni kezdtek belőle a szavak, mint már oly sokszor azelőtt.</w:t>
      </w:r>
    </w:p>
    <w:p>
      <w:pPr>
        <w:pStyle w:val="Normal"/>
        <w:rPr/>
      </w:pPr>
      <w:r>
        <w:rPr/>
        <w:t xml:space="preserve">– </w:t>
      </w:r>
      <w:r>
        <w:rPr/>
        <w:t>Nézzétek – mondta. – Itt vagyunk a Marson. –Erre a többiek felnevettek. – Ez a mi ajándékunk, és ez az igen hatalmas ajándék az ok, amiért létünket annak kell szentelnünk, hogy ez a körforgás fennma</w:t>
        <w:softHyphen/>
        <w:t>radjon, mint az ökológiai közgazdaságtanban, ahol amit elveszel a rendszertől, ellensúlyozza az, amit visszaadsz neki. Vagy egyensúly alakul ki, vagy pe</w:t>
        <w:softHyphen/>
        <w:t>dig még ezt is meghaladja, hogy létrehozza azt az antientrópikus hullámot, amely jellemzője minden kreatív életnek, különösen ennek a lépésnek, át egy új világba, erre a helyre, mely sem természet, sem pedig kultúra, hogy átalakítsunk egy bolygót egy vi</w:t>
        <w:softHyphen/>
        <w:t>lággá, majd pedig otthonná. Mindannyian tudjuk, hogy különböző embereknek különböző indokai vannak arra, hogy miért vannak itt, és legalább ilyen fontos az is, hogy a minket ideküldő emberek is kü</w:t>
        <w:softHyphen/>
        <w:t>lönböző indokkal tették mindezt, és most kezdjük látni a konfliktusokat, amelyet ezek a különbségek okoznak, viharok tombolnak a horizonton, bajt ho</w:t>
        <w:softHyphen/>
        <w:t>zó meteorok repülnek be, és néhány közülük ponto</w:t>
        <w:softHyphen/>
        <w:t>san célba talál, ahelyett, hogy átszállna a fejünk fölött, mint ahogy ez a fehér jégcsomó száguldott itt el az előbb. – Éljenzés. – Lehet, hogy csúnya dolgok fognak történni, sőt majdnem biztos, így nem sza</w:t>
        <w:softHyphen/>
        <w:t>bad elfelejtenünk: ahogy ezek a meteorbecsapódá</w:t>
        <w:softHyphen/>
        <w:t>sok gazdagabbá teszik az atmoszférát, megerősítik és hozzáadják az oxigén elixírjét a sátrakon kívüli méregleveshez, úgy a hamarosan bekövetkező emberi konfliktusok sem lesznek másmilyenek, megolvaszt</w:t>
        <w:softHyphen/>
        <w:t>ják a jégpáncélt a szociális alapzatunkban, eltüntetve ezeket a befagyott rendszereket, és így nem lesz más választásunk, kénytelenek leszünk alkotni, mivel meg kell alapítsunk egy új társadalmi berendezke</w:t>
        <w:softHyphen/>
        <w:t>dést, ami tisztán marsi, olyan marsi, mint Hiroko Ai, a mi saját Persephonénk, aki visszatért a regolitból, hogy bejelentse ennek az új tavasznak a kezdetét. –Éljenzés – Nos, igen, tudom, hogy azt szoktam mon</w:t>
        <w:softHyphen/>
        <w:t>dani, hogy mindent teljesen elölről kell kezdenünk, de a legutóbbi néhány évben, ahogy utazgattam kör</w:t>
        <w:softHyphen/>
        <w:t>be és találkozgattam veletek, rájöttem, hogy ez nem elég jó; nem az a helyzet, hogy nincsen semmink, és kénytelenek vagyunk új formákat teremteni, mint Isten a vákuumból – megvannak a génjeink, mond</w:t>
        <w:softHyphen/>
        <w:t>hatnátok, a mémeink, ahogy Vlad mondja, amin kul</w:t>
        <w:softHyphen/>
        <w:t>turális géneket ért, így tehát egyfajta génsebészetet kell végrehajtanunk, megvannak a kultúra DNS-részei a kezünkben, mind összetörve és összekever</w:t>
        <w:softHyphen/>
        <w:t>ve a történelem miatt, és ki tudjuk majd választani és összeállítani azt, ami a legjobb ebben a génhalom</w:t>
        <w:softHyphen/>
        <w:t>ban, összekötni ezt, mind együtt, ahogy a svájciak tették az alapítványukkal, vagy a szufik a vallásukkal, vagy ahogy az acheroni csapat előállította a legutób</w:t>
        <w:softHyphen/>
        <w:t>bi gyorsan növő zuzmóját, egy kis darab innen, kicsi onnan, minden, ami oda illik, fejben tartva a hétge</w:t>
        <w:softHyphen/>
        <w:t>nerációs szabályt, hogy hét generációval előre terve</w:t>
        <w:softHyphen/>
        <w:t>zünk és hétre gondolunk vissza, és hétszer hét, ha engem kérdeztek, mert most a saját életünkről be</w:t>
        <w:softHyphen/>
        <w:t>szélünk, arról, hogy ez kinyúlik igen messzire, előre az évekbe, és még nem tudjuk, hogy milyen hatással lesz ránk. Az igaz, hogy az önérdek sokkal szorosab</w:t>
        <w:softHyphen/>
        <w:t>ban összekapcsolódott, mint bármikor ezelőtt, de mégis, még mindig ez a gyermekeink élete is, és a gyermekeink gyermekeinek az élete, és így tovább, mindörökké, s ezt fejben kell tartanunk, olyan mó</w:t>
        <w:softHyphen/>
        <w:t>don kell cselekednünk, ami legalább annyi lehető</w:t>
        <w:softHyphen/>
        <w:t>séget ad számukra, mint amennyit mi kaptunk, és talán, remélhetőleg, többet is, egyre kreatívabb módszerekkel megzabolázni a Nap energiáját, hogy visszafordítsuk az entrópia folyamatát, az univerzá</w:t>
        <w:softHyphen/>
        <w:t>lis folyamatok ezen kicsiny világában. És tudom, hogy ez szörnyen általános fogalmazás akkor, ami</w:t>
        <w:softHyphen/>
        <w:t>kor az a szerződés, amely az életünket szabályozza, hamarosan módosításra kerül, de erről tényleg nem szabad elfeledkeznünk, mert ami most követ</w:t>
        <w:softHyphen/>
        <w:t>kezik, az nem csak egy szerződés, hanem inkább egyfajta alkotmányozó gyűlés, mert itt a saját szoci</w:t>
        <w:softHyphen/>
        <w:t>ális berendezkedésünk genomjával van most dol</w:t>
        <w:softHyphen/>
        <w:t>gunk – ezt meg szabad tenni, azt nem, ezt kell tenni, venni vagy adni. És eddig az Antarktiszi-szerződés alapján, egy olyan szabályhalmaz alapján éltünk, amelyet elhagyatott, ember nélküli tájra ta</w:t>
        <w:softHyphen/>
        <w:t>láltak ki, és amely ezért olyan ingatag és idealista, és amelynek ezt a hideg kontinenst behatolás, em</w:t>
        <w:softHyphen/>
        <w:t>beri behatolás nélkül sikerült megőriznie olyan sok ideig, egészen az elmúlt évtizedig, amikor elkezd</w:t>
        <w:softHyphen/>
        <w:t>ték kijátszani, és ez a jele annak, hogy mi az, ami itt is kezdetét vette. Elkezdték megsérteni ezt a sza</w:t>
        <w:softHyphen/>
        <w:t>bálygyűjteményt, mint paraziták, amik a gazdaállat perifériáján táplálkoznak, mert pontosan ez az, amire ki akarják cserélni ezeket a szabályokat, megjelent a királyok és csatlósaik ősi parazita</w:t>
        <w:softHyphen/>
        <w:t>mohósága – ez a rendszer, amelyet transznacionális világrendnek nevezünk, ez maga az újra előhozott feudalizmus, egy olyan szabályrendszer, amely anti-ökologikus, ez nem ad vissza, hanem egy lebegő nemzetközi elitet gazdagít, miközben elszegényít minden mást. Természetesen az úgynevezett gaz</w:t>
        <w:softHyphen/>
        <w:t>dag elit valójában szintén szegény, távol bármilyen emberi munkától, és ezért bármilyen igazi emberi cselekedettől, parazita a szó legszorosabb értelmé</w:t>
        <w:softHyphen/>
        <w:t>ben, és mégis hatalmas, mint azok a paraziták, ame</w:t>
        <w:softHyphen/>
        <w:t>lyek átvették az irányítást, kiszipolyozva az emberi munka ajándékát, azoktól, akiknek járna, a hét generációtól, és belőlük táplálkozik, miközben nö</w:t>
        <w:softHyphen/>
        <w:t>veli az elnyomó hatalmat, amely helyén tartja! – Él</w:t>
        <w:softHyphen/>
        <w:t>jenzés.</w:t>
      </w:r>
    </w:p>
    <w:p>
      <w:pPr>
        <w:pStyle w:val="Normal"/>
        <w:rPr/>
      </w:pPr>
      <w:r>
        <w:rPr/>
        <w:t xml:space="preserve">– </w:t>
      </w:r>
      <w:r>
        <w:rPr/>
        <w:t>Így tehát ebben a pillanatban, barátaim, az áll előt</w:t>
        <w:softHyphen/>
        <w:t>tünk, hogy demokrácia vagy kapitalizmus, és mi az em</w:t>
        <w:softHyphen/>
        <w:t>beri világ eme határmezsgyéjén talán sokkal jobb eséllyel vesszük fel a harcot bárki másnál, hogy felmér</w:t>
        <w:softHyphen/>
        <w:t>hessük és megvívhassuk ezt az egész bolygóra kiterje</w:t>
        <w:softHyphen/>
        <w:t>dő harcot, mert itt nagyon sok az üres föld, csupán kevés és nem megújuló erőforrásokkal rendelkezünk, és magával fog sodorni minket a harc, és nem dönthe</w:t>
        <w:softHyphen/>
        <w:t>tünk úgy, hogy nem veszünk benne részt, mi magunk vagyunk az egyik trófea, és az dönti el a sorsunkat, hogy mi történik majd az egész emberi világban. Mivel ez a helyzet, össze kell állnunk a közös jó érdekében, a Marsért és magunkért, és minden emberért a Földön, és a hét generációért. Nagyon nehéz lesz, éveken át fog tartani, és minél erősebbek vagyunk, annál jobbak az esélyeink, és ezért vagyok annyira boldog, hogy láttam ezt az égő meteort az égen, ahogy belepumpálta életünk legfontosabb alkotórészét ebbe a világba, és amiért olyan boldog vagyok, hogy láthatlak itt mind</w:t>
        <w:softHyphen/>
        <w:t>annyiótokat együtt ünnepelni, kik képviseleti kong</w:t>
        <w:softHyphen/>
        <w:t>resszusát alkotjátok mindannak, amit szeretek ebben a világban, de ettől függetlenül, azt hiszem, hogy ez a fémdob-banda készen áll, hogy belecsapjon újra, nem? – Helyeslő kiáltások. – Így hát, barátaim, miért nem kezdünk bele, és táncolunk hajnalig, holnap pe</w:t>
        <w:softHyphen/>
        <w:t>dig szétszór majd minket a szél, le ennek a hatalmas hegynek az oldalán, hogy eljuttassuk ezt az ajándékot mindenhová.</w:t>
      </w:r>
    </w:p>
    <w:p>
      <w:pPr>
        <w:pStyle w:val="Normal"/>
        <w:rPr/>
      </w:pPr>
      <w:r>
        <w:rPr/>
        <w:t>Vad éljenzés. A magnéziumdob-zenekar is be</w:t>
        <w:softHyphen/>
        <w:t>kapcsolódott, felerősítve a maga plink és plonk staccatójával, s a tömeg ismét mozgásba lendült.</w:t>
      </w:r>
    </w:p>
    <w:p>
      <w:pPr>
        <w:pStyle w:val="Normal"/>
        <w:rPr/>
      </w:pPr>
      <w:r>
        <w:rPr/>
        <w:t>Egész éjszaka szórakoztak. John sátorról sátorra járt, kezet rázott mindenkivel, megölelte az embereket.</w:t>
      </w:r>
    </w:p>
    <w:p>
      <w:pPr>
        <w:pStyle w:val="Normal"/>
        <w:rPr/>
      </w:pPr>
      <w:r>
        <w:rPr/>
        <w:t xml:space="preserve">– </w:t>
      </w:r>
      <w:r>
        <w:rPr/>
        <w:t>Köszönöm, köszönöm, köszönöm. Nem tudom, nem emlékszem, mit mondtam, de ez az, amit ter</w:t>
        <w:softHyphen/>
        <w:t>veztem egész idő alatt. – Régi barátai nevettek rajta. Sax, aki kávét ivott, és borzasztóan nyugodtnak tűnt, megszólította.</w:t>
      </w:r>
    </w:p>
    <w:p>
      <w:pPr>
        <w:pStyle w:val="Normal"/>
        <w:rPr/>
      </w:pPr>
      <w:r>
        <w:rPr/>
        <w:t xml:space="preserve">– </w:t>
      </w:r>
      <w:r>
        <w:rPr/>
        <w:t>Szinkretizmus, mi? Nagy érdekes, nagyon jól megfogalmaztad – mondta, arcán alig észrevehető mosollyal. Maja megcsókolta, Vlad, Ursula és Nágya is megcsókolta. Arkagyij pedig fölemelte, egy hatal</w:t>
        <w:softHyphen/>
        <w:t>mas üvöltéssel körbeforgatta őt a levegőben, egy szőrös csókot nyomott az arcára, és felkiáltott.</w:t>
      </w:r>
    </w:p>
    <w:p>
      <w:pPr>
        <w:pStyle w:val="Normal"/>
        <w:numPr>
          <w:ilvl w:val="0"/>
          <w:numId w:val="10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é, John, el tudnád mondani ezt még egyszer? – mondta, már magától a gondolattól is kacagva. –Mindig meglepsz, John, minden egyes alkalommal. – És Hiroko, a maga sajátságos mosolyával, Michellel és Ivaóval két oldalán, akik vigyorogva nézték.</w:t>
      </w:r>
    </w:p>
    <w:p>
      <w:pPr>
        <w:pStyle w:val="Normal"/>
        <w:rPr/>
      </w:pPr>
      <w:r>
        <w:rPr/>
        <w:t>Michel megszólalt.</w:t>
      </w:r>
    </w:p>
    <w:p>
      <w:pPr>
        <w:pStyle w:val="Normal"/>
        <w:numPr>
          <w:ilvl w:val="0"/>
          <w:numId w:val="10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t hiszem, ezt értette Maslow csúcsélmény alatt. – Ivao felmordult, és könyökével oldalba vág</w:t>
        <w:softHyphen/>
        <w:t>ta, eközben Hiroko megérintette John karját muta</w:t>
        <w:softHyphen/>
        <w:t>tóujjával, mintha életerőt adna át, energiát, vagy ajándékot.</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r>
    </w:p>
    <w:p>
      <w:pPr>
        <w:pStyle w:val="Normal"/>
        <w:jc w:val="center"/>
        <w:rPr/>
      </w:pPr>
      <w:r>
        <w:rPr/>
        <w:t>* * *</w:t>
      </w:r>
    </w:p>
    <w:p>
      <w:pPr>
        <w:pStyle w:val="Normal"/>
        <w:rPr/>
      </w:pPr>
      <w:r>
        <w:rPr/>
        <w:tab/>
      </w:r>
      <w:r>
        <w:br w:type="page"/>
      </w:r>
    </w:p>
    <w:p>
      <w:pPr>
        <w:pStyle w:val="Normal"/>
        <w:rPr>
          <w:kern w:val="0"/>
          <w:sz w:val="24"/>
          <w:szCs w:val="20"/>
          <w:lang w:val="hu-HU" w:eastAsia="hu-HU"/>
        </w:rPr>
      </w:pPr>
      <w:r>
        <w:rPr>
          <w:kern w:val="0"/>
          <w:sz w:val="24"/>
          <w:szCs w:val="20"/>
          <w:lang w:val="hu-HU" w:eastAsia="hu-HU"/>
        </w:rPr>
        <w:t>A következő nap eltakarították az ünnep romja</w:t>
        <w:softHyphen/>
        <w:t>it, szétszedték a sátrakat, maguk mögött hagyva a kilátóteraszokat, amelyek mint egy művészi, zomán</w:t>
        <w:softHyphen/>
        <w:t>cozott nyaklánc, díszítették az öreg, fekete vulkán ol</w:t>
        <w:softHyphen/>
        <w:t>dalát. Elbúcsúztak a léghajók legénységétől is, akik leereszkedtek a lejtőn, mint megannyi elszabadult lufi. A titkos kolónia homokszínű léghajói tűntek el először a messzeségben.</w:t>
      </w:r>
    </w:p>
    <w:p>
      <w:pPr>
        <w:pStyle w:val="Normal"/>
        <w:rPr/>
      </w:pPr>
      <w:r>
        <w:rPr/>
        <w:t>John beszállt a terepjárójába Majával, elbúcsúzott a többiektől, és kis karavánjuk körülkocsikázott az Olympus Mons peremén, Arkagyij és Nágya, Ann, Si</w:t>
        <w:softHyphen/>
        <w:t>mon és fiuk, Peter. Aznap, amikor beszélgettek, John előállt egy ötlettel.</w:t>
      </w:r>
    </w:p>
    <w:p>
      <w:pPr>
        <w:pStyle w:val="Normal"/>
        <w:rPr/>
      </w:pPr>
      <w:r>
        <w:rPr/>
        <w:t xml:space="preserve">– </w:t>
      </w:r>
      <w:r>
        <w:rPr/>
        <w:t>Beszélnünk kellene Helmuttal és rá kell ven</w:t>
        <w:softHyphen/>
        <w:t>nünk az ENSZ-t, hogy elfogadjon minket a helyi lakosság képviselőinek. És elő kell állnunk egy szer</w:t>
        <w:softHyphen/>
        <w:t>ződésmódosító javaslattal. Ls 90-re meghívtak egy új sátorváros avatására Tharsistól keletre. Valószínűleg Helmut is eljön. Talán akkor találkozhatnánk, mit szóltok hozzá?</w:t>
      </w:r>
    </w:p>
    <w:p>
      <w:pPr>
        <w:pStyle w:val="Normal"/>
        <w:rPr/>
      </w:pPr>
      <w:r>
        <w:rPr/>
        <w:t>Csak néhányan tudták megígérni, hogy eljönnek, de azonnal kinevezték őket küldötteknek, hogy kép</w:t>
        <w:softHyphen/>
        <w:t>viseljék a többieket, és megegyeztek a haditervben. Ezután a szerződés-minta tartalmát vitatták meg, kapcsolatba lépve az összes karavánnal és léghajó</w:t>
        <w:softHyphen/>
        <w:t>val. Másnap elérték az északi Escarpmentre vezető rámpát, és a lábánál szétszóródtak a szélrózsa min</w:t>
        <w:softHyphen/>
        <w:t>den irányába.</w:t>
      </w:r>
    </w:p>
    <w:p>
      <w:pPr>
        <w:pStyle w:val="Normal"/>
        <w:rPr/>
      </w:pPr>
      <w:r>
        <w:rPr/>
        <w:t xml:space="preserve">– </w:t>
      </w:r>
      <w:r>
        <w:rPr/>
        <w:t>Nagyon jó bulit csaptunk – mondta John a rádi</w:t>
        <w:softHyphen/>
        <w:t>óban mindegyiküknek egymás után. – Találkozunk a következőn!</w:t>
      </w:r>
    </w:p>
    <w:p>
      <w:pPr>
        <w:pStyle w:val="Normal"/>
        <w:rPr/>
      </w:pPr>
      <w:r>
        <w:rPr/>
        <w:t>A szufik is elgördültek mellettük, és odainteget</w:t>
        <w:softHyphen/>
        <w:t>tek nekik az ablakból. Odaköszöntek a rádión, elbú</w:t>
        <w:softHyphen/>
        <w:t>csúztak, és John felismerte az öreg szufi asszony hangját, aki vigyázott rá a WC-n, még a vihar alatt, az első tánca után. Ahogy integetett karavánjuknak, a nő beszélt hozzá a rádión.</w:t>
      </w:r>
    </w:p>
    <w:p>
      <w:pPr>
        <w:pStyle w:val="Normal"/>
        <w:rPr/>
      </w:pPr>
      <w:r>
        <w:rPr/>
        <w:t xml:space="preserve">– </w:t>
      </w:r>
      <w:r>
        <w:rPr/>
        <w:t>Akár ebben, akár abban a világban, szereteted végül elvezet majd minket oda.</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jc w:val="center"/>
        <w:rPr>
          <w:b/>
          <w:b/>
          <w:bCs/>
          <w:kern w:val="0"/>
          <w:sz w:val="56"/>
          <w:szCs w:val="56"/>
          <w:lang w:val="hu-HU" w:eastAsia="hu-HU"/>
        </w:rPr>
      </w:pPr>
      <w:r>
        <w:rPr>
          <w:b/>
          <w:bCs/>
          <w:kern w:val="0"/>
          <w:sz w:val="56"/>
          <w:szCs w:val="56"/>
          <w:lang w:val="hu-HU" w:eastAsia="hu-HU"/>
        </w:rPr>
      </w:r>
    </w:p>
    <w:p>
      <w:pPr>
        <w:pStyle w:val="Normal"/>
        <w:jc w:val="center"/>
        <w:rPr>
          <w:b/>
          <w:b/>
          <w:bCs/>
          <w:kern w:val="0"/>
          <w:sz w:val="56"/>
          <w:szCs w:val="56"/>
          <w:lang w:val="hu-HU" w:eastAsia="hu-HU"/>
        </w:rPr>
      </w:pPr>
      <w:r>
        <w:rPr>
          <w:b/>
          <w:bCs/>
          <w:kern w:val="0"/>
          <w:sz w:val="56"/>
          <w:szCs w:val="56"/>
          <w:lang w:val="hu-HU" w:eastAsia="hu-HU"/>
        </w:rPr>
      </w:r>
    </w:p>
    <w:p>
      <w:pPr>
        <w:pStyle w:val="Normal"/>
        <w:jc w:val="center"/>
        <w:rPr>
          <w:b/>
          <w:b/>
          <w:bCs/>
          <w:kern w:val="0"/>
          <w:sz w:val="56"/>
          <w:szCs w:val="56"/>
          <w:lang w:val="hu-HU" w:eastAsia="hu-HU"/>
        </w:rPr>
      </w:pPr>
      <w:r>
        <w:rPr>
          <w:b/>
          <w:bCs/>
          <w:kern w:val="0"/>
          <w:sz w:val="56"/>
          <w:szCs w:val="56"/>
          <w:lang w:val="hu-HU" w:eastAsia="hu-HU"/>
        </w:rPr>
      </w:r>
    </w:p>
    <w:p>
      <w:pPr>
        <w:pStyle w:val="Normal"/>
        <w:jc w:val="center"/>
        <w:rPr>
          <w:b/>
          <w:b/>
          <w:bCs/>
          <w:kern w:val="0"/>
          <w:sz w:val="56"/>
          <w:szCs w:val="56"/>
          <w:lang w:val="hu-HU" w:eastAsia="hu-HU"/>
        </w:rPr>
      </w:pPr>
      <w:r>
        <w:rPr>
          <w:b/>
          <w:bCs/>
          <w:kern w:val="0"/>
          <w:sz w:val="56"/>
          <w:szCs w:val="56"/>
          <w:lang w:val="hu-HU" w:eastAsia="hu-HU"/>
        </w:rPr>
      </w:r>
    </w:p>
    <w:p>
      <w:pPr>
        <w:pStyle w:val="Normal"/>
        <w:jc w:val="center"/>
        <w:rPr>
          <w:b/>
          <w:b/>
          <w:bCs/>
          <w:kern w:val="0"/>
          <w:sz w:val="56"/>
          <w:szCs w:val="56"/>
          <w:lang w:val="hu-HU" w:eastAsia="hu-HU"/>
        </w:rPr>
      </w:pPr>
      <w:r>
        <w:rPr>
          <w:b/>
          <w:bCs/>
          <w:kern w:val="0"/>
          <w:sz w:val="56"/>
          <w:szCs w:val="56"/>
          <w:lang w:val="hu-HU" w:eastAsia="hu-HU"/>
        </w:rPr>
      </w:r>
    </w:p>
    <w:p>
      <w:pPr>
        <w:pStyle w:val="Normal"/>
        <w:jc w:val="center"/>
        <w:rPr>
          <w:b/>
          <w:b/>
          <w:bCs/>
          <w:kern w:val="0"/>
          <w:sz w:val="56"/>
          <w:szCs w:val="56"/>
          <w:lang w:val="hu-HU" w:eastAsia="hu-HU"/>
        </w:rPr>
      </w:pPr>
      <w:r>
        <w:rPr>
          <w:b/>
          <w:bCs/>
          <w:kern w:val="0"/>
          <w:sz w:val="56"/>
          <w:szCs w:val="56"/>
          <w:lang w:val="hu-HU" w:eastAsia="hu-HU"/>
        </w:rPr>
      </w:r>
    </w:p>
    <w:p>
      <w:pPr>
        <w:pStyle w:val="Normal"/>
        <w:jc w:val="center"/>
        <w:rPr>
          <w:b/>
          <w:b/>
          <w:bCs/>
          <w:kern w:val="0"/>
          <w:sz w:val="56"/>
          <w:szCs w:val="56"/>
          <w:lang w:val="hu-HU" w:eastAsia="hu-HU"/>
        </w:rPr>
      </w:pPr>
      <w:r>
        <w:rPr>
          <w:b/>
          <w:bCs/>
          <w:kern w:val="0"/>
          <w:sz w:val="56"/>
          <w:szCs w:val="56"/>
          <w:lang w:val="hu-HU" w:eastAsia="hu-HU"/>
        </w:rPr>
        <w:t>HATODIK RÉSZ</w:t>
      </w:r>
    </w:p>
    <w:p>
      <w:pPr>
        <w:pStyle w:val="Normal"/>
        <w:rPr>
          <w:b/>
          <w:b/>
          <w:bCs/>
          <w:kern w:val="0"/>
          <w:sz w:val="56"/>
          <w:szCs w:val="56"/>
          <w:lang w:val="hu-HU" w:eastAsia="hu-HU"/>
        </w:rPr>
      </w:pPr>
      <w:r>
        <w:rPr>
          <w:b/>
          <w:bCs/>
          <w:kern w:val="0"/>
          <w:sz w:val="56"/>
          <w:szCs w:val="56"/>
          <w:lang w:val="hu-HU" w:eastAsia="hu-HU"/>
        </w:rPr>
      </w:r>
    </w:p>
    <w:p>
      <w:pPr>
        <w:pStyle w:val="Normal"/>
        <w:rPr/>
      </w:pPr>
      <w:r>
        <w:rPr/>
      </w:r>
    </w:p>
    <w:p>
      <w:pPr>
        <w:pStyle w:val="Normal"/>
        <w:rPr/>
      </w:pPr>
      <w:r>
        <w:rPr/>
      </w:r>
    </w:p>
    <w:p>
      <w:pPr>
        <w:pStyle w:val="Style111"/>
        <w:rPr/>
      </w:pPr>
      <w:r>
        <w:rPr/>
        <w:t xml:space="preserve">FEGYVEREK </w:t>
      </w:r>
    </w:p>
    <w:p>
      <w:pPr>
        <w:pStyle w:val="Style111"/>
        <w:rPr/>
      </w:pPr>
      <w:r>
        <w:rPr/>
        <w:t>AZ ASZTAL ALATT</w:t>
      </w:r>
    </w:p>
    <w:p>
      <w:pPr>
        <w:pStyle w:val="Normal"/>
        <w:rPr/>
      </w:pPr>
      <w:r>
        <w:rPr/>
      </w:r>
    </w:p>
    <w:p>
      <w:pPr>
        <w:pStyle w:val="Normal"/>
        <w:rPr/>
      </w:pPr>
      <w:r>
        <w:rPr/>
      </w:r>
      <w:r>
        <w:br w:type="page"/>
      </w:r>
    </w:p>
    <w:p>
      <w:pPr>
        <w:pStyle w:val="Normal"/>
        <w:rPr>
          <w:kern w:val="0"/>
          <w:sz w:val="24"/>
          <w:szCs w:val="20"/>
          <w:lang w:val="hu-HU" w:eastAsia="hu-HU"/>
        </w:rPr>
      </w:pPr>
      <w:r>
        <w:rPr>
          <w:kern w:val="0"/>
          <w:sz w:val="24"/>
          <w:szCs w:val="20"/>
          <w:lang w:val="hu-HU" w:eastAsia="hu-HU"/>
        </w:rPr>
        <w:tab/>
      </w:r>
    </w:p>
    <w:p>
      <w:pPr>
        <w:pStyle w:val="Normal"/>
        <w:rPr/>
      </w:pPr>
      <w:r>
        <w:rPr>
          <w:b/>
          <w:bCs/>
          <w:i/>
          <w:iCs/>
          <w:kern w:val="0"/>
          <w:sz w:val="24"/>
          <w:szCs w:val="20"/>
          <w:lang w:val="hu-HU" w:eastAsia="hu-HU"/>
        </w:rPr>
        <w:t xml:space="preserve">Aznap, amikor </w:t>
      </w:r>
      <w:r>
        <w:rPr>
          <w:i/>
          <w:iCs/>
          <w:kern w:val="0"/>
          <w:sz w:val="24"/>
          <w:szCs w:val="20"/>
          <w:lang w:val="hu-HU" w:eastAsia="hu-HU"/>
        </w:rPr>
        <w:t>John Boone-t meggyilkolták, fenn jártunk a keleti Elysiumon, és kora reggel egy mete</w:t>
        <w:softHyphen/>
        <w:t>oreső lepett meg minket, legalább harminc korom</w:t>
        <w:softHyphen/>
        <w:t>fekete darab érkezett villámsebesen. Nem tudom, miből álltak ezek a meteorok, de feketén izzottak fehér helyett, mint a lezuhanó repülőgépekből áramló füst, és gyorsan, egyenesen szálltak, mint a villám. Olyan furcsa látványt nyújtott, hogy mind</w:t>
        <w:softHyphen/>
        <w:t>annyian lenyűgözve bámultuk, és akkor még nem is hallottuk a híreket. De amikor végül igen, meg</w:t>
        <w:softHyphen/>
        <w:t>néztük a naptárat, és kiderült, pont ugyanabban az időpontban történt.</w:t>
      </w:r>
    </w:p>
    <w:p>
      <w:pPr>
        <w:pStyle w:val="Normal"/>
        <w:rPr>
          <w:i/>
          <w:i/>
          <w:iCs/>
          <w:kern w:val="0"/>
          <w:sz w:val="24"/>
          <w:szCs w:val="20"/>
          <w:lang w:val="hu-HU" w:eastAsia="hu-HU"/>
        </w:rPr>
      </w:pPr>
      <w:r>
        <w:rPr>
          <w:i/>
          <w:iCs/>
          <w:kern w:val="0"/>
          <w:sz w:val="24"/>
          <w:szCs w:val="20"/>
          <w:lang w:val="hu-HU" w:eastAsia="hu-HU"/>
        </w:rPr>
        <w:t>Mi lenn jártunk Hellas Lakefrontban, az ég hirte</w:t>
        <w:softHyphen/>
        <w:t>len elsötétült, erős szél száguldott végig a tó felett, elsodorva az összes járda-csövet a városban. És ak</w:t>
        <w:softHyphen/>
        <w:t>kor meghallottuk.</w:t>
      </w:r>
    </w:p>
    <w:p>
      <w:pPr>
        <w:pStyle w:val="Normal"/>
        <w:rPr>
          <w:i/>
          <w:i/>
          <w:iCs/>
          <w:kern w:val="0"/>
          <w:sz w:val="24"/>
          <w:szCs w:val="20"/>
          <w:lang w:val="hu-HU" w:eastAsia="hu-HU"/>
        </w:rPr>
      </w:pPr>
      <w:r>
        <w:rPr>
          <w:i/>
          <w:iCs/>
          <w:kern w:val="0"/>
          <w:sz w:val="24"/>
          <w:szCs w:val="20"/>
          <w:lang w:val="hu-HU" w:eastAsia="hu-HU"/>
        </w:rPr>
        <w:t>Mi Senzeni Nában jártunk; ahol annak idején sokat dolgozott, és villámok kezdtek el csapkodni körülöttünk, hatalmas villámok, amelyek egyene</w:t>
        <w:softHyphen/>
        <w:t>sen belecsaptak a mohole-ba, senki sem hitte el, hogy ilyesmi megtörténhet, és a nagy zajban nem hallottunk semmit. Lógott egy képe lenn a mun</w:t>
        <w:softHyphen/>
        <w:t>kásszállás egyik szobájának falán, és amikor az egyik villám belecsapott a csarnok ablakába, min</w:t>
        <w:softHyphen/>
        <w:t>denkit elvakított egy pillanatra, és amikor újra láttunk, észrevettük, hogy eltört a kerete a képnek, az üveg pedig megrepedt és füstölt, és akkor meg</w:t>
        <w:softHyphen/>
        <w:t>hallottuk a híreket.</w:t>
      </w:r>
    </w:p>
    <w:p>
      <w:pPr>
        <w:pStyle w:val="Normal"/>
        <w:rPr>
          <w:i/>
          <w:i/>
          <w:iCs/>
          <w:kern w:val="0"/>
          <w:sz w:val="24"/>
          <w:szCs w:val="20"/>
          <w:lang w:val="hu-HU" w:eastAsia="hu-HU"/>
        </w:rPr>
      </w:pPr>
      <w:r>
        <w:rPr>
          <w:i/>
          <w:iCs/>
          <w:kern w:val="0"/>
          <w:sz w:val="24"/>
          <w:szCs w:val="20"/>
          <w:lang w:val="hu-HU" w:eastAsia="hu-HU"/>
        </w:rPr>
        <w:t>Mi Carrban jártunk; nem hittük el. Az első száz</w:t>
        <w:softHyphen/>
        <w:t>ból mindenki sírt. Ő lehetett az egyetlen az egész bandában, akit mindenki szeretett. A többiek közül szinte bárkinek a halálhírét hallva nagy részük valószínűleg éljenezett volna. Arkagyij teljesen kibo</w:t>
        <w:softHyphen/>
        <w:t>rult, órákon keresztül sírt, megijesztve ezzel min</w:t>
        <w:softHyphen/>
        <w:t>denkit, mert ez annyira más volt, mint amilyennek ismertük. Nágya megpróbálta megnyugtatni, azt is</w:t>
        <w:softHyphen/>
        <w:t>mételgette: „Nyugodj meg, nyugodj meg, minden rendben van." Arkagyij  pedig azt felelte, hogy nem, semmi sincs rendben, semmi sincs rendben, és üvöl</w:t>
        <w:softHyphen/>
        <w:t>tött, és szétdobált mindent, és újra Nágya karjaiba zuhant. Még Nágya is teljesen kiborult. Akkor a férfi elfutott a szobájába, és az egyik gyújtás-transzmit</w:t>
        <w:softHyphen/>
        <w:t>ter dobozával tért vissza, és amikor elmagyarázta neki, hogy micsoda, Nágya feldühödött és megha</w:t>
        <w:softHyphen/>
        <w:t>ragudott mindannyiunkra, és azt mondta: „Miért tennétek valaha is ilyet?" És Arkagyij sírva azt kia</w:t>
        <w:softHyphen/>
        <w:t>bálta, hogy „Mi az, hogy miért? Amiatt, ami éppen most történt Johnnal. Mert megölték. Megölték őt. Ki tudja, melyikünk lesz a következő? Megölnek mindannyiunkat, ha lehetőséget kapnak rá." És Nágya megpróbálta visszaadni a jeladót, de erre a férfi olyan dühös lett, és folyton a kezébe nyomta, és azt ismételgette: „Kérlek, Nágya, kérlek. Hátha. Hátha szükség lesz rá. Kérlek"; amíg végül meg kel</w:t>
        <w:softHyphen/>
        <w:t>lett tartania, csak hogy megnyugtassa a férfit. Még soha nem láttam ehhez foghatót.</w:t>
      </w:r>
    </w:p>
    <w:p>
      <w:pPr>
        <w:pStyle w:val="Normal"/>
        <w:rPr>
          <w:i/>
          <w:i/>
          <w:iCs/>
          <w:kern w:val="0"/>
          <w:sz w:val="24"/>
          <w:szCs w:val="20"/>
          <w:lang w:val="hu-HU" w:eastAsia="hu-HU"/>
        </w:rPr>
      </w:pPr>
      <w:r>
        <w:rPr>
          <w:i/>
          <w:iCs/>
          <w:kern w:val="0"/>
          <w:sz w:val="24"/>
          <w:szCs w:val="20"/>
          <w:lang w:val="hu-HU" w:eastAsia="hu-HU"/>
        </w:rPr>
        <w:t>Mi Underhillben jártunk; elment az áram, és mi</w:t>
        <w:softHyphen/>
        <w:t>kor visszatért a fény, láttuk, hogy a farm összes nö</w:t>
        <w:softHyphen/>
        <w:t>vénye keményre fagyott, majd amikor visszatért a fény és a hő, a virágok mind elkezdtek hervadni. Egész éjszaka fenn maradtunk és történeteket me</w:t>
        <w:softHyphen/>
        <w:t>séltünk róla. Visszaemlékeztünk arra, amilyennek láttuk, amikor először idejött, még a 20-as évek</w:t>
        <w:softHyphen/>
        <w:t>ben. Nagyon sokan emlékeztek erre. Én is, mint kis</w:t>
        <w:softHyphen/>
        <w:t>gyerek, emlékszem, ahogy mindenki nevetett az első szavain. Magam is jót mulattam, de arra is emlékszem, hogy nagyon furcsállottam, hogy az összes körülöttem lévő felnőtt is nevet. Mintha min</w:t>
        <w:softHyphen/>
        <w:t>denkit csiklandoztak volna. Azt hiszem, abban a pillanatban mindenki beleszeretett. Hát lehet nem szeretni valakit, aki mint az első ember egy másik bolygón, kisétál és egyszerűen csak ezt mondja: „Nos, megérkeztünk." Képtelenség volt nem szeretni.</w:t>
      </w:r>
    </w:p>
    <w:p>
      <w:pPr>
        <w:pStyle w:val="Normal"/>
        <w:rPr>
          <w:i/>
          <w:i/>
          <w:iCs/>
          <w:kern w:val="0"/>
          <w:sz w:val="24"/>
          <w:szCs w:val="20"/>
          <w:lang w:val="hu-HU" w:eastAsia="hu-HU"/>
        </w:rPr>
      </w:pPr>
      <w:r>
        <w:rPr>
          <w:i/>
          <w:iCs/>
          <w:kern w:val="0"/>
          <w:sz w:val="24"/>
          <w:szCs w:val="20"/>
          <w:lang w:val="hu-HU" w:eastAsia="hu-HU"/>
        </w:rPr>
        <w:t>Ó, én nem is tudom. Láttam egyszer, ahogy behú</w:t>
        <w:softHyphen/>
        <w:t>zott egyet valakinek. Ez a burroughsi vonaton tör</w:t>
        <w:softHyphen/>
        <w:t>tént, egy fülkében ült velünk. Nyilvánvalóan be lehetett nyomva, és ott ült az a nő is, aki valami deformitással rendelkezett, talán egy nagy orr és semmi áll és amikor elment WC-re, az egyik férfi megjegyezte: „Úristen, ezt a nőt tényleg megverte az ég, hogy ilyen ronda." És bumm. John belökte a szomszédos székbe és azt mondta: „Olyan, hogy ronda nő, nem létezik."</w:t>
      </w:r>
    </w:p>
    <w:p>
      <w:pPr>
        <w:pStyle w:val="Normal"/>
        <w:rPr>
          <w:i/>
          <w:i/>
          <w:iCs/>
          <w:kern w:val="0"/>
          <w:sz w:val="24"/>
          <w:szCs w:val="20"/>
          <w:lang w:val="hu-HU" w:eastAsia="hu-HU"/>
        </w:rPr>
      </w:pPr>
      <w:r>
        <w:rPr>
          <w:i/>
          <w:iCs/>
          <w:kern w:val="0"/>
          <w:sz w:val="24"/>
          <w:szCs w:val="20"/>
          <w:lang w:val="hu-HU" w:eastAsia="hu-HU"/>
        </w:rPr>
        <w:t>Ő így gondolta.</w:t>
      </w:r>
    </w:p>
    <w:p>
      <w:pPr>
        <w:pStyle w:val="Normal"/>
        <w:rPr>
          <w:i/>
          <w:i/>
          <w:iCs/>
          <w:kern w:val="0"/>
          <w:sz w:val="24"/>
          <w:szCs w:val="20"/>
          <w:lang w:val="hu-HU" w:eastAsia="hu-HU"/>
        </w:rPr>
      </w:pPr>
      <w:r>
        <w:rPr>
          <w:i/>
          <w:iCs/>
          <w:kern w:val="0"/>
          <w:sz w:val="24"/>
          <w:szCs w:val="20"/>
          <w:lang w:val="hu-HU" w:eastAsia="hu-HU"/>
        </w:rPr>
        <w:t>Ő legalábbis pontosan így gondolta, és ezért töl</w:t>
        <w:softHyphen/>
        <w:t>tött minden éjszakát más nővel, és nem foglalko</w:t>
        <w:softHyphen/>
        <w:t>zott azzal, hogy néznek ki, vagy hány évesek. Igen sokat kellett magyarázkodnia, amikor ágyban ta</w:t>
        <w:softHyphen/>
        <w:t>lálták azzal a tizenöt évessel. Azt hiszem, Tojtovna soha nem hallott ezekről, különben letépte volna a férfi golyóit. Persze több száz nő állt volna sorba érte. Nagyon szeretett kétszemélyes siklókban sze</w:t>
        <w:softHyphen/>
        <w:t>retkezni, ahogy a nő rajta feküdt, miközben ő irá</w:t>
        <w:softHyphen/>
        <w:t>nyította a gépet.</w:t>
      </w:r>
    </w:p>
    <w:p>
      <w:pPr>
        <w:pStyle w:val="Normal"/>
        <w:rPr>
          <w:i/>
          <w:i/>
          <w:iCs/>
          <w:kern w:val="0"/>
          <w:sz w:val="24"/>
          <w:szCs w:val="20"/>
          <w:lang w:val="hu-HU" w:eastAsia="hu-HU"/>
        </w:rPr>
      </w:pPr>
      <w:r>
        <w:rPr>
          <w:i/>
          <w:iCs/>
          <w:kern w:val="0"/>
          <w:sz w:val="24"/>
          <w:szCs w:val="20"/>
          <w:lang w:val="hu-HU" w:eastAsia="hu-HU"/>
        </w:rPr>
        <w:t>Ó, én egyszer láttam, ahogy kihozott egy siklót a zuhanásból, ami bárki mást megölt volna. Az erős nyírószél darabokra tépte volna a siklót, ha meg</w:t>
        <w:softHyphen/>
        <w:t>próbált volna szembeszállni vele, de ő hagyta so</w:t>
        <w:softHyphen/>
        <w:t>dortatni magát, és a sikló másodpercenként ezer méterrel zuhant, mint egy Rickover, végsebességé</w:t>
        <w:softHyphen/>
        <w:t>nek három- vagy négyszeresével, és amikor már majdnem becsapódott, akkor egy kicsit elcsűrte ol</w:t>
        <w:softHyphen/>
        <w:t>dalra, és körülbelül húsz méterrel a föld fölött jött ki belőle, vérző orral és füllel. A Mars legjobb piló</w:t>
        <w:softHyphen/>
        <w:t>tája, úgy repült, mint egy angyal. Sőt, mi több, az egész első száz halott lenne, ha teljesen egyedül és manuálisan nem állította volna őket Mars körüli pályára. Én legalábbis így hallottam.</w:t>
      </w:r>
    </w:p>
    <w:p>
      <w:pPr>
        <w:pStyle w:val="Normal"/>
        <w:rPr>
          <w:i/>
          <w:i/>
          <w:iCs/>
          <w:kern w:val="0"/>
          <w:sz w:val="24"/>
          <w:szCs w:val="20"/>
          <w:lang w:val="hu-HU" w:eastAsia="hu-HU"/>
        </w:rPr>
      </w:pPr>
      <w:r>
        <w:rPr>
          <w:i/>
          <w:iCs/>
          <w:kern w:val="0"/>
          <w:sz w:val="24"/>
          <w:szCs w:val="20"/>
          <w:lang w:val="hu-HU" w:eastAsia="hu-HU"/>
        </w:rPr>
        <w:t>Páran persze gyűlölték, és jó okkal. Ellenezte, hogy a Phoboson felépítsenek egy mecsetet. És igen kegyetlen is tudott lenni. Még soha nem találkoz</w:t>
        <w:softHyphen/>
        <w:t>tam olyan férfival, aki arrogánsabb lett volna nála.</w:t>
      </w:r>
    </w:p>
    <w:p>
      <w:pPr>
        <w:pStyle w:val="Normal"/>
        <w:rPr>
          <w:i/>
          <w:i/>
          <w:iCs/>
          <w:kern w:val="0"/>
          <w:sz w:val="24"/>
          <w:szCs w:val="20"/>
          <w:lang w:val="hu-HU" w:eastAsia="hu-HU"/>
        </w:rPr>
      </w:pPr>
      <w:r>
        <w:rPr>
          <w:i/>
          <w:iCs/>
          <w:kern w:val="0"/>
          <w:sz w:val="24"/>
          <w:szCs w:val="20"/>
          <w:lang w:val="hu-HU" w:eastAsia="hu-HU"/>
        </w:rPr>
        <w:t>Fenn voltunk az Olympus Monson, és az egész ég elsötétült.</w:t>
      </w:r>
    </w:p>
    <w:p>
      <w:pPr>
        <w:pStyle w:val="Normal"/>
        <w:rPr>
          <w:i/>
          <w:i/>
          <w:iCs/>
          <w:kern w:val="0"/>
          <w:sz w:val="24"/>
          <w:szCs w:val="20"/>
          <w:lang w:val="hu-HU" w:eastAsia="hu-HU"/>
        </w:rPr>
      </w:pPr>
      <w:r>
        <w:rPr>
          <w:i/>
          <w:iCs/>
          <w:kern w:val="0"/>
          <w:sz w:val="24"/>
          <w:szCs w:val="20"/>
          <w:lang w:val="hu-HU" w:eastAsia="hu-HU"/>
        </w:rPr>
        <w:t>Nos, még a kezdetek kezdetén, Paul Bunyan el</w:t>
        <w:softHyphen/>
        <w:t>jött a Marsra, és elhozta magával kis kék tehenét, Babe-et is. Sétált körbe, faanyagot keresve, és min</w:t>
        <w:softHyphen/>
        <w:t>den lépése megrepesztette a lávát, maga után hagy</w:t>
        <w:softHyphen/>
        <w:t>va egy kanyont. Olyan magasra nőtt, hogy ki tudott nyúlni az aszteroidaövbe, miközben fel-alá sétált, és rágcsálta ezeket a köveket, mintha cse</w:t>
        <w:softHyphen/>
        <w:t>resznyék lennének, majd kiköpte a magot, és bumm, ott termett még egy, kráter</w:t>
      </w:r>
    </w:p>
    <w:p>
      <w:pPr>
        <w:pStyle w:val="Normal"/>
        <w:rPr>
          <w:i/>
          <w:i/>
          <w:iCs/>
          <w:kern w:val="0"/>
          <w:sz w:val="24"/>
          <w:szCs w:val="20"/>
          <w:lang w:val="hu-HU" w:eastAsia="hu-HU"/>
        </w:rPr>
      </w:pPr>
      <w:r>
        <w:rPr>
          <w:i/>
          <w:iCs/>
          <w:kern w:val="0"/>
          <w:sz w:val="24"/>
          <w:szCs w:val="20"/>
          <w:lang w:val="hu-HU" w:eastAsia="hu-HU"/>
        </w:rPr>
        <w:t>Aztán összefutott az Óriással. Ezelőtt még soha nem találkozott nála nagyobbal, és higgy nekem, az Óriás sokkal nagyobbra nyúlt – a szokásos két nagyságrenddel, és ez nem csak kétszer akkora ám, ha tudni akarod. De Paul Bunyan nem foglalkozott ezzel. Amikor az Óriás azt mondta neki: „Na néz</w:t>
        <w:softHyphen/>
        <w:t>zük, mire vagy képes azzal a fejszével", Paul azt mondta: „Oké", és egy suhintással olyan erősen ütötte meg a bolygót, hogy egyszerre mind megje</w:t>
        <w:softHyphen/>
        <w:t>lentek a Noctis repedései. De ekkor az Óriás megka</w:t>
        <w:softHyphen/>
        <w:t>pargatta ugyanazt a helyet a fogpiszkálójával, és kialakult az egész Marineris rendszer. „Próbáljuk meg puszta ököllel", mondta Paul, és megeresztett egy jobb csapottat a déli féltekére, így alakult ki az Argyre. De az Óriás a közelben megütögetett egy he</w:t>
        <w:softHyphen/>
        <w:t>lyet a kisujjával, és ott termett Hellas. „Próbáljunk köpni", javasolta az Óriás, és Paul köpött egyet: ki</w:t>
        <w:softHyphen/>
        <w:t>alakult és megáradt a Nirgal Vallis, olyan hosszan, mint a Mississippi, de az Óriás is köpött egyet, és az összes nagy csatorna egyszerre megtelt. „Próbál</w:t>
        <w:softHyphen/>
        <w:t>junk szarni", javasolt az Óriás még egy próbát, és Paul leguggolt, majd kinyomta magából a Cereuni</w:t>
        <w:softHyphen/>
        <w:t>us Tholust. De akkor az Óriás is letolta a gatyáját, és ott termett az Elysium ősmasszívum, pont mel</w:t>
        <w:softHyphen/>
        <w:t>lette, a melegtől gőzölögve. „Na nézzük, mire vagy képes", javasolta az Óriás. „Gyere nekem." Így hát Paul Bunyan felkapta őt a lábujjánál fogva, meg</w:t>
        <w:softHyphen/>
        <w:t>pörgette a feje felett, és belecsapta pont az északi sarkba, olyan erősen, hogy az északi féltekén egész máig látszik ez a horpadás. De anélkül, hogy felkelt volna, az Óriás megragadta egy kézzel Paul Bu</w:t>
        <w:softHyphen/>
        <w:t>nyant a bokájánál fogva kék tehenével, Babe-bel együtt, belenyomta őket a földbe, és végignyomta őket, keresztül a bolygón, majdnem ki a másik ol</w:t>
        <w:softHyphen/>
        <w:t>dalon. Így alakult ki a Tharsis magaslata – Paul Bunyan aki majdnem kilóg – Ascraeus az orra, Pa</w:t>
        <w:softHyphen/>
        <w:t>vonis a pénisze, és Arsia pedig a nagy lábujja. Babe pedig a közelében fekszik, kinyomva az Olympus Monst. A csapás mindkettőjüket megölte, Paul vere</w:t>
        <w:softHyphen/>
        <w:t>séget szenvedett.</w:t>
      </w:r>
    </w:p>
    <w:p>
      <w:pPr>
        <w:pStyle w:val="Normal"/>
        <w:rPr>
          <w:i/>
          <w:i/>
          <w:iCs/>
          <w:kern w:val="0"/>
          <w:sz w:val="24"/>
          <w:szCs w:val="20"/>
          <w:lang w:val="hu-HU" w:eastAsia="hu-HU"/>
        </w:rPr>
      </w:pPr>
      <w:r>
        <w:rPr>
          <w:i/>
          <w:iCs/>
          <w:kern w:val="0"/>
          <w:sz w:val="24"/>
          <w:szCs w:val="20"/>
          <w:lang w:val="hu-HU" w:eastAsia="hu-HU"/>
        </w:rPr>
        <w:t>De természetesen a saját baktériumai megették, majd szanaszét kúsztak a sziklatalajban és a megaregolit alatt, mindenfelé odalenn, felvéve a belső bőséget, és megették a szulfátokat és megolvasztot</w:t>
        <w:softHyphen/>
        <w:t>ták a jégpáncélt. És bármerre mentek odalenn, minden egyes kicsi baktérium azt mondta: „Én va</w:t>
        <w:softHyphen/>
        <w:t>gyok Paul Bunyan."</w:t>
      </w:r>
    </w:p>
    <w:p>
      <w:pPr>
        <w:pStyle w:val="Normal"/>
        <w:rPr>
          <w:i/>
          <w:i/>
          <w:iCs/>
          <w:kern w:val="0"/>
          <w:sz w:val="24"/>
          <w:szCs w:val="20"/>
          <w:lang w:val="hu-HU" w:eastAsia="hu-HU"/>
        </w:rPr>
      </w:pPr>
      <w:r>
        <w:rPr>
          <w:i/>
          <w:iCs/>
          <w:kern w:val="0"/>
          <w:sz w:val="24"/>
          <w:szCs w:val="20"/>
          <w:lang w:val="hu-HU" w:eastAsia="hu-HU"/>
        </w:rPr>
      </w:r>
      <w:r>
        <w:br w:type="page"/>
      </w:r>
    </w:p>
    <w:p>
      <w:pPr>
        <w:pStyle w:val="Normal"/>
        <w:rPr>
          <w:i/>
          <w:i/>
          <w:iCs/>
        </w:rPr>
      </w:pPr>
      <w:r>
        <w:rPr>
          <w:i/>
          <w:iCs/>
        </w:rPr>
      </w:r>
    </w:p>
    <w:p>
      <w:pPr>
        <w:pStyle w:val="Normal"/>
        <w:rPr/>
      </w:pPr>
      <w:r>
        <w:rPr/>
        <w:t>„</w:t>
      </w:r>
      <w:r>
        <w:rPr>
          <w:b/>
          <w:bCs/>
        </w:rPr>
        <w:t>Ez csak</w:t>
      </w:r>
      <w:r>
        <w:rPr/>
        <w:t xml:space="preserve"> akaraterő kérdése", mondta Frank Chal</w:t>
        <w:softHyphen/>
        <w:t>mers saját tükörképének. Ez maradt meg csupán ab</w:t>
        <w:softHyphen/>
        <w:t>ból az álomból, amelyet ébredése szakított félbe. Gyors, határozott mozdulatokkal megborotválko</w:t>
        <w:softHyphen/>
        <w:t>zott, feszülten, tele energiával, amely készen állt ar</w:t>
        <w:softHyphen/>
        <w:t>ra, hogy felszabaduljon, és már alig várta, hogy el tudja kezdeni a munkát. Még egy emlék merült fel az álomból: „Minél jobban akarod, annál több esélyed van rá, hogy a tiéd lesz."</w:t>
      </w:r>
    </w:p>
    <w:p>
      <w:pPr>
        <w:pStyle w:val="Normal"/>
        <w:rPr/>
      </w:pPr>
      <w:r>
        <w:rPr/>
        <w:t>Letusolt, felöltözött, és lekocogott az ebédlőbe. Nem sokkal múlt hajnal. A napfény végigömlött Isidisen, vöröses-bronz fényű vízszintes sugaraival, és magasan a keleti égen bárányfelhők úsztak, mint réz</w:t>
        <w:softHyphen/>
        <w:t>forgácsok.</w:t>
      </w:r>
    </w:p>
    <w:p>
      <w:pPr>
        <w:pStyle w:val="Normal"/>
        <w:rPr/>
      </w:pPr>
      <w:r>
        <w:rPr/>
        <w:t>Rashid Miazi, a konferencia szíriai résztvevője ment el mellette, és hűvös bólintással üdvözölte Chalmerst. Frank viszonozta és továbbsétált. Szelim El-Hayil miatt az Iszlám Testvériség Ahad szárnyát vá</w:t>
        <w:softHyphen/>
        <w:t>dolták Boone meggyilkolásával, Chalmers pedig minden alkalommal gyorsan és nagy nyilvánosság előtt szállt szembe minden ilyen vádaskodással. „Szelim magányos gyilkos volt", jegyezte meg nyo</w:t>
        <w:softHyphen/>
        <w:t>matékosan minden alkalommal. „Egy őrült gyilkos</w:t>
        <w:softHyphen/>
        <w:t>ság és öngyilkosság kombinációja." Ez felerősítette az Ahad bűntudatát, miközben kiérdemelte háláju</w:t>
        <w:softHyphen/>
        <w:t>kat is. Nem csoda, hogy Miazi, Ahad-vezetőként, kis</w:t>
        <w:softHyphen/>
        <w:t>sé frusztrálva érezte magát.</w:t>
      </w:r>
    </w:p>
    <w:p>
      <w:pPr>
        <w:pStyle w:val="Normal"/>
        <w:rPr/>
      </w:pPr>
      <w:r>
        <w:rPr/>
        <w:t>Maja bejött az ebédlőbe, és Frank barátságosan üdvözölte, automatikusan elrejtve soha nem szűnő kényelmetlen érzéseit a nő jelenlétében.</w:t>
      </w:r>
    </w:p>
    <w:p>
      <w:pPr>
        <w:pStyle w:val="Normal"/>
        <w:rPr/>
      </w:pPr>
      <w:r>
        <w:rPr/>
        <w:t xml:space="preserve">– </w:t>
      </w:r>
      <w:r>
        <w:rPr/>
        <w:t>Csatlakozhatok? – kérdezte a nő figyelmesen.</w:t>
      </w:r>
    </w:p>
    <w:p>
      <w:pPr>
        <w:pStyle w:val="Normal"/>
        <w:rPr/>
      </w:pPr>
      <w:r>
        <w:rPr/>
        <w:t xml:space="preserve">   – </w:t>
      </w:r>
      <w:r>
        <w:rPr/>
        <w:t>Természetesen.</w:t>
      </w:r>
    </w:p>
    <w:p>
      <w:pPr>
        <w:pStyle w:val="Normal"/>
        <w:rPr/>
      </w:pPr>
      <w:r>
        <w:rPr/>
        <w:t>Maja jó megfigyelőkészséggel bírt a maga módján, Frank pedig inkább a jelen pillanatra koncentrált. Beszélgettek. Lassan előkerült a szerződés témája is, így Frank megjegyezte.</w:t>
      </w:r>
    </w:p>
    <w:p>
      <w:pPr>
        <w:pStyle w:val="Normal"/>
        <w:rPr/>
      </w:pPr>
      <w:r>
        <w:rPr/>
        <w:t xml:space="preserve">– </w:t>
      </w:r>
      <w:r>
        <w:rPr/>
        <w:t>Bárcsak velünk lehetne most John. Nagy hasz</w:t>
        <w:softHyphen/>
        <w:t>nunkra lenne. – Majd később folytatta – Úgy hiány</w:t>
        <w:softHyphen/>
        <w:t>zik. – Az ilyenek azonnal elterelték a nő figyelmét. Maja rátette kezét Frankéra, aki alig érezte, majd csá</w:t>
        <w:softHyphen/>
        <w:t>bos pillantással elmosolyodott, rábámult, a férfinak pedig akarata ellenére el kellett fordítania tekintetét. A tévéfalon a Földről küldött híranyag ment, ő pedig megütögette az asztali konzolt és felcsavarta a han</w:t>
        <w:softHyphen/>
        <w:t>got. A Földről kezdtek rossz hírek érkezni. A tévében egy manhattani hatalmas tiltakozó gyűlést láttak, az egész sziget megtelt a tiltakozók tömegével, amely a szervezők szerint meghaladta a tízmilliót, a rendőrök szerint pedig nem lehetett nagyobb ötszázezernél. A helikopterről készített légifelvételek figyelemfelkel</w:t>
        <w:softHyphen/>
        <w:t>tőnek bizonyultak, de mostanában számos más hely, bár kevésbé látványosnak, mégis sokkal veszélye</w:t>
        <w:softHyphen/>
        <w:t>sebbnek ígérkezett. A fejlett országokban az embe</w:t>
        <w:softHyphen/>
        <w:t>rek azért vonultak az utcára, hogy tiltakozzanak a drákói születésszabályozási intézkedések miatt, olyan törvények miatt, melyekhez képest a kínaiak anarchistáknak tűntek, a fiatalok pedig dühösen és kellemetlen érzésekkel tele fortyantak fel, úgy érez</w:t>
        <w:softHyphen/>
        <w:t>ve, hogy az életüket kiveszi kezükből egy hatalmas, természetellenesen életben maradt, ős tömeg, maga a feléledt történelem. Nos, igen, ez tényleg nem kel</w:t>
        <w:softHyphen/>
        <w:t>lemes. De a fejlődő országokban azért lázadoztak, mert nem biztosítottak számukra megfelelő hozzáfé</w:t>
        <w:softHyphen/>
        <w:t>rést magukhoz a kezelésekhez, és ez így sokkal rosszabb. Egymás után buktak meg a kormányok, emberek ezrei vesztették életüket. Igazából ezek a manhattani képek csak azért érkeztek, hogy meg</w:t>
        <w:softHyphen/>
        <w:t>nyugtassák őket, még mindig minden rendben van. Az emberek még mindig civilizált polgárokként visel</w:t>
        <w:softHyphen/>
        <w:t>kednek, még akkor is, ha ez polgári engedetlenség</w:t>
        <w:softHyphen/>
        <w:t>gel járt. De Mexikóváros, Sao Paulo és Manila lángokban állt.</w:t>
      </w:r>
    </w:p>
    <w:p>
      <w:pPr>
        <w:pStyle w:val="Normal"/>
        <w:rPr/>
      </w:pPr>
      <w:r>
        <w:rPr/>
        <w:t>Maja a képernyőt nézve hangosan felolvasta az egyik manhattani transzparenst: „Küldjétek az örege</w:t>
        <w:softHyphen/>
        <w:t>ket a Marsra!"</w:t>
      </w:r>
    </w:p>
    <w:p>
      <w:pPr>
        <w:pStyle w:val="Normal"/>
        <w:numPr>
          <w:ilvl w:val="0"/>
          <w:numId w:val="110"/>
        </w:numPr>
        <w:tabs>
          <w:tab w:val="clear" w:pos="720"/>
          <w:tab w:val="left" w:pos="0" w:leader="none"/>
        </w:tabs>
        <w:ind w:left="0" w:right="0" w:hanging="0"/>
        <w:rPr>
          <w:kern w:val="0"/>
          <w:sz w:val="24"/>
          <w:szCs w:val="20"/>
          <w:lang w:val="hu-HU" w:eastAsia="hu-HU"/>
        </w:rPr>
      </w:pPr>
      <w:r>
        <w:rPr>
          <w:kern w:val="0"/>
          <w:sz w:val="24"/>
          <w:szCs w:val="20"/>
          <w:lang w:val="hu-HU" w:eastAsia="hu-HU"/>
        </w:rPr>
        <w:t>Lényegében ez a kivonata egy törvényjavaslat</w:t>
        <w:softHyphen/>
        <w:t>nak, amelyet valaki benyújtott a Kongresszus elé. Ha eléred a százat, el kell tűnnöd vagy a Föld körül ke</w:t>
        <w:softHyphen/>
        <w:t>ringő, vagy a Holdon elhelyezett, vagy pedig egy it</w:t>
        <w:softHyphen/>
        <w:t>teni öregek otthonába.</w:t>
      </w:r>
    </w:p>
    <w:p>
      <w:pPr>
        <w:pStyle w:val="Normal"/>
        <w:rPr/>
      </w:pPr>
      <w:r>
        <w:rPr/>
        <w:t xml:space="preserve">– </w:t>
      </w:r>
      <w:r>
        <w:rPr/>
        <w:t>Különösen ide.</w:t>
      </w:r>
    </w:p>
    <w:p>
      <w:pPr>
        <w:pStyle w:val="Normal"/>
        <w:numPr>
          <w:ilvl w:val="0"/>
          <w:numId w:val="11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lán – mondta a férfi.</w:t>
      </w:r>
    </w:p>
    <w:p>
      <w:pPr>
        <w:pStyle w:val="Normal"/>
        <w:rPr/>
      </w:pPr>
      <w:r>
        <w:rPr/>
        <w:t xml:space="preserve">– </w:t>
      </w:r>
      <w:r>
        <w:rPr/>
        <w:t xml:space="preserve">Gondolom, ez a magyarázata annak, hogy miért ragaszkodnak ilyen makacsul az emigrációs kvótákhoz. </w:t>
      </w:r>
    </w:p>
    <w:p>
      <w:pPr>
        <w:pStyle w:val="Normal"/>
        <w:rPr/>
      </w:pPr>
      <w:r>
        <w:rPr/>
        <w:t>Frank bólintott.</w:t>
      </w:r>
    </w:p>
    <w:p>
      <w:pPr>
        <w:pStyle w:val="Normal"/>
        <w:numPr>
          <w:ilvl w:val="0"/>
          <w:numId w:val="11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oha nem fogjuk tudni keresztülvinni ezeket. Túl</w:t>
        <w:softHyphen/>
        <w:t>ságosan nagy nyomás alatt vannak odalenn, és úgy te</w:t>
        <w:softHyphen/>
        <w:t>kintenek ránk, mint a kevés megoldás közül az egyik nyomás-leeresztő szelepre. Láttad azt a programot az Euroviden a hatalmas, szabad marsi földterületekről? –Maja megrázta fejét. – Olyan volt, mint egy ingatlancég reklámja. Nem. Ha az ENSZ-küldöttek bármilyen bele</w:t>
        <w:softHyphen/>
        <w:t>szólást is engednek nekünk a bevándorlási kérdések</w:t>
        <w:softHyphen/>
        <w:t>be, akkor keresztre feszítik őket otthon.</w:t>
      </w:r>
    </w:p>
    <w:p>
      <w:pPr>
        <w:pStyle w:val="Normal"/>
        <w:rPr/>
      </w:pPr>
      <w:r>
        <w:rPr/>
        <w:t xml:space="preserve">– </w:t>
      </w:r>
      <w:r>
        <w:rPr/>
        <w:t>Így hát mit tehetünk?</w:t>
      </w:r>
    </w:p>
    <w:p>
      <w:pPr>
        <w:pStyle w:val="Normal"/>
        <w:rPr/>
      </w:pPr>
      <w:r>
        <w:rPr/>
        <w:t>A férfi megvonta a vállát.</w:t>
      </w:r>
    </w:p>
    <w:p>
      <w:pPr>
        <w:pStyle w:val="Normal"/>
        <w:rPr/>
      </w:pPr>
      <w:r>
        <w:rPr/>
        <w:t xml:space="preserve">– </w:t>
      </w:r>
      <w:r>
        <w:rPr/>
        <w:t>Minden pontjában ragaszkodnunk kell a régi szerződéshez, úgy kell viselkednünk, mintha min</w:t>
        <w:softHyphen/>
        <w:t>den változás a világ végét jelentené.</w:t>
      </w:r>
    </w:p>
    <w:p>
      <w:pPr>
        <w:pStyle w:val="Normal"/>
        <w:rPr/>
      </w:pPr>
      <w:r>
        <w:rPr/>
        <w:t xml:space="preserve">– </w:t>
      </w:r>
      <w:r>
        <w:rPr/>
        <w:t>Aha, tehát ezért őrültél meg ennyire a bevezető anyag alatt?</w:t>
      </w:r>
    </w:p>
    <w:p>
      <w:pPr>
        <w:pStyle w:val="Normal"/>
        <w:ind w:left="0" w:right="0" w:hanging="0"/>
        <w:rPr/>
      </w:pPr>
      <w:r>
        <w:rPr>
          <w:kern w:val="0"/>
          <w:sz w:val="24"/>
          <w:szCs w:val="20"/>
          <w:lang w:val="hu-HU" w:eastAsia="hu-HU"/>
        </w:rPr>
        <w:t xml:space="preserve">  – </w:t>
      </w:r>
      <w:r>
        <w:rPr>
          <w:kern w:val="0"/>
          <w:sz w:val="24"/>
          <w:szCs w:val="20"/>
          <w:lang w:val="hu-HU" w:eastAsia="hu-HU"/>
        </w:rPr>
        <w:t>Persze. Lehet, hogy ez a rész még nem annyira fontos, de most olyanok vagyunk, mint az angolok Waterloonál. Ha csak egy helyen engedünk, az egész arcvonal összeomlik.</w:t>
      </w:r>
    </w:p>
    <w:p>
      <w:pPr>
        <w:pStyle w:val="Normal"/>
        <w:rPr/>
      </w:pPr>
      <w:r>
        <w:rPr/>
        <w:t>A nő felnevetett. Jól érezte magát a férfi társáságá</w:t>
        <w:softHyphen/>
        <w:t>ban, és csodálta stratégiáját. Nem csoda, hiszen ez egy okos stratégia, még akkor is, ha esze ágában sem állt ezt követni. Mert helyzetük egyáltalán nem ha</w:t>
        <w:softHyphen/>
        <w:t>sonlított az angolokéra Waterloonál; sokkal inkább a franciákéra, akik egy utolsó elkeseredett támadást indítottak, tudván, hogy nyerniük kell, ha életben akarnak maradni. Így hát Frank a szerződés igen sok pontjában engedett, remélve, hogy előbbre tud majd jutni és más kérdésekben ragaszkodhat majd ahhoz, amit igazán fontosnak talált. Ami természete</w:t>
        <w:softHyphen/>
        <w:t>sen azt is célozta, hogy az Amerikai Marsi Szervezet</w:t>
        <w:softHyphen/>
        <w:t>nek és titkárának marad majd némi szerepe. Végül is szüksége lesz majd egy bázisra, ahol dolgozhat.</w:t>
      </w:r>
    </w:p>
    <w:p>
      <w:pPr>
        <w:pStyle w:val="Normal"/>
        <w:rPr/>
      </w:pPr>
      <w:r>
        <w:rPr/>
        <w:t>Így hát megvonta vállát, elutasítva a nő örömét. A tévéfalon a tömeg fel-alá járkált a hatalmas sugáruta</w:t>
        <w:softHyphen/>
        <w:t>kon. Párszor összeszorította fogát.</w:t>
      </w:r>
    </w:p>
    <w:p>
      <w:pPr>
        <w:pStyle w:val="Normal"/>
        <w:rPr/>
      </w:pPr>
      <w:r>
        <w:rPr/>
        <w:t xml:space="preserve">– </w:t>
      </w:r>
      <w:r>
        <w:rPr/>
        <w:t>Na, ideje belekezdeni.</w:t>
      </w:r>
    </w:p>
    <w:p>
      <w:pPr>
        <w:pStyle w:val="Normal"/>
        <w:rPr/>
      </w:pPr>
      <w:r>
        <w:rPr/>
        <w:t>Odafenn a konferencia résztvevői egy sor hosszú</w:t>
        <w:softHyphen/>
        <w:t>kás, magas teremben sétálgattak, amelyeket magas választófalak szabdaltak fel. A keleti tárgyalóterem</w:t>
        <w:softHyphen/>
        <w:t>ből napsugár áramlott be a nagy központi terembe, kicsit pirosra festve a fehér kockás szőnyeget, a szögletes tölgyszékeket és a hosszú asztallap sötét</w:t>
        <w:softHyphen/>
        <w:t>rózsaszín kövét. Kis csoportokban társalogtak az emberek a fal mellett. Maja elment, hogy Samanthá</w:t>
        <w:softHyphen/>
        <w:t>val és Spencerrel tárgyaljon. A MarsFirst koalíció vezetőiként, mint a marsi közösség nemszavazó képviselői, megfigyelőként meghívást kaptak a kon</w:t>
        <w:softHyphen/>
        <w:t>ferenciára. A nép pártja, a tribunusok, az egyetlen olyanok, akiket ténylegesen megválasztottak cso</w:t>
        <w:softHyphen/>
        <w:t>portjuk képviseletére. Habár csak azért lehettek ott, mert Helmut megtűrte őket. A férfi mindenkit meghívott, aki csak eszébe jutott, még Ann-nek is megengedte, hogy részt vegyen a vörösök képvise</w:t>
        <w:softHyphen/>
        <w:t>letében, de ő sem szavazhatott, hiába képezték részét ők is a koalíciónak. Sax is eljött, mint a földi</w:t>
        <w:softHyphen/>
        <w:t>esítési erőfeszítések koordinátora, és megjelent még igen sok bányafejlesztési üzletember is, szintén megfigyelőként. Sőt, egész csoportnyi megfigyelő érkezett, de a központi asztal köré, ahol most ép</w:t>
        <w:softHyphen/>
        <w:t>pen Helmut rázott meg egy kis harangot, csupán a szavazati joggal rendelkező küldöttek ülhettek le. Az ötvenhárom nemzeti küldött és a tizennyolc ENSZ-tisztviselő helyet foglalt. Egy körülbelül száz főnyi csoport barangolt tovább a keleti szobákban, a nyitott előcsarnokból vagy a kis monitorokon követ</w:t>
        <w:softHyphen/>
        <w:t>ve figyelemmel a megbeszélést. Az ablakokon túl pedig, Burroughs utcáin, fel-alá araszoltak az embe</w:t>
        <w:softHyphen/>
        <w:t>rek és a járművek az átlátszó falú fennsíkokon, a közöttük lévő sátrakban és az ezeket összekötő, át</w:t>
        <w:softHyphen/>
        <w:t>látszó, a földön fekvő vagy a magasban átívelő cső</w:t>
        <w:softHyphen/>
        <w:t>folyosók egész hálózatában, valamint a hatalmas völgysátor széles, pázsittal szegélyezett sugárútjain és csatornáin. Egy kis metropolisz.</w:t>
      </w:r>
    </w:p>
    <w:p>
      <w:pPr>
        <w:pStyle w:val="Normal"/>
        <w:rPr/>
      </w:pPr>
      <w:r>
        <w:rPr/>
        <w:t>Helmut megnyitotta a megbeszélést. A keleti szo</w:t>
        <w:softHyphen/>
        <w:t>bákban az emberek összegyűltek a képernyők előtt. Frank bepillantott a hozzá legközelebb eső szobába az oszlopos előcsarnokon keresztül. Igen sok hason</w:t>
        <w:softHyphen/>
        <w:t>ló szoba van még mindenütt, a Marson és a Földön is, több milliónyi megfigyelővel. Két világ figyelte, mit csinálnak.</w:t>
      </w:r>
    </w:p>
    <w:p>
      <w:pPr>
        <w:pStyle w:val="Normal"/>
        <w:rPr/>
      </w:pPr>
      <w:r>
        <w:rPr/>
        <w:t>A nap témáját, mint a legutóbbi két hét minden napján, a bevándorlási kvóták jelentették. Kína és In</w:t>
        <w:softHyphen/>
        <w:t>dia közös javaslattal állt elő. Az indiai iroda vezetője dallamos bombayi angolsággal felolvasta a szöveget. Ha az ember lecsupaszította róla a sallangokat és az álcázást, akkor kiderült, hogy az egész mögött egy százalékos arányban felépített rendszer rejtőzött. Chalmers megrázta fejét. India és Kína. A két ország</w:t>
        <w:softHyphen/>
        <w:t>ban lakott a Föld lakosságának negyven százaléka. De a konferencia ötvenhárom szavazata közül csu</w:t>
        <w:softHyphen/>
        <w:t>pán kettővel rendelkeztek, amiből egyenesen követ</w:t>
        <w:softHyphen/>
        <w:t>kezik, hogy javaslatukat soha nem fogadják majd el. Az európai delegáció brit tagja felállt, hogy rámutas</w:t>
        <w:softHyphen/>
        <w:t>son erre a tényre, és ezt igen kurtán össze is foglal</w:t>
        <w:softHyphen/>
        <w:t>ta. Hangos szóváltás kezdődött. Úgy tűnt, ez így folytatódik majd egész délelőtt. A Mars itt a tét, egy igazi főnyeremény, és a Föld gazdag és szegény országai marakodtak a koncon, mint mindig. A gaz</w:t>
        <w:softHyphen/>
        <w:t>dagok oldalán a pénz, a szegények oldalán pedig ha</w:t>
        <w:softHyphen/>
        <w:t>talmas lakosságuk állt. A fegyvereket pedig igen egyenlően osztották el, különösen az új vírusokat, az új biológiai fegyvereket, amelyek egy kontinens tel</w:t>
        <w:softHyphen/>
        <w:t>jes lakosságát képesek lettek volna elpusztítani. Igen, sok minden forgott kockán, és meglehetősen ingatag volt az egyensúly. A szegények dél felől neki</w:t>
        <w:softHyphen/>
        <w:t>feszültek az északi, törvényből, pénzből és katonai erőből álló határvonalaknak. Lényegében puskacsö</w:t>
        <w:softHyphen/>
        <w:t>vekkel néztek farkasszemet. De olyan sok új arc je</w:t>
        <w:softHyphen/>
        <w:t>lent meg mostanában. Úgy tűnt, mindenkit bármikor elnyelhet ez az emberhullám, már csupán tömegek nyomása miatt is, ahogy a támadókat átsodorja a ba</w:t>
        <w:softHyphen/>
        <w:t>rikádokon a mögöttük álló kisbabák hatalmas nyo</w:t>
        <w:softHyphen/>
        <w:t>mása a hátországból, akik dührohamban úsztak, hogy ők is halhatatlanok lehessenek.</w:t>
      </w:r>
    </w:p>
    <w:p>
      <w:pPr>
        <w:pStyle w:val="Normal"/>
        <w:rPr/>
      </w:pPr>
      <w:r>
        <w:rPr/>
        <w:t>A délelőtti szünet kezdetekor, amikor még min</w:t>
        <w:softHyphen/>
        <w:t>dig nem mozdultak el a holtpontról, Frank felállt székéből. Nem sokat hallott a szópárbajból, de egész idő alatt gondolkodott, és a pulpitusán fekvő jegyzetfüzete egy még nem teljesen kidolgozott ter</w:t>
        <w:softHyphen/>
        <w:t>vet rejtett. Pénz, emberek, föld, fegyverek. Régi egyenletek, régi egyezkedések, de most nem erede</w:t>
        <w:softHyphen/>
        <w:t>tiségre törekedett, hanem hogy valami olyat hozzon létre, ami működik.</w:t>
      </w:r>
    </w:p>
    <w:p>
      <w:pPr>
        <w:pStyle w:val="Normal"/>
        <w:rPr/>
      </w:pPr>
      <w:r>
        <w:rPr/>
        <w:t>Azt biztosan tudta, hogy magánál a hosszú asztal</w:t>
        <w:softHyphen/>
        <w:t>nál nem fognak semmi haladást elérni. Valakinek el kell vágnia a gordiuszi csomót. Felkelt, és odasétált a körülbelül tíz főből álló indiai és kínai delegáció</w:t>
        <w:softHyphen/>
        <w:t>hoz, akik az egyik kameráktól mentes oldalteremben tárgyaltak. A szokásos üdvözlések és udvariassági formulák után arra kérte a két vezetőt, Hanavadát és Csungot, hogy tartsanak vele egy sétára a kilátó</w:t>
        <w:softHyphen/>
        <w:t>hídra. A két férfi egymásra pillantott, röviden tanács</w:t>
        <w:softHyphen/>
        <w:t>koztak a többiekkel mandarin és hindi nyelven, majd beleegyeztek.</w:t>
      </w:r>
    </w:p>
    <w:p>
      <w:pPr>
        <w:pStyle w:val="Normal"/>
        <w:rPr/>
      </w:pPr>
      <w:r>
        <w:rPr/>
        <w:t>Így hát a három küldött elhagyta a szobát és vé</w:t>
        <w:softHyphen/>
        <w:t>gigsétált a folyosókon a merev csőből álló hídig, amely az ő fennsíkjuk falánál kezdődött, és átívelt a völgy felett egy magasabb, tőlük délre fekvő fennsík oldaláig. A híd, magasságából adódóan, könnyed volt, s olyan, mintha repülőről nézett volna le az ember, és sokan sétáltak végig ezen a négy kilomé</w:t>
        <w:softHyphen/>
        <w:t>teren, vagy álltak meg félúton, Burroughs látképé</w:t>
        <w:softHyphen/>
        <w:t>ben gyönyörködve.</w:t>
      </w:r>
    </w:p>
    <w:p>
      <w:pPr>
        <w:pStyle w:val="Normal"/>
        <w:rPr/>
      </w:pPr>
      <w:r>
        <w:rPr/>
        <w:t xml:space="preserve">– </w:t>
      </w:r>
      <w:r>
        <w:rPr/>
        <w:t>Figyeljenek ide – mondta Chalmers két kollégá</w:t>
        <w:softHyphen/>
        <w:t>jának. – Olyan nagy az emigráció költsége, hogy soha nem fogják megkönnyíteni a népesedési ne</w:t>
        <w:softHyphen/>
        <w:t>hézségeket azzal, hogy ideköltöztetnek tömegeket. Ezzel önök is tisztában vannak. Mindemellett igen sok visszaigényelhető földterülettel is rendelkeznek saját országaikon belül, tehát maguk nem földterüle</w:t>
        <w:softHyphen/>
        <w:t>tet akarnak a Marstól, hanem erőforrásokat vagy pénzt. A Mars csupán egy eszköz, hogy megkapják a maguknak járó részt az otthoni erőforrásokból. Az északi nemzetek mögött kullognak, mert annak ide</w:t>
        <w:softHyphen/>
        <w:t>jén, a gyarmati korban fizetés nélkül elvitték az erő</w:t>
        <w:softHyphen/>
        <w:t>forrásaikat. Most pedig az az igényük, hogy kapják meg az ezért járó fizetséget.</w:t>
      </w:r>
    </w:p>
    <w:p>
      <w:pPr>
        <w:pStyle w:val="Normal"/>
        <w:rPr/>
      </w:pPr>
      <w:r>
        <w:rPr/>
        <w:t xml:space="preserve">– </w:t>
      </w:r>
      <w:r>
        <w:rPr/>
        <w:t>Attól tartok, a gyarmati időszak valójában máig nem ért véget – jegyezte meg Hanavada udvariasan.   Chalmers bólintott.</w:t>
      </w:r>
    </w:p>
    <w:p>
      <w:pPr>
        <w:pStyle w:val="Normal"/>
        <w:numPr>
          <w:ilvl w:val="0"/>
          <w:numId w:val="113"/>
        </w:numPr>
        <w:tabs>
          <w:tab w:val="clear" w:pos="720"/>
          <w:tab w:val="left" w:pos="0" w:leader="none"/>
        </w:tabs>
        <w:ind w:left="0" w:right="0" w:hanging="0"/>
        <w:rPr>
          <w:kern w:val="0"/>
          <w:sz w:val="24"/>
          <w:szCs w:val="20"/>
          <w:lang w:val="hu-HU" w:eastAsia="hu-HU"/>
        </w:rPr>
      </w:pPr>
      <w:r>
        <w:rPr>
          <w:kern w:val="0"/>
          <w:sz w:val="24"/>
          <w:szCs w:val="20"/>
          <w:lang w:val="hu-HU" w:eastAsia="hu-HU"/>
        </w:rPr>
        <w:t>Pontosan erről szól a transznac kapitalizmus is. Most mindannyian gyarmatok vagyunk, és hatalmas nyomás nehezedik ránk, hogy olyan módon változ</w:t>
        <w:softHyphen/>
        <w:t>tassuk meg a szerződést, hogy a helyi bányászat pro</w:t>
        <w:softHyphen/>
        <w:t>fitjának nagy része a transznacok zsebében kössön ki. A fejlett országok ezt erősen érzik.</w:t>
      </w:r>
    </w:p>
    <w:p>
      <w:pPr>
        <w:pStyle w:val="Normal"/>
        <w:rPr/>
      </w:pPr>
      <w:r>
        <w:rPr/>
        <w:t xml:space="preserve">– </w:t>
      </w:r>
      <w:r>
        <w:rPr/>
        <w:t>Ezt tudjuk – mondta Hanavada bólintva.</w:t>
      </w:r>
    </w:p>
    <w:p>
      <w:pPr>
        <w:pStyle w:val="Normal"/>
        <w:numPr>
          <w:ilvl w:val="0"/>
          <w:numId w:val="114"/>
        </w:numPr>
        <w:tabs>
          <w:tab w:val="clear" w:pos="720"/>
          <w:tab w:val="left" w:pos="0" w:leader="none"/>
        </w:tabs>
        <w:ind w:left="0" w:right="0" w:hanging="0"/>
        <w:rPr>
          <w:kern w:val="0"/>
          <w:sz w:val="24"/>
          <w:szCs w:val="20"/>
          <w:lang w:val="hu-HU" w:eastAsia="hu-HU"/>
        </w:rPr>
      </w:pPr>
      <w:r>
        <w:rPr>
          <w:kern w:val="0"/>
          <w:sz w:val="24"/>
          <w:szCs w:val="20"/>
          <w:lang w:val="hu-HU" w:eastAsia="hu-HU"/>
        </w:rPr>
        <w:t>Oké. És most maguk egy százalékos arányon ala</w:t>
        <w:softHyphen/>
        <w:t>puló bevándorlási rendszert indítványoztak, ami leg</w:t>
        <w:softHyphen/>
        <w:t>alább annyira logikus, mint az, hogy a profitból mindenki a befektetett tőke arányában részesüljön. De egyik indítvány sem áll az önök jól felfogott érde</w:t>
        <w:softHyphen/>
        <w:t>kében. A maguk számára az emigráció csupán egy csepp lenne a tengerben, a pénz viszont nem. A fej</w:t>
        <w:softHyphen/>
        <w:t>lődő országok új demográfiai problémával küszköd</w:t>
        <w:softHyphen/>
        <w:t>nek, így tehát amennyiben lehetőséget kapnának magasabb migrációs százalékokra, nagyon örülné</w:t>
        <w:softHyphen/>
        <w:t>nek neki. Ugyanakkor rászánnák a pénzt, aminek többsége úgyis a transznacok zsebébe vándorolna át és szabadon lebegő tőkévé válna, minden országtól távol, és senki sem tudná felhasználni. Tehát, miért ne adnának a fejlett országok egy kicsivel többet ebből maguknak, hiszen, ha úgy vesszük, nekik ez nem jelent többletkiadást.</w:t>
      </w:r>
    </w:p>
    <w:p>
      <w:pPr>
        <w:pStyle w:val="Normal"/>
        <w:rPr/>
      </w:pPr>
      <w:r>
        <w:rPr/>
        <w:t>Csung komoly tekintettel, gyorsan bólintott. Ta</w:t>
        <w:softHyphen/>
        <w:t>lán számítottak erre a lehetőségre, és pont azért tet</w:t>
        <w:softHyphen/>
        <w:t>ték meg javaslatukat, hogy előcsalogassák ezt, most pedig arra vártak, hogy ő is végigjátssza szerepét. Ez persze csak megkönnyítette a dolgát.</w:t>
      </w:r>
    </w:p>
    <w:p>
      <w:pPr>
        <w:pStyle w:val="Normal"/>
        <w:numPr>
          <w:ilvl w:val="0"/>
          <w:numId w:val="115"/>
        </w:numPr>
        <w:tabs>
          <w:tab w:val="clear" w:pos="720"/>
          <w:tab w:val="left" w:pos="0" w:leader="none"/>
        </w:tabs>
        <w:ind w:left="0" w:right="0" w:hanging="0"/>
        <w:rPr>
          <w:kern w:val="0"/>
          <w:sz w:val="24"/>
          <w:szCs w:val="20"/>
          <w:lang w:val="hu-HU" w:eastAsia="hu-HU"/>
        </w:rPr>
      </w:pPr>
      <w:r>
        <w:rPr>
          <w:kern w:val="0"/>
          <w:sz w:val="24"/>
          <w:szCs w:val="20"/>
          <w:lang w:val="hu-HU" w:eastAsia="hu-HU"/>
        </w:rPr>
        <w:t>Ön szerint kormányaink bele fognak egyezni egy ilyen cserébe? – kérdezte Csung.</w:t>
      </w:r>
    </w:p>
    <w:p>
      <w:pPr>
        <w:pStyle w:val="Normal"/>
        <w:rPr/>
      </w:pPr>
      <w:r>
        <w:rPr/>
        <w:t xml:space="preserve">– </w:t>
      </w:r>
      <w:r>
        <w:rPr/>
        <w:t>Igen – válaszolt Chalmers. – Ez nem jelentene mást, mint hogy a kormányok újra kiterjesztik hatal</w:t>
        <w:softHyphen/>
        <w:t>mukat a transznacok fölé. A profit felosztása a maga módján hasonlít a maguk régi államosítási mozgal</w:t>
        <w:softHyphen/>
        <w:t>mára, azzal a különbséggel, hogy ez alkalommal az összes országnak előnyére szolgál. A nemzetköziség gondolata igaznak bizonyulna, ha úgy tetszik.</w:t>
      </w:r>
    </w:p>
    <w:p>
      <w:pPr>
        <w:pStyle w:val="Normal"/>
        <w:rPr/>
      </w:pPr>
      <w:r>
        <w:rPr/>
        <w:t xml:space="preserve">– </w:t>
      </w:r>
      <w:r>
        <w:rPr/>
        <w:t>Ezzel csökkenni fognak az ilyen vállalatok befek</w:t>
        <w:softHyphen/>
        <w:t>tetései is – jegyezte meg Hanavada.</w:t>
      </w:r>
    </w:p>
    <w:p>
      <w:pPr>
        <w:pStyle w:val="Normal"/>
        <w:rPr/>
      </w:pPr>
      <w:r>
        <w:rPr/>
        <w:t xml:space="preserve">– </w:t>
      </w:r>
      <w:r>
        <w:rPr/>
        <w:t>Aminek a vörösök igencsak örülni fognak – mondta Chalmers. – Sőt, az igazat megvallva a MarsFirst csoport legnagyobb része is velük együtt.</w:t>
      </w:r>
    </w:p>
    <w:p>
      <w:pPr>
        <w:pStyle w:val="Normal"/>
        <w:numPr>
          <w:ilvl w:val="0"/>
          <w:numId w:val="116"/>
        </w:numPr>
        <w:tabs>
          <w:tab w:val="clear" w:pos="720"/>
          <w:tab w:val="left" w:pos="0" w:leader="none"/>
        </w:tabs>
        <w:ind w:left="0" w:right="0" w:hanging="0"/>
        <w:rPr>
          <w:kern w:val="0"/>
          <w:sz w:val="24"/>
          <w:szCs w:val="20"/>
          <w:lang w:val="hu-HU" w:eastAsia="hu-HU"/>
        </w:rPr>
      </w:pPr>
      <w:r>
        <w:rPr>
          <w:kern w:val="0"/>
          <w:sz w:val="24"/>
          <w:szCs w:val="20"/>
          <w:lang w:val="hu-HU" w:eastAsia="hu-HU"/>
        </w:rPr>
        <w:t>És a maga kormánya?</w:t>
      </w:r>
    </w:p>
    <w:p>
      <w:pPr>
        <w:pStyle w:val="Normal"/>
        <w:rPr/>
      </w:pPr>
      <w:r>
        <w:rPr/>
        <w:t xml:space="preserve">– </w:t>
      </w:r>
      <w:r>
        <w:rPr/>
        <w:t>Ezt garantálom. – Ha jobban belegondolt, azért be kellett ismernie, hogy a kormány egy kis problé</w:t>
        <w:softHyphen/>
        <w:t>mát okoz majd, de Frank majd csak akkor kezd el ezen aggódni, amikor erre kerül a sor. Igazából csu</w:t>
        <w:softHyphen/>
        <w:t>pán egy csapatnyi Kereskedelmi Kamara-beli kölyök</w:t>
        <w:softHyphen/>
        <w:t>kel lesz majd dolga, akik arrogánsak ugyan, de hülyék. Azt kell nekik mondani, hogy vagy elfogad</w:t>
        <w:softHyphen/>
        <w:t>ják ezt, vagy a Marsból egy újabb harmadik világ lesz, egy hindu és kínai Mars, tele kis barna emberkékkel és tehenekkel, akikhez senki nem mer hozzányúlni, és akik fel-alá sétálgatnak a csőjárdákon. Igen, bele fognak egyezni, sőt, mögé bújnak, és védelemért fognak könyörögni: „Chalmers nagypapa, kérlek, ments meg engem a sárga hordától."</w:t>
      </w:r>
    </w:p>
    <w:p>
      <w:pPr>
        <w:pStyle w:val="Normal"/>
        <w:rPr/>
      </w:pPr>
      <w:r>
        <w:rPr/>
        <w:t>Figyelte, ahogy az indiai és a kínai egymásra néz, né</w:t>
        <w:softHyphen/>
        <w:t>ma, ám teljesen nyilvánvaló beszélgetésben elmerülve.</w:t>
      </w:r>
    </w:p>
    <w:p>
      <w:pPr>
        <w:pStyle w:val="Normal"/>
        <w:rPr/>
      </w:pPr>
      <w:r>
        <w:rPr/>
        <w:t xml:space="preserve">– </w:t>
      </w:r>
      <w:r>
        <w:rPr/>
        <w:t>A fene vigye el – mondta Frank. – Végül is ma</w:t>
        <w:softHyphen/>
        <w:t>guk erre számítottak, nem?</w:t>
      </w:r>
    </w:p>
    <w:p>
      <w:pPr>
        <w:pStyle w:val="Normal"/>
        <w:rPr/>
      </w:pPr>
      <w:r>
        <w:rPr/>
        <w:t xml:space="preserve">– </w:t>
      </w:r>
      <w:r>
        <w:rPr/>
        <w:t>Talán akkor el kellene kezdenünk dolgozni, hogy megállapodjunk egy-két számértékben – mond</w:t>
        <w:softHyphen/>
        <w:t>ta Hanavada.</w:t>
      </w:r>
    </w:p>
    <w:p>
      <w:pPr>
        <w:pStyle w:val="Normal"/>
        <w:rPr/>
      </w:pPr>
      <w:r>
        <w:rPr/>
      </w:r>
    </w:p>
    <w:p>
      <w:pPr>
        <w:pStyle w:val="Normal"/>
        <w:rPr/>
      </w:pPr>
      <w:r>
        <w:rPr/>
      </w:r>
    </w:p>
    <w:p>
      <w:pPr>
        <w:pStyle w:val="Normal"/>
        <w:rPr/>
      </w:pPr>
      <w:r>
        <w:rPr/>
        <w:t>A következő hónap legnagyobb részét azzal töltöt</w:t>
        <w:softHyphen/>
        <w:t>ték, hogy formába öntsék ezt a kompromisszumot, mivel ez egy egész csoportnyi mellékkompro</w:t>
        <w:softHyphen/>
        <w:t>misszummal járt, hogy az összes szavazó delegáció elfogadhatónak érezze. Minden nemzet küldöttjé</w:t>
        <w:softHyphen/>
        <w:t>nek ki kellett magának is kanyarítania egy szeletet a megegyezésből, amit fel tud majd mutatni az ottho</w:t>
        <w:softHyphen/>
        <w:t>niaknak. Mindemellett meg kellett győznie Washing</w:t>
        <w:softHyphen/>
        <w:t>tont is. Végül Franknek meg kellett kerülnie a kölyköket, és egyenesen meg kellett keresnie a ná</w:t>
        <w:softHyphen/>
        <w:t>luk nem sokkal idősebb elnököt, aki könnyebben észrevette, ha egy jó üzlet volt kilátásban. Így hát Frank elfoglalta magát, napi közel 16 órán keresztül követték egymást a megbeszélések, a régi munka</w:t>
        <w:softHyphen/>
        <w:t>módszerével; annyira hozzászokott már, mint a nap</w:t>
        <w:softHyphen/>
        <w:t>felkeltéhez. Végül az bizonyult a legnehezebbnek, hogy kiengesztelje a transznacionális lobbystákat, mint például Andy Jahnst. Sőt nem csak nehéznek, hanem lehetetlennek is látszott, mivel a megállapo</w:t>
        <w:softHyphen/>
        <w:t>dást az ő rovásukra kötötték, és ezzel ők is tisztában voltak. Jelentős nyomást fejtettek ki az északi kormá</w:t>
        <w:softHyphen/>
        <w:t>nyokra és álca-országaikra, ami az elnök ijedt, dühös hangján is meglátszott, meg abban, hogy Szófia és Szingapúr nem írták alá az egyezményt. De Franknek még ezen a hatalmas űrbéli távolságon keresztül és a kérdések és válaszok között eltelt idő mély pszi</w:t>
        <w:softHyphen/>
        <w:t>chológiai akadályán keresztül is sikerült meggyőznie az elnököt, és ugyanezeket az érveket használta az összes északi kormánnyal történő tárgyalása során is. „Ha beadják a derekukat a transznacoknak", mondta nekik, „akkor ezzel azt sugallják nekik, hogy ők a világ igazi urai. Itt az esély arra, hogy kifejezzék saját érdekeiket, s népük érdekét szem előtt tartva fellépjenek ezekkel a szabadon lebegő, sehová sem tartozó tőkehalmokkal szemben, amelyek igen közel állnak ahhoz, hogy övék legyen a Földön a végső ha</w:t>
        <w:softHyphen/>
        <w:t>talom. Valahogy meg kell őket zabolázni, nem?"</w:t>
      </w:r>
    </w:p>
    <w:p>
      <w:pPr>
        <w:pStyle w:val="Normal"/>
        <w:rPr/>
      </w:pPr>
      <w:r>
        <w:rPr/>
        <w:t>És ugyanez történt az ENSZ-ben is, minden egyes hivatalnokkal tárgyalva.</w:t>
      </w:r>
    </w:p>
    <w:p>
      <w:pPr>
        <w:pStyle w:val="Normal"/>
        <w:rPr/>
      </w:pPr>
      <w:r>
        <w:rPr/>
        <w:t xml:space="preserve">– </w:t>
      </w:r>
      <w:r>
        <w:rPr/>
        <w:t>Kit szeretnének, hogy a világ igazi irányítója le</w:t>
        <w:softHyphen/>
        <w:t>gyen? Magukat vagy őket?</w:t>
      </w:r>
    </w:p>
    <w:p>
      <w:pPr>
        <w:pStyle w:val="Normal"/>
        <w:rPr/>
      </w:pPr>
      <w:r>
        <w:rPr/>
        <w:t>Ennek ellenére majdnem elbukott: terve éppen csak megkapta a szükséges támogatottságot. A transz</w:t>
        <w:softHyphen/>
        <w:t>nacok hatalmas, szinte lélegzetelállító nyomást fej</w:t>
        <w:softHyphen/>
        <w:t>tettek ki odalenn, és ahogy elnézte az Armscort, a Subarashiit és a Shellalcot, mind nagyobbak, mint a világ tíz legnagyobb állama vagy államszövetsége, és rengeteg pénzt öltek ebbe az erőfeszítésbe. A pénz hatalmat jelent. A hatalom befolyásolja a törvényeket, a törvény pedig a kormány alapköve. Így tehát a nem</w:t>
        <w:softHyphen/>
        <w:t>zeti kormányok, miközben megpróbálták pórázra kötni a transznacokat, hasonlítottak a lilliputiakra, akik Gullivert próbálták lekötözni. Kis kötelek sűrű szövevényes hálózatát használták, amelyet az óriás kerületének minden milliméterén hozzá kellett erősí</w:t>
        <w:softHyphen/>
        <w:t>teniük a földhöz. És ahogy ez az óriás küszködött, hogy kiszabadítsa magát és mindent eltiporjon, egyik oldalról a másikra kellett futniuk, új köteleket vetni át a szörnyetegen, új piciny tű-cövekeket verni a föld</w:t>
        <w:softHyphen/>
        <w:t>be. Így hát megállás nélkül tartotta kis tűcövek-meg</w:t>
        <w:softHyphen/>
        <w:t>beszéléseit, minden negyedórában egyet, napi 16 órán át, ahogy zsonglőrködött az őrült holland fiú.</w:t>
      </w:r>
    </w:p>
    <w:p>
      <w:pPr>
        <w:pStyle w:val="Normal"/>
        <w:rPr/>
      </w:pPr>
      <w:r>
        <w:rPr/>
        <w:t>Andy Jahns, egyike Frank legrégebbi transznac-</w:t>
        <w:softHyphen/>
        <w:t>kapcsolatainak, vacsorázni hívta egyik este. Termé</w:t>
        <w:softHyphen/>
        <w:t>szetesen haragudott Chalmersre, de megpróbálta elrejteni dühét, mivel az este kenőpénzt próbált alig álcázva felajánlani, amelyet hasonlóképpen nyilván</w:t>
        <w:softHyphen/>
        <w:t>való fenyegetések körítettek. Más szóval: az üzlet az üzlet, semmi sem változott. Egy állást ajánlott fel Chalmersnek; egy alapítvány vezetője lehet, amelyet a Föld–Mars szállítási konzorcium, más szóval a régi űrkutatási iparág hozott létre még a Pentagontól ka</w:t>
        <w:softHyphen/>
        <w:t>pott pénzből, amely még mindig ott lötyögött a zse</w:t>
        <w:softHyphen/>
        <w:t>bükben. Ez az új alapítvány a döntéshozásban lenne segítségére a konzorciumnak, tanácsadóként szol</w:t>
        <w:softHyphen/>
        <w:t>gálna az ENSZ mellett a Marssal kapcsolatos ügyek</w:t>
        <w:softHyphen/>
        <w:t>ben. Akkor foglalhatná el ezt az állást, amikor lejár jelenlegi, Mars-titkári megbízatása, hogy elkerüljék az összeférhetetlenség leghalványabb gyanúját is.</w:t>
      </w:r>
    </w:p>
    <w:p>
      <w:pPr>
        <w:pStyle w:val="Normal"/>
        <w:rPr/>
      </w:pPr>
      <w:r>
        <w:rPr/>
        <w:t xml:space="preserve">– </w:t>
      </w:r>
      <w:r>
        <w:rPr/>
        <w:t>Nagyon jól hangzik – mondta Chalmers. – Igen, érdekel. – És a vacsora közben meggyőzte Jahnst, hogy mindezt őszintén is gondolja. Nem csak azzal kapcsolatban, hogy elfogadja az állást az alapítvány élén, hanem azzal is, hogy azonnal elkezd dolgozni a cégnek. Ami igen komoly munka persze, de hát en</w:t>
        <w:softHyphen/>
        <w:t>nek mestere. És figyelte, ahogy lassan megszűnik Jahns gyanakvása az idő múlásával. Az üzletemberek gyengesége abban rejlik, hogy azt hiszik, a pénz a já</w:t>
        <w:softHyphen/>
        <w:t>ték lényege. Napi 14 órát dolgoznak, hogy elég pén</w:t>
        <w:softHyphen/>
        <w:t>zük legyen, hogy autókat tudjanak venni maguknak bőr belső terekkel, szerintük okos pihenési módszer, hogy kaszinókban játsszák el a pénzt. Egyszóval: idi</w:t>
        <w:softHyphen/>
        <w:t>óták, de hasznos idióták. – Majd meglátom, mit tehe</w:t>
        <w:softHyphen/>
        <w:t>tek – ígérte meg Chalmers lelkesen, és röviden vázolt is néhány stratégiát, amelyet azonnal elkezdene alkal</w:t>
        <w:softHyphen/>
        <w:t>mazni: elmondani a kínaiaknak, hogy milyen nagy szükségük van földre, rávenni az amerikai kong</w:t>
        <w:softHyphen/>
        <w:t>resszust, hogy térjen vissza régi álláspontjához, és kérjen befektetett tőkéjével arányos profitot. Persze, azonnal. Egy pár ígéret, és máris csökken a nyomás, és lehet folytatni a munkát. Nincs annál nagyobb öröm, mint amikor az ember egy szélhámost ver át. Így hát visszatért a konferenciaasztalhoz, és ugyanott folytatta, ahol abbahagyta. Séta a hídon, vagy újkeletű nevén egy-egy Chalmers-műszak, ki</w:t>
        <w:softHyphen/>
        <w:t>mozdította őket a holtpontról. 2057. február 6., Ls 144, M-15. A diplomácia történelmének pirosbetűs napja. Már csak az maradt hátra, hogy mindenki kap</w:t>
        <w:softHyphen/>
        <w:t>jon valamit, és hogy megállapodjanak a végső szám</w:t>
        <w:softHyphen/>
        <w:t>adatokban. Ahogy lassan döcögött előre a folyamat, Chalmers az első száz összes jelenlévő megfigyelőjé</w:t>
        <w:softHyphen/>
        <w:t>vel tárgyalt, biztosítva őket erről-arról, kikérve véle</w:t>
        <w:softHyphen/>
        <w:t>ményüket. Sax, mint kiderült, haragudott rá, mert úgy gondolta, ha a transznacok megszüntetik a támogatást, a földiesítés jelentősen lelassul. Az ő sze</w:t>
        <w:softHyphen/>
        <w:t>mében hőt jelentett minden érkező üzlet. Ugyan</w:t>
        <w:softHyphen/>
        <w:t>akkor Ann is haragudott rá, mert az új szerződés engedélyezi mind a migrációt, mind a befektetése</w:t>
        <w:softHyphen/>
        <w:t>ket. Ő és a vörösök olyan szerződésre számítottak, amely egyfajta természetvédelmi területté nyilvání</w:t>
        <w:softHyphen/>
        <w:t>totta volna a Marsot. Az ilyenfajta teljes elszakadás a valóságtól teljesen megőrjítette Franket.</w:t>
      </w:r>
    </w:p>
    <w:p>
      <w:pPr>
        <w:pStyle w:val="Normal"/>
        <w:rPr/>
      </w:pPr>
      <w:r>
        <w:rPr/>
        <w:t xml:space="preserve">– </w:t>
      </w:r>
      <w:r>
        <w:rPr/>
        <w:t>Éppen most mentettelek meg ötven millió kínai bevándorlótól – kiabált rá. – Erre te meg letolsz engem, mert nem sikerült mindenkit hazaküldenem, mert nem sikerült csodát tennem, és szentéllyé vál</w:t>
        <w:softHyphen/>
        <w:t>toztatnom ezt a sziklatömböt, egy olyan világ szom</w:t>
        <w:softHyphen/>
        <w:t>szédságában, amely kezd úgy kinézni, mint Calcutta egy rossz napon. Ann, Ann, Ann! Te mit tettél volna a helyemben? Már persze azon kívül, hogy peckesen, villogó tekintettel vonulsz fel és alá a folyosón, és mereven, villogó tekintettel bámulsz minden rohadt dolog hallatán, ami csak szóba kerül? És mindenkit meggyőzöl arról, hogy te máris marslakó vagy? Jézu</w:t>
        <w:softHyphen/>
        <w:t>som! Menj, és játszadozz a szikláiddal! Hagyd a poli</w:t>
        <w:softHyphen/>
        <w:t>tikát azokra, akik képesek gondolkodni.</w:t>
      </w:r>
    </w:p>
    <w:p>
      <w:pPr>
        <w:pStyle w:val="Normal"/>
        <w:rPr/>
      </w:pPr>
      <w:r>
        <w:rPr/>
        <w:t xml:space="preserve">– </w:t>
      </w:r>
      <w:r>
        <w:rPr/>
        <w:t>Emlékezz, mi a gondolkodás, Frank – mondta neki a nő. Franknek valahogy sikerült elérnie, hogy a nő egy másodpercre elmosolyodott tirádájának kö</w:t>
        <w:softHyphen/>
        <w:t>zepén. De amikor elment, ugyanazzal a vad tekintet</w:t>
        <w:softHyphen/>
        <w:t>tel méregette, mint régen.</w:t>
      </w:r>
    </w:p>
    <w:p>
      <w:pPr>
        <w:pStyle w:val="Normal"/>
        <w:rPr/>
      </w:pPr>
      <w:r>
        <w:rPr/>
        <w:t>De Maja. Nos, Maja elégedettnek tűnt. Érezte ma</w:t>
        <w:softHyphen/>
        <w:t>gán tekintetét, amikor felszólalt a nyilvános ülése</w:t>
        <w:softHyphen/>
        <w:t>ken. Több millió ember figyelte, ő mégis csak azt az egyetlen pillantást érezte magán. Ez feldühítette. A nő csodálattal figyelte a hídi sétákat, ő pedig csak annyit mondott el neki a kulisszák mögötti, kénysze</w:t>
        <w:softHyphen/>
        <w:t>rű kompromisszumokról, amennyivel örömet oko</w:t>
        <w:softHyphen/>
        <w:t>zott neki. A nő minden este melléállt a koktélpartik közben, akkor közelítve meg Franket, amikor a kriti</w:t>
        <w:softHyphen/>
        <w:t>kusok és kérvényezők első hulláma lecsillapodott. Ott állt mellette a második és harmadik hullám alatt, végig figyelve, megkönnyítve a dolgát, és megmentve néhány helyzetet nevetésével, vagy azzal, hogy java</w:t>
        <w:softHyphen/>
        <w:t>solta, menjenek el vacsorázni. Akkor kiültek egy étte</w:t>
        <w:softHyphen/>
        <w:t>rem teraszára a csillagok alá, ettek és kávét kortyol</w:t>
        <w:softHyphen/>
        <w:t>gattak, nézegették a narancsszínű cserepeket és a kerteket a tetőn, az egyik nagy fennsíkot beborító sátor alatt, érezve az esti szellőt, mintha odakinn len</w:t>
        <w:softHyphen/>
        <w:t>nének a szabadban. A MarsFirst csoport teljes mellbe</w:t>
        <w:softHyphen/>
        <w:t>dobással kiállt a terve mellett, így mellette állt a legtöbb helybeli, ugyanígy az otthoniak is, és lehet, hogy e két legfontosabb tényező az egész folyamatban el is billentheti a mérleg nyelvét erre vagy arra. Kivéve persze a transznac-igazgatókat, de ezzel kapcsolatban nem tehetett túl sokat. Így tehát már csak egy kis idő</w:t>
        <w:softHyphen/>
        <w:t>re lesz szüksége, hogy bejöjjön a számítása, mesélte a nőnek késő este, amikor az a bűvkörébe vonta, ami</w:t>
        <w:softHyphen/>
        <w:t>kor megnyugtatta. Így magunk között mindent elinté</w:t>
        <w:softHyphen/>
        <w:t>zünk majd, mondta, ahogy felnézett az égen fényesen világító csillagokra. Nem bírta a nő átható pillantását. És egyik este újra és újra visszatért mellé a koktélok közben, ahogy a többiekkel együtt nézték a földi híre</w:t>
        <w:softHyphen/>
        <w:t>ket, amelyekben szerepeltek a nap itteni eseményei is, és látta, mennyire furcsának, torznak és laposnak tűnnek mindannyian. Apró szereplők egy érthetetlen szappanoperában. Majd ezt követően elmentek va</w:t>
        <w:softHyphen/>
        <w:t>csorázni, később pedig sétálni a széles, fűvel borított sugárúton, végül pedig a férfi szobájában kötöttek ki az alsóvárosban. Maja bejött vele, magyarázat vagy kommentár nélkül, a maga szokásos stílusában, mint</w:t>
        <w:softHyphen/>
        <w:t>ha ez teljesen megszokott, rendszeres dolog lenne. És akkor megtörtént. Beértek a szobájába, Maja a karjá</w:t>
        <w:softHyphen/>
        <w:t>ban, összeölelkeztek. Az ágyon feküdtek és Maja meg</w:t>
        <w:softHyphen/>
        <w:t>csókolta. Olyan erősen sokkolta ez, hogy Frank úgy érezte magát, mintha kilépett volna testéből, felülről lenézve bőrének üres gumihüvelyére. Éppen elkez</w:t>
        <w:softHyphen/>
        <w:t>dett emiatt aggódni, amikor a nő puszta, állati jelenlé</w:t>
        <w:softHyphen/>
        <w:t>te áttörte ezt a sokkot, test szólt testhez, és hirtelen újra érezte őt, újra érzett mindent, visszaáradtak belé az érzések, és ő is állati intenzitással válaszolt. Igen ré</w:t>
        <w:softHyphen/>
        <w:t>gen történt már vele hasonló.</w:t>
      </w:r>
    </w:p>
    <w:p>
      <w:pPr>
        <w:pStyle w:val="Normal"/>
        <w:rPr/>
      </w:pPr>
      <w:r>
        <w:rPr/>
        <w:t>Később Maja maga köré csavart egy fehér lepedőt és felkelt egy pohár vízért.</w:t>
      </w:r>
    </w:p>
    <w:p>
      <w:pPr>
        <w:pStyle w:val="Normal"/>
        <w:rPr/>
      </w:pPr>
      <w:r>
        <w:rPr/>
        <w:t xml:space="preserve">– </w:t>
      </w:r>
      <w:r>
        <w:rPr/>
        <w:t>Tetszik, ahogy megdolgozod azokat az embere</w:t>
        <w:softHyphen/>
        <w:t>ket – mondta háttal állva. Ivott a pohárból. Válla felett visszanézett azzal a régi, bensőséges mosolyá</w:t>
        <w:softHyphen/>
        <w:t>val, azzal a csak rá figyelő, nyílt pillantásával, amely mint lézerfény, vesébe látott, és a férfi hirtelen nem csak meztelennek, hanem leplezetlennek is érezte magát. Felhúzta a takarót a derekáig, s érezte, hogy elárulta magát. Biztosan észrevette. Képtelenség, hogy nem látta, ahogy a levegő hideg vízzé változik tüdejében, ahogy csomóvá áll össze a gyomra, ahogy szinte megfagy a lába. Pislogott egyet, és viszonozta a nő mosolyát. Érezte, hogy elég erőtlen és ferde a próbálkozás, de érezte azt is, amint arca merev maszkként húzódik igazi bőre felett, és megnyugvást merített ebből. Senki sem képes arra, hogy pontosan leolvassa az ember érzelmeit az arcáról. Ez mind csak hazugság, egy nem létező kapcsolat, hasonló, mint a tenyérjóslás vagy az asztrológia. Így hát biz</w:t>
        <w:softHyphen/>
        <w:t>tonságban van.</w:t>
      </w:r>
    </w:p>
    <w:p>
      <w:pPr>
        <w:pStyle w:val="Normal"/>
        <w:rPr/>
      </w:pPr>
      <w:r>
        <w:rPr/>
        <w:t>Maja igen sok időt kezdett el vele tölteni ez után az éjszaka után, a nyilvánosság előtt és kettesben is. Csatlakozott hozzá a fogadások alkalmával, amelye</w:t>
        <w:softHyphen/>
        <w:t>ket minden este más és más nemzet képviselőinek adott. Mellette ült a gyakori csoportos vacsorákon, és együtt vitorláztak a beszélgetés forró tengerén, ahogy a Földről érkező rossz híreket nézegették, ahogy együtt ültek az első száz szoros kis csoportjá</w:t>
        <w:softHyphen/>
        <w:t>ban, és vele tartott minden este a szobájába, vagy ami még zavaróbb, elvitte őt a magáéba.</w:t>
      </w:r>
    </w:p>
    <w:p>
      <w:pPr>
        <w:pStyle w:val="Normal"/>
        <w:rPr/>
      </w:pPr>
      <w:r>
        <w:rPr/>
        <w:t>És mindezt anélkül, hogy bármilyen jelét adta vol</w:t>
        <w:softHyphen/>
        <w:t>na annak, mit akar tőle. Frank csak arra tudott gon</w:t>
        <w:softHyphen/>
        <w:t>dolni, hogy a nő tudta, nem kell erről beszélnie, hogy maga az a tény, hogy vele van, már elég ahhoz, hogy ő rájöjjön, mit akar, és meg is tegyen mindent, hogy ezt teljesítse, anélkül, hogy egy szót is kellene szólnia, tudva azt, hogy meg fogja majd kapni azt, amit akar. Mert az persze teljesen lehetetlen, hogy ezt csak úgy magától tegye. Ilyen a hatalom: amikor van az embernek, már senki sem egyszerű barát, ha</w:t>
        <w:softHyphen/>
        <w:t>nem csupán egy szerető. Elkerülhetetlen módon mindannyian olyan dolgokat akarnak tőled, amiket csak te tudsz nekik megadni. Ha mást nem, akkor legalább azt a presztízst, hogy a hatalmasok barátai lehetnek. Erre a presztízsre azonban nincsen Majá</w:t>
        <w:softHyphen/>
        <w:t>nak szüksége, de a nő mindig is pontosan tudta, mit akar. Ő pedig kétségtelenül pontosan elvárásainak megfelelően cselekedett, nem? Saját hatalmi bázisá</w:t>
        <w:softHyphen/>
        <w:t>nak legnagyobb részét feldühítve létrehozott egy olyan szerződést, amely egy csoportnyi helyi kivéte</w:t>
        <w:softHyphen/>
        <w:t>lével senkinek nem felel meg? Igen, a nő elérte, ami</w:t>
        <w:softHyphen/>
        <w:t>re vágyott, és mindezt egy szó nélkül, legalábbis egyetlen utalás nélkül. Semmi más, csupán dicséret és szeretet kellett hozzá.</w:t>
      </w:r>
    </w:p>
    <w:p>
      <w:pPr>
        <w:pStyle w:val="Normal"/>
        <w:rPr/>
      </w:pPr>
      <w:r>
        <w:rPr/>
        <w:t>Így tehát ahogy a véget nem érő mini-konferen</w:t>
        <w:softHyphen/>
        <w:t>ciákon beszélt, gondosan dolgozva az új szerződés minden egyes fejezetének pontos megfogalmazá</w:t>
        <w:softHyphen/>
        <w:t>sán, James Madisont játszott egy alkotmányozó gyűlés csalóka látszatát keltő megbeszélésen. Spen</w:t>
        <w:softHyphen/>
        <w:t>cer, Samantha és Maja körbejárva segítettek neki, és Maja őt figyelte, arcán alig észrevehető mosollyal, amely megmutatta neki, de csak neki, a beleegyezé</w:t>
        <w:softHyphen/>
        <w:t>sét, azt, hogy milyen büszke rá. És ahogy feltöltötte energiával a napi munka, ahogy kószált az esti foga</w:t>
        <w:softHyphen/>
        <w:t>dáson, a nő nevetett rajta, mellette állt, és csevegett a többiekkel, mintha a felesége lenne. Jézusom. A felesége. Éjszakánként pedig csókokkal borította el, hogy képtelenségnek tűnt kételkedni abban, hogy vajon tényleg szereti-e.</w:t>
      </w:r>
    </w:p>
    <w:p>
      <w:pPr>
        <w:pStyle w:val="Normal"/>
        <w:rPr/>
      </w:pPr>
      <w:r>
        <w:rPr/>
        <w:t>Ez tűrhetetlen. Hogy ilyen könnyű legyen félreve</w:t>
        <w:softHyphen/>
        <w:t>zetni még azokat is, akik a legjobban ismerik... hogy lehet ennyire ostoba a nő... ez a felismerés sokkal erősebben sokkolta, mint valaha. Milyen mélyen rej</w:t>
        <w:softHyphen/>
        <w:t>tőzik a valódi én, gondolta a látszat maszkja alatt. Valóságban mindannyian színészek vagyunk, vég nélkül és folyamatosan játsszuk kis filmszerepeinket, esély nélkül arra, hogy kapcsolatba kerüljünk a má</w:t>
        <w:softHyphen/>
        <w:t>sokon belül lakozó igazi énnel. Nem. Már nem. Hosszú évek alatt szerepeik páncéllá keményedtek, a lelkek odabenn elcsökevényesedtek, vagy elkószál</w:t>
        <w:softHyphen/>
        <w:t>tak és nem találtak vissza. És most mindannyian ki</w:t>
        <w:softHyphen/>
        <w:t>ürültek odabenn. Persze lehet, hogy csak ő ilyen. A nő olyan valódinak tűnt. A nevetése, a fehér haja, a szenvedélye. Atyám! Az izzadt bőre és alatta a bordái, amelyek előre és hátra csúszkáltak az ujjai alatt, mint egy kerítés lécei, bordák, amelyek összerándultak az orgazmus tetőpontján. Egy igazi lélek. Annak kell ott rejtőznie. Nem lehet más. Egy valódi lélek.</w:t>
      </w:r>
    </w:p>
    <w:p>
      <w:pPr>
        <w:pStyle w:val="Normal"/>
        <w:rPr/>
      </w:pPr>
      <w:r>
        <w:rPr/>
        <w:t>De sajnos őt is félre kell vezetnie. Egyik reggel ar</w:t>
        <w:softHyphen/>
        <w:t>ra ébredt, hogy Johnról álmodott. Arról álmodott, amikor együtt töltöttek bizonyos időt egy űrállomá</w:t>
        <w:softHyphen/>
        <w:t>son, még fiatalon. Az álomban viszont mindketten megöregedtek, John pedig még élt. És mégis, úgy be</w:t>
        <w:softHyphen/>
        <w:t>szélt, mint egy szellem, tudván, hogy meghalt, és hogy Frank ölte meg. Tudva mindenről, ami azóta történt, minden dühtől vagy vádaskodástól mente</w:t>
        <w:softHyphen/>
        <w:t xml:space="preserve">sen, mintha ez is csak annyi jelentőséggel bírna, mint bármilyen másik esemény. Mint például az, amikor Johnt választották ki, hogy ő landoljon elsőként a Marson, vagy amikor elvette tőle Maját az </w:t>
      </w:r>
      <w:r>
        <w:rPr>
          <w:i/>
          <w:iCs/>
        </w:rPr>
        <w:t>Ares</w:t>
      </w:r>
      <w:r>
        <w:rPr/>
        <w:t>en. Na</w:t>
        <w:softHyphen/>
        <w:t>gyon sok dolog történt közöttük, így vagy úgy, de még mindig barátok maradtak, még mindig testvé</w:t>
        <w:softHyphen/>
        <w:t>rek. Tudtak beszélgetni egymással és megértették egymást. Ennek borzalmát érezve Frank felnyögött ál</w:t>
        <w:softHyphen/>
        <w:t>mában, és megpróbálta minél kisebbre összehúzni magát, majd felébredt. Nagyon kimelegedett és úszott az izzadságban. Maja felült, haja szanaszét, melle gyengéden ringatózott karjai között.</w:t>
      </w:r>
    </w:p>
    <w:p>
      <w:pPr>
        <w:pStyle w:val="Normal"/>
        <w:numPr>
          <w:ilvl w:val="0"/>
          <w:numId w:val="11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 a baj? – kérdezte. – Mi a baj?</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emmi! – kiáltott fel a férfi és kicsattogott a WC-r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a nő követte és megérintett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Frank, mi történ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emmi! – kiáltotta, önkéntelenül kiszakítva ma</w:t>
        <w:softHyphen/>
        <w:t>gát a nő keze közül. – Nem tudsz békén hagyn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igen – mondta a nő megsértődve –, hát per</w:t>
        <w:softHyphen/>
        <w:t>sze – és kisétált a fürdőszobábó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át persze, hogy békén tudsz hagyni – kiabálta utána, hirtelen feldühödve a nő butaságán. Hogy ennyire semmit nem tud róla, hogy ennyire sebezhe</w:t>
        <w:softHyphen/>
        <w:t>tő, amikor különben is az egész csak színjáték. –Most már, hogy megkaptad, amit akartál tőlem.</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ssék? – csattant fel a lepedőbe burkolózott nő, aki azonnal megjelent a fürdőszoba ajtajáb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od te is, nagyon jól. Megkaptad a szerződés</w:t>
        <w:softHyphen/>
        <w:t>től, amit akartál, nem? És nélkülem soha nem lettél volna erre képes.</w:t>
      </w:r>
    </w:p>
    <w:p>
      <w:pPr>
        <w:pStyle w:val="Normal"/>
        <w:rPr/>
      </w:pPr>
      <w:r>
        <w:rPr/>
        <w:t>A nő csípőre tett kézzel figyelte. A lepedőt lazán tekerte magára, és úgy állt ott, mint a Szabadság francia szimbóluma, gyönyörű volt és veszedelmes. Szája keskeny csíkká húzódott, majd undorodva megrázta fejét és elsétált.</w:t>
      </w:r>
    </w:p>
    <w:p>
      <w:pPr>
        <w:pStyle w:val="Normal"/>
        <w:rPr/>
      </w:pPr>
      <w:r>
        <w:rPr/>
        <w:t xml:space="preserve">– </w:t>
      </w:r>
      <w:r>
        <w:rPr/>
        <w:t>Egyszerűen fogalmad sincs semmiről, mi?</w:t>
      </w:r>
    </w:p>
    <w:p>
      <w:pPr>
        <w:pStyle w:val="Normal"/>
        <w:rPr/>
      </w:pPr>
      <w:r>
        <w:rPr/>
        <w:t xml:space="preserve"> </w:t>
      </w:r>
      <w:r>
        <w:rPr/>
        <w:t>A férfi követte.</w:t>
      </w:r>
    </w:p>
    <w:p>
      <w:pPr>
        <w:pStyle w:val="Normal"/>
        <w:numPr>
          <w:ilvl w:val="0"/>
          <w:numId w:val="11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ost mire gondolsz? – kérdezte.</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A nő eldobta a lepedőt, belelépett a bugyijába és vadul felrántotta fenekére. Miközben öltözött, rövid mondatokat vá</w:t>
        <w:softHyphen/>
        <w:t>gott a fejéhez.</w:t>
      </w:r>
    </w:p>
    <w:p>
      <w:pPr>
        <w:pStyle w:val="Normal"/>
        <w:rPr/>
      </w:pPr>
      <w:r>
        <w:rPr/>
        <w:t xml:space="preserve">– </w:t>
      </w:r>
      <w:r>
        <w:rPr/>
        <w:t>Fogalmad sincs, hogy mit gondolnak mások. Még azt sem tudod, hogy te mit gondolsz. Miért, te mit vársz a szerződéstől? Te, Frank Chalmers személye</w:t>
        <w:softHyphen/>
        <w:t>sen? Fogalmad sincs, mi? Csak azt tudod, hogy én mit akarok, meg Sax mit akar, meg Helmut mit akar, meg hogy bárki más mit akar. Neked magadnak nincsen önálló véleményed. Csak azt teszed, amit a legkön</w:t>
        <w:softHyphen/>
        <w:t>nyebb elintézni. Aminek a végén te is a nyeregben ma</w:t>
        <w:softHyphen/>
        <w:t>radsz. Az érzelmekkel kapcsolatban pedig... – A nő felöltözve megállt az ajtóban és szúrós szemmel né</w:t>
        <w:softHyphen/>
        <w:t>zett rá, olyan pillantással, mint egy villámcsapás. Ő pedig ott állt előtte, sokkban, hogy meg sem tudott mozdulni, meztelenül, kitéve a nő gúnyözönének. –Neked nincsenek érzelmeid. Én megpróbáltam, higgy nekem, de te egyszerűen... – A nő összerezzent. Nyil</w:t>
        <w:softHyphen/>
        <w:t>vánvalóan nem tudott elég erőteljes kifejezéseket találni, hogy beszéljen róla. Üres, akarta mondani a férfi. Üres. Csak egy szerep. És mégis...</w:t>
      </w:r>
    </w:p>
    <w:p>
      <w:pPr>
        <w:pStyle w:val="Normal"/>
        <w:rPr/>
      </w:pPr>
      <w:r>
        <w:rPr/>
        <w:t>Maja elment.</w:t>
      </w:r>
    </w:p>
    <w:p>
      <w:pPr>
        <w:pStyle w:val="Normal"/>
        <w:rPr/>
      </w:pPr>
      <w:r>
        <w:rPr/>
      </w:r>
    </w:p>
    <w:p>
      <w:pPr>
        <w:pStyle w:val="Normal"/>
        <w:rPr/>
      </w:pPr>
      <w:r>
        <w:rPr/>
      </w:r>
    </w:p>
    <w:p>
      <w:pPr>
        <w:pStyle w:val="Normal"/>
        <w:rPr/>
      </w:pPr>
      <w:r>
        <w:rPr/>
        <w:t>Így amikor aláírták az új szerződést, Maja nem állt mellette. Sőt elment Burroughsból is, ami sok szem</w:t>
        <w:softHyphen/>
        <w:t>pontból megkönnyebbülés volt Franknek. És mégis, nem tehetett róla, de üresnek érezte magát. Hideget érzett a mellkasában. És az első száz többi tagja nyil</w:t>
        <w:softHyphen/>
        <w:t>vánvalóan észrevette, hogy valami már megint tör</w:t>
        <w:softHyphen/>
        <w:t>tént közöttük. Ami dühítő. Vagy legalábbis ő ezt mondta magának.</w:t>
      </w:r>
    </w:p>
    <w:p>
      <w:pPr>
        <w:pStyle w:val="Normal"/>
        <w:rPr/>
      </w:pPr>
      <w:r>
        <w:rPr/>
        <w:t>Ugyanabban a konferenciateremben írták alá ezt az izét, ahol nagy nehezen megszületett, és Helmut széles mosollyal játszotta a házigazda szerepét. Egy</w:t>
        <w:softHyphen/>
        <w:t>más után minden küldött odament, pingvin-öltöny</w:t>
        <w:softHyphen/>
        <w:t>ben vagy fekete estélyiben, hogy egy pár szót szóljon a kamerák előtt, és szertartásos mozdulattal rátegye a kezét a „dokumentumra". A gesztus a jelek szerint csupán Franknek tűnt bizarr módon archaikusnak, mint egy sziklába vésett üzenet. Nevetséges. Amikor ő került sorra, odament, és mondott néhány szót ar</w:t>
        <w:softHyphen/>
        <w:t>ról, hogy megpróbálták az egyensúlyt létrehozni. Ami fedte is a valóságot, hiszen úgy állította fel az egymással szembenálló érdekeltségeket, hogy len</w:t>
        <w:softHyphen/>
        <w:t>dületük egymáshoz sodorja őket, egy olyan közleke</w:t>
        <w:softHyphen/>
        <w:t>dési balesetet okozva, hogy minden más jármű is beléjük szaladjon, és egy hatalmas halomban tornyo</w:t>
        <w:softHyphen/>
        <w:t>suljanak össze. Az eredmény nem különbözött sok</w:t>
        <w:softHyphen/>
        <w:t>ban a szerződés régi verziójától, szerepelt benne mind az emigráció, mind a tőkebefektetés, a status quo két legfőbb ellensége (ha beszélhettek egyálta</w:t>
        <w:softHyphen/>
        <w:t>lán ilyesmiről a Marson). Mindkettőt sikerült némi</w:t>
        <w:softHyphen/>
        <w:t>leg blokkolni, és a büszkeségre okot adó okos ötlet abban rejlett, hogy ezt a kettőt egymás ellen játszot</w:t>
        <w:softHyphen/>
        <w:t>ta ki. Igen szép munka, így hát cirkalmas betűkkel kanyarította alá nevét: „Az Egyesült Államok képvise</w:t>
        <w:softHyphen/>
        <w:t>letében", jelentette ki nyomatékosan, határozottan körülnézve. Ez jól mutat majd a tévében.</w:t>
      </w:r>
    </w:p>
    <w:p>
      <w:pPr>
        <w:pStyle w:val="Normal"/>
        <w:rPr/>
      </w:pPr>
      <w:r>
        <w:rPr/>
        <w:t>Így hát azzal a hideg megelégedettséggel eltelve sétált végig az ezt követő parádén, hogy jól végezte dolgát. A város füves talajú sátrai és csőjárdái bá</w:t>
        <w:softHyphen/>
        <w:t>mészkodók ezreivel teltek meg, és közöttük kígyó</w:t>
        <w:softHyphen/>
        <w:t>zott a felvonulók menete, végig a csatorna melletti hatalmas sátron, erre-arra kitérve a fennsíkokra is, majd vissza, keresztül minden hídon a csatorna fe</w:t>
        <w:softHyphen/>
        <w:t>lett, végig éljenezve, egészen a Princess-parkban lé</w:t>
        <w:softHyphen/>
        <w:t>vő hatalmas utcabálig. Az időjárásfelelősök csípős, hűvös időt állítottak be, néha a lejtőn lefelé tartó szelekkel. Papírsárkányok párbajoztak egymással, mint ragadozó madarak, fenn a magasban a sátor ponyvája alatt, élénk színükkel kellemes kontrasztot nyújtva a késő délutáni sötétrózsaszín égen.</w:t>
      </w:r>
    </w:p>
    <w:p>
      <w:pPr>
        <w:pStyle w:val="Normal"/>
        <w:rPr/>
      </w:pPr>
      <w:r>
        <w:rPr/>
        <w:t>Frank nyugtalanítónak találta a bált a parkban. Túl sok ember, túl sokan akartak odajönni hozzá, hogy beszélgessenek. Hiába, a hírnév ezzel jár. Az ember csoportokhoz beszél ilyenkor, így hát sarkon fordult, és visszasétált a csatorna melletti sátorba.</w:t>
      </w:r>
    </w:p>
    <w:p>
      <w:pPr>
        <w:pStyle w:val="Normal"/>
        <w:rPr/>
      </w:pPr>
      <w:r>
        <w:rPr/>
        <w:t>A csatorna mindkét oldalán, két párhuzamos sort alkotva, egy oszlopsor futott végig. Mindegyik Bareiss-oszlop, a tetején és az alján félkör alakú, de úgy, hogy a félgömböket 180 fokkal elforgatták egymás</w:t>
        <w:softHyphen/>
        <w:t>hoz képest. Ez az egyszerű manőver olyan oszlopo</w:t>
        <w:softHyphen/>
        <w:t>kat hozott létre, amelyek minden irányból más benyomást keltettek. Valami furcsa, düledező hangu</w:t>
        <w:softHyphen/>
        <w:t>latot árasztottak, mintha máris romok lennének. En</w:t>
        <w:softHyphen/>
        <w:t>nek ellentmondott a gyémánttal fedett sótömbök simasága és fehérsége. Élesen elütöttek a fű zöldjé</w:t>
        <w:softHyphen/>
        <w:t>től, fehéren csillogtak, mint vizes kockacukrok.</w:t>
      </w:r>
    </w:p>
    <w:p>
      <w:pPr>
        <w:pStyle w:val="Normal"/>
        <w:rPr/>
      </w:pPr>
      <w:r>
        <w:rPr/>
        <w:t>Frank végigsétált közöttük, mindegyiket meg</w:t>
        <w:softHyphen/>
        <w:t>érintve egymás után. Fölöttük, mindkét oldalon a völgy falai a fennsíkok ablakokkal felszabdalt szegé</w:t>
        <w:softHyphen/>
        <w:t>lyéig emelkedtek. Az átlátszó üvegen keresztül ki</w:t>
        <w:softHyphen/>
        <w:t>bukkant a sziklák mögötti zöld vegetáció, olyan hatást keltve, mintha a várost hatalmas terráriumok vennék körül. Milyen elegáns hangyafarm. A sátorfal völgy felőli része tele volt pöttyözve fákkal és cserép</w:t>
        <w:softHyphen/>
        <w:t>tetőkkel, és széles, füves sugárutak szabdalták. A le nem fedett rész vörös, sziklás síkság maradt. Nagyon sok épületet éppen most fejeztek be, vagy még min</w:t>
        <w:softHyphen/>
        <w:t>dig építettek. Mindenfelé darukat lehetett látni, amelyek a sátortető felé nyújtózkodtak, furcsa, színes, csontvázszerű szobrokként. Több tucatnyi feláll</w:t>
        <w:softHyphen/>
        <w:t>ványozott épületet is látott, olyan sokat, hogy Hel</w:t>
        <w:softHyphen/>
        <w:t>mut azt mondta egyszer, a házakkal fedett hegyoldal Svájcra emlékezteti. Ami persze nem meglepő, mert az építkezések nagy részét a svájciak végezték.</w:t>
      </w:r>
    </w:p>
    <w:p>
      <w:pPr>
        <w:pStyle w:val="Normal"/>
        <w:rPr/>
      </w:pPr>
      <w:r>
        <w:rPr/>
        <w:t xml:space="preserve">– </w:t>
      </w:r>
      <w:r>
        <w:rPr/>
        <w:t>Ezek még ahhoz is állványzatot építenek, hogy kicseréljenek egy virágosládát. – mondta.</w:t>
      </w:r>
    </w:p>
    <w:p>
      <w:pPr>
        <w:pStyle w:val="Normal"/>
        <w:rPr/>
      </w:pPr>
      <w:r>
        <w:rPr/>
        <w:t>Sax Russell az egyik ilyen beállványozott épület lá</w:t>
        <w:softHyphen/>
        <w:t>bánál állt, és kritikus tekintettel nézett fel rá. Frank elindult felé az egyik csőjárdán, és üdvözölte.</w:t>
      </w:r>
    </w:p>
    <w:p>
      <w:pPr>
        <w:pStyle w:val="Normal"/>
        <w:numPr>
          <w:ilvl w:val="0"/>
          <w:numId w:val="119"/>
        </w:numPr>
        <w:tabs>
          <w:tab w:val="clear" w:pos="720"/>
          <w:tab w:val="left" w:pos="0" w:leader="none"/>
        </w:tabs>
        <w:ind w:left="0" w:right="0" w:hanging="0"/>
        <w:rPr>
          <w:kern w:val="0"/>
          <w:sz w:val="24"/>
          <w:szCs w:val="20"/>
          <w:lang w:val="hu-HU" w:eastAsia="hu-HU"/>
        </w:rPr>
      </w:pPr>
      <w:r>
        <w:rPr>
          <w:kern w:val="0"/>
          <w:sz w:val="24"/>
          <w:szCs w:val="20"/>
          <w:lang w:val="hu-HU" w:eastAsia="hu-HU"/>
        </w:rPr>
        <w:t>Kétszer olyan erős a támaszték, mint ami szük</w:t>
        <w:softHyphen/>
        <w:t>séges – mondta Sax. – Talán még több is.</w:t>
      </w:r>
    </w:p>
    <w:p>
      <w:pPr>
        <w:pStyle w:val="Normal"/>
        <w:rPr/>
      </w:pPr>
      <w:r>
        <w:rPr/>
        <w:t xml:space="preserve">– </w:t>
      </w:r>
      <w:r>
        <w:rPr/>
        <w:t>A svájciak már csak ilyenek.</w:t>
      </w:r>
    </w:p>
    <w:p>
      <w:pPr>
        <w:pStyle w:val="Normal"/>
        <w:rPr/>
      </w:pPr>
      <w:r>
        <w:rPr/>
        <w:t>Sax bólintott. Együtt bámultak fel az épületre.</w:t>
      </w:r>
    </w:p>
    <w:p>
      <w:pPr>
        <w:pStyle w:val="Normal"/>
        <w:numPr>
          <w:ilvl w:val="0"/>
          <w:numId w:val="12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 szólalt meg Frank. – Mit gondolsz?</w:t>
      </w:r>
    </w:p>
    <w:p>
      <w:pPr>
        <w:pStyle w:val="Normal"/>
        <w:numPr>
          <w:ilvl w:val="0"/>
          <w:numId w:val="4"/>
        </w:numPr>
        <w:tabs>
          <w:tab w:val="clear" w:pos="720"/>
          <w:tab w:val="left" w:pos="0" w:leader="none"/>
        </w:tabs>
        <w:ind w:left="0" w:right="0" w:hanging="0"/>
        <w:rPr/>
      </w:pPr>
      <w:r>
        <w:rPr>
          <w:kern w:val="0"/>
          <w:sz w:val="24"/>
          <w:szCs w:val="20"/>
          <w:lang w:val="hu-HU" w:eastAsia="hu-HU"/>
        </w:rPr>
        <w:t>–</w:t>
      </w:r>
      <w:r>
        <w:rPr>
          <w:kern w:val="0"/>
          <w:sz w:val="24"/>
          <w:szCs w:val="20"/>
          <w:lang w:val="hu-HU" w:eastAsia="hu-HU"/>
        </w:rPr>
        <w:t>A szerződésről? Csökkenni fog a földiesítés támo</w:t>
        <w:softHyphen/>
        <w:t>gatása – mondta Sax. – Az emberek jobban szeretnek befektetni, mint egyszerűen csak adni.</w:t>
      </w:r>
    </w:p>
    <w:p>
      <w:pPr>
        <w:pStyle w:val="Normal"/>
        <w:rPr/>
      </w:pPr>
      <w:r>
        <w:rPr/>
        <w:t>Frank savanyú arcot vágott.</w:t>
      </w:r>
    </w:p>
    <w:p>
      <w:pPr>
        <w:pStyle w:val="Normal"/>
        <w:rPr/>
      </w:pPr>
      <w:r>
        <w:rPr/>
        <w:t xml:space="preserve">– </w:t>
      </w:r>
      <w:r>
        <w:rPr/>
        <w:t>Nem minden befektetés hasznos a földiesítés szempontjából, ezt ne felejtsd el, Sax. Ebből igen sok pénzt költenek másra.</w:t>
      </w:r>
    </w:p>
    <w:p>
      <w:pPr>
        <w:pStyle w:val="Normal"/>
        <w:numPr>
          <w:ilvl w:val="0"/>
          <w:numId w:val="12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tudod, a földiesítés egy módszer arra, hogy csökkentsük az összköltséget. Az összbefektetés egy bizonyos százalékát mindig erre szánják majd. Én pedig azt akarom, hogy ez minél magasabb legy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 igazi előnyöket csak igazi költségek ismereté</w:t>
        <w:softHyphen/>
        <w:t>ben lehet kiszámolni – mondta Frank. – Az összes való</w:t>
        <w:softHyphen/>
        <w:t>di költség ismeretében. A földi közgazdaságtan soha nem foglalkozott azzal, hogy erre ügyeljen, de te tudós vagy, és neked figyelned kellene rá. Figyelembe kell venned azt, hogy milyen kár éri a környezetet több la</w:t>
        <w:softHyphen/>
        <w:t>kos és megnövekedett tevékenység esetén. Ugyanak</w:t>
        <w:softHyphen/>
        <w:t>kor ennek előnyeit is a földiesítés tükrében, ami ezzel együtt jár. Jobb, ha megnöveljük a pusztán földiesítés</w:t>
        <w:softHyphen/>
        <w:t>re szánt befektetéseket, mintha kompromisszumokat kötünk, és egy olyan összegből fogadunk el egy részt, ami bizonyos módon ellened is dolgozik.</w:t>
      </w:r>
    </w:p>
    <w:p>
      <w:pPr>
        <w:pStyle w:val="Normal"/>
        <w:rPr/>
      </w:pPr>
      <w:r>
        <w:rPr/>
        <w:t>Sax összerezzent.</w:t>
      </w:r>
    </w:p>
    <w:p>
      <w:pPr>
        <w:pStyle w:val="Normal"/>
        <w:rPr/>
      </w:pPr>
      <w:r>
        <w:rPr/>
        <w:t xml:space="preserve">– </w:t>
      </w:r>
      <w:r>
        <w:rPr/>
        <w:t>Furcsa azt hallani, Frank, hogy a legutóbbi négy hónap eseményei után ellenzed a kompromisszu</w:t>
        <w:softHyphen/>
        <w:t>mokat. Mindenesetre én azt gondolom, hogy az a legjobb, ha mind a teljes összeget, mind a százalékot megnöveljük. A környezeti hatás elhanyagolható, megfelelően kezelve előnyökké változtathatjuk őket. Egy gazdaság hatékonyságát terrawattokban vagy ki</w:t>
        <w:softHyphen/>
        <w:t>lokalóriákban lehet megmérni, ahogy John szokta mondani. Az pedig energia. Nekünk pedig itt most égető szükségünk van az energia minden formájára. Sőt, még több emberre is. A több ember csak több munkát jelent, ez sokoldalúbb és energiadús.</w:t>
      </w:r>
    </w:p>
    <w:p>
      <w:pPr>
        <w:pStyle w:val="Normal"/>
        <w:rPr/>
      </w:pPr>
      <w:r>
        <w:rPr/>
        <w:t xml:space="preserve">– </w:t>
      </w:r>
      <w:r>
        <w:rPr/>
        <w:t>Ez mind valódi költség, Sax. Megpróbálsz a köz</w:t>
        <w:softHyphen/>
        <w:t>gazdaságtannal játszadozni, de ez nem olyan, mint a fizika. Inkább a politikára hasonlít. Ez történik majd akkor, amikor több millió földönfutó megérkezik, te</w:t>
        <w:softHyphen/>
        <w:t>le vírusokkal, mind biológiai, mind pszichikai érte</w:t>
        <w:softHyphen/>
        <w:t>lemben. Az is megtörténhet, hogy mindannyian Arkagyijhoz vagy Annhez fognak csatlakozni. Erre gondoltál már? A csőcseléket tizedelő járványok romba dönthetik az egész rendszeredet. Figyelj, nem próbált meg neked egy kis biológiát tanítani a társaság Acheronban? Oda kellett volna figyelned. Ez nem mechanika, Sax. ez ökológia. És ez egy megle</w:t>
        <w:softHyphen/>
        <w:t>hetősen ingatag és gondosan szabályozott ökológiai rendszer, tehát folyamatosan szabályozni kell.</w:t>
      </w:r>
    </w:p>
    <w:p>
      <w:pPr>
        <w:pStyle w:val="Normal"/>
        <w:rPr/>
      </w:pPr>
      <w:r>
        <w:rPr/>
        <w:t xml:space="preserve">– </w:t>
      </w:r>
      <w:r>
        <w:rPr/>
        <w:t>Talán – mondta Sax. Ez a frázis... John egyik modo</w:t>
        <w:softHyphen/>
        <w:t>rossága. Frank figyelme egy pillanatra elkalandozott, nem hallotta, mit mond Sax, majd újra felkapta a fejét.</w:t>
      </w:r>
    </w:p>
    <w:p>
      <w:pPr>
        <w:pStyle w:val="Normal"/>
        <w:rPr/>
      </w:pPr>
      <w:r>
        <w:rPr/>
        <w:t xml:space="preserve">– </w:t>
      </w:r>
      <w:r>
        <w:rPr/>
        <w:t>... különben is, ez a szerződés nem változtat majd meg olyan sok mindent itt. A befektetni kívánó transznac cégek meg fogják találni erre a módot. Egy új álca-országot hoznak majd létre, azzal a látszattal, mintha egy újabb ország jelentené be igényét, teljes egyetértésben a szerződés kvótarendszerével. De mögötte transznac pénz áll majd. Sok ilyen történik majd Frank, tudod, hogy működik az ilyesmi. Politi</w:t>
        <w:softHyphen/>
        <w:t>ka, nem? Közgazdaságtan, vagy nem?</w:t>
      </w:r>
    </w:p>
    <w:p>
      <w:pPr>
        <w:pStyle w:val="Normal"/>
        <w:rPr/>
      </w:pPr>
      <w:r>
        <w:rPr/>
        <w:t>- Talán – vágott vissza Frank élesen és otthagyta.</w:t>
      </w:r>
    </w:p>
    <w:p>
      <w:pPr>
        <w:pStyle w:val="Normal"/>
        <w:rPr/>
      </w:pPr>
      <w:r>
        <w:rPr/>
      </w:r>
    </w:p>
    <w:p>
      <w:pPr>
        <w:pStyle w:val="Normal"/>
        <w:rPr/>
      </w:pPr>
      <w:r>
        <w:rPr/>
      </w:r>
    </w:p>
    <w:p>
      <w:pPr>
        <w:pStyle w:val="Normal"/>
        <w:rPr/>
      </w:pPr>
      <w:r>
        <w:rPr/>
      </w:r>
    </w:p>
    <w:p>
      <w:pPr>
        <w:pStyle w:val="Normal"/>
        <w:rPr/>
      </w:pPr>
      <w:r>
        <w:rPr/>
        <w:t>Később a magasabban fekvő részeken találta magát, ahol még mindig folyt az építkezés. Sax nem téve</w:t>
        <w:softHyphen/>
        <w:t>dett, tényleg túlságosan erős állványzatokat látott, különösen a marsi nehézkedés ismeretében. Néhá</w:t>
        <w:softHyphen/>
        <w:t>nyat nehéz lesz majd lebontani. Megfordult és lené</w:t>
        <w:softHyphen/>
        <w:t>zett a völgyre. Jól kiválasztották a város helyét annak idején, ezt be kellett ismerni. A völgy két oldala mi</w:t>
        <w:softHyphen/>
        <w:t>att szinte bármelyik pontról jó kilátás nyílik majd.</w:t>
      </w:r>
    </w:p>
    <w:p>
      <w:pPr>
        <w:pStyle w:val="Normal"/>
        <w:rPr/>
      </w:pPr>
      <w:r>
        <w:rPr/>
        <w:t>Hirtelen felcsörrent a csuklópanele, és válaszolt a hívásra. Ann arca jelent meg a képernyőn, amint bámult rá.</w:t>
      </w:r>
    </w:p>
    <w:p>
      <w:pPr>
        <w:pStyle w:val="Normal"/>
        <w:rPr/>
      </w:pPr>
      <w:r>
        <w:rPr/>
        <w:t xml:space="preserve">– </w:t>
      </w:r>
      <w:r>
        <w:rPr/>
        <w:t>Mit akarsz? – kérdezte Frank hidegen. – Most ugye azt hiszed, hogy téged is kiárusítottalak? Beengedtem a hordákat, hogy összemászkálják a játszóteredet.</w:t>
      </w:r>
    </w:p>
    <w:p>
      <w:pPr>
        <w:pStyle w:val="Normal"/>
        <w:rPr/>
      </w:pPr>
      <w:r>
        <w:rPr/>
        <w:t>A nő vágott egy grimaszt.</w:t>
      </w:r>
    </w:p>
    <w:p>
      <w:pPr>
        <w:pStyle w:val="Normal"/>
        <w:rPr/>
      </w:pPr>
      <w:r>
        <w:rPr/>
        <w:t xml:space="preserve">– </w:t>
      </w:r>
      <w:r>
        <w:rPr/>
        <w:t>Nem, a lehető legjobb megoldást választottad a helyzethez képest. Csak ezt akartam mondani. – Ez</w:t>
        <w:softHyphen/>
        <w:t>zel eltűnt, a csuklópanel elsötétült.</w:t>
      </w:r>
    </w:p>
    <w:p>
      <w:pPr>
        <w:pStyle w:val="Normal"/>
        <w:rPr/>
      </w:pPr>
      <w:r>
        <w:rPr/>
        <w:t xml:space="preserve">– </w:t>
      </w:r>
      <w:r>
        <w:rPr/>
        <w:t>Hurrá – jegyezte meg hangosan. – Két világ dühös rám, kivéve Ann Clayborne-t. – Keserűen felne</w:t>
        <w:softHyphen/>
        <w:t>vetett, és tovább sétált visszafelé, a csatorna és a Bareiss-oszlopok sora felé. Lót feleségei. Az ünneplők cso</w:t>
        <w:softHyphen/>
        <w:t>portokra szakadoztak a csatorna mentén, és a késő délutáni fényben hosszú árnyékokat vetettek. Ez a lát</w:t>
        <w:softHyphen/>
        <w:t>vány valahogy rossz előérzetet sugallt, és Frank meg</w:t>
        <w:softHyphen/>
        <w:t>fordult. Nem tudta, merre tartson. Soha nem szerette az eseményeket közvetlenül követő utóérzetet: min</w:t>
        <w:softHyphen/>
        <w:t>den késznek tűnt, véglegesnek, és igen gyakran értel</w:t>
        <w:softHyphen/>
        <w:t>metlennek is. Ezt minden alkalommal így érezte.</w:t>
      </w:r>
    </w:p>
    <w:p>
      <w:pPr>
        <w:pStyle w:val="Normal"/>
        <w:rPr/>
      </w:pPr>
      <w:r>
        <w:rPr/>
        <w:t>Egy csapatnyi földi állt az egyik impozáns, új iro</w:t>
        <w:softHyphen/>
        <w:t>daépület előtt a Niederdorf-sátorban. Közöttük Andy Jahns is.</w:t>
      </w:r>
    </w:p>
    <w:p>
      <w:pPr>
        <w:pStyle w:val="Normal"/>
        <w:rPr/>
      </w:pPr>
      <w:r>
        <w:rPr/>
        <w:t>Ha Ann örül, akkor Andy valószínűleg dühös lesz. Frank közelebb sétált, hogy tanúja legyen ennek.</w:t>
      </w:r>
    </w:p>
    <w:p>
      <w:pPr>
        <w:pStyle w:val="Normal"/>
        <w:rPr/>
      </w:pPr>
      <w:r>
        <w:rPr/>
        <w:t>Andy meglátta, és arca egy pillanatra mozdulatlan</w:t>
        <w:softHyphen/>
        <w:t>ná merevedett.</w:t>
      </w:r>
    </w:p>
    <w:p>
      <w:pPr>
        <w:pStyle w:val="Normal"/>
        <w:numPr>
          <w:ilvl w:val="0"/>
          <w:numId w:val="12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Frank Chalmers – mondta. – Micsoda meglepe</w:t>
        <w:softHyphen/>
        <w:t>tés. – Jóindulatúan beszélt, de szemén nem látszott, hogy örülne, sőt, hidegen méregette. Igen, sikerült feldühítenie. Frank egyre jobban érezte magát és megszólal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át, csak sétálgatok, Andy. Tudod, felpezsdítem egy kicsit a véremet. És te?</w:t>
      </w:r>
    </w:p>
    <w:p>
      <w:pPr>
        <w:pStyle w:val="Normal"/>
        <w:rPr/>
      </w:pPr>
      <w:r>
        <w:rPr/>
        <w:t>Egy pillanatnyi habozás után Jahns azt mondta: – Irodát akarunk bérelni.</w:t>
      </w:r>
    </w:p>
    <w:p>
      <w:pPr>
        <w:pStyle w:val="Normal"/>
        <w:rPr/>
      </w:pPr>
      <w:r>
        <w:rPr/>
        <w:t>Nézte, ahogy Frank felfogja ennek a mondatnak a jelentőségét. Mosolya élesebb és valódi lett, majd folytatta.</w:t>
      </w:r>
    </w:p>
    <w:p>
      <w:pPr>
        <w:pStyle w:val="Normal"/>
        <w:rPr/>
      </w:pPr>
      <w:r>
        <w:rPr/>
        <w:t xml:space="preserve">– </w:t>
      </w:r>
      <w:r>
        <w:rPr/>
        <w:t>Ők etióp barátaink, Addis Abbebából. Azt tervez</w:t>
        <w:softHyphen/>
        <w:t>zük, hogy jövőre odaköltöztetjük a cég központját. És így tehát... – Mosolya kiszélesedett, kétségtelenül a Frank arcán látott megdöbbenés miatt. Frank úgy érezte, ez az arckifejezés rákeményedik arckoponyá</w:t>
        <w:softHyphen/>
        <w:t>jára – ...nagyon sok megbeszélnivalónk van.</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pPr>
      <w:r>
        <w:rPr>
          <w:b/>
          <w:bCs/>
        </w:rPr>
        <w:t>Al-Qahira</w:t>
      </w:r>
      <w:r>
        <w:rPr/>
        <w:t xml:space="preserve"> a Mars neve arabul, malájul és indonézül. Az utóbbi két nyelv az elsőtől örökölte ezt az elneve</w:t>
        <w:softHyphen/>
        <w:t>zést; egy pillantás a földgömbre megmutatja, hogy az arabok vallása milyen messzire terjedt. A világ egész középső sávja, Nyugat-Afrikától a Csendes-óce</w:t>
        <w:softHyphen/>
        <w:t>án nyugati részéig, és ennek legnagyobb része egyet</w:t>
        <w:softHyphen/>
        <w:t>len országon belül. Igen, annak idején ez egy igazi birodalmat alkotott, és mint minden birodalom, pusztulása után ez is hosszú utóélettel rendelkezett.</w:t>
      </w:r>
    </w:p>
    <w:p>
      <w:pPr>
        <w:pStyle w:val="Normal"/>
        <w:rPr/>
      </w:pPr>
      <w:r>
        <w:rPr/>
        <w:t>Az arabokat, akik nem Arábiában élnek, mahjaris</w:t>
        <w:softHyphen/>
        <w:t>nak nevezik. Azokat az arabokat pedig, akik eljöttek a Marsra, qahirai mahjarisnak. Mikor a Marsra érkez</w:t>
        <w:softHyphen/>
        <w:t>tek, közülük igen sokan elkezdtek a Vastitas Boreali</w:t>
        <w:softHyphen/>
        <w:t>son (az északi Badián) és a Great Escarpmenten vándorolni. Ezek a vándorlók legnagyobbrészt kara</w:t>
        <w:softHyphen/>
        <w:t>vánokban utazó beduin arabok voltak, tudatosan felidézve azt az életet, ami mára eltűnt a Földről. Olyanok, akik egész életükben városokban éltek, te</w:t>
        <w:softHyphen/>
        <w:t>repjárókban és sátrakban közlekedtek és éltek, ami</w:t>
        <w:softHyphen/>
        <w:t>kor a Marsra jöttek. Kifogásaik között, amelyeket a véget nem érő utazás védelmében hoztak fel, felso</w:t>
        <w:softHyphen/>
        <w:t>rolták a fémek utáni kutatást, az areológiát és a ke</w:t>
        <w:softHyphen/>
        <w:t>reskedelmet. Persze az is nyilvánvalónak tűnt, hogy a legfontosabb cél maga az utazás. Maga az élet</w:t>
        <w:softHyphen/>
        <w:t>forma.</w:t>
      </w:r>
    </w:p>
    <w:p>
      <w:pPr>
        <w:pStyle w:val="Normal"/>
        <w:rPr/>
      </w:pPr>
      <w:r>
        <w:rPr/>
        <w:t>Frank Chalmers az M-15-ös év északi őszén (földi idő szerint 2057 júliusában) csatlakozott Zeyk Tugan karavánjához, egy hónappal azután, hogy aláírták a szerződést. Hosszú ideig vándorolt ezzel a karaván</w:t>
        <w:softHyphen/>
        <w:t>nal a Great Escarpment feltöredezett lejtőin. Fejlesz</w:t>
        <w:softHyphen/>
        <w:t>tette az arab tudását, segített nekik a bányászatban, és meteorológiai megfigyeléseket végzett. A karaván Avlad 'Abból származó igazi beduinokból állt, Egyip</w:t>
        <w:softHyphen/>
        <w:t>tom északi partszakaszáról. Északra éltek attól a te</w:t>
        <w:softHyphen/>
        <w:t>rülettől, amelyet az egyiptomi kormány New Valley Projektnek nevezett el, miután egy olajfúrás során fölfedeztek egy víztározót, amelynek tartalma ezer évnyi nílusi vízhozammal lehetett egyenértékű. Az egyiptomi népesedési probléma már a gerontológiai kezelés felfedezése előtt is komoly gondokat okozott, és mivel az ország 96 százaléka sivatag, a lakosság 99 százaléka pedig a Nílus völgyében él, el</w:t>
        <w:softHyphen/>
        <w:t>kerülhetetlenné vált, hogy a New Valley Projektbe betelepített hordák maguk alá gyűrjék a beduinokat, és különleges, sajátos kultúrájukat. A beduinok nem is hívták magukat egyiptomiaknak, és megvetették a nílusi egyiptomiakat, gerinctelennek és erkölcste</w:t>
        <w:softHyphen/>
        <w:t>lennek tartották őket. De ez nem tartotta vissza a be</w:t>
        <w:softHyphen/>
        <w:t>hatolókat attól, hogy nagy tömegben érkezzenek Avlad 'Abba a Projekt területéről. A beduinok a többi arab országban kultúrájuknak eme maga alá gyűrt kis csapata mellé álltak, és amikor az arab közösség belekezdett a Mars-programba és helyet vásárolt ma</w:t>
        <w:softHyphen/>
        <w:t>gának a folyamatos Föld-Mars utasszállító flottán, megkérték Egyiptomot, hogy biztosítson előnyt nyu</w:t>
        <w:softHyphen/>
        <w:t>gati beduinjaiknak. Az egyiptomi kormány pedig boldogan beleegyezett, hogy megszabadítsa ezt a te</w:t>
        <w:softHyphen/>
        <w:t>rületet ettől a csupán gondokkal járó kisebbségtől. Így hát itt megérkeztek a beduinok a Marsra, beba</w:t>
        <w:softHyphen/>
        <w:t>rangolva a bolygót körbeérő északi sivatagot.</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Az időjárásmegfigyelés sokkal jobban felkeltette Frank érdeklődését a klimatológia iránt, mint bárme</w:t>
        <w:softHyphen/>
        <w:t>lyik tudós eddigi beszéde. Igen gyakran nagyon vad időjárással találkoztak az Escarpmenten, ahogy kata</w:t>
        <w:softHyphen/>
        <w:t>batikus szelek érkeztek lefelé a lejtőn, és összeütköz</w:t>
        <w:softHyphen/>
        <w:t>tek a Syrtis szeleivel, aminek eredményeképpen magas, gyors vörös tornádók alakultak ki, vagy dara</w:t>
        <w:softHyphen/>
        <w:t>bos jégesőviharok. Jelenleg az atmoszféra százhar</w:t>
        <w:softHyphen/>
        <w:t>minc millibar körül állt nyáron, amely úgy nyolcvan százalék szén-dioxidból, tíz százalék oxigénből állt, a maradékot pedig főleg az argon jelentette. Még nem dőlt el, hogy vajon képesek lesznek-e legyőzni a szén</w:t>
        <w:softHyphen/>
        <w:t>dioxidot oxigénnel és egyéb gázokkal, de Sax elége</w:t>
        <w:softHyphen/>
        <w:t>detten nyilatkozott a kísérlet állásáról. És tényleg, a Great Escarpment egyik szeles napján nyilvánvalóvá vált, hogy kicsit sűrűbbé vált a levegő, mert rendelke</w:t>
        <w:softHyphen/>
        <w:t>zett valami, valami igazi súllyal, felemelte a nehéz homokot, és salakszínűre festette a délutáni eget. A legerősebb szelek alatt a széllökések igen könnyen le tudták lökni az embert a lábáról. Frank egyszer hat</w:t>
        <w:softHyphen/>
        <w:t>száz kilométer per órás katabatikus széllökést mért. Szerencsére ez egy olyan általánosan erős széllökés</w:t>
        <w:softHyphen/>
        <w:t>sorozat folyamán következett be, hogy mindenki a te</w:t>
        <w:softHyphen/>
        <w:t>repjárókban tartózkodott, amikor megtörtént.</w:t>
      </w:r>
    </w:p>
    <w:p>
      <w:pPr>
        <w:pStyle w:val="Normal"/>
        <w:rPr/>
      </w:pPr>
      <w:r>
        <w:rPr/>
      </w:r>
    </w:p>
    <w:p>
      <w:pPr>
        <w:pStyle w:val="Normal"/>
        <w:rPr/>
      </w:pPr>
      <w:r>
        <w:rPr/>
      </w:r>
    </w:p>
    <w:p>
      <w:pPr>
        <w:pStyle w:val="Normal"/>
        <w:rPr/>
      </w:pPr>
      <w:r>
        <w:rPr/>
      </w:r>
    </w:p>
    <w:p>
      <w:pPr>
        <w:pStyle w:val="Normal"/>
        <w:rPr/>
      </w:pPr>
      <w:r>
        <w:rPr/>
        <w:t>A karaván egy mozgó bányát alkotott. Fémeket és érctartalmú ásványokat fedeztek fel mindenfelé kü</w:t>
        <w:softHyphen/>
        <w:t>lönböző koncentrációban a Marson. De az arab ku</w:t>
        <w:softHyphen/>
        <w:t>tatók rájöttek arra, hogy igen sok szulfát helyezkedik el vékony rétegben a Great Escarpmenten és a közvetlenül alatta lévő síkságokon. A legtöbb ilyen lelőhely olyan koncentrációban és mennyiségben jelentkezett, ami nem tenné kifizetődővé a hagyomá</w:t>
        <w:softHyphen/>
        <w:t>nyos bányászati módszereket, így hát az arabok azzal foglalkoztak, hogy úttörőként próbálkozzanak meg új feltáró és feldolgozó módszerekkel. Számos mobil felszerelést hoztak létre, földmunkagépeket és felfe</w:t>
        <w:softHyphen/>
        <w:t>dező terepjárókat alakítva át igényeiknek megfelelő</w:t>
        <w:softHyphen/>
        <w:t>en. Az így kapott nagy, szelvényes gépek nagyon hasonlítottak egy rovarra, úgy néztek ki, mintha egy teherautó-szerelő rémálmából léptek volna ki. Ezek</w:t>
        <w:softHyphen/>
        <w:t>kel a teremtményekkel vándoroltak a Great Escarp</w:t>
        <w:softHyphen/>
        <w:t>menten, laza karavánokban, keresve a szétszórt réteges rézlelőhelyeket a felszínen. Lehetőleg azokat, amelyekben nagymértékben van még tetrahedrid vagy kalkocit, hogy a rézkitermelés mellékterméke</w:t>
        <w:softHyphen/>
        <w:t>ként még ezüsthöz is jussanak. Amikor egy ilyet talál</w:t>
        <w:softHyphen/>
        <w:t>tak, megálltak egy időre, úgymond, betakarításra.</w:t>
      </w:r>
    </w:p>
    <w:p>
      <w:pPr>
        <w:pStyle w:val="Normal"/>
        <w:rPr/>
      </w:pPr>
      <w:r>
        <w:rPr/>
        <w:t>Miközben ezt tették, kutató terepjárók indultak előre az Great Escarpmenten keresztül egy hétig vagy tíz napig tartó expedíciókra, követve a régi víz</w:t>
        <w:softHyphen/>
        <w:t>folyásokat és hasadékokat. Amikor Frank megérke</w:t>
        <w:softHyphen/>
        <w:t>zett, maga Zeyk üdvözölte, és azt mondta neki, hogy válasszon magának valamilyen munkát, így Frank az egyik kutató terepjárót választotta, és igen gyakran önálló expedíciókra indult vele. Általában egy hétig sem tért vissza, automata keresésen piszmogott, időnként leolvasta a szeizmográfot, a mintavételező</w:t>
        <w:softHyphen/>
        <w:t>ket és az időjárási műszereket. Időnként végzett egy próbafúrást, vagy csak nézte az eget.</w:t>
      </w:r>
    </w:p>
    <w:p>
      <w:pPr>
        <w:pStyle w:val="Normal"/>
        <w:rPr/>
      </w:pPr>
      <w:r>
        <w:rPr/>
      </w:r>
    </w:p>
    <w:p>
      <w:pPr>
        <w:pStyle w:val="Normal"/>
        <w:rPr/>
      </w:pPr>
      <w:r>
        <w:rPr/>
      </w:r>
    </w:p>
    <w:p>
      <w:pPr>
        <w:pStyle w:val="Normal"/>
        <w:rPr/>
      </w:pPr>
      <w:r>
        <w:rPr/>
      </w:r>
    </w:p>
    <w:p>
      <w:pPr>
        <w:pStyle w:val="Normal"/>
        <w:rPr/>
      </w:pPr>
      <w:r>
        <w:rPr/>
        <w:t>A beduin települések mind a két világban sárgásszür</w:t>
        <w:softHyphen/>
        <w:t>kések néznek ki kívülről. Amikor házakra váltották fel sátraikat, környezetükön egy olyan ablaktalan, vastag falú hangulat uralkodott el, mintha örökké összegörnyednének a házak, hogy megvédjék magu</w:t>
        <w:softHyphen/>
        <w:t>kat a sivatag forróságától. Csak amikor bejutsz a ház</w:t>
        <w:softHyphen/>
        <w:t>ba, akkor látod, mit védenek a falak: az udvarokat, a kerteket, a szökőkutakat, a madarakat, a lépcsőket, a tükröket és az arabeszkeket.</w:t>
      </w:r>
    </w:p>
    <w:p>
      <w:pPr>
        <w:pStyle w:val="Normal"/>
        <w:rPr/>
      </w:pPr>
      <w:r>
        <w:rPr/>
        <w:t>A Great Escarpment igen furcsa világ, kanyon</w:t>
        <w:softHyphen/>
        <w:t>rendszerek szabdalják fel észak-dél irányban, régi kráterek csúfítják el, lávafolyamok keresztezik, tele földhányásokkal, karsztokkal, fennsíkokkal és szikla</w:t>
        <w:softHyphen/>
        <w:t>falakkal. És ez mind egy meredek lejtőn, így hát az ember bármelyik sziklára vagy kiemelkedésre áll fel, messzire ellát észak felé. Magányos útjain Frank hagyta, hogy a keresőprogram hozza a döntéseket, ő pedig mozdulatlanul nézte, ahogy elgördül ablaka előtt a táj, némán, kietlenül, hatalmasan, összetöre</w:t>
        <w:softHyphen/>
        <w:t>dezve, mint maga a halott múlt. Napok teltek el, és változtak az árnyékok. A szelek reggelenként a lejtőn fölfelé fújtak, késő délután pedig ellenkező irány</w:t>
        <w:softHyphen/>
        <w:t>ban. Felhőkkel telt meg az ég, az alacsony ködlab</w:t>
        <w:softHyphen/>
        <w:t>dáktól kezdve, amelyek ugrándoztak a sziklákon át, egészen a magasan lévő bárányfelhőkig, vagy néha egy viharfelhőig, mely betakarta az egész eget. Tö</w:t>
        <w:softHyphen/>
        <w:t>mör felhőtömegek húszezer méter magasban.</w:t>
      </w:r>
    </w:p>
    <w:p>
      <w:pPr>
        <w:pStyle w:val="Normal"/>
        <w:rPr/>
      </w:pPr>
      <w:r>
        <w:rPr/>
        <w:t>Néha bekapcsolta a tévét és nézte az arab hírcsa</w:t>
        <w:softHyphen/>
        <w:t>tornát. Olykor a reggelek csöndjében visszabeszélt a tévének. Tudatának egy része feldühödött a média hülyeségén és a bemutatott eseményeken. Az embe</w:t>
        <w:softHyphen/>
        <w:t>ri faj hülyesége, ahogy élvezi a látványosságot. Persze az emberiség legnagyobb része soha nem jelenik meg a videón. Életében egyszer sem. Még akkor sem, amikor a kamera végigfut egy tömegjeleneten. Odaát a földi múlt mindig tovább élt, hatalmas terü</w:t>
        <w:softHyphen/>
        <w:t>leteken, ahol a falusi élet változatlanul döcögött tovább az idők kezdete óta. Talán ebben állt bölcses</w:t>
        <w:softHyphen/>
        <w:t>ség, az öregasszonyok és a sámánok bölcsessége. De nehéz ezt így elhinni, mert figyeljük csak meg, mi történik, mikor ezek összegyűlnek a városokban. Idi</w:t>
        <w:softHyphen/>
        <w:t>óták a videón, a történelemmé vált pillanatban. „Ki kell jelentenünk, hogy az emberi élet meghosszabbí</w:t>
        <w:softHyphen/>
        <w:t>tása alapvető, hatalmas előny kell legyen." Az ilyen dolgokon csak nevetni tudott. „Nem hallottál még másodlagos hatásokról, te seggfej?"</w:t>
      </w:r>
    </w:p>
    <w:p>
      <w:pPr>
        <w:pStyle w:val="Normal"/>
        <w:rPr/>
      </w:pPr>
      <w:r>
        <w:rPr/>
        <w:t>Egyik este egy riportot nézett az antarktiszi óceán vasporral történő megtermékenyítéséről, ami majd étkezési kiegészítőként szolgál a fitoplanktonnak, amelynek mennyisége igen drasztikusan lecsökkent, ok nélkül. A vasport repülőgépekről szórták le, mintha valami tenger alatti tüzet próbálnának elolta</w:t>
        <w:softHyphen/>
        <w:t>ni. A projekt évente tízmilliárd dollárba kerül, és idők végezetéig folytatni kell, de kiszámolták, hogy egy évszázadnyi költség tizenöt százalékkal csökken</w:t>
        <w:softHyphen/>
        <w:t>ti a szén-dioxid földi koncentrációját (plusz-mínusz tíz százalék), és a fenyegetés, a tengerparti városok és a világ legtöbb korallzátonya pusztulásának fényé</w:t>
        <w:softHyphen/>
        <w:t>ben úgy döntöttek, hogy megéri ez a projekt.</w:t>
      </w:r>
    </w:p>
    <w:p>
      <w:pPr>
        <w:pStyle w:val="Normal"/>
        <w:rPr/>
      </w:pPr>
      <w:r>
        <w:rPr/>
        <w:t xml:space="preserve">– </w:t>
      </w:r>
      <w:r>
        <w:rPr/>
        <w:t>Ann-nek nagyon fog tetszeni – motyogta Frank. – Most már a Földet is földiesítik.</w:t>
      </w:r>
    </w:p>
    <w:p>
      <w:pPr>
        <w:pStyle w:val="Normal"/>
        <w:rPr/>
      </w:pPr>
      <w:r>
        <w:rPr/>
        <w:t>Minden egyes kifakadás kicsomózott egy csomót a mellkasában. Rájött, hogy senki sem figyeli őt, és senki sem figyel rá. Nem létezik a kis képzeletbeli közönség a fejében. Senki sem nézi az ember életé</w:t>
        <w:softHyphen/>
        <w:t>nek filmjét. Sem barát, sem ellenség nem fogja meg</w:t>
        <w:softHyphen/>
        <w:t>tudni, hogy mit tett idekint, így azt tehetett, amit csak akart, pokolba a normalitással. Úgy tűnt, ezt hi</w:t>
        <w:softHyphen/>
        <w:t>ányolta egész életében, ami után ösztönösen vágya</w:t>
        <w:softHyphen/>
        <w:t>kozott. Ha akart, kiment, és egy karszt oldalán rugdosott lefelé köveket egész álló délután, vagy sírt,vagy aforizmákat írt a homokba, vagy sértésekkel halmozta el a holdakat, amelyek végigszáguldottak a déli égen. Visszabeszélt magának az étkezések köz</w:t>
        <w:softHyphen/>
        <w:t>ben, vagy vissza a tévének, beszélgetett szüleivel vagy elveszett barátaival. Az elnökkel, Johnnal vagy Majával. Hosszú, kusza bejegyzéseket diktált a nap</w:t>
        <w:softHyphen/>
        <w:t>lójába: részleteket a világ szocio-biológiai történel</w:t>
        <w:softHyphen/>
        <w:t>méből, egy naplót, egy filozófiai elmélkedést, egy pornográf regényt (még maszturbálni is tudott), az arab kultúra és történelem analízisét. Mindezt megtette, és amikor terepjárójával visszagördült a karavánhoz, sokkal jobban érezte magát. Letisztul</w:t>
        <w:softHyphen/>
        <w:t>tabbnak, nyugodtabbnak. Sokkal üresebbnek. „Élj úgy", egy segítőkész japán mondás szerint, „mintha már halott lennél".</w:t>
      </w:r>
    </w:p>
    <w:p>
      <w:pPr>
        <w:pStyle w:val="Normal"/>
        <w:rPr/>
      </w:pPr>
      <w:r>
        <w:rPr/>
      </w:r>
    </w:p>
    <w:p>
      <w:pPr>
        <w:pStyle w:val="Normal"/>
        <w:rPr/>
      </w:pPr>
      <w:r>
        <w:rPr/>
      </w:r>
    </w:p>
    <w:p>
      <w:pPr>
        <w:pStyle w:val="Normal"/>
        <w:rPr/>
      </w:pPr>
      <w:r>
        <w:rPr/>
      </w:r>
    </w:p>
    <w:p>
      <w:pPr>
        <w:pStyle w:val="Normal"/>
        <w:rPr/>
      </w:pPr>
      <w:r>
        <w:rPr/>
        <w:t>De a japánok idegenek. És így, hogy az arabokkal élt, rádöbbent arra is, hogy ők is mennyire idegenek. Igen, ők is részét képezték a XXI. századi emberi</w:t>
        <w:softHyphen/>
        <w:t>ségnek, ez kétségtelen. Kifinomult, magas tudású tudósok és technikusok voltak. Életük minden pilla</w:t>
        <w:softHyphen/>
        <w:t>natában a technológia védőbástyái mögé húzódtak, s igen buzgón élték és nézték saját életük moziját. És mégis, három, négy, öt, hat alkalommal imádkoztak egy nap, a Föld felé meghajolva, mikor az az esthajnal</w:t>
        <w:softHyphen/>
        <w:t>csillag. Reggel és este. És az ok, hogy miért okoztak nekik ilyen nagy és nyilvánvaló boldogságot techno-</w:t>
        <w:softHyphen/>
        <w:t>karavánjaik, abban keresendő, hogy ez jelentette kül</w:t>
        <w:softHyphen/>
        <w:t>ső megnyilvánulását annak, ahogy megpróbálták ezt a modern világot ősi céljaik szolgálatába állítani.</w:t>
      </w:r>
    </w:p>
    <w:p>
      <w:pPr>
        <w:pStyle w:val="Normal"/>
        <w:rPr/>
      </w:pPr>
      <w:r>
        <w:rPr/>
        <w:t>–</w:t>
      </w:r>
      <w:r>
        <w:rPr/>
        <w:t>Az ember munkája az, hogy kövesse Isten akara</w:t>
        <w:softHyphen/>
        <w:t>tát a történelemben – mondta Zeyk gyakran. – Meg tudjuk a világot változtatni oly módon, hogy segít megmutatni vagy végrehajtani az isteni mintát. Min</w:t>
        <w:softHyphen/>
        <w:t>dig is ez jelentette a mi utunkat. Az iszlám azt mond</w:t>
        <w:softHyphen/>
        <w:t>ja, hogy a sivatag nem marad sivatag, a hegy nem marad hegy A világot át kell alakítani az isteni minta formájára. Ebből áll a történelem az iszlámban. Al</w:t>
        <w:softHyphen/>
        <w:t>-Qahira ugyanezt a kihívást nyújtja számunkra, mint a régi világ, csak sokkal tisztább formában.</w:t>
      </w:r>
    </w:p>
    <w:p>
      <w:pPr>
        <w:pStyle w:val="Normal"/>
        <w:rPr/>
      </w:pPr>
      <w:r>
        <w:rPr/>
        <w:t>Ilyen dolgokat mondott Franknek, ahogy üldögél</w:t>
        <w:softHyphen/>
        <w:t>tek terepjárójában a kis udvaron. Az ilyen családi te</w:t>
        <w:softHyphen/>
        <w:t>repjárókat úgy alakították át, hogy ide idegen nem tehette be a lábát, ide Franket is csak ritkán hívták meg, és akkor is csak Zeyk. Minden alkalommal, mi</w:t>
        <w:softHyphen/>
        <w:t>kor meglátogatta őt, újra és újra meglepődött. Kívül</w:t>
        <w:softHyphen/>
        <w:t>ről teljesen átlagos terepjárónak tűnt, nagy, sötét ablakokkal, csupán egy volt a sok közül, amelyek egymás mellett parkoltak, és séta-csövek kötik a töb</w:t>
        <w:softHyphen/>
        <w:t>biekhez. De amikor fejét lehajtva belépett az ajtón, a napfénytetőkön beáradó napsugár megvilágította a kanapékat, a gazdagon díszített szőnyegeket, a csem</w:t>
        <w:softHyphen/>
        <w:t>pe padlókat, a zöld növényeket, a virágkosarakat, egy ablakot, amely kifelé nézett, a mellettük lévő marsi tájra, de bekeretezték, mint egy fotót. Ala</w:t>
        <w:softHyphen/>
        <w:t>csony kanapékat, ezüst kávéskannákat, tölgy és ma</w:t>
        <w:softHyphen/>
        <w:t>hagóni berakással ellátott komputer-konzolokat, folyóvizet a kis medencékben és szökőkutakban. Egy hűvös, nedves világ, zöld és fehér, intim és kicsi. Ahogy körülnézett, Franknek olyan érzése támadt, hogy ehhez hasonló szobák már évszázadok óta léteznek, így ezt a helyiséget és célját azonnal felis</w:t>
        <w:softHyphen/>
        <w:t>merné bárki, aki az Empty Quarterben élt az V szá</w:t>
        <w:softHyphen/>
        <w:t>zadban, vagy bárhol Ázsiában a XII. században.</w:t>
      </w:r>
    </w:p>
    <w:p>
      <w:pPr>
        <w:pStyle w:val="Normal"/>
        <w:rPr/>
      </w:pPr>
      <w:r>
        <w:rPr/>
        <w:t>Zeyk meghívása gyakran délutánra szólt, amikor egy csoportnyi férfi összegyűlt a terepjárójában,hogy kávézzanak és beszélgessenek. Frank a helyén ült, nem messze Zeyktől, kortyolgatta zaccos kávéját, és feszült figyelemmel hallgatta az arab szavakat ma</w:t>
        <w:softHyphen/>
        <w:t>ga körül. Igen gyönyörű, dallamos nyelv ez, tele me</w:t>
        <w:softHyphen/>
        <w:t>taforákkal, modern technikai kifejezéseik rezonáltak a sivatag képvilágával, mert onnan eredt az összes új szó, és amelyeket, mint a legtöbb elvont kifejezésü</w:t>
        <w:softHyphen/>
        <w:t>ket, vissza lehetett vezetni valami konkrét fizikai ere</w:t>
        <w:softHyphen/>
        <w:t>detre. Az arab, a göröghöz hasonlóan, igen korán tudományos nyelvvé vált, és ez igen sok váratlan azo</w:t>
        <w:softHyphen/>
        <w:t>nosságot mutatott az angollal, igen organikus és kompakt szókinccsel rendelkeztek.</w:t>
      </w:r>
    </w:p>
    <w:p>
      <w:pPr>
        <w:pStyle w:val="Normal"/>
        <w:rPr/>
      </w:pPr>
      <w:r>
        <w:rPr/>
        <w:t>A beszélgetések mindenféléről szóltak, de Zeyk és a többi öreg irányította őket, és véleményük előtt meghajoltak a fiatalok, oly módon, amit Frank hihe</w:t>
        <w:softHyphen/>
        <w:t>tetlennek talált. Frank számára egy ilyen beszélgetés sokszor egy újabb leckét jelentett a beduin életstílus</w:t>
        <w:softHyphen/>
        <w:t>ból, ami megengedte neki, hogy bólogasson és kérdéseket tegyen föl, és néha azt is, hogy kommen</w:t>
        <w:softHyphen/>
        <w:t>tárokat, sőt néha kritikai megjegyzéseket is tegyen.</w:t>
      </w:r>
    </w:p>
    <w:p>
      <w:pPr>
        <w:pStyle w:val="Normal"/>
        <w:numPr>
          <w:ilvl w:val="0"/>
          <w:numId w:val="12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mikor jelen van egy erős konzervatív vonás a társadalomban – mondta gyakran Zeyk –,  amely elvá</w:t>
        <w:softHyphen/>
        <w:t>lasztja magát a progresszív irányzattól, akkor tör ki a leghevesebb polgárháború. Mint abban a kolumbiai konfliktusban, amelyet La Violenciának hívtak példá</w:t>
        <w:softHyphen/>
        <w:t>ul. Egy polgárháború, amely az állam teljes felfordu</w:t>
        <w:softHyphen/>
        <w:t>lásával jár. Egy káosz, amelyet senki sem ért meg, és ezért képtelen is kontrollálni.</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gy mint Bejrútban – mondta Frank ártatlanu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nem – mosolygott Zeyk. – Bejrút ennél sokkal összetettebb. Ott nem csupán polgárháború történt, hanem az ottani harc sok más országban lejátszódó háborúra is hatást gyakorolt. Nem az tör</w:t>
        <w:softHyphen/>
        <w:t>tént, hogy a szociális vagy vallási konzervatívok leváltak a kultúra normális haladásáról, mint Kolumbi</w:t>
        <w:softHyphen/>
        <w:t>ában, vagy a spanyol polgárháborúban.</w:t>
      </w:r>
    </w:p>
    <w:p>
      <w:pPr>
        <w:pStyle w:val="Normal"/>
        <w:numPr>
          <w:ilvl w:val="0"/>
          <w:numId w:val="124"/>
        </w:numPr>
        <w:tabs>
          <w:tab w:val="clear" w:pos="720"/>
          <w:tab w:val="left" w:pos="0" w:leader="none"/>
        </w:tabs>
        <w:ind w:left="0" w:right="0" w:hanging="0"/>
        <w:rPr>
          <w:kern w:val="0"/>
          <w:sz w:val="24"/>
          <w:szCs w:val="20"/>
          <w:lang w:val="hu-HU" w:eastAsia="hu-HU"/>
        </w:rPr>
      </w:pPr>
      <w:r>
        <w:rPr>
          <w:kern w:val="0"/>
          <w:sz w:val="24"/>
          <w:szCs w:val="20"/>
          <w:lang w:val="hu-HU" w:eastAsia="hu-HU"/>
        </w:rPr>
        <w:t>Ezt úgy mondta most, mint egy igazi haladó szellemű ember.</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Az összes qahirai mahjaris alapvetően prog</w:t>
        <w:softHyphen/>
        <w:t>resszív, különben nem lennénk itt. De az iszlám el</w:t>
        <w:softHyphen/>
        <w:t>kerülte a polgárháborút azáltal, hogy egész maradt. Egy koherens kultúrával rendelkezünk, mert mi ara</w:t>
        <w:softHyphen/>
        <w:t>bok még mindannyian hűek maradtunk hitünkhöz. Ezt még a legkonzervatívabbak is megértik odahaza. Soha nem tör ki közöttünk polgárháború, mert a val</w:t>
        <w:softHyphen/>
        <w:t>lásunk összeköt minket.</w:t>
      </w:r>
    </w:p>
    <w:p>
      <w:pPr>
        <w:pStyle w:val="Normal"/>
        <w:rPr/>
      </w:pPr>
      <w:r>
        <w:rPr/>
        <w:t>Frank hagyta, hogy csupán arckifejezése közölje velük véleményét a siíta szakadásról, amely csak egy volt a sok iszlám polgárháború közül. Zeyk megér</w:t>
        <w:softHyphen/>
        <w:t>tette az arckifejezését, de nem foglalkozott vele, és tovább folytatta.</w:t>
      </w:r>
    </w:p>
    <w:p>
      <w:pPr>
        <w:pStyle w:val="Normal"/>
        <w:rPr/>
      </w:pPr>
      <w:r>
        <w:rPr/>
        <w:t xml:space="preserve">– </w:t>
      </w:r>
      <w:r>
        <w:rPr/>
        <w:t>Együtt megyünk mindannyian a történelmen át, egy laza karavánban. Úgy is mondhatnánk, hogy mi itt Al-Qahirán olyanok vagyunk, mint egy kutató te</w:t>
        <w:softHyphen/>
        <w:t>repjáró. És te is tudod, mennyi örömmel jár az, ami</w:t>
        <w:softHyphen/>
        <w:t>kor az ember egy ilyenen utazik.</w:t>
      </w:r>
    </w:p>
    <w:p>
      <w:pPr>
        <w:pStyle w:val="Normal"/>
        <w:numPr>
          <w:ilvl w:val="0"/>
          <w:numId w:val="12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hát... – Frank erősen gondolkodott azon, hogy vajon hogyan fogalmazza meg a kérdését; az arab nyelvben való nem megfelelő jártassága igen le</w:t>
        <w:softHyphen/>
        <w:t>szűkítette lehetőségeit, és nem akarta megsérteni őket – megvan az iszlámban a társadalmi fejlődés gondolata egyáltalá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 hát persze, igen – többen közülük igenlően vá</w:t>
        <w:softHyphen/>
        <w:t>laszoltak, és még mindig bólogattak. Zeyk megszólalt. – Miért, szerinted nincs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 Frank jobbnak látta, ha nem válaszol erre. Még mindig nem jött létre egyetlen arab de</w:t>
        <w:softHyphen/>
        <w:t>mokrácia sem. Ebben a hierarchikus kultúrában a becsület és szabadság a két legfontosabb tulajdon</w:t>
        <w:softHyphen/>
        <w:t>ság, és sokak számára, akik a létra alján helyezked</w:t>
        <w:softHyphen/>
        <w:t>nek el, ez a kettő csupán behódolással érhető el, ami megerősítette a rendszert, és mozdulatlanul tartotta. De hát mit is mondhatna</w:t>
      </w:r>
    </w:p>
    <w:p>
      <w:pPr>
        <w:pStyle w:val="Normal"/>
        <w:rPr/>
      </w:pPr>
      <w:r>
        <w:rPr/>
        <w:t xml:space="preserve">– </w:t>
      </w:r>
      <w:r>
        <w:rPr/>
        <w:t>Bejrút elpusztítása katasztrófát jelentett a prog</w:t>
        <w:softHyphen/>
        <w:t>resszív arab kultúra számára – mondta egy másik fér</w:t>
        <w:softHyphen/>
        <w:t>fi. – Értelmiségiek, művészek és radikálisok mentek ebbe a városba, amikor saját kormányuk támadta őket. A nemzeti kormányok mindannyian gyűlölték az össz-arab ideált, de a lényeg az, hogy mi egy nyel</w:t>
        <w:softHyphen/>
        <w:t>vet beszélünk ebben a rengeteg országban, és a nyelv a kultúra egy meglehetősen erős egyesítő ere</w:t>
        <w:softHyphen/>
        <w:t>je. A vallásunk mellett ez is eggyé forraszt minket, a politikai határok ellenére. Bejrút mindig arról szólt, hogy megerősítse ezt a pozíciót, ezt a gondolatot. És amikor az izraeliek lerombolták, ez a megerősítés sokkal nehezebbé vált. A pusztítás arra szolgált, hogy széttagoljon minket, és elérte ezt a célját. Így tehát elölről kell kezdenünk a munkát.</w:t>
      </w:r>
    </w:p>
    <w:p>
      <w:pPr>
        <w:pStyle w:val="Normal"/>
        <w:rPr/>
      </w:pPr>
      <w:r>
        <w:rPr/>
        <w:t>Ezt nevezték ők társadalmi fejlődésnek.</w:t>
      </w:r>
    </w:p>
    <w:p>
      <w:pPr>
        <w:pStyle w:val="Normal"/>
        <w:rPr/>
      </w:pPr>
      <w:r>
        <w:rPr/>
      </w:r>
    </w:p>
    <w:p>
      <w:pPr>
        <w:pStyle w:val="Normal"/>
        <w:rPr/>
      </w:pPr>
      <w:r>
        <w:rPr/>
      </w:r>
    </w:p>
    <w:p>
      <w:pPr>
        <w:pStyle w:val="Normal"/>
        <w:rPr/>
      </w:pPr>
      <w:r>
        <w:rPr/>
      </w:r>
    </w:p>
    <w:p>
      <w:pPr>
        <w:pStyle w:val="Normal"/>
        <w:rPr/>
      </w:pPr>
      <w:r>
        <w:rPr/>
        <w:t>Az a réteges rézlelőhely, amelyen eddig dolgoztak, kimerült, így hát eljött az ideje egy újabb rahlának, a hejra pillanata a következő helyszínre. Két napig utaztak, és megérkeztek egy újabb réteglelőhelyhez, amelyet Frank talált meg.</w:t>
      </w:r>
    </w:p>
    <w:p>
      <w:pPr>
        <w:pStyle w:val="Normal"/>
        <w:rPr/>
      </w:pPr>
      <w:r>
        <w:rPr/>
        <w:t xml:space="preserve">Frank újabb kutatóútra indult. Napokon át csak üldögélt a vezetőülésben, lába fenn a műszerfalon, és nézte, ahogy elgördül előtte a világ. A </w:t>
      </w:r>
      <w:r>
        <w:rPr>
          <w:i/>
          <w:iCs/>
        </w:rPr>
        <w:t>thulleya</w:t>
      </w:r>
      <w:r>
        <w:rPr/>
        <w:t xml:space="preserve"> vi</w:t>
        <w:softHyphen/>
        <w:t>dékén jártak, a kis bordák, párhuzamos kiemelkedé</w:t>
        <w:softHyphen/>
        <w:t>sek vidékén, amelyek hegynek lefelé futottak. Többé nem kapcsolta már be a tévét, túl sok mindenről kellett gondolkodnia. „Az arabok nem hisznek az ere</w:t>
        <w:softHyphen/>
        <w:t>dendő bűnben", írta a naplójába. Úgy hiszik, az ember ártatlan. A halál pedig természetes, nincsen szükségünk megmentőre. Nincsen mennyország és pokol, csupán büntetés és jutalmazás, ami ebből az életből áll, és abból, ahogy, ahogy éljük. Ebből a szempontból a judaizmus és a kereszténység huma</w:t>
        <w:softHyphen/>
        <w:t>nista kijavítása, ha úgy tetszik. Más szempontból vi</w:t>
        <w:softHyphen/>
        <w:t>szont folyton elkerülik, hogy felelősséget vállaljanak végzetükért. Ez mindig Allah akarata. Nem értem ezt az ellentmondást. De most itt vannak. És a mahjarik mindig is szerves részét képezték az arab kultúrának, gyakran vezető alakjai is. Az arab költészet a XX. szá</w:t>
        <w:softHyphen/>
        <w:t>zadban olyan költőkkel élte reneszánszát, akik New York-ban vagy Latin-Amerikában éltek. Talán hasonló</w:t>
        <w:softHyphen/>
        <w:t>képpen fog történni itt is. Meglepő, hogy történelem</w:t>
        <w:softHyphen/>
        <w:t>szemléletük mennyire hasonlít ahhoz, amelyben Boone hitt. Nem hiszem, hogy bármelyikük is felis</w:t>
        <w:softHyphen/>
        <w:t>merte volna ezt. Igen kevés ember foglalkozik azzal, hogy veszi a fáradságot és kitalálja, más emberek iga</w:t>
        <w:softHyphen/>
        <w:t>zából mire gondolnak. Hajlamosak elfogadni bármit, amit hallanak valakiről, aki elég távol van tőlük.</w:t>
      </w:r>
    </w:p>
    <w:p>
      <w:pPr>
        <w:pStyle w:val="Normal"/>
        <w:rPr/>
      </w:pPr>
      <w:r>
        <w:rPr/>
        <w:t>Talált egy szokatlanul sűrű porfír-rézlelőhelyet, magas koncentrációjú ezüsttel. Ennek örülni fognak majd. A réz és az ezüst elég ritka fém a Földön, de az ezüstöt nagy tömegben használja sokfajta iparágazat, és kezdtek kifogyni azokból a lelőhelyekből, ahon</w:t>
        <w:softHyphen/>
        <w:t>nan könnyedén lehetett hozzájutni. És itt most igen sokat találtak belőle, pont a felszínen, jó koncentrá</w:t>
        <w:softHyphen/>
        <w:t>cióban; nem olyan sokat persze, mint a Silver Mountainnél az Elysium ősmasszívumban, de ez az arabokat nem fogja érdekelni. Betakarítják, aztán to</w:t>
        <w:softHyphen/>
        <w:t>vábbmennek.</w:t>
      </w:r>
    </w:p>
    <w:p>
      <w:pPr>
        <w:pStyle w:val="Normal"/>
        <w:rPr/>
      </w:pPr>
      <w:r>
        <w:rPr/>
        <w:t>Így hát maga is továbbindult. Teltek-múltak a na</w:t>
        <w:softHyphen/>
        <w:t>pok, nőttek és csökkentek az árnyékok. A szél a lej</w:t>
        <w:softHyphen/>
        <w:t>tőn lefelé fújt, majd fölfelé. Lefelé, majd fölfelé. Felhők alakultak ki, és viharok törtek ki. Néha az ég megtelt jeges csillogással, melléknapokkal, és porfel</w:t>
        <w:softHyphen/>
        <w:t>hőkkel, amelyek mint a csillám, villogtak a rózsaszín napfényben. Néha megpillantott egy fékezést végző űrhajót, amely mint egy lángoló meteor, egyenesen keresztülszelte az eget. Az egyik tiszta reggelen látta az Elysium Montest a horizonton túl, de az ezer kilo</w:t>
        <w:softHyphen/>
        <w:t>méterrel a horizonton túl fekvő, fekete Himalájához hasonlító látvány csak fénytörő atmoszférarétegen keresztül jutott el hozzá. Már nem kapcsolta be a naplóját sem, a tévéhez hasonlóan. Semmi sem ma</w:t>
        <w:softHyphen/>
        <w:t>radt, csak a világ és ő. A szelek felkapták a homokot, és nekicsapták  kis felhőkben a terepjárójának. Khá</w:t>
        <w:softHyphen/>
        <w:t>la, az üres föld.</w:t>
      </w:r>
    </w:p>
    <w:p>
      <w:pPr>
        <w:pStyle w:val="Normal"/>
        <w:rPr/>
      </w:pPr>
      <w:r>
        <w:rPr/>
      </w:r>
    </w:p>
    <w:p>
      <w:pPr>
        <w:pStyle w:val="Normal"/>
        <w:rPr/>
      </w:pPr>
      <w:r>
        <w:rPr/>
      </w:r>
    </w:p>
    <w:p>
      <w:pPr>
        <w:pStyle w:val="Normal"/>
        <w:rPr/>
      </w:pPr>
      <w:r>
        <w:rPr/>
      </w:r>
    </w:p>
    <w:p>
      <w:pPr>
        <w:pStyle w:val="Normal"/>
        <w:rPr/>
      </w:pPr>
      <w:r>
        <w:rPr/>
        <w:t>És akkor álmok kezdték el üldözni, álmok, vagy in</w:t>
        <w:softHyphen/>
        <w:t>kább emlékek. Intenzívek, részletesek és pontosak, mintha újra átélné a múltját alvás közben. Az egyik éjjel arról a napról álmodott, amikor megtudta, hogy ő fogja vezetni az első marsi kolónia amerikai csapa</w:t>
        <w:softHyphen/>
        <w:t>tát. Beült a kocsijába, és elment Washingtonból a Shenandoah Valleybe, igen furcsán érezve magát. Sokáig sétált a nagy keleti keményfa-erdőben. Oda</w:t>
        <w:softHyphen/>
        <w:t>érkezett a Luray-i mészkőbarlangokhoz, amely tu</w:t>
        <w:softHyphen/>
        <w:t>ristalátványosság lett, és hirtelen elhatározással bement, hogy végignézze. Minden cseppkövet vörö</w:t>
        <w:softHyphen/>
        <w:t>ses színű fények világítottak meg. Néhányukra kis fakalapácsokat akasztottak, és egy zenész tudott ját</w:t>
        <w:softHyphen/>
        <w:t>szani rajtuk, mint egy harangjátékon. A jól hangolt barlang. Ki kellett sétálnia az oldalsó sötétségbe, és bele kellett harapnia az alkarjába, nehogy meghallja a többi turista, ahogy felröhög.</w:t>
      </w:r>
    </w:p>
    <w:p>
      <w:pPr>
        <w:pStyle w:val="Normal"/>
        <w:rPr/>
      </w:pPr>
      <w:r>
        <w:rPr/>
        <w:t>Majd egy kilátóban parkolt le, besétált az erdőbe, és leült egy nagy fa gyökerei közé. Senki sem járt a közelben a meleg őszi éjszakán, a fák és a föld sö</w:t>
        <w:softHyphen/>
        <w:t>tétjében kabócák zengték furcsa, idegen dalukat, tücskök ciripelték az utolsó szomorú dallamukat, megérezve a fagyot, amelyben hamarosan elpusztul</w:t>
        <w:softHyphen/>
        <w:t>nak. Olyan furcsán érezte magát. Tényleg maga mögött tudja hagyni ezt a világot? Ahogy ott ült a föl</w:t>
        <w:softHyphen/>
        <w:t>dön, azt kívánta, bárcsak le tudna csúszni egy repe</w:t>
        <w:softHyphen/>
        <w:t>désen, formát változtatva, és újra előbukkanna, mint valami más, valami jobb, valami hatalmas, nemes, hosszú életű, valami, mint egy fa. De semmi sem tör</w:t>
        <w:softHyphen/>
        <w:t xml:space="preserve">tént </w:t>
      </w:r>
      <w:r>
        <w:rPr>
          <w:shd w:fill="auto" w:val="clear"/>
        </w:rPr>
        <w:t>természetesen. Ott feküdt a földön, de máris el</w:t>
        <w:softHyphen/>
        <w:t>távolodva tőle. Máris marsiként.</w:t>
      </w:r>
    </w:p>
    <w:p>
      <w:pPr>
        <w:pStyle w:val="Normal"/>
        <w:rPr>
          <w:kern w:val="0"/>
          <w:sz w:val="24"/>
          <w:szCs w:val="20"/>
          <w:shd w:fill="auto" w:val="clear"/>
          <w:lang w:val="hu-HU" w:eastAsia="hu-HU"/>
        </w:rPr>
      </w:pPr>
      <w:r>
        <w:rPr>
          <w:kern w:val="0"/>
          <w:sz w:val="24"/>
          <w:szCs w:val="20"/>
          <w:shd w:fill="auto" w:val="clear"/>
          <w:lang w:val="hu-HU" w:eastAsia="hu-HU"/>
        </w:rPr>
        <w:t>És felébredt, és a nap egész hátralévő részében za</w:t>
        <w:softHyphen/>
        <w:t>vartan érezte magát.</w:t>
      </w:r>
    </w:p>
    <w:p>
      <w:pPr>
        <w:pStyle w:val="Normal"/>
        <w:rPr/>
      </w:pPr>
      <w:r>
        <w:rPr/>
        <w:t>Máskor, ami még rosszabb volt, Johnról álmodott. Arról az éjszakáról, amikor Washingtonban ült, Johnt nézte a tévén, ahogy az kilép a Marsra, mint az első ember, s ahogy követi a másik három. Frank otthagy</w:t>
        <w:softHyphen/>
        <w:t>ta a hivatalos ünneplést a NASA-ban, és sétára indult az utcákon, egy forró DC-beli éjszakán 2020 nyarán. Terveinek az is részét képezte, hogy John legyen az, aki először leszáll, úgy adta oda neki ezt, mint ahogy az ember feláldoz egy királynőt a sakkban, mert tud</w:t>
        <w:softHyphen/>
        <w:t>ta, hogy az első legénység túl sok sugárzást kap majd az úton, és a szabályzat szerint a visszatérés után nem repülhet többet. És akkor tiszta lesz előtte a pá</w:t>
        <w:softHyphen/>
        <w:t>lya, hogy övé legyen a következő út. A telepesekkel, akik viszont ott maradnak örökre. Ez az igazi trófea. És ez az, amelyről úgy tervezte, ő fogja vezetni.</w:t>
      </w:r>
    </w:p>
    <w:p>
      <w:pPr>
        <w:pStyle w:val="Normal"/>
        <w:rPr/>
      </w:pPr>
      <w:r>
        <w:rPr/>
        <w:t>Mégis, ezen a történelmi éjszakán igen zord han</w:t>
        <w:softHyphen/>
        <w:t>gulatban találta magát. Visszatért a lakásába a Dupont Circle közelében, majd ismét elindult, és elvesztette az FBI-kitűzőjét, és bement egy sötét bárba, és leült, nézte a tévét a kocsmáros feje fölött, bourbont ivott, mint az apja, miközben marsi fény özönlött ki a tévé</w:t>
        <w:softHyphen/>
        <w:t>ből, és vörösre festette az egész sötét helyiséget. És ahogy lerészegedett, és hallgatta John bárgyú beszé</w:t>
        <w:softHyphen/>
        <w:t>dét, egyre jobban elromlott a hangulata. Nehezen tu</w:t>
        <w:softHyphen/>
        <w:t>dott csak koncentrálni a tervére. Igen keményen ivott. Hangzavar uralkodott a bárban, nem sokan nézték az adást, nem mintha nem vették volna észre a leszállást, de ez is csak egyfajta szórakozást jelen</w:t>
        <w:softHyphen/>
        <w:t>tett, azonos a szinten a Bullets-meccsel, melyre az egyik csapos folyton átkapcsolgatott. Majd katt, vissza a jelenethez a Chryse Planitián. A mellette ülő férfi hangosan káromkodva fejezte ki rosszallását.</w:t>
      </w:r>
    </w:p>
    <w:p>
      <w:pPr>
        <w:pStyle w:val="Normal"/>
        <w:rPr/>
      </w:pPr>
      <w:r>
        <w:rPr/>
        <w:t xml:space="preserve">– </w:t>
      </w:r>
      <w:r>
        <w:rPr/>
        <w:t>A kosárlabda pokolian jó játék lesz majd Marson – mondta Frank azzal a floridai akcentussal, amelyről azt hitte, már jó régen kitörölte magából.</w:t>
      </w:r>
    </w:p>
    <w:p>
      <w:pPr>
        <w:pStyle w:val="Normal"/>
        <w:rPr/>
      </w:pPr>
      <w:r>
        <w:rPr/>
        <w:t xml:space="preserve">– </w:t>
      </w:r>
      <w:r>
        <w:rPr/>
        <w:t>Fel kell majd magasra emelniük a gyűrűt, vagy összetörik a fejüket.</w:t>
      </w:r>
    </w:p>
    <w:p>
      <w:pPr>
        <w:pStyle w:val="Normal"/>
        <w:rPr/>
      </w:pPr>
      <w:r>
        <w:rPr/>
        <w:t xml:space="preserve">– </w:t>
      </w:r>
      <w:r>
        <w:rPr/>
        <w:t>Igen, de gondolj csak az ugrásokra. Könnyedén csinálnak majd hatméteres zsákolásokat.</w:t>
      </w:r>
    </w:p>
    <w:p>
      <w:pPr>
        <w:pStyle w:val="Normal"/>
        <w:rPr/>
      </w:pPr>
      <w:r>
        <w:rPr/>
        <w:t xml:space="preserve">– </w:t>
      </w:r>
      <w:r>
        <w:rPr/>
        <w:t>Igen, még ti fehér fiúk is olyan magasra tudtok majd ugrani, legalábbis azt mondjátok, de hagyjátok békén a kosarat, vagy ugyanazt kapjátok, amit itt a Földön.</w:t>
      </w:r>
    </w:p>
    <w:p>
      <w:pPr>
        <w:pStyle w:val="Normal"/>
        <w:rPr/>
      </w:pPr>
      <w:r>
        <w:rPr/>
        <w:t>Frank fölnevetett. Odakint forróság uralkodott, nyirkos DC-beli nyáréjszaka volt, és Frank egyre erő</w:t>
        <w:softHyphen/>
        <w:t>södő rossz hangulatban sétált hazafelé, minden lé</w:t>
        <w:softHyphen/>
        <w:t>péssel egyre mélyebben belelovalva magát a dühbe; és ahogy odaért a Dupont egyik koldusához, előhú</w:t>
        <w:softHyphen/>
        <w:t>zott egy tízdollárost, és odavágta a férfihoz. Majd ahogy a csavargó lehajolt érte, Frank odébb lökte, azt kiáltva: „Kapd be! Menj el dolgozni!" De akkor néhá</w:t>
        <w:softHyphen/>
        <w:t>nyan feljöttek a metróaluljáróból, így inkább sokkol</w:t>
        <w:softHyphen/>
        <w:t>va és dühvel telve tovább sietett. Koldusok ültek roskadtan az ajtókban. Emberek léptek a Marsra, itt pedig a nemzet fővárosának utcáin koldusok állnak, az ügyvédek pedig minden nap elsétálnak mellettük, és a szabadságról és az igazságról szóló prédikációjuk semmi mást sem takar, csupán a mohóságukat.</w:t>
      </w:r>
    </w:p>
    <w:p>
      <w:pPr>
        <w:pStyle w:val="Normal"/>
        <w:rPr/>
      </w:pPr>
      <w:r>
        <w:rPr/>
        <w:t xml:space="preserve">– </w:t>
      </w:r>
      <w:r>
        <w:rPr/>
        <w:t>A Marson ez minden másképp lesz – mondta Frank vadul, és hirtelen ott akart lenni azonnal. Túl a várakozás, a kampány gondos évein. – Keress mun</w:t>
        <w:softHyphen/>
        <w:t>kát magadnak – kiabált rá egy másik otthontalanra. Majd visszatért a lakóépületéhez, ahol unatkozó biz</w:t>
        <w:softHyphen/>
        <w:t>tonsági őrök ültek az előcsarnok asztala mögött, olyan emberek, akik egész életüket azzal töltik, hogy egy helyben ülnek és nem csinálnak semmit. Oda</w:t>
        <w:softHyphen/>
        <w:t>fent olyan erősen remegett a keze, hogy először nem is tudta kinyitni az ajtót. És amint belépett, kővé der</w:t>
        <w:softHyphen/>
        <w:t>medt, ahogy megriasztotta a hamis, üzletember-típu</w:t>
        <w:softHyphen/>
        <w:t>sú bútorok látványa, megannyi színpadi díszlet, ami azért lett felépítve, hogy lenyűgözze a ritkán betéve</w:t>
        <w:softHyphen/>
        <w:t>dő látogatókat, akik amúgy is csupán a NASA-tól és az FBI-tól jöttek. Egyetlen darab sem az övé. Semmi sem az övé. Semmi, csak egy terv.</w:t>
      </w:r>
    </w:p>
    <w:p>
      <w:pPr>
        <w:pStyle w:val="Normal"/>
        <w:rPr/>
      </w:pPr>
      <w:r>
        <w:rPr/>
        <w:t>És akkor felébredt, egyedül egy terepjáróban a Great Escarpmenten.</w:t>
      </w:r>
    </w:p>
    <w:p>
      <w:pPr>
        <w:pStyle w:val="Normal"/>
        <w:rPr/>
      </w:pPr>
      <w:r>
        <w:rPr/>
      </w:r>
    </w:p>
    <w:p>
      <w:pPr>
        <w:pStyle w:val="Normal"/>
        <w:rPr/>
      </w:pPr>
      <w:r>
        <w:rPr/>
      </w:r>
    </w:p>
    <w:p>
      <w:pPr>
        <w:pStyle w:val="Normal"/>
        <w:rPr/>
      </w:pPr>
      <w:r>
        <w:rPr/>
      </w:r>
    </w:p>
    <w:p>
      <w:pPr>
        <w:pStyle w:val="Normal"/>
        <w:rPr/>
      </w:pPr>
      <w:r>
        <w:rPr/>
        <w:t>Végül visszatért erről a borzasztó álom-expedícióról. A karavánban nehezen tudott megszólalni. Meghív</w:t>
        <w:softHyphen/>
        <w:t>ták Zeykhez kávézni, és mielőtt elindult, lenyelt egy tablettányi ópiumszármazékot, hogy megnyugtassa magát a férfiak társaságában. A terepjárójában leült a helyére, és várta, hogy Zeyk apró csészényi szegfű</w:t>
        <w:softHyphen/>
        <w:t>szeggel ízesített kávét osszon ki. Unsi Al-Khal ült a balján, hosszan beszélve a történelem iszlám megkö</w:t>
        <w:softHyphen/>
        <w:t>zelítéséről, és arról, az egész hogyan kezdődött a Ja</w:t>
        <w:softHyphen/>
        <w:t>hili, azaz iszlám előtti időszakban. Al-Khal soha nem viselkedett vele barátságosan, és amikor Frank meg</w:t>
        <w:softHyphen/>
        <w:t>próbálta továbbadni a csészét, amely odaérkezett hozzá, az udvariasság szokásos gesztusával, Al-Khal tömören elmondta, hogy ragaszkodik ahhoz, hogy inkább ő, hogy ő, Al-Khal nem hagyja majd rábeszél</w:t>
        <w:softHyphen/>
        <w:t>ni magát, hogy visszaéljen Frank iránt érzett tisztele</w:t>
        <w:softHyphen/>
        <w:t>tével. Tipikus inzultus: a túlzott udvariasság; már megint a hierarchia. Az ember nem tehet szívességet azoknak, akik fölötte állnak a rendszerben, a szíves</w:t>
        <w:softHyphen/>
        <w:t>ségek csak lefelé működnek. Alfa-hímek, a csirkék csípési rangsora; tényleg, mintha ott ülnének még mindannyian a szavannán (vagy Washingtonban). Nem több ez, mint a főemlős-dominancia taktikázá</w:t>
        <w:softHyphen/>
        <w:t>sa már megint.</w:t>
      </w:r>
    </w:p>
    <w:p>
      <w:pPr>
        <w:pStyle w:val="Normal"/>
        <w:rPr/>
      </w:pPr>
      <w:r>
        <w:rPr/>
        <w:t>Frank összeszorította a fogát, és amikor Al-Khal nagyképűen folytatta, megszólalt:</w:t>
      </w:r>
    </w:p>
    <w:p>
      <w:pPr>
        <w:pStyle w:val="Normal"/>
        <w:rPr/>
      </w:pPr>
      <w:r>
        <w:rPr/>
        <w:t xml:space="preserve">– </w:t>
      </w:r>
      <w:r>
        <w:rPr/>
        <w:t>És mi van az asszonyaitokkal?</w:t>
      </w:r>
    </w:p>
    <w:p>
      <w:pPr>
        <w:pStyle w:val="Normal"/>
        <w:rPr/>
      </w:pPr>
      <w:r>
        <w:rPr/>
        <w:t>Mindannyian visszahőköltek, és Al-Khal megvonta a vállát.</w:t>
      </w:r>
    </w:p>
    <w:p>
      <w:pPr>
        <w:pStyle w:val="Normal"/>
        <w:rPr/>
      </w:pPr>
      <w:r>
        <w:rPr/>
        <w:t xml:space="preserve">– </w:t>
      </w:r>
      <w:r>
        <w:rPr/>
        <w:t>Az iszlámban a férfiaknak és a nőknek különbö</w:t>
        <w:softHyphen/>
        <w:t>ző szerepeik vannak. Pont úgy, mint a nyugaton. Ez mind biológiai eredetű.</w:t>
      </w:r>
    </w:p>
    <w:p>
      <w:pPr>
        <w:pStyle w:val="Normal"/>
        <w:rPr/>
      </w:pPr>
      <w:r>
        <w:rPr/>
        <w:t>Frank megrázta a fejét, és érezte a tabletták érzéki zsibbadását a fejében, a múlt sötét súlyát. A fejében lévő, jéggé fagyott, víztározónyi undorra nehezedő nyomás hirtelen megnövekedett, valami átszakadt, és hirtelen már nem is foglalkozott semmivel, belebete</w:t>
        <w:softHyphen/>
        <w:t>gedett abba, hogy úgy tesz, mintha igen. Elege lett a rengeteg képmutatásból mindenütt, ebből a nyálkás olajból, amely hagyja, hogy a társadalom tovább fus</w:t>
        <w:softHyphen/>
        <w:t>son a maga fogcsikorgatóan borzasztó módján.</w:t>
      </w:r>
    </w:p>
    <w:p>
      <w:pPr>
        <w:pStyle w:val="Normal"/>
        <w:rPr/>
      </w:pPr>
      <w:r>
        <w:rPr/>
        <w:t xml:space="preserve">– </w:t>
      </w:r>
      <w:r>
        <w:rPr/>
        <w:t>Igen – mondta végül –, de ez rabszolgaság, nem?</w:t>
      </w:r>
    </w:p>
    <w:p>
      <w:pPr>
        <w:pStyle w:val="Normal"/>
        <w:rPr/>
      </w:pPr>
      <w:r>
        <w:rPr/>
        <w:t>A férfiak körülötte megmerevedtek, sokkolta őket ez a szó.</w:t>
      </w:r>
    </w:p>
    <w:p>
      <w:pPr>
        <w:pStyle w:val="Normal"/>
        <w:numPr>
          <w:ilvl w:val="0"/>
          <w:numId w:val="12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 mondta. Érezte, hogy kibuknak belőle a szavak. – A feleségeteknek és lányotoknak nincsen hatalmuk, és ez rabszolgaság. Lehet, hogy jól tartjá</w:t>
        <w:softHyphen/>
        <w:t>tok őket, és lehet, hogy ők különleges és intim hata</w:t>
        <w:softHyphen/>
        <w:t>lommal rendelkeznek felettetek, de a gazda és rabszolga kapcsolaton alapszik ez az egész, így hát az összes kapcsolatotok kicsavart és robbanásig feszült.</w:t>
      </w:r>
    </w:p>
    <w:p>
      <w:pPr>
        <w:pStyle w:val="Normal"/>
        <w:rPr/>
      </w:pPr>
      <w:r>
        <w:rPr/>
        <w:t>Zeyk összehúzta szemöldökét.</w:t>
      </w:r>
    </w:p>
    <w:p>
      <w:pPr>
        <w:pStyle w:val="Normal"/>
        <w:numPr>
          <w:ilvl w:val="0"/>
          <w:numId w:val="12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idd el, aki benne él, az nem így gondolja, er</w:t>
        <w:softHyphen/>
        <w:t>ről biztosíthatlak. Talán meg kellene vizsgálnod a költészetünke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vajon ugyanezt mondanák a nők is? – vágott vissza Fran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 mondta Zeyk magabiztosan.</w:t>
      </w:r>
    </w:p>
    <w:p>
      <w:pPr>
        <w:pStyle w:val="Normal"/>
        <w:rPr/>
      </w:pPr>
      <w:r>
        <w:rPr/>
        <w:t xml:space="preserve">– </w:t>
      </w:r>
      <w:r>
        <w:rPr/>
        <w:t>Talán. De közöttetek még a legsikeresebb nők is szerények, és mindenben alávetik magukat nektek. Gondosan betartanak minden szabályt a rendszer</w:t>
        <w:softHyphen/>
        <w:t>ben. Ők azok, akik segítik a férjüket és fiaikat, hogy emelkedjenek a rendszerben. Így ahhoz, hogy sike</w:t>
        <w:softHyphen/>
        <w:t>resek lehessenek, kénytelenek tovább erősíteni azt a rendszert, amely elnyomja őket. Ez pedig mérgező hatásokkal járhat. A kör újra indul, generáción és ge</w:t>
        <w:softHyphen/>
        <w:t>neráción keresztül, és ezt fenntartják mind az urak, mind pedig a rabszolgák.</w:t>
      </w:r>
    </w:p>
    <w:p>
      <w:pPr>
        <w:pStyle w:val="Normal"/>
        <w:numPr>
          <w:ilvl w:val="0"/>
          <w:numId w:val="12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által, hogy a rabszolga szót használtad –mondta Al-Khal lassan, és megállt –, megsértesz min</w:t>
        <w:softHyphen/>
        <w:t>ket, mert ez a szó ítéletet fejez ki. Egy olyan kultúrát ítélsz el, amelyet nem igazán ismers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így van, én valóban csak azt tudom nektek el</w:t>
        <w:softHyphen/>
        <w:t>mondani, hogyan néz ez ki egy kívülálló szemével. Ez pedig bizonyára érdekel egy haladó szellemű moha</w:t>
        <w:softHyphen/>
        <w:t>medánt. Ez az isteni minta, ezért küszködtök, hogy létrehozzátok a történelemben? Ott vannak a törvé</w:t>
        <w:softHyphen/>
        <w:t>nyek, elolvashatók, és meg lehet nézni, hogy működ</w:t>
        <w:softHyphen/>
        <w:t>nek a valóságban. Nekem ez a rabszolgaság egy formájának tűnik. És tudjátok, mi háborúkat vívtunk, hogy véget vessünk a rabszolgaságnak, és kizártuk Dél-Afrikát a nemzetek szövetségéből, mert úgy alakí</w:t>
        <w:softHyphen/>
        <w:t>totta ki a törvényeit, hogy a feketék soha nem tudtak úgy élni, olyan jól, mint a fehérek. De ti ezt teszitek egész idő alatt. Ha bármelyik férfit a világban úgy ke</w:t>
        <w:softHyphen/>
        <w:t>zelnének, ahogy ti bántok az asszonyaitokkal, akkor az ENSZ száműzné a soraiból azt a nemzetet. De azért, mert itt most nőkről van szó, a hatalmon lévő férfiak elfordítják tekintetüket. Azt mondják, ez vallá</w:t>
        <w:softHyphen/>
        <w:t>si belügy, amibe nem szabad beleavatkozni. Vagy hogy nem rabszolgaságnak hívják, mert ez csak eltú</w:t>
        <w:softHyphen/>
        <w:t>lozza azt, ahogyan máshol bánnak a nőkke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eltúlozzuk – javasolta Zeyk. – Egy variációt adunk rá, talá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ez tényleg túlzás. A nyugati nők általában felelősek saját döntéseikért. Van saját életük, nálatok viszont ez nem így van. De egy ember sem veti alá magát, hogy tárgyként kezeljék, ezt gyűlölik, és har</w:t>
        <w:softHyphen/>
        <w:t>colnak ellene, és mindenféle módon megbosszulják. Ilyenek az emberek. Ebben az esetben pedig az anyádról, a feleségedről, nővéreidről, húgaidról és a lányaidról van szó.</w:t>
      </w:r>
    </w:p>
    <w:p>
      <w:pPr>
        <w:pStyle w:val="Normal"/>
        <w:rPr/>
      </w:pPr>
      <w:r>
        <w:rPr/>
        <w:t>Most már az összes férfi villogó tekintettel bámulta őt, még mindig inkább sokkhatás alatt, mint megsértőd</w:t>
        <w:softHyphen/>
        <w:t>ve, de Frank csak a teáscsészéjét bámulta, és folytatta.</w:t>
      </w:r>
    </w:p>
    <w:p>
      <w:pPr>
        <w:pStyle w:val="Normal"/>
        <w:numPr>
          <w:ilvl w:val="0"/>
          <w:numId w:val="12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Fel kell szabadítanotok az asszonyaitokat.</w:t>
      </w:r>
    </w:p>
    <w:p>
      <w:pPr>
        <w:pStyle w:val="Normal"/>
        <w:rPr/>
      </w:pPr>
      <w:r>
        <w:rPr/>
        <w:t xml:space="preserve">– </w:t>
      </w:r>
      <w:r>
        <w:rPr/>
        <w:t>És mégis, szerinted hogyan kellene ezt tennünk? – kérdezte Zeyk, kíváncsian méregetve Franke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áltoztassátok meg a törvényeiteket, oktassátok őket ugyanazokban az iskolákban, amelyekben a fiai</w:t>
        <w:softHyphen/>
        <w:t>tokat oktatjátok. Adjátok meg nekik azokat a jogo</w:t>
        <w:softHyphen/>
        <w:t>kat, amelyeket minden mohamedán férfi élvez bárhol a világon. Ne felejtsétek el, igen sok olyan törvényetek van, amely nem szerepel a Koránban, hanem Mohamed ideje óta hoztá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de ezt szent emberek tették – mondta Al</w:t>
        <w:softHyphen/>
        <w:t>-Khal dühösen.</w:t>
      </w:r>
    </w:p>
    <w:p>
      <w:pPr>
        <w:pStyle w:val="Normal"/>
        <w:rPr/>
      </w:pPr>
      <w:r>
        <w:rPr/>
        <w:t xml:space="preserve">– </w:t>
      </w:r>
      <w:r>
        <w:rPr/>
        <w:t>Minden bizonnyal. De azt mi választjuk meg, hogyan tartatjuk be vallási meggyőződésünket a mindennapos viselkedésünk során. Ez igaz minden kultúrára. És lehet találni új utakat is. Fel kell szaba</w:t>
        <w:softHyphen/>
        <w:t>dítanotok az asszonyaitokat.</w:t>
      </w:r>
    </w:p>
    <w:p>
      <w:pPr>
        <w:pStyle w:val="Normal"/>
        <w:rPr/>
      </w:pPr>
      <w:r>
        <w:rPr/>
        <w:t xml:space="preserve">– </w:t>
      </w:r>
      <w:r>
        <w:rPr/>
        <w:t>Nem tetszik, hogy olyan prédikál nekem, aki nem mullah – mondta Al-Khal dühösen. Szája penge</w:t>
        <w:softHyphen/>
        <w:t>élnyire szűkült a bajusza alatt. – Az igazságról szóló prédikációt hagyjuk meg azoknak, akik bűntelenek.</w:t>
      </w:r>
    </w:p>
    <w:p>
      <w:pPr>
        <w:pStyle w:val="Normal"/>
        <w:rPr/>
      </w:pPr>
      <w:r>
        <w:rPr/>
        <w:t>Zeyk boldogan elmosolyodott.</w:t>
      </w:r>
    </w:p>
    <w:p>
      <w:pPr>
        <w:pStyle w:val="Normal"/>
        <w:numPr>
          <w:ilvl w:val="0"/>
          <w:numId w:val="13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Szelim el-Hayil is ezt szokta mondani –mondta.</w:t>
      </w:r>
    </w:p>
    <w:p>
      <w:pPr>
        <w:pStyle w:val="Normal"/>
        <w:rPr/>
      </w:pPr>
      <w:r>
        <w:rPr/>
        <w:t>Ezt mély, gondolatokkal teli csend követte.</w:t>
      </w:r>
    </w:p>
    <w:p>
      <w:pPr>
        <w:pStyle w:val="Normal"/>
        <w:rPr/>
      </w:pPr>
      <w:r>
        <w:rPr/>
        <w:t>Frank meglepetten pislogott. Sokan mosolyogtak, és elismerően tekintettek Zeykre. Frank akkor vil</w:t>
        <w:softHyphen/>
        <w:t>lámsebesen megértette, hogy mindannyian tudták, mi történt Nicosiában. Hát persze, Szelim ugyanaz</w:t>
        <w:softHyphen/>
        <w:t>nap éjszaka halt meg, csak pár órával a gyilkosság után, és mikrobák egy különleges kombinációja ölte meg. Tudtak mindent, ennek ellenére mégis befo</w:t>
        <w:softHyphen/>
        <w:t>gadták, beengedték otthonaikba, saját kis bezárt vilá</w:t>
        <w:softHyphen/>
        <w:t>gukba, ahol magánéletüket élték. Megpróbálták neki megtanítani, hogy miben hisznek. Talán olyan szabaddá kellene tennünk őket, mint az orosz nőket – mondta Zeyk nevetve, kiszakít</w:t>
        <w:softHyphen/>
        <w:t>va Franket merengéséből beleőrülnek a túlórába, nem ezt mondják? Azt mondják nekik, hogy egyenlő</w:t>
        <w:softHyphen/>
        <w:t>ek, de igazából mégsem.</w:t>
      </w:r>
    </w:p>
    <w:p>
      <w:pPr>
        <w:pStyle w:val="Normal"/>
        <w:rPr/>
      </w:pPr>
      <w:r>
        <w:rPr/>
        <w:t>Juszuf Hawi, egy vidám fiatalember, rákacsintott és felvihogott.</w:t>
      </w:r>
    </w:p>
    <w:p>
      <w:pPr>
        <w:pStyle w:val="Normal"/>
        <w:numPr>
          <w:ilvl w:val="0"/>
          <w:numId w:val="13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Ribancok ezek mind, én mondom nektek. De nem jobban és nem kevésbé, mint bármelyik más nő. Nem igaz az, hogy otthon a mindig az erősebb hordja a nadrágot. A terepjárómban én vagyok a rab</w:t>
        <w:softHyphen/>
        <w:t>szolga, ezt jobb, ha tőlem tudjátok. Azizának minden nap megcsókolom még a lába porát is.</w:t>
      </w:r>
    </w:p>
    <w:p>
      <w:pPr>
        <w:pStyle w:val="Normal"/>
        <w:rPr/>
      </w:pPr>
      <w:r>
        <w:rPr/>
        <w:t>Az emberek hangosan felnevettek rajta. Zeyk elvette a csészéket, és még egy kör kávét töltött. A férfiak újra fölvették a beszélgetés fonalát, és amennyire csak tudták, megpróbálták elfeledni Frank merész támadását. Talán azért, mert annyira túllőtt mindenen, hogy csak tudatlanságát jelezte, vagy azért, mert elismerték, ahogy Zeyk támogatta, de már csupán néhányuk nézett egyáltalán Frankre.</w:t>
      </w:r>
    </w:p>
    <w:p>
      <w:pPr>
        <w:pStyle w:val="Normal"/>
        <w:rPr/>
      </w:pPr>
      <w:r>
        <w:rPr/>
        <w:t>Visszahúzódott, és újra csak hallgatott, dühösen magára. Hibát követ el az ember minden alkalom</w:t>
        <w:softHyphen/>
        <w:t>mal, amikor őszintén elmondja, amit gondol. Ha</w:t>
        <w:softHyphen/>
        <w:t>csak tökéletesen egybe nem vág mindez politikai céljaival. Ami persze soha nem történik meg. Leg</w:t>
        <w:softHyphen/>
        <w:t>jobb az, ha megszabadítjuk minden kijelentésünket bármiféle tartalomtól. Ez a diplomácia legalapve</w:t>
        <w:softHyphen/>
        <w:t>tőbb törvénye. Odakint az Great Escarpmenten erről elfelejtkezett.</w:t>
      </w:r>
    </w:p>
    <w:p>
      <w:pPr>
        <w:pStyle w:val="Normal"/>
        <w:rPr/>
      </w:pPr>
      <w:r>
        <w:rPr/>
        <w:t>Összezavarodva indult el újra egy kutató terepjá</w:t>
        <w:softHyphen/>
        <w:t>róval. Az álmok megritkultak. Amikor visszatért a karavánhoz, nem szedett semmilyen drogot. Csön</w:t>
        <w:softHyphen/>
        <w:t>desen üldögélt kávézás közben, ásványokról és talajvízről beszélt, vagy a nemrégiben átalakított kutató terepjárók kényelméről. A férfiak megtartották a há</w:t>
        <w:softHyphen/>
        <w:t>rom lépés távolságot vele kapcsolatban, és csupán Zeyk nem szűnő barátságos viselkedése miatt vonták be a beszélgetésbe – azt a pillanatot kivéve, amikor hatásos módon emlékeztette Franket a szituáció egyik alapvető tényére.</w:t>
      </w:r>
    </w:p>
    <w:p>
      <w:pPr>
        <w:pStyle w:val="Normal"/>
        <w:rPr/>
      </w:pPr>
      <w:r>
        <w:rPr/>
        <w:t>Egyik éjszaka meghívta, hogy vacsorázzon vele, hármasban feleségével, Nazikkal. Nazik egy hosszú, fehér, a hagyományos beduin stílusban szabott ruhát viselt, amelyet egy kék selyemöv fogott össze. Fedet</w:t>
        <w:softHyphen/>
        <w:t>len fején sűrű, sötét haját egy lapos csat fogta össze, és lazán hátravetette. Frank már eleget olvasott, és tudta, ez így nem helyes. Avlad Ali beduinjai között a nők fekete ruhákat hordtak, és vörös selyemövet, hogy ezzel is jelöljék erkölcsi tisztátlanságukat, ne</w:t>
        <w:softHyphen/>
        <w:t>miségüket és erkölcsi alávetettségüket, ugyanakkor a fátyol sem hiányozhatott fedett fejükről, a szerény</w:t>
        <w:softHyphen/>
        <w:t>ség részletesen kidolgozott hierarchikus kódjának megfelelően, mindezzel kifejezve, hogy alávetik ma</w:t>
        <w:softHyphen/>
        <w:t>gukat a férfiak hatalmának. Így hát Nazik ruhái igen mélyen megrázták volna édesanyját és nagyszüleit, még akkor is, ha csupán egy idegen előtt teszi, mint most, aki nem igazán számít. De ha eleget tud ah</w:t>
        <w:softHyphen/>
        <w:t>hoz, hogy ezt megértse, akkor ez jelent valamit. Az este folyamán egyszer, amikor mindannyian nevet</w:t>
        <w:softHyphen/>
        <w:t>tek, Nazik felállt, hogy Zeyk kérésének engedelmes</w:t>
        <w:softHyphen/>
        <w:t>kedve hozzon nekik desszertet, és nevetve odaszólt Zeyknek.</w:t>
      </w:r>
    </w:p>
    <w:p>
      <w:pPr>
        <w:pStyle w:val="Normal"/>
        <w:rPr/>
      </w:pPr>
      <w:r>
        <w:rPr/>
        <w:t xml:space="preserve">– </w:t>
      </w:r>
      <w:r>
        <w:rPr/>
        <w:t>Igenis, uram-parancsolóm.</w:t>
      </w:r>
    </w:p>
    <w:p>
      <w:pPr>
        <w:pStyle w:val="Normal"/>
        <w:rPr/>
      </w:pPr>
      <w:r>
        <w:rPr/>
        <w:t>Zeyk szigorú arcot vágott és visszavágott.</w:t>
      </w:r>
    </w:p>
    <w:p>
      <w:pPr>
        <w:pStyle w:val="Normal"/>
        <w:rPr/>
      </w:pPr>
      <w:r>
        <w:rPr/>
        <w:t xml:space="preserve">– </w:t>
      </w:r>
      <w:r>
        <w:rPr/>
        <w:t>Menj, rabszolga – és meglegyintette felesége fe</w:t>
        <w:softHyphen/>
        <w:t>nekét, mire a nő játékosan rácsattintotta fogát. Fel</w:t>
        <w:softHyphen/>
        <w:t>nevettek Frank vad elpirulását látva, és látták, hogy megértette. Őrajta szórakoztak, és ugyanakkor meg</w:t>
        <w:softHyphen/>
        <w:t>törték a házastársi szeretet kinyilvánításáról szóló beduin tabut. Nazik odament hozzá és ujjával meg</w:t>
        <w:softHyphen/>
        <w:t>érintette a vállát, ami még inkább sokkolta.</w:t>
      </w:r>
    </w:p>
    <w:p>
      <w:pPr>
        <w:pStyle w:val="Normal"/>
        <w:numPr>
          <w:ilvl w:val="0"/>
          <w:numId w:val="13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od, csak viccelünk veled – mondta. – Hallot</w:t>
        <w:softHyphen/>
        <w:t>tunk a kijelentésedről, amit a férfiaknak tettél, és na</w:t>
        <w:softHyphen/>
        <w:t>gyon szeretünk téged ezért. Olyan sok feleséged lehet majd közülünk, mint egy ottomán szultánnak. Mert van valami igazság abban, amit mondtál. Sőt, túl sok. – Komolyan elmosolyodott, és ujjával Zeyk-re mutatott, akinek az arcáról eltűnt a mosoly, és ő is bólintott. Nazik folytatta. – De olyan sok függ az em</w:t>
        <w:softHyphen/>
        <w:t>berektől a törvények keretein belül, nincs igazam? Ezek a férfiak itt a karavánban jó emberek, okos em</w:t>
        <w:softHyphen/>
        <w:t>berek. És a nők még okosabbak. És így teljesen átvet</w:t>
        <w:softHyphen/>
        <w:t>tük az irányítást. – Zeyk felrántotta szemöldökét, és Nazik felnevetett. – Na jó, nem, de azért kivesszük belőle a részünke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nem látlak titeket. Hol vagytok? – mondta Frank. – Úgy értem, hol vannak a karaván asszonyai napközben, mit csinálto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olgozunk – mondta Nazik egyszerűen. – Nézz csak körül, majd meglátsz minket.</w:t>
      </w:r>
    </w:p>
    <w:p>
      <w:pPr>
        <w:pStyle w:val="Normal"/>
        <w:rPr/>
      </w:pPr>
      <w:r>
        <w:rPr/>
        <w:t xml:space="preserve">– </w:t>
      </w:r>
      <w:r>
        <w:rPr/>
        <w:t>Mindenféle munkát végeztek?</w:t>
      </w:r>
    </w:p>
    <w:p>
      <w:pPr>
        <w:pStyle w:val="Normal"/>
        <w:numPr>
          <w:ilvl w:val="0"/>
          <w:numId w:val="13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 igen. Talán nem ott, ahol könnyen megtalálsz minket, még mindig van néhány szokás, visszavonul</w:t>
        <w:softHyphen/>
        <w:t>tan élünk, elkülönülünk, megvan a saját világunk. És ez talán nem jó. Mi, beduinok, egy csoportot alko</w:t>
        <w:softHyphen/>
        <w:t>tunk, férfiak és nők, megvannak a tradícióink is, tu</w:t>
        <w:softHyphen/>
        <w:t>dod, és ezek nagyon erősek. De nagyon sok minden változik itt is, elég gyorsan. Olyan gyorsan, hogy ez az iszlám útjának a következő állomása. Mi... – a nő kutatott a megfelelő szavak utá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Utópia – mondta Zeyk. – Az iszlám utópia.</w:t>
      </w:r>
    </w:p>
    <w:p>
      <w:pPr>
        <w:pStyle w:val="Normal"/>
        <w:rPr/>
      </w:pPr>
      <w:r>
        <w:rPr/>
        <w:t>A nő tiltakozva rázta meg a kezét.</w:t>
      </w:r>
    </w:p>
    <w:p>
      <w:pPr>
        <w:pStyle w:val="Normal"/>
        <w:ind w:left="0" w:right="0" w:hanging="0"/>
        <w:rPr/>
      </w:pPr>
      <w:r>
        <w:rPr>
          <w:kern w:val="0"/>
          <w:sz w:val="24"/>
          <w:szCs w:val="20"/>
          <w:lang w:val="hu-HU" w:eastAsia="hu-HU"/>
        </w:rPr>
        <w:t xml:space="preserve">  – </w:t>
      </w:r>
      <w:r>
        <w:rPr>
          <w:kern w:val="0"/>
          <w:sz w:val="24"/>
          <w:szCs w:val="20"/>
          <w:lang w:val="hu-HU" w:eastAsia="hu-HU"/>
        </w:rPr>
        <w:t xml:space="preserve">Történelem – mondta. – Az utópia </w:t>
      </w:r>
      <w:r>
        <w:rPr>
          <w:i/>
          <w:iCs/>
          <w:kern w:val="0"/>
          <w:sz w:val="24"/>
          <w:szCs w:val="20"/>
          <w:lang w:val="hu-HU" w:eastAsia="hu-HU"/>
        </w:rPr>
        <w:t>hadj-</w:t>
      </w:r>
      <w:r>
        <w:rPr>
          <w:kern w:val="0"/>
          <w:sz w:val="24"/>
          <w:szCs w:val="20"/>
          <w:lang w:val="hu-HU" w:eastAsia="hu-HU"/>
        </w:rPr>
        <w:t>ja.</w:t>
      </w:r>
    </w:p>
    <w:p>
      <w:pPr>
        <w:pStyle w:val="Normal"/>
        <w:ind w:left="0" w:right="0" w:hanging="0"/>
        <w:rPr/>
      </w:pPr>
      <w:r>
        <w:rPr>
          <w:kern w:val="0"/>
          <w:sz w:val="24"/>
          <w:szCs w:val="20"/>
          <w:lang w:val="hu-HU" w:eastAsia="hu-HU"/>
        </w:rPr>
        <w:t xml:space="preserve"> </w:t>
      </w:r>
      <w:r>
        <w:rPr>
          <w:kern w:val="0"/>
          <w:sz w:val="24"/>
          <w:szCs w:val="20"/>
          <w:lang w:val="hu-HU" w:eastAsia="hu-HU"/>
        </w:rPr>
        <w:t>Zeyk boldogan felnevetett.</w:t>
      </w:r>
    </w:p>
    <w:p>
      <w:pPr>
        <w:pStyle w:val="Normal"/>
        <w:ind w:left="0" w:right="0" w:hanging="0"/>
        <w:rPr/>
      </w:pPr>
      <w:r>
        <w:rPr>
          <w:kern w:val="0"/>
          <w:sz w:val="24"/>
          <w:szCs w:val="20"/>
          <w:lang w:val="hu-HU" w:eastAsia="hu-HU"/>
        </w:rPr>
        <w:t xml:space="preserve">  – </w:t>
      </w:r>
      <w:r>
        <w:rPr>
          <w:kern w:val="0"/>
          <w:sz w:val="24"/>
          <w:szCs w:val="20"/>
          <w:lang w:val="hu-HU" w:eastAsia="hu-HU"/>
        </w:rPr>
        <w:t xml:space="preserve">De a </w:t>
      </w:r>
      <w:r>
        <w:rPr>
          <w:i/>
          <w:iCs/>
          <w:kern w:val="0"/>
          <w:sz w:val="24"/>
          <w:szCs w:val="20"/>
          <w:lang w:val="hu-HU" w:eastAsia="hu-HU"/>
        </w:rPr>
        <w:t>hadj</w:t>
      </w:r>
      <w:r>
        <w:rPr>
          <w:kern w:val="0"/>
          <w:sz w:val="24"/>
          <w:szCs w:val="20"/>
          <w:lang w:val="hu-HU" w:eastAsia="hu-HU"/>
        </w:rPr>
        <w:t xml:space="preserve"> az úti célt jelenti – mondta. – Ezt tanít</w:t>
        <w:softHyphen/>
        <w:t>ják nekünk a mullahok folyton. Így tehát már ott va</w:t>
        <w:softHyphen/>
        <w:t>gyunk, nem? – És egymásra mosolyogtak feleségével. Egy privát kommunikáció, tele sűrű információcse</w:t>
        <w:softHyphen/>
        <w:t>rével, egy mosoly, amelyet megosztottak egy másod</w:t>
        <w:softHyphen/>
        <w:t>percre Frankkel, majd másra fordult a beszélgetés.</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Praktikus szemmel nézve, Al-Qahira a megvalósult össz-arab álmot jelentette, mivel a mahjarisokat az összes arab nemzet támogatta pénzzel vagy embe</w:t>
        <w:softHyphen/>
        <w:t>rekkel. Az arab nemzetek teljes mértékben elkeve</w:t>
        <w:softHyphen/>
        <w:t>redtek a Marson, csupán egy-egy karavánon belül különültek el némileg. De mégis keveredtek, és füg</w:t>
        <w:softHyphen/>
        <w:t>getlenül földi hazájuk olajkincseinek mértékétől, amely itt a jelek szerint elvesztette jelentőségét, a külföldiek között mindannyian testvérek lettek. Szí</w:t>
        <w:softHyphen/>
        <w:t>riaiak és irakiak, egyiptomiak és szaudiak, az Öböl ál</w:t>
        <w:softHyphen/>
        <w:t>lamaiból és Palesztínából, líbiaiak és beduinok. Mind testvérek.</w:t>
      </w:r>
    </w:p>
    <w:p>
      <w:pPr>
        <w:pStyle w:val="Normal"/>
        <w:rPr/>
      </w:pPr>
      <w:r>
        <w:rPr/>
      </w:r>
    </w:p>
    <w:p>
      <w:pPr>
        <w:pStyle w:val="Normal"/>
        <w:rPr/>
      </w:pPr>
      <w:r>
        <w:rPr/>
      </w:r>
    </w:p>
    <w:p>
      <w:pPr>
        <w:pStyle w:val="Normal"/>
        <w:rPr/>
      </w:pPr>
      <w:r>
        <w:rPr/>
      </w:r>
    </w:p>
    <w:p>
      <w:pPr>
        <w:pStyle w:val="Normal"/>
        <w:rPr/>
      </w:pPr>
      <w:r>
        <w:rPr/>
        <w:t>Frank kezdte magát jobban érezni. Újra mélyen aludt, minden nap felfrissítette az időrés, egy kis ki</w:t>
        <w:softHyphen/>
        <w:t>engedés a 24 órás ritmusból, a test saját szabadide</w:t>
        <w:softHyphen/>
        <w:t>je. Sőt, az élet minden területének megvolt a maga, a többihez képest más időtartama, mintha megnyúl</w:t>
        <w:softHyphen/>
        <w:t>tak volna a másodpercek. Úgy érezte, mindenre van ideje, nincs oka a sietségre.</w:t>
      </w:r>
    </w:p>
    <w:p>
      <w:pPr>
        <w:pStyle w:val="Normal"/>
        <w:rPr/>
      </w:pPr>
      <w:r>
        <w:rPr/>
        <w:t>Az évszakok pedig szépen lassan követték egy</w:t>
        <w:softHyphen/>
        <w:t>mást. A nap majdnem ugyanazon a helyen bukott le minden este, lassan-lassan mozogva. Már teljes mér</w:t>
        <w:softHyphen/>
        <w:t>tékben a marsi naptár szerint éltek, csak az itteni újévet vették észre, vagy akár ünnepelték meg. Ls 0, az északi tavasz kezdete, a 16. évben. Évszak évszak után, mindegyik hat hónap hosszú, és mindegyik a halandóság éles érzése nélkül múlt el, mintha örök</w:t>
        <w:softHyphen/>
        <w:t>kévalóságban élnének, órák és napok véget nem érő váltakozásában, a folyamatos ima ritmusában az oly távoli Mekka felé, a véget nem érő barangolás köz</w:t>
        <w:softHyphen/>
        <w:t>ben. A nem szűnő hidegben. Egyik reggel arra ébredtek, havazott éjszaka, és az egész táj tiszta fe</w:t>
        <w:softHyphen/>
        <w:t>hérben úszott. Az egész karaván megőrült egy egész napra, mindannyian, férfiak és nők, kirohantak vé</w:t>
        <w:softHyphen/>
        <w:t>dőruháikban, megszédültek a látványtól, rugdosták a havat, hógolyókat gyúrtak, melyek nem tapadtak elég jól, megpróbáltak hóembereket építeni, me</w:t>
        <w:softHyphen/>
        <w:t>lyek hasonlóképpen nem álltak össze, a túl hideg hó miatt.</w:t>
      </w:r>
    </w:p>
    <w:p>
      <w:pPr>
        <w:pStyle w:val="Normal"/>
        <w:rPr/>
      </w:pPr>
      <w:r>
        <w:rPr/>
        <w:t>Zeyk hangosan felnevetett, erőfeszítéseiket látva.</w:t>
      </w:r>
    </w:p>
    <w:p>
      <w:pPr>
        <w:pStyle w:val="Normal"/>
        <w:rPr/>
      </w:pPr>
      <w:r>
        <w:rPr/>
        <w:t xml:space="preserve">– </w:t>
      </w:r>
      <w:r>
        <w:rPr/>
        <w:t>Micsoda fényvisszaverő képesség! – mondta. –Egyszerűen fantasztikus, hogy Sax dolgai közül végül milyen sok fordul ellene. A visszajelzések természe</w:t>
        <w:softHyphen/>
        <w:t>tes módon mutatnak a homeosztázis felé, nem? Azon tűnődöm, hogy vajon Saxnek nem kellett vol</w:t>
        <w:softHyphen/>
        <w:t>na-e annyira lehűtenie itt mindent, hogy az atmosz</w:t>
        <w:softHyphen/>
        <w:t>féra egyszerűen kifagyjon a talajra. Mit gondoltok, milyen mély lett volna? Egy centiméter? És akkor fel kellett volna sorakoztatnia betakarítóinkat pólustól pólusig, és fokról fokra végig kellett volna futtatni őket a világon, hogy feldolgozzák a szén-dioxidot jó levegővé és műtrágyává. Nem?</w:t>
      </w:r>
    </w:p>
    <w:p>
      <w:pPr>
        <w:pStyle w:val="Normal"/>
        <w:rPr/>
      </w:pPr>
      <w:r>
        <w:rPr/>
        <w:t>Frank megrázta a fejét.</w:t>
      </w:r>
    </w:p>
    <w:p>
      <w:pPr>
        <w:pStyle w:val="Normal"/>
        <w:rPr/>
      </w:pPr>
      <w:r>
        <w:rPr/>
        <w:t>Sax szerintem gondolt rá, de valami általunk nem ismert ok miatt elvetette ezt a tervet.</w:t>
      </w:r>
    </w:p>
    <w:p>
      <w:pPr>
        <w:pStyle w:val="Normal"/>
        <w:ind w:left="0" w:right="0" w:hanging="0"/>
        <w:rPr/>
      </w:pPr>
      <w:r>
        <w:rPr>
          <w:kern w:val="0"/>
          <w:sz w:val="24"/>
          <w:szCs w:val="20"/>
          <w:lang w:val="hu-HU" w:eastAsia="hu-HU"/>
        </w:rPr>
        <w:t xml:space="preserve">  – </w:t>
      </w:r>
      <w:r>
        <w:rPr>
          <w:kern w:val="0"/>
          <w:sz w:val="24"/>
          <w:szCs w:val="20"/>
          <w:lang w:val="hu-HU" w:eastAsia="hu-HU"/>
        </w:rPr>
        <w:t>Kétségtelenül.</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A hó szublimálódott, a vörös talaj visszatért, és foly</w:t>
        <w:softHyphen/>
        <w:t>tatták útjukat. Néha atomreaktorok mellett haladtak el, melyek mint kastélyok álltak az Escarpment tete</w:t>
        <w:softHyphen/>
        <w:t>jén; nem csak Rickoverek, hanem hatalmas Westing</w:t>
        <w:softHyphen/>
        <w:t>house típusok, melyekből, mint egy viharfelhő, emelkedett a pára. A Mangalavidon láttak egy mű</w:t>
        <w:softHyphen/>
        <w:t>sort egy fúziós prototípusról a Chasma Borealison.</w:t>
      </w:r>
    </w:p>
    <w:p>
      <w:pPr>
        <w:pStyle w:val="Normal"/>
        <w:rPr/>
      </w:pPr>
      <w:r>
        <w:rPr/>
        <w:t>A kanyonok követték egymást. Nagyon jól ismer</w:t>
        <w:softHyphen/>
        <w:t>ték a tájat, jobban, mint Ann, akit a Mars minden területe egyformán érdekelt, így tehát nem szerezhe</w:t>
        <w:softHyphen/>
        <w:t>tett ennyire alapos ismereteket egy adott területről. Mint nyitott könyv, feküdt előttük a táj, követték a nyomokat a vörös kövön keresztül, egy telérnyi feke</w:t>
        <w:softHyphen/>
        <w:t>tés szulfátig, vagy az enyhén cinóberszínű higanyle</w:t>
        <w:softHyphen/>
        <w:t>rakódásokig. Nem annyira a táj kutatóiként, sokkal inkább szerelmeseiként. Ők akartak valamit a föld</w:t>
        <w:softHyphen/>
        <w:t>től. Ann ezzel szemben nem kért semmit, csupán vá</w:t>
        <w:softHyphen/>
        <w:t>laszokat. Olyan sok fajta vágy létezik.</w:t>
      </w:r>
    </w:p>
    <w:p>
      <w:pPr>
        <w:pStyle w:val="Normal"/>
        <w:rPr/>
      </w:pPr>
      <w:r>
        <w:rPr/>
        <w:t>Múltak a napok, majd az évszakok. Amikor más arab karavánokkal futottak össze, éjszakába nyúlóan ünnepeltek, zenével és tánccal, kávéval és vízipipák</w:t>
        <w:softHyphen/>
        <w:t>kal, és beszélgettek a közös sátrakban, amelyeket a nyolcszögbe állított terepjárók által kerített terüle</w:t>
        <w:softHyphen/>
        <w:t>ten hoztak létre. A beduin zenét soha nem vették le</w:t>
        <w:softHyphen/>
        <w:t>mezre, de nagy ügyességgel játszották furulyákon és elektromos gitáron, nagyrészt énekkísérettel, ne</w:t>
        <w:softHyphen/>
        <w:t>gyedhangokban és jajongásokban, mely kezdetben olyan szokatlannak tűnt, hogy Frank sokáig nem is tudta megállapítani, hogy jó-e az énekes, vagy nem. Az étkezések órákig tartottak, utána hajnalig beszél</w:t>
        <w:softHyphen/>
        <w:t>gettek, és egy alkalommal sem mulasztották el meg</w:t>
        <w:softHyphen/>
        <w:t>nézni, ahogy a Nap tüzes kohója izzó robbanással szétárad a tájon napfelkeltekor.</w:t>
      </w:r>
    </w:p>
    <w:p>
      <w:pPr>
        <w:pStyle w:val="Normal"/>
        <w:rPr/>
      </w:pPr>
      <w:r>
        <w:rPr/>
      </w:r>
    </w:p>
    <w:p>
      <w:pPr>
        <w:pStyle w:val="Normal"/>
        <w:rPr/>
      </w:pPr>
      <w:r>
        <w:rPr/>
      </w:r>
    </w:p>
    <w:p>
      <w:pPr>
        <w:pStyle w:val="Normal"/>
        <w:rPr/>
      </w:pPr>
      <w:r>
        <w:rPr/>
      </w:r>
    </w:p>
    <w:p>
      <w:pPr>
        <w:pStyle w:val="Normal"/>
        <w:rPr/>
      </w:pPr>
      <w:r>
        <w:rPr/>
        <w:t>Amikor más nemzetekkel találkoztak, természetesen sokkal visszafogottabban viselkedtek. Egyszer elha</w:t>
        <w:softHyphen/>
        <w:t>ladtak egy új Amex-bánya mellett, ahol leginkább amerikaiak dolgoztak, és amely ott gubbasztott az egyik platinaszármazékokkal teli, ritkás mafikus szik</w:t>
        <w:softHyphen/>
        <w:t>la peremén, Alba Petera közelében a Tantalus Fos</w:t>
        <w:softHyphen/>
        <w:t>sae-n. Maga a bánya az egyik keskeny kanyon hosszú, sima talaján helyezkedett el, de főleg robotokkal dol</w:t>
        <w:softHyphen/>
        <w:t>goztattak, és a személyzet odafenn élt egy fényűző sá</w:t>
        <w:softHyphen/>
        <w:t>torban a szakadék peremén. Az arabok megálltak a sátor mellett, tettek egy rövid, óvatos látogatást oda</w:t>
        <w:softHyphen/>
        <w:t>benn, majd visszavonultak, hogy az éjszakát rovarsze</w:t>
        <w:softHyphen/>
        <w:t>rű terepjáróikban töltsék. Az amerikaiak számára képtelenség lett volna bármit is megtudni róluk.</w:t>
      </w:r>
    </w:p>
    <w:p>
      <w:pPr>
        <w:pStyle w:val="Normal"/>
        <w:rPr/>
      </w:pPr>
      <w:r>
        <w:rPr/>
        <w:t>De aznap este Frank egyedül visszatért az Amex-</w:t>
        <w:softHyphen/>
        <w:t>bázisra. A bentiek Floridából érkeztek, és hangjuk olyan érzést keltett benne, mintha őshalakkal teli há</w:t>
        <w:softHyphen/>
        <w:t>lót emelt volna ki az óceánból. Frank nem foglalko</w:t>
        <w:softHyphen/>
        <w:t>zott a kicsiny pattogásokkal az agyában, és egymás után tette fel kérdéseit. Koncentrált a fekete, spanyol ajkú és redneck arcokra, akik válaszoltak. Látta, hogy ők is egy ősi közösségi formát utánoznak, mint az arabok. Egy spontán létrejött olajkutató csapatra ha</w:t>
        <w:softHyphen/>
        <w:t xml:space="preserve">sonlítottak, akik komoly viszontagságon és hosszú munkaórákon mentek keresztül, míg megkapták rengeteg pénzüket, amelyet mindannyian a Földre, a </w:t>
      </w:r>
      <w:r>
        <w:rPr>
          <w:rStyle w:val="CharacterStyle4"/>
          <w:spacing w:val="-2"/>
          <w:sz w:val="24"/>
          <w:szCs w:val="24"/>
        </w:rPr>
        <w:t>civilizációba történő visszatérésük utánra tartogat</w:t>
        <w:softHyphen/>
      </w:r>
      <w:r>
        <w:rPr>
          <w:rStyle w:val="CharacterStyle4"/>
          <w:spacing w:val="-6"/>
          <w:sz w:val="24"/>
          <w:szCs w:val="24"/>
        </w:rPr>
        <w:t xml:space="preserve">tak. Megérte ez így, még akkor is, ha a Mars egy igen </w:t>
      </w:r>
      <w:r>
        <w:rPr>
          <w:rStyle w:val="CharacterStyle4"/>
          <w:spacing w:val="-2"/>
          <w:sz w:val="24"/>
          <w:szCs w:val="24"/>
        </w:rPr>
        <w:t>szar hely lett volna. Ami véleményük szerint ponto</w:t>
        <w:softHyphen/>
      </w:r>
      <w:r>
        <w:rPr>
          <w:rStyle w:val="CharacterStyle4"/>
          <w:sz w:val="24"/>
          <w:szCs w:val="24"/>
        </w:rPr>
        <w:t>san fedte a valóságot.</w:t>
      </w:r>
    </w:p>
    <w:p>
      <w:pPr>
        <w:pStyle w:val="Normal"/>
        <w:rPr/>
      </w:pPr>
      <w:r>
        <w:rPr>
          <w:rStyle w:val="CharacterStyle4"/>
          <w:spacing w:val="-5"/>
          <w:kern w:val="0"/>
          <w:sz w:val="24"/>
          <w:szCs w:val="24"/>
          <w:lang w:val="hu-HU" w:eastAsia="hu-HU"/>
        </w:rPr>
        <w:t xml:space="preserve">– </w:t>
      </w:r>
      <w:r>
        <w:rPr>
          <w:rFonts w:eastAsia="Bookman Old Style" w:cs="Bookman Old Style"/>
          <w:spacing w:val="0"/>
          <w:kern w:val="0"/>
          <w:sz w:val="24"/>
          <w:szCs w:val="24"/>
          <w:lang w:val="hu-HU" w:eastAsia="hu-HU"/>
        </w:rPr>
        <w:t>Azt</w:t>
      </w:r>
      <w:r>
        <w:rPr>
          <w:rFonts w:eastAsia="Bookman Old Style" w:cs="Bookman Old Style"/>
          <w:spacing w:val="-10"/>
          <w:kern w:val="0"/>
          <w:sz w:val="24"/>
          <w:szCs w:val="24"/>
          <w:lang w:val="hu-HU" w:eastAsia="hu-HU"/>
        </w:rPr>
        <w:t xml:space="preserve"> mondom én, hogy a jégen kimehet az ember </w:t>
      </w:r>
      <w:r>
        <w:rPr>
          <w:rFonts w:eastAsia="Bookman Old Style" w:cs="Bookman Old Style"/>
          <w:spacing w:val="-7"/>
          <w:kern w:val="0"/>
          <w:sz w:val="24"/>
          <w:szCs w:val="24"/>
          <w:lang w:val="hu-HU" w:eastAsia="hu-HU"/>
        </w:rPr>
        <w:t>egy kicsit, ha akar, de itt? Bassza meg.</w:t>
      </w:r>
    </w:p>
    <w:p>
      <w:pPr>
        <w:pStyle w:val="Normal"/>
        <w:rPr/>
      </w:pPr>
      <w:r>
        <w:rPr>
          <w:rStyle w:val="CharacterStyle4"/>
          <w:sz w:val="24"/>
          <w:szCs w:val="24"/>
        </w:rPr>
        <w:t>Nem foglalkoztak azzal, hogy Frank kicsoda, ő pe</w:t>
        <w:softHyphen/>
        <w:t xml:space="preserve">dig leült közéjük, és hallgatta meséiket, ahogy olyan meglepő történeteket meséltek egymásnak, amelyek </w:t>
      </w:r>
      <w:r>
        <w:rPr>
          <w:rStyle w:val="CharacterStyle4"/>
          <w:spacing w:val="-6"/>
          <w:sz w:val="24"/>
          <w:szCs w:val="24"/>
        </w:rPr>
        <w:t>valahogy ismerősnek tűntek.</w:t>
      </w:r>
    </w:p>
    <w:p>
      <w:pPr>
        <w:pStyle w:val="Normal"/>
        <w:ind w:left="0" w:right="0" w:hanging="0"/>
        <w:rPr/>
      </w:pPr>
      <w:r>
        <w:rPr>
          <w:rStyle w:val="CharacterStyle4"/>
          <w:spacing w:val="0"/>
          <w:kern w:val="0"/>
          <w:sz w:val="24"/>
          <w:szCs w:val="24"/>
          <w:lang w:val="hu-HU" w:eastAsia="hu-HU"/>
        </w:rPr>
        <w:t xml:space="preserve">  – </w:t>
      </w:r>
      <w:r>
        <w:rPr>
          <w:rStyle w:val="CharacterStyle4"/>
          <w:spacing w:val="0"/>
          <w:kern w:val="0"/>
          <w:sz w:val="24"/>
          <w:szCs w:val="24"/>
          <w:lang w:val="hu-HU" w:eastAsia="hu-HU"/>
        </w:rPr>
        <w:t>Huszonketten</w:t>
      </w:r>
      <w:r>
        <w:rPr>
          <w:rStyle w:val="CharacterStyle4"/>
          <w:spacing w:val="-7"/>
          <w:kern w:val="0"/>
          <w:sz w:val="24"/>
          <w:szCs w:val="24"/>
          <w:lang w:val="hu-HU" w:eastAsia="hu-HU"/>
        </w:rPr>
        <w:t xml:space="preserve"> kutattunk ezen a kis mobil lakó</w:t>
        <w:softHyphen/>
      </w:r>
      <w:r>
        <w:rPr>
          <w:rStyle w:val="CharacterStyle4"/>
          <w:spacing w:val="0"/>
          <w:kern w:val="0"/>
          <w:sz w:val="24"/>
          <w:szCs w:val="24"/>
          <w:lang w:val="hu-HU" w:eastAsia="hu-HU"/>
        </w:rPr>
        <w:t>helyen élve, sehol egy szoba, és egyik este elkezd</w:t>
        <w:softHyphen/>
      </w:r>
      <w:r>
        <w:rPr>
          <w:rStyle w:val="CharacterStyle4"/>
          <w:spacing w:val="-3"/>
          <w:kern w:val="0"/>
          <w:sz w:val="24"/>
          <w:szCs w:val="24"/>
          <w:lang w:val="hu-HU" w:eastAsia="hu-HU"/>
        </w:rPr>
        <w:t xml:space="preserve">tünk szórakozni és levettük az összes ruhánkat. Az </w:t>
      </w:r>
      <w:r>
        <w:rPr>
          <w:rStyle w:val="CharacterStyle4"/>
          <w:spacing w:val="-4"/>
          <w:kern w:val="0"/>
          <w:sz w:val="24"/>
          <w:szCs w:val="24"/>
          <w:lang w:val="hu-HU" w:eastAsia="hu-HU"/>
        </w:rPr>
        <w:t xml:space="preserve">összes nő is levetkőzött, lefeküdt a földre egy körbe, </w:t>
      </w:r>
      <w:r>
        <w:rPr>
          <w:rStyle w:val="CharacterStyle4"/>
          <w:spacing w:val="0"/>
          <w:kern w:val="0"/>
          <w:sz w:val="24"/>
          <w:szCs w:val="24"/>
          <w:lang w:val="hu-HU" w:eastAsia="hu-HU"/>
        </w:rPr>
        <w:t xml:space="preserve">fejükkel egymás felé, és akkor a srácok elindultak körbe, tizenkét fickó és tíz nő, úgyhogy a két srác, </w:t>
      </w:r>
      <w:r>
        <w:rPr>
          <w:rStyle w:val="CharacterStyle4"/>
          <w:kern w:val="0"/>
          <w:sz w:val="24"/>
          <w:szCs w:val="24"/>
          <w:lang w:val="hu-HU" w:eastAsia="hu-HU"/>
        </w:rPr>
        <w:t>aki éppen kimaradt, igen gyorsan hajtott minket elő</w:t>
        <w:softHyphen/>
      </w:r>
      <w:r>
        <w:rPr>
          <w:rStyle w:val="CharacterStyle4"/>
          <w:spacing w:val="-3"/>
          <w:kern w:val="0"/>
          <w:sz w:val="24"/>
          <w:szCs w:val="24"/>
          <w:lang w:val="hu-HU" w:eastAsia="hu-HU"/>
        </w:rPr>
        <w:t>re, és mindenki körbeért az időrés alatt. Megpróbál</w:t>
        <w:softHyphen/>
      </w:r>
      <w:r>
        <w:rPr>
          <w:rStyle w:val="CharacterStyle4"/>
          <w:spacing w:val="0"/>
          <w:kern w:val="0"/>
          <w:sz w:val="24"/>
          <w:szCs w:val="24"/>
          <w:lang w:val="hu-HU" w:eastAsia="hu-HU"/>
        </w:rPr>
        <w:t xml:space="preserve">tunk mind egyszerre elélvezni a végén, és igen jól </w:t>
      </w:r>
      <w:r>
        <w:rPr>
          <w:rStyle w:val="CharacterStyle4"/>
          <w:spacing w:val="-3"/>
          <w:kern w:val="0"/>
          <w:sz w:val="24"/>
          <w:szCs w:val="24"/>
          <w:lang w:val="hu-HU" w:eastAsia="hu-HU"/>
        </w:rPr>
        <w:t xml:space="preserve">sikerült. Egyszer egy-két pár úgy beindult, hogy ez, </w:t>
      </w:r>
      <w:r>
        <w:rPr>
          <w:rStyle w:val="CharacterStyle4"/>
          <w:spacing w:val="-2"/>
          <w:kern w:val="0"/>
          <w:sz w:val="24"/>
          <w:szCs w:val="24"/>
          <w:lang w:val="hu-HU" w:eastAsia="hu-HU"/>
        </w:rPr>
        <w:t xml:space="preserve">mint egy pezsgőfürdő, mindenkit </w:t>
      </w:r>
      <w:r>
        <w:rPr>
          <w:rStyle w:val="CharacterStyle4"/>
          <w:spacing w:val="0"/>
          <w:kern w:val="0"/>
          <w:sz w:val="24"/>
          <w:szCs w:val="24"/>
          <w:lang w:val="hu-HU" w:eastAsia="hu-HU"/>
        </w:rPr>
        <w:t>leszippantott</w:t>
      </w:r>
      <w:r>
        <w:rPr>
          <w:rStyle w:val="CharacterStyle4"/>
          <w:spacing w:val="-2"/>
          <w:kern w:val="0"/>
          <w:sz w:val="24"/>
          <w:szCs w:val="24"/>
          <w:lang w:val="hu-HU" w:eastAsia="hu-HU"/>
        </w:rPr>
        <w:t xml:space="preserve"> ma</w:t>
        <w:softHyphen/>
      </w:r>
      <w:r>
        <w:rPr>
          <w:rStyle w:val="CharacterStyle4"/>
          <w:spacing w:val="-4"/>
          <w:kern w:val="0"/>
          <w:sz w:val="24"/>
          <w:szCs w:val="24"/>
          <w:lang w:val="hu-HU" w:eastAsia="hu-HU"/>
        </w:rPr>
        <w:t>gába. Olyan jól éreztem magam.</w:t>
      </w:r>
    </w:p>
    <w:p>
      <w:pPr>
        <w:pStyle w:val="Normal"/>
        <w:rPr/>
      </w:pPr>
      <w:r>
        <w:rPr>
          <w:spacing w:val="-6"/>
        </w:rPr>
        <w:t xml:space="preserve">És akkor a nevetés meg a hitetlenkedő kiabálások </w:t>
      </w:r>
      <w:r>
        <w:rPr>
          <w:spacing w:val="-4"/>
        </w:rPr>
        <w:t>után jött a következő.</w:t>
      </w:r>
    </w:p>
    <w:p>
      <w:pPr>
        <w:pStyle w:val="Normal"/>
        <w:ind w:left="0" w:right="0" w:hanging="0"/>
        <w:rPr/>
      </w:pPr>
      <w:r>
        <w:rPr>
          <w:rStyle w:val="CharacterStyle4"/>
          <w:spacing w:val="-3"/>
          <w:kern w:val="0"/>
          <w:sz w:val="24"/>
          <w:szCs w:val="24"/>
          <w:lang w:val="hu-HU" w:eastAsia="hu-HU"/>
        </w:rPr>
        <w:t xml:space="preserve">  – </w:t>
      </w:r>
      <w:r>
        <w:rPr>
          <w:rStyle w:val="CharacterStyle4"/>
          <w:spacing w:val="-3"/>
          <w:kern w:val="0"/>
          <w:sz w:val="24"/>
          <w:szCs w:val="24"/>
          <w:lang w:val="hu-HU" w:eastAsia="hu-HU"/>
        </w:rPr>
        <w:t xml:space="preserve">Mi disznókat öldöstünk és fagyasztottunk le </w:t>
      </w:r>
      <w:r>
        <w:rPr>
          <w:rStyle w:val="CharacterStyle4"/>
          <w:spacing w:val="0"/>
          <w:kern w:val="0"/>
          <w:sz w:val="24"/>
          <w:szCs w:val="24"/>
          <w:lang w:val="hu-HU" w:eastAsia="hu-HU"/>
        </w:rPr>
        <w:t xml:space="preserve">Acidaliában; ezek a humánus leölési módszerek </w:t>
      </w:r>
      <w:r>
        <w:rPr>
          <w:rStyle w:val="CharacterStyle4"/>
          <w:spacing w:val="-4"/>
          <w:kern w:val="0"/>
          <w:sz w:val="24"/>
          <w:szCs w:val="24"/>
          <w:lang w:val="hu-HU" w:eastAsia="hu-HU"/>
        </w:rPr>
        <w:t>olyanok, mintha egy hatalmas nyílvesszőt lőnél a fe</w:t>
        <w:softHyphen/>
      </w:r>
      <w:r>
        <w:rPr>
          <w:rStyle w:val="CharacterStyle4"/>
          <w:spacing w:val="0"/>
          <w:kern w:val="0"/>
          <w:sz w:val="24"/>
          <w:szCs w:val="24"/>
          <w:lang w:val="hu-HU" w:eastAsia="hu-HU"/>
        </w:rPr>
        <w:t xml:space="preserve">jükbe, tehát úgy döntöttünk, hogy miért ne öljük meg és fagyasszuk le őket egyszerre, aztán majd </w:t>
      </w:r>
      <w:r>
        <w:rPr>
          <w:rStyle w:val="CharacterStyle4"/>
          <w:spacing w:val="-4"/>
          <w:kern w:val="0"/>
          <w:sz w:val="24"/>
          <w:szCs w:val="24"/>
          <w:lang w:val="hu-HU" w:eastAsia="hu-HU"/>
        </w:rPr>
        <w:t xml:space="preserve">meglátjuk, mi történik. Mindegyikre tettünk egy kis </w:t>
      </w:r>
      <w:r>
        <w:rPr>
          <w:rStyle w:val="CharacterStyle4"/>
          <w:spacing w:val="-3"/>
          <w:kern w:val="0"/>
          <w:sz w:val="24"/>
          <w:szCs w:val="24"/>
          <w:lang w:val="hu-HU" w:eastAsia="hu-HU"/>
        </w:rPr>
        <w:t xml:space="preserve">extra súlyt, és fogadásokat kötöttünk, vajon melyik </w:t>
      </w:r>
      <w:r>
        <w:rPr>
          <w:rStyle w:val="CharacterStyle4"/>
          <w:spacing w:val="0"/>
          <w:kern w:val="0"/>
          <w:sz w:val="24"/>
          <w:szCs w:val="24"/>
          <w:lang w:val="hu-HU" w:eastAsia="hu-HU"/>
        </w:rPr>
        <w:t xml:space="preserve">jut a legmesszebb. Kinyitottuk a külső zsilipajtót, ezek a disznók meg mind kirohantak, és akkor bumm! mindannyian feldőltek, még ötven yardon </w:t>
      </w:r>
      <w:r>
        <w:rPr>
          <w:rStyle w:val="CharacterStyle4"/>
          <w:spacing w:val="-3"/>
          <w:kern w:val="0"/>
          <w:sz w:val="24"/>
          <w:szCs w:val="24"/>
          <w:lang w:val="hu-HU" w:eastAsia="hu-HU"/>
        </w:rPr>
        <w:t>belül, egyet kivéve, amelyik majdnem kétszáz yard</w:t>
        <w:softHyphen/>
      </w:r>
      <w:r>
        <w:rPr>
          <w:rStyle w:val="CharacterStyle4"/>
          <w:spacing w:val="0"/>
          <w:kern w:val="0"/>
          <w:sz w:val="24"/>
          <w:szCs w:val="24"/>
          <w:lang w:val="hu-HU" w:eastAsia="hu-HU"/>
        </w:rPr>
        <w:t xml:space="preserve">nyira jutott, és egyenesen, állva fagyott meg. Száz </w:t>
      </w:r>
      <w:r>
        <w:rPr>
          <w:rStyle w:val="CharacterStyle4"/>
          <w:spacing w:val="-4"/>
          <w:kern w:val="0"/>
          <w:sz w:val="24"/>
          <w:szCs w:val="24"/>
          <w:lang w:val="hu-HU" w:eastAsia="hu-HU"/>
        </w:rPr>
        <w:t>dollárt nyertem azon a disznón.</w:t>
      </w:r>
    </w:p>
    <w:p>
      <w:pPr>
        <w:pStyle w:val="Normal"/>
        <w:rPr/>
      </w:pPr>
      <w:r>
        <w:rPr>
          <w:rStyle w:val="CharacterStyle4"/>
          <w:spacing w:val="-2"/>
          <w:sz w:val="24"/>
          <w:szCs w:val="24"/>
        </w:rPr>
        <w:t xml:space="preserve">Frank elmosolyodott, ahogy felröhögtek. Mintha </w:t>
      </w:r>
      <w:r>
        <w:rPr>
          <w:rStyle w:val="CharacterStyle4"/>
          <w:spacing w:val="0"/>
          <w:sz w:val="24"/>
          <w:szCs w:val="24"/>
        </w:rPr>
        <w:t xml:space="preserve">visszatért volna Amerikába. Megkérdezte őket, mi </w:t>
      </w:r>
      <w:r>
        <w:rPr>
          <w:rStyle w:val="CharacterStyle4"/>
          <w:spacing w:val="-4"/>
          <w:sz w:val="24"/>
          <w:szCs w:val="24"/>
        </w:rPr>
        <w:t>mást csináltak még a Marson. Néhányan atomreak</w:t>
        <w:softHyphen/>
        <w:t xml:space="preserve">torokat építettek a Pavonis Mons tetején, ahol majd </w:t>
      </w:r>
      <w:r>
        <w:rPr>
          <w:rStyle w:val="CharacterStyle4"/>
          <w:spacing w:val="-2"/>
          <w:sz w:val="24"/>
          <w:szCs w:val="24"/>
        </w:rPr>
        <w:t xml:space="preserve">lecsatlakozik az űrfelvonó. Mások egy vízvezetéken </w:t>
      </w:r>
      <w:r>
        <w:rPr>
          <w:rStyle w:val="CharacterStyle4"/>
          <w:spacing w:val="0"/>
          <w:sz w:val="24"/>
          <w:szCs w:val="24"/>
        </w:rPr>
        <w:t>dolgoztak, amely felfut majd a Tharsis keleti lejtő</w:t>
        <w:softHyphen/>
      </w:r>
      <w:r>
        <w:rPr>
          <w:rStyle w:val="CharacterStyle4"/>
          <w:spacing w:val="-2"/>
          <w:sz w:val="24"/>
          <w:szCs w:val="24"/>
        </w:rPr>
        <w:t>jén, Noctistól Pavonisig. Elmondásuk szerint az űr</w:t>
        <w:softHyphen/>
      </w:r>
      <w:r>
        <w:rPr>
          <w:rStyle w:val="CharacterStyle4"/>
          <w:spacing w:val="0"/>
          <w:sz w:val="24"/>
          <w:szCs w:val="24"/>
        </w:rPr>
        <w:t xml:space="preserve">felvonóban legnagyobb érdekeltséget szerzett </w:t>
      </w:r>
      <w:r>
        <w:rPr>
          <w:rStyle w:val="CharacterStyle4"/>
          <w:spacing w:val="-2"/>
          <w:sz w:val="24"/>
          <w:szCs w:val="24"/>
        </w:rPr>
        <w:t>transznac, a Praxis, igen sok érdekeltséggel rendel</w:t>
        <w:softHyphen/>
      </w:r>
      <w:r>
        <w:rPr>
          <w:rStyle w:val="CharacterStyle4"/>
          <w:spacing w:val="-4"/>
          <w:sz w:val="24"/>
          <w:szCs w:val="24"/>
        </w:rPr>
        <w:t>kezett az alsó végen.</w:t>
      </w:r>
    </w:p>
    <w:p>
      <w:pPr>
        <w:pStyle w:val="Normal"/>
        <w:rPr/>
      </w:pPr>
      <w:r>
        <w:rPr>
          <w:rStyle w:val="CharacterStyle4"/>
          <w:spacing w:val="-4"/>
          <w:sz w:val="24"/>
          <w:szCs w:val="24"/>
        </w:rPr>
        <w:t xml:space="preserve">– </w:t>
      </w:r>
      <w:r>
        <w:rPr>
          <w:rStyle w:val="CharacterStyle4"/>
          <w:spacing w:val="-4"/>
          <w:sz w:val="24"/>
          <w:szCs w:val="24"/>
        </w:rPr>
        <w:t>Én egy Westinghouse-on dolgoztam a Compton</w:t>
        <w:softHyphen/>
        <w:t>-</w:t>
      </w:r>
      <w:r>
        <w:rPr>
          <w:rStyle w:val="CharacterStyle4"/>
          <w:spacing w:val="0"/>
          <w:sz w:val="24"/>
          <w:szCs w:val="24"/>
        </w:rPr>
        <w:t xml:space="preserve">víztározó tetején, Noctis alatt, amelyikben állítólag </w:t>
      </w:r>
      <w:r>
        <w:rPr>
          <w:rStyle w:val="CharacterStyle4"/>
          <w:spacing w:val="-6"/>
          <w:sz w:val="24"/>
          <w:szCs w:val="24"/>
        </w:rPr>
        <w:t xml:space="preserve">annyi víz van, mint a Földközi tengerben, és ennek a </w:t>
      </w:r>
      <w:r>
        <w:rPr>
          <w:rStyle w:val="CharacterStyle4"/>
          <w:sz w:val="24"/>
          <w:szCs w:val="24"/>
        </w:rPr>
        <w:t>reaktornak csupán az lesz majd a feladata, hogy egy egész csapatnyi párologtatónak szolgáltasson energi</w:t>
        <w:softHyphen/>
      </w:r>
      <w:r>
        <w:rPr>
          <w:rStyle w:val="CharacterStyle4"/>
          <w:spacing w:val="-7"/>
          <w:sz w:val="24"/>
          <w:szCs w:val="24"/>
        </w:rPr>
        <w:t xml:space="preserve">át. Kurva nagy, kétszáz megawattos párologtatóknak. </w:t>
      </w:r>
      <w:r>
        <w:rPr>
          <w:rStyle w:val="CharacterStyle4"/>
          <w:spacing w:val="0"/>
          <w:sz w:val="24"/>
          <w:szCs w:val="24"/>
        </w:rPr>
        <w:t>Ugyanolyanok, mint az, ami az én szobámban is zörgött még gyermekkoromban, azzal az apró kü</w:t>
        <w:softHyphen/>
        <w:t xml:space="preserve">lönbséggel, hogy ezek egyenként ötven kilowattot </w:t>
      </w:r>
      <w:r>
        <w:rPr>
          <w:rStyle w:val="CharacterStyle4"/>
          <w:sz w:val="24"/>
          <w:szCs w:val="24"/>
        </w:rPr>
        <w:t>zabálnak. Hatalmas Rockwell-szörnyetegek, egyet</w:t>
        <w:softHyphen/>
      </w:r>
      <w:r>
        <w:rPr>
          <w:rStyle w:val="CharacterStyle4"/>
          <w:spacing w:val="0"/>
          <w:sz w:val="24"/>
          <w:szCs w:val="24"/>
        </w:rPr>
        <w:t>len molekulapárásítóval és sugárhajtású hajtómű</w:t>
        <w:softHyphen/>
      </w:r>
      <w:r>
        <w:rPr>
          <w:rStyle w:val="CharacterStyle4"/>
          <w:spacing w:val="-3"/>
          <w:sz w:val="24"/>
          <w:szCs w:val="24"/>
        </w:rPr>
        <w:t xml:space="preserve">vekkel, amelyek kilométeres oszlopokban lövik fel a </w:t>
      </w:r>
      <w:r>
        <w:rPr>
          <w:rStyle w:val="CharacterStyle4"/>
          <w:spacing w:val="-2"/>
          <w:sz w:val="24"/>
          <w:szCs w:val="24"/>
        </w:rPr>
        <w:t>párát. Kurva hihetetlen. Napi egymillió liternyi hid</w:t>
        <w:softHyphen/>
      </w:r>
      <w:r>
        <w:rPr>
          <w:rStyle w:val="CharacterStyle4"/>
          <w:spacing w:val="-3"/>
          <w:sz w:val="24"/>
          <w:szCs w:val="24"/>
        </w:rPr>
        <w:t>rogénnel és oxigénnel dúsítják a levegőt.</w:t>
      </w:r>
    </w:p>
    <w:p>
      <w:pPr>
        <w:pStyle w:val="Normal"/>
        <w:rPr/>
      </w:pPr>
      <w:r>
        <w:rPr>
          <w:rStyle w:val="CharacterStyle4"/>
          <w:spacing w:val="0"/>
          <w:sz w:val="24"/>
          <w:szCs w:val="24"/>
        </w:rPr>
        <w:t>Egy másik egy új sátorvárost épített az Echus</w:t>
        <w:softHyphen/>
        <w:t>-</w:t>
      </w:r>
      <w:r>
        <w:rPr>
          <w:rStyle w:val="CharacterStyle4"/>
          <w:spacing w:val="-6"/>
          <w:sz w:val="24"/>
          <w:szCs w:val="24"/>
        </w:rPr>
        <w:t>csatornában, Overlook alatt.</w:t>
      </w:r>
    </w:p>
    <w:p>
      <w:pPr>
        <w:pStyle w:val="Normal"/>
        <w:ind w:left="0" w:right="0" w:hanging="0"/>
        <w:rPr/>
      </w:pPr>
      <w:r>
        <w:rPr>
          <w:rStyle w:val="CharacterStyle4"/>
          <w:kern w:val="0"/>
          <w:sz w:val="24"/>
          <w:szCs w:val="24"/>
          <w:lang w:val="hu-HU" w:eastAsia="hu-HU"/>
        </w:rPr>
        <w:t xml:space="preserve">– </w:t>
      </w:r>
      <w:r>
        <w:rPr>
          <w:rStyle w:val="CharacterStyle4"/>
          <w:kern w:val="0"/>
          <w:sz w:val="24"/>
          <w:szCs w:val="24"/>
          <w:lang w:val="hu-HU" w:eastAsia="hu-HU"/>
        </w:rPr>
        <w:t>Megcsapoltak ott egy víztározót, és tele van a vá</w:t>
        <w:softHyphen/>
      </w:r>
      <w:r>
        <w:rPr>
          <w:rStyle w:val="CharacterStyle4"/>
          <w:spacing w:val="0"/>
          <w:kern w:val="0"/>
          <w:sz w:val="24"/>
          <w:szCs w:val="24"/>
          <w:lang w:val="hu-HU" w:eastAsia="hu-HU"/>
        </w:rPr>
        <w:t>ros szökőkutakkal, szobrok állnak bennük, vízesé</w:t>
        <w:softHyphen/>
      </w:r>
      <w:r>
        <w:rPr>
          <w:rStyle w:val="CharacterStyle4"/>
          <w:spacing w:val="-3"/>
          <w:kern w:val="0"/>
          <w:sz w:val="24"/>
          <w:szCs w:val="24"/>
          <w:lang w:val="hu-HU" w:eastAsia="hu-HU"/>
        </w:rPr>
        <w:t xml:space="preserve">sekkel, kis tavacskákkal, uszodákkal, amit akarsz. </w:t>
      </w:r>
      <w:r>
        <w:rPr>
          <w:rStyle w:val="CharacterStyle4"/>
          <w:spacing w:val="-2"/>
          <w:kern w:val="0"/>
          <w:sz w:val="24"/>
          <w:szCs w:val="24"/>
          <w:lang w:val="hu-HU" w:eastAsia="hu-HU"/>
        </w:rPr>
        <w:t>Mint egy kis Velence. Igen jó hőmegtartó képesség</w:t>
        <w:softHyphen/>
      </w:r>
      <w:r>
        <w:rPr>
          <w:rStyle w:val="CharacterStyle4"/>
          <w:kern w:val="0"/>
          <w:sz w:val="24"/>
          <w:szCs w:val="24"/>
          <w:lang w:val="hu-HU" w:eastAsia="hu-HU"/>
        </w:rPr>
        <w:t>gel, az biztos.</w:t>
      </w:r>
    </w:p>
    <w:p>
      <w:pPr>
        <w:pStyle w:val="Normal"/>
        <w:ind w:left="0" w:right="0" w:hanging="0"/>
        <w:rPr/>
      </w:pPr>
      <w:r>
        <w:rPr>
          <w:rStyle w:val="CharacterStyle4"/>
          <w:b w:val="false"/>
          <w:i w:val="false"/>
          <w:spacing w:val="-3"/>
          <w:kern w:val="0"/>
          <w:position w:val="0"/>
          <w:sz w:val="18"/>
          <w:sz w:val="24"/>
          <w:szCs w:val="24"/>
          <w:vertAlign w:val="baseline"/>
          <w:lang w:val="hu-HU" w:eastAsia="hu-HU"/>
        </w:rPr>
        <w:t xml:space="preserve">  </w:t>
      </w:r>
      <w:r>
        <w:rPr>
          <w:rStyle w:val="CharacterStyle4"/>
          <w:rFonts w:cs="Times New Roman"/>
          <w:b w:val="false"/>
          <w:i w:val="false"/>
          <w:spacing w:val="-3"/>
          <w:kern w:val="0"/>
          <w:position w:val="0"/>
          <w:sz w:val="18"/>
          <w:sz w:val="24"/>
          <w:szCs w:val="24"/>
          <w:vertAlign w:val="baseline"/>
          <w:lang w:val="hu-HU" w:eastAsia="hu-HU"/>
        </w:rPr>
        <w:t>Témát váltottak, és a gépekkel telezsúfolt edzőte</w:t>
        <w:softHyphen/>
      </w:r>
      <w:r>
        <w:rPr>
          <w:rStyle w:val="CharacterStyle4"/>
          <w:rFonts w:cs="Times New Roman"/>
          <w:b w:val="false"/>
          <w:i w:val="false"/>
          <w:kern w:val="0"/>
          <w:position w:val="0"/>
          <w:sz w:val="18"/>
          <w:sz w:val="24"/>
          <w:szCs w:val="24"/>
          <w:vertAlign w:val="baseline"/>
          <w:lang w:val="hu-HU" w:eastAsia="hu-HU"/>
        </w:rPr>
        <w:t xml:space="preserve">remről kezdtek el beszélgetni, ami arra lett kitalálva, </w:t>
      </w:r>
      <w:r>
        <w:rPr>
          <w:rStyle w:val="CharacterStyle4"/>
          <w:rFonts w:cs="Times New Roman"/>
          <w:b w:val="false"/>
          <w:i w:val="false"/>
          <w:spacing w:val="-6"/>
          <w:kern w:val="0"/>
          <w:position w:val="0"/>
          <w:sz w:val="18"/>
          <w:sz w:val="24"/>
          <w:szCs w:val="24"/>
          <w:vertAlign w:val="baseline"/>
          <w:lang w:val="hu-HU" w:eastAsia="hu-HU"/>
        </w:rPr>
        <w:t>hogy Föld-készen tartsa őket.</w:t>
      </w:r>
    </w:p>
    <w:p>
      <w:pPr>
        <w:pStyle w:val="Normal"/>
        <w:ind w:left="0" w:right="0" w:hanging="0"/>
        <w:rPr/>
      </w:pPr>
      <w:r>
        <w:rPr>
          <w:rStyle w:val="CharacterStyle4"/>
          <w:rFonts w:cs="Times New Roman"/>
          <w:b w:val="false"/>
          <w:i w:val="false"/>
          <w:spacing w:val="-11"/>
          <w:kern w:val="0"/>
          <w:position w:val="0"/>
          <w:sz w:val="18"/>
          <w:sz w:val="24"/>
          <w:szCs w:val="24"/>
          <w:vertAlign w:val="baseline"/>
          <w:lang w:val="hu-HU" w:eastAsia="hu-HU"/>
        </w:rPr>
        <w:t xml:space="preserve">  – </w:t>
      </w:r>
      <w:r>
        <w:rPr>
          <w:rStyle w:val="CharacterStyle4"/>
          <w:rFonts w:cs="Times New Roman"/>
          <w:b w:val="false"/>
          <w:i w:val="false"/>
          <w:spacing w:val="-11"/>
          <w:kern w:val="0"/>
          <w:position w:val="0"/>
          <w:sz w:val="18"/>
          <w:sz w:val="24"/>
          <w:szCs w:val="24"/>
          <w:vertAlign w:val="baseline"/>
          <w:lang w:val="hu-HU" w:eastAsia="hu-HU"/>
        </w:rPr>
        <w:t xml:space="preserve">Nagyon csinálja, figyelj csak. Biztosan már nincs </w:t>
      </w:r>
      <w:r>
        <w:rPr>
          <w:rStyle w:val="CharacterStyle4"/>
          <w:rFonts w:cs="Times New Roman"/>
          <w:b w:val="false"/>
          <w:i w:val="false"/>
          <w:spacing w:val="-4"/>
          <w:kern w:val="0"/>
          <w:position w:val="0"/>
          <w:sz w:val="18"/>
          <w:sz w:val="24"/>
          <w:szCs w:val="24"/>
          <w:vertAlign w:val="baseline"/>
          <w:lang w:val="hu-HU" w:eastAsia="hu-HU"/>
        </w:rPr>
        <w:t>hátra sok ideje. – Mindenki egy igen erőltetett és ke</w:t>
        <w:softHyphen/>
        <w:t xml:space="preserve">mény edzéstervet követett, naponta legalább három </w:t>
      </w:r>
      <w:r>
        <w:rPr>
          <w:rStyle w:val="CharacterStyle4"/>
          <w:rFonts w:cs="Times New Roman"/>
          <w:b w:val="false"/>
          <w:i w:val="false"/>
          <w:spacing w:val="-8"/>
          <w:kern w:val="0"/>
          <w:position w:val="0"/>
          <w:sz w:val="18"/>
          <w:sz w:val="24"/>
          <w:szCs w:val="24"/>
          <w:vertAlign w:val="baseline"/>
          <w:lang w:val="hu-HU" w:eastAsia="hu-HU"/>
        </w:rPr>
        <w:t xml:space="preserve">órán át. – Ha abbahagyod, akkor itt ragadsz, nem? És </w:t>
      </w:r>
      <w:r>
        <w:rPr>
          <w:rStyle w:val="CharacterStyle4"/>
          <w:rFonts w:cs="Times New Roman"/>
          <w:b w:val="false"/>
          <w:i w:val="false"/>
          <w:spacing w:val="-6"/>
          <w:kern w:val="0"/>
          <w:position w:val="0"/>
          <w:sz w:val="18"/>
          <w:sz w:val="24"/>
          <w:szCs w:val="24"/>
          <w:vertAlign w:val="baseline"/>
          <w:lang w:val="hu-HU" w:eastAsia="hu-HU"/>
        </w:rPr>
        <w:t>akkor mire jó a bankszámla?</w:t>
      </w:r>
    </w:p>
    <w:p>
      <w:pPr>
        <w:pStyle w:val="Normal"/>
        <w:ind w:left="0" w:right="0" w:hanging="0"/>
        <w:rPr/>
      </w:pPr>
      <w:r>
        <w:rPr>
          <w:rStyle w:val="CharacterStyle4"/>
          <w:rFonts w:cs="Times New Roman"/>
          <w:b w:val="false"/>
          <w:i w:val="false"/>
          <w:kern w:val="0"/>
          <w:position w:val="0"/>
          <w:sz w:val="18"/>
          <w:sz w:val="24"/>
          <w:szCs w:val="24"/>
          <w:vertAlign w:val="baseline"/>
          <w:lang w:val="hu-HU" w:eastAsia="hu-HU"/>
        </w:rPr>
        <w:t xml:space="preserve">  – </w:t>
      </w:r>
      <w:r>
        <w:rPr>
          <w:rStyle w:val="CharacterStyle4"/>
          <w:rFonts w:cs="Times New Roman"/>
          <w:b w:val="false"/>
          <w:i w:val="false"/>
          <w:kern w:val="0"/>
          <w:position w:val="0"/>
          <w:sz w:val="18"/>
          <w:sz w:val="24"/>
          <w:szCs w:val="24"/>
          <w:vertAlign w:val="baseline"/>
          <w:lang w:val="hu-HU" w:eastAsia="hu-HU"/>
        </w:rPr>
        <w:t xml:space="preserve">Egyszer úgyis hivatalos pénz lesz belőle itt is – </w:t>
      </w:r>
      <w:r>
        <w:rPr>
          <w:rStyle w:val="CharacterStyle4"/>
          <w:rFonts w:cs="Times New Roman"/>
          <w:b w:val="false"/>
          <w:i w:val="false"/>
          <w:spacing w:val="0"/>
          <w:kern w:val="0"/>
          <w:position w:val="0"/>
          <w:sz w:val="18"/>
          <w:sz w:val="24"/>
          <w:szCs w:val="24"/>
          <w:vertAlign w:val="baseline"/>
          <w:lang w:val="hu-HU" w:eastAsia="hu-HU"/>
        </w:rPr>
        <w:t xml:space="preserve">mondta egyikük. – Ahová emberek mennek, az </w:t>
      </w:r>
      <w:r>
        <w:rPr>
          <w:rStyle w:val="CharacterStyle4"/>
          <w:rFonts w:cs="Times New Roman"/>
          <w:b w:val="false"/>
          <w:i w:val="false"/>
          <w:spacing w:val="-4"/>
          <w:kern w:val="0"/>
          <w:position w:val="0"/>
          <w:sz w:val="18"/>
          <w:sz w:val="24"/>
          <w:szCs w:val="24"/>
          <w:vertAlign w:val="baseline"/>
          <w:lang w:val="hu-HU" w:eastAsia="hu-HU"/>
        </w:rPr>
        <w:t>amerikai dollár is követi őket.</w:t>
      </w:r>
    </w:p>
    <w:p>
      <w:pPr>
        <w:pStyle w:val="Normal"/>
        <w:ind w:left="0" w:right="0" w:hanging="0"/>
        <w:rPr/>
      </w:pPr>
      <w:r>
        <w:rPr>
          <w:rStyle w:val="CharacterStyle4"/>
          <w:rFonts w:cs="Times New Roman"/>
          <w:b w:val="false"/>
          <w:bCs w:val="false"/>
          <w:i w:val="false"/>
          <w:spacing w:val="0"/>
          <w:kern w:val="0"/>
          <w:position w:val="0"/>
          <w:sz w:val="18"/>
          <w:sz w:val="24"/>
          <w:szCs w:val="24"/>
          <w:vertAlign w:val="baseline"/>
          <w:lang w:val="hu-HU" w:eastAsia="hu-HU"/>
        </w:rPr>
        <w:t xml:space="preserve">   – </w:t>
      </w:r>
      <w:r>
        <w:rPr>
          <w:rStyle w:val="CharacterStyle4"/>
          <w:rFonts w:cs="Times New Roman"/>
          <w:b w:val="false"/>
          <w:bCs w:val="false"/>
          <w:i w:val="false"/>
          <w:spacing w:val="0"/>
          <w:kern w:val="0"/>
          <w:position w:val="0"/>
          <w:sz w:val="18"/>
          <w:sz w:val="24"/>
          <w:szCs w:val="24"/>
          <w:vertAlign w:val="baseline"/>
          <w:lang w:val="hu-HU" w:eastAsia="hu-HU"/>
        </w:rPr>
        <w:t>Fordítva, te hülye.</w:t>
      </w:r>
    </w:p>
    <w:p>
      <w:pPr>
        <w:pStyle w:val="Normal"/>
        <w:rPr/>
      </w:pPr>
      <w:r>
        <w:rPr>
          <w:rStyle w:val="CharacterStyle4"/>
          <w:rFonts w:cs="Times New Roman"/>
          <w:b w:val="false"/>
          <w:i w:val="false"/>
          <w:spacing w:val="-4"/>
          <w:position w:val="0"/>
          <w:sz w:val="18"/>
          <w:sz w:val="24"/>
          <w:szCs w:val="24"/>
          <w:vertAlign w:val="baseline"/>
        </w:rPr>
        <w:t xml:space="preserve">– </w:t>
      </w:r>
      <w:r>
        <w:rPr>
          <w:rStyle w:val="CharacterStyle4"/>
          <w:rFonts w:cs="Times New Roman"/>
          <w:b w:val="false"/>
          <w:i w:val="false"/>
          <w:spacing w:val="-4"/>
          <w:position w:val="0"/>
          <w:sz w:val="18"/>
          <w:sz w:val="24"/>
          <w:szCs w:val="24"/>
          <w:vertAlign w:val="baseline"/>
        </w:rPr>
        <w:t>Aminek mi vagyunk az élő bizonyítékai.</w:t>
      </w:r>
    </w:p>
    <w:p>
      <w:pPr>
        <w:pStyle w:val="Normal"/>
        <w:ind w:left="0" w:right="0" w:hanging="0"/>
        <w:rPr/>
      </w:pPr>
      <w:r>
        <w:rPr>
          <w:rFonts w:cs="Times New Roman"/>
          <w:b w:val="false"/>
          <w:i w:val="false"/>
          <w:spacing w:val="-6"/>
          <w:kern w:val="0"/>
          <w:position w:val="0"/>
          <w:sz w:val="24"/>
          <w:sz w:val="24"/>
          <w:szCs w:val="24"/>
          <w:vertAlign w:val="baseline"/>
          <w:lang w:val="hu-HU" w:eastAsia="hu-HU"/>
        </w:rPr>
        <w:t xml:space="preserve">   – </w:t>
      </w:r>
      <w:r>
        <w:rPr>
          <w:rFonts w:cs="Times New Roman"/>
          <w:b w:val="false"/>
          <w:i w:val="false"/>
          <w:spacing w:val="-6"/>
          <w:kern w:val="0"/>
          <w:position w:val="0"/>
          <w:sz w:val="24"/>
          <w:sz w:val="24"/>
          <w:szCs w:val="24"/>
          <w:vertAlign w:val="baseline"/>
          <w:lang w:val="hu-HU" w:eastAsia="hu-HU"/>
        </w:rPr>
        <w:t>Én úgy tudtam, hogy a szerződés nem engedé</w:t>
        <w:softHyphen/>
      </w:r>
      <w:r>
        <w:rPr>
          <w:rFonts w:cs="Times New Roman"/>
          <w:b w:val="false"/>
          <w:i w:val="false"/>
          <w:spacing w:val="-5"/>
          <w:kern w:val="0"/>
          <w:position w:val="0"/>
          <w:sz w:val="24"/>
          <w:sz w:val="24"/>
          <w:szCs w:val="24"/>
          <w:vertAlign w:val="baseline"/>
          <w:lang w:val="hu-HU" w:eastAsia="hu-HU"/>
        </w:rPr>
        <w:t>lyezi földi pénz használatát – mondta Frank.</w:t>
      </w:r>
    </w:p>
    <w:p>
      <w:pPr>
        <w:pStyle w:val="Normal"/>
        <w:ind w:left="0" w:right="0" w:hanging="0"/>
        <w:rPr/>
      </w:pPr>
      <w:r>
        <w:rPr>
          <w:rFonts w:cs="Times New Roman"/>
          <w:b w:val="false"/>
          <w:i w:val="false"/>
          <w:spacing w:val="-10"/>
          <w:kern w:val="0"/>
          <w:position w:val="0"/>
          <w:sz w:val="24"/>
          <w:sz w:val="24"/>
          <w:szCs w:val="24"/>
          <w:vertAlign w:val="baseline"/>
          <w:lang w:val="hu-HU" w:eastAsia="hu-HU"/>
        </w:rPr>
        <w:t xml:space="preserve">   – </w:t>
      </w:r>
      <w:r>
        <w:rPr>
          <w:rFonts w:cs="Times New Roman"/>
          <w:b w:val="false"/>
          <w:i w:val="false"/>
          <w:spacing w:val="-10"/>
          <w:kern w:val="0"/>
          <w:position w:val="0"/>
          <w:sz w:val="24"/>
          <w:sz w:val="24"/>
          <w:szCs w:val="24"/>
          <w:vertAlign w:val="baseline"/>
          <w:lang w:val="hu-HU" w:eastAsia="hu-HU"/>
        </w:rPr>
        <w:t>A szerződés? Az csak egy igen rossz vicc – mond</w:t>
        <w:softHyphen/>
      </w:r>
      <w:r>
        <w:rPr>
          <w:rFonts w:cs="Times New Roman"/>
          <w:b w:val="false"/>
          <w:i w:val="false"/>
          <w:spacing w:val="-6"/>
          <w:kern w:val="0"/>
          <w:position w:val="0"/>
          <w:sz w:val="24"/>
          <w:sz w:val="24"/>
          <w:szCs w:val="24"/>
          <w:vertAlign w:val="baseline"/>
          <w:lang w:val="hu-HU" w:eastAsia="hu-HU"/>
        </w:rPr>
        <w:t>ta egyikük, súlyzózás közben.</w:t>
      </w:r>
    </w:p>
    <w:p>
      <w:pPr>
        <w:pStyle w:val="Normal"/>
        <w:rPr/>
      </w:pPr>
      <w:r>
        <w:rPr>
          <w:rStyle w:val="CharacterStyle4"/>
          <w:rFonts w:cs="Times New Roman"/>
          <w:b w:val="false"/>
          <w:i w:val="false"/>
          <w:spacing w:val="-8"/>
          <w:position w:val="0"/>
          <w:sz w:val="18"/>
          <w:sz w:val="24"/>
          <w:szCs w:val="24"/>
          <w:vertAlign w:val="baseline"/>
        </w:rPr>
        <w:t xml:space="preserve">– </w:t>
      </w:r>
      <w:r>
        <w:rPr>
          <w:rStyle w:val="CharacterStyle4"/>
          <w:rFonts w:cs="Times New Roman"/>
          <w:b w:val="false"/>
          <w:i w:val="false"/>
          <w:spacing w:val="-8"/>
          <w:position w:val="0"/>
          <w:sz w:val="18"/>
          <w:sz w:val="24"/>
          <w:szCs w:val="24"/>
          <w:vertAlign w:val="baseline"/>
        </w:rPr>
        <w:t>Olyan döglött, mint Bessy, a hosszútávfutó malac.</w:t>
      </w:r>
    </w:p>
    <w:p>
      <w:pPr>
        <w:pStyle w:val="Normal"/>
        <w:rPr/>
      </w:pPr>
      <w:r>
        <w:rPr>
          <w:rStyle w:val="CharacterStyle4"/>
          <w:rFonts w:cs="Times New Roman"/>
          <w:b w:val="false"/>
          <w:i w:val="false"/>
          <w:spacing w:val="-2"/>
          <w:position w:val="0"/>
          <w:sz w:val="18"/>
          <w:sz w:val="24"/>
          <w:szCs w:val="24"/>
          <w:vertAlign w:val="baseline"/>
        </w:rPr>
        <w:t>Bámultak Frankre, mindannyian húszas és har</w:t>
        <w:softHyphen/>
      </w:r>
      <w:r>
        <w:rPr>
          <w:rStyle w:val="CharacterStyle4"/>
          <w:rFonts w:cs="Times New Roman"/>
          <w:b w:val="false"/>
          <w:i w:val="false"/>
          <w:spacing w:val="0"/>
          <w:position w:val="0"/>
          <w:sz w:val="18"/>
          <w:sz w:val="24"/>
          <w:szCs w:val="24"/>
          <w:vertAlign w:val="baseline"/>
        </w:rPr>
        <w:t xml:space="preserve">mincas éveikben járhattak, egy olyan generáció, </w:t>
      </w:r>
      <w:r>
        <w:rPr>
          <w:rStyle w:val="CharacterStyle4"/>
          <w:rFonts w:cs="Times New Roman"/>
          <w:b w:val="false"/>
          <w:i w:val="false"/>
          <w:spacing w:val="-3"/>
          <w:position w:val="0"/>
          <w:sz w:val="18"/>
          <w:sz w:val="24"/>
          <w:szCs w:val="24"/>
          <w:vertAlign w:val="baseline"/>
        </w:rPr>
        <w:t xml:space="preserve">akikkel nem sokat beszélgetett. Nem tudta, hogyan </w:t>
      </w:r>
      <w:r>
        <w:rPr>
          <w:rStyle w:val="CharacterStyle4"/>
          <w:rFonts w:cs="Times New Roman"/>
          <w:b w:val="false"/>
          <w:i w:val="false"/>
          <w:spacing w:val="0"/>
          <w:position w:val="0"/>
          <w:sz w:val="18"/>
          <w:sz w:val="24"/>
          <w:szCs w:val="24"/>
          <w:vertAlign w:val="baseline"/>
        </w:rPr>
        <w:t xml:space="preserve">nőttek fel, milyen eszmék formálták őket, miben hisznek. Az olyan ismerős kiejtés és arcok lehet, </w:t>
      </w:r>
      <w:r>
        <w:rPr>
          <w:rStyle w:val="CharacterStyle4"/>
          <w:rFonts w:cs="Times New Roman"/>
          <w:b w:val="false"/>
          <w:i w:val="false"/>
          <w:spacing w:val="-4"/>
          <w:position w:val="0"/>
          <w:sz w:val="18"/>
          <w:sz w:val="24"/>
          <w:szCs w:val="24"/>
          <w:vertAlign w:val="baseline"/>
        </w:rPr>
        <w:t>hogy félrevezetik. És talán ebben nem téved.</w:t>
      </w:r>
    </w:p>
    <w:p>
      <w:pPr>
        <w:pStyle w:val="Normal"/>
        <w:ind w:left="0" w:right="0" w:hanging="0"/>
        <w:rPr/>
      </w:pPr>
      <w:r>
        <w:rPr>
          <w:rStyle w:val="CharacterStyle4"/>
          <w:rFonts w:cs="Times New Roman"/>
          <w:b w:val="false"/>
          <w:i w:val="false"/>
          <w:spacing w:val="0"/>
          <w:kern w:val="0"/>
          <w:position w:val="0"/>
          <w:sz w:val="18"/>
          <w:sz w:val="24"/>
          <w:szCs w:val="24"/>
          <w:vertAlign w:val="baseline"/>
          <w:lang w:val="hu-HU" w:eastAsia="hu-HU"/>
        </w:rPr>
        <w:t xml:space="preserve">   – </w:t>
      </w:r>
      <w:r>
        <w:rPr>
          <w:rStyle w:val="CharacterStyle4"/>
          <w:rFonts w:cs="Times New Roman"/>
          <w:b w:val="false"/>
          <w:i w:val="false"/>
          <w:spacing w:val="0"/>
          <w:kern w:val="0"/>
          <w:position w:val="0"/>
          <w:sz w:val="18"/>
          <w:sz w:val="24"/>
          <w:szCs w:val="24"/>
          <w:vertAlign w:val="baseline"/>
          <w:lang w:val="hu-HU" w:eastAsia="hu-HU"/>
        </w:rPr>
        <w:t>Így gondoljátok? – kérdezte.</w:t>
      </w:r>
    </w:p>
    <w:p>
      <w:pPr>
        <w:pStyle w:val="Normal"/>
        <w:rPr/>
      </w:pPr>
      <w:r>
        <w:rPr/>
        <w:t>Néhányan a többieknél jobban tudták, hogy neki lehet valami köze a szerződéshez, az összes többi történelembe nyúló kapcsolatával és hátterével együtt. De a súlyzózó férfi nem tudott erről semmit.</w:t>
      </w:r>
    </w:p>
    <w:p>
      <w:pPr>
        <w:pStyle w:val="Normal"/>
        <w:rPr/>
      </w:pPr>
      <w:r>
        <w:rPr/>
        <w:t xml:space="preserve">   – </w:t>
      </w:r>
      <w:r>
        <w:rPr/>
        <w:t>Nos, mi is olyan módon érkeztünk, ami a szer</w:t>
        <w:softHyphen/>
        <w:t>ződés szerint illegális, hapsikám, és ez történik min</w:t>
        <w:softHyphen/>
        <w:t>denütt. Brazília, Grúzia, az Öböl menti országok, minden ország, amely a szerződés ellen szavazott, most beengedi a transznacokat. Verseny indult az álcaországok között, hogy mennyire tudnak álcát nyúj</w:t>
        <w:softHyphen/>
        <w:t>tani, az UNOMA pedig hanyatt fekszik, szétdobott lábbal, és azt mondja: „Még, még!" Emberek ezrei landolnak, és legtöbben a transznacionálisok alkal</w:t>
        <w:softHyphen/>
        <w:t>mazásában, kezükben kormány-vízumokkal és öt</w:t>
        <w:softHyphen/>
        <w:t>éves szerződésekkel, benne rehabilitációs idővel, hogy visszaállítsák a földi kondíciódat, meg ilyesmi.</w:t>
      </w:r>
    </w:p>
    <w:p>
      <w:pPr>
        <w:pStyle w:val="Normal"/>
        <w:rPr/>
      </w:pPr>
      <w:r>
        <w:rPr/>
        <w:t xml:space="preserve">   – </w:t>
      </w:r>
      <w:r>
        <w:rPr/>
        <w:t>Ezrével? – kérdezte Frank hitetlenkedve</w:t>
      </w:r>
    </w:p>
    <w:p>
      <w:pPr>
        <w:pStyle w:val="Normal"/>
        <w:rPr/>
      </w:pPr>
      <w:r>
        <w:rPr/>
        <w:t xml:space="preserve">   – </w:t>
      </w:r>
      <w:r>
        <w:rPr/>
        <w:t>Ó, igen. Tízezrével.</w:t>
      </w:r>
    </w:p>
    <w:p>
      <w:pPr>
        <w:pStyle w:val="Normal"/>
        <w:rPr/>
      </w:pPr>
      <w:r>
        <w:rPr/>
        <w:t>Most jutott eszébe, hogy milyen régen nézett utoljára tévét. Mikor is? ...Nos, már jó régen.</w:t>
      </w:r>
    </w:p>
    <w:p>
      <w:pPr>
        <w:pStyle w:val="Normal"/>
        <w:rPr/>
      </w:pPr>
      <w:r>
        <w:rPr/>
        <w:t>A fekvenyomást végző férfi a fekete súlyok egész tömegének megemelése közötti szünetekben be</w:t>
        <w:softHyphen/>
        <w:t>szélt hozzá.</w:t>
      </w:r>
    </w:p>
    <w:p>
      <w:pPr>
        <w:pStyle w:val="Normal"/>
        <w:rPr/>
      </w:pPr>
      <w:r>
        <w:rPr/>
        <w:t xml:space="preserve">   – </w:t>
      </w:r>
      <w:r>
        <w:rPr/>
        <w:t>Hamar robbanni fog ... Sok embernek nem tet</w:t>
        <w:softHyphen/>
        <w:t>szik... Nem csak az öregeknek, mint te... Igen sok újonnan érkezettnek sem... Tűnnek el tömegével... Egész csapatok... Egész városok néha... Találtunk egy bányát Syrtisben... Nem maradt ott senki... Minden használható eltűnt... Teljesen csupasz... Még a belső zsilipajtók is... Oxigéntartályok... WC-k... Olyan cucc, amit órákig tart... Hogy leszereld...</w:t>
      </w:r>
    </w:p>
    <w:p>
      <w:pPr>
        <w:pStyle w:val="Normal"/>
        <w:rPr/>
      </w:pPr>
      <w:r>
        <w:rPr/>
        <w:t xml:space="preserve">   – </w:t>
      </w:r>
      <w:r>
        <w:rPr/>
        <w:t>Miért tennének ilyeneket?</w:t>
      </w:r>
    </w:p>
    <w:p>
      <w:pPr>
        <w:pStyle w:val="Normal"/>
        <w:rPr/>
      </w:pPr>
      <w:r>
        <w:rPr/>
        <w:t xml:space="preserve">   – </w:t>
      </w:r>
      <w:r>
        <w:rPr/>
        <w:t>Vissza a természetbe – kiabálta a férfi. – Megnyer</w:t>
        <w:softHyphen/>
        <w:t>te őket magának az elvtársad, Arkagyij Bogdanov.</w:t>
      </w:r>
    </w:p>
    <w:p>
      <w:pPr>
        <w:pStyle w:val="Normal"/>
        <w:rPr/>
      </w:pPr>
      <w:r>
        <w:rPr/>
        <w:t>A háton fekvő ember pillantása találkozott Fran</w:t>
        <w:softHyphen/>
        <w:t>kével. Egy magas, széles vállú, horgas orrú fekete férfi megszólította.</w:t>
      </w:r>
    </w:p>
    <w:p>
      <w:pPr>
        <w:pStyle w:val="Normal"/>
        <w:ind w:left="0" w:right="0" w:hanging="0"/>
        <w:rPr/>
      </w:pPr>
      <w:r>
        <w:rPr>
          <w:rStyle w:val="CharacterStyle4"/>
          <w:rFonts w:cs="Times New Roman"/>
          <w:b w:val="false"/>
          <w:i w:val="false"/>
          <w:spacing w:val="-8"/>
          <w:kern w:val="0"/>
          <w:position w:val="0"/>
          <w:sz w:val="18"/>
          <w:sz w:val="24"/>
          <w:szCs w:val="24"/>
          <w:vertAlign w:val="baseline"/>
          <w:lang w:val="hu-HU" w:eastAsia="hu-HU"/>
        </w:rPr>
        <w:t xml:space="preserve"> </w:t>
      </w:r>
      <w:r>
        <w:rPr>
          <w:kern w:val="0"/>
          <w:sz w:val="24"/>
          <w:szCs w:val="20"/>
          <w:lang w:val="hu-HU" w:eastAsia="hu-HU"/>
        </w:rPr>
        <w:t xml:space="preserve">  – </w:t>
      </w:r>
      <w:r>
        <w:rPr>
          <w:kern w:val="0"/>
          <w:sz w:val="24"/>
          <w:szCs w:val="20"/>
          <w:lang w:val="hu-HU" w:eastAsia="hu-HU"/>
        </w:rPr>
        <w:t>Eljönnek ide, és a cég megpróbál jó fényben fel</w:t>
        <w:softHyphen/>
        <w:t>tűnni. Edzőtermek, jó kaja, pihenőidő meg ilyesmi. De az egész igazából arról szól, hogy megmondják neked, mit tehetsz és mit nem. Mindent beosztanak: mikor kelsz, mikor eszel, mikor mész WC-re. Mintha a tengerészgyalogság átvette volna az uralmat a Club Med felett, tudod? És akkor idejön az a bratyód, az az Arkagyij, és azt mondja nekünk: „Hé, srácok, ti amerikaiak vagytok. Nektek szabadnak kellene lenni. Ez a Mars a mi új határmezsgyénk lehet, és tudnotok kell, hogy mi itt néhányan úgy is érezzük magunkat. Nem vagyunk mi robot-szoftver, mi szabad emberek vagyunk. Saját magunk szabályait hozzuk a saját vilá</w:t>
        <w:softHyphen/>
        <w:t>gunkban." Ennyi, pasikám. – A szobában felnevettek az emberek, mindenki megállt, hogy jobban halljon. – Ennyi, nincs tovább. Eljönnek ide és látják, hogy csupán program-szoftverként bánnak velük, képtele</w:t>
        <w:softHyphen/>
        <w:t>nek földi szemmel nézve fittek maradni anélkül, hogy ne itt töltenék minden idejüket, az oxigéncsö</w:t>
        <w:softHyphen/>
        <w:t>vön lógva, és én még akkor is úgy gondolom, hogy ez képtelenség. Hazudtak nekünk, ebben biztos va</w:t>
        <w:softHyphen/>
        <w:t>gyok. Így tehát a fizetés nem ér semmit. Mindannyi</w:t>
        <w:softHyphen/>
        <w:t>an csak szoftverek vagyunk, és itt ragadtunk örökre. Rabszolgák, pasikám. Kibaszott rabszolgák. És hidd el nekem, hogy ez igen sok embernek felkúrta az agyát. Készen állnak, hogy visszavágjanak, ezt komo</w:t>
        <w:softHyphen/>
        <w:t>lyan mondom. És azok, akik lelépnek, igen sokan lesznek, mire ez itt mind véget ér.</w:t>
      </w:r>
    </w:p>
    <w:p>
      <w:pPr>
        <w:pStyle w:val="Normal"/>
        <w:rPr/>
      </w:pPr>
      <w:r>
        <w:rPr/>
        <w:t>Frank bámult a fekvő férfira.</w:t>
      </w:r>
    </w:p>
    <w:p>
      <w:pPr>
        <w:pStyle w:val="Normal"/>
        <w:numPr>
          <w:ilvl w:val="0"/>
          <w:numId w:val="13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 miért nem tűntél még el?</w:t>
      </w:r>
    </w:p>
    <w:p>
      <w:pPr>
        <w:pStyle w:val="Normal"/>
        <w:rPr/>
      </w:pPr>
      <w:r>
        <w:rPr/>
        <w:t>A férfi felnevetett, és újra elkezdte emelgetni a sú</w:t>
        <w:softHyphen/>
        <w:t>lyokat.</w:t>
      </w:r>
    </w:p>
    <w:p>
      <w:pPr>
        <w:pStyle w:val="Normal"/>
        <w:rPr/>
      </w:pPr>
      <w:r>
        <w:rPr/>
        <w:t xml:space="preserve">– </w:t>
      </w:r>
      <w:r>
        <w:rPr/>
        <w:t>Az őrök? – mondta valaki hátulról, a Nautilus</w:t>
        <w:softHyphen/>
        <w:t>gép mellől.</w:t>
      </w:r>
    </w:p>
    <w:p>
      <w:pPr>
        <w:pStyle w:val="Normal"/>
        <w:rPr/>
      </w:pPr>
      <w:r>
        <w:rPr/>
        <w:t>A fekvenyomó nem értett vele egyet.</w:t>
      </w:r>
    </w:p>
    <w:p>
      <w:pPr>
        <w:pStyle w:val="Normal"/>
        <w:numPr>
          <w:ilvl w:val="0"/>
          <w:numId w:val="13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biztonsági őrök... nem számítanak... De kell, hogy... legyen valami... ahová elmehetsz... amint Ar</w:t>
        <w:softHyphen/>
        <w:t>kagyij megmutatja... már itt sem vagyo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gyszer – mondta egy másik –,  láttam egy videót róla, amikor arról beszélt, hogy a színes bőrű embereknek mennyivel könnyebb a Marson, mint a fehé</w:t>
        <w:softHyphen/>
        <w:t>reknek, hogy mennyivel jobban bírjuk mi az UV-t.</w:t>
      </w:r>
    </w:p>
    <w:p>
      <w:pPr>
        <w:pStyle w:val="Normal"/>
        <w:numPr>
          <w:ilvl w:val="0"/>
          <w:numId w:val="13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ha – ezen mindannyian nevettek, egyszerre hi</w:t>
        <w:softHyphen/>
        <w:t>tetlenkedve és boldoga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persze baromság, de mi vesztenivalónk van? Miért ne? Miért is ne? Hívjuk ezt a mi világunknak, nevezzük el Új Afrikának, jelentsük ki, hogy senki sem veheti el tőlünk. – Ismét felnevetett, mintha minden, amit mondott, nem lett volna más, csupán egy bolondos ötlet. Vagy esetleg egy borzasztóan kü</w:t>
        <w:softHyphen/>
        <w:t>lönleges igazság, egy olyan finom, ízletes igazság, hogy amikor kimondod, hangosan felnevetsz tőle.</w:t>
      </w:r>
    </w:p>
    <w:p>
      <w:pPr>
        <w:pStyle w:val="Normal"/>
        <w:numPr>
          <w:ilvl w:val="0"/>
          <w:numId w:val="13"/>
        </w:numPr>
        <w:tabs>
          <w:tab w:val="clear" w:pos="720"/>
          <w:tab w:val="left" w:pos="0" w:leader="none"/>
        </w:tabs>
        <w:ind w:left="0" w:right="0" w:hanging="0"/>
        <w:rPr>
          <w:kern w:val="0"/>
          <w:sz w:val="24"/>
          <w:szCs w:val="20"/>
          <w:lang w:val="hu-HU" w:eastAsia="hu-HU"/>
        </w:rPr>
      </w:pPr>
      <w:r>
        <w:rPr>
          <w:kern w:val="0"/>
          <w:sz w:val="24"/>
          <w:szCs w:val="20"/>
          <w:lang w:val="hu-HU" w:eastAsia="hu-HU"/>
        </w:rPr>
      </w:r>
    </w:p>
    <w:p>
      <w:pPr>
        <w:pStyle w:val="Normal"/>
        <w:numPr>
          <w:ilvl w:val="0"/>
          <w:numId w:val="13"/>
        </w:numPr>
        <w:tabs>
          <w:tab w:val="clear" w:pos="720"/>
          <w:tab w:val="left" w:pos="0" w:leader="none"/>
        </w:tabs>
        <w:ind w:left="0" w:right="0" w:hanging="0"/>
        <w:rPr>
          <w:rFonts w:ascii="Times New Roman" w:hAnsi="Times New Roman" w:eastAsia="Bookman Old Style" w:cs="Times New Roman"/>
          <w:b w:val="false"/>
          <w:b w:val="false"/>
          <w:i w:val="false"/>
          <w:i w:val="false"/>
          <w:spacing w:val="-6"/>
          <w:kern w:val="0"/>
          <w:position w:val="0"/>
          <w:sz w:val="24"/>
          <w:sz w:val="24"/>
          <w:szCs w:val="24"/>
          <w:vertAlign w:val="baseline"/>
          <w:lang w:val="hu-HU" w:eastAsia="hu-HU"/>
        </w:rPr>
      </w:pPr>
      <w:r>
        <w:rPr>
          <w:rFonts w:eastAsia="Bookman Old Style" w:cs="Times New Roman"/>
          <w:b w:val="false"/>
          <w:i w:val="false"/>
          <w:spacing w:val="-6"/>
          <w:kern w:val="0"/>
          <w:position w:val="0"/>
          <w:sz w:val="24"/>
          <w:sz w:val="24"/>
          <w:szCs w:val="24"/>
          <w:vertAlign w:val="baseline"/>
          <w:lang w:val="hu-HU" w:eastAsia="hu-HU"/>
        </w:rPr>
      </w:r>
    </w:p>
    <w:p>
      <w:pPr>
        <w:pStyle w:val="Normal"/>
        <w:numPr>
          <w:ilvl w:val="0"/>
          <w:numId w:val="13"/>
        </w:numPr>
        <w:tabs>
          <w:tab w:val="clear" w:pos="720"/>
          <w:tab w:val="left" w:pos="0" w:leader="none"/>
        </w:tabs>
        <w:ind w:left="0" w:right="0" w:hanging="0"/>
        <w:rPr>
          <w:rFonts w:ascii="Times New Roman" w:hAnsi="Times New Roman" w:eastAsia="Bookman Old Style" w:cs="Times New Roman"/>
          <w:b w:val="false"/>
          <w:b w:val="false"/>
          <w:i w:val="false"/>
          <w:i w:val="false"/>
          <w:spacing w:val="-6"/>
          <w:kern w:val="0"/>
          <w:position w:val="0"/>
          <w:sz w:val="24"/>
          <w:sz w:val="24"/>
          <w:szCs w:val="24"/>
          <w:vertAlign w:val="baseline"/>
          <w:lang w:val="hu-HU" w:eastAsia="hu-HU"/>
        </w:rPr>
      </w:pPr>
      <w:r>
        <w:rPr>
          <w:rFonts w:eastAsia="Bookman Old Style" w:cs="Times New Roman"/>
          <w:b w:val="false"/>
          <w:i w:val="false"/>
          <w:spacing w:val="-6"/>
          <w:kern w:val="0"/>
          <w:position w:val="0"/>
          <w:sz w:val="24"/>
          <w:sz w:val="24"/>
          <w:szCs w:val="24"/>
          <w:vertAlign w:val="baseline"/>
          <w:lang w:val="hu-HU" w:eastAsia="hu-HU"/>
        </w:rPr>
      </w:r>
    </w:p>
    <w:p>
      <w:pPr>
        <w:pStyle w:val="Normal"/>
        <w:numPr>
          <w:ilvl w:val="0"/>
          <w:numId w:val="13"/>
        </w:numPr>
        <w:tabs>
          <w:tab w:val="clear" w:pos="720"/>
          <w:tab w:val="left" w:pos="0" w:leader="none"/>
        </w:tabs>
        <w:ind w:left="0" w:right="0" w:hanging="0"/>
        <w:rPr>
          <w:kern w:val="0"/>
          <w:sz w:val="24"/>
          <w:szCs w:val="20"/>
          <w:lang w:val="hu-HU" w:eastAsia="hu-HU"/>
        </w:rPr>
      </w:pPr>
      <w:r>
        <w:rPr>
          <w:kern w:val="0"/>
          <w:sz w:val="24"/>
          <w:szCs w:val="20"/>
          <w:lang w:val="hu-HU" w:eastAsia="hu-HU"/>
        </w:rPr>
        <w:t>Így hát aznap este Frank későn tért vissza az arab te</w:t>
        <w:softHyphen/>
        <w:t>repjárókhoz, és folytatta útját velük, de  már nem érezte magát ugyanúgy. Visszarángatták a jelenbe, és a kutató terepjáróban eltöltött hosszú napok már egyre jobban idegesítették. Tévét nézett, felhívott pár embert. Titkári posztját egész idő alatt megtar</w:t>
        <w:softHyphen/>
        <w:t>totta, nem mondott le, távollétében helyettese, Slu</w:t>
        <w:softHyphen/>
        <w:t>sinsky vezette az irodát, aki telefonon keresztül mindent megtett, amit csak tudott, hogy fedezze, kö</w:t>
        <w:softHyphen/>
        <w:t>zölte Washingtonnal, hogy Frank éppen dolgozik, hogy igen mélyen elmerült a kutatásban, hogy egy munkával egybekötött szabadságot vett ki, és mint az első száz egyike, szüksége van arra, hogy odakinn le</w:t>
        <w:softHyphen/>
        <w:t>gyen egy kicsit és barangoljon. Nem bírták volna már sokáig a frontot tartani, de amikor Frank közvetlenül Washingtont hívta, az elnök örült, Burroughsban pe</w:t>
        <w:softHyphen/>
        <w:t>dig az igen kimerültnek látszó Slusinsky is kifejezet</w:t>
        <w:softHyphen/>
        <w:t>ten boldognak nézett ki. Sőt, az egész burroughsi iroda örömmel hallotta, hogy hamarosan visszatér, ami eléggé meglepte Franket. Amikor a szerződéstől undorodva és Maja miatt letörve eljött Burroughs</w:t>
        <w:softHyphen/>
        <w:t>ból, saját megítélése szerint is csapnivaló főnök lehe</w:t>
        <w:softHyphen/>
        <w:t>tett. És tessék. Közel két éven keresztül fedezték, és még boldognak is látszottak, hogy visszatér. Milyen furcsák az emberek. Az első száz kisugárzása, kétség</w:t>
        <w:softHyphen/>
        <w:t>telenül. Nem mintha ez bármit is jelentene.</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Frank tehát visszatért utolsó kutatóútjáról, és aznap este meglátogatta Zeyket terepjárójában. Kortyol</w:t>
        <w:softHyphen/>
        <w:t>gatta kávéját, figyelte, ahogy beszélgetnek, Zeyket, Al-Khant, Juszufot és a többieket, meg Nazikot és Azizát, ahogy ki és be járkálnak. Emberek, akik befo</w:t>
        <w:softHyphen/>
        <w:t>gadták. Emberek, akik valamennyire megértették. Az ő normáik szerint megtette amit kellett. Megpihent az arab nyelv hullámzásában: egyértelmű nyelv, és mégis tele többértelműséggel. Liliom, folyó, erdő, pacsirta, jázmin. Szavak, amelyek jelenthetnek egy távirányítású műszert, egy csövet, támfalat, robot alkatrészeit, vagy egyszerűen csak liliomot, folyót, erdőt, pacsirtát és jázmint. Egy gyönyörű nyelv. Azoknak az embereknek a nyelve, akik befogadták őt, és hagyták, hogy pihenjen. De most el kell hagy</w:t>
        <w:softHyphen/>
        <w:t>nia őket.</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pPr>
      <w:r>
        <w:rPr/>
        <w:t>Az a szokás alakult ki, hogy ha az ember az év leg</w:t>
        <w:softHyphen/>
        <w:t>alább felét Underhillben töltötte, kapott egy saját szobát. A bolygón szétszórt városok hasonló rend</w:t>
        <w:softHyphen/>
        <w:t>szert vezettek be, mivel az emberek olyan sokat köl</w:t>
        <w:softHyphen/>
        <w:t>töztek, hogy már sehol sem érezték otthon magukat, ez az elrendezés pedig, úgy tűnt, enyhíti egy kissé ezt az érzést. Az első száz, közöttük a legmobilabb marsi</w:t>
        <w:softHyphen/>
        <w:t>ak, egyre több időt kezdtek el Underhillben tölteni az előző évekhez képest, és ez legtöbbjük számára örö</w:t>
        <w:softHyphen/>
        <w:t>met okozott. Bármelyik adott pillanatban húszan vagy harmincan ott tartózkodtak, a többiek is benéz</w:t>
        <w:softHyphen/>
        <w:t>tek néha, és ott maradtak egy darabig, két feladat kö</w:t>
        <w:softHyphen/>
        <w:t>zött. Ebben az állandó jövés-menésben lehetőségük nyílt, hogy fenntartsanak egy többé-kevésbé folyama</w:t>
        <w:softHyphen/>
        <w:t>tos beszélgetést a marsi helyzetről: az újonnan érke</w:t>
        <w:softHyphen/>
        <w:t>zettek elmesélik, mit láttak útközben, majd együtt megbeszélik ezeket az első kézből származó informá</w:t>
        <w:softHyphen/>
        <w:t>ciókat, azon vitatkozva, hogy ez vajon mit jelent.</w:t>
      </w:r>
    </w:p>
    <w:p>
      <w:pPr>
        <w:pStyle w:val="Normal"/>
        <w:rPr/>
      </w:pPr>
      <w:r>
        <w:rPr/>
        <w:t>Frank eddig nem töltötte ott az évenkénti mini</w:t>
        <w:softHyphen/>
        <w:t>mumot, a tizenkét hónapot Underhillben, így hát nem rendelkezett saját szobával. Burroughsi irodájá</w:t>
        <w:softHyphen/>
        <w:t>nak főhadiszállására költözött be még 2050-ben, és azelőtt, hogy csatlakozott volna az arabokhoz `57-ben, az egyetlen szoba, melyet sajátjának nevezhe</w:t>
        <w:softHyphen/>
        <w:t>tett, ott bújt meg az ottani irodák között.</w:t>
      </w:r>
    </w:p>
    <w:p>
      <w:pPr>
        <w:pStyle w:val="Normal"/>
        <w:rPr/>
      </w:pPr>
      <w:r>
        <w:rPr/>
        <w:t>Most pedig `59-et írtak, és visszatért a régi szobá</w:t>
        <w:softHyphen/>
        <w:t>ja feletti emeleten lévő helyiségbe. Ahogy a földre dobta táskáját és körülnézett a szobában, hangosan káromkodni kezdett. Miért kell neki Burroughsban lennie? Miért van szükség valakinek a személyes je</w:t>
        <w:softHyphen/>
        <w:t>lenlétére – milyen jelentősége van ennek mostanában? Abszurd anakronizmus, de az emberek már csak ilyenek. Még egy csökevényes maradvány a sza</w:t>
        <w:softHyphen/>
        <w:t>vannáról. Még mindig úgy éltek, mint a majmok, mi</w:t>
        <w:softHyphen/>
        <w:t>közben új, isteni hatalmuk ott hevert körülöttük a gyomok között.</w:t>
      </w:r>
    </w:p>
    <w:p>
      <w:pPr>
        <w:pStyle w:val="Normal"/>
        <w:rPr/>
      </w:pPr>
      <w:r>
        <w:rPr/>
        <w:t>Slusinsky jött be. Habár tiszta New York-i akcen</w:t>
        <w:softHyphen/>
        <w:t>tussal beszélt, Frank mindig Jeeves-nek hívta, mert hasonlított a színészre a BBC-sorozatban.</w:t>
      </w:r>
    </w:p>
    <w:p>
      <w:pPr>
        <w:pStyle w:val="Normal"/>
        <w:numPr>
          <w:ilvl w:val="0"/>
          <w:numId w:val="13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lyanok vagyunk, mint törpék egy távirányítású robotban – mondta neki Frank dühösen. – Egy iga</w:t>
        <w:softHyphen/>
        <w:t>zán hatalmas, távirányítású ásógépben, ott ülünk benn, és hegyeket kellene megmozgatnunk, erre mi kihajolunk az ablakon és kiskanállal lapátolunk ahe</w:t>
        <w:softHyphen/>
        <w:t>lyett, hogy tényleg felhasználnánk a robot képessé</w:t>
        <w:softHyphen/>
        <w:t>geit. És még gratulálunk is magunknak, hogy milyen jól kihasználjuk az extra magasságo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ha, értem – mondta Jeeves óvatosan.</w:t>
      </w:r>
    </w:p>
    <w:p>
      <w:pPr>
        <w:pStyle w:val="Normal"/>
        <w:rPr/>
      </w:pPr>
      <w:r>
        <w:rPr/>
        <w:t>De ezzel kapcsolatban nem tehetett semmit. Visszatért Burroughsba, robogott körbe-körbe, órán</w:t>
        <w:softHyphen/>
        <w:t>ként négy megbeszéléssel, olyan konferenciákkal, amelyek csak azt közölték vele, amit már így is tu</w:t>
        <w:softHyphen/>
        <w:t>dott. Azt, hogy az UNOMA WC-papírnak használja a szerződést. Olyan könyvelési rendszereket vezettek be, melyek garantálták, hogy a bányászat soha nem mutat majd ki bármilyen profitot, amit szét kellene osztani a közgyűlés tagjai között, még azután sem, hogy a lift működni kezd. „Szükséges személyzet" státuszt adtak több ezernyi bevándorlónak. Figyel</w:t>
        <w:softHyphen/>
        <w:t>men kívül hagyták a különböző helyi csoportokat, közöttük a MarsFirst-öt is. Mindezt a Lift nevében tet</w:t>
        <w:softHyphen/>
        <w:t>ték, amely így kifogások végtelen sorára adott alkalmat, harmincötezer kilométernyi kifogásra, százhúsz milliárd dollárnyi kifogásra. Ami az igazat megvallva, nem is olyan drága az elmúlt évszázad katonai költségvetéseihez képest – kevesebb, mint az akkori glo</w:t>
        <w:softHyphen/>
        <w:t>bális hadászati kiadások összege egyetlen évben. Mindezek mellett, a nagyobb kiadás csupán az első időben jelentkezik, míg megtalálják az aszteroidát, és eljuttatják a megfelelő körpályára, majd létrehoz</w:t>
        <w:softHyphen/>
        <w:t>zák a kábelgyárat. A gyár majd feldolgozza az aszte</w:t>
        <w:softHyphen/>
        <w:t>roidát, és nyomja ki magából a kábelt. Ennyi az egész. Csupán várniuk kell, hogy elég hosszúra nőjön, és akkor csak le kell majd ráncigálniuk a helyére. Igazán jó üzlet.</w:t>
      </w:r>
    </w:p>
    <w:p>
      <w:pPr>
        <w:pStyle w:val="Normal"/>
        <w:rPr/>
      </w:pPr>
      <w:r>
        <w:rPr/>
        <w:t>Ugyanakkor egy igazán jó kifogás, hogy minden adandó alkalommal megszegjék a szerződést. – Az jó édes .... tegye belé – kiáltott fel Frank a konferencia első hetének egyik igen hosszúra nyúlt napjának végén. – Vajon miért adja be így a derekát az UNOMA?</w:t>
      </w:r>
    </w:p>
    <w:p>
      <w:pPr>
        <w:pStyle w:val="Normal"/>
        <w:rPr/>
      </w:pPr>
      <w:r>
        <w:rPr/>
        <w:t>Jeeves és a többiek csupán költői kérdésként fogták ezt fel, és nem álltak elő elméletekkel. Igen, tényleg sok ideig maradt távol. Már féltek tőle. Saját magának kellett válaszolnia.</w:t>
      </w:r>
    </w:p>
    <w:p>
      <w:pPr>
        <w:pStyle w:val="Normal"/>
        <w:rPr/>
      </w:pPr>
      <w:r>
        <w:rPr/>
        <w:t xml:space="preserve">– </w:t>
      </w:r>
      <w:r>
        <w:rPr/>
        <w:t>Talán a kapzsiság miatt. Mindannyian megkap</w:t>
        <w:softHyphen/>
        <w:t>ják a maguk kis sápját, ilyen vagy olyan, erősen kikozmetikázott módon.</w:t>
      </w:r>
    </w:p>
    <w:p>
      <w:pPr>
        <w:pStyle w:val="Normal"/>
        <w:rPr/>
      </w:pPr>
      <w:r>
        <w:rPr/>
        <w:t>Aznap este az egyik kávéházban vacsorázva össze</w:t>
        <w:softHyphen/>
        <w:t>találkozott Janet Blylevennel, Ursula Kohllal és Vlad Danyejevvel. Miközben ettek, a Földről érkező híre</w:t>
        <w:softHyphen/>
        <w:t>ket nézték a bárpult feletti monitoron. Tényleg, szin</w:t>
        <w:softHyphen/>
        <w:t>te már nézni is rosszul esett. Kanada és Norvégia csatlakoztak ahhoz a tervhez, hogy lelassítsák a né</w:t>
        <w:softHyphen/>
        <w:t>pességnövekedést. Persze azt a szót, hogy népese</w:t>
        <w:softHyphen/>
        <w:t>désszabályozás, ezt a politikailag tiltott fogalmat, senki sem ejtette ki a száján, de ez pontosan erről szólt, és szépen lassan ismét a köznép tragédiájává vált. Ha egy ország nem vette figyelembe az ENSZ határozatot, akkor a környező országok félelmükben nyüszíteni kezdtek, hogy majd le fogják őket rohan</w:t>
        <w:softHyphen/>
        <w:t>ni – még egy újabb ősi főemlősfélelem, de hát itt van, tessék. Eközben Ausztrália, Új Zéland, Skandi</w:t>
        <w:softHyphen/>
        <w:t>návia, Azania, Egyesült Államok, Kanada és Svájc mind kijelentették, hogy megtiltják a bevándorlást. Mindezt akkor, amikor India népessége évente nyolc százalékkal nőtt. Az éhínség majd megoldja ezt a problémát, mint ahogy sok más országban is tette. A négy lovas igen jól tudja kezelni a népességszabályo</w:t>
        <w:softHyphen/>
        <w:t>zási kérdéseket. Addig pedig... Váltott a kép, és a té</w:t>
        <w:softHyphen/>
        <w:t>vén egy reklám jelent meg, amely egy igen népszerű diétás zsírt reklámozott, amelyet nem bontott le a szervezet, s így változatlanul szaladt végig az emész</w:t>
        <w:softHyphen/>
        <w:t>tőcsatornán. „Egyél, amennyit csak akarsz", szólt a szólam.</w:t>
      </w:r>
    </w:p>
    <w:p>
      <w:pPr>
        <w:pStyle w:val="Normal"/>
        <w:rPr/>
      </w:pPr>
      <w:r>
        <w:rPr/>
        <w:t>Janet lekapcsolta a tévét.</w:t>
      </w:r>
    </w:p>
    <w:p>
      <w:pPr>
        <w:pStyle w:val="Normal"/>
        <w:rPr/>
      </w:pPr>
      <w:r>
        <w:rPr/>
        <w:t xml:space="preserve">– </w:t>
      </w:r>
      <w:r>
        <w:rPr/>
        <w:t>Váltsunk témát.</w:t>
      </w:r>
    </w:p>
    <w:p>
      <w:pPr>
        <w:pStyle w:val="Normal"/>
        <w:rPr/>
      </w:pPr>
      <w:r>
        <w:rPr/>
        <w:t>Ültek az asztal körül, és bámulták a tányérjukat. Mint kiderült, Vlad és Ursula otthagyta Acheront, mert egy makacs tuberkulózisjárvány tört ki Elysiumban.</w:t>
      </w:r>
    </w:p>
    <w:p>
      <w:pPr>
        <w:pStyle w:val="Normal"/>
        <w:rPr/>
      </w:pPr>
      <w:r>
        <w:rPr/>
        <w:t xml:space="preserve">– </w:t>
      </w:r>
      <w:r>
        <w:rPr/>
        <w:t>Átszakadt a Mars egészségügyi sorompója – mondta Ursula. – A behurcolt vírusok egy része biz</w:t>
        <w:softHyphen/>
        <w:t>tosan mutáción megy majd át, vagy kombinálódik valamelyik szabályzott rendszerünkkel.</w:t>
      </w:r>
    </w:p>
    <w:p>
      <w:pPr>
        <w:pStyle w:val="Normal"/>
        <w:rPr/>
      </w:pPr>
      <w:r>
        <w:rPr/>
        <w:t>Már megint a Föld. Képtelenségnek tűnt másról beszélgetni.</w:t>
      </w:r>
    </w:p>
    <w:p>
      <w:pPr>
        <w:pStyle w:val="Normal"/>
        <w:rPr/>
      </w:pPr>
      <w:r>
        <w:rPr/>
        <w:t xml:space="preserve">– </w:t>
      </w:r>
      <w:r>
        <w:rPr/>
        <w:t>Szanaszét hullanak odalenn a dolgok – mondta Janet.</w:t>
      </w:r>
    </w:p>
    <w:p>
      <w:pPr>
        <w:pStyle w:val="Normal"/>
        <w:rPr/>
      </w:pPr>
      <w:r>
        <w:rPr/>
        <w:t xml:space="preserve">– </w:t>
      </w:r>
      <w:r>
        <w:rPr/>
        <w:t>Erre számítani lehetett, már évek óta – jegyezte meg élesen Frank, akinek nyelvét megoldotta a régi barátok jelenléte. – A gazdag országokban már a ke</w:t>
        <w:softHyphen/>
        <w:t>zelés előtt is a várható élettartam kétszer olyan ma</w:t>
        <w:softHyphen/>
        <w:t>gas volt, mint a szegényebb országokban. Gondolj csak bele! De azelőtt a szegények között olyan nagy szegénység uralkodott, hogy szinte nem is hallották még ezt a fogalmat. Az foglalta le gondolataikat, hogy túléljék a napot. Most pedig minden sarki bolt</w:t>
        <w:softHyphen/>
        <w:t>ban van egy tévé, és látják, mi történik a világban,   hogy náluk dühöng az AIDS, miközben a gazdagok megkapják a kezelést. Nagyságrendekkel változott a helyzet. Már túl vagyunk azon, hogy csupán kicsi a különbség. Úgy értem, ők fiatalon halnak meg, a gazdagok pedig örökké élnek! Így tehát miért is fog</w:t>
        <w:softHyphen/>
        <w:t>nák vissza magukat? Nincs semmi vesztenivalójuk.</w:t>
      </w:r>
    </w:p>
    <w:p>
      <w:pPr>
        <w:pStyle w:val="Normal"/>
        <w:rPr/>
      </w:pPr>
      <w:r>
        <w:rPr/>
        <w:t xml:space="preserve">– </w:t>
      </w:r>
      <w:r>
        <w:rPr/>
        <w:t>Ezzel pedig mindent elnyerhetnek – mondta Vlad. – Úgy élhetnének, mint mi.</w:t>
      </w:r>
    </w:p>
    <w:p>
      <w:pPr>
        <w:pStyle w:val="Normal"/>
        <w:rPr/>
      </w:pPr>
      <w:r>
        <w:rPr>
          <w:rStyle w:val="CharacterStyle4"/>
          <w:rFonts w:cs="Times New Roman"/>
          <w:b w:val="false"/>
          <w:i w:val="false"/>
          <w:spacing w:val="-3"/>
          <w:position w:val="0"/>
          <w:sz w:val="18"/>
          <w:sz w:val="24"/>
          <w:szCs w:val="24"/>
          <w:vertAlign w:val="baseline"/>
        </w:rPr>
        <w:t>Kávéscsészéik fölé görnyedtek. Félhomályba bur</w:t>
        <w:softHyphen/>
      </w:r>
      <w:r>
        <w:rPr>
          <w:rStyle w:val="CharacterStyle4"/>
          <w:rFonts w:cs="Times New Roman"/>
          <w:b w:val="false"/>
          <w:i w:val="false"/>
          <w:spacing w:val="-4"/>
          <w:position w:val="0"/>
          <w:sz w:val="18"/>
          <w:sz w:val="24"/>
          <w:szCs w:val="24"/>
          <w:vertAlign w:val="baseline"/>
        </w:rPr>
        <w:t xml:space="preserve">kolózott a szoba. A fenyőbútorokon sötét patina ült: </w:t>
      </w:r>
      <w:r>
        <w:rPr>
          <w:rStyle w:val="CharacterStyle4"/>
          <w:rFonts w:cs="Times New Roman"/>
          <w:b w:val="false"/>
          <w:i w:val="false"/>
          <w:spacing w:val="0"/>
          <w:position w:val="0"/>
          <w:sz w:val="18"/>
          <w:sz w:val="24"/>
          <w:szCs w:val="24"/>
          <w:vertAlign w:val="baseline"/>
        </w:rPr>
        <w:t>foltok, bemetszések, kézzel beledörzsölt apró por</w:t>
        <w:softHyphen/>
      </w:r>
      <w:r>
        <w:rPr>
          <w:rStyle w:val="CharacterStyle4"/>
          <w:rFonts w:cs="Times New Roman"/>
          <w:b w:val="false"/>
          <w:i w:val="false"/>
          <w:position w:val="0"/>
          <w:sz w:val="18"/>
          <w:sz w:val="24"/>
          <w:szCs w:val="24"/>
          <w:vertAlign w:val="baseline"/>
        </w:rPr>
        <w:t>szemcsék... Lehetett volna ez egy más éjszaka is, ab</w:t>
        <w:softHyphen/>
      </w:r>
      <w:r>
        <w:rPr>
          <w:rStyle w:val="CharacterStyle4"/>
          <w:rFonts w:cs="Times New Roman"/>
          <w:b w:val="false"/>
          <w:i w:val="false"/>
          <w:spacing w:val="0"/>
          <w:position w:val="0"/>
          <w:sz w:val="18"/>
          <w:sz w:val="24"/>
          <w:szCs w:val="24"/>
          <w:vertAlign w:val="baseline"/>
        </w:rPr>
        <w:t xml:space="preserve">ból az ősi múltból, amikor még csupán ők éltek </w:t>
      </w:r>
      <w:r>
        <w:rPr>
          <w:rStyle w:val="CharacterStyle4"/>
          <w:rFonts w:cs="Times New Roman"/>
          <w:b w:val="false"/>
          <w:i w:val="false"/>
          <w:spacing w:val="-4"/>
          <w:position w:val="0"/>
          <w:sz w:val="18"/>
          <w:sz w:val="24"/>
          <w:szCs w:val="24"/>
          <w:vertAlign w:val="baseline"/>
        </w:rPr>
        <w:t>ebben a világban, s néhányan kicsit tovább fennma</w:t>
        <w:softHyphen/>
      </w:r>
      <w:r>
        <w:rPr>
          <w:rStyle w:val="CharacterStyle4"/>
          <w:rFonts w:cs="Times New Roman"/>
          <w:b w:val="false"/>
          <w:i w:val="false"/>
          <w:spacing w:val="0"/>
          <w:position w:val="0"/>
          <w:sz w:val="18"/>
          <w:sz w:val="24"/>
          <w:szCs w:val="24"/>
          <w:vertAlign w:val="baseline"/>
        </w:rPr>
        <w:t xml:space="preserve">radnak éjszaka, mint a többiek, és beszélgetnek. </w:t>
      </w:r>
      <w:r>
        <w:rPr>
          <w:rStyle w:val="CharacterStyle4"/>
          <w:rFonts w:cs="Times New Roman"/>
          <w:b w:val="false"/>
          <w:i w:val="false"/>
          <w:spacing w:val="-3"/>
          <w:position w:val="0"/>
          <w:sz w:val="18"/>
          <w:sz w:val="24"/>
          <w:szCs w:val="24"/>
          <w:vertAlign w:val="baseline"/>
        </w:rPr>
        <w:t xml:space="preserve">Azzal az eltéréssel, hogy amikor Frank pislantott és </w:t>
      </w:r>
      <w:r>
        <w:rPr>
          <w:rStyle w:val="CharacterStyle4"/>
          <w:rFonts w:cs="Times New Roman"/>
          <w:b w:val="false"/>
          <w:i w:val="false"/>
          <w:spacing w:val="-2"/>
          <w:position w:val="0"/>
          <w:sz w:val="18"/>
          <w:sz w:val="24"/>
          <w:szCs w:val="24"/>
          <w:vertAlign w:val="baseline"/>
        </w:rPr>
        <w:t xml:space="preserve">körülnézett, látta a fáradtságot a többieken, az ősz </w:t>
      </w:r>
      <w:r>
        <w:rPr>
          <w:rStyle w:val="CharacterStyle4"/>
          <w:rFonts w:cs="Times New Roman"/>
          <w:b w:val="false"/>
          <w:i w:val="false"/>
          <w:spacing w:val="-4"/>
          <w:position w:val="0"/>
          <w:sz w:val="18"/>
          <w:sz w:val="24"/>
          <w:szCs w:val="24"/>
          <w:vertAlign w:val="baseline"/>
        </w:rPr>
        <w:t xml:space="preserve">hajat, az öregek teknősbéka-arcát. Eljárt fölöttük az </w:t>
      </w:r>
      <w:r>
        <w:rPr>
          <w:rStyle w:val="CharacterStyle4"/>
          <w:rFonts w:cs="Times New Roman"/>
          <w:b w:val="false"/>
          <w:i w:val="false"/>
          <w:position w:val="0"/>
          <w:sz w:val="18"/>
          <w:sz w:val="24"/>
          <w:szCs w:val="24"/>
          <w:vertAlign w:val="baseline"/>
        </w:rPr>
        <w:t xml:space="preserve">idő, szétszóródtak a bolygón; futottak, mint ők, vagy </w:t>
      </w:r>
      <w:r>
        <w:rPr>
          <w:rStyle w:val="CharacterStyle4"/>
          <w:rFonts w:cs="Times New Roman"/>
          <w:b w:val="false"/>
          <w:i w:val="false"/>
          <w:spacing w:val="-6"/>
          <w:position w:val="0"/>
          <w:sz w:val="18"/>
          <w:sz w:val="24"/>
          <w:szCs w:val="24"/>
          <w:vertAlign w:val="baseline"/>
        </w:rPr>
        <w:t xml:space="preserve">elrejtőztek, mint Hiroko, vagy meghaltak, mint John. </w:t>
      </w:r>
      <w:r>
        <w:rPr>
          <w:rStyle w:val="CharacterStyle4"/>
          <w:rFonts w:cs="Times New Roman"/>
          <w:b w:val="false"/>
          <w:i w:val="false"/>
          <w:spacing w:val="-7"/>
          <w:position w:val="0"/>
          <w:sz w:val="18"/>
          <w:sz w:val="24"/>
          <w:szCs w:val="24"/>
          <w:vertAlign w:val="baseline"/>
        </w:rPr>
        <w:t xml:space="preserve">John hiányát hirtelen hatalmas tátongó űrként érezte </w:t>
      </w:r>
      <w:r>
        <w:rPr>
          <w:rStyle w:val="CharacterStyle4"/>
          <w:rFonts w:cs="Times New Roman"/>
          <w:b w:val="false"/>
          <w:i w:val="false"/>
          <w:spacing w:val="-3"/>
          <w:position w:val="0"/>
          <w:sz w:val="18"/>
          <w:sz w:val="24"/>
          <w:szCs w:val="24"/>
          <w:vertAlign w:val="baseline"/>
        </w:rPr>
        <w:t xml:space="preserve">magában: egy kráter, melyen peremén szomorúan, </w:t>
      </w:r>
      <w:r>
        <w:rPr>
          <w:rStyle w:val="CharacterStyle4"/>
          <w:rFonts w:cs="Times New Roman"/>
          <w:b w:val="false"/>
          <w:i w:val="false"/>
          <w:spacing w:val="-2"/>
          <w:position w:val="0"/>
          <w:sz w:val="18"/>
          <w:sz w:val="24"/>
          <w:szCs w:val="24"/>
          <w:vertAlign w:val="baseline"/>
        </w:rPr>
        <w:t xml:space="preserve">összegörnyedve ültek, megpróbálva felmelegíteni a </w:t>
      </w:r>
      <w:r>
        <w:rPr>
          <w:rStyle w:val="CharacterStyle4"/>
          <w:rFonts w:cs="Times New Roman"/>
          <w:b w:val="false"/>
          <w:i w:val="false"/>
          <w:spacing w:val="-7"/>
          <w:position w:val="0"/>
          <w:sz w:val="18"/>
          <w:sz w:val="24"/>
          <w:szCs w:val="24"/>
          <w:vertAlign w:val="baseline"/>
        </w:rPr>
        <w:t>kezüket. Frank összerezzent.</w:t>
      </w:r>
    </w:p>
    <w:p>
      <w:pPr>
        <w:pStyle w:val="Normal"/>
        <w:rPr/>
      </w:pPr>
      <w:r>
        <w:rPr>
          <w:rStyle w:val="CharacterStyle4"/>
          <w:rFonts w:cs="Times New Roman"/>
          <w:b w:val="false"/>
          <w:i w:val="false"/>
          <w:position w:val="0"/>
          <w:sz w:val="18"/>
          <w:sz w:val="24"/>
          <w:szCs w:val="24"/>
          <w:vertAlign w:val="baseline"/>
        </w:rPr>
        <w:t>Később Vlad és Ursula elmentek aludni. Frank rá</w:t>
        <w:softHyphen/>
      </w:r>
      <w:r>
        <w:rPr>
          <w:rStyle w:val="CharacterStyle4"/>
          <w:rFonts w:cs="Times New Roman"/>
          <w:b w:val="false"/>
          <w:i w:val="false"/>
          <w:spacing w:val="0"/>
          <w:position w:val="0"/>
          <w:sz w:val="18"/>
          <w:sz w:val="24"/>
          <w:szCs w:val="24"/>
          <w:vertAlign w:val="baseline"/>
        </w:rPr>
        <w:t>nézett Janetre. Úgy érezte magát, mintha egy moz</w:t>
        <w:softHyphen/>
        <w:t xml:space="preserve">díthatatlan kőszikla lenne, pont mint máskor egy </w:t>
      </w:r>
      <w:r>
        <w:rPr>
          <w:rStyle w:val="CharacterStyle4"/>
          <w:rFonts w:cs="Times New Roman"/>
          <w:b w:val="false"/>
          <w:i w:val="false"/>
          <w:spacing w:val="-3"/>
          <w:position w:val="0"/>
          <w:sz w:val="18"/>
          <w:sz w:val="24"/>
          <w:szCs w:val="24"/>
          <w:vertAlign w:val="baseline"/>
        </w:rPr>
        <w:t>hosszú nap végén, amikor képtelen arra, hogy újra megmozduljon.</w:t>
      </w:r>
    </w:p>
    <w:p>
      <w:pPr>
        <w:pStyle w:val="Normal"/>
        <w:rPr/>
      </w:pPr>
      <w:r>
        <w:rPr>
          <w:rStyle w:val="CharacterStyle4"/>
          <w:rFonts w:cs="Times New Roman"/>
          <w:b w:val="false"/>
          <w:i w:val="false"/>
          <w:spacing w:val="-3"/>
          <w:position w:val="0"/>
          <w:sz w:val="18"/>
          <w:sz w:val="24"/>
          <w:szCs w:val="24"/>
          <w:vertAlign w:val="baseline"/>
        </w:rPr>
        <w:t>–</w:t>
      </w:r>
      <w:r>
        <w:rPr/>
        <w:t xml:space="preserve"> </w:t>
      </w:r>
      <w:r>
        <w:rPr/>
        <w:t>Hol van Maja mostanában? – kérdezte Janetet, hogy itt tartsa még egy kis ideig, nehogy elmenjen ő is aludni. A két nő közel állt egymáshoz még a hella</w:t>
        <w:softHyphen/>
        <w:t>si években.</w:t>
      </w:r>
    </w:p>
    <w:p>
      <w:pPr>
        <w:pStyle w:val="Normal"/>
        <w:numPr>
          <w:ilvl w:val="0"/>
          <w:numId w:val="13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h, itt van Burroughsban – válaszolta Janet. – Nem tudtad?</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amantha régi szobájában lakik. De lehet, hogy kerül téged.</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dühös rád.</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aragszik rám?</w:t>
      </w:r>
    </w:p>
    <w:p>
      <w:pPr>
        <w:pStyle w:val="Normal"/>
        <w:rPr/>
      </w:pPr>
      <w:r>
        <w:rPr/>
        <w:t xml:space="preserve">– </w:t>
      </w:r>
      <w:r>
        <w:rPr/>
        <w:t>Hát persze – Janet figyelmesen nézte a férfit a félhomályba borult, halkan zúgó szobában. – De er</w:t>
        <w:softHyphen/>
        <w:t>ről talán neked is tudnod kellene.</w:t>
      </w:r>
    </w:p>
    <w:p>
      <w:pPr>
        <w:pStyle w:val="Normal"/>
        <w:rPr/>
      </w:pPr>
      <w:r>
        <w:rPr/>
        <w:t>Miközben még mindig azon gondolkozott, hogy mennyire lehet vele nyílt, válaszolt neki.</w:t>
      </w:r>
    </w:p>
    <w:p>
      <w:pPr>
        <w:pStyle w:val="Normal"/>
        <w:rPr/>
      </w:pPr>
      <w:r>
        <w:rPr/>
        <w:t xml:space="preserve">– </w:t>
      </w:r>
      <w:r>
        <w:rPr/>
        <w:t>Nem. Miért kellene dühösnek lennie?</w:t>
      </w:r>
    </w:p>
    <w:p>
      <w:pPr>
        <w:pStyle w:val="Normal"/>
        <w:rPr/>
      </w:pPr>
      <w:r>
        <w:rPr/>
        <w:t xml:space="preserve">– </w:t>
      </w:r>
      <w:r>
        <w:rPr/>
        <w:t>Óh, Frank – mondta a nő és előredőlt székében. – Abba kellene már hagynod, hogy úgy viselkedj, mint aki karót nyelt. Jól ismerünk téged, és mind</w:t>
        <w:softHyphen/>
        <w:t>annyian láttuk, hogy mi történt. – És ahogy Frank összegörnyedt, a nő nyugodtan hátradőlt és folytat</w:t>
        <w:softHyphen/>
        <w:t>ta. – Tudnod kell, hogy Maja szeret téged. Mindig is szeretett.</w:t>
      </w:r>
    </w:p>
    <w:p>
      <w:pPr>
        <w:pStyle w:val="Normal"/>
        <w:rPr/>
      </w:pPr>
      <w:r>
        <w:rPr/>
        <w:t xml:space="preserve">– </w:t>
      </w:r>
      <w:r>
        <w:rPr/>
        <w:t>Engem? – kérdezte gyenge hangon a férfi. – Nem, ő Johnt szerette.</w:t>
      </w:r>
    </w:p>
    <w:p>
      <w:pPr>
        <w:pStyle w:val="Normal"/>
        <w:numPr>
          <w:ilvl w:val="0"/>
          <w:numId w:val="13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de Johnnal minden túl könnyen történt. Viszontszerette, és ez így fantasztikus. De ez Majának nem jelent kihívást. Azt szereti, ha küzdhet valami</w:t>
        <w:softHyphen/>
        <w:t>ért, és ezt te jelented számára.</w:t>
      </w:r>
    </w:p>
    <w:p>
      <w:pPr>
        <w:pStyle w:val="Normal"/>
        <w:rPr/>
      </w:pPr>
      <w:r>
        <w:rPr/>
        <w:t>Frank megrázta a fejét.</w:t>
      </w:r>
    </w:p>
    <w:p>
      <w:pPr>
        <w:pStyle w:val="Normal"/>
        <w:numPr>
          <w:ilvl w:val="0"/>
          <w:numId w:val="14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n ezt nem így gondolom.</w:t>
      </w:r>
    </w:p>
    <w:p>
      <w:pPr>
        <w:pStyle w:val="Normal"/>
        <w:rPr/>
      </w:pPr>
      <w:r>
        <w:rPr/>
        <w:t>Janet kinevette.</w:t>
      </w:r>
    </w:p>
    <w:p>
      <w:pPr>
        <w:pStyle w:val="Normal"/>
        <w:rPr/>
      </w:pPr>
      <w:r>
        <w:rPr/>
        <w:t xml:space="preserve">– </w:t>
      </w:r>
      <w:r>
        <w:rPr/>
        <w:t>Tudom, hogy igazam van, ő maga mondta el ne</w:t>
        <w:softHyphen/>
        <w:t>kem mindezt. A szerződést megalkotó konferencia óta dühös rád, és mindig beszélünk, amikor dühös.</w:t>
      </w:r>
    </w:p>
    <w:p>
      <w:pPr>
        <w:pStyle w:val="Normal"/>
        <w:numPr>
          <w:ilvl w:val="0"/>
          <w:numId w:val="14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miért haragszi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ert elutasítottad. Eltaszítottad magadtól, mi</w:t>
        <w:softHyphen/>
        <w:t>után hosszú éveken keresztül futottál utána, hozzá</w:t>
        <w:softHyphen/>
        <w:t>szokott ehhez, tetszett neki, igen romantikusnak találta a kitartásodat. Teljesen természetesnek vette, persze, de szeretett ezért. Az is tetszett neki, hogy milyen nagy hatalommal rendelkeztél. És most, hogy John meghalt, végre igent tudna neked mon</w:t>
        <w:softHyphen/>
        <w:t>dani, erre tessék, lapátra teszed. Szinte megőrült a dühtől, és ez nála igen sokáig tart.</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 Frank küszködött, hogy összeszedje ma</w:t>
        <w:softHyphen/>
        <w:t>gát – ...ez nem pontosan egyezik meg azzal, ahogy én értelmezem az eseményeket.</w:t>
      </w:r>
    </w:p>
    <w:p>
      <w:pPr>
        <w:pStyle w:val="Normal"/>
        <w:rPr/>
      </w:pPr>
      <w:r>
        <w:rPr/>
        <w:t>Janet felállt és elindult, és ahogy elsétált mellette, megveregette a feje búbját.</w:t>
      </w:r>
    </w:p>
    <w:p>
      <w:pPr>
        <w:pStyle w:val="Normal"/>
        <w:numPr>
          <w:ilvl w:val="0"/>
          <w:numId w:val="14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lán akkor beszélgetned kellene erről vele. – Azzal elment.</w:t>
      </w:r>
    </w:p>
    <w:p>
      <w:pPr>
        <w:pStyle w:val="Normal"/>
        <w:rPr/>
      </w:pPr>
      <w:r>
        <w:rPr>
          <w:rStyle w:val="CharacterStyle4"/>
          <w:rFonts w:cs="Times New Roman"/>
          <w:b w:val="false"/>
          <w:i w:val="false"/>
          <w:spacing w:val="-2"/>
          <w:position w:val="0"/>
          <w:sz w:val="18"/>
          <w:sz w:val="24"/>
          <w:szCs w:val="24"/>
          <w:vertAlign w:val="baseline"/>
        </w:rPr>
        <w:t xml:space="preserve">Frank hosszú ideig ült ott, kábán vizsgálgatva a </w:t>
      </w:r>
      <w:r>
        <w:rPr>
          <w:rStyle w:val="CharacterStyle4"/>
          <w:rFonts w:cs="Times New Roman"/>
          <w:b w:val="false"/>
          <w:i w:val="false"/>
          <w:spacing w:val="-6"/>
          <w:position w:val="0"/>
          <w:sz w:val="18"/>
          <w:sz w:val="24"/>
          <w:szCs w:val="24"/>
          <w:vertAlign w:val="baseline"/>
        </w:rPr>
        <w:t xml:space="preserve">szék karfájának fényes mintázatát. Nagyon nehezére </w:t>
      </w:r>
      <w:r>
        <w:rPr>
          <w:rStyle w:val="CharacterStyle4"/>
          <w:rFonts w:cs="Times New Roman"/>
          <w:b w:val="false"/>
          <w:i w:val="false"/>
          <w:position w:val="0"/>
          <w:sz w:val="18"/>
          <w:sz w:val="24"/>
          <w:szCs w:val="24"/>
          <w:vertAlign w:val="baseline"/>
        </w:rPr>
        <w:t>esett a gondolkodás. Végül feladta, és elment aludni.</w:t>
      </w:r>
    </w:p>
    <w:p>
      <w:pPr>
        <w:pStyle w:val="Normal"/>
        <w:rPr>
          <w:rStyle w:val="CharacterStyle4"/>
          <w:rFonts w:ascii="Times New Roman" w:hAnsi="Times New Roman" w:cs="Times New Roman"/>
          <w:b w:val="false"/>
          <w:b w:val="false"/>
          <w:i w:val="false"/>
          <w:i w:val="false"/>
          <w:spacing w:val="-4"/>
          <w:kern w:val="0"/>
          <w:position w:val="0"/>
          <w:sz w:val="24"/>
          <w:sz w:val="24"/>
          <w:szCs w:val="24"/>
          <w:vertAlign w:val="baseline"/>
          <w:lang w:val="hu-HU" w:eastAsia="hu-HU"/>
        </w:rPr>
      </w:pPr>
      <w:r>
        <w:rPr/>
      </w:r>
    </w:p>
    <w:p>
      <w:pPr>
        <w:pStyle w:val="Normal"/>
        <w:rPr>
          <w:rFonts w:ascii="Times New Roman" w:hAnsi="Times New Roman" w:cs="Times New Roman"/>
          <w:b w:val="false"/>
          <w:b w:val="false"/>
          <w:i w:val="false"/>
          <w:i w:val="false"/>
          <w:spacing w:val="-4"/>
          <w:kern w:val="0"/>
          <w:position w:val="0"/>
          <w:sz w:val="24"/>
          <w:sz w:val="24"/>
          <w:szCs w:val="24"/>
          <w:vertAlign w:val="baseline"/>
          <w:lang w:val="hu-HU" w:eastAsia="hu-HU"/>
        </w:rPr>
      </w:pPr>
      <w:r>
        <w:rPr>
          <w:rFonts w:cs="Times New Roman"/>
          <w:b w:val="false"/>
          <w:i w:val="false"/>
          <w:spacing w:val="-4"/>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spacing w:val="-4"/>
          <w:kern w:val="0"/>
          <w:position w:val="0"/>
          <w:sz w:val="24"/>
          <w:sz w:val="24"/>
          <w:szCs w:val="24"/>
          <w:vertAlign w:val="baseline"/>
          <w:lang w:val="hu-HU" w:eastAsia="hu-HU"/>
        </w:rPr>
      </w:pPr>
      <w:r>
        <w:rPr>
          <w:rFonts w:cs="Times New Roman"/>
          <w:b w:val="false"/>
          <w:i w:val="false"/>
          <w:spacing w:val="-4"/>
          <w:kern w:val="0"/>
          <w:position w:val="0"/>
          <w:sz w:val="24"/>
          <w:sz w:val="24"/>
          <w:szCs w:val="24"/>
          <w:vertAlign w:val="baseline"/>
          <w:lang w:val="hu-HU" w:eastAsia="hu-HU"/>
        </w:rPr>
      </w:r>
    </w:p>
    <w:p>
      <w:pPr>
        <w:pStyle w:val="Normal"/>
        <w:rPr/>
      </w:pPr>
      <w:r>
        <w:rPr>
          <w:rFonts w:cs="Times New Roman"/>
          <w:b w:val="false"/>
          <w:i w:val="false"/>
          <w:spacing w:val="-4"/>
          <w:position w:val="0"/>
          <w:sz w:val="24"/>
          <w:sz w:val="24"/>
          <w:szCs w:val="24"/>
          <w:vertAlign w:val="baseline"/>
        </w:rPr>
        <w:t>Nem aludt jól, és a hosszú éjszaka végén újra John</w:t>
        <w:softHyphen/>
      </w:r>
      <w:r>
        <w:rPr>
          <w:rFonts w:cs="Times New Roman"/>
          <w:b w:val="false"/>
          <w:i w:val="false"/>
          <w:position w:val="0"/>
          <w:sz w:val="24"/>
          <w:sz w:val="24"/>
          <w:szCs w:val="24"/>
          <w:vertAlign w:val="baseline"/>
        </w:rPr>
        <w:t xml:space="preserve">ról álmodott. Az űrállomás egyik hosszú, huzatos, felfelé kanyarodó helyiségében lebegtek a marsi </w:t>
      </w:r>
      <w:r>
        <w:rPr>
          <w:rFonts w:cs="Times New Roman"/>
          <w:b w:val="false"/>
          <w:i w:val="false"/>
          <w:spacing w:val="-3"/>
          <w:position w:val="0"/>
          <w:sz w:val="24"/>
          <w:sz w:val="24"/>
          <w:szCs w:val="24"/>
          <w:vertAlign w:val="baseline"/>
        </w:rPr>
        <w:t xml:space="preserve">gravitációban, a 2010-es hosszú ott-tartózkodásuk </w:t>
      </w:r>
      <w:r>
        <w:rPr>
          <w:rFonts w:cs="Times New Roman"/>
          <w:b w:val="false"/>
          <w:i w:val="false"/>
          <w:position w:val="0"/>
          <w:sz w:val="24"/>
          <w:sz w:val="24"/>
          <w:szCs w:val="24"/>
          <w:vertAlign w:val="baseline"/>
        </w:rPr>
        <w:t xml:space="preserve">idején. Hat hét odafenn együtt. Fiatalok és erősek voltak, és John azt mondta: „Úgy érzem magam, </w:t>
      </w:r>
      <w:r>
        <w:rPr>
          <w:rFonts w:cs="Times New Roman"/>
          <w:b w:val="false"/>
          <w:i w:val="false"/>
          <w:spacing w:val="-5"/>
          <w:position w:val="0"/>
          <w:sz w:val="24"/>
          <w:sz w:val="24"/>
          <w:szCs w:val="24"/>
          <w:vertAlign w:val="baseline"/>
        </w:rPr>
        <w:t xml:space="preserve">mint Superman. Nagyon jólesik ez a gravitáció. Mint </w:t>
      </w:r>
      <w:r>
        <w:rPr>
          <w:rFonts w:cs="Times New Roman"/>
          <w:b w:val="false"/>
          <w:i w:val="false"/>
          <w:position w:val="0"/>
          <w:sz w:val="24"/>
          <w:sz w:val="24"/>
          <w:szCs w:val="24"/>
          <w:vertAlign w:val="baseline"/>
        </w:rPr>
        <w:t xml:space="preserve">Superman!", s közben futva körözött az állomás </w:t>
      </w:r>
      <w:r>
        <w:rPr>
          <w:rStyle w:val="CharacterStyle4"/>
          <w:rFonts w:cs="Times New Roman"/>
          <w:b w:val="false"/>
          <w:i w:val="false"/>
          <w:spacing w:val="-2"/>
          <w:position w:val="0"/>
          <w:sz w:val="18"/>
          <w:sz w:val="24"/>
          <w:szCs w:val="24"/>
          <w:vertAlign w:val="baseline"/>
        </w:rPr>
        <w:t xml:space="preserve">körfolyosóján. „Minden meg fog változni a Marson, </w:t>
      </w:r>
      <w:r>
        <w:rPr>
          <w:rStyle w:val="CharacterStyle4"/>
          <w:rFonts w:cs="Times New Roman"/>
          <w:b w:val="false"/>
          <w:i w:val="false"/>
          <w:spacing w:val="-4"/>
          <w:position w:val="0"/>
          <w:sz w:val="18"/>
          <w:sz w:val="24"/>
          <w:szCs w:val="24"/>
          <w:vertAlign w:val="baseline"/>
        </w:rPr>
        <w:t>Frank. Minden!"</w:t>
      </w:r>
    </w:p>
    <w:p>
      <w:pPr>
        <w:pStyle w:val="Normal"/>
        <w:rPr/>
      </w:pPr>
      <w:r>
        <w:rPr>
          <w:rStyle w:val="CharacterStyle4"/>
          <w:rFonts w:cs="Times New Roman"/>
          <w:b w:val="false"/>
          <w:i w:val="false"/>
          <w:spacing w:val="-4"/>
          <w:position w:val="0"/>
          <w:sz w:val="18"/>
          <w:sz w:val="24"/>
          <w:szCs w:val="24"/>
          <w:vertAlign w:val="baseline"/>
        </w:rPr>
        <w:t xml:space="preserve">Nem. Minden lépés olyan érzetet keltett, mint egy </w:t>
      </w:r>
      <w:r>
        <w:rPr>
          <w:rStyle w:val="CharacterStyle4"/>
          <w:rFonts w:cs="Times New Roman"/>
          <w:b w:val="false"/>
          <w:i w:val="false"/>
          <w:spacing w:val="-2"/>
          <w:position w:val="0"/>
          <w:sz w:val="18"/>
          <w:sz w:val="24"/>
          <w:szCs w:val="24"/>
          <w:vertAlign w:val="baseline"/>
        </w:rPr>
        <w:t>hármasugrás utolsó elrugaszkodása. Boing, boing, boing, boing.</w:t>
      </w:r>
    </w:p>
    <w:p>
      <w:pPr>
        <w:pStyle w:val="Normal"/>
        <w:rPr/>
      </w:pPr>
      <w:r>
        <w:rPr>
          <w:rStyle w:val="CharacterStyle4"/>
          <w:rFonts w:cs="Times New Roman"/>
          <w:b w:val="false"/>
          <w:i w:val="false"/>
          <w:spacing w:val="-3"/>
          <w:position w:val="0"/>
          <w:sz w:val="18"/>
          <w:sz w:val="24"/>
          <w:szCs w:val="24"/>
          <w:vertAlign w:val="baseline"/>
        </w:rPr>
        <w:t xml:space="preserve">Igen! Abban rejlik a titok, hogy meg kell tanulni, </w:t>
      </w:r>
      <w:r>
        <w:rPr>
          <w:rStyle w:val="CharacterStyle4"/>
          <w:rFonts w:cs="Times New Roman"/>
          <w:b w:val="false"/>
          <w:i w:val="false"/>
          <w:spacing w:val="-4"/>
          <w:position w:val="0"/>
          <w:sz w:val="18"/>
          <w:sz w:val="24"/>
          <w:szCs w:val="24"/>
          <w:vertAlign w:val="baseline"/>
        </w:rPr>
        <w:t>hogyan lehet elég gyorsan futni.</w:t>
      </w:r>
    </w:p>
    <w:p>
      <w:pPr>
        <w:pStyle w:val="Normal"/>
        <w:rPr/>
      </w:pPr>
      <w:r>
        <w:rPr>
          <w:rStyle w:val="CharacterStyle4"/>
          <w:rFonts w:cs="Times New Roman"/>
          <w:b w:val="false"/>
          <w:i w:val="false"/>
          <w:spacing w:val="-4"/>
          <w:position w:val="0"/>
          <w:sz w:val="18"/>
          <w:sz w:val="24"/>
          <w:szCs w:val="24"/>
          <w:vertAlign w:val="baseline"/>
        </w:rPr>
        <w:t>Felhőfokok tökéletes interferencia-mintája húzó</w:t>
        <w:softHyphen/>
        <w:t xml:space="preserve">dott Madagaszkár nyugati partvonala felett. Alattuk </w:t>
      </w:r>
      <w:r>
        <w:rPr>
          <w:rStyle w:val="CharacterStyle4"/>
          <w:rFonts w:cs="Times New Roman"/>
          <w:b w:val="false"/>
          <w:i w:val="false"/>
          <w:position w:val="0"/>
          <w:sz w:val="18"/>
          <w:sz w:val="24"/>
          <w:szCs w:val="24"/>
          <w:vertAlign w:val="baseline"/>
        </w:rPr>
        <w:t>bronzszínben úszott az óceán a napfényben.</w:t>
      </w:r>
    </w:p>
    <w:p>
      <w:pPr>
        <w:pStyle w:val="Normal"/>
        <w:rPr/>
      </w:pPr>
      <w:r>
        <w:rPr>
          <w:rStyle w:val="CharacterStyle4"/>
          <w:rFonts w:cs="Times New Roman"/>
          <w:b w:val="false"/>
          <w:i w:val="false"/>
          <w:spacing w:val="-3"/>
          <w:position w:val="0"/>
          <w:sz w:val="18"/>
          <w:sz w:val="24"/>
          <w:szCs w:val="24"/>
          <w:vertAlign w:val="baseline"/>
        </w:rPr>
        <w:t>Minden olyan szép idefentről.</w:t>
      </w:r>
    </w:p>
    <w:p>
      <w:pPr>
        <w:pStyle w:val="Normal"/>
        <w:rPr/>
      </w:pPr>
      <w:r>
        <w:rPr>
          <w:rStyle w:val="CharacterStyle4"/>
          <w:rFonts w:cs="Times New Roman"/>
          <w:b w:val="false"/>
          <w:i w:val="false"/>
          <w:position w:val="0"/>
          <w:sz w:val="18"/>
          <w:sz w:val="24"/>
          <w:szCs w:val="24"/>
          <w:vertAlign w:val="baseline"/>
        </w:rPr>
        <w:t>„</w:t>
      </w:r>
      <w:r>
        <w:rPr>
          <w:rStyle w:val="CharacterStyle4"/>
          <w:rFonts w:cs="Times New Roman"/>
          <w:b w:val="false"/>
          <w:i w:val="false"/>
          <w:position w:val="0"/>
          <w:sz w:val="18"/>
          <w:sz w:val="24"/>
          <w:szCs w:val="24"/>
          <w:vertAlign w:val="baseline"/>
        </w:rPr>
        <w:t>De menj egy kicsit közelebb, és akkor már túl so</w:t>
        <w:softHyphen/>
      </w:r>
      <w:r>
        <w:rPr>
          <w:rStyle w:val="CharacterStyle4"/>
          <w:rFonts w:cs="Times New Roman"/>
          <w:b w:val="false"/>
          <w:i w:val="false"/>
          <w:spacing w:val="-6"/>
          <w:position w:val="0"/>
          <w:sz w:val="18"/>
          <w:sz w:val="24"/>
          <w:szCs w:val="24"/>
          <w:vertAlign w:val="baseline"/>
        </w:rPr>
        <w:t>kat látsz", motyogta Frank.</w:t>
      </w:r>
    </w:p>
    <w:p>
      <w:pPr>
        <w:pStyle w:val="Normal"/>
        <w:rPr/>
      </w:pPr>
      <w:r>
        <w:rPr>
          <w:rStyle w:val="CharacterStyle4"/>
          <w:rFonts w:cs="Times New Roman"/>
          <w:b w:val="false"/>
          <w:i w:val="false"/>
          <w:spacing w:val="-4"/>
          <w:position w:val="0"/>
          <w:sz w:val="18"/>
          <w:sz w:val="24"/>
          <w:szCs w:val="24"/>
          <w:vertAlign w:val="baseline"/>
        </w:rPr>
        <w:t>Vagy nem eleget.</w:t>
      </w:r>
    </w:p>
    <w:p>
      <w:pPr>
        <w:pStyle w:val="Normal"/>
        <w:rPr/>
      </w:pPr>
      <w:r>
        <w:rPr>
          <w:rStyle w:val="CharacterStyle4"/>
          <w:rFonts w:cs="Times New Roman"/>
          <w:b w:val="false"/>
          <w:i w:val="false"/>
          <w:spacing w:val="0"/>
          <w:position w:val="0"/>
          <w:sz w:val="18"/>
          <w:sz w:val="24"/>
          <w:szCs w:val="24"/>
          <w:vertAlign w:val="baseline"/>
        </w:rPr>
        <w:t xml:space="preserve">Fázott. Veszekedtek a hőmérséklet miatt. John </w:t>
      </w:r>
      <w:r>
        <w:rPr>
          <w:rStyle w:val="CharacterStyle4"/>
          <w:rFonts w:cs="Times New Roman"/>
          <w:b w:val="false"/>
          <w:i w:val="false"/>
          <w:spacing w:val="-4"/>
          <w:position w:val="0"/>
          <w:sz w:val="18"/>
          <w:sz w:val="24"/>
          <w:szCs w:val="24"/>
          <w:vertAlign w:val="baseline"/>
        </w:rPr>
        <w:t xml:space="preserve">Minnesotából jött, és gyermekkorában nyitott ablak </w:t>
      </w:r>
      <w:r>
        <w:rPr>
          <w:rStyle w:val="CharacterStyle4"/>
          <w:rFonts w:cs="Times New Roman"/>
          <w:b w:val="false"/>
          <w:i w:val="false"/>
          <w:spacing w:val="-3"/>
          <w:position w:val="0"/>
          <w:sz w:val="18"/>
          <w:sz w:val="24"/>
          <w:szCs w:val="24"/>
          <w:vertAlign w:val="baseline"/>
        </w:rPr>
        <w:t xml:space="preserve">mellett aludt. Így Frank reszketett, a vállára terített </w:t>
      </w:r>
      <w:r>
        <w:rPr>
          <w:rStyle w:val="CharacterStyle4"/>
          <w:rFonts w:cs="Times New Roman"/>
          <w:b w:val="false"/>
          <w:i w:val="false"/>
          <w:position w:val="0"/>
          <w:sz w:val="18"/>
          <w:sz w:val="24"/>
          <w:szCs w:val="24"/>
          <w:vertAlign w:val="baseline"/>
        </w:rPr>
        <w:t>egy takarót, lába helyén pedig jégcsapok lógtak. Sak</w:t>
        <w:softHyphen/>
        <w:t>koztak, és Frank nyert. John felnevetett. „Milyen hü</w:t>
        <w:softHyphen/>
      </w:r>
      <w:r>
        <w:rPr>
          <w:rStyle w:val="CharacterStyle4"/>
          <w:rFonts w:cs="Times New Roman"/>
          <w:b w:val="false"/>
          <w:i w:val="false"/>
          <w:spacing w:val="-4"/>
          <w:position w:val="0"/>
          <w:sz w:val="18"/>
          <w:sz w:val="24"/>
          <w:szCs w:val="24"/>
          <w:vertAlign w:val="baseline"/>
        </w:rPr>
        <w:t>lyeség", mondta.</w:t>
      </w:r>
    </w:p>
    <w:p>
      <w:pPr>
        <w:pStyle w:val="Normal"/>
        <w:rPr/>
      </w:pPr>
      <w:r>
        <w:rPr>
          <w:rStyle w:val="CharacterStyle4"/>
          <w:rFonts w:cs="Times New Roman"/>
          <w:b w:val="false"/>
          <w:i w:val="false"/>
          <w:spacing w:val="-6"/>
          <w:position w:val="0"/>
          <w:sz w:val="18"/>
          <w:sz w:val="24"/>
          <w:szCs w:val="24"/>
          <w:vertAlign w:val="baseline"/>
        </w:rPr>
        <w:t>„</w:t>
      </w:r>
      <w:r>
        <w:rPr>
          <w:rStyle w:val="CharacterStyle4"/>
          <w:rFonts w:cs="Times New Roman"/>
          <w:b w:val="false"/>
          <w:i w:val="false"/>
          <w:spacing w:val="-6"/>
          <w:position w:val="0"/>
          <w:sz w:val="18"/>
          <w:sz w:val="24"/>
          <w:szCs w:val="24"/>
          <w:vertAlign w:val="baseline"/>
        </w:rPr>
        <w:t>Ezzel mit akarsz mondani?"</w:t>
      </w:r>
    </w:p>
    <w:p>
      <w:pPr>
        <w:pStyle w:val="Normal"/>
        <w:rPr/>
      </w:pPr>
      <w:r>
        <w:rPr>
          <w:rStyle w:val="CharacterStyle4"/>
          <w:rFonts w:cs="Times New Roman"/>
          <w:b w:val="false"/>
          <w:i w:val="false"/>
          <w:spacing w:val="-3"/>
          <w:position w:val="0"/>
          <w:sz w:val="18"/>
          <w:sz w:val="24"/>
          <w:szCs w:val="24"/>
          <w:vertAlign w:val="baseline"/>
        </w:rPr>
        <w:t>„</w:t>
      </w:r>
      <w:r>
        <w:rPr>
          <w:rStyle w:val="CharacterStyle4"/>
          <w:rFonts w:cs="Times New Roman"/>
          <w:b w:val="false"/>
          <w:i w:val="false"/>
          <w:spacing w:val="-3"/>
          <w:position w:val="0"/>
          <w:sz w:val="18"/>
          <w:sz w:val="24"/>
          <w:szCs w:val="24"/>
          <w:vertAlign w:val="baseline"/>
        </w:rPr>
        <w:t>A játék nem jelent semmit."</w:t>
      </w:r>
    </w:p>
    <w:p>
      <w:pPr>
        <w:pStyle w:val="Normal"/>
        <w:rPr/>
      </w:pPr>
      <w:r>
        <w:rPr>
          <w:rStyle w:val="CharacterStyle4"/>
          <w:rFonts w:cs="Times New Roman"/>
          <w:b w:val="false"/>
          <w:i w:val="false"/>
          <w:spacing w:val="-4"/>
          <w:position w:val="0"/>
          <w:sz w:val="18"/>
          <w:sz w:val="24"/>
          <w:szCs w:val="24"/>
          <w:vertAlign w:val="baseline"/>
        </w:rPr>
        <w:t>„</w:t>
      </w:r>
      <w:r>
        <w:rPr>
          <w:rStyle w:val="CharacterStyle4"/>
          <w:rFonts w:cs="Times New Roman"/>
          <w:b w:val="false"/>
          <w:i w:val="false"/>
          <w:spacing w:val="-4"/>
          <w:position w:val="0"/>
          <w:sz w:val="18"/>
          <w:sz w:val="24"/>
          <w:szCs w:val="24"/>
          <w:vertAlign w:val="baseline"/>
        </w:rPr>
        <w:t>Biztos vagy ebben? Néha az élet is egyfajta játék</w:t>
        <w:softHyphen/>
      </w:r>
      <w:r>
        <w:rPr>
          <w:rStyle w:val="CharacterStyle4"/>
          <w:rFonts w:cs="Times New Roman"/>
          <w:b w:val="false"/>
          <w:i w:val="false"/>
          <w:position w:val="0"/>
          <w:sz w:val="18"/>
          <w:sz w:val="24"/>
          <w:szCs w:val="24"/>
          <w:vertAlign w:val="baseline"/>
        </w:rPr>
        <w:t>nak tűnik nekem."</w:t>
      </w:r>
    </w:p>
    <w:p>
      <w:pPr>
        <w:pStyle w:val="Normal"/>
        <w:rPr/>
      </w:pPr>
      <w:r>
        <w:rPr>
          <w:rStyle w:val="CharacterStyle4"/>
          <w:rFonts w:cs="Times New Roman"/>
          <w:b w:val="false"/>
          <w:i w:val="false"/>
          <w:spacing w:val="0"/>
          <w:position w:val="0"/>
          <w:sz w:val="18"/>
          <w:sz w:val="24"/>
          <w:szCs w:val="24"/>
          <w:vertAlign w:val="baseline"/>
        </w:rPr>
        <w:t>John tiltakozón rázta meg fejét. „A játékokban vannak szabályok, de az életben ezek folyton meg</w:t>
        <w:softHyphen/>
      </w:r>
      <w:r>
        <w:rPr>
          <w:rStyle w:val="CharacterStyle4"/>
          <w:rFonts w:cs="Times New Roman"/>
          <w:b w:val="false"/>
          <w:i w:val="false"/>
          <w:spacing w:val="-4"/>
          <w:position w:val="0"/>
          <w:sz w:val="18"/>
          <w:sz w:val="24"/>
          <w:szCs w:val="24"/>
          <w:vertAlign w:val="baseline"/>
        </w:rPr>
        <w:t>változnak. Iderakod a futódat, hogy mattot adj ellen</w:t>
        <w:softHyphen/>
        <w:t xml:space="preserve">felednek, erre partnered lehajol, a bábud fülébe súg </w:t>
      </w:r>
      <w:r>
        <w:rPr>
          <w:rStyle w:val="CharacterStyle4"/>
          <w:rFonts w:cs="Times New Roman"/>
          <w:b w:val="false"/>
          <w:i w:val="false"/>
          <w:spacing w:val="0"/>
          <w:position w:val="0"/>
          <w:sz w:val="18"/>
          <w:sz w:val="24"/>
          <w:szCs w:val="24"/>
          <w:vertAlign w:val="baseline"/>
        </w:rPr>
        <w:t xml:space="preserve">valamit, mire a bábu ellened játszik, úgy mozog, </w:t>
      </w:r>
      <w:r>
        <w:rPr>
          <w:rStyle w:val="CharacterStyle4"/>
          <w:rFonts w:cs="Times New Roman"/>
          <w:b w:val="false"/>
          <w:i w:val="false"/>
          <w:position w:val="0"/>
          <w:sz w:val="18"/>
          <w:sz w:val="24"/>
          <w:szCs w:val="24"/>
          <w:vertAlign w:val="baseline"/>
        </w:rPr>
        <w:t>mint egy bástya, és tessék. Akkor megszívtad."</w:t>
      </w:r>
    </w:p>
    <w:p>
      <w:pPr>
        <w:pStyle w:val="Normal"/>
        <w:rPr/>
      </w:pPr>
      <w:r>
        <w:rPr>
          <w:rFonts w:cs="Times New Roman"/>
          <w:b w:val="false"/>
          <w:i w:val="false"/>
          <w:kern w:val="0"/>
          <w:position w:val="0"/>
          <w:sz w:val="24"/>
          <w:sz w:val="24"/>
          <w:szCs w:val="24"/>
          <w:vertAlign w:val="baseline"/>
          <w:lang w:val="hu-HU" w:eastAsia="hu-HU"/>
        </w:rPr>
        <w:t xml:space="preserve">Frank bólintott. Ezeket a dolgokat ő tanította </w:t>
      </w:r>
      <w:r>
        <w:rPr>
          <w:rFonts w:cs="Times New Roman"/>
          <w:b w:val="false"/>
          <w:i w:val="false"/>
          <w:spacing w:val="-10"/>
          <w:kern w:val="0"/>
          <w:position w:val="0"/>
          <w:sz w:val="24"/>
          <w:sz w:val="24"/>
          <w:szCs w:val="24"/>
          <w:vertAlign w:val="baseline"/>
          <w:lang w:val="hu-HU" w:eastAsia="hu-HU"/>
        </w:rPr>
        <w:t>Johnnak.</w:t>
      </w:r>
    </w:p>
    <w:p>
      <w:pPr>
        <w:pStyle w:val="Normal"/>
        <w:rPr/>
      </w:pPr>
      <w:r>
        <w:rPr>
          <w:rStyle w:val="CharacterStyle4"/>
          <w:rFonts w:cs="Times New Roman"/>
          <w:b w:val="false"/>
          <w:i w:val="false"/>
          <w:spacing w:val="0"/>
          <w:position w:val="0"/>
          <w:sz w:val="18"/>
          <w:sz w:val="24"/>
          <w:szCs w:val="24"/>
          <w:vertAlign w:val="baseline"/>
        </w:rPr>
        <w:t xml:space="preserve">Étkezések összevisszasága, sakk, beszélgetés, a </w:t>
      </w:r>
      <w:r>
        <w:rPr>
          <w:rStyle w:val="CharacterStyle4"/>
          <w:rFonts w:cs="Times New Roman"/>
          <w:b w:val="false"/>
          <w:i w:val="false"/>
          <w:spacing w:val="-2"/>
          <w:position w:val="0"/>
          <w:sz w:val="18"/>
          <w:sz w:val="24"/>
          <w:szCs w:val="24"/>
          <w:vertAlign w:val="baseline"/>
        </w:rPr>
        <w:t xml:space="preserve">forgó Föld látványa. Olyan érzésük támadt, mintha </w:t>
      </w:r>
      <w:r>
        <w:rPr>
          <w:rStyle w:val="CharacterStyle4"/>
          <w:rFonts w:cs="Times New Roman"/>
          <w:b w:val="false"/>
          <w:i w:val="false"/>
          <w:position w:val="0"/>
          <w:sz w:val="18"/>
          <w:sz w:val="24"/>
          <w:szCs w:val="24"/>
          <w:vertAlign w:val="baseline"/>
        </w:rPr>
        <w:t xml:space="preserve">egész életükben nem csináltak volna semmi mást. A </w:t>
      </w:r>
      <w:r>
        <w:rPr>
          <w:rStyle w:val="CharacterStyle4"/>
          <w:rFonts w:cs="Times New Roman"/>
          <w:b w:val="false"/>
          <w:i w:val="false"/>
          <w:spacing w:val="-3"/>
          <w:position w:val="0"/>
          <w:sz w:val="18"/>
          <w:sz w:val="24"/>
          <w:szCs w:val="24"/>
          <w:vertAlign w:val="baseline"/>
        </w:rPr>
        <w:t xml:space="preserve">houstoni irányítóközpontból érkező hangok mintha </w:t>
      </w:r>
      <w:r>
        <w:rPr>
          <w:rStyle w:val="CharacterStyle4"/>
          <w:rFonts w:cs="Times New Roman"/>
          <w:b w:val="false"/>
          <w:i w:val="false"/>
          <w:spacing w:val="-4"/>
          <w:position w:val="0"/>
          <w:sz w:val="18"/>
          <w:sz w:val="24"/>
          <w:szCs w:val="24"/>
          <w:vertAlign w:val="baseline"/>
        </w:rPr>
        <w:t>egy MI-ből jöttek volna, és abszurdnak tűnt aggódá</w:t>
        <w:softHyphen/>
      </w:r>
      <w:r>
        <w:rPr>
          <w:rStyle w:val="CharacterStyle4"/>
          <w:rFonts w:cs="Times New Roman"/>
          <w:b w:val="false"/>
          <w:i w:val="false"/>
          <w:position w:val="0"/>
          <w:sz w:val="18"/>
          <w:sz w:val="24"/>
          <w:szCs w:val="24"/>
          <w:vertAlign w:val="baseline"/>
        </w:rPr>
        <w:t xml:space="preserve">suk. A bolygó olyan szép a gyönyörűen, aprólékosan </w:t>
      </w:r>
      <w:r>
        <w:rPr>
          <w:rStyle w:val="CharacterStyle4"/>
          <w:rFonts w:cs="Times New Roman"/>
          <w:b w:val="false"/>
          <w:i w:val="false"/>
          <w:spacing w:val="-3"/>
          <w:position w:val="0"/>
          <w:sz w:val="18"/>
          <w:sz w:val="24"/>
          <w:szCs w:val="24"/>
          <w:vertAlign w:val="baseline"/>
        </w:rPr>
        <w:t>elrendezett földterületekkel és felhőkkel.</w:t>
      </w:r>
    </w:p>
    <w:p>
      <w:pPr>
        <w:pStyle w:val="Normal"/>
        <w:rPr/>
      </w:pPr>
      <w:r>
        <w:rPr>
          <w:rStyle w:val="CharacterStyle4"/>
          <w:rFonts w:cs="Times New Roman"/>
          <w:b w:val="false"/>
          <w:i w:val="false"/>
          <w:position w:val="0"/>
          <w:sz w:val="18"/>
          <w:sz w:val="24"/>
          <w:szCs w:val="24"/>
          <w:vertAlign w:val="baseline"/>
        </w:rPr>
        <w:t>„</w:t>
      </w:r>
      <w:r>
        <w:rPr>
          <w:rStyle w:val="CharacterStyle4"/>
          <w:rFonts w:cs="Times New Roman"/>
          <w:b w:val="false"/>
          <w:i w:val="false"/>
          <w:position w:val="0"/>
          <w:sz w:val="18"/>
          <w:sz w:val="24"/>
          <w:szCs w:val="24"/>
          <w:vertAlign w:val="baseline"/>
        </w:rPr>
        <w:t xml:space="preserve">Soha nem akarok visszatérni oda. Ez talán jobb, </w:t>
      </w:r>
      <w:r>
        <w:rPr>
          <w:rStyle w:val="CharacterStyle4"/>
          <w:rFonts w:cs="Times New Roman"/>
          <w:b w:val="false"/>
          <w:i w:val="false"/>
          <w:spacing w:val="-6"/>
          <w:position w:val="0"/>
          <w:sz w:val="18"/>
          <w:sz w:val="24"/>
          <w:szCs w:val="24"/>
          <w:vertAlign w:val="baseline"/>
        </w:rPr>
        <w:t>mint amilyen a Mars lesz, nem?"</w:t>
      </w:r>
    </w:p>
    <w:p>
      <w:pPr>
        <w:pStyle w:val="Normal"/>
        <w:rPr/>
      </w:pPr>
      <w:r>
        <w:rPr>
          <w:rStyle w:val="CharacterStyle4"/>
          <w:rFonts w:cs="Times New Roman"/>
          <w:b w:val="false"/>
          <w:i w:val="false"/>
          <w:spacing w:val="-4"/>
          <w:position w:val="0"/>
          <w:sz w:val="18"/>
          <w:sz w:val="24"/>
          <w:szCs w:val="24"/>
          <w:vertAlign w:val="baseline"/>
        </w:rPr>
        <w:t>„</w:t>
      </w:r>
      <w:r>
        <w:rPr>
          <w:rStyle w:val="CharacterStyle4"/>
          <w:rFonts w:cs="Times New Roman"/>
          <w:b w:val="false"/>
          <w:i w:val="false"/>
          <w:spacing w:val="-4"/>
          <w:position w:val="0"/>
          <w:sz w:val="18"/>
          <w:sz w:val="24"/>
          <w:szCs w:val="24"/>
          <w:vertAlign w:val="baseline"/>
        </w:rPr>
        <w:t>Nem."</w:t>
      </w:r>
    </w:p>
    <w:p>
      <w:pPr>
        <w:pStyle w:val="Normal"/>
        <w:rPr/>
      </w:pPr>
      <w:r>
        <w:rPr/>
        <w:t>A hidegtől reszketve, összegörnyedve hallgatta, ahogy John beszél a gyerekkoráról. Lányok, sport, ál</w:t>
        <w:softHyphen/>
        <w:t>modozás az űrről. Frank erre válaszul mesélt neki Washingtonról, leckéket adott neki Machiavelliből, de eszébe jutott, hogy John már így is elég elrettentő. Vé</w:t>
        <w:softHyphen/>
        <w:t>gül is a barátság is diplomácia, csak más eszközökkel. Később, egy homályos összevisszaság után... beszél</w:t>
        <w:softHyphen/>
        <w:t>gettek, remegett, beszélt apjáról, aki részegen jött haza a jacksonville-i bárokból, Priscilláról és fehéres-szőke hajáról, manöken-arcáról, ahogy ez nem jelent neki már semmit, csupán egy házasságot, ami jól mu</w:t>
        <w:softHyphen/>
        <w:t>tat az önéletrajzban, hogy jó benyomást tegyen a pszi</w:t>
        <w:softHyphen/>
        <w:t>chológusokra, nehogy visszatartsák. És mindez nem az ő hibája. Végül is magára hagyta, megcsalta.</w:t>
      </w:r>
    </w:p>
    <w:p>
      <w:pPr>
        <w:pStyle w:val="Normal"/>
        <w:rPr/>
      </w:pPr>
      <w:r>
        <w:rPr/>
        <w:t>„</w:t>
      </w:r>
      <w:r>
        <w:rPr/>
        <w:t>Hát, szar egy helyzet. Nem csoda, hogy azt gon</w:t>
        <w:softHyphen/>
        <w:t>dolod, az emberek így el vannak baszva."</w:t>
      </w:r>
    </w:p>
    <w:p>
      <w:pPr>
        <w:pStyle w:val="Normal"/>
        <w:rPr/>
      </w:pPr>
      <w:r>
        <w:rPr/>
        <w:t>Frank a felettük függő nagy kék lámpás felé intett. „De hiszen ez tényleg így van." Teljesen véletlenül Dél-Afrika felé nyúlt ki a keze. „Gondolj csak arra, mi történt odalenn."</w:t>
      </w:r>
    </w:p>
    <w:p>
      <w:pPr>
        <w:pStyle w:val="Normal"/>
        <w:rPr/>
      </w:pPr>
      <w:r>
        <w:rPr/>
        <w:t>„</w:t>
      </w:r>
      <w:r>
        <w:rPr/>
        <w:t>Az már történelem, Frank. Ennél mi okosabbak leszünk."</w:t>
      </w:r>
    </w:p>
    <w:p>
      <w:pPr>
        <w:pStyle w:val="Normal"/>
        <w:rPr/>
      </w:pPr>
      <w:r>
        <w:rPr/>
        <w:t>,Vajon sikerül?"</w:t>
      </w:r>
    </w:p>
    <w:p>
      <w:pPr>
        <w:pStyle w:val="Normal"/>
        <w:rPr/>
      </w:pPr>
      <w:r>
        <w:rPr/>
        <w:t>„</w:t>
      </w:r>
      <w:r>
        <w:rPr/>
        <w:t>Majd meglátod."</w:t>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ind w:left="0" w:right="0" w:hanging="0"/>
        <w:jc w:val="center"/>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t>* * *</w:t>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pPr>
      <w:r>
        <w:rPr/>
      </w:r>
    </w:p>
    <w:p>
      <w:pPr>
        <w:pStyle w:val="Normal"/>
        <w:rPr/>
      </w:pPr>
      <w:r>
        <w:rPr/>
        <w:t>Felébredt. Gyomra görcsbe szorult, és úszott az iz</w:t>
        <w:softHyphen/>
        <w:t>zadságban. Felkelt és lezuhanyozott. Máris nem em</w:t>
        <w:softHyphen/>
        <w:t>lékezett többre, mint az álom egy kis részletére, csak Johnra, ahogy azt mondja: „Majd meglátod." De még mindig úgy érezte, mintha fából lenne a gyomra.</w:t>
      </w:r>
    </w:p>
    <w:p>
      <w:pPr>
        <w:pStyle w:val="Normal"/>
        <w:rPr/>
      </w:pPr>
      <w:r>
        <w:rPr/>
        <w:t>Reggeli után elgondolkodva ütögette a villáját az asztalon. Szétszórtan viselkedett egész nap, baran</w:t>
        <w:softHyphen/>
        <w:t>golt, mintha még mindig az álomban élne, azon tűnődve állandóan, hogy az ember vajon hogyan képes megkülönböztetni a kettőt egymástól. Nem tűnt-e egész élete álomszerűnek minden jelentős szempontból? Mintha minden túl fényesen, bizarr módon utalna valami másra?</w:t>
      </w:r>
    </w:p>
    <w:p>
      <w:pPr>
        <w:pStyle w:val="Normal"/>
        <w:rPr/>
      </w:pPr>
      <w:r>
        <w:rPr/>
        <w:t>Aznap este elindult, hogy megkeresse Maját. Olyan kényszer hajtotta, amelynek nem tudott ellen</w:t>
        <w:softHyphen/>
        <w:t>állni. Előző éjszaka hozta meg ezt a döntést, amikor Janet azt mondta neki: „Tudod, még mindig szeret." És ahogy befordult az egyik sarkon a közös étkező</w:t>
        <w:softHyphen/>
        <w:t>be, meglátta a nőt: fejét hátrahajtva, gyöngyöző ka</w:t>
        <w:softHyphen/>
        <w:t>cagás közben. Minden idegszálával Maja. Haja pont olyan hófehér, amilyen fekete volt valaha. Teljes fi</w:t>
        <w:softHyphen/>
        <w:t>gyelmét a mellette álló jóképű, fekete hajú, mintegy ötven év körüli férfinak szentelte, rámosolygott. Ke</w:t>
        <w:softHyphen/>
        <w:t>zével gyengéden megérintette a férfi felkarját, a rá annyira jellemző mozdulattal. Szokásos intimitás, ami nem jelent semmit, sőt inkább azt jelezte, hogy a férfi nem a szeretője, talán valaki, akit éppen most próbált meg elbűvölni. Lehet, hogy csupán pár perc</w:t>
        <w:softHyphen/>
        <w:t>cel azelőtt találkoztak, habár a férfi arckifejezése azt mutatta, hogy sokkal jobban ismeri a nőt ennél.</w:t>
      </w:r>
    </w:p>
    <w:p>
      <w:pPr>
        <w:pStyle w:val="Normal"/>
        <w:rPr/>
      </w:pPr>
      <w:r>
        <w:rPr/>
        <w:t>Maja megfordult, meglátta Franket, és arcára kiült a megdöbbenés. Visszanézett a férfira és folytatta az orosz nyelvű beszélgetést, kezét még mindig a másik karján nyugtatva.</w:t>
      </w:r>
    </w:p>
    <w:p>
      <w:pPr>
        <w:pStyle w:val="Normal"/>
        <w:rPr/>
      </w:pPr>
      <w:r>
        <w:rPr/>
        <w:t>Frank habozott. Már majdnem megfordult és el</w:t>
        <w:softHyphen/>
        <w:t>ment. Csendesen letolta magát. Ez olyan kisiskolás módszer lett volna. Elsétált mellettük, üdvözölte őket, és meg sem hallgatta, válaszoltak-e. A vacsora alatt a nő végig a férfi mellett maradt, nem nézett fe</w:t>
        <w:softHyphen/>
        <w:t>lé, nem jött oda. A jóképű férfi meglepődött a nő figyelmességén, de jólesett neki. Egyértelműnek lát</w:t>
        <w:softHyphen/>
        <w:t>szott, hogy együtt fognak majd távozni, és együtt töl</w:t>
        <w:softHyphen/>
        <w:t>tik az éjszakát. Ez a tudat minden embert kellemessé tett Maja számára. Így használt ki mindenkit, a leg</w:t>
        <w:softHyphen/>
        <w:t>kisebb lelkiismeret furdalás nélkül. A ribanc. Sze</w:t>
        <w:softHyphen/>
        <w:t>relem... Frank minél többet gondolt erre, annál dühösebb lett. A nő senkit sem szeretett önmagán kí</w:t>
        <w:softHyphen/>
        <w:t>vül. És mégis... Az a pillantás az arcán, amikor először meglátta., egy másodperc tört részéig mintha örült volna, és azt akarta volna, hogy a férfi dühös legyen rá. És mi ez, ha nem a megsértett önérzet jele? Annak a vágynak a kifejezése, hogy ő is megbántsa, amivel persze hihetetlenül gyerekes vágyát fejezte ki?</w:t>
      </w:r>
    </w:p>
    <w:p>
      <w:pPr>
        <w:pStyle w:val="Normal"/>
        <w:rPr/>
      </w:pPr>
      <w:r>
        <w:rPr/>
        <w:t>Nos, pokolba vele. Visszament a szobájába, össze</w:t>
        <w:softHyphen/>
        <w:t>pakolta a holmiját, elment a metróval a pályaudvar</w:t>
        <w:softHyphen/>
        <w:t>ra, és felszállt a Tharsison nyugat felé, Pavonis Monsba tartó éjszakai vonatra.</w:t>
      </w:r>
    </w:p>
    <w:p>
      <w:pPr>
        <w:pStyle w:val="Normal"/>
        <w:rPr>
          <w:rFonts w:ascii="Times New Roman" w:hAnsi="Times New Roman" w:cs="Times New Roman"/>
          <w:b w:val="false"/>
          <w:b w:val="false"/>
          <w:i w:val="false"/>
          <w:i w:val="false"/>
          <w:spacing w:val="-5"/>
          <w:kern w:val="0"/>
          <w:position w:val="0"/>
          <w:sz w:val="24"/>
          <w:sz w:val="24"/>
          <w:szCs w:val="24"/>
          <w:vertAlign w:val="baseline"/>
          <w:lang w:val="hu-HU" w:eastAsia="hu-HU"/>
        </w:rPr>
      </w:pPr>
      <w:r>
        <w:rPr>
          <w:rFonts w:cs="Times New Roman"/>
          <w:b w:val="false"/>
          <w:i w:val="false"/>
          <w:spacing w:val="-5"/>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spacing w:val="-5"/>
          <w:kern w:val="0"/>
          <w:position w:val="0"/>
          <w:sz w:val="24"/>
          <w:sz w:val="24"/>
          <w:szCs w:val="24"/>
          <w:vertAlign w:val="baseline"/>
          <w:lang w:val="hu-HU" w:eastAsia="hu-HU"/>
        </w:rPr>
      </w:pPr>
      <w:r>
        <w:rPr>
          <w:rFonts w:cs="Times New Roman"/>
          <w:b w:val="false"/>
          <w:i w:val="false"/>
          <w:spacing w:val="-5"/>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spacing w:val="-5"/>
          <w:kern w:val="0"/>
          <w:position w:val="0"/>
          <w:sz w:val="24"/>
          <w:sz w:val="24"/>
          <w:szCs w:val="24"/>
          <w:vertAlign w:val="baseline"/>
          <w:lang w:val="hu-HU" w:eastAsia="hu-HU"/>
        </w:rPr>
      </w:pPr>
      <w:r>
        <w:rPr>
          <w:rFonts w:cs="Times New Roman"/>
          <w:b w:val="false"/>
          <w:i w:val="false"/>
          <w:spacing w:val="-5"/>
          <w:kern w:val="0"/>
          <w:position w:val="0"/>
          <w:sz w:val="24"/>
          <w:sz w:val="24"/>
          <w:szCs w:val="24"/>
          <w:vertAlign w:val="baseline"/>
          <w:lang w:val="hu-HU" w:eastAsia="hu-HU"/>
        </w:rPr>
      </w:r>
    </w:p>
    <w:p>
      <w:pPr>
        <w:pStyle w:val="Normal"/>
        <w:rPr/>
      </w:pPr>
      <w:r>
        <w:rPr/>
        <w:t>Néhány hónap múlva, amikor majd odamanőverezik a liftet fantasztikus pályájára, Pavonis Mons válik a Mars központjává, lekörözve ezzel Burroughst, ahogy az annak idején ugyanezt tette Underhillel. És mivel közeledett a lift leérkezésének napja, a terület közelgő jelentőségének jelei már mindenütt megnyil</w:t>
        <w:softHyphen/>
        <w:t>vánultak. A vulkán meredek északi oldalán emelkedő vonatsínekkel párhuzamosan már megépült két út, két vastag csővezeték, egész kötegnyi kábel, mik</w:t>
        <w:softHyphen/>
        <w:t>rohullámú átjátszótornyok egész sora, állomások egymás hegyén-hátán, mellék- és tehervágányok, rak</w:t>
        <w:softHyphen/>
        <w:t>tárházak és szeméttelepek. Majd a vulkán kúpja és a sínpálya utolsó és legmeredekebb kanyarulata után, sátrak és ipari épületek egész tömege látszott, min</w:t>
        <w:softHyphen/>
        <w:t>denütt egyre sűrűbben, egészen fel a széles peremig. Közöttük pedig napelemek mezői helyezkedtek el, és a bolygó körüli pályára állított, napenergiát össze</w:t>
        <w:softHyphen/>
        <w:t>gyűjtő szerkezetek által leküldött energia fogadóállo</w:t>
        <w:softHyphen/>
        <w:t>másai. Az út mentén minden sátor maga is egy kis várost alkotott, tele kis háztömbökkel, és minden háztömbben emberek, és száradó, mosott ruhák az ablakokban. A vasúti sínhez legközelebbi sátrakban kevés fát látott, kereskedelmi központoknak tűntek. Ahogy elfutott mellettük a vonat, Frank több ételt áruló kis pultot, videokölcsönzőt, nyitott főfalú sportcsarnokot, ruhaboltot, mosodát pillantott meg. Szemét hevert halmokban az utcákon mindenütt.</w:t>
      </w:r>
    </w:p>
    <w:p>
      <w:pPr>
        <w:pStyle w:val="Normal"/>
        <w:rPr/>
      </w:pPr>
      <w:r>
        <w:rPr/>
      </w:r>
    </w:p>
    <w:p>
      <w:pPr>
        <w:pStyle w:val="Normal"/>
        <w:rPr/>
      </w:pPr>
      <w:r>
        <w:rPr/>
        <w:t>Megérkeztek a peremen lévő vasútállomásra. Kiszállt, és az állomás tágas sátortetője alatt találta magát. Fan</w:t>
        <w:softHyphen/>
        <w:t>tasztikus kilátás nyílt a déli peremről a nagy kürtőbe, egy hatalmas, majdnem szabályos kör alakú lyukba, amely egyetlen, tőlük északkeletre lévő, méretes kitüremkedés kivételével hibátlannak tűnt. Az állomás</w:t>
        <w:softHyphen/>
        <w:t>ról nézve ez a dudor, ami kétségtelenül egy igen erős oldalirányú robbanás nyoma lehetett, szakadékot ho</w:t>
        <w:softHyphen/>
        <w:t>zott létre a kürtőn keresztül. Ez volt az egyetlen szép</w:t>
        <w:softHyphen/>
        <w:t>séghiba, ettől eltekintve teljesen szabályosnak tűnt a sziklafal. A kürtő alja, egy hatvan kilométer széles és öt kilométer mélyen fekvő terület, majdnem szabályos és szinte teljesen sima kört alkotott. Mint az a mohole, építésének kezdeti szakaszában, amely az összes marsi mohole nagyapjává vált. A kürtő talapza</w:t>
        <w:softHyphen/>
        <w:t>tán az emberi jelenlét alig néhány apró jele látszott, csupán madártávlatból, alig kivehetően.</w:t>
      </w:r>
    </w:p>
    <w:p>
      <w:pPr>
        <w:pStyle w:val="Normal"/>
        <w:rPr/>
      </w:pPr>
      <w:r>
        <w:rPr/>
        <w:t>Az egyenlítő áthaladt a déli peremen és ezt a he</w:t>
        <w:softHyphen/>
        <w:t>lyet választották ki arra, hogy elhelyezzék a lift alsó végét. Nyilvánvalóan látszott, melyik lesz a lenti kapcsolódási pont: egy masszív barna és fehér épü</w:t>
        <w:softHyphen/>
        <w:t>lettömb, amely néhány kilométerre nyugatra helyez</w:t>
        <w:softHyphen/>
        <w:t>kedett el a vasútállomás körüli nagy sátorvárostól. A perem mentén, tőlük nyugati irányban, túl ezen a kockaépületen, egy sornyi gyár, földgép és halom</w:t>
        <w:softHyphen/>
        <w:t>ban álló, feldolgozásra váró nyersanyag látszott éle</w:t>
        <w:softHyphen/>
        <w:t>sen, a tiszta, pormentes, ritka magaslati levegőben, a furcsán szilvás-fekete ég alatt. Néhány csillagot a ze</w:t>
        <w:softHyphen/>
        <w:t>nit közelében még nappal is lehetett látni.</w:t>
      </w:r>
    </w:p>
    <w:p>
      <w:pPr>
        <w:pStyle w:val="Normal"/>
        <w:rPr/>
      </w:pPr>
      <w:r>
        <w:rPr/>
        <w:t>A megérkezése utáni napon a helyi iroda személy</w:t>
        <w:softHyphen/>
        <w:t>zete elvitte egy látogatásra a lift talapzatához. A jelek szerint a technikusok aznap délután fogadják majd azt a vezérfonalat, amely mentén érkezik majd le a kábel. Nem lélegzetelállító, inkább furcsa látvány. A fonal végét egy kis irányító rakéta jelentette, és ennek a rakétának a keleti hajtóművei folyamatosan működtek, miközben az északi és déli hajtóművek csupán egy rövid időre kapcsoltak be. Így ereszke</w:t>
        <w:softHyphen/>
        <w:t>dett lassan lefelé a rakéta az állványzat szorításába. Nem különbözött bármelyik másik leszálló járműtől, csupán annyiban, hogy felfelé egy ezüstszínű kábel nyúlt ki belőle, egy egyenes, vékony kábel, amely csupán néhány ezer méteren át látható a rakéta fe</w:t>
        <w:softHyphen/>
        <w:t>lett. Ezt látva Franknek az az érzése támadt, mintha a tenger mélyén állna, és egy horgász damilját néz</w:t>
        <w:softHyphen/>
        <w:t>né, amelyet ledobtak közéjük a szilvaszínű tenger felszínéről. Egy damil, amelyhez egy nagyon fényes csalit erősítettek, és amely mindjárt beakad a fené</w:t>
        <w:softHyphen/>
        <w:t>ken egy roncsba. Vére forrón égett a torkában, és le kellett vennie tekintetét a látványról. Mélyeket léleg</w:t>
        <w:softHyphen/>
        <w:t>zett. Nagyon furcsa.</w:t>
      </w:r>
    </w:p>
    <w:p>
      <w:pPr>
        <w:pStyle w:val="Normal"/>
        <w:rPr/>
      </w:pPr>
      <w:r>
        <w:rPr/>
        <w:t>Körüljárták az alsó végen elhelyezkedő bázis</w:t>
        <w:softHyphen/>
        <w:t>komplexumot. A vezérfonalat biztosító állványzat egy nagy betontömbben lévő lyukban helyezkedett el: egy betonkráterben, amelynek pereme vastag beton</w:t>
        <w:softHyphen/>
        <w:t>gyűrű volt, falait pedig íves mágneses szálakat tartal</w:t>
        <w:softHyphen/>
        <w:t>mazó ezüst oszlopok pöttyözték, amelyek a kábel alját rezgéscsillapító ölelésbe fogják majd. Maga a ká</w:t>
        <w:softHyphen/>
        <w:t>bel igen magasan lebeg majd a helyiség betonpadló</w:t>
        <w:softHyphen/>
        <w:t>jához képest, szinte felfüggesztve a külső végének vonzása miatt. Egy igen finoman kiegyensúlyozott körpálya, egy tárgy, ami leér ebbe a szobába egy kis</w:t>
        <w:softHyphen/>
        <w:t>bolygóról kiindulva. Összesen harminchétezer kilo</w:t>
        <w:softHyphen/>
        <w:t>méter hosszú, és csupán tíz méter vastag.</w:t>
      </w:r>
    </w:p>
    <w:p>
      <w:pPr>
        <w:pStyle w:val="Normal"/>
        <w:rPr/>
      </w:pPr>
      <w:r>
        <w:rPr/>
        <w:t>A vezérfonal biztosítása után maga a kábel könnyedén fog majd leereszkedni, lassan, mivel vég</w:t>
        <w:softHyphen/>
        <w:t>ső körpályáját óvatosan kellett kialakítaniuk, aszimp</w:t>
        <w:softHyphen/>
        <w:t>totikus megközelítéssel.</w:t>
      </w:r>
    </w:p>
    <w:p>
      <w:pPr>
        <w:pStyle w:val="Normal"/>
        <w:rPr/>
      </w:pPr>
      <w:r>
        <w:rPr/>
        <w:t xml:space="preserve">– </w:t>
      </w:r>
      <w:r>
        <w:rPr/>
        <w:t>Olyan lesz, mint Zénón paradoxonja – mondta Slusinsky.</w:t>
      </w:r>
    </w:p>
    <w:p>
      <w:pPr>
        <w:pStyle w:val="Normal"/>
        <w:rPr/>
      </w:pPr>
      <w:r>
        <w:rPr/>
        <w:t>A látogatás után még jó pár nap eltelt, mire a ká</w:t>
        <w:softHyphen/>
        <w:t>bel vége megjelent az égbolton. A következő néhány hét során nagyon lassan ereszkedett lefelé, mindig ott lebegett az égen; furcsa látvány volt, ami Franket elszédítette, és a kép, hogy ott áll az óceán fenekén, minden alkalommal visszatért. Néznek felfelé egy damilra, egy fekete fonalra, amely a szilvaszínű ten</w:t>
        <w:softHyphen/>
        <w:t>ger felszínéről lóg lefelé.</w:t>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jc w:val="center"/>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t>* * *</w:t>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pPr>
      <w:r>
        <w:rPr/>
        <w:t>Frank azzal töltötte idejét, hogy létrehozza marsi irodájának új főhadiszállását a városban, amelyet Sheffieldnek fognak elnevezni. A burroughsi csapat ellenezte a költözést, de nem törődött velük. Ame</w:t>
        <w:softHyphen/>
        <w:t>rikai üzletemberekkel és projektmenedzserekkel találkozott, akik mind a sheffieldi lift különböző munkafázisaiban vettek részt, vagy a környező pavo</w:t>
        <w:softHyphen/>
        <w:t>nisi városokban éltek. Az amerikaiak csupán töredé</w:t>
        <w:softHyphen/>
        <w:t>két tették ki a rendelkezésre álló munkaerőnek, Chalmers ennek ellenére igen elfoglalt maradt, már a terv nagysága miatt is, mert úgy tűnt, az amerikai</w:t>
        <w:softHyphen/>
        <w:t>ak dominálnak a liftfülkékhez kapcsolódó szuprave</w:t>
        <w:softHyphen/>
        <w:t>zetési techológia szoftverében. Ezt a több milliárd dollárt érő fegyvertényt sok ember neki tulajdoní</w:t>
        <w:softHyphen/>
        <w:t>totta, bár az igazság az, hogy a személyi számítógé</w:t>
        <w:softHyphen/>
        <w:t>pe és Slusinsky végezték a munka döntő részét, Phyllisszel egyetemben.</w:t>
      </w:r>
    </w:p>
    <w:p>
      <w:pPr>
        <w:pStyle w:val="Normal"/>
        <w:rPr/>
      </w:pPr>
      <w:r>
        <w:rPr/>
        <w:t>Az amerikaiak többsége a Sheffieldtől keletre lévő, Texasnak elnevezett sátorvárosban élt, olyan nemzet</w:t>
        <w:softHyphen/>
        <w:t>közi csoportokkal együtt, akiknek tetszett Texas gon</w:t>
        <w:softHyphen/>
        <w:t>dolata, vagy csak egyszerűen ott lyukadtak ki. Frank olyan sokukkal találkozott, amennyivel csak lehetett, hogy mire a kábel földet ér majd, szervezettek legye</w:t>
        <w:softHyphen/>
        <w:t>nek és közös célért dolgozzanak; ahogy néhányan megjegyezték, együtt az ő hüvelykujja alatt. De örül</w:t>
        <w:softHyphen/>
        <w:t>tek, hogy ott lehetnek, persze addig, amíg hagyott nekik némi mozgásteret. Tudták, hogy nincs akkora befolyásuk, mint a Délkelet-Ázsiai Államközösségnek, amely a liftfülkék külső borítását építette, vagy az Európai Közösségnek, amely magát a kábelt állította elő, és lényegesen kevesebb, mint a Praxisnek, az Amexnek, az Armscornak vagy a Subarashiinak.</w:t>
      </w:r>
    </w:p>
    <w:p>
      <w:pPr>
        <w:pStyle w:val="Normal"/>
        <w:rPr/>
      </w:pPr>
      <w:r>
        <w:rPr/>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jc w:val="center"/>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t>* * *</w:t>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pPr>
      <w:r>
        <w:rPr/>
        <w:t>Végül eljött a kábel leérkezésének napja. Hatalmas tömeg gyűlt össze Sheffieldben, hogy végignézzék. A vasútállomás terme zsúfolásig megtelt, innen jó kilá</w:t>
        <w:softHyphen/>
        <w:t>tás nyílt a perem mentén a fogadó báziskomplexum</w:t>
        <w:softHyphen/>
        <w:t>ra, amelyet kedvesen csak Az Aljzatnak neveztek.</w:t>
      </w:r>
    </w:p>
    <w:p>
      <w:pPr>
        <w:pStyle w:val="Normal"/>
        <w:rPr/>
      </w:pPr>
      <w:r>
        <w:rPr/>
        <w:t>Ahogy teltek-múltak az órák, a fekete oszlop vége egyre lassuló mozgással lejjebb és lejjebb ereszke</w:t>
        <w:softHyphen/>
        <w:t>dett, megközelítve célpontját. Ahogy ott állt, nem sokkal tűnt nagyobbnak, mint a kísérő vezérfonal, sőt kisebbnek látszott, mint egy Energia-rakéta alsó vége. Tökéletesen függőlegesen állt, teteje eltűnt az égben, de keskenysége és a rövidülés miatt nem lát</w:t>
        <w:softHyphen/>
        <w:t>szott hosszabbnak, mint egy magas felhőkarcoló, egy levegőben lebegő, keskeny felhőkarcoló. Egy égig érő fekete fatörzs.</w:t>
      </w:r>
    </w:p>
    <w:p>
      <w:pPr>
        <w:pStyle w:val="Normal"/>
        <w:rPr/>
      </w:pPr>
      <w:r>
        <w:rPr/>
        <w:t xml:space="preserve">– </w:t>
      </w:r>
      <w:r>
        <w:rPr/>
        <w:t>Pont alóla kellene néznünk. Ott, az Aljzatnak a padlóján – mondta egyik embere. – Marad még ott egy kis hely, amikor megáll, nem?</w:t>
      </w:r>
    </w:p>
    <w:p>
      <w:pPr>
        <w:pStyle w:val="Normal"/>
        <w:rPr/>
      </w:pPr>
      <w:r>
        <w:rPr/>
        <w:t xml:space="preserve">– </w:t>
      </w:r>
      <w:r>
        <w:rPr/>
        <w:t>Igen, de lehet, hogy a mágneses mező egy kicsit összezavarná az agyadat – mondta Slusinsky, pillan</w:t>
        <w:softHyphen/>
        <w:t>tását le sem véve az égről.</w:t>
      </w:r>
    </w:p>
    <w:p>
      <w:pPr>
        <w:pStyle w:val="Normal"/>
        <w:rPr/>
      </w:pPr>
      <w:r>
        <w:rPr/>
        <w:t>Ahogy a kábel közelebb ért, látták, különböző du</w:t>
        <w:softHyphen/>
        <w:t>dorok pöttyözik és ezüstös vonalak csíkozzák Ahogy közeledett, az alatta lévő rés egyre vékonyabb lett, míg el nem tűnt a vége a fogadóbázisban, és felerősö</w:t>
        <w:softHyphen/>
        <w:t>dött az előcsarnokban a tömeg morajlása. Az emberek figyelmesen nézték a tévéképernyőket. Az Aljzatban elhelyezett kamerák megmutatták, ahogy a kábel mozgása lelassul, majd a betonpadló felett tíz méter</w:t>
        <w:softHyphen/>
        <w:t>re megáll. Ezt az állványzat harapófogószerű mozdu</w:t>
        <w:softHyphen/>
        <w:t>lata követte, majd az, hogy egy gallérra emlékeztető csíkot hegesztettek rá körben, néhány méterre a végé</w:t>
        <w:softHyphen/>
        <w:t>től, ezzel fizikailag is rögzítve. Mindez álomszerű, las</w:t>
        <w:softHyphen/>
        <w:t>sú mozgással történt, és amikor véget ért, úgy nézett ki, mintha a kör alakú Aljzat-szoba hirtelen egy nem odaillő, fekete mennyezetet kapott volna.</w:t>
      </w:r>
    </w:p>
    <w:p>
      <w:pPr>
        <w:pStyle w:val="Normal"/>
        <w:rPr/>
      </w:pPr>
      <w:r>
        <w:rPr/>
        <w:t>A hangszórókon egy női hang jelentkezett be.</w:t>
      </w:r>
    </w:p>
    <w:p>
      <w:pPr>
        <w:pStyle w:val="Normal"/>
        <w:rPr/>
      </w:pPr>
      <w:r>
        <w:rPr/>
        <w:t xml:space="preserve">– </w:t>
      </w:r>
      <w:r>
        <w:rPr/>
        <w:t>A liftet biztosítottuk. – Rövid éljenzés után az emberek otthagyták a képernyőket és kinéztek a sá</w:t>
        <w:softHyphen/>
        <w:t>torfalon keresztül. Így sokkal kevésbé tűnt idegen</w:t>
        <w:softHyphen/>
        <w:t>nek, furcsának, mint amikor még az égből lógott lefelé. Most már nem keltett más hatást, mint a mar</w:t>
        <w:softHyphen/>
        <w:t>si építészet reductio ad absurduma, egy nyúlánk, nagyon magas, fekete torony, egy égig érő paszuly. Furcsa, de nem nyugtalanító. A tömegben ezernyi beszélgetés indult meg, majd szétszóródtak.</w:t>
      </w:r>
    </w:p>
    <w:p>
      <w:pPr>
        <w:pStyle w:val="Normal"/>
        <w:rPr/>
      </w:pPr>
      <w:r>
        <w:rPr/>
        <w:t>Nem sokkal később beindultak a liftek is. A kábel érkezésének évei alatt, ahogy jött a Clarke-ról, pók</w:t>
        <w:softHyphen/>
        <w:t>szerűen mozgó robotok másztak rajta végig, és fel</w:t>
        <w:softHyphen/>
        <w:t>építették az elektromos vezetékeket, biztonsági kábeleket, generátorokat, szupravezető vezetékeket, karbantartó és biztonsági állomásokat, a pozíciót biztosító és finombeállító rakétákat, üzemanyagtar</w:t>
        <w:softHyphen/>
        <w:t>tályokat, és vészhelyzetek esetére szolgáló menedék</w:t>
        <w:softHyphen/>
        <w:t>helyeket a kábel minden néhány kilométerénél. Ugyanolyan sebességgel haladt ez a munka, mint maga a kábel építése, így nem sokkal a leérkezést kö</w:t>
        <w:softHyphen/>
        <w:t>vetően elindultak a fülkék, négyszáz mindkét irány</w:t>
        <w:softHyphen/>
        <w:t>ban, mint paraziták egy hajszálon. Néhány hónap múlva az ember egyszerűen beszállhat egy liftbe, ki</w:t>
        <w:softHyphen/>
        <w:t>mehet a Mars körüli pályára, majd ugyanígy, egy má</w:t>
        <w:softHyphen/>
        <w:t>sik lifttel, visszatérhet a felszínre.</w:t>
      </w:r>
    </w:p>
    <w:p>
      <w:pPr>
        <w:pStyle w:val="Normal"/>
        <w:rPr/>
      </w:pPr>
      <w:r>
        <w:rPr/>
        <w:t>És ez meg is történt. A folyamatosan ingázó űrha</w:t>
        <w:softHyphen/>
        <w:t>jóflotta, a hatalmas hajók, amelyek végigszáguldot</w:t>
        <w:softHyphen/>
        <w:t>tak a Föld-Vénusz-Mars rendszeren, a három bolygót és a Holdat használva végsebességük elnyerésére, fo</w:t>
        <w:softHyphen/>
        <w:t>lyamatosan szállították az embereket a Földről. Va</w:t>
        <w:softHyphen/>
        <w:t>dul gyorsuló teherszállítmányok indultak útnak a Marsról és a Földről. Mind a tizenhárom, egyenként ezer férőhelyes űrhajó zsúfolásig megtelt minden út</w:t>
        <w:softHyphen/>
        <w:t>ján. Így folyamatos emberhullám érkezett a Clarke</w:t>
        <w:softHyphen/>
        <w:t>-ra, leereszkedett a liften, kiszállt az Aljzatban, és kiözönlött Sheffield nagy csarnokába. Vadul, bizony</w:t>
        <w:softHyphen/>
        <w:t>talan mozdulatokkal és a bámulattól kidülledt szemmel járkáltak, miközben némi nehézségek árán sikerült őket elirányítani a vasútállomásra, és felten</w:t>
        <w:softHyphen/>
        <w:t>ni a kifelé tartó vonatokra. Ezek a vonatok aztán a pavonisi sátorvárosokban ürítették ki terhüket. A ro</w:t>
        <w:softHyphen/>
        <w:t>botok éppen csak lépést tudtak tartani az építkezés</w:t>
        <w:softHyphen/>
        <w:t>sel, hogy el tudják szállásolni a beáramló tömeget, és két újonnan elkészült csővezeték biztosította a vízel</w:t>
        <w:softHyphen/>
        <w:t>látást Pavonisban a Noctis Labyrintus alatt elhelyez</w:t>
        <w:softHyphen/>
        <w:t>kedő Compton-víztározóból. Letelepedtek tehát a bevándorlók.</w:t>
      </w:r>
    </w:p>
    <w:p>
      <w:pPr>
        <w:pStyle w:val="Normal"/>
        <w:rPr/>
      </w:pPr>
      <w:r>
        <w:rPr/>
        <w:t>Az Aljzatból megindult a másik irányba is a forga</w:t>
        <w:softHyphen/>
        <w:t>lom: a felfelé tartó fülkéket finomított ércekkel, plati</w:t>
        <w:softHyphen/>
        <w:t>nával, arannyal, urániummal, ezüsttel töltötték meg, majd a fülkék rákapcsolódtak az állványzatra és fel</w:t>
        <w:softHyphen/>
        <w:t>emelkedtek, lassan elérve háromszáz kilométeres óránkénti végsebességüket. Öt nappal később meg</w:t>
        <w:softHyphen/>
        <w:t>érkeztek a kábel csúcsára és lelassulva beléptek a Clarke ballaszt-aszteroidára, a csatornákkal átszőtt, szénalapú kondrit-tömegen belüli zsilipekhez. A Clarke-ot annyira telezsúfolták külső épületekkel és belső termekkel, hogy sokkal inkább egy űrhajóra vagy egy városra hasonlított, mint a Mars harmadik holdjára. Zsibongott ott az élet: folyamatosan érkez</w:t>
        <w:softHyphen/>
        <w:t>tek és indultak az űrhajók, legénységük egyfolytában úton volt, a helyi forgalomszabályozók igen nagy csa</w:t>
        <w:softHyphen/>
        <w:t>pata megállás nélkül dolgozott, a létező legfejlettebb MI-ket használva. Bár a kábellel kapcsolatos legtöbb tevékenységet számítógép vezérelte és robotok haj</w:t>
        <w:softHyphen/>
        <w:t>tották végre, külön szakmák alakultak ki, hogy fel</w:t>
        <w:softHyphen/>
        <w:t>ügyeljék és irányítsák ezeket az erőfeszítéseket.</w:t>
      </w:r>
    </w:p>
    <w:p>
      <w:pPr>
        <w:pStyle w:val="Normal"/>
        <w:rPr/>
      </w:pPr>
      <w:r>
        <w:rPr/>
        <w:t>És természetesen az új képi világ iránt igencsak érdeklődött a média is, azonnal és erőteljesen, és így a várakozás évtizede ellenére úgy tűnt, mintha a lift úgy pattant volna elő leérkezésekor a semmiből, mint Pallasz Athéné.</w:t>
      </w:r>
    </w:p>
    <w:p>
      <w:pPr>
        <w:pStyle w:val="Normal"/>
        <w:rPr/>
      </w:pPr>
      <w:r>
        <w:rPr/>
      </w:r>
    </w:p>
    <w:p>
      <w:pPr>
        <w:pStyle w:val="Normal"/>
        <w:rPr/>
      </w:pPr>
      <w:r>
        <w:rPr/>
      </w:r>
    </w:p>
    <w:p>
      <w:pPr>
        <w:pStyle w:val="Normal"/>
        <w:rPr/>
      </w:pPr>
      <w:r>
        <w:rPr/>
      </w:r>
    </w:p>
    <w:p>
      <w:pPr>
        <w:pStyle w:val="Normal"/>
        <w:rPr/>
      </w:pPr>
      <w:r>
        <w:rPr/>
        <w:t>De gondjaik is támadtak. Frank azt vette észre, hogy csapata egyre több időt tölt olyan férfiakkal és nők</w:t>
        <w:softHyphen/>
        <w:t>kel, akik a sátrakból érkeztek Sheffieldbe, egyenesen az irodájukba. Újonnan érkezettek, akik néha idege</w:t>
        <w:softHyphen/>
        <w:t>sen, néha pedig hangosan és dühösen jöttek be és panaszkodtak a zsúfolt lakáskörülményeik, a kevés rendőr vagy a nem megfelelő ételek miatt. Egy nagy</w:t>
        <w:softHyphen/>
        <w:t>darab, vörös arcú, baseballsapkát viselő férfi ujjával megfenyegette őket és azt mondta:</w:t>
      </w:r>
    </w:p>
    <w:p>
      <w:pPr>
        <w:pStyle w:val="Normal"/>
        <w:rPr/>
      </w:pPr>
      <w:r>
        <w:rPr/>
        <w:t xml:space="preserve">– </w:t>
      </w:r>
      <w:r>
        <w:rPr/>
        <w:t>A feljebb lévő sátrakból privát biztonsági embe</w:t>
        <w:softHyphen/>
        <w:t>rek jönnek le és védelmet ígérnek, de ezek csak bűnözők, ez pedig nem más, mint zsarolás. Nem ad</w:t>
        <w:softHyphen/>
        <w:t>hatom meg maguknak a nevemet, különben a bizton</w:t>
        <w:softHyphen/>
        <w:t>ságiak megtudják, hogy maguknál jártam. Szóval, én legalább annyira hiszek a feketegazdaságban, mint bárki más, de ez őrültség. Mi nem ezért jöttünk ide.</w:t>
      </w:r>
    </w:p>
    <w:p>
      <w:pPr>
        <w:pStyle w:val="Normal"/>
        <w:rPr/>
      </w:pPr>
      <w:r>
        <w:rPr/>
        <w:t>Frank a dühtől fortyogva járkált fel-alá az irodájá</w:t>
        <w:softHyphen/>
        <w:t>ban. Az ilyenfajta vádak teljes mértékben igaznak bizonyultak, de nehezen lehetett őket bizonyítani egy saját biztonsági csapat, sőt, egy nagyobb rendőri erő nélkül. Amikor a férfi elment, hosszan kérdezgette munkatársait, de nem tudtak neki semmi újat mon</w:t>
        <w:softHyphen/>
        <w:t>dani, s ez még jobban feldühítette.</w:t>
      </w:r>
    </w:p>
    <w:p>
      <w:pPr>
        <w:pStyle w:val="Normal"/>
        <w:rPr/>
      </w:pPr>
      <w:r>
        <w:rPr/>
        <w:t xml:space="preserve">– </w:t>
      </w:r>
      <w:r>
        <w:rPr/>
        <w:t>Azért fizetünk titeket, hogy tudomást szerezze</w:t>
        <w:softHyphen/>
        <w:t>tek ilyen dolgokról és beszámoljatok nekem róla. Ez a munkátok. Mit csináltok itt egész nap? Nézitek a földi híradót?</w:t>
      </w:r>
    </w:p>
    <w:p>
      <w:pPr>
        <w:pStyle w:val="Normal"/>
        <w:rPr/>
      </w:pPr>
      <w:r>
        <w:rPr/>
        <w:t>Lemondta aznapi találkozóit, összesen harminc</w:t>
        <w:softHyphen/>
        <w:t>hét megbeszélést.</w:t>
      </w:r>
    </w:p>
    <w:p>
      <w:pPr>
        <w:pStyle w:val="Normal"/>
        <w:rPr/>
      </w:pPr>
      <w:r>
        <w:rPr>
          <w:rStyle w:val="CharacterStyle4"/>
          <w:rFonts w:cs="Times New Roman"/>
          <w:b w:val="false"/>
          <w:i w:val="false"/>
          <w:spacing w:val="-7"/>
          <w:position w:val="0"/>
          <w:sz w:val="18"/>
          <w:sz w:val="24"/>
          <w:szCs w:val="24"/>
          <w:vertAlign w:val="baseline"/>
        </w:rPr>
        <w:t xml:space="preserve">– </w:t>
      </w:r>
      <w:r>
        <w:rPr>
          <w:rStyle w:val="CharacterStyle4"/>
          <w:rFonts w:cs="Times New Roman"/>
          <w:b w:val="false"/>
          <w:i w:val="false"/>
          <w:spacing w:val="-7"/>
          <w:position w:val="0"/>
          <w:sz w:val="18"/>
          <w:sz w:val="24"/>
          <w:szCs w:val="24"/>
          <w:vertAlign w:val="baseline"/>
        </w:rPr>
        <w:t>Lusta, tehetségtelen gazfickók – mondta hango</w:t>
        <w:softHyphen/>
      </w:r>
      <w:r>
        <w:rPr>
          <w:rStyle w:val="CharacterStyle4"/>
          <w:rFonts w:cs="Times New Roman"/>
          <w:b w:val="false"/>
          <w:i w:val="false"/>
          <w:spacing w:val="0"/>
          <w:position w:val="0"/>
          <w:sz w:val="18"/>
          <w:sz w:val="24"/>
          <w:szCs w:val="24"/>
          <w:vertAlign w:val="baseline"/>
        </w:rPr>
        <w:t xml:space="preserve">san, ahogy kirobogott az ajtón. A vasútállomáson felszállt egy helyi, lefelé menő vonatra, hogy saját </w:t>
      </w:r>
      <w:r>
        <w:rPr>
          <w:rStyle w:val="CharacterStyle4"/>
          <w:rFonts w:cs="Times New Roman"/>
          <w:b w:val="false"/>
          <w:i w:val="false"/>
          <w:spacing w:val="-2"/>
          <w:position w:val="0"/>
          <w:sz w:val="18"/>
          <w:sz w:val="24"/>
          <w:szCs w:val="24"/>
          <w:vertAlign w:val="baseline"/>
        </w:rPr>
        <w:t>szemével is meggyőződjön mindezekről.</w:t>
      </w:r>
    </w:p>
    <w:p>
      <w:pPr>
        <w:pStyle w:val="Normal"/>
        <w:rPr/>
      </w:pPr>
      <w:r>
        <w:rPr/>
        <w:t>A személyvonat a lejtő minden kilométerénél megállt, kicsiny, rozsdamentes zsilipajtóknál, ame</w:t>
        <w:softHyphen/>
        <w:t>lyek állomásokként szolgáltak a sátorvárosoknál. Ki</w:t>
        <w:softHyphen/>
        <w:t>szállt az egyiknél, a zsilipkapun lévő felirat szerint El Pasóban. Átsétált a zsilip nyitott ajtaján.</w:t>
      </w:r>
    </w:p>
    <w:p>
      <w:pPr>
        <w:pStyle w:val="Normal"/>
        <w:rPr/>
      </w:pPr>
      <w:r>
        <w:rPr/>
        <w:t>Azt meg kell hagyni, ezekből a sátrakból nagyon jó kilátás nyílt. A vasútvonal és a csővezetékek a vul</w:t>
        <w:softHyphen/>
        <w:t>kán hatalmas keleti lejtőjén futottak végig, és mind</w:t>
        <w:softHyphen/>
        <w:t>két oldalon sátrak követték egymást, mint megannyi hólyag. A lejtőn feljebb lévő, régebbi sátrak átlátszó anyaga már lassan kezdett lilás színt felvenni. Han</w:t>
        <w:softHyphen/>
        <w:t>gosan zümmögtek a ventilátorok az állomás melletti erőmű felől, és valahonnan egy hidrazin generátor éles, magas hangja is növelte a zajt. Az emberek spa</w:t>
        <w:softHyphen/>
        <w:t>nyolul és angolul beszélgettek. Frank kapcsolatba lépett irodájával és megkérte őket, hogy hívják fel neki azt az El Paso-i férfit a lakásán, aki bejött hozzá</w:t>
        <w:softHyphen/>
        <w:t>juk panaszt tenni. A férfi felvette a telefont, és Frank megbeszélt vele egy találkozót az állomás melletti egyik kávézóban. Odasétált, és leült az egyik asztal</w:t>
        <w:softHyphen/>
        <w:t>hoz. Férfiak és nők üldögéltek az asztalok körül, et</w:t>
        <w:softHyphen/>
        <w:t>tek és beszélgettek, mint mindenhol máshol. Kis elektromos autók zümmögtek végig a keskeny utcá</w:t>
        <w:softHyphen/>
        <w:t>kon, legtöbbjük tele dobozokkal. Az állomás körüli három emelet magas épületek előregyártott vasbe</w:t>
        <w:softHyphen/>
        <w:t>ton elemekből készülhettek, és élénk kékre és fe</w:t>
        <w:softHyphen/>
        <w:t>hérre festették őket. Nagy edényekben fiatal fák sorakoztak az állomástól távolodó főútvonalon. Ki</w:t>
        <w:softHyphen/>
        <w:t>sebb csoportok üldögéltek a füvön, céltalanul sétál</w:t>
        <w:softHyphen/>
        <w:t>gattak bolttól boltig, vagy vállra vetett kis táskákkal vagy hátizsákokkal rohantak az állomás felé. Mind</w:t>
        <w:softHyphen/>
        <w:t>annyian kissé bizonytalannak, elveszettnek tűntek, mintha még nem alakították volna ki szokásaikat, vagy nem tanultak volna meg megfelelően járni.</w:t>
      </w:r>
    </w:p>
    <w:p>
      <w:pPr>
        <w:pStyle w:val="Normal"/>
        <w:rPr/>
      </w:pPr>
      <w:r>
        <w:rPr/>
        <w:t>A férfi egész csapatnyi szomszéddal együtt érke</w:t>
        <w:softHyphen/>
        <w:t>zett. Mindannyian húszas éveikben járhattak, túlsá</w:t>
        <w:softHyphen/>
        <w:t>gosan fiatalok, hogy a Marson lehessenek. Vagy legalábbis ezt így gondolták még az ő idejében. Ta</w:t>
        <w:softHyphen/>
        <w:t>lán a kezelés ki tudja majd javítani a sugárzás által okozott károkat, hogy pontosan tudjanak majd rep</w:t>
        <w:softHyphen/>
        <w:t>rodukálódni. Ki tudja ezt biztosan megmondani, amíg ki nem próbálják? Laboratóriumi kísérleti nyu</w:t>
        <w:softHyphen/>
        <w:t>lak mindannyian. Mint mindig.</w:t>
      </w:r>
    </w:p>
    <w:p>
      <w:pPr>
        <w:pStyle w:val="Normal"/>
        <w:rPr/>
      </w:pPr>
      <w:r>
        <w:rPr/>
        <w:t>Furcsán érezte magát, ahogy közöttük állt, mint va</w:t>
        <w:softHyphen/>
        <w:t>lami ős-pátriárka, ahogy a fiatalok félelemmel vegyes tisztelet és némi lekezelés elegyével bántak vele, mint egy nagypapával. Dühösen arra kérte őket, hogy sétál</w:t>
        <w:softHyphen/>
        <w:t>janak egyet, vezessék körbe a környéken. Keskeny ut</w:t>
        <w:softHyphen/>
        <w:t>cákon haladtak, ahogy távolodtak az állomástól és a magas házaktól, hosszúkás épületek, mint kiderült, AG-kunyhók sora mellett, amelyeket a vadonban át</w:t>
        <w:softHyphen/>
        <w:t>meneti szállásként hoztak létre otthon a Földön: ku</w:t>
        <w:softHyphen/>
        <w:t>tatók szálltak meg bennük, vagy víz mellett helyezték el őket, vagy menekültek ideiglenes szálláshelyeként használták. Most pedig tucatjával álltak egymás mel</w:t>
        <w:softHyphen/>
        <w:t>lett. Elnagyolt, sietős munkával egyengették el a talajt a vulkán lejtőjén, és a kunyhók nagy része két-három fokos lejtőn állt, így óvatosnak kellett lenniük a kony</w:t>
        <w:softHyphen/>
        <w:t>hában, mint elmondták, és vigyázniuk kellett, hogy megfelelően helyezzék el ágyukat.</w:t>
      </w:r>
    </w:p>
    <w:p>
      <w:pPr>
        <w:pStyle w:val="Normal"/>
        <w:rPr/>
      </w:pPr>
      <w:r>
        <w:rPr/>
        <w:t>Frank a munkájukról kérdezte őket. Rakodómun</w:t>
        <w:softHyphen/>
        <w:t>kások Sheffieldben, válaszolták legtöbben. A liftfül</w:t>
        <w:softHyphen/>
        <w:t>kéket pakolták ki, és vonatokra rakták a terhet. Ezt robotoknak kellett volna csinálniuk, és meglepő</w:t>
        <w:softHyphen/>
        <w:t>dött, hogy milyen sok munka rekedt meg abban a stádiumban, ahol emberi izom-munkára van szük</w:t>
        <w:softHyphen/>
        <w:t>ség. Nehézgép-kezelő, robotprogramozó, gépszere</w:t>
        <w:softHyphen/>
        <w:t>lő, robotirányító, építőmunkás. Legtöbbjük nagyon ritkán jutott ki a felszínre, páran közülük pedig még soha nem jártak ott. Otthon is hasonló munkákat vé</w:t>
        <w:softHyphen/>
        <w:t>geztek, vagy munkanélküliként éltek. Ezt tartották a nagy lehetőségnek a kiugrásra. Legtöbbjük vissza akart térni a Földre majd egyszer, de a már amúgy is tömött edzőtermek mind sokba kerültek, és igen sok időt igényeltek, így mindannyiuknak megeresz</w:t>
        <w:softHyphen/>
        <w:t>kedtek az izmaik. Déli akcentussal beszéltek, amit Frank gyermekkora óta nem hallott. Úgy érezte magát, mintha az előző századból hallott volna han</w:t>
        <w:softHyphen/>
        <w:t>gokat, mintha mind II. Erzsébet korabeliek lettek volna. Még mindig vannak olyan emberek, akik így beszélnek? Ez a tévéből soha nem derült ki.</w:t>
      </w:r>
    </w:p>
    <w:p>
      <w:pPr>
        <w:pStyle w:val="Normal"/>
        <w:rPr/>
      </w:pPr>
      <w:r>
        <w:rPr/>
        <w:t xml:space="preserve">– </w:t>
      </w:r>
      <w:r>
        <w:rPr/>
        <w:t>Maguk mindannyian olyan sok időt töltöttek itt, hogy nem bánják, ha odabenn kell lenniük, de ne</w:t>
        <w:softHyphen/>
        <w:t>kem tele van vele a hócipőm. Télé ván a hócipőőm.</w:t>
      </w:r>
    </w:p>
    <w:p>
      <w:pPr>
        <w:pStyle w:val="Normal"/>
        <w:rPr/>
      </w:pPr>
      <w:r>
        <w:rPr/>
        <w:t>Frank villogó szemmel benézett a konyhába.</w:t>
      </w:r>
    </w:p>
    <w:p>
      <w:pPr>
        <w:pStyle w:val="Normal"/>
        <w:rPr/>
      </w:pPr>
      <w:r>
        <w:rPr/>
        <w:t xml:space="preserve">– </w:t>
      </w:r>
      <w:r>
        <w:rPr/>
        <w:t>És mit esznek? – kérdezte.</w:t>
      </w:r>
    </w:p>
    <w:p>
      <w:pPr>
        <w:pStyle w:val="Normal"/>
        <w:rPr/>
      </w:pPr>
      <w:r>
        <w:rPr/>
        <w:t>Halat, zöldséget, rizst, tofut. Ez mind nagy csoma</w:t>
        <w:softHyphen/>
        <w:t>gokban érkezett a Földről. Nem panaszkodtak, úgy érezték, ez így tökéletesen megfelelő. Amerikaiak, a gyomrára legkevésbé igényes nemzet. „Na, dobjon meg valaki egy sajtburgerrel!" Nem, őket a bezártság zavarta, a magánélet lehetőségének hiánya, a távirá</w:t>
        <w:softHyphen/>
        <w:t>nyítás és a zsúfolt tömeg, valamint az ebből egyene</w:t>
        <w:softHyphen/>
        <w:t>sen következő problémá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lighogy megérkeztem, másnap minden cucco</w:t>
        <w:softHyphen/>
        <w:t>mat elloptá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kem is.</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kem is. – Lopás, támadások, zsarolás. „A bű</w:t>
        <w:softHyphen/>
        <w:t>nözők mind más sátorvárosokból érkeznek", mond</w:t>
        <w:softHyphen/>
        <w:t>ták; „oroszok," tették hozzá. „Fehér fickók, furcsa kiejtéssel. Néhány fekete pasi is, de nem annyi, mint otthon." – Egy nőt megerőszakoltak az előző hét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Ugye ez most vicc?</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ogy mondhat ilyet, hogy ez vicc? – jegyezte meg egy nő undorodva.</w:t>
      </w:r>
    </w:p>
    <w:p>
      <w:pPr>
        <w:pStyle w:val="Normal"/>
        <w:rPr/>
      </w:pPr>
      <w:r>
        <w:rPr/>
        <w:t>Végül visszavitték az állomásra. Ahogy megállt az ajtóban, Frank nem tudta, mit is mondjon nekik. Elég nagy tömeg gyűlt össze, olyanok, akik felismer</w:t>
        <w:softHyphen/>
        <w:t>ték, vagy odavonzotta őket kis csoportju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ajd meglátom, mit tehetek – motyogta és át</w:t>
        <w:softHyphen/>
        <w:t>bújt a bejárati zsilipajtón.</w:t>
      </w:r>
    </w:p>
    <w:p>
      <w:pPr>
        <w:pStyle w:val="Normal"/>
        <w:rPr/>
      </w:pPr>
      <w:r>
        <w:rPr/>
        <w:t>A visszaúton gondolatok nélkül bámult be a sát</w:t>
        <w:softHyphen/>
        <w:t>rakba. Az egyikben tokiói mintára épült koporsó</w:t>
        <w:softHyphen/>
        <w:t>hoteleket látott. Ez biztosan sokkal tömöttebb, mint El Paso, de ez vajon érdekli-e az itt lakókat? Néhány ember hozzá van szokva, hogy csapágygolyónak te</w:t>
        <w:softHyphen/>
        <w:t>kintik, sőt, igen sokan ilyenek. De a Marson? Úgy ter</w:t>
        <w:softHyphen/>
        <w:t>vezték, hogy itt mindez megváltozik.</w:t>
      </w:r>
    </w:p>
    <w:p>
      <w:pPr>
        <w:pStyle w:val="Normal"/>
        <w:rPr/>
      </w:pPr>
      <w:r>
        <w:rPr/>
        <w:t>Sheffieldbe visszaérve, keresztülrobogott a peremen lévő csarnokon, az ablakokon át kibámulva a lift feke</w:t>
        <w:softHyphen/>
        <w:t>te, vékony, függőleges fonalára. Gondolataiba merült, nem figyelt előre, így hát pár embernek el kellett ugra</w:t>
        <w:softHyphen/>
        <w:t>nia előle, ahogy keresztezte a termet. Egyszer megállt és végignézett a tömegen. Ebben a pillanatban úgy ötszáz ember lehetett ott, mind élték saját életüket. Mi</w:t>
        <w:softHyphen/>
        <w:t>kor lett ez ilyen? Ők eredetileg egy tudományos kikül</w:t>
        <w:softHyphen/>
        <w:t>detésre érkeztek, egy csoportnyi kutató, szétszóródva a világban, a Föld szárazföldjeivel azonos nagyságú terü</w:t>
        <w:softHyphen/>
        <w:t>leten. Egy egész Eurázsia, Afrika, Amerika, Ausztrália és Antarktisz, és mind az övék. Ez a rengeteg föld érintet</w:t>
        <w:softHyphen/>
        <w:t>lenül feküdt odakinn, kevesebb mint egy százaléka sát</w:t>
        <w:softHyphen/>
        <w:t>rak alatt, emberek számára lakhatóan. És mégis, mit mondott a UNOMA? Egymillió ember már megérke</w:t>
        <w:softHyphen/>
        <w:t>zett, rengetegen pedig már úton, errefelé tartva. Ennek következtében rendőrség és bűnözés van, vagy inkább bűnözés rendőrség nélkül. Egymillió ember és semmi törvény, csak a társasági törvény. Az egész lényege: csökkentsük a kiadásokat és maximalizáljuk a profitot. Fussunk gördülékenyen a kis csapágygolyóinkon.</w:t>
      </w:r>
    </w:p>
    <w:p>
      <w:pPr>
        <w:pStyle w:val="Normal"/>
        <w:rPr/>
      </w:pPr>
      <w:r>
        <w:rPr/>
      </w:r>
    </w:p>
    <w:p>
      <w:pPr>
        <w:pStyle w:val="Normal"/>
        <w:rPr/>
      </w:pPr>
      <w:r>
        <w:rPr/>
      </w:r>
    </w:p>
    <w:p>
      <w:pPr>
        <w:pStyle w:val="Normal"/>
        <w:rPr/>
      </w:pPr>
      <w:r>
        <w:rPr/>
        <w:t>A következő héten a déli lejtő egy csoportnyi sátrá</w:t>
        <w:softHyphen/>
        <w:t>nak lakói sztrájkolni kezdtek. Chalmers éppen az irodába tartott, amikor megtudta a hírt. Szokásától eltérően, Slusinsky zavarta meg sétáját egy hívással. A sztrájkoló sátrak többségében amerikaiak éltek, és Frank csapatában kitört a pánik.</w:t>
      </w:r>
    </w:p>
    <w:p>
      <w:pPr>
        <w:pStyle w:val="Normal"/>
        <w:rPr/>
      </w:pPr>
      <w:r>
        <w:rPr/>
        <w:t xml:space="preserve">– </w:t>
      </w:r>
      <w:r>
        <w:rPr/>
        <w:t>Lezárták az állomásokat és nem engednek senkit leszállni a vonatról, így nem lehet őket megfékezni, hacsak nem rohamozzuk meg a biztonsági zsilipeket...</w:t>
      </w:r>
    </w:p>
    <w:p>
      <w:pPr>
        <w:pStyle w:val="Normal"/>
        <w:rPr/>
      </w:pPr>
      <w:r>
        <w:rPr/>
        <w:t xml:space="preserve">– </w:t>
      </w:r>
      <w:r>
        <w:rPr/>
        <w:t>Pofa be!</w:t>
      </w:r>
    </w:p>
    <w:p>
      <w:pPr>
        <w:pStyle w:val="Normal"/>
        <w:rPr/>
      </w:pPr>
      <w:r>
        <w:rPr/>
        <w:t>Frank lement a déli vasútvonalon a sztrájkolók</w:t>
        <w:softHyphen/>
        <w:t>hoz, nem törődve Slusinsky tiltakozásával, sőt néhány beosztottjának meg is parancsolta, hogy tartsanak vele.</w:t>
      </w:r>
    </w:p>
    <w:p>
      <w:pPr>
        <w:pStyle w:val="Normal"/>
        <w:rPr/>
      </w:pPr>
      <w:r>
        <w:rPr/>
        <w:t>A sheffieldi biztonsági erők egy csapata álldogált az állomáson, de elküldte őket, hogy szálljanak fel a vonatra és menjenek el, és így is tettek a sheffieldi adminisztrátorokkal történt rövid konzultáció után. A bejárati zsilipnél bemutatkozott és engedélyt kért, hogy bejöhessen egyedül. Beengedték.</w:t>
      </w:r>
    </w:p>
    <w:p>
      <w:pPr>
        <w:pStyle w:val="Normal"/>
        <w:rPr/>
      </w:pPr>
      <w:r>
        <w:rPr/>
        <w:t>A sátor főterére érkezett, és dühös arcok tengere vette körül.</w:t>
      </w:r>
    </w:p>
    <w:p>
      <w:pPr>
        <w:pStyle w:val="Normal"/>
        <w:rPr/>
      </w:pPr>
      <w:r>
        <w:rPr/>
        <w:t xml:space="preserve">– </w:t>
      </w:r>
      <w:r>
        <w:rPr/>
        <w:t>Kapcsolják ki a tévéket – javasolta. – Beszélges</w:t>
        <w:softHyphen/>
        <w:t>sünk egymás között.</w:t>
      </w:r>
    </w:p>
    <w:p>
      <w:pPr>
        <w:pStyle w:val="Normal"/>
        <w:rPr/>
      </w:pPr>
      <w:r>
        <w:rPr/>
        <w:t>Kikapcsolták a monitorokat. Ugyanolyan gondok</w:t>
        <w:softHyphen/>
        <w:t>kal küszködtek, mint az El Paso-iak, más akcentussal ugyan, de hasonló problémákat soroltak fel. Az elő</w:t>
        <w:softHyphen/>
        <w:t>ző látogatása felkészítette arra, milyen panaszokra számíthat, hogy ő sorolja fel azokat, mielőtt azok megtennék. Komoran nézte, ahogy az arcokon lát</w:t>
        <w:softHyphen/>
        <w:t>szott, mennyire meghatotta őket ez a képessége. Olyan fiatalok még.</w:t>
      </w:r>
    </w:p>
    <w:p>
      <w:pPr>
        <w:pStyle w:val="Normal"/>
        <w:rPr/>
      </w:pPr>
      <w:r>
        <w:rPr/>
        <w:t xml:space="preserve">– </w:t>
      </w:r>
      <w:r>
        <w:rPr/>
        <w:t>Nézzék, ez egy igen rossz helyzet – mondta nekik, miután egy órán keresztül beszélgettek. – Ha sokáig sztrájkolnak, csak még rosszabb lesz. Ideküldik majd a biztonságiakat, de ez nem olyan lesz ám, mintha bűnö</w:t>
        <w:softHyphen/>
        <w:t>zőkkel és rendőrökkel kellene együtt élniük, hanem sokkal inkább olyan, mint a börtön. Közölték, mit akar</w:t>
        <w:softHyphen/>
        <w:t>nak, és fel kell ismerniük, hogy mikor kell engedni és leülni tárgyalni. Alakítsanak egy bizottságot, amely majd képviseli magukat, és állítsanak össze egy listát panasza</w:t>
        <w:softHyphen/>
        <w:t>ikról és követeléseikről, dokumentálják az összes bűn</w:t>
        <w:softHyphen/>
        <w:t>cselekményt; csak írják le őket, az áldozatok pedig írják alá a nyilatkozatokat. Higgyék el, ezzel senki sem fog visszaélni. Némi munkára van szükség a UNOMA-nál és otthon is, mert itt megszegik a szerződést.</w:t>
      </w:r>
    </w:p>
    <w:p>
      <w:pPr>
        <w:pStyle w:val="Normal"/>
        <w:rPr/>
      </w:pPr>
      <w:r>
        <w:rPr/>
        <w:t>Megállt, hogy összeszedje magát és ellazítsa az áll</w:t>
        <w:softHyphen/>
        <w:t>kapcsát.</w:t>
      </w:r>
    </w:p>
    <w:p>
      <w:pPr>
        <w:pStyle w:val="Normal"/>
        <w:rPr/>
      </w:pPr>
      <w:r>
        <w:rPr/>
        <w:t xml:space="preserve">– </w:t>
      </w:r>
      <w:r>
        <w:rPr/>
        <w:t>Addig is menjenek vissza dolgozni. Sokkal job</w:t>
        <w:softHyphen/>
        <w:t>ban múlik majd az idő, mintha itt üldögélnének, és ezzel jó pontokat tudnak szerezni a tárgyalások so</w:t>
        <w:softHyphen/>
        <w:t>rán is. De ha nem mennek vissza, akkor lehet, hogy egyszerűen nem küldenek ide több ételt, s így kény</w:t>
        <w:softHyphen/>
        <w:t>szerítik magukat. Jobb, ha saját elhatározásukból teszik ezt meg, és akkor okos tárgyalópartnerek be</w:t>
        <w:softHyphen/>
        <w:t>nyomását keltik majd.</w:t>
      </w:r>
    </w:p>
    <w:p>
      <w:pPr>
        <w:pStyle w:val="Normal"/>
        <w:rPr/>
      </w:pPr>
      <w:r>
        <w:rPr/>
        <w:t>A sztrájk véget ért, sőt még egy kis taps is kísérte, ahogy elindult az állomásra.</w:t>
      </w:r>
    </w:p>
    <w:p>
      <w:pPr>
        <w:pStyle w:val="Normal"/>
        <w:rPr/>
      </w:pPr>
      <w:r>
        <w:rPr/>
        <w:t>Vad dühvel szállt fel a vonatra, válaszra sem mél</w:t>
        <w:softHyphen/>
        <w:t>tatva stábjának kérdéseit, és úgy tett, mintha nem vette volna észre arcukon a buta kíváncsiság néma jeleit. Nagyon letolta a biztonságiak vezetőjét, egy ar</w:t>
        <w:softHyphen/>
        <w:t>rogáns hülyét.</w:t>
      </w:r>
    </w:p>
    <w:p>
      <w:pPr>
        <w:pStyle w:val="Normal"/>
        <w:rPr/>
      </w:pPr>
      <w:r>
        <w:rPr/>
        <w:t xml:space="preserve">– </w:t>
      </w:r>
      <w:r>
        <w:rPr/>
        <w:t>Ha magukban, korrupt szemetekben, lenne né</w:t>
        <w:softHyphen/>
        <w:t>mi gerinc, akkor ez nem következett volna be. Ma</w:t>
        <w:softHyphen/>
        <w:t>guk csak egy zsaroló banda, és csak tettetik, hogy dolgoznak. Miért ér támadás embereket a sátrakban? Miért kell a védelemért fizetniük? Hol vannak ma</w:t>
        <w:softHyphen/>
        <w:t>guk, amikor mindez megtörténik?</w:t>
      </w:r>
    </w:p>
    <w:p>
      <w:pPr>
        <w:pStyle w:val="Normal"/>
        <w:rPr/>
      </w:pPr>
      <w:r>
        <w:rPr/>
        <w:t xml:space="preserve">– </w:t>
      </w:r>
      <w:r>
        <w:rPr/>
        <w:t>Ez nem a körzetünk – válaszolta a férfi keskeny ajkakkal.</w:t>
      </w:r>
    </w:p>
    <w:p>
      <w:pPr>
        <w:pStyle w:val="Normal"/>
        <w:rPr/>
      </w:pPr>
      <w:r>
        <w:rPr/>
        <w:t xml:space="preserve">– </w:t>
      </w:r>
      <w:r>
        <w:rPr/>
        <w:t>Ugyan már, mi a maga körzete? Megmondom én. Csak a zsebe, más nem. – És így folytatta, amíg azok felálltak és elhagyták a vagont. Annyira hara</w:t>
        <w:softHyphen/>
        <w:t>gudtak rá, mint ő rájuk, de fegyelmezetten viselked</w:t>
        <w:softHyphen/>
        <w:t>tek, esetleg megijedtek, s nem szóltak vissza.</w:t>
      </w:r>
    </w:p>
    <w:p>
      <w:pPr>
        <w:pStyle w:val="Normal"/>
        <w:rPr/>
      </w:pPr>
      <w:r>
        <w:rPr/>
        <w:t>A sheffieldi irodákban szobáról szobára járkált, meg</w:t>
        <w:softHyphen/>
        <w:t>állás nélkül üvöltözve embereivel, folyton telefonálva: felhívta Saxet, Vladot, Janetet. Elmondta nekik, mi tör</w:t>
        <w:softHyphen/>
        <w:t>ténik, és végül mindannyian ugyanazt a tanácsot adták neki. Végül maga is belátta, hogy jó javaslatot kapott: fel kell menni a lifttel, meglátogatni Phyllist.</w:t>
      </w:r>
    </w:p>
    <w:p>
      <w:pPr>
        <w:pStyle w:val="Normal"/>
        <w:rPr/>
      </w:pPr>
      <w:r>
        <w:rPr/>
        <w:t xml:space="preserve">– </w:t>
      </w:r>
      <w:r>
        <w:rPr/>
        <w:t>Próbálják meg addig valahogy irányítani ezt a re</w:t>
        <w:softHyphen/>
        <w:t>zervátumot – mondta munkatársainak.</w:t>
      </w:r>
    </w:p>
    <w:p>
      <w:pPr>
        <w:pStyle w:val="Normal"/>
        <w:rPr/>
      </w:pPr>
      <w:r>
        <w:rPr/>
      </w:r>
    </w:p>
    <w:p>
      <w:pPr>
        <w:pStyle w:val="Normal"/>
        <w:rPr/>
      </w:pPr>
      <w:r>
        <w:rPr/>
      </w:r>
      <w:r>
        <w:br w:type="page"/>
      </w:r>
    </w:p>
    <w:p>
      <w:pPr>
        <w:pStyle w:val="Normal"/>
        <w:rPr/>
      </w:pPr>
      <w:r>
        <w:rPr>
          <w:b/>
          <w:bCs/>
          <w:kern w:val="0"/>
          <w:sz w:val="24"/>
          <w:szCs w:val="20"/>
          <w:lang w:val="hu-HU" w:eastAsia="hu-HU"/>
        </w:rPr>
        <w:t>A liftfülke</w:t>
      </w:r>
      <w:r>
        <w:rPr>
          <w:kern w:val="0"/>
          <w:sz w:val="24"/>
          <w:szCs w:val="20"/>
          <w:lang w:val="hu-HU" w:eastAsia="hu-HU"/>
        </w:rPr>
        <w:t xml:space="preserve"> hasonlított egy régi keskeny és magas amszterdami házhoz, a tetőn pedig egy napfényes kis szoba helyezkedett el, egy átlátszó falú, kupolás helyiség, amely Franket az </w:t>
      </w:r>
      <w:r>
        <w:rPr>
          <w:i/>
          <w:iCs/>
          <w:kern w:val="0"/>
          <w:sz w:val="24"/>
          <w:szCs w:val="20"/>
          <w:lang w:val="hu-HU" w:eastAsia="hu-HU"/>
        </w:rPr>
        <w:t>Ares</w:t>
      </w:r>
      <w:r>
        <w:rPr>
          <w:kern w:val="0"/>
          <w:sz w:val="24"/>
          <w:szCs w:val="20"/>
          <w:lang w:val="hu-HU" w:eastAsia="hu-HU"/>
        </w:rPr>
        <w:t xml:space="preserve"> buborékjára emlé</w:t>
        <w:softHyphen/>
        <w:t>keztette. Az út második napján a fülke többi utasá</w:t>
        <w:softHyphen/>
        <w:t>val együtt – csak húszan utaztak ott összesen, nem sokan közlekedtek ebbe az irányba – beszálltak a fülke saját kis liftjébe, hogy harminc emelettel fel</w:t>
        <w:softHyphen/>
        <w:t>jebb a kis kilátóteraszról nézzék, ahogy elhaladnak a Phobos mellett. A szoba külső kerülete túlnyúlt a liften, így lefelé is jó kilátást biztosított. Frank a bolygó horizontjának ívét bámulta, sokkal fehé</w:t>
        <w:softHyphen/>
        <w:t>rebb és sűrűbb volt, mint amikor a legutóbbi alka</w:t>
        <w:softHyphen/>
        <w:t>lommal látta. Az atmoszféra 150 millibarnál tart, ami lenyűgöző, még akkor is, ha tele van mérgező gázokkal.</w:t>
      </w:r>
    </w:p>
    <w:p>
      <w:pPr>
        <w:pStyle w:val="Normal"/>
        <w:rPr/>
      </w:pPr>
      <w:r>
        <w:rPr/>
        <w:t>Miközben a kis hold megjelenésére vártak, Frank az alattuk lévő bolygót bámulta. A kábel vékony pók</w:t>
        <w:softHyphen/>
        <w:t>fonala egyenesen felé tartott, mintha egy hosszú, keskeny, furcsa, rakétával emelkednének, ami alat</w:t>
        <w:softHyphen/>
        <w:t>tuk és fölöttük több kilométerre nyúlt. Az egész út alatt csupán ennyit látnak majd a kábelből. Alattuk pedig a Mars narancsszínű padlója épp olyan kihalt</w:t>
        <w:softHyphen/>
        <w:t>nak tűnt, mint amikor először közelítettek felé. Erőfeszítéseik ellenére is változatlan maradt. Az em</w:t>
        <w:softHyphen/>
        <w:t>bernek csak elég messzire el kell távolodnia, és on</w:t>
        <w:softHyphen/>
        <w:t>nan kell visszanéznie.</w:t>
      </w:r>
    </w:p>
    <w:p>
      <w:pPr>
        <w:pStyle w:val="Normal"/>
        <w:rPr/>
      </w:pPr>
      <w:r>
        <w:rPr/>
        <w:t>Aztán a lift egyik pilótája figyelmeztette őket, hogy közeledik a Phobos, egy elmosódott fehér valami, tőlük nyugatra. Tíz perc alatt közel ért, lé</w:t>
        <w:softHyphen/>
        <w:t>legzetelállító sebességgel száguldott el mellettük, hatalmas szürke krumpli, olyan gyorsan haladt el előttük, hogy fejükkel nem tudták követni. Huss! már el is tűnt. A kilátóban éljenzésben törtek ki az emberek, felkiáltottak, csacsogtak. Frank csupán egy pillanat tört részéig látta Stickney kupoláját, amely úgy pislogott rá, mint egy gyémánt a sziklá</w:t>
        <w:softHyphen/>
        <w:t>ban. Meglátta a bolygót eljegyzési gyűrűként körbe</w:t>
        <w:softHyphen/>
        <w:t>érő és a holdat szinte kettészelő vasútvonalat is, meg néhány fényes, ezüstszínű kupacot. Ennyit si</w:t>
        <w:softHyphen/>
        <w:t>került csupán elkapnia az elmosódott látványból. „Ötven kilométerre haladt el mellettünk", mondta a pilóta. Hétezer kilométer per órás sebességgel. Nem valami gyors. Léteztek olyan meteorok, ame</w:t>
        <w:softHyphen/>
        <w:t>lyek ötvenezer kilométer per órával csapódtak be a bolygóba. De azért elég gyors.</w:t>
      </w:r>
    </w:p>
    <w:p>
      <w:pPr>
        <w:pStyle w:val="Normal"/>
        <w:rPr/>
      </w:pPr>
      <w:r>
        <w:rPr/>
        <w:t>Frank visszatért az ebédlőbe, és megpróbálta fel</w:t>
        <w:softHyphen/>
        <w:t>idézni magában a robogó képet. A Phobos. A többi</w:t>
        <w:softHyphen/>
        <w:t>ek, akik mellette ültek az ebédlőasztalnál, arról beszélgettek, hogy még messzebbre kellene taszítani a kis holdat, hogy egy fonatszerű körpályát írjon le a Deimosszal, mivel nincs már rá égető szükség. Mo</w:t>
        <w:softHyphen/>
        <w:t>dern Azori-szigetekké vált, nem más, csupán némi kényelmetlenség a kábel számára. Phyllis folyamato</w:t>
        <w:softHyphen/>
        <w:t>san azzal érvelt, hogy a Marsra ugyanez a sors várt volna a Naprendszerben, ha meg nem épül ez a fel</w:t>
        <w:softHyphen/>
        <w:t>vonó, és nem segít leküzdeni a bolygó gravitációs erejét. Figyelemre sem méltatták volna őket a bányá</w:t>
        <w:softHyphen/>
        <w:t>szok, és meg sem álltak volna a fémekben gazdag aszteroidákig, ahol nem kell birkózni gravitációs erőkkel. Meg ott van még a Jupiter, a Szaturnusz meg a külső bolygók holdjai is...</w:t>
      </w:r>
    </w:p>
    <w:p>
      <w:pPr>
        <w:pStyle w:val="Normal"/>
        <w:rPr/>
      </w:pPr>
      <w:r>
        <w:rPr/>
        <w:t>De ez a veszély elmúlt.</w:t>
      </w:r>
    </w:p>
    <w:p>
      <w:pPr>
        <w:pStyle w:val="Normal"/>
        <w:rPr/>
      </w:pPr>
      <w:r>
        <w:rPr/>
      </w:r>
    </w:p>
    <w:p>
      <w:pPr>
        <w:pStyle w:val="Normal"/>
        <w:rPr/>
      </w:pPr>
      <w:r>
        <w:rPr/>
      </w:r>
    </w:p>
    <w:p>
      <w:pPr>
        <w:pStyle w:val="Normal"/>
        <w:jc w:val="center"/>
        <w:rPr>
          <w:kern w:val="0"/>
          <w:sz w:val="24"/>
          <w:szCs w:val="20"/>
          <w:lang w:val="hu-HU" w:eastAsia="hu-HU"/>
        </w:rPr>
      </w:pPr>
      <w:r>
        <w:rPr>
          <w:kern w:val="0"/>
          <w:sz w:val="24"/>
          <w:szCs w:val="20"/>
          <w:lang w:val="hu-HU" w:eastAsia="hu-HU"/>
        </w:rPr>
        <w:t>* * *</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t>Az ötödik napon megközelítették Clarke-ot, és lelas</w:t>
        <w:softHyphen/>
        <w:t>sítottak. A korábban körülbelül két kilométer átmé</w:t>
        <w:softHyphen/>
        <w:t>rőjű aszteroidát, ezt a szénalapú gömböt, kocka formájúra alakították, a Mars felőli rész felszínének minden négyzetcentiméterét lesimították, és beton</w:t>
        <w:softHyphen/>
        <w:t>nal, fémmel vagy üveggel fedték le. A kábel ponto</w:t>
        <w:softHyphen/>
        <w:t>san ennek az összevisszaságnak a közepére érkezett. A kábel-hold kapcsolódási pont mindkét oldalán lyu</w:t>
        <w:softHyphen/>
        <w:t>kak helyezkedtek el, éppen akkorák, hogy kényelme</w:t>
        <w:softHyphen/>
        <w:t>sen elférjen bennük egy fülke, ahol ki és be tudnak szállni az utasok.</w:t>
      </w:r>
    </w:p>
    <w:p>
      <w:pPr>
        <w:pStyle w:val="Normal"/>
        <w:rPr/>
      </w:pPr>
      <w:r>
        <w:rPr/>
        <w:t>A lift becsusszant egy ilyen aljzatba, és lassan megállt. A belső tér, ahová érkeztek, egy függőleges metróállomásra hasonlított. Kiszálltak az utasok, és mindenki elindult a dolgára a Clarke folyosóin ke</w:t>
        <w:softHyphen/>
        <w:t>resztül. Phyllis egyik asszisztense várt rá, és egy kis kocsival elvitte őt a sziklafalu csatornák labirintusán keresztül Phyllis irodájába, amely a hold bolygó felő</w:t>
        <w:softHyphen/>
        <w:t>li oldalán volt. Az irodahelyiségekben tükör- és zöld bambuszfalakat talált. Bár az igen alacsony gravitáci</w:t>
        <w:softHyphen/>
        <w:t>óban körbe-körbe mozogtak, közös megegyezéssel kinevezték az egyik falat padlónak; ezt jelölték a bú</w:t>
        <w:softHyphen/>
        <w:t>torok is. Itt álltak és recsegtek körbe tépőzáras talpú cipőikben. Meglehetősen konzervatív szokás, de vé</w:t>
        <w:softHyphen/>
        <w:t>gül is várható egy ilyen, csupán a Földdel foglalkozó helyen. Frank az ajtónál cipőt cserék, tépőzáras pa</w:t>
        <w:softHyphen/>
        <w:t>pucsot vett fel, majd belépett.</w:t>
      </w:r>
    </w:p>
    <w:p>
      <w:pPr>
        <w:pStyle w:val="Normal"/>
        <w:rPr/>
      </w:pPr>
      <w:r>
        <w:rPr/>
        <w:t>Phyllis éppen most fejezte be előadását néhány férfinak.</w:t>
      </w:r>
    </w:p>
    <w:p>
      <w:pPr>
        <w:pStyle w:val="Normal"/>
        <w:rPr/>
      </w:pPr>
      <w:r>
        <w:rPr/>
        <w:t xml:space="preserve">– </w:t>
      </w:r>
      <w:r>
        <w:rPr/>
        <w:t>Nem csupán olcsó és környezetet nem szennye</w:t>
        <w:softHyphen/>
        <w:t xml:space="preserve">ző ellenszere a gravitációs erőnek, hanem egy olyan meghajtó rendszer is, amellyel teherszállítmányokat lehet eljuttatni bárhová a Naprendszerben. Igazán elegáns mérnöki munka, nincs igazam? </w:t>
      </w:r>
    </w:p>
    <w:p>
      <w:pPr>
        <w:pStyle w:val="Normal"/>
        <w:rPr/>
      </w:pPr>
      <w:r>
        <w:rPr/>
        <w:t xml:space="preserve">– </w:t>
      </w:r>
      <w:r>
        <w:rPr/>
        <w:t>De igen – válaszolták a férfiak.</w:t>
      </w:r>
    </w:p>
    <w:p>
      <w:pPr>
        <w:pStyle w:val="Normal"/>
        <w:rPr/>
      </w:pPr>
      <w:r>
        <w:rPr/>
        <w:t>A nő nem tűnt többnek ötvennél. Némi negédes bemutatkozást követően – a férfiak az Amextől jöttek – magukra hagyták őket. Amikor kettesben maradt Phyllisszel, Frank megszólalt.</w:t>
      </w:r>
    </w:p>
    <w:p>
      <w:pPr>
        <w:pStyle w:val="Normal"/>
        <w:rPr/>
      </w:pPr>
      <w:r>
        <w:rPr/>
        <w:t xml:space="preserve">– </w:t>
      </w:r>
      <w:r>
        <w:rPr/>
        <w:t>Jobb lenne, ha véget vetnél annak, hogy efféle különleges és elegáns mérnöki munkákkal elöntöd a Marsot emigránsokkal, különben az arcodba robban majd az egész, és el fogod veszíteni a pontot, ahová lehorgonyoztál.</w:t>
      </w:r>
    </w:p>
    <w:p>
      <w:pPr>
        <w:pStyle w:val="Normal"/>
        <w:rPr/>
      </w:pPr>
      <w:r>
        <w:rPr/>
        <w:t xml:space="preserve">– </w:t>
      </w:r>
      <w:r>
        <w:rPr/>
        <w:t>Óh, Frank – mondta a nő, és felnevetett. Igen kegyesen bántak vele az évek. Ezüstös haj, kelleme</w:t>
        <w:softHyphen/>
        <w:t>sen ráncos, mégis feszes arcbőr, jó alak. Meglehetős csinosan nézett ki barnás színű melegítőben, renge</w:t>
        <w:softHyphen/>
        <w:t>teg aranyékszerrel, amelyek ezüstös hajával együtt egy sajátos fémes csillogást kölcsönöztek neki. Sőt, mindezen felül egy aranyszínű, fémkeretes szemüve</w:t>
        <w:softHyphen/>
        <w:t>gen keresztül nézett Frankre. Ez a póz eltávolította a szobától, úgy tűnt, mintha szemüvegének belső ol</w:t>
        <w:softHyphen/>
        <w:t>dalán megjelenő kétdimenziós videoképekre kon</w:t>
        <w:softHyphen/>
        <w:t>centrálna csupán.</w:t>
      </w:r>
    </w:p>
    <w:p>
      <w:pPr>
        <w:pStyle w:val="Normal"/>
        <w:rPr/>
      </w:pPr>
      <w:r>
        <w:rPr/>
        <w:t xml:space="preserve">– </w:t>
      </w:r>
      <w:r>
        <w:rPr/>
        <w:t>Nem lenne szabad ekkora tömeget ilyen gyor</w:t>
        <w:softHyphen/>
        <w:t>san leküldened – folytatta rendületlenül a férfi. – Nincs számukra infrastruktúra, sem fizikailag, sem kulturálisan. Ami kialakulóban van, az a lehető leg</w:t>
        <w:softHyphen/>
        <w:t>rosszabb spontán teleprendszer, mintha menekült-vagy munkatáborok lennének, és ezt így is fogják majd otthon bemutatni. Tudod, mennyire szeretnek analógiákat keresni a földi szituációkkal, és ez való</w:t>
        <w:softHyphen/>
        <w:t>színűleg téged is kellemetlenül érint majd.</w:t>
      </w:r>
    </w:p>
    <w:p>
      <w:pPr>
        <w:pStyle w:val="Normal"/>
        <w:rPr/>
      </w:pPr>
      <w:r>
        <w:rPr/>
        <w:t>A nő egy, Frank előtt körülbelül egy méterre lévő foltot bámult.</w:t>
      </w:r>
    </w:p>
    <w:p>
      <w:pPr>
        <w:pStyle w:val="Normal"/>
        <w:rPr/>
      </w:pPr>
      <w:r>
        <w:rPr/>
        <w:t xml:space="preserve">– </w:t>
      </w:r>
      <w:r>
        <w:rPr/>
        <w:t>A legtöbb ember nem így látja ezt – nyilatkozta ki, mintha a szoba tele lenne hallgatósággal. – Ez egy újabb lépés csupán az ösvényen, hogy használni tud</w:t>
        <w:softHyphen/>
        <w:t>juk a Mars egész területét. Itt van számunkra, és használni is fogjuk. A Föld reménytelenül túlnépese</w:t>
        <w:softHyphen/>
        <w:t>dett, egyre kevesebb ember hal meg. A tudomány és a hit, mint eddig mindig, új lehetőségeket teremt majd számunkra. Nos, lehet, hogy az első úttörők</w:t>
        <w:softHyphen/>
        <w:t>nek el kell viselniük pár kényelmetlenséget, de ez nem tart soká. Amikor ideértünk, mi sokkal rosszabb körülmények között éltünk.</w:t>
      </w:r>
    </w:p>
    <w:p>
      <w:pPr>
        <w:pStyle w:val="Normal"/>
        <w:rPr/>
      </w:pPr>
      <w:r>
        <w:rPr/>
        <w:t>Frank megdöbbent, ahogy ezt a hazugságot meg</w:t>
        <w:softHyphen/>
        <w:t>hallotta, hirtelen nem talált szavakat. De Phyllis nem hagyta abba, így Frank gúnyosan megjegyezte.</w:t>
      </w:r>
    </w:p>
    <w:p>
      <w:pPr>
        <w:pStyle w:val="Normal"/>
        <w:rPr/>
      </w:pPr>
      <w:r>
        <w:rPr/>
        <w:t xml:space="preserve">– </w:t>
      </w:r>
      <w:r>
        <w:rPr/>
        <w:t>Neked fogalmad sincs... – de a gondolat meg</w:t>
        <w:softHyphen/>
        <w:t>ijesztette és megállt.</w:t>
      </w:r>
    </w:p>
    <w:p>
      <w:pPr>
        <w:pStyle w:val="Normal"/>
        <w:rPr/>
      </w:pPr>
      <w:r>
        <w:rPr/>
        <w:t>Amikor újra összeszedte magát, lebámult a szoba átlátszó padlóján keresztül a bolygóra. Mivel a két test egymáshoz viszonyított sebessége megegyezett, folyamatosan a Tharsisra néztek természetesen, és ilyen magasból pont úgy nézett ki a bolygó, mint a régi képeken: narancsszínű gömb, tele híresebb fél</w:t>
        <w:softHyphen/>
        <w:t>tekéjének ismert jeleivel: a nagy vulkánok, Noctis, a kanyonok, a Káosz. Mind érintetlen.</w:t>
      </w:r>
    </w:p>
    <w:p>
      <w:pPr>
        <w:pStyle w:val="Normal"/>
        <w:rPr/>
      </w:pPr>
      <w:r>
        <w:rPr/>
        <w:t xml:space="preserve">– </w:t>
      </w:r>
      <w:r>
        <w:rPr/>
        <w:t>Mikor mentél le legutóbb? – kérdezte.</w:t>
      </w:r>
    </w:p>
    <w:p>
      <w:pPr>
        <w:pStyle w:val="Normal"/>
        <w:rPr/>
      </w:pPr>
      <w:r>
        <w:rPr/>
        <w:t xml:space="preserve">– </w:t>
      </w:r>
      <w:r>
        <w:rPr/>
        <w:t>Ls 60. Rendszeresen lemegyek – mosolygott a nő.</w:t>
      </w:r>
    </w:p>
    <w:p>
      <w:pPr>
        <w:pStyle w:val="Normal"/>
        <w:rPr/>
      </w:pPr>
      <w:r>
        <w:rPr/>
        <w:t xml:space="preserve">– </w:t>
      </w:r>
      <w:r>
        <w:rPr/>
        <w:t>És hol szállsz meg ilyenkor?</w:t>
      </w:r>
    </w:p>
    <w:p>
      <w:pPr>
        <w:pStyle w:val="Normal"/>
        <w:rPr/>
      </w:pPr>
      <w:r>
        <w:rPr/>
        <w:t xml:space="preserve">– </w:t>
      </w:r>
      <w:r>
        <w:rPr/>
        <w:t>A UNOMA szálláshelyein.</w:t>
      </w:r>
    </w:p>
    <w:p>
      <w:pPr>
        <w:pStyle w:val="Normal"/>
        <w:rPr/>
      </w:pPr>
      <w:r>
        <w:rPr/>
        <w:t>Ahol buzgón azzal foglalta el magát, hogy meg</w:t>
        <w:softHyphen/>
        <w:t>szegje az ENSZ-szerződést.</w:t>
      </w:r>
    </w:p>
    <w:p>
      <w:pPr>
        <w:pStyle w:val="Normal"/>
        <w:rPr/>
      </w:pPr>
      <w:r>
        <w:rPr/>
        <w:t>Hiszen ez a munkája, ezzel bízta meg a UNOMA. A felvonó-projekt vezetője, s ugyanakkor az első számú kapcsolat a bányász-konszernek felé. Amikor otthagy</w:t>
        <w:softHyphen/>
        <w:t>ja egy nap az ENSZ-t, válogathat majd az állásajánlatok között. Annak a liftnek a királynője, amely a marsi gaz</w:t>
        <w:softHyphen/>
        <w:t>daság legnagyobb részének szolgál hídként. Kezében lesz majd mindaz a tőke, amit bármelyik, általa kivá</w:t>
        <w:softHyphen/>
        <w:t>lasztott transznac boldogan bocsát a rendelkezésére.</w:t>
      </w:r>
    </w:p>
    <w:p>
      <w:pPr>
        <w:pStyle w:val="Normal"/>
        <w:rPr/>
      </w:pPr>
      <w:r>
        <w:rPr/>
        <w:t>És ez mind természetesen látszott is rajta, aho</w:t>
        <w:softHyphen/>
        <w:t>gyan körbe recsegett a fénylő, átlátszó szobában, ahogy mosolygott a férfi erőtlen tiltakozásának halla</w:t>
        <w:softHyphen/>
        <w:t>tán. Nos, soha nem dicsekedhetett, hogy sok esze lenne. Frank összeszorította fogát. Úgy tűnt, elér</w:t>
        <w:softHyphen/>
        <w:t>kezett az idő, hogy előkapja a jó öreg Egyesült Álla</w:t>
        <w:softHyphen/>
        <w:t>mokat, és meglengesse, mint egy husángot. Lássuk, maradt-e még benne némi szufla.</w:t>
      </w:r>
    </w:p>
    <w:p>
      <w:pPr>
        <w:pStyle w:val="Normal"/>
        <w:numPr>
          <w:ilvl w:val="0"/>
          <w:numId w:val="14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legtöbb transznacnak hatalmas befektetései vannak az USÁ-ban – mondta. – Ha az amerikai kor</w:t>
        <w:softHyphen/>
        <w:t>mány úgy dönt, hogy befagyasztja ezt a tőkét, mert megszegik a szerződést, akkor ez mindegyiküket le</w:t>
        <w:softHyphen/>
        <w:t>lassítja, sőt, néhányat meg is tör talá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t soha nem fogod tudni elérni – mondta Phyllis. – Ez csődbe vinné a kormány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annyira ijesztő, mintha egy halott embert fe</w:t>
        <w:softHyphen/>
        <w:t>nyegetnél akasztással. Egy ilyen nagy szám után írt még néhány nulla az már nem oszt, nem szoroz, nem változtat semmit a tényeken, hiszen már most sem képes senki felfogni az amerikai deficit nagysá</w:t>
        <w:softHyphen/>
        <w:t>gát. Csupán a te transznacionális üzletembereid gondolják úgy, hogy ők viszont igen. Nekik tarto</w:t>
        <w:softHyphen/>
        <w:t>zunk, de senki más nem foglalkozik a pénzükkel. Egy perc alatt meg tudnám erről győzni Washing</w:t>
        <w:softHyphen/>
        <w:t>tont, és akkor majd meglátjuk, hogyan robban fel az egész a szemed előtt. Bármi is történik, a játszmának vége. – Kezével tett egy dühös mozdulatot. – Akkor pedig majd valaki más foglalja majd el ezeket a szo</w:t>
        <w:softHyphen/>
        <w:t>bákat. – És hirtelen ötlettől vezérelve hozzátette: – Te pedig visszakerülsz Underhillbe.</w:t>
      </w:r>
    </w:p>
    <w:p>
      <w:pPr>
        <w:pStyle w:val="Normal"/>
        <w:rPr/>
      </w:pPr>
      <w:r>
        <w:rPr/>
        <w:t>A nő erre észrevehetően felkapta a fejét. Könnyed magabiztossága hirtelen dühbe csapott át.</w:t>
      </w:r>
    </w:p>
    <w:p>
      <w:pPr>
        <w:pStyle w:val="Normal"/>
        <w:rPr/>
      </w:pPr>
      <w:r>
        <w:rPr/>
        <w:t xml:space="preserve">– </w:t>
      </w:r>
      <w:r>
        <w:rPr/>
        <w:t>Nincs olyan ember, aki bármiről is meg tudja győzni Washingtont. Egy mély mocsár van odalenn. Te is mondasz valamit, én is mondok valamit, aztán majd meglátjuk, ki rendelkezik nagyobb befolyással. A nő ezután keresztülment a szobán, és hangosan beinvitált egy csoportnyi ENSZ-hivatalnokot.</w:t>
      </w:r>
    </w:p>
    <w:p>
      <w:pPr>
        <w:pStyle w:val="Normal"/>
        <w:rPr/>
      </w:pPr>
      <w:r>
        <w:rPr/>
      </w:r>
    </w:p>
    <w:p>
      <w:pPr>
        <w:pStyle w:val="Normal"/>
        <w:rPr/>
      </w:pPr>
      <w:r>
        <w:rPr/>
      </w:r>
    </w:p>
    <w:p>
      <w:pPr>
        <w:pStyle w:val="Normal"/>
        <w:rPr/>
      </w:pPr>
      <w:r>
        <w:rPr/>
      </w:r>
    </w:p>
    <w:p>
      <w:pPr>
        <w:pStyle w:val="Normal"/>
        <w:rPr/>
      </w:pPr>
      <w:r>
        <w:rPr/>
        <w:t>Tehát csupán az idejét vesztegette. Ez nem lepte meg, függetlenül azoktól, akik javaslatára idejött. Egy pillanatig sem hitt abban, hogy Phyllist meg lehet győzni észérvekkel. Olyan sok vallási funda</w:t>
        <w:softHyphen/>
        <w:t>mentalistához hasonlóan, az üzlet számára részét ké</w:t>
        <w:softHyphen/>
        <w:t>pezte hitének. A két dogma felerősítette egymást, ugyanazon rendszer részeiként. A józan észnek nincs itt keresnivalója. És miközben lehet, még min</w:t>
        <w:softHyphen/>
        <w:t>dig hitt Amerika erejében, abban biztosan nem, hogy Frank képes lesz ezt majd kihasználni. Oké, majd meglátjuk. Be fogja bizonyítani, hogy nincsen igaza.</w:t>
      </w:r>
    </w:p>
    <w:p>
      <w:pPr>
        <w:pStyle w:val="Normal"/>
        <w:rPr/>
      </w:pPr>
      <w:r>
        <w:rPr/>
        <w:t>Lefelé menet videokonferenciákat ütemezett be minden fél órára, napi 15 órán keresztül. A Washing</w:t>
        <w:softHyphen/>
        <w:t>tonba küldött üzenetei után hamarosan elmerült az összetett, bár a távolság miatt némileg szaggatott beszélgetésekben, amelyeket külügy- és kereskedelmi minisztériumi ismerőseivel, illetve a számításba jöhető más kabinetek vezetőivel folytatott. Hamarosan az új elnökkel is tart majd egy megbeszélést. Eköz</w:t>
        <w:softHyphen/>
        <w:t>ben üzenetek áradata jött és ment, oda és vissza. Pár</w:t>
        <w:softHyphen/>
        <w:t>huzamosan harcolt, különböző vitákban, éppen annak válaszolva, aki először jelentkezett vissza. Komplikált és fárasztó feladat. Az ügyet egy pakli kár</w:t>
        <w:softHyphen/>
        <w:t>tyából kellett felépítenie lenn a Földön, amelyek kö</w:t>
        <w:softHyphen/>
        <w:t>zül igen sok már megtöredezett.</w:t>
      </w:r>
    </w:p>
    <w:p>
      <w:pPr>
        <w:pStyle w:val="Normal"/>
        <w:rPr/>
      </w:pPr>
      <w:r>
        <w:rPr/>
        <w:t>A végállomás közelében, amikor a kábelt már egé</w:t>
        <w:softHyphen/>
        <w:t>szen a sheffieldi aljzatig látni lehetett, hirtelen fur</w:t>
        <w:softHyphen/>
        <w:t>csán érezte magát. Egy különös érzés hullámzott végig a testén. Majd elmúlt, és kis gondolkodás után rájött a lehetséges okára: a lassuló kocsiban egy kis időre 1g nyomás uralkodott. Egy kép jutott eszébe, ahogy egy hosszú mólón fut végig, ezüstös pikke</w:t>
        <w:softHyphen/>
        <w:t>lyekkel teleszórt nedves, egyenetlen fadeszkákon. Még érezte is a tengeri halak erős szagát. lg. Furcsa, hogy emlékszik rá az emberi test.</w:t>
      </w:r>
    </w:p>
    <w:p>
      <w:pPr>
        <w:pStyle w:val="Normal"/>
        <w:rPr/>
      </w:pPr>
      <w:r>
        <w:rPr/>
        <w:t>Sheffieldbe leérve újra kezdődött az üzenetküldés és az érkező üzenetek elemzésének végtelen köre. Ahogy kezelésbe vette a régi ismerősöket és a fel</w:t>
        <w:softHyphen/>
        <w:t>emelkedő új hatalmasságokat, beszélgetéseinek őrült szövevénye változó sebességgel alakult. Az északi ősz vége felé egy alkalommal például körülbelül ötven konferencián vett részt egyidőben. Kicsit hasonlított a helyzet ahhoz, amikor egy sakknagymester egy teli teremnyi ellenfél ellen vívja küzdelmét – bekötött szemmel. Három hét erőfeszítése után lassan kezd</w:t>
        <w:softHyphen/>
        <w:t>tek megmutatkozni az eredmények. Alapvetően azért, mert Incaviglia elnök sem bánta, ha képes vala</w:t>
        <w:softHyphen/>
        <w:t>mi előnyhöz jutni az Amexszel, a Mitsubishival és az Armscorral szemben. Lelkesen beleegyezett, hogy a médiának kiszivárogtassa szándékát, hogy megvizs</w:t>
        <w:softHyphen/>
        <w:t>gálja a vádaskodásokat a szerződés megszegésével kapcsolatban.</w:t>
      </w:r>
    </w:p>
    <w:p>
      <w:pPr>
        <w:pStyle w:val="Normal"/>
        <w:rPr/>
      </w:pPr>
      <w:r>
        <w:rPr/>
        <w:t>Ezt meg is tette, és a megfelelő helyeken élesen zuhantak a részvényárfolyamok. Két nappal később pedig a felvonó-konzorcium bejelentette, hogy a lelkesedés a marsi lehetőségek irányában olyan nagynak bizonyul, hogy pillanatnyilag a kínálat túlszárnyalta az igényeket. Árakat természetesen emelni fognak majd, ez egyenesen következett mohóságukból, de ugyanakkor átmenetileg le kell lassí</w:t>
        <w:softHyphen/>
        <w:t>taniuk a bevándorlást, amíg elő nem állítanak több várost és városépítő robotot. Frank erről először egy kávézóban elköltött magányos vacsorája során hal</w:t>
        <w:softHyphen/>
        <w:t>lott a pult feletti tévén leadott hírműsorban. Mit egy farkas, elvigyorodott és rágcsált.</w:t>
      </w:r>
    </w:p>
    <w:p>
      <w:pPr>
        <w:pStyle w:val="Normal"/>
        <w:rPr/>
      </w:pPr>
      <w:r>
        <w:rPr/>
        <w:t xml:space="preserve">– </w:t>
      </w:r>
      <w:r>
        <w:rPr/>
        <w:t>Na, lássuk, melyikünk birkózik ügyesebben a fu</w:t>
        <w:softHyphen/>
        <w:t>tóhomokban, te ribanc. – Befejezte az étkezést, és elment sétálni a perem melletti csarnokba. Tudta, ez egy nagyon hosszú és keserű háború egyetlen csatá</w:t>
        <w:softHyphen/>
        <w:t>ja csupán. De mégis, jól érezte magát.</w:t>
      </w:r>
    </w:p>
    <w:p>
      <w:pPr>
        <w:pStyle w:val="Normal"/>
        <w:rPr/>
      </w:pPr>
      <w:r>
        <w:rPr/>
      </w:r>
    </w:p>
    <w:p>
      <w:pPr>
        <w:pStyle w:val="Normal"/>
        <w:rPr/>
      </w:pPr>
      <w:r>
        <w:rPr/>
      </w:r>
    </w:p>
    <w:p>
      <w:pPr>
        <w:pStyle w:val="Normal"/>
        <w:rPr/>
      </w:pPr>
      <w:r>
        <w:rPr/>
      </w:r>
    </w:p>
    <w:p>
      <w:pPr>
        <w:pStyle w:val="Normal"/>
        <w:rPr/>
      </w:pPr>
      <w:r>
        <w:rPr/>
        <w:t>Az északi tél közepén, a keleti lejtőn lévő legrégebbi amerikai sátor lakói fellázadtak, kidobták a benti UNOMA-rendőröket és bezárkóztak. Szomszédjuk</w:t>
        <w:softHyphen/>
        <w:t>ban, az orosz sátorban ugyanez történt.</w:t>
      </w:r>
    </w:p>
    <w:p>
      <w:pPr>
        <w:pStyle w:val="Normal"/>
        <w:rPr/>
      </w:pPr>
      <w:r>
        <w:rPr/>
        <w:t>Rövid konzultáció Slusinskyval, Frank megismerte a hátteret. Úgy tűnt, mindkét csoport a Praxis útépí</w:t>
        <w:softHyphen/>
        <w:t>tő alvállalkozóiból állt, és mindkettőt ázsiai bandák támadták meg az éjszaka közepén, kiszakították a sá</w:t>
        <w:softHyphen/>
        <w:t>torszövetet, mindkét sátorban megöltek három em</w:t>
        <w:softHyphen/>
        <w:t>bert, és megkéseltek sok másikat. Az amerikaiak és az oroszok szerint faji őrülettől hajtott yakuzák tá</w:t>
        <w:softHyphen/>
        <w:t>madták meg őket, habár Frank gyanúja szerint a Su</w:t>
        <w:softHyphen/>
        <w:t>barashii biztonsági emberei lehettek a bűnösök, egy kisebb hadsereg, amely főként koreaiakból állt. Min</w:t>
        <w:softHyphen/>
        <w:t>denesetre a helyszínre érkező UNOMA-rendőrség nem találta ott a támadókat, csupán nagy felfordu</w:t>
        <w:softHyphen/>
        <w:t>lást a sátrakban, így lezárták a bejáratokat és nem en</w:t>
        <w:softHyphen/>
        <w:t>gedték meg a benn lévőknek, hogy távozzanak. Az ott lakók azt a következtetést vonták le ebből, hogy börtönbe zárták őket, és mivel feldühítette őket ez az igazságtalanság, kiözönlöttek a zsilipajtón, és he</w:t>
        <w:softHyphen/>
        <w:t>gesztőpisztolyokkal megrongálták a vasúti síneket. Mindkét oldal komoly veszteségeket szenvedett. Az UNOMA rendőri ereje komoly erősítést küldött oda, és a két sátor munkásai sokkal nagyobb egérfogóba kerültek ezzel.</w:t>
      </w:r>
    </w:p>
    <w:p>
      <w:pPr>
        <w:pStyle w:val="Normal"/>
        <w:rPr/>
      </w:pPr>
      <w:r>
        <w:rPr/>
        <w:t>Dühösen és utálkozva, Frank megint lement, hogy személyesen intézze el a dolgokat. Nem csak stábjának szokásos tiltakozását kellett figyelmen kí</w:t>
        <w:softHyphen/>
        <w:t>vül hagynia, hanem az új vezetés tiltását is – Helmu</w:t>
        <w:softHyphen/>
        <w:t>tot visszahívták a Földre –, valamint az állomáson keresztül kellett küzdenie magát a UNOMA rendőr</w:t>
        <w:softHyphen/>
        <w:t>főnökén is, ami nem bizonyult könnyű dolognak. Ezelőtt még soha nem próbált meg az első száz karizmájára hivatkozni, és ez felbőszítette. Végül egy</w:t>
        <w:softHyphen/>
        <w:t>szerűen átvágott a rendőrök sorain. Egy őrült öreg</w:t>
        <w:softHyphen/>
        <w:t>ember, akire nem vonatkoznak a civilizált világ szabályai. Senki sem állította meg. Most senki.</w:t>
      </w:r>
    </w:p>
    <w:p>
      <w:pPr>
        <w:pStyle w:val="Normal"/>
        <w:rPr/>
      </w:pPr>
      <w:r>
        <w:rPr/>
        <w:t>A monitorokon nézve a sátorban rekedt tömeg igen izgatottnak látszott. Bedörömbölt a zsilipajtón, és beengedték. Odabenn majdnem agyonnyomta őt egy egész tömegnyi dühös, fiatal férfi és nő. Besétált az ajtón és forró, állott levegő csapta meg. Olyan sok ember kiabált egyszerre, hogy semmit nem értett be</w:t>
        <w:softHyphen/>
        <w:t>lőle. De az elöl állók felismerték, és láthatóan meg</w:t>
        <w:softHyphen/>
        <w:t>lepődtek, hogy itt látják. Páran elkezdtek éljenezni.</w:t>
      </w:r>
    </w:p>
    <w:p>
      <w:pPr>
        <w:pStyle w:val="Normal"/>
        <w:numPr>
          <w:ilvl w:val="0"/>
          <w:numId w:val="14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ké, itt vagyok – kiabálta. – Ki a szószólójuk? Senki. Vadul, hangosan elkáromkodta magá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féle őrültek maguk? Meg kellene tanulniuk, hogyan kell együtt élni a rendszerrel. Vagy pedig folyton ilyen kulimászba másznak bele, mint például ez is. Ilyen kulimász, vagy pedig a koporsó.</w:t>
      </w:r>
    </w:p>
    <w:p>
      <w:pPr>
        <w:pStyle w:val="Normal"/>
        <w:rPr/>
      </w:pPr>
      <w:r>
        <w:rPr/>
        <w:t>Páran elkezdtek kiabálni, de a legtöbben kíváncsian várták, mit akar mondani. Mivel még mindig nem úgy látszott, hogy lenne szószólójuk, Chalmers tü</w:t>
        <w:softHyphen/>
        <w:t>relmetlenül felkiáltott.</w:t>
      </w:r>
    </w:p>
    <w:p>
      <w:pPr>
        <w:pStyle w:val="Normal"/>
        <w:numPr>
          <w:ilvl w:val="0"/>
          <w:numId w:val="14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Jól van, akkor majd mindenkihez beszélek. Ülje</w:t>
        <w:softHyphen/>
        <w:t>nek le, hadd lássam, ki beszél.</w:t>
      </w:r>
    </w:p>
    <w:p>
      <w:pPr>
        <w:pStyle w:val="Normal"/>
        <w:rPr/>
      </w:pPr>
      <w:r>
        <w:rPr/>
        <w:t>Nem, leülni nem akartak, de mozdulatlanul cso</w:t>
        <w:softHyphen/>
        <w:t>portosultak körülötte a város főterének megviselt gyepén. Chalmers egy felfordított dobozon egyensú</w:t>
        <w:softHyphen/>
        <w:t>lyozott a tömeg közepén. A késő délutáni napfény</w:t>
        <w:softHyphen/>
        <w:t>ben hosszú árnyékot vetettek kelet felé, az alattuk lévő sátrakra. Amikor megkérdezte, mi történt, min</w:t>
        <w:softHyphen/>
        <w:t>denki egyszerre kezdett beszélni, és elmesélték, mi történt az éjszakai támadás, illetve az állomáson tör</w:t>
        <w:softHyphen/>
        <w:t>tént összecsapás során.</w:t>
      </w:r>
    </w:p>
    <w:p>
      <w:pPr>
        <w:pStyle w:val="Normal"/>
        <w:rPr/>
      </w:pPr>
      <w:r>
        <w:rPr/>
        <w:t xml:space="preserve">– </w:t>
      </w:r>
      <w:r>
        <w:rPr/>
        <w:t>Provokálták magukat – mondta, amikor befejez</w:t>
        <w:softHyphen/>
        <w:t>ték. – Azt akarták, hogy gondolkodás nélkül csele</w:t>
        <w:softHyphen/>
        <w:t>kedjenek, és tessék, bele is sétáltak a csapdába. Ez az  egyik legrégebbi trükk a nagykönyvben. Rávették magukat, hogy megöljenek valami harmadikat, vala</w:t>
        <w:softHyphen/>
        <w:t>ki olyat, akinek semmi közük sincs a magukat ért támadáshoz, és most maguk a gyilkosok, akiket elka</w:t>
        <w:softHyphen/>
        <w:t>pott a rendőrség. Ez nem túl okos dolog.</w:t>
      </w:r>
    </w:p>
    <w:p>
      <w:pPr>
        <w:pStyle w:val="Normal"/>
        <w:rPr/>
      </w:pPr>
      <w:r>
        <w:rPr/>
        <w:t>A tömeg felmorajlott és hangosan káromkodni kezdett, de néhányan zavarba jöttek.</w:t>
      </w:r>
    </w:p>
    <w:p>
      <w:pPr>
        <w:pStyle w:val="Normal"/>
        <w:numPr>
          <w:ilvl w:val="0"/>
          <w:numId w:val="14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 úgynevezett rendőrség is benne van az egész</w:t>
        <w:softHyphen/>
        <w:t>ben – mondta egyikük hangos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Lehet – vágott vissza Chalmers –, de a cégek ma</w:t>
        <w:softHyphen/>
        <w:t>gáncsapatai támadtak, nem valami japán, akinek hir</w:t>
        <w:softHyphen/>
        <w:t>telen eszébe jut, hogy elkezdjen gyilkolni. Észre kellett volna venni ezt a különbséget. Rá kellett vol</w:t>
        <w:softHyphen/>
        <w:t>na szánni az időt, hogy kiderítsék. Így hát a kezükre játszottak, a UNOMA rendőrsége pedig boldogan belement a játékba. Ők most a másik oldalon állnak, legalábbis nagy többségük. De a nemzeti hadseregek szépen átsodródnak a maguk oldalára. Tehát meg kell tanulniuk együtt dolgozni velük, fel kell ismer</w:t>
        <w:softHyphen/>
        <w:t>niük, kik a szövetségeseik, és ennek megfelelően kell cselekedni. Nem tudom, hogy miért vannak ennyire kevesen ezen a bolygón, akik képesek erre. Mintha az út a Földről kicsit összezavarná az agyakat, vagy valami ilyesmi.</w:t>
      </w:r>
    </w:p>
    <w:p>
      <w:pPr>
        <w:pStyle w:val="Normal"/>
        <w:rPr/>
      </w:pPr>
      <w:r>
        <w:rPr/>
        <w:t>Néhányan meglepetten felnevettek. Frank a sátor</w:t>
        <w:softHyphen/>
        <w:t>ban uralkodó állapotokról kérdezte őket. Ugyan</w:t>
        <w:softHyphen/>
        <w:t>olyan panaszokkal álltak elő, mint mások, és ismét meg tudta fogalmazni nekik előre, mielőtt ők tették meg. Majd elmesélte, milyen eredménnyel járt a Clarke-i útja.</w:t>
      </w:r>
    </w:p>
    <w:p>
      <w:pPr>
        <w:pStyle w:val="Normal"/>
        <w:rPr/>
      </w:pPr>
      <w:r>
        <w:rPr/>
        <w:t xml:space="preserve">– </w:t>
      </w:r>
      <w:r>
        <w:rPr/>
        <w:t>Elértem, hogy moratóriumot állítsanak fel a be</w:t>
        <w:softHyphen/>
        <w:t>vándorlásra, és ez több, mint csupán idő több város építésére. Ez az ENSZ és az USA kapcsolatának új fe</w:t>
        <w:softHyphen/>
        <w:t>jezetét jelenti. Végre rájöttek Washingtonban, hogy az ENSZ a transznacoknak dolgozik, így nekik ma</w:t>
        <w:softHyphen/>
        <w:t>guknak kell betartatniuk a szerződést. Ez Washing</w:t>
        <w:softHyphen/>
        <w:t>ton jól felfogott érdekében áll, és ők az egyetlenek, akik ezt meg is fogják tenni. A szerződés most része a csatának, amely most a transznacok és közöttünk folyik. Maguk is részesei ennek a csatának, és most megtámadták magukat. Rá kell jönniük arra, hogyan lehet visszavágni, és hogyan tudják megtalálni szö</w:t>
        <w:softHyphen/>
        <w:t>vetségeseiket.</w:t>
      </w:r>
    </w:p>
    <w:p>
      <w:pPr>
        <w:pStyle w:val="Normal"/>
        <w:rPr/>
      </w:pPr>
      <w:r>
        <w:rPr/>
        <w:t>Elgondolkodva néztek rá ezek hallatán, látszott, hogy el fognak ezen gondolkodni. Végül Frank meg</w:t>
        <w:softHyphen/>
        <w:t>törte a csöndet.</w:t>
      </w:r>
    </w:p>
    <w:p>
      <w:pPr>
        <w:pStyle w:val="Normal"/>
        <w:rPr/>
      </w:pPr>
      <w:r>
        <w:rPr/>
        <w:t xml:space="preserve">– </w:t>
      </w:r>
      <w:r>
        <w:rPr/>
        <w:t>Végül mi fogunk győzni. Sokkal többen va</w:t>
        <w:softHyphen/>
        <w:t>gyunk, mint ők.</w:t>
      </w:r>
    </w:p>
    <w:p>
      <w:pPr>
        <w:pStyle w:val="Normal"/>
        <w:rPr/>
      </w:pPr>
      <w:r>
        <w:rPr/>
        <w:t>Ennyit akkor a répáról, ha már így alakult a hely</w:t>
        <w:softHyphen/>
        <w:t>zet. Jöjjön akkor most a pálca. Milyen könnyű fel</w:t>
        <w:softHyphen/>
        <w:t>adat is ez az ennyire elveszett és kiszolgáltatott helyzetben lévő emberek esetében...</w:t>
      </w:r>
    </w:p>
    <w:p>
      <w:pPr>
        <w:pStyle w:val="Normal"/>
        <w:rPr/>
      </w:pPr>
      <w:r>
        <w:rPr/>
        <w:t xml:space="preserve">– </w:t>
      </w:r>
      <w:r>
        <w:rPr/>
        <w:t>Nézzék, ha a nemzeti kormányok nem tudják itt hamar lehűteni az indulatokat, ha még több lázongás tör ki és a dolgok elkezdenek széthullani, akkor a kor</w:t>
        <w:softHyphen/>
        <w:t>mányok azt fogják mondani: „A francba vele! Oldják meg a transznacok a saját munkaerő-problémáikat, ők majd sokkal hatékonyabban fogják ezt csinálni." És tudják, hogy ez mit jelent a maguk számára?</w:t>
      </w:r>
    </w:p>
    <w:p>
      <w:pPr>
        <w:pStyle w:val="Normal"/>
        <w:numPr>
          <w:ilvl w:val="0"/>
          <w:numId w:val="14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legünk van ebből – kiáltott fel egy férfi.</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át persze, hogy elege van. – Ujjával rábökve kérdezte: – Na, akkor van egy terve, hogyan lehetne mindezt lezárni vagy nincs?</w:t>
      </w:r>
    </w:p>
    <w:p>
      <w:pPr>
        <w:pStyle w:val="Normal"/>
        <w:rPr/>
      </w:pPr>
      <w:r>
        <w:rPr/>
        <w:t>Kis időbe telt, mire rávette őket, hogy megegyezze</w:t>
        <w:softHyphen/>
        <w:t>nek. Tegyék le a fegyvereket, működjenek együtt, szervezkedjenek, kérvényezzék az amerikai kormány</w:t>
        <w:softHyphen/>
        <w:t>nál, hogy nyújtson számukra segítséget, szolgáltasson igazságot, egyszóval hogy helyezzék magukat az ő ke</w:t>
        <w:softHyphen/>
        <w:t>zébe. Természetesen ez eltartott egy darabig, és egész idő alatt folyton meg kellett ígérnie, hogy minden egyes panasznak utánanéz, hogy minden igazságta</w:t>
        <w:softHyphen/>
        <w:t>lanságot megold, hogy minden rosszat jóra fordít. Ezt szinte már obszcén módon nevetségesnek találta, de összeszorította száját és megtette. Tanácsokkal szol</w:t>
        <w:softHyphen/>
        <w:t>gált nekik, hogyan kell a sajtóval bánni, tárgyalási technikákat osztott meg velük, elmondta nekik, ho</w:t>
        <w:softHyphen/>
        <w:t>gyan lehet sejteket és bizottságokat szervezni, hogyan kell vezetőket választani. Olyan tudatlanok! Fiatal fér</w:t>
        <w:softHyphen/>
        <w:t>fiak és nők, akiket gondosan apolitikussá neveltek, olyan technikusokká, akik nem kedvelik a politikát, s így, mint mindig, bábukká váltak a hatalmasok kezé</w:t>
        <w:softHyphen/>
        <w:t>ben. Borzasztónak találta butaságukat. Tényleg. És nem tudta megállni, hogy néha oda-oda ne szóljon.</w:t>
      </w:r>
    </w:p>
    <w:p>
      <w:pPr>
        <w:pStyle w:val="Normal"/>
        <w:rPr/>
      </w:pPr>
      <w:r>
        <w:rPr/>
        <w:t>Éljenezés közben hagyta ott őket.</w:t>
      </w:r>
    </w:p>
    <w:p>
      <w:pPr>
        <w:pStyle w:val="Normal"/>
        <w:rPr/>
      </w:pPr>
      <w:r>
        <w:rPr/>
      </w:r>
    </w:p>
    <w:p>
      <w:pPr>
        <w:pStyle w:val="Normal"/>
        <w:rPr/>
      </w:pPr>
      <w:r>
        <w:rPr/>
      </w:r>
    </w:p>
    <w:p>
      <w:pPr>
        <w:pStyle w:val="Normal"/>
        <w:jc w:val="center"/>
        <w:rPr>
          <w:kern w:val="0"/>
          <w:sz w:val="24"/>
          <w:szCs w:val="20"/>
          <w:lang w:val="hu-HU" w:eastAsia="hu-HU"/>
        </w:rPr>
      </w:pPr>
      <w:r>
        <w:rPr>
          <w:kern w:val="0"/>
          <w:sz w:val="24"/>
          <w:szCs w:val="20"/>
          <w:lang w:val="hu-HU" w:eastAsia="hu-HU"/>
        </w:rPr>
        <w:t>* * *</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t>Maja odakinn várta az állomáson. Teljesen kifulladva csupán annyi energiája maradt, hogy hitetlenkedve bámult rá. Maja elmesélte neki, hogy végignézte a vi</w:t>
        <w:softHyphen/>
        <w:t>deókon keresztül. Az őrültek még arra sem vették a fáradtságot, hogy kikapcsolják a benti kamerákat. Sőt, talán nem is tudtak arról, hogy léteznek egyálta</w:t>
        <w:softHyphen/>
        <w:t>lán, így tehát a világ élőben követhette végig az ese</w:t>
        <w:softHyphen/>
        <w:t>ményeket. Maja arcára kiült a csodálat, mintha az, hogy sikerült kizsákmányolt munkásokat hazugsá</w:t>
        <w:softHyphen/>
        <w:t>gokkal és szofizmussal megnyugtatnia, komoly hős</w:t>
        <w:softHyphen/>
        <w:t>tett lenne. A nő kétségtelenül ennek tartotta. Sőt, azért jött, hogy ugyanezeket a technikákat vesse be az orosz sátorban, ahol nem értek el semmiféle hala</w:t>
        <w:softHyphen/>
        <w:t>dást, és személyesen őt, a MarsFirst elnökét kérték fel közvetítőnek. Úgy tűnt, az oroszok még bolon</w:t>
        <w:softHyphen/>
        <w:t>dabbak az amerikaiaknál.</w:t>
      </w:r>
    </w:p>
    <w:p>
      <w:pPr>
        <w:pStyle w:val="Normal"/>
        <w:rPr/>
      </w:pPr>
      <w:r>
        <w:rPr/>
        <w:t>Megkérte, tartson vele, és Frank túl fáradtnak érezte magát, hogy lefuttasson egy erőfeszítés-előny analízist. Egy fintorral beleegyezett. Könnyebbnek tűnt csupán sodródni az eseményekkel.</w:t>
      </w:r>
    </w:p>
    <w:p>
      <w:pPr>
        <w:pStyle w:val="Normal"/>
        <w:rPr/>
      </w:pPr>
      <w:r>
        <w:rPr/>
        <w:t>Felszálltak a vonatra, a következő állomáson át</w:t>
        <w:softHyphen/>
        <w:t>vergődtek a rendőrség sorain és bementek. Az orosz sátorban hemzsegtek az emberek, mint áramkörök egy hatalmas nyomtatott áramköri lemezen.</w:t>
      </w:r>
    </w:p>
    <w:p>
      <w:pPr>
        <w:pStyle w:val="Normal"/>
        <w:rPr/>
      </w:pPr>
      <w:r>
        <w:rPr/>
        <w:t xml:space="preserve">– </w:t>
      </w:r>
      <w:r>
        <w:rPr/>
        <w:t>Nehezebb dolgod lesz itt, mint nekem a másik városban – mondta Frank, ahogy körülnézett.</w:t>
      </w:r>
    </w:p>
    <w:p>
      <w:pPr>
        <w:pStyle w:val="Normal"/>
        <w:rPr/>
      </w:pPr>
      <w:r>
        <w:rPr/>
        <w:t xml:space="preserve">– </w:t>
      </w:r>
      <w:r>
        <w:rPr/>
        <w:t>Az oroszok hozzászoktak már ehhez. Ezek a sát</w:t>
        <w:softHyphen/>
        <w:t>rak nem sokban különböznek a moszkvai lakásoktól.</w:t>
      </w:r>
    </w:p>
    <w:p>
      <w:pPr>
        <w:pStyle w:val="Normal"/>
        <w:rPr/>
      </w:pPr>
      <w:r>
        <w:rPr/>
        <w:t xml:space="preserve">– </w:t>
      </w:r>
      <w:r>
        <w:rPr/>
        <w:t>Igen, igen. – Oroszország egyfajta hatalmas Kore</w:t>
        <w:softHyphen/>
        <w:t>ává változott, ugyanazzal a brutális, csillogó-villogó kapitalizmussal, tökéletesen taylorizálva, a demokrá</w:t>
        <w:softHyphen/>
        <w:t>cia és a fogyasztói cikkek mögött ott rejtőző juntával.</w:t>
      </w:r>
    </w:p>
    <w:p>
      <w:pPr>
        <w:pStyle w:val="Normal"/>
        <w:rPr/>
      </w:pPr>
      <w:r>
        <w:rPr/>
        <w:t xml:space="preserve">– </w:t>
      </w:r>
      <w:r>
        <w:rPr/>
        <w:t>Fantasztikus, hogy milyen kevés dologra van szük</w:t>
        <w:softHyphen/>
        <w:t>ség, hogy éhező emberek tovább húzzák az igát.</w:t>
      </w:r>
    </w:p>
    <w:p>
      <w:pPr>
        <w:pStyle w:val="Normal"/>
        <w:rPr/>
      </w:pPr>
      <w:r>
        <w:rPr/>
        <w:t xml:space="preserve">– </w:t>
      </w:r>
      <w:r>
        <w:rPr/>
        <w:t>Frank, kérlek.</w:t>
      </w:r>
    </w:p>
    <w:p>
      <w:pPr>
        <w:pStyle w:val="Normal"/>
        <w:rPr/>
      </w:pPr>
      <w:r>
        <w:rPr/>
        <w:t xml:space="preserve">– </w:t>
      </w:r>
      <w:r>
        <w:rPr/>
        <w:t>Csak emlékezz erre, és akkor minden rend</w:t>
        <w:softHyphen/>
        <w:t>ben lesz.</w:t>
      </w:r>
    </w:p>
    <w:p>
      <w:pPr>
        <w:pStyle w:val="Normal"/>
        <w:rPr/>
      </w:pPr>
      <w:r>
        <w:rPr/>
        <w:t xml:space="preserve">– </w:t>
      </w:r>
      <w:r>
        <w:rPr/>
        <w:t>Na, most segítesz, vagy nem? – követelte a nő.</w:t>
      </w:r>
    </w:p>
    <w:p>
      <w:pPr>
        <w:pStyle w:val="Normal"/>
        <w:rPr/>
      </w:pPr>
      <w:r>
        <w:rPr/>
        <w:t xml:space="preserve">– </w:t>
      </w:r>
      <w:r>
        <w:rPr/>
        <w:t>Igen, igen.</w:t>
      </w:r>
    </w:p>
    <w:p>
      <w:pPr>
        <w:pStyle w:val="Normal"/>
        <w:rPr/>
      </w:pPr>
      <w:r>
        <w:rPr/>
      </w:r>
    </w:p>
    <w:p>
      <w:pPr>
        <w:pStyle w:val="Normal"/>
        <w:rPr/>
      </w:pPr>
      <w:r>
        <w:rPr/>
      </w:r>
    </w:p>
    <w:p>
      <w:pPr>
        <w:pStyle w:val="Normal"/>
        <w:rPr/>
      </w:pPr>
      <w:r>
        <w:rPr/>
      </w:r>
    </w:p>
    <w:p>
      <w:pPr>
        <w:pStyle w:val="Normal"/>
        <w:rPr/>
      </w:pPr>
      <w:r>
        <w:rPr/>
        <w:t>A főtéren a babos aludttej, a borscs és elektromos tü</w:t>
        <w:softHyphen/>
        <w:t>zek szaga szállt, a tömeg pedig sokkal vadabbul és hangosabban viselkedett, mint az amerikai sátor la</w:t>
        <w:softHyphen/>
        <w:t>kói. Mindegyikük egy dacos vezér, készen arra, hogy kinyilatkoztatást tegyen. Több nőt látott közöttük, mint az amerikai sátorban. Sikerült kisiklatniuk egy vonatot, és ez galvanizálta őket, újabb és újabb akci</w:t>
        <w:softHyphen/>
        <w:t>ókra vágytak. Majának egy kézben tartott hangosbe</w:t>
        <w:softHyphen/>
        <w:t>szélőt kellett használni, miközben egész idő alatt egy széken állva beszélt. A tömeg kavargott körülöttük, az emberek több hangos vitában merültek el, nem is figyeltek rá, mintha a nő csupán egy koktélparti-zongorista lenne.</w:t>
      </w:r>
    </w:p>
    <w:p>
      <w:pPr>
        <w:pStyle w:val="Normal"/>
        <w:rPr/>
      </w:pPr>
      <w:r>
        <w:rPr/>
        <w:t>Frank igen döcögősen beszélt oroszul, így nem értette a legnagyobb részét annak, amit a tömeg kia</w:t>
        <w:softHyphen/>
        <w:t>bált Majának, de a nő válaszait jól tudta követni. Ép</w:t>
        <w:softHyphen/>
        <w:t>pen a bevándorlási moratóriumot magyarázta nekik, hogy leszűkült a városi robot-építés és a vízellátás, hogy szükséges fegyelmezetten viselkedniük, meg</w:t>
        <w:softHyphen/>
        <w:t>ígért nekik egy új, jobb életet, mely akkor következik be, ha rendesen viselkednek. A klasszikus babuska-szónoklat, Frank véleménye szerint. Némileg sike</w:t>
        <w:softHyphen/>
        <w:t>rült is lecsitítaniuk őket, mivel még mindig erős reakciós vonás élt sok oroszban, akik emlékeztek ar</w:t>
        <w:softHyphen/>
        <w:t>ra, mivel jár a szociális lázongás, és ezért érthető mó</w:t>
        <w:softHyphen/>
        <w:t>don tartottak tőle. Ugyanakkor sok hihetőnek tűnő ígéret is elhangzott. Nagy világ, kevés ember, sok-sok természeti erőforrás, néhány jó robot-design, számí</w:t>
        <w:softHyphen/>
        <w:t>tógép-programok, génszabályozás...</w:t>
      </w:r>
    </w:p>
    <w:p>
      <w:pPr>
        <w:pStyle w:val="Normal"/>
        <w:rPr/>
      </w:pPr>
      <w:r>
        <w:rPr/>
        <w:t>A beszélgetés egyik hangosabb pillanatában Frank angolul szólt oda nek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 feledkezz el a pálcáról.</w:t>
      </w:r>
    </w:p>
    <w:p>
      <w:pPr>
        <w:pStyle w:val="Normal"/>
        <w:rPr/>
      </w:pPr>
      <w:r>
        <w:rPr/>
        <w:t xml:space="preserve">– </w:t>
      </w:r>
      <w:r>
        <w:rPr/>
        <w:t>Mi? – szólt vissza a nő.</w:t>
      </w:r>
    </w:p>
    <w:p>
      <w:pPr>
        <w:pStyle w:val="Normal"/>
        <w:numPr>
          <w:ilvl w:val="0"/>
          <w:numId w:val="14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pálca! Fenyegesd őket. A répa és a pálca.</w:t>
      </w:r>
    </w:p>
    <w:p>
      <w:pPr>
        <w:pStyle w:val="Normal"/>
        <w:rPr/>
      </w:pPr>
      <w:r>
        <w:rPr/>
        <w:t>Maja bólintott és ismét beleszólt a hangosbeszélő</w:t>
        <w:softHyphen/>
        <w:t>be. Soha nem szabad elfelejtkezniük a mérgező leve</w:t>
        <w:softHyphen/>
        <w:t>gőről, a gyilkos hidegről. Csak azért maradhattak életben, mert álltak a sátrak, és mert elektromos áram és víz érkezett ide. Igen sokféleképpen sebezhetők, amit igazából még nem is gondoltak végig. Olyan mó</w:t>
        <w:softHyphen/>
        <w:t>dokon, amelyek a Földön egyáltalán nem léteznek.</w:t>
      </w:r>
    </w:p>
    <w:p>
      <w:pPr>
        <w:pStyle w:val="Normal"/>
        <w:rPr/>
      </w:pPr>
      <w:r>
        <w:rPr/>
        <w:t>Igen gyorsan dolgozott, mint mindig. Vissza az ígéretekhez. Előre, hátra. Pálca és répa. Egy rántás az istrángon, egy harapásnyi zöldség. Végül az oro</w:t>
        <w:softHyphen/>
        <w:t>szok is megnyugodtak.</w:t>
      </w:r>
    </w:p>
    <w:p>
      <w:pPr>
        <w:pStyle w:val="Normal"/>
        <w:rPr/>
      </w:pPr>
      <w:r>
        <w:rPr/>
        <w:t>Visszafelé, a Sheffieldbe tartó vonaton, kipirult arccal, csillogó szemmel hadart, lassan megnyugo</w:t>
        <w:softHyphen/>
        <w:t>dott, nem engedve el Frank karját, ahogy hirtelen mozdulattal hátravetette a fejét és felnevetett. Ez az ideges intelligencia, ez a lélegzetelállító fizikai jelen</w:t>
        <w:softHyphen/>
        <w:t>lét... Maga is igen kimerültnek érezte magát. Vagy sokkal jobban megrázták a sátrakban történtek, mint akkor érezte. Az is lehetséges, hogy mindez a Phyllisszel történt találkozás eredménye, mert érez</w:t>
        <w:softHyphen/>
        <w:t>te, ahogy felmelegszik a nő iránt, mintha együtt lép</w:t>
        <w:softHyphen/>
        <w:t>tek volna be egy szaunába egy kinti fagyos nap után. Megnyugtatta, hogy most egy ideig nem kell ébernek lennie, egész testét áthatotta a könnyedség.</w:t>
      </w:r>
    </w:p>
    <w:p>
      <w:pPr>
        <w:pStyle w:val="Normal"/>
        <w:rPr/>
      </w:pPr>
      <w:r>
        <w:rPr/>
        <w:t xml:space="preserve">– </w:t>
      </w:r>
      <w:r>
        <w:rPr/>
        <w:t>Nem is tudom, mit tettem volna nélküled –hadarta éppen a nő. – Tényleg olyan jól meg tudod oldani ezeket a szituációkat. Világosan, határozottan, gyorsan és okosan. Hisznek neked, mert nem pró</w:t>
        <w:softHyphen/>
        <w:t>bálsz meg udvarolni nekik, vagy elrejteni az igazságot.</w:t>
      </w:r>
    </w:p>
    <w:p>
      <w:pPr>
        <w:pStyle w:val="Normal"/>
        <w:rPr/>
      </w:pPr>
      <w:r>
        <w:rPr/>
        <w:t xml:space="preserve">– </w:t>
      </w:r>
      <w:r>
        <w:rPr/>
        <w:t>Ez a legjobb módszer – mondta, ahogy a vonat ablakán kinézve bámulta az elrohanó sátrakat. – Külö</w:t>
        <w:softHyphen/>
        <w:t>nösen, amikor egyszerre hazudsz és udvarolsz nekik.</w:t>
      </w:r>
    </w:p>
    <w:p>
      <w:pPr>
        <w:pStyle w:val="Normal"/>
        <w:numPr>
          <w:ilvl w:val="0"/>
          <w:numId w:val="14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 Fran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ez az igazság. Te is tehetségesen csinálod.</w:t>
      </w:r>
    </w:p>
    <w:p>
      <w:pPr>
        <w:pStyle w:val="Normal"/>
        <w:rPr/>
      </w:pPr>
      <w:r>
        <w:rPr/>
        <w:t>Ami persze újabb példával szolgált arra, amiről éppen beszélgettek, de Maja nem vette észre. Van va</w:t>
        <w:softHyphen/>
        <w:t>lami neve ennek a retorikában, de nem emlékezett rá pontosan. Metonímia? Szinekdoché? De a nő csak felnevetett, megszorította a vállát és nekidőlt. Mint</w:t>
        <w:softHyphen/>
        <w:t>ha soha nem történt volna meg burroughsi összeve</w:t>
        <w:softHyphen/>
        <w:t>szésük, sem pedig bármi más azelőtt. És Maja nem szállt le saját állomásán Sheffieldben, hanem vele tartott, mellette sétált a perem-állomás tágas teré</w:t>
        <w:softHyphen/>
        <w:t>ben, majd elkísérte szobájába, ahol levetkőzött, letu</w:t>
        <w:softHyphen/>
        <w:t>solt és felvette Frank egyik melegítőjét. Egész idő alatt az elmúlt napról és a kialakult szituációról csa</w:t>
        <w:softHyphen/>
        <w:t>csogott, mintha mindez teljesen természetes lenne. Elmentek vacsorázni, leves, pisztráng, saláta, egy üveg bor, minden este, persze. Hátradőltek székük</w:t>
        <w:softHyphen/>
        <w:t>ben, kávét és brandyt ittak. Politikusok egy nap poli</w:t>
        <w:softHyphen/>
        <w:t>tika után. A vezetők.</w:t>
      </w:r>
    </w:p>
    <w:p>
      <w:pPr>
        <w:pStyle w:val="Normal"/>
        <w:rPr/>
      </w:pPr>
      <w:r>
        <w:rPr/>
        <w:t>Aztán végül megnyugodott, és lejjebb csúszott székében, megelégedve azzal, hogy a férfit nézi. Meglepő módon ez most nem idegesítette fel, mint</w:t>
        <w:softHyphen/>
        <w:t>ha valami erőtér megvédte volna mindettől. Talán a pillantás a szemében. Mintha egy szempillantás alap</w:t>
        <w:softHyphen/>
        <w:t>ján tényleg meg lehetne állapítani, hogy valaki ked</w:t>
        <w:softHyphen/>
        <w:t>veli az embert.</w:t>
      </w:r>
    </w:p>
    <w:p>
      <w:pPr>
        <w:pStyle w:val="Normal"/>
        <w:rPr/>
      </w:pPr>
      <w:r>
        <w:rPr/>
        <w:t>Ott maradt éjszakára. Ezután megosztotta idejét a MarsFirst-irodákban lévő szállása és a férfi szobája között, anélkül, hogy bármikor is beszélgettek volna ar</w:t>
        <w:softHyphen/>
        <w:t>ról, hogy mit csinál vagy hogy ez mit jelent. És amikor eljött az este, levetkőzött és bebújt mellé az ágyba, majd rágördült, forrón és nyugodtan. Egy egész test érintése, mind egyszerre... És ha a férfi bármit is kez</w:t>
        <w:softHyphen/>
        <w:t>deményezett, a nő azonnal reagált rá. Csupán meg kellett érintenie a karját. Mintha beléptek volna egy szaunába. Olyan könnyeden viselkedett ezekben a na</w:t>
        <w:softHyphen/>
        <w:t>pokban, olyan nyugodtan, mintha kicserélték volna. Lenyűgöző. Nem is Maja egyáltalán. De mégis vele maradt, és belesuttogta fülébe, hogy „Frank, Frank..."</w:t>
      </w:r>
    </w:p>
    <w:p>
      <w:pPr>
        <w:pStyle w:val="Normal"/>
        <w:rPr/>
      </w:pPr>
      <w:r>
        <w:rPr/>
        <w:t>De erről nem beszéltek többet. Mindig csak az adott helyzetről, a nap híreiről, és az igazat megvall</w:t>
        <w:softHyphen/>
        <w:t>va, ez igen sok beszédtémával látta el őket. A pavo</w:t>
        <w:softHyphen/>
        <w:t>nisi nyugtalanság véget ért egy időre, de az egész bolygóra kiterjedtek ezek a problémák, és egyre sú</w:t>
        <w:softHyphen/>
        <w:t>lyosbodtak. Szabotázsakciók, sztrájkok, felkelések, harcok, összecsapások, gyilkosság, és a Földről érke</w:t>
        <w:softHyphen/>
        <w:t>ző, egyszerűen borzalmas hírek még a legsötétebb humorral rendelkezőket is megrázták. Ahhoz képest a Mars a nyugalom kis szigetének tűnt. Egy kis helyi forgatag, amely kiszakadt egy hatalmas vízörvény központjából, egy halálos spirálból, ami megöl min</w:t>
        <w:softHyphen/>
        <w:t>dent, amit magába szippant. Kis háborúk, mint csillagszórók, szikráztak fel mindenütt, India és Pa</w:t>
        <w:softHyphen/>
        <w:t>kisztán atomfegyvereket vetett be Kasmírban, Afrika halódott, és az északiak azon civakodtak, hogy ki se</w:t>
        <w:softHyphen/>
        <w:t>gítsen először.</w:t>
      </w:r>
    </w:p>
    <w:p>
      <w:pPr>
        <w:pStyle w:val="Normal"/>
        <w:rPr/>
      </w:pPr>
      <w:r>
        <w:rPr/>
        <w:t>Egyik nap olyan hír érkezett, hogy az Elysiumtól nyugatra fekvő Hephaistos városánál lévő, amerikai és orosz munkásokkal teli mohole személyzete teljes létszámban eltűnt. Nem válaszoltak a rádióhívások</w:t>
        <w:softHyphen/>
        <w:t>ra, és amikor kiküldtek valakit ellenőrizni, nem talál</w:t>
        <w:softHyphen/>
        <w:t>tak ott senkit. Egész Elysium felmorajlott ennek hallatán, Frank és Maja pedig úgy döntöttek, elmen</w:t>
        <w:softHyphen/>
        <w:t>nek oda, hátha tudnak segíteni személyesen. Felültek a Tharsison lefelé tartó vonatra, vissza a sűrűsödő at</w:t>
        <w:softHyphen/>
        <w:t>moszférába, és keresztülvágtak a sziklás síkságokon, amelyeket el nem olvadó, darabos, piszkos-rózsaszí</w:t>
        <w:softHyphen/>
        <w:t>nű hófúvások tarkítottak, beborítva minden dűne és szikla északi oldalát, mint egy színes árnyék. Majd to</w:t>
        <w:softHyphen/>
        <w:t>vább az Isidis csillogó, őrült, fekete síkságán keresz</w:t>
        <w:softHyphen/>
        <w:t>tül, ahol a legmelegebb nyári napokon megolvadt a jégpáncél és fényes fekete összevisszaságban fagyott meg újra. Egy leendő tundra, sőt, talán egy mocsár. A vonatablak előtt fekete fűcsomók vagy talán sarkköri virágok szálltak el. De persze az is lehet, hogy egysze</w:t>
        <w:softHyphen/>
        <w:t>rűen csak szemét.</w:t>
      </w:r>
    </w:p>
    <w:p>
      <w:pPr>
        <w:pStyle w:val="Normal"/>
        <w:rPr/>
      </w:pPr>
      <w:r>
        <w:rPr/>
        <w:t>Burroughsban csend és nyugtalanság uralkodott. A széles, fűvel borított sugárutak üresen tátongtak. Zöldjük sokkolta őket, mintha hallucináció lenne, vagy mintha a Napba néztek volna. Miközben az elysiumi vonatra vártak, Frank elment az állomás cso</w:t>
        <w:softHyphen/>
        <w:t>magmegőrzőjébe és felvette burroughsi szobájában hagyott holmiját, amit annak idején nem vitt magá</w:t>
        <w:softHyphen/>
        <w:t>val. Egyetlen nagy ládát kapott kézhez, amely egy agglegény konyhai felszerelését, egy lámpát, néhány régi ruhát és egy naplót tartalmazott. Egyikre sem emlékezett már. A naplót zsebre vágta, a többit pedig kidobta egy kukába. Elvesztegetett évek. Egyetlen napra sem emlékezett belőlük. Felidézték benne a szerződési tárgyalásokat, mint valami színházat, mint</w:t>
        <w:softHyphen/>
        <w:t>ha valaki kirúgott volna egy kulisszák mögötti támasz</w:t>
        <w:softHyphen/>
        <w:t>tógerendát, és ezzel ledőlt volna az egész hátsó függöny, felfedve az igazán fontos eseményeket a hát</w:t>
        <w:softHyphen/>
        <w:t>só lépcsőkön: két ember kezet fog és bólint egyet.</w:t>
      </w:r>
    </w:p>
    <w:p>
      <w:pPr>
        <w:pStyle w:val="Normal"/>
        <w:rPr/>
      </w:pPr>
      <w:r>
        <w:rPr/>
        <w:t>A burroughsi orosz iroda felkérte Maját, hogy ma</w:t>
        <w:softHyphen/>
        <w:t>radjon ott és dolgozzon velük egy darabig, így Frank egyedül szállt fel az elysiumi vonatra, ahol csatlako</w:t>
        <w:softHyphen/>
        <w:t>zott egy Hephaistosba tartó terepjáró-karavánhoz. Útitársai visszafogottan viselkedtek jelenlétében, ő pedig válaszul dühösen átnézett rajtuk, és végignéz</w:t>
        <w:softHyphen/>
        <w:t>te régi naplóját.</w:t>
      </w:r>
    </w:p>
    <w:p>
      <w:pPr>
        <w:pStyle w:val="Normal"/>
        <w:rPr/>
      </w:pPr>
      <w:r>
        <w:rPr/>
        <w:t>Legnagyobbrészt standard válogatás, igen jó könyvek sora, amelyet itt-ott kiegészített politika</w:t>
        <w:softHyphen/>
        <w:t>filozófiai művek sora. Százezer kötet; a mai naplók akár százszor többet is tárolnak, bár ez teljesen haszontalan fejlődés, mivel senkinek nem jutott mostanában ideje, hogy akár egyetlen könyvet is elolvasson. Annak idején szerethette Nietzschét. A bejelölt szövegrészletek mintegy fele tőle szárma</w:t>
        <w:softHyphen/>
        <w:t>zott, és ahogy újra végigolvasta őket, nem értette, hogy miért. Mind csak üres fecsegés. De akkor rá</w:t>
        <w:softHyphen/>
        <w:t>bukkant egy idézetre, melytől összerázkódott. „Az egyén a sors egy darabja, jövőjével és a múltjával együtt. Eggyel több törvény, eggyel több igény mind</w:t>
        <w:softHyphen/>
        <w:t>arra, ami van, és mindenre, ami majd lesz. Azt mon</w:t>
        <w:softHyphen/>
        <w:t>dani neki, változtasd meg önmagad, azt a követelést jelenti, hogy mindennek meg kell változnia, még a múltnak is..."</w:t>
      </w:r>
    </w:p>
    <w:p>
      <w:pPr>
        <w:pStyle w:val="Normal"/>
        <w:rPr/>
      </w:pPr>
      <w:r>
        <w:rPr/>
        <w:t>Hephaestusban egy új mohole-csapat érkezett meg éppen, de legtöbbjük már régebben érkezett. Technikusok és mérnökök, de sokkal kifinomultab</w:t>
        <w:softHyphen/>
        <w:t>bak, mint az újonnan érkezők Pavonison. Frank el</w:t>
        <w:softHyphen/>
        <w:t>beszélgetett velük, az eltűntekről kérdezősködött, és egy reggelinél, a mohole tömör fehér hőfelhőjére ki</w:t>
        <w:softHyphen/>
        <w:t>néző ablaknál ülve, egy amerikai nő, aki Ursulára emlékeztette, megszólította.</w:t>
      </w:r>
    </w:p>
    <w:p>
      <w:pPr>
        <w:pStyle w:val="Normal"/>
        <w:rPr/>
      </w:pPr>
      <w:r>
        <w:rPr/>
        <w:t xml:space="preserve">– </w:t>
      </w:r>
      <w:r>
        <w:rPr/>
        <w:t>Ezek az emberek videókat láttak egész életük</w:t>
        <w:softHyphen/>
        <w:t>ben. Mintha a Mars diákjai lennének. Úgy hisznek benne, mint a Szent Grálban, és arra tették fel az éle</w:t>
        <w:softHyphen/>
        <w:t>tüket, hogy eljuthassanak ide. Évekig dolgoznak, teszik félre a pénzt, majd eladnak mindent, hogy eljö</w:t>
        <w:softHyphen/>
        <w:t>hessenek, mert van egy gondolatuk arról, hogy vajon milyen lesz majd. És amikor eljutnak ide, be</w:t>
        <w:softHyphen/>
        <w:t>zárják őket. Vagy legalábbis csöbörből vödörbe kerülnek: beltéri munkákra, így az egész nem kü</w:t>
        <w:softHyphen/>
        <w:t>lönbözik a tévétől. S eltűnnek, mert többet szeretné</w:t>
        <w:softHyphen/>
        <w:t>nek kapni abból, amiért ők idejöttek.</w:t>
      </w:r>
    </w:p>
    <w:p>
      <w:pPr>
        <w:pStyle w:val="Normal"/>
        <w:rPr/>
      </w:pPr>
      <w:r>
        <w:rPr/>
        <w:t xml:space="preserve">– </w:t>
      </w:r>
      <w:r>
        <w:rPr/>
        <w:t>De fogalmuk sincs, hogy az eltűntek hogyan él</w:t>
        <w:softHyphen/>
        <w:t>nek – tiltakozott Chalmers. – Vagy hogy egyáltalán életben maradnak-e.</w:t>
      </w:r>
    </w:p>
    <w:p>
      <w:pPr>
        <w:pStyle w:val="Normal"/>
        <w:rPr/>
      </w:pPr>
      <w:r>
        <w:rPr/>
        <w:t>A nő megrázta a fejét.</w:t>
      </w:r>
    </w:p>
    <w:p>
      <w:pPr>
        <w:pStyle w:val="Normal"/>
        <w:rPr/>
      </w:pPr>
      <w:r>
        <w:rPr/>
        <w:t xml:space="preserve">– </w:t>
      </w:r>
      <w:r>
        <w:rPr/>
        <w:t>A szó gyorsan terjed. Néhányan visszatérnek. Vannak csupán egyszer lejátszható videók, amelyek időnként megjelennek. – A körülötte lévők bólintot</w:t>
        <w:softHyphen/>
        <w:t>tak. – És látjuk azt, hogy mi jön a Földről utánunk. Sokkal jobb az, hogyha az ember lelép, és eltűnik, amíg még megvan ez a lehetősége.</w:t>
      </w:r>
    </w:p>
    <w:p>
      <w:pPr>
        <w:pStyle w:val="Normal"/>
        <w:rPr/>
      </w:pPr>
      <w:r>
        <w:rPr/>
        <w:t>Frank meglepve rázta meg a fejét. Ugyanezt mondta neki az a súlyzózó férfi a bányatáborban, de így, egy nyugodt, középkorú nő szájából hallani, va</w:t>
        <w:softHyphen/>
        <w:t>lahogy sokkal jobban megdöbbentette.</w:t>
      </w:r>
    </w:p>
    <w:p>
      <w:pPr>
        <w:pStyle w:val="Normal"/>
        <w:rPr/>
      </w:pPr>
      <w:r>
        <w:rPr/>
        <w:t>Aznap éjszaka nem tudott elaludni, és telefonált Arkagyijnak, s egy órával később sikerült is elérnie. Arkagyij az Olympus Monson tartózkodott éppen. Milyen furcsa... Fent az obszervatóriumnál.</w:t>
      </w:r>
    </w:p>
    <w:p>
      <w:pPr>
        <w:pStyle w:val="Normal"/>
        <w:rPr/>
      </w:pPr>
      <w:r>
        <w:rPr/>
        <w:t xml:space="preserve">– </w:t>
      </w:r>
      <w:r>
        <w:rPr/>
        <w:t>Mégis, mit képzelsz? – kérdezte Frank. – Mi fog történni, ha mindenki eltűnik a felföldeken?</w:t>
      </w:r>
    </w:p>
    <w:p>
      <w:pPr>
        <w:pStyle w:val="Normal"/>
        <w:rPr/>
      </w:pPr>
      <w:r>
        <w:rPr/>
        <w:t>Arkagyij elvigyorodott.</w:t>
      </w:r>
    </w:p>
    <w:p>
      <w:pPr>
        <w:pStyle w:val="Normal"/>
        <w:rPr/>
      </w:pPr>
      <w:r>
        <w:rPr/>
        <w:t xml:space="preserve">– </w:t>
      </w:r>
      <w:r>
        <w:rPr/>
        <w:t>Nos, akkor egy emberibb életet teremtünk ma</w:t>
        <w:softHyphen/>
        <w:t>gunknak, Frank. Dolgozunk, hogy kielégítsük szük</w:t>
        <w:softHyphen/>
        <w:t>ségleteinket, kutatunk, és talán egy kicsivel többet földiesítünk. Énekelünk és táncolunk, és körbe sé</w:t>
        <w:softHyphen/>
        <w:t>tálgatunk a napon, és dolgozunk, mint az őrültek. Az ételért, és azért, hogy kielégítsük kíváncsiságunkat.</w:t>
      </w:r>
    </w:p>
    <w:p>
      <w:pPr>
        <w:pStyle w:val="Normal"/>
        <w:rPr/>
      </w:pPr>
      <w:r>
        <w:rPr/>
        <w:t xml:space="preserve">– </w:t>
      </w:r>
      <w:r>
        <w:rPr/>
        <w:t>Ez lehetetlen – kiáltott fel Frank. – Részei va</w:t>
        <w:softHyphen/>
        <w:t>gyunk a világnak, nem tudunk elszabadulni tőle.</w:t>
      </w:r>
    </w:p>
    <w:p>
      <w:pPr>
        <w:pStyle w:val="Normal"/>
        <w:rPr/>
      </w:pPr>
      <w:r>
        <w:rPr/>
        <w:t xml:space="preserve">– </w:t>
      </w:r>
      <w:r>
        <w:rPr/>
        <w:t>Tényleg? Amiről te beszélsz, az csak a kék esti csil</w:t>
        <w:softHyphen/>
        <w:t>lag. Nekünk most már csupán ez a vörös világ valódi.</w:t>
      </w:r>
    </w:p>
    <w:p>
      <w:pPr>
        <w:pStyle w:val="Normal"/>
        <w:rPr/>
      </w:pPr>
      <w:r>
        <w:rPr/>
        <w:t>Frank ingerülten feladta. Soha nem tudott Arkagyij</w:t>
        <w:softHyphen/>
        <w:t>jal beszélni, soha. Bezzeg Johnnal igen. Ugyanakkor Johnt barátjának tartotta.</w:t>
      </w:r>
    </w:p>
    <w:p>
      <w:pPr>
        <w:pStyle w:val="Normal"/>
        <w:rPr/>
      </w:pPr>
      <w:r>
        <w:rPr/>
        <w:t>Visszavonatozott Elysiumba. Az Elysium-masszí</w:t>
        <w:softHyphen/>
        <w:t>vum úgy tornyosult a horizonton, mint egy siva</w:t>
        <w:softHyphen/>
        <w:t>tagban elhagyott, hatalmas nyereg. A két vulkán meredek lejtői rózsaszínben és fehérben játszottak, apró hósapkákban, amelyek igen hamar gleccserek</w:t>
        <w:softHyphen/>
        <w:t>ké válnak majd. Mindig úgy tekintett az elysiumi vá</w:t>
        <w:softHyphen/>
        <w:t>rosokra, hogy ellensúlyozzák Tharsist: régebbiek, kisebbek, könnyebben kezelhetők, irányíthatóbbak és normálisak. De most az ottaniak százával tűntek el. Ugródeszkává vált egy ismeretlen nemzethez, mely ott rejtőzködött valahol odakint a kráterekkel teli vadonban.</w:t>
      </w:r>
    </w:p>
    <w:p>
      <w:pPr>
        <w:pStyle w:val="Normal"/>
        <w:rPr/>
      </w:pPr>
      <w:r>
        <w:rPr/>
        <w:t>Elysiumban felkérték, hogy mondjon beszédet egy csoportnyi frissen érkezett amerikainak orien</w:t>
        <w:softHyphen/>
        <w:t>tációjuk első estéjén. Egy formális, hivatalos beszé</w:t>
        <w:softHyphen/>
        <w:t>det, melyet megelőzött egy nyugodtabb, informális találkozás, és Frank körbesétált, kérdéseket feltéve, mint mindig.</w:t>
      </w:r>
    </w:p>
    <w:p>
      <w:pPr>
        <w:pStyle w:val="Normal"/>
        <w:numPr>
          <w:ilvl w:val="0"/>
          <w:numId w:val="15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ersze, hogy megpróbálunk majd kijutni innen – mondta egyikük merészen.</w:t>
      </w:r>
    </w:p>
    <w:p>
      <w:pPr>
        <w:pStyle w:val="Normal"/>
        <w:rPr/>
      </w:pPr>
      <w:r>
        <w:rPr/>
        <w:t>A többiek azonnal bekapcsolódtak.</w:t>
      </w:r>
    </w:p>
    <w:p>
      <w:pPr>
        <w:pStyle w:val="Normal"/>
        <w:rPr/>
      </w:pPr>
      <w:r>
        <w:rPr/>
        <w:t xml:space="preserve">– </w:t>
      </w:r>
      <w:r>
        <w:rPr/>
        <w:t>Azt mondták nekünk, ne jöjjünk ide, ha ki aka</w:t>
        <w:softHyphen/>
        <w:t>runk menni a felszínre. Erre ne is számítsunk a Marson. Mégis, mit képzeltek, hogy át tudnak verni minket? – Mi is látjuk a videókat, melyeket visszaküldtek, legalább annyira, mint ők.</w:t>
      </w:r>
    </w:p>
    <w:p>
      <w:pPr>
        <w:pStyle w:val="Normal"/>
        <w:rPr/>
      </w:pPr>
      <w:r>
        <w:rPr/>
        <w:t xml:space="preserve">– </w:t>
      </w:r>
      <w:r>
        <w:rPr/>
        <w:t>A macska rúgja meg, szinte minden második cikk az újságban a marsi föld alatti mozgalomról szól. És hogy kommunisták, nudisták vagy rózsake</w:t>
        <w:softHyphen/>
        <w:t>resztesek.</w:t>
      </w:r>
    </w:p>
    <w:p>
      <w:pPr>
        <w:pStyle w:val="Normal"/>
        <w:numPr>
          <w:ilvl w:val="0"/>
          <w:numId w:val="15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Utópiában élők, karavánok vagy barlanglakó ősembere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mazonok, lámák vagy cowboyok.</w:t>
      </w:r>
    </w:p>
    <w:p>
      <w:pPr>
        <w:pStyle w:val="Normal"/>
        <w:rPr/>
      </w:pPr>
      <w:r>
        <w:rPr/>
        <w:t xml:space="preserve">– </w:t>
      </w:r>
      <w:r>
        <w:rPr/>
        <w:t>Nos, arról van itt szó, hogy mindenki kivetíti ide a fantáziáit, mert olyan rossz odahaza, érted?</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lán van egy jól összefogott másik világ.</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csak egy másik nagy fantázia, a totalizáló fantázia.</w:t>
      </w:r>
    </w:p>
    <w:p>
      <w:pPr>
        <w:pStyle w:val="Normal"/>
        <w:rPr/>
      </w:pPr>
      <w:r>
        <w:rPr/>
        <w:t xml:space="preserve">– </w:t>
      </w:r>
      <w:r>
        <w:rPr/>
        <w:t>A bolygó igazi urai, miért ne? Elrejtőzve, talán a barátod, Hiroko vezeti őket, talán kapcsolatba lép</w:t>
        <w:softHyphen/>
        <w:t>nek a haveroddal, Arkagyijjal, talán nem. Ki tudja? Senki sem tudja biztosan, a Földön nem. Ott nem.</w:t>
      </w:r>
    </w:p>
    <w:p>
      <w:pPr>
        <w:pStyle w:val="Normal"/>
        <w:rPr/>
      </w:pPr>
      <w:r>
        <w:rPr/>
        <w:t xml:space="preserve">– </w:t>
      </w:r>
      <w:r>
        <w:rPr/>
        <w:t>Ez mind csak mese. Ez most a legjobb sztori odahaza, és a Földön milliók vannak belezúgva, egy</w:t>
        <w:softHyphen/>
        <w:t>szerűen rászoktak. Sokan akarnak ide eljutni, de csak nagyon keveseknek sikerül közülünk. És a kivá</w:t>
        <w:softHyphen/>
        <w:t>lasztottak nagyrészt olyanok, akik az egész kiválasztó procedúrán úgy dolgozták keresztül magukat, hogy a csillagot is lehazudták az égről, csak hogy eljöhes</w:t>
        <w:softHyphen/>
        <w:t>senek ide.</w:t>
      </w:r>
    </w:p>
    <w:p>
      <w:pPr>
        <w:pStyle w:val="Normal"/>
        <w:numPr>
          <w:ilvl w:val="0"/>
          <w:numId w:val="15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igen – vetette bosszúsan közbe Frank. – Ezt tettük mindannyian. – Ez felidézte benne Michel régi viccét: „Mivel úgyis mindannyian meg fognak őrüln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 tessék, mégis ti mire számítottato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tudom – boldogtalanul megrázta a fejé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 xml:space="preserve">De ez </w:t>
      </w:r>
      <w:r>
        <w:rPr>
          <w:i/>
          <w:iCs/>
          <w:kern w:val="0"/>
          <w:sz w:val="24"/>
          <w:szCs w:val="20"/>
          <w:lang w:val="hu-HU" w:eastAsia="hu-HU"/>
        </w:rPr>
        <w:t>mind</w:t>
      </w:r>
      <w:r>
        <w:rPr>
          <w:kern w:val="0"/>
          <w:sz w:val="24"/>
          <w:szCs w:val="20"/>
          <w:lang w:val="hu-HU" w:eastAsia="hu-HU"/>
        </w:rPr>
        <w:t xml:space="preserve"> csak fantázia. Értitek? Ha rá vagyunk kényszerítve, hogy elrejtve maradjunk, az hátrányo</w:t>
        <w:softHyphen/>
        <w:t>san befolyásol minden közösséget. Ez mind csak me</w:t>
        <w:softHyphen/>
        <w:t>se, ha jobban belegondolto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kkor hova mennek azok, akik eltűnnek?</w:t>
      </w:r>
    </w:p>
    <w:p>
      <w:pPr>
        <w:pStyle w:val="Normal"/>
        <w:rPr/>
      </w:pPr>
      <w:r>
        <w:rPr/>
        <w:t>Frank gondterhelten vállat vont, mire a többiek elvigyorodtak.</w:t>
      </w:r>
    </w:p>
    <w:p>
      <w:pPr>
        <w:pStyle w:val="Normal"/>
        <w:rPr/>
      </w:pPr>
      <w:r>
        <w:rPr/>
        <w:t>Egy órával később még mindig ezen gondolko</w:t>
        <w:softHyphen/>
        <w:t>dott. Mindenki kijött a nyitott amfiteátrumba, ame</w:t>
        <w:softHyphen/>
        <w:t>lyet klasszikus görög stílusban egymáshoz ragasztott sótömbökből építettek fel. Az emelkedő fehér pad</w:t>
        <w:softHyphen/>
        <w:t>sorok félkörét megtöltötték az emberi testek, ame</w:t>
        <w:softHyphen/>
        <w:t>lyek tetején figyelmes arcok üldögéltek, kíváncsian vártak a beszédre, hogy vajon mit mond nekik vala</w:t>
        <w:softHyphen/>
        <w:t>ki az első százból. Ő már csupán egy relikviát jelen</w:t>
        <w:softHyphen/>
        <w:t>tett a múltból, egy szereplőt csak, aki kilépett a történelemből. Tíz évvel azelőtt érkezett a Marsra, hogy hallgatóinak egy része akár még csak meg is született, és földi emlékei még nagyszüleik idejéből származtak, az évek tátongó és árnyékos szakadéká</w:t>
        <w:softHyphen/>
        <w:t>nak túlsó oldaláról.</w:t>
      </w:r>
    </w:p>
    <w:p>
      <w:pPr>
        <w:pStyle w:val="Normal"/>
        <w:rPr/>
      </w:pPr>
      <w:r>
        <w:rPr/>
        <w:t>Az ókori görögök igen jól kitalálták a méreteket és arányokat egy szónok számára, alig kellett felemel</w:t>
        <w:softHyphen/>
        <w:t>nie hangját, mégis mindannyian hallották, mit mond. Elmondott nekik néhány szokásos dolgot, a megszokott beszédét, minden mondatot újra végig</w:t>
        <w:softHyphen/>
        <w:t>gondolva és cenzúrázva, mivel sajnálatos módon re</w:t>
        <w:softHyphen/>
        <w:t>agálnia kellett a jelenlegi eseményekre. Nem tűnt nagyon összefüggőnek, még saját magának sem.</w:t>
      </w:r>
    </w:p>
    <w:p>
      <w:pPr>
        <w:pStyle w:val="Normal"/>
        <w:rPr/>
      </w:pPr>
      <w:r>
        <w:rPr/>
        <w:t xml:space="preserve">– </w:t>
      </w:r>
      <w:r>
        <w:rPr/>
        <w:t>Na, ide figyeljetek – mondta kétségbeesetten átírva fejében az egészet, miközben beszélt, rögtön</w:t>
        <w:softHyphen/>
        <w:t>zött, és közben az arcokat nézte a tömegben. – Ami</w:t>
        <w:softHyphen/>
        <w:t>kor mi idejöttünk, másmilyen helyre jöttünk, egy új világba, és ez természetes módon különbözőkké tett minket, ahhoz képest, ahogyan elindultunk. Egyet</w:t>
        <w:softHyphen/>
        <w:t>len Földről származó régi utasítás sem számít már. Elkerülhetetlenül egy új marsi társadalmat fogunk létrehozni, amely hozzáidomul a jelenlegi helyzet</w:t>
        <w:softHyphen/>
        <w:t>hez. Ez olyan döntésekből következik, amelyeket együtt hozunk meg, és ezek olyan döntések, amelye</w:t>
        <w:softHyphen/>
        <w:t>ket most hozunk. Most, ebben a pillanatban. De ha leléptek a vadonba és csatlakoztok egy rejtett koló</w:t>
        <w:softHyphen/>
        <w:t>niához, akkor azzal leválasztjátok magatokat a többi</w:t>
        <w:softHyphen/>
        <w:t>ektől, akkor kimaradtok mindenből. Nem változtok meg ahhoz képest, ahogyan érkeztetek. Soha nem fogtok átalakulni marsi emberré. Ugyanakkor meg</w:t>
        <w:softHyphen/>
        <w:t>fosztjátok a többieket szakmai tudásotoktól és a hoz</w:t>
        <w:softHyphen/>
        <w:t>zájárulásotoktól, ezt személyesen tudom, higgyétek el nekem. – Fájdalom hullámzott végig rajta, amin maga is meglepődött. – Mint tudjátok, az első száz közül néhány ember tűnt el elsőként, valószínűleg Hiroko Ai vezetésével. Még mindig nem értem, hogy miért tették. Tényleg nem. De hogy mennyire hiány</w:t>
        <w:softHyphen/>
        <w:t>zott géniusza a rendszertervezésben azóta, ezt alig bírom szavakba önteni. Sőt, úgy gondolom, még azt is kimondhatjuk, hogy problémáink egy része abból származik, hogy nem maradt velünk azokban az időkben. – Megrázta a fejét, próbálta összegyűjteni a gondolatait. – Első alkalommal, amikor megláttam ezt a kanyont, amelyben most állunk, kettesben álltunk itt vele, az első ide indult felfedező utunk so</w:t>
        <w:softHyphen/>
        <w:t>rán. Mellettem állt Hiroko Ai, lenéztünk ebbe a ka</w:t>
        <w:softHyphen/>
        <w:t>nyonba, végignéztünk a csupasz és sima talaján, és ő azt mondta nekem: „Ez olyan, mint egy szoba padló</w:t>
        <w:softHyphen/>
        <w:t>ja." – Rábámult a közönségre, próbálva felidézni Hi</w:t>
        <w:softHyphen/>
        <w:t>roko arcát. Sikerült... nem, mégsem. Milyen furcsa, hogy csak addig emlékszik az ember egy arcra, míg meg nem próbálja felidézni magában. Akkor viszont elfordul tőle. – Nagyon hiányzik nekem azóta is. El</w:t>
        <w:softHyphen/>
        <w:t>jövök ide, és nem hiszem el, hogy ez ugyanaz a hely, és így .. Nehéz elhinnem, hogy igazán valaha is is</w:t>
        <w:softHyphen/>
        <w:t>mertem őt. – Itt megállt, megpróbálva fókuszálni az arcokra. – Értitek?</w:t>
      </w:r>
    </w:p>
    <w:p>
      <w:pPr>
        <w:pStyle w:val="Normal"/>
        <w:rPr/>
      </w:pPr>
      <w:r>
        <w:rPr/>
        <w:t xml:space="preserve">– </w:t>
      </w:r>
      <w:r>
        <w:rPr/>
        <w:t>Nem – kiabálta közbe valaki.</w:t>
      </w:r>
    </w:p>
    <w:p>
      <w:pPr>
        <w:pStyle w:val="Normal"/>
        <w:rPr/>
      </w:pPr>
      <w:r>
        <w:rPr/>
        <w:t>Összezavarodott</w:t>
        <w:softHyphen/>
        <w:t>ságán régi dühének egy szikrája csapott rajta át, és felfortyant.</w:t>
      </w:r>
    </w:p>
    <w:p>
      <w:pPr>
        <w:pStyle w:val="Normal"/>
        <w:rPr/>
      </w:pPr>
      <w:r>
        <w:rPr/>
        <w:t xml:space="preserve">– </w:t>
      </w:r>
      <w:r>
        <w:rPr/>
        <w:t>Azt mondom, hogy egy új Marsot kell itt létrehoz</w:t>
        <w:softHyphen/>
        <w:t>nunk. Azt mondom, hogy teljesen más lények va</w:t>
        <w:softHyphen/>
        <w:t>gyunk, az istenit neki, hogy semmi sem ugyanaz itt. Hogy semmi sem ugyanaz itt. Semmi sem ugyanolyan.</w:t>
      </w:r>
    </w:p>
    <w:p>
      <w:pPr>
        <w:pStyle w:val="Normal"/>
        <w:rPr/>
      </w:pPr>
      <w:r>
        <w:rPr/>
        <w:t>Abba kellett hagynia, le kellett ülnie. Más szóno</w:t>
        <w:softHyphen/>
        <w:t>kok folytatták, és álmosító hangjuk ellebegett fölöt</w:t>
        <w:softHyphen/>
        <w:t>te, ahogy ott ült kábán, nézve az amfiteátrum nyitott végét, ami egy egymástól távol ültetett szikomor fák</w:t>
        <w:softHyphen/>
        <w:t>kal teli parkra nyílt. Azon túl karcsú fehér épületek álltak, fákkal az erkélyeken és a tetőn. Egy zöld és fe</w:t>
        <w:softHyphen/>
        <w:t>hér vízió.</w:t>
      </w:r>
    </w:p>
    <w:p>
      <w:pPr>
        <w:pStyle w:val="Normal"/>
        <w:rPr/>
      </w:pPr>
      <w:r>
        <w:rPr/>
        <w:t>Nem tudta nekik elmondani. Senki sem tudta ne</w:t>
        <w:softHyphen/>
        <w:t>kik elmondani. Csak az idő és maga a Mars. Saját jól felfogott érdekükkel ellentétesen fognak viselkedni. Így történik ez mindig. De vajon miért, miért? Miért ilyen hülyék az emberek?</w:t>
      </w:r>
    </w:p>
    <w:p>
      <w:pPr>
        <w:pStyle w:val="Normal"/>
        <w:rPr/>
      </w:pPr>
      <w:r>
        <w:rPr/>
        <w:t>Kijött az amfiteátrumból,  végigkószált a parkban és a városban.</w:t>
      </w:r>
    </w:p>
    <w:p>
      <w:pPr>
        <w:pStyle w:val="Normal"/>
        <w:rPr/>
      </w:pPr>
      <w:r>
        <w:rPr/>
        <w:t xml:space="preserve">– </w:t>
      </w:r>
      <w:r>
        <w:rPr/>
        <w:t>Hogy dönthetnek emberek a saját nyilvánvaló anyagi érdekeik ellen? – követelte a választ Slu</w:t>
        <w:softHyphen/>
        <w:t>sinskytől a csuklópaneljén keresztül. – Ez őrültség. A marxisták materialistáknak tartották magukat. Ezt hogyan magyarázták meg?</w:t>
      </w:r>
    </w:p>
    <w:p>
      <w:pPr>
        <w:pStyle w:val="Normal"/>
        <w:numPr>
          <w:ilvl w:val="0"/>
          <w:numId w:val="15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deológiával, uram.</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ha az anyagi világ és a manipulálására szolgáló módszerünk határoz meg minden mást, akkor hol jön ide az ideológia? Erre mit mondtak, ez honnan ered?</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éhányan úgy definiálták az ideológiát, mint egy képzeletbeli kapcsolatot egy valódi szituációhoz. Úgy tartották, hogy a képzelőerő erős hatást gyako</w:t>
        <w:softHyphen/>
        <w:t>rol az emberi életr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akkor hogyan nevezhették magukat materia</w:t>
        <w:softHyphen/>
        <w:t>listáknak egyáltalán? – Undorral káromkodott egyet. – Nem csoda, hogy a marxizmusnak vég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uram, az az igazság, hogy a Marson igen sok ember hívja magát marxistának.</w:t>
      </w:r>
    </w:p>
    <w:p>
      <w:pPr>
        <w:pStyle w:val="Normal"/>
        <w:rPr/>
      </w:pPr>
      <w:r>
        <w:rPr/>
        <w:t xml:space="preserve">– </w:t>
      </w:r>
      <w:r>
        <w:rPr/>
        <w:t>Ennyi erővel hívhatnák magukat zoroaszteristá</w:t>
        <w:softHyphen/>
        <w:t>nak, janzenistának vagy hégeliánusnak is.</w:t>
      </w:r>
    </w:p>
    <w:p>
      <w:pPr>
        <w:pStyle w:val="Normal"/>
        <w:rPr/>
      </w:pPr>
      <w:r>
        <w:rPr/>
        <w:t xml:space="preserve">– </w:t>
      </w:r>
      <w:r>
        <w:rPr/>
        <w:t>A marxisták hégeliánusok, uram.</w:t>
      </w:r>
    </w:p>
    <w:p>
      <w:pPr>
        <w:pStyle w:val="Normal"/>
        <w:numPr>
          <w:ilvl w:val="0"/>
          <w:numId w:val="15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Ó. Pofa be! – vicsorított Frank, és megszakította a kapcsolatot.</w:t>
      </w:r>
    </w:p>
    <w:p>
      <w:pPr>
        <w:pStyle w:val="Normal"/>
        <w:rPr/>
      </w:pPr>
      <w:r>
        <w:rPr/>
        <w:t>Képzeletbeli lények egy valódi tájon. Nem csoda, hogy elfelejtkezett a répáról és a pálcáról, és elka</w:t>
        <w:softHyphen/>
        <w:t>landozott az új lény, a radikális különbség és az ehhez hasonló baromságok szövevényébe. Megpró</w:t>
        <w:softHyphen/>
        <w:t>bált John Boone lenni. Be kellett vallania, ez az igazság. Megpróbálta azt megtenni, amire John ké</w:t>
        <w:softHyphen/>
        <w:t>pes, méghozzá nagyon jól. Frank látta, hogy hallga</w:t>
        <w:softHyphen/>
        <w:t>tóit elfogta ez a varázs, újra és újra a régi napokban, csak azzal sikerült mindent megváltoztatnia, ahogy beszélt, miközben Frank szájában sziklaként ültek a szavak. Még most is, amikor pontosan rájuk lett vol</w:t>
        <w:softHyphen/>
        <w:t>na szüksége.</w:t>
      </w:r>
    </w:p>
    <w:p>
      <w:pPr>
        <w:pStyle w:val="Normal"/>
        <w:rPr/>
      </w:pPr>
      <w:r>
        <w:rPr/>
      </w:r>
    </w:p>
    <w:p>
      <w:pPr>
        <w:pStyle w:val="Normal"/>
        <w:rPr/>
      </w:pPr>
      <w:r>
        <w:rPr/>
      </w:r>
    </w:p>
    <w:p>
      <w:pPr>
        <w:pStyle w:val="Normal"/>
        <w:rPr/>
      </w:pPr>
      <w:r>
        <w:rPr/>
      </w:r>
    </w:p>
    <w:p>
      <w:pPr>
        <w:pStyle w:val="Normal"/>
        <w:rPr/>
      </w:pPr>
      <w:r>
        <w:rPr/>
      </w:r>
    </w:p>
    <w:p>
      <w:pPr>
        <w:pStyle w:val="Normal"/>
        <w:rPr/>
      </w:pPr>
      <w:r>
        <w:rPr/>
        <w:t>Maja a burroughsi állomáson fogadta, és átölelte. Mereven fogadta az üdvözlést, ahogy táskái lógtak a kezéből. A sátron kívül alacsony csokoládészínű vi</w:t>
        <w:softHyphen/>
        <w:t>harfelhők villództak a világoslila égen. Nem tudott már a nő szemébe nézni.</w:t>
      </w:r>
    </w:p>
    <w:p>
      <w:pPr>
        <w:pStyle w:val="Normal"/>
        <w:numPr>
          <w:ilvl w:val="0"/>
          <w:numId w:val="15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odálatos előadást tartottál – lelkendezett a nő. – Mindenki erről beszé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gy óráig. – Ami után a bevándorlók majd eltűn</w:t>
        <w:softHyphen/>
        <w:t>nek. Mint mindig. Ez a tettek világa, és a szavak nem fejthettek ki nagyobb hatást, mint egy vízesés hangja a patak áramlására.</w:t>
      </w:r>
    </w:p>
    <w:p>
      <w:pPr>
        <w:pStyle w:val="Normal"/>
        <w:rPr/>
      </w:pPr>
      <w:r>
        <w:rPr/>
        <w:t>Elrobogott a fennsíkon lévő irodákba, Maja vele tar</w:t>
        <w:softHyphen/>
        <w:t>tott, és beszélt hozzá, miközben bejelentkezett az egyik sárga falú szobába a negyediken. Bambuszbútor</w:t>
        <w:softHyphen/>
        <w:t>zat, virágos ágyhuzat és apró párnák a kanapén. Majá</w:t>
        <w:softHyphen/>
        <w:t>ban buzgott a tenni vágyás, vidáman, hogy viszontlátja. Örült neki! Összeszorította fogát, amíg el nem kezdett fájni. Az alvás alatti fogcsikorgatás fejfájást okozott ne</w:t>
        <w:softHyphen/>
        <w:t>ki, és mindenféle arcizomfájdalmat... lassan darálta le a koronáit és az állkapocs-ízületek porcait.</w:t>
      </w:r>
    </w:p>
    <w:p>
      <w:pPr>
        <w:pStyle w:val="Normal"/>
        <w:rPr/>
      </w:pPr>
      <w:r>
        <w:rPr/>
        <w:t>Végül felállt, és odament az ajtóhoz.</w:t>
      </w:r>
    </w:p>
    <w:p>
      <w:pPr>
        <w:pStyle w:val="Normal"/>
        <w:rPr/>
      </w:pPr>
      <w:r>
        <w:rPr/>
        <w:t xml:space="preserve">– </w:t>
      </w:r>
      <w:r>
        <w:rPr/>
        <w:t>El kell mennem sétálni – mondta. Ahogy kilé</w:t>
        <w:softHyphen/>
        <w:t>pett, szeme sarkából meglátta Maja arcát, melyre kiült a sértett meglepetés. Mint mindig.</w:t>
      </w:r>
    </w:p>
    <w:p>
      <w:pPr>
        <w:pStyle w:val="Normal"/>
        <w:rPr/>
      </w:pPr>
      <w:r>
        <w:rPr/>
        <w:t>Gyorsan végigsétált a gyepen a Bareiss-oszlopok hosszú sora között; szétszórt rendetlenségük egy csoportnyi éppen szétrepülő tekebábra hasonlított. A csatorna túlsó felén leült egy kerek fehér asztal</w:t>
        <w:softHyphen/>
        <w:t>hoz, a járdán lévő kávézó szélén, és egy órán keresz</w:t>
        <w:softHyphen/>
        <w:t>tül iszogatott egy csésze görög kávét.</w:t>
      </w:r>
    </w:p>
    <w:p>
      <w:pPr>
        <w:pStyle w:val="Normal"/>
        <w:rPr/>
      </w:pPr>
      <w:r>
        <w:rPr/>
        <w:t>Hirtelen Maja állt ott előtte.</w:t>
      </w:r>
    </w:p>
    <w:p>
      <w:pPr>
        <w:pStyle w:val="Normal"/>
        <w:rPr/>
      </w:pPr>
      <w:r>
        <w:rPr/>
        <w:t xml:space="preserve">– </w:t>
      </w:r>
      <w:r>
        <w:rPr/>
        <w:t>Na, most ez mit jelent? – kérdezte. Rámutatott az asztalra, és a férfi indulatos fintorára. – Most meg mi a baj?</w:t>
      </w:r>
    </w:p>
    <w:p>
      <w:pPr>
        <w:pStyle w:val="Normal"/>
        <w:rPr/>
      </w:pPr>
      <w:r>
        <w:rPr/>
        <w:t>Bámult a kávéscsészéjére, majd felnézett rá, és vissza, le a csészére. Lehetetlen az egész. Egy mon</w:t>
        <w:softHyphen/>
        <w:t>dat fogalmazódott meg a fejében, minden szó egy</w:t>
        <w:softHyphen/>
        <w:t>forma súllyal: „Én öltem meg Johnt."</w:t>
      </w:r>
    </w:p>
    <w:p>
      <w:pPr>
        <w:pStyle w:val="Normal"/>
        <w:rPr/>
      </w:pPr>
      <w:r>
        <w:rPr/>
        <w:t xml:space="preserve">– </w:t>
      </w:r>
      <w:r>
        <w:rPr/>
        <w:t>Semmi sem baj – mondta. – Miért?</w:t>
      </w:r>
    </w:p>
    <w:p>
      <w:pPr>
        <w:pStyle w:val="Normal"/>
        <w:rPr/>
      </w:pPr>
      <w:r>
        <w:rPr/>
        <w:t>Megkeményedett a nő szájának sarka, ez kicsit le</w:t>
        <w:softHyphen/>
        <w:t>nézővé tette a pillantását, és öregebbé az arcát. Ha</w:t>
        <w:softHyphen/>
        <w:t>marosan nyolcvanéves lesz. Túl öregek már ehhez. Egy hosszú csönd után leült vele szemben. Nézd – mondta Maja lassan. – Nem érdekel, mi történt a múltban. – Elhallgatott, ő pedig megkoc</w:t>
        <w:softHyphen/>
        <w:t>káztatta, hogy egy pillantást vessen rá. Maja lefelé bá</w:t>
        <w:softHyphen/>
        <w:t xml:space="preserve">mult, elgondolkodva. – Ami az </w:t>
      </w:r>
      <w:r>
        <w:rPr>
          <w:i/>
          <w:iCs/>
        </w:rPr>
        <w:t>Ares</w:t>
      </w:r>
      <w:r>
        <w:rPr/>
        <w:t>en történt vagy Underhillben, semmi sem számít.</w:t>
      </w:r>
    </w:p>
    <w:p>
      <w:pPr>
        <w:pStyle w:val="Normal"/>
        <w:rPr/>
      </w:pPr>
      <w:r>
        <w:rPr/>
        <w:t>A szíve úgy vert odabent, mint egy gyerek, aki megpróbál kiszabadulni onnan. Jéghideg tüdővel hallgatta. Maja még mindig beszélt, de nem fogott fel belőle egy szót sem. Vajon tudta, mit tett Nicosiában? Lehetetlen, vagy pedig nem lett volna itt (vagy mégis)? De biztosan tudomást szerzett róla.</w:t>
      </w:r>
    </w:p>
    <w:p>
      <w:pPr>
        <w:pStyle w:val="Normal"/>
        <w:rPr/>
      </w:pPr>
      <w:r>
        <w:rPr/>
        <w:t xml:space="preserve">– </w:t>
      </w:r>
      <w:r>
        <w:rPr/>
        <w:t>Érted? – kérdezte a nő.</w:t>
      </w:r>
    </w:p>
    <w:p>
      <w:pPr>
        <w:pStyle w:val="Normal"/>
        <w:rPr/>
      </w:pPr>
      <w:r>
        <w:rPr/>
        <w:t>Nem hallotta, hogy miről beszélt éppen, így nem vette le szemét a kávéscsészéről. Maja egy hir</w:t>
        <w:softHyphen/>
        <w:t>telen mozdulattal lesöpörte az asztalról, és a kis csésze egy szomszédos asztal alá perdült és szét</w:t>
        <w:softHyphen/>
        <w:t>tört. Fehér porcelán nyelének félköre még pördült párat a földön.</w:t>
      </w:r>
    </w:p>
    <w:p>
      <w:pPr>
        <w:pStyle w:val="Normal"/>
        <w:rPr/>
      </w:pPr>
      <w:r>
        <w:rPr/>
        <w:t xml:space="preserve">– </w:t>
      </w:r>
      <w:r>
        <w:rPr/>
        <w:t>Azt mondtam: érted? – Mozdulatlanul nézte to</w:t>
        <w:softHyphen/>
        <w:t>vább az üres asztallapot, a barna kávéfoltok egymást átfedő karikáit. Maja előredőlt, és kezébe temette az arcát. Összegörnyedt teljesen, nem is vett levegőt.</w:t>
      </w:r>
    </w:p>
    <w:p>
      <w:pPr>
        <w:pStyle w:val="Normal"/>
        <w:rPr/>
      </w:pPr>
      <w:r>
        <w:rPr/>
        <w:t>Végül mély lélegzetet vett és felemelte fejét.</w:t>
      </w:r>
    </w:p>
    <w:p>
      <w:pPr>
        <w:pStyle w:val="Normal"/>
        <w:rPr/>
      </w:pPr>
      <w:r>
        <w:rPr/>
        <w:t xml:space="preserve">– </w:t>
      </w:r>
      <w:r>
        <w:rPr/>
        <w:t>Nem – mondta olyan halkan, hogy Frank elő</w:t>
        <w:softHyphen/>
        <w:t>ször úgy gondolta, magához beszél. – Ne is beszélj róla. Azt hiszed, én foglalkozom ezekkel, ezért te</w:t>
        <w:softHyphen/>
        <w:t>szed mindezt. Mintha engem jobban érdekelne a múlt, mint a jelen. – Maja felnézett rá, és elkapta pillantását. – Az harminc évvel ezelőtt történt –folytatta. – Harmincöt éve találkoztunk, és har</w:t>
        <w:softHyphen/>
        <w:t>minc év telt el azóta, hogy ez történt. Én nem vagyok ugyanaz a Maja Katarina Tojtovna, nem is</w:t>
        <w:softHyphen/>
        <w:t>merem őt, nem tudom, hogy mit érzett, gondolt és miért. Mindez egy másik világban történt, egy másik életben. Nem jelent nekem semmit, nem érzek iránta semmit. De most itt vagyok, és ez vagyok én. – Hüvelykujjával mellkasára bökött. – És tudod, szeretlek.</w:t>
      </w:r>
    </w:p>
    <w:p>
      <w:pPr>
        <w:pStyle w:val="Normal"/>
        <w:rPr/>
      </w:pPr>
      <w:r>
        <w:rPr/>
        <w:t>Egy darabig nem szólt semmit. Utolsó szavai ott hullámzottak körülöttük, mint karikák egy kis tóban. Frank nem tudta levenni róla tekintetét. Majd oldal</w:t>
        <w:softHyphen/>
        <w:t>ra nézett, és felbámult a halvány szürkületi csillagok</w:t>
        <w:softHyphen/>
        <w:t>ra felettük, hagyta, hogy helyzetük megragadjon memóriájában. Amikor a nő azt mondta, „szeretlek", az Orion magasan állt a déli égbolton. Igen kemény fémszéken ült. Fázott a lába.</w:t>
      </w:r>
    </w:p>
    <w:p>
      <w:pPr>
        <w:pStyle w:val="Normal"/>
        <w:rPr/>
      </w:pPr>
      <w:r>
        <w:rPr/>
        <w:t xml:space="preserve">– </w:t>
      </w:r>
      <w:r>
        <w:rPr/>
        <w:t>Nem akarok másra gondolni, csak erre – mond</w:t>
        <w:softHyphen/>
        <w:t>ta a nő.</w:t>
      </w:r>
    </w:p>
    <w:p>
      <w:pPr>
        <w:pStyle w:val="Normal"/>
        <w:rPr/>
      </w:pPr>
      <w:r>
        <w:rPr/>
        <w:t>Tehát nem tudott semmiről; ő viszont igen. De mindenkinek fel kell vállalnia a múltját valahogy. Nyolcvanas éveikben jártak, kicsattanó egészségben. Páran közülük elérték a száz, száztíz évet. Egészsége</w:t>
        <w:softHyphen/>
        <w:t>sek, teli életerővel, erősek. Ki tudja, vajon meddig tart ez még. Igen sok és hosszú múltat kell majd fel</w:t>
        <w:softHyphen/>
        <w:t>vállalniuk. És ahogy ez így folytatódik, ahogy fiatalsá</w:t>
        <w:softHyphen/>
        <w:t>guk évei eltávolodtak a messzi múltba, minden, mára elhamvadt szenvedély, amely olyan mélyen szaggatta fel őket... lehet, hogy sebhely csupán? Nem pedig bénító seb? Ezernyi amputáció?</w:t>
      </w:r>
    </w:p>
    <w:p>
      <w:pPr>
        <w:pStyle w:val="Normal"/>
        <w:rPr/>
      </w:pPr>
      <w:r>
        <w:rPr/>
        <w:t>De ez nem fizikai élmény. Amputáció, kasztráció, kiüresedés, ez mind csak a képzeletében létezett. Egy képzeletbeli kapcsolat egy igazi szituációhoz.</w:t>
      </w:r>
    </w:p>
    <w:p>
      <w:pPr>
        <w:pStyle w:val="Normal"/>
        <w:rPr/>
      </w:pPr>
      <w:r>
        <w:rPr/>
        <w:t xml:space="preserve">– </w:t>
      </w:r>
      <w:r>
        <w:rPr/>
        <w:t>Az agy egy igen különös állat – motyogta.</w:t>
      </w:r>
    </w:p>
    <w:p>
      <w:pPr>
        <w:pStyle w:val="Normal"/>
        <w:rPr/>
      </w:pPr>
      <w:r>
        <w:rPr/>
        <w:t>A nő félrebillentette a fejét, és kíváncsian nézett rá. Frank hirtelen félni kezdett. Ők jelentették múlt</w:t>
        <w:softHyphen/>
        <w:t>ját, nincs másik lehetőség, hacsak az nem, hogy semmit sem jelentettek, és bármi, amit éreztek, gon</w:t>
        <w:softHyphen/>
        <w:t>doltak vagy mondtak a jelenben, az semmi más, mint csupán a múlt egy visszhangja. Így amikor kimond</w:t>
        <w:softHyphen/>
        <w:t>tak valamit, honnan tudhatták, hogy az igazi, mélyen létező agyuk vajon mit gondol, érez, gondol, vagy mond igazából? Nem, nem tudták igazán soha. Pont ezért végletekig titokzatosak az emberi kapcsolatok, hiszen két tudat között jönnek létre, és nem lehet megbízni abban, amit a felszínen csörgedező vékony erecske igaznak tart. Vajon azon a legmélyebb szin</w:t>
        <w:softHyphen/>
        <w:t>ten lévő Maja tudta-e vagy nem, emlékezett-e vagy pedig elfelejtette, bosszút esküdött, vagy megbocsá</w:t>
        <w:softHyphen/>
        <w:t>tott? Nem lehet megállapítani. Nem lehet benne so</w:t>
        <w:softHyphen/>
        <w:t>ha biztos. Képtelenség.</w:t>
      </w:r>
    </w:p>
    <w:p>
      <w:pPr>
        <w:pStyle w:val="Normal"/>
        <w:rPr/>
      </w:pPr>
      <w:r>
        <w:rPr/>
        <w:t>És mégis, itt ült a nő előtte, nyomorultan, úgy össze lehetne törni, mint az előbbi kávéscsészét ujjá</w:t>
        <w:softHyphen/>
        <w:t>nak egyetlen érintésével. Ha nem tesz legalább úgy, mintha hinne neki, akkor mi történik? Akkor mi lesz? Hogy tudja őt összetörni ennyire? Vajon gyűlölni fogja érte a nő? Azért, hogy rákényszeríti, hogy emlé</w:t>
        <w:softHyphen/>
        <w:t>kezzen a múltra, hogy törődjön vele? Folytatni kell a színjátékot.</w:t>
      </w:r>
    </w:p>
    <w:p>
      <w:pPr>
        <w:pStyle w:val="Normal"/>
        <w:rPr/>
      </w:pPr>
      <w:r>
        <w:rPr/>
        <w:t>Felemelte a kezét, de elfogta egy ijesztő érzés; szinte úgy tűnt, mintha ő lenne a távirányítású robot irányítója. Egy merev, érzékeny, ismeretlen roboté. Egy gyors mozdulattal emeld föl a kezet, balra, tartsd meg ott. Vissza. Állj meg ott. Tartsd egyenesen, gyen</w:t>
        <w:softHyphen/>
        <w:t>géden le, gyengéden, gyengéden. Rá a nő kezére. Szorítsd meg nagyon gyengéden. A nő keze, mint a jégcsap. Az övé is.</w:t>
      </w:r>
    </w:p>
    <w:p>
      <w:pPr>
        <w:pStyle w:val="Normal"/>
        <w:rPr/>
      </w:pPr>
      <w:r>
        <w:rPr/>
        <w:t>Maja sápadtan ránézett.</w:t>
      </w:r>
    </w:p>
    <w:p>
      <w:pPr>
        <w:pStyle w:val="Normal"/>
        <w:rPr/>
      </w:pPr>
      <w:r>
        <w:rPr/>
        <w:t xml:space="preserve">– </w:t>
      </w:r>
      <w:r>
        <w:rPr/>
        <w:t>Menjünk – próbálta meg mondani Frank, de meg kellett köszörülnie a torkát. – Menjünk vissza a szobánkba.</w:t>
      </w:r>
    </w:p>
    <w:p>
      <w:pPr>
        <w:pStyle w:val="Normal"/>
        <w:rPr/>
      </w:pPr>
      <w:r>
        <w:rPr/>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ind w:left="0" w:right="0" w:hanging="0"/>
        <w:jc w:val="center"/>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t>* * *</w:t>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rFonts w:ascii="Times New Roman" w:hAnsi="Times New Roman" w:cs="Times New Roman"/>
          <w:b w:val="false"/>
          <w:b w:val="false"/>
          <w:i w:val="false"/>
          <w:i w:val="false"/>
          <w:kern w:val="0"/>
          <w:position w:val="0"/>
          <w:sz w:val="24"/>
          <w:sz w:val="24"/>
          <w:szCs w:val="24"/>
          <w:vertAlign w:val="baseline"/>
          <w:lang w:val="hu-HU" w:eastAsia="hu-HU"/>
        </w:rPr>
      </w:pPr>
      <w:r>
        <w:rPr>
          <w:rFonts w:cs="Times New Roman"/>
          <w:b w:val="false"/>
          <w:i w:val="false"/>
          <w:kern w:val="0"/>
          <w:position w:val="0"/>
          <w:sz w:val="24"/>
          <w:sz w:val="24"/>
          <w:szCs w:val="24"/>
          <w:vertAlign w:val="baseline"/>
          <w:lang w:val="hu-HU" w:eastAsia="hu-HU"/>
        </w:rPr>
      </w:r>
    </w:p>
    <w:p>
      <w:pPr>
        <w:pStyle w:val="Normal"/>
        <w:rPr/>
      </w:pPr>
      <w:r>
        <w:rPr/>
        <w:t>Ezek után még hetekig igen szétszórtan viselkedett fizikailag, mintha valami belső térbe húzódott volna vissza, és távolból kellene irányítania testét. Távirá</w:t>
        <w:softHyphen/>
        <w:t>nyítás. Ráébredt, hogy milyen sok izma van. Néha jól ismerte őket, és mint kígyó, siklott, szelte a levegőt, de leggyakrabban csak vonaglott keresztül a tájon, mint Frankenstein szörnyetege.</w:t>
      </w:r>
    </w:p>
    <w:p>
      <w:pPr>
        <w:pStyle w:val="Normal"/>
        <w:rPr/>
      </w:pPr>
      <w:r>
        <w:rPr/>
        <w:t>Burroughst elárasztották a rossz hírek; a városi élet elég normálisnak tűnt, de a videoképernyők jele</w:t>
        <w:softHyphen/>
        <w:t>netei egy olyan világról szóltak, hogy Frank alig hitt a szemének. Felkelések Hellasban; a New Houstonban lévő kupolával fedett kráter független köztársaságnak kiáltotta ki magát. Ugyanazon a héten felvételek ér</w:t>
        <w:softHyphen/>
        <w:t>keztek Slusinskytől egy olyan amerikai orientációról, ahol mind az öt csoport megszavazta, hogy elmennek Hellasba a megfelelő utazási engedélyek nélkül. Chalmers kapcsolatba lépett az új UNOMA-vezetés</w:t>
        <w:softHyphen/>
        <w:t>sel, és odaküldtek egy csoportnyi ENSZ biztonsági rendőrt, majd letartóztatott ötszáz embert, azzal az egyszerű manőverrel, hogy megszerezték az uralmat a sátor erőforrásait előállító számítógép fölött, és azt parancsolták a tehetetlen embereknek, hogy szállja</w:t>
        <w:softHyphen/>
        <w:t>nak föl egy vonatra, mielőtt kieresztik a sátorból a le</w:t>
        <w:softHyphen/>
        <w:t>vegőt. A vonaton elszállították őket Koroljovba, amely most már valójában egy börtönvárossá vált. Börtönné alakulása akkortájt vált mindenki számára ismertté, bár senki sem emlékezett, hogy pontosan mikor, mintha mindig ilyen légkör vette volna körül, talán azért, mert a börtönrendszer részletei már több éve léteztek szétszórva a bolygón.</w:t>
      </w:r>
    </w:p>
    <w:p>
      <w:pPr>
        <w:pStyle w:val="Normal"/>
        <w:rPr/>
      </w:pPr>
      <w:r>
        <w:rPr/>
        <w:t>Chalmers kettesével-hármasával interjúvolt meg néhány foglyot a szobai videójukon keresztül.</w:t>
      </w:r>
    </w:p>
    <w:p>
      <w:pPr>
        <w:pStyle w:val="Normal"/>
        <w:rPr/>
      </w:pPr>
      <w:r>
        <w:rPr/>
        <w:t xml:space="preserve">– </w:t>
      </w:r>
      <w:r>
        <w:rPr/>
        <w:t>Na látjátok, milyen egyszerű elfogni titeket? – mondta nekik. – És ez így fog menni mindenhol. Az életfenntartó berendezések olyan instabilak, hogy képtelenség őket megvédeni. Még a Földön is, az igen fejlett haditechnika képessé tett minket, hogy létrehozzunk egy rendőrállamot, ha akarunk, sokkal könnyebben, mint bármikor ezelőtt. De itt, ez ab</w:t>
        <w:softHyphen/>
        <w:t>szurd módon könnyű.</w:t>
      </w:r>
    </w:p>
    <w:p>
      <w:pPr>
        <w:pStyle w:val="Normal"/>
        <w:rPr/>
      </w:pPr>
      <w:r>
        <w:rPr/>
        <w:t xml:space="preserve">– </w:t>
      </w:r>
      <w:r>
        <w:rPr/>
        <w:t>A legsebezhetőbb pillanatban kaptatok el min</w:t>
        <w:softHyphen/>
        <w:t>ket – válaszolt egy hatvanas éveiben járó férfi. –Okos gondolat, jó ötlet. De amikor kiszabadulunk, majd meglátjuk, hogyan kaptok el minket. Abban a pillanatban a ti életfenntartó rendszeretek is leg</w:t>
        <w:softHyphen/>
        <w:t>alább olyan sérülékeny, mint a miénk. És a tiétek sokkal jobban látható.</w:t>
      </w:r>
    </w:p>
    <w:p>
      <w:pPr>
        <w:pStyle w:val="Normal"/>
        <w:rPr/>
      </w:pPr>
      <w:r>
        <w:rPr/>
        <w:t xml:space="preserve">– </w:t>
      </w:r>
      <w:r>
        <w:rPr/>
        <w:t>Na, ezt meg kéne kétszer is gondolni. Az itteni életfenntartás végül is mind a Földtől függ. Odaát rendelkezésre áll egy nagyszámú, ütőképes haderő. Nekünk viszont nem. Ti és a barátaid megpróbáltok újra átélni egy fantázia-forradalmat. Valami sci-fi 1776-ot, amikor néhány ember a határvidékről leráz</w:t>
        <w:softHyphen/>
        <w:t>za magáról a zsarnokság igáját. De ez itt nem ugyan</w:t>
        <w:softHyphen/>
        <w:t>az. Az analógia megtévesztően rossz, mert elfedi a valóságot, azt, hogy mennyire függünk tőlük, hogy mennyire hatalmas az ellenfél. Pontosan ők nem hagyják, hogy belássátok, ez csak egy fantázia.</w:t>
      </w:r>
    </w:p>
    <w:p>
      <w:pPr>
        <w:pStyle w:val="Normal"/>
        <w:rPr/>
      </w:pPr>
      <w:r>
        <w:rPr/>
        <w:t xml:space="preserve">– </w:t>
      </w:r>
      <w:r>
        <w:rPr/>
        <w:t>Biztos vagyok abban, hogy igen sok tory szom</w:t>
        <w:softHyphen/>
        <w:t>széd érvelt ugyanilyen módon a gyarmatokon – mondta a férfi vigyorogva. – Az igazat megvallva, az analógia igen sok szempontból elég jó. Nem csu</w:t>
        <w:softHyphen/>
        <w:t>pán fogaskerekek vagyunk egy gépben, hanem ér</w:t>
        <w:softHyphen/>
        <w:t>ző emberek. Közülünk legtöbben átlagosak, de van itt néhány igazi karakter is. Meg fogjuk közülük találni a Washingtonjainkat, Jeffersonjainkat és Paine-jeinket. Ezt garantálom. Valamint az Andrew Jacksonokat és a Forrest Mosebykat is, azokat a brutális férfiakat, akik igen jók abban, hogy meg</w:t>
        <w:softHyphen/>
        <w:t>szerezzék, amit akarnak.</w:t>
      </w:r>
    </w:p>
    <w:p>
      <w:pPr>
        <w:pStyle w:val="Normal"/>
        <w:rPr/>
      </w:pPr>
      <w:r>
        <w:rPr/>
        <w:t xml:space="preserve">– </w:t>
      </w:r>
      <w:r>
        <w:rPr/>
        <w:t>Ez nevetséges – kiáltott fel Frank. – Ez rossz analógia.</w:t>
      </w:r>
    </w:p>
    <w:p>
      <w:pPr>
        <w:pStyle w:val="Normal"/>
        <w:numPr>
          <w:ilvl w:val="0"/>
          <w:numId w:val="15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legyen. Sokkal inkább egy metafora, mint analógia. Különben is, vannak különbségek, de kre</w:t>
        <w:softHyphen/>
        <w:t>atívan akarunk ezekre reagálni. Nem fogunk muské</w:t>
        <w:softHyphen/>
        <w:t>tákat elsütögetni a sziklafalak fölött, hogy golyókat eresszünk rátok.</w:t>
      </w:r>
    </w:p>
    <w:p>
      <w:pPr>
        <w:pStyle w:val="Normal"/>
        <w:rPr/>
      </w:pPr>
      <w:r>
        <w:rPr/>
        <w:t xml:space="preserve">– </w:t>
      </w:r>
      <w:r>
        <w:rPr/>
        <w:t>Nem, majd bányalézereket fogtok átemelgetni kráterfalakon. Szerinted ez más?</w:t>
      </w:r>
    </w:p>
    <w:p>
      <w:pPr>
        <w:pStyle w:val="Normal"/>
        <w:rPr/>
      </w:pPr>
      <w:r>
        <w:rPr/>
        <w:t>A férfi elhessegette ezt a gondolatot, mintha a ka</w:t>
        <w:softHyphen/>
        <w:t>mera a szobájában csupán egy szúnyog lenne.</w:t>
      </w:r>
    </w:p>
    <w:p>
      <w:pPr>
        <w:pStyle w:val="Normal"/>
        <w:numPr>
          <w:ilvl w:val="0"/>
          <w:numId w:val="15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t hiszem, az igazi kérdés az, hogy lesz-e egy Lincolnun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Lincoln halott – vágott oda Frank. – És a törté</w:t>
        <w:softHyphen/>
        <w:t>nelmi analógia az olyan emberek utolsó mentsvára, akik nem értik meg az adott szituációt. – Ezzel kikap</w:t>
        <w:softHyphen/>
        <w:t>csolta a készüléket.</w:t>
      </w:r>
    </w:p>
    <w:p>
      <w:pPr>
        <w:pStyle w:val="Normal"/>
        <w:rPr/>
      </w:pPr>
      <w:r>
        <w:rPr/>
        <w:t>A logikus érvelés tehát nem járt sikerrel. Ugyan</w:t>
        <w:softHyphen/>
        <w:t>így a düh, a szarkazmus, sőt még az irónia sem. Csupán a fantáziák földjén tudta volna őket utolér</w:t>
        <w:softHyphen/>
        <w:t>ni. Így hát felállt beszélni az egymást követő megbe</w:t>
        <w:softHyphen/>
        <w:t>széléseken, és megtett mindent, arról szónokolt nekik, hogy mi is ez a Mars, hogyan lett ilyen, mi</w:t>
        <w:softHyphen/>
        <w:t>lyen jó jövő vár rá, mint egy egyesült társadalom, természetében különösen és szervesen marsi, „az összes földi gyűlölet üledékét elégetve, az összes halott szokást, amely nem hagyja, hogy igazán él</w:t>
        <w:softHyphen/>
        <w:t>jünk. Hogy létrehozzuk azt, ami a világ egyetlen igazi szépsége, a francba."</w:t>
      </w:r>
    </w:p>
    <w:p>
      <w:pPr>
        <w:pStyle w:val="Normal"/>
        <w:rPr/>
      </w:pPr>
      <w:r>
        <w:rPr/>
        <w:t>Hasztalanul. Megpróbált találkozókat szervezni néhány eltűnttel, és egyszer beszélt is egy csoporttal telefonon, és megkérte őket, hogy ha lehetséges, juttassanak el Hirokóhoz egy üzenetet: sürgősen be</w:t>
        <w:softHyphen/>
        <w:t>szélnie kell vele. De úgy tűnt, senki nem tudja, hogy hol van.</w:t>
      </w:r>
    </w:p>
    <w:p>
      <w:pPr>
        <w:pStyle w:val="Normal"/>
        <w:rPr/>
      </w:pPr>
      <w:r>
        <w:rPr/>
        <w:t>Aztán egy nap érkezett tőle egy üzenet, a Phobosról faxolt neki egy nyomtatványt. „Jobb lenne, ha Arka</w:t>
        <w:softHyphen/>
        <w:t>gyijjal beszélnél", javasolta. De Arkagyij eltűnt, miköz</w:t>
        <w:softHyphen/>
        <w:t>ben lent járt Hellasban és már nem fogadott hívásokat.</w:t>
      </w:r>
    </w:p>
    <w:p>
      <w:pPr>
        <w:pStyle w:val="Normal"/>
        <w:numPr>
          <w:ilvl w:val="0"/>
          <w:numId w:val="15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lyan ez, mint egy kurva bújócska – kiáltott fel Frank Majának egy nap. – Ismeritek ezt a játékot Oroszországban is? Emlékszem, egyszer játszottam néhány idősebb kölyökkel naplemente táján, és a víz fölött vihar közeledett, én meg ott álltam és baran</w:t>
        <w:softHyphen/>
        <w:t>goltam az üres, kihalt utcákon a sötétben, pontosan tudva, hogy soha nem fogok senkit megtalálni.</w:t>
      </w:r>
    </w:p>
    <w:p>
      <w:pPr>
        <w:pStyle w:val="Normal"/>
        <w:rPr/>
      </w:pPr>
      <w:r>
        <w:rPr/>
        <w:t xml:space="preserve">– </w:t>
      </w:r>
      <w:r>
        <w:rPr/>
        <w:t>Felejtsd el az eltűnteket – javasolta a nő. – Kon</w:t>
        <w:softHyphen/>
        <w:t>centrálj azokra, akiket látsz. Az eltűntek úgyis figyel</w:t>
        <w:softHyphen/>
        <w:t>nek téged. Nem számít, ha nem látod őket, vagy ha nem válaszolnak.</w:t>
      </w:r>
    </w:p>
    <w:p>
      <w:pPr>
        <w:pStyle w:val="Normal"/>
        <w:rPr/>
      </w:pPr>
      <w:r>
        <w:rPr/>
        <w:t>Chalmers erre megrázta a fejét.</w:t>
      </w:r>
    </w:p>
    <w:p>
      <w:pPr>
        <w:pStyle w:val="Normal"/>
        <w:rPr/>
      </w:pPr>
      <w:r>
        <w:rPr/>
        <w:t>Akkor egy újabb bevándorlóhullám érkezett. Üvöltve rohant Slusinsky után, és követelte, hogy szerezzen magyarázatot Washingtonból.</w:t>
      </w:r>
    </w:p>
    <w:p>
      <w:pPr>
        <w:pStyle w:val="Normal"/>
        <w:rPr/>
      </w:pPr>
      <w:r>
        <w:rPr/>
        <w:t xml:space="preserve">– </w:t>
      </w:r>
      <w:r>
        <w:rPr/>
        <w:t>Úgy tűnik, uram, hogy a lift-konzorciumot meg</w:t>
        <w:softHyphen/>
        <w:t>vette a Subarashii egy igen erőszakos tranzakcióban, és mivel tőkéje Trinidad és Tobagóban van, nem igazán érdekli az, hogy válaszoljon az amerikai aggo</w:t>
        <w:softHyphen/>
        <w:t>dalmakra ebben a témában. „Az infrastrukturális építési képesség már elbír egy enyhe bevándorlási rátát", mondják.</w:t>
      </w:r>
    </w:p>
    <w:p>
      <w:pPr>
        <w:pStyle w:val="Normal"/>
        <w:numPr>
          <w:ilvl w:val="0"/>
          <w:numId w:val="15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pokolba velük – fakadt ki Frank. – Fogalmuk sincs, mit tesznek ezzel.</w:t>
      </w:r>
    </w:p>
    <w:p>
      <w:pPr>
        <w:pStyle w:val="Normal"/>
        <w:rPr/>
      </w:pPr>
      <w:r>
        <w:rPr/>
        <w:t>Körbesétált a szobában, fogát csikorgatva. A sza</w:t>
        <w:softHyphen/>
        <w:t>vak ömlöttek ki belőle, csöndesen, sajátos, spontán monológban.</w:t>
      </w:r>
    </w:p>
    <w:p>
      <w:pPr>
        <w:pStyle w:val="Normal"/>
        <w:rPr/>
      </w:pPr>
      <w:r>
        <w:rPr/>
        <w:t xml:space="preserve">– </w:t>
      </w:r>
      <w:r>
        <w:rPr/>
        <w:t>Nézel, de nem értesz. Ahogy John szokta mon</w:t>
        <w:softHyphen/>
        <w:t>dani, A marsi valóság egyes részei nem jutnak el a vá</w:t>
        <w:softHyphen/>
        <w:t>kuumon keresztül. Nem csak a gravitáció érzése, hanem az is, hogy milyen érzés, amikor az ember egy zsúfolt szálláshelyen ébred, lemegy a közös für</w:t>
        <w:softHyphen/>
        <w:t>dőbe, majd a sétányon át az étkezőbe. Fogalmatok sincs, és halmozzátok a tévedéseket egymásra, ti ar</w:t>
        <w:softHyphen/>
        <w:t>rogáns, tudatlan kurafiak...</w:t>
      </w:r>
    </w:p>
    <w:p>
      <w:pPr>
        <w:pStyle w:val="Normal"/>
        <w:rPr/>
      </w:pPr>
      <w:r>
        <w:rPr/>
        <w:t>Majával kettesben felszálltak a vonatra és elin</w:t>
        <w:softHyphen/>
        <w:t>dultak Burroughsból, vissza a Pavonis Monsra. Egész idő alatt az ablak mellett ült, és nézte, ahogy hullámzik a vörös táj, ahogy öt kilométerre közelíti meg őket a horizont a simább területeken, majd ahogy emelkednek, egészen negyven sőt száz kilo</w:t>
        <w:softHyphen/>
        <w:t>méterre távolodik. Ilyen hatalmas kitüremkedés a bolygón a Tharsis. Valami odabent megpróbál ki</w:t>
        <w:softHyphen/>
        <w:t>törni. Pont, mint a jelenlegi szituációban. Igen, megragadtak a marsi történelem Tharsis-kiemelke</w:t>
        <w:softHyphen/>
        <w:t>désének oldalában. Miközben a nagy vulkánok mindjárt kitörnek.</w:t>
      </w:r>
    </w:p>
    <w:p>
      <w:pPr>
        <w:pStyle w:val="Normal"/>
        <w:rPr/>
      </w:pPr>
      <w:r>
        <w:rPr/>
        <w:t>Tessék, ott van a Pavonis Mons, egy hatalmas álombéli hegy, mintha a világ egy Hokusai-nyomat lenne. Frank nehezen találta a szavakat. Igyekezett, hogy ne kelljen a fülke elején lévő tévére néznie, kü</w:t>
        <w:softHyphen/>
        <w:t>lönben is, gyakran nem is ott lehetett hozzájutni az igazi hírekhez a vonaton, hanem véletlenül meghal</w:t>
        <w:softHyphen/>
        <w:t>lott beszélgetések részleteiben, vagy az emberek arc</w:t>
        <w:softHyphen/>
        <w:t>kifejezésén. Már nem kellett a videót néznie, hogy megtudja, mi az igazán fontos hír. A vonat keresztül</w:t>
        <w:softHyphen/>
        <w:t>futott egy erdőnyi Acheron-fenyőn, apró kis fák, fe</w:t>
        <w:softHyphen/>
        <w:t>kete, vasszerű kéreggel és hengeres tűcsomókkal, de a tűk mind elsárgultak és lelógtak. Hallott már arról, hogy valami probléma van a talajjal. Túl sok a só, vagy túl kevés a nitrogén, nem tudták biztosan. Sisa</w:t>
        <w:softHyphen/>
        <w:t>kot viselő alakok vettek körül egy fát, s létrán állva mintákat vettek a beteg tűkből.</w:t>
      </w:r>
    </w:p>
    <w:p>
      <w:pPr>
        <w:pStyle w:val="Normal"/>
        <w:rPr/>
      </w:pPr>
      <w:r>
        <w:rPr/>
        <w:t xml:space="preserve">– </w:t>
      </w:r>
      <w:r>
        <w:rPr/>
        <w:t>Az ott én vagyok – mondta Frank Majának szép csöndesen, mert a nő aludt. – A tűkkel játszadozom, amikor a gyökerek betegek.</w:t>
      </w:r>
    </w:p>
    <w:p>
      <w:pPr>
        <w:pStyle w:val="Normal"/>
        <w:rPr/>
      </w:pPr>
      <w:r>
        <w:rPr/>
        <w:t>A sheffieldi irodában elkezdett találkozni az új lift</w:t>
        <w:softHyphen/>
        <w:t>adminisztrátorokkal, ugyanakkor nekikezdett egy újabb környi szimultán találkozóba Washingtonnal. Kiderült, hogy még mindig Phyllis kezében van a lift irányítása, mivel segített a Subarashiinak a vad hata</w:t>
        <w:softHyphen/>
        <w:t>lomátvételben.</w:t>
      </w:r>
    </w:p>
    <w:p>
      <w:pPr>
        <w:pStyle w:val="Normal"/>
        <w:rPr/>
      </w:pPr>
      <w:r>
        <w:rPr/>
        <w:t>Aztán hallották, hogy Arkagyij Nicosiában van, a Pavonis lejtőinek alján, és hogy ő és követői szabad várossá nyilvánították Nicosiát, hasonlóan New Houstonhoz. Nicosia hatalmas ugródeszkává vált az eltűntek számára: az ember odament, és aztán soha többet nem hallottak róla. Több százszor megtör</w:t>
        <w:softHyphen/>
        <w:t>tént, olyan sokszor, hogy nyilvánvalónak tűnt, léte</w:t>
        <w:softHyphen/>
        <w:t>zik valami rendszer benne, valami, ahol kapcsolatba lehetett lépni és tovább utazni, egy föld alatti vasút</w:t>
        <w:softHyphen/>
        <w:t>szerűség, még egyetlen inkognitóban dolgozó ügy</w:t>
        <w:softHyphen/>
        <w:t>nöknek sem sikerült beférkőznie ide, vagy ha igen, nem tért vissza.</w:t>
      </w:r>
    </w:p>
    <w:p>
      <w:pPr>
        <w:pStyle w:val="Normal"/>
        <w:rPr/>
      </w:pPr>
      <w:r>
        <w:rPr/>
        <w:t xml:space="preserve">– </w:t>
      </w:r>
      <w:r>
        <w:rPr/>
        <w:t>Menjünk el oda, és beszéljünk vele – javasolta Frank, amikor meghallotta a hírt. – Szeretnék ma</w:t>
        <w:softHyphen/>
        <w:t>gam szembeszállni vele.</w:t>
      </w:r>
    </w:p>
    <w:p>
      <w:pPr>
        <w:pStyle w:val="Normal"/>
        <w:rPr/>
      </w:pPr>
      <w:r>
        <w:rPr/>
        <w:t xml:space="preserve">– </w:t>
      </w:r>
      <w:r>
        <w:rPr/>
        <w:t>Nem érsz el vele semmit – mondta Maja sötéten.</w:t>
      </w:r>
    </w:p>
    <w:p>
      <w:pPr>
        <w:pStyle w:val="Normal"/>
        <w:rPr/>
      </w:pPr>
      <w:r>
        <w:rPr/>
        <w:t>De azt hallották, Nágya is ott van, így hát vele tartott. A Tharsis lejtőin lefelé végig csöndesen utaztak, néz</w:t>
        <w:softHyphen/>
        <w:t>ték, ahogy a fagyott szikla elszáguld ablakuk előtt. Nicosiában fogadták az állomáson a vonatokat, mint</w:t>
        <w:softHyphen/>
        <w:t>ha fel sem merült volna senkiben, hogy nem enge</w:t>
        <w:softHyphen/>
        <w:t>dik be őket. De nem látták Arkagyijt és Nágyát az üdvözlésükre érkezett kisebb tömegben, találkoztak viszont Alexander Zsalinnal és Raullal. A központi irodákban felhívták Arkagyijt videón. A mögötte lévő napfényből kiderült, hogy már sok-sok kilométerrel keletre jár tőlük. Nágya, közölték a többiek, soha nem is járt Nicosiában.</w:t>
      </w:r>
    </w:p>
    <w:p>
      <w:pPr>
        <w:pStyle w:val="Normal"/>
        <w:rPr/>
      </w:pPr>
      <w:r>
        <w:rPr/>
        <w:t>Arkagyij nem változott semmit, ugyanolyan közlé</w:t>
        <w:softHyphen/>
        <w:t>keny és nyugodt volt mint azelőtt.</w:t>
      </w:r>
    </w:p>
    <w:p>
      <w:pPr>
        <w:pStyle w:val="Normal"/>
        <w:numPr>
          <w:ilvl w:val="0"/>
          <w:numId w:val="16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őrültség – mondta neki Frank dühösen, hogy nem sikerült személyesen beszélniük. – Esélyed sincs, hogy sikerrel járj.</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De igen – mondta Arkagyij. – Van rá esélyünk. – Sűrű vörös és fehér szakálla nyilvánvaló forradalmi jelképpé vált, mintha ő lenne a fiatal Fidel, aki hama</w:t>
        <w:softHyphen/>
        <w:t>rosan bevonul Havannába. – Persze könnyebb lenne a segítségeddel, Frank. Gondolkozz el rajta, jó?</w:t>
      </w:r>
    </w:p>
    <w:p>
      <w:pPr>
        <w:pStyle w:val="Normal"/>
        <w:rPr/>
      </w:pPr>
      <w:r>
        <w:rPr/>
        <w:t>Mire Frank válaszolni tudott volna, valaki a képer</w:t>
        <w:softHyphen/>
        <w:t>nyőn kívül magára vonta Arkagyij figyelmét. Egy rö</w:t>
        <w:softHyphen/>
        <w:t>vid és halk, orosz nyelvű beszélgetés után Arkagyij visszafordult hozzá.</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Bocsáss meg, Frank – mondta. – Van most egy kis dolgom, de amint lehet, visszatérünk err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hogy el merészelj menni – kiabálta Frank, de a kapcsolat megszakadt. – A rohadt életbe.</w:t>
      </w:r>
    </w:p>
    <w:p>
      <w:pPr>
        <w:pStyle w:val="Normal"/>
        <w:rPr/>
      </w:pPr>
      <w:r>
        <w:rPr/>
        <w:t>Nágya jelent meg a készüléken, Burroughsban tartózkodott éppen, de a jelek szerint hozzákapcsol</w:t>
        <w:softHyphen/>
        <w:t>ták a beszélgetéshez. Arkagyijjal ellentétben feszült</w:t>
        <w:softHyphen/>
        <w:t>nek látszott, nyersnek és boldogtalannak.</w:t>
      </w:r>
    </w:p>
    <w:p>
      <w:pPr>
        <w:pStyle w:val="Normal"/>
        <w:rPr/>
      </w:pPr>
      <w:r>
        <w:rPr/>
        <w:t xml:space="preserve">– </w:t>
      </w:r>
      <w:r>
        <w:rPr/>
        <w:t>Ugye te nem állsz mellette? – kiáltott fel Frank.</w:t>
      </w:r>
    </w:p>
    <w:p>
      <w:pPr>
        <w:pStyle w:val="Normal"/>
        <w:rPr/>
      </w:pPr>
      <w:r>
        <w:rPr/>
        <w:t xml:space="preserve">– </w:t>
      </w:r>
      <w:r>
        <w:rPr/>
        <w:t>Nem – mondta Nágya szomorúan. – Már nem beszélünk egymással. Még mindig megvan ez a tele</w:t>
        <w:softHyphen/>
        <w:t>fonkapcsolat, innen tudtam meg, hol vagytok, de már egymás között nem kapcsoljuk be soha, semmi értelme.</w:t>
      </w:r>
    </w:p>
    <w:p>
      <w:pPr>
        <w:pStyle w:val="Normal"/>
        <w:rPr/>
      </w:pPr>
      <w:r>
        <w:rPr/>
        <w:t xml:space="preserve">– </w:t>
      </w:r>
      <w:r>
        <w:rPr/>
        <w:t>Nem tudod befolyásolni őt? – mondta Maja.</w:t>
      </w:r>
    </w:p>
    <w:p>
      <w:pPr>
        <w:pStyle w:val="Normal"/>
        <w:rPr/>
      </w:pPr>
      <w:r>
        <w:rPr/>
        <w:t xml:space="preserve">– </w:t>
      </w:r>
      <w:r>
        <w:rPr/>
        <w:t>Nem.</w:t>
      </w:r>
    </w:p>
    <w:p>
      <w:pPr>
        <w:pStyle w:val="Normal"/>
        <w:rPr/>
      </w:pPr>
      <w:r>
        <w:rPr/>
        <w:t>Frank látta, hogy Maja nehezen hiszi el, és majd</w:t>
        <w:softHyphen/>
        <w:t>nem felnevetett. Képtelen befolyásolni egy férfit, nem tudja manipulálni? Hát mi a baj Nágyával?</w:t>
      </w:r>
    </w:p>
    <w:p>
      <w:pPr>
        <w:pStyle w:val="Normal"/>
        <w:rPr/>
      </w:pPr>
      <w:r>
        <w:rPr/>
        <w:t>Az éjszakát az állomás közelében lévő egyik szálláson töltötték. Vacsora után Maja visszatért a központi irodá</w:t>
        <w:softHyphen/>
        <w:t>ba, hogy beszélgessen Alekszanderrel, Dimitrijjel, Je</w:t>
        <w:softHyphen/>
        <w:t>lenával és Raullal. Franket nem érdekelte a dolog, csupán időpocsékolásnak tartotta. Nyugtalanul sétált körbe a városban, végig a kerülete mentén, keresztül sétányokon, amelyek nekifutottak a sátor falának, visszaemlékezve arra a sok évvel ezelőtti éjszakára. Csupán kilenc éve, az igazat megvallva, bár száznak tűnt. Nicosia kicsinek látszott mostanában. A nyugati csúcsnál lévő parkból még mindig jó kilátás nyílt rá, de a mindent beborító sötétség miatt alig lehetett látni.</w:t>
      </w:r>
    </w:p>
    <w:p>
      <w:pPr>
        <w:pStyle w:val="Normal"/>
        <w:rPr/>
      </w:pPr>
      <w:r>
        <w:rPr/>
        <w:t>A nagyra nőtt szikamor-bozótban elhaladt egy ala</w:t>
        <w:softHyphen/>
        <w:t>csony férfi mellett, aki az ellenkező irányba robo</w:t>
        <w:softHyphen/>
        <w:t>gott. A férfi megállt, és rábámult Frankra, aki éppen egy utcai lámpa alatt állt.</w:t>
      </w:r>
    </w:p>
    <w:p>
      <w:pPr>
        <w:pStyle w:val="Normal"/>
        <w:numPr>
          <w:ilvl w:val="0"/>
          <w:numId w:val="16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halmers! – kiáltott fel a férfi.</w:t>
      </w:r>
    </w:p>
    <w:p>
      <w:pPr>
        <w:pStyle w:val="Normal"/>
        <w:rPr/>
      </w:pPr>
      <w:r>
        <w:rPr/>
        <w:t>Frank megfordult. Nem ismerte meg ezt a kes</w:t>
        <w:softHyphen/>
        <w:t>keny arcú, hosszú, gubancos, rasta-hajú, sötét bőrű férfit. De ahogy ránézett, a hideg végigfutott a hátán.</w:t>
      </w:r>
    </w:p>
    <w:p>
      <w:pPr>
        <w:pStyle w:val="Normal"/>
        <w:numPr>
          <w:ilvl w:val="0"/>
          <w:numId w:val="16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 mordult oda kurtán.</w:t>
      </w:r>
    </w:p>
    <w:p>
      <w:pPr>
        <w:pStyle w:val="Normal"/>
        <w:rPr/>
      </w:pPr>
      <w:r>
        <w:rPr/>
        <w:t>A férfi figyelte őt egy darabig, majd megszólalt.</w:t>
      </w:r>
    </w:p>
    <w:p>
      <w:pPr>
        <w:pStyle w:val="Normal"/>
        <w:numPr>
          <w:ilvl w:val="0"/>
          <w:numId w:val="16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ismersz engem, ugy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Ki vagy?</w:t>
      </w:r>
    </w:p>
    <w:p>
      <w:pPr>
        <w:pStyle w:val="Normal"/>
        <w:rPr/>
      </w:pPr>
      <w:r>
        <w:rPr/>
        <w:t>A férfi aszimmetrikus vigyorral rámosolygott, mintha arca eltört volna az állkapocs csúcsánál. A vá</w:t>
        <w:softHyphen/>
        <w:t>rosi közvilágításban ráncosnak, félőrültnek látszott.</w:t>
      </w:r>
    </w:p>
    <w:p>
      <w:pPr>
        <w:pStyle w:val="Normal"/>
        <w:rPr/>
      </w:pPr>
      <w:r>
        <w:rPr/>
        <w:t xml:space="preserve">– </w:t>
      </w:r>
      <w:r>
        <w:rPr/>
        <w:t>Ki vagy? – ismételte meg Frank.</w:t>
      </w:r>
    </w:p>
    <w:p>
      <w:pPr>
        <w:pStyle w:val="Normal"/>
        <w:rPr/>
      </w:pPr>
      <w:r>
        <w:rPr/>
        <w:t>A férfi felemelte az ujját.</w:t>
      </w:r>
    </w:p>
    <w:p>
      <w:pPr>
        <w:pStyle w:val="Normal"/>
        <w:rPr/>
      </w:pPr>
      <w:r>
        <w:rPr/>
        <w:t xml:space="preserve">– </w:t>
      </w:r>
      <w:r>
        <w:rPr/>
        <w:t>Mikor legutóbb találkoztunk, éppen pusztulást hoztál a városra. Ma éjszaka én jövök. Ha-ha – mond</w:t>
        <w:softHyphen/>
        <w:t>ta, és nevetve ellépdelt onnan. Mindegyik éles „ha" magasabban szólt, mint az előző.</w:t>
      </w:r>
    </w:p>
    <w:p>
      <w:pPr>
        <w:pStyle w:val="Normal"/>
        <w:rPr/>
      </w:pPr>
      <w:r>
        <w:rPr/>
        <w:t>A központi irodában Maja megragadta karját.</w:t>
      </w:r>
    </w:p>
    <w:p>
      <w:pPr>
        <w:pStyle w:val="Normal"/>
        <w:numPr>
          <w:ilvl w:val="0"/>
          <w:numId w:val="16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aggódtam. Nem kellene egyedül sétálnod ebben a városb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fa be! – Odament a telefonhoz, és felhívta az ellátásukért felelős erőművet. Minden rendben. Fel</w:t>
        <w:softHyphen/>
        <w:t>hívta a UNOMA-rendőrséget, és arra utasította őket, hogy állítsanak egy-egy fegyveres őrt az erőműhöz és a vasútállomásra. Még mindig ismételgette ezt a parancsot valakinek, aki kicsit feljebb állt a szamár</w:t>
        <w:softHyphen/>
        <w:t>létrán (úgy tűnt, hogy egészen az új vezetőig kell el</w:t>
        <w:softHyphen/>
        <w:t>jutnia, a végső megerősítésig) amikor a képernyő elsötétült. Rengés rázta meg a földet, és a város ös</w:t>
        <w:softHyphen/>
        <w:t>szes riasztócsengője megszólalt. Kórusban, tele ad</w:t>
        <w:softHyphen/>
        <w:t>renalinnal: brrrrrrrrr!</w:t>
      </w:r>
    </w:p>
    <w:p>
      <w:pPr>
        <w:pStyle w:val="Normal"/>
        <w:rPr/>
      </w:pPr>
      <w:r>
        <w:rPr/>
        <w:t>Majd hirtelen minden megrázkódott. Az ajtók szi</w:t>
        <w:softHyphen/>
        <w:t>szegve csukódtak be, az épület légmentesen zárult, ami nem jelenthetett mást, mint hogy hirtelen esett a kinti légnyomás. Odafutott Majával az ablakhoz, és kinézett. A Nicosia fölötti sátor összedőlt, néhány helyen ráfeszült a legmagasabb házak tetejére, mint a fólia, más helyeken pedig vitte a szél. Az emberek az utcán öklükkel verték az ajtókat, futottak, össze</w:t>
        <w:softHyphen/>
        <w:t>estek, összegörnyedtek, mint a testek Pompeiiben. Frank ellökte magát az ablaktól, és foga forró fájdal</w:t>
        <w:softHyphen/>
        <w:t>mat küldött fel agyába.</w:t>
      </w:r>
    </w:p>
    <w:p>
      <w:pPr>
        <w:pStyle w:val="Normal"/>
        <w:rPr/>
      </w:pPr>
      <w:r>
        <w:rPr/>
        <w:t>Úgy tűnt, az épület sikeresen befejezte a légmen</w:t>
        <w:softHyphen/>
        <w:t>tesítést. Az őket körülvevő zajban Frank hallotta egy áramfejlesztő zümmögését. A videoképernyőkön nem látszott semmi, így még hihetetlenebbek tűnt, ami az ablakon túl történik. Maja arca kipirult, de nem veszítette el higgadtságát.</w:t>
      </w:r>
    </w:p>
    <w:p>
      <w:pPr>
        <w:pStyle w:val="Normal"/>
        <w:numPr>
          <w:ilvl w:val="0"/>
          <w:numId w:val="16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sátor megsérül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om.</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mi történt?</w:t>
      </w:r>
    </w:p>
    <w:p>
      <w:pPr>
        <w:pStyle w:val="Normal"/>
        <w:rPr/>
      </w:pPr>
      <w:r>
        <w:rPr/>
        <w:t>Frank nem válaszolt.</w:t>
      </w:r>
    </w:p>
    <w:p>
      <w:pPr>
        <w:pStyle w:val="Normal"/>
        <w:rPr/>
      </w:pPr>
      <w:r>
        <w:rPr/>
        <w:t>Maja megpróbált életet lehelni a videoképernyőkbe.</w:t>
      </w:r>
    </w:p>
    <w:p>
      <w:pPr>
        <w:pStyle w:val="Normal"/>
        <w:rPr/>
      </w:pPr>
      <w:r>
        <w:rPr/>
        <w:t xml:space="preserve">– </w:t>
      </w:r>
      <w:r>
        <w:rPr/>
        <w:t>Megpróbáltad már a rádiót? – kérdezte tőle.</w:t>
      </w:r>
    </w:p>
    <w:p>
      <w:pPr>
        <w:pStyle w:val="Normal"/>
        <w:numPr>
          <w:ilvl w:val="0"/>
          <w:numId w:val="16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 – kiáltott fel a nő, akit felbosszantott a férfi hallgatása. – Tudod, mi történi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Forradalom – válaszolta.</w:t>
      </w:r>
    </w:p>
    <w:p>
      <w:pPr>
        <w:pStyle w:val="Normal"/>
        <w:rPr>
          <w:kern w:val="0"/>
          <w:sz w:val="24"/>
          <w:szCs w:val="20"/>
          <w:lang w:val="hu-HU" w:eastAsia="hu-HU"/>
        </w:rPr>
      </w:pPr>
      <w:r>
        <w:rPr>
          <w:kern w:val="0"/>
          <w:sz w:val="24"/>
          <w:szCs w:val="20"/>
          <w:lang w:val="hu-HU" w:eastAsia="hu-HU"/>
        </w:rPr>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kern w:val="0"/>
          <w:sz w:val="48"/>
          <w:szCs w:val="48"/>
          <w:lang w:val="hu-HU" w:eastAsia="hu-HU"/>
        </w:rPr>
      </w:pPr>
      <w:r>
        <w:rPr>
          <w:kern w:val="0"/>
          <w:sz w:val="48"/>
          <w:szCs w:val="48"/>
          <w:lang w:val="hu-HU" w:eastAsia="hu-HU"/>
        </w:rPr>
        <w:t>HETEDIK RÉSZ</w:t>
      </w:r>
    </w:p>
    <w:p>
      <w:pPr>
        <w:pStyle w:val="Normal"/>
        <w:jc w:val="center"/>
        <w:rPr>
          <w:kern w:val="0"/>
          <w:sz w:val="48"/>
          <w:szCs w:val="48"/>
          <w:lang w:val="hu-HU" w:eastAsia="hu-HU"/>
        </w:rPr>
      </w:pPr>
      <w:r>
        <w:rPr>
          <w:kern w:val="0"/>
          <w:sz w:val="48"/>
          <w:szCs w:val="48"/>
          <w:lang w:val="hu-HU" w:eastAsia="hu-HU"/>
        </w:rPr>
      </w:r>
    </w:p>
    <w:p>
      <w:pPr>
        <w:pStyle w:val="Normal"/>
        <w:jc w:val="center"/>
        <w:rPr>
          <w:kern w:val="0"/>
          <w:sz w:val="48"/>
          <w:szCs w:val="48"/>
          <w:lang w:val="hu-HU" w:eastAsia="hu-HU"/>
        </w:rPr>
      </w:pPr>
      <w:r>
        <w:rPr>
          <w:kern w:val="0"/>
          <w:sz w:val="48"/>
          <w:szCs w:val="48"/>
          <w:lang w:val="hu-HU" w:eastAsia="hu-HU"/>
        </w:rPr>
      </w:r>
    </w:p>
    <w:p>
      <w:pPr>
        <w:pStyle w:val="Style111"/>
        <w:rPr/>
      </w:pPr>
      <w:r>
        <w:rPr/>
        <w:t>Senzeni Na</w:t>
      </w:r>
    </w:p>
    <w:p>
      <w:pPr>
        <w:pStyle w:val="Normal"/>
        <w:rPr/>
      </w:pPr>
      <w:r>
        <w:rPr/>
      </w:r>
    </w:p>
    <w:p>
      <w:pPr>
        <w:pStyle w:val="Normal"/>
        <w:rPr/>
      </w:pPr>
      <w:r>
        <w:rPr/>
      </w:r>
      <w:r>
        <w:br w:type="page"/>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r>
    </w:p>
    <w:p>
      <w:pPr>
        <w:pStyle w:val="Normal"/>
        <w:numPr>
          <w:ilvl w:val="0"/>
          <w:numId w:val="4"/>
        </w:numPr>
        <w:tabs>
          <w:tab w:val="clear" w:pos="720"/>
          <w:tab w:val="left" w:pos="0" w:leader="none"/>
        </w:tabs>
        <w:ind w:left="0" w:right="0" w:hanging="0"/>
        <w:rPr/>
      </w:pPr>
      <w:r>
        <w:rPr>
          <w:b/>
          <w:bCs/>
          <w:i/>
          <w:iCs/>
          <w:kern w:val="0"/>
          <w:sz w:val="24"/>
          <w:szCs w:val="20"/>
          <w:lang w:val="hu-HU" w:eastAsia="hu-HU"/>
        </w:rPr>
        <w:t>A forradalom tizennegyedik</w:t>
      </w:r>
      <w:r>
        <w:rPr>
          <w:i/>
          <w:iCs/>
          <w:kern w:val="0"/>
          <w:sz w:val="24"/>
          <w:szCs w:val="20"/>
          <w:lang w:val="hu-HU" w:eastAsia="hu-HU"/>
        </w:rPr>
        <w:t xml:space="preserve"> </w:t>
      </w:r>
      <w:r>
        <w:rPr>
          <w:b/>
          <w:bCs/>
          <w:i/>
          <w:iCs/>
          <w:kern w:val="0"/>
          <w:sz w:val="24"/>
          <w:szCs w:val="20"/>
          <w:lang w:val="hu-HU" w:eastAsia="hu-HU"/>
        </w:rPr>
        <w:t xml:space="preserve">napján </w:t>
      </w:r>
      <w:r>
        <w:rPr>
          <w:i/>
          <w:iCs/>
          <w:kern w:val="0"/>
          <w:sz w:val="24"/>
          <w:szCs w:val="20"/>
          <w:lang w:val="hu-HU" w:eastAsia="hu-HU"/>
        </w:rPr>
        <w:t>Arkagyij Bogda</w:t>
        <w:softHyphen/>
        <w:t>nov azt álmodta, hogy édesapjával kettesben ülnek egy farönkön, a tisztás szélén égő kis tűz mellett; egy</w:t>
        <w:softHyphen/>
        <w:t>fajta kis tábortűznél, azzal az eltéréssel, hogy Ugoli hosszú, alacsony, fémtetős épületei csupán száz méterre a hátuk mögött helyezkedtek el. Csupasz kezüket a sugárzó hő felé nyújtották, és apja ismét elmesélte neki a történetet arról, mikor a hóleopárddal találkozott. Fújt a szél és fel-fellobbantak a lán</w:t>
        <w:softHyphen/>
        <w:t>gok. Majd megszólalt mögöttük a tűzriadó hangja.</w:t>
      </w:r>
    </w:p>
    <w:p>
      <w:pPr>
        <w:pStyle w:val="Normal"/>
        <w:rPr>
          <w:i/>
          <w:i/>
          <w:iCs/>
          <w:kern w:val="0"/>
          <w:sz w:val="24"/>
          <w:szCs w:val="20"/>
          <w:lang w:val="hu-HU" w:eastAsia="hu-HU"/>
        </w:rPr>
      </w:pPr>
      <w:r>
        <w:rPr>
          <w:i/>
          <w:iCs/>
          <w:kern w:val="0"/>
          <w:sz w:val="24"/>
          <w:szCs w:val="20"/>
          <w:lang w:val="hu-HU" w:eastAsia="hu-HU"/>
        </w:rPr>
        <w:t>Csak az ébresztőóra, amelyet Arkagyij hajnali négyre állított be. Felkelt, és forró vízben ledörzsöl</w:t>
        <w:softHyphen/>
        <w:t>te magát egy szivaccsal. Visszatért egy álomkép. Nem aludt túl sokat, mióta elkezdődött a felkelés, csupán néhány órát sikerült szunyókálnia itt és ott, és az ébresztőórája jó pár mély álomból ébresztette fel, olyanból, melyre az ember általában nem emlé</w:t>
        <w:softHyphen/>
        <w:t>kezik. Majdnem mindegyik részletes emlékképeket villantott fel még gyermekkorából, olyan emlékeket, amelyek soha nem bukkantak fel. Azon tűnődött, vajon mennyire jó az emberi memória, és vajon a tárolókapacitás nem sokkal hatékonyabb-e, mint a felidézőképesség. Lehet, hogy fel lehet idézni éle</w:t>
        <w:softHyphen/>
        <w:t>tünk minden másodpercét, de csupán az álmokban, amelyeket elfelejtünk, amikor fölébredünk? Szüksé</w:t>
        <w:softHyphen/>
        <w:t>günk van nekünk erre? És ha igen, mi történne, ha két vagy háromszáz évig kezdenénk élni?</w:t>
      </w:r>
    </w:p>
    <w:p>
      <w:pPr>
        <w:pStyle w:val="Normal"/>
        <w:rPr>
          <w:i/>
          <w:i/>
          <w:iCs/>
          <w:kern w:val="0"/>
          <w:sz w:val="24"/>
          <w:szCs w:val="20"/>
          <w:lang w:val="hu-HU" w:eastAsia="hu-HU"/>
        </w:rPr>
      </w:pPr>
      <w:r>
        <w:rPr>
          <w:i/>
          <w:iCs/>
          <w:kern w:val="0"/>
          <w:sz w:val="24"/>
          <w:szCs w:val="20"/>
          <w:lang w:val="hu-HU" w:eastAsia="hu-HU"/>
        </w:rPr>
        <w:t>Janet Blyleven jött oda hozzá aggódó arccal.</w:t>
      </w:r>
    </w:p>
    <w:p>
      <w:pPr>
        <w:pStyle w:val="Normal"/>
        <w:rPr/>
      </w:pPr>
      <w:r>
        <w:rPr>
          <w:i/>
          <w:iCs/>
          <w:kern w:val="0"/>
          <w:sz w:val="24"/>
          <w:szCs w:val="20"/>
          <w:lang w:val="hu-HU" w:eastAsia="hu-HU"/>
        </w:rPr>
        <w:t xml:space="preserve">– </w:t>
      </w:r>
      <w:r>
        <w:rPr>
          <w:i/>
          <w:iCs/>
          <w:kern w:val="0"/>
          <w:sz w:val="24"/>
          <w:szCs w:val="20"/>
          <w:lang w:val="hu-HU" w:eastAsia="hu-HU"/>
        </w:rPr>
        <w:t>Felrobbantották a Nemezist. Roald elemezte a videofelvételt, és szerinte jó néhány hidrogénbom</w:t>
        <w:softHyphen/>
        <w:t>ba találta el.</w:t>
      </w:r>
    </w:p>
    <w:p>
      <w:pPr>
        <w:pStyle w:val="Normal"/>
        <w:rPr>
          <w:i/>
          <w:i/>
          <w:iCs/>
          <w:kern w:val="0"/>
          <w:sz w:val="24"/>
          <w:szCs w:val="20"/>
          <w:lang w:val="hu-HU" w:eastAsia="hu-HU"/>
        </w:rPr>
      </w:pPr>
      <w:r>
        <w:rPr>
          <w:i/>
          <w:iCs/>
          <w:kern w:val="0"/>
          <w:sz w:val="24"/>
          <w:szCs w:val="20"/>
          <w:lang w:val="hu-HU" w:eastAsia="hu-HU"/>
        </w:rPr>
        <w:t>Odamentek a szomszédban található központi irodába, ahol Arkagyij az előző két hét legnagyobb részét töltötte. Alex és Roald odabenn nézték a mo</w:t>
        <w:softHyphen/>
        <w:t>nitort.</w:t>
      </w:r>
    </w:p>
    <w:p>
      <w:pPr>
        <w:pStyle w:val="Normal"/>
        <w:rPr>
          <w:i/>
          <w:i/>
          <w:iCs/>
          <w:kern w:val="0"/>
          <w:sz w:val="24"/>
          <w:szCs w:val="20"/>
          <w:lang w:val="hu-HU" w:eastAsia="hu-HU"/>
        </w:rPr>
      </w:pPr>
      <w:r>
        <w:rPr>
          <w:i/>
          <w:iCs/>
          <w:kern w:val="0"/>
          <w:sz w:val="24"/>
          <w:szCs w:val="20"/>
          <w:lang w:val="hu-HU" w:eastAsia="hu-HU"/>
        </w:rPr>
        <w:t>Roald megszólalt.</w:t>
      </w:r>
    </w:p>
    <w:p>
      <w:pPr>
        <w:pStyle w:val="Normal"/>
        <w:numPr>
          <w:ilvl w:val="0"/>
          <w:numId w:val="167"/>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Képernyő, játszd le az első szalagot Arkagyijnak.</w:t>
      </w:r>
    </w:p>
    <w:p>
      <w:pPr>
        <w:pStyle w:val="Normal"/>
        <w:rPr>
          <w:i/>
          <w:i/>
          <w:iCs/>
          <w:kern w:val="0"/>
          <w:sz w:val="24"/>
          <w:szCs w:val="20"/>
          <w:lang w:val="hu-HU" w:eastAsia="hu-HU"/>
        </w:rPr>
      </w:pPr>
      <w:r>
        <w:rPr>
          <w:i/>
          <w:iCs/>
          <w:kern w:val="0"/>
          <w:sz w:val="24"/>
          <w:szCs w:val="20"/>
          <w:lang w:val="hu-HU" w:eastAsia="hu-HU"/>
        </w:rPr>
        <w:t>Egy kép felvillant, majd kitisztult. Fekete űr, a csillagok sűrű szövevénye, közepén pedig egy sötét, szabálytalan aszteroida, amelyet leginkább úgy le</w:t>
        <w:softHyphen/>
        <w:t>hetett észrevenni, hogy egy foltban eltakarta a csil</w:t>
        <w:softHyphen/>
        <w:t>lagokat. Néhány másodpercig nem mozdult a kép, majd fehér fény jelent meg az aszteroida oldalá</w:t>
        <w:softHyphen/>
        <w:t>ban. Az aszteroida szétrobbanása és szétszóródása azonnal bekövetkezett.</w:t>
      </w:r>
    </w:p>
    <w:p>
      <w:pPr>
        <w:pStyle w:val="Normal"/>
        <w:rPr/>
      </w:pPr>
      <w:r>
        <w:rPr>
          <w:i/>
          <w:iCs/>
          <w:kern w:val="0"/>
          <w:sz w:val="24"/>
          <w:szCs w:val="20"/>
          <w:lang w:val="hu-HU" w:eastAsia="hu-HU"/>
        </w:rPr>
        <w:t xml:space="preserve">– </w:t>
      </w:r>
      <w:r>
        <w:rPr>
          <w:i/>
          <w:iCs/>
          <w:kern w:val="0"/>
          <w:sz w:val="24"/>
          <w:szCs w:val="20"/>
          <w:lang w:val="hu-HU" w:eastAsia="hu-HU"/>
        </w:rPr>
        <w:t>Gyors munka – jegyezte meg Arkagyij.</w:t>
      </w:r>
    </w:p>
    <w:p>
      <w:pPr>
        <w:pStyle w:val="Normal"/>
        <w:numPr>
          <w:ilvl w:val="0"/>
          <w:numId w:val="168"/>
        </w:numPr>
        <w:tabs>
          <w:tab w:val="clear" w:pos="720"/>
          <w:tab w:val="left" w:pos="0" w:leader="none"/>
        </w:tabs>
        <w:ind w:left="0" w:right="0" w:hanging="0"/>
        <w:rPr>
          <w:i/>
          <w:i/>
          <w:iCs/>
          <w:kern w:val="0"/>
          <w:sz w:val="24"/>
          <w:szCs w:val="20"/>
          <w:lang w:val="hu-HU" w:eastAsia="hu-HU"/>
        </w:rPr>
      </w:pPr>
      <w:r>
        <w:rPr>
          <w:i/>
          <w:iCs/>
          <w:kern w:val="0"/>
          <w:sz w:val="24"/>
          <w:szCs w:val="20"/>
          <w:lang w:val="hu-HU" w:eastAsia="hu-HU"/>
        </w:rPr>
        <w:t>Itt van egy másik szög, egy távolabbi kamerából.</w:t>
      </w:r>
    </w:p>
    <w:p>
      <w:pPr>
        <w:pStyle w:val="Normal"/>
        <w:rPr>
          <w:i/>
          <w:i/>
          <w:iCs/>
          <w:kern w:val="0"/>
          <w:sz w:val="24"/>
          <w:szCs w:val="20"/>
          <w:lang w:val="hu-HU" w:eastAsia="hu-HU"/>
        </w:rPr>
      </w:pPr>
      <w:r>
        <w:rPr>
          <w:i/>
          <w:iCs/>
          <w:kern w:val="0"/>
          <w:sz w:val="24"/>
          <w:szCs w:val="20"/>
          <w:lang w:val="hu-HU" w:eastAsia="hu-HU"/>
        </w:rPr>
        <w:t>Ez a felvétel hosszúkás formájúnak mutatta az aszteroidát, és látszottak hajtóművének ezüstös kis hólyagjai. Ismét egy fehér villanás következett, és amikor visszatért a fekete éj, már nem látszott a kisbolygó. A kép jobb oldalán a csillagok villódzása azt jelezte, hogy arra halad el a törmelék egy része, majd az is megszűnt, és minden véget ért. Semmi vad fehér felhő, semmi morajlás a hangszórókból, csupán egy riporter bádogdoboz-hangja, aki éppen azt mondta, hogy véget ért a marsi felkelők ítéletnapi fenyegetése, és hogy ezzel a lépéssel megvalósították a stratégiai védelem gondolatát. Mindezt annak elle</w:t>
        <w:softHyphen/>
        <w:t>nére, hogy úgy tűnt, a rakéták az Amex holdbázisá</w:t>
        <w:softHyphen/>
        <w:t>ról indultak, és egy sínről indították őket.</w:t>
      </w:r>
    </w:p>
    <w:p>
      <w:pPr>
        <w:pStyle w:val="Normal"/>
        <w:rPr/>
      </w:pPr>
      <w:r>
        <w:rPr>
          <w:i/>
          <w:iCs/>
          <w:kern w:val="0"/>
          <w:sz w:val="24"/>
          <w:szCs w:val="20"/>
          <w:lang w:val="hu-HU" w:eastAsia="hu-HU"/>
        </w:rPr>
        <w:t xml:space="preserve">– </w:t>
      </w:r>
      <w:r>
        <w:rPr>
          <w:i/>
          <w:iCs/>
          <w:kern w:val="0"/>
          <w:sz w:val="24"/>
          <w:szCs w:val="20"/>
          <w:lang w:val="hu-HU" w:eastAsia="hu-HU"/>
        </w:rPr>
        <w:t>Különben sem tetszett nekem soha ez az ötlet –  mondta Arkagyij. – Mindkét oldal kölcsönös pusztítással, totális pusztulással fenyegeti a másikat... Roald nem értett vele egyet.</w:t>
      </w:r>
    </w:p>
    <w:p>
      <w:pPr>
        <w:pStyle w:val="Normal"/>
        <w:numPr>
          <w:ilvl w:val="0"/>
          <w:numId w:val="169"/>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Igen, de ha fennáll ez a kölcsönös fenyegetett</w:t>
        <w:softHyphen/>
        <w:t>ség, és egyszerre az egyik oldal számára megszűnik ez a lehetőség...</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Szerintem nem veszítettünk el semmilyen a le</w:t>
        <w:softHyphen/>
        <w:t>hetőséget. Ők is legalább annyira fontosnak tartják azt, ami itt van, mint mi. Így hát elő a régi svájci védelmi taktikákkal. – Elpusztítani a célpontot és eltűnni a hegyek között. Ez az ötlet sokkal inkább tetszett neki.</w:t>
      </w:r>
    </w:p>
    <w:p>
      <w:pPr>
        <w:pStyle w:val="Normal"/>
        <w:rPr/>
      </w:pPr>
      <w:r>
        <w:rPr>
          <w:i/>
          <w:iCs/>
          <w:kern w:val="0"/>
          <w:sz w:val="24"/>
          <w:szCs w:val="20"/>
          <w:lang w:val="hu-HU" w:eastAsia="hu-HU"/>
        </w:rPr>
        <w:t xml:space="preserve">– </w:t>
      </w:r>
      <w:r>
        <w:rPr>
          <w:i/>
          <w:iCs/>
          <w:kern w:val="0"/>
          <w:sz w:val="24"/>
          <w:szCs w:val="20"/>
          <w:lang w:val="hu-HU" w:eastAsia="hu-HU"/>
        </w:rPr>
        <w:t>Ez nem olyan hatásos – mondta nyíltan Roald. A többséggel együtt ő is arra szavazott, küldjék el a Nemezist a Föld felé.</w:t>
      </w:r>
    </w:p>
    <w:p>
      <w:pPr>
        <w:pStyle w:val="Normal"/>
        <w:rPr>
          <w:i/>
          <w:i/>
          <w:iCs/>
          <w:kern w:val="0"/>
          <w:sz w:val="24"/>
          <w:szCs w:val="20"/>
          <w:lang w:val="hu-HU" w:eastAsia="hu-HU"/>
        </w:rPr>
      </w:pPr>
      <w:r>
        <w:rPr>
          <w:i/>
          <w:iCs/>
          <w:kern w:val="0"/>
          <w:sz w:val="24"/>
          <w:szCs w:val="20"/>
          <w:lang w:val="hu-HU" w:eastAsia="hu-HU"/>
        </w:rPr>
        <w:t>Arkagyij bólintott. Azt nem tagadhatta le ő sem, hogy az egyenlet egyik oldaláról letöröltek egy változót. De azt nem tudni még, hogy vajon változott-e az erőegyensúly vagy sem. A Nemezis nem az ő ötlete, hanem Mihail Jangel javasolta, és az aszte</w:t>
        <w:softHyphen/>
        <w:t>roida-csoport saját maga kivitelezte. Mára sokan meghaltak közülük, akár a nagy robbanás ölte meg őket, akár a kisebbek kint a gyűrűben, miközben maga a Nemezis azt a benyomást keltette, mintha a lázadók tömegpusztító fegyverekhez folyamodná</w:t>
        <w:softHyphen/>
        <w:t>nak a Föld ellen. Nagyon rossz ötlet, ahogy erre Ar</w:t>
        <w:softHyphen/>
        <w:t>kagyij rámutatott.</w:t>
      </w:r>
    </w:p>
    <w:p>
      <w:pPr>
        <w:pStyle w:val="Normal"/>
        <w:rPr>
          <w:i/>
          <w:i/>
          <w:iCs/>
          <w:kern w:val="0"/>
          <w:sz w:val="24"/>
          <w:szCs w:val="20"/>
          <w:lang w:val="hu-HU" w:eastAsia="hu-HU"/>
        </w:rPr>
      </w:pPr>
      <w:r>
        <w:rPr>
          <w:i/>
          <w:iCs/>
          <w:kern w:val="0"/>
          <w:sz w:val="24"/>
          <w:szCs w:val="20"/>
          <w:lang w:val="hu-HU" w:eastAsia="hu-HU"/>
        </w:rPr>
        <w:t>De az élet már csak ilyen, egy forradalom alatt senki sem irányít, függetlenül attól, hogy ki mit mond. Különben is, jobb ez így, különösen itt a Marson. Az első héten nagyon komoly harcok foly</w:t>
        <w:softHyphen/>
        <w:t>tak. A UNOMA és a transznacok az előző években felduzzasztották biztonsági erőiket. Sok nagyvárost azonnal elfoglaltak, s mindenhol ez történt volna, ha nem bukkan elő a semmiből hihetetlen számú ellenálló csoport; erre senki sem számított. Több mint hatvan város és állomás lépett be a hálózatba, és nyilvánította ki függetlenségét. Emberek bukkantak elő a laborokból, lejöttek a hegyekből, és egyszerűen átvették az irányítást. Így, hogy a Föld a Nap túlsó felén helyezkedett el, és a feléjük tartó legközelebbi szállító űrhajót sikerült elpusz</w:t>
        <w:softHyphen/>
        <w:t>títani, most a biztonsági erőknek kell ostrommal szembenézniük, akár az ő felügyeletük alatt álltak a nagyvárosok, akár nem.</w:t>
      </w:r>
    </w:p>
    <w:p>
      <w:pPr>
        <w:pStyle w:val="Normal"/>
        <w:rPr>
          <w:i/>
          <w:i/>
          <w:iCs/>
          <w:kern w:val="0"/>
          <w:sz w:val="24"/>
          <w:szCs w:val="20"/>
          <w:lang w:val="hu-HU" w:eastAsia="hu-HU"/>
        </w:rPr>
      </w:pPr>
      <w:r>
        <w:rPr>
          <w:i/>
          <w:iCs/>
          <w:kern w:val="0"/>
          <w:sz w:val="24"/>
          <w:szCs w:val="20"/>
          <w:lang w:val="hu-HU" w:eastAsia="hu-HU"/>
        </w:rPr>
        <w:t>Egy telefonhívás érkezett a létfenntartásukért fe</w:t>
        <w:softHyphen/>
        <w:t>lelős erőműből. Felmerült egy-két probléma a szá</w:t>
        <w:softHyphen/>
        <w:t>mítógépekkel, és azt kérték, Arkagyij menjen el és nézze meg.</w:t>
      </w:r>
    </w:p>
    <w:p>
      <w:pPr>
        <w:pStyle w:val="Normal"/>
        <w:rPr>
          <w:i/>
          <w:i/>
          <w:iCs/>
          <w:kern w:val="0"/>
          <w:sz w:val="24"/>
          <w:szCs w:val="20"/>
          <w:lang w:val="hu-HU" w:eastAsia="hu-HU"/>
        </w:rPr>
      </w:pPr>
      <w:r>
        <w:rPr>
          <w:i/>
          <w:iCs/>
          <w:kern w:val="0"/>
          <w:sz w:val="24"/>
          <w:szCs w:val="20"/>
          <w:lang w:val="hu-HU" w:eastAsia="hu-HU"/>
        </w:rPr>
        <w:t>Kilépett a Carr központi irodájából és keresztül</w:t>
        <w:softHyphen/>
        <w:t>sétált a Menlo-parkon az erőműhöz. Nem sokkal múlt napfelkelte, a kráter legnagyobb része még árnyékban állt, csupán a nyugati fal és az erőmű magas betonfalai úsztak napfényben ebben a pil</w:t>
        <w:softHyphen/>
        <w:t>lanatban, sárgán világítottak a nyers hajnali fényben. A vasútvonalak, mint arany szalagok fu</w:t>
        <w:softHyphen/>
        <w:t>tottak fel a kráter falán. Az árnyékos utcákban a város még csak ébredt. Nagyon sok lázadó jött ide más városokból, a kráterekkel teli felföldekről, és a parkban aludtak a földön. Néhányan már feléb</w:t>
        <w:softHyphen/>
        <w:t>redtek, felültek, lábuk még mindig hálózsákba burkolva, táskás szemmel, kusza hajjal. Nem so</w:t>
        <w:softHyphen/>
        <w:t>kat csökkent éjszaka a hőmérséklet, erre ügyeltek, de hajnalban mégis egy kicsit hűvös szél fújt. Akik már kikászálódtak a hálózsákból, kis tűzhelyek köré görnyedtek, leheletükkel melegítették kezü</w:t>
        <w:softHyphen/>
        <w:t>ket, tettek-vettek a kávéskannákkal meg a szamo</w:t>
        <w:softHyphen/>
        <w:t>várokkal, és nézegettek nyugat felé, figyelve, ahogy egyre messzebb kúsznak tőlük az árnyékok. Amikor meglátták Arkagyijt, odaintegettek neki, és többször meg is állították olyanok, akik szerették volna hallani, mi a véleménye a hírekről, vagy tanácsot akartak neki adni. Arkagyij vidáman válaszolt mindannyiuknak. Megint érezte azt a különbséget a levegőben, azt az érzést, hogy mind</w:t>
        <w:softHyphen/>
        <w:t>annyian egy új űrben lebegnek, mindenkinek ugyanazok a problémái, mindenki egyenlő (egy fűtőszálat látott egy kávéskanna alatt felizzani), mindenki fénylik, feltöltve a szabadság elektro</w:t>
        <w:softHyphen/>
        <w:t>mosságával.</w:t>
      </w:r>
    </w:p>
    <w:p>
      <w:pPr>
        <w:pStyle w:val="Normal"/>
        <w:rPr>
          <w:i/>
          <w:i/>
          <w:iCs/>
          <w:kern w:val="0"/>
          <w:sz w:val="24"/>
          <w:szCs w:val="20"/>
          <w:lang w:val="hu-HU" w:eastAsia="hu-HU"/>
        </w:rPr>
      </w:pPr>
      <w:r>
        <w:rPr>
          <w:i/>
          <w:iCs/>
          <w:kern w:val="0"/>
          <w:sz w:val="24"/>
          <w:szCs w:val="20"/>
          <w:lang w:val="hu-HU" w:eastAsia="hu-HU"/>
        </w:rPr>
        <w:t>Egyre könnyedebben sétált előre és jegyzetelget</w:t>
        <w:softHyphen/>
        <w:t>ve csuklópaneljének noteszébe menet közben.</w:t>
      </w:r>
    </w:p>
    <w:p>
      <w:pPr>
        <w:pStyle w:val="Normal"/>
        <w:rPr>
          <w:i/>
          <w:i/>
          <w:iCs/>
          <w:kern w:val="0"/>
          <w:sz w:val="24"/>
          <w:szCs w:val="20"/>
          <w:lang w:val="hu-HU" w:eastAsia="hu-HU"/>
        </w:rPr>
      </w:pPr>
      <w:r>
        <w:rPr>
          <w:i/>
          <w:iCs/>
          <w:kern w:val="0"/>
          <w:sz w:val="24"/>
          <w:szCs w:val="20"/>
          <w:lang w:val="hu-HU" w:eastAsia="hu-HU"/>
        </w:rPr>
        <w:t>A park arra emlékeztet engem, amit Orwell mondott Barcelonáról, mikor az anarchisták fog</w:t>
        <w:softHyphen/>
        <w:t>va tartották. Ez az új szociális szerződés eufóriája. Az a boldogság, hogy visszatértünk ahhoz a gyer</w:t>
        <w:softHyphen/>
        <w:t>meki egyenlőség-álomhoz, amely valaha megvolt mindannyiunkban.</w:t>
      </w:r>
    </w:p>
    <w:p>
      <w:pPr>
        <w:pStyle w:val="Normal"/>
        <w:rPr>
          <w:i/>
          <w:i/>
          <w:iCs/>
          <w:kern w:val="0"/>
          <w:sz w:val="24"/>
          <w:szCs w:val="20"/>
          <w:lang w:val="hu-HU" w:eastAsia="hu-HU"/>
        </w:rPr>
      </w:pPr>
      <w:r>
        <w:rPr>
          <w:i/>
          <w:iCs/>
          <w:kern w:val="0"/>
          <w:sz w:val="24"/>
          <w:szCs w:val="20"/>
          <w:lang w:val="hu-HU" w:eastAsia="hu-HU"/>
        </w:rPr>
        <w:t>A csuklópanel felcsörrent és Phyllis arca jelent meg a kis képernyőn, ami igencsak feldühítette. – Mit akarsz? – kérdezte tőle.</w:t>
      </w:r>
    </w:p>
    <w:p>
      <w:pPr>
        <w:pStyle w:val="Normal"/>
        <w:numPr>
          <w:ilvl w:val="0"/>
          <w:numId w:val="170"/>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A Nemezisnek vége. Azt akarjuk, hogy adjátok meg magatokat, mielőtt több rombolás történik. Ennyi volt az egész, Arkagyij. Egyszerű: add meg magad, vagy meghalsz.</w:t>
      </w:r>
    </w:p>
    <w:p>
      <w:pPr>
        <w:pStyle w:val="Normal"/>
        <w:rPr>
          <w:i/>
          <w:i/>
          <w:iCs/>
          <w:kern w:val="0"/>
          <w:sz w:val="24"/>
          <w:szCs w:val="20"/>
          <w:lang w:val="hu-HU" w:eastAsia="hu-HU"/>
        </w:rPr>
      </w:pPr>
      <w:r>
        <w:rPr>
          <w:i/>
          <w:iCs/>
          <w:kern w:val="0"/>
          <w:sz w:val="24"/>
          <w:szCs w:val="20"/>
          <w:lang w:val="hu-HU" w:eastAsia="hu-HU"/>
        </w:rPr>
        <w:t>Majdnem felnevetett. Olyannak tűnt neki a nő hangja, mintha Óz gonosz boszorkánya váratlanul megjelent volna a kristályüveg-gömbben.</w:t>
      </w:r>
    </w:p>
    <w:p>
      <w:pPr>
        <w:pStyle w:val="Normal"/>
        <w:numPr>
          <w:ilvl w:val="0"/>
          <w:numId w:val="171"/>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Ez egyáltalán nem nevetséges – kiáltott fel a nő.</w:t>
      </w:r>
    </w:p>
    <w:p>
      <w:pPr>
        <w:pStyle w:val="Normal"/>
        <w:numPr>
          <w:ilvl w:val="0"/>
          <w:numId w:val="13"/>
        </w:numPr>
        <w:tabs>
          <w:tab w:val="clear" w:pos="720"/>
          <w:tab w:val="left" w:pos="0" w:leader="none"/>
        </w:tabs>
        <w:ind w:left="0" w:right="0" w:hanging="0"/>
        <w:rPr>
          <w:i/>
          <w:i/>
          <w:iCs/>
          <w:kern w:val="0"/>
          <w:sz w:val="24"/>
          <w:szCs w:val="20"/>
          <w:lang w:val="hu-HU" w:eastAsia="hu-HU"/>
        </w:rPr>
      </w:pPr>
      <w:r>
        <w:rPr>
          <w:i/>
          <w:iCs/>
          <w:kern w:val="0"/>
          <w:sz w:val="24"/>
          <w:szCs w:val="20"/>
          <w:lang w:val="hu-HU" w:eastAsia="hu-HU"/>
        </w:rPr>
        <w:t>Arkagyijnak hirtelen feltűnt, mennyire rémült</w:t>
        <w:softHyphen/>
        <w:t>nek látszik.</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Tudod, hogy nincs semmi közünk a Nemezis</w:t>
        <w:softHyphen/>
        <w:t>hez – válaszolta neki.</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Ez egyáltalán nem számít. – Hogyan lehetsz ennyire hülye? – kiáltott fel a nő.</w:t>
      </w:r>
    </w:p>
    <w:p>
      <w:pPr>
        <w:pStyle w:val="Normal"/>
        <w:rPr/>
      </w:pPr>
      <w:r>
        <w:rPr>
          <w:i/>
          <w:iCs/>
          <w:kern w:val="0"/>
          <w:sz w:val="24"/>
          <w:szCs w:val="20"/>
          <w:lang w:val="hu-HU" w:eastAsia="hu-HU"/>
        </w:rPr>
        <w:t xml:space="preserve">– </w:t>
      </w:r>
      <w:r>
        <w:rPr>
          <w:i/>
          <w:iCs/>
          <w:kern w:val="0"/>
          <w:sz w:val="24"/>
          <w:szCs w:val="20"/>
          <w:lang w:val="hu-HU" w:eastAsia="hu-HU"/>
        </w:rPr>
        <w:t>Ez nem őrültség. Na figyelj, mondd el a főnöke</w:t>
        <w:softHyphen/>
        <w:t>idnek, hogy ha megpróbálnak leigázni szabad vá</w:t>
        <w:softHyphen/>
        <w:t>rosokat itt, akkor mindent elpusztítunk a Marson. Svájci védelem.</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Azt hiszed, ez számít? – A nő ajkai elfehéredtek Kis képe, mint egy őskori, dühöt kifejező maszk.</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Igen, számít. Nézd, Phyllis, én csupán az egész mozgalom, ha úgy tetszik, sarki jégsapkája vagyok. Egy hatalmas föld alatti massza van alattam, amit nem látsz. Nagyon hatalmas, és nekik megvan a lehetőségük, hogy odavágjanak neked, ha akarnak.</w:t>
      </w:r>
    </w:p>
    <w:p>
      <w:pPr>
        <w:pStyle w:val="Normal"/>
        <w:rPr>
          <w:i/>
          <w:i/>
          <w:iCs/>
          <w:kern w:val="0"/>
          <w:sz w:val="24"/>
          <w:szCs w:val="20"/>
          <w:lang w:val="hu-HU" w:eastAsia="hu-HU"/>
        </w:rPr>
      </w:pPr>
      <w:r>
        <w:rPr>
          <w:i/>
          <w:iCs/>
          <w:kern w:val="0"/>
          <w:sz w:val="24"/>
          <w:szCs w:val="20"/>
          <w:lang w:val="hu-HU" w:eastAsia="hu-HU"/>
        </w:rPr>
        <w:t>A nő minden bizonnyal leengedhette karját, mert a kis képernyőjén vadul elkezdett himbálózni a kép, majd a padlót mutatta.</w:t>
      </w:r>
    </w:p>
    <w:p>
      <w:pPr>
        <w:pStyle w:val="Normal"/>
        <w:numPr>
          <w:ilvl w:val="0"/>
          <w:numId w:val="172"/>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Mindig is bolond voltál – hallotta a nő testet</w:t>
        <w:softHyphen/>
        <w:t>len hangját. – Már az Aresen is. – Ezzel megszakadt a kapcsolat.</w:t>
      </w:r>
    </w:p>
    <w:p>
      <w:pPr>
        <w:pStyle w:val="Normal"/>
        <w:rPr>
          <w:i/>
          <w:i/>
          <w:iCs/>
          <w:kern w:val="0"/>
          <w:sz w:val="24"/>
          <w:szCs w:val="20"/>
          <w:lang w:val="hu-HU" w:eastAsia="hu-HU"/>
        </w:rPr>
      </w:pPr>
      <w:r>
        <w:rPr>
          <w:i/>
          <w:iCs/>
          <w:kern w:val="0"/>
          <w:sz w:val="24"/>
          <w:szCs w:val="20"/>
          <w:lang w:val="hu-HU" w:eastAsia="hu-HU"/>
        </w:rPr>
        <w:t>Arkagyij tovább sétált, de a város zsibongása már nem hatott rá annyira izgatóan és örömtelien. Ha még Phyllis is fél...</w:t>
      </w:r>
    </w:p>
    <w:p>
      <w:pPr>
        <w:pStyle w:val="Normal"/>
        <w:rPr>
          <w:i/>
          <w:i/>
          <w:iCs/>
          <w:kern w:val="0"/>
          <w:sz w:val="24"/>
          <w:szCs w:val="20"/>
          <w:lang w:val="hu-HU" w:eastAsia="hu-HU"/>
        </w:rPr>
      </w:pPr>
      <w:r>
        <w:rPr>
          <w:i/>
          <w:iCs/>
          <w:kern w:val="0"/>
          <w:sz w:val="24"/>
          <w:szCs w:val="20"/>
          <w:lang w:val="hu-HU" w:eastAsia="hu-HU"/>
        </w:rPr>
        <w:t>Az erőműnél éppen egy meghibásodást kutató programot futtattak le buzgón. Néhány órával ez</w:t>
        <w:softHyphen/>
        <w:t>előtt a város oxigénszintje elkezdett emelkedni, és nem gyulladtak ki a figyelmeztető fények. Egy tech</w:t>
        <w:softHyphen/>
        <w:t>nikus fedezte fel véletlenül.</w:t>
      </w:r>
    </w:p>
    <w:p>
      <w:pPr>
        <w:pStyle w:val="Normal"/>
        <w:rPr>
          <w:i/>
          <w:i/>
          <w:iCs/>
          <w:kern w:val="0"/>
          <w:sz w:val="24"/>
          <w:szCs w:val="20"/>
          <w:lang w:val="hu-HU" w:eastAsia="hu-HU"/>
        </w:rPr>
      </w:pPr>
      <w:r>
        <w:rPr>
          <w:i/>
          <w:iCs/>
          <w:kern w:val="0"/>
          <w:sz w:val="24"/>
          <w:szCs w:val="20"/>
          <w:lang w:val="hu-HU" w:eastAsia="hu-HU"/>
        </w:rPr>
        <w:t>Félórával később megtalálták a hibát. Másikkal helyettesítettek egy programot. Visszacserélték, de Tati Anokbin nem tűnt boldognak.</w:t>
      </w:r>
    </w:p>
    <w:p>
      <w:pPr>
        <w:pStyle w:val="Normal"/>
        <w:numPr>
          <w:ilvl w:val="0"/>
          <w:numId w:val="173"/>
        </w:numPr>
        <w:tabs>
          <w:tab w:val="clear" w:pos="720"/>
          <w:tab w:val="left" w:pos="0" w:leader="none"/>
        </w:tabs>
        <w:ind w:left="0" w:right="0" w:hanging="0"/>
        <w:rPr>
          <w:i/>
          <w:i/>
          <w:iCs/>
          <w:kern w:val="0"/>
          <w:sz w:val="24"/>
          <w:szCs w:val="20"/>
          <w:lang w:val="hu-HU" w:eastAsia="hu-HU"/>
        </w:rPr>
      </w:pPr>
      <w:r>
        <w:rPr>
          <w:i/>
          <w:iCs/>
          <w:kern w:val="0"/>
          <w:sz w:val="24"/>
          <w:szCs w:val="20"/>
          <w:lang w:val="hu-HU" w:eastAsia="hu-HU"/>
        </w:rPr>
        <w:t>Figyelj, ez biztos, hogy szabotázs. Még mindig több oxigén van odakint, mint amiért ez a kis prog</w:t>
        <w:softHyphen/>
        <w:t>ram felelős lehet. Majdnem eléri a negyven százalékot.</w:t>
      </w:r>
    </w:p>
    <w:p>
      <w:pPr>
        <w:pStyle w:val="Normal"/>
        <w:numPr>
          <w:ilvl w:val="0"/>
          <w:numId w:val="0"/>
        </w:numPr>
        <w:ind w:left="0" w:right="0" w:hanging="0"/>
        <w:rPr/>
      </w:pPr>
      <w:r>
        <w:rPr>
          <w:i/>
          <w:iCs/>
          <w:kern w:val="0"/>
          <w:sz w:val="24"/>
          <w:szCs w:val="20"/>
          <w:lang w:val="hu-HU" w:eastAsia="hu-HU"/>
        </w:rPr>
        <w:t xml:space="preserve">   – </w:t>
      </w:r>
      <w:r>
        <w:rPr>
          <w:i/>
          <w:iCs/>
          <w:kern w:val="0"/>
          <w:sz w:val="24"/>
          <w:szCs w:val="20"/>
          <w:lang w:val="hu-HU" w:eastAsia="hu-HU"/>
        </w:rPr>
        <w:t>Akkor ezért ilyen vidám mindenki ma reggel.</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Nos, én nem, és ez a vidámság-dolog különben is csak mese.</w:t>
      </w:r>
    </w:p>
    <w:p>
      <w:pPr>
        <w:pStyle w:val="Normal"/>
        <w:rPr>
          <w:i/>
          <w:i/>
          <w:iCs/>
          <w:kern w:val="0"/>
          <w:sz w:val="24"/>
          <w:szCs w:val="20"/>
          <w:lang w:val="hu-HU" w:eastAsia="hu-HU"/>
        </w:rPr>
      </w:pPr>
      <w:r>
        <w:rPr>
          <w:i/>
          <w:iCs/>
          <w:kern w:val="0"/>
          <w:sz w:val="24"/>
          <w:szCs w:val="20"/>
          <w:lang w:val="hu-HU" w:eastAsia="hu-HU"/>
        </w:rPr>
      </w:r>
    </w:p>
    <w:p>
      <w:pPr>
        <w:pStyle w:val="Normal"/>
        <w:rPr/>
      </w:pPr>
      <w:r>
        <w:rPr>
          <w:i/>
          <w:iCs/>
          <w:kern w:val="0"/>
          <w:sz w:val="24"/>
          <w:szCs w:val="20"/>
          <w:lang w:val="hu-HU" w:eastAsia="hu-HU"/>
        </w:rPr>
        <w:t xml:space="preserve">– </w:t>
      </w:r>
      <w:r>
        <w:rPr>
          <w:i/>
          <w:iCs/>
          <w:kern w:val="0"/>
          <w:sz w:val="24"/>
          <w:szCs w:val="20"/>
          <w:lang w:val="hu-HU" w:eastAsia="hu-HU"/>
        </w:rPr>
        <w:t>Tényleg? Vizsgáljátok meg a programokat újra, nézzétek meg a titkosító jelszavakat, hátba még más cserét is elrejtettek.</w:t>
      </w:r>
    </w:p>
    <w:p>
      <w:pPr>
        <w:pStyle w:val="Normal"/>
        <w:rPr>
          <w:i/>
          <w:i/>
          <w:iCs/>
          <w:kern w:val="0"/>
          <w:sz w:val="24"/>
          <w:szCs w:val="20"/>
          <w:lang w:val="hu-HU" w:eastAsia="hu-HU"/>
        </w:rPr>
      </w:pPr>
      <w:r>
        <w:rPr>
          <w:i/>
          <w:iCs/>
          <w:kern w:val="0"/>
          <w:sz w:val="24"/>
          <w:szCs w:val="20"/>
          <w:lang w:val="hu-HU" w:eastAsia="hu-HU"/>
        </w:rPr>
        <w:t>Elindult visszafelé az irodába. Félúton tartott, amikor egy hangos pukkanást hallott a feje fölött. Felnézett és a kupolában egy kis lyukat látott. A le</w:t>
        <w:softHyphen/>
        <w:t>vegő hirtelen szivárványszínben kezdett csillogni mintha egy hatalmas szappanbuborékban állná</w:t>
        <w:softHyphen/>
        <w:t>nak. Egy vakítóan fényes villanást követő nagy rob</w:t>
        <w:softHyphen/>
        <w:t>banás felborította. Ahogy feltápászkodott, látta, hogy egyszerre minden meggyullad körülötte. Az emberek égtek, mint megannyi fáklya, és ahogy le</w:t>
        <w:softHyphen/>
        <w:t>nézett, látta, hogy karja lángokban áll.</w:t>
      </w:r>
    </w:p>
    <w:p>
      <w:pPr>
        <w:pStyle w:val="Normal"/>
        <w:rPr>
          <w:i/>
          <w:i/>
          <w:iCs/>
          <w:kern w:val="0"/>
          <w:sz w:val="24"/>
          <w:szCs w:val="20"/>
          <w:lang w:val="hu-HU" w:eastAsia="hu-HU"/>
        </w:rPr>
      </w:pPr>
      <w:r>
        <w:rPr>
          <w:i/>
          <w:iCs/>
          <w:kern w:val="0"/>
          <w:sz w:val="24"/>
          <w:szCs w:val="20"/>
          <w:lang w:val="hu-HU" w:eastAsia="hu-HU"/>
        </w:rPr>
      </w:r>
      <w:r>
        <w:br w:type="page"/>
      </w:r>
    </w:p>
    <w:p>
      <w:pPr>
        <w:pStyle w:val="Normal"/>
        <w:rPr>
          <w:kern w:val="0"/>
          <w:sz w:val="24"/>
          <w:szCs w:val="20"/>
          <w:lang w:val="hu-HU" w:eastAsia="hu-HU"/>
        </w:rPr>
      </w:pPr>
      <w:r>
        <w:rPr>
          <w:kern w:val="0"/>
          <w:sz w:val="24"/>
          <w:szCs w:val="20"/>
          <w:lang w:val="hu-HU" w:eastAsia="hu-HU"/>
        </w:rPr>
      </w:r>
    </w:p>
    <w:p>
      <w:pPr>
        <w:pStyle w:val="Normal"/>
        <w:rPr/>
      </w:pPr>
      <w:r>
        <w:rPr>
          <w:b/>
          <w:bCs/>
        </w:rPr>
        <w:t xml:space="preserve">Nem nehéz </w:t>
      </w:r>
      <w:r>
        <w:rPr/>
        <w:t>dolog a marsi városokat elpusztítani. Nem sokkal nehezebb, mint betörni egy ablakot, vagy kipukkasztani egy lufit.</w:t>
      </w:r>
    </w:p>
    <w:p>
      <w:pPr>
        <w:pStyle w:val="Normal"/>
        <w:rPr/>
      </w:pPr>
      <w:r>
        <w:rPr/>
        <w:t>Nágya Csernyisevszkij jött erre rá, miközben Lass</w:t>
        <w:softHyphen/>
        <w:t>witz központi irodáiban kellett meghúzódnia. A sátorvárost éjszaka lyukasztották ki, nem sokkal nap</w:t>
        <w:softHyphen/>
        <w:t>lemente után. A túlélőket a központi irodában, illet</w:t>
        <w:softHyphen/>
        <w:t>ve az erőműben zsúfolták össze. Három nap elment azzal, hogy próbálták megjavítani a sátrat és nézték a tévét, hátha kiderül, mi történik. De a földi híradá</w:t>
        <w:softHyphen/>
        <w:t>sok a Föld saját háborúival foglalkoztak, amely, úgy tűnt, egyetlen hatalmas háborúvá olvad össze. Csu</w:t>
        <w:softHyphen/>
        <w:t>pán ritkán szólt egy rövid jelentés az elpusztított marsi városokról. Az egyik azt mondta, hogy sok ku</w:t>
        <w:softHyphen/>
        <w:t>polával fedett krátert a horizonton túlról indított ra</w:t>
        <w:softHyphen/>
        <w:t>kéták találtak el, általában azután, hogy oxigént vagy más, gyúlékony gázt vezettek be. Ezek után belobban</w:t>
        <w:softHyphen/>
        <w:t>tották a gázt, ami különböző erősségű robbanásokat okozott, a kisebbektől, melyek csak az embereket pusztították el, olyan nagyobb robbanásokig, amelyek következtében az egész sátortető elpusztult, sőt egé</w:t>
        <w:softHyphen/>
        <w:t>szen olyan hatalmas robbanásokig, melyek hatására csupán a kráter maradt meg. Úgy tűnt, az emberek el</w:t>
        <w:softHyphen/>
        <w:t>leni tűz a leggyakoribb, ezek legnagyobbrészt érintet</w:t>
        <w:softHyphen/>
        <w:t>lenül hagyták az infrastruktúrát.</w:t>
      </w:r>
    </w:p>
    <w:p>
      <w:pPr>
        <w:pStyle w:val="Normal"/>
        <w:rPr/>
      </w:pPr>
      <w:r>
        <w:rPr/>
        <w:t>A sátorvárosokat pedig még könnyebben el lehet pusztítani. Legtöbbjüket a Phoboson elhelyezett lé</w:t>
        <w:softHyphen/>
        <w:t>zerek lyukasztották ki, néhányuk erőműveit pedig intelligens bombák találták el, másokat pedig ilyen-olyan fegyveres csapatok foglalták el, irányításuk alá vonva az űrkikötőt, néha fegyveres, páncélozott terepjárók törték át a város falait. Néhány ritka eset</w:t>
        <w:softHyphen/>
        <w:t>ben pedig rakétahajtású deszantosok ereszkedtek le odafentről.</w:t>
      </w:r>
    </w:p>
    <w:p>
      <w:pPr>
        <w:pStyle w:val="Normal"/>
        <w:rPr/>
      </w:pPr>
      <w:r>
        <w:rPr/>
        <w:t>Nágya nézte a villódzó, ugrándozó videoképeket, amelyek világosan mutatták az operatőr félelmét. Gyomra apró csomóvá húzódott össze.</w:t>
      </w:r>
    </w:p>
    <w:p>
      <w:pPr>
        <w:pStyle w:val="Normal"/>
        <w:rPr/>
      </w:pPr>
      <w:r>
        <w:rPr/>
        <w:t xml:space="preserve">– </w:t>
      </w:r>
      <w:r>
        <w:rPr/>
        <w:t>Mit csinálnak ezek? Próbálgatják, melyik a leg</w:t>
        <w:softHyphen/>
        <w:t>jobb módszer?</w:t>
      </w:r>
    </w:p>
    <w:p>
      <w:pPr>
        <w:pStyle w:val="Normal"/>
        <w:rPr/>
      </w:pPr>
      <w:r>
        <w:rPr/>
        <w:t xml:space="preserve">– </w:t>
      </w:r>
      <w:r>
        <w:rPr/>
        <w:t>Kétlem – felelt Jeli Zudov. – Talán csak arról van szó, hogy különböző csoportok különböző módsze</w:t>
        <w:softHyphen/>
        <w:t>reket használnak. Úgy tűnik, csupán annyi kárt okoz</w:t>
        <w:softHyphen/>
        <w:t>nak, amennyit feltétlenül muszáj. Mások pedig a jelek szerint olyan sokat akarnak megölni közülünk, amennyit csak lehet. Tudod, helyet csinálnak az új bevándorlóknak.</w:t>
      </w:r>
    </w:p>
    <w:p>
      <w:pPr>
        <w:pStyle w:val="Normal"/>
        <w:rPr/>
      </w:pPr>
      <w:r>
        <w:rPr/>
        <w:t>Nágya kavargó gyomorral kelt fel és indult a kony</w:t>
        <w:softHyphen/>
        <w:t>hába, kissé görnyedten, és fogta a hasát. Már nagyon unta a semmittevést. A konyhában egy működő ge</w:t>
        <w:softHyphen/>
        <w:t>nerátor segítségével előrefagyasztott vacsorákat me</w:t>
        <w:softHyphen/>
        <w:t>legítettek. Segített nekik kiosztani, fel-le járkálva az előcsarnokban ülő emberek sora előtt. Mozdulatlan arcok, rajtuk fagyási sérülések kis hólyagjai. Néhá</w:t>
        <w:softHyphen/>
        <w:t>nyan élénken beszélgettek, mások mozdulatlanul ültek, mint valami szobor, vagy egymásnak dőlve aludtak. Legtöbben Lasswitzban éltek, de igen sokan érkeztek sátrakból vagy rejtekhelyeikről, amelyeket az űrből pusztítottak el, vagy pedig földi csapatok tá</w:t>
        <w:softHyphen/>
        <w:t>madtak meg.</w:t>
      </w:r>
    </w:p>
    <w:p>
      <w:pPr>
        <w:pStyle w:val="Normal"/>
        <w:rPr/>
      </w:pPr>
      <w:r>
        <w:rPr/>
        <w:t xml:space="preserve">– </w:t>
      </w:r>
      <w:r>
        <w:rPr/>
        <w:t>Ez tiszta hülyeség – mondta egy egy öreg arab nő egy formátlan kis pasasnak. – A szüleim a Vörös Félholdnál dolgoztak Bagdadban, amikor az ameri</w:t>
        <w:softHyphen/>
        <w:t>kaiak lebombázták. Ha övék a levegő, akkor semmit sem tehetsz, de semmit. Meg kell magunkat adni. Amilyen gyorsan csak lehet!</w:t>
      </w:r>
    </w:p>
    <w:p>
      <w:pPr>
        <w:pStyle w:val="Normal"/>
        <w:rPr/>
      </w:pPr>
      <w:r>
        <w:rPr/>
        <w:t xml:space="preserve">– </w:t>
      </w:r>
      <w:r>
        <w:rPr/>
        <w:t>De kinek? – kérdezte fáradt hangon a kis ember.</w:t>
      </w:r>
    </w:p>
    <w:p>
      <w:pPr>
        <w:pStyle w:val="Normal"/>
        <w:numPr>
          <w:ilvl w:val="0"/>
          <w:numId w:val="17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Kinek, kinek...? Bárkinek, mindannyiunknak, és természetesen rádión. – A nő villogó pillantást vetett Nágyára, aki csupán megvonta vállát.</w:t>
      </w:r>
    </w:p>
    <w:p>
      <w:pPr>
        <w:pStyle w:val="Normal"/>
        <w:rPr/>
      </w:pPr>
      <w:r>
        <w:rPr/>
        <w:t>Csuklópanelje jelzett, és Szása Jefremov hadaró hangja jelentkezett, bádog-telefonhangon. A várostól északra lévő vízkutató állomás felrobbant, kútvízből és jégből álló artézi kitörést, egy egész szökőkutat hozva létre.</w:t>
      </w:r>
    </w:p>
    <w:p>
      <w:pPr>
        <w:pStyle w:val="Normal"/>
        <w:numPr>
          <w:ilvl w:val="0"/>
          <w:numId w:val="17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ndjárt ott vagyok – mondta Nágya meghök</w:t>
        <w:softHyphen/>
        <w:t>kenve. A város vízállomása a Lasswitz-víztározó, egy hatalmas víztömeg alsó végét csapolta meg. Ha a víz nagy része felszínre tör, akkor az állomás, a város és az egész kanyon egy katasztrofális árban pusztulna el, sőt, ami még rosszabb, Burroughs csupán kétszáz kilométerre helyezkedett el tőlük lefelé a Sirtis és Isi</w:t>
        <w:softHyphen/>
        <w:t>dis lejtőjén; az áradat minden bizonnyal eljutna ad</w:t>
        <w:softHyphen/>
        <w:t>dig. Túl sokan élnek ott, hogy evakuálni lehessen őket, különösen most, hogy a háború elől menekü</w:t>
        <w:softHyphen/>
        <w:t>lő emberek menedékhelyévé vált. Egyszerűen nem tudtak volna hová menni.</w:t>
      </w:r>
    </w:p>
    <w:p>
      <w:pPr>
        <w:pStyle w:val="Normal"/>
        <w:rPr/>
      </w:pPr>
      <w:r>
        <w:rPr/>
        <w:t xml:space="preserve">– </w:t>
      </w:r>
      <w:r>
        <w:rPr/>
        <w:t>Adjuk meg magunkat! – hangzott az arab nő hangja az előcsarnokból. – Mindannyi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hiszem, hogy ezzel bármit is elérnénk már – mondta Nágya, és elfutott az épület zsilipje felé.</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Lelkének egy része igen megkönnyebbült, hogy vég</w:t>
        <w:softHyphen/>
        <w:t>re tehet valamit, hogy nem kell egy épületben kupo</w:t>
        <w:softHyphen/>
        <w:t>rognia és katasztrófákat nézni a tévében. Végre tehet valamit. Mindemellett Nágya tervezte és irányította Lasswitz építését alig hat évvel ezelőtt, úgyhogy tá</w:t>
        <w:softHyphen/>
        <w:t>madt is egy ötlete, hogy mit tehetnek. A város egy Nicosia-osztályú sátorban állt, úgy hogy a farm és az erőmű elkülönült tőle, a vízállomás pedig kicsit messzebb helyezkedett el, tőlük északra. Minden építmény egy Arena Canyon nevű kelet-nyugati sza</w:t>
        <w:softHyphen/>
        <w:t>kadék padlóján állt, amelynek ötszáz méter magas falai közel függőlegesen határolták. A vízállomás csu</w:t>
        <w:softHyphen/>
        <w:t>pán néhány száz méterre helyezkedett el a kanyon északi falától, amelynek lenyűgöző, kiugró sziklafala volt ezen a helyen. Ahogy Nágya kocsiba ült és elro</w:t>
        <w:softHyphen/>
        <w:t>bogott Szásával és Jelivel az állomásra, gyorsan összefoglalta nekik tervét.</w:t>
      </w:r>
    </w:p>
    <w:p>
      <w:pPr>
        <w:pStyle w:val="Normal"/>
        <w:rPr/>
      </w:pPr>
      <w:r>
        <w:rPr/>
        <w:t xml:space="preserve">– </w:t>
      </w:r>
      <w:r>
        <w:rPr/>
        <w:t>Azt hiszem, le lehet szedni azt a sziklát onnan, rá az állomásra, s ha sikerül, akkor a földcsuszamlás minden bizonnyal eltömíti a kitörést.</w:t>
      </w:r>
    </w:p>
    <w:p>
      <w:pPr>
        <w:pStyle w:val="Normal"/>
        <w:rPr/>
      </w:pPr>
      <w:r>
        <w:rPr/>
        <w:t xml:space="preserve">– </w:t>
      </w:r>
      <w:r>
        <w:rPr/>
        <w:t>S ha az áradás magával viszi a földet és nem si</w:t>
        <w:softHyphen/>
        <w:t>kerül? – kérdezte Szása.</w:t>
      </w:r>
    </w:p>
    <w:p>
      <w:pPr>
        <w:pStyle w:val="Normal"/>
        <w:rPr/>
      </w:pPr>
      <w:r>
        <w:rPr/>
        <w:t xml:space="preserve">– </w:t>
      </w:r>
      <w:r>
        <w:rPr/>
        <w:t>Ha az egész víztározó megindul, akkor persze, hogy ez történik. De ha még akkor sikerül eltömni, amikor még mindig csak egy lefojtatlan kút, akkor a kiszabaduló víz megfagy a földcsuszamlásban, s re</w:t>
        <w:softHyphen/>
        <w:t>mélhetőleg egy gátat alakít ki, amely talán elég nehéz lesz ahhoz, hogy megtartsa. Ennek a víztáro</w:t>
        <w:softHyphen/>
        <w:t>zónak a hidrosztatikai nyomása csupán egy kicsit na</w:t>
        <w:softHyphen/>
        <w:t>gyobb a fölötte lévő szikla litosztatikus nyomásánál, így hát az artézi áramlás nem lesz olyan erős. Ha az lenne, akkor már mindannyian halottak lennénk.</w:t>
      </w:r>
    </w:p>
    <w:p>
      <w:pPr>
        <w:pStyle w:val="Normal"/>
        <w:rPr/>
      </w:pPr>
      <w:r>
        <w:rPr/>
        <w:t>Lefékezte a terepjárót. A szélvédőn kinézve mind</w:t>
        <w:softHyphen/>
        <w:t>hárman látták az állomás maradványait, egy ritkás, fagyos gőzfelhő alatt. Egy teljes sebességgel haladó terepjáró bukdácsolt feléjük. Nágya rávillantotta a fényszórókat, a rádiót pedig a közös sávra állította. Az állomáson egy Angela és Sam nevű házaspár dol</w:t>
        <w:softHyphen/>
        <w:t>gozott, akikből ömlött a szó, ahogy mesélték a leg</w:t>
        <w:softHyphen/>
        <w:t>utóbbi órákban átélt kalandjaikat. Amikor megálltak mellettük és befejezték történetüket, Nágya elma</w:t>
        <w:softHyphen/>
        <w:t>gyarázta nekik, mit tervez.</w:t>
      </w:r>
    </w:p>
    <w:p>
      <w:pPr>
        <w:pStyle w:val="Normal"/>
        <w:rPr/>
      </w:pPr>
      <w:r>
        <w:rPr/>
        <w:t xml:space="preserve">– </w:t>
      </w:r>
      <w:r>
        <w:rPr/>
        <w:t>Lehet, hogy beválik – mondta Angela. – Azt biz</w:t>
        <w:softHyphen/>
        <w:t>tos, más nem segít, úgy ömlik belőle a víz.</w:t>
      </w:r>
    </w:p>
    <w:p>
      <w:pPr>
        <w:pStyle w:val="Normal"/>
        <w:numPr>
          <w:ilvl w:val="0"/>
          <w:numId w:val="17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ietnünk kell – sürgette őket Sam. – Hihetetlen sebességgel omlik le a szikla.</w:t>
      </w:r>
    </w:p>
    <w:p>
      <w:pPr>
        <w:pStyle w:val="Normal"/>
        <w:rPr/>
      </w:pPr>
      <w:r>
        <w:rPr/>
        <w:t xml:space="preserve">– </w:t>
      </w:r>
      <w:r>
        <w:rPr/>
        <w:t>Ha nem sikerül eltömnünk – mondta Angela egyfajta morbid lelkesedéssel –, olyan lesz majd, mint amikor az Atlanti-óceán először szakította át a Gibraltári-szorost és elöntötte a Földközi-medencét. Az a vízáradat tízezer évig tartott.</w:t>
      </w:r>
    </w:p>
    <w:p>
      <w:pPr>
        <w:pStyle w:val="Normal"/>
        <w:rPr/>
      </w:pPr>
      <w:r>
        <w:rPr/>
        <w:t xml:space="preserve">– </w:t>
      </w:r>
      <w:r>
        <w:rPr/>
        <w:t>Nos, erről nem hallottam soha – felelte Nágya. – Gyertek velünk a sziklához és segítsetek, hogy el</w:t>
        <w:softHyphen/>
        <w:t>indítsuk a robotokat.</w:t>
      </w:r>
    </w:p>
    <w:p>
      <w:pPr>
        <w:pStyle w:val="Normal"/>
        <w:rPr/>
      </w:pPr>
      <w:r>
        <w:rPr/>
        <w:t>Idefelé jövet áthívta a város összes építkezési ro</w:t>
        <w:softHyphen/>
        <w:t>botját a hangárjaikból az északi fal lábához, az állo</w:t>
        <w:softHyphen/>
        <w:t>más mellé. Amikor a két terepjáró megérkezett, a gyorsabb robotok közül néhányat már ott találtak, a többiek pedig lassan közelítettek feléjük a kanyon padlóján. A szikla lábánál egy kisebb törmelék kúp gyűlt össze, amely föléjük tornyosult, mint egy hatal</w:t>
        <w:softHyphen/>
        <w:t>mas megfagyott hullám, és világított a déli fényben. Nágya rákapcsolódott a földmunkagépek és buldó</w:t>
        <w:softHyphen/>
        <w:t>zerek hullámhosszára és parancsokat adott nekik, hogy vágjanak utat a halomba. Amikor elkészülnek, az alagútásók magába a sziklába vájnak majd bele.</w:t>
      </w:r>
    </w:p>
    <w:p>
      <w:pPr>
        <w:pStyle w:val="Normal"/>
        <w:numPr>
          <w:ilvl w:val="0"/>
          <w:numId w:val="177"/>
        </w:numPr>
        <w:tabs>
          <w:tab w:val="clear" w:pos="720"/>
          <w:tab w:val="left" w:pos="0" w:leader="none"/>
        </w:tabs>
        <w:ind w:left="0" w:right="0" w:hanging="0"/>
        <w:rPr>
          <w:kern w:val="0"/>
          <w:sz w:val="24"/>
          <w:szCs w:val="20"/>
          <w:lang w:val="hu-HU" w:eastAsia="hu-HU"/>
        </w:rPr>
      </w:pPr>
      <w:r>
        <w:rPr>
          <w:kern w:val="0"/>
          <w:sz w:val="24"/>
          <w:szCs w:val="20"/>
          <w:lang w:val="hu-HU" w:eastAsia="hu-HU"/>
        </w:rPr>
        <w:t>Látjátok – mondta Nágya a kanyon archeológiai térképére mutatva, amelyet előhívott a terepjáró képernyőjére –, van egy nagy törésvonal ott, az egész felettünk lógó darab mögött. Ezáltal a fal szegélye egy kicsit megsüpped. Látjátok azt a némileg alacso</w:t>
        <w:softHyphen/>
        <w:t>nyabb részt a tetőn? Ha a vetődés alján robbantunk, szinte biztos, hogy leszakítja ezt a kiemelkedést. Mit szóltok hozzá?</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Nem is tudom – mondta Jeli határozatlanul –, de próbáljuk meg.</w:t>
      </w:r>
    </w:p>
    <w:p>
      <w:pPr>
        <w:pStyle w:val="Normal"/>
        <w:rPr/>
      </w:pPr>
      <w:r>
        <w:rPr/>
        <w:t>Megérkeztek végre a robotok is, hatalmas mennyi</w:t>
        <w:softHyphen/>
        <w:t>ségű robbanóanyaggal, amely a város talapzatának kiásásakor maradt meg. Nágya nekiállt beprogra</w:t>
        <w:softHyphen/>
        <w:t>mozni a járműveket, hogy vájjanak csatornát a szikla aljába, és közel egy óráig teljesen megszűnt számára a világ. Amikor végzett, megszólalt.</w:t>
      </w:r>
    </w:p>
    <w:p>
      <w:pPr>
        <w:pStyle w:val="Normal"/>
        <w:numPr>
          <w:ilvl w:val="0"/>
          <w:numId w:val="17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enjünk vissza a városba és evakuáljunk min</w:t>
        <w:softHyphen/>
        <w:t>denkit. Nem lehetünk biztosak abban, hogy a szikla mekkora része zuhan le, és nem akarunk senkit sem eltemetni. Van négy óránk.</w:t>
      </w:r>
    </w:p>
    <w:p>
      <w:pPr>
        <w:pStyle w:val="Normal"/>
        <w:rPr/>
      </w:pPr>
      <w:r>
        <w:rPr/>
        <w:t xml:space="preserve">– </w:t>
      </w:r>
      <w:r>
        <w:rPr/>
        <w:t>Jézusom, Nágya!</w:t>
      </w:r>
    </w:p>
    <w:p>
      <w:pPr>
        <w:pStyle w:val="Normal"/>
        <w:numPr>
          <w:ilvl w:val="0"/>
          <w:numId w:val="17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ntosan négy óra. – Begépelte az utolsó pa</w:t>
        <w:softHyphen/>
        <w:t>rancsot és elindította a terepjárókat. Angela és Sam éljenezve követte ő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úgy tűnik, mintha bánnátok, hogy el kell jönnötök innen – jegyezte meg Jel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kolian unatkoztam – felelte Angela.</w:t>
      </w:r>
    </w:p>
    <w:p>
      <w:pPr>
        <w:pStyle w:val="Normal"/>
        <w:rPr/>
      </w:pPr>
      <w:r>
        <w:rPr/>
        <w:t xml:space="preserve">– </w:t>
      </w:r>
      <w:r>
        <w:rPr/>
        <w:t>Hát ez a probléma legalább megoldódott.</w:t>
      </w:r>
    </w:p>
    <w:p>
      <w:pPr>
        <w:pStyle w:val="Normal"/>
        <w:numPr>
          <w:ilvl w:val="0"/>
          <w:numId w:val="18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van.</w:t>
      </w:r>
    </w:p>
    <w:p>
      <w:pPr>
        <w:pStyle w:val="Normal"/>
        <w:rPr/>
      </w:pPr>
      <w:r>
        <w:rPr/>
        <w:t>A kitelepítés nehezen ment. A városlakók közül sokan nem akartak útnak indulni, és éppen csak elegendő helyet találtak a rendelkezésre álló terepjá</w:t>
        <w:softHyphen/>
        <w:t>rókban. Végül mindenki beszállt valamilyen járműbe, és elindultak a jeladókkal szegélyezett úton Bur</w:t>
        <w:softHyphen/>
        <w:t>roughs felé. Lasswitz teljesen kiürült. Nágya egy órát töltött azzal, hogy megpróbált Phyllisszel kapcsolatba lépni műholdas telefonon, de a kommunikációs csa</w:t>
        <w:softHyphen/>
        <w:t>tornákat többen is zavarták. Nágya magán a műhol</w:t>
        <w:softHyphen/>
        <w:t>don hagyott üzenetet: „Békés civilek vagyunk Syrtis Majorban. Megpróbáljuk megakadályozni, hogy a Lasswitz víztározó elöntse Burroughst. Hagyjatok minket dolgozni." Amolyan megadás-féle.</w:t>
      </w:r>
    </w:p>
    <w:p>
      <w:pPr>
        <w:pStyle w:val="Normal"/>
        <w:rPr/>
      </w:pPr>
      <w:r>
        <w:rPr/>
        <w:t>Angela és Sam csatlakozott Nágyához, Szásához és Jelihez terepjárójukkal, és együtt mentek végig a sziklára felvezető út meredek hajtűkanyarjain ke</w:t>
        <w:softHyphen/>
        <w:t>resztül az Arena Canyon déli peremén. Velük szem</w:t>
        <w:softHyphen/>
        <w:t>ben a tiszteletet parancsoló északi fal állt. Alattuk balra pedig a szinte normálisnak tűnő város, de tő</w:t>
        <w:softHyphen/>
        <w:t>lük jobbra világosan látszott, hogy valami nincsen rendben. A vízállomás közepét vastag, fehér gejzír ta</w:t>
        <w:softHyphen/>
        <w:t>karta el, füstölt, mint egy elromlott tűzcsap, majd pedig piszkos pirosas-fehér jég formájában ért föl</w:t>
        <w:softHyphen/>
        <w:t>det. Ez a furcsa tömeg szemmel láthatóan mozgott. Kis idő múlva feltűnt benne a fekete folyóvíz, amely őrült gyorsasággal gőzzé, majd dérré vált, fehér füst</w:t>
        <w:softHyphen/>
        <w:t>felhőket eregetve a fekete résekből, amelyek a szél hátán indultak el lefelé a kanyonba. A szikla és a marsi felszín szemcséi annyira kiszáradtak, hogy ami</w:t>
        <w:softHyphen/>
        <w:t>kor víz fröccsent rájuk, azt a benyomást keltette a folyamat, mintha egy heves kémiai reakció, egy rob</w:t>
        <w:softHyphen/>
        <w:t>banás menne végbe. Amikor a víz száraz talajon öm</w:t>
        <w:softHyphen/>
        <w:t>lött végig, hatalmas porfelhők robbantak a levegőbe, és csatlakoztak a vízről leörvénylő fehér gőzfelhőhöz.</w:t>
      </w:r>
    </w:p>
    <w:p>
      <w:pPr>
        <w:pStyle w:val="Normal"/>
        <w:rPr/>
      </w:pPr>
      <w:r>
        <w:rPr/>
        <w:t xml:space="preserve">– </w:t>
      </w:r>
      <w:r>
        <w:rPr/>
        <w:t>Sax boldog lesz – mondta Nágya komoran.</w:t>
      </w:r>
    </w:p>
    <w:p>
      <w:pPr>
        <w:pStyle w:val="Normal"/>
        <w:rPr/>
      </w:pPr>
      <w:r>
        <w:rPr/>
        <w:t>A megfelelő pillanatban négy füstfelhő emelkedett fel az északi fal talajáról. Egy másodpercen keresztül nem történt semmi más, a lélegzetvisszafojtva figyelő emberek felnyögtek. Majd a sziklafal megremegett, és a kiugró rész lassan és fenségesen lecsúszott. Sűrű füstfelhők emelkedtek fel a szikla aljáról és apró dara</w:t>
        <w:softHyphen/>
        <w:t>bok robbantak ki belőle, mint amikor a víz csobban egy jéghegyről leváló tömb beleérkezésekor. Egy mély morajlás megrázta terepjárójukat, és Nágya óvatosan visszatolatott a déli peremről. Mielőtt a sűrű füstfelhő eltakarta volna a kilátást, látták, hogy a kutatóállomást betakarja a gyorsan leomló földcsuszamlás.</w:t>
      </w:r>
    </w:p>
    <w:p>
      <w:pPr>
        <w:pStyle w:val="Normal"/>
        <w:rPr/>
      </w:pPr>
      <w:r>
        <w:rPr/>
        <w:t>Angela és Sam éljenzett.</w:t>
      </w:r>
    </w:p>
    <w:p>
      <w:pPr>
        <w:pStyle w:val="Normal"/>
        <w:rPr/>
      </w:pPr>
      <w:r>
        <w:rPr/>
        <w:t xml:space="preserve">– </w:t>
      </w:r>
      <w:r>
        <w:rPr/>
        <w:t>De honnan tudjuk meg, hogy bevált? – kérdezte Szása.</w:t>
      </w:r>
    </w:p>
    <w:p>
      <w:pPr>
        <w:pStyle w:val="Normal"/>
        <w:rPr/>
      </w:pPr>
      <w:r>
        <w:rPr/>
        <w:t xml:space="preserve">– </w:t>
      </w:r>
      <w:r>
        <w:rPr/>
        <w:t>Várunk, amíg újra látni lehet. Remélhetőleg a le</w:t>
        <w:softHyphen/>
        <w:t>felé tartó áradat fehérré változik. Ha nincs több víz, nincs több mozgás.</w:t>
      </w:r>
    </w:p>
    <w:p>
      <w:pPr>
        <w:pStyle w:val="Normal"/>
        <w:rPr/>
      </w:pPr>
      <w:r>
        <w:rPr/>
        <w:t>Szása bólintott. Leültek az ősrégi kanyonban és vártak. Nágya igyekezett semmire sem gondolni, de csupa szomorú dolog jutott eszébe. Több mindent kellene tennie, olyasmit, mint ami az elmúlt néhány órában történt, olyan intenzív aktivitásra volna szük</w:t>
        <w:softHyphen/>
        <w:t>sége, ami nem hagy időt arra, hogy gondolataiba mé</w:t>
        <w:softHyphen/>
        <w:t>lyedjen. Csupán egy másodpercnyi pihenés, és az egész nyomorúságos helyzet szinte rászakad. Porrá rombolt városok, halottak mindenütt, Arkagyij eltű</w:t>
        <w:softHyphen/>
        <w:t>nése. Ugyanakkor úgy tűnt, senki sem képes irányí</w:t>
        <w:softHyphen/>
        <w:t>tani. Minden csak véletlenszerűen történik. Rendőri csapatok egész városokat romboltak le, hogy megál</w:t>
        <w:softHyphen/>
        <w:t>lítsák a felkelést. A felkelők pedig szintén városokat romboltak le, hogy életben tartsák a lázadást. Az lesz a vége, hogy minden elpusztul, egész életének mun</w:t>
        <w:softHyphen/>
        <w:t>kája felrobban a szeme előtt. Mindez semmiért.</w:t>
      </w:r>
    </w:p>
    <w:p>
      <w:pPr>
        <w:pStyle w:val="Normal"/>
        <w:rPr/>
      </w:pPr>
      <w:r>
        <w:rPr/>
        <w:t>Nem szabad egy pillanatra sem megállni, gondolkodni. Odalenn egy földcsuszamlás remél</w:t>
        <w:softHyphen/>
        <w:t>hetőleg maga alá temetett egy vízkutató állomást. Elállták a felfelé áramló víz útját, mely megfagyott, ezzel egy kompozit gátat alkotva. Lehetetlen meg</w:t>
        <w:softHyphen/>
        <w:t>mondani, hogy mi történik ezután. Ha a hidroszta</w:t>
        <w:softHyphen/>
        <w:t>tikus nyomás elég nagy a víztározóban, akkor lehet, hogy egy újabb kitörés következik. De ha elég vastag a gát... Nos, akkor nincs több tenniva</w:t>
        <w:softHyphen/>
        <w:t>lójuk. Habár, ha bele tudnának építeni valamilyen túlnyomást leeresztő szelepet, hogy csökkentsék a gátra nehezedő nyomást...</w:t>
      </w:r>
    </w:p>
    <w:p>
      <w:pPr>
        <w:pStyle w:val="Normal"/>
        <w:rPr/>
      </w:pPr>
      <w:r>
        <w:rPr/>
        <w:t>A szél lassan szétoszlatta a porfelhőt. Útitársai el</w:t>
        <w:softHyphen/>
        <w:t>kezdtek éljenezni. Nem látszott az állomás, teljesen betakarta egy friss, fekete földcsuszamlás, amely az északi falról érkezett, ahol egy újonnan keletkezett mélyedés helyezkedett el. Nem sokon múlott. Nem sikerült akkora földcsuszamlást okoznia, mint remél</w:t>
        <w:softHyphen/>
        <w:t>te. Maga Lasswitz még nem menekült meg a veszély</w:t>
        <w:softHyphen/>
        <w:t>től, és az állomást betakaró sziklaréteg sem tűnt elég vastagnak. Az igaz, látszólag megállt az áradás; nem mozgott tovább a darabos piszkosfehér felület, mely mint egy gleccser futott le a kanyon közepén. És ke</w:t>
        <w:softHyphen/>
        <w:t>vesebb párafelhő emelkedett felfelé. Mégis...</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Menjünk vissza Lasswitzbe és nézzük meg a víz</w:t>
        <w:softHyphen/>
        <w:t>tározó monitorjait – javasolta Nágya.</w:t>
      </w:r>
    </w:p>
    <w:p>
      <w:pPr>
        <w:pStyle w:val="Normal"/>
        <w:rPr/>
      </w:pPr>
      <w:r>
        <w:rPr/>
        <w:t>Visszamentek, végig le a kanyon falába vájt úton Lasswitz garázsába. Védőruhában és sisakban sétál</w:t>
        <w:softHyphen/>
        <w:t>tak végig az üres utcákon. A víztározót tanulmányo</w:t>
        <w:softHyphen/>
        <w:t>zó központ a város irodái mellett állt. Furcsa látvány fogadta őket: a legutóbbi néhány nap menedékhelye üresen kongott.</w:t>
      </w:r>
    </w:p>
    <w:p>
      <w:pPr>
        <w:pStyle w:val="Normal"/>
        <w:rPr/>
      </w:pPr>
      <w:r>
        <w:rPr/>
        <w:t>A víztározó központban figyelmesen tanulmányoz</w:t>
        <w:softHyphen/>
        <w:t>ták az adatokat, amelyek a föld alatt elhelyezkedett érzékelők egész soráról érkeztek. Sok elromlott már, de a többi azt mutatta, hogy a víztározón belüli hid</w:t>
        <w:softHyphen/>
        <w:t>rosztatikus nyomás magasabb, mint azelőtt bármikor, és egyre emelkedik. Mintha meg akarná erősíteni ezt az állítást, egy kisebb földrengés rázta meg az épüle</w:t>
        <w:softHyphen/>
        <w:t>tet. Egyikük sem érzett még ilyet soha a Marso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francba – fakadt ki Jeli. – Biztos, hogy megint fel fog robbanni.</w:t>
      </w:r>
    </w:p>
    <w:p>
      <w:pPr>
        <w:pStyle w:val="Normal"/>
        <w:rPr/>
      </w:pPr>
      <w:r>
        <w:rPr/>
        <w:t xml:space="preserve">– </w:t>
      </w:r>
      <w:r>
        <w:rPr/>
        <w:t>Egy lecsapoló kutat kell fúrnunk – mondta Ná</w:t>
        <w:softHyphen/>
        <w:t>gya –, egyfajta nyomásleeresztő szelepet.</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De mi van akkor, ha ez sem bírja, mint az előző? – kérdezte Szása.</w:t>
      </w:r>
    </w:p>
    <w:p>
      <w:pPr>
        <w:pStyle w:val="Normal"/>
        <w:rPr/>
      </w:pPr>
      <w:r>
        <w:rPr/>
        <w:t xml:space="preserve">– </w:t>
      </w:r>
      <w:r>
        <w:rPr/>
        <w:t>Ha a víztározó felső részénél helyezzük el, vagy középen, hogy érje a vízáramlás, nem lehet gond. Legalább olyan jó lesz, mint a régi állomás, amit va</w:t>
        <w:softHyphen/>
        <w:t>lószínűleg valaki felrobbantott, mert különben még mindig nem lenne vele semmi baj. – Keserűen meg</w:t>
        <w:softHyphen/>
        <w:t>rázta a fejét. – Meg kell kockáztatnunk. Ha beválik, beválik, ha nem akkor lehet, hogy egy kitörést oko</w:t>
        <w:softHyphen/>
        <w:t>zunk. Ha viszont nem csinálunk semmit, a kitörés mindenképpen bekövetkezik.</w:t>
      </w:r>
    </w:p>
    <w:p>
      <w:pPr>
        <w:pStyle w:val="Normal"/>
        <w:rPr/>
      </w:pPr>
      <w:r>
        <w:rPr/>
        <w:t>Végigvezette a kis csapatot a főutcán a garázsban lé</w:t>
        <w:softHyphen/>
        <w:t>vő robot raktárig, leült az irányítópult elé, és elkezdett programozni. Egy standard fúrás maximális kifúvó el</w:t>
        <w:softHyphen/>
        <w:t>tereléssel. A víz az artézi nyomásnak megfelelően tör fel és egy csővezetékbe jut, amelyet a robotok a tőlük kapott parancsok szerint elvezetnek az Arena Canyon területére. Topográfiai térképeket nézegettek, szimu</w:t>
        <w:softHyphen/>
        <w:t>lált vízözönöket futtattak végig az Arenával párhuza</w:t>
        <w:softHyphen/>
        <w:t>mos északi és déli kanyonokban. A végeredmény az lett, hogy felfedezték, milyen hatalmas ez a vízgyűjtő terület. A Syrtisen minden Burroughsba futott, a fel</w:t>
        <w:softHyphen/>
        <w:t>szín, mint egy tál, lejtett felé. Közel háromszáz kilomé</w:t>
        <w:softHyphen/>
        <w:t>terre északi irányba kell vezetniük a vizet, hogy a következő vízgyűjtőterületre eljussanak.</w:t>
      </w:r>
    </w:p>
    <w:p>
      <w:pPr>
        <w:pStyle w:val="Normal"/>
        <w:rPr/>
      </w:pPr>
      <w:r>
        <w:rPr/>
        <w:t xml:space="preserve">– </w:t>
      </w:r>
      <w:r>
        <w:rPr/>
        <w:t>Nézzétek csak – mondta Jeli. Ha a Nili Fossae</w:t>
        <w:softHyphen/>
        <w:t>ba eresztjük ki, egyenesen északnak fut majd az Utopia Planitiára, és megfagy az északi dűnéken.</w:t>
      </w:r>
    </w:p>
    <w:p>
      <w:pPr>
        <w:pStyle w:val="Normal"/>
        <w:rPr/>
      </w:pPr>
      <w:r>
        <w:rPr/>
        <w:t xml:space="preserve">– </w:t>
      </w:r>
      <w:r>
        <w:rPr/>
        <w:t>Szerintem Sax borzasztóan élvezi ezt a forradal</w:t>
        <w:softHyphen/>
        <w:t>mat. Olyan dolgok történnek, amelyekre soha nem kapott volna engedélyt.</w:t>
      </w:r>
    </w:p>
    <w:p>
      <w:pPr>
        <w:pStyle w:val="Normal"/>
        <w:rPr/>
      </w:pPr>
      <w:r>
        <w:rPr/>
        <w:t xml:space="preserve">– </w:t>
      </w:r>
      <w:r>
        <w:rPr/>
        <w:t>De a projektjei közül igen sok tönkre is megy – mutatott rá Jeli.</w:t>
      </w:r>
    </w:p>
    <w:p>
      <w:pPr>
        <w:pStyle w:val="Normal"/>
        <w:rPr/>
      </w:pPr>
      <w:r>
        <w:rPr/>
        <w:t xml:space="preserve">– </w:t>
      </w:r>
      <w:r>
        <w:rPr/>
        <w:t>Fogadok, hogy így még mindig jobban jár, leg</w:t>
        <w:softHyphen/>
        <w:t>alábbis Sax szempontjából. Ez a rengeteg víz a felszínen...</w:t>
      </w:r>
    </w:p>
    <w:p>
      <w:pPr>
        <w:pStyle w:val="Normal"/>
        <w:rPr/>
      </w:pPr>
      <w:r>
        <w:rPr/>
        <w:t xml:space="preserve">– </w:t>
      </w:r>
      <w:r>
        <w:rPr/>
        <w:t>Meg kell majd kérdeznünk, mit gondol.</w:t>
      </w:r>
    </w:p>
    <w:p>
      <w:pPr>
        <w:pStyle w:val="Normal"/>
        <w:numPr>
          <w:ilvl w:val="0"/>
          <w:numId w:val="18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a egyáltalán látjuk még.</w:t>
      </w:r>
    </w:p>
    <w:p>
      <w:pPr>
        <w:pStyle w:val="Normal"/>
        <w:rPr/>
      </w:pPr>
      <w:r>
        <w:rPr/>
        <w:t>Jeli nem válaszolt erre, majd később megszólalt.</w:t>
      </w:r>
    </w:p>
    <w:p>
      <w:pPr>
        <w:pStyle w:val="Normal"/>
        <w:numPr>
          <w:ilvl w:val="0"/>
          <w:numId w:val="18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ényleg ennyire sok ez a ví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 nem csak Lasswitz – magyarázta Sam. – Nem</w:t>
        <w:softHyphen/>
        <w:t>rég láttam egy hírműsort, átszakították a Lowell-víztározót és egy hatalmas kitörést történt, mint azok, amelyek a levezető csatornákat vájták a tájba. Több milliárd kilónyi regolitot szakíthat ki és szállít</w:t>
        <w:softHyphen/>
        <w:t>hat magával a lejtőkön, és fogalmam sincs, mennyi vizet. Egyszerűen hihetetlen.</w:t>
      </w:r>
    </w:p>
    <w:p>
      <w:pPr>
        <w:pStyle w:val="Normal"/>
        <w:rPr/>
      </w:pPr>
      <w:r>
        <w:rPr/>
        <w:t xml:space="preserve">– </w:t>
      </w:r>
      <w:r>
        <w:rPr/>
        <w:t>De miért? – tűnődött Nágya.</w:t>
      </w:r>
    </w:p>
    <w:p>
      <w:pPr>
        <w:pStyle w:val="Normal"/>
        <w:numPr>
          <w:ilvl w:val="0"/>
          <w:numId w:val="18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Gondolom, ez a legjobb fegyverü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ez nem valami jó fegyver. Nem lehet vele cé</w:t>
        <w:softHyphen/>
        <w:t>lozni, nem lehet véget vetni nek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De senki más sem képes rá, gondold csak végig. A Lowelltől lejtőn lefelé fekvő városok mind elpusztultak. Franklin, Drexler, Osaka, Galileo, sőt talán még Silverton is. Ezek mind transznac irányítás alatt éltek, csatornákban lévő bányavárosok, nagy ré</w:t>
        <w:softHyphen/>
        <w:t>szük borzasztóan sebezhető.</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Így mindkét oldal az infrastruktúrát támadja – mondta Nágya sötét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ntosan.</w:t>
      </w:r>
    </w:p>
    <w:p>
      <w:pPr>
        <w:pStyle w:val="Normal"/>
        <w:rPr/>
      </w:pPr>
      <w:r>
        <w:rPr/>
        <w:t>Dolgoznia kellett, nincs más megoldás. Leültette a többieket a gépek elé, hogy programozzák a robo</w:t>
        <w:softHyphen/>
        <w:t>tokat, és a nap hátralévő részét valamint a következő napot azzal töltötték, hogy eljuttatták a robotcsapa</w:t>
        <w:softHyphen/>
        <w:t>tokat a fúrás helyszínére és vigyáztak, ne legyenek problémák a munka körül. A fúrás maga elég egyér</w:t>
        <w:softHyphen/>
        <w:t>telmű folyamat, csupán arra kellett koncentrálniuk, hogy a víztározó nyomása ne okozzon kitörést. A vízszállító cső még kevesebb gondot okozott: ezt a munkafolyamatot már évekkel ezelőtt robotizálták.</w:t>
      </w:r>
    </w:p>
    <w:p>
      <w:pPr>
        <w:pStyle w:val="Normal"/>
        <w:rPr/>
      </w:pPr>
      <w:r>
        <w:rPr/>
        <w:t>Ennek ellenére dupla annyi felszerelést szállítottak oda, csak a biztonság kedvéért. Fel az északi kanyon padlóján és onnan északra már nem lesz szükség to</w:t>
        <w:softHyphen/>
        <w:t>vábbi pumpákra. Az artézi nyomás szépen szabályoz</w:t>
        <w:softHyphen/>
        <w:t>za majd a folyás sebességét, mert amikor a nyomás egy határ alá esik és már nem képes vizet pumpálni a kanyonból, akkor ezt azt jelzi, hogy a kitörés veszé</w:t>
        <w:softHyphen/>
        <w:t>lye a túlsó végén valószínűleg megszűnt. Így amikor a mozgó magnézium-öntödék elkezdtek porszem</w:t>
        <w:softHyphen/>
        <w:t>cséket gyűjteni és csövet gyártani, és amikor a tar</w:t>
        <w:softHyphen/>
        <w:t>goncák és buldózerek elvitték a csődarabokat az összeállítóba, és amikor a nagy mozgó épület egyik oldalán bementek a csődarabok, a túlsó végén pedig a csővezetékek jöttek ki, ahogy lassan gördült végig az úton, és amikor még egy mozgó behemót is végighaladt az elkészült csövön és becsavarta aero</w:t>
        <w:softHyphen/>
        <w:t>-rostélyos hőszigeteléssel, amelyet a finomító salakjá</w:t>
        <w:softHyphen/>
        <w:t>ból állítottak elő, és amikor a csővezeték első részét felmelegítették és munkába állították – akkor mond</w:t>
        <w:softHyphen/>
        <w:t>ták ki, hogy a rendszer működőképes, és remélték, hogy eléri háromszáz kilométerre lévő célját. Órán</w:t>
        <w:softHyphen/>
        <w:t>ként körülbelül egy kilométer csővezeték készül majd el, naponta huszonnégy és fél órán keresztül. Így, ha minden jól megy, tizenkét nap alatt eléri a Ni</w:t>
        <w:softHyphen/>
        <w:t>li Fossaet. Ilyen sebesség mellett a csővezeték nem sokkal azután készül el, hogy elkészültek a kút kifú</w:t>
        <w:softHyphen/>
        <w:t>rásával. Ha a földcsuszamlás gátja kitart addig, akkor készen áll a nyomásleeresztő szelep.</w:t>
      </w:r>
    </w:p>
    <w:p>
      <w:pPr>
        <w:pStyle w:val="Normal"/>
        <w:rPr/>
      </w:pPr>
      <w:r>
        <w:rPr/>
        <w:t>Így Burroughs biztonságban lesz, legalábbis annyira, amennyit megtehettek érte. Most már elin</w:t>
        <w:softHyphen/>
        <w:t>dulhatnak. De még nem döntötték el, merre indulja</w:t>
        <w:softHyphen/>
        <w:t>nak. Nágya a mikróban melegített vacsorája fölé görnyedt, hallgatta útitársait, akik ezen vitatkoztak. Borzasztó, hogy milyen színben tüntették fel a felkelést a Földön. Szélsőségesek, kommunisták, vandá</w:t>
        <w:softHyphen/>
        <w:t>lok, szabotőrök, vörösök, terroristák. Soha nem használták a felkelő vagy forradalmár kifejezést. Olyan szavakat, amelyet a Föld lakosságának (leg</w:t>
        <w:softHyphen/>
        <w:t>alább) fele elfogadna. Nem, ők csupán őrült pusztí</w:t>
        <w:softHyphen/>
        <w:t>tó terroristák magányos csoportjai lehettek, és nem segített Nágya hangulatán az a tudat, hogy érzése szerint ez nem tért el nagyon az igazságtól. Ez csu</w:t>
        <w:softHyphen/>
        <w:t>pán még jobban feldühítette.</w:t>
      </w:r>
    </w:p>
    <w:p>
      <w:pPr>
        <w:pStyle w:val="Normal"/>
        <w:rPr/>
      </w:pPr>
      <w:r>
        <w:rPr/>
        <w:t xml:space="preserve">– </w:t>
      </w:r>
      <w:r>
        <w:rPr/>
        <w:t>Csatlakoznunk kell valakihez, és akkor együtt harcolhatunk vele – javasolta Angela.</w:t>
      </w:r>
    </w:p>
    <w:p>
      <w:pPr>
        <w:pStyle w:val="Normal"/>
        <w:rPr/>
      </w:pPr>
      <w:r>
        <w:rPr/>
        <w:t xml:space="preserve">– </w:t>
      </w:r>
      <w:r>
        <w:rPr/>
        <w:t>Nem harcolok senki ellen – mondta Nágya csökö</w:t>
        <w:softHyphen/>
        <w:t>nyösen. – Ez bolondság. Én nem teszek ilyet. Majd megjavítok dolgokat, ahol tudok, de nem harcolok.</w:t>
      </w:r>
    </w:p>
    <w:p>
      <w:pPr>
        <w:pStyle w:val="Normal"/>
        <w:rPr/>
      </w:pPr>
      <w:r>
        <w:rPr/>
        <w:t>Egy üzenet érkezett rádión: a Fournier-kráternek, tőlük körülbelül nyolcszázhatvan kilométerre, átsza</w:t>
        <w:softHyphen/>
        <w:t>kadt a kupolája. A lakosság a légmentesen lezárt épületekben ragadt, és lassan fogyott a levegőjük.</w:t>
      </w:r>
    </w:p>
    <w:p>
      <w:pPr>
        <w:pStyle w:val="Normal"/>
        <w:rPr/>
      </w:pPr>
      <w:r>
        <w:rPr/>
        <w:t xml:space="preserve">– </w:t>
      </w:r>
      <w:r>
        <w:rPr/>
        <w:t>Oda akarok menni – mondta Nágya. – Ott van egy nagy központi raktár, tele építkezési robotokkal. Majd megjavítják a kupolát és beállíthatjuk őket arra is, hogy más javítási munkát is végezzenek az Isidisen.</w:t>
      </w:r>
    </w:p>
    <w:p>
      <w:pPr>
        <w:pStyle w:val="Normal"/>
        <w:rPr/>
      </w:pPr>
      <w:r>
        <w:rPr/>
        <w:t xml:space="preserve">– </w:t>
      </w:r>
      <w:r>
        <w:rPr/>
        <w:t>És hogy jutsz el oda? – kérdezte Sam.</w:t>
      </w:r>
    </w:p>
    <w:p>
      <w:pPr>
        <w:pStyle w:val="Normal"/>
        <w:rPr/>
      </w:pPr>
      <w:r>
        <w:rPr/>
        <w:t>Nágya végiggondolta, majd mély levegőt vett.</w:t>
      </w:r>
    </w:p>
    <w:p>
      <w:pPr>
        <w:pStyle w:val="Normal"/>
        <w:rPr/>
      </w:pPr>
      <w:r>
        <w:rPr/>
        <w:t xml:space="preserve">– </w:t>
      </w:r>
      <w:r>
        <w:rPr/>
        <w:t>Siklóval, azt hiszem. Van néhány azok közül az új 16D-k közül fent a déli perem kifutópályáján. Valószínűleg ez a leggyorsabb lehetőség. Talán a leg</w:t>
        <w:softHyphen/>
        <w:t>biztonságosabb is. Ki tudja? – Jelire és Szására né</w:t>
        <w:softHyphen/>
        <w:t>zett. – Velem jöttök?</w:t>
      </w:r>
    </w:p>
    <w:p>
      <w:pPr>
        <w:pStyle w:val="Normal"/>
        <w:rPr/>
      </w:pPr>
      <w:r>
        <w:rPr/>
        <w:t xml:space="preserve">– </w:t>
      </w:r>
      <w:r>
        <w:rPr/>
        <w:t>Igen – felelte Jeli. Szása is bólintott.</w:t>
      </w:r>
    </w:p>
    <w:p>
      <w:pPr>
        <w:pStyle w:val="Normal"/>
        <w:rPr/>
      </w:pPr>
      <w:r>
        <w:rPr/>
        <w:t xml:space="preserve">– </w:t>
      </w:r>
      <w:r>
        <w:rPr/>
        <w:t>Mi is veled megyünk – mondta Angela. – Kü</w:t>
        <w:softHyphen/>
        <w:t>lönben is biztonságosabb, ha két géppel megyünk.</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pPr>
      <w:r>
        <w:rPr>
          <w:b/>
          <w:bCs/>
        </w:rPr>
        <w:t>Így beszálltak</w:t>
      </w:r>
      <w:r>
        <w:rPr/>
        <w:t xml:space="preserve"> a két gépbe, amelyet Spencer Elysium</w:t>
        <w:softHyphen/>
        <w:t>i aeronautikai gyára gyártott. A legújabb találmány; egyszerűen csak 16D-nek nevezték az ultrakönnyű, deltaszárnyú, négyüléses turbólégcsavaros gépeket, amelyek főként aerogélből és műanyagból álltak. Könnyű súlyuk miatt veszedelmes feladatnak bizo</w:t>
        <w:softHyphen/>
        <w:t>nyult vezetésük, de Jeli sokat repült már velük, Ange</w:t>
        <w:softHyphen/>
        <w:t>lához hasonlóan. Másnap reggel beszálltak a két gépbe, miután az éjszakát az üres, kis repülőtéren töl</w:t>
        <w:softHyphen/>
        <w:t>tötték, és kigördültek az aszfalt nélküli, döngölt kifu</w:t>
        <w:softHyphen/>
        <w:t>tópályára. Felszálltak, egyenesen a Nap felé. Sokáig tartott, míg ezer méter magasságba emelkedtek.</w:t>
      </w:r>
    </w:p>
    <w:p>
      <w:pPr>
        <w:pStyle w:val="Normal"/>
        <w:rPr/>
      </w:pPr>
      <w:r>
        <w:rPr/>
        <w:t>A bolygó alattuk félrevezetően normálisnak tűnt, régi, rideg arca csupán egy kicsit fehérebb az északi sziklafalakon, mintha egy parazitafertőzés megöregí</w:t>
        <w:softHyphen/>
        <w:t>tette volna. De akkor kibukkantak az Arena Canyon fölött, és megláttak odalenn egy piszkos színű gleccsert, összetöredezett táblák folyóját. A gleccser sok helyen kiszélesedett, ahol az áradat megállt és összegyűlt egy kis időre. A jégtömbök néha tisztán fehérlettek, de gyakran megfestette őket egy-egy marsi színárnyalat, majd összetörtek és egymásra halmozódtak, összekeveredtek, így a gleccser fa</w:t>
        <w:softHyphen/>
        <w:t>gyott, téglavörös, kénessárga, fahéjbarna, szénfeke</w:t>
        <w:softHyphen/>
        <w:t>te, részint fehér és vérvörös színkavalkádban játszott, mint egy mozaik. Végigömlött a kanyon si</w:t>
        <w:softHyphen/>
        <w:t>ma alján egészen az úgy hetvenöt kilométerrel odébb lévő horizontig.</w:t>
      </w:r>
    </w:p>
    <w:p>
      <w:pPr>
        <w:pStyle w:val="Normal"/>
        <w:rPr/>
      </w:pPr>
      <w:r>
        <w:rPr/>
        <w:t>Nágya megkérte Jelit, hogy repüljenek észak felé, és nézzék meg azt a területet, ahol a robotok majd építeni fogják a csővezetéket. Nem sokkal azután, hogy megfordultak, fogtak egy gyenge rádióüzenetet az első száz hullámsávján. Az üzenet Ann Clayborne</w:t>
        <w:softHyphen/>
        <w:t>tól és Simon Fraziertől érkezett, akik a Peridier</w:t>
        <w:softHyphen/>
        <w:t>kráterben rekedtek, melynek kilyukadt a kupolája; ez is északra feküdt tőlük, tehát jó irányba haladtak.</w:t>
      </w:r>
    </w:p>
    <w:p>
      <w:pPr>
        <w:pStyle w:val="Normal"/>
        <w:rPr/>
      </w:pPr>
      <w:r>
        <w:rPr/>
        <w:t>A terület, amely fölött átrepültek aznap reggel, bi</w:t>
        <w:softHyphen/>
        <w:t>zonyára nem okoz majd nehézséget a robotoknak. Sík, szétszórt törmelékkel, kisebb keresztirányú re</w:t>
        <w:softHyphen/>
        <w:t>pedések nélkül. Kicsit messzebb innen kezdődött a Nili Fossae, fokozatosan; először négy sekély bemé</w:t>
        <w:softHyphen/>
        <w:t>lyedés görbült északkelet felé, mint egy halványan kivehető kézlenyomat, száz kilométerrel messzebb ötszáz méter mély párhuzamos szakadékokká váltak, amelyeket kráterek szaggatta sötét föld választott el egymástól – a Holdra emlékeztető táj, amely Nágyát egy rendetlen építési területre emlékeztette. Még messzebb északra meglepetés érte őket. Ahol a leg</w:t>
        <w:softHyphen/>
        <w:t>keletibb kanyon betorkollott Utopiába, még egy víz</w:t>
        <w:softHyphen/>
        <w:t>tározó tört ki. A felső végénél egyszerűen egy új kiemelkedést láttak, mintha összetört üvegcserepek feküdtek volna egy nagy földmélyedés fenekén szét</w:t>
        <w:softHyphen/>
        <w:t>szórva; lejjebb pedig fagyásban lévő fekete és fehér vízfoltokban áradt egyenesen ki a feltört földből, új tömböket magával sodorva egy gőzölgő áramlatban, amely amerre elhaladt, felrobbant körülötte a föld. Ez a sokkoló seb legalább harminc kilométer széles</w:t>
        <w:softHyphen/>
        <w:t>ségben húzódott, és túlnyúlt az északi horizonton a gyengülés legkisebb jele nélkül.</w:t>
      </w:r>
    </w:p>
    <w:p>
      <w:pPr>
        <w:pStyle w:val="Normal"/>
        <w:rPr/>
      </w:pPr>
      <w:r>
        <w:rPr/>
        <w:t>Nágyát lenyűgözte a látvány és megkérte Jelit, hogy repüljön közelebb.</w:t>
      </w:r>
    </w:p>
    <w:p>
      <w:pPr>
        <w:pStyle w:val="Normal"/>
        <w:rPr/>
      </w:pPr>
      <w:r>
        <w:rPr/>
        <w:t xml:space="preserve">– </w:t>
      </w:r>
      <w:r>
        <w:rPr/>
        <w:t>Szeretném elkerülni a gőzt – mondta Jeli, aki szintén elmerült a látványban. A fehér gőzfelhőt ke</w:t>
        <w:softHyphen/>
        <w:t>let felé fújta a szél, ahol földet ért, de a szeszélyes szélben néha egyenesen felfelé szálltak a ritkás fehér fátyolfelhők, eltakarva a fekete víz- és fehér jégözönt. A kiáramló víztömeg megközelítette egy nagy antark</w:t>
        <w:softHyphen/>
        <w:t>tiszi gleccser méretét, vagy talán még nagyobb is volt annál. Kétfelé vágta a vörös tájat.</w:t>
      </w:r>
    </w:p>
    <w:p>
      <w:pPr>
        <w:pStyle w:val="Normal"/>
        <w:rPr/>
      </w:pPr>
      <w:r>
        <w:rPr/>
        <w:t xml:space="preserve">– </w:t>
      </w:r>
      <w:r>
        <w:rPr/>
        <w:t>Ez borzasztóan sok víz – mondta Angela.</w:t>
      </w:r>
    </w:p>
    <w:p>
      <w:pPr>
        <w:pStyle w:val="Normal"/>
        <w:rPr/>
      </w:pPr>
      <w:r>
        <w:rPr/>
        <w:t>Nágya átkapcsolt az első száz hullámsávjára és fel</w:t>
        <w:softHyphen/>
        <w:t>hívta Annt odalenn Peridierben.</w:t>
      </w:r>
    </w:p>
    <w:p>
      <w:pPr>
        <w:pStyle w:val="Normal"/>
        <w:rPr/>
      </w:pPr>
      <w:r>
        <w:rPr/>
        <w:t xml:space="preserve">– </w:t>
      </w:r>
      <w:r>
        <w:rPr/>
        <w:t>Ann, hallottál valamit erről? – Leírta neki, mi fö</w:t>
        <w:softHyphen/>
        <w:t>lött repülnek el. – És még mindig folyik, mozog a jég és foltokban látható nyílt víz is. Néha fekete, néha pedig vörös.</w:t>
      </w:r>
    </w:p>
    <w:p>
      <w:pPr>
        <w:pStyle w:val="Normal"/>
        <w:rPr/>
      </w:pPr>
      <w:r>
        <w:rPr/>
        <w:t xml:space="preserve">– </w:t>
      </w:r>
      <w:r>
        <w:rPr/>
        <w:t>Hallod, milyen hangos?</w:t>
      </w:r>
    </w:p>
    <w:p>
      <w:pPr>
        <w:pStyle w:val="Normal"/>
        <w:rPr/>
      </w:pPr>
      <w:r>
        <w:rPr/>
        <w:t xml:space="preserve">– </w:t>
      </w:r>
      <w:r>
        <w:rPr/>
        <w:t>Olyan, mint egy ventilátor zümmögése, meg né</w:t>
        <w:softHyphen/>
        <w:t>hány pattogás és repedés a jég miatt. Igen. De mi ma</w:t>
        <w:softHyphen/>
        <w:t>gunk is elég sok zajt adunk ki idefönt. Borzasztóan sok víz...</w:t>
      </w:r>
    </w:p>
    <w:p>
      <w:pPr>
        <w:pStyle w:val="Normal"/>
        <w:rPr/>
      </w:pPr>
      <w:r>
        <w:rPr/>
        <w:t xml:space="preserve">– </w:t>
      </w:r>
      <w:r>
        <w:rPr/>
        <w:t>Nos – mondta Ann –, ez a víztározó nem is olyan nagy néhány másikhoz képest.</w:t>
      </w:r>
    </w:p>
    <w:p>
      <w:pPr>
        <w:pStyle w:val="Normal"/>
        <w:rPr/>
      </w:pPr>
      <w:r>
        <w:rPr/>
        <w:t xml:space="preserve">– </w:t>
      </w:r>
      <w:r>
        <w:rPr/>
        <w:t>Hogyan képesek szabadon ereszteni őket? Fel lehet robbantani őket?</w:t>
      </w:r>
    </w:p>
    <w:p>
      <w:pPr>
        <w:pStyle w:val="Normal"/>
        <w:rPr/>
      </w:pPr>
      <w:r>
        <w:rPr/>
        <w:t xml:space="preserve">– </w:t>
      </w:r>
      <w:r>
        <w:rPr/>
        <w:t>Néhányat igen – magyarázta Ann. – Azokat, ame</w:t>
        <w:softHyphen/>
        <w:t>lyekben a hidrosztatikus nyomást meghaladja a li</w:t>
        <w:softHyphen/>
        <w:t>tosztatikus nyomás, szinte a hátukon hordják a sziklát, csupán a jégpáncél képez egyfajta jéggátat. Ha valaki lefúr ott egy kutat és felrobbantja vagy ha megolvasztja...</w:t>
      </w:r>
    </w:p>
    <w:p>
      <w:pPr>
        <w:pStyle w:val="Normal"/>
        <w:rPr/>
      </w:pPr>
      <w:r>
        <w:rPr/>
        <w:t xml:space="preserve">– </w:t>
      </w:r>
      <w:r>
        <w:rPr/>
        <w:t>De hogy?</w:t>
      </w:r>
    </w:p>
    <w:p>
      <w:pPr>
        <w:pStyle w:val="Normal"/>
        <w:rPr/>
      </w:pPr>
      <w:r>
        <w:rPr/>
        <w:t xml:space="preserve">– </w:t>
      </w:r>
      <w:r>
        <w:rPr/>
        <w:t>Például ha felrobban egy atomreaktor.</w:t>
      </w:r>
    </w:p>
    <w:p>
      <w:pPr>
        <w:pStyle w:val="Normal"/>
        <w:rPr/>
      </w:pPr>
      <w:r>
        <w:rPr/>
        <w:t>Angela füttyentett.</w:t>
      </w:r>
    </w:p>
    <w:p>
      <w:pPr>
        <w:pStyle w:val="Normal"/>
        <w:rPr/>
      </w:pPr>
      <w:r>
        <w:rPr/>
        <w:t xml:space="preserve">– </w:t>
      </w:r>
      <w:r>
        <w:rPr/>
        <w:t>De a sugárzás! – kiáltott fel Nágya.</w:t>
      </w:r>
    </w:p>
    <w:p>
      <w:pPr>
        <w:pStyle w:val="Normal"/>
        <w:rPr/>
      </w:pPr>
      <w:r>
        <w:rPr/>
        <w:t xml:space="preserve">– </w:t>
      </w:r>
      <w:r>
        <w:rPr/>
        <w:t>Aha. De ránéztél mostanában a sugárzásmérőd</w:t>
        <w:softHyphen/>
        <w:t>re? Szerintem három vagy négy biztosan levegőbe repült mostanában.</w:t>
      </w:r>
    </w:p>
    <w:p>
      <w:pPr>
        <w:pStyle w:val="Normal"/>
        <w:rPr/>
      </w:pPr>
      <w:r>
        <w:rPr/>
        <w:t xml:space="preserve">– </w:t>
      </w:r>
      <w:r>
        <w:rPr/>
        <w:t>Fantasztikus! – kiáltott fel Angela.</w:t>
      </w:r>
    </w:p>
    <w:p>
      <w:pPr>
        <w:pStyle w:val="Normal"/>
        <w:rPr/>
      </w:pPr>
      <w:r>
        <w:rPr/>
        <w:t xml:space="preserve">– </w:t>
      </w:r>
      <w:r>
        <w:rPr/>
        <w:t>És ez még csak a kezdet. – Ann felvette azt a tá</w:t>
        <w:softHyphen/>
        <w:t>voli, síri hangszínt, ami jelezte, hogy dühös. Röviden válaszolt az áradással kapcsolatos kérdéseikre. Egy ilyen nagy áradás eléggé szélsőséges nyomásingado</w:t>
        <w:softHyphen/>
        <w:t>zással jár. Összezúzza, majd magával sodorja a sziklás talajt, és továbbviszi magával egy mindent szétmorzsoló száguldásban, egy szétmorzsoló, gá</w:t>
        <w:softHyphen/>
        <w:t>zokkal és sziklatömbökkel teli iszapban.</w:t>
      </w:r>
    </w:p>
    <w:p>
      <w:pPr>
        <w:pStyle w:val="Normal"/>
        <w:rPr/>
      </w:pPr>
      <w:r>
        <w:rPr/>
        <w:t xml:space="preserve">– </w:t>
      </w:r>
      <w:r>
        <w:rPr/>
        <w:t>Eljöttök Peridierbe? – kérdezte, amikor kifogy</w:t>
        <w:softHyphen/>
        <w:t>tak a kérdésekből.</w:t>
      </w:r>
    </w:p>
    <w:p>
      <w:pPr>
        <w:pStyle w:val="Normal"/>
        <w:rPr/>
      </w:pPr>
      <w:r>
        <w:rPr/>
        <w:t xml:space="preserve">– </w:t>
      </w:r>
      <w:r>
        <w:rPr/>
        <w:t>Éppen most fordulunk keletre – válaszolt Jeli. – Csak szerettük volna először megtalálni az Fv-krátert, hogy tájékozódjunk.</w:t>
      </w:r>
    </w:p>
    <w:p>
      <w:pPr>
        <w:pStyle w:val="Normal"/>
        <w:rPr/>
      </w:pPr>
      <w:r>
        <w:rPr/>
        <w:t xml:space="preserve">– </w:t>
      </w:r>
      <w:r>
        <w:rPr/>
        <w:t>Jó ötlet.</w:t>
      </w:r>
    </w:p>
    <w:p>
      <w:pPr>
        <w:pStyle w:val="Normal"/>
        <w:rPr/>
      </w:pPr>
      <w:r>
        <w:rPr/>
        <w:t>Tovább repültek. Az áradás rémisztő, felkavart csíkja eltűnt a horizonton túl, és az ismerős kő és ho</w:t>
        <w:softHyphen/>
        <w:t>mok fölött repültek. Hamarosan megjelent Peridier a horizonton előttük, egy nem túl magas, igen erőtel</w:t>
        <w:softHyphen/>
        <w:t>jesen erodált kráterfalban. Kupolája eltűnt. Az anyag foszlányokban lógott, és ide-oda fújta a szél a kráter oldala mentén, mintha egy borsóhüvely szétrobbant volna. A dél felé futó vasútvonal visszaverte a napsu</w:t>
        <w:softHyphen/>
        <w:t>garakat, mint egy ezüstszál. Átrepültek a kráter falá</w:t>
        <w:softHyphen/>
        <w:t>nak íve felett, és Nágya lekukucskált a távcsövén keresztül a lenti sötét épületekre. Csöndesen, oro</w:t>
        <w:softHyphen/>
        <w:t>szul káromkodott. „Hogyan? Kicsoda? Miért?" Képte</w:t>
        <w:softHyphen/>
        <w:t>lenség volt felelni erre. Továbbrepültek a távolabbi kráterfalnál lévő repülő felszállópályáig. Egyik hangár sem működött, így fel kellett öltözniük, és kis kocsik</w:t>
        <w:softHyphen/>
        <w:t>ban kellett eljutniuk a perem mentén a városig.</w:t>
      </w:r>
    </w:p>
    <w:p>
      <w:pPr>
        <w:pStyle w:val="Normal"/>
        <w:rPr/>
      </w:pPr>
      <w:r>
        <w:rPr/>
        <w:t>Peridier összes túlélője az erőműben talált mene</w:t>
        <w:softHyphen/>
        <w:t>déket. Nágya és Jeli belépett a zsilipen, megölelte Simont és Annt, akik bemutatták őket a többieknek. Körülbelül negyvenen maradtak, és a vésztartalékokból éltek, folytonos küzdelemben, hogy egyensúly</w:t>
        <w:softHyphen/>
        <w:t>ban tudják tartani a gázcserét a lezárt épületekben.</w:t>
      </w:r>
    </w:p>
    <w:p>
      <w:pPr>
        <w:pStyle w:val="Normal"/>
        <w:rPr/>
      </w:pPr>
      <w:r>
        <w:rPr/>
        <w:t xml:space="preserve">– </w:t>
      </w:r>
      <w:r>
        <w:rPr/>
        <w:t>Mi történt? – kérdezte Angela. Ők pedig, mint egy görög kórus, elmondták neki történetüket, gyakran félbeszakítva egymást. Egyetlen robbanás szakította szét a kupolát, mint egy lufit, amely egy azonnali légnyomáseséssel járt, felrobbantva az épületek többségét. Szerencsére az erőművet annak idején megerősítették, így kibírta saját levegőtartal</w:t>
        <w:softHyphen/>
        <w:t>mának belső nyomását. Akik odabent tartózkodtak, túlélték. Akik viszont kinn az utcán, vagy a többi épületben, sajnos nem.</w:t>
      </w:r>
    </w:p>
    <w:p>
      <w:pPr>
        <w:pStyle w:val="Normal"/>
        <w:rPr/>
      </w:pPr>
      <w:r>
        <w:rPr/>
        <w:t xml:space="preserve">– </w:t>
      </w:r>
      <w:r>
        <w:rPr/>
        <w:t>Hol van Peter? – kérdezte Jeli ijedten és meglepve.</w:t>
      </w:r>
    </w:p>
    <w:p>
      <w:pPr>
        <w:pStyle w:val="Normal"/>
        <w:rPr/>
      </w:pPr>
      <w:r>
        <w:rPr/>
        <w:t xml:space="preserve">– </w:t>
      </w:r>
      <w:r>
        <w:rPr/>
        <w:t>Clarke-on – mondta Simon gyorsan. – Nem sok</w:t>
        <w:softHyphen/>
        <w:t>kal azután hívott minket, miután ez az egész elkez</w:t>
        <w:softHyphen/>
        <w:t>dődött. Megpróbált helyet szerezni az egyik lefelé tartó liften, de jelenleg csak rendőröket engednek fel rá. Gondolom, igen sokan állomásoztak közülük odafenn. Majd lejön, amikor tud, de most odafönt biztonságosabb. Nem igazán ragaszkodunk ahhoz, hogy lássuk.</w:t>
      </w:r>
    </w:p>
    <w:p>
      <w:pPr>
        <w:pStyle w:val="Normal"/>
        <w:rPr/>
      </w:pPr>
      <w:r>
        <w:rPr/>
        <w:t>Ez Nágyát ismét Arkagyijra emlékeztette. De ezen nem tudott segíteni. Hamarosan Peridier újjáépíté</w:t>
        <w:softHyphen/>
        <w:t>sének szentelte figyelmét. Először a terveikről kérdezte a túlélőket, és amikor azok vállat vontak, javasolta, hogy kezdjék mindjárt azzal, hogy egy ki</w:t>
        <w:softHyphen/>
        <w:t>sebb sátrat állítanak föl a repülőtér melletti raktárhá</w:t>
        <w:softHyphen/>
        <w:t>zakban tárolt sátorépítő anyagok segítségével. Igen sok régi robotot tároltak ott, amikhez senki sem nyúlt már hosszú ideje, így a rekonstrukciót különö</w:t>
        <w:softHyphen/>
        <w:t>sebb előkészületek nélkül meg lehet kezdeni. A vá</w:t>
        <w:softHyphen/>
        <w:t>roslakók fellelkesedtek a gondolattól; nem tudták, mit tartalmaznak a repülőtéri raktárak. Nágya meg</w:t>
        <w:softHyphen/>
        <w:t>rázta a fejét ennek hallatán.</w:t>
      </w:r>
    </w:p>
    <w:p>
      <w:pPr>
        <w:pStyle w:val="Normal"/>
        <w:rPr/>
      </w:pPr>
      <w:r>
        <w:rPr/>
        <w:t xml:space="preserve">– </w:t>
      </w:r>
      <w:r>
        <w:rPr/>
        <w:t>Ez mind benne van az archívumban, a feljegyzé</w:t>
        <w:softHyphen/>
        <w:t>sek között – mondta Jelinek később. – Csak utána kellett volna nézniük. Egyszerűen nem gondolkod</w:t>
        <w:softHyphen/>
        <w:t>tak, csak nézték a tévét és várta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de azért azt el kell ismernünk, hogy nagy megrázkódtatás érte őket azzal, hogy eltűnt fejük fölül a kupola, nem? Először meg kellett győződniük arról, hogy az épület biztonságos.</w:t>
      </w:r>
    </w:p>
    <w:p>
      <w:pPr>
        <w:pStyle w:val="Normal"/>
        <w:rPr/>
      </w:pPr>
      <w:r>
        <w:rPr/>
        <w:t xml:space="preserve">– </w:t>
      </w:r>
      <w:r>
        <w:rPr/>
        <w:t>Talán.</w:t>
      </w:r>
    </w:p>
    <w:p>
      <w:pPr>
        <w:pStyle w:val="Normal"/>
        <w:rPr/>
      </w:pPr>
      <w:r>
        <w:rPr/>
        <w:t>Kevés mérnököt vagy építészeti specialistát talált közöttük, sokkal több Escarpment-areológust és bá</w:t>
        <w:softHyphen/>
        <w:t>nyászt. A legalapvetőbb építési feladatokat is robo</w:t>
        <w:softHyphen/>
        <w:t>tok csinálták, vagy legalábbis ők így gondolták. Nem lehetett megállapítani, mennyi időre lett volna szük</w:t>
        <w:softHyphen/>
        <w:t>ségük, hogy ők is elkezdjék az újjáépítést, de miután Nágya segített, megmutatta nekik, milyen lehetősé</w:t>
        <w:softHyphen/>
        <w:t>geik vannak, és röviden ám hatásosan meg is feddte őket az inaktivitásuk miatt, hamarosan munkába len</w:t>
        <w:softHyphen/>
        <w:t>dültek. Nágya tizennyolc-húsz órát dolgozott néhány napon keresztül, és akkorra készen állt a fal alapozá</w:t>
        <w:softHyphen/>
        <w:t>sa. A sátorépítő daruk akcióba lendültek a háztetők felett. Ezután nem maradt más feladat, csak a mun</w:t>
        <w:softHyphen/>
        <w:t>kafelügyelet. Nágya nyugtalanul kérdezgette útitár</w:t>
        <w:softHyphen/>
        <w:t>sait, akikkel Lasswitzból jöttek, hogy van-e kedvük vele tartani a gépekkel, hogy tovább mennek-e. Tár</w:t>
        <w:softHyphen/>
        <w:t>sai beleegyeztek, és érkezésük után körülbelül egy héttel újra felszálltak. Ann és Simon is velük tartott Angela és Sam gépében.</w:t>
      </w:r>
    </w:p>
    <w:p>
      <w:pPr>
        <w:pStyle w:val="Normal"/>
        <w:rPr/>
      </w:pPr>
      <w:r>
        <w:rPr/>
      </w:r>
    </w:p>
    <w:p>
      <w:pPr>
        <w:pStyle w:val="Normal"/>
        <w:rPr/>
      </w:pPr>
      <w:r>
        <w:rPr/>
      </w:r>
    </w:p>
    <w:p>
      <w:pPr>
        <w:pStyle w:val="Normal"/>
        <w:rPr/>
      </w:pPr>
      <w:r>
        <w:rPr/>
      </w:r>
    </w:p>
    <w:p>
      <w:pPr>
        <w:pStyle w:val="Normal"/>
        <w:rPr/>
      </w:pPr>
      <w:r>
        <w:rPr/>
      </w:r>
    </w:p>
    <w:p>
      <w:pPr>
        <w:pStyle w:val="Normal"/>
        <w:rPr/>
      </w:pPr>
      <w:r>
        <w:rPr/>
        <w:t>Dél felé repültek az Isidis lejtőjén lefelé Burroughs felé, amikor egy kódolt üzenet érkezett a rádió hang</w:t>
        <w:softHyphen/>
        <w:t>szóróján keresztül. Nágya végigkutatta a táskáját, és egy csomagnyi cuccot talált, amit még Arkagyij adott neki. Közöttük egy csomó fájlt, megtalálta, amire szüksége volt közülük, és bedugta a gép MI-jébe és végigfuttatták az üzenetet Arkagyij dekódoló prog</w:t>
        <w:softHyphen/>
        <w:t>ramján. Néhány másodperccel később az MI színte</w:t>
        <w:softHyphen/>
        <w:t>len hangon átadta az üzenetet.</w:t>
      </w:r>
    </w:p>
    <w:p>
      <w:pPr>
        <w:pStyle w:val="Normal"/>
        <w:rPr/>
      </w:pPr>
      <w:r>
        <w:rPr/>
        <w:t xml:space="preserve">– </w:t>
      </w:r>
      <w:r>
        <w:rPr/>
        <w:t>A UNOMA megszállta Burroughst és mindenkit elfog, aki odajön.</w:t>
      </w:r>
    </w:p>
    <w:p>
      <w:pPr>
        <w:pStyle w:val="Normal"/>
        <w:rPr/>
      </w:pPr>
      <w:r>
        <w:rPr/>
        <w:t>Csönd fogadta ezt a kijelentést mindkét gépen, amelyek dél felé haladtak az üres, rózsaszín égen. Alattuk balra lejtett Isidis síksága.</w:t>
      </w:r>
    </w:p>
    <w:p>
      <w:pPr>
        <w:pStyle w:val="Normal"/>
        <w:rPr/>
      </w:pPr>
      <w:r>
        <w:rPr/>
        <w:t>Ann szólalt meg először.</w:t>
      </w:r>
    </w:p>
    <w:p>
      <w:pPr>
        <w:pStyle w:val="Normal"/>
        <w:rPr/>
      </w:pPr>
      <w:r>
        <w:rPr/>
        <w:t xml:space="preserve">– </w:t>
      </w:r>
      <w:r>
        <w:rPr/>
        <w:t>Azért menjünk oda. Személyesen is közölhetjük velük, hogy állítsák le a támadásukat.</w:t>
      </w:r>
    </w:p>
    <w:p>
      <w:pPr>
        <w:pStyle w:val="Normal"/>
        <w:numPr>
          <w:ilvl w:val="0"/>
          <w:numId w:val="18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 tiltakozott Nágya. – Én dolgozni akarok. És ha bezárnak minket... Különben is, szerinted mi</w:t>
        <w:softHyphen/>
        <w:t>ért hallgatnák végig, hogy mi a mondanivalónk a tá</w:t>
        <w:softHyphen/>
        <w:t>madásokkal kapcsolatban?</w:t>
      </w:r>
    </w:p>
    <w:p>
      <w:pPr>
        <w:pStyle w:val="Normal"/>
        <w:rPr/>
      </w:pPr>
      <w:r>
        <w:rPr/>
        <w:t>Ann nem válaszolt.</w:t>
      </w:r>
    </w:p>
    <w:p>
      <w:pPr>
        <w:pStyle w:val="Normal"/>
        <w:rPr/>
      </w:pPr>
      <w:r>
        <w:rPr/>
        <w:t xml:space="preserve">– </w:t>
      </w:r>
      <w:r>
        <w:rPr/>
        <w:t>Elérünk Elysiumig? – kérdezte Nágya Jelit.</w:t>
      </w:r>
    </w:p>
    <w:p>
      <w:pPr>
        <w:pStyle w:val="Normal"/>
        <w:numPr>
          <w:ilvl w:val="0"/>
          <w:numId w:val="18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w:t>
      </w:r>
    </w:p>
    <w:p>
      <w:pPr>
        <w:pStyle w:val="Normal"/>
        <w:rPr/>
      </w:pPr>
      <w:r>
        <w:rPr/>
        <w:t>Így keletnek fordultak és figyelmen kívül hagyták a burroughsi légiirányítás kérdezősködését.</w:t>
      </w:r>
    </w:p>
    <w:p>
      <w:pPr>
        <w:pStyle w:val="Normal"/>
        <w:rPr/>
      </w:pPr>
      <w:r>
        <w:rPr/>
        <w:t xml:space="preserve">– </w:t>
      </w:r>
      <w:r>
        <w:rPr/>
        <w:t>Nem jönnek utánunk – mondta Jeli megnyugta</w:t>
        <w:softHyphen/>
        <w:t>tóan. – Nézzétek, a műholdradar azt mutatja, na</w:t>
        <w:softHyphen/>
        <w:t>gyon sok gép van a környékünkön. Túlságosan sok ahhoz, hogy mindegyiket üldözőbe vehessék. Kü</w:t>
        <w:softHyphen/>
        <w:t>lönben is, csak vesztegetnék az idejüket, mert sze</w:t>
        <w:softHyphen/>
        <w:t>rintem ezek nagy többsége csak félrevezetés. Valaki felküldött egy halom herét, hogy elterelje a figyel</w:t>
        <w:softHyphen/>
        <w:t>met az igazi gépekről, szépen összezavarva ezzel a földieket.</w:t>
      </w:r>
    </w:p>
    <w:p>
      <w:pPr>
        <w:pStyle w:val="Normal"/>
        <w:rPr/>
      </w:pPr>
      <w:r>
        <w:rPr/>
        <w:t xml:space="preserve">– </w:t>
      </w:r>
      <w:r>
        <w:rPr/>
        <w:t>Valaki rengeteg energiát ölt ebbe az egészbe – motyogta Nágya, ahogy nézte a radarképernyőt. Öt vagy hat tárgy világított a déli negyedben. – Te tetted, Arkagyij? Ilyen sok mindent rejtegettél előlem?</w:t>
      </w:r>
    </w:p>
    <w:p>
      <w:pPr>
        <w:pStyle w:val="Normal"/>
        <w:rPr/>
      </w:pPr>
      <w:r>
        <w:rPr/>
        <w:t>A férfi rádió-transzmitterére gondolt, amit épp az előbb talált meg a táskájában.</w:t>
      </w:r>
    </w:p>
    <w:p>
      <w:pPr>
        <w:pStyle w:val="Normal"/>
        <w:rPr/>
      </w:pPr>
      <w:r>
        <w:rPr/>
        <w:t xml:space="preserve">– </w:t>
      </w:r>
      <w:r>
        <w:rPr/>
        <w:t>Vagy talán nem is rejtetted el, talán csak nem akartam látni.</w:t>
      </w:r>
    </w:p>
    <w:p>
      <w:pPr>
        <w:pStyle w:val="Normal"/>
        <w:rPr/>
      </w:pPr>
      <w:r>
        <w:rPr/>
      </w:r>
    </w:p>
    <w:p>
      <w:pPr>
        <w:pStyle w:val="Normal"/>
        <w:rPr/>
      </w:pPr>
      <w:r>
        <w:rPr/>
      </w:r>
    </w:p>
    <w:p>
      <w:pPr>
        <w:pStyle w:val="Normal"/>
        <w:rPr/>
      </w:pPr>
      <w:r>
        <w:rPr/>
      </w:r>
    </w:p>
    <w:p>
      <w:pPr>
        <w:pStyle w:val="Normal"/>
        <w:rPr/>
      </w:pPr>
      <w:r>
        <w:rPr/>
        <w:t>Elrepültek Elysiumig, és a South Fossa, az összes kö</w:t>
        <w:softHyphen/>
        <w:t>zül a legnagyobb befedett kanyon mellett landoltak. Első pillantásra érintetlennek tűnt a tető, de amint kiderült, csupán azért, mert a városból elszökött a levegő, mielőtt kilyukasztották a sátrat. Így a városla</w:t>
        <w:softHyphen/>
        <w:t>kók a különböző épen maradt épületekben reked</w:t>
        <w:softHyphen/>
        <w:t>tek, és megpróbálták életben tartani a farmot. Történt egy robbanás az erőműben és néhány másik benn a városban is. Ez rengeteg tennivalóval látta el őket, de jobb lehetőségekkel rendelkeztek, hogy ki</w:t>
        <w:softHyphen/>
        <w:t>heverjék az egészet, ugyanakkor a városlakók sokkal vállalkozóbb szelleműnek bizonyultak, mint peridi</w:t>
        <w:softHyphen/>
        <w:t>eri társaik. Így, mint mindig, Nágya belevetette ma</w:t>
        <w:softHyphen/>
        <w:t>gát a munkába, úgy határozva, hogy minden ébren töltött percét munkával tölti. Nem tudott henyélni, ha ébren volt, minden percben dolgozott a régi jazz</w:t>
        <w:softHyphen/>
        <w:t>-melódiák dallamára – semmi, ami ideillene, jazz vagy blues, csak ami eszébe jutott. „On the Sunny Side of the Street", „Pennies From Heaven", „A Kiss To Build a Dream On"...</w:t>
      </w:r>
    </w:p>
    <w:p>
      <w:pPr>
        <w:pStyle w:val="Normal"/>
        <w:rPr/>
      </w:pPr>
      <w:r>
        <w:rPr/>
        <w:t>Itt az Elysiumon töltött zűrzavaros napok során döbbent rá, hogy milyen nagy erejük van a robo</w:t>
        <w:softHyphen/>
        <w:t>toknak. Bármikor is építkezett ezelőtt, soha nem próbálta meg igazán teljes mértékben felhasználni lehetőségeiket. Egyszerűen nem volt rá szükség. De most több száz teendőt kellett végrehajtania teljes erőbedobással, így a végső határig feszítette a rend</w:t>
        <w:softHyphen/>
        <w:t>szer lehetőségeit, ahogy a programozók mondanák. És látta, hogy ez az erőfeszítés milyen sokat jelent, miközben azon gondolkodott, hogyan lehetne még többet csinálni. A távirányítást mindig alapvetően helyi folyamatnak tartotta, de rádöbbent, ez nem fel</w:t>
        <w:softHyphen/>
        <w:t>tétlenül igaz. Átjátszó műholdak segítségével tudott egy buldózert irányítani akár a másik féltekén is. Most pedig, amikor képesnek bizonyult jó minőségű kapcsolat létesítésére, meg is tette. Egyetlen pillanat</w:t>
        <w:softHyphen/>
        <w:t>ra sem hagyta abba a munkát, dolgozott miközben evett, jelentéseket, programokat olvasott a fürdőszo</w:t>
        <w:softHyphen/>
        <w:t>bában, és nem aludt soha, csak amikor már elájult a kimerültségtől. Közben ebben az időtlen állapotban megmondta mindenkinek, mit tegyen, függetlenül a véleményüktől vagy kényelmüktől; monomániás koncentrációjának láttán, és mivel jól átlátta a hely</w:t>
        <w:softHyphen/>
        <w:t>zetet, mindenki engedelmeskedett neki.</w:t>
      </w:r>
    </w:p>
    <w:p>
      <w:pPr>
        <w:pStyle w:val="Normal"/>
        <w:rPr/>
      </w:pPr>
      <w:r>
        <w:rPr/>
        <w:t>Minden erőfeszítése ellenére mégsem tudtak ele</w:t>
        <w:softHyphen/>
        <w:t>get elvégezni, így Nágya egyre több munkát vállalt magára, és pattanásig feszítette szervezetének tűrő</w:t>
        <w:softHyphen/>
        <w:t>képességét, az álmatlan óráiban, végsőkig kihasznál</w:t>
        <w:softHyphen/>
        <w:t>va azt minden egyes pillanatban. Elysiumban már kész építőrobotok egész flottája sorakozott fel, így lehetségessé vált, hogy párhuzamosan oldja meg az égető problémákat. Ezek legnagyobb része az Elysium nyugati részén fekvő kanyonokban jelentkezett. Az összes lefedett kanyont valamilyen mértékben fel</w:t>
        <w:softHyphen/>
        <w:t>szakították, de az erőműveik gyakran nem sérültek meg, és sok túlélő talált menedéket a különböző épületekben. Vészhelyzetekre tartogatott áramfej</w:t>
        <w:softHyphen/>
        <w:t>lesztőkkel működtették ezeket, pont mint South Fossában. Amikor a South Fossát lefedték, felmelegítették és felpumpálták, csapatokat küldött ki, hogy megkeressék a nyugati lejtőkön a túlélőket. Kihozták őket a többi kanyonból és elhozták őket ide, majd visszaküldték őket különböző feladatokkal, hogy mit csináljanak. A tetőépítő csapatok kanyonról kanyon</w:t>
        <w:softHyphen/>
        <w:t>ra jártak, a városok régi lakói pedig kezük alá dol</w:t>
        <w:softHyphen/>
        <w:t>goztak a felpumpálásra készülve. Ekkor Nágya más dolgokra irányította figyelmét, szerszámkészítőket programozott, robotizált csatornaépítőket indított el a Chasma Borealis felől érkező megsérült csővezeté</w:t>
        <w:softHyphen/>
        <w:t>kek megjavítására.</w:t>
      </w:r>
    </w:p>
    <w:p>
      <w:pPr>
        <w:pStyle w:val="Normal"/>
        <w:rPr/>
      </w:pPr>
      <w:r>
        <w:rPr/>
        <w:t xml:space="preserve">– </w:t>
      </w:r>
      <w:r>
        <w:rPr/>
        <w:t>Ki tette ezt? – kérdezte undorodva egyik este, ahogyan nézte a tévében a szétrobbant vízvezeték</w:t>
        <w:softHyphen/>
        <w:t>csöveket.</w:t>
      </w:r>
    </w:p>
    <w:p>
      <w:pPr>
        <w:pStyle w:val="Normal"/>
        <w:rPr/>
      </w:pPr>
      <w:r>
        <w:rPr/>
        <w:t>A felháborodás csak úgy kicsúszott a száján, igazá</w:t>
        <w:softHyphen/>
        <w:t>ból nem akarta tudni, nem akarta a teljes szituációt végiggondolni. Nem akart bármi másra gondolni, csak arra a csővezetékre ott, amely eltörött a dűnék között. De Jeli reagált erre a kérdésre és válaszolt.</w:t>
      </w:r>
    </w:p>
    <w:p>
      <w:pPr>
        <w:pStyle w:val="Normal"/>
        <w:rPr/>
      </w:pPr>
      <w:r>
        <w:rPr/>
        <w:t xml:space="preserve">– </w:t>
      </w:r>
      <w:r>
        <w:rPr/>
        <w:t>Nehéz megmondani. A földi hírprogramok mind a Földről szólnak már, csupán néhány bevágás szól rólunk, és ők sem tudják igazán, hogy mi törté</w:t>
        <w:softHyphen/>
        <w:t>nik itt. Úgy tűnik, hogy a következő űrhajó ENSZ-csapatokat hoz majd, akiknek az lenne a feladatuk, hogy visszaállítsák a rendet. A hírek legnagyobb része a Földről szól, a közel-keleti háborúról, a Feke</w:t>
        <w:softHyphen/>
        <w:t>te-tengerről, Afrikáról, vagy bármiről. A Déli Klub országai közül sokan bombáznak álcaországokat. A Hetek pedig kinyilvánították, hogy meg fogják véde</w:t>
        <w:softHyphen/>
        <w:t>ni őket. Egy biológiai fegyver is elszabadult Kanadá</w:t>
        <w:softHyphen/>
        <w:t>ban és Skandináviában...</w:t>
      </w:r>
    </w:p>
    <w:p>
      <w:pPr>
        <w:pStyle w:val="Normal"/>
        <w:rPr/>
      </w:pPr>
      <w:r>
        <w:rPr/>
        <w:t xml:space="preserve">– </w:t>
      </w:r>
      <w:r>
        <w:rPr/>
        <w:t>És talán itt is – szakította félbe Szása. – Láttad azt az Acheronról szóló bejátszást? Valami történt ott, a szálláshely ablakai mind be vannak törve és a kiugró hegyhát alatti területet egy ismeretlen, burjánzó valami borítja, és senki sem akar elég közel menni ahhoz, hogy kiderítse...</w:t>
      </w:r>
    </w:p>
    <w:p>
      <w:pPr>
        <w:pStyle w:val="Normal"/>
        <w:rPr/>
      </w:pPr>
      <w:r>
        <w:rPr/>
        <w:t>Nágya igyekezett nem figyelni a férfiak beszélgeté</w:t>
        <w:softHyphen/>
        <w:t>sére, és a csővezeték problémájára koncentrált. Ami</w:t>
        <w:softHyphen/>
        <w:t>kor visszatért a valósághoz, azt vette észre, hogy az összes fellelhető robot a városok újjáépítésén dolgo</w:t>
        <w:softHyphen/>
        <w:t>zik, a gyárak pedig buzgón gyártják a többi buldó</w:t>
        <w:softHyphen/>
        <w:t>zert, földszállítót, teherautót, markolót, targoncát, úthengert, aszfaltozót, árokásót, hegesztőgépet, be</w:t>
        <w:softHyphen/>
        <w:t>ton-, műanyag- és tetőkészítőket. A rendszer teljes kihasználtságon működött, és semmi sem maradt, ami elfoglalja, ezért szólt a többieknek, hogy ismét fel akar szállni. Ann, Simon, Jeli és Szása úgy döntöt</w:t>
        <w:softHyphen/>
        <w:t>tek, hogy vele tartanak. Angela és Sam barátokkal találkozott South Fossában, és úgy határoztak, hogy maradnak, így öten szálltak be a két gépbe és ismét felszálltak. Ez így történik majd mindenütt, bizony</w:t>
        <w:softHyphen/>
        <w:t>gatta Jeli. Bármikor találkozik egymással az első száz, többé nem válnak már el.</w:t>
      </w:r>
    </w:p>
    <w:p>
      <w:pPr>
        <w:pStyle w:val="Normal"/>
        <w:rPr/>
      </w:pPr>
      <w:r>
        <w:rPr/>
      </w:r>
    </w:p>
    <w:p>
      <w:pPr>
        <w:pStyle w:val="Normal"/>
        <w:rPr/>
      </w:pPr>
      <w:r>
        <w:rPr/>
      </w:r>
    </w:p>
    <w:p>
      <w:pPr>
        <w:pStyle w:val="Normal"/>
        <w:rPr/>
      </w:pPr>
      <w:r>
        <w:rPr/>
      </w:r>
    </w:p>
    <w:p>
      <w:pPr>
        <w:pStyle w:val="Normal"/>
        <w:rPr/>
      </w:pPr>
      <w:r>
        <w:rPr/>
        <w:t>Délnek tartottak a két géppel, Hellas felé. Ahogy el</w:t>
        <w:softHyphen/>
        <w:t>haladtak a Tyrrhena-mohole fölött, leszálltak egy rö</w:t>
        <w:softHyphen/>
        <w:t>vid időre a Hadriaca Patera mellett. A mohole-várost kilyukasztották, segítségre szorult, hogy elkezdjék az újjáépítést. Nem álltak robotok rendelkezésre, de Nágya rájött, hogy a munka elkezdéséhez nagyon ke</w:t>
        <w:softHyphen/>
        <w:t>vés is elég: a programjai, a számítógépe, és egy lég</w:t>
        <w:softHyphen/>
        <w:t>bánya. Ez a fajta spontán gépelőállítás egy újabb te</w:t>
        <w:softHyphen/>
        <w:t>rületét jelentette a gépek hatalmának, lassan ment persze, kétségtelenül, de mégis egy hónapon belül ez a három komponens engedelmes szörnyetegeket teremt majd a homokból. Először a gyárakat, később az összeszerelő üzemeket, majd végül magukat az épí</w:t>
        <w:softHyphen/>
        <w:t>tő robotokat, a nagy, több részből álló, városrésznyi járműveket, melyek emberi felügyelet nélkül végezték munkájukat. Igazán meghökkentő ez a hatalom.</w:t>
      </w:r>
    </w:p>
    <w:p>
      <w:pPr>
        <w:pStyle w:val="Normal"/>
        <w:rPr/>
      </w:pPr>
      <w:r>
        <w:rPr/>
        <w:t>És mégis, mindez semmiért, az emberi pusztítás tükrében. Az öt utazó romról romra repült, érzéket</w:t>
        <w:softHyphen/>
        <w:t>lenné válva a károk és a halottak láttán. Nem mintha nem lettek volna tudatában a saját magukat fenyege</w:t>
        <w:softHyphen/>
        <w:t>tő veszélynek, különösen miután elrepültek néhány lezuhant gép fölött a Hellas-Elysium légifolyosóban. Ekkor áttértek az éjszakai repülésre. Ezek a repülé</w:t>
        <w:softHyphen/>
        <w:t>sek sok szempontból messze veszélyesebbé is válhat</w:t>
        <w:softHyphen/>
        <w:t>tak, mint a nappaliak, de Jeli szerint így sokkal kevésbé láthatóak. A 16D szinte alig jelenik meg a radarképernyőn, és még a legnagyobb felbontású infravörös detektorokon is csupán igen halvány nyo</w:t>
        <w:softHyphen/>
        <w:t>mot hagy. Mindannyian felvállalták, hogy van némi esélye, hogy meglátják őket. Nágyát egyáltalán nem érdekelte, felőle repülhettek volna nappal is. Csak a pillanatban élt, amennyire tudott, gondolatai körbe</w:t>
        <w:softHyphen/>
        <w:t>forogtak, ahogy megpróbálta visszaráncigálni őket a pillanathoz. Miközben egyre jobban sokkolta, hogy milyen sok mindent pusztítottak el, még jobban el</w:t>
        <w:softHyphen/>
        <w:t>távolodott az érzelmeitől. Csupán dolgozni akart.</w:t>
      </w:r>
    </w:p>
    <w:p>
      <w:pPr>
        <w:pStyle w:val="Normal"/>
        <w:rPr/>
      </w:pPr>
      <w:r>
        <w:rPr/>
        <w:t>Nágya észrevette, hogy Ann még rosszabbul viseli mindezt. Természetesen aggódott Peter és a rombolás miatt is, de számára ez nem az építményekről szólt, hanem magáról a földről, az áradásokról és a tömeges szennyeződésről. A hóról, a sugárzásról. És neki nincs munkája, ami elvonná a figyelmét. Az ő munkája a kárfelmérés lett volna. Így nem is tett semmit, vagy ha igen, megpróbált segíteni Nágyának, úgy járt-kelt, mint egy robot. Minden egyes nap azon dolgoztak,hogy beindítsák egyik vagy másik lerombolt építmény felújítását: hidat, csővezetéket, kutat, erőművet, vas</w:t>
        <w:softHyphen/>
        <w:t>úti sínpályát, várost. Jeli szavaival élve egy távirányítá</w:t>
        <w:softHyphen/>
        <w:t>sú robotvilágban éltek. Robotokat vezéreltek, mintha rabszolgahajcsárok, mágusok vagy istenek lennének, és a gépek belekezdtek a munkába, és megpróbálták megfordítani az idő filmkockáit, amelyben a széttört tárgyak ismét egésszé állnak össze. Mivel sietniük kel</w:t>
        <w:softHyphen/>
        <w:t>lett, nem jelentett problémát, ha nem figyeltek az apró részletekre, így hihetetlenül gyorsan el tudták kezdeni az építkezést, majd továbbrepültek.</w:t>
      </w:r>
    </w:p>
    <w:p>
      <w:pPr>
        <w:pStyle w:val="Normal"/>
        <w:rPr/>
      </w:pPr>
      <w:r>
        <w:rPr/>
        <w:t xml:space="preserve">– </w:t>
      </w:r>
      <w:r>
        <w:rPr/>
        <w:t>Kezdetben vala az ige – mondta fáradtan Simon egyik este, ahogy megnyomott egy gombot a csukló</w:t>
        <w:softHyphen/>
        <w:t>panelén. Egy hídépítő daru lendült be a lemenő nap elé. Majd újra felszálltak.</w:t>
      </w:r>
    </w:p>
    <w:p>
      <w:pPr>
        <w:pStyle w:val="Normal"/>
        <w:rPr/>
      </w:pPr>
      <w:r>
        <w:rPr/>
      </w:r>
    </w:p>
    <w:p>
      <w:pPr>
        <w:pStyle w:val="Normal"/>
        <w:rPr/>
      </w:pPr>
      <w:r>
        <w:rPr/>
      </w:r>
    </w:p>
    <w:p>
      <w:pPr>
        <w:pStyle w:val="Normal"/>
        <w:rPr/>
      </w:pPr>
      <w:r>
        <w:rPr/>
      </w:r>
    </w:p>
    <w:p>
      <w:pPr>
        <w:pStyle w:val="Normal"/>
        <w:rPr/>
      </w:pPr>
      <w:r>
        <w:rPr/>
        <w:t>Három reaktor semlegesítési és hulladék-megsemmi</w:t>
        <w:softHyphen/>
        <w:t>sítési programját indították el a horizonton túlról, biztonságos távolból, távirányítással. Miközben a munkát nézegették, Jeli néha csatornát váltott és egy darabig nézték a híreket. Egyszer a kép a Mars körü</w:t>
        <w:softHyphen/>
        <w:t>li körpályáról, az űrből érkezett. A Tharsis-féltekének teljes kör alakú képe, ahogy napfényben úszott, a nyugati nyúlványa kivételével. Ebből a magasságból nem láthatták az áradások jelét, de a bemondó azt állította, hogy ez történt az összes régi vízelvezető csatornában, mely a Marinerisből Chryse-be, észak felé tartott. Majd közelített a kép, és meglátták a fe</w:t>
        <w:softHyphen/>
        <w:t>héres-rózsaszín sávokat azon a területen. Végre itt vannak az igazi csatornák. Vagy valami ilyesmi.</w:t>
      </w:r>
    </w:p>
    <w:p>
      <w:pPr>
        <w:pStyle w:val="Normal"/>
        <w:rPr/>
      </w:pPr>
      <w:r>
        <w:rPr/>
        <w:t>Nágya visszakapcsolta a tévét a munkájukat muta</w:t>
        <w:softHyphen/>
        <w:t>tó csatornára. Olyan sok minden pusztult el, olyan sok ember halt meg. Olyanok, akik akár ezer évig is élhettek volna. Még mindig nem hallott semmit Arkagyijról, pedig már több mint 20 nap telt el. A töb</w:t>
        <w:softHyphen/>
        <w:t>biek szerint el kellett bújnia, nehogy megölje egy űrből indított támadás. Nágya már nem hitt ebben, csupán azokban a szélsőséges vággyal és fájdalom</w:t>
        <w:softHyphen/>
        <w:t>mal teli pillanatokban, amikor két érzelem döngette a kényszeres munka védőbástyáit, megpróbálva fel</w:t>
        <w:softHyphen/>
        <w:t>törni azokat. Egy új érzés, amelyet gyűlölt és amely</w:t>
        <w:softHyphen/>
        <w:t>től félt; a vágy fájdalmat okoz, a fájdalom pedig vágyat. Egy forró, vad vágyat, hogy bárcsak megvál</w:t>
        <w:softHyphen/>
        <w:t>toznának a dolgok. Milyen fájdalmas is egy ilyen vágy. De ha elég keményen dolgozott, akkor nem ju</w:t>
        <w:softHyphen/>
        <w:t>tott ideje erre. Sem arra, hogy gondolkodjon, sem arra, hogy érezzen.</w:t>
      </w:r>
    </w:p>
    <w:p>
      <w:pPr>
        <w:pStyle w:val="Normal"/>
        <w:rPr/>
      </w:pPr>
      <w:r>
        <w:rPr/>
        <w:t>A Harmakhis Vallis felett átívelő híd felett repültek el a Hellas keleti határán; ez sem állt már. Mivel javí</w:t>
        <w:softHyphen/>
        <w:t>tó robotokat tároltak az összes nagyobb híd két olda</w:t>
        <w:softHyphen/>
        <w:t>lán elhelyezkedő házakban, át tudták őket alakítani, hogy teljesen újjáépítsék az íveket, bár igen lassan haladnak majd. Az utazók munkába állították őket, és aznap este, amikor befejezték a legutolsó progra</w:t>
        <w:softHyphen/>
        <w:t>mot is, leültek, hogy megegyék szerény, mikróban készült spagetti-vacsorájukat a pilótafülkékben. Jeli újra bekapcsolta a földi tévéadót. Nem láttak sem</w:t>
        <w:softHyphen/>
        <w:t>mit, csupán zúgást hallottak, és egy futó, rossz minő</w:t>
        <w:softHyphen/>
        <w:t>ségű kép érkezett. Nem lehetett csatornát váltani, mert mindegyik csatorna ugyanazt mutatta: sűrű, zú</w:t>
        <w:softHyphen/>
        <w:t>gó, fehér zajt.</w:t>
      </w:r>
    </w:p>
    <w:p>
      <w:pPr>
        <w:pStyle w:val="Normal"/>
        <w:rPr/>
      </w:pPr>
      <w:r>
        <w:rPr/>
        <w:t xml:space="preserve">– </w:t>
      </w:r>
      <w:r>
        <w:rPr/>
        <w:t>Felrobbantották a Földet is? – kérdezte Ann.</w:t>
      </w:r>
    </w:p>
    <w:p>
      <w:pPr>
        <w:pStyle w:val="Normal"/>
        <w:rPr/>
      </w:pPr>
      <w:r>
        <w:rPr/>
        <w:t xml:space="preserve">– </w:t>
      </w:r>
      <w:r>
        <w:rPr/>
        <w:t>Nem, nem – mondta Jeli. –, valaki zavarja az adást. Közöttünk van a Nap. Manapság csupán egy pár távközlési műholddal kell közbeavatkozni, és meg lehet szakítani a kapcsolatot.</w:t>
      </w:r>
    </w:p>
    <w:p>
      <w:pPr>
        <w:pStyle w:val="Normal"/>
        <w:rPr/>
      </w:pPr>
      <w:r>
        <w:rPr/>
        <w:t>Rosszkedvűen bámulták a sistergő képernyőt, mostanában egymás után zuhantak le a helyi areo</w:t>
        <w:softHyphen/>
        <w:t>szinkron kommunikációs műholdak. Lelőtték őket, vagy szabotálták a működésüket, nem lehetett megál</w:t>
        <w:softHyphen/>
        <w:t>lapítani. Most pedig, földi hírek nélkül tényleg csu</w:t>
        <w:softHyphen/>
        <w:t>pán sötétben tudnak tapogatózni. A felszín-felszín rádióadás nem bizonyult hatékonynak a közeli hori</w:t>
        <w:softHyphen/>
        <w:t>zontok és az ionoszféra hiánya miatt. Nem rendel</w:t>
        <w:softHyphen/>
        <w:t>keztek nagyobb hatótávolsággal, mint a védőruhák sisakrádiói. Jeli megpróbált egy egész sornyi véletlen</w:t>
        <w:softHyphen/>
        <w:t>szerű rezonanciamintát lefuttatni rajta, hátha ki tud</w:t>
        <w:softHyphen/>
        <w:t>ja szűrni a zavarást. De a jeleket sajnos véglegesen összekeverték. Elégedetlenül felmordult és feladta. Bepötyögött egy keresőprogramot. A rádió fel-le osz</w:t>
        <w:softHyphen/>
        <w:t>cillált a Hertzek között, végig a sistergésen, és néha megállt a gyengén hallható szabályosságoknál. Lekó</w:t>
        <w:softHyphen/>
        <w:t>dolt klikkelés, távoli zenefoszlányok, szellemhangok gagyarásztak felismerhetetlen nyelven, mintha Jeli si</w:t>
        <w:softHyphen/>
        <w:t>kerrel járt volna ott, ahol a SETI nem, és végül most, hogy már nem számít, üzeneteket kapott volna a csillagokból. Valószínűleg csak az aszteroida-bányá</w:t>
        <w:softHyphen/>
        <w:t>szoktól érkezett valami szemét, de akárhogy is, érthe</w:t>
        <w:softHyphen/>
        <w:t>tetlen és haszontalan. Magukra maradtak a Marson. Öt ember két apró repülőgépen.</w:t>
      </w:r>
    </w:p>
    <w:p>
      <w:pPr>
        <w:pStyle w:val="Normal"/>
        <w:rPr/>
      </w:pPr>
      <w:r>
        <w:rPr/>
        <w:t>Ez egy új és igen különös érzés volt, amely az ezt követő napokban még inkább felerősödött. Amikor nem múlt el, megértették, hogy így kell továbbhalad</w:t>
        <w:softHyphen/>
        <w:t>niuk, sistergő tévékkel és rádiókkal. Egy különleges élmény, nem csupán a Marsi életük során, de egész életük során nem találkoztak ilyennel, és hamar fel</w:t>
        <w:softHyphen/>
        <w:t>tűnt nekik, hogy az elektronikus információ hálójá</w:t>
        <w:softHyphen/>
        <w:t>nak elvesztése hasonlít egy érzékszerv elvesztéséhez. Nágya gyakran rápillantott csuklópaneljére, melyen Arkagyij bármelyik pillanatban megjelenhetett volna, mielőtt így tönkrement minden. Vagy ugyanúgy, az el</w:t>
        <w:softHyphen/>
        <w:t>ső száz közül bárki megjelenhetett volna, hogy beje</w:t>
        <w:softHyphen/>
        <w:t>lentse, biztonságban vannak. Gyakran nézett fel a kis üres négyzetről a körülötte lévő tájra, amely hirtelen sokkal nagyobb, vadabb és üresebb lett, mint bármi</w:t>
        <w:softHyphen/>
        <w:t>kor azelőtt. Ijesztő élmény. Semmi más, csupán csip</w:t>
        <w:softHyphen/>
        <w:t>kézett rozsdaszínű hegyek, ameddig a szem ellát, még akkor is, amikor hajnalban repültek és megpróbálták megtalálni a térképen jelölt kis leszállópályát, mely, amikor végre meglátták, kis barnás ceruzára emlékez</w:t>
        <w:softHyphen/>
        <w:t>tette őket. Milyen nagy ez a világ, és ők egyedül maradtak benne. Már a navigációban sem lehettek biztosak, nem használhatták a számítógépeiket, az út melletti jeladókat kellett használniuk és becsült szá</w:t>
        <w:softHyphen/>
        <w:t>mításokat, meg azt, amit felismertek a tájból, ahogy iz</w:t>
        <w:softHyphen/>
        <w:t>gatottan kukucskáltak lefelé a hajnali szürkületben, hogy észrevegyék a vadonban a következő leszállópá</w:t>
        <w:softHyphen/>
        <w:t>lyát. Egyik reggel Dao Vallis közelében olyan sokáig tartott, mire találtak egy betoncsíkot, hogy ezek után Jeli a vasúti síneket kezdte el követni, egész éjszaka alacsonyan repülve és a csillagok fényében az alattuk lévő ezüstösen kígyózó szalagot nézve, folyton nyo</w:t>
        <w:softHyphen/>
        <w:t>mon követve a térképen a jeladók jeleit.</w:t>
      </w:r>
    </w:p>
    <w:p>
      <w:pPr>
        <w:pStyle w:val="Normal"/>
        <w:rPr/>
      </w:pPr>
      <w:r>
        <w:rPr/>
        <w:t>Így sikerült végigrepülniük a Hellas-medence tágas mélyföldjén, a nyomvonalat a Low Point Lake</w:t>
        <w:softHyphen/>
        <w:t>frontig követve. Akkor viszont a napfelkelte víz</w:t>
        <w:softHyphen/>
        <w:t>szintes vörös fényében és hosszú árnyékai között a horizonton egy egész tengernyi összetöredezett jég jelent meg. Hellas egész nyugati részét elöntötte egy tenger. A vasúti sín, amelyet eddig követtek, egyene</w:t>
        <w:softHyphen/>
        <w:t>sen belefutott a jégbe. A fagyott part csupán egy halom cikkcakkos jégtáblából állt, amelyek vörösen, feketén, fehéren vagy akár kéken csillogtak, néha még szép jade-zölden is. Egymás hegyén-hátán feküdtek, mintha egy árapály-hullám széttrancsírozta volna az Óriás lepkegyűjteményét, és szétszórta vol</w:t>
        <w:softHyphen/>
        <w:t>na egy elhagyatott tengerparton. A távolban a fagyott tenger túlnyúlt a horizonton.</w:t>
      </w:r>
    </w:p>
    <w:p>
      <w:pPr>
        <w:pStyle w:val="Normal"/>
        <w:rPr/>
      </w:pPr>
      <w:r>
        <w:rPr/>
        <w:t>Ann törte meg a több másodpercre nyúlt csöndet. – Biztosan átszakították a Hellespontus víztáro</w:t>
        <w:softHyphen/>
        <w:t>zót. Az igen nagy, és pont ide árad le.</w:t>
      </w:r>
    </w:p>
    <w:p>
      <w:pPr>
        <w:pStyle w:val="Normal"/>
        <w:rPr/>
      </w:pPr>
      <w:r>
        <w:rPr/>
        <w:t xml:space="preserve">– </w:t>
      </w:r>
      <w:r>
        <w:rPr/>
        <w:t>Így a Hellas-mohole biztosan tele van vízzel – mondta Jeli.</w:t>
      </w:r>
    </w:p>
    <w:p>
      <w:pPr>
        <w:pStyle w:val="Normal"/>
        <w:rPr/>
      </w:pPr>
      <w:r>
        <w:rPr/>
        <w:t xml:space="preserve">– </w:t>
      </w:r>
      <w:r>
        <w:rPr/>
        <w:t>Ahogy mondod. Az alján lévő víz pedig valószí</w:t>
        <w:softHyphen/>
        <w:t>nűleg annyira felmelegszik, hogy fagyáspont fölött tartja a tó felszínét. De nehéz ezt így megmondani, a levegő hideg, de az örvénylések miatt lehet, hogy akad jég nélküli terület. Ha nem, akkor biztosan pont a felszín alatt húzódik egy folyékony réteg. Sőt, biztos vagyok benne, hogy van itt jó pár erős meleg áramlat is. De a felszín ...</w:t>
      </w:r>
    </w:p>
    <w:p>
      <w:pPr>
        <w:pStyle w:val="Normal"/>
        <w:rPr/>
      </w:pPr>
      <w:r>
        <w:rPr/>
        <w:t xml:space="preserve">– </w:t>
      </w:r>
      <w:r>
        <w:rPr/>
        <w:t>Hamarosan meglátjuk, mert át fogunk repülni fölötte – mondta Jeli.</w:t>
      </w:r>
    </w:p>
    <w:p>
      <w:pPr>
        <w:pStyle w:val="Normal"/>
        <w:rPr/>
      </w:pPr>
      <w:r>
        <w:rPr/>
        <w:t xml:space="preserve">– </w:t>
      </w:r>
      <w:r>
        <w:rPr/>
        <w:t>Le kellene szállnunk – jegyezte meg Nágya.</w:t>
      </w:r>
    </w:p>
    <w:p>
      <w:pPr>
        <w:pStyle w:val="Normal"/>
        <w:rPr/>
      </w:pPr>
      <w:r>
        <w:rPr/>
        <w:t xml:space="preserve">– </w:t>
      </w:r>
      <w:r>
        <w:rPr/>
        <w:t>Majd leszállunk, ha tudunk. Különben is, úgy tű</w:t>
        <w:softHyphen/>
        <w:t>nik, mintha egy kicsit kezdene megnyugodni a helyzet.</w:t>
      </w:r>
    </w:p>
    <w:p>
      <w:pPr>
        <w:pStyle w:val="Normal"/>
        <w:rPr/>
      </w:pPr>
      <w:r>
        <w:rPr/>
        <w:t xml:space="preserve">– </w:t>
      </w:r>
      <w:r>
        <w:rPr/>
        <w:t>Ezt csak azért gondolod így, mert egy ideje nem hallottuk a híreket.</w:t>
      </w:r>
    </w:p>
    <w:p>
      <w:pPr>
        <w:pStyle w:val="Normal"/>
        <w:rPr/>
      </w:pPr>
      <w:r>
        <w:rPr/>
        <w:t xml:space="preserve">– </w:t>
      </w:r>
      <w:r>
        <w:rPr/>
        <w:t>Igazad lehet.</w:t>
      </w:r>
    </w:p>
    <w:p>
      <w:pPr>
        <w:pStyle w:val="Normal"/>
        <w:rPr/>
      </w:pPr>
      <w:r>
        <w:rPr/>
        <w:t>Mint kiderült, teljesen át kellett repülniük a tó fö</w:t>
        <w:softHyphen/>
        <w:t>lött, és a túlsó partján tudtak csak landolni. Igen kü</w:t>
        <w:softHyphen/>
        <w:t>lönös hangulatú reggel volt ez, ahogy alacsonyan repültek az Északi-tenger töredezett felszínére emlé</w:t>
        <w:softHyphen/>
        <w:t>keztető tó fölött. Azzal a különbséggel, hogy itt a jégáradatok gőzölögtek, mint a nyitva felejtett fa</w:t>
        <w:softHyphen/>
        <w:t>gyasztó ajtaja, és a szivárvány minden színében úsz</w:t>
        <w:softHyphen/>
        <w:t>tak. Leggyakrabban pirosban, de ez csupán azzal az eredménnyel járt, hogy a néha látható kék, sárga és zöld sokkal feltűnőbb lett, egy hatalmas, kaotikus mozaik fókuszpontjaivá válva.</w:t>
      </w:r>
    </w:p>
    <w:p>
      <w:pPr>
        <w:pStyle w:val="Normal"/>
        <w:rPr/>
      </w:pPr>
      <w:r>
        <w:rPr/>
        <w:t>A közepén, hiába repültek ilyen magasan, a jégten</w:t>
        <w:softHyphen/>
        <w:t>ger minden irányban túlnyúlt a horizonton, hatalmas gőzfelhője pedig több ezer méter magasságban terült szét a levegőben. Ahogy óvatosan körberepülték ezt a felhőt, látták, hogy az alatta lévő jég hegyekre és jég</w:t>
        <w:softHyphen/>
        <w:t>táblákra töredezett, egymáshoz közel lebegve a bu</w:t>
        <w:softHyphen/>
        <w:t>gyogó, gőzölgő fekete vízben. A piszkos jéghegyek forogtak, ütköztek és átfordultak, és egész nagy cso</w:t>
        <w:softHyphen/>
        <w:t>mónyi vöröses, fekete vizet csobbantottak föl maguk körül. Amikor ezek a víztömegek visszaérkeztek, kon</w:t>
        <w:softHyphen/>
        <w:t>centrikus körökben hullámok indultak meg, amelyek tovább billegtették elhaladtukban a jéghegyeket.</w:t>
      </w:r>
    </w:p>
    <w:p>
      <w:pPr>
        <w:pStyle w:val="Normal"/>
        <w:rPr/>
      </w:pPr>
      <w:r>
        <w:rPr/>
        <w:t>Csönd uralta a két gépet, ahogy bámulták ezt a Marsra legkevésbé jellemző látványosságot. Végül miután kétszer némán körberepülték a gőzoszlopot, to</w:t>
        <w:softHyphen/>
        <w:t>vábbrepültek nyugat felé a kietlen pusztaság fölött.</w:t>
      </w:r>
    </w:p>
    <w:p>
      <w:pPr>
        <w:pStyle w:val="Normal"/>
        <w:numPr>
          <w:ilvl w:val="0"/>
          <w:numId w:val="18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Biztos, hogy Sax borzasztóan élvezi ezt a forra</w:t>
        <w:softHyphen/>
        <w:t>dalmat – ismételte meg Nágya megtörve a csendet. – Szerintetek benne van ő is?</w:t>
      </w:r>
    </w:p>
    <w:p>
      <w:pPr>
        <w:pStyle w:val="Normal"/>
        <w:rPr/>
      </w:pPr>
      <w:r>
        <w:rPr/>
        <w:t xml:space="preserve">– </w:t>
      </w:r>
      <w:r>
        <w:rPr/>
        <w:t>Kétlem – mondta Ann. – Valószínűleg nem koc</w:t>
        <w:softHyphen/>
        <w:t>káztatná meg a Földről érkező befektetéseket, sem pedig a projekt irányíthatóságát, vagy legalábbis né</w:t>
        <w:softHyphen/>
        <w:t>mi uralmat fölötte. De biztos vagyok benne, hogy olyan szempontból nézi ezt, hogy hogyan befolyá</w:t>
        <w:softHyphen/>
        <w:t>solja a földiesítést. Nem úgy, hogy ki hal meg, vagy mi pusztul el, vagy ki lesz itt az úr, csak azt, hogy mi</w:t>
        <w:softHyphen/>
        <w:t>lyen hatással van ez a tervére.</w:t>
      </w:r>
    </w:p>
    <w:p>
      <w:pPr>
        <w:pStyle w:val="Normal"/>
        <w:numPr>
          <w:ilvl w:val="0"/>
          <w:numId w:val="18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érdekes kísérlet – mondta Nágya.</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baromi nehéz modellezni – mondta Ann. Er</w:t>
        <w:softHyphen/>
        <w:t>re mindketten felnevettek.</w:t>
      </w:r>
    </w:p>
    <w:p>
      <w:pPr>
        <w:pStyle w:val="Normal"/>
        <w:rPr>
          <w:kern w:val="0"/>
          <w:sz w:val="24"/>
          <w:szCs w:val="20"/>
          <w:lang w:val="hu-HU" w:eastAsia="hu-HU"/>
        </w:rPr>
      </w:pPr>
      <w:r>
        <w:rPr>
          <w:kern w:val="0"/>
          <w:sz w:val="24"/>
          <w:szCs w:val="20"/>
          <w:lang w:val="hu-HU" w:eastAsia="hu-HU"/>
        </w:rPr>
      </w:r>
    </w:p>
    <w:p>
      <w:pPr>
        <w:pStyle w:val="Normal"/>
        <w:rPr/>
      </w:pPr>
      <w:r>
        <w:rPr/>
      </w:r>
    </w:p>
    <w:p>
      <w:pPr>
        <w:pStyle w:val="Normal"/>
        <w:jc w:val="center"/>
        <w:rPr>
          <w:kern w:val="0"/>
          <w:sz w:val="24"/>
          <w:szCs w:val="20"/>
          <w:lang w:val="hu-HU" w:eastAsia="hu-HU"/>
        </w:rPr>
      </w:pPr>
      <w:r>
        <w:rPr>
          <w:kern w:val="0"/>
          <w:sz w:val="24"/>
          <w:szCs w:val="20"/>
          <w:lang w:val="hu-HU" w:eastAsia="hu-HU"/>
        </w:rPr>
        <w:t>* * *</w:t>
      </w:r>
    </w:p>
    <w:p>
      <w:pPr>
        <w:pStyle w:val="Normal"/>
        <w:rPr>
          <w:kern w:val="0"/>
          <w:sz w:val="24"/>
          <w:szCs w:val="20"/>
          <w:lang w:val="hu-HU" w:eastAsia="hu-HU"/>
        </w:rPr>
      </w:pPr>
      <w:r>
        <w:rPr>
          <w:kern w:val="0"/>
          <w:sz w:val="24"/>
          <w:szCs w:val="20"/>
          <w:lang w:val="hu-HU" w:eastAsia="hu-HU"/>
        </w:rPr>
      </w:r>
    </w:p>
    <w:p>
      <w:pPr>
        <w:pStyle w:val="Normal"/>
        <w:rPr/>
      </w:pPr>
      <w:r>
        <w:rPr/>
        <w:t>Ne fesd az ördögöt a falra! Nyugatra szálltak le az új tengertől (Lakefront teljesen víz alá került), az egész napot pihenéssel töltötték, és a következő éjszaka követték nyugat felé a vasúti síneket. Marineris felé egy jeladó fölött repültek el, amely SOS-t morzézott. Hajnalig köröztek a jeladó fölött, és végül magán a sínpályán kényszerültek leszállni, nem messze egy lerobbant terepjárótól, amely mellett ott állt Sax vé</w:t>
        <w:softHyphen/>
        <w:t>dőruhában, ahogy a jeladóval szórakozott, hogy el</w:t>
        <w:softHyphen/>
        <w:t>küldje a jeleit. Sax beszállt a repülőgépbe, lassan levette a sisakját, nagyokat pislogva, lebiggyesztett ajkakkal. A régi, jó, megszokott, jámbor Sax. Fáradt</w:t>
        <w:softHyphen/>
        <w:t>nak tűnt, de hasonlított a patkányra, ami megette a kanárit, ahogy Ann később odavetette Nágyának. Nem sokat mesélt. Már három napja ott vesztegelt a vasútvonal mellett a terepjárójában, képtelenül a to</w:t>
        <w:softHyphen/>
        <w:t>vábbhaladásra. A vasútvonal nem működött már, a terepjáróban pedig nem tárolt tartalék üzemanya</w:t>
        <w:softHyphen/>
        <w:t>got. Lakefront tényleg víz alá került.</w:t>
      </w:r>
    </w:p>
    <w:p>
      <w:pPr>
        <w:pStyle w:val="Normal"/>
        <w:rPr/>
      </w:pPr>
      <w:r>
        <w:rPr/>
        <w:t xml:space="preserve">– </w:t>
      </w:r>
      <w:r>
        <w:rPr/>
        <w:t>Éppen Cairóba indultam – mondta –, hogy talál</w:t>
        <w:softHyphen/>
        <w:t>kozzam Frankkel és Majával, mert úgy gondolják, segítene, ha az első száz ismét összejönne, és létre</w:t>
        <w:softHyphen/>
        <w:t>hoznánk valamiféle irányító szervet, amely tárgyalóképes a UNOMA rendőrségével, és rá tudja venni őket arra, hogy hagyják abba az értelmetlen pusztítást. –Tovább indult, és a Hellespontus lábainál járt, amikor a Low Point mohole hőfelhője hirtelen sárgává válto</w:t>
        <w:softHyphen/>
        <w:t>zott, majd húszezer méter magasságba emelkedett az égen. – Gombafelhővé változott, mint egy atomrobba</w:t>
        <w:softHyphen/>
        <w:t>nás, de sokkal kisebb kalappal – mondta. – A mi at</w:t>
        <w:softHyphen/>
        <w:t>moszféránk nem melegszik fel olyan gyorsan.</w:t>
      </w:r>
    </w:p>
    <w:p>
      <w:pPr>
        <w:pStyle w:val="Normal"/>
        <w:rPr/>
      </w:pPr>
      <w:r>
        <w:rPr/>
        <w:t>Aztán visszatért a medence szélére, hogy megnéz</w:t>
        <w:softHyphen/>
        <w:t>ze az áradást. Az északról érkező fekete víz folyton fehérre változott, ahogy hatalmas darabjai fagytak meg, majdnem azonnal. Különösen a Lakefront kö</w:t>
        <w:softHyphen/>
        <w:t>rül, ahol úgy bugyborékolt, mintha tűzhelyen lenne. Igen összetett termodinamikai folyamatok játszód</w:t>
        <w:softHyphen/>
        <w:t>tak le ott egy darabig, de a víz igen hamar lehűtötte a mohole-t és...</w:t>
      </w:r>
    </w:p>
    <w:p>
      <w:pPr>
        <w:pStyle w:val="Normal"/>
        <w:numPr>
          <w:ilvl w:val="0"/>
          <w:numId w:val="18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fa be, Sax – mondta Ann.</w:t>
      </w:r>
    </w:p>
    <w:p>
      <w:pPr>
        <w:pStyle w:val="Normal"/>
        <w:rPr/>
      </w:pPr>
      <w:r>
        <w:rPr/>
        <w:t>Sax összeráncolta a szemöldökét és hozzáfogott, hogy megjavítsa a repülőgép rádióját.</w:t>
      </w:r>
    </w:p>
    <w:p>
      <w:pPr>
        <w:pStyle w:val="Normal"/>
        <w:rPr/>
      </w:pPr>
      <w:r>
        <w:rPr/>
      </w:r>
    </w:p>
    <w:p>
      <w:pPr>
        <w:pStyle w:val="Normal"/>
        <w:rPr/>
      </w:pPr>
      <w:r>
        <w:rPr/>
      </w:r>
    </w:p>
    <w:p>
      <w:pPr>
        <w:pStyle w:val="Normal"/>
        <w:rPr/>
      </w:pPr>
      <w:r>
        <w:rPr/>
      </w:r>
    </w:p>
    <w:p>
      <w:pPr>
        <w:pStyle w:val="Normal"/>
        <w:rPr/>
      </w:pPr>
      <w:r>
        <w:rPr/>
        <w:t>Továbbrepültek, immár hatan. Szása és Jeli, Ann és Si</w:t>
        <w:softHyphen/>
        <w:t>mon, Nágya és Sax. Hatan az első százból, mintha vala</w:t>
        <w:softHyphen/>
        <w:t>mi láthatatlan kötelék fűzte volna össze őket. Sokáig fenn maradtak aznap éjszaka, történeteket meséltek, in</w:t>
        <w:softHyphen/>
        <w:t>formációkkal, pletykákkal és spekulációkkal szolgáltak egymásnak, de Sax igen kevés konkrétumot tudott hoz</w:t>
        <w:softHyphen/>
        <w:t>záadni a kialakuló képhez. Ő sem hallotta már egy ideje a híreket, Nágya ismét összerezzent, mintha elvesztette volna egy érzékszervét. Esetleg rájött arra, hogy ez olyan probléma, amely nem fog csak úgy elmúlni.</w:t>
      </w:r>
    </w:p>
    <w:p>
      <w:pPr>
        <w:pStyle w:val="Normal"/>
        <w:rPr/>
      </w:pPr>
      <w:r>
        <w:rPr/>
        <w:t>Másnap hajnalban Bakhuysen leszállópályáján landoltak, és egy tucatnyi ember fogadta őket, ke</w:t>
        <w:softHyphen/>
        <w:t>zükben rendőrségi kábítófegyverekkel. A kis csoport a föld felé tartotta a puskacsöveket, és minden cere</w:t>
        <w:softHyphen/>
        <w:t>mónia nélkül kísérték be hatukat a kráter falán belül lévő hangárba.</w:t>
      </w:r>
    </w:p>
    <w:p>
      <w:pPr>
        <w:pStyle w:val="Normal"/>
        <w:rPr/>
      </w:pPr>
      <w:r>
        <w:rPr/>
        <w:t>Többen tartózkodtak még odabenn, és egyre na</w:t>
        <w:softHyphen/>
        <w:t>gyobb lett a tömeg, végül ötvenen lehettek, közülük harmincan nők. Tökéletesen udvariasan viselkedtek, sőt, barátságosan is, amikor kiderült, kik a látogatóik.</w:t>
      </w:r>
    </w:p>
    <w:p>
      <w:pPr>
        <w:pStyle w:val="Normal"/>
        <w:numPr>
          <w:ilvl w:val="0"/>
          <w:numId w:val="18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upán tudni akarjuk, kivel állunk szemben – mondta egyikük, egy nagydarab nő, erős yorkshire-i kiejtésse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s ti kik vagytok? – kérdezte Nágya merész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 a koroljovi börtönből jövünk – mondta –, megszöktünk onnan.</w:t>
      </w:r>
    </w:p>
    <w:p>
      <w:pPr>
        <w:pStyle w:val="Normal"/>
        <w:rPr/>
      </w:pPr>
      <w:r>
        <w:rPr/>
        <w:t>Elvitték őket az étkezőbe, és egy hatalmas reggeli</w:t>
        <w:softHyphen/>
        <w:t>vel vendégelték meg. Amikor mindannyian le</w:t>
        <w:softHyphen/>
        <w:t>ültek, az emberek felemelték magnézium bögréiket és átnyúltak az asztalon, hogy almalevet töltsenek a szomszédaiknak, és ugyanezt tették a szomszédaik is, míg végül mindenkinek jutott. Majd miközben palacsintát ettek, a két csoport történeteket mesélt egymásnak. Az itteniek a felkelés első napján szök</w:t>
        <w:softHyphen/>
        <w:t>tek meg a koroljovi börtönből, és ilyen messzire dél</w:t>
        <w:softHyphen/>
        <w:t>re eljutottak, olyan tervekkel, hogy egészen a déli sarki területig lemennek.</w:t>
      </w:r>
    </w:p>
    <w:p>
      <w:pPr>
        <w:pStyle w:val="Normal"/>
        <w:numPr>
          <w:ilvl w:val="0"/>
          <w:numId w:val="19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z egy nagy lázadó központ – mondta a york</w:t>
        <w:softHyphen/>
        <w:t>shire-i nő, akiről később kiderült, hogy valójában Finnországból származott. – Elképesztően nagy, lép</w:t>
        <w:softHyphen/>
        <w:t>csőzetes teraszok vannak ott, tele kiszögellésekkel, igazából az egész egy nyílt falú barlang. Legtöbbször csupán néhány klikk hosszúak és jó szélesek. Töké</w:t>
        <w:softHyphen/>
        <w:t>letes, hogy az embert ne vegyék észre a műholdak, és mégis jusson némi levegőhöz. Egyfajta cro</w:t>
        <w:softHyphen/>
        <w:t>magnoni sziklalakó élet, amelyet megpróbálnak oda</w:t>
        <w:softHyphen/>
        <w:t>lent létrehozni. Igen kellemes, tényleg. – Úgy látszott, hogy ezek a hosszú barlangok igen híresek voltak Koroljovban, és a börtönlakók többsége meg</w:t>
        <w:softHyphen/>
        <w:t>egyezett, hogy ott találkoznak majd, ha valaha is si</w:t>
        <w:softHyphen/>
        <w:t>kerül kitörniük.</w:t>
      </w:r>
    </w:p>
    <w:p>
      <w:pPr>
        <w:pStyle w:val="Normal"/>
        <w:rPr/>
      </w:pPr>
      <w:r>
        <w:rPr/>
        <w:t xml:space="preserve">– </w:t>
      </w:r>
      <w:r>
        <w:rPr/>
        <w:t>Arkagyijjal vagytok? – kérdezte Nágya.</w:t>
      </w:r>
    </w:p>
    <w:p>
      <w:pPr>
        <w:pStyle w:val="Normal"/>
        <w:numPr>
          <w:ilvl w:val="0"/>
          <w:numId w:val="19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Kivel? Ki az?</w:t>
      </w:r>
    </w:p>
    <w:p>
      <w:pPr>
        <w:pStyle w:val="Normal"/>
        <w:rPr/>
      </w:pPr>
      <w:r>
        <w:rPr/>
        <w:t>Mint kiderült, a biológus Schnelling követőivel ta</w:t>
        <w:softHyphen/>
        <w:t>lálkoztak, aki elbeszélésük alapján egyfajta vörös misztikus lehetett, akit Koroljovban tartottak fogva velük együtt, ahol néhány évvel ezelőtt meghalt.</w:t>
      </w:r>
    </w:p>
    <w:p>
      <w:pPr>
        <w:pStyle w:val="Normal"/>
        <w:rPr/>
      </w:pPr>
      <w:r>
        <w:rPr/>
        <w:t>Csuklópaneleken keresztül adott igen népszerű elő</w:t>
        <w:softHyphen/>
        <w:t>adásokat a Tharsison, és a bebörtönzése után a ko</w:t>
        <w:softHyphen/>
        <w:t>roljovi börtönlakók közül igen sokan tanítványaivá váltak. A jelek szerint egyfajta marsi kommunaliz</w:t>
        <w:softHyphen/>
        <w:t>must tanított nekik, amely a helyi biokémia elméle</w:t>
        <w:softHyphen/>
        <w:t>tén alapult. A bakhuyseniek nem tudtak részletes felvilágosítást adni ezzel kapcsolatban, de most már kiszabadultak, és remélték, hogy kapcsolatba tudnak lépni más lázadó erőkkel. Így sikeresen kapcsolatba léptek egy álcázott műholddal, amit úgy programoz</w:t>
        <w:softHyphen/>
        <w:t>tak, hogy rövid ideig tartó irányított jelekkel működ</w:t>
        <w:softHyphen/>
        <w:t>jön, emellett sikerült egy ideig megfigyelniük egy csatornát, amelyet a Phoboson elhelyezett biztonsá</w:t>
        <w:softHyphen/>
        <w:t>gi erők használtak. Így tudtak némi újdonsággal szol</w:t>
        <w:softHyphen/>
        <w:t>gálni. Elmondásuk szerint a Phobost felderítő és támadó állomásként használták a transznacok és a UNOMA rendőri erői, akik nemrégiben érkeztek a legutóbbi szállítóűrhajóval. Ugyanezek az erők tartották uralmuk alatt a liftet, Pavonis Monst és Tharsis fennmaradó részét. Az Olympus Mons-i ob</w:t>
        <w:softHyphen/>
        <w:t>szervatórium fellázadt, rájuk lőttek fentről, és transz</w:t>
        <w:softHyphen/>
        <w:t>nac biztonsági erők elfoglalták a Great Escarpment legnagyobb részét, ezzel szinte kettévágták a boly</w:t>
        <w:softHyphen/>
        <w:t>gót. A földi háború, úgy tűnt, folytatódik, habár ők azt szűrték le a hírekből, hogy a helyzet Afrikában, Spanyolországban és az USA-Mexikó határon tűnt a legforróbbnak.</w:t>
      </w:r>
    </w:p>
    <w:p>
      <w:pPr>
        <w:pStyle w:val="Normal"/>
        <w:rPr/>
      </w:pPr>
      <w:r>
        <w:rPr/>
        <w:t>Szerintük semmi haszonnal nem járt, ha eljutnak Pavonisba.</w:t>
      </w:r>
    </w:p>
    <w:p>
      <w:pPr>
        <w:pStyle w:val="Normal"/>
        <w:rPr/>
      </w:pPr>
      <w:r>
        <w:rPr/>
        <w:t xml:space="preserve">– </w:t>
      </w:r>
      <w:r>
        <w:rPr/>
        <w:t>Vagy bezárnak titeket, vagy megölnek – mondta Szonya. De amikor a hat utazó mégis úgy döntött, hogy megpróbálják, pontosan elmagyarázták nekik, hogyan juthatnak el egy menedékhelyre, tőlük nyuga</w:t>
        <w:softHyphen/>
        <w:t>ti irányban, egy éjszakányi repülőútra.</w:t>
      </w:r>
    </w:p>
    <w:p>
      <w:pPr>
        <w:pStyle w:val="Normal"/>
        <w:rPr/>
      </w:pPr>
      <w:r>
        <w:rPr/>
        <w:t xml:space="preserve">– </w:t>
      </w:r>
      <w:r>
        <w:rPr/>
        <w:t>Ez a déli Margaritifer időjárás-megfigyelő állo</w:t>
        <w:softHyphen/>
        <w:t>más, és bogdanovisták tartózkodnak ott – mondták a bakhuyseniek.</w:t>
      </w:r>
    </w:p>
    <w:p>
      <w:pPr>
        <w:pStyle w:val="Normal"/>
        <w:rPr/>
      </w:pPr>
      <w:r>
        <w:rPr/>
        <w:t>Nágyanak hirtelen felgyorsult a szívverése, amikor hallotta ezt a szót, erről nem tehetett. De Arkagyij igen sok baráttal és követővel rendelkezett, és úgy tűnt, egyikük sem tudja, hol lehet. Mégis, aznap nem tudott elaludni. Gyomra ismét kis csomóvá húzódott össze. Aznap éjszaka naplementekor nagyon örült, hogy visszatértek a repülőgépekbe és felszálltak. A bakhuyseni lázadók úgy megpakolták őket hidrazin</w:t>
        <w:softHyphen/>
        <w:t>nal, gázokkal és fagyasztott ételekkel, hogy a repülő</w:t>
        <w:softHyphen/>
        <w:t>gépek csak nehezen tudtak felszállni.</w:t>
      </w:r>
    </w:p>
    <w:p>
      <w:pPr>
        <w:pStyle w:val="Normal"/>
        <w:rPr/>
      </w:pPr>
      <w:r>
        <w:rPr/>
      </w:r>
    </w:p>
    <w:p>
      <w:pPr>
        <w:pStyle w:val="Normal"/>
        <w:rPr/>
      </w:pPr>
      <w:r>
        <w:rPr/>
      </w:r>
    </w:p>
    <w:p>
      <w:pPr>
        <w:pStyle w:val="Normal"/>
        <w:rPr/>
      </w:pPr>
      <w:r>
        <w:rPr/>
      </w:r>
    </w:p>
    <w:p>
      <w:pPr>
        <w:pStyle w:val="Normal"/>
        <w:rPr/>
      </w:pPr>
      <w:r>
        <w:rPr/>
        <w:t>Éjszakai repüléseik furcsa, rituális hangulatot kezdtek felvenni, mintha éppen most találnának egy új és ki</w:t>
        <w:softHyphen/>
        <w:t>merítő zarándokutat. A két könnyű gép folyton buk</w:t>
        <w:softHyphen/>
        <w:t>dácsolt az állandó nyugati szelekben, néha olyan vadul zuhantak vagy emelkedtek tíz métereket, hogy lehetetlennek bizonyult hosszú ideig aludni, még a pihenőidő alatt is. A hirtelen zuhanás vagy emelkedés mindenkit felébresztett, ültek a sötét kis kabinban, bámultak ki az ablakon a fekete égboltra és a csilla</w:t>
        <w:softHyphen/>
        <w:t>gokra, vagy a csillag nélküli sötét világra. Ritkán beszélgettek. A pilóták előregörnyedtek, teljes figyel</w:t>
        <w:softHyphen/>
        <w:t>mükkel követve a másik gépet. Zúgtak előre a kicsi gépek és süvített hosszú, rugalmas szárnyaikon a mí</w:t>
        <w:softHyphen/>
        <w:t>nusz hatvan fokos és százötven millibar nyomású, mérgező levegő. Nincs menedék alattuk a fekete boly</w:t>
        <w:softHyphen/>
        <w:t>gón több kilométerre semelyik irányban. Nágya néha vezetett egy darabon, majd hátrament és megpróbált elaludni, de csak forgolódott. Gyakran a rádióban hallott jeladó hangja, jelenlegi helyzetükkel együtt arra az időre emlékeztette, amikor Arkagyijjal kettesben utaztak a viharban az Arrowbeadon. Ekkor maga előtt látta, ahogy vörös szakállával, meztelenül fel-alá járkál a léghajó szanaszét szaggatott belsejében, ahogy szag</w:t>
        <w:softHyphen/>
        <w:t>gatja le a lemezeket, amit majd kidobálnak, ahogy nevet, nimbuszként lebegnek körülötte az apró por</w:t>
        <w:softHyphen/>
        <w:t>szemcsék. És akkor a 16-D hirtelen rándulása feléb</w:t>
        <w:softHyphen/>
        <w:t>reszti, és újra csak forgolódik félelmében. Segített volna, ha újra vezetheti a gépet, de Jeli is legalább annyira szeretett vezetni, mint ő, legalábbis őrségé</w:t>
        <w:softHyphen/>
        <w:t>nek első pár órájában. Nem akadt más tennivaló, csu</w:t>
        <w:softHyphen/>
        <w:t>pán segíteni neki, nézni a másik gépet, amely mindig egy kilométerrel jobbra repült tőlük, ha minden rend</w:t>
        <w:softHyphen/>
        <w:t>ben ment. Néha rádiókapcsolatba léptek a másik gép</w:t>
        <w:softHyphen/>
        <w:t>pel, de letömörítették a hívásokat és csak végszükség esetén folyamodtak ehhez, meg kellett elégedniük az óránkénti ellenőrzéssel, vagy csupán egy-két kérdés</w:t>
        <w:softHyphen/>
        <w:t>sel, ha egyikük lemaradt. Minden rituálévá vált szinte, és az éjszaka sötétjében úgy tűnt, mintha mindannyi</w:t>
        <w:softHyphen/>
        <w:t>an csak ezt tették volna egész életükben. Nehezükre esett felidézni, milyen életet éltek a felkelés előtt. Fur</w:t>
        <w:softHyphen/>
        <w:t>csa, hiszen mennyi ideje tartott? Huszonnégy napja. Három hét, amely mintha öt év lett volna.</w:t>
      </w:r>
    </w:p>
    <w:p>
      <w:pPr>
        <w:pStyle w:val="Normal"/>
        <w:rPr/>
      </w:pPr>
      <w:r>
        <w:rPr/>
        <w:t>Majd vérvörösre vált mögöttük az ég, a magaslati bárányfelhők bíborszínűvé, rozsdabarnává, karma</w:t>
        <w:softHyphen/>
        <w:t>zsinná, levendulává, majd hamarosan fémforgácsok</w:t>
        <w:softHyphen/>
        <w:t>ká változtak a rózsaszínű égen. A nap hihetetlen módon elözönlötte a sziklaperemeket és szakadéko</w:t>
        <w:softHyphen/>
        <w:t>kat. Ekkor kezdtek el aggódva keresgélni, ahogy lebegtek a ragyás, árnyékokkal teli táj fölött, próbálva valami jelét találni annak, hogy leszállópálya helyez</w:t>
        <w:softHyphen/>
        <w:t>kedik el a vasút mellett. A végtelennek tűnő éjszaka után lehetetlennek tűnt, hogy sikeresen navigáltak, hogy eljussanak bárhová is, de ott feküdt alattuk a csillogó vasúti sínpár, amelyen végszükség esetén landolhatnak. A jeladókat pedig mind külön-külön fel lehetett ismerni és megkeresni a térképen, így a navigáció mindig sokkal biztosabban ment, mint ami</w:t>
        <w:softHyphen/>
        <w:t>lyennek tűnt. Minden reggel megláttak egy leszálló</w:t>
        <w:softHyphen/>
        <w:t>pályát lent az árnyékok között, egy őket üdvözlő, barnásfehér, ceruza alakú, tökéletesen sima csíkot. Amikor földet értek, lelassultak, és elgördültek az ott található létesítményekig, majd leállították a hajtó</w:t>
        <w:softHyphen/>
        <w:t>műveket és hátradőltek a székben. Érezték a remegés különös hiányát, egy újabb nap mozdulatlanságot.</w:t>
      </w:r>
    </w:p>
    <w:p>
      <w:pPr>
        <w:pStyle w:val="Normal"/>
        <w:rPr/>
      </w:pPr>
      <w:r>
        <w:rPr/>
      </w:r>
    </w:p>
    <w:p>
      <w:pPr>
        <w:pStyle w:val="Normal"/>
        <w:rPr/>
      </w:pPr>
      <w:r>
        <w:rPr/>
      </w:r>
    </w:p>
    <w:p>
      <w:pPr>
        <w:pStyle w:val="Normal"/>
        <w:rPr/>
      </w:pPr>
      <w:r>
        <w:rPr/>
      </w:r>
    </w:p>
    <w:p>
      <w:pPr>
        <w:pStyle w:val="Normal"/>
        <w:rPr/>
      </w:pPr>
      <w:r>
        <w:rPr/>
        <w:t>Aznap reggel a Margaritifer-állomás melletti leszálló</w:t>
        <w:softHyphen/>
        <w:t>pályán landoltak, és egy tucatnyi férfi és nő várta őket, akik különlegesen lelkesen üdvözölték őket. Számtalanszor megölelték és megcsókolták a hat utazót, miközben önfeledten kacagtak. Közelebb hú</w:t>
        <w:softHyphen/>
        <w:t>zódtak egymáshoz mind a hatan, ez a fajta üdvözlés sokkal jobban megijesztette őket, mint az előző napi óvatos fogadtatás. Üdvözlőik nem mulasztották el, hogy lézerleolvasókat futtassanak végig csuklójukon, hogy azonosítsák őket, ettől az elővigyázatosságtól némileg megnyugodtak. Amikor az MI kijelentette, hogy tényleg az első száz közül érkeztek vendégeik, heves éljenzésben törtek ki, és nagyon vidáman foly</w:t>
        <w:softHyphen/>
        <w:t>tatták. Sőt, amikor bevezették őket a zsilipeken keresztül egy közös gyülekező terembe, több ven</w:t>
        <w:softHyphen/>
        <w:t>déglátójuk azonnal odament néhány apró tartályhoz és belélegzett valamit, mely, mint kérdésükre el</w:t>
        <w:softHyphen/>
        <w:t>mondták, nitrogénes oxigén és pandorfin aerosol keverékéből állt. Miután teljesen hülyére röhögték magukat, egyikük, egy nyúlánk, friss arcú amerikai bemutatkozot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teve vagyok. A Phoboson dolgoztam Arkagyijjal még '12-ben, és együtt dolgoztunk a Clarke-on is. Legtöbben a Clarke-on dolgoztunk vele együtt. Schia</w:t>
        <w:softHyphen/>
        <w:t>parelliben jártunk éppen, amikor a forradalom el</w:t>
        <w:softHyphen/>
        <w:t>kezdődött.</w:t>
      </w:r>
    </w:p>
    <w:p>
      <w:pPr>
        <w:pStyle w:val="Normal"/>
        <w:rPr/>
      </w:pPr>
      <w:r>
        <w:rPr/>
        <w:t xml:space="preserve">– </w:t>
      </w:r>
      <w:r>
        <w:rPr/>
        <w:t>Tudjátok, hol van Arkagyij? – kérdezte Nágya iz</w:t>
        <w:softHyphen/>
        <w:t>gatott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mikor legutóbb hallottunk róla, éppen Carr</w:t>
        <w:softHyphen/>
        <w:t>ban tartózkodott, de azóta nem jelentkezik be a hálóba, ami egy igen okos gondolat.</w:t>
      </w:r>
    </w:p>
    <w:p>
      <w:pPr>
        <w:pStyle w:val="Normal"/>
        <w:rPr/>
      </w:pPr>
      <w:r>
        <w:rPr/>
        <w:t>Egy magas, vékony amerikai odacsoszogott Ná</w:t>
        <w:softHyphen/>
        <w:t>gyához, vállára tette a kezét és megszólalt.</w:t>
      </w:r>
    </w:p>
    <w:p>
      <w:pPr>
        <w:pStyle w:val="Normal"/>
        <w:numPr>
          <w:ilvl w:val="0"/>
          <w:numId w:val="19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vagyunk ám mindig ilyenek – mondta és felnevetet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tényleg nem – helyeselt Steve –, de ma ün</w:t>
        <w:softHyphen/>
        <w:t>nepnap van. Ti még nem hallottátok?</w:t>
      </w:r>
    </w:p>
    <w:p>
      <w:pPr>
        <w:pStyle w:val="Normal"/>
        <w:rPr/>
      </w:pPr>
      <w:r>
        <w:rPr/>
        <w:t>Egy kuncogó nő nagy erőfeszítéssel fölemelte fe</w:t>
        <w:softHyphen/>
        <w:t>jét az egyik asztalnál és felkiáltott.</w:t>
      </w:r>
    </w:p>
    <w:p>
      <w:pPr>
        <w:pStyle w:val="Normal"/>
        <w:numPr>
          <w:ilvl w:val="0"/>
          <w:numId w:val="19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Függetlenség napja! A tizennegyedik hónap ti</w:t>
        <w:softHyphen/>
        <w:t>zennegyedik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ézzétek csak – mondta Steve és az egyik tévére mutatott.</w:t>
      </w:r>
    </w:p>
    <w:p>
      <w:pPr>
        <w:pStyle w:val="Normal"/>
        <w:rPr/>
      </w:pPr>
      <w:r>
        <w:rPr/>
        <w:t>A képernyőn az űr jelent meg, majd hirtelen az egész csoport kiabált és éljenzett. Sikerült rákap</w:t>
        <w:softHyphen/>
        <w:t>csolódniuk egy kódolt csatornára a Clarke-on, ma</w:t>
        <w:softHyphen/>
        <w:t>gyarázta Steve, és bár nem sikerült dekódolni az üzeneteket, arra használták, hogy ez alapján céloz</w:t>
        <w:softHyphen/>
        <w:t>zák be állomásuk optikai teleszkópját. A teleszkóp képét áthozták a közös helyiség tévéjére, és tessék, itt van, a fekete égbolt és a csillagok, melyeket közé</w:t>
        <w:softHyphen/>
        <w:t>pen eltakart valami, amit mindenki felismert: a koc</w:t>
        <w:softHyphen/>
        <w:t>ka alakú fém-aszteroida, amelyből kinyúlik a kábel.</w:t>
      </w:r>
    </w:p>
    <w:p>
      <w:pPr>
        <w:pStyle w:val="Normal"/>
        <w:rPr/>
      </w:pPr>
      <w:r>
        <w:rPr/>
        <w:t xml:space="preserve">– </w:t>
      </w:r>
      <w:r>
        <w:rPr/>
        <w:t>Na, figyeljetek! – kiabálták a kérdő tekintetű uta</w:t>
        <w:softHyphen/>
        <w:t>zók felé. – Jól figyeljétek!</w:t>
      </w:r>
    </w:p>
    <w:p>
      <w:pPr>
        <w:pStyle w:val="Normal"/>
        <w:rPr/>
      </w:pPr>
      <w:r>
        <w:rPr/>
        <w:t>Ismét felröhögtek, és néhányan belekezdtek egy</w:t>
        <w:softHyphen/>
        <w:t>fajta szaggatott visszaszámlálásba, száztól lefelé. Né</w:t>
        <w:softHyphen/>
        <w:t>hányan héliumot is belélegeztek a nitrogénes oxigén mellé, odaálltak a nagyképernyő alá s elkezdtek éne</w:t>
        <w:softHyphen/>
        <w:t>kelni. „Megyünk a varázslóhoz, Óz csodatevő urá</w:t>
        <w:softHyphen/>
        <w:t>hoz! Azért, azért, azért, azért, mert ránk boldogságot hoz! Megyünk a varázslóhoz, Óz csodatevő urához! Megyünk... a varázslóhoz..."</w:t>
      </w:r>
    </w:p>
    <w:p>
      <w:pPr>
        <w:pStyle w:val="Normal"/>
        <w:rPr/>
      </w:pPr>
      <w:r>
        <w:rPr/>
        <w:t>Nágya elkezdett reszketni. A hangos visszaszámlá</w:t>
        <w:softHyphen/>
        <w:t>lás egyre hangosabb és hangosabb lett, majd egy si</w:t>
        <w:softHyphen/>
        <w:t>kító nullát ért el.</w:t>
      </w:r>
    </w:p>
    <w:p>
      <w:pPr>
        <w:pStyle w:val="Normal"/>
        <w:rPr/>
      </w:pPr>
      <w:r>
        <w:rPr/>
        <w:t>Egy rés jelent meg az aszteroida és a kábel között. Clarke azonnal eltűnt a képernyőről. A kábel, a csil</w:t>
        <w:softHyphen/>
        <w:t>lagok közötti pókfonál, legalább ilyen gyorsan eltűnt a szemük elől.</w:t>
      </w:r>
    </w:p>
    <w:p>
      <w:pPr>
        <w:pStyle w:val="Normal"/>
        <w:rPr/>
      </w:pPr>
      <w:r>
        <w:rPr/>
        <w:t>Vad éljenzés töltötte be a szobát, legalábbis egy pillanatra. De abba is maradt, mintha valaki csöndet vezényelt volna, ahogy néhány ünneplő felfigyelt Annre, aki talpra ugrott, mindkét kezét ijedten a sze</w:t>
        <w:softHyphen/>
        <w:t>me elé emelve.</w:t>
      </w:r>
    </w:p>
    <w:p>
      <w:pPr>
        <w:pStyle w:val="Normal"/>
        <w:rPr/>
      </w:pPr>
      <w:r>
        <w:rPr/>
        <w:t xml:space="preserve">– </w:t>
      </w:r>
      <w:r>
        <w:rPr/>
        <w:t>Biztos, hogy lenn van már – kiáltott oda Simon Ann-nek, túlkiabálva a hangzavart. – Biztos, hogy lent van már. Már hetek óta nem telefonált.</w:t>
      </w:r>
    </w:p>
    <w:p>
      <w:pPr>
        <w:pStyle w:val="Normal"/>
        <w:rPr/>
      </w:pPr>
      <w:r>
        <w:rPr/>
        <w:t>Lassan elcsendesedtek. Nágya Ann oldalán találta magát. Simonnal és Szásával szemben. Nem tudta, mit mondjon. Ann mereven állt és borzasztóan ki</w:t>
        <w:softHyphen/>
        <w:t>dülledt a szeme.</w:t>
      </w:r>
    </w:p>
    <w:p>
      <w:pPr>
        <w:pStyle w:val="Normal"/>
        <w:rPr/>
      </w:pPr>
      <w:r>
        <w:rPr/>
        <w:t xml:space="preserve">– </w:t>
      </w:r>
      <w:r>
        <w:rPr/>
        <w:t>Hogyan sikerült átszakítani a kábelt? – kérdez</w:t>
        <w:softHyphen/>
        <w:t>te Sax.</w:t>
      </w:r>
    </w:p>
    <w:p>
      <w:pPr>
        <w:pStyle w:val="Normal"/>
        <w:rPr/>
      </w:pPr>
      <w:r>
        <w:rPr/>
        <w:t xml:space="preserve">– </w:t>
      </w:r>
      <w:r>
        <w:rPr/>
        <w:t>Nos, magát a kábelt nem lehet szétszakítani – vá</w:t>
        <w:softHyphen/>
        <w:t>laszolt Steve.</w:t>
      </w:r>
    </w:p>
    <w:p>
      <w:pPr>
        <w:pStyle w:val="Normal"/>
        <w:rPr/>
      </w:pPr>
      <w:r>
        <w:rPr/>
        <w:t xml:space="preserve">– </w:t>
      </w:r>
      <w:r>
        <w:rPr/>
        <w:t>Szétszakítottátok a kábelt? – kiáltott fel Jeli.</w:t>
      </w:r>
    </w:p>
    <w:p>
      <w:pPr>
        <w:pStyle w:val="Normal"/>
        <w:rPr/>
      </w:pPr>
      <w:r>
        <w:rPr/>
        <w:t xml:space="preserve">– </w:t>
      </w:r>
      <w:r>
        <w:rPr/>
        <w:t>Nos, nem, csupán leválasztottuk a Clarke-ról. Csak ennyi az egész, de a hatása ugyanaz. A kábel most úton van lefelé.</w:t>
      </w:r>
    </w:p>
    <w:p>
      <w:pPr>
        <w:pStyle w:val="Normal"/>
        <w:rPr/>
      </w:pPr>
      <w:r>
        <w:rPr/>
        <w:t>A csoport ismét éljenzésben tört ki, de most már kicsit halkabban. Steve magyarázni kezdett a hangzavarba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agát a kábelt nem lehet megtámadni, ez egy grafitszál, melyet gyémánt alapú, szivacsos géllel erősí</w:t>
        <w:softHyphen/>
        <w:t>tettek meg, és, igen okosan, védelmi állomásokat helyeztek el minden száz kilométeren. Jelentős a biz</w:t>
        <w:softHyphen/>
        <w:t>tonsági jelenlét a fülkékben is. Arkagyij azt javasolta, hogy magán a Clarke-on dolgozzunk. Tudjátok, a kábel keresztülmegy egyenesen a sziklán, a belső részen elhe</w:t>
        <w:softHyphen/>
        <w:t>lyezkedő gyárakig. A végét pedig mind fizikailag mind mágneses módszerrel erősítették hozzá az aszteroida szikláihoz. De egy csapatnyi robottal leszálltunk oda körpályán lévő cuccban elrejtőzve, leástunk a belső részbe, és hőbombákat helyeztünk el a kábel borításán kívül és a mágneseserőtér-fejlesztő körül is. Mindegyi</w:t>
        <w:softHyphen/>
        <w:t>ket egyszerre robbantottuk fel, és a szikla cseppfolyóssá vált, ugyanakkor a mágnest is megzavartuk, és tudjátok, Clarke megy mint a golyó, így egyszerűen csak le</w:t>
        <w:softHyphen/>
        <w:t>csusszant a kábelről. Ráadásul úgy időzítettünk, hogy a Nappal ellenkező irányba haladjon, és huszonnégy fo</w:t>
        <w:softHyphen/>
        <w:t>kot zárjon be a nappálya síkjával. Tehát iszonyú nehéz lesz majd nyomon követni, legalábbis szerintünk.</w:t>
      </w:r>
    </w:p>
    <w:p>
      <w:pPr>
        <w:pStyle w:val="Normal"/>
        <w:rPr/>
      </w:pPr>
      <w:r>
        <w:rPr/>
        <w:t xml:space="preserve">– </w:t>
      </w:r>
      <w:r>
        <w:rPr/>
        <w:t>És a kábel? – kérdezte Szása.</w:t>
      </w:r>
    </w:p>
    <w:p>
      <w:pPr>
        <w:pStyle w:val="Normal"/>
        <w:rPr/>
      </w:pPr>
      <w:r>
        <w:rPr/>
        <w:t>Hangos éljenzés hallatszott válaszként, végül Sax válaszolt neki a következő csöndesebb pillanatban.</w:t>
      </w:r>
    </w:p>
    <w:p>
      <w:pPr>
        <w:pStyle w:val="Normal"/>
        <w:numPr>
          <w:ilvl w:val="0"/>
          <w:numId w:val="19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Zuhan – mondta. Egy komputernél ült és olyan gyorsan gépelt, ahogy csak tudott, de Steve oda</w:t>
        <w:softHyphen/>
        <w:t>szólt neki.</w:t>
      </w:r>
    </w:p>
    <w:p>
      <w:pPr>
        <w:pStyle w:val="Normal"/>
        <w:rPr/>
      </w:pPr>
      <w:r>
        <w:rPr/>
        <w:t xml:space="preserve">– </w:t>
      </w:r>
      <w:r>
        <w:rPr/>
        <w:t>Kiszámoltunk mindent, ott vannak az adataink a leérkezéséről, ha szükséged van rá. Nagyon össze</w:t>
        <w:softHyphen/>
        <w:t>tett probléma sok parciális differenciál-egyenlettel.</w:t>
      </w:r>
    </w:p>
    <w:p>
      <w:pPr>
        <w:pStyle w:val="Normal"/>
        <w:rPr/>
      </w:pPr>
      <w:r>
        <w:rPr/>
        <w:t xml:space="preserve">– </w:t>
      </w:r>
      <w:r>
        <w:rPr/>
        <w:t>Tudom – válaszolta Sax.</w:t>
      </w:r>
    </w:p>
    <w:p>
      <w:pPr>
        <w:pStyle w:val="Normal"/>
        <w:rPr/>
      </w:pPr>
      <w:r>
        <w:rPr/>
        <w:t xml:space="preserve">– </w:t>
      </w:r>
      <w:r>
        <w:rPr/>
        <w:t>Egyszerűen nem hiszem el – mondta Simon. Még mindig átölelve tartotta Annt, és zord arccal né</w:t>
        <w:softHyphen/>
        <w:t>zegette a körülöttük mulatozókat. – A becsapódás rengeteg embert fog megölni.</w:t>
      </w:r>
    </w:p>
    <w:p>
      <w:pPr>
        <w:pStyle w:val="Normal"/>
        <w:numPr>
          <w:ilvl w:val="0"/>
          <w:numId w:val="19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lószínűleg nem – mondta egyikük. – Akiket megöl, csak az ENSZ rendőri erői közé tartoznak, akik arra használták a liftet, hogy lejöjjenek rajta és embereket öldössenek itt a Marson.</w:t>
      </w:r>
    </w:p>
    <w:p>
      <w:pPr>
        <w:pStyle w:val="Normal"/>
        <w:rPr/>
      </w:pPr>
      <w:r>
        <w:rPr/>
        <w:t xml:space="preserve">– </w:t>
      </w:r>
      <w:r>
        <w:rPr/>
        <w:t>Valószínűleg már egy-két hete lent van – ismételte Si</w:t>
        <w:softHyphen/>
        <w:t>mon nyomatékosan Ann-nek, aki elfehéredett arccal állt. – Talán – mondta.</w:t>
      </w:r>
    </w:p>
    <w:p>
      <w:pPr>
        <w:pStyle w:val="Normal"/>
        <w:rPr/>
      </w:pPr>
      <w:r>
        <w:rPr/>
        <w:t>Néhányan meghallották, mit mondott, és elcsen</w:t>
        <w:softHyphen/>
        <w:t>desedtek. A többiek nem akarták meghallani és folytatták az ünneplést.</w:t>
      </w:r>
    </w:p>
    <w:p>
      <w:pPr>
        <w:pStyle w:val="Normal"/>
        <w:numPr>
          <w:ilvl w:val="0"/>
          <w:numId w:val="19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tudtunk róla – mondta Steve Ann-nek és Simonnak. Arcáról eltűnt a győzelem kifejezése és aggodalommal telt meg. – Ha tudtuk volna, talán megpróbálhattunk volna kapcsolatba lépni vele. De nem tudtuk, sajnálom. Remélhetőleg – nyelt egyet –, remélhetőleg nem volt fent.</w:t>
      </w:r>
    </w:p>
    <w:p>
      <w:pPr>
        <w:pStyle w:val="Normal"/>
        <w:rPr/>
      </w:pPr>
      <w:r>
        <w:rPr/>
        <w:t>Ann visszasétált az asztalukhoz, és leült. Simon izgatottan mellette maradt. Úgy tűnt egyikük sem hallotta, hogy Steve mit mondott.</w:t>
      </w:r>
    </w:p>
    <w:p>
      <w:pPr>
        <w:pStyle w:val="Normal"/>
        <w:rPr/>
      </w:pPr>
      <w:r>
        <w:rPr/>
      </w:r>
    </w:p>
    <w:p>
      <w:pPr>
        <w:pStyle w:val="Normal"/>
        <w:rPr/>
      </w:pPr>
      <w:r>
        <w:rPr/>
      </w:r>
    </w:p>
    <w:p>
      <w:pPr>
        <w:pStyle w:val="Normal"/>
        <w:rPr/>
      </w:pPr>
      <w:r>
        <w:rPr/>
      </w:r>
    </w:p>
    <w:p>
      <w:pPr>
        <w:pStyle w:val="Normal"/>
        <w:rPr/>
      </w:pPr>
      <w:r>
        <w:rPr/>
        <w:t>A rádióforgalom egyre erősödött, ahogy a megmaradt kommunikációs műholdak irányítói megkapták a híre</w:t>
        <w:softHyphen/>
        <w:t>ket a kábelről. Az ünneplő lázadók egy része buzgón az</w:t>
        <w:softHyphen/>
        <w:t>zal foglalta el magát, hogy megfigyelje és rögzítse ezeket az üzeneteket. A többiek pedig folytatták az ünneplést.</w:t>
      </w:r>
    </w:p>
    <w:p>
      <w:pPr>
        <w:pStyle w:val="Normal"/>
        <w:rPr/>
      </w:pPr>
      <w:r>
        <w:rPr/>
        <w:t>Sax még mindig elmerült a képernyőn megjelenő egyenletekben.</w:t>
      </w:r>
    </w:p>
    <w:p>
      <w:pPr>
        <w:pStyle w:val="Normal"/>
        <w:rPr/>
      </w:pPr>
      <w:r>
        <w:rPr/>
        <w:t xml:space="preserve">– </w:t>
      </w:r>
      <w:r>
        <w:rPr/>
        <w:t>Kelet felé tart – jegyezte meg.</w:t>
      </w:r>
    </w:p>
    <w:p>
      <w:pPr>
        <w:pStyle w:val="Normal"/>
        <w:rPr/>
      </w:pPr>
      <w:r>
        <w:rPr/>
        <w:t xml:space="preserve">– </w:t>
      </w:r>
      <w:r>
        <w:rPr/>
        <w:t>Pontosan – mondta Steve. – Kezdetben meggör</w:t>
        <w:softHyphen/>
        <w:t>bül majd középen, ahogy az alsó része húzza, később a többi része is követi.</w:t>
      </w:r>
    </w:p>
    <w:p>
      <w:pPr>
        <w:pStyle w:val="Normal"/>
        <w:rPr/>
      </w:pPr>
      <w:r>
        <w:rPr/>
        <w:t xml:space="preserve">– </w:t>
      </w:r>
      <w:r>
        <w:rPr/>
        <w:t>Milyen gyorsan?</w:t>
      </w:r>
    </w:p>
    <w:p>
      <w:pPr>
        <w:pStyle w:val="Normal"/>
        <w:rPr/>
      </w:pPr>
      <w:r>
        <w:rPr/>
        <w:t xml:space="preserve">– </w:t>
      </w:r>
      <w:r>
        <w:rPr/>
        <w:t>Ezt nehéz megállapítani, de szerintünk úgy kö</w:t>
        <w:softHyphen/>
        <w:t>rülbelül négy óra múlva először, majd egy órával később másodszor.</w:t>
      </w:r>
    </w:p>
    <w:p>
      <w:pPr>
        <w:pStyle w:val="Normal"/>
        <w:rPr/>
      </w:pPr>
      <w:r>
        <w:rPr/>
        <w:t xml:space="preserve">– </w:t>
      </w:r>
      <w:r>
        <w:rPr/>
        <w:t>Másodszor? – kérdezte Sax értetlenül.</w:t>
      </w:r>
    </w:p>
    <w:p>
      <w:pPr>
        <w:pStyle w:val="Normal"/>
        <w:rPr/>
      </w:pPr>
      <w:r>
        <w:rPr/>
        <w:t xml:space="preserve">– </w:t>
      </w:r>
      <w:r>
        <w:rPr/>
        <w:t>Nos, mint tudod, a kábel harminchét ezer kilo</w:t>
        <w:softHyphen/>
        <w:t>méter hosszú, a bolygó kerülete az egyenlítőnél pe</w:t>
        <w:softHyphen/>
        <w:t>dig huszonegyezer kilométer, így majdnem kétszer ér majd körül.</w:t>
      </w:r>
    </w:p>
    <w:p>
      <w:pPr>
        <w:pStyle w:val="Normal"/>
        <w:rPr/>
      </w:pPr>
      <w:r>
        <w:rPr/>
        <w:t xml:space="preserve">– </w:t>
      </w:r>
      <w:r>
        <w:rPr/>
        <w:t>Az egyenlítőnél jobb lesz, ha azonnal elkezde</w:t>
        <w:softHyphen/>
        <w:t>nék szedni a lábukat – mondta Sax.</w:t>
      </w:r>
    </w:p>
    <w:p>
      <w:pPr>
        <w:pStyle w:val="Normal"/>
        <w:rPr/>
      </w:pPr>
      <w:r>
        <w:rPr/>
        <w:t xml:space="preserve">– </w:t>
      </w:r>
      <w:r>
        <w:rPr/>
        <w:t>Nem pont ott – felelt neki Sam –, mert a Phobos oszcillációja miatt némileg eltér majd az egyenlítő</w:t>
        <w:softHyphen/>
        <w:t>től. Ez igazából a legnehezebben kiszámítható rész, mert mind attól függ, hogy hol járt pontosan a kábel, amikor elkezdett zuhanni.</w:t>
      </w:r>
    </w:p>
    <w:p>
      <w:pPr>
        <w:pStyle w:val="Normal"/>
        <w:rPr/>
      </w:pPr>
      <w:r>
        <w:rPr/>
        <w:t xml:space="preserve">– </w:t>
      </w:r>
      <w:r>
        <w:rPr/>
        <w:t>Északra vagy délre?</w:t>
      </w:r>
    </w:p>
    <w:p>
      <w:pPr>
        <w:pStyle w:val="Normal"/>
        <w:rPr/>
      </w:pPr>
      <w:r>
        <w:rPr/>
        <w:t xml:space="preserve">– </w:t>
      </w:r>
      <w:r>
        <w:rPr/>
        <w:t>Egy pár órán belül majd kiderül.</w:t>
      </w:r>
    </w:p>
    <w:p>
      <w:pPr>
        <w:pStyle w:val="Normal"/>
        <w:rPr/>
      </w:pPr>
      <w:r>
        <w:rPr/>
        <w:t>A hat utazó tehetetlenül nézte a képernyőt. Mióta megérkeztek, először lett csönd. A képernyőn nem látszott más, csak a csillagok. Semmi viszonyítási pont nem létezett, ahonnan végignézhették volna a lift zuhanását. A kábel, amelynek csupán egy kis rész</w:t>
        <w:softHyphen/>
        <w:t>letét láthatták egyszerre, egészen az utolsó pillanatig láthatatlan marad. Esetleg mint egy lángokban álló, zuhanó rúd.</w:t>
      </w:r>
    </w:p>
    <w:p>
      <w:pPr>
        <w:pStyle w:val="Normal"/>
        <w:rPr/>
      </w:pPr>
      <w:r>
        <w:rPr/>
        <w:t xml:space="preserve">– </w:t>
      </w:r>
      <w:r>
        <w:rPr/>
        <w:t>Phyllis hídjának ezzel vége mondta Nágya. – És Phyllisnek is – felelte Sax.</w:t>
      </w:r>
    </w:p>
    <w:p>
      <w:pPr>
        <w:pStyle w:val="Normal"/>
        <w:rPr/>
      </w:pPr>
      <w:r>
        <w:rPr/>
      </w:r>
    </w:p>
    <w:p>
      <w:pPr>
        <w:pStyle w:val="Normal"/>
        <w:jc w:val="center"/>
        <w:rPr>
          <w:kern w:val="0"/>
          <w:sz w:val="24"/>
          <w:szCs w:val="20"/>
          <w:lang w:val="hu-HU" w:eastAsia="hu-HU"/>
        </w:rPr>
      </w:pPr>
      <w:r>
        <w:rPr>
          <w:kern w:val="0"/>
          <w:sz w:val="24"/>
          <w:szCs w:val="20"/>
          <w:lang w:val="hu-HU" w:eastAsia="hu-HU"/>
        </w:rPr>
        <w:t>***</w:t>
      </w:r>
    </w:p>
    <w:p>
      <w:pPr>
        <w:pStyle w:val="Normal"/>
        <w:rPr>
          <w:kern w:val="0"/>
          <w:sz w:val="24"/>
          <w:szCs w:val="20"/>
          <w:lang w:val="hu-HU" w:eastAsia="hu-HU"/>
        </w:rPr>
      </w:pPr>
      <w:r>
        <w:rPr>
          <w:kern w:val="0"/>
          <w:sz w:val="24"/>
          <w:szCs w:val="20"/>
          <w:lang w:val="hu-HU" w:eastAsia="hu-HU"/>
        </w:rPr>
      </w:r>
    </w:p>
    <w:p>
      <w:pPr>
        <w:pStyle w:val="Normal"/>
        <w:rPr/>
      </w:pPr>
      <w:r>
        <w:rPr/>
        <w:t>A margaritiferi csapat újra ráállt a műholdas adásra, és rájöttek, hogy ugyanakkor képesek beférkőzni néhány biztonsági műholdra is. Ezekből a csator</w:t>
        <w:softHyphen/>
        <w:t>nákból össze tudtak állítani egy részleges beszámo</w:t>
        <w:softHyphen/>
        <w:t>lót a kábel zuhanásából. Nicosiából az ENSZ-csapat azt jelentette, hogy a kábel északra esett le tőlük, függőlegesen zuhant lefelé, miközben igen gyorsan haladt előre, mintha éppen kettévágná a forgó bolygót. Bár tőlük északra helyezkedett el, úgy gon</w:t>
        <w:softHyphen/>
        <w:t>dolták, hogy az egyenlítőtől délre van. Egy nehezen érthető, de nyilvánvalóan pánikhangulatban lévő sheffieldi hang kérte ennek a megerősítését. A ká</w:t>
        <w:softHyphen/>
        <w:t>bel már félig keresztülzuhant a városon és a tőle ke</w:t>
        <w:softHyphen/>
        <w:t>letre lévő sátrak során, egészen végig a Pavonis Mons lejtőjéig, majd keletre a Tharsison, a földdel egyenlővé téve egy tíz kilométer széles területet a hangrobbanással. Rosszabb is lehetett volna, de a magassági, ritka levegő miatt nem érte őket akkora csapás. A sheffieldi túlélők tudni akarták, hogy mer</w:t>
        <w:softHyphen/>
        <w:t>re meneküljenek: dél felé fussanak a következő csapás elől, vagy pedig észak felé próbálják megke</w:t>
        <w:softHyphen/>
        <w:t>rülni a kürtőt.</w:t>
      </w:r>
    </w:p>
    <w:p>
      <w:pPr>
        <w:pStyle w:val="Normal"/>
        <w:rPr/>
      </w:pPr>
      <w:r>
        <w:rPr/>
        <w:t>Nem kaptak választ. De más koroljovi menekültek a Marinerisen lévő Melas Chasma déli pereméről su</w:t>
        <w:softHyphen/>
        <w:t>gárzott egyik lázadócsatornán azt jelentették, hogy a kábel olyan nagy erővel zuhant lefelé, hogy becsapó</w:t>
        <w:softHyphen/>
        <w:t>dáskor szanaszét tört. Fél órával később egy aureumi fúrócsoport telefonált. A hangrobbanás elmúlta után előjöttek, és egy izzó törmelékhalmot találtak, amely horizonttól horizontig ért.</w:t>
      </w:r>
    </w:p>
    <w:p>
      <w:pPr>
        <w:pStyle w:val="Normal"/>
        <w:rPr/>
      </w:pPr>
      <w:r>
        <w:rPr/>
        <w:t>Egy órán keresztül semmilyen új információ nem érkezett. Semmi nem történt, csupán kérdések és spekulációk, pletykák hangzottak el. Az egyik fejhall</w:t>
        <w:softHyphen/>
        <w:t>gatós figyelő hátradőlt, felmutatta hüvelykujját a többieknek, majd fölkapcsolta a rádiót és egy izgatott hangot hallottak, amely túlkiabálta a zúgást.</w:t>
      </w:r>
    </w:p>
    <w:p>
      <w:pPr>
        <w:pStyle w:val="Normal"/>
        <w:rPr/>
      </w:pPr>
      <w:r>
        <w:rPr/>
        <w:t xml:space="preserve">– </w:t>
      </w:r>
      <w:r>
        <w:rPr/>
        <w:t>Éppen most robban fel! Körülbelül négy másod</w:t>
        <w:softHyphen/>
        <w:t>perc alatt ért le, égett az aljától a tetejéig, és amikor a földbe csapódott, minden megugrott a lábunk alatt! Van itt egy kis szivárgás. Úgy gondoljuk, hogy körülbelül tizennyolc kilométerre lehetünk attól a helytől, ahol becsapódott, és huszonöt kilométerre délre vagyunk az egyenlítőtől, így ebből reméljük, ki tudjátok majd számolni, merre megy tovább. Égett az aljától a tetejéig! Mintha ez a fehér vonal kettévág</w:t>
        <w:softHyphen/>
        <w:t>ná az eget! Még soha nem láttam semmi ehhez fog</w:t>
        <w:softHyphen/>
        <w:t>hatót. Annyira elvakított, hogy még most is látom, amikor pislogok. Világoszölden csillog, mintha egy üstökös megnyúlt volna Várjatok csak, Jorge je</w:t>
        <w:softHyphen/>
        <w:t>lentkezik be rádión és azt mondja, hogy csupán három méter magas, ahol ő áll. Puha regolitba csa</w:t>
        <w:softHyphen/>
        <w:t>pódott be, így a kábel a saját magának kivágott árok</w:t>
        <w:softHyphen/>
        <w:t>ban helyezkedik el. Azt jelenti, hogy helyenként olyan mélyre fúródott be a talajba, hogy ha betemet</w:t>
        <w:softHyphen/>
        <w:t>jük, olyan, mintha nem is lenne ott. Azt mondja, ezek lesznek a gázlók, mert más helyeken öt vagy hat méter magasra emelkedik. Szerintem ilyen lehet több száz kilométeren keresztül; olyan lesz, mint a Kínai Nagy Fal.</w:t>
      </w:r>
    </w:p>
    <w:p>
      <w:pPr>
        <w:pStyle w:val="Normal"/>
        <w:rPr/>
      </w:pPr>
      <w:r>
        <w:rPr/>
        <w:t>Hívás érkezett Escalante Craterből. A város pont az egyenlítőn helyezkedett el és azonnal evakuálták az embereket, amint meghallották a kábel Clarke-ról való leszakadását. De dél felé indultak, így a kábel becsapódása nem messze tőlük történt. A kábel kez</w:t>
        <w:softHyphen/>
        <w:t>dett felrobbanni földet érésekor, jelentették nekik, és egész tömbnyi megolvadt anyagot lövellt ki az égbe, egy lávára hasonlító tűzijátékot, mely hajnali deren</w:t>
        <w:softHyphen/>
        <w:t>gést okozott, ahogy fellövelltek, majd homályosan és feketén hulltak vissza a felszínre. Sax egész idő alatt ott ült a képernyő előtt és lebiggyesztett szájjal motyogott maga elé, miközben gépelt, és nézte a képernyőt. A második körben a zuhanás sebessége körülbelül huszonegyezer kilométerre emelkedik majd óránként, mondta maga elé, majdnem hat kilo</w:t>
        <w:softHyphen/>
        <w:t>méterre másodpercenként. Így bárki, aki látótávolsá</w:t>
        <w:softHyphen/>
        <w:t>gon belül van, veszélyben van, sőt életveszélyben, ha nem egy kiemelkedésen áll, több kilométerrel ar</w:t>
        <w:softHyphen/>
        <w:t>rébb. Hasonlít egy meteor becsapódására, és hang</w:t>
        <w:softHyphen/>
        <w:t>robbanások kíséretében ér el az egyik horizonttól a másikig kevesebb, mint egy másodperc alatt.</w:t>
      </w:r>
    </w:p>
    <w:p>
      <w:pPr>
        <w:pStyle w:val="Normal"/>
        <w:rPr/>
      </w:pPr>
      <w:r>
        <w:rPr/>
        <w:t xml:space="preserve">– </w:t>
      </w:r>
      <w:r>
        <w:rPr/>
        <w:t>Menjünk ki és nézzük meg – javasolta Steve, bűnbánó pillantást vetve Annre és Simonra. Többen felöltöztek és kimentek a felszínre. Az utazók meg</w:t>
        <w:softHyphen/>
        <w:t>elégedtek azzal, hogy egyik külső kameráról beho</w:t>
        <w:softHyphen/>
        <w:t>zott videoképet nézték, váltogatva a műholdakról szerzett képekkel. Az éjszakai oldalon nagyon látvá</w:t>
        <w:softHyphen/>
        <w:t>nyos felvételek készültek: egy lángoló, lefelé tartó görbét mutattak, mely mint egy nagy fehér kasza, megpróbálta kettévágni a bolygót.</w:t>
      </w:r>
    </w:p>
    <w:p>
      <w:pPr>
        <w:pStyle w:val="Normal"/>
        <w:rPr/>
      </w:pPr>
      <w:r>
        <w:rPr/>
        <w:t>Még így is nehezen tudtak koncentrálni, a lát</w:t>
        <w:softHyphen/>
        <w:t>ványra figyelni és felfogni mindent. Sőt, nem is keltett bennük igazán mély érzéseket, amit láttak. Végletekig kimerülve szálltak ki a gépből, most még jobban elfáradtak, és bár alig tudtak talpon marad</w:t>
        <w:softHyphen/>
        <w:t>ni, nem lehetett elaludni: újabb és újabb videoké</w:t>
        <w:softHyphen/>
        <w:t>pek érkeztek. Néhányat robotkamerák vettek fel a napos oldalon, egy megfeketedett, gőzölgő, végte</w:t>
        <w:softHyphen/>
        <w:t>len pusztaságot mutatva, ahol a regolit két hosszú párhuzamos gátféleségben kitüremkedett a kábel két oldalán. Egy feketés törmelékkel pöttyözött csa</w:t>
        <w:softHyphen/>
        <w:t>tornát fogott közre, mely egyre egzotikusabb és fur</w:t>
        <w:softHyphen/>
        <w:t>csább lett, ahogy a jelek szerint egyre erőteljesebb lett a becsapódás. Végül az egyik kamera olyan ké</w:t>
        <w:softHyphen/>
        <w:t>pet küldött be, amely egy horizonttól horizontig terjedő árkot mutatott, Sax véleménye szerint tele durva, fekete gyémántokkal.</w:t>
      </w:r>
    </w:p>
    <w:p>
      <w:pPr>
        <w:pStyle w:val="Normal"/>
        <w:rPr/>
      </w:pPr>
      <w:r>
        <w:rPr/>
        <w:t>A zuhanás legutolsó félórájában olyan erőteljesen érkezett le a kábel, hogy két oldalán vastag sávban minden a földdel vált egyenlővé. Olyan híreket hal</w:t>
        <w:softHyphen/>
        <w:t>lottak, hogy azok, akik látták lezuhanni a kábelt, nem élték meg, hogy mesélhessenek róla. A legtöbb robotkamerát is elvesztették; a zuhanás néhány utol</w:t>
        <w:softHyphen/>
        <w:t>só ezer kilométerének nem maradt élő szemtanúja.</w:t>
      </w:r>
    </w:p>
    <w:p>
      <w:pPr>
        <w:pStyle w:val="Normal"/>
        <w:rPr/>
      </w:pPr>
      <w:r>
        <w:rPr/>
        <w:t>Egy nemrégiben felvett rövid, ámde erőteljes film</w:t>
        <w:softHyphen/>
        <w:t>részlet érkezett a Tharsis nyugati oldaláról, amikor másodszor csapódott be a kábel ezen a hatalmas emelkedőn. Egy fehér színű izzó folt látszott az égen, majd egy robbanás futott végig a vulkán nyugati ol</w:t>
        <w:softHyphen/>
        <w:t>dalán. Egy másik, Nyugat-Sheffieldben működő ro</w:t>
        <w:softHyphen/>
        <w:t>bot felvétele azt mutatta, ahogy becsapódik a kábel, nem messze déli irányban, majd egy földrengés, esetleg egy hangrobbanás rázta meg a kamerát; a peremen elhelyezkedő városrész belezuhant a sza</w:t>
        <w:softHyphen/>
        <w:t>kadékba, és lassan hullott lefelé az öt kilométerrel lejjebb lévő kürtő padlójára.</w:t>
      </w:r>
    </w:p>
    <w:p>
      <w:pPr>
        <w:pStyle w:val="Normal"/>
        <w:rPr/>
      </w:pPr>
      <w:r>
        <w:rPr/>
        <w:t>Ezek után mind több videofilm-részlet érkezett, amelyek bejárták ezt a lassan széthulló kommuniká</w:t>
        <w:softHyphen/>
        <w:t>ciós rendszert, de mint kiderült, nem mutattak sem</w:t>
        <w:softHyphen/>
        <w:t>mi újat, csupán megismételték az eddig látottakat, később beérkezett filmeket mutattak be, vagy a zu</w:t>
        <w:softHyphen/>
        <w:t>hanást követő eseményekről készültek. Ezután el</w:t>
        <w:softHyphen/>
        <w:t>kezdtek újra leállni a műholdak.</w:t>
      </w:r>
    </w:p>
    <w:p>
      <w:pPr>
        <w:pStyle w:val="Normal"/>
        <w:rPr/>
      </w:pPr>
      <w:r>
        <w:rPr/>
        <w:t>Öt óra telt el azóta, hogy elkezdődött a zuhanás. Kis csoportjuk elterült a székekben, és hol nézték a tévét, hol nem, túl fáradtan ahhoz, hogy bármit is érezzenek vagy gondoljanak.</w:t>
      </w:r>
    </w:p>
    <w:p>
      <w:pPr>
        <w:pStyle w:val="Normal"/>
        <w:rPr/>
      </w:pPr>
      <w:r>
        <w:rPr/>
        <w:t xml:space="preserve">– </w:t>
      </w:r>
      <w:r>
        <w:rPr/>
        <w:t>Nos – mondta Sax –, most már van egy olyan egyenlítőnk, amilyennek én képzeltem a Földön négy éves koromban: egy nagy fekete vonal, mely körbeéri az egész bolygót.</w:t>
      </w:r>
    </w:p>
    <w:p>
      <w:pPr>
        <w:pStyle w:val="Normal"/>
        <w:rPr/>
      </w:pPr>
      <w:r>
        <w:rPr/>
        <w:t>Ann olyan keserűen bámult Saxre, hogy Nágya megrémült, mindjárt feláll és behúz neki egyet. De egyikük sem mozdult. A tévé képernyőjén villogtak a képek, a hangszórók pedig sziszegtek és recsegtek.</w:t>
      </w:r>
    </w:p>
    <w:p>
      <w:pPr>
        <w:pStyle w:val="Normal"/>
        <w:rPr/>
      </w:pPr>
      <w:r>
        <w:rPr/>
      </w:r>
    </w:p>
    <w:p>
      <w:pPr>
        <w:pStyle w:val="Normal"/>
        <w:rPr/>
      </w:pPr>
      <w:r>
        <w:rPr/>
      </w:r>
    </w:p>
    <w:p>
      <w:pPr>
        <w:pStyle w:val="Normal"/>
        <w:rPr/>
      </w:pPr>
      <w:r>
        <w:rPr/>
      </w:r>
    </w:p>
    <w:p>
      <w:pPr>
        <w:pStyle w:val="Normal"/>
        <w:rPr/>
      </w:pPr>
      <w:r>
        <w:rPr/>
        <w:t>Személyesen is megnézték az új egyenlítőt, legalább</w:t>
        <w:softHyphen/>
        <w:t>is legdélebben fekvő részét a Shalbatana Vallis felé tartó repülőútjuk második éjszakáján. A sötétben egy széles, egyenes, fekete vonulatként futott alat</w:t>
        <w:softHyphen/>
        <w:t>tuk, és nyugat felé vezette őket. Ahogy átrepültek fölötte, Nágya komoran lebámult rá. Bár nem ő ter</w:t>
        <w:softHyphen/>
        <w:t>vezte, mégis rengeteg munka feküdt benne, ami mind kárba veszett. Egy elpusztult híd. És egy híd el</w:t>
        <w:softHyphen/>
        <w:t>pusztításából nem származik túl sok jó.</w:t>
      </w:r>
    </w:p>
    <w:p>
      <w:pPr>
        <w:pStyle w:val="Normal"/>
        <w:rPr/>
      </w:pPr>
      <w:r>
        <w:rPr/>
        <w:t>Ugyanakkor ez a fekete vonal egy sírt is jelképe</w:t>
        <w:softHyphen/>
        <w:t>zett. Kevesen vesztették életüket a felszínen, kivéve Pavonis keleti részén, így a halálesetek döntő száza</w:t>
        <w:softHyphen/>
        <w:t>lékáért a liftet lehetett felelőssé tenni. Több ezer em</w:t>
        <w:softHyphen/>
        <w:t>bert jelentett ez, akiknek semmi bántódásuk nem esett egészen addig, amíg fülkéjük be nem lépett az atmoszférába és el nem égett.</w:t>
      </w:r>
    </w:p>
    <w:p>
      <w:pPr>
        <w:pStyle w:val="Normal"/>
        <w:rPr/>
      </w:pPr>
      <w:r>
        <w:rPr/>
        <w:t>Ahogy átrepültek a roncsok felett, Sax talált egy új videofilmet a zuhanásról. Valaki kronológiai sor</w:t>
        <w:softHyphen/>
        <w:t>rendbe tette az összes képet, azokból az anyagokból válogatva, amelyeket élőben vagy az utána követke</w:t>
        <w:softHyphen/>
        <w:t>ző órákban tettek fel a hálózatra. Ebben a roppant hatásos montázsban a kábel felső részét mutatta a legutolsó képvágás, amint belerobban a tájba. A becsapódási terület csupán egy mozgó fehér foltként je</w:t>
        <w:softHyphen/>
        <w:t>lent meg, mintha hibás lenne a szalag. Nem létezett még olyan video, amely képes lett volna rögzíteni ilyen erős megvilágítást, de ahogy tovább folytató</w:t>
        <w:softHyphen/>
        <w:t>dott, minden lehetséges módon feldolgozták a lelas</w:t>
        <w:softHyphen/>
        <w:t>sított képet, és az egyik ilyen feldolgozott, nagyon lassan lejátszott képsorozaton ki tudtak venni olyan részleteket is, amelyeket élőben képtelenség lett vol</w:t>
        <w:softHyphen/>
        <w:t>na észrevenni. Látták, ahogy a fonal átvág az égen, az égő grafit válik le róla először, maga után egy lángo</w:t>
        <w:softHyphen/>
        <w:t>ló, duplahélix gyémánthéjat húzva, ahogy fenségesen dől végig a naplemente által megvilágított tájon.</w:t>
      </w:r>
    </w:p>
    <w:p>
      <w:pPr>
        <w:pStyle w:val="Normal"/>
        <w:rPr/>
      </w:pPr>
      <w:r>
        <w:rPr/>
        <w:t>Egy sírkövet láttak maguk előtt. Utasai addigra már mindannyian meghaltak; elégtek, de nehezükre esett rájuk gondolni, amikor ez a kép végtelenül kü</w:t>
        <w:softHyphen/>
        <w:t>lönleges módon nyűgözte le őket. Egyfajta képzelet</w:t>
        <w:softHyphen/>
        <w:t>beli DNS-szál. Egy olyan világ DNS-e, amely tiszta fényből áll, és amely végigszántja az univerzumun</w:t>
        <w:softHyphen/>
        <w:t>kat, hogy megtermékenyítsen egy csupasz bolygót.</w:t>
      </w:r>
    </w:p>
    <w:p>
      <w:pPr>
        <w:pStyle w:val="Normal"/>
        <w:rPr/>
      </w:pPr>
      <w:r>
        <w:rPr/>
        <w:t>Nágya otthagyta a tévét, és előrement a navigátor</w:t>
        <w:softHyphen/>
        <w:t>ülésbe, hogy segítsen figyelni a másik gépet. Egész éjjel bámult kifelé az ablakon, nem tudott elaludni, nem tudta kiverni fejéből azt a gyémántzuhatagot. Számára ez jelentette útjuk leghosszabb éjszakáját. Úgy tűnt, egy egész örökkévalóság múlt el, mire megérkezett a hajnal.</w:t>
      </w:r>
    </w:p>
    <w:p>
      <w:pPr>
        <w:pStyle w:val="Normal"/>
        <w:rPr/>
      </w:pPr>
      <w:r>
        <w:rPr/>
        <w:t>De az idő nem állt meg. Egy újabb éjszaka telt el éle</w:t>
        <w:softHyphen/>
        <w:t>tükből, és végre megérkezett a hajnal. Nem sokkal napfelkelte után egy csővezetéket javító csapat leszálló</w:t>
        <w:softHyphen/>
        <w:t>pályáján landoltak Shabatana fölött. Egy csoportnyi menekültnél szálltak meg, akik annak idején a csőveze</w:t>
        <w:softHyphen/>
        <w:t>téken dolgoztak és most itt ragadtak. A csoport nem rendelkezett semmiféle önálló politikai meggyőződés</w:t>
        <w:softHyphen/>
        <w:t>sel, csupán életben akartak maradni, míg a dolgok visszatérnek a normális kerékvágásba. Nágya csak részben találta üdítőnek hozzáállásukat, és megpróbálta ráven</w:t>
        <w:softHyphen/>
        <w:t>ni őket, hogy menjenek ki, és javítsák meg a csővezeté</w:t>
        <w:softHyphen/>
        <w:t>ket, de nem érezte, hogy sikerült meggyőznie őket.</w:t>
      </w:r>
    </w:p>
    <w:p>
      <w:pPr>
        <w:pStyle w:val="Normal"/>
        <w:rPr/>
      </w:pPr>
      <w:r>
        <w:rPr/>
      </w:r>
    </w:p>
    <w:p>
      <w:pPr>
        <w:pStyle w:val="Normal"/>
        <w:rPr/>
      </w:pPr>
      <w:r>
        <w:rPr/>
      </w:r>
    </w:p>
    <w:p>
      <w:pPr>
        <w:pStyle w:val="Normal"/>
        <w:rPr/>
      </w:pPr>
      <w:r>
        <w:rPr/>
      </w:r>
    </w:p>
    <w:p>
      <w:pPr>
        <w:pStyle w:val="Normal"/>
        <w:rPr/>
      </w:pPr>
      <w:r>
        <w:rPr/>
        <w:t>Aznap este felszálltak még egyszer, megint megrakva mindenfélével, amit vendéglátóik adtak nekik, és a következő hajnalban a Carr Crater elhagyatott leszál</w:t>
        <w:softHyphen/>
        <w:t>lópályáján landoltak. Nágya, Sax, Ann, Simon, Szása és Jeli nyolc óra előtt védőruhákat öltve elmentek a kráter pereméhez.</w:t>
      </w:r>
    </w:p>
    <w:p>
      <w:pPr>
        <w:pStyle w:val="Normal"/>
        <w:rPr/>
      </w:pPr>
      <w:r>
        <w:rPr/>
        <w:t>A kupola eltűnt, itt nagy tűz lehetett azelőtt oda</w:t>
        <w:softHyphen/>
        <w:t>lent. Az épületeknek nem esett különösebb bajuk, de megperzselődtek, és majdnem minden ablak vagy betört vagy megolvadt. A műanyag falak meg</w:t>
        <w:softHyphen/>
        <w:t>görbültek, a beton pedig megfeketedett. Mindenhol hamuhalmokat láttak, szétszóródva, kis halomnyi megfeketedett szenet. Egy-egy szögből hasonlítottak a hirosimai árnyékokra. Igen, emberi testeket láttak. Olyan emberek körvonalait, akik megpróbáltak vé</w:t>
        <w:softHyphen/>
        <w:t>gigkúszni a járdán.</w:t>
      </w:r>
    </w:p>
    <w:p>
      <w:pPr>
        <w:pStyle w:val="Normal"/>
        <w:rPr/>
      </w:pPr>
      <w:r>
        <w:rPr/>
        <w:t xml:space="preserve">– </w:t>
      </w:r>
      <w:r>
        <w:rPr/>
        <w:t>A város levegőjét oxigénnel dúsították – kockáz</w:t>
        <w:softHyphen/>
        <w:t>tatott meg egy felvetést Sax. Egy ilyen atmoszférában az emberi bőr és a hús is gyúlékonnyá és lobbané</w:t>
        <w:softHyphen/>
        <w:t>konnyá vált. Ez történt azokkal a korai Apollo-asztro</w:t>
        <w:softHyphen/>
        <w:t>nautákkal, akik benn ragadtak egy teszt-kapszulában, amelyet tiszta oxigénatmoszférával töltöttek meg. Amikor a tűz elkezdődött, úgy elégtek, mint a parafin. Ugyanez történt itt is. Az utcán mindenki meggyulladt és futkosott körbe, mint egy fáklya. Ezt tisztán lehetett látni a hamudombocskák elhelyezke</w:t>
        <w:softHyphen/>
        <w:t>déséből.</w:t>
      </w:r>
    </w:p>
    <w:p>
      <w:pPr>
        <w:pStyle w:val="Normal"/>
        <w:rPr/>
      </w:pPr>
      <w:r>
        <w:rPr/>
        <w:t>A hat régi jóbarát besétált a keleti kráter falának árnyékába. A kör alakú sötétrózsaszín ég alatt meg</w:t>
        <w:softHyphen/>
        <w:t>álltak az első csoportnyi megfeketedett test mellett, majd gyorsan továbbsétáltak. Kinyitották az épületek ajtajait, már amikor sikerült, minden egyes beragadt ajtón bekopogtattak, egy sztetoszkópszerű eszközzel hallgatták a falakat, amelyet Sax hozott magával. Nem hallottak más hangot, csupán saját hangosan, gyorsan verő szívüket, ahogy a torkukban dobogott.</w:t>
      </w:r>
    </w:p>
    <w:p>
      <w:pPr>
        <w:pStyle w:val="Normal"/>
        <w:rPr/>
      </w:pPr>
      <w:r>
        <w:rPr/>
        <w:t>Nágya is ott tántorgott velük. Érdesen és szagga</w:t>
        <w:softHyphen/>
        <w:t>tottan vette a levegőt, rákényszerítette magát, hogy megnézze azokat a testeket, amelyek mellett elha</w:t>
        <w:softHyphen/>
        <w:t>ladt, megpróbálta megbecsülni magasságukat a kis fekete szénhalmokból, mint Hirosimában vagy Pom</w:t>
        <w:softHyphen/>
        <w:t>peiiben. Az emberek megnyúltak azóta, de egészen a csontig elégtek, és maguk a csontok is vékony, feke</w:t>
        <w:softHyphen/>
        <w:t>te pálcikák maradtak csupán.</w:t>
      </w:r>
    </w:p>
    <w:p>
      <w:pPr>
        <w:pStyle w:val="Normal"/>
        <w:rPr/>
      </w:pPr>
      <w:r>
        <w:rPr/>
        <w:t>Amikor egy lehetséges méretű halom mellé ért, ott álldogált mellette egy darabig és csak nézte. Egy kis idő múlva közelebb ment, megkereste a jobb ke</w:t>
        <w:softHyphen/>
        <w:t>zet, és négy ujjú kesztyűjével megkapargatta az el</w:t>
        <w:softHyphen/>
        <w:t>szenesedett csuklócsont hátoldalát, hogy megtalálja a kódolt kis táblácskát. Amikor megtalálta, letakarí</w:t>
        <w:softHyphen/>
        <w:t>totta, és végigfuttatta rajta lézerét, mint egy árazást végző eladó a zöldségesnél: Emily Hargrove.</w:t>
      </w:r>
    </w:p>
    <w:p>
      <w:pPr>
        <w:pStyle w:val="Normal"/>
        <w:rPr/>
      </w:pPr>
      <w:r>
        <w:rPr/>
        <w:t>Tovább ment, és megismételte az egész folyama</w:t>
        <w:softHyphen/>
        <w:t>tot egy másik, talán nagyobb halommal: Thabo Mo</w:t>
        <w:softHyphen/>
        <w:t>eti. Jobb ez, mintha fogakat kellett volna vizsgálnia az áldozatok fogászati leleteinek ismeretében, de ar</w:t>
        <w:softHyphen/>
        <w:t>ra úgysem lett volna képes.</w:t>
      </w:r>
    </w:p>
    <w:p>
      <w:pPr>
        <w:pStyle w:val="Normal"/>
        <w:rPr/>
      </w:pPr>
      <w:r>
        <w:rPr/>
        <w:t>Szédülten és tompán ért oda egy magányos kis ha</w:t>
        <w:softHyphen/>
        <w:t>lomhoz az irodák tövében. Jobb karja kitárva, így csak ellenőriznie kellett. Letakarította a táblácskát és végig</w:t>
        <w:softHyphen/>
        <w:t>futtatta a lézert: Arkagyij Nyikolajevics Bogdanov.</w:t>
      </w:r>
    </w:p>
    <w:p>
      <w:pPr>
        <w:pStyle w:val="Normal"/>
        <w:rPr/>
      </w:pPr>
      <w:r>
        <w:rPr/>
      </w:r>
      <w:r>
        <w:br w:type="page"/>
      </w:r>
    </w:p>
    <w:p>
      <w:pPr>
        <w:pStyle w:val="Normal"/>
        <w:rPr/>
      </w:pPr>
      <w:r>
        <w:rPr>
          <w:b/>
          <w:bCs/>
          <w:kern w:val="0"/>
          <w:sz w:val="24"/>
          <w:szCs w:val="20"/>
          <w:lang w:val="hu-HU" w:eastAsia="hu-HU"/>
        </w:rPr>
        <w:t>Tizenegy napon</w:t>
      </w:r>
      <w:r>
        <w:rPr>
          <w:kern w:val="0"/>
          <w:sz w:val="24"/>
          <w:szCs w:val="20"/>
          <w:lang w:val="hu-HU" w:eastAsia="hu-HU"/>
        </w:rPr>
        <w:t xml:space="preserve"> </w:t>
      </w:r>
      <w:r>
        <w:rPr>
          <w:b/>
          <w:bCs/>
          <w:kern w:val="0"/>
          <w:sz w:val="24"/>
          <w:szCs w:val="20"/>
          <w:lang w:val="hu-HU" w:eastAsia="hu-HU"/>
        </w:rPr>
        <w:t>át repültek</w:t>
      </w:r>
      <w:r>
        <w:rPr>
          <w:kern w:val="0"/>
          <w:sz w:val="24"/>
          <w:szCs w:val="20"/>
          <w:lang w:val="hu-HU" w:eastAsia="hu-HU"/>
        </w:rPr>
        <w:t xml:space="preserve"> tovább nyugatnak. Napközben álcahálók alatt rejtették el a gépeket, vagy olyanoknál szálltak meg, akikkel útközben ta</w:t>
        <w:softHyphen/>
        <w:t>lálkoztak. Éjjel a jeladókat követték, vagy annak a csoportnak az útmutatásait, amelyikkel együtt töl</w:t>
        <w:softHyphen/>
        <w:t>tötték a napot. Ezek a csoportok gyakran tudtak egymás létezéséről és rejtekhelyéről, mégsem tűn</w:t>
        <w:softHyphen/>
        <w:t>tek egy egységes ellenálló mozgalom sejtjeinek, és semmilyen módon sem koordinálták működésü</w:t>
        <w:softHyphen/>
        <w:t>ket. Néhányan a sarki jégsapka felé igyekeztek, mint a koroljovi börtön volt lakói, mások viszont még nem is hallottak soha erről a menedékhelyről. Egyesek bogdanovistáknak vallották magukat, má</w:t>
        <w:softHyphen/>
        <w:t>sok azt mondták, különböző vezéreket követő for</w:t>
        <w:softHyphen/>
        <w:t>radalmárok, megint mások vallási kommunákhoz, utópisztikus kísérletekhez vagy nacionalista cso</w:t>
        <w:softHyphen/>
        <w:t>portokhoz tartoztak, s megpróbáltak kapcsolatba lépni földi kormányukkal. A többi elárvult túlélő nem rendelkezett semmilyen programmal. A hat utazó még magánál Koroljovnál is megállt, de nem próbáltak meg bejutni, amikor meglátták az őrök meztelen, megfagyott holttestét a zsilipeken kívül. Néhányukat ülő pozícióban helyezték el, mintha szobrok lennének.</w:t>
      </w:r>
    </w:p>
    <w:p>
      <w:pPr>
        <w:pStyle w:val="Normal"/>
        <w:rPr/>
      </w:pPr>
      <w:r>
        <w:rPr/>
        <w:t>Koroljov után nem találkoztak senkivel. A rádió-és tévéadások megszűntek, ahogy sorra pusztultak el a műholdak. A vasútvonalakat sem használta senki, a Föld pedig a Nap túlsó oldalán járt. A táj ugyanolyan csupasznak tűnt, mint azelőtt, hogy betette ide lábát az emberiség, leszámítva persze a dér növekvő fehér foltjait. Olyan érzéssel repültek tovább, mintha ők lennének az egyetlen emberek ebben a világban, az egyetlen túlélők.</w:t>
      </w:r>
    </w:p>
    <w:p>
      <w:pPr>
        <w:pStyle w:val="Normal"/>
        <w:rPr/>
      </w:pPr>
      <w:r>
        <w:rPr/>
        <w:t>Nágya valami zajt hallott: biztosan valami problé</w:t>
        <w:softHyphen/>
        <w:t>ma lehetett a gép szellőzőrendszerével. Megnézte a ventilátorokat, de nem észlelt semmi rendellenessé</w:t>
        <w:softHyphen/>
        <w:t>get. A többiek igyekeztek valami munkát adni neki, hagyták, hogy magányos sétákra induljon felszállás előtt és érkezés után. Ők maguk is szinte megbénul</w:t>
        <w:softHyphen/>
        <w:t>tak attól, amit Carrban és Koroljovban láttak, és így nem tudtak sokat tenni annak érdekében, hogy fel</w:t>
        <w:softHyphen/>
        <w:t>vidítsák, s ez paradox módon igen jól esett Nágyá</w:t>
        <w:softHyphen/>
        <w:t>nak. Ann és Simon még mindig Peter miatt aggódott, Jeli és Sax pedig az egyre csökkenő élelmiszertarta</w:t>
        <w:softHyphen/>
        <w:t>lékaik miatt. A gép raktárai már majdnem kiürültek.</w:t>
      </w:r>
    </w:p>
    <w:p>
      <w:pPr>
        <w:pStyle w:val="Normal"/>
        <w:rPr/>
      </w:pPr>
      <w:r>
        <w:rPr/>
        <w:t>De Arkagyij meghalt, és semmi sem számított. A felkelés, sokkal inkább, mint valaha, csupán elvesz</w:t>
        <w:softHyphen/>
        <w:t>tegetett erőfeszítésnek tűnt, egy mindenre kiterjedő, nem fókuszált dühkitörésnek: ahhoz a végső kétség</w:t>
        <w:softHyphen/>
        <w:t>beesésben végrehajtott mozdulathoz hasonlóan, amikor az ember levágja az orrát, hogy ezzel kitoljon az arca többi részével. Az egész világ romokban he</w:t>
        <w:softHyphen/>
        <w:t>vert. Felvetette a többieknek, hogy küldjenek rádió</w:t>
        <w:softHyphen/>
        <w:t>üzenetet az egyik általánosan használt csatornán, és jelentsék be, hogy Arkagyij meghalt. Szása is jó ötlet</w:t>
        <w:softHyphen/>
        <w:t>nek tartotta ezt, és segített meggyőzni a többieket.</w:t>
      </w:r>
    </w:p>
    <w:p>
      <w:pPr>
        <w:pStyle w:val="Normal"/>
        <w:rPr/>
      </w:pPr>
      <w:r>
        <w:rPr/>
        <w:t xml:space="preserve">– </w:t>
      </w:r>
      <w:r>
        <w:rPr/>
        <w:t>Talán ez is hozzájárul majd ahhoz, hogy gyor</w:t>
        <w:softHyphen/>
        <w:t>sabban véget érjen az öldöklés – javasolta Szása.</w:t>
      </w:r>
    </w:p>
    <w:p>
      <w:pPr>
        <w:pStyle w:val="Normal"/>
        <w:rPr/>
      </w:pPr>
      <w:r>
        <w:rPr/>
        <w:t xml:space="preserve"> </w:t>
      </w:r>
      <w:r>
        <w:rPr/>
        <w:t>Sax megrázta a fejét.</w:t>
      </w:r>
    </w:p>
    <w:p>
      <w:pPr>
        <w:pStyle w:val="Normal"/>
        <w:rPr/>
      </w:pPr>
      <w:r>
        <w:rPr/>
        <w:t xml:space="preserve">– </w:t>
      </w:r>
      <w:r>
        <w:rPr/>
        <w:t>Az engedetlenségi mozgalmaknak nincsenek vezetőik – tiltakozott –, és különben is, úgysem hal</w:t>
        <w:softHyphen/>
        <w:t>laná meg senki.</w:t>
      </w:r>
    </w:p>
    <w:p>
      <w:pPr>
        <w:pStyle w:val="Normal"/>
        <w:rPr/>
      </w:pPr>
      <w:r>
        <w:rPr/>
        <w:t>De egy pár nappal később kiderült, hogy páran mégis meghallották, amikor egy tömörített válasz</w:t>
        <w:softHyphen/>
        <w:t>üzenet érkezett Alex Zsalintól.</w:t>
      </w:r>
    </w:p>
    <w:p>
      <w:pPr>
        <w:pStyle w:val="Normal"/>
        <w:rPr/>
      </w:pPr>
      <w:r>
        <w:rPr/>
        <w:t xml:space="preserve">– </w:t>
      </w:r>
      <w:r>
        <w:rPr/>
        <w:t>Nézd, Sax, ez nem az amerikai forradalom, vagy a francia, vagy az orosz, vagy az angol; ez az összes forradalom összegyúrva és kiterjesztve az egész vi</w:t>
        <w:softHyphen/>
        <w:t>lágra. Az egész világ lázadozik. Egy olyan világ, mely ugyanannyi területtel rendelkezik, mint a Föld szá</w:t>
        <w:softHyphen/>
        <w:t>razföldjei együtt, és melyet csupán néhány ezer ember akar kordában tartani, akik közül a legtöbben még mindig fenn vannak az űrben. Elismerem, onnan jó kilátás nyílik, de ugyanakkor nagyon sebez</w:t>
        <w:softHyphen/>
        <w:t>hetőek is. Így amikor sikerül nekik megadásra kény</w:t>
        <w:softHyphen/>
        <w:t>szeríteni egy csapatot Syrtisben, Hellaspontuson lángol fel a harc. Képzeljétek magatok elé az űrben állomásozó csapatokat, mintha például otthon a Föl</w:t>
        <w:softHyphen/>
        <w:t>dön megpróbálnának elfojtani egy felkelést Kambo</w:t>
        <w:softHyphen/>
        <w:t>dzsában, ugyanakkor pedig Alaszkában, Japánban, Spanyolországban és Madagaszkáron is harcolniuk kell. Ezt lehetetlen megoldani. Csupán azt gondo</w:t>
        <w:softHyphen/>
        <w:t>lom, milyen kár, hogy Arkagyij Nyikolajevics nem ér</w:t>
        <w:softHyphen/>
        <w:t>te ezt meg. Akkor...</w:t>
      </w:r>
    </w:p>
    <w:p>
      <w:pPr>
        <w:pStyle w:val="Normal"/>
        <w:rPr/>
      </w:pPr>
      <w:r>
        <w:rPr/>
        <w:t>Itt hirtelen megszakadt az adás. Talán rossz jel. Ta</w:t>
        <w:softHyphen/>
        <w:t>lán nem. De még Alexnek sem sikerült elrejteni a hangjában rejtőző bizonytalanságot, amikor Arka</w:t>
        <w:softHyphen/>
        <w:t>gyijról beszélt. Ez nem is meglepő. Arkagyij sokkal többet jelentett egy politikai vezetőnél, sokkal in</w:t>
        <w:softHyphen/>
        <w:t>kább mindenki testvérének tartották, egy természeti erőnek, az emberi lelkiismeret hangjának, annak a belső érzésnek, mely megmondja, mi a jó és igaz</w:t>
        <w:softHyphen/>
        <w:t>ságos. Az ember legjobb barátjának.</w:t>
      </w:r>
    </w:p>
    <w:p>
      <w:pPr>
        <w:pStyle w:val="Normal"/>
        <w:rPr/>
      </w:pPr>
      <w:r>
        <w:rPr/>
        <w:t>Nágya megpróbálta leküzdeni gyászát. Segített a gépet navigálni éjszaka, és olyan sokat aludt nap</w:t>
        <w:softHyphen/>
        <w:t>közben, amennyit csak tudott. Lefogyott, haja megőszült, az összes megmaradt fekete és szürke hajszála a fésűjében kötött ki. Alig szólalt meg, úgy érezte, mintha a torka és a belseje kővé vált volna.</w:t>
      </w:r>
    </w:p>
    <w:p>
      <w:pPr>
        <w:pStyle w:val="Normal"/>
        <w:rPr/>
      </w:pPr>
      <w:r>
        <w:rPr/>
        <w:t>Igen, kővé vált, és egy kő nem tud sírni. Így hát to</w:t>
        <w:softHyphen/>
        <w:t>vább dolgozott. Bárkivel találkoztak, senkinek nem maradt nélkülözhető élelme, és maguk is kezdtek ki</w:t>
        <w:softHyphen/>
        <w:t>fogyni belőle. Szigorú fejadag-rendszert vezettek be, felére csökkentve a étkezéseket.</w:t>
      </w:r>
    </w:p>
    <w:p>
      <w:pPr>
        <w:pStyle w:val="Normal"/>
        <w:rPr/>
      </w:pPr>
      <w:r>
        <w:rPr/>
        <w:t>Lasswitzból kiinduló, úgy tízezer kilométeres utazásuk harmincharmadik napján megérkeztek Ca</w:t>
        <w:softHyphen/>
        <w:t>iróba, a Noctis Labirintus déli peremére, ami nem messze délre helyezkedett el a lezuhant kábel legdé</w:t>
        <w:softHyphen/>
        <w:t>lebbi szakaszától.</w:t>
      </w:r>
    </w:p>
    <w:p>
      <w:pPr>
        <w:pStyle w:val="Normal"/>
        <w:rPr/>
      </w:pPr>
      <w:r>
        <w:rPr/>
      </w:r>
    </w:p>
    <w:p>
      <w:pPr>
        <w:pStyle w:val="Normal"/>
        <w:rPr/>
      </w:pPr>
      <w:r>
        <w:rPr/>
      </w:r>
    </w:p>
    <w:p>
      <w:pPr>
        <w:pStyle w:val="Normal"/>
        <w:rPr/>
      </w:pPr>
      <w:r>
        <w:rPr/>
      </w:r>
    </w:p>
    <w:p>
      <w:pPr>
        <w:pStyle w:val="Normal"/>
        <w:rPr/>
      </w:pPr>
      <w:r>
        <w:rPr/>
        <w:t>Cairo a UNOMA de facto uralma alatt állt, ami azt jelentette, hogy a városban senki sem nyilatkozott másképp, és a többi nagy sátorvároshoz hasonlóan tehetetlenül feküdt az elmúlt hónapok során érke</w:t>
        <w:softHyphen/>
        <w:t>zett és körpályára állt UNOMA-rendőrhajók lézere</w:t>
        <w:softHyphen/>
        <w:t>inek kereszttüzében. A lakosság a háború kezdetekor arabokból és svájciakból állt, és, legalábbis itt, mind</w:t>
        <w:softHyphen/>
        <w:t>két nemzet fiai megpróbálták elkerülni a bajt.</w:t>
      </w:r>
    </w:p>
    <w:p>
      <w:pPr>
        <w:pStyle w:val="Normal"/>
        <w:rPr/>
      </w:pPr>
      <w:r>
        <w:rPr/>
        <w:t>Most viszont hat utazónk nem egyedül érkezett, egy egész csapatnyi menekült özönlött le a Tharsis oldalán a sheffieldi Pavonis többi részén dúló pusz</w:t>
        <w:softHyphen/>
        <w:t>tulás elől. Néhányan autóval érkeztek Marinerisből, a Noctis útvesztőjén keresztül. A város túllépte befo</w:t>
        <w:softHyphen/>
        <w:t>gadóképességének négyszeresét, egész tömegek él</w:t>
        <w:softHyphen/>
        <w:t>tek és aludtak az utcákon és a parkokban. Az erőmű teljes erővel dolgozott, és kezdtek kifogyni az éle</w:t>
        <w:softHyphen/>
        <w:t>lemből és a gázokból.</w:t>
      </w:r>
    </w:p>
    <w:p>
      <w:pPr>
        <w:pStyle w:val="Normal"/>
        <w:rPr/>
      </w:pPr>
      <w:r>
        <w:rPr/>
        <w:t>A hat utazóval mindezt a leszállópályán dolgozó egyik munkás közölte, aki makacsul kitartott mun</w:t>
        <w:softHyphen/>
        <w:t>kája mellett, bár a gépek közül egyik sem járt már. Azután elvezette őket parkolóhelyükre, a pálya egyik végén lévő egész flottányi gép közé, majd azt javasolta nekik, hogy öltözzenek fel, és sétáljanak egy kilométert a városfalig. Furcsa, de nagyon fel</w:t>
        <w:softHyphen/>
        <w:t>izgatta Nágyát, hogy magukra hagyják a két 16D-t és gyalog menjenek el a városig. Nyugtalansága ak</w:t>
        <w:softHyphen/>
        <w:t>kor sem csillapodott, amikor beléptek a zsilipka</w:t>
        <w:softHyphen/>
        <w:t>pun és látta, hogy az emberek többsége odabenn is védőruhában és kezében sisakkal közlekedik, ké</w:t>
        <w:softHyphen/>
        <w:t>szen állva a bármelyik pillanatban várható hirtelen nyomásesésre.</w:t>
      </w:r>
    </w:p>
    <w:p>
      <w:pPr>
        <w:pStyle w:val="Normal"/>
        <w:rPr/>
      </w:pPr>
      <w:r>
        <w:rPr/>
        <w:t>Elmentek a központi irodákba, és ott találták Franket és Maját, Mary Dunkelt és Spencer Jack</w:t>
        <w:softHyphen/>
        <w:t>sont. Megnyugodva üdvözölték egymást, de nem maradt idejük, hogy mesélni kezdjék kalandjaikat. Frank egy képernyő előtt ült, és úgy tűnt, mintha va</w:t>
        <w:softHyphen/>
        <w:t>laki olyannal beszélne, aki kinn van az űrben. Leráz</w:t>
        <w:softHyphen/>
        <w:t>ta magáról üdvözlő ölelésüket és tovább beszélt. Csupán egyszer intett oda, azt is később, mintegy nyugtázva megjelenésüket. Úgy tűnt, sikerült rákap</w:t>
        <w:softHyphen/>
        <w:t>csolódnia egy működő kommunikációs rendszerre, vagy akár többre is, mert a következő hat órában nem mozdult a képernyő elől, és a megjelent arcok</w:t>
        <w:softHyphen/>
        <w:t>hoz beszélt. Csupán annyi időre állt meg, hogy igyon egy kis vizet, vagy elintézzen még egy hívást, egy pillantást sem vetve régi bajtársaira. Állandóan dühkitörései voltak, állkapcsának izmai ritmikusan megfeszültek és ellazultak, ettől függetlenül elemé</w:t>
        <w:softHyphen/>
        <w:t>ben volt: magyarázott és előadást tartott, hízelgett és fenyegetett, kérdezősködött és türelmetlenül kommentálta a kapott válaszokat. Törtetett és intéz</w:t>
        <w:softHyphen/>
        <w:t>kedett, mint régen, de most egyfajta dühös, keserű, sőt ijedt hangulatban, mintha leesett volna egy szik</w:t>
        <w:softHyphen/>
        <w:t>láról, és érvekkel próbált volna visszajutni a szilárd talajra.</w:t>
      </w:r>
    </w:p>
    <w:p>
      <w:pPr>
        <w:pStyle w:val="Normal"/>
        <w:rPr/>
      </w:pPr>
      <w:r>
        <w:rPr/>
        <w:t>Amikor végre befejezte, hátradőlt a székében és színpadiasan felsóhajtott. Merev végtagokkal felállt a székből, odament hozzájuk és üdvözölte őket, Ná</w:t>
        <w:softHyphen/>
        <w:t>gya vállán felejtve a kezét. Ezen túlmenően azonban kimérten viselkedett mindannyiukkal, és egyáltalán nem érdekelte, hogyan jutottak el Cairóba. Csak azt akarta tudni, hogy kivel találkoztak, és hogy hol, és hogy mi van ezekkel a szétszórt csoportokkal, mi a tervük. Egyszer vagy kétszer visszatért a képernyő elé, és azon nyomban felvette a kapcsolatot azokkal, akiknek hollétéről tudomást szerzett. Ez a képessége megdöbbentette az utazókat, akik úgy gondolták, mindenki legalább annyira el van vágva a külvilágtól, mint ők.</w:t>
      </w:r>
    </w:p>
    <w:p>
      <w:pPr>
        <w:pStyle w:val="Normal"/>
        <w:rPr/>
      </w:pPr>
      <w:r>
        <w:rPr/>
        <w:t xml:space="preserve">– </w:t>
      </w:r>
      <w:r>
        <w:rPr/>
        <w:t>UNOMA-kapcsolatok – magyarázta Frank, kezével megdörzsölve kreol állkapcsát. – Néhány csatornát szabadon tartanak nekem.</w:t>
      </w:r>
    </w:p>
    <w:p>
      <w:pPr>
        <w:pStyle w:val="Normal"/>
        <w:rPr/>
      </w:pPr>
      <w:r>
        <w:rPr/>
        <w:t xml:space="preserve">– </w:t>
      </w:r>
      <w:r>
        <w:rPr/>
        <w:t>Miért? – kérdezte Sax.</w:t>
      </w:r>
    </w:p>
    <w:p>
      <w:pPr>
        <w:pStyle w:val="Normal"/>
        <w:rPr/>
      </w:pPr>
      <w:r>
        <w:rPr/>
        <w:t xml:space="preserve">– </w:t>
      </w:r>
      <w:r>
        <w:rPr/>
        <w:t>Mert megpróbálom ezt megállítani. Egy tűzszü</w:t>
        <w:softHyphen/>
        <w:t>neti egyezményt próbálok létrehozni, általános amnesztiát, és közös erővel végrehajtott újjáépítést.</w:t>
      </w:r>
    </w:p>
    <w:p>
      <w:pPr>
        <w:pStyle w:val="Normal"/>
        <w:numPr>
          <w:ilvl w:val="0"/>
          <w:numId w:val="0"/>
        </w:numPr>
        <w:ind w:left="0" w:right="0" w:hanging="0"/>
        <w:rPr/>
      </w:pPr>
      <w:r>
        <w:rPr>
          <w:kern w:val="0"/>
          <w:sz w:val="24"/>
          <w:szCs w:val="20"/>
          <w:lang w:val="hu-HU" w:eastAsia="hu-HU"/>
        </w:rPr>
        <w:t xml:space="preserve">  – </w:t>
      </w:r>
      <w:r>
        <w:rPr>
          <w:kern w:val="0"/>
          <w:sz w:val="24"/>
          <w:szCs w:val="20"/>
          <w:lang w:val="hu-HU" w:eastAsia="hu-HU"/>
        </w:rPr>
        <w:t>És kinek az irányításával?</w:t>
      </w:r>
    </w:p>
    <w:p>
      <w:pPr>
        <w:pStyle w:val="Normal"/>
        <w:rPr/>
      </w:pPr>
      <w:r>
        <w:rPr/>
        <w:t xml:space="preserve">– </w:t>
      </w:r>
      <w:r>
        <w:rPr/>
        <w:t>Az UNOMA-éval, természetesen, meg a nemzeti irodákéval.</w:t>
      </w:r>
    </w:p>
    <w:p>
      <w:pPr>
        <w:pStyle w:val="Normal"/>
        <w:rPr/>
      </w:pPr>
      <w:r>
        <w:rPr/>
        <w:t xml:space="preserve">– </w:t>
      </w:r>
      <w:r>
        <w:rPr/>
        <w:t>Értem. Az UNOMA csak a tűzszünetbe megy be</w:t>
        <w:softHyphen/>
        <w:t>le, a lázadók meg csupán az általános amnesztiát fogadják el – jegyezte meg Sax.</w:t>
      </w:r>
    </w:p>
    <w:p>
      <w:pPr>
        <w:pStyle w:val="Normal"/>
        <w:rPr/>
      </w:pPr>
      <w:r>
        <w:rPr/>
        <w:t>Frank röviden, hidegen bólintott egyet.</w:t>
      </w:r>
    </w:p>
    <w:p>
      <w:pPr>
        <w:pStyle w:val="Normal"/>
        <w:rPr/>
      </w:pPr>
      <w:r>
        <w:rPr/>
        <w:t xml:space="preserve">– </w:t>
      </w:r>
      <w:r>
        <w:rPr/>
        <w:t>És egyiknek sem tetszik, hogy mindenki részt vesz az általános újjáépítésben. De a jelenlegi hely</w:t>
        <w:softHyphen/>
        <w:t>zet annyira rossz, hogy talán mégis elfogadják. Négy újabb, egyenlítői víztározó szabadult el, amióta leért a kábel, és néhány ember azt gondolja, hogy ez okozhatta a kitörést.</w:t>
      </w:r>
    </w:p>
    <w:p>
      <w:pPr>
        <w:pStyle w:val="Normal"/>
        <w:rPr/>
      </w:pPr>
      <w:r>
        <w:rPr/>
        <w:t>Ann megrázta fejét ennek hallatán, és úgy tűnt, Frank örül, hogy ezt látja.</w:t>
      </w:r>
    </w:p>
    <w:p>
      <w:pPr>
        <w:pStyle w:val="Normal"/>
        <w:rPr/>
      </w:pPr>
      <w:r>
        <w:rPr/>
        <w:t xml:space="preserve">– </w:t>
      </w:r>
      <w:r>
        <w:rPr/>
        <w:t>Értem, tehát akkor tényleg szabotázs. Szinte biz</w:t>
        <w:softHyphen/>
        <w:t>tos voltam benne. Átszakítottak egyet a Chasma Bo</w:t>
        <w:softHyphen/>
        <w:t>realis szájánál is, özönlik ki a víz a Borealis dűnéire.</w:t>
      </w:r>
    </w:p>
    <w:p>
      <w:pPr>
        <w:pStyle w:val="Normal"/>
        <w:rPr/>
      </w:pPr>
      <w:r>
        <w:rPr/>
        <w:t xml:space="preserve">– </w:t>
      </w:r>
      <w:r>
        <w:rPr/>
        <w:t>A sarki jégsapkának a súlya valószínűleg igen komoly nyomást fejt ki rá.</w:t>
      </w:r>
    </w:p>
    <w:p>
      <w:pPr>
        <w:pStyle w:val="Normal"/>
        <w:rPr/>
      </w:pPr>
      <w:r>
        <w:rPr/>
        <w:t xml:space="preserve">– </w:t>
      </w:r>
      <w:r>
        <w:rPr/>
        <w:t>Nem tudod, mi történt az Acheron-csapattal? –kérdezte Sax Franket.</w:t>
      </w:r>
    </w:p>
    <w:p>
      <w:pPr>
        <w:pStyle w:val="Normal"/>
        <w:rPr/>
      </w:pPr>
      <w:r>
        <w:rPr/>
        <w:t xml:space="preserve">– </w:t>
      </w:r>
      <w:r>
        <w:rPr/>
        <w:t>Nem, eltűntek. Attól tartok, osztoztak Arkagyij sorsában. – Nágyára pillantott és boldogtalanul le</w:t>
        <w:softHyphen/>
        <w:t>biggyesztette az ajkát. – Azt hiszem, visszamegyek dolgozni.</w:t>
      </w:r>
    </w:p>
    <w:p>
      <w:pPr>
        <w:pStyle w:val="Normal"/>
        <w:rPr/>
      </w:pPr>
      <w:r>
        <w:rPr/>
        <w:t xml:space="preserve">– </w:t>
      </w:r>
      <w:r>
        <w:rPr/>
        <w:t>De mi történik a Földön? – Ann nem tágított. – Mit mond erről az ENSZ?</w:t>
      </w:r>
    </w:p>
    <w:p>
      <w:pPr>
        <w:pStyle w:val="Normal"/>
        <w:rPr/>
      </w:pPr>
      <w:r>
        <w:rPr/>
        <w:t>– „</w:t>
      </w:r>
      <w:r>
        <w:rPr/>
        <w:t>A Mars nem egy nemzet, hanem az egész világ erőforrása" – idézte Frank lassan, minden szót ki</w:t>
        <w:softHyphen/>
        <w:t>hangsúlyozva. – Azt mondják, megengedhetetlen, hogy csupán néhány itt élő ember uralja az összes erőforrást, miközben az emberiség egészének anya</w:t>
        <w:softHyphen/>
        <w:t>gi erőforrásai ilyen mértékben megcsappantak.</w:t>
      </w:r>
    </w:p>
    <w:p>
      <w:pPr>
        <w:pStyle w:val="Normal"/>
        <w:rPr/>
      </w:pPr>
      <w:r>
        <w:rPr/>
        <w:t xml:space="preserve">– </w:t>
      </w:r>
      <w:r>
        <w:rPr/>
        <w:t>Ez valószínűleg igaz – mondta Nágya. Hangja rekedten károgott. Úgy érezte magát, mintha már napok óta nem szólalt volna meg.</w:t>
      </w:r>
    </w:p>
    <w:p>
      <w:pPr>
        <w:pStyle w:val="Normal"/>
        <w:rPr/>
      </w:pPr>
      <w:r>
        <w:rPr/>
        <w:t>Frank megvonta a vállát.</w:t>
      </w:r>
    </w:p>
    <w:p>
      <w:pPr>
        <w:pStyle w:val="Normal"/>
        <w:rPr/>
      </w:pPr>
      <w:r>
        <w:rPr/>
        <w:t xml:space="preserve">– </w:t>
      </w:r>
      <w:r>
        <w:rPr/>
        <w:t>Úgy gondolom, pontosan ezért adtak a transz</w:t>
        <w:softHyphen/>
        <w:t>nacionális cégeknek ennyire szabad kezet – jegyezte meg Sax. – Az az érzésem, hogy az ő biztonsági erő</w:t>
        <w:softHyphen/>
        <w:t>ik közül sokkal többet látok itt, mint ENSZ-rendőrt.</w:t>
      </w:r>
    </w:p>
    <w:p>
      <w:pPr>
        <w:pStyle w:val="Normal"/>
        <w:rPr/>
      </w:pPr>
      <w:r>
        <w:rPr/>
        <w:t xml:space="preserve">– </w:t>
      </w:r>
      <w:r>
        <w:rPr/>
        <w:t>Pontosan – válaszolta Frank. – Egy kis ideig el</w:t>
        <w:softHyphen/>
        <w:t>tartott, mire az ENSZ ideküldte a békefenntartóit.</w:t>
      </w:r>
    </w:p>
    <w:p>
      <w:pPr>
        <w:pStyle w:val="Normal"/>
        <w:rPr/>
      </w:pPr>
      <w:r>
        <w:rPr/>
        <w:t xml:space="preserve">– </w:t>
      </w:r>
      <w:r>
        <w:rPr/>
        <w:t>Nem bánják, ha valaki más elvégzi helyettük a piszkos munkát.</w:t>
      </w:r>
    </w:p>
    <w:p>
      <w:pPr>
        <w:pStyle w:val="Normal"/>
        <w:rPr/>
      </w:pPr>
      <w:r>
        <w:rPr/>
        <w:t xml:space="preserve">– </w:t>
      </w:r>
      <w:r>
        <w:rPr/>
        <w:t>Hát persze, hogy nem.</w:t>
      </w:r>
    </w:p>
    <w:p>
      <w:pPr>
        <w:pStyle w:val="Normal"/>
        <w:rPr/>
      </w:pPr>
      <w:r>
        <w:rPr/>
        <w:t xml:space="preserve">– </w:t>
      </w:r>
      <w:r>
        <w:rPr/>
        <w:t>És a Föld? – kérdezte ismét Ann.</w:t>
      </w:r>
    </w:p>
    <w:p>
      <w:pPr>
        <w:pStyle w:val="Normal"/>
        <w:rPr/>
      </w:pPr>
      <w:r>
        <w:rPr/>
        <w:t>Frank megvonta a vállát.</w:t>
      </w:r>
    </w:p>
    <w:p>
      <w:pPr>
        <w:pStyle w:val="Normal"/>
        <w:rPr/>
      </w:pPr>
      <w:r>
        <w:rPr/>
        <w:t xml:space="preserve">– </w:t>
      </w:r>
      <w:r>
        <w:rPr/>
        <w:t>A Hetek megpróbálnak rendet csinálni – mond</w:t>
        <w:softHyphen/>
        <w:t>ta fejcsóválva –, de ezt ilyen messziről nehéz megmondani.</w:t>
      </w:r>
    </w:p>
    <w:p>
      <w:pPr>
        <w:pStyle w:val="Normal"/>
        <w:rPr/>
      </w:pPr>
      <w:r>
        <w:rPr/>
        <w:t>Visszatért a képernyőjéhez, hogy elintézzen még néhány hívást. A többiek elmentek enni, tisztálkodni, aludni, vagy megkeresték barátaikat és ismerőseiket, vagy az első száz itt lévő tagjait, és megbeszélték a Földről érkezett híreket. A déli kisemmizett országok elpusztították az álcaországokat, de úgy tűnt, hogy a transznacok elmenekültek, és menedéket kaptak a Hetek hatalmas katonai erejétől. Már több napja si</w:t>
        <w:softHyphen/>
        <w:t>kerrel kecsegtetett a tizenkettedik tűzszüneti kísérlet.</w:t>
      </w:r>
    </w:p>
    <w:p>
      <w:pPr>
        <w:pStyle w:val="Normal"/>
        <w:rPr/>
      </w:pPr>
      <w:r>
        <w:rPr/>
        <w:t>Így tehát egy kaptak egy kis időt, hogy összeszed</w:t>
        <w:softHyphen/>
        <w:t>jék magukat. Amikor visszatértek a rádiós szobába, Franket még mindig ott találták. Úgy tűnt, mindjárt elmerül egy keserű, sötét dührohamban, ahogy egy végtelen képernyő-diplomáciai rémálmon küzdötte át magát. Sürgetően, harapós hangon beszélt és be</w:t>
        <w:softHyphen/>
        <w:t>szélt és beszélt és beszélt. Túllépett már azon a stá</w:t>
        <w:softHyphen/>
        <w:t>diumon, hogy hízelegjen bárkinek is, vagy hogy szívességet tegyen, most már csupán arról szólt az egész, hogy megpróbálja másokra ráerőltetni aka</w:t>
        <w:softHyphen/>
        <w:t>ratát, megpróbálja kifordítani sarkaiból a világot egyetlen, akár a leggyengébb szilárd pont nélkül. Befolyása csupán régi amerikai kapcsolataiból állt, és abból, amilyen személyes viszonyban állt a felke</w:t>
        <w:softHyphen/>
        <w:t>lő vezetőivel, de mindkét vonal igen jelentősen meggyengült az események, és a tévéadások zavará</w:t>
        <w:softHyphen/>
        <w:t>sa miatt. Mindkettő egyre veszített jelentőségéből, ahogy múltak a napok a Marson, ahogy a UNOMA és transznacionális erők egymás után foglalták el a városokat. Nágyának az az érzése támadt, hogy Frank csupán befolyásának megszűnése felett ér</w:t>
        <w:softHyphen/>
        <w:t>zett dühének erejével próbálja meg tovább erőltet</w:t>
        <w:softHyphen/>
        <w:t>ni a eseményeket, s ezért nem tudott a közelében maradni. A dolgok már így is elég rosszul álltak, és nem bírta, hogy hallgatnia kelljen ezt az epés, inge</w:t>
        <w:softHyphen/>
        <w:t>rült férfit.</w:t>
      </w:r>
    </w:p>
    <w:p>
      <w:pPr>
        <w:pStyle w:val="Normal"/>
        <w:rPr/>
      </w:pPr>
      <w:r>
        <w:rPr/>
        <w:t>Frank Sax segítségével kapott egy saját jelet a Földre, mert kapcsolatba léptek a Vegával, és rávet</w:t>
        <w:softHyphen/>
        <w:t>ték a technikusokat, hogy továbbítsák üzeneteiket. Ez néhány órás várakozással járt minden üzenet elkül</w:t>
        <w:softHyphen/>
        <w:t>dése és fogadása között, de néhány hosszú nappal később kapott öt kódolt üzenetet Wu belügyminisz</w:t>
        <w:softHyphen/>
        <w:t>tertől, és miközben ébren várták éjszakánként, hátha érkezik még válasz, a vegaiak ezeket az órákat a Föld</w:t>
        <w:softHyphen/>
        <w:t>ről érkező, számukra új hírműsorokkal töltötték meg. Az összes jelentésben, ami egyáltalán megemlí</w:t>
        <w:softHyphen/>
        <w:t>tette a marsi helyzetet, csupán egy kisebb zavargás</w:t>
        <w:softHyphen/>
        <w:t>nak állították be ezt a felkelést, amelyet bűnöző elemet okoztak, főleg a Koroljovból elmenekült volt börtönlakók, akik őrült, tomboló hadjáratot indítot</w:t>
        <w:softHyphen/>
        <w:t>tak az anyagi javak megszerzéséért, ami igen sok ár</w:t>
        <w:softHyphen/>
        <w:t>tatlan civil életébe is került. A Koroljov kapuján kívül lévő fagyott, meztelen őrökről felvett bevágások a je</w:t>
        <w:softHyphen/>
        <w:t>lentések igen jelentős hányadában szerepeltek, ugyanúgy, mint az űrből teleobjektívekkel készített felvételek a víztározó-kitörésekről. A legszkeptiku</w:t>
        <w:softHyphen/>
        <w:t>sabb csatornák azért megjegyezték, hogy ezeket, és az összes Marsról érkező híradást az UNOMA szolgál</w:t>
        <w:softHyphen/>
        <w:t>tatta számukra, néhány kínai és holland csatorna pedig megkérdőjelezte az UNOMA beszámolóinak hitelességét, de nem szolgáltak más magyarázattal, és a földi média legnagyobb részben a transznac-ver</w:t>
        <w:softHyphen/>
        <w:t>ziót terjesztette. Amikor Nágya felhívta erre a figyel</w:t>
        <w:softHyphen/>
        <w:t>met, Frank felmorrant.</w:t>
      </w:r>
    </w:p>
    <w:p>
      <w:pPr>
        <w:pStyle w:val="Normal"/>
        <w:rPr/>
      </w:pPr>
      <w:r>
        <w:rPr/>
        <w:t xml:space="preserve">– </w:t>
      </w:r>
      <w:r>
        <w:rPr/>
        <w:t>Hát persze – mondta elégedetlenül –, maga a földi média is transznac kézben van – majd lekap</w:t>
        <w:softHyphen/>
        <w:t>csolta a hangot.</w:t>
      </w:r>
    </w:p>
    <w:p>
      <w:pPr>
        <w:pStyle w:val="Normal"/>
        <w:rPr/>
      </w:pPr>
      <w:r>
        <w:rPr/>
        <w:t>Mögötte Nágya és Jeli ösztönösen előrehajoltak székükben, mintha így jobban érthetnék a néma képeket. A két hét, amikor semmilyen hír nem ér</w:t>
        <w:softHyphen/>
        <w:t>kezett a külvilágról, egy egész évnek tűnt, és most tehetetlenül nézték a képernyőt, kiéhezve minden információra. Jeli még fel is állt, hogy visszakap</w:t>
        <w:softHyphen/>
        <w:t>csolja a hangot, de Frank elaludt a székében, álla leesett a mellkasára. Amikor egy üzenet érkezett a kormánytól, felriadt, felkapcsolta a hangot, bámul</w:t>
        <w:softHyphen/>
        <w:t>ta a képernyőn lévő kis arcokat, és rekedt hangon vágott vissza nekik, majd becsukta a szemét és újra elaludt.</w:t>
      </w:r>
    </w:p>
    <w:p>
      <w:pPr>
        <w:pStyle w:val="Normal"/>
        <w:rPr/>
      </w:pPr>
      <w:r>
        <w:rPr/>
        <w:t>A Vega-kapcsolat második éjszakájának végére rá tudta venni Wu minisztert, hogy ígérje meg, nyomást gyakorol az ENSZ-re New Yorkban, hogy visszaállít</w:t>
        <w:softHyphen/>
        <w:t>sák a kommunikációs csatornákat, és állítsák le az összes rendőri akciót, amíg nem tisztázzák a szituáci</w:t>
        <w:softHyphen/>
        <w:t>ót. Wu ezen kívül meg fogja próbálni visszahívatni a transznacionális erőket a Földre, habár, mint Frank megjegyezte, ez lehetetlenség.</w:t>
      </w:r>
    </w:p>
    <w:p>
      <w:pPr>
        <w:pStyle w:val="Normal"/>
        <w:rPr/>
      </w:pPr>
      <w:r>
        <w:rPr/>
        <w:t>A Nap már egy pár órája felkelt, amikor Frank egy utolsó üzenetet küldött a Vegára, majd kikap</w:t>
        <w:softHyphen/>
        <w:t>csolta a készüléket. Jeli ott aludt a padlón. Nágya merev végtagokkal felállt, és sétára indult a parkba, hogy egy kicsit körülnézzen a fényben. Gyakran kellett átlépnie a fűben alvó emberek hármas-négyes csoportján; akik összebújva védekeztek a hi</w:t>
        <w:softHyphen/>
        <w:t>deg ellen. A svájciak nagy konyhákat és a városfal mellett egész sornyi WC-t állítottak fel. A város egy építkezés benyomását keltette, és Nágya hirtelen érezte, ahogy könnyek gördülnek le az arcán. To</w:t>
        <w:softHyphen/>
        <w:t>vább sétált. Jó érzés fogta el, hogy fényes nappal kinn lehet.</w:t>
      </w:r>
    </w:p>
    <w:p>
      <w:pPr>
        <w:pStyle w:val="Normal"/>
        <w:rPr/>
      </w:pPr>
      <w:r>
        <w:rPr/>
        <w:t>Majd visszatért az irodába. Frank Maja felett állt, aki egy kanapén aludt. Üres tekintettel bámult rá, majd fáradtan felnézett Nágyára.</w:t>
      </w:r>
    </w:p>
    <w:p>
      <w:pPr>
        <w:pStyle w:val="Normal"/>
        <w:numPr>
          <w:ilvl w:val="0"/>
          <w:numId w:val="19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ljesen kiütötte magát.</w:t>
      </w:r>
    </w:p>
    <w:p>
      <w:pPr>
        <w:pStyle w:val="Normal"/>
        <w:rPr/>
      </w:pPr>
      <w:r>
        <w:rPr/>
        <w:t xml:space="preserve">– </w:t>
      </w:r>
      <w:r>
        <w:rPr/>
        <w:t>Mindenki fáradt.</w:t>
      </w:r>
    </w:p>
    <w:p>
      <w:pPr>
        <w:pStyle w:val="Normal"/>
        <w:numPr>
          <w:ilvl w:val="0"/>
          <w:numId w:val="19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lyen volt Hellasban?</w:t>
      </w:r>
    </w:p>
    <w:p>
      <w:pPr>
        <w:pStyle w:val="Normal"/>
        <w:rPr/>
      </w:pPr>
      <w:r>
        <w:rPr/>
        <w:t xml:space="preserve">– </w:t>
      </w:r>
      <w:r>
        <w:rPr/>
        <w:t>Víz alatt van minden.</w:t>
      </w:r>
    </w:p>
    <w:p>
      <w:pPr>
        <w:pStyle w:val="Normal"/>
        <w:rPr/>
      </w:pPr>
      <w:r>
        <w:rPr/>
        <w:t>Megrázta fejét.</w:t>
      </w:r>
    </w:p>
    <w:p>
      <w:pPr>
        <w:pStyle w:val="Normal"/>
        <w:numPr>
          <w:ilvl w:val="0"/>
          <w:numId w:val="19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ax bizonyára örül neki.</w:t>
      </w:r>
    </w:p>
    <w:p>
      <w:pPr>
        <w:pStyle w:val="Normal"/>
        <w:rPr/>
      </w:pPr>
      <w:r>
        <w:rPr/>
        <w:t xml:space="preserve">– </w:t>
      </w:r>
      <w:r>
        <w:rPr/>
        <w:t>Én is ezt mondtam folyton, de azt hiszem, ez az ő számára is túlságosan irányíthatatlan.</w:t>
      </w:r>
    </w:p>
    <w:p>
      <w:pPr>
        <w:pStyle w:val="Normal"/>
        <w:numPr>
          <w:ilvl w:val="0"/>
          <w:numId w:val="20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Biztosan. – Becsukta a szemét. Úgy tűnt, alszik egy-két másodpercet. – Sajnálom, ami Arkagyijjal történt.</w:t>
      </w:r>
    </w:p>
    <w:p>
      <w:pPr>
        <w:pStyle w:val="Normal"/>
        <w:rPr/>
      </w:pPr>
      <w:r>
        <w:rPr/>
        <w:t xml:space="preserve">– </w:t>
      </w:r>
      <w:r>
        <w:rPr/>
        <w:t>Hm. – Még egy kis csönd.</w:t>
      </w:r>
    </w:p>
    <w:p>
      <w:pPr>
        <w:pStyle w:val="Normal"/>
        <w:numPr>
          <w:ilvl w:val="0"/>
          <w:numId w:val="20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Olyan mint egy kislány</w:t>
      </w:r>
    </w:p>
    <w:p>
      <w:pPr>
        <w:pStyle w:val="Normal"/>
        <w:rPr/>
      </w:pPr>
      <w:r>
        <w:rPr/>
        <w:t xml:space="preserve">– </w:t>
      </w:r>
      <w:r>
        <w:rPr/>
        <w:t>Egy kicsit. – Az igazat megvallva, Nágya még so</w:t>
        <w:softHyphen/>
        <w:t>ha nem látta ennél öregebbnek Maját. Mindannyian közel jártak már a nyolcvanhoz, és kezelés ide vagy oda, nem tudtak lépést tartani életkorukkal: az agyukban odabenn öregeknek tartották magukat.</w:t>
      </w:r>
    </w:p>
    <w:p>
      <w:pPr>
        <w:pStyle w:val="Normal"/>
        <w:numPr>
          <w:ilvl w:val="0"/>
          <w:numId w:val="20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Vegán azt mondták nekem a srácok, hogy Phyllis meg a többi Clarke-on rekedt ember megpró</w:t>
        <w:softHyphen/>
        <w:t>bál átjutni hozzájuk egy mentőrakétáva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incsenek túlságosan kinn a nappálya síkjábó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ost igen, de megpróbálják megközelíteni a Ju</w:t>
        <w:softHyphen/>
        <w:t>pitert, és felhasználni arra, hogy visszalendítse őket befelé a Naprendszerbe.</w:t>
      </w:r>
    </w:p>
    <w:p>
      <w:pPr>
        <w:pStyle w:val="Normal"/>
        <w:rPr/>
      </w:pPr>
      <w:r>
        <w:rPr/>
        <w:t xml:space="preserve">– </w:t>
      </w:r>
      <w:r>
        <w:rPr/>
        <w:t>Ez eltart majd egy-két évig, nem?</w:t>
      </w:r>
    </w:p>
    <w:p>
      <w:pPr>
        <w:pStyle w:val="Normal"/>
        <w:numPr>
          <w:ilvl w:val="0"/>
          <w:numId w:val="20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egy évig. Remélhetőleg teljesen elszámolják magukat, és vagy belezuhannak a Jupiterbe, vagy el</w:t>
        <w:softHyphen/>
        <w:t>fogy az élelmü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látom, nem kedveled túlságosan Phyllist.</w:t>
      </w:r>
    </w:p>
    <w:p>
      <w:pPr>
        <w:pStyle w:val="Normal"/>
        <w:rPr/>
      </w:pPr>
      <w:r>
        <w:rPr/>
        <w:t xml:space="preserve">– </w:t>
      </w:r>
      <w:r>
        <w:rPr/>
        <w:t>A ribanc! Igen sok mindenért felelős, ami itt tör</w:t>
        <w:softHyphen/>
        <w:t>tént. Ahogy idecsalogatta azt a rengeteg transznacot, ahogy megígért nekik minden fémet, amit az embe</w:t>
        <w:softHyphen/>
        <w:t>riség valaha is felhasznált – arra számított, hogy ő lesz a Mars királynője, így, hogy ennyien támogatják. Látnod kellett volna őt odafenn a Clarke-on, ahogy lenézett erre a bolygóra. Mint egy kis bádog isten. Meg tudtam volna fojtani. Mit nem adnék azért, ha láthattam volna az arcát, amikor a Clarke elszabadult és megindult elfelé. – Sötéten felnevetett.</w:t>
      </w:r>
    </w:p>
    <w:p>
      <w:pPr>
        <w:pStyle w:val="Normal"/>
        <w:rPr/>
      </w:pPr>
      <w:r>
        <w:rPr/>
        <w:t>Maja ezt hallva összerezzent és felébredt. Segítet</w:t>
        <w:softHyphen/>
        <w:t>tek neki felállni, és együtt elmentek a parkba valami ennivalóért. Beálltak egy sorba, ahol az emberek görnyedten, kezüket összedörzsölve, köhögve álltak a védőruhájukban, leheletük fehér felhőként látszott a hidegben. Csak kevesen beszélgettek. Frank undo</w:t>
        <w:softHyphen/>
        <w:t>rodó tekintettel nézte a tömeget, és amikor megkap</w:t>
        <w:softHyphen/>
        <w:t>ták roshtijüket és taboulijukat egy tálcán, hamar bekebelezte a maga adagját, és elkezdett arabul be</w:t>
        <w:softHyphen/>
        <w:t>szélni a csuklópaneljébe.</w:t>
      </w:r>
    </w:p>
    <w:p>
      <w:pPr>
        <w:pStyle w:val="Normal"/>
        <w:rPr/>
      </w:pPr>
      <w:r>
        <w:rPr/>
        <w:t xml:space="preserve">– </w:t>
      </w:r>
      <w:r>
        <w:rPr/>
        <w:t>Úgy hallom, hogy Alex, Jevgenyija és Samantha errefelé tart a Noctisból néhány beduin barátom</w:t>
        <w:softHyphen/>
        <w:t>mal együtt – mondta nekik, amikor befejezte a beszélgetést. Ezt örömmel hallották. Alexről és Jev</w:t>
        <w:softHyphen/>
        <w:t>genyijáról legutóbb akkor hallottak, amikor az Au</w:t>
        <w:softHyphen/>
        <w:t>reum Overlookban tartózkodtak, egy ellenálló erődben, amely számtalan Mars körüli pályára állt ENSZ-űrhajót pusztított el, mielőtt porrá égette egy Phobosról érkező rakétatámadás, Samantháról pe</w:t>
        <w:softHyphen/>
        <w:t>dig senki sem hallott semmit az egy hónapja dúló háború alatt.</w:t>
      </w:r>
    </w:p>
    <w:p>
      <w:pPr>
        <w:pStyle w:val="Normal"/>
        <w:rPr/>
      </w:pPr>
      <w:r>
        <w:rPr/>
        <w:t>Így aznap délután a városban lévő első száz tagjai mind lementek az északi kapuhoz, hogy üdvözöljék őket. A város északi kapuja egy hosszú, természetes emelkedőre nézett, amely belefutott a Noctis egyik legdélebbi kanyonjába, és onnan fokozatosan emel</w:t>
        <w:softHyphen/>
        <w:t>kedett a kapuig, tehát el lehetett látni egészen a ka</w:t>
        <w:softHyphen/>
        <w:t>nyon aljáig a kora délutáni fényben. Odalenn egy kis terepjáró-karaván közeledett lassan, porfelhőt hagy</w:t>
        <w:softHyphen/>
        <w:t>va maga után.</w:t>
      </w:r>
    </w:p>
    <w:p>
      <w:pPr>
        <w:pStyle w:val="Normal"/>
        <w:rPr/>
      </w:pPr>
      <w:r>
        <w:rPr/>
        <w:t>Majdnem egy óra telt el, mire a kocsik felértek az emelkedő legutolsó szakaszára. Csupán három kilo</w:t>
        <w:softHyphen/>
        <w:t>méterre lehettek, amikor hatalmas lángcsóvák és re</w:t>
        <w:softHyphen/>
        <w:t>pülő földdarabok jelentek meg közöttük. Néhány terepjáró a sziklafalhoz csapódott, mások lezuhantak a szakadékba. A többi égő roncs nem mozdult többet.</w:t>
      </w:r>
    </w:p>
    <w:p>
      <w:pPr>
        <w:pStyle w:val="Normal"/>
        <w:rPr/>
      </w:pPr>
      <w:r>
        <w:rPr/>
        <w:t>Majd egy robbanás rázta meg az északi kaput, és mindannyian a falhoz préselődtek. Kiáltások és kiabálás hallatszott a közös hullámsávon, majd csend. Felálltak. A sátor anyaga nem sérült meg, bár úgy lát</w:t>
        <w:softHyphen/>
        <w:t>ták, a zsilipkapu beragadt.</w:t>
      </w:r>
    </w:p>
    <w:p>
      <w:pPr>
        <w:pStyle w:val="Normal"/>
        <w:rPr/>
      </w:pPr>
      <w:r>
        <w:rPr/>
        <w:t>Az úton barnás füst ritkás kis felhői emelkedtek a levegőbe, majd elvitte őket a kelet felé fújó szél, vissza a Noctisba. Nágya leküldött egy robot-terepjárót, hogy keressen túlélőket. A csuklópanelek csupán üre</w:t>
        <w:softHyphen/>
        <w:t>sen recsegtek, és Nágya hálásan fogadta mindezt. Va</w:t>
        <w:softHyphen/>
        <w:t>jon mégis, mire számíthattak volna? Hogy hallják halálsikolyaikat? Frank a csuklópaneljébe káromko</w:t>
        <w:softHyphen/>
        <w:t>dott, felváltva beszélt arabul és angolul. Hasztalanul próbálta kitalálni, mi történt Jevgenyijával, Alexszel és Samanthával... Nágya borzongva nézte a csuklóján lé</w:t>
        <w:softHyphen/>
        <w:t>vő kis képet, és reszketve irányította a robot-kamerá</w:t>
        <w:softHyphen/>
        <w:t>kat. Összetört terepjárók, néhány holttest. Semmi sem mozdult. Az egyik terepjáró még mindig füstölt.</w:t>
      </w:r>
    </w:p>
    <w:p>
      <w:pPr>
        <w:pStyle w:val="Normal"/>
        <w:rPr/>
      </w:pPr>
      <w:r>
        <w:rPr/>
        <w:t xml:space="preserve">– </w:t>
      </w:r>
      <w:r>
        <w:rPr/>
        <w:t>Hol van Szása? – kiáltott fel Jeli. – Hol van Szása?</w:t>
      </w:r>
    </w:p>
    <w:p>
      <w:pPr>
        <w:pStyle w:val="Normal"/>
        <w:rPr/>
      </w:pPr>
      <w:r>
        <w:rPr/>
        <w:t xml:space="preserve">– </w:t>
      </w:r>
      <w:r>
        <w:rPr/>
        <w:t>Már bement a zsilipbe – mondta valaki. – Elin</w:t>
        <w:softHyphen/>
        <w:t>dult kifelé, hogy üdvözölje őket.</w:t>
      </w:r>
    </w:p>
    <w:p>
      <w:pPr>
        <w:pStyle w:val="Normal"/>
        <w:rPr/>
      </w:pPr>
      <w:r>
        <w:rPr/>
        <w:t>Nekiálltak, hogy kinyissák a belső zsilipajtót. Nágya az első sorban állt, begépelte az összes kódot, majd szerszámokkal esett neki, és végül valaki egy adag rob</w:t>
        <w:softHyphen/>
        <w:t>banóanyagot nyomott a kezébe. Hátrahúzódtak, és a robbanást követően a zsilipajtó ívesen behorpadt, mint egy hatalmas íj. Majd mindannyian odarohantak és el</w:t>
        <w:softHyphen/>
        <w:t>kezdték feszegetni a nehéz ajtót. Nágya berohant és térdre esett Szása mellett, aki a földön feküdt összeku</w:t>
        <w:softHyphen/>
        <w:t>porodva, fejét a kabátjában tartva a vészhelyzetekre ki</w:t>
        <w:softHyphen/>
        <w:t>talált pozícióban, de már nem élt. Vörös Mars-színt vett fel az arca, szeme pedig mozdulatlanul meredt rájuk.</w:t>
      </w:r>
    </w:p>
    <w:p>
      <w:pPr>
        <w:pStyle w:val="Normal"/>
        <w:rPr/>
      </w:pPr>
      <w:r>
        <w:rPr/>
        <w:t>Nágya érezte, hogy mozdulnia kell, különben ott helyben kővé változik. Felállt, és visszafutott a kocsi</w:t>
        <w:softHyphen/>
        <w:t>hoz, amivel jöttek, beszállt és elindult. Cél nélkül bolyongott, úgy tűnt, az autó dönti el, merre men</w:t>
        <w:softHyphen/>
        <w:t>jen. Barátai hangját hallotta a csuklóján: ahogy túlki</w:t>
        <w:softHyphen/>
        <w:t>abálták a zajt, úgy hallatszottak, mint ketrecbe zárt tücskök. Maja vadul motyogott oroszul, sírt: csupán ő maradt elég erős ahhoz, hogy még mindig marad</w:t>
        <w:softHyphen/>
        <w:t>jon benne emberi érzés.</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ár megint a Phobos – mondta kis hangja –ezek megőrültek odafenn.</w:t>
      </w:r>
    </w:p>
    <w:p>
      <w:pPr>
        <w:pStyle w:val="Normal"/>
        <w:rPr/>
      </w:pPr>
      <w:r>
        <w:rPr/>
        <w:t>A többieket is sokk érte, hangjuk olyan volt, mint egy számítógépé.</w:t>
      </w:r>
    </w:p>
    <w:p>
      <w:pPr>
        <w:pStyle w:val="Normal"/>
        <w:rPr/>
      </w:pPr>
      <w:r>
        <w:rPr/>
        <w:t xml:space="preserve">– </w:t>
      </w:r>
      <w:r>
        <w:rPr/>
        <w:t>Nem őrültek ezek – mondta Frank. – Ez teljesen ésszerű. Látják, hogy közeledik a politikai megegye</w:t>
        <w:softHyphen/>
        <w:t>zés, és megpróbálnak még lövöldözni, amíg lehet.</w:t>
      </w:r>
    </w:p>
    <w:p>
      <w:pPr>
        <w:pStyle w:val="Normal"/>
        <w:numPr>
          <w:ilvl w:val="0"/>
          <w:numId w:val="20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Gyilkos gazemberek – kiabált Maja –, KGB-fasiszták!</w:t>
      </w:r>
    </w:p>
    <w:p>
      <w:pPr>
        <w:pStyle w:val="Normal"/>
        <w:rPr/>
      </w:pPr>
      <w:r>
        <w:rPr/>
        <w:t>Az autó megállt az irodáknál. Nágya befutott abba a szobába, ahol lerakta a holmiját, ami jelenleg csu</w:t>
        <w:softHyphen/>
        <w:t>pán régi fekete hátizsákjából állt. Beletúrt, nem tud</w:t>
        <w:softHyphen/>
        <w:t>va pontosan, hogy mit keres, amíg karomszerű keze, még mindig az erősebb, rá nem bukkant egy kis zsákban Arkagyij jeladójára. Hát persze. Visszafutotta kocsihoz és elment a déli kapuhoz. Sax és Frank még mindig beszélgettek, Sax ugyanolyan hangon, amit már megszoktak, de mondanivalója ennek el</w:t>
        <w:softHyphen/>
        <w:t>lentmondott ennek a tónusnak.</w:t>
      </w:r>
    </w:p>
    <w:p>
      <w:pPr>
        <w:pStyle w:val="Normal"/>
        <w:rPr/>
      </w:pPr>
      <w:r>
        <w:rPr/>
        <w:t xml:space="preserve">– </w:t>
      </w:r>
      <w:r>
        <w:rPr/>
        <w:t>Mindannyian közülünk, akinek ismert a tartóz</w:t>
        <w:softHyphen/>
        <w:t>kodási helye, vagy itt van, vagy pedig már nincs életben. Azt hiszem, hogy vadásznak az első százra.</w:t>
      </w:r>
    </w:p>
    <w:p>
      <w:pPr>
        <w:pStyle w:val="Normal"/>
        <w:rPr/>
      </w:pPr>
      <w:r>
        <w:rPr/>
        <w:t xml:space="preserve">– </w:t>
      </w:r>
      <w:r>
        <w:rPr/>
        <w:t>Úgy gondolod, hogy minket vettek célba? – kér</w:t>
        <w:softHyphen/>
        <w:t>dezte Frank.</w:t>
      </w:r>
    </w:p>
    <w:p>
      <w:pPr>
        <w:pStyle w:val="Normal"/>
        <w:rPr/>
      </w:pPr>
      <w:r>
        <w:rPr/>
        <w:t xml:space="preserve">– </w:t>
      </w:r>
      <w:r>
        <w:rPr/>
        <w:t>Láttam néhány földi híradót, ahol azt mondták, hogy mi vagyunk ennek az egésznek a vezetői. És hu</w:t>
        <w:softHyphen/>
        <w:t>szonegyen haltak meg közülünk, amióta elkezdő</w:t>
        <w:softHyphen/>
        <w:t>dött a felkelés. Másik negyven pedig eltűnt.</w:t>
      </w:r>
    </w:p>
    <w:p>
      <w:pPr>
        <w:pStyle w:val="Normal"/>
        <w:rPr/>
      </w:pPr>
      <w:r>
        <w:rPr/>
        <w:t>A kocsi megérkezett a déli kapuhoz. Nágya kikap</w:t>
        <w:softHyphen/>
        <w:t>csolta a sisakrádióját, kiszállt a kocsiból, bement a zsilipbe, és csizmát, sisakot és kesztyűt vett fel. Ki</w:t>
        <w:softHyphen/>
        <w:t>egyenlítette a nyomást a ruhájában, lefuttatott egy ellenőrzőprogramot, majd rácsapott a nyitógombra, és várta, hogy kiürüljön a zsilip és kinyíljon az ajtó. Akárcsak Szása. Csak a legutóbbi hónap alatt egy egész életnyi időt töltöttek együtt. Kiért a felszínre, a fénybe, és érezte a hideg első harapását a szeles, pá</w:t>
        <w:softHyphen/>
        <w:t>rás napon. Belerúgott az apró porhalmokba, és vö</w:t>
        <w:softHyphen/>
        <w:t>rös porfelhők támadtak fel előtte. Az üreges nő, aki vért rugdos... A túlsó kapun kívül barátainak és má</w:t>
        <w:softHyphen/>
        <w:t>soknak holttestei feküdtek, halott arcuk ellilult és felpuffadt, mint az építkezési balesetek után. Nágya igen sokszor látott ilyet, többször találkozott már a halállal, és ez minden alkalommal megrázta. És még</w:t>
        <w:softHyphen/>
        <w:t>is... Itt szándékosan okozzák ezeket a borzasztó baleseteket, amennyit csak tudnak. Ez a háború. Em</w:t>
        <w:softHyphen/>
        <w:t>berek legyilkolása minden lehetséges eszközzel. Olyan embereké, akik akár ezer évig is élhettek vol</w:t>
        <w:softHyphen/>
        <w:t>na. Arkagyijra gondolt, meg az ezer évre, és felszisszent. Olyan sokat veszekedtek az elmúlt években. Leginkább politikáról. „A te terveid anakronizmusok csupán", mondta neki Nágya. „Nem érted a világot." „Ha!", nevetett fel megbántott hangon a férfi, „Ezt a világot nagyon jól értem." Arcán ugyanaz a sötét arckifejezés ült, amelyet olyan jól ismert. És most visszaemlékezett arra, amikor odaadta neki a jeladót, hogy sírt John miatt, szinte megőrjítette a düh és a fájdalom. „Hátha..." mondta neki, de a nő megpró</w:t>
        <w:softHyphen/>
        <w:t>bálta visszautasítani. Hogy könyörgött neki. „Hátha szükség lesz rá."</w:t>
      </w:r>
    </w:p>
    <w:p>
      <w:pPr>
        <w:pStyle w:val="Normal"/>
        <w:rPr/>
      </w:pPr>
      <w:r>
        <w:rPr/>
        <w:t>És most eljött az a pillanat. Alig tudta elhinni. Ki</w:t>
        <w:softHyphen/>
        <w:t>vette a dobozt a védőruha csípőzsebéből és forgat</w:t>
        <w:softHyphen/>
        <w:t>ta a kezében. A Phobos, mint egy szürke krumpli, megjelent a nyugati horizonton. Éppen akkor ment le a nap, és a derengés olyan erős volt, mintha sa</w:t>
        <w:softHyphen/>
        <w:t>ját vérében állna, mintha egy kis sejt lenne szívének rozsdás falán, miközben körülötte saját poros plaz</w:t>
        <w:softHyphen/>
        <w:t>májának szele söpör végig. Rakéták értek földet az űrkikötőben a várostól északra. A szürkületi tük</w:t>
        <w:softHyphen/>
        <w:t>rök, mint megannyi esthajnalcsillag, világítottak a nyugati égbolton. Milyen forgalmas, látnivalókkal teli égbolt. Az ENSZ űrhajói hamarosan le fognak szállni.</w:t>
      </w:r>
    </w:p>
    <w:p>
      <w:pPr>
        <w:pStyle w:val="Normal"/>
        <w:rPr/>
      </w:pPr>
      <w:r>
        <w:rPr/>
        <w:t>A Phobos négy és fél óra alatt keresztezi az eget, így hát nem kellett sokáig várnia. A kis bolygó félholdként kelt fel, de most már kikerekedett, majd</w:t>
        <w:softHyphen/>
        <w:t>nem telihold lett belőle, félúton a zenit felé, egyen</w:t>
        <w:softHyphen/>
        <w:t>letes sebességgel mozogva a megalvadó égen. Látta a szürkeségben az elmosódott kis fényfoltokat, a két kicsi lefedett krátert: Szemenovot és Levejkint. Fe</w:t>
        <w:softHyphen/>
        <w:t>lemelte a jeladót és beütötte a gyújtó-kódot: MAN</w:t>
        <w:softHyphen/>
        <w:t>GALA. Nem bonyolultabb feladat, mint a tévén megkeresni egy csatornát a távirányítóval.</w:t>
      </w:r>
    </w:p>
    <w:p>
      <w:pPr>
        <w:pStyle w:val="Normal"/>
        <w:rPr/>
      </w:pPr>
      <w:r>
        <w:rPr/>
        <w:t>Éles fény villant fel a kis szürke gömb menetirány szerinti oldalán. A két halvány fénypont eltűnt. Az éles fény még erősebb lett. Vajon lehet szabad szem</w:t>
        <w:softHyphen/>
        <w:t>mel érzékelni a lassulást? Valószínűleg nem. De biz</w:t>
        <w:softHyphen/>
        <w:t>tosan érezte, hogy ez történik.</w:t>
      </w:r>
    </w:p>
    <w:p>
      <w:pPr>
        <w:pStyle w:val="Normal"/>
        <w:rPr/>
      </w:pPr>
      <w:r>
        <w:rPr/>
        <w:t>A Phobos megindult lefelé.</w:t>
      </w:r>
    </w:p>
    <w:p>
      <w:pPr>
        <w:pStyle w:val="Normal"/>
        <w:rPr/>
      </w:pPr>
      <w:r>
        <w:rPr/>
      </w:r>
    </w:p>
    <w:p>
      <w:pPr>
        <w:pStyle w:val="Normal"/>
        <w:rPr/>
      </w:pPr>
      <w:r>
        <w:rPr/>
      </w:r>
    </w:p>
    <w:p>
      <w:pPr>
        <w:pStyle w:val="Normal"/>
        <w:rPr/>
      </w:pPr>
      <w:r>
        <w:rPr/>
        <w:t>Úgy tűnt, Cairóban már mindenki hallotta a hírt. Elég fényes volt a fellángolás, hogy az emberek észreve</w:t>
        <w:softHyphen/>
        <w:t>gyék, és ezek után az emberek az üres képernyők előtt gyülekeztek, megszokásból, és megosztották egymással pletykáikat és találgatásaikat. Valahogy mindenki tudomást szerzett róla, vagy maga találta ki. Nágya több csoport mellett is elsétált, és hallotta, amint beszélgetnek róla.</w:t>
      </w:r>
    </w:p>
    <w:p>
      <w:pPr>
        <w:pStyle w:val="Normal"/>
        <w:rPr/>
      </w:pPr>
      <w:r>
        <w:rPr/>
        <w:t xml:space="preserve">– </w:t>
      </w:r>
      <w:r>
        <w:rPr/>
        <w:t>A Phobost eltalálták! A Phobost eltalálták! – És valaki felnevetett. – Felemelték oda a Roche-limitet!</w:t>
      </w:r>
    </w:p>
    <w:p>
      <w:pPr>
        <w:pStyle w:val="Normal"/>
        <w:rPr/>
      </w:pPr>
      <w:r>
        <w:rPr/>
        <w:t>Azt hitte, eltévedt a medinában, de szinte egyene</w:t>
        <w:softHyphen/>
        <w:t>sen kijutott az irodákhoz. Maja odakinn áll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é, Nágya! – kiáltott fel. – Láttad, mi történt a Phobossza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Roger azt mondja, hogy még az első évben rob</w:t>
        <w:softHyphen/>
        <w:t>banóanyagok és irányító rakéták egész rendszerét építették fel ott. Beszélt neked Arkagyij erről va</w:t>
        <w:softHyphen/>
        <w:t>laha?</w:t>
      </w:r>
    </w:p>
    <w:p>
      <w:pPr>
        <w:pStyle w:val="Normal"/>
        <w:rPr/>
      </w:pPr>
      <w:r>
        <w:rPr/>
        <w:t xml:space="preserve">– </w:t>
      </w:r>
      <w:r>
        <w:rPr/>
        <w:t>Igen.</w:t>
      </w:r>
    </w:p>
    <w:p>
      <w:pPr>
        <w:pStyle w:val="Normal"/>
        <w:rPr/>
      </w:pPr>
      <w:r>
        <w:rPr/>
        <w:t>Miközben befelé mentek, Maja hangosan gondol</w:t>
        <w:softHyphen/>
        <w:t>kodott.</w:t>
      </w:r>
    </w:p>
    <w:p>
      <w:pPr>
        <w:pStyle w:val="Normal"/>
        <w:rPr/>
      </w:pPr>
      <w:r>
        <w:rPr/>
        <w:t xml:space="preserve">– </w:t>
      </w:r>
      <w:r>
        <w:rPr/>
        <w:t>Ha sikerül nagymértékben lelassulnia, akkor le fog jönni. Vajon ki lehet-e számolni, hogy hol? Elég közel vagyunk most az egyenlítőhöz.</w:t>
      </w:r>
    </w:p>
    <w:p>
      <w:pPr>
        <w:pStyle w:val="Normal"/>
        <w:rPr/>
      </w:pPr>
      <w:r>
        <w:rPr/>
        <w:t xml:space="preserve">– </w:t>
      </w:r>
      <w:r>
        <w:rPr/>
        <w:t>Valószínűleg szét fog töredezni és sok helyen ér majd földet.</w:t>
      </w:r>
    </w:p>
    <w:p>
      <w:pPr>
        <w:pStyle w:val="Normal"/>
        <w:numPr>
          <w:ilvl w:val="0"/>
          <w:numId w:val="20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Így van. Vajon Sax mit gondol erről?</w:t>
      </w:r>
    </w:p>
    <w:p>
      <w:pPr>
        <w:pStyle w:val="Normal"/>
        <w:rPr/>
      </w:pPr>
      <w:r>
        <w:rPr/>
        <w:t>Sax és Frank az egyik képernyő, Jeli, Ann és Si</w:t>
        <w:softHyphen/>
        <w:t>mon pedig egy másik képernyő előtt gubbasztott. Az UNOMA egyik műholdja teleszkópon követte nyo</w:t>
        <w:softHyphen/>
        <w:t>mon a Phobost, és Sax a holdnak a marsi tájhoz viszonyított haladásából próbálta megállapítani a se</w:t>
        <w:softHyphen/>
        <w:t>bességét. Stickney kupolája világított a képernyőn, mint egy Fabergé-tojás, de a figyelmet sokkal inkább a hold elmosódott elülső oldala vonta magára, ame</w:t>
        <w:softHyphen/>
        <w:t>lyet fehéren villódzva kiröppenő darabok és gázok csíkoztak.</w:t>
      </w:r>
    </w:p>
    <w:p>
      <w:pPr>
        <w:pStyle w:val="Normal"/>
        <w:numPr>
          <w:ilvl w:val="0"/>
          <w:numId w:val="13"/>
        </w:numPr>
        <w:tabs>
          <w:tab w:val="clear" w:pos="720"/>
          <w:tab w:val="left" w:pos="0" w:leader="none"/>
        </w:tabs>
        <w:ind w:left="0" w:right="0" w:hanging="0"/>
        <w:rPr>
          <w:kern w:val="0"/>
          <w:sz w:val="24"/>
          <w:szCs w:val="20"/>
          <w:lang w:val="hu-HU" w:eastAsia="hu-HU"/>
        </w:rPr>
      </w:pPr>
      <w:r>
        <w:rPr>
          <w:kern w:val="0"/>
          <w:sz w:val="24"/>
          <w:szCs w:val="20"/>
          <w:lang w:val="hu-HU" w:eastAsia="hu-HU"/>
        </w:rPr>
        <w:t>Nézd csak, milyen kiegyenlített a tolóerő –  mondta Sax csak úgy magának. – Egy túl hirtelen lökés és az egész darabokra tört volna. Egy nem ki</w:t>
        <w:softHyphen/>
        <w:t>egyenlített lökés pedig megpörgette volna maga körül, és akkor a nyomaték szétszórta volna a dara</w:t>
        <w:softHyphen/>
        <w:t>bokat mindenütt.</w:t>
      </w:r>
    </w:p>
    <w:p>
      <w:pPr>
        <w:pStyle w:val="Normal"/>
        <w:rPr/>
      </w:pPr>
      <w:r>
        <w:rPr/>
        <w:t xml:space="preserve">– </w:t>
      </w:r>
      <w:r>
        <w:rPr/>
        <w:t>Látom jeleit stabilizáló, oldalsó lökéseknek – mondta MI-je.</w:t>
      </w:r>
    </w:p>
    <w:p>
      <w:pPr>
        <w:pStyle w:val="Normal"/>
        <w:rPr/>
      </w:pPr>
      <w:r>
        <w:rPr/>
        <w:t xml:space="preserve">– </w:t>
      </w:r>
      <w:r>
        <w:rPr/>
        <w:t>Kisegítő meghajtók – mondta Sax. – Egy nagy ra</w:t>
        <w:softHyphen/>
        <w:t>kétává változtatták a Phobost.</w:t>
      </w:r>
    </w:p>
    <w:p>
      <w:pPr>
        <w:pStyle w:val="Normal"/>
        <w:rPr/>
      </w:pPr>
      <w:r>
        <w:rPr/>
        <w:t xml:space="preserve">– </w:t>
      </w:r>
      <w:r>
        <w:rPr/>
        <w:t>Az első évben csinálták – mondta Nágya. Nem tudta pontosan, miért szólalt meg, úgy tűnt, teljesen elvesztette az irányítást maga fölött; agya néhány má</w:t>
        <w:softHyphen/>
        <w:t>sodperccel lemaradva követte tetteit. – A phobosi csapatban igen nagy számban szerepeltek rakétaépí</w:t>
        <w:softHyphen/>
        <w:t>tő és – irányító szakemberek. Folyékony oxigénné és deutériummá alakították a jégereket, és kondritba temetett oszlopokban tárolták őket. A hajtóművet és a vezérlőművet a központban temették e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hát akkor ez egy nagy rakéta – mondta Sax bó</w:t>
        <w:softHyphen/>
        <w:t>lintva, gépelés közben. – A Phobos keringési ideje 27,547 másodperc, így tehát hozzávetőlegesen 2,146 kilométert tesz meg másodpercenként, és hogy lezu</w:t>
        <w:softHyphen/>
        <w:t>hanjon, 1,561 kilométeres másodpercenkénti sebes</w:t>
        <w:softHyphen/>
        <w:t>ségre kell lelassulnia, így tehát másodpercenként 0,585 kilométerrel kell lassabbnak lennie. Ehhez egy Phobos tömegű testnek... Hű. Rengeteg üzemanyag</w:t>
        <w:softHyphen/>
        <w:t>ra van szükség.</w:t>
      </w:r>
    </w:p>
    <w:p>
      <w:pPr>
        <w:pStyle w:val="Normal"/>
        <w:numPr>
          <w:ilvl w:val="0"/>
          <w:numId w:val="20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ol tart most? – kérdezte Frank sötét arckifeje</w:t>
        <w:softHyphen/>
        <w:t>zéssel. Állkapcsának izmai, mint egy kis bicepsz, ug</w:t>
        <w:softHyphen/>
        <w:t>ráltak a bőre alatt. Nágya látta, mennyire dühös, mert képtelen megjósolni, mi fog történni.</w:t>
      </w:r>
    </w:p>
    <w:p>
      <w:pPr>
        <w:pStyle w:val="Normal"/>
        <w:rPr/>
      </w:pPr>
      <w:r>
        <w:rPr/>
        <w:t xml:space="preserve">– </w:t>
      </w:r>
      <w:r>
        <w:rPr/>
        <w:t>Úgy körülbelül 1,7-nél. És az a nagy fúvóka még mindig működik. Le fog jönni. De nem egy darab</w:t>
        <w:softHyphen/>
        <w:t>ban. Az ereszkedés darabokra fogja majd törni, eb</w:t>
        <w:softHyphen/>
        <w:t>ben biztos vagyok.</w:t>
      </w:r>
    </w:p>
    <w:p>
      <w:pPr>
        <w:pStyle w:val="Normal"/>
        <w:numPr>
          <w:ilvl w:val="0"/>
          <w:numId w:val="20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Roche-limit?</w:t>
      </w:r>
    </w:p>
    <w:p>
      <w:pPr>
        <w:pStyle w:val="Normal"/>
        <w:rPr/>
      </w:pPr>
      <w:r>
        <w:rPr/>
        <w:t xml:space="preserve">– </w:t>
      </w:r>
      <w:r>
        <w:rPr/>
        <w:t>Nem, csupán a légellenállás fékezőerejének ha</w:t>
        <w:softHyphen/>
        <w:t>tása miatt, főleg így, hogy tele van ezekkel a kiürült üzemanyagtartályokka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i történt az ott lévő emberekkel? – hallotta Ná</w:t>
        <w:softHyphen/>
        <w:t>gya saját hangját.</w:t>
      </w:r>
    </w:p>
    <w:p>
      <w:pPr>
        <w:pStyle w:val="Normal"/>
        <w:numPr>
          <w:ilvl w:val="0"/>
          <w:numId w:val="13"/>
        </w:numPr>
        <w:tabs>
          <w:tab w:val="clear" w:pos="720"/>
          <w:tab w:val="left" w:pos="0" w:leader="none"/>
        </w:tabs>
        <w:ind w:left="0" w:right="0" w:hanging="0"/>
        <w:rPr>
          <w:kern w:val="0"/>
          <w:sz w:val="24"/>
          <w:szCs w:val="20"/>
          <w:lang w:val="hu-HU" w:eastAsia="hu-HU"/>
        </w:rPr>
      </w:pPr>
      <w:r>
        <w:rPr>
          <w:kern w:val="0"/>
          <w:sz w:val="24"/>
          <w:szCs w:val="20"/>
          <w:lang w:val="hu-HU" w:eastAsia="hu-HU"/>
        </w:rPr>
        <w:t>Valaki bejelentkezett a rádión, és hangjából azt vettem ki, hogy az egész lakosság lelépett. Senki sem maradt ott, hogy megpróbálja leállítani a rakétákat.</w:t>
      </w:r>
    </w:p>
    <w:p>
      <w:pPr>
        <w:pStyle w:val="Normal"/>
        <w:rPr/>
      </w:pPr>
      <w:r>
        <w:rPr/>
        <w:t xml:space="preserve">– </w:t>
      </w:r>
      <w:r>
        <w:rPr/>
        <w:t>Jó – mondta Nágya, miközben lehuppant a ka</w:t>
        <w:softHyphen/>
        <w:t>napéra.</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ehát akkor mikor ér le? – követelte Frank. Sax csak pislogott.</w:t>
      </w:r>
    </w:p>
    <w:p>
      <w:pPr>
        <w:pStyle w:val="Normal"/>
        <w:rPr/>
      </w:pPr>
      <w:r>
        <w:rPr/>
        <w:t xml:space="preserve">– </w:t>
      </w:r>
      <w:r>
        <w:rPr/>
        <w:t>Képtelenség megmondani. Attól függ, mikor tö</w:t>
        <w:softHyphen/>
        <w:t>rik darabokra és hogyan. De elég hamar, azt hiszem, egy napon belül. És akkor lesz egy rész valahol majd az egyenlítő mentén, valószínűleg egy nagy terület, amely nagy gondban lesz. Igen jelentős meteorzá</w:t>
        <w:softHyphen/>
        <w:t>porra számíthatunk.</w:t>
      </w:r>
    </w:p>
    <w:p>
      <w:pPr>
        <w:pStyle w:val="Normal"/>
        <w:rPr/>
      </w:pPr>
      <w:r>
        <w:rPr/>
        <w:t xml:space="preserve">– </w:t>
      </w:r>
      <w:r>
        <w:rPr/>
        <w:t>Ami eltakarítja majd a liftkábel egy részét –mondta Simon halkan. Ann mellett ült, és aggódva figyelte. A nő Simon képernyőjét bámulta üres te</w:t>
        <w:softHyphen/>
        <w:t>kintettel, mintha nem is hallotta volna egyiküket sem. Még mindig nem érkezett semmi hír fiukról, Peterről. Vajon jobb-e ez vagy rosszabb, mint egy ha</w:t>
        <w:softHyphen/>
        <w:t>lomnyi hamu, egy kódolt névtábla, amely aztán megjelenik a csuklópaneleden? Jobb, döntötte el Nágya. Bár így is nehéz.</w:t>
      </w:r>
    </w:p>
    <w:p>
      <w:pPr>
        <w:pStyle w:val="Normal"/>
        <w:numPr>
          <w:ilvl w:val="0"/>
          <w:numId w:val="20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ézzétek csak – mondta Sax –, elkezdett összetörni.</w:t>
      </w:r>
    </w:p>
    <w:p>
      <w:pPr>
        <w:pStyle w:val="Normal"/>
        <w:rPr/>
      </w:pPr>
      <w:r>
        <w:rPr/>
        <w:t>A műholdas teleszkóp-kamera jó képet adott. A Stickney feletti kupola hatalmas darabokban kifelé robbant, a Phobosra annyira jellemző kráterhálózat megtelt porral és szétnyílt, ahogy a kis krumpli ala</w:t>
        <w:softHyphen/>
        <w:t>kú világ szétrobbant és alaktalan darabokra sza</w:t>
        <w:softHyphen/>
        <w:t>kadt. Egy nagyobb sziklatömb vezetésével lassan szétterjedt a féltucatnyi darab. Egyikük oldalirány</w:t>
        <w:softHyphen/>
        <w:t>ba repült el, úgy tűnt, még mindig meghajtja egy rakéta, amely a hold belsejében feküdt elásva. A sziklák többi része szabálytalan alakzatban megin</w:t>
        <w:softHyphen/>
        <w:t>dult, szétterjedt, és különböző sebességgel ütkö</w:t>
        <w:softHyphen/>
        <w:t>zött egymásnak.</w:t>
      </w:r>
    </w:p>
    <w:p>
      <w:pPr>
        <w:pStyle w:val="Normal"/>
        <w:numPr>
          <w:ilvl w:val="0"/>
          <w:numId w:val="209"/>
        </w:numPr>
        <w:tabs>
          <w:tab w:val="clear" w:pos="720"/>
          <w:tab w:val="left" w:pos="0" w:leader="none"/>
        </w:tabs>
        <w:ind w:left="0" w:right="0" w:hanging="0"/>
        <w:rPr>
          <w:kern w:val="0"/>
          <w:sz w:val="24"/>
          <w:szCs w:val="20"/>
          <w:lang w:val="hu-HU" w:eastAsia="hu-HU"/>
        </w:rPr>
      </w:pPr>
      <w:r>
        <w:rPr>
          <w:kern w:val="0"/>
          <w:sz w:val="24"/>
          <w:szCs w:val="20"/>
          <w:lang w:val="hu-HU" w:eastAsia="hu-HU"/>
        </w:rPr>
        <w:t>Nos, úgy tűnik, hogy mi is a tűzvonalban va</w:t>
        <w:softHyphen/>
        <w:t>gyunk – jegyezte meg Sax, felnézve a képernyő mellől a többiekre. – A nagyobb darabok hamarosan belépnek az atmoszféra felső rétegeibe, utána pedig felgyorsulnak az események.</w:t>
      </w:r>
    </w:p>
    <w:p>
      <w:pPr>
        <w:pStyle w:val="Normal"/>
        <w:rPr/>
      </w:pPr>
      <w:r>
        <w:rPr/>
        <w:t xml:space="preserve">– </w:t>
      </w:r>
      <w:r>
        <w:rPr/>
        <w:t>Meg lehet állapítani, hogy merre?</w:t>
      </w:r>
    </w:p>
    <w:p>
      <w:pPr>
        <w:pStyle w:val="Normal"/>
        <w:numPr>
          <w:ilvl w:val="0"/>
          <w:numId w:val="210"/>
        </w:numPr>
        <w:tabs>
          <w:tab w:val="clear" w:pos="720"/>
          <w:tab w:val="left" w:pos="0" w:leader="none"/>
        </w:tabs>
        <w:ind w:left="0" w:right="0" w:hanging="0"/>
        <w:rPr>
          <w:kern w:val="0"/>
          <w:sz w:val="24"/>
          <w:szCs w:val="20"/>
          <w:lang w:val="hu-HU" w:eastAsia="hu-HU"/>
        </w:rPr>
      </w:pPr>
      <w:r>
        <w:rPr>
          <w:kern w:val="0"/>
          <w:sz w:val="24"/>
          <w:szCs w:val="20"/>
          <w:lang w:val="hu-HU" w:eastAsia="hu-HU"/>
        </w:rPr>
        <w:t>Nem, túl sok az ismeretlen változó. Az egyenlítő mentén, ennyi az egész. Talán elég messze vagyunk déli irányban, hogy elkerüljön minket, de igen jelen</w:t>
        <w:softHyphen/>
        <w:t>tős lehet a szórás is.</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Az egyenlítőnél élőknek északra vagy dél felé kellene tartaniuk – mondta Maja.</w:t>
      </w:r>
    </w:p>
    <w:p>
      <w:pPr>
        <w:pStyle w:val="Normal"/>
        <w:numPr>
          <w:ilvl w:val="0"/>
          <w:numId w:val="4"/>
        </w:numPr>
        <w:tabs>
          <w:tab w:val="clear" w:pos="720"/>
          <w:tab w:val="left" w:pos="0" w:leader="none"/>
        </w:tabs>
        <w:ind w:left="0" w:right="0" w:hanging="0"/>
        <w:rPr>
          <w:kern w:val="0"/>
          <w:sz w:val="24"/>
          <w:szCs w:val="20"/>
          <w:lang w:val="hu-HU" w:eastAsia="hu-HU"/>
        </w:rPr>
      </w:pPr>
      <w:r>
        <w:rPr>
          <w:kern w:val="0"/>
          <w:sz w:val="24"/>
          <w:szCs w:val="20"/>
          <w:lang w:val="hu-HU" w:eastAsia="hu-HU"/>
        </w:rPr>
        <w:t>Ezt valószínűleg ők is tudják, és különben is, a kábel lezuhanása igen hatékonyan megtisztította már azt a környéket.</w:t>
      </w:r>
    </w:p>
    <w:p>
      <w:pPr>
        <w:pStyle w:val="Normal"/>
        <w:rPr/>
      </w:pPr>
      <w:r>
        <w:rPr/>
        <w:t>Nem volt tehát más teendőjük, csupán várni. Egyi</w:t>
        <w:softHyphen/>
        <w:t>kük sem akarta elhagyni a várost, és dél felé tartani. Úgy tűnt, már túl vannak az ilyen erőfeszítésen. Túl</w:t>
        <w:softHyphen/>
        <w:t>ságosan megkeményedtek vagy elfásultak, hogy ag</w:t>
        <w:softHyphen/>
        <w:t>gódjanak viszonylag kis kockázati tényezővel járó dolgok miatt. Frank fel-alá járkált a szobában, kreol arcán düh látszott. Végül nem bírta tovább és vissza</w:t>
        <w:softHyphen/>
        <w:t>tért a képernyőjéhez, hogy elküldjön egy pár metsző hangú üzenetet. Az egyikre érkezett is válasz, és a férfi felhorkant.</w:t>
      </w:r>
    </w:p>
    <w:p>
      <w:pPr>
        <w:pStyle w:val="Normal"/>
        <w:numPr>
          <w:ilvl w:val="0"/>
          <w:numId w:val="21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n egy kis időnk, mert az ENSZ-rendőrség nem mer lejönni ide, amíg le nem ér ez a vihar. Azután pedig nekünk esnek majd, mint a héják. Azt állítják, hogy innen származik a parancs, ami a phobosi rob</w:t>
        <w:softHyphen/>
        <w:t>banásokat előidézte, és elegük van abból, hogy egy semleges várost a felkelők parancsnoki központként használnak.</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Így addig van még időnk, amíg el nem múlik a meteorzápor – mondta Sax. Rákapcsolódott a UNO</w:t>
        <w:softHyphen/>
        <w:t>MA hálózatára és lekért egy radarképet a töredékek</w:t>
        <w:softHyphen/>
        <w:t>ről. Ezek után nem maradt sok tennivalójuk. Ültek, álltak, sétálgattak körbe, vagy nézték a képernyőket, hideg pizzát ettek, időnként aludtak. Nágya ezek kö</w:t>
        <w:softHyphen/>
        <w:t>zül egyiket sem tette: csak összegörnyedve ült vas</w:t>
        <w:softHyphen/>
        <w:t>diószerű gyomra felett, és várt.</w:t>
      </w:r>
    </w:p>
    <w:p>
      <w:pPr>
        <w:pStyle w:val="Normal"/>
        <w:rPr/>
      </w:pPr>
      <w:r>
        <w:rPr/>
        <w:t>Az éjfél és az időrés közelében Sax felfigyelt vala</w:t>
        <w:softHyphen/>
        <w:t>mire a képernyőkön, és némi dühödt gépelés után, Frank csatornáit használva, eljutott az olympusi ob</w:t>
        <w:softHyphen/>
        <w:t>szervatóriumhoz. Ott nem sokkal jártak hajnal előtt, még nem kelt fel a Nap, és az egyik dél felé néző űrkamera képén meglátták a bolygó fekete ívét, ahogy eltakarja a csillagokat. A nyugati égen hirtelen megjelentek a meredeken érkező üstökösök, gyorsan és fényesen, mint teljesen egyenes villámok, vagy nyomkövető golyók, kelet felé záporozva. A becsapó</w:t>
        <w:softHyphen/>
        <w:t>dás előtti utolsó pillanatban széttörtek és foszforrob</w:t>
        <w:softHyphen/>
        <w:t>banásokat okoztak minden becsapódásnál, mintha egy egész sorozatnyi atomrobbantás kezdeti pillana</w:t>
        <w:softHyphen/>
        <w:t>tait látnák. Kevesebb, mint tíz másodperc alatt véget ért a csapás, ami csupán egy füsttel teli, fénylő sárga színű foltokkal pöttyözött fekete mezőt hagyott maga után.</w:t>
      </w:r>
    </w:p>
    <w:p>
      <w:pPr>
        <w:pStyle w:val="Normal"/>
        <w:rPr/>
      </w:pPr>
      <w:r>
        <w:rPr/>
        <w:t>Nágya becsukta a szemét, és lelki szemei előtt még egyszer lejátszódott minden. Kinyitotta a sze</w:t>
        <w:softHyphen/>
        <w:t>mét újra, és ránézett a képernyőre. Porfelhők emel</w:t>
        <w:softHyphen/>
        <w:t>kedtek magasra a nyugati Tharsis körüli hajnalodó égbe, olyan magasra, hogy mikor kiértek a bolygó árnyékából, megvilágította őket a felkelő nap. Gom</w:t>
        <w:softHyphen/>
        <w:t>bafelhőket látott, kalapjuk fényes, halvány rózsa</w:t>
        <w:softHyphen/>
        <w:t>szín, sötétszürke szárukat pedig megvilágította a fentről érkező fény. Lassan elindult lefelé a napfény a hatalmas törzseken, amíg mindannyiukat barnára nem festette a reggeli nap. Akkorra a sárga és rózsa</w:t>
        <w:softHyphen/>
        <w:t>szín gombafelhők dús vonala végigúszott a gyönyö</w:t>
        <w:softHyphen/>
        <w:t>rű,  pasztellkék égen. Hasonlított egy Maxfield Parish-féle rémálomra. Túlságosan különleges és gyönyörű látvány, hogy hihető legyen. Nágya a kábel utolsó pillanatára gondolt, a lángoló gyémántok dupla hélixének képére. Miért van az, hogy a pusz</w:t>
        <w:softHyphen/>
        <w:t>tulás ilyen szép is tud lenni? Van benne valami, ami a nagysága miatt teszi ilyenné? Van valami sötét én az emberekben, amely ez után vágyakozik, vagy ez csak az elemek véletlenszerű kombinációja? A végső bizonyíték, hogy a szépségnek nincsen erkölcsi mértéke, morális dimenziója? Csak bámult és bámult a képre, teljes erejével koncentrált, de nem tudta megérteni.</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Lehet, hogy elegendő törmelék került a levegő</w:t>
        <w:softHyphen/>
        <w:t>be, hogy kitörjön még egy globális homokvihar – je</w:t>
        <w:softHyphen/>
        <w:t>gyezte meg Sax. – Habár a rendszerhez hozzáadott nettó hő igen jelentős les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fa be – fakadt ki Maja.</w:t>
      </w:r>
    </w:p>
    <w:p>
      <w:pPr>
        <w:pStyle w:val="Normal"/>
        <w:rPr/>
      </w:pPr>
      <w:r>
        <w:rPr/>
        <w:t>Frank megszólalt.</w:t>
      </w:r>
    </w:p>
    <w:p>
      <w:pPr>
        <w:pStyle w:val="Normal"/>
        <w:numPr>
          <w:ilvl w:val="0"/>
          <w:numId w:val="212"/>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ost mi jövünk, nem?</w:t>
      </w:r>
    </w:p>
    <w:p>
      <w:pPr>
        <w:pStyle w:val="Normal"/>
        <w:rPr/>
      </w:pPr>
      <w:r>
        <w:rPr/>
        <w:t>Sax bólintott.</w:t>
      </w:r>
    </w:p>
    <w:p>
      <w:pPr>
        <w:pStyle w:val="Normal"/>
        <w:rPr/>
      </w:pPr>
      <w:r>
        <w:rPr/>
        <w:t>Kimentek az irodákból a parkba. Mindenki észak</w:t>
        <w:softHyphen/>
        <w:t>nyugat felé nézett, csöndben, mintha egy vallási ritu</w:t>
        <w:softHyphen/>
        <w:t>álén vennének részt. Egészen másmilyennek tűnt, mintha a rendőrség ágyúinak tüzére várnának. Köze</w:t>
        <w:softHyphen/>
        <w:t>ledett a dél, és az ég szürkés-rózsaszínné vált.</w:t>
      </w:r>
    </w:p>
    <w:p>
      <w:pPr>
        <w:pStyle w:val="Normal"/>
        <w:rPr/>
      </w:pPr>
      <w:r>
        <w:rPr/>
        <w:t>Majd a horizonton végigfutott egy gyönyörű, vi</w:t>
        <w:softHyphen/>
        <w:t>lágos üstökös. Mindenki egyszerre szisszent fel, páran felkiáltottak. A vakítóan fényes, fehér csík fe</w:t>
        <w:softHyphen/>
        <w:t>léjük görbült, majd elzúgott felettük egy másod</w:t>
        <w:softHyphen/>
        <w:t>perc alatt, a keleti horizonton túl becsapódva. Nem jutott még arra sem idejük, hogy levegőt ve</w:t>
        <w:softHyphen/>
        <w:t>gyenek, olyan gyorsan történt minden. Egy pilla</w:t>
        <w:softHyphen/>
        <w:t>nattal később gyengéden megrázkódott lábuk alatt a talaj, és a csöndet felkiáltások zavarták meg. Ke</w:t>
        <w:softHyphen/>
        <w:t>let felé egy felhő tört felfelé, áttörve az ég rózsaszín kupoláján. Legalább húszezer méter magasra emelkedett.</w:t>
      </w:r>
    </w:p>
    <w:p>
      <w:pPr>
        <w:pStyle w:val="Normal"/>
        <w:rPr/>
      </w:pPr>
      <w:r>
        <w:rPr/>
        <w:t>Majd egy hasonlóan briliáns, fehér tűzgolyó szel</w:t>
        <w:softHyphen/>
        <w:t>te át az eget, tüzes csóvát húzva maga után, mintha lángnyelveket fújna feléjük, majd még egy és még egy: egész csoportnyi lángoló meteor. Lángolva vág</w:t>
        <w:softHyphen/>
        <w:t>ták ketté az eget és a horizonton túl csapódtak be a hatalmas Marinerisbe. Végül befejeződött a látvá</w:t>
        <w:softHyphen/>
        <w:t>nyosság és cairói csodálói félig megvakulva támolyogtak, szemük előtt minden pislogásnál csíkok szá</w:t>
        <w:softHyphen/>
        <w:t>zai úsztak végig. Elkerülte őket a veszély.</w:t>
      </w:r>
    </w:p>
    <w:p>
      <w:pPr>
        <w:pStyle w:val="Normal"/>
        <w:rPr/>
      </w:pPr>
      <w:r>
        <w:rPr/>
      </w:r>
    </w:p>
    <w:p>
      <w:pPr>
        <w:pStyle w:val="Normal"/>
        <w:rPr/>
      </w:pPr>
      <w:r>
        <w:rPr/>
      </w:r>
    </w:p>
    <w:p>
      <w:pPr>
        <w:pStyle w:val="Normal"/>
        <w:rPr/>
      </w:pPr>
      <w:r>
        <w:rPr/>
      </w:r>
    </w:p>
    <w:p>
      <w:pPr>
        <w:pStyle w:val="Normal"/>
        <w:rPr/>
      </w:pPr>
      <w:r>
        <w:rPr/>
        <w:t xml:space="preserve">– </w:t>
      </w:r>
      <w:r>
        <w:rPr/>
        <w:t>Most jön az ENSZ – mondta Frank. – A legjobb esetben.</w:t>
      </w:r>
    </w:p>
    <w:p>
      <w:pPr>
        <w:pStyle w:val="Normal"/>
        <w:rPr/>
      </w:pPr>
      <w:r>
        <w:rPr/>
        <w:t xml:space="preserve">– </w:t>
      </w:r>
      <w:r>
        <w:rPr/>
        <w:t>Nem gondolod, hogy esetleg...–  mondta Maja –,  hogy talán...</w:t>
      </w:r>
    </w:p>
    <w:p>
      <w:pPr>
        <w:pStyle w:val="Normal"/>
        <w:numPr>
          <w:ilvl w:val="0"/>
          <w:numId w:val="2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Biztonságban lennénk a kezük között? – fejezte be a mondatot szúrósan Fran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lán újra fel kellene szállnunk a gépekke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ppa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ég mindig jobb, mintha itt maradunk – vágott vissza a nő. – Nem tudom, mire gondolsz, de én nem szeretném, ha egyszer csak falhoz állítanának és lelőnének.</w:t>
      </w:r>
    </w:p>
    <w:p>
      <w:pPr>
        <w:pStyle w:val="Normal"/>
        <w:rPr/>
      </w:pPr>
      <w:r>
        <w:rPr/>
        <w:t xml:space="preserve">– </w:t>
      </w:r>
      <w:r>
        <w:rPr/>
        <w:t>Nos, ha a UNOMA-hoz tartoznak, akkor nem tesznek ilyet – mondta Sax.</w:t>
      </w:r>
    </w:p>
    <w:p>
      <w:pPr>
        <w:pStyle w:val="Normal"/>
        <w:rPr/>
      </w:pPr>
      <w:r>
        <w:rPr/>
        <w:t xml:space="preserve">– </w:t>
      </w:r>
      <w:r>
        <w:rPr/>
        <w:t>Ebben nem lehetünk biztosak – mondta Maja. – A Földön mindenki azt hiszi, mi vagyunk a főko</w:t>
        <w:softHyphen/>
        <w:t>lomposok.</w:t>
      </w:r>
    </w:p>
    <w:p>
      <w:pPr>
        <w:pStyle w:val="Normal"/>
        <w:numPr>
          <w:ilvl w:val="0"/>
          <w:numId w:val="21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itt nincsenek bandavezérek – mondta Fran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ők azt akarják, hogy legyenek – szólt közbe Nágya.</w:t>
      </w:r>
    </w:p>
    <w:p>
      <w:pPr>
        <w:pStyle w:val="Normal"/>
        <w:rPr/>
      </w:pPr>
      <w:r>
        <w:rPr/>
        <w:t>Ez lecsendesítette őket.</w:t>
      </w:r>
    </w:p>
    <w:p>
      <w:pPr>
        <w:pStyle w:val="Normal"/>
        <w:rPr/>
      </w:pPr>
      <w:r>
        <w:rPr/>
        <w:t>Sax csendesen megszólalt.</w:t>
      </w:r>
    </w:p>
    <w:p>
      <w:pPr>
        <w:pStyle w:val="Normal"/>
        <w:numPr>
          <w:ilvl w:val="0"/>
          <w:numId w:val="21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Úgy tűnik, valaki elhatározta, hogy nélkülünk sokkal könnyebben tudja irányítani itt a dolgokat.</w:t>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t>Újabb hírek érkeztek a túlsó féltekére érkező becsa</w:t>
        <w:softHyphen/>
        <w:t>pódásokról, és Sax leült a képernyők elé, hogy nyomon kövesse őket. Ann tehetetlenül odaállt a jobb válla mögé, hogy ő is lássa; hasonló becsapódá</w:t>
        <w:softHyphen/>
        <w:t>sok történtek egész idő alatt az idők kezdete óta, és a lehetőség, hogy ezt elmulassza, meg sem fordult a fejében. Még akkor sem, ha ez emberi tettek ered</w:t>
        <w:softHyphen/>
        <w:t>ményeképpen jött létre.</w:t>
      </w:r>
    </w:p>
    <w:p>
      <w:pPr>
        <w:pStyle w:val="Normal"/>
        <w:rPr/>
      </w:pPr>
      <w:r>
        <w:rPr/>
        <w:t>Miközben nézték, Maja tovább sürgette őket, hogy csináljanak valamit, hogy menjenek, rejtőzze</w:t>
        <w:softHyphen/>
        <w:t>nek el, vagy bármit, csak történjen már valami. Szit</w:t>
        <w:softHyphen/>
        <w:t>kozódott, amikor Ann és Sax nem reagált. Frank elment, hogy megnézze, mi történik az űrkikötőben, Nágya vele tartott az irodák ajtajáig, attól tartva, hogy Majának igaza van. De nem bírta tovább hallgatni a nyavalygását. Elbúcsúzott Franktől, és ott állt a városközpont előtt, s az eget nézte. Eljött a délután és az uralkodó nyugati szelek elkezdtek lefelé fújni a Tharsis lejtőjén, magukkal hozva a becsapódásokból származó homokot. Mintha füst lenne az égen, mintha egy erdőtűz tombolna a Tharsis túloldalán. Cairóban elhalványult a fény, ahogy a porfelhők el</w:t>
        <w:softHyphen/>
        <w:t>homályosították a Napot, és a sátor polarizációja ap</w:t>
        <w:softHyphen/>
        <w:t>ró szivárványokat és melléknapokat hozott létre, mintha maga a világ szövete kaleidoszkópos részecs</w:t>
        <w:softHyphen/>
        <w:t>kékké alakulna át. Fejvesztett tömegek a lángoló ég alatt. Nágya összerezzent, a sűrű felhő eltakarta a Na</w:t>
        <w:softHyphen/>
        <w:t>pot, mintha napfogyatkozás lenne. Visszament az irodákba az árnyékból. Odabenn Sax éppen magya</w:t>
        <w:softHyphen/>
        <w:t>rázott valamit.</w:t>
      </w:r>
    </w:p>
    <w:p>
      <w:pPr>
        <w:pStyle w:val="Normal"/>
        <w:numPr>
          <w:ilvl w:val="0"/>
          <w:numId w:val="216"/>
        </w:numPr>
        <w:tabs>
          <w:tab w:val="clear" w:pos="720"/>
          <w:tab w:val="left" w:pos="0" w:leader="none"/>
        </w:tabs>
        <w:ind w:left="0" w:right="0" w:hanging="0"/>
        <w:rPr>
          <w:kern w:val="0"/>
          <w:sz w:val="24"/>
          <w:szCs w:val="20"/>
          <w:lang w:val="hu-HU" w:eastAsia="hu-HU"/>
        </w:rPr>
      </w:pPr>
      <w:r>
        <w:rPr>
          <w:kern w:val="0"/>
          <w:sz w:val="24"/>
          <w:szCs w:val="20"/>
          <w:lang w:val="hu-HU" w:eastAsia="hu-HU"/>
        </w:rPr>
        <w:t>Valószínű, hogy még egy porvihar közeledi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Remélem, így lesz – mondta Maja. Föl-alá jár</w:t>
        <w:softHyphen/>
        <w:t>kált, mint egy nagymacska a ketrecben. – Segíteni fog, hogy elmeneküljünk.</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ová? – kérdezte Sax.</w:t>
      </w:r>
    </w:p>
    <w:p>
      <w:pPr>
        <w:pStyle w:val="Normal"/>
        <w:rPr/>
      </w:pPr>
      <w:r>
        <w:rPr/>
        <w:t>Maja sziszegve szívta be a levegőt a fogain keresztül.</w:t>
      </w:r>
    </w:p>
    <w:p>
      <w:pPr>
        <w:pStyle w:val="Normal"/>
        <w:rPr/>
      </w:pPr>
      <w:r>
        <w:rPr/>
        <w:t>A repülőgépek tele vannak, visszamehetnénk a Hellespontus Montesre, az ottani lakóhelyekr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Meglátnának.</w:t>
      </w:r>
    </w:p>
    <w:p>
      <w:pPr>
        <w:pStyle w:val="Normal"/>
        <w:rPr/>
      </w:pPr>
      <w:r>
        <w:rPr/>
        <w:t>Frank megjelent Sax képernyőjén. Belebámult a csuklópaneljébe és a képe kicsit remegett.</w:t>
      </w:r>
    </w:p>
    <w:p>
      <w:pPr>
        <w:pStyle w:val="Normal"/>
        <w:rPr/>
      </w:pPr>
      <w:r>
        <w:rPr/>
        <w:t xml:space="preserve">– </w:t>
      </w:r>
      <w:r>
        <w:rPr/>
        <w:t>A nyugati kapunál vagyok a polgármesterrel. Itt áll egy tucat terepjáró, de bezártuk az összes kaput, mert nem akarják azonosítani magukat. Úgy tűnik, körülvették a várost és megpróbálnak betörni az erő</w:t>
        <w:softHyphen/>
        <w:t>műbe odakintről. Így hát kérem, mindenki vegye fel a védőruháját és álljon indulásra készen.</w:t>
      </w:r>
    </w:p>
    <w:p>
      <w:pPr>
        <w:pStyle w:val="Normal"/>
        <w:rPr/>
      </w:pPr>
      <w:r>
        <w:rPr/>
        <w:t xml:space="preserve">– </w:t>
      </w:r>
      <w:r>
        <w:rPr/>
        <w:t>Mondtam, hogy el kellett volna mennünk – kiál</w:t>
        <w:softHyphen/>
        <w:t>tott fel Maja.</w:t>
      </w:r>
    </w:p>
    <w:p>
      <w:pPr>
        <w:pStyle w:val="Normal"/>
        <w:numPr>
          <w:ilvl w:val="0"/>
          <w:numId w:val="21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tudtuk volna megtenni – mondta Sax –, és különben is, az esélyeink legalább ilyen jók a zűrza</w:t>
        <w:softHyphen/>
        <w:t>varban is. Ha mindenki egyszerre tör ki, akkor lehet, hogy legyűri őket a tömeg. Ha bármi történik, talál</w:t>
        <w:softHyphen/>
        <w:t>kozzunk a keleti kapunál, jó? Menj csak nyugodtan, Frank – mondta a képernyő felé. – Oda kellene jön</w:t>
        <w:softHyphen/>
        <w:t>nöd neked is, ha tudsz. Meg fogok próbálni egy-két dolgot eljátszani az erőmű robotjaival, amelyek leg</w:t>
        <w:softHyphen/>
        <w:t>alább sötétedésig kinn tartják ezeket a betolakodókat.</w:t>
      </w:r>
    </w:p>
    <w:p>
      <w:pPr>
        <w:pStyle w:val="Normal"/>
        <w:rPr/>
      </w:pPr>
      <w:r>
        <w:rPr/>
        <w:t>Délután három óra lett, de mintha szürkület lett volna, mivel az ég megtelt sűrű, magasan fekvő és gyorsan mozgó porfelhőkkel. A kinti erők a UNOMA rendőrségeként azonosították magukat, és azt köve</w:t>
        <w:softHyphen/>
        <w:t>telték, hogy engedjék be őket. Frank és Cairo polgár</w:t>
        <w:softHyphen/>
        <w:t>mestere arra kérte őket, hogy mutassák fel a genfi ENSZ-központból származó parancsaikat és kijelen</w:t>
        <w:softHyphen/>
        <w:t>tették, hogy fegyverrel nem jöhetnek be a városba. A kinti erők nem válaszoltak.</w:t>
      </w:r>
    </w:p>
    <w:p>
      <w:pPr>
        <w:pStyle w:val="Normal"/>
        <w:rPr/>
      </w:pPr>
      <w:r>
        <w:rPr/>
        <w:t>Fél ötkor az egész városban megszólaltak a sziré</w:t>
        <w:softHyphen/>
        <w:t>nák. A sátor anyaga megsérült, látszólag katasztrofá</w:t>
        <w:softHyphen/>
        <w:t>lisan, mivel egy hirtelen szél végigszáguldott nyugat felé az utcákon, és megszólaltak a minden épület</w:t>
        <w:softHyphen/>
        <w:t>ben elhelyezett nyomásérzékelő szirénák. Az áram</w:t>
        <w:softHyphen/>
        <w:t>szolgáltatás is megszűnt; ennyi kellett ahhoz, hogy a városból egy összetört kagyló legyen, ahol védőru</w:t>
        <w:softHyphen/>
        <w:t>hákat és sisakokat viselő futó alakokat lehetett látni, akik a kapuk felé hömpölyögtek, és időnként fel-felbuktak az erős szélben, vagy fellökték egymást. Mindenhol betörtek az ablakok, a levegő megtelt át</w:t>
        <w:softHyphen/>
        <w:t>látszó műanyag srapnellel. Nágya, Ann, Simon és Jeli kijöttek az irodából és átküzdötték magukat a tömegen keresztül a keleti kapu felé. Mindenki arra</w:t>
        <w:softHyphen/>
        <w:t>felé nyomakodott, mert a zsilipajtó nyitva állt és né</w:t>
        <w:softHyphen/>
        <w:t>hány ember átzsúfolódott. Egy halálos szituáció bár</w:t>
        <w:softHyphen/>
        <w:t>kinek, aki elesik és láb alá kerül, ha pedig bármilyen módon megakadályoznák a zsilipajtók működését, akkor mindenki számára is halálos lehet. És mégis csöndben történt mindez, kivéve a sisakrádiók és néhány háttérbecsapódás zaját. Az első száz a régi hullámsávjára állította be a rádiót és a sztatikus zö</w:t>
        <w:softHyphen/>
        <w:t>rejeket és a külső zajokat túlkiabálva Frank hangja megszólalt.</w:t>
      </w:r>
    </w:p>
    <w:p>
      <w:pPr>
        <w:pStyle w:val="Normal"/>
        <w:rPr/>
      </w:pPr>
      <w:r>
        <w:rPr/>
        <w:t xml:space="preserve">– </w:t>
      </w:r>
      <w:r>
        <w:rPr/>
        <w:t>A keleti kapunál vagyok, gyertek ki a dulakodás</w:t>
        <w:softHyphen/>
        <w:t>ból, hogy megtalálhassalak titeket. – Nyugodt, szinte tárgyilagos hangon beszélt – Siessetek, valami törté</w:t>
        <w:softHyphen/>
        <w:t>nik a zsilipajtón kívül.</w:t>
      </w:r>
    </w:p>
    <w:p>
      <w:pPr>
        <w:pStyle w:val="Normal"/>
        <w:rPr/>
      </w:pPr>
      <w:r>
        <w:rPr/>
        <w:t>Áttolakodtak a tömegen, és meglátták az integető Franket a fal mellett.</w:t>
      </w:r>
    </w:p>
    <w:p>
      <w:pPr>
        <w:pStyle w:val="Normal"/>
        <w:numPr>
          <w:ilvl w:val="0"/>
          <w:numId w:val="21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Gyertek ide – mondta a távoli alak a fülükbe. – Ne legyetek már ilyen birkák. Semmi értelme sincs pépesre törni magunkat a tömegben, miközben a sá</w:t>
        <w:softHyphen/>
        <w:t>tor így megsérült. Bárhol átvághatjuk magunkat, ahol csak akarjuk. Gyerünk, robogjunk a gépekhez.</w:t>
      </w:r>
    </w:p>
    <w:p>
      <w:pPr>
        <w:pStyle w:val="Normal"/>
        <w:rPr/>
      </w:pPr>
      <w:r>
        <w:rPr/>
        <w:t xml:space="preserve">– </w:t>
      </w:r>
      <w:r>
        <w:rPr/>
        <w:t>Én megmondtam... – kezdte Maja, de Frank köz</w:t>
        <w:softHyphen/>
        <w:t>bevágott.</w:t>
      </w:r>
    </w:p>
    <w:p>
      <w:pPr>
        <w:pStyle w:val="Normal"/>
        <w:rPr/>
      </w:pPr>
      <w:r>
        <w:rPr/>
        <w:t xml:space="preserve">– </w:t>
      </w:r>
      <w:r>
        <w:rPr/>
        <w:t>Pofa be, Maja. Amíg valami ilyesmi meg nem tör</w:t>
        <w:softHyphen/>
        <w:t>tént, mi sem tudtunk volna elmenni, nem emlékszel?</w:t>
      </w:r>
    </w:p>
    <w:p>
      <w:pPr>
        <w:pStyle w:val="Normal"/>
        <w:rPr/>
      </w:pPr>
      <w:r>
        <w:rPr/>
        <w:t>Közeledett már a naplemente. A Pavonis és a por</w:t>
        <w:softHyphen/>
        <w:t>felhők között özönlött feléjük a napfény, vad marsi színek lélegzetelállító kavargásával világítva meg a fel</w:t>
        <w:softHyphen/>
        <w:t>hőket, pokolszerű fényt vetve a kavargó jelenetre. És akkor foltos álcaruhában lévő alakok özönlöttek be a sátor hasadékain. Hatalmas űrkikötői buszok parkol</w:t>
        <w:softHyphen/>
        <w:t>tak odakint, és özönlöttek ki belőlük a katonák.</w:t>
      </w:r>
    </w:p>
    <w:p>
      <w:pPr>
        <w:pStyle w:val="Normal"/>
        <w:rPr/>
      </w:pPr>
      <w:r>
        <w:rPr/>
        <w:t>Sax megjelent egy fasorból.</w:t>
      </w:r>
    </w:p>
    <w:p>
      <w:pPr>
        <w:pStyle w:val="Normal"/>
        <w:rPr/>
      </w:pPr>
      <w:r>
        <w:rPr/>
        <w:t xml:space="preserve">– </w:t>
      </w:r>
      <w:r>
        <w:rPr/>
        <w:t>Azt hiszem, nem fogunk eljutni a repülőgépekig – mondta.</w:t>
      </w:r>
    </w:p>
    <w:p>
      <w:pPr>
        <w:pStyle w:val="Normal"/>
        <w:rPr/>
      </w:pPr>
      <w:r>
        <w:rPr/>
        <w:t>Egy sisakot és védőruhát viselő alak bontakozott ki a félhomályból.</w:t>
      </w:r>
    </w:p>
    <w:p>
      <w:pPr>
        <w:pStyle w:val="Normal"/>
        <w:numPr>
          <w:ilvl w:val="0"/>
          <w:numId w:val="21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Gyerünk – mondta az ő sávjukon – kövessenek. Bámulták ezt az idegen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Kicsoda maga? – követelte Frank.</w:t>
      </w:r>
    </w:p>
    <w:p>
      <w:pPr>
        <w:pStyle w:val="Normal"/>
        <w:rPr/>
      </w:pPr>
      <w:r>
        <w:rPr/>
        <w:t xml:space="preserve">– </w:t>
      </w:r>
      <w:r>
        <w:rPr/>
        <w:t>Kövessenek! – A kis termetű idegen maszkjának üvege mögött egy vidám, ám bősz vigyort láttak a keskeny barna arcon. A férfi bevetette magát a medi</w:t>
        <w:softHyphen/>
        <w:t>na felé vezető egyik útra, és Maja mozdult meg elő</w:t>
        <w:softHyphen/>
        <w:t>ször, hogy kövesse. Sisakos emberek futkároztak mindenütt. Azok, akik nem vették fel a sisakot idő</w:t>
        <w:softHyphen/>
        <w:t>ben, kinyújtózva feküdtek a földön, haldokoltak, vagy már nem éltek. A sisakon keresztül is hallották a messzi szirénák halk zaját, és időnként megreme</w:t>
        <w:softHyphen/>
        <w:t>gett lábuk alatt a talaj valami szeizmikus robbanás következtében. De ezenkívül minden csendben folyt, csupán saját zihálásukat hallották, meg egymás hangja jutott el a fülükig. „Merre megyünk?" „Sax ott vagy?" „Arra ment" és így tovább. Egy furcsa, benső</w:t>
        <w:softHyphen/>
        <w:t>séges beszélgetés zajlott közöttük, figyelembe véve a sűrűsödő félhomályban a káoszt, amelyen keresztül</w:t>
        <w:softHyphen/>
        <w:t>futottak. Nágya körülnézett, és majdnem belerúgott egy döglött macskába, amely mintha aludt volna, úgy feküdt az utca füvén.</w:t>
      </w:r>
    </w:p>
    <w:p>
      <w:pPr>
        <w:pStyle w:val="Normal"/>
        <w:rPr/>
      </w:pPr>
      <w:r>
        <w:rPr/>
        <w:t>Az ember, akit követtek, mintha egy dallamot dú</w:t>
        <w:softHyphen/>
        <w:t>dolt volna a sávjukon, bum-bum-bá-dum-dum. Pé</w:t>
        <w:softHyphen/>
        <w:t>ter témáját a Péter és a farkasból, talán. Jól ismerte Cairo utcáit, a medina sűrű szövevényében egy má</w:t>
        <w:softHyphen/>
        <w:t>sodpercnyi habozás nélkül fordult erre-arra, és ke</w:t>
        <w:softHyphen/>
        <w:t>vesebb, mint tíz perc alatt elérték a városfalat.</w:t>
      </w:r>
    </w:p>
    <w:p>
      <w:pPr>
        <w:pStyle w:val="Normal"/>
        <w:rPr/>
      </w:pPr>
      <w:r>
        <w:rPr/>
        <w:t>A falnál kibámultak az összegyűrődött sátoranya</w:t>
        <w:softHyphen/>
        <w:t>gon. Odakint a félhomályban ismeretlen felöltözött alakok futottak egyedül, vagy kettesével-hármasá</w:t>
        <w:softHyphen/>
        <w:t>val, egyfajta browni szétszóródásban a déli Noctis peremére.</w:t>
      </w:r>
    </w:p>
    <w:p>
      <w:pPr>
        <w:pStyle w:val="Normal"/>
        <w:rPr/>
      </w:pPr>
      <w:r>
        <w:rPr/>
        <w:t xml:space="preserve">– </w:t>
      </w:r>
      <w:r>
        <w:rPr/>
        <w:t>Hol van Jeli? – kiáltott fel Maja hirtelen. Senki sem válaszolt.</w:t>
      </w:r>
    </w:p>
    <w:p>
      <w:pPr>
        <w:pStyle w:val="Normal"/>
        <w:rPr/>
      </w:pPr>
      <w:r>
        <w:rPr/>
        <w:t>Majd Frank rámutatott valamire.</w:t>
      </w:r>
    </w:p>
    <w:p>
      <w:pPr>
        <w:pStyle w:val="Normal"/>
        <w:rPr/>
      </w:pPr>
      <w:r>
        <w:rPr/>
        <w:t xml:space="preserve">– </w:t>
      </w:r>
      <w:r>
        <w:rPr/>
        <w:t>Nézzétek!</w:t>
      </w:r>
    </w:p>
    <w:p>
      <w:pPr>
        <w:pStyle w:val="Normal"/>
        <w:rPr/>
      </w:pPr>
      <w:r>
        <w:rPr/>
        <w:t>Az úton kelet felé egy csoportnyi terepjáró jelent meg a Noctis Labyrinthusból. Nagyon gyors, ismeret</w:t>
        <w:softHyphen/>
        <w:t>len alakú kocsik közeledtek, fényszórók nélkül tar</w:t>
        <w:softHyphen/>
        <w:t>tottak feléjük a félhomályban.</w:t>
      </w:r>
    </w:p>
    <w:p>
      <w:pPr>
        <w:pStyle w:val="Normal"/>
        <w:numPr>
          <w:ilvl w:val="0"/>
          <w:numId w:val="22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Ezek vajon kicsodák? – mondta Sax. Megfordult, hogy megkeresse a vezetőjüket, hogy megkérdezze, mit gondol erről, de a férfi újra eltűnt a sétányok között.</w:t>
      </w:r>
    </w:p>
    <w:p>
      <w:pPr>
        <w:pStyle w:val="Normal"/>
        <w:rPr/>
      </w:pPr>
      <w:r>
        <w:rPr/>
        <w:t xml:space="preserve">– </w:t>
      </w:r>
      <w:r>
        <w:rPr/>
        <w:t>Még mindig ez az első száz frekvenciája? – kér</w:t>
        <w:softHyphen/>
        <w:t>dezte egy új hang tőlük.</w:t>
      </w:r>
    </w:p>
    <w:p>
      <w:pPr>
        <w:pStyle w:val="Normal"/>
        <w:numPr>
          <w:ilvl w:val="0"/>
          <w:numId w:val="221"/>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 válaszolt Frank.</w:t>
      </w:r>
    </w:p>
    <w:p>
      <w:pPr>
        <w:pStyle w:val="Normal"/>
        <w:rPr/>
      </w:pPr>
      <w:r>
        <w:rPr/>
        <w:t xml:space="preserve">– </w:t>
      </w:r>
      <w:r>
        <w:rPr/>
        <w:t>Maga kicsoda?</w:t>
      </w:r>
    </w:p>
    <w:p>
      <w:pPr>
        <w:pStyle w:val="Normal"/>
        <w:rPr/>
      </w:pPr>
      <w:r>
        <w:rPr/>
        <w:t>Maja felsikított.</w:t>
      </w:r>
    </w:p>
    <w:p>
      <w:pPr>
        <w:pStyle w:val="Normal"/>
        <w:numPr>
          <w:ilvl w:val="0"/>
          <w:numId w:val="222"/>
        </w:numPr>
        <w:tabs>
          <w:tab w:val="clear" w:pos="720"/>
          <w:tab w:val="left" w:pos="0" w:leader="none"/>
        </w:tabs>
        <w:ind w:left="0" w:right="0" w:hanging="0"/>
        <w:rPr>
          <w:kern w:val="0"/>
          <w:sz w:val="24"/>
          <w:szCs w:val="20"/>
          <w:lang w:val="hu-HU" w:eastAsia="hu-HU"/>
        </w:rPr>
      </w:pPr>
      <w:r>
        <w:rPr>
          <w:kern w:val="0"/>
          <w:sz w:val="24"/>
          <w:szCs w:val="20"/>
          <w:lang w:val="hu-HU" w:eastAsia="hu-HU"/>
        </w:rPr>
        <w:t>Csak nem Michel?</w:t>
      </w:r>
    </w:p>
    <w:p>
      <w:pPr>
        <w:pStyle w:val="Normal"/>
        <w:rPr/>
      </w:pPr>
      <w:r>
        <w:rPr/>
        <w:t xml:space="preserve">– </w:t>
      </w:r>
      <w:r>
        <w:rPr/>
        <w:t>Jó a füled, Maja. Igen, én vagyok az. Figyeljetek, azért vagyunk itt, hogy elvigyünk titeket, ha jönni akartok. Úgy tűnik, szisztematikusan intézik el az első százat, akivel csak találkoznak. Úgy gondoltuk, ta</w:t>
        <w:softHyphen/>
        <w:t>lán csatlakoznátok hozzánk.</w:t>
      </w:r>
    </w:p>
    <w:p>
      <w:pPr>
        <w:pStyle w:val="Normal"/>
        <w:rPr/>
      </w:pPr>
      <w:r>
        <w:rPr/>
        <w:t xml:space="preserve">– </w:t>
      </w:r>
      <w:r>
        <w:rPr/>
        <w:t>Azt hiszem, mindannyian készen állunk erre – mondta Frank. – De hogyan?</w:t>
      </w:r>
    </w:p>
    <w:p>
      <w:pPr>
        <w:pStyle w:val="Normal"/>
        <w:rPr/>
      </w:pPr>
      <w:r>
        <w:rPr/>
        <w:t xml:space="preserve">– </w:t>
      </w:r>
      <w:r>
        <w:rPr/>
        <w:t>Nos, ez a nehezebbik része a dolognak. Megje</w:t>
        <w:softHyphen/>
        <w:t>lent a vezető, és ott vagytok a falnál?</w:t>
      </w:r>
    </w:p>
    <w:p>
      <w:pPr>
        <w:pStyle w:val="Normal"/>
        <w:rPr/>
      </w:pPr>
      <w:r>
        <w:rPr/>
        <w:t xml:space="preserve">– </w:t>
      </w:r>
      <w:r>
        <w:rPr/>
        <w:t>Igen.</w:t>
      </w:r>
    </w:p>
    <w:p>
      <w:pPr>
        <w:pStyle w:val="Normal"/>
        <w:rPr/>
      </w:pPr>
      <w:r>
        <w:rPr/>
        <w:t xml:space="preserve">– </w:t>
      </w:r>
      <w:r>
        <w:rPr/>
        <w:t>Jó. Ő a Kojot, ehhez nagyon ért, úgyhogy várja</w:t>
        <w:softHyphen/>
        <w:t>tok ott. El fogja terelni a figyelmüket valahol máshol, aztán egyenesen odajön hozzátok a falhoz.</w:t>
      </w:r>
    </w:p>
    <w:p>
      <w:pPr>
        <w:pStyle w:val="Normal"/>
        <w:rPr/>
      </w:pPr>
      <w:r>
        <w:rPr/>
        <w:t>Néhány, óráknak tűnő perc múlva robbanások rázták meg a várost. Villanó fényeket láttak az űrki</w:t>
        <w:softHyphen/>
        <w:t>kötő felől. Michel hangja újra hallható lett.</w:t>
      </w:r>
    </w:p>
    <w:p>
      <w:pPr>
        <w:pStyle w:val="Normal"/>
        <w:rPr/>
      </w:pPr>
      <w:r>
        <w:rPr/>
        <w:t xml:space="preserve">– </w:t>
      </w:r>
      <w:r>
        <w:rPr/>
        <w:t>Villantsatok fel egy sisaklámpát kelet felé, csak egy másodpercre – kérte.</w:t>
      </w:r>
    </w:p>
    <w:p>
      <w:pPr>
        <w:pStyle w:val="Normal"/>
        <w:rPr/>
      </w:pPr>
      <w:r>
        <w:rPr/>
        <w:t>Sax hozzáérintette arcát a sátor falához és felkap</w:t>
        <w:softHyphen/>
        <w:t>csolta a sisaklámpáját, rövid időre megvilágítva a füsttel teli levegőkúpot. Nem láttak már messzebb száz méternél, vagy tán még addig sem. Úgy vették észre, egyre rosszabbodnak a látási viszonyok. De Michel hangja megnyugtatta őket.</w:t>
      </w:r>
    </w:p>
    <w:p>
      <w:pPr>
        <w:pStyle w:val="Normal"/>
        <w:rPr/>
      </w:pPr>
      <w:r>
        <w:rPr/>
        <w:t xml:space="preserve">– </w:t>
      </w:r>
      <w:r>
        <w:rPr/>
        <w:t>Megvagytok. Most vágjátok át a falat és lépjetek ki, mindjárt ott vagyunk mi is. Amint mindannyian benn vagytok a terepjáró zsilipjében, azonnal indu</w:t>
        <w:softHyphen/>
        <w:t>lunk, úgyhogy álljatok készen. Mennyien vagytok?</w:t>
      </w:r>
    </w:p>
    <w:p>
      <w:pPr>
        <w:pStyle w:val="Normal"/>
        <w:rPr/>
      </w:pPr>
      <w:r>
        <w:rPr/>
        <w:t xml:space="preserve">– </w:t>
      </w:r>
      <w:r>
        <w:rPr/>
        <w:t>Hatan – mondta Frank egy pillanattal később.</w:t>
      </w:r>
    </w:p>
    <w:p>
      <w:pPr>
        <w:pStyle w:val="Normal"/>
        <w:rPr/>
      </w:pPr>
      <w:r>
        <w:rPr/>
        <w:t xml:space="preserve">– </w:t>
      </w:r>
      <w:r>
        <w:rPr/>
        <w:t>Nagyon jó, két kocsink van, így nem lesz túl zsú</w:t>
        <w:softHyphen/>
        <w:t>folt. Hárman mindegyikbe, jó? Legyetek készen, nem szeretnék itt rostokolni.</w:t>
      </w:r>
    </w:p>
    <w:p>
      <w:pPr>
        <w:pStyle w:val="Normal"/>
        <w:rPr/>
      </w:pPr>
      <w:r>
        <w:rPr/>
        <w:t>Sax és Ann a csuklópanel szerszámkészletéből előkapták kis késeiket és átvágták a sátor szövetét. Hasonlítottak egy kiscicára, mely a szőnyeget karmo</w:t>
        <w:softHyphen/>
        <w:t>lássza, de hamarosan elég nagy lyukakat vágtak, hogy át tudjanak bújni rajtuk. Átmásztak a csípőmagas alapozáson és a fal külső részén lesimított regolitra érkeztek. Mögöttük robbanások küldték leve</w:t>
        <w:softHyphen/>
        <w:t>gőbe az erőművet, megvilágítva rövid időkre a tönkretett várost. Mintha vakuk villantak volna, megfagyasztva egy-egy pillanatot, mielőtt azok el</w:t>
        <w:softHyphen/>
        <w:t>tűntek a sötétségben.</w:t>
      </w:r>
    </w:p>
    <w:p>
      <w:pPr>
        <w:pStyle w:val="Normal"/>
        <w:rPr/>
      </w:pPr>
      <w:r>
        <w:rPr/>
        <w:t>A furcsa terepjárók hirtelen előbukkantak a por</w:t>
        <w:softHyphen/>
        <w:t>ból, és csikorogva lefékeztek előttük. Feltépték a külső zsilipajtókat és bevetették magukat; Sax, Ann és Simon az egyikbe, Maja, Frank és Nágya a másik</w:t>
        <w:softHyphen/>
        <w:t>ba. Mindannyian elestek, amikor az autó hirtelen megindult és felgyorsult.</w:t>
      </w:r>
    </w:p>
    <w:p>
      <w:pPr>
        <w:pStyle w:val="Normal"/>
        <w:rPr/>
      </w:pPr>
      <w:r>
        <w:rPr/>
        <w:t xml:space="preserve">– </w:t>
      </w:r>
      <w:r>
        <w:rPr/>
        <w:t>Jaj! – kiáltott fel Maja.</w:t>
      </w:r>
    </w:p>
    <w:p>
      <w:pPr>
        <w:pStyle w:val="Normal"/>
        <w:rPr/>
      </w:pPr>
      <w:r>
        <w:rPr/>
        <w:t xml:space="preserve">– </w:t>
      </w:r>
      <w:r>
        <w:rPr/>
        <w:t>Fent vagytok mindannyian? – kérdezte Michel. Elsorolták a neveiket.</w:t>
      </w:r>
    </w:p>
    <w:p>
      <w:pPr>
        <w:pStyle w:val="Normal"/>
        <w:rPr/>
      </w:pPr>
      <w:r>
        <w:rPr/>
        <w:t xml:space="preserve">– </w:t>
      </w:r>
      <w:r>
        <w:rPr/>
        <w:t>Nagyon jó, örülök, hogy velünk vagytok – mondta Michel. – Egyre nehezebb megtalálni a régi</w:t>
        <w:softHyphen/>
        <w:t>eket. Dimitrij és Elena is meghaltak, most hallottam, Echus Overlook mellett ölték meg őket.</w:t>
      </w:r>
    </w:p>
    <w:p>
      <w:pPr>
        <w:pStyle w:val="Normal"/>
        <w:rPr/>
      </w:pPr>
      <w:r>
        <w:rPr/>
        <w:t>Az ezt követő csendben hallották a gumikat, ahogy csikorognak az út kövén.</w:t>
      </w:r>
    </w:p>
    <w:p>
      <w:pPr>
        <w:pStyle w:val="Normal"/>
        <w:rPr/>
      </w:pPr>
      <w:r>
        <w:rPr/>
        <w:t xml:space="preserve">– </w:t>
      </w:r>
      <w:r>
        <w:rPr/>
        <w:t>Milyen gyorsak ezek a terepjárók – jegyezte meg Sax.</w:t>
      </w:r>
    </w:p>
    <w:p>
      <w:pPr>
        <w:pStyle w:val="Normal"/>
        <w:rPr/>
      </w:pPr>
      <w:r>
        <w:rPr/>
        <w:t xml:space="preserve">– </w:t>
      </w:r>
      <w:r>
        <w:rPr/>
        <w:t>Azok bizony, és nagyon jó lengéscsillapítókat is tettünk fel rájuk. Pont az ilyen szituációkra találták ki őket. De hamarosan ki kell majd szállnunk, amint be</w:t>
        <w:softHyphen/>
        <w:t>érünk a Noctisba, túlságosan láthatóak.</w:t>
      </w:r>
    </w:p>
    <w:p>
      <w:pPr>
        <w:pStyle w:val="Normal"/>
        <w:rPr/>
      </w:pPr>
      <w:r>
        <w:rPr/>
        <w:t xml:space="preserve">– </w:t>
      </w:r>
      <w:r>
        <w:rPr/>
        <w:t>Miért, vannak láthatatlan autóitok is? – kérdezte Frank.</w:t>
      </w:r>
    </w:p>
    <w:p>
      <w:pPr>
        <w:pStyle w:val="Normal"/>
        <w:rPr/>
      </w:pPr>
      <w:r>
        <w:rPr/>
        <w:t xml:space="preserve">– </w:t>
      </w:r>
      <w:r>
        <w:rPr/>
        <w:t>Úgy is lehet mondani.</w:t>
      </w:r>
    </w:p>
    <w:p>
      <w:pPr>
        <w:pStyle w:val="Normal"/>
        <w:rPr/>
      </w:pPr>
      <w:r>
        <w:rPr/>
        <w:t>Félórányi zötykölődés után megálltak, és átszáll</w:t>
        <w:softHyphen/>
        <w:t>tak a terepjárók központi helységeibe. Az egyikben ott találták Michel Duvalt, vörös hajjal, ráncosan, egy öregembert, ahogy könnyekkel a szemében bámult Majára, Nágyára és Frankre. Egymás után megölelte őket, közben furcsán, fojtott hangon kacagott.</w:t>
      </w:r>
    </w:p>
    <w:p>
      <w:pPr>
        <w:pStyle w:val="Normal"/>
        <w:numPr>
          <w:ilvl w:val="0"/>
          <w:numId w:val="22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irokóhoz viszel minket? – kérdezte Maja.</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meg fogjuk próbálni. Sajnos igen messze van és nem túl jók a feltételek. Mégis azt hiszem, meg tudjuk csinálni. Óh, mennyire örülök, hogy megtaláltunk titeket. Nem is tudjátok, hogy milyen borzasztó, amikor az ember csak keres, keres és csak holttesteket talá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juk – mondta Maja. – Megtaláltuk Arkagyijt, és Szása pont ma halt meg, Alex, Edvard és Saman</w:t>
        <w:softHyphen/>
        <w:t>tha és talán Jeli is, éppen mos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igen. Megpróbáljuk elérni, hogy ne legyen több áldozat.</w:t>
      </w:r>
    </w:p>
    <w:p>
      <w:pPr>
        <w:pStyle w:val="Normal"/>
        <w:rPr/>
      </w:pPr>
      <w:r>
        <w:rPr/>
        <w:t>A terepjáró tévéje megmutatta az őket követő ko</w:t>
        <w:softHyphen/>
        <w:t>csik belsejét, ahol Annt, Simont és Saxet egy fiatal ismeretlen üdvözölte némileg mereven. Michel vissza</w:t>
        <w:softHyphen/>
        <w:t>fordult a válla fölött, hogy kinézzen a szélvédőn, és rosszallóan felszisszent. Az egyik kanyon bejáratánál álltak, mely a Noctisig vezet, egy kerek kanyonvégnél, amely igen meredeken tartott lefelé. A falon leereszke</w:t>
        <w:softHyphen/>
        <w:t>dő út egy mesterségesen kialakított rámpát követett, amelyet ők építettek, hogy megtámasszák, de most a rámpa eltűnt, felrobbant, és vele együtt az út is.</w:t>
      </w:r>
    </w:p>
    <w:p>
      <w:pPr>
        <w:pStyle w:val="Normal"/>
        <w:numPr>
          <w:ilvl w:val="0"/>
          <w:numId w:val="224"/>
        </w:numPr>
        <w:tabs>
          <w:tab w:val="clear" w:pos="720"/>
          <w:tab w:val="left" w:pos="0" w:leader="none"/>
        </w:tabs>
        <w:ind w:left="0" w:right="0" w:hanging="0"/>
        <w:rPr>
          <w:kern w:val="0"/>
          <w:sz w:val="24"/>
          <w:szCs w:val="20"/>
          <w:lang w:val="hu-HU" w:eastAsia="hu-HU"/>
        </w:rPr>
      </w:pPr>
      <w:r>
        <w:rPr>
          <w:kern w:val="0"/>
          <w:sz w:val="24"/>
          <w:szCs w:val="20"/>
          <w:lang w:val="hu-HU" w:eastAsia="hu-HU"/>
        </w:rPr>
        <w:t>Gyalogolnunk kell – mondta Michel egy kis idő után. – Az aljánál úgyis ott kellett volna hagynunk ezeket a terepjárókat. És különben is csak öt kilomé</w:t>
        <w:softHyphen/>
        <w:t>ter. Fel vannak teljesen szerelve a védőruháitok?</w:t>
      </w:r>
    </w:p>
    <w:p>
      <w:pPr>
        <w:pStyle w:val="Normal"/>
        <w:rPr/>
      </w:pPr>
      <w:r>
        <w:rPr/>
        <w:t>Újratöltötték a terepjárókból a tartályaikat, és újra felvették a sisakjaikat, majd kiléptek a zsilipajtókon. Mikor mindannyian kint álltak csak bámultak egy</w:t>
        <w:softHyphen/>
        <w:t>másra. Hat menekült, Michel és a fiatal sofőr. Nyolc</w:t>
        <w:softHyphen/>
        <w:t>fős csoportjuk elindult gyalog a sötétben, csupán akkor használták sisaklámpáikat, amikor a rámpa letört szakaszán haladtak át. Majd visszatértek az útra, lekapcsolták a lámpákat és továbbsétáltak lefelé a meredeken ereszkedő rámpa ösvényén. Önkéntele</w:t>
        <w:softHyphen/>
        <w:t>nül is felvették azt a hosszú, kiegyensúlyozott lépé</w:t>
        <w:softHyphen/>
        <w:t>sekkel teli járásmódot, amelyet az ilyen lejtőkön a legkényelmesebbnek tart az ember. Nem látták a csillagokat és a szél a kanyonban lefelé süvített körü</w:t>
        <w:softHyphen/>
        <w:t>löttük, néha olyan erős lökésekkel, hogy úgy érez</w:t>
        <w:softHyphen/>
        <w:t>ték, mintha hátulról lökdösnék őket. Mintha tényleg egy újabb homokvihar kezdődne. Sax valamit mo</w:t>
        <w:softHyphen/>
        <w:t>tyogott az egyenlítőiről vagy globálisról, hogy nem képtelenség megmondani, mi lesz belőle.</w:t>
      </w:r>
    </w:p>
    <w:p>
      <w:pPr>
        <w:pStyle w:val="Normal"/>
        <w:numPr>
          <w:ilvl w:val="0"/>
          <w:numId w:val="22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Reméljük, hogy globális kezdődik – mondta Michel. – Szükségünk van a fedezékr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zerintem nem lesz ilyen heves.</w:t>
      </w:r>
    </w:p>
    <w:p>
      <w:pPr>
        <w:pStyle w:val="Normal"/>
        <w:rPr/>
      </w:pPr>
      <w:r>
        <w:rPr/>
        <w:t xml:space="preserve">– </w:t>
      </w:r>
      <w:r>
        <w:rPr/>
        <w:t>Hová tartunk? – kérdezte Nágya.</w:t>
      </w:r>
    </w:p>
    <w:p>
      <w:pPr>
        <w:pStyle w:val="Normal"/>
        <w:numPr>
          <w:ilvl w:val="0"/>
          <w:numId w:val="226"/>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os, van egy vészhelyzetekre épített menedék</w:t>
        <w:softHyphen/>
        <w:t>helyünk Aureum Chaosban.</w:t>
      </w:r>
    </w:p>
    <w:p>
      <w:pPr>
        <w:pStyle w:val="Normal"/>
        <w:rPr/>
      </w:pPr>
      <w:r>
        <w:rPr/>
        <w:t xml:space="preserve">– </w:t>
      </w:r>
      <w:r>
        <w:rPr/>
        <w:t>Még át kell szelnünk a Valles Marinerist teljes hosszában. Ötezer kilométer...</w:t>
      </w:r>
    </w:p>
    <w:p>
      <w:pPr>
        <w:pStyle w:val="Normal"/>
        <w:numPr>
          <w:ilvl w:val="0"/>
          <w:numId w:val="22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ogyan? – kiáltott fel Maja.</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Vannak a kanyonokban használt autóink – vála</w:t>
        <w:softHyphen/>
        <w:t>szolt Michel. – Majd meglátod.</w:t>
      </w:r>
    </w:p>
    <w:p>
      <w:pPr>
        <w:pStyle w:val="Normal"/>
        <w:rPr/>
      </w:pPr>
      <w:r>
        <w:rPr/>
        <w:t>Meredeken lejtett az út, és tartották a gyors tem</w:t>
        <w:softHyphen/>
        <w:t>pót, büntetve ízületeiket. Nágya térde elkezdett lüktetni, és évek óta először elkezdett viszketni az el</w:t>
        <w:softHyphen/>
        <w:t>tűnt ujja helye. Szívesen ivott volna valamit, és fá</w:t>
        <w:softHyphen/>
        <w:t>zott, a régi rombusz mintában. Olyan poros és sötét lett, hogy felkapcsolták a lámpákat, de az ugráló sár</w:t>
        <w:softHyphen/>
        <w:t>ga fény kúpja szinte alig érte el az út felszínét. Ahogy visszanézett, Nágya arra gondolt, mintha egy csapat</w:t>
        <w:softHyphen/>
        <w:t>nyi mélytengeri hal lennének, foszforeszkáló pontja</w:t>
        <w:softHyphen/>
        <w:t>ik világítanak a hatalmas óceán fenekén, vagy mintha bányászok egy folyékony, füstös csatornában. Kezdte egy kicsit élvezni ezt a helyzetet, nagyon gyengén ugyan, leginkább fizikailag, mégis ez jelentette az el</w:t>
        <w:softHyphen/>
        <w:t>ső pozitív érzést azóta, hogy megtalálta Arkagyijt. Ahhoz hasonlító öröm, mint mondjuk elvesztett ujja helyének viszketése, gyengén és némileg dühítően is.</w:t>
      </w:r>
    </w:p>
    <w:p>
      <w:pPr>
        <w:pStyle w:val="Normal"/>
        <w:rPr/>
      </w:pPr>
      <w:r>
        <w:rPr/>
        <w:t>Még mindig az éjszaka közepén jártak, amikor el</w:t>
        <w:softHyphen/>
        <w:t>érték a kanyon alját, egy széles U alakot, ami nagyon jellemző az összes kanyonra a Noctis Labyrinthus</w:t>
        <w:softHyphen/>
        <w:t>ban. Michel odament az egyik kősziklához, meglök</w:t>
        <w:softHyphen/>
        <w:t>te egy ujjával az oldalát és felkapcsolt valamit.</w:t>
      </w:r>
    </w:p>
    <w:p>
      <w:pPr>
        <w:pStyle w:val="Normal"/>
        <w:rPr/>
      </w:pPr>
      <w:r>
        <w:rPr/>
        <w:t xml:space="preserve">– </w:t>
      </w:r>
      <w:r>
        <w:rPr/>
        <w:t>Szálljatok be!</w:t>
      </w:r>
    </w:p>
    <w:p>
      <w:pPr>
        <w:pStyle w:val="Normal"/>
        <w:rPr/>
      </w:pPr>
      <w:r>
        <w:rPr/>
        <w:t>Két szikla-autó állt előttük, hatalmas terepjárók, amelyeket vékony, ám valódi bazaltréteg fedett.</w:t>
      </w:r>
    </w:p>
    <w:p>
      <w:pPr>
        <w:pStyle w:val="Normal"/>
        <w:numPr>
          <w:ilvl w:val="0"/>
          <w:numId w:val="22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mi lesz a kibocsátott füsttel? – kérdezte Sax ahogy beszállt az egyikbe.</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A hőt tekercsekbe vezéreljük, azokat pedig elte</w:t>
        <w:softHyphen/>
        <w:t>metjük, így nem adunk ki semmiféle jele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Jó ötlet.</w:t>
      </w:r>
    </w:p>
    <w:p>
      <w:pPr>
        <w:pStyle w:val="Normal"/>
        <w:rPr/>
      </w:pPr>
      <w:r>
        <w:rPr/>
        <w:t>A fiatalember, aki segített vezetni Michel gyors te</w:t>
        <w:softHyphen/>
        <w:t>repjáróját, segített nekik beszállni a kocsikba.</w:t>
      </w:r>
    </w:p>
    <w:p>
      <w:pPr>
        <w:pStyle w:val="Normal"/>
        <w:rPr/>
      </w:pPr>
      <w:r>
        <w:rPr/>
        <w:t xml:space="preserve">– </w:t>
      </w:r>
      <w:r>
        <w:rPr/>
        <w:t>Na, tűnjünk el innen – mondta nyersen, szinte betaszítva őket a külső zsilipajtón. A zsilipben lévő fény halványan megvilágította arcát, amelyet keretbe fogott a sisakja. Ázsiai, talán 25 éves. Anélkül segített a menekülteknek, hogy rájuk nézett volna, mogorva, undorodó, talán félénk arckifejezéssel.</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Ha legközelebb forradalmat akarnak, akkor jobb lesz, ha más módon próbálják meg – jegyezte meg gúnyosan.</w:t>
      </w:r>
    </w:p>
    <w:p>
      <w:pPr>
        <w:pStyle w:val="Normal"/>
        <w:rPr>
          <w:kern w:val="0"/>
          <w:sz w:val="24"/>
          <w:szCs w:val="20"/>
          <w:lang w:val="hu-HU" w:eastAsia="hu-HU"/>
        </w:rPr>
      </w:pPr>
      <w:r>
        <w:rPr>
          <w:kern w:val="0"/>
          <w:sz w:val="24"/>
          <w:szCs w:val="20"/>
          <w:lang w:val="hu-HU" w:eastAsia="hu-HU"/>
        </w:rPr>
      </w:r>
      <w:r>
        <w:br w:type="page"/>
      </w:r>
    </w:p>
    <w:p>
      <w:pPr>
        <w:pStyle w:val="Normal"/>
        <w:rPr>
          <w:kern w:val="0"/>
          <w:sz w:val="24"/>
          <w:szCs w:val="20"/>
          <w:lang w:val="hu-HU" w:eastAsia="hu-HU"/>
        </w:rPr>
      </w:pPr>
      <w:r>
        <w:rPr>
          <w:kern w:val="0"/>
          <w:sz w:val="24"/>
          <w:szCs w:val="20"/>
          <w:lang w:val="hu-HU" w:eastAsia="hu-HU"/>
        </w:rPr>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kern w:val="0"/>
          <w:sz w:val="48"/>
          <w:szCs w:val="48"/>
          <w:lang w:val="hu-HU" w:eastAsia="hu-HU"/>
        </w:rPr>
      </w:pPr>
      <w:r>
        <w:rPr>
          <w:kern w:val="0"/>
          <w:sz w:val="48"/>
          <w:szCs w:val="48"/>
          <w:lang w:val="hu-HU" w:eastAsia="hu-HU"/>
        </w:rPr>
        <w:t>NYOLCADIK RÉSZ</w:t>
      </w:r>
    </w:p>
    <w:p>
      <w:pPr>
        <w:pStyle w:val="Normal"/>
        <w:jc w:val="center"/>
        <w:rPr>
          <w:kern w:val="0"/>
          <w:sz w:val="48"/>
          <w:szCs w:val="48"/>
          <w:lang w:val="hu-HU" w:eastAsia="hu-HU"/>
        </w:rPr>
      </w:pPr>
      <w:r>
        <w:rPr>
          <w:kern w:val="0"/>
          <w:sz w:val="48"/>
          <w:szCs w:val="48"/>
          <w:lang w:val="hu-HU" w:eastAsia="hu-HU"/>
        </w:rPr>
      </w:r>
    </w:p>
    <w:p>
      <w:pPr>
        <w:pStyle w:val="Normal"/>
        <w:jc w:val="center"/>
        <w:rPr>
          <w:kern w:val="0"/>
          <w:sz w:val="48"/>
          <w:szCs w:val="48"/>
          <w:lang w:val="hu-HU" w:eastAsia="hu-HU"/>
        </w:rPr>
      </w:pPr>
      <w:r>
        <w:rPr>
          <w:kern w:val="0"/>
          <w:sz w:val="48"/>
          <w:szCs w:val="48"/>
          <w:lang w:val="hu-HU" w:eastAsia="hu-HU"/>
        </w:rPr>
      </w:r>
    </w:p>
    <w:p>
      <w:pPr>
        <w:pStyle w:val="Style111"/>
        <w:rPr/>
      </w:pPr>
      <w:r>
        <w:rPr/>
        <w:t>Sikata ga nai</w:t>
      </w:r>
    </w:p>
    <w:p>
      <w:pPr>
        <w:pStyle w:val="Normal"/>
        <w:rPr/>
      </w:pPr>
      <w:r>
        <w:rPr/>
      </w:r>
      <w:r>
        <w:br w:type="page"/>
      </w:r>
    </w:p>
    <w:p>
      <w:pPr>
        <w:pStyle w:val="Normal"/>
        <w:rPr/>
      </w:pPr>
      <w:r>
        <w:rPr>
          <w:b w:val="false"/>
          <w:bCs w:val="false"/>
          <w:i/>
          <w:iCs/>
          <w:kern w:val="0"/>
          <w:sz w:val="24"/>
          <w:szCs w:val="20"/>
          <w:lang w:val="hu-HU" w:eastAsia="hu-HU"/>
        </w:rPr>
        <w:t>Amikor a Bangkoki</w:t>
      </w:r>
      <w:r>
        <w:rPr>
          <w:i/>
          <w:iCs/>
          <w:kern w:val="0"/>
          <w:sz w:val="24"/>
          <w:szCs w:val="20"/>
          <w:lang w:val="hu-HU" w:eastAsia="hu-HU"/>
        </w:rPr>
        <w:t xml:space="preserve"> Barát nevű liftfülke utasai meg</w:t>
        <w:softHyphen/>
        <w:t>tudták, hogy a Clarke leszakadt róluk és a kábel zu</w:t>
        <w:softHyphen/>
        <w:t>han, odasiettek az előcsarnok zsilipkamrájába, és felvették a vészhelyzetekre tartogatott űrruhákat, amilyen gyorsan csak tudták. Nagy meglepetésre nem tört ki általános pánik, ez mind csupán lent, a szívük mélyén történt. A felszínen mindenki kimér</w:t>
        <w:softHyphen/>
        <w:t>ten viselkedett, mint egy üzletember, ahogy figyelte a kis csoportot a zsilipkapunál, akik próbálták eldönteni, hol is vannak, és hogy mikor kell majd el</w:t>
        <w:softHyphen/>
        <w:t>hagyniuk a fülkét. Ez a nyugalom lenyűgözte Peter Clayborne-t, akinek a saját vére nagy adrenalin-adagokkal száguldott végig testében. Nem tudta biz</w:t>
        <w:softHyphen/>
        <w:t>tosan megmondani, hogy vajon meg tudott volna-e szólalni, ha szükség lett volna erre. Egyik elöl lévő férfi nyugodt hangon elmondta nekik, hogy most közelítik meg az areoszinkron pontot, így egyszerre beszálltak a zsilipbe, amíg úgy össze nem zsúfolód</w:t>
        <w:softHyphen/>
        <w:t>tak odabent, mint a szkafanderek a raktárakban, majd bezárták a zsilipet és kiszivattyúzták a leve</w:t>
        <w:softHyphen/>
        <w:t>gőt. Kitárult a külső ajtó és megjelent a nagy négyszögnyi csillagokkal teli, halálos, fekete űr. Fé</w:t>
        <w:softHyphen/>
        <w:t>lelemmel telve vetődött ki ebbe egy nem kikötözött űrruhában. Úgy tűnt a fiatal férfinak, mintha ön</w:t>
        <w:softHyphen/>
        <w:t>gyilkosságot követnének el, de az elsők kirepültek, és a többiek követték őket, mint a spórák a szétrobba</w:t>
        <w:softHyphen/>
        <w:t>nó spóratokból.</w:t>
      </w:r>
    </w:p>
    <w:p>
      <w:pPr>
        <w:pStyle w:val="Normal"/>
        <w:rPr>
          <w:i/>
          <w:i/>
          <w:iCs/>
          <w:kern w:val="0"/>
          <w:sz w:val="24"/>
          <w:szCs w:val="20"/>
          <w:lang w:val="hu-HU" w:eastAsia="hu-HU"/>
        </w:rPr>
      </w:pPr>
      <w:r>
        <w:rPr>
          <w:i/>
          <w:iCs/>
          <w:kern w:val="0"/>
          <w:sz w:val="24"/>
          <w:szCs w:val="20"/>
          <w:lang w:val="hu-HU" w:eastAsia="hu-HU"/>
        </w:rPr>
        <w:t>A fülke és a lift kelet felé tartott, és egyre kisebb lett, majd el is tűnt. Az űrruhák felhője elkezdett szétszóródni. Többen közülük úgy stabilizálták ma</w:t>
        <w:softHyphen/>
        <w:t>gukat, hogy lábuk a Mars felé nézzen, amely mint egy piszkos kosárlabda feküdt alattuk. Amikor megálltak, bekapcsolták a fő hajtóműveiket, és el</w:t>
        <w:softHyphen/>
        <w:t>indultak fölfelé. A csoport, amely a számításokat végezte, még mindig a közös sávon beszélgetett, mintha egy sakk-probléma lenne. Közel jártak az areoszinkron pályához, de több száz kilométer per órás lefelé irányuló sebességgel haladtak. Ha lefelé elégetik a főrakétájuk üzemanyagának felét, akkor ezt egyensúlyozva egy olyan körpályára állnak, amely sokkal stabilabb annál, mint szükséges, fi</w:t>
        <w:softHyphen/>
        <w:t>gyelembe véve levegőtartalékaikat is. Más szóval, később halnak meg és fulladás lesz a halál oka, nem pedig az a hő, ami akkor keletkezik, amikor belépnek az atmoszférába. Pontosan ezért ugrottak ki. Lehetséges, hogy mentőalakulatok jelennek meg a nyugalmi időszakban, az ember soha nem tud</w:t>
        <w:softHyphen/>
        <w:t>hatja. Nyilvánvalóan a legtöbben hajlandónak tűntek ezt megkockáztatni.</w:t>
      </w:r>
    </w:p>
    <w:p>
      <w:pPr>
        <w:pStyle w:val="Normal"/>
        <w:rPr>
          <w:i/>
          <w:i/>
          <w:iCs/>
          <w:kern w:val="0"/>
          <w:sz w:val="24"/>
          <w:szCs w:val="20"/>
          <w:lang w:val="hu-HU" w:eastAsia="hu-HU"/>
        </w:rPr>
      </w:pPr>
      <w:r>
        <w:rPr>
          <w:i/>
          <w:iCs/>
          <w:kern w:val="0"/>
          <w:sz w:val="24"/>
          <w:szCs w:val="20"/>
          <w:lang w:val="hu-HU" w:eastAsia="hu-HU"/>
        </w:rPr>
        <w:t>A fiatalember kihúzta a rakétairányító kis pál</w:t>
        <w:softHyphen/>
        <w:t>cákat a csuklópaneljéből, és rárakta hüvelykujját a gombokra. A világot a csizmája közé kapta, és egy darabig ellenkező irányban száguldott. Néhányan  együtt próbáltak maradni, de szerinte ez lehetetlen</w:t>
        <w:softHyphen/>
        <w:t>ség volt, és különben is csak vesztegették vele az energiát, így inkább hagyta, hogy elsodródjanak fö</w:t>
        <w:softHyphen/>
        <w:t>lötte, amíg nem lehetett őket megkülönböztetni a többi csillagtól. Már nem félt annyira, mint a zsi</w:t>
        <w:softHyphen/>
        <w:t>lipben, de dühösnek és szomorúnak érezte magát. Nem akart meghalni. Elveszett jövője iránt érzett szomorúságának hulláma megrázta, hangosan fel</w:t>
        <w:softHyphen/>
        <w:t>kiáltott és sírt. Egy kis idő múlva abbahagyta, de még mindig olyan nyomorultul érezte magát, mint azelőtt. Gyászos tekintettel bámulta a csillagokat. A félelem és az elkeseredés ritka széllökései végigremegtek rajta, de egyre ritkábban, hogy ólomlábakon jártak a percek, majd az órák. Megpróbálta le</w:t>
        <w:softHyphen/>
        <w:t>lassítani az anyagcseréjét, de pont az ellenkező hatást érte el vele. Ekkor úgy döntött, inkább ab</w:t>
        <w:softHyphen/>
        <w:t>bahagyja, bár először megnézte a pulzusát a csuk</w:t>
        <w:softHyphen/>
        <w:t>lópanelen: 108 szívverés percenként. Milyen szerencse, hogy nem akkor nézte meg, amikor felöltöztek és kiugrottak. Elfintorodott és megpróbálta azonosítani a csillagképeket az égen. Csigalassú</w:t>
        <w:softHyphen/>
        <w:t>sággal vánszorgott az idő.</w:t>
      </w:r>
    </w:p>
    <w:p>
      <w:pPr>
        <w:pStyle w:val="Normal"/>
        <w:rPr>
          <w:i/>
          <w:i/>
          <w:iCs/>
          <w:kern w:val="0"/>
          <w:sz w:val="24"/>
          <w:szCs w:val="20"/>
          <w:lang w:val="hu-HU" w:eastAsia="hu-HU"/>
        </w:rPr>
      </w:pPr>
      <w:r>
        <w:rPr>
          <w:i/>
          <w:iCs/>
          <w:kern w:val="0"/>
          <w:sz w:val="24"/>
          <w:szCs w:val="20"/>
          <w:lang w:val="hu-HU" w:eastAsia="hu-HU"/>
        </w:rPr>
        <w:t>Felébredt, és amikor rájött, hogy elaludt, egy</w:t>
        <w:softHyphen/>
        <w:t>szerre döbbent meg és lett vidám, majd hamarosan újra elaludt. Egy kis idő múlva újra felébredt, most már végleg. A fülke többi utasa nem látszott már, bár úgy tűnt, néhány csillag mozog a többihez ké</w:t>
        <w:softHyphen/>
        <w:t>pest, így nem lehetett kizárni annak lehetőségét, hogy őket látja. Nem látszott már a lift sem, kint le</w:t>
        <w:softHyphen/>
        <w:t>het talán már az űrben, vagy a bolygó felszínén.</w:t>
      </w:r>
    </w:p>
    <w:p>
      <w:pPr>
        <w:pStyle w:val="Normal"/>
        <w:rPr>
          <w:i/>
          <w:i/>
          <w:iCs/>
          <w:kern w:val="0"/>
          <w:sz w:val="24"/>
          <w:szCs w:val="20"/>
          <w:lang w:val="hu-HU" w:eastAsia="hu-HU"/>
        </w:rPr>
      </w:pPr>
      <w:r>
        <w:rPr>
          <w:i/>
          <w:iCs/>
          <w:kern w:val="0"/>
          <w:sz w:val="24"/>
          <w:szCs w:val="20"/>
          <w:lang w:val="hu-HU" w:eastAsia="hu-HU"/>
        </w:rPr>
        <w:t>Furcsa halálnem ez, hasonló a kivégzést megelő</w:t>
        <w:softHyphen/>
        <w:t>ző éjszakához, amikor az ember az űrről álmodik. A halál olyan lehet, mint az űr, talán a csillagok és a gondolkodás kivételével. Igen unalmas várakozás ez így, és ez türelmetlenné tette. Gondolkodott azon, hogy lekapcsolja a fűtőrendszerét és kész. Ennyi. A tudat, hogy ezt megteheti, megkönnyítette a várako</w:t>
        <w:softHyphen/>
        <w:t>zást, és úgy döntött, meg fogja tenni, ha kritikussá válik a levegőtartaléka. Ez a gondolat 130-ra emel</w:t>
        <w:softHyphen/>
        <w:t>te a pulzusát, és megpróbált az alatta lévő bolygóra koncentrálni. Otthon, édes otthon. Még mindig areoszinkron pályán állt, már órák teltek el, és a Tharsis még mindig alatta helyezkedett el, de már egy kicsit nyugatra. Már a Marineris fölött járt.</w:t>
      </w:r>
    </w:p>
    <w:p>
      <w:pPr>
        <w:pStyle w:val="Normal"/>
        <w:rPr>
          <w:i/>
          <w:i/>
          <w:iCs/>
          <w:kern w:val="0"/>
          <w:sz w:val="24"/>
          <w:szCs w:val="20"/>
          <w:lang w:val="hu-HU" w:eastAsia="hu-HU"/>
        </w:rPr>
      </w:pPr>
      <w:r>
        <w:rPr>
          <w:i/>
          <w:iCs/>
          <w:kern w:val="0"/>
          <w:sz w:val="24"/>
          <w:szCs w:val="20"/>
          <w:lang w:val="hu-HU" w:eastAsia="hu-HU"/>
        </w:rPr>
        <w:t>Teltek az órák, és anélkül, hogy akarta volna, is</w:t>
        <w:softHyphen/>
        <w:t>mét elaludt. Amikor felébredt, egy kicsi ezüstszínű űrhajó lebegett előtte, mint egy UFO, és meglepőd</w:t>
        <w:softHyphen/>
        <w:t>ve felkiáltott, majd elkezdett kézzel-lábbal kapá</w:t>
        <w:softHyphen/>
        <w:t>lózni felé. Lázas mozdulatokkal bekapcsolta a rakétákat, hogy tudja magát irányítani, és mire si</w:t>
        <w:softHyphen/>
        <w:t>került, az űrhajó még mindig ott állt. Az egyik ol</w:t>
        <w:softHyphen/>
        <w:t>dalsó ablakban látott egy női arcot, aki hozzá beszélt és mutogatott a fülére. Rákapcsolódott a közös sávra, de nem hallotta ott sem. Nem tudta megtalálni a frekvenciát. Odaküzdötte magát az űrhajóhoz és megijesztette a nőt azzal, hogy majd</w:t>
        <w:softHyphen/>
        <w:t>nem nekirepült. Sikerült megállnia és hátrébb hú</w:t>
        <w:softHyphen/>
        <w:t>zódnia. A nő tovább mutogatott. „Be akar jönni?" Egy ügyetlen kört formázott kesztyűs hüvelykujjá</w:t>
        <w:softHyphen/>
        <w:t>val és mutatóujjával, eközben olyan izgatottan és erőteljesen bólogatva, hogy megint elkezdett pörög</w:t>
        <w:softHyphen/>
        <w:t>ni maga körül. Ahogy forgott, látta, hogy kinyílik az ablak mögött egy ajtó a jármű tetején. Stabili</w:t>
        <w:softHyphen/>
        <w:t>zálta magát és elpöfögött az ajtó felé, azon tű</w:t>
        <w:softHyphen/>
        <w:t>nődve, hogy vajon ott lesz-e még, amikor odaér. Hozzáért a nyitott ajtóhoz és könnyek szöktek a szemébe. Pislantott, és a könnycseppek kis gömbjei lebegtek a maszkján belül, ahogy lefeküdt, és ki</w:t>
        <w:softHyphen/>
        <w:t>nyújtózott a raktér fenekén. Csupán egy órára ele</w:t>
        <w:softHyphen/>
        <w:t>gendő levegője maradt.</w:t>
      </w:r>
    </w:p>
    <w:p>
      <w:pPr>
        <w:pStyle w:val="Normal"/>
        <w:rPr>
          <w:i/>
          <w:i/>
          <w:iCs/>
          <w:kern w:val="0"/>
          <w:sz w:val="24"/>
          <w:szCs w:val="20"/>
          <w:lang w:val="hu-HU" w:eastAsia="hu-HU"/>
        </w:rPr>
      </w:pPr>
      <w:r>
        <w:rPr>
          <w:i/>
          <w:iCs/>
          <w:kern w:val="0"/>
          <w:sz w:val="24"/>
          <w:szCs w:val="20"/>
          <w:lang w:val="hu-HU" w:eastAsia="hu-HU"/>
        </w:rPr>
        <w:t>Amikor bezáródott az ajtó és megérkezett a leve</w:t>
        <w:softHyphen/>
        <w:t>gő, kicsatolta sisakját és leemelte a fejéről. Ritka, hűvös, oxigénnel teli levegőt érzett. Kinyílt a belső zsilipajtó és átpasszírozta magát rajta.</w:t>
      </w:r>
    </w:p>
    <w:p>
      <w:pPr>
        <w:pStyle w:val="Normal"/>
        <w:rPr>
          <w:i/>
          <w:i/>
          <w:iCs/>
          <w:kern w:val="0"/>
          <w:sz w:val="24"/>
          <w:szCs w:val="20"/>
          <w:lang w:val="hu-HU" w:eastAsia="hu-HU"/>
        </w:rPr>
      </w:pPr>
      <w:r>
        <w:rPr>
          <w:i/>
          <w:iCs/>
          <w:kern w:val="0"/>
          <w:sz w:val="24"/>
          <w:szCs w:val="20"/>
          <w:lang w:val="hu-HU" w:eastAsia="hu-HU"/>
        </w:rPr>
        <w:t>Vidám nevetést hallott; két nőt talált a fedélzeten. – Mit csináltál itt? Így akartál landolni? – kér</w:t>
        <w:softHyphen/>
        <w:t>dezte egyikük.</w:t>
      </w:r>
    </w:p>
    <w:p>
      <w:pPr>
        <w:pStyle w:val="Normal"/>
        <w:rPr/>
      </w:pPr>
      <w:r>
        <w:rPr>
          <w:i/>
          <w:iCs/>
          <w:kern w:val="0"/>
          <w:sz w:val="24"/>
          <w:szCs w:val="20"/>
          <w:lang w:val="hu-HU" w:eastAsia="hu-HU"/>
        </w:rPr>
        <w:t xml:space="preserve">– </w:t>
      </w:r>
      <w:r>
        <w:rPr>
          <w:i/>
          <w:iCs/>
          <w:kern w:val="0"/>
          <w:sz w:val="24"/>
          <w:szCs w:val="20"/>
          <w:lang w:val="hu-HU" w:eastAsia="hu-HU"/>
        </w:rPr>
        <w:t>Nem, fent voltam az egyik liften – mondta elcsukló hangon. – Ki kellett ugranunk. Nem talál</w:t>
        <w:softHyphen/>
        <w:t>koztak másokkal?</w:t>
      </w:r>
    </w:p>
    <w:p>
      <w:pPr>
        <w:pStyle w:val="Normal"/>
        <w:rPr/>
      </w:pPr>
      <w:r>
        <w:rPr>
          <w:i/>
          <w:iCs/>
          <w:kern w:val="0"/>
          <w:sz w:val="24"/>
          <w:szCs w:val="20"/>
          <w:lang w:val="hu-HU" w:eastAsia="hu-HU"/>
        </w:rPr>
        <w:t xml:space="preserve">– </w:t>
      </w:r>
      <w:r>
        <w:rPr>
          <w:i/>
          <w:iCs/>
          <w:kern w:val="0"/>
          <w:sz w:val="24"/>
          <w:szCs w:val="20"/>
          <w:lang w:val="hu-HU" w:eastAsia="hu-HU"/>
        </w:rPr>
        <w:t>Csak téged láttunk egyedül. Levigyünk ma</w:t>
        <w:softHyphen/>
        <w:t>gunkkal.?</w:t>
      </w:r>
    </w:p>
    <w:p>
      <w:pPr>
        <w:pStyle w:val="Normal"/>
        <w:rPr>
          <w:i/>
          <w:i/>
          <w:iCs/>
          <w:kern w:val="0"/>
          <w:sz w:val="24"/>
          <w:szCs w:val="20"/>
          <w:lang w:val="hu-HU" w:eastAsia="hu-HU"/>
        </w:rPr>
      </w:pPr>
      <w:r>
        <w:rPr>
          <w:i/>
          <w:iCs/>
          <w:kern w:val="0"/>
          <w:sz w:val="24"/>
          <w:szCs w:val="20"/>
          <w:lang w:val="hu-HU" w:eastAsia="hu-HU"/>
        </w:rPr>
        <w:t>Csupán nyelni tudott egyet. A nők nevettek rajta. – Ez igen, teljesen le vagyunk zsibbadva, hogy ta</w:t>
        <w:softHyphen/>
        <w:t>lálkozunk valakivel. Na hány g-t bírsz ki?</w:t>
      </w:r>
    </w:p>
    <w:p>
      <w:pPr>
        <w:pStyle w:val="Normal"/>
        <w:numPr>
          <w:ilvl w:val="0"/>
          <w:numId w:val="229"/>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Nem tudom. Talán hármat?</w:t>
      </w:r>
    </w:p>
    <w:p>
      <w:pPr>
        <w:pStyle w:val="Normal"/>
        <w:rPr>
          <w:i/>
          <w:i/>
          <w:iCs/>
          <w:kern w:val="0"/>
          <w:sz w:val="24"/>
          <w:szCs w:val="20"/>
          <w:lang w:val="hu-HU" w:eastAsia="hu-HU"/>
        </w:rPr>
      </w:pPr>
      <w:r>
        <w:rPr>
          <w:i/>
          <w:iCs/>
          <w:kern w:val="0"/>
          <w:sz w:val="24"/>
          <w:szCs w:val="20"/>
          <w:lang w:val="hu-HU" w:eastAsia="hu-HU"/>
        </w:rPr>
        <w:t>Megint felnevettek.</w:t>
      </w:r>
    </w:p>
    <w:p>
      <w:pPr>
        <w:pStyle w:val="Normal"/>
        <w:numPr>
          <w:ilvl w:val="0"/>
          <w:numId w:val="230"/>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Miért, ti mennyit?</w:t>
      </w:r>
    </w:p>
    <w:p>
      <w:pPr>
        <w:pStyle w:val="Normal"/>
        <w:numPr>
          <w:ilvl w:val="0"/>
          <w:numId w:val="13"/>
        </w:numPr>
        <w:tabs>
          <w:tab w:val="clear" w:pos="720"/>
          <w:tab w:val="left" w:pos="0" w:leader="none"/>
        </w:tabs>
        <w:ind w:left="0" w:right="0" w:hanging="0"/>
        <w:rPr>
          <w:i/>
          <w:i/>
          <w:iCs/>
          <w:kern w:val="0"/>
          <w:sz w:val="24"/>
          <w:szCs w:val="20"/>
          <w:lang w:val="hu-HU" w:eastAsia="hu-HU"/>
        </w:rPr>
      </w:pPr>
      <w:r>
        <w:rPr>
          <w:i/>
          <w:iCs/>
          <w:kern w:val="0"/>
          <w:sz w:val="24"/>
          <w:szCs w:val="20"/>
          <w:lang w:val="hu-HU" w:eastAsia="hu-HU"/>
        </w:rPr>
        <w:t>Ennél sokkal többet – mondta a nő, aki észrevette. – Sokkal többet – csipkelődött. – Miért, az ember hányat bír ki?</w:t>
      </w:r>
    </w:p>
    <w:p>
      <w:pPr>
        <w:pStyle w:val="Normal"/>
        <w:rPr/>
      </w:pPr>
      <w:r>
        <w:rPr>
          <w:i/>
          <w:iCs/>
          <w:kern w:val="0"/>
          <w:sz w:val="24"/>
          <w:szCs w:val="20"/>
          <w:lang w:val="hu-HU" w:eastAsia="hu-HU"/>
        </w:rPr>
        <w:t xml:space="preserve">– </w:t>
      </w:r>
      <w:r>
        <w:rPr>
          <w:i/>
          <w:iCs/>
          <w:kern w:val="0"/>
          <w:sz w:val="24"/>
          <w:szCs w:val="20"/>
          <w:lang w:val="hu-HU" w:eastAsia="hu-HU"/>
        </w:rPr>
        <w:t>Mindjárt kiderül – mondta a másik nő és fel</w:t>
        <w:softHyphen/>
        <w:t>nevetett. A kis űrhajó elkezdett gyorsulni a Mars fe</w:t>
        <w:softHyphen/>
        <w:t>lé. A fiatalember teljesen kimerülten ült a két nő mögött, és kérdéseket tett fel, miközben vizet kor</w:t>
        <w:softHyphen/>
        <w:t>tyolgatott és Cheddar sajtot eszegetett egy tubus</w:t>
        <w:softHyphen/>
        <w:t>ból. A nők az egyik tükörrendszeren dolgoztak, és ellopták ezt a végszükség esetére elraktározott le</w:t>
        <w:softHyphen/>
        <w:t>szállóegységet, miután egy molekula vastagságú fémlapok halmazává változtatták a tükröket. Még azzal is komplikálták ereszkedésüket, hogy az egyik sark fölött álltak körpályára, így nem messze a déli jégsapkától fognak majd landolni.</w:t>
      </w:r>
    </w:p>
    <w:p>
      <w:pPr>
        <w:pStyle w:val="Normal"/>
        <w:rPr>
          <w:i/>
          <w:i/>
          <w:iCs/>
          <w:kern w:val="0"/>
          <w:sz w:val="24"/>
          <w:szCs w:val="20"/>
          <w:lang w:val="hu-HU" w:eastAsia="hu-HU"/>
        </w:rPr>
      </w:pPr>
      <w:r>
        <w:rPr>
          <w:i/>
          <w:iCs/>
          <w:kern w:val="0"/>
          <w:sz w:val="24"/>
          <w:szCs w:val="20"/>
          <w:lang w:val="hu-HU" w:eastAsia="hu-HU"/>
        </w:rPr>
        <w:t>Peter mindezt csöndben fogadta. Majd elkezdtek vadul rázkódni, az ablakok elfehéredtek, sárgává, majd mély dühös vérnaraccsá váltak. A gravitációs erő beleszorította a székébe, összefolyt szeme előtt a világ, és fájt a nyaka.</w:t>
      </w:r>
    </w:p>
    <w:p>
      <w:pPr>
        <w:pStyle w:val="Normal"/>
        <w:numPr>
          <w:ilvl w:val="0"/>
          <w:numId w:val="231"/>
        </w:numPr>
        <w:tabs>
          <w:tab w:val="clear" w:pos="720"/>
          <w:tab w:val="left" w:pos="0" w:leader="none"/>
        </w:tabs>
        <w:ind w:left="0" w:right="0" w:hanging="0"/>
        <w:rPr>
          <w:i/>
          <w:i/>
          <w:iCs/>
          <w:kern w:val="0"/>
          <w:sz w:val="24"/>
          <w:szCs w:val="20"/>
          <w:lang w:val="hu-HU" w:eastAsia="hu-HU"/>
        </w:rPr>
      </w:pPr>
      <w:r>
        <w:rPr>
          <w:i/>
          <w:iCs/>
          <w:kern w:val="0"/>
          <w:sz w:val="24"/>
          <w:szCs w:val="20"/>
          <w:lang w:val="hu-HU" w:eastAsia="hu-HU"/>
        </w:rPr>
        <w:t>Micsoda kis pehelysúlyú! – mondta az egyik nő, és Peter nem tudta eldönteni, vajon rá vagy a leszállóegységre gondol.</w:t>
      </w:r>
    </w:p>
    <w:p>
      <w:pPr>
        <w:pStyle w:val="Normal"/>
        <w:rPr>
          <w:i/>
          <w:i/>
          <w:iCs/>
          <w:kern w:val="0"/>
          <w:sz w:val="24"/>
          <w:szCs w:val="20"/>
          <w:lang w:val="hu-HU" w:eastAsia="hu-HU"/>
        </w:rPr>
      </w:pPr>
      <w:r>
        <w:rPr>
          <w:i/>
          <w:iCs/>
          <w:kern w:val="0"/>
          <w:sz w:val="24"/>
          <w:szCs w:val="20"/>
          <w:lang w:val="hu-HU" w:eastAsia="hu-HU"/>
        </w:rPr>
        <w:t>Majd megszűnt az erőhatás, és kitisztult az ab</w:t>
        <w:softHyphen/>
        <w:t>lak. Kinézett. Egy meredek pályán zuhantak a boly</w:t>
        <w:softHyphen/>
        <w:t>gó felé, és csupán néhány ezer kilométerre lehettek a felszíntől. Nem hitt a szemének. A nők ilyen mere</w:t>
        <w:softHyphen/>
        <w:t>deken ereszkedtek tovább, amíg úgy tűnt, hogy fej</w:t>
        <w:softHyphen/>
        <w:t>reállnak a homokban. Majd az utolsó pillanatban kivették a zuhanásból a gépet, és Peter visszazu</w:t>
        <w:softHyphen/>
        <w:t>hant a székébe.</w:t>
      </w:r>
    </w:p>
    <w:p>
      <w:pPr>
        <w:pStyle w:val="Normal"/>
        <w:rPr/>
      </w:pPr>
      <w:r>
        <w:rPr>
          <w:i/>
          <w:iCs/>
          <w:kern w:val="0"/>
          <w:sz w:val="24"/>
          <w:szCs w:val="20"/>
          <w:lang w:val="hu-HU" w:eastAsia="hu-HU"/>
        </w:rPr>
        <w:t xml:space="preserve">– </w:t>
      </w:r>
      <w:r>
        <w:rPr>
          <w:i/>
          <w:iCs/>
          <w:kern w:val="0"/>
          <w:sz w:val="24"/>
          <w:szCs w:val="20"/>
          <w:lang w:val="hu-HU" w:eastAsia="hu-HU"/>
        </w:rPr>
        <w:t>Nem is rossz – kommentálta az egyik nő, és akkor: bumm, már le is értek, felszántva a réteges felszínt.</w:t>
      </w:r>
    </w:p>
    <w:p>
      <w:pPr>
        <w:pStyle w:val="Normal"/>
        <w:rPr>
          <w:i/>
          <w:i/>
          <w:iCs/>
          <w:kern w:val="0"/>
          <w:sz w:val="24"/>
          <w:szCs w:val="20"/>
          <w:lang w:val="hu-HU" w:eastAsia="hu-HU"/>
        </w:rPr>
      </w:pPr>
      <w:r>
        <w:rPr>
          <w:i/>
          <w:iCs/>
          <w:kern w:val="0"/>
          <w:sz w:val="24"/>
          <w:szCs w:val="20"/>
          <w:lang w:val="hu-HU" w:eastAsia="hu-HU"/>
        </w:rPr>
        <w:t>Újra érezte a gravitációt. Peter kikászálódott a leszállóegységből a két nő után, végig egy csőjár</w:t>
        <w:softHyphen/>
        <w:t>dán, és beszálltak egy terepjáróba. Sokkot kapott, és majdnem elsírta magát. Két férfi várt rájuk, ki</w:t>
        <w:softHyphen/>
        <w:t>abálva üdvözölték őket és megölelték a nőket.</w:t>
      </w:r>
    </w:p>
    <w:p>
      <w:pPr>
        <w:pStyle w:val="Normal"/>
        <w:numPr>
          <w:ilvl w:val="0"/>
          <w:numId w:val="232"/>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Hát ez kicsoda? – kérdezték.</w:t>
      </w:r>
    </w:p>
    <w:p>
      <w:pPr>
        <w:pStyle w:val="Normal"/>
        <w:numPr>
          <w:ilvl w:val="0"/>
          <w:numId w:val="13"/>
        </w:numPr>
        <w:tabs>
          <w:tab w:val="clear" w:pos="720"/>
          <w:tab w:val="left" w:pos="0" w:leader="none"/>
        </w:tabs>
        <w:ind w:left="0" w:right="0" w:hanging="0"/>
        <w:rPr/>
      </w:pPr>
      <w:r>
        <w:rPr>
          <w:i/>
          <w:iCs/>
          <w:kern w:val="0"/>
          <w:sz w:val="24"/>
          <w:szCs w:val="20"/>
          <w:lang w:val="hu-HU" w:eastAsia="hu-HU"/>
        </w:rPr>
        <w:t xml:space="preserve">– </w:t>
      </w:r>
      <w:r>
        <w:rPr>
          <w:i/>
          <w:iCs/>
          <w:kern w:val="0"/>
          <w:sz w:val="24"/>
          <w:szCs w:val="20"/>
          <w:lang w:val="hu-HU" w:eastAsia="hu-HU"/>
        </w:rPr>
        <w:t>Odafönt vettük föl, kiugrott a liftből. Még min</w:t>
        <w:softHyphen/>
        <w:t>dig csillagokat lát. Hé – mondta a nő mosolyogva –, lent vagyunk, minden rendben van.</w:t>
      </w:r>
    </w:p>
    <w:p>
      <w:pPr>
        <w:pStyle w:val="Normal"/>
        <w:rPr>
          <w:i/>
          <w:i/>
          <w:iCs/>
          <w:kern w:val="0"/>
          <w:sz w:val="24"/>
          <w:szCs w:val="20"/>
          <w:lang w:val="hu-HU" w:eastAsia="hu-HU"/>
        </w:rPr>
      </w:pPr>
      <w:r>
        <w:rPr>
          <w:i/>
          <w:iCs/>
          <w:kern w:val="0"/>
          <w:sz w:val="24"/>
          <w:szCs w:val="20"/>
          <w:lang w:val="hu-HU" w:eastAsia="hu-HU"/>
        </w:rPr>
      </w:r>
      <w:r>
        <w:br w:type="page"/>
      </w:r>
    </w:p>
    <w:p>
      <w:pPr>
        <w:pStyle w:val="Normal"/>
        <w:rPr/>
      </w:pPr>
      <w:r>
        <w:rPr>
          <w:b/>
          <w:bCs/>
          <w:kern w:val="0"/>
          <w:sz w:val="24"/>
          <w:szCs w:val="20"/>
          <w:lang w:val="hu-HU" w:eastAsia="hu-HU"/>
        </w:rPr>
        <w:t>Néhány hibát</w:t>
      </w:r>
      <w:r>
        <w:rPr>
          <w:kern w:val="0"/>
          <w:sz w:val="24"/>
          <w:szCs w:val="20"/>
          <w:lang w:val="hu-HU" w:eastAsia="hu-HU"/>
        </w:rPr>
        <w:t xml:space="preserve"> nem lehet meg nem történté tenni.</w:t>
      </w:r>
    </w:p>
    <w:p>
      <w:pPr>
        <w:pStyle w:val="Normal"/>
        <w:rPr/>
      </w:pPr>
      <w:r>
        <w:rPr/>
        <w:t>Ann Clayborne Michel terepjárójában ült, elnyúj</w:t>
        <w:softHyphen/>
        <w:t>tózkodott három széken, és érezte, ahogy a kerekek emelkednek és zuhannak a sziklákon át. Azzal követ</w:t>
        <w:softHyphen/>
        <w:t>te el az első hibát, hogy eljött a Marsra és szerelmes lett egy olyan helybe, amit mindenki más el akart pusztítani.</w:t>
      </w:r>
    </w:p>
    <w:p>
      <w:pPr>
        <w:pStyle w:val="Normal"/>
        <w:rPr/>
      </w:pPr>
      <w:r>
        <w:rPr/>
        <w:t>A bolygó már örökre megváltozott. Odabent a központi helyiséget a padló szintjén elhelyezett abla</w:t>
        <w:softHyphen/>
        <w:t>kok világították meg, amelyek a terepjáró kő-tetejé</w:t>
        <w:softHyphen/>
        <w:t>nek szoknyája alól egy kígyó szemével mutatták meg neki a világot. Durva köves úton haladtak, néha apró szétszóródott szikladarabokon át. A Noctis Highway</w:t>
        <w:softHyphen/>
        <w:t>en utaztak, melyre sok szikla zuhant rá. Michel nem foglalkozott azzal, hogy kikerülje az apróbbakat, tar</w:t>
        <w:softHyphen/>
        <w:t>totta a hatvan kilométeres óránkénti sebességet, és amikor egy nagyobbnak ütköztek, mindannyian huppantak egyet a székükben.</w:t>
      </w:r>
    </w:p>
    <w:p>
      <w:pPr>
        <w:pStyle w:val="Normal"/>
        <w:rPr/>
      </w:pPr>
      <w:r>
        <w:rPr/>
        <w:t xml:space="preserve">– </w:t>
      </w:r>
      <w:r>
        <w:rPr/>
        <w:t>Bocsánat – mondta Michel –,  olyan gyorsan ki kell másznunk a Csillárból, amilyen gyorsan csak lehet.</w:t>
      </w:r>
    </w:p>
    <w:p>
      <w:pPr>
        <w:pStyle w:val="Normal"/>
        <w:rPr/>
      </w:pPr>
      <w:r>
        <w:rPr/>
        <w:t xml:space="preserve"> – </w:t>
      </w:r>
      <w:r>
        <w:rPr/>
        <w:t>Csillár?</w:t>
      </w:r>
    </w:p>
    <w:p>
      <w:pPr>
        <w:pStyle w:val="Normal"/>
        <w:numPr>
          <w:ilvl w:val="0"/>
          <w:numId w:val="23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en. A Noctis Labyrinthus.</w:t>
      </w:r>
    </w:p>
    <w:p>
      <w:pPr>
        <w:pStyle w:val="Normal"/>
        <w:rPr/>
      </w:pPr>
      <w:r>
        <w:rPr/>
        <w:t>Ann tudta, hogy ez az eredeti neve, melyet a Ma</w:t>
        <w:softHyphen/>
        <w:t>riner fotóira bámuló földi geológusok adtak neki, de nem szólalt meg. Már nem akart beszélni sem.</w:t>
      </w:r>
    </w:p>
    <w:p>
      <w:pPr>
        <w:pStyle w:val="Normal"/>
        <w:rPr/>
      </w:pPr>
      <w:r>
        <w:rPr/>
        <w:t>Michel halk és megnyugtató hangon folytatta.</w:t>
      </w:r>
    </w:p>
    <w:p>
      <w:pPr>
        <w:pStyle w:val="Normal"/>
        <w:numPr>
          <w:ilvl w:val="0"/>
          <w:numId w:val="23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agyon sok hely van, ahol megtörik az út, ahol nem lehet lejuttatni a kocsikat, átlós árkok, amelyek faltól falig érnek, vagy hatalmas sziklamezők. Amint beérünk a Marinerisbe, már minden rendben lesz. Ott rengeteg út van, keresztül a vidéken.</w:t>
      </w:r>
    </w:p>
    <w:p>
      <w:pPr>
        <w:pStyle w:val="Normal"/>
        <w:rPr/>
      </w:pPr>
      <w:r>
        <w:rPr/>
        <w:t xml:space="preserve">– </w:t>
      </w:r>
      <w:r>
        <w:rPr/>
        <w:t>Fel vannak szerelve ezek a kocsik, hogy képesek le</w:t>
        <w:softHyphen/>
        <w:t>gyenek végigmenni az egész kanyonon? – kérdezte Sax.</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de rengeteg rejtekhelyünk van mindenhol.</w:t>
      </w:r>
    </w:p>
    <w:p>
      <w:pPr>
        <w:pStyle w:val="Normal"/>
        <w:rPr/>
      </w:pPr>
      <w:r>
        <w:rPr/>
        <w:t>Úgy tűnt, nagy kanyonok alkotják a rejtett kolónia legfőbb közlekedési útvonalait. Amikor a hivatalos ka</w:t>
        <w:softHyphen/>
        <w:t>nyonutat megépítették, ez néhányszor problémát oko</w:t>
        <w:softHyphen/>
        <w:t>zott nekik. Sok régi útjukat el kellett hagyniuk.</w:t>
      </w:r>
    </w:p>
    <w:p>
      <w:pPr>
        <w:pStyle w:val="Normal"/>
        <w:rPr/>
      </w:pPr>
      <w:r>
        <w:rPr/>
        <w:t>Saját sarkában ülve Ann olyan figyelmesen hallgat</w:t>
        <w:softHyphen/>
        <w:t>ta Michelt, mint a többiek. Nem tudta megállni, hogy ne legyen kíváncsi a rejtőzködő kolóniára. Nagyon okos módon használták ki a kanyonokat. A terepjá</w:t>
        <w:softHyphen/>
        <w:t>rókat átalakították és álcázták, hogy úgy nézzenek ki, mint a több millió szikla egyike, amelyek hatalmas törmelékhalmokban hevertek a sziklafalak lábainál. Az autók teteje tényleg belülről kivájt sziklából ké</w:t>
        <w:softHyphen/>
        <w:t>szült, és hogy ki ne hűljön, vastagon szigetelték, így nem adtak ki semmiféle infravörös jelet.</w:t>
      </w:r>
    </w:p>
    <w:p>
      <w:pPr>
        <w:pStyle w:val="Normal"/>
        <w:rPr/>
      </w:pPr>
      <w:r>
        <w:rPr/>
        <w:t xml:space="preserve">– </w:t>
      </w:r>
      <w:r>
        <w:rPr/>
        <w:t>Különösen azért, mert még mindig nagyon sok van itt Sax régi kis szélmalmai közül szétszórva, és azok teljesen összezavarják a képet – tette hozzá Michel magyarázatképpen. A terepjárót az alján is hőszigetelték, így nem hagyott hőnyomot maga után, mint a csiga. A hidrazin motorból érkező hőt arra használták, hogy fűtsék a lakóhelyeket, az összes fölösleget pedig, későbbi felhasználásra, kis tekercsekbe vezették. Ha túl sok ilyet töltöttek fel út</w:t>
        <w:softHyphen/>
        <w:t>közben, akkor az autó alatt ásott lyukakba temették el őket és folyékony oxigénnel kevert regolittal te</w:t>
        <w:softHyphen/>
        <w:t>mették be. Mire a tekercs feletti föld felmelegedett, a terepjáró már árkon-bokron túl járt. Így semmilyen hőjelet nem hagytak, nem használták a rádiót, és csupán éjszaka közlekedtek. Napközben egyhelyben álldogáltak a többi szikla között. – Akkor sem talál</w:t>
        <w:softHyphen/>
        <w:t>nak ránk, ha összehasonlítják a nappali felvételeket és látják, hogy újak vagyunk ezen a területen, akkor is csupán egyek lennénk a több ezer új kődarab közül, amelyek aznap lezuhantak a sziklákról. A törmelék</w:t>
        <w:softHyphen/>
        <w:t>képződés nagyon felerősödött, mióta megkezdtétek a földiesítést, mert minden nap fagy, amit olvadás kö</w:t>
        <w:softHyphen/>
        <w:t>vet. Reggelente és esténként minden percben érkezik fentről valami.</w:t>
      </w:r>
    </w:p>
    <w:p>
      <w:pPr>
        <w:pStyle w:val="Normal"/>
        <w:numPr>
          <w:ilvl w:val="0"/>
          <w:numId w:val="235"/>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Így nem láthatnak meg minket – mondta Sax meglepett hango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Pontosan. Nem vagyunk láthatók, nem adunk ki elektromos jeleket, de hőt sem.</w:t>
      </w:r>
    </w:p>
    <w:p>
      <w:pPr>
        <w:pStyle w:val="Normal"/>
        <w:rPr/>
      </w:pPr>
      <w:r>
        <w:rPr/>
        <w:t xml:space="preserve">– </w:t>
      </w:r>
      <w:r>
        <w:rPr/>
        <w:t>Ez egy álcázott terepjáró – mondta Frank az in</w:t>
        <w:softHyphen/>
        <w:t>terkomon a másik terepjáróból és felnyerített.</w:t>
      </w:r>
    </w:p>
    <w:p>
      <w:pPr>
        <w:pStyle w:val="Normal"/>
        <w:rPr/>
      </w:pPr>
      <w:r>
        <w:rPr/>
        <w:t xml:space="preserve">– </w:t>
      </w:r>
      <w:r>
        <w:rPr/>
        <w:t>Ahogy mondod. A veszély csupán magában a sziklafalban rejlik, amely a védelmünkre is szolgál.</w:t>
      </w:r>
    </w:p>
    <w:p>
      <w:pPr>
        <w:pStyle w:val="Normal"/>
        <w:rPr/>
      </w:pPr>
      <w:r>
        <w:rPr/>
        <w:t>A műszerfalon felvillant egy vörös fény, és Michel felnevetett.</w:t>
      </w:r>
    </w:p>
    <w:p>
      <w:pPr>
        <w:pStyle w:val="Normal"/>
        <w:rPr/>
      </w:pPr>
      <w:r>
        <w:rPr/>
        <w:t xml:space="preserve">– </w:t>
      </w:r>
      <w:r>
        <w:rPr/>
        <w:t>Olyan gyorsan haladunk, hogy meg kell állnunk gyorsan eltemetni egy tekercset.</w:t>
      </w:r>
    </w:p>
    <w:p>
      <w:pPr>
        <w:pStyle w:val="Normal"/>
        <w:rPr/>
      </w:pPr>
      <w:r>
        <w:rPr/>
        <w:t xml:space="preserve">– </w:t>
      </w:r>
      <w:r>
        <w:rPr/>
        <w:t>Nem tart sokáig kiásni egy lyukat? – kérdezte Sax.</w:t>
      </w:r>
    </w:p>
    <w:p>
      <w:pPr>
        <w:pStyle w:val="Normal"/>
        <w:numPr>
          <w:ilvl w:val="0"/>
          <w:numId w:val="236"/>
        </w:numPr>
        <w:tabs>
          <w:tab w:val="clear" w:pos="720"/>
          <w:tab w:val="left" w:pos="0" w:leader="none"/>
        </w:tabs>
        <w:ind w:left="0" w:right="0" w:hanging="0"/>
        <w:rPr>
          <w:kern w:val="0"/>
          <w:sz w:val="24"/>
          <w:szCs w:val="20"/>
          <w:lang w:val="hu-HU" w:eastAsia="hu-HU"/>
        </w:rPr>
      </w:pPr>
      <w:r>
        <w:rPr>
          <w:kern w:val="0"/>
          <w:sz w:val="24"/>
          <w:szCs w:val="20"/>
          <w:lang w:val="hu-HU" w:eastAsia="hu-HU"/>
        </w:rPr>
        <w:t>Már van egy, amit kiástunk, ha eljutunk odáig. Még négy kilométer. Azt hiszem, odaérünk.</w:t>
      </w:r>
    </w:p>
    <w:p>
      <w:pPr>
        <w:pStyle w:val="Normal"/>
        <w:rPr/>
      </w:pPr>
      <w:r>
        <w:rPr/>
        <w:t xml:space="preserve">– </w:t>
      </w:r>
      <w:r>
        <w:rPr/>
        <w:t>Egész klassz kis rendszer van itt.</w:t>
      </w:r>
    </w:p>
    <w:p>
      <w:pPr>
        <w:pStyle w:val="Normal"/>
        <w:rPr/>
      </w:pPr>
      <w:r>
        <w:rPr/>
        <w:t xml:space="preserve">– </w:t>
      </w:r>
      <w:r>
        <w:rPr/>
        <w:t>Nos, már tizennégy éve élünk a föld alatt, úgy értem tizennégy marsi éve, számunkra nagy kihívást jelent az a mérnöki feladat, hogyan szabaduljunk meg a felgyülemlett hőtől.</w:t>
      </w:r>
    </w:p>
    <w:p>
      <w:pPr>
        <w:pStyle w:val="Normal"/>
        <w:numPr>
          <w:ilvl w:val="0"/>
          <w:numId w:val="237"/>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ez hogyan működik az állandó lakóhelyete</w:t>
        <w:softHyphen/>
        <w:t>ken, már ha van ilyen?</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Csöveken levezetjük a mély regolitba és jeget ol</w:t>
        <w:softHyphen/>
        <w:t>vasztunk fel vele, hogy vízhez jussunk, vagy kis szel</w:t>
        <w:softHyphen/>
        <w:t>lőzőkön keresztül kibocsájtjuk a szabadba, amelyek olyan nyomot hagynak mint a te régi, kis szélmalma</w:t>
        <w:softHyphen/>
        <w:t>id. Hogy csak egy pár módszert említsek.</w:t>
      </w:r>
    </w:p>
    <w:p>
      <w:pPr>
        <w:pStyle w:val="Normal"/>
        <w:rPr/>
      </w:pPr>
      <w:r>
        <w:rPr/>
        <w:t xml:space="preserve">– </w:t>
      </w:r>
      <w:r>
        <w:rPr/>
        <w:t>Ez nem bizonyult jó ötletnek – mondta Sax. A szomszédos kocsiból Frank kinevette. Csupán har</w:t>
        <w:softHyphen/>
        <w:t>minc évet késett azzal, hogy rájöjjön erre, mondta volna Ann, ha megszólal.</w:t>
      </w:r>
    </w:p>
    <w:p>
      <w:pPr>
        <w:pStyle w:val="Normal"/>
        <w:numPr>
          <w:ilvl w:val="0"/>
          <w:numId w:val="13"/>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De nem, egy igazán jó ötlet, bizonyára azóta már többtrilliónyi kilokalóriát adhattak hozzá az at</w:t>
        <w:softHyphen/>
        <w:t>moszférához.</w:t>
      </w:r>
    </w:p>
    <w:p>
      <w:pPr>
        <w:pStyle w:val="Normal"/>
        <w:rPr/>
      </w:pPr>
      <w:r>
        <w:rPr/>
        <w:t xml:space="preserve">– </w:t>
      </w:r>
      <w:r>
        <w:rPr/>
        <w:t>Egy mohole egy óra alatt termel ennyit – mondta Sax.</w:t>
      </w:r>
    </w:p>
    <w:p>
      <w:pPr>
        <w:pStyle w:val="Normal"/>
        <w:rPr/>
      </w:pPr>
      <w:r>
        <w:rPr/>
        <w:t>Michellel kettesben elkezdték átbeszélni a földiesí</w:t>
        <w:softHyphen/>
        <w:t>tési projekteket. Ann hagyta, hogy érthetetlen blablá</w:t>
        <w:softHyphen/>
        <w:t>vá váljon számára a beszélgetés. Meglepően könnyen sikerült, ez, manapság a beszélgetések már majdnem mindig az értelmetlenség szélén egyensúlyoztak. Erő</w:t>
        <w:softHyphen/>
        <w:t>feszítésbe került, hogy megértse, mi folyik, nem úgy mint régen. Kicsit távolabb tőlük pihent és érezte, ahogy a Mars pattog és ugrándozik alatta. Kis idő múlva megálltak, hogy eltemessenek egy fűtőteker</w:t>
        <w:softHyphen/>
        <w:t>cset. Az út simább lett, amikor újra elindultak, már mélyen benn jártak a Labyrinthusban, és egy átlagos terepjáróban az egymáshoz közel lévő meredek ka</w:t>
        <w:softHyphen/>
        <w:t>nyonfalat nézték volna a napfénytetőkön keresztül, a törmelékképződéssel megnövelt hasadékvölgyet. Va</w:t>
        <w:softHyphen/>
        <w:t>laha a jég uralta ezt a területet, mely mostanra mind leszivárgott a Compton-víztározóba a Noctis alján.</w:t>
      </w:r>
    </w:p>
    <w:p>
      <w:pPr>
        <w:pStyle w:val="Normal"/>
        <w:rPr/>
      </w:pPr>
      <w:r>
        <w:rPr/>
        <w:t>Ann Peterre gondolt, és tehetetlenül összerez</w:t>
        <w:softHyphen/>
        <w:t>zent. Az ember nem lehetett semmiben sem biztos, de mardosta a félelem. Simon lopva nézte, arcán az aggódás egyértelmű jeleivel, és a nő hirtelen meggyűlölte ezt a kutyahűséget. Nem akarta, hogy bárki is ennyire törődjön vele. Ez elviselhetetlen te</w:t>
        <w:softHyphen/>
        <w:t>herként nehezedett rá.</w:t>
      </w:r>
    </w:p>
    <w:p>
      <w:pPr>
        <w:pStyle w:val="Normal"/>
        <w:rPr/>
      </w:pPr>
      <w:r>
        <w:rPr/>
        <w:t>Hajnalban a két szikla-terepjáró egy hasonló szik</w:t>
        <w:softHyphen/>
        <w:t>lákkal borított terület szélén állt meg. Egész nap ott ültek a kocsiban együtt, apró, újra felvizezett, vagy mikróban újra felmelegített ételeket majszolva, megpróbáltak rádió- vagy tévéadásokat találni. Nem találtak semmit, csupán a többnyelvű és ritkán meg</w:t>
        <w:softHyphen/>
        <w:t>szólaló sűrítményeket, meg a többféle titkosítást, kódolást. Egy éter-szemétdomb, egy inkoherens zagyvalék. Elektromágneses pulzálás jele, amikor fel</w:t>
        <w:softHyphen/>
        <w:t>erősödik a sistergés. De ahogy Michel elmondta, megerősítették a terepjáró elektronikáját. Úgy ült a székben, mintha meditálna. Egy újonnan talált nyuga</w:t>
        <w:softHyphen/>
        <w:t>lom Michel Duval számára, gondolta Ann. Mintha hoz</w:t>
        <w:softHyphen/>
        <w:t xml:space="preserve">zá lenne szokva, hogy rejtőzködve várja a nap </w:t>
      </w:r>
      <w:r>
        <w:rPr>
          <w:w w:val="101"/>
        </w:rPr>
        <w:t>végét. Útitársát, a fiatalembert, aki a másik kocsit vezette, Ka</w:t>
        <w:softHyphen/>
        <w:t>seinek hívták. Hangján állandóan lehetet</w:t>
      </w:r>
      <w:r>
        <w:rPr/>
        <w:t>t érezni az el</w:t>
        <w:softHyphen/>
        <w:t>lenérzéseket. Nos, ezt meg is érdemelték. Délután Michel megmutatta Saxnek és Franknek, hogy hol van</w:t>
        <w:softHyphen/>
        <w:t>nak, egy topografikus térképen, amelyet ráklikkelt mindkét kocsi kivetítőjére. A továbbiakban, már a Noc</w:t>
        <w:softHyphen/>
        <w:t>tison keresztül, majd délnyugat felől északkelet felé tartanak a Labyrinthus egyik legnagyobb kanyonjában. Ahogy kiérnek majd ebből, az út kelet felé cikkcakko</w:t>
        <w:softHyphen/>
        <w:t>zik és meredeken ereszkedik lefelé, amíg el nem érnek a Noctis, az Ius és Tithonium szakadékok közötti nagy területre. Michel ezt a területet a Comptown-hasadék</w:t>
        <w:softHyphen/>
        <w:t>nak nevezte. Amíg nem jutottak át ezen a tagolt felszí</w:t>
        <w:softHyphen/>
        <w:t>nű tájon és nem jutottak be az Ius Casmába, Michel nem érezte biztonságban magát, mert a rejtett útjuk kivételével a terület alapjában véve járhatatlan.</w:t>
      </w:r>
    </w:p>
    <w:p>
      <w:pPr>
        <w:pStyle w:val="Normal"/>
        <w:rPr/>
      </w:pPr>
      <w:r>
        <w:rPr/>
        <w:t xml:space="preserve">– </w:t>
      </w:r>
      <w:r>
        <w:rPr/>
        <w:t>És ha rájönnek, hogy erre jöttünk Cairóból, le</w:t>
        <w:softHyphen/>
        <w:t>het, hogy lebombázzák az utat. – Majdnem ötszáz ki</w:t>
        <w:softHyphen/>
        <w:t>lométert tettek meg az előző éjszaka, majdnem az egész Noctis hosszával megegyező távolságot. Még egy ilyen hasonló sikeres éjjel, és lent lesznek az Ius</w:t>
        <w:softHyphen/>
        <w:t>ban. Azon túl pedig egyetlen úttól függ majd sorsuk.</w:t>
      </w:r>
    </w:p>
    <w:p>
      <w:pPr>
        <w:pStyle w:val="Normal"/>
        <w:rPr/>
      </w:pPr>
      <w:r>
        <w:rPr/>
        <w:t>A sötétségben a levegő sűrűn megtelt barna por</w:t>
        <w:softHyphen/>
        <w:t>szemekkel, és a szél is felerősödött. Még egy porvi</w:t>
        <w:softHyphen/>
        <w:t>har, kétségtelenül. A hőmérséklet zuhant. Sax fanyalogva hallgatott egy rádióbemondót, aki beje</w:t>
        <w:softHyphen/>
        <w:t>lentette a porvihar globálissá válását. Michel ezzel szemben örült ennek. Ez azt jelentette, hogy nap</w:t>
        <w:softHyphen/>
        <w:t>közben is tudnak majd utazni, ezzel felére csök</w:t>
        <w:softHyphen/>
        <w:t>kentve az utazásukhoz szükséges időt.</w:t>
      </w:r>
    </w:p>
    <w:p>
      <w:pPr>
        <w:pStyle w:val="Normal"/>
        <w:rPr/>
      </w:pPr>
      <w:r>
        <w:rPr/>
        <w:t xml:space="preserve">– </w:t>
      </w:r>
      <w:r>
        <w:rPr/>
        <w:t>Körülbelül ötezer kilométert kell még megten</w:t>
        <w:softHyphen/>
        <w:t>nünk, legtöbbjét terepen. Remek lenne, ha nappal is tudnánk utazni. A nagy vihar óta nem tettem ilyet.</w:t>
      </w:r>
    </w:p>
    <w:p>
      <w:pPr>
        <w:pStyle w:val="Normal"/>
        <w:rPr/>
      </w:pPr>
      <w:r>
        <w:rPr/>
        <w:t>Így hát Kaseijel kettesben megállás nélkül vezet</w:t>
        <w:softHyphen/>
        <w:t>tek, három órát töltve a kormánynál, félórás szüne</w:t>
        <w:softHyphen/>
        <w:t>tekkel váltogatva. Még egy nap, és lent lesznek majd a Compton-szakadéknál. Odabent az Ius Chasma szűk falai között Michel megnyugodott.</w:t>
      </w:r>
    </w:p>
    <w:p>
      <w:pPr>
        <w:pStyle w:val="Normal"/>
        <w:rPr/>
      </w:pPr>
      <w:r>
        <w:rPr/>
        <w:t>Ius a Marineris-rendszer legkeskenyebb kanyonja, csupán huszonöt kilométer széles, amikor elhagyja a Comptont, elválasztva a Sinai Planumot a Tithania Catenától. A kanyon mély bemélyedést alkotott e két fennsík között, az oldalfalai jó három kilométer ma</w:t>
        <w:softHyphen/>
        <w:t>gasak, egy hosszú, keskeny, hatalmas repedés, de a falakat csupán egy-egy pillanatra pillantották meg a porfelhők közötti szünetekben. Továbbra is sík, de sziklákkal teleszórt úton haladtak egy hosszú, félho</w:t>
        <w:softHyphen/>
        <w:t>mályos napon keresztül. Csend honolt az autóban, a rádió lehalkítva, hogy ne zavarja őket a sztatikus zö</w:t>
        <w:softHyphen/>
        <w:t>rej. Az ablakoknál magasabban elhelyezett kamerákon érkező képeken csupán a mellettük elszáguldó por látszott, így hát úgy tűnt, mintha egyáltalán nem is mozognának. Gyakran úgy látszott, mintha egy kicsit oldalra dőlnének. Kemény munkával járt a terepjá</w:t>
        <w:softHyphen/>
        <w:t>rót vezetni, így Simon és Sax időnként felváltotta Michelt és Kaseit, azok útmutatásait követve. Ann még mindig nem beszélt, és nem kérték meg arra sem, hogy vezessen. Sax vezetés közben sem vette le egyik szemét MI-jének képernyőjéről, amelyre at</w:t>
        <w:softHyphen/>
        <w:t>moszférikus adatokat vetített ki. Ann a kocsi túlsó végéből is meg tudta állapítani: az MI azt jelezte Sax-nek, hogy a Phobos becsapódása igen komoly mér</w:t>
        <w:softHyphen/>
        <w:t>tékben tette sűrűbbé az atmoszférát, az előrejelzések szerint legalább ötven millibarral megnövelve azt, rendkívüli mennyiséggel, és az újonnan kialakult kráterekből még mindig áradt ki a gáz. Sax bagoly</w:t>
        <w:softHyphen/>
        <w:t>szerű elégedettséggel fogadta ezt a változást, nem törődve a halállal és a pusztulással, ami ezzel járt. Észrevette, hogy a nő bámulja, és erre megszólalt.</w:t>
      </w:r>
    </w:p>
    <w:p>
      <w:pPr>
        <w:pStyle w:val="Normal"/>
        <w:rPr/>
      </w:pPr>
      <w:r>
        <w:rPr/>
        <w:t xml:space="preserve">– </w:t>
      </w:r>
      <w:r>
        <w:rPr/>
        <w:t>Mint az őskorban... – majdnem folytatta, de Si</w:t>
        <w:softHyphen/>
        <w:t>mon pillantását látva témát váltott.</w:t>
      </w:r>
    </w:p>
    <w:p>
      <w:pPr>
        <w:pStyle w:val="Normal"/>
        <w:rPr/>
      </w:pPr>
      <w:r>
        <w:rPr/>
        <w:t>A szomszédos kocsiban Maja és Frank azzal töltöt</w:t>
        <w:softHyphen/>
        <w:t>ték az időt, hogy időnkét átszóltak nekik, és kérdezget</w:t>
        <w:softHyphen/>
        <w:t>ték Michelt a rejtett kolóniáról, vagy Saxszel beszélték meg a történő fizikai változásokat, vagy találgattak a háborúval kapcsolatban. Újra és újra, vég nélkül pró</w:t>
        <w:softHyphen/>
        <w:t>bálták kitalálni, hogy mi történt. Beszélni, beszélni, beszélni. Az ítélet napján, gondolta Ann, amikor a gyorsak és a halottak együtt vánszorognak, Frank és Maja még mindig beszél majd, megpróbálva rájönni arra, hogy mi történt, hogy vajon hol tévedtek.</w:t>
      </w:r>
    </w:p>
    <w:p>
      <w:pPr>
        <w:pStyle w:val="Normal"/>
        <w:rPr/>
      </w:pPr>
      <w:r>
        <w:rPr/>
        <w:t>Útjuk harmadik éjszakáján a két kocsi végigfutott az Ius alsó szakaszán, és egy hosszú lemniszkáta</w:t>
        <w:softHyphen/>
        <w:t>falhoz értek, mely kettéválasztotta a kanyont. Kö</w:t>
        <w:softHyphen/>
        <w:t>vették a hivatalos, Marinerisen keresztül menő országutat a déli ágban. A hajnal előtti utolsó órában megpillantottak néhány felhőt a fejük fölött, és a haj</w:t>
        <w:softHyphen/>
        <w:t>nal sokkal több fénnyel érkezett, mint az előző nap. Elég világosan ahhoz is, hogy fedezéket kelljen ke</w:t>
        <w:softHyphen/>
        <w:t>resniük. A kanyon déli fala mellett leomlott és felhalmozódott sziklák közé álltak be, és összegyűltek az elöl haladó kocsiban, hogy megvárják az estét.</w:t>
      </w:r>
    </w:p>
    <w:p>
      <w:pPr>
        <w:pStyle w:val="Normal"/>
        <w:rPr/>
      </w:pPr>
      <w:r>
        <w:rPr/>
        <w:t>Innen ráláttak a Melas Chasma nagy területére, a legnagyobb kanyonra. Az Iusban durvább és feke</w:t>
        <w:softHyphen/>
        <w:t>tébb színű sziklák voltak, mint a Melas sima, vörös talaján, lehetségesnek tűnt, hogy a két kanyon két különböző ősi tektonikus sziklatáblából állt, ame</w:t>
        <w:softHyphen/>
        <w:t>lyek valaha egymás mellett mozdultak el, most pedig örökre összetapadtak.</w:t>
      </w:r>
    </w:p>
    <w:p>
      <w:pPr>
        <w:pStyle w:val="Normal"/>
        <w:rPr/>
      </w:pPr>
      <w:r>
        <w:rPr/>
        <w:t>Egy helyben ültek ezen a hosszú napon és beszél</w:t>
        <w:softHyphen/>
        <w:t>gettek. Feszülten, fáradtan, zsíros és fésületlen hajjal, a porvihar mindenütt jelenlévő vörös porszemcséitől piszkos arccal. Néha felhőket láttak, néha párát, néha pedig hirtelen, időszakosan kitisztult a levegő.</w:t>
      </w:r>
    </w:p>
    <w:p>
      <w:pPr>
        <w:pStyle w:val="Normal"/>
        <w:rPr/>
      </w:pPr>
      <w:r>
        <w:rPr/>
        <w:t>A délután közepén mindenféle figyelmeztetés nél</w:t>
        <w:softHyphen/>
        <w:t>kül megingott a terepjáró. Hirtelen felriadva felpat</w:t>
        <w:softHyphen/>
        <w:t>tantak, hogy megnézzék a képernyőket. A terepjáró hátsó kamerája visszafelé nézett Iusra, és Sax megko</w:t>
        <w:softHyphen/>
        <w:t>cogtatta ujjával a képet.</w:t>
      </w:r>
    </w:p>
    <w:p>
      <w:pPr>
        <w:pStyle w:val="Normal"/>
        <w:rPr/>
      </w:pPr>
      <w:r>
        <w:rPr/>
        <w:t xml:space="preserve">– </w:t>
      </w:r>
      <w:r>
        <w:rPr/>
        <w:t>Fagy – mondta. – Vajon...</w:t>
      </w:r>
    </w:p>
    <w:p>
      <w:pPr>
        <w:pStyle w:val="Normal"/>
        <w:rPr/>
      </w:pPr>
      <w:r>
        <w:rPr/>
        <w:t>A kamera mutatta, hogy a fagy megvastagodik és feléjük tart, lefelé a kanyonban. Az országút egy ki</w:t>
        <w:softHyphen/>
        <w:t>ugró, kiemelkedésen futott végig az Ius déli ágának talaja felett. Szerencséjükre, mert a terepjárót megrázó üvöltéssel eltűnt a kanyon padlója. Maga alá gyűrte egy fekete vízből és piszkosfehér hókásából álló, sekély vízréteg. Jégdarabok, bukdácsoló kövek, hab, sár és víz könyörtelenül pusztító ereje; egy ára</w:t>
        <w:softHyphen/>
        <w:t>dat, amely végigsöpört a kanyon közepén. Az üvöl</w:t>
        <w:softHyphen/>
        <w:t>tés, mint egy mennydörgés érkezett, hallották még a kocsin belül is; nem tudták túlkiabálni, és az autó re</w:t>
        <w:softHyphen/>
        <w:t>megett alattuk.</w:t>
      </w:r>
    </w:p>
    <w:p>
      <w:pPr>
        <w:pStyle w:val="Normal"/>
        <w:rPr/>
      </w:pPr>
      <w:r>
        <w:rPr/>
        <w:t>A kiemelkedésük alatt a kanyon talaja talán tizen</w:t>
        <w:softHyphen/>
        <w:t>öt kilométer lehetett keresztben. Az ár néhány perc alatt megtöltötte ezt az egész területet, és hamaro</w:t>
        <w:softHyphen/>
        <w:t>san elkezdett emelkedni a sziklából kiálló, hosszú törmeléklejtőn felfelé, tőlük távolabb. Az áradat fel</w:t>
        <w:softHyphen/>
        <w:t>színe összegyűlt ezen gátnál, és a szemük láttára fa</w:t>
        <w:softHyphen/>
        <w:t>gyott keménnyé. Egy dudorokkal teli, elszíneződött jégkáosz, furcsán megfagyva ebben a mozdulatban. Most már hallották saját hangjukat, ahogy kiabálnak folyamatos zúgás, a repedések hangja és dörgés alatt, de nem tudtak mit mondani egymásnak. Csu</w:t>
        <w:softHyphen/>
        <w:t>pán bámultak ki az alacsony ablakokon, vagy a tévé</w:t>
        <w:softHyphen/>
        <w:t>ket nézték kábán. Az áradás felszínéről ritkás köd szállt fel, de alig egy negyedórával később ez a jégtó kibuggyant a alsó végénél, egy egész hullámnyi feke</w:t>
        <w:softHyphen/>
        <w:t>te, gőzölgő vízhullámban átszakadt, és elsodorta a gátat, zuhanó sziklák robbanásszerű ropogásával egyetemben. Az áradás ismét a kanyonon lefelé tar</w:t>
        <w:softHyphen/>
        <w:t>tott, az eleje már eltűnt előlük az Ius Chasmától le</w:t>
        <w:softHyphen/>
        <w:t>felé tartó nagy lejtőn át Melas Chasma felé.</w:t>
      </w:r>
    </w:p>
    <w:p>
      <w:pPr>
        <w:pStyle w:val="Normal"/>
        <w:rPr/>
      </w:pPr>
      <w:r>
        <w:rPr/>
      </w:r>
    </w:p>
    <w:p>
      <w:pPr>
        <w:pStyle w:val="Normal"/>
        <w:rPr/>
      </w:pPr>
      <w:r>
        <w:rPr/>
      </w:r>
    </w:p>
    <w:p>
      <w:pPr>
        <w:pStyle w:val="Normal"/>
        <w:rPr/>
      </w:pPr>
      <w:r>
        <w:rPr/>
      </w:r>
    </w:p>
    <w:p>
      <w:pPr>
        <w:pStyle w:val="Normal"/>
        <w:rPr/>
      </w:pPr>
      <w:r>
        <w:rPr/>
        <w:t>Egy új folyót láttak, amely végigfolyt a Vallis Marine</w:t>
        <w:softHyphen/>
        <w:t>risen – széles, gőzölgő, jéggel teli áradatot. Ann látott videofelvételeket az északi kitörésekről, de sajnos nem jutott el egyikhez sem, hogy személyesen meg</w:t>
        <w:softHyphen/>
        <w:t>nézze, itt viszont szemtanújává vált egynek. Szinte fel sem tudta fogni az egészet. Most már maga a táj is értelmetlen nyelven beszélt, az ősi moraj tombolt a levegőben, és megremegtette gyomrukat, mint egy basszushang, mely szaggatta és tépte a világ szövetét. Most már a vizuális káosz is létrejött, egy olyan ér</w:t>
        <w:softHyphen/>
        <w:t>telmetlen összevisszaság, melyben nem tudta meg</w:t>
        <w:softHyphen/>
        <w:t>különböztetni a közelit a távolitól, a vízszintest a függőlegestől, az állót a mozgótól, a világost a sötéttől. Kezdte elveszteni a képességét, hogy értelmezze az érzékelt információkat. Csupán nagy nehézségek árán sikerült megértenie útitársait a kocsiban. Nem tudta biztosan, hogy hallásával van-e a baj vagy sem, nem tudott Saxre nézni, de őt legalább megértette. A férfi megpróbálta eltitkolni előle, de nyilvánvalóan látszott, nagyon izgatottan figyeli az eseményeket. Ez a nyugodt, mozdulatlan külső mindig is csak maszk gyanánt feküdt egy szenvedélyes természet felett. És Ann ezt mindig is tudta. Most is, ott állt kipirult arc</w:t>
        <w:softHyphen/>
        <w:t>cal, mintha láza lenne, és nem tudott a szemébe néz</w:t>
        <w:softHyphen/>
        <w:t>ni. Sax pontosan tudta, hogyan érez Ann iránta. A nő megvetette benne azt, hogy kerüli vele a konfrontá</w:t>
        <w:softHyphen/>
        <w:t>ciót, még akkor is, ha tudta, ezt csak azért teszi, mert együtt érez vele fájdalmában. És ahogy nem mozdult el a képernyő elől... Ann egyszer sem látta azt, hogy Sax felkelt és kinézett volna a terepjáróból az alsó ablakokon, hogy a saját szemével is lássa ezt az ára</w:t>
        <w:softHyphen/>
        <w:t>dást. „A kamerán jobban látszik", mondta csönde</w:t>
        <w:softHyphen/>
        <w:t>sen, mikor Michel sürgette, menjen ki, nézzen körül. És egy fél órán keresztül csupán televízióról nézte az áradatról szóló képeket, és elment az MI képernyő</w:t>
        <w:softHyphen/>
        <w:t>jéhez, hogy megpróbálja kiszámolni, mit jelent ez a projektje szempontjából. A víz végigrobog az Iuson, megfagy, feltörik, és újra tovább fut, biztosan bele Melasba is. Vajon lesz-e elegendő víz ott, hogy eljus</w:t>
        <w:softHyphen/>
        <w:t>son a Copratesig majd le a Capriba és az Eosba, majd az Aureum Chaosba? Így első hallásra elég valószí</w:t>
        <w:softHyphen/>
        <w:t>nűtlennek tűnt, de a Compton-víztározó elég sok vizet tartalmazott, az egyik legtöbbet, amit eddig ta</w:t>
        <w:softHyphen/>
        <w:t>láltak. Elég valószínű, hogy a Marineris ugyanezen víztömeg, vagy elődei kitöréseinek köszönhette léte</w:t>
        <w:softHyphen/>
        <w:t>zését. És a Tharsis Bulge soha nem hagyta abba a ki</w:t>
        <w:softHyphen/>
        <w:t>párolgást... Nem mozdult el a terepjáró padlójáról, nézte az áradatot, megpróbálta felfogni. Próbálta fejben kiszámolni a vízhozamot, hátha így majd job</w:t>
        <w:softHyphen/>
        <w:t>ban tud koncentrálni arra, amit lát, hogy ez talán visszahozza abból az értelmetlenségből, mely azzal fenyegette, hogy maga alá gyúrja. Maga előtt is meg</w:t>
        <w:softHyphen/>
        <w:t>lepő módon érezte ennek a számításnak a vonzere</w:t>
        <w:softHyphen/>
        <w:t>jét, sőt, magának a látványnak, az áradásnak is. Már történt ilyen a Marson több milliárd évvel ezelőtt, és valószínűleg éppen úgy, mint most. A katasztrofális áradatnak jelei látszottak mindenütt. Part, teraszok, lemniszkáta-szigetek, csatornamedrek, pusztasá</w:t>
        <w:softHyphen/>
        <w:t>gok... és a régi átszakadt víztározók újratöltődtek, a Tharsis Bulge kiemelkedéséből, és a rengeteg hőből és kipárolgásból, amelyet okozott. Igen lassú folya</w:t>
        <w:softHyphen/>
        <w:t>mat persze, de mondjuk úgy kétmilliárd év alatt...</w:t>
      </w:r>
    </w:p>
    <w:p>
      <w:pPr>
        <w:pStyle w:val="Normal"/>
        <w:rPr/>
      </w:pPr>
      <w:r>
        <w:rPr/>
        <w:t>Erőszakkal kellett rávennie magát, hogy nézze: az áradat közelebbi része körülbelül egy kilométerre he</w:t>
        <w:softHyphen/>
        <w:t>lyezkedett el tőlük, és körülbelül kétszáz méternyire alattuk. Az Ius északi falának alja pedig körülbelül öt kilométerre, és az áradat pont olyan messzire ért. Ma</w:t>
        <w:softHyphen/>
        <w:t>ga az áradás talán tíz méter mély lehetett, a hatalmas sziklákból becsülve, amelyek gördültek vele együtt, mint óriás tekegolyók, apró darabokra törve jeget, és gőzölgő fekete nyomokat hagyva nyomukban. Eze</w:t>
        <w:softHyphen/>
        <w:t>ken a nyíltvizű helyeken úgy tűnt, a víz legalább  35 kilométer per órával halad. Így hát... gondolta, mi</w:t>
        <w:softHyphen/>
        <w:t>közben adatokat ütögetett be csuklópaneljébe, talán négy és fél millió köbméter óránként – úgy talán száz Amazonasnyi víztömeg, de szabálytalanul haladva, megfagyva és átszakadva, a jéggátak kialakulásának és pusztulásának véget nem érő sorában. Gőzölgő fo</w:t>
        <w:softHyphen/>
        <w:t>lyók száguldanak lefelé a hegyen. Bármiféle csatornát vagy lejtőt találnak, lecsupaszítják a földet egészen a sziklás talajig, majd magukkal sodorják a sziklás altalajt is... Ahogy feküdt a terepjáró padlóján, Ann érezte ezt a folyamatot az arccsontjaiban, ahogy megmozgatta a talajt egy gyors ütlegeléssel. Ilyen remegéseket nem érzett a Mars már több millió éve, ami ugyanakkor magyarázatot is adott valamire, amit ugyan látott, de nem tudott eddig megérteni: az Ius északi fala megindult. Hatalmas darabokban sziklák szakadtak le és zuhantak bele a kanyonba, megrázva a talajt, és további leszakadásokat okozva, hatalmas hullámokat, melyek beleolvadtak az ára</w:t>
        <w:softHyphen/>
        <w:t>dásba, a víz visszaözönlött folyásirányával szemben, át a jégre, hogy a szikla hidratálódott és felrobbant. A kigőzölgő vérfelhők olyan sűrűn ömlöttek bele a porral teli levegőbe, hogy csupán néhány pillanatra látta az északi falat.</w:t>
      </w:r>
    </w:p>
    <w:p>
      <w:pPr>
        <w:pStyle w:val="Normal"/>
        <w:rPr/>
      </w:pPr>
      <w:r>
        <w:rPr/>
        <w:t>Nem kétséges, hogy a déli fal is hasonló módon fog majd összeomlani, habár ezt a falat, mely rábo</w:t>
        <w:softHyphen/>
        <w:t>rult útjukra jobbról, csupán rövidülve és levágva lát</w:t>
        <w:softHyphen/>
        <w:t>ták. De már nem bírja tovább; és ha eléri őket, és pont felettük szakad le egy darab, biztos, hogy meg</w:t>
        <w:softHyphen/>
        <w:t>halnak. Nagy valószínűséggel ez várható is. Az északi kőfalra vetett pillantással kiszámolta: ennek esélye akár az ötven százalékot is elérheti, de odaát valószí</w:t>
        <w:softHyphen/>
        <w:t>nűleg sokkal rosszabb a helyzet. Az északi falat alámosta ez az áradat, miközben a déli fal kicsit távo</w:t>
        <w:softHyphen/>
        <w:t>labb állt a kis kiszögellés miatt, amelyen ők utaztak. A déli sziklák talán egy kicsit stabilabbak.</w:t>
      </w:r>
    </w:p>
    <w:p>
      <w:pPr>
        <w:pStyle w:val="Normal"/>
        <w:rPr/>
      </w:pPr>
      <w:r>
        <w:rPr/>
        <w:t>De ekkor valami magára vonta a figyelmét elöl, folyásirányban tőlük. Odafent a déli fal valóban ép</w:t>
        <w:softHyphen/>
        <w:t>pen dőlt össze, hatalmas sziklaözönben zuhanva a vízbe. A szikla talapzata egy porfelhőben felrobbant, amely betakarta ezt a törmelékhalmot, majd a szikla felső részei lecsusszantak ebbe az új porfelhőbe és eltűntek. Egy másodperccel később az egész tömeg újra megjelent, ahogy vízszintesen szállt kifelé ebből a felhőből. Különleges látványt nyújtott. Szinte fáj</w:t>
        <w:softHyphen/>
        <w:t>dalmat okozott ez a zaj még az autón belül is. Tehát ez az egész csak egy hosszú, lassú földcsuszamlást je</w:t>
        <w:softHyphen/>
        <w:t>lentett, mely lefelé tartott az áradatba. A sziklák összetörik a jeget, és elállják az áradás útját alattuk, azonnal létrejön egy gát, elállva az áradás útját, így a vízszint elkezdett emelkedni. Ann nézte, ahogy összetöredezik az alattuk lévő partvonal jege. Dara</w:t>
        <w:softHyphen/>
        <w:t>bokra tört, egymásnak ütődtek darabjai a fekete füs</w:t>
        <w:softHyphen/>
        <w:t>tölgő, pezsgő víz tengerében, gyorsan emelkedve a terepjáró felé. El fogja őket érni, ha elég sokáig kitart ez a földcsuszamlási gát. Ann bámulta a hosszú, fe</w:t>
        <w:softHyphen/>
        <w:t>kete sziklaözönt. Nem láttak sokat a vízözönből, de az alattuk lévő kásás hó egyre feljebb emelkedett. Egyfajta verseny alakult ki: „az Óriás fürdőkádjában", mikor már kihúzta belőle a dugót, mégis újabb és újabb vödörrel önt bele. Ann módosította előző szá</w:t>
        <w:softHyphen/>
        <w:t>mítását a vízhozamról, mert túl gyorsan emelkedett a tó felszíne. Nem tudott megmozdulni, mintha nem is ott lenne, furcsán eltávolodva. Egyszerűen nem ér</w:t>
        <w:softHyphen/>
        <w:t>dekelte az, hogy átszakad-e a gát vagy sem, mielőtt eléri őket az áradat, és a mindent elárasztó üvöltés</w:t>
        <w:softHyphen/>
        <w:t>ben nem érezte fontosnak, hogy figyelmeztesse a többieket, ez egyszerűen képtelenség. Úgy találta, hogy szinte mintha még sürgetné is, amint közele</w:t>
        <w:softHyphen/>
        <w:t>dett az áradat. Megérdemelnék.</w:t>
      </w:r>
    </w:p>
    <w:p>
      <w:pPr>
        <w:pStyle w:val="Normal"/>
        <w:rPr/>
      </w:pPr>
      <w:r>
        <w:rPr/>
        <w:t>De akkor a földcsuszamlás-gát eltűnt az elszínező</w:t>
        <w:softHyphen/>
        <w:t>dött kavargásban, és az egész megindult tovább, fen</w:t>
        <w:softHyphen/>
        <w:t>ségesen összedőlve, a rövid életű tó szintje apadt, ahogy nézte, ahogy szeme előtt összeütköztek a jég</w:t>
        <w:softHyphen/>
        <w:t>sziklák. Sikítva és felrobbanva, ahogy összeütköztek és keveregtek jobbra-balra és vízoszlopokat küldtek magasan a levegőbe, mind fantasztikusan hangosan, minden hallható hangtartományban üvöltve egyszer</w:t>
        <w:softHyphen/>
        <w:t>re. Biztosan hangosabban száz decibelnél is. Ujját a fülében tartotta, de nem emlékezett, mikor dugta bele. Több földcsuszamlást látott odalent kicsit lej</w:t>
        <w:softHyphen/>
        <w:t>jebb, kétségtelenül a zátony alámosta őket; az áradás hirtelen megerősödése és az általuk okozott rengé</w:t>
        <w:softHyphen/>
        <w:t>sek újabb összeomlásokat okoztak, amíg úgy tűnt, mintha az egész kanyon megtelne. Képtelenségnek látszott ebben a rengeteg hangban és remegésben, hogy kicsi járműveik megmenekülhetnek. Az utazók székeik karfájába kapaszkodtak vagy ott feküdtek a földön, mint Ann, eltávolodva egymástól az üvöltés</w:t>
        <w:softHyphen/>
        <w:t>ben. Vénáikban jég és adrenalin borzasztó keveréke keringett, még Ann is, akit nem is érdekelt az egész, izgatott lett és izmai megfeszültek az őt ért kinetikus támadástól.</w:t>
      </w:r>
    </w:p>
    <w:p>
      <w:pPr>
        <w:pStyle w:val="Normal"/>
        <w:rPr/>
      </w:pPr>
      <w:r>
        <w:rPr/>
        <w:t>Amikor újra hallották egymás hangját, megkér</w:t>
        <w:softHyphen/>
        <w:t>dezték őt, hogy mi történt. Unottan bámult ki az ab</w:t>
        <w:softHyphen/>
        <w:t>lakon, nem vett róluk tudomást. Úgy tűnt, túlélik, legalábbis még egy darabig. Az áradás felszíne most már a legjobban széttagolt felszínt mutatta, bárhová is nézett, a jég szétmorzsolódott, és összevissza he</w:t>
        <w:softHyphen/>
        <w:t>verő darabok széles síksága alakult ki. A tó legmaga</w:t>
        <w:softHyphen/>
        <w:t>sabb pontja megmászta kis kiemelkedésüket, és már csupán száz méterrel alattuk járt, az újra előbukkanó vizes talaj odalent kevesebb mint húsz másodperc alatt rozsdás feketéről piszkosfehérré változott. El</w:t>
        <w:softHyphen/>
        <w:t>jött a fagyás ideje.</w:t>
      </w:r>
    </w:p>
    <w:p>
      <w:pPr>
        <w:pStyle w:val="Normal"/>
        <w:rPr/>
      </w:pPr>
      <w:r>
        <w:rPr/>
      </w:r>
    </w:p>
    <w:p>
      <w:pPr>
        <w:pStyle w:val="Normal"/>
        <w:rPr/>
      </w:pPr>
      <w:r>
        <w:rPr/>
      </w:r>
    </w:p>
    <w:p>
      <w:pPr>
        <w:pStyle w:val="Normal"/>
        <w:rPr/>
      </w:pPr>
      <w:r>
        <w:rPr/>
      </w:r>
    </w:p>
    <w:p>
      <w:pPr>
        <w:pStyle w:val="Normal"/>
        <w:rPr/>
      </w:pPr>
      <w:r>
        <w:rPr/>
        <w:t>Sax egész idő alatt nem kelt fel a székéből egyszer sem, teljesen elmerülve figyelte a villódzást a képernyőjén. Nagyon sok víz fog elpárologni, vagy inkább megfagyni és szublimálódni, motyogta, igazá</w:t>
        <w:softHyphen/>
        <w:t>ból csak magának, ahogy dolgozott. A magas széntar</w:t>
        <w:softHyphen/>
        <w:t>talmú sós víz majd porral teli hóként fogja végezni, máshol lehullva. Lehet, hogy az atmoszféra eléggé hidratálódik, és akár többször is havazik majd, vagy akár még rendszeresen is, a csapadékhullás és -pá</w:t>
        <w:softHyphen/>
        <w:t>rolgás ciklikus rendszerében. Így az áradat vize elég egyenletesen eloszlik majd a bolygón, talán a legma</w:t>
        <w:softHyphen/>
        <w:t>gasabb pontokat kivéve. A fényvisszaverési képesség drámaian megnő. Csökkenteni kell majd, talán az</w:t>
        <w:softHyphen/>
        <w:t>zal, hogy több hóalgát állítanak elő azok közül, ame</w:t>
        <w:softHyphen/>
        <w:t>lyeket az acheroni team fejlesztett ki. (De már nincs többé Acheron, mondta neki Ann gondolatban.) A fekete jég majd megolvad nappal és megfagy éjsza</w:t>
        <w:softHyphen/>
        <w:t>ka. Szublimálódik és leesik, így lesz majd némi vízkörforgás a bolygón. A még jobban összegyűlő pa</w:t>
        <w:softHyphen/>
        <w:t>takok lefelé futnak a lejtőkön, megfagynak, és kitá</w:t>
        <w:softHyphen/>
        <w:t>gulnak a sziklák repedéseiben, szublimálódnak, és havaznak és megolvadnak, és újra megindulnak a vándorútjukra; egy gleccserekkel teli, leginkább sá</w:t>
        <w:softHyphen/>
        <w:t>ros világ. Mégis valami vízkörforgás.</w:t>
      </w:r>
    </w:p>
    <w:p>
      <w:pPr>
        <w:pStyle w:val="Normal"/>
        <w:rPr/>
      </w:pPr>
      <w:r>
        <w:rPr/>
        <w:t>És az ősi Mars minden egyes jellegzetessége meg</w:t>
        <w:softHyphen/>
        <w:t>szűnik majd. A Vörös Marsnak vége.</w:t>
      </w:r>
    </w:p>
    <w:p>
      <w:pPr>
        <w:pStyle w:val="Normal"/>
        <w:rPr/>
      </w:pPr>
      <w:r>
        <w:rPr/>
        <w:t>Ann az ablak mellett feküdt a padlón, könnyei csatlakoztak az áradathoz, orrának nyergén keresz</w:t>
        <w:softHyphen/>
        <w:t>tül lefelé tartva, míg a jobb orcája és füle, és arcának egész jobb oldala nedves lett.</w:t>
      </w:r>
    </w:p>
    <w:p>
      <w:pPr>
        <w:pStyle w:val="Normal"/>
        <w:rPr/>
      </w:pPr>
      <w:r>
        <w:rPr/>
      </w:r>
    </w:p>
    <w:p>
      <w:pPr>
        <w:pStyle w:val="Normal"/>
        <w:rPr/>
      </w:pPr>
      <w:r>
        <w:rPr/>
      </w:r>
    </w:p>
    <w:p>
      <w:pPr>
        <w:pStyle w:val="Normal"/>
        <w:rPr/>
      </w:pPr>
      <w:r>
        <w:rPr/>
      </w:r>
    </w:p>
    <w:p>
      <w:pPr>
        <w:pStyle w:val="Normal"/>
        <w:ind w:left="0" w:right="0" w:hanging="0"/>
        <w:rPr/>
      </w:pPr>
      <w:r>
        <w:rPr>
          <w:kern w:val="0"/>
          <w:sz w:val="24"/>
          <w:szCs w:val="20"/>
          <w:lang w:val="hu-HU" w:eastAsia="hu-HU"/>
        </w:rPr>
        <w:t xml:space="preserve">  – </w:t>
      </w:r>
      <w:r>
        <w:rPr>
          <w:kern w:val="0"/>
          <w:sz w:val="24"/>
          <w:szCs w:val="20"/>
          <w:lang w:val="hu-HU" w:eastAsia="hu-HU"/>
        </w:rPr>
        <w:t>Ez egy kicsit megnehezíti majd azt, hogy lejussunk a kanyonba – mondta Michel egy kis gall mosollyal,   és Frank felnevetett a másik kocsiban. Az igazat megvallva, úgy tűnt, hogy teljességgel lehetetlenség lenne, hogy akár öt kilométert is megtegyenek. Ponto</w:t>
        <w:softHyphen/>
        <w:t>san előttük, mélyen eltemetve feküdt a kanyon or</w:t>
        <w:softHyphen/>
        <w:t>szágútja a hatalmas földcsuszamlás alatt. Az új sziklák özöne töredezett és instabilan állt, alapjukat kikezdte az áradás, felülről pedig az új lejtő ezt kö</w:t>
        <w:softHyphen/>
        <w:t>vető összeomlása.</w:t>
      </w:r>
    </w:p>
    <w:p>
      <w:pPr>
        <w:pStyle w:val="Normal"/>
        <w:rPr/>
      </w:pPr>
      <w:r>
        <w:rPr/>
        <w:t>A többiek hosszasan vitatkoztak, hogy megéri-e egyáltalán megpróbálni. Hangosan kellett beszélniük, hogy meghallják egymást a mellettük elszáguldó ára</w:t>
        <w:softHyphen/>
        <w:t>dás sugárhajtású turbina-süvítésében, amely a csökke</w:t>
        <w:softHyphen/>
        <w:t>nés leghalványabb jele nélkül folytatódott. Nágya öngyilkosságnak tartotta ezt a lejtőt, de Michel és Ka</w:t>
        <w:softHyphen/>
        <w:t>sei biztosak voltak benne, hogy találnak majd egy utat, és egy hosszú napig tartó gyalogos felderítés után sikerült Nágyát meggyőzni, hogy beleegyezzen és megpróbálják, a többiek pedig nem tiltakoztak to</w:t>
        <w:softHyphen/>
        <w:t>vább, hogy őt sikerült meggyőzni. Így hát az ezt köve</w:t>
        <w:softHyphen/>
        <w:t>tő napon, rejtve a légi felderítés elől, az általános porviharban és az áradat gőzfelhőiben, szétoszlottak a két kocsiban, és lassan felfelé indultak a földomláson.</w:t>
      </w:r>
    </w:p>
    <w:p>
      <w:pPr>
        <w:pStyle w:val="Normal"/>
        <w:rPr/>
      </w:pPr>
      <w:r>
        <w:rPr/>
        <w:t>Nagy tömegű murvából és homokból állt a talaj, itt-ott sziklákkal megszórva, mégis találtak egy olyan területet, amely megfelelt az alatta fekvő kiszögellés</w:t>
        <w:softHyphen/>
        <w:t>nek, és amelyen valamennyire vízszintesen lehetett haladni. Csupán ez a zóna tette lehetővé az átjutást, tehát csak egy akadály nélküli utat kellett találniuk a rosszul összekevert betonszerű felszínen, megkerül</w:t>
        <w:softHyphen/>
        <w:t>ve a sziklákat és a néha előbukkanó tátongó lyukakat. Michel merészen vezette az első autót, a vakmerőség határát súroló makacssággal.</w:t>
      </w:r>
    </w:p>
    <w:p>
      <w:pPr>
        <w:pStyle w:val="Normal"/>
        <w:rPr/>
      </w:pPr>
      <w:r>
        <w:rPr/>
        <w:t xml:space="preserve">– </w:t>
      </w:r>
      <w:r>
        <w:rPr/>
        <w:t>Kapaszkodunk a szalmaszálba – jelentette be vi</w:t>
        <w:softHyphen/>
        <w:t>dáman. – El tudnád képzelni, hogy normális körül</w:t>
        <w:softHyphen/>
        <w:t>mények között rámennénk egy ilyenfajta útra? Tiszta őrültség lenne.</w:t>
      </w:r>
    </w:p>
    <w:p>
      <w:pPr>
        <w:pStyle w:val="Normal"/>
        <w:rPr/>
      </w:pPr>
      <w:r>
        <w:rPr/>
        <w:t xml:space="preserve">– </w:t>
      </w:r>
      <w:r>
        <w:rPr/>
        <w:t>Miért? Most is az – mondta Nágya keserűen.</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Igaz, de nincs más lehetőség. Nem tudunk visszamenni, és nem is hagyhatjuk abba. Ezek azok az idők, amik próbára teszik a férfiak lelkét. Persze, a nők lelkével semmi baj nincs – csak idéztem. Tu</w:t>
        <w:softHyphen/>
        <w:t>dod, mit értek ezalatt, egyszerűen képtelenség visszatérni. Az Ius tetejét faltól falig elöntötte az ár. Ez valahogy mégis feldob engem egy cseppet. Tör</w:t>
        <w:softHyphen/>
        <w:t>tént már valaha ilyen, hogy ennyire nem maradt vá</w:t>
        <w:softHyphen/>
        <w:t>lasztási lehetőségünk? A múltunk eltűnt, ami számít, az csupán a jelen és a jövő. A jövő ez a kőmező, mi pedig itt vagyunk. Tudod, az ember soha nem ha</w:t>
        <w:softHyphen/>
        <w:t>gyatkozik az utolsó erejére egész addig, amíg meg nem tudja, hogy nincs visszaút, nem mehet vissza, csak előre.</w:t>
      </w:r>
    </w:p>
    <w:p>
      <w:pPr>
        <w:pStyle w:val="Normal"/>
        <w:rPr/>
      </w:pPr>
      <w:r>
        <w:rPr/>
        <w:t>Így hát tovább mentek – előre. De Michel bizako</w:t>
        <w:softHyphen/>
        <w:t>dása igen megcsappant, amikor a második autó be</w:t>
        <w:softHyphen/>
        <w:t>lezöttyent egy lyukba, melyet elrejtett a sziklák egy csapóajtó-szerű elrendezése. Némi munka után ki tudták nyitni az első zsilipet, és kihúzták Kaseit, Ma</w:t>
        <w:softHyphen/>
        <w:t>ját, Franket és Nágyát, de arra nem is gondolhattak, hogy ki tudják szabadítani a kocsit. Nem rendelkez</w:t>
        <w:softHyphen/>
        <w:t>tek elegendő erővel, sem a talajt nem találták megfelelőnek. Így átpakolták belőle az összes rak</w:t>
        <w:softHyphen/>
        <w:t>tárkészletüket, amíg az elöl lévő autó zsúfolásig meg nem telt. Mentek tovább – nyolcan, és összes tartalékuk ugyanabban a kocsiban.</w:t>
      </w:r>
    </w:p>
    <w:p>
      <w:pPr>
        <w:pStyle w:val="Normal"/>
        <w:rPr/>
      </w:pPr>
      <w:r>
        <w:rPr/>
      </w:r>
    </w:p>
    <w:p>
      <w:pPr>
        <w:pStyle w:val="Normal"/>
        <w:rPr/>
      </w:pPr>
      <w:r>
        <w:rPr/>
      </w:r>
    </w:p>
    <w:p>
      <w:pPr>
        <w:pStyle w:val="Normal"/>
        <w:rPr/>
      </w:pPr>
      <w:r>
        <w:rPr/>
      </w:r>
    </w:p>
    <w:p>
      <w:pPr>
        <w:pStyle w:val="Normal"/>
        <w:rPr/>
      </w:pPr>
      <w:r>
        <w:rPr/>
        <w:t>A földcsuszamláson túl mégis könnyebb lett a dol</w:t>
        <w:softHyphen/>
        <w:t>guk. A kanyon-országutat követték, le a Melas Chas</w:t>
        <w:softHyphen/>
        <w:t>mába, és azt látták, hogy az utat közel építették a déli falhoz. Mivel Melas szélesen kanyargott tovább, ez elegendő helyet biztosított, hogy szétterüljön az ára</w:t>
        <w:softHyphen/>
        <w:t>dat, amely így egy kicsit északabbra húzódott. Még mindig olyan hangot adott ki, mintha légbányák mű</w:t>
        <w:softHyphen/>
        <w:t>ködnének maximális kapacitással, pont a zsilipajta</w:t>
        <w:softHyphen/>
        <w:t>jukon kívül, de az út magasabbra és délebbre feküdt a párafelhőket eregető áradattól, melyek megtöltöt</w:t>
        <w:softHyphen/>
        <w:t>ték a szakadékot és eltakarták az északi kilátást.</w:t>
      </w:r>
    </w:p>
    <w:p>
      <w:pPr>
        <w:pStyle w:val="Normal"/>
        <w:rPr/>
      </w:pPr>
      <w:r>
        <w:rPr/>
        <w:t>Néhány éjszakán keresztül különösebb gond nélkül haladtak előre, míg el nem értek a Geneva Spurig, amely kiemelkedett a gigantikus déli falból, majdnem az áradat széléig. Itt a hivatalos út jobbra csapott, be az áradat alá, így egy magasabb utat kellett találniuk. A sziklás útvonal, amelyen végig haladtak a Spur alsó lejtőjén, nehéznek bizonyult a terepjáró számára. Egyszer majdnem fennakadtak egy kiálló ke</w:t>
        <w:softHyphen/>
        <w:t>rek sziklán, és Maja rákiabált Michelre, gondatlanság</w:t>
        <w:softHyphen/>
        <w:t>gal vádolva őt. Át is vette a kormányt, miközben Michel, Nágya és Kasei kimentek védőruhákban. Eme</w:t>
        <w:softHyphen/>
        <w:t>lőkkel leszedték a kocsit a sziklákról, majd előre sétál</w:t>
        <w:softHyphen/>
        <w:t>tak, hogy felderítsék a további útvonalat.</w:t>
      </w:r>
    </w:p>
    <w:p>
      <w:pPr>
        <w:pStyle w:val="Normal"/>
        <w:rPr/>
      </w:pPr>
      <w:r>
        <w:rPr/>
        <w:t>Frank és Simon segített Majának, keresgélve a ki</w:t>
        <w:softHyphen/>
        <w:t>álló akadályokat vezetés közben. Sax továbbra is egész idejét a képernyője előtt töltötte. Időnként Frank bekapcsolta a tévét, jelek után kutatva, megpróbálva híreket összeállítani a néha elhangzó sztatikus zörejes hangokból, melyet a rádió talált a zavarás közben. A Geneva Spur gerincén már elég messze kerültek a déli faltól, ahogy keresztezték a kanyont keresztező országút abszurd módon keskeny betoncsíkját, hogy valami adást fogjanak, valami jelzést, hogy végül mégsem lesz globális ho</w:t>
        <w:softHyphen/>
        <w:t>mokvihar. És tényleg, a ablakok néha már csupán bepárásodtak, nem pedig porral teltek meg. Sax ki</w:t>
        <w:softHyphen/>
        <w:t>jelentette, hogy ez annak a bizonyítéka, hogy sikeresek a porlekötő stratégiák, melyeket a nagy vihar után vezettek be. Senki nem válaszolt erre. Frank</w:t>
        <w:softHyphen/>
        <w:t>nek úgy tűnt, a levegőben lévő pára segít felerősíte</w:t>
        <w:softHyphen/>
        <w:t>ni a gyenge rádiójeleket.</w:t>
      </w:r>
    </w:p>
    <w:p>
      <w:pPr>
        <w:pStyle w:val="Normal"/>
        <w:rPr/>
      </w:pPr>
      <w:r>
        <w:rPr/>
        <w:t xml:space="preserve">– </w:t>
      </w:r>
      <w:r>
        <w:rPr/>
        <w:t>Ez a sztohasztikus rezonancia – mondta Sax. A je</w:t>
        <w:softHyphen/>
        <w:t>lenség Sax ellen szólt, és Frank kikérdezte őt, igen részletes magyarázatot követelve. Amikor megértette, miről van szó, a helyiség gúnyos nevetésétől zengett.</w:t>
      </w:r>
    </w:p>
    <w:p>
      <w:pPr>
        <w:pStyle w:val="Normal"/>
        <w:rPr/>
      </w:pPr>
      <w:r>
        <w:rPr/>
        <w:t xml:space="preserve">– </w:t>
      </w:r>
      <w:r>
        <w:rPr/>
        <w:t>Talán maga az egész emigráció sztochasztikus rezonanciát jelentett, ami felerősítette a forradalom gyenge szikráját.</w:t>
      </w:r>
    </w:p>
    <w:p>
      <w:pPr>
        <w:pStyle w:val="Normal"/>
        <w:rPr/>
      </w:pPr>
      <w:r>
        <w:rPr/>
        <w:t xml:space="preserve">– </w:t>
      </w:r>
      <w:r>
        <w:rPr/>
        <w:t>Szerintem nem segít rajtunk, ha analógiákat ál</w:t>
        <w:softHyphen/>
        <w:t>lítunk fel a valódi világ és a társadalmi világ között – mondta Sax kimérten.</w:t>
      </w:r>
    </w:p>
    <w:p>
      <w:pPr>
        <w:pStyle w:val="Normal"/>
        <w:rPr/>
      </w:pPr>
      <w:r>
        <w:rPr/>
        <w:t xml:space="preserve">– </w:t>
      </w:r>
      <w:r>
        <w:rPr/>
        <w:t>Pofa be, Sax! Menj vissza a virtuális valóságodba. – Frank még mindig dühösen járt-kelt, még tele volt epés méreggel, mely dőlt belőle, mint gőzpára az áradásból. Rövid kérdéseket lökött oda Michelnek a rejtett kolóniáról, kíváncsisága körülbelül két-három alkalommal robbant ki minden nap. Ann magában örült, hogy nem ő Hiroko, amikor Frank majd talál</w:t>
        <w:softHyphen/>
        <w:t>kozik vele. Michel nyugodtan válaszolt ezekre a vádaskodó kérdésekre, nem foglalkozva a szarkaz</w:t>
        <w:softHyphen/>
        <w:t>mussal és a Frank szemében látható dühös villogás</w:t>
        <w:softHyphen/>
        <w:t>sal. Maja próbálkozásai, hogy lehűtse Franket, csak tovább erősítették Frank dühét, de a nő nem adta fel. Ann meglepve látta, hogy mennyire kitartó és mennyire érzéketlen Frank nyers elutasítására. Ezzel a tulajdonságával még soha nem találkozott. Maja ál</w:t>
        <w:softHyphen/>
        <w:t>talában a legszeszélyesebb tagja volt társaságuknak, de most nem, amikor valóban erős nyomás neheze</w:t>
        <w:softHyphen/>
        <w:t>dett rájuk.</w:t>
      </w:r>
    </w:p>
    <w:p>
      <w:pPr>
        <w:pStyle w:val="Normal"/>
        <w:rPr/>
      </w:pPr>
      <w:r>
        <w:rPr/>
        <w:t>Végül körbejárták a Geneva Spurt és visszatértek a déli Escarpment alatti kitüremkedésre. Kelet felé tartó útjukat gyakran földcsuszamlások nehezítették, de mindig találtak elegendő helyet, hogy balról kike</w:t>
        <w:softHyphen/>
        <w:t>rüljék őket. Jó ütemben haladtak.</w:t>
      </w:r>
    </w:p>
    <w:p>
      <w:pPr>
        <w:pStyle w:val="Normal"/>
        <w:rPr/>
      </w:pPr>
      <w:r>
        <w:rPr/>
        <w:t>Végül odaértek Melas keleti végéhez. Itt a bolygó legnagyobb szakadéka összeszűkült, és egy több száz méter mély szakadékot alkotva a Coprates két pár</w:t>
        <w:softHyphen/>
        <w:t>huzamos kanyonná alakult, amelyeket egy hosszú, keskeny fennsík választott el egymástól. A déli Cop</w:t>
        <w:softHyphen/>
        <w:t>rates zsákutcába torkollott: úgy kétszáz kilométer</w:t>
        <w:softHyphen/>
        <w:t>nyire egy sziklafalba ütközött. Az északi Coprates odébb, kicsit keletre, összekapcsolódott az alacso</w:t>
        <w:softHyphen/>
        <w:t>nyabban fekvő kanyonokkal, ezért erre kellett továbbmenniük. Az északi Coprates jelentette a Ma</w:t>
        <w:softHyphen/>
        <w:t>rineris-rendszer leghosszabb egyedülálló részét. Michel La Manche-nak hívta, és hasonlóképp az angol csatornához, kelet felé haladva, körülbelül a hatvanadik hosszúsági foknál, összeszűkült, és egy hatalmas szakadék lett belőle, vad, négy kilométer magas sziklafalakkal, melyek egy keskeny, csupán huszonöt kilométer széles hasadék két oldaláról szemlélték egymást. Michel ezt a szakadékot Dover-átjárónak hívta. Minden bizonnyal fehérek lehettek valaha az itteni sziklák is.</w:t>
      </w:r>
    </w:p>
    <w:p>
      <w:pPr>
        <w:pStyle w:val="Normal"/>
        <w:rPr/>
      </w:pPr>
      <w:r>
        <w:rPr/>
        <w:t>Így hát tovább haladtak az északi Copratesen, és mellettük a két szembenálló sziklafal egyre közelebb ért egymáshoz. Az áradás majdnem a kanyon egész szélességét megtöltötte, és olyan sebesen folyt, hogy felszínén a jég apró hegyekre töredezett, amelyek lepattantak az álló hullámok nyelveiről, és visszazu</w:t>
        <w:softHyphen/>
        <w:t>hantak az áradatba. Egy vadvízi zúgó, száz Amazo</w:t>
        <w:softHyphen/>
        <w:t>nas vízhozamával volt egyenlő, tele jéghegyekkel. A kanyon talaját felszaggatta és elvitte magával, feltép</w:t>
        <w:softHyphen/>
        <w:t>te a meder alján, és vöröses vízként vitte magával, mint rézvörös vér hatalmas foltjait, mintha a bolygó éppen elvérezne. A folyamatos és mindent átható, hihetetlenül nagy zajban nem tudtak gondolkodni, és csaknem lehetetlennek bizonyult a beszéd is. Teli torokból kellett üvölteniük, s ennek hatására kis idő múlva már csak a legfontosabb dolgokat közölték egymással.</w:t>
      </w:r>
    </w:p>
    <w:p>
      <w:pPr>
        <w:pStyle w:val="Normal"/>
        <w:rPr/>
      </w:pPr>
      <w:r>
        <w:rPr/>
        <w:t>De azután előtűnt legfontosabb dolog, amiről kia</w:t>
        <w:softHyphen/>
        <w:t>bálni kellett, amikor elérték a Dover-átjárót. Ész</w:t>
        <w:softHyphen/>
        <w:t>revették, hogy a kanyon talaját csaknem teljesen beterítette az áradat. A kiszögellésük a déli falban nem sokkal maradt szélesebb két kilométernél, és percről percre keskenyebbé vált. Lehetségesnek tűnt az is, hogy az egész kiemelkedést a másodperc tört</w:t>
        <w:softHyphen/>
        <w:t>része alatt elsodorja magával a víz. Maja felkiáltott, hogy túlságosan veszélyes továbbmenni, és amellett érvelt, hogy térjenek vissza. Ha visszafordulnak és végigmennek a Coprates zsákutcáján, közölte velük kiabálva, és sikerül felmászniuk az ottani fennsíkra, akkor el tudnak menni a Coprates Carena árkai mel</w:t>
        <w:softHyphen/>
        <w:t>lett, és tovább tudnak haladni Aureum felé.</w:t>
      </w:r>
    </w:p>
    <w:p>
      <w:pPr>
        <w:pStyle w:val="Normal"/>
        <w:rPr/>
      </w:pPr>
      <w:r>
        <w:rPr/>
        <w:t>Michel kiabálva ragaszkodott ahhoz, hogy nyomul</w:t>
        <w:softHyphen/>
        <w:t>janak tovább, és ezen a kis kiemelkedésen jussanak keresztül az átjárón.</w:t>
      </w:r>
    </w:p>
    <w:p>
      <w:pPr>
        <w:pStyle w:val="Normal"/>
        <w:rPr/>
      </w:pPr>
      <w:r>
        <w:rPr/>
        <w:t xml:space="preserve">– </w:t>
      </w:r>
      <w:r>
        <w:rPr/>
        <w:t>Ha sietünk, meg tudjuk csinálni. Meg kell pró</w:t>
        <w:softHyphen/>
        <w:t>bálnunk! – Amikor Maja folytatta tiltakozását, erőtel</w:t>
        <w:softHyphen/>
        <w:t>jesen hozzátette: – A déli Coprates vége nagyon meredek, a kocsi sosem tudna felkapaszkodni rá, ez olyan szikla, mint ezek itt mind. Emellett nincsenek tartalékaink, hogy ilyen sok nappal hosszabbítsuk meg az utunkat, nem tudunk majd visszamenni.</w:t>
      </w:r>
    </w:p>
    <w:p>
      <w:pPr>
        <w:pStyle w:val="Normal"/>
        <w:rPr/>
      </w:pPr>
      <w:r>
        <w:rPr/>
        <w:t>Az áradat őrült üvöltése válaszolt csupán a férfi</w:t>
        <w:softHyphen/>
        <w:t>nak. Ott ültek a kocsiban, mindannyian gondolataik</w:t>
        <w:softHyphen/>
        <w:t>ba merülve, az üvöltés elválasztotta őket egymástól, mintha több kilométernyi űr lenne közöttük. Ann rádöbbent, hogy azt kívánja, bárcsak megadná magát ez a kis kiemelkedés alattuk, vagy a déli fal egy része rájuk zuhanna, és véget vetne ennek a bizonytalan</w:t>
        <w:softHyphen/>
        <w:t>ságnak, ennek a borzasztó, őrjítő zajnak.</w:t>
      </w:r>
    </w:p>
    <w:p>
      <w:pPr>
        <w:pStyle w:val="Normal"/>
        <w:rPr/>
      </w:pPr>
      <w:r>
        <w:rPr/>
        <w:t>Tovább mentek. Frank, Maja, Simon és Nágya, Mi</w:t>
        <w:softHyphen/>
        <w:t>chel és Kasei mögött állt, nézték, ahogy vezetnek. Sax ott ült a képernyői előtt, néha nyújtózkodott, mint egy macska, és rövidlátó szemmel bámulta az áradat kis képét. A felszín megnyugodott egy percre, megfagyott, a robbanásszerű zaj lecsökkent egy erő</w:t>
        <w:softHyphen/>
        <w:t>teljes, mély zúgássá.</w:t>
      </w:r>
    </w:p>
    <w:p>
      <w:pPr>
        <w:pStyle w:val="Normal"/>
        <w:rPr/>
      </w:pPr>
      <w:r>
        <w:rPr/>
        <w:t xml:space="preserve">– </w:t>
      </w:r>
      <w:r>
        <w:rPr/>
        <w:t>Olyan ez, mint a Grand Kanyon, egyfajta szu</w:t>
        <w:softHyphen/>
        <w:t>per, himalájai környezetben – csak úgy magának mondta, bár Ann is hallotta. – A Kala Gandaki szaka</w:t>
        <w:softHyphen/>
        <w:t>dék majdnem három kilométer mély, nem? És a Dhalagiri és az Annapurna csupán negyven vagy öt</w:t>
        <w:softHyphen/>
        <w:t>ven kilométerre vannak egymástól, azt hiszem. Ha azt megtöltjük egy olyan nagy áradással, mint a ... – nem, semmi hasonló nagyságrendű áradás nem ju</w:t>
        <w:softHyphen/>
        <w:t>tott eszébe – ...kíváncsi vagyok, az a rengeteg víz mit csinált olyan magasan a Tharsis Bulge-on?</w:t>
      </w:r>
    </w:p>
    <w:p>
      <w:pPr>
        <w:pStyle w:val="Normal"/>
        <w:rPr/>
      </w:pPr>
      <w:r>
        <w:rPr/>
        <w:t>Puskalövés-szerű ropogások jelezték egy újabb ár</w:t>
        <w:softHyphen/>
        <w:t>hullám érkezését. Az áradás fehér felszíne szétrob</w:t>
        <w:softHyphen/>
        <w:t>bant és tovább bukfencezett. Hirtelen sistergés vette őket körül, mindent elmosva, amit mondtak, vagy gondoltak. Mintha maga a világegyetem vibrálna, mint egy basszus hangvilla.</w:t>
      </w:r>
    </w:p>
    <w:p>
      <w:pPr>
        <w:pStyle w:val="Normal"/>
        <w:rPr/>
      </w:pPr>
      <w:r>
        <w:rPr/>
        <w:t xml:space="preserve">– </w:t>
      </w:r>
      <w:r>
        <w:rPr/>
        <w:t>A szivárgó gázok – mondta Ann –, a gázszivárgás okozza ezt a zajt. – Alig tudta mozgatni száját, arcán érezte, milyen sok idő telt el. azóta, hogy legutoljára beszélt. – A Tharsis egy magmakúpon fekszik. Csu</w:t>
        <w:softHyphen/>
        <w:t>pán a szikla nem tudná megtartani a súlyát, a ki</w:t>
        <w:softHyphen/>
        <w:t>türemkedés már rég összezuhant volna, ha nem támasztaná meg a köpeny egy felfelé tartó áramlata.</w:t>
      </w:r>
    </w:p>
    <w:p>
      <w:pPr>
        <w:pStyle w:val="Normal"/>
        <w:rPr/>
      </w:pPr>
      <w:r>
        <w:rPr/>
        <w:t xml:space="preserve">– </w:t>
      </w:r>
      <w:r>
        <w:rPr/>
        <w:t>Én úgy tudtam, hogy ott nincs köpeny – alig hal</w:t>
        <w:softHyphen/>
        <w:t>lotta meg a férfit a zajon keresztül.</w:t>
      </w:r>
    </w:p>
    <w:p>
      <w:pPr>
        <w:pStyle w:val="Normal"/>
        <w:numPr>
          <w:ilvl w:val="0"/>
          <w:numId w:val="238"/>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Nem, nem – nem foglalkozott azzal, hogy a fér</w:t>
        <w:softHyphen/>
        <w:t>fi hallja-e őt –, csupán lelassult, az áramlatok még ott vannak, és a legutolsó hatalmas áradások óta meg</w:t>
        <w:softHyphen/>
        <w:t>töltötték a magasan fekvő víztározókat a Tharsison. És elég melegen tartotta a víztározókban a vizet, mint Comptonban is, hogy folyékony halmazállapot</w:t>
        <w:softHyphen/>
        <w:t>ban maradjon. Végül a hidrosztatikus nyomás telje</w:t>
        <w:softHyphen/>
        <w:t>sen észbontóvá vált, de így, hogy csökkent a vulkáni tevékenység és a meteorbecsapódás veszélye, semmi sem szabadította fel ezt a nyomást. Akár egymilliárd éven keresztül is tele lehetett volna.</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Szerinted a Phobos miatt történt ez az egész?</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alán. Sokkal valószínűbb az, hogy egy reaktor adta be a kulcsot.</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tad, hogy a Compton ilyen nagy? – kérdez</w:t>
        <w:softHyphen/>
        <w:t>te Sax.</w:t>
      </w:r>
    </w:p>
    <w:p>
      <w:pPr>
        <w:pStyle w:val="Normal"/>
        <w:rPr/>
      </w:pPr>
      <w:r>
        <w:rPr/>
        <w:t xml:space="preserve">– </w:t>
      </w:r>
      <w:r>
        <w:rPr/>
        <w:t>Igen.</w:t>
      </w:r>
    </w:p>
    <w:p>
      <w:pPr>
        <w:pStyle w:val="Normal"/>
        <w:numPr>
          <w:ilvl w:val="0"/>
          <w:numId w:val="239"/>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Én nem hallottam erről soha.</w:t>
      </w:r>
    </w:p>
    <w:p>
      <w:pPr>
        <w:pStyle w:val="Normal"/>
        <w:rPr/>
      </w:pPr>
      <w:r>
        <w:rPr/>
        <w:t xml:space="preserve">– </w:t>
      </w:r>
      <w:r>
        <w:rPr/>
        <w:t>Tényleg? – bámult rá Ann. Vajon ezt most tény</w:t>
        <w:softHyphen/>
        <w:t>leg Sax szájából hallotta? Úgy tűnik, igen. Az in</w:t>
        <w:softHyphen/>
        <w:t>formáció elrejtése, a valódi információé. Sokkhatás érhette, ez látszott rajta. Nem jutott eszébe semmi</w:t>
        <w:softHyphen/>
        <w:t>lyen ok, vajon miért jó az, ha az ember elrejt bizo</w:t>
        <w:softHyphen/>
        <w:t>nyos információkat. Talán ez képezhette gyökerét annak, hogy miért képtelenek megérteni egymást. Az értékrendszereik teljesen más alapokon álltak. Teljesen különböző tudományágakból érkeztek.</w:t>
      </w:r>
    </w:p>
    <w:p>
      <w:pPr>
        <w:pStyle w:val="Normal"/>
        <w:rPr/>
      </w:pPr>
      <w:r>
        <w:rPr/>
        <w:t>A férfi megköszörülte a torkát.</w:t>
      </w:r>
    </w:p>
    <w:p>
      <w:pPr>
        <w:pStyle w:val="Normal"/>
        <w:numPr>
          <w:ilvl w:val="0"/>
          <w:numId w:val="240"/>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Tudtad, hogy ez folyékony?</w:t>
      </w:r>
    </w:p>
    <w:p>
      <w:pPr>
        <w:pStyle w:val="Normal"/>
        <w:numPr>
          <w:ilvl w:val="0"/>
          <w:numId w:val="4"/>
        </w:numPr>
        <w:tabs>
          <w:tab w:val="clear" w:pos="720"/>
          <w:tab w:val="left" w:pos="0" w:leader="none"/>
        </w:tabs>
        <w:ind w:left="0" w:right="0" w:hanging="0"/>
        <w:rPr/>
      </w:pPr>
      <w:r>
        <w:rPr>
          <w:kern w:val="0"/>
          <w:sz w:val="24"/>
          <w:szCs w:val="20"/>
          <w:lang w:val="hu-HU" w:eastAsia="hu-HU"/>
        </w:rPr>
        <w:t xml:space="preserve">– </w:t>
      </w:r>
      <w:r>
        <w:rPr>
          <w:kern w:val="0"/>
          <w:sz w:val="24"/>
          <w:szCs w:val="20"/>
          <w:lang w:val="hu-HU" w:eastAsia="hu-HU"/>
        </w:rPr>
        <w:t>Gondoltam, de most már tudjuk is.</w:t>
      </w:r>
    </w:p>
    <w:p>
      <w:pPr>
        <w:pStyle w:val="Normal"/>
        <w:rPr/>
      </w:pPr>
      <w:r>
        <w:rPr/>
        <w:t>Sax összerezzent, és előhívta képernyőjén a bal oldali kamera képét. Fekete, bugyborékoló víz, szürke törmelék, összetört jég, sziklák, mint hatalmas, ide-oda bukfencező dobókockák, álló hullámok, amelyek egy helyben megfagynak, összedőlnek, majd gőzfelhők közepette elsodródnak. A zaj újra felerősödött a sugárhajtású gépek régi szintjére.</w:t>
      </w:r>
    </w:p>
    <w:p>
      <w:pPr>
        <w:pStyle w:val="Normal"/>
        <w:rPr/>
      </w:pPr>
      <w:r>
        <w:rPr/>
        <w:t xml:space="preserve">– </w:t>
      </w:r>
      <w:r>
        <w:rPr/>
        <w:t>Én ezt nem így tettem volna! – kiáltott fel Sax. A férfi mereven bámulta a tévét.</w:t>
      </w:r>
    </w:p>
    <w:p>
      <w:pPr>
        <w:pStyle w:val="Normal"/>
        <w:rPr/>
      </w:pPr>
      <w:r>
        <w:rPr/>
        <w:t xml:space="preserve">– </w:t>
      </w:r>
      <w:r>
        <w:rPr/>
        <w:t>Tudom – mondta a nő. Újra belefáradt a beszéd</w:t>
        <w:softHyphen/>
        <w:t>be, belefáradt, hogy ilyen haszontalan. Nem élt soha</w:t>
        <w:softHyphen/>
        <w:t>sem többet, mint most, a világ hatalmas robajában elhangzott suttogás, melyeket csak félig hallanak és még kevésbé értenek.</w:t>
      </w:r>
    </w:p>
    <w:p>
      <w:pPr>
        <w:pStyle w:val="Normal"/>
        <w:rPr/>
      </w:pPr>
      <w:r>
        <w:rPr/>
      </w:r>
    </w:p>
    <w:p>
      <w:pPr>
        <w:pStyle w:val="Normal"/>
        <w:rPr/>
      </w:pPr>
      <w:r>
        <w:rPr/>
      </w:r>
    </w:p>
    <w:p>
      <w:pPr>
        <w:pStyle w:val="Normal"/>
        <w:rPr/>
      </w:pPr>
      <w:r>
        <w:rPr/>
      </w:r>
    </w:p>
    <w:p>
      <w:pPr>
        <w:pStyle w:val="Normal"/>
        <w:rPr/>
      </w:pPr>
      <w:r>
        <w:rPr/>
        <w:t>Amilyen gyorsan csak tudtak, úgy mentek keresztül a Dover-átjárón. Követve a Calais-rámpát, ahogy Michel nevezte kis kiemelkedésüket. Észbontóan lassan tud</w:t>
        <w:softHyphen/>
        <w:t>tak haladni, keserű küzdelmet jelentett, hogy át tudják juttatni a terepjárót a keskeny teraszt elborító sziklaesőn. Mindenfelé sziklák álltak, és az áradat egyre jobban sodorta el a tőlük jobbra lévő földet, szemmel látható sebességgel szűkítve le kis ösvényü</w:t>
        <w:softHyphen/>
        <w:t>ket. A sziklafalról földcsuszamlások történtek előttük és mögöttük, és többször egy-egy magányos szikla rá</w:t>
        <w:softHyphen/>
        <w:t>zuhant a kocsira. Ilyenkor mindannyian fölugrottak egy kicsit. Teljesen elképzelhetőnek tartották, hogy egy nagyobb szikla találja el, és bármiféle figyelmez</w:t>
        <w:softHyphen/>
        <w:t>tetés nélkül agyonnyomja őket, mint egy bogarat. Ez a lehetőség mindannyiukat lecsendesítette, ami Ann számára kellemes változást jelentett. Még Simon is magára hagyta, belevetette magát a navigációs erőfe</w:t>
        <w:softHyphen/>
        <w:t>szítésbe, és felderítő utakra indult Nágyával, Frank</w:t>
        <w:softHyphen/>
        <w:t>kel vagy Kasei-jel. Boldog, gondolta a nő, hogy végre akad valami kifogás, hogy elmehessen tőle. És kü</w:t>
        <w:softHyphen/>
        <w:t>lönben is, miért ne.</w:t>
      </w:r>
    </w:p>
    <w:p>
      <w:pPr>
        <w:pStyle w:val="Normal"/>
        <w:rPr/>
      </w:pPr>
      <w:r>
        <w:rPr/>
        <w:t>Lassan zötyögtek tovább. Végigutazták az éjszakát és a következő napot is, bár annyira lecsökkent a pá</w:t>
        <w:softHyphen/>
        <w:t>ra, hogy újra előállt a veszély, hogy meglátják őket a műholdról, de nem maradt más választásuk.</w:t>
      </w:r>
    </w:p>
    <w:p>
      <w:pPr>
        <w:pStyle w:val="Normal"/>
        <w:rPr/>
      </w:pPr>
      <w:r>
        <w:rPr/>
        <w:t>Végül átjutottak a Dover-átjárón, és a Coprates is</w:t>
        <w:softHyphen/>
        <w:t>mét kiszélesedett, így egy kicsit meg tudtak pihenni. Az áradat néhány kilométerre északra húzódott tőlük. Szürkületkor megállították az autót. Már körülbelül negyven órája vezettek folyamatosan. Felálltak, nyúj</w:t>
        <w:softHyphen/>
        <w:t>tózkodtak, körbe csoszogtak, majd leültek újra, és együtt vacsoráztak. Maja, Simon, Michel és Kasei jó</w:t>
        <w:softHyphen/>
        <w:t>kedvűen ettek, örültek, hogy sikerült átkelniük az át</w:t>
        <w:softHyphen/>
        <w:t>járón. Sax nem változott, Nágya és Frank pedig kicsit kevésbé volt keserű, mint általában. Éppen befagyott az áradat felszíne, és így tudtak beszélni anélkül, hogy megfájdult volna tőle a torkuk, és mégis meghallották egymás hangját. Szegényes fejadagjukra koncentrálva, rendszertelenül beszélgettek erről-arról.</w:t>
      </w:r>
    </w:p>
    <w:p>
      <w:pPr>
        <w:pStyle w:val="Normal"/>
        <w:rPr/>
      </w:pPr>
      <w:r>
        <w:rPr/>
        <w:t>A csöndes étkezés vége felé Ann kíváncsian nézett körbe útitársain, lenyűgözve az emberi alkalmazko</w:t>
        <w:softHyphen/>
        <w:t>dóképesség csodájától. Itt ültek együtt, vacsoráztak, beszélgettek, a háttérben az északról mély morgás érkezett, kialakítva a tökéletes illúzióját az étkező bensőséges mulatozásának. Lehettek volna bárhol, bármikor, és fáradt arcuk fénylett a közös sikertől, vagy csupán attól az örömtől, hogy együtt ehetnek. Odakint a kis helyiségükön kívül az összetört világ morajlott, és a sziklahullás bármelyik pillanatban el</w:t>
        <w:softHyphen/>
        <w:t>pusztíthatta őket. Akkor eszébe jutott, hogy az ebéd</w:t>
        <w:softHyphen/>
        <w:t>lők öröme és stabilitása mindig hasonló háttérzajok mellett történt, egyfajta univerzális káosz katasztro</w:t>
        <w:softHyphen/>
        <w:t>fális háttere előtt. Az ilyen csöndes, nyugodt pillanatok annyira törékenynek és átmenetinek bizonyul</w:t>
        <w:softHyphen/>
        <w:t>tak, mint egy szappanbuborék, arra teremtve, hogy szétpukkadjanak nem sokkal azután, hogy megszü</w:t>
        <w:softHyphen/>
        <w:t>lettek. Egy csoportnyi barát, szobák, utcák, évek. Egyikük sem tart sokáig. A stabilitás illúzióját a közös erőfeszítés alakította ki, hogy ne foglalkozzanak a ká</w:t>
        <w:softHyphen/>
        <w:t>osszal, amely körülvette őket. Így hát ettek és beszél</w:t>
        <w:softHyphen/>
        <w:t>gettek és élvezték egymás társaságát. Pontosan így történt ez a barlangban és a szavannákon, vagy a lakóövezetekben, az árkokban és a bombázott váro</w:t>
        <w:softHyphen/>
        <w:t>sokban is.</w:t>
      </w:r>
    </w:p>
    <w:p>
      <w:pPr>
        <w:pStyle w:val="Normal"/>
        <w:rPr/>
      </w:pPr>
      <w:r>
        <w:rPr/>
        <w:t>Tehát a vihar ezen pillanatában Ann Clayborne erőt vett magán, felállt és odament az asztalhoz. Fel</w:t>
        <w:softHyphen/>
        <w:t>vette Sax tányérját, Saxét, aki először felrázta őt eb</w:t>
        <w:softHyphen/>
        <w:t>ből, Nágyáét és Simonét. Elvitte a tányérokat a kis magnézium mosogatóhoz, és ahogy elmosogatott, érezte, ahogy megmozdul merev torka. Ő is odaká</w:t>
        <w:softHyphen/>
        <w:t>rogott egyszer-kétszer a beszélgetésbe, és besegített kis fonalával, hogy együtt szőjék az emberi illúziót.</w:t>
      </w:r>
    </w:p>
    <w:p>
      <w:pPr>
        <w:pStyle w:val="Normal"/>
        <w:rPr/>
      </w:pPr>
      <w:r>
        <w:rPr/>
        <w:t xml:space="preserve">– </w:t>
      </w:r>
      <w:r>
        <w:rPr/>
        <w:t>Viharos éjszaka – mondta neki Michel, aki moso</w:t>
        <w:softHyphen/>
        <w:t>lyogva segített neki szárítani a tányérokat</w:t>
      </w:r>
    </w:p>
    <w:p>
      <w:pPr>
        <w:pStyle w:val="Normal"/>
        <w:rPr/>
      </w:pPr>
      <w:r>
        <w:rPr/>
        <w:t xml:space="preserve">– </w:t>
      </w:r>
      <w:r>
        <w:rPr/>
        <w:t>Az bizony.</w:t>
      </w:r>
    </w:p>
    <w:p>
      <w:pPr>
        <w:pStyle w:val="Normal"/>
        <w:rPr/>
      </w:pPr>
      <w:r>
        <w:rPr/>
      </w:r>
    </w:p>
    <w:p>
      <w:pPr>
        <w:pStyle w:val="Normal"/>
        <w:rPr/>
      </w:pPr>
      <w:r>
        <w:rPr/>
      </w:r>
    </w:p>
    <w:p>
      <w:pPr>
        <w:pStyle w:val="Normal"/>
        <w:rPr/>
      </w:pPr>
      <w:r>
        <w:rPr/>
      </w:r>
    </w:p>
    <w:p>
      <w:pPr>
        <w:pStyle w:val="Normal"/>
        <w:rPr/>
      </w:pPr>
      <w:r>
        <w:rPr/>
        <w:t>Másnap reggel a többiek előtt ébredt, s nézte alvó útitársai arcát, amelyeket a napfényben teljesen gyű</w:t>
        <w:softHyphen/>
        <w:t>röttnek látott: piszkosan, felpuffadtan, tele fagyási sérülésekkel, a teljes kimerültség álmának nyitott-szájúságában, mintha halottak lennének. És nem segí</w:t>
        <w:softHyphen/>
        <w:t>tett nekik, sőt ellenkezőleg. Csak terhet jelentett, koncot a nyakukon. Minden alkalommal, amikor visszajöttek a kocsiba, el kellett lépdelniük a földön fekvő bolond nő mellett, aki ott feküdt, nem szólt senkihez és gyakran sírt, nyilvánvalóan komoly dep</w:t>
        <w:softHyphen/>
        <w:t>resszió karmai között. Pont erre van most szükségük.</w:t>
      </w:r>
    </w:p>
    <w:p>
      <w:pPr>
        <w:pStyle w:val="Normal"/>
        <w:rPr/>
      </w:pPr>
      <w:r>
        <w:rPr/>
        <w:t>Elszégyellte magát. Felkelt és csöndesen befejezte a központi szoba és a sofőrök körletének takarítását. Aznap később ő is odaült a kormánykerék mellé hat órán keresztül, és teljesen kimerülve hagyta abba, de eljuttatta őket jó messzire, keletre a Dovertől.</w:t>
      </w:r>
    </w:p>
    <w:p>
      <w:pPr>
        <w:pStyle w:val="Normal"/>
        <w:rPr/>
      </w:pPr>
      <w:r>
        <w:rPr/>
        <w:t>A gondjaik ennek ellenére nem értek még véget. A Coprates kicsit kinyílt ugyan, és a déli fal legna</w:t>
        <w:softHyphen/>
        <w:t>gyobb részt kitartott, de ezen a területen nyúlt egy hosszú hegygerinc, ami most egy szigetté változott, északi és déli csatornára osztva a kanyon közepét. Sajnos a déli csatorna alacsonyabban feküdt, mint az északi, így az áradás legnagyobb része ezen futott végig, erőteljesen nekiszorítva őket a déli falnak. Szerencséjükre ez a kis terasz-szerűség legalább öt ki</w:t>
        <w:softHyphen/>
        <w:t>lométernyi távolságot jelentett a déli fal és az áradás között. Mivel azonban ilyen közel járt hozzájuk az áradás, és meredek sziklák emelkedtek a jobb olda</w:t>
        <w:softHyphen/>
        <w:t>lukon, soha nem nyugodhattak meg, hogy túl van</w:t>
        <w:softHyphen/>
        <w:t>nak az veszélyen. És amikor újra hangosabban kellett beszélniük, a víz nekirugaszkodásának patto</w:t>
        <w:softHyphen/>
        <w:t>gó hangja, úgy tűnt, belevette magát a fejükbe, még jobban megnehezítve azt, hogy koncentráljanak, hogy figyeljenek vagy akár gondolkodjanak.</w:t>
      </w:r>
    </w:p>
    <w:p>
      <w:pPr>
        <w:pStyle w:val="Normal"/>
        <w:rPr/>
      </w:pPr>
      <w:r>
        <w:rPr/>
        <w:t>Egyik nap Maja az öklével az asztalra csapott és felkiáltott:</w:t>
      </w:r>
    </w:p>
    <w:p>
      <w:pPr>
        <w:pStyle w:val="Normal"/>
        <w:rPr/>
      </w:pPr>
      <w:r>
        <w:rPr/>
        <w:t xml:space="preserve">– </w:t>
      </w:r>
      <w:r>
        <w:rPr/>
        <w:t>Nem tudnánk várni, amíg elsodorja a víz ez a szigetet? – Rövid, kényelmetlen csönd után Kasei szólalt meg először.</w:t>
      </w:r>
    </w:p>
    <w:p>
      <w:pPr>
        <w:pStyle w:val="Normal"/>
        <w:rPr/>
      </w:pPr>
      <w:r>
        <w:rPr/>
        <w:t xml:space="preserve">– </w:t>
      </w:r>
      <w:r>
        <w:rPr/>
        <w:t>Száz kilométer hosszú.</w:t>
      </w:r>
    </w:p>
    <w:p>
      <w:pPr>
        <w:pStyle w:val="Normal"/>
        <w:rPr/>
      </w:pPr>
      <w:r>
        <w:rPr/>
        <w:t xml:space="preserve">– </w:t>
      </w:r>
      <w:r>
        <w:rPr/>
        <w:t>Igen, a fene egye meg, de nem tudnánk várni akkor addig, amíg ez az áradat megáll? Mégis, med</w:t>
        <w:softHyphen/>
        <w:t>dig tarthat ez?</w:t>
      </w:r>
    </w:p>
    <w:p>
      <w:pPr>
        <w:pStyle w:val="Normal"/>
        <w:rPr/>
      </w:pPr>
      <w:r>
        <w:rPr/>
        <w:t xml:space="preserve">– </w:t>
      </w:r>
      <w:r>
        <w:rPr/>
        <w:t>Pár hónapig – mondta Ann.</w:t>
      </w:r>
    </w:p>
    <w:p>
      <w:pPr>
        <w:pStyle w:val="Normal"/>
        <w:rPr/>
      </w:pPr>
      <w:r>
        <w:rPr/>
        <w:t xml:space="preserve">– </w:t>
      </w:r>
      <w:r>
        <w:rPr/>
        <w:t>És nem tudunk addig várni?</w:t>
      </w:r>
    </w:p>
    <w:p>
      <w:pPr>
        <w:pStyle w:val="Normal"/>
        <w:rPr/>
      </w:pPr>
      <w:r>
        <w:rPr/>
        <w:t xml:space="preserve">– </w:t>
      </w:r>
      <w:r>
        <w:rPr/>
        <w:t>Nincsen már sok élelmiszerünk – magyarázta Michel.</w:t>
      </w:r>
    </w:p>
    <w:p>
      <w:pPr>
        <w:pStyle w:val="Normal"/>
        <w:rPr/>
      </w:pPr>
      <w:r>
        <w:rPr/>
        <w:t xml:space="preserve">– </w:t>
      </w:r>
      <w:r>
        <w:rPr/>
        <w:t>Tovább kell mennünk – vágott oda Frank Majá</w:t>
        <w:softHyphen/>
        <w:t>nak. – Ne legyél már ennyire önző.</w:t>
      </w:r>
    </w:p>
    <w:p>
      <w:pPr>
        <w:pStyle w:val="Normal"/>
        <w:rPr/>
      </w:pPr>
      <w:r>
        <w:rPr/>
        <w:t>A nő rábámult, rávillant és elfordult, nyilvánvaló</w:t>
        <w:softHyphen/>
        <w:t>an dühösen. A terepjáró hirtelen túlságosan kicsinek tűnt, mintha egy csoportnyi tigrist és oroszlánt zár</w:t>
        <w:softHyphen/>
        <w:t>tak volna össze egy kutyakennelben. Simon és Kasei, akiket nyomasztott a feszültség, felöltöztek és ki</w:t>
        <w:softHyphen/>
        <w:t>mentek, hogy felderítsék, mi fekszik előttük.</w:t>
      </w:r>
    </w:p>
    <w:p>
      <w:pPr>
        <w:pStyle w:val="Normal"/>
        <w:rPr/>
      </w:pPr>
      <w:r>
        <w:rPr/>
      </w:r>
    </w:p>
    <w:p>
      <w:pPr>
        <w:pStyle w:val="Normal"/>
        <w:rPr/>
      </w:pPr>
      <w:r>
        <w:rPr/>
      </w:r>
    </w:p>
    <w:p>
      <w:pPr>
        <w:pStyle w:val="Normal"/>
        <w:rPr/>
      </w:pPr>
      <w:r>
        <w:rPr/>
      </w:r>
    </w:p>
    <w:p>
      <w:pPr>
        <w:pStyle w:val="Normal"/>
        <w:rPr/>
      </w:pPr>
      <w:r>
        <w:rPr/>
        <w:t>Azon a helyen túl, amelyet Island Ridge-nek nevez</w:t>
        <w:softHyphen/>
        <w:t>tek el, kiszélesedett a Coprates, mint egy tölcsér, mély árkokkal az egymástól távolodó kanyonfalak alatt. Az északi árok Capri Chasma a déli pedig Eos Chasma, amely a Coprates folytatásaként futott to</w:t>
        <w:softHyphen/>
        <w:t>vább. Az áradás miatt nem maradt más választásuk, mint hogy Eost kövessék, de Michel szerint ez állt az eredeti tervben is. Ezen a helyen alacsonyabbá vált a déli sziklafal, mély bemélyedések szaggatták, s össze is törte néhány nagyméretű meteoritkráter. Capri Chasma elkanyarodott északkelet felé, eltűnt a sze</w:t>
        <w:softHyphen/>
        <w:t>mük elől, a két kanyon között pedig egy alacsonyan fekvő, háromszög alakú fennsík helyezkedett el, amely most egy félsziget lett, kettéosztva az áradás útját. Sajnos a víz legnagyobb része a némileg alacso</w:t>
        <w:softHyphen/>
        <w:t>nyabban fekvő Eosba futott bele, így bár már kiértek a Coprates szűk keresztmetszetéből, még mindig odanyomódtak a sziklafalhoz és csak lassan tudtak haladni, távol bármilyen úttól vagy ösvénytől. Egyre fogytak élelem- és gázkészleteik is. A szekrények már majdnem kiürültek.</w:t>
      </w:r>
    </w:p>
    <w:p>
      <w:pPr>
        <w:pStyle w:val="Normal"/>
        <w:rPr/>
      </w:pPr>
      <w:r>
        <w:rPr/>
        <w:t>Egyre fáradtabban haladtak tovább. Már huszonhá</w:t>
        <w:softHyphen/>
        <w:t>rom nap telt el azóta, hogy elmenekültek Cairóból, kétezer-ötszáz kilométer állt mögöttük a kanyonok</w:t>
        <w:softHyphen/>
        <w:t>ban, és egész idő alatt felváltva aludtak, majdnem folyamatosan vezettek, és az áradás folytonos hangtá</w:t>
        <w:softHyphen/>
        <w:t>madásában éltek, egy világ morajlásában, amely mindjárt darabokra esik. Túl idősek már ehhez, mint Maja többször is megjegyezte. Idegeik pattanásig fe</w:t>
        <w:softHyphen/>
        <w:t>szültek, kis hibákat követtek el, időnként elaludtak egy-egy pillanatra.</w:t>
      </w:r>
    </w:p>
    <w:p>
      <w:pPr>
        <w:pStyle w:val="Normal"/>
        <w:rPr/>
      </w:pPr>
      <w:r>
        <w:rPr/>
        <w:t>Az útjukként szolgáló kis kiemelkedés a sziklafal és a vízáradat között hatalmas sziklamezővé vált, tele a közeli kráterekből kiszakadt szikladarabokkal vagy nagy kiterjedésű erózió málladékával. Úgy tűnt Ann-</w:t>
        <w:softHyphen/>
        <w:t>nek, mintha a barázdált és csipkézett öblök a déli fa</w:t>
        <w:softHyphen/>
        <w:t>lon majd kis mellékkanyonokká válnának, amelyek lecsapolják a víztömeg egy részét, de nem jutott ide</w:t>
        <w:softHyphen/>
        <w:t>je rá, hogy közelebbről is megvizsgálja a problémát. Gyakran nézett ki úgy, hogy nem tudnak továbbmen</w:t>
        <w:softHyphen/>
        <w:t>ni, mert sziklatömbök állták útjukat. Hiába küzdötték át magukat, sok-sok nap és kilométer után, miután átvergődtek a Marineris legnagyobb részén, a legva</w:t>
        <w:softHyphen/>
        <w:t>dabb kataklizma közepén, most nem tudnak tovább menni. Amikor már majdnem eljutottak a hatalmas vízmosásokig, melyek kivezettek az alsó végéből.</w:t>
      </w:r>
    </w:p>
    <w:p>
      <w:pPr>
        <w:pStyle w:val="Normal"/>
        <w:rPr/>
      </w:pPr>
      <w:r>
        <w:rPr/>
        <w:t>Azután találtak egy utat, majd megálltak újra, majd ismét találtak és megálltak, és megint utat lel</w:t>
        <w:softHyphen/>
        <w:t>tek és így tovább. Naponta megfelezték a fejadago</w:t>
        <w:softHyphen/>
        <w:t>kat. Ann sokkal többet vezetett, mint bárki más, mivel frissebbnek tűnt, mint a többiek. Különben is, talán Michelt leszámítva, ő volt a legjobb sofőr. Azt is érezte, hogy tartozik nekik ennyivel a szégyenletes összezuhanása miatt, amely az útjuk legnagyobb ré</w:t>
        <w:softHyphen/>
        <w:t>szén tartott. Meg akart tenni mindent, amit csak tudott. Amikor nem vezetett, előre ment, hogy felde</w:t>
        <w:softHyphen/>
        <w:t>rítse az utat. Még mindig zsibbasztóan hangos zaj vette őket körül odakint, és a föld meg-megremegett alattuk. Nem lehetett megszokni, bár mindent meg</w:t>
        <w:softHyphen/>
        <w:t>tett, hogy ne foglalkozzon vele. A napfény széles, ra</w:t>
        <w:softHyphen/>
        <w:t>gyogó sávokban szakította fel a párát és a ködöt. Naplementekor megint megjelentek a jég-szivárvá</w:t>
        <w:softHyphen/>
        <w:t>nyok és a melléknapok a homályos Nap körüli gyű</w:t>
        <w:softHyphen/>
        <w:t>rűkkel egyetemben. Gyakran mintha lángolna az egész ég, az apokalipszis Turner-szerű víziójában.</w:t>
      </w:r>
    </w:p>
    <w:p>
      <w:pPr>
        <w:pStyle w:val="Normal"/>
        <w:rPr/>
      </w:pPr>
      <w:r>
        <w:rPr/>
        <w:t>Egy idő után Ann is hamar fáradt, és a munka ki</w:t>
        <w:softHyphen/>
        <w:t>merítővé vált. Megértette már, útitársai miért visel</w:t>
        <w:softHyphen/>
        <w:t>kedtek ilyen türelmetlenül vele és egymással. Michel nem találta meg a legutóbbi három rejtekhelyet az út mentén. Vagy maga alá temette őket valami, vagy víz alá kerültek, már nem számított. A fejadagok ezer</w:t>
        <w:softHyphen/>
        <w:t>kétszáz kalóriát biztosítottak csak naponta, sokkal kevesebbet, mint amennyit igényeltek volna. Kevés élelem, kevés alvás, és (legalábbis Ann számára) ugyanaz a régi depresszió; kitartó, mint a halál, emelkedett benne, mint egy iszapáradat. Makacsul végezte munkáját, de figyelme elkalandozott és az értelmetlen világ visszatért, mindent elmosva magá</w:t>
        <w:softHyphen/>
        <w:t>val az elkeseredettség összevisszaságában.</w:t>
      </w:r>
    </w:p>
    <w:p>
      <w:pPr>
        <w:pStyle w:val="Normal"/>
        <w:rPr/>
      </w:pPr>
      <w:r>
        <w:rPr/>
        <w:t>Az út nehezebbé vált. Akadt olyan nap is, hogy csak egy kilométert tettek meg. Másnap pedig úgy tűnt, egyáltalán nem tudnak tovább haladni: a szikla</w:t>
        <w:softHyphen/>
        <w:t>tömbök eltorlaszolták az utat, mintha tankcsapdákat látnának az Óriás Maginot-vonalában. Egy tökéletes fraktális sík, jelentette ki Sax, úgy körülbelül 2,7 di</w:t>
        <w:softHyphen/>
        <w:t>menziós. Senki sem vette a fáradtságot, hogy vála</w:t>
        <w:softHyphen/>
        <w:t>szoljon neki.</w:t>
      </w:r>
    </w:p>
    <w:p>
      <w:pPr>
        <w:pStyle w:val="Normal"/>
        <w:rPr/>
      </w:pPr>
      <w:r>
        <w:rPr/>
        <w:t>Kasei kiment és talált egy utat, pontosan a vízár peremén. Ebben a pillanatban az ár megfagyott, ameddig elláttak, hasonlóan az előző néhány nap</w:t>
        <w:softHyphen/>
        <w:t>hoz. Egy dimbes-dombos felszín nyújtózott egészen a horizontig, mint az Északi-tenger a Földön, csupán sokkal piszkosabb: fekete és vörösesfehér dombok hatalmas kotyvaléka. A part mellett viszont sima és sok helyen átlátszó jeget találtak. Amikor lenéztek, látták, hogy csupán néhány méter mély, és befagyott egészen a fenékig. Lementek erre a jeges partra, vé</w:t>
        <w:softHyphen/>
        <w:t>gigfutottak rajta, és amikor az útjukban álló sziklák rákényszerítették, Ann rárakta a bal oldali kerekét a jégre, majd később az egész kocsit, és ez megtartot</w:t>
        <w:softHyphen/>
        <w:t>ta őket, mint bármelyik más felszín. Nágya és Maja gúnyosan figyelték, ahogy a többiek idegesek az út</w:t>
        <w:softHyphen/>
        <w:t>vonal miatt.</w:t>
      </w:r>
    </w:p>
    <w:p>
      <w:pPr>
        <w:pStyle w:val="Normal"/>
        <w:rPr/>
      </w:pPr>
      <w:r>
        <w:rPr/>
        <w:t xml:space="preserve">– </w:t>
      </w:r>
      <w:r>
        <w:rPr/>
        <w:t>Egész télen a befagyott folyókon vezettünk Szi</w:t>
        <w:softHyphen/>
        <w:t>bériában – mondta Nágya. – Sokkal jobb, mint az országút.</w:t>
      </w:r>
    </w:p>
    <w:p>
      <w:pPr>
        <w:pStyle w:val="Normal"/>
        <w:rPr/>
      </w:pPr>
      <w:r>
        <w:rPr/>
        <w:t>Ann egész nap az áradat hullámos pereme mellett vezetett, majd kint a felszínén, és százhatvan kilométert tettek meg, a legjobb átlagot a legutóbbi két hétben.</w:t>
      </w:r>
    </w:p>
    <w:p>
      <w:pPr>
        <w:pStyle w:val="Normal"/>
        <w:rPr/>
      </w:pPr>
      <w:r>
        <w:rPr/>
        <w:t>Közeledett a naplemente, amikor elkezdett ha</w:t>
        <w:softHyphen/>
        <w:t>vazni. Süvített a nyugati szél a Copratesből, sűrű hó</w:t>
        <w:softHyphen/>
        <w:t>förgeteget fújt el mellettük, és úgy tűnt, mintha egyáltalán nem haladnának előre. Egy olyan terület</w:t>
        <w:softHyphen/>
        <w:t>re értek, amelyet friss földcsuszamlás borított, és amely pont kiömlött a jégre. Hatalmas sziklatömbök hevertek szanaszét a jégen, egy elhagyatott lakóte</w:t>
        <w:softHyphen/>
        <w:t>rület benyomását keltve, régi, félig lerombolt háza</w:t>
        <w:softHyphen/>
        <w:t>két. Eljött az esti szürkület. Kellett egy gyalogos vezető ezen a labirintuson keresztül, és a végkime</w:t>
        <w:softHyphen/>
        <w:t>rülés határán zajlott konferencia után Frank önként jelentkezett és kiment. A jelek szerint ő az egyetlen, akiben még maradt némi erő, talán még több is, mint a fiatalabb Kaseiben. Még mindig parázslott benne a düh, egy soha ki nem merülő erőforrás.</w:t>
      </w:r>
    </w:p>
    <w:p>
      <w:pPr>
        <w:pStyle w:val="Normal"/>
        <w:rPr/>
      </w:pPr>
      <w:r>
        <w:rPr/>
        <w:t>Lassan sétált a kocsi előtt, próbálgatta az útvona</w:t>
        <w:softHyphen/>
        <w:t>lakat, majd visszatért, és vagy megrázta fejét, vagy in</w:t>
        <w:softHyphen/>
        <w:t>tett Ann-nek, hogy kövesse. Körülöttük a ritkás pára fátyla összekeveredett és felemelkedett a hulló hó</w:t>
        <w:softHyphen/>
        <w:t>val; elvitte az erős esti szél, tovább a homályba. Mi</w:t>
        <w:softHyphen/>
        <w:t>közben az egyik sötétebb szél-förgeteget nézte, Ann nem vette észre, hol találkozik a föld a jég</w:t>
        <w:softHyphen/>
        <w:t>gel, bár ezt amúgy is nehezen lehetett látni, és a te</w:t>
        <w:softHyphen/>
        <w:t>repjáró fönnakadt egy gömbölyű sziklán, pont a megfagyott partvonal mellett, felemelve a bal hátsó kereket a talajról. Ann beletaposott a gázba és kipör</w:t>
        <w:softHyphen/>
        <w:t>gette az első kerekeket, hogy lehúzza a szikláról, de még jobban belemélyedt a hóba és a homokba, és a két hátsó kerék alig ért hozzá a talajhoz. A két első haszontalanul pörgött az éppen most kivájt mélye</w:t>
        <w:softHyphen/>
        <w:t>désben. Elakadtak.</w:t>
      </w:r>
    </w:p>
    <w:p>
      <w:pPr>
        <w:pStyle w:val="Normal"/>
        <w:rPr/>
      </w:pPr>
      <w:r>
        <w:rPr/>
        <w:t>Már többször történt ilyen velük, de Ann haragu</w:t>
        <w:softHyphen/>
        <w:t>dott magára, hogy elterelte a figyelmét az ég egy teljesen jelentéktelen látványossága.</w:t>
      </w:r>
    </w:p>
    <w:p>
      <w:pPr>
        <w:pStyle w:val="Normal"/>
        <w:rPr/>
      </w:pPr>
      <w:r>
        <w:rPr/>
        <w:t xml:space="preserve">– </w:t>
      </w:r>
      <w:r>
        <w:rPr/>
        <w:t>Mi a fenét csinálsz? – kiabálta Frank a sisakrádi</w:t>
        <w:softHyphen/>
        <w:t>ón. Ann ugrott egyet a székében. Még mindig nem tudta megszokni Frank harapós vehemenciáját. – Gyerünk már – kiabált rá a férfi.</w:t>
      </w:r>
    </w:p>
    <w:p>
      <w:pPr>
        <w:pStyle w:val="Normal"/>
        <w:rPr/>
      </w:pPr>
      <w:r>
        <w:rPr/>
        <w:t xml:space="preserve">– </w:t>
      </w:r>
      <w:r>
        <w:rPr/>
        <w:t>Fennakadtunk egy sziklán – válaszolt Ann.</w:t>
      </w:r>
    </w:p>
    <w:p>
      <w:pPr>
        <w:pStyle w:val="Normal"/>
        <w:rPr/>
      </w:pPr>
      <w:r>
        <w:rPr/>
        <w:t xml:space="preserve">– </w:t>
      </w:r>
      <w:r>
        <w:rPr/>
        <w:t>A francba, miért nem nézed hová mész? Fékezd le a kerekeket. Berakom a kis szőnyegeket az első kerekek alá, és akkor bele tudnak kapaszkodni. Ak</w:t>
        <w:softHyphen/>
        <w:t>kor lejössz a sziklákról és gyorsan továbbmész, fel a lejtőn, amilyen magasra csak tudsz. Érted? Jön egy újabb árhullám.</w:t>
      </w:r>
    </w:p>
    <w:p>
      <w:pPr>
        <w:pStyle w:val="Normal"/>
        <w:rPr/>
      </w:pPr>
      <w:r>
        <w:rPr/>
        <w:t xml:space="preserve">– </w:t>
      </w:r>
      <w:r>
        <w:rPr/>
        <w:t>Frank! – kiáltott Maja. – Gyere be azonnal!</w:t>
      </w:r>
    </w:p>
    <w:p>
      <w:pPr>
        <w:pStyle w:val="Normal"/>
        <w:rPr/>
      </w:pPr>
      <w:r>
        <w:rPr/>
        <w:t xml:space="preserve">– </w:t>
      </w:r>
      <w:r>
        <w:rPr/>
        <w:t>Amint lerakom ezeket a rohadt kis szőnyegeket. Állj készen!</w:t>
      </w:r>
    </w:p>
    <w:p>
      <w:pPr>
        <w:pStyle w:val="Normal"/>
        <w:rPr/>
      </w:pPr>
      <w:r>
        <w:rPr/>
        <w:t>A szőnyegek egy-egy darabnyi kampós fémszövet</w:t>
        <w:softHyphen/>
        <w:t>ből álltak, amelyeket elakadt autók kerekei alá tettek, majd rögzítették a homokban, hogy a kere</w:t>
        <w:softHyphen/>
        <w:t>keknek legyen mibe megkapaszkodniuk. Ősi sivatagi módszer. Frank elrobogott a terepjáró elejéig, bajsza alatt káromkodva és utasításokat vágva Ann fejéhez, aki összeszorított foggal és gyomrában gombóccal engedelmeskedett.</w:t>
      </w:r>
    </w:p>
    <w:p>
      <w:pPr>
        <w:pStyle w:val="Normal"/>
        <w:rPr/>
      </w:pPr>
      <w:r>
        <w:rPr/>
        <w:t xml:space="preserve">– </w:t>
      </w:r>
      <w:r>
        <w:rPr/>
        <w:t>Oké, gyerünk! – kiáltott Frank.</w:t>
      </w:r>
    </w:p>
    <w:p>
      <w:pPr>
        <w:pStyle w:val="Normal"/>
        <w:rPr/>
      </w:pPr>
      <w:r>
        <w:rPr/>
        <w:t xml:space="preserve">– </w:t>
      </w:r>
      <w:r>
        <w:rPr/>
        <w:t>Gyere be először! – kiáltott Ann.</w:t>
      </w:r>
    </w:p>
    <w:p>
      <w:pPr>
        <w:pStyle w:val="Normal"/>
        <w:rPr/>
      </w:pPr>
      <w:r>
        <w:rPr/>
        <w:t xml:space="preserve">– </w:t>
      </w:r>
      <w:r>
        <w:rPr/>
        <w:t>Nincs rá idő. Menjél már, majdnem itt van! Majd megkapaszkodom az oldalában. Gyerünk már, menjél!</w:t>
      </w:r>
    </w:p>
    <w:p>
      <w:pPr>
        <w:pStyle w:val="Normal"/>
        <w:rPr/>
      </w:pPr>
      <w:r>
        <w:rPr/>
        <w:t>Így Ann gyengéden felpörgette az első kerekeket. Érezte, ahogy megkapaszkodnak és a kocsi csikorog</w:t>
        <w:softHyphen/>
        <w:t>va lejön a szikláról, míg a hátsó kerekek ismét leér</w:t>
        <w:softHyphen/>
        <w:t>nek és kiszabadulnak. De az áradás moraja hirtelen felerősödött mögöttük és jégdarabokat láttak tovább</w:t>
        <w:softHyphen/>
        <w:t>pattogni mellettük, rettenetes ropogással zúgtak el, és akkor a jeget elöntötte a gőzölgő, bugyborékoló áradat fekete hulláma, egy olyan nagy folyam, amely túlért a kocsi ablakain. Ann beletaposott a gázba és kétségbeesetten kapaszkodott a kormánykerékbe, ahogy az ide-oda rángatózott kezében. Az árhullám zúgása alatt hallotta Frank hangját, ahogy felüvölt.</w:t>
      </w:r>
    </w:p>
    <w:p>
      <w:pPr>
        <w:pStyle w:val="Normal"/>
        <w:rPr/>
      </w:pPr>
      <w:r>
        <w:rPr/>
        <w:t xml:space="preserve">– </w:t>
      </w:r>
      <w:r>
        <w:rPr/>
        <w:t>Gyerünk már te hülye, menj már! – És akkor erősen meglökődtek, és a kocsi balra csúszott, elve</w:t>
        <w:softHyphen/>
        <w:t>szítette fölötte az irányítást. Belekapaszkodott a kor</w:t>
        <w:softHyphen/>
        <w:t>mánykerékbe, ahogy az jobbra-balra lökdöste. Fájdalmasan pattogott a bal füle, valószínűleg beütöt</w:t>
        <w:softHyphen/>
        <w:t>te valamibe, kapaszkodott a kerékbe, és még mindig padlóig nyomta a gázpedált. A kerekek megkapasz</w:t>
        <w:softHyphen/>
        <w:t>kodtak valamiben és a terepjáró haladt a vízben, amely özönlött mellettük mindkét oldalon, ringatta a kocsit oldalánál fogva, jégtömböket nekisodorva. „Gyerünk!" Továbbra is padlóig nyomta a gázpedált és elindult felfelé a hegyen, vadul ide-oda ütődve a sofőrülésben. Az összes ablakon és tévéképernyőn folyékony őrület látszott. Amikor a víz a terepjáró szintje alá ért, és végre ki lehetett látni az ablakokon, a reflektorok sziklás talajt mutattak a hulló hóban, előttük pedig egy sima, csupasz területet. Ann to</w:t>
        <w:softHyphen/>
        <w:t>vábbra is páros lábbal nyomta a gázpedált és vadul robogott felfelé, de a folyam morgása nem csökkent mögöttük. Amikor elérte ezt az alacsony egyenesebb részt, kezével kellett segítenie, hogy levegye lábát a gázpedálról. Az autó megállt. Kijutottak az áradatból és feljutottak a keskeny, kiugró teraszra. Úgy tűnt, csökken az áradás vad ereje. De Frank Chalmers eltűnt.</w:t>
      </w:r>
    </w:p>
    <w:p>
      <w:pPr>
        <w:pStyle w:val="Normal"/>
        <w:rPr/>
      </w:pPr>
      <w:r>
        <w:rPr/>
      </w:r>
    </w:p>
    <w:p>
      <w:pPr>
        <w:pStyle w:val="Normal"/>
        <w:rPr/>
      </w:pPr>
      <w:r>
        <w:rPr/>
      </w:r>
    </w:p>
    <w:p>
      <w:pPr>
        <w:pStyle w:val="Normal"/>
        <w:rPr/>
      </w:pPr>
      <w:r>
        <w:rPr/>
      </w:r>
    </w:p>
    <w:p>
      <w:pPr>
        <w:pStyle w:val="Normal"/>
        <w:rPr/>
      </w:pPr>
      <w:r>
        <w:rPr/>
        <w:t>Maja ragaszkodott hozzá, hogy térjenek vissza és ke</w:t>
        <w:softHyphen/>
        <w:t>ressék meg őt, és mivel valószínűnek tartották, hogy az áradat kezdeti hulláma volt a legnagyobb, így is tettek, de hiába. A szürkületben a lámpáik csak ötven méterre világítottak a hóesésben, és a két egy</w:t>
        <w:softHyphen/>
        <w:t>mást fedő sárga fénykúpban meg az őket körülvevő sötétszürke világban csupán az áradat kusza felszínét látták, az úszó törmelék tengerét, bármilyen szabá</w:t>
        <w:softHyphen/>
        <w:t>lyos forma híján, sőt, mintha ebben a világban sem</w:t>
        <w:softHyphen/>
        <w:t>milyen szabályos forma sem létezett volna. Senki sem éli túl az ilyen őrültséget. Frank meghalt. Vagy az autó ide-oda ütődése és vad robogása közben vesztette életét, vagy a hullámokkal történt rövid és majdnem halálos találkozásban.</w:t>
      </w:r>
    </w:p>
    <w:p>
      <w:pPr>
        <w:pStyle w:val="Normal"/>
        <w:rPr/>
      </w:pPr>
      <w:r>
        <w:rPr/>
        <w:t>Utolsó átkai mintha még mindig ott visszhangozná</w:t>
        <w:softHyphen/>
        <w:t>nak a sisakrádió sistergésében, és ott csöngtek Ann fü</w:t>
        <w:softHyphen/>
        <w:t>lében, mintha ítéletet mondanának felette: „Menjél már, te hülye, menj már!" Az ő hibája, csak az övé.</w:t>
      </w:r>
    </w:p>
    <w:p>
      <w:pPr>
        <w:pStyle w:val="Normal"/>
        <w:rPr/>
      </w:pPr>
      <w:r>
        <w:rPr/>
        <w:t>Maja sírt, majdnem megfulladt, kétrét görnyedt, mintha görcse lenne.</w:t>
      </w:r>
    </w:p>
    <w:p>
      <w:pPr>
        <w:pStyle w:val="Normal"/>
        <w:rPr/>
      </w:pPr>
      <w:r>
        <w:rPr/>
        <w:t xml:space="preserve">– </w:t>
      </w:r>
      <w:r>
        <w:rPr/>
        <w:t>Nem lehet! – kiáltott fel. – Frank, Frank! Meg kell találnunk! – Maja annyira sírt, hogy nem tudott beszélni. Sax odament a gyógyszeres szekrényhez és leguggolt mellé.</w:t>
      </w:r>
    </w:p>
    <w:p>
      <w:pPr>
        <w:pStyle w:val="Normal"/>
        <w:rPr/>
      </w:pPr>
      <w:r>
        <w:rPr/>
        <w:t xml:space="preserve">– </w:t>
      </w:r>
      <w:r>
        <w:rPr/>
        <w:t>Tessék, Maja, nem kérsz egy nyugtatót? – A nő felpattant és kiverte a kezéből a kis tablettákat.</w:t>
      </w:r>
    </w:p>
    <w:p>
      <w:pPr>
        <w:pStyle w:val="Normal"/>
        <w:rPr/>
      </w:pPr>
      <w:r>
        <w:rPr/>
        <w:t xml:space="preserve">– </w:t>
      </w:r>
      <w:r>
        <w:rPr/>
        <w:t xml:space="preserve">Nem – kiáltott fel. – Ezek az </w:t>
      </w:r>
      <w:r>
        <w:rPr>
          <w:i/>
          <w:iCs/>
        </w:rPr>
        <w:t>én</w:t>
      </w:r>
      <w:r>
        <w:rPr/>
        <w:t xml:space="preserve"> érzéseim, ő az én párom. Szerinted gyáva vagyok, szerinted zombi aka</w:t>
        <w:softHyphen/>
        <w:t xml:space="preserve">rok lenni, mint </w:t>
      </w:r>
      <w:r>
        <w:rPr>
          <w:i/>
          <w:iCs/>
        </w:rPr>
        <w:t>te</w:t>
      </w:r>
      <w:r>
        <w:rPr/>
        <w:t>?</w:t>
      </w:r>
    </w:p>
    <w:p>
      <w:pPr>
        <w:pStyle w:val="Normal"/>
        <w:rPr/>
      </w:pPr>
      <w:r>
        <w:rPr/>
        <w:t>És tehetetlen, önkéntelen, mélyről jövő zokogás</w:t>
        <w:softHyphen/>
        <w:t>ban tört ki. Sax ott állt felette, pislogott, arcára kiült a sokk. Ann teljesen meghatódott ennek láttán.</w:t>
      </w:r>
    </w:p>
    <w:p>
      <w:pPr>
        <w:pStyle w:val="Normal"/>
        <w:rPr/>
      </w:pPr>
      <w:r>
        <w:rPr/>
        <w:t xml:space="preserve">– </w:t>
      </w:r>
      <w:r>
        <w:rPr/>
        <w:t>Kérlek – mondta –, kérlek, kérlek! – Felkelt a so</w:t>
        <w:softHyphen/>
        <w:t>főrülésből, odament hozzájuk és megérintette Sax karját. Leguggolt, segített Nágyának és Simonnak fel</w:t>
        <w:softHyphen/>
        <w:t>emelni Maját a padlóról és elvinni az ágyába. De Ma</w:t>
        <w:softHyphen/>
        <w:t>ja már lecsöndesedett, magába zárkózott, vörös szemmel és csöpögő orral tűnt el saját gyászának világában. Az egyik keze halálos szorítással kulcsoló</w:t>
        <w:softHyphen/>
        <w:t>dott rá Nágya csuklójára. Nágya egy orvos személyte</w:t>
        <w:softHyphen/>
        <w:t>len arckifejezésével nézett rá, a maga módján ő is visszahúzódva és oroszul motyogott.</w:t>
      </w:r>
    </w:p>
    <w:p>
      <w:pPr>
        <w:pStyle w:val="Normal"/>
        <w:rPr/>
      </w:pPr>
      <w:r>
        <w:rPr/>
        <w:t xml:space="preserve">– </w:t>
      </w:r>
      <w:r>
        <w:rPr/>
        <w:t>Maja, sajnálom – mondta Ann. Gombócba szo</w:t>
        <w:softHyphen/>
        <w:t>rult torka fájt a beszédtől: – Az én hibám, sajnálom. Maja megrázta a fejét.</w:t>
      </w:r>
    </w:p>
    <w:p>
      <w:pPr>
        <w:pStyle w:val="Normal"/>
        <w:rPr/>
      </w:pPr>
      <w:r>
        <w:rPr/>
        <w:t xml:space="preserve">– </w:t>
      </w:r>
      <w:r>
        <w:rPr/>
        <w:t>Nem, baleset történt.</w:t>
      </w:r>
    </w:p>
    <w:p>
      <w:pPr>
        <w:pStyle w:val="Normal"/>
        <w:rPr/>
      </w:pPr>
      <w:r>
        <w:rPr/>
        <w:t>Ann nem tudta rávenni magát, hogy hangosan kimondja, azért hibás, mert nem figyelt oda. Torkán akadtak a szavak. Maját egy újabb zokogáshullám kerítette hatalmába, és elmúlt a lehetőség, hogy be</w:t>
        <w:softHyphen/>
        <w:t>széljen.</w:t>
      </w:r>
    </w:p>
    <w:p>
      <w:pPr>
        <w:pStyle w:val="Normal"/>
        <w:rPr/>
      </w:pPr>
      <w:r>
        <w:rPr/>
        <w:t>Michel és Kasei beültek a sofőrülésbe és továbbin</w:t>
        <w:softHyphen/>
        <w:t>dultak, tovább ezen a párkányon.</w:t>
      </w:r>
    </w:p>
    <w:p>
      <w:pPr>
        <w:pStyle w:val="Normal"/>
        <w:rPr/>
      </w:pPr>
      <w:r>
        <w:rPr/>
      </w:r>
    </w:p>
    <w:p>
      <w:pPr>
        <w:pStyle w:val="Normal"/>
        <w:rPr/>
      </w:pPr>
      <w:r>
        <w:rPr/>
      </w:r>
    </w:p>
    <w:p>
      <w:pPr>
        <w:pStyle w:val="Normal"/>
        <w:rPr/>
      </w:pPr>
      <w:r>
        <w:rPr/>
      </w:r>
    </w:p>
    <w:p>
      <w:pPr>
        <w:pStyle w:val="Normal"/>
        <w:rPr/>
      </w:pPr>
      <w:r>
        <w:rPr/>
        <w:t>Nem messze ettől keletre, a déli kanyon fala végül le</w:t>
        <w:softHyphen/>
        <w:t>ereszkedett a környező síkságba, és szabadon tudtak mozogni, kicsit messzebb az áradattól, ami kü</w:t>
        <w:softHyphen/>
        <w:t>lönben is Eos Chasmát követte, elkanyarodva észak felé, messze a távolban találkozván a Capri Chasmá</w:t>
        <w:softHyphen/>
        <w:t>val. Michel megtalálta a titkos telep egyik ösvényét, majd ismét nyomát vesztette, mivel az útjelzőket gyakran eltemette a hó. Egyszer egy egész napon ke</w:t>
        <w:softHyphen/>
        <w:t>resztül próbálkozott, hogy megpróbáljon megtalálni egy rejtekhelyet, meg is esküdött volna, hogy közel van, de nem járt sikerrel. Ahelyett, hogy több időt vesztegettek volna, úgy döntöttek, hogy teljes sebes</w:t>
        <w:softHyphen/>
        <w:t>séggel haladnak tovább északkeletre, céljuk, a mene</w:t>
        <w:softHyphen/>
        <w:t>dékhely felé, mely Michel szerint Aureum Chaostól nem sokkal délre helyezkedett el a tagolt felszínen.</w:t>
      </w:r>
    </w:p>
    <w:p>
      <w:pPr>
        <w:pStyle w:val="Normal"/>
        <w:rPr/>
      </w:pPr>
      <w:r>
        <w:rPr/>
        <w:t xml:space="preserve">– </w:t>
      </w:r>
      <w:r>
        <w:rPr/>
        <w:t>Ez már nem a központi kolóniánk – magyarázta a többieknek. – Ide jöttünk először, miután elhagy</w:t>
        <w:softHyphen/>
        <w:t>tuk Underhillt. Hiroko le akart menni délre, és egy pár év múlva így is tettünk. Azt mondta, nem szereti ezt az első menedékhelyet, mert Aureum egy meden</w:t>
        <w:softHyphen/>
        <w:t>ce, és szerinte fenn állt annak a lehetősége, hogy egy nap esetleg tó lesz belőle. Én hülye ötletnek tartot</w:t>
        <w:softHyphen/>
        <w:t>tam, de most már belátom, hogy talán nem tévedett. Az is lehet, hogy majd itt fog kikötni az a rengeteg víz, nem tudom. De a menedékhely kicsit magasabban fekszik, mint ahol most vagyunk. Így egyelőre nem lesz semmi baj. Lehet, hogy nem találunk ott senkit, de tele van felszereléssel és élelemmel. Az ember nem válogat végszükség esetén, nemdebár?</w:t>
      </w:r>
    </w:p>
    <w:p>
      <w:pPr>
        <w:pStyle w:val="Normal"/>
        <w:rPr/>
      </w:pPr>
      <w:r>
        <w:rPr/>
        <w:t>Senki sem érzett hozzá erőt, hogy válaszoljon.</w:t>
      </w:r>
    </w:p>
    <w:p>
      <w:pPr>
        <w:pStyle w:val="Normal"/>
        <w:rPr/>
      </w:pPr>
      <w:r>
        <w:rPr/>
        <w:t>Miután két napon keresztül megfeszített erővel haladtak, az áradat eltűnt az északi horizonton túl. Morajlását is vitte magával nem sokkal később. Az egy méter mély, piszkos hó alatt fekvő talaj már nem remegett lábuk alatt. Halottnak tűnt, furcsán csön</w:t>
        <w:softHyphen/>
        <w:t>desnek és mozdulatlannak így, fehérbe öltözve. Ami</w:t>
        <w:softHyphen/>
        <w:t>kor nem havazott, még nem múlt el a párás időjárás, de elég ritkának tűnt ahhoz, hogy megláthassák őket fentről, így már nem utaztak napközben. Éjszaka mozogtak, reflektorok nélkül a havas tájon keresz</w:t>
        <w:softHyphen/>
        <w:t>tül, mely gyengén világított a csillagok fényében.</w:t>
      </w:r>
    </w:p>
    <w:p>
      <w:pPr>
        <w:pStyle w:val="Normal"/>
        <w:rPr/>
      </w:pPr>
      <w:r>
        <w:rPr/>
        <w:t>Ann vezetett ezeken az éjszakákon. Nem mesélt senkinek arról, hogy elkalandozott a figyelme egy pillanatra a kormánykeréknél és ezután mindent megtett, hogy ez ne fordulhasson elő többet. Csak erre figyelt, elkeseredett koncentrációval, addig ha</w:t>
        <w:softHyphen/>
        <w:t>rapdálva szája belsejét, míg el nem kezdett vérezni. Nem figyelt semmi másra, csak arra, mi fekszik a fénykörökben előtte. Általában éjszaka vezetett, gyakran elfelejtette felébreszteni a következő sofőrt, néha pedig tudatosan döntött így. Frank Chalmers meghalt, és saját magát vádolta ezzel. Elkeseredetten azt kívánta, hogy bárcsak visszatérhetne és megvál</w:t>
        <w:softHyphen/>
        <w:t>toztathatna mindent, de ez teljesen reménytelen volt. Néhány hibát soha nem lehet jóvátenni. A fehér tájat végtelen számú kőtömb csúfította el, mindegyik a saját kis hósipkájával, és a szürkésfehér táj olyan toldozott-foldozott képet mutatott, hogy néha nehe</w:t>
        <w:softHyphen/>
        <w:t>zen lehetett megállapítani, merre mennek. Néha az az érzése támadt, mintha a föld alatt haladnának, máskor pedig mintha öt méterrel fölötte lebegné</w:t>
        <w:softHyphen/>
        <w:t>nek. Egy fehér világ. Néhány éjszakán úgy érezte, mintha egy halottaskocsit vezetne a halottak testén keresztül. Mögötte a két özvegy, Nágya és Maja. És most már tudta, hogy Peter is meghalt.</w:t>
      </w:r>
    </w:p>
    <w:p>
      <w:pPr>
        <w:pStyle w:val="Normal"/>
        <w:rPr/>
      </w:pPr>
      <w:r>
        <w:rPr/>
        <w:t>Kétszer hallotta Franket, ahogy hozzászól a sisak</w:t>
        <w:softHyphen/>
        <w:t>rádión, egyszer arra kéri, hogy forduljon vissza és segítsen neki, másik alkalommal pedig ismét azt hal</w:t>
        <w:softHyphen/>
        <w:t>lotta, hogy „menjél, te hülye, menj már!"</w:t>
      </w:r>
    </w:p>
    <w:p>
      <w:pPr>
        <w:pStyle w:val="Normal"/>
        <w:rPr/>
      </w:pPr>
      <w:r>
        <w:rPr/>
        <w:t>Maja jól viselte a dolgokat. Szeszélyei ellenére nagyon kemény nőnek bizonyult. Nágya, akit aze</w:t>
        <w:softHyphen/>
        <w:t>lőtt keménynek ismert meg, nagyon csöndesen viselkedett. Sax nem mozdult a képernyő elől és dolgozott. Michel megpróbált beszélgetést kezde</w:t>
        <w:softHyphen/>
        <w:t>ményezni régi barátaival, majd boldogtalanul felad</w:t>
        <w:softHyphen/>
        <w:t>ta, amikor nyilvánvalóvá vált, hogy senki sem akar válaszolni neki. Simon, mint mindig, aggódva fi</w:t>
        <w:softHyphen/>
        <w:t>gyelte, tele bosszantó, elviselhetetlen aggódással. Ann megelégelte mindezt és kerülte pillantását. Szegény Kasei úgy érezhette magát, mintha egy öre</w:t>
        <w:softHyphen/>
        <w:t>gek otthonába oltott bolondokházába zárták volna be. Majdnem felnevetett, amikor erre gondolt. Per</w:t>
        <w:softHyphen/>
        <w:t>sze, mintha megtört volna a férfi lelke. Nem jött rá, hogy miért, talán a pusztaság látványa miatt, esetleg, mert kezdte úgy érezni, hogy nem fogják túlélni az utat. Esetleg az is lehetséges, hogy egyszerűen éhes, de ezt nem tudta volna megmondani. Milyen fur</w:t>
        <w:softHyphen/>
        <w:t>csák a fiatalok. De Peterre emlékeztette, így őrá sem pillantott soha.</w:t>
      </w:r>
    </w:p>
    <w:p>
      <w:pPr>
        <w:pStyle w:val="Normal"/>
        <w:rPr/>
      </w:pPr>
      <w:r>
        <w:rPr/>
        <w:t>A hó minden éjszakát csillogóvá és pulzálóvá tett. Végül az egész meg fog olvadni, új patakmedreket ki</w:t>
        <w:softHyphen/>
        <w:t>vájva, elszállítva és eltüntetve az ő Marsát. A Mars eltűnt. Michel mellette ült az éjszakai második mű</w:t>
        <w:softHyphen/>
        <w:t>szakok alatt, és segített neki tájékozódni.</w:t>
      </w:r>
    </w:p>
    <w:p>
      <w:pPr>
        <w:pStyle w:val="Normal"/>
        <w:rPr/>
      </w:pPr>
      <w:r>
        <w:rPr/>
        <w:t xml:space="preserve">– </w:t>
      </w:r>
      <w:r>
        <w:rPr/>
        <w:t>Eltévedtünk? – kérdezte Maja egyszer, nem sok</w:t>
        <w:softHyphen/>
        <w:t>kal hajnal előtt.</w:t>
      </w:r>
    </w:p>
    <w:p>
      <w:pPr>
        <w:pStyle w:val="Normal"/>
        <w:rPr/>
      </w:pPr>
      <w:r>
        <w:rPr/>
        <w:t xml:space="preserve">– </w:t>
      </w:r>
      <w:r>
        <w:rPr/>
        <w:t>Nem, egyáltalán nem. Csupán nyomokat ha</w:t>
        <w:softHyphen/>
        <w:t>gyunk magunk mögött a hóban. Nem tudom meddig fognak látszani, de ha tényleg megmaradnak, itt aka</w:t>
        <w:softHyphen/>
        <w:t>rom hagyni a kocsit, és az út utolsó részét gyalog kell megtenni. Így hát pontosan tudni akarom, hogy hol vagyunk, mielőtt kiszállunk. Van itt egy-két álló kő és dolmen, amelyeket felállítottunk, hogy megmutas</w:t>
        <w:softHyphen/>
        <w:t>sák, hol vagyunk, amikor rájuk bukkanunk. Majd meglátjuk őket a horizonton. A megszokottnál na</w:t>
        <w:softHyphen/>
        <w:t>gyobb kősziklák vagy oszlopok.</w:t>
      </w:r>
    </w:p>
    <w:p>
      <w:pPr>
        <w:pStyle w:val="Normal"/>
        <w:rPr/>
      </w:pPr>
      <w:r>
        <w:rPr/>
        <w:t xml:space="preserve">– </w:t>
      </w:r>
      <w:r>
        <w:rPr/>
        <w:t>Lehet, hogy könnyebb lenne nappal megtalálni őket – vetette fel Simon.</w:t>
      </w:r>
    </w:p>
    <w:p>
      <w:pPr>
        <w:pStyle w:val="Normal"/>
        <w:rPr/>
      </w:pPr>
      <w:r>
        <w:rPr/>
        <w:t xml:space="preserve">– </w:t>
      </w:r>
      <w:r>
        <w:rPr/>
        <w:t>Az igaz, majd holnap körülnézünk, és az már ta</w:t>
        <w:softHyphen/>
        <w:t>lán elég lesz. Közel járhatunk. Arra találtuk ki őket, hogy hozzánk hasonló eltévedt utazóknak nyújtsa</w:t>
        <w:softHyphen/>
        <w:t>nak segítséget. Minden rendben lesz.</w:t>
      </w:r>
    </w:p>
    <w:p>
      <w:pPr>
        <w:pStyle w:val="Normal"/>
        <w:rPr/>
      </w:pPr>
      <w:r>
        <w:rPr/>
        <w:t>Valahol sántít ez az érvelés. Hogy lehet minden rendben, amikor barátaik halottak, és egyetlen gyer</w:t>
        <w:softHyphen/>
        <w:t>meke sem él már? A világuk pedig mindörökre el</w:t>
        <w:softHyphen/>
        <w:t>tűnt. Ahogy hajnalban lefeküdt az ablak mellé, Ann megpróbálta elképzelni az életet, az elrejtett mene</w:t>
        <w:softHyphen/>
        <w:t>dékhelyen. A föld alatt éveken és éveken át... erre képtelen. „Menjél már, te hülye, menjél már!"</w:t>
      </w:r>
    </w:p>
    <w:p>
      <w:pPr>
        <w:pStyle w:val="Normal"/>
        <w:rPr/>
      </w:pPr>
      <w:r>
        <w:rPr/>
        <w:t>Hajnalban Kasei rekedten, de diadalmasan felkiáltott. Odakint az északi horizonton három oszlopot láttak. Egy áthidaló keresztgerenda feküdt két álló oszlop tete</w:t>
        <w:softHyphen/>
        <w:t>jén, mintha iderepült volna Stonehenge egy részlete.</w:t>
      </w:r>
    </w:p>
    <w:p>
      <w:pPr>
        <w:pStyle w:val="Normal"/>
        <w:rPr/>
      </w:pPr>
      <w:r>
        <w:rPr/>
        <w:t xml:space="preserve">– </w:t>
      </w:r>
      <w:r>
        <w:rPr/>
        <w:t>Arra van az otthonunk – mondta Kasei.</w:t>
      </w:r>
    </w:p>
    <w:p>
      <w:pPr>
        <w:pStyle w:val="Normal"/>
        <w:rPr/>
      </w:pPr>
      <w:r>
        <w:rPr/>
        <w:t>De nem indulhattak azonnal, meg kellett várniuk az estét. Michel igen óvatos lett, nehogy megláthas</w:t>
        <w:softHyphen/>
        <w:t>sák őket felülről a műholdakkal, és csupán éjszaka akart továbbmenni. Letelepedtek aludni egy kicsit.</w:t>
      </w:r>
    </w:p>
    <w:p>
      <w:pPr>
        <w:pStyle w:val="Normal"/>
        <w:rPr/>
      </w:pPr>
      <w:r>
        <w:rPr/>
        <w:t>Ann nem tudott elaludni, egy új döntéstől energi</w:t>
        <w:softHyphen/>
        <w:t>át nyerve. A többiek már mélyen aludtak, Michel is boldogan horkolt, kipihenve a legutóbbi mintegy öt</w:t>
        <w:softHyphen/>
        <w:t>ven óra fáradalmait. Végre először mindannyian aludtak. Ann belebújt ruhájába és lábujjhegyen ki</w:t>
        <w:softHyphen/>
        <w:t>osont a zsilipbe. Visszanézett, pillantása végigfutott rajtuk: egy éhes, rongyos csapat. Nágya rossz keze eltartva oldalától. Egy kis zajt csapott, amikor kilé</w:t>
        <w:softHyphen/>
        <w:t>pett a zsilipen, de ezen nem tudott segíteni, szeren</w:t>
        <w:softHyphen/>
        <w:t>csére mindenki hozzászokott addigra, hogy nagy zajban alszik. Emellett az életfenntartó rendszer zú</w:t>
        <w:softHyphen/>
        <w:t>gása részben fedezte távozását. Sikerült úgy kimen</w:t>
        <w:softHyphen/>
        <w:t>nie, hogy nem ébresztett fel senkit.</w:t>
      </w:r>
    </w:p>
    <w:p>
      <w:pPr>
        <w:pStyle w:val="Normal"/>
        <w:rPr/>
      </w:pPr>
      <w:r>
        <w:rPr/>
        <w:t>A bolygó borzasztó hidegétől összerezzent, és elin</w:t>
        <w:softHyphen/>
        <w:t>dult nyugat felé, a terepjáró nyomait követve, hogy ne tudják követni. A nap átsütött a ködön. Ismét esett a hó és a hópelyheket rózsaszínre festette a Nap fé</w:t>
        <w:softHyphen/>
        <w:t>nye. Tovább küszködött, amíg elérkezett egy kis tör</w:t>
        <w:softHyphen/>
        <w:t>melékdomb oldalához, melynek meredek oldalát nem borította hó. Végig tudott menni a csupasz szik</w:t>
        <w:softHyphen/>
        <w:t>la mellett anélkül, hogy nyomokat hagyott volna ma</w:t>
        <w:softHyphen/>
        <w:t>ga mögött. Így is tett, amíg el nem fáradt. Borzasztó hideg lehetett, a hó egyenesen hullott apró pelyhek</w:t>
        <w:softHyphen/>
        <w:t>ben, valószínűleg homokszemek köré gyűlve. A tör</w:t>
        <w:softHyphen/>
        <w:t>melékdomb végén talált egy alacsonyabb sziklát, és leült a széltől védett oldalon. Kikapcsolta védőruhá</w:t>
        <w:softHyphen/>
        <w:t>jának fűtőelemét, és egy marék hóval letakarta csuk</w:t>
        <w:softHyphen/>
        <w:t>lópaneljén a pislogó, riasztást adó fényt.</w:t>
      </w:r>
    </w:p>
    <w:p>
      <w:pPr>
        <w:pStyle w:val="Normal"/>
        <w:rPr/>
      </w:pPr>
      <w:r>
        <w:rPr/>
        <w:t>Meglepően hamar elkezdett fázni. Az ég már opál-szürkévé vált, halvány rózsaszínnel árnyalva. A rózsás égből induló hópelyhek a maszkján landoltak.</w:t>
      </w:r>
    </w:p>
    <w:p>
      <w:pPr>
        <w:pStyle w:val="Normal"/>
        <w:rPr/>
      </w:pPr>
      <w:r>
        <w:rPr/>
        <w:t>Éppen csak befejezte a reszketést és kezdett kelle</w:t>
        <w:softHyphen/>
        <w:t>mesen átfagyni, amikor egy csizma keményen fejbe-rúgta és valaki térdre rángatta, miközben csengett a füle. Egy felöltözött alak bólintott előtte, és sisakja keményen odacsattant övéhez, majd mintha satuba szorította volna vállát, megragadta és a földre taszí</w:t>
        <w:softHyphen/>
        <w:t>totta.</w:t>
      </w:r>
    </w:p>
    <w:p>
      <w:pPr>
        <w:pStyle w:val="Normal"/>
        <w:rPr/>
      </w:pPr>
      <w:r>
        <w:rPr/>
        <w:t xml:space="preserve">– </w:t>
      </w:r>
      <w:r>
        <w:rPr/>
        <w:t>Hé! – kiáltott fel Ann. Felrángatta valaki a vállá</w:t>
        <w:softHyphen/>
        <w:t>nál fogva, hátrahúzta bal kezét és magasra emelte a hátán. A támadó átállított valamit a nő csuklópanel</w:t>
        <w:softHyphen/>
        <w:t>jén és egy fájdalmat okozó mozdulattal előre taszí</w:t>
        <w:softHyphen/>
        <w:t>totta, miközben nem engedte lejjebb hátrafeszített karját. Nem tudott ellenkezni, követnie kellett, mert különben eltörte volna saját karját. Érezte, ahogy a ruhája fűtőszálai elkezdenek dolgozni, rombusz mintában felvillannak bőrén, beleégetve mintázatukat. Minden második-harmadik lépésnél fejbe verték.</w:t>
      </w:r>
    </w:p>
    <w:p>
      <w:pPr>
        <w:pStyle w:val="Normal"/>
        <w:rPr/>
      </w:pPr>
      <w:r>
        <w:rPr/>
        <w:t>Az alak a saját terepjárójába tuszkolta vissza, amin nagyon meglepődött. Belökte a zsilipbe, belépett mögé, feltöltötte levegővel a helységet, leszedte róla a sisakot majd levette sajátját is, és hatalmas megle</w:t>
        <w:softHyphen/>
        <w:t>petésére az ő Simonja állt előtte. Lila arccal üvöltött rá, egyfolytában ütlegelve, arcán patakokban folytak a könnyek. Az ő Simonja, a csöndes Simon, aki most artikulálatlanul üvöltött.</w:t>
      </w:r>
    </w:p>
    <w:p>
      <w:pPr>
        <w:pStyle w:val="Normal"/>
        <w:rPr/>
      </w:pPr>
      <w:r>
        <w:rPr/>
        <w:t xml:space="preserve">– </w:t>
      </w:r>
      <w:r>
        <w:rPr/>
        <w:t>Miért? Miért? Menj a pokolba, teljesen megőrül</w:t>
        <w:softHyphen/>
        <w:t>tél, mindig ezt csinálod! Mindig csak te, és te, a saját világodban, olyan önző vagy! – Hangja végül már fáj</w:t>
        <w:softHyphen/>
        <w:t>dalmas sikítássá változott. Az ő Simonja, aki soha nem mondott semmit, aki nem emelte föl a hangját, aki soha nem mondott egy-két szónál többet, most nekiesik és beleordít az arcába. Szanaszét fröccsen a nyála, és levegő után kapkod a dühtől. Ettől hirtelen feldühödött. Miért nem tett ilyet eddig soha? Miért nem akkor fakadt így ki, amikor valaki olyanra lett volna szükség, akiben van valami élet? Miért ez kellett, hogy felrázza? Keményen mellbe vágta, olyan erősen, hogy a férfi hátraesett, majd rákiáltott.</w:t>
      </w:r>
    </w:p>
    <w:p>
      <w:pPr>
        <w:pStyle w:val="Normal"/>
        <w:rPr/>
      </w:pPr>
      <w:r>
        <w:rPr/>
        <w:t xml:space="preserve">– </w:t>
      </w:r>
      <w:r>
        <w:rPr/>
        <w:t>Hagyjál békén! – kiáltott fel. Áthullámzott rajta a gyász, a marsi halál hideg reszketése. – Miért nem hagytál magamra?</w:t>
      </w:r>
    </w:p>
    <w:p>
      <w:pPr>
        <w:pStyle w:val="Normal"/>
        <w:rPr/>
      </w:pPr>
      <w:r>
        <w:rPr/>
        <w:t>A férfi felkászálódott, előrevetette magát, meg</w:t>
        <w:softHyphen/>
        <w:t>markolta a vállát és megrázta. Ann eddig még soha nem vette észre, milyen erős a szorítása.</w:t>
      </w:r>
    </w:p>
    <w:p>
      <w:pPr>
        <w:pStyle w:val="Normal"/>
        <w:rPr/>
      </w:pPr>
      <w:r>
        <w:rPr/>
        <w:t xml:space="preserve">– </w:t>
      </w:r>
      <w:r>
        <w:rPr/>
        <w:t>Mert... – kiáltotta és megállt, hogy megnedvesít</w:t>
        <w:softHyphen/>
        <w:t>se ajkát és levegőt vegyen. – Azért, mert... – kidülledt a szeme, az arca még jobban elsötétült, mintha több ezernyi mondat akadt volna meg egyszerre a torká</w:t>
        <w:softHyphen/>
        <w:t>ban, az ő Simonja! és akkor feladta, hogy megpró</w:t>
        <w:softHyphen/>
        <w:t>bálja kimondani, felüvöltött, megrázta karjában és tovább kiabált. – Csak! Csak! Csak!</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pPr>
      <w:r>
        <w:rPr>
          <w:b/>
          <w:bCs/>
        </w:rPr>
        <w:t>Esett a hó</w:t>
      </w:r>
      <w:r>
        <w:rPr/>
        <w:t>. Bár még csak kora délutánra járt, besöté</w:t>
        <w:softHyphen/>
        <w:t>tedett. A szél végigszáguldott a pusztaságon, elso</w:t>
        <w:softHyphen/>
        <w:t>dorva mindent, amit fel tudott emelni a töredezett tájon. Városrésznyi sziklatömbök feküdtek össze</w:t>
        <w:softHyphen/>
        <w:t>vissza támasztva egymást, és a tájat több milliónyi apró sziklafal-lyuk, fennsík, sziklaperem és csúcs szabdalta fel, és még rengeteg látványos torony és egyensúlyozó sziklák, amelyeket csupán a kami tar</w:t>
        <w:softHyphen/>
        <w:t>tott a helyükön. Fekete színben játszott minden me</w:t>
        <w:softHyphen/>
        <w:t>redek és függőleges kőfal ezen a kaotikus felszínen, miközben a vízszintes területet hó fedte, így a táj kü</w:t>
        <w:softHyphen/>
        <w:t>lönleges fekete-fehér mintát vett fel. Hóförgetegek és -fátylak száguldottak el hömpölyögve, ameddig a szem ellátott.</w:t>
      </w:r>
    </w:p>
    <w:p>
      <w:pPr>
        <w:pStyle w:val="Normal"/>
        <w:rPr/>
      </w:pPr>
      <w:r>
        <w:rPr/>
        <w:t>Elállt a hóesés és megállt a szél. A függőleges fe</w:t>
        <w:softHyphen/>
        <w:t>kete és vízszintes fehér felületek kiemelték a világ olyan jellemzőit, amelyeket eddig még nem vettek észre. A beborult ég miatt nem látszottak az árnyé</w:t>
        <w:softHyphen/>
        <w:t>kok, és a táj fényesen csillogott, mintha alulról özönlő fény világítaná meg a félhomályban lévő, ala</w:t>
        <w:softHyphen/>
        <w:t>csonyan fekvő sziklák alját a havon át. Minden kristálytisztán látszott, éles körvonalakkal, mintha üvegből formázták volna ki .</w:t>
      </w:r>
    </w:p>
    <w:p>
      <w:pPr>
        <w:pStyle w:val="Normal"/>
        <w:rPr/>
      </w:pPr>
      <w:r>
        <w:rPr/>
        <w:t>A horizonton mozgó alakok jelentek meg egymás után, heten egy girbegurba vonalban. Lassan mozog</w:t>
        <w:softHyphen/>
        <w:t>tak, válluk legörnyedt, sisakjuk előredőlt. Úgy mo</w:t>
        <w:softHyphen/>
        <w:t>zogtak, mintha nem lenne semmi céljuk. A két első néha felnézett, de soha nem állt meg, hogy mutassák az utat.</w:t>
      </w:r>
    </w:p>
    <w:p>
      <w:pPr>
        <w:pStyle w:val="Normal"/>
        <w:rPr/>
      </w:pPr>
      <w:r>
        <w:rPr/>
        <w:t>A sziklák hatalmas igazgyöngyként csillogtak, egyetlen jelét adva ezen a szürke napon annak, hogy a Nap lemenőben van. Felsétáltak egy hosszú, a széttöredezett tájból kiemelkedő gerincen. A gerinc felső, magasabb lejtőiről jó kilátás nyílt minden irányba.</w:t>
      </w:r>
    </w:p>
    <w:p>
      <w:pPr>
        <w:pStyle w:val="Normal"/>
        <w:rPr/>
      </w:pPr>
      <w:r>
        <w:rPr/>
        <w:t>Sok időbe telt, mire felértek a tetőre, végül odaér</w:t>
        <w:softHyphen/>
        <w:t>tek egy sziklás dudorhoz, ahol a gerinc ismét elkez</w:t>
        <w:softHyphen/>
        <w:t>dett lejteni. A kiemelkedés csúcsán igen furcsa dolog állt: egy méretes, sima alapú sziklatömb, amely ma</w:t>
        <w:softHyphen/>
        <w:t>gasan egyensúlyozott a levegőben hat keskeny kő</w:t>
        <w:softHyphen/>
        <w:t>oszlop tetején.</w:t>
      </w:r>
    </w:p>
    <w:p>
      <w:pPr>
        <w:pStyle w:val="Normal"/>
        <w:rPr/>
      </w:pPr>
      <w:r>
        <w:rPr/>
        <w:t>Közelebb mentek ehhez a kőemlékhez, majd megálltak, és nézegették egy darabig a sötét, sebzett felhők alatt. Aztán beálltak az oszlopok közé, a szik</w:t>
        <w:softHyphen/>
        <w:t>la alá. Magasan nyugodott fölöttük egy masszív tető, az alatta lévő sima, kör alakú padló pedig vágott, csi</w:t>
        <w:softHyphen/>
        <w:t>szolt kőből készült.</w:t>
      </w:r>
    </w:p>
    <w:p>
      <w:pPr>
        <w:pStyle w:val="Normal"/>
        <w:rPr/>
      </w:pPr>
      <w:r>
        <w:rPr/>
        <w:t>Egyikük odasétált a távolabbi oszlophoz és meg</w:t>
        <w:softHyphen/>
        <w:t>érintette az ujjával. A többiek csak néztek kifelé a mozdulatlan, havas pusztaságba. Egy rejtett ajtó tá</w:t>
        <w:softHyphen/>
        <w:t>rult ki a padlón, ők pedig egyesével leléptek a hegy gyomrába.</w:t>
      </w:r>
    </w:p>
    <w:p>
      <w:pPr>
        <w:pStyle w:val="Normal"/>
        <w:rPr/>
      </w:pPr>
      <w:r>
        <w:rPr/>
        <w:t>Mikor eltűntek, a hat kecses oszlop elkezdett be</w:t>
        <w:softHyphen/>
        <w:t>lesüllyedni a földbe, a rajtuk lévő hatalmas dolmen pedig együtt ereszkedett velük, míg az oszlopok el nem tűntek, a nagy sziklatömb pedig megpihent a hegygerincen, újra régi helyén, betöltve ősi funkci</w:t>
        <w:softHyphen/>
        <w:t>óját, a csúcson fekvő szikla gyanánt. A felhők mögött lebukott a Nap, és lassan eltűnt a fény erről a kietlen tájról.</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rPr>
          <w:i/>
          <w:i/>
          <w:iCs/>
          <w:kern w:val="0"/>
          <w:sz w:val="24"/>
          <w:szCs w:val="20"/>
          <w:lang w:val="hu-HU" w:eastAsia="hu-HU"/>
        </w:rPr>
      </w:pPr>
      <w:r>
        <w:rPr>
          <w:i/>
          <w:iCs/>
          <w:kern w:val="0"/>
          <w:sz w:val="24"/>
          <w:szCs w:val="20"/>
          <w:lang w:val="hu-HU" w:eastAsia="hu-HU"/>
        </w:rPr>
        <w:t>Maja tartotta bennük a lelket. Maja, aki rávette őket, hogy tartsanak dél felé. A dolmen alatti mene</w:t>
        <w:softHyphen/>
        <w:t>dék pontosan annak bizonyult csupán, amit a neve is sejtet: egy csomó apró barlang a dombon belül, mindenféle vészhelyzetre összegyűjtött étellel és gázellátmánnyal, de egyébként teljesen üres. Né</w:t>
        <w:softHyphen/>
        <w:t>hány napnyi pihenő után, miután eleget aludtak és ettek, Maja elkezdett panaszkodni.</w:t>
      </w:r>
    </w:p>
    <w:p>
      <w:pPr>
        <w:pStyle w:val="Normal"/>
        <w:rPr/>
      </w:pPr>
      <w:r>
        <w:rPr>
          <w:i/>
          <w:iCs/>
          <w:kern w:val="0"/>
          <w:sz w:val="24"/>
          <w:szCs w:val="20"/>
          <w:lang w:val="hu-HU" w:eastAsia="hu-HU"/>
        </w:rPr>
        <w:t xml:space="preserve">– </w:t>
      </w:r>
      <w:r>
        <w:rPr>
          <w:i/>
          <w:iCs/>
          <w:kern w:val="0"/>
          <w:sz w:val="24"/>
          <w:szCs w:val="20"/>
          <w:lang w:val="hu-HU" w:eastAsia="hu-HU"/>
        </w:rPr>
        <w:t>Ez nem élet – mondta –, ez nem több, mintha lefagyasztottuk volna magunkat. Hol vannak a többiek? Hol van Hiroko? – Michel és Kasei ismét megmagyarázta neki, hogy a rejtett kolónia na</w:t>
        <w:softHyphen/>
        <w:t>gyon régen délre költözött. „Oké, derült fel Maja, akkor menjünk mi is utánuk. A garázsban talál</w:t>
        <w:softHyphen/>
        <w:t>tunk néhány szikla-autót, akkor mi akadálya lehet?" kérdezte, és mivel már kiértek a kanyonok</w:t>
        <w:softHyphen/>
        <w:t>ból, már nem eshet bántódásuk, érvelt. Különben is ez a menedékhely nem önfenntartó. Bár jelentős tartalékokkal rendelkezik előbb-utóbb ez is véges</w:t>
        <w:softHyphen/>
        <w:t>nek bizonyul, és akkor tovább kell menniük. A leg</w:t>
        <w:softHyphen/>
        <w:t>jobb, ha akkor mennek, amikor a homokvihar még némi fedezéket is nyújt számukra az út alatt. Men</w:t>
        <w:softHyphen/>
        <w:t>ni kellene.</w:t>
      </w:r>
    </w:p>
    <w:p>
      <w:pPr>
        <w:pStyle w:val="Normal"/>
        <w:rPr>
          <w:i/>
          <w:i/>
          <w:iCs/>
          <w:kern w:val="0"/>
          <w:sz w:val="24"/>
          <w:szCs w:val="20"/>
          <w:lang w:val="hu-HU" w:eastAsia="hu-HU"/>
        </w:rPr>
      </w:pPr>
      <w:r>
        <w:rPr>
          <w:i/>
          <w:iCs/>
          <w:kern w:val="0"/>
          <w:sz w:val="24"/>
          <w:szCs w:val="20"/>
          <w:lang w:val="hu-HU" w:eastAsia="hu-HU"/>
        </w:rPr>
        <w:t>Cselekvésre ösztönözte a kis csoportot. Megpakol</w:t>
        <w:softHyphen/>
        <w:t>tak két autót, és ismét elindultak dél felé, a Margari</w:t>
        <w:softHyphen/>
        <w:t>tifer Sinus kiterjedt, felgyűrt síkságán keresztül. Azáltal, hogy több útvonal közül választhattak, mint a szűk Marinerisben, több száz kilométert tettek meg éjszakánként, és egész nap aludtak. A majdnem tel</w:t>
        <w:softHyphen/>
        <w:t>jesen némán eltöltött néhány nap után áthaladtak Argyre és Hellas között, keresztül a déli felföldek végtelen, kráterekkel szabdalt földjén. Kezdte elfogni őket az az érzés, mintha soha nem csináltak volna mást, csak vezették a kis kocsijukat az örökké tartó úton.</w:t>
      </w:r>
    </w:p>
    <w:p>
      <w:pPr>
        <w:pStyle w:val="Normal"/>
        <w:rPr>
          <w:i/>
          <w:i/>
          <w:iCs/>
          <w:kern w:val="0"/>
          <w:sz w:val="24"/>
          <w:szCs w:val="20"/>
          <w:lang w:val="hu-HU" w:eastAsia="hu-HU"/>
        </w:rPr>
      </w:pPr>
      <w:r>
        <w:rPr>
          <w:i/>
          <w:iCs/>
          <w:kern w:val="0"/>
          <w:sz w:val="24"/>
          <w:szCs w:val="20"/>
          <w:lang w:val="hu-HU" w:eastAsia="hu-HU"/>
        </w:rPr>
        <w:t>De egyik éjszaka a sarki régió réteges felszínére érkeztek, és hajnaltájban elkezdett csillogni a hori</w:t>
        <w:softHyphen/>
        <w:t>zont, majd tompa fényű fehér csíkká vált, ami egy</w:t>
        <w:softHyphen/>
        <w:t>re vastagodott és vastagodott, ahogy közelítettek hozzá, míg végül egy fehér sziklafal állt előttük. A jelek szerint a déli jégsapka. Michel és Kasei átvet</w:t>
        <w:softHyphen/>
        <w:t>ték a vezetést, és csöndesen beszélgettek a rádión. Nem álltak meg, egyre közelebb mentek a fehér szik</w:t>
        <w:softHyphen/>
        <w:t>lafal felé, amíg fagyott, darabos hóra nem értek, a föléjük nyúló jégfal alatt. A szikla itt hatalmas ki</w:t>
        <w:softHyphen/>
        <w:t>szögellést alkotott; mintha egy hullám abban a pillanatban dermedt volna meg, amikor már majdnem széthullott a tengerparton. Egy csatornát láttak a jégbe vájva a sziklafal alján. Egy védőru</w:t>
        <w:softHyphen/>
        <w:t>hás alak jelent meg, és irányította a két terepjárót.</w:t>
      </w:r>
    </w:p>
    <w:p>
      <w:pPr>
        <w:pStyle w:val="Normal"/>
        <w:rPr>
          <w:i/>
          <w:i/>
          <w:iCs/>
          <w:kern w:val="0"/>
          <w:sz w:val="24"/>
          <w:szCs w:val="20"/>
          <w:lang w:val="hu-HU" w:eastAsia="hu-HU"/>
        </w:rPr>
      </w:pPr>
      <w:r>
        <w:rPr>
          <w:i/>
          <w:iCs/>
          <w:kern w:val="0"/>
          <w:sz w:val="24"/>
          <w:szCs w:val="20"/>
          <w:lang w:val="hu-HU" w:eastAsia="hu-HU"/>
        </w:rPr>
        <w:t>Ez a csatorna mélyebbre és mélyebbre vitte őket a jégbe, egy hosszú úton, mely legalább egy kilomé</w:t>
        <w:softHyphen/>
        <w:t>ternek tűnt. Elég szélesre tágították ki az alagutat, hogy két vagy három terepjáró elférjen egymás mellett, mennyezete viszont alacsonyan futott felettük, a körülöttük lévő tiszta fehér szárazjeget csak enyhén csíkozta be a rétegződés. Két zsilipaj</w:t>
        <w:softHyphen/>
        <w:t>tón is végighaladtak, amelyek teljes szélességében lezárták az alagutat. A harmadik zsilipnél Michel és Kasei megállították a terepjárókat, kinyitották a zsilipeket és kiszálltak. Maja, Nágya, Sax, Simon és Ann követte őket, kiszállva a kocsiból, csöndben sétáltak végig a csatornán. Majd amikor a csator</w:t>
        <w:softHyphen/>
        <w:t>na hirtelen kitárult, megálltak, sóbálvánnyá der</w:t>
        <w:softHyphen/>
        <w:t>medve a szemük elé tárult látványtól.</w:t>
      </w:r>
    </w:p>
    <w:p>
      <w:pPr>
        <w:pStyle w:val="Normal"/>
        <w:rPr>
          <w:i/>
          <w:i/>
          <w:iCs/>
          <w:kern w:val="0"/>
          <w:sz w:val="24"/>
          <w:szCs w:val="20"/>
          <w:lang w:val="hu-HU" w:eastAsia="hu-HU"/>
        </w:rPr>
      </w:pPr>
      <w:r>
        <w:rPr>
          <w:i/>
          <w:iCs/>
          <w:kern w:val="0"/>
          <w:sz w:val="24"/>
          <w:szCs w:val="20"/>
          <w:lang w:val="hu-HU" w:eastAsia="hu-HU"/>
        </w:rPr>
        <w:t>Felettük egy hatalmas csillogó fehér jégből álló kupolát láttak, mintha egy óriás, több kilométer átmérőjű és legalább egy kilométer magas felfordí</w:t>
        <w:softHyphen/>
        <w:t>tott tál alatt lennének. A kerület mentén merede</w:t>
        <w:softHyphen/>
        <w:t>ken emelkedett, majd átívelt a középpont felett. Szórt, de erős fény világított meg mindent oda</w:t>
        <w:softHyphen/>
        <w:t>benn, mintha egy felhős nap lenne, és azt a hatást keltette, mintha magából a fényesen csillogó fehér kupolából jönne.</w:t>
      </w:r>
    </w:p>
    <w:p>
      <w:pPr>
        <w:pStyle w:val="Normal"/>
        <w:rPr>
          <w:i/>
          <w:i/>
          <w:iCs/>
          <w:kern w:val="0"/>
          <w:sz w:val="24"/>
          <w:szCs w:val="20"/>
          <w:lang w:val="hu-HU" w:eastAsia="hu-HU"/>
        </w:rPr>
      </w:pPr>
      <w:r>
        <w:rPr>
          <w:i/>
          <w:iCs/>
          <w:kern w:val="0"/>
          <w:sz w:val="24"/>
          <w:szCs w:val="20"/>
          <w:lang w:val="hu-HU" w:eastAsia="hu-HU"/>
        </w:rPr>
        <w:t>A talajt enyhén hullámzó, vöröses homok alkot</w:t>
        <w:softHyphen/>
        <w:t>ta, füves mélyedésekkel, sűrűn elhelyezett magas bambusz- és bütykösfenyő állványokkal, néhány ki</w:t>
        <w:softHyphen/>
        <w:t>sebb dombbal jobb kéz felé, amelyek között egy kis falu bújt meg, egy- és kétemeletes, fehérre és kékre festett házakkal, körülöttük nagy fák, amelyek vas</w:t>
        <w:softHyphen/>
        <w:t>tag ágaira bambusz szobákat és lépcsőket építettek.</w:t>
      </w:r>
    </w:p>
    <w:p>
      <w:pPr>
        <w:pStyle w:val="Normal"/>
        <w:rPr>
          <w:i/>
          <w:i/>
          <w:iCs/>
          <w:kern w:val="0"/>
          <w:sz w:val="24"/>
          <w:szCs w:val="20"/>
          <w:lang w:val="hu-HU" w:eastAsia="hu-HU"/>
        </w:rPr>
      </w:pPr>
      <w:r>
        <w:rPr>
          <w:i/>
          <w:iCs/>
          <w:kern w:val="0"/>
          <w:sz w:val="24"/>
          <w:szCs w:val="20"/>
          <w:lang w:val="hu-HU" w:eastAsia="hu-HU"/>
        </w:rPr>
        <w:t>Michel és Kasei elindultak a falu felé. A nő, akit követtek befelé az alagútban, hangosan bejelentet</w:t>
        <w:softHyphen/>
        <w:t>te érkezésüket.</w:t>
      </w:r>
    </w:p>
    <w:p>
      <w:pPr>
        <w:pStyle w:val="Normal"/>
        <w:rPr/>
      </w:pPr>
      <w:r>
        <w:rPr>
          <w:i/>
          <w:iCs/>
          <w:kern w:val="0"/>
          <w:sz w:val="24"/>
          <w:szCs w:val="20"/>
          <w:lang w:val="hu-HU" w:eastAsia="hu-HU"/>
        </w:rPr>
        <w:t xml:space="preserve">– </w:t>
      </w:r>
      <w:r>
        <w:rPr>
          <w:i/>
          <w:iCs/>
          <w:kern w:val="0"/>
          <w:sz w:val="24"/>
          <w:szCs w:val="20"/>
          <w:lang w:val="hu-HU" w:eastAsia="hu-HU"/>
        </w:rPr>
        <w:t>Itt vannak, itt vannak!</w:t>
      </w:r>
    </w:p>
    <w:p>
      <w:pPr>
        <w:pStyle w:val="Normal"/>
        <w:rPr>
          <w:i/>
          <w:i/>
          <w:iCs/>
          <w:kern w:val="0"/>
          <w:sz w:val="24"/>
          <w:szCs w:val="20"/>
          <w:lang w:val="hu-HU" w:eastAsia="hu-HU"/>
        </w:rPr>
      </w:pPr>
      <w:r>
        <w:rPr>
          <w:i/>
          <w:iCs/>
          <w:kern w:val="0"/>
          <w:sz w:val="24"/>
          <w:szCs w:val="20"/>
          <w:lang w:val="hu-HU" w:eastAsia="hu-HU"/>
        </w:rPr>
        <w:t>A kupola túlsó oldala alatt láttak egy enyhén gő</w:t>
        <w:softHyphen/>
        <w:t>zölgő, nyílt vizű tavat, felszínén pedig fehér, vékony ragyogást, amelyet csupán a közeli parton megtörő hullámok csíkoztak. A túlsó oldalon egy Rickover kék tömege állt. Tükörképe kék foltként csillogott a fehér vízen. A hideg, nedves széllökésekben időn</w:t>
        <w:softHyphen/>
        <w:t>ként fázott a fülük.</w:t>
      </w:r>
    </w:p>
    <w:p>
      <w:pPr>
        <w:pStyle w:val="Normal"/>
        <w:rPr>
          <w:i/>
          <w:i/>
          <w:iCs/>
          <w:kern w:val="0"/>
          <w:sz w:val="24"/>
          <w:szCs w:val="20"/>
          <w:lang w:val="hu-HU" w:eastAsia="hu-HU"/>
        </w:rPr>
      </w:pPr>
      <w:r>
        <w:rPr>
          <w:i/>
          <w:iCs/>
          <w:kern w:val="0"/>
          <w:sz w:val="24"/>
          <w:szCs w:val="20"/>
          <w:lang w:val="hu-HU" w:eastAsia="hu-HU"/>
        </w:rPr>
        <w:t>Michel visszatért, és elkezdte nógatni barátait, akik mint szobrok álltak ott.</w:t>
      </w:r>
    </w:p>
    <w:p>
      <w:pPr>
        <w:pStyle w:val="Normal"/>
        <w:rPr/>
      </w:pPr>
      <w:r>
        <w:rPr>
          <w:i/>
          <w:iCs/>
          <w:kern w:val="0"/>
          <w:sz w:val="24"/>
          <w:szCs w:val="20"/>
          <w:lang w:val="hu-HU" w:eastAsia="hu-HU"/>
        </w:rPr>
        <w:t xml:space="preserve">– </w:t>
      </w:r>
      <w:r>
        <w:rPr>
          <w:i/>
          <w:iCs/>
          <w:kern w:val="0"/>
          <w:sz w:val="24"/>
          <w:szCs w:val="20"/>
          <w:lang w:val="hu-HU" w:eastAsia="hu-HU"/>
        </w:rPr>
        <w:t>Gyerünk már, hideg van idekint – mondta. – Egy jégréteg fedi a kupolát belülről, így folyamatosan fagypont alatt kell tartanunk a hőmérsékletet.</w:t>
      </w:r>
    </w:p>
    <w:p>
      <w:pPr>
        <w:pStyle w:val="Normal"/>
        <w:rPr>
          <w:i/>
          <w:i/>
          <w:iCs/>
          <w:kern w:val="0"/>
          <w:sz w:val="24"/>
          <w:szCs w:val="20"/>
          <w:lang w:val="hu-HU" w:eastAsia="hu-HU"/>
        </w:rPr>
      </w:pPr>
      <w:r>
        <w:rPr>
          <w:i/>
          <w:iCs/>
          <w:kern w:val="0"/>
          <w:sz w:val="24"/>
          <w:szCs w:val="20"/>
          <w:lang w:val="hu-HU" w:eastAsia="hu-HU"/>
        </w:rPr>
        <w:t>Még mindig egyre özönlöttek ki a faluból az itt lakók, és kiabáltak feléjük. Egy fiatalember jelent meg; aki elkezdett feléjük rohanni a kis tó mellett, hatalmas ugrásokkal szökellve a dűnék felett. Hi</w:t>
        <w:softHyphen/>
        <w:t>ába töltöttek el ilyen sok időt a Marson, ez a kön</w:t>
        <w:softHyphen/>
        <w:t>nyed, kecses futás még mindig álomszerűnek tűnt az első száz számára, és egy darabig eltartott, míg Simon megragadta Ann karját és felkiáltott.</w:t>
      </w:r>
    </w:p>
    <w:p>
      <w:pPr>
        <w:pStyle w:val="Normal"/>
        <w:rPr/>
      </w:pPr>
      <w:r>
        <w:rPr>
          <w:i/>
          <w:iCs/>
          <w:kern w:val="0"/>
          <w:sz w:val="24"/>
          <w:szCs w:val="20"/>
          <w:lang w:val="hu-HU" w:eastAsia="hu-HU"/>
        </w:rPr>
        <w:t xml:space="preserve">– </w:t>
      </w:r>
      <w:r>
        <w:rPr>
          <w:i/>
          <w:iCs/>
          <w:kern w:val="0"/>
          <w:sz w:val="24"/>
          <w:szCs w:val="20"/>
          <w:lang w:val="hu-HU" w:eastAsia="hu-HU"/>
        </w:rPr>
        <w:t>Ott van Peter! Az ott Peter!</w:t>
      </w:r>
    </w:p>
    <w:p>
      <w:pPr>
        <w:pStyle w:val="Normal"/>
        <w:rPr/>
      </w:pPr>
      <w:r>
        <w:rPr>
          <w:i/>
          <w:iCs/>
          <w:kern w:val="0"/>
          <w:sz w:val="24"/>
          <w:szCs w:val="20"/>
          <w:lang w:val="hu-HU" w:eastAsia="hu-HU"/>
        </w:rPr>
        <w:t xml:space="preserve">– </w:t>
      </w:r>
      <w:r>
        <w:rPr>
          <w:i/>
          <w:iCs/>
          <w:kern w:val="0"/>
          <w:sz w:val="24"/>
          <w:szCs w:val="20"/>
          <w:lang w:val="hu-HU" w:eastAsia="hu-HU"/>
        </w:rPr>
        <w:t>Peter! – mondta a nő.</w:t>
      </w:r>
    </w:p>
    <w:p>
      <w:pPr>
        <w:pStyle w:val="Normal"/>
        <w:rPr>
          <w:i/>
          <w:i/>
          <w:iCs/>
          <w:kern w:val="0"/>
          <w:sz w:val="24"/>
          <w:szCs w:val="20"/>
          <w:lang w:val="hu-HU" w:eastAsia="hu-HU"/>
        </w:rPr>
      </w:pPr>
      <w:r>
        <w:rPr>
          <w:i/>
          <w:iCs/>
          <w:kern w:val="0"/>
          <w:sz w:val="24"/>
          <w:szCs w:val="20"/>
          <w:lang w:val="hu-HU" w:eastAsia="hu-HU"/>
        </w:rPr>
        <w:t>A tömeg körülvette őket, sokan közülük fiatalok és gyerekek, idegenek, de ismerős arcokat is láttak maguk körül, ahogy megpróbáltak közelebb kerül</w:t>
        <w:softHyphen/>
        <w:t>ni hozzájuk. Hiroko és Ivao, Raul, Rya, Gene és Pe</w:t>
        <w:softHyphen/>
        <w:t>ter küzdték magukat oda, hogy megöleljék Annt és Simont, és ott látták Vladot és Ursulát és Marinát is, és még másokat is az acheroni teamből. Köréjük gyűltek, és mindannyian meg akarták érinteni őket.</w:t>
      </w:r>
    </w:p>
    <w:p>
      <w:pPr>
        <w:pStyle w:val="Normal"/>
        <w:rPr/>
      </w:pPr>
      <w:r>
        <w:rPr>
          <w:i/>
          <w:iCs/>
          <w:kern w:val="0"/>
          <w:sz w:val="24"/>
          <w:szCs w:val="20"/>
          <w:lang w:val="hu-HU" w:eastAsia="hu-HU"/>
        </w:rPr>
        <w:t>–</w:t>
      </w:r>
      <w:r>
        <w:rPr>
          <w:i/>
          <w:iCs/>
          <w:kern w:val="0"/>
          <w:sz w:val="24"/>
          <w:szCs w:val="20"/>
          <w:lang w:val="hu-HU" w:eastAsia="hu-HU"/>
        </w:rPr>
        <w:t>Miféle hely ez? – kiáltott fel Maja.</w:t>
      </w:r>
    </w:p>
    <w:p>
      <w:pPr>
        <w:pStyle w:val="Normal"/>
        <w:rPr/>
      </w:pPr>
      <w:r>
        <w:rPr>
          <w:i/>
          <w:iCs/>
          <w:kern w:val="0"/>
          <w:sz w:val="24"/>
          <w:szCs w:val="20"/>
          <w:lang w:val="hu-HU" w:eastAsia="hu-HU"/>
        </w:rPr>
        <w:t>–</w:t>
      </w:r>
      <w:r>
        <w:rPr>
          <w:i/>
          <w:iCs/>
          <w:kern w:val="0"/>
          <w:sz w:val="24"/>
          <w:szCs w:val="20"/>
          <w:lang w:val="hu-HU" w:eastAsia="hu-HU"/>
        </w:rPr>
        <w:t>Ez az otthonunk – mondta Hiroko. – Ez az a hely, ahol újrakezdünk mindent.</w:t>
      </w:r>
    </w:p>
    <w:p>
      <w:pPr>
        <w:pStyle w:val="Normal"/>
        <w:rPr>
          <w:i/>
          <w:i/>
          <w:iCs/>
          <w:kern w:val="0"/>
          <w:sz w:val="24"/>
          <w:szCs w:val="20"/>
          <w:lang w:val="hu-HU" w:eastAsia="hu-HU"/>
        </w:rPr>
      </w:pPr>
      <w:r>
        <w:rPr>
          <w:i/>
          <w:iCs/>
          <w:kern w:val="0"/>
          <w:sz w:val="24"/>
          <w:szCs w:val="20"/>
          <w:lang w:val="hu-HU" w:eastAsia="hu-HU"/>
        </w:rPr>
      </w:r>
      <w:r>
        <w:br w:type="page"/>
      </w:r>
    </w:p>
    <w:p>
      <w:pPr>
        <w:pStyle w:val="Normal"/>
        <w:rPr>
          <w:kern w:val="0"/>
          <w:sz w:val="24"/>
          <w:szCs w:val="20"/>
          <w:lang w:val="hu-HU" w:eastAsia="hu-HU"/>
        </w:rPr>
      </w:pPr>
      <w:r>
        <w:rPr>
          <w:kern w:val="0"/>
          <w:sz w:val="24"/>
          <w:szCs w:val="20"/>
          <w:lang w:val="hu-HU" w:eastAsia="hu-HU"/>
        </w:rPr>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r>
    </w:p>
    <w:p>
      <w:pPr>
        <w:pStyle w:val="Normal"/>
        <w:rPr/>
      </w:pPr>
      <w:r>
        <w:rPr/>
      </w:r>
    </w:p>
    <w:p>
      <w:pPr>
        <w:pStyle w:val="Normal"/>
        <w:jc w:val="center"/>
        <w:rPr>
          <w:kern w:val="0"/>
          <w:sz w:val="36"/>
          <w:szCs w:val="36"/>
          <w:lang w:val="hu-HU" w:eastAsia="hu-HU"/>
        </w:rPr>
      </w:pPr>
      <w:r>
        <w:rPr>
          <w:kern w:val="0"/>
          <w:sz w:val="36"/>
          <w:szCs w:val="36"/>
          <w:lang w:val="hu-HU" w:eastAsia="hu-HU"/>
        </w:rPr>
        <w:t>KRONOLÓGIA</w:t>
      </w:r>
    </w:p>
    <w:p>
      <w:pPr>
        <w:pStyle w:val="Normal"/>
        <w:rPr>
          <w:kern w:val="0"/>
          <w:sz w:val="36"/>
          <w:szCs w:val="36"/>
          <w:lang w:val="hu-HU" w:eastAsia="hu-HU"/>
        </w:rPr>
      </w:pPr>
      <w:r>
        <w:rPr>
          <w:kern w:val="0"/>
          <w:sz w:val="36"/>
          <w:szCs w:val="36"/>
          <w:lang w:val="hu-HU" w:eastAsia="hu-HU"/>
        </w:rPr>
      </w:r>
    </w:p>
    <w:p>
      <w:pPr>
        <w:pStyle w:val="Normal"/>
        <w:rPr/>
      </w:pPr>
      <w:r>
        <w:rPr/>
      </w:r>
    </w:p>
    <w:p>
      <w:pPr>
        <w:pStyle w:val="Normal"/>
        <w:rPr/>
      </w:pPr>
      <w:r>
        <w:rPr/>
      </w:r>
    </w:p>
    <w:p>
      <w:pPr>
        <w:pStyle w:val="Normal"/>
        <w:rPr/>
      </w:pPr>
      <w:r>
        <w:rPr/>
      </w:r>
    </w:p>
    <w:p>
      <w:pPr>
        <w:pStyle w:val="Normal"/>
        <w:rPr/>
      </w:pPr>
      <w:r>
        <w:rPr/>
        <w:t xml:space="preserve">2010: John Boone és Frank Chalmers hat hetet töltenek együtt egy amerikai űrbázison. </w:t>
      </w:r>
    </w:p>
    <w:p>
      <w:pPr>
        <w:pStyle w:val="Normal"/>
        <w:rPr/>
      </w:pPr>
      <w:r>
        <w:rPr/>
      </w:r>
    </w:p>
    <w:p>
      <w:pPr>
        <w:pStyle w:val="Normal"/>
        <w:rPr/>
      </w:pPr>
      <w:r>
        <w:rPr/>
        <w:t xml:space="preserve">2020: John Boone 38 évesen leszáll egy négyfős csoporttal a Mars felszínén; ő lép ki először. </w:t>
      </w:r>
    </w:p>
    <w:p>
      <w:pPr>
        <w:pStyle w:val="Normal"/>
        <w:rPr/>
      </w:pPr>
      <w:r>
        <w:rPr/>
      </w:r>
    </w:p>
    <w:p>
      <w:pPr>
        <w:pStyle w:val="Normal"/>
        <w:rPr/>
      </w:pPr>
      <w:r>
        <w:rPr/>
        <w:t>2026: Az Ares elhagyja a Föld körüli pályát és elindul a Mars felé.</w:t>
      </w:r>
    </w:p>
    <w:p>
      <w:pPr>
        <w:pStyle w:val="Normal"/>
        <w:rPr/>
      </w:pPr>
      <w:r>
        <w:rPr/>
      </w:r>
    </w:p>
    <w:p>
      <w:pPr>
        <w:pStyle w:val="Normal"/>
        <w:rPr/>
      </w:pPr>
      <w:r>
        <w:rPr/>
        <w:t>2027: Az első száz megérkezik a Marsra.</w:t>
      </w:r>
    </w:p>
    <w:p>
      <w:pPr>
        <w:pStyle w:val="Normal"/>
        <w:rPr/>
      </w:pPr>
      <w:r>
        <w:rPr/>
      </w:r>
    </w:p>
    <w:p>
      <w:pPr>
        <w:pStyle w:val="Normal"/>
        <w:rPr/>
      </w:pPr>
      <w:r>
        <w:rPr/>
        <w:t>2032: Japán és más nemzetiségű csoportok érkez</w:t>
        <w:softHyphen/>
        <w:t>nek a Marsra.</w:t>
      </w:r>
    </w:p>
    <w:p>
      <w:pPr>
        <w:pStyle w:val="Normal"/>
        <w:rPr/>
      </w:pPr>
      <w:r>
        <w:rPr/>
      </w:r>
    </w:p>
    <w:p>
      <w:pPr>
        <w:pStyle w:val="Normal"/>
        <w:rPr/>
      </w:pPr>
      <w:r>
        <w:rPr/>
        <w:t xml:space="preserve">2035: Hiroko és a farmon dolgozók eltűnnek. </w:t>
      </w:r>
    </w:p>
    <w:p>
      <w:pPr>
        <w:pStyle w:val="Normal"/>
        <w:rPr/>
      </w:pPr>
      <w:r>
        <w:rPr/>
      </w:r>
    </w:p>
    <w:p>
      <w:pPr>
        <w:pStyle w:val="Normal"/>
        <w:rPr/>
      </w:pPr>
      <w:r>
        <w:rPr/>
        <w:t>2046: John Boone elkezd a szabotázsakciók ügyé</w:t>
        <w:softHyphen/>
        <w:t>ben nyomozni.</w:t>
      </w:r>
    </w:p>
    <w:p>
      <w:pPr>
        <w:pStyle w:val="Normal"/>
        <w:rPr/>
      </w:pPr>
      <w:r>
        <w:rPr/>
      </w:r>
    </w:p>
    <w:p>
      <w:pPr>
        <w:pStyle w:val="Normal"/>
        <w:rPr/>
      </w:pPr>
      <w:r>
        <w:rPr/>
        <w:t>2047: Peter Clayborne megszületik.</w:t>
      </w:r>
    </w:p>
    <w:p>
      <w:pPr>
        <w:pStyle w:val="Normal"/>
        <w:rPr/>
      </w:pPr>
      <w:r>
        <w:rPr/>
      </w:r>
    </w:p>
    <w:p>
      <w:pPr>
        <w:pStyle w:val="Normal"/>
        <w:rPr/>
      </w:pPr>
      <w:r>
        <w:rPr/>
        <w:t>2048: Az első gerontológiai kezelés.</w:t>
      </w:r>
    </w:p>
    <w:p>
      <w:pPr>
        <w:pStyle w:val="Normal"/>
        <w:rPr/>
      </w:pPr>
      <w:r>
        <w:rPr/>
      </w:r>
    </w:p>
    <w:p>
      <w:pPr>
        <w:pStyle w:val="Normal"/>
        <w:rPr/>
      </w:pPr>
      <w:r>
        <w:rPr/>
        <w:t>2049: A Nagy Vihar kezdete.</w:t>
      </w:r>
    </w:p>
    <w:p>
      <w:pPr>
        <w:pStyle w:val="Normal"/>
        <w:rPr/>
      </w:pPr>
      <w:r>
        <w:rPr/>
      </w:r>
    </w:p>
    <w:p>
      <w:pPr>
        <w:pStyle w:val="Normal"/>
        <w:rPr/>
      </w:pPr>
      <w:r>
        <w:rPr/>
        <w:t>2051: A Nagy Vihar vége.</w:t>
      </w:r>
    </w:p>
    <w:p>
      <w:pPr>
        <w:pStyle w:val="Normal"/>
        <w:rPr/>
      </w:pPr>
      <w:r>
        <w:rPr/>
      </w:r>
    </w:p>
    <w:p>
      <w:pPr>
        <w:pStyle w:val="Normal"/>
        <w:rPr/>
      </w:pPr>
      <w:r>
        <w:rPr/>
        <w:t xml:space="preserve">2052: Az első fesztivál az Olympus Monson. </w:t>
      </w:r>
    </w:p>
    <w:p>
      <w:pPr>
        <w:pStyle w:val="Normal"/>
        <w:rPr/>
      </w:pPr>
      <w:r>
        <w:rPr/>
      </w:r>
    </w:p>
    <w:p>
      <w:pPr>
        <w:pStyle w:val="Normal"/>
        <w:rPr/>
      </w:pPr>
      <w:r>
        <w:rPr/>
        <w:t>2053: John Boone halála.</w:t>
      </w:r>
    </w:p>
    <w:p>
      <w:pPr>
        <w:pStyle w:val="Normal"/>
        <w:rPr/>
      </w:pPr>
      <w:r>
        <w:rPr/>
      </w:r>
    </w:p>
    <w:p>
      <w:pPr>
        <w:pStyle w:val="Normal"/>
        <w:rPr/>
      </w:pPr>
      <w:r>
        <w:rPr/>
        <w:t xml:space="preserve">2057: A Mars-szerződés módosítása és szentesítése. </w:t>
      </w:r>
    </w:p>
    <w:p>
      <w:pPr>
        <w:pStyle w:val="Normal"/>
        <w:rPr/>
      </w:pPr>
      <w:r>
        <w:rPr/>
      </w:r>
    </w:p>
    <w:p>
      <w:pPr>
        <w:pStyle w:val="Normal"/>
        <w:rPr/>
      </w:pPr>
      <w:r>
        <w:rPr/>
        <w:t>2062: Kitör a forradalom.</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jc w:val="center"/>
        <w:rPr>
          <w:b/>
          <w:b/>
          <w:bCs/>
          <w:kern w:val="0"/>
          <w:sz w:val="36"/>
          <w:szCs w:val="36"/>
          <w:lang w:val="hu-HU" w:eastAsia="hu-HU"/>
        </w:rPr>
      </w:pPr>
      <w:r>
        <w:rPr>
          <w:b/>
          <w:bCs/>
          <w:kern w:val="0"/>
          <w:sz w:val="36"/>
          <w:szCs w:val="36"/>
          <w:lang w:val="hu-HU" w:eastAsia="hu-HU"/>
        </w:rPr>
        <w:t>Élet a Vörös Bolygón?</w:t>
      </w:r>
    </w:p>
    <w:p>
      <w:pPr>
        <w:pStyle w:val="Normal"/>
        <w:rPr>
          <w:b/>
          <w:b/>
          <w:bCs/>
          <w:kern w:val="0"/>
          <w:sz w:val="36"/>
          <w:szCs w:val="36"/>
          <w:lang w:val="hu-HU" w:eastAsia="hu-HU"/>
        </w:rPr>
      </w:pPr>
      <w:r>
        <w:rPr>
          <w:b/>
          <w:bCs/>
          <w:kern w:val="0"/>
          <w:sz w:val="36"/>
          <w:szCs w:val="36"/>
          <w:lang w:val="hu-HU" w:eastAsia="hu-HU"/>
        </w:rPr>
      </w:r>
    </w:p>
    <w:p>
      <w:pPr>
        <w:pStyle w:val="Normal"/>
        <w:rPr/>
      </w:pPr>
      <w:r>
        <w:rPr/>
        <w:t>Az izgalmas, érdekes és meglepő fordulatokban gaz</w:t>
        <w:softHyphen/>
        <w:t>dag scifi után térjünk vissza a mai valóságba!</w:t>
      </w:r>
    </w:p>
    <w:p>
      <w:pPr>
        <w:pStyle w:val="Normal"/>
        <w:rPr/>
      </w:pPr>
      <w:r>
        <w:rPr/>
        <w:t>A 21. század első évéig megszerzett tudományos is</w:t>
        <w:softHyphen/>
        <w:t>meretek alapján megkísérlem összefoglalni, hogy mit tudunk a Mars bolygón milliárd évekkel ezelőtt kiala</w:t>
        <w:softHyphen/>
        <w:t>kult életről és annak – amerikai űrszondás mérések alapján – általunk feltételezett mai maradványairól.</w:t>
      </w:r>
    </w:p>
    <w:p>
      <w:pPr>
        <w:pStyle w:val="Normal"/>
        <w:rPr/>
      </w:pPr>
      <w:r>
        <w:rPr/>
        <w:t>A Mars fejlődéstörténetét három, különböző fel</w:t>
        <w:softHyphen/>
        <w:t>színi területéről elnevezett időszakra szoktuk oszta</w:t>
        <w:softHyphen/>
        <w:t>ni.</w:t>
      </w:r>
    </w:p>
    <w:p>
      <w:pPr>
        <w:pStyle w:val="Normal"/>
        <w:rPr/>
      </w:pPr>
      <w:r>
        <w:rPr/>
        <w:t xml:space="preserve">A legrégebbi a </w:t>
      </w:r>
      <w:r>
        <w:rPr>
          <w:b/>
          <w:bCs/>
        </w:rPr>
        <w:t>4,5-3,5 milliárd évvel ezelőtti, a Noachiskor</w:t>
      </w:r>
      <w:r>
        <w:rPr/>
        <w:t xml:space="preserve">, amelyet </w:t>
      </w:r>
      <w:r>
        <w:rPr>
          <w:b/>
          <w:bCs/>
        </w:rPr>
        <w:t xml:space="preserve">a víz időszaka </w:t>
      </w:r>
      <w:r>
        <w:rPr/>
        <w:t>néven is ne</w:t>
        <w:softHyphen/>
        <w:t xml:space="preserve">vezhetünk. </w:t>
      </w:r>
    </w:p>
    <w:p>
      <w:pPr>
        <w:pStyle w:val="Normal"/>
        <w:rPr/>
      </w:pPr>
      <w:r>
        <w:rPr/>
        <w:t>4,5 milliárd évvel ezelőtt, a Naprendszer kialakulásának vége felé, miután összeálltak a boly</w:t>
        <w:softHyphen/>
        <w:t>gók, a maradék törmelékanyag becsapódásával ke</w:t>
        <w:softHyphen/>
        <w:t>letkeztek a Marson is a kisebb és nagyobb felszíni kráterek és legalább négy hatalmas medence. Ekkor még olvadt, folyékony belső vasmagja miatt jelentő</w:t>
        <w:softHyphen/>
        <w:t>sebb mágneses térrel is rendelkezett a bolygó. Ez a mágneses tér megakadályozta, hogy a napszél töltött részecskéi lejussanak a felszínre. Ebben az időszak</w:t>
        <w:softHyphen/>
        <w:t>ban a marsi viszonyok valószínűleg hasonlítottak az akkori földiekre.</w:t>
      </w:r>
    </w:p>
    <w:p>
      <w:pPr>
        <w:pStyle w:val="Normal"/>
        <w:rPr/>
      </w:pPr>
      <w:r>
        <w:rPr/>
        <w:t>4 milliárd évvel ezelőtt a Marsnak is sűrű volt a légköre, nagy mennyiségű vízzel a felszínén. A bolygó északi féltekéjén egy hatalmas óceán helyezke</w:t>
        <w:softHyphen/>
        <w:t>dett el, a déli féltekén pedig a kör alakú, 740 km át</w:t>
        <w:softHyphen/>
        <w:t>mérőjű Argyre- és az 1600 km-es Hellas-medence két hatalmas tengerszem volt. Több száz km hosszú folyók szabdalták a vörös felszínt, amelyeknek ki</w:t>
        <w:softHyphen/>
        <w:t>száradt nyomát a mai napig is látjuk az űrszondás fel</w:t>
        <w:softHyphen/>
        <w:t>vételeken. Ezek a viszonyok: a sűrű légkör, a sok folyékony víz és a jelentős, a napszéltől védő mágne</w:t>
        <w:softHyphen/>
        <w:t>ses tér alkalmasak voltak az élet kialakulására.</w:t>
      </w:r>
    </w:p>
    <w:p>
      <w:pPr>
        <w:pStyle w:val="Normal"/>
        <w:rPr/>
      </w:pPr>
      <w:r>
        <w:rPr/>
        <w:t>Érdekes összhangnak tűnik, hogy a földi Antarkti</w:t>
        <w:softHyphen/>
        <w:t>szon 1984-ben talált, a Marsról származó ALH84001 jelzésű meteorit 1996-os, részletes vizsgálata ki is mutatta, belsejében nanobaktériumok kristályoso</w:t>
        <w:softHyphen/>
        <w:t>dott formációi láthatók az elektronmikroszkópos na</w:t>
        <w:softHyphen/>
        <w:t>gyításban. A 3,6 milliárd éves marsi kőben 2000-ben olyan magnetitláncokat is felfedeztek, amelyek a Föl</w:t>
        <w:softHyphen/>
        <w:t>dön csak az élő szervezetekre jellemzőek. Levonható tehát a következtetés, hogy 3,6 milliárd évvel ezelőtt – a földivel közelítőleg azonos időszakban – nano</w:t>
        <w:softHyphen/>
        <w:t>baktériumok alakultak ki a Marson is.</w:t>
      </w:r>
    </w:p>
    <w:p>
      <w:pPr>
        <w:pStyle w:val="Normal"/>
        <w:rPr/>
      </w:pPr>
      <w:r>
        <w:rPr/>
        <w:t xml:space="preserve">A következő marsi időtartományban, amelyet </w:t>
      </w:r>
      <w:r>
        <w:rPr>
          <w:b/>
          <w:bCs/>
        </w:rPr>
        <w:t>Hes</w:t>
        <w:softHyphen/>
        <w:t>peria-korszak</w:t>
      </w:r>
      <w:r>
        <w:rPr/>
        <w:t xml:space="preserve">nak nevezünk, és </w:t>
      </w:r>
      <w:r>
        <w:rPr>
          <w:b/>
          <w:bCs/>
        </w:rPr>
        <w:t>3,5-2,7 milliárd évvel ezelőtti</w:t>
      </w:r>
      <w:r>
        <w:rPr/>
        <w:t xml:space="preserve"> szakasznak gondolunk, elkezdtek rom</w:t>
        <w:softHyphen/>
        <w:t>lani a viszonyok, mert valószínűleg a bolygó belső ere</w:t>
        <w:softHyphen/>
        <w:t xml:space="preserve">detű mágneses tere legyöngült. A napszél így elkezdte koptatni a légkörét, azaz egyre több levegőmolekula szökött el a világűrbe, és a felszín is kezdett kihűlni. Ennek következtében a víz részben szintén párologni, részben pedig fagyni kezdett, ezért ezt a korszakot </w:t>
      </w:r>
      <w:r>
        <w:rPr>
          <w:b/>
          <w:bCs/>
        </w:rPr>
        <w:t>a jég időszaka</w:t>
      </w:r>
      <w:r>
        <w:rPr/>
        <w:t xml:space="preserve"> elnevezéssel is illethetjük. Ekkor a Mar</w:t>
        <w:softHyphen/>
        <w:t>son hatalmas vulkánok kezdtek működni, amelyek millió éveken keresztül tevékenykedve sok port és kö</w:t>
        <w:softHyphen/>
        <w:t>vet szórtak ki a felszínre, s betakarták a megmaradt, már vékony, fagyott vízfelületeket.</w:t>
      </w:r>
    </w:p>
    <w:p>
      <w:pPr>
        <w:pStyle w:val="Normal"/>
        <w:rPr/>
      </w:pPr>
      <w:r>
        <w:rPr/>
        <w:t>A Hesperia-korszakban az életviszonyok meglehe</w:t>
        <w:softHyphen/>
        <w:t>tősen leromlottak a Marson, mert a mágneses tér le</w:t>
        <w:softHyphen/>
        <w:t>gyengült, a légkör ritka lett és az állandó folyékony víz eltűnt a felszínről. Igaz, időnként egy-egy részen beszakadt a felszín, és a mélyebben fekvő, még folyé</w:t>
        <w:softHyphen/>
        <w:t>kony víztartalékok áradásszerűen kifolytak. Ezeknek is sok helyen látjuk mai nyomát az űrszondás képe</w:t>
        <w:softHyphen/>
        <w:t>ken. Ebből az időszakból egyelőre nem rendelke</w:t>
        <w:softHyphen/>
        <w:t>zünk marsi meteoritokban talált életnyomokkal.</w:t>
      </w:r>
    </w:p>
    <w:p>
      <w:pPr>
        <w:pStyle w:val="Normal"/>
        <w:rPr/>
      </w:pPr>
      <w:r>
        <w:rPr/>
        <w:t xml:space="preserve">A </w:t>
      </w:r>
      <w:r>
        <w:rPr>
          <w:b/>
          <w:bCs/>
        </w:rPr>
        <w:t>2,7 milliárd évtől a mai napig</w:t>
      </w:r>
      <w:r>
        <w:rPr/>
        <w:t xml:space="preserve"> terjedő har</w:t>
        <w:softHyphen/>
        <w:t xml:space="preserve">madik időszak, a marsi </w:t>
      </w:r>
      <w:r>
        <w:rPr>
          <w:b/>
          <w:bCs/>
        </w:rPr>
        <w:t>Amazonis-kor</w:t>
      </w:r>
      <w:r>
        <w:rPr/>
        <w:t xml:space="preserve"> már nagyon rideg, az élet számára szélsőségesen rossznak mond</w:t>
        <w:softHyphen/>
        <w:t>ható. A légkör felszíni nyomása a földinek 150-170-ed részére, azaz 0,6-0,7%-ára, a mágneses térerő a mai földinek 0,2%-ára csökkent, és ekkor már csak kevés helyen van a felszínen fagyott víz, főleg a sarki hó- és jégsapkákban. A legalacsonyabb hőmérséklet</w:t>
      </w:r>
    </w:p>
    <w:p>
      <w:pPr>
        <w:pStyle w:val="Normal"/>
        <w:numPr>
          <w:ilvl w:val="0"/>
          <w:numId w:val="0"/>
        </w:numPr>
        <w:ind w:left="72" w:right="0" w:hanging="0"/>
        <w:rPr/>
      </w:pPr>
      <w:r>
        <w:rPr>
          <w:kern w:val="0"/>
          <w:sz w:val="24"/>
          <w:szCs w:val="20"/>
          <w:lang w:val="hu-HU" w:eastAsia="hu-HU"/>
        </w:rPr>
        <w:t xml:space="preserve"> </w:t>
      </w:r>
      <w:r>
        <w:rPr>
          <w:kern w:val="0"/>
          <w:sz w:val="24"/>
          <w:szCs w:val="20"/>
          <w:lang w:val="hu-HU" w:eastAsia="hu-HU"/>
        </w:rPr>
        <w:t>-170 °C, a maximum mintegy +20 °C, az átlag pedig -50°C környékén van a Marson.</w:t>
      </w:r>
    </w:p>
    <w:p>
      <w:pPr>
        <w:pStyle w:val="Normal"/>
        <w:numPr>
          <w:ilvl w:val="0"/>
          <w:numId w:val="0"/>
        </w:numPr>
        <w:ind w:left="72" w:right="0" w:hanging="0"/>
        <w:rPr/>
      </w:pPr>
      <w:r>
        <w:rPr>
          <w:kern w:val="0"/>
          <w:sz w:val="24"/>
          <w:szCs w:val="20"/>
          <w:lang w:val="hu-HU" w:eastAsia="hu-HU"/>
        </w:rPr>
        <w:t xml:space="preserve"> </w:t>
      </w:r>
      <w:r>
        <w:rPr>
          <w:kern w:val="0"/>
          <w:sz w:val="24"/>
          <w:szCs w:val="20"/>
          <w:lang w:val="hu-HU" w:eastAsia="hu-HU"/>
        </w:rPr>
        <w:t>A légkör 95%-a szén</w:t>
        <w:softHyphen/>
        <w:t>dioxid, 2,7%-a nitrogén, 1,6%-a argon, igen kevés az oxigén és a vízpára benne.</w:t>
      </w:r>
    </w:p>
    <w:p>
      <w:pPr>
        <w:pStyle w:val="Normal"/>
        <w:rPr/>
      </w:pPr>
      <w:r>
        <w:rPr/>
        <w:t>A színképi mérések szerint jelenleg az északi pó</w:t>
        <w:softHyphen/>
        <w:t>luson több vízjég található, a déliben pedig keve</w:t>
        <w:softHyphen/>
        <w:t>sebb. Itt, azaz a Mars déli sarkán, legnagyobb részt szén-dioxid jég és hó takarja a pólus környékét. Mi, a sötét dűnefoltokat kutatók, meg vagyunk győződve arról, hogy délen, a téli időszakban a szén-dioxid jég alatt vízpárából származó hó és jég is van. Tudniillik enélkül nem képzelhető el az élet legegyszerűbb for</w:t>
        <w:softHyphen/>
        <w:t>májának a megléte sem.</w:t>
      </w:r>
    </w:p>
    <w:p>
      <w:pPr>
        <w:pStyle w:val="Normal"/>
        <w:rPr/>
      </w:pPr>
      <w:r>
        <w:rPr/>
        <w:t>Egyelőre azok az amerikai szondák, amelyek meg akarták mérni a marsi hó- és jégsapka vízjég mennyisé</w:t>
        <w:softHyphen/>
        <w:t>gét, kudarcot vallottak. 1999 decemberében a Mars déli pólusának körzetében leszálló Mars Polar Lander és két Deep Space-2-es jelzésű penetrátora semmiféle „életjelet", azaz rádióadást nem közvetített a Földre a leszállás, illetve becsapódás után. Sok a feltételezés, hogy miért nem szólalt meg ez a három, a tervek sze</w:t>
        <w:softHyphen/>
        <w:t>rint egymástól függetlenül leszálló egység, de az igazi ok valószínűleg soha nem fog kiderülni. Az minden</w:t>
        <w:softHyphen/>
        <w:t>esetre elszomorító, hogy az amerikai űrkutatók, illetve űrmérnökök leszállási kudarca után egyelőre – a kö</w:t>
        <w:softHyphen/>
        <w:t>vetkező tíz évben – egyik űrkutató ország sem tervez olyan űrszondát, amelynek leszálló egysége a Mars sar</w:t>
        <w:softHyphen/>
        <w:t>ki körzeteiben folytathatna helyszíni vizsgálatokat.</w:t>
      </w:r>
    </w:p>
    <w:p>
      <w:pPr>
        <w:pStyle w:val="Normal"/>
        <w:rPr/>
      </w:pPr>
      <w:r>
        <w:rPr/>
        <w:t>Ha visszatérünk a marsi bolygótörténelem két utol</w:t>
        <w:softHyphen/>
        <w:t>só, Hesperia- és Amazonis-korához, akkor érdekes fej</w:t>
        <w:softHyphen/>
        <w:t>leményeknek leszünk tanúi. A meteoritkutatók azt találták, hogy az igen rossz életviszonyok ellenére két különböző, az Amazonis-időből származó mars-mete</w:t>
        <w:softHyphen/>
        <w:t>oritban baktérium nyomokat lehetett megfigyelni. A Nakhla-meteorit kora 1,3 milliárd, a Shergotty-meteo</w:t>
        <w:softHyphen/>
        <w:t>rité pedig csak 300-161 millió év. E két újabb mars-meteorit vizsgálata alapján úgy tűnik tehát, hogy a 3,6 milliárd évvel ezelőtt megvolt nanobaktériumok kétmilliárd év távlatában megnövekedtek és baktériu</w:t>
        <w:softHyphen/>
        <w:t>mok lettek, amelyek aztán a lassan romló körülmé</w:t>
        <w:softHyphen/>
        <w:t>nyekhez jól tudtak alkalmazkodni.</w:t>
      </w:r>
    </w:p>
    <w:p>
      <w:pPr>
        <w:pStyle w:val="Normal"/>
        <w:rPr/>
      </w:pPr>
      <w:r>
        <w:rPr/>
        <w:t>A fentiek ismeretében nem egészen világos, hogy az eddig első és egyetlen életkereső űrszonda-páros, a Vi</w:t>
        <w:softHyphen/>
        <w:t>king-1 és -2 miért nem tudott határozott életjeleket felfedezni a Vörös Bolygón. Emlékezetes, hogy 1976 nyarán és őszén a két Viking-szonda Mars körül kerin</w:t>
        <w:softHyphen/>
        <w:t>gő egységéről leváltak, és sima leszállást hajtottak végre a felszínt kutató laboratóriumok. Nem csak a le</w:t>
        <w:softHyphen/>
        <w:t>szállás sikerült igen jól, a Mars északi féltekéjének egy</w:t>
        <w:softHyphen/>
        <w:t>mással csaknem átellenes, mérsékelt égövi részében, hanem a leszállók sokáig is működtek, illetve mértek a felszínen. Az 1-es Viking-leszálló 1982 novemberéig dolgozott a 840 km átmérőjű, közel kör formájú Chry</w:t>
        <w:softHyphen/>
        <w:t>se-síkságon, amely 4 milliárd évvel ezelőtt az északi óceán egyik hatalmas öble volt. A 2-es leszálló pedig 1980 áprilisáig közvetítette mérési adatait és panorá</w:t>
        <w:softHyphen/>
        <w:t>maképeit az 5300 km átmérőjű Elysium Planitia észa</w:t>
        <w:softHyphen/>
        <w:t>ki részéről. Ez a hatalmas terület az ősi időkben szintén az északi marsi óceán feneke volt.</w:t>
      </w:r>
    </w:p>
    <w:p>
      <w:pPr>
        <w:pStyle w:val="Normal"/>
        <w:rPr/>
      </w:pPr>
      <w:r>
        <w:rPr/>
        <w:t>A Viking-leszállók életkeresési vizsgálatának eredmé</w:t>
        <w:softHyphen/>
        <w:t>nyein a biológusok máig is vitatkoznak. A kérdés az, hogy a felszíni Viking-mérések életet, azaz biológiai tevé</w:t>
        <w:softHyphen/>
        <w:t>kenységet, vagy kémiai reakciókat mutattak ki a marsi ta</w:t>
        <w:softHyphen/>
        <w:t>lajmintákban a helyszíni analízis során. A szakemberek többsége azonban meg van győződve arról, hogy a Vi</w:t>
        <w:softHyphen/>
        <w:t>kingek negatív eredménnyel zárták a marsi élet kimuta</w:t>
        <w:softHyphen/>
        <w:t>tására szánt négy kísérletsorozatot, tehát nem sikerült megtalálni a mai marsi élet nyomait a Vikingeknek.</w:t>
      </w:r>
    </w:p>
    <w:p>
      <w:pPr>
        <w:pStyle w:val="Normal"/>
        <w:rPr/>
      </w:pPr>
      <w:r>
        <w:rPr/>
        <w:t>Reméljük azonban, hogy a következő három újabb életkereső laboratórium (asztrobiológiai kuta</w:t>
        <w:softHyphen/>
        <w:t>tóegység) a Mars Express program Beagle-2 leszálló</w:t>
        <w:softHyphen/>
        <w:t>ja 2003 decemberében, és az utána egy héttel, illetve majd egy hónappal később 2004 januárjában le</w:t>
        <w:softHyphen/>
        <w:t>ereszkedő két amerikai mars-autó ki fogja mutatni helyszíni mérésekkel a jelenlegi marsi élet nyomait.</w:t>
      </w:r>
    </w:p>
    <w:p>
      <w:pPr>
        <w:pStyle w:val="Normal"/>
        <w:rPr/>
      </w:pPr>
      <w:r>
        <w:rPr/>
      </w:r>
    </w:p>
    <w:p>
      <w:pPr>
        <w:pStyle w:val="Normal"/>
        <w:rPr/>
      </w:pPr>
      <w:r>
        <w:rPr/>
      </w:r>
    </w:p>
    <w:p>
      <w:pPr>
        <w:pStyle w:val="Normal"/>
        <w:rPr/>
      </w:pPr>
      <w:r>
        <w:rPr/>
        <w:t>A Mars 4,5 milliárd éves történetének főbb állomá</w:t>
        <w:softHyphen/>
        <w:t>sait ismertető rész után nézzük a mai Mars-biológiára vonatkozó magyar elmélet rövid, még eldöntetlen sor</w:t>
        <w:softHyphen/>
        <w:t>sának összefoglalását. Következzék hát a másfél éves DDS-MSO hipotézis kezdeti története.</w:t>
      </w:r>
    </w:p>
    <w:p>
      <w:pPr>
        <w:pStyle w:val="Normal"/>
        <w:rPr/>
      </w:pPr>
      <w:r>
        <w:rPr/>
        <w:t>A 2000 nyarán indult geomorfológiai vizsgála</w:t>
        <w:softHyphen/>
        <w:t>taink nyomán nem többet, de nem is kevesebbet állítunk – Gánti Tibor elméleti, Szathmáry Eörs evo</w:t>
        <w:softHyphen/>
        <w:t xml:space="preserve">lúcióbiológus professzorokkal, valamint Bérczi Szaniszló bolygókutatóval és Gesztesi Alberttel, a TIT Budapesti Planetáriumának igazgatóhelyettesével hogy a Mars Global Surveyor (MGS) NASA űrszonda nagyfelbontású képein 1998-ban felfedezett </w:t>
      </w:r>
      <w:r>
        <w:rPr>
          <w:b/>
          <w:bCs/>
          <w:i/>
          <w:iCs/>
        </w:rPr>
        <w:t>sötét dűnefoltokat (DDS) marsfelszíni organizmusok (MSO) élettevékenysége hozza létre.</w:t>
      </w:r>
    </w:p>
    <w:p>
      <w:pPr>
        <w:pStyle w:val="Normal"/>
        <w:rPr/>
      </w:pPr>
      <w:r>
        <w:rPr/>
        <w:t>A jelenlegi marsi életre vonatkozó érveink első ré</w:t>
        <w:softHyphen/>
        <w:t>szét 2001 márciusában a texasbeli Houstonban, az egyik legnagyobb amerikai űrközpontban már 32. éve megrendezett Hold- és bolygókutatási konferencián (</w:t>
      </w:r>
      <w:r>
        <w:rPr>
          <w:i/>
          <w:iCs/>
        </w:rPr>
        <w:t>Lunar and Planetary Science Conrference</w:t>
      </w:r>
      <w:r>
        <w:rPr/>
        <w:t xml:space="preserve"> XXXII) mutattuk be „Probable Evidences of Recent Biological Activity on Mars: Appearance and Growing of Dark Dune Spots in the South Polar Region" címmel. Anya</w:t>
        <w:softHyphen/>
        <w:t>gunk bekerült az LPS-konferencia CD-lemezen megje</w:t>
        <w:softHyphen/>
        <w:t>lent publikációs anyagába is.</w:t>
      </w:r>
    </w:p>
    <w:p>
      <w:pPr>
        <w:pStyle w:val="Normal"/>
        <w:rPr/>
      </w:pPr>
      <w:r>
        <w:rPr/>
        <w:t>Áprilisban, Moszkvában, az Interkozmosz-kutatások kezdetének 30. évfordulójára rendezett konferencián, az Orosz Tudományos Akadémián ,</w:t>
      </w:r>
      <w:r>
        <w:rPr>
          <w:i/>
          <w:iCs/>
        </w:rPr>
        <w:t>A jelenlegi marsi élet lehetséges bizonyítéka</w:t>
      </w:r>
      <w:r>
        <w:rPr/>
        <w:t>" címmel tartottam előa</w:t>
        <w:softHyphen/>
        <w:t>dást. Elképzeléseinket az orosz kollégák érdeklődéssel fogadták. Az előadás szakcikk változatát, amelyben a houstoninál részletesebben tárgyaltuk az általunk fel</w:t>
        <w:softHyphen/>
        <w:t xml:space="preserve">tételezett jelenlegi marsi életre vonatkozó (DDS-MSO) elképzelést, az </w:t>
      </w:r>
      <w:r>
        <w:rPr>
          <w:i/>
          <w:iCs/>
        </w:rPr>
        <w:t>Orosz Tudományos Akadémia külön kiadványában</w:t>
      </w:r>
      <w:r>
        <w:rPr/>
        <w:t xml:space="preserve"> jelentette meg.</w:t>
      </w:r>
    </w:p>
    <w:p>
      <w:pPr>
        <w:pStyle w:val="Normal"/>
        <w:rPr/>
      </w:pPr>
      <w:r>
        <w:rPr/>
        <w:t>A Mars pólusainak környékén talált foltosodási jelenség, illetve a jelenlegi marsi életre vonatkozó indokaink újabb, második csoportját a 2002 márciu</w:t>
        <w:softHyphen/>
        <w:t>sában, Houstonban rendezendő 33. Hold- és boly</w:t>
        <w:softHyphen/>
        <w:t>gókutatási konferenciára nyújtottuk be.</w:t>
      </w:r>
    </w:p>
    <w:p>
      <w:pPr>
        <w:pStyle w:val="Normal"/>
        <w:rPr/>
      </w:pPr>
      <w:r>
        <w:rPr/>
        <w:t>Már első anyagunk alapján is élénk szakmai vita indult meg az amerikai bolygókutatók és köztünk a világ egyik legismertebb és legjobb űr-honlapján a space.com -on (http://www.space.com/ ). Akik kíváncsiak a részletekre, azok a magyar Origo internetes újság (http://www.origo.hu/tudomány/) tudomány rovatának speciális, marskutatási oldalain megtalálhat</w:t>
        <w:softHyphen/>
        <w:t>ják állításainkat, a marsi dűnefoltokat ábrázoló látvá</w:t>
        <w:softHyphen/>
        <w:t>nyos képes bizonyítékainkat, valamint a vita menetét.</w:t>
      </w:r>
    </w:p>
    <w:p>
      <w:pPr>
        <w:pStyle w:val="Normal"/>
        <w:rPr/>
      </w:pPr>
      <w:r>
        <w:rPr/>
        <w:t>Az MGS-kameráját készítő és a méréseket kiérté</w:t>
        <w:softHyphen/>
        <w:t>kelő amerikai Malin Space Science System vezető szakemberei, M. Malin és K. Edgett 1999-ben és 2000-ben még határozottan azt állították, hogy ez a foltosodási jelenség nem biológiai eredetű. Igaz, ezt a véleményüket szakcikkekben nem, csak az MGS</w:t>
        <w:softHyphen/>
        <w:t>képeket közzétevő honlapjukon :</w:t>
      </w:r>
    </w:p>
    <w:p>
      <w:pPr>
        <w:pStyle w:val="Normal"/>
        <w:rPr/>
      </w:pPr>
      <w:r>
        <w:rPr/>
        <w:t>http://www.msss.com/moc_gallery/</w:t>
      </w:r>
    </w:p>
    <w:p>
      <w:pPr>
        <w:pStyle w:val="Normal"/>
        <w:ind w:left="0" w:right="0" w:hanging="0"/>
        <w:rPr>
          <w:kern w:val="0"/>
          <w:sz w:val="24"/>
          <w:szCs w:val="20"/>
          <w:lang w:val="hu-HU" w:eastAsia="hu-HU"/>
        </w:rPr>
      </w:pPr>
      <w:r>
        <w:rPr>
          <w:kern w:val="0"/>
          <w:sz w:val="24"/>
          <w:szCs w:val="20"/>
          <w:lang w:val="hu-HU" w:eastAsia="hu-HU"/>
        </w:rPr>
        <w:t>írták le, illetve nyilatkozataikban hangoztatták. Úgy vélték, hogy a napsugárzás hatására –120 °C-ról, 6-8 millibar nyomás mellett, 0 °C-ig emelkedő hőmér</w:t>
        <w:softHyphen/>
        <w:t>séklet hatására a sarki szén-dioxid jég elpárolog, azaz szublimál, és eközben jönnek létre ezek a kü</w:t>
        <w:softHyphen/>
        <w:t>lönleges, foltos alakzatok.</w:t>
      </w:r>
    </w:p>
    <w:p>
      <w:pPr>
        <w:pStyle w:val="Normal"/>
        <w:rPr/>
      </w:pPr>
      <w:r>
        <w:rPr/>
        <w:t xml:space="preserve">A legújabb, idén októberben az amerikai </w:t>
      </w:r>
      <w:r>
        <w:rPr>
          <w:i/>
          <w:iCs/>
        </w:rPr>
        <w:t>Journal of Geophysical Research</w:t>
      </w:r>
      <w:r>
        <w:rPr/>
        <w:t xml:space="preserve"> című szakfolyóiratban megje</w:t>
        <w:softHyphen/>
        <w:t>lent nagy, az MGS-képek eredményeit összefoglaló cik</w:t>
        <w:softHyphen/>
        <w:t>kükben sem beszélnek biológiai eredetről, csak azt hangsúlyozzák, hogy a foltosodás különféle geofizikai folyamat eredménye lehet. Ott azt írják: „nem világos, hogy a marsi dűnék mely tulajdonsága járul hozzá a megfigyelt foltosodási alakzatok létrejöttéhez. Lehet</w:t>
        <w:softHyphen/>
        <w:t>séges, hogy a homok hőfizikai folyamatai, a dűnékről „elpárolgó" vízgőz vagy a dűnefelszín anyagának mik</w:t>
        <w:softHyphen/>
        <w:t>rostruktúrája (a durvább homokszemcsék) okozzák a jelenséget".</w:t>
      </w:r>
    </w:p>
    <w:p>
      <w:pPr>
        <w:pStyle w:val="Normal"/>
        <w:rPr/>
      </w:pPr>
      <w:r>
        <w:rPr/>
        <w:t>Nyár elején a madridi asztrobiológiai intézet egyik szemináriumán Szathmáry professzor előadta a DDS-MSO hipotézist, és egy igen lelkes, nagyon ér</w:t>
        <w:softHyphen/>
        <w:t>deklődő kollégának, Susan Manrubiának átadott egy CD-t, amely az általunk készített, 20 képből álló első DDS folt-katalógust tartalmazta. Egy hónappal később az első európai marskutató űrszonda, a Mars Express programjának tudományos vezetője, Agus</w:t>
        <w:softHyphen/>
        <w:t>tin Chicarro is meglátogatta a madridi intézetet. Chicarro, aki Mars-geológiával foglalkozik, mikor meglátta a DDS-katalógus képeit, nagyon lelkes lett, és Manrubia rábeszélésére hamarosan felvette ve</w:t>
        <w:softHyphen/>
        <w:t>lünk a kapcsolatot. Az igen elfoglalt szakember jelez</w:t>
        <w:softHyphen/>
        <w:t>te, szívesen megismerkedne velünk, és segítene átverekedni a planetológiai szakmai közéletben azt, hogy minél szélesebb körben megismerjék a marsi életre vonatkozó hipotézisünket.</w:t>
      </w:r>
    </w:p>
    <w:p>
      <w:pPr>
        <w:pStyle w:val="Normal"/>
        <w:rPr/>
      </w:pPr>
      <w:r>
        <w:rPr/>
        <w:t>A. Chicarro 2001. augusztus végén eljött Magyaror</w:t>
        <w:softHyphen/>
        <w:t>szágra, megismerkedett a DDS-csoporttal, a DDS-jelen</w:t>
        <w:softHyphen/>
        <w:t>séggel kapcsolatos további részletekkel, és megkapta a 2. DDS-katalógus további 32 db, a Mars déli pólusa kö</w:t>
        <w:softHyphen/>
        <w:t>rüli foltos területet feldolgozó képes albumát. Chicarro visszautazását követően meghívott bennünket 2001. október elejére a hollandiai Noordvijkban lévő ESTEC-</w:t>
        <w:softHyphen/>
        <w:t>be, Európa egyik legnagyobb űrközpontjába, egy zárt</w:t>
        <w:softHyphen/>
        <w:t>körű munkaértekezletre a DDS-témában.</w:t>
      </w:r>
    </w:p>
    <w:p>
      <w:pPr>
        <w:pStyle w:val="Normal"/>
        <w:rPr/>
      </w:pPr>
      <w:r>
        <w:rPr/>
        <w:t>Október 5-én az ESTEC-ben elmondtuk legújabb eredményeinket, azokat is, melyeket csak jövő már</w:t>
        <w:softHyphen/>
        <w:t>ciusban mutatunk be Houstonban. A meghívásos ta</w:t>
        <w:softHyphen/>
        <w:t>nácskozáson a párizsi ESA-központból, Angliából, Olaszországból, Spanyolországból és az ESTEC-ből vettek részt bolygókutatással foglalkozó szakemberek. Ezek az európai kollégák is nagy érdeklődéssel fogadták a DDS-MSO hipotézist és a marsi foltosodá</w:t>
        <w:softHyphen/>
        <w:t>si folyamatra vonatkozó, az MGS-képek alaktani érté</w:t>
        <w:softHyphen/>
        <w:t>keléséből levont következtetéseinket.</w:t>
      </w:r>
    </w:p>
    <w:p>
      <w:pPr>
        <w:pStyle w:val="Normal"/>
        <w:rPr/>
      </w:pPr>
      <w:r>
        <w:rPr/>
        <w:t>Az A. Chicarro által összehívott ESTEC-ülés ered</w:t>
        <w:softHyphen/>
        <w:t>ménye kettős volt. Először is az európai kollégák azt javasolták, hogy a részletes morfológiai analízist be</w:t>
        <w:softHyphen/>
        <w:t>mutató, nagy szakmai cikkünket ne amerikai, hanem az európai planetológiai folyóiratnak, a Planetary and Space Science-nek küldjük el. Második ajánla</w:t>
        <w:softHyphen/>
        <w:t>tuk az volt, kezdjünk tárgyalásokat arról, milyen lehetőség lenne rá, hogy a Mars Express űrszonda orbiterének kamerája sorozat-felvételeket készítsen a Mars poláris vidékén az általunk kijelölt foltos te</w:t>
        <w:softHyphen/>
        <w:t>rületekről, pontosabban a tél végi, tavasz eleji folto</w:t>
        <w:softHyphen/>
        <w:t>sodási folyamatról.</w:t>
      </w:r>
    </w:p>
    <w:p>
      <w:pPr>
        <w:pStyle w:val="Normal"/>
        <w:rPr/>
      </w:pPr>
      <w:r>
        <w:rPr/>
        <w:t>A tervek szerint a már épülő Mars Express űrszon</w:t>
        <w:softHyphen/>
        <w:t>da 2003 júniusában indul a Mars felé, és december végén áll bolygó körüli pályára. Beagle-2 nevű aszt</w:t>
        <w:softHyphen/>
        <w:t>robiológiai laboratóriuma szintén 2003 december végén végzi majd a sima leszállást a Mars kb. 1000 km átmérőjű Isidis medencéjébe. A Mars Express or</w:t>
        <w:softHyphen/>
        <w:t>bitere három hónap alatt, a légköri fékezés kihaszná</w:t>
        <w:softHyphen/>
        <w:t>lásával, mintegy 400 km magasságú körpályára áll, amely a marsi sarkok felett vezet el. Kamerájának szupernagy-felbontású képein 2 m-es alakzatok lesz</w:t>
        <w:softHyphen/>
        <w:t>nek megkülönböztethetők. Ennek a kamerának a ké</w:t>
        <w:softHyphen/>
        <w:t>pein jól lehetne követni a marsi sötét dűnefoltok kialakulásának és fejlődésének részleteit, amelyek talán végleges választ adhatnak a biológiai eredet kérdésére is.</w:t>
      </w:r>
    </w:p>
    <w:p>
      <w:pPr>
        <w:pStyle w:val="Normal"/>
        <w:rPr/>
      </w:pPr>
      <w:r>
        <w:rPr/>
        <w:t>Van azonban még egy korábbi lehetőség is, mert az MGS amerikai mars-szonda, a 2001 január végén befe</w:t>
        <w:softHyphen/>
        <w:t>jezett hivatalos programja után, az újabb tervek szerint, még 2002 tavaszáig küldi felvételeit és méréseit a Mars</w:t>
        <w:softHyphen/>
        <w:t>ról. Valószínű, hogy M. Malinék már 2001 nyarán elké</w:t>
        <w:softHyphen/>
        <w:t>szítették ezzel az űrszondával azokat a képsorozatokat, amelyek a foltfejlődés még ismeretlen részleteit mutathatják. Ezeket az MGS-képeket azonban – a kézirat 2001 novemberi írásakor – még csak ők láthatják, dol</w:t>
        <w:softHyphen/>
        <w:t>gozhatják fel és értékelhetik, nyilvánosságra, azaz az in</w:t>
        <w:softHyphen/>
        <w:t>ternetre csak 2002 elején, februárban vagy márciusban kerülhetnek. Akkor tehát a magyar kutatócsoport is hozzáférhet, és esetleg további bizonyítékokat találhat a jelenlegi marsi életre vonatkozó DDS-MSO hipotézis alátámasztására.</w:t>
      </w:r>
    </w:p>
    <w:p>
      <w:pPr>
        <w:pStyle w:val="Normal"/>
        <w:rPr/>
      </w:pPr>
      <w:r>
        <w:rPr/>
        <w:t>Mint láttuk, a Vörös Bolygón milliárd évekkel ezelőtt létrejött felszíni organizmusokról és ezek esetleg ma is meglévő utódairól nagyon keveset tudunk. Az eddigi űrszondás vizsgálatok azt mutatják, hogy ez a bolygó bonyolultabb és összetettebb volt, s ma is az, mint ed</w:t>
        <w:softHyphen/>
        <w:t>dig gondoltuk. Alapos vizsgálata még az emberes Mars-expedíciók előtt feltétlenül szükséges, de később is tovább kell tanulmányozni, nem pedig átalakítani a fel</w:t>
        <w:softHyphen/>
        <w:t>színi viszonyokat az emberi élet számára. A mai marsi körülmények megőrzése és vizsgálata sokkal fontosabb a bolygó terraformálásánál (földiesítésénél)!</w:t>
      </w:r>
    </w:p>
    <w:p>
      <w:pPr>
        <w:pStyle w:val="Normal"/>
        <w:rPr/>
      </w:pPr>
      <w:r>
        <w:rPr/>
        <w:t>Én azt gondolom, hogy itt a Földön még elég sok a kihasználatlan hely és lehetőség az emberi élet szá</w:t>
        <w:softHyphen/>
        <w:t>mára. Űrszondáinkkal, illetve 20-25 év múlva űrha</w:t>
        <w:softHyphen/>
        <w:t>jóinkkal csak kutatni és új világokat, egy másik életet felderíteni menjünk a szomszédos Vörös Bolygóra, a Marsra; ne átalakítani, elrontani, megsemmisíteni, eltörölni törekedjünk a marsi élet számára alkalmas mai ottani viszonyokat!</w:t>
      </w:r>
    </w:p>
    <w:p>
      <w:pPr>
        <w:pStyle w:val="Normal"/>
        <w:rPr/>
      </w:pPr>
      <w:r>
        <w:rPr/>
        <w:t>Budapest, 2001. november 12.</w:t>
      </w:r>
    </w:p>
    <w:p>
      <w:pPr>
        <w:pStyle w:val="Normal"/>
        <w:rPr/>
      </w:pPr>
      <w:r>
        <w:rPr/>
        <w:t>Dr. Horváth András</w:t>
      </w:r>
    </w:p>
    <w:p>
      <w:pPr>
        <w:pStyle w:val="Normal"/>
        <w:rPr/>
      </w:pPr>
      <w:r>
        <w:rPr/>
        <w:t>űrkutató-csillagász,</w:t>
      </w:r>
    </w:p>
    <w:p>
      <w:pPr>
        <w:pStyle w:val="Normal"/>
        <w:rPr/>
      </w:pPr>
      <w:r>
        <w:rPr/>
        <w:t>a TIT Budapesti Planetáriumának igazgatója</w:t>
      </w:r>
    </w:p>
    <w:p>
      <w:pPr>
        <w:pStyle w:val="Normal"/>
        <w:rPr/>
      </w:pPr>
      <w:r>
        <w:rPr/>
      </w:r>
      <w:r>
        <w:br w:type="page"/>
      </w:r>
    </w:p>
    <w:p>
      <w:pPr>
        <w:pStyle w:val="Normal"/>
        <w:rPr>
          <w:kern w:val="0"/>
          <w:sz w:val="24"/>
          <w:szCs w:val="20"/>
          <w:lang w:val="hu-HU" w:eastAsia="hu-HU"/>
        </w:rPr>
      </w:pPr>
      <w:r>
        <w:rPr>
          <w:kern w:val="0"/>
          <w:sz w:val="24"/>
          <w:szCs w:val="20"/>
          <w:lang w:val="hu-HU" w:eastAsia="hu-HU"/>
        </w:rPr>
      </w:r>
    </w:p>
    <w:p>
      <w:pPr>
        <w:pStyle w:val="Normal"/>
        <w:jc w:val="center"/>
        <w:rPr>
          <w:b/>
          <w:b/>
          <w:bCs/>
          <w:kern w:val="0"/>
          <w:sz w:val="36"/>
          <w:szCs w:val="36"/>
          <w:lang w:val="hu-HU" w:eastAsia="hu-HU"/>
        </w:rPr>
      </w:pPr>
      <w:r>
        <w:rPr>
          <w:b/>
          <w:bCs/>
          <w:kern w:val="0"/>
          <w:sz w:val="36"/>
          <w:szCs w:val="36"/>
          <w:lang w:val="hu-HU" w:eastAsia="hu-HU"/>
        </w:rPr>
        <w:t>Kim Stanley Robinson</w:t>
      </w:r>
    </w:p>
    <w:p>
      <w:pPr>
        <w:pStyle w:val="Normal"/>
        <w:rPr>
          <w:b/>
          <w:b/>
          <w:bCs/>
          <w:kern w:val="0"/>
          <w:sz w:val="36"/>
          <w:szCs w:val="36"/>
          <w:lang w:val="hu-HU" w:eastAsia="hu-HU"/>
        </w:rPr>
      </w:pPr>
      <w:r>
        <w:rPr>
          <w:b/>
          <w:bCs/>
          <w:kern w:val="0"/>
          <w:sz w:val="36"/>
          <w:szCs w:val="36"/>
          <w:lang w:val="hu-HU" w:eastAsia="hu-HU"/>
        </w:rPr>
      </w:r>
    </w:p>
    <w:p>
      <w:pPr>
        <w:pStyle w:val="Normal"/>
        <w:rPr/>
      </w:pPr>
      <w:r>
        <w:rPr/>
        <w:t>A science fiction történetében kitüntetett helyet fog</w:t>
        <w:softHyphen/>
        <w:t>lal el a Mars. Ez nem meglepő, hiszen a bolygó maga elég feltűnő jelenség, és Schiaparelli „csatornái" is alaposan megmozgatták az emberek fantáziáját. Csak emlékeztetőül néhány magyarul is megjelent mű, amelynek helyszíne a vörös bolygó: „</w:t>
      </w:r>
      <w:r>
        <w:rPr>
          <w:b/>
          <w:bCs/>
        </w:rPr>
        <w:t>A Mars her</w:t>
        <w:softHyphen/>
        <w:t>cegnője"</w:t>
      </w:r>
      <w:r>
        <w:rPr/>
        <w:t xml:space="preserve"> Edgar Rice Burroughstól, „</w:t>
      </w:r>
      <w:r>
        <w:rPr>
          <w:b/>
          <w:bCs/>
        </w:rPr>
        <w:t>Rhiannon kard</w:t>
        <w:softHyphen/>
        <w:t>ja</w:t>
      </w:r>
      <w:r>
        <w:rPr/>
        <w:t>" Leigh Brackett-től, „</w:t>
      </w:r>
      <w:r>
        <w:rPr>
          <w:b/>
          <w:bCs/>
        </w:rPr>
        <w:t>Marsbéli krónikák"</w:t>
      </w:r>
      <w:r>
        <w:rPr/>
        <w:t xml:space="preserve"> Ray Bradburytől, „</w:t>
      </w:r>
      <w:r>
        <w:rPr>
          <w:b/>
          <w:bCs/>
        </w:rPr>
        <w:t>A Mars titka"</w:t>
      </w:r>
      <w:r>
        <w:rPr/>
        <w:t xml:space="preserve"> Arthur C. Clarke-tól stb. Miután a Marskutatás fejlődésével kiderült, hogy marslakók nincsenek, csökkent az érdeklődés szomszédunk iránt. A múlt század utolsó évtizede azonban a Mars-regények reneszánszát hozta, több jelentős író fordult külső szomszédunk felé, pl. Brian W Aldiss, Frederik Pohl, Ben Bova. Ehhez az előkelő társasághoz tartozik Kim Stanley Robinson is, számos, a Marson játszódó regény és elbeszélés szerzője.</w:t>
      </w:r>
    </w:p>
    <w:p>
      <w:pPr>
        <w:pStyle w:val="Normal"/>
        <w:rPr/>
      </w:pPr>
      <w:r>
        <w:rPr/>
        <w:t>Kim Stanley Robinson 1952. március 23-án szü</w:t>
        <w:softHyphen/>
        <w:t>letett Waukeganban, de régóta Kaliforniában él. PhD-jét is ott szerezte Philip K. Dick regényeinek elemzéséből (</w:t>
      </w:r>
      <w:r>
        <w:rPr>
          <w:b/>
          <w:bCs/>
        </w:rPr>
        <w:t>The Novels of Philip K. Dick,</w:t>
      </w:r>
      <w:r>
        <w:rPr/>
        <w:t xml:space="preserve"> 1984). Első elbeszélései Damon Knight </w:t>
      </w:r>
      <w:r>
        <w:rPr>
          <w:i/>
          <w:iCs/>
        </w:rPr>
        <w:t>Orbit 18</w:t>
      </w:r>
      <w:r>
        <w:rPr/>
        <w:t xml:space="preserve"> (1975) c. antológiájában jelentek meg. Az elkövetkező évek</w:t>
        <w:softHyphen/>
        <w:t xml:space="preserve">ben sorra születtek további művei, bár sose tartozott az igazán termékeny szerzők közé. Főleg a </w:t>
      </w:r>
      <w:r>
        <w:rPr>
          <w:i/>
          <w:iCs/>
        </w:rPr>
        <w:t>Magazin of</w:t>
      </w:r>
      <w:r>
        <w:rPr/>
        <w:t xml:space="preserve"> </w:t>
      </w:r>
      <w:r>
        <w:rPr>
          <w:i/>
          <w:iCs/>
        </w:rPr>
        <w:t>Fantasy and Science Fiction</w:t>
      </w:r>
      <w:r>
        <w:rPr/>
        <w:t xml:space="preserve">-ben (F&amp;SF) és az </w:t>
      </w:r>
      <w:r>
        <w:rPr>
          <w:i/>
          <w:iCs/>
        </w:rPr>
        <w:t>Asi</w:t>
        <w:softHyphen/>
        <w:t>mov's</w:t>
      </w:r>
      <w:r>
        <w:rPr/>
        <w:t xml:space="preserve"> (</w:t>
      </w:r>
      <w:r>
        <w:rPr>
          <w:i/>
          <w:iCs/>
        </w:rPr>
        <w:t>IASFM</w:t>
      </w:r>
      <w:r>
        <w:rPr/>
        <w:t>) magazinban jelentek meg ismertebb elbeszélései: p1. a Nebula-díjas „</w:t>
      </w:r>
      <w:r>
        <w:rPr>
          <w:b/>
          <w:bCs/>
        </w:rPr>
        <w:t>The Blind Geome</w:t>
        <w:softHyphen/>
        <w:t>ter</w:t>
      </w:r>
      <w:r>
        <w:rPr/>
        <w:t>" (IASFM 1987. augusztus), „</w:t>
      </w:r>
      <w:r>
        <w:rPr>
          <w:b/>
          <w:bCs/>
        </w:rPr>
        <w:t>Escape from Kath</w:t>
      </w:r>
      <w:r>
        <w:rPr/>
        <w:softHyphen/>
      </w:r>
      <w:r>
        <w:rPr>
          <w:b/>
          <w:bCs/>
        </w:rPr>
        <w:t>mandu</w:t>
      </w:r>
      <w:r>
        <w:rPr/>
        <w:t>" (IASFM 1986. szeptember) és a magyarra is lefordított, a bibliográfiában felsorolt novellák.</w:t>
      </w:r>
    </w:p>
    <w:p>
      <w:pPr>
        <w:pStyle w:val="Normal"/>
        <w:rPr/>
      </w:pPr>
      <w:r>
        <w:rPr/>
        <w:t>Közismertté a „</w:t>
      </w:r>
      <w:r>
        <w:rPr>
          <w:b/>
          <w:bCs/>
        </w:rPr>
        <w:t>Három Kalifornia</w:t>
      </w:r>
      <w:r>
        <w:rPr/>
        <w:t>" trilógiával vált, melyben három eltérő, de (akkor) lehetséges jövőt vázolt fel Kalifornia (és ezáltal az egész Föld) számá</w:t>
        <w:softHyphen/>
        <w:t xml:space="preserve">ra. Az első, </w:t>
      </w:r>
      <w:r>
        <w:rPr>
          <w:b/>
          <w:bCs/>
        </w:rPr>
        <w:t>The Wild Shore</w:t>
      </w:r>
      <w:r>
        <w:rPr/>
        <w:t xml:space="preserve"> (1984) egy katasztrófa utáni Kaliforniáról szól, a második, </w:t>
      </w:r>
      <w:r>
        <w:rPr>
          <w:b/>
          <w:bCs/>
        </w:rPr>
        <w:t>The Gold Coast</w:t>
      </w:r>
      <w:r>
        <w:rPr/>
        <w:t xml:space="preserve"> (1988) egy disztópia (negatív utópia), míg a záró kö</w:t>
        <w:softHyphen/>
        <w:t xml:space="preserve">tet, </w:t>
      </w:r>
      <w:r>
        <w:rPr>
          <w:b/>
          <w:bCs/>
        </w:rPr>
        <w:t>Pacific Edge</w:t>
      </w:r>
      <w:r>
        <w:rPr/>
        <w:t xml:space="preserve"> (1990) utópia. A három regény fel</w:t>
        <w:softHyphen/>
        <w:t>fogható ugyanazon történet három változatának is.</w:t>
      </w:r>
    </w:p>
    <w:p>
      <w:pPr>
        <w:pStyle w:val="Normal"/>
        <w:rPr/>
      </w:pPr>
      <w:r>
        <w:rPr/>
        <w:t xml:space="preserve">A Mars-trilógia első könyve, </w:t>
      </w:r>
      <w:r>
        <w:rPr>
          <w:b/>
          <w:bCs/>
        </w:rPr>
        <w:t>A vörös Mars</w:t>
      </w:r>
      <w:r>
        <w:rPr/>
        <w:t xml:space="preserve"> 1993-ban jelent meg (Nebula-díjas még ugyanebben az évben). Egy év múlva követte a </w:t>
      </w:r>
      <w:r>
        <w:rPr>
          <w:b/>
          <w:bCs/>
        </w:rPr>
        <w:t xml:space="preserve">Green Mars </w:t>
      </w:r>
      <w:r>
        <w:rPr/>
        <w:t>(Hugo</w:t>
        <w:softHyphen/>
        <w:t xml:space="preserve">díjas 1994-ben), majd 1996-ban a </w:t>
      </w:r>
      <w:r>
        <w:rPr>
          <w:b/>
          <w:bCs/>
        </w:rPr>
        <w:t>Blue Mars</w:t>
      </w:r>
      <w:r>
        <w:rPr/>
        <w:t xml:space="preserve"> (Hu</w:t>
        <w:softHyphen/>
        <w:t xml:space="preserve">go-díjas 1997-ben). A trilógiához kapcsolódó elbeszélések, versek az 1999-es </w:t>
      </w:r>
      <w:r>
        <w:rPr>
          <w:b/>
          <w:bCs/>
        </w:rPr>
        <w:t>The Martians</w:t>
      </w:r>
      <w:r>
        <w:rPr/>
        <w:t xml:space="preserve"> című kötetben láttak napvilágot. Ez tartalmazza a már ko</w:t>
        <w:softHyphen/>
        <w:t>rábban magyarul is megjelent „A zöld Mars" c. elbe</w:t>
        <w:softHyphen/>
        <w:t>szélést is.</w:t>
      </w:r>
    </w:p>
    <w:p>
      <w:pPr>
        <w:pStyle w:val="Normal"/>
        <w:rPr/>
      </w:pPr>
      <w:r>
        <w:rPr/>
        <w:t xml:space="preserve">Robinson legutóbbi regénye, az </w:t>
      </w:r>
      <w:r>
        <w:rPr>
          <w:b/>
          <w:bCs/>
        </w:rPr>
        <w:t>Antarctica</w:t>
      </w:r>
      <w:r>
        <w:rPr/>
        <w:t xml:space="preserve"> (1997) a Déli-sarkvidék természeti kincseinek ki</w:t>
        <w:softHyphen/>
        <w:t>használásáról – kirablásáról – szól. Bár Robinson „zöld"-nek vallja magát, nem tartozik a szélsőséges környezetvédők közé – a Mars vagy az Antarktisz lak</w:t>
        <w:softHyphen/>
        <w:t>hatóvá tételét egyáltalán nem ellenezné.</w:t>
      </w:r>
    </w:p>
    <w:p>
      <w:pPr>
        <w:pStyle w:val="Normal"/>
        <w:rPr/>
      </w:pPr>
      <w:r>
        <w:rPr/>
        <w:t>A nyolcvanas években a kiberpunk feltűnésekor Robinsont az ún. „humanisták" közé sorolták, de ezt a címkézést ő elvetette akkor is és most is. Regénye</w:t>
        <w:softHyphen/>
        <w:t>iben a tudomány jelentős szerepet játszik, de más hangsúllyal, mint a kiberpunkban: a virtuális valóság helyett őt a valódi világ jobban érdekli. A Marsról pe</w:t>
        <w:softHyphen/>
        <w:t>dig – mint ezt egy Mars-trilógia szerzőjétől el is vár</w:t>
        <w:softHyphen/>
        <w:t>hatjuk – igen alapos és naprakész ismeretekkel ren</w:t>
        <w:softHyphen/>
        <w:t>delkezik.</w:t>
      </w:r>
    </w:p>
    <w:p>
      <w:pPr>
        <w:pStyle w:val="Normal"/>
        <w:rPr/>
      </w:pPr>
      <w:r>
        <w:rPr/>
        <w:t>Legújabb regényében (</w:t>
      </w:r>
      <w:r>
        <w:rPr>
          <w:b/>
          <w:bCs/>
        </w:rPr>
        <w:t>The Years of Rice and Salt</w:t>
      </w:r>
      <w:r>
        <w:rPr/>
        <w:t>), melynek megjelenése 2002 februárjában vár</w:t>
        <w:softHyphen/>
        <w:t>ható, új témával jelentkezik: hogyan alakult volna a történelem, ha Európa lakosságának 90 %-a meghal egy középkori pestisjárványban?</w:t>
      </w:r>
    </w:p>
    <w:p>
      <w:pPr>
        <w:pStyle w:val="Normal"/>
        <w:rPr/>
      </w:pPr>
      <w:r>
        <w:rPr/>
      </w:r>
    </w:p>
    <w:p>
      <w:pPr>
        <w:pStyle w:val="Normal"/>
        <w:rPr/>
      </w:pPr>
      <w:r>
        <w:rPr/>
      </w:r>
    </w:p>
    <w:p>
      <w:pPr>
        <w:pStyle w:val="Normal"/>
        <w:rPr>
          <w:rFonts w:ascii="Arial;Helvetica" w:hAnsi="Arial;Helvetica" w:cs="Arial;Helvetica"/>
          <w:b/>
          <w:b/>
          <w:kern w:val="0"/>
          <w:sz w:val="24"/>
          <w:szCs w:val="20"/>
          <w:lang w:val="hu-HU" w:eastAsia="hu-HU"/>
        </w:rPr>
      </w:pPr>
      <w:r>
        <w:rPr>
          <w:rFonts w:cs="Arial;Helvetica" w:ascii="Arial;Helvetica" w:hAnsi="Arial;Helvetica"/>
          <w:b/>
          <w:kern w:val="0"/>
          <w:sz w:val="24"/>
          <w:szCs w:val="20"/>
          <w:lang w:val="hu-HU" w:eastAsia="hu-HU"/>
        </w:rPr>
        <w:t xml:space="preserve">Forty Signs of Rain (2004) </w:t>
      </w:r>
    </w:p>
    <w:p>
      <w:pPr>
        <w:pStyle w:val="Normal"/>
        <w:rPr>
          <w:rFonts w:ascii="Arial;Helvetica" w:hAnsi="Arial;Helvetica" w:cs="Arial;Helvetica"/>
          <w:b/>
          <w:b/>
          <w:kern w:val="0"/>
          <w:sz w:val="24"/>
          <w:szCs w:val="20"/>
          <w:lang w:val="hu-HU" w:eastAsia="hu-HU"/>
        </w:rPr>
      </w:pPr>
      <w:r>
        <w:rPr>
          <w:rFonts w:cs="Arial;Helvetica" w:ascii="Arial;Helvetica" w:hAnsi="Arial;Helvetica"/>
          <w:b/>
          <w:kern w:val="0"/>
          <w:sz w:val="24"/>
          <w:szCs w:val="20"/>
          <w:lang w:val="hu-HU" w:eastAsia="hu-HU"/>
        </w:rPr>
        <w:t xml:space="preserve">Fifty Degrees Below (2005) </w:t>
      </w:r>
      <w:r>
        <w:br w:type="page"/>
      </w:r>
    </w:p>
    <w:p>
      <w:pPr>
        <w:pStyle w:val="Normal"/>
        <w:rPr>
          <w:rFonts w:ascii="Arial;Helvetica" w:hAnsi="Arial;Helvetica" w:cs="Arial;Helvetica"/>
          <w:b/>
          <w:b/>
          <w:kern w:val="0"/>
          <w:sz w:val="24"/>
          <w:szCs w:val="20"/>
          <w:lang w:val="hu-HU" w:eastAsia="hu-HU"/>
        </w:rPr>
      </w:pPr>
      <w:r>
        <w:rPr>
          <w:rFonts w:cs="Arial;Helvetica" w:ascii="Arial;Helvetica" w:hAnsi="Arial;Helvetica"/>
          <w:b/>
          <w:kern w:val="0"/>
          <w:sz w:val="24"/>
          <w:szCs w:val="20"/>
          <w:lang w:val="hu-HU" w:eastAsia="hu-HU"/>
        </w:rPr>
      </w:r>
    </w:p>
    <w:p>
      <w:pPr>
        <w:pStyle w:val="Normal"/>
        <w:rPr>
          <w:kern w:val="0"/>
          <w:sz w:val="24"/>
          <w:szCs w:val="20"/>
          <w:lang w:val="hu-HU" w:eastAsia="hu-HU"/>
        </w:rPr>
      </w:pPr>
      <w:r>
        <w:rPr>
          <w:kern w:val="0"/>
          <w:sz w:val="24"/>
          <w:szCs w:val="20"/>
          <w:lang w:val="hu-HU" w:eastAsia="hu-HU"/>
        </w:rPr>
      </w:r>
    </w:p>
    <w:p>
      <w:pPr>
        <w:pStyle w:val="Normal"/>
        <w:rPr/>
      </w:pPr>
      <w:r>
        <w:rPr/>
      </w:r>
    </w:p>
    <w:p>
      <w:pPr>
        <w:pStyle w:val="Normal"/>
        <w:rPr/>
      </w:pPr>
      <w:r>
        <w:rPr/>
      </w:r>
    </w:p>
    <w:p>
      <w:pPr>
        <w:pStyle w:val="Normal"/>
        <w:rPr/>
      </w:pPr>
      <w:r>
        <w:rPr/>
      </w:r>
    </w:p>
    <w:p>
      <w:pPr>
        <w:pStyle w:val="Normal"/>
        <w:jc w:val="center"/>
        <w:rPr>
          <w:b/>
          <w:b/>
          <w:bCs/>
          <w:kern w:val="0"/>
          <w:sz w:val="40"/>
          <w:szCs w:val="40"/>
          <w:lang w:val="hu-HU" w:eastAsia="hu-HU"/>
        </w:rPr>
      </w:pPr>
      <w:r>
        <w:rPr>
          <w:b/>
          <w:bCs/>
          <w:kern w:val="0"/>
          <w:sz w:val="40"/>
          <w:szCs w:val="40"/>
          <w:lang w:val="hu-HU" w:eastAsia="hu-HU"/>
        </w:rPr>
        <w:t>BIBLIOGRÁFIA</w:t>
        <w:tab/>
      </w:r>
    </w:p>
    <w:p>
      <w:pPr>
        <w:pStyle w:val="Normal"/>
        <w:jc w:val="center"/>
        <w:rPr>
          <w:b/>
          <w:b/>
          <w:bCs/>
          <w:kern w:val="0"/>
          <w:sz w:val="40"/>
          <w:szCs w:val="40"/>
          <w:lang w:val="hu-HU" w:eastAsia="hu-HU"/>
        </w:rPr>
      </w:pPr>
      <w:r>
        <w:rPr>
          <w:b/>
          <w:bCs/>
          <w:kern w:val="0"/>
          <w:sz w:val="40"/>
          <w:szCs w:val="40"/>
          <w:lang w:val="hu-HU" w:eastAsia="hu-HU"/>
        </w:rPr>
      </w:r>
    </w:p>
    <w:p>
      <w:pPr>
        <w:pStyle w:val="Normal"/>
        <w:jc w:val="center"/>
        <w:rPr>
          <w:b/>
          <w:b/>
          <w:bCs/>
          <w:kern w:val="0"/>
          <w:sz w:val="40"/>
          <w:szCs w:val="40"/>
          <w:lang w:val="hu-HU" w:eastAsia="hu-HU"/>
        </w:rPr>
      </w:pPr>
      <w:r>
        <w:rPr>
          <w:b/>
          <w:bCs/>
          <w:kern w:val="0"/>
          <w:sz w:val="40"/>
          <w:szCs w:val="40"/>
          <w:lang w:val="hu-HU" w:eastAsia="hu-HU"/>
        </w:rPr>
      </w:r>
    </w:p>
    <w:p>
      <w:pPr>
        <w:pStyle w:val="Normal"/>
        <w:jc w:val="center"/>
        <w:rPr>
          <w:b/>
          <w:b/>
          <w:bCs/>
          <w:kern w:val="0"/>
          <w:sz w:val="40"/>
          <w:szCs w:val="40"/>
          <w:lang w:val="hu-HU" w:eastAsia="hu-HU"/>
        </w:rPr>
      </w:pPr>
      <w:r>
        <w:rPr>
          <w:b/>
          <w:bCs/>
          <w:kern w:val="0"/>
          <w:sz w:val="40"/>
          <w:szCs w:val="40"/>
          <w:lang w:val="hu-HU" w:eastAsia="hu-HU"/>
        </w:rPr>
      </w:r>
    </w:p>
    <w:p>
      <w:pPr>
        <w:pStyle w:val="Normal"/>
        <w:rPr/>
      </w:pPr>
      <w:r>
        <w:rPr/>
        <w:t>A bibliográfia Robinson magyarul megjelent elbeszé</w:t>
        <w:softHyphen/>
        <w:t>léseit sorolja fel (mivel könyve eddig nem volt lefor</w:t>
        <w:softHyphen/>
        <w:t>dítva). A magyar címet az angol követi az eredeti megjelenés adataival, aztán a magyar megjelenés he</w:t>
        <w:softHyphen/>
        <w:t>lye (a magazinok neve dőlt, az antológiáké vastag betűvel), ideje és fordítója.</w:t>
      </w:r>
    </w:p>
    <w:p>
      <w:pPr>
        <w:pStyle w:val="Normal"/>
        <w:rPr/>
      </w:pPr>
      <w:r>
        <w:rPr/>
      </w:r>
    </w:p>
    <w:p>
      <w:pPr>
        <w:pStyle w:val="Normal"/>
        <w:numPr>
          <w:ilvl w:val="0"/>
          <w:numId w:val="1"/>
        </w:numPr>
        <w:tabs>
          <w:tab w:val="left" w:pos="720" w:leader="none"/>
        </w:tabs>
        <w:spacing w:lineRule="auto" w:line="360"/>
        <w:ind w:left="720" w:right="0" w:hanging="432"/>
        <w:rPr>
          <w:kern w:val="0"/>
          <w:sz w:val="24"/>
          <w:szCs w:val="20"/>
          <w:lang w:val="hu-HU" w:eastAsia="hu-HU"/>
        </w:rPr>
      </w:pPr>
      <w:r>
        <w:rPr>
          <w:kern w:val="0"/>
          <w:sz w:val="24"/>
          <w:szCs w:val="20"/>
          <w:lang w:val="hu-HU" w:eastAsia="hu-HU"/>
        </w:rPr>
        <w:t>Fekete levegő (Black Air, F&amp;SF 1983. március),</w:t>
      </w:r>
    </w:p>
    <w:p>
      <w:pPr>
        <w:pStyle w:val="Normal"/>
        <w:numPr>
          <w:ilvl w:val="0"/>
          <w:numId w:val="0"/>
        </w:numPr>
        <w:spacing w:lineRule="auto" w:line="360"/>
        <w:ind w:left="720" w:right="0" w:hanging="0"/>
        <w:rPr/>
      </w:pPr>
      <w:r>
        <w:rPr>
          <w:i/>
          <w:iCs/>
          <w:kern w:val="0"/>
          <w:sz w:val="24"/>
          <w:szCs w:val="20"/>
          <w:lang w:val="hu-HU" w:eastAsia="hu-HU"/>
        </w:rPr>
        <w:t xml:space="preserve"> </w:t>
      </w:r>
      <w:r>
        <w:rPr>
          <w:i/>
          <w:iCs/>
          <w:kern w:val="0"/>
          <w:sz w:val="24"/>
          <w:szCs w:val="20"/>
          <w:lang w:val="hu-HU" w:eastAsia="hu-HU"/>
        </w:rPr>
        <w:t xml:space="preserve">Galaktika </w:t>
      </w:r>
      <w:r>
        <w:rPr>
          <w:kern w:val="0"/>
          <w:sz w:val="24"/>
          <w:szCs w:val="20"/>
          <w:lang w:val="hu-HU" w:eastAsia="hu-HU"/>
        </w:rPr>
        <w:t>1986. november, ford. F. Nagy Piroska</w:t>
      </w:r>
    </w:p>
    <w:p>
      <w:pPr>
        <w:pStyle w:val="Normal"/>
        <w:numPr>
          <w:ilvl w:val="0"/>
          <w:numId w:val="1"/>
        </w:numPr>
        <w:tabs>
          <w:tab w:val="left" w:pos="720" w:leader="none"/>
        </w:tabs>
        <w:spacing w:lineRule="auto" w:line="360"/>
        <w:ind w:left="720" w:right="0" w:hanging="432"/>
        <w:rPr>
          <w:kern w:val="0"/>
          <w:sz w:val="24"/>
          <w:szCs w:val="20"/>
          <w:lang w:val="hu-HU" w:eastAsia="hu-HU"/>
        </w:rPr>
      </w:pPr>
      <w:r>
        <w:rPr>
          <w:kern w:val="0"/>
          <w:sz w:val="24"/>
          <w:szCs w:val="20"/>
          <w:lang w:val="hu-HU" w:eastAsia="hu-HU"/>
        </w:rPr>
        <w:t xml:space="preserve">A XX. század története, illusztrációkkal </w:t>
      </w:r>
    </w:p>
    <w:p>
      <w:pPr>
        <w:pStyle w:val="Normal"/>
        <w:numPr>
          <w:ilvl w:val="0"/>
          <w:numId w:val="0"/>
        </w:numPr>
        <w:spacing w:lineRule="auto" w:line="360"/>
        <w:ind w:left="720" w:right="0" w:hanging="0"/>
        <w:rPr>
          <w:kern w:val="0"/>
          <w:sz w:val="24"/>
          <w:szCs w:val="20"/>
          <w:lang w:val="hu-HU" w:eastAsia="hu-HU"/>
        </w:rPr>
      </w:pPr>
      <w:r>
        <w:rPr>
          <w:kern w:val="0"/>
          <w:sz w:val="24"/>
          <w:szCs w:val="20"/>
          <w:lang w:val="hu-HU" w:eastAsia="hu-HU"/>
        </w:rPr>
        <w:t>(A His</w:t>
        <w:softHyphen/>
        <w:t xml:space="preserve">tory of the Twentieth Century, with Illustrations, IASFM 1991. április), </w:t>
      </w:r>
    </w:p>
    <w:p>
      <w:pPr>
        <w:pStyle w:val="Normal"/>
        <w:numPr>
          <w:ilvl w:val="0"/>
          <w:numId w:val="0"/>
        </w:numPr>
        <w:spacing w:lineRule="auto" w:line="360"/>
        <w:ind w:left="720" w:right="0" w:hanging="0"/>
        <w:rPr/>
      </w:pPr>
      <w:r>
        <w:rPr>
          <w:i/>
          <w:iCs/>
          <w:kern w:val="0"/>
          <w:sz w:val="24"/>
          <w:szCs w:val="20"/>
          <w:lang w:val="hu-HU" w:eastAsia="hu-HU"/>
        </w:rPr>
        <w:t>Galaktika</w:t>
      </w:r>
      <w:r>
        <w:rPr>
          <w:kern w:val="0"/>
          <w:sz w:val="24"/>
          <w:szCs w:val="20"/>
          <w:lang w:val="hu-HU" w:eastAsia="hu-HU"/>
        </w:rPr>
        <w:t xml:space="preserve"> 1993. május, ford. F. Nagy Piroska</w:t>
      </w:r>
    </w:p>
    <w:p>
      <w:pPr>
        <w:pStyle w:val="Normal"/>
        <w:numPr>
          <w:ilvl w:val="0"/>
          <w:numId w:val="1"/>
        </w:numPr>
        <w:tabs>
          <w:tab w:val="left" w:pos="720" w:leader="none"/>
        </w:tabs>
        <w:spacing w:lineRule="auto" w:line="360"/>
        <w:ind w:left="720" w:right="0" w:hanging="432"/>
        <w:rPr>
          <w:kern w:val="0"/>
          <w:sz w:val="24"/>
          <w:szCs w:val="20"/>
          <w:lang w:val="hu-HU" w:eastAsia="hu-HU"/>
        </w:rPr>
      </w:pPr>
      <w:r>
        <w:rPr>
          <w:kern w:val="0"/>
          <w:sz w:val="24"/>
          <w:szCs w:val="20"/>
          <w:lang w:val="hu-HU" w:eastAsia="hu-HU"/>
        </w:rPr>
        <w:t>A lunatikusok (The Lunatics, Terrv's Universe, szerk. Beth Meacham, Tor, 1981),</w:t>
      </w:r>
    </w:p>
    <w:p>
      <w:pPr>
        <w:pStyle w:val="Normal"/>
        <w:numPr>
          <w:ilvl w:val="0"/>
          <w:numId w:val="0"/>
        </w:numPr>
        <w:spacing w:lineRule="auto" w:line="360"/>
        <w:ind w:left="720" w:right="0" w:hanging="0"/>
        <w:rPr/>
      </w:pPr>
      <w:r>
        <w:rPr>
          <w:kern w:val="0"/>
          <w:sz w:val="24"/>
          <w:szCs w:val="20"/>
          <w:lang w:val="hu-HU" w:eastAsia="hu-HU"/>
        </w:rPr>
        <w:t xml:space="preserve"> </w:t>
      </w:r>
      <w:r>
        <w:rPr>
          <w:i/>
          <w:iCs/>
          <w:kern w:val="0"/>
          <w:sz w:val="24"/>
          <w:szCs w:val="20"/>
          <w:lang w:val="hu-HU" w:eastAsia="hu-HU"/>
        </w:rPr>
        <w:t>Galaktika</w:t>
      </w:r>
      <w:r>
        <w:rPr>
          <w:kern w:val="0"/>
          <w:sz w:val="24"/>
          <w:szCs w:val="20"/>
          <w:lang w:val="hu-HU" w:eastAsia="hu-HU"/>
        </w:rPr>
        <w:t xml:space="preserve"> 1994. október, ford. Sóvágó Katalin</w:t>
      </w:r>
    </w:p>
    <w:p>
      <w:pPr>
        <w:pStyle w:val="Normal"/>
        <w:numPr>
          <w:ilvl w:val="0"/>
          <w:numId w:val="1"/>
        </w:numPr>
        <w:tabs>
          <w:tab w:val="left" w:pos="720" w:leader="none"/>
        </w:tabs>
        <w:spacing w:lineRule="auto" w:line="360"/>
        <w:ind w:left="720" w:right="0" w:hanging="432"/>
        <w:rPr>
          <w:kern w:val="0"/>
          <w:sz w:val="24"/>
          <w:szCs w:val="20"/>
          <w:lang w:val="hu-HU" w:eastAsia="hu-HU"/>
        </w:rPr>
      </w:pPr>
      <w:r>
        <w:rPr>
          <w:kern w:val="0"/>
          <w:sz w:val="24"/>
          <w:szCs w:val="20"/>
          <w:lang w:val="hu-HU" w:eastAsia="hu-HU"/>
        </w:rPr>
        <w:t xml:space="preserve">Újraírni a történelmet </w:t>
      </w:r>
    </w:p>
    <w:p>
      <w:pPr>
        <w:pStyle w:val="Normal"/>
        <w:numPr>
          <w:ilvl w:val="0"/>
          <w:numId w:val="0"/>
        </w:numPr>
        <w:spacing w:lineRule="auto" w:line="360"/>
        <w:ind w:left="720" w:right="0" w:hanging="0"/>
        <w:rPr/>
      </w:pPr>
      <w:r>
        <w:rPr>
          <w:kern w:val="0"/>
          <w:sz w:val="24"/>
          <w:szCs w:val="20"/>
          <w:lang w:val="hu-HU" w:eastAsia="hu-HU"/>
        </w:rPr>
        <w:t xml:space="preserve">(Remaking History, Other Edens II, szerk. Christopher Evans &amp; Robert Holdstock, Unwin, 1988), </w:t>
      </w:r>
      <w:r>
        <w:rPr>
          <w:i/>
          <w:iCs/>
          <w:kern w:val="0"/>
          <w:sz w:val="24"/>
          <w:szCs w:val="20"/>
          <w:lang w:val="hu-HU" w:eastAsia="hu-HU"/>
        </w:rPr>
        <w:t>Galaktika</w:t>
      </w:r>
      <w:r>
        <w:rPr>
          <w:kern w:val="0"/>
          <w:sz w:val="24"/>
          <w:szCs w:val="20"/>
          <w:lang w:val="hu-HU" w:eastAsia="hu-HU"/>
        </w:rPr>
        <w:t xml:space="preserve"> 1991. már</w:t>
        <w:softHyphen/>
        <w:t>cius, ford. Schopp Attila</w:t>
      </w:r>
    </w:p>
    <w:p>
      <w:pPr>
        <w:pStyle w:val="Normal"/>
        <w:numPr>
          <w:ilvl w:val="0"/>
          <w:numId w:val="1"/>
        </w:numPr>
        <w:tabs>
          <w:tab w:val="left" w:pos="720" w:leader="none"/>
        </w:tabs>
        <w:spacing w:lineRule="auto" w:line="360"/>
        <w:ind w:left="720" w:right="0" w:hanging="432"/>
        <w:rPr>
          <w:kern w:val="0"/>
          <w:sz w:val="24"/>
          <w:szCs w:val="20"/>
          <w:lang w:val="hu-HU" w:eastAsia="hu-HU"/>
        </w:rPr>
      </w:pPr>
      <w:r>
        <w:rPr>
          <w:kern w:val="0"/>
          <w:sz w:val="24"/>
          <w:szCs w:val="20"/>
          <w:lang w:val="hu-HU" w:eastAsia="hu-HU"/>
        </w:rPr>
        <w:t xml:space="preserve">Visszatérés a Szivárvány-hídtól </w:t>
      </w:r>
    </w:p>
    <w:p>
      <w:pPr>
        <w:pStyle w:val="Normal"/>
        <w:numPr>
          <w:ilvl w:val="0"/>
          <w:numId w:val="0"/>
        </w:numPr>
        <w:spacing w:lineRule="auto" w:line="360"/>
        <w:ind w:left="720" w:right="0" w:hanging="0"/>
        <w:rPr>
          <w:kern w:val="0"/>
          <w:sz w:val="24"/>
          <w:szCs w:val="20"/>
          <w:lang w:val="hu-HU" w:eastAsia="hu-HU"/>
        </w:rPr>
      </w:pPr>
      <w:r>
        <w:rPr>
          <w:kern w:val="0"/>
          <w:sz w:val="24"/>
          <w:szCs w:val="20"/>
          <w:lang w:val="hu-HU" w:eastAsia="hu-HU"/>
        </w:rPr>
        <w:t xml:space="preserve">(The Return from Rainbow Bridge, F&amp;SF 1987. augusztus), </w:t>
      </w:r>
    </w:p>
    <w:p>
      <w:pPr>
        <w:pStyle w:val="Normal"/>
        <w:numPr>
          <w:ilvl w:val="0"/>
          <w:numId w:val="0"/>
        </w:numPr>
        <w:spacing w:lineRule="auto" w:line="360"/>
        <w:ind w:left="720" w:right="0" w:hanging="0"/>
        <w:rPr/>
      </w:pPr>
      <w:r>
        <w:rPr>
          <w:i/>
          <w:iCs/>
          <w:kern w:val="0"/>
          <w:sz w:val="24"/>
          <w:szCs w:val="20"/>
          <w:lang w:val="hu-HU" w:eastAsia="hu-HU"/>
        </w:rPr>
        <w:t xml:space="preserve">Galaktika </w:t>
      </w:r>
      <w:r>
        <w:rPr>
          <w:kern w:val="0"/>
          <w:sz w:val="24"/>
          <w:szCs w:val="20"/>
          <w:lang w:val="hu-HU" w:eastAsia="hu-HU"/>
        </w:rPr>
        <w:t>1989. július, ford. Pogány Katalin</w:t>
      </w:r>
    </w:p>
    <w:p>
      <w:pPr>
        <w:pStyle w:val="Normal"/>
        <w:numPr>
          <w:ilvl w:val="0"/>
          <w:numId w:val="1"/>
        </w:numPr>
        <w:tabs>
          <w:tab w:val="left" w:pos="720" w:leader="none"/>
        </w:tabs>
        <w:spacing w:lineRule="auto" w:line="360"/>
        <w:ind w:left="720" w:right="0" w:hanging="432"/>
        <w:rPr>
          <w:kern w:val="0"/>
          <w:sz w:val="24"/>
          <w:szCs w:val="20"/>
          <w:lang w:val="hu-HU" w:eastAsia="hu-HU"/>
        </w:rPr>
      </w:pPr>
      <w:r>
        <w:rPr>
          <w:kern w:val="0"/>
          <w:sz w:val="24"/>
          <w:szCs w:val="20"/>
          <w:lang w:val="hu-HU" w:eastAsia="hu-HU"/>
        </w:rPr>
        <w:t>A zöld Mars (Green Mars, IASFM 1985. szeptem</w:t>
        <w:softHyphen/>
        <w:t xml:space="preserve">ber) </w:t>
      </w:r>
    </w:p>
    <w:p>
      <w:pPr>
        <w:pStyle w:val="Normal"/>
        <w:numPr>
          <w:ilvl w:val="0"/>
          <w:numId w:val="0"/>
        </w:numPr>
        <w:spacing w:lineRule="auto" w:line="360"/>
        <w:ind w:left="720" w:right="0" w:hanging="0"/>
        <w:rPr/>
      </w:pPr>
      <w:r>
        <w:rPr>
          <w:i/>
          <w:iCs/>
          <w:kern w:val="0"/>
          <w:sz w:val="24"/>
          <w:szCs w:val="20"/>
          <w:lang w:val="hu-HU" w:eastAsia="hu-HU"/>
        </w:rPr>
        <w:t>Galaktika</w:t>
      </w:r>
      <w:r>
        <w:rPr>
          <w:kern w:val="0"/>
          <w:sz w:val="24"/>
          <w:szCs w:val="20"/>
          <w:lang w:val="hu-HU" w:eastAsia="hu-HU"/>
        </w:rPr>
        <w:t xml:space="preserve"> 1992. április, május, ford. Kaposi Tamás </w:t>
      </w:r>
    </w:p>
    <w:p>
      <w:pPr>
        <w:pStyle w:val="Normal"/>
        <w:numPr>
          <w:ilvl w:val="0"/>
          <w:numId w:val="0"/>
        </w:numPr>
        <w:spacing w:lineRule="auto" w:line="360"/>
        <w:ind w:left="720" w:right="0" w:hanging="0"/>
        <w:rPr>
          <w:kern w:val="0"/>
          <w:sz w:val="24"/>
          <w:szCs w:val="20"/>
          <w:lang w:val="hu-HU" w:eastAsia="hu-HU"/>
        </w:rPr>
      </w:pPr>
      <w:r>
        <w:rPr>
          <w:kern w:val="0"/>
          <w:sz w:val="24"/>
          <w:szCs w:val="20"/>
          <w:lang w:val="hu-HU" w:eastAsia="hu-HU"/>
        </w:rPr>
        <w:t>[nem azonos a Mars-trilógia második kötetével!)</w:t>
      </w:r>
    </w:p>
    <w:p>
      <w:pPr>
        <w:pStyle w:val="Normal"/>
        <w:rPr>
          <w:kern w:val="0"/>
          <w:sz w:val="24"/>
          <w:szCs w:val="20"/>
          <w:lang w:val="hu-HU" w:eastAsia="hu-HU"/>
        </w:rPr>
      </w:pPr>
      <w:r>
        <w:rPr>
          <w:kern w:val="0"/>
          <w:sz w:val="24"/>
          <w:szCs w:val="20"/>
          <w:lang w:val="hu-HU" w:eastAsia="hu-H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StarSymbol">
    <w:altName w:val="Arial Unicode MS"/>
    <w:charset w:val="02"/>
    <w:family w:val="auto"/>
    <w:pitch w:val="default"/>
  </w:font>
  <w:font w:name="Verdana">
    <w:charset w:val="ee"/>
    <w:family w:val="swiss"/>
    <w:pitch w:val="variable"/>
  </w:font>
  <w:font w:name="Liberation Sans">
    <w:altName w:val="Arial"/>
    <w:charset w:val="01"/>
    <w:family w:val="swiss"/>
    <w:pitch w:val="variable"/>
  </w:font>
  <w:font w:name="Arial">
    <w:altName w:val="Helvetic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32"/>
      </w:pPr>
      <w:rPr>
        <w:sz w:val="18"/>
        <w:spacing w:val="-11"/>
        <w:szCs w:val="18"/>
        <w:rFonts w:ascii="Bookman Old Style" w:hAnsi="Bookman Old Style" w:eastAsia="Bookman Old Style" w:cs="Bookman Old Style"/>
      </w:r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
    <w:lvl w:ilvl="0">
      <w:start w:val="1"/>
      <w:numFmt w:val="bullet"/>
      <w:lvlText w:val="–"/>
      <w:lvlJc w:val="left"/>
      <w:pPr>
        <w:tabs>
          <w:tab w:val="num" w:pos="0"/>
        </w:tabs>
        <w:ind w:left="0" w:hanging="0"/>
      </w:pPr>
      <w:rPr>
        <w:rFonts w:ascii="Arial" w:hAnsi="Arial" w:cs="Arial" w:hint="default"/>
        <w:sz w:val="24"/>
        <w:spacing w:val="-8"/>
        <w:i/>
        <w:szCs w:val="24"/>
        <w:iCs/>
      </w:rPr>
    </w:lvl>
    <w:lvl w:ilvl="1">
      <w:start w:val="1"/>
      <w:numFmt w:val="bullet"/>
      <w:lvlText w:val="–"/>
      <w:lvlJc w:val="left"/>
      <w:pPr>
        <w:tabs>
          <w:tab w:val="num" w:pos="0"/>
        </w:tabs>
        <w:ind w:left="0" w:hanging="0"/>
      </w:pPr>
      <w:rPr>
        <w:rFonts w:ascii="Arial" w:hAnsi="Arial" w:cs="Arial" w:hint="default"/>
        <w:sz w:val="24"/>
        <w:spacing w:val="-8"/>
        <w:i/>
        <w:szCs w:val="24"/>
        <w:iCs/>
      </w:rPr>
    </w:lvl>
    <w:lvl w:ilvl="2">
      <w:start w:val="1"/>
      <w:numFmt w:val="bullet"/>
      <w:lvlText w:val="–"/>
      <w:lvlJc w:val="left"/>
      <w:pPr>
        <w:tabs>
          <w:tab w:val="num" w:pos="0"/>
        </w:tabs>
        <w:ind w:left="0" w:hanging="0"/>
      </w:pPr>
      <w:rPr>
        <w:rFonts w:ascii="Arial" w:hAnsi="Arial" w:cs="Arial" w:hint="default"/>
        <w:sz w:val="24"/>
        <w:spacing w:val="-8"/>
        <w:i/>
        <w:szCs w:val="24"/>
        <w:iCs/>
      </w:rPr>
    </w:lvl>
    <w:lvl w:ilvl="3">
      <w:start w:val="1"/>
      <w:numFmt w:val="bullet"/>
      <w:lvlText w:val="–"/>
      <w:lvlJc w:val="left"/>
      <w:pPr>
        <w:tabs>
          <w:tab w:val="num" w:pos="0"/>
        </w:tabs>
        <w:ind w:left="0" w:hanging="0"/>
      </w:pPr>
      <w:rPr>
        <w:rFonts w:ascii="Arial" w:hAnsi="Arial" w:cs="Arial" w:hint="default"/>
        <w:sz w:val="24"/>
        <w:spacing w:val="-8"/>
        <w:i/>
        <w:szCs w:val="24"/>
        <w:iCs/>
      </w:rPr>
    </w:lvl>
    <w:lvl w:ilvl="4">
      <w:start w:val="1"/>
      <w:numFmt w:val="bullet"/>
      <w:lvlText w:val="–"/>
      <w:lvlJc w:val="left"/>
      <w:pPr>
        <w:tabs>
          <w:tab w:val="num" w:pos="0"/>
        </w:tabs>
        <w:ind w:left="0" w:hanging="0"/>
      </w:pPr>
      <w:rPr>
        <w:rFonts w:ascii="Arial" w:hAnsi="Arial" w:cs="Arial" w:hint="default"/>
        <w:sz w:val="24"/>
        <w:spacing w:val="-8"/>
        <w:i/>
        <w:szCs w:val="24"/>
        <w:iCs/>
      </w:rPr>
    </w:lvl>
    <w:lvl w:ilvl="5">
      <w:start w:val="1"/>
      <w:numFmt w:val="bullet"/>
      <w:lvlText w:val="–"/>
      <w:lvlJc w:val="left"/>
      <w:pPr>
        <w:tabs>
          <w:tab w:val="num" w:pos="0"/>
        </w:tabs>
        <w:ind w:left="0" w:hanging="0"/>
      </w:pPr>
      <w:rPr>
        <w:rFonts w:ascii="Arial" w:hAnsi="Arial" w:cs="Arial" w:hint="default"/>
        <w:sz w:val="24"/>
        <w:spacing w:val="-8"/>
        <w:i/>
        <w:szCs w:val="24"/>
        <w:iCs/>
      </w:rPr>
    </w:lvl>
    <w:lvl w:ilvl="6">
      <w:start w:val="1"/>
      <w:numFmt w:val="bullet"/>
      <w:lvlText w:val="–"/>
      <w:lvlJc w:val="left"/>
      <w:pPr>
        <w:tabs>
          <w:tab w:val="num" w:pos="0"/>
        </w:tabs>
        <w:ind w:left="0" w:hanging="0"/>
      </w:pPr>
      <w:rPr>
        <w:rFonts w:ascii="Arial" w:hAnsi="Arial" w:cs="Arial" w:hint="default"/>
        <w:sz w:val="24"/>
        <w:spacing w:val="-8"/>
        <w:i/>
        <w:szCs w:val="24"/>
        <w:iCs/>
      </w:rPr>
    </w:lvl>
    <w:lvl w:ilvl="7">
      <w:start w:val="1"/>
      <w:numFmt w:val="bullet"/>
      <w:lvlText w:val="–"/>
      <w:lvlJc w:val="left"/>
      <w:pPr>
        <w:tabs>
          <w:tab w:val="num" w:pos="0"/>
        </w:tabs>
        <w:ind w:left="0" w:hanging="0"/>
      </w:pPr>
      <w:rPr>
        <w:rFonts w:ascii="Arial" w:hAnsi="Arial" w:cs="Arial" w:hint="default"/>
        <w:sz w:val="24"/>
        <w:spacing w:val="-8"/>
        <w:i/>
        <w:szCs w:val="24"/>
        <w:iCs/>
      </w:rPr>
    </w:lvl>
    <w:lvl w:ilvl="8">
      <w:start w:val="1"/>
      <w:numFmt w:val="bullet"/>
      <w:lvlText w:val="–"/>
      <w:lvlJc w:val="left"/>
      <w:pPr>
        <w:tabs>
          <w:tab w:val="num" w:pos="0"/>
        </w:tabs>
        <w:ind w:left="0" w:hanging="0"/>
      </w:pPr>
      <w:rPr>
        <w:rFonts w:ascii="Arial" w:hAnsi="Arial" w:cs="Arial" w:hint="default"/>
        <w:sz w:val="24"/>
        <w:spacing w:val="-8"/>
        <w:i/>
        <w:szCs w:val="24"/>
        <w:iCs/>
      </w:rPr>
    </w:lvl>
  </w:abstractNum>
  <w:abstractNum w:abstractNumId="2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3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3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3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4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4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4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4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4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4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4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4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4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4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5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5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5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5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5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5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5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5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5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5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6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6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6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6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6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7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7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8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8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8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8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8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9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9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9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9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9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0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0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0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1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2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2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3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3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3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3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3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4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4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4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4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4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4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4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4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4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4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5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6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6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6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7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7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7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7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17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7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7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7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7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7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8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19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0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0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0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0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1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1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1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1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1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2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1">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3">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5">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7">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18"/>
        <w:spacing w:val="-6"/>
        <w:i/>
        <w:szCs w:val="18"/>
        <w:iCs/>
      </w:rPr>
    </w:lvl>
    <w:lvl w:ilvl="2">
      <w:start w:val="1"/>
      <w:numFmt w:val="bullet"/>
      <w:lvlText w:val="-"/>
      <w:lvlJc w:val="left"/>
      <w:pPr>
        <w:tabs>
          <w:tab w:val="num" w:pos="0"/>
        </w:tabs>
        <w:ind w:left="0" w:hanging="0"/>
      </w:pPr>
      <w:rPr>
        <w:rFonts w:ascii="Symbol" w:hAnsi="Symbol" w:cs="Symbol" w:hint="default"/>
        <w:sz w:val="18"/>
        <w:spacing w:val="-6"/>
        <w:i/>
        <w:szCs w:val="18"/>
        <w:iCs/>
      </w:rPr>
    </w:lvl>
    <w:lvl w:ilvl="3">
      <w:start w:val="1"/>
      <w:numFmt w:val="bullet"/>
      <w:lvlText w:val="-"/>
      <w:lvlJc w:val="left"/>
      <w:pPr>
        <w:tabs>
          <w:tab w:val="num" w:pos="0"/>
        </w:tabs>
        <w:ind w:left="0" w:hanging="0"/>
      </w:pPr>
      <w:rPr>
        <w:rFonts w:ascii="Symbol" w:hAnsi="Symbol" w:cs="Symbol" w:hint="default"/>
        <w:sz w:val="18"/>
        <w:spacing w:val="-6"/>
        <w:i/>
        <w:szCs w:val="18"/>
        <w:iCs/>
      </w:rPr>
    </w:lvl>
    <w:lvl w:ilvl="4">
      <w:start w:val="1"/>
      <w:numFmt w:val="bullet"/>
      <w:lvlText w:val="-"/>
      <w:lvlJc w:val="left"/>
      <w:pPr>
        <w:tabs>
          <w:tab w:val="num" w:pos="0"/>
        </w:tabs>
        <w:ind w:left="0" w:hanging="0"/>
      </w:pPr>
      <w:rPr>
        <w:rFonts w:ascii="Symbol" w:hAnsi="Symbol" w:cs="Symbol" w:hint="default"/>
        <w:sz w:val="18"/>
        <w:spacing w:val="-6"/>
        <w:i/>
        <w:szCs w:val="18"/>
        <w:iCs/>
      </w:rPr>
    </w:lvl>
    <w:lvl w:ilvl="5">
      <w:start w:val="1"/>
      <w:numFmt w:val="bullet"/>
      <w:lvlText w:val="-"/>
      <w:lvlJc w:val="left"/>
      <w:pPr>
        <w:tabs>
          <w:tab w:val="num" w:pos="0"/>
        </w:tabs>
        <w:ind w:left="0" w:hanging="0"/>
      </w:pPr>
      <w:rPr>
        <w:rFonts w:ascii="Symbol" w:hAnsi="Symbol" w:cs="Symbol" w:hint="default"/>
        <w:sz w:val="18"/>
        <w:spacing w:val="-6"/>
        <w:i/>
        <w:szCs w:val="18"/>
        <w:iCs/>
      </w:rPr>
    </w:lvl>
    <w:lvl w:ilvl="6">
      <w:start w:val="1"/>
      <w:numFmt w:val="bullet"/>
      <w:lvlText w:val="-"/>
      <w:lvlJc w:val="left"/>
      <w:pPr>
        <w:tabs>
          <w:tab w:val="num" w:pos="0"/>
        </w:tabs>
        <w:ind w:left="0" w:hanging="0"/>
      </w:pPr>
      <w:rPr>
        <w:rFonts w:ascii="Symbol" w:hAnsi="Symbol" w:cs="Symbol" w:hint="default"/>
        <w:sz w:val="18"/>
        <w:spacing w:val="-6"/>
        <w:i/>
        <w:szCs w:val="18"/>
        <w:iCs/>
      </w:rPr>
    </w:lvl>
    <w:lvl w:ilvl="7">
      <w:start w:val="1"/>
      <w:numFmt w:val="bullet"/>
      <w:lvlText w:val="-"/>
      <w:lvlJc w:val="left"/>
      <w:pPr>
        <w:tabs>
          <w:tab w:val="num" w:pos="0"/>
        </w:tabs>
        <w:ind w:left="0" w:hanging="0"/>
      </w:pPr>
      <w:rPr>
        <w:rFonts w:ascii="Symbol" w:hAnsi="Symbol" w:cs="Symbol" w:hint="default"/>
        <w:sz w:val="18"/>
        <w:spacing w:val="-6"/>
        <w:i/>
        <w:szCs w:val="18"/>
        <w:iCs/>
      </w:rPr>
    </w:lvl>
    <w:lvl w:ilvl="8">
      <w:start w:val="1"/>
      <w:numFmt w:val="bullet"/>
      <w:lvlText w:val="-"/>
      <w:lvlJc w:val="left"/>
      <w:pPr>
        <w:tabs>
          <w:tab w:val="num" w:pos="0"/>
        </w:tabs>
        <w:ind w:left="0" w:hanging="0"/>
      </w:pPr>
      <w:rPr>
        <w:rFonts w:ascii="Symbol" w:hAnsi="Symbol" w:cs="Symbol" w:hint="default"/>
        <w:sz w:val="18"/>
        <w:spacing w:val="-6"/>
        <w:i/>
        <w:szCs w:val="18"/>
        <w:iCs/>
      </w:rPr>
    </w:lvl>
  </w:abstractNum>
  <w:abstractNum w:abstractNumId="238">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39">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40">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Arial" w:hAnsi="Arial" w:cs="Arial" w:hint="default"/>
        <w:sz w:val="24"/>
        <w:spacing w:val="0"/>
        <w:i/>
        <w:szCs w:val="24"/>
        <w:iCs/>
      </w:rPr>
    </w:lvl>
    <w:lvl w:ilvl="2">
      <w:start w:val="1"/>
      <w:numFmt w:val="bullet"/>
      <w:lvlText w:val="—"/>
      <w:lvlJc w:val="left"/>
      <w:pPr>
        <w:tabs>
          <w:tab w:val="num" w:pos="0"/>
        </w:tabs>
        <w:ind w:left="0" w:hanging="0"/>
      </w:pPr>
      <w:rPr>
        <w:rFonts w:ascii="Arial" w:hAnsi="Arial" w:cs="Arial" w:hint="default"/>
        <w:sz w:val="24"/>
        <w:spacing w:val="0"/>
        <w:i/>
        <w:szCs w:val="24"/>
        <w:iCs/>
      </w:rPr>
    </w:lvl>
    <w:lvl w:ilvl="3">
      <w:start w:val="1"/>
      <w:numFmt w:val="bullet"/>
      <w:lvlText w:val="—"/>
      <w:lvlJc w:val="left"/>
      <w:pPr>
        <w:tabs>
          <w:tab w:val="num" w:pos="0"/>
        </w:tabs>
        <w:ind w:left="0" w:hanging="0"/>
      </w:pPr>
      <w:rPr>
        <w:rFonts w:ascii="Arial" w:hAnsi="Arial" w:cs="Arial" w:hint="default"/>
        <w:sz w:val="24"/>
        <w:spacing w:val="0"/>
        <w:i/>
        <w:szCs w:val="24"/>
        <w:iCs/>
      </w:rPr>
    </w:lvl>
    <w:lvl w:ilvl="4">
      <w:start w:val="1"/>
      <w:numFmt w:val="bullet"/>
      <w:lvlText w:val="—"/>
      <w:lvlJc w:val="left"/>
      <w:pPr>
        <w:tabs>
          <w:tab w:val="num" w:pos="0"/>
        </w:tabs>
        <w:ind w:left="0" w:hanging="0"/>
      </w:pPr>
      <w:rPr>
        <w:rFonts w:ascii="Arial" w:hAnsi="Arial" w:cs="Arial" w:hint="default"/>
        <w:sz w:val="24"/>
        <w:spacing w:val="0"/>
        <w:i/>
        <w:szCs w:val="24"/>
        <w:iCs/>
      </w:rPr>
    </w:lvl>
    <w:lvl w:ilvl="5">
      <w:start w:val="1"/>
      <w:numFmt w:val="bullet"/>
      <w:lvlText w:val="—"/>
      <w:lvlJc w:val="left"/>
      <w:pPr>
        <w:tabs>
          <w:tab w:val="num" w:pos="0"/>
        </w:tabs>
        <w:ind w:left="0" w:hanging="0"/>
      </w:pPr>
      <w:rPr>
        <w:rFonts w:ascii="Arial" w:hAnsi="Arial" w:cs="Arial" w:hint="default"/>
        <w:sz w:val="24"/>
        <w:spacing w:val="0"/>
        <w:i/>
        <w:szCs w:val="24"/>
        <w:iCs/>
      </w:rPr>
    </w:lvl>
    <w:lvl w:ilvl="6">
      <w:start w:val="1"/>
      <w:numFmt w:val="bullet"/>
      <w:lvlText w:val="—"/>
      <w:lvlJc w:val="left"/>
      <w:pPr>
        <w:tabs>
          <w:tab w:val="num" w:pos="0"/>
        </w:tabs>
        <w:ind w:left="0" w:hanging="0"/>
      </w:pPr>
      <w:rPr>
        <w:rFonts w:ascii="Arial" w:hAnsi="Arial" w:cs="Arial" w:hint="default"/>
        <w:sz w:val="24"/>
        <w:spacing w:val="0"/>
        <w:i/>
        <w:szCs w:val="24"/>
        <w:iCs/>
      </w:rPr>
    </w:lvl>
    <w:lvl w:ilvl="7">
      <w:start w:val="1"/>
      <w:numFmt w:val="bullet"/>
      <w:lvlText w:val="—"/>
      <w:lvlJc w:val="left"/>
      <w:pPr>
        <w:tabs>
          <w:tab w:val="num" w:pos="0"/>
        </w:tabs>
        <w:ind w:left="0" w:hanging="0"/>
      </w:pPr>
      <w:rPr>
        <w:rFonts w:ascii="Arial" w:hAnsi="Arial" w:cs="Arial" w:hint="default"/>
        <w:sz w:val="24"/>
        <w:spacing w:val="0"/>
        <w:i/>
        <w:szCs w:val="24"/>
        <w:iCs/>
      </w:rPr>
    </w:lvl>
    <w:lvl w:ilvl="8">
      <w:start w:val="1"/>
      <w:numFmt w:val="bullet"/>
      <w:lvlText w:val="—"/>
      <w:lvlJc w:val="left"/>
      <w:pPr>
        <w:tabs>
          <w:tab w:val="num" w:pos="0"/>
        </w:tabs>
        <w:ind w:left="0" w:hanging="0"/>
      </w:pPr>
      <w:rPr>
        <w:rFonts w:ascii="Arial" w:hAnsi="Arial" w:cs="Arial" w:hint="default"/>
        <w:sz w:val="24"/>
        <w:spacing w:val="0"/>
        <w:i/>
        <w:szCs w:val="24"/>
        <w:iCs/>
      </w:rPr>
    </w:lvl>
  </w:abstractNum>
  <w:abstractNum w:abstractNumId="2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val="false"/>
      <w:widowControl w:val="false"/>
      <w:suppressAutoHyphens w:val="true"/>
      <w:kinsoku w:val="true"/>
      <w:overflowPunct w:val="true"/>
      <w:autoSpaceDE w:val="false"/>
      <w:bidi w:val="0"/>
      <w:ind w:left="0" w:right="0" w:firstLine="170"/>
      <w:jc w:val="both"/>
      <w:textAlignment w:val="auto"/>
    </w:pPr>
    <w:rPr>
      <w:rFonts w:ascii="Times New Roman" w:hAnsi="Times New Roman" w:eastAsia="Times New Roman" w:cs="Times New Roman"/>
      <w:color w:val="auto"/>
      <w:kern w:val="0"/>
      <w:sz w:val="24"/>
      <w:szCs w:val="20"/>
      <w:lang w:val="hu-HU" w:eastAsia="hu-HU" w:bidi="hu-HU"/>
    </w:rPr>
  </w:style>
  <w:style w:type="character" w:styleId="WW8Num1z0">
    <w:name w:val="WW8Num1z0"/>
    <w:qFormat/>
    <w:rPr>
      <w:rFonts w:ascii="Bookman Old Style" w:hAnsi="Bookman Old Style" w:eastAsia="Bookman Old Style" w:cs="Bookman Old Style"/>
      <w:spacing w:val="-11"/>
      <w:sz w:val="18"/>
      <w:szCs w:val="18"/>
    </w:rPr>
  </w:style>
  <w:style w:type="character" w:styleId="WW8Num4z0">
    <w:name w:val="WW8Num4z0"/>
    <w:qFormat/>
    <w:rPr>
      <w:rFonts w:ascii="Arial" w:hAnsi="Arial" w:cs="Arial"/>
      <w:i/>
      <w:iCs/>
      <w:spacing w:val="-4"/>
      <w:sz w:val="18"/>
      <w:szCs w:val="18"/>
    </w:rPr>
  </w:style>
  <w:style w:type="character" w:styleId="WW8Num5z0">
    <w:name w:val="WW8Num5z0"/>
    <w:qFormat/>
    <w:rPr>
      <w:rFonts w:ascii="Arial" w:hAnsi="Arial" w:cs="Arial"/>
      <w:i/>
      <w:iCs/>
      <w:spacing w:val="-8"/>
      <w:sz w:val="24"/>
      <w:szCs w:val="24"/>
    </w:rPr>
  </w:style>
  <w:style w:type="character" w:styleId="WW8Num6z0">
    <w:name w:val="WW8Num6z0"/>
    <w:qFormat/>
    <w:rPr>
      <w:rFonts w:ascii="Arial" w:hAnsi="Arial" w:cs="Arial"/>
      <w:i/>
      <w:iCs/>
      <w:spacing w:val="-8"/>
      <w:sz w:val="24"/>
      <w:szCs w:val="24"/>
    </w:rPr>
  </w:style>
  <w:style w:type="character" w:styleId="WW8Num7z0">
    <w:name w:val="WW8Num7z0"/>
    <w:qFormat/>
    <w:rPr>
      <w:rFonts w:ascii="Arial" w:hAnsi="Arial" w:cs="Arial"/>
      <w:i/>
      <w:iCs/>
      <w:spacing w:val="-4"/>
      <w:sz w:val="18"/>
      <w:szCs w:val="18"/>
    </w:rPr>
  </w:style>
  <w:style w:type="character" w:styleId="WW8Num10z1">
    <w:name w:val="WW8Num10z1"/>
    <w:qFormat/>
    <w:rPr>
      <w:rFonts w:ascii="Arial" w:hAnsi="Arial" w:cs="Arial"/>
      <w:i/>
      <w:iCs/>
      <w:spacing w:val="0"/>
      <w:sz w:val="24"/>
      <w:szCs w:val="24"/>
    </w:rPr>
  </w:style>
  <w:style w:type="character" w:styleId="WW8Num11z1">
    <w:name w:val="WW8Num11z1"/>
    <w:qFormat/>
    <w:rPr>
      <w:rFonts w:ascii="Arial" w:hAnsi="Arial" w:cs="Arial"/>
      <w:i/>
      <w:iCs/>
      <w:spacing w:val="0"/>
      <w:sz w:val="24"/>
      <w:szCs w:val="24"/>
    </w:rPr>
  </w:style>
  <w:style w:type="character" w:styleId="WW8Num12z1">
    <w:name w:val="WW8Num12z1"/>
    <w:qFormat/>
    <w:rPr>
      <w:rFonts w:ascii="Arial" w:hAnsi="Arial" w:cs="Arial"/>
      <w:i/>
      <w:iCs/>
      <w:spacing w:val="0"/>
      <w:sz w:val="24"/>
      <w:szCs w:val="24"/>
    </w:rPr>
  </w:style>
  <w:style w:type="character" w:styleId="WW8Num13z1">
    <w:name w:val="WW8Num13z1"/>
    <w:qFormat/>
    <w:rPr>
      <w:rFonts w:ascii="Arial" w:hAnsi="Arial" w:cs="Arial"/>
      <w:i/>
      <w:iCs/>
      <w:spacing w:val="0"/>
      <w:sz w:val="24"/>
      <w:szCs w:val="24"/>
    </w:rPr>
  </w:style>
  <w:style w:type="character" w:styleId="WW8Num14z1">
    <w:name w:val="WW8Num14z1"/>
    <w:qFormat/>
    <w:rPr>
      <w:rFonts w:ascii="Arial" w:hAnsi="Arial" w:cs="Arial"/>
      <w:i/>
      <w:iCs/>
      <w:spacing w:val="0"/>
      <w:sz w:val="24"/>
      <w:szCs w:val="24"/>
    </w:rPr>
  </w:style>
  <w:style w:type="character" w:styleId="WW8Num15z1">
    <w:name w:val="WW8Num15z1"/>
    <w:qFormat/>
    <w:rPr>
      <w:rFonts w:ascii="Arial" w:hAnsi="Arial" w:cs="Arial"/>
      <w:i/>
      <w:iCs/>
      <w:spacing w:val="0"/>
      <w:sz w:val="24"/>
      <w:szCs w:val="24"/>
    </w:rPr>
  </w:style>
  <w:style w:type="character" w:styleId="WW8Num16z1">
    <w:name w:val="WW8Num16z1"/>
    <w:qFormat/>
    <w:rPr>
      <w:rFonts w:ascii="Arial" w:hAnsi="Arial" w:cs="Arial"/>
      <w:i/>
      <w:iCs/>
      <w:spacing w:val="0"/>
      <w:sz w:val="24"/>
      <w:szCs w:val="24"/>
    </w:rPr>
  </w:style>
  <w:style w:type="character" w:styleId="WW8Num17z1">
    <w:name w:val="WW8Num17z1"/>
    <w:qFormat/>
    <w:rPr>
      <w:rFonts w:ascii="Arial" w:hAnsi="Arial" w:cs="Arial"/>
      <w:i/>
      <w:iCs/>
      <w:spacing w:val="0"/>
      <w:sz w:val="24"/>
      <w:szCs w:val="24"/>
    </w:rPr>
  </w:style>
  <w:style w:type="character" w:styleId="WW8Num18z1">
    <w:name w:val="WW8Num18z1"/>
    <w:qFormat/>
    <w:rPr>
      <w:rFonts w:ascii="Arial" w:hAnsi="Arial" w:cs="Arial"/>
      <w:i/>
      <w:iCs/>
      <w:spacing w:val="0"/>
      <w:sz w:val="24"/>
      <w:szCs w:val="24"/>
    </w:rPr>
  </w:style>
  <w:style w:type="character" w:styleId="WW8Num19z1">
    <w:name w:val="WW8Num19z1"/>
    <w:qFormat/>
    <w:rPr>
      <w:rFonts w:ascii="Symbol" w:hAnsi="Symbol" w:cs="Symbol"/>
      <w:i/>
      <w:iCs/>
      <w:spacing w:val="-6"/>
      <w:sz w:val="18"/>
      <w:szCs w:val="18"/>
    </w:rPr>
  </w:style>
  <w:style w:type="character" w:styleId="WW8Num20z1">
    <w:name w:val="WW8Num20z1"/>
    <w:qFormat/>
    <w:rPr>
      <w:rFonts w:ascii="Symbol" w:hAnsi="Symbol" w:cs="Symbol"/>
      <w:i/>
      <w:iCs/>
      <w:spacing w:val="-6"/>
      <w:sz w:val="18"/>
      <w:szCs w:val="18"/>
    </w:rPr>
  </w:style>
  <w:style w:type="character" w:styleId="WW8Num21z1">
    <w:name w:val="WW8Num21z1"/>
    <w:qFormat/>
    <w:rPr>
      <w:rFonts w:ascii="Symbol" w:hAnsi="Symbol" w:cs="Symbol"/>
      <w:i/>
      <w:iCs/>
      <w:spacing w:val="-6"/>
      <w:sz w:val="18"/>
      <w:szCs w:val="18"/>
    </w:rPr>
  </w:style>
  <w:style w:type="character" w:styleId="WW8Num22z1">
    <w:name w:val="WW8Num22z1"/>
    <w:qFormat/>
    <w:rPr>
      <w:rFonts w:ascii="Symbol" w:hAnsi="Symbol" w:cs="Symbol"/>
      <w:i/>
      <w:iCs/>
      <w:spacing w:val="-6"/>
      <w:sz w:val="18"/>
      <w:szCs w:val="18"/>
    </w:rPr>
  </w:style>
  <w:style w:type="character" w:styleId="WW8Num23z1">
    <w:name w:val="WW8Num23z1"/>
    <w:qFormat/>
    <w:rPr>
      <w:rFonts w:ascii="Arial" w:hAnsi="Arial" w:cs="Arial"/>
      <w:i/>
      <w:iCs/>
      <w:spacing w:val="0"/>
      <w:sz w:val="24"/>
      <w:szCs w:val="24"/>
    </w:rPr>
  </w:style>
  <w:style w:type="character" w:styleId="WW8Num24z1">
    <w:name w:val="WW8Num24z1"/>
    <w:qFormat/>
    <w:rPr>
      <w:rFonts w:ascii="Arial" w:hAnsi="Arial" w:cs="Arial"/>
      <w:i/>
      <w:iCs/>
      <w:spacing w:val="0"/>
      <w:sz w:val="24"/>
      <w:szCs w:val="24"/>
    </w:rPr>
  </w:style>
  <w:style w:type="character" w:styleId="WW8Num25z0">
    <w:name w:val="WW8Num25z0"/>
    <w:qFormat/>
    <w:rPr>
      <w:rFonts w:ascii="Arial" w:hAnsi="Arial" w:cs="Arial"/>
      <w:i/>
      <w:iCs/>
      <w:spacing w:val="-8"/>
      <w:sz w:val="24"/>
      <w:szCs w:val="24"/>
    </w:rPr>
  </w:style>
  <w:style w:type="character" w:styleId="WW8Num26z1">
    <w:name w:val="WW8Num26z1"/>
    <w:qFormat/>
    <w:rPr>
      <w:rFonts w:ascii="Arial" w:hAnsi="Arial" w:cs="Arial"/>
      <w:i/>
      <w:iCs/>
      <w:spacing w:val="0"/>
      <w:sz w:val="24"/>
      <w:szCs w:val="24"/>
    </w:rPr>
  </w:style>
  <w:style w:type="character" w:styleId="WW8Num27z1">
    <w:name w:val="WW8Num27z1"/>
    <w:qFormat/>
    <w:rPr>
      <w:rFonts w:ascii="Symbol" w:hAnsi="Symbol" w:cs="Symbol"/>
      <w:i/>
      <w:iCs/>
      <w:spacing w:val="-6"/>
      <w:sz w:val="18"/>
      <w:szCs w:val="18"/>
    </w:rPr>
  </w:style>
  <w:style w:type="character" w:styleId="WW8Num28z1">
    <w:name w:val="WW8Num28z1"/>
    <w:qFormat/>
    <w:rPr>
      <w:rFonts w:ascii="Arial" w:hAnsi="Arial" w:cs="Arial"/>
      <w:i/>
      <w:iCs/>
      <w:spacing w:val="0"/>
      <w:sz w:val="24"/>
      <w:szCs w:val="24"/>
    </w:rPr>
  </w:style>
  <w:style w:type="character" w:styleId="WW8Num29z1">
    <w:name w:val="WW8Num29z1"/>
    <w:qFormat/>
    <w:rPr>
      <w:rFonts w:ascii="Arial" w:hAnsi="Arial" w:cs="Arial"/>
      <w:i/>
      <w:iCs/>
      <w:spacing w:val="0"/>
      <w:sz w:val="24"/>
      <w:szCs w:val="24"/>
    </w:rPr>
  </w:style>
  <w:style w:type="character" w:styleId="WW8Num30z1">
    <w:name w:val="WW8Num30z1"/>
    <w:qFormat/>
    <w:rPr>
      <w:rFonts w:ascii="Arial" w:hAnsi="Arial" w:cs="Arial"/>
      <w:i/>
      <w:iCs/>
      <w:spacing w:val="0"/>
      <w:sz w:val="24"/>
      <w:szCs w:val="24"/>
    </w:rPr>
  </w:style>
  <w:style w:type="character" w:styleId="WW8Num31z1">
    <w:name w:val="WW8Num31z1"/>
    <w:qFormat/>
    <w:rPr>
      <w:rFonts w:ascii="Arial" w:hAnsi="Arial" w:cs="Arial"/>
      <w:i/>
      <w:iCs/>
      <w:spacing w:val="0"/>
      <w:sz w:val="24"/>
      <w:szCs w:val="24"/>
    </w:rPr>
  </w:style>
  <w:style w:type="character" w:styleId="WW8Num32z1">
    <w:name w:val="WW8Num32z1"/>
    <w:qFormat/>
    <w:rPr>
      <w:rFonts w:ascii="Symbol" w:hAnsi="Symbol" w:cs="Symbol"/>
      <w:i/>
      <w:iCs/>
      <w:spacing w:val="-6"/>
      <w:sz w:val="18"/>
      <w:szCs w:val="18"/>
    </w:rPr>
  </w:style>
  <w:style w:type="character" w:styleId="WW8Num33z1">
    <w:name w:val="WW8Num33z1"/>
    <w:qFormat/>
    <w:rPr>
      <w:rFonts w:ascii="Symbol" w:hAnsi="Symbol" w:cs="Symbol"/>
      <w:i/>
      <w:iCs/>
      <w:spacing w:val="-6"/>
      <w:sz w:val="18"/>
      <w:szCs w:val="18"/>
    </w:rPr>
  </w:style>
  <w:style w:type="character" w:styleId="WW8Num34z1">
    <w:name w:val="WW8Num34z1"/>
    <w:qFormat/>
    <w:rPr>
      <w:rFonts w:ascii="Symbol" w:hAnsi="Symbol" w:cs="Symbol"/>
      <w:i/>
      <w:iCs/>
      <w:spacing w:val="-6"/>
      <w:sz w:val="18"/>
      <w:szCs w:val="18"/>
    </w:rPr>
  </w:style>
  <w:style w:type="character" w:styleId="WW8Num35z1">
    <w:name w:val="WW8Num35z1"/>
    <w:qFormat/>
    <w:rPr>
      <w:rFonts w:ascii="Symbol" w:hAnsi="Symbol" w:cs="Symbol"/>
      <w:i/>
      <w:iCs/>
      <w:spacing w:val="-6"/>
      <w:sz w:val="18"/>
      <w:szCs w:val="18"/>
    </w:rPr>
  </w:style>
  <w:style w:type="character" w:styleId="WW8Num36z1">
    <w:name w:val="WW8Num36z1"/>
    <w:qFormat/>
    <w:rPr>
      <w:rFonts w:ascii="Symbol" w:hAnsi="Symbol" w:cs="Symbol"/>
      <w:i/>
      <w:iCs/>
      <w:spacing w:val="-6"/>
      <w:sz w:val="18"/>
      <w:szCs w:val="18"/>
    </w:rPr>
  </w:style>
  <w:style w:type="character" w:styleId="WW8Num37z1">
    <w:name w:val="WW8Num37z1"/>
    <w:qFormat/>
    <w:rPr>
      <w:rFonts w:ascii="Symbol" w:hAnsi="Symbol" w:cs="Symbol"/>
      <w:i/>
      <w:iCs/>
      <w:spacing w:val="-6"/>
      <w:sz w:val="18"/>
      <w:szCs w:val="18"/>
    </w:rPr>
  </w:style>
  <w:style w:type="character" w:styleId="WW8Num38z1">
    <w:name w:val="WW8Num38z1"/>
    <w:qFormat/>
    <w:rPr>
      <w:rFonts w:ascii="Symbol" w:hAnsi="Symbol" w:cs="Symbol"/>
      <w:i/>
      <w:iCs/>
      <w:spacing w:val="-6"/>
      <w:sz w:val="18"/>
      <w:szCs w:val="18"/>
    </w:rPr>
  </w:style>
  <w:style w:type="character" w:styleId="WW8Num39z1">
    <w:name w:val="WW8Num39z1"/>
    <w:qFormat/>
    <w:rPr>
      <w:rFonts w:ascii="Arial" w:hAnsi="Arial" w:cs="Arial"/>
      <w:i/>
      <w:iCs/>
      <w:spacing w:val="0"/>
      <w:sz w:val="24"/>
      <w:szCs w:val="24"/>
    </w:rPr>
  </w:style>
  <w:style w:type="character" w:styleId="WW8Num40z1">
    <w:name w:val="WW8Num40z1"/>
    <w:qFormat/>
    <w:rPr>
      <w:rFonts w:ascii="Arial" w:hAnsi="Arial" w:cs="Arial"/>
      <w:i/>
      <w:iCs/>
      <w:spacing w:val="0"/>
      <w:sz w:val="24"/>
      <w:szCs w:val="24"/>
    </w:rPr>
  </w:style>
  <w:style w:type="character" w:styleId="WW8Num41z1">
    <w:name w:val="WW8Num41z1"/>
    <w:qFormat/>
    <w:rPr>
      <w:rFonts w:ascii="Symbol" w:hAnsi="Symbol" w:cs="Symbol"/>
      <w:i/>
      <w:iCs/>
      <w:spacing w:val="-6"/>
      <w:sz w:val="18"/>
      <w:szCs w:val="18"/>
    </w:rPr>
  </w:style>
  <w:style w:type="character" w:styleId="WW8Num42z1">
    <w:name w:val="WW8Num42z1"/>
    <w:qFormat/>
    <w:rPr>
      <w:rFonts w:ascii="Symbol" w:hAnsi="Symbol" w:cs="Symbol"/>
      <w:i/>
      <w:iCs/>
      <w:spacing w:val="-6"/>
      <w:sz w:val="18"/>
      <w:szCs w:val="18"/>
    </w:rPr>
  </w:style>
  <w:style w:type="character" w:styleId="WW8Num43z1">
    <w:name w:val="WW8Num43z1"/>
    <w:qFormat/>
    <w:rPr>
      <w:rFonts w:ascii="Symbol" w:hAnsi="Symbol" w:cs="Symbol"/>
      <w:i/>
      <w:iCs/>
      <w:spacing w:val="-6"/>
      <w:sz w:val="18"/>
      <w:szCs w:val="18"/>
    </w:rPr>
  </w:style>
  <w:style w:type="character" w:styleId="WW8Num44z1">
    <w:name w:val="WW8Num44z1"/>
    <w:qFormat/>
    <w:rPr>
      <w:rFonts w:ascii="Symbol" w:hAnsi="Symbol" w:cs="Symbol"/>
      <w:i/>
      <w:iCs/>
      <w:spacing w:val="-6"/>
      <w:sz w:val="18"/>
      <w:szCs w:val="18"/>
    </w:rPr>
  </w:style>
  <w:style w:type="character" w:styleId="WW8Num45z1">
    <w:name w:val="WW8Num45z1"/>
    <w:qFormat/>
    <w:rPr>
      <w:rFonts w:ascii="Symbol" w:hAnsi="Symbol" w:cs="Symbol"/>
      <w:i/>
      <w:iCs/>
      <w:spacing w:val="-6"/>
      <w:sz w:val="18"/>
      <w:szCs w:val="18"/>
    </w:rPr>
  </w:style>
  <w:style w:type="character" w:styleId="WW8Num46z1">
    <w:name w:val="WW8Num46z1"/>
    <w:qFormat/>
    <w:rPr>
      <w:rFonts w:ascii="Symbol" w:hAnsi="Symbol" w:cs="Symbol"/>
      <w:i/>
      <w:iCs/>
      <w:spacing w:val="-6"/>
      <w:sz w:val="18"/>
      <w:szCs w:val="18"/>
    </w:rPr>
  </w:style>
  <w:style w:type="character" w:styleId="WW8Num47z1">
    <w:name w:val="WW8Num47z1"/>
    <w:qFormat/>
    <w:rPr>
      <w:rFonts w:ascii="Arial" w:hAnsi="Arial" w:cs="Arial"/>
      <w:i/>
      <w:iCs/>
      <w:spacing w:val="0"/>
      <w:sz w:val="24"/>
      <w:szCs w:val="24"/>
    </w:rPr>
  </w:style>
  <w:style w:type="character" w:styleId="WW8Num48z1">
    <w:name w:val="WW8Num48z1"/>
    <w:qFormat/>
    <w:rPr>
      <w:rFonts w:ascii="Arial" w:hAnsi="Arial" w:cs="Arial"/>
      <w:i/>
      <w:iCs/>
      <w:spacing w:val="0"/>
      <w:sz w:val="24"/>
      <w:szCs w:val="24"/>
    </w:rPr>
  </w:style>
  <w:style w:type="character" w:styleId="WW8Num49z1">
    <w:name w:val="WW8Num49z1"/>
    <w:qFormat/>
    <w:rPr>
      <w:rFonts w:ascii="Symbol" w:hAnsi="Symbol" w:cs="Symbol"/>
      <w:i/>
      <w:iCs/>
      <w:spacing w:val="-6"/>
      <w:sz w:val="18"/>
      <w:szCs w:val="18"/>
    </w:rPr>
  </w:style>
  <w:style w:type="character" w:styleId="WW8Num50z1">
    <w:name w:val="WW8Num50z1"/>
    <w:qFormat/>
    <w:rPr>
      <w:rFonts w:ascii="Symbol" w:hAnsi="Symbol" w:cs="Symbol"/>
      <w:i/>
      <w:iCs/>
      <w:spacing w:val="-6"/>
      <w:sz w:val="18"/>
      <w:szCs w:val="18"/>
    </w:rPr>
  </w:style>
  <w:style w:type="character" w:styleId="WW8Num51z1">
    <w:name w:val="WW8Num51z1"/>
    <w:qFormat/>
    <w:rPr>
      <w:rFonts w:ascii="Symbol" w:hAnsi="Symbol" w:cs="Symbol"/>
      <w:i/>
      <w:iCs/>
      <w:spacing w:val="-6"/>
      <w:sz w:val="18"/>
      <w:szCs w:val="18"/>
    </w:rPr>
  </w:style>
  <w:style w:type="character" w:styleId="WW8Num52z1">
    <w:name w:val="WW8Num52z1"/>
    <w:qFormat/>
    <w:rPr>
      <w:rFonts w:ascii="Symbol" w:hAnsi="Symbol" w:cs="Symbol"/>
      <w:i/>
      <w:iCs/>
      <w:spacing w:val="-6"/>
      <w:sz w:val="18"/>
      <w:szCs w:val="18"/>
    </w:rPr>
  </w:style>
  <w:style w:type="character" w:styleId="WW8Num53z1">
    <w:name w:val="WW8Num53z1"/>
    <w:qFormat/>
    <w:rPr>
      <w:rFonts w:ascii="Arial" w:hAnsi="Arial" w:cs="Arial"/>
      <w:i/>
      <w:iCs/>
      <w:spacing w:val="0"/>
      <w:sz w:val="24"/>
      <w:szCs w:val="24"/>
    </w:rPr>
  </w:style>
  <w:style w:type="character" w:styleId="WW8Num54z1">
    <w:name w:val="WW8Num54z1"/>
    <w:qFormat/>
    <w:rPr>
      <w:rFonts w:ascii="Arial" w:hAnsi="Arial" w:cs="Arial"/>
      <w:i/>
      <w:iCs/>
      <w:spacing w:val="0"/>
      <w:sz w:val="24"/>
      <w:szCs w:val="24"/>
    </w:rPr>
  </w:style>
  <w:style w:type="character" w:styleId="WW8Num55z1">
    <w:name w:val="WW8Num55z1"/>
    <w:qFormat/>
    <w:rPr>
      <w:rFonts w:ascii="Arial" w:hAnsi="Arial" w:cs="Arial"/>
      <w:i/>
      <w:iCs/>
      <w:spacing w:val="0"/>
      <w:sz w:val="24"/>
      <w:szCs w:val="24"/>
    </w:rPr>
  </w:style>
  <w:style w:type="character" w:styleId="WW8Num56z1">
    <w:name w:val="WW8Num56z1"/>
    <w:qFormat/>
    <w:rPr>
      <w:rFonts w:ascii="Arial" w:hAnsi="Arial" w:cs="Arial"/>
      <w:i/>
      <w:iCs/>
      <w:spacing w:val="0"/>
      <w:sz w:val="24"/>
      <w:szCs w:val="24"/>
    </w:rPr>
  </w:style>
  <w:style w:type="character" w:styleId="WW8Num57z1">
    <w:name w:val="WW8Num57z1"/>
    <w:qFormat/>
    <w:rPr>
      <w:rFonts w:ascii="Symbol" w:hAnsi="Symbol" w:cs="Symbol"/>
      <w:i/>
      <w:iCs/>
      <w:spacing w:val="-6"/>
      <w:sz w:val="18"/>
      <w:szCs w:val="18"/>
    </w:rPr>
  </w:style>
  <w:style w:type="character" w:styleId="WW8Num58z1">
    <w:name w:val="WW8Num58z1"/>
    <w:qFormat/>
    <w:rPr>
      <w:rFonts w:ascii="Symbol" w:hAnsi="Symbol" w:cs="Symbol"/>
      <w:i/>
      <w:iCs/>
      <w:spacing w:val="-6"/>
      <w:sz w:val="18"/>
      <w:szCs w:val="18"/>
    </w:rPr>
  </w:style>
  <w:style w:type="character" w:styleId="WW8Num59z1">
    <w:name w:val="WW8Num59z1"/>
    <w:qFormat/>
    <w:rPr>
      <w:rFonts w:ascii="Symbol" w:hAnsi="Symbol" w:cs="Symbol"/>
      <w:i/>
      <w:iCs/>
      <w:spacing w:val="-6"/>
      <w:sz w:val="18"/>
      <w:szCs w:val="18"/>
    </w:rPr>
  </w:style>
  <w:style w:type="character" w:styleId="WW8Num60z1">
    <w:name w:val="WW8Num60z1"/>
    <w:qFormat/>
    <w:rPr>
      <w:rFonts w:ascii="Symbol" w:hAnsi="Symbol" w:cs="Symbol"/>
      <w:i/>
      <w:iCs/>
      <w:spacing w:val="-6"/>
      <w:sz w:val="18"/>
      <w:szCs w:val="18"/>
    </w:rPr>
  </w:style>
  <w:style w:type="character" w:styleId="WW8Num61z1">
    <w:name w:val="WW8Num61z1"/>
    <w:qFormat/>
    <w:rPr>
      <w:rFonts w:ascii="Symbol" w:hAnsi="Symbol" w:cs="Symbol"/>
      <w:i/>
      <w:iCs/>
      <w:spacing w:val="-6"/>
      <w:sz w:val="18"/>
      <w:szCs w:val="18"/>
    </w:rPr>
  </w:style>
  <w:style w:type="character" w:styleId="WW8Num62z1">
    <w:name w:val="WW8Num62z1"/>
    <w:qFormat/>
    <w:rPr>
      <w:rFonts w:ascii="Arial" w:hAnsi="Arial" w:cs="Arial"/>
      <w:i/>
      <w:iCs/>
      <w:spacing w:val="0"/>
      <w:sz w:val="24"/>
      <w:szCs w:val="24"/>
    </w:rPr>
  </w:style>
  <w:style w:type="character" w:styleId="WW8Num63z1">
    <w:name w:val="WW8Num63z1"/>
    <w:qFormat/>
    <w:rPr>
      <w:rFonts w:ascii="Arial" w:hAnsi="Arial" w:cs="Arial"/>
      <w:i/>
      <w:iCs/>
      <w:spacing w:val="0"/>
      <w:sz w:val="24"/>
      <w:szCs w:val="24"/>
    </w:rPr>
  </w:style>
  <w:style w:type="character" w:styleId="WW8Num64z1">
    <w:name w:val="WW8Num64z1"/>
    <w:qFormat/>
    <w:rPr>
      <w:rFonts w:ascii="Arial" w:hAnsi="Arial" w:cs="Arial"/>
      <w:i/>
      <w:iCs/>
      <w:spacing w:val="0"/>
      <w:sz w:val="24"/>
      <w:szCs w:val="24"/>
    </w:rPr>
  </w:style>
  <w:style w:type="character" w:styleId="WW8Num65z1">
    <w:name w:val="WW8Num65z1"/>
    <w:qFormat/>
    <w:rPr>
      <w:rFonts w:ascii="Arial" w:hAnsi="Arial" w:cs="Arial"/>
      <w:i/>
      <w:iCs/>
      <w:spacing w:val="0"/>
      <w:sz w:val="24"/>
      <w:szCs w:val="24"/>
    </w:rPr>
  </w:style>
  <w:style w:type="character" w:styleId="WW8Num66z1">
    <w:name w:val="WW8Num66z1"/>
    <w:qFormat/>
    <w:rPr>
      <w:rFonts w:ascii="Arial" w:hAnsi="Arial" w:cs="Arial"/>
      <w:i/>
      <w:iCs/>
      <w:spacing w:val="0"/>
      <w:sz w:val="24"/>
      <w:szCs w:val="24"/>
    </w:rPr>
  </w:style>
  <w:style w:type="character" w:styleId="WW8Num67z1">
    <w:name w:val="WW8Num67z1"/>
    <w:qFormat/>
    <w:rPr>
      <w:rFonts w:ascii="Symbol" w:hAnsi="Symbol" w:cs="Symbol"/>
      <w:i/>
      <w:iCs/>
      <w:spacing w:val="-6"/>
      <w:sz w:val="18"/>
      <w:szCs w:val="18"/>
    </w:rPr>
  </w:style>
  <w:style w:type="character" w:styleId="WW8Num68z1">
    <w:name w:val="WW8Num68z1"/>
    <w:qFormat/>
    <w:rPr>
      <w:rFonts w:ascii="Symbol" w:hAnsi="Symbol" w:cs="Symbol"/>
      <w:i/>
      <w:iCs/>
      <w:spacing w:val="-6"/>
      <w:sz w:val="18"/>
      <w:szCs w:val="18"/>
    </w:rPr>
  </w:style>
  <w:style w:type="character" w:styleId="WW8Num69z1">
    <w:name w:val="WW8Num69z1"/>
    <w:qFormat/>
    <w:rPr>
      <w:rFonts w:ascii="Symbol" w:hAnsi="Symbol" w:cs="Symbol"/>
      <w:i/>
      <w:iCs/>
      <w:spacing w:val="-6"/>
      <w:sz w:val="18"/>
      <w:szCs w:val="18"/>
    </w:rPr>
  </w:style>
  <w:style w:type="character" w:styleId="WW8Num70z1">
    <w:name w:val="WW8Num70z1"/>
    <w:qFormat/>
    <w:rPr>
      <w:rFonts w:ascii="Symbol" w:hAnsi="Symbol" w:cs="Symbol"/>
      <w:i/>
      <w:iCs/>
      <w:spacing w:val="-6"/>
      <w:sz w:val="18"/>
      <w:szCs w:val="18"/>
    </w:rPr>
  </w:style>
  <w:style w:type="character" w:styleId="WW8Num71z1">
    <w:name w:val="WW8Num71z1"/>
    <w:qFormat/>
    <w:rPr>
      <w:rFonts w:ascii="Arial" w:hAnsi="Arial" w:cs="Arial"/>
      <w:i/>
      <w:iCs/>
      <w:spacing w:val="0"/>
      <w:sz w:val="24"/>
      <w:szCs w:val="24"/>
    </w:rPr>
  </w:style>
  <w:style w:type="character" w:styleId="WW8Num72z1">
    <w:name w:val="WW8Num72z1"/>
    <w:qFormat/>
    <w:rPr>
      <w:rFonts w:ascii="Arial" w:hAnsi="Arial" w:cs="Arial"/>
      <w:i/>
      <w:iCs/>
      <w:spacing w:val="0"/>
      <w:sz w:val="24"/>
      <w:szCs w:val="24"/>
    </w:rPr>
  </w:style>
  <w:style w:type="character" w:styleId="WW8Num73z1">
    <w:name w:val="WW8Num73z1"/>
    <w:qFormat/>
    <w:rPr>
      <w:rFonts w:ascii="Arial" w:hAnsi="Arial" w:cs="Arial"/>
      <w:i/>
      <w:iCs/>
      <w:spacing w:val="0"/>
      <w:sz w:val="24"/>
      <w:szCs w:val="24"/>
    </w:rPr>
  </w:style>
  <w:style w:type="character" w:styleId="WW8Num74z1">
    <w:name w:val="WW8Num74z1"/>
    <w:qFormat/>
    <w:rPr>
      <w:rFonts w:ascii="Arial" w:hAnsi="Arial" w:cs="Arial"/>
      <w:i/>
      <w:iCs/>
      <w:spacing w:val="0"/>
      <w:sz w:val="24"/>
      <w:szCs w:val="24"/>
    </w:rPr>
  </w:style>
  <w:style w:type="character" w:styleId="WW8Num75z1">
    <w:name w:val="WW8Num75z1"/>
    <w:qFormat/>
    <w:rPr>
      <w:rFonts w:ascii="Arial" w:hAnsi="Arial" w:cs="Arial"/>
      <w:i/>
      <w:iCs/>
      <w:spacing w:val="0"/>
      <w:sz w:val="24"/>
      <w:szCs w:val="24"/>
    </w:rPr>
  </w:style>
  <w:style w:type="character" w:styleId="WW8Num76z1">
    <w:name w:val="WW8Num76z1"/>
    <w:qFormat/>
    <w:rPr>
      <w:rFonts w:ascii="Symbol" w:hAnsi="Symbol" w:cs="Symbol"/>
      <w:i/>
      <w:iCs/>
      <w:spacing w:val="-6"/>
      <w:sz w:val="18"/>
      <w:szCs w:val="18"/>
    </w:rPr>
  </w:style>
  <w:style w:type="character" w:styleId="WW8Num77z1">
    <w:name w:val="WW8Num77z1"/>
    <w:qFormat/>
    <w:rPr>
      <w:rFonts w:ascii="Arial" w:hAnsi="Arial" w:cs="Arial"/>
      <w:i/>
      <w:iCs/>
      <w:spacing w:val="0"/>
      <w:sz w:val="24"/>
      <w:szCs w:val="24"/>
    </w:rPr>
  </w:style>
  <w:style w:type="character" w:styleId="WW8Num78z1">
    <w:name w:val="WW8Num78z1"/>
    <w:qFormat/>
    <w:rPr>
      <w:rFonts w:ascii="Arial" w:hAnsi="Arial" w:cs="Arial"/>
      <w:i/>
      <w:iCs/>
      <w:spacing w:val="0"/>
      <w:sz w:val="24"/>
      <w:szCs w:val="24"/>
    </w:rPr>
  </w:style>
  <w:style w:type="character" w:styleId="WW8Num79z1">
    <w:name w:val="WW8Num79z1"/>
    <w:qFormat/>
    <w:rPr>
      <w:rFonts w:ascii="Arial" w:hAnsi="Arial" w:cs="Arial"/>
      <w:i/>
      <w:iCs/>
      <w:spacing w:val="0"/>
      <w:sz w:val="24"/>
      <w:szCs w:val="24"/>
    </w:rPr>
  </w:style>
  <w:style w:type="character" w:styleId="WW8Num80z1">
    <w:name w:val="WW8Num80z1"/>
    <w:qFormat/>
    <w:rPr>
      <w:rFonts w:ascii="Arial" w:hAnsi="Arial" w:cs="Arial"/>
      <w:i/>
      <w:iCs/>
      <w:spacing w:val="0"/>
      <w:sz w:val="24"/>
      <w:szCs w:val="24"/>
    </w:rPr>
  </w:style>
  <w:style w:type="character" w:styleId="WW8Num81z1">
    <w:name w:val="WW8Num81z1"/>
    <w:qFormat/>
    <w:rPr>
      <w:rFonts w:ascii="Arial" w:hAnsi="Arial" w:cs="Arial"/>
      <w:i/>
      <w:iCs/>
      <w:spacing w:val="0"/>
      <w:sz w:val="24"/>
      <w:szCs w:val="24"/>
    </w:rPr>
  </w:style>
  <w:style w:type="character" w:styleId="WW8Num82z1">
    <w:name w:val="WW8Num82z1"/>
    <w:qFormat/>
    <w:rPr>
      <w:rFonts w:ascii="Arial" w:hAnsi="Arial" w:cs="Arial"/>
      <w:i/>
      <w:iCs/>
      <w:spacing w:val="0"/>
      <w:sz w:val="24"/>
      <w:szCs w:val="24"/>
    </w:rPr>
  </w:style>
  <w:style w:type="character" w:styleId="WW8Num83z1">
    <w:name w:val="WW8Num83z1"/>
    <w:qFormat/>
    <w:rPr>
      <w:rFonts w:ascii="Arial" w:hAnsi="Arial" w:cs="Arial"/>
      <w:i/>
      <w:iCs/>
      <w:spacing w:val="0"/>
      <w:sz w:val="24"/>
      <w:szCs w:val="24"/>
    </w:rPr>
  </w:style>
  <w:style w:type="character" w:styleId="WW8Num84z1">
    <w:name w:val="WW8Num84z1"/>
    <w:qFormat/>
    <w:rPr>
      <w:rFonts w:ascii="Arial" w:hAnsi="Arial" w:cs="Arial"/>
      <w:i/>
      <w:iCs/>
      <w:spacing w:val="0"/>
      <w:sz w:val="24"/>
      <w:szCs w:val="24"/>
    </w:rPr>
  </w:style>
  <w:style w:type="character" w:styleId="WW8Num85z1">
    <w:name w:val="WW8Num85z1"/>
    <w:qFormat/>
    <w:rPr>
      <w:rFonts w:ascii="Arial" w:hAnsi="Arial" w:cs="Arial"/>
      <w:i/>
      <w:iCs/>
      <w:spacing w:val="0"/>
      <w:sz w:val="24"/>
      <w:szCs w:val="24"/>
    </w:rPr>
  </w:style>
  <w:style w:type="character" w:styleId="WW8Num86z1">
    <w:name w:val="WW8Num86z1"/>
    <w:qFormat/>
    <w:rPr>
      <w:rFonts w:ascii="Arial" w:hAnsi="Arial" w:cs="Arial"/>
      <w:i/>
      <w:iCs/>
      <w:spacing w:val="0"/>
      <w:sz w:val="24"/>
      <w:szCs w:val="24"/>
    </w:rPr>
  </w:style>
  <w:style w:type="character" w:styleId="WW8Num87z1">
    <w:name w:val="WW8Num87z1"/>
    <w:qFormat/>
    <w:rPr>
      <w:rFonts w:ascii="Arial" w:hAnsi="Arial" w:cs="Arial"/>
      <w:i/>
      <w:iCs/>
      <w:spacing w:val="0"/>
      <w:sz w:val="24"/>
      <w:szCs w:val="24"/>
    </w:rPr>
  </w:style>
  <w:style w:type="character" w:styleId="WW8Num88z1">
    <w:name w:val="WW8Num88z1"/>
    <w:qFormat/>
    <w:rPr>
      <w:rFonts w:ascii="Arial" w:hAnsi="Arial" w:cs="Arial"/>
      <w:i/>
      <w:iCs/>
      <w:spacing w:val="0"/>
      <w:sz w:val="24"/>
      <w:szCs w:val="24"/>
    </w:rPr>
  </w:style>
  <w:style w:type="character" w:styleId="WW8Num89z1">
    <w:name w:val="WW8Num89z1"/>
    <w:qFormat/>
    <w:rPr>
      <w:rFonts w:ascii="Arial" w:hAnsi="Arial" w:cs="Arial"/>
      <w:i/>
      <w:iCs/>
      <w:spacing w:val="0"/>
      <w:sz w:val="24"/>
      <w:szCs w:val="24"/>
    </w:rPr>
  </w:style>
  <w:style w:type="character" w:styleId="WW8Num90z1">
    <w:name w:val="WW8Num90z1"/>
    <w:qFormat/>
    <w:rPr>
      <w:rFonts w:ascii="Arial" w:hAnsi="Arial" w:cs="Arial"/>
      <w:i/>
      <w:iCs/>
      <w:spacing w:val="0"/>
      <w:sz w:val="24"/>
      <w:szCs w:val="24"/>
    </w:rPr>
  </w:style>
  <w:style w:type="character" w:styleId="WW8Num91z1">
    <w:name w:val="WW8Num91z1"/>
    <w:qFormat/>
    <w:rPr>
      <w:rFonts w:ascii="Symbol" w:hAnsi="Symbol" w:cs="Symbol"/>
      <w:i/>
      <w:iCs/>
      <w:spacing w:val="-6"/>
      <w:sz w:val="18"/>
      <w:szCs w:val="18"/>
    </w:rPr>
  </w:style>
  <w:style w:type="character" w:styleId="WW8Num92z1">
    <w:name w:val="WW8Num92z1"/>
    <w:qFormat/>
    <w:rPr>
      <w:rFonts w:ascii="Symbol" w:hAnsi="Symbol" w:cs="Symbol"/>
      <w:i/>
      <w:iCs/>
      <w:spacing w:val="-6"/>
      <w:sz w:val="18"/>
      <w:szCs w:val="18"/>
    </w:rPr>
  </w:style>
  <w:style w:type="character" w:styleId="WW8Num93z1">
    <w:name w:val="WW8Num93z1"/>
    <w:qFormat/>
    <w:rPr>
      <w:rFonts w:ascii="Symbol" w:hAnsi="Symbol" w:cs="Symbol"/>
      <w:i/>
      <w:iCs/>
      <w:spacing w:val="-6"/>
      <w:sz w:val="18"/>
      <w:szCs w:val="18"/>
    </w:rPr>
  </w:style>
  <w:style w:type="character" w:styleId="WW8Num94z1">
    <w:name w:val="WW8Num94z1"/>
    <w:qFormat/>
    <w:rPr>
      <w:rFonts w:ascii="Symbol" w:hAnsi="Symbol" w:cs="Symbol"/>
      <w:i/>
      <w:iCs/>
      <w:spacing w:val="-6"/>
      <w:sz w:val="18"/>
      <w:szCs w:val="18"/>
    </w:rPr>
  </w:style>
  <w:style w:type="character" w:styleId="WW8Num95z1">
    <w:name w:val="WW8Num95z1"/>
    <w:qFormat/>
    <w:rPr>
      <w:rFonts w:ascii="Symbol" w:hAnsi="Symbol" w:cs="Symbol"/>
      <w:i/>
      <w:iCs/>
      <w:spacing w:val="-6"/>
      <w:sz w:val="18"/>
      <w:szCs w:val="18"/>
    </w:rPr>
  </w:style>
  <w:style w:type="character" w:styleId="WW8Num96z1">
    <w:name w:val="WW8Num96z1"/>
    <w:qFormat/>
    <w:rPr>
      <w:rFonts w:ascii="Symbol" w:hAnsi="Symbol" w:cs="Symbol"/>
      <w:i/>
      <w:iCs/>
      <w:spacing w:val="-6"/>
      <w:sz w:val="18"/>
      <w:szCs w:val="18"/>
    </w:rPr>
  </w:style>
  <w:style w:type="character" w:styleId="WW8Num97z1">
    <w:name w:val="WW8Num97z1"/>
    <w:qFormat/>
    <w:rPr>
      <w:rFonts w:ascii="Arial" w:hAnsi="Arial" w:cs="Arial"/>
      <w:i/>
      <w:iCs/>
      <w:spacing w:val="0"/>
      <w:sz w:val="24"/>
      <w:szCs w:val="24"/>
    </w:rPr>
  </w:style>
  <w:style w:type="character" w:styleId="WW8Num98z1">
    <w:name w:val="WW8Num98z1"/>
    <w:qFormat/>
    <w:rPr>
      <w:rFonts w:ascii="Arial" w:hAnsi="Arial" w:cs="Arial"/>
      <w:i/>
      <w:iCs/>
      <w:spacing w:val="0"/>
      <w:sz w:val="24"/>
      <w:szCs w:val="24"/>
    </w:rPr>
  </w:style>
  <w:style w:type="character" w:styleId="WW8Num99z1">
    <w:name w:val="WW8Num99z1"/>
    <w:qFormat/>
    <w:rPr>
      <w:rFonts w:ascii="Arial" w:hAnsi="Arial" w:cs="Arial"/>
      <w:i/>
      <w:iCs/>
      <w:spacing w:val="0"/>
      <w:sz w:val="24"/>
      <w:szCs w:val="24"/>
    </w:rPr>
  </w:style>
  <w:style w:type="character" w:styleId="WW8Num100z1">
    <w:name w:val="WW8Num100z1"/>
    <w:qFormat/>
    <w:rPr>
      <w:rFonts w:ascii="Arial" w:hAnsi="Arial" w:cs="Arial"/>
      <w:i/>
      <w:iCs/>
      <w:spacing w:val="0"/>
      <w:sz w:val="24"/>
      <w:szCs w:val="24"/>
    </w:rPr>
  </w:style>
  <w:style w:type="character" w:styleId="WW8Num101z1">
    <w:name w:val="WW8Num101z1"/>
    <w:qFormat/>
    <w:rPr>
      <w:rFonts w:ascii="Arial" w:hAnsi="Arial" w:cs="Arial"/>
      <w:i/>
      <w:iCs/>
      <w:spacing w:val="0"/>
      <w:sz w:val="24"/>
      <w:szCs w:val="24"/>
    </w:rPr>
  </w:style>
  <w:style w:type="character" w:styleId="WW8Num102z1">
    <w:name w:val="WW8Num102z1"/>
    <w:qFormat/>
    <w:rPr>
      <w:rFonts w:ascii="Arial" w:hAnsi="Arial" w:cs="Arial"/>
      <w:i/>
      <w:iCs/>
      <w:spacing w:val="0"/>
      <w:sz w:val="24"/>
      <w:szCs w:val="24"/>
    </w:rPr>
  </w:style>
  <w:style w:type="character" w:styleId="WW8Num103z1">
    <w:name w:val="WW8Num103z1"/>
    <w:qFormat/>
    <w:rPr>
      <w:rFonts w:ascii="Symbol" w:hAnsi="Symbol" w:cs="Symbol"/>
      <w:i/>
      <w:iCs/>
      <w:spacing w:val="-6"/>
      <w:sz w:val="18"/>
      <w:szCs w:val="18"/>
    </w:rPr>
  </w:style>
  <w:style w:type="character" w:styleId="WW8Num104z1">
    <w:name w:val="WW8Num104z1"/>
    <w:qFormat/>
    <w:rPr>
      <w:rFonts w:ascii="Symbol" w:hAnsi="Symbol" w:cs="Symbol"/>
      <w:i/>
      <w:iCs/>
      <w:spacing w:val="-6"/>
      <w:sz w:val="18"/>
      <w:szCs w:val="18"/>
    </w:rPr>
  </w:style>
  <w:style w:type="character" w:styleId="WW8Num105z1">
    <w:name w:val="WW8Num105z1"/>
    <w:qFormat/>
    <w:rPr>
      <w:rFonts w:ascii="Symbol" w:hAnsi="Symbol" w:cs="Symbol"/>
      <w:i/>
      <w:iCs/>
      <w:spacing w:val="-6"/>
      <w:sz w:val="18"/>
      <w:szCs w:val="18"/>
    </w:rPr>
  </w:style>
  <w:style w:type="character" w:styleId="WW8Num106z1">
    <w:name w:val="WW8Num106z1"/>
    <w:qFormat/>
    <w:rPr>
      <w:rFonts w:ascii="Symbol" w:hAnsi="Symbol" w:cs="Symbol"/>
      <w:i/>
      <w:iCs/>
      <w:spacing w:val="-6"/>
      <w:sz w:val="18"/>
      <w:szCs w:val="18"/>
    </w:rPr>
  </w:style>
  <w:style w:type="character" w:styleId="WW8Num107z1">
    <w:name w:val="WW8Num107z1"/>
    <w:qFormat/>
    <w:rPr>
      <w:rFonts w:ascii="Arial" w:hAnsi="Arial" w:cs="Arial"/>
      <w:i/>
      <w:iCs/>
      <w:spacing w:val="0"/>
      <w:sz w:val="24"/>
      <w:szCs w:val="24"/>
    </w:rPr>
  </w:style>
  <w:style w:type="character" w:styleId="WW8Num108z1">
    <w:name w:val="WW8Num108z1"/>
    <w:qFormat/>
    <w:rPr>
      <w:rFonts w:ascii="Arial" w:hAnsi="Arial" w:cs="Arial"/>
      <w:i/>
      <w:iCs/>
      <w:spacing w:val="0"/>
      <w:sz w:val="24"/>
      <w:szCs w:val="24"/>
    </w:rPr>
  </w:style>
  <w:style w:type="character" w:styleId="WW8Num109z1">
    <w:name w:val="WW8Num109z1"/>
    <w:qFormat/>
    <w:rPr>
      <w:rFonts w:ascii="Arial" w:hAnsi="Arial" w:cs="Arial"/>
      <w:i/>
      <w:iCs/>
      <w:spacing w:val="0"/>
      <w:sz w:val="24"/>
      <w:szCs w:val="24"/>
    </w:rPr>
  </w:style>
  <w:style w:type="character" w:styleId="WW8Num110z1">
    <w:name w:val="WW8Num110z1"/>
    <w:qFormat/>
    <w:rPr>
      <w:rFonts w:ascii="Arial" w:hAnsi="Arial" w:cs="Arial"/>
      <w:i/>
      <w:iCs/>
      <w:spacing w:val="0"/>
      <w:sz w:val="24"/>
      <w:szCs w:val="24"/>
    </w:rPr>
  </w:style>
  <w:style w:type="character" w:styleId="WW8Num111z1">
    <w:name w:val="WW8Num111z1"/>
    <w:qFormat/>
    <w:rPr>
      <w:rFonts w:ascii="Arial" w:hAnsi="Arial" w:cs="Arial"/>
      <w:i/>
      <w:iCs/>
      <w:spacing w:val="0"/>
      <w:sz w:val="24"/>
      <w:szCs w:val="24"/>
    </w:rPr>
  </w:style>
  <w:style w:type="character" w:styleId="WW8Num112z1">
    <w:name w:val="WW8Num112z1"/>
    <w:qFormat/>
    <w:rPr>
      <w:rFonts w:ascii="Arial" w:hAnsi="Arial" w:cs="Arial"/>
      <w:i/>
      <w:iCs/>
      <w:spacing w:val="0"/>
      <w:sz w:val="24"/>
      <w:szCs w:val="24"/>
    </w:rPr>
  </w:style>
  <w:style w:type="character" w:styleId="WW8Num113z1">
    <w:name w:val="WW8Num113z1"/>
    <w:qFormat/>
    <w:rPr>
      <w:rFonts w:ascii="Arial" w:hAnsi="Arial" w:cs="Arial"/>
      <w:i/>
      <w:iCs/>
      <w:spacing w:val="0"/>
      <w:sz w:val="24"/>
      <w:szCs w:val="24"/>
    </w:rPr>
  </w:style>
  <w:style w:type="character" w:styleId="WW8Num114z1">
    <w:name w:val="WW8Num114z1"/>
    <w:qFormat/>
    <w:rPr>
      <w:rFonts w:ascii="Arial" w:hAnsi="Arial" w:cs="Arial"/>
      <w:i/>
      <w:iCs/>
      <w:spacing w:val="0"/>
      <w:sz w:val="24"/>
      <w:szCs w:val="24"/>
    </w:rPr>
  </w:style>
  <w:style w:type="character" w:styleId="WW8Num115z1">
    <w:name w:val="WW8Num115z1"/>
    <w:qFormat/>
    <w:rPr>
      <w:rFonts w:ascii="Arial" w:hAnsi="Arial" w:cs="Arial"/>
      <w:i/>
      <w:iCs/>
      <w:spacing w:val="0"/>
      <w:sz w:val="24"/>
      <w:szCs w:val="24"/>
    </w:rPr>
  </w:style>
  <w:style w:type="character" w:styleId="WW8Num116z1">
    <w:name w:val="WW8Num116z1"/>
    <w:qFormat/>
    <w:rPr>
      <w:rFonts w:ascii="Arial" w:hAnsi="Arial" w:cs="Arial"/>
      <w:i/>
      <w:iCs/>
      <w:spacing w:val="0"/>
      <w:sz w:val="24"/>
      <w:szCs w:val="24"/>
    </w:rPr>
  </w:style>
  <w:style w:type="character" w:styleId="WW8Num117z1">
    <w:name w:val="WW8Num117z1"/>
    <w:qFormat/>
    <w:rPr>
      <w:rFonts w:ascii="Arial" w:hAnsi="Arial" w:cs="Arial"/>
      <w:i/>
      <w:iCs/>
      <w:spacing w:val="0"/>
      <w:sz w:val="24"/>
      <w:szCs w:val="24"/>
    </w:rPr>
  </w:style>
  <w:style w:type="character" w:styleId="WW8Num118z1">
    <w:name w:val="WW8Num118z1"/>
    <w:qFormat/>
    <w:rPr>
      <w:rFonts w:ascii="Arial" w:hAnsi="Arial" w:cs="Arial"/>
      <w:i/>
      <w:iCs/>
      <w:spacing w:val="0"/>
      <w:sz w:val="24"/>
      <w:szCs w:val="24"/>
    </w:rPr>
  </w:style>
  <w:style w:type="character" w:styleId="WW8Num119z1">
    <w:name w:val="WW8Num119z1"/>
    <w:qFormat/>
    <w:rPr>
      <w:rFonts w:ascii="Arial" w:hAnsi="Arial" w:cs="Arial"/>
      <w:i/>
      <w:iCs/>
      <w:spacing w:val="0"/>
      <w:sz w:val="24"/>
      <w:szCs w:val="24"/>
    </w:rPr>
  </w:style>
  <w:style w:type="character" w:styleId="WW8Num120z1">
    <w:name w:val="WW8Num120z1"/>
    <w:qFormat/>
    <w:rPr>
      <w:rFonts w:ascii="Arial" w:hAnsi="Arial" w:cs="Arial"/>
      <w:i/>
      <w:iCs/>
      <w:spacing w:val="0"/>
      <w:sz w:val="24"/>
      <w:szCs w:val="24"/>
    </w:rPr>
  </w:style>
  <w:style w:type="character" w:styleId="WW8Num121z1">
    <w:name w:val="WW8Num121z1"/>
    <w:qFormat/>
    <w:rPr>
      <w:rFonts w:ascii="Arial" w:hAnsi="Arial" w:cs="Arial"/>
      <w:i/>
      <w:iCs/>
      <w:spacing w:val="0"/>
      <w:sz w:val="24"/>
      <w:szCs w:val="24"/>
    </w:rPr>
  </w:style>
  <w:style w:type="character" w:styleId="WW8Num122z1">
    <w:name w:val="WW8Num122z1"/>
    <w:qFormat/>
    <w:rPr>
      <w:rFonts w:ascii="Arial" w:hAnsi="Arial" w:cs="Arial"/>
      <w:i/>
      <w:iCs/>
      <w:spacing w:val="0"/>
      <w:sz w:val="24"/>
      <w:szCs w:val="24"/>
    </w:rPr>
  </w:style>
  <w:style w:type="character" w:styleId="WW8Num123z1">
    <w:name w:val="WW8Num123z1"/>
    <w:qFormat/>
    <w:rPr>
      <w:rFonts w:ascii="Arial" w:hAnsi="Arial" w:cs="Arial"/>
      <w:i/>
      <w:iCs/>
      <w:spacing w:val="0"/>
      <w:sz w:val="24"/>
      <w:szCs w:val="24"/>
    </w:rPr>
  </w:style>
  <w:style w:type="character" w:styleId="WW8Num124z1">
    <w:name w:val="WW8Num124z1"/>
    <w:qFormat/>
    <w:rPr>
      <w:rFonts w:ascii="Arial" w:hAnsi="Arial" w:cs="Arial"/>
      <w:i/>
      <w:iCs/>
      <w:spacing w:val="0"/>
      <w:sz w:val="24"/>
      <w:szCs w:val="24"/>
    </w:rPr>
  </w:style>
  <w:style w:type="character" w:styleId="WW8Num125z1">
    <w:name w:val="WW8Num125z1"/>
    <w:qFormat/>
    <w:rPr>
      <w:rFonts w:ascii="Arial" w:hAnsi="Arial" w:cs="Arial"/>
      <w:i/>
      <w:iCs/>
      <w:spacing w:val="0"/>
      <w:sz w:val="24"/>
      <w:szCs w:val="24"/>
    </w:rPr>
  </w:style>
  <w:style w:type="character" w:styleId="WW8Num126z1">
    <w:name w:val="WW8Num126z1"/>
    <w:qFormat/>
    <w:rPr>
      <w:rFonts w:ascii="Arial" w:hAnsi="Arial" w:cs="Arial"/>
      <w:i/>
      <w:iCs/>
      <w:spacing w:val="0"/>
      <w:sz w:val="24"/>
      <w:szCs w:val="24"/>
    </w:rPr>
  </w:style>
  <w:style w:type="character" w:styleId="WW8Num127z1">
    <w:name w:val="WW8Num127z1"/>
    <w:qFormat/>
    <w:rPr>
      <w:rFonts w:ascii="Arial" w:hAnsi="Arial" w:cs="Arial"/>
      <w:i/>
      <w:iCs/>
      <w:spacing w:val="0"/>
      <w:sz w:val="24"/>
      <w:szCs w:val="24"/>
    </w:rPr>
  </w:style>
  <w:style w:type="character" w:styleId="WW8Num128z1">
    <w:name w:val="WW8Num128z1"/>
    <w:qFormat/>
    <w:rPr>
      <w:rFonts w:ascii="Arial" w:hAnsi="Arial" w:cs="Arial"/>
      <w:i/>
      <w:iCs/>
      <w:spacing w:val="0"/>
      <w:sz w:val="24"/>
      <w:szCs w:val="24"/>
    </w:rPr>
  </w:style>
  <w:style w:type="character" w:styleId="WW8Num129z1">
    <w:name w:val="WW8Num129z1"/>
    <w:qFormat/>
    <w:rPr>
      <w:rFonts w:ascii="Symbol" w:hAnsi="Symbol" w:cs="Symbol"/>
      <w:i/>
      <w:iCs/>
      <w:spacing w:val="-6"/>
      <w:sz w:val="18"/>
      <w:szCs w:val="18"/>
    </w:rPr>
  </w:style>
  <w:style w:type="character" w:styleId="WW8Num130z1">
    <w:name w:val="WW8Num130z1"/>
    <w:qFormat/>
    <w:rPr>
      <w:rFonts w:ascii="Arial" w:hAnsi="Arial" w:cs="Arial"/>
      <w:i/>
      <w:iCs/>
      <w:spacing w:val="0"/>
      <w:sz w:val="24"/>
      <w:szCs w:val="24"/>
    </w:rPr>
  </w:style>
  <w:style w:type="character" w:styleId="WW8Num131z1">
    <w:name w:val="WW8Num131z1"/>
    <w:qFormat/>
    <w:rPr>
      <w:rFonts w:ascii="Arial" w:hAnsi="Arial" w:cs="Arial"/>
      <w:i/>
      <w:iCs/>
      <w:spacing w:val="0"/>
      <w:sz w:val="24"/>
      <w:szCs w:val="24"/>
    </w:rPr>
  </w:style>
  <w:style w:type="character" w:styleId="WW8Num132z1">
    <w:name w:val="WW8Num132z1"/>
    <w:qFormat/>
    <w:rPr>
      <w:rFonts w:ascii="Arial" w:hAnsi="Arial" w:cs="Arial"/>
      <w:i/>
      <w:iCs/>
      <w:spacing w:val="0"/>
      <w:sz w:val="24"/>
      <w:szCs w:val="24"/>
    </w:rPr>
  </w:style>
  <w:style w:type="character" w:styleId="WW8Num133z1">
    <w:name w:val="WW8Num133z1"/>
    <w:qFormat/>
    <w:rPr>
      <w:rFonts w:ascii="Arial" w:hAnsi="Arial" w:cs="Arial"/>
      <w:i/>
      <w:iCs/>
      <w:spacing w:val="0"/>
      <w:sz w:val="24"/>
      <w:szCs w:val="24"/>
    </w:rPr>
  </w:style>
  <w:style w:type="character" w:styleId="WW8Num134z1">
    <w:name w:val="WW8Num134z1"/>
    <w:qFormat/>
    <w:rPr>
      <w:rFonts w:ascii="Arial" w:hAnsi="Arial" w:cs="Arial"/>
      <w:i/>
      <w:iCs/>
      <w:spacing w:val="0"/>
      <w:sz w:val="24"/>
      <w:szCs w:val="24"/>
    </w:rPr>
  </w:style>
  <w:style w:type="character" w:styleId="WW8Num135z1">
    <w:name w:val="WW8Num135z1"/>
    <w:qFormat/>
    <w:rPr>
      <w:rFonts w:ascii="Arial" w:hAnsi="Arial" w:cs="Arial"/>
      <w:i/>
      <w:iCs/>
      <w:spacing w:val="0"/>
      <w:sz w:val="24"/>
      <w:szCs w:val="24"/>
    </w:rPr>
  </w:style>
  <w:style w:type="character" w:styleId="WW8Num136z1">
    <w:name w:val="WW8Num136z1"/>
    <w:qFormat/>
    <w:rPr>
      <w:rFonts w:ascii="Arial" w:hAnsi="Arial" w:cs="Arial"/>
      <w:i/>
      <w:iCs/>
      <w:spacing w:val="0"/>
      <w:sz w:val="24"/>
      <w:szCs w:val="24"/>
    </w:rPr>
  </w:style>
  <w:style w:type="character" w:styleId="WW8Num137z1">
    <w:name w:val="WW8Num137z1"/>
    <w:qFormat/>
    <w:rPr>
      <w:rFonts w:ascii="Arial" w:hAnsi="Arial" w:cs="Arial"/>
      <w:i/>
      <w:iCs/>
      <w:spacing w:val="0"/>
      <w:sz w:val="24"/>
      <w:szCs w:val="24"/>
    </w:rPr>
  </w:style>
  <w:style w:type="character" w:styleId="WW8Num138z1">
    <w:name w:val="WW8Num138z1"/>
    <w:qFormat/>
    <w:rPr>
      <w:rFonts w:ascii="Arial" w:hAnsi="Arial" w:cs="Arial"/>
      <w:i/>
      <w:iCs/>
      <w:spacing w:val="0"/>
      <w:sz w:val="24"/>
      <w:szCs w:val="24"/>
    </w:rPr>
  </w:style>
  <w:style w:type="character" w:styleId="WW8Num139z1">
    <w:name w:val="WW8Num139z1"/>
    <w:qFormat/>
    <w:rPr>
      <w:rFonts w:ascii="Arial" w:hAnsi="Arial" w:cs="Arial"/>
      <w:i/>
      <w:iCs/>
      <w:spacing w:val="0"/>
      <w:sz w:val="24"/>
      <w:szCs w:val="24"/>
    </w:rPr>
  </w:style>
  <w:style w:type="character" w:styleId="WW8Num140z1">
    <w:name w:val="WW8Num140z1"/>
    <w:qFormat/>
    <w:rPr>
      <w:rFonts w:ascii="Symbol" w:hAnsi="Symbol" w:cs="Symbol"/>
      <w:i/>
      <w:iCs/>
      <w:spacing w:val="-6"/>
      <w:sz w:val="18"/>
      <w:szCs w:val="18"/>
    </w:rPr>
  </w:style>
  <w:style w:type="character" w:styleId="WW8Num141z1">
    <w:name w:val="WW8Num141z1"/>
    <w:qFormat/>
    <w:rPr>
      <w:rFonts w:ascii="Symbol" w:hAnsi="Symbol" w:cs="Symbol"/>
      <w:i/>
      <w:iCs/>
      <w:spacing w:val="-6"/>
      <w:sz w:val="18"/>
      <w:szCs w:val="18"/>
    </w:rPr>
  </w:style>
  <w:style w:type="character" w:styleId="WW8Num142z1">
    <w:name w:val="WW8Num142z1"/>
    <w:qFormat/>
    <w:rPr>
      <w:rFonts w:ascii="Symbol" w:hAnsi="Symbol" w:cs="Symbol"/>
      <w:i/>
      <w:iCs/>
      <w:spacing w:val="-6"/>
      <w:sz w:val="18"/>
      <w:szCs w:val="18"/>
    </w:rPr>
  </w:style>
  <w:style w:type="character" w:styleId="WW8Num143z1">
    <w:name w:val="WW8Num143z1"/>
    <w:qFormat/>
    <w:rPr>
      <w:rFonts w:ascii="Arial" w:hAnsi="Arial" w:cs="Arial"/>
      <w:i/>
      <w:iCs/>
      <w:spacing w:val="0"/>
      <w:sz w:val="24"/>
      <w:szCs w:val="24"/>
    </w:rPr>
  </w:style>
  <w:style w:type="character" w:styleId="WW8Num144z1">
    <w:name w:val="WW8Num144z1"/>
    <w:qFormat/>
    <w:rPr>
      <w:rFonts w:ascii="Symbol" w:hAnsi="Symbol" w:cs="Symbol"/>
      <w:i/>
      <w:iCs/>
      <w:spacing w:val="-6"/>
      <w:sz w:val="18"/>
      <w:szCs w:val="18"/>
    </w:rPr>
  </w:style>
  <w:style w:type="character" w:styleId="WW8Num145z1">
    <w:name w:val="WW8Num145z1"/>
    <w:qFormat/>
    <w:rPr>
      <w:rFonts w:ascii="Symbol" w:hAnsi="Symbol" w:cs="Symbol"/>
      <w:i/>
      <w:iCs/>
      <w:spacing w:val="-6"/>
      <w:sz w:val="18"/>
      <w:szCs w:val="18"/>
    </w:rPr>
  </w:style>
  <w:style w:type="character" w:styleId="WW8Num146z1">
    <w:name w:val="WW8Num146z1"/>
    <w:qFormat/>
    <w:rPr>
      <w:rFonts w:ascii="Symbol" w:hAnsi="Symbol" w:cs="Symbol"/>
      <w:i/>
      <w:iCs/>
      <w:spacing w:val="-6"/>
      <w:sz w:val="18"/>
      <w:szCs w:val="18"/>
    </w:rPr>
  </w:style>
  <w:style w:type="character" w:styleId="WW8Num147z1">
    <w:name w:val="WW8Num147z1"/>
    <w:qFormat/>
    <w:rPr>
      <w:rFonts w:ascii="Symbol" w:hAnsi="Symbol" w:cs="Symbol"/>
      <w:i/>
      <w:iCs/>
      <w:spacing w:val="-6"/>
      <w:sz w:val="18"/>
      <w:szCs w:val="18"/>
    </w:rPr>
  </w:style>
  <w:style w:type="character" w:styleId="WW8Num148z1">
    <w:name w:val="WW8Num148z1"/>
    <w:qFormat/>
    <w:rPr>
      <w:rFonts w:ascii="Symbol" w:hAnsi="Symbol" w:cs="Symbol"/>
      <w:i/>
      <w:iCs/>
      <w:spacing w:val="-6"/>
      <w:sz w:val="18"/>
      <w:szCs w:val="18"/>
    </w:rPr>
  </w:style>
  <w:style w:type="character" w:styleId="WW8Num149z1">
    <w:name w:val="WW8Num149z1"/>
    <w:qFormat/>
    <w:rPr>
      <w:rFonts w:ascii="Arial" w:hAnsi="Arial" w:cs="Arial"/>
      <w:i/>
      <w:iCs/>
      <w:spacing w:val="0"/>
      <w:sz w:val="24"/>
      <w:szCs w:val="24"/>
    </w:rPr>
  </w:style>
  <w:style w:type="character" w:styleId="WW8Num150z1">
    <w:name w:val="WW8Num150z1"/>
    <w:qFormat/>
    <w:rPr>
      <w:rFonts w:ascii="Arial" w:hAnsi="Arial" w:cs="Arial"/>
      <w:i/>
      <w:iCs/>
      <w:spacing w:val="0"/>
      <w:sz w:val="24"/>
      <w:szCs w:val="24"/>
    </w:rPr>
  </w:style>
  <w:style w:type="character" w:styleId="WW8Num151z1">
    <w:name w:val="WW8Num151z1"/>
    <w:qFormat/>
    <w:rPr>
      <w:rFonts w:ascii="Arial" w:hAnsi="Arial" w:cs="Arial"/>
      <w:i/>
      <w:iCs/>
      <w:spacing w:val="0"/>
      <w:sz w:val="24"/>
      <w:szCs w:val="24"/>
    </w:rPr>
  </w:style>
  <w:style w:type="character" w:styleId="WW8Num152z1">
    <w:name w:val="WW8Num152z1"/>
    <w:qFormat/>
    <w:rPr>
      <w:rFonts w:ascii="Arial" w:hAnsi="Arial" w:cs="Arial"/>
      <w:i/>
      <w:iCs/>
      <w:spacing w:val="0"/>
      <w:sz w:val="24"/>
      <w:szCs w:val="24"/>
    </w:rPr>
  </w:style>
  <w:style w:type="character" w:styleId="WW8Num153z1">
    <w:name w:val="WW8Num153z1"/>
    <w:qFormat/>
    <w:rPr>
      <w:rFonts w:ascii="Symbol" w:hAnsi="Symbol" w:cs="Symbol"/>
      <w:i/>
      <w:iCs/>
      <w:spacing w:val="-6"/>
      <w:sz w:val="18"/>
      <w:szCs w:val="18"/>
    </w:rPr>
  </w:style>
  <w:style w:type="character" w:styleId="WW8Num154z1">
    <w:name w:val="WW8Num154z1"/>
    <w:qFormat/>
    <w:rPr>
      <w:rFonts w:ascii="Arial" w:hAnsi="Arial" w:cs="Arial"/>
      <w:i/>
      <w:iCs/>
      <w:spacing w:val="0"/>
      <w:sz w:val="24"/>
      <w:szCs w:val="24"/>
    </w:rPr>
  </w:style>
  <w:style w:type="character" w:styleId="WW8Num155z1">
    <w:name w:val="WW8Num155z1"/>
    <w:qFormat/>
    <w:rPr>
      <w:rFonts w:ascii="Arial" w:hAnsi="Arial" w:cs="Arial"/>
      <w:i/>
      <w:iCs/>
      <w:spacing w:val="0"/>
      <w:sz w:val="24"/>
      <w:szCs w:val="24"/>
    </w:rPr>
  </w:style>
  <w:style w:type="character" w:styleId="WW8Num156z1">
    <w:name w:val="WW8Num156z1"/>
    <w:qFormat/>
    <w:rPr>
      <w:rFonts w:ascii="Arial" w:hAnsi="Arial" w:cs="Arial"/>
      <w:i/>
      <w:iCs/>
      <w:spacing w:val="0"/>
      <w:sz w:val="24"/>
      <w:szCs w:val="24"/>
    </w:rPr>
  </w:style>
  <w:style w:type="character" w:styleId="WW8Num157z1">
    <w:name w:val="WW8Num157z1"/>
    <w:qFormat/>
    <w:rPr>
      <w:rFonts w:ascii="Arial" w:hAnsi="Arial" w:cs="Arial"/>
      <w:i/>
      <w:iCs/>
      <w:spacing w:val="0"/>
      <w:sz w:val="24"/>
      <w:szCs w:val="24"/>
    </w:rPr>
  </w:style>
  <w:style w:type="character" w:styleId="WW8Num158z1">
    <w:name w:val="WW8Num158z1"/>
    <w:qFormat/>
    <w:rPr>
      <w:rFonts w:ascii="Arial" w:hAnsi="Arial" w:cs="Arial"/>
      <w:i/>
      <w:iCs/>
      <w:spacing w:val="0"/>
      <w:sz w:val="24"/>
      <w:szCs w:val="24"/>
    </w:rPr>
  </w:style>
  <w:style w:type="character" w:styleId="WW8Num159z1">
    <w:name w:val="WW8Num159z1"/>
    <w:qFormat/>
    <w:rPr>
      <w:rFonts w:ascii="Arial" w:hAnsi="Arial" w:cs="Arial"/>
      <w:i/>
      <w:iCs/>
      <w:spacing w:val="0"/>
      <w:sz w:val="24"/>
      <w:szCs w:val="24"/>
    </w:rPr>
  </w:style>
  <w:style w:type="character" w:styleId="WW8Num160z1">
    <w:name w:val="WW8Num160z1"/>
    <w:qFormat/>
    <w:rPr>
      <w:rFonts w:ascii="Arial" w:hAnsi="Arial" w:cs="Arial"/>
      <w:i/>
      <w:iCs/>
      <w:spacing w:val="0"/>
      <w:sz w:val="24"/>
      <w:szCs w:val="24"/>
    </w:rPr>
  </w:style>
  <w:style w:type="character" w:styleId="WW8Num161z1">
    <w:name w:val="WW8Num161z1"/>
    <w:qFormat/>
    <w:rPr>
      <w:rFonts w:ascii="Arial" w:hAnsi="Arial" w:cs="Arial"/>
      <w:i/>
      <w:iCs/>
      <w:spacing w:val="0"/>
      <w:sz w:val="24"/>
      <w:szCs w:val="24"/>
    </w:rPr>
  </w:style>
  <w:style w:type="character" w:styleId="WW8Num162z1">
    <w:name w:val="WW8Num162z1"/>
    <w:qFormat/>
    <w:rPr>
      <w:rFonts w:ascii="Arial" w:hAnsi="Arial" w:cs="Arial"/>
      <w:i/>
      <w:iCs/>
      <w:spacing w:val="0"/>
      <w:sz w:val="24"/>
      <w:szCs w:val="24"/>
    </w:rPr>
  </w:style>
  <w:style w:type="character" w:styleId="WW8Num163z1">
    <w:name w:val="WW8Num163z1"/>
    <w:qFormat/>
    <w:rPr>
      <w:rFonts w:ascii="Arial" w:hAnsi="Arial" w:cs="Arial"/>
      <w:i/>
      <w:iCs/>
      <w:spacing w:val="0"/>
      <w:sz w:val="24"/>
      <w:szCs w:val="24"/>
    </w:rPr>
  </w:style>
  <w:style w:type="character" w:styleId="WW8Num164z1">
    <w:name w:val="WW8Num164z1"/>
    <w:qFormat/>
    <w:rPr>
      <w:rFonts w:ascii="Arial" w:hAnsi="Arial" w:cs="Arial"/>
      <w:i/>
      <w:iCs/>
      <w:spacing w:val="0"/>
      <w:sz w:val="24"/>
      <w:szCs w:val="24"/>
    </w:rPr>
  </w:style>
  <w:style w:type="character" w:styleId="WW8Num165z1">
    <w:name w:val="WW8Num165z1"/>
    <w:qFormat/>
    <w:rPr>
      <w:rFonts w:ascii="Arial" w:hAnsi="Arial" w:cs="Arial"/>
      <w:i/>
      <w:iCs/>
      <w:spacing w:val="0"/>
      <w:sz w:val="24"/>
      <w:szCs w:val="24"/>
    </w:rPr>
  </w:style>
  <w:style w:type="character" w:styleId="WW8Num166z1">
    <w:name w:val="WW8Num166z1"/>
    <w:qFormat/>
    <w:rPr>
      <w:rFonts w:ascii="Arial" w:hAnsi="Arial" w:cs="Arial"/>
      <w:i/>
      <w:iCs/>
      <w:spacing w:val="0"/>
      <w:sz w:val="24"/>
      <w:szCs w:val="24"/>
    </w:rPr>
  </w:style>
  <w:style w:type="character" w:styleId="WW8Num167z1">
    <w:name w:val="WW8Num167z1"/>
    <w:qFormat/>
    <w:rPr>
      <w:rFonts w:ascii="Arial" w:hAnsi="Arial" w:cs="Arial"/>
      <w:i/>
      <w:iCs/>
      <w:spacing w:val="0"/>
      <w:sz w:val="24"/>
      <w:szCs w:val="24"/>
    </w:rPr>
  </w:style>
  <w:style w:type="character" w:styleId="WW8Num168z1">
    <w:name w:val="WW8Num168z1"/>
    <w:qFormat/>
    <w:rPr>
      <w:rFonts w:ascii="Arial" w:hAnsi="Arial" w:cs="Arial"/>
      <w:i/>
      <w:iCs/>
      <w:spacing w:val="0"/>
      <w:sz w:val="24"/>
      <w:szCs w:val="24"/>
    </w:rPr>
  </w:style>
  <w:style w:type="character" w:styleId="WW8Num169z1">
    <w:name w:val="WW8Num169z1"/>
    <w:qFormat/>
    <w:rPr>
      <w:rFonts w:ascii="Arial" w:hAnsi="Arial" w:cs="Arial"/>
      <w:i/>
      <w:iCs/>
      <w:spacing w:val="0"/>
      <w:sz w:val="24"/>
      <w:szCs w:val="24"/>
    </w:rPr>
  </w:style>
  <w:style w:type="character" w:styleId="WW8Num170z1">
    <w:name w:val="WW8Num170z1"/>
    <w:qFormat/>
    <w:rPr>
      <w:rFonts w:ascii="Arial" w:hAnsi="Arial" w:cs="Arial"/>
      <w:i/>
      <w:iCs/>
      <w:spacing w:val="0"/>
      <w:sz w:val="24"/>
      <w:szCs w:val="24"/>
    </w:rPr>
  </w:style>
  <w:style w:type="character" w:styleId="WW8Num171z1">
    <w:name w:val="WW8Num171z1"/>
    <w:qFormat/>
    <w:rPr>
      <w:rFonts w:ascii="Arial" w:hAnsi="Arial" w:cs="Arial"/>
      <w:i/>
      <w:iCs/>
      <w:spacing w:val="0"/>
      <w:sz w:val="24"/>
      <w:szCs w:val="24"/>
    </w:rPr>
  </w:style>
  <w:style w:type="character" w:styleId="WW8Num172z1">
    <w:name w:val="WW8Num172z1"/>
    <w:qFormat/>
    <w:rPr>
      <w:rFonts w:ascii="Arial" w:hAnsi="Arial" w:cs="Arial"/>
      <w:i/>
      <w:iCs/>
      <w:spacing w:val="0"/>
      <w:sz w:val="24"/>
      <w:szCs w:val="24"/>
    </w:rPr>
  </w:style>
  <w:style w:type="character" w:styleId="WW8Num173z1">
    <w:name w:val="WW8Num173z1"/>
    <w:qFormat/>
    <w:rPr>
      <w:rFonts w:ascii="Symbol" w:hAnsi="Symbol" w:cs="Symbol"/>
      <w:i/>
      <w:iCs/>
      <w:spacing w:val="-6"/>
      <w:sz w:val="18"/>
      <w:szCs w:val="18"/>
    </w:rPr>
  </w:style>
  <w:style w:type="character" w:styleId="WW8Num174z1">
    <w:name w:val="WW8Num174z1"/>
    <w:qFormat/>
    <w:rPr>
      <w:rFonts w:ascii="Symbol" w:hAnsi="Symbol" w:cs="Symbol"/>
      <w:i/>
      <w:iCs/>
      <w:spacing w:val="-6"/>
      <w:sz w:val="18"/>
      <w:szCs w:val="18"/>
    </w:rPr>
  </w:style>
  <w:style w:type="character" w:styleId="WW8Num175z1">
    <w:name w:val="WW8Num175z1"/>
    <w:qFormat/>
    <w:rPr>
      <w:rFonts w:ascii="Symbol" w:hAnsi="Symbol" w:cs="Symbol"/>
      <w:i/>
      <w:iCs/>
      <w:spacing w:val="-6"/>
      <w:sz w:val="18"/>
      <w:szCs w:val="18"/>
    </w:rPr>
  </w:style>
  <w:style w:type="character" w:styleId="WW8Num176z1">
    <w:name w:val="WW8Num176z1"/>
    <w:qFormat/>
    <w:rPr>
      <w:rFonts w:ascii="Symbol" w:hAnsi="Symbol" w:cs="Symbol"/>
      <w:i/>
      <w:iCs/>
      <w:spacing w:val="-6"/>
      <w:sz w:val="18"/>
      <w:szCs w:val="18"/>
    </w:rPr>
  </w:style>
  <w:style w:type="character" w:styleId="WW8Num177z1">
    <w:name w:val="WW8Num177z1"/>
    <w:qFormat/>
    <w:rPr>
      <w:rFonts w:ascii="Symbol" w:hAnsi="Symbol" w:cs="Symbol"/>
      <w:i/>
      <w:iCs/>
      <w:spacing w:val="-6"/>
      <w:sz w:val="18"/>
      <w:szCs w:val="18"/>
    </w:rPr>
  </w:style>
  <w:style w:type="character" w:styleId="WW8Num178z1">
    <w:name w:val="WW8Num178z1"/>
    <w:qFormat/>
    <w:rPr>
      <w:rFonts w:ascii="Symbol" w:hAnsi="Symbol" w:cs="Symbol"/>
      <w:i/>
      <w:iCs/>
      <w:spacing w:val="-6"/>
      <w:sz w:val="18"/>
      <w:szCs w:val="18"/>
    </w:rPr>
  </w:style>
  <w:style w:type="character" w:styleId="WW8Num179z1">
    <w:name w:val="WW8Num179z1"/>
    <w:qFormat/>
    <w:rPr>
      <w:rFonts w:ascii="Symbol" w:hAnsi="Symbol" w:cs="Symbol"/>
      <w:i/>
      <w:iCs/>
      <w:spacing w:val="-6"/>
      <w:sz w:val="18"/>
      <w:szCs w:val="18"/>
    </w:rPr>
  </w:style>
  <w:style w:type="character" w:styleId="WW8Num180z1">
    <w:name w:val="WW8Num180z1"/>
    <w:qFormat/>
    <w:rPr>
      <w:rFonts w:ascii="Arial" w:hAnsi="Arial" w:cs="Arial"/>
      <w:i/>
      <w:iCs/>
      <w:spacing w:val="0"/>
      <w:sz w:val="24"/>
      <w:szCs w:val="24"/>
    </w:rPr>
  </w:style>
  <w:style w:type="character" w:styleId="WW8Num181z1">
    <w:name w:val="WW8Num181z1"/>
    <w:qFormat/>
    <w:rPr>
      <w:rFonts w:ascii="Arial" w:hAnsi="Arial" w:cs="Arial"/>
      <w:i/>
      <w:iCs/>
      <w:spacing w:val="0"/>
      <w:sz w:val="24"/>
      <w:szCs w:val="24"/>
    </w:rPr>
  </w:style>
  <w:style w:type="character" w:styleId="WW8Num182z1">
    <w:name w:val="WW8Num182z1"/>
    <w:qFormat/>
    <w:rPr>
      <w:rFonts w:ascii="Arial" w:hAnsi="Arial" w:cs="Arial"/>
      <w:i/>
      <w:iCs/>
      <w:spacing w:val="0"/>
      <w:sz w:val="24"/>
      <w:szCs w:val="24"/>
    </w:rPr>
  </w:style>
  <w:style w:type="character" w:styleId="WW8Num183z1">
    <w:name w:val="WW8Num183z1"/>
    <w:qFormat/>
    <w:rPr>
      <w:rFonts w:ascii="Arial" w:hAnsi="Arial" w:cs="Arial"/>
      <w:i/>
      <w:iCs/>
      <w:spacing w:val="0"/>
      <w:sz w:val="24"/>
      <w:szCs w:val="24"/>
    </w:rPr>
  </w:style>
  <w:style w:type="character" w:styleId="WW8Num184z1">
    <w:name w:val="WW8Num184z1"/>
    <w:qFormat/>
    <w:rPr>
      <w:rFonts w:ascii="Arial" w:hAnsi="Arial" w:cs="Arial"/>
      <w:i/>
      <w:iCs/>
      <w:spacing w:val="0"/>
      <w:sz w:val="24"/>
      <w:szCs w:val="24"/>
    </w:rPr>
  </w:style>
  <w:style w:type="character" w:styleId="WW8Num185z1">
    <w:name w:val="WW8Num185z1"/>
    <w:qFormat/>
    <w:rPr>
      <w:rFonts w:ascii="Arial" w:hAnsi="Arial" w:cs="Arial"/>
      <w:i/>
      <w:iCs/>
      <w:spacing w:val="0"/>
      <w:sz w:val="24"/>
      <w:szCs w:val="24"/>
    </w:rPr>
  </w:style>
  <w:style w:type="character" w:styleId="WW8Num186z1">
    <w:name w:val="WW8Num186z1"/>
    <w:qFormat/>
    <w:rPr>
      <w:rFonts w:ascii="Arial" w:hAnsi="Arial" w:cs="Arial"/>
      <w:i/>
      <w:iCs/>
      <w:spacing w:val="0"/>
      <w:sz w:val="24"/>
      <w:szCs w:val="24"/>
    </w:rPr>
  </w:style>
  <w:style w:type="character" w:styleId="WW8Num187z1">
    <w:name w:val="WW8Num187z1"/>
    <w:qFormat/>
    <w:rPr>
      <w:rFonts w:ascii="Arial" w:hAnsi="Arial" w:cs="Arial"/>
      <w:i/>
      <w:iCs/>
      <w:spacing w:val="0"/>
      <w:sz w:val="24"/>
      <w:szCs w:val="24"/>
    </w:rPr>
  </w:style>
  <w:style w:type="character" w:styleId="WW8Num188z1">
    <w:name w:val="WW8Num188z1"/>
    <w:qFormat/>
    <w:rPr>
      <w:rFonts w:ascii="Arial" w:hAnsi="Arial" w:cs="Arial"/>
      <w:i/>
      <w:iCs/>
      <w:spacing w:val="0"/>
      <w:sz w:val="24"/>
      <w:szCs w:val="24"/>
    </w:rPr>
  </w:style>
  <w:style w:type="character" w:styleId="WW8Num189z1">
    <w:name w:val="WW8Num189z1"/>
    <w:qFormat/>
    <w:rPr>
      <w:rFonts w:ascii="Arial" w:hAnsi="Arial" w:cs="Arial"/>
      <w:i/>
      <w:iCs/>
      <w:spacing w:val="0"/>
      <w:sz w:val="24"/>
      <w:szCs w:val="24"/>
    </w:rPr>
  </w:style>
  <w:style w:type="character" w:styleId="WW8Num190z1">
    <w:name w:val="WW8Num190z1"/>
    <w:qFormat/>
    <w:rPr>
      <w:rFonts w:ascii="Arial" w:hAnsi="Arial" w:cs="Arial"/>
      <w:i/>
      <w:iCs/>
      <w:spacing w:val="0"/>
      <w:sz w:val="24"/>
      <w:szCs w:val="24"/>
    </w:rPr>
  </w:style>
  <w:style w:type="character" w:styleId="WW8Num191z1">
    <w:name w:val="WW8Num191z1"/>
    <w:qFormat/>
    <w:rPr>
      <w:rFonts w:ascii="Arial" w:hAnsi="Arial" w:cs="Arial"/>
      <w:i/>
      <w:iCs/>
      <w:spacing w:val="0"/>
      <w:sz w:val="24"/>
      <w:szCs w:val="24"/>
    </w:rPr>
  </w:style>
  <w:style w:type="character" w:styleId="WW8Num192z1">
    <w:name w:val="WW8Num192z1"/>
    <w:qFormat/>
    <w:rPr>
      <w:rFonts w:ascii="Arial" w:hAnsi="Arial" w:cs="Arial"/>
      <w:i/>
      <w:iCs/>
      <w:spacing w:val="0"/>
      <w:sz w:val="24"/>
      <w:szCs w:val="24"/>
    </w:rPr>
  </w:style>
  <w:style w:type="character" w:styleId="WW8Num193z1">
    <w:name w:val="WW8Num193z1"/>
    <w:qFormat/>
    <w:rPr>
      <w:rFonts w:ascii="Arial" w:hAnsi="Arial" w:cs="Arial"/>
      <w:i/>
      <w:iCs/>
      <w:spacing w:val="0"/>
      <w:sz w:val="24"/>
      <w:szCs w:val="24"/>
    </w:rPr>
  </w:style>
  <w:style w:type="character" w:styleId="WW8Num194z1">
    <w:name w:val="WW8Num194z1"/>
    <w:qFormat/>
    <w:rPr>
      <w:rFonts w:ascii="Arial" w:hAnsi="Arial" w:cs="Arial"/>
      <w:i/>
      <w:iCs/>
      <w:spacing w:val="0"/>
      <w:sz w:val="24"/>
      <w:szCs w:val="24"/>
    </w:rPr>
  </w:style>
  <w:style w:type="character" w:styleId="WW8Num195z1">
    <w:name w:val="WW8Num195z1"/>
    <w:qFormat/>
    <w:rPr>
      <w:rFonts w:ascii="Arial" w:hAnsi="Arial" w:cs="Arial"/>
      <w:i/>
      <w:iCs/>
      <w:spacing w:val="0"/>
      <w:sz w:val="24"/>
      <w:szCs w:val="24"/>
    </w:rPr>
  </w:style>
  <w:style w:type="character" w:styleId="WW8Num196z1">
    <w:name w:val="WW8Num196z1"/>
    <w:qFormat/>
    <w:rPr>
      <w:rFonts w:ascii="Arial" w:hAnsi="Arial" w:cs="Arial"/>
      <w:i/>
      <w:iCs/>
      <w:spacing w:val="0"/>
      <w:sz w:val="24"/>
      <w:szCs w:val="24"/>
    </w:rPr>
  </w:style>
  <w:style w:type="character" w:styleId="WW8Num197z1">
    <w:name w:val="WW8Num197z1"/>
    <w:qFormat/>
    <w:rPr>
      <w:rFonts w:ascii="Arial" w:hAnsi="Arial" w:cs="Arial"/>
      <w:i/>
      <w:iCs/>
      <w:spacing w:val="0"/>
      <w:sz w:val="24"/>
      <w:szCs w:val="24"/>
    </w:rPr>
  </w:style>
  <w:style w:type="character" w:styleId="WW8Num198z1">
    <w:name w:val="WW8Num198z1"/>
    <w:qFormat/>
    <w:rPr>
      <w:rFonts w:ascii="Arial" w:hAnsi="Arial" w:cs="Arial"/>
      <w:i/>
      <w:iCs/>
      <w:spacing w:val="0"/>
      <w:sz w:val="24"/>
      <w:szCs w:val="24"/>
    </w:rPr>
  </w:style>
  <w:style w:type="character" w:styleId="WW8Num199z1">
    <w:name w:val="WW8Num199z1"/>
    <w:qFormat/>
    <w:rPr>
      <w:rFonts w:ascii="Arial" w:hAnsi="Arial" w:cs="Arial"/>
      <w:i/>
      <w:iCs/>
      <w:spacing w:val="0"/>
      <w:sz w:val="24"/>
      <w:szCs w:val="24"/>
    </w:rPr>
  </w:style>
  <w:style w:type="character" w:styleId="WW8Num200z1">
    <w:name w:val="WW8Num200z1"/>
    <w:qFormat/>
    <w:rPr>
      <w:rFonts w:ascii="Arial" w:hAnsi="Arial" w:cs="Arial"/>
      <w:i/>
      <w:iCs/>
      <w:spacing w:val="0"/>
      <w:sz w:val="24"/>
      <w:szCs w:val="24"/>
    </w:rPr>
  </w:style>
  <w:style w:type="character" w:styleId="WW8Num201z1">
    <w:name w:val="WW8Num201z1"/>
    <w:qFormat/>
    <w:rPr>
      <w:rFonts w:ascii="Arial" w:hAnsi="Arial" w:cs="Arial"/>
      <w:i/>
      <w:iCs/>
      <w:spacing w:val="0"/>
      <w:sz w:val="24"/>
      <w:szCs w:val="24"/>
    </w:rPr>
  </w:style>
  <w:style w:type="character" w:styleId="WW8Num202z1">
    <w:name w:val="WW8Num202z1"/>
    <w:qFormat/>
    <w:rPr>
      <w:rFonts w:ascii="Arial" w:hAnsi="Arial" w:cs="Arial"/>
      <w:i/>
      <w:iCs/>
      <w:spacing w:val="0"/>
      <w:sz w:val="24"/>
      <w:szCs w:val="24"/>
    </w:rPr>
  </w:style>
  <w:style w:type="character" w:styleId="WW8Num203z1">
    <w:name w:val="WW8Num203z1"/>
    <w:qFormat/>
    <w:rPr>
      <w:rFonts w:ascii="Arial" w:hAnsi="Arial" w:cs="Arial"/>
      <w:i/>
      <w:iCs/>
      <w:spacing w:val="0"/>
      <w:sz w:val="24"/>
      <w:szCs w:val="24"/>
    </w:rPr>
  </w:style>
  <w:style w:type="character" w:styleId="WW8Num204z1">
    <w:name w:val="WW8Num204z1"/>
    <w:qFormat/>
    <w:rPr>
      <w:rFonts w:ascii="Arial" w:hAnsi="Arial" w:cs="Arial"/>
      <w:i/>
      <w:iCs/>
      <w:spacing w:val="0"/>
      <w:sz w:val="24"/>
      <w:szCs w:val="24"/>
    </w:rPr>
  </w:style>
  <w:style w:type="character" w:styleId="WW8Num205z1">
    <w:name w:val="WW8Num205z1"/>
    <w:qFormat/>
    <w:rPr>
      <w:rFonts w:ascii="Arial" w:hAnsi="Arial" w:cs="Arial"/>
      <w:i/>
      <w:iCs/>
      <w:spacing w:val="0"/>
      <w:sz w:val="24"/>
      <w:szCs w:val="24"/>
    </w:rPr>
  </w:style>
  <w:style w:type="character" w:styleId="WW8Num206z1">
    <w:name w:val="WW8Num206z1"/>
    <w:qFormat/>
    <w:rPr>
      <w:rFonts w:ascii="Arial" w:hAnsi="Arial" w:cs="Arial"/>
      <w:i/>
      <w:iCs/>
      <w:spacing w:val="0"/>
      <w:sz w:val="24"/>
      <w:szCs w:val="24"/>
    </w:rPr>
  </w:style>
  <w:style w:type="character" w:styleId="WW8Num207z1">
    <w:name w:val="WW8Num207z1"/>
    <w:qFormat/>
    <w:rPr>
      <w:rFonts w:ascii="Arial" w:hAnsi="Arial" w:cs="Arial"/>
      <w:i/>
      <w:iCs/>
      <w:spacing w:val="0"/>
      <w:sz w:val="24"/>
      <w:szCs w:val="24"/>
    </w:rPr>
  </w:style>
  <w:style w:type="character" w:styleId="WW8Num208z1">
    <w:name w:val="WW8Num208z1"/>
    <w:qFormat/>
    <w:rPr>
      <w:rFonts w:ascii="Arial" w:hAnsi="Arial" w:cs="Arial"/>
      <w:i/>
      <w:iCs/>
      <w:spacing w:val="0"/>
      <w:sz w:val="24"/>
      <w:szCs w:val="24"/>
    </w:rPr>
  </w:style>
  <w:style w:type="character" w:styleId="WW8Num209z1">
    <w:name w:val="WW8Num209z1"/>
    <w:qFormat/>
    <w:rPr>
      <w:rFonts w:ascii="Arial" w:hAnsi="Arial" w:cs="Arial"/>
      <w:i/>
      <w:iCs/>
      <w:spacing w:val="0"/>
      <w:sz w:val="24"/>
      <w:szCs w:val="24"/>
    </w:rPr>
  </w:style>
  <w:style w:type="character" w:styleId="WW8Num210z1">
    <w:name w:val="WW8Num210z1"/>
    <w:qFormat/>
    <w:rPr>
      <w:rFonts w:ascii="Arial" w:hAnsi="Arial" w:cs="Arial"/>
      <w:i/>
      <w:iCs/>
      <w:spacing w:val="0"/>
      <w:sz w:val="24"/>
      <w:szCs w:val="24"/>
    </w:rPr>
  </w:style>
  <w:style w:type="character" w:styleId="WW8Num211z1">
    <w:name w:val="WW8Num211z1"/>
    <w:qFormat/>
    <w:rPr>
      <w:rFonts w:ascii="Symbol" w:hAnsi="Symbol" w:cs="Symbol"/>
      <w:i/>
      <w:iCs/>
      <w:spacing w:val="-6"/>
      <w:sz w:val="18"/>
      <w:szCs w:val="18"/>
    </w:rPr>
  </w:style>
  <w:style w:type="character" w:styleId="WW8Num212z1">
    <w:name w:val="WW8Num212z1"/>
    <w:qFormat/>
    <w:rPr>
      <w:rFonts w:ascii="Symbol" w:hAnsi="Symbol" w:cs="Symbol"/>
      <w:i/>
      <w:iCs/>
      <w:spacing w:val="-6"/>
      <w:sz w:val="18"/>
      <w:szCs w:val="18"/>
    </w:rPr>
  </w:style>
  <w:style w:type="character" w:styleId="WW8Num213z1">
    <w:name w:val="WW8Num213z1"/>
    <w:qFormat/>
    <w:rPr>
      <w:rFonts w:ascii="Symbol" w:hAnsi="Symbol" w:cs="Symbol"/>
      <w:i/>
      <w:iCs/>
      <w:spacing w:val="-6"/>
      <w:sz w:val="18"/>
      <w:szCs w:val="18"/>
    </w:rPr>
  </w:style>
  <w:style w:type="character" w:styleId="WW8Num214z1">
    <w:name w:val="WW8Num214z1"/>
    <w:qFormat/>
    <w:rPr>
      <w:rFonts w:ascii="Arial" w:hAnsi="Arial" w:cs="Arial"/>
      <w:i/>
      <w:iCs/>
      <w:spacing w:val="0"/>
      <w:sz w:val="24"/>
      <w:szCs w:val="24"/>
    </w:rPr>
  </w:style>
  <w:style w:type="character" w:styleId="WW8Num215z1">
    <w:name w:val="WW8Num215z1"/>
    <w:qFormat/>
    <w:rPr>
      <w:rFonts w:ascii="Arial" w:hAnsi="Arial" w:cs="Arial"/>
      <w:i/>
      <w:iCs/>
      <w:spacing w:val="0"/>
      <w:sz w:val="24"/>
      <w:szCs w:val="24"/>
    </w:rPr>
  </w:style>
  <w:style w:type="character" w:styleId="WW8Num216z1">
    <w:name w:val="WW8Num216z1"/>
    <w:qFormat/>
    <w:rPr>
      <w:rFonts w:ascii="Arial" w:hAnsi="Arial" w:cs="Arial"/>
      <w:i/>
      <w:iCs/>
      <w:spacing w:val="0"/>
      <w:sz w:val="24"/>
      <w:szCs w:val="24"/>
    </w:rPr>
  </w:style>
  <w:style w:type="character" w:styleId="WW8Num217z1">
    <w:name w:val="WW8Num217z1"/>
    <w:qFormat/>
    <w:rPr>
      <w:rFonts w:ascii="Arial" w:hAnsi="Arial" w:cs="Arial"/>
      <w:i/>
      <w:iCs/>
      <w:spacing w:val="0"/>
      <w:sz w:val="24"/>
      <w:szCs w:val="24"/>
    </w:rPr>
  </w:style>
  <w:style w:type="character" w:styleId="WW8Num218z1">
    <w:name w:val="WW8Num218z1"/>
    <w:qFormat/>
    <w:rPr>
      <w:rFonts w:ascii="Arial" w:hAnsi="Arial" w:cs="Arial"/>
      <w:i/>
      <w:iCs/>
      <w:spacing w:val="0"/>
      <w:sz w:val="24"/>
      <w:szCs w:val="24"/>
    </w:rPr>
  </w:style>
  <w:style w:type="character" w:styleId="WW8Num219z1">
    <w:name w:val="WW8Num219z1"/>
    <w:qFormat/>
    <w:rPr>
      <w:rFonts w:ascii="Symbol" w:hAnsi="Symbol" w:cs="Symbol"/>
      <w:i/>
      <w:iCs/>
      <w:spacing w:val="-6"/>
      <w:sz w:val="18"/>
      <w:szCs w:val="18"/>
    </w:rPr>
  </w:style>
  <w:style w:type="character" w:styleId="WW8Num220z1">
    <w:name w:val="WW8Num220z1"/>
    <w:qFormat/>
    <w:rPr>
      <w:rFonts w:ascii="Symbol" w:hAnsi="Symbol" w:cs="Symbol"/>
      <w:i/>
      <w:iCs/>
      <w:spacing w:val="-6"/>
      <w:sz w:val="18"/>
      <w:szCs w:val="18"/>
    </w:rPr>
  </w:style>
  <w:style w:type="character" w:styleId="WW8Num221z1">
    <w:name w:val="WW8Num221z1"/>
    <w:qFormat/>
    <w:rPr>
      <w:rFonts w:ascii="Symbol" w:hAnsi="Symbol" w:cs="Symbol"/>
      <w:i/>
      <w:iCs/>
      <w:spacing w:val="-6"/>
      <w:sz w:val="18"/>
      <w:szCs w:val="18"/>
    </w:rPr>
  </w:style>
  <w:style w:type="character" w:styleId="WW8Num222z1">
    <w:name w:val="WW8Num222z1"/>
    <w:qFormat/>
    <w:rPr>
      <w:rFonts w:ascii="Symbol" w:hAnsi="Symbol" w:cs="Symbol"/>
      <w:i/>
      <w:iCs/>
      <w:spacing w:val="-6"/>
      <w:sz w:val="18"/>
      <w:szCs w:val="18"/>
    </w:rPr>
  </w:style>
  <w:style w:type="character" w:styleId="WW8Num223z1">
    <w:name w:val="WW8Num223z1"/>
    <w:qFormat/>
    <w:rPr>
      <w:rFonts w:ascii="Arial" w:hAnsi="Arial" w:cs="Arial"/>
      <w:i/>
      <w:iCs/>
      <w:spacing w:val="0"/>
      <w:sz w:val="24"/>
      <w:szCs w:val="24"/>
    </w:rPr>
  </w:style>
  <w:style w:type="character" w:styleId="WW8Num224z1">
    <w:name w:val="WW8Num224z1"/>
    <w:qFormat/>
    <w:rPr>
      <w:rFonts w:ascii="Arial" w:hAnsi="Arial" w:cs="Arial"/>
      <w:i/>
      <w:iCs/>
      <w:spacing w:val="0"/>
      <w:sz w:val="24"/>
      <w:szCs w:val="24"/>
    </w:rPr>
  </w:style>
  <w:style w:type="character" w:styleId="WW8Num225z1">
    <w:name w:val="WW8Num225z1"/>
    <w:qFormat/>
    <w:rPr>
      <w:rFonts w:ascii="Arial" w:hAnsi="Arial" w:cs="Arial"/>
      <w:i/>
      <w:iCs/>
      <w:spacing w:val="0"/>
      <w:sz w:val="24"/>
      <w:szCs w:val="24"/>
    </w:rPr>
  </w:style>
  <w:style w:type="character" w:styleId="WW8Num226z1">
    <w:name w:val="WW8Num226z1"/>
    <w:qFormat/>
    <w:rPr>
      <w:rFonts w:ascii="Arial" w:hAnsi="Arial" w:cs="Arial"/>
      <w:i/>
      <w:iCs/>
      <w:spacing w:val="0"/>
      <w:sz w:val="24"/>
      <w:szCs w:val="24"/>
    </w:rPr>
  </w:style>
  <w:style w:type="character" w:styleId="WW8Num227z1">
    <w:name w:val="WW8Num227z1"/>
    <w:qFormat/>
    <w:rPr>
      <w:rFonts w:ascii="Arial" w:hAnsi="Arial" w:cs="Arial"/>
      <w:i/>
      <w:iCs/>
      <w:spacing w:val="0"/>
      <w:sz w:val="24"/>
      <w:szCs w:val="24"/>
    </w:rPr>
  </w:style>
  <w:style w:type="character" w:styleId="WW8Num228z1">
    <w:name w:val="WW8Num228z1"/>
    <w:qFormat/>
    <w:rPr>
      <w:rFonts w:ascii="Arial" w:hAnsi="Arial" w:cs="Arial"/>
      <w:i/>
      <w:iCs/>
      <w:spacing w:val="0"/>
      <w:sz w:val="24"/>
      <w:szCs w:val="24"/>
    </w:rPr>
  </w:style>
  <w:style w:type="character" w:styleId="WW8Num229z1">
    <w:name w:val="WW8Num229z1"/>
    <w:qFormat/>
    <w:rPr>
      <w:rFonts w:ascii="Arial" w:hAnsi="Arial" w:cs="Arial"/>
      <w:i/>
      <w:iCs/>
      <w:spacing w:val="0"/>
      <w:sz w:val="24"/>
      <w:szCs w:val="24"/>
    </w:rPr>
  </w:style>
  <w:style w:type="character" w:styleId="WW8Num230z1">
    <w:name w:val="WW8Num230z1"/>
    <w:qFormat/>
    <w:rPr>
      <w:rFonts w:ascii="Arial" w:hAnsi="Arial" w:cs="Arial"/>
      <w:i/>
      <w:iCs/>
      <w:spacing w:val="0"/>
      <w:sz w:val="24"/>
      <w:szCs w:val="24"/>
    </w:rPr>
  </w:style>
  <w:style w:type="character" w:styleId="WW8Num231z1">
    <w:name w:val="WW8Num231z1"/>
    <w:qFormat/>
    <w:rPr>
      <w:rFonts w:ascii="Arial" w:hAnsi="Arial" w:cs="Arial"/>
      <w:i/>
      <w:iCs/>
      <w:spacing w:val="0"/>
      <w:sz w:val="24"/>
      <w:szCs w:val="24"/>
    </w:rPr>
  </w:style>
  <w:style w:type="character" w:styleId="WW8Num232z1">
    <w:name w:val="WW8Num232z1"/>
    <w:qFormat/>
    <w:rPr>
      <w:rFonts w:ascii="Arial" w:hAnsi="Arial" w:cs="Arial"/>
      <w:i/>
      <w:iCs/>
      <w:spacing w:val="0"/>
      <w:sz w:val="24"/>
      <w:szCs w:val="24"/>
    </w:rPr>
  </w:style>
  <w:style w:type="character" w:styleId="WW8Num233z1">
    <w:name w:val="WW8Num233z1"/>
    <w:qFormat/>
    <w:rPr>
      <w:rFonts w:ascii="Arial" w:hAnsi="Arial" w:cs="Arial"/>
      <w:i/>
      <w:iCs/>
      <w:spacing w:val="0"/>
      <w:sz w:val="24"/>
      <w:szCs w:val="24"/>
    </w:rPr>
  </w:style>
  <w:style w:type="character" w:styleId="WW8Num234z1">
    <w:name w:val="WW8Num234z1"/>
    <w:qFormat/>
    <w:rPr>
      <w:rFonts w:ascii="Arial" w:hAnsi="Arial" w:cs="Arial"/>
      <w:i/>
      <w:iCs/>
      <w:spacing w:val="0"/>
      <w:sz w:val="24"/>
      <w:szCs w:val="24"/>
    </w:rPr>
  </w:style>
  <w:style w:type="character" w:styleId="WW8Num235z1">
    <w:name w:val="WW8Num235z1"/>
    <w:qFormat/>
    <w:rPr>
      <w:rFonts w:ascii="Symbol" w:hAnsi="Symbol" w:cs="Symbol"/>
      <w:i/>
      <w:iCs/>
      <w:spacing w:val="-6"/>
      <w:sz w:val="18"/>
      <w:szCs w:val="18"/>
    </w:rPr>
  </w:style>
  <w:style w:type="character" w:styleId="WW8Num236z1">
    <w:name w:val="WW8Num236z1"/>
    <w:qFormat/>
    <w:rPr>
      <w:rFonts w:ascii="Symbol" w:hAnsi="Symbol" w:cs="Symbol"/>
      <w:i/>
      <w:iCs/>
      <w:spacing w:val="-6"/>
      <w:sz w:val="18"/>
      <w:szCs w:val="18"/>
    </w:rPr>
  </w:style>
  <w:style w:type="character" w:styleId="WW8Num237z1">
    <w:name w:val="WW8Num237z1"/>
    <w:qFormat/>
    <w:rPr>
      <w:rFonts w:ascii="Symbol" w:hAnsi="Symbol" w:cs="Symbol"/>
      <w:i/>
      <w:iCs/>
      <w:spacing w:val="-6"/>
      <w:sz w:val="18"/>
      <w:szCs w:val="18"/>
    </w:rPr>
  </w:style>
  <w:style w:type="character" w:styleId="WW8Num238z1">
    <w:name w:val="WW8Num238z1"/>
    <w:qFormat/>
    <w:rPr>
      <w:rFonts w:ascii="Symbol" w:hAnsi="Symbol" w:cs="Symbol"/>
      <w:i/>
      <w:iCs/>
      <w:spacing w:val="-6"/>
      <w:sz w:val="18"/>
      <w:szCs w:val="18"/>
    </w:rPr>
  </w:style>
  <w:style w:type="character" w:styleId="WW8Num239z1">
    <w:name w:val="WW8Num239z1"/>
    <w:qFormat/>
    <w:rPr>
      <w:rFonts w:ascii="Symbol" w:hAnsi="Symbol" w:cs="Symbol"/>
      <w:i/>
      <w:iCs/>
      <w:spacing w:val="-6"/>
      <w:sz w:val="18"/>
      <w:szCs w:val="18"/>
    </w:rPr>
  </w:style>
  <w:style w:type="character" w:styleId="WW8Num240z1">
    <w:name w:val="WW8Num240z1"/>
    <w:qFormat/>
    <w:rPr>
      <w:rFonts w:ascii="Symbol" w:hAnsi="Symbol" w:cs="Symbol"/>
      <w:i/>
      <w:iCs/>
      <w:spacing w:val="-6"/>
      <w:sz w:val="18"/>
      <w:szCs w:val="18"/>
    </w:rPr>
  </w:style>
  <w:style w:type="character" w:styleId="WW8Num241z1">
    <w:name w:val="WW8Num241z1"/>
    <w:qFormat/>
    <w:rPr>
      <w:rFonts w:ascii="Symbol" w:hAnsi="Symbol" w:cs="Symbol"/>
      <w:i/>
      <w:iCs/>
      <w:spacing w:val="-6"/>
      <w:sz w:val="18"/>
      <w:szCs w:val="18"/>
    </w:rPr>
  </w:style>
  <w:style w:type="character" w:styleId="WW8Num242z1">
    <w:name w:val="WW8Num242z1"/>
    <w:qFormat/>
    <w:rPr>
      <w:rFonts w:ascii="Symbol" w:hAnsi="Symbol" w:cs="Symbol"/>
      <w:i/>
      <w:iCs/>
      <w:spacing w:val="-6"/>
      <w:sz w:val="18"/>
      <w:szCs w:val="18"/>
    </w:rPr>
  </w:style>
  <w:style w:type="character" w:styleId="WW8Num243z1">
    <w:name w:val="WW8Num243z1"/>
    <w:qFormat/>
    <w:rPr>
      <w:rFonts w:ascii="Symbol" w:hAnsi="Symbol" w:cs="Symbol"/>
      <w:i/>
      <w:iCs/>
      <w:spacing w:val="-6"/>
      <w:sz w:val="18"/>
      <w:szCs w:val="18"/>
    </w:rPr>
  </w:style>
  <w:style w:type="character" w:styleId="WW8Num244z1">
    <w:name w:val="WW8Num244z1"/>
    <w:qFormat/>
    <w:rPr>
      <w:rFonts w:ascii="Arial" w:hAnsi="Arial" w:cs="Arial"/>
      <w:i/>
      <w:iCs/>
      <w:spacing w:val="0"/>
      <w:sz w:val="24"/>
      <w:szCs w:val="24"/>
    </w:rPr>
  </w:style>
  <w:style w:type="character" w:styleId="WW8Num245z1">
    <w:name w:val="WW8Num245z1"/>
    <w:qFormat/>
    <w:rPr>
      <w:rFonts w:ascii="Arial" w:hAnsi="Arial" w:cs="Arial"/>
      <w:i/>
      <w:iCs/>
      <w:spacing w:val="0"/>
      <w:sz w:val="24"/>
      <w:szCs w:val="24"/>
    </w:rPr>
  </w:style>
  <w:style w:type="character" w:styleId="WW8Num246z1">
    <w:name w:val="WW8Num246z1"/>
    <w:qFormat/>
    <w:rPr>
      <w:rFonts w:ascii="Arial" w:hAnsi="Arial" w:cs="Arial"/>
      <w:i/>
      <w:iCs/>
      <w:spacing w:val="0"/>
      <w:sz w:val="24"/>
      <w:szCs w:val="24"/>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Bookman Old Style" w:hAnsi="Bookman Old Style" w:eastAsia="Bookman Old Style" w:cs="Bookman Old Style"/>
      <w:spacing w:val="-11"/>
      <w:sz w:val="18"/>
      <w:szCs w:val="18"/>
    </w:rPr>
  </w:style>
  <w:style w:type="character" w:styleId="RTFNum31">
    <w:name w:val="RTF_Num 3 1"/>
    <w:qFormat/>
    <w:rPr>
      <w:rFonts w:ascii="Symbol" w:hAnsi="Symbol" w:eastAsia="Symbol" w:cs="Symbol"/>
      <w:i/>
      <w:iCs/>
      <w:spacing w:val="-6"/>
      <w:sz w:val="18"/>
      <w:szCs w:val="18"/>
    </w:rPr>
  </w:style>
  <w:style w:type="character" w:styleId="RTFNum41">
    <w:name w:val="RTF_Num 4 1"/>
    <w:qFormat/>
    <w:rPr>
      <w:rFonts w:ascii="Arial" w:hAnsi="Arial" w:eastAsia="Arial" w:cs="Arial"/>
      <w:i/>
      <w:iCs/>
      <w:spacing w:val="0"/>
      <w:sz w:val="18"/>
      <w:szCs w:val="18"/>
    </w:rPr>
  </w:style>
  <w:style w:type="character" w:styleId="RTFNum51">
    <w:name w:val="RTF_Num 5 1"/>
    <w:qFormat/>
    <w:rPr>
      <w:rFonts w:ascii="Times New Roman" w:hAnsi="Times New Roman" w:eastAsia="Arial" w:cs="Arial"/>
      <w:i/>
      <w:iCs/>
      <w:spacing w:val="0"/>
      <w:sz w:val="24"/>
      <w:szCs w:val="24"/>
    </w:rPr>
  </w:style>
  <w:style w:type="character" w:styleId="RTFNum61">
    <w:name w:val="RTF_Num 6 1"/>
    <w:qFormat/>
    <w:rPr>
      <w:rFonts w:ascii="Arial" w:hAnsi="Arial" w:eastAsia="Arial" w:cs="Arial"/>
      <w:i/>
      <w:iCs/>
      <w:spacing w:val="-4"/>
      <w:sz w:val="18"/>
      <w:szCs w:val="18"/>
    </w:rPr>
  </w:style>
  <w:style w:type="character" w:styleId="RTFNum71">
    <w:name w:val="RTF_Num 7 1"/>
    <w:qFormat/>
    <w:rPr>
      <w:rFonts w:ascii="Times New Roman" w:hAnsi="Times New Roman" w:eastAsia="Arial" w:cs="Arial"/>
      <w:i/>
      <w:iCs/>
      <w:spacing w:val="-8"/>
      <w:sz w:val="24"/>
      <w:szCs w:val="24"/>
    </w:rPr>
  </w:style>
  <w:style w:type="character" w:styleId="DefaultParagraphFont">
    <w:name w:val="Default Paragraph Font"/>
    <w:qFormat/>
    <w:rPr/>
  </w:style>
  <w:style w:type="character" w:styleId="CharacterStyle1">
    <w:name w:val="Character Style 1"/>
    <w:qFormat/>
    <w:rPr>
      <w:rFonts w:ascii="Bookman Old Style" w:hAnsi="Bookman Old Style" w:eastAsia="Bookman Old Style" w:cs="Bookman Old Style"/>
      <w:b/>
      <w:bCs/>
      <w:i/>
      <w:iCs/>
      <w:spacing w:val="10"/>
      <w:sz w:val="32"/>
      <w:szCs w:val="32"/>
    </w:rPr>
  </w:style>
  <w:style w:type="character" w:styleId="CharacterStyle4">
    <w:name w:val="Character Style 4"/>
    <w:qFormat/>
    <w:rPr>
      <w:rFonts w:ascii="Bookman Old Style" w:hAnsi="Bookman Old Style" w:eastAsia="Bookman Old Style" w:cs="Bookman Old Style"/>
      <w:spacing w:val="-5"/>
      <w:sz w:val="18"/>
      <w:szCs w:val="18"/>
    </w:rPr>
  </w:style>
  <w:style w:type="character" w:styleId="CharacterStyle2">
    <w:name w:val="Character Style 2"/>
    <w:qFormat/>
    <w:rPr>
      <w:rFonts w:ascii="Verdana" w:hAnsi="Verdana" w:eastAsia="Verdana" w:cs="Verdana"/>
      <w:spacing w:val="-5"/>
      <w:sz w:val="18"/>
      <w:szCs w:val="18"/>
    </w:rPr>
  </w:style>
  <w:style w:type="character" w:styleId="CharacterStyle15">
    <w:name w:val="Character Style 15"/>
    <w:qFormat/>
    <w:rPr>
      <w:rFonts w:ascii="Bookman Old Style" w:hAnsi="Bookman Old Style" w:eastAsia="Bookman Old Style" w:cs="Bookman Old Style"/>
      <w:spacing w:val="-10"/>
      <w:sz w:val="18"/>
      <w:szCs w:val="18"/>
    </w:rPr>
  </w:style>
  <w:style w:type="character" w:styleId="CharacterStyle3">
    <w:name w:val="Character Style 3"/>
    <w:qFormat/>
    <w:rPr>
      <w:rFonts w:ascii="Bookman Old Style" w:hAnsi="Bookman Old Style" w:eastAsia="Bookman Old Style" w:cs="Bookman Old Style"/>
      <w:sz w:val="18"/>
      <w:szCs w:val="18"/>
    </w:rPr>
  </w:style>
  <w:style w:type="character" w:styleId="CharacterStyle13">
    <w:name w:val="Character Style 13"/>
    <w:qFormat/>
    <w:rPr>
      <w:rFonts w:ascii="Verdana" w:hAnsi="Verdana" w:eastAsia="Verdana" w:cs="Verdana"/>
      <w:i/>
      <w:iCs/>
      <w:spacing w:val="-5"/>
      <w:sz w:val="18"/>
      <w:szCs w:val="18"/>
    </w:rPr>
  </w:style>
  <w:style w:type="character" w:styleId="CharacterStyle5">
    <w:name w:val="Character Style 5"/>
    <w:qFormat/>
    <w:rPr>
      <w:rFonts w:ascii="Bookman Old Style" w:hAnsi="Bookman Old Style" w:eastAsia="Bookman Old Style" w:cs="Bookman Old Style"/>
      <w:i/>
      <w:iCs/>
      <w:spacing w:val="-10"/>
      <w:sz w:val="20"/>
      <w:szCs w:val="20"/>
    </w:rPr>
  </w:style>
  <w:style w:type="character" w:styleId="CharacterStyle14">
    <w:name w:val="Character Style 14"/>
    <w:qFormat/>
    <w:rPr>
      <w:rFonts w:ascii="Verdana" w:hAnsi="Verdana" w:eastAsia="Verdana" w:cs="Verdana"/>
      <w:sz w:val="20"/>
      <w:szCs w:val="20"/>
    </w:rPr>
  </w:style>
  <w:style w:type="character" w:styleId="CharacterStyle11">
    <w:name w:val="Character Style 11"/>
    <w:qFormat/>
    <w:rPr>
      <w:sz w:val="20"/>
      <w:szCs w:val="20"/>
    </w:rPr>
  </w:style>
  <w:style w:type="character" w:styleId="CharacterStyle10">
    <w:name w:val="Character Style 10"/>
    <w:qFormat/>
    <w:rPr>
      <w:rFonts w:ascii="Verdana" w:hAnsi="Verdana" w:eastAsia="Verdana" w:cs="Verdana"/>
      <w:spacing w:val="-10"/>
      <w:sz w:val="18"/>
      <w:szCs w:val="18"/>
    </w:rPr>
  </w:style>
  <w:style w:type="character" w:styleId="CharacterStyle6">
    <w:name w:val="Character Style 6"/>
    <w:qFormat/>
    <w:rPr>
      <w:rFonts w:ascii="Bookman Old Style" w:hAnsi="Bookman Old Style" w:eastAsia="Bookman Old Style" w:cs="Bookman Old Style"/>
      <w:i/>
      <w:iCs/>
      <w:spacing w:val="-5"/>
      <w:sz w:val="20"/>
      <w:szCs w:val="20"/>
    </w:rPr>
  </w:style>
  <w:style w:type="character" w:styleId="CharacterStyle7">
    <w:name w:val="Character Style 7"/>
    <w:qFormat/>
    <w:rPr>
      <w:rFonts w:ascii="Bookman Old Style" w:hAnsi="Bookman Old Style" w:eastAsia="Bookman Old Style" w:cs="Bookman Old Style"/>
      <w:sz w:val="22"/>
      <w:szCs w:val="22"/>
    </w:rPr>
  </w:style>
  <w:style w:type="character" w:styleId="CharacterStyle12">
    <w:name w:val="Character Style 12"/>
    <w:qFormat/>
    <w:rPr>
      <w:rFonts w:ascii="Arial" w:hAnsi="Arial" w:eastAsia="Arial" w:cs="Arial"/>
      <w:spacing w:val="-5"/>
      <w:sz w:val="20"/>
      <w:szCs w:val="20"/>
    </w:rPr>
  </w:style>
  <w:style w:type="character" w:styleId="CharacterStyle8">
    <w:name w:val="Character Style 8"/>
    <w:qFormat/>
    <w:rPr>
      <w:rFonts w:ascii="Bookman Old Style" w:hAnsi="Bookman Old Style" w:eastAsia="Bookman Old Style" w:cs="Bookman Old Style"/>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tyle21">
    <w:name w:val="Style 2"/>
    <w:qFormat/>
    <w:pPr>
      <w:widowControl w:val="false"/>
      <w:suppressAutoHyphens w:val="true"/>
      <w:kinsoku w:val="true"/>
      <w:overflowPunct w:val="true"/>
      <w:autoSpaceDE w:val="false"/>
      <w:bidi w:val="0"/>
      <w:spacing w:lineRule="auto" w:line="268"/>
      <w:ind w:left="0" w:right="0" w:hanging="0"/>
      <w:jc w:val="center"/>
      <w:textAlignment w:val="auto"/>
    </w:pPr>
    <w:rPr>
      <w:rFonts w:ascii="Bookman Old Style" w:hAnsi="Bookman Old Style" w:eastAsia="Bookman Old Style" w:cs="Bookman Old Style"/>
      <w:b/>
      <w:bCs/>
      <w:i/>
      <w:iCs/>
      <w:color w:val="auto"/>
      <w:spacing w:val="10"/>
      <w:sz w:val="32"/>
      <w:szCs w:val="32"/>
      <w:lang w:val="hu-HU" w:eastAsia="hu-HU" w:bidi="hu-HU"/>
    </w:rPr>
  </w:style>
  <w:style w:type="paragraph" w:styleId="Style31">
    <w:name w:val="Style 3"/>
    <w:qFormat/>
    <w:pPr>
      <w:widowControl w:val="false"/>
      <w:suppressAutoHyphens w:val="true"/>
      <w:kinsoku w:val="true"/>
      <w:overflowPunct w:val="true"/>
      <w:autoSpaceDE w:val="false"/>
      <w:bidi w:val="0"/>
      <w:spacing w:before="72" w:after="0"/>
      <w:ind w:left="648" w:right="0" w:hanging="432"/>
      <w:jc w:val="left"/>
      <w:textAlignment w:val="auto"/>
    </w:pPr>
    <w:rPr>
      <w:rFonts w:ascii="Bookman Old Style" w:hAnsi="Bookman Old Style" w:eastAsia="Bookman Old Style" w:cs="Bookman Old Style"/>
      <w:color w:val="auto"/>
      <w:spacing w:val="-10"/>
      <w:sz w:val="18"/>
      <w:szCs w:val="18"/>
      <w:lang w:val="hu-HU" w:eastAsia="hu-HU" w:bidi="hu-HU"/>
    </w:rPr>
  </w:style>
  <w:style w:type="paragraph" w:styleId="Style211">
    <w:name w:val="Style 21"/>
    <w:qFormat/>
    <w:pPr>
      <w:widowControl w:val="false"/>
      <w:suppressAutoHyphens w:val="true"/>
      <w:kinsoku w:val="true"/>
      <w:overflowPunct w:val="true"/>
      <w:autoSpaceDE w:val="false"/>
      <w:bidi w:val="0"/>
      <w:spacing w:lineRule="auto" w:line="276"/>
      <w:ind w:left="0" w:right="0" w:hanging="0"/>
      <w:jc w:val="left"/>
      <w:textAlignment w:val="auto"/>
    </w:pPr>
    <w:rPr>
      <w:rFonts w:ascii="Bookman Old Style" w:hAnsi="Bookman Old Style" w:eastAsia="Bookman Old Style" w:cs="Bookman Old Style"/>
      <w:color w:val="auto"/>
      <w:sz w:val="22"/>
      <w:szCs w:val="22"/>
      <w:lang w:val="hu-HU" w:eastAsia="hu-HU" w:bidi="hu-HU"/>
    </w:rPr>
  </w:style>
  <w:style w:type="paragraph" w:styleId="Style41">
    <w:name w:val="Style 4"/>
    <w:qFormat/>
    <w:pPr>
      <w:widowControl w:val="false"/>
      <w:suppressAutoHyphens w:val="true"/>
      <w:kinsoku w:val="true"/>
      <w:overflowPunct w:val="true"/>
      <w:autoSpaceDE w:val="false"/>
      <w:bidi w:val="0"/>
      <w:spacing w:before="36" w:after="0"/>
      <w:ind w:left="0" w:right="72" w:hanging="0"/>
      <w:jc w:val="both"/>
      <w:textAlignment w:val="auto"/>
    </w:pPr>
    <w:rPr>
      <w:rFonts w:ascii="Verdana" w:hAnsi="Verdana" w:eastAsia="Verdana" w:cs="Verdana"/>
      <w:i/>
      <w:iCs/>
      <w:color w:val="auto"/>
      <w:spacing w:val="-5"/>
      <w:sz w:val="18"/>
      <w:szCs w:val="18"/>
      <w:lang w:val="hu-HU" w:eastAsia="hu-HU" w:bidi="hu-HU"/>
    </w:rPr>
  </w:style>
  <w:style w:type="paragraph" w:styleId="Style51">
    <w:name w:val="Style 5"/>
    <w:qFormat/>
    <w:pPr>
      <w:widowControl w:val="false"/>
      <w:suppressAutoHyphens w:val="true"/>
      <w:kinsoku w:val="true"/>
      <w:overflowPunct w:val="true"/>
      <w:autoSpaceDE w:val="false"/>
      <w:bidi w:val="0"/>
      <w:spacing w:lineRule="auto" w:line="312"/>
      <w:ind w:left="0" w:right="0" w:hanging="0"/>
      <w:jc w:val="left"/>
      <w:textAlignment w:val="auto"/>
    </w:pPr>
    <w:rPr>
      <w:rFonts w:ascii="Verdana" w:hAnsi="Verdana" w:eastAsia="Verdana" w:cs="Verdana"/>
      <w:color w:val="auto"/>
      <w:sz w:val="20"/>
      <w:szCs w:val="20"/>
      <w:lang w:val="hu-HU" w:eastAsia="hu-HU" w:bidi="hu-HU"/>
    </w:rPr>
  </w:style>
  <w:style w:type="paragraph" w:styleId="Style22">
    <w:name w:val="Style 22"/>
    <w:qFormat/>
    <w:pPr>
      <w:widowControl w:val="false"/>
      <w:suppressAutoHyphens w:val="true"/>
      <w:kinsoku w:val="true"/>
      <w:overflowPunct w:val="true"/>
      <w:autoSpaceDE w:val="false"/>
      <w:bidi w:val="0"/>
      <w:spacing w:lineRule="auto" w:line="264"/>
      <w:ind w:left="0" w:right="0" w:firstLine="216"/>
      <w:jc w:val="both"/>
      <w:textAlignment w:val="auto"/>
    </w:pPr>
    <w:rPr>
      <w:rFonts w:ascii="Bookman Old Style" w:hAnsi="Bookman Old Style" w:eastAsia="Bookman Old Style" w:cs="Bookman Old Style"/>
      <w:i/>
      <w:iCs/>
      <w:color w:val="auto"/>
      <w:sz w:val="18"/>
      <w:szCs w:val="18"/>
      <w:lang w:val="hu-HU" w:eastAsia="hu-HU" w:bidi="hu-HU"/>
    </w:rPr>
  </w:style>
  <w:style w:type="paragraph" w:styleId="Style71">
    <w:name w:val="Style 7"/>
    <w:qFormat/>
    <w:pPr>
      <w:widowControl w:val="false"/>
      <w:suppressAutoHyphens w:val="true"/>
      <w:kinsoku w:val="true"/>
      <w:overflowPunct w:val="true"/>
      <w:autoSpaceDE w:val="false"/>
      <w:bidi w:val="0"/>
      <w:spacing w:before="144" w:after="0"/>
      <w:ind w:left="0" w:right="72" w:firstLine="144"/>
      <w:jc w:val="both"/>
      <w:textAlignment w:val="auto"/>
    </w:pPr>
    <w:rPr>
      <w:rFonts w:ascii="Verdana" w:hAnsi="Verdana" w:eastAsia="Verdana" w:cs="Verdana"/>
      <w:color w:val="auto"/>
      <w:spacing w:val="-5"/>
      <w:sz w:val="18"/>
      <w:szCs w:val="18"/>
      <w:lang w:val="hu-HU" w:eastAsia="hu-HU" w:bidi="hu-HU"/>
    </w:rPr>
  </w:style>
  <w:style w:type="paragraph" w:styleId="Style23">
    <w:name w:val="Style 23"/>
    <w:qFormat/>
    <w:pPr>
      <w:widowControl w:val="false"/>
      <w:suppressAutoHyphens w:val="true"/>
      <w:kinsoku w:val="true"/>
      <w:overflowPunct w:val="true"/>
      <w:autoSpaceDE w:val="false"/>
      <w:bidi w:val="0"/>
      <w:ind w:left="0" w:right="0" w:firstLine="72"/>
      <w:jc w:val="both"/>
      <w:textAlignment w:val="auto"/>
    </w:pPr>
    <w:rPr>
      <w:rFonts w:ascii="Bookman Old Style" w:hAnsi="Bookman Old Style" w:eastAsia="Bookman Old Style" w:cs="Bookman Old Style"/>
      <w:i/>
      <w:iCs/>
      <w:color w:val="auto"/>
      <w:spacing w:val="-5"/>
      <w:sz w:val="20"/>
      <w:szCs w:val="20"/>
      <w:lang w:val="hu-HU" w:eastAsia="hu-HU" w:bidi="hu-HU"/>
    </w:rPr>
  </w:style>
  <w:style w:type="paragraph" w:styleId="Style81">
    <w:name w:val="Style 8"/>
    <w:qFormat/>
    <w:pPr>
      <w:widowControl w:val="false"/>
      <w:suppressAutoHyphens w:val="true"/>
      <w:kinsoku w:val="true"/>
      <w:overflowPunct w:val="true"/>
      <w:autoSpaceDE w:val="false"/>
      <w:bidi w:val="0"/>
      <w:ind w:left="0" w:right="0" w:hanging="0"/>
      <w:jc w:val="both"/>
      <w:textAlignment w:val="auto"/>
    </w:pPr>
    <w:rPr>
      <w:rFonts w:ascii="Bookman Old Style" w:hAnsi="Bookman Old Style" w:eastAsia="Bookman Old Style" w:cs="Bookman Old Style"/>
      <w:color w:val="auto"/>
      <w:sz w:val="18"/>
      <w:szCs w:val="18"/>
      <w:lang w:val="hu-HU" w:eastAsia="hu-HU" w:bidi="hu-HU"/>
    </w:rPr>
  </w:style>
  <w:style w:type="paragraph" w:styleId="Style91">
    <w:name w:val="Style 9"/>
    <w:qFormat/>
    <w:pPr>
      <w:widowControl w:val="false"/>
      <w:suppressAutoHyphens w:val="true"/>
      <w:kinsoku w:val="true"/>
      <w:overflowPunct w:val="true"/>
      <w:autoSpaceDE w:val="false"/>
      <w:bidi w:val="0"/>
      <w:ind w:left="0" w:right="0" w:hanging="0"/>
      <w:jc w:val="left"/>
      <w:textAlignment w:val="auto"/>
    </w:pPr>
    <w:rPr>
      <w:rFonts w:ascii="Bookman Old Style" w:hAnsi="Bookman Old Style" w:eastAsia="Bookman Old Style" w:cs="Bookman Old Style"/>
      <w:i/>
      <w:iCs/>
      <w:color w:val="auto"/>
      <w:sz w:val="18"/>
      <w:szCs w:val="18"/>
      <w:lang w:val="hu-HU" w:eastAsia="hu-HU" w:bidi="hu-HU"/>
    </w:rPr>
  </w:style>
  <w:style w:type="paragraph" w:styleId="Style131">
    <w:name w:val="Style 13"/>
    <w:qFormat/>
    <w:pPr>
      <w:widowControl w:val="false"/>
      <w:suppressAutoHyphens w:val="true"/>
      <w:kinsoku w:val="true"/>
      <w:overflowPunct w:val="true"/>
      <w:autoSpaceDE w:val="false"/>
      <w:bidi w:val="0"/>
      <w:spacing w:lineRule="auto" w:line="264"/>
      <w:ind w:left="0" w:right="72" w:hanging="0"/>
      <w:jc w:val="both"/>
      <w:textAlignment w:val="auto"/>
    </w:pPr>
    <w:rPr>
      <w:rFonts w:ascii="Bookman Old Style" w:hAnsi="Bookman Old Style" w:eastAsia="Bookman Old Style" w:cs="Bookman Old Style"/>
      <w:color w:val="auto"/>
      <w:spacing w:val="-5"/>
      <w:sz w:val="18"/>
      <w:szCs w:val="18"/>
      <w:lang w:val="hu-HU" w:eastAsia="hu-HU" w:bidi="hu-HU"/>
    </w:rPr>
  </w:style>
  <w:style w:type="paragraph" w:styleId="Style101">
    <w:name w:val="Style 10"/>
    <w:qFormat/>
    <w:pPr>
      <w:widowControl w:val="false"/>
      <w:suppressAutoHyphens w:val="true"/>
      <w:kinsoku w:val="true"/>
      <w:overflowPunct w:val="true"/>
      <w:autoSpaceDE w:val="false"/>
      <w:bidi w:val="0"/>
      <w:spacing w:lineRule="auto" w:line="280"/>
      <w:ind w:left="2016" w:right="0" w:hanging="0"/>
      <w:jc w:val="left"/>
      <w:textAlignment w:val="auto"/>
    </w:pPr>
    <w:rPr>
      <w:rFonts w:ascii="Bookman Old Style" w:hAnsi="Bookman Old Style" w:eastAsia="Bookman Old Style" w:cs="Bookman Old Style"/>
      <w:color w:val="auto"/>
      <w:spacing w:val="-5"/>
      <w:sz w:val="18"/>
      <w:szCs w:val="18"/>
      <w:lang w:val="hu-HU" w:eastAsia="hu-HU" w:bidi="hu-HU"/>
    </w:rPr>
  </w:style>
  <w:style w:type="paragraph" w:styleId="Style16">
    <w:name w:val="Style 16"/>
    <w:qFormat/>
    <w:pPr>
      <w:widowControl w:val="false"/>
      <w:suppressAutoHyphens w:val="true"/>
      <w:kinsoku w:val="true"/>
      <w:overflowPunct w:val="true"/>
      <w:autoSpaceDE w:val="false"/>
      <w:bidi w:val="0"/>
      <w:spacing w:before="288" w:after="72"/>
      <w:ind w:left="0" w:right="0" w:firstLine="144"/>
      <w:jc w:val="both"/>
      <w:textAlignment w:val="auto"/>
    </w:pPr>
    <w:rPr>
      <w:rFonts w:ascii="Bookman Old Style" w:hAnsi="Bookman Old Style" w:eastAsia="Bookman Old Style" w:cs="Bookman Old Style"/>
      <w:color w:val="auto"/>
      <w:spacing w:val="-5"/>
      <w:sz w:val="18"/>
      <w:szCs w:val="18"/>
      <w:lang w:val="hu-HU" w:eastAsia="hu-HU" w:bidi="hu-HU"/>
    </w:rPr>
  </w:style>
  <w:style w:type="paragraph" w:styleId="Style14">
    <w:name w:val="Style 14"/>
    <w:qFormat/>
    <w:pPr>
      <w:widowControl w:val="false"/>
      <w:suppressAutoHyphens w:val="true"/>
      <w:kinsoku w:val="true"/>
      <w:overflowPunct w:val="true"/>
      <w:autoSpaceDE w:val="false"/>
      <w:bidi w:val="0"/>
      <w:spacing w:before="648" w:after="0"/>
      <w:ind w:left="0" w:right="72" w:hanging="0"/>
      <w:jc w:val="both"/>
      <w:textAlignment w:val="auto"/>
    </w:pPr>
    <w:rPr>
      <w:rFonts w:ascii="Bookman Old Style" w:hAnsi="Bookman Old Style" w:eastAsia="Bookman Old Style" w:cs="Bookman Old Style"/>
      <w:color w:val="auto"/>
      <w:spacing w:val="-5"/>
      <w:sz w:val="18"/>
      <w:szCs w:val="18"/>
      <w:lang w:val="hu-HU" w:eastAsia="hu-HU" w:bidi="hu-HU"/>
    </w:rPr>
  </w:style>
  <w:style w:type="paragraph" w:styleId="Style25">
    <w:name w:val="Style 25"/>
    <w:qFormat/>
    <w:pPr>
      <w:widowControl w:val="false"/>
      <w:suppressAutoHyphens w:val="true"/>
      <w:kinsoku w:val="true"/>
      <w:overflowPunct w:val="true"/>
      <w:autoSpaceDE w:val="false"/>
      <w:bidi w:val="0"/>
      <w:ind w:left="0" w:right="72" w:hanging="0"/>
      <w:jc w:val="both"/>
      <w:textAlignment w:val="auto"/>
    </w:pPr>
    <w:rPr>
      <w:rFonts w:ascii="Verdana" w:hAnsi="Verdana" w:eastAsia="Verdana" w:cs="Verdana"/>
      <w:color w:val="auto"/>
      <w:spacing w:val="-10"/>
      <w:sz w:val="18"/>
      <w:szCs w:val="18"/>
      <w:lang w:val="hu-HU" w:eastAsia="hu-HU" w:bidi="hu-HU"/>
    </w:rPr>
  </w:style>
  <w:style w:type="paragraph" w:styleId="Style111">
    <w:name w:val="Style 11"/>
    <w:qFormat/>
    <w:pPr>
      <w:widowControl w:val="false"/>
      <w:suppressAutoHyphens w:val="true"/>
      <w:kinsoku w:val="true"/>
      <w:overflowPunct w:val="true"/>
      <w:autoSpaceDE w:val="false"/>
      <w:bidi w:val="0"/>
      <w:ind w:left="0" w:right="0" w:hanging="0"/>
      <w:jc w:val="center"/>
      <w:textAlignment w:val="auto"/>
    </w:pPr>
    <w:rPr>
      <w:rFonts w:ascii="Times New Roman" w:hAnsi="Times New Roman" w:eastAsia="Times New Roman" w:cs="Times New Roman"/>
      <w:color w:val="auto"/>
      <w:spacing w:val="160"/>
      <w:sz w:val="56"/>
      <w:szCs w:val="20"/>
      <w:lang w:val="hu-HU" w:eastAsia="hu-HU" w:bidi="hu-HU"/>
    </w:rPr>
  </w:style>
  <w:style w:type="paragraph" w:styleId="Style121">
    <w:name w:val="Style 12"/>
    <w:qFormat/>
    <w:pPr>
      <w:widowControl w:val="false"/>
      <w:suppressAutoHyphens w:val="true"/>
      <w:kinsoku w:val="true"/>
      <w:overflowPunct w:val="true"/>
      <w:autoSpaceDE w:val="false"/>
      <w:bidi w:val="0"/>
      <w:ind w:left="0" w:right="72" w:firstLine="144"/>
      <w:jc w:val="both"/>
      <w:textAlignment w:val="auto"/>
    </w:pPr>
    <w:rPr>
      <w:rFonts w:ascii="Arial" w:hAnsi="Arial" w:eastAsia="Arial" w:cs="Arial"/>
      <w:color w:val="auto"/>
      <w:spacing w:val="-5"/>
      <w:sz w:val="20"/>
      <w:szCs w:val="20"/>
      <w:lang w:val="hu-HU" w:eastAsia="hu-HU" w:bidi="hu-HU"/>
    </w:rPr>
  </w:style>
  <w:style w:type="paragraph" w:styleId="Style24">
    <w:name w:val="Style 24"/>
    <w:qFormat/>
    <w:pPr>
      <w:widowControl w:val="false"/>
      <w:suppressAutoHyphens w:val="true"/>
      <w:kinsoku w:val="true"/>
      <w:overflowPunct w:val="true"/>
      <w:autoSpaceDE w:val="false"/>
      <w:bidi w:val="0"/>
      <w:ind w:left="0" w:right="0" w:firstLine="216"/>
      <w:jc w:val="both"/>
      <w:textAlignment w:val="auto"/>
    </w:pPr>
    <w:rPr>
      <w:rFonts w:ascii="Bookman Old Style" w:hAnsi="Bookman Old Style" w:eastAsia="Bookman Old Style" w:cs="Bookman Old Style"/>
      <w:i/>
      <w:iCs/>
      <w:color w:val="auto"/>
      <w:spacing w:val="-10"/>
      <w:sz w:val="20"/>
      <w:szCs w:val="20"/>
      <w:lang w:val="hu-HU" w:eastAsia="hu-HU" w:bidi="hu-HU"/>
    </w:rPr>
  </w:style>
  <w:style w:type="paragraph" w:styleId="Style15">
    <w:name w:val="Style 15"/>
    <w:qFormat/>
    <w:pPr>
      <w:widowControl w:val="false"/>
      <w:suppressAutoHyphens w:val="true"/>
      <w:kinsoku w:val="true"/>
      <w:overflowPunct w:val="true"/>
      <w:autoSpaceDE w:val="false"/>
      <w:bidi w:val="0"/>
      <w:spacing w:lineRule="auto" w:line="264"/>
      <w:ind w:left="3960" w:right="0" w:hanging="0"/>
      <w:jc w:val="left"/>
      <w:textAlignment w:val="auto"/>
    </w:pPr>
    <w:rPr>
      <w:rFonts w:ascii="Bookman Old Style" w:hAnsi="Bookman Old Style" w:eastAsia="Bookman Old Style" w:cs="Bookman Old Style"/>
      <w:i/>
      <w:iCs/>
      <w:color w:val="auto"/>
      <w:spacing w:val="-10"/>
      <w:sz w:val="20"/>
      <w:szCs w:val="20"/>
      <w:lang w:val="hu-HU" w:eastAsia="hu-HU" w:bidi="hu-HU"/>
    </w:rPr>
  </w:style>
  <w:style w:type="paragraph" w:styleId="Style20">
    <w:name w:val="Style 20"/>
    <w:qFormat/>
    <w:pPr>
      <w:widowControl w:val="false"/>
      <w:suppressAutoHyphens w:val="true"/>
      <w:kinsoku w:val="true"/>
      <w:overflowPunct w:val="true"/>
      <w:autoSpaceDE w:val="false"/>
      <w:bidi w:val="0"/>
      <w:spacing w:before="36" w:after="0"/>
      <w:ind w:left="0" w:right="72" w:hanging="0"/>
      <w:jc w:val="both"/>
      <w:textAlignment w:val="auto"/>
    </w:pPr>
    <w:rPr>
      <w:rFonts w:ascii="Bookman Old Style" w:hAnsi="Bookman Old Style" w:eastAsia="Bookman Old Style" w:cs="Bookman Old Style"/>
      <w:color w:val="auto"/>
      <w:spacing w:val="-10"/>
      <w:sz w:val="18"/>
      <w:szCs w:val="18"/>
      <w:lang w:val="hu-HU" w:eastAsia="hu-HU" w:bidi="hu-HU"/>
    </w:rPr>
  </w:style>
  <w:style w:type="paragraph" w:styleId="Style17">
    <w:name w:val="Style 17"/>
    <w:qFormat/>
    <w:pPr>
      <w:widowControl w:val="false"/>
      <w:suppressAutoHyphens w:val="true"/>
      <w:kinsoku w:val="true"/>
      <w:overflowPunct w:val="true"/>
      <w:autoSpaceDE w:val="false"/>
      <w:bidi w:val="0"/>
      <w:spacing w:before="1260" w:after="72"/>
      <w:ind w:left="0" w:right="72" w:hanging="0"/>
      <w:jc w:val="both"/>
      <w:textAlignment w:val="auto"/>
    </w:pPr>
    <w:rPr>
      <w:rFonts w:ascii="Bookman Old Style" w:hAnsi="Bookman Old Style" w:eastAsia="Bookman Old Style" w:cs="Bookman Old Style"/>
      <w:color w:val="auto"/>
      <w:sz w:val="18"/>
      <w:szCs w:val="18"/>
      <w:lang w:val="hu-HU" w:eastAsia="hu-HU" w:bidi="hu-HU"/>
    </w:rPr>
  </w:style>
  <w:style w:type="paragraph" w:styleId="Style18">
    <w:name w:val="Style 18"/>
    <w:qFormat/>
    <w:pPr>
      <w:widowControl w:val="false"/>
      <w:suppressAutoHyphens w:val="true"/>
      <w:kinsoku w:val="true"/>
      <w:overflowPunct w:val="true"/>
      <w:autoSpaceDE w:val="false"/>
      <w:bidi w:val="0"/>
      <w:spacing w:before="36" w:after="684"/>
      <w:ind w:left="0" w:right="72" w:hanging="0"/>
      <w:jc w:val="both"/>
      <w:textAlignment w:val="auto"/>
    </w:pPr>
    <w:rPr>
      <w:rFonts w:ascii="Bookman Old Style" w:hAnsi="Bookman Old Style" w:eastAsia="Bookman Old Style" w:cs="Bookman Old Style"/>
      <w:color w:val="auto"/>
      <w:spacing w:val="-5"/>
      <w:sz w:val="18"/>
      <w:szCs w:val="18"/>
      <w:lang w:val="hu-HU" w:eastAsia="hu-HU" w:bidi="hu-HU"/>
    </w:rPr>
  </w:style>
  <w:style w:type="paragraph" w:styleId="Style19">
    <w:name w:val="Style 19"/>
    <w:qFormat/>
    <w:pPr>
      <w:widowControl w:val="false"/>
      <w:suppressAutoHyphens w:val="true"/>
      <w:kinsoku w:val="true"/>
      <w:overflowPunct w:val="true"/>
      <w:autoSpaceDE w:val="false"/>
      <w:bidi w:val="0"/>
      <w:spacing w:lineRule="exact" w:line="240"/>
      <w:ind w:left="0" w:right="0" w:hanging="0"/>
      <w:jc w:val="left"/>
      <w:textAlignment w:val="auto"/>
    </w:pPr>
    <w:rPr>
      <w:rFonts w:ascii="Bookman Old Style" w:hAnsi="Bookman Old Style" w:eastAsia="Bookman Old Style" w:cs="Bookman Old Style"/>
      <w:color w:val="auto"/>
      <w:spacing w:val="-5"/>
      <w:sz w:val="18"/>
      <w:szCs w:val="18"/>
      <w:lang w:val="hu-HU" w:eastAsia="hu-HU" w:bidi="hu-HU"/>
    </w:rPr>
  </w:style>
  <w:style w:type="paragraph" w:styleId="Azalap">
    <w:name w:val="azalap"/>
    <w:basedOn w:val="Normal"/>
    <w:qFormat/>
    <w:pPr>
      <w:ind w:left="0" w:right="0" w:firstLine="17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5:04:08Z</dcterms:created>
  <dc:creator/>
  <dc:description/>
  <dc:language>en-US</dc:language>
  <cp:lastModifiedBy/>
  <cp:lastPrinted>2113-01-01T00:00:00Z</cp:lastPrinted>
  <dcterms:modified xsi:type="dcterms:W3CDTF">2006-04-08T12:25:05Z</dcterms:modified>
  <cp:revision>55</cp:revision>
  <dc:subject/>
  <dc:title/>
</cp:coreProperties>
</file>