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01"/>
        <w:rPr/>
      </w:pPr>
      <w:r>
        <w:rPr/>
        <w:t>Kim Stanley Robinson</w:t>
      </w:r>
    </w:p>
    <w:p>
      <w:pPr>
        <w:pStyle w:val="Style17"/>
        <w:spacing w:lineRule="atLeast" w:line="100" w:before="0" w:after="0"/>
        <w:ind w:left="0" w:right="0" w:hanging="0"/>
        <w:jc w:val="center"/>
        <w:rPr>
          <w:rFonts w:eastAsia="Bookman Old Style" w:cs="Bookman Old Style"/>
          <w:bCs w:val="false"/>
          <w:color w:val="auto"/>
          <w:sz w:val="40"/>
          <w:szCs w:val="40"/>
          <w:lang w:val="hu-HU" w:eastAsia="hu-HU" w:bidi="hu-HU"/>
        </w:rPr>
      </w:pPr>
      <w:r>
        <w:rPr>
          <w:rFonts w:eastAsia="Bookman Old Style" w:cs="Bookman Old Style"/>
          <w:bCs w:val="false"/>
          <w:color w:val="auto"/>
          <w:sz w:val="40"/>
          <w:szCs w:val="40"/>
          <w:lang w:val="hu-HU" w:eastAsia="hu-HU" w:bidi="hu-HU"/>
        </w:rPr>
      </w:r>
    </w:p>
    <w:p>
      <w:pPr>
        <w:pStyle w:val="Style17"/>
        <w:spacing w:lineRule="atLeast" w:line="100" w:before="0" w:after="0"/>
        <w:ind w:left="0" w:right="0" w:hanging="0"/>
        <w:jc w:val="center"/>
        <w:rPr>
          <w:rFonts w:eastAsia="Bookman Old Style" w:cs="Bookman Old Style"/>
          <w:bCs w:val="false"/>
          <w:color w:val="auto"/>
          <w:sz w:val="40"/>
          <w:szCs w:val="40"/>
          <w:lang w:val="hu-HU" w:eastAsia="hu-HU" w:bidi="hu-HU"/>
        </w:rPr>
      </w:pPr>
      <w:r>
        <w:rPr>
          <w:rFonts w:eastAsia="Bookman Old Style" w:cs="Bookman Old Style"/>
          <w:bCs w:val="false"/>
          <w:color w:val="auto"/>
          <w:sz w:val="40"/>
          <w:szCs w:val="40"/>
          <w:lang w:val="hu-HU" w:eastAsia="hu-HU" w:bidi="hu-HU"/>
        </w:rPr>
      </w:r>
    </w:p>
    <w:p>
      <w:pPr>
        <w:pStyle w:val="Style111"/>
        <w:rPr/>
      </w:pPr>
      <w:r>
        <w:rPr/>
        <w:t>VÖRÖS MARS</w:t>
      </w:r>
    </w:p>
    <w:p>
      <w:pPr>
        <w:pStyle w:val="Style17"/>
        <w:spacing w:lineRule="atLeast" w:line="100" w:before="0" w:after="0"/>
        <w:ind w:left="0" w:right="0" w:hanging="0"/>
        <w:jc w:val="center"/>
        <w:rPr>
          <w:rFonts w:eastAsia="Bookman Old Style" w:cs="Bookman Old Style"/>
          <w:bCs w:val="false"/>
          <w:color w:val="auto"/>
          <w:sz w:val="40"/>
          <w:szCs w:val="40"/>
          <w:lang w:val="hu-HU" w:eastAsia="hu-HU" w:bidi="hu-HU"/>
        </w:rPr>
      </w:pPr>
      <w:r>
        <w:rPr>
          <w:rFonts w:eastAsia="Bookman Old Style" w:cs="Bookman Old Style"/>
          <w:bCs w:val="false"/>
          <w:color w:val="auto"/>
          <w:sz w:val="40"/>
          <w:szCs w:val="40"/>
          <w:lang w:val="hu-HU" w:eastAsia="hu-HU" w:bidi="hu-HU"/>
        </w:rPr>
      </w:r>
    </w:p>
    <w:p>
      <w:pPr>
        <w:pStyle w:val="Style17"/>
        <w:spacing w:lineRule="atLeast" w:line="100" w:before="0" w:after="0"/>
        <w:ind w:left="0" w:right="0" w:hanging="0"/>
        <w:jc w:val="center"/>
        <w:rPr>
          <w:rFonts w:eastAsia="Bookman Old Style" w:cs="Bookman Old Style"/>
          <w:bCs w:val="false"/>
          <w:color w:val="auto"/>
          <w:sz w:val="40"/>
          <w:szCs w:val="40"/>
          <w:lang w:val="hu-HU" w:eastAsia="hu-HU" w:bidi="hu-HU"/>
        </w:rPr>
      </w:pPr>
      <w:r>
        <w:rPr>
          <w:rFonts w:eastAsia="Bookman Old Style" w:cs="Bookman Old Style"/>
          <w:bCs w:val="false"/>
          <w:color w:val="auto"/>
          <w:sz w:val="40"/>
          <w:szCs w:val="40"/>
          <w:lang w:val="hu-HU" w:eastAsia="hu-HU" w:bidi="hu-HU"/>
        </w:rPr>
      </w:r>
    </w:p>
    <w:p>
      <w:pPr>
        <w:pStyle w:val="Style121"/>
        <w:rPr/>
      </w:pPr>
      <w:r>
        <w:rPr/>
        <w:t>ELSŐ KÖTET</w:t>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numPr>
          <w:ilvl w:val="0"/>
          <w:numId w:val="0"/>
        </w:numPr>
        <w:ind w:left="0" w:right="0" w:hanging="0"/>
        <w:rPr>
          <w:rFonts w:eastAsia="Bookman Old Style" w:cs="Bookman Old Style"/>
          <w:b w:val="false"/>
          <w:b w:val="false"/>
          <w:bCs w:val="false"/>
          <w:i w:val="false"/>
          <w:i w:val="false"/>
          <w:color w:val="auto"/>
          <w:spacing w:val="-2"/>
          <w:position w:val="0"/>
          <w:sz w:val="24"/>
          <w:sz w:val="24"/>
          <w:szCs w:val="18"/>
          <w:vertAlign w:val="baseline"/>
          <w:lang w:val="hu-HU" w:eastAsia="hu-HU" w:bidi="hu-HU"/>
        </w:rPr>
      </w:pPr>
      <w:r>
        <w:rPr>
          <w:rFonts w:eastAsia="Bookman Old Style" w:cs="Bookman Old Style"/>
          <w:b w:val="false"/>
          <w:bCs w:val="false"/>
          <w:i w:val="false"/>
          <w:color w:val="auto"/>
          <w:spacing w:val="-2"/>
          <w:position w:val="0"/>
          <w:sz w:val="24"/>
          <w:sz w:val="24"/>
          <w:szCs w:val="18"/>
          <w:vertAlign w:val="baseline"/>
          <w:lang w:val="hu-HU" w:eastAsia="hu-HU" w:bidi="hu-HU"/>
        </w:rPr>
        <w:drawing>
          <wp:anchor behindDoc="0" distT="0" distB="0" distL="0" distR="0" simplePos="0" locked="0" layoutInCell="0" allowOverlap="1" relativeHeight="7">
            <wp:simplePos x="0" y="0"/>
            <wp:positionH relativeFrom="column">
              <wp:posOffset>2730500</wp:posOffset>
            </wp:positionH>
            <wp:positionV relativeFrom="paragraph">
              <wp:posOffset>1270000</wp:posOffset>
            </wp:positionV>
            <wp:extent cx="1017270" cy="836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017270" cy="836930"/>
                    </a:xfrm>
                    <a:prstGeom prst="rect">
                      <a:avLst/>
                    </a:prstGeom>
                  </pic:spPr>
                </pic:pic>
              </a:graphicData>
            </a:graphic>
          </wp:anchor>
        </w:drawing>
      </w:r>
      <w:r>
        <w:br w:type="page"/>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7"/>
        <w:spacing w:lineRule="atLeast" w:line="100" w:before="0" w:after="0"/>
        <w:ind w:left="0" w:right="0" w:hanging="0"/>
        <w:jc w:val="center"/>
        <w:rPr>
          <w:rFonts w:eastAsia="Bookman Old Style" w:cs="Bookman Old Style"/>
          <w:b w:val="false"/>
          <w:b w:val="false"/>
          <w:bCs w:val="false"/>
          <w:i w:val="false"/>
          <w:i w:val="false"/>
          <w:color w:val="auto"/>
          <w:spacing w:val="-2"/>
          <w:position w:val="0"/>
          <w:sz w:val="24"/>
          <w:sz w:val="24"/>
          <w:szCs w:val="24"/>
          <w:vertAlign w:val="baseline"/>
          <w:lang w:val="hu-HU" w:eastAsia="hu-HU" w:bidi="hu-HU"/>
        </w:rPr>
      </w:pPr>
      <w:r>
        <w:rPr>
          <w:rFonts w:eastAsia="Bookman Old Style" w:cs="Bookman Old Style"/>
          <w:b w:val="false"/>
          <w:bCs w:val="false"/>
          <w:i w:val="false"/>
          <w:color w:val="auto"/>
          <w:spacing w:val="-2"/>
          <w:position w:val="0"/>
          <w:sz w:val="24"/>
          <w:sz w:val="24"/>
          <w:szCs w:val="24"/>
          <w:vertAlign w:val="baseline"/>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ordítás az alábbi kiadás alapján készült:</w:t>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pPr>
      <w:r>
        <w:rPr>
          <w:rFonts w:eastAsia="Bookman Old Style" w:cs="Bookman Old Style"/>
          <w:bCs w:val="false"/>
          <w:color w:val="auto"/>
          <w:spacing w:val="-2"/>
          <w:sz w:val="24"/>
          <w:szCs w:val="18"/>
          <w:lang w:val="hu-HU" w:eastAsia="hu-HU" w:bidi="hu-HU"/>
        </w:rPr>
        <w:t>Kim Stanley Robinson: Red Mars</w:t>
        <w:br/>
      </w:r>
      <w:r>
        <w:rPr>
          <w:rFonts w:eastAsia="Bookman Old Style" w:cs="Bookman Old Style"/>
          <w:bCs w:val="false"/>
          <w:color w:val="auto"/>
          <w:spacing w:val="0"/>
          <w:sz w:val="24"/>
          <w:szCs w:val="18"/>
          <w:lang w:val="hu-HU" w:eastAsia="hu-HU" w:bidi="hu-HU"/>
        </w:rPr>
        <w:t>HarperCollinsPublishers</w:t>
      </w:r>
    </w:p>
    <w:p>
      <w:pPr>
        <w:pStyle w:val="Style131"/>
        <w:rPr>
          <w:rFonts w:eastAsia="Bookman Old Style" w:cs="Bookman Old Style"/>
          <w:bCs w:val="false"/>
          <w:color w:val="auto"/>
          <w:spacing w:val="0"/>
          <w:sz w:val="24"/>
          <w:szCs w:val="18"/>
          <w:lang w:val="hu-HU" w:eastAsia="hu-HU" w:bidi="hu-HU"/>
        </w:rPr>
      </w:pPr>
      <w:r>
        <w:rPr>
          <w:rFonts w:eastAsia="Bookman Old Style" w:cs="Bookman Old Style"/>
          <w:bCs w:val="false"/>
          <w:color w:val="auto"/>
          <w:spacing w:val="0"/>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pPr>
      <w:r>
        <w:rPr>
          <w:rFonts w:eastAsia="Bookman Old Style" w:cs="Bookman Old Style"/>
          <w:bCs w:val="false"/>
          <w:color w:val="auto"/>
          <w:sz w:val="24"/>
          <w:szCs w:val="18"/>
          <w:lang w:val="hu-HU" w:eastAsia="hu-HU" w:bidi="hu-HU"/>
        </w:rPr>
        <w:t xml:space="preserve">Copyright </w:t>
      </w:r>
      <w:r>
        <w:rPr>
          <w:rFonts w:eastAsia="Bookman Old Style" w:cs="Bookman Old Style"/>
          <w:bCs w:val="false"/>
          <w:color w:val="auto"/>
          <w:spacing w:val="0"/>
          <w:sz w:val="24"/>
          <w:szCs w:val="18"/>
          <w:lang w:val="hu-HU" w:eastAsia="hu-HU" w:bidi="hu-HU"/>
        </w:rPr>
        <w:t xml:space="preserve">© </w:t>
      </w:r>
      <w:r>
        <w:rPr>
          <w:rFonts w:eastAsia="Bookman Old Style" w:cs="Bookman Old Style"/>
          <w:bCs w:val="false"/>
          <w:color w:val="auto"/>
          <w:sz w:val="24"/>
          <w:szCs w:val="18"/>
          <w:lang w:val="hu-HU" w:eastAsia="hu-HU" w:bidi="hu-HU"/>
        </w:rPr>
        <w:t>1992 by Kim Stanley Robinson</w:t>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pPr>
      <w:r>
        <w:rPr>
          <w:rFonts w:eastAsia="Bookman Old Style" w:cs="Bookman Old Style"/>
          <w:bCs w:val="false"/>
          <w:color w:val="auto"/>
          <w:spacing w:val="19"/>
          <w:sz w:val="24"/>
          <w:szCs w:val="18"/>
          <w:lang w:val="hu-HU" w:eastAsia="hu-HU" w:bidi="hu-HU"/>
        </w:rPr>
        <w:t>Fordította: Danka Sándor</w:t>
        <w:br/>
      </w:r>
      <w:r>
        <w:rPr>
          <w:rFonts w:eastAsia="Bookman Old Style" w:cs="Bookman Old Style"/>
          <w:bCs w:val="false"/>
          <w:color w:val="auto"/>
          <w:sz w:val="24"/>
          <w:szCs w:val="18"/>
          <w:lang w:val="hu-HU" w:eastAsia="hu-HU" w:bidi="hu-HU"/>
        </w:rPr>
        <w:t>Borító: Gőgös Károly és Nagy Zoltán</w:t>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ungarian translation</w:t>
      </w:r>
    </w:p>
    <w:p>
      <w:pPr>
        <w:pStyle w:val="Style131"/>
        <w:rPr/>
      </w:pPr>
      <w:r>
        <w:rPr>
          <w:rFonts w:eastAsia="Times New Roman" w:cs="Times New Roman"/>
          <w:bCs w:val="false"/>
          <w:color w:val="auto"/>
          <w:spacing w:val="-2"/>
          <w:sz w:val="24"/>
          <w:szCs w:val="18"/>
          <w:lang w:val="hu-HU" w:eastAsia="hu-HU" w:bidi="hu-HU"/>
        </w:rPr>
        <w:t xml:space="preserve"> </w:t>
      </w:r>
      <w:r>
        <w:rPr>
          <w:rFonts w:eastAsia="Bookman Old Style" w:cs="Bookman Old Style"/>
          <w:bCs w:val="false"/>
          <w:color w:val="auto"/>
          <w:spacing w:val="0"/>
          <w:sz w:val="24"/>
          <w:szCs w:val="18"/>
          <w:lang w:val="hu-HU" w:eastAsia="hu-HU" w:bidi="hu-HU"/>
        </w:rPr>
        <w:t>© 1999 Danka Sándor</w:t>
      </w:r>
    </w:p>
    <w:p>
      <w:pPr>
        <w:pStyle w:val="Style131"/>
        <w:rPr>
          <w:rFonts w:eastAsia="Bookman Old Style" w:cs="Bookman Old Style"/>
          <w:bCs w:val="false"/>
          <w:color w:val="auto"/>
          <w:spacing w:val="0"/>
          <w:sz w:val="24"/>
          <w:szCs w:val="18"/>
          <w:lang w:val="hu-HU" w:eastAsia="hu-HU" w:bidi="hu-HU"/>
        </w:rPr>
      </w:pPr>
      <w:r>
        <w:rPr>
          <w:rFonts w:eastAsia="Bookman Old Style" w:cs="Bookman Old Style"/>
          <w:bCs w:val="false"/>
          <w:color w:val="auto"/>
          <w:spacing w:val="0"/>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pPr>
      <w:r>
        <w:rPr>
          <w:rFonts w:eastAsia="Bookman Old Style" w:cs="Bookman Old Style"/>
          <w:bCs w:val="false"/>
          <w:color w:val="auto"/>
          <w:spacing w:val="15"/>
          <w:sz w:val="24"/>
          <w:szCs w:val="18"/>
          <w:lang w:val="hu-HU" w:eastAsia="hu-HU" w:bidi="hu-HU"/>
        </w:rPr>
        <w:t>ISBN 963-9229-08-3 Ö</w:t>
        <w:br/>
      </w:r>
      <w:r>
        <w:rPr>
          <w:rFonts w:eastAsia="Bookman Old Style" w:cs="Bookman Old Style"/>
          <w:bCs w:val="false"/>
          <w:color w:val="auto"/>
          <w:spacing w:val="13"/>
          <w:sz w:val="24"/>
          <w:szCs w:val="18"/>
          <w:lang w:val="hu-HU" w:eastAsia="hu-HU" w:bidi="hu-HU"/>
        </w:rPr>
        <w:t>ISBN 963-9229-09-1</w:t>
        <w:br/>
      </w:r>
      <w:r>
        <w:rPr>
          <w:rFonts w:eastAsia="Bookman Old Style" w:cs="Bookman Old Style"/>
          <w:bCs w:val="false"/>
          <w:color w:val="auto"/>
          <w:spacing w:val="-4"/>
          <w:sz w:val="24"/>
          <w:szCs w:val="18"/>
          <w:lang w:val="hu-HU" w:eastAsia="hu-HU" w:bidi="hu-HU"/>
        </w:rPr>
        <w:t>ISSN 1219-9036</w:t>
      </w:r>
    </w:p>
    <w:p>
      <w:pPr>
        <w:pStyle w:val="Style131"/>
        <w:rPr>
          <w:rFonts w:eastAsia="Bookman Old Style" w:cs="Bookman Old Style"/>
          <w:bCs w:val="false"/>
          <w:color w:val="auto"/>
          <w:spacing w:val="-4"/>
          <w:sz w:val="24"/>
          <w:szCs w:val="18"/>
          <w:lang w:val="hu-HU" w:eastAsia="hu-HU" w:bidi="hu-HU"/>
        </w:rPr>
      </w:pPr>
      <w:r>
        <w:rPr>
          <w:rFonts w:eastAsia="Bookman Old Style" w:cs="Bookman Old Style"/>
          <w:bCs w:val="false"/>
          <w:color w:val="auto"/>
          <w:spacing w:val="-4"/>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mp;N Könyvkiadó, Budapest</w:t>
      </w:r>
    </w:p>
    <w:p>
      <w:pPr>
        <w:pStyle w:val="Style131"/>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elelős kiadó: Németh Attila</w:t>
      </w:r>
    </w:p>
    <w:p>
      <w:pPr>
        <w:pStyle w:val="Style131"/>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pacing w:val="-2"/>
          <w:sz w:val="24"/>
          <w:szCs w:val="18"/>
          <w:lang w:val="hu-HU" w:eastAsia="hu-HU" w:bidi="hu-HU"/>
        </w:rPr>
        <w:t>Szerkesztő: Csillag István</w:t>
      </w:r>
    </w:p>
    <w:p>
      <w:pPr>
        <w:pStyle w:val="Style131"/>
        <w:rPr/>
      </w:pPr>
      <w:r>
        <w:rPr>
          <w:rFonts w:eastAsia="Times New Roman" w:cs="Times New Roman"/>
          <w:bCs w:val="false"/>
          <w:color w:val="auto"/>
          <w:spacing w:val="-2"/>
          <w:sz w:val="24"/>
          <w:szCs w:val="18"/>
          <w:lang w:val="hu-HU" w:eastAsia="hu-HU" w:bidi="hu-HU"/>
        </w:rPr>
        <w:t xml:space="preserve"> </w:t>
      </w:r>
      <w:r>
        <w:rPr>
          <w:rFonts w:eastAsia="Bookman Old Style" w:cs="Bookman Old Style"/>
          <w:bCs w:val="false"/>
          <w:color w:val="auto"/>
          <w:sz w:val="24"/>
          <w:szCs w:val="18"/>
          <w:lang w:val="hu-HU" w:eastAsia="hu-HU" w:bidi="hu-HU"/>
        </w:rPr>
        <w:t>Tördelés: Szegedi Gábor</w:t>
      </w:r>
    </w:p>
    <w:p>
      <w:pPr>
        <w:pStyle w:val="Style131"/>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orítóterv: Szigeti Sándor</w:t>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yomta és kötötte az Alföldi Nyomda Rt.</w:t>
      </w:r>
    </w:p>
    <w:p>
      <w:pPr>
        <w:pStyle w:val="Style131"/>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elelős vezető: György Géza vezérigazgató</w:t>
      </w:r>
    </w:p>
    <w:p>
      <w:pPr>
        <w:pStyle w:val="Style131"/>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01"/>
        <w:rPr>
          <w:rFonts w:eastAsia="Times New Roman" w:cs="Times New Roman"/>
          <w:i/>
          <w:i/>
          <w:color w:val="auto"/>
          <w:sz w:val="48"/>
          <w:szCs w:val="24"/>
          <w:lang w:val="hu-HU" w:eastAsia="hu-HU" w:bidi="hu-HU"/>
        </w:rPr>
      </w:pPr>
      <w:r>
        <w:rPr>
          <w:rFonts w:eastAsia="Times New Roman" w:cs="Times New Roman"/>
          <w:i/>
          <w:color w:val="auto"/>
          <w:sz w:val="48"/>
          <w:szCs w:val="24"/>
          <w:lang w:val="hu-HU" w:eastAsia="hu-HU" w:bidi="hu-HU"/>
        </w:rPr>
        <w:t>Lisának</w:t>
      </w:r>
    </w:p>
    <w:p>
      <w:pPr>
        <w:pStyle w:val="Style17"/>
        <w:rPr>
          <w:rFonts w:eastAsia="Bookman Old Style" w:cs="Bookman Old Style"/>
          <w:bCs w:val="false"/>
          <w:i/>
          <w:i/>
          <w:color w:val="auto"/>
          <w:sz w:val="24"/>
          <w:szCs w:val="18"/>
          <w:lang w:val="hu-HU" w:eastAsia="hu-HU" w:bidi="hu-HU"/>
        </w:rPr>
      </w:pPr>
      <w:r>
        <w:rPr>
          <w:rFonts w:eastAsia="Bookman Old Style" w:cs="Bookman Old Style"/>
          <w:bCs w:val="false"/>
          <w:i/>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11"/>
        <w:rPr/>
      </w:pPr>
      <w:r>
        <w:rPr>
          <w:rStyle w:val="CharacterStyle3"/>
          <w:rFonts w:eastAsia="Tahoma" w:cs="Tahoma"/>
          <w:b/>
          <w:bCs/>
          <w:i w:val="false"/>
          <w:iCs/>
          <w:color w:val="auto"/>
          <w:spacing w:val="-27"/>
          <w:w w:val="101"/>
          <w:position w:val="0"/>
          <w:sz w:val="50"/>
          <w:sz w:val="48"/>
          <w:szCs w:val="48"/>
          <w:vertAlign w:val="baseline"/>
          <w:lang w:val="hu-HU" w:eastAsia="hu-HU" w:bidi="hu-HU"/>
        </w:rPr>
        <w:t>ELSŐ RÉSZ</w:t>
      </w:r>
    </w:p>
    <w:p>
      <w:pPr>
        <w:pStyle w:val="Style111"/>
        <w:spacing w:before="0" w:after="0"/>
        <w:jc w:val="center"/>
        <w:rPr>
          <w:rStyle w:val="CharacterStyle3"/>
          <w:rFonts w:eastAsia="Bookman Old Style" w:cs="Bookman Old Style"/>
          <w:b/>
          <w:b/>
          <w:bCs w:val="false"/>
          <w:i w:val="false"/>
          <w:i w:val="false"/>
          <w:iCs/>
          <w:color w:val="auto"/>
          <w:spacing w:val="160"/>
          <w:w w:val="101"/>
          <w:position w:val="0"/>
          <w:sz w:val="56"/>
          <w:sz w:val="56"/>
          <w:szCs w:val="20"/>
          <w:vertAlign w:val="baseline"/>
          <w:lang w:val="hu-HU" w:eastAsia="hu-HU" w:bidi="hu-HU"/>
        </w:rPr>
      </w:pPr>
      <w:r>
        <w:rPr/>
      </w:r>
    </w:p>
    <w:p>
      <w:pPr>
        <w:pStyle w:val="Style111"/>
        <w:spacing w:before="0" w:after="0"/>
        <w:jc w:val="center"/>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spacing w:before="0" w:after="0"/>
        <w:jc w:val="center"/>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rPr/>
      </w:pPr>
      <w:r>
        <w:rPr>
          <w:rStyle w:val="CharacterStyle4"/>
          <w:rFonts w:eastAsia="Verdana" w:cs="Verdana"/>
          <w:b w:val="false"/>
          <w:i w:val="false"/>
          <w:iCs/>
          <w:color w:val="auto"/>
          <w:spacing w:val="160"/>
          <w:w w:val="103"/>
          <w:position w:val="0"/>
          <w:sz w:val="50"/>
          <w:sz w:val="48"/>
          <w:szCs w:val="48"/>
          <w:vertAlign w:val="baseline"/>
          <w:lang w:val="hu-HU" w:eastAsia="hu-HU" w:bidi="hu-HU"/>
        </w:rPr>
        <w:t xml:space="preserve">A </w:t>
      </w:r>
      <w:r>
        <w:rPr>
          <w:rStyle w:val="CharacterStyle4"/>
          <w:b w:val="false"/>
          <w:i w:val="false"/>
          <w:iCs/>
          <w:color w:val="auto"/>
          <w:spacing w:val="160"/>
          <w:position w:val="0"/>
          <w:sz w:val="50"/>
          <w:sz w:val="48"/>
          <w:szCs w:val="48"/>
          <w:vertAlign w:val="baseline"/>
          <w:lang w:val="hu-HU" w:eastAsia="hu-HU" w:bidi="hu-HU"/>
        </w:rPr>
        <w:t>fesztivál éjszakája</w:t>
      </w:r>
    </w:p>
    <w:p>
      <w:pPr>
        <w:pStyle w:val="Style111"/>
        <w:spacing w:before="0" w:after="0"/>
        <w:jc w:val="center"/>
        <w:rPr>
          <w:rStyle w:val="CharacterStyle4"/>
          <w:rFonts w:eastAsia="Bookman Old Style" w:cs="Bookman Old Style"/>
          <w:b/>
          <w:b/>
          <w:bCs w:val="false"/>
          <w:i w:val="false"/>
          <w:i w:val="false"/>
          <w:iCs/>
          <w:color w:val="auto"/>
          <w:spacing w:val="160"/>
          <w:position w:val="0"/>
          <w:sz w:val="56"/>
          <w:sz w:val="56"/>
          <w:szCs w:val="20"/>
          <w:vertAlign w:val="baseline"/>
          <w:lang w:val="hu-HU" w:eastAsia="hu-HU" w:bidi="hu-HU"/>
        </w:rPr>
      </w:pPr>
      <w:r>
        <w:rPr/>
      </w:r>
    </w:p>
    <w:p>
      <w:pPr>
        <w:pStyle w:val="Style111"/>
        <w:spacing w:before="0" w:after="0"/>
        <w:jc w:val="center"/>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r>
        <w:br w:type="page"/>
      </w:r>
    </w:p>
    <w:p>
      <w:pPr>
        <w:pStyle w:val="Style111"/>
        <w:spacing w:before="0" w:after="0"/>
        <w:jc w:val="center"/>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spacing w:before="0" w:after="0"/>
        <w:jc w:val="center"/>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spacing w:before="0" w:after="0"/>
        <w:jc w:val="both"/>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spacing w:before="0" w:after="0"/>
        <w:jc w:val="both"/>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41"/>
        <w:rPr/>
      </w:pPr>
      <w:r>
        <w:rPr>
          <w:rStyle w:val="CharacterStyle5"/>
          <w:b w:val="false"/>
          <w:bCs w:val="false"/>
          <w:i/>
          <w:iCs/>
          <w:color w:val="auto"/>
          <w:spacing w:val="0"/>
          <w:position w:val="0"/>
          <w:sz w:val="20"/>
          <w:sz w:val="24"/>
          <w:szCs w:val="24"/>
          <w:vertAlign w:val="baseline"/>
          <w:lang w:val="hu-HU" w:eastAsia="hu-HU" w:bidi="hu-HU"/>
        </w:rPr>
        <w:t xml:space="preserve">Érkezésünk előtt a Marson nem fogant meg az </w:t>
      </w:r>
      <w:r>
        <w:rPr>
          <w:rStyle w:val="CharacterStyle5"/>
          <w:b w:val="false"/>
          <w:bCs w:val="false"/>
          <w:i/>
          <w:iCs/>
          <w:color w:val="auto"/>
          <w:spacing w:val="-8"/>
          <w:position w:val="0"/>
          <w:sz w:val="20"/>
          <w:sz w:val="24"/>
          <w:szCs w:val="24"/>
          <w:vertAlign w:val="baseline"/>
          <w:lang w:val="hu-HU" w:eastAsia="hu-HU" w:bidi="hu-HU"/>
        </w:rPr>
        <w:t xml:space="preserve">élet. Ez persze nem azt jelenti, hogy a bolygó élete </w:t>
      </w:r>
      <w:r>
        <w:rPr>
          <w:rStyle w:val="CharacterStyle5"/>
          <w:b w:val="false"/>
          <w:bCs w:val="false"/>
          <w:i/>
          <w:iCs/>
          <w:color w:val="auto"/>
          <w:position w:val="0"/>
          <w:sz w:val="20"/>
          <w:sz w:val="24"/>
          <w:szCs w:val="24"/>
          <w:vertAlign w:val="baseline"/>
          <w:lang w:val="hu-HU" w:eastAsia="hu-HU" w:bidi="hu-HU"/>
        </w:rPr>
        <w:t xml:space="preserve">eseménytelenül telt. Kialakult, lehűlt, majd ismét </w:t>
      </w:r>
      <w:r>
        <w:rPr>
          <w:rStyle w:val="CharacterStyle5"/>
          <w:b w:val="false"/>
          <w:bCs w:val="false"/>
          <w:i/>
          <w:iCs/>
          <w:color w:val="auto"/>
          <w:spacing w:val="-6"/>
          <w:position w:val="0"/>
          <w:sz w:val="20"/>
          <w:sz w:val="24"/>
          <w:szCs w:val="24"/>
          <w:vertAlign w:val="baseline"/>
          <w:lang w:val="hu-HU" w:eastAsia="hu-HU" w:bidi="hu-HU"/>
        </w:rPr>
        <w:t xml:space="preserve">megolvadt, felkavarodott és megint lehűlt, újra és </w:t>
      </w:r>
      <w:r>
        <w:rPr>
          <w:rStyle w:val="CharacterStyle5"/>
          <w:b w:val="false"/>
          <w:bCs w:val="false"/>
          <w:i/>
          <w:iCs/>
          <w:color w:val="auto"/>
          <w:spacing w:val="0"/>
          <w:position w:val="0"/>
          <w:sz w:val="20"/>
          <w:sz w:val="24"/>
          <w:szCs w:val="24"/>
          <w:vertAlign w:val="baseline"/>
          <w:lang w:val="hu-HU" w:eastAsia="hu-HU" w:bidi="hu-HU"/>
        </w:rPr>
        <w:t>újra átszabva ezzel arculatát. Hatalmas kiterje</w:t>
        <w:softHyphen/>
      </w:r>
      <w:r>
        <w:rPr>
          <w:rStyle w:val="CharacterStyle5"/>
          <w:b w:val="false"/>
          <w:bCs w:val="false"/>
          <w:i/>
          <w:iCs/>
          <w:color w:val="auto"/>
          <w:position w:val="0"/>
          <w:sz w:val="20"/>
          <w:sz w:val="24"/>
          <w:szCs w:val="24"/>
          <w:vertAlign w:val="baseline"/>
          <w:lang w:val="hu-HU" w:eastAsia="hu-HU" w:bidi="hu-HU"/>
        </w:rPr>
        <w:t>désű geológiai képződmények, mint iszonyú seb</w:t>
        <w:softHyphen/>
      </w:r>
      <w:r>
        <w:rPr>
          <w:rStyle w:val="CharacterStyle5"/>
          <w:b w:val="false"/>
          <w:bCs w:val="false"/>
          <w:i/>
          <w:iCs/>
          <w:color w:val="auto"/>
          <w:spacing w:val="-7"/>
          <w:position w:val="0"/>
          <w:sz w:val="20"/>
          <w:sz w:val="24"/>
          <w:szCs w:val="24"/>
          <w:vertAlign w:val="baseline"/>
          <w:lang w:val="hu-HU" w:eastAsia="hu-HU" w:bidi="hu-HU"/>
        </w:rPr>
        <w:t xml:space="preserve">helyek, szabdalták a felszínt; kráterek, kanyonok </w:t>
      </w:r>
      <w:r>
        <w:rPr>
          <w:rStyle w:val="CharacterStyle5"/>
          <w:b w:val="false"/>
          <w:bCs w:val="false"/>
          <w:i/>
          <w:iCs/>
          <w:color w:val="auto"/>
          <w:spacing w:val="-4"/>
          <w:position w:val="0"/>
          <w:sz w:val="20"/>
          <w:sz w:val="24"/>
          <w:szCs w:val="24"/>
          <w:vertAlign w:val="baseline"/>
          <w:lang w:val="hu-HU" w:eastAsia="hu-HU" w:bidi="hu-HU"/>
        </w:rPr>
        <w:t xml:space="preserve">és vulkánok. Csupán az öntudatra nem eszmélt </w:t>
      </w:r>
      <w:r>
        <w:rPr>
          <w:rStyle w:val="CharacterStyle5"/>
          <w:b w:val="false"/>
          <w:bCs w:val="false"/>
          <w:i/>
          <w:iCs/>
          <w:color w:val="auto"/>
          <w:spacing w:val="-2"/>
          <w:position w:val="0"/>
          <w:sz w:val="20"/>
          <w:sz w:val="24"/>
          <w:szCs w:val="24"/>
          <w:vertAlign w:val="baseline"/>
          <w:lang w:val="hu-HU" w:eastAsia="hu-HU" w:bidi="hu-HU"/>
        </w:rPr>
        <w:t xml:space="preserve">kőzetek szemlélték ezeket a változásokat. Nem </w:t>
      </w:r>
      <w:r>
        <w:rPr>
          <w:rStyle w:val="CharacterStyle5"/>
          <w:b w:val="false"/>
          <w:bCs w:val="false"/>
          <w:i/>
          <w:iCs/>
          <w:color w:val="auto"/>
          <w:position w:val="0"/>
          <w:sz w:val="20"/>
          <w:sz w:val="24"/>
          <w:szCs w:val="24"/>
          <w:vertAlign w:val="baseline"/>
          <w:lang w:val="hu-HU" w:eastAsia="hu-HU" w:bidi="hu-HU"/>
        </w:rPr>
        <w:t>számítva a szomszédos bolygóról figyelő emberi</w:t>
        <w:softHyphen/>
      </w:r>
      <w:r>
        <w:rPr>
          <w:rStyle w:val="CharacterStyle5"/>
          <w:b w:val="false"/>
          <w:bCs w:val="false"/>
          <w:i/>
          <w:iCs/>
          <w:color w:val="auto"/>
          <w:spacing w:val="-3"/>
          <w:position w:val="0"/>
          <w:sz w:val="20"/>
          <w:sz w:val="24"/>
          <w:szCs w:val="24"/>
          <w:vertAlign w:val="baseline"/>
          <w:lang w:val="hu-HU" w:eastAsia="hu-HU" w:bidi="hu-HU"/>
        </w:rPr>
        <w:t>séget, szemtanúk vagy egy mindent irányító, tu</w:t>
        <w:softHyphen/>
      </w:r>
      <w:r>
        <w:rPr>
          <w:rStyle w:val="CharacterStyle5"/>
          <w:b w:val="false"/>
          <w:bCs w:val="false"/>
          <w:i/>
          <w:iCs/>
          <w:color w:val="auto"/>
          <w:spacing w:val="-7"/>
          <w:position w:val="0"/>
          <w:sz w:val="20"/>
          <w:sz w:val="24"/>
          <w:szCs w:val="24"/>
          <w:vertAlign w:val="baseline"/>
          <w:lang w:val="hu-HU" w:eastAsia="hu-HU" w:bidi="hu-HU"/>
        </w:rPr>
        <w:t xml:space="preserve">datos elme nélkül történt mindez, és az is csupán </w:t>
      </w:r>
      <w:r>
        <w:rPr>
          <w:rStyle w:val="CharacterStyle5"/>
          <w:b w:val="false"/>
          <w:bCs w:val="false"/>
          <w:i/>
          <w:iCs/>
          <w:color w:val="auto"/>
          <w:spacing w:val="-4"/>
          <w:position w:val="0"/>
          <w:sz w:val="20"/>
          <w:sz w:val="24"/>
          <w:szCs w:val="24"/>
          <w:vertAlign w:val="baseline"/>
          <w:lang w:val="hu-HU" w:eastAsia="hu-HU" w:bidi="hu-HU"/>
        </w:rPr>
        <w:t>a Mars történelmének utolsó pillanataiban.</w:t>
      </w:r>
    </w:p>
    <w:p>
      <w:pPr>
        <w:pStyle w:val="Style141"/>
        <w:rPr/>
      </w:pPr>
      <w:r>
        <w:rPr>
          <w:rStyle w:val="CharacterStyle5"/>
          <w:b w:val="false"/>
          <w:bCs w:val="false"/>
          <w:i/>
          <w:iCs/>
          <w:color w:val="auto"/>
          <w:spacing w:val="-8"/>
          <w:position w:val="0"/>
          <w:sz w:val="20"/>
          <w:sz w:val="24"/>
          <w:szCs w:val="24"/>
          <w:vertAlign w:val="baseline"/>
          <w:lang w:val="hu-HU" w:eastAsia="hu-HU" w:bidi="hu-HU"/>
        </w:rPr>
        <w:t xml:space="preserve">Manapság mindenki tudja, hogy a Mars milyen </w:t>
      </w:r>
      <w:r>
        <w:rPr>
          <w:rStyle w:val="CharacterStyle5"/>
          <w:b w:val="false"/>
          <w:bCs w:val="false"/>
          <w:i/>
          <w:iCs/>
          <w:color w:val="auto"/>
          <w:spacing w:val="-3"/>
          <w:position w:val="0"/>
          <w:sz w:val="20"/>
          <w:sz w:val="24"/>
          <w:szCs w:val="24"/>
          <w:vertAlign w:val="baseline"/>
          <w:lang w:val="hu-HU" w:eastAsia="hu-HU" w:bidi="hu-HU"/>
        </w:rPr>
        <w:t>hatást gyakorolt az emberi kultúrára: már az ős</w:t>
        <w:softHyphen/>
      </w:r>
      <w:r>
        <w:rPr>
          <w:rStyle w:val="CharacterStyle5"/>
          <w:b w:val="false"/>
          <w:bCs w:val="false"/>
          <w:i/>
          <w:iCs/>
          <w:color w:val="auto"/>
          <w:spacing w:val="-8"/>
          <w:position w:val="0"/>
          <w:sz w:val="20"/>
          <w:sz w:val="24"/>
          <w:szCs w:val="24"/>
          <w:vertAlign w:val="baseline"/>
          <w:lang w:val="hu-HU" w:eastAsia="hu-HU" w:bidi="hu-HU"/>
        </w:rPr>
        <w:t xml:space="preserve">időkben is az egyik leggyakrabban vizsgált csillag </w:t>
      </w:r>
      <w:r>
        <w:rPr>
          <w:rStyle w:val="CharacterStyle5"/>
          <w:b w:val="false"/>
          <w:bCs w:val="false"/>
          <w:i/>
          <w:iCs/>
          <w:color w:val="auto"/>
          <w:spacing w:val="-6"/>
          <w:position w:val="0"/>
          <w:sz w:val="20"/>
          <w:sz w:val="24"/>
          <w:szCs w:val="24"/>
          <w:vertAlign w:val="baseline"/>
          <w:lang w:val="hu-HU" w:eastAsia="hu-HU" w:bidi="hu-HU"/>
        </w:rPr>
        <w:t xml:space="preserve">volt, mert vörös színével, változó fényerősségével </w:t>
      </w:r>
      <w:r>
        <w:rPr>
          <w:rStyle w:val="CharacterStyle5"/>
          <w:b w:val="false"/>
          <w:bCs w:val="false"/>
          <w:i/>
          <w:iCs/>
          <w:color w:val="auto"/>
          <w:spacing w:val="-7"/>
          <w:position w:val="0"/>
          <w:sz w:val="20"/>
          <w:sz w:val="24"/>
          <w:szCs w:val="24"/>
          <w:vertAlign w:val="baseline"/>
          <w:lang w:val="hu-HU" w:eastAsia="hu-HU" w:bidi="hu-HU"/>
        </w:rPr>
        <w:t xml:space="preserve">és rendhagyó pályájával, amelyen megállni majd </w:t>
      </w:r>
      <w:r>
        <w:rPr>
          <w:rStyle w:val="CharacterStyle5"/>
          <w:b w:val="false"/>
          <w:bCs w:val="false"/>
          <w:i/>
          <w:iCs/>
          <w:color w:val="auto"/>
          <w:spacing w:val="-3"/>
          <w:position w:val="0"/>
          <w:sz w:val="20"/>
          <w:sz w:val="24"/>
          <w:szCs w:val="24"/>
          <w:vertAlign w:val="baseline"/>
          <w:lang w:val="hu-HU" w:eastAsia="hu-HU" w:bidi="hu-HU"/>
        </w:rPr>
        <w:t>irányt változtatni látszott az égbolton, hamar fel</w:t>
        <w:softHyphen/>
      </w:r>
      <w:r>
        <w:rPr>
          <w:rStyle w:val="CharacterStyle5"/>
          <w:b w:val="false"/>
          <w:bCs w:val="false"/>
          <w:i/>
          <w:iCs/>
          <w:color w:val="auto"/>
          <w:spacing w:val="-4"/>
          <w:position w:val="0"/>
          <w:sz w:val="20"/>
          <w:sz w:val="24"/>
          <w:szCs w:val="24"/>
          <w:vertAlign w:val="baseline"/>
          <w:lang w:val="hu-HU" w:eastAsia="hu-HU" w:bidi="hu-HU"/>
        </w:rPr>
        <w:t xml:space="preserve">hívta magára a figyelmet. Mintha ezzel mondani </w:t>
      </w:r>
      <w:r>
        <w:rPr>
          <w:rStyle w:val="CharacterStyle5"/>
          <w:b w:val="false"/>
          <w:bCs w:val="false"/>
          <w:i/>
          <w:iCs/>
          <w:color w:val="auto"/>
          <w:spacing w:val="-2"/>
          <w:position w:val="0"/>
          <w:sz w:val="20"/>
          <w:sz w:val="24"/>
          <w:szCs w:val="24"/>
          <w:vertAlign w:val="baseline"/>
          <w:lang w:val="hu-HU" w:eastAsia="hu-HU" w:bidi="hu-HU"/>
        </w:rPr>
        <w:t xml:space="preserve">akart volna valamit. Így talán az sem meglepő, </w:t>
      </w:r>
      <w:r>
        <w:rPr>
          <w:rStyle w:val="CharacterStyle5"/>
          <w:b w:val="false"/>
          <w:bCs w:val="false"/>
          <w:i/>
          <w:iCs/>
          <w:color w:val="auto"/>
          <w:spacing w:val="0"/>
          <w:position w:val="0"/>
          <w:sz w:val="20"/>
          <w:sz w:val="24"/>
          <w:szCs w:val="24"/>
          <w:vertAlign w:val="baseline"/>
          <w:lang w:val="hu-HU" w:eastAsia="hu-HU" w:bidi="hu-HU"/>
        </w:rPr>
        <w:t xml:space="preserve">hogy a legrégebbi ismert elnevezései – Nirgal, </w:t>
      </w:r>
      <w:r>
        <w:rPr>
          <w:rStyle w:val="CharacterStyle5"/>
          <w:b w:val="false"/>
          <w:bCs w:val="false"/>
          <w:i/>
          <w:iCs/>
          <w:color w:val="auto"/>
          <w:spacing w:val="-6"/>
          <w:position w:val="0"/>
          <w:sz w:val="20"/>
          <w:sz w:val="24"/>
          <w:szCs w:val="24"/>
          <w:vertAlign w:val="baseline"/>
          <w:lang w:val="hu-HU" w:eastAsia="hu-HU" w:bidi="hu-HU"/>
        </w:rPr>
        <w:t xml:space="preserve">Mangala, Auqakuh, Harmakhis – olyan misztikus </w:t>
      </w:r>
      <w:r>
        <w:rPr>
          <w:rStyle w:val="CharacterStyle5"/>
          <w:b w:val="false"/>
          <w:bCs w:val="false"/>
          <w:i/>
          <w:iCs/>
          <w:color w:val="auto"/>
          <w:spacing w:val="0"/>
          <w:position w:val="0"/>
          <w:sz w:val="20"/>
          <w:sz w:val="24"/>
          <w:szCs w:val="24"/>
          <w:vertAlign w:val="baseline"/>
          <w:lang w:val="hu-HU" w:eastAsia="hu-HU" w:bidi="hu-HU"/>
        </w:rPr>
        <w:t>erővel bírnak, mintha még azoknál az ősi nyel</w:t>
        <w:softHyphen/>
      </w:r>
      <w:r>
        <w:rPr>
          <w:rStyle w:val="CharacterStyle5"/>
          <w:b w:val="false"/>
          <w:bCs w:val="false"/>
          <w:i/>
          <w:iCs/>
          <w:color w:val="auto"/>
          <w:spacing w:val="-4"/>
          <w:position w:val="0"/>
          <w:sz w:val="20"/>
          <w:sz w:val="24"/>
          <w:szCs w:val="24"/>
          <w:vertAlign w:val="baseline"/>
          <w:lang w:val="hu-HU" w:eastAsia="hu-HU" w:bidi="hu-HU"/>
        </w:rPr>
        <w:t>veknél is régebbiek lennének, amelyekben fellel</w:t>
        <w:softHyphen/>
      </w:r>
      <w:r>
        <w:rPr>
          <w:rStyle w:val="CharacterStyle5"/>
          <w:b w:val="false"/>
          <w:bCs w:val="false"/>
          <w:i/>
          <w:iCs/>
          <w:color w:val="auto"/>
          <w:spacing w:val="-6"/>
          <w:position w:val="0"/>
          <w:sz w:val="20"/>
          <w:sz w:val="24"/>
          <w:szCs w:val="24"/>
          <w:vertAlign w:val="baseline"/>
          <w:lang w:val="hu-HU" w:eastAsia="hu-HU" w:bidi="hu-HU"/>
        </w:rPr>
        <w:t xml:space="preserve">hetők; mintha a jégkorszakból vagy még annál is </w:t>
      </w:r>
      <w:r>
        <w:rPr>
          <w:rStyle w:val="CharacterStyle5"/>
          <w:b w:val="false"/>
          <w:bCs w:val="false"/>
          <w:i/>
          <w:iCs/>
          <w:color w:val="auto"/>
          <w:spacing w:val="-2"/>
          <w:position w:val="0"/>
          <w:sz w:val="20"/>
          <w:sz w:val="24"/>
          <w:szCs w:val="24"/>
          <w:vertAlign w:val="baseline"/>
          <w:lang w:val="hu-HU" w:eastAsia="hu-HU" w:bidi="hu-HU"/>
        </w:rPr>
        <w:t>korábbról maradtak volna ránk. Igen, évezrede</w:t>
        <w:softHyphen/>
      </w:r>
      <w:r>
        <w:rPr>
          <w:rStyle w:val="CharacterStyle5"/>
          <w:b w:val="false"/>
          <w:bCs w:val="false"/>
          <w:i/>
          <w:iCs/>
          <w:color w:val="auto"/>
          <w:position w:val="0"/>
          <w:sz w:val="20"/>
          <w:sz w:val="24"/>
          <w:szCs w:val="24"/>
          <w:vertAlign w:val="baseline"/>
          <w:lang w:val="hu-HU" w:eastAsia="hu-HU" w:bidi="hu-HU"/>
        </w:rPr>
        <w:t xml:space="preserve">ken át a Marsot szentként tiszteltük mi emberek; </w:t>
      </w:r>
      <w:r>
        <w:rPr>
          <w:rStyle w:val="CharacterStyle5"/>
          <w:b w:val="false"/>
          <w:bCs w:val="false"/>
          <w:i/>
          <w:iCs/>
          <w:color w:val="auto"/>
          <w:spacing w:val="-7"/>
          <w:position w:val="0"/>
          <w:sz w:val="20"/>
          <w:sz w:val="24"/>
          <w:szCs w:val="24"/>
          <w:vertAlign w:val="baseline"/>
          <w:lang w:val="hu-HU" w:eastAsia="hu-HU" w:bidi="hu-HU"/>
        </w:rPr>
        <w:t xml:space="preserve">veszedelmes hatalomként, a vér, a düh, a háború </w:t>
      </w:r>
      <w:r>
        <w:rPr>
          <w:rStyle w:val="CharacterStyle5"/>
          <w:b w:val="false"/>
          <w:bCs w:val="false"/>
          <w:i/>
          <w:iCs/>
          <w:color w:val="auto"/>
          <w:spacing w:val="-9"/>
          <w:position w:val="0"/>
          <w:sz w:val="20"/>
          <w:sz w:val="24"/>
          <w:szCs w:val="24"/>
          <w:vertAlign w:val="baseline"/>
          <w:lang w:val="hu-HU" w:eastAsia="hu-HU" w:bidi="hu-HU"/>
        </w:rPr>
        <w:t>és a bátorság megszemélyesítőjeként.</w:t>
      </w:r>
    </w:p>
    <w:p>
      <w:pPr>
        <w:pStyle w:val="Style141"/>
        <w:rPr/>
      </w:pPr>
      <w:r>
        <w:rPr>
          <w:rStyle w:val="CharacterStyle6"/>
          <w:rFonts w:eastAsia="Bookman Old Style" w:cs="Bookman Old Style"/>
          <w:b w:val="false"/>
          <w:bCs w:val="false"/>
          <w:i/>
          <w:iCs/>
          <w:color w:val="auto"/>
          <w:spacing w:val="0"/>
          <w:position w:val="0"/>
          <w:sz w:val="22"/>
          <w:sz w:val="24"/>
          <w:szCs w:val="24"/>
          <w:vertAlign w:val="baseline"/>
          <w:lang w:val="hu-HU" w:eastAsia="hu-HU" w:bidi="hu-HU"/>
        </w:rPr>
        <w:t>Az első távcsövekkel már jobban meg lehetett figyelni, és az emberek egy kis narancsszínű ko</w:t>
        <w:softHyphen/>
        <w:t>rongot pillantottak meg, fehér sarkkörökkel és az évszakok változását követő, növekvő vagy csök</w:t>
        <w:softHyphen/>
        <w:t>kenő fekete foltokkal. Bármilyen gyorsan is fej</w:t>
        <w:softHyphen/>
        <w:t>lődtek azonban a teleszkópok, ennél többet már nem lehetett kideríteni velük. Még a legjobban si</w:t>
        <w:softHyphen/>
        <w:t>került felvételeken sem látszott eléggé élesen, s ez persze meglódította az emberek fantáziáját. Jó példa erre Lowell, akit mindez egy, manapság vi</w:t>
        <w:softHyphen/>
        <w:t>lágszerte ismert történet megírására ösztönzött, amelyben egy kihalóban lévő, hősies nép folytat elkeseredett küzdelmet, csatornákat építve a siva</w:t>
        <w:softHyphen/>
        <w:t>tag megállíthatatlan, halálos terjedése ellen.</w:t>
      </w:r>
    </w:p>
    <w:p>
      <w:pPr>
        <w:pStyle w:val="Style141"/>
        <w:rPr/>
      </w:pPr>
      <w:r>
        <w:rPr>
          <w:rStyle w:val="CharacterStyle6"/>
          <w:rFonts w:eastAsia="Bookman Old Style" w:cs="Bookman Old Style"/>
          <w:b w:val="false"/>
          <w:bCs w:val="false"/>
          <w:i/>
          <w:iCs/>
          <w:color w:val="auto"/>
          <w:spacing w:val="0"/>
          <w:position w:val="0"/>
          <w:sz w:val="22"/>
          <w:sz w:val="24"/>
          <w:szCs w:val="24"/>
          <w:vertAlign w:val="baseline"/>
          <w:lang w:val="hu-HU" w:eastAsia="hu-HU" w:bidi="hu-HU"/>
        </w:rPr>
        <w:t>Nagyon jól sikerült ez a történet. Később azon</w:t>
        <w:softHyphen/>
        <w:t>ban a Mariner és a Viking űrszondák képei min</w:t>
        <w:softHyphen/>
        <w:t>dent megváltoztattak. Ismereteink ugrásszerűen gyarapodtak, hirtelen több milliószor annyit tud</w:t>
        <w:softHyphen/>
      </w:r>
      <w:r>
        <w:rPr>
          <w:rStyle w:val="CharacterStyle6"/>
          <w:rFonts w:eastAsia="Bookman Old Style" w:cs="Bookman Old Style"/>
          <w:b w:val="false"/>
          <w:bCs w:val="false"/>
          <w:i/>
          <w:iCs/>
          <w:color w:val="auto"/>
          <w:spacing w:val="-2"/>
          <w:position w:val="0"/>
          <w:sz w:val="22"/>
          <w:sz w:val="24"/>
          <w:szCs w:val="24"/>
          <w:vertAlign w:val="baseline"/>
          <w:lang w:val="hu-HU" w:eastAsia="hu-HU" w:bidi="hu-HU"/>
        </w:rPr>
        <w:t xml:space="preserve">tunk meg, mint addig összesen. Egy Új világ jelent </w:t>
      </w:r>
      <w:r>
        <w:rPr>
          <w:rStyle w:val="CharacterStyle6"/>
          <w:rFonts w:eastAsia="Bookman Old Style" w:cs="Bookman Old Style"/>
          <w:b w:val="false"/>
          <w:bCs w:val="false"/>
          <w:i/>
          <w:iCs/>
          <w:color w:val="auto"/>
          <w:spacing w:val="0"/>
          <w:position w:val="0"/>
          <w:sz w:val="22"/>
          <w:sz w:val="24"/>
          <w:szCs w:val="24"/>
          <w:vertAlign w:val="baseline"/>
          <w:lang w:val="hu-HU" w:eastAsia="hu-HU" w:bidi="hu-HU"/>
        </w:rPr>
        <w:t>meg szemünk előtt, amelyről még csak nem is sej</w:t>
        <w:softHyphen/>
        <w:t>tettük, hogy milyen.</w:t>
      </w:r>
    </w:p>
    <w:p>
      <w:pPr>
        <w:pStyle w:val="Style141"/>
        <w:rPr/>
      </w:pPr>
      <w:r>
        <w:rPr>
          <w:rStyle w:val="CharacterStyle6"/>
          <w:rFonts w:eastAsia="Bookman Old Style" w:cs="Bookman Old Style"/>
          <w:b w:val="false"/>
          <w:bCs w:val="false"/>
          <w:i/>
          <w:iCs/>
          <w:color w:val="auto"/>
          <w:spacing w:val="0"/>
          <w:position w:val="0"/>
          <w:sz w:val="22"/>
          <w:sz w:val="24"/>
          <w:szCs w:val="24"/>
          <w:vertAlign w:val="baseline"/>
          <w:lang w:val="hu-HU" w:eastAsia="hu-HU" w:bidi="hu-HU"/>
        </w:rPr>
        <w:t xml:space="preserve">Azonban ez az új világ teljesen kihaltnak tűnt. </w:t>
      </w:r>
      <w:r>
        <w:rPr>
          <w:rStyle w:val="CharacterStyle6"/>
          <w:rFonts w:eastAsia="Bookman Old Style" w:cs="Bookman Old Style"/>
          <w:b w:val="false"/>
          <w:bCs w:val="false"/>
          <w:i/>
          <w:iCs/>
          <w:color w:val="auto"/>
          <w:spacing w:val="9"/>
          <w:position w:val="0"/>
          <w:sz w:val="22"/>
          <w:sz w:val="24"/>
          <w:szCs w:val="24"/>
          <w:vertAlign w:val="baseline"/>
          <w:lang w:val="hu-HU" w:eastAsia="hu-HU" w:bidi="hu-HU"/>
        </w:rPr>
        <w:t xml:space="preserve">Kutattunk jelenlegi vagy korábbi élet nyomai </w:t>
      </w:r>
      <w:r>
        <w:rPr>
          <w:rStyle w:val="CharacterStyle6"/>
          <w:rFonts w:eastAsia="Bookman Old Style" w:cs="Bookman Old Style"/>
          <w:b w:val="false"/>
          <w:bCs w:val="false"/>
          <w:i/>
          <w:iCs/>
          <w:color w:val="auto"/>
          <w:spacing w:val="0"/>
          <w:position w:val="0"/>
          <w:sz w:val="22"/>
          <w:sz w:val="24"/>
          <w:szCs w:val="24"/>
          <w:vertAlign w:val="baseline"/>
          <w:lang w:val="hu-HU" w:eastAsia="hu-HU" w:bidi="hu-HU"/>
        </w:rPr>
        <w:t>után, megvizsgáltunk minden lehetőséget az egy</w:t>
        <w:softHyphen/>
        <w:t>sejtűektől a tragikus sorsú csatornaépítőkig, sőt még az idegen látogatók utáni keresés is elindult. Mint azt bizonyára tudják, nem jártunk sikerrel, semmilyen bizonyítékot nem találtunk. Így ter</w:t>
        <w:softHyphen/>
        <w:t xml:space="preserve">mészetesen újra megindult a találgatás, és újabb </w:t>
      </w:r>
      <w:r>
        <w:rPr>
          <w:rStyle w:val="CharacterStyle6"/>
          <w:rFonts w:eastAsia="Bookman Old Style" w:cs="Bookman Old Style"/>
          <w:b w:val="false"/>
          <w:bCs w:val="false"/>
          <w:i/>
          <w:iCs/>
          <w:color w:val="auto"/>
          <w:spacing w:val="10"/>
          <w:position w:val="0"/>
          <w:sz w:val="22"/>
          <w:sz w:val="24"/>
          <w:szCs w:val="24"/>
          <w:vertAlign w:val="baseline"/>
          <w:lang w:val="hu-HU" w:eastAsia="hu-HU" w:bidi="hu-HU"/>
        </w:rPr>
        <w:t xml:space="preserve">történetekben próbálták meg rekonstruálni a </w:t>
      </w:r>
      <w:r>
        <w:rPr>
          <w:rStyle w:val="CharacterStyle6"/>
          <w:rFonts w:eastAsia="Bookman Old Style" w:cs="Bookman Old Style"/>
          <w:b w:val="false"/>
          <w:bCs w:val="false"/>
          <w:i/>
          <w:iCs/>
          <w:color w:val="auto"/>
          <w:spacing w:val="0"/>
          <w:position w:val="0"/>
          <w:sz w:val="22"/>
          <w:sz w:val="24"/>
          <w:szCs w:val="24"/>
          <w:vertAlign w:val="baseline"/>
          <w:lang w:val="hu-HU" w:eastAsia="hu-HU" w:bidi="hu-HU"/>
        </w:rPr>
        <w:t>Mars múltját, akárcsak Lowell vagy Homérosz idejében, vagy a szavannákon, vagy akár még a barlangban – történetek születtek mikrofosszíliákról, amelyeket a mi bioorganizmusaink pusztí</w:t>
        <w:softHyphen/>
      </w:r>
      <w:r>
        <w:rPr>
          <w:rStyle w:val="CharacterStyle6"/>
          <w:rFonts w:eastAsia="Bookman Old Style" w:cs="Bookman Old Style"/>
          <w:b w:val="false"/>
          <w:bCs w:val="false"/>
          <w:i/>
          <w:iCs/>
          <w:color w:val="auto"/>
          <w:spacing w:val="3"/>
          <w:position w:val="0"/>
          <w:sz w:val="22"/>
          <w:sz w:val="24"/>
          <w:szCs w:val="24"/>
          <w:vertAlign w:val="baseline"/>
          <w:lang w:val="hu-HU" w:eastAsia="hu-HU" w:bidi="hu-HU"/>
        </w:rPr>
        <w:t>tottak el, porviharokban fellelt, aztán mindörök</w:t>
        <w:softHyphen/>
      </w:r>
      <w:r>
        <w:rPr>
          <w:rStyle w:val="CharacterStyle6"/>
          <w:rFonts w:eastAsia="Bookman Old Style" w:cs="Bookman Old Style"/>
          <w:b w:val="false"/>
          <w:bCs w:val="false"/>
          <w:i/>
          <w:iCs/>
          <w:color w:val="auto"/>
          <w:spacing w:val="7"/>
          <w:position w:val="0"/>
          <w:sz w:val="22"/>
          <w:sz w:val="24"/>
          <w:szCs w:val="24"/>
          <w:vertAlign w:val="baseline"/>
          <w:lang w:val="hu-HU" w:eastAsia="hu-HU" w:bidi="hu-HU"/>
        </w:rPr>
        <w:t xml:space="preserve">re eltűnt ősi romokról, az Óriás kalandjairól, </w:t>
      </w:r>
      <w:r>
        <w:rPr>
          <w:rStyle w:val="CharacterStyle6"/>
          <w:rFonts w:eastAsia="Bookman Old Style" w:cs="Bookman Old Style"/>
          <w:b w:val="false"/>
          <w:bCs w:val="false"/>
          <w:i/>
          <w:iCs/>
          <w:color w:val="auto"/>
          <w:spacing w:val="0"/>
          <w:position w:val="0"/>
          <w:sz w:val="22"/>
          <w:sz w:val="24"/>
          <w:szCs w:val="24"/>
          <w:vertAlign w:val="baseline"/>
          <w:lang w:val="hu-HU" w:eastAsia="hu-HU" w:bidi="hu-HU"/>
        </w:rPr>
        <w:t>vagy a folyton eltűnő kis vörös emberkékről, aki</w:t>
        <w:softHyphen/>
        <w:t>ket mindig csak a szeme sarkából pillant meg az ember. E történetek célja, hogy életet leheljenek ebbe a bolygóba, vagy hogy élettel ajándékozzák meg. Mert mi még mindig azok az élőlények vagyunk, akik, midőn túlélték a jégkorszakot, csodálkozva felnéztek az égre, és történeteket me</w:t>
        <w:softHyphen/>
        <w:t>séltek egymásnak. A Mars soha nem szűnt meg az lenni számunkra, ami mindig is volt: jel, jelkép, igazi hatalom.</w:t>
      </w:r>
    </w:p>
    <w:p>
      <w:pPr>
        <w:pStyle w:val="Style141"/>
        <w:rPr/>
      </w:pPr>
      <w:r>
        <w:rPr>
          <w:rFonts w:eastAsia="Bookman Old Style" w:cs="Bookman Old Style"/>
          <w:bCs w:val="false"/>
          <w:i/>
          <w:iCs/>
          <w:color w:val="auto"/>
          <w:spacing w:val="0"/>
          <w:sz w:val="24"/>
          <w:szCs w:val="20"/>
          <w:lang w:val="hu-HU" w:eastAsia="hu-HU" w:bidi="hu-HU"/>
        </w:rPr>
        <w:t>Így eljöttünk ide. Valaha mélyen tiszteltük ha</w:t>
        <w:softHyphen/>
        <w:t>talmát; most pedig lakhelyünkké vált.</w:t>
      </w:r>
    </w:p>
    <w:p>
      <w:pPr>
        <w:pStyle w:val="Style141"/>
        <w:rPr>
          <w:rFonts w:eastAsia="Bookman Old Style" w:cs="Bookman Old Style"/>
          <w:bCs w:val="false"/>
          <w:i/>
          <w:i/>
          <w:iCs/>
          <w:color w:val="auto"/>
          <w:spacing w:val="0"/>
          <w:sz w:val="24"/>
          <w:szCs w:val="20"/>
          <w:lang w:val="hu-HU" w:eastAsia="hu-HU" w:bidi="hu-HU"/>
        </w:rPr>
      </w:pPr>
      <w:r>
        <w:rPr>
          <w:rFonts w:eastAsia="Bookman Old Style" w:cs="Bookman Old Style"/>
          <w:bCs w:val="false"/>
          <w:i/>
          <w:iCs/>
          <w:color w:val="auto"/>
          <w:spacing w:val="0"/>
          <w:sz w:val="24"/>
          <w:szCs w:val="20"/>
          <w:lang w:val="hu-HU" w:eastAsia="hu-HU" w:bidi="hu-HU"/>
        </w:rPr>
      </w:r>
      <w:r>
        <w:br w:type="page"/>
      </w:r>
    </w:p>
    <w:p>
      <w:pPr>
        <w:pStyle w:val="Style17"/>
        <w:rPr>
          <w:rFonts w:eastAsia="Bookman Old Style" w:cs="Bookman Old Style"/>
          <w:bCs w:val="false"/>
          <w:i/>
          <w:i/>
          <w:iCs/>
          <w:color w:val="auto"/>
          <w:spacing w:val="0"/>
          <w:sz w:val="24"/>
          <w:szCs w:val="18"/>
          <w:lang w:val="hu-HU" w:eastAsia="hu-HU" w:bidi="hu-HU"/>
        </w:rPr>
      </w:pPr>
      <w:r>
        <w:rPr>
          <w:rFonts w:eastAsia="Bookman Old Style" w:cs="Bookman Old Style"/>
          <w:bCs w:val="false"/>
          <w:i/>
          <w:iCs/>
          <w:color w:val="auto"/>
          <w:spacing w:val="0"/>
          <w:sz w:val="24"/>
          <w:szCs w:val="18"/>
          <w:lang w:val="hu-HU" w:eastAsia="hu-HU" w:bidi="hu-HU"/>
        </w:rPr>
      </w:r>
    </w:p>
    <w:p>
      <w:pPr>
        <w:pStyle w:val="Style17"/>
        <w:rPr/>
      </w:pPr>
      <w:r>
        <w:rPr>
          <w:rFonts w:eastAsia="Bookman Old Style" w:cs="Bookman Old Style"/>
          <w:b/>
          <w:bCs/>
          <w:color w:val="auto"/>
          <w:sz w:val="24"/>
          <w:szCs w:val="18"/>
          <w:lang w:val="hu-HU" w:eastAsia="hu-HU" w:bidi="hu-HU"/>
        </w:rPr>
        <w:t>„</w:t>
      </w:r>
      <w:r>
        <w:rPr>
          <w:rFonts w:eastAsia="Bookman Old Style" w:cs="Bookman Old Style"/>
          <w:b/>
          <w:bCs/>
          <w:color w:val="auto"/>
          <w:sz w:val="24"/>
          <w:szCs w:val="18"/>
          <w:lang w:val="hu-HU" w:eastAsia="hu-HU" w:bidi="hu-HU"/>
        </w:rPr>
        <w:t>...Így eljöttünk ide.</w:t>
      </w:r>
      <w:r>
        <w:rPr>
          <w:rFonts w:eastAsia="Bookman Old Style" w:cs="Bookman Old Style"/>
          <w:bCs w:val="false"/>
          <w:color w:val="auto"/>
          <w:sz w:val="24"/>
          <w:szCs w:val="18"/>
          <w:lang w:val="hu-HU" w:eastAsia="hu-HU" w:bidi="hu-HU"/>
        </w:rPr>
        <w:t xml:space="preserve"> De azzal sajnos nem számol</w:t>
        <w:softHyphen/>
        <w:t>tak otthon, hogy mire ideérünk a Marsra, annyira megváltoztat minket az utazás, hogy már nem szá</w:t>
        <w:softHyphen/>
      </w:r>
      <w:r>
        <w:rPr>
          <w:rFonts w:eastAsia="Bookman Old Style" w:cs="Bookman Old Style"/>
          <w:bCs w:val="false"/>
          <w:color w:val="auto"/>
          <w:spacing w:val="-3"/>
          <w:sz w:val="24"/>
          <w:szCs w:val="18"/>
          <w:lang w:val="hu-HU" w:eastAsia="hu-HU" w:bidi="hu-HU"/>
        </w:rPr>
        <w:t xml:space="preserve">mít semmi, amit ők mondtak. Ez nem hasonlított a </w:t>
      </w:r>
      <w:r>
        <w:rPr>
          <w:rFonts w:eastAsia="Bookman Old Style" w:cs="Bookman Old Style"/>
          <w:bCs w:val="false"/>
          <w:color w:val="auto"/>
          <w:sz w:val="24"/>
          <w:szCs w:val="18"/>
          <w:lang w:val="hu-HU" w:eastAsia="hu-HU" w:bidi="hu-HU"/>
        </w:rPr>
        <w:t>tengerfenék felderítésére vagy a Vadnyugat betele</w:t>
        <w:softHyphen/>
      </w:r>
      <w:r>
        <w:rPr>
          <w:rFonts w:eastAsia="Bookman Old Style" w:cs="Bookman Old Style"/>
          <w:bCs w:val="false"/>
          <w:color w:val="auto"/>
          <w:spacing w:val="4"/>
          <w:sz w:val="24"/>
          <w:szCs w:val="18"/>
          <w:lang w:val="hu-HU" w:eastAsia="hu-HU" w:bidi="hu-HU"/>
        </w:rPr>
        <w:t xml:space="preserve">pítésére – </w:t>
      </w:r>
      <w:r>
        <w:rPr>
          <w:rFonts w:eastAsia="Bookman Old Style" w:cs="Bookman Old Style"/>
          <w:bCs w:val="false"/>
          <w:iCs/>
          <w:color w:val="auto"/>
          <w:spacing w:val="4"/>
          <w:sz w:val="24"/>
          <w:szCs w:val="18"/>
          <w:lang w:val="hu-HU" w:eastAsia="hu-HU" w:bidi="hu-HU"/>
        </w:rPr>
        <w:t xml:space="preserve">gyökeresen más élmény volt, </w:t>
      </w:r>
      <w:r>
        <w:rPr>
          <w:rFonts w:eastAsia="Bookman Old Style" w:cs="Bookman Old Style"/>
          <w:bCs w:val="false"/>
          <w:color w:val="auto"/>
          <w:spacing w:val="4"/>
          <w:sz w:val="24"/>
          <w:szCs w:val="18"/>
          <w:lang w:val="hu-HU" w:eastAsia="hu-HU" w:bidi="hu-HU"/>
        </w:rPr>
        <w:t xml:space="preserve">és ahogy </w:t>
      </w:r>
      <w:r>
        <w:rPr>
          <w:rFonts w:eastAsia="Bookman Old Style" w:cs="Bookman Old Style"/>
          <w:bCs w:val="false"/>
          <w:color w:val="auto"/>
          <w:sz w:val="24"/>
          <w:szCs w:val="18"/>
          <w:lang w:val="hu-HU" w:eastAsia="hu-HU" w:bidi="hu-HU"/>
        </w:rPr>
        <w:t xml:space="preserve">az </w:t>
      </w:r>
      <w:r>
        <w:rPr>
          <w:rFonts w:eastAsia="Bookman Old Style" w:cs="Bookman Old Style"/>
          <w:bCs w:val="false"/>
          <w:i/>
          <w:iCs/>
          <w:color w:val="auto"/>
          <w:sz w:val="24"/>
          <w:szCs w:val="18"/>
          <w:lang w:val="hu-HU" w:eastAsia="hu-HU" w:bidi="hu-HU"/>
        </w:rPr>
        <w:t>Ares</w:t>
      </w:r>
      <w:r>
        <w:rPr>
          <w:rFonts w:eastAsia="Bookman Old Style" w:cs="Bookman Old Style"/>
          <w:bCs w:val="false"/>
          <w:iCs/>
          <w:color w:val="auto"/>
          <w:sz w:val="24"/>
          <w:szCs w:val="18"/>
          <w:lang w:val="hu-HU" w:eastAsia="hu-HU" w:bidi="hu-HU"/>
        </w:rPr>
        <w:t xml:space="preserve"> </w:t>
      </w:r>
      <w:r>
        <w:rPr>
          <w:rFonts w:eastAsia="Bookman Old Style" w:cs="Bookman Old Style"/>
          <w:bCs w:val="false"/>
          <w:color w:val="auto"/>
          <w:sz w:val="24"/>
          <w:szCs w:val="18"/>
          <w:lang w:val="hu-HU" w:eastAsia="hu-HU" w:bidi="hu-HU"/>
        </w:rPr>
        <w:t>egyre messzebb járt, a Föld végül olyan tá</w:t>
        <w:softHyphen/>
        <w:t>voli lett, hogy már csak egy kis kék csillagnak lát</w:t>
        <w:softHyphen/>
        <w:t xml:space="preserve">szott az égen, beolvadva a többi közé. Olyan nagy késéssel érkezett még a hang is, mintha az előző századból beszéltek volna hozzánk. Csak magunk voltunk; </w:t>
      </w:r>
      <w:r>
        <w:rPr>
          <w:rFonts w:eastAsia="Bookman Old Style" w:cs="Bookman Old Style"/>
          <w:bCs w:val="false"/>
          <w:i/>
          <w:iCs/>
          <w:color w:val="auto"/>
          <w:sz w:val="24"/>
          <w:szCs w:val="18"/>
          <w:lang w:val="hu-HU" w:eastAsia="hu-HU" w:bidi="hu-HU"/>
        </w:rPr>
        <w:t>és ez alapvetően megváltoztatott mind</w:t>
        <w:softHyphen/>
        <w:t>annyiunkat.</w:t>
      </w:r>
      <w:r>
        <w:rPr>
          <w:rFonts w:eastAsia="Bookman Old Style" w:cs="Bookman Old Style"/>
          <w:bCs w:val="false"/>
          <w:iCs/>
          <w:color w:val="auto"/>
          <w:sz w:val="24"/>
          <w:szCs w:val="18"/>
          <w:lang w:val="hu-HU" w:eastAsia="hu-HU" w:bidi="hu-HU"/>
        </w:rPr>
        <w:t>”</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 xml:space="preserve">Hazudik – gondolta Frank Chalmers dühösen. A </w:t>
      </w:r>
      <w:r>
        <w:rPr>
          <w:rStyle w:val="CharacterStyle13"/>
          <w:b w:val="false"/>
          <w:bCs w:val="false"/>
          <w:i w:val="false"/>
          <w:color w:val="auto"/>
          <w:position w:val="0"/>
          <w:sz w:val="18"/>
          <w:sz w:val="24"/>
          <w:szCs w:val="24"/>
          <w:vertAlign w:val="baseline"/>
          <w:lang w:val="hu-HU" w:eastAsia="hu-HU" w:bidi="hu-HU"/>
        </w:rPr>
        <w:t>díszvendégek között ült, és nézte, amint régi barát</w:t>
        <w:softHyphen/>
      </w:r>
      <w:r>
        <w:rPr>
          <w:rStyle w:val="CharacterStyle13"/>
          <w:b w:val="false"/>
          <w:bCs w:val="false"/>
          <w:i w:val="false"/>
          <w:color w:val="auto"/>
          <w:spacing w:val="-2"/>
          <w:position w:val="0"/>
          <w:sz w:val="18"/>
          <w:sz w:val="24"/>
          <w:szCs w:val="24"/>
          <w:vertAlign w:val="baseline"/>
          <w:lang w:val="hu-HU" w:eastAsia="hu-HU" w:bidi="hu-HU"/>
        </w:rPr>
        <w:t xml:space="preserve">ja, John Boone előadja a szokásos Boone Lelkesítő </w:t>
      </w:r>
      <w:r>
        <w:rPr>
          <w:rStyle w:val="CharacterStyle13"/>
          <w:b w:val="false"/>
          <w:bCs w:val="false"/>
          <w:i w:val="false"/>
          <w:color w:val="auto"/>
          <w:spacing w:val="-5"/>
          <w:position w:val="0"/>
          <w:sz w:val="18"/>
          <w:sz w:val="24"/>
          <w:szCs w:val="24"/>
          <w:vertAlign w:val="baseline"/>
          <w:lang w:val="hu-HU" w:eastAsia="hu-HU" w:bidi="hu-HU"/>
        </w:rPr>
        <w:t xml:space="preserve">Beszédet. Roppant fárasztónak érezte. Az igazság az, </w:t>
      </w:r>
      <w:r>
        <w:rPr>
          <w:rStyle w:val="CharacterStyle13"/>
          <w:b w:val="false"/>
          <w:bCs w:val="false"/>
          <w:i w:val="false"/>
          <w:color w:val="auto"/>
          <w:position w:val="0"/>
          <w:sz w:val="18"/>
          <w:sz w:val="24"/>
          <w:szCs w:val="24"/>
          <w:vertAlign w:val="baseline"/>
          <w:lang w:val="hu-HU" w:eastAsia="hu-HU" w:bidi="hu-HU"/>
        </w:rPr>
        <w:t>hogy a Marsra vezető út szinte semmiben sem kü</w:t>
        <w:softHyphen/>
      </w:r>
      <w:r>
        <w:rPr>
          <w:rStyle w:val="CharacterStyle13"/>
          <w:b w:val="false"/>
          <w:bCs w:val="false"/>
          <w:i w:val="false"/>
          <w:color w:val="auto"/>
          <w:spacing w:val="-4"/>
          <w:position w:val="0"/>
          <w:sz w:val="18"/>
          <w:sz w:val="24"/>
          <w:szCs w:val="24"/>
          <w:vertAlign w:val="baseline"/>
          <w:lang w:val="hu-HU" w:eastAsia="hu-HU" w:bidi="hu-HU"/>
        </w:rPr>
        <w:t xml:space="preserve">lönbözött egy hosszú vonatutazástól. Nemcsak hogy </w:t>
      </w:r>
      <w:r>
        <w:rPr>
          <w:rStyle w:val="CharacterStyle13"/>
          <w:b w:val="false"/>
          <w:bCs w:val="false"/>
          <w:i w:val="false"/>
          <w:color w:val="auto"/>
          <w:spacing w:val="-2"/>
          <w:position w:val="0"/>
          <w:sz w:val="18"/>
          <w:sz w:val="24"/>
          <w:szCs w:val="24"/>
          <w:vertAlign w:val="baseline"/>
          <w:lang w:val="hu-HU" w:eastAsia="hu-HU" w:bidi="hu-HU"/>
        </w:rPr>
        <w:t>nem változtatott meg senkit, hanem sokkal inkább önmagukká váltak, levetkőzve a külsőségeket, s vé</w:t>
        <w:softHyphen/>
      </w:r>
      <w:r>
        <w:rPr>
          <w:rStyle w:val="CharacterStyle13"/>
          <w:b w:val="false"/>
          <w:bCs w:val="false"/>
          <w:i w:val="false"/>
          <w:color w:val="auto"/>
          <w:position w:val="0"/>
          <w:sz w:val="18"/>
          <w:sz w:val="24"/>
          <w:szCs w:val="24"/>
          <w:vertAlign w:val="baseline"/>
          <w:lang w:val="hu-HU" w:eastAsia="hu-HU" w:bidi="hu-HU"/>
        </w:rPr>
        <w:t>gül már csak személyiségük nyers magja maradt meg. John ezzel szemben ott állt a pódiumon, s uj</w:t>
        <w:softHyphen/>
      </w:r>
      <w:r>
        <w:rPr>
          <w:rStyle w:val="CharacterStyle13"/>
          <w:b w:val="false"/>
          <w:bCs w:val="false"/>
          <w:i w:val="false"/>
          <w:color w:val="auto"/>
          <w:spacing w:val="-4"/>
          <w:position w:val="0"/>
          <w:sz w:val="18"/>
          <w:sz w:val="24"/>
          <w:szCs w:val="24"/>
          <w:vertAlign w:val="baseline"/>
          <w:lang w:val="hu-HU" w:eastAsia="hu-HU" w:bidi="hu-HU"/>
        </w:rPr>
        <w:t>jával mutogatva így folytatta:</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Azért jöttünk, hogy valami újat alkossunk, és amikor megérkeztünk, minden földi különbség el</w:t>
        <w:softHyphen/>
        <w:t>tűnt közöttünk, mert ebben a világban ez nem szá</w:t>
        <w:softHyphen/>
      </w:r>
      <w:r>
        <w:rPr>
          <w:rStyle w:val="CharacterStyle13"/>
          <w:b w:val="false"/>
          <w:bCs w:val="false"/>
          <w:i w:val="false"/>
          <w:color w:val="auto"/>
          <w:spacing w:val="-4"/>
          <w:position w:val="0"/>
          <w:sz w:val="18"/>
          <w:sz w:val="24"/>
          <w:szCs w:val="24"/>
          <w:vertAlign w:val="baseline"/>
          <w:lang w:val="hu-HU" w:eastAsia="hu-HU" w:bidi="hu-HU"/>
        </w:rPr>
        <w:t>mít semmi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Igen, ezt ő tényleg szó szerint értette. A Marsról alkotott képe olyan torz tükörré merevedett, amely, szinte vallásos fanatizmussal, semmilyen </w:t>
      </w:r>
      <w:r>
        <w:rPr>
          <w:rStyle w:val="CharacterStyle13"/>
          <w:b w:val="false"/>
          <w:bCs w:val="false"/>
          <w:i w:val="false"/>
          <w:color w:val="auto"/>
          <w:spacing w:val="-2"/>
          <w:position w:val="0"/>
          <w:sz w:val="18"/>
          <w:sz w:val="24"/>
          <w:szCs w:val="24"/>
          <w:vertAlign w:val="baseline"/>
          <w:lang w:val="hu-HU" w:eastAsia="hu-HU" w:bidi="hu-HU"/>
        </w:rPr>
        <w:t>számára elfogadhatatlant nem engedett á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Chalmers hagyta, hogy elkalandozzanak a gon</w:t>
        <w:softHyphen/>
      </w:r>
      <w:r>
        <w:rPr>
          <w:rStyle w:val="CharacterStyle13"/>
          <w:b w:val="false"/>
          <w:bCs w:val="false"/>
          <w:i w:val="false"/>
          <w:color w:val="auto"/>
          <w:spacing w:val="-2"/>
          <w:position w:val="0"/>
          <w:sz w:val="18"/>
          <w:sz w:val="24"/>
          <w:szCs w:val="24"/>
          <w:vertAlign w:val="baseline"/>
          <w:lang w:val="hu-HU" w:eastAsia="hu-HU" w:bidi="hu-HU"/>
        </w:rPr>
        <w:t>dolatai, és szemét végigjártatta az új városon, Nico</w:t>
        <w:softHyphen/>
      </w:r>
      <w:r>
        <w:rPr>
          <w:rStyle w:val="CharacterStyle13"/>
          <w:b w:val="false"/>
          <w:bCs w:val="false"/>
          <w:i w:val="false"/>
          <w:color w:val="auto"/>
          <w:position w:val="0"/>
          <w:sz w:val="18"/>
          <w:sz w:val="24"/>
          <w:szCs w:val="24"/>
          <w:vertAlign w:val="baseline"/>
          <w:lang w:val="hu-HU" w:eastAsia="hu-HU" w:bidi="hu-HU"/>
        </w:rPr>
        <w:t>sián. Ez az első jelentősebb méretű város, amely a szabadban, a marsi felszínen állt. A Tharsis lába</w:t>
        <w:softHyphen/>
        <w:t>inál, a Noctis Labyrinthustól nyugatra fekvő város</w:t>
        <w:softHyphen/>
        <w:t>ban minden épület egy hatalmas fényáteresztő sátor védelmében, egy majdnem láthatatlan tartó</w:t>
        <w:softHyphen/>
        <w:t>szerkezet alatt helyezkedett el. Gyönyörű panorá</w:t>
        <w:softHyphen/>
        <w:t xml:space="preserve">ma nyílt innen. A távoli nyugati horizontot még </w:t>
      </w:r>
      <w:r>
        <w:rPr>
          <w:rStyle w:val="CharacterStyle13"/>
          <w:b w:val="false"/>
          <w:bCs w:val="false"/>
          <w:i w:val="false"/>
          <w:color w:val="auto"/>
          <w:spacing w:val="-3"/>
          <w:position w:val="0"/>
          <w:sz w:val="18"/>
          <w:sz w:val="24"/>
          <w:szCs w:val="24"/>
          <w:vertAlign w:val="baseline"/>
          <w:lang w:val="hu-HU" w:eastAsia="hu-HU" w:bidi="hu-HU"/>
        </w:rPr>
        <w:t xml:space="preserve">jobban kihangsúlyozta a Pavonis Mons széles háta. </w:t>
      </w:r>
      <w:r>
        <w:rPr>
          <w:rStyle w:val="CharacterStyle13"/>
          <w:b w:val="false"/>
          <w:bCs w:val="false"/>
          <w:i w:val="false"/>
          <w:color w:val="auto"/>
          <w:spacing w:val="-4"/>
          <w:position w:val="0"/>
          <w:sz w:val="18"/>
          <w:sz w:val="24"/>
          <w:szCs w:val="24"/>
          <w:vertAlign w:val="baseline"/>
          <w:lang w:val="hu-HU" w:eastAsia="hu-HU" w:bidi="hu-HU"/>
        </w:rPr>
        <w:t xml:space="preserve">A már veteránnak számító marsiak számára szédítő </w:t>
      </w:r>
      <w:r>
        <w:rPr>
          <w:rStyle w:val="CharacterStyle13"/>
          <w:b w:val="false"/>
          <w:bCs w:val="false"/>
          <w:i w:val="false"/>
          <w:color w:val="auto"/>
          <w:position w:val="0"/>
          <w:sz w:val="18"/>
          <w:sz w:val="24"/>
          <w:szCs w:val="24"/>
          <w:vertAlign w:val="baseline"/>
          <w:lang w:val="hu-HU" w:eastAsia="hu-HU" w:bidi="hu-HU"/>
        </w:rPr>
        <w:t>volt ez a látvány: kint álltak a felszínen, kint az ár</w:t>
        <w:softHyphen/>
        <w:t>kokból, a fennsíkokról és a kráterekből. Végre el</w:t>
        <w:softHyphen/>
      </w:r>
      <w:r>
        <w:rPr>
          <w:rStyle w:val="CharacterStyle13"/>
          <w:b w:val="false"/>
          <w:bCs w:val="false"/>
          <w:i w:val="false"/>
          <w:color w:val="auto"/>
          <w:spacing w:val="-2"/>
          <w:position w:val="0"/>
          <w:sz w:val="18"/>
          <w:sz w:val="24"/>
          <w:szCs w:val="24"/>
          <w:vertAlign w:val="baseline"/>
          <w:lang w:val="hu-HU" w:eastAsia="hu-HU" w:bidi="hu-HU"/>
        </w:rPr>
        <w:t>látni a messzeségbe! Hurrá!</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A közönség soraiban felnevetett valaki, és ezt </w:t>
      </w:r>
      <w:r>
        <w:rPr>
          <w:rStyle w:val="CharacterStyle13"/>
          <w:b w:val="false"/>
          <w:bCs w:val="false"/>
          <w:i w:val="false"/>
          <w:color w:val="auto"/>
          <w:spacing w:val="-3"/>
          <w:position w:val="0"/>
          <w:sz w:val="18"/>
          <w:sz w:val="24"/>
          <w:szCs w:val="24"/>
          <w:vertAlign w:val="baseline"/>
          <w:lang w:val="hu-HU" w:eastAsia="hu-HU" w:bidi="hu-HU"/>
        </w:rPr>
        <w:t xml:space="preserve">hallva Frank újra elkezdett figyelni barátjára. John </w:t>
      </w:r>
      <w:r>
        <w:rPr>
          <w:rStyle w:val="CharacterStyle13"/>
          <w:b w:val="false"/>
          <w:bCs w:val="false"/>
          <w:i w:val="false"/>
          <w:color w:val="auto"/>
          <w:position w:val="0"/>
          <w:sz w:val="18"/>
          <w:sz w:val="24"/>
          <w:szCs w:val="24"/>
          <w:vertAlign w:val="baseline"/>
          <w:lang w:val="hu-HU" w:eastAsia="hu-HU" w:bidi="hu-HU"/>
        </w:rPr>
        <w:t>Boone alig észrevehető közép-nyugati akcentussal beszélt. Felváltva (és néha egyszerre is) tudott nyu</w:t>
        <w:softHyphen/>
        <w:t xml:space="preserve">godt és heves lenni; egyenes és önmagát utánzó; </w:t>
      </w:r>
      <w:r>
        <w:rPr>
          <w:rStyle w:val="CharacterStyle13"/>
          <w:b w:val="false"/>
          <w:bCs w:val="false"/>
          <w:i w:val="false"/>
          <w:color w:val="auto"/>
          <w:spacing w:val="-2"/>
          <w:position w:val="0"/>
          <w:sz w:val="18"/>
          <w:sz w:val="24"/>
          <w:szCs w:val="24"/>
          <w:vertAlign w:val="baseline"/>
          <w:lang w:val="hu-HU" w:eastAsia="hu-HU" w:bidi="hu-HU"/>
        </w:rPr>
        <w:t>szerény és magabiztos, komoly és mulatságos. Egy</w:t>
        <w:softHyphen/>
      </w:r>
      <w:r>
        <w:rPr>
          <w:rStyle w:val="CharacterStyle13"/>
          <w:b w:val="false"/>
          <w:bCs w:val="false"/>
          <w:i w:val="false"/>
          <w:color w:val="auto"/>
          <w:position w:val="0"/>
          <w:sz w:val="18"/>
          <w:sz w:val="24"/>
          <w:szCs w:val="24"/>
          <w:vertAlign w:val="baseline"/>
          <w:lang w:val="hu-HU" w:eastAsia="hu-HU" w:bidi="hu-HU"/>
        </w:rPr>
        <w:t>szóval tökéletes szónok. A közönség pedig itta minden szavát. Maga az Első Ember A Marson be</w:t>
        <w:softHyphen/>
      </w:r>
      <w:r>
        <w:rPr>
          <w:rStyle w:val="CharacterStyle13"/>
          <w:b w:val="false"/>
          <w:bCs w:val="false"/>
          <w:i w:val="false"/>
          <w:color w:val="auto"/>
          <w:spacing w:val="-3"/>
          <w:position w:val="0"/>
          <w:sz w:val="18"/>
          <w:sz w:val="24"/>
          <w:szCs w:val="24"/>
          <w:vertAlign w:val="baseline"/>
          <w:lang w:val="hu-HU" w:eastAsia="hu-HU" w:bidi="hu-HU"/>
        </w:rPr>
        <w:t xml:space="preserve">szélt hozzájuk. Olyan áhítat ült az arcukon, mintha </w:t>
      </w:r>
      <w:r>
        <w:rPr>
          <w:rStyle w:val="CharacterStyle13"/>
          <w:b w:val="false"/>
          <w:bCs w:val="false"/>
          <w:i w:val="false"/>
          <w:color w:val="auto"/>
          <w:position w:val="0"/>
          <w:sz w:val="18"/>
          <w:sz w:val="24"/>
          <w:szCs w:val="24"/>
          <w:vertAlign w:val="baseline"/>
          <w:lang w:val="hu-HU" w:eastAsia="hu-HU" w:bidi="hu-HU"/>
        </w:rPr>
        <w:t>Jézust látnák, amint kenyeret és halat oszt nekik vacsorára. Az igazat megvallva, John meg is érde</w:t>
        <w:softHyphen/>
        <w:t>melte a csodálatukat, mert egy hasonló csodát tényleg sikeresen végrehajtott: lélegzetelállító spi</w:t>
        <w:softHyphen/>
      </w:r>
      <w:r>
        <w:rPr>
          <w:rStyle w:val="CharacterStyle13"/>
          <w:b w:val="false"/>
          <w:bCs w:val="false"/>
          <w:i w:val="false"/>
          <w:color w:val="auto"/>
          <w:spacing w:val="-2"/>
          <w:position w:val="0"/>
          <w:sz w:val="18"/>
          <w:sz w:val="24"/>
          <w:szCs w:val="24"/>
          <w:vertAlign w:val="baseline"/>
          <w:lang w:val="hu-HU" w:eastAsia="hu-HU" w:bidi="hu-HU"/>
        </w:rPr>
        <w:t>rituális utazássá formálta bezárt, szűk, szinte szar</w:t>
        <w:softHyphen/>
        <w:t>díniaszerű életüke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A Marson sokkal jobban fogunk gondoskodni egymásról, mint valaha – folytatta John. (Ez valójában azokat a rémisztő eredményeket látszik majd igazolni, tette hozzá Chalmers magában, amelye</w:t>
        <w:softHyphen/>
        <w:t>ket patkánykolóniák túlszaporodását vizsgáló kí</w:t>
        <w:softHyphen/>
      </w:r>
      <w:r>
        <w:rPr>
          <w:rStyle w:val="CharacterStyle13"/>
          <w:b w:val="false"/>
          <w:bCs w:val="false"/>
          <w:i w:val="false"/>
          <w:color w:val="auto"/>
          <w:spacing w:val="-3"/>
          <w:position w:val="0"/>
          <w:sz w:val="18"/>
          <w:sz w:val="24"/>
          <w:szCs w:val="24"/>
          <w:vertAlign w:val="baseline"/>
          <w:lang w:val="hu-HU" w:eastAsia="hu-HU" w:bidi="hu-HU"/>
        </w:rPr>
        <w:t>sérletek során láthattunk).</w:t>
      </w:r>
    </w:p>
    <w:p>
      <w:pPr>
        <w:pStyle w:val="Style17"/>
        <w:ind w:left="0" w:right="0" w:hanging="0"/>
        <w:rPr/>
      </w:pPr>
      <w:r>
        <w:rPr>
          <w:rFonts w:eastAsia="Times New Roman" w:cs="Times New Roman"/>
          <w:b w:val="false"/>
          <w:bCs w:val="false"/>
          <w:i w:val="false"/>
          <w:color w:val="auto"/>
          <w:spacing w:val="-6"/>
          <w:position w:val="0"/>
          <w:sz w:val="24"/>
          <w:sz w:val="24"/>
          <w:szCs w:val="18"/>
          <w:vertAlign w:val="baseline"/>
          <w:lang w:val="hu-HU" w:eastAsia="hu-HU" w:bidi="hu-HU"/>
        </w:rPr>
        <w:t xml:space="preserve"> </w:t>
      </w:r>
      <w:r>
        <w:rPr>
          <w:rStyle w:val="CharacterStyle13"/>
          <w:b w:val="false"/>
          <w:bCs w:val="false"/>
          <w:i w:val="false"/>
          <w:color w:val="auto"/>
          <w:spacing w:val="-6"/>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6"/>
          <w:position w:val="0"/>
          <w:sz w:val="18"/>
          <w:sz w:val="24"/>
          <w:szCs w:val="24"/>
          <w:vertAlign w:val="baseline"/>
          <w:lang w:val="hu-HU" w:eastAsia="hu-HU" w:bidi="hu-HU"/>
        </w:rPr>
        <w:t xml:space="preserve"> </w:t>
      </w:r>
      <w:r>
        <w:rPr>
          <w:rFonts w:eastAsia="Bookman Old Style" w:cs="Bookman Old Style"/>
          <w:b w:val="false"/>
          <w:bCs w:val="false"/>
          <w:i w:val="false"/>
          <w:color w:val="auto"/>
          <w:spacing w:val="-6"/>
          <w:position w:val="0"/>
          <w:sz w:val="24"/>
          <w:sz w:val="24"/>
          <w:szCs w:val="18"/>
          <w:vertAlign w:val="baseline"/>
          <w:lang w:val="hu-HU" w:eastAsia="hu-HU" w:bidi="hu-HU"/>
        </w:rPr>
        <w:t xml:space="preserve">A Mars fenséges, egzotikus és veszélyes hely – </w:t>
      </w:r>
      <w:r>
        <w:rPr>
          <w:rFonts w:eastAsia="Bookman Old Style" w:cs="Bookman Old Style"/>
          <w:b w:val="false"/>
          <w:bCs w:val="false"/>
          <w:i w:val="false"/>
          <w:color w:val="auto"/>
          <w:spacing w:val="4"/>
          <w:position w:val="0"/>
          <w:sz w:val="24"/>
          <w:sz w:val="24"/>
          <w:szCs w:val="18"/>
          <w:vertAlign w:val="baseline"/>
          <w:lang w:val="hu-HU" w:eastAsia="hu-HU" w:bidi="hu-HU"/>
        </w:rPr>
        <w:t xml:space="preserve">mondta John. (Ami igazából azt jelentette, hogy </w:t>
      </w:r>
      <w:r>
        <w:rPr>
          <w:rFonts w:eastAsia="Bookman Old Style" w:cs="Bookman Old Style"/>
          <w:b w:val="false"/>
          <w:bCs w:val="false"/>
          <w:i w:val="false"/>
          <w:color w:val="auto"/>
          <w:spacing w:val="3"/>
          <w:position w:val="0"/>
          <w:sz w:val="24"/>
          <w:sz w:val="24"/>
          <w:szCs w:val="18"/>
          <w:vertAlign w:val="baseline"/>
          <w:lang w:val="hu-HU" w:eastAsia="hu-HU" w:bidi="hu-HU"/>
        </w:rPr>
        <w:t>egy oxidálódott jégtömbön ültek, évente körülbe</w:t>
        <w:softHyphen/>
      </w:r>
      <w:r>
        <w:rPr>
          <w:rFonts w:eastAsia="Bookman Old Style" w:cs="Bookman Old Style"/>
          <w:b w:val="false"/>
          <w:bCs w:val="false"/>
          <w:i w:val="false"/>
          <w:color w:val="auto"/>
          <w:spacing w:val="-2"/>
          <w:position w:val="0"/>
          <w:sz w:val="24"/>
          <w:sz w:val="24"/>
          <w:szCs w:val="18"/>
          <w:vertAlign w:val="baseline"/>
          <w:lang w:val="hu-HU" w:eastAsia="hu-HU" w:bidi="hu-HU"/>
        </w:rPr>
        <w:t>lül 15 egységnyi sugárzásnak kitéve).</w:t>
      </w:r>
    </w:p>
    <w:p>
      <w:pPr>
        <w:pStyle w:val="Style17"/>
        <w:tabs>
          <w:tab w:val="clear" w:pos="720"/>
          <w:tab w:val="left" w:pos="432"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5"/>
          <w:position w:val="0"/>
          <w:sz w:val="18"/>
          <w:sz w:val="24"/>
          <w:szCs w:val="24"/>
          <w:vertAlign w:val="baseline"/>
          <w:lang w:val="hu-HU" w:eastAsia="hu-HU" w:bidi="hu-HU"/>
        </w:rPr>
        <w:t xml:space="preserve"> </w:t>
      </w:r>
      <w:r>
        <w:rPr>
          <w:rStyle w:val="CharacterStyle13"/>
          <w:b w:val="false"/>
          <w:bCs w:val="false"/>
          <w:i w:val="false"/>
          <w:color w:val="auto"/>
          <w:spacing w:val="-5"/>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5"/>
          <w:position w:val="0"/>
          <w:sz w:val="18"/>
          <w:sz w:val="24"/>
          <w:szCs w:val="24"/>
          <w:vertAlign w:val="baseline"/>
          <w:lang w:val="hu-HU" w:eastAsia="hu-HU" w:bidi="hu-HU"/>
        </w:rPr>
        <w:t xml:space="preserve"> </w:t>
      </w:r>
      <w:r>
        <w:rPr>
          <w:rStyle w:val="CharacterStyle13"/>
          <w:b w:val="false"/>
          <w:bCs w:val="false"/>
          <w:i w:val="false"/>
          <w:color w:val="auto"/>
          <w:spacing w:val="-5"/>
          <w:position w:val="0"/>
          <w:sz w:val="18"/>
          <w:sz w:val="24"/>
          <w:szCs w:val="24"/>
          <w:vertAlign w:val="baseline"/>
          <w:lang w:val="hu-HU" w:eastAsia="hu-HU" w:bidi="hu-HU"/>
        </w:rPr>
        <w:t xml:space="preserve">Munkánkkal – folytatta John – új társadalmi </w:t>
      </w:r>
      <w:r>
        <w:rPr>
          <w:rStyle w:val="CharacterStyle13"/>
          <w:b w:val="false"/>
          <w:bCs w:val="false"/>
          <w:i w:val="false"/>
          <w:color w:val="auto"/>
          <w:position w:val="0"/>
          <w:sz w:val="18"/>
          <w:sz w:val="24"/>
          <w:szCs w:val="24"/>
          <w:vertAlign w:val="baseline"/>
          <w:lang w:val="hu-HU" w:eastAsia="hu-HU" w:bidi="hu-HU"/>
        </w:rPr>
        <w:t>rendet alakítunk ki, az emberi fejlődés következő lépcsőfokára lépve. (Vagyis ez volt a legújabb kísér</w:t>
        <w:softHyphen/>
        <w:t>let a főemlősök csoportdinamikáját vizsgáló kuta</w:t>
        <w:softHyphen/>
        <w:t>tások területén.)</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 xml:space="preserve">John ezzel a szóvirággal be is fejezte beszédét, </w:t>
      </w:r>
      <w:r>
        <w:rPr>
          <w:rStyle w:val="CharacterStyle13"/>
          <w:b w:val="false"/>
          <w:bCs w:val="false"/>
          <w:i w:val="false"/>
          <w:color w:val="auto"/>
          <w:spacing w:val="-3"/>
          <w:position w:val="0"/>
          <w:sz w:val="18"/>
          <w:sz w:val="24"/>
          <w:szCs w:val="24"/>
          <w:vertAlign w:val="baseline"/>
          <w:lang w:val="hu-HU" w:eastAsia="hu-HU" w:bidi="hu-HU"/>
        </w:rPr>
        <w:t xml:space="preserve">és természetesen hatalmas tapsvihart aratott. Maja </w:t>
      </w:r>
      <w:r>
        <w:rPr>
          <w:rStyle w:val="CharacterStyle13"/>
          <w:b w:val="false"/>
          <w:bCs w:val="false"/>
          <w:i w:val="false"/>
          <w:color w:val="auto"/>
          <w:position w:val="0"/>
          <w:sz w:val="18"/>
          <w:sz w:val="24"/>
          <w:szCs w:val="24"/>
          <w:vertAlign w:val="baseline"/>
          <w:lang w:val="hu-HU" w:eastAsia="hu-HU" w:bidi="hu-HU"/>
        </w:rPr>
        <w:t>Tojtovna ekkor odalépett a mikrofonhoz, hogy bemutassa Chalmerst. Frank lopva rátekintett, üzenve pillantásával, hogy most nincs viccelődős kedvében. Maja ezt látva csak ennyit mondott:</w:t>
      </w:r>
    </w:p>
    <w:p>
      <w:pPr>
        <w:pStyle w:val="Style17"/>
        <w:ind w:left="0" w:right="0" w:hanging="0"/>
        <w:rPr/>
      </w:pPr>
      <w:r>
        <w:rPr>
          <w:rFonts w:eastAsia="Times New Roman" w:cs="Times New Roman"/>
          <w:b w:val="false"/>
          <w:bCs w:val="false"/>
          <w:i w:val="false"/>
          <w:color w:val="auto"/>
          <w:spacing w:val="-11"/>
          <w:position w:val="0"/>
          <w:sz w:val="24"/>
          <w:sz w:val="24"/>
          <w:szCs w:val="18"/>
          <w:vertAlign w:val="baseline"/>
          <w:lang w:val="hu-HU" w:eastAsia="hu-HU" w:bidi="hu-HU"/>
        </w:rPr>
        <w:t xml:space="preserve"> </w:t>
      </w:r>
      <w:r>
        <w:rPr>
          <w:rStyle w:val="CharacterStyle13"/>
          <w:b w:val="false"/>
          <w:bCs w:val="false"/>
          <w:i w:val="false"/>
          <w:color w:val="auto"/>
          <w:spacing w:val="-11"/>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11"/>
          <w:position w:val="0"/>
          <w:sz w:val="18"/>
          <w:sz w:val="24"/>
          <w:szCs w:val="24"/>
          <w:vertAlign w:val="baseline"/>
          <w:lang w:val="hu-HU" w:eastAsia="hu-HU" w:bidi="hu-HU"/>
        </w:rPr>
        <w:t xml:space="preserve"> </w:t>
      </w:r>
      <w:r>
        <w:rPr>
          <w:rFonts w:eastAsia="Bookman Old Style" w:cs="Bookman Old Style"/>
          <w:b w:val="false"/>
          <w:bCs w:val="false"/>
          <w:i w:val="false"/>
          <w:color w:val="auto"/>
          <w:spacing w:val="-11"/>
          <w:position w:val="0"/>
          <w:sz w:val="24"/>
          <w:sz w:val="24"/>
          <w:szCs w:val="18"/>
          <w:vertAlign w:val="baseline"/>
          <w:lang w:val="hu-HU" w:eastAsia="hu-HU" w:bidi="hu-HU"/>
        </w:rPr>
        <w:t xml:space="preserve">Következő szónokunk hajtóerőként szolgált a mi </w:t>
      </w:r>
      <w:r>
        <w:rPr>
          <w:rFonts w:eastAsia="Bookman Old Style" w:cs="Bookman Old Style"/>
          <w:b w:val="false"/>
          <w:bCs w:val="false"/>
          <w:i w:val="false"/>
          <w:color w:val="auto"/>
          <w:spacing w:val="-5"/>
          <w:position w:val="0"/>
          <w:sz w:val="24"/>
          <w:sz w:val="24"/>
          <w:szCs w:val="18"/>
          <w:vertAlign w:val="baseline"/>
          <w:lang w:val="hu-HU" w:eastAsia="hu-HU" w:bidi="hu-HU"/>
        </w:rPr>
        <w:t>kis űrhajónkon – ennek hallatán meglepő módon pá</w:t>
        <w:softHyphen/>
      </w:r>
      <w:r>
        <w:rPr>
          <w:rFonts w:eastAsia="Bookman Old Style" w:cs="Bookman Old Style"/>
          <w:b w:val="false"/>
          <w:bCs w:val="false"/>
          <w:i w:val="false"/>
          <w:color w:val="auto"/>
          <w:spacing w:val="-4"/>
          <w:position w:val="0"/>
          <w:sz w:val="24"/>
          <w:sz w:val="24"/>
          <w:szCs w:val="18"/>
          <w:vertAlign w:val="baseline"/>
          <w:lang w:val="hu-HU" w:eastAsia="hu-HU" w:bidi="hu-HU"/>
        </w:rPr>
        <w:t>ran elnevették magukat. – Elkötelezettsége és kifogy</w:t>
        <w:softHyphen/>
      </w:r>
      <w:r>
        <w:rPr>
          <w:rFonts w:eastAsia="Bookman Old Style" w:cs="Bookman Old Style"/>
          <w:b w:val="false"/>
          <w:bCs w:val="false"/>
          <w:i w:val="false"/>
          <w:color w:val="auto"/>
          <w:spacing w:val="-3"/>
          <w:position w:val="0"/>
          <w:sz w:val="24"/>
          <w:sz w:val="24"/>
          <w:szCs w:val="18"/>
          <w:vertAlign w:val="baseline"/>
          <w:lang w:val="hu-HU" w:eastAsia="hu-HU" w:bidi="hu-HU"/>
        </w:rPr>
        <w:t xml:space="preserve">hatatlan energiája juttatott el minket ide, a Marsra, </w:t>
      </w:r>
      <w:r>
        <w:rPr>
          <w:rFonts w:eastAsia="Bookman Old Style" w:cs="Bookman Old Style"/>
          <w:b w:val="false"/>
          <w:bCs w:val="false"/>
          <w:i w:val="false"/>
          <w:color w:val="auto"/>
          <w:spacing w:val="-5"/>
          <w:position w:val="0"/>
          <w:sz w:val="24"/>
          <w:sz w:val="24"/>
          <w:szCs w:val="18"/>
          <w:vertAlign w:val="baseline"/>
          <w:lang w:val="hu-HU" w:eastAsia="hu-HU" w:bidi="hu-HU"/>
        </w:rPr>
        <w:t xml:space="preserve">így kérem, senki se szóljon egy rossz szót sem róla... </w:t>
      </w:r>
      <w:r>
        <w:rPr>
          <w:rFonts w:eastAsia="Bookman Old Style" w:cs="Bookman Old Style"/>
          <w:b w:val="false"/>
          <w:bCs w:val="false"/>
          <w:i w:val="false"/>
          <w:color w:val="auto"/>
          <w:spacing w:val="-7"/>
          <w:position w:val="0"/>
          <w:sz w:val="24"/>
          <w:sz w:val="24"/>
          <w:szCs w:val="18"/>
          <w:vertAlign w:val="baseline"/>
          <w:lang w:val="hu-HU" w:eastAsia="hu-HU" w:bidi="hu-HU"/>
        </w:rPr>
        <w:t>Régi barátom, Frank Chalmers.</w:t>
      </w:r>
    </w:p>
    <w:p>
      <w:pPr>
        <w:pStyle w:val="Style17"/>
        <w:rPr/>
      </w:pPr>
      <w:r>
        <w:rPr>
          <w:rFonts w:eastAsia="Bookman Old Style" w:cs="Bookman Old Style"/>
          <w:b w:val="false"/>
          <w:bCs w:val="false"/>
          <w:i w:val="false"/>
          <w:color w:val="auto"/>
          <w:spacing w:val="-3"/>
          <w:position w:val="0"/>
          <w:sz w:val="24"/>
          <w:sz w:val="24"/>
          <w:szCs w:val="24"/>
          <w:vertAlign w:val="baseline"/>
          <w:lang w:val="hu-HU" w:eastAsia="hu-HU" w:bidi="hu-HU"/>
        </w:rPr>
        <w:t>A pódiumon állva meglepetten látta, hogy milyen nagynak tűnik a város. Háromszög alakban szélese</w:t>
        <w:softHyphen/>
      </w:r>
      <w:r>
        <w:rPr>
          <w:rFonts w:eastAsia="Bookman Old Style" w:cs="Bookman Old Style"/>
          <w:b w:val="false"/>
          <w:bCs w:val="false"/>
          <w:i w:val="false"/>
          <w:color w:val="auto"/>
          <w:spacing w:val="-5"/>
          <w:position w:val="0"/>
          <w:sz w:val="24"/>
          <w:sz w:val="24"/>
          <w:szCs w:val="24"/>
          <w:vertAlign w:val="baseline"/>
          <w:lang w:val="hu-HU" w:eastAsia="hu-HU" w:bidi="hu-HU"/>
        </w:rPr>
        <w:t xml:space="preserve">dett tovább onnan, ahol álltak, a nyugati csúcsnál, a </w:t>
      </w:r>
      <w:r>
        <w:rPr>
          <w:rFonts w:eastAsia="Bookman Old Style" w:cs="Bookman Old Style"/>
          <w:b w:val="false"/>
          <w:bCs w:val="false"/>
          <w:i w:val="false"/>
          <w:color w:val="auto"/>
          <w:position w:val="0"/>
          <w:sz w:val="24"/>
          <w:sz w:val="24"/>
          <w:szCs w:val="24"/>
          <w:vertAlign w:val="baseline"/>
          <w:lang w:val="hu-HU" w:eastAsia="hu-HU" w:bidi="hu-HU"/>
        </w:rPr>
        <w:t>legmagasabb ponton lévő parkban. Hét ösvény fu</w:t>
        <w:softHyphen/>
        <w:t xml:space="preserve">tott lefelé, keresztül a parkon, amelyen túl fákkal </w:t>
      </w:r>
      <w:r>
        <w:rPr>
          <w:rFonts w:eastAsia="Bookman Old Style" w:cs="Bookman Old Style"/>
          <w:b w:val="false"/>
          <w:bCs w:val="false"/>
          <w:i w:val="false"/>
          <w:color w:val="auto"/>
          <w:spacing w:val="-4"/>
          <w:position w:val="0"/>
          <w:sz w:val="24"/>
          <w:sz w:val="24"/>
          <w:szCs w:val="24"/>
          <w:vertAlign w:val="baseline"/>
          <w:lang w:val="hu-HU" w:eastAsia="hu-HU" w:bidi="hu-HU"/>
        </w:rPr>
        <w:t>övezett, széles sugárutakban folytatódtak. A sugáru</w:t>
        <w:softHyphen/>
        <w:t xml:space="preserve">tak között alacsony, sokszögű épületek álltak, mind </w:t>
      </w:r>
      <w:r>
        <w:rPr>
          <w:rFonts w:eastAsia="Bookman Old Style" w:cs="Bookman Old Style"/>
          <w:b w:val="false"/>
          <w:bCs w:val="false"/>
          <w:i w:val="false"/>
          <w:color w:val="auto"/>
          <w:position w:val="0"/>
          <w:sz w:val="24"/>
          <w:sz w:val="24"/>
          <w:szCs w:val="24"/>
          <w:vertAlign w:val="baseline"/>
          <w:lang w:val="hu-HU" w:eastAsia="hu-HU" w:bidi="hu-HU"/>
        </w:rPr>
        <w:t>más színű, fényes kőből. Az épületek mérete, kiné</w:t>
      </w:r>
      <w:r>
        <w:rPr>
          <w:rStyle w:val="CharacterStyle13"/>
          <w:b w:val="false"/>
          <w:bCs w:val="false"/>
          <w:i w:val="false"/>
          <w:color w:val="auto"/>
          <w:spacing w:val="-5"/>
          <w:position w:val="0"/>
          <w:sz w:val="18"/>
          <w:sz w:val="24"/>
          <w:szCs w:val="24"/>
          <w:vertAlign w:val="baseline"/>
          <w:lang w:val="hu-HU" w:eastAsia="hu-HU" w:bidi="hu-HU"/>
        </w:rPr>
        <w:t>zete és a kis kávézók a járdán halványan emlékeztet</w:t>
        <w:softHyphen/>
        <w:t>tek Párizsra, ahogy azt egy részeg Fauvista látná ta</w:t>
      </w:r>
      <w:r>
        <w:rPr>
          <w:rStyle w:val="CharacterStyle13"/>
          <w:b w:val="false"/>
          <w:bCs w:val="false"/>
          <w:i w:val="false"/>
          <w:color w:val="auto"/>
          <w:spacing w:val="-4"/>
          <w:position w:val="0"/>
          <w:sz w:val="18"/>
          <w:sz w:val="24"/>
          <w:szCs w:val="24"/>
          <w:vertAlign w:val="baseline"/>
          <w:lang w:val="hu-HU" w:eastAsia="hu-HU" w:bidi="hu-HU"/>
        </w:rPr>
        <w:t xml:space="preserve">vasszal. Négy-öt kilométerrel lejjebb a várost három </w:t>
      </w:r>
      <w:r>
        <w:rPr>
          <w:rStyle w:val="CharacterStyle13"/>
          <w:b w:val="false"/>
          <w:bCs w:val="false"/>
          <w:i w:val="false"/>
          <w:color w:val="auto"/>
          <w:position w:val="0"/>
          <w:sz w:val="18"/>
          <w:sz w:val="24"/>
          <w:szCs w:val="24"/>
          <w:vertAlign w:val="baseline"/>
          <w:lang w:val="hu-HU" w:eastAsia="hu-HU" w:bidi="hu-HU"/>
        </w:rPr>
        <w:t>karcsú felhőkarcoló zárta le, mögöttük már csak a farm zöldje látszódott. Ezek az épületek hozzátar</w:t>
        <w:softHyphen/>
        <w:t>toztak a sátor tartószerkezetéhez, amelyet égszínű kábelek kupola alakú szövevénye alkotott. A telje</w:t>
        <w:softHyphen/>
        <w:t xml:space="preserve">sen átlátszó sátortető miatt mindenkit az az érzés kerített hatalmába, hogy odakinn áll a szabad ég </w:t>
      </w:r>
      <w:r>
        <w:rPr>
          <w:rStyle w:val="CharacterStyle13"/>
          <w:b w:val="false"/>
          <w:bCs w:val="false"/>
          <w:i w:val="false"/>
          <w:color w:val="auto"/>
          <w:spacing w:val="-5"/>
          <w:position w:val="0"/>
          <w:sz w:val="18"/>
          <w:sz w:val="24"/>
          <w:szCs w:val="24"/>
          <w:vertAlign w:val="baseline"/>
          <w:lang w:val="hu-HU" w:eastAsia="hu-HU" w:bidi="hu-HU"/>
        </w:rPr>
        <w:t xml:space="preserve">alatt. Ez pedig aranyat ért. Nicosia nagyon népszerű </w:t>
      </w:r>
      <w:r>
        <w:rPr>
          <w:rStyle w:val="CharacterStyle13"/>
          <w:b w:val="false"/>
          <w:bCs w:val="false"/>
          <w:i w:val="false"/>
          <w:color w:val="auto"/>
          <w:spacing w:val="-4"/>
          <w:position w:val="0"/>
          <w:sz w:val="18"/>
          <w:sz w:val="24"/>
          <w:szCs w:val="24"/>
          <w:vertAlign w:val="baseline"/>
          <w:lang w:val="hu-HU" w:eastAsia="hu-HU" w:bidi="hu-HU"/>
        </w:rPr>
        <w:t>városnak ígérkezet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Chalmers e gondolatokat meg is osztotta a né</w:t>
        <w:softHyphen/>
        <w:t>zőkkel, akik lelkesen egyetértettek vele. Úgy tűnt, kedve szerint irányítja ezt a tömeget, hiszen leg</w:t>
        <w:softHyphen/>
        <w:t xml:space="preserve">alább annyira tetszik nekik az ő mondanivalója, mint Johné. Chalmers sötét bőre és köpcös alakja szöges ellentétben állt társa vonzó szőkeségével, de tudatosan kihasználva saját nyers vonzerejét, hamarosan belemelegedett a beszédbe, és saját </w:t>
      </w:r>
      <w:r>
        <w:rPr>
          <w:rStyle w:val="CharacterStyle13"/>
          <w:b w:val="false"/>
          <w:bCs w:val="false"/>
          <w:i w:val="false"/>
          <w:color w:val="auto"/>
          <w:spacing w:val="-3"/>
          <w:position w:val="0"/>
          <w:sz w:val="18"/>
          <w:sz w:val="24"/>
          <w:szCs w:val="24"/>
          <w:vertAlign w:val="baseline"/>
          <w:lang w:val="hu-HU" w:eastAsia="hu-HU" w:bidi="hu-HU"/>
        </w:rPr>
        <w:t>frázisaival szőtte át mondatait.</w:t>
      </w:r>
    </w:p>
    <w:p>
      <w:pPr>
        <w:pStyle w:val="Style17"/>
        <w:rPr/>
      </w:pPr>
      <w:r>
        <w:rPr>
          <w:rFonts w:eastAsia="Bookman Old Style" w:cs="Bookman Old Style"/>
          <w:bCs w:val="false"/>
          <w:color w:val="auto"/>
          <w:spacing w:val="-6"/>
          <w:sz w:val="24"/>
          <w:szCs w:val="18"/>
          <w:lang w:val="hu-HU" w:eastAsia="hu-HU" w:bidi="hu-HU"/>
        </w:rPr>
        <w:t xml:space="preserve">Ekkor a felhőkön áttörő napsugár megvilágította a </w:t>
      </w:r>
      <w:r>
        <w:rPr>
          <w:rFonts w:eastAsia="Bookman Old Style" w:cs="Bookman Old Style"/>
          <w:bCs w:val="false"/>
          <w:color w:val="auto"/>
          <w:spacing w:val="-3"/>
          <w:sz w:val="24"/>
          <w:szCs w:val="18"/>
          <w:lang w:val="hu-HU" w:eastAsia="hu-HU" w:bidi="hu-HU"/>
        </w:rPr>
        <w:t xml:space="preserve">nézők arcát, és őt furcsa érzés kerítette hatalmába. </w:t>
      </w:r>
      <w:r>
        <w:rPr>
          <w:rFonts w:eastAsia="Bookman Old Style" w:cs="Bookman Old Style"/>
          <w:bCs w:val="false"/>
          <w:color w:val="auto"/>
          <w:spacing w:val="-7"/>
          <w:sz w:val="24"/>
          <w:szCs w:val="18"/>
          <w:lang w:val="hu-HU" w:eastAsia="hu-HU" w:bidi="hu-HU"/>
        </w:rPr>
        <w:t xml:space="preserve">Olyan sokan vannak itt! És olyan sokan ismeretlenek </w:t>
      </w:r>
      <w:r>
        <w:rPr>
          <w:rFonts w:eastAsia="Bookman Old Style" w:cs="Bookman Old Style"/>
          <w:bCs w:val="false"/>
          <w:color w:val="auto"/>
          <w:spacing w:val="-2"/>
          <w:sz w:val="24"/>
          <w:szCs w:val="18"/>
          <w:lang w:val="hu-HU" w:eastAsia="hu-HU" w:bidi="hu-HU"/>
        </w:rPr>
        <w:t>közülük! A nagy embertömeg mindig félelmetes do</w:t>
        <w:softHyphen/>
        <w:t>log: megannyi rózsaszínű paca közepén lévő renge</w:t>
        <w:softHyphen/>
      </w:r>
      <w:r>
        <w:rPr>
          <w:rFonts w:eastAsia="Bookman Old Style" w:cs="Bookman Old Style"/>
          <w:bCs w:val="false"/>
          <w:color w:val="auto"/>
          <w:spacing w:val="-6"/>
          <w:sz w:val="24"/>
          <w:szCs w:val="18"/>
          <w:lang w:val="hu-HU" w:eastAsia="hu-HU" w:bidi="hu-HU"/>
        </w:rPr>
        <w:t xml:space="preserve">teg kis kerámiaszem mind őt nézte. Ez már szinte túl sok volt neki. Ötezer ember egyetlen marsi városban. </w:t>
      </w:r>
      <w:r>
        <w:rPr>
          <w:rFonts w:eastAsia="Bookman Old Style" w:cs="Bookman Old Style"/>
          <w:bCs w:val="false"/>
          <w:color w:val="auto"/>
          <w:sz w:val="24"/>
          <w:szCs w:val="18"/>
          <w:lang w:val="hu-HU" w:eastAsia="hu-HU" w:bidi="hu-HU"/>
        </w:rPr>
        <w:t>Nehéz volt megbirkózni ezzel a gondolattal az Un</w:t>
        <w:softHyphen/>
      </w:r>
      <w:r>
        <w:rPr>
          <w:rFonts w:eastAsia="Bookman Old Style" w:cs="Bookman Old Style"/>
          <w:bCs w:val="false"/>
          <w:color w:val="auto"/>
          <w:spacing w:val="-4"/>
          <w:sz w:val="24"/>
          <w:szCs w:val="18"/>
          <w:lang w:val="hu-HU" w:eastAsia="hu-HU" w:bidi="hu-HU"/>
        </w:rPr>
        <w:t>derhillben eltöltött oly sok év után.</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Megpróbálta ezt az érzést átadni a tömegne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Ahogyan... ahogyan körülnézek, újra és újra megráz, hogy milyen különleges dolog az emberi</w:t>
        <w:softHyphen/>
      </w:r>
      <w:r>
        <w:rPr>
          <w:rStyle w:val="CharacterStyle13"/>
          <w:b w:val="false"/>
          <w:bCs w:val="false"/>
          <w:i w:val="false"/>
          <w:color w:val="auto"/>
          <w:spacing w:val="-2"/>
          <w:position w:val="0"/>
          <w:sz w:val="18"/>
          <w:sz w:val="24"/>
          <w:szCs w:val="24"/>
          <w:vertAlign w:val="baseline"/>
          <w:lang w:val="hu-HU" w:eastAsia="hu-HU" w:bidi="hu-HU"/>
        </w:rPr>
        <w:t>ség jelenléte a Marson.</w:t>
      </w:r>
    </w:p>
    <w:p>
      <w:pPr>
        <w:pStyle w:val="Style17"/>
        <w:rPr/>
      </w:pPr>
      <w:r>
        <w:rPr>
          <w:rStyle w:val="CharacterStyle13"/>
          <w:b w:val="false"/>
          <w:bCs w:val="false"/>
          <w:i w:val="false"/>
          <w:color w:val="auto"/>
          <w:position w:val="0"/>
          <w:sz w:val="18"/>
          <w:sz w:val="24"/>
          <w:szCs w:val="24"/>
          <w:vertAlign w:val="baseline"/>
          <w:lang w:val="hu-HU" w:eastAsia="hu-HU" w:bidi="hu-HU"/>
        </w:rPr>
        <w:t>A hallgatóság kezdett kicsúszni a kezéből. Ho</w:t>
        <w:softHyphen/>
        <w:t>gyan is fogalmazhatná meg ezt jobban? Hogyan le</w:t>
        <w:softHyphen/>
        <w:t>hetne megértetni velük, hogy egyedül ők, ezek a kínai lampionként világító arcok képviselik az éle</w:t>
        <w:softHyphen/>
      </w:r>
      <w:r>
        <w:rPr>
          <w:rStyle w:val="CharacterStyle13"/>
          <w:b w:val="false"/>
          <w:bCs w:val="false"/>
          <w:i w:val="false"/>
          <w:color w:val="auto"/>
          <w:spacing w:val="-2"/>
          <w:position w:val="0"/>
          <w:sz w:val="18"/>
          <w:sz w:val="24"/>
          <w:szCs w:val="24"/>
          <w:vertAlign w:val="baseline"/>
          <w:lang w:val="hu-HU" w:eastAsia="hu-HU" w:bidi="hu-HU"/>
        </w:rPr>
        <w:t>tet ebben a sziklás világban? Hogyan magyarázhat</w:t>
        <w:softHyphen/>
      </w:r>
      <w:r>
        <w:rPr>
          <w:rStyle w:val="CharacterStyle13"/>
          <w:b w:val="false"/>
          <w:bCs w:val="false"/>
          <w:i w:val="false"/>
          <w:color w:val="auto"/>
          <w:position w:val="0"/>
          <w:sz w:val="18"/>
          <w:sz w:val="24"/>
          <w:szCs w:val="24"/>
          <w:vertAlign w:val="baseline"/>
          <w:lang w:val="hu-HU" w:eastAsia="hu-HU" w:bidi="hu-HU"/>
        </w:rPr>
        <w:t xml:space="preserve">ná meg nekik, hogy még akkor is, ha az emberi </w:t>
      </w:r>
      <w:r>
        <w:rPr>
          <w:rStyle w:val="CharacterStyle13"/>
          <w:b w:val="false"/>
          <w:bCs w:val="false"/>
          <w:i w:val="false"/>
          <w:color w:val="auto"/>
          <w:spacing w:val="2"/>
          <w:position w:val="0"/>
          <w:sz w:val="18"/>
          <w:sz w:val="24"/>
          <w:szCs w:val="24"/>
          <w:vertAlign w:val="baseline"/>
          <w:lang w:val="hu-HU" w:eastAsia="hu-HU" w:bidi="hu-HU"/>
        </w:rPr>
        <w:t>lények csupán kegyetlen gének hordozói, ez még</w:t>
        <w:softHyphen/>
      </w:r>
      <w:r>
        <w:rPr>
          <w:rStyle w:val="CharacterStyle13"/>
          <w:b w:val="false"/>
          <w:bCs w:val="false"/>
          <w:i w:val="false"/>
          <w:color w:val="auto"/>
          <w:spacing w:val="-2"/>
          <w:position w:val="0"/>
          <w:sz w:val="18"/>
          <w:sz w:val="24"/>
          <w:szCs w:val="24"/>
          <w:vertAlign w:val="baseline"/>
          <w:lang w:val="hu-HU" w:eastAsia="hu-HU" w:bidi="hu-HU"/>
        </w:rPr>
        <w:t>is jobb annál az üres ásványi nemlétnél, ami a kör</w:t>
        <w:softHyphen/>
      </w:r>
      <w:r>
        <w:rPr>
          <w:rStyle w:val="CharacterStyle13"/>
          <w:b w:val="false"/>
          <w:bCs w:val="false"/>
          <w:i w:val="false"/>
          <w:color w:val="auto"/>
          <w:spacing w:val="-3"/>
          <w:position w:val="0"/>
          <w:sz w:val="18"/>
          <w:sz w:val="24"/>
          <w:szCs w:val="24"/>
          <w:vertAlign w:val="baseline"/>
          <w:lang w:val="hu-HU" w:eastAsia="hu-HU" w:bidi="hu-HU"/>
        </w:rPr>
        <w:t>nyezetüket alkotja?</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Természetesen nem sikerült elmondania mind</w:t>
        <w:softHyphen/>
        <w:t xml:space="preserve">ezt. Talán máskor sem sikerült volna, még akkor sem, ha nem egy beszédben próbálkozik meg vele. </w:t>
      </w:r>
      <w:r>
        <w:rPr>
          <w:rStyle w:val="CharacterStyle13"/>
          <w:b w:val="false"/>
          <w:bCs w:val="false"/>
          <w:i w:val="false"/>
          <w:color w:val="auto"/>
          <w:spacing w:val="-2"/>
          <w:position w:val="0"/>
          <w:sz w:val="18"/>
          <w:sz w:val="24"/>
          <w:szCs w:val="24"/>
          <w:vertAlign w:val="baseline"/>
          <w:lang w:val="hu-HU" w:eastAsia="hu-HU" w:bidi="hu-HU"/>
        </w:rPr>
        <w:t>Összeszedte magát.</w:t>
      </w:r>
    </w:p>
    <w:p>
      <w:pPr>
        <w:pStyle w:val="Style17"/>
        <w:rPr/>
      </w:pPr>
      <w:r>
        <w:rPr>
          <w:rStyle w:val="CharacterStyle13"/>
          <w:b w:val="false"/>
          <w:bCs w:val="false"/>
          <w:i w:val="false"/>
          <w:color w:val="auto"/>
          <w:spacing w:val="-15"/>
          <w:position w:val="0"/>
          <w:sz w:val="18"/>
          <w:sz w:val="24"/>
          <w:szCs w:val="24"/>
          <w:vertAlign w:val="baseline"/>
          <w:lang w:val="hu-HU" w:eastAsia="hu-HU" w:bidi="hu-HU"/>
        </w:rPr>
        <w:t>–</w:t>
      </w:r>
      <w:r>
        <w:rPr>
          <w:rFonts w:eastAsia="Times New Roman" w:cs="Times New Roman"/>
          <w:b w:val="false"/>
          <w:bCs w:val="false"/>
          <w:i w:val="false"/>
          <w:color w:val="auto"/>
          <w:spacing w:val="-15"/>
          <w:position w:val="0"/>
          <w:sz w:val="24"/>
          <w:sz w:val="24"/>
          <w:szCs w:val="18"/>
          <w:vertAlign w:val="baseline"/>
          <w:lang w:val="hu-HU" w:eastAsia="hu-HU" w:bidi="hu-HU"/>
        </w:rPr>
        <w:t xml:space="preserve"> </w:t>
      </w:r>
      <w:r>
        <w:rPr>
          <w:rFonts w:eastAsia="Bookman Old Style" w:cs="Bookman Old Style"/>
          <w:b w:val="false"/>
          <w:bCs w:val="false"/>
          <w:i w:val="false"/>
          <w:color w:val="auto"/>
          <w:spacing w:val="-15"/>
          <w:position w:val="0"/>
          <w:sz w:val="24"/>
          <w:sz w:val="24"/>
          <w:szCs w:val="18"/>
          <w:vertAlign w:val="baseline"/>
          <w:lang w:val="hu-HU" w:eastAsia="hu-HU" w:bidi="hu-HU"/>
        </w:rPr>
        <w:t>A marsi pusztaságban – mondta – az ember jelenlé</w:t>
        <w:softHyphen/>
      </w:r>
      <w:r>
        <w:rPr>
          <w:rFonts w:eastAsia="Bookman Old Style" w:cs="Bookman Old Style"/>
          <w:b w:val="false"/>
          <w:bCs w:val="false"/>
          <w:i w:val="false"/>
          <w:color w:val="auto"/>
          <w:spacing w:val="-8"/>
          <w:position w:val="0"/>
          <w:sz w:val="24"/>
          <w:sz w:val="24"/>
          <w:szCs w:val="18"/>
          <w:vertAlign w:val="baseline"/>
          <w:lang w:val="hu-HU" w:eastAsia="hu-HU" w:bidi="hu-HU"/>
        </w:rPr>
        <w:t xml:space="preserve">te, nos, egy igen jelentős dolog. („Sokkal jobban fogunk </w:t>
      </w:r>
      <w:r>
        <w:rPr>
          <w:rFonts w:eastAsia="Bookman Old Style" w:cs="Bookman Old Style"/>
          <w:b w:val="false"/>
          <w:bCs w:val="false"/>
          <w:i w:val="false"/>
          <w:color w:val="auto"/>
          <w:spacing w:val="-9"/>
          <w:position w:val="0"/>
          <w:sz w:val="24"/>
          <w:sz w:val="24"/>
          <w:szCs w:val="18"/>
          <w:vertAlign w:val="baseline"/>
          <w:lang w:val="hu-HU" w:eastAsia="hu-HU" w:bidi="hu-HU"/>
        </w:rPr>
        <w:t>gondoskodni egymásról, mint valaha", ismételte egy gú</w:t>
        <w:softHyphen/>
      </w:r>
      <w:r>
        <w:rPr>
          <w:rFonts w:eastAsia="Bookman Old Style" w:cs="Bookman Old Style"/>
          <w:b w:val="false"/>
          <w:bCs w:val="false"/>
          <w:i w:val="false"/>
          <w:color w:val="auto"/>
          <w:spacing w:val="-8"/>
          <w:position w:val="0"/>
          <w:sz w:val="24"/>
          <w:sz w:val="24"/>
          <w:szCs w:val="18"/>
          <w:vertAlign w:val="baseline"/>
          <w:lang w:val="hu-HU" w:eastAsia="hu-HU" w:bidi="hu-HU"/>
        </w:rPr>
        <w:t>nyos hang a fejében.) A bolygó önmagában véve egy ki</w:t>
        <w:softHyphen/>
        <w:t xml:space="preserve">halt, jeges rémálom („tehát fenséges és egzotikus"), így </w:t>
      </w:r>
      <w:r>
        <w:rPr>
          <w:rFonts w:eastAsia="Bookman Old Style" w:cs="Bookman Old Style"/>
          <w:b w:val="false"/>
          <w:bCs w:val="false"/>
          <w:i w:val="false"/>
          <w:color w:val="auto"/>
          <w:spacing w:val="-10"/>
          <w:position w:val="0"/>
          <w:sz w:val="24"/>
          <w:sz w:val="24"/>
          <w:szCs w:val="18"/>
          <w:vertAlign w:val="baseline"/>
          <w:lang w:val="hu-HU" w:eastAsia="hu-HU" w:bidi="hu-HU"/>
        </w:rPr>
        <w:t>mivel magunkra maradtunk, szükségszerűen át kell né</w:t>
        <w:softHyphen/>
      </w:r>
      <w:r>
        <w:rPr>
          <w:rFonts w:eastAsia="Bookman Old Style" w:cs="Bookman Old Style"/>
          <w:b w:val="false"/>
          <w:bCs w:val="false"/>
          <w:i w:val="false"/>
          <w:color w:val="auto"/>
          <w:spacing w:val="-6"/>
          <w:position w:val="0"/>
          <w:sz w:val="24"/>
          <w:sz w:val="24"/>
          <w:szCs w:val="18"/>
          <w:vertAlign w:val="baseline"/>
          <w:lang w:val="hu-HU" w:eastAsia="hu-HU" w:bidi="hu-HU"/>
        </w:rPr>
        <w:t xml:space="preserve">mileg alakulnunk magunknak is („azaz új társadalmi </w:t>
      </w:r>
      <w:r>
        <w:rPr>
          <w:rFonts w:eastAsia="Bookman Old Style" w:cs="Bookman Old Style"/>
          <w:b w:val="false"/>
          <w:bCs w:val="false"/>
          <w:i w:val="false"/>
          <w:color w:val="auto"/>
          <w:spacing w:val="-7"/>
          <w:position w:val="0"/>
          <w:sz w:val="24"/>
          <w:sz w:val="24"/>
          <w:szCs w:val="18"/>
          <w:vertAlign w:val="baseline"/>
          <w:lang w:val="hu-HU" w:eastAsia="hu-HU" w:bidi="hu-HU"/>
        </w:rPr>
        <w:t>rendet alakítunk majd ki"). Igen, igen, igen, végül pon</w:t>
        <w:softHyphen/>
      </w:r>
      <w:r>
        <w:rPr>
          <w:rFonts w:eastAsia="Bookman Old Style" w:cs="Bookman Old Style"/>
          <w:b w:val="false"/>
          <w:bCs w:val="false"/>
          <w:i w:val="false"/>
          <w:color w:val="auto"/>
          <w:spacing w:val="-10"/>
          <w:position w:val="0"/>
          <w:sz w:val="24"/>
          <w:sz w:val="24"/>
          <w:szCs w:val="18"/>
          <w:vertAlign w:val="baseline"/>
          <w:lang w:val="hu-HU" w:eastAsia="hu-HU" w:bidi="hu-HU"/>
        </w:rPr>
        <w:t>tosan azokat a hazugságokat ismételgette sorra, amelye</w:t>
        <w:softHyphen/>
      </w:r>
      <w:r>
        <w:rPr>
          <w:rFonts w:eastAsia="Bookman Old Style" w:cs="Bookman Old Style"/>
          <w:b w:val="false"/>
          <w:bCs w:val="false"/>
          <w:i w:val="false"/>
          <w:color w:val="auto"/>
          <w:spacing w:val="-8"/>
          <w:position w:val="0"/>
          <w:sz w:val="24"/>
          <w:sz w:val="24"/>
          <w:szCs w:val="18"/>
          <w:vertAlign w:val="baseline"/>
          <w:lang w:val="hu-HU" w:eastAsia="hu-HU" w:bidi="hu-HU"/>
        </w:rPr>
        <w:t>ket John mondott el előtte.</w:t>
      </w:r>
    </w:p>
    <w:p>
      <w:pPr>
        <w:pStyle w:val="Style17"/>
        <w:spacing w:lineRule="atLeast" w:line="100" w:before="0" w:after="0"/>
        <w:jc w:val="both"/>
        <w:rPr/>
      </w:pPr>
      <w:r>
        <w:rPr>
          <w:rStyle w:val="CharacterStyle13"/>
          <w:b w:val="false"/>
          <w:bCs w:val="false"/>
          <w:i w:val="false"/>
          <w:color w:val="auto"/>
          <w:spacing w:val="-3"/>
          <w:position w:val="0"/>
          <w:sz w:val="18"/>
          <w:sz w:val="24"/>
          <w:szCs w:val="24"/>
          <w:vertAlign w:val="baseline"/>
          <w:lang w:val="hu-HU" w:eastAsia="hu-HU" w:bidi="hu-HU"/>
        </w:rPr>
        <w:t xml:space="preserve">Így tehát őt is hatalmas tapsviharral jutalmazták </w:t>
      </w:r>
      <w:r>
        <w:rPr>
          <w:rStyle w:val="CharacterStyle13"/>
          <w:b w:val="false"/>
          <w:bCs w:val="false"/>
          <w:i w:val="false"/>
          <w:color w:val="auto"/>
          <w:position w:val="0"/>
          <w:sz w:val="18"/>
          <w:sz w:val="24"/>
          <w:szCs w:val="24"/>
          <w:vertAlign w:val="baseline"/>
          <w:lang w:val="hu-HU" w:eastAsia="hu-HU" w:bidi="hu-HU"/>
        </w:rPr>
        <w:t>beszédének végén. Elégedetlenül önmagával, mér</w:t>
        <w:softHyphen/>
        <w:t>gesen bejelentette, hogy megnyitja a fogadást, megfosztva ezzel Maját az ünnepséget lezáró mon</w:t>
        <w:softHyphen/>
        <w:t>datoktól. Persze a nő valószínűleg számított rá, hogy így fog történni, ezért bizonyára nem is fá</w:t>
        <w:softHyphen/>
      </w:r>
      <w:r>
        <w:rPr>
          <w:rStyle w:val="CharacterStyle13"/>
          <w:b w:val="false"/>
          <w:bCs w:val="false"/>
          <w:i w:val="false"/>
          <w:color w:val="auto"/>
          <w:spacing w:val="7"/>
          <w:position w:val="0"/>
          <w:sz w:val="18"/>
          <w:sz w:val="24"/>
          <w:szCs w:val="24"/>
          <w:vertAlign w:val="baseline"/>
          <w:lang w:val="hu-HU" w:eastAsia="hu-HU" w:bidi="hu-HU"/>
        </w:rPr>
        <w:t xml:space="preserve">rasztotta magát azzal, hogy kitaláljon valamit. </w:t>
      </w:r>
      <w:r>
        <w:rPr>
          <w:rStyle w:val="CharacterStyle13"/>
          <w:b w:val="false"/>
          <w:bCs w:val="false"/>
          <w:i w:val="false"/>
          <w:color w:val="auto"/>
          <w:position w:val="0"/>
          <w:sz w:val="18"/>
          <w:sz w:val="24"/>
          <w:szCs w:val="24"/>
          <w:vertAlign w:val="baseline"/>
          <w:lang w:val="hu-HU" w:eastAsia="hu-HU" w:bidi="hu-HU"/>
        </w:rPr>
        <w:t>Frank Chalmers szerette, ha övé az utolsó szó.</w:t>
      </w:r>
    </w:p>
    <w:p>
      <w:pPr>
        <w:pStyle w:val="Style17"/>
        <w:rPr>
          <w:rStyle w:val="CharacterStyle13"/>
          <w:rFonts w:eastAsia="Bookman Old Style" w:cs="Bookman Old Style"/>
          <w:b w:val="false"/>
          <w:b w:val="false"/>
          <w:bCs w:val="false"/>
          <w:i w:val="false"/>
          <w:i w:val="false"/>
          <w:color w:val="auto"/>
          <w:position w:val="0"/>
          <w:sz w:val="24"/>
          <w:sz w:val="24"/>
          <w:szCs w:val="18"/>
          <w:vertAlign w:val="baseline"/>
          <w:lang w:val="hu-HU" w:eastAsia="hu-HU" w:bidi="hu-HU"/>
        </w:rPr>
      </w:pPr>
      <w:r>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Az emberek a pódiumra özönlöttek, hogy elvegyül</w:t>
        <w:softHyphen/>
      </w:r>
      <w:r>
        <w:rPr>
          <w:rStyle w:val="CharacterStyle13"/>
          <w:b w:val="false"/>
          <w:bCs w:val="false"/>
          <w:i w:val="false"/>
          <w:color w:val="auto"/>
          <w:spacing w:val="-3"/>
          <w:position w:val="0"/>
          <w:sz w:val="18"/>
          <w:sz w:val="24"/>
          <w:szCs w:val="24"/>
          <w:vertAlign w:val="baseline"/>
          <w:lang w:val="hu-HU" w:eastAsia="hu-HU" w:bidi="hu-HU"/>
        </w:rPr>
        <w:t>hessenek a hírességek között. Nagy ritkaság mosta</w:t>
        <w:softHyphen/>
      </w:r>
      <w:r>
        <w:rPr>
          <w:rStyle w:val="CharacterStyle13"/>
          <w:b w:val="false"/>
          <w:bCs w:val="false"/>
          <w:i w:val="false"/>
          <w:color w:val="auto"/>
          <w:spacing w:val="-2"/>
          <w:position w:val="0"/>
          <w:sz w:val="18"/>
          <w:sz w:val="24"/>
          <w:szCs w:val="24"/>
          <w:vertAlign w:val="baseline"/>
          <w:lang w:val="hu-HU" w:eastAsia="hu-HU" w:bidi="hu-HU"/>
        </w:rPr>
        <w:t xml:space="preserve">nában, hogy az első száz telepes közül ilyen sokan </w:t>
      </w:r>
      <w:r>
        <w:rPr>
          <w:rStyle w:val="CharacterStyle13"/>
          <w:b w:val="false"/>
          <w:bCs w:val="false"/>
          <w:i w:val="false"/>
          <w:color w:val="auto"/>
          <w:position w:val="0"/>
          <w:sz w:val="18"/>
          <w:sz w:val="24"/>
          <w:szCs w:val="24"/>
          <w:vertAlign w:val="baseline"/>
          <w:lang w:val="hu-HU" w:eastAsia="hu-HU" w:bidi="hu-HU"/>
        </w:rPr>
        <w:t xml:space="preserve">el tudnak jönni, és az emberek körülvették Maját, </w:t>
      </w:r>
      <w:r>
        <w:rPr>
          <w:rStyle w:val="CharacterStyle13"/>
          <w:b w:val="false"/>
          <w:bCs w:val="false"/>
          <w:i w:val="false"/>
          <w:color w:val="auto"/>
          <w:spacing w:val="-4"/>
          <w:position w:val="0"/>
          <w:sz w:val="18"/>
          <w:sz w:val="24"/>
          <w:szCs w:val="24"/>
          <w:vertAlign w:val="baseline"/>
          <w:lang w:val="hu-HU" w:eastAsia="hu-HU" w:bidi="hu-HU"/>
        </w:rPr>
        <w:t>Samantha Hoyle-t, Sax Russellt és Chalmers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Frank megkereste szemével a tömegben Johnt és Maját. Nem ismerte a velük beszélgető földlakó</w:t>
        <w:softHyphen/>
      </w:r>
      <w:r>
        <w:rPr>
          <w:rStyle w:val="CharacterStyle13"/>
          <w:b w:val="false"/>
          <w:bCs w:val="false"/>
          <w:i w:val="false"/>
          <w:color w:val="auto"/>
          <w:spacing w:val="-3"/>
          <w:position w:val="0"/>
          <w:sz w:val="18"/>
          <w:sz w:val="24"/>
          <w:szCs w:val="24"/>
          <w:vertAlign w:val="baseline"/>
          <w:lang w:val="hu-HU" w:eastAsia="hu-HU" w:bidi="hu-HU"/>
        </w:rPr>
        <w:t xml:space="preserve">kat, s ez kíváncsivá tette. Elindult feléjük, és amint </w:t>
      </w:r>
      <w:r>
        <w:rPr>
          <w:rStyle w:val="CharacterStyle13"/>
          <w:b w:val="false"/>
          <w:bCs w:val="false"/>
          <w:i w:val="false"/>
          <w:color w:val="auto"/>
          <w:spacing w:val="9"/>
          <w:position w:val="0"/>
          <w:sz w:val="18"/>
          <w:sz w:val="24"/>
          <w:szCs w:val="24"/>
          <w:vertAlign w:val="baseline"/>
          <w:lang w:val="hu-HU" w:eastAsia="hu-HU" w:bidi="hu-HU"/>
        </w:rPr>
        <w:t xml:space="preserve">közeledett, észrevette, hogy John és Maja egy </w:t>
      </w:r>
      <w:r>
        <w:rPr>
          <w:rStyle w:val="CharacterStyle13"/>
          <w:b w:val="false"/>
          <w:bCs w:val="false"/>
          <w:i w:val="false"/>
          <w:color w:val="auto"/>
          <w:spacing w:val="-4"/>
          <w:position w:val="0"/>
          <w:sz w:val="18"/>
          <w:sz w:val="24"/>
          <w:szCs w:val="24"/>
          <w:vertAlign w:val="baseline"/>
          <w:lang w:val="hu-HU" w:eastAsia="hu-HU" w:bidi="hu-HU"/>
        </w:rPr>
        <w:t>gyors pillantást váltana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Nincs ok arra, hogy különleges törvények ha</w:t>
        <w:softHyphen/>
        <w:t>tálya alá helyezzük a Marsot – mondta éppen az egyik vendég.</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Maja megkérdezte tőle:</w:t>
      </w:r>
    </w:p>
    <w:p>
      <w:pPr>
        <w:pStyle w:val="Style17"/>
        <w:ind w:left="0" w:right="0" w:hanging="0"/>
        <w:rPr/>
      </w:pPr>
      <w:r>
        <w:rPr>
          <w:rFonts w:eastAsia="Times New Roman" w:cs="Times New Roman"/>
          <w:bCs w:val="false"/>
          <w:color w:val="auto"/>
          <w:sz w:val="24"/>
          <w:szCs w:val="18"/>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 xml:space="preserve">Mondja, az Olympus Mons tényleg a Mauna </w:t>
      </w:r>
      <w:r>
        <w:rPr>
          <w:rFonts w:eastAsia="Bookman Old Style" w:cs="Bookman Old Style"/>
          <w:bCs w:val="false"/>
          <w:color w:val="auto"/>
          <w:spacing w:val="-2"/>
          <w:sz w:val="24"/>
          <w:szCs w:val="18"/>
          <w:lang w:val="hu-HU" w:eastAsia="hu-HU" w:bidi="hu-HU"/>
        </w:rPr>
        <w:t>Loára emlékezteti?</w:t>
      </w:r>
    </w:p>
    <w:p>
      <w:pPr>
        <w:pStyle w:val="Style17"/>
        <w:ind w:left="0" w:right="0" w:hanging="0"/>
        <w:rPr/>
      </w:pPr>
      <w:r>
        <w:rPr>
          <w:rFonts w:eastAsia="Times New Roman" w:cs="Times New Roman"/>
          <w:bCs w:val="false"/>
          <w:color w:val="auto"/>
          <w:spacing w:val="-9"/>
          <w:sz w:val="24"/>
          <w:szCs w:val="18"/>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Fonts w:eastAsia="Bookman Old Style" w:cs="Bookman Old Style"/>
          <w:bCs w:val="false"/>
          <w:color w:val="auto"/>
          <w:spacing w:val="-9"/>
          <w:sz w:val="24"/>
          <w:szCs w:val="18"/>
          <w:lang w:val="hu-HU" w:eastAsia="hu-HU" w:bidi="hu-HU"/>
        </w:rPr>
        <w:t>Persze – válaszolta a férfi –, a bazaltos pajzsvul</w:t>
        <w:softHyphen/>
      </w:r>
      <w:r>
        <w:rPr>
          <w:rFonts w:eastAsia="Bookman Old Style" w:cs="Bookman Old Style"/>
          <w:bCs w:val="false"/>
          <w:color w:val="auto"/>
          <w:sz w:val="24"/>
          <w:szCs w:val="18"/>
          <w:lang w:val="hu-HU" w:eastAsia="hu-HU" w:bidi="hu-HU"/>
        </w:rPr>
        <w:t>kánok mind egyformák.</w:t>
      </w:r>
    </w:p>
    <w:p>
      <w:pPr>
        <w:pStyle w:val="Style17"/>
        <w:rPr/>
      </w:pPr>
      <w:r>
        <w:rPr>
          <w:rFonts w:eastAsia="Bookman Old Style" w:cs="Bookman Old Style"/>
          <w:bCs w:val="false"/>
          <w:color w:val="auto"/>
          <w:spacing w:val="-5"/>
          <w:sz w:val="24"/>
          <w:szCs w:val="18"/>
          <w:lang w:val="hu-HU" w:eastAsia="hu-HU" w:bidi="hu-HU"/>
        </w:rPr>
        <w:t xml:space="preserve">Frank mereven nézte Maját az idióta feje felett, de </w:t>
      </w:r>
      <w:r>
        <w:rPr>
          <w:rFonts w:eastAsia="Bookman Old Style" w:cs="Bookman Old Style"/>
          <w:bCs w:val="false"/>
          <w:color w:val="auto"/>
          <w:spacing w:val="-7"/>
          <w:sz w:val="24"/>
          <w:szCs w:val="18"/>
          <w:lang w:val="hu-HU" w:eastAsia="hu-HU" w:bidi="hu-HU"/>
        </w:rPr>
        <w:t xml:space="preserve">a nő nem viszonozta tekintetét. John úgy tett, mintha </w:t>
      </w:r>
      <w:r>
        <w:rPr>
          <w:rFonts w:eastAsia="Bookman Old Style" w:cs="Bookman Old Style"/>
          <w:bCs w:val="false"/>
          <w:color w:val="auto"/>
          <w:spacing w:val="-6"/>
          <w:sz w:val="24"/>
          <w:szCs w:val="18"/>
          <w:lang w:val="hu-HU" w:eastAsia="hu-HU" w:bidi="hu-HU"/>
        </w:rPr>
        <w:t>nem vette volna észre, hogy Frank csatlakozott hozzá</w:t>
        <w:softHyphen/>
        <w:t xml:space="preserve">juk. Samantha Hoyle egy férfival beszélgetett, halkan </w:t>
      </w:r>
      <w:r>
        <w:rPr>
          <w:rFonts w:eastAsia="Bookman Old Style" w:cs="Bookman Old Style"/>
          <w:bCs w:val="false"/>
          <w:color w:val="auto"/>
          <w:spacing w:val="-7"/>
          <w:sz w:val="24"/>
          <w:szCs w:val="18"/>
          <w:lang w:val="hu-HU" w:eastAsia="hu-HU" w:bidi="hu-HU"/>
        </w:rPr>
        <w:t>magyarázott neki valamit. Amaz bólintott, majd körül</w:t>
        <w:softHyphen/>
      </w:r>
      <w:r>
        <w:rPr>
          <w:rFonts w:eastAsia="Bookman Old Style" w:cs="Bookman Old Style"/>
          <w:bCs w:val="false"/>
          <w:color w:val="auto"/>
          <w:spacing w:val="-4"/>
          <w:sz w:val="24"/>
          <w:szCs w:val="18"/>
          <w:lang w:val="hu-HU" w:eastAsia="hu-HU" w:bidi="hu-HU"/>
        </w:rPr>
        <w:t>nézve egy gyors pillantást vetett Frankre. Samantha sem fordult feléje. De igazán csak John számított, il</w:t>
        <w:softHyphen/>
      </w:r>
      <w:r>
        <w:rPr>
          <w:rFonts w:eastAsia="Bookman Old Style" w:cs="Bookman Old Style"/>
          <w:bCs w:val="false"/>
          <w:color w:val="auto"/>
          <w:spacing w:val="-7"/>
          <w:sz w:val="24"/>
          <w:szCs w:val="18"/>
          <w:lang w:val="hu-HU" w:eastAsia="hu-HU" w:bidi="hu-HU"/>
        </w:rPr>
        <w:t xml:space="preserve">letve John és Maja. És mindketten úgy tettek, mintha </w:t>
      </w:r>
      <w:r>
        <w:rPr>
          <w:rFonts w:eastAsia="Bookman Old Style" w:cs="Bookman Old Style"/>
          <w:bCs w:val="false"/>
          <w:color w:val="auto"/>
          <w:spacing w:val="-5"/>
          <w:sz w:val="24"/>
          <w:szCs w:val="18"/>
          <w:lang w:val="hu-HU" w:eastAsia="hu-HU" w:bidi="hu-HU"/>
        </w:rPr>
        <w:t>minden a legnagyobb rendben lenne.</w:t>
      </w:r>
    </w:p>
    <w:p>
      <w:pPr>
        <w:pStyle w:val="Style17"/>
        <w:rPr>
          <w:rFonts w:eastAsia="Bookman Old Style" w:cs="Bookman Old Style"/>
          <w:bCs w:val="false"/>
          <w:color w:val="auto"/>
          <w:spacing w:val="-5"/>
          <w:sz w:val="24"/>
          <w:szCs w:val="18"/>
          <w:lang w:val="hu-HU" w:eastAsia="hu-HU" w:bidi="hu-HU"/>
        </w:rPr>
      </w:pPr>
      <w:r>
        <w:rPr>
          <w:rFonts w:eastAsia="Bookman Old Style" w:cs="Bookman Old Style"/>
          <w:bCs w:val="false"/>
          <w:color w:val="auto"/>
          <w:spacing w:val="-5"/>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Fonts w:eastAsia="Bookman Old Style" w:cs="Bookman Old Style"/>
          <w:b w:val="false"/>
          <w:bCs w:val="false"/>
          <w:i w:val="false"/>
          <w:color w:val="auto"/>
          <w:position w:val="0"/>
          <w:sz w:val="24"/>
          <w:sz w:val="24"/>
          <w:szCs w:val="24"/>
          <w:vertAlign w:val="baseline"/>
          <w:lang w:val="hu-HU" w:eastAsia="hu-HU" w:bidi="hu-HU"/>
        </w:rPr>
        <w:t xml:space="preserve">Chalmers elhagyta a pódiumot. Az emberek még </w:t>
      </w:r>
      <w:r>
        <w:rPr>
          <w:rFonts w:eastAsia="Bookman Old Style" w:cs="Bookman Old Style"/>
          <w:b w:val="false"/>
          <w:bCs w:val="false"/>
          <w:i w:val="false"/>
          <w:color w:val="auto"/>
          <w:spacing w:val="-5"/>
          <w:position w:val="0"/>
          <w:sz w:val="24"/>
          <w:sz w:val="24"/>
          <w:szCs w:val="24"/>
          <w:vertAlign w:val="baseline"/>
          <w:lang w:val="hu-HU" w:eastAsia="hu-HU" w:bidi="hu-HU"/>
        </w:rPr>
        <w:t>mindig lefelé rajzottak, át a parkon, a hét sugárút vé</w:t>
        <w:softHyphen/>
      </w:r>
      <w:r>
        <w:rPr>
          <w:rFonts w:eastAsia="Bookman Old Style" w:cs="Bookman Old Style"/>
          <w:b w:val="false"/>
          <w:bCs w:val="false"/>
          <w:i w:val="false"/>
          <w:color w:val="auto"/>
          <w:spacing w:val="-2"/>
          <w:position w:val="0"/>
          <w:sz w:val="24"/>
          <w:sz w:val="24"/>
          <w:szCs w:val="24"/>
          <w:vertAlign w:val="baseline"/>
          <w:lang w:val="hu-HU" w:eastAsia="hu-HU" w:bidi="hu-HU"/>
        </w:rPr>
        <w:t xml:space="preserve">gében álló asztalok felé. Chalmers a frissen ültetett </w:t>
      </w:r>
      <w:r>
        <w:rPr>
          <w:rStyle w:val="CharacterStyle13"/>
          <w:b w:val="false"/>
          <w:bCs w:val="false"/>
          <w:i w:val="false"/>
          <w:color w:val="auto"/>
          <w:spacing w:val="-5"/>
          <w:position w:val="0"/>
          <w:sz w:val="18"/>
          <w:sz w:val="24"/>
          <w:szCs w:val="24"/>
          <w:vertAlign w:val="baseline"/>
          <w:lang w:val="hu-HU" w:eastAsia="hu-HU" w:bidi="hu-HU"/>
        </w:rPr>
        <w:t xml:space="preserve">platánok között sétálva követte őket. A fák leveleinek </w:t>
      </w:r>
      <w:r>
        <w:rPr>
          <w:rStyle w:val="CharacterStyle13"/>
          <w:b w:val="false"/>
          <w:bCs w:val="false"/>
          <w:i w:val="false"/>
          <w:color w:val="auto"/>
          <w:spacing w:val="-7"/>
          <w:position w:val="0"/>
          <w:sz w:val="18"/>
          <w:sz w:val="24"/>
          <w:szCs w:val="24"/>
          <w:vertAlign w:val="baseline"/>
          <w:lang w:val="hu-HU" w:eastAsia="hu-HU" w:bidi="hu-HU"/>
        </w:rPr>
        <w:t xml:space="preserve">barnás színe megfestette a napsugarakat, olyan érzés </w:t>
      </w:r>
      <w:r>
        <w:rPr>
          <w:rStyle w:val="CharacterStyle13"/>
          <w:b w:val="false"/>
          <w:bCs w:val="false"/>
          <w:i w:val="false"/>
          <w:color w:val="auto"/>
          <w:spacing w:val="-4"/>
          <w:position w:val="0"/>
          <w:sz w:val="18"/>
          <w:sz w:val="24"/>
          <w:szCs w:val="24"/>
          <w:vertAlign w:val="baseline"/>
          <w:lang w:val="hu-HU" w:eastAsia="hu-HU" w:bidi="hu-HU"/>
        </w:rPr>
        <w:t>fogta el, mintha egy akvárium fenekén ülne.</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Az asztaloknál az építőmunkások egymás után </w:t>
      </w:r>
      <w:r>
        <w:rPr>
          <w:rStyle w:val="CharacterStyle13"/>
          <w:b w:val="false"/>
          <w:bCs w:val="false"/>
          <w:i w:val="false"/>
          <w:color w:val="auto"/>
          <w:spacing w:val="-2"/>
          <w:position w:val="0"/>
          <w:sz w:val="18"/>
          <w:sz w:val="24"/>
          <w:szCs w:val="24"/>
          <w:vertAlign w:val="baseline"/>
          <w:lang w:val="hu-HU" w:eastAsia="hu-HU" w:bidi="hu-HU"/>
        </w:rPr>
        <w:t>hajtották fel a vodkákat, és egyre hangosabbak let</w:t>
        <w:softHyphen/>
      </w:r>
      <w:r>
        <w:rPr>
          <w:rStyle w:val="CharacterStyle13"/>
          <w:b w:val="false"/>
          <w:bCs w:val="false"/>
          <w:i w:val="false"/>
          <w:color w:val="auto"/>
          <w:position w:val="0"/>
          <w:sz w:val="18"/>
          <w:sz w:val="24"/>
          <w:szCs w:val="24"/>
          <w:vertAlign w:val="baseline"/>
          <w:lang w:val="hu-HU" w:eastAsia="hu-HU" w:bidi="hu-HU"/>
        </w:rPr>
        <w:t>tek, tudat alatt érezve, hogy Nicosia megépítésével a város hőskora véget ért. Talán ugyanezt lehetett elmondani az egész bolygóról is.</w:t>
      </w:r>
    </w:p>
    <w:p>
      <w:pPr>
        <w:pStyle w:val="Style17"/>
        <w:spacing w:lineRule="atLeast" w:line="100" w:before="0" w:after="0"/>
        <w:jc w:val="both"/>
        <w:rPr/>
      </w:pPr>
      <w:r>
        <w:rPr>
          <w:rStyle w:val="CharacterStyle13"/>
          <w:b w:val="false"/>
          <w:bCs w:val="false"/>
          <w:i w:val="false"/>
          <w:color w:val="auto"/>
          <w:spacing w:val="10"/>
          <w:position w:val="0"/>
          <w:sz w:val="18"/>
          <w:sz w:val="24"/>
          <w:szCs w:val="24"/>
          <w:vertAlign w:val="baseline"/>
          <w:lang w:val="hu-HU" w:eastAsia="hu-HU" w:bidi="hu-HU"/>
        </w:rPr>
        <w:t xml:space="preserve">Beszélgetésfoszlányok úsztak a levegőben. </w:t>
      </w:r>
      <w:r>
        <w:rPr>
          <w:rStyle w:val="CharacterStyle13"/>
          <w:b w:val="false"/>
          <w:bCs w:val="false"/>
          <w:i w:val="false"/>
          <w:color w:val="auto"/>
          <w:spacing w:val="-2"/>
          <w:position w:val="0"/>
          <w:sz w:val="18"/>
          <w:sz w:val="24"/>
          <w:szCs w:val="24"/>
          <w:vertAlign w:val="baseline"/>
          <w:lang w:val="hu-HU" w:eastAsia="hu-HU" w:bidi="hu-HU"/>
        </w:rPr>
        <w:t xml:space="preserve">Frank elmerült gondolataiban, nem törődve velük, </w:t>
      </w:r>
      <w:r>
        <w:rPr>
          <w:rStyle w:val="CharacterStyle13"/>
          <w:b w:val="false"/>
          <w:bCs w:val="false"/>
          <w:i w:val="false"/>
          <w:color w:val="auto"/>
          <w:position w:val="0"/>
          <w:sz w:val="18"/>
          <w:sz w:val="24"/>
          <w:szCs w:val="24"/>
          <w:vertAlign w:val="baseline"/>
          <w:lang w:val="hu-HU" w:eastAsia="hu-HU" w:bidi="hu-HU"/>
        </w:rPr>
        <w:t>és kis idő múlva a város északi peremén kötött ki. Megállt a derékmagas betonfödém, a városfal mel</w:t>
        <w:softHyphen/>
        <w:t>lett. A tetején lévő fémtokokból egy négyrétegű műanyag fal emelkedett ki. Egy svájci boldogan mutogatva magyarázott valamit egy csoportnyi lá</w:t>
        <w:softHyphen/>
      </w:r>
      <w:r>
        <w:rPr>
          <w:rStyle w:val="CharacterStyle13"/>
          <w:b w:val="false"/>
          <w:bCs w:val="false"/>
          <w:i w:val="false"/>
          <w:color w:val="auto"/>
          <w:spacing w:val="-3"/>
          <w:position w:val="0"/>
          <w:sz w:val="18"/>
          <w:sz w:val="24"/>
          <w:szCs w:val="24"/>
          <w:vertAlign w:val="baseline"/>
          <w:lang w:val="hu-HU" w:eastAsia="hu-HU" w:bidi="hu-HU"/>
        </w:rPr>
        <w:t>togatónak.</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Style w:val="CharacterStyle13"/>
          <w:b w:val="false"/>
          <w:bCs w:val="false"/>
          <w:i w:val="false"/>
          <w:color w:val="auto"/>
          <w:spacing w:val="-2"/>
          <w:position w:val="0"/>
          <w:sz w:val="18"/>
          <w:sz w:val="24"/>
          <w:szCs w:val="24"/>
          <w:vertAlign w:val="baseline"/>
          <w:lang w:val="hu-HU" w:eastAsia="hu-HU" w:bidi="hu-HU"/>
        </w:rPr>
        <w:t>A külső kristály-elektromos réteg a szél energi</w:t>
        <w:softHyphen/>
      </w:r>
      <w:r>
        <w:rPr>
          <w:rStyle w:val="CharacterStyle13"/>
          <w:b w:val="false"/>
          <w:bCs w:val="false"/>
          <w:i w:val="false"/>
          <w:color w:val="auto"/>
          <w:position w:val="0"/>
          <w:sz w:val="18"/>
          <w:sz w:val="24"/>
          <w:szCs w:val="24"/>
          <w:vertAlign w:val="baseline"/>
          <w:lang w:val="hu-HU" w:eastAsia="hu-HU" w:bidi="hu-HU"/>
        </w:rPr>
        <w:t>áját használja fel energiatermelésre. A középső két réteg hőszigetelő zselét fog közre. A belső réteg pedig kiszűri a káros sugárzást, majd amikor a membrán lilává színeződik, ki kell cserélni. Átlát</w:t>
        <w:softHyphen/>
      </w:r>
      <w:r>
        <w:rPr>
          <w:rStyle w:val="CharacterStyle13"/>
          <w:b w:val="false"/>
          <w:bCs w:val="false"/>
          <w:i w:val="false"/>
          <w:color w:val="auto"/>
          <w:spacing w:val="-2"/>
          <w:position w:val="0"/>
          <w:sz w:val="18"/>
          <w:sz w:val="24"/>
          <w:szCs w:val="24"/>
          <w:vertAlign w:val="baseline"/>
          <w:lang w:val="hu-HU" w:eastAsia="hu-HU" w:bidi="hu-HU"/>
        </w:rPr>
        <w:t>szóbb, mint egy ablak, igaz?</w:t>
      </w:r>
    </w:p>
    <w:p>
      <w:pPr>
        <w:pStyle w:val="Style17"/>
        <w:spacing w:lineRule="atLeast" w:line="100" w:before="0" w:after="0"/>
        <w:jc w:val="both"/>
        <w:rPr/>
      </w:pPr>
      <w:r>
        <w:rPr>
          <w:rStyle w:val="CharacterStyle13"/>
          <w:b w:val="false"/>
          <w:bCs w:val="false"/>
          <w:i w:val="false"/>
          <w:color w:val="auto"/>
          <w:spacing w:val="-4"/>
          <w:position w:val="0"/>
          <w:sz w:val="18"/>
          <w:sz w:val="24"/>
          <w:szCs w:val="24"/>
          <w:vertAlign w:val="baseline"/>
          <w:lang w:val="hu-HU" w:eastAsia="hu-HU" w:bidi="hu-HU"/>
        </w:rPr>
        <w:t xml:space="preserve">A látogatók bólogattak. Frank odanyúlt és ujjával </w:t>
      </w:r>
      <w:r>
        <w:rPr>
          <w:rStyle w:val="CharacterStyle13"/>
          <w:b w:val="false"/>
          <w:bCs w:val="false"/>
          <w:i w:val="false"/>
          <w:color w:val="auto"/>
          <w:position w:val="0"/>
          <w:sz w:val="18"/>
          <w:sz w:val="24"/>
          <w:szCs w:val="24"/>
          <w:vertAlign w:val="baseline"/>
          <w:lang w:val="hu-HU" w:eastAsia="hu-HU" w:bidi="hu-HU"/>
        </w:rPr>
        <w:t>benyomta a belső membránt. Az engedett, ujjai fé</w:t>
        <w:softHyphen/>
        <w:t>lig eltűntek benne. Kellemesen hűvös. Halvány fe</w:t>
        <w:softHyphen/>
      </w:r>
      <w:r>
        <w:rPr>
          <w:rStyle w:val="CharacterStyle13"/>
          <w:b w:val="false"/>
          <w:bCs w:val="false"/>
          <w:i w:val="false"/>
          <w:color w:val="auto"/>
          <w:spacing w:val="-2"/>
          <w:position w:val="0"/>
          <w:sz w:val="18"/>
          <w:sz w:val="24"/>
          <w:szCs w:val="24"/>
          <w:vertAlign w:val="baseline"/>
          <w:lang w:val="hu-HU" w:eastAsia="hu-HU" w:bidi="hu-HU"/>
        </w:rPr>
        <w:t xml:space="preserve">hér betűkkel ezt írták rá: </w:t>
      </w:r>
      <w:r>
        <w:rPr>
          <w:rStyle w:val="CharacterStyle13"/>
          <w:b w:val="false"/>
          <w:bCs w:val="false"/>
          <w:i w:val="false"/>
          <w:iCs/>
          <w:color w:val="auto"/>
          <w:spacing w:val="-2"/>
          <w:position w:val="0"/>
          <w:sz w:val="18"/>
          <w:sz w:val="24"/>
          <w:szCs w:val="24"/>
          <w:vertAlign w:val="baseline"/>
          <w:lang w:val="hu-HU" w:eastAsia="hu-HU" w:bidi="hu-HU"/>
        </w:rPr>
        <w:t xml:space="preserve">Isidis Platinia Polimers. </w:t>
      </w:r>
      <w:r>
        <w:rPr>
          <w:rStyle w:val="CharacterStyle13"/>
          <w:b w:val="false"/>
          <w:bCs w:val="false"/>
          <w:i w:val="false"/>
          <w:color w:val="auto"/>
          <w:spacing w:val="-3"/>
          <w:position w:val="0"/>
          <w:sz w:val="18"/>
          <w:sz w:val="24"/>
          <w:szCs w:val="24"/>
          <w:vertAlign w:val="baseline"/>
          <w:lang w:val="hu-HU" w:eastAsia="hu-HU" w:bidi="hu-HU"/>
        </w:rPr>
        <w:t>Ahogy visszanézett, még látszott a pódium a fák túl</w:t>
        <w:softHyphen/>
      </w:r>
      <w:r>
        <w:rPr>
          <w:rStyle w:val="CharacterStyle13"/>
          <w:b w:val="false"/>
          <w:bCs w:val="false"/>
          <w:i w:val="false"/>
          <w:color w:val="auto"/>
          <w:position w:val="0"/>
          <w:sz w:val="18"/>
          <w:sz w:val="24"/>
          <w:szCs w:val="24"/>
          <w:vertAlign w:val="baseline"/>
          <w:lang w:val="hu-HU" w:eastAsia="hu-HU" w:bidi="hu-HU"/>
        </w:rPr>
        <w:t>só oldalán. John, Maja és földi csodálóik még min</w:t>
        <w:softHyphen/>
        <w:t xml:space="preserve">dig ott álltak, élénk beszélgetésbe merülve. Intézik </w:t>
      </w:r>
      <w:r>
        <w:rPr>
          <w:rStyle w:val="CharacterStyle13"/>
          <w:b w:val="false"/>
          <w:bCs w:val="false"/>
          <w:i w:val="false"/>
          <w:color w:val="auto"/>
          <w:spacing w:val="-2"/>
          <w:position w:val="0"/>
          <w:sz w:val="18"/>
          <w:sz w:val="24"/>
          <w:szCs w:val="24"/>
          <w:vertAlign w:val="baseline"/>
          <w:lang w:val="hu-HU" w:eastAsia="hu-HU" w:bidi="hu-HU"/>
        </w:rPr>
        <w:t>a Mars ügyeit. Döntenek a bolygó sorsáról.</w:t>
      </w:r>
    </w:p>
    <w:p>
      <w:pPr>
        <w:pStyle w:val="Style17"/>
        <w:spacing w:lineRule="atLeast" w:line="100" w:before="0" w:after="0"/>
        <w:jc w:val="both"/>
        <w:rPr/>
      </w:pPr>
      <w:r>
        <w:rPr>
          <w:rStyle w:val="CharacterStyle13"/>
          <w:b w:val="false"/>
          <w:bCs w:val="false"/>
          <w:i w:val="false"/>
          <w:color w:val="auto"/>
          <w:spacing w:val="-3"/>
          <w:position w:val="0"/>
          <w:sz w:val="18"/>
          <w:sz w:val="24"/>
          <w:szCs w:val="24"/>
          <w:vertAlign w:val="baseline"/>
          <w:lang w:val="hu-HU" w:eastAsia="hu-HU" w:bidi="hu-HU"/>
        </w:rPr>
        <w:t xml:space="preserve">Lélegzete megakadt. Fogát csikorgatta dühében. </w:t>
      </w:r>
      <w:r>
        <w:rPr>
          <w:rStyle w:val="CharacterStyle13"/>
          <w:b w:val="false"/>
          <w:bCs w:val="false"/>
          <w:i w:val="false"/>
          <w:color w:val="auto"/>
          <w:spacing w:val="-2"/>
          <w:position w:val="0"/>
          <w:sz w:val="18"/>
          <w:sz w:val="24"/>
          <w:szCs w:val="24"/>
          <w:vertAlign w:val="baseline"/>
          <w:lang w:val="hu-HU" w:eastAsia="hu-HU" w:bidi="hu-HU"/>
        </w:rPr>
        <w:t>Olyan erősen ütött a falba, hogy a külső oldalon ki</w:t>
        <w:softHyphen/>
      </w:r>
      <w:r>
        <w:rPr>
          <w:rStyle w:val="CharacterStyle13"/>
          <w:b w:val="false"/>
          <w:bCs w:val="false"/>
          <w:i w:val="false"/>
          <w:color w:val="auto"/>
          <w:position w:val="0"/>
          <w:sz w:val="18"/>
          <w:sz w:val="24"/>
          <w:szCs w:val="24"/>
          <w:vertAlign w:val="baseline"/>
          <w:lang w:val="hu-HU" w:eastAsia="hu-HU" w:bidi="hu-HU"/>
        </w:rPr>
        <w:t>dudorodott a membrán. Ez azt jelentette, hogy dü</w:t>
        <w:softHyphen/>
        <w:t xml:space="preserve">hének egy részét felfogta és elraktározta a város energiafejlesztő rendszere. Különleges polimer ez az anyag. Szénatomok kapcsolódtak össze fluorral és hidrogénnel oly módon, hogy a vegyület még a </w:t>
      </w:r>
      <w:r>
        <w:rPr>
          <w:rStyle w:val="CharacterStyle13"/>
          <w:b w:val="false"/>
          <w:bCs w:val="false"/>
          <w:i w:val="false"/>
          <w:color w:val="auto"/>
          <w:spacing w:val="-3"/>
          <w:position w:val="0"/>
          <w:sz w:val="18"/>
          <w:sz w:val="24"/>
          <w:szCs w:val="24"/>
          <w:vertAlign w:val="baseline"/>
          <w:lang w:val="hu-HU" w:eastAsia="hu-HU" w:bidi="hu-HU"/>
        </w:rPr>
        <w:t xml:space="preserve">kvarcnál is kristály-elektromosabbá vált. Viszont ha </w:t>
      </w:r>
      <w:r>
        <w:rPr>
          <w:rStyle w:val="CharacterStyle13"/>
          <w:b w:val="false"/>
          <w:bCs w:val="false"/>
          <w:i w:val="false"/>
          <w:color w:val="auto"/>
          <w:position w:val="0"/>
          <w:sz w:val="18"/>
          <w:sz w:val="24"/>
          <w:szCs w:val="24"/>
          <w:vertAlign w:val="baseline"/>
          <w:lang w:val="hu-HU" w:eastAsia="hu-HU" w:bidi="hu-HU"/>
        </w:rPr>
        <w:t>bármelyik elemet is megváltoztatjuk a háromból, akkor teljesen mást kapunk: például a fluort klór</w:t>
        <w:softHyphen/>
        <w:t>ra cserélvén csomagolófóliát nyernén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Frank mereven nézte a falban elmerült kezét, </w:t>
      </w:r>
      <w:r>
        <w:rPr>
          <w:rStyle w:val="CharacterStyle13"/>
          <w:b w:val="false"/>
          <w:bCs w:val="false"/>
          <w:i w:val="false"/>
          <w:color w:val="auto"/>
          <w:spacing w:val="-2"/>
          <w:position w:val="0"/>
          <w:sz w:val="18"/>
          <w:sz w:val="24"/>
          <w:szCs w:val="24"/>
          <w:vertAlign w:val="baseline"/>
          <w:lang w:val="hu-HU" w:eastAsia="hu-HU" w:bidi="hu-HU"/>
        </w:rPr>
        <w:t>majd felpillantott Johnra és Majára, akik még min</w:t>
        <w:softHyphen/>
      </w:r>
      <w:r>
        <w:rPr>
          <w:rStyle w:val="CharacterStyle13"/>
          <w:b w:val="false"/>
          <w:bCs w:val="false"/>
          <w:i w:val="false"/>
          <w:color w:val="auto"/>
          <w:position w:val="0"/>
          <w:sz w:val="18"/>
          <w:sz w:val="24"/>
          <w:szCs w:val="24"/>
          <w:vertAlign w:val="baseline"/>
          <w:lang w:val="hu-HU" w:eastAsia="hu-HU" w:bidi="hu-HU"/>
        </w:rPr>
        <w:t xml:space="preserve">dig egymás mellett álltak. De nélküle nem érnek </w:t>
      </w:r>
      <w:r>
        <w:rPr>
          <w:rStyle w:val="CharacterStyle13"/>
          <w:b w:val="false"/>
          <w:bCs w:val="false"/>
          <w:i w:val="false"/>
          <w:color w:val="auto"/>
          <w:spacing w:val="-5"/>
          <w:position w:val="0"/>
          <w:sz w:val="18"/>
          <w:sz w:val="24"/>
          <w:szCs w:val="24"/>
          <w:vertAlign w:val="baseline"/>
          <w:lang w:val="hu-HU" w:eastAsia="hu-HU" w:bidi="hu-HU"/>
        </w:rPr>
        <w:t>semmit!</w:t>
      </w:r>
    </w:p>
    <w:p>
      <w:pPr>
        <w:pStyle w:val="Style17"/>
        <w:rPr/>
      </w:pPr>
      <w:r>
        <w:rPr>
          <w:rFonts w:eastAsia="Bookman Old Style" w:cs="Bookman Old Style"/>
          <w:bCs w:val="false"/>
          <w:color w:val="auto"/>
          <w:sz w:val="24"/>
          <w:szCs w:val="18"/>
          <w:lang w:val="hu-HU" w:eastAsia="hu-HU" w:bidi="hu-HU"/>
        </w:rPr>
        <w:t>Dühösen elindult, és a város szűk utcáinak ren</w:t>
        <w:softHyphen/>
        <w:t>getegébe vegyü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Fonts w:eastAsia="Bookman Old Style" w:cs="Bookman Old Style"/>
          <w:b w:val="false"/>
          <w:bCs w:val="false"/>
          <w:i w:val="false"/>
          <w:color w:val="auto"/>
          <w:spacing w:val="-2"/>
          <w:position w:val="0"/>
          <w:sz w:val="24"/>
          <w:sz w:val="24"/>
          <w:szCs w:val="24"/>
          <w:vertAlign w:val="baseline"/>
          <w:lang w:val="hu-HU" w:eastAsia="hu-HU" w:bidi="hu-HU"/>
        </w:rPr>
        <w:t>Az egyik téren, mint kagylók egy tengerparti kőszik</w:t>
        <w:softHyphen/>
      </w:r>
      <w:r>
        <w:rPr>
          <w:rFonts w:eastAsia="Bookman Old Style" w:cs="Bookman Old Style"/>
          <w:b w:val="false"/>
          <w:bCs w:val="false"/>
          <w:i w:val="false"/>
          <w:color w:val="auto"/>
          <w:spacing w:val="-5"/>
          <w:position w:val="0"/>
          <w:sz w:val="24"/>
          <w:sz w:val="24"/>
          <w:szCs w:val="24"/>
          <w:vertAlign w:val="baseline"/>
          <w:lang w:val="hu-HU" w:eastAsia="hu-HU" w:bidi="hu-HU"/>
        </w:rPr>
        <w:t xml:space="preserve">lán, egy csoport arab üldögélt és kávét iszogatott. Az </w:t>
      </w:r>
      <w:r>
        <w:rPr>
          <w:rFonts w:eastAsia="Bookman Old Style" w:cs="Bookman Old Style"/>
          <w:b w:val="false"/>
          <w:bCs w:val="false"/>
          <w:i w:val="false"/>
          <w:color w:val="auto"/>
          <w:position w:val="0"/>
          <w:sz w:val="24"/>
          <w:sz w:val="24"/>
          <w:szCs w:val="24"/>
          <w:vertAlign w:val="baseline"/>
          <w:lang w:val="hu-HU" w:eastAsia="hu-HU" w:bidi="hu-HU"/>
        </w:rPr>
        <w:t xml:space="preserve">arabok csak tíz évvel azelőtt érkeztek a Marsra, de </w:t>
      </w:r>
      <w:r>
        <w:rPr>
          <w:rFonts w:eastAsia="Bookman Old Style" w:cs="Bookman Old Style"/>
          <w:b w:val="false"/>
          <w:bCs w:val="false"/>
          <w:i w:val="false"/>
          <w:color w:val="auto"/>
          <w:spacing w:val="-2"/>
          <w:position w:val="0"/>
          <w:sz w:val="24"/>
          <w:sz w:val="24"/>
          <w:szCs w:val="24"/>
          <w:vertAlign w:val="baseline"/>
          <w:lang w:val="hu-HU" w:eastAsia="hu-HU" w:bidi="hu-HU"/>
        </w:rPr>
        <w:t xml:space="preserve">máris számottevő befolyásra tettek szert. Rengeteg pénzzel rendelkeztek, és a svájciakkal közösen sok </w:t>
      </w:r>
      <w:r>
        <w:rPr>
          <w:rFonts w:eastAsia="Bookman Old Style" w:cs="Bookman Old Style"/>
          <w:b w:val="false"/>
          <w:bCs w:val="false"/>
          <w:i w:val="false"/>
          <w:color w:val="auto"/>
          <w:spacing w:val="-4"/>
          <w:position w:val="0"/>
          <w:sz w:val="24"/>
          <w:sz w:val="24"/>
          <w:szCs w:val="24"/>
          <w:vertAlign w:val="baseline"/>
          <w:lang w:val="hu-HU" w:eastAsia="hu-HU" w:bidi="hu-HU"/>
        </w:rPr>
        <w:t xml:space="preserve">várost ők építettek fel, így Nicosiát is. Tetszett nekik </w:t>
      </w:r>
      <w:r>
        <w:rPr>
          <w:rFonts w:eastAsia="Bookman Old Style" w:cs="Bookman Old Style"/>
          <w:b w:val="false"/>
          <w:bCs w:val="false"/>
          <w:i w:val="false"/>
          <w:color w:val="auto"/>
          <w:spacing w:val="-5"/>
          <w:position w:val="0"/>
          <w:sz w:val="24"/>
          <w:sz w:val="24"/>
          <w:szCs w:val="24"/>
          <w:vertAlign w:val="baseline"/>
          <w:lang w:val="hu-HU" w:eastAsia="hu-HU" w:bidi="hu-HU"/>
        </w:rPr>
        <w:t>itt. „Olyan ez, mintha egy hideg napon járnánk az El</w:t>
        <w:softHyphen/>
      </w:r>
      <w:r>
        <w:rPr>
          <w:rFonts w:eastAsia="Bookman Old Style" w:cs="Bookman Old Style"/>
          <w:b w:val="false"/>
          <w:bCs w:val="false"/>
          <w:i w:val="false"/>
          <w:color w:val="auto"/>
          <w:position w:val="0"/>
          <w:sz w:val="24"/>
          <w:sz w:val="24"/>
          <w:szCs w:val="24"/>
          <w:vertAlign w:val="baseline"/>
          <w:lang w:val="hu-HU" w:eastAsia="hu-HU" w:bidi="hu-HU"/>
        </w:rPr>
        <w:t xml:space="preserve">hagyatott Negyedben", ahogy a szaúd–arábiaiak </w:t>
      </w:r>
      <w:r>
        <w:rPr>
          <w:rFonts w:eastAsia="Bookman Old Style" w:cs="Bookman Old Style"/>
          <w:b w:val="false"/>
          <w:bCs w:val="false"/>
          <w:i w:val="false"/>
          <w:color w:val="auto"/>
          <w:spacing w:val="-8"/>
          <w:position w:val="0"/>
          <w:sz w:val="24"/>
          <w:sz w:val="24"/>
          <w:szCs w:val="24"/>
          <w:vertAlign w:val="baseline"/>
          <w:lang w:val="hu-HU" w:eastAsia="hu-HU" w:bidi="hu-HU"/>
        </w:rPr>
        <w:t xml:space="preserve">mondták. Valóban, olyan nagynak tűnt a hasonlóság, </w:t>
      </w:r>
      <w:r>
        <w:rPr>
          <w:rFonts w:eastAsia="Bookman Old Style" w:cs="Bookman Old Style"/>
          <w:b w:val="false"/>
          <w:bCs w:val="false"/>
          <w:i w:val="false"/>
          <w:color w:val="auto"/>
          <w:spacing w:val="-2"/>
          <w:position w:val="0"/>
          <w:sz w:val="24"/>
          <w:sz w:val="24"/>
          <w:szCs w:val="24"/>
          <w:vertAlign w:val="baseline"/>
          <w:lang w:val="hu-HU" w:eastAsia="hu-HU" w:bidi="hu-HU"/>
        </w:rPr>
        <w:t>hogy az emberek egyre több arab eredetű jövevény</w:t>
        <w:softHyphen/>
      </w:r>
      <w:r>
        <w:rPr>
          <w:rFonts w:eastAsia="Bookman Old Style" w:cs="Bookman Old Style"/>
          <w:b w:val="false"/>
          <w:bCs w:val="false"/>
          <w:i w:val="false"/>
          <w:color w:val="auto"/>
          <w:spacing w:val="-4"/>
          <w:position w:val="0"/>
          <w:sz w:val="24"/>
          <w:sz w:val="24"/>
          <w:szCs w:val="24"/>
          <w:vertAlign w:val="baseline"/>
          <w:lang w:val="hu-HU" w:eastAsia="hu-HU" w:bidi="hu-HU"/>
        </w:rPr>
        <w:t>szót kezdtek el használni, mert ez a nyelv sokkal bő</w:t>
        <w:softHyphen/>
      </w:r>
      <w:r>
        <w:rPr>
          <w:rFonts w:eastAsia="Bookman Old Style" w:cs="Bookman Old Style"/>
          <w:b w:val="false"/>
          <w:bCs w:val="false"/>
          <w:i w:val="false"/>
          <w:color w:val="auto"/>
          <w:spacing w:val="-2"/>
          <w:position w:val="0"/>
          <w:sz w:val="24"/>
          <w:sz w:val="24"/>
          <w:szCs w:val="24"/>
          <w:vertAlign w:val="baseline"/>
          <w:lang w:val="hu-HU" w:eastAsia="hu-HU" w:bidi="hu-HU"/>
        </w:rPr>
        <w:t xml:space="preserve">vebb szókinccsel rendelkezett a marsi táj leírására. </w:t>
      </w:r>
      <w:r>
        <w:rPr>
          <w:rFonts w:eastAsia="Bookman Old Style" w:cs="Bookman Old Style"/>
          <w:b w:val="false"/>
          <w:bCs w:val="false"/>
          <w:i w:val="false"/>
          <w:color w:val="auto"/>
          <w:spacing w:val="-5"/>
          <w:position w:val="0"/>
          <w:sz w:val="24"/>
          <w:sz w:val="24"/>
          <w:szCs w:val="24"/>
          <w:vertAlign w:val="baseline"/>
          <w:lang w:val="hu-HU" w:eastAsia="hu-HU" w:bidi="hu-HU"/>
        </w:rPr>
        <w:t xml:space="preserve">Az </w:t>
      </w:r>
      <w:r>
        <w:rPr>
          <w:rFonts w:eastAsia="Bookman Old Style" w:cs="Bookman Old Style"/>
          <w:b w:val="false"/>
          <w:bCs w:val="false"/>
          <w:i/>
          <w:iCs/>
          <w:color w:val="auto"/>
          <w:spacing w:val="-5"/>
          <w:position w:val="0"/>
          <w:sz w:val="24"/>
          <w:sz w:val="24"/>
          <w:szCs w:val="24"/>
          <w:vertAlign w:val="baseline"/>
          <w:lang w:val="hu-HU" w:eastAsia="hu-HU" w:bidi="hu-HU"/>
        </w:rPr>
        <w:t>akaba</w:t>
      </w:r>
      <w:r>
        <w:rPr>
          <w:rFonts w:eastAsia="Bookman Old Style" w:cs="Bookman Old Style"/>
          <w:b w:val="false"/>
          <w:bCs w:val="false"/>
          <w:i w:val="false"/>
          <w:iCs/>
          <w:color w:val="auto"/>
          <w:spacing w:val="-5"/>
          <w:position w:val="0"/>
          <w:sz w:val="24"/>
          <w:sz w:val="24"/>
          <w:szCs w:val="24"/>
          <w:vertAlign w:val="baseline"/>
          <w:lang w:val="hu-HU" w:eastAsia="hu-HU" w:bidi="hu-HU"/>
        </w:rPr>
        <w:t xml:space="preserve"> </w:t>
      </w:r>
      <w:r>
        <w:rPr>
          <w:rFonts w:eastAsia="Bookman Old Style" w:cs="Bookman Old Style"/>
          <w:b w:val="false"/>
          <w:bCs w:val="false"/>
          <w:i w:val="false"/>
          <w:color w:val="auto"/>
          <w:spacing w:val="-5"/>
          <w:position w:val="0"/>
          <w:sz w:val="24"/>
          <w:sz w:val="24"/>
          <w:szCs w:val="24"/>
          <w:vertAlign w:val="baseline"/>
          <w:lang w:val="hu-HU" w:eastAsia="hu-HU" w:bidi="hu-HU"/>
        </w:rPr>
        <w:t>a vulkánok csúcsa előtti meredek sziklafa</w:t>
        <w:softHyphen/>
      </w:r>
      <w:r>
        <w:rPr>
          <w:rFonts w:eastAsia="Bookman Old Style" w:cs="Bookman Old Style"/>
          <w:b w:val="false"/>
          <w:bCs w:val="false"/>
          <w:i w:val="false"/>
          <w:color w:val="auto"/>
          <w:spacing w:val="-7"/>
          <w:position w:val="0"/>
          <w:sz w:val="24"/>
          <w:sz w:val="24"/>
          <w:szCs w:val="24"/>
          <w:vertAlign w:val="baseline"/>
          <w:lang w:val="hu-HU" w:eastAsia="hu-HU" w:bidi="hu-HU"/>
        </w:rPr>
        <w:t xml:space="preserve">lat jelentette, a </w:t>
      </w:r>
      <w:r>
        <w:rPr>
          <w:rFonts w:eastAsia="Bookman Old Style" w:cs="Bookman Old Style"/>
          <w:b w:val="false"/>
          <w:bCs w:val="false"/>
          <w:i/>
          <w:iCs/>
          <w:color w:val="auto"/>
          <w:spacing w:val="-7"/>
          <w:position w:val="0"/>
          <w:sz w:val="24"/>
          <w:sz w:val="24"/>
          <w:szCs w:val="24"/>
          <w:vertAlign w:val="baseline"/>
          <w:lang w:val="hu-HU" w:eastAsia="hu-HU" w:bidi="hu-HU"/>
        </w:rPr>
        <w:t>badia</w:t>
      </w:r>
      <w:r>
        <w:rPr>
          <w:rFonts w:eastAsia="Bookman Old Style" w:cs="Bookman Old Style"/>
          <w:b w:val="false"/>
          <w:bCs w:val="false"/>
          <w:i w:val="false"/>
          <w:iCs/>
          <w:color w:val="auto"/>
          <w:spacing w:val="-7"/>
          <w:position w:val="0"/>
          <w:sz w:val="24"/>
          <w:sz w:val="24"/>
          <w:szCs w:val="24"/>
          <w:vertAlign w:val="baseline"/>
          <w:lang w:val="hu-HU" w:eastAsia="hu-HU" w:bidi="hu-HU"/>
        </w:rPr>
        <w:t xml:space="preserve"> </w:t>
      </w:r>
      <w:r>
        <w:rPr>
          <w:rFonts w:eastAsia="Bookman Old Style" w:cs="Bookman Old Style"/>
          <w:b w:val="false"/>
          <w:bCs w:val="false"/>
          <w:i w:val="false"/>
          <w:color w:val="auto"/>
          <w:spacing w:val="-7"/>
          <w:position w:val="0"/>
          <w:sz w:val="24"/>
          <w:sz w:val="24"/>
          <w:szCs w:val="24"/>
          <w:vertAlign w:val="baseline"/>
          <w:lang w:val="hu-HU" w:eastAsia="hu-HU" w:bidi="hu-HU"/>
        </w:rPr>
        <w:t xml:space="preserve">a hatalmas dűnéket, a </w:t>
      </w:r>
      <w:r>
        <w:rPr>
          <w:rFonts w:eastAsia="Bookman Old Style" w:cs="Bookman Old Style"/>
          <w:b w:val="false"/>
          <w:bCs w:val="false"/>
          <w:i/>
          <w:iCs/>
          <w:color w:val="auto"/>
          <w:spacing w:val="-7"/>
          <w:position w:val="0"/>
          <w:sz w:val="24"/>
          <w:sz w:val="24"/>
          <w:szCs w:val="24"/>
          <w:vertAlign w:val="baseline"/>
          <w:lang w:val="hu-HU" w:eastAsia="hu-HU" w:bidi="hu-HU"/>
        </w:rPr>
        <w:t>nefud</w:t>
      </w:r>
      <w:r>
        <w:rPr>
          <w:rFonts w:eastAsia="Bookman Old Style" w:cs="Bookman Old Style"/>
          <w:b w:val="false"/>
          <w:bCs w:val="false"/>
          <w:i w:val="false"/>
          <w:iCs/>
          <w:color w:val="auto"/>
          <w:spacing w:val="-7"/>
          <w:position w:val="0"/>
          <w:sz w:val="24"/>
          <w:sz w:val="24"/>
          <w:szCs w:val="24"/>
          <w:vertAlign w:val="baseline"/>
          <w:lang w:val="hu-HU" w:eastAsia="hu-HU" w:bidi="hu-HU"/>
        </w:rPr>
        <w:t xml:space="preserve"> </w:t>
      </w:r>
      <w:r>
        <w:rPr>
          <w:rFonts w:eastAsia="Bookman Old Style" w:cs="Bookman Old Style"/>
          <w:b w:val="false"/>
          <w:bCs w:val="false"/>
          <w:i w:val="false"/>
          <w:color w:val="auto"/>
          <w:spacing w:val="-7"/>
          <w:position w:val="0"/>
          <w:sz w:val="24"/>
          <w:sz w:val="24"/>
          <w:szCs w:val="24"/>
          <w:vertAlign w:val="baseline"/>
          <w:lang w:val="hu-HU" w:eastAsia="hu-HU" w:bidi="hu-HU"/>
        </w:rPr>
        <w:t xml:space="preserve">a </w:t>
      </w:r>
      <w:r>
        <w:rPr>
          <w:rFonts w:eastAsia="Bookman Old Style" w:cs="Bookman Old Style"/>
          <w:b w:val="false"/>
          <w:bCs w:val="false"/>
          <w:i w:val="false"/>
          <w:color w:val="auto"/>
          <w:spacing w:val="-3"/>
          <w:position w:val="0"/>
          <w:sz w:val="24"/>
          <w:sz w:val="24"/>
          <w:szCs w:val="24"/>
          <w:vertAlign w:val="baseline"/>
          <w:lang w:val="hu-HU" w:eastAsia="hu-HU" w:bidi="hu-HU"/>
        </w:rPr>
        <w:t xml:space="preserve">mély homokot, a </w:t>
      </w:r>
      <w:r>
        <w:rPr>
          <w:rFonts w:eastAsia="Bookman Old Style" w:cs="Bookman Old Style"/>
          <w:b w:val="false"/>
          <w:bCs w:val="false"/>
          <w:i/>
          <w:iCs/>
          <w:color w:val="auto"/>
          <w:spacing w:val="-3"/>
          <w:position w:val="0"/>
          <w:sz w:val="24"/>
          <w:sz w:val="24"/>
          <w:szCs w:val="24"/>
          <w:vertAlign w:val="baseline"/>
          <w:lang w:val="hu-HU" w:eastAsia="hu-HU" w:bidi="hu-HU"/>
        </w:rPr>
        <w:t>seyl</w:t>
      </w:r>
      <w:r>
        <w:rPr>
          <w:rFonts w:eastAsia="Bookman Old Style" w:cs="Bookman Old Style"/>
          <w:b w:val="false"/>
          <w:bCs w:val="false"/>
          <w:i w:val="false"/>
          <w:iCs/>
          <w:color w:val="auto"/>
          <w:spacing w:val="-3"/>
          <w:position w:val="0"/>
          <w:sz w:val="24"/>
          <w:sz w:val="24"/>
          <w:szCs w:val="24"/>
          <w:vertAlign w:val="baseline"/>
          <w:lang w:val="hu-HU" w:eastAsia="hu-HU" w:bidi="hu-HU"/>
        </w:rPr>
        <w:t xml:space="preserve"> </w:t>
      </w:r>
      <w:r>
        <w:rPr>
          <w:rFonts w:eastAsia="Bookman Old Style" w:cs="Bookman Old Style"/>
          <w:b w:val="false"/>
          <w:bCs w:val="false"/>
          <w:i w:val="false"/>
          <w:color w:val="auto"/>
          <w:spacing w:val="-3"/>
          <w:position w:val="0"/>
          <w:sz w:val="24"/>
          <w:sz w:val="24"/>
          <w:szCs w:val="24"/>
          <w:vertAlign w:val="baseline"/>
          <w:lang w:val="hu-HU" w:eastAsia="hu-HU" w:bidi="hu-HU"/>
        </w:rPr>
        <w:t>pedig a több milliárd éves, ki</w:t>
        <w:softHyphen/>
      </w:r>
      <w:r>
        <w:rPr>
          <w:rFonts w:eastAsia="Bookman Old Style" w:cs="Bookman Old Style"/>
          <w:b w:val="false"/>
          <w:bCs w:val="false"/>
          <w:i w:val="false"/>
          <w:color w:val="auto"/>
          <w:spacing w:val="-2"/>
          <w:position w:val="0"/>
          <w:sz w:val="24"/>
          <w:sz w:val="24"/>
          <w:szCs w:val="24"/>
          <w:vertAlign w:val="baseline"/>
          <w:lang w:val="hu-HU" w:eastAsia="hu-HU" w:bidi="hu-HU"/>
        </w:rPr>
        <w:t>száradt folyómedreket. Az emberek lassan azt kezd</w:t>
      </w:r>
      <w:r>
        <w:rPr>
          <w:rStyle w:val="CharacterStyle13"/>
          <w:b w:val="false"/>
          <w:bCs w:val="false"/>
          <w:i w:val="false"/>
          <w:color w:val="auto"/>
          <w:position w:val="0"/>
          <w:sz w:val="18"/>
          <w:sz w:val="24"/>
          <w:szCs w:val="24"/>
          <w:vertAlign w:val="baseline"/>
          <w:lang w:val="hu-HU" w:eastAsia="hu-HU" w:bidi="hu-HU"/>
        </w:rPr>
        <w:t xml:space="preserve">ték mondogatni, hogy akár már át is válthatnának </w:t>
      </w:r>
      <w:r>
        <w:rPr>
          <w:rStyle w:val="CharacterStyle13"/>
          <w:b w:val="false"/>
          <w:bCs w:val="false"/>
          <w:i w:val="false"/>
          <w:color w:val="auto"/>
          <w:spacing w:val="-5"/>
          <w:position w:val="0"/>
          <w:sz w:val="18"/>
          <w:sz w:val="24"/>
          <w:szCs w:val="24"/>
          <w:vertAlign w:val="baseline"/>
          <w:lang w:val="hu-HU" w:eastAsia="hu-HU" w:bidi="hu-HU"/>
        </w:rPr>
        <w:t>arabra és kész, sokkal könnyebb lenne.</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Frank igen sok időt töltött velük, és az emberek </w:t>
      </w:r>
      <w:r>
        <w:rPr>
          <w:rStyle w:val="CharacterStyle13"/>
          <w:b w:val="false"/>
          <w:bCs w:val="false"/>
          <w:i w:val="false"/>
          <w:color w:val="auto"/>
          <w:spacing w:val="8"/>
          <w:position w:val="0"/>
          <w:sz w:val="18"/>
          <w:sz w:val="24"/>
          <w:szCs w:val="24"/>
          <w:vertAlign w:val="baseline"/>
          <w:lang w:val="hu-HU" w:eastAsia="hu-HU" w:bidi="hu-HU"/>
        </w:rPr>
        <w:t xml:space="preserve">örömmel üdvözölték. </w:t>
      </w:r>
      <w:r>
        <w:rPr>
          <w:rStyle w:val="CharacterStyle13"/>
          <w:b w:val="false"/>
          <w:bCs w:val="false"/>
          <w:i w:val="false"/>
          <w:iCs/>
          <w:color w:val="auto"/>
          <w:spacing w:val="8"/>
          <w:position w:val="0"/>
          <w:sz w:val="18"/>
          <w:sz w:val="24"/>
          <w:szCs w:val="24"/>
          <w:vertAlign w:val="baseline"/>
          <w:lang w:val="hu-HU" w:eastAsia="hu-HU" w:bidi="hu-HU"/>
        </w:rPr>
        <w:t xml:space="preserve">Salem aleikum, </w:t>
      </w:r>
      <w:r>
        <w:rPr>
          <w:rStyle w:val="CharacterStyle13"/>
          <w:b w:val="false"/>
          <w:bCs w:val="false"/>
          <w:i w:val="false"/>
          <w:color w:val="auto"/>
          <w:spacing w:val="8"/>
          <w:position w:val="0"/>
          <w:sz w:val="18"/>
          <w:sz w:val="24"/>
          <w:szCs w:val="24"/>
          <w:vertAlign w:val="baseline"/>
          <w:lang w:val="hu-HU" w:eastAsia="hu-HU" w:bidi="hu-HU"/>
        </w:rPr>
        <w:t xml:space="preserve">mondták </w:t>
      </w:r>
      <w:r>
        <w:rPr>
          <w:rStyle w:val="CharacterStyle13"/>
          <w:b w:val="false"/>
          <w:bCs w:val="false"/>
          <w:i w:val="false"/>
          <w:color w:val="auto"/>
          <w:position w:val="0"/>
          <w:sz w:val="18"/>
          <w:sz w:val="24"/>
          <w:szCs w:val="24"/>
          <w:vertAlign w:val="baseline"/>
          <w:lang w:val="hu-HU" w:eastAsia="hu-HU" w:bidi="hu-HU"/>
        </w:rPr>
        <w:t xml:space="preserve">neki, és ő így válaszolt: </w:t>
      </w:r>
      <w:r>
        <w:rPr>
          <w:rStyle w:val="CharacterStyle13"/>
          <w:b w:val="false"/>
          <w:bCs w:val="false"/>
          <w:i/>
          <w:iCs/>
          <w:color w:val="auto"/>
          <w:position w:val="0"/>
          <w:sz w:val="18"/>
          <w:sz w:val="24"/>
          <w:szCs w:val="24"/>
          <w:vertAlign w:val="baseline"/>
          <w:lang w:val="hu-HU" w:eastAsia="hu-HU" w:bidi="hu-HU"/>
        </w:rPr>
        <w:t>Marhabba</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A férfiak elmo</w:t>
        <w:softHyphen/>
      </w:r>
      <w:r>
        <w:rPr>
          <w:rStyle w:val="CharacterStyle13"/>
          <w:b w:val="false"/>
          <w:bCs w:val="false"/>
          <w:i w:val="false"/>
          <w:color w:val="auto"/>
          <w:spacing w:val="8"/>
          <w:position w:val="0"/>
          <w:sz w:val="18"/>
          <w:sz w:val="24"/>
          <w:szCs w:val="24"/>
          <w:vertAlign w:val="baseline"/>
          <w:lang w:val="hu-HU" w:eastAsia="hu-HU" w:bidi="hu-HU"/>
        </w:rPr>
        <w:t>solyodtak, fehér fogaik kivillantak a fekete ba</w:t>
        <w:softHyphen/>
      </w:r>
      <w:r>
        <w:rPr>
          <w:rStyle w:val="CharacterStyle13"/>
          <w:b w:val="false"/>
          <w:bCs w:val="false"/>
          <w:i w:val="false"/>
          <w:color w:val="auto"/>
          <w:position w:val="0"/>
          <w:sz w:val="18"/>
          <w:sz w:val="24"/>
          <w:szCs w:val="24"/>
          <w:vertAlign w:val="baseline"/>
          <w:lang w:val="hu-HU" w:eastAsia="hu-HU" w:bidi="hu-HU"/>
        </w:rPr>
        <w:t>juszok alatt. Csak férfiakat látott, mint mindig. Né</w:t>
        <w:softHyphen/>
        <w:t xml:space="preserve">hány fiatal a tér közepén álló asztalhoz vezette, </w:t>
      </w:r>
      <w:r>
        <w:rPr>
          <w:rStyle w:val="CharacterStyle13"/>
          <w:b w:val="false"/>
          <w:bCs w:val="false"/>
          <w:i w:val="false"/>
          <w:color w:val="auto"/>
          <w:spacing w:val="-2"/>
          <w:position w:val="0"/>
          <w:sz w:val="18"/>
          <w:sz w:val="24"/>
          <w:szCs w:val="24"/>
          <w:vertAlign w:val="baseline"/>
          <w:lang w:val="hu-HU" w:eastAsia="hu-HU" w:bidi="hu-HU"/>
        </w:rPr>
        <w:t>ahol az idősebbek ültek, köztük Zeyk, régi barátja. Zeyk azt mondta:</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Style w:val="CharacterStyle13"/>
          <w:b w:val="false"/>
          <w:bCs w:val="false"/>
          <w:i w:val="false"/>
          <w:color w:val="auto"/>
          <w:spacing w:val="-2"/>
          <w:position w:val="0"/>
          <w:sz w:val="18"/>
          <w:sz w:val="24"/>
          <w:szCs w:val="24"/>
          <w:vertAlign w:val="baseline"/>
          <w:lang w:val="hu-HU" w:eastAsia="hu-HU" w:bidi="hu-HU"/>
        </w:rPr>
        <w:t>Ezt a teret Hayr el-kra Meshabnak fogjuk hív</w:t>
        <w:softHyphen/>
      </w:r>
      <w:r>
        <w:rPr>
          <w:rStyle w:val="CharacterStyle13"/>
          <w:b w:val="false"/>
          <w:bCs w:val="false"/>
          <w:i w:val="false"/>
          <w:color w:val="auto"/>
          <w:position w:val="0"/>
          <w:sz w:val="18"/>
          <w:sz w:val="24"/>
          <w:szCs w:val="24"/>
          <w:vertAlign w:val="baseline"/>
          <w:lang w:val="hu-HU" w:eastAsia="hu-HU" w:bidi="hu-HU"/>
        </w:rPr>
        <w:t>ni, ami azt jelenti, hogy vörös gránitból álló nyílt tér a városban. – Körbehordozta ujját a rozsdaszí</w:t>
        <w:softHyphen/>
        <w:t xml:space="preserve">nű utcaköveken. Frank bólintott, és megkérdezte, miféle kő az. Arabul beszélt, amennyire tudott, </w:t>
      </w:r>
      <w:r>
        <w:rPr>
          <w:rStyle w:val="CharacterStyle13"/>
          <w:b w:val="false"/>
          <w:bCs w:val="false"/>
          <w:i w:val="false"/>
          <w:color w:val="auto"/>
          <w:spacing w:val="-2"/>
          <w:position w:val="0"/>
          <w:sz w:val="18"/>
          <w:sz w:val="24"/>
          <w:szCs w:val="24"/>
          <w:vertAlign w:val="baseline"/>
          <w:lang w:val="hu-HU" w:eastAsia="hu-HU" w:bidi="hu-HU"/>
        </w:rPr>
        <w:t>minden tudását összegyűjtve, amivel gyakran meg</w:t>
        <w:softHyphen/>
      </w:r>
      <w:r>
        <w:rPr>
          <w:rStyle w:val="CharacterStyle13"/>
          <w:b w:val="false"/>
          <w:bCs w:val="false"/>
          <w:i w:val="false"/>
          <w:color w:val="auto"/>
          <w:position w:val="0"/>
          <w:sz w:val="18"/>
          <w:sz w:val="24"/>
          <w:szCs w:val="24"/>
          <w:vertAlign w:val="baseline"/>
          <w:lang w:val="hu-HU" w:eastAsia="hu-HU" w:bidi="hu-HU"/>
        </w:rPr>
        <w:t>mosolyogtatta a többieket. Azután kényelmesen elhelyezkedett a középső asztalnál. Úgy érezte ma</w:t>
        <w:softHyphen/>
      </w:r>
      <w:r>
        <w:rPr>
          <w:rStyle w:val="CharacterStyle13"/>
          <w:b w:val="false"/>
          <w:bCs w:val="false"/>
          <w:i w:val="false"/>
          <w:color w:val="auto"/>
          <w:spacing w:val="-4"/>
          <w:position w:val="0"/>
          <w:sz w:val="18"/>
          <w:sz w:val="24"/>
          <w:szCs w:val="24"/>
          <w:vertAlign w:val="baseline"/>
          <w:lang w:val="hu-HU" w:eastAsia="hu-HU" w:bidi="hu-HU"/>
        </w:rPr>
        <w:t xml:space="preserve">gát, mintha Damaszkusz vagy Kairó utcáin lenne, a </w:t>
      </w:r>
      <w:r>
        <w:rPr>
          <w:rStyle w:val="CharacterStyle13"/>
          <w:b w:val="false"/>
          <w:bCs w:val="false"/>
          <w:i w:val="false"/>
          <w:color w:val="auto"/>
          <w:position w:val="0"/>
          <w:sz w:val="18"/>
          <w:sz w:val="24"/>
          <w:szCs w:val="24"/>
          <w:vertAlign w:val="baseline"/>
          <w:lang w:val="hu-HU" w:eastAsia="hu-HU" w:bidi="hu-HU"/>
        </w:rPr>
        <w:t xml:space="preserve">dallamos nyelv és a drága arcszesz illata jólesően </w:t>
      </w:r>
      <w:r>
        <w:rPr>
          <w:rStyle w:val="CharacterStyle13"/>
          <w:b w:val="false"/>
          <w:bCs w:val="false"/>
          <w:i w:val="false"/>
          <w:color w:val="auto"/>
          <w:spacing w:val="-4"/>
          <w:position w:val="0"/>
          <w:sz w:val="18"/>
          <w:sz w:val="24"/>
          <w:szCs w:val="24"/>
          <w:vertAlign w:val="baseline"/>
          <w:lang w:val="hu-HU" w:eastAsia="hu-HU" w:bidi="hu-HU"/>
        </w:rPr>
        <w:t>megnyugtatta.</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A férfiak arcát tanulmányozta, miközben beszél</w:t>
        <w:softHyphen/>
        <w:t>tek. Kétségtelenül idegen kultúrával rendelkeztek. Nem fognak megváltozni csak azért, mert idejöttek a Marsra, ezzel is rácáfolva John elképzeléseire. Gondolkodásmódjuk szöges ellentéte a nyugati ci</w:t>
        <w:softHyphen/>
      </w:r>
      <w:r>
        <w:rPr>
          <w:rStyle w:val="CharacterStyle13"/>
          <w:b w:val="false"/>
          <w:bCs w:val="false"/>
          <w:i w:val="false"/>
          <w:color w:val="auto"/>
          <w:spacing w:val="3"/>
          <w:position w:val="0"/>
          <w:sz w:val="18"/>
          <w:sz w:val="24"/>
          <w:szCs w:val="24"/>
          <w:vertAlign w:val="baseline"/>
          <w:lang w:val="hu-HU" w:eastAsia="hu-HU" w:bidi="hu-HU"/>
        </w:rPr>
        <w:t xml:space="preserve">vilizációénak, például nem fogadják el az egyház </w:t>
      </w:r>
      <w:r>
        <w:rPr>
          <w:rStyle w:val="CharacterStyle13"/>
          <w:b w:val="false"/>
          <w:bCs w:val="false"/>
          <w:i w:val="false"/>
          <w:color w:val="auto"/>
          <w:spacing w:val="-2"/>
          <w:position w:val="0"/>
          <w:sz w:val="18"/>
          <w:sz w:val="24"/>
          <w:szCs w:val="24"/>
          <w:vertAlign w:val="baseline"/>
          <w:lang w:val="hu-HU" w:eastAsia="hu-HU" w:bidi="hu-HU"/>
        </w:rPr>
        <w:t xml:space="preserve">és az állam szétválasztását, ami lehetetlenné teszi, hogy egyetértsenek a többiekkel a nyugati mintájú </w:t>
      </w:r>
      <w:r>
        <w:rPr>
          <w:rStyle w:val="CharacterStyle13"/>
          <w:b w:val="false"/>
          <w:bCs w:val="false"/>
          <w:i w:val="false"/>
          <w:color w:val="auto"/>
          <w:position w:val="0"/>
          <w:sz w:val="18"/>
          <w:sz w:val="24"/>
          <w:szCs w:val="24"/>
          <w:vertAlign w:val="baseline"/>
          <w:lang w:val="hu-HU" w:eastAsia="hu-HU" w:bidi="hu-HU"/>
        </w:rPr>
        <w:t xml:space="preserve">kormányzat működésének alapjaiban. Ráadásul </w:t>
      </w:r>
      <w:r>
        <w:rPr>
          <w:rStyle w:val="CharacterStyle13"/>
          <w:b w:val="false"/>
          <w:bCs w:val="false"/>
          <w:i w:val="false"/>
          <w:color w:val="auto"/>
          <w:spacing w:val="-3"/>
          <w:position w:val="0"/>
          <w:sz w:val="18"/>
          <w:sz w:val="24"/>
          <w:szCs w:val="24"/>
          <w:vertAlign w:val="baseline"/>
          <w:lang w:val="hu-HU" w:eastAsia="hu-HU" w:bidi="hu-HU"/>
        </w:rPr>
        <w:t xml:space="preserve">olyan patriarchális családi rendben éltek, hogy az a </w:t>
      </w:r>
      <w:r>
        <w:rPr>
          <w:rStyle w:val="CharacterStyle13"/>
          <w:b w:val="false"/>
          <w:bCs w:val="false"/>
          <w:i w:val="false"/>
          <w:color w:val="auto"/>
          <w:position w:val="0"/>
          <w:sz w:val="18"/>
          <w:sz w:val="24"/>
          <w:szCs w:val="24"/>
          <w:vertAlign w:val="baseline"/>
          <w:lang w:val="hu-HU" w:eastAsia="hu-HU" w:bidi="hu-HU"/>
        </w:rPr>
        <w:t xml:space="preserve">szóbeszéd járta, néhány nő köztük analfabéta. Analfabéták a Marson! Ez már igen. És ezekből az </w:t>
      </w:r>
      <w:r>
        <w:rPr>
          <w:rStyle w:val="CharacterStyle13"/>
          <w:b w:val="false"/>
          <w:bCs w:val="false"/>
          <w:i w:val="false"/>
          <w:color w:val="auto"/>
          <w:spacing w:val="-3"/>
          <w:position w:val="0"/>
          <w:sz w:val="18"/>
          <w:sz w:val="24"/>
          <w:szCs w:val="24"/>
          <w:vertAlign w:val="baseline"/>
          <w:lang w:val="hu-HU" w:eastAsia="hu-HU" w:bidi="hu-HU"/>
        </w:rPr>
        <w:t>emberekből tényleg sugárzott valami, amit Frank a túl agresszív férfiassággal kapcsolt össze. Olyan fér</w:t>
        <w:softHyphen/>
      </w:r>
      <w:r>
        <w:rPr>
          <w:rStyle w:val="CharacterStyle13"/>
          <w:b w:val="false"/>
          <w:bCs w:val="false"/>
          <w:i w:val="false"/>
          <w:color w:val="auto"/>
          <w:position w:val="0"/>
          <w:sz w:val="18"/>
          <w:sz w:val="24"/>
          <w:szCs w:val="24"/>
          <w:vertAlign w:val="baseline"/>
          <w:lang w:val="hu-HU" w:eastAsia="hu-HU" w:bidi="hu-HU"/>
        </w:rPr>
        <w:t xml:space="preserve">fiaknak tűntek, akik annyira erőteljesen nyomták </w:t>
      </w:r>
      <w:r>
        <w:rPr>
          <w:rStyle w:val="CharacterStyle13"/>
          <w:b w:val="false"/>
          <w:bCs w:val="false"/>
          <w:i w:val="false"/>
          <w:color w:val="auto"/>
          <w:spacing w:val="-2"/>
          <w:position w:val="0"/>
          <w:sz w:val="18"/>
          <w:sz w:val="24"/>
          <w:szCs w:val="24"/>
          <w:vertAlign w:val="baseline"/>
          <w:lang w:val="hu-HU" w:eastAsia="hu-HU" w:bidi="hu-HU"/>
        </w:rPr>
        <w:t xml:space="preserve">el asszonyaikat, hogy a nők ott vágtak vissza, ahol tudtak: terrorizálták a fiaikat, akik erre elnyomták </w:t>
      </w:r>
      <w:r>
        <w:rPr>
          <w:rStyle w:val="CharacterStyle13"/>
          <w:b w:val="false"/>
          <w:bCs w:val="false"/>
          <w:i w:val="false"/>
          <w:color w:val="auto"/>
          <w:position w:val="0"/>
          <w:sz w:val="18"/>
          <w:sz w:val="24"/>
          <w:szCs w:val="24"/>
          <w:vertAlign w:val="baseline"/>
          <w:lang w:val="hu-HU" w:eastAsia="hu-HU" w:bidi="hu-HU"/>
        </w:rPr>
        <w:t>a feleségeiket, akik aztán ismét terrorizálták gyer</w:t>
        <w:softHyphen/>
      </w:r>
      <w:r>
        <w:rPr>
          <w:rStyle w:val="CharacterStyle13"/>
          <w:b w:val="false"/>
          <w:bCs w:val="false"/>
          <w:i w:val="false"/>
          <w:color w:val="auto"/>
          <w:spacing w:val="-3"/>
          <w:position w:val="0"/>
          <w:sz w:val="18"/>
          <w:sz w:val="24"/>
          <w:szCs w:val="24"/>
          <w:vertAlign w:val="baseline"/>
          <w:lang w:val="hu-HU" w:eastAsia="hu-HU" w:bidi="hu-HU"/>
        </w:rPr>
        <w:t xml:space="preserve">mekeiket, és így tovább, és így tovább, a szeretet és </w:t>
      </w:r>
      <w:r>
        <w:rPr>
          <w:rStyle w:val="CharacterStyle13"/>
          <w:b w:val="false"/>
          <w:bCs w:val="false"/>
          <w:i w:val="false"/>
          <w:color w:val="auto"/>
          <w:spacing w:val="-2"/>
          <w:position w:val="0"/>
          <w:sz w:val="18"/>
          <w:sz w:val="24"/>
          <w:szCs w:val="24"/>
          <w:vertAlign w:val="baseline"/>
          <w:lang w:val="hu-HU" w:eastAsia="hu-HU" w:bidi="hu-HU"/>
        </w:rPr>
        <w:t>a gyűlölet örök körforgásában. Tehát ebből a szem</w:t>
        <w:softHyphen/>
      </w:r>
      <w:r>
        <w:rPr>
          <w:rStyle w:val="CharacterStyle13"/>
          <w:b w:val="false"/>
          <w:bCs w:val="false"/>
          <w:i w:val="false"/>
          <w:color w:val="auto"/>
          <w:position w:val="0"/>
          <w:sz w:val="18"/>
          <w:sz w:val="24"/>
          <w:szCs w:val="24"/>
          <w:vertAlign w:val="baseline"/>
          <w:lang w:val="hu-HU" w:eastAsia="hu-HU" w:bidi="hu-HU"/>
        </w:rPr>
        <w:t>pontból mind őrültnek tekinthetők.</w:t>
      </w:r>
    </w:p>
    <w:p>
      <w:pPr>
        <w:pStyle w:val="Style17"/>
        <w:spacing w:lineRule="atLeast" w:line="100" w:before="0" w:after="0"/>
        <w:jc w:val="both"/>
        <w:rPr/>
      </w:pPr>
      <w:r>
        <w:rPr>
          <w:rStyle w:val="CharacterStyle13"/>
          <w:b w:val="false"/>
          <w:bCs w:val="false"/>
          <w:i w:val="false"/>
          <w:color w:val="auto"/>
          <w:spacing w:val="-3"/>
          <w:position w:val="0"/>
          <w:sz w:val="18"/>
          <w:sz w:val="24"/>
          <w:szCs w:val="24"/>
          <w:vertAlign w:val="baseline"/>
          <w:lang w:val="hu-HU" w:eastAsia="hu-HU" w:bidi="hu-HU"/>
        </w:rPr>
        <w:t xml:space="preserve">Pont ez az egyik oka annak, hogy Frank kedvelte </w:t>
      </w:r>
      <w:r>
        <w:rPr>
          <w:rStyle w:val="CharacterStyle13"/>
          <w:b w:val="false"/>
          <w:bCs w:val="false"/>
          <w:i w:val="false"/>
          <w:color w:val="auto"/>
          <w:position w:val="0"/>
          <w:sz w:val="18"/>
          <w:sz w:val="24"/>
          <w:szCs w:val="24"/>
          <w:vertAlign w:val="baseline"/>
          <w:lang w:val="hu-HU" w:eastAsia="hu-HU" w:bidi="hu-HU"/>
        </w:rPr>
        <w:t>őket. Ez a kapcsolat nagyon hasznos lehet majd a jövőben, hiszen akár a hatalom következő birtoko</w:t>
        <w:softHyphen/>
      </w:r>
      <w:r>
        <w:rPr>
          <w:rStyle w:val="CharacterStyle13"/>
          <w:b w:val="false"/>
          <w:bCs w:val="false"/>
          <w:i w:val="false"/>
          <w:color w:val="auto"/>
          <w:spacing w:val="-2"/>
          <w:position w:val="0"/>
          <w:sz w:val="18"/>
          <w:sz w:val="24"/>
          <w:szCs w:val="24"/>
          <w:vertAlign w:val="baseline"/>
          <w:lang w:val="hu-HU" w:eastAsia="hu-HU" w:bidi="hu-HU"/>
        </w:rPr>
        <w:t xml:space="preserve">sa is válhat belőlük. „Állj ki új, gyenge szomszédod </w:t>
      </w:r>
      <w:r>
        <w:rPr>
          <w:rStyle w:val="CharacterStyle13"/>
          <w:b w:val="false"/>
          <w:bCs w:val="false"/>
          <w:i w:val="false"/>
          <w:color w:val="auto"/>
          <w:position w:val="0"/>
          <w:sz w:val="18"/>
          <w:sz w:val="24"/>
          <w:szCs w:val="24"/>
          <w:vertAlign w:val="baseline"/>
          <w:lang w:val="hu-HU" w:eastAsia="hu-HU" w:bidi="hu-HU"/>
        </w:rPr>
        <w:t>mellett, ezzel is gyengítve az erősebb régieket", ahogy Machiavelli mondta. Így együtt kávézott ve</w:t>
        <w:softHyphen/>
      </w:r>
      <w:r>
        <w:rPr>
          <w:rStyle w:val="CharacterStyle13"/>
          <w:b w:val="false"/>
          <w:bCs w:val="false"/>
          <w:i w:val="false"/>
          <w:color w:val="auto"/>
          <w:spacing w:val="-5"/>
          <w:position w:val="0"/>
          <w:sz w:val="18"/>
          <w:sz w:val="24"/>
          <w:szCs w:val="24"/>
          <w:vertAlign w:val="baseline"/>
          <w:lang w:val="hu-HU" w:eastAsia="hu-HU" w:bidi="hu-HU"/>
        </w:rPr>
        <w:t>lük, és lassan, udvariasan, átváltottak angolra.</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6"/>
          <w:position w:val="0"/>
          <w:sz w:val="18"/>
          <w:sz w:val="24"/>
          <w:szCs w:val="24"/>
          <w:vertAlign w:val="baseline"/>
          <w:lang w:val="hu-HU" w:eastAsia="hu-HU" w:bidi="hu-HU"/>
        </w:rPr>
        <w:t xml:space="preserve">   </w:t>
      </w:r>
      <w:r>
        <w:rPr>
          <w:rStyle w:val="CharacterStyle13"/>
          <w:rFonts w:eastAsia="Bookman Old Style" w:cs="Bookman Old Style"/>
          <w:b w:val="false"/>
          <w:bCs w:val="false"/>
          <w:i w:val="false"/>
          <w:color w:val="auto"/>
          <w:spacing w:val="-6"/>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6"/>
          <w:position w:val="0"/>
          <w:sz w:val="18"/>
          <w:sz w:val="24"/>
          <w:szCs w:val="24"/>
          <w:vertAlign w:val="baseline"/>
          <w:lang w:val="hu-HU" w:eastAsia="hu-HU" w:bidi="hu-HU"/>
        </w:rPr>
        <w:t xml:space="preserve"> </w:t>
      </w:r>
      <w:r>
        <w:rPr>
          <w:rStyle w:val="CharacterStyle13"/>
          <w:b w:val="false"/>
          <w:bCs w:val="false"/>
          <w:i w:val="false"/>
          <w:color w:val="auto"/>
          <w:spacing w:val="-6"/>
          <w:position w:val="0"/>
          <w:sz w:val="18"/>
          <w:sz w:val="24"/>
          <w:szCs w:val="24"/>
          <w:vertAlign w:val="baseline"/>
          <w:lang w:val="hu-HU" w:eastAsia="hu-HU" w:bidi="hu-HU"/>
        </w:rPr>
        <w:t>Hogy tetszettek a beszédek? – kérdezte, a csé</w:t>
        <w:softHyphen/>
      </w:r>
      <w:r>
        <w:rPr>
          <w:rStyle w:val="CharacterStyle13"/>
          <w:b w:val="false"/>
          <w:bCs w:val="false"/>
          <w:i w:val="false"/>
          <w:color w:val="auto"/>
          <w:position w:val="0"/>
          <w:sz w:val="18"/>
          <w:sz w:val="24"/>
          <w:szCs w:val="24"/>
          <w:vertAlign w:val="baseline"/>
          <w:lang w:val="hu-HU" w:eastAsia="hu-HU" w:bidi="hu-HU"/>
        </w:rPr>
        <w:t>sze alján lévő fekete zaccot vizsgálva.</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Style w:val="CharacterStyle13"/>
          <w:b w:val="false"/>
          <w:bCs w:val="false"/>
          <w:i w:val="false"/>
          <w:color w:val="auto"/>
          <w:spacing w:val="-2"/>
          <w:position w:val="0"/>
          <w:sz w:val="18"/>
          <w:sz w:val="24"/>
          <w:szCs w:val="24"/>
          <w:vertAlign w:val="baseline"/>
          <w:lang w:val="hu-HU" w:eastAsia="hu-HU" w:bidi="hu-HU"/>
        </w:rPr>
        <w:t>Boone olyan, mint mindig – válaszolt az öreg Zeyk. A többiek mérgesen felnevettek. – Azt mond</w:t>
        <w:softHyphen/>
      </w:r>
      <w:r>
        <w:rPr>
          <w:rStyle w:val="CharacterStyle13"/>
          <w:b w:val="false"/>
          <w:bCs w:val="false"/>
          <w:i w:val="false"/>
          <w:color w:val="auto"/>
          <w:position w:val="0"/>
          <w:sz w:val="18"/>
          <w:sz w:val="24"/>
          <w:szCs w:val="24"/>
          <w:vertAlign w:val="baseline"/>
          <w:lang w:val="hu-HU" w:eastAsia="hu-HU" w:bidi="hu-HU"/>
        </w:rPr>
        <w:t>ja, hogy egy egységes marsi kultúrát fogunk létre</w:t>
        <w:softHyphen/>
        <w:t xml:space="preserve">hozni, de ezen azt érti, hogy néhány földi kultúra előnyt élvez majd a többivel szemben, amelyeket üldözni fognak. Azokat, amelyeket nem tartanak elég fejlődőképesnek, el fogják taposni. Olyan ez, </w:t>
      </w:r>
      <w:r>
        <w:rPr>
          <w:rStyle w:val="CharacterStyle13"/>
          <w:b w:val="false"/>
          <w:bCs w:val="false"/>
          <w:i w:val="false"/>
          <w:color w:val="auto"/>
          <w:spacing w:val="-3"/>
          <w:position w:val="0"/>
          <w:sz w:val="18"/>
          <w:sz w:val="24"/>
          <w:szCs w:val="24"/>
          <w:vertAlign w:val="baseline"/>
          <w:lang w:val="hu-HU" w:eastAsia="hu-HU" w:bidi="hu-HU"/>
        </w:rPr>
        <w:t>mint az atatürkizmus egy formája.</w:t>
      </w:r>
    </w:p>
    <w:p>
      <w:pPr>
        <w:pStyle w:val="Style17"/>
        <w:spacing w:lineRule="atLeast" w:line="100" w:before="0" w:after="0"/>
        <w:jc w:val="both"/>
        <w:rPr/>
      </w:pPr>
      <w:r>
        <w:rPr>
          <w:rStyle w:val="CharacterStyle13"/>
          <w:b w:val="false"/>
          <w:bCs w:val="false"/>
          <w:i w:val="false"/>
          <w:color w:val="auto"/>
          <w:spacing w:val="-4"/>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4"/>
          <w:position w:val="0"/>
          <w:sz w:val="18"/>
          <w:sz w:val="24"/>
          <w:szCs w:val="24"/>
          <w:vertAlign w:val="baseline"/>
          <w:lang w:val="hu-HU" w:eastAsia="hu-HU" w:bidi="hu-HU"/>
        </w:rPr>
        <w:t xml:space="preserve"> </w:t>
      </w:r>
      <w:r>
        <w:rPr>
          <w:rStyle w:val="CharacterStyle13"/>
          <w:b w:val="false"/>
          <w:bCs w:val="false"/>
          <w:i w:val="false"/>
          <w:color w:val="auto"/>
          <w:spacing w:val="-4"/>
          <w:position w:val="0"/>
          <w:sz w:val="18"/>
          <w:sz w:val="24"/>
          <w:szCs w:val="24"/>
          <w:vertAlign w:val="baseline"/>
          <w:lang w:val="hu-HU" w:eastAsia="hu-HU" w:bidi="hu-HU"/>
        </w:rPr>
        <w:t xml:space="preserve">Azt akarja, hogy mindenki váljon amerikaivá a </w:t>
      </w:r>
      <w:r>
        <w:rPr>
          <w:rStyle w:val="CharacterStyle13"/>
          <w:b w:val="false"/>
          <w:bCs w:val="false"/>
          <w:i w:val="false"/>
          <w:color w:val="auto"/>
          <w:spacing w:val="-2"/>
          <w:position w:val="0"/>
          <w:sz w:val="18"/>
          <w:sz w:val="24"/>
          <w:szCs w:val="24"/>
          <w:vertAlign w:val="baseline"/>
          <w:lang w:val="hu-HU" w:eastAsia="hu-HU" w:bidi="hu-HU"/>
        </w:rPr>
        <w:t>Marson – mondta egy Nejm nevű ember.</w:t>
      </w:r>
    </w:p>
    <w:p>
      <w:pPr>
        <w:pStyle w:val="Style17"/>
        <w:tabs>
          <w:tab w:val="clear" w:pos="720"/>
          <w:tab w:val="left" w:pos="432"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11"/>
          <w:position w:val="0"/>
          <w:sz w:val="18"/>
          <w:sz w:val="24"/>
          <w:szCs w:val="24"/>
          <w:vertAlign w:val="baseline"/>
          <w:lang w:val="hu-HU" w:eastAsia="hu-HU" w:bidi="hu-HU"/>
        </w:rPr>
        <w:t xml:space="preserve">   </w:t>
      </w:r>
      <w:r>
        <w:rPr>
          <w:rStyle w:val="CharacterStyle13"/>
          <w:rFonts w:eastAsia="Bookman Old Style" w:cs="Bookman Old Style"/>
          <w:b w:val="false"/>
          <w:bCs w:val="false"/>
          <w:i w:val="false"/>
          <w:color w:val="auto"/>
          <w:spacing w:val="-11"/>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11"/>
          <w:position w:val="0"/>
          <w:sz w:val="18"/>
          <w:sz w:val="24"/>
          <w:szCs w:val="24"/>
          <w:vertAlign w:val="baseline"/>
          <w:lang w:val="hu-HU" w:eastAsia="hu-HU" w:bidi="hu-HU"/>
        </w:rPr>
        <w:t xml:space="preserve"> </w:t>
      </w:r>
      <w:r>
        <w:rPr>
          <w:rStyle w:val="CharacterStyle13"/>
          <w:b w:val="false"/>
          <w:bCs w:val="false"/>
          <w:i w:val="false"/>
          <w:color w:val="auto"/>
          <w:spacing w:val="-11"/>
          <w:position w:val="0"/>
          <w:sz w:val="18"/>
          <w:sz w:val="24"/>
          <w:szCs w:val="24"/>
          <w:vertAlign w:val="baseline"/>
          <w:lang w:val="hu-HU" w:eastAsia="hu-HU" w:bidi="hu-HU"/>
        </w:rPr>
        <w:t>Miért ne? – kérdezte Zeyk mosolyogva. – A Föl</w:t>
        <w:softHyphen/>
      </w:r>
      <w:r>
        <w:rPr>
          <w:rStyle w:val="CharacterStyle13"/>
          <w:b w:val="false"/>
          <w:bCs w:val="false"/>
          <w:i w:val="false"/>
          <w:color w:val="auto"/>
          <w:position w:val="0"/>
          <w:sz w:val="18"/>
          <w:sz w:val="24"/>
          <w:szCs w:val="24"/>
          <w:vertAlign w:val="baseline"/>
          <w:lang w:val="hu-HU" w:eastAsia="hu-HU" w:bidi="hu-HU"/>
        </w:rPr>
        <w:t>dön ez már megtörtént.</w:t>
      </w:r>
    </w:p>
    <w:p>
      <w:pPr>
        <w:pStyle w:val="Style17"/>
        <w:tabs>
          <w:tab w:val="clear" w:pos="720"/>
          <w:tab w:val="left" w:pos="432" w:leader="none"/>
        </w:tabs>
        <w:spacing w:lineRule="atLeast" w:line="100" w:before="0" w:after="0"/>
        <w:ind w:left="0" w:right="0" w:hanging="0"/>
        <w:jc w:val="both"/>
        <w:rPr/>
      </w:pP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rFonts w:eastAsia="Bookman Old Style" w:cs="Bookman Old Style"/>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Nem – mondta Frank. – Ne értsétek félre Boone-t. Az emberek azt gondolják, hogy csak ön</w:t>
        <w:softHyphen/>
      </w:r>
      <w:r>
        <w:rPr>
          <w:rStyle w:val="CharacterStyle13"/>
          <w:b w:val="false"/>
          <w:bCs w:val="false"/>
          <w:i w:val="false"/>
          <w:color w:val="auto"/>
          <w:spacing w:val="-2"/>
          <w:position w:val="0"/>
          <w:sz w:val="18"/>
          <w:sz w:val="24"/>
          <w:szCs w:val="24"/>
          <w:vertAlign w:val="baseline"/>
          <w:lang w:val="hu-HU" w:eastAsia="hu-HU" w:bidi="hu-HU"/>
        </w:rPr>
        <w:t>magával van elfoglalva, de...</w:t>
      </w:r>
    </w:p>
    <w:p>
      <w:pPr>
        <w:pStyle w:val="Style17"/>
        <w:tabs>
          <w:tab w:val="clear" w:pos="720"/>
          <w:tab w:val="left" w:pos="9666" w:leader="none"/>
        </w:tabs>
        <w:spacing w:lineRule="atLeast" w:line="100" w:before="0" w:after="0"/>
        <w:jc w:val="both"/>
        <w:rPr/>
      </w:pPr>
      <w:r>
        <w:rPr>
          <w:rStyle w:val="CharacterStyle13"/>
          <w:b w:val="false"/>
          <w:bCs w:val="false"/>
          <w:i w:val="false"/>
          <w:color w:val="auto"/>
          <w:spacing w:val="-8"/>
          <w:position w:val="0"/>
          <w:sz w:val="18"/>
          <w:sz w:val="24"/>
          <w:szCs w:val="24"/>
          <w:vertAlign w:val="baseline"/>
          <w:lang w:val="hu-HU" w:eastAsia="hu-HU" w:bidi="hu-HU"/>
        </w:rPr>
        <w:t>Igen, tényleg csak magával van elfoglalva – ki</w:t>
        <w:softHyphen/>
      </w:r>
      <w:r>
        <w:rPr>
          <w:rStyle w:val="CharacterStyle13"/>
          <w:b w:val="false"/>
          <w:bCs w:val="false"/>
          <w:i w:val="false"/>
          <w:color w:val="auto"/>
          <w:spacing w:val="-2"/>
          <w:position w:val="0"/>
          <w:sz w:val="18"/>
          <w:sz w:val="24"/>
          <w:szCs w:val="24"/>
          <w:vertAlign w:val="baseline"/>
          <w:lang w:val="hu-HU" w:eastAsia="hu-HU" w:bidi="hu-HU"/>
        </w:rPr>
        <w:t>áltott fel Nejm. – Mintha folyton csak önmagát né</w:t>
        <w:softHyphen/>
      </w:r>
      <w:r>
        <w:rPr>
          <w:rStyle w:val="CharacterStyle13"/>
          <w:b w:val="false"/>
          <w:bCs w:val="false"/>
          <w:i w:val="false"/>
          <w:color w:val="auto"/>
          <w:position w:val="0"/>
          <w:sz w:val="18"/>
          <w:sz w:val="24"/>
          <w:szCs w:val="24"/>
          <w:vertAlign w:val="baseline"/>
          <w:lang w:val="hu-HU" w:eastAsia="hu-HU" w:bidi="hu-HU"/>
        </w:rPr>
        <w:t>zegetné a tükörben. Azt gondolja, azért jöttünk a Marsra, hogy létrehozzunk egy jó kis amerikai kul</w:t>
        <w:softHyphen/>
        <w:t xml:space="preserve">túrát, és persze majd mindenki bele fog egyezni, </w:t>
      </w:r>
      <w:r>
        <w:rPr>
          <w:rStyle w:val="CharacterStyle13"/>
          <w:b w:val="false"/>
          <w:bCs w:val="false"/>
          <w:i w:val="false"/>
          <w:color w:val="auto"/>
          <w:spacing w:val="-2"/>
          <w:position w:val="0"/>
          <w:sz w:val="18"/>
          <w:sz w:val="24"/>
          <w:szCs w:val="24"/>
          <w:vertAlign w:val="baseline"/>
          <w:lang w:val="hu-HU" w:eastAsia="hu-HU" w:bidi="hu-HU"/>
        </w:rPr>
        <w:t>mert ez a John Boone Terv.</w:t>
      </w:r>
    </w:p>
    <w:p>
      <w:pPr>
        <w:pStyle w:val="Style17"/>
        <w:tabs>
          <w:tab w:val="clear" w:pos="720"/>
          <w:tab w:val="left" w:pos="432" w:leader="none"/>
        </w:tabs>
        <w:spacing w:lineRule="atLeast" w:line="100" w:before="0" w:after="0"/>
        <w:ind w:left="0" w:right="0" w:hanging="0"/>
        <w:jc w:val="both"/>
        <w:rPr/>
      </w:pP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rFonts w:eastAsia="Bookman Old Style" w:cs="Bookman Old Style"/>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Nem veszi figyelembe más emberek vélemé</w:t>
        <w:softHyphen/>
      </w:r>
      <w:r>
        <w:rPr>
          <w:rStyle w:val="CharacterStyle13"/>
          <w:b w:val="false"/>
          <w:bCs w:val="false"/>
          <w:i w:val="false"/>
          <w:color w:val="auto"/>
          <w:spacing w:val="-3"/>
          <w:position w:val="0"/>
          <w:sz w:val="18"/>
          <w:sz w:val="24"/>
          <w:szCs w:val="24"/>
          <w:vertAlign w:val="baseline"/>
          <w:lang w:val="hu-HU" w:eastAsia="hu-HU" w:bidi="hu-HU"/>
        </w:rPr>
        <w:t>nyét – jegyezte meg Zeyk.</w:t>
      </w:r>
    </w:p>
    <w:p>
      <w:pPr>
        <w:pStyle w:val="Style17"/>
        <w:tabs>
          <w:tab w:val="clear" w:pos="720"/>
          <w:tab w:val="left" w:pos="432"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8"/>
          <w:position w:val="0"/>
          <w:sz w:val="18"/>
          <w:sz w:val="24"/>
          <w:szCs w:val="24"/>
          <w:vertAlign w:val="baseline"/>
          <w:lang w:val="hu-HU" w:eastAsia="hu-HU" w:bidi="hu-HU"/>
        </w:rPr>
        <w:t xml:space="preserve">   </w:t>
      </w:r>
      <w:r>
        <w:rPr>
          <w:rStyle w:val="CharacterStyle13"/>
          <w:rFonts w:eastAsia="Bookman Old Style" w:cs="Bookman Old Style"/>
          <w:b w:val="false"/>
          <w:bCs w:val="false"/>
          <w:i w:val="false"/>
          <w:color w:val="auto"/>
          <w:spacing w:val="-8"/>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8"/>
          <w:position w:val="0"/>
          <w:sz w:val="18"/>
          <w:sz w:val="24"/>
          <w:szCs w:val="24"/>
          <w:vertAlign w:val="baseline"/>
          <w:lang w:val="hu-HU" w:eastAsia="hu-HU" w:bidi="hu-HU"/>
        </w:rPr>
        <w:t xml:space="preserve"> </w:t>
      </w:r>
      <w:r>
        <w:rPr>
          <w:rStyle w:val="CharacterStyle13"/>
          <w:b w:val="false"/>
          <w:bCs w:val="false"/>
          <w:i w:val="false"/>
          <w:color w:val="auto"/>
          <w:spacing w:val="-8"/>
          <w:position w:val="0"/>
          <w:sz w:val="18"/>
          <w:sz w:val="24"/>
          <w:szCs w:val="24"/>
          <w:vertAlign w:val="baseline"/>
          <w:lang w:val="hu-HU" w:eastAsia="hu-HU" w:bidi="hu-HU"/>
        </w:rPr>
        <w:t>Nem, ez nem így van! – vágott vissza Frank. –</w:t>
      </w:r>
      <w:r>
        <w:rPr>
          <w:rStyle w:val="CharacterStyle13"/>
          <w:b w:val="false"/>
          <w:bCs w:val="false"/>
          <w:i w:val="false"/>
          <w:color w:val="auto"/>
          <w:position w:val="0"/>
          <w:sz w:val="18"/>
          <w:sz w:val="24"/>
          <w:szCs w:val="24"/>
          <w:vertAlign w:val="baseline"/>
          <w:lang w:val="hu-HU" w:eastAsia="hu-HU" w:bidi="hu-HU"/>
        </w:rPr>
        <w:t>Figyelembe venné ő mások terveit is, de tudja, hogy egyik sem olyan jó, mint az övé.</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Erre elnevették magukat, ám a fiatalok gúnyos kacajába elkeseredés vegyük. Mindannyian azt gondolták, hogy Boone titokban lobbizott az ENSZ-nél, hogy ne engedélyezzék az arabok letele</w:t>
        <w:softHyphen/>
        <w:t>pedését. Frank nem cáfolta meg ezt a hitüket, amely egyébként részben meg is felelt a valóság</w:t>
        <w:softHyphen/>
      </w:r>
      <w:r>
        <w:rPr>
          <w:rStyle w:val="CharacterStyle13"/>
          <w:b w:val="false"/>
          <w:bCs w:val="false"/>
          <w:i w:val="false"/>
          <w:color w:val="auto"/>
          <w:spacing w:val="9"/>
          <w:position w:val="0"/>
          <w:sz w:val="18"/>
          <w:sz w:val="24"/>
          <w:szCs w:val="24"/>
          <w:vertAlign w:val="baseline"/>
          <w:lang w:val="hu-HU" w:eastAsia="hu-HU" w:bidi="hu-HU"/>
        </w:rPr>
        <w:t xml:space="preserve">nak. John nem kedvelt semmilyen ideológiát, </w:t>
      </w:r>
      <w:r>
        <w:rPr>
          <w:rStyle w:val="CharacterStyle13"/>
          <w:b w:val="false"/>
          <w:bCs w:val="false"/>
          <w:i w:val="false"/>
          <w:color w:val="auto"/>
          <w:position w:val="0"/>
          <w:sz w:val="18"/>
          <w:sz w:val="24"/>
          <w:szCs w:val="24"/>
          <w:vertAlign w:val="baseline"/>
          <w:lang w:val="hu-HU" w:eastAsia="hu-HU" w:bidi="hu-HU"/>
        </w:rPr>
        <w:t>amely az útjába állhatott. Álma szerint nem létez</w:t>
        <w:softHyphen/>
        <w:t>nek majd a Marson nagyon kirívó irányzato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Ennek ellenére az arabok azt hitték, hogy John </w:t>
      </w:r>
      <w:r>
        <w:rPr>
          <w:rStyle w:val="CharacterStyle13"/>
          <w:b w:val="false"/>
          <w:bCs w:val="false"/>
          <w:i w:val="false"/>
          <w:color w:val="auto"/>
          <w:spacing w:val="-3"/>
          <w:position w:val="0"/>
          <w:sz w:val="18"/>
          <w:sz w:val="24"/>
          <w:szCs w:val="24"/>
          <w:vertAlign w:val="baseline"/>
          <w:lang w:val="hu-HU" w:eastAsia="hu-HU" w:bidi="hu-HU"/>
        </w:rPr>
        <w:t xml:space="preserve">tényleg ki nem állhatja őket. A fiatal Szelim el-Hayil </w:t>
      </w:r>
      <w:r>
        <w:rPr>
          <w:rStyle w:val="CharacterStyle13"/>
          <w:b w:val="false"/>
          <w:bCs w:val="false"/>
          <w:i w:val="false"/>
          <w:color w:val="auto"/>
          <w:position w:val="0"/>
          <w:sz w:val="18"/>
          <w:sz w:val="24"/>
          <w:szCs w:val="24"/>
          <w:vertAlign w:val="baseline"/>
          <w:lang w:val="hu-HU" w:eastAsia="hu-HU" w:bidi="hu-HU"/>
        </w:rPr>
        <w:t xml:space="preserve">kinyitotta száját, hogy mondjon valamit, de Frank figyelmeztető pillantása megállította, így dühösen </w:t>
      </w:r>
      <w:r>
        <w:rPr>
          <w:rStyle w:val="CharacterStyle13"/>
          <w:b w:val="false"/>
          <w:bCs w:val="false"/>
          <w:i w:val="false"/>
          <w:color w:val="auto"/>
          <w:spacing w:val="-2"/>
          <w:position w:val="0"/>
          <w:sz w:val="18"/>
          <w:sz w:val="24"/>
          <w:szCs w:val="24"/>
          <w:vertAlign w:val="baseline"/>
          <w:lang w:val="hu-HU" w:eastAsia="hu-HU" w:bidi="hu-HU"/>
        </w:rPr>
        <w:t>bár, de csöndben maradt.</w:t>
      </w:r>
    </w:p>
    <w:p>
      <w:pPr>
        <w:pStyle w:val="Style17"/>
        <w:rPr/>
      </w:pPr>
      <w:r>
        <w:rPr>
          <w:rFonts w:eastAsia="Bookman Old Style" w:cs="Bookman Old Style"/>
          <w:bCs w:val="false"/>
          <w:color w:val="auto"/>
          <w:spacing w:val="-2"/>
          <w:sz w:val="24"/>
          <w:szCs w:val="18"/>
          <w:lang w:val="hu-HU" w:eastAsia="hu-HU" w:bidi="hu-HU"/>
        </w:rPr>
        <w:t>–</w:t>
      </w:r>
      <w:r>
        <w:rPr>
          <w:rFonts w:eastAsia="Times New Roman" w:cs="Times New Roman"/>
          <w:bCs w:val="false"/>
          <w:color w:val="auto"/>
          <w:spacing w:val="-2"/>
          <w:sz w:val="24"/>
          <w:szCs w:val="18"/>
          <w:lang w:val="hu-HU" w:eastAsia="hu-HU" w:bidi="hu-HU"/>
        </w:rPr>
        <w:t xml:space="preserve"> </w:t>
      </w:r>
      <w:r>
        <w:rPr>
          <w:rFonts w:eastAsia="Bookman Old Style" w:cs="Bookman Old Style"/>
          <w:bCs w:val="false"/>
          <w:color w:val="auto"/>
          <w:spacing w:val="-2"/>
          <w:sz w:val="24"/>
          <w:szCs w:val="18"/>
          <w:lang w:val="hu-HU" w:eastAsia="hu-HU" w:bidi="hu-HU"/>
        </w:rPr>
        <w:t>Azért nem olyan rossz ő, mint amilyennek lát</w:t>
        <w:softHyphen/>
      </w:r>
      <w:r>
        <w:rPr>
          <w:rFonts w:eastAsia="Bookman Old Style" w:cs="Bookman Old Style"/>
          <w:bCs w:val="false"/>
          <w:color w:val="auto"/>
          <w:sz w:val="24"/>
          <w:szCs w:val="18"/>
          <w:lang w:val="hu-HU" w:eastAsia="hu-HU" w:bidi="hu-HU"/>
        </w:rPr>
        <w:t xml:space="preserve">szik. Ennek ellenére hallottam, amint azt mondta, </w:t>
      </w:r>
      <w:r>
        <w:rPr>
          <w:rFonts w:eastAsia="Bookman Old Style" w:cs="Bookman Old Style"/>
          <w:bCs w:val="false"/>
          <w:color w:val="auto"/>
          <w:spacing w:val="-4"/>
          <w:sz w:val="24"/>
          <w:szCs w:val="18"/>
          <w:lang w:val="hu-HU" w:eastAsia="hu-HU" w:bidi="hu-HU"/>
        </w:rPr>
        <w:t>milyen jó is lett volna, ha az elsőként érkező oroszok és amerikaiak bejelenthették volna igényüket a boly</w:t>
        <w:softHyphen/>
        <w:t>góra, mint régen a felfedezők – jegyezte meg Frank.</w:t>
      </w:r>
    </w:p>
    <w:p>
      <w:pPr>
        <w:pStyle w:val="Style17"/>
        <w:rPr/>
      </w:pPr>
      <w:r>
        <w:rPr>
          <w:rFonts w:eastAsia="Bookman Old Style" w:cs="Bookman Old Style"/>
          <w:bCs w:val="false"/>
          <w:color w:val="auto"/>
          <w:spacing w:val="-4"/>
          <w:sz w:val="24"/>
          <w:szCs w:val="18"/>
          <w:lang w:val="hu-HU" w:eastAsia="hu-HU" w:bidi="hu-HU"/>
        </w:rPr>
        <w:t>Rövid, gyászos nevetés volt a válasz. Szelim össze</w:t>
        <w:softHyphen/>
        <w:t xml:space="preserve">görnyedt, mint akit ütés ért. Frank megvonta vállát, </w:t>
      </w:r>
      <w:r>
        <w:rPr>
          <w:rFonts w:eastAsia="Bookman Old Style" w:cs="Bookman Old Style"/>
          <w:bCs w:val="false"/>
          <w:color w:val="auto"/>
          <w:spacing w:val="-3"/>
          <w:sz w:val="24"/>
          <w:szCs w:val="18"/>
          <w:lang w:val="hu-HU" w:eastAsia="hu-HU" w:bidi="hu-HU"/>
        </w:rPr>
        <w:t xml:space="preserve">elmosolyodott, és karját széttárva azt mondta: </w:t>
      </w:r>
      <w:r>
        <w:rPr>
          <w:rFonts w:eastAsia="Bookman Old Style" w:cs="Bookman Old Style"/>
          <w:bCs w:val="false"/>
          <w:color w:val="auto"/>
          <w:spacing w:val="-7"/>
          <w:sz w:val="24"/>
          <w:szCs w:val="18"/>
          <w:lang w:val="hu-HU" w:eastAsia="hu-HU" w:bidi="hu-HU"/>
        </w:rPr>
        <w:t xml:space="preserve">– De hiába is a vita! Hiszen mire képes ő egyedül? </w:t>
      </w:r>
      <w:r>
        <w:rPr>
          <w:rFonts w:eastAsia="Bookman Old Style" w:cs="Bookman Old Style"/>
          <w:bCs w:val="false"/>
          <w:color w:val="auto"/>
          <w:sz w:val="24"/>
          <w:szCs w:val="18"/>
          <w:lang w:val="hu-HU" w:eastAsia="hu-HU" w:bidi="hu-HU"/>
        </w:rPr>
        <w:t>Az öreg Zeyk felvonta szemöldökét.</w:t>
      </w:r>
    </w:p>
    <w:p>
      <w:pPr>
        <w:pStyle w:val="Style17"/>
        <w:spacing w:lineRule="atLeast" w:line="100" w:before="0" w:after="0"/>
        <w:jc w:val="both"/>
        <w:rPr/>
      </w:pPr>
      <w:r>
        <w:rPr>
          <w:rStyle w:val="CharacterStyle13"/>
          <w:b w:val="false"/>
          <w:bCs w:val="false"/>
          <w:i w:val="false"/>
          <w:color w:val="auto"/>
          <w:spacing w:val="-4"/>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4"/>
          <w:position w:val="0"/>
          <w:sz w:val="18"/>
          <w:sz w:val="24"/>
          <w:szCs w:val="24"/>
          <w:vertAlign w:val="baseline"/>
          <w:lang w:val="hu-HU" w:eastAsia="hu-HU" w:bidi="hu-HU"/>
        </w:rPr>
        <w:t xml:space="preserve"> </w:t>
      </w:r>
      <w:r>
        <w:rPr>
          <w:rStyle w:val="CharacterStyle13"/>
          <w:b w:val="false"/>
          <w:bCs w:val="false"/>
          <w:i w:val="false"/>
          <w:color w:val="auto"/>
          <w:spacing w:val="-4"/>
          <w:position w:val="0"/>
          <w:sz w:val="18"/>
          <w:sz w:val="24"/>
          <w:szCs w:val="24"/>
          <w:vertAlign w:val="baseline"/>
          <w:lang w:val="hu-HU" w:eastAsia="hu-HU" w:bidi="hu-HU"/>
        </w:rPr>
        <w:t>A vélemények megoszlanak.</w:t>
      </w:r>
    </w:p>
    <w:p>
      <w:pPr>
        <w:pStyle w:val="Style17"/>
        <w:rPr>
          <w:rStyle w:val="CharacterStyle13"/>
          <w:rFonts w:eastAsia="Bookman Old Style" w:cs="Bookman Old Style"/>
          <w:b w:val="false"/>
          <w:b w:val="false"/>
          <w:bCs w:val="false"/>
          <w:i w:val="false"/>
          <w:i w:val="false"/>
          <w:color w:val="auto"/>
          <w:spacing w:val="-4"/>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Fonts w:eastAsia="Bookman Old Style" w:cs="Bookman Old Style"/>
          <w:bCs w:val="false"/>
          <w:color w:val="auto"/>
          <w:spacing w:val="-2"/>
          <w:sz w:val="24"/>
          <w:szCs w:val="18"/>
          <w:lang w:val="hu-HU" w:eastAsia="hu-HU" w:bidi="hu-HU"/>
        </w:rPr>
        <w:t xml:space="preserve">Chalmers felállt és elindult, elkapva Szelim kitartó </w:t>
      </w:r>
      <w:r>
        <w:rPr>
          <w:rFonts w:eastAsia="Bookman Old Style" w:cs="Bookman Old Style"/>
          <w:bCs w:val="false"/>
          <w:color w:val="auto"/>
          <w:spacing w:val="-6"/>
          <w:sz w:val="24"/>
          <w:szCs w:val="18"/>
          <w:lang w:val="hu-HU" w:eastAsia="hu-HU" w:bidi="hu-HU"/>
        </w:rPr>
        <w:t xml:space="preserve">pillantását. Végigsétált egy kis sétányon, ami a város </w:t>
      </w:r>
      <w:r>
        <w:rPr>
          <w:rFonts w:eastAsia="Bookman Old Style" w:cs="Bookman Old Style"/>
          <w:bCs w:val="false"/>
          <w:color w:val="auto"/>
          <w:spacing w:val="-3"/>
          <w:sz w:val="24"/>
          <w:szCs w:val="18"/>
          <w:lang w:val="hu-HU" w:eastAsia="hu-HU" w:bidi="hu-HU"/>
        </w:rPr>
        <w:t xml:space="preserve">hét sugárútját kötötte össze. A legtöbb mellékutcát </w:t>
      </w:r>
      <w:r>
        <w:rPr>
          <w:rFonts w:eastAsia="Bookman Old Style" w:cs="Bookman Old Style"/>
          <w:bCs w:val="false"/>
          <w:color w:val="auto"/>
          <w:sz w:val="24"/>
          <w:szCs w:val="18"/>
          <w:lang w:val="hu-HU" w:eastAsia="hu-HU" w:bidi="hu-HU"/>
        </w:rPr>
        <w:t>kockakővel vagy fűvel borították, de ennek a köve</w:t>
        <w:softHyphen/>
        <w:t>zete egyenetlen, világos színű beton volt. Amint el</w:t>
        <w:softHyphen/>
      </w:r>
      <w:r>
        <w:rPr>
          <w:rFonts w:eastAsia="Bookman Old Style" w:cs="Bookman Old Style"/>
          <w:bCs w:val="false"/>
          <w:color w:val="auto"/>
          <w:spacing w:val="-4"/>
          <w:sz w:val="24"/>
          <w:szCs w:val="18"/>
          <w:lang w:val="hu-HU" w:eastAsia="hu-HU" w:bidi="hu-HU"/>
        </w:rPr>
        <w:t xml:space="preserve">haladt egy falba süllyesztett ajtó előtt, lelassított, és </w:t>
      </w:r>
      <w:r>
        <w:rPr>
          <w:rFonts w:eastAsia="Bookman Old Style" w:cs="Bookman Old Style"/>
          <w:bCs w:val="false"/>
          <w:color w:val="auto"/>
          <w:sz w:val="24"/>
          <w:szCs w:val="18"/>
          <w:lang w:val="hu-HU" w:eastAsia="hu-HU" w:bidi="hu-HU"/>
        </w:rPr>
        <w:t>benézett a bezárt cipőüzem kirakatán. Halvány tü</w:t>
        <w:softHyphen/>
      </w:r>
      <w:r>
        <w:rPr>
          <w:rFonts w:eastAsia="Bookman Old Style" w:cs="Bookman Old Style"/>
          <w:bCs w:val="false"/>
          <w:color w:val="auto"/>
          <w:spacing w:val="-2"/>
          <w:sz w:val="24"/>
          <w:szCs w:val="18"/>
          <w:lang w:val="hu-HU" w:eastAsia="hu-HU" w:bidi="hu-HU"/>
        </w:rPr>
        <w:t xml:space="preserve">körképe megjelent vele szemben. Úgy tűnt, mintha </w:t>
      </w:r>
      <w:r>
        <w:rPr>
          <w:rFonts w:eastAsia="Bookman Old Style" w:cs="Bookman Old Style"/>
          <w:bCs w:val="false"/>
          <w:color w:val="auto"/>
          <w:spacing w:val="-6"/>
          <w:sz w:val="24"/>
          <w:szCs w:val="18"/>
          <w:lang w:val="hu-HU" w:eastAsia="hu-HU" w:bidi="hu-HU"/>
        </w:rPr>
        <w:t>egy pár vastag szkafander-bakancs lenne a lábán.</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A vélemények megoszlanak. Igen, sajnos sok ember alábecsülte John Boone-t, sőt maga Chal</w:t>
        <w:softHyphen/>
        <w:t xml:space="preserve">mers is sok esetben elkövette már ezt a hibát. Emlékezetéből bevillant egy kép: John a Fehér </w:t>
      </w:r>
      <w:r>
        <w:rPr>
          <w:rStyle w:val="CharacterStyle13"/>
          <w:b w:val="false"/>
          <w:bCs w:val="false"/>
          <w:i w:val="false"/>
          <w:color w:val="auto"/>
          <w:spacing w:val="5"/>
          <w:position w:val="0"/>
          <w:sz w:val="18"/>
          <w:sz w:val="24"/>
          <w:szCs w:val="24"/>
          <w:vertAlign w:val="baseline"/>
          <w:lang w:val="hu-HU" w:eastAsia="hu-HU" w:bidi="hu-HU"/>
        </w:rPr>
        <w:t>Házban, meggyőződésétől kivörösödve, engedet</w:t>
        <w:softHyphen/>
      </w:r>
      <w:r>
        <w:rPr>
          <w:rStyle w:val="CharacterStyle13"/>
          <w:b w:val="false"/>
          <w:bCs w:val="false"/>
          <w:i w:val="false"/>
          <w:color w:val="auto"/>
          <w:spacing w:val="-2"/>
          <w:position w:val="0"/>
          <w:sz w:val="18"/>
          <w:sz w:val="24"/>
          <w:szCs w:val="24"/>
          <w:vertAlign w:val="baseline"/>
          <w:lang w:val="hu-HU" w:eastAsia="hu-HU" w:bidi="hu-HU"/>
        </w:rPr>
        <w:t xml:space="preserve">len szőke tincsei szállnak mindenfelé. A Nap besüt </w:t>
      </w:r>
      <w:r>
        <w:rPr>
          <w:rStyle w:val="CharacterStyle13"/>
          <w:b w:val="false"/>
          <w:bCs w:val="false"/>
          <w:i w:val="false"/>
          <w:color w:val="auto"/>
          <w:position w:val="0"/>
          <w:sz w:val="18"/>
          <w:sz w:val="24"/>
          <w:szCs w:val="24"/>
          <w:vertAlign w:val="baseline"/>
          <w:lang w:val="hu-HU" w:eastAsia="hu-HU" w:bidi="hu-HU"/>
        </w:rPr>
        <w:t>az elnöki dolgozószoba ablakán és megvilágítja őt, amint fel-alá járkál a teremben, gesztikulál és ma</w:t>
        <w:softHyphen/>
        <w:t xml:space="preserve">gyaráz, miközben az elnök bólogat, a tanácsadói </w:t>
      </w:r>
      <w:r>
        <w:rPr>
          <w:rStyle w:val="CharacterStyle13"/>
          <w:b w:val="false"/>
          <w:bCs w:val="false"/>
          <w:i w:val="false"/>
          <w:color w:val="auto"/>
          <w:spacing w:val="6"/>
          <w:position w:val="0"/>
          <w:sz w:val="18"/>
          <w:sz w:val="24"/>
          <w:szCs w:val="24"/>
          <w:vertAlign w:val="baseline"/>
          <w:lang w:val="hu-HU" w:eastAsia="hu-HU" w:bidi="hu-HU"/>
        </w:rPr>
        <w:t>pedig azon tűnődnek, vajon milyen módon tud</w:t>
        <w:softHyphen/>
      </w:r>
      <w:r>
        <w:rPr>
          <w:rStyle w:val="CharacterStyle13"/>
          <w:b w:val="false"/>
          <w:bCs w:val="false"/>
          <w:i w:val="false"/>
          <w:color w:val="auto"/>
          <w:spacing w:val="-4"/>
          <w:position w:val="0"/>
          <w:sz w:val="18"/>
          <w:sz w:val="24"/>
          <w:szCs w:val="24"/>
          <w:vertAlign w:val="baseline"/>
          <w:lang w:val="hu-HU" w:eastAsia="hu-HU" w:bidi="hu-HU"/>
        </w:rPr>
        <w:t>nák akár csak egy kicsit is kiegészíteni ezt a túlcsor</w:t>
        <w:softHyphen/>
      </w:r>
      <w:r>
        <w:rPr>
          <w:rStyle w:val="CharacterStyle13"/>
          <w:b w:val="false"/>
          <w:bCs w:val="false"/>
          <w:i w:val="false"/>
          <w:color w:val="auto"/>
          <w:position w:val="0"/>
          <w:sz w:val="18"/>
          <w:sz w:val="24"/>
          <w:szCs w:val="24"/>
          <w:vertAlign w:val="baseline"/>
          <w:lang w:val="hu-HU" w:eastAsia="hu-HU" w:bidi="hu-HU"/>
        </w:rPr>
        <w:t>duló, szikrázó karizmát. Ó, mennyire lelkesedtek annak idején! Frank az ötleteivel, és John, aki na</w:t>
        <w:softHyphen/>
        <w:t xml:space="preserve">gyon jól tudta ezeket képviselni, megállíthatatlan </w:t>
      </w:r>
      <w:r>
        <w:rPr>
          <w:rStyle w:val="CharacterStyle13"/>
          <w:b w:val="false"/>
          <w:bCs w:val="false"/>
          <w:i w:val="false"/>
          <w:color w:val="auto"/>
          <w:spacing w:val="-3"/>
          <w:position w:val="0"/>
          <w:sz w:val="18"/>
          <w:sz w:val="24"/>
          <w:szCs w:val="24"/>
          <w:vertAlign w:val="baseline"/>
          <w:lang w:val="hu-HU" w:eastAsia="hu-HU" w:bidi="hu-HU"/>
        </w:rPr>
        <w:t xml:space="preserve">lendülettel vetették bele magukat. Csak erőszakkal </w:t>
      </w:r>
      <w:r>
        <w:rPr>
          <w:rStyle w:val="CharacterStyle13"/>
          <w:b w:val="false"/>
          <w:bCs w:val="false"/>
          <w:i w:val="false"/>
          <w:color w:val="auto"/>
          <w:position w:val="0"/>
          <w:sz w:val="18"/>
          <w:sz w:val="24"/>
          <w:szCs w:val="24"/>
          <w:vertAlign w:val="baseline"/>
          <w:lang w:val="hu-HU" w:eastAsia="hu-HU" w:bidi="hu-HU"/>
        </w:rPr>
        <w:t>lehetett volna kisiklatni azt a gőzmozdony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Szelim el-Hayil tükörképe szintén megjelent a </w:t>
      </w:r>
      <w:r>
        <w:rPr>
          <w:rStyle w:val="CharacterStyle13"/>
          <w:b w:val="false"/>
          <w:bCs w:val="false"/>
          <w:i w:val="false"/>
          <w:color w:val="auto"/>
          <w:spacing w:val="-4"/>
          <w:position w:val="0"/>
          <w:sz w:val="18"/>
          <w:sz w:val="24"/>
          <w:szCs w:val="24"/>
          <w:vertAlign w:val="baseline"/>
          <w:lang w:val="hu-HU" w:eastAsia="hu-HU" w:bidi="hu-HU"/>
        </w:rPr>
        <w:t>csizmák között.</w:t>
      </w:r>
    </w:p>
    <w:p>
      <w:pPr>
        <w:pStyle w:val="Style17"/>
        <w:tabs>
          <w:tab w:val="clear" w:pos="720"/>
          <w:tab w:val="left" w:pos="9666" w:leader="none"/>
        </w:tabs>
        <w:spacing w:lineRule="atLeast" w:line="100" w:before="0" w:after="0"/>
        <w:jc w:val="both"/>
        <w:rPr/>
      </w:pPr>
      <w:r>
        <w:rPr>
          <w:rStyle w:val="CharacterStyle13"/>
          <w:b w:val="false"/>
          <w:bCs w:val="false"/>
          <w:i w:val="false"/>
          <w:color w:val="auto"/>
          <w:spacing w:val="-12"/>
          <w:position w:val="0"/>
          <w:sz w:val="18"/>
          <w:sz w:val="24"/>
          <w:szCs w:val="24"/>
          <w:vertAlign w:val="baseline"/>
          <w:lang w:val="hu-HU" w:eastAsia="hu-HU" w:bidi="hu-HU"/>
        </w:rPr>
        <w:t>Tényleg igaz? – támadt neki.</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Mi igaz? – kérdezte Frank ingerülten.</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8"/>
          <w:position w:val="0"/>
          <w:sz w:val="18"/>
          <w:sz w:val="24"/>
          <w:szCs w:val="24"/>
          <w:vertAlign w:val="baseline"/>
          <w:lang w:val="hu-HU" w:eastAsia="hu-HU" w:bidi="hu-HU"/>
        </w:rPr>
        <w:t>Boone tényleg arabellenes?</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 </w:t>
      </w:r>
      <w:r>
        <w:rPr>
          <w:rStyle w:val="CharacterStyle13"/>
          <w:b w:val="false"/>
          <w:bCs w:val="false"/>
          <w:i w:val="false"/>
          <w:color w:val="auto"/>
          <w:spacing w:val="-9"/>
          <w:position w:val="0"/>
          <w:sz w:val="18"/>
          <w:sz w:val="24"/>
          <w:szCs w:val="24"/>
          <w:vertAlign w:val="baseline"/>
          <w:lang w:val="hu-HU" w:eastAsia="hu-HU" w:bidi="hu-HU"/>
        </w:rPr>
        <w:t>Miért, maga mit gondol?</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4"/>
          <w:position w:val="0"/>
          <w:sz w:val="18"/>
          <w:sz w:val="24"/>
          <w:szCs w:val="24"/>
          <w:vertAlign w:val="baseline"/>
          <w:lang w:val="hu-HU" w:eastAsia="hu-HU" w:bidi="hu-HU"/>
        </w:rPr>
        <w:t>Ő nem engedte, hogy a Phoboson felépítsék a mecsetet?</w:t>
      </w:r>
    </w:p>
    <w:p>
      <w:pPr>
        <w:pStyle w:val="Style17"/>
        <w:spacing w:lineRule="atLeast" w:line="100" w:before="0" w:after="0"/>
        <w:jc w:val="both"/>
        <w:rPr/>
      </w:pPr>
      <w:r>
        <w:rPr>
          <w:rStyle w:val="CharacterStyle13"/>
          <w:b w:val="false"/>
          <w:bCs w:val="false"/>
          <w:i w:val="false"/>
          <w:color w:val="auto"/>
          <w:spacing w:val="-3"/>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3"/>
          <w:position w:val="0"/>
          <w:sz w:val="18"/>
          <w:sz w:val="24"/>
          <w:szCs w:val="24"/>
          <w:vertAlign w:val="baseline"/>
          <w:lang w:val="hu-HU" w:eastAsia="hu-HU" w:bidi="hu-HU"/>
        </w:rPr>
        <w:t xml:space="preserve"> </w:t>
      </w:r>
      <w:r>
        <w:rPr>
          <w:rStyle w:val="CharacterStyle13"/>
          <w:b w:val="false"/>
          <w:bCs w:val="false"/>
          <w:i w:val="false"/>
          <w:color w:val="auto"/>
          <w:spacing w:val="-3"/>
          <w:position w:val="0"/>
          <w:sz w:val="18"/>
          <w:sz w:val="24"/>
          <w:szCs w:val="24"/>
          <w:vertAlign w:val="baseline"/>
          <w:lang w:val="hu-HU" w:eastAsia="hu-HU" w:bidi="hu-HU"/>
        </w:rPr>
        <w:t>Nagyon befolyásos ember.</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A fiatal szaúdi arca eltorzult.</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8"/>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8"/>
          <w:position w:val="0"/>
          <w:sz w:val="18"/>
          <w:sz w:val="24"/>
          <w:szCs w:val="24"/>
          <w:vertAlign w:val="baseline"/>
          <w:lang w:val="hu-HU" w:eastAsia="hu-HU" w:bidi="hu-HU"/>
        </w:rPr>
        <w:t xml:space="preserve">A Mars leghatalmasabb embere, és még ez sem </w:t>
      </w:r>
      <w:r>
        <w:rPr>
          <w:rStyle w:val="CharacterStyle13"/>
          <w:b w:val="false"/>
          <w:bCs w:val="false"/>
          <w:i w:val="false"/>
          <w:color w:val="auto"/>
          <w:position w:val="0"/>
          <w:sz w:val="18"/>
          <w:sz w:val="24"/>
          <w:szCs w:val="24"/>
          <w:vertAlign w:val="baseline"/>
          <w:lang w:val="hu-HU" w:eastAsia="hu-HU" w:bidi="hu-HU"/>
        </w:rPr>
        <w:t>elég neki! Király akar lenni! – Ököllel csapott a te</w:t>
        <w:softHyphen/>
        <w:t xml:space="preserve">nyerébe. Vékonyabb testalkatú volt, mint a többi </w:t>
      </w:r>
      <w:r>
        <w:rPr>
          <w:rStyle w:val="CharacterStyle13"/>
          <w:b w:val="false"/>
          <w:bCs w:val="false"/>
          <w:i w:val="false"/>
          <w:color w:val="auto"/>
          <w:spacing w:val="-3"/>
          <w:position w:val="0"/>
          <w:sz w:val="18"/>
          <w:sz w:val="24"/>
          <w:szCs w:val="24"/>
          <w:vertAlign w:val="baseline"/>
          <w:lang w:val="hu-HU" w:eastAsia="hu-HU" w:bidi="hu-HU"/>
        </w:rPr>
        <w:t>arab, kis állú, bajusza alatt keskeny száj rejtőzött.</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5"/>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5"/>
          <w:position w:val="0"/>
          <w:sz w:val="18"/>
          <w:sz w:val="24"/>
          <w:szCs w:val="24"/>
          <w:vertAlign w:val="baseline"/>
          <w:lang w:val="hu-HU" w:eastAsia="hu-HU" w:bidi="hu-HU"/>
        </w:rPr>
        <w:t>A szerződés megújításának időpontja hamaro</w:t>
        <w:softHyphen/>
      </w:r>
      <w:r>
        <w:rPr>
          <w:rStyle w:val="CharacterStyle13"/>
          <w:b w:val="false"/>
          <w:bCs w:val="false"/>
          <w:i w:val="false"/>
          <w:color w:val="auto"/>
          <w:position w:val="0"/>
          <w:sz w:val="18"/>
          <w:sz w:val="24"/>
          <w:szCs w:val="24"/>
          <w:vertAlign w:val="baseline"/>
          <w:lang w:val="hu-HU" w:eastAsia="hu-HU" w:bidi="hu-HU"/>
        </w:rPr>
        <w:t xml:space="preserve">san itt van – mondta Frank. – A Boone-koalíció </w:t>
      </w:r>
      <w:r>
        <w:rPr>
          <w:rStyle w:val="CharacterStyle13"/>
          <w:b w:val="false"/>
          <w:bCs w:val="false"/>
          <w:i w:val="false"/>
          <w:color w:val="auto"/>
          <w:spacing w:val="-2"/>
          <w:position w:val="0"/>
          <w:sz w:val="18"/>
          <w:sz w:val="24"/>
          <w:szCs w:val="24"/>
          <w:vertAlign w:val="baseline"/>
          <w:lang w:val="hu-HU" w:eastAsia="hu-HU" w:bidi="hu-HU"/>
        </w:rPr>
        <w:t>engem ki akar hagyni belőle. – Foga csikorgott dü</w:t>
        <w:softHyphen/>
      </w:r>
      <w:r>
        <w:rPr>
          <w:rStyle w:val="CharacterStyle13"/>
          <w:b w:val="false"/>
          <w:bCs w:val="false"/>
          <w:i w:val="false"/>
          <w:color w:val="auto"/>
          <w:position w:val="0"/>
          <w:sz w:val="18"/>
          <w:sz w:val="24"/>
          <w:szCs w:val="24"/>
          <w:vertAlign w:val="baseline"/>
          <w:lang w:val="hu-HU" w:eastAsia="hu-HU" w:bidi="hu-HU"/>
        </w:rPr>
        <w:t>hében. – Nem tudom, hogy mi a terve, de ma este kiderítem. Persze nem túl nehéz kitalálni, mi lehet az. Biztos vagyok benne, hogy a nyugati civilizáci</w:t>
        <w:softHyphen/>
        <w:t>ókat akarja majd előtérbe helyezni. Lehetséges, hogy nem írja alá a dokumentumot, amíg nem ga</w:t>
        <w:softHyphen/>
        <w:t>rantálják neki, hogy csak azokból az országokból érkezhetnek telepesek, amelyek szerepeltek az eredeti szerződés aláírói közöt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Szelim összerezzent, Frank pedig folytatta.</w:t>
      </w:r>
    </w:p>
    <w:p>
      <w:pPr>
        <w:pStyle w:val="Style17"/>
        <w:spacing w:lineRule="atLeast" w:line="100" w:before="0" w:after="0"/>
        <w:jc w:val="both"/>
        <w:rPr/>
      </w:pPr>
      <w:r>
        <w:rPr>
          <w:rStyle w:val="CharacterStyle13"/>
          <w:b w:val="false"/>
          <w:bCs w:val="false"/>
          <w:i w:val="false"/>
          <w:color w:val="auto"/>
          <w:spacing w:val="-4"/>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4"/>
          <w:position w:val="0"/>
          <w:sz w:val="18"/>
          <w:sz w:val="24"/>
          <w:szCs w:val="24"/>
          <w:vertAlign w:val="baseline"/>
          <w:lang w:val="hu-HU" w:eastAsia="hu-HU" w:bidi="hu-HU"/>
        </w:rPr>
        <w:t xml:space="preserve"> </w:t>
      </w:r>
      <w:r>
        <w:rPr>
          <w:rStyle w:val="CharacterStyle13"/>
          <w:b w:val="false"/>
          <w:bCs w:val="false"/>
          <w:i w:val="false"/>
          <w:color w:val="auto"/>
          <w:spacing w:val="-4"/>
          <w:position w:val="0"/>
          <w:sz w:val="18"/>
          <w:sz w:val="24"/>
          <w:szCs w:val="24"/>
          <w:vertAlign w:val="baseline"/>
          <w:lang w:val="hu-HU" w:eastAsia="hu-HU" w:bidi="hu-HU"/>
        </w:rPr>
        <w:t>Ezt akarja, és nagyon valószínű, hogy el is tud</w:t>
        <w:softHyphen/>
      </w:r>
      <w:r>
        <w:rPr>
          <w:rStyle w:val="CharacterStyle13"/>
          <w:b w:val="false"/>
          <w:bCs w:val="false"/>
          <w:i w:val="false"/>
          <w:color w:val="auto"/>
          <w:position w:val="0"/>
          <w:sz w:val="18"/>
          <w:sz w:val="24"/>
          <w:szCs w:val="24"/>
          <w:vertAlign w:val="baseline"/>
          <w:lang w:val="hu-HU" w:eastAsia="hu-HU" w:bidi="hu-HU"/>
        </w:rPr>
        <w:t>ja majd érni, mert az új szövetség révén még hatal</w:t>
        <w:softHyphen/>
        <w:t>masabb, mint valaha. Ezentúl nem telepedhetnek le olyan személyek, akik nem a megfelelő orszá</w:t>
        <w:softHyphen/>
      </w:r>
      <w:r>
        <w:rPr>
          <w:rStyle w:val="CharacterStyle13"/>
          <w:b w:val="false"/>
          <w:bCs w:val="false"/>
          <w:i w:val="false"/>
          <w:color w:val="auto"/>
          <w:spacing w:val="-2"/>
          <w:position w:val="0"/>
          <w:sz w:val="18"/>
          <w:sz w:val="24"/>
          <w:szCs w:val="24"/>
          <w:vertAlign w:val="baseline"/>
          <w:lang w:val="hu-HU" w:eastAsia="hu-HU" w:bidi="hu-HU"/>
        </w:rPr>
        <w:t xml:space="preserve">gokból jöttek. Maguk is csak vendégtudós státuszt kapnak. De az is előfordulhat, hogy haza kell majd </w:t>
      </w:r>
      <w:r>
        <w:rPr>
          <w:rStyle w:val="CharacterStyle13"/>
          <w:b w:val="false"/>
          <w:bCs w:val="false"/>
          <w:i w:val="false"/>
          <w:color w:val="auto"/>
          <w:spacing w:val="-3"/>
          <w:position w:val="0"/>
          <w:sz w:val="18"/>
          <w:sz w:val="24"/>
          <w:szCs w:val="24"/>
          <w:vertAlign w:val="baseline"/>
          <w:lang w:val="hu-HU" w:eastAsia="hu-HU" w:bidi="hu-HU"/>
        </w:rPr>
        <w:t>menniük.</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 xml:space="preserve">Az ablakban Szelim arca szikrázó dühöt kifejező </w:t>
      </w:r>
      <w:r>
        <w:rPr>
          <w:rStyle w:val="CharacterStyle13"/>
          <w:b w:val="false"/>
          <w:bCs w:val="false"/>
          <w:i w:val="false"/>
          <w:color w:val="auto"/>
          <w:spacing w:val="-3"/>
          <w:position w:val="0"/>
          <w:sz w:val="18"/>
          <w:sz w:val="24"/>
          <w:szCs w:val="24"/>
          <w:vertAlign w:val="baseline"/>
          <w:lang w:val="hu-HU" w:eastAsia="hu-HU" w:bidi="hu-HU"/>
        </w:rPr>
        <w:t xml:space="preserve">színházi álarcként tükröződött. </w:t>
      </w:r>
      <w:r>
        <w:rPr>
          <w:rStyle w:val="CharacterStyle13"/>
          <w:b w:val="false"/>
          <w:bCs w:val="false"/>
          <w:i/>
          <w:iCs/>
          <w:color w:val="auto"/>
          <w:spacing w:val="-3"/>
          <w:position w:val="0"/>
          <w:sz w:val="18"/>
          <w:sz w:val="24"/>
          <w:szCs w:val="24"/>
          <w:vertAlign w:val="baseline"/>
          <w:lang w:val="hu-HU" w:eastAsia="hu-HU" w:bidi="hu-HU"/>
        </w:rPr>
        <w:t>Battal, battal</w:t>
      </w:r>
      <w:r>
        <w:rPr>
          <w:rStyle w:val="CharacterStyle13"/>
          <w:b w:val="false"/>
          <w:bCs w:val="false"/>
          <w:i w:val="false"/>
          <w:color w:val="auto"/>
          <w:spacing w:val="-3"/>
          <w:position w:val="0"/>
          <w:sz w:val="18"/>
          <w:sz w:val="24"/>
          <w:szCs w:val="24"/>
          <w:vertAlign w:val="baseline"/>
          <w:lang w:val="hu-HU" w:eastAsia="hu-HU" w:bidi="hu-HU"/>
        </w:rPr>
        <w:t xml:space="preserve"> – mo</w:t>
        <w:softHyphen/>
      </w:r>
      <w:r>
        <w:rPr>
          <w:rStyle w:val="CharacterStyle13"/>
          <w:b w:val="false"/>
          <w:bCs w:val="false"/>
          <w:i w:val="false"/>
          <w:color w:val="auto"/>
          <w:position w:val="0"/>
          <w:sz w:val="18"/>
          <w:sz w:val="24"/>
          <w:szCs w:val="24"/>
          <w:vertAlign w:val="baseline"/>
          <w:lang w:val="hu-HU" w:eastAsia="hu-HU" w:bidi="hu-HU"/>
        </w:rPr>
        <w:t>tyogta. Nagyon rossz, nagyon rossz. Idegesen tör</w:t>
        <w:softHyphen/>
        <w:t>delte kezét, és egyre csak motyogott a Koránról, Camus-ről, Perszepoliszról és a Páva-toronyról, idézeteket fűzve a vallási szövegekbe. Összefüggés</w:t>
        <w:softHyphen/>
      </w:r>
      <w:r>
        <w:rPr>
          <w:rStyle w:val="CharacterStyle13"/>
          <w:b w:val="false"/>
          <w:bCs w:val="false"/>
          <w:i w:val="false"/>
          <w:color w:val="auto"/>
          <w:spacing w:val="-3"/>
          <w:position w:val="0"/>
          <w:sz w:val="18"/>
          <w:sz w:val="24"/>
          <w:szCs w:val="24"/>
          <w:vertAlign w:val="baseline"/>
          <w:lang w:val="hu-HU" w:eastAsia="hu-HU" w:bidi="hu-HU"/>
        </w:rPr>
        <w:t>telenül hadart.</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6"/>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6"/>
          <w:position w:val="0"/>
          <w:sz w:val="18"/>
          <w:sz w:val="24"/>
          <w:szCs w:val="24"/>
          <w:vertAlign w:val="baseline"/>
          <w:lang w:val="hu-HU" w:eastAsia="hu-HU" w:bidi="hu-HU"/>
        </w:rPr>
        <w:t xml:space="preserve">A beszéd nem ér semmit – mondta Chalmers </w:t>
      </w:r>
      <w:r>
        <w:rPr>
          <w:rStyle w:val="CharacterStyle13"/>
          <w:b w:val="false"/>
          <w:bCs w:val="false"/>
          <w:i w:val="false"/>
          <w:color w:val="auto"/>
          <w:position w:val="0"/>
          <w:sz w:val="18"/>
          <w:sz w:val="24"/>
          <w:szCs w:val="24"/>
          <w:vertAlign w:val="baseline"/>
          <w:lang w:val="hu-HU" w:eastAsia="hu-HU" w:bidi="hu-HU"/>
        </w:rPr>
        <w:t xml:space="preserve">rekedten. – Amikor itt az ideje, semmi más nem </w:t>
      </w:r>
      <w:r>
        <w:rPr>
          <w:rStyle w:val="CharacterStyle13"/>
          <w:b w:val="false"/>
          <w:bCs w:val="false"/>
          <w:i w:val="false"/>
          <w:color w:val="auto"/>
          <w:spacing w:val="-5"/>
          <w:position w:val="0"/>
          <w:sz w:val="18"/>
          <w:sz w:val="24"/>
          <w:szCs w:val="24"/>
          <w:vertAlign w:val="baseline"/>
          <w:lang w:val="hu-HU" w:eastAsia="hu-HU" w:bidi="hu-HU"/>
        </w:rPr>
        <w:t>számít, csak a cselekvés.</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A fiatal arab abbahagyta a motyogást. – Olyan </w:t>
      </w:r>
      <w:r>
        <w:rPr>
          <w:rStyle w:val="CharacterStyle13"/>
          <w:b w:val="false"/>
          <w:bCs w:val="false"/>
          <w:i w:val="false"/>
          <w:color w:val="auto"/>
          <w:spacing w:val="-2"/>
          <w:position w:val="0"/>
          <w:sz w:val="18"/>
          <w:sz w:val="24"/>
          <w:szCs w:val="24"/>
          <w:vertAlign w:val="baseline"/>
          <w:lang w:val="hu-HU" w:eastAsia="hu-HU" w:bidi="hu-HU"/>
        </w:rPr>
        <w:t>érthetetlen minden – mondta végül.</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Frank gyengén megütötte a férfi karját, és nézte amint az összerezzen.</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2"/>
          <w:position w:val="0"/>
          <w:sz w:val="18"/>
          <w:sz w:val="24"/>
          <w:szCs w:val="24"/>
          <w:vertAlign w:val="baseline"/>
          <w:lang w:val="hu-HU" w:eastAsia="hu-HU" w:bidi="hu-HU"/>
        </w:rPr>
        <w:t>A maguk népéről van szó. Meg ennek a boly</w:t>
        <w:softHyphen/>
      </w:r>
      <w:r>
        <w:rPr>
          <w:rStyle w:val="CharacterStyle13"/>
          <w:b w:val="false"/>
          <w:bCs w:val="false"/>
          <w:i w:val="false"/>
          <w:color w:val="auto"/>
          <w:position w:val="0"/>
          <w:sz w:val="18"/>
          <w:sz w:val="24"/>
          <w:szCs w:val="24"/>
          <w:vertAlign w:val="baseline"/>
          <w:lang w:val="hu-HU" w:eastAsia="hu-HU" w:bidi="hu-HU"/>
        </w:rPr>
        <w:t>gónak a jövőjéről.</w:t>
      </w:r>
    </w:p>
    <w:p>
      <w:pPr>
        <w:pStyle w:val="Style17"/>
        <w:spacing w:lineRule="atLeast" w:line="100" w:before="0" w:after="0"/>
        <w:jc w:val="both"/>
        <w:rPr/>
      </w:pPr>
      <w:r>
        <w:rPr>
          <w:rStyle w:val="CharacterStyle13"/>
          <w:b w:val="false"/>
          <w:bCs w:val="false"/>
          <w:i w:val="false"/>
          <w:color w:val="auto"/>
          <w:spacing w:val="-4"/>
          <w:position w:val="0"/>
          <w:sz w:val="18"/>
          <w:sz w:val="24"/>
          <w:szCs w:val="24"/>
          <w:vertAlign w:val="baseline"/>
          <w:lang w:val="hu-HU" w:eastAsia="hu-HU" w:bidi="hu-HU"/>
        </w:rPr>
        <w:t>Szelim szája eltűnt a bajusza alatt.</w:t>
      </w:r>
    </w:p>
    <w:p>
      <w:pPr>
        <w:pStyle w:val="Style17"/>
        <w:tabs>
          <w:tab w:val="clear" w:pos="720"/>
          <w:tab w:val="left" w:pos="0" w:leader="none"/>
          <w:tab w:val="left" w:pos="288"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4"/>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4"/>
          <w:position w:val="0"/>
          <w:sz w:val="18"/>
          <w:sz w:val="24"/>
          <w:szCs w:val="24"/>
          <w:vertAlign w:val="baseline"/>
          <w:lang w:val="hu-HU" w:eastAsia="hu-HU" w:bidi="hu-HU"/>
        </w:rPr>
        <w:t xml:space="preserve">Ez igaz – válaszolta egy kis idő múlva. </w:t>
      </w:r>
      <w:r>
        <w:rPr>
          <w:rStyle w:val="CharacterStyle13"/>
          <w:b w:val="false"/>
          <w:bCs w:val="false"/>
          <w:i w:val="false"/>
          <w:color w:val="auto"/>
          <w:spacing w:val="-4"/>
          <w:position w:val="0"/>
          <w:sz w:val="18"/>
          <w:sz w:val="24"/>
          <w:szCs w:val="24"/>
          <w:vertAlign w:val="baseline"/>
          <w:lang w:val="hu-HU" w:eastAsia="hu-HU" w:bidi="hu-HU"/>
        </w:rPr>
        <w:t xml:space="preserve">Frank nem felelt. Mindketten a kirakatot nézték, </w:t>
      </w:r>
      <w:r>
        <w:rPr>
          <w:rStyle w:val="CharacterStyle13"/>
          <w:b w:val="false"/>
          <w:bCs w:val="false"/>
          <w:i w:val="false"/>
          <w:color w:val="auto"/>
          <w:spacing w:val="-3"/>
          <w:position w:val="0"/>
          <w:sz w:val="18"/>
          <w:sz w:val="24"/>
          <w:szCs w:val="24"/>
          <w:vertAlign w:val="baseline"/>
          <w:lang w:val="hu-HU" w:eastAsia="hu-HU" w:bidi="hu-HU"/>
        </w:rPr>
        <w:t>mintha cipőt akartak volna venni.</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Végül Frank felemelte a kezé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Megint megpróbálok Boone-nal beszélni –</w:t>
      </w:r>
      <w:r>
        <w:rPr>
          <w:rStyle w:val="CharacterStyle13"/>
          <w:b w:val="false"/>
          <w:bCs w:val="false"/>
          <w:i w:val="false"/>
          <w:color w:val="auto"/>
          <w:spacing w:val="-6"/>
          <w:position w:val="0"/>
          <w:sz w:val="18"/>
          <w:sz w:val="24"/>
          <w:szCs w:val="24"/>
          <w:vertAlign w:val="baseline"/>
          <w:lang w:val="hu-HU" w:eastAsia="hu-HU" w:bidi="hu-HU"/>
        </w:rPr>
        <w:t>mondta csöndesen. – Még ma este, mert holnap elu</w:t>
        <w:softHyphen/>
      </w:r>
      <w:r>
        <w:rPr>
          <w:rStyle w:val="CharacterStyle13"/>
          <w:b w:val="false"/>
          <w:bCs w:val="false"/>
          <w:i w:val="false"/>
          <w:color w:val="auto"/>
          <w:position w:val="0"/>
          <w:sz w:val="18"/>
          <w:sz w:val="24"/>
          <w:szCs w:val="24"/>
          <w:vertAlign w:val="baseline"/>
          <w:lang w:val="hu-HU" w:eastAsia="hu-HU" w:bidi="hu-HU"/>
        </w:rPr>
        <w:t xml:space="preserve">tazik. Megpróbálok hatni rá, érvelni. Kétlem, hogy bármit is elérek nála. Még soha nem sikerült. De </w:t>
      </w:r>
      <w:r>
        <w:rPr>
          <w:rStyle w:val="CharacterStyle13"/>
          <w:b w:val="false"/>
          <w:bCs w:val="false"/>
          <w:i w:val="false"/>
          <w:color w:val="auto"/>
          <w:spacing w:val="-5"/>
          <w:position w:val="0"/>
          <w:sz w:val="18"/>
          <w:sz w:val="24"/>
          <w:szCs w:val="24"/>
          <w:vertAlign w:val="baseline"/>
          <w:lang w:val="hu-HU" w:eastAsia="hu-HU" w:bidi="hu-HU"/>
        </w:rPr>
        <w:t>azért megpróbálom. Utána – találkoznunk kellene.</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68"/>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2"/>
          <w:position w:val="0"/>
          <w:sz w:val="18"/>
          <w:sz w:val="24"/>
          <w:szCs w:val="24"/>
          <w:vertAlign w:val="baseline"/>
          <w:lang w:val="hu-HU" w:eastAsia="hu-HU" w:bidi="hu-HU"/>
        </w:rPr>
        <w:t xml:space="preserve">A parkban, a legdélebbi ösvénynél. Tizenegy </w:t>
      </w:r>
      <w:r>
        <w:rPr>
          <w:rStyle w:val="CharacterStyle13"/>
          <w:b w:val="false"/>
          <w:bCs w:val="false"/>
          <w:i w:val="false"/>
          <w:color w:val="auto"/>
          <w:spacing w:val="-6"/>
          <w:position w:val="0"/>
          <w:sz w:val="18"/>
          <w:sz w:val="24"/>
          <w:szCs w:val="24"/>
          <w:vertAlign w:val="baseline"/>
          <w:lang w:val="hu-HU" w:eastAsia="hu-HU" w:bidi="hu-HU"/>
        </w:rPr>
        <w:t>körül.</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Szelim bólintott.</w:t>
      </w:r>
    </w:p>
    <w:p>
      <w:pPr>
        <w:pStyle w:val="Style17"/>
        <w:spacing w:lineRule="atLeast" w:line="100" w:before="0" w:after="0"/>
        <w:jc w:val="both"/>
        <w:rPr/>
      </w:pPr>
      <w:r>
        <w:rPr>
          <w:rStyle w:val="CharacterStyle13"/>
          <w:b w:val="false"/>
          <w:bCs w:val="false"/>
          <w:i w:val="false"/>
          <w:color w:val="auto"/>
          <w:spacing w:val="-3"/>
          <w:position w:val="0"/>
          <w:sz w:val="18"/>
          <w:sz w:val="24"/>
          <w:szCs w:val="24"/>
          <w:vertAlign w:val="baseline"/>
          <w:lang w:val="hu-HU" w:eastAsia="hu-HU" w:bidi="hu-HU"/>
        </w:rPr>
        <w:t>Chalmers szúrós pillantást vetett rá.</w:t>
      </w:r>
    </w:p>
    <w:p>
      <w:pPr>
        <w:pStyle w:val="Style17"/>
        <w:spacing w:lineRule="atLeast" w:line="100" w:before="0" w:after="0"/>
        <w:jc w:val="both"/>
        <w:rPr/>
      </w:pPr>
      <w:r>
        <w:rPr>
          <w:rStyle w:val="CharacterStyle13"/>
          <w:b w:val="false"/>
          <w:bCs w:val="false"/>
          <w:i w:val="false"/>
          <w:color w:val="auto"/>
          <w:spacing w:val="-5"/>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5"/>
          <w:position w:val="0"/>
          <w:sz w:val="18"/>
          <w:sz w:val="24"/>
          <w:szCs w:val="24"/>
          <w:vertAlign w:val="baseline"/>
          <w:lang w:val="hu-HU" w:eastAsia="hu-HU" w:bidi="hu-HU"/>
        </w:rPr>
        <w:t xml:space="preserve"> </w:t>
      </w:r>
      <w:r>
        <w:rPr>
          <w:rStyle w:val="CharacterStyle13"/>
          <w:b w:val="false"/>
          <w:bCs w:val="false"/>
          <w:i w:val="false"/>
          <w:color w:val="auto"/>
          <w:spacing w:val="-5"/>
          <w:position w:val="0"/>
          <w:sz w:val="18"/>
          <w:sz w:val="24"/>
          <w:szCs w:val="24"/>
          <w:vertAlign w:val="baseline"/>
          <w:lang w:val="hu-HU" w:eastAsia="hu-HU" w:bidi="hu-HU"/>
        </w:rPr>
        <w:t xml:space="preserve">A beszéd nem ér semmit – közölte nyersen, és </w:t>
      </w:r>
      <w:r>
        <w:rPr>
          <w:rStyle w:val="CharacterStyle13"/>
          <w:b w:val="false"/>
          <w:bCs w:val="false"/>
          <w:i w:val="false"/>
          <w:color w:val="auto"/>
          <w:spacing w:val="-4"/>
          <w:position w:val="0"/>
          <w:sz w:val="18"/>
          <w:sz w:val="24"/>
          <w:szCs w:val="24"/>
          <w:vertAlign w:val="baseline"/>
          <w:lang w:val="hu-HU" w:eastAsia="hu-HU" w:bidi="hu-HU"/>
        </w:rPr>
        <w:t>elment.</w:t>
      </w:r>
    </w:p>
    <w:p>
      <w:pPr>
        <w:pStyle w:val="Style17"/>
        <w:rPr>
          <w:rStyle w:val="CharacterStyle13"/>
          <w:rFonts w:eastAsia="Bookman Old Style" w:cs="Bookman Old Style"/>
          <w:b w:val="false"/>
          <w:b w:val="false"/>
          <w:bCs w:val="false"/>
          <w:i w:val="false"/>
          <w:i w:val="false"/>
          <w:color w:val="auto"/>
          <w:spacing w:val="-4"/>
          <w:position w:val="0"/>
          <w:sz w:val="24"/>
          <w:sz w:val="24"/>
          <w:szCs w:val="18"/>
          <w:vertAlign w:val="baseline"/>
          <w:lang w:val="hu-HU" w:eastAsia="hu-HU" w:bidi="hu-HU"/>
        </w:rPr>
      </w:pPr>
      <w:r>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sugárút, amelyre Chalmers befordult, zsúfolásig megtelt emberekkel, akik kuszkuszt és kolbászt ettek a kerthelyiségekben és a teraszokon. Arábia és Svájc. Furcsa kombináció, de itt jól megfértek egymással. Az egyik lakás ajtajában álarcokat osztogatott valaki. Ezt a Stadtfestet szemmel láthatólag úgy ünnepelték, mint egyfajta húshagyókeddet, Fassnachtot, far</w:t>
        <w:softHyphen/>
        <w:t>sangéjt, maszkokkal, zenével és mindenféle kicsa</w:t>
        <w:softHyphen/>
        <w:t>pongással, mintha otthon lettek volna egy hideg téli éjszakán Bázelben, Luzernben vagy Zürichben. Hir</w:t>
        <w:softHyphen/>
        <w:t>telen ötlettől vezérelve Frank is beállt a sorba.</w:t>
      </w:r>
    </w:p>
    <w:p>
      <w:pPr>
        <w:pStyle w:val="Style17"/>
        <w:spacing w:lineRule="atLeast" w:line="100" w:before="0" w:after="0"/>
        <w:jc w:val="both"/>
        <w:rPr/>
      </w:pPr>
      <w:r>
        <w:rPr>
          <w:rStyle w:val="CharacterStyle13"/>
          <w:b w:val="false"/>
          <w:bCs w:val="false"/>
          <w:i w:val="false"/>
          <w:color w:val="auto"/>
          <w:spacing w:val="-4"/>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4"/>
          <w:position w:val="0"/>
          <w:sz w:val="18"/>
          <w:sz w:val="24"/>
          <w:szCs w:val="24"/>
          <w:vertAlign w:val="baseline"/>
          <w:lang w:val="hu-HU" w:eastAsia="hu-HU" w:bidi="hu-HU"/>
        </w:rPr>
        <w:t xml:space="preserve"> </w:t>
      </w:r>
      <w:r>
        <w:rPr>
          <w:rStyle w:val="CharacterStyle13"/>
          <w:b w:val="false"/>
          <w:bCs w:val="false"/>
          <w:i w:val="false"/>
          <w:color w:val="auto"/>
          <w:spacing w:val="-4"/>
          <w:position w:val="0"/>
          <w:sz w:val="18"/>
          <w:sz w:val="24"/>
          <w:szCs w:val="24"/>
          <w:vertAlign w:val="baseline"/>
          <w:lang w:val="hu-HU" w:eastAsia="hu-HU" w:bidi="hu-HU"/>
        </w:rPr>
        <w:t xml:space="preserve">Minden mély lélek maszkot visel, így soha sem </w:t>
      </w:r>
      <w:r>
        <w:rPr>
          <w:rStyle w:val="CharacterStyle13"/>
          <w:b w:val="false"/>
          <w:bCs w:val="false"/>
          <w:i w:val="false"/>
          <w:color w:val="auto"/>
          <w:position w:val="0"/>
          <w:sz w:val="18"/>
          <w:sz w:val="24"/>
          <w:szCs w:val="24"/>
          <w:vertAlign w:val="baseline"/>
          <w:lang w:val="hu-HU" w:eastAsia="hu-HU" w:bidi="hu-HU"/>
        </w:rPr>
        <w:t xml:space="preserve">az, aminek látszik – mondta a sorban előtte álló </w:t>
      </w:r>
      <w:r>
        <w:rPr>
          <w:rStyle w:val="CharacterStyle13"/>
          <w:b w:val="false"/>
          <w:bCs w:val="false"/>
          <w:i w:val="false"/>
          <w:color w:val="auto"/>
          <w:spacing w:val="-3"/>
          <w:position w:val="0"/>
          <w:sz w:val="18"/>
          <w:sz w:val="24"/>
          <w:szCs w:val="24"/>
          <w:vertAlign w:val="baseline"/>
          <w:lang w:val="hu-HU" w:eastAsia="hu-HU" w:bidi="hu-HU"/>
        </w:rPr>
        <w:t>két fiatal nőnek.</w:t>
      </w:r>
    </w:p>
    <w:p>
      <w:pPr>
        <w:pStyle w:val="Style17"/>
        <w:rPr/>
      </w:pPr>
      <w:r>
        <w:rPr>
          <w:rFonts w:eastAsia="Bookman Old Style" w:cs="Bookman Old Style"/>
          <w:bCs w:val="false"/>
          <w:color w:val="auto"/>
          <w:sz w:val="24"/>
          <w:szCs w:val="18"/>
          <w:lang w:val="hu-HU" w:eastAsia="hu-HU" w:bidi="hu-HU"/>
        </w:rPr>
        <w:t>Udvariasan bólintottak, majd folytatták a beszél</w:t>
        <w:softHyphen/>
        <w:t>getést mély, torokhangzós switzerdütschül, a né</w:t>
        <w:softHyphen/>
        <w:t>met nyelv egy soha le nem jegyzett dialektusában, egy szigorúan csak a beavatottak által ismert, titkos kódban. Ezt a kultúrát sem lehetett megismerni, legalább annyira nem, vagy még annyira sem, mint az arabokét. – Ez az – gondolta Frank –, ezért tud</w:t>
        <w:softHyphen/>
        <w:t>nak ilyen jól együtt dolgozni. Mindkét kultúra olyan elszigetelt, hogy jól kijönnek egymással. Fel</w:t>
        <w:softHyphen/>
        <w:t>nevetett, amikor átvette maszkját, egy piros pettyekkel díszített fekete arcot. Fel is vette rögtö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álarcos ünneplő tömeg lassan kígyózott végig a sugárúton, részegen, szabadon, az önkontroll peremén táncolva. Egy kereszteződésnél az út kiszélesedett, egy kis teret alkotván, ahol egy szö</w:t>
        <w:softHyphen/>
        <w:t>kőkút magasra törő vízsugarát megfestette a nap. Körülötte egy Karib-szigeteki együttes játszott fém</w:t>
        <w:softHyphen/>
        <w:t>dobokon. Az emberek köréjük gyűltek, táncoltak és ütemesen ugráltak a basszusdob bongójának üte</w:t>
        <w:softHyphen/>
        <w:t>mére. A fejük fölött száz méterre lévő egyik szellő</w:t>
        <w:softHyphen/>
        <w:t>zőnyíláson keresztül olyan hideg ömlött be, hogy parányi kis hópelyhek táncoltak a levegőben, időn</w:t>
        <w:softHyphen/>
        <w:t>ként megvillantak, mint a csillám a palában. Ekkor tűzijáték rakétái robbantak, éppen a tető alatt, és színes szikrák hullottak alá a hópelyhek közö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apszakok közül leginkább a naplemente érzé</w:t>
        <w:softHyphen/>
        <w:t>keltette velük, hogy egy idegen bolygón vannak. Valahogy furcsa volt a Nap vörhenyes színével és szokatlan beesési szögével, felkavarva ezzel az em</w:t>
        <w:softHyphen/>
        <w:t>beri agyba évmilliók során bevésődött érzéseket. Az ünnepség estéje különösen rikító és nyugtalaní</w:t>
        <w:softHyphen/>
        <w:t>tó példát nyújtott erre. Frank tovább sétálgatott ebben a szokatlan fényben, míg vissza nem ért a városfalhoz. A város déli, síkabb részén elszórt kö</w:t>
        <w:softHyphen/>
        <w:t>vek hevertek szanaszét, hosszú árnyékot vetve a ta</w:t>
        <w:softHyphen/>
        <w:t>lajra. A déli kapu betonboltíve alatt Frank megállt. Magányát senki sem zavarta meg. A kapukat ilyen</w:t>
        <w:softHyphen/>
        <w:t>kor általában zárva tartották, nehogy néhány ré</w:t>
        <w:softHyphen/>
        <w:t>szeg kimenjen és megsérüljön. De Frank reggel megszerezte az aznapi nyitókódot a Tűzoltóság számítógépéből, és amikor biztos volt benne, hogy senki sem követi, beütötte a számkódot az aljzatba és kiment a zsilipbe. Felvett egy védőruhát, csiz</w:t>
        <w:softHyphen/>
        <w:t>mát, sisakot, és átment a másik két ajtón is.</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Odakint borzasztó hideg fogadta, mint mindig. A rombusz alakban elhelyezkedő fűtőszálak min</w:t>
        <w:softHyphen/>
        <w:t>tája meglátszott a ruháján keresztül. Lába alatt ropogott az apró kőtörmelék. A homok lassan ván</w:t>
        <w:softHyphen/>
        <w:t>dorolt kelet felé a szélben...</w:t>
      </w:r>
    </w:p>
    <w:p>
      <w:pPr>
        <w:pStyle w:val="Style17"/>
        <w:rPr/>
      </w:pPr>
      <w:r>
        <w:rPr>
          <w:rFonts w:eastAsia="Bookman Old Style" w:cs="Bookman Old Style"/>
          <w:bCs w:val="false"/>
          <w:color w:val="auto"/>
          <w:sz w:val="24"/>
          <w:szCs w:val="18"/>
          <w:lang w:val="hu-HU" w:eastAsia="hu-HU" w:bidi="hu-HU"/>
        </w:rPr>
        <w:t>Zordan nézett körül. Mindenhol csak sziklák. Mil</w:t>
        <w:softHyphen/>
        <w:t>lió becsapódás szomorú mementói. És még ma is, nap mint nap hullanak alá meteoritok. Egy nap talán valamelyik várost is találat éri majd. Megfordult és visszanézett. A kupola hasonlított egy alkonyati fényben fürdő akváriumhoz. Nem érkezne figyelmez</w:t>
        <w:softHyphen/>
        <w:t>tetés... Hirtelen minden szanaszét szállna, falak, jár</w:t>
        <w:softHyphen/>
        <w:t>művek, fák, emberek. Az aztékok hite szerint a Föld majdani pusztulása négy ok miatt következhet be: földrengés, tűzvész, áradás, vagy az égből potyogó ja</w:t>
        <w:softHyphen/>
        <w:t>guárok. Itt semmilyen gyúlékony anyag nem talál</w:t>
        <w:softHyphen/>
        <w:t>ható. Ha jobban belegondolunk, az áradásnak és a földrengésnek is igen csekély a valószínűsége. Így csupán a negyedik lehetőség marad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lemenő nap rózsaszínűre festette az égboltot a Pavonis Mons felett. Kelet felé Nicosia farmja te</w:t>
        <w:softHyphen/>
        <w:t>rült el, egy hosszú, alacsony üvegház a város meg</w:t>
        <w:softHyphen/>
        <w:t>hosszabbított vonalában. Ebből a szögből látni lehetett, hogy a zöld növényekkel teleültetett farm nagyobb, mint maga a város. Frank odaimbolygott az egyik külső zsiliphez, és belép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dabent meleg fogadta. A levegő a kinti hőmér</w:t>
        <w:softHyphen/>
        <w:t>sékletet pont hatvan fokkal, a városit pedig tizenöt fokkal haladta meg. Nem vette le a sisakját, mert a benti levegő összetételét a növények igényeihez igazították: magas szén-dioxid- és alacsony oxigén</w:t>
        <w:softHyphen/>
        <w:t>tartalma nem volt alkalmas az emberi szervezet számára. Megállt egy munkapad mellett és átkutat</w:t>
        <w:softHyphen/>
        <w:t>ta a kisebb szerszámokat, irtószeres szalagokat, kesztyűket és kis tasakokat tartalmazó fiókokat. Ki</w:t>
        <w:softHyphen/>
        <w:t>választott három kis zacskót, berakta őket egy nej</w:t>
        <w:softHyphen/>
        <w:t>lonba, majd óvatosan becsúsztatta a csomagot a ruhája zsebébe. A zacskókban erősen mérgező ir</w:t>
        <w:softHyphen/>
        <w:t>tószert tároltak, amelyek megfelelő védelemmel látták el a növényeket, azonban Chalmers már egy ideje tanulmányozván őket tudta, hogy megfelelő kombinációban halálosak az emberi szervezet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etett még egy metszőollót is a zsebébe, majd egy árpa- és búzatáblák mellett húzódó keskeny, murvával fedett ösvényen visszatért a városba. Át</w:t>
        <w:softHyphen/>
        <w:t>ment a zsilipen, levette sisakját, kibújt a védőruhá</w:t>
        <w:softHyphen/>
        <w:t>ból, áttette ruhájának zsebébe a kis csomagot, majd visszatért az alsóvárosb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tt az arabok egy medinát építettek, azzal érvelve, hogy egy ilyen környék nagymértékben hozzájárul a város egészséges életmódjához. A sugárutak leszű</w:t>
        <w:softHyphen/>
        <w:t>kültek, és közöttük kacskaringós utcák hálózata hú</w:t>
        <w:softHyphen/>
        <w:t>zódott, amelyeket tervezőik Tunisz, Algír utcáiról mintázták, vagy csak úgy egyszerűen megrajzoltak. Sehol sem lehetett az egyik sugárúttól ellátni a má</w:t>
        <w:softHyphen/>
        <w:t>sikig, és az ég is csak sötétlila csíkokban látszott az összeboruló házak közö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legtöbb sétányon nem járt senki, mert az ün</w:t>
        <w:softHyphen/>
        <w:t>neplés főleg a város felső részében folyt. Néhány macska osont csak végig a fal mellett, felderítve új otthonukat. Frank kivette a metszőollót a zsebéből, és arab betűkkel belevéste jó pár műanyag ablakba: zsidó, zsidó, zsidó, zsidó, zsidó. Tovább sétált, fogai között egy dallamot fütyörészve. A sarki kávézókból, mint kis barlangokból, ömlött ki a fény. Az összekoc</w:t>
        <w:softHyphen/>
        <w:t>cintott üvegek hangja hasonlított ahhoz, mint ami</w:t>
        <w:softHyphen/>
        <w:t>kor egy aranyásó kalapálja a szikladarabokat. Egy arab, robusztus hangszórón ülve, elektromos gitá</w:t>
        <w:softHyphen/>
        <w:t>ron játsz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ért a központi sugárúthoz, és elindult rajta fel</w:t>
        <w:softHyphen/>
        <w:t>felé. A hársfákra és platánokra felmászott srácok kis mondókákat kiáltoztak egymásnak, többnyire schwitzerdütschül. Az egyik mondóka angol nyel</w:t>
        <w:softHyphen/>
        <w:t>ven szólt, ekképpen: „John Boone, a hős /A Holdon járt, pedig nem nős; / Most pedig jön a Mars / Min</w:t>
        <w:softHyphen/>
        <w:t>denki utána, aló-mars!" Több kisebb zenekar játszott az egyre növekvő tömegben, egymásra ügyet sem vetve. Néhány amerikai tinilánynak öltözött baju</w:t>
        <w:softHyphen/>
        <w:t>szos férfi rövid szoknyában, kecsesen szökdécselt egy bonyolult kánkán-koreográfiát. A gyerekek törpe műanyag dobokat vertek. Nagy hangzavart okoztak, pedig a sátortető elnyelte a zaj egy részét, ellenben nem hallatszott az a visszhang, amelyre az ember egy kupolával fedett épületben számítana. Ettől függetlenül azért nagy volt a nyüzsgé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jebb, ahol a sugárút egy platánokkal teli parkká szélesedett ki, meglátta Johnt egy kisebb tömeg köze</w:t>
        <w:softHyphen/>
        <w:t>pén. Ő észrevette, hogy Chalmers közeledik, és intege</w:t>
        <w:softHyphen/>
        <w:t>tett neki. Felismerte még úgy is, hogy álarcot viselt. Ennyire közelről ismerte egymást az első száz telepes...</w:t>
      </w:r>
    </w:p>
    <w:p>
      <w:pPr>
        <w:pStyle w:val="Style17"/>
        <w:ind w:left="0" w:right="0" w:hanging="0"/>
        <w:rPr/>
      </w:pPr>
      <w:r>
        <w:rPr>
          <w:rFonts w:eastAsia="Times New Roman" w:cs="Times New Roman"/>
          <w:b w:val="false"/>
          <w:bCs w:val="false"/>
          <w:i w:val="false"/>
          <w:color w:val="auto"/>
          <w:spacing w:val="-2"/>
          <w:position w:val="0"/>
          <w:sz w:val="24"/>
          <w:sz w:val="24"/>
          <w:szCs w:val="18"/>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elló, Frank!  –  mondta neki. – Úgy látom, jól szórakozol.</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 mondta Frank, a maszkot a fején tartva. – Szeretem az ilyen városokat. Mindenféle népcso</w:t>
        <w:softHyphen/>
        <w:t>port megtalálható itt. Megmutatja az embernek, hogy a Marson milyen jól megférnek egymás mel</w:t>
        <w:softHyphen/>
        <w:t>lett a gyökeresen eltérő kultúrá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elmosolyodott, majd elkezdte vizsgálni az alattuk folyó események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ilyen hely elbuktathatja nagyra törő terve</w:t>
        <w:softHyphen/>
        <w:t>idet, nem? – kérdezte Frank éles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oone tekintete visszatért barátjára, az őket kö</w:t>
        <w:softHyphen/>
        <w:t>rülvevő csoport pedig elhúzódott, megérezvén a két férfi között feszülő ellentétet. Nekem nincsen tervem – válaszolta Boon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ne ugrass már! Akkor miről szólt a beszéded? Boone vállat vont.</w:t>
      </w:r>
    </w:p>
    <w:p>
      <w:pPr>
        <w:pStyle w:val="Style17"/>
        <w:ind w:left="0" w:right="0" w:hanging="0"/>
        <w:rPr/>
      </w:pPr>
      <w:r>
        <w:rPr>
          <w:rFonts w:eastAsia="Times New Roman" w:cs="Times New Roman"/>
          <w:b w:val="false"/>
          <w:bCs w:val="false"/>
          <w:i w:val="false"/>
          <w:color w:val="auto"/>
          <w:position w:val="0"/>
          <w:sz w:val="24"/>
          <w:sz w:val="24"/>
          <w:szCs w:val="18"/>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Fonts w:eastAsia="Bookman Old Style" w:cs="Bookman Old Style"/>
          <w:b w:val="false"/>
          <w:bCs w:val="false"/>
          <w:i w:val="false"/>
          <w:color w:val="auto"/>
          <w:position w:val="0"/>
          <w:sz w:val="24"/>
          <w:sz w:val="24"/>
          <w:szCs w:val="18"/>
          <w:vertAlign w:val="baseline"/>
          <w:lang w:val="hu-HU" w:eastAsia="hu-HU" w:bidi="hu-HU"/>
        </w:rPr>
        <w:t>Maja írta – felel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t hazugság egy mondatban. Sem az nem igaz, hogy Maja írta, sem pedig az, hogy John nem hitt benne. Hiába a sok évtizednyi ismeretség, Frank még mindig úgy érezte, mintha egy idegennel beszélget</w:t>
        <w:softHyphen/>
        <w:t>ne. Egy politikussal, aki éppen a munkáját végzi.</w:t>
      </w:r>
    </w:p>
    <w:p>
      <w:pPr>
        <w:pStyle w:val="Style17"/>
        <w:ind w:left="0" w:right="0" w:hanging="0"/>
        <w:rPr/>
      </w:pPr>
      <w:r>
        <w:rPr>
          <w:rFonts w:eastAsia="Times New Roman" w:cs="Times New Roman"/>
          <w:b w:val="false"/>
          <w:bCs w:val="false"/>
          <w:i w:val="false"/>
          <w:color w:val="auto"/>
          <w:position w:val="0"/>
          <w:sz w:val="24"/>
          <w:sz w:val="24"/>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John, gyerünk, rukkolj elő vele – vágott vissza Frank. – Te igenis hiszel ebben, és ezt te is na</w:t>
        <w:softHyphen/>
        <w:t>gyon jól tudod. De mit fogsz tenni azzal a számos kü</w:t>
        <w:softHyphen/>
        <w:t>lönböző nemzettel, amelyik már itt van? Mi lesz a fajgyűlölettel, a vallási fanatizmussal? A szövetségetek nem tudja mindezt kordában tartani. Nem tarthatod meg a Marsot csak kizárólag magatoknak. John, ez már nem egy tudományos kutatóállomás, és nem le</w:t>
        <w:softHyphen/>
        <w:t>het egy olyan alapszerződést kicsikarni, amelyik vis</w:t>
        <w:softHyphen/>
        <w:t>szafordíthatná ezt a folyamatot.</w:t>
      </w:r>
    </w:p>
    <w:p>
      <w:pPr>
        <w:pStyle w:val="Style17"/>
        <w:ind w:left="0" w:right="0" w:hanging="0"/>
        <w:rPr/>
      </w:pPr>
      <w:r>
        <w:rPr>
          <w:rFonts w:eastAsia="Times New Roman" w:cs="Times New Roman"/>
          <w:b w:val="false"/>
          <w:bCs w:val="false"/>
          <w:i w:val="false"/>
          <w:color w:val="auto"/>
          <w:position w:val="0"/>
          <w:sz w:val="24"/>
          <w:sz w:val="24"/>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nem is szerepelt soha a terveim között.</w:t>
      </w:r>
    </w:p>
    <w:p>
      <w:pPr>
        <w:pStyle w:val="Style17"/>
        <w:ind w:left="0" w:right="0" w:hanging="0"/>
        <w:rPr/>
      </w:pPr>
      <w:r>
        <w:rPr>
          <w:rFonts w:eastAsia="Times New Roman" w:cs="Times New Roman"/>
          <w:b w:val="false"/>
          <w:bCs w:val="false"/>
          <w:i w:val="false"/>
          <w:color w:val="auto"/>
          <w:position w:val="0"/>
          <w:sz w:val="24"/>
          <w:sz w:val="24"/>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pedig miért nem engeded, hogy én is részt vegyek a tárgyalásoko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Miért tennék ily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sértődöttnek látszott.</w:t>
      </w:r>
    </w:p>
    <w:p>
      <w:pPr>
        <w:pStyle w:val="Style17"/>
        <w:ind w:left="0" w:right="0" w:hanging="0"/>
        <w:rPr/>
      </w:pPr>
      <w:r>
        <w:rPr>
          <w:rFonts w:eastAsia="Times New Roman" w:cs="Times New Roman"/>
          <w:b w:val="false"/>
          <w:bCs w:val="false"/>
          <w:i w:val="false"/>
          <w:color w:val="auto"/>
          <w:spacing w:val="-4"/>
          <w:position w:val="0"/>
          <w:sz w:val="24"/>
          <w:sz w:val="24"/>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yugodj meg, Frank, nem hagylak ki belőle. Úgy lesz minden, mint rég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tanácstalanul bámulta barátját. Vajon hi</w:t>
        <w:softHyphen/>
        <w:t>het-e neki? Soha nem tudta eldönteni, mit gondol</w:t>
        <w:softHyphen/>
        <w:t>jon Johnról. Hiszen kihasználta őt, ugyanakkor pedig szívélyesen viselkedett... Valaha a barátjának tartotta, a szövetségesének tekintet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Rájött, hogy John azért tekintget folyton körbe, mert Maját keresi.</w:t>
      </w:r>
    </w:p>
    <w:p>
      <w:pPr>
        <w:pStyle w:val="Style17"/>
        <w:rPr/>
      </w:pP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 xml:space="preserve">És ő </w:t>
      </w:r>
      <w:r>
        <w:rPr>
          <w:rFonts w:eastAsia="Bookman Old Style" w:cs="Bookman Old Style"/>
          <w:bCs w:val="false"/>
          <w:color w:val="auto"/>
          <w:spacing w:val="0"/>
          <w:sz w:val="24"/>
          <w:szCs w:val="18"/>
          <w:lang w:val="hu-HU" w:eastAsia="hu-HU" w:bidi="hu-HU"/>
        </w:rPr>
        <w:t xml:space="preserve"> merre</w:t>
      </w:r>
      <w:r>
        <w:rPr>
          <w:rFonts w:eastAsia="Bookman Old Style" w:cs="Bookman Old Style"/>
          <w:bCs w:val="false"/>
          <w:color w:val="auto"/>
          <w:sz w:val="24"/>
          <w:szCs w:val="18"/>
          <w:lang w:val="hu-HU" w:eastAsia="hu-HU" w:bidi="hu-HU"/>
        </w:rPr>
        <w:t xml:space="preserve"> van? – kérdezte.</w:t>
      </w:r>
    </w:p>
    <w:p>
      <w:pPr>
        <w:pStyle w:val="Style17"/>
        <w:tabs>
          <w:tab w:val="clear" w:pos="720"/>
          <w:tab w:val="left" w:pos="504"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11"/>
          <w:position w:val="0"/>
          <w:sz w:val="18"/>
          <w:sz w:val="24"/>
          <w:szCs w:val="24"/>
          <w:vertAlign w:val="baseline"/>
          <w:lang w:val="hu-HU" w:eastAsia="hu-HU" w:bidi="hu-HU"/>
        </w:rPr>
        <w:t xml:space="preserve">   </w:t>
      </w:r>
      <w:r>
        <w:rPr>
          <w:rStyle w:val="CharacterStyle13"/>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0"/>
          <w:kern w:val="2"/>
          <w:position w:val="0"/>
          <w:sz w:val="18"/>
          <w:sz w:val="24"/>
          <w:szCs w:val="24"/>
          <w:vertAlign w:val="baseline"/>
          <w:lang w:val="hu-HU" w:eastAsia="hu-HU" w:bidi="hu-HU"/>
        </w:rPr>
        <w:t>Valahol</w:t>
      </w:r>
      <w:r>
        <w:rPr>
          <w:rStyle w:val="CharacterStyle13"/>
          <w:b w:val="false"/>
          <w:bCs w:val="false"/>
          <w:i w:val="false"/>
          <w:color w:val="auto"/>
          <w:spacing w:val="0"/>
          <w:position w:val="0"/>
          <w:sz w:val="18"/>
          <w:sz w:val="24"/>
          <w:szCs w:val="24"/>
          <w:vertAlign w:val="baseline"/>
          <w:lang w:val="hu-HU" w:eastAsia="hu-HU" w:bidi="hu-HU"/>
        </w:rPr>
        <w:t xml:space="preserve"> errefelé – vágott vissza Boone röviden.</w:t>
      </w:r>
    </w:p>
    <w:p>
      <w:pPr>
        <w:pStyle w:val="Style17"/>
        <w:rPr/>
      </w:pPr>
      <w:r>
        <w:rPr>
          <w:rFonts w:eastAsia="Bookman Old Style" w:cs="Bookman Old Style"/>
          <w:bCs w:val="false"/>
          <w:color w:val="auto"/>
          <w:sz w:val="24"/>
          <w:szCs w:val="18"/>
          <w:lang w:val="hu-HU" w:eastAsia="hu-HU" w:bidi="hu-HU"/>
        </w:rPr>
        <w:t>Hosszú évek óta nem tudtak Majáról beszélni egymással. Boone most is élesen nézett rá, mintha azt mondta volna, ehhez neki semmi köze. Pont úgy, mintha az utóbbi években mindahhoz, amit Boone fontosnak tartott, már semmi köze sem lenne.</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Frank szó nélkül sarkon fordult és elment.</w:t>
      </w:r>
    </w:p>
    <w:p>
      <w:pPr>
        <w:pStyle w:val="Style17"/>
        <w:rPr>
          <w:rStyle w:val="CharacterStyle13"/>
          <w:rFonts w:eastAsia="Bookman Old Style" w:cs="Bookman Old Style"/>
          <w:b w:val="false"/>
          <w:b w:val="false"/>
          <w:bCs w:val="false"/>
          <w:i w:val="false"/>
          <w:i w:val="false"/>
          <w:color w:val="auto"/>
          <w:spacing w:val="-2"/>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ég sötétlila színét sárga bárányfelhők csíkozták. Frank elhaladt két, kezüknél összebilincselt alak mellett, akik kerámia maszkot viseltek, az ókori görög drámákból jól ismert komédia és tragédia fejdíszeit. A város sötét utcáin az ablakokból ömlő fényben kirajzolódtak az odabenn ünneplők kör</w:t>
        <w:softHyphen/>
        <w:t>vonalai. Nagy szemek villogtak minden mellette elsuhanó álarc mögött, próbálva megtalálni a levegőben érezhető feszültség forrását. A tömeg ide-oda áradó mozgásának hangzavarában halk re</w:t>
        <w:softHyphen/>
        <w:t>pedés hangja hallatsz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m kellett volna meglepődnie John viselkedé</w:t>
        <w:softHyphen/>
        <w:t>sén. Pontosan erre számított. Olyan alaposan is</w:t>
        <w:softHyphen/>
        <w:t>merte Johnt, amennyire ez egyáltalán lehetséges, de a férfi mégsem engedett neki soha semmi bele</w:t>
        <w:softHyphen/>
        <w:t>szólást abba, amit tett. Bevetette magát a park platánfáinak jótékony homályába. Ez soha nem történt másként! A rengeteg együtt töltött év, a ba</w:t>
        <w:softHyphen/>
        <w:t>rátságuk – ez mind semmit sem számít már. Lás</w:t>
        <w:softHyphen/>
        <w:t>suk, milyenek a diplomácia piszkosabb módszerei!</w:t>
      </w:r>
    </w:p>
    <w:p>
      <w:pPr>
        <w:pStyle w:val="Style17"/>
        <w:spacing w:lineRule="atLeast" w:line="100" w:before="0" w:after="0"/>
        <w:jc w:val="center"/>
        <w:rPr/>
      </w:pPr>
      <w:r>
        <w:rPr>
          <w:rStyle w:val="CharacterStyle13"/>
          <w:rFonts w:eastAsia="Tahoma" w:cs="Tahoma"/>
          <w:b w:val="false"/>
          <w:bCs w:val="false"/>
          <w:i w:val="false"/>
          <w:color w:val="auto"/>
          <w:position w:val="0"/>
          <w:sz w:val="18"/>
          <w:sz w:val="24"/>
          <w:szCs w:val="24"/>
          <w:vertAlign w:val="baseline"/>
          <w:lang w:val="hu-HU" w:eastAsia="hu-HU" w:bidi="hu-HU"/>
        </w:rPr>
        <w:t>* * *</w:t>
      </w:r>
    </w:p>
    <w:p>
      <w:pPr>
        <w:pStyle w:val="Style17"/>
        <w:spacing w:lineRule="atLeast" w:line="100" w:before="0" w:after="0"/>
        <w:jc w:val="both"/>
        <w:rPr>
          <w:rStyle w:val="CharacterStyle13"/>
          <w:rFonts w:eastAsia="Bookman Old Style" w:cs="Bookman Old Style"/>
          <w:b w:val="false"/>
          <w:b w:val="false"/>
          <w:bCs w:val="false"/>
          <w:i w:val="false"/>
          <w:i w:val="false"/>
          <w:color w:val="auto"/>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Ránézett az órájára. Mindjárt tizenegy. Közeledett a Szelimmel megbeszélt találkozója. Egy újabb meg</w:t>
        <w:softHyphen/>
        <w:t>beszélés. Egész életében ezt tette, régen hozzászo</w:t>
        <w:softHyphen/>
        <w:t>kott tehát, hogy negyedóránként más maszkot kell felvennie, krízis krízist követ, intézkednie kell, ma</w:t>
        <w:softHyphen/>
        <w:t>nipulálnia embereket, mindennel egy véget nem érő őrült rohanás közepette kell foglalkoznia. Még most is, amikor mindenki ünnepel. Húshagyó</w:t>
        <w:softHyphen/>
        <w:t>kedd, Fassnacht! És még most is ezzel kell foglal</w:t>
        <w:softHyphen/>
        <w:t>koznia. De ez soha nem történt máské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építkezési területhez ért, egy csontvázszerű magnezitállványzathoz, amelyet tégla- és utcakőhal</w:t>
        <w:softHyphen/>
        <w:t>mok vettek körül. Milyen gondatlanok az itteni munkások, csak úgy itt hagyták ezeket szanaszét heverni. Teletömte zsebeit maroknyi tégladarabok</w:t>
        <w:softHyphen/>
        <w:t>kal, és amikor felegyenesedett, észrevette, hogy valaki figyeli a túloldalról. Minden mozdulatát élén</w:t>
        <w:softHyphen/>
        <w:t>ken követte egy alacsony, vékony arcú ember, kinek fejét furcsa keretbe fogta rövid, tüskés rastafrizurá</w:t>
        <w:softHyphen/>
        <w:t>ja. Érzett valami nyugtalanítót ebben a tekintetben, mintha az ismeretlen keresztüllátott volna a maszk</w:t>
        <w:softHyphen/>
        <w:t>ján, és azért figyelné, mert tudja, mire készü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közben a hideg futkosott a hátán, Chalmers visz</w:t>
        <w:softHyphen/>
        <w:t>szasietett a park alsó végébe. Amikor megbizonyoso</w:t>
        <w:softHyphen/>
        <w:t>dott arról, hogy lerázta a férfit, és nem figyeli senki más sem, elkezdte tiszta erőből dobálni a féltéglákat az alsóváros felé, amilyen messzire csak tudta. „Ez a tégla pedig a tiéd, ismeretlen! Pont bele az arcod kö</w:t>
        <w:softHyphen/>
        <w:t>zepébe!" Feje felett csak annyira látszott a sátorszerke</w:t>
        <w:softHyphen/>
        <w:t>zet, hogy kissé elmosódott a csillagok képe, egészen olyan illúziót keltve, mintha kinn állna a szabadban, a hideg éjszakai szélben. A légtisztítók természetesen maximális hatásfokkal működtek. Üvegcsörömpölést hallott, majd egy ember fájdalmasan felkiáltott. Igen hangosan, bizonyára nagyon fájhatott neki a találat. Az utolsó kockakővel egy ablakot vett célba a gyep túlol</w:t>
        <w:softHyphen/>
        <w:t>dalán. Elhibázta. Visszahúzódott a fák közé.</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déli városfal közelében meglátta az idegesen fel-alá járkáló embert. Szelim egy platánfa alatt várt rá.</w:t>
      </w:r>
    </w:p>
    <w:p>
      <w:pPr>
        <w:pStyle w:val="Style17"/>
        <w:tabs>
          <w:tab w:val="clear" w:pos="720"/>
          <w:tab w:val="left" w:pos="432" w:leader="none"/>
        </w:tabs>
        <w:spacing w:lineRule="atLeast" w:line="100" w:before="0" w:after="0"/>
        <w:ind w:left="0" w:right="0" w:hanging="0"/>
        <w:jc w:val="both"/>
        <w:rPr/>
      </w:pP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lim – szólította meg Frank, kifulladva a futástól. Belenyúlt pulóverének a zsebébe, megke</w:t>
        <w:softHyphen/>
        <w:t>reste, majd elővette a három kis csíkot. Az együtt</w:t>
        <w:softHyphen/>
        <w:t>működés, a közös munka óriási erő, akár jó, akár rossz célra használja fel az ember. Előrelépett és erőteljesen átölelte az ifjú arabot. A csíkok hozzá</w:t>
        <w:softHyphen/>
        <w:t>értek Szelim testéhez, majd a méreg áthatolt a fér</w:t>
        <w:softHyphen/>
        <w:t>fi vékony szövetingén. Frank hátralép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elim életéből már csupán körülbelül hat óra maradt hátra.</w:t>
      </w:r>
    </w:p>
    <w:p>
      <w:pPr>
        <w:pStyle w:val="Style17"/>
        <w:tabs>
          <w:tab w:val="clear" w:pos="720"/>
          <w:tab w:val="left" w:pos="432"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1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eszélt Boone-nal? – kérdezt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megpróbáltam – válaszolta Chalmers. –Nem hallgatott rám. Hazudott nekem. – „Milyen könnyű is színlelni a kétségbeesést!", gondolta. –Huszonöt éve vagyunk barátok, és hazudott ne</w:t>
        <w:softHyphen/>
        <w:t>kem! – Nyitott tenyérrel csapott az egyik fára, és a méregcsíkok messzire szálltak. Összeszedte magát. – Azt fogja javasolni a koalíció, hogy csak azokból az országokból érkezhessenek telepesek, amelyek az alapszerződést eredetileg aláírták. – Ez elképzel</w:t>
        <w:softHyphen/>
        <w:t>hetőnek tűnt, mi több, hihetően is hangzott.</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Gyűlöl minket! – kiáltott fel Szelim elkesere</w:t>
        <w:softHyphen/>
        <w:t>detten.</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8"/>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ent gyűlöl, ami az útjában áll. És látja azt, hogy az iszlám még mindig igen komoly erő az em</w:t>
        <w:softHyphen/>
        <w:t>berek életében, meghatározva gondolkodásukat, és ezt nem képes elvisel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elim megremegett. A szeme fehérje szinte vi</w:t>
        <w:softHyphen/>
        <w:t>lágított a félhomályban.</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12"/>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 kell állítanu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elfordult és nekidőlt egy fa törzsének.</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én nem is tudom.</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iszen maga mondta. A beszéd semmit sem é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körbejárta a fát. Forgott vele a világ. – Te őrült – gondolta magában –, csak a beszéd számít. Az emberek élete semmi másról sem szól, mint egymás között lezajló információcserékrő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isszafordult Szelimhe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ogyan? – kérd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ajd a bolygó gondoskodik róla. Mindig így teszünk ilyen esetekbe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városkapukat minden éjszaka bezárjá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iatal arab erre nem számított. Ujjai ismét el</w:t>
        <w:softHyphen/>
        <w:t>kezdték görcsös táncukat jár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w:t>
      </w:r>
      <w:r>
        <w:rPr>
          <w:rFonts w:eastAsia="Bookman Old Style" w:cs="Bookman Old Style"/>
          <w:bCs w:val="false"/>
          <w:color w:val="auto"/>
          <w:sz w:val="24"/>
          <w:szCs w:val="18"/>
          <w:lang w:val="hu-HU" w:eastAsia="hu-HU" w:bidi="hu-HU"/>
        </w:rPr>
        <w:t>De a kijárat a farm felé nyitva marad – mond</w:t>
        <w:softHyphen/>
        <w:t>ta Fra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arm külső zsilipajtaja viszont szintén zárva lesz. Frank vállat vont, nem válaszolt, hagyta, hogy a férfi maga jöjjön rá a megoldásr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elim pedig hamarosan kitalálta, mire gondo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Á – mondta, majd eltű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leült a fák között a földre. Barna színű, kicsit nedves, homokszerű anyagból állt a talaj, igen sok időt és munkát igényelt, míg ilyen lett. Semmi sem volt természetes eredetű a városban, semm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kis idő múlva felállt, átsétált a parkon, és fi</w:t>
        <w:softHyphen/>
        <w:t>gyelte az embereket. „Ha egy jó várost találok, nem pusztítom el az embert", gondolta magában. Ál</w:t>
        <w:softHyphen/>
        <w:t>arcos alakok estek egymásnak egy kis tisztáson, míg körülöttük, mint ragadozók a vérszagra, egyre nőtt a tömeg. Frank visszament az építkezésre téglákért. Folytatta a dobálást, azután páran meglátták, és el kellett futnia. Vissza a fák közé, be a lombos vadon</w:t>
        <w:softHyphen/>
        <w:t>ba, kicselezve üldözőit, miközben ereiben nyargalt a világ leghatásosabb, mégis ártalmatlan kábítósze</w:t>
        <w:softHyphen/>
        <w:t>re, az adrenalin. Vadul felnevet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irtelen meglátta Maját, aki egyedül állt a pódium mellett. Fehér jelmezt viselt, de nem lehetett senki mással összetéveszteni. Az alakja, a haja, ahogyan állt, mind maga a hamisítatlan Maja Tojtovna. Az el</w:t>
        <w:softHyphen/>
        <w:t>ső száz, a kis csapat; csak ők tűntek számára már élőknek, csak ők számítottak, a többi ember csupán mint valami szellem létezett. Frank odasietett hozzá, de megbotlott az egyenetlen talajon. Szorosan meg</w:t>
        <w:softHyphen/>
        <w:t>markolta a kabátzsebében lévő kődarabot és azt gon</w:t>
        <w:softHyphen/>
        <w:t>dolta: „Gyerünk, te ribanc, mondj valamit, amivel megmentheted. Mondj valamit, ami miatt léleksza</w:t>
        <w:softHyphen/>
        <w:t>kadva elrohanok, hogy megkeressem Boon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ő meghallotta hogy jön, és megfordult. Foszforeszkáló fehér maszkját fémes, kék flitterek pöttyözték. Alig látszott mögüle a szem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elló, Frank – mondta, azonnal felismerve, mint</w:t>
        <w:softHyphen/>
        <w:t>ha nem is viselne álarcot. A férfi majdnem megfordult és elszaladt, annyira felkavarta már ez a pár szó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nem mozdu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elló, Maja – szólalt meg. – Szép naplemen</w:t>
        <w:softHyphen/>
        <w:t>ténk van, ugy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oppant látványos. A természetnek nincsen semmi ízlése. Ez csak egy városavató ünnepség, de úgy néz ki, mintha eljött volna az ítélet nap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utcai lámpa alatt álltak, árnyékuk hosszú</w:t>
        <w:softHyphen/>
        <w:t>ra nyú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l érzed magad? – kérdezte a nő.</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nagyon. És 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w:t>
      </w:r>
      <w:r>
        <w:rPr>
          <w:rFonts w:eastAsia="Bookman Old Style" w:cs="Bookman Old Style"/>
          <w:bCs w:val="false"/>
          <w:color w:val="auto"/>
          <w:sz w:val="24"/>
          <w:szCs w:val="18"/>
          <w:lang w:val="hu-HU" w:eastAsia="hu-HU" w:bidi="hu-HU"/>
        </w:rPr>
        <w:t>Kicsit kezd most már elvadulni, nem?</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ersze, de ez természetes! Kibújtunk a lyukak</w:t>
        <w:softHyphen/>
        <w:t>ból, végre fenn vagyunk a felszínen! És ráadásul gyönyörű a táj is. Ilyen messzinek talán csak a Tharsisról látszik a horizo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lóban jól helyezték el – ismerte el a nő.</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antasztikus kis város lesz majd belőle – jósol</w:t>
        <w:softHyphen/>
        <w:t>ta Frank. – Hát te hol élsz mostanában, Maj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w:t>
      </w:r>
      <w:r>
        <w:rPr>
          <w:rFonts w:eastAsia="Bookman Old Style" w:cs="Bookman Old Style"/>
          <w:bCs w:val="false"/>
          <w:color w:val="auto"/>
          <w:sz w:val="24"/>
          <w:szCs w:val="18"/>
          <w:lang w:val="hu-HU" w:eastAsia="hu-HU" w:bidi="hu-HU"/>
        </w:rPr>
        <w:t>Underhillben, mint mindig. Te is tudod, nem?</w:t>
      </w:r>
    </w:p>
    <w:p>
      <w:pPr>
        <w:pStyle w:val="Style17"/>
        <w:numPr>
          <w:ilvl w:val="0"/>
          <w:numId w:val="1"/>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soha nem vagy otthon, vagy igen? Már leg</w:t>
        <w:softHyphen/>
        <w:t>alább egy éve nem láttal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lyen gyorsan repül az idő? Hellasban voltam, ezt biztosan hallotta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i mondta volna nekem?</w:t>
      </w:r>
    </w:p>
    <w:p>
      <w:pPr>
        <w:pStyle w:val="Style17"/>
        <w:rPr/>
      </w:pPr>
      <w:r>
        <w:rPr/>
        <w:t>A nő megrázta fejét és a flitterek megcsillant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w:t>
      </w:r>
      <w:r>
        <w:rPr>
          <w:rFonts w:eastAsia="Bookman Old Style" w:cs="Bookman Old Style"/>
          <w:bCs w:val="false"/>
          <w:color w:val="auto"/>
          <w:sz w:val="24"/>
          <w:szCs w:val="18"/>
          <w:lang w:val="hu-HU" w:eastAsia="hu-HU" w:bidi="hu-HU"/>
        </w:rPr>
        <w:t>Ó, Frank – mondta. Félrefordult, mintha elzár</w:t>
        <w:softHyphen/>
        <w:t>kózna mindattól, amit megválaszolatlanul hagyott, csak ne kelljen belegondolnia, mi is rejlett a kér</w:t>
        <w:softHyphen/>
        <w:t>dés mélyén valójában.</w:t>
      </w:r>
    </w:p>
    <w:p>
      <w:pPr>
        <w:pStyle w:val="Style17"/>
        <w:rPr/>
      </w:pPr>
      <w:r>
        <w:rPr/>
        <w:t>Frank dühösen megkerülte és megállt vele szemben.</w:t>
      </w:r>
    </w:p>
    <w:p>
      <w:pPr>
        <w:pStyle w:val="Style17"/>
        <w:rPr/>
      </w:pPr>
      <w:r>
        <w:rPr/>
        <w:t>–</w:t>
      </w:r>
      <w:r>
        <w:rPr>
          <w:rFonts w:eastAsia="Times New Roman" w:cs="Times New Roman"/>
        </w:rPr>
        <w:t xml:space="preserve"> </w:t>
      </w:r>
      <w:r>
        <w:rPr/>
        <w:t>Akkor, még az Aresen... – mondta, küszködve a torkában összegyűlt gombóccal. – Mi történt, Ma</w:t>
        <w:softHyphen/>
        <w:t>ja? Mi történt?</w:t>
      </w:r>
    </w:p>
    <w:p>
      <w:pPr>
        <w:pStyle w:val="Style17"/>
        <w:rPr/>
      </w:pPr>
      <w:r>
        <w:rPr/>
        <w:t>A nő megvonta a vállát és nem nézett rá. Sokáig nem szólalt meg. Majd így szólt:</w:t>
      </w:r>
    </w:p>
    <w:p>
      <w:pPr>
        <w:pStyle w:val="Style17"/>
        <w:rPr/>
      </w:pPr>
      <w:r>
        <w:rPr/>
        <w:t>–</w:t>
      </w:r>
      <w:r>
        <w:rPr>
          <w:rFonts w:eastAsia="Times New Roman" w:cs="Times New Roman"/>
        </w:rPr>
        <w:t xml:space="preserve"> </w:t>
      </w:r>
      <w:r>
        <w:rPr/>
        <w:t>A pillanat varázsa.</w:t>
      </w:r>
    </w:p>
    <w:p>
      <w:pPr>
        <w:pStyle w:val="Style17"/>
        <w:rPr/>
      </w:pPr>
      <w:r>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rPr/>
      </w:pPr>
      <w:r>
        <w:rPr/>
        <w:t>Eljött az éjfél és elérkeztek a marsi időréshez, ama harminckilenc és fél perces szakadékhoz, mely ott tátongott 12:00:00 és 12:00:01 között. Az órák számlapjáról eltűntek a számok, vagy megálltak rajtuk a mutatók. Az első száz döntése alapján így próbálták meg kompenzálni azt, hogy a Mars valamivel hosszabb idő alatt fordul meg tengelye körül, mint a Föld. Ezt a döntést, bár fur</w:t>
        <w:softHyphen/>
        <w:t>csállták, mindenki megelégedéssel fogadta. Na</w:t>
        <w:softHyphen/>
        <w:t>gyon vonzónak tűnt a gondolat, hogy minden este képesek kiszakadni a könyörtelenül múló idő börtönéből.</w:t>
      </w:r>
    </w:p>
    <w:p>
      <w:pPr>
        <w:pStyle w:val="Style17"/>
        <w:rPr/>
      </w:pPr>
      <w:r>
        <w:rPr/>
        <w:t>Ma éjszaka pedig, ahogy éjfélt harangoztak, a város teljesen a feje tetejére állt. Negyven perc szabadon, ez ígérkezett az ünnepség fénypontjának, ezt mindenki sejtette. Tűzijáték kezdődött, az emberek éljeneztek. Szirénák hangja szakította darabokra ezt a zajt, és az emberek még inkább elkezdtek éljenezni. Frank és Maja nézte a tűzijátékot és hallgatták a hangokat.</w:t>
      </w:r>
    </w:p>
    <w:p>
      <w:pPr>
        <w:pStyle w:val="Style17"/>
        <w:rPr/>
      </w:pPr>
      <w:r>
        <w:rPr/>
        <w:t>Aztán hirtelen másféle zajt hallottak: jajkiáltáso</w:t>
        <w:softHyphen/>
        <w:t>kat, igazi sikolyokat.</w:t>
      </w:r>
    </w:p>
    <w:p>
      <w:pPr>
        <w:pStyle w:val="Style17"/>
        <w:rPr/>
      </w:pPr>
      <w:r>
        <w:rPr/>
        <w:t>–</w:t>
      </w:r>
      <w:r>
        <w:rPr>
          <w:rFonts w:eastAsia="Times New Roman" w:cs="Times New Roman"/>
        </w:rPr>
        <w:t xml:space="preserve"> </w:t>
      </w:r>
      <w:r>
        <w:rPr/>
        <w:t>Mi ez? – kérdezte Maja.</w:t>
      </w:r>
    </w:p>
    <w:p>
      <w:pPr>
        <w:pStyle w:val="Style17"/>
        <w:rPr/>
      </w:pPr>
      <w:r>
        <w:rPr/>
        <w:t>–</w:t>
      </w:r>
      <w:r>
        <w:rPr>
          <w:rFonts w:eastAsia="Times New Roman" w:cs="Times New Roman"/>
        </w:rPr>
        <w:t xml:space="preserve"> </w:t>
      </w:r>
      <w:r>
        <w:rPr/>
        <w:t>Egy verekedés – válaszolt Frank, a zaj irányába fü</w:t>
        <w:softHyphen/>
        <w:t>lelve. – Biztosan más is szeret a pillanat hatása alá kerülni. – A nő hidegen rábámult, mire gyorsan hozzá</w:t>
        <w:softHyphen/>
        <w:t>tette: – Talán jobb lesz, ha odamegyünk és megnézzük.</w:t>
      </w:r>
    </w:p>
    <w:p>
      <w:pPr>
        <w:pStyle w:val="Style17"/>
        <w:rPr/>
      </w:pPr>
      <w:r>
        <w:rPr/>
        <w:t>A kiáltások felerősödtek. Valami baj lehetett ar</w:t>
        <w:softHyphen/>
        <w:t>rafelé. Elindultak le a lejtőn, át a parkon, egyre nyújtottabb léptekkel, majd átváltva a marsi szö</w:t>
        <w:softHyphen/>
        <w:t>kellésre. A park most nagyobbnak tűnt Franknek mint máskor, és egy pillanatra megijedt.</w:t>
      </w:r>
    </w:p>
    <w:p>
      <w:pPr>
        <w:pStyle w:val="Style17"/>
        <w:rPr/>
      </w:pPr>
      <w:r>
        <w:rPr/>
        <w:t>A központi sugárutat szemét borította. Az embe</w:t>
        <w:softHyphen/>
        <w:t>rek csoportokba verődve, ragadozóként surrantak a sötétben. Egy dobhártyaszaggatóan erős sziréna kapcsolt be, amely arra figyelmeztetett, hogy a sá</w:t>
        <w:softHyphen/>
        <w:t>tortető valahol megsérült. Bezúzott ablakok sora mellett haladtak el. A füvön ott feküdt egy férfi mozdulatlanul, feje körül fekete folt, egyre na</w:t>
        <w:softHyphen/>
        <w:t>gyobb. Chalmers megragadta a férfi fölé hajoló nő karját, és azt üvöltöt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történt?</w:t>
      </w:r>
    </w:p>
    <w:p>
      <w:pPr>
        <w:pStyle w:val="Style17"/>
        <w:rPr/>
      </w:pPr>
      <w:r>
        <w:rPr/>
        <w:t>A nő elsírta mag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erekedtek. Még mindig verekednek.</w:t>
      </w:r>
    </w:p>
    <w:p>
      <w:pPr>
        <w:pStyle w:val="Style17"/>
        <w:rPr/>
      </w:pPr>
      <w:r>
        <w:rPr/>
        <w:t>–</w:t>
      </w:r>
      <w:r>
        <w:rPr>
          <w:rFonts w:eastAsia="Times New Roman" w:cs="Times New Roman"/>
        </w:rPr>
        <w:t xml:space="preserve"> </w:t>
      </w:r>
      <w:r>
        <w:rPr/>
        <w:t>Kicsoda? Svájciak? Arabok?</w:t>
      </w:r>
    </w:p>
    <w:p>
      <w:pPr>
        <w:pStyle w:val="Style17"/>
        <w:rPr/>
      </w:pPr>
      <w:r>
        <w:rPr/>
        <w:t>–</w:t>
      </w:r>
      <w:r>
        <w:rPr>
          <w:rFonts w:eastAsia="Times New Roman" w:cs="Times New Roman"/>
        </w:rPr>
        <w:t xml:space="preserve"> </w:t>
      </w:r>
      <w:r>
        <w:rPr/>
        <w:t>Külföldiek – mondta a nő –, Ausländer. Üres szemekkel meredt Frank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njen kérem, hozzon segítséget!</w:t>
      </w:r>
    </w:p>
    <w:p>
      <w:pPr>
        <w:pStyle w:val="Style17"/>
        <w:rPr/>
      </w:pPr>
      <w:r>
        <w:rPr/>
        <w:t>Frank csatlakozott Majához, aki egy másik fekvő test mellett álló csoporttal beszélgete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 franc történik? – tört ki belőle, ahogy el</w:t>
        <w:softHyphen/>
        <w:t>indultak a városi kórház felé.</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Zavargás – válaszolta a nő. – De nem tudom miért. – Szája késpengényire keskenyedett, arca fe</w:t>
        <w:softHyphen/>
        <w:t>hérsége pedig megközelítette maszkja színét, ami még mindig takarta szemét.</w:t>
      </w:r>
    </w:p>
    <w:p>
      <w:pPr>
        <w:pStyle w:val="Style17"/>
        <w:rPr/>
      </w:pPr>
      <w:r>
        <w:rPr/>
        <w:t>Frank lehúzta fejéről az álarcot és elhajította. Üvegcserepek borították az utcát. Odarohant hoz</w:t>
        <w:softHyphen/>
        <w:t>zájuk valak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rank! Maja! – kiáltotta.</w:t>
      </w:r>
    </w:p>
    <w:p>
      <w:pPr>
        <w:pStyle w:val="Style17"/>
        <w:rPr/>
      </w:pPr>
      <w:r>
        <w:rPr/>
        <w:t>Sax Russell érkezett. Frank még soha nem látta ennyire izgatottn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ohn... valaki megtámad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 – kiáltottak fel egyszer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próbált verekedőket szétválasztani, és ak</w:t>
        <w:softHyphen/>
        <w:t>kor három vagy négy ember ráugrott. Leütötték és elhurcolták valahová.</w:t>
      </w:r>
    </w:p>
    <w:p>
      <w:pPr>
        <w:pStyle w:val="Style17"/>
        <w:rPr/>
      </w:pPr>
      <w:r>
        <w:rPr/>
        <w:t>–</w:t>
      </w:r>
      <w:r>
        <w:rPr>
          <w:rFonts w:eastAsia="Times New Roman" w:cs="Times New Roman"/>
        </w:rPr>
        <w:t xml:space="preserve"> </w:t>
      </w:r>
      <w:r>
        <w:rPr/>
        <w:t>Miért nem tettetek semmit? – kérdezte Maja kétségbeesett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xml:space="preserve">Hidd el, megpróbáltuk. Többen üldöztük őket, de elvesztettük a nyomukat a medinában. </w:t>
      </w:r>
    </w:p>
    <w:p>
      <w:pPr>
        <w:pStyle w:val="Style17"/>
        <w:ind w:left="0" w:right="0" w:hanging="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a Frankre nézett, aki felkiál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 fene folyik itt? Vajon hová vihetté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városkapuk – mondta a nő.</w:t>
      </w:r>
    </w:p>
    <w:p>
      <w:pPr>
        <w:pStyle w:val="Style17"/>
        <w:rPr/>
      </w:pPr>
      <w:r>
        <w:rPr/>
        <w:t>–</w:t>
      </w:r>
      <w:r>
        <w:rPr>
          <w:rFonts w:eastAsia="Times New Roman" w:cs="Times New Roman"/>
        </w:rPr>
        <w:t xml:space="preserve"> </w:t>
      </w:r>
      <w:r>
        <w:rPr/>
        <w:t>De azokat bezárják éjszakára, nem?</w:t>
      </w:r>
    </w:p>
    <w:p>
      <w:pPr>
        <w:pStyle w:val="Style17"/>
        <w:rPr/>
      </w:pPr>
      <w:r>
        <w:rPr/>
        <w:t>–</w:t>
      </w:r>
      <w:r>
        <w:rPr>
          <w:rFonts w:eastAsia="Times New Roman" w:cs="Times New Roman"/>
        </w:rPr>
        <w:t xml:space="preserve">  </w:t>
      </w:r>
      <w:r>
        <w:rPr/>
        <w:t>Talán nem mindenki előtt maradnak zárva.</w:t>
      </w:r>
    </w:p>
    <w:p>
      <w:pPr>
        <w:pStyle w:val="Style17"/>
        <w:rPr/>
      </w:pPr>
      <w:r>
        <w:rPr/>
        <w:t>Követték Saxet a medinába. A sok utcalámpa ki</w:t>
        <w:softHyphen/>
        <w:t>tört üvege szétszóródott a földön. Találkoztak egy tűzoltóval és elmentek a Török Kapuhoz. A tiszt ki</w:t>
        <w:softHyphen/>
        <w:t>nyitotta a zsilipet, ők pedig páran magukra kapták a védőruhákat, kimentek a szabadba, és körülnéz</w:t>
        <w:softHyphen/>
        <w:t>tek a városból kiszűrődő fényben. Frank bokája megfájdult a hideg éjszakában, és azt is centimé</w:t>
        <w:softHyphen/>
        <w:t>ternyi pontossággal meg tudta volna mutatni a mellkasán, hol a tüdeje. Mintha két hasáb jégtömb ülne odabenn, hogy lelassítsa gyors szívverését.</w:t>
      </w:r>
    </w:p>
    <w:p>
      <w:pPr>
        <w:pStyle w:val="Style17"/>
        <w:rPr/>
      </w:pPr>
      <w:r>
        <w:rPr/>
        <w:t>Semmi. Visszatértek, majd átmentek a Szíriai Ka</w:t>
        <w:softHyphen/>
        <w:t>puhoz, újra ki a pusztaságba. Ismét semmi.</w:t>
      </w:r>
    </w:p>
    <w:p>
      <w:pPr>
        <w:pStyle w:val="Style17"/>
        <w:rPr/>
      </w:pPr>
      <w:r>
        <w:rPr/>
        <w:t>Sokáig tartott, mire valakinek eszébe jutott, hogy megnézzék a farmot is. Addigra már vagy har</w:t>
        <w:softHyphen/>
        <w:t>mincan lettek, és odarohantak mind, be a légzsili</w:t>
        <w:softHyphen/>
        <w:t>pen, majd szétszóródtak a farm ágyásai mentén, fel s alá futkározva a termények között.</w:t>
      </w:r>
    </w:p>
    <w:p>
      <w:pPr>
        <w:pStyle w:val="Style17"/>
        <w:rPr/>
      </w:pPr>
      <w:r>
        <w:rPr/>
        <w:t>A retekágyásban találták meg. Fejére húzta ka</w:t>
        <w:softHyphen/>
        <w:t>bátját, pontosan követve az ilyen esetekre szóló utasításokat. Ezt öntudatlanul tehette meg, mert amikor óvatosan megfordították, egy dudort láttak az egyik füle mögött.</w:t>
      </w:r>
    </w:p>
    <w:p>
      <w:pPr>
        <w:pStyle w:val="Style17"/>
        <w:rPr/>
      </w:pPr>
      <w:r>
        <w:rPr/>
        <w:t>–</w:t>
      </w:r>
      <w:r>
        <w:rPr>
          <w:rFonts w:eastAsia="Times New Roman" w:cs="Times New Roman"/>
        </w:rPr>
        <w:t xml:space="preserve"> </w:t>
      </w:r>
      <w:r>
        <w:rPr/>
        <w:t>Vigyétek be – mondta Maja rekedten. – Gyor</w:t>
        <w:softHyphen/>
        <w:t>san, vigyétek be!</w:t>
      </w:r>
    </w:p>
    <w:p>
      <w:pPr>
        <w:pStyle w:val="Style17"/>
        <w:rPr/>
      </w:pPr>
      <w:r>
        <w:rPr/>
        <w:t>Négyen emelték fel a testet. Chalmers fogta John fejét, ujjai szorosan összefonódtak Majáéval. Elindultak felfelé az enyhe kapaszkodón. Átbotor</w:t>
        <w:softHyphen/>
        <w:t>káltak a farm kapuján, és bementek a városba. Az egyik svájci elvezette őket a legközelebbi kórház</w:t>
        <w:softHyphen/>
        <w:t>hoz, amely addigra már megtelt elkeseredett sérül</w:t>
        <w:softHyphen/>
        <w:t>tekkel. Az egyik padra lefektették Johnt. Még így, eszméletlenül is roppant határozott kifejezés ült az arcán. Frank letépte magáról a sisakot és elindult, hogy orvost szerezzen. Minden befolyását latba vetette, berobogott az elsősegélynyújtó szobákba, kiabált az orvosokkal és a nővérekkel. Senki sem foglalkozott vele, mígnem az egyik doktor azt mondta:</w:t>
      </w:r>
    </w:p>
    <w:p>
      <w:pPr>
        <w:pStyle w:val="Style17"/>
        <w:rPr/>
      </w:pPr>
      <w:r>
        <w:rPr/>
        <w:t>–</w:t>
      </w:r>
      <w:r>
        <w:rPr>
          <w:rFonts w:eastAsia="Times New Roman" w:cs="Times New Roman"/>
        </w:rPr>
        <w:t xml:space="preserve"> </w:t>
      </w:r>
      <w:r>
        <w:rPr/>
        <w:t>Fogja be a száját. Jövök már.</w:t>
      </w:r>
    </w:p>
    <w:p>
      <w:pPr>
        <w:pStyle w:val="Style17"/>
        <w:rPr/>
      </w:pPr>
      <w:r>
        <w:rPr/>
        <w:t>Kijött a folyosóra, és egy nővér segítségével rá</w:t>
        <w:softHyphen/>
        <w:t>kapcsolta Johnt egy monitorra, majd megvizsgálta őt, az orvosokra annyira jellemző módon, arcán minden érzelem nélkül: megnézte a nyakat, az ar</w:t>
        <w:softHyphen/>
        <w:t>cot, a fejet, a mellkast, sztetoszkópot vett elő...</w:t>
      </w:r>
    </w:p>
    <w:p>
      <w:pPr>
        <w:pStyle w:val="Style17"/>
        <w:rPr/>
      </w:pPr>
      <w:r>
        <w:rPr/>
        <w:t>Maja közben elmondta neki mindazt, amit addig sikerült kideríteniük. Az orvos egy oxigénmaszkot vett le a falról, s közben végig figyelte a monitort. Szája elégedetlen fintorra húzódott. Maja leült a pad végére, arcára hirtelen elkeseredett kifejezés ült ki. Már régen levetette jelmezét.</w:t>
      </w:r>
    </w:p>
    <w:p>
      <w:pPr>
        <w:pStyle w:val="Style17"/>
        <w:rPr/>
      </w:pPr>
      <w:r>
        <w:rPr/>
        <w:t>Frank leguggolt mellé.</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olytathatom a kezelést – mondta a doktor –, de attól tartok, már késő. Túl sok idő telt el oxigén nélkü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érem, mentse meg! – válaszolta Maja. Természetesen megtettek érte minden tőlük tel</w:t>
        <w:softHyphen/>
        <w:t>hetőt. Végül még több orvos érkezett, és egy kocsin betolták az egyik műtőszobába. Frank, Maja, Sax, Samantha és számos helybéli odakinn várt az elő</w:t>
        <w:softHyphen/>
        <w:t>csarnokban. Az orvosok jöttek, mentek, arcukon megjelent az a kifejezés, amely általában halottak je</w:t>
        <w:softHyphen/>
        <w:t>lenlétében figyelhető meg rajtuk. Védekező álca ez is. Egyikük kijött, és sajnálkozva megrázta a fej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w:t>
      </w:r>
      <w:r>
        <w:rPr>
          <w:rFonts w:eastAsia="Bookman Old Style" w:cs="Bookman Old Style"/>
          <w:bCs w:val="false"/>
          <w:color w:val="auto"/>
          <w:sz w:val="24"/>
          <w:szCs w:val="18"/>
          <w:lang w:val="hu-HU" w:eastAsia="hu-HU" w:bidi="hu-HU"/>
        </w:rPr>
        <w:t>Meghalt. Túl sok időt töltött odakinn.</w:t>
      </w:r>
    </w:p>
    <w:p>
      <w:pPr>
        <w:pStyle w:val="Style17"/>
        <w:rPr/>
      </w:pPr>
      <w:r>
        <w:rPr/>
        <w:t>Frank nekidöntötte a fejét a falhoz.</w:t>
      </w:r>
    </w:p>
    <w:p>
      <w:pPr>
        <w:pStyle w:val="Style17"/>
        <w:rPr/>
      </w:pPr>
      <w:r>
        <w:rPr/>
        <w:t>Amikor Reinhold Messner visszatért, miután a világon elsőként sikeresen megmászta egyedül az Everestet, teljesen kiszáradt és kimerült. A visszafe</w:t>
        <w:softHyphen/>
        <w:t>lé vezető út nagy részét nem is mászva, hanem csúszva és zuhanva tette meg. Összeesett a Rong</w:t>
        <w:softHyphen/>
        <w:t>bluk-gleccsernél, és négykézláb ugyan, de tovább folytatta útját. Amikor a csúcs meghódításában segédkező egyetlen segítőtársnője rátalált, a férfi felnézett rá, és azt kérdezte: – Hová tűntek a ba</w:t>
        <w:softHyphen/>
        <w:t>rátaim?</w:t>
      </w:r>
    </w:p>
    <w:p>
      <w:pPr>
        <w:pStyle w:val="Style17"/>
        <w:rPr/>
      </w:pPr>
      <w:r>
        <w:rPr/>
        <w:t>Elcsendesedtek. Nem hallatszott más zaj, csak a klímaberendezés motorjának mindenütt állandó</w:t>
        <w:softHyphen/>
        <w:t>an jelenlévő halk zúgása.</w:t>
      </w:r>
    </w:p>
    <w:p>
      <w:pPr>
        <w:pStyle w:val="Style17"/>
        <w:rPr/>
      </w:pPr>
      <w:r>
        <w:rPr/>
        <w:t>Maja Frank vállára tette a kezét, aki majdnem összerezzent a mozdulattól; torka összeszorult, szinte már fáj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ajnálom – nyögte ki nehezen.</w:t>
      </w:r>
    </w:p>
    <w:p>
      <w:pPr>
        <w:pStyle w:val="Style17"/>
        <w:rPr/>
      </w:pPr>
      <w:r>
        <w:rPr/>
        <w:t>A nő megrázta fejét, mintha azt mondaná, nem számít, majd összeráncolta szemöldökét. Enyhébb formában ugyan, de rajta is megjelent az a kifeje</w:t>
        <w:softHyphen/>
        <w:t>zés, amit az orvosok arcán lehetett látni az előbb.</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 kezdte –, te úgysem rajongtál érte, vagy ig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az – válaszolta Frank, arra gondolva, hogy eb</w:t>
        <w:softHyphen/>
        <w:t>ben a pillanatban bölcsebb, ha őszinte. De hirtelen megrázkódott és keserűen megjegyezte. – De mit is tudsz te arról, hogy én mit szeretek és mit nem?</w:t>
      </w:r>
    </w:p>
    <w:p>
      <w:pPr>
        <w:pStyle w:val="Style17"/>
        <w:rPr/>
      </w:pPr>
      <w:r>
        <w:rPr/>
        <w:t>Lerázta magáról a nő kezét és nehézkesen fel</w:t>
        <w:softHyphen/>
        <w:t>állt. Maja nem is sejti, és senki másnak sincs még fogalma róla. Elindult a kórterem felé, majd meg</w:t>
        <w:softHyphen/>
        <w:t>gondolta magát. Erre még lesz majd ideje a teme</w:t>
        <w:softHyphen/>
        <w:t>tésen. Üresnek érezte magát: hirtelen úgy látszott számára, minden jó eltűnt a világból.</w:t>
      </w:r>
    </w:p>
    <w:p>
      <w:pPr>
        <w:pStyle w:val="Style17"/>
        <w:rPr/>
      </w:pPr>
      <w:r>
        <w:rPr/>
        <w:t>Kiment a kórházból. Ilyenkor lehetetlen, hogy ne legyen szentimentális egy kissé az ember. Végig</w:t>
        <w:softHyphen/>
        <w:t>sétált a furcsán csöndes sötétben, Nod földjén járva. Az utcák csillogtak, mintha a csillagok lezu</w:t>
        <w:softHyphen/>
        <w:t>hantak volna az égből. Az emberek csoportokban álltak, lesújtva a hírektől. Frank Chalmers végigha</w:t>
        <w:softHyphen/>
        <w:t>ladt közöttük, magán érezve pillantásukat, majd gondolkodás nélkül a felsővárosban lévő pódium felé elindulva azt gondolta: „Na lássuk, hogy én mit tudok majd kezdeni ezzel a bolygóval."</w:t>
      </w:r>
    </w:p>
    <w:p>
      <w:pPr>
        <w:pStyle w:val="Style17"/>
        <w:rPr/>
      </w:pPr>
      <w:r>
        <w:rPr/>
      </w:r>
    </w:p>
    <w:p>
      <w:pPr>
        <w:pStyle w:val="Style17"/>
        <w:rPr/>
      </w:pPr>
      <w:r>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jc w:val="center"/>
        <w:rPr/>
      </w:pPr>
      <w:r>
        <w:rPr>
          <w:rStyle w:val="CharacterStyle3"/>
          <w:rFonts w:eastAsia="Tahoma" w:cs="Tahoma"/>
          <w:b/>
          <w:bCs/>
          <w:i w:val="false"/>
          <w:color w:val="auto"/>
          <w:spacing w:val="-28"/>
          <w:w w:val="103"/>
          <w:position w:val="0"/>
          <w:sz w:val="50"/>
          <w:sz w:val="48"/>
          <w:szCs w:val="48"/>
          <w:vertAlign w:val="baseline"/>
          <w:lang w:val="hu-HU" w:eastAsia="hu-HU" w:bidi="hu-HU"/>
        </w:rPr>
        <w:t>MÁSODIK RÉSZ</w:t>
      </w:r>
    </w:p>
    <w:p>
      <w:pPr>
        <w:pStyle w:val="Normal"/>
        <w:rPr>
          <w:rStyle w:val="CharacterStyle3"/>
          <w:rFonts w:eastAsia="Times New Roman" w:cs="Times New Roman"/>
          <w:b/>
          <w:b/>
          <w:bCs/>
          <w:i w:val="false"/>
          <w:i w:val="false"/>
          <w:color w:val="auto"/>
          <w:spacing w:val="-28"/>
          <w:w w:val="103"/>
          <w:position w:val="0"/>
          <w:sz w:val="20"/>
          <w:sz w:val="20"/>
          <w:szCs w:val="20"/>
          <w:vertAlign w:val="baseline"/>
          <w:lang w:val="hu-HU" w:eastAsia="hu-HU" w:bidi="hu-HU"/>
        </w:rPr>
      </w:pPr>
      <w:r>
        <w:rPr/>
      </w:r>
    </w:p>
    <w:p>
      <w:pPr>
        <w:pStyle w:val="Normal"/>
        <w:rPr>
          <w:rFonts w:eastAsia="Times New Roman" w:cs="Times New Roman"/>
          <w:color w:val="auto"/>
          <w:sz w:val="20"/>
          <w:szCs w:val="20"/>
          <w:lang w:val="hu-HU" w:eastAsia="hu-HU" w:bidi="hu-HU"/>
        </w:rPr>
      </w:pPr>
      <w:r>
        <w:rPr>
          <w:rFonts w:eastAsia="Times New Roman" w:cs="Times New Roman"/>
          <w:color w:val="auto"/>
          <w:sz w:val="20"/>
          <w:szCs w:val="20"/>
          <w:lang w:val="hu-HU" w:eastAsia="hu-HU" w:bidi="hu-HU"/>
        </w:rPr>
      </w:r>
    </w:p>
    <w:p>
      <w:pPr>
        <w:pStyle w:val="Style111"/>
        <w:rPr/>
      </w:pPr>
      <w:r>
        <w:rPr>
          <w:rStyle w:val="CharacterStyle3"/>
          <w:b/>
          <w:bCs/>
          <w:i w:val="false"/>
          <w:iCs/>
          <w:color w:val="auto"/>
          <w:spacing w:val="160"/>
          <w:position w:val="0"/>
          <w:sz w:val="50"/>
          <w:sz w:val="48"/>
          <w:szCs w:val="48"/>
          <w:vertAlign w:val="baseline"/>
          <w:lang w:val="hu-HU" w:eastAsia="hu-HU" w:bidi="hu-HU"/>
        </w:rPr>
        <w:t>Utazás a Marsra</w:t>
      </w:r>
      <w:r>
        <w:br w:type="page"/>
      </w:r>
    </w:p>
    <w:p>
      <w:pPr>
        <w:pStyle w:val="Style17"/>
        <w:rPr>
          <w:rStyle w:val="CharacterStyle3"/>
          <w:rFonts w:eastAsia="Bookman Old Style" w:cs="Bookman Old Style"/>
          <w:b/>
          <w:b/>
          <w:bCs w:val="false"/>
          <w:i w:val="false"/>
          <w:i w:val="false"/>
          <w:iCs/>
          <w:color w:val="auto"/>
          <w:spacing w:val="160"/>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41"/>
        <w:rPr/>
      </w:pPr>
      <w:r>
        <w:rPr>
          <w:rFonts w:eastAsia="Bookman Old Style" w:cs="Bookman Old Style"/>
          <w:bCs w:val="false"/>
          <w:i/>
          <w:iCs/>
          <w:color w:val="auto"/>
          <w:spacing w:val="9"/>
          <w:sz w:val="24"/>
          <w:szCs w:val="20"/>
          <w:lang w:val="hu-HU" w:eastAsia="hu-HU" w:bidi="hu-HU"/>
        </w:rPr>
        <w:t>–</w:t>
      </w:r>
      <w:r>
        <w:rPr>
          <w:rFonts w:eastAsia="Times New Roman" w:cs="Times New Roman"/>
          <w:bCs w:val="false"/>
          <w:i/>
          <w:iCs/>
          <w:color w:val="auto"/>
          <w:spacing w:val="9"/>
          <w:sz w:val="24"/>
          <w:szCs w:val="20"/>
          <w:lang w:val="hu-HU" w:eastAsia="hu-HU" w:bidi="hu-HU"/>
        </w:rPr>
        <w:t xml:space="preserve"> </w:t>
      </w:r>
      <w:r>
        <w:rPr>
          <w:rFonts w:eastAsia="Bookman Old Style" w:cs="Bookman Old Style"/>
          <w:bCs w:val="false"/>
          <w:i/>
          <w:iCs/>
          <w:color w:val="auto"/>
          <w:spacing w:val="9"/>
          <w:sz w:val="24"/>
          <w:szCs w:val="20"/>
          <w:lang w:val="hu-HU" w:eastAsia="hu-HU" w:bidi="hu-HU"/>
        </w:rPr>
        <w:t xml:space="preserve">Mivel úgyis mindannyian bele fognak őrülni, </w:t>
      </w:r>
      <w:r>
        <w:rPr>
          <w:rFonts w:eastAsia="Bookman Old Style" w:cs="Bookman Old Style"/>
          <w:bCs w:val="false"/>
          <w:i/>
          <w:iCs/>
          <w:color w:val="auto"/>
          <w:spacing w:val="8"/>
          <w:sz w:val="24"/>
          <w:szCs w:val="20"/>
          <w:lang w:val="hu-HU" w:eastAsia="hu-HU" w:bidi="hu-HU"/>
        </w:rPr>
        <w:t xml:space="preserve">miért nem küldünk olyanokat, akik már amúgy </w:t>
      </w:r>
      <w:r>
        <w:rPr>
          <w:rFonts w:eastAsia="Bookman Old Style" w:cs="Bookman Old Style"/>
          <w:bCs w:val="false"/>
          <w:i/>
          <w:iCs/>
          <w:color w:val="auto"/>
          <w:spacing w:val="0"/>
          <w:sz w:val="24"/>
          <w:szCs w:val="20"/>
          <w:lang w:val="hu-HU" w:eastAsia="hu-HU" w:bidi="hu-HU"/>
        </w:rPr>
        <w:t>sem normálisak? Legalább nem lesz gond ezzel később – közölte Michel Duval.</w:t>
      </w:r>
    </w:p>
    <w:p>
      <w:pPr>
        <w:pStyle w:val="Style141"/>
        <w:rPr/>
      </w:pPr>
      <w:r>
        <w:rPr>
          <w:rStyle w:val="CharacterStyle2"/>
          <w:b w:val="false"/>
          <w:bCs w:val="false"/>
          <w:i/>
          <w:iCs/>
          <w:color w:val="auto"/>
          <w:spacing w:val="0"/>
          <w:position w:val="0"/>
          <w:sz w:val="18"/>
          <w:sz w:val="24"/>
          <w:szCs w:val="24"/>
          <w:vertAlign w:val="baseline"/>
          <w:lang w:val="hu-HU" w:eastAsia="hu-HU" w:bidi="hu-HU"/>
        </w:rPr>
        <w:t>Megjegyzését csak félig szánta viccnek, kezdettől fogva azon az állásponton volt, hogy a kiválasztás alapjául szolgáló elvárások elviselhetetlenül sok egymásnak ellentmondó igényeket támasztottak.</w:t>
      </w:r>
    </w:p>
    <w:p>
      <w:pPr>
        <w:pStyle w:val="Style141"/>
        <w:rPr/>
      </w:pPr>
      <w:r>
        <w:rPr>
          <w:rStyle w:val="CharacterStyle2"/>
          <w:b w:val="false"/>
          <w:bCs w:val="false"/>
          <w:i/>
          <w:iCs/>
          <w:color w:val="auto"/>
          <w:spacing w:val="0"/>
          <w:position w:val="0"/>
          <w:sz w:val="18"/>
          <w:sz w:val="24"/>
          <w:szCs w:val="24"/>
          <w:vertAlign w:val="baseline"/>
          <w:lang w:val="hu-HU" w:eastAsia="hu-HU" w:bidi="hu-HU"/>
        </w:rPr>
        <w:t>A jelenlévő többi pszichológus hitetlenkedve né</w:t>
        <w:softHyphen/>
        <w:t>zett rá.</w:t>
      </w:r>
    </w:p>
    <w:p>
      <w:pPr>
        <w:pStyle w:val="Style141"/>
        <w:rPr/>
      </w:pPr>
      <w:r>
        <w:rPr>
          <w:rFonts w:eastAsia="Bookman Old Style" w:cs="Bookman Old Style"/>
          <w:bCs w:val="false"/>
          <w:i/>
          <w:iCs/>
          <w:color w:val="auto"/>
          <w:spacing w:val="5"/>
          <w:sz w:val="24"/>
          <w:szCs w:val="20"/>
          <w:lang w:val="hu-HU" w:eastAsia="hu-HU" w:bidi="hu-HU"/>
        </w:rPr>
        <w:t>–</w:t>
      </w:r>
      <w:r>
        <w:rPr>
          <w:rFonts w:eastAsia="Times New Roman" w:cs="Times New Roman"/>
          <w:bCs w:val="false"/>
          <w:i/>
          <w:iCs/>
          <w:color w:val="auto"/>
          <w:spacing w:val="5"/>
          <w:sz w:val="24"/>
          <w:szCs w:val="20"/>
          <w:lang w:val="hu-HU" w:eastAsia="hu-HU" w:bidi="hu-HU"/>
        </w:rPr>
        <w:t xml:space="preserve"> </w:t>
      </w:r>
      <w:r>
        <w:rPr>
          <w:rFonts w:eastAsia="Bookman Old Style" w:cs="Bookman Old Style"/>
          <w:bCs w:val="false"/>
          <w:i/>
          <w:iCs/>
          <w:color w:val="auto"/>
          <w:spacing w:val="5"/>
          <w:sz w:val="24"/>
          <w:szCs w:val="20"/>
          <w:lang w:val="hu-HU" w:eastAsia="hu-HU" w:bidi="hu-HU"/>
        </w:rPr>
        <w:t>Nem tudna egy kicsit pontosabban fogalmaz</w:t>
        <w:softHyphen/>
      </w:r>
      <w:r>
        <w:rPr>
          <w:rFonts w:eastAsia="Bookman Old Style" w:cs="Bookman Old Style"/>
          <w:bCs w:val="false"/>
          <w:i/>
          <w:iCs/>
          <w:color w:val="auto"/>
          <w:spacing w:val="8"/>
          <w:sz w:val="24"/>
          <w:szCs w:val="20"/>
          <w:lang w:val="hu-HU" w:eastAsia="hu-HU" w:bidi="hu-HU"/>
        </w:rPr>
        <w:t xml:space="preserve">ni? Milyen változásokat javasol a programban? – </w:t>
      </w:r>
      <w:r>
        <w:rPr>
          <w:rFonts w:eastAsia="Bookman Old Style" w:cs="Bookman Old Style"/>
          <w:bCs w:val="false"/>
          <w:i/>
          <w:iCs/>
          <w:color w:val="auto"/>
          <w:spacing w:val="0"/>
          <w:sz w:val="24"/>
          <w:szCs w:val="20"/>
          <w:lang w:val="hu-HU" w:eastAsia="hu-HU" w:bidi="hu-HU"/>
        </w:rPr>
        <w:t>kérdezte tőle az ülés elnöke, Charles York.</w:t>
      </w:r>
    </w:p>
    <w:p>
      <w:pPr>
        <w:pStyle w:val="Style141"/>
        <w:rPr/>
      </w:pPr>
      <w:r>
        <w:rPr>
          <w:rStyle w:val="CharacterStyle2"/>
          <w:b w:val="false"/>
          <w:bCs w:val="false"/>
          <w:i/>
          <w:iCs/>
          <w:color w:val="auto"/>
          <w:spacing w:val="0"/>
          <w:position w:val="0"/>
          <w:sz w:val="18"/>
          <w:sz w:val="24"/>
          <w:szCs w:val="24"/>
          <w:vertAlign w:val="baseline"/>
          <w:lang w:val="hu-HU" w:eastAsia="hu-HU" w:bidi="hu-HU"/>
        </w:rPr>
        <w:t>–</w:t>
      </w:r>
      <w:r>
        <w:rPr>
          <w:rStyle w:val="CharacterStyle2"/>
          <w:rFonts w:eastAsia="Times New Roman" w:cs="Times New Roman"/>
          <w:b w:val="false"/>
          <w:bCs w:val="false"/>
          <w:i/>
          <w:iCs/>
          <w:color w:val="auto"/>
          <w:spacing w:val="0"/>
          <w:position w:val="0"/>
          <w:sz w:val="18"/>
          <w:sz w:val="24"/>
          <w:szCs w:val="24"/>
          <w:vertAlign w:val="baseline"/>
          <w:lang w:val="hu-HU" w:eastAsia="hu-HU" w:bidi="hu-HU"/>
        </w:rPr>
        <w:t xml:space="preserve"> </w:t>
      </w:r>
      <w:r>
        <w:rPr>
          <w:rStyle w:val="CharacterStyle2"/>
          <w:b w:val="false"/>
          <w:bCs w:val="false"/>
          <w:i/>
          <w:iCs/>
          <w:color w:val="auto"/>
          <w:spacing w:val="0"/>
          <w:position w:val="0"/>
          <w:sz w:val="18"/>
          <w:sz w:val="24"/>
          <w:szCs w:val="24"/>
          <w:vertAlign w:val="baseline"/>
          <w:lang w:val="hu-HU" w:eastAsia="hu-HU" w:bidi="hu-HU"/>
        </w:rPr>
        <w:t>Talán nekünk is velük kellene tartanunk az Antarktiszra, hogy figyelemmel tudjuk kísérni a beilleszkedési folyamatokat. Rengeteget tanulhat</w:t>
        <w:softHyphen/>
        <w:t>nánk belőle.</w:t>
      </w:r>
    </w:p>
    <w:p>
      <w:pPr>
        <w:pStyle w:val="Style141"/>
        <w:rPr/>
      </w:pPr>
      <w:r>
        <w:rPr>
          <w:rStyle w:val="CharacterStyle2"/>
          <w:b w:val="false"/>
          <w:bCs w:val="false"/>
          <w:i/>
          <w:iCs/>
          <w:color w:val="auto"/>
          <w:spacing w:val="0"/>
          <w:position w:val="0"/>
          <w:sz w:val="18"/>
          <w:sz w:val="24"/>
          <w:szCs w:val="24"/>
          <w:vertAlign w:val="baseline"/>
          <w:lang w:val="hu-HU" w:eastAsia="hu-HU" w:bidi="hu-HU"/>
        </w:rPr>
        <w:t>–</w:t>
      </w:r>
      <w:r>
        <w:rPr>
          <w:rStyle w:val="CharacterStyle2"/>
          <w:rFonts w:eastAsia="Times New Roman" w:cs="Times New Roman"/>
          <w:b w:val="false"/>
          <w:bCs w:val="false"/>
          <w:i/>
          <w:iCs/>
          <w:color w:val="auto"/>
          <w:spacing w:val="0"/>
          <w:position w:val="0"/>
          <w:sz w:val="18"/>
          <w:sz w:val="24"/>
          <w:szCs w:val="24"/>
          <w:vertAlign w:val="baseline"/>
          <w:lang w:val="hu-HU" w:eastAsia="hu-HU" w:bidi="hu-HU"/>
        </w:rPr>
        <w:t xml:space="preserve"> </w:t>
      </w:r>
      <w:r>
        <w:rPr>
          <w:rStyle w:val="CharacterStyle2"/>
          <w:b w:val="false"/>
          <w:bCs w:val="false"/>
          <w:i/>
          <w:iCs/>
          <w:color w:val="auto"/>
          <w:spacing w:val="0"/>
          <w:position w:val="0"/>
          <w:sz w:val="18"/>
          <w:sz w:val="24"/>
          <w:szCs w:val="24"/>
          <w:vertAlign w:val="baseline"/>
          <w:lang w:val="hu-HU" w:eastAsia="hu-HU" w:bidi="hu-HU"/>
        </w:rPr>
        <w:t>Nem rossz gondolat, de attól tartok, nem viselkednének természetesen a jelenlétünkben. Persze ha csak egyikünk lenne ott...</w:t>
      </w:r>
    </w:p>
    <w:p>
      <w:pPr>
        <w:pStyle w:val="Style141"/>
        <w:rPr/>
      </w:pPr>
      <w:r>
        <w:rPr>
          <w:rStyle w:val="CharacterStyle2"/>
          <w:b w:val="false"/>
          <w:bCs w:val="false"/>
          <w:i/>
          <w:iCs/>
          <w:color w:val="auto"/>
          <w:spacing w:val="0"/>
          <w:position w:val="0"/>
          <w:sz w:val="18"/>
          <w:sz w:val="24"/>
          <w:szCs w:val="24"/>
          <w:vertAlign w:val="baseline"/>
          <w:lang w:val="hu-HU" w:eastAsia="hu-HU" w:bidi="hu-HU"/>
        </w:rPr>
        <w:t>Így Michel Duval csatlakozott a McMurdo-kuta</w:t>
        <w:softHyphen/>
      </w:r>
      <w:r>
        <w:rPr>
          <w:rStyle w:val="CharacterStyle2"/>
          <w:b w:val="false"/>
          <w:bCs w:val="false"/>
          <w:i/>
          <w:iCs/>
          <w:color w:val="auto"/>
          <w:spacing w:val="9"/>
          <w:position w:val="0"/>
          <w:sz w:val="18"/>
          <w:sz w:val="24"/>
          <w:szCs w:val="24"/>
          <w:vertAlign w:val="baseline"/>
          <w:lang w:val="hu-HU" w:eastAsia="hu-HU" w:bidi="hu-HU"/>
        </w:rPr>
        <w:t xml:space="preserve">tóállomásra tartó, százötvennél több jelölthöz, </w:t>
      </w:r>
      <w:r>
        <w:rPr>
          <w:rStyle w:val="CharacterStyle2"/>
          <w:b w:val="false"/>
          <w:bCs w:val="false"/>
          <w:i/>
          <w:iCs/>
          <w:color w:val="auto"/>
          <w:spacing w:val="0"/>
          <w:position w:val="0"/>
          <w:sz w:val="18"/>
          <w:sz w:val="24"/>
          <w:szCs w:val="24"/>
          <w:vertAlign w:val="baseline"/>
          <w:lang w:val="hu-HU" w:eastAsia="hu-HU" w:bidi="hu-HU"/>
        </w:rPr>
        <w:t>akik bejutottak az utolsó fordulóba. Az első megbe</w:t>
        <w:softHyphen/>
        <w:t>szélés semmiben sem különbözött egy nemzetközi tudományos konferenciától, amelyen már számta</w:t>
        <w:softHyphen/>
        <w:t>lanszor részt vettek mindannyian. Azonban az a tény, hogy egy már évek óta folyamatban lévő sze</w:t>
        <w:softHyphen/>
        <w:t>lekciós folyamat következő, 12 hónapig tartó lép</w:t>
        <w:softHyphen/>
        <w:t>csőjéhez érkeztek, mégis különlegessé tette. Hiszen akit ott kiválasztanak, az mehet a Marsra.</w:t>
      </w:r>
    </w:p>
    <w:p>
      <w:pPr>
        <w:pStyle w:val="Style141"/>
        <w:rPr/>
      </w:pPr>
      <w:r>
        <w:rPr>
          <w:rStyle w:val="CharacterStyle5"/>
          <w:b w:val="false"/>
          <w:bCs w:val="false"/>
          <w:i/>
          <w:iCs/>
          <w:color w:val="auto"/>
          <w:spacing w:val="-3"/>
          <w:position w:val="0"/>
          <w:sz w:val="20"/>
          <w:sz w:val="24"/>
          <w:szCs w:val="24"/>
          <w:vertAlign w:val="baseline"/>
          <w:lang w:val="hu-HU" w:eastAsia="hu-HU" w:bidi="hu-HU"/>
        </w:rPr>
        <w:t>Így tehát a következő évet az Antarktiszon töl</w:t>
        <w:softHyphen/>
      </w:r>
      <w:r>
        <w:rPr>
          <w:rStyle w:val="CharacterStyle5"/>
          <w:b w:val="false"/>
          <w:bCs w:val="false"/>
          <w:i/>
          <w:iCs/>
          <w:color w:val="auto"/>
          <w:spacing w:val="0"/>
          <w:position w:val="0"/>
          <w:sz w:val="20"/>
          <w:sz w:val="24"/>
          <w:szCs w:val="24"/>
          <w:vertAlign w:val="baseline"/>
          <w:lang w:val="hu-HU" w:eastAsia="hu-HU" w:bidi="hu-HU"/>
        </w:rPr>
        <w:t xml:space="preserve">tötték, ismerkedtek a már a Mars felé indított </w:t>
      </w:r>
      <w:r>
        <w:rPr>
          <w:rStyle w:val="CharacterStyle5"/>
          <w:b w:val="false"/>
          <w:bCs w:val="false"/>
          <w:i/>
          <w:iCs/>
          <w:color w:val="auto"/>
          <w:spacing w:val="-4"/>
          <w:position w:val="0"/>
          <w:sz w:val="20"/>
          <w:sz w:val="24"/>
          <w:szCs w:val="24"/>
          <w:vertAlign w:val="baseline"/>
          <w:lang w:val="hu-HU" w:eastAsia="hu-HU" w:bidi="hu-HU"/>
        </w:rPr>
        <w:t xml:space="preserve">robotűrhajók gyomrában lévő berendezésekkel, </w:t>
      </w:r>
      <w:r>
        <w:rPr>
          <w:rStyle w:val="CharacterStyle5"/>
          <w:b w:val="false"/>
          <w:bCs w:val="false"/>
          <w:i/>
          <w:iCs/>
          <w:color w:val="auto"/>
          <w:spacing w:val="0"/>
          <w:position w:val="0"/>
          <w:sz w:val="20"/>
          <w:sz w:val="24"/>
          <w:szCs w:val="24"/>
          <w:vertAlign w:val="baseline"/>
          <w:lang w:val="hu-HU" w:eastAsia="hu-HU" w:bidi="hu-HU"/>
        </w:rPr>
        <w:t>ismerkedtek a tájjal, amely majdnem ugyan</w:t>
        <w:softHyphen/>
      </w:r>
      <w:r>
        <w:rPr>
          <w:rStyle w:val="CharacterStyle5"/>
          <w:b w:val="false"/>
          <w:bCs w:val="false"/>
          <w:i/>
          <w:iCs/>
          <w:color w:val="auto"/>
          <w:spacing w:val="-6"/>
          <w:position w:val="0"/>
          <w:sz w:val="20"/>
          <w:sz w:val="24"/>
          <w:szCs w:val="24"/>
          <w:vertAlign w:val="baseline"/>
          <w:lang w:val="hu-HU" w:eastAsia="hu-HU" w:bidi="hu-HU"/>
        </w:rPr>
        <w:t xml:space="preserve">olyan hideg, kemény és kíméletlen volt, mint ami </w:t>
      </w:r>
      <w:r>
        <w:rPr>
          <w:rStyle w:val="CharacterStyle5"/>
          <w:b w:val="false"/>
          <w:bCs w:val="false"/>
          <w:i/>
          <w:iCs/>
          <w:color w:val="auto"/>
          <w:spacing w:val="0"/>
          <w:position w:val="0"/>
          <w:sz w:val="20"/>
          <w:sz w:val="24"/>
          <w:szCs w:val="24"/>
          <w:vertAlign w:val="baseline"/>
          <w:lang w:val="hu-HU" w:eastAsia="hu-HU" w:bidi="hu-HU"/>
        </w:rPr>
        <w:t>a Marson várt rájuk; legfőképpen pedig ismer</w:t>
        <w:softHyphen/>
        <w:t xml:space="preserve">kedtek egymással. Az antarktiszi Dry Valleys </w:t>
      </w:r>
      <w:r>
        <w:rPr>
          <w:rStyle w:val="CharacterStyle5"/>
          <w:b w:val="false"/>
          <w:bCs w:val="false"/>
          <w:i/>
          <w:iCs/>
          <w:color w:val="auto"/>
          <w:spacing w:val="-9"/>
          <w:position w:val="0"/>
          <w:sz w:val="20"/>
          <w:sz w:val="24"/>
          <w:szCs w:val="24"/>
          <w:vertAlign w:val="baseline"/>
          <w:lang w:val="hu-HU" w:eastAsia="hu-HU" w:bidi="hu-HU"/>
        </w:rPr>
        <w:t>legnagyobb völgyében, Wright Valleyben épült szá</w:t>
        <w:softHyphen/>
      </w:r>
      <w:r>
        <w:rPr>
          <w:rStyle w:val="CharacterStyle5"/>
          <w:b w:val="false"/>
          <w:bCs w:val="false"/>
          <w:i/>
          <w:iCs/>
          <w:color w:val="auto"/>
          <w:spacing w:val="-2"/>
          <w:position w:val="0"/>
          <w:sz w:val="20"/>
          <w:sz w:val="24"/>
          <w:szCs w:val="24"/>
          <w:vertAlign w:val="baseline"/>
          <w:lang w:val="hu-HU" w:eastAsia="hu-HU" w:bidi="hu-HU"/>
        </w:rPr>
        <w:t xml:space="preserve">mukra kis házakból álló lakótelep. Létrehoztak </w:t>
      </w:r>
      <w:r>
        <w:rPr>
          <w:rStyle w:val="CharacterStyle5"/>
          <w:b w:val="false"/>
          <w:bCs w:val="false"/>
          <w:i/>
          <w:iCs/>
          <w:color w:val="auto"/>
          <w:spacing w:val="-4"/>
          <w:position w:val="0"/>
          <w:sz w:val="20"/>
          <w:sz w:val="24"/>
          <w:szCs w:val="24"/>
          <w:vertAlign w:val="baseline"/>
          <w:lang w:val="hu-HU" w:eastAsia="hu-HU" w:bidi="hu-HU"/>
        </w:rPr>
        <w:t>egy bioszféra-farmot; a sötét délvidéki telet a há</w:t>
        <w:softHyphen/>
        <w:t>zakban töltötték, és tanultak: második és harma</w:t>
        <w:softHyphen/>
      </w:r>
      <w:r>
        <w:rPr>
          <w:rStyle w:val="CharacterStyle5"/>
          <w:b w:val="false"/>
          <w:bCs w:val="false"/>
          <w:i/>
          <w:iCs/>
          <w:color w:val="auto"/>
          <w:spacing w:val="-2"/>
          <w:position w:val="0"/>
          <w:sz w:val="20"/>
          <w:sz w:val="24"/>
          <w:szCs w:val="24"/>
          <w:vertAlign w:val="baseline"/>
          <w:lang w:val="hu-HU" w:eastAsia="hu-HU" w:bidi="hu-HU"/>
        </w:rPr>
        <w:t xml:space="preserve">dik szakterületeken képezték magukat tovább, vagy olyan programokon vettek részt, amelyek </w:t>
      </w:r>
      <w:r>
        <w:rPr>
          <w:rStyle w:val="CharacterStyle5"/>
          <w:b w:val="false"/>
          <w:bCs w:val="false"/>
          <w:i/>
          <w:iCs/>
          <w:color w:val="auto"/>
          <w:spacing w:val="-4"/>
          <w:position w:val="0"/>
          <w:sz w:val="20"/>
          <w:sz w:val="24"/>
          <w:szCs w:val="24"/>
          <w:vertAlign w:val="baseline"/>
          <w:lang w:val="hu-HU" w:eastAsia="hu-HU" w:bidi="hu-HU"/>
        </w:rPr>
        <w:t>azt szimulálták, mi lesz a feladatuk az Ares űrha</w:t>
        <w:softHyphen/>
      </w:r>
      <w:r>
        <w:rPr>
          <w:rStyle w:val="CharacterStyle5"/>
          <w:b w:val="false"/>
          <w:bCs w:val="false"/>
          <w:i/>
          <w:iCs/>
          <w:color w:val="auto"/>
          <w:position w:val="0"/>
          <w:sz w:val="20"/>
          <w:sz w:val="24"/>
          <w:szCs w:val="24"/>
          <w:vertAlign w:val="baseline"/>
          <w:lang w:val="hu-HU" w:eastAsia="hu-HU" w:bidi="hu-HU"/>
        </w:rPr>
        <w:t xml:space="preserve">jón, illetve magán a vörös bolygón odaérkezésük </w:t>
      </w:r>
      <w:r>
        <w:rPr>
          <w:rStyle w:val="CharacterStyle5"/>
          <w:b w:val="false"/>
          <w:bCs w:val="false"/>
          <w:i/>
          <w:iCs/>
          <w:color w:val="auto"/>
          <w:spacing w:val="-6"/>
          <w:position w:val="0"/>
          <w:sz w:val="20"/>
          <w:sz w:val="24"/>
          <w:szCs w:val="24"/>
          <w:vertAlign w:val="baseline"/>
          <w:lang w:val="hu-HU" w:eastAsia="hu-HU" w:bidi="hu-HU"/>
        </w:rPr>
        <w:t>után. És mindezt úgy, hogy egy pillanatra sem fe</w:t>
        <w:softHyphen/>
      </w:r>
      <w:r>
        <w:rPr>
          <w:rStyle w:val="CharacterStyle5"/>
          <w:b w:val="false"/>
          <w:bCs w:val="false"/>
          <w:i/>
          <w:iCs/>
          <w:color w:val="auto"/>
          <w:spacing w:val="-9"/>
          <w:position w:val="0"/>
          <w:sz w:val="20"/>
          <w:sz w:val="24"/>
          <w:szCs w:val="24"/>
          <w:vertAlign w:val="baseline"/>
          <w:lang w:val="hu-HU" w:eastAsia="hu-HU" w:bidi="hu-HU"/>
        </w:rPr>
        <w:t xml:space="preserve">ledhették, minden lépésüket árgus szemek figyelik </w:t>
      </w:r>
      <w:r>
        <w:rPr>
          <w:rStyle w:val="CharacterStyle5"/>
          <w:b w:val="false"/>
          <w:bCs w:val="false"/>
          <w:i/>
          <w:iCs/>
          <w:color w:val="auto"/>
          <w:spacing w:val="-11"/>
          <w:position w:val="0"/>
          <w:sz w:val="20"/>
          <w:sz w:val="24"/>
          <w:szCs w:val="24"/>
          <w:vertAlign w:val="baseline"/>
          <w:lang w:val="hu-HU" w:eastAsia="hu-HU" w:bidi="hu-HU"/>
        </w:rPr>
        <w:t xml:space="preserve">és </w:t>
      </w:r>
      <w:r>
        <w:rPr>
          <w:rStyle w:val="CharacterStyle5"/>
          <w:b w:val="false"/>
          <w:bCs w:val="false"/>
          <w:i/>
          <w:iCs/>
          <w:color w:val="auto"/>
          <w:spacing w:val="0"/>
          <w:position w:val="0"/>
          <w:sz w:val="20"/>
          <w:sz w:val="24"/>
          <w:szCs w:val="24"/>
          <w:vertAlign w:val="baseline"/>
          <w:lang w:val="hu-HU" w:eastAsia="hu-HU" w:bidi="hu-HU"/>
        </w:rPr>
        <w:t>elemzik</w:t>
      </w:r>
      <w:r>
        <w:rPr>
          <w:rStyle w:val="CharacterStyle5"/>
          <w:b w:val="false"/>
          <w:bCs w:val="false"/>
          <w:i/>
          <w:iCs/>
          <w:color w:val="auto"/>
          <w:spacing w:val="-11"/>
          <w:position w:val="0"/>
          <w:sz w:val="20"/>
          <w:sz w:val="24"/>
          <w:szCs w:val="24"/>
          <w:vertAlign w:val="baseline"/>
          <w:lang w:val="hu-HU" w:eastAsia="hu-HU" w:bidi="hu-HU"/>
        </w:rPr>
        <w:t>.</w:t>
      </w:r>
    </w:p>
    <w:p>
      <w:pPr>
        <w:pStyle w:val="Style141"/>
        <w:rPr/>
      </w:pPr>
      <w:r>
        <w:rPr>
          <w:rStyle w:val="CharacterStyle5"/>
          <w:b w:val="false"/>
          <w:bCs w:val="false"/>
          <w:i/>
          <w:iCs/>
          <w:color w:val="auto"/>
          <w:spacing w:val="0"/>
          <w:position w:val="0"/>
          <w:sz w:val="20"/>
          <w:sz w:val="24"/>
          <w:szCs w:val="24"/>
          <w:vertAlign w:val="baseline"/>
          <w:lang w:val="hu-HU" w:eastAsia="hu-HU" w:bidi="hu-HU"/>
        </w:rPr>
        <w:t xml:space="preserve">Korántsem voltak mind asztronauták, sem </w:t>
      </w:r>
      <w:r>
        <w:rPr>
          <w:rStyle w:val="CharacterStyle5"/>
          <w:b w:val="false"/>
          <w:bCs w:val="false"/>
          <w:i/>
          <w:iCs/>
          <w:color w:val="auto"/>
          <w:spacing w:val="-4"/>
          <w:position w:val="0"/>
          <w:sz w:val="20"/>
          <w:sz w:val="24"/>
          <w:szCs w:val="24"/>
          <w:vertAlign w:val="baseline"/>
          <w:lang w:val="hu-HU" w:eastAsia="hu-HU" w:bidi="hu-HU"/>
        </w:rPr>
        <w:t xml:space="preserve">kozmonauták, bár mindkét csoport képviseltette </w:t>
      </w:r>
      <w:r>
        <w:rPr>
          <w:rStyle w:val="CharacterStyle5"/>
          <w:b w:val="false"/>
          <w:bCs w:val="false"/>
          <w:i/>
          <w:iCs/>
          <w:color w:val="auto"/>
          <w:spacing w:val="0"/>
          <w:position w:val="0"/>
          <w:sz w:val="20"/>
          <w:sz w:val="24"/>
          <w:szCs w:val="24"/>
          <w:vertAlign w:val="baseline"/>
          <w:lang w:val="hu-HU" w:eastAsia="hu-HU" w:bidi="hu-HU"/>
        </w:rPr>
        <w:t xml:space="preserve">magát közöttük, fenn északon pedig még sok </w:t>
      </w:r>
      <w:r>
        <w:rPr>
          <w:rStyle w:val="CharacterStyle5"/>
          <w:b w:val="false"/>
          <w:bCs w:val="false"/>
          <w:i/>
          <w:iCs/>
          <w:color w:val="auto"/>
          <w:spacing w:val="-2"/>
          <w:position w:val="0"/>
          <w:sz w:val="20"/>
          <w:sz w:val="24"/>
          <w:szCs w:val="24"/>
          <w:vertAlign w:val="baseline"/>
          <w:lang w:val="hu-HU" w:eastAsia="hu-HU" w:bidi="hu-HU"/>
        </w:rPr>
        <w:t>társuk harcolt azért, hogy bekerülhessen a csa</w:t>
        <w:softHyphen/>
      </w:r>
      <w:r>
        <w:rPr>
          <w:rStyle w:val="CharacterStyle5"/>
          <w:b w:val="false"/>
          <w:bCs w:val="false"/>
          <w:i/>
          <w:iCs/>
          <w:color w:val="auto"/>
          <w:spacing w:val="0"/>
          <w:position w:val="0"/>
          <w:sz w:val="20"/>
          <w:sz w:val="24"/>
          <w:szCs w:val="24"/>
          <w:vertAlign w:val="baseline"/>
          <w:lang w:val="hu-HU" w:eastAsia="hu-HU" w:bidi="hu-HU"/>
        </w:rPr>
        <w:t xml:space="preserve">patba. A telepesek többségének viszont olyan </w:t>
      </w:r>
      <w:r>
        <w:rPr>
          <w:rStyle w:val="CharacterStyle5"/>
          <w:b w:val="false"/>
          <w:bCs w:val="false"/>
          <w:i/>
          <w:iCs/>
          <w:color w:val="auto"/>
          <w:position w:val="0"/>
          <w:sz w:val="20"/>
          <w:sz w:val="24"/>
          <w:szCs w:val="24"/>
          <w:vertAlign w:val="baseline"/>
          <w:lang w:val="hu-HU" w:eastAsia="hu-HU" w:bidi="hu-HU"/>
        </w:rPr>
        <w:t>készségeket kellett elsajátítaniuk, amelyekre iga</w:t>
        <w:softHyphen/>
      </w:r>
      <w:r>
        <w:rPr>
          <w:rStyle w:val="CharacterStyle5"/>
          <w:b w:val="false"/>
          <w:bCs w:val="false"/>
          <w:i/>
          <w:iCs/>
          <w:color w:val="auto"/>
          <w:spacing w:val="0"/>
          <w:position w:val="0"/>
          <w:sz w:val="20"/>
          <w:sz w:val="24"/>
          <w:szCs w:val="24"/>
          <w:vertAlign w:val="baseline"/>
          <w:lang w:val="hu-HU" w:eastAsia="hu-HU" w:bidi="hu-HU"/>
        </w:rPr>
        <w:t>zán csak a megérkezés után lesz majd szüksé</w:t>
        <w:softHyphen/>
        <w:t xml:space="preserve">gük: orvosok, programozók, robottervezők, </w:t>
      </w:r>
      <w:r>
        <w:rPr>
          <w:rStyle w:val="CharacterStyle5"/>
          <w:b w:val="false"/>
          <w:bCs w:val="false"/>
          <w:i/>
          <w:iCs/>
          <w:color w:val="auto"/>
          <w:position w:val="0"/>
          <w:sz w:val="20"/>
          <w:sz w:val="24"/>
          <w:szCs w:val="24"/>
          <w:vertAlign w:val="baseline"/>
          <w:lang w:val="hu-HU" w:eastAsia="hu-HU" w:bidi="hu-HU"/>
        </w:rPr>
        <w:t>rendszerszervezők, építészek, geológusok, biosz</w:t>
        <w:softHyphen/>
      </w:r>
      <w:r>
        <w:rPr>
          <w:rStyle w:val="CharacterStyle5"/>
          <w:b w:val="false"/>
          <w:bCs w:val="false"/>
          <w:i/>
          <w:iCs/>
          <w:color w:val="auto"/>
          <w:spacing w:val="0"/>
          <w:position w:val="0"/>
          <w:sz w:val="20"/>
          <w:sz w:val="24"/>
          <w:szCs w:val="24"/>
          <w:vertAlign w:val="baseline"/>
          <w:lang w:val="hu-HU" w:eastAsia="hu-HU" w:bidi="hu-HU"/>
        </w:rPr>
        <w:t xml:space="preserve">féra-tervezők, génsebészek, biológusok, nem </w:t>
      </w:r>
      <w:r>
        <w:rPr>
          <w:rStyle w:val="CharacterStyle5"/>
          <w:b w:val="false"/>
          <w:bCs w:val="false"/>
          <w:i/>
          <w:iCs/>
          <w:color w:val="auto"/>
          <w:spacing w:val="-2"/>
          <w:position w:val="0"/>
          <w:sz w:val="20"/>
          <w:sz w:val="24"/>
          <w:szCs w:val="24"/>
          <w:vertAlign w:val="baseline"/>
          <w:lang w:val="hu-HU" w:eastAsia="hu-HU" w:bidi="hu-HU"/>
        </w:rPr>
        <w:t>feledkezve el persze a számtalan más létfontos</w:t>
        <w:softHyphen/>
      </w:r>
      <w:r>
        <w:rPr>
          <w:rStyle w:val="CharacterStyle5"/>
          <w:b w:val="false"/>
          <w:bCs w:val="false"/>
          <w:i/>
          <w:iCs/>
          <w:color w:val="auto"/>
          <w:spacing w:val="0"/>
          <w:position w:val="0"/>
          <w:sz w:val="20"/>
          <w:sz w:val="24"/>
          <w:szCs w:val="24"/>
          <w:vertAlign w:val="baseline"/>
          <w:lang w:val="hu-HU" w:eastAsia="hu-HU" w:bidi="hu-HU"/>
        </w:rPr>
        <w:t>ságú készségről, például az építői vagy a mér</w:t>
        <w:softHyphen/>
        <w:t xml:space="preserve">nöki ismeretekről sem. Csupán szakterületük </w:t>
      </w:r>
      <w:r>
        <w:rPr>
          <w:rStyle w:val="CharacterStyle5"/>
          <w:b w:val="false"/>
          <w:bCs w:val="false"/>
          <w:i/>
          <w:iCs/>
          <w:color w:val="auto"/>
          <w:spacing w:val="-4"/>
          <w:position w:val="0"/>
          <w:sz w:val="20"/>
          <w:sz w:val="24"/>
          <w:szCs w:val="24"/>
          <w:vertAlign w:val="baseline"/>
          <w:lang w:val="hu-HU" w:eastAsia="hu-HU" w:bidi="hu-HU"/>
        </w:rPr>
        <w:t xml:space="preserve">kiemelkedő tudósai juthattak el az Antarktiszra, </w:t>
      </w:r>
      <w:r>
        <w:rPr>
          <w:rStyle w:val="CharacterStyle5"/>
          <w:b w:val="false"/>
          <w:bCs w:val="false"/>
          <w:i/>
          <w:iCs/>
          <w:color w:val="auto"/>
          <w:spacing w:val="0"/>
          <w:position w:val="0"/>
          <w:sz w:val="20"/>
          <w:sz w:val="24"/>
          <w:szCs w:val="24"/>
          <w:vertAlign w:val="baseline"/>
          <w:lang w:val="hu-HU" w:eastAsia="hu-HU" w:bidi="hu-HU"/>
        </w:rPr>
        <w:t>akik hivatásukon túl is sokat dolgoztak azért,</w:t>
      </w:r>
      <w:r>
        <w:rPr>
          <w:rStyle w:val="CharacterStyle5"/>
          <w:b w:val="false"/>
          <w:bCs w:val="false"/>
          <w:i/>
          <w:iCs/>
          <w:color w:val="auto"/>
          <w:spacing w:val="-2"/>
          <w:position w:val="0"/>
          <w:sz w:val="20"/>
          <w:sz w:val="24"/>
          <w:szCs w:val="24"/>
          <w:vertAlign w:val="baseline"/>
          <w:lang w:val="hu-HU" w:eastAsia="hu-HU" w:bidi="hu-HU"/>
        </w:rPr>
        <w:t>hogy második, illetve harmadik területen is ma</w:t>
        <w:softHyphen/>
      </w:r>
      <w:r>
        <w:rPr>
          <w:rStyle w:val="CharacterStyle5"/>
          <w:b w:val="false"/>
          <w:bCs w:val="false"/>
          <w:i/>
          <w:iCs/>
          <w:color w:val="auto"/>
          <w:spacing w:val="-7"/>
          <w:position w:val="0"/>
          <w:sz w:val="20"/>
          <w:sz w:val="24"/>
          <w:szCs w:val="24"/>
          <w:vertAlign w:val="baseline"/>
          <w:lang w:val="hu-HU" w:eastAsia="hu-HU" w:bidi="hu-HU"/>
        </w:rPr>
        <w:t>gas szintre jussanak.</w:t>
      </w:r>
    </w:p>
    <w:p>
      <w:pPr>
        <w:pStyle w:val="Style141"/>
        <w:rPr/>
      </w:pPr>
      <w:r>
        <w:rPr>
          <w:rStyle w:val="CharacterStyle5"/>
          <w:b w:val="false"/>
          <w:bCs w:val="false"/>
          <w:i/>
          <w:iCs/>
          <w:color w:val="auto"/>
          <w:spacing w:val="-4"/>
          <w:position w:val="0"/>
          <w:sz w:val="20"/>
          <w:sz w:val="24"/>
          <w:szCs w:val="24"/>
          <w:vertAlign w:val="baseline"/>
          <w:lang w:val="hu-HU" w:eastAsia="hu-HU" w:bidi="hu-HU"/>
        </w:rPr>
        <w:t xml:space="preserve">Ugyanakkor bármit is tettek, folyamatosan ott </w:t>
      </w:r>
      <w:r>
        <w:rPr>
          <w:rStyle w:val="CharacterStyle5"/>
          <w:b w:val="false"/>
          <w:bCs w:val="false"/>
          <w:i/>
          <w:iCs/>
          <w:color w:val="auto"/>
          <w:spacing w:val="-3"/>
          <w:position w:val="0"/>
          <w:sz w:val="20"/>
          <w:sz w:val="24"/>
          <w:szCs w:val="24"/>
          <w:vertAlign w:val="baseline"/>
          <w:lang w:val="hu-HU" w:eastAsia="hu-HU" w:bidi="hu-HU"/>
        </w:rPr>
        <w:t xml:space="preserve">lebegett fejük felett Damoklész kardja, az, hogy </w:t>
      </w:r>
      <w:r>
        <w:rPr>
          <w:rStyle w:val="CharacterStyle5"/>
          <w:b w:val="false"/>
          <w:bCs w:val="false"/>
          <w:i/>
          <w:iCs/>
          <w:color w:val="auto"/>
          <w:position w:val="0"/>
          <w:sz w:val="20"/>
          <w:sz w:val="24"/>
          <w:szCs w:val="24"/>
          <w:vertAlign w:val="baseline"/>
          <w:lang w:val="hu-HU" w:eastAsia="hu-HU" w:bidi="hu-HU"/>
        </w:rPr>
        <w:t xml:space="preserve">valaki minden mozdulatukat figyeli, elemzi és ez </w:t>
      </w:r>
      <w:r>
        <w:rPr>
          <w:rStyle w:val="CharacterStyle5"/>
          <w:b w:val="false"/>
          <w:bCs w:val="false"/>
          <w:i/>
          <w:iCs/>
          <w:color w:val="auto"/>
          <w:spacing w:val="-6"/>
          <w:position w:val="0"/>
          <w:sz w:val="20"/>
          <w:sz w:val="24"/>
          <w:szCs w:val="24"/>
          <w:vertAlign w:val="baseline"/>
          <w:lang w:val="hu-HU" w:eastAsia="hu-HU" w:bidi="hu-HU"/>
        </w:rPr>
        <w:t>alapján hozza meg a döntéseket. Ez az elkerülhe</w:t>
        <w:softHyphen/>
      </w:r>
      <w:r>
        <w:rPr>
          <w:rStyle w:val="CharacterStyle5"/>
          <w:b w:val="false"/>
          <w:bCs w:val="false"/>
          <w:i/>
          <w:iCs/>
          <w:color w:val="auto"/>
          <w:spacing w:val="-4"/>
          <w:position w:val="0"/>
          <w:sz w:val="20"/>
          <w:sz w:val="24"/>
          <w:szCs w:val="24"/>
          <w:vertAlign w:val="baseline"/>
          <w:lang w:val="hu-HU" w:eastAsia="hu-HU" w:bidi="hu-HU"/>
        </w:rPr>
        <w:t>tetlen stresszel teli folyamat szintén a kísérlet ré</w:t>
        <w:softHyphen/>
      </w:r>
      <w:r>
        <w:rPr>
          <w:rStyle w:val="CharacterStyle5"/>
          <w:b w:val="false"/>
          <w:bCs w:val="false"/>
          <w:i/>
          <w:iCs/>
          <w:color w:val="auto"/>
          <w:spacing w:val="0"/>
          <w:position w:val="0"/>
          <w:sz w:val="20"/>
          <w:sz w:val="24"/>
          <w:szCs w:val="24"/>
          <w:vertAlign w:val="baseline"/>
          <w:lang w:val="hu-HU" w:eastAsia="hu-HU" w:bidi="hu-HU"/>
        </w:rPr>
        <w:t xml:space="preserve">szét képezte. Michel Duval viszont úgy érezte, </w:t>
      </w:r>
      <w:r>
        <w:rPr>
          <w:rStyle w:val="CharacterStyle5"/>
          <w:b w:val="false"/>
          <w:bCs w:val="false"/>
          <w:i/>
          <w:iCs/>
          <w:color w:val="auto"/>
          <w:spacing w:val="-2"/>
          <w:position w:val="0"/>
          <w:sz w:val="20"/>
          <w:sz w:val="24"/>
          <w:szCs w:val="24"/>
          <w:vertAlign w:val="baseline"/>
          <w:lang w:val="hu-HU" w:eastAsia="hu-HU" w:bidi="hu-HU"/>
        </w:rPr>
        <w:t xml:space="preserve">hogy ezzel hibát követnek el, zárkózottságot és </w:t>
      </w:r>
      <w:r>
        <w:rPr>
          <w:rStyle w:val="CharacterStyle5"/>
          <w:b w:val="false"/>
          <w:bCs w:val="false"/>
          <w:i/>
          <w:iCs/>
          <w:color w:val="auto"/>
          <w:spacing w:val="0"/>
          <w:position w:val="0"/>
          <w:sz w:val="20"/>
          <w:sz w:val="24"/>
          <w:szCs w:val="24"/>
          <w:vertAlign w:val="baseline"/>
          <w:lang w:val="hu-HU" w:eastAsia="hu-HU" w:bidi="hu-HU"/>
        </w:rPr>
        <w:t xml:space="preserve">bizalmatlanságot idézve elő a telepesekben, </w:t>
      </w:r>
      <w:r>
        <w:rPr>
          <w:rStyle w:val="CharacterStyle5"/>
          <w:b w:val="false"/>
          <w:bCs w:val="false"/>
          <w:i/>
          <w:iCs/>
          <w:color w:val="auto"/>
          <w:spacing w:val="-2"/>
          <w:position w:val="0"/>
          <w:sz w:val="20"/>
          <w:sz w:val="24"/>
          <w:szCs w:val="24"/>
          <w:vertAlign w:val="baseline"/>
          <w:lang w:val="hu-HU" w:eastAsia="hu-HU" w:bidi="hu-HU"/>
        </w:rPr>
        <w:t xml:space="preserve">mindezzel szinte automatikusan aláásva azt az </w:t>
      </w:r>
      <w:r>
        <w:rPr>
          <w:rStyle w:val="CharacterStyle5"/>
          <w:b w:val="false"/>
          <w:bCs w:val="false"/>
          <w:i/>
          <w:iCs/>
          <w:color w:val="auto"/>
          <w:spacing w:val="-6"/>
          <w:position w:val="0"/>
          <w:sz w:val="20"/>
          <w:sz w:val="24"/>
          <w:szCs w:val="24"/>
          <w:vertAlign w:val="baseline"/>
          <w:lang w:val="hu-HU" w:eastAsia="hu-HU" w:bidi="hu-HU"/>
        </w:rPr>
        <w:t>összeszokási folyamatot, amit a bizottság eredeti</w:t>
        <w:softHyphen/>
      </w:r>
      <w:r>
        <w:rPr>
          <w:rStyle w:val="CharacterStyle5"/>
          <w:b w:val="false"/>
          <w:bCs w:val="false"/>
          <w:i/>
          <w:iCs/>
          <w:color w:val="auto"/>
          <w:spacing w:val="-8"/>
          <w:position w:val="0"/>
          <w:sz w:val="20"/>
          <w:sz w:val="24"/>
          <w:szCs w:val="24"/>
          <w:vertAlign w:val="baseline"/>
          <w:lang w:val="hu-HU" w:eastAsia="hu-HU" w:bidi="hu-HU"/>
        </w:rPr>
        <w:t xml:space="preserve">leg éppen erősíteni szándékozott. Tulajdonképpen </w:t>
      </w:r>
      <w:r>
        <w:rPr>
          <w:rStyle w:val="CharacterStyle5"/>
          <w:b w:val="false"/>
          <w:bCs w:val="false"/>
          <w:i/>
          <w:iCs/>
          <w:color w:val="auto"/>
          <w:spacing w:val="-3"/>
          <w:position w:val="0"/>
          <w:sz w:val="20"/>
          <w:sz w:val="24"/>
          <w:szCs w:val="24"/>
          <w:vertAlign w:val="baseline"/>
          <w:lang w:val="hu-HU" w:eastAsia="hu-HU" w:bidi="hu-HU"/>
        </w:rPr>
        <w:t>ez sem volt más, mint a rengeteg egymásnak el</w:t>
        <w:softHyphen/>
      </w:r>
      <w:r>
        <w:rPr>
          <w:rStyle w:val="CharacterStyle5"/>
          <w:b w:val="false"/>
          <w:bCs w:val="false"/>
          <w:i/>
          <w:iCs/>
          <w:color w:val="auto"/>
          <w:position w:val="0"/>
          <w:sz w:val="20"/>
          <w:sz w:val="24"/>
          <w:szCs w:val="24"/>
          <w:vertAlign w:val="baseline"/>
          <w:lang w:val="hu-HU" w:eastAsia="hu-HU" w:bidi="hu-HU"/>
        </w:rPr>
        <w:t>lentmondó feltétel egyike. A jelöltek nem panasz</w:t>
        <w:softHyphen/>
        <w:t xml:space="preserve">kodtak erre, és ő nem tudta hibáztatni őket; nem </w:t>
      </w:r>
      <w:r>
        <w:rPr>
          <w:rStyle w:val="CharacterStyle5"/>
          <w:b w:val="false"/>
          <w:bCs w:val="false"/>
          <w:i/>
          <w:iCs/>
          <w:color w:val="auto"/>
          <w:spacing w:val="-4"/>
          <w:position w:val="0"/>
          <w:sz w:val="20"/>
          <w:sz w:val="24"/>
          <w:szCs w:val="24"/>
          <w:vertAlign w:val="baseline"/>
          <w:lang w:val="hu-HU" w:eastAsia="hu-HU" w:bidi="hu-HU"/>
        </w:rPr>
        <w:t>tehettek mást, sőt, egy újabb ellentmondásos fel</w:t>
        <w:softHyphen/>
      </w:r>
      <w:r>
        <w:rPr>
          <w:rStyle w:val="CharacterStyle5"/>
          <w:b w:val="false"/>
          <w:bCs w:val="false"/>
          <w:i/>
          <w:iCs/>
          <w:color w:val="auto"/>
          <w:spacing w:val="-2"/>
          <w:position w:val="0"/>
          <w:sz w:val="20"/>
          <w:sz w:val="24"/>
          <w:szCs w:val="24"/>
          <w:vertAlign w:val="baseline"/>
          <w:lang w:val="hu-HU" w:eastAsia="hu-HU" w:bidi="hu-HU"/>
        </w:rPr>
        <w:t>tételként, biztosította azt, hogy mindenki csönd</w:t>
        <w:softHyphen/>
      </w:r>
      <w:r>
        <w:rPr>
          <w:rStyle w:val="CharacterStyle5"/>
          <w:b w:val="false"/>
          <w:bCs w:val="false"/>
          <w:i/>
          <w:iCs/>
          <w:color w:val="auto"/>
          <w:spacing w:val="-8"/>
          <w:position w:val="0"/>
          <w:sz w:val="20"/>
          <w:sz w:val="24"/>
          <w:szCs w:val="24"/>
          <w:vertAlign w:val="baseline"/>
          <w:lang w:val="hu-HU" w:eastAsia="hu-HU" w:bidi="hu-HU"/>
        </w:rPr>
        <w:t xml:space="preserve">ben maradt. Meggátolta, hogy bárki is megsértsen </w:t>
      </w:r>
      <w:r>
        <w:rPr>
          <w:rStyle w:val="CharacterStyle5"/>
          <w:b w:val="false"/>
          <w:bCs w:val="false"/>
          <w:i/>
          <w:iCs/>
          <w:color w:val="auto"/>
          <w:spacing w:val="-3"/>
          <w:position w:val="0"/>
          <w:sz w:val="20"/>
          <w:sz w:val="24"/>
          <w:szCs w:val="24"/>
          <w:vertAlign w:val="baseline"/>
          <w:lang w:val="hu-HU" w:eastAsia="hu-HU" w:bidi="hu-HU"/>
        </w:rPr>
        <w:t>másokat, vagy túl sokat panaszkodjon; nem hú</w:t>
        <w:softHyphen/>
      </w:r>
      <w:r>
        <w:rPr>
          <w:rStyle w:val="CharacterStyle5"/>
          <w:b w:val="false"/>
          <w:bCs w:val="false"/>
          <w:i/>
          <w:iCs/>
          <w:color w:val="auto"/>
          <w:spacing w:val="-8"/>
          <w:position w:val="0"/>
          <w:sz w:val="20"/>
          <w:sz w:val="24"/>
          <w:szCs w:val="24"/>
          <w:vertAlign w:val="baseline"/>
          <w:lang w:val="hu-HU" w:eastAsia="hu-HU" w:bidi="hu-HU"/>
        </w:rPr>
        <w:t xml:space="preserve">zódhattak vissza túlságosan, és nem szerezhettek </w:t>
      </w:r>
      <w:r>
        <w:rPr>
          <w:rStyle w:val="CharacterStyle5"/>
          <w:b w:val="false"/>
          <w:bCs w:val="false"/>
          <w:i/>
          <w:iCs/>
          <w:color w:val="auto"/>
          <w:spacing w:val="-13"/>
          <w:position w:val="0"/>
          <w:sz w:val="20"/>
          <w:sz w:val="24"/>
          <w:szCs w:val="24"/>
          <w:vertAlign w:val="baseline"/>
          <w:lang w:val="hu-HU" w:eastAsia="hu-HU" w:bidi="hu-HU"/>
        </w:rPr>
        <w:t>ellenségeket.</w:t>
      </w:r>
    </w:p>
    <w:p>
      <w:pPr>
        <w:pStyle w:val="Style141"/>
        <w:rPr/>
      </w:pPr>
      <w:r>
        <w:rPr>
          <w:rStyle w:val="CharacterStyle5"/>
          <w:b w:val="false"/>
          <w:bCs w:val="false"/>
          <w:i/>
          <w:iCs/>
          <w:color w:val="auto"/>
          <w:spacing w:val="0"/>
          <w:position w:val="0"/>
          <w:sz w:val="20"/>
          <w:sz w:val="24"/>
          <w:szCs w:val="24"/>
          <w:vertAlign w:val="baseline"/>
          <w:lang w:val="hu-HU" w:eastAsia="hu-HU" w:bidi="hu-HU"/>
        </w:rPr>
        <w:t>Így mindannyian megmaradtak kiváló tudós</w:t>
        <w:softHyphen/>
      </w:r>
      <w:r>
        <w:rPr>
          <w:rStyle w:val="CharacterStyle5"/>
          <w:b w:val="false"/>
          <w:bCs w:val="false"/>
          <w:i/>
          <w:iCs/>
          <w:color w:val="auto"/>
          <w:spacing w:val="-7"/>
          <w:position w:val="0"/>
          <w:sz w:val="20"/>
          <w:sz w:val="24"/>
          <w:szCs w:val="24"/>
          <w:vertAlign w:val="baseline"/>
          <w:lang w:val="hu-HU" w:eastAsia="hu-HU" w:bidi="hu-HU"/>
        </w:rPr>
        <w:t>nak, és mindent elkövettek szakmai rangjuk érde</w:t>
        <w:softHyphen/>
        <w:t xml:space="preserve">kében, de ugyanakkor normálisan is viselkedtek, </w:t>
      </w:r>
      <w:r>
        <w:rPr>
          <w:rStyle w:val="CharacterStyle5"/>
          <w:b w:val="false"/>
          <w:bCs w:val="false"/>
          <w:i/>
          <w:iCs/>
          <w:color w:val="auto"/>
          <w:spacing w:val="-8"/>
          <w:position w:val="0"/>
          <w:sz w:val="20"/>
          <w:sz w:val="24"/>
          <w:szCs w:val="24"/>
          <w:vertAlign w:val="baseline"/>
          <w:lang w:val="hu-HU" w:eastAsia="hu-HU" w:bidi="hu-HU"/>
        </w:rPr>
        <w:t>hogy jól kijöjjenek a többiekkel. Koruk és tapaszta</w:t>
        <w:softHyphen/>
      </w:r>
      <w:r>
        <w:rPr>
          <w:rStyle w:val="CharacterStyle5"/>
          <w:b w:val="false"/>
          <w:bCs w:val="false"/>
          <w:i/>
          <w:iCs/>
          <w:color w:val="auto"/>
          <w:spacing w:val="-6"/>
          <w:position w:val="0"/>
          <w:sz w:val="20"/>
          <w:sz w:val="24"/>
          <w:szCs w:val="24"/>
          <w:vertAlign w:val="baseline"/>
          <w:lang w:val="hu-HU" w:eastAsia="hu-HU" w:bidi="hu-HU"/>
        </w:rPr>
        <w:t>lataik révén rengeteg tudás halmozódott fel fejük</w:t>
        <w:softHyphen/>
      </w:r>
      <w:r>
        <w:rPr>
          <w:rStyle w:val="CharacterStyle5"/>
          <w:b w:val="false"/>
          <w:bCs w:val="false"/>
          <w:i/>
          <w:iCs/>
          <w:color w:val="auto"/>
          <w:spacing w:val="-2"/>
          <w:position w:val="0"/>
          <w:sz w:val="20"/>
          <w:sz w:val="24"/>
          <w:szCs w:val="24"/>
          <w:vertAlign w:val="baseline"/>
          <w:lang w:val="hu-HU" w:eastAsia="hu-HU" w:bidi="hu-HU"/>
        </w:rPr>
        <w:t xml:space="preserve">ben, de még elég fiatalok is voltak ahhoz, hogy </w:t>
      </w:r>
      <w:r>
        <w:rPr>
          <w:rStyle w:val="CharacterStyle5"/>
          <w:b w:val="false"/>
          <w:bCs w:val="false"/>
          <w:i/>
          <w:iCs/>
          <w:color w:val="auto"/>
          <w:spacing w:val="-9"/>
          <w:position w:val="0"/>
          <w:sz w:val="20"/>
          <w:sz w:val="24"/>
          <w:szCs w:val="24"/>
          <w:vertAlign w:val="baseline"/>
          <w:lang w:val="hu-HU" w:eastAsia="hu-HU" w:bidi="hu-HU"/>
        </w:rPr>
        <w:t xml:space="preserve">bírják a nehéz munkával járó megpróbáltatásokat. </w:t>
      </w:r>
      <w:r>
        <w:rPr>
          <w:rStyle w:val="CharacterStyle5"/>
          <w:rFonts w:eastAsia="Times New Roman" w:cs="Times New Roman"/>
          <w:b w:val="false"/>
          <w:bCs w:val="false"/>
          <w:i/>
          <w:iCs/>
          <w:color w:val="auto"/>
          <w:spacing w:val="0"/>
          <w:position w:val="0"/>
          <w:sz w:val="20"/>
          <w:sz w:val="24"/>
          <w:szCs w:val="24"/>
          <w:vertAlign w:val="baseline"/>
          <w:lang w:val="hu-HU" w:eastAsia="hu-HU" w:bidi="hu-HU"/>
        </w:rPr>
        <w:t xml:space="preserve">Éppen </w:t>
      </w:r>
      <w:r>
        <w:rPr>
          <w:rStyle w:val="CharacterStyle5"/>
          <w:b w:val="false"/>
          <w:bCs w:val="false"/>
          <w:i/>
          <w:iCs/>
          <w:color w:val="auto"/>
          <w:spacing w:val="0"/>
          <w:position w:val="0"/>
          <w:sz w:val="20"/>
          <w:sz w:val="24"/>
          <w:szCs w:val="24"/>
          <w:vertAlign w:val="baseline"/>
          <w:lang w:val="hu-HU" w:eastAsia="hu-HU" w:bidi="hu-HU"/>
        </w:rPr>
        <w:t>annyira voltak őrültek, hogy kiemelked</w:t>
        <w:softHyphen/>
      </w:r>
      <w:r>
        <w:rPr>
          <w:rStyle w:val="CharacterStyle5"/>
          <w:b w:val="false"/>
          <w:bCs w:val="false"/>
          <w:i/>
          <w:iCs/>
          <w:color w:val="auto"/>
          <w:spacing w:val="-3"/>
          <w:position w:val="0"/>
          <w:sz w:val="20"/>
          <w:sz w:val="24"/>
          <w:szCs w:val="24"/>
          <w:vertAlign w:val="baseline"/>
          <w:lang w:val="hu-HU" w:eastAsia="hu-HU" w:bidi="hu-HU"/>
        </w:rPr>
        <w:t>jenek a többiek közül, s egyúttal elég kiegyensú</w:t>
        <w:softHyphen/>
      </w:r>
      <w:r>
        <w:rPr>
          <w:rStyle w:val="CharacterStyle5"/>
          <w:b w:val="false"/>
          <w:bCs w:val="false"/>
          <w:i/>
          <w:iCs/>
          <w:color w:val="auto"/>
          <w:spacing w:val="0"/>
          <w:position w:val="0"/>
          <w:sz w:val="20"/>
          <w:sz w:val="24"/>
          <w:szCs w:val="24"/>
          <w:vertAlign w:val="baseline"/>
          <w:lang w:val="hu-HU" w:eastAsia="hu-HU" w:bidi="hu-HU"/>
        </w:rPr>
        <w:t xml:space="preserve">lyozottak is, hogy be tudjanak illeszkedni egy </w:t>
      </w:r>
      <w:r>
        <w:rPr>
          <w:rStyle w:val="CharacterStyle5"/>
          <w:b w:val="false"/>
          <w:bCs w:val="false"/>
          <w:i/>
          <w:iCs/>
          <w:color w:val="auto"/>
          <w:spacing w:val="-8"/>
          <w:position w:val="0"/>
          <w:sz w:val="20"/>
          <w:sz w:val="24"/>
          <w:szCs w:val="24"/>
          <w:vertAlign w:val="baseline"/>
          <w:lang w:val="hu-HU" w:eastAsia="hu-HU" w:bidi="hu-HU"/>
        </w:rPr>
        <w:t xml:space="preserve">közösségbe. Mindemellett eléggé megszállottak ahhoz, hogy örökre itt hagyják a Földet, ugyanakkor </w:t>
      </w:r>
      <w:r>
        <w:rPr>
          <w:rStyle w:val="CharacterStyle5"/>
          <w:b w:val="false"/>
          <w:bCs w:val="false"/>
          <w:i/>
          <w:iCs/>
          <w:color w:val="auto"/>
          <w:spacing w:val="-6"/>
          <w:position w:val="0"/>
          <w:sz w:val="20"/>
          <w:sz w:val="24"/>
          <w:szCs w:val="24"/>
          <w:vertAlign w:val="baseline"/>
          <w:lang w:val="hu-HU" w:eastAsia="hu-HU" w:bidi="hu-HU"/>
        </w:rPr>
        <w:t xml:space="preserve">elég normálisak ahhoz, hogy a tiszta racionalitás </w:t>
      </w:r>
      <w:r>
        <w:rPr>
          <w:rStyle w:val="CharacterStyle5"/>
          <w:b w:val="false"/>
          <w:bCs w:val="false"/>
          <w:i/>
          <w:iCs/>
          <w:color w:val="auto"/>
          <w:spacing w:val="-2"/>
          <w:position w:val="0"/>
          <w:sz w:val="20"/>
          <w:sz w:val="24"/>
          <w:szCs w:val="24"/>
          <w:vertAlign w:val="baseline"/>
          <w:lang w:val="hu-HU" w:eastAsia="hu-HU" w:bidi="hu-HU"/>
        </w:rPr>
        <w:t xml:space="preserve">talaján állva, a tudományos kíváncsiság – vagy </w:t>
      </w:r>
      <w:r>
        <w:rPr>
          <w:rStyle w:val="CharacterStyle5"/>
          <w:b w:val="false"/>
          <w:bCs w:val="false"/>
          <w:i/>
          <w:iCs/>
          <w:color w:val="auto"/>
          <w:spacing w:val="-3"/>
          <w:position w:val="0"/>
          <w:sz w:val="20"/>
          <w:sz w:val="24"/>
          <w:szCs w:val="24"/>
          <w:vertAlign w:val="baseline"/>
          <w:lang w:val="hu-HU" w:eastAsia="hu-HU" w:bidi="hu-HU"/>
        </w:rPr>
        <w:t>valami ilyesmi – álcája alá rejtsék alapvető őrült</w:t>
        <w:softHyphen/>
      </w:r>
      <w:r>
        <w:rPr>
          <w:rStyle w:val="CharacterStyle5"/>
          <w:b w:val="false"/>
          <w:bCs w:val="false"/>
          <w:i/>
          <w:iCs/>
          <w:color w:val="auto"/>
          <w:spacing w:val="-6"/>
          <w:position w:val="0"/>
          <w:sz w:val="20"/>
          <w:sz w:val="24"/>
          <w:szCs w:val="24"/>
          <w:vertAlign w:val="baseline"/>
          <w:lang w:val="hu-HU" w:eastAsia="hu-HU" w:bidi="hu-HU"/>
        </w:rPr>
        <w:t>ségüket a világ elől. Mivel ez tűnt az egyetlen elfo</w:t>
        <w:softHyphen/>
      </w:r>
      <w:r>
        <w:rPr>
          <w:rStyle w:val="CharacterStyle5"/>
          <w:b w:val="false"/>
          <w:bCs w:val="false"/>
          <w:i/>
          <w:iCs/>
          <w:color w:val="auto"/>
          <w:spacing w:val="-9"/>
          <w:position w:val="0"/>
          <w:sz w:val="20"/>
          <w:sz w:val="24"/>
          <w:szCs w:val="24"/>
          <w:vertAlign w:val="baseline"/>
          <w:lang w:val="hu-HU" w:eastAsia="hu-HU" w:bidi="hu-HU"/>
        </w:rPr>
        <w:t xml:space="preserve">gadható érvnek részvételük mellett, természetesen </w:t>
      </w:r>
      <w:r>
        <w:rPr>
          <w:rStyle w:val="CharacterStyle5"/>
          <w:b w:val="false"/>
          <w:bCs w:val="false"/>
          <w:i/>
          <w:iCs/>
          <w:color w:val="auto"/>
          <w:spacing w:val="-4"/>
          <w:position w:val="0"/>
          <w:sz w:val="20"/>
          <w:sz w:val="24"/>
          <w:szCs w:val="24"/>
          <w:vertAlign w:val="baseline"/>
          <w:lang w:val="hu-HU" w:eastAsia="hu-HU" w:bidi="hu-HU"/>
        </w:rPr>
        <w:t>mindenki erre hivatkozott, létrehozva így a világ</w:t>
        <w:softHyphen/>
      </w:r>
      <w:r>
        <w:rPr>
          <w:rStyle w:val="CharacterStyle5"/>
          <w:b w:val="false"/>
          <w:bCs w:val="false"/>
          <w:i/>
          <w:iCs/>
          <w:color w:val="auto"/>
          <w:spacing w:val="-8"/>
          <w:position w:val="0"/>
          <w:sz w:val="20"/>
          <w:sz w:val="24"/>
          <w:szCs w:val="24"/>
          <w:vertAlign w:val="baseline"/>
          <w:lang w:val="hu-HU" w:eastAsia="hu-HU" w:bidi="hu-HU"/>
        </w:rPr>
        <w:t xml:space="preserve">történelem legkíváncsibb tudóscsoportját. De azért </w:t>
      </w:r>
      <w:r>
        <w:rPr>
          <w:rStyle w:val="CharacterStyle5"/>
          <w:b w:val="false"/>
          <w:bCs w:val="false"/>
          <w:i/>
          <w:iCs/>
          <w:color w:val="auto"/>
          <w:spacing w:val="-9"/>
          <w:position w:val="0"/>
          <w:sz w:val="20"/>
          <w:sz w:val="24"/>
          <w:szCs w:val="24"/>
          <w:vertAlign w:val="baseline"/>
          <w:lang w:val="hu-HU" w:eastAsia="hu-HU" w:bidi="hu-HU"/>
        </w:rPr>
        <w:t>a dolog ennél némileg több nehézséggel is járt. Kel</w:t>
        <w:softHyphen/>
      </w:r>
      <w:r>
        <w:rPr>
          <w:rStyle w:val="CharacterStyle5"/>
          <w:b w:val="false"/>
          <w:bCs w:val="false"/>
          <w:i/>
          <w:iCs/>
          <w:color w:val="auto"/>
          <w:spacing w:val="-3"/>
          <w:position w:val="0"/>
          <w:sz w:val="20"/>
          <w:sz w:val="24"/>
          <w:szCs w:val="24"/>
          <w:vertAlign w:val="baseline"/>
          <w:lang w:val="hu-HU" w:eastAsia="hu-HU" w:bidi="hu-HU"/>
        </w:rPr>
        <w:t xml:space="preserve">lett lennie bennük egyfajta elidegenedésnek is, </w:t>
      </w:r>
      <w:r>
        <w:rPr>
          <w:rStyle w:val="CharacterStyle5"/>
          <w:b w:val="false"/>
          <w:bCs w:val="false"/>
          <w:i/>
          <w:iCs/>
          <w:color w:val="auto"/>
          <w:spacing w:val="-10"/>
          <w:position w:val="0"/>
          <w:sz w:val="20"/>
          <w:sz w:val="24"/>
          <w:szCs w:val="24"/>
          <w:vertAlign w:val="baseline"/>
          <w:lang w:val="hu-HU" w:eastAsia="hu-HU" w:bidi="hu-HU"/>
        </w:rPr>
        <w:t>magánynak és elidegenedésnek ahhoz, hogy ne tö</w:t>
        <w:softHyphen/>
      </w:r>
      <w:r>
        <w:rPr>
          <w:rStyle w:val="CharacterStyle5"/>
          <w:b w:val="false"/>
          <w:bCs w:val="false"/>
          <w:i/>
          <w:iCs/>
          <w:color w:val="auto"/>
          <w:position w:val="0"/>
          <w:sz w:val="20"/>
          <w:sz w:val="24"/>
          <w:szCs w:val="24"/>
          <w:vertAlign w:val="baseline"/>
          <w:lang w:val="hu-HU" w:eastAsia="hu-HU" w:bidi="hu-HU"/>
        </w:rPr>
        <w:t xml:space="preserve">rődjenek azzal, hogy minden ismerősüket itt kell </w:t>
      </w:r>
      <w:r>
        <w:rPr>
          <w:rStyle w:val="CharacterStyle5"/>
          <w:b w:val="false"/>
          <w:bCs w:val="false"/>
          <w:i/>
          <w:iCs/>
          <w:color w:val="auto"/>
          <w:spacing w:val="-7"/>
          <w:position w:val="0"/>
          <w:sz w:val="20"/>
          <w:sz w:val="24"/>
          <w:szCs w:val="24"/>
          <w:vertAlign w:val="baseline"/>
          <w:lang w:val="hu-HU" w:eastAsia="hu-HU" w:bidi="hu-HU"/>
        </w:rPr>
        <w:t xml:space="preserve">hagyniuk – és mégis be tudjanak illeszkedni egy </w:t>
      </w:r>
      <w:r>
        <w:rPr>
          <w:rStyle w:val="CharacterStyle5"/>
          <w:b w:val="false"/>
          <w:bCs w:val="false"/>
          <w:i/>
          <w:iCs/>
          <w:color w:val="auto"/>
          <w:spacing w:val="-9"/>
          <w:position w:val="0"/>
          <w:sz w:val="20"/>
          <w:sz w:val="24"/>
          <w:szCs w:val="24"/>
          <w:vertAlign w:val="baseline"/>
          <w:lang w:val="hu-HU" w:eastAsia="hu-HU" w:bidi="hu-HU"/>
        </w:rPr>
        <w:t>teljesen új közösségbe Wright Valleyben, jó kapcso</w:t>
        <w:softHyphen/>
      </w:r>
      <w:r>
        <w:rPr>
          <w:rStyle w:val="CharacterStyle5"/>
          <w:b w:val="false"/>
          <w:bCs w:val="false"/>
          <w:i/>
          <w:iCs/>
          <w:color w:val="auto"/>
          <w:spacing w:val="-8"/>
          <w:position w:val="0"/>
          <w:sz w:val="20"/>
          <w:sz w:val="24"/>
          <w:szCs w:val="24"/>
          <w:vertAlign w:val="baseline"/>
          <w:lang w:val="hu-HU" w:eastAsia="hu-HU" w:bidi="hu-HU"/>
        </w:rPr>
        <w:t xml:space="preserve">latokat kialakítva a kis falu minden tagjával. Ó, az </w:t>
      </w:r>
      <w:r>
        <w:rPr>
          <w:rStyle w:val="CharacterStyle5"/>
          <w:b w:val="false"/>
          <w:bCs w:val="false"/>
          <w:i/>
          <w:iCs/>
          <w:color w:val="auto"/>
          <w:spacing w:val="-6"/>
          <w:position w:val="0"/>
          <w:sz w:val="20"/>
          <w:sz w:val="24"/>
          <w:szCs w:val="24"/>
          <w:vertAlign w:val="baseline"/>
          <w:lang w:val="hu-HU" w:eastAsia="hu-HU" w:bidi="hu-HU"/>
        </w:rPr>
        <w:t>egymásnak ellentmondó feltételek száma a végte</w:t>
        <w:softHyphen/>
      </w:r>
      <w:r>
        <w:rPr>
          <w:rStyle w:val="CharacterStyle5"/>
          <w:b w:val="false"/>
          <w:bCs w:val="false"/>
          <w:i/>
          <w:iCs/>
          <w:color w:val="auto"/>
          <w:spacing w:val="-8"/>
          <w:position w:val="0"/>
          <w:sz w:val="20"/>
          <w:sz w:val="24"/>
          <w:szCs w:val="24"/>
          <w:vertAlign w:val="baseline"/>
          <w:lang w:val="hu-HU" w:eastAsia="hu-HU" w:bidi="hu-HU"/>
        </w:rPr>
        <w:t>lenbe nyúlt! Egyszerre kellett kiemelkedniük és tel</w:t>
        <w:softHyphen/>
      </w:r>
      <w:r>
        <w:rPr>
          <w:rStyle w:val="CharacterStyle5"/>
          <w:b w:val="false"/>
          <w:bCs w:val="false"/>
          <w:i/>
          <w:iCs/>
          <w:color w:val="auto"/>
          <w:spacing w:val="-7"/>
          <w:position w:val="0"/>
          <w:sz w:val="20"/>
          <w:sz w:val="24"/>
          <w:szCs w:val="24"/>
          <w:vertAlign w:val="baseline"/>
          <w:lang w:val="hu-HU" w:eastAsia="hu-HU" w:bidi="hu-HU"/>
        </w:rPr>
        <w:t xml:space="preserve">jesen átlagosnak is lenniük. Lehetetlen feladat, és </w:t>
      </w:r>
      <w:r>
        <w:rPr>
          <w:rStyle w:val="CharacterStyle5"/>
          <w:b w:val="false"/>
          <w:bCs w:val="false"/>
          <w:i/>
          <w:iCs/>
          <w:color w:val="auto"/>
          <w:spacing w:val="-9"/>
          <w:position w:val="0"/>
          <w:sz w:val="20"/>
          <w:sz w:val="24"/>
          <w:szCs w:val="24"/>
          <w:vertAlign w:val="baseline"/>
          <w:lang w:val="hu-HU" w:eastAsia="hu-HU" w:bidi="hu-HU"/>
        </w:rPr>
        <w:t xml:space="preserve">mégis meg kellett valahogy ezt is oldaniuk, mert ez </w:t>
      </w:r>
      <w:r>
        <w:rPr>
          <w:rStyle w:val="CharacterStyle5"/>
          <w:b w:val="false"/>
          <w:bCs w:val="false"/>
          <w:i/>
          <w:iCs/>
          <w:color w:val="auto"/>
          <w:spacing w:val="-6"/>
          <w:position w:val="0"/>
          <w:sz w:val="20"/>
          <w:sz w:val="24"/>
          <w:szCs w:val="24"/>
          <w:vertAlign w:val="baseline"/>
          <w:lang w:val="hu-HU" w:eastAsia="hu-HU" w:bidi="hu-HU"/>
        </w:rPr>
        <w:t>is közöttük és szívük vágya között állt; tovább nö</w:t>
        <w:softHyphen/>
      </w:r>
      <w:r>
        <w:rPr>
          <w:rStyle w:val="CharacterStyle5"/>
          <w:b w:val="false"/>
          <w:bCs w:val="false"/>
          <w:i/>
          <w:iCs/>
          <w:color w:val="auto"/>
          <w:spacing w:val="0"/>
          <w:position w:val="0"/>
          <w:sz w:val="20"/>
          <w:sz w:val="24"/>
          <w:szCs w:val="24"/>
          <w:vertAlign w:val="baseline"/>
          <w:lang w:val="hu-HU" w:eastAsia="hu-HU" w:bidi="hu-HU"/>
        </w:rPr>
        <w:t xml:space="preserve">velve az izgalmakat, félelmet, megbántottságot </w:t>
      </w:r>
      <w:r>
        <w:rPr>
          <w:rStyle w:val="CharacterStyle5"/>
          <w:b w:val="false"/>
          <w:bCs w:val="false"/>
          <w:i/>
          <w:iCs/>
          <w:color w:val="auto"/>
          <w:spacing w:val="-3"/>
          <w:position w:val="0"/>
          <w:sz w:val="20"/>
          <w:sz w:val="24"/>
          <w:szCs w:val="24"/>
          <w:vertAlign w:val="baseline"/>
          <w:lang w:val="hu-HU" w:eastAsia="hu-HU" w:bidi="hu-HU"/>
        </w:rPr>
        <w:t xml:space="preserve">és dühöt. Nem könnyű feladat legyőzni mindezt </w:t>
      </w:r>
      <w:r>
        <w:rPr>
          <w:rStyle w:val="CharacterStyle5"/>
          <w:b w:val="false"/>
          <w:bCs w:val="false"/>
          <w:i/>
          <w:iCs/>
          <w:color w:val="auto"/>
          <w:spacing w:val="-14"/>
          <w:position w:val="0"/>
          <w:sz w:val="20"/>
          <w:sz w:val="24"/>
          <w:szCs w:val="24"/>
          <w:vertAlign w:val="baseline"/>
          <w:lang w:val="hu-HU" w:eastAsia="hu-HU" w:bidi="hu-HU"/>
        </w:rPr>
        <w:t>a stresszt...</w:t>
      </w:r>
    </w:p>
    <w:p>
      <w:pPr>
        <w:pStyle w:val="Style141"/>
        <w:rPr/>
      </w:pPr>
      <w:r>
        <w:rPr>
          <w:rFonts w:eastAsia="Bookman Old Style" w:cs="Bookman Old Style"/>
          <w:bCs w:val="false"/>
          <w:i/>
          <w:iCs/>
          <w:color w:val="auto"/>
          <w:spacing w:val="-11"/>
          <w:sz w:val="24"/>
          <w:szCs w:val="20"/>
          <w:lang w:val="hu-HU" w:eastAsia="hu-HU" w:bidi="hu-HU"/>
        </w:rPr>
        <w:t>De ez is a teszt részét képezte. Michel nagy érdek</w:t>
        <w:softHyphen/>
      </w:r>
      <w:r>
        <w:rPr>
          <w:rFonts w:eastAsia="Bookman Old Style" w:cs="Bookman Old Style"/>
          <w:bCs w:val="false"/>
          <w:i/>
          <w:iCs/>
          <w:color w:val="auto"/>
          <w:spacing w:val="-5"/>
          <w:sz w:val="24"/>
          <w:szCs w:val="20"/>
          <w:lang w:val="hu-HU" w:eastAsia="hu-HU" w:bidi="hu-HU"/>
        </w:rPr>
        <w:t xml:space="preserve">lődéssel figyelte az eseményeket. Néhányuknak </w:t>
      </w:r>
      <w:r>
        <w:rPr>
          <w:rFonts w:eastAsia="Bookman Old Style" w:cs="Bookman Old Style"/>
          <w:bCs w:val="false"/>
          <w:i/>
          <w:iCs/>
          <w:color w:val="auto"/>
          <w:spacing w:val="-9"/>
          <w:sz w:val="24"/>
          <w:szCs w:val="20"/>
          <w:lang w:val="hu-HU" w:eastAsia="hu-HU" w:bidi="hu-HU"/>
        </w:rPr>
        <w:t xml:space="preserve">nem sikerült, összeroppantak a súly alatt. Az egyik </w:t>
      </w:r>
      <w:r>
        <w:rPr>
          <w:rFonts w:eastAsia="Bookman Old Style" w:cs="Bookman Old Style"/>
          <w:bCs w:val="false"/>
          <w:i/>
          <w:iCs/>
          <w:color w:val="auto"/>
          <w:spacing w:val="0"/>
          <w:sz w:val="24"/>
          <w:szCs w:val="20"/>
          <w:lang w:val="hu-HU" w:eastAsia="hu-HU" w:bidi="hu-HU"/>
        </w:rPr>
        <w:t xml:space="preserve">amerikai termomérnök egyre visszahúzódóbbá </w:t>
      </w:r>
      <w:r>
        <w:rPr>
          <w:rFonts w:eastAsia="Bookman Old Style" w:cs="Bookman Old Style"/>
          <w:bCs w:val="false"/>
          <w:i/>
          <w:iCs/>
          <w:color w:val="auto"/>
          <w:spacing w:val="-5"/>
          <w:sz w:val="24"/>
          <w:szCs w:val="20"/>
          <w:lang w:val="hu-HU" w:eastAsia="hu-HU" w:bidi="hu-HU"/>
        </w:rPr>
        <w:t xml:space="preserve">vált, majd megrongált számos terepjárót. Többen </w:t>
      </w:r>
      <w:r>
        <w:rPr>
          <w:rFonts w:eastAsia="Bookman Old Style" w:cs="Bookman Old Style"/>
          <w:bCs w:val="false"/>
          <w:i/>
          <w:iCs/>
          <w:color w:val="auto"/>
          <w:spacing w:val="-3"/>
          <w:sz w:val="24"/>
          <w:szCs w:val="20"/>
          <w:lang w:val="hu-HU" w:eastAsia="hu-HU" w:bidi="hu-HU"/>
        </w:rPr>
        <w:t>fogták le, majd természetesen eltávolították a bá</w:t>
        <w:softHyphen/>
      </w:r>
      <w:r>
        <w:rPr>
          <w:rFonts w:eastAsia="Bookman Old Style" w:cs="Bookman Old Style"/>
          <w:bCs w:val="false"/>
          <w:i/>
          <w:iCs/>
          <w:color w:val="auto"/>
          <w:spacing w:val="-9"/>
          <w:sz w:val="24"/>
          <w:szCs w:val="20"/>
          <w:lang w:val="hu-HU" w:eastAsia="hu-HU" w:bidi="hu-HU"/>
        </w:rPr>
        <w:t>zisról. Két orosz egymásba szeretett, majd olyan kö</w:t>
        <w:softHyphen/>
      </w:r>
      <w:r>
        <w:rPr>
          <w:rFonts w:eastAsia="Bookman Old Style" w:cs="Bookman Old Style"/>
          <w:bCs w:val="false"/>
          <w:i/>
          <w:iCs/>
          <w:color w:val="auto"/>
          <w:spacing w:val="0"/>
          <w:sz w:val="24"/>
          <w:szCs w:val="20"/>
          <w:lang w:val="hu-HU" w:eastAsia="hu-HU" w:bidi="hu-HU"/>
        </w:rPr>
        <w:t xml:space="preserve">rülmények között szakítottak, hogy többet látni </w:t>
      </w:r>
      <w:r>
        <w:rPr>
          <w:rFonts w:eastAsia="Bookman Old Style" w:cs="Bookman Old Style"/>
          <w:bCs w:val="false"/>
          <w:i/>
          <w:iCs/>
          <w:color w:val="auto"/>
          <w:spacing w:val="-9"/>
          <w:sz w:val="24"/>
          <w:szCs w:val="20"/>
          <w:lang w:val="hu-HU" w:eastAsia="hu-HU" w:bidi="hu-HU"/>
        </w:rPr>
        <w:t xml:space="preserve">sem bírták egymást. Végül mindketten távoztak. Ez </w:t>
      </w:r>
      <w:r>
        <w:rPr>
          <w:rFonts w:eastAsia="Bookman Old Style" w:cs="Bookman Old Style"/>
          <w:bCs w:val="false"/>
          <w:i/>
          <w:iCs/>
          <w:color w:val="auto"/>
          <w:spacing w:val="0"/>
          <w:sz w:val="24"/>
          <w:szCs w:val="20"/>
          <w:lang w:val="hu-HU" w:eastAsia="hu-HU" w:bidi="hu-HU"/>
        </w:rPr>
        <w:t xml:space="preserve">a melodráma nagyon jól illusztrálta a szerelem </w:t>
      </w:r>
      <w:r>
        <w:rPr>
          <w:rFonts w:eastAsia="Bookman Old Style" w:cs="Bookman Old Style"/>
          <w:bCs w:val="false"/>
          <w:i/>
          <w:iCs/>
          <w:color w:val="auto"/>
          <w:spacing w:val="-11"/>
          <w:sz w:val="24"/>
          <w:szCs w:val="20"/>
          <w:lang w:val="hu-HU" w:eastAsia="hu-HU" w:bidi="hu-HU"/>
        </w:rPr>
        <w:t>esetleges veszélyeit, és óvatossá tette a többieket eb</w:t>
        <w:softHyphen/>
      </w:r>
      <w:r>
        <w:rPr>
          <w:rFonts w:eastAsia="Bookman Old Style" w:cs="Bookman Old Style"/>
          <w:bCs w:val="false"/>
          <w:i/>
          <w:iCs/>
          <w:color w:val="auto"/>
          <w:spacing w:val="-6"/>
          <w:sz w:val="24"/>
          <w:szCs w:val="20"/>
          <w:lang w:val="hu-HU" w:eastAsia="hu-HU" w:bidi="hu-HU"/>
        </w:rPr>
        <w:t xml:space="preserve">ből a szempontból. Ettől függetlenül azért létrejött </w:t>
      </w:r>
      <w:r>
        <w:rPr>
          <w:rFonts w:eastAsia="Bookman Old Style" w:cs="Bookman Old Style"/>
          <w:bCs w:val="false"/>
          <w:i/>
          <w:iCs/>
          <w:color w:val="auto"/>
          <w:spacing w:val="-11"/>
          <w:sz w:val="24"/>
          <w:szCs w:val="20"/>
          <w:lang w:val="hu-HU" w:eastAsia="hu-HU" w:bidi="hu-HU"/>
        </w:rPr>
        <w:t>közöttük néhány viszony, és három házasság is köt</w:t>
        <w:softHyphen/>
      </w:r>
      <w:r>
        <w:rPr>
          <w:rFonts w:eastAsia="Bookman Old Style" w:cs="Bookman Old Style"/>
          <w:bCs w:val="false"/>
          <w:i/>
          <w:iCs/>
          <w:color w:val="auto"/>
          <w:spacing w:val="-8"/>
          <w:sz w:val="24"/>
          <w:szCs w:val="20"/>
          <w:lang w:val="hu-HU" w:eastAsia="hu-HU" w:bidi="hu-HU"/>
        </w:rPr>
        <w:t>tetett az esztendő alatt, így ez a hat ember ebből a szempontból „biztonságban" érezhette magát. Leg</w:t>
        <w:softHyphen/>
        <w:t>többjük azonban olyan erősen koncentrált a Mars-</w:t>
      </w:r>
      <w:r>
        <w:rPr>
          <w:rFonts w:eastAsia="Bookman Old Style" w:cs="Bookman Old Style"/>
          <w:bCs w:val="false"/>
          <w:i/>
          <w:iCs/>
          <w:color w:val="auto"/>
          <w:spacing w:val="-9"/>
          <w:sz w:val="24"/>
          <w:szCs w:val="20"/>
          <w:lang w:val="hu-HU" w:eastAsia="hu-HU" w:bidi="hu-HU"/>
        </w:rPr>
        <w:t xml:space="preserve">útra, hogy teljesen felfüggesztették életüknek ezt a </w:t>
      </w:r>
      <w:r>
        <w:rPr>
          <w:rFonts w:eastAsia="Bookman Old Style" w:cs="Bookman Old Style"/>
          <w:bCs w:val="false"/>
          <w:i/>
          <w:iCs/>
          <w:color w:val="auto"/>
          <w:spacing w:val="-8"/>
          <w:sz w:val="24"/>
          <w:szCs w:val="20"/>
          <w:lang w:val="hu-HU" w:eastAsia="hu-HU" w:bidi="hu-HU"/>
        </w:rPr>
        <w:t>részét. Legfeljebb diszkrét barátságokat hoztak lét</w:t>
        <w:softHyphen/>
      </w:r>
      <w:r>
        <w:rPr>
          <w:rFonts w:eastAsia="Bookman Old Style" w:cs="Bookman Old Style"/>
          <w:bCs w:val="false"/>
          <w:i/>
          <w:iCs/>
          <w:color w:val="auto"/>
          <w:spacing w:val="-5"/>
          <w:sz w:val="24"/>
          <w:szCs w:val="20"/>
          <w:lang w:val="hu-HU" w:eastAsia="hu-HU" w:bidi="hu-HU"/>
        </w:rPr>
        <w:t xml:space="preserve">re, amelyek néhány esetben mindenki elől rejtve </w:t>
      </w:r>
      <w:r>
        <w:rPr>
          <w:rFonts w:eastAsia="Bookman Old Style" w:cs="Bookman Old Style"/>
          <w:bCs w:val="false"/>
          <w:i/>
          <w:iCs/>
          <w:color w:val="auto"/>
          <w:spacing w:val="-9"/>
          <w:sz w:val="24"/>
          <w:szCs w:val="20"/>
          <w:lang w:val="hu-HU" w:eastAsia="hu-HU" w:bidi="hu-HU"/>
        </w:rPr>
        <w:t>maradtak, más esetekben viszont csupán a váloga</w:t>
        <w:softHyphen/>
      </w:r>
      <w:r>
        <w:rPr>
          <w:rFonts w:eastAsia="Bookman Old Style" w:cs="Bookman Old Style"/>
          <w:bCs w:val="false"/>
          <w:i/>
          <w:iCs/>
          <w:color w:val="auto"/>
          <w:spacing w:val="-8"/>
          <w:sz w:val="24"/>
          <w:szCs w:val="20"/>
          <w:lang w:val="hu-HU" w:eastAsia="hu-HU" w:bidi="hu-HU"/>
        </w:rPr>
        <w:t>tó bizottság nem szerzett róla tudomást.</w:t>
      </w:r>
    </w:p>
    <w:p>
      <w:pPr>
        <w:pStyle w:val="Style141"/>
        <w:rPr/>
      </w:pPr>
      <w:r>
        <w:rPr>
          <w:rFonts w:eastAsia="Bookman Old Style" w:cs="Bookman Old Style"/>
          <w:bCs w:val="false"/>
          <w:i/>
          <w:iCs/>
          <w:color w:val="auto"/>
          <w:spacing w:val="-8"/>
          <w:sz w:val="24"/>
          <w:szCs w:val="20"/>
          <w:lang w:val="hu-HU" w:eastAsia="hu-HU" w:bidi="hu-HU"/>
        </w:rPr>
        <w:t>Michel tudta, hogy csak a jéghegy csúcsát isme</w:t>
        <w:softHyphen/>
      </w:r>
      <w:r>
        <w:rPr>
          <w:rFonts w:eastAsia="Bookman Old Style" w:cs="Bookman Old Style"/>
          <w:bCs w:val="false"/>
          <w:i/>
          <w:iCs/>
          <w:color w:val="auto"/>
          <w:spacing w:val="0"/>
          <w:sz w:val="24"/>
          <w:szCs w:val="20"/>
          <w:lang w:val="hu-HU" w:eastAsia="hu-HU" w:bidi="hu-HU"/>
        </w:rPr>
        <w:t xml:space="preserve">ri. Tisztában volt azzal, hogy az Antarktiszon </w:t>
      </w:r>
      <w:r>
        <w:rPr>
          <w:rFonts w:eastAsia="Bookman Old Style" w:cs="Bookman Old Style"/>
          <w:bCs w:val="false"/>
          <w:i/>
          <w:iCs/>
          <w:color w:val="auto"/>
          <w:spacing w:val="-4"/>
          <w:sz w:val="24"/>
          <w:szCs w:val="20"/>
          <w:lang w:val="hu-HU" w:eastAsia="hu-HU" w:bidi="hu-HU"/>
        </w:rPr>
        <w:t>kritikus dolgok történnek a tudta nélkül. Párkap</w:t>
        <w:softHyphen/>
      </w:r>
      <w:r>
        <w:rPr>
          <w:rFonts w:eastAsia="Bookman Old Style" w:cs="Bookman Old Style"/>
          <w:bCs w:val="false"/>
          <w:i/>
          <w:iCs/>
          <w:color w:val="auto"/>
          <w:spacing w:val="-6"/>
          <w:sz w:val="24"/>
          <w:szCs w:val="20"/>
          <w:lang w:val="hu-HU" w:eastAsia="hu-HU" w:bidi="hu-HU"/>
        </w:rPr>
        <w:t>csolatok szökkentek szárba, és néha egy kapcso</w:t>
        <w:softHyphen/>
      </w:r>
      <w:r>
        <w:rPr>
          <w:rFonts w:eastAsia="Bookman Old Style" w:cs="Bookman Old Style"/>
          <w:bCs w:val="false"/>
          <w:i/>
          <w:iCs/>
          <w:color w:val="auto"/>
          <w:spacing w:val="0"/>
          <w:sz w:val="24"/>
          <w:szCs w:val="20"/>
          <w:lang w:val="hu-HU" w:eastAsia="hu-HU" w:bidi="hu-HU"/>
        </w:rPr>
        <w:t xml:space="preserve">lat kezdete meghatározhatja, hogyan alakul </w:t>
      </w:r>
      <w:r>
        <w:rPr>
          <w:rFonts w:eastAsia="Bookman Old Style" w:cs="Bookman Old Style"/>
          <w:bCs w:val="false"/>
          <w:i/>
          <w:iCs/>
          <w:color w:val="auto"/>
          <w:spacing w:val="-3"/>
          <w:sz w:val="24"/>
          <w:szCs w:val="20"/>
          <w:lang w:val="hu-HU" w:eastAsia="hu-HU" w:bidi="hu-HU"/>
        </w:rPr>
        <w:t xml:space="preserve">utána a pár élete. A néhány órás napfény ideje </w:t>
      </w:r>
      <w:r>
        <w:rPr>
          <w:rFonts w:eastAsia="Bookman Old Style" w:cs="Bookman Old Style"/>
          <w:bCs w:val="false"/>
          <w:i/>
          <w:iCs/>
          <w:color w:val="auto"/>
          <w:spacing w:val="-2"/>
          <w:sz w:val="24"/>
          <w:szCs w:val="20"/>
          <w:lang w:val="hu-HU" w:eastAsia="hu-HU" w:bidi="hu-HU"/>
        </w:rPr>
        <w:t xml:space="preserve">alatt többször megesett, hogy valaki elhagyta a </w:t>
      </w:r>
      <w:r>
        <w:rPr>
          <w:rFonts w:eastAsia="Bookman Old Style" w:cs="Bookman Old Style"/>
          <w:bCs w:val="false"/>
          <w:i/>
          <w:iCs/>
          <w:color w:val="auto"/>
          <w:spacing w:val="0"/>
          <w:sz w:val="24"/>
          <w:szCs w:val="20"/>
          <w:lang w:val="hu-HU" w:eastAsia="hu-HU" w:bidi="hu-HU"/>
        </w:rPr>
        <w:t xml:space="preserve">tábort és elgyalogolt a Lookout Point-kilátóhoz; </w:t>
      </w:r>
      <w:r>
        <w:rPr>
          <w:rFonts w:eastAsia="Bookman Old Style" w:cs="Bookman Old Style"/>
          <w:bCs w:val="false"/>
          <w:i/>
          <w:iCs/>
          <w:color w:val="auto"/>
          <w:spacing w:val="-4"/>
          <w:sz w:val="24"/>
          <w:szCs w:val="20"/>
          <w:lang w:val="hu-HU" w:eastAsia="hu-HU" w:bidi="hu-HU"/>
        </w:rPr>
        <w:t xml:space="preserve">majd másvalaki követte; és ami ott történt, talán </w:t>
      </w:r>
      <w:r>
        <w:rPr>
          <w:rFonts w:eastAsia="Bookman Old Style" w:cs="Bookman Old Style"/>
          <w:bCs w:val="false"/>
          <w:i/>
          <w:iCs/>
          <w:color w:val="auto"/>
          <w:spacing w:val="0"/>
          <w:sz w:val="24"/>
          <w:szCs w:val="20"/>
          <w:lang w:val="hu-HU" w:eastAsia="hu-HU" w:bidi="hu-HU"/>
        </w:rPr>
        <w:t xml:space="preserve">örökre nyomot hagyott bennük. De Michel előtt </w:t>
      </w:r>
      <w:r>
        <w:rPr>
          <w:rFonts w:eastAsia="Bookman Old Style" w:cs="Bookman Old Style"/>
          <w:bCs w:val="false"/>
          <w:i/>
          <w:iCs/>
          <w:color w:val="auto"/>
          <w:spacing w:val="-5"/>
          <w:sz w:val="24"/>
          <w:szCs w:val="20"/>
          <w:lang w:val="hu-HU" w:eastAsia="hu-HU" w:bidi="hu-HU"/>
        </w:rPr>
        <w:t>mindez mindörökké rejtve maradt.</w:t>
      </w:r>
    </w:p>
    <w:p>
      <w:pPr>
        <w:pStyle w:val="Style141"/>
        <w:rPr/>
      </w:pPr>
      <w:r>
        <w:rPr>
          <w:rStyle w:val="CharacterStyle5"/>
          <w:b w:val="false"/>
          <w:bCs w:val="false"/>
          <w:i/>
          <w:iCs/>
          <w:color w:val="auto"/>
          <w:spacing w:val="-4"/>
          <w:position w:val="0"/>
          <w:sz w:val="20"/>
          <w:sz w:val="24"/>
          <w:szCs w:val="24"/>
          <w:vertAlign w:val="baseline"/>
          <w:lang w:val="hu-HU" w:eastAsia="hu-HU" w:bidi="hu-HU"/>
        </w:rPr>
        <w:t xml:space="preserve">Elhagyták az Antarktiszt, és kiválasztották az </w:t>
      </w:r>
      <w:r>
        <w:rPr>
          <w:rStyle w:val="CharacterStyle5"/>
          <w:b w:val="false"/>
          <w:bCs w:val="false"/>
          <w:i/>
          <w:iCs/>
          <w:color w:val="auto"/>
          <w:position w:val="0"/>
          <w:sz w:val="20"/>
          <w:sz w:val="24"/>
          <w:szCs w:val="24"/>
          <w:vertAlign w:val="baseline"/>
          <w:lang w:val="hu-HU" w:eastAsia="hu-HU" w:bidi="hu-HU"/>
        </w:rPr>
        <w:t xml:space="preserve">utazókat. Ötven férfiból és ötven nőből állt össze </w:t>
      </w:r>
      <w:r>
        <w:rPr>
          <w:rStyle w:val="CharacterStyle5"/>
          <w:b w:val="false"/>
          <w:bCs w:val="false"/>
          <w:i/>
          <w:iCs/>
          <w:color w:val="auto"/>
          <w:spacing w:val="-3"/>
          <w:position w:val="0"/>
          <w:sz w:val="20"/>
          <w:sz w:val="24"/>
          <w:szCs w:val="24"/>
          <w:vertAlign w:val="baseline"/>
          <w:lang w:val="hu-HU" w:eastAsia="hu-HU" w:bidi="hu-HU"/>
        </w:rPr>
        <w:t>a végleges csapat: harmincöt amerikai, harminc</w:t>
        <w:softHyphen/>
      </w:r>
      <w:r>
        <w:rPr>
          <w:rStyle w:val="CharacterStyle5"/>
          <w:b w:val="false"/>
          <w:bCs w:val="false"/>
          <w:i/>
          <w:iCs/>
          <w:color w:val="auto"/>
          <w:spacing w:val="-4"/>
          <w:position w:val="0"/>
          <w:sz w:val="20"/>
          <w:sz w:val="24"/>
          <w:szCs w:val="24"/>
          <w:vertAlign w:val="baseline"/>
          <w:lang w:val="hu-HU" w:eastAsia="hu-HU" w:bidi="hu-HU"/>
        </w:rPr>
        <w:t>öt orosz, továbbá harminc egyéb nemzetiségű ál</w:t>
        <w:softHyphen/>
      </w:r>
      <w:r>
        <w:rPr>
          <w:rStyle w:val="CharacterStyle5"/>
          <w:b w:val="false"/>
          <w:bCs w:val="false"/>
          <w:i/>
          <w:iCs/>
          <w:color w:val="auto"/>
          <w:position w:val="0"/>
          <w:sz w:val="20"/>
          <w:sz w:val="24"/>
          <w:szCs w:val="24"/>
          <w:vertAlign w:val="baseline"/>
          <w:lang w:val="hu-HU" w:eastAsia="hu-HU" w:bidi="hu-HU"/>
        </w:rPr>
        <w:t xml:space="preserve">lampolgár, akiket a két nagyhatalom hívott meg, </w:t>
      </w:r>
      <w:r>
        <w:rPr>
          <w:rStyle w:val="CharacterStyle5"/>
          <w:b w:val="false"/>
          <w:bCs w:val="false"/>
          <w:i/>
          <w:iCs/>
          <w:color w:val="auto"/>
          <w:spacing w:val="-10"/>
          <w:position w:val="0"/>
          <w:sz w:val="20"/>
          <w:sz w:val="24"/>
          <w:szCs w:val="24"/>
          <w:vertAlign w:val="baseline"/>
          <w:lang w:val="hu-HU" w:eastAsia="hu-HU" w:bidi="hu-HU"/>
        </w:rPr>
        <w:t xml:space="preserve">egyenlő arányban. Csupán nagy nehézségek árán </w:t>
      </w:r>
      <w:r>
        <w:rPr>
          <w:rStyle w:val="CharacterStyle5"/>
          <w:b w:val="false"/>
          <w:bCs w:val="false"/>
          <w:i/>
          <w:iCs/>
          <w:color w:val="auto"/>
          <w:spacing w:val="-2"/>
          <w:position w:val="0"/>
          <w:sz w:val="20"/>
          <w:sz w:val="24"/>
          <w:szCs w:val="24"/>
          <w:vertAlign w:val="baseline"/>
          <w:lang w:val="hu-HU" w:eastAsia="hu-HU" w:bidi="hu-HU"/>
        </w:rPr>
        <w:t>lehetett létrehozni ezt a szimmetriát, de a bizott</w:t>
        <w:softHyphen/>
      </w:r>
      <w:r>
        <w:rPr>
          <w:rStyle w:val="CharacterStyle5"/>
          <w:b w:val="false"/>
          <w:bCs w:val="false"/>
          <w:i/>
          <w:iCs/>
          <w:color w:val="auto"/>
          <w:spacing w:val="-7"/>
          <w:position w:val="0"/>
          <w:sz w:val="20"/>
          <w:sz w:val="24"/>
          <w:szCs w:val="24"/>
          <w:vertAlign w:val="baseline"/>
          <w:lang w:val="hu-HU" w:eastAsia="hu-HU" w:bidi="hu-HU"/>
        </w:rPr>
        <w:t>ság nem adta fel, így végül sikerült.</w:t>
      </w:r>
    </w:p>
    <w:p>
      <w:pPr>
        <w:pStyle w:val="Style141"/>
        <w:rPr/>
      </w:pPr>
      <w:r>
        <w:rPr>
          <w:rStyle w:val="CharacterStyle5"/>
          <w:b w:val="false"/>
          <w:bCs w:val="false"/>
          <w:i/>
          <w:iCs/>
          <w:color w:val="auto"/>
          <w:spacing w:val="-6"/>
          <w:position w:val="0"/>
          <w:sz w:val="20"/>
          <w:sz w:val="24"/>
          <w:szCs w:val="24"/>
          <w:vertAlign w:val="baseline"/>
          <w:lang w:val="hu-HU" w:eastAsia="hu-HU" w:bidi="hu-HU"/>
        </w:rPr>
        <w:t>A szerencsések Cape Canaveralbe vagy Bajko</w:t>
        <w:softHyphen/>
      </w:r>
      <w:r>
        <w:rPr>
          <w:rStyle w:val="CharacterStyle5"/>
          <w:b w:val="false"/>
          <w:bCs w:val="false"/>
          <w:i/>
          <w:iCs/>
          <w:color w:val="auto"/>
          <w:spacing w:val="0"/>
          <w:position w:val="0"/>
          <w:sz w:val="20"/>
          <w:sz w:val="24"/>
          <w:szCs w:val="24"/>
          <w:vertAlign w:val="baseline"/>
          <w:lang w:val="hu-HU" w:eastAsia="hu-HU" w:bidi="hu-HU"/>
        </w:rPr>
        <w:t xml:space="preserve">nurba repültek, hogy onnan induljanak majd. </w:t>
      </w:r>
      <w:r>
        <w:rPr>
          <w:rStyle w:val="CharacterStyle5"/>
          <w:b w:val="false"/>
          <w:bCs w:val="false"/>
          <w:i/>
          <w:iCs/>
          <w:color w:val="auto"/>
          <w:spacing w:val="-4"/>
          <w:position w:val="0"/>
          <w:sz w:val="20"/>
          <w:sz w:val="24"/>
          <w:szCs w:val="24"/>
          <w:vertAlign w:val="baseline"/>
          <w:lang w:val="hu-HU" w:eastAsia="hu-HU" w:bidi="hu-HU"/>
        </w:rPr>
        <w:t>Ekkor már mindannyian ismerték egymást, tulaj</w:t>
      </w:r>
      <w:r>
        <w:rPr>
          <w:rStyle w:val="CharacterStyle5"/>
          <w:b w:val="false"/>
          <w:bCs w:val="false"/>
          <w:i/>
          <w:iCs/>
          <w:color w:val="auto"/>
          <w:spacing w:val="-10"/>
          <w:position w:val="0"/>
          <w:sz w:val="20"/>
          <w:sz w:val="24"/>
          <w:szCs w:val="24"/>
          <w:vertAlign w:val="baseline"/>
          <w:lang w:val="hu-HU" w:eastAsia="hu-HU" w:bidi="hu-HU"/>
        </w:rPr>
        <w:t xml:space="preserve">donképpen mégsem tudtak semmit egymásról. Egy </w:t>
      </w:r>
      <w:r>
        <w:rPr>
          <w:rStyle w:val="CharacterStyle5"/>
          <w:b w:val="false"/>
          <w:bCs w:val="false"/>
          <w:i/>
          <w:iCs/>
          <w:color w:val="auto"/>
          <w:spacing w:val="0"/>
          <w:position w:val="0"/>
          <w:sz w:val="20"/>
          <w:sz w:val="24"/>
          <w:szCs w:val="24"/>
          <w:vertAlign w:val="baseline"/>
          <w:lang w:val="hu-HU" w:eastAsia="hu-HU" w:bidi="hu-HU"/>
        </w:rPr>
        <w:t>csapatot alkottak, gondolta Michel, barátságok</w:t>
        <w:softHyphen/>
      </w:r>
      <w:r>
        <w:rPr>
          <w:rStyle w:val="CharacterStyle5"/>
          <w:b w:val="false"/>
          <w:bCs w:val="false"/>
          <w:i/>
          <w:iCs/>
          <w:color w:val="auto"/>
          <w:spacing w:val="-3"/>
          <w:position w:val="0"/>
          <w:sz w:val="20"/>
          <w:sz w:val="24"/>
          <w:szCs w:val="24"/>
          <w:vertAlign w:val="baseline"/>
          <w:lang w:val="hu-HU" w:eastAsia="hu-HU" w:bidi="hu-HU"/>
        </w:rPr>
        <w:t>kal, csoport-ceremóniákkal, szokásokkal és ten</w:t>
        <w:softHyphen/>
        <w:t xml:space="preserve">denciákkal; de jellemükhöz tartozott az is, hogy </w:t>
      </w:r>
      <w:r>
        <w:rPr>
          <w:rStyle w:val="CharacterStyle5"/>
          <w:b w:val="false"/>
          <w:bCs w:val="false"/>
          <w:i/>
          <w:iCs/>
          <w:color w:val="auto"/>
          <w:spacing w:val="-8"/>
          <w:position w:val="0"/>
          <w:sz w:val="20"/>
          <w:sz w:val="24"/>
          <w:szCs w:val="24"/>
          <w:vertAlign w:val="baseline"/>
          <w:lang w:val="hu-HU" w:eastAsia="hu-HU" w:bidi="hu-HU"/>
        </w:rPr>
        <w:t xml:space="preserve">ösztönösen rejtőzködjenek, szerepet játsszanak és </w:t>
      </w:r>
      <w:r>
        <w:rPr>
          <w:rStyle w:val="CharacterStyle5"/>
          <w:b w:val="false"/>
          <w:bCs w:val="false"/>
          <w:i/>
          <w:iCs/>
          <w:color w:val="auto"/>
          <w:position w:val="0"/>
          <w:sz w:val="20"/>
          <w:sz w:val="24"/>
          <w:szCs w:val="24"/>
          <w:vertAlign w:val="baseline"/>
          <w:lang w:val="hu-HU" w:eastAsia="hu-HU" w:bidi="hu-HU"/>
        </w:rPr>
        <w:t>elrejtsék igazi énjüket. Talán ez része minden kö</w:t>
        <w:softHyphen/>
      </w:r>
      <w:r>
        <w:rPr>
          <w:rStyle w:val="CharacterStyle5"/>
          <w:b w:val="false"/>
          <w:bCs w:val="false"/>
          <w:i/>
          <w:iCs/>
          <w:color w:val="auto"/>
          <w:spacing w:val="-8"/>
          <w:position w:val="0"/>
          <w:sz w:val="20"/>
          <w:sz w:val="24"/>
          <w:szCs w:val="24"/>
          <w:vertAlign w:val="baseline"/>
          <w:lang w:val="hu-HU" w:eastAsia="hu-HU" w:bidi="hu-HU"/>
        </w:rPr>
        <w:t>zösség életének, a társadalmi kapcsolatoknak. En</w:t>
        <w:softHyphen/>
      </w:r>
      <w:r>
        <w:rPr>
          <w:rStyle w:val="CharacterStyle5"/>
          <w:b w:val="false"/>
          <w:bCs w:val="false"/>
          <w:i/>
          <w:iCs/>
          <w:color w:val="auto"/>
          <w:spacing w:val="-4"/>
          <w:position w:val="0"/>
          <w:sz w:val="20"/>
          <w:sz w:val="24"/>
          <w:szCs w:val="24"/>
          <w:vertAlign w:val="baseline"/>
          <w:lang w:val="hu-HU" w:eastAsia="hu-HU" w:bidi="hu-HU"/>
        </w:rPr>
        <w:t xml:space="preserve">nek ellenére Michel úgy látta, hogy ennél sokkal </w:t>
      </w:r>
      <w:r>
        <w:rPr>
          <w:rStyle w:val="CharacterStyle5"/>
          <w:b w:val="false"/>
          <w:bCs w:val="false"/>
          <w:i/>
          <w:iCs/>
          <w:color w:val="auto"/>
          <w:spacing w:val="-7"/>
          <w:position w:val="0"/>
          <w:sz w:val="20"/>
          <w:sz w:val="24"/>
          <w:szCs w:val="24"/>
          <w:vertAlign w:val="baseline"/>
          <w:lang w:val="hu-HU" w:eastAsia="hu-HU" w:bidi="hu-HU"/>
        </w:rPr>
        <w:t>rosszabb a helyzet; ezelőtt még senkinek nem kel</w:t>
        <w:softHyphen/>
      </w:r>
      <w:r>
        <w:rPr>
          <w:rStyle w:val="CharacterStyle5"/>
          <w:b w:val="false"/>
          <w:bCs w:val="false"/>
          <w:i/>
          <w:iCs/>
          <w:color w:val="auto"/>
          <w:spacing w:val="-9"/>
          <w:position w:val="0"/>
          <w:sz w:val="20"/>
          <w:sz w:val="24"/>
          <w:szCs w:val="24"/>
          <w:vertAlign w:val="baseline"/>
          <w:lang w:val="hu-HU" w:eastAsia="hu-HU" w:bidi="hu-HU"/>
        </w:rPr>
        <w:t xml:space="preserve">lett ilyen sok erőfeszítést tennie, hogy beléphessen </w:t>
      </w:r>
      <w:r>
        <w:rPr>
          <w:rStyle w:val="CharacterStyle5"/>
          <w:b w:val="false"/>
          <w:bCs w:val="false"/>
          <w:i/>
          <w:iCs/>
          <w:color w:val="auto"/>
          <w:spacing w:val="-10"/>
          <w:position w:val="0"/>
          <w:sz w:val="20"/>
          <w:sz w:val="24"/>
          <w:szCs w:val="24"/>
          <w:vertAlign w:val="baseline"/>
          <w:lang w:val="hu-HU" w:eastAsia="hu-HU" w:bidi="hu-HU"/>
        </w:rPr>
        <w:t xml:space="preserve">egy közösségbe; így a magánélet és a nyilvánosság </w:t>
      </w:r>
      <w:r>
        <w:rPr>
          <w:rStyle w:val="CharacterStyle5"/>
          <w:b w:val="false"/>
          <w:bCs w:val="false"/>
          <w:i/>
          <w:iCs/>
          <w:color w:val="auto"/>
          <w:position w:val="0"/>
          <w:sz w:val="20"/>
          <w:sz w:val="24"/>
          <w:szCs w:val="24"/>
          <w:vertAlign w:val="baseline"/>
          <w:lang w:val="hu-HU" w:eastAsia="hu-HU" w:bidi="hu-HU"/>
        </w:rPr>
        <w:t xml:space="preserve">előtti viselkedés között húzódó, ezt eredményező </w:t>
      </w:r>
      <w:r>
        <w:rPr>
          <w:rStyle w:val="CharacterStyle5"/>
          <w:b w:val="false"/>
          <w:bCs w:val="false"/>
          <w:i/>
          <w:iCs/>
          <w:color w:val="auto"/>
          <w:spacing w:val="0"/>
          <w:position w:val="0"/>
          <w:sz w:val="20"/>
          <w:sz w:val="24"/>
          <w:szCs w:val="24"/>
          <w:vertAlign w:val="baseline"/>
          <w:lang w:val="hu-HU" w:eastAsia="hu-HU" w:bidi="hu-HU"/>
        </w:rPr>
        <w:t xml:space="preserve">éles határvonalat mindannyian furcsállni való </w:t>
      </w:r>
      <w:r>
        <w:rPr>
          <w:rStyle w:val="CharacterStyle5"/>
          <w:b w:val="false"/>
          <w:bCs w:val="false"/>
          <w:i/>
          <w:iCs/>
          <w:color w:val="auto"/>
          <w:spacing w:val="-7"/>
          <w:position w:val="0"/>
          <w:sz w:val="20"/>
          <w:sz w:val="24"/>
          <w:szCs w:val="24"/>
          <w:vertAlign w:val="baseline"/>
          <w:lang w:val="hu-HU" w:eastAsia="hu-HU" w:bidi="hu-HU"/>
        </w:rPr>
        <w:t xml:space="preserve">újdonságként fogták fel. Egyfajta versenyszellem </w:t>
      </w:r>
      <w:r>
        <w:rPr>
          <w:rStyle w:val="CharacterStyle5"/>
          <w:b w:val="false"/>
          <w:bCs w:val="false"/>
          <w:i/>
          <w:iCs/>
          <w:color w:val="auto"/>
          <w:spacing w:val="-6"/>
          <w:position w:val="0"/>
          <w:sz w:val="20"/>
          <w:sz w:val="24"/>
          <w:szCs w:val="24"/>
          <w:vertAlign w:val="baseline"/>
          <w:lang w:val="hu-HU" w:eastAsia="hu-HU" w:bidi="hu-HU"/>
        </w:rPr>
        <w:t>alakult ki bennük, egy öntudatlan, folyton jelenlé</w:t>
        <w:softHyphen/>
      </w:r>
      <w:r>
        <w:rPr>
          <w:rStyle w:val="CharacterStyle5"/>
          <w:b w:val="false"/>
          <w:bCs w:val="false"/>
          <w:i/>
          <w:iCs/>
          <w:color w:val="auto"/>
          <w:spacing w:val="-7"/>
          <w:position w:val="0"/>
          <w:sz w:val="20"/>
          <w:sz w:val="24"/>
          <w:szCs w:val="24"/>
          <w:vertAlign w:val="baseline"/>
          <w:lang w:val="hu-HU" w:eastAsia="hu-HU" w:bidi="hu-HU"/>
        </w:rPr>
        <w:t xml:space="preserve">vő érzés, hogy egyedül állnak, nem számíthatnak </w:t>
      </w:r>
      <w:r>
        <w:rPr>
          <w:rStyle w:val="CharacterStyle5"/>
          <w:b w:val="false"/>
          <w:bCs w:val="false"/>
          <w:i/>
          <w:iCs/>
          <w:color w:val="auto"/>
          <w:spacing w:val="-8"/>
          <w:position w:val="0"/>
          <w:sz w:val="20"/>
          <w:sz w:val="24"/>
          <w:szCs w:val="24"/>
          <w:vertAlign w:val="baseline"/>
          <w:lang w:val="hu-HU" w:eastAsia="hu-HU" w:bidi="hu-HU"/>
        </w:rPr>
        <w:t xml:space="preserve">mások segítségére; és bármi baj van, kikerülnek a </w:t>
      </w:r>
      <w:r>
        <w:rPr>
          <w:rStyle w:val="CharacterStyle5"/>
          <w:b w:val="false"/>
          <w:bCs w:val="false"/>
          <w:i/>
          <w:iCs/>
          <w:color w:val="auto"/>
          <w:spacing w:val="-9"/>
          <w:position w:val="0"/>
          <w:sz w:val="20"/>
          <w:sz w:val="24"/>
          <w:szCs w:val="24"/>
          <w:vertAlign w:val="baseline"/>
          <w:lang w:val="hu-HU" w:eastAsia="hu-HU" w:bidi="hu-HU"/>
        </w:rPr>
        <w:t>csoportból.</w:t>
      </w:r>
    </w:p>
    <w:p>
      <w:pPr>
        <w:pStyle w:val="Style141"/>
        <w:rPr/>
      </w:pPr>
      <w:r>
        <w:rPr>
          <w:rStyle w:val="CharacterStyle5"/>
          <w:b w:val="false"/>
          <w:bCs w:val="false"/>
          <w:i/>
          <w:iCs/>
          <w:color w:val="auto"/>
          <w:spacing w:val="-2"/>
          <w:position w:val="0"/>
          <w:sz w:val="20"/>
          <w:sz w:val="24"/>
          <w:szCs w:val="24"/>
          <w:vertAlign w:val="baseline"/>
          <w:lang w:val="hu-HU" w:eastAsia="hu-HU" w:bidi="hu-HU"/>
        </w:rPr>
        <w:t>A válogató bizottság tehát pont azokat a prob</w:t>
        <w:softHyphen/>
        <w:t xml:space="preserve">lémákat juttatta felszínre bennük, amelyeket el </w:t>
      </w:r>
      <w:r>
        <w:rPr>
          <w:rStyle w:val="CharacterStyle5"/>
          <w:b w:val="false"/>
          <w:bCs w:val="false"/>
          <w:i/>
          <w:iCs/>
          <w:color w:val="auto"/>
          <w:spacing w:val="-3"/>
          <w:position w:val="0"/>
          <w:sz w:val="20"/>
          <w:sz w:val="24"/>
          <w:szCs w:val="24"/>
          <w:vertAlign w:val="baseline"/>
          <w:lang w:val="hu-HU" w:eastAsia="hu-HU" w:bidi="hu-HU"/>
        </w:rPr>
        <w:t>akart kerülni. Néhány bizottsági tag ráébredt er</w:t>
        <w:softHyphen/>
      </w:r>
      <w:r>
        <w:rPr>
          <w:rStyle w:val="CharacterStyle5"/>
          <w:b w:val="false"/>
          <w:bCs w:val="false"/>
          <w:i/>
          <w:iCs/>
          <w:color w:val="auto"/>
          <w:spacing w:val="-8"/>
          <w:position w:val="0"/>
          <w:sz w:val="20"/>
          <w:sz w:val="24"/>
          <w:szCs w:val="24"/>
          <w:vertAlign w:val="baseline"/>
          <w:lang w:val="hu-HU" w:eastAsia="hu-HU" w:bidi="hu-HU"/>
        </w:rPr>
        <w:t xml:space="preserve">re a tényre, és természetesen gondoskodtak arról, </w:t>
      </w:r>
      <w:r>
        <w:rPr>
          <w:rStyle w:val="CharacterStyle5"/>
          <w:b w:val="false"/>
          <w:bCs w:val="false"/>
          <w:i/>
          <w:iCs/>
          <w:color w:val="auto"/>
          <w:spacing w:val="-4"/>
          <w:position w:val="0"/>
          <w:sz w:val="20"/>
          <w:sz w:val="24"/>
          <w:szCs w:val="24"/>
          <w:vertAlign w:val="baseline"/>
          <w:lang w:val="hu-HU" w:eastAsia="hu-HU" w:bidi="hu-HU"/>
        </w:rPr>
        <w:t>hogy csatlakozzon a csoporthoz az erre legalkal</w:t>
        <w:softHyphen/>
      </w:r>
      <w:r>
        <w:rPr>
          <w:rStyle w:val="CharacterStyle5"/>
          <w:b w:val="false"/>
          <w:bCs w:val="false"/>
          <w:i/>
          <w:iCs/>
          <w:color w:val="auto"/>
          <w:spacing w:val="-8"/>
          <w:position w:val="0"/>
          <w:sz w:val="20"/>
          <w:sz w:val="24"/>
          <w:szCs w:val="24"/>
          <w:vertAlign w:val="baseline"/>
          <w:lang w:val="hu-HU" w:eastAsia="hu-HU" w:bidi="hu-HU"/>
        </w:rPr>
        <w:t>masabbnak vélt pszichiáter.</w:t>
      </w:r>
    </w:p>
    <w:p>
      <w:pPr>
        <w:pStyle w:val="Style141"/>
        <w:rPr/>
      </w:pPr>
      <w:r>
        <w:rPr>
          <w:rFonts w:eastAsia="Bookman Old Style" w:cs="Bookman Old Style"/>
          <w:bCs w:val="false"/>
          <w:i/>
          <w:iCs/>
          <w:color w:val="auto"/>
          <w:spacing w:val="0"/>
          <w:sz w:val="24"/>
          <w:szCs w:val="20"/>
          <w:lang w:val="hu-HU" w:eastAsia="hu-HU" w:bidi="hu-HU"/>
        </w:rPr>
        <w:t>Elküldték tehát Michel Duvalt.</w:t>
      </w:r>
    </w:p>
    <w:p>
      <w:pPr>
        <w:pStyle w:val="Style17"/>
        <w:rPr>
          <w:rFonts w:eastAsia="Bookman Old Style" w:cs="Bookman Old Style"/>
          <w:bCs w:val="false"/>
          <w:i/>
          <w:i/>
          <w:iCs/>
          <w:color w:val="auto"/>
          <w:spacing w:val="0"/>
          <w:sz w:val="24"/>
          <w:szCs w:val="18"/>
          <w:lang w:val="hu-HU" w:eastAsia="hu-HU" w:bidi="hu-HU"/>
        </w:rPr>
      </w:pPr>
      <w:r>
        <w:rPr>
          <w:rFonts w:eastAsia="Bookman Old Style" w:cs="Bookman Old Style"/>
          <w:bCs w:val="false"/>
          <w:i/>
          <w:iCs/>
          <w:color w:val="auto"/>
          <w:spacing w:val="0"/>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őször olyan érzés lett úrrá rajtuk, mintha valaki mellbe vágta volna őket. Majd mélyen belesüllyed</w:t>
        <w:softHyphen/>
        <w:t>tek székükbe, és a nyomás egyszerre ismerős lett: egy g-nyi gravitáció, amelyet mindörökre maguk mögött hagynak. Az Ares 28 000 kilométer per órás sebességgel keringett a Föld körül. Hosszú másod</w:t>
        <w:softHyphen/>
        <w:t>perceken keresztül gyorsultak, a rakéta erejétől elhomályosult szemük előtt a világ, ahogy szaruhár</w:t>
        <w:softHyphen/>
        <w:t>tyájuk belapult. Nehezükre esett a légzés is. 40 000 kilométer per óránál megszűnt minden kellemet</w:t>
        <w:softHyphen/>
        <w:t>len érzés. Kiszabadultak a Föld gravitációs teréből, már csupán a Nap körül kering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telepesek szaporán pislogva, kivörösödött arccal, erősen dobogó szívvel ültek gyorsulási ülé</w:t>
        <w:softHyphen/>
        <w:t>seikben. Az orosz delegáció hivatalos vezetője, Maja Katarina Tojtovna körülnézett. A többiek még mindig kábán ültek. Vajon mit érezhet egy rögeszmével teli elme, amikor hirtelen kezébe kapja vágyának tárgyát? Nem könnyű erre vála</w:t>
        <w:softHyphen/>
        <w:t>szolni. Bizonyos értelemben véget ér az életük; ugyanakkor viszont valami más, valami új is el</w:t>
        <w:softHyphen/>
        <w:t>kezdődik végre. Az érzelmek kavargó viharában könnyű összezavarodni; érzései hasonlítottak az interferencia jelenségére: néhány kioltódott kö</w:t>
        <w:softHyphen/>
        <w:t>zülük, mások felerősödtek. Maja kikapcsolta a biztonsági övet, és érezte, önkéntelenül elmoso</w:t>
        <w:softHyphen/>
        <w:t>lyodik. Ugyanezt a mosolyt látta minden arcon, amerre nézett, Sax Russell kivételével, aki olyan közömbösen szemlélte a számítógép képernyőjén az adatokat, mint egy bagol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úlytalanul lebegtek a kabinban. 2026. decem</w:t>
        <w:softHyphen/>
        <w:t>ber 21. volt. Gyorsabban haladtak, mint előttük bárki is a történelem folyamán. Elindultak tehát. Indulásuk egy kilenc hónapig tartó utazás kezdetét jelentette, ugyanakkor soha életükben nem ér majd véget. Magukra marad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Ares navigátorai az irányítópulthoz húzódtak, és utasították a számítógépet, hogy gyújtsa be a stabi</w:t>
        <w:softHyphen/>
        <w:t>lizációs oldalrakétákat. Az űrhajó elkezdett a tenge</w:t>
        <w:softHyphen/>
        <w:t>lye körül forogni, míg ez a mozgás állandóvá nem vált másodpercenkénti négy fordulatnál. A telepe</w:t>
        <w:softHyphen/>
        <w:t>sek lassan a padlóra ereszkedtek a marsi értéket megközelítő, 0,38 g erősségű mesterséges gravitá</w:t>
        <w:softHyphen/>
        <w:t>cióban. Hosszú és alapos tesztek során bebizonyo</w:t>
        <w:softHyphen/>
        <w:t>sodott, hogy ez meglehetősen egészséges érték, sokkal kevésbé veszélyes, mint a súlytalanság, ezért úgy döntöttek, megéri a többletráfordítást. Sőt, gondolta Maja, ráadásul még jól is esik. Elegendő súllyal nehezedtek a padlóra, hogy ne veszítsék el folyton az egyensúlyukat, ugyanakkor alig érezték saját tömegüket. Ez a könnyedség pontosan megfe</w:t>
        <w:softHyphen/>
        <w:t>lelt pillanatnyi hangulatuknak, mindegyikük szinte a levegőben járt, felvillanyozva, megszédülve az örömtől, ahogy lefelé botorkáltak a D-gyűrű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bédlőben egy rögtönzött koktélpartit tartot</w:t>
        <w:softHyphen/>
        <w:t>tak, megünnepelve az indulást. Maja a többiek kö</w:t>
        <w:softHyphen/>
        <w:t>zött bolyongott, időnként belekortyolt a kezében tartott pezsgővel teli bögrébe. Roppant boldognak érezte magát, meg egy kicsit hitetlenkedve is figyel</w:t>
        <w:softHyphen/>
        <w:t>te a többieket; az érzelmek olyan keverékével, amit legutóbb az esküvőjén érzett sok évvel azelőtt. Re</w:t>
        <w:softHyphen/>
        <w:t>mélhetőleg ez a házasság jobban sikerül majd, mint az előző, mert ez most tényleg örökké ta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teremben mindenki egyszerre beszé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inkább matematikai, mint szociológiai szimmetria. Egyfajta esztétikus egyensúl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eméljük, hamarosan milliomodrészére tud</w:t>
        <w:softHyphen/>
        <w:t>juk csökkenteni a koncentrációt, de nem lesz könnyű.</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laki felajánlotta, hogy újratölti a poharát, de Maja visszautasította, már így is eléggé szédült. Most hivatalos tisztségében volt jelen, mondhatni, mint a falu társpolgármestere, a csoportdinamiká</w:t>
        <w:softHyphen/>
        <w:t>ért felelős személy, és nagyon valószínű, hogy nem lesz könnyű dolga. Még a győzelem pillanatában is feléledtek benne az antarktiszi szokások, s úgy fi</w:t>
        <w:softHyphen/>
        <w:t>gyelt és fülelt, mint egy antropológus vagy egy ké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pszichológusok bizonyára alaposan meg</w:t>
        <w:softHyphen/>
        <w:t>tervezték az egészet. Ötven boldog párocska fog odaérni a Marsr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ők már azt is tudják, milyen elosztásban. –Nézte, amint nevetnek. Okos, egészséges, magasan képzett emberek; vajon ez a racionális társadalom, a tudományosan megtervezett közösség, a Felvilá</w:t>
        <w:softHyphen/>
        <w:t>gosodás álma? Ugyanakkor nem szabad elfeledkez</w:t>
        <w:softHyphen/>
        <w:t>ni Arkagyijról, Nágyáról, Vladról és Ivanáról. Túl jól ismerte az orosz kontingenst ahhoz, hogy illúziói legyenek. Azt is elképzelhetőnek tartotta, és legalább annyira valószínűnek is, hogy a végered</w:t>
        <w:softHyphen/>
        <w:t>mény nem lesz sokkal jobb, mint egy egyetemi kol</w:t>
        <w:softHyphen/>
        <w:t>légium, tele bizarr csínytevésekkel és borzalmas szerelmi kapcsolatokkal. Persze talán már kissé idősek az ilyesféle dolgokhoz; többségük hajában megjelentek az ősz hajszálak, a férfiak közül néhá</w:t>
        <w:softHyphen/>
        <w:t>nyan kopaszodtak. Sokáig tartott, mire idáig elju</w:t>
        <w:softHyphen/>
        <w:t>tottak, átlagéletkoruk negyvenhat év körül járt, beleszámítva a két végletet is. Hiroko Ai, a bioszfé</w:t>
        <w:softHyphen/>
        <w:t>ratervezés japán csodagyereke harminchárom, míg Vlad Tanyejev, az orvostudomány Nobel-díjasa öt</w:t>
        <w:softHyphen/>
        <w:t>vennyolc esztendős vo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ost viszont a fiatalság varázsa ült ki mindannyi</w:t>
        <w:softHyphen/>
        <w:t>uk arcára. Arkagyij Bogdanov haja, szakálla, bőre mind vörös, csak kék szeme világított élénken és vidáman, ahogy azt kiáltozta: „Szabadság! Szaba</w:t>
        <w:softHyphen/>
        <w:t>dok vagyunk! Gyermekeink végre szabadok!" Ki</w:t>
        <w:softHyphen/>
        <w:t>kapcsolták már a videokamerákat, miután Janet Blyleven felvett megannyi interjút a földi tévécsa</w:t>
        <w:softHyphen/>
        <w:t>torna részére; nem álltak közvetlen kapcsolatban a Földdel, legalábbis itt az étkezőben nem, az ének</w:t>
        <w:softHyphen/>
        <w:t>lő Arkagyijt pedig hangosan ünnepelte a köréje gyűlt csoport. Maja csatlakozott hozzájuk. Végre szabadok! Alig tudta elhinni, hogy tényleg a Mars felé tartanak. Mindenki beszélgetésbe merült vala</w:t>
        <w:softHyphen/>
        <w:t>kivel, sokan közülük szakterületük legjobbjai a világon; Ivana megosztott kémiai Nobel-díjat mondhat magáénak, Vlad a világ egyik leghíresebb orvos-biológusa, Saxet a szubatom-elmélet legna</w:t>
        <w:softHyphen/>
        <w:t>gyobb alakjai között tartották számon, Hirokónak nem volt párja a zárt biológiai életfenntartó rend</w:t>
        <w:softHyphen/>
        <w:t>szerek tervezése terén, és így tovább – micsoda bri</w:t>
        <w:softHyphen/>
        <w:t>liáns társasá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Őt pedig egyik vezetőjükké választották. Már magától a gondolattól is megijedt egy kicsit. Sem</w:t>
        <w:softHyphen/>
        <w:t>mi kiemelkedőt nem alkotott, nem rendelkezett sem mérnöki, sem kozmonauta kiképzéssel, igazá</w:t>
        <w:softHyphen/>
        <w:t>ból talán diplomáciai képességei miatt került a hajóra. Arra választották ki, hogy vezetője legyen az összetett, civakodó, néhány államközösségi taggal is kiegészült orosz társaságnak – nos, ezzel nem is lesz semmi baj. Mindig érdekes munkának találta az ilyet, és már hozzászokott. Az is előfordulhat, hogy egy nap az ő képességei válnak majd a leg</w:t>
        <w:softHyphen/>
        <w:t>fontosabbá a hajón. Végül is jó kapcsolatokat kellett kiépíteniük egymással. Ez pedig fortélyt, csavaros észjárást és erős akaratot igényelt. Ráven</w:t>
        <w:softHyphen/>
        <w:t>ni az embereket arra, hogy azt tegyék, amit ő akar! Végignézett az örömtől csillogó arcokon, és felne</w:t>
        <w:softHyphen/>
        <w:t>vetett. A fedélzeten hivatásuk mesterei tartózkod</w:t>
        <w:softHyphen/>
        <w:t>tak, sőt többükben még ennél több is rejtőzött. A feladata az, hogy megtalálja ezeket a különleges embereket, és vigyázzon rájuk. Ettől függött az, mi</w:t>
        <w:softHyphen/>
        <w:t>lyen sikeres lesz vezetőként, mivel kis közösségük egy nap minden bizonnyal átalakul majd egy nem túl szigorúan vett, a tudományos érdem alapján szerveződött hierarchiává. Egy ilyen társadalom</w:t>
        <w:softHyphen/>
        <w:t>ban pedig a kiemelkedően tehetségesek alkotják az igazi hatalmi elitet. A nehéz körülmények között ők lesznek majd a kolónia igazi vezetői; vagy ők, vagy pedig azok, akik befolyásolni tudják ők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örülnézett, és megkereste szemével a másik csoport vezetőjét. Az Antarktiszon elég jól megis</w:t>
        <w:softHyphen/>
        <w:t>merte a magas, nagydarab, napbarnított arcú férfit. Sokat beszélt, és szinte feszült benne a rengeteg energia, de nehezen lehetett kiismerni. Maja von</w:t>
        <w:softHyphen/>
        <w:t>zónak találta. Vajon hasonlóan gondolkoznak? Ezt képtelenség megmondani. A férfi a terem túlsó felén beszélgetett egy csoporttal, feszült figyelem</w:t>
        <w:softHyphen/>
        <w:t>mel, kiismerhetetlen arccal nézte őket, fejét eny</w:t>
        <w:softHyphen/>
        <w:t>hén félrebillentve, készen arra, hogy visszavágjon valami szellemes megjegyzéssel. Jobban meg kell majd ismernie, döntötte el. Sőt mi több, jó kapcso</w:t>
        <w:softHyphen/>
        <w:t>latba is kell majd kerülniük egymássa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Átment a szobán, és úgy állt meg a férfi mellett, hogy felkarja gyengéden hozzáért. Fejét is felé haj</w:t>
        <w:softHyphen/>
        <w:t>totta, és odaszólt a társainak:</w:t>
      </w:r>
    </w:p>
    <w:p>
      <w:pPr>
        <w:pStyle w:val="Style17"/>
        <w:ind w:left="144" w:right="0" w:hanging="0"/>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xml:space="preserve">Roppant jó szórakozás lesz, nem gondoljátok?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Chalmers rápillan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 minden jól meg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ünneplés és a vacsora után Maja nem tudott ela</w:t>
        <w:softHyphen/>
        <w:t>ludni, ezért elindult, hogy bejárja a hajót. Már mindannyian eltöltöttek némi időt az űrben, de so</w:t>
        <w:softHyphen/>
        <w:t>ha olyan hatalmas helyen, mint az Ares. Egy apró helyiséget még hozzátoldottak az űrhajó elejéhez, hasonlót ahhoz, amit a tengeri hajók előárbocánál lehet látni. A hajó többi részéhez képest ellentétes irányban forgott, ezért látszólag nyugalomban volt. Napfigyelő műszereket, rádióantennákat és sok más hasonló szerkezetet helyeztek el itt, amelyek jóval pontosabban működtek, ha nem tették ki őket a forgásnak. A tetején egy átlátszó falú, gömb alakú terem helyezkedett el, amelyet hamarosan el is neveztek buboréknak. Innen tisztán lehetett lát</w:t>
        <w:softHyphen/>
        <w:t>ni a csillagokat, valamint a hajó egy rész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a közelebb lebegett az üvegfalhoz, és kíván</w:t>
        <w:softHyphen/>
        <w:t>csian nézte az űrhajót. Űrsiklók külső üzem</w:t>
        <w:softHyphen/>
        <w:t>anyagtartályait használták fel az építéséhez; a századforduló körül kezdte el fellőni a NASA és a Glavkozmosz ezeket a tartályokat az űrbe, és ha</w:t>
        <w:softHyphen/>
        <w:t>marosan több tucat keringett belőlük a Föld kö</w:t>
        <w:softHyphen/>
        <w:t>rül. Olyan pályákra állították ezeket, ahol éppen szükség volt rájuk, majd felhasználták őket; példá</w:t>
        <w:softHyphen/>
        <w:t>ul belőlük épült két nagy űrállomás, az L5, valamint egy, a Hold körül keringő állomás, az első embert is szállító Mars-űrhajó, ezen felül még számtalan, a vörös bolygóra felszerelést szállító automata teher</w:t>
        <w:softHyphen/>
        <w:t>űrhajó. Mire a két szervezet döntött az Ares meg</w:t>
        <w:softHyphen/>
        <w:t>építéséről, a tartályok kezelése, összekapcsolása, felépítése, belső és meghajtó rendszereinek szerke</w:t>
        <w:softHyphen/>
        <w:t>zeti kialakítása rutinmunkává egyszerűsödött, így az Ares megépítése két évbe sem te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ső pillantásra olyannak tűnt, mintha egy kis</w:t>
        <w:softHyphen/>
        <w:t>gyerek játékpolcáról emelték volna le. Végüknél összeerősített hengerekből nyertek bonyolultabb formákat, ebben az esetben nyolc hatszöget, ame</w:t>
        <w:softHyphen/>
        <w:t>lyeket gyűrűknek neveztek el. Ezek sorban követ</w:t>
        <w:softHyphen/>
        <w:t>ték egymást, középen pedig végighaladt egy öt hengerből álló központi cső. A gyűrűket vékony, küllőszerű rudak kötötték a központi elemhez. A szerkezet emlékeztetett valami mezőgazdasági géphez, mondjuk egy kombájn arató részéhez, vagy egy hordozható öntözőhöz, vagy esetleg nyolc púpos fánkhoz, amelyeket fogpiszkálókkal erősítettek hozzá egy sétapálcához. Biztosan na</w:t>
        <w:softHyphen/>
        <w:t>gyon tetszene a gyerekekn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mintegy ötven méter hosszú és tíz méter átmé</w:t>
        <w:softHyphen/>
        <w:t>rőjű gyűrűket az amerikaiak készítették, az ugyanek</w:t>
        <w:softHyphen/>
        <w:t>kora középső csövet pedig az oroszok. Maja lassan, céltalanul végiglebegett a csövön, nem sietett seho</w:t>
        <w:softHyphen/>
        <w:t>vá. Odaért a G-gyűrűhöz. Itt sokféle szoba helyezke</w:t>
        <w:softHyphen/>
        <w:t>dett el, mindenféle méretű és alakú, köztük olyanok is, amelyek egy egész tartályt is elfoglaltak. Ahol ép</w:t>
        <w:softHyphen/>
        <w:t>pen elsétált, a padlót a középvonalnál lejjebb rakták le, ezért kísértetiesen hasonlított egy félhenger ala</w:t>
        <w:softHyphen/>
        <w:t>kú Quonset-barakkra. De a legtöbb tartályt kisebb szobákra osztották fel. Úgy tudta, több mint ötszáz szoba található a hajón, ami megfelelt egy nagyobb szálloda befogadóképességén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vajon elég lesz-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alán. Az Antarktisz után az ember úgy érezte, mintha horizontja hirtelen kitágult volna, az Ares levegősebb, labirintusokkal teli helynek tűnt. Min</w:t>
        <w:softHyphen/>
        <w:t>den reggel hat óra körül bekapcsolódott a lakóne</w:t>
        <w:softHyphen/>
        <w:t>gyedek világítása, először halványan, majd fél hét körül egyre erősebben, így jelezve a „napfelkeltét". Maja egész életében ekkor kelt, így most is, a für</w:t>
        <w:softHyphen/>
        <w:t>dőszoba után első útja a D-gyűrű konyhájába veze</w:t>
        <w:softHyphen/>
        <w:t>tett, ahol reggelit melegített magának, amit átvitt a nagy étkezőbe. Leült egy citromfákkal körülvett asztal mellé. Kolibrik, pintyek, tanagrák, verebek és papagájok gyűjtögették reggelijüket az asztal alatt, majd felrepültek, ügyesen kikerülve a falról lógó indákat. A mennyezetet szürkéskékre fes</w:t>
        <w:softHyphen/>
        <w:t>tették, ami a téli Szentpétervárra emlékeztette. Lassan evett, nézte a madarakat, megpihent a szé</w:t>
        <w:softHyphen/>
        <w:t>kében, hallgatta a körülötte folyó beszédet. Egy nyugodt reggeli! Egész életének lélekölő, kemény munkája után kezdetben kellemetlenül érezte ma</w:t>
        <w:softHyphen/>
        <w:t>gát ilyenkor, sőt néha még ijesztőnek is tűnt a helyzet, mintha meg nem érdemelt luxus lenne. Mintha minden nap vasárnap reggel lenne, ahogy Nágya megjegyezte egyszer. De Maja vasárnap reg</w:t>
        <w:softHyphen/>
        <w:t>gelenként soha nem tudott pihenni. Gyermekkorában mindig ebben az időben kellett kitakarítani az egyszobás lakást, amelyet orvos édesanyjával osztott meg. Mint minden nőnek abban az időben, édesanyjának is éjjel-nappal dolgoznia kellett, hogy meg tudjanak élni: bevásárolni, felnevelni a gyereket, rendben tartani a lakást, építeni a karri</w:t>
        <w:softHyphen/>
        <w:t>erjét. Túl sok ez egy embernek, így ő is csatlakozott azokhoz a dühös nőkhöz, akik a szovjet időknél jobb sorsot követeltek maguknak, amely megnyi</w:t>
        <w:softHyphen/>
        <w:t>tott ugyan előttük néhány pályát, de rájuk hagyott minden munkát a háztartásban. Megelégelve a vá</w:t>
        <w:softHyphen/>
        <w:t>rakozást, a néma tűrést, tenni akartak valamit, amíg tartott a bizonytalan idősza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Mindent megtalálsz az asztalon – kiáltott fel néha, miközben szerény vacsorájukat főzte –, ép</w:t>
        <w:softHyphen/>
      </w:r>
      <w:r>
        <w:rPr>
          <w:rStyle w:val="CharacterStyle13"/>
          <w:b w:val="false"/>
          <w:bCs w:val="false"/>
          <w:i w:val="false"/>
          <w:color w:val="auto"/>
          <w:spacing w:val="-3"/>
          <w:position w:val="0"/>
          <w:sz w:val="18"/>
          <w:sz w:val="24"/>
          <w:szCs w:val="24"/>
          <w:vertAlign w:val="baseline"/>
          <w:lang w:val="hu-HU" w:eastAsia="hu-HU" w:bidi="hu-HU"/>
        </w:rPr>
        <w:t>pen csak étel nincs.</w:t>
      </w:r>
    </w:p>
    <w:p>
      <w:pPr>
        <w:pStyle w:val="Style17"/>
        <w:rPr/>
      </w:pPr>
      <w:r>
        <w:rPr>
          <w:rFonts w:eastAsia="Bookman Old Style" w:cs="Bookman Old Style"/>
          <w:bCs w:val="false"/>
          <w:color w:val="auto"/>
          <w:sz w:val="24"/>
          <w:szCs w:val="18"/>
          <w:lang w:val="hu-HU" w:eastAsia="hu-HU" w:bidi="hu-HU"/>
        </w:rPr>
        <w:t>És talán sikerrel is jártak. A szovjet korszakban a nők megtanultak segíteni egymáson, egy anyákból, nővérekből, lányokból, nagymamákból, barátnők</w:t>
        <w:softHyphen/>
        <w:t>ből, kollegákból, sőt még ismeretlenekből is álló, majdnem zárt világot hoztak létre. Az államszövet</w:t>
        <w:softHyphen/>
        <w:t>ség idején ez a világ megszilárdította helyzetét, és még jobban befurakodott a hatalmi felépítménybe, az orosz kormány zárt férfioligarchiájáb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gyik leginkább érintett terület az űrkutatás volt, Maja édesanyja, aki maga is kivette részét némileg az ilyen irányú orvostudományi kutatá</w:t>
        <w:softHyphen/>
        <w:t>sokból, mindig azt hangoztatta, hogy a kozmonau</w:t>
        <w:softHyphen/>
        <w:t>táknak szükségük van a nőkre, már csak azért is, hogy női adatok is szerepelhessenek kísérleteik végeredményébe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hivatkozhatnak folyton Valentyina Tyeres</w:t>
        <w:softHyphen/>
        <w:t>kovára – kiáltott fel ilyenkor. És végül igaza lett, mert a moszkvai egyetem repülőmérnöki szakának elvég</w:t>
        <w:softHyphen/>
        <w:t>zése után Maját alkalmazták az egyik bajkonuri prog</w:t>
        <w:softHyphen/>
        <w:t>ram során, majd, mivel ott jól teljesített, kiküldetést nyert a Novij Mir űrállomásra. Odafent új terveket dolgozott ki a belső tér ergonómiailag hasznosabb átalakítására, majd egy évre kinevezték az állomás ve</w:t>
        <w:softHyphen/>
        <w:t>zetőjének, s az ez idő alatt, vészhelyzetben hozott né</w:t>
        <w:softHyphen/>
        <w:t>hány jó döntése még jobban öregbítette hírnevét. Adminisztratív kinevezések következtek Bajkonurban és Moszkvában, egy idő után sikerült bejutnia a Glav</w:t>
        <w:softHyphen/>
        <w:t>kozmosz vezetőségébe. Itt észrevétlenül, de hatásosan játszotta ki a férfiakat egymás ellen, feleségül ment az egyikhez, majd elvált tőle, immár, mint szabad ember, tovább emelkedett a szervezet ranglétráján. Végül si</w:t>
        <w:softHyphen/>
        <w:t>került bejutnia a legbelső magba, ahol tagja lett a leg</w:t>
        <w:softHyphen/>
        <w:t>felső vezetésnek, a kettős triumvirátusn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ost pedig itt ült, és kényelmesen reggelize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lyan kispolgári – gúnyolódott Nágya. Az ala</w:t>
        <w:softHyphen/>
        <w:t>csony, gömbölyded, szögletes arcú, már őszülő ha</w:t>
        <w:softHyphen/>
        <w:t>jú tudós lett Maja legjobb barátnője az Aresen. A lehető leghétköznapibb teremtés, és mivel Maja tudatában volt annak, hogy szép vonásai sokszor jelentettek neki előnyt, tetszett neki a nő egyszerű</w:t>
        <w:softHyphen/>
        <w:t>sége, ami valahogy nem is tüntette fel őt olyan profinak, mint amilyen valójában volt. Nágya mér</w:t>
        <w:softHyphen/>
        <w:t>nökként dolgozott, az alacsony hőmérsékleten folyó építkezés szakembereként. Bajkonurban ta</w:t>
        <w:softHyphen/>
        <w:t>lálkoztak több mint húsz évvel ezelőtt, és egyszer hosszú hónapokat töltöttek fenn a Novij Miren. Az évek során olyan közel kerültek egymáshoz, mint</w:t>
        <w:softHyphen/>
        <w:t>ha testvérek lennének, annak ellenére, hogy nem sok közös volt bennük. Gyakran összevesztek, de azért nagyon bensőségessé vált a kapcsolatu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éppen körülnézett, és azt mond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orzasztóan rossz ötletnek tartom, hogy az orosz és amerikai lakónegyedeket külön gyűrűbe helyezték el. Egész nap együtt dolgozunk, de az idő legnagyobb részében ugyanazokat az arcokat látjuk. Ez csak tovább erősíti a köztünk lévő kü</w:t>
        <w:softHyphen/>
        <w:t>lönbsége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lenne, ha elcserélnénk minden második szob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aki a szomszéd asztalnál éppen kávés süteményeket tüntetett el ijesztő gyorsaságal a szá</w:t>
        <w:softHyphen/>
        <w:t>jában, odaszólt neki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még nem elég – mondta, mintha az egész be</w:t>
        <w:softHyphen/>
        <w:t>szélgetés aktív résztvevője lett volna az első pillanat</w:t>
        <w:softHyphen/>
        <w:t>tól fogva. Napról napra vadabb formát nyújtó vörös szakálla megtelt morzsákkal. – Ki kellene nevez</w:t>
        <w:softHyphen/>
        <w:t>nünk minden vasárnapot költözködő napnak, és mindenkinek el kellene költöznie egy másik, vélet</w:t>
        <w:softHyphen/>
        <w:t>lenszerűen kiválasztott szobába. Az emberek így jobban megismernék egymást, és kevesebb klikk alakulna ki. És persze nem ragaszkodnánk a szobá</w:t>
        <w:softHyphen/>
        <w:t>hoz annyira, nem éreznénk úgy, hogy csak a mién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nekem tetszik, hogy saját szobám van! –vágott közbe Nágya. Arkagyij lenyelt még egy süteményt, és rágás közben rájuk mosolygott. Csodaszámba ment, hogy ő is átment minden szűrőn, és itt lehetett között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Maja felvetette ezt a témát, az amerikai</w:t>
        <w:softHyphen/>
        <w:t>ak elfogadták a tervet. Bár Arkagyij ötlete nem tet</w:t>
        <w:softHyphen/>
        <w:t>szett nekik, abba beleegyeztek, hogy a szobák felét kicseréljék, így némi egyeztetés után a cserék meg</w:t>
        <w:softHyphen/>
        <w:t>történtek. Az egyik vasárnap reggelt szánták erre, és azontúl a reggeli egy kissé internacionálisabb lett, mint azelőtt. A D-étkezőben ettől kezdve rendszeresen megjelent Frank Chalmers és John Boone, sőt Sax Russell, Mary Dunkel, Janet Blyle</w:t>
        <w:softHyphen/>
        <w:t>ven, Rya Jimenez, Michel Duval és Ursula Kohl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Boone koránkelőnek bizonyult, még Maja előtt odaért az étkezőb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 szoba olyan levegős és tágas, mintha kinn lennénk a szabadban – jegyezte meg egy hajnalon, a szomszéd asztalnál ülve, amikor Maja belépett. – Sokkal jobb, mint a B-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a titka, hogy ki kell vinni minden fehér mű</w:t>
        <w:softHyphen/>
        <w:t>anyagot és króm felületet – válaszolt Maja. Elég jól beszélt angolul, és folyamatosan fejlődött nyelvtu</w:t>
        <w:softHyphen/>
        <w:t>dása. – Utána pedig olyanra kell festeni a mennye</w:t>
        <w:softHyphen/>
        <w:t>zetet, mintha igazi égbolt lenn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nem egyszerűen csak kék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 Tipikus amerikai, gondolta a nő. Egy</w:t>
        <w:softHyphen/>
        <w:t>szerű, nyílt, egyenes, nyugodt. És mégis, ebben a személyben a Föld egyik leghíresebb emberét tisz</w:t>
        <w:softHyphen/>
        <w:t>telhette. Elkerülhetetlen, súlyos tény, de Boone nem törődött vele, kilépett a teher alól, hagyta, hogy az a földre hulljon. Miközben a sütemény ízére koncent</w:t>
        <w:softHyphen/>
        <w:t>rált, vagy valami hírt olvasott az asztali képernyőn, soha nem hozakodott elő az előző expedíciójával, sőt, ha valaki felvetette ezt a témát, úgy beszélt róla, mintha a mostani semmiben sem különbözne azoktól az utaktól, amelyeken már társai is részt vet</w:t>
        <w:softHyphen/>
        <w:t>tek. Ami persze nem felelt meg teljesen a valóság</w:t>
        <w:softHyphen/>
        <w:t>nak, csupán az ő könnyed modora tette ezt ilyenné; ugyanannál az asztalnál ült minden reggel, nevetett Nágya butácska mérnök-viccein, bele-beleszólt a be</w:t>
        <w:softHyphen/>
        <w:t>szélgetésbe. Egy idő után már nehezükre esett ész</w:t>
        <w:softHyphen/>
        <w:t>revenni a különleges aurát körülöt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Chalmers ezzel ellentétben sokkal érde</w:t>
        <w:softHyphen/>
        <w:t>kesebbnek bizonyult. Minden reggel későn ér</w:t>
        <w:softHyphen/>
        <w:t>kezett, egymagában ült, csupán a kávéjára és az asztali képernyőre koncentrált. Néhány csésze után elkezdett beszélgetni a közelében ülő embe</w:t>
        <w:softHyphen/>
        <w:t>rekkel. Nem beszélt túl folyékonyan oroszul, de meg tudta magát értetni. A D-étkezőben a legtöbb beszélgetés immár angolul folyt, hogy az amerika</w:t>
        <w:softHyphen/>
        <w:t>iak ne érezzék kirekesztve magukat. A nyelvi környezet hasonlított a matrjoska baba tipikus ese</w:t>
        <w:softHyphen/>
        <w:t>tére. Mindannyian beszéltek angolul, azon belül helyezkedett el az orosz, majd ezen belül az állam</w:t>
        <w:softHyphen/>
        <w:t>közösség nyelvei, majd legvégül a más nemzetisé</w:t>
        <w:softHyphen/>
        <w:t>gű telepesek nyelvei következtek. A fedélzeten nyolc ember beszélt csupán egy nyelvet, Maja sze</w:t>
        <w:softHyphen/>
        <w:t>rint szomorú árvaságra ítélve. Úgy érezte, nekik sokkal jobban hiányzik a Föld, sokat beszélgettek az otthoniakkal. Azonban kissé furcsának találta azt, hogy a pszichiáter is ebbe a csoportba tartozi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angol vált a hajó lingua-francájává, és kezdet</w:t>
        <w:softHyphen/>
        <w:t>ben Maja úgy gondolta, ez jogosulatlan előnyhöz juttatja az amerikaiakat. Később viszont észrevette, hogy amikor ők beszélnek, mindenki hallja és érti őket, míg a többieknek rendelkezésére állt a másik nyelv, ha szükségük volt rá.</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Chalmers kivételt jelentett ez alól. Öt nyelven beszélt, s ezzel egyedül állt a társaságban. Ráadásul nem is félt attól, hogy használja orosz tu</w:t>
        <w:softHyphen/>
        <w:t>dását, még akkor sem, ha az rosszul ment neki. Akadozva ugyan, de feltette a kérdéseit, majd átha</w:t>
        <w:softHyphen/>
        <w:t>tó intenzitással, meglepően vidáman hallgatta a válaszokat. Sok tekintetben eltér a sztereotíp ame</w:t>
        <w:softHyphen/>
        <w:t>rikaitól, gondolta Maja. Első pillantásra úgy tűnt, hogy ő is olyan, mint a többiek: nagydarab, han</w:t>
        <w:softHyphen/>
        <w:t>gos, mániákusan feszül benne az energia, magabiz</w:t>
        <w:softHyphen/>
        <w:t>tos, nyugtalan. Miután megitta aznapi első kávéját, még szóba is lehetett vele elegyedni, egyáltalán nem viselkedett barátságtalanul. Eltelt egy kis idő, mire az ember észrevette, hogy nem mindig és mindenkivel barátságos, valamint azt, hogy milyen keveset árul el magáról. Majának soha semmit sem sikerült kiderítenie például a múltjáról, annak elle</w:t>
        <w:softHyphen/>
        <w:t>nére, hogy gyakran megpróbálta beszéltetni. Ez kí</w:t>
        <w:softHyphen/>
        <w:t>váncsivá tette. A férfi fekete hajával, napbarnított arcával, világosbarna szemével amolyan jóképű, kemény fiúnak tűnt... – gyors mosolya, éles neve</w:t>
        <w:softHyphen/>
        <w:t>tése Maját az édesanyjára emlékeztette. Átható te</w:t>
        <w:softHyphen/>
        <w:t>kintettel nézett másokra, különösen Majára, ez lehetett a módszere arra, hogy felmérje mások ve</w:t>
        <w:softHyphen/>
        <w:t>zetői képességeit, gondolta a nő. A férfi úgy visel</w:t>
        <w:softHyphen/>
        <w:t>kedett vele, mintha már évek óra ismerték volna egymást, ami Maját egy kissé kényelmetlenül érin</w:t>
        <w:softHyphen/>
        <w:t>tette, visszaemlékezve arra, milyen keveset beszél</w:t>
        <w:softHyphen/>
        <w:t>gettek egymással az antarktiszi bázison. Ahhoz szokott hozzá, hogy a nőket tekintse szövetségese</w:t>
        <w:softHyphen/>
        <w:t>inek; a férfiakat pedig vonzó, de veszélyes problé</w:t>
        <w:softHyphen/>
        <w:t>máknak tartotta. Így egy férfi, aki úgy tett, mintha a szövetségese lenne, csak még több problémát és veszélyt jelentett. Meg... valami más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Csupán egyetlen pillanatra sikerült mélyebben belepillantania, még az Antarktiszon. Miután az a mérnök kidőlt a sorból, és visszaküldték északra, hamarosan megtudták, ki lesz az utódja, és amikor hivatalosan is bejelentették, mindenki meglepve hallotta, hogy John Boone érkezik, hiszen ő már túllépte a maximális sugárzásadagot az ezt megelő</w:t>
        <w:softHyphen/>
        <w:t>ző expedícióján. Mialatt mindenki izgatottan tár</w:t>
        <w:softHyphen/>
        <w:t>gyalta a központban az eseményeket, Maja látta, amint Chalmers bejön, és közlik vele is a hírt. Hi</w:t>
        <w:softHyphen/>
        <w:t>tetlenkedve fordult meg, és bámult rá arra, aki el</w:t>
        <w:softHyphen/>
        <w:t>mondta neki, egy másodperc tört részéig a nő dühöt látott felvillanni, majd eltűnni a férfi arcán, olyan gyorsan, mintha ott sem lett voln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emiatt felfigyelt rá. Emellett Maja abban is biztos volt, hogy a két férfi furcsa kapcsolatban áll egymással. Ez természetesen több terhet rótt Chal</w:t>
        <w:softHyphen/>
        <w:t>mersre, az amerikaiak hivatalos vezetőjére, akit még kapitánynak is szólítottak, de a jóképű, szőke Boone, aki körül mindig ott lebegett korábban véghez vitt tetteinek aurája, sokkal inkább keltette a vezető benyomását az emberben. Olybá tűnt, mintha valójában ő lenne az igazi amerikai pa</w:t>
        <w:softHyphen/>
        <w:t>rancsnok, Frank Chalmers pedig valami túlbuzgó másodtiszt, aki végrehajtja Boone ki nem mondott parancsait. Hát ez tényleg nem lehetett valami ké</w:t>
        <w:softHyphen/>
        <w:t>nyelme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Régi barátok, közölték Majával, amikor megkér</w:t>
        <w:softHyphen/>
        <w:t>dezte. Ennek viszont kevés jelét látta, bármennyire is figyelt. Ritkán beszélgettek a nyilvánosság előtt, és nem úgy tűnt, mintha együtt töltenék szabadide</w:t>
        <w:softHyphen/>
        <w:t>jüket. Így amikor együtt látta őket, jobban figyelt, mint valaha, anélkül, hogy bármikor is megkérdez</w:t>
        <w:softHyphen/>
        <w:t>te volna magától, vajon miért teszi ezt. Az adott helyzetben ez tűnt az egyetlen logikus lépésnek. Ha régebben, a Glavkozmosznál találkoznak, a nő arra alapozta volna stratégiáját, hogy ellentétet szít közöttük, de ez most nem ígérkezett a legbölcsebb megoldásnak. Maja nagyon sok dologban ösztönö</w:t>
        <w:softHyphen/>
        <w:t>sen döntött. Ennek ellenére tovább figye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ik reggel Janet Blyleven felvette a video-szem</w:t>
        <w:softHyphen/>
        <w:t>üvegét a reggelihez. Az amerikai televízió megbí</w:t>
        <w:softHyphen/>
        <w:t>zott riportereként gyakran lehetett így látni, amint közlekedik a hajón, mondja a kísérőszöveget, törté</w:t>
        <w:softHyphen/>
        <w:t>neteket gyűjt, majd elküldi őket oda, ahol – Arka</w:t>
        <w:softHyphen/>
        <w:t>gyij szavajárása szerint – „előre megemésztik, majd visszahányják abba a kismadár-konszenzusb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ersze ez senkinek nem okozott meglepetést. Minden asztronautának hozzá kellett szoknia a média soha nem szűnő érdeklődéséhez, a kiválasz</w:t>
        <w:softHyphen/>
        <w:t>tási folyamat alatt pedig a világ még sokkal inkább rajtuk tartotta szemét. Most ők szolgáltattak nyers</w:t>
        <w:softHyphen/>
        <w:t>anyagot olyan programok számára, amelyek nagy</w:t>
        <w:softHyphen/>
        <w:t>ságrendekkel bizonyultak népszerűbbnek, mint bármelyik ezt megelőző űrprogram. Milliók nézték őket, életük a legdivatosabb szappanoperává vált, és ez sokukat zavarta. Így amikor Janet leült az asz</w:t>
        <w:softHyphen/>
        <w:t>talhoz, optikai kábeleket tartalmazó szárú, helyes kis szemüvegében, páran felnyögtek. Az asztal má</w:t>
        <w:softHyphen/>
        <w:t>sik végén pedig Ann Clayborne és Sax Russell vitat</w:t>
        <w:softHyphen/>
        <w:t>kozott, tudomást sem véve semmirő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vekbe kerül, mire mindent megvizsgálunk ott, Sax. Sőt, évtizedekbe. A földi szárazföldek nagyságával megegyező területet kell tüzetesen megnéznünk, a maga sajátos geológiájával és ké</w:t>
        <w:softHyphen/>
        <w:t>miájával együtt. Alaposan meg kell mindent vizs</w:t>
        <w:softHyphen/>
        <w:t>gálnunk, mielőtt elkezdjük megváltoztatn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ár azzal is megváltoztatjuk, hogy leszállunk rajta – Russell úgy söpörte félre Ann tiltakozását, mintha csak pókhálót szedne le az arcáról. – Az a döntésünk, hogy eljövünk a Marsra, csupán az el</w:t>
        <w:softHyphen/>
        <w:t>ső néhány szóval egyenértékű egy mondatban, aminek az a vége, hogy..</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eni, vidi, vici. – Russell megrántotta vállát. –Ha ragaszkodsz hozzá...</w:t>
      </w:r>
    </w:p>
    <w:p>
      <w:pPr>
        <w:pStyle w:val="Style17"/>
        <w:ind w:left="0" w:right="0" w:hanging="0"/>
        <w:rPr/>
      </w:pP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vagy normális, Sax – mondta Ann, dühö</w:t>
        <w:softHyphen/>
        <w:t>sen lebiggyesztett szájjal. A széles vállú, bozontos barna hajjal rendelkező, elkötelezett geológus nem bizonyult könnyű vitapartnernek. – Figyelj csak, a Mars egy egészen különleges hely. Otthon, a Földön játszadozhatsz kisded időjárás- és klíma</w:t>
        <w:softHyphen/>
        <w:t>szabályozásoddal, nekik szükségük is van rá. Vagy esetleg a Vénuszon. De itt egyszerűen nem lehet csak úgy megsemmisíteni egy hárommilliárd éves bolygófelszí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Russell félresöpört még néhány pókháló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a egyszer halott – mondta egyszerűen. – Ezen kívül ezt a döntést úgyis kiveszik majd a kezünkből, nem mi hozzuk meg.</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etlen ilyen döntést sem vesznek ki a ke</w:t>
        <w:softHyphen/>
        <w:t>zünkből – vágott közbe Arkagyij.</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anet egyikről a másikra nézett, minden elhang</w:t>
        <w:softHyphen/>
        <w:t>zott szót rögzítve. Ann egyre dühösebb lett, egyre hangosabban beszélt. Maja körülnézett, és látta, hogy Franknek nem tetszik a kialakult helyzet. De ha most félbeszakítja a vitát, ezzel azt a hatást kel</w:t>
        <w:softHyphen/>
        <w:t>tette volna nézők millióban, hogy ellenzi a telepe</w:t>
        <w:softHyphen/>
        <w:t>sek nyilvánosság előtti vitáit. Ehelyett elkapta az asztal túlsó felén ülő Boone pillantását. Egy villanás</w:t>
        <w:softHyphen/>
        <w:t>nyi ideig úgy tűnt, megbeszélnek valamit, de olyan gyorsan, hogy Maja hitetlenkedva pislogott egy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oone megszóla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mikor én ott jártam, azt a benyomást tette rám, hogy már most is hasonlít a Földhö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számítva a 200 Kelvin-fokot – tette hozzá Russel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igaz, de olyannak tűnt, mint a Mojave, vagy a Dry Valleys. Amikor először néztem körül a Mar</w:t>
        <w:softHyphen/>
        <w:t>son, minden pillanatban arra számítottam, hogy megpillantok egy olyan mumifikálódott fókát, mint amit a Dry Valleysben láttu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így tovább. Janet Boone felé fordult, Ann pe</w:t>
        <w:softHyphen/>
        <w:t>dig, arcán undorral, felkapta kávéját és elme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sőbb Maja erősen koncentrált, és megpróbál</w:t>
        <w:softHyphen/>
        <w:t>ta felidézni azt a pillantást, amit a két férfi váltott. Mintha valami titkos nyelven kódolták volna az üzenetet, hasonlóan ahhoz, amit egypetéjű ikrek találnak ki, és rajtuk kívül senki más nem ért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Lassan teltek-múltak a hetek, és minden nap egy ko</w:t>
        <w:softHyphen/>
        <w:t>mótos reggelivel kezdődött. A délelőttök azonban zsúfolásig megteltek programokkal, mindenkinek akadt tennivalója, kinek több, kinek kevesebb. Franknek rengeteg. Szerette, ahogy egy őrült roha</w:t>
        <w:softHyphen/>
        <w:t>násba folynak össze napjai. Tényleges tennivalóik nem foglalták le idejük nagy részét, a legtöbb idő az</w:t>
        <w:softHyphen/>
        <w:t>zal ment el, hogy életben és formában kellett marad</w:t>
        <w:softHyphen/>
        <w:t>niuk, irányítani a hajót és felkészülni a Marsra. A hajó karbantartása feladatok széles skáláját foglalta magában, a legbonyolultabbaktól, mint a programo</w:t>
        <w:softHyphen/>
        <w:t>zás vagy a javítások, egészen a legegyszerűbb felada</w:t>
        <w:softHyphen/>
        <w:t>tokig, mint például átrakodni valamit a raktárban, vagy elvinni a szemetet az újrafelhasználóba. A bi</w:t>
        <w:softHyphen/>
        <w:t>oszféra-csapat ideje legnagyobb részét a C-, E- és F-gyűrű nagy részét elfoglaló farmon töltötte. Mind</w:t>
        <w:softHyphen/>
        <w:t>amellett mindenkinek ott kellett egy kis időt töltenie velük. Sokan annyira megszerették ezt a munkát, hogy még a szabadidejükben is gyakran visszatértek ide. Orvosi előírás szerint mindenkinek naponta há</w:t>
        <w:softHyphen/>
        <w:t>rom órát kellett testmozgással töltenie az erre szol</w:t>
        <w:softHyphen/>
        <w:t>gáló gyalogló-, lépcsőző- és futógépeken, vagy a fitnesz-masinákon a súlyzókkal. Vérmérséklettől füg</w:t>
        <w:softHyphen/>
        <w:t>gően ezeket az órákat ki élvezte, ki elviselte, ki pedig végigszenvedte, de még azok is, akik folyton azt han</w:t>
        <w:softHyphen/>
        <w:t>goztatták, mennyire utálják, észrevehetően, sőt ki</w:t>
        <w:softHyphen/>
        <w:t>mutathatóan jobban érezték magukat utána.</w:t>
      </w:r>
    </w:p>
    <w:p>
      <w:pPr>
        <w:pStyle w:val="Style17"/>
        <w:ind w:left="0" w:right="0" w:hanging="0"/>
        <w:rPr/>
      </w:pPr>
      <w:r>
        <w:rPr>
          <w:rStyle w:val="CharacterStyle13"/>
          <w:rFonts w:eastAsia="Times New Roman" w:cs="Times New Roman"/>
          <w:b w:val="false"/>
          <w:bCs w:val="false"/>
          <w:i w:val="false"/>
          <w:color w:val="auto"/>
          <w:spacing w:val="-7"/>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béta-endorfin a legjobb serkentő – jegyezte meg Michel Duva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őt, az egyetlen is – válaszolt Arkagyij.</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h, van még a kávé...</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ttól elalszo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alkoho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ttól meg fáj a fejem.</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rokain, darvon, morfiu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orfiu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orvosi felszerelések között. És persze nem mindenki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het, hogy hamarosan beteg leszek... – mor</w:t>
        <w:softHyphen/>
        <w:t>fondírozott Arkagyij mosolyogv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mérnökök, Majával egyetemben, délelőttjeik nagy részét felkészítő szimulációkkal töltötték. Ezek a B-gyűrűben zajlottak, ahol felépítették a pa</w:t>
        <w:softHyphen/>
        <w:t>rancsnoki híd pontos mását, és ahol a legfejlettebb képszintetizáló készülékeket helyezték el. A szimu</w:t>
        <w:softHyphen/>
        <w:t>lációkat olyan aprólékos részletességgel dolgozták ki, hogy szinte alig lehetett őket megkülönböztet</w:t>
        <w:softHyphen/>
        <w:t>ni a valóságtól. Ez persze nem tette őket feltétlenül érdekessé, a hetenkénti közelítés–körpályára állás szimulációt el is nevezték „Mantra Menet"-nek, és hamarosan mindenki halálosan un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néha még az unalom is kellemesebbnek tűnt, mint bármi más. Arkagyij, a kiképző specialista, kí</w:t>
        <w:softHyphen/>
        <w:t>méletlen tehetséggel rendelkezett az olyan problé</w:t>
        <w:softHyphen/>
        <w:t>más közelítések kitalálásában, amelyekben gyakran „megöltek" mindenkit. Ezek különösen kellemet</w:t>
        <w:softHyphen/>
        <w:t>len élmények voltak, és nem tették Arkagyijt nép</w:t>
        <w:softHyphen/>
        <w:t>szerűvé áldozatai körében. Néha vegyítette ezeket a Mantra Menetekkel, de egyre gyakrabban inkább a pályára állások problémáit gyakorolták: amikor „közeledtek" a Marshoz, és elkezdtek villogni a vö</w:t>
        <w:softHyphen/>
        <w:t>rös figyelmeztető fények, néha még szirénák is megszólaltak, jelezvén, hogy már megint bajba ke</w:t>
        <w:softHyphen/>
        <w:t>rültek. Az egyik ilyen alkalommal egy körülbelül 15 grammos kisbolygó-törmelék lyukasztotta át a hőpajzsot. Sax Russell számításai szerint az egy grammnál nagyobb tömegű testtel történő összeüt</w:t>
        <w:softHyphen/>
        <w:t>közés valószínűsége annyira alacsony, hogy minden hétezer évben fordulhat elő egy űrutazás során. Ennek ellenére folyatták: vészhelyzet! már megint, adrenalinnal telítődtek, még ha magukban kigú</w:t>
        <w:softHyphen/>
        <w:t>nyolták is az egészet, rohantak fel a törzsbe, felkap</w:t>
        <w:softHyphen/>
        <w:t>ták a szkafandereket, kimentek, hogy beszálljanak a leszálló egységekbe, még mielőtt belépnének a Mars atmoszférájába és ropogósra sülnének, majd amikor még csak félúton jártak, Arkagyij hangja megszólalt a sisakrádióikban: „Nem elég gyors! Mindannyian meghaltu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ennél nehezebbek is következtek. A többi... A hajót például automatizált rendszer vezette, ami azt jelentette, hogy a pilóták betáplálták a pa</w:t>
        <w:softHyphen/>
        <w:t>rancsaikat az irányítást végző számítógépekbe, amelyek ezután végrehajtották a szükséges manő</w:t>
        <w:softHyphen/>
        <w:t>vereket. Ennek így kellett történnie, mert amikor az ember egy Mars méretű gravitációs tömeget ek</w:t>
        <w:softHyphen/>
        <w:t>kora sebességgel közelít meg, mint ők, nem en</w:t>
        <w:softHyphen/>
        <w:t>gedhető meg, hogy egyszerűen a megérzéseikre hagyatkozzanak, hogy érzéseik diktálják, melyik fú</w:t>
        <w:softHyphen/>
        <w:t>vókának mennyi energiát kell adni. Tehát ilyen értelemben egyikük sem hasonlított a régi idők pilótáira. Ennek ellenére Arkagyij rendszeresen el</w:t>
        <w:softHyphen/>
        <w:t>rontotta az egész, többszörös túlbiztosítással ellá</w:t>
        <w:softHyphen/>
        <w:t>tott rendszert, pont olyankor, amikor kritikus pillanathoz értek (aminek a valószínűsége, Russell szerint, csupán egy a tíz milliárdhoz), és át kellett venni az irányítást, mechanikusan vezérelve az összes fúvókát, nézni a monitorokat, meg a Mars fekete-vörös képét, ahogy egyre növekszik. Ha nem járnak sikerrel, akkor vagy túl hosszú lesz az ív, és lassú halállal halnak meg a mélyűrben, vagy túl rövid, ez esetben összeütköznek a bolygóval, és azonnal meghalnak. Ha az utóbbi történt, akkor az egészet végig kellett nézniük egészen addig, amíg a szimulátor megmutatta nekik, hogyan rohannak bele a bolygóba százhúsz klikk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gy mechanikai üzemzavar történt, főrakéták, stabilizáló segédrakéták, a számítógépek hardver-vagy szoftverproblémái, esetleg leszakadt a hőpajzs. Ilyenkor is mindenkinek tökéletesen kellett végeznie munkáját a közelítés ideje alatt. Az ilyen rendszerek üzemzavaraira számíthattak leginkább.  Sax számításai szerint, amelyekkel persze nem mindenki értett egyet, előfordulási esélyük egy volt a tízezerhez. Így újra és újra végigszenvedték, majd felvillantak a vörös lámpák, ők pedig nyöszö</w:t>
        <w:softHyphen/>
        <w:t>rögve imádkoztak egy Mantra Menet után, ugyan</w:t>
        <w:softHyphen/>
        <w:t>akkor azért jól is esett az újabb kihívás. Amikor túléltek egy mechanikai zavart, borzasztóan örül</w:t>
        <w:softHyphen/>
        <w:t>tek neki, ez vált a hét eseményévé. Egyszer John Boone sikeresen lefékezett, teljesen egyedül, egyetlen működő főrakétával. Pont a megfelelő szögben ment le, az egyedül lehetséges sebesség</w:t>
        <w:softHyphen/>
        <w:t>gel. Senki nem akart hinni a szemé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uszta véletlen – mondta Boone szélesen mo</w:t>
        <w:softHyphen/>
        <w:t>solyogva, amikor a vacsoránál erről beszélt min</w:t>
        <w:softHyphen/>
        <w:t>denki. Ennek ellenére Arkagyij bonyolultabb menetei sorra balul sikerültek, ami azt jelentette, hogy mindenki meghalt. Bár mindannyian tudták, hogy ez csupán szimuláció, kijózanították őket ezek az események, és utána sokan megharagud</w:t>
        <w:softHyphen/>
        <w:t>tak Arkagyijra, amiért kitalálta őket. Egyszer sike</w:t>
        <w:softHyphen/>
        <w:t>rült megjavítaniuk minden egyes monitort a hídon, és amikor végre készen lettek, azt látták, hogy egy kisebb aszteroida jelent meg, amely átü</w:t>
        <w:softHyphen/>
        <w:t>tötte a törzset, és megölte mindannyiukat. Máskor Arkagyij, mint a navigációs csoport tagja, „elköve</w:t>
        <w:softHyphen/>
        <w:t>tett egy hibát", és arra utasította a számítógépeket, hogy növeljék a hajó tengely körüli forgását, ne pe</w:t>
        <w:softHyphen/>
        <w:t>dig csökkentsé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6 g szegez titeket a padlóhoz! – kiáltott fel ré</w:t>
        <w:softHyphen/>
        <w:t>mületet tettetve, és nekik fél órán keresztül a pad</w:t>
        <w:softHyphen/>
        <w:t>lón kellett kúszniuk, miközben kijavították a hibát, úgy téve, mintha fél tonna súlyúak lennének. Ami</w:t>
        <w:softHyphen/>
        <w:t>kor sikerült, Arkagyij felugrott a padlóról, és el</w:t>
        <w:softHyphen/>
        <w:t>lökdöste őket az ellenőrző monitorokt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 fenét csinálsz? – kiabált rá Maj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őrült – mondta Janet.</w:t>
      </w:r>
    </w:p>
    <w:p>
      <w:pPr>
        <w:pStyle w:val="Style17"/>
        <w:ind w:left="0" w:right="0" w:hanging="0"/>
        <w:rPr/>
      </w:pPr>
      <w:r>
        <w:rPr>
          <w:rStyle w:val="CharacterStyle13"/>
          <w:rFonts w:eastAsia="Times New Roman" w:cs="Times New Roman"/>
          <w:b w:val="false"/>
          <w:bCs w:val="false"/>
          <w:i w:val="false"/>
          <w:color w:val="auto"/>
          <w:spacing w:val="-5"/>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csak azt szimulálja, hogy megőrült – ja</w:t>
        <w:softHyphen/>
        <w:t>vította ki Nágya. – Ki kell találnunk – mondta, mi</w:t>
        <w:softHyphen/>
        <w:t>közben Arkagyij háta mögé került –, hogyan kell bánni valakivel, aki elveszti eszét a hídon. Ami két</w:t>
        <w:softHyphen/>
        <w:t>ségtelenül meg is felelt a valóságnak. De Arkagyij némán támadott, fennakadt szemmel, és egyálta</w:t>
        <w:softHyphen/>
        <w:t>lán nem úgy tett, mintha felismerte volna őket. Csupán egyesült erővel tudták lefogni. Janet és Phyllis Boyle meg is sérültek a férfi éles könyöké</w:t>
        <w:softHyphen/>
        <w:t>nek csapásaitó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milyen voltam? – kérdezte Arkagyij vacso</w:t>
        <w:softHyphen/>
        <w:t>ránál, arcán Mona Lisa mosolyával, ahogy egyre jobban megduzzadt a szája. – Akkor mi van, ha ez megtörténik? Mindannyiunkra nagy nyomás nehe</w:t>
        <w:softHyphen/>
        <w:t>zedik, és a közelítés lesz a legrosszabb. Mi van akkor, ha valakinél akkor szakad el a cérna? – Oda</w:t>
        <w:softHyphen/>
        <w:t>fordult Russellhez, és még szélesebben mosoly</w:t>
        <w:softHyphen/>
        <w:t>gott. – Annak mennyi az esélye, mi? – Azzal egy jamaikai dalt kezdett énekelni, szláv karibi akcen</w:t>
        <w:softHyphen/>
        <w:t>tussal: „Esik a nyomás, ó, esik a nyomás, o-ó, esni fog a nyomás, rád esik, 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ovább gyakoroltak, és amennyire csak lehe</w:t>
        <w:softHyphen/>
        <w:t>tett, komolyan vették a problémás meneteket. Még azokat is, amelyekben marslakók támadták meg őket, vagy amikor a H-gyűrű levált a hajóról, annak következtében, hogy „gyenge szegecseket tettek oda véletlenül, amikor a hajót építették"; vagy azt, amikor a Phobos elhagyja körpályáját, éppen akkor, amikor már nem lehet kitérni előle. A kevésbé hi</w:t>
        <w:softHyphen/>
        <w:t>hető események gyakran már szürreális fekete hu</w:t>
        <w:softHyphen/>
        <w:t>morba torkollottak, és Arkagyij vissza-visszajátszott néhány videofilmet vacsora utáni szórakozásként, amivel gyakran megnevettetett mindenki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a hihetőbbek... Azok sorra érkeztek, minden egyes reggel. És minden megoldás és bejáratott problémamegoldó módszer ellenére, újra és újra feltűnt az a kép, ahogy a vörös bolygó hihetetlenül nagy, óránkénti negyvenezer kilométeres sebes</w:t>
        <w:softHyphen/>
        <w:t>séggel rohan feléjük, amíg teljesen be nem tölti a képernyőt, majd amikor a monitor elfehéredik, csupán kis fekete betűk jelennek meg rajta: Össze</w:t>
        <w:softHyphen/>
        <w:t>ütközé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hajó számára a kettes számú Hohmann-ellipszist választották ki, egy lassú, de hatékony útvonalat a lehetőségek közül, főleg azért, mert a két bolygó a megfelelő pozícióban állt, mire a hajó elkészült, azaz a Mars úgy 45 fokkal megelőzte a Földet a nappálya síkjában. Az utazás alatt majdnem félig kerülik meg a Napot, közel háromszáz nappal ké</w:t>
        <w:softHyphen/>
        <w:t>sőbb érve el a Marshoz. „A méhben töltött idő", ahogy Hiroko nevez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otthoni pszichológusok úgy látták jónak, ha időről időre megváltoztatják környezetüket, az év</w:t>
        <w:softHyphen/>
        <w:t>szakok váltakozásának illúzióját keltve az Aresen. A napok és az éjszakák hossza, az időjárás, és kör</w:t>
        <w:softHyphen/>
        <w:t>nyezetük színei ennek megfelelően változtak. Né</w:t>
        <w:softHyphen/>
        <w:t>hányan úgy gondolták, hogy érkezésük az őszi betakarítás idejére essen, mások úgy vélték jónak, hogy egy új tavasz kezdődjön, de maguk az utazók úgy döntöttek egy rövid vitát követően, hogy kora tavasszal induljanak, így útjuk többségét nyáron te</w:t>
        <w:softHyphen/>
        <w:t>szik meg, nem pedig télen, így úti céljukhoz köze</w:t>
        <w:softHyphen/>
        <w:t>ledve a hajó színei őszbe fordulnak majd, magának Marsnak a színébe, nem pedig a világoszöld és vi</w:t>
        <w:softHyphen/>
        <w:t>rágzó pasztellekbe, amelyeket olyan messze hagy</w:t>
        <w:softHyphen/>
        <w:t>tak maguk mögö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avaszi időjárás fogadta őket az első hó</w:t>
        <w:softHyphen/>
        <w:t>napokban, amint végeztek reggeli munkájukkal, elhagyták a farmot vagy a hidat, avagy kivánszo</w:t>
        <w:softHyphen/>
        <w:t>rogtak Arkagyij egyik kellemesen szadista szimulá</w:t>
        <w:softHyphen/>
        <w:t>ciójáról. A világoszöld panelekből álló falakon azaleák, jacarandák vagy díszcseresznyék képei lógtak. Az árpa és a mustármag élénksárgán virított a nagy farm helyiségeiben, tele rügyekkel, és a fais</w:t>
        <w:softHyphen/>
        <w:t>kola, valamint a hajó hét park-terme megtelt tava</w:t>
        <w:softHyphen/>
        <w:t>szi színekben pompázó fákkal és bokrokkal. Maja imádta ezeket a színes tavaszi rügyeket, és reggeli munkája végeztével egy-egy itteni sétával tett ele</w:t>
        <w:softHyphen/>
        <w:t>get testmozgási kötelezettségének. Az erdőt dom</w:t>
        <w:softHyphen/>
        <w:t>bos talaj borította, és olyan sűrűn álltak benne egymás mellett a fák, hogy az ember nem látott el az egyik végétől a másikig. Meglepő módon gyak</w:t>
        <w:softHyphen/>
        <w:t>ran összefutott itt Frank Chalmersszel, amint az éppen pihent egy kicsit. A férfi, állítása szerint, sze</w:t>
        <w:softHyphen/>
        <w:t>rette a tavaszi lombkoronát, bár nem úgy tűnt, mintha tényleg annyira csodálná: soha nem nézett fel rá. Együtt sétáltak és beszélgettek, vagy néha hallgattak, ahogy jött. Amikor viszont beszélgettek, soha nem hoztak szóba semmi fontos dolgot; Frank egyszer sem akarta vele megbeszélni munká</w:t>
        <w:softHyphen/>
        <w:t>jukat, az expedíció vezetését. Maja ezt furcsának találta, de sosem hozta szóba. Az igazat megvallva, némileg különbözött egymástól a feladatuk, talán ez lehetett a magyarázata a férfi tartózkodó viselke</w:t>
        <w:softHyphen/>
        <w:t>désének. Maja inkább informális mintsem hierar</w:t>
        <w:softHyphen/>
        <w:t>chikus pozíciót töltött be; a kozmonauták között meglehetősen egyenlősdi felfogás uralkodott. Ez a hagyomány még Koroljov idejéből származott. Az amerikai program inkább katonai hagyományokra épült, amelyeket még rangokkal is kifejeztek: míg Maja csupán az Orosz Kontingens Koordinátora volt, Frank rangja Chalmers kapitány lett, valószí</w:t>
        <w:softHyphen/>
        <w:t>nűleg a régi tengerészeti hagyományoknak megfe</w:t>
        <w:softHyphen/>
        <w:t>lelő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 soha nem említette, hogy ez a hatalom vajon megkönnyítette, vagy megnehezítette-e az életét. Néha a biomról vagy kisebb technikai problémák</w:t>
        <w:softHyphen/>
        <w:t>ról, esetleg otthoni hírekről esett szó; gyakrabban viszont úgy tűnt, mintha csak sétálni akarna vele. Így csendben sétáltak, fel és le szűk ösvényeken, sűrű fenyő- nyárfa- és nyírfabozótokon keresztül. Maja folyton azt érezte, hogy a férfi adottnak veszi a közelségüket, mintha régi barátok lennének, vagy mintha lassan, nagyon szégyenlősen, alig ész</w:t>
        <w:softHyphen/>
        <w:t>revehetően, udvarolna nek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arra a bizonyos napra visszagondolt, az jutott Maja eszébe, hogy talán mégsem tűnt olyan jó ötletnek tavaszra időzíteni az Ares indulását. Ta</w:t>
        <w:softHyphen/>
        <w:t>vasszal, amikor minden termékeny és virágzik, burjánzóan zöld a világ, a levegő nehéz a virágok illatától, fúj a szél, hosszabbodnak és melegebbé válnak a napok, mindenki ingben és rövidnad</w:t>
        <w:softHyphen/>
        <w:t>rágban jár, itt van száz egészséges test, közel egy</w:t>
        <w:softHyphen/>
        <w:t>máshoz, együtt esznek, tornáznak, zuhanyoznak, alszanak; szinte természetes, hogy a szex is előbb-utóbb előtérbe kerü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amellett ez nem jelentett újdonságot. Maja is többször átélt már fantasztikus szeretkezéseket az űrben, a legjobbakat akkor, amikor másodszor tartózkodott a Novij Miren. Akkor ő és Georgij, va</w:t>
        <w:softHyphen/>
        <w:t>lamint Jeli és Irina kipróbáltak minden olyan pozí</w:t>
        <w:softHyphen/>
        <w:t>ciót, ami csak lehetségesnek tűnt a súlytalanság állapotában, vagyis jó néhány testhelyzetet. Ezzel szemben itt most gyökeresen más a helyzet. Már idősebbek voltak, emellett nem számíthattak arra, hogy el tudják kerülni a másikat egy viharos szakí</w:t>
        <w:softHyphen/>
        <w:t>tás után: „Minden másképpen működik egy zárt rendszerben", ahogyan Hiroko mondta gyakran – más szövegkörnyezetben. Azt az ötletet, hogy csupán a barátság szintjén maradjanak, nagyon tá</w:t>
        <w:softHyphen/>
        <w:t>mogatta a NASA: abban az 1348 oldalas kötetben, amelyet az amerikai űrhajózási hivatal állított össze, és amelynek Az emberi kapcsolatok a Mars</w:t>
        <w:softHyphen/>
        <w:t>ra történő utazás során címet adták, csupán egyetlen oldal foglalkozott a szexszel, és az is elle</w:t>
        <w:softHyphen/>
        <w:t>ne emelt szót. Olyanokká válnak, mondta ki ez a vastag kötet, mint egy nagy törzs, ahol természetes és indokolt a törzsön belüli kapcsolatokat megaka</w:t>
        <w:softHyphen/>
        <w:t>dályozó tabu. Az oroszok hatalmasat kacagtak ezen. Ti, amerikaiak annyira prűdek vagytok, de tényleg. „Mi nem egy törzs vagyunk", jelentette ki Arkagyij, „Mi vagyunk a világ."</w:t>
      </w:r>
    </w:p>
    <w:p>
      <w:pPr>
        <w:pStyle w:val="Style17"/>
        <w:rPr/>
      </w:pPr>
      <w:r>
        <w:rPr>
          <w:rFonts w:eastAsia="Bookman Old Style" w:cs="Bookman Old Style"/>
          <w:b w:val="false"/>
          <w:bCs w:val="false"/>
          <w:i w:val="false"/>
          <w:color w:val="auto"/>
          <w:spacing w:val="-5"/>
          <w:position w:val="0"/>
          <w:sz w:val="24"/>
          <w:sz w:val="24"/>
          <w:szCs w:val="24"/>
          <w:vertAlign w:val="baseline"/>
          <w:lang w:val="hu-HU" w:eastAsia="hu-HU" w:bidi="hu-HU"/>
        </w:rPr>
        <w:t xml:space="preserve">És kitavaszodott, és házaspárok is tartózkodtak a </w:t>
      </w:r>
      <w:r>
        <w:rPr>
          <w:rFonts w:eastAsia="Bookman Old Style" w:cs="Bookman Old Style"/>
          <w:b w:val="false"/>
          <w:bCs w:val="false"/>
          <w:i w:val="false"/>
          <w:color w:val="auto"/>
          <w:position w:val="0"/>
          <w:sz w:val="24"/>
          <w:sz w:val="24"/>
          <w:szCs w:val="24"/>
          <w:vertAlign w:val="baseline"/>
          <w:lang w:val="hu-HU" w:eastAsia="hu-HU" w:bidi="hu-HU"/>
        </w:rPr>
        <w:t xml:space="preserve">fedélzeten, sőt, olyanok is, akik nem fogták vissza magukat még mások társaságában sem, valamint </w:t>
      </w:r>
      <w:r>
        <w:rPr>
          <w:rFonts w:eastAsia="Bookman Old Style" w:cs="Bookman Old Style"/>
          <w:b w:val="false"/>
          <w:bCs w:val="false"/>
          <w:i w:val="false"/>
          <w:color w:val="auto"/>
          <w:spacing w:val="-2"/>
          <w:position w:val="0"/>
          <w:sz w:val="24"/>
          <w:sz w:val="24"/>
          <w:szCs w:val="24"/>
          <w:vertAlign w:val="baseline"/>
          <w:lang w:val="hu-HU" w:eastAsia="hu-HU" w:bidi="hu-HU"/>
        </w:rPr>
        <w:t>ott volt az úszómedence az E-gyűrűben, meg a sza</w:t>
        <w:softHyphen/>
      </w:r>
      <w:r>
        <w:rPr>
          <w:rFonts w:eastAsia="Bookman Old Style" w:cs="Bookman Old Style"/>
          <w:b w:val="false"/>
          <w:bCs w:val="false"/>
          <w:i w:val="false"/>
          <w:color w:val="auto"/>
          <w:spacing w:val="-3"/>
          <w:position w:val="0"/>
          <w:sz w:val="24"/>
          <w:sz w:val="24"/>
          <w:szCs w:val="24"/>
          <w:vertAlign w:val="baseline"/>
          <w:lang w:val="hu-HU" w:eastAsia="hu-HU" w:bidi="hu-HU"/>
        </w:rPr>
        <w:t xml:space="preserve">una és a pezsgőfürdő. Ugyan egymás társaságában </w:t>
      </w:r>
      <w:r>
        <w:rPr>
          <w:rFonts w:eastAsia="Bookman Old Style" w:cs="Bookman Old Style"/>
          <w:b w:val="false"/>
          <w:bCs w:val="false"/>
          <w:i w:val="false"/>
          <w:color w:val="auto"/>
          <w:spacing w:val="-2"/>
          <w:position w:val="0"/>
          <w:sz w:val="24"/>
          <w:sz w:val="24"/>
          <w:szCs w:val="24"/>
          <w:vertAlign w:val="baseline"/>
          <w:lang w:val="hu-HU" w:eastAsia="hu-HU" w:bidi="hu-HU"/>
        </w:rPr>
        <w:t xml:space="preserve">hordtak úszódresszt, ezt is az amerikaiak miatt, de </w:t>
      </w:r>
      <w:r>
        <w:rPr>
          <w:rFonts w:eastAsia="Bookman Old Style" w:cs="Bookman Old Style"/>
          <w:b w:val="false"/>
          <w:bCs w:val="false"/>
          <w:i w:val="false"/>
          <w:color w:val="auto"/>
          <w:position w:val="0"/>
          <w:sz w:val="24"/>
          <w:sz w:val="24"/>
          <w:szCs w:val="24"/>
          <w:vertAlign w:val="baseline"/>
          <w:lang w:val="hu-HU" w:eastAsia="hu-HU" w:bidi="hu-HU"/>
        </w:rPr>
        <w:t>egy fürdőruha nem takar el semmit. Ezek után természetes, hogy románcok kezdődtek. Maja Ná</w:t>
        <w:softHyphen/>
        <w:t>gyától és Ivanától azt hallotta, hogy az éjszaka csendesebb óráiban tikos légyottok történnek a ki</w:t>
        <w:softHyphen/>
        <w:t xml:space="preserve">látó-buborékban. Úgy tűnt, sok kozmonauta és </w:t>
      </w:r>
      <w:r>
        <w:rPr>
          <w:rFonts w:eastAsia="Bookman Old Style" w:cs="Bookman Old Style"/>
          <w:b w:val="false"/>
          <w:bCs w:val="false"/>
          <w:i w:val="false"/>
          <w:color w:val="auto"/>
          <w:spacing w:val="-3"/>
          <w:position w:val="0"/>
          <w:sz w:val="24"/>
          <w:sz w:val="24"/>
          <w:szCs w:val="24"/>
          <w:vertAlign w:val="baseline"/>
          <w:lang w:val="hu-HU" w:eastAsia="hu-HU" w:bidi="hu-HU"/>
        </w:rPr>
        <w:t xml:space="preserve">asztronauta megkedvelte a súlytalanságot. Emellett </w:t>
      </w:r>
      <w:r>
        <w:rPr>
          <w:rFonts w:eastAsia="Bookman Old Style" w:cs="Bookman Old Style"/>
          <w:b w:val="false"/>
          <w:bCs w:val="false"/>
          <w:i w:val="false"/>
          <w:color w:val="auto"/>
          <w:position w:val="0"/>
          <w:sz w:val="24"/>
          <w:sz w:val="24"/>
          <w:szCs w:val="24"/>
          <w:vertAlign w:val="baseline"/>
          <w:lang w:val="hu-HU" w:eastAsia="hu-HU" w:bidi="hu-HU"/>
        </w:rPr>
        <w:t>a parkok és az erdőbiom eldugott zugai is kiváló le</w:t>
      </w:r>
      <w:r>
        <w:rPr>
          <w:rStyle w:val="CharacterStyle13"/>
          <w:b w:val="false"/>
          <w:bCs w:val="false"/>
          <w:i w:val="false"/>
          <w:color w:val="auto"/>
          <w:spacing w:val="-4"/>
          <w:position w:val="0"/>
          <w:sz w:val="18"/>
          <w:sz w:val="24"/>
          <w:szCs w:val="24"/>
          <w:vertAlign w:val="baseline"/>
          <w:lang w:val="hu-HU" w:eastAsia="hu-HU" w:bidi="hu-HU"/>
        </w:rPr>
        <w:t>hetőséget nyújtottak azoknak, akik kevesebb súlyta</w:t>
        <w:softHyphen/>
      </w:r>
      <w:r>
        <w:rPr>
          <w:rStyle w:val="CharacterStyle13"/>
          <w:b w:val="false"/>
          <w:bCs w:val="false"/>
          <w:i w:val="false"/>
          <w:color w:val="auto"/>
          <w:position w:val="0"/>
          <w:sz w:val="18"/>
          <w:sz w:val="24"/>
          <w:szCs w:val="24"/>
          <w:vertAlign w:val="baseline"/>
          <w:lang w:val="hu-HU" w:eastAsia="hu-HU" w:bidi="hu-HU"/>
        </w:rPr>
        <w:t>lansági tapasztalatot szereztek, hiszen a parkokat eleve úgy tervezték, hogy az emberek el tudjanak szabadulni egy kicsit a többiektől. Ezen felül min</w:t>
        <w:softHyphen/>
      </w:r>
      <w:r>
        <w:rPr>
          <w:rStyle w:val="CharacterStyle13"/>
          <w:b w:val="false"/>
          <w:bCs w:val="false"/>
          <w:i w:val="false"/>
          <w:color w:val="auto"/>
          <w:spacing w:val="-4"/>
          <w:position w:val="0"/>
          <w:sz w:val="18"/>
          <w:sz w:val="24"/>
          <w:szCs w:val="24"/>
          <w:vertAlign w:val="baseline"/>
          <w:lang w:val="hu-HU" w:eastAsia="hu-HU" w:bidi="hu-HU"/>
        </w:rPr>
        <w:t xml:space="preserve">denki rendelkezett egy saját, hangszigetelt szobával. </w:t>
      </w:r>
      <w:r>
        <w:rPr>
          <w:rStyle w:val="CharacterStyle13"/>
          <w:b w:val="false"/>
          <w:bCs w:val="false"/>
          <w:i w:val="false"/>
          <w:color w:val="auto"/>
          <w:spacing w:val="-2"/>
          <w:position w:val="0"/>
          <w:sz w:val="18"/>
          <w:sz w:val="24"/>
          <w:szCs w:val="24"/>
          <w:vertAlign w:val="baseline"/>
          <w:lang w:val="hu-HU" w:eastAsia="hu-HU" w:bidi="hu-HU"/>
        </w:rPr>
        <w:t xml:space="preserve">Ezt mind beleszámítva, ha egy pár el akart kezdeni </w:t>
      </w:r>
      <w:r>
        <w:rPr>
          <w:rStyle w:val="CharacterStyle13"/>
          <w:b w:val="false"/>
          <w:bCs w:val="false"/>
          <w:i w:val="false"/>
          <w:color w:val="auto"/>
          <w:position w:val="0"/>
          <w:sz w:val="18"/>
          <w:sz w:val="24"/>
          <w:szCs w:val="24"/>
          <w:vertAlign w:val="baseline"/>
          <w:lang w:val="hu-HU" w:eastAsia="hu-HU" w:bidi="hu-HU"/>
        </w:rPr>
        <w:t>egy kapcsolatot, anélkül, hogy szájára vegye az egyébként elkerülhetetlen pletykagépezet, megvolt annak a lehetősége, hogy románcuk titokban ma</w:t>
        <w:softHyphen/>
        <w:t>radjon. Maja biztosan érezte, hogy több dolog tör</w:t>
        <w:softHyphen/>
      </w:r>
      <w:r>
        <w:rPr>
          <w:rStyle w:val="CharacterStyle13"/>
          <w:b w:val="false"/>
          <w:bCs w:val="false"/>
          <w:i w:val="false"/>
          <w:color w:val="auto"/>
          <w:spacing w:val="-3"/>
          <w:position w:val="0"/>
          <w:sz w:val="18"/>
          <w:sz w:val="24"/>
          <w:szCs w:val="24"/>
          <w:vertAlign w:val="baseline"/>
          <w:lang w:val="hu-HU" w:eastAsia="hu-HU" w:bidi="hu-HU"/>
        </w:rPr>
        <w:t>tént, mint amennyiről bármelyikőjük is tudott.</w:t>
      </w:r>
    </w:p>
    <w:p>
      <w:pPr>
        <w:pStyle w:val="Style17"/>
        <w:rPr/>
      </w:pPr>
      <w:r>
        <w:rPr>
          <w:rFonts w:eastAsia="Bookman Old Style" w:cs="Bookman Old Style"/>
          <w:bCs w:val="false"/>
          <w:color w:val="auto"/>
          <w:sz w:val="24"/>
          <w:szCs w:val="18"/>
          <w:lang w:val="hu-HU" w:eastAsia="hu-HU" w:bidi="hu-HU"/>
        </w:rPr>
        <w:t>Érzett valamit a levegőben. Ezt kétségtelenül mások is érezték. Csendes beszélgetések párok kö</w:t>
        <w:softHyphen/>
        <w:t>zött, megváltozott étkezdei partnerek, gyors pil</w:t>
        <w:softHyphen/>
        <w:t>lantások, kis mosolyok, egy simogatás a vállon vagy a karon, amikor elmennek egymás emellett, óh igen, valamit érzett a levegőben. Egyfajta, csu</w:t>
        <w:softHyphen/>
        <w:t>pán részben kellemes feszültséget. Az antarktiszi félelmek visszatértek, és emellett a potenciális partnerek alacsony száma felébresztette az embe</w:t>
        <w:softHyphen/>
        <w:t>rekben a félelmet, nehogy kimaradjanak. Mint az ismert gyermekjáték: aki nem tud leülni, amikor megáll a zene, kiesik a játékb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a számára ezen felül újabb problémák is je</w:t>
        <w:softHyphen/>
        <w:t>lentkeztek. A szokásosnál jobban belefáradt már az orosz férfiakba, mert gyanította, ebben az esetben számukra ez azt jelentené, hogy lefekszenek a fő</w:t>
        <w:softHyphen/>
        <w:t>nökükkel, amit, saját tapasztalatából kiindulva, pontosan átérzett, hiszen ő is megtette már. Emel</w:t>
        <w:softHyphen/>
        <w:t>lett, igazából egyikük sem... nos, talán Arkagyij vonzotta őt, bár mégsem kedvelte igazán, a férfit pedig, úgy látszott, ő nem érdekli. Jelit már ré</w:t>
        <w:softHyphen/>
        <w:t>gebbről ismerte, jó barátként kezelte; Dimitrij nem hatotta meg; Vlad már idősebb volt, Jurij nem az esete, Alex pedig Arkagyij egyik követője volt... és így tovább.</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 pedig az amerikaiakat vagy a más nemzetisé</w:t>
        <w:softHyphen/>
        <w:t>gű társakat illeti; nos, az már egy másfajta problé</w:t>
        <w:softHyphen/>
        <w:t>mát jelentett. Más kultúra, ki tudja? Így hát egyedül maradt, de azért gondolt rá ő is. És néha, amikor fel</w:t>
        <w:softHyphen/>
        <w:t>ébredt reggel, vagy befejezett egy fitneszprogramot, a vágy olyan hulláma csapott át rajta, aminek vissza</w:t>
        <w:softHyphen/>
        <w:t>vonultával ott maradt az ágy szélén vagy a zuhany</w:t>
        <w:softHyphen/>
        <w:t>fülkében, mint egy partra vetett hal, egyedü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az egyik délelőtt, egy különösen gyilkos, prob</w:t>
        <w:softHyphen/>
        <w:t>lémás menet után, amelyet már majdnem megol</w:t>
        <w:softHyphen/>
        <w:t>dottak, végül mégsem sikerült, összefutott Frank Chalmersszel az erdő-biomban és viszonozta üd</w:t>
        <w:softHyphen/>
        <w:t>vözlését, majd körülbelül tíz métert mentek befelé az erdőbe, ahol megálltak. Rövidnadrágban és egy topban járt, mezítláb, izzadtan és kivörösödve az őrült szimulációtól. A férfi is rövidnadrágot viselt, meg egy pólót, szintén mezítláb járt, izzadtan és porosan a farmtól. Hirtelen élesen felnevetett, és megérintette a nő felkarját két ujjáva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oldognak látszol ma – mondta kifürkészhe</w:t>
        <w:softHyphen/>
        <w:t>tetlen mosolyáva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xpedíció két egységének a vezetői. Egyen</w:t>
        <w:softHyphen/>
        <w:t>rangúak. Maja felemelte a kezét, hogy megérintse az övét, és nem is kellett több.</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Letértek az ösvényről és bebújtak egy sűrű fe</w:t>
        <w:softHyphen/>
        <w:t>nyőbozótba. Megálltak csókolózni, de Maja olyan hosszú idő óta nem csókolózott már, hogy szinte furcsának is érezte. Frank megbotlott egy gyökér</w:t>
        <w:softHyphen/>
        <w:t>ben, és halkan felnevetett azzal a gyors, titokzatos nevetésével, amitől Maja hátán végigfutott a hideg. Leültek a fenyőtűkre, erre és arra forogtak, mint szerelmeskedő diákok az erdőben. Felnevetett; mindig is szerette a gyors csábítást, hogy minden férfit le tud dönteni a lábáról, amikor csak akar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szeretkeztek. Egy ideig teljesen magával ragadta a szenvedély, utána pihent egyet, élvezve, ahogy lecsendesedik a vihar. De akkor valahogyan furcsa lett az egész, nem is tudta, hogyan fogalmaz</w:t>
        <w:softHyphen/>
        <w:t>za meg. Frank nem nyílt meg teljesen, úgy viselke</w:t>
        <w:softHyphen/>
        <w:t>dett, mintha akkor is rejtegetne valamit, amikor szeretkezik. És ami még rosszabb, egyfajta győzel</w:t>
        <w:softHyphen/>
        <w:t>met érzett a férfi tartózkodása mögött, mintha el</w:t>
        <w:softHyphen/>
        <w:t>nyert volna a nőtől valamit. Az a puritán vér az amerikaiakban, az a hit, hogy a szex az rossz, egy olyan dolog, amire valahogy rá kell venniük a nő</w:t>
        <w:softHyphen/>
        <w:t>ket. Válaszul ő is egy kicsit bezárkózott, dühösen a rejtőző, önelégült mosoly miatt. Nyerni és veszte</w:t>
        <w:softHyphen/>
        <w:t>ni, milyen gyereke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égis, ha úgy vesszük, közösen vezetik a csapa</w:t>
        <w:softHyphen/>
        <w:t>tot. Tehát ha „nullára rendezzük... nincs vesztesé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ég beszélgettek egy kis ideig, és ezt elég kelle</w:t>
        <w:softHyphen/>
        <w:t>mesnek is találta, majd még egyszer szeretkeztek, mielőtt visszatértek a többiekhez. Maja, furcsa mó</w:t>
        <w:softHyphen/>
        <w:t>don, most máshogy érezte magát, mint az első al</w:t>
        <w:softHyphen/>
        <w:t>kalommal, elkalandozott a figyelme. A szexben olyan sok minden túl van a racionalitáson. Sokszor érzett meg olyan dolgokat a partnereivel kapcso</w:t>
        <w:softHyphen/>
        <w:t>latban, amelyeket nem tudott elemezni, sőt még csak kifejezni sem, de vagy tetszett neki, amit ér</w:t>
        <w:softHyphen/>
        <w:t>zett, vagy nem, efelől nem lehetett kétség. És ahogy Frank Chalmers arcát nézte az első alkalom után, biztosan érezte, hogy valami nincs rendjén. Kicsit kényelmetlenül érezte mag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nnek ellenére kedvesen és gyengéden viselke</w:t>
        <w:softHyphen/>
        <w:t>dett, hiszen nem helyes visszakozni vagy elkedvet</w:t>
        <w:softHyphen/>
        <w:t>leníteni valakit egy ilyen pillanatban, ezt a másik sohasem bocsátaná meg neki. Felkeltek, felöltöztek és visszamentek a D-gyűrűbe, majd egy olyan asztal</w:t>
        <w:softHyphen/>
        <w:t>nál vacsoráztak, ahol mások is ültek, így teljesen ért</w:t>
        <w:softHyphen/>
        <w:t>hetőnek tűnt, hogy Frank távolságot tart. Maja még maga is meglepődött, és bosszankodott a találkozá</w:t>
        <w:softHyphen/>
        <w:t>sukat követő napokban azon, hogy kerüli a férfit és kifogásokat keres, hogy ne kelljen vele egyedül ma</w:t>
        <w:softHyphen/>
        <w:t>radnia. Furcsa, kényelmetlen érzéssel járt mindez, nem azzal, amit ő jónak tartott volna. Sokkal inkább azt szerette volna, ha érzései megváltoznak, így egy</w:t>
        <w:softHyphen/>
        <w:t>szer vagy kétszer el is mentek együtt az erdőbe, és amikor elkezdtek szeretkezni, mindig azt akarta, hogy jó legyen, érezte, hogy biztosan az ő hibája, vagy a megfelelő hangulat hiányzik. Sajnos azonban mindig ugyanaz történt, a férfi arcán megjelent az a kicsi, győztes, „na most megvagy"-csúfos mosoly, amit annyira gyűlölt, az az álerkölcsös puritán „én nem tettem semmi rosszat" érzé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még jobban kerülte, igyekezett nem ad</w:t>
        <w:softHyphen/>
        <w:t>ni neki alkalmat a kezdeményezésre, és hamarosan a másiknak is leesett a tantusz. Az egyik délután megkérte, hogy menjen el vele sétálni a biomba, a nő viszont, fáradtságra hivatkozva, visszautasította; mire meglepetés futott végig a férfi arcán, majd új</w:t>
        <w:softHyphen/>
        <w:t>ra bezárult, mint egy maszk. Maja kényelmetlenül érezte magát, mert még magának sem tudta meg</w:t>
        <w:softHyphen/>
        <w:t>magyarázni, miért mondott nem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sőbb megpróbálta jóvátenni ezt az ok nélküli visszakozást, barátságosan és nyíltan viselkedett ve</w:t>
        <w:softHyphen/>
        <w:t>le azután, de csak olyankor, ha biztonságban érezte magát. Sőt, egyszer vagy kétszer azt is felvetette, természetesen nem egyenesen, hogy találkozásaik csupán barátságuk elmélyítésének érdekében tör</w:t>
        <w:softHyphen/>
        <w:t>téntek, és nem is csupán vele. Mindezt persze a so</w:t>
        <w:softHyphen/>
        <w:t>rok közül kellett kiolvasnia a férfinak, és megvolt a lehetősége annak is, hogy félreérti, ezt nem lehe</w:t>
        <w:softHyphen/>
        <w:t>tett megjósolni. A megértés első villámcsapása után már csupán értetlennek, összezavartnak tűnt. Egy</w:t>
        <w:softHyphen/>
        <w:t>szer, amikor Maja eljött egy csoporttól, éppen mi</w:t>
        <w:softHyphen/>
        <w:t>előtt az szétoszolt volna, látta, amint Frank élesen rápillant, azóta viszont csak visszahúzódást tapasz</w:t>
        <w:softHyphen/>
        <w:t>talt, ahogy a férfi megtartotta a távolságot. De vajon miért nem zaklatta fel őt igazán? Soha nem erőskö</w:t>
        <w:softHyphen/>
        <w:t>dött, hogy folytassák, nem kereste meg, hogy beszélgessenek róla. De ez is részét képezte a prob</w:t>
        <w:softHyphen/>
        <w:t>lémának, vagy nem? Úgy tűnt, nem akar beszélget</w:t>
        <w:softHyphen/>
        <w:t>ni vele ilyen dolgokr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alán még az is lehetséges, hogy más nőkkel is létesített szerelmi kapcsolatot, néhány amerikai</w:t>
        <w:softHyphen/>
        <w:t>val, az ilyesmit nem könnyű megmondani. Tényleg nagyon zárkózott típus. De mégis... furcs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a úgy döntött, végleg befejezi a gyors flörtöl</w:t>
        <w:softHyphen/>
        <w:t>getést, függetlenül attól, hogy milyen izgalmat jelent számára. Hirokónak igaza volt; minden más</w:t>
        <w:softHyphen/>
        <w:t>képpen viselkedik egy zárt rendszerben. Igazán kár azért, hogy éppen Frank nyitotta fel a szemét erre, már ha egyáltalán érdekelte a férfit ez az egész. Végül megfogadta, hogy azzal teszi jóvá mindezt, hogy jó barátja lesz. Olyan keményen dolgozott ezen, hogy egyszer, egy hónappal ké</w:t>
        <w:softHyphen/>
        <w:t>sőbb, elszámította magát, és egy kicsit túl messzire ment, egészen addig a pontig, hogy a férfi úgy gon</w:t>
        <w:softHyphen/>
        <w:t>dolta, megint flörtöl vele. Késő estig beszélgettek egy társaságban, mellette ült, de Frank teljesen fél</w:t>
        <w:softHyphen/>
        <w:t>reértette a helyzetet, és elkísérte a D-gyűrűhöz a mosdókig, olyan csábító és megnyerő módon vi</w:t>
        <w:softHyphen/>
        <w:t>selkedve, mint amikor már úgy érzi, nyeregben van. Maja ingerült volt, haragudott magára, de nem akart teljesen szeszélyesnek tűnni. Habár en</w:t>
        <w:softHyphen/>
        <w:t>nél a pontnál bármit csinál, valószínűleg annak lát</w:t>
        <w:softHyphen/>
        <w:t>szik majd. Belement hát a játékba, csak azért, mert ezt így könnyebbnek találta, és azért is, mert már neki is hiányzott a szeretkezés. Meg is tette, bos</w:t>
        <w:softHyphen/>
        <w:t>szankodva önmaga miatt, és elhatározta, ez lesz az utolsó alkalom, egyfajta búcsúajándék, amivel re</w:t>
        <w:softHyphen/>
        <w:t>mélhetőleg mint szép emlékkel ajándékozza meg a férfit. Sokkal érzékibben és szenvedélyesebben viselkedett, mint bármikor is azelőtt, annyira sze</w:t>
        <w:softHyphen/>
        <w:t>rette volna, ha jól sikerül neki. És akkor, pont az orgazmus előtt, felnézett Frank arcára, és úgy érez</w:t>
        <w:softHyphen/>
        <w:t>te magát, mintha egy üres ház ablakán nézett vol</w:t>
        <w:softHyphen/>
        <w:t>na 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öbbet nem találkoztak.</w:t>
      </w:r>
    </w:p>
    <w:p>
      <w:pPr>
        <w:pStyle w:val="Style17"/>
        <w:tabs>
          <w:tab w:val="clear" w:pos="720"/>
          <w:tab w:val="left" w:pos="9720" w:leader="none"/>
        </w:tabs>
        <w:spacing w:lineRule="atLeast" w:line="100" w:before="0" w:after="0"/>
        <w:jc w:val="both"/>
        <w:rPr>
          <w:rFonts w:eastAsia="Bookman Old Style" w:cs="Bookman Old Style"/>
          <w:b w:val="false"/>
          <w:b w:val="false"/>
          <w:bCs w:val="false"/>
          <w:i w:val="false"/>
          <w:i w:val="false"/>
          <w:iCs/>
          <w:color w:val="auto"/>
          <w:spacing w:val="-9"/>
          <w:position w:val="0"/>
          <w:sz w:val="24"/>
          <w:sz w:val="24"/>
          <w:szCs w:val="24"/>
          <w:vertAlign w:val="baseline"/>
          <w:lang w:val="hu-HU" w:eastAsia="hu-HU" w:bidi="hu-HU"/>
        </w:rPr>
      </w:pPr>
      <w:r>
        <w:rPr>
          <w:rFonts w:eastAsia="Bookman Old Style" w:cs="Bookman Old Style"/>
          <w:b w:val="false"/>
          <w:bCs w:val="false"/>
          <w:i w:val="false"/>
          <w:iCs/>
          <w:color w:val="auto"/>
          <w:spacing w:val="-9"/>
          <w:position w:val="0"/>
          <w:sz w:val="24"/>
          <w:sz w:val="24"/>
          <w:szCs w:val="24"/>
          <w:vertAlign w:val="baseline"/>
          <w:lang w:val="hu-HU" w:eastAsia="hu-HU" w:bidi="hu-HU"/>
        </w:rPr>
      </w:r>
      <w:r>
        <w:br w:type="page"/>
      </w:r>
    </w:p>
    <w:p>
      <w:pPr>
        <w:pStyle w:val="Style17"/>
        <w:tabs>
          <w:tab w:val="clear" w:pos="720"/>
          <w:tab w:val="left" w:pos="9720" w:leader="none"/>
        </w:tabs>
        <w:spacing w:lineRule="atLeast" w:line="100" w:before="0" w:after="0"/>
        <w:jc w:val="both"/>
        <w:rPr>
          <w:rFonts w:eastAsia="Bookman Old Style" w:cs="Bookman Old Style"/>
          <w:b w:val="false"/>
          <w:b w:val="false"/>
          <w:bCs w:val="false"/>
          <w:i w:val="false"/>
          <w:i w:val="false"/>
          <w:iCs/>
          <w:color w:val="auto"/>
          <w:spacing w:val="-9"/>
          <w:position w:val="0"/>
          <w:sz w:val="24"/>
          <w:sz w:val="24"/>
          <w:szCs w:val="24"/>
          <w:vertAlign w:val="baseline"/>
          <w:lang w:val="hu-HU" w:eastAsia="hu-HU" w:bidi="hu-HU"/>
        </w:rPr>
      </w:pPr>
      <w:r>
        <w:rPr>
          <w:rFonts w:eastAsia="Bookman Old Style" w:cs="Bookman Old Style"/>
          <w:b w:val="false"/>
          <w:bCs w:val="false"/>
          <w:i w:val="false"/>
          <w:iCs/>
          <w:color w:val="auto"/>
          <w:spacing w:val="-9"/>
          <w:position w:val="0"/>
          <w:sz w:val="24"/>
          <w:sz w:val="24"/>
          <w:szCs w:val="24"/>
          <w:vertAlign w:val="baseline"/>
          <w:lang w:val="hu-HU" w:eastAsia="hu-HU" w:bidi="hu-HU"/>
        </w:rPr>
      </w:r>
    </w:p>
    <w:p>
      <w:pPr>
        <w:pStyle w:val="Style17"/>
        <w:tabs>
          <w:tab w:val="clear" w:pos="720"/>
          <w:tab w:val="left" w:pos="9720" w:leader="none"/>
        </w:tabs>
        <w:spacing w:lineRule="atLeast" w:line="100" w:before="0" w:after="0"/>
        <w:jc w:val="both"/>
        <w:rPr>
          <w:rFonts w:eastAsia="Bookman Old Style" w:cs="Bookman Old Style"/>
          <w:b w:val="false"/>
          <w:b w:val="false"/>
          <w:bCs w:val="false"/>
          <w:i w:val="false"/>
          <w:i w:val="false"/>
          <w:iCs/>
          <w:color w:val="auto"/>
          <w:spacing w:val="-9"/>
          <w:position w:val="0"/>
          <w:sz w:val="24"/>
          <w:sz w:val="24"/>
          <w:szCs w:val="24"/>
          <w:vertAlign w:val="baseline"/>
          <w:lang w:val="hu-HU" w:eastAsia="hu-HU" w:bidi="hu-HU"/>
        </w:rPr>
      </w:pPr>
      <w:r>
        <w:rPr>
          <w:rFonts w:eastAsia="Bookman Old Style" w:cs="Bookman Old Style"/>
          <w:b w:val="false"/>
          <w:bCs w:val="false"/>
          <w:i w:val="false"/>
          <w:iCs/>
          <w:color w:val="auto"/>
          <w:spacing w:val="-9"/>
          <w:position w:val="0"/>
          <w:sz w:val="24"/>
          <w:sz w:val="24"/>
          <w:szCs w:val="24"/>
          <w:vertAlign w:val="baseline"/>
          <w:lang w:val="hu-HU" w:eastAsia="hu-HU" w:bidi="hu-HU"/>
        </w:rPr>
      </w:r>
    </w:p>
    <w:p>
      <w:pPr>
        <w:pStyle w:val="Style141"/>
        <w:rPr/>
      </w:pPr>
      <w:r>
        <w:rPr>
          <w:rFonts w:eastAsia="Bookman Old Style" w:cs="Bookman Old Style"/>
          <w:bCs w:val="false"/>
          <w:i/>
          <w:iCs/>
          <w:color w:val="auto"/>
          <w:spacing w:val="-9"/>
          <w:sz w:val="24"/>
          <w:szCs w:val="20"/>
          <w:lang w:val="hu-HU" w:eastAsia="hu-HU" w:bidi="hu-HU"/>
        </w:rPr>
        <w:t>ΔV. A v a sebességet jelöli, a delta ennek a változá</w:t>
        <w:softHyphen/>
      </w:r>
      <w:r>
        <w:rPr>
          <w:rFonts w:eastAsia="Bookman Old Style" w:cs="Bookman Old Style"/>
          <w:bCs w:val="false"/>
          <w:i/>
          <w:iCs/>
          <w:color w:val="auto"/>
          <w:spacing w:val="-12"/>
          <w:sz w:val="24"/>
          <w:szCs w:val="20"/>
          <w:lang w:val="hu-HU" w:eastAsia="hu-HU" w:bidi="hu-HU"/>
        </w:rPr>
        <w:t xml:space="preserve">sát. Az űrben ez a sebesség mértékegysége, annak, </w:t>
      </w:r>
      <w:r>
        <w:rPr>
          <w:rFonts w:eastAsia="Bookman Old Style" w:cs="Bookman Old Style"/>
          <w:bCs w:val="false"/>
          <w:i/>
          <w:iCs/>
          <w:color w:val="auto"/>
          <w:spacing w:val="-6"/>
          <w:sz w:val="24"/>
          <w:szCs w:val="20"/>
          <w:lang w:val="hu-HU" w:eastAsia="hu-HU" w:bidi="hu-HU"/>
        </w:rPr>
        <w:t xml:space="preserve">hogy eljussunk egyik helyről a másikra, így tehát </w:t>
      </w:r>
      <w:r>
        <w:rPr>
          <w:rFonts w:eastAsia="Bookman Old Style" w:cs="Bookman Old Style"/>
          <w:bCs w:val="false"/>
          <w:i/>
          <w:iCs/>
          <w:color w:val="auto"/>
          <w:spacing w:val="0"/>
          <w:sz w:val="24"/>
          <w:szCs w:val="20"/>
          <w:lang w:val="hu-HU" w:eastAsia="hu-HU" w:bidi="hu-HU"/>
        </w:rPr>
        <w:t>azt is megmutatja, mennyi energiára van szük</w:t>
        <w:softHyphen/>
      </w:r>
      <w:r>
        <w:rPr>
          <w:rFonts w:eastAsia="Bookman Old Style" w:cs="Bookman Old Style"/>
          <w:bCs w:val="false"/>
          <w:i/>
          <w:iCs/>
          <w:color w:val="auto"/>
          <w:spacing w:val="-10"/>
          <w:sz w:val="24"/>
          <w:szCs w:val="20"/>
          <w:lang w:val="hu-HU" w:eastAsia="hu-HU" w:bidi="hu-HU"/>
        </w:rPr>
        <w:t>ség, hogy mindezt megtegyük.</w:t>
      </w:r>
    </w:p>
    <w:p>
      <w:pPr>
        <w:pStyle w:val="Style141"/>
        <w:rPr/>
      </w:pPr>
      <w:r>
        <w:rPr>
          <w:rStyle w:val="CharacterStyle5"/>
          <w:b w:val="false"/>
          <w:bCs w:val="false"/>
          <w:i/>
          <w:iCs/>
          <w:color w:val="auto"/>
          <w:position w:val="0"/>
          <w:sz w:val="20"/>
          <w:sz w:val="24"/>
          <w:szCs w:val="24"/>
          <w:vertAlign w:val="baseline"/>
          <w:lang w:val="hu-HU" w:eastAsia="hu-HU" w:bidi="hu-HU"/>
        </w:rPr>
        <w:t xml:space="preserve">Minden már eleve mozgásban van. De ahhoz, </w:t>
      </w:r>
      <w:r>
        <w:rPr>
          <w:rStyle w:val="CharacterStyle5"/>
          <w:b w:val="false"/>
          <w:bCs w:val="false"/>
          <w:i/>
          <w:iCs/>
          <w:color w:val="auto"/>
          <w:spacing w:val="-2"/>
          <w:position w:val="0"/>
          <w:sz w:val="20"/>
          <w:sz w:val="24"/>
          <w:szCs w:val="24"/>
          <w:vertAlign w:val="baseline"/>
          <w:lang w:val="hu-HU" w:eastAsia="hu-HU" w:bidi="hu-HU"/>
        </w:rPr>
        <w:t>hogy valamit elindítsunk a Föld mozgó felszíné</w:t>
        <w:softHyphen/>
      </w:r>
      <w:r>
        <w:rPr>
          <w:rStyle w:val="CharacterStyle5"/>
          <w:b w:val="false"/>
          <w:bCs w:val="false"/>
          <w:i/>
          <w:iCs/>
          <w:color w:val="auto"/>
          <w:position w:val="0"/>
          <w:sz w:val="20"/>
          <w:sz w:val="24"/>
          <w:szCs w:val="24"/>
          <w:vertAlign w:val="baseline"/>
          <w:lang w:val="hu-HU" w:eastAsia="hu-HU" w:bidi="hu-HU"/>
        </w:rPr>
        <w:t xml:space="preserve">ről, és pályára állítsuk körülötte, ahhoz legalább 8 kilométer per szekundum </w:t>
      </w:r>
      <w:r>
        <w:rPr>
          <w:rStyle w:val="CharacterStyle5"/>
          <w:rFonts w:eastAsia="Bookman Old Style" w:cs="Bookman Old Style"/>
          <w:b w:val="false"/>
          <w:bCs w:val="false"/>
          <w:i/>
          <w:iCs/>
          <w:color w:val="auto"/>
          <w:spacing w:val="-9"/>
          <w:position w:val="0"/>
          <w:sz w:val="20"/>
          <w:sz w:val="24"/>
          <w:szCs w:val="24"/>
          <w:vertAlign w:val="baseline"/>
          <w:lang w:val="hu-HU" w:eastAsia="hu-HU" w:bidi="hu-HU"/>
        </w:rPr>
        <w:t>Δ</w:t>
      </w:r>
      <w:r>
        <w:rPr>
          <w:rStyle w:val="CharacterStyle5"/>
          <w:b w:val="false"/>
          <w:bCs w:val="false"/>
          <w:i/>
          <w:iCs/>
          <w:color w:val="auto"/>
          <w:position w:val="0"/>
          <w:sz w:val="20"/>
          <w:sz w:val="24"/>
          <w:szCs w:val="24"/>
          <w:vertAlign w:val="baseline"/>
          <w:lang w:val="hu-HU" w:eastAsia="hu-HU" w:bidi="hu-HU"/>
        </w:rPr>
        <w:t>v kell; hogy elhagy</w:t>
        <w:softHyphen/>
      </w:r>
      <w:r>
        <w:rPr>
          <w:rStyle w:val="CharacterStyle5"/>
          <w:b w:val="false"/>
          <w:bCs w:val="false"/>
          <w:i/>
          <w:iCs/>
          <w:color w:val="auto"/>
          <w:spacing w:val="-3"/>
          <w:position w:val="0"/>
          <w:sz w:val="20"/>
          <w:sz w:val="24"/>
          <w:szCs w:val="24"/>
          <w:vertAlign w:val="baseline"/>
          <w:lang w:val="hu-HU" w:eastAsia="hu-HU" w:bidi="hu-HU"/>
        </w:rPr>
        <w:t xml:space="preserve">juk a Föld körüli pályát és onnan tovább menjük </w:t>
      </w:r>
      <w:r>
        <w:rPr>
          <w:rStyle w:val="CharacterStyle5"/>
          <w:b w:val="false"/>
          <w:bCs w:val="false"/>
          <w:i/>
          <w:iCs/>
          <w:color w:val="auto"/>
          <w:spacing w:val="-2"/>
          <w:position w:val="0"/>
          <w:sz w:val="20"/>
          <w:sz w:val="24"/>
          <w:szCs w:val="24"/>
          <w:vertAlign w:val="baseline"/>
          <w:lang w:val="hu-HU" w:eastAsia="hu-HU" w:bidi="hu-HU"/>
        </w:rPr>
        <w:t>a Marsig, ahhoz legalább 3,6 kilométer per sze</w:t>
        <w:softHyphen/>
      </w:r>
      <w:r>
        <w:rPr>
          <w:rStyle w:val="CharacterStyle5"/>
          <w:b w:val="false"/>
          <w:bCs w:val="false"/>
          <w:i/>
          <w:iCs/>
          <w:color w:val="auto"/>
          <w:spacing w:val="0"/>
          <w:position w:val="0"/>
          <w:sz w:val="20"/>
          <w:sz w:val="24"/>
          <w:szCs w:val="24"/>
          <w:vertAlign w:val="baseline"/>
          <w:lang w:val="hu-HU" w:eastAsia="hu-HU" w:bidi="hu-HU"/>
        </w:rPr>
        <w:t xml:space="preserve">kundum szükséges; míg a Mars körüli pályára </w:t>
      </w:r>
      <w:r>
        <w:rPr>
          <w:rStyle w:val="CharacterStyle5"/>
          <w:b w:val="false"/>
          <w:bCs w:val="false"/>
          <w:i/>
          <w:iCs/>
          <w:color w:val="auto"/>
          <w:spacing w:val="-6"/>
          <w:position w:val="0"/>
          <w:sz w:val="20"/>
          <w:sz w:val="24"/>
          <w:szCs w:val="24"/>
          <w:vertAlign w:val="baseline"/>
          <w:lang w:val="hu-HU" w:eastAsia="hu-HU" w:bidi="hu-HU"/>
        </w:rPr>
        <w:t>álláshoz, és a bolygóra történő leszálláshoz körül</w:t>
        <w:softHyphen/>
        <w:t xml:space="preserve">belül 1 kilométer per szekundum. A legnehezebb </w:t>
      </w:r>
      <w:r>
        <w:rPr>
          <w:rStyle w:val="CharacterStyle5"/>
          <w:b w:val="false"/>
          <w:bCs w:val="false"/>
          <w:i/>
          <w:iCs/>
          <w:color w:val="auto"/>
          <w:spacing w:val="-4"/>
          <w:position w:val="0"/>
          <w:sz w:val="20"/>
          <w:sz w:val="24"/>
          <w:szCs w:val="24"/>
          <w:vertAlign w:val="baseline"/>
          <w:lang w:val="hu-HU" w:eastAsia="hu-HU" w:bidi="hu-HU"/>
        </w:rPr>
        <w:t xml:space="preserve">részen már túl van az ember, amikor elhagyja a </w:t>
      </w:r>
      <w:r>
        <w:rPr>
          <w:rStyle w:val="CharacterStyle5"/>
          <w:b w:val="false"/>
          <w:bCs w:val="false"/>
          <w:i/>
          <w:iCs/>
          <w:color w:val="auto"/>
          <w:spacing w:val="-2"/>
          <w:position w:val="0"/>
          <w:sz w:val="20"/>
          <w:sz w:val="24"/>
          <w:szCs w:val="24"/>
          <w:vertAlign w:val="baseline"/>
          <w:lang w:val="hu-HU" w:eastAsia="hu-HU" w:bidi="hu-HU"/>
        </w:rPr>
        <w:t>Földet, mert ott kell a legnagyobb gravitációs el</w:t>
        <w:softHyphen/>
      </w:r>
      <w:r>
        <w:rPr>
          <w:rStyle w:val="CharacterStyle5"/>
          <w:b w:val="false"/>
          <w:bCs w:val="false"/>
          <w:i/>
          <w:iCs/>
          <w:color w:val="auto"/>
          <w:spacing w:val="-6"/>
          <w:position w:val="0"/>
          <w:sz w:val="20"/>
          <w:sz w:val="24"/>
          <w:szCs w:val="24"/>
          <w:vertAlign w:val="baseline"/>
          <w:lang w:val="hu-HU" w:eastAsia="hu-HU" w:bidi="hu-HU"/>
        </w:rPr>
        <w:t>lenállást leküzdeni. Rengeteg energiát igényel fel</w:t>
        <w:softHyphen/>
      </w:r>
      <w:r>
        <w:rPr>
          <w:rStyle w:val="CharacterStyle5"/>
          <w:b w:val="false"/>
          <w:bCs w:val="false"/>
          <w:i/>
          <w:iCs/>
          <w:color w:val="auto"/>
          <w:spacing w:val="0"/>
          <w:position w:val="0"/>
          <w:sz w:val="20"/>
          <w:sz w:val="24"/>
          <w:szCs w:val="24"/>
          <w:vertAlign w:val="baseline"/>
          <w:lang w:val="hu-HU" w:eastAsia="hu-HU" w:bidi="hu-HU"/>
        </w:rPr>
        <w:t xml:space="preserve">kaptatni a tér-idő eme meredek emelkedőjén, </w:t>
      </w:r>
      <w:r>
        <w:rPr>
          <w:rStyle w:val="CharacterStyle5"/>
          <w:b w:val="false"/>
          <w:bCs w:val="false"/>
          <w:i/>
          <w:iCs/>
          <w:color w:val="auto"/>
          <w:spacing w:val="-2"/>
          <w:position w:val="0"/>
          <w:sz w:val="20"/>
          <w:sz w:val="24"/>
          <w:szCs w:val="24"/>
          <w:vertAlign w:val="baseline"/>
          <w:lang w:val="hu-HU" w:eastAsia="hu-HU" w:bidi="hu-HU"/>
        </w:rPr>
        <w:t xml:space="preserve">szembeszállni egy ilyen mértékű tehetetlenségi </w:t>
      </w:r>
      <w:r>
        <w:rPr>
          <w:rStyle w:val="CharacterStyle5"/>
          <w:b w:val="false"/>
          <w:bCs w:val="false"/>
          <w:i/>
          <w:iCs/>
          <w:color w:val="auto"/>
          <w:spacing w:val="-9"/>
          <w:position w:val="0"/>
          <w:sz w:val="20"/>
          <w:sz w:val="24"/>
          <w:szCs w:val="24"/>
          <w:vertAlign w:val="baseline"/>
          <w:lang w:val="hu-HU" w:eastAsia="hu-HU" w:bidi="hu-HU"/>
        </w:rPr>
        <w:t>nyomatékkal.</w:t>
      </w:r>
    </w:p>
    <w:p>
      <w:pPr>
        <w:pStyle w:val="Style141"/>
        <w:rPr/>
      </w:pPr>
      <w:r>
        <w:rPr>
          <w:rStyle w:val="CharacterStyle5"/>
          <w:b w:val="false"/>
          <w:bCs w:val="false"/>
          <w:i/>
          <w:iCs/>
          <w:color w:val="auto"/>
          <w:spacing w:val="-7"/>
          <w:position w:val="0"/>
          <w:sz w:val="20"/>
          <w:sz w:val="24"/>
          <w:szCs w:val="24"/>
          <w:vertAlign w:val="baseline"/>
          <w:lang w:val="hu-HU" w:eastAsia="hu-HU" w:bidi="hu-HU"/>
        </w:rPr>
        <w:t>A történelemnek is megvan a tehetetlenségi ere</w:t>
        <w:softHyphen/>
      </w:r>
      <w:r>
        <w:rPr>
          <w:rStyle w:val="CharacterStyle5"/>
          <w:b w:val="false"/>
          <w:bCs w:val="false"/>
          <w:i/>
          <w:iCs/>
          <w:color w:val="auto"/>
          <w:spacing w:val="-6"/>
          <w:position w:val="0"/>
          <w:sz w:val="20"/>
          <w:sz w:val="24"/>
          <w:szCs w:val="24"/>
          <w:vertAlign w:val="baseline"/>
          <w:lang w:val="hu-HU" w:eastAsia="hu-HU" w:bidi="hu-HU"/>
        </w:rPr>
        <w:t xml:space="preserve">je. A tér-idő négy dimenziójában a részecskéknek </w:t>
      </w:r>
      <w:r>
        <w:rPr>
          <w:rStyle w:val="CharacterStyle5"/>
          <w:b w:val="false"/>
          <w:bCs w:val="false"/>
          <w:i/>
          <w:iCs/>
          <w:color w:val="auto"/>
          <w:spacing w:val="-8"/>
          <w:position w:val="0"/>
          <w:sz w:val="20"/>
          <w:sz w:val="24"/>
          <w:szCs w:val="24"/>
          <w:vertAlign w:val="baseline"/>
          <w:lang w:val="hu-HU" w:eastAsia="hu-HU" w:bidi="hu-HU"/>
        </w:rPr>
        <w:t xml:space="preserve">(vagy eseményeknek) is megvan a maguk iránya; </w:t>
      </w:r>
      <w:r>
        <w:rPr>
          <w:rStyle w:val="CharacterStyle5"/>
          <w:b w:val="false"/>
          <w:bCs w:val="false"/>
          <w:i/>
          <w:iCs/>
          <w:color w:val="auto"/>
          <w:spacing w:val="-4"/>
          <w:position w:val="0"/>
          <w:sz w:val="20"/>
          <w:sz w:val="24"/>
          <w:szCs w:val="24"/>
          <w:vertAlign w:val="baseline"/>
          <w:lang w:val="hu-HU" w:eastAsia="hu-HU" w:bidi="hu-HU"/>
        </w:rPr>
        <w:t>a matematikusok ennek a jelölésére „világ-vona</w:t>
        <w:softHyphen/>
      </w:r>
      <w:r>
        <w:rPr>
          <w:rStyle w:val="CharacterStyle5"/>
          <w:b w:val="false"/>
          <w:bCs w:val="false"/>
          <w:i/>
          <w:iCs/>
          <w:color w:val="auto"/>
          <w:spacing w:val="0"/>
          <w:position w:val="0"/>
          <w:sz w:val="20"/>
          <w:sz w:val="24"/>
          <w:szCs w:val="24"/>
          <w:vertAlign w:val="baseline"/>
          <w:lang w:val="hu-HU" w:eastAsia="hu-HU" w:bidi="hu-HU"/>
        </w:rPr>
        <w:t xml:space="preserve">lakat" rajzolnak a grafikonokra. Az emberi </w:t>
      </w:r>
      <w:r>
        <w:rPr>
          <w:rStyle w:val="CharacterStyle5"/>
          <w:b w:val="false"/>
          <w:bCs w:val="false"/>
          <w:i/>
          <w:iCs/>
          <w:color w:val="auto"/>
          <w:spacing w:val="-6"/>
          <w:position w:val="0"/>
          <w:sz w:val="20"/>
          <w:sz w:val="24"/>
          <w:szCs w:val="24"/>
          <w:vertAlign w:val="baseline"/>
          <w:lang w:val="hu-HU" w:eastAsia="hu-HU" w:bidi="hu-HU"/>
        </w:rPr>
        <w:t>kapcsolatokban az egyéni világ-vonalak sűrű szö</w:t>
        <w:softHyphen/>
      </w:r>
      <w:r>
        <w:rPr>
          <w:rStyle w:val="CharacterStyle5"/>
          <w:b w:val="false"/>
          <w:bCs w:val="false"/>
          <w:i/>
          <w:iCs/>
          <w:color w:val="auto"/>
          <w:spacing w:val="-3"/>
          <w:position w:val="0"/>
          <w:sz w:val="20"/>
          <w:sz w:val="24"/>
          <w:szCs w:val="24"/>
          <w:vertAlign w:val="baseline"/>
          <w:lang w:val="hu-HU" w:eastAsia="hu-HU" w:bidi="hu-HU"/>
        </w:rPr>
        <w:t xml:space="preserve">vevényt alkotnak, a történelem előtti sötétségből </w:t>
      </w:r>
      <w:r>
        <w:rPr>
          <w:rStyle w:val="CharacterStyle5"/>
          <w:b w:val="false"/>
          <w:bCs w:val="false"/>
          <w:i/>
          <w:iCs/>
          <w:color w:val="auto"/>
          <w:spacing w:val="-4"/>
          <w:position w:val="0"/>
          <w:sz w:val="20"/>
          <w:sz w:val="24"/>
          <w:szCs w:val="24"/>
          <w:vertAlign w:val="baseline"/>
          <w:lang w:val="hu-HU" w:eastAsia="hu-HU" w:bidi="hu-HU"/>
        </w:rPr>
        <w:t>kígyózva, az időn keresztül: egy Föld méretű ká</w:t>
        <w:softHyphen/>
      </w:r>
      <w:r>
        <w:rPr>
          <w:rStyle w:val="CharacterStyle5"/>
          <w:b w:val="false"/>
          <w:bCs w:val="false"/>
          <w:i/>
          <w:iCs/>
          <w:color w:val="auto"/>
          <w:position w:val="0"/>
          <w:sz w:val="20"/>
          <w:sz w:val="24"/>
          <w:szCs w:val="24"/>
          <w:vertAlign w:val="baseline"/>
          <w:lang w:val="hu-HU" w:eastAsia="hu-HU" w:bidi="hu-HU"/>
        </w:rPr>
        <w:t>bel, spirálisan görbül a Nap körül egy hosszú, el</w:t>
        <w:softHyphen/>
      </w:r>
      <w:r>
        <w:rPr>
          <w:rStyle w:val="CharacterStyle5"/>
          <w:b w:val="false"/>
          <w:bCs w:val="false"/>
          <w:i/>
          <w:iCs/>
          <w:color w:val="auto"/>
          <w:spacing w:val="-6"/>
          <w:position w:val="0"/>
          <w:sz w:val="20"/>
          <w:sz w:val="24"/>
          <w:szCs w:val="24"/>
          <w:vertAlign w:val="baseline"/>
          <w:lang w:val="hu-HU" w:eastAsia="hu-HU" w:bidi="hu-HU"/>
        </w:rPr>
        <w:t xml:space="preserve">nyújtott pályán. Ez a kusza világvonal-szövevény </w:t>
      </w:r>
      <w:r>
        <w:rPr>
          <w:rStyle w:val="CharacterStyle5"/>
          <w:b w:val="false"/>
          <w:bCs w:val="false"/>
          <w:i/>
          <w:iCs/>
          <w:color w:val="auto"/>
          <w:spacing w:val="-3"/>
          <w:position w:val="0"/>
          <w:sz w:val="20"/>
          <w:sz w:val="24"/>
          <w:szCs w:val="24"/>
          <w:vertAlign w:val="baseline"/>
          <w:lang w:val="hu-HU" w:eastAsia="hu-HU" w:bidi="hu-HU"/>
        </w:rPr>
        <w:t xml:space="preserve">a történelem. Ha látjuk, honnan jön, nem nehéz </w:t>
      </w:r>
      <w:r>
        <w:rPr>
          <w:rStyle w:val="CharacterStyle5"/>
          <w:b w:val="false"/>
          <w:bCs w:val="false"/>
          <w:i/>
          <w:iCs/>
          <w:color w:val="auto"/>
          <w:position w:val="0"/>
          <w:sz w:val="20"/>
          <w:sz w:val="24"/>
          <w:szCs w:val="24"/>
          <w:vertAlign w:val="baseline"/>
          <w:lang w:val="hu-HU" w:eastAsia="hu-HU" w:bidi="hu-HU"/>
        </w:rPr>
        <w:t xml:space="preserve">kiszámolni, merre tart – egyszerű extrapoláció az </w:t>
      </w:r>
      <w:r>
        <w:rPr>
          <w:rStyle w:val="CharacterStyle5"/>
          <w:b w:val="false"/>
          <w:bCs w:val="false"/>
          <w:i/>
          <w:iCs/>
          <w:color w:val="auto"/>
          <w:spacing w:val="0"/>
          <w:position w:val="0"/>
          <w:sz w:val="20"/>
          <w:sz w:val="24"/>
          <w:szCs w:val="24"/>
          <w:vertAlign w:val="baseline"/>
          <w:lang w:val="hu-HU" w:eastAsia="hu-HU" w:bidi="hu-HU"/>
        </w:rPr>
        <w:t xml:space="preserve">egész. Vajon mekkora </w:t>
      </w:r>
      <w:r>
        <w:rPr>
          <w:rStyle w:val="CharacterStyle5"/>
          <w:rFonts w:eastAsia="Bookman Old Style" w:cs="Bookman Old Style"/>
          <w:b w:val="false"/>
          <w:bCs w:val="false"/>
          <w:i/>
          <w:iCs/>
          <w:color w:val="auto"/>
          <w:spacing w:val="-9"/>
          <w:position w:val="0"/>
          <w:sz w:val="20"/>
          <w:sz w:val="24"/>
          <w:szCs w:val="24"/>
          <w:vertAlign w:val="baseline"/>
          <w:lang w:val="hu-HU" w:eastAsia="hu-HU" w:bidi="hu-HU"/>
        </w:rPr>
        <w:t>Δ</w:t>
      </w:r>
      <w:r>
        <w:rPr>
          <w:rStyle w:val="CharacterStyle5"/>
          <w:b w:val="false"/>
          <w:bCs w:val="false"/>
          <w:i/>
          <w:iCs/>
          <w:color w:val="auto"/>
          <w:spacing w:val="0"/>
          <w:position w:val="0"/>
          <w:sz w:val="20"/>
          <w:sz w:val="24"/>
          <w:szCs w:val="24"/>
          <w:vertAlign w:val="baseline"/>
          <w:lang w:val="hu-HU" w:eastAsia="hu-HU" w:bidi="hu-HU"/>
        </w:rPr>
        <w:t>v kellene ahhoz, hogy magunk mögött hagyjuk a történelmet, hogy le</w:t>
        <w:softHyphen/>
      </w:r>
      <w:r>
        <w:rPr>
          <w:rStyle w:val="CharacterStyle5"/>
          <w:b w:val="false"/>
          <w:bCs w:val="false"/>
          <w:i/>
          <w:iCs/>
          <w:color w:val="auto"/>
          <w:position w:val="0"/>
          <w:sz w:val="20"/>
          <w:sz w:val="24"/>
          <w:szCs w:val="24"/>
          <w:vertAlign w:val="baseline"/>
          <w:lang w:val="hu-HU" w:eastAsia="hu-HU" w:bidi="hu-HU"/>
        </w:rPr>
        <w:t xml:space="preserve">győzzünk egy ilyen vonzerőt, és egy új útvonalat </w:t>
      </w:r>
      <w:r>
        <w:rPr>
          <w:rStyle w:val="CharacterStyle5"/>
          <w:b w:val="false"/>
          <w:bCs w:val="false"/>
          <w:i/>
          <w:iCs/>
          <w:color w:val="auto"/>
          <w:spacing w:val="-4"/>
          <w:position w:val="0"/>
          <w:sz w:val="20"/>
          <w:sz w:val="24"/>
          <w:szCs w:val="24"/>
          <w:vertAlign w:val="baseline"/>
          <w:lang w:val="hu-HU" w:eastAsia="hu-HU" w:bidi="hu-HU"/>
        </w:rPr>
        <w:t>jelöljünk ki magunknak?</w:t>
      </w:r>
    </w:p>
    <w:p>
      <w:pPr>
        <w:pStyle w:val="Style141"/>
        <w:rPr/>
      </w:pPr>
      <w:r>
        <w:rPr>
          <w:rFonts w:eastAsia="Bookman Old Style" w:cs="Bookman Old Style"/>
          <w:bCs w:val="false"/>
          <w:i/>
          <w:iCs/>
          <w:color w:val="auto"/>
          <w:spacing w:val="-2"/>
          <w:sz w:val="24"/>
          <w:szCs w:val="20"/>
          <w:lang w:val="hu-HU" w:eastAsia="hu-HU" w:bidi="hu-HU"/>
        </w:rPr>
        <w:t xml:space="preserve">A legnehezebb részen már túl van az ember, </w:t>
      </w:r>
      <w:r>
        <w:rPr>
          <w:rFonts w:eastAsia="Bookman Old Style" w:cs="Bookman Old Style"/>
          <w:bCs w:val="false"/>
          <w:i/>
          <w:iCs/>
          <w:color w:val="auto"/>
          <w:spacing w:val="-6"/>
          <w:sz w:val="24"/>
          <w:szCs w:val="20"/>
          <w:lang w:val="hu-HU" w:eastAsia="hu-HU" w:bidi="hu-HU"/>
        </w:rPr>
        <w:t>amikor elhagyja a Földet.</w:t>
      </w:r>
    </w:p>
    <w:p>
      <w:pPr>
        <w:pStyle w:val="Style141"/>
        <w:rPr>
          <w:rFonts w:eastAsia="Bookman Old Style" w:cs="Bookman Old Style"/>
          <w:bCs w:val="false"/>
          <w:i/>
          <w:i/>
          <w:iCs/>
          <w:color w:val="auto"/>
          <w:spacing w:val="0"/>
          <w:sz w:val="24"/>
          <w:szCs w:val="20"/>
          <w:lang w:val="hu-HU" w:eastAsia="hu-HU" w:bidi="hu-HU"/>
        </w:rPr>
      </w:pPr>
      <w:r>
        <w:rPr>
          <w:rFonts w:eastAsia="Bookman Old Style" w:cs="Bookman Old Style"/>
          <w:bCs w:val="false"/>
          <w:i/>
          <w:iCs/>
          <w:color w:val="auto"/>
          <w:spacing w:val="0"/>
          <w:sz w:val="24"/>
          <w:szCs w:val="20"/>
          <w:lang w:val="hu-HU" w:eastAsia="hu-HU" w:bidi="hu-HU"/>
        </w:rPr>
      </w:r>
      <w:r>
        <w:br w:type="page"/>
      </w:r>
    </w:p>
    <w:p>
      <w:pPr>
        <w:pStyle w:val="Style17"/>
        <w:rPr>
          <w:rFonts w:eastAsia="Bookman Old Style" w:cs="Bookman Old Style"/>
          <w:bCs w:val="false"/>
          <w:i/>
          <w:i/>
          <w:iCs/>
          <w:color w:val="auto"/>
          <w:spacing w:val="0"/>
          <w:sz w:val="24"/>
          <w:szCs w:val="18"/>
          <w:lang w:val="hu-HU" w:eastAsia="hu-HU" w:bidi="hu-HU"/>
        </w:rPr>
      </w:pPr>
      <w:r>
        <w:rPr>
          <w:rFonts w:eastAsia="Bookman Old Style" w:cs="Bookman Old Style"/>
          <w:bCs w:val="false"/>
          <w:i/>
          <w:iCs/>
          <w:color w:val="auto"/>
          <w:spacing w:val="0"/>
          <w:sz w:val="24"/>
          <w:szCs w:val="18"/>
          <w:lang w:val="hu-HU" w:eastAsia="hu-HU" w:bidi="hu-HU"/>
        </w:rPr>
      </w:r>
    </w:p>
    <w:p>
      <w:pPr>
        <w:pStyle w:val="Style17"/>
        <w:rPr/>
      </w:pPr>
      <w:r>
        <w:rPr>
          <w:rFonts w:eastAsia="Bookman Old Style" w:cs="Bookman Old Style"/>
          <w:b/>
          <w:bCs/>
          <w:color w:val="auto"/>
          <w:sz w:val="24"/>
          <w:szCs w:val="18"/>
          <w:lang w:val="hu-HU" w:eastAsia="hu-HU" w:bidi="hu-HU"/>
        </w:rPr>
        <w:t>Az Ares</w:t>
      </w:r>
      <w:r>
        <w:rPr>
          <w:rFonts w:eastAsia="Bookman Old Style" w:cs="Bookman Old Style"/>
          <w:bCs w:val="false"/>
          <w:color w:val="auto"/>
          <w:sz w:val="24"/>
          <w:szCs w:val="18"/>
          <w:lang w:val="hu-HU" w:eastAsia="hu-HU" w:bidi="hu-HU"/>
        </w:rPr>
        <w:t xml:space="preserve"> </w:t>
      </w:r>
      <w:r>
        <w:rPr>
          <w:rFonts w:eastAsia="Bookman Old Style" w:cs="Bookman Old Style"/>
          <w:b/>
          <w:bCs/>
          <w:color w:val="auto"/>
          <w:sz w:val="24"/>
          <w:szCs w:val="18"/>
          <w:lang w:val="hu-HU" w:eastAsia="hu-HU" w:bidi="hu-HU"/>
        </w:rPr>
        <w:t>formája</w:t>
      </w:r>
      <w:r>
        <w:rPr>
          <w:rFonts w:eastAsia="Bookman Old Style" w:cs="Bookman Old Style"/>
          <w:bCs w:val="false"/>
          <w:color w:val="auto"/>
          <w:sz w:val="24"/>
          <w:szCs w:val="18"/>
          <w:lang w:val="hu-HU" w:eastAsia="hu-HU" w:bidi="hu-HU"/>
        </w:rPr>
        <w:t xml:space="preserve"> teljesen átszabta a világot; a lég</w:t>
        <w:softHyphen/>
        <w:t>üres tér a Föld és a Mars között már lassan olyan</w:t>
        <w:softHyphen/>
        <w:t>nak tűnt Maja szemében, mint egymáshoz képest 45 fokos szögben álló hengerek hosszú sora. A C-gyűrű körül kialakítottak egy futópályát, egyfajta akadályversenyt, és Maja mindegyik kapcsolódási pontnál lelassított, majd megfeszítette izmait, hogy kiegyenlítse a két 22,5 fokos kanyar megnöveke</w:t>
        <w:softHyphen/>
        <w:t>dett nyomását, s amikor hirtelen felnézett, ellátott a következő henger végéig. Egyre szűkebbnek érezte ezt a világot.</w:t>
      </w:r>
    </w:p>
    <w:p>
      <w:pPr>
        <w:pStyle w:val="Style17"/>
        <w:rPr/>
      </w:pPr>
      <w:r>
        <w:rPr>
          <w:rFonts w:eastAsia="Bookman Old Style" w:cs="Bookman Old Style"/>
          <w:bCs w:val="false"/>
          <w:color w:val="auto"/>
          <w:sz w:val="24"/>
          <w:szCs w:val="18"/>
          <w:lang w:val="hu-HU" w:eastAsia="hu-HU" w:bidi="hu-HU"/>
        </w:rPr>
        <w:t>Talán hogy elviselhetőbbé tegyék ezt, az emberek maguk kezdtek egyre nagyobbnak tűnni valami mó</w:t>
        <w:softHyphen/>
        <w:t>don. Az antarktiszi maszkok levedlésének folyamata továbbra is tartott, és minden alkalommal, amikor va</w:t>
        <w:softHyphen/>
        <w:t>laki megmutatott magából egy új és addig ismeretlen tulajdonságot, egy kicsit azokat is felszabadította, aki ezt észrevették; s ezáltal ez az érzés több más, rejtett képesség és tulajdonság felszínre kerülését is előse</w:t>
        <w:softHyphen/>
        <w:t>gítette. Az egyik vasárnap reggel a fedélzeten lévő, körülbelül egy tucatnyi keresztény megtartotta a hús</w:t>
        <w:softHyphen/>
        <w:t xml:space="preserve">vétot a kilátó-buborékban. Földi időszámítás szerint április volt, bár az </w:t>
      </w:r>
      <w:r>
        <w:rPr>
          <w:rFonts w:eastAsia="Bookman Old Style" w:cs="Bookman Old Style"/>
          <w:bCs w:val="false"/>
          <w:i/>
          <w:iCs/>
          <w:color w:val="auto"/>
          <w:sz w:val="24"/>
          <w:szCs w:val="18"/>
          <w:lang w:val="hu-HU" w:eastAsia="hu-HU" w:bidi="hu-HU"/>
        </w:rPr>
        <w:t>Ares</w:t>
      </w:r>
      <w:r>
        <w:rPr>
          <w:rFonts w:eastAsia="Bookman Old Style" w:cs="Bookman Old Style"/>
          <w:bCs w:val="false"/>
          <w:color w:val="auto"/>
          <w:sz w:val="24"/>
          <w:szCs w:val="18"/>
          <w:lang w:val="hu-HU" w:eastAsia="hu-HU" w:bidi="hu-HU"/>
        </w:rPr>
        <w:t>en már a nyár közepénél tar</w:t>
        <w:softHyphen/>
        <w:t>tottak. A istentisztelet után lejöttek a D-ebédlőbe reggelizni. Maja, Frank, John, Arkagyij és Sax már ott ültek egy asztalnál, teát és kávét kortyolgatva. Beszél</w:t>
        <w:softHyphen/>
        <w:t>getésük sűrűn összekapcsolódott más asztaloknál ülőkével, így először csak Maja és Frank hallotta, amit John mondott Phyllis Boyle-nak, a geológusnak, aki az ünnepi istentiszteletet vezett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értem azt, hogy az univerzumot egy hatalmas lényként fogjuk fel, hogy minden energia ennek a lénynek a gondolataiból származik. Ez szép idea. De ez a Krisztus-történet... – John megrázta a fejé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pontosan, miről szól az egész? – kér</w:t>
        <w:softHyphen/>
        <w:t>dezte Phylli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utheránusként neveltek fel Minnesotában – válaszolt John röviden. – Konfirmáltam is, belém verték az egészet – folytat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pontosan ez az oka annak, gondolta Maja, hogy egyáltalán veszed a fáradságot, hogy bele</w:t>
        <w:softHyphen/>
        <w:t>kezdj egy ilyen beszélgetésbe. A férfinak bosszúság ült ki az arcára, Maja még soha nem látta ilyennek azelőtt, ezért kissé előre is hajolt székében, ne</w:t>
        <w:softHyphen/>
        <w:t>hogy lemaradjon valamiről. Rápillantott Frankre, s bár ő úgy bámult bele a kávéscsészéjébe, mintha csupán ábrándozna, Maja biztos volt benne, hogy ő is figy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ti is tudjátok, hogy az evangéliumokat évti</w:t>
        <w:softHyphen/>
        <w:t>zedekkel az események után írták olyan emberek, akik soha nem találkoztak Krisztussal. És azt is, hogy vannak más evangéliumok is, amelyekből egy teljesen más Krisztus-kép rajzolódik ki, olyan rész</w:t>
        <w:softHyphen/>
        <w:t>letek, amelyeket egy harmadik századi politikai aka</w:t>
        <w:softHyphen/>
        <w:t>rat miatt nem foglalhattak bele a Bibliába. Így tehát ő inkább egyfajta irodalmi hős, egy politikai figura. Nem tudunk semmit róla, mint emberrő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hyllis megrázta fej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nem iga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igen – ellenkezett John. Erre már Sax és Arka</w:t>
        <w:softHyphen/>
        <w:t>gyij is felkapta a fejét a szomszédos asztalnál. –Figyeld csak meg, minden eseménynek megvan az maga előzménye. A monoteizmus egy olyan hitrendszer, amely gyakran megjelenik a korai pásztortársa</w:t>
        <w:softHyphen/>
        <w:t>dalmakban. Minél jobban függnek a juhtenyésztéstől, annál valószínűbb, hogy egy pásztoristenben fognak hinni. Ez egy igazi korreláció, rajzold le és meglátod. Az istenük pedig minden alkalommal férfi, mert apa</w:t>
        <w:softHyphen/>
        <w:t>jogú társadalmakról van szó. A régészet, az antropo</w:t>
        <w:softHyphen/>
        <w:t>lógia és a vallásszociológia teljesen világossá teszi, miért jött létre, milyen igényeket elégített k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hyllis mosolyogva né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is tudom, mit feleljek erre, John. Végül is itt nem a történelem számít igazán, hanem a hi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iszel Krisztus csodáib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tt nem a csodákról van szó. Nem is az egyház</w:t>
        <w:softHyphen/>
        <w:t>ról vagy dogmáiról. Itt csak Jézus számí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ő csak egy irodalmi alak – ismételte John makacsul. – Olyan, mint Sherlock Holmes vagy a Magányos Farkas. És még mindig nem válaszoltál a kérdésemre a csodákkal kapcsolat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hyllis vállat vo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már a világegyetem létét is csodának tar</w:t>
        <w:softHyphen/>
        <w:t>tom. Az egész világegyetemét, és mindent, ami benne van. Ezzel sem értesz egyet?</w:t>
      </w:r>
    </w:p>
    <w:p>
      <w:pPr>
        <w:pStyle w:val="Style17"/>
        <w:ind w:left="0" w:right="0" w:hanging="0"/>
        <w:rPr/>
      </w:pPr>
      <w:r>
        <w:rPr>
          <w:rStyle w:val="CharacterStyle13"/>
          <w:rFonts w:cs="Bookman Old Style" w:ascii="Bookman Old Style" w:hAnsi="Bookman Old Style"/>
          <w:b w:val="false"/>
          <w:bCs w:val="false"/>
          <w:i w:val="false"/>
          <w:color w:val="auto"/>
          <w:spacing w:val="-11"/>
          <w:position w:val="0"/>
          <w:sz w:val="18"/>
          <w:sz w:val="18"/>
          <w:szCs w:val="18"/>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igen – válaszolt John. – De az univerzum, az csak úgy van. Az én definícióm szerint a csoda egy olyan cselekedet, ami áthág minden ismert fi</w:t>
        <w:softHyphen/>
        <w:t>zikai törvény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t például az intergalaktikus utazá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mint például a halottak feltámasztás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orvosok minden nap megteszik ez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Bookman Old Style" w:cs="Bookman Old Style"/>
          <w:bCs w:val="false"/>
          <w:color w:val="auto"/>
          <w:sz w:val="24"/>
          <w:szCs w:val="18"/>
          <w:lang w:val="hu-HU" w:eastAsia="hu-HU" w:bidi="hu-HU"/>
        </w:rPr>
        <w:t>Az orvosok még soha nem tettek ilyet. Phyllist nem győzte meg ez az érvelés.</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is tudom, mit mondjak neked, John. Egy kicsit meg vagyok lepve. Nem tudhatunk mindent,arrogancia lenne ezt állítani. Maga a teremtés is ti</w:t>
        <w:softHyphen/>
        <w:t>tokzatos. Elnevezni valamit „ősrobbanásnak", az</w:t>
        <w:softHyphen/>
        <w:t>után azt hinni, ezzel megmagyaráztunk mindent, az nem vall logikára, nem okos dolog. A racionális tudományos gondolkodáson kívül van a tudatnak még egy hatalmas területe, amely sokkal fonto</w:t>
        <w:softHyphen/>
        <w:t>sabb, mint a tudomány. Az istenhit része ennek. És ez vagy megvan az emberben, vagy nincs. – Felállt az asztaltól.    – Remélem, egyszer majd megértesz. –Azzal elhagyta a term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Rövid csend után John felsóhajtott. – Bocs, srá</w:t>
        <w:softHyphen/>
        <w:t>cok. Néha még mindig felidegesít engem ez a dolog.</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en alkalommal, amikor egy tudós kije</w:t>
        <w:softHyphen/>
        <w:t>lenti, hogy keresztény – mondta Sax –, én ezt esztétikai kijelentésként értelmezem.</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de-jó-is-lenne-ha-így-lenne" vallás – mondta Frank, még mindig a csészéjébe bámulv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Úgy érzik, már nincs meg bennünk a korábbi generációk spirituális dimenziója, és megpróbál</w:t>
        <w:softHyphen/>
        <w:t>ják ezt ugyanazokkal a módszerekkel visszaszerez</w:t>
        <w:softHyphen/>
        <w:t>ni, mint eleink – válaszolt neki Sax. Pislogott a maga bagolyszerű módján, mintha a problémától meg lehetne szabadulni azáltal, hogy definiálju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olyan sok abszurditást kell akkor számítás</w:t>
        <w:softHyphen/>
        <w:t>ba vennünk! – kiáltott fel Joh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szerű. Nem vagy hívő – ösztökélte Fra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úgy tett, mintha meg sem hallotta voln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lyan emberek, akik a laboratóriumban any</w:t>
        <w:softHyphen/>
        <w:t>nyira keményfejűek, amennyire csak lehetséges – látnotok kellene Phyllist, amikor kollégái követ</w:t>
        <w:softHyphen/>
        <w:t>keztetéseit veszi górcső alá! – és akkor hirtelen elkezdenek mindenféle vitatrükköket bevetni, ki</w:t>
        <w:softHyphen/>
        <w:t>bújnak a válaszok elől, kinyilatkoztatnak, összezavarják a gondolatokat. Mintha egy másik emberrel állnál szemköz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szerű. Nem vagy hívő – ismételte Frank.</w:t>
      </w:r>
    </w:p>
    <w:p>
      <w:pPr>
        <w:pStyle w:val="Style17"/>
        <w:ind w:left="0" w:right="0" w:hanging="0"/>
        <w:rPr/>
      </w:pPr>
      <w:r>
        <w:rPr>
          <w:rStyle w:val="CharacterStyle13"/>
          <w:rFonts w:cs="Bookman Old Style" w:ascii="Bookman Old Style" w:hAnsi="Bookman Old Style"/>
          <w:b w:val="false"/>
          <w:bCs w:val="false"/>
          <w:i w:val="false"/>
          <w:color w:val="auto"/>
          <w:spacing w:val="-11"/>
          <w:position w:val="0"/>
          <w:sz w:val="18"/>
          <w:sz w:val="18"/>
          <w:szCs w:val="18"/>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ezek után remélem, soha nem is válok az</w:t>
        <w:softHyphen/>
        <w:t>zá. Olyan, mintha egy kalapáccsal vernék fejbe az embe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felállt, és kivitte a tálcáját a konyhába. A többiek némán néztek egymásra. Nem lehetett va</w:t>
        <w:softHyphen/>
        <w:t>lami kellemes légkör abban a konfirmáló csoport</w:t>
        <w:softHyphen/>
        <w:t>ban annakidején, gondolták. Nyilvánvalóvá vált Maja számára, hogy a többiek közül sem tudott senki egyébként nyugodt, mindent könnyen vévő hősüknek erről az oldaláról. Ki tudja, mit tudnak meg legközelebb róla, vagy valaki másr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John és Phyllis közti vitáról hamarosan min</w:t>
        <w:softHyphen/>
        <w:t>denki tudomást szerzett. Maja nem tudta, ki adta tovább a történteket; sem John, sem Phyllis nem tűnt úgy, mint aki szívesen beszélne róla. Aztán egyszer látta Franket Hirokóval, amint nevetve el</w:t>
        <w:softHyphen/>
        <w:t>mesélt neki valamit. Ahogy elsétált mellettük, hal</w:t>
        <w:softHyphen/>
        <w:t>lotta, amint Hiroko megjegyz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ért azt be kell vallanod, hogy Phyllisnek iga</w:t>
        <w:softHyphen/>
        <w:t>za van egy dologban: tényleg nem értjük, hogy mi miért történi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hát Frank ellentétet szít Phyllis és John között. És ami nem elhanyagolható, a kereszténység még mindig igen komoly erőt képviselt Amerikában, és másutt is. Ha tudomást szereznek otthon arról, hogy John Boone keresztényellenes, ez problémá</w:t>
        <w:softHyphen/>
        <w:t>kat okozhat neki. Ami persze jól jönne Franknek. Igen sokat szerepeltek a médiában otthon a Föl</w:t>
        <w:softHyphen/>
        <w:t>dön, de ha valaki követte is az adásokat, akkor hamarosan feltűnt neki, hogy egyesek többet sze</w:t>
        <w:softHyphen/>
        <w:t>repeltek másoknál. Ezzel azt a hatást keltették, mintha több hatalmuk lenne, s tényleg nagyobb hatalmat szereztek ezáltal, mert az emberek össze</w:t>
        <w:softHyphen/>
        <w:t>kapcsolták a szerepléseket a befolyással. Vegyük például Vladot és Ursulát, akikről Maja azt feltéte</w:t>
        <w:softHyphen/>
        <w:t>lezte, hogy már nem csupán barátok, vagy akár Franket, Saxet; mind olyan emberek, akiket már ki</w:t>
        <w:softHyphen/>
        <w:t>választásuk előtt is ismertek otthon az emberek, sokkal inkább, mint Johnt. Így hát minden olyan hír, ami eljut a Földre, és csökkenti valamelyikük fontosságát, elvileg hamarosan visszajuthat az Aresre, és befolyásolja ottani státuszukat. Lega</w:t>
        <w:softHyphen/>
        <w:t>lábbis úgy tűnt, ez Frank terv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lyan érzés kerítette őket hatalmába, mintha be lettek volna zárva egy kijárat, sőt erkély nélküli szállodába. Nyomasztóan hatott rájuk a hotel-élet egyhangúsága; már négy hosszú hónapja odabenn voltak, de még mindig nem érték el útjuk felét sem. Sem a gondosan kiépített környezetük, sem pedig a napi szokásaik rutinja nem tudta közelebb hozni utazásuk vég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egyik reggel a második pilótacsoport ép</w:t>
        <w:softHyphen/>
        <w:t>pen Arkagyij egyik problémás menetén dolgozott, amikor egyszerre vörös fények gyulladtak ki szá</w:t>
        <w:softHyphen/>
        <w:t>mos képernyő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napfigyelő rendszer napkitörést észlelt – mondta Ry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felpatta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most nem én vagyok! – kiáltott fel, és oda</w:t>
        <w:softHyphen/>
        <w:t>hajolt a hozzá legközelebb álló képernyőhö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nézett, pillantása ráesett kollégái szkeptikus arcára, majd elvigyorodott. – Bocs, srácok. Ez most nem szimuláci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houstoni vészjelzés megerősítette észlelésü</w:t>
        <w:softHyphen/>
        <w:t>ket. Arkagyij most is megjátszhatta volna magát, de mivel azonnal elindult a legközelebbi kijárat felé, ők is vele tartottak, akár átverés a dolog, akár n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lójában egy komoly napkitörés olyan ese</w:t>
        <w:softHyphen/>
        <w:t>mény volt, amit már sokszor gyakoroltak. Minden</w:t>
        <w:softHyphen/>
        <w:t>kinek megvolt a maga feladata, nem is kicsi, amit végre kellett hajtania, így mindenki fel-alá rohan</w:t>
        <w:softHyphen/>
        <w:t>gált a gyűrűkben, magában káromkodva, és ügyel</w:t>
        <w:softHyphen/>
        <w:t>ve, hogy ne akadályozzon másokat a munkában. Rengeteg tennivaló akadt, például a nyílások lezá</w:t>
        <w:softHyphen/>
        <w:t>rása, egy komplikált és alig automatizált feladat. Miközben növényekkel teli tálcákat hurcolt a nö</w:t>
        <w:softHyphen/>
        <w:t>vény-óvóhelyre, Janet felkiál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is egy Arkagyij-tesz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mondja, nem a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rancb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11 éves ciklusokban élénkülő napfolt-tevé</w:t>
        <w:softHyphen/>
        <w:t>kenység nyugodtabb periódusában hagyták el a Földet, éppen azért, hogy csökkenjen egy ilyen kitörés esélye. Erre tessék, mégis megtörtént. Kö</w:t>
        <w:softHyphen/>
        <w:t>rülbelül fél órájuk maradt az első sugárdózis meg</w:t>
        <w:softHyphen/>
        <w:t>érkezéséig, és alig egy óránál több, mielőtt az igazi nagy adag odaé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űrben a vészhelyzetek lehetnek olyan nyil</w:t>
        <w:softHyphen/>
        <w:t>vánvalóak, mint egy robbanás, avagy annyira meg</w:t>
        <w:softHyphen/>
        <w:t>foghatatlanok, mint egy matematikai egyenlet, de nem ezen múlik, hogy melyik mennyire veszélyes. A legénység érzékei soha nem vennék észre az atomnál kisebb részecskék közeledő szelét, és mégis ez volt az egyik legrosszabb dolog, ami csak történhetett velük. Ezzel mindenki tisztában volt. Végigrohantak a gyűrűkön, hogy megtegyék a rá</w:t>
        <w:softHyphen/>
        <w:t>juk háruló védőintézkedéseket – le kellett takarni a növényeket, vagy el kellett őket szállítani védett területekre, a csirkéket, a disznókat, a törpetehe</w:t>
        <w:softHyphen/>
        <w:t>neket és a többi állatot, madarat be kellett terelni a számukra kialakított kis óvóhelyekre, a magokat és a fagyasztott embriókat össze kellett gyűjteni és magukkal vinni, az erre érzékeny elektromos felsze</w:t>
        <w:softHyphen/>
        <w:t>reléseket be kellett dobozolni, vagy azokat is ma</w:t>
        <w:softHyphen/>
        <w:t>gukkal vinni. Amikor elkészültek ezekkel a sürgős feladatokkal, feltornázták magukat a központi törzsbe, a viharmenhelyre, ami pontosan a cső hát</w:t>
        <w:softHyphen/>
        <w:t>só végénél helyezkedett 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iroko és a bioszféra-csoport érkezett utoljára, éppen huszonhét perccel az első riasztás után zu</w:t>
        <w:softHyphen/>
        <w:t>hantak be. Vörösen és kifulladva érkeztek meg a súlytalan terület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kezdődött már?</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ég n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kapták a személyi sugárzásmérőket egy tépő</w:t>
        <w:softHyphen/>
        <w:t>záras tasakból, és feltűzték őket a ruhájukra. A legénység többi része már a félhenger alakú teremben lebegett, kapkodták a levegőt, horzsolá</w:t>
        <w:softHyphen/>
        <w:t>saikat és rándulásaikat kezelgették. Maja létszámel</w:t>
        <w:softHyphen/>
        <w:t>lenőrzést rendelt el, és megnyugodva konstatálta, hogy mindenki megérkez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gyon zsúfoltnak tűnt így a szoba. Már hosszú hetek óta nem gyűltek össze mind a százan ugyan</w:t>
        <w:softHyphen/>
        <w:t>abban a helyiségben, de még ez a terem sem látszott elegendőnek. A helyiség a középső ten</w:t>
        <w:softHyphen/>
        <w:t>gelyben helyezkedett el, négy vízzel teli tartály között, „padlójuk", a henger másik fele, nehézfémek</w:t>
        <w:softHyphen/>
        <w:t>kel lett megtöltve. Ez a padlót a tartály belsejéhez erősítették hozzá. Csapágyakon fordult, olyan se</w:t>
        <w:softHyphen/>
        <w:t>bességgel, hogy pontosan kiegyenlítse a hajó ten</w:t>
        <w:softHyphen/>
        <w:t>gely körüli forgását, ezzel mindig a legénység és a Nap közé kerü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ott lebegtek a stabilan álló helyiségben, míg a tartály teteje a megszokott, percenkénti négy fordulattal keringett körülöttük. Különös látványt nyújtott, ami a súlytalanságot is beleszámítva, né</w:t>
        <w:softHyphen/>
        <w:t>hány embert elszédített, és erősen kellett koncent</w:t>
        <w:softHyphen/>
        <w:t>rálniuk, nehogy tengeribetegek legyenek. Ezek a szerencsétlenek az óvóhely azon végében gyüle</w:t>
        <w:softHyphen/>
        <w:t>keztek, ahol a mosdók helyezkedtek el. Hogy segít</w:t>
        <w:softHyphen/>
        <w:t>senek nekik egy kicsit, a többiek igyekeztek a padlóra merőlegesen állni. A sugárzás tehát a lá</w:t>
        <w:softHyphen/>
        <w:t>buk felől érkezett, főleg gamma-sugarak formájá</w:t>
        <w:softHyphen/>
        <w:t>ban, amelyek már átszűrődtek a nehézfémeken. Maja úgy érezte, helyesebb, ha összeszorítja térdét. Az emberek egy helyben lebegtek, vagy tépőzáras papucsokat felhúzva a padlón sétáltak. Ösztönö</w:t>
        <w:softHyphen/>
        <w:t>sen halk hangon beszéltek a szomszédjukhoz, a munkatársi és baráti csoportok összeverődtek, csendesen, mintha egy olyan koktélpartin venné</w:t>
        <w:softHyphen/>
        <w:t>nek részt, ahol éppen most jelentették be, hogy megromlott az előét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Boone odarepesztett a terem elején lévő számítógép-terminálokhoz, ahol Arkagyij és Alex fi</w:t>
        <w:softHyphen/>
        <w:t>gyelték a hajót. Beprogramozott egy parancsot, mire a külső sugárzás értéke hirtelen megjelent a terem legnagyobb képernyőjé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lenne, ha néznénk, mennyit kap a hajó? –ajánlotta vidám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öbben felmordult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uszáj? – kiáltott fel Ursul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árt, ha tudjuk – válaszolta John. – Ezen kívül kíváncsi is vagyok rá, hogyan működik ez az óvóhely. Az, amihez a Rust Eagle-en volt szeren</w:t>
        <w:softHyphen/>
        <w:t>csém, pont annyit bírt ki, mint az a mellény, amit a fogászaton adnak ránk röntgenezéskor.</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Maja elmosolyodott. Egy olyan megjegyzés volt </w:t>
      </w:r>
      <w:r>
        <w:rPr>
          <w:rStyle w:val="CharacterStyle13"/>
          <w:b w:val="false"/>
          <w:bCs w:val="false"/>
          <w:i w:val="false"/>
          <w:color w:val="auto"/>
          <w:spacing w:val="-4"/>
          <w:position w:val="0"/>
          <w:sz w:val="18"/>
          <w:sz w:val="24"/>
          <w:szCs w:val="24"/>
          <w:vertAlign w:val="baseline"/>
          <w:lang w:val="hu-HU" w:eastAsia="hu-HU" w:bidi="hu-HU"/>
        </w:rPr>
        <w:t>Johntól, amit alig tapasztaltak nála. Ritkán emlékez</w:t>
        <w:softHyphen/>
      </w:r>
      <w:r>
        <w:rPr>
          <w:rStyle w:val="CharacterStyle13"/>
          <w:b w:val="false"/>
          <w:bCs w:val="false"/>
          <w:i w:val="false"/>
          <w:color w:val="auto"/>
          <w:spacing w:val="-6"/>
          <w:position w:val="0"/>
          <w:sz w:val="18"/>
          <w:sz w:val="24"/>
          <w:szCs w:val="24"/>
          <w:vertAlign w:val="baseline"/>
          <w:lang w:val="hu-HU" w:eastAsia="hu-HU" w:bidi="hu-HU"/>
        </w:rPr>
        <w:t xml:space="preserve">tette őket arra, hogy ő sokkal több sugárzásnak tette </w:t>
      </w:r>
      <w:r>
        <w:rPr>
          <w:rStyle w:val="CharacterStyle13"/>
          <w:b w:val="false"/>
          <w:bCs w:val="false"/>
          <w:i w:val="false"/>
          <w:color w:val="auto"/>
          <w:spacing w:val="-8"/>
          <w:position w:val="0"/>
          <w:sz w:val="18"/>
          <w:sz w:val="24"/>
          <w:szCs w:val="24"/>
          <w:vertAlign w:val="baseline"/>
          <w:lang w:val="hu-HU" w:eastAsia="hu-HU" w:bidi="hu-HU"/>
        </w:rPr>
        <w:t xml:space="preserve">ki magát, mint bármelyikük – úgy százhatvan remnyi </w:t>
      </w:r>
      <w:r>
        <w:rPr>
          <w:rStyle w:val="CharacterStyle13"/>
          <w:b w:val="false"/>
          <w:bCs w:val="false"/>
          <w:i w:val="false"/>
          <w:color w:val="auto"/>
          <w:spacing w:val="-4"/>
          <w:position w:val="0"/>
          <w:sz w:val="18"/>
          <w:sz w:val="24"/>
          <w:szCs w:val="24"/>
          <w:vertAlign w:val="baseline"/>
          <w:lang w:val="hu-HU" w:eastAsia="hu-HU" w:bidi="hu-HU"/>
        </w:rPr>
        <w:t xml:space="preserve">dózis érte élete során, amint azt éppen egy kérdésre </w:t>
      </w:r>
      <w:r>
        <w:rPr>
          <w:rStyle w:val="CharacterStyle13"/>
          <w:b w:val="false"/>
          <w:bCs w:val="false"/>
          <w:i w:val="false"/>
          <w:color w:val="auto"/>
          <w:position w:val="0"/>
          <w:sz w:val="18"/>
          <w:sz w:val="24"/>
          <w:szCs w:val="24"/>
          <w:vertAlign w:val="baseline"/>
          <w:lang w:val="hu-HU" w:eastAsia="hu-HU" w:bidi="hu-HU"/>
        </w:rPr>
        <w:t xml:space="preserve">válaszolva elmondta. A Földön az embert egyötöd </w:t>
      </w:r>
      <w:r>
        <w:rPr>
          <w:rStyle w:val="CharacterStyle13"/>
          <w:b w:val="false"/>
          <w:bCs w:val="false"/>
          <w:i w:val="false"/>
          <w:color w:val="auto"/>
          <w:spacing w:val="-4"/>
          <w:position w:val="0"/>
          <w:sz w:val="18"/>
          <w:sz w:val="24"/>
          <w:szCs w:val="24"/>
          <w:vertAlign w:val="baseline"/>
          <w:lang w:val="hu-HU" w:eastAsia="hu-HU" w:bidi="hu-HU"/>
        </w:rPr>
        <w:t>rem éri, a Föld körül keringve, még mindig a bolygó magnetoszférájának védelmében pedig úgy harminc</w:t>
        <w:softHyphen/>
        <w:t xml:space="preserve">öt egy évben. John tehát már sok mindenen átment </w:t>
      </w:r>
      <w:r>
        <w:rPr>
          <w:rStyle w:val="CharacterStyle13"/>
          <w:b w:val="false"/>
          <w:bCs w:val="false"/>
          <w:i w:val="false"/>
          <w:color w:val="auto"/>
          <w:spacing w:val="-5"/>
          <w:position w:val="0"/>
          <w:sz w:val="18"/>
          <w:sz w:val="24"/>
          <w:szCs w:val="24"/>
          <w:vertAlign w:val="baseline"/>
          <w:lang w:val="hu-HU" w:eastAsia="hu-HU" w:bidi="hu-HU"/>
        </w:rPr>
        <w:t xml:space="preserve">életében. És ez valahogy feljogosította őt arra, hogy a </w:t>
      </w:r>
      <w:r>
        <w:rPr>
          <w:rStyle w:val="CharacterStyle13"/>
          <w:b w:val="false"/>
          <w:bCs w:val="false"/>
          <w:i w:val="false"/>
          <w:color w:val="auto"/>
          <w:spacing w:val="-8"/>
          <w:position w:val="0"/>
          <w:sz w:val="18"/>
          <w:sz w:val="24"/>
          <w:szCs w:val="24"/>
          <w:vertAlign w:val="baseline"/>
          <w:lang w:val="hu-HU" w:eastAsia="hu-HU" w:bidi="hu-HU"/>
        </w:rPr>
        <w:t>monitorra kivetítse a külső értéket, ha úgy látja jóna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Azok, akiket érdekelt mindez, úgy hatvanan, összegyűltek mögötte, hogy együtt nézzék a képer</w:t>
        <w:softHyphen/>
        <w:t>nyőt. A többiek a tartály túlsó végében gyülekez</w:t>
        <w:softHyphen/>
      </w:r>
      <w:r>
        <w:rPr>
          <w:rStyle w:val="CharacterStyle13"/>
          <w:b w:val="false"/>
          <w:bCs w:val="false"/>
          <w:i w:val="false"/>
          <w:color w:val="auto"/>
          <w:spacing w:val="7"/>
          <w:position w:val="0"/>
          <w:sz w:val="18"/>
          <w:sz w:val="24"/>
          <w:szCs w:val="24"/>
          <w:vertAlign w:val="baseline"/>
          <w:lang w:val="hu-HU" w:eastAsia="hu-HU" w:bidi="hu-HU"/>
        </w:rPr>
        <w:t xml:space="preserve">tek, köztük olyanok, akik a tengeribetegségtől </w:t>
      </w:r>
      <w:r>
        <w:rPr>
          <w:rStyle w:val="CharacterStyle13"/>
          <w:b w:val="false"/>
          <w:bCs w:val="false"/>
          <w:i w:val="false"/>
          <w:color w:val="auto"/>
          <w:position w:val="0"/>
          <w:sz w:val="18"/>
          <w:sz w:val="24"/>
          <w:szCs w:val="24"/>
          <w:vertAlign w:val="baseline"/>
          <w:lang w:val="hu-HU" w:eastAsia="hu-HU" w:bidi="hu-HU"/>
        </w:rPr>
        <w:t>féltek, valamint azok, akik tényleg nem akarták megtudni, mennyi sugárzást kap szervezetük, mintha már maga a gondolat is elég lenne ahhoz, hogy soknak érezzé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Az űrhajót teljes erővel érte el a kitörés. A külső </w:t>
      </w:r>
      <w:r>
        <w:rPr>
          <w:rStyle w:val="CharacterStyle13"/>
          <w:b w:val="false"/>
          <w:bCs w:val="false"/>
          <w:i w:val="false"/>
          <w:color w:val="auto"/>
          <w:spacing w:val="-3"/>
          <w:position w:val="0"/>
          <w:sz w:val="18"/>
          <w:sz w:val="24"/>
          <w:szCs w:val="24"/>
          <w:vertAlign w:val="baseline"/>
          <w:lang w:val="hu-HU" w:eastAsia="hu-HU" w:bidi="hu-HU"/>
        </w:rPr>
        <w:t xml:space="preserve">sugárzás túllépte a napszél általános szintjét, majd </w:t>
      </w:r>
      <w:r>
        <w:rPr>
          <w:rStyle w:val="CharacterStyle13"/>
          <w:b w:val="false"/>
          <w:bCs w:val="false"/>
          <w:i w:val="false"/>
          <w:color w:val="auto"/>
          <w:position w:val="0"/>
          <w:sz w:val="18"/>
          <w:sz w:val="24"/>
          <w:szCs w:val="24"/>
          <w:vertAlign w:val="baseline"/>
          <w:lang w:val="hu-HU" w:eastAsia="hu-HU" w:bidi="hu-HU"/>
        </w:rPr>
        <w:t>hirtelen megugrott. Többen felszisszentek, néhá</w:t>
        <w:softHyphen/>
      </w:r>
      <w:r>
        <w:rPr>
          <w:rStyle w:val="CharacterStyle13"/>
          <w:b w:val="false"/>
          <w:bCs w:val="false"/>
          <w:i w:val="false"/>
          <w:color w:val="auto"/>
          <w:spacing w:val="-2"/>
          <w:position w:val="0"/>
          <w:sz w:val="18"/>
          <w:sz w:val="24"/>
          <w:szCs w:val="24"/>
          <w:vertAlign w:val="baseline"/>
          <w:lang w:val="hu-HU" w:eastAsia="hu-HU" w:bidi="hu-HU"/>
        </w:rPr>
        <w:t>nyan fel is kiáltottak félelmükben.</w:t>
      </w:r>
    </w:p>
    <w:p>
      <w:pPr>
        <w:pStyle w:val="Style17"/>
        <w:tabs>
          <w:tab w:val="clear" w:pos="720"/>
          <w:tab w:val="left" w:pos="288" w:leader="none"/>
        </w:tabs>
        <w:spacing w:lineRule="atLeast" w:line="100" w:before="0" w:after="0"/>
        <w:ind w:left="0" w:right="0" w:hanging="0"/>
        <w:jc w:val="both"/>
        <w:rPr/>
      </w:pPr>
      <w:r>
        <w:rPr>
          <w:rStyle w:val="CharacterStyle13"/>
          <w:rFonts w:cs="Bookman Old Style" w:ascii="Bookman Old Style" w:hAnsi="Bookman Old Style"/>
          <w:b w:val="false"/>
          <w:bCs w:val="false"/>
          <w:i w:val="false"/>
          <w:color w:val="auto"/>
          <w:spacing w:val="-11"/>
          <w:position w:val="0"/>
          <w:sz w:val="18"/>
          <w:sz w:val="18"/>
          <w:szCs w:val="18"/>
          <w:vertAlign w:val="baseline"/>
          <w:lang w:val="hu-HU" w:eastAsia="hu-HU" w:bidi="hu-HU"/>
        </w:rPr>
        <w:t xml:space="preserve">   </w:t>
      </w:r>
      <w:r>
        <w:rPr>
          <w:rStyle w:val="CharacterStyle13"/>
          <w:b w:val="false"/>
          <w:bCs w:val="false"/>
          <w:i w:val="false"/>
          <w:color w:val="auto"/>
          <w:spacing w:val="-6"/>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6"/>
          <w:position w:val="0"/>
          <w:sz w:val="18"/>
          <w:sz w:val="24"/>
          <w:szCs w:val="24"/>
          <w:vertAlign w:val="baseline"/>
          <w:lang w:val="hu-HU" w:eastAsia="hu-HU" w:bidi="hu-HU"/>
        </w:rPr>
        <w:t xml:space="preserve"> </w:t>
      </w:r>
      <w:r>
        <w:rPr>
          <w:rStyle w:val="CharacterStyle13"/>
          <w:b w:val="false"/>
          <w:bCs w:val="false"/>
          <w:i w:val="false"/>
          <w:color w:val="auto"/>
          <w:spacing w:val="-5"/>
          <w:position w:val="0"/>
          <w:sz w:val="18"/>
          <w:sz w:val="24"/>
          <w:szCs w:val="24"/>
          <w:vertAlign w:val="baseline"/>
          <w:lang w:val="hu-HU" w:eastAsia="hu-HU" w:bidi="hu-HU"/>
        </w:rPr>
        <w:t xml:space="preserve">De azért, ugye, látjátok, milyen sokat megfog a </w:t>
      </w:r>
      <w:r>
        <w:rPr>
          <w:rStyle w:val="CharacterStyle13"/>
          <w:b w:val="false"/>
          <w:bCs w:val="false"/>
          <w:i w:val="false"/>
          <w:color w:val="auto"/>
          <w:position w:val="0"/>
          <w:sz w:val="18"/>
          <w:sz w:val="24"/>
          <w:szCs w:val="24"/>
          <w:vertAlign w:val="baseline"/>
          <w:lang w:val="hu-HU" w:eastAsia="hu-HU" w:bidi="hu-HU"/>
        </w:rPr>
        <w:t>védőburok – mondta John, ránézve az ingéhez tű</w:t>
        <w:softHyphen/>
      </w:r>
      <w:r>
        <w:rPr>
          <w:rStyle w:val="CharacterStyle13"/>
          <w:b w:val="false"/>
          <w:bCs w:val="false"/>
          <w:i w:val="false"/>
          <w:color w:val="auto"/>
          <w:spacing w:val="-5"/>
          <w:position w:val="0"/>
          <w:sz w:val="18"/>
          <w:sz w:val="24"/>
          <w:szCs w:val="24"/>
          <w:vertAlign w:val="baseline"/>
          <w:lang w:val="hu-HU" w:eastAsia="hu-HU" w:bidi="hu-HU"/>
        </w:rPr>
        <w:t>zött műszerre. – Én még mindig 1,3 remnél vagyok.</w:t>
      </w:r>
    </w:p>
    <w:p>
      <w:pPr>
        <w:pStyle w:val="Style17"/>
        <w:rPr/>
      </w:pPr>
      <w:r>
        <w:rPr>
          <w:rFonts w:eastAsia="Bookman Old Style" w:cs="Bookman Old Style"/>
          <w:bCs w:val="false"/>
          <w:color w:val="auto"/>
          <w:sz w:val="24"/>
          <w:szCs w:val="18"/>
          <w:lang w:val="hu-HU" w:eastAsia="hu-HU" w:bidi="hu-HU"/>
        </w:rPr>
        <w:t>Ami persze több teljes emberélet összes fogászati röntgendózisának felelt meg, de odakinn, a védőréte</w:t>
        <w:softHyphen/>
        <w:t>gen kívül az érték már a 70-et is túllépte, közel a ha</w:t>
        <w:softHyphen/>
        <w:t>lálos adaghoz, tehát elég szerencsésen megúszták. Mégis hatalmas mennyiségek haladtak át a hajón. Több milliárd részecske hatolt be, majd összeütközött a víz- és fématomokkal, amelyek mögött az utasok rej</w:t>
        <w:softHyphen/>
        <w:t>tőztek; több millió átjutott ezeken az atomokon is, és átment a testükön, nem érve semmihez, mintha csu</w:t>
        <w:softHyphen/>
        <w:t>pán szellemek lennének. A legtöbb ilyen összetközés nem volt káros, de a rengeteg ezer között megvolt an</w:t>
        <w:softHyphen/>
        <w:t>nak a veszélye, hogy egy vagy kettő (esetleg három) esetben egy kromoszómaszállal ütköznek, és emiatt az rossz irányba csavarodik: s ezzel megtörténik a baj. Elindul a rák kezdeti stádiuma, mint egy szú az embe</w:t>
        <w:softHyphen/>
        <w:t>ri test nagy könyvében. Évekkel később, hacsak az áldozat DNS-e nem javította ki magát, a tumor fejlő</w:t>
        <w:softHyphen/>
        <w:t>dése, az élet többé-kevésbé elkerülhetetlen velejárója bekövetkezik, és megjelenik egy csomónyi Valami Más odabenn: a rák. Minden bizonnyal leukémia; majd az elkerülhetetlen vég, a halá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ehát nagy erőfeszítés kellett hozzá, hogy ne szomorodjon el az ember az adatoktól. 14,658 rem; 17,786; 19,004.</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lyan, mint egy sebességmérő – mondta Boone nyugodtan, műszerét figyelve. Mindkét ke</w:t>
        <w:softHyphen/>
        <w:t>zével egy korlátot fogott, és előre-hátra hintázott, mintha izometriai gyakorlatokat végezne. Frank ezt látva megkérd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ohn, mi a fenét csinál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yekszem ezzel is kitérni az útjukból – vála</w:t>
        <w:softHyphen/>
        <w:t>szolt John. Elmosolyodott, Frank értetlen arcát látva. – Tudod, mozgó célpo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mberek vele nevettek. Így, hogy a képernyő</w:t>
        <w:softHyphen/>
        <w:t>kön és grafikonokon pontosan körvonalazódott számukra a veszély, már nem érezték magukat annyira elveszettnek. Irracionális ugyan, de ha ne</w:t>
        <w:softHyphen/>
        <w:t>vet adunk valaminek, az embert ez egyfajta tudós</w:t>
        <w:softHyphen/>
        <w:t>sá teszi. Ők pedig, az igazi tudósok, közöttük több asztronauta, mind ki lettek képezve arra, hogy el</w:t>
        <w:softHyphen/>
        <w:t>fogadják egy ehhez hasonló vihar lehetőségét. A mentális szokások elkezdték egy adott irányba te</w:t>
        <w:softHyphen/>
        <w:t>relni gondolataikat, és az esemény okozta sokk szűnni kezdett, elkezdtek megbirkózni vel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odament egy terminálhoz, és megkereste Beethoven Pastoral szimfóniáját, és a harmadik té</w:t>
        <w:softHyphen/>
        <w:t>telnél kezdte el lejátszani, ahol a falusi táncot félbe</w:t>
        <w:softHyphen/>
        <w:t>szakítja a vihar. Felcsavarta a hangerőt, és a zenére együtt lebegtek a félhengerben, Beethoven vad ziva</w:t>
        <w:softHyphen/>
        <w:t>tarának erejét hallgatva, amely pontosan kifejezte a rajtuk átzúduló néma vihar csapkodását. Mintha éppen ilyen lenne az is! Vonósok és fafúvósok vad kitörése, teljesen megvadulva, ugyanakkor mégis gyönyörű-dallamosan. Maja hátán kellemes borzon</w:t>
        <w:softHyphen/>
        <w:t>gás futott végig. Ezelőtt soha nem hallgatta ennyire intenzíven ennek a vén csatalónak a zenéjét, és most csodálattal (és némi félelemmel) tekintett Arkagyijra, aki fénylő arccal szinte eksztázisba került a saját ma</w:t>
        <w:softHyphen/>
        <w:t>ga inspirálta lemezlovasi tevékenység hatására, és úgy táncolt, mint egy kis vörös hópihe a szélben. Amikor a szimfónia vihara a tetőpontjára hágott, ne</w:t>
        <w:softHyphen/>
        <w:t>héz volt elhinni, hogy nem emelkedik tovább a su</w:t>
        <w:softHyphen/>
        <w:t>gárzás; és amikor a zenei vihar alábbhagyott, úgy tűnt, mintha az övék is véget ért volna. Villám moraj</w:t>
        <w:softHyphen/>
        <w:t>lott, csupán az utolsó széllökések zúgtak még. A kürt nyugodt hangon zengte el, hogy ismét tiszta az idő.</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mberek másról kezdtek el beszélgetni, meg</w:t>
        <w:softHyphen/>
        <w:t>vitatták ügyes-bajos dolgaikat, amelyeket olyan durván félbeszakított a vihar, kihasználták a lehető</w:t>
        <w:softHyphen/>
        <w:t>séget, hogy másról beszéljenek. Egy fél óra múlva az egyik beszélgetés hangosabb lett; Maja nem hal</w:t>
        <w:softHyphen/>
        <w:t>lotta, hogyan kezdődött, de hirtelen Arkagyij hang</w:t>
        <w:softHyphen/>
        <w:t>ja hallatszott, hangosan és angolu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hiszem, hogy törődnünk kellene azokkal a tervekkel, amelyeket a Földön készítettek szá</w:t>
        <w:softHyphen/>
        <w:t>munkr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többi beszélgetés elhalkult, és az emberek odafordultak, hogy lássák, mi történik. A férfi fel</w:t>
        <w:softHyphen/>
        <w:t>ugrott, és a terem forgó teteje alatt lebegett, ahol láthatta mindannyiukat, s úgy szónokolhatott, mint valami őrült, repülő szell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Úgy gondolom, új terveket kell készítenünk. Méghozzá most. Mindent elölről kell kezdenünk, a saját gondolatainkat is beleszőve. Mindenre ki kell terjedjen, még az első menedékekre is, amelyeket majd meg fogunk építe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ek? – kérdezte Maja, dühösen a felhajtás miatt. – Ezek jó tervek. – Milyen idegesítő; Arkagyij gyakran állt ki a reflektorfénybe, és az emberek mindig úgy tekintettek Majára, mintha ő lenne a felelős érte, mintha neki lenne a feladata, hogy megakadályozza mások bosszantásáb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épületek egy társadalom alapkövei – mond</w:t>
        <w:softHyphen/>
        <w:t>ta Arkagyij.</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ek csupán lakóhelyiségek – mutatott rá Sax Russel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ezek a helyiségek magukban hordozzák az adott társadalom szociális berendezkedését is. –Arkagyij körülnézett, pillantásával még több embert vonva be a vitába. – Egy épület elhelyezkedé</w:t>
        <w:softHyphen/>
        <w:t>se és beosztása megmutatja, milyen célra szánta az építész, amikor megtervezte. Ez kiderült az utazás megkezdésekor, amikor az oroszokat és az ameri</w:t>
        <w:softHyphen/>
        <w:t>kaiakat elkülönítették a D- és B-gyűrűben. Két kü</w:t>
        <w:softHyphen/>
        <w:t>lön csoportban kellett volna maradnunk. Ugyanez fog történi a Marson is. Az épületek az értékren</w:t>
        <w:softHyphen/>
        <w:t>dünket fejezik ki, a szobák egyfajta sajátos gram</w:t>
        <w:softHyphen/>
        <w:t>matika szerint jelképezik a mondatokat. Nem akarom, hogy Washingtonban vagy Moszkvában mondják meg, hogyan kellene nekem élnem: eb</w:t>
        <w:softHyphen/>
        <w:t>ből elegem v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akkor neked az első menedékek elren</w:t>
        <w:softHyphen/>
        <w:t>dezésével van problémád? – érdeklődött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a baj velük, hogy téglalap alakúak – mond</w:t>
        <w:softHyphen/>
        <w:t>ta Arkagyij. Ezt sokan kinevették, de ő nem tá</w:t>
        <w:softHyphen/>
        <w:t>gított. – Téglalap, a hagyományos forma! És a munkaterületeket elkülönítették a lakóövezetek</w:t>
        <w:softHyphen/>
        <w:t>től, mintha a munka nem az élet része lenne. És a lakóövezetek nagy része privát szobákból áll, egy</w:t>
        <w:softHyphen/>
        <w:t>fajta hierarchia szerint, mert a vezetőknek nagyobb hely ju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nem csak ezért van, hogy elősegítse a mun</w:t>
        <w:softHyphen/>
        <w:t>kájukat? – kérdezte Sax.</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Egyáltalán nincs erre szükség. Ez csak presztízskérdés. Az amerikai üzleti gondolkodás</w:t>
        <w:softHyphen/>
        <w:t>mód egy elég hagyományos példája, ha szabad így fogalmazno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öbben felhorkantak. Phyllis megkérdezte: – Muszáj most itt politizálni, Arkagyij?</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nt kimondta ezt a szót, a hallgatók csoportja felbomlott; Mary Dunkel és még néhányan megfor</w:t>
        <w:softHyphen/>
        <w:t>dultak, és elindultak a szoba túlsó vége felé.</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en összefügg a politikával – mondta Arka</w:t>
        <w:softHyphen/>
        <w:t>gyij, immár a hátuknak. – Különösen ez az utazás. Egy új társadalmat kell kialakítanunk, hogyan ke</w:t>
        <w:softHyphen/>
        <w:t>rülheted el, hogy ne legyen benne politik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tudományos kutatóállomást hozunk létre – vetette közbe Sax. – Ebben elvileg nincs politika.</w:t>
      </w:r>
    </w:p>
    <w:p>
      <w:pPr>
        <w:pStyle w:val="Style17"/>
        <w:ind w:left="0" w:right="0" w:hanging="0"/>
        <w:rPr/>
      </w:pPr>
      <w:r>
        <w:rPr>
          <w:rStyle w:val="CharacterStyle13"/>
          <w:rFonts w:eastAsia="Times New Roman" w:cs="Times New Roman"/>
          <w:b w:val="false"/>
          <w:bCs w:val="false"/>
          <w:i w:val="false"/>
          <w:color w:val="auto"/>
          <w:spacing w:val="-11"/>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még semmi ilyen nem merült föl, ami</w:t>
        <w:softHyphen/>
        <w:t>kor én ott legutóbb a Marson jártam – mondta John elgondolkozv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igen – mondta Arkagyij –, csak akkor lénye</w:t>
        <w:softHyphen/>
        <w:t>gesen egyszerűbben, könnyebben ment minden. Csupán amerikaiakból állt a legénység, ideiglene</w:t>
        <w:softHyphen/>
        <w:t>sen tartózkodtatok ott, és azt csináltátok, amit a feljebbvalóitok mondtak nektek. De mi most egy nemzetközi csapatot alkotunk, és állandó kolóniát fogunk létrehozni. Ez teljesen má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Lassan mások is közelebb jöttek, hogy jobban hallják, miről van szó. Rya Jimenez kijelentet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ngem nem érdekel a politik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rre Mary Dunkel a szoba túlsó végéből helye</w:t>
        <w:softHyphen/>
        <w:t>selni kezde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z egyik dolog, amitől meg akartam szaba</w:t>
        <w:softHyphen/>
        <w:t>dulni azzal, hogy idejött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ámos orosz válaszolt erre egyszer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ez már maga is egy politikai állásfoglalás! – mondták, és még ehhez hasonlókat. Alex felkiált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i, amerikaiak, véget szeretnétek vetni a poli</w:t>
        <w:softHyphen/>
        <w:t>tikának meg a történelemnek, hogy végül ott maradjon nektek egy világ, melyet aztán irányíthat</w:t>
        <w:softHyphen/>
        <w:t>tok! – Néhány amerikai megpróbált tiltakozni, de Alex letorkolta őket. – Ez így van! Az egész világ megváltozott az elmúlt harminc évben, minden ál</w:t>
        <w:softHyphen/>
        <w:t>lam megvizsgálta saját szerepét, jelentős változásokat kezdeményezett, hogy megoldja problémáit – mindenki, kivéve az Egyesült Államokat. Ti váltatok a leginkább haladásellenes országgá a világ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erre megjegy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ok az országok, amelyek megváltoztak, mindezt azért tették, mert meg kellett tenniük. Merevek voltak addig, és majdnem elvesztek emi</w:t>
        <w:softHyphen/>
        <w:t>att. Az Egyesült Államok rendszere már eleve rugal</w:t>
        <w:softHyphen/>
        <w:t>mas volt, így nem kellett ennyire drasztikusan megváltoznia. Szerintem az amerikai út azért fel</w:t>
        <w:softHyphen/>
        <w:t>sőbbrendű, mert simább. Jobban ki van találv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az analógia elgondolkoztatta Alexet, és amíg ezen törte a fejét, John Boone, aki figyelmesen nézte Arkagyijt, megszólal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rjünk csak vissza a menedékekhez. Hogyan változtatnád meg őket?</w:t>
      </w:r>
    </w:p>
    <w:p>
      <w:pPr>
        <w:pStyle w:val="Style17"/>
        <w:ind w:left="0" w:right="0" w:hanging="0"/>
        <w:rPr/>
      </w:pPr>
      <w:r>
        <w:rPr>
          <w:rStyle w:val="CharacterStyle13"/>
          <w:rFonts w:cs="Bookman Old Style" w:ascii="Bookman Old Style" w:hAnsi="Bookman Old Style"/>
          <w:b w:val="false"/>
          <w:bCs w:val="false"/>
          <w:i w:val="false"/>
          <w:color w:val="auto"/>
          <w:spacing w:val="-11"/>
          <w:position w:val="0"/>
          <w:sz w:val="18"/>
          <w:sz w:val="18"/>
          <w:szCs w:val="18"/>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ég magam sem tudom pontosan; látni kelle</w:t>
        <w:softHyphen/>
        <w:t>ne a helyet, ahol építkezni fogunk, körül kellene járni, meg kellene beszélni. Én itt egy folyamat mellett érvelek. De általában úgy gondolom, hogy a munkahelyeket és a lakótereket, amennyire csak lehet és hasznos, vegyíteni kellene. A munkánk itt több lesz, mint egyszerűen csak megdolgozni a fi</w:t>
        <w:softHyphen/>
        <w:t>zetésért, művészet lesz, erről szól majd egész éle</w:t>
        <w:softHyphen/>
        <w:t>tünk. Mindent oda fogunk adni egymásnak, nem kell semmit megvenni. És nem kellenek a hierar</w:t>
        <w:softHyphen/>
        <w:t>chia jelei. Sőt, még a jelenlegi vezetői rendszerben sem hiszek – válaszolta erre Arkagyij. Udvariasan Maja felé biccentett. – Mindannyian egyformán fe</w:t>
        <w:softHyphen/>
        <w:t>lelősek vagyunk immár, és épületeinknek ezt ki kell fejezniük. A kör a legjobb – ugyan építészeti</w:t>
        <w:softHyphen/>
        <w:t>leg nehezebb megoldani, de a legjobb, ha a hő-megtartó képességet nézzük. Egy geodézikus kupola jó kompromisszum lenne, nem is olyan nehéz megépíteni, ugyanakkor kifejezné egyenjo</w:t>
        <w:softHyphen/>
        <w:t>gúságunkat. A belső terek, nos, talán leginkább nyitottak lehetnének. Mindenkinek lenne egy saját szobája, természetesen, de ezek kicsik volnának. Talán a perem mentén, szemben egy nagyobb, kö</w:t>
        <w:softHyphen/>
        <w:t>zös területtel... – felvett egy egeret egy számítógép-terminálnál, és hevenyészve rajzolni kezdett a képernyőn. – Tessék, itt van. Ez az építészet nyel</w:t>
        <w:softHyphen/>
        <w:t>vén azt fejezné ki, hogy „mindenki egyenlő". Ugy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engeteg előregyártott elem már megérkezett. Nem vagyok biztos abban, hogy át lehet őket alakíta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csak azon múlik, hogy meg akarjuk-e csinál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tényleg olyan fontos ez? Hiszen már most is nyilvánvaló, hogy ebben a csapatban mindenki egyenlő.</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nyleg? – kérdezte Arkagyij élesen, majd kö</w:t>
        <w:softHyphen/>
        <w:t>rülnézett. – Ha Frank és Maja azt mondják, csinál</w:t>
        <w:softHyphen/>
        <w:t>junk meg valamit, akkor figyelmen kívül hagyhatjuk őket? Ha Houston vagy Bajkonur utasít minket va</w:t>
        <w:softHyphen/>
        <w:t>lamire, lehet az, hogy ne foglalkozzunk vel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m igen – válaszolt John gyengéd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rre a kijelentésére válaszul egy éles pillantást kapott Franktől. A beszélgetés most már vitává terebélyesedett, mivel rengeteg ember szeretett volna egyszerre beszélni, de Arkagyij ismét félbe</w:t>
        <w:softHyphen/>
        <w:t>szakított mindenki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kormányaink küldtek minket ide, és egy kor</w:t>
        <w:softHyphen/>
        <w:t>mány sem tökéletes, többen közülük katasztrofális ál</w:t>
        <w:softHyphen/>
        <w:t>lapotban vannak. Ezért olyan véres a történelmünk. Most itt vagyunk, egyedül, és én személy szerint nem óhajtom megismételni a Föld összes hibáját, csupán a hagyományos gondolkodás miatt. Mi vagyunk az első marsi gyarmatosítók. Mi tudósok vagyunk! Az a felada</w:t>
        <w:softHyphen/>
        <w:t>tunk, hogy új dolgokat találjunk ki, hogy újat tegyü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smét fellángolt a vita, hangosabban, mint addig. Maja elfordult, és magában szidni kezdte Arkagyijt, megrémülve attól, mennyire dühösek lettek az em</w:t>
        <w:softHyphen/>
        <w:t>berek. Látta, hogy John Boone mosolyog, felugrik a padlóról, nekiütközik Arkagyijnak, megáll, és megrázza kezét, s a lendülettől mindketten megfor</w:t>
        <w:softHyphen/>
        <w:t>dulnak a levegőben, furcsa táncot járva. A támoga</w:t>
        <w:softHyphen/>
        <w:t>tásnak ez a jele gondolkodóba ejtett mindenkit, látta Maja a meglepett arcokon; Johnról az a hír jár</w:t>
        <w:softHyphen/>
        <w:t>ta, hogy mérsékelt és halk szavú, és ha ő egyetért Arkagyij ötleteivel, akkor lehet bennük valam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ene vigyen el, Ark – mondta John. – Először azok az őrült problémás menetek, most meg ez – te egy vadember vagy, tényleg! Hogyan engedhet</w:t>
        <w:softHyphen/>
        <w:t>tek fel téged a hajóra íg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 ezt már én is meg akartam kérdezni tőle, gondolta Maj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zudtam – válaszolta Arkagyij.</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en mindenki nevetett. Még Frank is meglepett arccal állt. – Hát persze, hogy hazudtam! – kiabált Arkagyij, lefelé görbülő szája kettévágni látszott vö</w:t>
        <w:softHyphen/>
        <w:t>rös szakállát. – Másként hogyan juthattam volna el ide? El akarok menni a Marsra, hogy azt tehessem, amit akarok, a válogató bizottság pedig olyan em</w:t>
        <w:softHyphen/>
        <w:t>bereket keresett, akik hajlandók elmenni, és meg</w:t>
        <w:softHyphen/>
        <w:t>tenni mindent, amit mondanak nekik. Ezt ti is tudjátok! – Ujját rájuk szegezte, úgy kiabált. – Mind</w:t>
        <w:softHyphen/>
        <w:t>annyian hazudtatok, és ezt ti is nagyon jól tudjáto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harsányabban nevetett, mint valaha. Sax a szokásos Buster Keaton-arccal állt, de most fel</w:t>
        <w:softHyphen/>
        <w:t>emelte ujját, és megjegyezt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Módosított Minnesota Többfázisú Személyi</w:t>
        <w:softHyphen/>
        <w:t>ségteszt – aminek hallatán mindannyiukból fáj</w:t>
        <w:softHyphen/>
        <w:t>dalmas kiáltás tört ki. Mindannyiuknak ki kellett tölteni ezt a kérdőívet, a világ legszélesebb körben használt pszichológiai tesztjét, amelyben nagyon megbíztak a szakértők, és nagy hangsúlyt fektettek az így kapott eredményekre. A válaszadóknak 556 állítással kellett egyetérteniük, vagy tagadniuk azo</w:t>
        <w:softHyphen/>
        <w:t>kat. Válaszaikból egy személyiségprofilt konstruál</w:t>
        <w:softHyphen/>
        <w:t>tak; ám a kiértékelési módszerek egy olyan 2600 főből álló mintacsoport korábbi válaszain alapul</w:t>
        <w:softHyphen/>
        <w:t>tak, amelynek tagjai mind fehér, nős, középosz</w:t>
        <w:softHyphen/>
        <w:t>tálybeli, minnesotai farmerek voltak az 1930-as években. Minden ezt követő, javított tesztváltozat</w:t>
        <w:softHyphen/>
        <w:t>ban, a javítás ellenére, a kísérleti csoport természe</w:t>
        <w:softHyphen/>
        <w:t>téből fakadóan, mélyen benne maradt a mindent betöltő előítélet; vagy legalábbis páran így gondol</w:t>
        <w:softHyphen/>
        <w:t>ták közülü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nesota – kiáltott fel Arkagyij szemét forgat</w:t>
        <w:softHyphen/>
        <w:t>va –, farmerek! Minnesotai farmerek! Most ezennel bevallom nektek, hogy minden egyes kérdésre adott válaszom hazugság volt! Mindenre pont az ellenkezőjét válaszoltam annak, amit valójában ér</w:t>
        <w:softHyphen/>
        <w:t>zek, és ezért kerülhettem id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d kiáltásokkal jelezték a többiek, hogy hason</w:t>
        <w:softHyphen/>
        <w:t>lóan gondolják, mint Arkagyij.</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pokolba – mondta John –, én ott születtem, és még nekem is hazudnom kell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t még hangosabb ujjongás fogadta. Maja ész</w:t>
        <w:softHyphen/>
        <w:t>revette, hogy Frank arca belelilul a nevetésbe, kép</w:t>
        <w:softHyphen/>
        <w:t>telen beszélni, bólogatva, kuncogva fogta kezével a hasát, képtelen volt kontrollálni magát. Még soha nem látta őt így nevet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kijelentet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teszt késztetett arra, hogy hazud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téged nem? – követelte Arkagyij a vá</w:t>
        <w:softHyphen/>
        <w:t>laszt. – Te nem hazudtá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 válaszolta Sax, úgy pislogva, mintha még soha nem is jutott volna eszébe ilyesmi. – Én az igazat válaszoltam minden kérdés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en még jobban nevettek. Sax meglepetten figyelte a reakciójukat, de ettől csak még mulatsá</w:t>
        <w:softHyphen/>
        <w:t>gosabbnak nézett ki. Valaki felkiáltott:</w:t>
      </w:r>
    </w:p>
    <w:p>
      <w:pPr>
        <w:pStyle w:val="Style17"/>
        <w:ind w:left="360" w:right="0" w:hanging="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te mit mondasz, Michel? Te mit válaszoltá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chel Duval széttárta a kezé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lábecsülitek az MMTSZ hatékonyságát. Tartal</w:t>
        <w:softHyphen/>
        <w:t>maz olyan kérdéseket is, amelyek azt tesztelik, mennyire vagy őszin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a kijelentés kérdések áradatát indította el, szinte módszertani szemináriummá alakult át a be</w:t>
        <w:softHyphen/>
        <w:t>szélgetés. Az ellenőrző tényezők? Hogyan tehették az összeállítók meghamisíthatóvá az elméleteiket? Hogyan ismételték meg őket? Hogyan zárták ki az adatok másfajta értelmezését? Hogyan hihették magukról, hogy tudósok egyáltalán? Nyilvánvalóan sokan közülük áltudományként kezelték a pszi</w:t>
        <w:softHyphen/>
        <w:t>chológiát, és sokan rosszallással tekintettek az aka</w:t>
        <w:softHyphen/>
        <w:t>dályokra, amelyeken keresztül kellett menniük, hogy felkerüljenek a hajóra. A verseny évei nem múltak el nyomtalanul, és e mindnyájukban meg</w:t>
        <w:softHyphen/>
        <w:t>lévő érzés felfedezése számos pergő beszélgetés forrása lett. A feszültség, amit Arkagyij politikai vi</w:t>
        <w:softHyphen/>
        <w:t>taindítója alakított ki, feloldód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ég az is lehetséges, gondolta Maja, hogy Arka</w:t>
        <w:softHyphen/>
        <w:t>gyij az egyikkel oltotta ki a másikat. Ha igen, na</w:t>
        <w:softHyphen/>
        <w:t>gyon ravaszul tette, de Arkagyij okos ember, fűzte tovább a gondolatmenetet. Igazából John Boone terelte el a beszélgetést erről a témáról. Az történt, hogy felrepült a mennyezetre, hogy megmentse Ar</w:t>
        <w:softHyphen/>
        <w:t>kagyijt, aki pedig megragadta az alkalmat. Mindket</w:t>
        <w:softHyphen/>
        <w:t>ten okos emberek. Sőt, még az is lehetségesnek tűnt, hogy összejátszottak valahogy. Talán egyfajta vezetési alternatíván dolgoztak, egy amerikai és egy orosz. Valamit tenni kell majd ezzel kapcsolat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szólította Michel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het, hogy ez rossz jel, hogy ilyen hazudo</w:t>
        <w:softHyphen/>
        <w:t>zóknak tartjuk magun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chel megvonta a váll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észséges döntésnek bizonyult, hogy kibe</w:t>
        <w:softHyphen/>
        <w:t>széltük magunkból. Most már rájöttünk arra is, hogy sokkal jobban hasonlítunk egymásra, mint azt eddig gondoltuk. Senkinek sem kell azt érez</w:t>
        <w:softHyphen/>
        <w:t>nie, hogy az út miatt összevissza kellett hazudoz</w:t>
        <w:softHyphen/>
        <w:t>nia, csakhogy feljusson a fedélzetre.</w:t>
      </w:r>
    </w:p>
    <w:p>
      <w:pPr>
        <w:pStyle w:val="Style17"/>
        <w:ind w:left="0" w:right="0" w:hanging="0"/>
        <w:rPr/>
      </w:pPr>
      <w:r>
        <w:rPr>
          <w:rStyle w:val="CharacterStyle13"/>
          <w:rFonts w:cs="Bookman Old Style" w:ascii="Bookman Old Style" w:hAnsi="Bookman Old Style"/>
          <w:b w:val="false"/>
          <w:bCs w:val="false"/>
          <w:i w:val="false"/>
          <w:color w:val="auto"/>
          <w:spacing w:val="-11"/>
          <w:position w:val="0"/>
          <w:sz w:val="18"/>
          <w:sz w:val="18"/>
          <w:szCs w:val="18"/>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te? – tette fel a kérdést Arkagyij. – Te azt a benyomást keltetted, hogy te vagy a világon a leg</w:t>
        <w:softHyphen/>
        <w:t>racionálisabb és kiegyensúlyozottabb pszicholó</w:t>
        <w:softHyphen/>
        <w:t>gus, elrejtve azt a furcsa gondolkodásmódot, amit mindannyian annyira megszerettü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chel erre elmosoly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 vagy a furcsa gondolkodásmódok szakértő</w:t>
        <w:softHyphen/>
        <w:t>je, Arkagyij.</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kkor azok, akik még mindig a képernyőket néz</w:t>
        <w:softHyphen/>
        <w:t>ték, kiáltozva jelezték, hogy csökkenni kezdett a su</w:t>
        <w:softHyphen/>
        <w:t>gárzás. Egy idő után teljesen visszatért olyan szintre, hogy csak alig haladta meg a normális érték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laki újra bekapcsolta a Pastoralt, annál a rész</w:t>
        <w:softHyphen/>
        <w:t>nél, ahol megszólal a kürt. A szimfónia utolsó pil</w:t>
        <w:softHyphen/>
        <w:t>lanata, „boldog és hálás érzések a vihar után" hömpölygött feléjük a hangszórókból, s ahogyan ki</w:t>
        <w:softHyphen/>
        <w:t>felé mentek az óvóhelyről és kirajzottak a hajóba, mint a pitypang magjai a szélben, a gyönyörű népi dallamot mindenhol lehetett hallani az Aresen, ahogy a tétel bruckneri gazdagsága feltárult. Miköz</w:t>
        <w:softHyphen/>
        <w:t>ben még mindig szólt a zene, felmérték a károkat, és kiderült, a hajó védőrendszere épségben vészel</w:t>
        <w:softHyphen/>
        <w:t>te át a vihart. A farm és az erdőbiom borítása nyúj</w:t>
        <w:softHyphen/>
        <w:t>tott némi védelmet a növényeknek, bár akadt köztük olyan, amelyik nem élte túl, s a magkészle</w:t>
        <w:softHyphen/>
        <w:t>tek sem sérültek meg, de mint étel, a teljes termés kárba veszett. A sugárzást kapott állatokat sem ehet</w:t>
        <w:softHyphen/>
        <w:t>ték meg, de valószínűleg egészséges következő ge</w:t>
        <w:softHyphen/>
        <w:t>nerációnak adnak majd életet. Az egyetlen áldozat a D-étkező termének néhány madara volt, amelyeket nem sikerült befogni; ott találták őket a padló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 a legénységet illeti, a menhely védelmében csupán körülbelül 6 rem érte őket. Nem túl jó arány alig három óra alatt, de rosszabb is lehetett volna. A hajó külső része 140 remet kapott, amit nem éltek volna tú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at hónap egy hotelben, és az ember egyszer sem mehet ki sétálni. Benn késő nyárra járt, és a napok hosszabbak lettek. A falakon és a mennyezeten mindenütt a zöld dominált, az emberek mezítláb jártak. A gépek zúgásától és a ventilátorok berre</w:t>
        <w:softHyphen/>
        <w:t>gésétől alig lehetett hallani a csendes beszélgeté</w:t>
        <w:softHyphen/>
        <w:t>seket. Az űrhajó valahogy üresnek tűnt, egész szekciók álltak elhagyatottan, ahogy a legénység egyre csak várt. Az emberek kis csoportokban beszélgettek a B- és D-gyűrű halljaiban. Néhányan elhallgattak, amikor Maja elhaladt mellettük, amit ő természetesen zavarónak talált. Nehezen aludt el, nehezen ébredt. Nyugtalanná tette a munka; végül is a mérnököknek csak várniuk kellett. A szi</w:t>
        <w:softHyphen/>
        <w:t>mulációk is majdnem elviselhetetlenné váltak. Nehezen érzékelte az idő múlását. Sokkal gyak</w:t>
        <w:softHyphen/>
        <w:t>rabban botlott meg és esett majdnem orra, mint régebben. Elment Vladhoz, aki azt javasolta, igyon sokat, s fusson és ússzon több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iroko tanácsára többet időzött a farmon, órá</w:t>
        <w:softHyphen/>
        <w:t>kat töltve gyomlálással, aratással, metszéssel, per</w:t>
        <w:softHyphen/>
        <w:t>metezéssel, locsolással, beszélgetéssel, padon üldögéléssel, levelek nézegetésével: mindegyiket egyenlő arányban. A farm nagyméretű, dongabol</w:t>
        <w:softHyphen/>
        <w:t>tozatú termekből állt, a mennyezetet élénk színű napsugarak csíkozták. A többszintű padlókon min</w:t>
        <w:softHyphen/>
        <w:t>denhol haszonnövények burjánzottak, sokan kö</w:t>
        <w:softHyphen/>
        <w:t>zülük már a vihar utáni generáció tagjai. Hely hiányában nem tudták az egész csapatot csupán a farmon termelt ételekkel etetni, de Hiroko folyton küzdött ez ellen, frissen kiürült raktárhelyiségeket átalakítva, hogy több területhez jusson. Búza, rizs, szója és árpa törpe fajai nőttek egymásra rakott tá</w:t>
        <w:softHyphen/>
        <w:t>lakon; a tálak felett tápoldatban zöldségek függtek hatalmas, zöld és sárga, áttetsző üvegekben tárolt algák mellett, amelyek a gázcserét segítették elő.</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lykor Maja nem csinált semmit, csak nézte, ahogy többiek dolgoznak. Hiroko és asszisztense, Ivao folyton azon a végtelennek tűnő projekten ügyködtek, hogy amennyire lehet, zárt rendszerré változtassák a biológiai létfenntartó rendszert, ez</w:t>
        <w:softHyphen/>
        <w:t>zel önellátóvá téve magukat. Ezen mások is rendszeresen dolgoztak: Raul, Rya, Gene, Jevgenyija, Andrea, Roger, Ellen, Bob és Tása. Eme folyamat si</w:t>
        <w:softHyphen/>
        <w:t>kerének mértékegységét a K tényező jelentette, ahol a K magát a lezárást jelenti. Így minden anyag, amit újra felhasználnak, a</w:t>
      </w:r>
    </w:p>
    <w:p>
      <w:pPr>
        <w:pStyle w:val="Style17"/>
        <w:rPr/>
      </w:pPr>
      <w:r>
        <w:rPr>
          <w:rFonts w:eastAsia="Bookman Old Style" w:cs="Bookman Old Style"/>
          <w:bCs w:val="false"/>
          <w:color w:val="auto"/>
          <w:spacing w:val="36"/>
          <w:sz w:val="24"/>
          <w:szCs w:val="18"/>
          <w:lang w:val="hu-HU" w:eastAsia="hu-HU" w:bidi="hu-HU"/>
        </w:rPr>
        <w:t>K=I-e/</w:t>
      </w:r>
      <w:r>
        <w:rPr>
          <w:rFonts w:eastAsia="Bookman Old Style" w:cs="Bookman Old Style"/>
          <w:bCs w:val="false"/>
          <w:color w:val="auto"/>
          <w:spacing w:val="-39"/>
          <w:sz w:val="24"/>
          <w:szCs w:val="18"/>
          <w:lang w:val="hu-HU" w:eastAsia="hu-HU" w:bidi="hu-HU"/>
        </w:rPr>
        <w: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enlet alapján működik, ahol E a rendszer fo</w:t>
        <w:softHyphen/>
        <w:t>gyasztásának a mértéke, e a lezárási folyamat se</w:t>
        <w:softHyphen/>
        <w:t>bessége, I pedig egy olyan állandó, amelyet Hiroko még korábban pontosan meghatározott. A célt, K = I-1, lehetetlenség elérni, de az aszimptotikus kö</w:t>
        <w:softHyphen/>
        <w:t>zelítés vált a farm biológusainak kedvenc játékává, sőt, még annál is többé, mert ez létfontosságúnak bizonyulhat a Marson. Így az erről szóló beszélge</w:t>
        <w:softHyphen/>
        <w:t>tések néha napokon át tartottak, olyan komplex területeket is felölelve, amelyekhez igazán senki sem értett. Lényegét tekintve, ez a csapat már az igazi munkáját végezte, amiért Maja irigyelte őket; neki már annyira elege lett a szimulációkb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irokót nem lehetett kiismerni. A zárkózott és komoly tudós mintha mindig a munkájában me</w:t>
        <w:softHyphen/>
        <w:t>rült volna el. Csapata egy pillanatra sem hagyta magára, mintha egy, a hajó többi részétől teljesen független birodalom királynője lett volna. Majá</w:t>
        <w:softHyphen/>
        <w:t>nak nem tetszett ez, de nem tudott ellene tenni semmit. És Hiroko viselkedésében is érzett vala</w:t>
        <w:softHyphen/>
        <w:t>mit, ami miatt nem fenyegető veszélyként gondolt erre, mégpedig azt a tényt, hogy a farm valoban egy elkülönült terület, a itteni csapat pedig egy külön társadalom. Még az is lehetségesnek lát</w:t>
        <w:softHyphen/>
        <w:t>szott, hogy Maja valahogy fel tudja majd őket használni, hogy ellensúlyozza Arkagyij és John ha</w:t>
        <w:softHyphen/>
        <w:t>tását; így hát nem aggódott nagyon az elkülönülé</w:t>
        <w:softHyphen/>
        <w:t>sük miatt. Sőt, még gyakrabban csatlakozott hozzájuk. Néha elment velük a főcsatornába egy-egy munkanap végén, hogy játsszák azt a valamit, amit ők találtak ki, és alagút-ugrásnak neveztek el. Egy cső futott végig a központi törzs teljes hosszá</w:t>
        <w:softHyphen/>
        <w:t>ban, ahol minden kapcsolódási pont egyforma átmérőjűre szélesedett ki, ezzel egy összefüggő, sima csatornát hozva létre. Korlátok szegélyezték, hogy meggyorsítsák a mozgást benne, de a játék</w:t>
        <w:softHyphen/>
        <w:t>ban az ugrók ráálltak a menedékhely csapóajtajá</w:t>
        <w:softHyphen/>
        <w:t>ra, és felugrottak, megpróbálva végig a csövön eljutni a buborék bejáratáig, ami ötszáz méterrel odébb helyezkedett el. Mindezt anélkül, hogy hozzáérnének a falhoz vagy a korlátokhoz. A Cori</w:t>
        <w:softHyphen/>
        <w:t>olis-erőhatások szinte lehetetlenné tették ezt, és általában már azzal is meg lehetett nyerni a játé</w:t>
        <w:softHyphen/>
        <w:t>kot, ha valaki eljutott félútig. Egy nap Hiroko, út</w:t>
        <w:softHyphen/>
        <w:t>ban a buborék felé, hogy megnézzen egy kísérleti terményt, beugrott hozzájuk, és miután üdvözölte őket, lekuporodott a menhely csapóajtajára, fel</w:t>
        <w:softHyphen/>
        <w:t>ugrott és lassan végiglebegett a csatornán, egész idő alatt lassan forogva maga körül. Majd a célnál egy gyengéd kézmozdulattal megállította mag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játékosok döbbent csöndben bámultak rá az alagút túlsó végérő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é! – kiáltott oda neki Rya. – Ezt meg hogyan csinálta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csod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magyarázták neki a játékot. Hiroko elmoso</w:t>
        <w:softHyphen/>
        <w:t>lyodott, és Maja hirtelen teljesen biztosan érezte, hogy a nő már azelőtt is ismerte a szabályoka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hogyan csináltad? – kérdezte meg újra Ry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Csak egyenesen felfelé kell ugrani – magyaráz</w:t>
        <w:softHyphen/>
        <w:t>ta Hiroko, és eltűnt az ajtó mögö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nap este a vacsoránál mindenki hallotta a tör</w:t>
        <w:softHyphen/>
        <w:t>ténetet. Frank közölte is Hirokóva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csak szerencséd vo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iroko elmosoly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gyünk egy próbát. Ha mindketten hússzor ugrunk egymás után, majd meglátjuk, ki nyer.</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észemről rendbe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mibe fogadu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énzbe, természetes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iroko megrázta a fejét.</w:t>
      </w:r>
    </w:p>
    <w:p>
      <w:pPr>
        <w:pStyle w:val="Style17"/>
        <w:numPr>
          <w:ilvl w:val="0"/>
          <w:numId w:val="2"/>
        </w:numPr>
        <w:tabs>
          <w:tab w:val="clear" w:pos="720"/>
          <w:tab w:val="left" w:pos="360" w:leader="none"/>
        </w:tabs>
        <w:ind w:left="360" w:right="0" w:hanging="36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 tényleg azt hiszed, hogy a pénznek még van bármi értéke i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rPr/>
      </w:pPr>
      <w:r>
        <w:rPr/>
      </w:r>
    </w:p>
    <w:p>
      <w:pPr>
        <w:pStyle w:val="Style17"/>
        <w:rPr/>
      </w:pPr>
      <w:r>
        <w:rPr/>
        <w:t>Néhány nappal később Maja a kilátóban a fal mellett le</w:t>
        <w:softHyphen/>
        <w:t>begett Frankkel és Johnnal, a Marsot figyelve, ami már egy tízcentes nagyságú, dudoros gömbnek látsz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okan vitatkoznak manapság – jegyezte meg John mintegy mellékes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hallottam, hogy Alex és Mary ököllel estek egymásnak. Michel azt mondja, hogy erre számíta</w:t>
        <w:softHyphen/>
        <w:t>ni lehetett, de mégis...</w:t>
      </w:r>
    </w:p>
    <w:p>
      <w:pPr>
        <w:pStyle w:val="Style17"/>
        <w:rPr/>
      </w:pPr>
      <w:r>
        <w:rPr/>
        <w:t>–</w:t>
      </w:r>
      <w:r>
        <w:rPr>
          <w:rFonts w:eastAsia="Times New Roman" w:cs="Times New Roman"/>
        </w:rPr>
        <w:t xml:space="preserve"> </w:t>
      </w:r>
      <w:r>
        <w:rPr/>
        <w:t>Talán túl sok vezetőt hoztunk magunkka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egyedül kellett volna jönnöd – gúnyoló</w:t>
        <w:softHyphen/>
        <w:t>dott Frank.</w:t>
      </w:r>
    </w:p>
    <w:p>
      <w:pPr>
        <w:pStyle w:val="Style17"/>
        <w:ind w:left="360" w:right="0" w:hanging="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úl sok a törzsfőnök? – kérdezte John.</w:t>
      </w:r>
    </w:p>
    <w:p>
      <w:pPr>
        <w:pStyle w:val="Style17"/>
        <w:rPr/>
      </w:pPr>
      <w:r>
        <w:rPr/>
        <w:t>Frank megrázta a fejét. – Nem erről van szó.</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nem? Rengeteg paroli van itt a fedélzeten, ha összeszámolod. Az a késztetés, hogy az ember kiemelkedjen valamiben, illetve hogy vezetővé váljon, nem ugyanaz. Néha azt hiszem, pont egymás ellentéte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bben rád hagyatkozom, kapitány – John elvi</w:t>
        <w:softHyphen/>
        <w:t>gyorodott, amikor Frank elhúzta a száját. Maja agyában végigfutott, hogy hármuk közül ő viselke</w:t>
        <w:softHyphen/>
        <w:t>dett egyedül nyugodt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pszichológusok előre látták a problémát – folytatta Frank –, erre talán még ők is rájöttek. A Harvard-módszert használtá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Harvard-módszer – ismételte meg John, íz</w:t>
        <w:softHyphen/>
        <w:t>lelve a szavaka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ok idővel ezelőtt a Harvard adminisztráto</w:t>
        <w:softHyphen/>
        <w:t>rai észrevették, hogy mivel csak színtiszta kitű</w:t>
        <w:softHyphen/>
        <w:t>nőket vesznek fel a középiskolákból, és utána mindenféle jegyeket adnak nekik egyestől ötö</w:t>
        <w:softHyphen/>
        <w:t>sig, a gólyák többsége nagyon elszomorodik a kettesek és egyesek láttán, és gyakran felborítot</w:t>
        <w:softHyphen/>
        <w:t>ták az udvar rendjét, amikor ott lőtték fejbe ma</w:t>
        <w:softHyphen/>
        <w:t>guka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mi persze nem kultúremberhez méltó visel</w:t>
        <w:softHyphen/>
        <w:t>kedés – jegyezte meg John.</w:t>
      </w:r>
    </w:p>
    <w:p>
      <w:pPr>
        <w:pStyle w:val="Style17"/>
        <w:rPr/>
      </w:pPr>
      <w:r>
        <w:rPr/>
        <w:t>Maja hitetlenkedve forgatta szemét. – Ti ketten meg biztosan valami kereskedelmi suliba jártatok, m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idolgoztak egy módszert, amellyel el lehetett kerülni ezeket a kellemetlenségeket. Bizonyos szá</w:t>
        <w:softHyphen/>
        <w:t>zalékban olyan diákokat is felvettek, akik hozzá</w:t>
        <w:softHyphen/>
        <w:t>szoktak már ahhoz, hogy átlagos jegyeket kapnak, de valami módon kitüntették maguka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éldául úgy, hogy volt bátorságuk a Harvardra jelentkezni átlagos jegyekkel?</w:t>
      </w:r>
    </w:p>
    <w:p>
      <w:pPr>
        <w:pStyle w:val="Style17"/>
        <w:rPr/>
      </w:pPr>
      <w:r>
        <w:rPr/>
        <w:t>–</w:t>
      </w:r>
      <w:r>
        <w:rPr>
          <w:rFonts w:eastAsia="Times New Roman" w:cs="Times New Roman"/>
        </w:rPr>
        <w:t xml:space="preserve"> </w:t>
      </w:r>
      <w:r>
        <w:rPr/>
        <w:t>...így tehát nem volt számukra újdonság a jegy görbülése, sőt boldogok voltak már attól is, hogy bekerültek.</w:t>
      </w:r>
    </w:p>
    <w:p>
      <w:pPr>
        <w:pStyle w:val="Style17"/>
        <w:rPr/>
      </w:pPr>
      <w:r>
        <w:rPr>
          <w:rStyle w:val="CharacterStyle13"/>
          <w:rFonts w:eastAsia="Times New Roman" w:cs="Times New Roman"/>
          <w:b w:val="false"/>
          <w:i w:val="false"/>
          <w:spacing w:val="-11"/>
          <w:position w:val="0"/>
          <w:sz w:val="18"/>
          <w:sz w:val="24"/>
          <w:szCs w:val="24"/>
          <w:vertAlign w:val="baseline"/>
        </w:rPr>
        <w:t xml:space="preserve">   </w:t>
      </w:r>
      <w:r>
        <w:rPr/>
        <w:t>–</w:t>
      </w:r>
      <w:r>
        <w:rPr>
          <w:rFonts w:eastAsia="Times New Roman" w:cs="Times New Roman"/>
        </w:rPr>
        <w:t xml:space="preserve"> </w:t>
      </w:r>
      <w:r>
        <w:rPr/>
        <w:t>Honnan tudsz te minderről? – kérdezte Maja.</w:t>
      </w:r>
    </w:p>
    <w:p>
      <w:pPr>
        <w:pStyle w:val="Style17"/>
        <w:rPr/>
      </w:pPr>
      <w:r>
        <w:rPr/>
        <w:t>Frank elmosoly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is így kerültem be.</w:t>
      </w:r>
    </w:p>
    <w:p>
      <w:pPr>
        <w:pStyle w:val="Style17"/>
        <w:rPr/>
      </w:pPr>
      <w:r>
        <w:rPr/>
        <w:t>–</w:t>
      </w:r>
      <w:r>
        <w:rPr>
          <w:rFonts w:eastAsia="Times New Roman" w:cs="Times New Roman"/>
        </w:rPr>
        <w:t xml:space="preserve"> </w:t>
      </w:r>
      <w:r>
        <w:rPr/>
        <w:t>Ezen a hajón nincsen senki, aki átlagos lenne – jelentette ki John.</w:t>
      </w:r>
    </w:p>
    <w:p>
      <w:pPr>
        <w:pStyle w:val="Style17"/>
        <w:rPr/>
      </w:pPr>
      <w:r>
        <w:rPr/>
        <w:t>Frank már nem volt ennyire biztos eb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tt van egy halom intelligens tudós, akit nem érdekel, hogyan működnek a dolgok. Sokan közü</w:t>
        <w:softHyphen/>
        <w:t>lük unalmasnak tartják. Tudjátok, a rengeteg admi</w:t>
        <w:softHyphen/>
        <w:t>nisztráció. Boldogok, hogy az olyan emberek, mint mi, leveszik ezt a terhet a vállukr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éta hímek – mondta John, Franket gúnyolva, megjegyezve, hogyan érdekelheti egy olyan tudo</w:t>
        <w:softHyphen/>
        <w:t>mány, mint a szociobiológia. A briliánsan gondol</w:t>
        <w:softHyphen/>
        <w:t>kodó birkák. Ahogy ők ketten gúnyolták egymást.</w:t>
      </w:r>
    </w:p>
    <w:p>
      <w:pPr>
        <w:pStyle w:val="Style17"/>
        <w:rPr/>
      </w:pPr>
      <w:r>
        <w:rPr/>
        <w:t>–</w:t>
      </w:r>
      <w:r>
        <w:rPr>
          <w:rFonts w:eastAsia="Times New Roman" w:cs="Times New Roman"/>
        </w:rPr>
        <w:t xml:space="preserve"> </w:t>
      </w:r>
      <w:r>
        <w:rPr/>
        <w:t>Nincs igazad – közölte Maja Frankk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het, hogy tényleg nincs. Mindenesetre ők vannak itt többségben. Nekik legalább van energi</w:t>
        <w:softHyphen/>
        <w:t>ájuk, hogy kövessenek valakit. – Úgy mondta ezt, mintha már maga a gondolat is nyomasztaná.</w:t>
      </w:r>
    </w:p>
    <w:p>
      <w:pPr>
        <w:pStyle w:val="Style17"/>
        <w:rPr/>
      </w:pPr>
      <w:r>
        <w:rPr/>
        <w:t>John, akinek most kezdődött az ügyelete a hí</w:t>
        <w:softHyphen/>
        <w:t>don, elbúcsúzott és elment.</w:t>
      </w:r>
    </w:p>
    <w:p>
      <w:pPr>
        <w:pStyle w:val="Style17"/>
        <w:rPr/>
      </w:pPr>
      <w:r>
        <w:rPr/>
        <w:t>Frank odalebegett Maja oldalához, mire a nő idegesen elhúzódott. Soha nem beszélték meg rövid kalandjukat, és egy ideje még indirekt mó</w:t>
        <w:softHyphen/>
        <w:t>don sem került szóba. Maja sokat gondolkozott azon, mit fog mondani, ha felvetődik a téma; azt találta ki, hogy közli vele: néha elszórakoztatja magát olyan férfiakkal, akiket megkedvel, meg hogy ami történt, csupán a pillanat hatása alatt esett meg.</w:t>
      </w:r>
    </w:p>
    <w:p>
      <w:pPr>
        <w:pStyle w:val="Style17"/>
        <w:rPr/>
      </w:pPr>
      <w:r>
        <w:rPr/>
        <w:t>De a férfi az égen lévő piros pöttyre muta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íváncsi vagyok, miért megyünk oda.</w:t>
      </w:r>
    </w:p>
    <w:p>
      <w:pPr>
        <w:pStyle w:val="Style17"/>
        <w:rPr/>
      </w:pPr>
      <w:r>
        <w:rPr/>
        <w:t>Maja megvonta a vállát. A férfi minden bizonnyal inkább egyes szám első személyben értette a kérdést.</w:t>
      </w:r>
    </w:p>
    <w:p>
      <w:pPr>
        <w:pStyle w:val="Style17"/>
        <w:numPr>
          <w:ilvl w:val="0"/>
          <w:numId w:val="3"/>
        </w:numPr>
        <w:tabs>
          <w:tab w:val="clear" w:pos="720"/>
          <w:tab w:val="left" w:pos="360" w:leader="none"/>
        </w:tabs>
        <w:ind w:left="360" w:right="0" w:hanging="36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xml:space="preserve">Mindenkinek megvan rá a maga oka – válaszolta. </w:t>
      </w:r>
    </w:p>
    <w:p>
      <w:pPr>
        <w:pStyle w:val="Style17"/>
        <w:rPr/>
      </w:pPr>
      <w:r>
        <w:rPr/>
        <w:t>Frank rápillantott.</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hát, neked mennyire igazad van...</w:t>
      </w:r>
    </w:p>
    <w:p>
      <w:pPr>
        <w:pStyle w:val="Style17"/>
        <w:rPr/>
      </w:pPr>
      <w:r>
        <w:rPr/>
        <w:t>A nő nem vette figyelembe a gúnyos hangsúlyt, hanem folytatta:</w:t>
      </w:r>
    </w:p>
    <w:p>
      <w:pPr>
        <w:pStyle w:val="Style17"/>
        <w:numPr>
          <w:ilvl w:val="0"/>
          <w:numId w:val="6"/>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benne van a génjeinkben – mondta. – Talán megérezték, hogy valami elromlott a Földön. Talán érezték, hogy egyre gyorsabban követik egy</w:t>
        <w:softHyphen/>
        <w:t>mást a mutációk, vagy valami hasonló.</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Így tehát elindultak, hogy elölről kezdjenek mindent.</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önző gén"-elmélet. Az intelligencia csupán egy eszköz, hogy elősegítse a sikeres szaporodást.</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iszem, így van.</w:t>
      </w:r>
    </w:p>
    <w:p>
      <w:pPr>
        <w:pStyle w:val="Style17"/>
        <w:rPr/>
      </w:pPr>
      <w:r>
        <w:rPr/>
        <w:t>–</w:t>
      </w:r>
      <w:r>
        <w:rPr>
          <w:rFonts w:eastAsia="Times New Roman" w:cs="Times New Roman"/>
        </w:rPr>
        <w:t xml:space="preserve"> </w:t>
      </w:r>
      <w:r>
        <w:rPr/>
        <w:t>De ez az út veszélyt jelent a sikeres szaporodás</w:t>
        <w:softHyphen/>
        <w:t>ra – mondta Frank. – Itt nincsenek biztonságban.</w:t>
      </w:r>
    </w:p>
    <w:p>
      <w:pPr>
        <w:pStyle w:val="Style17"/>
        <w:numPr>
          <w:ilvl w:val="0"/>
          <w:numId w:val="7"/>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öldön sincsenek. Környezetszennyezés, su</w:t>
        <w:softHyphen/>
        <w:t>gárzás, a többi ember...</w:t>
      </w:r>
    </w:p>
    <w:p>
      <w:pPr>
        <w:pStyle w:val="Style17"/>
        <w:rPr/>
      </w:pPr>
      <w:r>
        <w:rPr/>
        <w:t>Frank megrázta a fejét.</w:t>
      </w:r>
    </w:p>
    <w:p>
      <w:pPr>
        <w:pStyle w:val="Style17"/>
        <w:numPr>
          <w:ilvl w:val="0"/>
          <w:numId w:val="8"/>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Én azt hiszem, hogy az önzés nem csak a génekre terjed ki. Azt hiszem, máshol van a köz</w:t>
        <w:softHyphen/>
        <w:t>pontja. – Kinyújtotta a kezét, és ujjával megérintet</w:t>
        <w:softHyphen/>
        <w:t>te Maját a melle között. Egy kis érintés csupán a szegycsonton, de ezzel a lendülettel eltávolodott a nőtől, és visszatért a padlóra. Egész idő alatt őt nézve, megérintette magát is ugyanazon a hely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 éjszakát, Maja.</w:t>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spacing w:lineRule="atLeast" w:line="100" w:before="0" w:after="0"/>
        <w:jc w:val="both"/>
        <w:rPr>
          <w:rFonts w:eastAsia="Bookman Old Style" w:cs="Bookman Old Style"/>
          <w:b w:val="false"/>
          <w:b w:val="false"/>
          <w:bCs w:val="false"/>
          <w:i w:val="false"/>
          <w:i w:val="false"/>
          <w:color w:val="auto"/>
          <w:position w:val="0"/>
          <w:sz w:val="24"/>
          <w:sz w:val="24"/>
          <w:szCs w:val="24"/>
          <w:vertAlign w:val="baseline"/>
          <w:lang w:val="hu-HU" w:eastAsia="hu-HU" w:bidi="hu-HU"/>
        </w:rPr>
      </w:pPr>
      <w:r>
        <w:rPr>
          <w:rFonts w:eastAsia="Bookman Old Style" w:cs="Bookman Old Style"/>
          <w:b w:val="false"/>
          <w:bCs w:val="false"/>
          <w:i w:val="false"/>
          <w:color w:val="auto"/>
          <w:position w:val="0"/>
          <w:sz w:val="24"/>
          <w:sz w:val="24"/>
          <w:szCs w:val="24"/>
          <w:vertAlign w:val="baseline"/>
          <w:lang w:val="hu-HU" w:eastAsia="hu-HU" w:bidi="hu-HU"/>
        </w:rPr>
      </w:r>
    </w:p>
    <w:p>
      <w:pPr>
        <w:pStyle w:val="Style17"/>
        <w:rPr/>
      </w:pPr>
      <w:r>
        <w:rPr/>
        <w:t>Egy vagy két héttel később Maja éppen a farmon dolgozott, káposztát szedett a sorok közötti úton végigsétálva. Üres volt a terem. A délutáni fényben a káposzták úgy néztek ki, mintha agyak ülnének oda</w:t>
        <w:softHyphen/>
        <w:t>lenn hosszú sorban, pulzálva, gondolatokkal tele.</w:t>
      </w:r>
    </w:p>
    <w:p>
      <w:pPr>
        <w:pStyle w:val="Style17"/>
        <w:rPr/>
      </w:pPr>
      <w:r>
        <w:rPr/>
        <w:t>Egyszer csak valami mozgást látott oldalt. A szo</w:t>
        <w:softHyphen/>
        <w:t>ba túlsó felében, egy algával teli üvegen keresztül, meglátott egy arcot. Az üveg torzításában egy bar</w:t>
        <w:softHyphen/>
        <w:t>na bőrű férfit vett észre. A férfi oldalra tekintett, és nem vette észre őt. Mintha valaki olyannal beszél</w:t>
        <w:softHyphen/>
        <w:t>getne, akit Maja nem látott. Megmozdult, és arc</w:t>
        <w:softHyphen/>
        <w:t>képe hirtelen kiélesedett, az üveg közepében felnagyítva. Rádöbbent, miért nézi ennyire figyel</w:t>
        <w:softHyphen/>
        <w:t>mesen, miért szorul össze a gyomra: még soha nem látta ezt az embert azelőtt.</w:t>
      </w:r>
    </w:p>
    <w:p>
      <w:pPr>
        <w:pStyle w:val="Style17"/>
        <w:rPr/>
      </w:pPr>
      <w:r>
        <w:rPr/>
        <w:t>A férfi megfordult, és feléje nézett. Az üvegen keresztül találkozott a pillantásuk. Igen, nem talál</w:t>
        <w:softHyphen/>
        <w:t>kozott még soha ezzel a keskeny arcú, nagy szemű ismeretlennel.</w:t>
      </w:r>
    </w:p>
    <w:p>
      <w:pPr>
        <w:pStyle w:val="Style17"/>
        <w:rPr/>
      </w:pPr>
      <w:r>
        <w:rPr/>
        <w:t>Egy barna villanással eltűnt. Maja habozott egy másodpercig, félt utána indulni; majd erőt vett ma</w:t>
        <w:softHyphen/>
        <w:t>gán, végigfutott a szobán, és két kanyarral később, az illesztésnél átment a másik hengerbe. Nem látott senkit. Három hengert vizsgált meg futva, mielőtt megállt. Csak állt ott, nézte a paradicsom</w:t>
        <w:softHyphen/>
        <w:t>palántákat, akadozó lélegzettel. Megizzadt, mégis fázott. Egy ismeretlen. Lehetetlenség. De ha egy</w:t>
        <w:softHyphen/>
        <w:t>szer látta! Koncentrált az emlékre, megpróbálta felidézni az arcot. Talán... ki is lehetett... de nem. Nem tartozott közéjük, ebben biztos volt. Az arc</w:t>
        <w:softHyphen/>
        <w:t>memória az agy egyik legerősebb képessége, fan</w:t>
        <w:softHyphen/>
        <w:t>tasztikusan pontos tud lenni. Sőt, a férfi el is futott, amikor meglátta.</w:t>
      </w:r>
    </w:p>
    <w:p>
      <w:pPr>
        <w:pStyle w:val="Style17"/>
        <w:rPr/>
      </w:pPr>
      <w:r>
        <w:rPr/>
        <w:t>Egy potyautas. De az lehetetlen. Hol rejtőzött, hogyan élt? Hová bújt volna el a napkitörés alatt?</w:t>
      </w:r>
    </w:p>
    <w:p>
      <w:pPr>
        <w:pStyle w:val="Style17"/>
        <w:rPr/>
      </w:pPr>
      <w:r>
        <w:rPr/>
        <w:t>Lehet, hogy hallucinált? Ennyire rossz lenne a helyzet?</w:t>
      </w:r>
    </w:p>
    <w:p>
      <w:pPr>
        <w:pStyle w:val="Style17"/>
        <w:rPr/>
      </w:pPr>
      <w:r>
        <w:rPr/>
        <w:t>Háborgó gyomorral sétált vissza szobájába. A D-gyűrű folyosója hirtelen sötétnek látszott, hiába égtek az erős izzók. Zsibbadt a nyaka. Amikor elér</w:t>
        <w:softHyphen/>
        <w:t>te az ajtaját, bevetette magát a szoba menedékébe. De szobája csak egy ágyból, egy kis asztalból, egy székből és egy szekrényből, meg néhány polcnyi holmiból állt. Így csak ült egy helyben egy teljes órán keresztül. Nem tudott semmit sem tenni ez</w:t>
        <w:softHyphen/>
        <w:t>zel kapcsolatban, nem talált válaszokat, semmit, ami elterelte volna figyelmét. Nem talált kiutat.</w:t>
      </w:r>
    </w:p>
    <w:p>
      <w:pPr>
        <w:pStyle w:val="Style17"/>
        <w:rPr/>
      </w:pPr>
      <w:r>
        <w:rPr/>
        <w:t>Maja nem tudta rávenni magát, hogy megossza bárkivel is, amit látott, és ezt a tényt még rémisz</w:t>
        <w:softHyphen/>
        <w:t>tőbbnek találta, mint magát az eseményt, mivel ez is kihangsúlyozta, mennyire lehetetlen is az egész. Az emberek azt hinnék, hogy megőrült. Nem merülhetett fel más lehetőség. Hogyan sze</w:t>
        <w:softHyphen/>
        <w:t>rezne magának ételt, hol rejtőzne el? Nem. Túl sok embernek kellene tudnia róla. Lehetetlen. De mégis, az az arc...</w:t>
      </w:r>
    </w:p>
    <w:p>
      <w:pPr>
        <w:pStyle w:val="Style17"/>
        <w:rPr/>
      </w:pPr>
      <w:r>
        <w:rPr/>
        <w:t>Egy éjszaka újra látta őt álmában, és izzadságban úszva ébredt fel. Nagyon jól tudta ő is, hogy a hal</w:t>
        <w:softHyphen/>
        <w:t>lucináció az űrbeli legyengülés egyik szimptómája. Igen gyakran megtörtént a Föld körül keringő űr</w:t>
        <w:softHyphen/>
        <w:t>hajósokkal, néhány tucatnyi esemény már bele is került a feljegyzésekbe. Rendszerint úgy kezdődik, hogy az emberek hangokat hallanak a légcserélő rendszer és a gépek állandó zajában, de igen gya</w:t>
        <w:softHyphen/>
        <w:t>kori az is, hogy egy olyan munkatársat látnak, aki nincs ott. Még rosszabb esetben saját tükörképük jelenik meg, mintha az üres tér hirtelen tele lenne tükrökkel. A szenzoros ingerek igen alacsony szá</w:t>
        <w:softHyphen/>
        <w:t>ma okozza a tudósok szerint a problémát, és így potenciális veszélyforrásnak minősült az Ares hosszú útja, ahol még a Földet sem láthatták, fő</w:t>
        <w:softHyphen/>
        <w:t>ként a briliáns – és egyesek szerint megszállott – legénység miatt. Ez az egyik oka, hogy a hajó termei olyan változatos színekben és anyagokban pompáztak, a napok és évszakok váltakozásával egyetemben. Mégis, látott valamit, aminek nem lett volna szabad ott lennie.</w:t>
      </w:r>
    </w:p>
    <w:p>
      <w:pPr>
        <w:pStyle w:val="Style17"/>
        <w:rPr/>
      </w:pPr>
      <w:r>
        <w:rPr/>
        <w:t>És most, ahogy az űrhajóban sétált, úgy tűnt neki, hogy a legénység kicsi és bensőséges csopor</w:t>
        <w:softHyphen/>
        <w:t>tokra szakad, amelyek csupán ritkán lépnek kap</w:t>
        <w:softHyphen/>
        <w:t>csolatba egymással. A farm személyzete majdnem minden idejét saját helyén töltötte, ott ettek és aludtak, (a pletyka szerint egymással) a növények között. Az orvosoknak is megvolt a saját részlege, irodák, helységek és laborok a B-gyűrűben, ők pe</w:t>
        <w:softHyphen/>
        <w:t>dig ott időztek, elmerülve kísérletekben, megfigye</w:t>
        <w:softHyphen/>
        <w:t>lésekben, és a Földdel folytatott konzultációkban. A pilóták a Mars körüli pályára készültek, naponta több szimulációt végigszenvedve. A többiek pedig úgy szétszóródtak, hogy nehezen lehetett őket megtalálni. Ahogy sétált a gyűrűkben, a termek el</w:t>
        <w:softHyphen/>
        <w:t>hagyatottabbnak tűntek, mint valaha. A D-étkező már soha nem telt meg. Akik pedig elszigetelt kis csoportokban mégis beültek ebédelni, azok közt, úgy vette észre, gyakran törtek ki viták, melyeket meglepő sebességgel csendesítettek le a többiek. Privát csetepaték, de vajon miről?</w:t>
      </w:r>
    </w:p>
    <w:p>
      <w:pPr>
        <w:pStyle w:val="Style17"/>
        <w:rPr/>
      </w:pPr>
      <w:r>
        <w:rPr/>
        <w:t>Maja nem beszélt sokat az asztalnál, inkább hall</w:t>
        <w:softHyphen/>
        <w:t>gatott. Rengeteget meg lehet állapítani egy társa</w:t>
        <w:softHyphen/>
        <w:t>ságról annak alapján, hogy milyen témákat hoz elő. Ebben a közösségben a beszélgetés szinte kizárólag a tudományra korlátozódott. Főként módszerekről: biológia, mérnöki tudományok, ge</w:t>
        <w:softHyphen/>
        <w:t>ológia, orvostudomány, ilyenféle. Erről a végtelen</w:t>
        <w:softHyphen/>
        <w:t>ségig lehet beszélni.</w:t>
      </w:r>
    </w:p>
    <w:p>
      <w:pPr>
        <w:pStyle w:val="Style17"/>
        <w:rPr/>
      </w:pPr>
      <w:r>
        <w:rPr/>
        <w:t>De ha az emberek száma bármely adott csoport</w:t>
        <w:softHyphen/>
        <w:t>ban négy alá zuhant, megváltoztak a témák. Az ad</w:t>
        <w:softHyphen/>
        <w:t>digi témákat kiegészítette vagy teljesen felváltotta a pletyka; amely szinte mindig a szocio-dinamika két örök tárgyáról szólt: a szexről és a politikáról. Halk hangon, összedugott fejjel terjesztették a híreket. Mind gyakrabban kerültek szóba az egyre nagyobb számban megjelenő szexuális kapcsolatok, amelyek el is csendesedtek, miközben egyre epésebbé és összetettebbé váltak. Néhány esetben, mint a Janet Blylevenből, Mary Dunkelból és Alex Zselinből álló félresikerült szerelmi háromszög esetében, minden kiderült, és erről beszélt az egész hajó, máskor olyannyira titokban tartották, hogy csak suttogva beszéltek róla, kutató, éles pillantásokkal nézve kö</w:t>
        <w:softHyphen/>
        <w:t>rül. Amikor például Janet Blyleven egyszer Roger Calkinsszel sétált be, Frank megjegyezte Johnnak, elég hangosan, hogy Maja is meghallja:</w:t>
      </w:r>
    </w:p>
    <w:p>
      <w:pPr>
        <w:pStyle w:val="Style17"/>
        <w:rPr/>
      </w:pPr>
      <w:r>
        <w:rPr/>
        <w:t>–</w:t>
      </w:r>
      <w:r>
        <w:rPr>
          <w:rFonts w:eastAsia="Times New Roman" w:cs="Times New Roman"/>
        </w:rPr>
        <w:t xml:space="preserve"> </w:t>
      </w:r>
      <w:r>
        <w:rPr/>
        <w:t>Janet azt gondolja, hogy mi itt panmixiában élünk.</w:t>
      </w:r>
    </w:p>
    <w:p>
      <w:pPr>
        <w:pStyle w:val="Style17"/>
        <w:rPr/>
      </w:pPr>
      <w:r>
        <w:rPr/>
        <w:t>Maja nem foglalkozott vele, mint általában, ami</w:t>
        <w:softHyphen/>
        <w:t>kor ilyen gúnyos hangon beszélt; de később meg</w:t>
        <w:softHyphen/>
        <w:t>keresve ezt a szót egy szociobiológiai lexikonban, rátalált a jelentésére: a panmixia olyan csoport</w:t>
        <w:softHyphen/>
        <w:t>életforma, ahol minden hím minden nősténnyel párosodik.</w:t>
      </w:r>
    </w:p>
    <w:p>
      <w:pPr>
        <w:pStyle w:val="Style17"/>
        <w:rPr/>
      </w:pPr>
      <w:r>
        <w:rPr/>
        <w:t>A következő napon kívácsian nézett Janetre; a nő nem tudott semmiről. Janet általában barátsá</w:t>
        <w:softHyphen/>
        <w:t>gosan viselkedett, közelebb hajolt a másikhoz, amikor beszélt, és tényleg figyelt rá. És nem kellett sok, hogy elmosolyodjon. De... nos, az űrhajót úgy építették, hogy mindenkinek legyen hová visszavo</w:t>
        <w:softHyphen/>
        <w:t>nulnia. Kétségtelenül több minden történt, mint amennyiről bárki is tudott.</w:t>
      </w:r>
    </w:p>
    <w:p>
      <w:pPr>
        <w:pStyle w:val="Style17"/>
        <w:rPr/>
      </w:pPr>
      <w:r>
        <w:rPr/>
        <w:t>És ennyi sok rejtőzködő élet között nem lehet</w:t>
        <w:softHyphen/>
        <w:t>séges-e, hogy megbújik egy másik titkos élet, egye</w:t>
        <w:softHyphen/>
        <w:t>dül vagy csapatban, együtt néhányukkal, valami kisebb klikkel?</w:t>
      </w:r>
    </w:p>
    <w:p>
      <w:pPr>
        <w:pStyle w:val="Style17"/>
        <w:rPr/>
      </w:pPr>
      <w:r>
        <w:rPr/>
        <w:t>–</w:t>
      </w:r>
      <w:r>
        <w:rPr>
          <w:rFonts w:eastAsia="Times New Roman" w:cs="Times New Roman"/>
        </w:rPr>
        <w:t xml:space="preserve"> </w:t>
      </w:r>
      <w:r>
        <w:rPr/>
        <w:t>Nem vettél észre valami furcsát mostanában? – kérdezte Nágyát egy nap, a rendszeres reggeli beszélgetésük végén.</w:t>
      </w:r>
    </w:p>
    <w:p>
      <w:pPr>
        <w:pStyle w:val="Style17"/>
        <w:rPr/>
      </w:pPr>
      <w:r>
        <w:rPr/>
        <w:t>Nágya vállat vo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enki unatkozik. Már ideje lenne odaérni, szerintem.</w:t>
      </w:r>
    </w:p>
    <w:p>
      <w:pPr>
        <w:pStyle w:val="Style17"/>
        <w:rPr/>
      </w:pPr>
      <w:r>
        <w:rPr/>
        <w:t>Talán ennyi volt az egé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llottad, hogy Hiroko és Arkagyij...? – kér</w:t>
        <w:softHyphen/>
        <w:t>dezte Nágya.</w:t>
      </w:r>
    </w:p>
    <w:p>
      <w:pPr>
        <w:pStyle w:val="Style17"/>
        <w:rPr/>
      </w:pPr>
      <w:r>
        <w:rPr/>
        <w:t>Soha nem ért véget a pletyka Hirokóval kapcso</w:t>
        <w:softHyphen/>
        <w:t>latban. Maja ízléstelennek és zavarónak találta ezt. A közöttük lévő egyetlen ázsiai nő ilyesminek a kö</w:t>
        <w:softHyphen/>
        <w:t>zéppontjában... sárkány-hölgy, a titokzatos kelet... Agyuk tudományos, racionális felszíne alatt olyan sok mély és erős babona rejtőzött. Minden meg</w:t>
        <w:softHyphen/>
        <w:t>történhet, minden lehetséges.</w:t>
      </w:r>
    </w:p>
    <w:p>
      <w:pPr>
        <w:pStyle w:val="Style17"/>
        <w:rPr/>
      </w:pPr>
      <w:r>
        <w:rPr/>
        <w:t>Például az, hogy az ember megpillant egy arcot az üvegen keresztül.</w:t>
      </w:r>
    </w:p>
    <w:p>
      <w:pPr>
        <w:pStyle w:val="Style17"/>
        <w:rPr/>
      </w:pPr>
      <w:r>
        <w:rPr/>
        <w:t>Így hát összeszorult gyomorral hallgatta, amint Szása Jefremov áthajol a szomszéd asztaltól, és vála</w:t>
        <w:softHyphen/>
        <w:t>szol Nágya kérdésére, azon tűnődve, hogy Hiroko vajon egy férfiakból álló háremet akar-e kialakítani. Ez persze butaság, annak ellenére, hogy a Hiro</w:t>
        <w:softHyphen/>
        <w:t>ko-Arkagyij szövetség a maga furcsa logikájával kényelmetlenül érintette volna őt, bár maga sem tudta pontosan, miért. Arkagyij folyton azt hangoz</w:t>
        <w:softHyphen/>
        <w:t>tatta, hogy váljanak függetlenné a földi központtól, Hiroko nem beszélt erről soha; de vajon nem tette-e már meg, hogy szinte elszakította a farmon dolgozó</w:t>
        <w:softHyphen/>
        <w:t>kat tőlük, létrehozva egy olyan kis zárt közösséget, ahová senki más számára nem adódott belépés?</w:t>
      </w:r>
    </w:p>
    <w:p>
      <w:pPr>
        <w:pStyle w:val="Style17"/>
        <w:rPr/>
      </w:pPr>
      <w:r>
        <w:rPr/>
        <w:t>De amikor Szása halkan megjegyezte, hogy azt hallotta, Hiroko szeretné megtermékenyíteni saját petesejtjeit az Aresen lévő összes férfi spermájával, és hibernálva elrakni az embriókat, hátha később fel lehet használni őket a Marson, Maja felkapta tál</w:t>
        <w:softHyphen/>
        <w:t>cáját, és elindult a mosogatógépek felé. Hirtelen megszédült. Egyre furcsább lett mindenki.</w:t>
      </w:r>
    </w:p>
    <w:p>
      <w:pPr>
        <w:pStyle w:val="Style17"/>
        <w:rPr/>
      </w:pPr>
      <w:r>
        <w:rPr/>
      </w:r>
    </w:p>
    <w:p>
      <w:pPr>
        <w:pStyle w:val="Style17"/>
        <w:rPr/>
      </w:pPr>
      <w:r>
        <w:rPr/>
      </w:r>
    </w:p>
    <w:p>
      <w:pPr>
        <w:pStyle w:val="Style17"/>
        <w:rPr/>
      </w:pPr>
      <w:r>
        <w:rPr/>
      </w:r>
    </w:p>
    <w:p>
      <w:pPr>
        <w:pStyle w:val="Style17"/>
        <w:rPr/>
      </w:pPr>
      <w:r>
        <w:rPr/>
        <w:t>A vörös félhold hamarosan negyeddolláros nagysá</w:t>
        <w:softHyphen/>
        <w:t>gúra nőtt, és vele együtt nőtt a feszültség is, amo</w:t>
        <w:softHyphen/>
        <w:t>lyan vihar előtti csönd alakult ki. A levegő mintha megtelt volna porral, karbolsavval és sztatikus elekt</w:t>
        <w:softHyphen/>
        <w:t>romossággal. Mintha a hadisten tényleg ott lakna azon a vérvörös pacán, csak rájuk várva. A fal zöld paneldekorációjába már sárga és barna is vegyük, és délután nátriumlámpák sárgás fényében úszott.</w:t>
      </w:r>
    </w:p>
    <w:p>
      <w:pPr>
        <w:pStyle w:val="Style17"/>
        <w:rPr/>
      </w:pPr>
      <w:r>
        <w:rPr/>
        <w:t>Az emberek órákon át figyelték a kilátóteraszról a bolygót, amit közülük még csak John látott test</w:t>
        <w:softHyphen/>
        <w:t>közelből. A tornagépek szinte soha nem pihentek, a szimulációknak is újult erővel esett neki min</w:t>
        <w:softHyphen/>
        <w:t>denki. Janet, amit csak tudott, filmre vett, a kicsi világukban lejátszódó összes apró változást doku</w:t>
        <w:softHyphen/>
        <w:t>mentálva; majd ledobta a szemüvegét egy asztalra, és lemondott riporteri posztjáról.</w:t>
      </w:r>
    </w:p>
    <w:p>
      <w:pPr>
        <w:pStyle w:val="Style17"/>
        <w:rPr/>
      </w:pPr>
      <w:r>
        <w:rPr/>
        <w:t>–</w:t>
      </w:r>
      <w:r>
        <w:rPr>
          <w:rFonts w:eastAsia="Times New Roman" w:cs="Times New Roman"/>
        </w:rPr>
        <w:t xml:space="preserve"> </w:t>
      </w:r>
      <w:r>
        <w:rPr/>
        <w:t>Tudjátok, belefáradtam, hogy kívülállóként ke</w:t>
        <w:softHyphen/>
        <w:t>zel mindenki – mondta. – Amint belépek egy szo</w:t>
        <w:softHyphen/>
        <w:t>bába, mindenki hirtelen elhallgat, vagy valami maszlagot próbál előadni. Úgy éreztem magam, mintha az ellenség kémje lennék.</w:t>
      </w:r>
    </w:p>
    <w:p>
      <w:pPr>
        <w:pStyle w:val="Style17"/>
        <w:rPr/>
      </w:pPr>
      <w:r>
        <w:rPr/>
        <w:t>–</w:t>
      </w:r>
      <w:r>
        <w:rPr>
          <w:rFonts w:eastAsia="Times New Roman" w:cs="Times New Roman"/>
        </w:rPr>
        <w:t xml:space="preserve"> </w:t>
      </w:r>
      <w:r>
        <w:rPr/>
        <w:t>Mert az is voltál – mondta neki Arkagyij, majd átölelte.</w:t>
      </w:r>
    </w:p>
    <w:p>
      <w:pPr>
        <w:pStyle w:val="Style17"/>
        <w:rPr/>
      </w:pPr>
      <w:r>
        <w:rPr/>
        <w:t>Kezdetben senki nem akarta elvállalni, hogy át</w:t>
        <w:softHyphen/>
        <w:t>veszi tőle a munkát. Houston először aggódó, majd figyelmeztető, később burkoltan fenyegető üzeneteket küldött. Így, hogy hamarosan a Marsra érnek, az expedíció sokkal többször szerepelt a tévében, és az érdeklődés hamarosan „szupernó</w:t>
        <w:softHyphen/>
        <w:t>vaként lángol majd fel", ahogy az irányítóközpont</w:t>
        <w:softHyphen/>
        <w:t>ban fogalmaztak. Emlékeztették a tudósokat, hogy a közvélemény ilyen mértékű érdeklődése hosszú távon mindenféle előnnyel jár az űrprogram szá</w:t>
        <w:softHyphen/>
        <w:t>mára; ezért nekik kötelességük filmre venni, és elküldeni, amit odafenn tesznek, hogy ezáltal is támogatást szerezzenek későbbi Mars-utakra, ame</w:t>
        <w:softHyphen/>
        <w:t>lyektől igen nagymértékben függnek mindannyi</w:t>
        <w:softHyphen/>
        <w:t>an. Egyszóval, kötelességük tájékoztatni őket az eseményekről!</w:t>
      </w:r>
    </w:p>
    <w:p>
      <w:pPr>
        <w:pStyle w:val="Style17"/>
        <w:rPr/>
      </w:pPr>
      <w:r>
        <w:rPr/>
        <w:t>Frank küldött egy üzenetet, amelyben azt java</w:t>
        <w:softHyphen/>
        <w:t>solta, hogy az űrközpont azokból az anyagokból vágja össze a video-riportokat is, amelyeket önmű</w:t>
        <w:softHyphen/>
        <w:t>ködő kamerák rögzítenek. Hastings, a houstoni űrközpont vezetője ezt hallván láthatóan majd fel</w:t>
        <w:softHyphen/>
        <w:t>robbant a dühtől. De Arkagyijnak tetszett a gondo</w:t>
        <w:softHyphen/>
        <w:t>lat, amint arcán széles mosollyal megjegyezte:</w:t>
      </w:r>
    </w:p>
    <w:p>
      <w:pPr>
        <w:pStyle w:val="Style17"/>
        <w:rPr/>
      </w:pPr>
      <w:r>
        <w:rPr/>
        <w:t>–</w:t>
      </w:r>
      <w:r>
        <w:rPr>
          <w:rFonts w:eastAsia="Times New Roman" w:cs="Times New Roman"/>
        </w:rPr>
        <w:t xml:space="preserve"> </w:t>
      </w:r>
      <w:r>
        <w:rPr/>
        <w:t>Na és akkor mi van? – ezzel a kérdéssel szinte megkérdőjelezve mindent, ami onnan, a Földről származott.</w:t>
      </w:r>
    </w:p>
    <w:p>
      <w:pPr>
        <w:pStyle w:val="Style17"/>
        <w:rPr/>
      </w:pPr>
      <w:r>
        <w:rPr/>
        <w:t>Maja megrázta a fejét. Nem keltenek jó benyo</w:t>
        <w:softHyphen/>
        <w:t>mást az ilyen viselkedéssel, ezt biztosan érezte, s így fel is fedték, amit a jelentéseknek eddig sikerült elrejteniük, hogy a csoport egymással rivalizáló klikkekre szakadt szét. Ez azt jelentette, hogy Maja kezéből kicsúszott az orosz társaság vezetése. Már majdnem megkérte Nágyát, hogy szívességből vál</w:t>
        <w:softHyphen/>
        <w:t>lalja el a tudósítói munkát, amikor Phyllis és néhány barátja a B-gyűrűből jelentkezett rá. Maja, Arkagyij arckifejezését látva, nevetve bízta meg őket. Arkagyij úgy tett, mint ha nem érdekelné az egész. Maja dühösen odaszólt neki oroszu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hogy lemaradtál erről az esélyről! Ar</w:t>
        <w:softHyphen/>
        <w:t>ról, hogy hatással legyél az életünk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tt most nem a mi életünkről van szó, Maja, hanem az övékről. Engem pedig nem érdekel, hogy ők mit gondoln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rPr/>
      </w:pPr>
      <w:r>
        <w:rPr/>
      </w:r>
    </w:p>
    <w:p>
      <w:pPr>
        <w:pStyle w:val="Style17"/>
        <w:rPr/>
      </w:pPr>
      <w:r>
        <w:rPr/>
      </w:r>
    </w:p>
    <w:p>
      <w:pPr>
        <w:pStyle w:val="Style17"/>
        <w:rPr/>
      </w:pPr>
      <w:r>
        <w:rPr/>
        <w:t>Maja és Frank elkezdték megtárgyalni a feladato</w:t>
        <w:softHyphen/>
        <w:t>kat, amelyeket a leszállás alatt, majd utána kell végrehajtaniuk. Ezeket bizonyos mértékig megha</w:t>
        <w:softHyphen/>
        <w:t>tározta a csapat tagjainak a szakterülete, de mivel egy-egy dologhoz többen is értettek, néhány dön</w:t>
        <w:softHyphen/>
        <w:t>tést közösen kellett meghozniuk. Emellett Arkagyij provokációinak meglett az eredménye: az űrköz</w:t>
        <w:softHyphen/>
        <w:t>pont indulás előtt készült terveit a legjobb esetben is csak ideiglenes tervezetként kezelte mindenki. Sőt, senki nem tűnt hajlandónak elfogadni Maja vagy Frank vezetését, ami némiképp feszültté tette a dolgokat, amikor kiderült, min dolgoznak.</w:t>
      </w:r>
    </w:p>
    <w:p>
      <w:pPr>
        <w:pStyle w:val="Style17"/>
        <w:rPr/>
      </w:pPr>
      <w:r>
        <w:rPr/>
        <w:t>Az űrközpont egy központi kolónia létrehozását tervezte az Ophir-szakadéktól északra fekvő sík</w:t>
        <w:softHyphen/>
        <w:t>ságon, a Valles Marineris hatalmas északi nyúl</w:t>
        <w:softHyphen/>
        <w:t>ványán. A egész farm-teamet oda osztották be, valamint a mérnökök és az orvosok jelentős részét is, s ez összesen majdnem hatvan embert érintett. A többiek, kiegészítő feladatokat végezve, szétszó</w:t>
        <w:softHyphen/>
        <w:t>ródnának a felszínen, majd időnként visszatérné</w:t>
        <w:softHyphen/>
        <w:t>nek a központba. A legjelentősebb mellékfeladat a szétszedett Ares egy részének lehorgonyzása a Phoboson, és elkezdeni a hold űrállomásának ki</w:t>
        <w:softHyphen/>
        <w:t>alakítását. Egy másik, kisebb küldetés során északi irányban hagyják majd el a tábort, és elmennek egészen a sarki jégsapkáig, hogy felépítsenek ott egy bányatelepet, ahonnan jégtömböket szállíta</w:t>
        <w:softHyphen/>
        <w:t>nak majd a bázisra. A harmadik csoport azt kapta feladatául, hogy geológiai kutatásokat végezzen, beutazva az egész bolygót. Ez ígérkezett az összes közül a legkáprázatosabbnak. Minden ilyen kisebb csoport önállóvá válna akár egy évig is, így e cso</w:t>
        <w:softHyphen/>
        <w:t>port összetételének kiválasztása nem ígérkezett könnyű feladatnak; most már mindannyian tudták, milyen hosszú is lehet egy év.</w:t>
      </w:r>
    </w:p>
    <w:p>
      <w:pPr>
        <w:pStyle w:val="Style17"/>
        <w:rPr/>
      </w:pPr>
      <w:r>
        <w:rPr/>
        <w:t>Arkagyij és néhány barátja – Alex, Roger, Sa</w:t>
        <w:softHyphen/>
        <w:t>mantha, Edvard, Janet, Tatyjana és Jelena – jelent</w:t>
        <w:softHyphen/>
        <w:t>kezett a phobosi munkára. Amikor Phyllis és Mary meghallotta ezt, tiltakozott.</w:t>
      </w:r>
    </w:p>
    <w:p>
      <w:pPr>
        <w:pStyle w:val="Style17"/>
        <w:rPr/>
      </w:pPr>
      <w:r>
        <w:rPr/>
        <w:t>–</w:t>
      </w:r>
      <w:r>
        <w:rPr>
          <w:rFonts w:eastAsia="Times New Roman" w:cs="Times New Roman"/>
        </w:rPr>
        <w:t xml:space="preserve"> </w:t>
      </w:r>
      <w:r>
        <w:rPr/>
        <w:t>Teljesen nyilvánvaló, hogy el akarják foglalni a Phobost, és ki tudja, mit fognak majd vele csinálni?</w:t>
      </w:r>
    </w:p>
    <w:p>
      <w:pPr>
        <w:pStyle w:val="Style17"/>
        <w:rPr/>
      </w:pPr>
      <w:r>
        <w:rPr/>
        <w:t>Maja bólintott, és látta, hogy Franknek sem tetszik igazán az ötlet. A probléma viszont megmaradt, mert senki más nem akart a Phoboson maradni. Sőt, Phyllis és Mary sem azért tiltakoztak, mert in</w:t>
        <w:softHyphen/>
        <w:t>kább ők mentek volna, így nem lesz majd egyszerű szembeszállni a férfival.</w:t>
      </w:r>
    </w:p>
    <w:p>
      <w:pPr>
        <w:pStyle w:val="Style17"/>
        <w:rPr/>
      </w:pPr>
      <w:r>
        <w:rPr/>
        <w:t>Hangosabb viták kezdődtek, amikor Ann Clay</w:t>
        <w:softHyphen/>
        <w:t>borne nyilvánosságra hozta, kivel szeretne elmen</w:t>
        <w:softHyphen/>
        <w:t>ni a geológiai kutatóútra. Nagyon sokan szerettek volna csatlakozni hozzá, és akik kimaradtak, azt mondták, elmennek ők maguktól is, akár szüksége van rájuk Ann-nek, akár nem.</w:t>
      </w:r>
    </w:p>
    <w:p>
      <w:pPr>
        <w:pStyle w:val="Style17"/>
        <w:rPr/>
      </w:pPr>
      <w:r>
        <w:rPr/>
        <w:t>A viták egyre gyakoribbá és hevesebbé váltak. Szinte mindenki bejelentette igényét valamelyik útra, elindult a helyezkedés a végleges döntés előtt. Maja érezte, hogy az orosz csoport irányítása teljesen kicsúszott a kezéből, ezért egyre jobban haragudott Arkagyijra. Egy közös megbeszélésen ironikusan felvetette, hogy bízzák a döntést a szá</w:t>
        <w:softHyphen/>
        <w:t>mítógépre. Beosztását teljes mértékben figyelmen kívül hagyva, az ötletet azonnal elutasították. Erre az ég felé tárva karját, felkiáltott:</w:t>
      </w:r>
    </w:p>
    <w:p>
      <w:pPr>
        <w:pStyle w:val="Style17"/>
        <w:rPr/>
      </w:pPr>
      <w:r>
        <w:rPr/>
        <w:t>–</w:t>
      </w:r>
      <w:r>
        <w:rPr>
          <w:rFonts w:eastAsia="Times New Roman" w:cs="Times New Roman"/>
        </w:rPr>
        <w:t xml:space="preserve"> </w:t>
      </w:r>
      <w:r>
        <w:rPr/>
        <w:t>Akkor mit csináljunk?</w:t>
      </w:r>
    </w:p>
    <w:p>
      <w:pPr>
        <w:pStyle w:val="Style17"/>
        <w:rPr/>
      </w:pPr>
      <w:r>
        <w:rPr/>
        <w:t>Erre persze senki nem adott választ.</w:t>
      </w:r>
    </w:p>
    <w:p>
      <w:pPr>
        <w:pStyle w:val="Style17"/>
        <w:rPr/>
      </w:pPr>
      <w:r>
        <w:rPr/>
        <w:t>Kettesben sokat tárgyalt Frankkel.</w:t>
      </w:r>
    </w:p>
    <w:p>
      <w:pPr>
        <w:pStyle w:val="Style17"/>
        <w:rPr/>
      </w:pPr>
      <w:r>
        <w:rPr/>
        <w:t>–</w:t>
      </w:r>
      <w:r>
        <w:rPr>
          <w:rFonts w:eastAsia="Times New Roman" w:cs="Times New Roman"/>
        </w:rPr>
        <w:t xml:space="preserve"> </w:t>
      </w:r>
      <w:r>
        <w:rPr/>
        <w:t>Próbáljuk ki azt a módszert, hogy úgy érezzék, mintha ők hoznák meg a döntést – szólalt meg egy</w:t>
        <w:softHyphen/>
        <w:t>szer a férfi, arcán gyors mosollyal; s a nő rájött, hogy nem is esett neki olyan rosszul Maja sikerte</w:t>
        <w:softHyphen/>
        <w:t>lensége a megbeszélésen. Találkozásaik emléke új</w:t>
        <w:softHyphen/>
        <w:t>ra visszatért, és Maja átkozta magát. Az aprólékos politbüro-politika nem veszélytelen...</w:t>
      </w:r>
    </w:p>
    <w:p>
      <w:pPr>
        <w:pStyle w:val="Style17"/>
        <w:rPr/>
      </w:pPr>
      <w:r>
        <w:rPr/>
        <w:t>Frank végigkérdezett mindenkit a vágyai felől, és kifüggesztette a kívánságlistát a hídon, felsorolva mindenkinek az első, második, harmadik választá</w:t>
        <w:softHyphen/>
        <w:t>sát. A geológiai kutatás lett a legnépszerűbb, míg a Phobos iránt nyilvánult meg a legszerényebb érdek</w:t>
        <w:softHyphen/>
        <w:t>lődés. Ez persze senkit sem lepett meg, és a közzé</w:t>
        <w:softHyphen/>
        <w:t>tett listák bebizonyították, hogy kevesebb konfliktus fenyegetett, mint amennyire eredetileg számítottak. – Néhányan panaszkodnak, hogy Arkagyij ki akarja sajátítani magának a Phobost – mondta Frank a következő megbeszélésen. – De rajta és a barátain kívül senki nem akar ott maradni. Min</w:t>
        <w:softHyphen/>
        <w:t>denki más le akar jutni a felszínre.</w:t>
      </w:r>
    </w:p>
    <w:p>
      <w:pPr>
        <w:pStyle w:val="Style17"/>
        <w:rPr/>
      </w:pPr>
      <w:r>
        <w:rPr/>
        <w:t>–</w:t>
      </w:r>
      <w:r>
        <w:rPr>
          <w:rFonts w:eastAsia="Times New Roman" w:cs="Times New Roman"/>
        </w:rPr>
        <w:t xml:space="preserve"> </w:t>
      </w:r>
      <w:r>
        <w:rPr/>
        <w:t>Sőt mi több, nekünk még veszélyességi pótlék is járna – tette hozzá Arkagyij.</w:t>
      </w:r>
    </w:p>
    <w:p>
      <w:pPr>
        <w:pStyle w:val="Style17"/>
        <w:rPr/>
      </w:pPr>
      <w:r>
        <w:rPr/>
        <w:t>–</w:t>
      </w:r>
      <w:r>
        <w:rPr>
          <w:rFonts w:eastAsia="Times New Roman" w:cs="Times New Roman"/>
        </w:rPr>
        <w:t xml:space="preserve"> </w:t>
      </w:r>
      <w:r>
        <w:rPr/>
        <w:t>Arkagyij, ez nem vall rád, hogy pénzről kez</w:t>
        <w:softHyphen/>
        <w:t>desz beszélni – jegyezte meg válaszul Frank. Arkagyij elvigyorodott és leült.</w:t>
      </w:r>
    </w:p>
    <w:p>
      <w:pPr>
        <w:pStyle w:val="Style17"/>
        <w:rPr/>
      </w:pPr>
      <w:r>
        <w:rPr/>
        <w:t>Ez nem hatotta meg Phyllis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Phobos jelenti majd a kapcsolatot a két boly</w:t>
        <w:softHyphen/>
        <w:t>gó között, hasonlóan a Föld körül keringő űrállo</w:t>
        <w:softHyphen/>
        <w:t>másokhoz. Nem juthatsz el az egyik bolygóról a másikra nélkülük, ez az, amit a tengerészeti straté</w:t>
        <w:softHyphen/>
        <w:t>gák lefojtási pontnak hívn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ígérem, hogy nem nyúlok a nyakadhoz –szólt közbe Arkagyij.</w:t>
      </w:r>
    </w:p>
    <w:p>
      <w:pPr>
        <w:pStyle w:val="Style17"/>
        <w:rPr/>
      </w:pPr>
      <w:r>
        <w:rPr/>
        <w:t>Frank közbevág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annyian ugyanabban a faluban fogunk él</w:t>
        <w:softHyphen/>
        <w:t>ni! Bármi is történik, mindenkit érint! És abból ítélve, ahogy viselkedtek, nem fog nekünk ártani, hogy egy kis időt távol kell töltenünk egymástól. Én magam részéről nem bánom, hogy egy pár hó</w:t>
        <w:softHyphen/>
        <w:t>napig nem kell Arkagyij arcát látnom.</w:t>
      </w:r>
    </w:p>
    <w:p>
      <w:pPr>
        <w:pStyle w:val="Style17"/>
        <w:rPr/>
      </w:pPr>
      <w:r>
        <w:rPr/>
        <w:t>Arkagyij meghajo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igyázz, Phobos, mert jövünk!</w:t>
      </w:r>
    </w:p>
    <w:p>
      <w:pPr>
        <w:pStyle w:val="Style17"/>
        <w:rPr/>
      </w:pPr>
      <w:r>
        <w:rPr/>
        <w:t>De Phyllis, Mary és csapatuk még mindig nem érezte magát elégedettnek. Sok időt töltöttek az</w:t>
        <w:softHyphen/>
        <w:t>zal, hogy Houstonnal tárgyaltak, és Maja bármikor ment be a B-gyűrűbe, az emberek abbahagyták a beszélgetést, gyanakvó pillantások kereszttüzében ment tovább, mintha az a tény, hogy maga is orosz, automatikusan Arkagyij szövetségesévé tenné! Bo</w:t>
        <w:softHyphen/>
        <w:t>londok, gondolta, és még jobban átkozta Arkagyijt. Ő kezdte az egészet.</w:t>
      </w:r>
    </w:p>
    <w:p>
      <w:pPr>
        <w:pStyle w:val="Style17"/>
        <w:rPr/>
      </w:pPr>
      <w:r>
        <w:rPr/>
        <w:t>De végül képtelenségnek bizonyult megmonda</w:t>
        <w:softHyphen/>
        <w:t>ni, hogy mi is folyik igazából a fedélzeten, a száz ember szétszóródott a hajóban, ami mintha erede</w:t>
        <w:softHyphen/>
        <w:t>ti méretének többszörösére duzzadt volna. Érdek-csoportok, mikro-politika; tényleg egyre jobban széttöredezett a közösség. Csupán száz ember, mégis túl nagy tömeg, hogy összetartsanak! És sem ő, sem Frank nem tudott tenni semmit, hogy meg</w:t>
        <w:softHyphen/>
        <w:t>akadályozza ezt.</w:t>
      </w:r>
    </w:p>
    <w:p>
      <w:pPr>
        <w:pStyle w:val="Style17"/>
        <w:rPr/>
      </w:pPr>
      <w:r>
        <w:rPr/>
      </w:r>
    </w:p>
    <w:p>
      <w:pPr>
        <w:pStyle w:val="Style17"/>
        <w:rPr/>
      </w:pPr>
      <w:r>
        <w:rPr/>
      </w:r>
    </w:p>
    <w:p>
      <w:pPr>
        <w:pStyle w:val="Style17"/>
        <w:rPr/>
      </w:pPr>
      <w:r>
        <w:rPr/>
      </w:r>
    </w:p>
    <w:p>
      <w:pPr>
        <w:pStyle w:val="Style17"/>
        <w:rPr/>
      </w:pPr>
      <w:r>
        <w:rPr/>
        <w:t>Az egyik éjszaka megint a farmon látott arcról ál</w:t>
        <w:softHyphen/>
        <w:t>modott. Egyszer csak felébredt, és nem tudott újra elaludni. Hirtelen úgy érezte, tökéletes káosz veszi körül. Egy csomó összekötözött konzervdobozban szelik át a végtelen űrt, és elméletileg ő a vezetője ennek az őrült nagy hajónak. Abszurd.</w:t>
      </w:r>
    </w:p>
    <w:p>
      <w:pPr>
        <w:pStyle w:val="Style17"/>
        <w:rPr/>
      </w:pPr>
      <w:r>
        <w:rPr/>
        <w:t>Kiment a szobából, és végigmászott a D-gyűrű alagútján a központi járatig. Felkapaszkodott a bu</w:t>
        <w:softHyphen/>
        <w:t>borékig, most nem foglalkozva a múltkori ugrálós játékkal.</w:t>
      </w:r>
    </w:p>
    <w:p>
      <w:pPr>
        <w:pStyle w:val="Style17"/>
        <w:rPr/>
      </w:pPr>
      <w:r>
        <w:rPr/>
        <w:t>Hajnali 4-re járt. A buborék hasonlított egy plane</w:t>
        <w:softHyphen/>
        <w:t>táriumra a közönség távozása után: csöndes volt és üres. A kupola fekete félgömbjét ezernyi csillag töl</w:t>
        <w:softHyphen/>
        <w:t>tötte be. A Mars pont fölöttük járt, már látszott, hogy gömb alakú, mintha valaki egy narancsot do</w:t>
        <w:softHyphen/>
        <w:t>bott volna a csillagok közé. Ki tudta már venni a négy nagy vulkánt és a Marineris hosszú szakadék</w:t>
        <w:softHyphen/>
        <w:t>rendszere is jól látszott. Széttárta kezét-lábát, odale</w:t>
        <w:softHyphen/>
        <w:t>begett alá. Lassan forogva megpróbálta megérteni, hátha ezáltal képes átlátni saját érzelmeinek kusza</w:t>
        <w:softHyphen/>
        <w:t>ságán. Amikor pislogott, kis gömb alakú könnycsep</w:t>
        <w:softHyphen/>
        <w:t>pek indultak hosszú útjukra a csillagok közé.</w:t>
      </w:r>
    </w:p>
    <w:p>
      <w:pPr>
        <w:pStyle w:val="Style17"/>
        <w:rPr/>
      </w:pPr>
      <w:r>
        <w:rPr/>
        <w:t>Kinyílt a csapóajtó, John Boone lebegett be, majd amikor meglátta, megragadta a kilincset és megállt.</w:t>
      </w:r>
    </w:p>
    <w:p>
      <w:pPr>
        <w:pStyle w:val="Style17"/>
        <w:rPr/>
      </w:pPr>
      <w:r>
        <w:rPr/>
        <w:t>–</w:t>
      </w:r>
      <w:r>
        <w:rPr>
          <w:rFonts w:eastAsia="Times New Roman" w:cs="Times New Roman"/>
        </w:rPr>
        <w:t xml:space="preserve"> </w:t>
      </w:r>
      <w:r>
        <w:rPr/>
        <w:t>Ó, elnézést. Nem baj, ha én is csatlakozo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Csak nyugodtan. – szipogott Maja, és megdör</w:t>
        <w:softHyphen/>
        <w:t>zsölte a szemét. – Ébren vagy ilyen késő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kem már korán van. És 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osszat álmodtam.</w:t>
      </w:r>
    </w:p>
    <w:p>
      <w:pPr>
        <w:pStyle w:val="Style17"/>
        <w:rPr/>
      </w:pPr>
      <w:r>
        <w:rPr/>
        <w:t>–</w:t>
      </w:r>
      <w:r>
        <w:rPr>
          <w:rFonts w:eastAsia="Times New Roman" w:cs="Times New Roman"/>
        </w:rPr>
        <w:t xml:space="preserve"> </w:t>
      </w:r>
      <w:r>
        <w:rPr/>
        <w:t>Mirő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emlékszem – válaszolta a nő, lelki szemeivel az ismeretlen arcát látva maga előtt. A férfi elrugaszkodott, és odalebegett a buborékho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soha nem emlékszem az álmaimr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oh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jó, ritkán. Ha valami felébreszt az éjszaka közepén, és van időm, hogy gondolkodjam róla, akkor talán emlékszem rá. Legalábbis egy kis ideig.</w:t>
      </w:r>
    </w:p>
    <w:p>
      <w:pPr>
        <w:pStyle w:val="Style17"/>
        <w:rPr/>
      </w:pPr>
      <w:r>
        <w:rPr/>
        <w:t>–</w:t>
      </w:r>
      <w:r>
        <w:rPr>
          <w:rFonts w:eastAsia="Times New Roman" w:cs="Times New Roman"/>
        </w:rPr>
        <w:t xml:space="preserve"> </w:t>
      </w:r>
      <w:r>
        <w:rPr/>
        <w:t>Ez a normális. De azért rossz jel, ha soha nem emlékszel az álmaidr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nyleg? Miért, ez minek a tünete?</w:t>
      </w:r>
    </w:p>
    <w:p>
      <w:pPr>
        <w:pStyle w:val="Style17"/>
        <w:ind w:left="0" w:right="0" w:hanging="0"/>
        <w:rPr/>
      </w:pPr>
      <w:r>
        <w:rPr>
          <w:rFonts w:eastAsia="Times New Roman" w:cs="Times New Roman"/>
          <w:bCs w:val="false"/>
          <w:color w:val="auto"/>
          <w:spacing w:val="-7"/>
          <w:sz w:val="24"/>
          <w:szCs w:val="18"/>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túlságosan nagy elfojtásnak, úgy emlékszem. – Időközben a kilátó oldalához sodródott, úgy</w:t>
        <w:softHyphen/>
        <w:t>hogy elrugaszkodott, és megállt a tetejénél a férfi mellett. – De lehet, hogy ezt csupán a freudisták gondolják így.</w:t>
      </w:r>
    </w:p>
    <w:p>
      <w:pPr>
        <w:pStyle w:val="Style17"/>
        <w:rPr/>
      </w:pPr>
      <w:r>
        <w:rPr/>
        <w:t>–</w:t>
      </w:r>
      <w:r>
        <w:rPr>
          <w:rFonts w:eastAsia="Times New Roman" w:cs="Times New Roman"/>
        </w:rPr>
        <w:t xml:space="preserve"> </w:t>
      </w:r>
      <w:r>
        <w:rPr/>
        <w:t>Más szóval: lehet, hogy hasonlít a flogiszton</w:t>
        <w:softHyphen/>
        <w:t>elméletre?</w:t>
      </w:r>
    </w:p>
    <w:p>
      <w:pPr>
        <w:pStyle w:val="Style17"/>
        <w:rPr/>
      </w:pPr>
      <w:r>
        <w:rPr/>
        <w:t>A nő felnevete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ontosan.</w:t>
      </w:r>
    </w:p>
    <w:p>
      <w:pPr>
        <w:pStyle w:val="Style17"/>
        <w:rPr/>
      </w:pPr>
      <w:r>
        <w:rPr/>
        <w:t>Sokáig nézték a Marsot, mutogatták egymásnak a látnivalókat. Csak beszélgettek. Maja a férfira pil</w:t>
        <w:softHyphen/>
        <w:t>lantott, ahogy az beszélt. Milyen kellemes, jóképű, boldog pasas. Igazán nem az ő stílusa. Sőt, indulás</w:t>
        <w:softHyphen/>
        <w:t>kor úgy értelmezte a férfi vidámságát, hogy csupán butaságát akarja vele leplezni. De az út alatt kide</w:t>
        <w:softHyphen/>
        <w:t>rült, hogy ebben tévedett.</w:t>
      </w:r>
    </w:p>
    <w:p>
      <w:pPr>
        <w:pStyle w:val="Style17"/>
        <w:rPr/>
      </w:pPr>
      <w:r>
        <w:rPr/>
        <w:t>–</w:t>
      </w:r>
      <w:r>
        <w:rPr>
          <w:rFonts w:eastAsia="Times New Roman" w:cs="Times New Roman"/>
        </w:rPr>
        <w:t xml:space="preserve"> </w:t>
      </w:r>
      <w:r>
        <w:rPr/>
        <w:t>Mit szólsz a vitákhoz, hogy mit kellene oda</w:t>
        <w:softHyphen/>
        <w:t>fönt csinálnunk? – kérdezte Maja, rámutatva az előttük fekvő vörös kőre.</w:t>
      </w:r>
    </w:p>
    <w:p>
      <w:pPr>
        <w:pStyle w:val="Style17"/>
        <w:rPr/>
      </w:pPr>
      <w:r>
        <w:rPr/>
        <w:t>–</w:t>
      </w:r>
      <w:r>
        <w:rPr>
          <w:rFonts w:eastAsia="Times New Roman" w:cs="Times New Roman"/>
        </w:rPr>
        <w:t xml:space="preserve"> </w:t>
      </w:r>
      <w:r>
        <w:rPr/>
        <w:t>Nem tudo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m Phyllisnek néha igaza lehet. A férfi megvonta a vállát.</w:t>
      </w:r>
    </w:p>
    <w:p>
      <w:pPr>
        <w:pStyle w:val="Style17"/>
        <w:rPr/>
      </w:pPr>
      <w:r>
        <w:rPr/>
        <w:t>–</w:t>
      </w:r>
      <w:r>
        <w:rPr>
          <w:rFonts w:eastAsia="Times New Roman" w:cs="Times New Roman"/>
        </w:rPr>
        <w:t xml:space="preserve"> </w:t>
      </w:r>
      <w:r>
        <w:rPr/>
        <w:t>Nem hiszem, hogy ez számí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t most sajnos nem értem.</w:t>
      </w:r>
    </w:p>
    <w:p>
      <w:pPr>
        <w:pStyle w:val="Style17"/>
        <w:ind w:left="0" w:right="0" w:hanging="0"/>
        <w:rPr/>
      </w:pPr>
      <w:r>
        <w:rPr>
          <w:rFonts w:eastAsia="Times New Roman" w:cs="Times New Roman"/>
          <w:bCs w:val="false"/>
          <w:color w:val="auto"/>
          <w:spacing w:val="-7"/>
          <w:sz w:val="24"/>
          <w:szCs w:val="18"/>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vita során mindig az a lényeges, hogy mit gondolunk magukról a vitában résztvevő fe</w:t>
        <w:softHyphen/>
        <w:t>lekről. X ezt mondja, Y pedig azt. Mindketten érveket hoznak fel, hogy alátámasszák monda</w:t>
        <w:softHyphen/>
        <w:t>nivalójukat, de amikor hallgatóik később vissza</w:t>
        <w:softHyphen/>
        <w:t>emlékeznek a beszélgetésre, akkor csak az jut eszükbe, hogy X ebben hisz, Y pedig abban. Vé</w:t>
        <w:softHyphen/>
        <w:t>gül pedig annak alapján döntenek, hogy mit gon</w:t>
        <w:softHyphen/>
        <w:t>dolnak X-ről és Y-r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át mi tudósok vagyunk! Nekünk minden bizonyítékot figyelembe kell vennünk.</w:t>
      </w:r>
    </w:p>
    <w:p>
      <w:pPr>
        <w:pStyle w:val="Style17"/>
        <w:numPr>
          <w:ilvl w:val="0"/>
          <w:numId w:val="4"/>
        </w:numPr>
        <w:tabs>
          <w:tab w:val="clear" w:pos="720"/>
          <w:tab w:val="left" w:pos="360" w:leader="none"/>
        </w:tabs>
        <w:ind w:left="360" w:right="0" w:hanging="36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gazad van – bólintott John. – Sőt, mivel ked</w:t>
        <w:softHyphen/>
        <w:t>vellek, azt hiszem, most beadom a derekam.</w:t>
      </w:r>
    </w:p>
    <w:p>
      <w:pPr>
        <w:pStyle w:val="Style17"/>
        <w:rPr/>
      </w:pPr>
      <w:r>
        <w:rPr/>
        <w:t>A nő felnevetett, és ellökte magától. Bukfencez</w:t>
        <w:softHyphen/>
        <w:t>ve indultak meg a kilátó két ellentétes oldala felé. Maja meglepődve érkezett le a padlóra. Megfor</w:t>
        <w:softHyphen/>
        <w:t>dult, és látta, amint John ugyanezt teszi a kilátó túl</w:t>
        <w:softHyphen/>
        <w:t>só oldalán, rámosolyog, elkap egy korlátot, majd elrugaszkodik, úgy számítva ki a röppályát, hogy pont a nő elé érkezzen.</w:t>
      </w:r>
    </w:p>
    <w:p>
      <w:pPr>
        <w:pStyle w:val="Style17"/>
        <w:rPr/>
      </w:pPr>
      <w:r>
        <w:rPr/>
        <w:t>Maja azonnal megértette, mit tervez, és teljesen elfelejtve azt a magának tett ígéretét, hogy ilyet többet nem tesz, elrugaszkodott ő is, hogy félúton elcsípje. Egyenesen tartottak egymás felé, és hogy elkerüljék a fájdalmas összeütközést, az utolsó pillanatban össze kellett kapaszkodniuk, elfordul</w:t>
        <w:softHyphen/>
        <w:t>va a levegőben, mintha táncolnának. Összekulcsolt kezekkel forogtak a tető felé, lassan emelkedve. Táncoltak, világosan tudva, mi lesz a vége: bármi, amit csak akarnak. Maja pulzusa felgyorsult, kap</w:t>
        <w:softHyphen/>
        <w:t>kodva szedte a levegőt. Ahogy forogtak, megfeszí</w:t>
        <w:softHyphen/>
        <w:t>tették izmaikat, és közelebb húzták magukat, olyan lassan, mint két lassan összekapcsolódó űrhajó, majd megcsókolták egymást.</w:t>
      </w:r>
    </w:p>
    <w:p>
      <w:pPr>
        <w:pStyle w:val="Style17"/>
        <w:rPr/>
      </w:pPr>
      <w:r>
        <w:rPr/>
        <w:t>John elmosolyodott, és ellökte magától fölfelé. Ugyanezzel a lendülettel ő a padlóra érkezett, majd odakúszott a csapóajtóhoz, és bezárta.</w:t>
      </w:r>
    </w:p>
    <w:p>
      <w:pPr>
        <w:pStyle w:val="Style17"/>
        <w:rPr/>
      </w:pPr>
      <w:r>
        <w:rPr/>
        <w:t>Maja kibontotta a haját, hagyta, hadd lebegjen feje körül, elfedve arcát. Vadul megrázta fejét és felnevetett. Nem érezte úgy, mintha egy mindent elsöprő szerelem tűnt volna fel a láthatáron, nem. Egyszerűen csak jól fogja magát érezni, és végre az érzés, hogy valami egyszerű... Átcsapott rajta a vágy hulláma, és elrugaszkodott John felé. Lassan szaltózott a levegőben, miközben lehúzta ruhájának cipzárját. Szíve úgy vert, mint egy üst</w:t>
        <w:softHyphen/>
        <w:t>dob, vére száguldott az ereiben, a bőre úgy visz</w:t>
        <w:softHyphen/>
        <w:t>ketett, mintha fagyasztásból engedne fel. Ahogy vetkőzött, nekiütközött Johnnak, türelmetlenül rántott egyet ruháján, majd a mozdulattól odébb lebegett. Ide-oda ütődtek a teremben, ahogy mozdulatot és lendületet el-elszámolva vetkőz</w:t>
        <w:softHyphen/>
        <w:t>tek. Végül lábujjhegyről gyengéden elrugaszkod</w:t>
        <w:softHyphen/>
        <w:t>va egymáshoz repültek, és egy pörgő ölelésben találkoztak. Csókolózva lebegtek a körülöttük úszó ruháik között.</w:t>
      </w:r>
    </w:p>
    <w:p>
      <w:pPr>
        <w:pStyle w:val="Style17"/>
        <w:rPr/>
      </w:pPr>
      <w:r>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t>A következő napokban még többször találkoztak. Nem próbálták meg a többiek elől eltitkolni ezt a kapcsolatot, így hamar nagyon sokan észrevették, mi történt. Egy pár lett belőlük, és a nyilvánosság előtt is vállalták egymást. A fedélzeten sokan meglepődtek, hogy így alakultak a dolgok. Egyik reggel, amikor Ma</w:t>
        <w:softHyphen/>
        <w:t>ja besétált az étkezőbe, az egyik sarokban ülő Frank jéghideg pillantást vetett rá. A nő előtt halványan fel</w:t>
        <w:softHyphen/>
        <w:t>rémlett egy másik pillanat, egy másik esemény, egy másik hasonló pillantás a férfi arcán, de arra nem em</w:t>
        <w:softHyphen/>
        <w:t>lékezett pontosan, hogy milyen körülmények között.</w:t>
      </w:r>
    </w:p>
    <w:p>
      <w:pPr>
        <w:pStyle w:val="Style17"/>
        <w:rPr/>
      </w:pPr>
      <w:r>
        <w:rPr/>
        <w:t>Úgy tűnt, útitársai többsége örül a kapcsolatnak. Egy sajátos királyi frigy, a kolónia mögött álló két hatalom szövetsége. A harmónia jele. Sőt, úgy tűnt, több más kapcsolathoz is utat mutat, amelyek vagy előkerültek a bujkálásból, vagy most szövőd</w:t>
        <w:softHyphen/>
        <w:t>tek ebben az új, felszabadult légkörben. Vlad és Ursula, Dimitrij és Jelena, Raul és Manna; újabb és újabb párok jelentek meg mindenhol, olyan gyorsasággal, hogy lassan az egyedülállók kezdték magukat kényelmetlenül érezni. Majának úgy tűnt, csökkent a feszültség, kevesebb lett a vita és sokkal több a nevetés.</w:t>
      </w:r>
    </w:p>
    <w:p>
      <w:pPr>
        <w:pStyle w:val="Style17"/>
        <w:rPr/>
      </w:pPr>
      <w:r>
        <w:rPr/>
        <w:t>Egyik éjszaka az ágyban fekve gondolkodott. (Hogy pontosak legyünk: azon, hogy átmenjen-e John szobájába vagy sem.) Azon töprengett, vajon ez az érzés szolgált-e katalizátorként kapcsolatuk létre</w:t>
        <w:softHyphen/>
        <w:t>jöttekor. Nem a szerelem, mert még mindig nem sze</w:t>
        <w:softHyphen/>
        <w:t>rette Johnt, közeli barátságnál többet nem érzett iránta, a vágy vezette, amely erős ugyan, de személy</w:t>
        <w:softHyphen/>
        <w:t>telen. Az lehetett talán a felszín alatt rejtőzködő in</w:t>
        <w:softHyphen/>
        <w:t>dok, hogy ez tényleg egy nagyon hasznos kapcsolatot jelentett. Természetesen neki is, de félredobta ezt a gondolatot, és arra koncentrált, hogy milyen hasznot húz ebből az expedíció egésze. Nos, politikailag jó döntést hoztak, pont úgy, mint annak idején a feuda</w:t>
        <w:softHyphen/>
        <w:t>lizmusban, vagy pedig a tavaszról és újjászületésről szóló ókori komédiákban. És be kellett vallania, hogy még neki is úgy tűnt: olyan az érzés fogta el, mintha saját vágyainál erősebb parancsnak engedelmesked</w:t>
        <w:softHyphen/>
        <w:t>ne, valamilyen hatalmas erő akaratát követné. Talán maga a Mars ez a hatalmas erő. Kellemes érzés.</w:t>
      </w:r>
    </w:p>
    <w:p>
      <w:pPr>
        <w:pStyle w:val="Style17"/>
        <w:rPr/>
      </w:pPr>
      <w:r>
        <w:rPr/>
        <w:t>Ami pedig azt illeti, hogy így esetleg előnyt sze</w:t>
        <w:softHyphen/>
        <w:t>rezhet Arkagyijjal, Frankkel vagy Hirokóval szem</w:t>
        <w:softHyphen/>
        <w:t>ben... Nos, roppant tehetséges módon kizárta az ilyen gondolatokat az agyából. Ehhez nagyon értett.</w:t>
      </w:r>
    </w:p>
    <w:p>
      <w:pPr>
        <w:pStyle w:val="Style17"/>
        <w:rPr/>
      </w:pPr>
      <w:r>
        <w:rPr/>
      </w:r>
    </w:p>
    <w:p>
      <w:pPr>
        <w:pStyle w:val="Style17"/>
        <w:rPr/>
      </w:pPr>
      <w:r>
        <w:rPr/>
      </w:r>
    </w:p>
    <w:p>
      <w:pPr>
        <w:pStyle w:val="Style17"/>
        <w:rPr/>
      </w:pPr>
      <w:r>
        <w:rPr/>
      </w:r>
    </w:p>
    <w:p>
      <w:pPr>
        <w:pStyle w:val="Style17"/>
        <w:rPr/>
      </w:pPr>
      <w:r>
        <w:rPr/>
        <w:t>Sárga, vörös és narancs színű virágok nyíltak a fala</w:t>
        <w:softHyphen/>
        <w:t>kon. A Mars most már akkorára nőtt, mint a Hold a Földről nézve. Elérkezett az ideje, hogy learassák erőfeszítéseik gyümölcsét; már csak egy hét, és odaérnek.</w:t>
      </w:r>
    </w:p>
    <w:p>
      <w:pPr>
        <w:pStyle w:val="Style17"/>
        <w:rPr/>
      </w:pPr>
      <w:r>
        <w:rPr/>
        <w:t>A leszállást követő feladatok elosztása még mindig feszültséget okozott. Mindemellett Maja nagyon ne</w:t>
        <w:softHyphen/>
        <w:t>hezen tudott Frankkel együtt dolgozni. Semmilyen nyilvánvaló ellenérzés nem volt benne, de eszébe ju</w:t>
        <w:softHyphen/>
        <w:t>tott, hogy a férfinak nem jött rosszul, hogy képtele</w:t>
        <w:softHyphen/>
        <w:t>nek megoldani ezt a szituációt, és talán éppen azért, mert a legtöbb gondot Arkagyij okozta. Így azt látsza</w:t>
        <w:softHyphen/>
        <w:t>tot keltve talán, mintha Maja lenne mindezért a fele</w:t>
        <w:softHyphen/>
        <w:t>lős. Többször hagytak félbe egy-egy megbeszélést Frankkel, és keresték meg Johnt, azt remélve, hátha kapnak valami segítséget, de ő kivonta magát a viták</w:t>
        <w:softHyphen/>
        <w:t>ból, Frank minden javaslatát támogatva. Amikor kettesben maradtak Majával, megfontolt és ügyes taná</w:t>
        <w:softHyphen/>
        <w:t>csokat adott, de sajnos kedvelte Arkagyijt és utálta Phyllist. Gyakran azt javasolta neki, hogy inkább Arka</w:t>
        <w:softHyphen/>
        <w:t>gyijt támogassa, nyilvánvalóan nem tudva, hogy ezzel Maja a saját hatalmát ásná alá a többi orosz között. A nő soha nem hívta fel erre a figyelmét. Szerelmesek vagy nem – megmaradt néhány olyan téma, amelyet nem akart sem vele, sem bárki mással megbeszélni.</w:t>
      </w:r>
    </w:p>
    <w:p>
      <w:pPr>
        <w:pStyle w:val="Style17"/>
        <w:rPr/>
      </w:pPr>
      <w:r>
        <w:rPr/>
        <w:t>De egyik este, amikor a férfi szobájában bos</w:t>
        <w:softHyphen/>
        <w:t>szankodott, s ott feküdt alvásra képtelenül, aggódván ezért-azért, azt mond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Gondolod, hogy lehetséges a fedélzeten elrej</w:t>
        <w:softHyphen/>
        <w:t>teni egy potyautas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udom – válaszolt a férfi meglepve. – Mi</w:t>
        <w:softHyphen/>
        <w:t>ért kérdezed?</w:t>
      </w:r>
    </w:p>
    <w:p>
      <w:pPr>
        <w:pStyle w:val="Style17"/>
        <w:rPr/>
      </w:pPr>
      <w:r>
        <w:rPr/>
        <w:t>Nagyot nyelve Maja elmondta neki, hogy látott egy arcot, az algás üvegen keresztül. A férfi hirtelen felült és rábámult.</w:t>
      </w:r>
    </w:p>
    <w:p>
      <w:pPr>
        <w:pStyle w:val="Style17"/>
        <w:rPr/>
      </w:pPr>
      <w:r>
        <w:rPr/>
        <w:t>–</w:t>
      </w:r>
      <w:r>
        <w:rPr>
          <w:rFonts w:eastAsia="Times New Roman" w:cs="Times New Roman"/>
        </w:rPr>
        <w:t xml:space="preserve"> </w:t>
      </w:r>
      <w:r>
        <w:rPr/>
        <w:t>Biztos vagy abban, hog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 közénk tartozna, hidd el, hogy megismer</w:t>
        <w:softHyphen/>
        <w:t>tem volna.</w:t>
      </w:r>
    </w:p>
    <w:p>
      <w:pPr>
        <w:pStyle w:val="Style17"/>
        <w:rPr/>
      </w:pPr>
      <w:r>
        <w:rPr/>
        <w:t>A férfi megdörzsölte az állát.</w:t>
      </w:r>
    </w:p>
    <w:p>
      <w:pPr>
        <w:pStyle w:val="Style17"/>
        <w:rPr/>
      </w:pPr>
      <w:r>
        <w:rPr/>
        <w:t>–</w:t>
      </w:r>
      <w:r>
        <w:rPr>
          <w:rFonts w:eastAsia="Times New Roman" w:cs="Times New Roman"/>
        </w:rPr>
        <w:t xml:space="preserve"> </w:t>
      </w:r>
      <w:r>
        <w:rPr/>
        <w:t>Nos, úgy gondolom, ha a legénységből valaki segítene neki, akkor...</w:t>
      </w:r>
    </w:p>
    <w:p>
      <w:pPr>
        <w:pStyle w:val="Style17"/>
        <w:ind w:left="0" w:right="0" w:hanging="0"/>
        <w:rPr/>
      </w:pPr>
      <w:r>
        <w:rPr>
          <w:rStyle w:val="CharacterStyle8"/>
          <w:rFonts w:eastAsia="Times New Roman" w:cs="Times New Roman"/>
          <w:b w:val="false"/>
          <w:bCs w:val="false"/>
          <w:i w:val="false"/>
          <w:color w:val="auto"/>
          <w:spacing w:val="-7"/>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iroko – javasolta Maja. – Úgy értem, nem csak azért, mert ő Hiroko, hanem azért is, mert ott van a farm, meg minden ilyesmi. Ezzel megoldaná az ét</w:t>
        <w:softHyphen/>
        <w:t>kezését, és ott rengeteg búvóhely adódik. Sőt a nap</w:t>
        <w:softHyphen/>
        <w:t>kitörés alatt bemehetett az állatok óvóhelyére i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az állatok nagyon nagy sugáradagot kapt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elbújhatott a víztartályaik mögött, nem olyan nehéz megépíteni egy kicsi, egy ember</w:t>
        <w:softHyphen/>
        <w:t>nek szolgáló óvóhelyet.</w:t>
      </w:r>
    </w:p>
    <w:p>
      <w:pPr>
        <w:pStyle w:val="Style17"/>
        <w:rPr/>
      </w:pPr>
      <w:r>
        <w:rPr/>
        <w:t>John, úgy tűnt, még mindig nem értette meg teljes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egész év rejtőzködv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egy nagy hajó. Ugye, ha valaki akarná, meg tudná csinálni?</w:t>
      </w:r>
    </w:p>
    <w:p>
      <w:pPr>
        <w:pStyle w:val="Style17"/>
        <w:rPr/>
      </w:pPr>
      <w:r>
        <w:rPr/>
        <w:t>–</w:t>
      </w:r>
      <w:r>
        <w:rPr>
          <w:rFonts w:eastAsia="Times New Roman" w:cs="Times New Roman"/>
        </w:rPr>
        <w:t xml:space="preserve"> </w:t>
      </w:r>
      <w:r>
        <w:rPr/>
        <w:t>Azt hiszem, igen, talán. De miért?</w:t>
      </w:r>
    </w:p>
    <w:p>
      <w:pPr>
        <w:pStyle w:val="Style17"/>
        <w:rPr/>
      </w:pPr>
      <w:r>
        <w:rPr/>
        <w:t>Maja megrántotta a váll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ogalmam sincs. Talán valaki, aki nagyon fel akart jutni, valaki, akit nem választott ki a bizott</w:t>
        <w:softHyphen/>
        <w:t>ság, valaki, akinek barátai vannak i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át sokunknak voltak barátai, akik nem jö</w:t>
        <w:softHyphen/>
        <w:t>hettek el, ez még nem jelenti azt, hog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l van tudom, tudom.</w:t>
      </w:r>
    </w:p>
    <w:p>
      <w:pPr>
        <w:pStyle w:val="Style17"/>
        <w:rPr/>
      </w:pPr>
      <w:r>
        <w:rPr/>
        <w:t>Még egy óráig beszélgettek róla, megpróbálták kitalálni a lehetséges okokat, azt, hogyan lehetett feljuttatni egy potyautast a fedélzetre, hová rejthet</w:t>
        <w:softHyphen/>
        <w:t>ték el és így tovább. Majának pedig feltűnt, hogy hirtelen sokkal jobban érzi magát, sőt, nagyon jó hangulatba került. John hitt neki! Nem tartotta őrültnek! Megkönnyebbülés és boldogság fogta el, majd magához szorította a férfi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lyan jó, hogy tudok veled beszélgetni erről. A férfi elmosolyodott.</w:t>
      </w:r>
    </w:p>
    <w:p>
      <w:pPr>
        <w:pStyle w:val="Style17"/>
        <w:rPr/>
      </w:pPr>
      <w:r>
        <w:rPr/>
        <w:t>–</w:t>
      </w:r>
      <w:r>
        <w:rPr>
          <w:rFonts w:eastAsia="Times New Roman" w:cs="Times New Roman"/>
        </w:rPr>
        <w:t xml:space="preserve"> </w:t>
      </w:r>
      <w:r>
        <w:rPr/>
        <w:t>Hát persze Maja, hiszen barátok vagyunk. Már sokkal korábban el kellett volna mondano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azad v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rPr/>
      </w:pPr>
      <w:r>
        <w:rPr/>
      </w:r>
    </w:p>
    <w:p>
      <w:pPr>
        <w:pStyle w:val="Style17"/>
        <w:rPr/>
      </w:pPr>
      <w:r>
        <w:rPr/>
        <w:t>A buborékból nyílt volna a legnagyszerűbb kilátás az érkezés utolsó perceiben, de mivel az űrhajó lassulása során felhasználja majd a Mars légkörét, a kilátó a felállítandó hőpajzs mögött helyezkedett el. Nem látnának onnan semmit.</w:t>
      </w:r>
    </w:p>
    <w:p>
      <w:pPr>
        <w:pStyle w:val="Style17"/>
        <w:rPr/>
      </w:pPr>
      <w:r>
        <w:rPr/>
        <w:t>Ez a módszer, amely rengeteg üzemanyagot spórolt meg nekik, ahhoz kellett, hogy lelassítsák az űrhajót. De ez a rendkívüli pontosságot igénylő művelet sok veszéllyel is járt. Egyáltalán nem tér</w:t>
        <w:softHyphen/>
        <w:t>hettek le a kijelölt útirányról. A navigációs legény</w:t>
        <w:softHyphen/>
        <w:t>ség már több nappal a megérkezés előtt elkezdte igazítani a pályájukat, szinte óránként ki- és bekap</w:t>
        <w:softHyphen/>
        <w:t>csolva a hajtóműveket, finomítva az érkezést. Majd ahogy közelebb értek, megállították a hajó tengely körüli forgását. Maját szinte sokkolta a súlytalan</w:t>
        <w:softHyphen/>
        <w:t>sághoz való visszatérés. Hirtelen megértette, hogy ez már nem szimuláció. Végiglebegett a folyosó</w:t>
        <w:softHyphen/>
        <w:t>kon a mennyezet közelében. Hirtelen minden véresen komolynak tűnt ebből a furcsa, új pers</w:t>
        <w:softHyphen/>
        <w:t>pektívából nézve.</w:t>
      </w:r>
    </w:p>
    <w:p>
      <w:pPr>
        <w:pStyle w:val="Style17"/>
        <w:rPr/>
      </w:pPr>
      <w:r>
        <w:rPr/>
        <w:t>Rendszertelenül aludt, egy-egy ellopott órát csupán. Amikor fordult egyet a hálózsákban lebeg</w:t>
        <w:softHyphen/>
        <w:t>ve, egy darabig nem jött rá, hogy hol is van. Azt hitte, már megint a Novij Mir fedélzetén. Aztán minden eszébe jutott, az adrenalin felébresztette: már majdnem odaértek. Végighúzta magát a folyo</w:t>
        <w:softHyphen/>
        <w:t>sókon, elrugaszkodva a barna, bronz és arany szí</w:t>
        <w:softHyphen/>
        <w:t>nű falpanelektől. A hídon ellenőrzött mindent Maryvel, Raullal vagy Marinával, vagy azzal, aki ép</w:t>
        <w:softHyphen/>
        <w:t>pen a navigációs szobában tartózkodott; pályán vagyunk, minden rendben. Olyan gyorsan közelí</w:t>
        <w:softHyphen/>
        <w:t>tették meg a Marsot, hogy a bolygó szinte robba</w:t>
        <w:softHyphen/>
        <w:t>násszerűen dagadt és dagadt a képernyőkön.</w:t>
      </w:r>
    </w:p>
    <w:p>
      <w:pPr>
        <w:pStyle w:val="Style17"/>
        <w:rPr/>
      </w:pPr>
      <w:r>
        <w:rPr/>
        <w:t>30 kilométerre kellett elhaladniuk a bolygótól, eddig megtett útjuk egy tízmilliomod részével. Semmi probléma, nyugtatta meg Mary, és gyors pil</w:t>
        <w:softHyphen/>
        <w:t>lantást vetett Arkagyijra. Eddig még minden rend</w:t>
        <w:softHyphen/>
        <w:t>ben ment, a Mantra Menet szerint, és remélték, hogy a flúgos férfi egyik eszement problémája sem bukkan fel.</w:t>
      </w:r>
    </w:p>
    <w:p>
      <w:pPr>
        <w:pStyle w:val="Style17"/>
        <w:rPr/>
      </w:pPr>
      <w:r>
        <w:rPr/>
        <w:t>A legénység azon része, amely nem a navigáció</w:t>
        <w:softHyphen/>
        <w:t>ban dolgozott, azzal foglalta el magát, hogy a padlóhoz erősített mindent, felkészítve a hajót a forgatónyomatékra és a rázkódásra, amelyre a 2,5 g-ben bizton számíthattak. Néhányan, a szeren</w:t>
        <w:softHyphen/>
        <w:t>csések, el is hagyták az űrhajót, hogy másodlagos hőpajzsokat vagy hasonlókat állítsanak föl. Renge</w:t>
        <w:softHyphen/>
        <w:t>teg tennivaló volt, és mégis nagyon hosszúnak tűn</w:t>
        <w:softHyphen/>
        <w:t>tek a napok.</w:t>
      </w:r>
    </w:p>
    <w:p>
      <w:pPr>
        <w:pStyle w:val="Style17"/>
        <w:rPr/>
      </w:pPr>
      <w:r>
        <w:rPr/>
      </w:r>
    </w:p>
    <w:p>
      <w:pPr>
        <w:pStyle w:val="Style17"/>
        <w:rPr/>
      </w:pPr>
      <w:r>
        <w:rPr/>
      </w:r>
    </w:p>
    <w:p>
      <w:pPr>
        <w:pStyle w:val="Style17"/>
        <w:rPr/>
      </w:pPr>
      <w:r>
        <w:rPr/>
      </w:r>
    </w:p>
    <w:p>
      <w:pPr>
        <w:pStyle w:val="Style17"/>
        <w:rPr/>
      </w:pPr>
      <w:r>
        <w:rPr/>
        <w:t>Számításaik úgy jelezték, hogy az éjszaka közepén lépnek majd a Mars légkörébe, így nem kapcsolták le a lámpákat, és valamennyien ébren vártak. Min</w:t>
        <w:softHyphen/>
        <w:t>denki a számára kijelölt helyen: páran szolgálat</w:t>
        <w:softHyphen/>
        <w:t>ban, néhányan pedig csak ültek és várakoztak. Maja a hídon ült, székéből a képernyőket és kijel</w:t>
        <w:softHyphen/>
        <w:t>zőket nézve. Azon tűnődött, hogy az egész helyzet semmiben sem különbözik attól, mintha még mindig otthon lennének Bajkonurban, egy szimu</w:t>
        <w:softHyphen/>
        <w:t>lációs gyakorlaton. Hihetetlen. Lehet, hogy hama</w:t>
        <w:softHyphen/>
        <w:t>rosan valóban pályára állnak a Mars körül?</w:t>
      </w:r>
    </w:p>
    <w:p>
      <w:pPr>
        <w:pStyle w:val="Style17"/>
        <w:rPr/>
      </w:pPr>
      <w:r>
        <w:rPr/>
        <w:t>Igen. Az Ares 40 ezer kilométer per órás sebes</w:t>
        <w:softHyphen/>
        <w:t>séggel átszelte a Mars magaslégköri atmoszféráját, és a hajó azonnal elkezdett erősen remegni. Maja jobbra-balra rázkódott az ülésben, és egy halk, mély morajlást hallott, mintha egy kohó nyitott aj</w:t>
        <w:softHyphen/>
        <w:t>taján repültek volna befelé. Ráadásul még a látvány is ilyen volt, mert a képernyők erős rózsaszín és narancssárga fényben égtek. Hőpajzsaik belevágtak a összesűrűsödött levegőbe, amely végigsuhant az összes külső kamera előtt, így az egész híd a Mars fényében úszott. Majd hirtelen kegyetlenül visszatért a gravitáció. Maja mellkasa olyan erősen szorult össze, hogy alig tudott levegőt venni, és lá</w:t>
        <w:softHyphen/>
        <w:t>tása is elhomályosult. Nagyon fájt.</w:t>
      </w:r>
    </w:p>
    <w:p>
      <w:pPr>
        <w:pStyle w:val="Style17"/>
        <w:rPr/>
      </w:pPr>
      <w:r>
        <w:rPr/>
        <w:t>Olyan sebességgel és magasságban száguldottak át a ritka levegőn, ami azt az állapotot idézte elő, amelyet az aerodinamikai mérnökök átmeneti áramlásnak hívnak. Ez az állapot félúton helyezke</w:t>
        <w:softHyphen/>
        <w:t>dik el a szabad molekuláris áramlás és a folytonos áramlás között. A szabad molekuláris áramlás lett volna a legjobb, oly módon, hogy hőpajzsaik oldal</w:t>
        <w:softHyphen/>
        <w:t>ra tolják a levegőt, és az így kialakuló vákuumot pedig molekuláris diffúzió tölti ki. De ehhez túl gyorsan haladtak, és így éppen csak sikerült elke</w:t>
        <w:softHyphen/>
        <w:t>rülniük az iszonyatos hővel járó folytonos áram</w:t>
        <w:softHyphen/>
        <w:t>lást, amelyben a levegő hullámmozgással haladt volna át a hőpajzson és magán a hajón is. Az ígér</w:t>
        <w:softHyphen/>
        <w:t>kezett a legjobb megoldásnak, ha olyan magasság</w:t>
        <w:softHyphen/>
        <w:t>ban érkeznek, amely eléggé lelassítja őket, ez pedig az átmeneti áramlás hatása alá juttatta őket, amely a szabad molekuláris és a folytonos áramlás között ingadozott, magyarázatot adva ezzel arra, miért döcögtek ennyire. Pont ebben rejlett a ve</w:t>
        <w:softHyphen/>
        <w:t>szély is. Ha véletlenül beleszaladnak a marsi at</w:t>
        <w:softHyphen/>
        <w:t>moszféra egy magas nyomású helyébe, ahol a hőség, a remegés vagy a gravitáció kárt okoz vala</w:t>
        <w:softHyphen/>
        <w:t>melyik érzékeny gépezetben, akkor valóra válna Arkagyij egyik rémálma, és mindenkit székéhez szögezne hirtelen 200 kilósra nőtt „súlya", amelyet Arkagyij eddig még nem tudott kellően szimulálni. Ilyen az élet, gondolta Maja sötéten. Pont akkor képtelen az ember szembeszállni a gondokkal, amikor a legtöbb veszélynek van kitéve.</w:t>
      </w:r>
    </w:p>
    <w:p>
      <w:pPr>
        <w:pStyle w:val="Style17"/>
        <w:rPr/>
      </w:pPr>
      <w:r>
        <w:rPr/>
        <w:t>De szerencsével jártak, a marsi sztratoszférában nyugodt időjárás uralkodott. Így hát minden a Mant</w:t>
        <w:softHyphen/>
        <w:t>ra Menet szerint haladt. Ez valójában üvöltő, resz</w:t>
        <w:softHyphen/>
        <w:t>kető, lélegzetelállító 8 percig tartott, de Maja úgy érezte, órákig tart. A külső érzékelők azt jelezték, hogy a fő hőpajzs 600 Kelvin-fokra melegedett fel.</w:t>
      </w:r>
    </w:p>
    <w:p>
      <w:pPr>
        <w:pStyle w:val="Style17"/>
        <w:rPr/>
      </w:pPr>
      <w:r>
        <w:rPr/>
        <w:t>És egyszeriben befejeződött a remegés. Véget ért a süvítés. Maguk mögött hagyták az atmoszférát, mi</w:t>
        <w:softHyphen/>
        <w:t>után végigfaroltak a bolygó negyedén. Kábé 20 ezer kilométer per órával csökkent a sebességük, a hőpajzs hőmérséklete 710 Kelvin-fokra emelkedett, nagyon megközelítve ezzel a tűrőképességét, de a módszer bevált. Minden megnyugodott, ismét súly</w:t>
        <w:softHyphen/>
        <w:t>talanul lebegtek, és csak a biztonsági öveik szorítot</w:t>
        <w:softHyphen/>
        <w:t>ták őket a székbe. Úgy érezték magukat, mintha teljesen megálltak volna, mintha a szabad űrben le</w:t>
        <w:softHyphen/>
        <w:t>begnének.</w:t>
      </w:r>
    </w:p>
    <w:p>
      <w:pPr>
        <w:pStyle w:val="Style17"/>
        <w:rPr/>
      </w:pPr>
      <w:r>
        <w:rPr/>
        <w:t>Remegő kézzel kicsatolták magukat, és mint szellemek szálltak ide-oda a szobák hideg levegő</w:t>
        <w:softHyphen/>
        <w:t>jében. Még mindig halkan zúgott a fülük, ez is kihangsúlyozta a csöndet. Hangosan kiabáltak, gratuláltak egymásnak. Maja szédült, és nem értet</w:t>
        <w:softHyphen/>
        <w:t>te, mit mondanak neki a többiek, de nem azért, mert nem hallotta őket, hanem azért, mert egysze</w:t>
        <w:softHyphen/>
        <w:t>rűen nem figyelt rájuk.</w:t>
      </w:r>
    </w:p>
    <w:p>
      <w:pPr>
        <w:pStyle w:val="Style17"/>
        <w:rPr/>
      </w:pPr>
      <w:r>
        <w:rPr/>
      </w:r>
    </w:p>
    <w:p>
      <w:pPr>
        <w:pStyle w:val="Style17"/>
        <w:rPr/>
      </w:pPr>
      <w:r>
        <w:rPr/>
      </w:r>
    </w:p>
    <w:p>
      <w:pPr>
        <w:pStyle w:val="Style17"/>
        <w:rPr/>
      </w:pPr>
      <w:r>
        <w:rPr/>
      </w:r>
    </w:p>
    <w:p>
      <w:pPr>
        <w:pStyle w:val="Style17"/>
        <w:rPr/>
      </w:pPr>
      <w:r>
        <w:rPr/>
        <w:t>Tizenkét súlytalan órával később, új útirányuk a periapszisba juttatta őket 35 ezer kilométerre a Marstól. Itt egy rövid időre visszakapcsolták a főrakétákat, ezzel közel 100 kilométer per órás se</w:t>
        <w:softHyphen/>
        <w:t>bességre gyorsultak fel. Ezután a Mars ismét maga felé húzta őket egy ellipszis alakú pályán, amely 500 kilométeres közelségbe hozta őket a felszín</w:t>
        <w:softHyphen/>
        <w:t>hez. Pályára álltak a Mars körül.</w:t>
      </w:r>
    </w:p>
    <w:p>
      <w:pPr>
        <w:pStyle w:val="Style17"/>
        <w:rPr/>
      </w:pPr>
      <w:r>
        <w:rPr/>
        <w:t>Közel egy napig tartott minden kör, melyet leírtak a bolygó körül. A következő két hónap alatt a számí</w:t>
        <w:softHyphen/>
        <w:t>tógépek irányításával módosítják majd ezt, hogy új pályájuk a Phoboson belül legyen. De a leszállóegy</w:t>
        <w:softHyphen/>
        <w:t>ségek sokkal korábban leérkeznek majd az emberek</w:t>
        <w:softHyphen/>
        <w:t>kel a felszínre, amíg ilyen közel van az apogeum.</w:t>
      </w:r>
    </w:p>
    <w:p>
      <w:pPr>
        <w:pStyle w:val="Style17"/>
        <w:rPr/>
      </w:pPr>
      <w:r>
        <w:rPr/>
        <w:t>A hőpajzsok visszakerültek a raktáraikba, ők pe</w:t>
        <w:softHyphen/>
        <w:t>dig elmentek a buborékba, hogy körülnézzenek. Az apogeumban a Mars eltakarta az ég legna</w:t>
        <w:softHyphen/>
        <w:t>gyobb részét. Úgy érezték magukat, mintha egy sugárhajtású repülőgéppel repülnének át felette. Láthatóvá vált a Valles Marineris mélysége, és nyil</w:t>
        <w:softHyphen/>
        <w:t>vánvalóvá a négy nagy vulkán magassága: széles há</w:t>
        <w:softHyphen/>
        <w:t>tuk sokkal korábban jelent meg a horizonton, mint az őket körülvevő táj. A felszínen mindenütt na</w:t>
        <w:softHyphen/>
        <w:t>rancssárga krátereket pillantottak meg, némelyikük világosabb színű, mint a vidék többi része, valószí</w:t>
        <w:softHyphen/>
        <w:t>nűleg a por miatt. A rövid, ám kanyargós hegylán</w:t>
        <w:softHyphen/>
        <w:t>cok pedig sötéten emelkedtek ki környezetükből. A rózsaszínt időnként fekete árnyékok váltották fel. A világosak és a sötétek is csak egy árnyalattal tértek el a mindenhol jelenlévő rozsdás narancsvöröstől, minden csúcs, kráter, kanyon és dűne uralkodó szí</w:t>
        <w:softHyphen/>
        <w:t>nétől. Sőt még a porral teli atmoszféra is ilyen volt, ameddig a szem ellátott a horizonton. Vörös Mars! Rémisztő, kábító valami. Mindenki így érezte.</w:t>
      </w:r>
    </w:p>
    <w:p>
      <w:pPr>
        <w:pStyle w:val="Style17"/>
        <w:rPr/>
      </w:pPr>
      <w:r>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t>A hosszú órák végre igazi munkával teltek. Az űrhajót részben szét kellett szedniük. Amikor végeznek majd, a törzset egy Phobos körüli körpályájára állít</w:t>
        <w:softHyphen/>
        <w:t>ják, hátha végszükség esetén vissza kell térniük vele. De húsz tartályt kell majd leválasztaniuk a törzs kül</w:t>
        <w:softHyphen/>
        <w:t>ső részéről, és elő kell készíteniük arra, hogy ötös cso</w:t>
        <w:softHyphen/>
        <w:t>portokban landolni tudjanak velük. Úgy tervezték, hogy az első leszállóegység azonnal indul, amint le</w:t>
        <w:softHyphen/>
        <w:t>választják és előkészítik. Így 24 órát dolgoztak egy nap, többnyire szkafanderben. Farkaséhesen és holt</w:t>
        <w:softHyphen/>
        <w:t>fáradtan toppantak be az ebédlőkbe. Hangosan be</w:t>
        <w:softHyphen/>
        <w:t>szélgettek; úgy tűnt, mindenki elfelejtette az utazás unalmát. Egy éjszaka, amikor Maja lefekvéshez készü</w:t>
        <w:softHyphen/>
        <w:t>lődve belebegett a fürdőszobába, minden izma fájt, olyanok is, amelyekről már hónapok óta nem vett tu</w:t>
        <w:softHyphen/>
        <w:t>domást. Körülötte Nágya, Szása és Jelij Zudov beszél</w:t>
        <w:softHyphen/>
        <w:t>gettek vidáman, és az orosz hangok jóleső meleg hangulatában hirtelen rádöbbent arra, hogy minden</w:t>
        <w:softHyphen/>
        <w:t>ki boldog – várakozásaik, reményeik beteljesedtek, olyan remények, amelyek már egy fél emberöltőnyi idő óta ültek a szívükben, de legalábbis gyermekko</w:t>
        <w:softHyphen/>
        <w:t>ruk óta; egyszeriben itt virult alattuk a bolygó, mint egy gyerek zsírkrétarajza a Marsról: egyszer nagy, egy</w:t>
        <w:softHyphen/>
        <w:t>szer kicsi, és ahogy így jojózott előre-hátra, itt lebe</w:t>
        <w:softHyphen/>
        <w:t>gett előttük ez a hatalmas lehetőség, tabula rasa, tiszta lap. Egy tiszta, vörös lap. Minden lehetséges dolog megtörténhet – ilyen szempontból teljesen fel</w:t>
        <w:softHyphen/>
        <w:t>szabadultak, legalábbis a legutóbbi néhány napban. Megszabadultak a múlttól és a jövőtől, a saját meleg levegőjükben lebegnek súlytalanul, mint szellemek, amelyek hamarosan munkára fognak egy egész vilá</w:t>
        <w:softHyphen/>
        <w:t>got. A tükörben Maja észrevette magát, amint vigyo</w:t>
        <w:softHyphen/>
        <w:t>rog, szájából kiáll a fogkefe, és megragadott egy korlátot, hogy fölegyenesedjen. Eszébe jutott, hogy lehet, soha többé nem lesznek ilyen boldogok. A szépség a boldogság ígérete csupán, nem maga a bol</w:t>
        <w:softHyphen/>
        <w:t>dogság. A remélt világ gyakran sokkal gazdagabb, mint bármi, ami valós. De most ki tudja, mi lesz? Le</w:t>
        <w:softHyphen/>
        <w:t>het, hogy végre ez lesz az igazi.</w:t>
      </w:r>
    </w:p>
    <w:p>
      <w:pPr>
        <w:pStyle w:val="Style17"/>
        <w:rPr/>
      </w:pPr>
      <w:r>
        <w:rPr/>
        <w:t>Elengedte a korlátot, beleköpte a fogkrémet egy zacskóba, majd visszalebegett a terembe. Jöjjön, aminek jönnie kell, ők elérték a céljukat. Vagy leg</w:t>
        <w:softHyphen/>
        <w:t>alábbis megdolgoztak azért, hogy kapjanak egy le</w:t>
        <w:softHyphen/>
        <w:t>hetőséget és megpróbálják.</w:t>
      </w:r>
    </w:p>
    <w:p>
      <w:pPr>
        <w:pStyle w:val="Style17"/>
        <w:rPr/>
      </w:pPr>
      <w:r>
        <w:rPr/>
      </w:r>
    </w:p>
    <w:p>
      <w:pPr>
        <w:pStyle w:val="Style17"/>
        <w:rPr/>
      </w:pPr>
      <w:r>
        <w:rPr/>
      </w:r>
    </w:p>
    <w:p>
      <w:pPr>
        <w:pStyle w:val="Style17"/>
        <w:rPr/>
      </w:pPr>
      <w:r>
        <w:rPr/>
      </w:r>
    </w:p>
    <w:p>
      <w:pPr>
        <w:pStyle w:val="Style17"/>
        <w:rPr/>
      </w:pPr>
      <w:r>
        <w:rPr/>
        <w:t>Az Ares szétszedése furcsa érzés volt számukra. Ahogy John megjegyezte, olybá tűnt, mint amikor szétszednek egy várost, és különböző irányokba do</w:t>
        <w:softHyphen/>
        <w:t>bálják szét a házakat. Ugyanekkor ez jelentette az egyetlen várost, ami az övék. A Mars hatalmas szeme alatt minden ellentmondás feszültséget keltett. Kri</w:t>
        <w:softHyphen/>
        <w:t>tikus helyzet állt elő, nem maradt semmi veszteget</w:t>
        <w:softHyphen/>
        <w:t>ni való idő. Az emberek veszekedtek, nyilvánosan vagy a felszín alatt, olyan sok kis csoport, és minde</w:t>
        <w:softHyphen/>
        <w:t>gyik folyton veszekszik... mi történt azzal a rövid boldog pillanattal? Maja legfőképpen Arkagyijt vá</w:t>
        <w:softHyphen/>
        <w:t>dolta ezzel. Ő nyitotta ki Pandora szelencéjét. Ha ő nem lenne, meg a beszéde, vajon került volna-e ennyire közel a farm személyzete Hirokóhoz? Vajon az orvosi team is megtette volna azt, hogy nem áll szóba senkivel? Úgy érezte, nem.</w:t>
      </w:r>
    </w:p>
    <w:p>
      <w:pPr>
        <w:pStyle w:val="Style17"/>
        <w:rPr/>
      </w:pPr>
      <w:r>
        <w:rPr/>
        <w:t>Keményen dolgoztak Frankkel, hogy elsimítsák a nézeteltéréseket, és egyetértést csiholjanak ki a töb</w:t>
        <w:softHyphen/>
        <w:t>biek között, hogy azt érezze mindenki, még mindig egy csapathoz tartoznak. Ebbe beletartozott sok hosszú konferencia Phyllissel és Arkagyijjal, Ann-nel és Saxszel, Houstonnal és Bajkonurral. Mindezalatt olyan, még inkább összetett kapcsolat alakult ki a két vezető között, mint a parkbeli találkozásaik ide</w:t>
        <w:softHyphen/>
        <w:t>jén. Bár az is részét képezte ennek. Maja már látta, abból, hogy Frank néha elengedte szarkasztikus és rosszalló megjegyzéseit, hogy a férfit sokkal jobban zavarta, ami történt, mint ahogyan Maja valaha is gondolta. De ezen már nem lehet változtatni.</w:t>
      </w:r>
    </w:p>
    <w:p>
      <w:pPr>
        <w:pStyle w:val="Style17"/>
        <w:rPr/>
      </w:pPr>
      <w:r>
        <w:rPr/>
        <w:t>Végül a phobosi küldetést tényleg Arkagyij és barátai kapták meg, legfőképpen azért, mert senki más nem akart odamenni. Mindenkinek megígér</w:t>
        <w:softHyphen/>
        <w:t>ték, hogy elmehetnek geológiai felfedezőútra, ha akarnak. Phyllis, Mary és a „Houston-pártiak" többségét biztosították arról, hogy a főhadiszállás építése a Houstonban készült tervek alapján törté</w:t>
        <w:softHyphen/>
        <w:t>nik majd. Ott akartak tehát maradni a bázison, hogy ezzel is biztosítsák, tényleg így lesz.</w:t>
      </w:r>
    </w:p>
    <w:p>
      <w:pPr>
        <w:pStyle w:val="Style17"/>
        <w:numPr>
          <w:ilvl w:val="0"/>
          <w:numId w:val="9"/>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l van, jól van – vicsorgott Frank az egyik ilyen találkozó végén –, mindannyian ott leszünk a Marson. Tényleg így kell harcolnunk azért, hogy mi történik majd?</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lyen az élet – válaszolta Arkagyij vidáman. – A Marson vagy nem, de az élet megy tovább.</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rank állkapcsán majdnem elpattantak az izmok.</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azért jöttem ide, hogy minél messzebb ke</w:t>
        <w:softHyphen/>
        <w:t>rüljek az ilyen dolgoktól.</w:t>
      </w:r>
    </w:p>
    <w:p>
      <w:pPr>
        <w:pStyle w:val="Style17"/>
        <w:rPr/>
      </w:pPr>
      <w:r>
        <w:rPr/>
        <w:t>Arkagyij megrázta a fejét.</w:t>
      </w:r>
    </w:p>
    <w:p>
      <w:pPr>
        <w:pStyle w:val="Style17"/>
        <w:numPr>
          <w:ilvl w:val="0"/>
          <w:numId w:val="10"/>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m, ez nem sikerült. Ez az életed Frank, mit tennél nélkül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t>Az egyik éjszaka, nem sokkal az indulás előtt, össze</w:t>
        <w:softHyphen/>
        <w:t>gyűltek és tartottak egy hivatalos vacsorát az egész csoportnak. A legtöbb étel a farmon termesztett nö</w:t>
        <w:softHyphen/>
        <w:t>vényekből készült. Volt tészta, saláta, kenyér, és a raktárban tárolt, különleges alkalomra tartogatott vörösbor. Desszertként epret ettek, ezalatt pedig Arkagyij fellebegett, hogy tósztot mondjon.</w:t>
      </w:r>
    </w:p>
    <w:p>
      <w:pPr>
        <w:pStyle w:val="Style17"/>
        <w:rPr/>
      </w:pPr>
      <w:r>
        <w:rPr/>
        <w:t>–</w:t>
      </w:r>
      <w:r>
        <w:rPr>
          <w:rFonts w:eastAsia="Times New Roman" w:cs="Times New Roman"/>
        </w:rPr>
        <w:t xml:space="preserve"> </w:t>
      </w:r>
      <w:r>
        <w:rPr/>
        <w:t>Az új világra, amelyet most teremtünk meg.</w:t>
      </w:r>
    </w:p>
    <w:p>
      <w:pPr>
        <w:pStyle w:val="Style17"/>
        <w:rPr/>
      </w:pPr>
      <w:r>
        <w:rPr/>
        <w:t>Páran éljeneztek, mások felnyögtek; addigra már mindannyian tudták, mit ért ezen. Phyllis dü</w:t>
        <w:softHyphen/>
        <w:t>hösen visszadobott a tányérjára egy epret és azt mondta:</w:t>
      </w:r>
    </w:p>
    <w:p>
      <w:pPr>
        <w:pStyle w:val="Style17"/>
        <w:rPr/>
      </w:pPr>
      <w:r>
        <w:rPr/>
        <w:t>–</w:t>
      </w:r>
      <w:r>
        <w:rPr>
          <w:rFonts w:eastAsia="Times New Roman" w:cs="Times New Roman"/>
        </w:rPr>
        <w:t xml:space="preserve"> </w:t>
      </w:r>
      <w:r>
        <w:rPr/>
        <w:t>Ide figyelj, Arkagyij. Ez a település egy kutató</w:t>
        <w:softHyphen/>
        <w:t>állomás, a te ötleteidtől teljesen függetlenül. Talán 50 vagy 100 év múlva. De most semmiben nem tér majd el az antarktiszi állomásoktól.</w:t>
      </w:r>
    </w:p>
    <w:p>
      <w:pPr>
        <w:pStyle w:val="Style17"/>
        <w:numPr>
          <w:ilvl w:val="0"/>
          <w:numId w:val="11"/>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így van – válaszolta Arkagyij –, de az igazság az, hogy az antarktiszi állomások is nagyon érzé</w:t>
        <w:softHyphen/>
        <w:t>keny témát jelentenek politikailag. Mert a leg</w:t>
        <w:softHyphen/>
        <w:t>többjüket úgy építették, hogy az építő országok kapjanak beleszólást az Antarktiszi-szerződés mó</w:t>
        <w:softHyphen/>
        <w:t>dosításakor. És most ezeket az állomásokat olyan törvények alapján vezetik, amelyeket ez a nagyon is politikai szerződés alapozott meg. Tehát ne dugd a fejedet a homokba, miközben azt kiabálod: „Én tudós vagyok! Én tudós vagyok!" – Kezét a homlokához emelte, a primadonnák mindenki ál</w:t>
        <w:softHyphen/>
        <w:t>tal ismert mozdulatával. – Nem, amikor ezt mon</w:t>
        <w:softHyphen/>
        <w:t>dod, az valójában nem jelent mást, mint azt, hogy „Nem akarok komplex rendszerekről gondolkod</w:t>
        <w:softHyphen/>
        <w:t>ni!", ami nem igazán méltó egy tudóshoz, ugye?</w:t>
      </w:r>
    </w:p>
    <w:p>
      <w:pPr>
        <w:pStyle w:val="Style17"/>
        <w:numPr>
          <w:ilvl w:val="0"/>
          <w:numId w:val="5"/>
        </w:numPr>
        <w:tabs>
          <w:tab w:val="clear" w:pos="720"/>
          <w:tab w:val="left" w:pos="0" w:leader="none"/>
        </w:tabs>
        <w:ind w:left="0" w:right="0" w:hanging="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Antarktiszt azért irányítja szerződés, mert senki nem él ott, kivéve a tudományos kutatóállomásokon lévőket – mondta Maja dühösen. Bosszankodott, hogy az utolsó vacsorájukat, az utolsó szabad pillanataikat így megzavarták.</w:t>
      </w:r>
    </w:p>
    <w:p>
      <w:pPr>
        <w:pStyle w:val="Style17"/>
        <w:rPr/>
      </w:pPr>
      <w:r>
        <w:rPr/>
        <w:t>–</w:t>
      </w:r>
      <w:r>
        <w:rPr>
          <w:rFonts w:eastAsia="Times New Roman" w:cs="Times New Roman"/>
        </w:rPr>
        <w:t xml:space="preserve"> </w:t>
      </w:r>
      <w:r>
        <w:rPr/>
        <w:t>Igaz – válaszolta Arkagyij –, de nézd meg az eredményt. Az Antarktiszon senkinek nem lehet földje, egy ország vagy szervezet sem használhatja ki a kontinens természeti erőforrásait a többi állam beleegyezése nélkül. Senki sem állíthatja, hogy bir</w:t>
        <w:softHyphen/>
        <w:t>tokol ottani erőforrásokat, és nem viheti el őket, hogy eladja másoknak, s mindezt úgy, hogy néhá</w:t>
        <w:softHyphen/>
        <w:t>nyan mégis hasznot húznak belőle, míg mások fi</w:t>
        <w:softHyphen/>
        <w:t>zetnek, hogy használhassák. Nem látod, hogy ez mennyire radikálisan eltér attól, ahogy a világ töb</w:t>
        <w:softHyphen/>
        <w:t>bi része működik? És ez a terület, az utolsó olyan a Földön, amelyet rendbe kell tenni, amelynek tör</w:t>
        <w:softHyphen/>
        <w:t>vényeket kell adni, hogy szabályozzák az életét. Annak jelképe, amit az összes együtt dolgozó kor</w:t>
        <w:softHyphen/>
        <w:t>mány ösztönösen tisztességesnek érez. Egy olyan terület, mely független mindenféle igénytől vagy bármilyen történelemtől, egyszóval a Föld eddigi legjobb próbálkozása, hogy igazságos földtu</w:t>
        <w:softHyphen/>
        <w:t>lajdont alakítson ki. Látod, így kellene az egész világnak működnie. Ha le tudnánk szakítani a tör</w:t>
        <w:softHyphen/>
        <w:t>ténelem kényszerzubbonyáról.</w:t>
      </w:r>
    </w:p>
    <w:p>
      <w:pPr>
        <w:pStyle w:val="Style17"/>
        <w:rPr/>
      </w:pPr>
      <w:r>
        <w:rPr/>
        <w:t>Sax Russell lassan, pislogva megjegyezte:</w:t>
      </w:r>
    </w:p>
    <w:p>
      <w:pPr>
        <w:pStyle w:val="Style17"/>
        <w:rPr/>
      </w:pPr>
      <w:r>
        <w:rPr/>
        <w:t>–</w:t>
      </w:r>
      <w:r>
        <w:rPr>
          <w:rFonts w:eastAsia="Times New Roman" w:cs="Times New Roman"/>
        </w:rPr>
        <w:t xml:space="preserve"> </w:t>
      </w:r>
      <w:r>
        <w:rPr/>
        <w:t>Arkagyij, a Marsot egy olyan szerződés kormá</w:t>
        <w:softHyphen/>
        <w:t>nyozza majd, amelyet a régi Antarktiszi-szerződés alapján hoznak létre, akkor neked most mi a prob</w:t>
        <w:softHyphen/>
        <w:t>lémád? Az Űrszerződés kimondja, hogy semelyik ország nem formálhat igényt Mars-területre. Sem</w:t>
        <w:softHyphen/>
        <w:t>milyen katonai tevékenység nem engedélyezett, bármelyik ország eljöhet, és bármelyik ország meg</w:t>
        <w:softHyphen/>
        <w:t>nézheti, vagy építhet rajta bázist. Mindemellett semmilyen marsi erőforrás nem válhat egy nemzet tulajdonává. Az ENSZ létre fog hozni egy olyan nemzetközi csoportot, amely felügyeli a bányásza</w:t>
        <w:softHyphen/>
        <w:t>tot, vagy bármilyen más kitermelést. Már persze akkor, ha erre kerül a sor, bár én igencsak kételke</w:t>
        <w:softHyphen/>
        <w:t>dem ebben. Ha mégis bármi ilyesmi történne, a világ összes országának részesülnie kell belőle.  – Felemelte kezét. – Nekem úgy tűnik, hogy már mindazt elértük, amiért te küzdesz.</w:t>
      </w:r>
    </w:p>
    <w:p>
      <w:pPr>
        <w:pStyle w:val="Style17"/>
        <w:numPr>
          <w:ilvl w:val="0"/>
          <w:numId w:val="12"/>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rossz kezdet – vágott vissza Arkagyij –, de vannak ennek a szerződésnek olyan részei is, amelyet nem említettél. Minden Marson épült bázis azon országok tulajdonát képezi, amelyek felépítették. Amerikai és orosz bázisokat fogunk építeni a törvény értelmében, és ez újra felidézi a földi törvény és törté</w:t>
        <w:softHyphen/>
        <w:t>nelem rémálmait. Amerikai és orosz vállalkozásoknak jogot szereznek ezzel, hogy kihasználhassák a Marsot, persze úgy, hogy az összes bevételt elosztják az összes olyan nemzet között, melyek aláírták ezt a szerződést. És ebből természetesen az ENSZ is kap bizonyos szá</w:t>
        <w:softHyphen/>
        <w:t>zalékot, amely sajnos nem több egy kis megvesztege</w:t>
        <w:softHyphen/>
        <w:t>tésnél. Nem hiszem, hogy komolyan kellene vennünk ezeket a rendelkezéseket akár csak egy percig is. Ezt a megjegyzést csend követte.</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szerződés azt is kimondja, hogy mindent meg kell tennünk azért, hogy semmilyen módon ne za</w:t>
        <w:softHyphen/>
        <w:t>varjuk meg az itteni környezetet. Azt hiszem, vala</w:t>
        <w:softHyphen/>
        <w:t>hogy így szól a szerződés hetedik fejezete. Úgy tűnik nekem, hogy ez nyíltan megtiltja a földiesítést, amelyről beszélsz – jegyezte meg Ann Clayborne.</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t a rendelkezést is figyelmen kívül kellene hagynunk – válaszolt Arkagyij gyorsan –, a saját jó</w:t>
        <w:softHyphen/>
        <w:t>létünk függ tőle.</w:t>
      </w:r>
    </w:p>
    <w:p>
      <w:pPr>
        <w:pStyle w:val="Style17"/>
        <w:rPr/>
      </w:pPr>
      <w:r>
        <w:rPr/>
        <w:t>Arkagyijnak ezt a véleményét sokkal többen osz</w:t>
        <w:softHyphen/>
        <w:t>tották, és elkezdtek helyeselni.</w:t>
      </w:r>
    </w:p>
    <w:p>
      <w:pPr>
        <w:pStyle w:val="Style17"/>
        <w:rPr/>
      </w:pPr>
      <w:r>
        <w:rPr/>
        <w:t>–</w:t>
      </w:r>
      <w:r>
        <w:rPr>
          <w:rFonts w:eastAsia="Times New Roman" w:cs="Times New Roman"/>
        </w:rPr>
        <w:t xml:space="preserve"> </w:t>
      </w:r>
      <w:r>
        <w:rPr/>
        <w:t>De ha az ember hajlandó egy törvényt meg</w:t>
        <w:softHyphen/>
        <w:t>szegni – mutatott rá Arkagyij –, akkor hajlandónak kell lennie arra is, hogy az összes többit is meg</w:t>
        <w:softHyphen/>
        <w:t>szegje, nem?</w:t>
      </w:r>
    </w:p>
    <w:p>
      <w:pPr>
        <w:pStyle w:val="Style17"/>
        <w:rPr/>
      </w:pPr>
      <w:r>
        <w:rPr/>
        <w:t>Kényelmetlen csend következe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kerülhetetlen minden ilyen változás – vonta meg Sax Russell a vállát. – Evolúciós lépcsőre áll</w:t>
        <w:softHyphen/>
        <w:t>tunk azzal, hogy eljutottunk a Marsra.</w:t>
      </w:r>
    </w:p>
    <w:p>
      <w:pPr>
        <w:pStyle w:val="Style17"/>
        <w:rPr/>
      </w:pPr>
      <w:r>
        <w:rPr/>
        <w:t>–</w:t>
      </w:r>
      <w:r>
        <w:rPr>
          <w:rFonts w:eastAsia="Times New Roman" w:cs="Times New Roman"/>
        </w:rPr>
        <w:t xml:space="preserve"> </w:t>
      </w:r>
      <w:r>
        <w:rPr/>
        <w:t>Nem, nem nem, nincs igazad. – Arkagyij olyan erősen rázta meg a fejét, hogy elkezdett forogni az asztal fölött. – A történelem nem ugyanaz, mint az evolúció, ez csupán egy rossz analógia. Az evo</w:t>
        <w:softHyphen/>
        <w:t>lúció a környezeti hatások és a véletlen együtt hatása gyakran több millió év alatt, míg a történelem környezeti hatások és emberi döntések egymásra gyakorolt hatása gyakran egy emberöltőn belül, sőt néha éveken, hónapokon vagy akár napokon belül is érezhető! A történelem Lamarcki! Így tehát, ha bizonyos szerveződéseket hozunk létre a Mar</w:t>
        <w:softHyphen/>
        <w:t>son, akkor ezek lesznek ott, ha pedig másokat, akkor pedig azok. – Keze egy mozdulatával végig</w:t>
        <w:softHyphen/>
        <w:t>mutatott rajtuk, mindannyiukon, az asztalnál ülő embereken, és azokon is, akik az indák között le</w:t>
        <w:softHyphen/>
        <w:t>begtek. – Én azt mondom, nekünk kell ezeket a döntéseket meghozni, és nem kellene hagynunk, hogy olyan emberek beleszóljanak, akik ott vannak a Földön, sőt, akár olyan emberek, akik már régen meghaltak.</w:t>
      </w:r>
    </w:p>
    <w:p>
      <w:pPr>
        <w:pStyle w:val="Style17"/>
        <w:rPr/>
      </w:pPr>
      <w:r>
        <w:rPr/>
        <w:t>Phyllis élesen megjegy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te valamiféle kommunális utópiát sze</w:t>
        <w:softHyphen/>
        <w:t>retnél. De ez nem lehetséges. Azt hiszem, az orosz történelem neked is megtaníthatott volna valamit errő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megtanított – válaszolt Arkagyij –, most mindazt fel akarom használni, amit megtanultam belől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lami félig kiagyalt forradalmat szeretnél? Krízist hoznál létre ezzel? Mindenkit felidegesíteni és összeugrasztani egymással?</w:t>
      </w:r>
    </w:p>
    <w:p>
      <w:pPr>
        <w:pStyle w:val="Style17"/>
        <w:rPr/>
      </w:pPr>
      <w:r>
        <w:rPr/>
        <w:t>Sok ember rábólintott erre, de Arkagyij egy le</w:t>
        <w:softHyphen/>
        <w:t>gyintéssel elintézte őket.</w:t>
      </w:r>
    </w:p>
    <w:p>
      <w:pPr>
        <w:pStyle w:val="Style17"/>
        <w:rPr/>
      </w:pPr>
      <w:r>
        <w:rPr/>
        <w:t>–</w:t>
      </w:r>
      <w:r>
        <w:rPr>
          <w:rFonts w:eastAsia="Times New Roman" w:cs="Times New Roman"/>
        </w:rPr>
        <w:t xml:space="preserve"> </w:t>
      </w:r>
      <w:r>
        <w:rPr/>
        <w:t>Nem vagyok hajlandó elfogadni azt, hogy en</w:t>
        <w:softHyphen/>
        <w:t>gem hibáztassatok az úton történt összes problé</w:t>
        <w:softHyphen/>
        <w:t>máért. Én csak elmondtam azt, amit gondolok, ehhez jogom van. Ha emiatt néhány ember esetleg kényelmetlenül érezné magát, az az ő gondja. Ez azért van, mert nektek nem tetszik a mondandóm, de nem találtok érveket, hogy ellentmondjato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át páran nem is értjük, amit mondasz! – kiáltott fel Mar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csak azt mondom – válaszolta Arkagyij ki</w:t>
        <w:softHyphen/>
        <w:t>dülledt szemekkel –, hogy itt vagyunk a Marson, most már végleg. Nem csak otthonokat építünk és növényeket termesztünk, hanem a vizet és a leve</w:t>
        <w:softHyphen/>
        <w:t>gőt is megváltoztatjuk. Mindezt egy olyan bolygón, ahol ezek közül egyik sincs jelen. Meg tudjuk ezt tenni, mert rendelkezünk a technológiával, hogy egészen a molekulaszintig manipuláljuk az anya</w:t>
        <w:softHyphen/>
        <w:t>got. Ez egy fantasztikus dolog, gondold csak végig. S mégis néhányan közülünk el tudják képzelni azt, hogy az egész fizikai valóságát átváltoztatják ennek a bolygónak anélkül, hogy egy apró kis lépést is tennének azért, hogy megváltoztassuk önmagun</w:t>
        <w:softHyphen/>
        <w:t>kat és az életünket. Huszonegyedik századi tudósok akarunk lenni a Marson, ugyanakkor tizenki</w:t>
        <w:softHyphen/>
        <w:t>lencedik századi szociális rendszerben akarunk élni, amelyek tizenhetedik századi ideológiai rend</w:t>
        <w:softHyphen/>
        <w:t>szereken alapulnak. Ez abszurd, ez őrültség – ke</w:t>
        <w:softHyphen/>
        <w:t>zébe fogta a fejét, megrángatta a haját és üvöltött –, ez tudománytalan! A rengeteg dolog között, me</w:t>
        <w:softHyphen/>
        <w:t>lyet átalakítunk itt a Marson, ott kell lennie saját magunk és szociális valóságunk megváltoztatásá</w:t>
        <w:softHyphen/>
        <w:t>nak is. Nem csak a Marsot kell földiesítenünk, ha</w:t>
        <w:softHyphen/>
        <w:t>nem magunkat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rPr/>
      </w:pPr>
      <w:r>
        <w:rPr/>
        <w:t>Ezt senki sem merte tagadni. Arkagyij, amikor be</w:t>
        <w:softHyphen/>
        <w:t>lelendült, megállíthatatlanul, teljes gőzerővel ro</w:t>
        <w:softHyphen/>
        <w:t>bogott. Nagyon sokukat elgondolkodtatta, amit mondott, de kellett némi idő hozzá, hogy alaposan átgondolják. Másokat egyszerűen csak idegesített, de nem voltak hajlandóak felfordulást okozni ezen a bizonyos vacsorán, amely ünneplésnek indult. Könnyebbnek tűnt, ha az ember csak szemét for</w:t>
        <w:softHyphen/>
        <w:t>gatva iszik a tósztr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Marsra, a Marsra!</w:t>
      </w:r>
    </w:p>
    <w:p>
      <w:pPr>
        <w:pStyle w:val="Style17"/>
        <w:rPr/>
      </w:pPr>
      <w:r>
        <w:rPr/>
        <w:t>De ahogy a desszert után körbe-körbe lebegtek, Phyllis lekicsinylően megjegy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őször a túlélésre kell koncentrálnunk. Egy ilyen ellentáborral vajon milyenek az esélyeink? Michel Duval megpróbálta megnyugtat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gnagyobbrészt a repülőút a felelős az ilyen ellenérzésekért. Ha már lent leszünk a Marson, hidd el, össze fogunk tartani. És odalenn sokkal több mindennel rendelkezünk, mint amit az Aresen elhoztunk magunkkal. Ott lesz, amiket a teherűrhajók hoztak, ott vár ránk a felszínen és a holdakon: műszer, étel és egyéb szállítmányok. Ez már mind a rendelkezésünkre áll. Az egyetlen ha</w:t>
        <w:softHyphen/>
        <w:t>tár a saját kitartásunk lehet, és ez az utazás ennek a része, ha úgy vesszük: ez egy előkészítő teszt. Ha ezen megbukunk, a Marson nem kapunk másik le</w:t>
        <w:softHyphen/>
        <w:t>hetőség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ont ezt mondom én is – válaszolt Phyllis. – Nekem úgy tűnik, meg fogunk bukni.</w:t>
      </w:r>
    </w:p>
    <w:p>
      <w:pPr>
        <w:pStyle w:val="Style17"/>
        <w:rPr/>
      </w:pPr>
      <w:r>
        <w:rPr>
          <w:rFonts w:eastAsia="Times New Roman" w:cs="Times New Roman"/>
        </w:rPr>
        <w:t xml:space="preserve"> </w:t>
      </w:r>
      <w:r>
        <w:rPr/>
        <w:t>Sax felállt, majd unatkozó arccal ellökte magát a konyha felé. Az ebédlőben kisebb-nagyobb beszél</w:t>
        <w:softHyphen/>
        <w:t>getések morajlása hallatszott. Többségük fanyar hangon. Sokan feldühödtek Arkagyijra, ez nyilván</w:t>
        <w:softHyphen/>
        <w:t>valóan látszott az arcukon; mások pedig az előbbi</w:t>
        <w:softHyphen/>
        <w:t>ekre haragudtak, amiért idegesek.</w:t>
      </w:r>
    </w:p>
    <w:p>
      <w:pPr>
        <w:pStyle w:val="Style17"/>
        <w:rPr/>
      </w:pPr>
      <w:r>
        <w:rPr/>
        <w:t>Maja követte Saxet a konyhába. Ahogy elmosta tálcáját, a férfi felsóhaj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éha úgy tűnik nekem, mintha belecsöppen</w:t>
        <w:softHyphen/>
        <w:t>tünk volna a Nincs kiút című dráma végtelenített előadásáb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bba, ahol a szereplők nem tudnak kijönni egy kis szobából?</w:t>
      </w:r>
    </w:p>
    <w:p>
      <w:pPr>
        <w:pStyle w:val="Style17"/>
        <w:rPr/>
      </w:pPr>
      <w:r>
        <w:rPr/>
        <w:t>A férfi bólintott.</w:t>
      </w:r>
    </w:p>
    <w:p>
      <w:pPr>
        <w:pStyle w:val="Style17"/>
        <w:rPr/>
      </w:pPr>
      <w:r>
        <w:rPr>
          <w:rFonts w:eastAsia="Times New Roman" w:cs="Times New Roman"/>
        </w:rPr>
        <w:t xml:space="preserve">   </w:t>
      </w:r>
      <w:r>
        <w:rPr/>
        <w:t>–</w:t>
      </w:r>
      <w:r>
        <w:rPr>
          <w:rFonts w:eastAsia="Times New Roman" w:cs="Times New Roman"/>
        </w:rPr>
        <w:t xml:space="preserve"> </w:t>
      </w:r>
      <w:r>
        <w:rPr/>
        <w:t>Igen. Ahol a pokol a többi ember. Remélem, nem kell bizonyítanunk ezt az elméletet.</w:t>
      </w:r>
    </w:p>
    <w:p>
      <w:pPr>
        <w:pStyle w:val="Style17"/>
        <w:rPr/>
      </w:pPr>
      <w:r>
        <w:rPr/>
      </w:r>
    </w:p>
    <w:p>
      <w:pPr>
        <w:pStyle w:val="Style17"/>
        <w:rPr/>
      </w:pPr>
      <w:r>
        <w:rPr/>
      </w:r>
    </w:p>
    <w:p>
      <w:pPr>
        <w:pStyle w:val="Style17"/>
        <w:rPr/>
      </w:pPr>
      <w:r>
        <w:rPr/>
        <w:t>Néhány nappal később a leszállóegységek készen álltak. Öt napon át indulnak majd el a felszínre egymás után, csak a Phobos-csapat marad majd az Ares maradványain, hogy minél közelebb vigye őt a kisholdhoz. Arkagyij, Alex, Dimitrij, Roger, Samantha, Edvard, Janet, Raul, Marina, Tatyjana és Jelena elbúcsúzott, máris munkába merülve, s megígérve azt, hogy ők is lejönnek, amint a phobo</w:t>
        <w:softHyphen/>
        <w:t>si állomás megépült.</w:t>
      </w:r>
    </w:p>
    <w:p>
      <w:pPr>
        <w:pStyle w:val="Style17"/>
        <w:rPr/>
      </w:pPr>
      <w:r>
        <w:rPr/>
        <w:t>Az indulás előtti éjszakán Maja nem tudott alud</w:t>
        <w:softHyphen/>
        <w:t>ni, végül feladta, és végiglebegett a folyosón, a szobákon át egészen föl a központi törzsig. A kial</w:t>
        <w:softHyphen/>
        <w:t>vatlanság és az adrenalin miatt időnként bele-bele</w:t>
        <w:softHyphen/>
        <w:t>ütközött egy-egy kiálló, éles tárgyba, és bár nagyon jól ismerte a hajót, most alig ismert rá. Itt-ott leszí</w:t>
        <w:softHyphen/>
        <w:t>jazott ládahalmokat látott: zsákutcákat egy cső vé</w:t>
        <w:softHyphen/>
        <w:t>gén. Olyan érzése volt, mintha már mindannyian elhagyták volna az Arest. Utoljára körülnézett, ér</w:t>
        <w:softHyphen/>
        <w:t>zelmek nélkül. Majd elhúzta magát, keresztül a csapóajtókon, egészen a saját leszállóegységéig. Akár itt is várhat reggelig. Belebújt az űrruhájába, újra azzal az ismerős érzéssel, hogy ez még nem az igazi, megint csak egy újabb szimuláció. Azon töp</w:t>
        <w:softHyphen/>
        <w:t>rengett, vajon mikor szűnik már meg ez az érzés, hogy vajon véget ér-e, amikor megérkezik a Mars</w:t>
        <w:softHyphen/>
        <w:t>ra. Már csak ezért is megérné az egész. Elhelyezke</w:t>
        <w:softHyphen/>
        <w:t>dett az ülésében.</w:t>
      </w:r>
    </w:p>
    <w:p>
      <w:pPr>
        <w:pStyle w:val="Style17"/>
        <w:rPr/>
      </w:pPr>
      <w:r>
        <w:rPr/>
        <w:t>Néhány álmatlan órával később csatlakozott hozzá Sax, Vlad, Nágya és Ann. Útitársai bekapcsol</w:t>
        <w:softHyphen/>
        <w:t>ták biztonsági övüket, és együtt ellenőrizték a kis kabint. Kapcsolók kerültek másik állásba, vissza</w:t>
        <w:softHyphen/>
        <w:t xml:space="preserve">számoltak, és felsüvítettek a hajtóművek. A kis jármű messzebb sodródott az </w:t>
      </w:r>
      <w:r>
        <w:rPr>
          <w:i/>
          <w:iCs/>
        </w:rPr>
        <w:t>Ares</w:t>
      </w:r>
      <w:r>
        <w:rPr/>
        <w:t>től. Újra bekap</w:t>
        <w:softHyphen/>
        <w:t>csoltak a rakéták, beléptek az atmoszférába, és a trapéz formájú ablakok megteltek a szemkáprázta</w:t>
        <w:softHyphen/>
        <w:t>tóan fényes, Mars-színű levegővel. Maja, akit ide-oda rázott a kis hajó, felnézett rá. Feszültnek és boldogtalannak érezte magát, inkább a múltra koncentrált, nem a jövőre, az Aresen lévőkre; úgy érezte, tényleg nem sikerült a teszt, hogy ötfős kis csoportjuk egy zűrzavartól szenvedő társaságot hagy maga után az űrhajóban. Elmúlt a legkedve</w:t>
        <w:softHyphen/>
        <w:t>zőbb esélyük arra, hogy egyetértsenek, nem jártak sikerrel. Az a pillanatnyi öröm, amelyet fogmosás közben érzett, tényleg nem volt más, mint egy fel</w:t>
        <w:softHyphen/>
        <w:t>villanás. Elbukott tehát. Mindenki a saját útját járja majd, a közösség szétszakadt az elvek miatt, még kétévnyi kötelező együttlét után sem váltak mássá, mint bármelyik másik embercsoport. Egy csapatnyi idegen. A kocka el volt vetve.</w:t>
      </w:r>
    </w:p>
    <w:p>
      <w:pPr>
        <w:pStyle w:val="Style17"/>
        <w:rPr/>
      </w:pPr>
      <w:r>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11"/>
        <w:rPr/>
      </w:pPr>
      <w:r>
        <w:rPr>
          <w:rStyle w:val="CharacterStyle5"/>
          <w:b/>
          <w:bCs/>
          <w:i w:val="false"/>
          <w:color w:val="auto"/>
          <w:spacing w:val="-2"/>
          <w:position w:val="0"/>
          <w:sz w:val="20"/>
          <w:sz w:val="48"/>
          <w:szCs w:val="48"/>
          <w:vertAlign w:val="baseline"/>
          <w:lang w:val="hu-HU" w:eastAsia="hu-HU" w:bidi="hu-HU"/>
        </w:rPr>
        <w:t>HARMADIK RÉSZ</w:t>
      </w:r>
    </w:p>
    <w:p>
      <w:pPr>
        <w:pStyle w:val="Style17"/>
        <w:rPr>
          <w:rStyle w:val="CharacterStyle5"/>
          <w:rFonts w:eastAsia="Bookman Old Style" w:cs="Bookman Old Style"/>
          <w:b/>
          <w:b/>
          <w:bCs w:val="false"/>
          <w:i w:val="false"/>
          <w:i w:val="false"/>
          <w:color w:val="auto"/>
          <w:spacing w:val="-2"/>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11"/>
        <w:rPr/>
      </w:pPr>
      <w:r>
        <w:rPr>
          <w:rStyle w:val="CharacterStyle5"/>
          <w:b/>
          <w:bCs/>
          <w:i w:val="false"/>
          <w:color w:val="auto"/>
          <w:spacing w:val="162"/>
          <w:position w:val="0"/>
          <w:sz w:val="20"/>
          <w:sz w:val="48"/>
          <w:szCs w:val="48"/>
          <w:vertAlign w:val="baseline"/>
          <w:lang w:val="hu-HU" w:eastAsia="hu-HU" w:bidi="hu-HU"/>
        </w:rPr>
        <w:t>A tűzpróba</w:t>
      </w:r>
    </w:p>
    <w:p>
      <w:pPr>
        <w:pStyle w:val="Style17"/>
        <w:rPr>
          <w:rStyle w:val="CharacterStyle5"/>
          <w:rFonts w:eastAsia="Bookman Old Style" w:cs="Bookman Old Style"/>
          <w:b/>
          <w:b/>
          <w:bCs w:val="false"/>
          <w:i w:val="false"/>
          <w:i w:val="false"/>
          <w:color w:val="auto"/>
          <w:spacing w:val="162"/>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41"/>
        <w:rPr/>
      </w:pPr>
      <w:r>
        <w:rPr>
          <w:rStyle w:val="CharacterStyle5"/>
          <w:b w:val="false"/>
          <w:bCs w:val="false"/>
          <w:i/>
          <w:iCs/>
          <w:color w:val="auto"/>
          <w:spacing w:val="-2"/>
          <w:position w:val="0"/>
          <w:sz w:val="20"/>
          <w:sz w:val="24"/>
          <w:szCs w:val="24"/>
          <w:vertAlign w:val="baseline"/>
          <w:lang w:val="hu-HU" w:eastAsia="hu-HU" w:bidi="hu-HU"/>
        </w:rPr>
        <w:t xml:space="preserve">A Naprendszer többi részével együtt alakult ki, </w:t>
      </w:r>
      <w:r>
        <w:rPr>
          <w:rStyle w:val="CharacterStyle5"/>
          <w:b w:val="false"/>
          <w:bCs w:val="false"/>
          <w:i/>
          <w:iCs/>
          <w:color w:val="auto"/>
          <w:spacing w:val="-3"/>
          <w:position w:val="0"/>
          <w:sz w:val="20"/>
          <w:sz w:val="24"/>
          <w:szCs w:val="24"/>
          <w:vertAlign w:val="baseline"/>
          <w:lang w:val="hu-HU" w:eastAsia="hu-HU" w:bidi="hu-HU"/>
        </w:rPr>
        <w:t xml:space="preserve">körülbelül 5 milliárd évvel ezelőtt; ez körülbelül </w:t>
      </w:r>
      <w:r>
        <w:rPr>
          <w:rStyle w:val="CharacterStyle5"/>
          <w:b w:val="false"/>
          <w:bCs w:val="false"/>
          <w:i/>
          <w:iCs/>
          <w:color w:val="auto"/>
          <w:position w:val="0"/>
          <w:sz w:val="20"/>
          <w:sz w:val="24"/>
          <w:szCs w:val="24"/>
          <w:vertAlign w:val="baseline"/>
          <w:lang w:val="hu-HU" w:eastAsia="hu-HU" w:bidi="hu-HU"/>
        </w:rPr>
        <w:t>15 millió emberi generáció életével egyenlő. Szik</w:t>
        <w:softHyphen/>
      </w:r>
      <w:r>
        <w:rPr>
          <w:rStyle w:val="CharacterStyle5"/>
          <w:b w:val="false"/>
          <w:bCs w:val="false"/>
          <w:i/>
          <w:iCs/>
          <w:color w:val="auto"/>
          <w:spacing w:val="-4"/>
          <w:position w:val="0"/>
          <w:sz w:val="20"/>
          <w:sz w:val="24"/>
          <w:szCs w:val="24"/>
          <w:vertAlign w:val="baseline"/>
          <w:lang w:val="hu-HU" w:eastAsia="hu-HU" w:bidi="hu-HU"/>
        </w:rPr>
        <w:t xml:space="preserve">lák ütköznek össze az űrben, újra és újra, majd együtt maradnak, ama titokzatos erő miatt, amit </w:t>
      </w:r>
      <w:r>
        <w:rPr>
          <w:rStyle w:val="CharacterStyle5"/>
          <w:b w:val="false"/>
          <w:bCs w:val="false"/>
          <w:i/>
          <w:iCs/>
          <w:color w:val="auto"/>
          <w:spacing w:val="-8"/>
          <w:position w:val="0"/>
          <w:sz w:val="20"/>
          <w:sz w:val="24"/>
          <w:szCs w:val="24"/>
          <w:vertAlign w:val="baseline"/>
          <w:lang w:val="hu-HU" w:eastAsia="hu-HU" w:bidi="hu-HU"/>
        </w:rPr>
        <w:t xml:space="preserve">úgy hívunk, hogy gravitáció. A dolgok szövetének </w:t>
      </w:r>
      <w:r>
        <w:rPr>
          <w:rStyle w:val="CharacterStyle5"/>
          <w:b w:val="false"/>
          <w:bCs w:val="false"/>
          <w:i/>
          <w:iCs/>
          <w:color w:val="auto"/>
          <w:spacing w:val="-3"/>
          <w:position w:val="0"/>
          <w:sz w:val="20"/>
          <w:sz w:val="24"/>
          <w:szCs w:val="24"/>
          <w:vertAlign w:val="baseline"/>
          <w:lang w:val="hu-HU" w:eastAsia="hu-HU" w:bidi="hu-HU"/>
        </w:rPr>
        <w:t xml:space="preserve">ez a titokzatos gyűrődése okozta azt, hogy ez a </w:t>
      </w:r>
      <w:r>
        <w:rPr>
          <w:rStyle w:val="CharacterStyle5"/>
          <w:b w:val="false"/>
          <w:bCs w:val="false"/>
          <w:i/>
          <w:iCs/>
          <w:color w:val="auto"/>
          <w:position w:val="0"/>
          <w:sz w:val="20"/>
          <w:sz w:val="24"/>
          <w:szCs w:val="24"/>
          <w:vertAlign w:val="baseline"/>
          <w:lang w:val="hu-HU" w:eastAsia="hu-HU" w:bidi="hu-HU"/>
        </w:rPr>
        <w:t>sziklahalom, amikor már elég nagyra nőtt, össze</w:t>
        <w:softHyphen/>
        <w:t xml:space="preserve">omoljon saját súlya alatt, a középpontja felé, míg </w:t>
      </w:r>
      <w:r>
        <w:rPr>
          <w:rStyle w:val="CharacterStyle5"/>
          <w:b w:val="false"/>
          <w:bCs w:val="false"/>
          <w:i/>
          <w:iCs/>
          <w:color w:val="auto"/>
          <w:spacing w:val="-3"/>
          <w:position w:val="0"/>
          <w:sz w:val="20"/>
          <w:sz w:val="24"/>
          <w:szCs w:val="24"/>
          <w:vertAlign w:val="baseline"/>
          <w:lang w:val="hu-HU" w:eastAsia="hu-HU" w:bidi="hu-HU"/>
        </w:rPr>
        <w:t xml:space="preserve">a nyomás forrósága megolvasztotta a sziklát. A </w:t>
      </w:r>
      <w:r>
        <w:rPr>
          <w:rStyle w:val="CharacterStyle5"/>
          <w:b w:val="false"/>
          <w:bCs w:val="false"/>
          <w:i/>
          <w:iCs/>
          <w:color w:val="auto"/>
          <w:spacing w:val="-4"/>
          <w:position w:val="0"/>
          <w:sz w:val="20"/>
          <w:sz w:val="24"/>
          <w:szCs w:val="24"/>
          <w:vertAlign w:val="baseline"/>
          <w:lang w:val="hu-HU" w:eastAsia="hu-HU" w:bidi="hu-HU"/>
        </w:rPr>
        <w:t>nikkel-vas maggal rendelkező Mars kicsi, de na</w:t>
        <w:softHyphen/>
      </w:r>
      <w:r>
        <w:rPr>
          <w:rStyle w:val="CharacterStyle5"/>
          <w:b w:val="false"/>
          <w:bCs w:val="false"/>
          <w:i/>
          <w:iCs/>
          <w:color w:val="auto"/>
          <w:spacing w:val="0"/>
          <w:position w:val="0"/>
          <w:sz w:val="20"/>
          <w:sz w:val="24"/>
          <w:szCs w:val="24"/>
          <w:vertAlign w:val="baseline"/>
          <w:lang w:val="hu-HU" w:eastAsia="hu-HU" w:bidi="hu-HU"/>
        </w:rPr>
        <w:t xml:space="preserve">gyon nehéz. Elég kicsi volt ahhoz, hogy a belső </w:t>
      </w:r>
      <w:r>
        <w:rPr>
          <w:rStyle w:val="CharacterStyle5"/>
          <w:b w:val="false"/>
          <w:bCs w:val="false"/>
          <w:i/>
          <w:iCs/>
          <w:color w:val="auto"/>
          <w:spacing w:val="-6"/>
          <w:position w:val="0"/>
          <w:sz w:val="20"/>
          <w:sz w:val="24"/>
          <w:szCs w:val="24"/>
          <w:vertAlign w:val="baseline"/>
          <w:lang w:val="hu-HU" w:eastAsia="hu-HU" w:bidi="hu-HU"/>
        </w:rPr>
        <w:t xml:space="preserve">rész egy kissé hamarabb hűljön le, mint a Földé. </w:t>
      </w:r>
      <w:r>
        <w:rPr>
          <w:rStyle w:val="CharacterStyle5"/>
          <w:b w:val="false"/>
          <w:bCs w:val="false"/>
          <w:i/>
          <w:iCs/>
          <w:color w:val="auto"/>
          <w:spacing w:val="-8"/>
          <w:position w:val="0"/>
          <w:sz w:val="20"/>
          <w:sz w:val="24"/>
          <w:szCs w:val="24"/>
          <w:vertAlign w:val="baseline"/>
          <w:lang w:val="hu-HU" w:eastAsia="hu-HU" w:bidi="hu-HU"/>
        </w:rPr>
        <w:t>A magnak a felszíntől eltérő sebességű, kérgen be</w:t>
        <w:softHyphen/>
      </w:r>
      <w:r>
        <w:rPr>
          <w:rStyle w:val="CharacterStyle5"/>
          <w:b w:val="false"/>
          <w:bCs w:val="false"/>
          <w:i/>
          <w:iCs/>
          <w:color w:val="auto"/>
          <w:spacing w:val="-4"/>
          <w:position w:val="0"/>
          <w:sz w:val="20"/>
          <w:sz w:val="24"/>
          <w:szCs w:val="24"/>
          <w:vertAlign w:val="baseline"/>
          <w:lang w:val="hu-HU" w:eastAsia="hu-HU" w:bidi="hu-HU"/>
        </w:rPr>
        <w:t xml:space="preserve">lüli forgása megállt, így a Marsnak nincs igazán </w:t>
      </w:r>
      <w:r>
        <w:rPr>
          <w:rStyle w:val="CharacterStyle5"/>
          <w:b w:val="false"/>
          <w:bCs w:val="false"/>
          <w:i/>
          <w:iCs/>
          <w:color w:val="auto"/>
          <w:position w:val="0"/>
          <w:sz w:val="20"/>
          <w:sz w:val="24"/>
          <w:szCs w:val="24"/>
          <w:vertAlign w:val="baseline"/>
          <w:lang w:val="hu-HU" w:eastAsia="hu-HU" w:bidi="hu-HU"/>
        </w:rPr>
        <w:t>mágneses mezője, nincs benne dinamó. A megol</w:t>
        <w:softHyphen/>
        <w:t xml:space="preserve">vadt mag és köpönyeg egyik utolsó áramlata azt </w:t>
      </w:r>
      <w:r>
        <w:rPr>
          <w:rStyle w:val="CharacterStyle5"/>
          <w:b w:val="false"/>
          <w:bCs w:val="false"/>
          <w:i/>
          <w:iCs/>
          <w:color w:val="auto"/>
          <w:spacing w:val="-8"/>
          <w:position w:val="0"/>
          <w:sz w:val="20"/>
          <w:sz w:val="24"/>
          <w:szCs w:val="24"/>
          <w:vertAlign w:val="baseline"/>
          <w:lang w:val="hu-HU" w:eastAsia="hu-HU" w:bidi="hu-HU"/>
        </w:rPr>
        <w:t>eredményezte, hogy egy hatalmas, rendellenes ki</w:t>
        <w:softHyphen/>
      </w:r>
      <w:r>
        <w:rPr>
          <w:rStyle w:val="CharacterStyle5"/>
          <w:b w:val="false"/>
          <w:bCs w:val="false"/>
          <w:i/>
          <w:iCs/>
          <w:color w:val="auto"/>
          <w:spacing w:val="-4"/>
          <w:position w:val="0"/>
          <w:sz w:val="20"/>
          <w:sz w:val="24"/>
          <w:szCs w:val="24"/>
          <w:vertAlign w:val="baseline"/>
          <w:lang w:val="hu-HU" w:eastAsia="hu-HU" w:bidi="hu-HU"/>
        </w:rPr>
        <w:t>dudorodás jött létre az egyik oldalon. Mintha va</w:t>
        <w:softHyphen/>
      </w:r>
      <w:r>
        <w:rPr>
          <w:rStyle w:val="CharacterStyle5"/>
          <w:b w:val="false"/>
          <w:bCs w:val="false"/>
          <w:i/>
          <w:iCs/>
          <w:color w:val="auto"/>
          <w:spacing w:val="0"/>
          <w:position w:val="0"/>
          <w:sz w:val="20"/>
          <w:sz w:val="24"/>
          <w:szCs w:val="24"/>
          <w:vertAlign w:val="baseline"/>
          <w:lang w:val="hu-HU" w:eastAsia="hu-HU" w:bidi="hu-HU"/>
        </w:rPr>
        <w:t xml:space="preserve">lami nekivetette volna magát a kéreg falának, létrehozva egy kontinensnyi domborulatot, </w:t>
      </w:r>
      <w:r>
        <w:rPr>
          <w:rStyle w:val="CharacterStyle5"/>
          <w:b w:val="false"/>
          <w:bCs w:val="false"/>
          <w:i/>
          <w:iCs/>
          <w:color w:val="auto"/>
          <w:position w:val="0"/>
          <w:sz w:val="20"/>
          <w:sz w:val="24"/>
          <w:szCs w:val="24"/>
          <w:vertAlign w:val="baseline"/>
          <w:lang w:val="hu-HU" w:eastAsia="hu-HU" w:bidi="hu-HU"/>
        </w:rPr>
        <w:t xml:space="preserve">amely tizenegy kilométer magas, háromszor </w:t>
      </w:r>
      <w:r>
        <w:rPr>
          <w:rStyle w:val="CharacterStyle5"/>
          <w:b w:val="false"/>
          <w:bCs w:val="false"/>
          <w:i/>
          <w:iCs/>
          <w:color w:val="auto"/>
          <w:spacing w:val="-2"/>
          <w:position w:val="0"/>
          <w:sz w:val="20"/>
          <w:sz w:val="24"/>
          <w:szCs w:val="24"/>
          <w:vertAlign w:val="baseline"/>
          <w:lang w:val="hu-HU" w:eastAsia="hu-HU" w:bidi="hu-HU"/>
        </w:rPr>
        <w:t>annyi, mint amennyivel a tibeti fennsík emelke</w:t>
        <w:softHyphen/>
      </w:r>
      <w:r>
        <w:rPr>
          <w:rStyle w:val="CharacterStyle5"/>
          <w:b w:val="false"/>
          <w:bCs w:val="false"/>
          <w:i/>
          <w:iCs/>
          <w:color w:val="auto"/>
          <w:spacing w:val="0"/>
          <w:position w:val="0"/>
          <w:sz w:val="20"/>
          <w:sz w:val="24"/>
          <w:szCs w:val="24"/>
          <w:vertAlign w:val="baseline"/>
          <w:lang w:val="hu-HU" w:eastAsia="hu-HU" w:bidi="hu-HU"/>
        </w:rPr>
        <w:t xml:space="preserve">dik a környezete fölé. Ez a folyamat több más </w:t>
      </w:r>
      <w:r>
        <w:rPr>
          <w:rStyle w:val="CharacterStyle5"/>
          <w:b w:val="false"/>
          <w:bCs w:val="false"/>
          <w:i/>
          <w:iCs/>
          <w:color w:val="auto"/>
          <w:spacing w:val="-2"/>
          <w:position w:val="0"/>
          <w:sz w:val="20"/>
          <w:sz w:val="24"/>
          <w:szCs w:val="24"/>
          <w:vertAlign w:val="baseline"/>
          <w:lang w:val="hu-HU" w:eastAsia="hu-HU" w:bidi="hu-HU"/>
        </w:rPr>
        <w:t>jelenség feltűnését is eredményezte. Például su</w:t>
        <w:softHyphen/>
      </w:r>
      <w:r>
        <w:rPr>
          <w:rStyle w:val="CharacterStyle5"/>
          <w:b w:val="false"/>
          <w:bCs w:val="false"/>
          <w:i/>
          <w:iCs/>
          <w:color w:val="auto"/>
          <w:spacing w:val="-8"/>
          <w:position w:val="0"/>
          <w:sz w:val="20"/>
          <w:sz w:val="24"/>
          <w:szCs w:val="24"/>
          <w:vertAlign w:val="baseline"/>
          <w:lang w:val="hu-HU" w:eastAsia="hu-HU" w:bidi="hu-HU"/>
        </w:rPr>
        <w:t xml:space="preserve">gárirányú repedések egész rendszerét hozta létre, </w:t>
      </w:r>
      <w:r>
        <w:rPr>
          <w:rStyle w:val="CharacterStyle5"/>
          <w:b w:val="false"/>
          <w:bCs w:val="false"/>
          <w:i/>
          <w:iCs/>
          <w:color w:val="auto"/>
          <w:spacing w:val="-6"/>
          <w:position w:val="0"/>
          <w:sz w:val="20"/>
          <w:sz w:val="24"/>
          <w:szCs w:val="24"/>
          <w:vertAlign w:val="baseline"/>
          <w:lang w:val="hu-HU" w:eastAsia="hu-HU" w:bidi="hu-HU"/>
        </w:rPr>
        <w:t xml:space="preserve">amelyek egy teljes féltekét beborítanak, köztük a </w:t>
      </w:r>
      <w:r>
        <w:rPr>
          <w:rStyle w:val="CharacterStyle5"/>
          <w:b w:val="false"/>
          <w:bCs w:val="false"/>
          <w:i/>
          <w:iCs/>
          <w:color w:val="auto"/>
          <w:spacing w:val="-4"/>
          <w:position w:val="0"/>
          <w:sz w:val="20"/>
          <w:sz w:val="24"/>
          <w:szCs w:val="24"/>
          <w:vertAlign w:val="baseline"/>
          <w:lang w:val="hu-HU" w:eastAsia="hu-HU" w:bidi="hu-HU"/>
        </w:rPr>
        <w:t xml:space="preserve">legnagyobbal, a Valles Marinerisszel, egy olyan </w:t>
      </w:r>
      <w:r>
        <w:rPr>
          <w:rStyle w:val="CharacterStyle5"/>
          <w:b w:val="false"/>
          <w:bCs w:val="false"/>
          <w:i/>
          <w:iCs/>
          <w:color w:val="auto"/>
          <w:position w:val="0"/>
          <w:sz w:val="20"/>
          <w:sz w:val="24"/>
          <w:szCs w:val="24"/>
          <w:vertAlign w:val="baseline"/>
          <w:lang w:val="hu-HU" w:eastAsia="hu-HU" w:bidi="hu-HU"/>
        </w:rPr>
        <w:t xml:space="preserve">kanyonszövevénnyel, amely az egyik óceántól a </w:t>
      </w:r>
      <w:r>
        <w:rPr>
          <w:rStyle w:val="CharacterStyle5"/>
          <w:b w:val="false"/>
          <w:bCs w:val="false"/>
          <w:i/>
          <w:iCs/>
          <w:color w:val="auto"/>
          <w:spacing w:val="-6"/>
          <w:position w:val="0"/>
          <w:sz w:val="20"/>
          <w:sz w:val="24"/>
          <w:szCs w:val="24"/>
          <w:vertAlign w:val="baseline"/>
          <w:lang w:val="hu-HU" w:eastAsia="hu-HU" w:bidi="hu-HU"/>
        </w:rPr>
        <w:t>másikig beborítaná az egész Egyesült Államokat.</w:t>
      </w:r>
    </w:p>
    <w:p>
      <w:pPr>
        <w:pStyle w:val="Style141"/>
        <w:rPr/>
      </w:pPr>
      <w:r>
        <w:rPr>
          <w:rStyle w:val="CharacterStyle5"/>
          <w:b w:val="false"/>
          <w:bCs w:val="false"/>
          <w:i/>
          <w:iCs/>
          <w:color w:val="auto"/>
          <w:spacing w:val="-3"/>
          <w:position w:val="0"/>
          <w:sz w:val="20"/>
          <w:sz w:val="24"/>
          <w:szCs w:val="24"/>
          <w:vertAlign w:val="baseline"/>
          <w:lang w:val="hu-HU" w:eastAsia="hu-HU" w:bidi="hu-HU"/>
        </w:rPr>
        <w:t>Ezenkívül létrehozott még számos vulkánt, ame</w:t>
        <w:softHyphen/>
      </w:r>
      <w:r>
        <w:rPr>
          <w:rStyle w:val="CharacterStyle5"/>
          <w:b w:val="false"/>
          <w:bCs w:val="false"/>
          <w:i/>
          <w:iCs/>
          <w:color w:val="auto"/>
          <w:spacing w:val="0"/>
          <w:position w:val="0"/>
          <w:sz w:val="20"/>
          <w:sz w:val="24"/>
          <w:szCs w:val="24"/>
          <w:vertAlign w:val="baseline"/>
          <w:lang w:val="hu-HU" w:eastAsia="hu-HU" w:bidi="hu-HU"/>
        </w:rPr>
        <w:t>lyek közül három közrefogja a gerincét: az Asc</w:t>
        <w:softHyphen/>
      </w:r>
      <w:r>
        <w:rPr>
          <w:rStyle w:val="CharacterStyle5"/>
          <w:b w:val="false"/>
          <w:bCs w:val="false"/>
          <w:i/>
          <w:iCs/>
          <w:color w:val="auto"/>
          <w:spacing w:val="-3"/>
          <w:position w:val="0"/>
          <w:sz w:val="20"/>
          <w:sz w:val="24"/>
          <w:szCs w:val="24"/>
          <w:vertAlign w:val="baseline"/>
          <w:lang w:val="hu-HU" w:eastAsia="hu-HU" w:bidi="hu-HU"/>
        </w:rPr>
        <w:t xml:space="preserve">raeus Mons, a Pavonis Mons és az Arsia Mons; </w:t>
      </w:r>
      <w:r>
        <w:rPr>
          <w:rStyle w:val="CharacterStyle5"/>
          <w:b w:val="false"/>
          <w:bCs w:val="false"/>
          <w:i/>
          <w:iCs/>
          <w:color w:val="auto"/>
          <w:spacing w:val="-8"/>
          <w:position w:val="0"/>
          <w:sz w:val="20"/>
          <w:sz w:val="24"/>
          <w:szCs w:val="24"/>
          <w:vertAlign w:val="baseline"/>
          <w:lang w:val="hu-HU" w:eastAsia="hu-HU" w:bidi="hu-HU"/>
        </w:rPr>
        <w:t xml:space="preserve">valamint kissé messzebb, az északnyugati részen </w:t>
      </w:r>
      <w:r>
        <w:rPr>
          <w:rStyle w:val="CharacterStyle5"/>
          <w:b w:val="false"/>
          <w:bCs w:val="false"/>
          <w:i/>
          <w:iCs/>
          <w:color w:val="auto"/>
          <w:spacing w:val="-6"/>
          <w:position w:val="0"/>
          <w:sz w:val="20"/>
          <w:sz w:val="24"/>
          <w:szCs w:val="24"/>
          <w:vertAlign w:val="baseline"/>
          <w:lang w:val="hu-HU" w:eastAsia="hu-HU" w:bidi="hu-HU"/>
        </w:rPr>
        <w:t xml:space="preserve">az Olympus Monst, a Naprendszer legmagasabb </w:t>
      </w:r>
      <w:r>
        <w:rPr>
          <w:rStyle w:val="CharacterStyle5"/>
          <w:b w:val="false"/>
          <w:bCs w:val="false"/>
          <w:i/>
          <w:iCs/>
          <w:color w:val="auto"/>
          <w:spacing w:val="-4"/>
          <w:position w:val="0"/>
          <w:sz w:val="20"/>
          <w:sz w:val="24"/>
          <w:szCs w:val="24"/>
          <w:vertAlign w:val="baseline"/>
          <w:lang w:val="hu-HU" w:eastAsia="hu-HU" w:bidi="hu-HU"/>
        </w:rPr>
        <w:t xml:space="preserve">hegyét, amelyik háromszor olyan magas, mint a </w:t>
      </w:r>
      <w:r>
        <w:rPr>
          <w:rStyle w:val="CharacterStyle5"/>
          <w:b w:val="false"/>
          <w:bCs w:val="false"/>
          <w:i/>
          <w:iCs/>
          <w:color w:val="auto"/>
          <w:spacing w:val="-7"/>
          <w:position w:val="0"/>
          <w:sz w:val="20"/>
          <w:sz w:val="24"/>
          <w:szCs w:val="24"/>
          <w:vertAlign w:val="baseline"/>
          <w:lang w:val="hu-HU" w:eastAsia="hu-HU" w:bidi="hu-HU"/>
        </w:rPr>
        <w:t xml:space="preserve">Mount Everest, súlya pedig százszorosa a Mauna </w:t>
      </w:r>
      <w:r>
        <w:rPr>
          <w:rStyle w:val="CharacterStyle5"/>
          <w:b w:val="false"/>
          <w:bCs w:val="false"/>
          <w:i/>
          <w:iCs/>
          <w:color w:val="auto"/>
          <w:spacing w:val="-4"/>
          <w:position w:val="0"/>
          <w:sz w:val="20"/>
          <w:sz w:val="24"/>
          <w:szCs w:val="24"/>
          <w:vertAlign w:val="baseline"/>
          <w:lang w:val="hu-HU" w:eastAsia="hu-HU" w:bidi="hu-HU"/>
        </w:rPr>
        <w:t>Loának, a Föld legnagyobb vulkánjának.</w:t>
      </w:r>
    </w:p>
    <w:p>
      <w:pPr>
        <w:pStyle w:val="Style141"/>
        <w:rPr/>
      </w:pPr>
      <w:r>
        <w:rPr>
          <w:rFonts w:eastAsia="Bookman Old Style" w:cs="Bookman Old Style"/>
          <w:bCs w:val="false"/>
          <w:i/>
          <w:iCs/>
          <w:color w:val="auto"/>
          <w:spacing w:val="0"/>
          <w:sz w:val="24"/>
          <w:szCs w:val="20"/>
          <w:lang w:val="hu-HU" w:eastAsia="hu-HU" w:bidi="hu-HU"/>
        </w:rPr>
        <w:t>Így tehát a Tharsis Bulge lett a legjelentősebb faktor, amely a Mars felszínét kialakította. A má</w:t>
        <w:softHyphen/>
        <w:t>sik jelentős tényező meteorzápor formájában ér</w:t>
        <w:softHyphen/>
        <w:t>kezett. A Noach-korban, 3-4 milliárd évvel ezelőtt, meteorok milliói záporoztak a Marsra, közöttük több ezer kisbolygó méretű is, akkora sziklatöm</w:t>
        <w:softHyphen/>
        <w:t>bök, mint a Vega vagy a Phobos. Az egyik ilyen be</w:t>
        <w:softHyphen/>
        <w:t>csapódás nyomán alakult ki a Hellas Basin, egy 2000 kilométer átmérőjű medence, az egész Nap</w:t>
        <w:softHyphen/>
        <w:t>rendszer legnagyobb felszíni krátere, bár a Dae</w:t>
        <w:softHyphen/>
        <w:t>dalia Planum medencéje talán egy még nagyobb, körülbelül 4500 kilométer átmérőjű becsapó</w:t>
        <w:softHyphen/>
        <w:t>dás maradványának tűnik. Hatalmas területek. Ugyanakkor vannak olyan areológusok is, akik úgy gondolják, hogy a Mars egész északi féltekéje egyetlen, hatalmas becsapódás nyomán létrejött medence.</w:t>
      </w:r>
    </w:p>
    <w:p>
      <w:pPr>
        <w:pStyle w:val="Style141"/>
        <w:rPr/>
      </w:pPr>
      <w:r>
        <w:rPr>
          <w:rFonts w:eastAsia="Bookman Old Style" w:cs="Bookman Old Style"/>
          <w:b w:val="false"/>
          <w:bCs w:val="false"/>
          <w:i/>
          <w:iCs/>
          <w:color w:val="auto"/>
          <w:spacing w:val="-9"/>
          <w:position w:val="0"/>
          <w:sz w:val="24"/>
          <w:sz w:val="24"/>
          <w:szCs w:val="24"/>
          <w:vertAlign w:val="baseline"/>
          <w:lang w:val="hu-HU" w:eastAsia="hu-HU" w:bidi="hu-HU"/>
        </w:rPr>
        <w:t xml:space="preserve">Ezek a nagy becsapódások olyan kataklizmikus </w:t>
      </w:r>
      <w:r>
        <w:rPr>
          <w:rFonts w:eastAsia="Bookman Old Style" w:cs="Bookman Old Style"/>
          <w:b w:val="false"/>
          <w:bCs w:val="false"/>
          <w:i/>
          <w:iCs/>
          <w:color w:val="auto"/>
          <w:spacing w:val="-2"/>
          <w:position w:val="0"/>
          <w:sz w:val="24"/>
          <w:sz w:val="24"/>
          <w:szCs w:val="24"/>
          <w:vertAlign w:val="baseline"/>
          <w:lang w:val="hu-HU" w:eastAsia="hu-HU" w:bidi="hu-HU"/>
        </w:rPr>
        <w:t>robbanásokkal jártak, amelyeket igen nehéz el</w:t>
        <w:softHyphen/>
      </w:r>
      <w:r>
        <w:rPr>
          <w:rFonts w:eastAsia="Bookman Old Style" w:cs="Bookman Old Style"/>
          <w:b w:val="false"/>
          <w:bCs w:val="false"/>
          <w:i/>
          <w:iCs/>
          <w:color w:val="auto"/>
          <w:spacing w:val="-7"/>
          <w:position w:val="0"/>
          <w:sz w:val="24"/>
          <w:sz w:val="24"/>
          <w:szCs w:val="24"/>
          <w:vertAlign w:val="baseline"/>
          <w:lang w:val="hu-HU" w:eastAsia="hu-HU" w:bidi="hu-HU"/>
        </w:rPr>
        <w:t xml:space="preserve">képzelni. A belőlük származó törmelékek egészen </w:t>
      </w:r>
      <w:r>
        <w:rPr>
          <w:rFonts w:eastAsia="Bookman Old Style" w:cs="Bookman Old Style"/>
          <w:b w:val="false"/>
          <w:bCs w:val="false"/>
          <w:i/>
          <w:iCs/>
          <w:color w:val="auto"/>
          <w:spacing w:val="-4"/>
          <w:position w:val="0"/>
          <w:sz w:val="24"/>
          <w:sz w:val="24"/>
          <w:szCs w:val="24"/>
          <w:vertAlign w:val="baseline"/>
          <w:lang w:val="hu-HU" w:eastAsia="hu-HU" w:bidi="hu-HU"/>
        </w:rPr>
        <w:t>a Földig és a Holdig eljutottak, vagy aszteroidák</w:t>
        <w:softHyphen/>
      </w:r>
      <w:r>
        <w:rPr>
          <w:rFonts w:eastAsia="Bookman Old Style" w:cs="Bookman Old Style"/>
          <w:b w:val="false"/>
          <w:bCs w:val="false"/>
          <w:i/>
          <w:iCs/>
          <w:color w:val="auto"/>
          <w:spacing w:val="-8"/>
          <w:position w:val="0"/>
          <w:sz w:val="24"/>
          <w:sz w:val="24"/>
          <w:szCs w:val="24"/>
          <w:vertAlign w:val="baseline"/>
          <w:lang w:val="hu-HU" w:eastAsia="hu-HU" w:bidi="hu-HU"/>
        </w:rPr>
        <w:t xml:space="preserve">ként kiléptek a Naprendszerbe. Néhány areológus </w:t>
      </w:r>
      <w:r>
        <w:rPr>
          <w:rFonts w:eastAsia="Bookman Old Style" w:cs="Bookman Old Style"/>
          <w:b w:val="false"/>
          <w:bCs w:val="false"/>
          <w:i/>
          <w:iCs/>
          <w:color w:val="auto"/>
          <w:spacing w:val="0"/>
          <w:position w:val="0"/>
          <w:sz w:val="24"/>
          <w:sz w:val="24"/>
          <w:szCs w:val="24"/>
          <w:vertAlign w:val="baseline"/>
          <w:lang w:val="hu-HU" w:eastAsia="hu-HU" w:bidi="hu-HU"/>
        </w:rPr>
        <w:t xml:space="preserve">szerint az egész fennsík azért jött létre, mert </w:t>
      </w:r>
      <w:r>
        <w:rPr>
          <w:rFonts w:eastAsia="Bookman Old Style" w:cs="Bookman Old Style"/>
          <w:b w:val="false"/>
          <w:bCs w:val="false"/>
          <w:i/>
          <w:iCs/>
          <w:color w:val="auto"/>
          <w:spacing w:val="-4"/>
          <w:position w:val="0"/>
          <w:sz w:val="24"/>
          <w:sz w:val="24"/>
          <w:szCs w:val="24"/>
          <w:vertAlign w:val="baseline"/>
          <w:lang w:val="hu-HU" w:eastAsia="hu-HU" w:bidi="hu-HU"/>
        </w:rPr>
        <w:t xml:space="preserve">megtörtént a Hellas-becsapódás. Néhányan úgy </w:t>
      </w:r>
      <w:r>
        <w:rPr>
          <w:rFonts w:eastAsia="Bookman Old Style" w:cs="Bookman Old Style"/>
          <w:b w:val="false"/>
          <w:bCs w:val="false"/>
          <w:i/>
          <w:iCs/>
          <w:color w:val="auto"/>
          <w:spacing w:val="-2"/>
          <w:position w:val="0"/>
          <w:sz w:val="24"/>
          <w:sz w:val="24"/>
          <w:szCs w:val="24"/>
          <w:vertAlign w:val="baseline"/>
          <w:lang w:val="hu-HU" w:eastAsia="hu-HU" w:bidi="hu-HU"/>
        </w:rPr>
        <w:t xml:space="preserve">gondolják, hogy a Phobos és a Deímosz ebből a </w:t>
      </w:r>
      <w:r>
        <w:rPr>
          <w:rStyle w:val="CharacterStyle5"/>
          <w:b w:val="false"/>
          <w:bCs w:val="false"/>
          <w:i/>
          <w:iCs/>
          <w:color w:val="auto"/>
          <w:spacing w:val="-3"/>
          <w:position w:val="0"/>
          <w:sz w:val="20"/>
          <w:sz w:val="24"/>
          <w:szCs w:val="24"/>
          <w:vertAlign w:val="baseline"/>
          <w:lang w:val="hu-HU" w:eastAsia="hu-HU" w:bidi="hu-HU"/>
        </w:rPr>
        <w:t>törmelékből jött létre. És ezek még csak a legna</w:t>
        <w:softHyphen/>
      </w:r>
      <w:r>
        <w:rPr>
          <w:rStyle w:val="CharacterStyle5"/>
          <w:b w:val="false"/>
          <w:bCs w:val="false"/>
          <w:i/>
          <w:iCs/>
          <w:color w:val="auto"/>
          <w:spacing w:val="-10"/>
          <w:position w:val="0"/>
          <w:sz w:val="20"/>
          <w:sz w:val="24"/>
          <w:szCs w:val="24"/>
          <w:vertAlign w:val="baseline"/>
          <w:lang w:val="hu-HU" w:eastAsia="hu-HU" w:bidi="hu-HU"/>
        </w:rPr>
        <w:t xml:space="preserve">gyobb becsapódások. Minden nap érkeztek kisebb </w:t>
      </w:r>
      <w:r>
        <w:rPr>
          <w:rStyle w:val="CharacterStyle5"/>
          <w:b w:val="false"/>
          <w:bCs w:val="false"/>
          <w:i/>
          <w:iCs/>
          <w:color w:val="auto"/>
          <w:position w:val="0"/>
          <w:sz w:val="20"/>
          <w:sz w:val="24"/>
          <w:szCs w:val="24"/>
          <w:vertAlign w:val="baseline"/>
          <w:lang w:val="hu-HU" w:eastAsia="hu-HU" w:bidi="hu-HU"/>
        </w:rPr>
        <w:t>kövek; a legősibb marsi felszín tele van kráterek</w:t>
        <w:softHyphen/>
      </w:r>
      <w:r>
        <w:rPr>
          <w:rStyle w:val="CharacterStyle5"/>
          <w:b w:val="false"/>
          <w:bCs w:val="false"/>
          <w:i/>
          <w:iCs/>
          <w:color w:val="auto"/>
          <w:spacing w:val="-8"/>
          <w:position w:val="0"/>
          <w:sz w:val="20"/>
          <w:sz w:val="24"/>
          <w:szCs w:val="24"/>
          <w:vertAlign w:val="baseline"/>
          <w:lang w:val="hu-HU" w:eastAsia="hu-HU" w:bidi="hu-HU"/>
        </w:rPr>
        <w:t xml:space="preserve">kel. A tája régebbi gyűrűket átfedő újabb kráterek </w:t>
      </w:r>
      <w:r>
        <w:rPr>
          <w:rStyle w:val="CharacterStyle5"/>
          <w:b w:val="false"/>
          <w:bCs w:val="false"/>
          <w:i/>
          <w:iCs/>
          <w:color w:val="auto"/>
          <w:spacing w:val="-10"/>
          <w:position w:val="0"/>
          <w:sz w:val="20"/>
          <w:sz w:val="24"/>
          <w:szCs w:val="24"/>
          <w:vertAlign w:val="baseline"/>
          <w:lang w:val="hu-HU" w:eastAsia="hu-HU" w:bidi="hu-HU"/>
        </w:rPr>
        <w:t xml:space="preserve">palimpszeszt összevisszasága. Semmi sem maradt </w:t>
      </w:r>
      <w:r>
        <w:rPr>
          <w:rStyle w:val="CharacterStyle5"/>
          <w:b w:val="false"/>
          <w:bCs w:val="false"/>
          <w:i/>
          <w:iCs/>
          <w:color w:val="auto"/>
          <w:spacing w:val="-2"/>
          <w:position w:val="0"/>
          <w:sz w:val="20"/>
          <w:sz w:val="24"/>
          <w:szCs w:val="24"/>
          <w:vertAlign w:val="baseline"/>
          <w:lang w:val="hu-HU" w:eastAsia="hu-HU" w:bidi="hu-HU"/>
        </w:rPr>
        <w:t>érintetlenül. Minden újabb becsapódás hőt sza</w:t>
        <w:softHyphen/>
      </w:r>
      <w:r>
        <w:rPr>
          <w:rStyle w:val="CharacterStyle5"/>
          <w:b w:val="false"/>
          <w:bCs w:val="false"/>
          <w:i/>
          <w:iCs/>
          <w:color w:val="auto"/>
          <w:spacing w:val="0"/>
          <w:position w:val="0"/>
          <w:sz w:val="20"/>
          <w:sz w:val="24"/>
          <w:szCs w:val="24"/>
          <w:vertAlign w:val="baseline"/>
          <w:lang w:val="hu-HU" w:eastAsia="hu-HU" w:bidi="hu-HU"/>
        </w:rPr>
        <w:t xml:space="preserve">badított fel, amely megolvasztotta a sziklákat. </w:t>
      </w:r>
      <w:r>
        <w:rPr>
          <w:rStyle w:val="CharacterStyle5"/>
          <w:b w:val="false"/>
          <w:bCs w:val="false"/>
          <w:i/>
          <w:iCs/>
          <w:color w:val="auto"/>
          <w:spacing w:val="-4"/>
          <w:position w:val="0"/>
          <w:sz w:val="20"/>
          <w:sz w:val="24"/>
          <w:szCs w:val="24"/>
          <w:vertAlign w:val="baseline"/>
          <w:lang w:val="hu-HU" w:eastAsia="hu-HU" w:bidi="hu-HU"/>
        </w:rPr>
        <w:t>Atomok szöktek el pályájukról, forró gázokat, fo</w:t>
        <w:softHyphen/>
      </w:r>
      <w:r>
        <w:rPr>
          <w:rStyle w:val="CharacterStyle5"/>
          <w:b w:val="false"/>
          <w:bCs w:val="false"/>
          <w:i/>
          <w:iCs/>
          <w:color w:val="auto"/>
          <w:spacing w:val="-9"/>
          <w:position w:val="0"/>
          <w:sz w:val="20"/>
          <w:sz w:val="24"/>
          <w:szCs w:val="24"/>
          <w:vertAlign w:val="baseline"/>
          <w:lang w:val="hu-HU" w:eastAsia="hu-HU" w:bidi="hu-HU"/>
        </w:rPr>
        <w:t>lyadékokat és új ásványokat hozva létre. A magbé</w:t>
        <w:softHyphen/>
      </w:r>
      <w:r>
        <w:rPr>
          <w:rStyle w:val="CharacterStyle5"/>
          <w:b w:val="false"/>
          <w:bCs w:val="false"/>
          <w:i/>
          <w:iCs/>
          <w:color w:val="auto"/>
          <w:spacing w:val="-4"/>
          <w:position w:val="0"/>
          <w:sz w:val="20"/>
          <w:sz w:val="24"/>
          <w:szCs w:val="24"/>
          <w:vertAlign w:val="baseline"/>
          <w:lang w:val="hu-HU" w:eastAsia="hu-HU" w:bidi="hu-HU"/>
        </w:rPr>
        <w:t xml:space="preserve">li folyamat, ahogy elszöktek a gázok, létrehozott </w:t>
      </w:r>
      <w:r>
        <w:rPr>
          <w:rStyle w:val="CharacterStyle5"/>
          <w:b w:val="false"/>
          <w:bCs w:val="false"/>
          <w:i/>
          <w:iCs/>
          <w:color w:val="auto"/>
          <w:position w:val="0"/>
          <w:sz w:val="20"/>
          <w:sz w:val="24"/>
          <w:szCs w:val="24"/>
          <w:vertAlign w:val="baseline"/>
          <w:lang w:val="hu-HU" w:eastAsia="hu-HU" w:bidi="hu-HU"/>
        </w:rPr>
        <w:t>egy atmoszférát, és sok-sok vizet felhőkkel, viha</w:t>
        <w:softHyphen/>
      </w:r>
      <w:r>
        <w:rPr>
          <w:rStyle w:val="CharacterStyle5"/>
          <w:b w:val="false"/>
          <w:bCs w:val="false"/>
          <w:i/>
          <w:iCs/>
          <w:color w:val="auto"/>
          <w:spacing w:val="-4"/>
          <w:position w:val="0"/>
          <w:sz w:val="20"/>
          <w:sz w:val="24"/>
          <w:szCs w:val="24"/>
          <w:vertAlign w:val="baseline"/>
          <w:lang w:val="hu-HU" w:eastAsia="hu-HU" w:bidi="hu-HU"/>
        </w:rPr>
        <w:t xml:space="preserve">rokkal, esővel és hóval, amelyben gleccserek és </w:t>
      </w:r>
      <w:r>
        <w:rPr>
          <w:rStyle w:val="CharacterStyle5"/>
          <w:b w:val="false"/>
          <w:bCs w:val="false"/>
          <w:i/>
          <w:iCs/>
          <w:color w:val="auto"/>
          <w:spacing w:val="-2"/>
          <w:position w:val="0"/>
          <w:sz w:val="20"/>
          <w:sz w:val="24"/>
          <w:szCs w:val="24"/>
          <w:vertAlign w:val="baseline"/>
          <w:lang w:val="hu-HU" w:eastAsia="hu-HU" w:bidi="hu-HU"/>
        </w:rPr>
        <w:t xml:space="preserve">folyók, patakok és tavak újra és újra átszabták </w:t>
      </w:r>
      <w:r>
        <w:rPr>
          <w:rStyle w:val="CharacterStyle5"/>
          <w:b w:val="false"/>
          <w:bCs w:val="false"/>
          <w:i/>
          <w:iCs/>
          <w:color w:val="auto"/>
          <w:spacing w:val="0"/>
          <w:position w:val="0"/>
          <w:sz w:val="20"/>
          <w:sz w:val="24"/>
          <w:szCs w:val="24"/>
          <w:vertAlign w:val="baseline"/>
          <w:lang w:val="hu-HU" w:eastAsia="hu-HU" w:bidi="hu-HU"/>
        </w:rPr>
        <w:t xml:space="preserve">a felszínt, félre nem érthető nyomokat hagyva </w:t>
      </w:r>
      <w:r>
        <w:rPr>
          <w:rStyle w:val="CharacterStyle5"/>
          <w:b w:val="false"/>
          <w:bCs w:val="false"/>
          <w:i/>
          <w:iCs/>
          <w:color w:val="auto"/>
          <w:position w:val="0"/>
          <w:sz w:val="20"/>
          <w:sz w:val="24"/>
          <w:szCs w:val="24"/>
          <w:vertAlign w:val="baseline"/>
          <w:lang w:val="hu-HU" w:eastAsia="hu-HU" w:bidi="hu-HU"/>
        </w:rPr>
        <w:t xml:space="preserve">maguk után: áradási csatornákat, folyóágyakat, </w:t>
      </w:r>
      <w:r>
        <w:rPr>
          <w:rStyle w:val="CharacterStyle5"/>
          <w:b w:val="false"/>
          <w:bCs w:val="false"/>
          <w:i/>
          <w:iCs/>
          <w:color w:val="auto"/>
          <w:spacing w:val="-4"/>
          <w:position w:val="0"/>
          <w:sz w:val="20"/>
          <w:sz w:val="24"/>
          <w:szCs w:val="24"/>
          <w:vertAlign w:val="baseline"/>
          <w:lang w:val="hu-HU" w:eastAsia="hu-HU" w:bidi="hu-HU"/>
        </w:rPr>
        <w:t>tengerpartokat és mindenfajta hidrológiai hierog</w:t>
        <w:softHyphen/>
      </w:r>
      <w:r>
        <w:rPr>
          <w:rStyle w:val="CharacterStyle5"/>
          <w:b w:val="false"/>
          <w:bCs w:val="false"/>
          <w:i/>
          <w:iCs/>
          <w:color w:val="auto"/>
          <w:spacing w:val="-9"/>
          <w:position w:val="0"/>
          <w:sz w:val="20"/>
          <w:sz w:val="24"/>
          <w:szCs w:val="24"/>
          <w:vertAlign w:val="baseline"/>
          <w:lang w:val="hu-HU" w:eastAsia="hu-HU" w:bidi="hu-HU"/>
        </w:rPr>
        <w:t>lifát.</w:t>
      </w:r>
    </w:p>
    <w:p>
      <w:pPr>
        <w:pStyle w:val="Style141"/>
        <w:rPr/>
      </w:pPr>
      <w:r>
        <w:rPr>
          <w:rStyle w:val="CharacterStyle5"/>
          <w:b w:val="false"/>
          <w:bCs w:val="false"/>
          <w:i/>
          <w:iCs/>
          <w:color w:val="auto"/>
          <w:spacing w:val="0"/>
          <w:position w:val="0"/>
          <w:sz w:val="20"/>
          <w:sz w:val="24"/>
          <w:szCs w:val="24"/>
          <w:vertAlign w:val="baseline"/>
          <w:lang w:val="hu-HU" w:eastAsia="hu-HU" w:bidi="hu-HU"/>
        </w:rPr>
        <w:t xml:space="preserve">Azután mindez megszűnt. A bolygó túl kicsi </w:t>
      </w:r>
      <w:r>
        <w:rPr>
          <w:rStyle w:val="CharacterStyle5"/>
          <w:b w:val="false"/>
          <w:bCs w:val="false"/>
          <w:i/>
          <w:iCs/>
          <w:color w:val="auto"/>
          <w:spacing w:val="-2"/>
          <w:position w:val="0"/>
          <w:sz w:val="20"/>
          <w:sz w:val="24"/>
          <w:szCs w:val="24"/>
          <w:vertAlign w:val="baseline"/>
          <w:lang w:val="hu-HU" w:eastAsia="hu-HU" w:bidi="hu-HU"/>
        </w:rPr>
        <w:t xml:space="preserve">volt, és túl messze járt a Naptól. Az atmoszféra </w:t>
      </w:r>
      <w:r>
        <w:rPr>
          <w:rStyle w:val="CharacterStyle5"/>
          <w:b w:val="false"/>
          <w:bCs w:val="false"/>
          <w:i/>
          <w:iCs/>
          <w:color w:val="auto"/>
          <w:spacing w:val="-7"/>
          <w:position w:val="0"/>
          <w:sz w:val="20"/>
          <w:sz w:val="24"/>
          <w:szCs w:val="24"/>
          <w:vertAlign w:val="baseline"/>
          <w:lang w:val="hu-HU" w:eastAsia="hu-HU" w:bidi="hu-HU"/>
        </w:rPr>
        <w:t>megfagyott és a földre hullott. A szén-dioxid szub</w:t>
        <w:softHyphen/>
      </w:r>
      <w:r>
        <w:rPr>
          <w:rStyle w:val="CharacterStyle5"/>
          <w:b w:val="false"/>
          <w:bCs w:val="false"/>
          <w:i/>
          <w:iCs/>
          <w:color w:val="auto"/>
          <w:spacing w:val="-4"/>
          <w:position w:val="0"/>
          <w:sz w:val="20"/>
          <w:sz w:val="24"/>
          <w:szCs w:val="24"/>
          <w:vertAlign w:val="baseline"/>
          <w:lang w:val="hu-HU" w:eastAsia="hu-HU" w:bidi="hu-HU"/>
        </w:rPr>
        <w:t>limálódott, és egy ritka, új atmoszférát hozott lét</w:t>
        <w:softHyphen/>
      </w:r>
      <w:r>
        <w:rPr>
          <w:rStyle w:val="CharacterStyle5"/>
          <w:b w:val="false"/>
          <w:bCs w:val="false"/>
          <w:i/>
          <w:iCs/>
          <w:color w:val="auto"/>
          <w:spacing w:val="-3"/>
          <w:position w:val="0"/>
          <w:sz w:val="20"/>
          <w:sz w:val="24"/>
          <w:szCs w:val="24"/>
          <w:vertAlign w:val="baseline"/>
          <w:lang w:val="hu-HU" w:eastAsia="hu-HU" w:bidi="hu-HU"/>
        </w:rPr>
        <w:t xml:space="preserve">re, míg az oxigén a sziklákhoz kötődött, vörösre </w:t>
      </w:r>
      <w:r>
        <w:rPr>
          <w:rStyle w:val="CharacterStyle5"/>
          <w:b w:val="false"/>
          <w:bCs w:val="false"/>
          <w:i/>
          <w:iCs/>
          <w:color w:val="auto"/>
          <w:spacing w:val="-4"/>
          <w:position w:val="0"/>
          <w:sz w:val="20"/>
          <w:sz w:val="24"/>
          <w:szCs w:val="24"/>
          <w:vertAlign w:val="baseline"/>
          <w:lang w:val="hu-HU" w:eastAsia="hu-HU" w:bidi="hu-HU"/>
        </w:rPr>
        <w:t xml:space="preserve">festve azokat. A víz megfagyott, és az évezredek </w:t>
      </w:r>
      <w:r>
        <w:rPr>
          <w:rStyle w:val="CharacterStyle5"/>
          <w:b w:val="false"/>
          <w:bCs w:val="false"/>
          <w:i/>
          <w:iCs/>
          <w:color w:val="auto"/>
          <w:spacing w:val="0"/>
          <w:position w:val="0"/>
          <w:sz w:val="20"/>
          <w:sz w:val="24"/>
          <w:szCs w:val="24"/>
          <w:vertAlign w:val="baseline"/>
          <w:lang w:val="hu-HU" w:eastAsia="hu-HU" w:bidi="hu-HU"/>
        </w:rPr>
        <w:t>alatt leszivárgott a több kilométer vastag, me</w:t>
        <w:softHyphen/>
        <w:t>teorok által feltört sziklákon. Végül a regolit tel</w:t>
        <w:softHyphen/>
        <w:t xml:space="preserve">jesen átitatódott jéggel. A legmélyebben fekvő </w:t>
      </w:r>
      <w:r>
        <w:rPr>
          <w:rStyle w:val="CharacterStyle5"/>
          <w:b w:val="false"/>
          <w:bCs w:val="false"/>
          <w:i/>
          <w:iCs/>
          <w:color w:val="auto"/>
          <w:position w:val="0"/>
          <w:sz w:val="20"/>
          <w:sz w:val="24"/>
          <w:szCs w:val="24"/>
          <w:vertAlign w:val="baseline"/>
          <w:lang w:val="hu-HU" w:eastAsia="hu-HU" w:bidi="hu-HU"/>
        </w:rPr>
        <w:t>rétegei elég melegek maradtak ahhoz, hogy meg</w:t>
        <w:softHyphen/>
        <w:t xml:space="preserve">olvasszák a jeget, tehát föld alatti tengerek jöttek </w:t>
      </w:r>
      <w:r>
        <w:rPr>
          <w:rStyle w:val="CharacterStyle5"/>
          <w:b w:val="false"/>
          <w:bCs w:val="false"/>
          <w:i/>
          <w:iCs/>
          <w:color w:val="auto"/>
          <w:spacing w:val="-7"/>
          <w:position w:val="0"/>
          <w:sz w:val="20"/>
          <w:sz w:val="24"/>
          <w:szCs w:val="24"/>
          <w:vertAlign w:val="baseline"/>
          <w:lang w:val="hu-HU" w:eastAsia="hu-HU" w:bidi="hu-HU"/>
        </w:rPr>
        <w:t xml:space="preserve">létre a Marson. A víz pedig folyton hegynek lefelé </w:t>
      </w:r>
      <w:r>
        <w:rPr>
          <w:rStyle w:val="CharacterStyle5"/>
          <w:b w:val="false"/>
          <w:bCs w:val="false"/>
          <w:i/>
          <w:iCs/>
          <w:color w:val="auto"/>
          <w:spacing w:val="-3"/>
          <w:position w:val="0"/>
          <w:sz w:val="20"/>
          <w:sz w:val="24"/>
          <w:szCs w:val="24"/>
          <w:vertAlign w:val="baseline"/>
          <w:lang w:val="hu-HU" w:eastAsia="hu-HU" w:bidi="hu-HU"/>
        </w:rPr>
        <w:t>folyik, így ezek a víztározók lassan lefelé vándo</w:t>
        <w:softHyphen/>
      </w:r>
      <w:r>
        <w:rPr>
          <w:rStyle w:val="CharacterStyle5"/>
          <w:b w:val="false"/>
          <w:bCs w:val="false"/>
          <w:i/>
          <w:iCs/>
          <w:color w:val="auto"/>
          <w:spacing w:val="-6"/>
          <w:position w:val="0"/>
          <w:sz w:val="20"/>
          <w:sz w:val="24"/>
          <w:szCs w:val="24"/>
          <w:vertAlign w:val="baseline"/>
          <w:lang w:val="hu-HU" w:eastAsia="hu-HU" w:bidi="hu-HU"/>
        </w:rPr>
        <w:t>roltak, addig szivárogva, amíg összegyűltek vala</w:t>
        <w:softHyphen/>
      </w:r>
      <w:r>
        <w:rPr>
          <w:rStyle w:val="CharacterStyle5"/>
          <w:b w:val="false"/>
          <w:bCs w:val="false"/>
          <w:i/>
          <w:iCs/>
          <w:color w:val="auto"/>
          <w:spacing w:val="-3"/>
          <w:position w:val="0"/>
          <w:sz w:val="20"/>
          <w:sz w:val="24"/>
          <w:szCs w:val="24"/>
          <w:vertAlign w:val="baseline"/>
          <w:lang w:val="hu-HU" w:eastAsia="hu-HU" w:bidi="hu-HU"/>
        </w:rPr>
        <w:t xml:space="preserve">milyen záróréteg, vastagabb, ellenállóbb kőzet, </w:t>
      </w:r>
      <w:r>
        <w:rPr>
          <w:rStyle w:val="CharacterStyle5"/>
          <w:b w:val="false"/>
          <w:bCs w:val="false"/>
          <w:i/>
          <w:iCs/>
          <w:color w:val="auto"/>
          <w:position w:val="0"/>
          <w:sz w:val="20"/>
          <w:sz w:val="24"/>
          <w:szCs w:val="24"/>
          <w:vertAlign w:val="baseline"/>
          <w:lang w:val="hu-HU" w:eastAsia="hu-HU" w:bidi="hu-HU"/>
        </w:rPr>
        <w:t>egy erősebb talajzáró réteg mentén. Hatalmas ar</w:t>
      </w:r>
      <w:r>
        <w:rPr>
          <w:rStyle w:val="CharacterStyle5"/>
          <w:b w:val="false"/>
          <w:bCs w:val="false"/>
          <w:i/>
          <w:iCs/>
          <w:color w:val="auto"/>
          <w:spacing w:val="-2"/>
          <w:position w:val="0"/>
          <w:sz w:val="20"/>
          <w:sz w:val="24"/>
          <w:szCs w:val="24"/>
          <w:vertAlign w:val="baseline"/>
          <w:lang w:val="hu-HU" w:eastAsia="hu-HU" w:bidi="hu-HU"/>
        </w:rPr>
        <w:t xml:space="preserve">tézi nyomás feszült az ilyen gátaknak, és néha </w:t>
      </w:r>
      <w:r>
        <w:rPr>
          <w:rStyle w:val="CharacterStyle5"/>
          <w:b w:val="false"/>
          <w:bCs w:val="false"/>
          <w:i/>
          <w:iCs/>
          <w:color w:val="auto"/>
          <w:spacing w:val="-7"/>
          <w:position w:val="0"/>
          <w:sz w:val="20"/>
          <w:sz w:val="24"/>
          <w:szCs w:val="24"/>
          <w:vertAlign w:val="baseline"/>
          <w:lang w:val="hu-HU" w:eastAsia="hu-HU" w:bidi="hu-HU"/>
        </w:rPr>
        <w:t>egy meteor becsapódása vagy egy vulkán létrejöt</w:t>
        <w:softHyphen/>
        <w:t xml:space="preserve">te átszakította a gátat, s olyankor az egész felszín </w:t>
      </w:r>
      <w:r>
        <w:rPr>
          <w:rStyle w:val="CharacterStyle5"/>
          <w:b w:val="false"/>
          <w:bCs w:val="false"/>
          <w:i/>
          <w:iCs/>
          <w:color w:val="auto"/>
          <w:spacing w:val="-3"/>
          <w:position w:val="0"/>
          <w:sz w:val="20"/>
          <w:sz w:val="24"/>
          <w:szCs w:val="24"/>
          <w:vertAlign w:val="baseline"/>
          <w:lang w:val="hu-HU" w:eastAsia="hu-HU" w:bidi="hu-HU"/>
        </w:rPr>
        <w:t>alatti tenger akkora áradásokkal öntötte el a fel</w:t>
        <w:softHyphen/>
      </w:r>
      <w:r>
        <w:rPr>
          <w:rStyle w:val="CharacterStyle5"/>
          <w:b w:val="false"/>
          <w:bCs w:val="false"/>
          <w:i/>
          <w:iCs/>
          <w:color w:val="auto"/>
          <w:spacing w:val="0"/>
          <w:position w:val="0"/>
          <w:sz w:val="20"/>
          <w:sz w:val="24"/>
          <w:szCs w:val="24"/>
          <w:vertAlign w:val="baseline"/>
          <w:lang w:val="hu-HU" w:eastAsia="hu-HU" w:bidi="hu-HU"/>
        </w:rPr>
        <w:t>színt, amelyek a Mississippi vízhozamának tíz</w:t>
        <w:softHyphen/>
        <w:t xml:space="preserve">ezerszeres erejével zúgtak végig a tájon. Végül </w:t>
      </w:r>
      <w:r>
        <w:rPr>
          <w:rStyle w:val="CharacterStyle5"/>
          <w:b w:val="false"/>
          <w:bCs w:val="false"/>
          <w:i/>
          <w:iCs/>
          <w:color w:val="auto"/>
          <w:spacing w:val="-3"/>
          <w:position w:val="0"/>
          <w:sz w:val="20"/>
          <w:sz w:val="24"/>
          <w:szCs w:val="24"/>
          <w:vertAlign w:val="baseline"/>
          <w:lang w:val="hu-HU" w:eastAsia="hu-HU" w:bidi="hu-HU"/>
        </w:rPr>
        <w:t xml:space="preserve">megfagyott és szublimálódott a víz a véget nem </w:t>
      </w:r>
      <w:r>
        <w:rPr>
          <w:rStyle w:val="CharacterStyle5"/>
          <w:b w:val="false"/>
          <w:bCs w:val="false"/>
          <w:i/>
          <w:iCs/>
          <w:color w:val="auto"/>
          <w:spacing w:val="-6"/>
          <w:position w:val="0"/>
          <w:sz w:val="20"/>
          <w:sz w:val="24"/>
          <w:szCs w:val="24"/>
          <w:vertAlign w:val="baseline"/>
          <w:lang w:val="hu-HU" w:eastAsia="hu-HU" w:bidi="hu-HU"/>
        </w:rPr>
        <w:t xml:space="preserve">érő száraz szelekben, vagy lehullott a sarkokra a </w:t>
      </w:r>
      <w:r>
        <w:rPr>
          <w:rStyle w:val="CharacterStyle5"/>
          <w:b w:val="false"/>
          <w:bCs w:val="false"/>
          <w:i/>
          <w:iCs/>
          <w:color w:val="auto"/>
          <w:spacing w:val="-2"/>
          <w:position w:val="0"/>
          <w:sz w:val="20"/>
          <w:sz w:val="24"/>
          <w:szCs w:val="24"/>
          <w:vertAlign w:val="baseline"/>
          <w:lang w:val="hu-HU" w:eastAsia="hu-HU" w:bidi="hu-HU"/>
        </w:rPr>
        <w:t>ködös téli időben. A sarki jégsapkák tehát meg</w:t>
        <w:softHyphen/>
      </w:r>
      <w:r>
        <w:rPr>
          <w:rStyle w:val="CharacterStyle5"/>
          <w:b w:val="false"/>
          <w:bCs w:val="false"/>
          <w:i/>
          <w:iCs/>
          <w:color w:val="auto"/>
          <w:spacing w:val="-6"/>
          <w:position w:val="0"/>
          <w:sz w:val="20"/>
          <w:sz w:val="24"/>
          <w:szCs w:val="24"/>
          <w:vertAlign w:val="baseline"/>
          <w:lang w:val="hu-HU" w:eastAsia="hu-HU" w:bidi="hu-HU"/>
        </w:rPr>
        <w:t>vastagodtak, és súlyuk egyre lejjebb nyomta a je</w:t>
        <w:softHyphen/>
      </w:r>
      <w:r>
        <w:rPr>
          <w:rStyle w:val="CharacterStyle5"/>
          <w:b w:val="false"/>
          <w:bCs w:val="false"/>
          <w:i/>
          <w:iCs/>
          <w:color w:val="auto"/>
          <w:spacing w:val="0"/>
          <w:position w:val="0"/>
          <w:sz w:val="20"/>
          <w:sz w:val="24"/>
          <w:szCs w:val="24"/>
          <w:vertAlign w:val="baseline"/>
          <w:lang w:val="hu-HU" w:eastAsia="hu-HU" w:bidi="hu-HU"/>
        </w:rPr>
        <w:t xml:space="preserve">get, míg végül csak két hatalmas csúcs maradt látható, két sapkája a föld alatti jéghegynek, </w:t>
      </w:r>
      <w:r>
        <w:rPr>
          <w:rStyle w:val="CharacterStyle5"/>
          <w:b w:val="false"/>
          <w:bCs w:val="false"/>
          <w:i/>
          <w:iCs/>
          <w:color w:val="auto"/>
          <w:spacing w:val="-3"/>
          <w:position w:val="0"/>
          <w:sz w:val="20"/>
          <w:sz w:val="24"/>
          <w:szCs w:val="24"/>
          <w:vertAlign w:val="baseline"/>
          <w:lang w:val="hu-HU" w:eastAsia="hu-HU" w:bidi="hu-HU"/>
        </w:rPr>
        <w:t>amely tíz-, később már százszorosa volt a felszí</w:t>
        <w:softHyphen/>
      </w:r>
      <w:r>
        <w:rPr>
          <w:rStyle w:val="CharacterStyle5"/>
          <w:b w:val="false"/>
          <w:bCs w:val="false"/>
          <w:i/>
          <w:iCs/>
          <w:color w:val="auto"/>
          <w:spacing w:val="-6"/>
          <w:position w:val="0"/>
          <w:sz w:val="20"/>
          <w:sz w:val="24"/>
          <w:szCs w:val="24"/>
          <w:vertAlign w:val="baseline"/>
          <w:lang w:val="hu-HU" w:eastAsia="hu-HU" w:bidi="hu-HU"/>
        </w:rPr>
        <w:t>nen kibukkanó tömegnek. Ugyanakkor az egyen</w:t>
        <w:softHyphen/>
      </w:r>
      <w:r>
        <w:rPr>
          <w:rStyle w:val="CharacterStyle5"/>
          <w:b w:val="false"/>
          <w:bCs w:val="false"/>
          <w:i/>
          <w:iCs/>
          <w:color w:val="auto"/>
          <w:spacing w:val="0"/>
          <w:position w:val="0"/>
          <w:sz w:val="20"/>
          <w:sz w:val="24"/>
          <w:szCs w:val="24"/>
          <w:vertAlign w:val="baseline"/>
          <w:lang w:val="hu-HU" w:eastAsia="hu-HU" w:bidi="hu-HU"/>
        </w:rPr>
        <w:t xml:space="preserve">lítő körül újabb víztározók teltek meg alulról, ahogy a gáz tovább szivárgott a magból. A régi </w:t>
      </w:r>
      <w:r>
        <w:rPr>
          <w:rStyle w:val="CharacterStyle5"/>
          <w:b w:val="false"/>
          <w:bCs w:val="false"/>
          <w:i/>
          <w:iCs/>
          <w:color w:val="auto"/>
          <w:spacing w:val="-4"/>
          <w:position w:val="0"/>
          <w:sz w:val="20"/>
          <w:sz w:val="24"/>
          <w:szCs w:val="24"/>
          <w:vertAlign w:val="baseline"/>
          <w:lang w:val="hu-HU" w:eastAsia="hu-HU" w:bidi="hu-HU"/>
        </w:rPr>
        <w:t>víztározók pedig újratöltődtek.</w:t>
      </w:r>
    </w:p>
    <w:p>
      <w:pPr>
        <w:pStyle w:val="Style141"/>
        <w:rPr/>
      </w:pPr>
      <w:r>
        <w:rPr>
          <w:rStyle w:val="CharacterStyle5"/>
          <w:b w:val="false"/>
          <w:bCs w:val="false"/>
          <w:i/>
          <w:iCs/>
          <w:color w:val="auto"/>
          <w:position w:val="0"/>
          <w:sz w:val="20"/>
          <w:sz w:val="24"/>
          <w:szCs w:val="24"/>
          <w:vertAlign w:val="baseline"/>
          <w:lang w:val="hu-HU" w:eastAsia="hu-HU" w:bidi="hu-HU"/>
        </w:rPr>
        <w:t>Ez a roppant lassú ciklus már a második köré</w:t>
        <w:softHyphen/>
        <w:t>hez közelített. Ahogy hűlt a bolygó, a folyamat le</w:t>
        <w:softHyphen/>
      </w:r>
      <w:r>
        <w:rPr>
          <w:rStyle w:val="CharacterStyle5"/>
          <w:b w:val="false"/>
          <w:bCs w:val="false"/>
          <w:i/>
          <w:iCs/>
          <w:color w:val="auto"/>
          <w:spacing w:val="0"/>
          <w:position w:val="0"/>
          <w:sz w:val="20"/>
          <w:sz w:val="24"/>
          <w:szCs w:val="24"/>
          <w:vertAlign w:val="baseline"/>
          <w:lang w:val="hu-HU" w:eastAsia="hu-HU" w:bidi="hu-HU"/>
        </w:rPr>
        <w:t xml:space="preserve">lassult, mint amikor egy óra lejár. Kialakult a </w:t>
      </w:r>
      <w:r>
        <w:rPr>
          <w:rStyle w:val="CharacterStyle5"/>
          <w:b w:val="false"/>
          <w:bCs w:val="false"/>
          <w:i/>
          <w:iCs/>
          <w:color w:val="auto"/>
          <w:position w:val="0"/>
          <w:sz w:val="20"/>
          <w:sz w:val="24"/>
          <w:szCs w:val="24"/>
          <w:vertAlign w:val="baseline"/>
          <w:lang w:val="hu-HU" w:eastAsia="hu-HU" w:bidi="hu-HU"/>
        </w:rPr>
        <w:t xml:space="preserve">Mars jelenleg ismert formája. De a változás soha </w:t>
      </w:r>
      <w:r>
        <w:rPr>
          <w:rStyle w:val="CharacterStyle5"/>
          <w:b w:val="false"/>
          <w:bCs w:val="false"/>
          <w:i/>
          <w:iCs/>
          <w:color w:val="auto"/>
          <w:spacing w:val="-6"/>
          <w:position w:val="0"/>
          <w:sz w:val="20"/>
          <w:sz w:val="24"/>
          <w:szCs w:val="24"/>
          <w:vertAlign w:val="baseline"/>
          <w:lang w:val="hu-HU" w:eastAsia="hu-HU" w:bidi="hu-HU"/>
        </w:rPr>
        <w:t xml:space="preserve">nem áll meg. A véget nem érő szelek átszabják a </w:t>
      </w:r>
      <w:r>
        <w:rPr>
          <w:rStyle w:val="CharacterStyle5"/>
          <w:b w:val="false"/>
          <w:bCs w:val="false"/>
          <w:i/>
          <w:iCs/>
          <w:color w:val="auto"/>
          <w:spacing w:val="0"/>
          <w:position w:val="0"/>
          <w:sz w:val="20"/>
          <w:sz w:val="24"/>
          <w:szCs w:val="24"/>
          <w:vertAlign w:val="baseline"/>
          <w:lang w:val="hu-HU" w:eastAsia="hu-HU" w:bidi="hu-HU"/>
        </w:rPr>
        <w:t>felszínt, betakarják porral, amely egyre fino</w:t>
        <w:softHyphen/>
      </w:r>
      <w:r>
        <w:rPr>
          <w:rStyle w:val="CharacterStyle5"/>
          <w:b w:val="false"/>
          <w:bCs w:val="false"/>
          <w:i/>
          <w:iCs/>
          <w:color w:val="auto"/>
          <w:spacing w:val="-6"/>
          <w:position w:val="0"/>
          <w:sz w:val="20"/>
          <w:sz w:val="24"/>
          <w:szCs w:val="24"/>
          <w:vertAlign w:val="baseline"/>
          <w:lang w:val="hu-HU" w:eastAsia="hu-HU" w:bidi="hu-HU"/>
        </w:rPr>
        <w:t>mabb és finomabb lesz. A Mars pályájának egye</w:t>
        <w:softHyphen/>
        <w:t xml:space="preserve">netlensége az is jelentette, hogy az északi és déli </w:t>
      </w:r>
      <w:r>
        <w:rPr>
          <w:rStyle w:val="CharacterStyle5"/>
          <w:b w:val="false"/>
          <w:bCs w:val="false"/>
          <w:i/>
          <w:iCs/>
          <w:color w:val="auto"/>
          <w:spacing w:val="0"/>
          <w:position w:val="0"/>
          <w:sz w:val="20"/>
          <w:sz w:val="24"/>
          <w:szCs w:val="24"/>
          <w:vertAlign w:val="baseline"/>
          <w:lang w:val="hu-HU" w:eastAsia="hu-HU" w:bidi="hu-HU"/>
        </w:rPr>
        <w:t>féltekén minden ötvenegyezer évben kicserélő</w:t>
        <w:softHyphen/>
        <w:t xml:space="preserve">dött a hideg és a meleg tél, így a száraz- és a vízjég-sapka pólust cserélt. Ennek az ingának </w:t>
      </w:r>
      <w:r>
        <w:rPr>
          <w:rStyle w:val="CharacterStyle5"/>
          <w:b w:val="false"/>
          <w:bCs w:val="false"/>
          <w:i/>
          <w:iCs/>
          <w:color w:val="auto"/>
          <w:spacing w:val="-2"/>
          <w:position w:val="0"/>
          <w:sz w:val="20"/>
          <w:sz w:val="24"/>
          <w:szCs w:val="24"/>
          <w:vertAlign w:val="baseline"/>
          <w:lang w:val="hu-HU" w:eastAsia="hu-HU" w:bidi="hu-HU"/>
        </w:rPr>
        <w:t>minden újabb lengése egy új homokréteg kiala</w:t>
        <w:softHyphen/>
      </w:r>
      <w:r>
        <w:rPr>
          <w:rStyle w:val="CharacterStyle5"/>
          <w:b w:val="false"/>
          <w:bCs w:val="false"/>
          <w:i/>
          <w:iCs/>
          <w:color w:val="auto"/>
          <w:spacing w:val="-6"/>
          <w:position w:val="0"/>
          <w:sz w:val="20"/>
          <w:sz w:val="24"/>
          <w:szCs w:val="24"/>
          <w:vertAlign w:val="baseline"/>
          <w:lang w:val="hu-HU" w:eastAsia="hu-HU" w:bidi="hu-HU"/>
        </w:rPr>
        <w:t xml:space="preserve">kulásával járt. Az új dűnék más szögből érkeztek </w:t>
      </w:r>
      <w:r>
        <w:rPr>
          <w:rStyle w:val="CharacterStyle5"/>
          <w:b w:val="false"/>
          <w:bCs w:val="false"/>
          <w:i/>
          <w:iCs/>
          <w:color w:val="auto"/>
          <w:spacing w:val="-3"/>
          <w:position w:val="0"/>
          <w:sz w:val="20"/>
          <w:sz w:val="24"/>
          <w:szCs w:val="24"/>
          <w:vertAlign w:val="baseline"/>
          <w:lang w:val="hu-HU" w:eastAsia="hu-HU" w:bidi="hu-HU"/>
        </w:rPr>
        <w:t xml:space="preserve">és fedték el a régi dűnéket, míg a sarkok körüli </w:t>
      </w:r>
      <w:r>
        <w:rPr>
          <w:rStyle w:val="CharacterStyle5"/>
          <w:b w:val="false"/>
          <w:bCs w:val="false"/>
          <w:i/>
          <w:iCs/>
          <w:color w:val="auto"/>
          <w:spacing w:val="-4"/>
          <w:position w:val="0"/>
          <w:sz w:val="20"/>
          <w:sz w:val="24"/>
          <w:szCs w:val="24"/>
          <w:vertAlign w:val="baseline"/>
          <w:lang w:val="hu-HU" w:eastAsia="hu-HU" w:bidi="hu-HU"/>
        </w:rPr>
        <w:t xml:space="preserve">homok egy kosárfonatra emlékeztető geometriai </w:t>
      </w:r>
      <w:r>
        <w:rPr>
          <w:rStyle w:val="CharacterStyle5"/>
          <w:b w:val="false"/>
          <w:bCs w:val="false"/>
          <w:i/>
          <w:iCs/>
          <w:color w:val="auto"/>
          <w:spacing w:val="0"/>
          <w:position w:val="0"/>
          <w:sz w:val="20"/>
          <w:sz w:val="24"/>
          <w:szCs w:val="24"/>
          <w:vertAlign w:val="baseline"/>
          <w:lang w:val="hu-HU" w:eastAsia="hu-HU" w:bidi="hu-HU"/>
        </w:rPr>
        <w:t>alakzatot vett fel, mint egy navajo homokfest</w:t>
      </w:r>
      <w:r>
        <w:rPr>
          <w:rStyle w:val="CharacterStyle5"/>
          <w:b w:val="false"/>
          <w:bCs w:val="false"/>
          <w:i/>
          <w:iCs/>
          <w:color w:val="auto"/>
          <w:position w:val="0"/>
          <w:sz w:val="20"/>
          <w:sz w:val="24"/>
          <w:szCs w:val="24"/>
          <w:vertAlign w:val="baseline"/>
          <w:lang w:val="hu-HU" w:eastAsia="hu-HU" w:bidi="hu-HU"/>
        </w:rPr>
        <w:t xml:space="preserve">mény, és széles sávban körbefogta a Mars-világ </w:t>
      </w:r>
      <w:r>
        <w:rPr>
          <w:rStyle w:val="CharacterStyle5"/>
          <w:b w:val="false"/>
          <w:bCs w:val="false"/>
          <w:i/>
          <w:iCs/>
          <w:color w:val="auto"/>
          <w:spacing w:val="-10"/>
          <w:position w:val="0"/>
          <w:sz w:val="20"/>
          <w:sz w:val="24"/>
          <w:szCs w:val="24"/>
          <w:vertAlign w:val="baseline"/>
          <w:lang w:val="hu-HU" w:eastAsia="hu-HU" w:bidi="hu-HU"/>
        </w:rPr>
        <w:t>tetejét.</w:t>
      </w:r>
    </w:p>
    <w:p>
      <w:pPr>
        <w:pStyle w:val="Style141"/>
        <w:rPr/>
      </w:pPr>
      <w:r>
        <w:rPr>
          <w:rStyle w:val="CharacterStyle5"/>
          <w:b w:val="false"/>
          <w:bCs w:val="false"/>
          <w:i/>
          <w:iCs/>
          <w:color w:val="auto"/>
          <w:spacing w:val="-2"/>
          <w:position w:val="0"/>
          <w:sz w:val="20"/>
          <w:sz w:val="24"/>
          <w:szCs w:val="24"/>
          <w:vertAlign w:val="baseline"/>
          <w:lang w:val="hu-HU" w:eastAsia="hu-HU" w:bidi="hu-HU"/>
        </w:rPr>
        <w:t xml:space="preserve">A színes homok és mintázata, a barázdált és </w:t>
      </w:r>
      <w:r>
        <w:rPr>
          <w:rStyle w:val="CharacterStyle5"/>
          <w:b w:val="false"/>
          <w:bCs w:val="false"/>
          <w:i/>
          <w:iCs/>
          <w:color w:val="auto"/>
          <w:spacing w:val="-7"/>
          <w:position w:val="0"/>
          <w:sz w:val="20"/>
          <w:sz w:val="24"/>
          <w:szCs w:val="24"/>
          <w:vertAlign w:val="baseline"/>
          <w:lang w:val="hu-HU" w:eastAsia="hu-HU" w:bidi="hu-HU"/>
        </w:rPr>
        <w:t xml:space="preserve">csipkézett kanyonfalak, az égig érő tűzhányók, a </w:t>
      </w:r>
      <w:r>
        <w:rPr>
          <w:rStyle w:val="CharacterStyle5"/>
          <w:b w:val="false"/>
          <w:bCs w:val="false"/>
          <w:i/>
          <w:iCs/>
          <w:color w:val="auto"/>
          <w:spacing w:val="-4"/>
          <w:position w:val="0"/>
          <w:sz w:val="20"/>
          <w:sz w:val="24"/>
          <w:szCs w:val="24"/>
          <w:vertAlign w:val="baseline"/>
          <w:lang w:val="hu-HU" w:eastAsia="hu-HU" w:bidi="hu-HU"/>
        </w:rPr>
        <w:t>kaotikus felszín kőmorzsaléka, a végtelen kráte</w:t>
        <w:softHyphen/>
      </w:r>
      <w:r>
        <w:rPr>
          <w:rStyle w:val="CharacterStyle5"/>
          <w:b w:val="false"/>
          <w:bCs w:val="false"/>
          <w:i/>
          <w:iCs/>
          <w:color w:val="auto"/>
          <w:spacing w:val="-2"/>
          <w:position w:val="0"/>
          <w:sz w:val="20"/>
          <w:sz w:val="24"/>
          <w:szCs w:val="24"/>
          <w:vertAlign w:val="baseline"/>
          <w:lang w:val="hu-HU" w:eastAsia="hu-HU" w:bidi="hu-HU"/>
        </w:rPr>
        <w:t>rek köre, mind a bolygó születésére emlékeztet</w:t>
        <w:softHyphen/>
      </w:r>
      <w:r>
        <w:rPr>
          <w:rStyle w:val="CharacterStyle5"/>
          <w:b w:val="false"/>
          <w:bCs w:val="false"/>
          <w:i/>
          <w:iCs/>
          <w:color w:val="auto"/>
          <w:spacing w:val="-6"/>
          <w:position w:val="0"/>
          <w:sz w:val="20"/>
          <w:sz w:val="24"/>
          <w:szCs w:val="24"/>
          <w:vertAlign w:val="baseline"/>
          <w:lang w:val="hu-HU" w:eastAsia="hu-HU" w:bidi="hu-HU"/>
        </w:rPr>
        <w:t xml:space="preserve">nek. Gyönyörű, vagy ennél keményebb: szűkös, </w:t>
      </w:r>
      <w:r>
        <w:rPr>
          <w:rStyle w:val="CharacterStyle5"/>
          <w:b w:val="false"/>
          <w:bCs w:val="false"/>
          <w:i/>
          <w:iCs/>
          <w:color w:val="auto"/>
          <w:spacing w:val="-3"/>
          <w:position w:val="0"/>
          <w:sz w:val="20"/>
          <w:sz w:val="24"/>
          <w:szCs w:val="24"/>
          <w:vertAlign w:val="baseline"/>
          <w:lang w:val="hu-HU" w:eastAsia="hu-HU" w:bidi="hu-HU"/>
        </w:rPr>
        <w:t>zord egyszerű, csöndes, sztoikus, sziklás, válto</w:t>
        <w:softHyphen/>
      </w:r>
      <w:r>
        <w:rPr>
          <w:rStyle w:val="CharacterStyle5"/>
          <w:b w:val="false"/>
          <w:bCs w:val="false"/>
          <w:i/>
          <w:iCs/>
          <w:color w:val="auto"/>
          <w:spacing w:val="-8"/>
          <w:position w:val="0"/>
          <w:sz w:val="20"/>
          <w:sz w:val="24"/>
          <w:szCs w:val="24"/>
          <w:vertAlign w:val="baseline"/>
          <w:lang w:val="hu-HU" w:eastAsia="hu-HU" w:bidi="hu-HU"/>
        </w:rPr>
        <w:t xml:space="preserve">zatlan, egyszóval magasztos. A természet ásványi </w:t>
      </w:r>
      <w:r>
        <w:rPr>
          <w:rStyle w:val="CharacterStyle5"/>
          <w:b w:val="false"/>
          <w:bCs w:val="false"/>
          <w:i/>
          <w:iCs/>
          <w:color w:val="auto"/>
          <w:spacing w:val="-7"/>
          <w:position w:val="0"/>
          <w:sz w:val="20"/>
          <w:sz w:val="24"/>
          <w:szCs w:val="24"/>
          <w:vertAlign w:val="baseline"/>
          <w:lang w:val="hu-HU" w:eastAsia="hu-HU" w:bidi="hu-HU"/>
        </w:rPr>
        <w:t>tudatának kifejezése látható nyelven.</w:t>
      </w:r>
    </w:p>
    <w:p>
      <w:pPr>
        <w:pStyle w:val="Style141"/>
        <w:rPr/>
      </w:pPr>
      <w:r>
        <w:rPr>
          <w:rStyle w:val="CharacterStyle5"/>
          <w:b w:val="false"/>
          <w:bCs w:val="false"/>
          <w:i/>
          <w:iCs/>
          <w:color w:val="auto"/>
          <w:spacing w:val="0"/>
          <w:position w:val="0"/>
          <w:sz w:val="20"/>
          <w:sz w:val="24"/>
          <w:szCs w:val="24"/>
          <w:vertAlign w:val="baseline"/>
          <w:lang w:val="hu-HU" w:eastAsia="hu-HU" w:bidi="hu-HU"/>
        </w:rPr>
        <w:t>Ásványi: nem állati, nem növényi, nem vírus szintű. Megtörténhetett volna, de nem történt meg. Semmilyen spontán folyamat nem játszó</w:t>
        <w:softHyphen/>
      </w:r>
      <w:r>
        <w:rPr>
          <w:rStyle w:val="CharacterStyle5"/>
          <w:b w:val="false"/>
          <w:bCs w:val="false"/>
          <w:i/>
          <w:iCs/>
          <w:color w:val="auto"/>
          <w:spacing w:val="-6"/>
          <w:position w:val="0"/>
          <w:sz w:val="20"/>
          <w:sz w:val="24"/>
          <w:szCs w:val="24"/>
          <w:vertAlign w:val="baseline"/>
          <w:lang w:val="hu-HU" w:eastAsia="hu-HU" w:bidi="hu-HU"/>
        </w:rPr>
        <w:t xml:space="preserve">dott le a mészkőben, az agyagban, vagy a kénes </w:t>
      </w:r>
      <w:r>
        <w:rPr>
          <w:rStyle w:val="CharacterStyle5"/>
          <w:b w:val="false"/>
          <w:bCs w:val="false"/>
          <w:i/>
          <w:iCs/>
          <w:color w:val="auto"/>
          <w:spacing w:val="-4"/>
          <w:position w:val="0"/>
          <w:sz w:val="20"/>
          <w:sz w:val="24"/>
          <w:szCs w:val="24"/>
          <w:vertAlign w:val="baseline"/>
          <w:lang w:val="hu-HU" w:eastAsia="hu-HU" w:bidi="hu-HU"/>
        </w:rPr>
        <w:t xml:space="preserve">hőforrásokban. Nem hullott spóra az égből, nem </w:t>
      </w:r>
      <w:r>
        <w:rPr>
          <w:rStyle w:val="CharacterStyle5"/>
          <w:b w:val="false"/>
          <w:bCs w:val="false"/>
          <w:i/>
          <w:iCs/>
          <w:color w:val="auto"/>
          <w:spacing w:val="-2"/>
          <w:position w:val="0"/>
          <w:sz w:val="20"/>
          <w:sz w:val="24"/>
          <w:szCs w:val="24"/>
          <w:vertAlign w:val="baseline"/>
          <w:lang w:val="hu-HU" w:eastAsia="hu-HU" w:bidi="hu-HU"/>
        </w:rPr>
        <w:t xml:space="preserve">történt isteni érintés vagy bármi, mely kezdetét </w:t>
      </w:r>
      <w:r>
        <w:rPr>
          <w:rStyle w:val="CharacterStyle5"/>
          <w:b w:val="false"/>
          <w:bCs w:val="false"/>
          <w:i/>
          <w:iCs/>
          <w:color w:val="auto"/>
          <w:spacing w:val="0"/>
          <w:position w:val="0"/>
          <w:sz w:val="20"/>
          <w:sz w:val="24"/>
          <w:szCs w:val="24"/>
          <w:vertAlign w:val="baseline"/>
          <w:lang w:val="hu-HU" w:eastAsia="hu-HU" w:bidi="hu-HU"/>
        </w:rPr>
        <w:t xml:space="preserve">jelenthetné az életnek – hiszen mi nem tudjuk, </w:t>
      </w:r>
      <w:r>
        <w:rPr>
          <w:rStyle w:val="CharacterStyle5"/>
          <w:b w:val="false"/>
          <w:bCs w:val="false"/>
          <w:i/>
          <w:iCs/>
          <w:color w:val="auto"/>
          <w:spacing w:val="-3"/>
          <w:position w:val="0"/>
          <w:sz w:val="20"/>
          <w:sz w:val="24"/>
          <w:szCs w:val="24"/>
          <w:vertAlign w:val="baseline"/>
          <w:lang w:val="hu-HU" w:eastAsia="hu-HU" w:bidi="hu-HU"/>
        </w:rPr>
        <w:t xml:space="preserve">pontosan hogyan is történik –, ez a Marson nem </w:t>
      </w:r>
      <w:r>
        <w:rPr>
          <w:rStyle w:val="CharacterStyle5"/>
          <w:b w:val="false"/>
          <w:bCs w:val="false"/>
          <w:i/>
          <w:iCs/>
          <w:color w:val="auto"/>
          <w:position w:val="0"/>
          <w:sz w:val="20"/>
          <w:sz w:val="24"/>
          <w:szCs w:val="24"/>
          <w:vertAlign w:val="baseline"/>
          <w:lang w:val="hu-HU" w:eastAsia="hu-HU" w:bidi="hu-HU"/>
        </w:rPr>
        <w:t>jött létre. A Mars csak forgott tovább, a világ más</w:t>
        <w:softHyphen/>
      </w:r>
      <w:r>
        <w:rPr>
          <w:rStyle w:val="CharacterStyle5"/>
          <w:b w:val="false"/>
          <w:bCs w:val="false"/>
          <w:i/>
          <w:iCs/>
          <w:color w:val="auto"/>
          <w:spacing w:val="-7"/>
          <w:position w:val="0"/>
          <w:sz w:val="20"/>
          <w:sz w:val="24"/>
          <w:szCs w:val="24"/>
          <w:vertAlign w:val="baseline"/>
          <w:lang w:val="hu-HU" w:eastAsia="hu-HU" w:bidi="hu-HU"/>
        </w:rPr>
        <w:t>féleségének, és saját sziklás vitalitásának bizonyí</w:t>
        <w:softHyphen/>
      </w:r>
      <w:r>
        <w:rPr>
          <w:rStyle w:val="CharacterStyle5"/>
          <w:b w:val="false"/>
          <w:bCs w:val="false"/>
          <w:i/>
          <w:iCs/>
          <w:color w:val="auto"/>
          <w:spacing w:val="-12"/>
          <w:position w:val="0"/>
          <w:sz w:val="20"/>
          <w:sz w:val="24"/>
          <w:szCs w:val="24"/>
          <w:vertAlign w:val="baseline"/>
          <w:lang w:val="hu-HU" w:eastAsia="hu-HU" w:bidi="hu-HU"/>
        </w:rPr>
        <w:t>tékaként.</w:t>
      </w:r>
    </w:p>
    <w:p>
      <w:pPr>
        <w:pStyle w:val="Style141"/>
        <w:rPr/>
      </w:pPr>
      <w:r>
        <w:rPr>
          <w:rFonts w:eastAsia="Bookman Old Style" w:cs="Bookman Old Style"/>
          <w:bCs w:val="false"/>
          <w:i/>
          <w:iCs/>
          <w:color w:val="auto"/>
          <w:spacing w:val="0"/>
          <w:sz w:val="24"/>
          <w:szCs w:val="20"/>
          <w:lang w:val="hu-HU" w:eastAsia="hu-HU" w:bidi="hu-HU"/>
        </w:rPr>
        <w:t>Azután egy nap...</w:t>
      </w:r>
    </w:p>
    <w:p>
      <w:pPr>
        <w:pStyle w:val="Style141"/>
        <w:rPr>
          <w:rFonts w:eastAsia="Bookman Old Style" w:cs="Bookman Old Style"/>
          <w:bCs w:val="false"/>
          <w:i/>
          <w:i/>
          <w:iCs/>
          <w:color w:val="auto"/>
          <w:spacing w:val="0"/>
          <w:sz w:val="24"/>
          <w:szCs w:val="20"/>
          <w:lang w:val="hu-HU" w:eastAsia="hu-HU" w:bidi="hu-HU"/>
        </w:rPr>
      </w:pPr>
      <w:r>
        <w:rPr>
          <w:rFonts w:eastAsia="Bookman Old Style" w:cs="Bookman Old Style"/>
          <w:bCs w:val="false"/>
          <w:i/>
          <w:iCs/>
          <w:color w:val="auto"/>
          <w:spacing w:val="0"/>
          <w:sz w:val="24"/>
          <w:szCs w:val="20"/>
          <w:lang w:val="hu-HU" w:eastAsia="hu-HU" w:bidi="hu-HU"/>
        </w:rPr>
      </w:r>
      <w:r>
        <w:br w:type="page"/>
      </w:r>
    </w:p>
    <w:p>
      <w:pPr>
        <w:pStyle w:val="Style17"/>
        <w:rPr>
          <w:rFonts w:eastAsia="Bookman Old Style" w:cs="Bookman Old Style"/>
          <w:bCs w:val="false"/>
          <w:i/>
          <w:i/>
          <w:iCs/>
          <w:color w:val="auto"/>
          <w:spacing w:val="0"/>
          <w:sz w:val="24"/>
          <w:szCs w:val="18"/>
          <w:lang w:val="hu-HU" w:eastAsia="hu-HU" w:bidi="hu-HU"/>
        </w:rPr>
      </w:pPr>
      <w:r>
        <w:rPr>
          <w:rFonts w:eastAsia="Bookman Old Style" w:cs="Bookman Old Style"/>
          <w:bCs w:val="false"/>
          <w:i/>
          <w:iCs/>
          <w:color w:val="auto"/>
          <w:spacing w:val="0"/>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tabilan érkezett a felszínre, nem volt semmi problémája; a nehézkedéssel már megbarátkozott az Aresen eltöltött kilenc hónap során. És ha még hozzászámítjuk a szkafander súlyát is, akkor nem sokban különbözött attól, mint amikor az ember a Földön sétál. Már amennyire emlékezett rá. A rózsaszín eget barnás foltok szőtték át, sokkal gaz</w:t>
        <w:softHyphen/>
        <w:t>dagabb és titokzatosabb színekkel, mint amelyet bármilyen fotón látn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ézd csak az eget – mondta Ann. – Nézd csak az eget. – Maja csacsogott, Sax és Vlad úgy forog</w:t>
        <w:softHyphen/>
        <w:t xml:space="preserve">tak, mint pörgő szobrok.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gyezsda Frenszin Cser</w:t>
        <w:softHyphen/>
        <w:t>nyisevszkij lépett még egy párat, és érezte, ahogy cipője alatt megcsikordul a homok. A só néhány centiméter mélységben megkeményítette a homo</w:t>
        <w:softHyphen/>
        <w:t>kot, amely megrepedt lépéseik súlya alatt. A geoló</w:t>
        <w:softHyphen/>
        <w:t>gusok duricrustnak vagy kehelynek nevezték. Ahogy sétált, cipőjének nyomán vékony sugárirá</w:t>
        <w:softHyphen/>
        <w:t>nyú törések keletkez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icsit eltávolodott a leszállóegységtől. A sötét rozsdás-narancs talajon mindenütt hasonló színű sziklák feküdtek, bár néhány sziklán feltűnt egy-egy piros, fekete vagy sárga pötty is. Kelet felé ész</w:t>
        <w:softHyphen/>
        <w:t>revette a többi, szabálytalan formájú és méretű rakétát. A keleti horizonton túl még más rakéták teteje is látszott. Ugyanaz a por borította őket, mint a talajt. Furcsa, izgalmas látványt nyújtott. Mintha egy régen elhagyatott, földön kívüli űrkikö</w:t>
        <w:softHyphen/>
        <w:t>tőbe botlottak volna. Bajkonur egyes részei így fognak majd kinézni egymillió év múlv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dasétált a legközelebbi járműhöz, egy kisebb ház méretű konténerhez, amely egy csontvázszerű, négylábú rakétaszerkezeten állt. Úgy nézett ki, mintha már évtizedek óta ott állna. A Nap éppen fölöttük járt, erős fénye még a sisak szűrőjén át is elvakította őket, amikor felnéztek rá. Nehezére esett ugyan megállapítani a napfény erősségét a polarizált maszk szűrőin keresztül, de úgy tűnt ne</w:t>
        <w:softHyphen/>
        <w:t>ki, hogy a nappali fény hasonlít a földire, már amennyire vissza tudott emlékezni arra. Egy nap</w:t>
        <w:softHyphen/>
        <w:t>sütéses téli nap.</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Újra körülnézett, és megpróbált mindent befo</w:t>
        <w:softHyphen/>
        <w:t>gadni. Éles kicsi kövekkel borított, enyhén hul</w:t>
        <w:softHyphen/>
        <w:t>lámzó síkságon álltak. Háta mögött a nyugati horizontot egy alacsony, sima tetejű hegy jelezte. Lehet, hogy a kráter pereme, nehéz megmonda</w:t>
        <w:softHyphen/>
        <w:t>ni. Ann már majdnem odaért, de alakja még min</w:t>
        <w:softHyphen/>
        <w:t>dig elég nagynak tűnt. Közelebb volt hozzájuk a horizont, mint amihez szoktak. Ahogy Nágya ész</w:t>
        <w:softHyphen/>
        <w:t>revette, arra gondolt, hogy hamar hozzá fog szok</w:t>
        <w:softHyphen/>
        <w:t>ni, később pedig soha nem veszi már észre. De nem hasonlított a Földre, különösen emiatt a fur</w:t>
        <w:softHyphen/>
        <w:t>csán közeli horizont miatt, ezt tisztán látta. Egy sokkal kisebb bolygón áll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oncentrált, hogy felidézze magában a Föld gra</w:t>
        <w:softHyphen/>
        <w:t>vitációját, azon töprengve, hogy vajon miért esik ennyire nehezére a mozgás. Sétálni az erdőben, át a tundrán, a folyó jegén, télen... és most: lépett egyet, még egyet... A sík talajon az embernek min</w:t>
        <w:softHyphen/>
        <w:t>denütt sziklákat kell kerülgetnie. Nem tudott a Föl</w:t>
        <w:softHyphen/>
        <w:t>dön olyan helyről, ahol ilyen sok szikla lett volna. Ugrás, hopp! Felugrott és nevetett, még szkafan</w:t>
        <w:softHyphen/>
        <w:t>derben is meg tudta állapítani, hogy sokkal könnyebb lett. Testi ereje nem változott, viszont már csak harminc kilót nyomott! Plusz az űrruha negy</w:t>
        <w:softHyphen/>
        <w:t>ven kilója... Na jó, az igaz, hogy néha elveszítette az egyensúlyát. Úgy érezte magát, mintha üres lenne belül. Ez az, jött rá, eltűnt a tömegközép</w:t>
        <w:softHyphen/>
        <w:t>pontja, testsúlyát kint érezte bőrének vonalában, izmain kívül, nem pedig belül, mint azelőtt. Ez persze az űrruha hatása. A lakóhelyeken belül min</w:t>
        <w:softHyphen/>
        <w:t>den olyan lesz, mint azelőtt az Aresen. De idekint az űrruhában ő az üres nő. E gondolat hatására sokkal könnyebben mozgott: át egy bucka felett, majd érkezés, fordulás, tánc. Csak úgy felugrott a levegőbe, táncolt, rálépett egy lapos szikla tetejére – vigyáz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botlott, térdre és két kezére érkezett. Kesz</w:t>
        <w:softHyphen/>
        <w:t>tyűje átszakította a duricrustot, mintha kiszáradt ho</w:t>
        <w:softHyphen/>
        <w:t>mokréteg lenne egy strandon. Csak keményebb, és sokkal jobban morzsolódik, mint a kemény, hideg sár. A kesztyűt nem fűtötték annyira, mint a cipőtal</w:t>
        <w:softHyphen/>
        <w:t>pat, és nem nyújtott elég hőszigetelést, amikor az ember hozzáért a földhöz. Mintha puszta kézzel érintené meg a jeget, ez igen! 215 Kelvin-fok körül lehet, emlékezett vissza, úgy mínusz 90 Celsius-fok, hidegebb, mint az Antarktisz vagy Szibéria leghi</w:t>
        <w:softHyphen/>
        <w:t>degebb tele idején. Ujjai elzsibbadtak. Jobb kesz</w:t>
        <w:softHyphen/>
        <w:t>tyűkre lesz majd szükségük, amikor kint akarnak dolgozni. Olyan kesztyűkre, amelyekben fűtőeleme</w:t>
        <w:softHyphen/>
        <w:t>ket helyeznek el, mint a cipőtalpban. Ez persze vastagabbá és kevésbé hajlékonnyá teszi majd őket. Újra meg kell majd erősíteniük ujjaik izmai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ész idő alatt nevetett. Felállt, és odasétált a má</w:t>
        <w:softHyphen/>
        <w:t>sik teherszállítmányhoz, miközben a „Royal Garden Blues" dallamát dúdolta magában. Elindult felfelé a doboz oldalán, és lesöpörte a vörös homokréteget az oldalára vésett plakátról. Egy John Deere/Volvo tí</w:t>
        <w:softHyphen/>
        <w:t>pusú marsi buldózer, hidrazinüzemű, hőszigetelt, félautomata, teljesen programozható. Különböző szerszámokkal és pótalkatrészekkel együ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éles mosolyra húzódott a szája. Markolók, tar</w:t>
        <w:softHyphen/>
        <w:t>goncák, buldózerek, traktorok, talajgyaluk, teher</w:t>
        <w:softHyphen/>
        <w:t>autók, építési ellátmányok és nyersanyagok álltak hegyekben. Légbányagépek, hogy a légkörből ki</w:t>
        <w:softHyphen/>
        <w:t>szűrjenek és összegyűjtsenek vegyi anyagokat: kis gyárak, amelyek átalakítják majd a gázokat más</w:t>
        <w:softHyphen/>
        <w:t>milyen anyagokká. Más gyárak, amelyek majd összekombinálják ezeket az anyagokat: egy egész tudományos fegyvertár, minden, amire majd csak szükségük lesz, és mind itt van kéznél, a síkságon szanaszét szóródott több tucatnyi ládában. Egyik doboztól a másikig kezdett ugrándozni, s elkezdte felmérni, mi áll rendelkezésükre. Néhány igen erő</w:t>
        <w:softHyphen/>
        <w:t>sen csapódott be, összetört lábakkal hevert, néme</w:t>
        <w:softHyphen/>
        <w:t>lyiknek felszakadt az oldala, az egyikből csupán egy halom, a homokba félig elmerült doboz maradt, de ez megint csak egy újabb lehetőség volt egy össze</w:t>
        <w:softHyphen/>
        <w:t>rakós játékra – ezt kedvelte leginkább. Hangosan felnevetett, egy kicsit megszédült, majd észrevette, hogy villog a csuklóján a kommunikációs jelző. Át</w:t>
        <w:softHyphen/>
        <w:t>kapcsolt a közös sávra, és majdnem megijesztette Maja és Sax hangja, ahogy egyszerre beszélte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ol van Ann? Hé, lányok, gyertek vissza azon</w:t>
        <w:softHyphen/>
        <w:t>nal! Nágya, segíts már nekünk beköltözködni, még az ajtót sem tudjuk kinyit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elnevet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rPr>
      </w:pPr>
      <w:r>
        <w:rPr>
          <w:rStyle w:val="CharacterStyle13"/>
          <w:rFonts w:eastAsia="Times New Roman" w:cs="Times New Roman"/>
          <w:b w:val="false"/>
          <w:bCs w:val="false"/>
          <w:i w:val="false"/>
          <w:color w:val="auto"/>
          <w:spacing w:val="12"/>
          <w:position w:val="0"/>
          <w:sz w:val="18"/>
          <w:sz w:val="24"/>
          <w:szCs w:val="24"/>
          <w:vertAlign w:val="baseline"/>
          <w:lang w:val="hu-HU" w:eastAsia="hu-HU" w:bidi="hu-HU"/>
        </w:rPr>
        <w:t xml:space="preserve">   </w:t>
      </w:r>
      <w:r>
        <w:rPr>
          <w:rStyle w:val="CharacterStyle13"/>
          <w:b w:val="false"/>
          <w:bCs w:val="false"/>
          <w:i w:val="false"/>
          <w:color w:val="auto"/>
          <w:spacing w:val="-2"/>
          <w:position w:val="0"/>
          <w:sz w:val="18"/>
          <w:sz w:val="24"/>
          <w:szCs w:val="24"/>
          <w:vertAlign w:val="baseline"/>
          <w:lang w:val="hu-HU" w:eastAsia="hu-HU" w:bidi="hu-HU"/>
        </w:rPr>
        <w:t xml:space="preserve"> </w:t>
      </w:r>
    </w:p>
    <w:p>
      <w:pPr>
        <w:pStyle w:val="Style17"/>
        <w:rPr/>
      </w:pPr>
      <w:r>
        <w:rPr>
          <w:rFonts w:eastAsia="Bookman Old Style" w:cs="Bookman Old Style"/>
          <w:bCs w:val="false"/>
          <w:color w:val="auto"/>
          <w:sz w:val="24"/>
          <w:szCs w:val="18"/>
          <w:lang w:val="hu-HU" w:eastAsia="hu-HU" w:bidi="hu-HU"/>
        </w:rPr>
        <w:t>A lakóhelyek is szétszóródtak, mint minden más, de ők pont egy olyan mellett landoltak, amelyikről tudták, hogy működik. Néhány nap</w:t>
        <w:softHyphen/>
        <w:t>pal azelőtt, még a Mars körüli pályáról, sikerült bekapcsolniuk mindent, és egy teljes ellenőr</w:t>
        <w:softHyphen/>
        <w:t>zést futtattak végig rajta. A külső csapóajtót is ellenőrizték, ezért most meglepve látták, hogy beragadt. Nágya mosolyogva kezdett el dolgoz</w:t>
        <w:softHyphen/>
        <w:t>ni rajta, egy gazdátlan lakókocsi benyomását keltő űrállomás-doboz bejárati csapóajtaján. Körülbelül egy percig tartott, mire kinyitotta, csak be kellett ütnie a vészhelyzetre szánt kó</w:t>
        <w:softHyphen/>
        <w:t>dot, miközben megrántotta maga felé az ajtót. Biztosan befagyott, vagy lehet, hogy differenci</w:t>
        <w:softHyphen/>
        <w:t>ális összehúzódás lépett fel a hidegben. Még nagyon sok ilyen apró problémával kell majd megküzdeni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laddal kettesben beléptek a zsilipbe, majd pe</w:t>
        <w:softHyphen/>
        <w:t>dig magába a lakótérbe. Még belülről is úgy nézett ki, mint egy lakókocsi, de legalább a konyhában minden felszerelés megfelelt a legmodernebb csúcstechnológiának. Minden lámpa égett, a fűtés bekapcsolva, és jól működött a légkondicionálás is. Az irányítópanel pont úgy nézett ki, mintha egy nukleáris reaktorban lennén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közben a többiek befelé jöttek, Nágya végig</w:t>
        <w:softHyphen/>
        <w:t>sétált több szobán, egymás után kinyitogatva az aj</w:t>
        <w:softHyphen/>
        <w:t>tókat. Majd hirtelen furcsa érzés fogta el: mintha valami baj lenne. A lámpák égtek, néhány fénycső pislogott, és a folyosó túlsó végén egy ajtó mozgott lassan, ki és 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iztosan csak a szellőzőrendszer. Persze az is le</w:t>
        <w:softHyphen/>
        <w:t>het, hogy amikor a kunyhó földet ért, az ütközés némileg átrendezte odabent a dolgokat. Elhesse</w:t>
        <w:softHyphen/>
        <w:t>gette magától ezt az érzést, és visszament, hogy üdvözölje a többiek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re mindenki leszállt, és végigsétált a köves síksá</w:t>
        <w:softHyphen/>
        <w:t>gon (és folyton megállt, elbotlott, futott, bámulta a horizontot, lassan pörgött maga körül, majd újra sétált), beért a három működő lakókunyhó egyiké</w:t>
        <w:softHyphen/>
        <w:t>be, levette a szkafanderét, elpakolta, körülnézett a kunyhóban, evett egy kicsit, közben folyton beszél</w:t>
        <w:softHyphen/>
        <w:t>ve és beszélve, addigra leszállt az este. Tovább dolgoztak a kunyhókon, és végigbeszélgették az éj</w:t>
        <w:softHyphen/>
        <w:t>szaka nagy részét, túlságosan izgatottak voltak ah</w:t>
        <w:softHyphen/>
        <w:t>hoz, hogy el tudjanak aludni. Azután aludtak pár nyugtalan órát hajnalig, ekkor felébredtek, felöl</w:t>
        <w:softHyphen/>
        <w:t>töztek és újra kimentek, körülnéztek és ellenőriz</w:t>
        <w:softHyphen/>
        <w:t>ték a listáikat, a gépeket. Akkor feltűnt nekik, hogy éhesek, így hát visszafordultak, hogy bekapjanak valamit; s addigra megint este l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eltek napjaik; a nagy kavarodásban nem is vették észre, hogy múlik az idő. Nágya csuklópa</w:t>
        <w:softHyphen/>
        <w:t>neljének csipogására ébredt, sietős reggelizés közben kifelé bámult a kunyhó keleti ablakán. A hajnal gyönyörű kékes színűre festette az eget né</w:t>
        <w:softHyphen/>
        <w:t>hány percre, majd rózsaszínű árnyalatokon át a nappal vöröses-narancs színe mindent ellepett. A kunyhó padlóján szanaszét feküdtek társai a mat</w:t>
        <w:softHyphen/>
        <w:t>racokon, melyeket napközben felhajtottak a falra. A barna falakat narancsszínűre festette a hajnal. Nem maradt sok hely az apró konyhában és a nap</w:t>
        <w:softHyphen/>
        <w:t>paliban, sőt négy WC-jük is inkább kis beugróra emlékeztetett a falban. Rövidesen Annt is feléb</w:t>
        <w:softHyphen/>
        <w:t>resztette a fény, aki elment WC-re. John addigra már a konyhában ügyködött, csöndesen mozogva, nehogy fölébresszen valakit. Annyira zsúfolásig megteltek velük a kunyhók, hogy az életük sokkal nyilvánosabban folyt, mint az Aresen. Néhányan nehezen szokták ezt meg; Maja minden este arra panaszkodott, hogy nem tud aludni ilyen tömeg</w:t>
        <w:softHyphen/>
        <w:t>ben, de tessék, ott fekszik, és nyitott szájjal alszik, mint egy kislány. Ő az, aki általában utoljára kelt föl, végigszunyókálva a többiek reggeli mozgásá</w:t>
        <w:softHyphen/>
        <w:t>nak zaj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felkelt a Nap a horizonton, és Nágya befe</w:t>
        <w:softHyphen/>
        <w:t>jezte tejből és zabpehelyből álló reggelijét – a tej természetesen porból és az atmoszférából bányá</w:t>
        <w:softHyphen/>
        <w:t>szott vízből készült (az íze is ennek megfelelő volt) –, s máris eljött az ideje, hogy felvegye védőruháját és elmenjen dolgoz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eket a ruhákat a marsi felszínre tervezték, és nem helyezték őket nyomás alá, mint a szkafande</w:t>
        <w:softHyphen/>
        <w:t>reket. Olyan rugalmas hálóból készültek, amelyek a földihez hasonló nyomáson tartották viselőjük testét. Ezzel megelőzték azt a komoly sérülést, ami akkor történne, ha a bőrüket a Mars légköre érné. Némileg nagyobb mozgásteret és szabadságot biz</w:t>
        <w:softHyphen/>
        <w:t>tosított, mint egy túlnyomásos űrruha. Ezenkívül rendelkeztek még egy jelentős előnnyel: nem mentek tönkre olyan könnyen; csak a kemény si</w:t>
        <w:softHyphen/>
        <w:t>sak zárt légmentesen, így ha a ruha ki is szakadt a könyöknél vagy a térdnél, csupán egy csúnya fa</w:t>
        <w:softHyphen/>
        <w:t>gyási sérülés nyoma marad utána, a szakadás nem eredményezett fulladásos halált. Mindazonáltal nem volt könnyű belebújni egy ilyen ruhába. Nágya belebújt a nadrágba és felhúzta hosszú alsóru</w:t>
        <w:softHyphen/>
        <w:t>hája fölé, majd felhúzta a kabátot, és összecipzároz</w:t>
        <w:softHyphen/>
        <w:t>ta a kettőt. Ezután belebújt a fűtőszálas csizmába, és felső részét hozzáerősítette a bokáján lévő kari</w:t>
        <w:softHyphen/>
        <w:t>kákhoz. Majd felvette a kesztyűt, és lezárta a csuk</w:t>
        <w:softHyphen/>
        <w:t>lójánál. Felvette a már megszokott kemény sisakot, hozzáerősítette a nyakához, majd hátára vette az oxigénpalackokat, és csöveit hozzáerősítette a si</w:t>
        <w:softHyphen/>
        <w:t>sakjához. Vett néhány mély levegőt, megkóstolva a hideg oxigén-nitrogén keveréket. A csuklóján lévő lámpák jelezték, hogy minden rendben, nincs szivárgás, így követte Johnt és Samanthát a zsilipbe. Bezárták a belső ajtót, majd kiszivattyúzták a leve</w:t>
        <w:softHyphen/>
        <w:t>gőt a konténerekbe. John kinyitotta a külső ajtót. Mindhárman kilép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en reggel izgalmasnak bizonyult kilépni er</w:t>
        <w:softHyphen/>
        <w:t>re a sziklás fennsíkra, amikor a reggeli nap hosszú fekete árnyékokat vetett nyugat felé, és az apró buc</w:t>
        <w:softHyphen/>
        <w:t>kák és gödrök jól látszottak a fényben. Általában délről fújt .a szél, és a finom por hullámokban ör</w:t>
        <w:softHyphen/>
        <w:t>vénylett a talajon, így néha úgy tűnt, mintha a szik</w:t>
        <w:softHyphen/>
        <w:t>lák kúszni kezdenének feléjük. Az ilyen szelek közül még a legerősebbet is nehezen lehetett volna érez</w:t>
        <w:softHyphen/>
        <w:t>ni, ha az ember kinyújtja a kezét. Az is igaz, hogy még nem estek túl egyetlen nagyobb homokviharon sem. Ötszáz kilométer per óránál valószínűleg érez</w:t>
        <w:softHyphen/>
        <w:t>nének valamit, de most, húsznál szinte semmi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és Samantha odasétáltak az egyik kis te</w:t>
        <w:softHyphen/>
        <w:t>repjáróhoz, kicsomagolták, és bemásztak. Útjuk a síkságon keresztül egy olyan traktorhoz vezetett, amelyet az előző nap találtak, tőlük egy kilomé</w:t>
        <w:softHyphen/>
        <w:t>terre nyugati irányba. Nágya ruháján rombusz mintában jött át a reggeli hideg, mert x alakban helyezkedtek el benne a fűtőszálak. Furcsa érzés, de többször fázott már ennél jobban Szibériában, úgyhogy nem panaszkod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daértek a szállítmányhoz, és kiszálltak a terep</w:t>
        <w:softHyphen/>
        <w:t>járóból. Nágya elővett egy fúrót, benne Phillips</w:t>
        <w:softHyphen/>
        <w:t>csavarhúzóval, és elkezdte szétszedni a dobozt. A csomagolásban egy Mercedes Benz traktor rejtő</w:t>
        <w:softHyphen/>
        <w:t>zött. Beledugta a fúrógép végét egy csavarba, meg</w:t>
        <w:softHyphen/>
        <w:t>húzta a ravaszt, és nézte, ahogy kijön a csavar. Mo</w:t>
        <w:softHyphen/>
        <w:t>solyogva lépett tovább, a következőhöz. Fiatal ko</w:t>
        <w:softHyphen/>
        <w:t>rában számtalanszor kellett így dolgoznia a hideg</w:t>
        <w:softHyphen/>
        <w:t>ben, érzéketlen, szétszabdalt ujjakkal, és titáni küzdelmeket vívott, hogy ki tudjon csavarozni be</w:t>
        <w:softHyphen/>
        <w:t>fagyott vagy szakadt menetű csavarokat... de tes</w:t>
        <w:softHyphen/>
        <w:t>sék, itt csupán egy kis zümmögés, és máris kint van a következő is. Ebben a ruhában nem is fázott annyira, mint Szibériában, és sokkal szabadabban tudott mozogni, mintha az űrben dolgozna. Nem korlátozta mozgását jobban, mint egy vékony bú</w:t>
        <w:softHyphen/>
        <w:t>várruha. Vörös sziklák hevertek szanaszét, sejtel</w:t>
        <w:softHyphen/>
        <w:t>mes, rendszeres mintázattal. A közös rádiósávon pedig izgatott hangokat hall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é, megtaláltam a napeleme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xml:space="preserve">Az is valami? Én meg most találtam meg a </w:t>
      </w:r>
      <w:r>
        <w:rPr>
          <w:rFonts w:eastAsia="Bookman Old Style" w:cs="Bookman Old Style"/>
          <w:bCs w:val="false"/>
          <w:i/>
          <w:iCs/>
          <w:color w:val="auto"/>
          <w:sz w:val="24"/>
          <w:szCs w:val="18"/>
          <w:lang w:val="hu-HU" w:eastAsia="hu-HU" w:bidi="hu-HU"/>
        </w:rPr>
        <w:t>ro</w:t>
        <w:softHyphen/>
        <w:t>hadt atomreaktort</w:t>
      </w:r>
      <w:r>
        <w:rPr>
          <w:rFonts w:eastAsia="Bookman Old Style" w:cs="Bookman Old Style"/>
          <w:bCs w:val="false"/>
          <w:color w:val="auto"/>
          <w:sz w:val="24"/>
          <w:szCs w:val="18"/>
          <w:lang w:val="hu-HU" w:eastAsia="hu-HU" w:bidi="hu-HU"/>
        </w:rPr>
        <w: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 igen, jól telt a reggel ott a Mars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gymásra rakott dobozfalakat rámpaként hasz</w:t>
        <w:softHyphen/>
        <w:t>nálva, lábon lehetett kijönni a traktorral a dobozból. Az építmény első pillantásra nem tűnt valami erős</w:t>
        <w:softHyphen/>
        <w:t>nek, de persze, már megint a gravitáció. Amint be tudott nyúlni, Nágya bekapcsolta a traktor fűtőrend</w:t>
        <w:softHyphen/>
        <w:t>szerét, majd bemászott a vezetőfülkébe, és betáplál</w:t>
        <w:softHyphen/>
        <w:t>ta a robotpilótának a megfelelő parancsot. Egész idő alatt azt érezte, sokkal jobb lenne, ha hagyná, hogy ez a dolog lemásszon önmagában, és Saman</w:t>
        <w:softHyphen/>
        <w:t>thával együtt inkább lentről néznék. Hátha töré</w:t>
        <w:softHyphen/>
        <w:t>kenyebb a rámpa a hidegben, mint ahogyan azt kiszámították, vagy bármi más okból megbízhatat</w:t>
        <w:softHyphen/>
        <w:t>lan. Még mindig szinte lehetetlennek érezte, hogy a marsi g-ben gondolkodjon, hogy olyan tervekben bízzon meg, amelyek ezt a gravitációs körülményt vették figyelembe. Olyan gyengének tűnt a rámp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a traktor különösebb gond nélkül legördült a rámpán, és megállt a földön. 8 méter hosszú szerkezet volt, sötétkék, felszerelve csúszásgátló acélköpennyel borított, embernél is magasabb gumikkal. Egy létrán kellett felmászniuk, hogy be</w:t>
        <w:softHyphen/>
        <w:t>jussanak a vezetőfülkébe. A darut már eleve rácsa</w:t>
        <w:softHyphen/>
        <w:t>tolták az elejére, megkönnyítve a dolgukat, hogy megtölthessék a traktort a csörlővel, a markolóval, a pótalkatrészek dobozaival, és azzal a dobozzal, amelyben érkezett. Amikor végre elkészültek, a gép olyan megrakottnak és túlsúlyosnak tűnt, mint egy gőzorgona, de a gravitáció ekkor is segítségük</w:t>
        <w:softHyphen/>
        <w:t>re sietett, csak az egyensúlyra kellett vigyázniuk. A traktor egy igazi vadállat volt, hatszáz lóerővel, szé</w:t>
        <w:softHyphen/>
        <w:t>les tengelytávval, hatalmas kerekekkel. A hidrazin motor lassabban gyorsult, mint a dízel, azt a hatást keltve, mintha folyton egyes sebességfokozatban mennének. Teljesen feltartóztathatatlanul. Elindul</w:t>
        <w:softHyphen/>
        <w:t>tak, és lassan végiggurultak a hazafelé vezető úton. És tessék, ott ült Nagyezsda Csernisevszkij, egy Mercedes Benzt vezetett, át a Marson. Követte Sa</w:t>
        <w:softHyphen/>
        <w:t>manthát a parkolóba, királynőnek érezve mag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ez még csak a reggel. Vissza a kunyhóba, le</w:t>
        <w:softHyphen/>
        <w:t>venni a sisakot és az oxigéntankot, néhány gyors falat, a ruhát és a csizmát le sem véve. Ennyi rohan</w:t>
        <w:softHyphen/>
        <w:t>gálás után természetes, hogy rávetették magukat az ételre. Azután visszamentek a Mercedes Benz</w:t>
        <w:softHyphen/>
        <w:t>hez, és elhúztak vele egy Boeing légbánya-gépet a tőlük keletre fekvő területre, ahová a gyárakat akarták telepíteni. A légbánya-gép egy nagy fém</w:t>
        <w:softHyphen/>
        <w:t>henger, hasonlít kissé egy 737-es gép törzsére, azzal az eltéréssel, hogy 8 hatalmas leszállóberen</w:t>
        <w:softHyphen/>
        <w:t>dezése és rakétahajtóműve van, melyeket függőle</w:t>
        <w:softHyphen/>
        <w:t>gesen erősítettek hozzá az oldalához, továbbá két sugárhajtású turbina, amelyek a géptörzs fölött he</w:t>
        <w:softHyphen/>
        <w:t>lyezkedtek el elöl és hátul. Öt ilyen monstrumot dobtak le a területre úgy két évvel ezelőtt, azóta sugárhajtású erőműveik beszívták a ritka levegőt, és végigfuttatták egy elkülönítőművelet-sorozaton, hogy aztán szét lehessen választani azt alkotógáza</w:t>
        <w:softHyphen/>
        <w:t>ira. Az így nyert gázokat akkor összesűrítették, és nagy tartályokban tárolták, s most készen álltak, hogy fel lehessen őket használni. Így tehát minden Boeing tartalmazott 5000 liter jeget, 3000 liter fo</w:t>
        <w:softHyphen/>
        <w:t>lyékony oxigént, 3000 liter folyékony nitrogént, 500 liter argont és 400 liter szén-dioxid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m bizonyult könnyű munkának áthúzni eze</w:t>
        <w:softHyphen/>
        <w:t>ket a hatalmas óriásokat a törmeléken, egészen a tárolókig, de szükséges volt, mert miután tartá</w:t>
        <w:softHyphen/>
        <w:t>lyokba eresztették le a tartalmukat, újra be kellett őket kapcsolni. Ugyanazon délután egy másik csoport végzett egy ilyen gép kiürítésével, és vis</w:t>
        <w:softHyphen/>
        <w:t>szakapcsolta azt. Hajtóműveinek mély zúgását mindenütt lehetett hallani, még a sisakon át vagy a kunyhóban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és Samantha gépe megmakacsolta magát, és egész délután csak száz méternyire sikerült elhúzniuk. Egy buldózert is fel kellett használniuk, hogy egy kis utat építsenek neki a célig. Naple</w:t>
        <w:softHyphen/>
        <w:t>mente előtt tértek vissza a zsilipen át a kunyhóba, kezeik sajogtak a hidegtől és a fáradtságtól. Far</w:t>
        <w:softHyphen/>
        <w:t>kaséhesen levettek magukról mindent, egészen a porral borított alsó ruhájukig, és egyenesen a konyhába mentek. Nágya úgy számolta, vala</w:t>
        <w:softHyphen/>
        <w:t>mennyien körülbelül 6000 kalóriát éget</w:t>
        <w:softHyphen/>
        <w:t>nek el minden nap. Tésztát főztek maguknak, amelyet pillanatok alatt felfaltak. Olyan gyorsan et</w:t>
        <w:softHyphen/>
        <w:t>ték, hogy majdnem leforrázták a még csak félig fel</w:t>
        <w:softHyphen/>
        <w:t>engedett ujjaikat. Csak a vacsora befejezése után mentek be a női öltözőbe, és próbálták meg leta</w:t>
        <w:softHyphen/>
        <w:t>karítani magukat, forró vízben, szivaccsal megfü</w:t>
        <w:softHyphen/>
        <w:t>rödni, és tiszta ruhába bújn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nehéz lesz tisztán tartani a ruháinkat, ez a por még a csuklórészen is bejut, derékcipzá</w:t>
        <w:softHyphen/>
        <w:t>runk pedig tátongó lyukak egész sor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ezek a porszemcsék mikron nagyságúak, de attól tartok, hogy a piszkos ruháknál még sok</w:t>
        <w:softHyphen/>
        <w:t>kal komolyabb problémáink is lesznek. Bejut min</w:t>
        <w:softHyphen/>
        <w:t xml:space="preserve">denhová, a tüdőnkbe, a vérünkbe, az agyunkba... </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lyen az élet a Mars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máris népszerű szólássá vált, különösen ak</w:t>
        <w:softHyphen/>
        <w:t>kor használták, amikor egy nehezen megoldható problémával találták szembe magu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csora után olykor maradt még pár órányi nap</w:t>
        <w:softHyphen/>
        <w:t>fény, és Nágya nyugtalanul kiment újra, gyakran csak sétált a dobozok és a ládák között, amelyeket aznap húztak oda a bázishoz. Szépen fokozatosan összeállított magának egy személyes szerszámkész</w:t>
        <w:softHyphen/>
        <w:t>letet. Úgy érezte magát, mint egy kisgyerek a cso</w:t>
        <w:softHyphen/>
        <w:t>koládéboltban. A szibériai energiaiparban eltöltött évek után nagyra értékelte a jó szerszámokat, és borzasztóan szenvedett a hiányuktól. Az északi Ja</w:t>
        <w:softHyphen/>
        <w:t>kutszk vidékén minden az állandó jégre épült, és nyáron az állványok néha ferdén megsüllyedtek, majd télen betemette őket a jég. A szerszámok és alkatrészek a világ minden részéről érkeztek. Ne</w:t>
        <w:softHyphen/>
        <w:t>hézgépek Svájcból, Svédországból, fúrók Ameriká</w:t>
        <w:softHyphen/>
        <w:t>ból, reaktorok Ukrajnából, ezen felül rengeteg szedett-vedett szovjet cucc. Egy része jó, más része kibírhatatlanul selejtes, de persze mind másmilyen méretben. Sőt néhánynak inchben adták meg a méreteit, így állandóan improvizálniuk kellett, mi</w:t>
        <w:softHyphen/>
        <w:t>közben olajkutakat építettek a tíz körmükkel a jég</w:t>
        <w:softHyphen/>
        <w:t>ből, olyan atomreaktorokat, amelyekhez képes Csernobil úgy nézett ki, mint egy svájci óra. Min</w:t>
        <w:softHyphen/>
        <w:t>den egyes kétségbeejtő napon, olyan szerszámok</w:t>
        <w:softHyphen/>
        <w:t>kal, melyek láttán még egy kontár is sírva fakadt voln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ost pedig, ha akart, fel-alá járhatott a rubinvö</w:t>
        <w:softHyphen/>
        <w:t>rös naplementében. Régi jazz-gyűjteményét rádión küldte át, egyenesen a kunyhóból, és zenét hallga</w:t>
        <w:softHyphen/>
        <w:t>tott a fejhallgatón, ahogy a dobozokban kotorá</w:t>
        <w:softHyphen/>
        <w:t>szott, és azt a szerszámot vette el, amelyiket csak akarta. Később visszavitte őket olyan kis helyiségbe, amelyet az egyik raktárban különített el magának, a King Oliver's Creole Jazz Band egyik dallamára fü</w:t>
        <w:softHyphen/>
        <w:t>työrészve, tovább növelve készletét, amely többek között a következőket tartalmazta: franciakulcs</w:t>
        <w:softHyphen/>
        <w:t>készlet, több fogó, egy fúró, néhány satu, egy fű</w:t>
        <w:softHyphen/>
        <w:t>rész, még egy kulcskészlet, egy köteg hidegtűrő kötözőzsineg, különböző reszelők és ráspolyok, gyalu, csavarhúzókészlet, egy hullámosító, öt kala</w:t>
        <w:softHyphen/>
        <w:t>pács, néhány csípőfogó, egy hidraulikus emelő, egy fújtató, több készletnyi csavarhúzó, fúrók és cserél</w:t>
        <w:softHyphen/>
        <w:t>hető betétek, egy hordozható sűrített gáz-tégely, egy doboz plasztikbomba és detonátor, egy mérő</w:t>
        <w:softHyphen/>
        <w:t>szalag, egy hatalmas svájci bicska, lemezvágó ollók, csipeszek, csiptetők csavarfogók, drótpucolók, nagy kések, egy csákány, kisebb kalapácsok, csavar</w:t>
        <w:softHyphen/>
        <w:t>húzók, szorító bilincsek, őrlőgépek, kisméretű ékszerész csavarhúzók, egy nagyító, mindenféle ragasztószalag, mérőón, lyuktágító, varrókészlet, ollók, szűrők, esztergapad, különböző méretű szintezők, hosszú metszőollók, csavarmenetfúró-készlet, három lapát, egy légsűrítő, egy generátor, egy hegesztő- és vágókészlet, egy talicsk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így tovább. És ez még csupán a mechanikai készlet, az ácsszerszámai. A raktár másik részén halmokban álltak a laboratóriumi kutató-készle</w:t>
        <w:softHyphen/>
        <w:t>tek, biológiai szerszámok, rengeteg számítógép, rádió, teleszkóp, videokamera, és a bioszféra-team is rendelkezett több külön raktárral, hogy be tud</w:t>
        <w:softHyphen/>
        <w:t>ják indítani a farmot, benne szemét-újrafelhaszná</w:t>
        <w:softHyphen/>
        <w:t>lókkal, gázcsere-mechanikával, lényegében az egész infrastruktúrájukkal. Az orvoscsapat is több raktárt töltött meg, ahol a klinika készleteit tárol</w:t>
        <w:softHyphen/>
        <w:t>ták, meg a kutatói laboratóriumokat és a génmani</w:t>
        <w:softHyphen/>
        <w:t>pulációs központo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mi ez – ezt Nágya mondta egyik nap Sax Russellnek, ahogy körülnézett a raktárházában –, egy egész város, amelyet szétszedtek, és most itt fekszik darabokb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ozzá kell tennem, egy nagyon gazdag város. – Igen, egy egyetemi város, több tudományág legjobb tanszékeive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arabokb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és tudod, nekem teszik is íg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plementére mindenkinek vissza kellett térnie a kunyhóba. Nágya rendszeresen már a félhomály</w:t>
        <w:softHyphen/>
        <w:t>ban botladozott át a zsilipen, majd az ágyánál ette meg hideg vacsoráját, hallgatva a körülötte folyó beszélgetést, amely legtöbbször az aznapi munká</w:t>
        <w:softHyphen/>
        <w:t>jukról szólt, vagy a következő reggel feladatairól. Ezt Franknek és Majának kellett volna irányítania, de valójában teljesen spontánul történt, egyfajta „ma én neked, holnap te nekem" rendszerben. Hi</w:t>
        <w:softHyphen/>
        <w:t>roko nagyon ügyesen csinálta, ami mindenkit meglepett, tekintettel arra, hogy milyen visszahú</w:t>
        <w:softHyphen/>
        <w:t>zódóan viselkedett az idevezető úton; de most, hogy szüksége lett mások segítségére, mivel saját csoportja nem bírt rengeteg munkájukkal, majd</w:t>
        <w:softHyphen/>
        <w:t>nem minden estét azzal töltött, hogy embertől em</w:t>
        <w:softHyphen/>
        <w:t>berig járkált, olyan határozottan és meggyőzően, hogy általában minden reggel jelentős csoport dol</w:t>
        <w:softHyphen/>
        <w:t>gozott a farmján. Nágya nem igazán értette ezt, 5 évre elegendő szárított és konzerv étel állt rendel</w:t>
        <w:softHyphen/>
        <w:t>kezésre a készletben, olyan ételek, amelyeket Ná</w:t>
        <w:softHyphen/>
        <w:t>gya teljesen megfelelőnek talált. Élete legnagyobb részében sokkal rosszabb ennivalókon élt, úgy</w:t>
        <w:softHyphen/>
        <w:t>hogy nem igazán figyelt már az ételre. Akár széna is lehetett volna tányérjában, vagy akár beállt volna egy kúthoz, mint a traktorok. De kellett nekik a farm, hogy bambuszt termeljen, amelyet Nágya építőanyagként akart felhasználni a már állandó szálláshelyhez, amelynek építését hamarosan el akarta kezdeni. Mint a fogaskerekek, minden elvégzett munka összetartozott, ez kellett ahhoz, hogy tovább tudjanak haladni. Így amikor Hiroko lehuppant mellé az ágyra, Nágya azt mondta nek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igen, tudom, legyél ott reggel nyolckor. De nem tudjátok felépíteni a permanens farmot addig, amíg a bázis el nem készül. Úgyhogy azt hi</w:t>
        <w:softHyphen/>
        <w:t>szem, igazából most neked kellene nekem segíteni holnap, jó?</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nem – mondta Hiroko nevetve. – Majd holnapután, oké?</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munkaerőszerzés területén Sax Russell és cso</w:t>
        <w:softHyphen/>
        <w:t>portja vált Hiroko fő vetélytársává, ők a gyárak felépítésén dolgoztak. Vlad és Ursula, valamint a biomed csoport szintén minél hamarabb be akar</w:t>
        <w:softHyphen/>
        <w:t>ták indítani a laboratóriumokat. Ez a három cso</w:t>
        <w:softHyphen/>
        <w:t>port nem bánta volna, ha örökre itt ragadnak a lakókocsiparkban, csak haladjanak a saját projekt</w:t>
        <w:softHyphen/>
        <w:t>jeik, de szerencsére sokat közülük nem lelkesített annyira ez az ötlet, így Maját, Johnt és a többi űr</w:t>
        <w:softHyphen/>
        <w:t>hajóst, akik szerettek volna egy nagyobb és jobban védett szállóhelyre átköltözni, amilyen gyorsan csak lehet. Nágya ezért megkapta tőlük a szüksé</w:t>
        <w:softHyphen/>
        <w:t>ges segítséget munkájáho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kor befejezte a vacsorát, Nágya kivitte a tálcá</w:t>
        <w:softHyphen/>
        <w:t>ját a konyhába, letakarította egy kis törlőruhával, majd leült Ann Clayborne, Simon Frazier és a többi geológus közé. Ann már majdnem elaludt; minden reggel hosszú terepjáróutakra vagy sétákra ment, majd egész délután a bázison dolgozott, megpró</w:t>
        <w:softHyphen/>
        <w:t>bálva bepótolni mindazt, amit délelőtt elhalasztott. Furcsán feszültnek tűnt, kevésbé örült, hogy a Mar</w:t>
        <w:softHyphen/>
        <w:t>son lehet, mint azt az ember várta volna. Nem szí</w:t>
        <w:softHyphen/>
        <w:t>vesen dolgozott sem a gyárakban, sem Hirokóval, viszont gyakran segített Nágyának. Mivel ő csak há</w:t>
        <w:softHyphen/>
        <w:t>zakat akart építeni, úgy is fogalmazhatunk, hogy sokkal kevésbé akarta befolyásolni a bolygó életét, mint a többi, lényegesen ambiciózusabb csapat tag</w:t>
        <w:softHyphen/>
        <w:t>jai. Akár ez volt az oka, akár nem, Ann nem közölte vele. Kiismerhetetlen és szeszélyes nőnek ismerte meg – nem Maja extravagáns orosz módján, hanem sokkal kifinomultabban, és Nágya szerint sokkal mélyebben. Mint egy Bessie Smith-blue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örülöttük az emberek eltakarították vacsoráik maradékát, végignézték a listáikat és beszélgettek, odatömörültek a számítógépek köré és beszélget</w:t>
        <w:softHyphen/>
        <w:t>tek, ruhát mostak és beszélgettek; egészen addig folyt ez, amíg kimerülten be nem zuhantak ágyuk</w:t>
        <w:softHyphen/>
        <w:t>ba, és immár halkabban-halkabban beszélgettek, míg csak el nem ájultak a fáradtságtól.</w:t>
      </w:r>
    </w:p>
    <w:p>
      <w:pPr>
        <w:pStyle w:val="Style17"/>
        <w:spacing w:lineRule="atLeast" w:line="100" w:before="0" w:after="0"/>
        <w:ind w:left="0" w:right="0" w:hanging="0"/>
        <w:jc w:val="both"/>
        <w:rPr/>
      </w:pPr>
      <w:r>
        <w:rPr>
          <w:rStyle w:val="CharacterStyle13"/>
          <w:rFonts w:eastAsia="Bookman Old Style" w:cs="Bookman Old Style" w:ascii="Bookman Old Style" w:hAnsi="Bookman Old Style"/>
          <w:b w:val="false"/>
          <w:bCs w:val="false"/>
          <w:i w:val="false"/>
          <w:color w:val="auto"/>
          <w:spacing w:val="12"/>
          <w:position w:val="0"/>
          <w:sz w:val="18"/>
          <w:sz w:val="18"/>
          <w:szCs w:val="18"/>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lyan ez, mint az univerzum első pillanata –jegyezte meg Sax Russell, fáradtan megdörzsölve az arcát. – Össze vagyunk itt zsúfolva, és nincs kö</w:t>
        <w:softHyphen/>
        <w:t>zöttünk semmi megkülönböztetés. Csak egy csapat forró részecske összevisszaság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ez itt még csak egy nap, ugyanígy telt minden másik nap is, egymás után. Az időjárás nem válto</w:t>
        <w:softHyphen/>
        <w:t>zott igazán, csupán olyankor, ha néhány felhő megjelent, vagy ha erősebben fújt a szél délután. Szinte semmiben sem tértek el a napok egymástól. Minden tovább tartott, mint tervezték. Már azt is megerőltetőnek találták, hogy bele kellett bújni a védőruhába, és kimenni a kunyhóból, aztán min</w:t>
        <w:softHyphen/>
        <w:t>den felszerelést föl kellett melegíteni, és bár a készletek azonos szabvány szerint készültek, több</w:t>
        <w:softHyphen/>
        <w:t>nemzetiségű eredetük miatt elkerülhetetlenül kü</w:t>
        <w:softHyphen/>
        <w:t>lönböző méret- és funkcióeltérések jelentkeztek, valamint a homok (– Ne nevezd homoknak! – pa</w:t>
        <w:softHyphen/>
        <w:t>naszkodott Ann gyakran –, ez olyan mintha a ho</w:t>
        <w:softHyphen/>
        <w:t>mokot kőzúzaléknak hívnád! Hívd inkább csak pornak, ez csak por!) bevette magát mindenbe, és az átható hidegben végzett minden fizikai munka nagyon hamar kifárasztotta őket. Így hát lassabban haladtak eredeti tervüknél, és elszenvedtek né</w:t>
        <w:softHyphen/>
        <w:t>hány apróbb sérülést is. Végül pedig egyszerűen rengeteg tennivalójuk lett, olyanok, melyekre nem is számítottak azelőtt. Egy, az eredeti számítások szerint tíz napos munka egy teljes hónapot vett igénybe. Eddig tartott például az, hogy kinyissák az összes teherszállítmány ládáját, végignézzék és el</w:t>
        <w:softHyphen/>
        <w:t>szállítsák őket a tartalmuknak megfelelő halomba, hogy eljussanak csupán addig a pontig, amikor az</w:t>
        <w:softHyphen/>
        <w:t>tán tényleg el tudnak kezdeni dolgoz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kkor kezdődött a tényleges építkezés. Itt Ná</w:t>
        <w:softHyphen/>
        <w:t>gya végre teljesen elemében érezte magát. Az Aresen nem akadt semmi dolga, mintha hibernál</w:t>
        <w:softHyphen/>
        <w:t>ták volna ott, de az építkezés során megnyilvánult nagy tehetsége, kiteljesedett géniusza, amelyet Szi</w:t>
        <w:softHyphen/>
        <w:t>béria iskoláiban csiszolt; nagyon hamar ő lett a te</w:t>
        <w:softHyphen/>
        <w:t>lep fő ezermestere, az univerzális megoldás, ahogy John elnevezte. Szinte minden munkában tudott segíteni. És ahogy minden nap körbe-körbe loholt, kérdésekre válaszolva és tanácsokat adva, élete egy időtlen munka-mennyországgá vált, szinte kivirág</w:t>
        <w:softHyphen/>
        <w:t>zott. Olyan sok munka van még, olyan sok tenniva</w:t>
        <w:softHyphen/>
        <w:t>ló! Hiroko ügyeskedett az esti megbeszéléseken, és a farm lassan már készen állt. Három sornyi pár</w:t>
        <w:softHyphen/>
        <w:t>huzamos melegház, pont mint otthon, a Földön. Azzal a különbséggel, hogy nem épültek akkorára, és sokkal vaskosabb falakkal rendelkeztek, nehogy felrobbanjanak, mint egy lufi a bulin. Még úgy is, hogy 300 millibaron tartották a belső nyomást, azon a határon, amelyben még éppen hogy lehet termelni, drasztikusan eltért a külső nyomástól. Egy rossz szegecs, vagy egy gyenge pont, és felrob</w:t>
        <w:softHyphen/>
        <w:t>ban az egész. De Nágya mesterévé vált a hidegben történő szegecselésnek, így Hiroko majdnem min</w:t>
        <w:softHyphen/>
        <w:t>den másnap felhívta, pániktól remegő hang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után a kőzettudósok kérték ki tanácsait, hogy működőképessé tegyék gyáraikat, majd az atomre</w:t>
        <w:softHyphen/>
        <w:t>aktorokat összeszerelő csoport igényelte, hogy minden mozdulatukat felügyelje. Szinte sóbál</w:t>
        <w:softHyphen/>
        <w:t>vánnyá meredtek a félelemtől, hogy valami rosszat követnek el, és Arkagyij Phobosról érkező rádió</w:t>
        <w:softHyphen/>
        <w:t>üzenetei is rátettek egy lapáttal, aki újra és újra kifejtette, hogy nincsen szükségük egy ennyire veszélyes technológiára, mert minden energiaigé</w:t>
        <w:softHyphen/>
        <w:t>nyüket meg lehetne oldani a szélenergia segítségé</w:t>
        <w:softHyphen/>
        <w:t>vel. Sok keserű vitát és feszültséget okozott ez a téma közötte és Phyllis között. Végül Hiroko dön</w:t>
        <w:softHyphen/>
        <w:t>tötte el a kérdést és zárta le a vitát, Arkagyij ellené</w:t>
        <w:softHyphen/>
        <w:t>ben, amikor egy japán közhelyet idézett: Sikata ga nai, ami azt jelenti, hogy nincsen más megoldás. Lehet, hogy a szélmalmok elegendő energiát ter</w:t>
        <w:softHyphen/>
        <w:t>melnének, ahogy Arkagyij állítja, de mivel nem állt ilyen a rendelkezésükre, egy Rickover-atomreak</w:t>
        <w:softHyphen/>
        <w:t>tor, kellemes és megbízható kis darab, viszont igen, amelyet az Egyesült Államokban épített az amerikai haditengerészet, Senki sem akart eről</w:t>
        <w:softHyphen/>
        <w:t>ködni, hogy felépítsenek egy szélre épülő rend</w:t>
        <w:softHyphen/>
        <w:t>szert: egyszerűen nem jutott rá idejük. Sikata ga nai. Ez is gyakran ismételgetett frázissá vált a tele</w:t>
        <w:softHyphen/>
        <w:t>pesek köréb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a Csernobilt – persze Arkagyij nevezte így el – építő csapat minden reggel könyörgött Ná</w:t>
        <w:softHyphen/>
        <w:t>gyának, hogy jöjjön ki velük és figyelje, mit csinál</w:t>
        <w:softHyphen/>
        <w:t>nak. Keletre száműzték őket, messze a teleptől, így egy napnál rövidebb időre nem volt értelme ki</w:t>
        <w:softHyphen/>
        <w:t>menni velük. De akkor az orvosi team azt kérte, hogy segítsen nekik felépíteni a klinikát, meg ben</w:t>
        <w:softHyphen/>
        <w:t>ne néhány laboratóriumot. Néhány eldobott és már nem használt teherládából menedékeket épí</w:t>
        <w:softHyphen/>
        <w:t>tettek, így ahelyett, hogy az egész napot kinn töl</w:t>
        <w:softHyphen/>
        <w:t>tötte volna Csernobilban, visszajött ebédelni, majd segített az orvosoknak. Minden este elájult a fá</w:t>
        <w:softHyphen/>
        <w:t>radtságt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éhány este, mielőtt ez történt, hosszú beszél</w:t>
        <w:softHyphen/>
        <w:t>getéseket folytatott Arkagyijjal, aki még mindig fenn volt a Phoboson. Nehézséget okozott szá</w:t>
        <w:softHyphen/>
        <w:t>mukra a kis hold mikro-gravitációja, és a férfi is ki</w:t>
        <w:softHyphen/>
        <w:t>kérte tanács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árcsak lenne valami nehézkedés, hogy tud</w:t>
        <w:softHyphen/>
        <w:t>junk élni és aludni – mondta Arkagyi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pítsetek egy vasútvonalat, gyűrűszerűen kör</w:t>
        <w:softHyphen/>
        <w:t>be a felszínen – javasolta Nágya, aki már félig aludt. – Vegyétek le az Aresről az egyik tartályt, és mint egy vonatot, futtassátok körbe-körbe ezen a pá</w:t>
        <w:softHyphen/>
        <w:t>lyán. Szálljatok fel rá, és ha a vonat elég gyorsan halad, ad nektek valami g-t a vonat mennyezetén. Nem hallatszott más, csak sistergés egy darabig, majd Arkagyij nevetése.</w:t>
      </w:r>
    </w:p>
    <w:p>
      <w:pPr>
        <w:pStyle w:val="Style17"/>
        <w:ind w:left="0" w:right="0" w:hanging="0"/>
        <w:rPr/>
      </w:pPr>
      <w:r>
        <w:rPr>
          <w:rStyle w:val="CharacterStyle13"/>
          <w:rFonts w:eastAsia="Bookman Old Style" w:cs="Bookman Old Style" w:ascii="Bookman Old Style" w:hAnsi="Bookman Old Style"/>
          <w:b w:val="false"/>
          <w:bCs w:val="false"/>
          <w:i w:val="false"/>
          <w:color w:val="auto"/>
          <w:spacing w:val="12"/>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ezsda Frenszin, szeretlek, szeretl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e a gravitációt szerete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rengeteg tanácsadói munkája miatt az állandó szállás építése igen lassan haladt. Egy héten leg</w:t>
        <w:softHyphen/>
        <w:t>jobb esetben csupán egyszer vagy kétszer történt meg az, hogy Nágya be tudott mászni a Mercedes nyitott vezetőfülkéjébe, s végigrobogni a feltépett földön a már elkezdett árok végéig. Ebben a pilla</w:t>
        <w:softHyphen/>
        <w:t>natban tíz méter szélességben egy ötven méter hosszú és négy méter mély árokkal készült el, ami</w:t>
        <w:softHyphen/>
        <w:t>nél mélyebbre nem akart menni. Az üreg feneke semmiben sem tért el a felszíntől: mészkő, por va</w:t>
        <w:softHyphen/>
        <w:t>lamint mindenféle alakú és méretű szikla. Regolit. Miközben a buldózerrel dolgozott, a geológusok ki- és beugráltak a lyukba, mintákat vettek és néze</w:t>
        <w:softHyphen/>
        <w:t>lődtek, még Ann is, akinek egyébként nem tetszett, hogy így felszántották a területet. De Nágya nem is várt mást, hiszen ez is egy geológus-betegség: nem tudnak távol maradni attól a helytől, ahol valaki ás. Nágya munkája közben rádión hallgatta beszélge</w:t>
        <w:softHyphen/>
        <w:t>tésüket. Úgy számolták, hogy a regolit valószínűleg ugyanilyen minőségű egészen a szilárd talaj aljáig, ami nem volt túl jó hír Nágya számára, mivel ez nem a legjobb építőanyag, de legalább elég ala</w:t>
        <w:softHyphen/>
        <w:t>csony víztartalommal rendelkezett, kevesebb, mint 0,1%-kal, ami azt jelentette, hogy talajvízzel nem kellett számolni, azaz nem süllyed majd meg az alapozás: ez volt a szibériai építkezések egyik foly</w:t>
        <w:softHyphen/>
        <w:t>tonosan visszatérő rémálma.</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Mikor megfelelő méretűre ásta ki az árkot, port</w:t>
        <w:softHyphen/>
        <w:t>landcementtel alapozza majd le az alját: a lehető</w:t>
        <w:softHyphen/>
        <w:t xml:space="preserve">ségeik közül ez a legjobb kötőanyag. Tartott attól, hogy megreped majd, ha nem lesz legalább két méter vastag, de hát </w:t>
      </w:r>
      <w:r>
        <w:rPr>
          <w:rStyle w:val="CharacterStyle13"/>
          <w:b w:val="false"/>
          <w:bCs w:val="false"/>
          <w:i/>
          <w:iCs/>
          <w:color w:val="auto"/>
          <w:position w:val="0"/>
          <w:sz w:val="18"/>
          <w:sz w:val="24"/>
          <w:szCs w:val="24"/>
          <w:vertAlign w:val="baseline"/>
          <w:lang w:val="hu-HU" w:eastAsia="hu-HU" w:bidi="hu-HU"/>
        </w:rPr>
        <w:t>sikata ga nai</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Talán ez az ext</w:t>
        <w:softHyphen/>
      </w:r>
      <w:r>
        <w:rPr>
          <w:rStyle w:val="CharacterStyle13"/>
          <w:b w:val="false"/>
          <w:bCs w:val="false"/>
          <w:i w:val="false"/>
          <w:color w:val="auto"/>
          <w:spacing w:val="-3"/>
          <w:position w:val="0"/>
          <w:sz w:val="18"/>
          <w:sz w:val="24"/>
          <w:szCs w:val="24"/>
          <w:vertAlign w:val="baseline"/>
          <w:lang w:val="hu-HU" w:eastAsia="hu-HU" w:bidi="hu-HU"/>
        </w:rPr>
        <w:t>ra vastagság nyújt majd valami védelmet a hideg el</w:t>
        <w:softHyphen/>
      </w:r>
      <w:r>
        <w:rPr>
          <w:rStyle w:val="CharacterStyle13"/>
          <w:b w:val="false"/>
          <w:bCs w:val="false"/>
          <w:i w:val="false"/>
          <w:color w:val="auto"/>
          <w:position w:val="0"/>
          <w:sz w:val="18"/>
          <w:sz w:val="24"/>
          <w:szCs w:val="24"/>
          <w:vertAlign w:val="baseline"/>
          <w:lang w:val="hu-HU" w:eastAsia="hu-HU" w:bidi="hu-HU"/>
        </w:rPr>
        <w:t xml:space="preserve">len. De körül is kellett keretezniük a masszát, fel kellett melegíteni, hogy megkössön, ami viszont </w:t>
      </w:r>
      <w:r>
        <w:rPr>
          <w:rStyle w:val="CharacterStyle13"/>
          <w:b w:val="false"/>
          <w:bCs w:val="false"/>
          <w:i w:val="false"/>
          <w:color w:val="auto"/>
          <w:spacing w:val="-2"/>
          <w:position w:val="0"/>
          <w:sz w:val="18"/>
          <w:sz w:val="24"/>
          <w:szCs w:val="24"/>
          <w:vertAlign w:val="baseline"/>
          <w:lang w:val="hu-HU" w:eastAsia="hu-HU" w:bidi="hu-HU"/>
        </w:rPr>
        <w:t>nem történik meg 13 Celsius-fok alatt, így tehát fel kell mindent melegíteni... Lassú, lassú, minden na</w:t>
        <w:softHyphen/>
      </w:r>
      <w:r>
        <w:rPr>
          <w:rStyle w:val="CharacterStyle13"/>
          <w:b w:val="false"/>
          <w:bCs w:val="false"/>
          <w:i w:val="false"/>
          <w:color w:val="auto"/>
          <w:spacing w:val="-5"/>
          <w:position w:val="0"/>
          <w:sz w:val="18"/>
          <w:sz w:val="24"/>
          <w:szCs w:val="24"/>
          <w:vertAlign w:val="baseline"/>
          <w:lang w:val="hu-HU" w:eastAsia="hu-HU" w:bidi="hu-HU"/>
        </w:rPr>
        <w:t>gyon lassan halad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Megindult előre a buldózerrel, hogy meghos</w:t>
        <w:softHyphen/>
        <w:t xml:space="preserve">szabbítsa az árkot, és a villa beleszaladt a földbe, </w:t>
      </w:r>
      <w:r>
        <w:rPr>
          <w:rStyle w:val="CharacterStyle13"/>
          <w:b w:val="false"/>
          <w:bCs w:val="false"/>
          <w:i w:val="false"/>
          <w:color w:val="auto"/>
          <w:spacing w:val="-2"/>
          <w:position w:val="0"/>
          <w:sz w:val="18"/>
          <w:sz w:val="24"/>
          <w:szCs w:val="24"/>
          <w:vertAlign w:val="baseline"/>
          <w:lang w:val="hu-HU" w:eastAsia="hu-HU" w:bidi="hu-HU"/>
        </w:rPr>
        <w:t xml:space="preserve">majd beleakadt. A dózer teljes súlyával megindult, </w:t>
      </w:r>
      <w:r>
        <w:rPr>
          <w:rStyle w:val="CharacterStyle13"/>
          <w:b w:val="false"/>
          <w:bCs w:val="false"/>
          <w:i w:val="false"/>
          <w:color w:val="auto"/>
          <w:position w:val="0"/>
          <w:sz w:val="18"/>
          <w:sz w:val="24"/>
          <w:szCs w:val="24"/>
          <w:vertAlign w:val="baseline"/>
          <w:lang w:val="hu-HU" w:eastAsia="hu-HU" w:bidi="hu-HU"/>
        </w:rPr>
        <w:t>a markolókanál beszakította a regolitot és fölszán</w:t>
        <w:softHyphen/>
      </w:r>
      <w:r>
        <w:rPr>
          <w:rStyle w:val="CharacterStyle13"/>
          <w:b w:val="false"/>
          <w:bCs w:val="false"/>
          <w:i w:val="false"/>
          <w:color w:val="auto"/>
          <w:spacing w:val="-5"/>
          <w:position w:val="0"/>
          <w:sz w:val="18"/>
          <w:sz w:val="24"/>
          <w:szCs w:val="24"/>
          <w:vertAlign w:val="baseline"/>
          <w:lang w:val="hu-HU" w:eastAsia="hu-HU" w:bidi="hu-HU"/>
        </w:rPr>
        <w:t>totta a talajt.</w:t>
      </w:r>
    </w:p>
    <w:p>
      <w:pPr>
        <w:pStyle w:val="Style17"/>
        <w:tabs>
          <w:tab w:val="clear" w:pos="720"/>
          <w:tab w:val="left" w:pos="360" w:leader="none"/>
        </w:tabs>
        <w:spacing w:lineRule="atLeast" w:line="100" w:before="0" w:after="0"/>
        <w:ind w:left="0" w:right="0" w:hanging="0"/>
        <w:jc w:val="both"/>
        <w:rPr/>
      </w:pPr>
      <w:r>
        <w:rPr>
          <w:rStyle w:val="CharacterStyle13"/>
          <w:rFonts w:eastAsia="Bookman Old Style" w:cs="Bookman Old Style" w:ascii="Bookman Old Style" w:hAnsi="Bookman Old Style"/>
          <w:b w:val="false"/>
          <w:bCs w:val="false"/>
          <w:i w:val="false"/>
          <w:color w:val="auto"/>
          <w:spacing w:val="12"/>
          <w:position w:val="0"/>
          <w:sz w:val="18"/>
          <w:sz w:val="18"/>
          <w:szCs w:val="18"/>
          <w:vertAlign w:val="baseline"/>
          <w:lang w:val="hu-HU" w:eastAsia="hu-HU" w:bidi="hu-HU"/>
        </w:rPr>
        <w:t xml:space="preserve">   </w:t>
      </w:r>
      <w:r>
        <w:rPr>
          <w:rStyle w:val="CharacterStyle13"/>
          <w:rFonts w:eastAsia="Bookman Old Style" w:cs="Bookman Old Style"/>
          <w:b w:val="false"/>
          <w:bCs w:val="false"/>
          <w:i w:val="false"/>
          <w:color w:val="auto"/>
          <w:spacing w:val="-2"/>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Style w:val="CharacterStyle13"/>
          <w:b w:val="false"/>
          <w:bCs w:val="false"/>
          <w:i w:val="false"/>
          <w:color w:val="auto"/>
          <w:spacing w:val="-6"/>
          <w:position w:val="0"/>
          <w:sz w:val="18"/>
          <w:sz w:val="24"/>
          <w:szCs w:val="24"/>
          <w:vertAlign w:val="baseline"/>
          <w:lang w:val="hu-HU" w:eastAsia="hu-HU" w:bidi="hu-HU"/>
        </w:rPr>
        <w:t>Micsoda vadállat – jegyezte meg kedvesen Ná</w:t>
        <w:softHyphen/>
      </w:r>
      <w:r>
        <w:rPr>
          <w:rStyle w:val="CharacterStyle13"/>
          <w:b w:val="false"/>
          <w:bCs w:val="false"/>
          <w:i w:val="false"/>
          <w:color w:val="auto"/>
          <w:spacing w:val="-5"/>
          <w:position w:val="0"/>
          <w:sz w:val="18"/>
          <w:sz w:val="24"/>
          <w:szCs w:val="24"/>
          <w:vertAlign w:val="baseline"/>
          <w:lang w:val="hu-HU" w:eastAsia="hu-HU" w:bidi="hu-HU"/>
        </w:rPr>
        <w:t>gya a járműnek.</w:t>
      </w:r>
    </w:p>
    <w:p>
      <w:pPr>
        <w:pStyle w:val="Style17"/>
        <w:spacing w:lineRule="atLeast" w:line="100" w:before="0" w:after="0"/>
        <w:jc w:val="both"/>
        <w:rPr/>
      </w:pPr>
      <w:r>
        <w:rPr>
          <w:rStyle w:val="CharacterStyle13"/>
          <w:b w:val="false"/>
          <w:bCs w:val="false"/>
          <w:i w:val="false"/>
          <w:color w:val="auto"/>
          <w:spacing w:val="-4"/>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4"/>
          <w:position w:val="0"/>
          <w:sz w:val="18"/>
          <w:sz w:val="24"/>
          <w:szCs w:val="24"/>
          <w:vertAlign w:val="baseline"/>
          <w:lang w:val="hu-HU" w:eastAsia="hu-HU" w:bidi="hu-HU"/>
        </w:rPr>
        <w:t xml:space="preserve"> </w:t>
      </w:r>
      <w:r>
        <w:rPr>
          <w:rStyle w:val="CharacterStyle13"/>
          <w:b w:val="false"/>
          <w:bCs w:val="false"/>
          <w:i w:val="false"/>
          <w:color w:val="auto"/>
          <w:spacing w:val="-4"/>
          <w:position w:val="0"/>
          <w:sz w:val="18"/>
          <w:sz w:val="24"/>
          <w:szCs w:val="24"/>
          <w:vertAlign w:val="baseline"/>
          <w:lang w:val="hu-HU" w:eastAsia="hu-HU" w:bidi="hu-HU"/>
        </w:rPr>
        <w:t xml:space="preserve">Nágya szerelmes a buldózerbe – mondta Maja </w:t>
      </w:r>
      <w:r>
        <w:rPr>
          <w:rStyle w:val="CharacterStyle13"/>
          <w:b w:val="false"/>
          <w:bCs w:val="false"/>
          <w:i w:val="false"/>
          <w:color w:val="auto"/>
          <w:spacing w:val="-2"/>
          <w:position w:val="0"/>
          <w:sz w:val="18"/>
          <w:sz w:val="24"/>
          <w:szCs w:val="24"/>
          <w:vertAlign w:val="baseline"/>
          <w:lang w:val="hu-HU" w:eastAsia="hu-HU" w:bidi="hu-HU"/>
        </w:rPr>
        <w:t>a közös rádiósávon.</w:t>
      </w:r>
    </w:p>
    <w:p>
      <w:pPr>
        <w:pStyle w:val="Style17"/>
        <w:rPr/>
      </w:pPr>
      <w:r>
        <w:rPr>
          <w:rFonts w:eastAsia="Bookman Old Style" w:cs="Bookman Old Style"/>
          <w:bCs w:val="false"/>
          <w:color w:val="auto"/>
          <w:sz w:val="24"/>
          <w:szCs w:val="18"/>
          <w:lang w:val="hu-HU" w:eastAsia="hu-HU" w:bidi="hu-HU"/>
        </w:rPr>
        <w:t>Igen, de én legalább tudom, kibe vagyok szerel</w:t>
        <w:softHyphen/>
        <w:t>mes, jegyezte meg magában Nágya. Az elmúlt héten túl sok estét töltött odakint Majával a szer</w:t>
        <w:softHyphen/>
        <w:t>számos-kamrában, hallgatva, ahogy Maja csak fe</w:t>
        <w:softHyphen/>
        <w:t>cseg és fecseg, sorolja problémáikat Johnnal, hogy valójában mennyire jól érezte magát Frankkel, és hogy nem tudja eldönteni, hogy most mit érez, és biztos benne, hogy Frank most gyűlöli őt stb. stb. Miközben takarítgatta szerszámait, Nágya azt ismételgette: Da, da, da, próbálva elrejteni, hogy mennyire nem érdekli őt ez az egész. Az igazat megvallva, nagyon belefáradt már Maja problémá</w:t>
        <w:softHyphen/>
        <w:t>iba, sokkal inkább beszélgetett volna építőanya</w:t>
        <w:softHyphen/>
        <w:t>gokról, vagy bármi másr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csernobili csapattól érkező hívás félbeszakítot</w:t>
        <w:softHyphen/>
        <w:t>ta az ásás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ágya, miért nem köt meg az ilyen vastag be</w:t>
        <w:softHyphen/>
        <w:t>ton ebben a hideg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legítsét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már melegítjü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melegítsétek még.</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h!</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r majdnem elkészültek ott, gondolta Nágya. A Rickover főleg előregyárott elemekből állt, csak össze kellett rakniuk ezeket a formákat, beépíteni a biztonsági tartályt, megtölteni a csöveket vízzel, amely saját készletüket szinte nullára redukálta ezzel, bekötni a kábeleket, körberakni homok</w:t>
        <w:softHyphen/>
        <w:t>zsákokkal majd betolni a rudakat. Ezután 300 kilo</w:t>
        <w:softHyphen/>
        <w:t>wattal több áramuk lenne, amely véget vetne a minden este fellángoló vitának, hogy a következő nap ki kapja meg az áram legnagyobb rész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d Saxtől érkezett hívás: az egyik Sabatier fel</w:t>
        <w:softHyphen/>
        <w:t>dolgozógép eltömődött, és nem tudják leszedni róla a védőborítást. Így Nágya Johnra és Majára hagyta a buldózerezést, beszállt egy terepjáróba, és átment a gyár-komplexumhoz, hogy megnézze mi a baj.</w:t>
      </w:r>
    </w:p>
    <w:p>
      <w:pPr>
        <w:pStyle w:val="Style17"/>
        <w:ind w:left="0" w:right="0" w:hanging="0"/>
        <w:rPr/>
      </w:pPr>
      <w:r>
        <w:rPr>
          <w:rStyle w:val="CharacterStyle13"/>
          <w:rFonts w:eastAsia="Bookman Old Style" w:cs="Bookman Old Style" w:ascii="Bookman Old Style" w:hAnsi="Bookman Old Style"/>
          <w:b w:val="false"/>
          <w:bCs w:val="false"/>
          <w:i w:val="false"/>
          <w:color w:val="auto"/>
          <w:spacing w:val="12"/>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yek, megnézem az alkimistákat – mond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zrevetted már, hogy az itteni gépezet milyen jól tükrözi az őt előállító iparág tulajdonságait? –jegyezte meg Sax Nágyának, amikor az megér</w:t>
        <w:softHyphen/>
        <w:t>kezett, és nekiállt dolgozni a Sabatieren. – Ha autógyárak építik, akkor alacsony teljesítményű de megbízható, ha a repülőgépipar építi, akkor bor</w:t>
        <w:softHyphen/>
        <w:t>zasztóan nagy teljesítményű, viszont naponta leg</w:t>
        <w:softHyphen/>
        <w:t>alább kétszer tönkremeg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 pedig együtt dolgoznak, az még rosszabb – válaszolt Nágy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ontos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kémiai berendezés pedig roppant kényes –tette hozzá Spencer Jackso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ogy mondod. Különösen ebben a homokban. A Boeing légbánya-gépek csak a kezdetét jelen</w:t>
        <w:softHyphen/>
        <w:t>tették a gyár-komplexumnak. A kitermelt gázokat hatalmas, dobozszerű kocsikba vezették el, ahol sűrítették, majd tágították őket. Szétszedték és új</w:t>
        <w:softHyphen/>
        <w:t>rakombinálták őket olyan vegyi műveletekkel, mint például a páralecsapatás, a cseppfolyósítás, a részdesztilláció, az elektrolízis, az elektroszintézis, a Sabatier-folyamat, a Raschig-folyamat, vagy az Os</w:t>
        <w:softHyphen/>
        <w:t>wald-folyamat... Lassan egyre összetettebb vegyi anyagokat hoztak létre, amelyek egyik gyártól a másikig kígyóztak egy hálózatban, mintha a lakó</w:t>
        <w:softHyphen/>
        <w:t>kocsik fennakadtak volna a színkódolt tartályok, csövek és kábelek hálójá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pencer a hatalmas tömegben jelen lévő magné</w:t>
        <w:softHyphen/>
        <w:t>ziumot kedvelte leginkább. Minden köbméter rego</w:t>
        <w:softHyphen/>
        <w:t>litból 25 kilót nyertek ki, és a kapott fém olyan könnyűnek tűnt a marsi nehézkedésben, hogy egy nagy rúd annyit nyomott, mintha műanyagból lenn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úlságosan törékeny, amikor tiszta – mondta Spencer –, de ha ötvözzük, egy fantasztikusan könnyű és erős fémet kapun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marsi acél – mondta Nágy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annál sokkal jobb.</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hát: alkímia, de nagyon kényes gépekkel. Ná</w:t>
        <w:softHyphen/>
        <w:t>gya megtalálta a Sabatier problémáját és elment, hogy megjavítson egy eltört szivattyút. Meglepő</w:t>
        <w:softHyphen/>
        <w:t>nek találta, hogy a gyárkomplexum milyen nagy ré</w:t>
        <w:softHyphen/>
        <w:t>sze függött a szivattyúktól. Gyakran úgy nézett ki, mintha az egész egy őrült szivattyútenger lenne, és a gépek, természetükből fakadóan, gyakran eldu</w:t>
        <w:softHyphen/>
        <w:t>gultak porral és tönkremen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t órával később ismét működött a Sabatier, és útban vissza a lakónegyed felé, Nágya bepillantott az első üvegházba. A növények már virágba borul</w:t>
        <w:softHyphen/>
        <w:t>tak, az új termés már kidugta fejét az új fekete termőtalajból, az erős, szinte világító zöld szín gyö</w:t>
        <w:softHyphen/>
        <w:t>nyörűséget okozott ebben a vörös világban. A bambusz több centimétert nő minden nap, mond</w:t>
        <w:softHyphen/>
        <w:t>ták neki. Első termésük már több, mint öt méter magasra nyúlt. Láthatóan több termőtalajra lesz szükségük hamarosan. Az alkimisták a Boeingből kinyert nitrogént használták fel ammónia alapú műtrágyák előállítására. Hiroko zsákszámra hasz</w:t>
        <w:softHyphen/>
        <w:t>nálta fel ezt, mert a regolit egy mezőgazdasági rémálom: erőteljesen sós, peroxidokkal teli, na</w:t>
        <w:softHyphen/>
        <w:t>gyon száraz, és teljesen hiányzik belőle a biohu</w:t>
        <w:softHyphen/>
        <w:t>musz. Rá kell állniuk a termőtalajgyártásra is, pont úgy, ahogy azt a magnéziumrudakkal tetté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bement a kunyhójába egy gyors ebédre, majd újra kijött, és elment az állandó szállás helyszí</w:t>
        <w:softHyphen/>
        <w:t>nére. Távollétében az árok talaját már majdnem telje</w:t>
        <w:softHyphen/>
        <w:t>sen kiegyenesítették. Megállt a szélén, és lenézett. Kedvenc terveit használják majd fel az építkezés során, melyek egy részét ő dolgozta ki az Antarktiszon és az Aresen. Egy sor dongaboltozatú helyiség közös falakkal. Azáltal, hogy az alapok az árokba kerülnek, félig eltemetik a szobákat, sőt, amikor végeztek, tíz méter vastagságban regolittal teli homokzsákokat tesznek majd a tetejére. Így kiszűrik a sugárzást, és mivel terveik szerint 450 millibarra állítják be a nyo</w:t>
        <w:softHyphen/>
        <w:t>mást, ezzel megelőzik azt a veszélyt, hogy felrobban</w:t>
        <w:softHyphen/>
        <w:t>jon az épület. Az építmény külső részéhez minden anyagot megtaláltak a helyszínen: nem kellett hozzá más, csak portlandcement és tégla, illetve némi mű</w:t>
        <w:softHyphen/>
        <w:t>anyag kötőanyag itt-ott, hogy légmentesen zárj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jnos a téglakészítőknek gondjuk akadt, és te</w:t>
        <w:softHyphen/>
        <w:t>lefonáltak Nágyának, aki lassan már belefáradt, ezért rájuk dörre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jöttünk egészen a Marsig, és csak most mond</w:t>
        <w:softHyphen/>
        <w:t>játok, hogy képtelenek vagytok téglát előállítan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hogynem tudunk – mondta Gene –, mind</w:t>
        <w:softHyphen/>
        <w:t>össze az a baj velük, hogy nem tetszenek nekem. – A téglagyárban agyagot és a regolitból kinyert ként kevertek össze, majd formákat töltöttek meg ezzel a masszával és addig sütötték, amíg a kén elkezdett polimerizálódni. Azután, ahogyan lehűltek a tég</w:t>
        <w:softHyphen/>
        <w:t>lák, a gépezet egy másik részében összenyomták őket. Az így elkészült feketés-vöröses téglák elég erős szakítószilárdsággal rendelkeztek, hogy fel le</w:t>
        <w:softHyphen/>
        <w:t>hessen őket használni a dongaboltozatban, de Gene nem elégedett meg ennyiv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akarjuk, hogy éppen csak elég szilárd le</w:t>
        <w:softHyphen/>
        <w:t>gyen a tégla a fejünk fölött mondta. – Mi van ak</w:t>
        <w:softHyphen/>
        <w:t>kor, ha eggyel több homokzsákot teszünk rá, vagy kapunk egy kis marsrengést? Nem jó ez íg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émi gondolkodás után Nágya azt felel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everjetek hozzá egy kis nejlo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njetek és keressétek meg az ejtőernyőket, amelyekkel a csomagok érkeztek, majd tépkedjétek őket nagyon finomra, és adalékoljátok az agyaghoz. Ez egy kicsit megnöveli a tartószilárdságo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azad van – mondta Gene egy kis szünet után –, jó ötlet. Gondolod, hogy megtaláljuk még az ej</w:t>
        <w:softHyphen/>
        <w:t>tőernyő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lahol kelet felé lehetnek inn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égre találtak egy olyan munkát a geológusok</w:t>
        <w:softHyphen/>
        <w:t>nak, amellyel tényleg hozzájárultak az építkezéshez. Ann, Phyllis, Simon, Szása és Igor hosszú utakat tettek a terepjáróval; kelet felé, messze Csernobilon túl kerestek és kutattak, és a következő héten több mint negyven ejtőernyőt találtak, a mindegyikből kinyerhető több száz kilónyi hasz</w:t>
        <w:softHyphen/>
        <w:t>nos nejlonna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nap izgatottan jöttek vissza, mert elérték a Ganges Catenát, a tőlük száz kilométerre délkelet</w:t>
        <w:softHyphen/>
        <w:t>re lévő síkságon elhelyezkedő víznyelő-sor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urcsa élmény – mondta Igor. – Egészen az utolsó pillanatig nem lehet őket észrevenni. Akkor viszont olyanok, mint egy hatalmas tölcsér, úgy tíz kilométer lehet keresztben, és néhány kilométer lefelé. Nyolc vagy kilenc van belőlük egy sorban, egyre kisebbek és sekélyebbek. Fantasztikus, való</w:t>
        <w:softHyphen/>
        <w:t>színűleg termálkarsztok, de akkorák, hogy szinte hihetetl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ása erre megjegyezt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l esett, hogy végre az ember egy kicsit messzebb is ellát. Nekem túl közel van a horizo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rmálkarsztok – döntötte el végül a vitát Ann. Amikor viszont próbafúrásokat végeztek, nem ta</w:t>
        <w:softHyphen/>
        <w:t>láltak vizet. Ezzel később gondjuk lesz majd. Eddig nem találtak még igazán jelentős mennyiségű vizet a földben, függetlenül attól, milyen mélyen fúrtak le, így kénytelenek voltak a légbányák termelésére hagyatkoz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összerezzent. Megbízhatóan működtek a légbányák. Sokkal inkább az építkezésre akart koncentrálni. Az újonnan kifejlesztett téglák meg</w:t>
        <w:softHyphen/>
        <w:t>jelenése után utasította a robotokat, hogy kezdjék el építeni a falakat és a tetőt. A téglagyár kicsi, ro</w:t>
        <w:softHyphen/>
        <w:t>botvezérelte autókat töltött meg, és a kis játék te</w:t>
        <w:softHyphen/>
        <w:t>herautókra emlékeztető járművek átgördültek a síkságon a darukig, amelyek egyesével vették ki belőlük és helyezték rá a téglákat a másik csoportnyi robot által rakott habarcsra. Olyan jól műkö</w:t>
        <w:softHyphen/>
        <w:t>dött ez a rendszer, hogy csupán a téglagyártás se</w:t>
        <w:softHyphen/>
        <w:t>bessége korlátozta őket. Nágya boldog lett volna, ha egy kicsit jobban tudott volna bízni a robotok</w:t>
        <w:softHyphen/>
        <w:t>ban: ezekben nem talált semmi kifogást, de a No</w:t>
        <w:softHyphen/>
        <w:t>vij Miren eltöltött évei, és az ottani robotok miatt nem tudott igazán bízni bennük. Nagyon jól dol</w:t>
        <w:softHyphen/>
        <w:t>goztak, ha minden tökéletesen működött, de soha semmi nem ment tökéletesen, és nagyon nehéz dolog úgy programozni őket, hogy olyan döntés</w:t>
        <w:softHyphen/>
        <w:t>hozó algoritmusokat is beépítsenek a programo</w:t>
        <w:softHyphen/>
        <w:t>zás során, amelyek nem teszik őket sem annyira óvatossá, hogy minden másodpercben megállja</w:t>
        <w:softHyphen/>
        <w:t>nak, sem annyira szabaddá, hogy hihetetlen hülyeségeket kövessenek el, hogy ezerszer ismé</w:t>
        <w:softHyphen/>
        <w:t>teljenek meg egy hibát, hogy egy kis melléfogást hatalmas felsüléssé duzzasszanak, valahogy úgy, mint Maja tette érzelmi életével. Azt kapja az em</w:t>
        <w:softHyphen/>
        <w:t>ber a robotoktól, amit beletesz, de közülük még a legjobbak is agyatlan idióták csupá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ik este Maja meglepte a szerszámos szobájában és megkérte, hogy kapcsoljanak át egy privát frek</w:t>
        <w:softHyphen/>
        <w:t>venciár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chel nem ér semmit – panaszkodott. – Na</w:t>
        <w:softHyphen/>
        <w:t>gyon nehéz most az életem és még csak nem is áll velem szóba. Te vagy az egyetlen, akiben megbí</w:t>
        <w:softHyphen/>
        <w:t>zom, Nágya. Tegnap elmondtam Franknek, hogy szerintem John megpróbálja aláásni hatalmát Houstonban, de megkértem, ne mondja el senki</w:t>
        <w:softHyphen/>
        <w:t>nek, hogy én ezt így gondolom, és tessék, másnap John odajött és megkérdezte tőlem, miért érzem úgy, hogy foglalkozik Frankkel egyáltalán. Miért nincs itt senki, aki meghallgat és csöndben mara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megértően bólintott. Végül azt mondt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ocsáss meg, Maja, de el kell mennem Hiro</w:t>
        <w:softHyphen/>
        <w:t>kóhoz, mert nem találják a lyukat, ahol ereszt a rendsze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Gyengéden hozzáérintette sisakjának arcrészét Majáéhoz, jelképesen csókot adván neki, átkapcsolt a közös sávra, és otthagyta. Ami sok az sok. Ezerszer ér</w:t>
        <w:softHyphen/>
        <w:t>dekesebbnek találta a beszélgetéseket Hirokóval: azok igazi beszélgetések, az igazi világ igazi problémáiról. Hiroko majdnem minden nap segítsé</w:t>
        <w:softHyphen/>
        <w:t>get kért Nágyától, és neki tetszett ez, mert Hiroko bri</w:t>
        <w:softHyphen/>
        <w:t>liáns tudós, aki a landolás óta láthatóan megbízott Nágya képességeiben; nagyot emelkedett a szemé</w:t>
        <w:softHyphen/>
        <w:t>ben. Viszonzott tudományos tisztelet, egy barátság legfontosabb összetevője az indulásnál. És olyan jól</w:t>
        <w:softHyphen/>
        <w:t>esik, hogy nem kell semmi másról beszélgetni, csak a munkáról. Hermetikusan záró szegecselés, zsilipme</w:t>
        <w:softHyphen/>
        <w:t>chanizmusok, hővel kapcsolatos mérnöki munka, üvegpolarizáció, farm-ember interfész (Hiroko még beszédtémáiban is mindig két-három lépéssel a töb</w:t>
        <w:softHyphen/>
        <w:t>biek előtt járt). Ezek a témák mindig megnyugtatták a Majával folytatott, érzelmes, suttogva elhangzott beszélgetések, titkos tanácskozások után. Véget nem érő megbeszélések arról, hogy vajon ki kedveli Maját, ki nem kedveli Maját, és hogy Maja hogyan érez ezzel meg azzal kapcsolatban, és aznap éppen ki sértette meg az érzelmeit. Brrrr! Hiroko soha nem viselkedett ennyire furcsán, talán csak néha mondott olyanokat, amivel Nágya nem tudott mit kezdeni, mint például: „Majd a Mars megmondja nekünk, hogy mit akar, és akkor azt meg kell majd tennünk." Erre mit lehet válaszolni? De Hiroko a szokásos széles mosolyával fogadta Nágya értetlenség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éj sem vetett véget a szenvedélyes, folyama</w:t>
        <w:softHyphen/>
        <w:t>tos, elmerült, öntudatlan beszélgetésnek. Dimitrij és Samantha elmondták, hogy hamarosan génse</w:t>
        <w:softHyphen/>
        <w:t>bészeti úton előállított mikroorganizmusokat tudnának elültetni a regolitban, melyek nem pusz</w:t>
        <w:softHyphen/>
        <w:t>tulnának el, de előbb engedélyt kell kérniük az ENSZ–től. Nágya riasztónak találta ezt az ötletet, ehhez képest a vegyiművek sokkal egyszerűbbnek tűntek, sokkal inkább hasonlítottak a téglagyártás</w:t>
        <w:softHyphen/>
        <w:t>hoz, mint ahhoz a veszedelmes teremtéshez, amit Samantha javasolt... Bár az alkimisták is meglehe</w:t>
        <w:softHyphen/>
        <w:t>tősen kreatív dolgokat hoztak létre. Majdnem min</w:t>
        <w:softHyphen/>
        <w:t>den este hoztak magukkal egy kis mintát valami új anyagból. Kénsavat, különleges cementet a habarcsba az építkezésen, ammónium-nitrátot, robbanóanyagot, kálcium-cianidot, terepjáró-üzemanyagot, poliszulfid gumit, szilikon alapú hi</w:t>
        <w:softHyphen/>
        <w:t>peracidokat, emulgeáló vegyszereket, különböző sókból kivont nyomelemeket tartalmazó kémcsö</w:t>
        <w:softHyphen/>
        <w:t>veket, legutóbb pedig egy átlátszó üveget. Ez utób</w:t>
        <w:softHyphen/>
        <w:t>bi nagy áttörést jelentett, mivel korábbi kísérleteik során csak fekete üveget tudtak létrehozni. De az</w:t>
        <w:softHyphen/>
        <w:t>zal, hogy szilikát nyersanyagokból kivonták vastar</w:t>
        <w:softHyphen/>
        <w:t>talmukat, elérték a kívánt hatást, így hát egyik este a kunyhóban ülve egymásnak adogatták körbe az apró, hullámos, buborékokkal és rendellenessé</w:t>
        <w:softHyphen/>
        <w:t>gekkel teli üveglapokat, melyek mintha a XVII. szá</w:t>
        <w:softHyphen/>
        <w:t>zadban készültek voln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az első föld alatti helyiséget nyomás alá he</w:t>
        <w:softHyphen/>
        <w:t>lyezték, Nágya sisak nélkül sétált körbe odabent, ízlelve a levegőt. A nyomást 450 millibarra állítot</w:t>
        <w:softHyphen/>
        <w:t>ták be, mint a sisakokban és a lakókocsikban, és oxigén-nitrogén-argon keverékkel teli, 15 Celsius-fok hőmérsékletű levegővel töltötték meg a szobá</w:t>
        <w:softHyphen/>
        <w:t>kat. Fantasztikus érzés vo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helyiséget két területre osztotta egy sornyi bambusztörzs, amelyek a téglafalban két és fél méter magasan helyezkedtek el egy résben. Az ízelt kis hengerek nagyon kellemes, zöld plafont alkottak, melyet a rájuk akasztott neoncsövek vi</w:t>
        <w:softHyphen/>
        <w:t>lágítottak meg. Egy magnéziumból és bambusz</w:t>
        <w:softHyphen/>
        <w:t>ból álló lépcső a fal mellett helyezkedett el, és a plafonba vágott lyukon keresztül vezetett fel a második szintre. Nágya felmászott és körülnézett. Meglehetősen sima, zöld padlót alkottak a felha</w:t>
        <w:softHyphen/>
        <w:t>sított bambusztörzsek. Az alacsony, kör alakú mennyezet téglákból állt. Itt fogják majd elhelyez</w:t>
        <w:softHyphen/>
        <w:t>ni a hálószobákat és a fürdőszobát, az alsó szinten lesz majd a nappali és a konyha. Maja és Simon már fel is rakott egy-két faliszőnyeget, amelyeket a megtalált ejtőernyőkből kinyert nejlonból készí</w:t>
        <w:softHyphen/>
        <w:t>tettek. Az ablaktalan szobát a neoncsövek fénye világította meg. Nágyának nem tetszett ez a do</w:t>
        <w:softHyphen/>
        <w:t>log, a majdani nagyobb lakóhelyen, amelyet már tervezett, minden szobába szeretett volna tenni egy ablakot, de itt nem ez volt a legfontosabb. Egyelőre ezeknél az ablaktalan helyiségeknél töb</w:t>
        <w:softHyphen/>
        <w:t>bet nem tudtak nyújtani, és ez is előrelépés volt a lakókocsihoz képes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lefelé sétált, végighúzta kezét a téglán és a habarcson. Meleget érzett a durva felületen, a mögöttük elhelyezett fűtőelemek ontották a hőt a helyiségbe. Ugyanilyen fűtőelemeket rejtettek a padló alá is. Levette a cipőjét, majd zokniját is, él</w:t>
        <w:softHyphen/>
        <w:t>vezte, hogy talpa alatt durva tapintású, de meleg téglák fekszenek. Egy csodálatos és szép szobát hoztak létre. Már maga a gondolat is szép, hogy el</w:t>
        <w:softHyphen/>
        <w:t>jöttek egészen a Marsig, és itt téglából és bambusz</w:t>
        <w:softHyphen/>
        <w:t>ból építettek egy házat. Visszaemlékezett egy don</w:t>
        <w:softHyphen/>
        <w:t>gaboltozatokkal teli romra, amelyet Krétán látott még évekkel ezelőtt egy Aptéra nevű helyen; tég</w:t>
        <w:softHyphen/>
        <w:t>lából készült, föld alatti római ciszternák, a hegy</w:t>
        <w:softHyphen/>
        <w:t>oldalban eltemetett dongaboltozatú szobák. Majdnem akkorák, mint ezek itt, de a szakértők nem tudták pontosan megmondani, hogy mire használták őket. Néhányan azt mondták, hogy olí</w:t>
        <w:softHyphen/>
        <w:t>vaolaj-raktárak, ha így volt, bizonyára rengeteg ola</w:t>
        <w:softHyphen/>
        <w:t>jat tárolhattak bennük. Azok a boltozatok még mindig álltak, kétezer évvel elkészítésük után, egy földrengésveszélyes helyen. Miközben Nágya fel</w:t>
        <w:softHyphen/>
        <w:t>vette a csizmáját, már a gondolattól is elmosolyo</w:t>
        <w:softHyphen/>
        <w:t>dott. Kétezer év múlva majd az ő leszármazottaik sétálnak ebben a helyiségben, amelyet addigra va</w:t>
        <w:softHyphen/>
        <w:t>lószínűleg már csak múzeumként használnak. Ha még áll. Az első emberi szálláshely a Marson. És ő építette föl. Hirtelen magán érezte a jövő tekinte</w:t>
        <w:softHyphen/>
        <w:t>tét, és összerázkódott. Olyannak tűntek, mint a crô-magnoni barlanglakó ősemberek; szinte biz</w:t>
        <w:softHyphen/>
        <w:t>tos, hogy életük minden apró részletét ízekre sze</w:t>
        <w:softHyphen/>
        <w:t>dik majd a következő generációk régészei, akik hozzá hasonlóan majd gondolkodnak, gondolkod</w:t>
        <w:softHyphen/>
        <w:t>nak, de soha nem értik ezt meg igazá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telt az idő, egyre több munkát sikerült befe</w:t>
        <w:softHyphen/>
        <w:t>jezni. Nágya számára most már összefolytak a na</w:t>
        <w:softHyphen/>
        <w:t>pok, soha nem állt meg pihenni. A boltozatos helyiségek berendezésének komplikált feladatá</w:t>
        <w:softHyphen/>
        <w:t>ban a robotok nem jelentettek túl nagy segítséget: vízszerelés, fűtés, gázcsere, zsilipek, konyhák; min</w:t>
        <w:softHyphen/>
        <w:t>den felszerelés és szerszám kéznél, amire csak szükségük lehetett. Sőt, normális ruhában tudtak dolgozni, nadrágban és pólóban, de még így is fan</w:t>
        <w:softHyphen/>
        <w:t>tasztikusan sokáig tartott. Munka, munka, munka minden egyes nap.</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gyik nap, éppen naplemente előtt, Nágya a la</w:t>
        <w:softHyphen/>
        <w:t>kókocsik felé vánszorgott a felszántott homokon: éhesen, holtfáradtan, és borzasztóan nyugodtan. Nem mintha nem kellene óvatosnak lenni a nap vé</w:t>
        <w:softHyphen/>
        <w:t>gén. Valamelyik este egy 1 cm nagyságú lyukat szakí</w:t>
        <w:softHyphen/>
        <w:t>tott a kesztyűje hátán, mert nem figyelt oda, és bár nem volt nagyon hideg, úgy mínusz ötven fok, sem</w:t>
        <w:softHyphen/>
        <w:t>miség, ha összehasonlítjuk néhány szibériai nappal télen, de az alacsony légnyomás azonnal vérhólyagot okozott, ami elkezdett megfagyni, ezáltal a hólyag kétségtelenül kisebb lett, de egyúttal lassította is a gyógyulást. Egyszóval, vigyázni kell, de érzett valami kellemes könnyedséget az egész napi építőmunká</w:t>
        <w:softHyphen/>
        <w:t>tól megfáradt izmaiban, a lenyugvó Nap rózsaszínű sugarai befedték az egész sziklás síkságot, és hirtelen nagyon boldognak érezte magát. Éppen akkor hívta Arkagyij a Phobosról, így vidáman üdvözölt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ont úgy érzem magam, mint egy 1947-es Lou</w:t>
        <w:softHyphen/>
        <w:t>is Armstrong-szóló.</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éppen 1947? – kérdezte Arkagyi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ebben az évben tűnt a legboldogabbnak. Élete legnagyobb részében érezhető valami éles a hangjában, nagyon szép, de 1947-ben még sokkal szebb az egész, mert benne van egyfajta szabad öröm, ezt soha nem hallod a hangjában azelőtt vagy később.</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ek szerint jól érezte magát ebben az évbe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h igen! Roppant gyönyörűen! Miután húsz évig nagyzenekarokkal szenvedett, ekkor összeállt egy kis bandával, úgy mint régen, a Hot Five-val, ez az a banda, amelyiknek fiatalon állt az élén, és tes</w:t>
        <w:softHyphen/>
        <w:t>sék itt van: a régi dalok, sőt néha még a régi arcok is... és az egész sokkal jobb, mint az első alkalom</w:t>
        <w:softHyphen/>
        <w:t>mal, tudod, más a lemezkiadási technológia, a pénz, a közönség, a zenekar, saját hatalma. Úgy érezhette magát, mintha a fiatalság kútjából ivott voln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ajd küldj akkor fel néhány lemezt nekem, jó? – kérte Arkagyij. Megpróbált énekelni: „I can't give you anything but love, baby!" A Phobos hamarosan lebukott a horizont alá, a férfi csak egy pár szóra hívta, hogy üdvözölje. – Ez tehát a te 1947-ed –tette még hozzá, mielőtt szétkapcso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elrakta a szerszámait, majd hibátlanul vé</w:t>
        <w:softHyphen/>
        <w:t>gigénekelte a dalt. És akkor megértette, hogy amit Arkagyij mondott, az mind igaz. Valami történt ve</w:t>
        <w:softHyphen/>
        <w:t>le, valami olyasmi, mint Armstronggal 1947-ben –azért, mert a szörnyű feltételek ellenére is, fiatal éveiben, Szibériában töltötte életének legbol</w:t>
        <w:softHyphen/>
        <w:t>dogabb időszakát, tényleg. Aztán el kellett szen</w:t>
        <w:softHyphen/>
        <w:t>vednie 20 évnyi nagyzenekari kozmonautikát, bürokráciát, szimulációkat, egy bezárt életet – mindezt csak azért, hogy eljuthasson ide. És most hirtelen megint kint van a szabadban, saját kezével építhet dolgokat, nehézgépeket vezet, naponta több száz alkalommal old meg problémákat, pont úgy, mint Szibériában, de itt sokkal jobb. Éppen úgy, mint Satchmo visszatérteko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amikor Hiroko odajött hozzá és azt mondta: „Nágya ez a franciakulcs teljesen beragadt, meg sem tudom mozdítani", Nágya elkezdett énekelni neki: „That's the only thing I'm thinking of... ba</w:t>
        <w:softHyphen/>
        <w:t>by!", és elvette tőle a kulcsot, majd mint egy kala</w:t>
        <w:softHyphen/>
        <w:t>pácsot, odavágta az asztalhoz, végül elforgatta a kis órát, hogy megmutassa Hirokónak, máris működik, aztán felnevetett az arckifejezésén. „Tudod, a mér</w:t>
        <w:softHyphen/>
        <w:t>nökök így oldják meg problémáikat", magyarázta neki, majd a dalt dünnyögve belépett a zsilipbe, azon tűnődve, milyen furcsa is Hiroko, a nő, akinek az egész ökoszisztéma a kisujjában van, mégsem tud egy szöget egyenesen beleverni a fáb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aznap éjszaka részletesen megbeszélte napi munkáját Saxszel, majd beszélt Spencerrel az üvegről, a beszélgetés közepén pedig végigvágó</w:t>
        <w:softHyphen/>
        <w:t>dott az ágyán, szorosan magához ölelte a kispárná</w:t>
        <w:softHyphen/>
        <w:t>ját, fantasztikusan érezve magát, ahogy az „Ain't Misbehaving" gyönyörű refrénje végül elaltatta.</w:t>
      </w:r>
    </w:p>
    <w:p>
      <w:pPr>
        <w:pStyle w:val="Style17"/>
        <w:numPr>
          <w:ilvl w:val="0"/>
          <w:numId w:val="0"/>
        </w:numPr>
        <w:ind w:left="0" w:right="0" w:hanging="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drawing>
          <wp:anchor behindDoc="0" distT="0" distB="0" distL="0" distR="0" simplePos="0" locked="0" layoutInCell="0" allowOverlap="1" relativeHeight="2">
            <wp:simplePos x="0" y="0"/>
            <wp:positionH relativeFrom="column">
              <wp:align>center</wp:align>
            </wp:positionH>
            <wp:positionV relativeFrom="paragraph">
              <wp:posOffset>4387215</wp:posOffset>
            </wp:positionV>
            <wp:extent cx="6478270" cy="69297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478270" cy="6929755"/>
                    </a:xfrm>
                    <a:prstGeom prst="rect">
                      <a:avLst/>
                    </a:prstGeom>
                  </pic:spPr>
                </pic:pic>
              </a:graphicData>
            </a:graphic>
          </wp:anchor>
        </w:drawing>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idő múlásával minden megváltozik, semmi sem tart mindörökké, még a kő is múlékony, hát még a boldogság.</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hát, már Ls 170-nél járunk – mondta Phyllis egyik este. – Nem Ls 7-nél landoltu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ehát már egy fél marsi éve tartózkodtak itt. Phyllis egy asztronómiai tudósok által kidolgozott naptárt használt, mely sokkal elterjedtebbé vált a telepesek között, mint a földi rendszer. A marsi év 668,5 napig tart és az Ls-naptárat használták, hogy meg tudják mondani, éppen hol járnak ebben a hosszú évben. E rendszer szerint a a nulla fok, egy képzeletbeli vonal a Nap és a Mars északi féltekéjé</w:t>
        <w:softHyphen/>
        <w:t>nek tavaszi napfordulója között helyezkedett el. Majd felosztották az évet 360 fokra, így Ls 0-90 fo</w:t>
        <w:softHyphen/>
        <w:t>kig tartott az északi tavasz, 90-180-ig az északi nyár, 180-270-ig az északi ősz, és végül 270-360-ig a té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az egyszerű szituáció tovább bonyolódott a földi szempontból meglehetősen szabálytalan mar</w:t>
        <w:softHyphen/>
        <w:t>si pálya szabálytalanságai miatt. Perihélium idején a Mars körülbelül 43 millió kilométerrel jár köze</w:t>
        <w:softHyphen/>
        <w:t>lebb a Naphoz, mint naptávolban, így olyankor kb. 45 százalékkal több napfény éri. Ez az ingadozás eléggé szeszélyessé teszi az északi és a déli évsza</w:t>
        <w:softHyphen/>
        <w:t>kokat. A perihélium minden évben Ls 250 foknál érkezik meg, ami a déli féltekén késő tavasz, így a déli tavaszok és nyarak sokkal melegebbek az észa</w:t>
        <w:softHyphen/>
        <w:t>kinál, ez akár 30 fokkal magasabb hőmérsékletet is jelenthet. A déli ősz és tél ezzel szemben sokkal hi</w:t>
        <w:softHyphen/>
        <w:t>degebb, mivel afélium közelében érkeznek meg, annyira, hogy a déli sark jégsapkája főleg szén</w:t>
        <w:softHyphen/>
        <w:t>dioxidból áll, míg az északi főleg jégbő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a déli félteke jelentette a végleteket, az észa</w:t>
        <w:softHyphen/>
        <w:t>ki pedig inkább mérsékelt, kiegyenlített benyo</w:t>
        <w:softHyphen/>
        <w:t>mást nyújtott. Ebből a keringési szabálytalanságból még egy említésre méltó jelenség következett: egy bolygó annál gyorsabban mozog, minél közelebb van a Naphoz, így a perihélium idején az évszakok rövidebbek, mint naptávolkor; az északi ősz 143 nap hosszú például, míg az északi tavasz 194 napig tart, 51 nappal hosszabb őszt eredményezve, mint a tavasz. Némelyikük szerint már ezért is megérte az északi féltekére teleped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os, tehát itt éltek északon, és megérkezett a ta</w:t>
        <w:softHyphen/>
        <w:t>vasz. Fokozatosan egyre hosszabbodtak a napok, és a munka folytatódott. A bázis körüli terület egyre rendetlenebbé vált, kezdett hasonlítani egy szemétdombhoz, mind jobban felszántották a nyo</w:t>
        <w:softHyphen/>
        <w:t>mok, építettek egy betonutat Csernobilba, és maga a bázis akkorára nőtt, hogy túlnyúlt a horizonton minden irányban: az alkimisták negyede és a cser</w:t>
        <w:softHyphen/>
        <w:t>nobili út keletre, az állandó lakóhely északra, a raktárterület és a farm nyugat felé, a biomed köz</w:t>
        <w:softHyphen/>
        <w:t>pont pedig déli irány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égre mindenki beköltözött az elkészült végle</w:t>
        <w:softHyphen/>
        <w:t>ges lakóhelyre. Az esti konferenciák megrövidültek és rutinszerűbbé váltak a lakókocsi-korszakhoz ké</w:t>
        <w:softHyphen/>
        <w:t>pest, és napok teltek el, hogy Nágya nem kapott egyetlen segélyhívást sem. Sok emberrel csak nagyon ritkán találkozott, például a biomed ku</w:t>
        <w:softHyphen/>
        <w:t>tatócsoporttal a laborokban, Phyllis kutatócso</w:t>
        <w:softHyphen/>
        <w:t>portjával, vagy éppen Ann-nel. Az egyik este Ann lehuppant mellé az ágyra és meghívta, hogy menjen el vele a tőlük 178 kilométerre, délnyugatra fekvő Hebes Chasmát felfedezni. Kétségtelenül szeretett volna mást is látni a bázis területén kívül, de Nágya udvariasan visszautasította a meghívás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rengeteg a munkám. – Ann csalódott arcát látva hozzátette: – Talán majd legközelebb.</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visszatért a munkájához, a szobák belső ré</w:t>
        <w:softHyphen/>
        <w:t>szén, egy új szárny külső részén. Arkagyij azt java</w:t>
        <w:softHyphen/>
        <w:t>solta, hogy a már elkészült szobák sorát, másik há</w:t>
        <w:softHyphen/>
        <w:t>rom hozzáadásával, négyzet alakban helyezze el, és Nágyának tetszett az ötlet. Mint Arkagyij rámuta</w:t>
        <w:softHyphen/>
        <w:t>tott, így lehetőségük nyílik arra, hogy lefedjék a négy sor által közrefogott terület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tt jönnek majd jól azok a magnéziumrudak –mondta Nágya. – Bárcsak erősebb üveglapokat tudnánk csinál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készültek a tér két oldalával, 12 szobát tettek be</w:t>
        <w:softHyphen/>
        <w:t>költözhetővé, mire Ann és csoportja visszatértek He</w:t>
        <w:softHyphen/>
        <w:t>besből. Mindenki köréjük gyűlt, hogy megnézzék a videofelvételeiket. Először az expedíció terepjáróit látták a filmen, amint végiggördülnek a sziklás síksá</w:t>
        <w:softHyphen/>
        <w:t>gokon, majd hirtelen megjelent előttük egy törésvo</w:t>
        <w:softHyphen/>
        <w:t>nal, mintha elértek volna a világ széléhez. Furcsa, alig egy méter magas sziklafalaknál állították végül le a te</w:t>
        <w:softHyphen/>
        <w:t>repjárókat, és a kamera képe elkezdett ugrándozni, ahogy az egyik felfedező kiszállt a terepjáróból és el</w:t>
        <w:softHyphen/>
        <w:t>indult, hogy sisakkamerájával mindent filmre vegy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d hirtelen a peremről felvett 180 fokos pa</w:t>
        <w:softHyphen/>
        <w:t>norámaképet láttak. A kanyon méretei annyira túl</w:t>
        <w:softHyphen/>
        <w:t>szárnyalták a Ganges Catena víznyelőit, hogy az szinte felfoghatatlan volt. A mélység túlsó fala ho</w:t>
        <w:softHyphen/>
        <w:t>mályosan látszott a horizonton. Sőt, egészen kör</w:t>
        <w:softHyphen/>
        <w:t>ben látták a falakat, mert a Hebes, egy majdnem teljesen zárt kanyon, egy 200 kilométer hosszú és 100 kilométer széles besüppedt ellipszist alkotott. Ann és társai késő délután értek oda az északi pe</w:t>
        <w:softHyphen/>
        <w:t>remhez, és a lebukó nap fényében tisztán lehetett látni a sziklafal keleti kanyarulatát. Nyugat felé a fa</w:t>
        <w:softHyphen/>
        <w:t>lat csak egy sötét folt jelezte. Odalenn a mélyben a sík talajt egy központi mélyedés szakította meg.</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 fel tudnánk oda építeni egy szabadon lebe</w:t>
        <w:softHyphen/>
        <w:t>gő kupolát – mondta Ann –, szép nagy szabad teret kapnán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várj, Ann, azért ilyen csodakupolák nem léteznek – mondta Sax. – Ez körülbelül tízezer négyzetkilométer.</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ez egy nagyon szép lakóterületet ad</w:t>
        <w:softHyphen/>
        <w:t>na, és akkor békén lehetne hagyni a bolygó többi rész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ilyen kupola súlya alatt összeroppannának a kanyon fala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ppen ezért mondtam, hogy szabadon kellene lebegni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csak megrázta a fejé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ez semmivel sem furcsább gondolat, mint az az űrfelvonó, amiről állandóan beszélgett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tt akarok egy házat, pont ott, ahol ezt a fel</w:t>
        <w:softHyphen/>
        <w:t>vételt készítettétek – vágott közbe Nágya. – Anyám, micsoda látván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árd csak ki, amíg eljutsz az egyik Tharsis</w:t>
        <w:softHyphen/>
        <w:t>-vulkánra – vágott vissza Ann dühösen. – Ott van aztán látnival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re gyakoribbá váltak az ehhez hasonló össze</w:t>
        <w:softHyphen/>
        <w:t>zörrenések, ami az Aresen töltött utolsó hónapok</w:t>
        <w:softHyphen/>
        <w:t>ra emlékeztette Nágyát. Még egy példa. Arkagyijék videókat küldtek le a Phobosról, ilyen kommentár</w:t>
        <w:softHyphen/>
        <w:t>ral: „A Stickney-becsapódás majdnem darabokra törte ezt a sziklát, és mivel kondrit volt, majdnem 20%-a víz, nagyon sok gáz szivárgott ki a becsapó</w:t>
        <w:softHyphen/>
        <w:t>dáskor, és megtöltötte ezeket az apró töréseket, majd megfagyott. Az egész olyan, mint egy jégből álló érrendszer." Borzasztóan érdekes téma, de egyelőre csupán egy eredménnyel járt, hogy Ann és Phyllis, a két legképzettebb geológus összeve</w:t>
        <w:softHyphen/>
        <w:t>szett azon, hogy vajon tényleg ez lehet-e az igazi magyarázat a jég megjelenésére. Sőt, Phyllis még azt is javasolta, hogy a Phobosról hozzanak le vizet, ami elég bolond ötlet volt, még akkor is, ha nem maradt túl sok tartalékuk, és egyre jobban nőtt a vízigényük. Csernobil rengeteg vizet fogyasztott, a farmerek is fel akartak építeni egy kisebb mocsa</w:t>
        <w:softHyphen/>
        <w:t>rat a bioszférájukban, Nágya pedig egy kis úszóme</w:t>
        <w:softHyphen/>
        <w:t>dence-komplexumot akart létrehozni az egyik helyiségben, feszített víztükörrel, három pezs</w:t>
        <w:softHyphen/>
        <w:t>gőfürdővel és egy szaunával. Minden este meg</w:t>
        <w:softHyphen/>
        <w:t>kérdezték tőle, hogyan halad, mert mindenki megelégelte, hogy még mindig szivaccsal kell tisz</w:t>
        <w:softHyphen/>
        <w:t>tálkodniuk, és nem érnek vele semmit: ugyanolyan porosak maradnak, mint amikor elkezdték, meg hogy nem igazán sikerül felmelegedniük, szük</w:t>
        <w:softHyphen/>
        <w:t>ségük van egy fürdőre. aquatikus delfin</w:t>
        <w:softHyphen/>
        <w:t>agyukban, a nagyagy mélyén, ősi és vad vágyak birodalmában, vissza akartak térni a víz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öbb vízre lett volna szükségük, de a szeizmi</w:t>
        <w:softHyphen/>
        <w:t>kus vizsgálatok nem találtak bizonyítékot föld alat</w:t>
        <w:softHyphen/>
        <w:t>ti víztározók jelenlétére, így Ann azt gondolta, környékük teljesen száraz. Továbbra is a légbá</w:t>
        <w:softHyphen/>
        <w:t>nyákra kellett hagyatkozniuk, vagy buldózerekkel fölszedni a regolitot és beletölteni a talajvíz desz</w:t>
        <w:softHyphen/>
        <w:t>tillálókészülékekbe. Nágya nem akarta ezeket túlterhelni, mert egy francia-magyar-kínai konzor</w:t>
        <w:softHyphen/>
        <w:t>cium építette őket, és biztos volt abban, ha nagy tételeknél használja őket, akkor minden bizonnyal hamarosan tönkremennek.</w:t>
      </w:r>
    </w:p>
    <w:p>
      <w:pPr>
        <w:pStyle w:val="Style17"/>
        <w:rPr/>
      </w:pPr>
      <w:r>
        <w:rPr>
          <w:rFonts w:eastAsia="Bookman Old Style" w:cs="Bookman Old Style"/>
          <w:bCs w:val="false"/>
          <w:color w:val="auto"/>
          <w:sz w:val="24"/>
          <w:szCs w:val="18"/>
          <w:lang w:val="hu-HU" w:eastAsia="hu-HU" w:bidi="hu-HU"/>
        </w:rPr>
        <w:t xml:space="preserve">Nos igen, ez a Mars: egy száraz vidék. </w:t>
      </w:r>
      <w:r>
        <w:rPr>
          <w:rFonts w:eastAsia="Bookman Old Style" w:cs="Bookman Old Style"/>
          <w:bCs w:val="false"/>
          <w:i/>
          <w:iCs/>
          <w:color w:val="auto"/>
          <w:sz w:val="24"/>
          <w:szCs w:val="18"/>
          <w:lang w:val="hu-HU" w:eastAsia="hu-HU" w:bidi="hu-HU"/>
        </w:rPr>
        <w:t>Sikata ga nai.</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nem igaz, mindig van valami másik lehető</w:t>
        <w:softHyphen/>
        <w:t>ség is – válaszolta erre folyton Phyllis. Ezért tette azt a javaslatot, hogy phobosi jéggel megtöltött leszállóegységeket hozzanak le, de Ann szerint ez csupán felesleges energiapocsékolás, és tessék, megint egymás torkának estek.</w:t>
      </w:r>
    </w:p>
    <w:p>
      <w:pPr>
        <w:pStyle w:val="Style17"/>
        <w:spacing w:lineRule="atLeast" w:line="100" w:before="0" w:after="0"/>
        <w:ind w:left="360" w:right="0" w:hanging="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különösen Nágyát dühítette, mert ő boldognak érezte magát. Nem talált okot a veszekedésre, és zavarta, hogy a többiek nem így éreznek. Vajon mi</w:t>
        <w:softHyphen/>
        <w:t>ért bonyolódott ennyire csoportjukban az embe</w:t>
        <w:softHyphen/>
        <w:t>rek közötti kölcsönhatások szövevénye? Végre itt lehetnek a Marson, ahol az évszakok kétszer olyan hosszúak mint a Földön, és a napok is negyven perccel hosszabbak. Miért nem tudtak az emberek pihenni, megnyugodni? Nágya olyan érzéssel dol</w:t>
        <w:softHyphen/>
        <w:t>gozott, hogy mindig mindenre van ideje, még ak</w:t>
        <w:softHyphen/>
        <w:t>kor is, ha egy percre sem állt meg. És valószínűleg az a napi plusz 39,5 perc volt a legfontosabb össze</w:t>
        <w:softHyphen/>
        <w:t>tevője ennek az érzésnek. Az evolúció évmilliók alatt hozta létre az emberi szervezet 24 órára fel</w:t>
        <w:softHyphen/>
        <w:t>osztott bioritmusát, és az a tény, hogy minden egyes nap, minden egyes éjszaka ennyi plusz idő</w:t>
        <w:softHyphen/>
        <w:t>vel rendelkeznek, kétségtelenül kifejtette a hatá</w:t>
        <w:softHyphen/>
        <w:t>sát. Nágya biztosan érezte ezt, mert minden reggel kipihenten ébredt, függetlenül attól, milyen sok, lázas iramú munka állt mögötte, hogy végkimerü</w:t>
        <w:softHyphen/>
        <w:t>léssel határos állapotban zuhant minden nap ágy</w:t>
        <w:softHyphen/>
        <w:t>ba. Ez a furcsa szünet éjfélkor a digitális órákon, amikor a számok elérték a 12:00:00 órát, majd hir</w:t>
        <w:softHyphen/>
        <w:t>telen megálltak, és csak múlt és múlt ez a nem számolt, néha nagyon hosszúnak érzett idő, majd egyszer csak átugrott 12:00:01-re, megkezdve szo</w:t>
        <w:softHyphen/>
        <w:t>kásos, könyörtelen villódzását, nos ez a marsi időrés, különleges hatással volt. Nágya gyakran végig</w:t>
        <w:softHyphen/>
        <w:t>aludta, a csoport többségéhez hasonlóan, de Hiro</w:t>
        <w:softHyphen/>
        <w:t>ko egy mondókát ismételgetett magában, amikor ébren maradt, s vele együtt az egész farm-team, sőt a legtöbbjük minden szombat estét bulizással töl</w:t>
        <w:softHyphen/>
        <w:t>tött, és ezt a mondókát ismételgette az időrés alatt. Valami japán mondóka lehetett, Nágya soha nem tudta meg, tulajdonképpen mi ez, bár néha ő is ve</w:t>
        <w:softHyphen/>
        <w:t>lük hümmögött és dúdolgatott, csendben élvezve az épületet és barátai társaság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egyik szombaton, amikor már majdnem kó</w:t>
        <w:softHyphen/>
        <w:t>mába esett a fáradtságtól, Maja jött oda hozzá, és leült mellé beszélgetni. A folyton gyönyörű arcú, csi</w:t>
        <w:softHyphen/>
        <w:t>nos Maja, aki mindig a legújabb chicarnost szerint öltözködött, még akkor is, amikor mindenki ugyan</w:t>
        <w:softHyphen/>
        <w:t>olyan trénigruhában járt, nagyon zaklatottnak tű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ágya, kérlek tegyél meg nekem egy szívessé</w:t>
        <w:softHyphen/>
        <w:t>get, kérlek, kérlek, kérl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z?</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etném, ha átadnál Franknek egy üzenet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nem mondod meg neki 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szeretném, ha John együtt látna minket. Adj át neki egy üzenetet, kérlek, Nagyezsda Fren</w:t>
        <w:softHyphen/>
        <w:t>szin, te vagy az egyetlen lehetőség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elnyögö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érl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maga is meglepődött, hogy azt érzi, sok</w:t>
        <w:softHyphen/>
        <w:t>kal szívesebben beszélgetett volna Ann-nel, Samanthával vagy Arkagyijjal – bárcsak Arkagyij le</w:t>
        <w:softHyphen/>
        <w:t>jönne már a Phobosr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Maját barátnőjének tartotta, és nem bírt el</w:t>
        <w:softHyphen/>
        <w:t>lenálni a nő kétségbeesett tekinteté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z üzen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ondd meg neki, hogy találkozni akarok vele ma este a raktárban – mondta Maja sürgetően. – Éj</w:t>
        <w:softHyphen/>
        <w:t>félkor. Beszélnünk kel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elsóhajtott, de később odament Frank</w:t>
        <w:softHyphen/>
        <w:t>hez, és átadta az üzenetet. A férfi anélkül bólintott, hogy a szemébe nézett volna: zavartan, morcosan, boldogtalanu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néhány nappal később, amikor Nágya és Maja együtt takarították az egyik hamarosan nyomás alá helyezendő helyiség téglapadlóját, Ná</w:t>
        <w:softHyphen/>
        <w:t>gyának majdnem kifúrta oldalát a kíváncsiság. Megtörte a témával kapcsolatos szokásos hallgatá</w:t>
        <w:softHyphen/>
        <w:t>sát, és megkérdezte Maját, hogy mi történt.</w:t>
      </w:r>
    </w:p>
    <w:p>
      <w:pPr>
        <w:pStyle w:val="Style17"/>
        <w:ind w:left="0" w:right="0" w:hanging="0"/>
        <w:rPr/>
      </w:pPr>
      <w:r>
        <w:rPr>
          <w:rStyle w:val="CharacterStyle13"/>
          <w:rFonts w:cs="Bookman Old Style" w:ascii="Bookman Old Style" w:hAnsi="Bookman Old Style"/>
          <w:b w:val="false"/>
          <w:bCs w:val="false"/>
          <w:i w:val="false"/>
          <w:color w:val="auto"/>
          <w:spacing w:val="-9"/>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Johnról és Frankről van szó – mondta Maja siránkozva. – Mintha állandóan versenyezné</w:t>
        <w:softHyphen/>
        <w:t>nek egymással, olyanok mint a testvérek, de nagy féltékenység van kettőjük között. John jutott el először a Marsra, aztán engedélyt kapott, hogy új</w:t>
        <w:softHyphen/>
        <w:t>ra visszajöjjön, és Frank szerint ez nem igazságos. A munka legnagyobb részét ő végezte Washington</w:t>
        <w:softHyphen/>
        <w:t>ban, hogy pénzügyi támogatást szerezzen a telep</w:t>
        <w:softHyphen/>
        <w:t>re. És úgy gondolja, John folyton előnyt húz az eredményeiből. Most pedig, szóval John és én, na</w:t>
        <w:softHyphen/>
        <w:t>gyon jól vagyunk együtt. Nagyon szeretem, és jó vele, nagyon könnyű vele, de talán egy kicsit... nem is tudom. Nem unalmas. De nem is izgató. Szeret sétálgatni, idejét a farmon tölteni, és nem is szeret annyira beszélgetni. Tudod, Frankkel örök</w:t>
        <w:softHyphen/>
        <w:t>ké tudnánk beszélgetni. Örökké vitatkoznánk, ta</w:t>
        <w:softHyphen/>
        <w:t>lán, de legalább beszélgetünk. Tudod, még az Aresen történt egy rövid kis affér kettőnk között a kezdet kezdetén, de nem igazán jött össze, ő vi</w:t>
        <w:softHyphen/>
        <w:t>szont úgy gondolja, hátha még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jon miért? jegyezte meg Nágya, csupán szájá</w:t>
        <w:softHyphen/>
        <w:t>val formálva a szavakat. Hang nem jött ki a torká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olyton arra próbál rávenni engem, hogy hagyjam ott Johnt, és legyek vele, John persze gya</w:t>
        <w:softHyphen/>
        <w:t>nakszik rá, úgyhogy nagyon féltékenyek egymásra. Tudod, én csak megpróbálom kicsit távolabb tarta</w:t>
        <w:softHyphen/>
        <w:t>ni őket egymástól, nehogy egymás torkának esse</w:t>
        <w:softHyphen/>
        <w:t>nek. Ennyi az egés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úgy döntött, ezentúl betartja magának tett ígéretét, és soha nem kérdez többet. De most már ő is belekeveredett, akarata ellenére. Maja új</w:t>
        <w:softHyphen/>
        <w:t>ra és újra odajött hozzá beszélgetni, vagy újabb, Franknek szóló üzeneteket bízni rá.</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vagyok én, közvetítő? – tiltakozott Nágya minden alkalommal, de azért megtette neki, és né</w:t>
        <w:softHyphen/>
        <w:t>hányszor hosszú ideig elbeszélgetett Frankkel. Ter</w:t>
        <w:softHyphen/>
        <w:t>mészetesen Majáról, hogy ki is ő, és milyen, hogy vajon miért viselkedik úgy, ahogy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 mondta neki Nágya –, én nem igazán tudok Maja nevében beszélni, és nem tudom, mi</w:t>
        <w:softHyphen/>
        <w:t>ért teszi azt amit tesz, ezt igazából neked kellene megkérdezned tőle. De annyit elmondhatok, hogy a régi moszkvai szovjet kultúrából érkezett, anyai vonalon egyetemi és kommunista párti háttérrel. A férfiakat ellenségnek tartotta Maja babuskája és mamája is. Ez egy matrjoska. Majának folyton azt mondta az édesanyja, hogy „A nők a gyökerek, a férfiak pedig csak a leveleket jelentik". Egy egész kultúra épült a bizalmatlanságra, a manipulációra és a félelemre. Majának ez a háttere. Ugyanakkor létezik egy hagyományunk, az amikocsonsztvo, egyfajta intenzív, nagyon közeli barátság, amikor megosztanak veled mindent a legapróbb részletekig a barátod életével kapcsolatban, mintha vala</w:t>
        <w:softHyphen/>
        <w:t>hogy mindketten egymás életét is élnétek, ami ter</w:t>
        <w:softHyphen/>
        <w:t>mészetesen általában lehetetlen, és igen gyakran nagyon siralmas véget é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egész idő alatt bólogatott erre a leírásra, mint aki talál benne valami ismerős dolgot. Nágya felsóhajtott és folytatt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ek olyan barátságok, melyek szerelemhez vezetnek, aztán a szerelem során hasonló problé</w:t>
        <w:softHyphen/>
        <w:t>mák merülnek fel, csak felnagyítva, különösen ak</w:t>
        <w:softHyphen/>
        <w:t>kor, amikor ott lapul ez a rengeteg félelelem a mélyb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akkor Frank, a magas, sötéthajú és valahogy olyan jóképű férfi, tele hatalommal, aki magas. for</w:t>
        <w:softHyphen/>
        <w:t>dulatszámon pörög saját belső kis dinamójától hajtva, az amerikai politikus, akit az ujja köré te</w:t>
        <w:softHyphen/>
        <w:t>kert egy neurotikus orosz szépség, legalábbis Ná</w:t>
        <w:softHyphen/>
        <w:t>gya szerint, nos ez a Frank szerényen bólintott, majd megköszönte neki, nagyon reménytelen arc</w:t>
        <w:softHyphen/>
        <w:t>kifejezéssel. Jól is tesz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mindent elkövetett, hogy ne zavarja meg ez az egész, de úgy tűnt, minden más is problémássá vált. Vlad soha nem értett egyet azzal, hogy nap</w:t>
        <w:softHyphen/>
        <w:t>közben ilyen sok időt töltenek odakinn a felszí</w:t>
        <w:softHyphen/>
        <w:t>nen, és most azt mondt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okkal több időt kellene töltenünk lenn a hegy gyomrában. És be kell temetnünk a laborató</w:t>
        <w:softHyphen/>
        <w:t>riumokat is. A kívül végzendő munkát be kell osz</w:t>
        <w:softHyphen/>
        <w:t>tani egy-egy órára, kora reggel és este, amikor a Nap már alacsonyan ál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ene marad idebenn egész nap – mondta Maja, és nagyon sokan értettek egyet vel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engeteg munkánk van odakint – figyelmezte</w:t>
        <w:softHyphen/>
        <w:t>tett Frank.</w:t>
      </w:r>
    </w:p>
    <w:p>
      <w:pPr>
        <w:pStyle w:val="Style17"/>
        <w:ind w:left="0" w:right="0" w:hanging="0"/>
        <w:rPr/>
      </w:pPr>
      <w:r>
        <w:rPr>
          <w:rStyle w:val="CharacterStyle13"/>
          <w:rFonts w:cs="Bookman Old Style" w:ascii="Bookman Old Style" w:hAnsi="Bookman Old Style"/>
          <w:b w:val="false"/>
          <w:bCs w:val="false"/>
          <w:i w:val="false"/>
          <w:color w:val="auto"/>
          <w:spacing w:val="-7"/>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ek nagy részét meg lehet oldani távirányítás</w:t>
        <w:softHyphen/>
        <w:t>sal is – válaszolt Vlad. – És ezentúl így is lesz. Ami most történik, az egyenlő azzal, mintha az ember 10 kilométerre állna egy atomrobbantást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és? – kérdezte Ann. – Ezt katonák is meg</w:t>
        <w:softHyphen/>
        <w:t>tették már.</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en hat hónapban egyszer – fejezte be Vlad, és ránézett. – Ezt megtennéd? – Ezen még Ann is elgondolkodott egy pillanatra. Nincsen ózonréteg, nincsen igazán jelentős mágneses me</w:t>
        <w:softHyphen/>
        <w:t>ző, körülbelül annyi sugárzás érte őket, mintha kint lennének a csillagközi térben, úgy 10 rem éven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Frank és Maja arra utasította őket, hogy próbálják meg beosztani az odakinn töltött idejü</w:t>
        <w:softHyphen/>
        <w:t>ket. Nagyon sok munka várt rájuk odabent a hegy gyomrában is. Be kellett fejezni a szobák utolsó so</w:t>
        <w:softHyphen/>
        <w:t>rát, sőt, azt is tervezték, hogy a dongaboltozat alatt pincéket vájnak ki, hogy valamennyivel több, a su</w:t>
        <w:softHyphen/>
        <w:t>gárzástól védelmet nyújtó helyiség álljon rendelke</w:t>
        <w:softHyphen/>
        <w:t>zésükre. A traktorok nagy részét távirányítással is lehetett működtetni, irányítóik egy szobában ül</w:t>
        <w:softHyphen/>
        <w:t>nek. A gépek döntéshozó algoritmusai végezték a munkát, míg az embereknek csak nyomon kellett őket követni a képernyőkön. Ez tehát nem jelentett problémát, de senkinek nem tetszett az így átala</w:t>
        <w:softHyphen/>
        <w:t>kult életük. Még Sax Russell is kissé megrökönyö</w:t>
        <w:softHyphen/>
        <w:t>döttnek látszott, aki pedig általában elégedetten dolgozott odabent. Esténként mind többen kezdtek el érvelni az azonnali földiesítés megkezdése mellett, és újult intenzitással lángolt fel a vi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t a döntést nem mi hozzuk meg – mondta Frank élesen –, az ENSZ fog erről határozni. Mind</w:t>
        <w:softHyphen/>
        <w:t>emellett ez egy hosszútávú döntés, évszázadok fi</w:t>
        <w:softHyphen/>
        <w:t>gyelembevételével kell megtervezni, úgyhogy ne is pazaroljátok az időtöket ilyen beszélgetésekk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mind igaz, de én nem akarom ezekben a barlangokban vesztegetni az időmet. Saját ma</w:t>
        <w:softHyphen/>
        <w:t>gunknak kellene határoznunk az életünk felől. Túl öregek vagyunk már, hogy a sugárzás miatt aggód</w:t>
        <w:softHyphen/>
        <w:t>nunk kelljen – fakadt ki An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újra kezdődött a vita, ami olyan érzéseket kel</w:t>
        <w:softHyphen/>
        <w:t>tett Nágyában, mintha visszalebegett volna a bolygó szilárd talajáról az Ares feszült, súlytalan valóságába. Kifogások, panaszok, viták, míg az emberek megun</w:t>
        <w:softHyphen/>
        <w:t>ták, vagy belefáradtak és elmentek aludni. Nágya egyre gyakrabban szökött ki a szobából, amint ez el</w:t>
        <w:softHyphen/>
        <w:t>kezdődött. Megkereste Hirokót, hogy végre valami kézzel fogható dologról beszélhessen valakivel. De nagyon nehezére esett, hogy elkerülje ezeket a té</w:t>
        <w:softHyphen/>
        <w:t>mákat, hogy megállja, ne gondolkodjon el rólu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egyik este Maja sírva jött oda hozzá. Ele</w:t>
        <w:softHyphen/>
        <w:t>gendő hely állt rendelkezésükre az állandó szállá</w:t>
        <w:softHyphen/>
        <w:t>son, ahol kettesben tudtak maradni, és Nágya el</w:t>
        <w:softHyphen/>
        <w:t>ment vele a szobák északkeleti végére, remegve ült le, végighallgatta, néha pedig átkarolta és magához szorítot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de figyelj, Maja – mondta neki hirtelen –, mi</w:t>
        <w:softHyphen/>
        <w:t>ért nem választasz már közülük? Miért játszod ki folyton egymás ellen ő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én már döntöttem. Johnt szeretem, mindig is őt szerettem, de most meglátott Frankkel, és azt gondolja, megcsaltam. Nem gondolhatja ko</w:t>
        <w:softHyphen/>
        <w:t>molyan, olyanok mint a testvérek, mindenben versenyeznek, most nincs igaz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nem akarta ismerni a részleteket, elege lett belőle, nem akart többet hallani. De azért nem mozdult, és meghallgat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szer csak ott termett John. Nágya felállt és el</w:t>
        <w:softHyphen/>
        <w:t>indult, de úgy tűnt, a férfi nem is veszi őt észr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igyelj – mondta Majának –, sajnálom, de azt hiszem, ezen már nem tudok segíteni. Vég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nincs vége – válaszolt Maja, hirtelen összeszedve magát. – Szeretl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bánatosan elmosoly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m. Én is szeretlek. De én szeretem, ha a dolgok egyszerűbbe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ez nem egyszerű?</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sajnos nem az. Tudod, lehet valaki egy</w:t>
        <w:softHyphen/>
        <w:t>szerre több emberbe is szerelmes, bárki, mert ez a dolog ilyen. De csak az egyikhez lehet hűséges. És én azt akarom... én hűséges akarok maradni. Egy olyan emberhez, aki szintén hűséges hozzám. Ez ilyen egyszerű, d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rázta fejét, nem találta a szavakat. Visszasé</w:t>
        <w:softHyphen/>
        <w:t>tált amerről jött, kelet felé, majd kilépett egy ajtón, és eltűnt a szemük elő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merikaiak! – kiáltott fel Maja dühösen. – In</w:t>
        <w:softHyphen/>
        <w:t>fantilis kurvapecérek! – Aztán felpattant és elrohant utána, át az ajtó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hamarosan visszatért. A férfi csatlakozott egy beszélgetéshez az egyik teremben, és nem akarta ott hagyni őket, hogy kettesben lehessene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áradt vagyok – próbálkozott meg Nágya a tá</w:t>
        <w:softHyphen/>
        <w:t>vozással, de Maja meg sem hallotta. Egyre jobban felizgatta magát. Több mint egy órán keresztül csak erről beszélgettek, újra és újra átgondolva min</w:t>
        <w:softHyphen/>
        <w:t>dent, végül Nágya beadta a derekát, megígérve, hogy elmegy Johnhoz és megkéri, beszélje meg a történteket Majával. Nágya határozottan, de szo</w:t>
        <w:softHyphen/>
        <w:t>morúan sétált végig a szobákon, észre sem véve a téglát és a színes nejlon faliszőnyegeket. A közvetí</w:t>
        <w:softHyphen/>
        <w:t>tő, akit soha senki nem vesz észre. Nem találtak még fel olyan robotot, amiket fel lehetne erre használni? Végül megtalálta Johnt, aki elnézést kért, hogy az előbb nem vette észr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felizgattam magam, bocsánat. Gondol</w:t>
        <w:softHyphen/>
        <w:t>tam, előbb-utóbb úgyis mindent meg fogsz tudni. Nágya vállat vo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zel nincs semmi probléma, de szerintem oda kellene hozzá menned, hogy megbeszéljetek mindent. Tudod, Majával ezt kell tenni. Mi egyfoly</w:t>
        <w:softHyphen/>
        <w:t>tában beszélgetünk, beszélgetünk...; ha belefogsz egy kapcsolatba, végig beszélned kell, az elejétől a végéig. Még akkor is, amikor ki akarod beszélni magadat belőle. Ha nem teszed, hidd el, hosszú tá</w:t>
        <w:softHyphen/>
        <w:t>von rosszabbul járs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 ezt végre megértette. Kijózanodva, tiszta fej</w:t>
        <w:softHyphen/>
        <w:t>jel elment, hogy megkeresse Maját. Nágya elment alud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késő délután odakinn dolgozott egy árokásón, ez már a harmadik feladatot jelentette aznap. A második katasztrofális körülmények kö</w:t>
        <w:softHyphen/>
        <w:t>zött történt. Samantha megpróbált úgy befordul</w:t>
        <w:softHyphen/>
        <w:t>ni egy dózerrel, hogy nem húzta fel a teli lapátot, és az egész gép orra bukott, kicsavarta a rudakat a tokmányból, ezzel hidraulikus olajat folyatott a földre, ami még azelőtt megfagyott, mielőtt lett volna ideje elsimulni. Emelőket kellett rakniuk a traktor levegőben lévő hátsó része alá, majd mi</w:t>
        <w:softHyphen/>
        <w:t>után leválasztották az egész szerszámot, lassan rá</w:t>
        <w:softHyphen/>
        <w:t>engedték az emelőkre a gépet. Az egész művelet minden egyes lépéséért keményen meg kellett küzdeni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végzett, áthívták, hogy segítsen egy fém</w:t>
        <w:softHyphen/>
        <w:t>borítású lyukakat készítő Sandvik Tubex fúrógé</w:t>
        <w:softHyphen/>
        <w:t>pen. Ezzel a géppel az útközben talált sziklákon fúrtak lyukakat, miközben vízvezetéket fektettek le az alkimistáktól az állandó szállásig. A jelek szerint a légkalapács teljes kiterjedésében megfagyott a lyukban, valahogy annyira beragadva, mint egy élő</w:t>
        <w:softHyphen/>
        <w:t>fába belefúródott nyílvessző. Nágya mozdulatlanul nézegette a légkalapácso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incs valami jó ötleted, hogyan lehetne ki</w:t>
        <w:softHyphen/>
        <w:t>szabadítani a kalapácsot anélkül, hogy eltörnénk? – kérdezte Spencer.</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örjétek szét a sziklát – mondta Nágya fárad</w:t>
        <w:softHyphen/>
        <w:t>tan és a kotrókanállal felszerelt traktorral odament a sziklához, majd kiszállt, hogy hozzáillesszen a markolóhoz egy Allied típusú apró hidraulikus ka</w:t>
        <w:softHyphen/>
        <w:t>lapácsot. Éppen hogy beállított mindent a szikla tetején, amikor a beragadt kalapács hirtelen vissza</w:t>
        <w:softHyphen/>
        <w:t>rántotta a fúrófejet, magával rántva ezzel a sziklát is, beszorítva bal kezét az Allied Hy-Ram alá.</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Ösztönösen hátraugrott, a fájdalom végigfutott belsejében, a karjától egészen a mellkasáig. Bal ol</w:t>
        <w:softHyphen/>
        <w:t>dala lángolt, és minden elfehéredett előtte. Kiáltá</w:t>
        <w:softHyphen/>
        <w:t>sokat hallott a rádión:Mi a baj?</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xml:space="preserve">Mi a baj?                     </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törté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iztosan felkiálthatott fájdalmáb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egítség – nyöszörögte. Ahogy ott ült, karja még mindig ott feküdt beszorulva a kalapács és szikla közé. Lábával kezdte eltolni magától a trak</w:t>
        <w:softHyphen/>
        <w:t>tor első kerekét, minden erejét beleadta, majd érezte, hogy a kalapács és a szikla között felrecs</w:t>
        <w:softHyphen/>
        <w:t>csennek a csontjai. Aztán hátára fordult, keze im</w:t>
        <w:softHyphen/>
        <w:t>már kiszabadult. Őrjítő fájdalmat érzett, forgott a gyomra, és úgy érezte, menten elájul. Megpróbált feltérdelni jobb keze segítségével, és látta, hogy összenyomódott keze erősen vérzik, a kesztyű szétszakadt és hiányzik a kisujja. Felnyögött, össze</w:t>
        <w:softHyphen/>
        <w:t>kuporodott, és magához szorította a kezét, majd ráütött vele a földre, nem foglalkozva a fájdalom fellobbanásával. Még ilyen erős vérzés mellett is megfagy a kéz... vajon mennyi idő ala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agyj már meg, te szemét, fagyj már meg – ki</w:t>
        <w:softHyphen/>
        <w:t>áltott fel. Kitörölte szeméből a könnyeket, és nagy nehezen ránézett. Mindenhol véres, és gőzölög. Még egyszer tiszta erőből hozzácsapta a földhöz. Máris kevésbé fájt. Hamarosan teljesen érzéketlen lesz, de vigyáznia kell, nehogy az egészet lefagyasz</w:t>
        <w:softHyphen/>
        <w:t>sza! Rémülten elkezdte visszahúzni a kezét az ölé</w:t>
        <w:softHyphen/>
        <w:t>be, aztán ott termett néhány ember a közelében, felemelték, és akkor eláju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jnos a kisujját nem tudták megmenteni. Kilenc</w:t>
        <w:softHyphen/>
        <w:t>ujjú Nágya, ahogy Arkagyij elnevezte, amikor tele</w:t>
        <w:softHyphen/>
        <w:t>fonált. Felolvasott neki pár sort, amit Jevtusenko írt Louis Armstrong halálára. „Csak úgy, mint ed</w:t>
        <w:softHyphen/>
        <w:t>dig, / Játssz tovább."</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ez meg hol találtad? – kérdezte Nágya. – Nem is tudtam, hogy Jevtusenkót olvaso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edig így van, és sokkal jobban szeretem, mint McGonagalt. Csak vicceltem. Egy Armstrongról szóló könyvben találtam ezt az idézetet. Megfogad</w:t>
        <w:softHyphen/>
        <w:t>tam tanácsodat, és hallgattam a zenéjét egy kicsit munka közben, és mostanában egy pár könyvet is elolvastam róla éjszakánké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árcsak itt lennél velem, idelenn – mondta Nágy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lad végezte el az operációt. Elmondta Nágyá</w:t>
        <w:softHyphen/>
        <w:t>nak, hogy minden rendben le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seb nem fertőződött el. A gyűrűsujj is meg</w:t>
        <w:softHyphen/>
        <w:t>sérült egy kicsit, és valószínűleg úgy fogod tudni használni, mint a kisujjadat azelőtt. De persze az ember nem is nagyon használja a gyűrűsujját, nem? A két főbb ujjad pontosan olyan erős lesz, mint rég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enki eljött látogatóba. Ennek ellenére a legtöbbet Arkagyijjal beszélgetett, az éjszaka magá</w:t>
        <w:softHyphen/>
        <w:t>nyos óráiban, ama négy és fél óra alatt, miközben a Phobos átszelte az eget nyugatról keletre. A férfi kezdetben szinte minden éjszaka telefonált, de ké</w:t>
        <w:softHyphen/>
        <w:t>sőbb is elég gyakr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amarosan felkelt, és elkezdett dolgozni, kezén árulkodóan keskeny gipszben. Segített mások problémáin, vagy konzultált velük, próbálta elfog</w:t>
        <w:softHyphen/>
        <w:t>lalni magát. Michel Duval soha nem jött el, amit furcsának talált. Nem erre találták ki a pszicholó</w:t>
        <w:softHyphen/>
        <w:t>gusokat? Nem tudott ellenállni a depressziónak. Szükség volt a kezére, hogy dolgozzon, ő kétkezi-munkás. A gipsz folyton akadályozta, ezért levágta a csukló körüli részt egy ollóval, amit a szerszámos készletében talált. De odakint egy dobozban kel</w:t>
        <w:softHyphen/>
        <w:t>lett tartania a kezét, nem tehetett semmi többet a dolog érdekében. Nagyon lehangoló, tényl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jött a szombat este, és ott ült a nemrégiben megtöltött pezsgőfürdőben, kezében egy pohárnyi rossz bor, és társait nézegette, akik fürdőruhában fröcskölték egymást, vagy csak üldögéltek. Nem egyedül őt érte sérülés, már mindannyian egy ki</w:t>
        <w:softHyphen/>
        <w:t>csit megfáradtak. Ilyen, sok hónapnyi fizikai mun</w:t>
        <w:softHyphen/>
        <w:t>ka után majdnem mindenki elszenvedett már a fagyási sérüléseket, testükön fekete bőrdarabok látszottak, melyek végül lehámlottak, egy rózsaszín és elég csúnya bőrfoltot hagyva maguk után, ahogy nézte itt a medence hőségében. Több más ember is viselt gipszet, kézen, csuklón, karon, sőt néha lá</w:t>
        <w:softHyphen/>
        <w:t>bon is, mindegyiket törés vagy ficam miatt. Igazság szerint még szerencsésnek is mondhatták magu</w:t>
        <w:softHyphen/>
        <w:t>kat, hogy halálos sérülés nem törté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a rengeteg test, és egyik sem az ő számára. Úgy ismerték egymást, mintha családtagok lenné</w:t>
        <w:softHyphen/>
        <w:t>nek, gondolta. Egymást gyógyították, egy szobában aludtak, egy zsilipben öltöztek, együtt fürödtek; emberállatok átlagos csoportjaként néha elkapták egymás pillantását mozdulatlan világukban, de ez sokkal inkább megnyugtató érzés volt, mint izgató, legalábbis legtöbbször. Középkorú testek. Közöt</w:t>
        <w:softHyphen/>
        <w:t>tük Nágyáé, kerek, mint egy kis tök, egy duci, bár izmos, alacsony nő. Kocka és mégis gömbölyded. És egyedülálló. Mostanában a legjobb barátját csak egy hang képviselte a fülében, csak egy arc a kép</w:t>
        <w:softHyphen/>
        <w:t>ernyőn. Amikor lejön majd a Phobosról... ki tud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ok nő vette körül az Aresen, Janet Blyleven pedig vele tartott a Phobosra, hogy vele lehess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többiek már megint elkezdtek vitatkozni, itt a medence sekélyebb végében. Ann magas és vé</w:t>
        <w:softHyphen/>
        <w:t>kony alakja lehajol, hogy Sax Russell fejéhez vág</w:t>
        <w:softHyphen/>
        <w:t>jon valamit, röviden és gyengéden. Mint mindig, a férfi úgy tett, mint aki nem figyel. Ha nem vi</w:t>
        <w:softHyphen/>
        <w:t>gyáz, előbb-utóbb behúz majd neki egyet a nő. Furcsa érzése támadt, azt figyelve, hogyan válto</w:t>
        <w:softHyphen/>
        <w:t>zott meg már megint a csapat. Igazából soha nem tudta pontosan megmagyarázni, mit érez. A cso</w:t>
        <w:softHyphen/>
        <w:t>port igazi természete egy különálló dologként jelentkezett, saját élettel, valahogy más, mint azoknak az egyéneknek karaktere, személyisége, amelyekből állt. Így biztosan szinte lehetetlenné válhatott Michelnek, a csoport pszichológusának munkája. Nem mintha bárki is meg tudná ezt ál</w:t>
        <w:softHyphen/>
        <w:t>lapítani. A legcsöndesebb és legvisszahúzódóbb pszichológus, akivel valaha is találkozott. Két</w:t>
        <w:softHyphen/>
        <w:t>ségtelenül nagyon pozitív tulajdonság eme pszi</w:t>
        <w:softHyphen/>
        <w:t>chiátertagadó csoportban, de mégis furcsának találta, hogy egyedül ő nem jött el meglátogatni a baleset utá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gyik este kijött az ebédlőből, és elsétált az alag</w:t>
        <w:softHyphen/>
        <w:t>úthoz, amelyet éppen akkor fúrtak a dongabolto</w:t>
        <w:softHyphen/>
        <w:t>zatú szobák és a farm-komplexum között, és ott az alagút végén meglátta Maját és Franket, akik olyan vadul veszekedtek, hogy nem csak mondataikat le</w:t>
        <w:softHyphen/>
        <w:t>hetett hallani, hanem lehetett rajtuk érezni az érzelmeiket is. Frank arcát eltorzította a düh, és Maja szomorúan, sírva fordult el tőle, majd vissza</w:t>
        <w:softHyphen/>
        <w:t>fordult, hogy rákiabáljo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ez soha nem így történt – zokogta, és vadul elkezdett futni Nágya felé. Frank arcát pedig eltorzította a fájdalom. Maja észrevette a sóbál</w:t>
        <w:softHyphen/>
        <w:t>vánnyá dermedt Nágyát, de tudomást sem véve ró</w:t>
        <w:softHyphen/>
        <w:t>la elfutott mellet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meglepetten megfordult és visszasétált a lakóhelyek felé. Felsétált a magnézium lépcsőkön a 2-es szobába, majd szokásától eltérően bekap</w:t>
        <w:softHyphen/>
        <w:t>csolta a tévét, hogy megnézze a Földről érkező napi 24 órás hírprogramot. Kis idő elteltével lekap</w:t>
        <w:softHyphen/>
        <w:t>csolta a hangot, és a boltozatban lévő téglák mintázatát nézegette. Maja bejött, és elkezdett ma</w:t>
        <w:softHyphen/>
        <w:t>gyarázkodni, hogy tulajdonképpen nem történt semmi közte és Frank között, csak Frank agyában játszódott le valami, és nem tudja abbahagyni még akkor sem, ha nem történt semmi. Egyedül Johnt szereti, és arról nem tehet, hogy most ilyen rossz viszonyba kerültek Frankkel, csak azért, mert ez az irracionális vágy ott él a férfiban, nem az ő hibája, és bűnösnek érzi magát, mert a két ember annyira közeli barát volt régen, mintha testvérek volnának, most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Nágya végighallgatta, gondosan úgy tett, mint aki türelmesen hallgat, és azt ismételgette: Da, da meg hogy: Igen, tényleg, és ehhez hason</w:t>
        <w:softHyphen/>
        <w:t>lókat, míg Maja hanyatt feküdt a földön, sírt, Ná</w:t>
        <w:softHyphen/>
        <w:t>gya pedig a szék szélén ülve bámulta, miközben azon töprengett, hogy ebből vajon mennyi lehet az igazság, és hogy igazából miről is szólhatott az előbbi vita. És azon, hogy vajon rossz barát-e így, hogy egyáltalán nem hisz régi barátjának történetében. De valahogy ez az egész dolog úgy nézett ki, mintha Maja megpróbálna mindent megmagya</w:t>
        <w:softHyphen/>
        <w:t>rázni, mintha megpróbálná őt is manipulálni. Eb</w:t>
        <w:softHyphen/>
        <w:t>ből állt az egész. Az a két szomorú arc, amit oda</w:t>
        <w:softHyphen/>
        <w:t>lenn látott az alagútban, világos bizonyítékát adta, hogy két, egymáshoz nagyon közel álló ember kö</w:t>
        <w:softHyphen/>
        <w:t>zötti vita történt, és így Maja magyarázkodása majdnem biztosan nem felelt meg a valóságnak. Nágya mondott neki valami megnyugtatót, majd elment aludni, arra gondolva, hogy „már túl sok időmet, energiámat és koncentrációmat veszteget</w:t>
        <w:softHyphen/>
        <w:t>ted el ezekkel a játékokkal, sőt egy ujjamba került ez az egész, te ribanc!"</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Lassan közeledett a hosszú északi tavasz vége, és még mindig nem sikerült megnyugtató módon megoldaniuk vízproblémájukat, így Ann azt java</w:t>
        <w:softHyphen/>
        <w:t>solta, hogy indítsanak expdíciót a sarki hósapká</w:t>
        <w:softHyphen/>
        <w:t>hoz, és állítsanak fel egy robotizált desztillálót. Útközben pedig kialakítanának egy olyan útvona</w:t>
        <w:softHyphen/>
        <w:t>lat, amelyen automata terepjárók is végig tudná</w:t>
        <w:softHyphen/>
        <w:t>nak halad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Gyere velünk – mondta Nágyának. – Még nem láttál semmit sem a bolygóból, csak ezt a kis terü</w:t>
        <w:softHyphen/>
        <w:t>letet a házak és Csernobil között, az pedig egyenlő a nullával. Lemaradtál a Hebesről és a Gangesről, és igazából itt nem maradt semmi tennivalód. Tényleg, Nágya, szinte hihetetlen, hogy milyen ko</w:t>
        <w:softHyphen/>
        <w:t>lonc vagy már itt. Tulajdonképpen miért is jöttél ide a Marsra egyáltalá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ogy miér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miért? Tudod, itt kétféle tennivaló léte</w:t>
        <w:softHyphen/>
        <w:t>zik. Az egyik a Mars felfedezése, a másik a lehető</w:t>
        <w:softHyphen/>
        <w:t>ségek és készletek biztosítása a felfedezőutak részére. Te olyan mértékben elmerültél az egyik</w:t>
        <w:softHyphen/>
        <w:t>ben, a készletek kialakításában, hogy a legkeve</w:t>
        <w:softHyphen/>
        <w:t>sebb figyelmet sem fordítottad arra, hogy miért jöttünk mi ide egyáltalá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het, hogy nekem ez okoz örömet – mondta Nágya kényelmetlenü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így van jól, de próbáld meg némi perspek</w:t>
        <w:softHyphen/>
        <w:t>tívából szemlélni a dolgokat. Nézd, ennyi erővel otthon is maradhattál volna a Földön, és egy bol</w:t>
        <w:softHyphen/>
        <w:t>dog vízvezeték-szerelő válhatott volna belőled. Nem kellett volna megtenni ezt a hosszú utat azért, hogy vezethess egy rohadt buldózert. Med</w:t>
        <w:softHyphen/>
        <w:t>dig akarsz még itt szöszmötölni azzal, hogy vécéket építesz, meg traktorokat programozo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l van, jól van – felelte Nágya. Majára gon</w:t>
        <w:softHyphen/>
        <w:t>dolt, meg mindenre, ami vele járt. A négyzet alakú szállás építése már úgyis szinte befejeződött. –Úgyis rám fér egy kis pihené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árom távolsági terepjáróval indultak el, Nágya és még öt geológus: Ann, Simon Frazier, George Berkovic, Phyllis Boyle és Edvard Perrin. George és Edvard még a NASA-szolgálat idejéből ismerték Phyllist. Támogatták is javaslatát, amikor felvetette, hogy végezzenek „alkalmazott geológiai kutatáso</w:t>
        <w:softHyphen/>
        <w:t>kat" is, vagyis kutassanak ritka fémek után. Simon ezzel szemben Ann csöndes szövetségesévé vált, aki a tiszta kutatás és az el-a-kezekkel álláspontját képviselte. Nágya minderről tudott, még akkor is, ha, Ann kivételével, nagyon kevés időt töltött ve</w:t>
        <w:softHyphen/>
        <w:t>lük. De a pletyka az pletyka: fel tudta volna sorol</w:t>
        <w:softHyphen/>
        <w:t>ni, ki kinek a szövetségese a bázison, hogyha éppen szükség lett volna rá.</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xpedíciós terepjárók két négykerekű mo</w:t>
        <w:softHyphen/>
        <w:t>dulból álltak, amelyeket egy hajlékony keret kötött össze. Hatalmas hangyákra hasonlítottak. A (Rolls-Royce gyár építette őket egy multinacionális repü</w:t>
        <w:softHyphen/>
        <w:t>lőgépipari konzorciummal együtt. Gyönyörű tengerzöld színre festették őket. Az elöl lévő, mind a négy oldalán elsötétített ablakú modulban ők tartózkodtak, a hátsó modulban üzemanyagtartá</w:t>
        <w:softHyphen/>
        <w:t>lyokat, és több, fekete, forgatható napelemet helyeztek el. A terepjáró nagyon széles, két és fél méter magas, csúszásgátlóval felszerelt kerekeken közleked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észak felé haladtak a Lunae Planumon ke</w:t>
        <w:softHyphen/>
        <w:t>resztül, kis zöld jeladókat helyeztek el az út min</w:t>
        <w:softHyphen/>
        <w:t>den egyes kilométerénél. Ezen kívül eltakarították a sziklákat az útjukból, amellyel egy robotpilótával közlekedő terepjáró nem tudna megbirkózni, így gyakran kellett használniuk a hóekét, vagy az első terepjáró elejére fölcsatolt, kicsiny darut. Valójá</w:t>
        <w:softHyphen/>
        <w:t>ban egy utat építettek, de ritkán kellett csak hasz</w:t>
        <w:softHyphen/>
        <w:t>nálniuk a sziklamozgató felszerelésüket; több napon keresztül megállás nélkül, 30 kilométer per órás, szinte maximális sebességgel keresztezték a Lunaet északkeleti irányban. Erre tartottak, hogy elkerüljék a Tempe és Mareotis kanyonrendszerét, és útjuk a Lunaen keresztül a Chryse Planitia hosszú lejtőjéig vezetett. Mindkét terület hasonlí</w:t>
        <w:softHyphen/>
        <w:t>tott a bázisuk körüli tájra: alacsony dombok, tele</w:t>
        <w:softHyphen/>
        <w:t>szórva kisebb sziklákkal; de mivel lefelé mentek, gyakran a megszokottnál is messzebbre láttak el. Az a tény, hogy vezetés közben folyamatosan új táj bukkan fel a horizonton, különösen felvidította Nágyát. Kisebb hegyek, bukkanók, hatalmas magá</w:t>
        <w:softHyphen/>
        <w:t>nyos sziklák, néha a kráter külső részét képező ala</w:t>
        <w:softHyphen/>
        <w:t>csonyabb, kerek fennsí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leértek az északi félteke alföldjére, északnak fordultak a hatalmas Acidalia Planitián keresztül, és több napon át ismét egyenesen ha</w:t>
        <w:softHyphen/>
        <w:t>ladtak. Úgy húzódott mögöttük nyomuk, mint egy fűnyíró első sora a magas fűben, a jeladók pedig fényesen és feltűnően csillogtak a sziklák között. Phyllis, Edvard és George arról beszélt, hogy szí</w:t>
        <w:softHyphen/>
        <w:t>vesen tennének kisebb kirándulásokat. Meg akar</w:t>
        <w:softHyphen/>
        <w:t>tak vizsgálni néhány olyan helyet, amelyek a műholdas fotók alapján szokatlan ásványlelőhe</w:t>
        <w:softHyphen/>
        <w:t>lyeknek bizonyulhatnak a Perepelkin-kráter köze</w:t>
        <w:softHyphen/>
        <w:t>lében. Ann dühösen emlékeztette őket arra, hogy mi is a tulajdonképpeni feladatuk. Nágya szomo</w:t>
        <w:softHyphen/>
        <w:t>rúan látta, hogy Ann majdnem annyira távolságtartó és feszült idekint is, mint bent a bázison. Bár</w:t>
        <w:softHyphen/>
        <w:t>mikor álltak meg a terepjárók, máris kinn termett, és magányos sétákra indult. Visszahúzódóan visel</w:t>
        <w:softHyphen/>
        <w:t>kedett akkor is, amikor együtt vacsoráztak az első terepjáró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megpróbálta néha kicsalogatni ebből a hangulatbó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nn, hogyan szóródtak így szét ezek a sziklá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teoro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akkor hol vannak a kráter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legtöbb déle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hogy jutottak el ide ezek a sziklá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epültek. Ezért ilyen kicsik. Csak a kisebb sziklák tudnak ilyen messzire eljut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úgy emlékszem, azt mondtad nekem, hogy ezek az északi fennsíkok viszonylag újak, míg az igazán komoly kráterképződés sokkal régebben törté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így van. Azok a sziklák, amelyeket itt látsz, a későbbi meteoresők maradványai. A meteorbe</w:t>
        <w:softHyphen/>
        <w:t>csapódások eredményeként sokkal több szikla gyűlt össze a bolygón, mint amit itt látunk. Ebből áll a regolit. A regolit pedig egy kilométer mélysé</w:t>
        <w:softHyphen/>
        <w:t>gig terjed.</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héz elképzelni– mondta Nágya. – Úgy ér</w:t>
        <w:softHyphen/>
        <w:t>tem, ezt a rengeteg meteo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bólin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évmilliárdok alatt játszódott le. Ez a kü</w:t>
        <w:softHyphen/>
        <w:t>lönbség a Föld és a Mars között, hogy a felszín élet</w:t>
        <w:softHyphen/>
        <w:t>kora nem évmilliókban, hanem évmilliárdokban mérhető. Annyira nagy ez a különbség, hogy még elképzelni is nehéz. De ha az ember ilyen dolgokat lát, mint ez itt, az talán segíth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élúton jártak Acidalián át, amikor egyre több egyenes, meredek falú, lapos fenekű kanyonnal ta</w:t>
        <w:softHyphen/>
        <w:t>lálkoztak. Úgy néztek ki, mint George többször is megjegyezte, mint a legendás csatornák kiszáradt folyómedrei. A geológusok szóhasználata szerint fossae a nevük, és csoportokban jelentek meg. Még a legkisebb ilyen kanyont sem tudta leküzde</w:t>
        <w:softHyphen/>
        <w:t>ni terepjárójuk, és amikor egy ilyenhez értek, el kellett fordulniuk, és végigfutniuk a peremén, amíg vagy elérkeztek az aljához, ahogy emelkedett a talaj, vagy pedig véget ért, és közeledtek egymás</w:t>
        <w:softHyphen/>
        <w:t>hoz a falai, és újra sík terepen tudták folytatni út</w:t>
        <w:softHyphen/>
        <w:t>jukat észak felé.</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horizont néha 20 kilométerre látszott tőlük, né</w:t>
        <w:softHyphen/>
        <w:t>ha pedig 3-ra. Egyre kevesebb krátert láttak, és azokat, amelyek mellett elhaladtak, alacsony, a pe</w:t>
        <w:softHyphen/>
        <w:t>remtől sugárirányban elhelyezkedő dombok vették körül. Becsapódási kráterek, ahol a meteorok a jég</w:t>
        <w:softHyphen/>
        <w:t>páncélba csapódtak be, amely ennek hatására forró sárrá változott. Nágya útitársai izgatottan sétálva egy egész napot töltöttek ezeken a legömbölyített he</w:t>
        <w:softHyphen/>
        <w:t>gyeken az egyik hasonló kráter körül. Phyllis szerint a legömbölyített lejtő őskori víz nyoma, legalább olyan biztosan, mint ahogy a kővé vált fában az ere</w:t>
        <w:softHyphen/>
        <w:t>zet mintája mutatja meg nekünk az eredeti fát. Ahogy ez mondta, Nágya rádöbbent, hogy Phyllis ebben sem értett egyet Ann-nel. Phyllis a hosszú vi</w:t>
        <w:softHyphen/>
        <w:t>zes múltban hitt, Ann pedig a rövid vizes múltban, vagy valami hasonlóban. A tudományt sok minden</w:t>
        <w:softHyphen/>
        <w:t>re lehet használni, gondolta Nágya. Néha fegyver</w:t>
        <w:softHyphen/>
        <w:t>ként is, amivel oda lehet vágni más tudósoknak.</w:t>
      </w:r>
    </w:p>
    <w:p>
      <w:pPr>
        <w:pStyle w:val="Style17"/>
        <w:rPr/>
      </w:pPr>
      <w:r>
        <w:rPr>
          <w:rFonts w:eastAsia="Bookman Old Style" w:cs="Bookman Old Style"/>
          <w:bCs w:val="false"/>
          <w:color w:val="auto"/>
          <w:sz w:val="24"/>
          <w:szCs w:val="18"/>
          <w:lang w:val="hu-HU" w:eastAsia="hu-HU" w:bidi="hu-HU"/>
        </w:rPr>
        <w:t xml:space="preserve">Messzebb északra, az 54. szélességi fok körül bejutottak a termálkarsztok furcsa földjére, arra a dimbes-dombos területre, amelyet számtalan </w:t>
      </w:r>
      <w:r>
        <w:rPr>
          <w:rFonts w:eastAsia="Bookman Old Style" w:cs="Bookman Old Style"/>
          <w:bCs w:val="false"/>
          <w:i/>
          <w:iCs/>
          <w:color w:val="auto"/>
          <w:sz w:val="24"/>
          <w:szCs w:val="18"/>
          <w:lang w:val="hu-HU" w:eastAsia="hu-HU" w:bidi="hu-HU"/>
        </w:rPr>
        <w:t>ala</w:t>
        <w:softHyphen/>
        <w:t xml:space="preserve">ses </w:t>
      </w:r>
      <w:r>
        <w:rPr>
          <w:rFonts w:eastAsia="Bookman Old Style" w:cs="Bookman Old Style"/>
          <w:bCs w:val="false"/>
          <w:color w:val="auto"/>
          <w:sz w:val="24"/>
          <w:szCs w:val="18"/>
          <w:lang w:val="hu-HU" w:eastAsia="hu-HU" w:bidi="hu-HU"/>
        </w:rPr>
        <w:t>szabdalt, meredek falú, ovális mélyedések. Ezek a mélyedések, köztük néhány 2-3 kilométer átmérőjű és körülbelül 60 méter mély, úgy száz</w:t>
        <w:softHyphen/>
        <w:t>szor nagyobbak voltak földi társaiknál. A jégpáncél biztos jele, értettek most egyet a geológusok. A ta</w:t>
        <w:softHyphen/>
        <w:t>laj évszaktól függő megfagyása illetve kiolvadása okozta azt, hogy ebben a mintázatban süppedt meg. Az ekkora méretű mélyedések azt jelezték, hogy nagyon magas lehet a talaj víztartalma, mondta Phyllis. Hacsak nem a marsi idő-nagyság</w:t>
        <w:softHyphen/>
        <w:t>rendeknek egy újabb megjelenési formáját látjuk, válaszolta Min. Némileg jeges talaj, és minden év</w:t>
        <w:softHyphen/>
        <w:t>ben csak egy kicsit süpped be, évezredeken, évmil</w:t>
        <w:softHyphen/>
        <w:t>liókon keresztül.</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rre Phyllis dühösen azt javasolta, hogy próbál</w:t>
        <w:softHyphen/>
        <w:t>janak meg egy kis vizet összegyűjteni a talajból, mire Ann, hasonlóan dühösen, beleegyezett. Két mélyedés között találtak egy simább lejtőt, és megálltak, hogy egy vízgyűjtőt állítsanak fel. Ná</w:t>
        <w:softHyphen/>
        <w:t>gya azonnal átvette az irányítást, végre megnyu</w:t>
        <w:softHyphen/>
        <w:t>godva. Már kezdett kicsit az agyára menni, hogy nem csinál semmit. Egy teljes napon át dolgoztak. Ásott egy 2 kilométer hosszú árkot az első terepjá</w:t>
        <w:softHyphen/>
        <w:t>ró markolójával, és lefektette az oldalsó gyűjtő járatot, egy perforált, rozsdamentes acélcsövet, amelyet kőzúzalékkal töltöttek meg. Ellenőrizte az elektromos fűtőszálakat, amelyek csíkokban hú</w:t>
        <w:softHyphen/>
        <w:t>zódtak végig a csövön és a szűrőkön, majd vissza</w:t>
        <w:softHyphen/>
        <w:t>töltötte az árokba az onnan kiásott agyagot és a kövek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tárna alsó részébe egy vizes üveget és egy pumpát helyezett el, ahonnan egy hőszigetelt szál-lítószalag indult el, egészen egy kis tartályig. A fű</w:t>
        <w:softHyphen/>
        <w:t>tőszálak részére akkumulátorok szolgáltatják majd az áramot, amelyeket napelemek tartanak állandó</w:t>
        <w:softHyphen/>
        <w:t>an feltöltve. Ha elég víz gyűlik össze és megtelik a tartály, kikapcsolódik a vízpumpa, és egy szoleno</w:t>
        <w:softHyphen/>
        <w:t>id szelep nyílik meg, kieresztve a a vizet, vissza a szállítószalagról a kiásott járatba, végül leállnak a fűtőszálak is.</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járt kész vagyok – jelentette ki Nágya késő délután, ahogy nekiállt, hogy ráhegessze a szállítócsövet az utolsó magnéziumállványra. Ve</w:t>
        <w:softHyphen/>
        <w:t>szedelmesen fáztak az ujjai, sérült keze pedig lük</w:t>
        <w:softHyphen/>
        <w:t>tetett. – Mi lenne, ha valaki elkezdené összedobni a vacsorát? – kérdezte. – Lassan készen vagyok itt. – A szállítócsövet vastag poliuretán habbal kellett még leszigetelnie, majd az egészet belecsúsztatnia egy vastagabb védőcsőbe. Furcsa, hogy mennyire bonyolulttá tette a szigetelés ezt a viszonylag egy</w:t>
        <w:softHyphen/>
        <w:t>szerű feladat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mbisz alátét, sasszeg, egy utolsó rántás a fran</w:t>
        <w:softHyphen/>
        <w:t>ciakulcson. Nágya végigsétált a cső mellett, és el</w:t>
        <w:softHyphen/>
        <w:t>lenőrizte a tömítéseket a kapcsolódási pontoknál. Minden biztosan tartott. Visszavitte az első terepjá</w:t>
        <w:softHyphen/>
        <w:t>róba a szerszámait, és visszanézett napi munkájá</w:t>
        <w:softHyphen/>
        <w:t>nak gyümölcsére: egy tartóállványokon végigfutó rövid cső, egy doboz a földön, egy frissen ásott halom, amely kis dombocskaként fut felfelé a he</w:t>
        <w:softHyphen/>
        <w:t>gyen. Ami egyáltalán nem rítt ki ebből a dimbes-dombos tájból.</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szunk majd egy kis vizet itt hazafelé – jegyez</w:t>
        <w:softHyphen/>
        <w:t>te meg.</w:t>
      </w:r>
    </w:p>
    <w:p>
      <w:pPr>
        <w:pStyle w:val="Style17"/>
        <w:ind w:left="360" w:right="0" w:hanging="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öbb mint kétezer kilométeren keresztül tartottak tovább észak felé, és végül megérkeztek a Vastitas Borealisra, egy ősi, kráterekkel teli lávasíkságra, amely a 60. és 70. szélességi fok között húzódott, s mintegy gyűrűként közrefogta az egész északi féltekét. Ann és a többi geológus minden reggel több órát töltött a pusztaság fekete kövei között, mintákat vettek, majd a nap hátralévő részében, az észak felé vezető úton, megtárgyalták, mit is talál</w:t>
        <w:softHyphen/>
        <w:t>tak. Min látszólag sokkal jobb kedvvel végezte munkáját, sokkal boldogabb volt. Egyik este Simon megszólalt, hogy a Phobos éppen csak megjelenik a horizonton a déli hegyek felett. A következő esti szálláshelyükről már nem lehet majd látni, igen ér</w:t>
        <w:softHyphen/>
        <w:t>zékletesen demonstrálva, mennyire alacsony a kis</w:t>
        <w:softHyphen/>
        <w:t>bolygó körpályája. Még csak a 69. foknál jártak, de a Phobos csak ötezer kilométerre haladt a bolygó egyenlítője fölött. Nágya mosolyogva intett neki búcsút, hiszen az újonnan érkezett areoszinkron rádióműholdak segítségével ezek után is képes lesz majd Arkagyijjal beszélget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árom nappal később véget ért a csupasz szik</w:t>
        <w:softHyphen/>
        <w:t>lavidék, eltűnt a feketés homok hullámai alatt, olyan hatást keltve, mintha tengerpartra értek vol</w:t>
        <w:softHyphen/>
        <w:t>na. Eljutottak a hatalmas északi dűnék világába, amelyek a Vastitas és a sarki sapka között uralták a marsi világot. Egy körülbelül 800 kilométer széles sávját kell majd átvágniuk. A faszén színű homok li</w:t>
        <w:softHyphen/>
        <w:t>la és rózsaszín árnyalatokban úszott, megnyugtatva a szemet a délvidék vörös törmeléke után. A dűnék párhuzamos hullámokban vonultak észak és dél felé, néha megtörve, néha összeolvadva. Könnyen tudtak haladni a kérges felszínű homokon, csak ki kellett választaniuk egy nagy dűnét, és végigrobog</w:t>
        <w:softHyphen/>
        <w:t>niuk hullámos nyugati oldalán.</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Néhány ilyen nap után azonban megnőttek a dűnék, és Min a barchan-dűne nevet adta nekik. Megfagyott, hatalmas hullámokként tornyosultak százméteres magasságig, egy kilométer széles há</w:t>
        <w:softHyphen/>
        <w:t xml:space="preserve">takkal, több kilométer hosszú félholdakban. Sok </w:t>
      </w:r>
      <w:r>
        <w:rPr>
          <w:rStyle w:val="CharacterStyle13"/>
          <w:b w:val="false"/>
          <w:bCs w:val="false"/>
          <w:i w:val="false"/>
          <w:color w:val="auto"/>
          <w:spacing w:val="-2"/>
          <w:position w:val="0"/>
          <w:sz w:val="18"/>
          <w:sz w:val="24"/>
          <w:szCs w:val="24"/>
          <w:vertAlign w:val="baseline"/>
          <w:lang w:val="hu-HU" w:eastAsia="hu-HU" w:bidi="hu-HU"/>
        </w:rPr>
        <w:t xml:space="preserve">más marsi természeti jelenséghez hasonlóan, ők is </w:t>
      </w:r>
      <w:r>
        <w:rPr>
          <w:rStyle w:val="CharacterStyle13"/>
          <w:b w:val="false"/>
          <w:bCs w:val="false"/>
          <w:i w:val="false"/>
          <w:color w:val="auto"/>
          <w:position w:val="0"/>
          <w:sz w:val="18"/>
          <w:sz w:val="24"/>
          <w:szCs w:val="24"/>
          <w:vertAlign w:val="baseline"/>
          <w:lang w:val="hu-HU" w:eastAsia="hu-HU" w:bidi="hu-HU"/>
        </w:rPr>
        <w:t>több százszorosára nőttek, mint földi testvéreik a Szaharában és a Góbiban. Az expedíció egyenlete</w:t>
        <w:softHyphen/>
      </w:r>
      <w:r>
        <w:rPr>
          <w:rStyle w:val="CharacterStyle13"/>
          <w:b w:val="false"/>
          <w:bCs w:val="false"/>
          <w:i w:val="false"/>
          <w:color w:val="auto"/>
          <w:spacing w:val="-2"/>
          <w:position w:val="0"/>
          <w:sz w:val="18"/>
          <w:sz w:val="24"/>
          <w:szCs w:val="24"/>
          <w:vertAlign w:val="baseline"/>
          <w:lang w:val="hu-HU" w:eastAsia="hu-HU" w:bidi="hu-HU"/>
        </w:rPr>
        <w:t>sen, viszonylag sima úton haladt, egyik hullám há</w:t>
        <w:softHyphen/>
      </w:r>
      <w:r>
        <w:rPr>
          <w:rStyle w:val="CharacterStyle13"/>
          <w:b w:val="false"/>
          <w:bCs w:val="false"/>
          <w:i w:val="false"/>
          <w:color w:val="auto"/>
          <w:spacing w:val="-3"/>
          <w:position w:val="0"/>
          <w:sz w:val="18"/>
          <w:sz w:val="24"/>
          <w:szCs w:val="24"/>
          <w:vertAlign w:val="baseline"/>
          <w:lang w:val="hu-HU" w:eastAsia="hu-HU" w:bidi="hu-HU"/>
        </w:rPr>
        <w:t xml:space="preserve">táról a másikra kanyarodva. Terepjáróik, mint apró </w:t>
      </w:r>
      <w:r>
        <w:rPr>
          <w:rStyle w:val="CharacterStyle13"/>
          <w:b w:val="false"/>
          <w:bCs w:val="false"/>
          <w:i w:val="false"/>
          <w:color w:val="auto"/>
          <w:position w:val="0"/>
          <w:sz w:val="18"/>
          <w:sz w:val="24"/>
          <w:szCs w:val="24"/>
          <w:vertAlign w:val="baseline"/>
          <w:lang w:val="hu-HU" w:eastAsia="hu-HU" w:bidi="hu-HU"/>
        </w:rPr>
        <w:t>csónakok eveztek egy tengeren, amely egy titáni vi</w:t>
        <w:softHyphen/>
        <w:t>har közben megfagyott.</w:t>
      </w:r>
    </w:p>
    <w:p>
      <w:pPr>
        <w:pStyle w:val="Style17"/>
        <w:rPr/>
      </w:pPr>
      <w:r>
        <w:rPr>
          <w:rFonts w:eastAsia="Bookman Old Style" w:cs="Bookman Old Style"/>
          <w:bCs w:val="false"/>
          <w:color w:val="auto"/>
          <w:sz w:val="24"/>
          <w:szCs w:val="18"/>
          <w:lang w:val="hu-HU" w:eastAsia="hu-HU" w:bidi="hu-HU"/>
        </w:rPr>
        <w:t>A kővé vált tengeren töltött egyik napon a máso</w:t>
        <w:softHyphen/>
        <w:t>dik terepjáró megállt. Az irányítópanelen kigyul</w:t>
        <w:softHyphen/>
        <w:t>ladt piros fény azt jelezte, hogy a probléma a két modul között elhelyezkedő rugalmas keretben rejtőzik. És tényleg, a hátsó modul balra dőlt, a homokban húzva a bal oldali kerekeket. Nágya fel</w:t>
        <w:softHyphen/>
        <w:t>öltözött, és kiment, hogy megnézze, mit tehet. Le</w:t>
        <w:softHyphen/>
        <w:t>vette a porvédőket a kapcsolódási pontról, ahol a keret a modul alvázához csatlakozott, és látta, hogy a kettőt összekötő szegecsek mind eltörte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Ez lehet, hogy eltart egy kis ideig – mondta Ná</w:t>
        <w:softHyphen/>
      </w:r>
      <w:r>
        <w:rPr>
          <w:rStyle w:val="CharacterStyle13"/>
          <w:b w:val="false"/>
          <w:bCs w:val="false"/>
          <w:i w:val="false"/>
          <w:color w:val="auto"/>
          <w:spacing w:val="-4"/>
          <w:position w:val="0"/>
          <w:sz w:val="18"/>
          <w:sz w:val="24"/>
          <w:szCs w:val="24"/>
          <w:vertAlign w:val="baseline"/>
          <w:lang w:val="hu-HU" w:eastAsia="hu-HU" w:bidi="hu-HU"/>
        </w:rPr>
        <w:t>gya. – Nyugodtan menjetek, és nézzetek körül addig.</w:t>
      </w:r>
    </w:p>
    <w:p>
      <w:pPr>
        <w:pStyle w:val="Style17"/>
        <w:rPr/>
      </w:pPr>
      <w:r>
        <w:rPr>
          <w:rFonts w:eastAsia="Bookman Old Style" w:cs="Bookman Old Style"/>
          <w:bCs w:val="false"/>
          <w:color w:val="auto"/>
          <w:sz w:val="24"/>
          <w:szCs w:val="18"/>
          <w:lang w:val="hu-HU" w:eastAsia="hu-HU" w:bidi="hu-HU"/>
        </w:rPr>
        <w:t>Hamarosan megjelent Phyllis és George, majd követte őket Simon, Min és Edvard. Phyllis és George kivettek egy jeladót a hármas számú terep</w:t>
        <w:softHyphen/>
        <w:t>járóból, és letették három méterre „az út" jobb oldalától. Nágya nekiállt dolgozni az eltörött kere</w:t>
        <w:softHyphen/>
        <w:t>ten, csak ahhoz érve hozzá, amihez feltétlenül szükséges. Hűvös délután volt, talán -70 fok, és a rombusz-fűtőszálas védőruhán keresztül érezte a csontjáig hatoló hideg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szegecsek végét nem tudta kihúzni a modul oldalából, úgyhogy elővett egy fúrógépet, és elkez</w:t>
        <w:softHyphen/>
        <w:t>dett új lyukakat fúrni. Elkezdte dünnyögni az „Ará</w:t>
        <w:softHyphen/>
        <w:t>bia sejkjét". Ann, Edvard és Simon a homokról kezdtek el beszélgetni. Milyen kellemes is, gondol</w:t>
        <w:softHyphen/>
        <w:t>ta Nágya, hogy a föld végre nem vörös. Meg az, ahogy hallja, Ann teljesen elmerül munkájában. És neki is van végre valami tennivaló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r majdnem elérték a sarkkört, Ls 84-re járt, csupán két hétre a nyári napéjegyenlőségtől az északi féltekén. Egyre hosszabbak lettek a napok. Nágya és George végigdolgozták a napot, közben Phyllis megmelegítette a vacsorát. Vacsora után Nágya visszament, hogy befejezze a munkát. A vörös Nap barnás párában úszott, kicsi volt és gömbölyű, pedig már közeledett a naplemente. Nem volt elég vastag a légkör, hogy eltorzítsa, megnövelje és laposítsa, mint a Földön. Nágya végzett, elrakta a szerszámait, és éppen kinyitot</w:t>
        <w:softHyphen/>
        <w:t>ta az első terepjáró ajtaját, amikor Ann hangját hallott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h, Nágya, máris bemés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elnézett. Ann egy dűne peremén állt, tő</w:t>
        <w:softHyphen/>
        <w:t>le nyugatra, és neki integetett. Fekete körvonala látszott csupán a vérvörös ég háttere elő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m, úgy terveztem – mondta Nágy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érlek, gyere fel egy percre, szeretném, ha megnéznéd a naplementét. Nagyon szép lesz, hidd el. Na gyere, csak egy perc. Hidd el, nem bánod meg. Látszik néhány felhő nyugat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elsóhajtott, és becsukta a külső zsilipajtó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redeken emelkedett a dűne nyugati oldala. Nágya gondosan Ann lábnyomaiba lépett, melye</w:t>
        <w:softHyphen/>
        <w:t>ket még fölfelé mászva hagyott maga mögött. A tö</w:t>
        <w:softHyphen/>
        <w:t>mör homok szinte mindenütt biztosan tartotta a lábát. A gerinc közelében meredekebb lett, Nágya előrehajolt, és kezével segítette magát. Mikor fel</w:t>
        <w:softHyphen/>
        <w:t>kapaszkodott a széles, legömbölyített gerincre, fel</w:t>
        <w:softHyphen/>
        <w:t>egyenesedett és körülnéz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r csak a legnagyobb dűnék tetejét érte nap</w:t>
        <w:softHyphen/>
        <w:t>fény, a föld fekete felszínét csupán rövid acélszür</w:t>
        <w:softHyphen/>
        <w:t>ke félkörök csúfították el. A horizont körülbelül öt kilométerre lehetett tőlük. Ann guggolt, kezében egy marék homokot tart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miből van? – kérdezte Nágy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ötét színű ásványi részecskékbő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elhorka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nnyit én is meg tudok állapítan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vedsz, mielőtt ideértünk, nem tudtad volna megmondani. Lehetett volna sóval kevert por is, de ezek apró szikladarabo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miért ilyen söté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ulkanikus. A földön a homok legtöbbször kvarcból áll, tudod, mert ott nagyon sok a gránit. De itt a Marson nincsen sok gránit, ezek a kis da</w:t>
        <w:softHyphen/>
        <w:t>rabok valószínűleg vulkáni szilikátok, obszidián, kova, egy kis gránit. Gyönyörű, n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danyújtott egy maréknyi homokot, hogy Nágya is megnézhesse. Egészen komolyan gondolta, ter</w:t>
        <w:softHyphen/>
        <w:t>mészetesen. Nágya maszkján keresztül figyelmesen megvizsgálta a kezében tartott fekete halmo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nyleg szép – mondta. Ott álltak és nézték, ahogy lemegy a nap. Árnyékuk elért egészen a ke</w:t>
        <w:softHyphen/>
        <w:t>leti horizontig. Az ég gyönyörű, sötétvörös színben játszott, sötét lett és homályos, nyugaton valamivel világosabb a Nap körül. A felhők, amelyeket Ann az előbb említett, nagyon szép, világossárga csíkban, magasan húzódtak végig az égen. Valami megtörte a fényt a homokban, és a dűnék gyönyörű lilás színt vettek fel. A Nap egy aranyszínű kis gombocs</w:t>
        <w:softHyphen/>
        <w:t>kának tűnt, fölötte pedig két esti csillag világított: a Vénusz és a Föld.</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ostanában minden este egyre közelebb áll</w:t>
        <w:softHyphen/>
        <w:t>nak egymáshoz. Az együttállás igazán gyönyörű lesz – mondta Ann gyöngéd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ap alsó széle megérintette a horizontot, és a dűnegerincek árnyékba borultak. A kis gombocs</w:t>
        <w:softHyphen/>
        <w:t>kányi Nap lebukott a nyugatra lévő fekete csík alá. Az ég vöröses kupolaként borult föléjük, a felhők kakukkszegfű rózsaszínjével világítottak. Csillagok bukkantak elő mindenütt, és a vöröses ég szinte élő sötétlilává vált, élettel teli színét hamarosan a dűnék is átvették, olyan volt, mintha a folyékony szürkület félholdjai feküdtek volna keresztben a fekete síkságon. Nágyának hirtelen valami végigfu</w:t>
        <w:softHyphen/>
        <w:t>tott az idegrendszerén, le a gerincén, majd ki a bő</w:t>
        <w:softHyphen/>
        <w:t>rére, bizsergett az arca, és érezte, ahogy elzsibbad a gerincoszlopa. Ilyen szépségtől az ember hátán végigfut a hideg. Akár egy sokk, úgy érte az, hogy teste így reagált a szépségre, olyan izgalommal, mintha szexuális élményben lenne része. És ez a szépség olyan furcsa, olyan idegen. Nágya rádöb</w:t>
        <w:softHyphen/>
        <w:t>bent, hogy még soha nem látta vagy érezte ezt ilyennek. Úgy élte boldogan az életét, mintha egy gondtalan Szibéria lenne. Egy hatalmas analógi</w:t>
        <w:softHyphen/>
        <w:t>ában élt eddig, mindent olyan módon átélve, ahogy azt a múltja alapján képes értelmezni és megmagyarázni. De most ott állt a végtelen lila ég alatt, egy megkövesedett fekete óceán felszínén. Minden új és furcsa. Képtelenségnek tűnt, hogy bármilyen általa látott vagy ismert dologhoz ha</w:t>
        <w:softHyphen/>
        <w:t>sonlítsa. És a múltja egyszerre eltűnt az agyában. Pörgött magában, nem gondolva semmire, mint egy játékos kedvű kislány, aki megpróbálja elszédí</w:t>
        <w:softHyphen/>
        <w:t>teni magát. A súly visszaszivárgott a bőre vonalá</w:t>
        <w:softHyphen/>
        <w:t>ból, és már egyáltalán nem érezte üresnek magát. Sőt ellenkezőleg, inkább megtelt tartalommal, ki</w:t>
        <w:softHyphen/>
        <w:t>egyensúlyozott lett. Egy kis gondolkodó szikla, aki pörög maga körül, mint egy búgócsig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Cipőjük sarkán siklottak le a dűne meredek falán. Amikor leértek, Nágya hirtelen átölelte Annt.</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 nem is tudom, hogy köszönjem ezt meg ne</w:t>
        <w:softHyphen/>
        <w:t>ked! – Még a polarizált maszkon keresztül is látta, ahogy Ann elmosolyodik. Ritka látvány.</w:t>
      </w:r>
    </w:p>
    <w:p>
      <w:pPr>
        <w:pStyle w:val="Style17"/>
        <w:ind w:left="360" w:right="0" w:hanging="0"/>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ek után minden megváltozott Nágya számára. Régen tudta már, hogy ez csupán akarat kérdése, hogy csupán jobban oda kell figyelnie. A táj pedig szövetkezett ezzel az érzéssel, új dolgokra nyitva föl a szemét, mert alighogy maguk mögött hagyták a fekete dűnéket a következő nap, egy olyan kör</w:t>
        <w:softHyphen/>
        <w:t>nyéken utaztak tovább, amelyet a társai rétegzett vagy laminált felszínnek hívtak. Ez az a sima ho</w:t>
        <w:softHyphen/>
        <w:t>mokvidék, amely télen a sarki jégsapka szárazjég-mezője alatt helyezkedik el. Persze nem most, a nyár közepén, amikor bármerre néztek, minden körkörös mintázatban helyezkedett el. Széles, sár</w:t>
        <w:softHyphen/>
        <w:t>ga homok talajú völgyeken mentek végig, amelye</w:t>
        <w:softHyphen/>
        <w:t>ket két oldalról hosszú, hullámos, sima tetejű fennsíkok határoltak. Ezek a síkságok teraszosan emelkedtek, hol finoman, hol durván laminálva, mint egy kifényesített fadarab, amelyik megmutat</w:t>
        <w:softHyphen/>
        <w:t>ja erezetét. Egyikük sem látott még semmi ehhez foghatót, és minden reggel kimentek mintát gyűj</w:t>
        <w:softHyphen/>
        <w:t>teni, próbafúrásokat végezni vagy túrázni, azzal a jellegzetes, ugrándozó marsi balettszerű járással, vagy csak össze-vissza beszélni, Nágya is legalább olyan izgatottan, mint bármelyikük. Ann elmagya</w:t>
        <w:softHyphen/>
        <w:t>rázta neki, hogy a fagy minden télen megköt egy réteget a talajban, aztán a szélerózió bevágásokat váj belé, és elszállítja a fölösleges mennyiséget ol</w:t>
        <w:softHyphen/>
        <w:t>dalról, és így minden réteg jobban lesimul, mint az alatta lévő, tehát ezek a bevágott falak néha több száz keskeny teraszból állta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lyan ez, mint amikor a Föld megmutatja sa</w:t>
        <w:softHyphen/>
        <w:t>ját kontúrtérképét – mondta Sim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ész nap vezettek, majd minden este kiszálltak a terepjárókból a rózsaszín szürkület alatt, amely majdnem éjfélig tartott. Próbafúrásokat végeztek, és darabos, jeges anyagokat találtak, a fúrás teljes hosszában, laminálva. Az egyik este Nágya Ann-nel mászott fölfelé egy sor párhuzamos teraszon, félig figyelve csak a magyarázatra az aphelium és perihélium váltakozásáról, amikor visszanézett a mé</w:t>
        <w:softHyphen/>
        <w:t>lyedésbe, és látta, hogy citrom- és sárgabarack színben úszik az esti fényben, felette világoszöld lencsefelhők fekszenek, tökéletes tükreként a fel</w:t>
        <w:softHyphen/>
        <w:t xml:space="preserve">szín görbületének. </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ézd csak! – kiáltott f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visszanézett, és mikor ő is meglátta, meg</w:t>
        <w:softHyphen/>
        <w:t>dermedt. Nézték, ahogy az alacsonyan fekvő felhősáv végiglebeg felett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Csak akkor tértek magukhoz, amikor a terepjá</w:t>
        <w:softHyphen/>
        <w:t>rókból szóltak a többiek, hogy a vacsora elkészült. Ahogy sétált lefelé a kontúrokkal teli teraszon, Ná</w:t>
        <w:softHyphen/>
        <w:t>gya tudta, hogy alapvetően megváltozott. Vagy ő lett más, vagy a bolygó tűnt egyre furcsábbnak és szebbnek, ahogy haladtak észak felé, vagy mind</w:t>
        <w:softHyphen/>
        <w:t>kettő együtt iga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árga, sík homokteraszokon gördültek végig, az apró szemcsés, kemény és sziklától mentes talajon teljes sebességgel tudtak haladni. Néha kellett csak lassítaniuk, hogy egy alsóbb vagy magasabban fek</w:t>
        <w:softHyphen/>
        <w:t>vő szintre átváltsanak. Egyszer-kétszer a teraszok közötti gömbölyű lejtők kissé gondot okoztak ne</w:t>
        <w:softHyphen/>
        <w:t>kik, sőt néha vissza is kellett fordulniuk, hogy má</w:t>
        <w:softHyphen/>
        <w:t>sik utat keressenek, de azért rendszerint probléma nélkül megtalálták az északi utat.</w:t>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laminált terepen eltöltött negyedik napon az útjukat két oldalról határoló fennsík falai összeér</w:t>
        <w:softHyphen/>
        <w:t>tek, és ezen a nyíláson keresztül egy magasabban fekvő síkra jutottak. Előttük a horizonton megje</w:t>
        <w:softHyphen/>
        <w:t>lent egy fehér hegy, egy nagy kerek kiemelkedés, mint egy fehér Ayers-szikla. Egy fehér, hegynyi jég</w:t>
        <w:softHyphen/>
        <w:t>tömb, egy száz méter magas és egy kilométer szé</w:t>
        <w:softHyphen/>
        <w:t>les jéghegy. Amikor körbejárták, kiderült, hogy az északi horizonton túl is folytatódik tovább. Egy gleccser csúcsa talán, vagy maga a sarki jégsapka nyelve. Örömkiáltásokat hallott a többi terepjáró</w:t>
        <w:softHyphen/>
        <w:t>ból, és a zajban és összevisszaságban Nágya csak Phyllist hangját hallotta, amint azt kiabálj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íz, ví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gen, rengeteg víz. Bár számítottak rá, mégis nagyon meglepődtek, hogy egy hatalmas hegynyit találtak belőle. Sőt, igazából az eddigi 5000 kilo</w:t>
        <w:softHyphen/>
        <w:t>méteres útjuk legnagyobb hegyével találkoztak. Egy teljes napig tartott, hogy hozzászokjanak: meg</w:t>
        <w:softHyphen/>
        <w:t>állították a terepjárókat, csacsogtak, mutogattak, kiszálltak megnézni, mintákat vettek, először a felszínről, majd le is fúrtak, megtapogatták, egy da</w:t>
        <w:softHyphen/>
        <w:t>rabon megmászták. A homokhoz hasonlóan a jég</w:t>
        <w:softHyphen/>
        <w:t>hegy is horizontálisan laminálódott, körülbelül egy centiméteres sávokban elhelyezkedő homok</w:t>
        <w:softHyphen/>
        <w:t>vonalakkal, közöttük pöttyös és darabos jéggel; ilyen atmoszférikus nyomás mellett szinte minden hőmérsékleten szublimálódott, maga után apró, néhány centiméter mély, gömböcskékkel teli lyu</w:t>
        <w:softHyphen/>
        <w:t>kacsos oldalfalakat hagyva, alatta pedig tömör és kemény volt a jég.</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rengeteg víz – mondták mindannyian. Víz, a Mars felszíné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következő nap a gleccserhegy elfedte a teljes jobb oldali horizontot, falként futott végig mellet</w:t>
        <w:softHyphen/>
        <w:t>tük egész nap. Akkor kezdték igazán felfogni, mi</w:t>
        <w:softHyphen/>
        <w:t>lyen sok is igazán, különösen azért, mert ahogy múlt az idő, a fal egyre magasabb lett. Körülbelül háromszáz méter magasságba emelkedett, egy</w:t>
        <w:softHyphen/>
        <w:t>fajta fehér hegylánccá vált lapos kis völgyük keleti fala. Akkor az északnyugati horizonton túl megje</w:t>
        <w:softHyphen/>
        <w:t>lent egy újabb fehér hegy, még egy hegylánc, amelynek csak csúcsát látták. Még egy gleccser-hegy, nyugat felől falként emelkedve, úgy harminc kilométerre től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érkeztek a Chasma Borealisba, egy szélvájta völgybe, amely úgy ötszáz kilométerre nyúlt be a jégsapkába, félútig az északi sark felé. A szakadék sima, betonkemény homoktalaja néha kissé ropo</w:t>
        <w:softHyphen/>
        <w:t>gott a kerekek alatt a szén-dioxidjég miatt. A jégfal ferdén magasodott föléjük, 45 foknál kisebb szö</w:t>
        <w:softHyphen/>
        <w:t>get bezárva a talajjal, és a laminált hegyoldalhoz hasonlóan, szublimációtól és eróziótól csipkézett teraszokból állt, ez a két erő vájta ki több tízezer év alatt a szakadék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elyett, hogy elmentek volna egészen a völgy végéig, a kutatók átvágtak a nyugati falhoz, megcé</w:t>
        <w:softHyphen/>
        <w:t>lozva egy jeladót, amelyet egy szállítmány jégbá</w:t>
        <w:softHyphen/>
        <w:t>nyászó felszereléssel együtt dobtak le. A szakadék közepén elhelyezkedő alacsony homokdűnék sza</w:t>
        <w:softHyphen/>
        <w:t>bályos rendben követték egymást, és a terepjárók végiggördültek a barázdák szabdalta terepen, fel, le, fel és le. Majd ahogy megmásztak egy homok</w:t>
        <w:softHyphen/>
        <w:t>hullámot, észrevették a csontvázszerű landoló-lábakon álló zömök, zöldes konténereket két kilo</w:t>
        <w:softHyphen/>
        <w:t>méterre az északnyugati jégfal lábától. Furcsa látvány ebben a fehér, barna és rózsaszín világb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inte bántja a szemem – kiáltott fel Ann, de Phyllis és George felujjong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hosszú délután alatt többféle pasztellszínben játszott az árnyékba borított nyugati jéghegy olda</w:t>
        <w:softHyphen/>
        <w:t>la: a vízjég átlátszó, kristálytiszta kékben, a hegyol</w:t>
        <w:softHyphen/>
        <w:t>dal nagy része pedig rózsaszín és sárga homokkal vegyült, áttetsző elefántcsontszínben tündökölt. Elszórt foltokban tiszta fehéren fénylett, ahol a szén-dioxidjég helyezkedett el, látványosan bemutatva a szárazjég és a vízjég közötti különbséget, ugyanakkor megnehezítette, hogy pontosan fel le</w:t>
        <w:softHyphen/>
        <w:t>hessen mérni az hegyoldal igazi kontúrjait. A pers</w:t>
        <w:softHyphen/>
        <w:t>pektivikus rövidülés miatt amúgy is nehezükre esett megállapítani a hegy nagyságát; mintha mindörökké csak felfelé és felfelé mászna, valószí</w:t>
        <w:softHyphen/>
        <w:t>nűleg 300 és 500 méter közötti magasságban be</w:t>
        <w:softHyphen/>
        <w:t>borítva a Borealis padlójá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rengeteg víz! – kiáltott föl Nágy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még több a föld alatt – mondta Phyllis. – A fúrásaink azt mutatják, hogy a jégsapka több szé</w:t>
        <w:softHyphen/>
        <w:t>lességi fokkal nyúlik tovább délre, a teraszos fel</w:t>
        <w:softHyphen/>
        <w:t>szín ala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Így hát több vizünk van, mint amennyire vala</w:t>
        <w:softHyphen/>
        <w:t>ha is szükségünk les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boldogtalanul lebiggyesztette száj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bányászati felszerelés helye határozta meg a jég</w:t>
        <w:softHyphen/>
        <w:t>bánya-tábor helyszínét: a Chasma Borealis nyugati fala, a 41. hosszúsági és 83. szélességi fok találko</w:t>
        <w:softHyphen/>
        <w:t>zásánál. Észak felé a Deimos nemrég követte a Phobost a horizont alá, így nem találkoznak vele sem egy darabig, amíg vissza nem térnek a 82. szé</w:t>
        <w:softHyphen/>
        <w:t>lességi foktól délre. A nyári éjszakák már alig egy órányi lilás szürkület után véget értek. A fennmara</w:t>
        <w:softHyphen/>
        <w:t>dó időben a Nap körbe-körbe járt, a horizont fölé legfeljebb 20 fokkal emelkedve. A hatfős csoport hosszú órákat töltött odakint, hogy elszállítsa a bányagépet, és beüzemelje a falnál. A legfőbb szer</w:t>
        <w:softHyphen/>
        <w:t>kezeti elem egy majdnem terepjáró méretű, alag</w:t>
        <w:softHyphen/>
        <w:t>útásó robot volt. A fúrófej belevágott a jégbe, és másfél méter átmérőjű hengereket továbbított hát</w:t>
        <w:softHyphen/>
        <w:t>ra. Amikor bekapcsolták a fúrót, hangos és mély búgást hallatott, mely még hangosabbnak tűnt, amikor sisakjukkal vagy kezükkel hozzáértek a jég</w:t>
        <w:softHyphen/>
        <w:t>hez. Egy kis idő múlva fehér jéghengerek csattan</w:t>
        <w:softHyphen/>
        <w:t>tak bele egy csillébe, majd egy kis robottargonca egy desztillálóba szállította őket, amely a jég meg</w:t>
        <w:softHyphen/>
        <w:t>olvasztása után kiválasztja belőle a jelentős men</w:t>
        <w:softHyphen/>
        <w:t>nyiségű homokot, és több köbméternyi kockákban újrafagyasztja a megtisztított vizet, melyet így könnyebben el lehet helyezni a terepjáró rakteré</w:t>
        <w:softHyphen/>
        <w:t>ben. A robot vezérelte terepjárók ezek után kön</w:t>
        <w:softHyphen/>
        <w:t>nyedén meg tudják közelíteni ezt a helyet, hogy feltöltvén magukat, visszatérjenek a bázisra, meg</w:t>
        <w:softHyphen/>
        <w:t>oldva a rendszeres vízellátást. Talán többet is, mint amennyit valaha fel tudnak használni. Edvard számítása szerint körülbelül 4-5 trillió köbkilomé</w:t>
        <w:softHyphen/>
        <w:t>ternyi tartalékkal rendelkeztek, ez látható a jégsap</w:t>
        <w:softHyphen/>
        <w:t>kában, bár a sok ismeretlen tényező miatt csak közelítő értéket tudott megad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öbb napot töltöttek ott, hogy teszteljék a be</w:t>
        <w:softHyphen/>
        <w:t>rendezést, és napelemek felállításával megoldják az energiaellátását. A hosszú estéken, vacsora után, Ann gyakran otthagyta őket, hogy megmás</w:t>
        <w:softHyphen/>
        <w:t>sza jégfalat, azzal az ürüggyel, hogy még egy pár próbafúrást végez. De Nágya tudta, hogy csak meg akart szabadulni Phyllistől, Edvardtól és George</w:t>
        <w:softHyphen/>
        <w:t>tól. Emellett természetesen föl is akart jutni egé</w:t>
        <w:softHyphen/>
        <w:t>szen a csúcsra, hogy körülnézzen, és fúrásokat végezzen a legfrissebb jégrétegekben. Így egy nap, amikor a berendezés sikeresen túljutott a próba</w:t>
        <w:softHyphen/>
        <w:t>üzemen, Nágyával és Simonnal együtt korán reggel felkelt, nem sokkal hajnali kettő után, kimentek a borzasztóan hideg hajnali levegőbe, és elindultak felfelé. Árnyékuk hatalmas pókként mászott előt</w:t>
        <w:softHyphen/>
        <w:t>tük. Harminc fokos emelkedőt kellett leküzdeni</w:t>
        <w:softHyphen/>
        <w:t>ük, amely időnként meredekebb lett, másutt egy kicsit lankásabb, ahogy másztak fel a durva kiszö</w:t>
        <w:softHyphen/>
        <w:t>gelléseken a hegy teraszos oldalá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Reggel hét óra lett, mire véget ért az emelkedő, és megérkeztek a sarki jégsapka felszínére. Északi irányban egy jégsíkság húzódott, amerre a szem el</w:t>
        <w:softHyphen/>
        <w:t>látott, a három kilométerre magasodó horizontig. Ahogy visszanéztek délre, a teraszos talaj geometri</w:t>
        <w:softHyphen/>
        <w:t>kus kanyargásai fölött messzire elláttak; Nágya még soha nem látott ennyire messzire a Mars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ennsík is laminált jégből állt, hasonlóan az alat</w:t>
        <w:softHyphen/>
        <w:t>tuk elhelyezkedő rétegzett homokhoz, és piszkos-rózsaszín sávok kúsztak át rajta itt-ott, betarkítva a tisztább részeket. A Chasma Borealis másik fala ke</w:t>
        <w:softHyphen/>
        <w:t>letre feküdt tőlük. Majdnem függőlegesnek látszott onnan, ahol álltak, hosszan, masszívan magasod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nnyi rengeteg víz – ismételte Nágya. – Több, mint amennyit valaha is fel tudunk használ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ttól függ – válaszolta Ann, szinte oda sem figyelve. Egy kis fúrógéppel dolgozott a jégen. Po</w:t>
        <w:softHyphen/>
        <w:t>lírozott maszkjával odafordult Nágyához. – Ha a földiesítőkre hagyjuk a döntést, akkor ez úgy eltű</w:t>
        <w:softHyphen/>
        <w:t>nik, mint harmat egy forró nyári reggelen. Föl a le</w:t>
        <w:softHyphen/>
        <w:t>vegőbe, hogy csinos kis felhők legyenek belől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miért baj? – kérdezte Nágy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rábámult. Szemei a maszkon keresztül olyannak tűntek, mint két hatalmas golyóscsapágy.</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m el kellene szaladnunk megnézni a sarkot – vetette fel aznap este a vacsoráná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hyllis megrázta a fejét.Nincs elegendő ételünk, sem levegőnk.</w:t>
      </w:r>
    </w:p>
    <w:p>
      <w:pPr>
        <w:pStyle w:val="Style17"/>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kérjük, hogy dobjanak le nekünk után</w:t>
        <w:softHyphen/>
        <w:t>pótlás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dvard tiltakozni kezdett.</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északi sarkot majdnem Borealis mélységű völgyek veszik körül!</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ért akkorák nem – válaszolta Ann –, egészen odáig el lehetne autózni. A kacskaringós völgyek tényleg drámainak tűnnek az űrből, de ez csak azért van, mert a víz és a szén-dioxid másképpen veri vissza a fényt. Valójában egy lejtő sem merede</w:t>
        <w:softHyphen/>
        <w:t>kebb 6 százalékosnál. Semmi újdonság, csak még több laminált terep.</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ogy jutunk fel a sarkra?</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isszamegyünk egy kicsit, míg az egyik jég</w:t>
        <w:softHyphen/>
        <w:t>nyelv leér a homokig. Aztán mint egy rámpán, el</w:t>
        <w:softHyphen/>
        <w:t>juthatnánk a központi masszívumig, és ha már ott vagyunk, végiggördülünk rajta egészen a sarkig.</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emmi okunk nincs rá, hogy elmenjünk – je</w:t>
        <w:softHyphen/>
        <w:t>lentette ki Phyllis. – Ugyanolyan, mint itt, csak több jeget látnánk, és még több sugárzásnak ten</w:t>
        <w:softHyphen/>
        <w:t>nénk ki magunkat.</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 tette hozzá George – arra is használhat</w:t>
        <w:softHyphen/>
        <w:t>nánk a fennmaradó ételt és levegőt, hogy visszafe</w:t>
        <w:softHyphen/>
        <w:t>lé megvizsgáljunk néhány olyan helyet, amely mel</w:t>
        <w:softHyphen/>
        <w:t>lett idefelé eljöttü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hát erre megy ki a játék. Ann mogorván nézett maga elé.</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vagyok a geológiai kutatóút vezetője – mondta élesen. Ami persze igaz volt, de Ann nem bizonyult jó politikusnak, főleg nem Phyllishez ké</w:t>
        <w:softHyphen/>
        <w:t>pest, aki rengeteg barátra számíthatott Houston</w:t>
        <w:softHyphen/>
        <w:t>ban és Washington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Geológiai szempontból semmi okát nem lá</w:t>
        <w:softHyphen/>
        <w:t>tom, hogy elmenjünk a pólusig – felelte Phyllis mosolyogva.       – Ugyanazt találjuk majd ott is, mint itt. Egyszerűen csak el akarsz jutni oda, valld 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os – mondta Ann –, és ha igen? Még egy csomó tudományos kérdésre kellene megtalálnunk a vá</w:t>
        <w:softHyphen/>
        <w:t>laszt, hogy vajon ugyanolyan összetételű-e a jég, mennyi a portartalma; bármerre járunk, értékes adatokat lehet összegyűjte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most vízért jöttünk ide, nem azért, hogy szórakozzunk.</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nem szórakozom – vágott vissza Ann.   – Azért szerzünk vizet, hogy segítségével folytatni tudjuk a kutatást, nem pedig azért kutatunk, hogy vizet szerezzünk! Ti valahogy folyton fordítva gon</w:t>
        <w:softHyphen/>
        <w:t>doljátok! Egyszerűen hihetetlen, hogy ezen a tele</w:t>
        <w:softHyphen/>
        <w:t>pen milyen sok ember gondolkodik íg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megszóla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ézzük, mit szólnak hozzá a bázison. Lehet, hogy szükségük van ránk, hogy otthon segítsünk nekik valamiben, vagy esetleg nem tudnak nekünk utánpótlást küldeni. Az ember sohasem tudhat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felnyögö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végén az ENSZ-hez kell majd fordulnunk, hogy engedélyezz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 igaza lett. Franknek és Majának nem tetszett az ötlet. Johnt érdekelte volna, de nem foglalt állást. Arkagyij azonnal támogatta, és kijelentette hogy ha kell, akár a Phobosról is küld egy szállítmányt, ami a kis hold pályáját figyelembe véve, nem lett volna túl praktikus. Maja végül felhívta az űrközpontokat Houstonban és Bajkonurban, és a vita hatalmas méreteket öltött. Houston ellenezte, de Bajkonur és a tudományos társadalom jelentős része kiállt mellet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égül Ann, bár a telefonon úgy tűnt, fél egy kicsit, röviden és némileg arrogánsan elintézte a kérdést. – Én vagyok a geológiai vezető, és szerintem meg kell tennünk. Ennél jobb lehetőséget nem ka</w:t>
        <w:softHyphen/>
        <w:t>punk, hogy a helyszínen vizsgáljuk meg a sarki jég</w:t>
        <w:softHyphen/>
        <w:t>sapka eredeti állapotát. Ez egy roppant érzékeny rendszer, és bármilyen változás történik az atmosz</w:t>
        <w:softHyphen/>
        <w:t>férában, az azonnal erőteljesen kihat rá. Mert ez a tervetek, nem? Sax, még mindig dolgoztok azokon a szélmalom-fűtőkö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éppen nem volt a közelben, így gyorsan el</w:t>
        <w:softHyphen/>
        <w:t>szaladtak érte.</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ersze – válaszolt, amikor megismételték neki a kérdést. Hirokóval kettesben álltak elő azzal az ötlettel, hogy gyártsanak kis szélmalmokat, ame</w:t>
        <w:softHyphen/>
        <w:t>lyeket kormányozható léghajókról szórnának szét a bolygó egész területén. Az állandó nyugati szelek meghajtanák a szélmalmokat, ezt a forgást hővé át</w:t>
        <w:softHyphen/>
        <w:t>alakítva, és azt a szerkezet alján elhelyezett fűtőszá</w:t>
        <w:softHyphen/>
        <w:t>lakhoz továbbítva, amelyek kieresztik az így kapott hőt az atmoszférába. Sax már meg is tervezte az automata gyártósort, ahonnan majd ezrével jönné</w:t>
        <w:softHyphen/>
        <w:t>nek le a szalagról a malmok. Vlad rámutatott, hogy ez a módszer azzal a hátránnyal jár, hogy csökken a szélsebesség. Valamit valamiért, vágott vissza Sax azonnal, hozzátéve, hogy ez még jól is jön, ha az egész bolygóra kiterjedő, borzasztó, vad viharokat figyelembe veszi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kis meleg a szélért cserébe, nem rossz üzlet. – Tehát egymillió szélmalom, és ez még csak a kezdet – jegyezte meg Ann. – Arról is szó van, hogy vulkáni hamut akartok szórni a sarki jégsapkára, ugye Sax?</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ez lenne a legjobb módszer, hogy fel</w:t>
        <w:softHyphen/>
        <w:t xml:space="preserve">gyorsítsuk az atmoszféra megvastagodását. </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ha elfogadják a terveidet – felelte Ann –, akkor a jégsapkáknak annyi. Egyszerűen elpárolognak, és akkor majd azt mondjuk: „Hm, kíváncsi vagyok, va</w:t>
        <w:softHyphen/>
        <w:t>jon milyenek lehettek", de erre soha nem kapunk majd válasz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n elég tartalékotok és elég időtök? – kérdez</w:t>
        <w:softHyphen/>
        <w:t>te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ajd innen küldünk nektek utánpótlást – is</w:t>
        <w:softHyphen/>
        <w:t>mételte meg Arkagyi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ég négy hónapig tart a nyár – mondta Ann.</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szerűen csak el akarsz jutni a sarokra! – mondta Frank, Phyllist visszhangozv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ha igen? – vetette fel Ann. – Lehet, hogy te azért jöttél ide, hogy politikusdit játssz, de én szeretnék minél job</w:t>
        <w:softHyphen/>
        <w:t>ban körülnézni i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egy grimaszt vágott; ezzel véget is szakadt a beszélgetés. És feldühítették Franket, ami nem túl bölcs dolog. Ann, An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a földi központ amellett foglalt állást, hogy a sarki jégsapkát eredeti, érintetlen állapotá</w:t>
        <w:softHyphen/>
        <w:t>ban kell megvizsgálni. A bázisról nem érkezett til</w:t>
        <w:softHyphen/>
        <w:t>takozás, bár Frank nem telefonált újra.</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el, az északi sarkra! – éljenezett Simon és Nágya. Phyllis megrázta a fej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látom semmi értelmét. George, Edvard és én majd itt maradunk, hogy baj esetén segítsé</w:t>
        <w:softHyphen/>
        <w:t>get tudjunk nyújtani, meg felügyeljük a jégbányát.</w:t>
      </w:r>
    </w:p>
    <w:p>
      <w:pPr>
        <w:pStyle w:val="Style17"/>
        <w:spacing w:lineRule="atLeast" w:line="100" w:before="0" w:after="0"/>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center"/>
        <w:rPr/>
      </w:pPr>
      <w:r>
        <w:rPr>
          <w:rStyle w:val="CharacterStyle13"/>
          <w:rFonts w:eastAsia="Tahoma" w:cs="Tahoma"/>
          <w:b w:val="false"/>
          <w:bCs w:val="false"/>
          <w:i w:val="false"/>
          <w:color w:val="auto"/>
          <w:position w:val="0"/>
          <w:sz w:val="18"/>
          <w:sz w:val="24"/>
          <w:szCs w:val="24"/>
          <w:vertAlign w:val="baseline"/>
          <w:lang w:val="hu-HU" w:eastAsia="hu-HU" w:bidi="hu-HU"/>
        </w:rPr>
        <w:t>* * *</w:t>
      </w:r>
    </w:p>
    <w:p>
      <w:pPr>
        <w:pStyle w:val="Style17"/>
        <w:spacing w:lineRule="atLeast" w:line="100" w:before="0" w:after="0"/>
        <w:jc w:val="both"/>
        <w:rPr>
          <w:rStyle w:val="CharacterStyle13"/>
          <w:rFonts w:eastAsia="Bookman Old Style" w:cs="Bookman Old Style"/>
          <w:b w:val="false"/>
          <w:b w:val="false"/>
          <w:bCs w:val="false"/>
          <w:i w:val="false"/>
          <w:i w:val="false"/>
          <w:color w:val="auto"/>
          <w:position w:val="0"/>
          <w:sz w:val="24"/>
          <w:sz w:val="24"/>
          <w:szCs w:val="18"/>
          <w:vertAlign w:val="baseline"/>
          <w:lang w:val="hu-HU" w:eastAsia="hu-HU" w:bidi="hu-HU"/>
        </w:rPr>
      </w:pPr>
      <w:r>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Ann, Nágya és Simon útnak indultak a hármas számú terepjáróval, vissza a Chasma Borealisra, majd tovább nyugat felé, ahol a jégsapkától elkun</w:t>
        <w:softHyphen/>
        <w:t>korodó egyik gleccser pont úgy ért véget, hogy tö</w:t>
        <w:softHyphen/>
        <w:t>kéletes rámpaként szolgált nekik. A terepjáró nagy, mélyen barázdált kerekei, mint egy motoros szán lánctalpa, kapaszkodtak bele a jégbe, és biztonsá</w:t>
        <w:softHyphen/>
        <w:t>gosan gördültek a jégsapka különböző felszínein, kiálló, darabos porfoltokon, kemény jég kis domb</w:t>
        <w:softHyphen/>
        <w:t>jain, vakítóan fehér szén-dioxidjég mezőkön, és a szokásos szublimált vízjég szövevényén. Sekély völgyek csavarodtak el az óramutató járásával meg</w:t>
        <w:softHyphen/>
        <w:t>egyező irányban a sarkvidéktől, némelyikük igen szélesen. Miközben ezeken keltek át, leereszked</w:t>
        <w:softHyphen/>
        <w:t>tek egy rázós, fénylő szárazjéggel fedett lejtőn, amely kétfelé kanyarodott el, túlmutatva a hori</w:t>
        <w:softHyphen/>
        <w:t>zonton mindkét irányban. Legalább húsz kilomé</w:t>
        <w:softHyphen/>
        <w:t>tert tettek meg, míg vakító fehér nem lett minden, ameddig a szem ellátott. Aztán megjelent előttük egy magasságvonalszerűen fölszabdalt emelkedő a már jól ismert piszkos-vörös vízjégből. Ahogy ke</w:t>
        <w:softHyphen/>
        <w:t>resztülvágtak rajta, a világ két részre osztódott: mögöttük fehér, előttük piszkos-rózsaszín. Ahogy egyre emelkedtek a déli lejtőkön, úgy találták, hogy a vízjég ott sokkal szublimáltabb, mint bárhol másutt, de Ann rámutatott, hogy minden télen újabb, egy milliméter vastag szárazjég-réteg fedi be az állandó jégsapkát, maga alá temetve az előző nyár lyukacsos nyomait, eltüntetve a kátyúkat is minden évben. A terepjáró hatalmas kerekei zavar</w:t>
        <w:softHyphen/>
        <w:t>talanul recsegve gördültek tovább.</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kanyargó völgyeken túl egy sima fehér síkságon találták magukat, amely minden irányban túlnyúlt a horizonton. A terepjáró polarizált és színezett ab</w:t>
        <w:softHyphen/>
        <w:t>lakai mögül nézve hibátlannak és tisztának tűnt ez a fehérség. Egyszer elhaladtak egy jéggel feltöltő</w:t>
        <w:softHyphen/>
        <w:t>dött, alacsony, gyűrű alakú hegy mellett, amely egy viszonylag friss meteorbecsapódás nyomát viselte. Természetesen megálltak, hogy mintákat vegye</w:t>
        <w:softHyphen/>
        <w:t>nek. Nágya nem hagyta, hogy Ann és Simon napi négy fúrásnál többet végezzen, hogy ezzel is időt spóroljanak, és nehogy túlterheljék a rakteret. In</w:t>
        <w:softHyphen/>
        <w:t>dokot persze mindig találtak, hogy megálljanak. Néha fekete, magányos sziklák mellett mentek el, amelyek úgy álltak ott a jégen, mint Magritte-szob</w:t>
        <w:softHyphen/>
        <w:t>rok: meteoritok. Összegyűjtötték közülük a kisebb darabokat, és mintákat vettek a nagyobbakból; egyszer pedig egy olyan nagy példány mellett men</w:t>
        <w:softHyphen/>
        <w:t>tek el, mint a terepjárójuk. Anyaguk leginkább nik</w:t>
        <w:softHyphen/>
        <w:t>kel és vas, vagy köves dolomit. Amikor éppen az egyik ilyenből pattintott le vésőjével egy darabot, Ann megszólal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tad, Nágya, hogy találtak a Földön a Mars</w:t>
        <w:softHyphen/>
        <w:t>ról származó meteoritokat? A fordítottja is megtör</w:t>
        <w:softHyphen/>
        <w:t>ténhet, bár sokkal ritkábban. Iszonyú erőnek kell felszabadulni a becsapódáskor, hogy sziklákat sza</w:t>
        <w:softHyphen/>
        <w:t>kítson ki a Föld gravitációs teréből. Eléggé fel kell gyorsulniuk ahhoz, hogy idáig eljussanak, legalább 15 kilométer per szekundum Dv-vel. Úgy tudom, hogy Föld gravitációs terét elhagyó anyag két szá</w:t>
        <w:softHyphen/>
        <w:t>zaléka a Marson köt ki. De persze csak a nagyobb becsapódásokból, mint amilyen például a ICT-hatá</w:t>
        <w:softHyphen/>
        <w:t>ron történt. Milyen meglepő lenne, ha találnánk itt egy darabot a Yucatánból, n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az hatvan millió évvel ezelőtt történt – til</w:t>
        <w:softHyphen/>
        <w:t>takozott Nágya. – Azt már vastag jégréteg fedné.</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iga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sőbb, útban visszafelé a terepjáróhoz, Ann új</w:t>
        <w:softHyphen/>
        <w:t>ra megszóla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ha megolvasztják ezeket a jégsapkákat, akkor lehet, hogy jó néhányat megtalálunk. Egy egész meteorit-múzeum kerülne itt felszínre, s ül</w:t>
        <w:softHyphen/>
        <w:t>dögélne a homok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int átvágtak néhány kanyargós völgyön, és visszatért az az érzésük, mintha egy csónakban ül</w:t>
        <w:softHyphen/>
        <w:t>nének, és fel-le ringatnák őket a hullámok, az eddi</w:t>
        <w:softHyphen/>
        <w:t>gi legnagyobbak: gerinc és gerinc között negyven kilométer húzódott. Óráik segítségével próbáltak valami rendszert vinni életükbe, és este tíztől reg</w:t>
        <w:softHyphen/>
        <w:t>gel ötig kis hegyeken vagy betemetett kráterpere</w:t>
        <w:softHyphen/>
        <w:t>mek alatt parkoltak, hogy még pihenés közben is gyönyörködhessenek a szép kilátásban, és dupla polarizációval sötétítették le az ablaküvegeket, hogy tudjanak egy pár órát aludni éjszak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ik reggel, ahogy tovább mentek, Ann be</w:t>
        <w:softHyphen/>
        <w:t>kapcsolta a rádiót, és egyeztette pozíciójukat az areoszinkron műholdakka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olyan könnyű feladat pontosan megtalál</w:t>
        <w:softHyphen/>
        <w:t>ni a pólust – mondta munka közben. – A korai földi felfedezőknek sok gondot okozott az Északi-sark: mindig nyáron mentek fel oda, így nem látták a csillagokat, és nem álltak rendelkezésre műhold</w:t>
        <w:softHyphen/>
        <w:t>jelek s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hogyan sikerült megtalálniuk? – kérdez</w:t>
        <w:softHyphen/>
        <w:t>te Nágya kíváncsi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elmosolyodott.</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udom, de valószínűleg nem túl potosan. Lehet hogy csak a hasukra ütöt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át felizgatta a kihívás, amit ez a probléma jelentett, és elkezdett dolgozni egy darab papíron. A geometria soha nem volt erős oldala, de feltéte</w:t>
        <w:softHyphen/>
        <w:t>lezte, hogy az északi sarkon a nyári napéjegyenlő</w:t>
        <w:softHyphen/>
        <w:t>ség idején a Nap tökéletes kört ír le a horizonton, soha nem kerül magasabbra és nem is süllyed. Ha tehát a pólus közeléből figyeljük, mondjuk a nyá</w:t>
        <w:softHyphen/>
        <w:t>ri napéjegyenlőségkor, akkor egy szextáns segít</w:t>
        <w:softHyphen/>
        <w:t>ségével rendszeresen meg tudjuk mérni a Nap magasságát a horizont felett... Lehet, hogy ez a megoldá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jöttünk – mondta An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állították a terepjárót és kiszálltak. A fehér síkság hullámzott, egészen a közeli horizontig, egy pár széles, vörös kontúrcsíktól eltekintve minden</w:t>
        <w:softHyphen/>
        <w:t>hol teljesen egyformán. Ezek a csíkok persze nem hasonlítottak egy céltáblához, amelynek a közepén helyezkednének el, és nem is úgy nézett ki a do</w:t>
        <w:softHyphen/>
        <w:t>log, mintha bárminek is a csúcsán állnán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ontosan hol? – kérdezte Nágy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lahol itt, talán egy kicsit még északabbra –mosolyodott el Ann. – Úgy egy kilométeren belül. Talán arra – mutatott jobbra. – Sétáljunk arra még egy kicsit, és ott majd újra ellenőrizzük a műhold</w:t>
        <w:softHyphen/>
        <w:t>dal. Egy kis háromszögelés, és már meg is érkez</w:t>
        <w:softHyphen/>
        <w:t>tünk. Legalábbis pár száz méteren belül leszü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ha egy kicsit több időt szánunk rá, akkor akár egy méter pontossággal meg tudjuk állapíta</w:t>
        <w:softHyphen/>
        <w:t>ni, hol van! – mondta lelkesen Simon. – Gyerünk, keressük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ovább mentek még egy percig, egyeztettek a rádión, majd elfordultak derékszögben, újra ha</w:t>
        <w:softHyphen/>
        <w:t>ladtak egy kis ideig, aztán megint felvették a kap</w:t>
        <w:softHyphen/>
        <w:t>csolatot a műholdakkal. Végül Ann kijelentette, hogy megérkeztek, vagy legalábbis elég közel jár</w:t>
        <w:softHyphen/>
        <w:t>nak. Simon még dolgozott a számítógépen egy kicsit, hogy pontosíthassa pozíciójukat, aztán felöl</w:t>
        <w:softHyphen/>
        <w:t>töztek, és kimentek, hogy egy kicsit körbe-körbe sétáljanak, s így biztosan rálépjenek arra a pontra. Ann és Simon végeztek egy próbafúrást. Eközben Nágya tovább sétált, az autótól egyre távolodó spi</w:t>
        <w:softHyphen/>
        <w:t>rálvonalban. Vöröses-fehér síkság; a horizont úgy négy kilométerre, meglehetősen közel. Hirtelen végigszaladt rajta a felismerés, úgy, mint a fekete dűnéken, amikor nézte a naplementét, hogy ez olyan idegen – hirtelen túl közeli lett a horizont, furcsa a gravitáció, egy világ, amelyik olyan nagy, és mégsem nagyobb... ő pedig most pont ott áll az északi sarkon. Ls 92-t írtak aznap, majdnem ponto</w:t>
        <w:softHyphen/>
        <w:t>san a napéjegyenlőség napja, így hát ha a Nap felé fordítja arcát és nem fordul el, nem mozdul on</w:t>
        <w:softHyphen/>
        <w:t>nan, akkor egész nap vagy akár egész héten át süt</w:t>
        <w:softHyphen/>
        <w:t>né az arcát. Úgy pörgött, mint a búgócsiga. Ha elég sokáig állna mozdulatlanul, vajon érezné-e, ahogy forog vele a bolyg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olarizált maszkján keresztül lecsökkent a nap</w:t>
        <w:softHyphen/>
        <w:t>fény csillogása, csupán kristálytiszta, szivárványszí</w:t>
        <w:softHyphen/>
        <w:t>nű pontokat látott a jégen. Nem fázott nagyon, felemelt kezével csak egy kis szellőt érzett. Egy üle</w:t>
        <w:softHyphen/>
        <w:t>dékes réteg vastag vörös csíkja futott végig a hori</w:t>
        <w:softHyphen/>
        <w:t>zonton, mint egy hosszúsági vonal. Felnevetett a gondolattól. A Napot egy nagyon gyenge jégkoro</w:t>
        <w:softHyphen/>
        <w:t>na vette körül, pont akkora, hogy alsó íve éppen csak hozzáért a horizonthoz. Csillogott a levegőben a sarki jégsapkáról szublimálódó jég, gyémántokkal díszítve a koronát. Elmosolyodott, és belevágta csizmáját a Mars Északi-sarkjáb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nap este úgy állították be a polarizálókat, hogy erősen megszűrjék a kinti fehér sivatag vakító fényét a modul ablakaiban. Nágya hátradőlt, kezé</w:t>
        <w:softHyphen/>
        <w:t>ben üres tálcával, éppen akkor fejezték be a vacso</w:t>
        <w:softHyphen/>
        <w:t>rát, és egy csésze kávét kortyolgatott. A digitális óra 11:59:59-ről 0:00:00-ra ugrott, majd megállt. Moz</w:t>
        <w:softHyphen/>
        <w:t>dulatlansága kihangsúlyozta a kocsi csöndjét. Simon aludt. Ann a vezetőülésből bámulta a lát</w:t>
        <w:softHyphen/>
        <w:t>ványt, vacsorájának maradékát az ölében tartva. Nem hallatszott más zaj, csak a ventilátor hangj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örülök, hogy elhoztál ide minket –mondta Nágya. – Nagyon jól éreztem maga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azért van, hogy gyönyörködjenek benne. Örülök, hogy legalább egy embernek tetszik – vá</w:t>
        <w:softHyphen/>
        <w:t>laszolt Ann. Amikor feldühödött, vagy keserűséget érezett, hangja lapossá és távolivá vált, majdnem olyanná, mintha csak tényeket közölne. – Már úgy</w:t>
        <w:softHyphen/>
        <w:t>sem lesz itt sokáig.</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iztos vagy ebben, Ann? Öt kilométer mély itt, nem ezt mondtad? Tényleg azt hiszed, hogy telje</w:t>
        <w:softHyphen/>
        <w:t>sen el fog tűnni csak azért, mert rászórnak valami vulkáni hamu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megrántotta a váll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csak attól függ, hogy mennyire melegítjük fel, továbbá hogy mennyi a bolygó víztartalma, és hogy milyen sok víz emelkedik a regolitból a felszínre, amikor elkezdjük melegíteni az atmoszfé</w:t>
        <w:softHyphen/>
        <w:t>rát. Meg sem lehet jósolni, mi történik, amíg meg nem történik. De úgy gondolom, mivel ez a jégsap</w:t>
        <w:softHyphen/>
        <w:t>ka a folyamatnak kitett legnagyobb víztömeg, ezt érinti majd leginkább a változás. Majdnem teljesen szublimálódhat, mielőtt a jégpáncél nagy része még csak közelítene olvadáspontjáho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egé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persze minden télen újra és újra lera</w:t>
        <w:softHyphen/>
        <w:t>kódik egy réteg. Ám távlatilag nézve nincsen itt olyan sok víz. Ez egy száraz világ, az atmoszféra szuperszáraz. Az Antarktisz ehhez képes egy dzsungel. És emlékszel még, mennyire kiszárított minket az a hely? Ha a hőmérséklet elég magasra emelkedik, a jég szublimációja felgyorsul, az egész jégsapka felszáll az atmoszférába, a szelek pedig majd délre fújják, ahol lesz némi dér éjszakánként. Tehát igazából többé-kevésbé egyenletesen oszlik el majd az egész bolygón, mint egy centiméter vas</w:t>
        <w:softHyphen/>
        <w:t>tag dér. – Egy grimaszt vágott. – Sőt még ennél is kevesebb vizünk lesz, hiszen legnagyobb része a levegőben mara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a még melegebb lesz, akkor ez a dér felol</w:t>
        <w:softHyphen/>
        <w:t>vad, esni fog az eső, s akkor lesznek majd folyóink és tavai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 elég magas a légköri nyomás. A folyékony felszíni víz függ a légnyomástól is, nemcsak a hő</w:t>
        <w:softHyphen/>
        <w:t>mérséklettől. Ha mindkettő emelkedik, akkor né</w:t>
        <w:softHyphen/>
        <w:t>hány évtizeden belül már csak homok marad itt, ahol most állu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lesz itt egy elég klassz kis meteorgyűjtemény is – mondta Nágya, megpróbálva egy kicsit felvidíta</w:t>
        <w:softHyphen/>
        <w:t>ni Annt. Nem sikerült. Ann lebiggyesztette ajkát, és fejét rázva kibámult az ablakon. Olyan szomorúan tudott néha nézni. Ezt nem lehetett csupán a Mars</w:t>
        <w:softHyphen/>
        <w:t>sal megmagyarázni. Kellett legyen még valami más is, valami, ami megmagyarázza ezt az intenzív belső feszültséget, ezt a dühöt. Bessie Smith földje. Szinte fájt nézni. Amikor Maja érezte magát boldogtalan</w:t>
        <w:softHyphen/>
        <w:t>nak, hasonló érzést keltett benne, mint amikor Ella Fitzgerald egy blues-dalt énekel, tudta, hogy ez csak egy maszk, szinte kicsattant a túláradó érzelmektől. De Annre ránézni ilyenkor szinte fáj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emelte a tányérját, és hátradőlve betette a la</w:t>
        <w:softHyphen/>
        <w:t>sagnét a mikrohullámú sütőbe. Mögötte villódzott a fehér pusztaság a fekete égi, alatt, mintha egy fo</w:t>
        <w:softHyphen/>
        <w:t>tónegatív lenne a kinti világ. Az órán hirtelen 0:00:01 jelent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égy nappal később maguk mögött hagyták a je</w:t>
        <w:softHyphen/>
        <w:t>get, majd visszatértek az úton, amelyen jöttek, vissza Phyllishez, George-hoz és Edvardhoz. A há</w:t>
        <w:softHyphen/>
        <w:t>rom utazó áthaladt egy hegyháton, majd hirtelen megállt. Egy építmény látszott a horizonton: a sza</w:t>
        <w:softHyphen/>
        <w:t>kadék sima üledékes kőzetén egy klasszikus görög templom állt, hat fehér márvány dór oszlopfő, raj</w:t>
        <w:softHyphen/>
        <w:t>tuk egy kerek, sima tető.</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 csud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közelebb értek, látták, hogy az oszlopok a bányából származó, egymás tetejére tett fehér jéghengerekből készültek. Egy sebtiben összeütött lemez feküdt az építmény tetejé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George az értelmi szerző – mondta Phyllis a rádiób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zrevettem, hogy a jéghasábok pont olyan mé</w:t>
        <w:softHyphen/>
        <w:t>retűek, mint azok a márványhengerek, amiket a gö</w:t>
        <w:softHyphen/>
        <w:t>rögök használtak építkezéseikhez – mondta George büszkén. – Onnan egyenes út vezetett idáig. A bánya tökéletesen működik, így erre is jutott időn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jól néz ki – mondta Simon. És tényleg: egy idegen emlékmű, egy éji látomás, úgy fénylett a hosszú szürkületben, mintha vér keringene a hús-jégfelszín alatt. – Egy templom Arész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ptunusznak – javította ki George. – Azt hi</w:t>
        <w:softHyphen/>
        <w:t>szem, nem kellene túl gyakran megidézni Arész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ülönösen azért nem, mert ismerjük a többi</w:t>
        <w:softHyphen/>
        <w:t>eket a bázison – mondta An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mentek hazafelé, a keréknyomok és a jel</w:t>
        <w:softHyphen/>
        <w:t>adók mutatták előttük az utat, amely úgy elütött a környezetétől, mintha egy lebetonozott autópá</w:t>
        <w:softHyphen/>
        <w:t>lyán haladnának. Ann-nek nem is kellett felhívnia rá figyelmüket, hogy ez mennyire megváltoztatta utazásuk egész hangulatát. Már nem szűz területet mentek felfedezni, és maga a felszín is megválto</w:t>
        <w:softHyphen/>
        <w:t>zott, jobb és bal oldallá vált, bordázott keréknyo</w:t>
        <w:softHyphen/>
        <w:t>mok párhuzamos sorával kettévágva, kis zöld kis dobozok által kijelölve, amelyeket lassan már be is lepett egy rétegnyi por, mutatva nekik „az" utat. Már nem vadonban jártak; de hát ez az útépítés célja, nem? Már nem kellett maguknak vezetni, gyakran bekapcsolták az első rover robotpilótáj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ehát nem akadt sok tennivalójuk, miközben 30 kilométer per óra sebességgel gördültek tova. Nézték a kettévágott tájat, vagy beszélgettek. Ez nem esett meg gyakran, kivéve azt a reggelt, amikor forró hangulatú vitába keveredtek Frank Chalmers</w:t>
        <w:softHyphen/>
        <w:t>ről. Ann azt állította, hogy egy igazi machiavellista, Phyllis pedig amellett érvelt, hogy nem rosszabb, mint bárki más, akinek kezébe hatalom kerül. Ná</w:t>
        <w:softHyphen/>
        <w:t>gya, aki visszaemlékezett a Majával folytatott beszél</w:t>
        <w:softHyphen/>
        <w:t>getéseire, tudta, hogy a kérdés sokkal összetettebb, mint a két vélemény közül bármelyik. Ugyanakkor megdöbbentette, hogy Ann mennyire képtelen megtartani magának a véleményét, és ahogy Phyllis arról mesélt, hogyan tartotta össze Frank kis csapa</w:t>
        <w:softHyphen/>
        <w:t>tukat az idevezető út utolsó hónapjaiban, Nágya Annre bámult, pillantásával próbálva megértetni vele, hogy nem a megfelelő emberekkel beszél. Nyilvánvaló, hogy Phyllis később felhasználja majd ellene a nyilatkozatait, de Ann nem vette észre eze</w:t>
        <w:softHyphen/>
        <w:t>ket a figyelmeztető pillantáso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a terepjáró hirtelen lefékezett, majd meg</w:t>
        <w:softHyphen/>
        <w:t>állt. Senki sem figyelte éppen a szélvédőn át a tájat, úgyhogy mindenki az ablakhoz roha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őttük sík, fehér mező fedte be az utat, több mint száz méteren 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ez? – kiáltott fel Georg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vízpumpánk – mondta Nágya, kezével mu</w:t>
        <w:softHyphen/>
        <w:t>tatva az irányt. – Biztosan elroml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gy túl jól működött – válaszolt George. – Ez itt vízjég. – Kézi vezérlésre kapcsolták a terepjárót, és közelebb mentek. A kiömlött anyag fehér láva</w:t>
        <w:softHyphen/>
        <w:t>ként terítette be az utat. Beleküzdötték magukat a ruhájukba, majd kiugráltak a modulból, és elsétál</w:t>
        <w:softHyphen/>
        <w:t>tak a jég széléhez.</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saját kis jégpályánk – mondta Nágya, majd odament a vízpumpához, leszedte róla a hőszige</w:t>
        <w:softHyphen/>
        <w:t>telést és belenézett. Egy lyuk a szigetelésen. Itt fa</w:t>
        <w:softHyphen/>
        <w:t>gyott meg a víz, és tömítette el a szelepet. Gondo</w:t>
        <w:softHyphen/>
        <w:t>lom, jó kis nyomás lehet ott. Addig jött belőle a víz, így nem fagyott meg eléggé ahhoz, hogy megállít</w:t>
        <w:softHyphen/>
        <w:t>sa a szivárgást. Egy-két kalapácsütéssel akár egy kis gejzírt is ide tudnék varázsol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dament a modul egyik hátsó oldalában lévő szerszámos ládájához, és kivett belőle egy csákány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igyázat! – Egyetlen ütést kellett mérnie csu</w:t>
        <w:softHyphen/>
        <w:t>pán erre a fehér jégtömegre, ott, ahol a pumpa hozzákapcsolódott a vízgyűjtőbe futó csőhöz. A víz vastag sugárban ömlött ki, egy méter magasra emelkedve a levegőb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h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víz gőzölögve ömlött vissza a fehér jégmezőre, és másodperceken belül megfagyott, fehér színű, ka</w:t>
        <w:softHyphen/>
        <w:t>réjos, levélszerű nyomot hagyva maga után a jég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danézz!</w:t>
      </w:r>
    </w:p>
    <w:p>
      <w:pPr>
        <w:pStyle w:val="Style17"/>
        <w:rPr/>
      </w:pPr>
      <w:r>
        <w:rPr>
          <w:rFonts w:eastAsia="Bookman Old Style" w:cs="Bookman Old Style"/>
          <w:bCs w:val="false"/>
          <w:color w:val="auto"/>
          <w:spacing w:val="-3"/>
          <w:sz w:val="24"/>
          <w:szCs w:val="18"/>
          <w:lang w:val="hu-HU" w:eastAsia="hu-HU" w:bidi="hu-HU"/>
        </w:rPr>
        <w:t xml:space="preserve">A lyuk is befagyott, és a vízsugár megállt, majd a </w:t>
      </w:r>
      <w:r>
        <w:rPr>
          <w:rFonts w:eastAsia="Bookman Old Style" w:cs="Bookman Old Style"/>
          <w:bCs w:val="false"/>
          <w:color w:val="auto"/>
          <w:sz w:val="24"/>
          <w:szCs w:val="18"/>
          <w:lang w:val="hu-HU" w:eastAsia="hu-HU" w:bidi="hu-HU"/>
        </w:rPr>
        <w:t>gőzt elfújta a szél.</w:t>
      </w:r>
    </w:p>
    <w:p>
      <w:pPr>
        <w:pStyle w:val="Style17"/>
        <w:tabs>
          <w:tab w:val="clear" w:pos="720"/>
          <w:tab w:val="left" w:pos="360" w:leader="none"/>
        </w:tabs>
        <w:spacing w:lineRule="atLeast" w:line="100" w:before="0" w:after="0"/>
        <w:ind w:left="0" w:right="0" w:hanging="0"/>
        <w:jc w:val="both"/>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Style w:val="CharacterStyle13"/>
          <w:rFonts w:eastAsia="Bookman Old Style" w:cs="Bookman Old Style"/>
          <w:b w:val="false"/>
          <w:bCs w:val="false"/>
          <w:i w:val="false"/>
          <w:color w:val="auto"/>
          <w:spacing w:val="-9"/>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9"/>
          <w:position w:val="0"/>
          <w:sz w:val="18"/>
          <w:sz w:val="24"/>
          <w:szCs w:val="24"/>
          <w:vertAlign w:val="baseline"/>
          <w:lang w:val="hu-HU" w:eastAsia="hu-HU" w:bidi="hu-HU"/>
        </w:rPr>
        <w:t xml:space="preserve"> </w:t>
      </w:r>
      <w:r>
        <w:rPr>
          <w:rStyle w:val="CharacterStyle13"/>
          <w:b w:val="false"/>
          <w:bCs w:val="false"/>
          <w:i w:val="false"/>
          <w:color w:val="auto"/>
          <w:spacing w:val="-6"/>
          <w:position w:val="0"/>
          <w:sz w:val="18"/>
          <w:sz w:val="24"/>
          <w:szCs w:val="24"/>
          <w:vertAlign w:val="baseline"/>
          <w:lang w:val="hu-HU" w:eastAsia="hu-HU" w:bidi="hu-HU"/>
        </w:rPr>
        <w:t>Nézd csak, milyen gyorsan megfagyot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sonlít azokhoz a becsapódási kráterekhez, amiket láttunk – jegyezte meg Nágya mosolyogva. Nagyon szép látványt nyújtott a kifröccsenő víz, ami, mint az őrült, gőzölgött és megfagy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a kis jégdarabokat verte le a szelep körül. Ann és Phyllis elkezdtek veszekedni a jégpáncél vándorlásáról, az ezen a szélességi fokon lévő víz mennyiségéről és egyebekről. Azt gondolta volna az ember, hogy idővel megunják, de mivel tényleg nem bírták egymás társaságát, képtelenek voltak abbahagyni. Ez az utolsó út, amelyre együtt men</w:t>
        <w:softHyphen/>
        <w:t>tek el, ez kétségtelen. Maga Nágya sem lenne túlságosan lelkes, hogy Phyllisszel, George-dzsal vagy Edvarddal utazzon. Túlságosan önelégülten keres</w:t>
        <w:softHyphen/>
        <w:t>ték egymás társaságát. Ann már sok más embertől is elidegenedett, ha nem vigyáz, végül egyedül kell majd elmennie az útjaira. Frank megsértése példá</w:t>
        <w:softHyphen/>
        <w:t>ul, az a megjegyzés neki valamelyik este, aztán pont Phyllisnek mondja el azt, hogy mennyire szörnyű egy pasas; hihetetl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ha már Simon kivételével mindenkit elide</w:t>
        <w:softHyphen/>
        <w:t>genített magától, akkor majd meg fog őrülni egy kis beszélgetésért. Simon Frazier: az első száz tele</w:t>
        <w:softHyphen/>
        <w:t>pes legcsöndesebb férfija. Az egész út alatt nem mondott többet húsz mondatnál. Hátborzongató, mintha egy süketnémával utaznának együtt. Persze lehet, hogy beszélgetett néha Ann-nel, amikor ket</w:t>
        <w:softHyphen/>
        <w:t>tesben voltak, ki tud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nem hagyta abba a munkát, míg nem sikerült zárt állásban rögzítenie a szelepet, majd le</w:t>
        <w:softHyphen/>
        <w:t>állította az egész pumpá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lyen messzire északon, legközelebb majd vas</w:t>
        <w:softHyphen/>
        <w:t>tagabb hőszigetelést kell alkalmaznunk – mormog</w:t>
        <w:softHyphen/>
        <w:t>ta maga elé, amikor visszavitte a szerszámokat a terepjáróhoz. Belefáradt már ebbe a rengeteg cse</w:t>
        <w:softHyphen/>
        <w:t>tepatéba, nagyon hiányzott neki a bázis és a mun</w:t>
        <w:softHyphen/>
        <w:t>kája. Beszélgetni akart Arkagyijjal: majd a férfi megnevetteti. És anélkül, hogy pontosan tudná, hogyan, vagy tudatosan megpróbálná, talán még neki is sikerül őt megnevettetni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kiömlött jégből is beletettek egy-két darabot a többi minta közé, majd felállítottak négy jeladót, hogy a robotpilóták ki tudják majd kerülni a jeg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árt az elővigyázatosság, bár biztosan szub</w:t>
        <w:softHyphen/>
        <w:t>limálódik majd innen, ugye? – kérdezte Nágy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gondolataiba merülve nem is hallotta a kérdést. – Nagyon sok víz van itt fent – motyogta magá</w:t>
        <w:softHyphen/>
        <w:t>nak, aggódó hango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ontosan, a fenébe is – kiáltott fel Phyllis. – És ha már itt vagyunk, miért nem megyünk el meg</w:t>
        <w:softHyphen/>
        <w:t>nézni azokat az ásványlelőhelyeket, amelyeket a Mareotis északi végénél láttu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közeledtek a bázishoz, Ann egyre keveseb</w:t>
        <w:softHyphen/>
        <w:t>bet beszélt, egyre zárkózottabb lett; arca mereven feszült, mint egy masz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 baj? – kérdezte Nágya egyik este, amikor egy rossz jeladót szereltek naplementekor.</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akarok visszamenni – mondta Ann. Egy magányosan álló kő mellett térdelt, apró darabo</w:t>
        <w:softHyphen/>
        <w:t>kat ütögetett le róla a kalapácsával. – Nem akarom, hogy véget érjen ez az út. Azt akarom, hogy folyton csak utazhassak, le a kanyonokba, le a vulkánok peremére, be a káoszba és a hegyekbe Hellas kö</w:t>
        <w:softHyphen/>
        <w:t>rül. Soha nem akarok megállni. – Felsóhajtott. – De... én is a csapat tagja vagyok, úgyhogy nekem is vissza kell másznom a vityillóba, velük együ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ez annyira rossz? – kérdezte Nágya, a don</w:t>
        <w:softHyphen/>
        <w:t>gaboltozatú épületekre gondolva, a gőzölgő hullámfürdőre, egy pohár jeges vodkár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 is nagyon jól tudod! Naponta huszonnégy és fél óra a felszín alatt, ezekben a kis szobákban, Majával, Frankkel és politikai cselszövéseikkel, Ar</w:t>
        <w:softHyphen/>
        <w:t>kagyijjal és Phyllisszel, akik egyfolytában harcolnak egymással, amit most már megértek, hidd el ne</w:t>
        <w:softHyphen/>
        <w:t>kem; és George panaszkodik, és John nem is a földön jár, nem lát semmit, és Hiroko, ahogy teljesen elmerül a saját kis birodalmában, Vlad is és Sax is... könyörgöm, micsoda közösség?!</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rosszabb de nem is jobb bármelyik má</w:t>
        <w:softHyphen/>
        <w:t>siknál. Neked is alkalmazkodnod kell, nem lehetsz itt csak te egyedü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azad van. De néha tényleg az az érzésem tá</w:t>
        <w:softHyphen/>
        <w:t>mad a bázison, mintha nem lennék itt. Pont olyan, mintha még mindig az űrhajón lenné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nem – tiltakozott Nágya –, nincs igazad. – Belerúgott abba a kőszikába, amelyen Ann dol</w:t>
        <w:softHyphen/>
        <w:t>gozott, és a nő meglepve nézett föl rá. – Tudod, itt odébb lehet rúgni a sziklákat, látod? Itt vagyunk, Ann. A Mars itt van a lábunk alatt. Ha akarsz, min</w:t>
        <w:softHyphen/>
        <w:t>den nap kimehetsz, és egy nagyot futkározhatsz körbe. És pont te vagy az, aki annyi utat tesz, amennyit és akivel csak aka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elnézett a távolba.</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néha nem tűnik elégnek ez s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villogó tekintettel bámul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Ann: a sugárzás miatt kell a felszín alatt maradnunk, nincs más oka. Egyszóval akkor ezzel azt mondod, hogy milyen jó lenne, ha megszűnne a sugárzás. Ami azzal jár, hogy sűrűbbé kell tenni az atmoszférát. Ez pedig nem más, mint a földiesíté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m – jegyezte meg keserű hangon, olyan elszorult torokkal, hogy nyoma sem maradt a gon</w:t>
        <w:softHyphen/>
        <w:t>dos, tényszerű hangszínnek. – Nehogy azt hidd, hogy nem tudom. – Felállt és meglengette a kala</w:t>
        <w:softHyphen/>
        <w:t>pácsot. – De ez így nem jó. Körülnézek itt, és nem érzek mást, csak szeretetet. Idekint akarok lenni, állandóan utazni, bejárni mindent, hogy tanulmá</w:t>
        <w:softHyphen/>
        <w:t>nyozhassam, hogy itt éljek és tanulhassak tőle. Amikor ilyesmit teszek, mint most, megváltozta</w:t>
        <w:softHyphen/>
        <w:t>tom, elpusztítom mindazt, amit szeretek benne. Ez az út is, amit építettünk, szinte fáj, ahogy ránézek. A bázis pont olyan, mint egy külszínfejtésű bánya, egy olyan sivatag kellős közepén, amely az idők kezdete óta nem változott. Olyan ronda, olyan... én nem akarom ezt tenni az egész Marssal, Nágya, tényleg. Inkább meghalok. Hagyjuk magára a boly</w:t>
        <w:softHyphen/>
        <w:t>gót, hagyjuk itt a vadont, és hagyjuk, hogy a sugár</w:t>
        <w:softHyphen/>
        <w:t>zás azt tegyen, amit akar. Ez úgyis csak statisztika. Még akkor is, ha tíz százalékkal megnő az esélyem, hogy rákban halok meg, még akkor is tíz esetből kilencszer nem történik semmi bajom!</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lehet hogy neked megfelel – mondta Nágya –, vagy bármelyik konkrét egyénnek. De nem mindannyiunknak, az összes itt élő lénynek. A ge</w:t>
        <w:softHyphen/>
        <w:t>netikai kár, tudod, idővel a végünket jelentené. Így hát nem gondolhatsz mindig csak magadr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m, csapatmunka – mondta Ann szárazo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és te is köztünk vag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m. – Felsóhajtott. – Folytassuk tehát, és tegyük biztonságossá ezt a helyet. Utak, városok. Új égbolt, új talaj. Egészen addig, míg olyan lesz, mint valami Szibéria, vagy az Északnyugati Terüle</w:t>
        <w:softHyphen/>
        <w:t>tek, és a Mars eltűnik, mi pedig itt leszünk, és azon fogunk töprengeni, hogy vajon miért érezzük ma</w:t>
        <w:softHyphen/>
        <w:t>gunkat ilyen üresnek. Hát persze, hiszen amikor végignézünk a tájon, nem látunk mást, csak a saját arcun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xpedíciójuk hatvankettedik napján füstfoszlá</w:t>
        <w:softHyphen/>
        <w:t>nyokat láttak a déli horizonton túl, barna, szürke, fehér és fekete csíkok emelkedtek, keveredtek össze egymással, lapos tetejű gombafelhővé terjed</w:t>
        <w:softHyphen/>
        <w:t>ve szét, amelyet a szél lassan sodort kelet felé.</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Újra itthon, végre újra itthon – mondta Phyllis boldog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porral félig megtelt keréknyomok, amelyeket az ellenkező irányba menet hagytak maguk után, vezették őket a füst felé: keresztül a raktárterüle</w:t>
        <w:softHyphen/>
        <w:t>ten, keréknyomoktól felszántott, a sok járkálástól világosvörös homokká változott talajon át, árkok és halmok között, míg el nem értek a végleges szál</w:t>
        <w:softHyphen/>
        <w:t>lás hatalmas dombjához, egy négyszögletű földből álló erődítményhez, amelyet magnéziumrudak ezüst színű hálózata fedett le. Ez a látvány felcsi</w:t>
        <w:softHyphen/>
        <w:t>gázta Nágya érdeklődését, de ahogy gurultak to</w:t>
        <w:softHyphen/>
        <w:t>vább, észrevette a rengeteg szemetet, a dobozokat, ládákat, traktorokat, darukat, a pótalkatrész-szeméttelepeket, szemétdombokat, szélmalmokat, napelemeket, víztornyokat, a nyugatra és délre ve</w:t>
        <w:softHyphen/>
        <w:t>zető betonutakat, a légbányákat, az alkimisták szál</w:t>
        <w:softHyphen/>
        <w:t>lásának alacsony épületeit, és gyárkéményeiket, melyekből felhőként áradt az előbb látott füst. Hal</w:t>
        <w:softHyphen/>
        <w:t>mokban állt az üveg, a szürke kőzúzalék-halmok, a betongyár mellett álló hatalmas regolithegyek, a mindenhol jelenlévő kisebb regolitdombok. Olyan ronda, de praktikus látványt nyújtott, mint Vanino vagy Usman, vagy bármelyik sztálinista nehézipari város az Uralban vagy Jakutszk olajmezőin. Több mint öt kilométernyi ehhez hasonló pusztaságon mentek keresztül, és eközben Nágya nem is mert ránézni a mellette szótlanul ülő Annre, akiből áradt az undor és a gyűlölet. Magát Nágyát is sok</w:t>
        <w:softHyphen/>
        <w:t>kolta a látvány, és meglepődve tapasztalta ezt a vál</w:t>
        <w:softHyphen/>
        <w:t>tozást magán. Ezidáig teljesen normálisnak tűnt minden, sőt még tetszett is neki, most pedig hány</w:t>
        <w:softHyphen/>
        <w:t>inger kerülgette, és félt, hogy Ann valami vadságot cselekszik, különösen akkor, ha Phyllis mond még valamit. De Phyllis befogta a száját, és begördültek az északi garázs melletti traktorparkolóba. Véget ért az expedíci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esével rácsatlakoztatták a terepjárókat a ga</w:t>
        <w:softHyphen/>
        <w:t>rázsra, és kikúsztak az ajtókon. Ismerős arcok tö</w:t>
        <w:softHyphen/>
        <w:t>mörültek köréjük: Maja, Frank, Michel és Sax, John, Ursula, Spencer és Hiroko és mindenki más, mintha testvérek lennének; de annyira sokan, hogy Nágya bánatos lett. Összehúzta magát, mint egy mimóza, amit megérintettek. Nehezére esett, hogy meséljen, képtelennek érezte magát, hogy visszaadja élményeit. Próbálta megkeresni Annt és Simont, de őket is körülvette egy csapat, és ők is ugyanolyan kábának tűntek. Ann sztoikusan állt, mintha maszkot viseln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hyllis helyettük is elmesélt minde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antasztikus, nagyon szép, a nap mindig sü</w:t>
        <w:softHyphen/>
        <w:t>tött, és tényleg ott van a jég, és rengeteg vizünk van, és pont olyan, mint az Északi-sark, mint ami</w:t>
        <w:softHyphen/>
        <w:t>kor ott vagy a jégsapká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aláltatok egy kis foszfort? – kérdezte Hiro</w:t>
        <w:softHyphen/>
        <w:t>ko. Milyen jó is újra látni Hiroko arcát, amint éppen a növényei foszforhiánya miatt aggódik. Ann el</w:t>
        <w:softHyphen/>
        <w:t>mondta neki, hogy talált szulfátereket az Acidalia körüli krátereknél, így hát elmentek együtt megnéz</w:t>
        <w:softHyphen/>
        <w:t>ni a mintákat. Nágya követte a többieket egy föld alatti folyosón át az állandó szállásra. Azon gondol</w:t>
        <w:softHyphen/>
        <w:t>kodott, milyen jól is fog esni egy tusolás, vagy a friss zöldségek, és csak mellékesen figyelt Majára, aki a legfrissebb híreket mesélte neki. Végre hazaé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Újra vissza a változatos és kemény munkához, el nem intézett dolgok végtelen listájához, és mindig időhiánnyal küszködött, mert bár néhány feladat sokkal kevesebb emberi időt igényelt, mint ahogy erre Nágya számított, mivel el tudta végeztetni ro</w:t>
        <w:softHyphen/>
        <w:t>botokkal is, más feladatok viszont sokkal tovább tartottak. És egyik munka sem adta meg neki azt a megelégedést, mint amikor a dongaboltozatú szo</w:t>
        <w:softHyphen/>
        <w:t>bákat építette. Még akkor sem, ha technikailag ér</w:t>
        <w:softHyphen/>
        <w:t>dekes kihívás vo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ogy felhasználhassák a központi négyszöget a kupola alatt, olyan alapozást kellett létrehozniuk, amely alulról indulva ebből a hat rétegből állt: kőzú</w:t>
        <w:softHyphen/>
        <w:t>zalék, beton, újra kőzúzalék, üvegszál, regolit, végül humusz. Magát a kupolát majd kétszeres vastag</w:t>
        <w:softHyphen/>
        <w:t>ságú, edzett üvegből építik fel, hogy kibírja a nyomást, és kiszűrje az UV- valamint a kozmikus su</w:t>
        <w:softHyphen/>
        <w:t>gárzás egy részét. Amikor ezzel elkészülnek, egy tíz</w:t>
        <w:softHyphen/>
        <w:t>ezer négyzetméter nagyságú központi kert alakul majd ki, egy átrium; igazán elegáns és minden igényt kielégítő terv. De már nem tudott koncentrál</w:t>
        <w:softHyphen/>
        <w:t>ni, ahogy az építkezés különböző problémáin dol</w:t>
        <w:softHyphen/>
        <w:t>gozott, gyakran görcsbe rándult a gyomra. Maja és Frank már nem álltak szóba egymással, hivatalos minőségben sem, ami nyilvánvalóan azt jelentette, hogy privát kapcsolatuk is meglehetősen megrom</w:t>
        <w:softHyphen/>
        <w:t>lott, sőt úgy tűnt, Frank Johnnal sem akar már be</w:t>
        <w:softHyphen/>
        <w:t>szélni, ami elég nagy kár. A Szása és Jeli között véget ért kapcsolat egyfajta polgárháborúvá fajult a baráta</w:t>
        <w:softHyphen/>
        <w:t>ik között, és Hiroko csoportja, Ivao, Paul, Elen, Rya, Gene, Jevgenyija és a többiek, talán minderre vála</w:t>
        <w:softHyphen/>
        <w:t>szul, kinn töltötték napjaikat az átriumban és az üvegházakban, még jobban visszahúzódva, mint ed</w:t>
        <w:softHyphen/>
        <w:t>dig bármikor. Vlad, Ursula és az orvosi team többi tagja teljesen elmélyültek a kutatómunkában, s szin</w:t>
        <w:softHyphen/>
        <w:t>te már el is hanyagolták a telepesek kivizsgálását, ami persze feldühítette Franket; a génsebészek pe</w:t>
        <w:softHyphen/>
        <w:t>dig minden percüket kint töltötték az átalakított la</w:t>
        <w:softHyphen/>
        <w:t>kókocsikban berendezett a laboratóriumok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Ugyanakkor Michel úgy viselkedett, mintha mi sem történt volna. Furcsa, mintha nem is ő lenne a kolónia pszichológusa. Rengeteg időt töltött a té</w:t>
        <w:softHyphen/>
        <w:t>vé előtt, a francia adást nézve. Amikor Nágya Frankről és Johnról kérdezte, üres szemekkel, ér</w:t>
        <w:softHyphen/>
        <w:t>tetlenül bámult vissza rá.</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r 420 napot töltöttek a Marson. Túljutottak kis világegyetemük első másodpercén. Már nem gyűl</w:t>
        <w:softHyphen/>
        <w:t>tek össze, hogy megtervezzék a másnapi munkát, vagy hogy megbeszéljék egymással, mit is csinálna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úl elfoglaltak vagyunk – mondták az emberek Nágyának, amikor megkérdezte őket. – Tudod, ez túl bonyolult, hogy csak úgy el tudjam neked ma</w:t>
        <w:softHyphen/>
        <w:t>gyarázni, valószínűleg elaludnál rajta. Én már csak tudom, én magam is majdnem mindig elalszom. – És így tovább.</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egyik pillanatról a másikra, lelki szemei előtt megjelentek a fekete dűnék, a fehér jég, a lemenő nap fényében álló fekete sziluettek. Ilyenkor kellemes borzongás futott végig rajta, és egy sóhaj</w:t>
        <w:softHyphen/>
        <w:t>jal tért magához. Ann azóta már egy új útra indult, ez alkalommal délre, a hatalmas Valles Marineris északi nyúlványaihoz, hogy még több elképzelhetet</w:t>
        <w:softHyphen/>
        <w:t>lenül gyönyörű csodát lásson. Nágyának a bázison kellett maradnia, függetlenül attól, hogy mennyire szeretett volna elmenni Ann-nel a kanyonokba. Ma</w:t>
        <w:softHyphen/>
        <w:t>ja panaszkodott, hogy Ann milyen sokat van távo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ilágos a helyzet. Egymásba szerettek Simon</w:t>
        <w:softHyphen/>
        <w:t>nal, és most odakint ünneplik a nászútjukat, mi</w:t>
        <w:softHyphen/>
        <w:t>közben mi itt robotolunk. – Maja így fogta fel a legtöbb dolgot, s így értelmezte azt az örömöt, ami Ann hangján hallatszott, amikor felhívta őket. De kinn járt a kanyonokban, és már maga ez a tény elégnek bizonyult, hogy ilyen legyen a hangja. Ha Simon és ő tényleg egymásba szerettek, akkor ez a folyamat csupán egy teljesen természetes továbblé</w:t>
        <w:softHyphen/>
        <w:t>pés lenne ebből a csodából. Nágya remélte, tény</w:t>
        <w:softHyphen/>
        <w:t>leg igaz a hír, mert tudta, Simon nagyon szereti a nőt, és érezte Annben a borzasztóan mély magány érzését, amit igényli az emberi kapcsolatokat. Bár</w:t>
        <w:softHyphen/>
        <w:t>csak újra ott lehetne vel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dolgoznia kellett, így hát dolgozott, irányí</w:t>
        <w:softHyphen/>
        <w:t>totta az embereket az építkezéseken, végigjárta az építési területeket, megdorgálta barátait, ha pontatlanul dolgoztak. Sérült keze némileg vissza</w:t>
        <w:softHyphen/>
        <w:t>nyerte régi erejét az út alatt, így hát újra tudott traktorokat és buldózereket vezetni. Hosszú na</w:t>
        <w:softHyphen/>
        <w:t>pok teltek el ezzel, de már semmit sem érzett ugyanolyannak.</w:t>
      </w:r>
    </w:p>
    <w:p>
      <w:pPr>
        <w:pStyle w:val="Style17"/>
        <w:spacing w:lineRule="atLeast" w:line="100" w:before="0" w:after="0"/>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center"/>
        <w:rPr/>
      </w:pPr>
      <w:r>
        <w:rPr>
          <w:rStyle w:val="CharacterStyle13"/>
          <w:rFonts w:eastAsia="Tahoma" w:cs="Tahoma"/>
          <w:b w:val="false"/>
          <w:bCs w:val="false"/>
          <w:i w:val="false"/>
          <w:color w:val="auto"/>
          <w:position w:val="0"/>
          <w:sz w:val="18"/>
          <w:sz w:val="24"/>
          <w:szCs w:val="24"/>
          <w:vertAlign w:val="baseline"/>
          <w:lang w:val="hu-HU" w:eastAsia="hu-HU" w:bidi="hu-HU"/>
        </w:rPr>
        <w:t>* * *</w:t>
      </w:r>
    </w:p>
    <w:p>
      <w:pPr>
        <w:pStyle w:val="Style17"/>
        <w:spacing w:lineRule="atLeast" w:line="100" w:before="0" w:after="0"/>
        <w:jc w:val="both"/>
        <w:rPr>
          <w:rStyle w:val="CharacterStyle13"/>
          <w:rFonts w:eastAsia="Bookman Old Style" w:cs="Bookman Old Style"/>
          <w:b w:val="false"/>
          <w:b w:val="false"/>
          <w:bCs w:val="false"/>
          <w:i w:val="false"/>
          <w:i w:val="false"/>
          <w:color w:val="auto"/>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Ls 208-nál látogatta meg őket az első alkalommal Arkagyij a Marson. Nágya kiment az új űrkikötőbe, és megállt a poros betonnal borított hatalmas terü</w:t>
        <w:softHyphen/>
        <w:t>let szélén, hogy megnézze az érkezést, miközben izgalmában egyik lábáról a másikra ugrált. A leégett betonon már látszottak az ezt megelőző leszállások sárga-fekete nyomai. Arkagyij hajója megjelent a ró</w:t>
        <w:softHyphen/>
        <w:t>zsaszínű égen: egy fehér folt, majd egy fehér láng. Hasonlított egy fejjel lefelé fordított, működő gáz</w:t>
        <w:softHyphen/>
        <w:t>égőhöz. Egy kis idő elteltével már ki lehetett venni a részleteket: egy geodézikus félgömb, rakétákkal és lábakkal. Ahogy lassan ereszkedett lefelé a tűz</w:t>
        <w:softHyphen/>
        <w:t>oszlopon, puhán és szürreális természetességgel érkezett, pontosan a pálya középpontját jelölő pontra. Úgy látszik, megvolt az eredménye annak, hogy Arkagyij olyan sok időt töltött a leszállási programmal és annak megtervezésév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Úgy húsz perccel később megjelent a zsilipajtó</w:t>
        <w:softHyphen/>
        <w:t>ban, majd felegyenesedett a legfelső lépcsőn és kö</w:t>
        <w:softHyphen/>
        <w:t>rülnézett. Magabiztosan lépkedett lefelé a lépcsőn, és amint leért a földre, ugrált egy keveset lábujj</w:t>
        <w:softHyphen/>
        <w:t>hegyen, lépett párat, majd felugrott, és kitárt ka</w:t>
        <w:softHyphen/>
        <w:t>rokkal megpördült. Nágya előtt hirtelen élesen felrémlett az, hogy ő hogyan érezte magát, amikor első alkalommal szállt le, az az üres érzés. Aztán a férfi elesett. Odasietett hozzá, és ahogy a férfi meg</w:t>
        <w:softHyphen/>
        <w:t>látta, felállt és elindult felé, majd megint elesett a betonon. Segített neki felállni, összeölelkeztek, új</w:t>
        <w:softHyphen/>
        <w:t>ra megbotlottak, rajta a nagy szkafander, Nágyán a védőruha. A férfi szőrös arca sokkolóan valódinak tűnt számára a maszkon át; a videó miatt elfelejtke</w:t>
        <w:softHyphen/>
        <w:t>zett a harmadik dimenzióról meg minden másról, ami a valóságot olyan életszerűvé, olyan igazivá tette. Gyengéden odaérintette a maszkját az övé</w:t>
        <w:softHyphen/>
        <w:t>hez, miközben vadul vigyorgott. Nágya érezte, hogy egy hasonlóan széles mosolyra húzódik a sa</w:t>
        <w:softHyphen/>
        <w:t>ját szája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érfi rámutatott a csuklóján lévő panelre, és rá</w:t>
        <w:softHyphen/>
        <w:t xml:space="preserve">kapcsolt privát sávjukra, a 4224-re; a nő is így tett. </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Üdvözöllek a Mars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lex, Janet és Roger is lejött Arkagyijjal, és ami</w:t>
        <w:softHyphen/>
        <w:t>kor már mindannyian kiszálltak az űrhajóból, felszálltak az egyik T-modell platójára, és Nágya el</w:t>
        <w:softHyphen/>
        <w:t>vitte őket a bázisra, először a széles, lebetonozott úton, majd később átvágva az alkimisták lakóne</w:t>
        <w:softHyphen/>
        <w:t>gyedén. Minden épületről mesélt, amely mellett elhaladtak, tudva persze azt, hogy már mindegyi</w:t>
        <w:softHyphen/>
        <w:t>ket felismerték. Hirtelen ideges lett. Emlékezett ar</w:t>
        <w:softHyphen/>
        <w:t>ra, hogy milyen benyomást tett rá ez a hely, amikor visszaértek a sarki útról. Megálltak a garázsajtónál és bevezette őket. Itt családias hangulatú ünneplés várta ők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sőbb, még aznap délután, Nágya körülvezette Arkagyijt a lakónegyedek négyzetén, minden ajtón benéztek, mind a 24 berendezett szobán végig</w:t>
        <w:softHyphen/>
        <w:t>mentek, majd kiértek az átriumba. A Nap rubinvö</w:t>
        <w:softHyphen/>
        <w:t>rös fénnyel világított az üvegtáblák túloldalán, a magnézium támasztógerendák úgy fénylettek, mint az oxidálódott ezüs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 mondta végül Nágya, sikertelenül lep</w:t>
        <w:softHyphen/>
        <w:t>lezve izgatottságát. – Mily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felnevetett és magához ölelte. Még min</w:t>
        <w:softHyphen/>
        <w:t>dig nem vette le az űrruhát, a feje nagyon kicsinek látszott a szkafander nyitott nyakrészében; olyan kipárnázottnak és nagydarabnak érződött. Nágya nagyon szerette volna már, ha leveszi. Nos, egy része jó, másik pedig nem. De miért ilyen csúnya és miért ilyen szomorú?</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dühösen megrántotta vállát. – Nagyon el</w:t>
        <w:softHyphen/>
        <w:t>foglaltak vagyunk.</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is, fenn a Phoboson, de látnod kellene! Minden átjárót platinával csíkozott nikkel panelek</w:t>
        <w:softHyphen/>
        <w:t>kel fedtünk le, majd ismétlődő mintákkal díszítet</w:t>
        <w:softHyphen/>
        <w:t>tük őket, amelyeken éjszaka dolgoznak a robotok: Escher-reprodukciók, végtelenített tükörrendsze</w:t>
        <w:softHyphen/>
        <w:t>rek, jelenetek a Földről. Látnod kellene! Ha né</w:t>
        <w:softHyphen/>
        <w:t>hány szobában leraksz egy gyertyát a padlóra, olyan, mintha a csillagokat látnád az égben, vagy mintha lángokban állna a szoba. Minden helyiség egy műtárgy, no majd megláto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ár alig várom. – Nágya megrázta a fejét és rá</w:t>
        <w:softHyphen/>
        <w:t>mosolyg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nap este egy nagy közös vacsorát tartottak négy egybenyitott szobában, amely így a legna</w:t>
        <w:softHyphen/>
        <w:t>gyobb terem lett az egész komplexumban. Csirkét ettek, szójaburgereket, hatalmas salátákat, és min</w:t>
        <w:softHyphen/>
        <w:t>denki egyszerre beszélt, felidézve az Aresen töltött legjobb hónapokat, vagy még az Antarktiszra is visszaemlékezv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felállt, hogy a Phoboson folyt munkáról meséljen neki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Örülök, hogy végre itt lehetek Underhillb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r majdnem végeztek Stickney fölött a kupola felépítésével, mondta el nekik. Árkokat fúrtak a vá</w:t>
        <w:softHyphen/>
        <w:t>ros alatt a töredezett és összecementált törmelék</w:t>
        <w:softHyphen/>
        <w:t>kőzetbe, jégcsatornákat követve, keresztül az egész holdon. – Ha rendelkezne még gravitációval is, fantasztikus hely lehetne belőle – foglalta össze Ar</w:t>
        <w:softHyphen/>
        <w:t>kagyij. – De sajnos ezt az egyet nem tudjuk megoldani. A legtöbb szabadidőnket Nágya gravitációs vonatán töltjük, de kényelmetlen, és ugyanakkor minden munka vagy Stickneyben, vagy alatta fo</w:t>
        <w:softHyphen/>
        <w:t>lyik. Így túl sok időt kellett súlytalanul vagy a fitneszgépeken töltenünk, de még így is nagyon le</w:t>
        <w:softHyphen/>
        <w:t>gyengültünk. Még a marsi g is hamar kifáraszt, már most is szédülö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 mindig szédült vagy!</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Úgyhogy váltott műszakban kell dolgoznunk, vagy robotokkal. Azon gondolkodunk, hogy most már mindannyian végleg lejövünk. Megtettük azt, amit kellett, működő űrállomás várja készen azokat, akik utánunk érkeznek. És most tessék szépen ide</w:t>
        <w:softHyphen/>
        <w:t>adni a jutalmunkat idelenn. – Felemelte a pohar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és Maja elhúzta a száját. Senki sem akar majd fölmenni a Phobosra, ugyanakkor Houston és Bajkonur azt akarta, hogy állandóan legyen ott legénység. Maja arcára kiült a még az Aresről is</w:t>
        <w:softHyphen/>
        <w:t>mert kifejezés, amelyik azt mondja, hogy minden Arkagyij hibája. Mikor Arkagyij ezt meglátta, kitört belőle a neveté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Nágya a többiekkel együtt elvitte, hogy alaposabban is megmutassák neki Underhillt és a környező létesítményeket, s Arkagyij egész idő alatt bólogatott azzal a dülledt szemével, amelyikre szin</w:t>
        <w:softHyphen/>
        <w:t>te önkéntelenül te is vissza akartál bólintani, miköz</w:t>
        <w:softHyphen/>
        <w:t>ben folyton azt mondta: „Igen, de... Igen, de... ", majd egyik részletes kritikát tette a másik után, míg végül még Nágya is feldühödött. Bár az kétségtelen, hogy Underhill területe megkopott egy kicsit, egy felszántott földterületté vált minden irányban, egé</w:t>
        <w:softHyphen/>
        <w:t>szen a horizontig, azt a hatást keltve, mintha az egész bolygóra kiterjedne ez a felfordulás.Nagyon könnyű téglákat színezni – mondta Ar</w:t>
        <w:softHyphen/>
        <w:t>kagyij. – Adj hozzá mangán-oxidot az olvadt magné</w:t>
        <w:softHyphen/>
        <w:t>ziumból, és tessék, itt van a tiszta fehér tégla. A Bosch-folyamatból visszamaradt szén segítségével pedig fekete téglákat kapsz. A vörös bármelyik ár</w:t>
        <w:softHyphen/>
        <w:t>nyalatát elő lehet állítani, ha változtatod a tégla vas</w:t>
        <w:softHyphen/>
        <w:t>oxid tartalmát, akár néhány igencsak káprázatos skarlátszínt is. Adj hozzá ként és sárgát kapsz, és van valami, amivel még zöldet és meg kéket is elő lehet állítani, én nem tudom pontosan, mi az, de Spencer talán igen. Talán valami kén alapú polimer, nem tudom, de a fényes zöld csodálatosan nézne ki egy ilyen vörös helyen. Egy kicsit feketés árnyalatú lenne az ég miatt, de még mindig zöld, és odavon</w:t>
        <w:softHyphen/>
        <w:t>zaná a szemet. És ezekkel a színes téglákkal moza</w:t>
        <w:softHyphen/>
        <w:t>ikfalakat lehetne építeni. Nagyon szép munka. Mindenkinek meg lehetne a saját fala vagy épülete, amilyet csak akar. Úgy néznek ki az alkimisták ne</w:t>
        <w:softHyphen/>
        <w:t>gyedében a gyárak, mintha WC-k lennének, vagy el</w:t>
        <w:softHyphen/>
        <w:t>dobott szardíniás dobozok. Ha körberaknátok őket téglával, ez segítene a hőháztartáson is, ezzel lenne rá egy alapos, tudományos indok is, de az igazat megvallva az legalább annyira fontos, hogyan néz</w:t>
        <w:softHyphen/>
        <w:t>nek ki, hogy otthon érzik-e magukat bennük az em</w:t>
        <w:softHyphen/>
        <w:t>berek. Túl sokáig éltem olyan országban, amelyik csak az anyagiasságra és a haszonelvűségre kon</w:t>
        <w:softHyphen/>
        <w:t>centrált. Meg kell mutatnunk, hogy vannak ennél sokkal értékesebb dolgok is, ugye?</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üggetlenül attól, hogy mit teszünk az épüle</w:t>
        <w:softHyphen/>
        <w:t>tekkel – mutatott rá Maja –, a föld körülöttünk még mindig felszántott mara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feltétlenül. Nézd, mikor véget ér egy építkezés, nagyon könnyen vissza lehet simítani a földet, úgy, ahogy azelőtt kinézett. Ha köveket szó</w:t>
        <w:softHyphen/>
        <w:t>runk szét a felszínen, ezzel imitálva az eredeti fel</w:t>
        <w:softHyphen/>
        <w:t>színt, a homokviharokból hamarosan leülepedne a megfelelő mennyiségű por, és ha kis ösvényeken közlekednénk, a járművek is utakon futnának, vagy pedig saját keréknyomaikban, akkor hamarosan vissza lehetne nyerni az eredeti táj képét, amelyet itt-ott megszakítana egy-egy gyönyörű mozaiképü</w:t>
        <w:softHyphen/>
        <w:t>let és üvegkupola, tele mindenféle zölddel, s hozzá sárga téglautak is lennének, vagy akármi. Persze, hogy meg kell csinálnunk! Csak akarni kell! Ez nem letolás, hogy miért nem tettétek meg eddig; mert az infrastruktúrát kellett előbb felépíteni, és ez igen sok felfordulással jár. De most már készen állunk, hogy esztétikusan építkezhessünk, hogy megragad</w:t>
        <w:softHyphen/>
        <w:t>hassuk az egész lelk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örbemutatott a kezével, majd hirtelen abbahagy</w:t>
        <w:softHyphen/>
        <w:t>ta, és nagy szemeket meresztett társai hitetlenkedő pillantására. – Jól van, jól van. Ez csak egy ötl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gen, gondolta Nágya, ahogy érdeklődve körül</w:t>
        <w:softHyphen/>
        <w:t>nézett, megpróbálva maga elé képzelni az Arkagyij felvázolta, új képet. Talán az ilyen folyamat során visszaszerezné elveszett örömét a munkájában, sőt talán még Ann-nek is jelentene ez valami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rkagyij és ötletei, már megint – fakadt ki ke</w:t>
        <w:softHyphen/>
        <w:t>serűen Maja aznap este a medencében. – Pont erre van most szükségü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ezek jó ötletek – mondta Nágya. Felállt, le</w:t>
        <w:softHyphen/>
        <w:t>tusolt, magára kapott egy melegítőt. Aznap este megint találkozott Arkagyijjal, és elvitte Underhill északnyugati sarkába, hogy megmutassa neki azt a helyet, melynek falait szabadon hagyták, hogy megvizsgálhassa a strukturális részlete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elegáns – jeletette ki a férfi, ahogy vé</w:t>
        <w:softHyphen/>
        <w:t>gigfuttatta kezét a sziklán. – Komolyan, Nágya, egész Underhill lenyűgöző, mindenhol a te kezed nyomát látom raj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dicsérettől felbuzdulva Nágya odament egy képernyőhöz, és kivetítette rá legújabb munkáját, egy nagyobb szállás terveit. Három sornyi donga</w:t>
        <w:softHyphen/>
        <w:t>boltozatú helyiség, mind a föld alatt, egy nagyon mély árok egyik oldalán, szemben a másik oldalon elhelyezett tükrökkel, hogy napfénnyel tudják megvilágítani a szobákat... Arkagyij bólogatott, vi</w:t>
        <w:softHyphen/>
        <w:t>gyorgott, mutogatott a képernyőre, kérdezgetett és javaslatokat tet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árkádsort lehetne csinálni a szobák és az árok fala között, hogy legyen egy kis nyílt terep. Aztán minden emeletet hátrébb lehetne tolni egy kicsit a másiknál, amolyan erkélyeket kialakítva, ahonnan rá lehetne látni erre az árkádsorr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nyleg, nem is rossz ötlet. – Beszélgettek, dolgoztak a számítógépen, miközben meg-megvál</w:t>
        <w:softHyphen/>
        <w:t>toztatták az alaprajzot. Később átsétáltak a be</w:t>
        <w:softHyphen/>
        <w:t>fedett átriumba. Fekete bambuszlevelek sötét csomói alatt álltak; a növények még mindig csere</w:t>
        <w:softHyphen/>
        <w:t>pekben várták, hogy előkészítsék számukra a talajt. Nem hallatszott semmi zaj a sötét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egy kicsit lejjebb lehetne süllyeszteni ezt az egész területet egy emelettel – mondta gyengéden Arkagyij. – Akkor ablakokat és ajtókat is lehetne vájni a boltozataidba, több fényt eresztve 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bólin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már gondoltunk rá, és tervezzük is, de nagyon lassan haladunk, nehéz munka ilyen sok földet kivinni a zsilipeken át. – Ránézett a férfira. – És mi van velünk, Arkagyij? Eddig még csak az inf</w:t>
        <w:softHyphen/>
        <w:t>rastruktúráról beszéltél. Én úgy gondoltam, hogy az épületek megszépítése egy kicsit hátrébb szere</w:t>
        <w:softHyphen/>
        <w:t>pel a prioritásaid listájá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elvigyor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talán azért, mert minden más fontosab</w:t>
        <w:softHyphen/>
        <w:t>bat már elintézt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 Ezt tényleg Arkagyij Nyikolajevics mondta voln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nézd, én nem panaszkodom csak azért, hogy panaszkodhassak, Kilencujjú kisasszony. És ahogy itt körülnézek, a dolgok nem sokban térnek el attól, amit el szerettem volna elérni az ide veze</w:t>
        <w:softHyphen/>
        <w:t>tő úton. Vagy legalábbis eléggé közel jár ahhoz, úgyhogy butaság lenne most a pana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e kell ismernem, megleptél ezz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nyleg? De gondolj csak arra, hogyan dolgoz</w:t>
        <w:softHyphen/>
        <w:t>tatok együtt a legutóbbi év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él évb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felnevete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 fél évben. És ez idő alatt nem rendelkeztük igazán vezetőkkel. Azok az esti találkozók, amikor mindenki nyugodtan megmondhatja a vélemé</w:t>
        <w:softHyphen/>
        <w:t>nyét, majd a csoport eldönti, hogy mi a legfon</w:t>
        <w:softHyphen/>
        <w:t>tosabb: ennek így kell történnie. És senki sem vesztegeti az idejét azzal, hogy árul vagy vásárol, mert nincsen piac. Itt minden közös tulajdon. És mégis, egyikünk sem tudja kihasználni azt, ami a miénk, mert nincsen kinek eladnia. Ez egy nagyon kommunális társadalom, demokratikus csoport. Mindenki egyért és egy mindenkié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elsóhajtott.</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dolgok megváltoztak, Arkagyij. Már egyálta</w:t>
        <w:softHyphen/>
        <w:t>lán nem ilyen az élet. És egyre gyorsabban változik. Így ez is el fog tűn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ogy mondhatsz ilyet? – kiáltott fel Arkagyij. –Így marad, ha úgy döntünk, hogy nem változtatunk raj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ő szkeptikusan rápillan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hogy ez nem ilyen egyszerű.</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Valóban nem egyszerű, de képesek lehe</w:t>
        <w:softHyphen/>
        <w:t>tünk rá.</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 Nágya megint felsóhajtott, majd Majá</w:t>
        <w:softHyphen/>
        <w:t>ra és Frankre gondolt, aztán Phyllisre, Saxre és Annre. – Itt soha nem ér véget a civakodá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természetes és hasznos, persze csak akkor, ha dűlőre tudunk jutni bizonyos alapkérdésekb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ő megrázta a fejét, és ujjait végigfuttatta se</w:t>
        <w:softHyphen/>
        <w:t>bén. A hiányzó darab viszketett, és hirtelen mély depresszió fogta el. Az elmosódott csillagok fényé</w:t>
        <w:softHyphen/>
        <w:t>ben a hosszú bambuszlevelek, mint hatalmas baci</w:t>
        <w:softHyphen/>
        <w:t>lus csillói, rajzolódtak ki fölöttük Végigsétáltak egy laboratóriumi tálcákkal szegélyezett ösvényen. Ar</w:t>
        <w:softHyphen/>
        <w:t>kagyij megfogta a sérült kezét, és olyan hosszan nézte a sebet, hogy a nő kényelmetlenül kezdte magát érezni, és megpróbálta visszahúzni tőle. A férfi a szájához emelte, és egy csókot nyomott a gyűrűsujja alatti, csak nemrég láthatóvá vált ujj</w:t>
        <w:softHyphen/>
        <w:t>percr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erős a kezed, Kilencujjú kisasszony.</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régen az volt, de most már nem – mond</w:t>
        <w:softHyphen/>
        <w:t>ta, felemelve ökölbe szorított kez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nap Vlad majd növeszt neked egy másikat helyette – mondta, és megfogta kezét, és nem en</w:t>
        <w:softHyphen/>
        <w:t>gedte el, miközben tovább sétál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szevasztopoli arborétumra emlékeztet en</w:t>
        <w:softHyphen/>
        <w:t>gem ez a hel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Ühüm – mondta Nágya, de gondolatai máshol jártak, inkább arra koncentrált, ahogy a férfi erős keze összekulcsolódik az övével. Nágya, az 51 éves, kerek, alacsony, őszülő hajú, orosz nő, sérült ujjú építőmunkás. Milyen kellemes dolog érezni egy másik test melegét. Már túl régen történt vele ilyen, és keze felszívta ezt az érzést, mint egy szivacs, vé</w:t>
        <w:softHyphen/>
        <w:t>gül már csiklandozta, tele lett meleg érzésekkel. Mi</w:t>
        <w:softHyphen/>
        <w:t>lyen furcsa lehet neki, gondolta magában, majd nem foglalkozott vele többet. – Örülök, hogy itt vagy – mond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jelenléte Underhillben olyan hatással volt, mint a vihar előtti csend. Elgondolkodtatta az embereket arról, amit tesznek. Kritizálta új, ön</w:t>
        <w:softHyphen/>
        <w:t>tudatlanul felvett szokásaikat, és ez a nyomás néhányukat defenzívvé, másokat pedig agresszív</w:t>
        <w:softHyphen/>
        <w:t>vé tett. Minden vita egyre hevesebbé vált, s termé</w:t>
        <w:softHyphen/>
        <w:t>szetesen kiterjedt a földiesítés kérdésére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a kérdés folyamatosan jelenlévő beszédtémá</w:t>
        <w:softHyphen/>
        <w:t>vá vált, munka vagy étkezés közben, elalvás előtt, szinte bármivel kapcsolatban szóba lehetett hozni, legyen szó a Csernobil felett látható fehér felhőről, a robotpilótával vezérelt, jéggel teli terepjárónak a sarki állomásról való megérkezéséről, vagy a fel</w:t>
        <w:softHyphen/>
        <w:t>hőkről a hajnali égen. Ezeket, vagy valamely más jelenséget látva, néha valaki megjegyezte: „Na, ez is felmelegíti egy kissé a légkört", vagy azt, hogy „Ezt a gázt jól fel lehetne használni az üvegházha</w:t>
        <w:softHyphen/>
        <w:t>tás felerősítésére", sőt esetenként a probléma technikai részleteit is megvitatták. Ez a téma gyak</w:t>
        <w:softHyphen/>
        <w:t>ran előkerült az underhilli esti megbeszéléseken is, érintve a technikai módszerektől kezdve min</w:t>
        <w:softHyphen/>
        <w:t>dent, egészen a filozófiai megközelítésig, és néha hosszú, indulatokkal teli vitákba torkollott a be</w:t>
        <w:softHyphen/>
        <w:t>szélgeté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t a vitát persze nem csak a Marson vívták, százával készültek állásfoglalások e tárgyban Hous</w:t>
        <w:softHyphen/>
        <w:t>tonban, Bajkonurban, Moszkvában, Washington</w:t>
        <w:softHyphen/>
        <w:t>ban, New Yorkban az ENSZ Marsi Ügyekért Felelős Központjában (UNOMA), valamint kormányiro</w:t>
        <w:softHyphen/>
        <w:t>dákban, újságok szerkesztőségeiben, cégek ülés</w:t>
        <w:softHyphen/>
        <w:t>termeiben, egyetemi városokban és otthonokban a világ minden részén. A Földön folyó viták során so</w:t>
        <w:softHyphen/>
        <w:t>kan egy-egy telepes nevét használták fel, hogy rövi</w:t>
        <w:softHyphen/>
        <w:t>dített, könnyebben megjegyezhető megnevezést adjanak a különböző állásfoglalásoknak és pozíci</w:t>
        <w:softHyphen/>
        <w:t>óknak. Így amikor a telepesek a Földről érkező híreket nézték, olyan nyilatkozatokat hallottak a tévében, hogy a Clayborne-állásfoglalást támogat</w:t>
        <w:softHyphen/>
        <w:t>ják, vagy esetleg a Russell-programot. Roppant furcsán és nyugtalanítóan hatott rájuk ez a Földön elért hatalmas hírnevükre való emlékeztetés, arra, hogy most egy soha véget nem érő tévédráma-sorozat szereplőivé váltak. Miután elvonult a le</w:t>
        <w:softHyphen/>
        <w:t>szállást követő különkiadások és interjúk áradata, teljesen elfelejtkeztek az állandóan működő, és felvételeiket automatikusan elküldő videokame</w:t>
        <w:softHyphen/>
        <w:t>rákról, mert túlságosan elmerültek életük napi realitásaiban. Pedig a kamerák még mindig szor</w:t>
        <w:softHyphen/>
        <w:t>galmasan vették fel az anyagot, majd hazaküldték, sok embert a show rajongójává tév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majdnem mindenkinek kialakult valamilyen véleménye. A közvélemény-kutatások azt mutatták, hogy legtöbben a Russell-programot támogatták; ez lett az informális, nem hivatalos neve Sax terve</w:t>
        <w:softHyphen/>
        <w:t>inek, amely szerint bármi áron földiesíteni kell a Marsot, amilyen gyorsan csak lehet. Azonban az Ann „el a kezekkel" álláspontját támogató kisebb</w:t>
        <w:softHyphen/>
        <w:t>ség sokkal erőszakosabban ragaszkodott álláspont</w:t>
        <w:softHyphen/>
        <w:t>jához, azzal érvelve, hogy ennek azonnali hatása lenne az antarktiszi politikára, sőt az egész Földre kiterjedő ökopolitikára is. Eközben a különböző közvéleménykutatások kérdéseire adott válaszok világossá tették, hogy nagyon sok embert lenyűgö</w:t>
        <w:softHyphen/>
        <w:t>zött Hiroko és a farmprojekt. Mások bogdanovis</w:t>
        <w:softHyphen/>
        <w:t>táknak vallották magukat, miután Arkagyij nagy mennyiségű videoanyagot küldött a Phobosról, és a hold olyan jól látható volt a képeken, hogy a régészet és a mérnöki tudomány igazi látványossá</w:t>
        <w:softHyphen/>
        <w:t>gává vált, sőt új földi hotelek és kereskedelmi köz</w:t>
        <w:softHyphen/>
        <w:t>pontok kezdték el  imitálni egy-egy jellegzetes vonását. Elindult egy új, bogdanovizmusnak elke</w:t>
        <w:softHyphen/>
        <w:t>resztelt építészeti irányzat is, mások pedig szociális és közgazdasági reformjaira koncentrál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Ám minden ilyen vita valójában a földiesítésről szólt. A telepesek vitáját a lehető legnagyobb kö</w:t>
        <w:softHyphen/>
        <w:t>zönség követte figyelemmel. Néhányan úgy reagál</w:t>
        <w:softHyphen/>
        <w:t>tak, hogy elkerülték a kamerákat, és nem álltak kötélnek, ha interjúra kérték fel ők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ont ezt akartam magam mögött hagyni, ami</w:t>
        <w:softHyphen/>
        <w:t>kor eljöttem – mondta Ivao, Hiroko asszisztense. Sokan osztották véleményét, de a többség közöm</w:t>
        <w:softHyphen/>
        <w:t>bösen viseltetett a dolog iránt. Páran, úgy tűnt, még élvezik is. Phyllis minden héten jelentkező, programját például mind a keresztény kábeladók, mind az üzleti elemző programok leadták az egész világon. Függetlenül attól, hogyan birkóztak meg vele, a közvélemény-kutatásokból és beszédekből világosan kiderült, a Földön és a Marson majdnem mindenki biztosra vette azt, hogy a földiesítés be fog következni. Nem az tűnt kérdésesnek, hogy igen vagy nem, hanem az, hogy mikor és milyen mértékben. Maguk a telepesek is általában osztot</w:t>
        <w:softHyphen/>
        <w:t>ták ezt a véleményt. Nagyon kevesen álltak Ann mellé, természetesen ezt tette Simon, Ursula és Szása, talán Hiroko, esetleg még John is a maga módján, és most már Nágya is. A Földön még több „vörös" volt, de azok számára természetesen ez csupán egy elméleti, esztétikai szemléletet jelen</w:t>
        <w:softHyphen/>
        <w:t>tett. A legerősebb érvük, amelyet Ann is gyakran hangsúlyozott a Földre küldött kommünikékben: az őshonos élet lehetőség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 van itt marsi élet – szokta mondani Ann akkor azt a klíma radikális megváltoztatása azonnal megöli. Nem lehet tovább haladni ezen az úton, amíg a marsi élet megléte nem tisztázott, amíg ki nem derül, hogy van-e vagy nincs. Ez tudományta</w:t>
        <w:softHyphen/>
        <w:t>lan, sőt ami még rosszabb, erkölcstelen is. Sokan egyetértettek ezzel, köztük a földi tudo</w:t>
        <w:softHyphen/>
        <w:t xml:space="preserve">mányos társadalom nagy része, akik befolyással bírtak az UNOMA-ban, a telepesek sorsáért felelős szervezetben is. De ahányszor meghallotta Sax ezt az érvet, sűrű pislogások közepette megjegyezte: </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elszínen nem találtuk semmilyen élet jelét, sem múltbéliét, sem most létezőét – mondta jám</w:t>
        <w:softHyphen/>
        <w:t>boran. – Ha van is ilyen, akkor biztosan a felszín alatt létezik, gondolom, a tűzhányók kürtői közelében. De ha van is odalent élet, akár tízezer éven keresztül is kutathatunk, soha nem találjuk meg, miközben annak a lehetőségét sem tudjuk kizárni, hogy mégis van itt élet, csak valahol máshol, ahol még nem vizsgáltuk meg. Így hát addig várni, míg biztosan kiderül, van-e itt élet – ez volt a mérsé</w:t>
        <w:softHyphen/>
        <w:t>keltebb álláspontot képviselők érve –, az valójá</w:t>
        <w:softHyphen/>
        <w:t>ban azt jelenti, hogy mindörökké várnunk kell. Mindezt egy olyan nem túl valószínű lehetőség ér</w:t>
        <w:softHyphen/>
        <w:t>dekében, melyet a földiesítés különben sem ve</w:t>
        <w:softHyphen/>
        <w:t>szélyeztetne azonna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hogyis nem veszélyeztetné – vágott vissza Ann minden alkalommal. – Lehet, hogy nem azon</w:t>
        <w:softHyphen/>
        <w:t>nal, de végül igen, amikor megolvad a jégpáncél, megindul majd a mozgás a hirdroszférában, ame</w:t>
        <w:softHyphen/>
        <w:t>lyet ezután megfertőznének a melegebb víz, a föl</w:t>
        <w:softHyphen/>
        <w:t>di életformák, baktériumok, vírusok, algák. Lehet, hogy eltartana egy darabig, de biztos, hogy meg</w:t>
        <w:softHyphen/>
        <w:t>történne, és ezt nem kockáztathatjuk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erre csak megvonta a váll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őször is, mindez csak akkor következik be, ha tényleg van itt valami, aminek nagyon kicsi a valószínűsége. Másodszor, akár több évszázadon keresztül sem érné veszély. Ennyi idő alatt, úgy hi</w:t>
        <w:softHyphen/>
        <w:t>szem, megtaláljuk, és meg is tudjuk véde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lehet, hogy soha nem találjuk meg.</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azért kellene abbahagynunk az egészet, mert van némi esély arra, hogy van élet, amit lehet, hogy soha nem találunk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ost Ann vonta meg a vállá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ezt kell tennünk. Csak nem azt akarod ez</w:t>
        <w:softHyphen/>
        <w:t>zel mondani, hogy nyugodtan el lehet pusztítani az életet más bolygókon? Persze mindezt úgy, hogy ar</w:t>
        <w:softHyphen/>
        <w:t>ra hivatkozunk, nem találjuk sehol. És ne felejtsd el azt, hogy ha van őshonos élet a Marson, ez lenne a világegyetem legnagyobb sztorija, hatalmas jelentő</w:t>
        <w:softHyphen/>
        <w:t>séggel bírna az élet jelenlétének galaktikus gyakori</w:t>
        <w:softHyphen/>
        <w:t>ságában, ezt semmi sem szárnyalná túl. Hiszen mi magunk is azért jöttünk ide, hogy életet találjun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 hangzott Sax már megszokott válasza –, a már itt lévő élet, melyben most már biztosak vagyunk, hogy létezik, jelenleg borzasztóan ma</w:t>
        <w:softHyphen/>
        <w:t>gas sugárzásnak van kitéve. Ha nem teszünk valamit, hogy ezt csökkentsük, akkor nem marad</w:t>
        <w:softHyphen/>
        <w:t>hatunk mi sem itt tovább. Sűrűbb, vastagabb at</w:t>
        <w:softHyphen/>
        <w:t>moszféra kell, hogy csökkenjen a sugárzá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 persze nem volt valódi válasz Ann érvelésére, inkább egy másikkal helyettesítette, egy olyannal, mely szintén felkorbácsolta az indulatokat. Embe</w:t>
        <w:softHyphen/>
        <w:t>rek milliói akartak eljönni a Földről a Marsra, az „új határvidékre", ahol az élet ismét kalandot je</w:t>
        <w:softHyphen/>
        <w:t>lentett. A hivatalos és hamis kivándorlási listák sok</w:t>
        <w:softHyphen/>
        <w:t>szorosan beteltek, rengeteg ember jelentkezett. De senki nem akart a génmutációt okozó sugárzás</w:t>
        <w:softHyphen/>
        <w:t>nak kitéve élni, és az a praktikus vágy, hogy a boly</w:t>
        <w:softHyphen/>
        <w:t>gót biztonságossá tegyék az emberek számára, sokkal erősebb volt a legtöbb emberben, mint az, hogy megőrizzék a már eleve ottlévő élettelen tá</w:t>
        <w:softHyphen/>
        <w:t>jat, vagy hogy olyan őshonos életet védjenek meg ott, amelyről nagyon sok tudós bizonygatta, hogy nem létezi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még azok számára is eldöntöttnek tűnt, akik az óvatos haladásra figyelmeztettek: a földiesítés meg fog történni. Az UNOMA albizottsága összeült, hogy tanulmányozza a kérdést, a Földön ezt már szinte eldöntött tényként kezelték, úgy gondolván, ez a haladás elkerülhetetlen része, a dolgok termé</w:t>
        <w:softHyphen/>
        <w:t>szetes folyamata. Egy teljesen nyilvánvaló dönté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Marson ezzel szemben a téma sokkal nyíltab</w:t>
        <w:softHyphen/>
        <w:t>ban, égetőbben és komolyabban jelentkezett, nem csak elméleti szinten, hanem a mindennapi élet gyakorlatában is, különösen a hideg, mérgező le</w:t>
        <w:softHyphen/>
        <w:t>vegő és az őket érő sugárzás miatt. A földiesítést tá</w:t>
        <w:softHyphen/>
        <w:t>mogató jelentős méretű csoport Sax köré gyűlt. Ők nemcsak hogy végre akarták hajtani, hanem az azonnali kezdés mellett kardoskodtak. Megoszlot</w:t>
        <w:softHyphen/>
        <w:t>tak a vélemények, hogy ez pontosan mit jelent a gyakorlatban, de különböző becslések szerint a szükséges idő, mire létrehoznak egy „az emberek által tolerálható felszínt", egy évszázadtól tízezer évig is terjedhet, mindkét oldalon extrém vélemé</w:t>
        <w:softHyphen/>
        <w:t>nyekkel, az egyik például Phyllisé, aki harminc év</w:t>
        <w:softHyphen/>
        <w:t>ben gondolkodott, míg Ivao százezer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sten azért adta nekünk ezt a bolygót, hogy egy új édent hozzunk létre rajta a mi elképzelése</w:t>
        <w:softHyphen/>
        <w:t>ink szerint – jegyezte meg gyakran Phylli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a megolvad a jégpáncél, akkor egy össze</w:t>
        <w:softHyphen/>
        <w:t>dűlő, egy folyton összeroskadó, ingatag tájon élnénk, és nagyon sokan meghalnának közülünk –vetette közbe Simon. A vita sok témát érintett: a só szintje, a peroxid szintje, a sugárzás szintje, hogyan fog kinézni majd a táj, annak a lehetősége, hogy a génsebészeti úton előállított mikroorganizmusok halálos mutációkhoz vezethetnek és így tovább.</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 lehet próbálni a modellezést – jegyezte meg Sax. – De az az igazság, hogy soha nem leszünk képesek pontosan modellálni, túlságosan nagy, és túlságosan sok az ismeretlen tényező. Amit itt meg</w:t>
        <w:softHyphen/>
        <w:t>tanulunk, akkor lesz igazán hasznos, amikor a Föld klímáját akarjuk megváltoztatni, amikor megpróbál</w:t>
        <w:softHyphen/>
        <w:t>juk elkerülni a globális felmelegedést, vagy egy jö</w:t>
        <w:softHyphen/>
        <w:t>vőben lejátszódó jégkorszakot. Ez egy hatalmas kísérlet, és az is marad, egy folyamatosan folyó kí</w:t>
        <w:softHyphen/>
        <w:t>sérlet, ahol semmit sem lehet garantálni, sem pedig biztosat tudni. De a tudomány erről sz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mberek erre csak bólogat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mint mindig, politikai szemszögből kö</w:t>
        <w:softHyphen/>
        <w:t>zelítette meg a kérdés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válhatunk önellátóvá, amíg nem kezdjük el a földiesítést – mutatott rá. – Azért van szük</w:t>
        <w:softHyphen/>
        <w:t>ségünk a földiesítésre, hogy miénk lehessen a bolygó, hogy meg legyen az alapunk az anyagi füg</w:t>
        <w:softHyphen/>
        <w:t>getlenség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mberek csak forgatták a szemüket ennek hallatán. Ez azt jelentette, hogy Sax és Arkagyij egy</w:t>
        <w:softHyphen/>
        <w:t>fajta szövetségessé váltak, igen befolyásos csopor</w:t>
        <w:softHyphen/>
        <w:t>tot létrehozva. A vita tovább folytatódott, újra és újra, vég nélkü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Underhill már majdnem teljesen elkészült, mű</w:t>
        <w:softHyphen/>
        <w:t>ködő, és a legtöbb szempontból önellátó faluvá lett. Most már lehetségessé vált, hogy további dol</w:t>
        <w:softHyphen/>
        <w:t>gokat is elkezdjenek megvalósítani. El kellett dön</w:t>
        <w:softHyphen/>
        <w:t>teniük, mi lesz a következő lépés. A legtöbbjük földiesíteni akart. Több projektet javasoltak, amel</w:t>
        <w:softHyphen/>
        <w:t>lyel el lehetett volna kezdeni a folyamatot, minde</w:t>
        <w:softHyphen/>
        <w:t>gyiknek megvoltak a támogatói, legtöbbször azok, akik kitalálták őket. Pont ez jelentette a földiesítés egyik legfőbb vonzerejét: valamilyen módon és mértékben minden tudományág segítségére szük</w:t>
        <w:softHyphen/>
        <w:t>ség van, így nagyon széles támogatottságot élvezett. Az alkimisták fizikai és mechanikai módszerekről beszélgettek, amelyekkel hőt lehetne biztosítani a rendszerhez. A klimatológusok az időjárás szabályo</w:t>
        <w:softHyphen/>
        <w:t>zásáról vitatkoztak. A bioszféra-team egy ökológia rendszerelméletet szeretett volna tesztelni. A génse</w:t>
        <w:softHyphen/>
        <w:t>bészek új mikroorganizmusokon dolgoztak: géne</w:t>
        <w:softHyphen/>
        <w:t>ket emeltek ki, vágtak darabokra, és kombináltak újra, algákból, metanogénekből, cianobaktériumból és zuzmóból kísérelve meg olyan élőlényt létrehoz</w:t>
        <w:softHyphen/>
        <w:t>ni, amelyik életben maradna a jelenlegi marsi felszí</w:t>
        <w:softHyphen/>
        <w:t>nen, vagy alatta. Egy nap meghívták Arkagyijt, hogy nézze meg, min dolgoznak. Nágya vele tarto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prototípusokat Mars-lombikokban, a marsi fel</w:t>
        <w:softHyphen/>
        <w:t>színt és körülményeket imitáló kísérleti terekben helyezték el, az egyik kunyhóban, két lakókocsi kö</w:t>
        <w:softHyphen/>
        <w:t>zött. A tudósok kinyitották, telerakták regolittal, majd újra bezárták. Távirányítással dolgoztak, és a szomszédos lakókocsikból figyelték az eredménye</w:t>
        <w:softHyphen/>
        <w:t>ket, különböző mérőórákról olvasták le a benti viszonyokra utaló jeleket, videoképernyőkön fi</w:t>
        <w:softHyphen/>
        <w:t>gyelték, mi történik a különböző edényekben. Ar</w:t>
        <w:softHyphen/>
        <w:t>kagyij figyelmesen megnézett minden képernyőt, de nem akadt túl sok látnivaló. A régi szálláson vörös porral teli műanyag edények szanaszét. Ro</w:t>
        <w:softHyphen/>
        <w:t>botkarok nyúltak ki a falakból, itt-ott egy kékes, re</w:t>
        <w:softHyphen/>
        <w:t>kettyeszerű növekmény látsz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rre vagyunk a legbüszkébbek – mondta Vlad. – De még mindig nem tűri elég jól az oxigénszegény környezetet. – Egyszerre több végletes jelleg kialakí</w:t>
        <w:softHyphen/>
        <w:t>tására törekedtek: hogy ellenálljon a hidegnek, a vízhiánynak, az UV-sugárzásnak, hogy jól tűrje a só</w:t>
        <w:softHyphen/>
        <w:t>kat, ne legyen szüksége sok oxigénre, és megéljen sziklán vagy a kinti talajon. Egyetlen földi organiz</w:t>
        <w:softHyphen/>
        <w:t>mus sem bírt az összes ilyen vonással, és azok, ame</w:t>
        <w:softHyphen/>
        <w:t>lyek felmutattak egy-egy jellemzőt, általában nagyon lassan nőttek. De a mérnökök belefogtak egy prog</w:t>
        <w:softHyphen/>
        <w:t>ramba, amelyet Vlad csak „összekeverni és össze</w:t>
        <w:softHyphen/>
        <w:t>rakosgatni" programnak hívott, és nemrégiben előálltak egy kékes-zöld algának nevezett cianofita</w:t>
        <w:softHyphen/>
        <w:t>variánssal. – Nem nő valami buján, de mondjuk úgy, hogy nem is pusztul el olyan gyorsan. Cyanophyte primaresnek nevezték el, de hétköznapi neve csak Underhill-alga lett. Szerették volna nyílt terepen is kipróbálni, és már el is készítettek egy javaslatot, melyet hamarosan felterjesztenek az UNOMA elé.</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izgatottan távozott, vette észre Nágya. A férfi aznap este meg is jegyezte a vacsoráná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aját magunknak kellene meghozni ezt a dön</w:t>
        <w:softHyphen/>
        <w:t>tést. Ha úgy határozunk, hogy támogatjuk, akkor meg kell tennünk a megfelelő lépések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át és Franket ez teljesen kiborította. Látható</w:t>
        <w:softHyphen/>
        <w:t>an a többiek is kényelmetlenül érezték magukat. Maja megpróbált témát váltani, és a vacsora mellet</w:t>
        <w:softHyphen/>
        <w:t>ti beszélgetés lassan másra terelődött. Másnap reggel Maja és Frank elment Nágyához, hogy Arka</w:t>
        <w:softHyphen/>
        <w:t>gyijról beszélgessenek vele. Mielőtt meglátogatták a nőt, a két vezető már megpróbált megegyezni Ar</w:t>
        <w:softHyphen/>
        <w:t>kagyijjal késő éjszak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arcunkba nevet – kiáltott fel Maja. – Képte</w:t>
        <w:softHyphen/>
        <w:t>lenség érveket felhozni ellen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 veszélyt hozhat a javaslata a fejünkre – mondta Frank. – Ha nyíltan megtagadunk egy ENSZ-től kapott utasítást, az is megtörténhet, hogy eljönnek ide, összeszednek és hazavisznek minden</w:t>
        <w:softHyphen/>
        <w:t>kit, majd olyanokra cserélnek le, akik majd ügyel</w:t>
        <w:softHyphen/>
        <w:t>nek arra, hogy betartsák a törvényt. Úgy értem, a környezetünk biológiai beszennyezése ebben a pil</w:t>
        <w:softHyphen/>
        <w:t>lanatban illegális, és nincs jogunk arra, hogy ezt figyelmen kívül hagyjuk. Ez egy nemzetközi egyezmény, amely azt jelzi, hogy az emberiség ebben a pillanatban hogyan akar bánni ezzel a bolygóva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udnál te beszélni a fejével? – kérdezte Maj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eszélhetek vele – felelte Nágya –, de nem hi</w:t>
        <w:softHyphen/>
        <w:t>szem, hogy ez bármilyen eredménnyel járn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érlek, Nágya, legalább próbáld meg, így is elég problémánk v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 majd megpróbálo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ég aznap délután beszélt Arkagyijjal. Kint sé</w:t>
        <w:softHyphen/>
        <w:t>táltak a csernobili úton, visszafelé Underhillbe. Felvetette a témát, és azt javasolta, hogy talán az lenne a legbölcsebb megoldás, ha türelmesen vár</w:t>
        <w:softHyphen/>
        <w:t>nának. – Szerintem az ENSZ hamarosan úgyis elfo</w:t>
        <w:softHyphen/>
        <w:t>gadja a javaslatod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érfi megállt, és felemelte a nő sérült kezé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d mennyi időnk van még hátra? – kér</w:t>
        <w:softHyphen/>
        <w:t>dezte. Rámutatott az alábukó Napra. – Szerinted meddig kellene még várnunk? Míg unokáink lesz</w:t>
        <w:softHyphen/>
        <w:t>nek? Vagy dédunokáink? Vagy ükunokáink, mire olyan vakok leszünk, mint a barlangban élő hal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Ugyan már – mondta Nágya, kiszabadítva a ke</w:t>
        <w:softHyphen/>
        <w:t>zét. – Barlangban élő halak.</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Arkagyij felnevetett. – De komolyan, ez egy ko</w:t>
        <w:softHyphen/>
        <w:t>moly kérdés. Nem lehet mindörökké várni. És mi</w:t>
        <w:softHyphen/>
        <w:t>lyen jó lenne, ha már mi is megláthatnánk, ahogy a dolgok elkezdenek változni.</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miért nem várunk egy év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földi vagy egy marsi év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marsi évet. Méréseket végzünk minden évszakban, és adunk időt az ENSZ-nek, hogy el</w:t>
        <w:softHyphen/>
        <w:t>döntse, mit akar.</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incsen szükségünk további mérésekre, már több éve mást sem teszü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eszélgettél már erről Ann-n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Illetve majdnem. De ő nem ért velem egy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nincs vele egyedül Úgy értem: most, s talán majd egyszer ők is belátják, hogy igazad van, de előbb meg kell őket győznöd . Nem szabad legázol</w:t>
        <w:softHyphen/>
        <w:t>nod az ellenkező véleményeket, ezzel teljesen olyan vagy, mint azok az otthoniak, akiket folyton kritizáls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felsóhajt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l van, jól v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nincs igazam?</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i átkozott liberáliso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t most nem értem, mit jele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zt jelenti, hogy túlságosan lágyszívűek vagytok, hogy bármit is csináljato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Lassan közelebb értek, és meglátták Underhill alacsony dombját, amely mint egy frissen létrejött, négyszögletű kráter feküdt előttük, a becsapódás során szétszóródott törmelékek szanaszét körülöt</w:t>
        <w:softHyphen/>
        <w:t>te. Nágya rámutatot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t én építettem. Ti átkozott radikálisok – mondta, majd könyökével jó erősen oldalba vágta a férfit. – Utáljátok a liberalizmust, mert működik. A férfi felhorka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tényleg működik! – folytatta Nágya. –Igaz, hogy lépésről lépésre, szépen lassan, nehéz munkával, mindenféle tűzijáték vagy drámaiság nélkül, anélkül, hogy bárki is megsérülne. A ti sze</w:t>
        <w:softHyphen/>
        <w:t>xi kis forradalmatok, de fájdalom és gyűlölet nél</w:t>
        <w:softHyphen/>
        <w:t>kül. Egyszerűen csak működi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h, Nágya – felelte a férfi, átkarolta a nő vállát, és tovább sétáltak a bázis felé. – A Föld is egy töké</w:t>
        <w:softHyphen/>
        <w:t>letesen liberális világ, de mégis, a fele éhezik, ez mindig így volt és így is lesz. Teljesen liberális mó</w:t>
        <w:softHyphen/>
        <w:t>don, persz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égis, Nágyának úgy tűnt, sikerült némileg befo</w:t>
        <w:softHyphen/>
        <w:t>lyásolnia: már nem követelte folyton, hogy egyhan</w:t>
        <w:softHyphen/>
        <w:t>gú döntést hozzanak, mely alapján kiereszthetik az új organizmusokat a felszínre. És agitációját leszű</w:t>
        <w:softHyphen/>
        <w:t>kítette a szépítési programra, így nagyon sok időt töltött el az alkimisták negyedében, ahol megpró</w:t>
        <w:softHyphen/>
        <w:t>bált színes téglákat és üvegeket előállítani. Nágya majdnem minden nap csatlakozott hozzá, együtt mentek úszni reggeli előtt. Johnnal és Majával együtt, egy egész sávot elfoglaltak a sekély meden</w:t>
        <w:softHyphen/>
        <w:t>cében, amelyik szinte megtöltötte az egyik donga</w:t>
        <w:softHyphen/>
        <w:t>boltozatú helyiséget. Élénk tempóban úsztak egy-kétezer métert, John vezette a sprinteket, Maja a hosszabb meneteket, Nágya pedig követte őket, bár némileg akadályozta a rossz keze; úgy szántot</w:t>
        <w:softHyphen/>
        <w:t>ták a fröcskölő vizet, mint a delfinek, szemüvegü</w:t>
        <w:softHyphen/>
        <w:t>kön keresztül a medence aljának égkék betonját bámultá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pillangóúszást erre a gravitációra találták ki – mondta John mosolyogva, ahogy szinte kirepült a vízből. Az ezt követő rövid reggelik általában kel</w:t>
        <w:softHyphen/>
        <w:t>lemesen teltek, a nap hátralevő részében pedig folytatták megszokott munkájukat. Nágya ritkán ta</w:t>
        <w:softHyphen/>
        <w:t>lálkozott Arkagyijjal újra, míg el nem jött az este, csak a vacsoránál vagy után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ddigra Sax, Spencer és Ray befejezték annak az automata gyártósornak az építését, amelyen Sax szélmalom-fűtőelemeit akarták gyártani. Kérvé</w:t>
        <w:softHyphen/>
        <w:t>nyezték tehát a UNOMA-nál, hogy engedélyezze néhány ezer ilyen gép szétszórását az egyenlítői régiókban, ezzel is tesztelve légkörmelegítő hatá</w:t>
        <w:softHyphen/>
        <w:t>sukat. Úgy számolták, hogy összesen körülbelül kétszer annyi hő szabadul így fel és jut be az at</w:t>
        <w:softHyphen/>
        <w:t>moszférába, mint Csernobil termelése révén. So</w:t>
        <w:softHyphen/>
        <w:t>kan ugyan még azt is megkérdőjelezték, vajon meg tudják-e majd különböztetni az így nyert hőt az év</w:t>
        <w:softHyphen/>
        <w:t>szakokkal együtt járó háttéringadozástól, de ahogy Sax mondta, erre úgysem kapnak választ, amíg meg nem próbálják. Abban senki sem kételkedett, hogy a kis fűtőelemek leadnak majd valamennyi hőt a felszínen, akár ki lehet ezt műszerekkel mu</w:t>
        <w:softHyphen/>
        <w:t>tatni, akár n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hát a földiesítési vita újra felizzott. És Ann hir</w:t>
        <w:softHyphen/>
        <w:t>telen mindent elsöprő ellentámadásba lendült. Hosszú, gépelt üzeneteket küldött az UNOMA végrehajtó bizottsági tagjainak és a marsi ügyek nemzeti irodáinak minden országba, amelyek kül</w:t>
        <w:softHyphen/>
        <w:t>dötteiből összeállt az UNOMA-bizottság, sőt még az ENSZ Közgyűlésének is. Nagy figyelemmel olvas</w:t>
        <w:softHyphen/>
        <w:t>ták ezeket a leveleket, a legfelsőbb politikai veze</w:t>
        <w:softHyphen/>
        <w:t>tés körében éppúgy, mint a bulvársajtóban és a televíziókban, ahol örültek a „vörös" szappanope</w:t>
        <w:softHyphen/>
        <w:t>ra legújabb részének. Ann sok anyagot gyűjtött össze, és titokban küldte el üzeneteit, így a telepe</w:t>
        <w:softHyphen/>
        <w:t>sek is akkor hallottak először róluk, amikor a földi tévéadásban részleteket láttak belőlük, majd figyel</w:t>
        <w:softHyphen/>
        <w:t>ték a rá érkező reakciókat a következő napokban. Viták a kormányüléseken, tüntetés Washingtonban húszezer résztvevővel, számtalan újságcikk, meg</w:t>
        <w:softHyphen/>
        <w:t>annyi tudományos kommentár. Enyhén sokkolta őket ezeknek a reakcióknak az ereje, és néhányan úgy érezték, hogy Ann hátba támadta őket. Phyllis például tombol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emellett teljesen értelmetlen a vita –mondta Sax szaporán pislogva. – Csernobil már most majdnem annyi hőt bocsát ki az atmoszférá</w:t>
        <w:softHyphen/>
        <w:t>ba, mint ezek a kis szélmalmok. Ez ellen sohasem panaszk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igen – mondta Nágya. – Egyszerűen csak leszavaztáto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hallgatások történtek UNOMA-nál, és eköz</w:t>
        <w:softHyphen/>
        <w:t>ben egy csoportnyi tudós szembeszállt Ann-nel vacsora után. A többiek nagy része is részt vett a vi</w:t>
        <w:softHyphen/>
        <w:t>tán, hogy szemtanúja legyen a konfrontációnak. Underhill fő ebédlőterme négy helyiséget töltött meg, ahonnan eltávolították a válaszfalakat, oszlo</w:t>
        <w:softHyphen/>
        <w:t>pokkal helyettesítve őket. Egy hatalmas termet nyertek így, tele székekkel, cserepes virágokkal, és az Ares madarainak leszármazottaival. Az északi fa</w:t>
        <w:softHyphen/>
        <w:t>lon magasan elhelyezett ablakokat hoztak létre, amelyeken át az átrium bokros növényzetét lehe</w:t>
        <w:softHyphen/>
        <w:t>tett látni. Hatalmas szabad területet nyertek ezzel, ahol a telepesek legalább fele éppen evett, amikor a találkozó megtörté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nem beszélted ezt meg velünk? – kérdez</w:t>
        <w:softHyphen/>
        <w:t>te Spence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olyan fenyegetően bámult rá, hogy Spencer nem bírta a pillantás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kellene nekem bármit is megbeszélnem veled? – kérdezte, majd Saxre nézett. – Teljesen nyilvánvaló, hogy ti mit gondoltok erről, sokszor megbeszéltük, és akármit is mondok, semmi értel</w:t>
        <w:softHyphen/>
        <w:t>me sincs. Itt üldögéltek a kis lyukatokban, végzitek a kis kísérleteiteket, úgy viselkedtek, mint a kis</w:t>
        <w:softHyphen/>
        <w:t>gyerekek, egy kísérletező készlettel az alagsori pin</w:t>
        <w:softHyphen/>
        <w:t>cében, miközben egy egész világ ül odakint az ajtókon kívül. Egy olyan világ, ahol a táj-jellemzők százszor nagyobbak földi megfelelőjüknél, és ezer</w:t>
        <w:softHyphen/>
        <w:t>szer idősebbek. A Naprendszer kialakulásának bi</w:t>
        <w:softHyphen/>
        <w:t>zonyítékai itt hevernek szanaszét a bolygó egész történelmével együtt, és ez nem változott meg a legutóbbi egymilliárd évben. Ti pedig tönkre akar</w:t>
        <w:softHyphen/>
        <w:t>játok tenni ezt az egészet, s mindezt úgy, hogy még magatoknak sem akarjátok bevallani őszintén, hogy mit is tesztek. Mert tudnánk itt élni, és tanul</w:t>
        <w:softHyphen/>
        <w:t>mányozni a bolygót anélkül, hogy meg kellene vál</w:t>
        <w:softHyphen/>
        <w:t>toztatni, megtehetnénk úgy is, hogy nagyon kevés kárt vagy akár csak kényelmetlenséget okozzunk magunknak. Az egész magyarázkodás a sugárzásról csak porhintés, és ezt ti is nagyon jól tudjátok. Egyáltalán nem olyan magas a sugárzás, hogy igé</w:t>
        <w:softHyphen/>
        <w:t>nyelné a környezet ilyen nagymértékű megváltoz</w:t>
        <w:softHyphen/>
        <w:t>tatását. De ti pont ezt akarjátok tenni, mert azt gondoljátok, hogy képesek vagytok erre. Ki akarjá</w:t>
        <w:softHyphen/>
        <w:t>tok próbálni, aztán majd meglátjuk – mintha ez egy nagy játszótéri homokozó lenne, ahol nagy várkastélyokat lehet építeni, egy hatalmas marsi kísérleti edény. Ott találtok rá magyarázatot, ahol csak tudtok, és ez nem jó így, ez nem tudomán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 arca elvörösödött a hosszú tiráda alatt. Ná</w:t>
        <w:softHyphen/>
        <w:t>gya még soha nem látta őt ennyire mérgesnek. Da</w:t>
        <w:softHyphen/>
        <w:t>rabokra tört a szokásos nyugodt felszín, amely alá keserű dühét rejtette, kereste a szavakat, és reme</w:t>
        <w:softHyphen/>
        <w:t>gett a dühtől. Az egész szobában halálos csönd le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smétlem, ez nem tudomány, ez csak játék. És ennek a játéknak az érdekében tönkre fogjátok tenni a történelmi nyomokat, elpusztítjátok a sarki jégsapkákat, az áradást levezető csatornákat és a kanyonok alapjait – egy gyönyörű tiszta tájat, és mindezt semmié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enki sem mozdult a szobában, csak a ventiláto</w:t>
        <w:softHyphen/>
        <w:t>rok halk zümmögése hallatszott. Az emberek egy</w:t>
        <w:softHyphen/>
        <w:t>mást nézték. Simon megindult Ann felé, kezét kinyújtva, de Ann egy pillantással megállította. A férfi sóbálvánnyá dermedt, mintha alsóneműben lépett volna ki a marsi légkörbe, és jéggé fagyott volna. Arca elvörösödött, végül megmozdult, és visszaült a helyé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Russell felállt. Pont úgy nézett ki, mint min</w:t>
        <w:softHyphen/>
        <w:t>dig, talán egy kissé vörösebb volt az arca, mint általában. De ugyanolyan jámbor és apró volt, pis</w:t>
        <w:softHyphen/>
        <w:t>logott, mint egy bagoly, a hangja nyugodt és szá</w:t>
        <w:softHyphen/>
        <w:t>raz, mintha valami termodinamikai tankönyvet magyarázna, vagy éppen a periódusos rendszer táblázatát olvasná fe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Mars szépsége az ember agyában létezik – mondta a maga száraz és tényszerű hangján, és mindenki elképedve nézett rá. – Emberi jelenlét nélkül ez csak egy atomhalmaz, semmiben nem különbözik bármelyik más véletlenszerűen kivá</w:t>
        <w:softHyphen/>
        <w:t>lasztott anyagi részecskétől az univerzumban. Mi vagyunk azok, akik megértik ezt, és mi vagyunk azok, akik jelentéssel ruházzák fel, az összes olyan évszázad, amikor az ember felnézett az éjszakai ég</w:t>
        <w:softHyphen/>
        <w:t>bokra, és nézte, ahogy a csillagok között kóborol; és az összes olyan éjszaka, amikor teleszkópokon át néztük ezt a kis apró tányért, megpróbálva meglátni a híres csatornákat a fénytörési eltérések vál</w:t>
        <w:softHyphen/>
        <w:t>tozásaiban, az összes hülye tudományos-fantaszti</w:t>
        <w:softHyphen/>
        <w:t>kus regény a szörnyeteggel és a szépséggel, és a kihaló civilizációkkal – mi vagyunk. Az összes olyan tudós, akik tanulmányozták az adatokat, akik eljut</w:t>
        <w:softHyphen/>
        <w:t>tattak ide minket. Ezért ilyen gyönyörű a Mars, nem a bazalt és az oxidok mia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állt, hogy végignézzen rajtuk. Nágya nyelt egyet. Roppant furcsának tűntek ezek a szavak Sax Russell szájából, ugyanazon a száraz hangon, mint amikor egy függvényt elemez. Túlságosan furcs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most, hogy idejöttünk – folytatta –, már nem elegendő egyszerűen csak elbújnunk tíz mé</w:t>
        <w:softHyphen/>
        <w:t>ter vastagságú talaj alatt, és az sem, hogy csak a sziklákat vizsgálgassuk. Igen, az is tudomány, igen</w:t>
        <w:softHyphen/>
        <w:t>csak szükséges tudomány, de a tudomány ennél sokkal több. A tudomány része a nagyobb képnek, az emberi létnek, ennek pedig az is összetevője, hogy az ember eljut a csillagokba, alkalmazkodik más bolygókhoz, vagy pedig azokat próbálja a ma</w:t>
        <w:softHyphen/>
        <w:t>ga képére formálni. A tudomány teremtést is je</w:t>
        <w:softHyphen/>
        <w:t>lent. Az, hogy nincs itt élet, a SETI-program 50 éves kutatásának sikertelensége, mind azt mutatja, hogy az élet nagyon ritka, az intelligens élet pedig még ritkább. És mégis, az intelligens élet tudata tartalmazza az univerzum értelmét, a szépségét. Mi vagyunk az univerzum tudata, és a mi feladatunk az, hogy ezt elterjesszük, hogy elmenjünk és meg</w:t>
        <w:softHyphen/>
        <w:t>nézzünk dolgokat, hogy ott éljünk, ahol csak tu</w:t>
        <w:softHyphen/>
        <w:t>dunk. Túlságosan veszélyes, hogy csupán egyetlen bolygóra szűkítsük le, hiszen bármi történhet vele, akár el is pusztulhat. Ma már kettőn vagyunk jelen, háromon, ha beleszámoljuk a Holdat is. Meg tudjuk változtatni ezt a bolygót, hogy biztonságosabbá váljon számunkra, hogy itt tudjunk élni. Azzal, hogy megváltoztatjuk, még nem pusztítjuk el. Le</w:t>
        <w:softHyphen/>
        <w:t>het, hogy nehezebb lesz majd információkat sze</w:t>
        <w:softHyphen/>
        <w:t>rezni a múltjáról, de a szépsége ettől még nem illan el. Ha vannak folyók, tavak, erdők vagy glec</w:t>
        <w:softHyphen/>
        <w:t>cserek, az csökkenti a Mars szépségét? Én nem hi</w:t>
        <w:softHyphen/>
        <w:t>szem. Szerintem ez csak felerősíti, sőt az életet adja hozzá, magát a legszebb rendszert. Az élet pedig nem tudja elpusztítani a Tharsist vagy feltöl</w:t>
        <w:softHyphen/>
        <w:t>teni a Marinerist. A Mars mindig Mars marad. Más</w:t>
        <w:softHyphen/>
        <w:t>milyen, mint a Föld, idegenebb és vadabb, de megmaradhat önmaga, s ugyanakkor a miénk is le</w:t>
        <w:softHyphen/>
        <w:t>het. És ez így lesz. Van az embernek egy furcsa tu</w:t>
        <w:softHyphen/>
        <w:t>lajdonsága: ha valamit meg lehet tenni, akkor meg is teszi. Ha át tudjuk alakítani a Marsot, gondosan, mintha egy katedrálist építenénk, egy emlékművet az emberiségnek vagy az univerzumnak, megtehet</w:t>
        <w:softHyphen/>
        <w:t>jük, így hát meg is fogjuk tenni. Tehát – feltartotta a kezét, mintha elégedetten konstatálná, hogy a főbb adatai alátámasztják függvényanalízisét, mint</w:t>
        <w:softHyphen/>
        <w:t>ha a periódusos rendszer vizsgálata után arra a következtetésre jutott volna, hogy még mindig igaz –, akkor akár el is kezdhetj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Ránézett Annre, és minden szem követte őt. Ann szorosra zárta a száját, válla leesett, érezte, ezt a csatát elvesztet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rázta magát, mintha egy csuklyás köpönye</w:t>
        <w:softHyphen/>
        <w:t>get rázna hátra a a fejéről és a válláról, egy nehéz páncélinget, egy páncélhéjat, amely leszögezte őt, és teljesen elrejtette előlük. Azon a szinte üres hangon, amelyik mindig azt jelezte, mennyire dü</w:t>
        <w:softHyphen/>
        <w:t>hös, visszavág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gondolom, hogy te túlságosan nagyra tar</w:t>
        <w:softHyphen/>
        <w:t>tod a tudatot, és túlságosan kevésre a sziklát. Nem vagyunk az univerzum urai, csak egy kis részét ké</w:t>
        <w:softHyphen/>
        <w:t>pezzük annak. Lehet, hogy mi vagyunk a tudata, de ha azok is lennénk, ez nem jelenti azt, hogy a saját képünkre kell formálni az egészet. Sokkal inkább azt jelenti, hogy meg kell próbálni beilleszkedni abba, ahogyan van, és tanulmányoznunk kell, cso</w:t>
        <w:softHyphen/>
        <w:t>dálni. – Elkapta Sax bámuló arcát, és egy utolsó dühhullám kirobbant belőle. – Még nem is láttad soha a Marsot! – Ezzel kiment a szobáb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anet egész idő alatt figyelt a video-szemüvegben, és fölvette az egész beszélgetést. Phyllis elküldött belőle egy példányt a Földre. Egy héttel később a UNOMA természeti változásokért felelős bizottsága engedélyezte a fűtő-szélmalmok szétszórás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Úgy döntöttek, hogy léghajóról telepítik majd szét őket. Arkagyij azonnal kijelentette, hogy szeretne egy utat magának, egyfajta jutalmul azért, hogy a Phoboson ilyen jó munkát végzett. Maját és Fran</w:t>
        <w:softHyphen/>
        <w:t>ket nem sújtotta földig a gondolat, hogy Arkagyij eltűnik Underhillből egy vagy két hónapra, így hát azonnal beosztották az egyik hajóra. Az állandó szelekkel kelet felé sodródik majd, itt-ott leszáll, hogy szélmalmokat helyezzen el a csatornamed</w:t>
        <w:softHyphen/>
        <w:t>rekben vagy a kráterek külső szélén, ahol eléggé erős a széljárás. Nágya először akkor hallott erről az expedícióról, amikor Arkagyij megkereste az egyik szobában, és elmesélt róla minde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m. Nem is rossz – mond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 akarsz jönni velem? – kérd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persze – felelte. A hiányzó ujja helyén kel</w:t>
        <w:softHyphen/>
        <w:t>lemes bizsergés futott végi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léghajójukat, a valaha is gyártott legnagyobb darabot, a német Friedrichshafen Nach Einmal ké</w:t>
        <w:softHyphen/>
        <w:t>szítette, és 2029-ben indították útnak, úgyhogy csak nemrég érkezett meg. Arrowheadnak nevez</w:t>
        <w:softHyphen/>
        <w:t>ték, 120 méter fesztávolságú, 100 méter hosszú és 40 méter magasságú volt. Egy belső, szuperkön</w:t>
        <w:softHyphen/>
        <w:t>nyű vázra épült, és a gondola alatt, továbbá a két szárnycsúcson elhelyezett apró, műanyag hajtó</w:t>
        <w:softHyphen/>
        <w:t>művekkel ellátott turbópropellerek hajtották meg, amelyek akkumulátorait a csomag felső részén el</w:t>
        <w:softHyphen/>
        <w:t>helyezett napelemek töltötték fel. A ceruza alakú gondola elfoglalta az alsó terület legnagyobb ré</w:t>
        <w:softHyphen/>
        <w:t>szét, de belül nem maradt annyi hely, mint amen</w:t>
        <w:softHyphen/>
        <w:t>nyire Nágya számított, mert szinte teljesen megtelt átmenetileg a kis szélmalmokból álló szállítmá</w:t>
        <w:softHyphen/>
        <w:t>nyukkal. Felszálláskor nem maradt több hely a mozgásra, mint az irányítófülke, két keskeny ágy, egy kis konyha, egy még kisebb WC, és egy csöpp</w:t>
        <w:softHyphen/>
        <w:t>nyi folyosó, amelyre azért volt szükség, hogy köz</w:t>
        <w:softHyphen/>
        <w:t>lekedni tudjanak ezek között. Nem sok hely, de szerencsére ablakok húzódtak végig a gondola mindkét falán, így, bár nagy részüket eltakarták a szélmalmok, még mindig sok fény jutott be, és jól is lát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gyon lassan szálltak fel. Arkagyij átbillentett egy kapcsolót a pilótafülkében, ezzel eleresztette a három horgonyhoz erősített drótkötelet. A turbó</w:t>
        <w:softHyphen/>
        <w:t>propellerek nagyon gyorsan forogtak, keményen dolgoztak a csupán 12 millibar sűrűségű levegő</w:t>
        <w:softHyphen/>
        <w:t>ben. Ide-oda himbálózott a vezetőfülke, mintha lassított felvétel lenne, meg-megnyújtva a belső vá</w:t>
        <w:softHyphen/>
        <w:t>zat, és minden felfelé irányuló szökellés egy kicsit magasabbra vitte őket a felszíntől. Számukra, akik a rakétakilövésekhez szoktak hozzá, nevetséges ér</w:t>
        <w:softHyphen/>
        <w:t>zés vo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gyünk egy kanyart, és nézzük meg Under</w:t>
        <w:softHyphen/>
        <w:t>hillt, mielőtt elindulunk – mondta Arkagyij, miután 50 méter magasságba emelkedtek. Bedön</w:t>
        <w:softHyphen/>
        <w:t>tötte a hajót, egy nagyon lassú, széles fordulót tet</w:t>
        <w:softHyphen/>
        <w:t>tek, kifelé nézegetve Nágya kabinjának ablakán. Sötétpiros keréknyomok, gödrök, regolitdombok, átellenben a síkság piszkos narancsszínű felszíne. Úgy tűnt, mintha egy sárkány lenyúlt volna hatal</w:t>
        <w:softHyphen/>
        <w:t>mas, karmokkal teli mancsával, és vért fakasztott volna, újra és újra. Underhill ott ült ezeknek a se</w:t>
        <w:softHyphen/>
        <w:t>beknek a kellős közepén, és már önmagában is elég kellemes látványt nyújtott, olyan volt, mint egy négyszögletű, sötétvörös foglalatban elhelyez</w:t>
        <w:softHyphen/>
        <w:t>kedő, csillogó üveg és ezüst ékszer, a kupola alatt éppen csak látható zölddel. Az utakat követve ke</w:t>
        <w:softHyphen/>
        <w:t>let felé meglátták Csernobilt, északra pedig az űr</w:t>
        <w:softHyphen/>
        <w:t>kikötőt. Ott vannak az üvegházak hosszú kupolái, meg a lakókocsik...</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alkimistanegyed még mindig úgy néz ki, mintha az Uralból szalajtották volna – mondta Ar</w:t>
        <w:softHyphen/>
        <w:t>kagyij. – Hamarosan tennünk kell valamit ezzel is. – Kiemelte a léghajót a fordulóból, és kelet felé in</w:t>
        <w:softHyphen/>
        <w:t>dult a szél hátán. – Elmenjünk Csernobil felé, és el</w:t>
        <w:softHyphen/>
        <w:t>kapjuk a felfelé áramló meleg levegő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nem nézzük meg inkább, hogy mire ké</w:t>
        <w:softHyphen/>
        <w:t>pes ez az izé segítség nélkül? – javasolta Nágya. Könnyűnek érezte magát, mintha a hajótestben el</w:t>
        <w:softHyphen/>
        <w:t>helyezett hidrogén őt is megtöltötte volna. Elállt a lélegzete a látványtól, a ködös horizont száz kilo</w:t>
        <w:softHyphen/>
        <w:t>méterre volt tőlük, a felszín kontúrjait mindenhol tisztán lehetett látni: a Lunae hullámhegyeit és hul</w:t>
        <w:softHyphen/>
        <w:t>lámvölgyeit, a jelentősebb hegyeket és kanyonokat kelet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h, ez gyönyörű le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Ühü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 furcsállta igazán, hogy még sohasem tettek ilyet azelőtt, de a Marson történő repülés nem bi</w:t>
        <w:softHyphen/>
        <w:t>zonyult könnyű feladatnak a ritka atmoszféra mi</w:t>
        <w:softHyphen/>
        <w:t>att. A léghajóval megtalálták a legjobb megoldást, ez a jármű elég nagy és könnyű, tele hidrogénnel, amely a marsi légkörben nemcsak hogy nem gyú</w:t>
        <w:softHyphen/>
        <w:t>lékony, hanem még könnyebb is a környezetéhez képest, mintha a Földön repültek volna. A hidro</w:t>
        <w:softHyphen/>
        <w:t>gén és a legfrissebben létrehozott szuperkönnyű anyagok megadták nekik a megfelelő lehetőséget arra, hogy fölemelkedjenek, és magukkal vigyenek egy teherszállítmányt, amilyenek a kis szélmalmaik is voltak. De nevetségesen lassan haladtak ilyen te</w:t>
        <w:softHyphen/>
        <w:t>herrel a fedélzeten, és minden úgy történt, mint egy lassított felvétel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sodródtak tovább. Egy egész napjuk ment el azzal, hogy átvágjanak a Lunae Planum gördülő síkságán, ahogy délkelet felé sodorta őket a szél. Egy vagy két órán keresztül látták Juventa-szakadé</w:t>
        <w:softHyphen/>
        <w:t>kot a déli horizonton, egy hasadékkanyont, ami úgy nézett ki, mint egy hatalmas bánya. Messzebb, kelet</w:t>
        <w:softHyphen/>
        <w:t>re, sárgásra váltott a föld, és sokkal kevesebb felszí</w:t>
        <w:softHyphen/>
        <w:t>ni törmeléket, sziklát láttak a hullámos talajon. Sokkal több kráterrel találkoztak, nagyobbakkal és kisebbekkel, éles szegélyűekkel, vagy olyanokkal, amelyek már majdnem eltűntek. Elérték a Xanthét, egy magasan fekvő, topográfiailag a déli felföldek</w:t>
        <w:softHyphen/>
        <w:t>hez hasonlító területet, amely északra itt-ott benyúlt a Chryse és az Isidis mélyföldjei közé. Néhány na</w:t>
        <w:softHyphen/>
        <w:t>pon keresztül a Xanthe fölött lesznek, ha kitartanak az állandó nyugati szel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ép, kényelmes, tíz kilométer per órás sebes</w:t>
        <w:softHyphen/>
        <w:t>séggel haladtak, szinte folyamatosan, körülbelül százméteres magasságban repültek, így nagyjából ötven kilométerre volt tőlük a horizont. Jutott ide</w:t>
        <w:softHyphen/>
        <w:t>jük arra, hogy megvizsgáljanak mindent, amit csak akartak, bár a Xanthe csupán kráterek végtelen áradatának ígérkez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nap késő délután Nágya lefelé fordította a lég</w:t>
        <w:softHyphen/>
        <w:t>hajó orrát, és elkanyarodott. Egészen addig közelí</w:t>
        <w:softHyphen/>
        <w:t>tett a felszínhez, amíg tíz méterre nem értek tőle, és akkor kieresztette a horgonyokat. A hajó megin</w:t>
        <w:softHyphen/>
        <w:t>dult felfelé, majd visszarántotta a kötél, és megállt széllel szemben, a horgonyon himbálózva, mint egy hatalmas sárkányrepülő. Nágya és Arkagyij hát</w:t>
        <w:softHyphen/>
        <w:t>ramásztak a gondolán belül addig a helyiségig, amit Arkagyij bombatárnak nevezett el. Nágya föl</w:t>
        <w:softHyphen/>
        <w:t>emelt egy szélmalmot és föltette a raktár csörlőjé</w:t>
        <w:softHyphen/>
        <w:t>re. Az apró szélmalom, egy magnéziumdoboz, a tetején lévő állványon négy függőleges lapáttal, körülbelül öt kilót nyomott. Rácsukták a raktár aj</w:t>
        <w:softHyphen/>
        <w:t>taját, kiszívták a levegőt, és kinyitották az alsó ajtó</w:t>
        <w:softHyphen/>
        <w:t>kat. Arkagyij irányította a csörlőt, miközben az alsó ablakból figyelte, mi történik. A szélmalom úgy ment lefelé, mint egy nehezék, egy függőón, majd lehuppant a megkeményedett homokra egy kicsi, névtelen kráter déli oldalában. Kiszabadították a csörlő-horgonyt, visszatekerték a raktárba, és be</w:t>
        <w:softHyphen/>
        <w:t>zárták az ajtó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isszatértek a vezetőfülkébe, és megnézték, mű</w:t>
        <w:softHyphen/>
        <w:t>ködik-e malom. És tessék, ott állt a kis doboz a kráter külső lejtőjén, némileg oldalt dőlve, a négy széles szélkerék pedig vidáman forgott körbe-körbe. Hasonlított egy szélerősség-mérőre egy kisgyerek meteorológiai játékkészletéből. A doboz oldalánál elhelyezett fűtőszál, egy meghajtott fém</w:t>
        <w:softHyphen/>
        <w:t>cső, úgy fogja sugározni a meleget, mint egy tűz</w:t>
        <w:softHyphen/>
        <w:t>hely. Ha elég erősen fúj a szél, akár 200 °C-ra is felmelegedhet, ami nem rossz, különösen a kör</w:t>
        <w:softHyphen/>
        <w:t>nyező hőmérséklethez képest. De mégis...</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sok ilyenre lesz szükség, hogy valami változást érjünk el – jegyezte meg Nágy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minden kis apróság segít. És ha úgy vesszük, ez a hő ingyen van. Nemcsak, hogy a szél hajtja meg ezeket a melegítőket, hanem a Nap szolgáltatja azt az energiát, amelyet a gyárak fel</w:t>
        <w:softHyphen/>
        <w:t>használtak, amikor elkészítették ezeket a szélmal</w:t>
        <w:softHyphen/>
        <w:t>mokat. Én jó ötletnek tarto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nap délután megálltak még egyszer, hogy egy másikat is leeresszenek, majd lehorgonyoztak éj</w:t>
        <w:softHyphen/>
        <w:t>szakára egy viszonylag fiatal kráter szélárnyékában. Megmelegítették a vacsorájukat a kis konyha mik</w:t>
        <w:softHyphen/>
        <w:t>rohullámú sütőjében, majd odaaraszoltak keskeny ágyaikhoz. Furcsa érzés fogta el őket, ahogy ringa</w:t>
        <w:softHyphen/>
        <w:t>tózott a hajó a szélben, a horgonyt rángatva: meg</w:t>
        <w:softHyphen/>
        <w:t>rántott és visszahúzott. De ugyanakkor nagyon megnyugtatónak is bizonyult, megszokták, és Nágya hamarosan elalud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hajnal előtt ébredtek, felhúzták a hor</w:t>
        <w:softHyphen/>
        <w:t>gonyt, és felemelkedtek a napsütésbe. Százméte</w:t>
        <w:softHyphen/>
        <w:t>res magasságból látták az árnyékkal borított tájat, amint bronzszínűvé válik, ahogy az árnyékhatár elhalad és a napfény ragyogása követi, megvilágítva a fényes sziklák és hosszú árnyékok fantasztikus összevisszaságát. A reggeli szél keresztbe fújt, jobb</w:t>
        <w:softHyphen/>
        <w:t>ra és balra a hajótörzsön, így a Chryse felé, észak</w:t>
        <w:softHyphen/>
        <w:t>keletre sodródtak, együtt zümmögve a teljes sebességgel forgó propellerekkel. Aztán hirtelen megsüllyedt alattuk a táj, és útjuk első vízlevezető csatornája felett haladtak el, egy hullámzó, végte</w:t>
        <w:softHyphen/>
        <w:t>len völgy fölött, a Shalbatana Vallistól nyugatra. A kis völgy S formáját kétségtelenül a víz alakította ki ilyenné. Később átlibegtek a mélyebb és sokkal szélesebb Shalbatana-kanyonhoz, ahol még nyil</w:t>
        <w:softHyphen/>
        <w:t>vánvalóbbá váltak a jelek: könnycsepp alakú szige</w:t>
        <w:softHyphen/>
        <w:t>tek, hullámzó csatornák, hordalékos, egyenetlen felületű síkságok, mindenhol lehetett látni a hatal</w:t>
        <w:softHyphen/>
        <w:t>mas vízáradat nyomait, ami egy olyan hatalmas kanyont hozott létre, amelyben az Arrowhead el</w:t>
        <w:softHyphen/>
        <w:t>törpült, mint egy pillang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vízlevezető kanyonok és a közöttük lévő felföl</w:t>
        <w:softHyphen/>
        <w:t>dek Nágyát az amerikai cowboyfilmekben látható tájakra emlékeztették, tele vízhordta üledékekkel, fennsíkokkal és kőszikla-óriásokkal, pont úgy, mint a Monument Valleyben, azzal az apró különbséggel persze, hogy négy napig tartott, míg végigrepültek az egymást követő sziklák, majd az őket követő név</w:t>
        <w:softHyphen/>
        <w:t>telen csatorna, aztán Shalbatana, Simod, Tiu és Ares felett. És mindegyiket hatalmas vízáradatok alakították ki, amelyek a felszínre törtek és hónapo</w:t>
        <w:softHyphen/>
        <w:t>kon át zúgtak, a Mississippi vízhozamának tízezer</w:t>
        <w:softHyphen/>
        <w:t>szeresével. Nágya és Arkagyij erről beszélgettek, amikor nézegették a kanyont maguk alatt, de ne</w:t>
        <w:softHyphen/>
        <w:t>hezükre esett ilyen hatalmas áradásokat elképzelni. Most ezekben a kanyonokban semmi nem futott végig, csak a szél. Az viszont igen erősen, így hát Ar</w:t>
        <w:softHyphen/>
        <w:t>kagyij és Nágya naponta többször leereszkedtek, hogy elhelyezzenek egy-egy szélmalm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d visszalebegtek az Ares Vallistól keletre, a kráterekkel sűrűn pöttyözött Xanthe-fennsíkra. A felszín ismét nagy és kis kráterekkel volt tele, ré</w:t>
        <w:softHyphen/>
        <w:t>gi és frissebb kráterekkel, kráterekkel amelyek át</w:t>
        <w:softHyphen/>
        <w:t>fedték egymást, olyan kráterekkel, amelyeknek padlóját három vagy öt kisebb kráter szabdalta, olyan kráterekkel, amelyek úgy néztek ki, mintha tegnap keletkeztek volna, kráterekkel, amelyeket éppen csak látni lehetett, azt is csupán hajnalban és szürkületkor, mint eltemetett íveket az ősi fenn</w:t>
        <w:softHyphen/>
        <w:t>síkon. Elrepültek a Schiaparelli, egy hatalmas ősi, száz kilométer átmérőjű kráter fölött. Amikor a központi kiemelkedés fölött repültek át, körülöt</w:t>
        <w:softHyphen/>
        <w:t>tük a kráterfalak alkották a horizontot, hegyek tö</w:t>
        <w:softHyphen/>
        <w:t>kéletes gyűrűje a világ szélén, körbe-kör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után déli szelekkel haladtak több napon át. Egy pillantásra sikerült meglátniuk a Cassinit, egy másik hatalmas, ősi krátert, majd több száz kisebb felett repültek át. Naponta több szélmalmot dob</w:t>
        <w:softHyphen/>
        <w:t>tak le, de a repülőút egyre jobban éreztette velük a bolygó méreteit. Kezdett komolytalannak tűnni ez a terv, mintha az Antarktisz felett repülnének, és úgy próbálnák megolvasztani a jeget, hogy letesz</w:t>
        <w:softHyphen/>
        <w:t>nek néhány kemping-gázégő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lliókat kellene ezekből ledobni, hogy bármi</w:t>
        <w:softHyphen/>
        <w:t>lyen hatása legyen – mondta Nágya, ahogy felfelé kúsztak egy újabb szélmalom lerakása utá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ogy mondod – válaszolt Arkagyij. – Saxnek pontosan ez a terve. Egy automata gépsort állított fel, amely majd csak úgy ontja ezeket a szerkezeteket. A szétszórás jelent némi problémát. És kü</w:t>
        <w:softHyphen/>
        <w:t>lönben is, ez csak apró részlete annak a tervnek, amelyen gondolkodik. – Visszamutatott a Cassini hatalmas íve felé, amely beborította az egész észak</w:t>
        <w:softHyphen/>
        <w:t>nyugati látóhatárt. – Sax szeretne kirobbantani még néhány ilyen hasonló lyukat. Be akar fogni néhány jeges kisbolygót a Szaturnuszról vagy az asz</w:t>
        <w:softHyphen/>
        <w:t>teroida-övből, és ha talál megfelelőket, elhozza ide, és összeütközteti őket a Marssal. Forró kráte</w:t>
        <w:softHyphen/>
        <w:t>reket alkotva, megolvasztva a jégpáncélt, igazából kis oázisokat létrehozv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ezek csak száraz oázisok lennének, nem? A jég legnagyobb része elpárologna a belépéskor, a többi pedig eltűnne a becsapódáskor.</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igaz, de egy kicsivel több vízgőz a levegő</w:t>
        <w:softHyphen/>
        <w:t>ben soha nem ár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nem csak vízgőzzé válna, hanem atomjaira bomlana sz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gy része. De hidrogénből és oxigénből nem baj, ha több v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a Szaturnuszról akar hidrogént és oxi</w:t>
        <w:softHyphen/>
        <w:t>gént hozni. Menj már, abból rengeteg van itt már amúgy is. Például ki lehetne választani a jégbő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ez is csak egy ötlet a sok közü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lig várom, hogy megtudjam, mit szól mind</w:t>
        <w:softHyphen/>
        <w:t>ehhez Ann. – Felsóhajtott, ahogy erre gondolt. – Szerintem azt kellene tennünk, hogy végig kellene futtatni egy jég-aszteroidát az atmoszférán, mintha le akarnánk fékezni, azzal felégetnénk, de anélkül, hogy a molekulái szétválnának. Így lenne vízgőz az atmoszférában, és nem kellene a felszínt bombáz</w:t>
        <w:softHyphen/>
        <w:t>ni olyan hatalmas robbanásokkal, mintha egyszer</w:t>
        <w:softHyphen/>
        <w:t>re száz hidrogénbomba robbanna f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bólin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rossz ötlet, majd mondd el Sax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mondd el 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Cassinitől keletre a felszín még töredezetteb</w:t>
        <w:softHyphen/>
        <w:t>bé vált. A bolygó egyik legősibb felszíne felett re</w:t>
        <w:softHyphen/>
        <w:t>pültek, kráterek egymás hegyén-hátán, mintha szőnyegbombázás érte volna a meteoritbombák esőjének legkorábbi éveiben. Borzasztó kor lehe</w:t>
        <w:softHyphen/>
        <w:t>tett a noachi, ezt mindenütt látták a talajon. „A senki földje", egy lövészárok a titáni háborúból, látványa teljesen elzsongította az embert, mint egy kozmológiai gránátnyomá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ovább lebegtek kelet, északkelet, délkelet, dél, északkelet, nyugat, majd ismét kelet felé. Egy idő múlva elérkeztek a Xanthe végéhez, és elkezdtek leereszkedni a Syrtis Major Planitia hosszú lejtőin. Ez a lávasíkság sokkal kevésbé krátereződött, mint a Xanthe. Csak haladtak a lejtőn lefelé és lefelé, míg odaértek egy sima fenekű medencéhez, Isidis Planitiához, a Mars egyik legalacsonyabb pontjá</w:t>
        <w:softHyphen/>
        <w:t>hoz. Ez megmutatta az északi félteke legjellem</w:t>
        <w:softHyphen/>
        <w:t>zőbb vonásait, és a déli felföldek után különösen simának, laposnak és mélynek tűnt ez a hatalmas terület. Tényleg rengeteg föld van a Mars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egyik reggel, amikor elérték utazási ma</w:t>
        <w:softHyphen/>
        <w:t>gasságukat, a keleti horizonton megjelent három csúcs. Megérkeztek Elysiumba, amely egyetlen társa volt a Tharsis lávakupola-magaslatának. Az Elysium nem emelkedett olyan magasra, mint a Tharsis, de nagy tömege még így is föléjük maga</w:t>
        <w:softHyphen/>
        <w:t>sodott, mint egy magasan fekvő kontinens, ezer ki</w:t>
        <w:softHyphen/>
        <w:t>lométer hosszú, és tíz kilométerrel magasabb volt, mint a környező felszín. Akárcsak a Tharsisnál, felszabdalt, megtördelt földterület vette körül, a kiemelkedés eredményeképpen létrejött törésvo</w:t>
        <w:softHyphen/>
        <w:t>nalak. A törésvonal-rendszer nyugati része, a He</w:t>
        <w:softHyphen/>
        <w:t>phaestus Fossae fölött repültek el, és fenséges látványban volt részük: öt párhuzamos kanyon fu</w:t>
        <w:softHyphen/>
        <w:t>tott, mint karomnyomok, végig a sziklában. Elysi</w:t>
        <w:softHyphen/>
        <w:t>um feltűnt a horizonton, mint egy nyereg, Elysium Mons és Hecates Tholus mellett, az összekötő hegygerinc két oldalán, ezek ötezer méterrel ma</w:t>
        <w:softHyphen/>
        <w:t>gasabbak voltak, mint azok a kiemelkedések, mely</w:t>
        <w:softHyphen/>
        <w:t>nek tetején ültek. Fantasztikus látvány. Elysiumban minden nagyságrendekkel tűnt nagyobbnak annál, amit Nágya és Arkagyij valaha látott, így, ahogyan közeledett a léghajó a hegygerinchez, a két utazó gyakran percekig nem talált szavakat. Csak ültek a székükben, és nézték, ahogyan lassan kúszik felé</w:t>
        <w:softHyphen/>
        <w:t>jük a táj. Amikor mégis megszólaltak, szinte csak hangosan gondolkodtak.</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sonlít a Karakorumhoz. – mondta Arkagyij. – Sivatagi Himalája, talán azzal az eltéréssel, hogy ezek olyan egyszerűek. Azok a vulkánok úgy néz</w:t>
        <w:softHyphen/>
        <w:t>nek ki, mint a Fudzsi. Talán zarándokutakat tesz</w:t>
        <w:softHyphen/>
        <w:t>nek majd oda a jövőben, fel a csúcsho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lyan nagyok, hogy nehezemre esik elképzel</w:t>
        <w:softHyphen/>
        <w:t>ni, vajon hogyan néznek ki majd a tharsisi vulká</w:t>
        <w:softHyphen/>
        <w:t>nok. Azt hiszem, azok körülbelül kétszer ekkorák, nem? – szólalt meg Nágy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galább. De tényleg úgy néz ki, mint a Fu</w:t>
        <w:softHyphen/>
        <w:t>dzsi, nem gondolo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ez nem annyira meredek. Miért, láttad már valaha a Fudzsi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ég soh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telt egy kis idő.</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azt hiszem, meg kellene próbálnunk valamelyik irányból megkerülni – mondta Arka</w:t>
        <w:softHyphen/>
        <w:t>gyij. – Nem hiszem, hogy megvan a megfelelő emelkedésünk, hogy át tudjunk kelni fölöttük.</w:t>
      </w:r>
    </w:p>
    <w:p>
      <w:pPr>
        <w:pStyle w:val="Style17"/>
        <w:rPr/>
      </w:pPr>
      <w:r>
        <w:rPr>
          <w:rFonts w:eastAsia="Bookman Old Style" w:cs="Bookman Old Style"/>
          <w:bCs w:val="false"/>
          <w:color w:val="auto"/>
          <w:sz w:val="24"/>
          <w:szCs w:val="18"/>
          <w:lang w:val="hu-HU" w:eastAsia="hu-HU" w:bidi="hu-HU"/>
        </w:rPr>
        <w:t>Így hát bekapcsolták a propellereket és elindul</w:t>
        <w:softHyphen/>
        <w:t>tak dél felé, amilyen gyorsan csak tudtak. A szelek természetesen segítették őket, mivel azok is meg</w:t>
        <w:softHyphen/>
        <w:t>kerülték ezt a nagy kontinenst. Az Arrowhead dél</w:t>
        <w:softHyphen/>
        <w:t>keleti irányban lebegett, tovább, egy töredezett, tagolt területre, amelyet Cerberusnak hívtak, és az</w:t>
        <w:softHyphen/>
        <w:t>nap végig az Elysiumhoz igazították útvonalukat, amint az szépen lassan elhaladt a bal oldalukon. Órák teltek el, és a masszívum egyre csak emelke</w:t>
        <w:softHyphen/>
        <w:t>dett. Az emelkedésnek ez a lassúsága teljesen nyil</w:t>
        <w:softHyphen/>
        <w:t>vánvalóvá tette, hogy milyen hatalmas is ez a föld. „</w:t>
      </w:r>
      <w:r>
        <w:rPr>
          <w:rFonts w:eastAsia="Bookman Old Style" w:cs="Bookman Old Style"/>
          <w:bCs w:val="false"/>
          <w:i/>
          <w:iCs/>
          <w:color w:val="auto"/>
          <w:sz w:val="24"/>
          <w:szCs w:val="18"/>
          <w:lang w:val="hu-HU" w:eastAsia="hu-HU" w:bidi="hu-HU"/>
        </w:rPr>
        <w:t>A marsi földterület nagysága megegyezik a földivel</w:t>
      </w:r>
      <w:r>
        <w:rPr>
          <w:rFonts w:eastAsia="Bookman Old Style" w:cs="Bookman Old Style"/>
          <w:bCs w:val="false"/>
          <w:color w:val="auto"/>
          <w:sz w:val="24"/>
          <w:szCs w:val="18"/>
          <w:lang w:val="hu-HU" w:eastAsia="hu-HU" w:bidi="hu-HU"/>
        </w:rPr>
        <w:t>, mondta mindenki, de egészen addig ez csu</w:t>
        <w:softHyphen/>
        <w:t>pán üres frázist jelentett számukra. Az Elysium körüli útjuk ezt ténylegesen be is bizonyítot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últak a napok, felszállni a reggeli hidegben, össze-vissza repülni a vörös föld felett, majd le</w:t>
        <w:softHyphen/>
        <w:t>szállni naplementekor, hogy egy légi horgonyza</w:t>
        <w:softHyphen/>
        <w:t>ton himbálózzanak. Egyik este, ahogy fogytak a szélmalmok, átrendezték a megmaradt dobozo</w:t>
        <w:softHyphen/>
        <w:t>kat a fedélzeten, és egymás mellé tolták az ágya</w:t>
        <w:softHyphen/>
        <w:t>ikat a jobb oldali ablakok alatt. Nem kellett ehhez megbeszélés, úgy érezték, ez teljesen természetes dolog, amikor már megvolt hozzá a megfelelő hely. Mintha sokkal korábban már megegyeztek volna, hogy ezt fogják tenni. És ahogy jobbra</w:t>
        <w:noBreakHyphen/>
        <w:t>balra mozogtak a telezsúfolt gondolában, mi</w:t>
        <w:softHyphen/>
        <w:t>közben rakosgatták dolgaikat, időnként össze</w:t>
        <w:softHyphen/>
        <w:t>ütköztek, épp úgy, mint eddig, de most már szándékosan, valami érzéki érintéssel, amely ki</w:t>
        <w:softHyphen/>
        <w:t>hangsúlyozta azt, hogy mi jár a fejükben egész idő alatt. Egy ilyen kis koccanás előjátékká fajult, aztán végül Arkagyij felnevetett, és egy hatalmas medveöleléssel felkapta a nőt. Nágya hanyatt lök</w:t>
        <w:softHyphen/>
        <w:t>te az új dupla ágyukra, és úgy csókolóztak, akár a tinédzserek. Egész éjszaka szeretkeztek. Ettől kezdve együtt aludtak, és rendszeresen szerel</w:t>
        <w:softHyphen/>
        <w:t>meskedtek a hajnal vörös fényében, vagy a csilla</w:t>
        <w:softHyphen/>
        <w:t>gos fekete éjszakákon, amikor a hajó lágyan ringatózott a horgony kötelén. És ahogy egymás mellett feküdtek és beszélgettek, vagy amikor összeölelkeztek, szinte kézzel foghatóan érezték, hogy repülnek. Sokkal romantikusabb volt, mint bármilyen hajó- vagy vonatú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őször barátok lettünk – mondta Arkagyij hirtelen –, ezért más ez így, nem gondolod? – Meg</w:t>
        <w:softHyphen/>
        <w:t>döfködte az egyik ujjával. – Szeretlek. – Mintha íz</w:t>
        <w:softHyphen/>
        <w:t>lelgette volna szót. Nyilvánvaló vált Nágya számára, hogy nem ejtette ki gyakran a száján. Tisztán látta azt is, hogy milyen sokat jelentett ez neki, egyfajta elkötelezettséget. A gondolatok és ötletek olyan sokat jelentettek számár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is szeretlek – felelte neki. És reggelente Ar</w:t>
        <w:softHyphen/>
        <w:t>kagyij meztelenül, nesztelen léptekkel járkált föl és alá a gondolában, haját, mint körülöttük mindent, vörösre festette a felkelő nap. Nágya az ágyból fi</w:t>
        <w:softHyphen/>
        <w:t>gyelte, olyan kiegyensúlyozott, nyugodt és boldog volt, hogy emlékeztetnie kellett magát, ez a lebegő érzés valószínűleg csak a Mars-gravitáció eredménye. De néha már majdnem úgy érezte, mintha a boldogság hozta volna lét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ik este, mielőtt elaludtak, Nágya kíváncsian megkérdezt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é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 – A férfi már majdnem alud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kérdeztem, miért én? Úgy értem, Arkagyij Nyikolajevics, hogy bármelyik nőbe beleszerethet</w:t>
        <w:softHyphen/>
        <w:t>tél volna itt, és bármelyikük viszonozta is volna. Ha akartad volna, még Maja is a tiéd lehetett voln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érfi felhorkant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ég hogy Maja is az enyém lehetett volna. Ha</w:t>
        <w:softHyphen/>
        <w:t>ha! Enyém lehetett volna Maja Katarina az összes örömével és gyönyörével. Éppen úgy, mint  Franké és Johné – horkantotta, és mind a ketten felnevettek. – Hogy is mondhattam le erről az örömről? Én hülye. – Egészen addig kuncogott, amíg a nő gyengéden megpaskol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l van, jól van. Akkor valaki mást, mondjuk va</w:t>
        <w:softHyphen/>
        <w:t>lamelyik szebbet. Janetet, Ursulát vagy Samanth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gyjál már – mondta a férfi. Felkönyökölt és rá</w:t>
        <w:softHyphen/>
        <w:t>nézett. – Igazából fogalmad sincs, mi a szépség ugy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Tudom – mondta Nágya konoku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nem is figyelt rá, úgy folytatta. – A szép</w:t>
        <w:softHyphen/>
        <w:t>ség az hatalom és elegancia, a funkciónak megfele</w:t>
        <w:softHyphen/>
        <w:t>lő forma, intelligencia és meggondoltság és igen gyakran... – elmosolyodott és picit lökött a nő ha</w:t>
        <w:softHyphen/>
        <w:t>sán – gyakran gömbölyű idomokban fejeződik k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abból nekem van elég – mondta Nágya, és ellökte a férfi kez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előrehajolt, megpróbált beleharapni a nő mellébe, de az elhúzó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szépség az, amit te képviselsz, Nagyezsda Frenszin. E kritériumok alapján te vagy a Mars ki</w:t>
        <w:softHyphen/>
        <w:t>rálynőj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Mars királykisasszonya – javította ki Nágya, gondosan ügyelve a részletek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jó, oké. Nagyezsda Frenszin Csernyisevsz</w:t>
        <w:softHyphen/>
        <w:t>kij, a Mars Kilencujjú Hercegkisasszony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te nem vagy egy hétköznapi ember.</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az nem. És ezt soha nem is állítottam – ne</w:t>
        <w:softHyphen/>
        <w:t>vetett fel. – Csupán bizonyos válogató bizottságok előtt. Egy teljesen hétköznapi, hagyományos férfi. Ha-ha-ha! A hétköznapi embereknek Maja jut. Ez a jutalmuk. – És úgy nevetett, mint egy őrü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ik reggel elhagyták a Cerberus utolsó röghegy</w:t>
        <w:softHyphen/>
        <w:t>ségét, és az Amazonis Planitia sima, poros síksága fölé érkeztek. Nágya leszállt a léghajóval, hogy le</w:t>
        <w:softHyphen/>
        <w:t>tegyenek egy szélmalmot az öreg Cerberus két utolsó kis hegye között elhelyezkedő hágón. Vala</w:t>
        <w:softHyphen/>
        <w:t>mi elromolhatott a csörlő nyelvében, és már akkor kinyílt, amikor a szélmalom még csak félúton volt lefelé, így a doboz lezuhant. Pont a talpára esett és hatalmasat csattant. A hajóból úgy tűnt, minden rendben, de amikor Nágya felöltözött és lement egy kötélen, észrevette, hogy a melegítő szál letört az alapr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ott, a fal mögött, egy kupac valamit látott. Egy halom sötétzöld valamit, amibe egy kis kék is ke</w:t>
        <w:softHyphen/>
        <w:t>veredett, ahogy ott üldögélt a dobozon belüli sö</w:t>
        <w:softHyphen/>
        <w:t>tétben. Benyúlt egy csavarhúzóval és óvatosan megszurkál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rancba – mondt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z? – kérdezte Arkagyij föntrő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udomást sem véve a férfi kérdéséről, belesöpört egy kis anyagot a zacskóba, amiben a csavarokat és az anyákat tartotta, majd visszaült a csörlőb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úzz föl – mondta ellentmondást nem tűrő hango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baj? – kérdezte Arkagyi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úzz már fö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érfi bezárta a rakteret, majd odament Nágyá</w:t>
        <w:softHyphen/>
        <w:t>hoz, aki éppen akkor szállt ki a csörlőbő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z, mi törté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ő levette sisakjá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te nagyon jól, hogy mi történt, te szemét. – Elindult felé a keze, hogy megüsse, és a hátraugró férfi nekiütközött a felhalmozott szélmalmokna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é, ez fáj! – kiáltott fel. Egy állvány pont közé</w:t>
        <w:softHyphen/>
        <w:t>pen találta el a hátát. – Mi van veled? Nágy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ő kivette a zacskót a védőruha zsebéből, és meglengette az orra elő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 bajom! Hogy tehetted ezt? Hogy tudtál nekem hazudni, te szemét! Van fogalmad arról, hogy ez milyen bajba fog minket sodorni? Eljön</w:t>
        <w:softHyphen/>
        <w:t>nek értünk, és visszatuszkolnak minket a Föld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kikerekedett szemekkel dörzsölte meg az állá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soha nem hazudnék neked, Nágya – mond</w:t>
        <w:softHyphen/>
        <w:t>ta őszintén. – Én nem hazudok a barátaimnak. Hadd nézzem cs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ő rábámult, ő pedig visszabámult rá. Kinyúj</w:t>
        <w:softHyphen/>
        <w:t>totta a kezét, hogy elvegye a kis zacsköt, tágra nyílt szeme fehérjét lehetett látni körbe az írisz körül. Majd vállat vont, mire Nágya lebiggyesztette ajká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 tényleg nem tudsz róla? – kérdezte hitetlen</w:t>
        <w:softHyphen/>
        <w:t>kedv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rő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képtelennek érezte, hogy a férfi úgy tegyen, mintha nem tudna semmiről. Ez egyszerűen nem az ő stílusa. Ami hirtelen nagyon furcsává tett minde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szélmalmaink nagy része, de lehet, hogy mind, egy-egy kis algafar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ok a kurva szélmalmok, melyeket minden</w:t>
        <w:softHyphen/>
        <w:t>hová ledobáltunk – mondta –, tele vannak Vlad al</w:t>
        <w:softHyphen/>
        <w:t>gájával, vagy zuzmójával, vagy bármi is az. Nézd csak! – Letette a kis zacskót az apró konyhaasztal</w:t>
        <w:softHyphen/>
        <w:t>ra, kinyitotta, és a csavarhúzóval kikanalazott belő</w:t>
        <w:softHyphen/>
        <w:t>le egy kis darabot. Kicsi, kékes zuzmócsomó volt. Pont olyan, mint a ponyvaregényekben leírt ősko</w:t>
        <w:softHyphen/>
        <w:t>ri marsi életformá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 a ketten csak bámulni tudtak.</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mindjárt megbolondulok – mondta Ar</w:t>
        <w:softHyphen/>
        <w:t>kagyij. Olyan közel hajolt fölé, hogy a szeme egy centiméterre volt az asztalon fekvő micsodát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nyleg nem tudtál róla? – követelte Nágy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sküszöm. Én soha nem tennék veled ilyet, Nágya. Te is tudo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agy kő esett le a nő szívéről, és felsóhajtott.</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úgy tűnik, a barátaink megtették velünk. A férfi felegyenesedett és bólin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Így van. – Mintha másra figyelne, úgy állt ott, de csak erősen gondolkodott. Odament az egyik szélmalom-halomhoz, megfogott egyet, és kiemel</w:t>
        <w:softHyphen/>
        <w:t>te a többi közül. – Hol találta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űtőoldal mögö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kifogtak, hogy megvizsgálják. Nágya szerszá</w:t>
        <w:softHyphen/>
        <w:t>maival szedték szét, és amikor sikerült kinyitniuk, ebben is találtak egy újabb Underhill-alga kolóniát. Nágya megvizsgálta a fűtőlap oldalait, és felfedezett egy pár apró zsanért, ahol a teteje találkozott a do</w:t>
        <w:softHyphen/>
        <w:t>boz belsejével. – Nézd csak! Ez itt kinyíli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ki nyitja ki őket? – kérdezte Arkagyi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ávirányítássa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Vesszek meg, ha tudom. – Arkagyij felállt, és föl-alá sétált a keskeny folyosón. – Úgy ért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ny ilyet dobtunk már le eddig, hány úton szórtuk szét őket? Tizet? Huszat? És mindegyikben ész nélkül dobáljuk ki a zuzmó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elkezdett nevetni. Hátradöntötte fejét, a hatalmas, őrült vigyor kettévágta hatalmas vörös szakállát, és oldalát fogva egészen addig nevetett, amíg már szinte fájt neki. Ha-ha-ha-ha-ha-h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bár egyáltalán nem tartotta ezt mulat</w:t>
        <w:softHyphen/>
        <w:t>ságosnak, érezte, hogy arca a férfi látványára mosolyra húzódik. – Ez egyáltalán nem nevetsé</w:t>
        <w:softHyphen/>
        <w:t>ges – tiltakozott. – Nagy bajban vagyu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 érkezett a vála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igen! És temiattad, a te hibád. Néhány őrült biológus, ott a lakókocsikban, komolyan vet</w:t>
        <w:softHyphen/>
        <w:t>te az anarchista dumáda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 válaszolta a férfi –, ez legalább egy do</w:t>
        <w:softHyphen/>
        <w:t>log, ami mellettük szól. A gazfickók. Úgy értem – itt elhallgatott, és visszament a konyhaasztalhoz, hogy újra megbámulja ezt a halom kék izét –, még</w:t>
        <w:softHyphen/>
        <w:t>is, szerinted ki lehet benne? Vajon hány barátunk tudott erről? És miért pont előlem titkolták 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tt tényleg nem stimmelt valami, ezt Nágya is meg tudta állapítani. Sőt, minél többet gondolko</w:t>
        <w:softHyphen/>
        <w:t>dott rajta a férfi, annál kevésbé találta vidámnak, mert az alga azt jelentette, hogy van egy olyan ki</w:t>
        <w:softHyphen/>
        <w:t>sebb csoport közöttük, amelynek tagjai az UNO</w:t>
        <w:softHyphen/>
        <w:t>MA felülvizsgálata nélkül működtek, viszont ben</w:t>
        <w:softHyphen/>
        <w:t>ne nem bíztak meg, annak ellenére sem, hogy benne tisztelhették a Földnek való ellenszegülés első és legerőteljesebb szószólóját. Akkor ez vajon mit jelentett? Néhány ember az ő oldalán állt, de mégsem bízott meg benne? Létezett még egy disszidens csapat, egy más programma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m tudták eldönteni. Végül felhúzták a hor</w:t>
        <w:softHyphen/>
        <w:t>gonyt, és tovább vitorláztak az Amazonis felett. Átha</w:t>
        <w:softHyphen/>
        <w:t>ladtak egy Pettit nevű, középméretű kráter felett, és Arkagyij megjegyezte, ez milyen jó hely lenne egy szélmalom számára, de Nágya erre csak dühösen vi</w:t>
        <w:softHyphen/>
        <w:t>csorgott. Tovább repültek, folyton erről beszélgetve. A biomérnöki laborokban dolgozók benne lehettek, minden bizonnyal, valószínűleg legtöbbjük, talán mindannyian. Aztán Sax, a szélmalmok tervezője, biztosan részt vállalt benne. Aztán Hiroko is kiállt a szélmalmok mellett, de igazából soha nem tudták meg, hogy miért. Azt nem lehetett megállapítani, hogy vajon Ann rábólintana-e egy ilyen dologra vagy nem. Elég nehezen tudták megítélni, melyik olda</w:t>
        <w:softHyphen/>
        <w:t>lon áll. De lehetséges még ez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erről beszélgettek, apró darabokra szed</w:t>
        <w:softHyphen/>
        <w:t>ték szét a széttört szélmalmot. A fűtőlap kapuként is szolgált az apró dobozban, ahol az algát is elhe</w:t>
        <w:softHyphen/>
        <w:t>lyezték. Amikor kinyílik a kapu, az alga kijuthat egy olyan területre, amelyet egy kicsit felmelegített a fűtőlap. Tehát mindegyik szélmalom egy kis mikro-oázisként is működött, és ha az algának sikerült megmaradnia ennek segítségével, majd a fűtőlap által felmelegített kis területen túl terjeszkednie, akkor jó. Ha pedig nem, akkor valószínűleg a ké</w:t>
        <w:softHyphen/>
        <w:t>sőbbiekben sem értek volna el vele sikert a Mar</w:t>
        <w:softHyphen/>
        <w:t>son. A fűtőlap csak egy kis kezdeti előnyt adott nekik, semmi többet. Legalábbis tervezőik így gon</w:t>
        <w:softHyphen/>
        <w:t>dolhattá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ohnny Appleseeddé váltunk – jegyezte meg Arkagyi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lyen Johnny?</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egy amerikai népmese – válaszolta, majd el</w:t>
        <w:softHyphen/>
        <w:t>mesélte neki a történet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a, igen. És most Paul Bunyan jön, és majd jól fenékbe billent mink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oha. Az Óriás sokkal nagyobb, mint Bunyan, hidd el nek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riá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az a túl sok név, amit tájra ragasztanak: „az Óriás lábnyomai", „az Óriás fürdőkádja", „az Óriás golfpályája" és ilyesmi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rt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azából kétlem, hogy bajba kerülhetünk emi</w:t>
        <w:softHyphen/>
        <w:t>att. Nem tudtunk erről semmi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vajon ki fogja ezt neked elhin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m. Tényleg. A mocskok, na ezzel tényleg hát</w:t>
        <w:softHyphen/>
        <w:t>ba támadtak eng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yilvánvalóan ez dühítette Arkagyijt leginkább. Nem az, hogy idegen flórával és faunával szennyez</w:t>
        <w:softHyphen/>
        <w:t>ték be a Marsot, hanem az, hogy nem osztották meg vele ezt a titkot. A férfiak néha olyan egoisták tudnak lenni, hogy az borzasztó. És Arkagyijnak rengeteg barátja volt, sőt, talán még több is ennél:emberei voltak, akik egyetértettek vele, tulajdon</w:t>
        <w:softHyphen/>
        <w:t>képpen a követőivé váltak. Az egész phobosi csapat, sok programozó Underhillben. Ha saját emberei tartottak titokban előle valamit, akkor az nagyon rossz jel. Meglehet, hogy idegesítő, lehet, hogy csak zavaró, de az is lehet, hogy versenytár</w:t>
        <w:softHyphen/>
        <w:t>sak let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érfi legalábbis így gondolta. Ezt nem fejtette ki részletesen, de nyilvánvalóvá vált abból, ahogy maga elé motyogott, vagy amikor hirtelen, éles ká</w:t>
        <w:softHyphen/>
        <w:t>romkodással csattant fel, ezek a kitörések őszinté</w:t>
        <w:softHyphen/>
        <w:t>nek tűntek, még akkor is, ha fel-felváltotta őket egy-egy nevetésroham. Nem tudta igazán eldönte</w:t>
        <w:softHyphen/>
        <w:t>ni, hogy örül-e neki, vagy dühös. Nágya végül arra a következtetésre jutott, hogy mind a kettő egyszerre. Hát, ez Arkagyij. A dolgokat mindig sza</w:t>
        <w:softHyphen/>
        <w:t>badon és teljes valóságában érezte, és nem töreke</w:t>
        <w:softHyphen/>
        <w:t>dett túlságosan rá, hogy következetes maradjon. Ebben az esetben nem érezte azt, hogy egyetért a férfi indokaival, és ezt egyszer a tudomására is hoz</w:t>
        <w:softHyphen/>
        <w:t>ta, némileg zaklatott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Ugyan már! – kiáltott fel a férfi. – Miért titkolóz</w:t>
        <w:softHyphen/>
        <w:t>nak előttem, amikor ez már eleve az én agyamból pattant k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ért mert tudták, hogy veled tartok. Ha el</w:t>
        <w:softHyphen/>
        <w:t>mondták volna neked, akkor neked is meg kellett volna osztanod velem a titkot. És ha ezt megteszed, akkor nem hagytam volna, hogy bármit is tegyé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megállíthatatlanul nevetett ez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lyen kedvesek, hogy még ezzel is törődt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Csesszék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annyian, a génsebészek, Sax, az alkimisták negyedében lakók, akik megépítették ezeket a dol</w:t>
        <w:softHyphen/>
        <w:t>gokat. És valószínűleg valaki a kommunikációs központban. Biztosan nagyon sokan tudtak ról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mi van Hirokóval? – kérdezte Arkagyij. Vele kapcsolatban nem tudtak dűlőre jutni. Nem tudtak eleget róla és véleményéről ahhoz, hogy kitalálják, vajon mit gondolt erről. Nágya szinte biztos volt abban, hogy ő is részese ennek.</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azért gondolom így – mondta –, mert mintha lenne egy csoport körülötte. A farm-team és még sokan mások, akik tisztelik, és... követőivé is váltak. Talán még Ann is, a maga módján. Habár Ann ennek hallatán biztosan hevesen tiltakozna. A fene! Egyszóval, úgy gondolom, ő biztosan tudna róla, ha folyna itt valami titokban, különösen ak</w:t>
        <w:softHyphen/>
        <w:t>kor, ha ökológiai rendszerekről van szó. A génse</w:t>
        <w:softHyphen/>
        <w:t>bész-csapat legtöbbször vele dolgozik, végül is néhányuk számára olyan, mint egy guru, szinte imádják. Lehet, hogy kikérték a tanácsát, amikor az algát rakosgatták össz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lehet, hogy megszerezték a beleegyezé</w:t>
        <w:softHyphen/>
        <w:t>sét az ötlethez. Sőt úgy is mondhatnám, hogy az engedély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bólint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rtem, mire gondols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m tudtak dűlőre jutni, bármennyi időt töltöt</w:t>
        <w:softHyphen/>
        <w:t>tek is beszélgetéss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sima és mozdulatlan táj, amely fölött elrepültek, már nem tűnt ugyanolyannak Nágya szemében. Meg</w:t>
        <w:softHyphen/>
        <w:t>telt magokkal, megtermékenyítették, most már végle</w:t>
        <w:softHyphen/>
        <w:t>gesen, visszavonhatatlanul meg fog változni. Sax más földiesítési terveinek részleteiről is beszélgettek, a ha</w:t>
        <w:softHyphen/>
        <w:t>talmas, Mars körüli pályára állított tükrökről, amelyek visszavernék a Nap sugarait és megvilágítanák a haj</w:t>
        <w:softHyphen/>
        <w:t>nali és esti szürkületi terminátort, vagy a szénről, amit a sarki jégsapkákra szórnának le, a légköri hőről, a jég-aszteroidákról. Úgy tűnt, most már ez mind be fog következni. Egyszerűen rövidre zárták a további vitát: meg fogják változtatni a Mars arculat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antasztikus felfedezés utáni második napon, amikor éppen vacsorát főztek egy kráter szélárnyé</w:t>
        <w:softHyphen/>
        <w:t>kában létrehozott kis horgonyzóhelyükön, hívás érkezett Underhillből az egyik kommunikációs műholdon keresztü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 xml:space="preserve">Hé, ti ott! – hallatszott John hangja, mintegy üdvözölve őket. – Van itt egy kis problémánk. </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ktek? Akkor találd ki, mi van i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mi a ba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emmi, semm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jó, mert igazából, srácok, van itt egy probléma, ami titeket jobban érint, és nem szeret</w:t>
        <w:softHyphen/>
        <w:t>ném, ha még több gond lenne: egyszerre egy is elég az ilyenekből. Kialakult egy homokvihar a Cla</w:t>
        <w:softHyphen/>
        <w:t>ritos Fossae régióban, egyre nő és észak felé tart, meglehetősen gyorsan. Úgy számoljuk, egy-két na</w:t>
        <w:softHyphen/>
        <w:t>pon belül elér tite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incs még túl korán a homokviharokhoz? – kérdezte Arkagyij.</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nincsen. Ls 240-nél tartunk. Tulajdon</w:t>
        <w:softHyphen/>
        <w:t>képpen ebben az évszakban várható is. Déli tavasz. Egyszóval ott van, és felétek ta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küldött nekik egy műholdfelvételt a homok</w:t>
        <w:softHyphen/>
        <w:t>viharról, amit figyelmesen tanulmányoztak a képernyőjükön. A Tharsistól délre elterülő vidé</w:t>
        <w:softHyphen/>
        <w:t>ket egy amorf sárga felhő takarta e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iszem, most azonnal el kellene indul</w:t>
        <w:softHyphen/>
        <w:t>nunk hazafelé – jelentette ki Nágya, miután megvizsgálták a felvétel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jszak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ne? Az akkumulátorokkal meg tudjuk hajtani a propellereket éjszaka, holnap reggel pe</w:t>
        <w:softHyphen/>
        <w:t>dig újratöltjük őket. Azután viszont nem lesz túl sok napfény, hacsak nem tudunk majd a por fölé emelked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Johnnal, majd Ann-nel történt gyors megbe</w:t>
        <w:softHyphen/>
        <w:t>szélés után felszedték a horgonyt. A szél kelet</w:t>
        <w:softHyphen/>
        <w:t>-északkelet felé tolta őket, és ebben az irányban az Olympus Monstól egy kicsivel délre fognak elha</w:t>
        <w:softHyphen/>
        <w:t>ladni. Ezután, úgy remélték, a Tharsis északi nyúl</w:t>
        <w:softHyphen/>
        <w:t>ványát megkerülve mennek tovább, ami egy ideig megvédené őket a homokvihart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repülőút hangosabbnak tűnt éjszaka, a szél hol erősödő, hol halkuló nyöszörgéssel csapkodta az utazófülke oldalát. Kis propellereik zümmögése szinte elhalt ebben a zajban. A vezetőfülkében ül</w:t>
        <w:softHyphen/>
        <w:t>tek, amelyet csak a halványzöld műszerfal világított meg, és halkan beszélgettek, ahogy elsuhantak a feketeségbe burkolózott táj felett. Körülbelül há</w:t>
        <w:softHyphen/>
        <w:t>romezer kilométer állt előttük Underhillig, ami kö</w:t>
        <w:softHyphen/>
        <w:t>zel háromszáz órányi repülőutat jelentett. Ha napi huszonnégy órán át tudnak repülni, akkor is tizen</w:t>
        <w:softHyphen/>
        <w:t>két napra van szükségük. De ha a szokásos módon erősödik a vihar, akkor már jóval ezelőtt eléri őket. Azután... nagyon nehéz megmondani, hogy mi lesz velük. Napfény nélkül a propellerek lemerítik majd az akkumulátorokat, és akkor...</w:t>
      </w:r>
    </w:p>
    <w:p>
      <w:pPr>
        <w:pStyle w:val="Style17"/>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udnánk egyszerűen csak vitorlázni? – kér</w:t>
        <w:softHyphen/>
        <w:t>dezte Nágya. – Csupán apró irányváltoztatásokra használni a propellereke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De tudod, ezeket a gépeket úgy tervezték, hogy a propeller is kiveszi részét a felhajtóerőbő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a. – Nágya kávét főzött, és előrehozott két csészével a vezetőfülkébe. Leültek, megitták, és a sötét tájat vagy a radarképernyőn végigfutó zöld sávokat nézték. – Ki kellene dobálnunk mindent, amire nincs már szükségünk, különösen ezeket a rohadt szélmalmoka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mind ballaszt, tartalékolnunk kell arra az esetre, ha tényleg szükségünk lesz az emelkedés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Csigalassúsággal kúsztak előre az éjszakai órák. Egymást váltották a kormányrúdnál, és Nágya csak egy órát aludt, kényelmetlenül forgolódva az ágyá</w:t>
        <w:softHyphen/>
        <w:t>ban. Amikor visszatért a pilótafülkébe, látta, hogy a horizonton megjelent a Tharsis sötét tömege. Fel</w:t>
        <w:softHyphen/>
        <w:t>derengett előttük a három hatalmas vulkán közül a két legészakibb, Ascraeus Mons és Pavonis Mons, ahogy eltakarták a csillagokat, kinn a világ szélén. Balra az Olympus Mons még mindig magasra nyúlt a horizont felett, és a másik két vulkánnal együtt olyan volt, mintha egy gigantikus kanyonon repül</w:t>
        <w:softHyphen/>
        <w:t>nének végig. A radarképernyőn is ezt a képet lát</w:t>
        <w:softHyphen/>
        <w:t>ták, lekicsinyítve, ahogy kirajzolták a képernyőn végigfutó zöld vonal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egy órával hajnal előtt úgy tűnt, mintha egy másik hatalmas vulkán emelkedne ki mögöt</w:t>
        <w:softHyphen/>
        <w:t>tük. Az egész déli horizont szinte felemelkedett, az alacsonyan fekvő csillagok eltűntek a szemük előtt. Az Orion megfulladt, eltűnt, lemerült a sötétség</w:t>
        <w:softHyphen/>
        <w:t>ben. Közeledett a vihar.</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ont napfelkeltekor kapta el őket, eltüntetve a vöröst a keleti égről, és elmerültek a rozsdás sötét</w:t>
        <w:softHyphen/>
        <w:t>ségbe visszaburkolózott világban. A szél egyre erő</w:t>
        <w:softHyphen/>
        <w:t>södött, majd egy elfojtott ordítással végigsuhant a gondola ablakai előtt, és hangos üvöltéssel ho</w:t>
        <w:softHyphen/>
        <w:t>moktömeg száguldott el mellettük szörnyű, szür</w:t>
        <w:softHyphen/>
        <w:t>reális sebességgel. Aztán a szél egyre vadabb lett, és fel-le rázkódtak, ahogy a léghajót előre és hátra dobálta a szé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zerencséjükre ugyanarra, északi irányba sodor</w:t>
        <w:softHyphen/>
        <w:t>ta őket a vihar, amerre ők is tartotta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emélem, a szél a Tharsis északi nyúlványát fogja megkerülni – szólalt meg Arkagyij.</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csöndesen bólintott. Mivel nem adódott lehetőségük rá, hogy újra feltöltsék az akkumulá</w:t>
        <w:softHyphen/>
        <w:t>torokat az éjszakai repülőút után, és mivel nem ér</w:t>
        <w:softHyphen/>
        <w:t>te őket több napfény, a motorok már nem bírták sokkal tovább.</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iroko azt mondta nekem, hogy a talaj menti napfény erőssége vihar idején körülbelül tizenöt százaléka a normálisnak – jegyezte meg Nágya. –Ha kicsit magasabbra megyünk, talán ez növeked</w:t>
        <w:softHyphen/>
        <w:t>het, valószínűleg több lesz. Úgyhogy valamennyire újra lehet tölteni őket, de nagyon lassú lesz ez a fo</w:t>
        <w:softHyphen/>
        <w:t>lyamat. Lehet, hogy napközben sikerül annyira fel</w:t>
        <w:softHyphen/>
        <w:t>töltődniük, hogy éjszaka tudjuk majd használni a propellereket. – Bekapcsolt egy számítógépet, hogy elvégezze a szükséges számításokat. Arkagyij arcán különös kifejezés ült, nem félelem, nem is iz</w:t>
        <w:softHyphen/>
        <w:t>galom, egy olyan furcsa kis mosoly, amelynek lát</w:t>
        <w:softHyphen/>
        <w:t>tán hirtelen rádöbbent arra, hogy milyen hatalmas veszélyben vannak. Ha nem tudják használni a propellereket, akkor nem tudják irányítani mozgásukat, sőt lehet, hogy nem tudnak a levegőben ma</w:t>
        <w:softHyphen/>
        <w:t>radni sem. Leereszkednek majd, persze, és meg</w:t>
        <w:softHyphen/>
        <w:t>próbálnak lehorgonyozni. De már csupán néhány hétre elegendő élelemmel rendelkeztek, és az eh</w:t>
        <w:softHyphen/>
        <w:t>hez hasonló viharok gyakran két vagy akár három hónapig is eltartotta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tt van az Ascraeus Mons – mondta Arkagyij a radarképernyőre mutatva. – Milyen jó kép – neve</w:t>
        <w:softHyphen/>
        <w:t>tett fel. – Sajnos ennél jobb képet egy darabig nem kapunk róla, attól tartok. Milyen kár, annyira sze</w:t>
        <w:softHyphen/>
        <w:t>rettem volna látni. Emlékszel még Elysiumra?</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 válaszolta Nágya, aki az akkumulátorok hatékonyságát próbálta modellezni a számítógépen. A napfény mennyisége a perihéliumi maximum kö</w:t>
        <w:softHyphen/>
        <w:t>zelében járt, ami persze részben magyarázatot is szolgáltatott arra, hogy miért kezdődött el ez a ho</w:t>
        <w:softHyphen/>
        <w:t>mokvihar. A műszerekről azt olvasta le, hogy a teljes napfény húsz százaléka hatolt le ilyen mélységbe (szabad szemmel inkább harminc-negyven százalék</w:t>
        <w:softHyphen/>
        <w:t>nak érezte), tehát talán lehetséges az, hogy csak ritkábban használják a propellereket, ami hatalmas segítség lenne. Nélkülük körülbelül 12 kilométer per órás sebességgel haladtak, és természetesen veszítettek a magasságukból is, bár ezt megmagya</w:t>
        <w:softHyphen/>
        <w:t>rázhatja az is, hogy emelkedik alattuk a felszín. A propellerekkel talán képesek lesznek arra, hogy ál</w:t>
        <w:softHyphen/>
        <w:t>landó magasságot tartsanak, sőt akár egy-két fokkal befolyásolni is tudják ez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d milyen sűrű lehet ez a por?</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lyen sűrű?</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hány gramm köbméterenként? Prö</w:t>
        <w:softHyphen/>
        <w:t>báld meg elérni Annt vagy Hirokót a rádión, és kérdezd meg őket, j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indult hátrafelé, hogy megnézze, vajon mi van a fedélzeten, amivel fel lehetne tölteni a pro</w:t>
        <w:softHyphen/>
        <w:t>pellereket. Hidrazin a bombaraktár vákuum</w:t>
        <w:softHyphen/>
        <w:t>pumpáiból; ha rá lehet kötni ezeket motorokat a propellerekre, talán... Oda sem figyelt, ahogy fél</w:t>
        <w:softHyphen/>
        <w:t>rerúgta az egyik rohadt szélmalmot az útjából, majd hirtelen rámeredt. A melegítő lapokat a szél</w:t>
        <w:softHyphen/>
        <w:t>kerék forgása által generált elektromos áram me</w:t>
        <w:softHyphen/>
        <w:t>legítette. Ha ezt a töltést át tudná irányítani a propeller akkumulátoraiba, ha fel tudná őket erő</w:t>
        <w:softHyphen/>
        <w:t>síteni a gondola külső oldalára, majd a szél, mint egy búgócsigát, megforgatná őket, akkor az ebből származó elektromos áram fel tudná tölteni az ak</w:t>
        <w:softHyphen/>
        <w:t>kumulátorokat, és ez energiát adna a propellerek</w:t>
        <w:softHyphen/>
        <w:t>nek. Miközben a szerszámraktárban bányászott, hogy előkerítsen egy kis drótot, transzformátoro</w:t>
        <w:softHyphen/>
        <w:t>kat és szerszámokat, elmondta Arkagyijnak az öt</w:t>
        <w:softHyphen/>
        <w:t>letet, aki mint egy őrült, felnevete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jó, Nágya, nagyon jó gondola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ersze csak akkor, ha beválik. – Könyékig turkált az otthoninál lényegesen szegényesebb szerszámos-ládában. Furcsa fény világította meg mozdulataikat, tompa sárga fény, amelyet minden széllökés felerősített vagy tompított. Ahogy kinéz</w:t>
        <w:softHyphen/>
        <w:t>tek az oldalsó ablakon, néha teljesen tisztán ellát</w:t>
        <w:softHyphen/>
        <w:t>tak egy darabig. Látták a sűrű, sárga felhőket, melyek mint viharfelhők szálltak el mellettük, néha viszont nem láttak semmit, az összes ablakot több mint 300 kilométer per órás sebességgel száguldó por fedte be. Még tizenkét millibar légnyomásnál is, a szél ereje jobbra, balra dobálta a léghajót. Elöl a pilótafülkében Arkagyij káromkodva szidta a ro</w:t>
        <w:softHyphen/>
        <w:t>botpilótát, hogy milyen rosszul működi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akkor programozd át – kiáltott előre Nágya, aztán hirtelen eszébe jutott a férfi összes szadista szi</w:t>
        <w:softHyphen/>
        <w:t>mulációja az Aresen, és hangosan felkacagott. – Flú</w:t>
        <w:softHyphen/>
        <w:t>gos futam! Flúgos futam! – majd újra felnevetett a férfi hangos káromkodását hallva, és munkához lá</w:t>
        <w:softHyphen/>
        <w:t>tott. De legalább a szél ereje segítségükre sietett. Arkagyij kiabálva közölte vele az Anntől kapott infor</w:t>
        <w:softHyphen/>
        <w:t>mációt: egészen finom homokszemeket sodor a vihar, az átlagos szemcseméret körülbelül 2-2,5 mik</w:t>
        <w:softHyphen/>
        <w:t>ronnyi, a teljes tömeg pedig 10-3 gramm köbcenti</w:t>
        <w:softHyphen/>
        <w:t>méterenként, elég egyenletesen elosztva az aljától a tetejéig. Nem is olyan rossz. Ha ez mind szétterülne, csak egy vékony réteget alkotna a földön, ami meg</w:t>
        <w:softHyphen/>
        <w:t>egyezne azzal, amit a régebben Underhillbe érkezett teherszállítmányokra lerakódva lát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átkábelezett jó néhány szélmalmot, vé</w:t>
        <w:softHyphen/>
        <w:t>gigrobogott a folyosón a pilótafülkéig.</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nn azt mondja, hogy a föld közelében való</w:t>
        <w:softHyphen/>
        <w:t>színűleg alacsonyabb a szél sebessége – mondta Arkagyij.</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 úgyis le kell szállnom, hogy felszereljük ezeket a szélmalmokat a külső borításr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aznap délután teljesen vakon ereszkedtek le, kieresztették a horgonyt, és addig húzták maguk után, amíg bele nem akadt valamibe, s meg nem tar</w:t>
        <w:softHyphen/>
        <w:t>totta őket. Itt tényleg elcsendesült a szél, de még így is összeszorult Nágya szíve, ahogy leereszkedett a csörlőn. Lejjebb és lejjebb, a sár és por robogó felhő</w:t>
        <w:softHyphen/>
        <w:t>jébe előre-balra hintázva... Aztán hirtelen megjelent csizmája alatt a föld, a csizmája alatt! Leért, majd las</w:t>
        <w:softHyphen/>
        <w:t>san megállt, és amint kiszállt a csörlőből, önkéntele</w:t>
        <w:softHyphen/>
        <w:t>nül beledőlt a szélbe. Bármennyire is ritka a por, a szél hatalmas ütéseket mért testére, és a régi érzés, hogy üres belül, hirtelen visszatért. A látótávolság ál</w:t>
        <w:softHyphen/>
        <w:t>landóan változott, és olyan gyorsan úszott el mellet</w:t>
        <w:softHyphen/>
        <w:t>te a por, hogy szinte beleszédült. A földön egy ilyen gyors szélroham egyszerűen csak felkapná és elso</w:t>
        <w:softHyphen/>
        <w:t>dorná, mint egy tornádó a szalmaszál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itt talpon tudott maradni, nagy nehezen. Ar</w:t>
        <w:softHyphen/>
        <w:t>kagyij szépen lassan csörlőzte vissza a léghajót a horgony felé, és megérkezett föléje, úgy lebegett, mint egy zöld mennyezet. Alatta pedig félelmetes sötétség tátongott. Letekerte a kábeleket a szárny szélén elhelyezkedő turbópropellerekről, hozzára</w:t>
        <w:softHyphen/>
        <w:t>gasztotta őket a léghajóhoz, majd rátekerte őket a belső érintkezőkhöz. Gyorsan dolgozott, hogy mi</w:t>
        <w:softHyphen/>
        <w:t>nimálisra csökkentse azt a kárt, amit esetleg a por okoz, és hogy minél gyorsabban ki tudjon kerülni az Arrowhead alól. Féktelenül ugrándozott a szél</w:t>
        <w:softHyphen/>
        <w:t>ben a hajó. Nehezen ugyan, de sikerült lyukakat fúrnia a gondola törzsének alsó részébe, és csava</w:t>
        <w:softHyphen/>
        <w:t>rokkal odaerősítenie tíz szélmalmot. Alighogy hoz</w:t>
        <w:softHyphen/>
        <w:t>záragasztotta a drótokat a műanyag hajótörzshöz, az egész hirtelen olyan gyorsan megindult lefelé, hogy hasra kellett vágnia magát, kezét-lábát széttár</w:t>
        <w:softHyphen/>
        <w:t>va a földön. A fúrógép pont a hasa alatt kötött k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rancba – kiáltott fe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 baj? – kiabált vissza Arkagyij a sisakrádió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emmi. – Felugrott, és sokkal gyorsabban dol</w:t>
        <w:softHyphen/>
        <w:t>gozott, mint addig. – Ez a kurva gép... mintha egy trambulinon dolgozna az ember. – Ahogy a munka vége felé járt, újra megerősödött a szél, és végül hason kellett visszakúsznia a bombaraktárig, ahol sípoló lélegzettel kapkodta a levegő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 szemét majdnem agyonnyomott – kiabál</w:t>
        <w:softHyphen/>
        <w:t>ta oda Arkagyijnak, miután végre lekerült róla a sisak. Amíg a férfi azon dolgozott, hogy kiszabadít</w:t>
        <w:softHyphen/>
        <w:t>sa a horgonyt, a nő körbe-körbe mászkált a gondo</w:t>
        <w:softHyphen/>
        <w:t>la belsejében, összegyűjtve mindent, amire már nem lesz szükségük, és elvitte őket a bombaraktár</w:t>
        <w:softHyphen/>
        <w:t>ba. Egy lámpa, egy matrac, a konyhai felszerelés és az étkészlet többsége, néhány könyv, az összes kő</w:t>
        <w:softHyphen/>
        <w:t>zetminta, befelé minden, boldogan szabadult meg tőlük. Ha egyszer majd egy utazó rátalál erre a ha</w:t>
        <w:softHyphen/>
        <w:t>lomra, gondolta, biztosan okoz majd neki némi fejtörést, hogy vajon mi a fene történhetett i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 a két propellert maximális hajtóerőn kel</w:t>
        <w:softHyphen/>
        <w:t>lett dolgoztatniuk, hogy ki tudják szabadítani a horgonyt. Amikor sikerült, elindultak fölfelé, és úgy szálltak, mint egy falevél novemberben. To</w:t>
        <w:softHyphen/>
        <w:t>vábbra is maximális hajtóerőn mentek a propelle</w:t>
        <w:softHyphen/>
        <w:t>rek, hogy amilyen gyorsan csak lehet, elérjék a megfelelő magasságot. Arkagyij több száz méterre szeretett volna elhaladni az Olympus Mons és a Tharsis közötti néhány kisebb vulkán fölött. A ra</w:t>
        <w:softHyphen/>
        <w:t>darképernyőn látszott, ahogy az Ascraeus Mons szép lassan eltűnik mögöttük. Amikor északi irány</w:t>
        <w:softHyphen/>
        <w:t>ban eltávolodnak tőle, keletre kell majd fordulni</w:t>
        <w:softHyphen/>
        <w:t>uk, megtartva a Tharsis északi nyúlványa körüli útirányt, onnan pedig tovább, Underhill felé.</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ahogy egymás után teltek az órák, feltűnt nekik, hogy a szél a Tharsis északi lejtőin robog vé</w:t>
        <w:softHyphen/>
        <w:t>gig, keresztül a hajótörzsön, így bár maximális erővel tartottak volna délkelet felé, csak kevéssé si</w:t>
        <w:softHyphen/>
        <w:t>került tartaniuk az irányt, sőt így is északkeleti irányba haladtak. Miközben azzal próbálkoztak, hogy oldalszéllel repüljenek, szegény Arrowhead úgy bukdácsolt, mint egy sárkányrepülő, fel-le rán</w:t>
        <w:softHyphen/>
        <w:t>gatva őket, fel és le, mintha a gondola tényleg egy trambulin alsó részéhez lenne hozzáerősítve. Min</w:t>
        <w:softHyphen/>
        <w:t>dennek ellenére sem sikerült azonban a megfelelő irányt tartaniu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smét eljött az este. A szél tovább sodorta őket északkelet felé. Ebben az irányban több száz kilo</w:t>
        <w:softHyphen/>
        <w:t>méterre haladnak majd el Underhill mellett. Az</w:t>
        <w:softHyphen/>
        <w:t>után pedig a nagy semmi, semmi emberi település, semmi menedék. Elsodorja majd őket az Acidalia fölé, majd tovább Vastis Borealis felé, egészen a fekete dűnék üres, kővé vált tengeréig. És nem ma</w:t>
        <w:softHyphen/>
        <w:t>radt annyi étel vagy víz, hogy körülhajózzák a boly</w:t>
        <w:softHyphen/>
        <w:t>gót, és újra megpróbáljanak leszáll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omokkal teli szájjal és szemmel, Nágya hátra</w:t>
        <w:softHyphen/>
        <w:t>ment a konyhába és vacsorát melegített. Máris holtfáradtnak érezte magát, és ahogy az étel illata megtöltötte a gondolát, azt is észrevette, mennyire éhes. Szomjas is volt, a víz-újrafelhasználó készü</w:t>
        <w:softHyphen/>
        <w:t>lék azonban hidrazinnal működö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a vízről gondolkodott, felvillant egy kép az agyában az északi-sarki útjáról: az a nem műkö</w:t>
        <w:softHyphen/>
        <w:t>dő, jégpáncélt vizsgáló árok, amely köré kiömlött és megfagyott a víz. De hogy jön ez most id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xml:space="preserve">Előrement a vezetőfülkéhez, minden lépésnél meg kellett kapaszkodnia valamiben. A poros vacsora közben megpróbált rájönni. Arkagyij a képernyőt nézegette, nem szólt egy szót sem, de aggódó arca mindent elárult.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v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igyelj csak – szólalt meg Nágya. – Ha sikerülne felfognunk a Chasma Borealis felé lerakott jeladók szignáljait, akkor le tudnánk szállni mellettük, és el tudnák küldeni értünk az egyik robot-terepjárót. Azokat egyáltalán nem zavarja a vihar, különben sem látás alapján tájékozódnak. Otthagyhatnánk az Arrowheadet lehorgonyozva, és visszamehetnénk kocsiva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ránézett, és lenyelte a szájában lévő falatot. – Nagyon jó ötlet – mond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ersze csak akkor, ha sikerül felfogniuk az út jel</w:t>
        <w:softHyphen/>
        <w:t>adóinak szignáljait. Arkagyij bekapcsolta a rádiót és felhívta Underhillt. A sűrű sistergés viharában, amely majdnem olyan sűrűnek bizonyult, mint az ablakaik előtt elszáguldó homok, nagyon recsegett a vonal, de még így is meg tudták értetni magukat. Egész éjszaka beszélgettek az otthoniakkal, részle</w:t>
        <w:softHyphen/>
        <w:t>tesen megtárgyalva a frekvenciákat, hullámsávo</w:t>
        <w:softHyphen/>
        <w:t>kat, azt, hogy esetleg a homok leárnyékolhatja az elég gyenge jeleket, meg más hasonló lényeges kérdéseket. Mivel ezeket a jeladókat arra találták ki, hogy a közelbe, vagy a talajon közlekedő terep</w:t>
        <w:softHyphen/>
        <w:t>járóknak küldjenek jeleket, nehéz lesz majd rábuk</w:t>
        <w:softHyphen/>
        <w:t>kanniuk. Lehet, hogy Underhill elég pontosan meg tudja állapítani a helyzetüket, hogy figyelmeztesse őket, mikor kell elkezdeniük az ereszkedést, saját radartérképük pedig oda tudja majd vezetni őket az út fölé, de sajnos egyik módszer sem eléggé biz</w:t>
        <w:softHyphen/>
        <w:t>tos. Egy ilyen erősen tomboló viharban szinte le</w:t>
        <w:softHyphen/>
        <w:t>hetetlenség megtalálni az utat, hacsak nem pont ott szállnak le. Ha akár mindössze tíz kilométert té</w:t>
        <w:softHyphen/>
        <w:t>vednek, az út túl lesz a horizonton, és képtelenség lesz megtalálni. Sokkal biztosabb módszer lenne, ha rá tudnának hangolódni az egyik jeladó szignál</w:t>
        <w:softHyphen/>
        <w:t>jára, majd azt követnék lefelé.</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ezek ellenére Underhill elküldött egy ro</w:t>
        <w:softHyphen/>
        <w:t>bot-terepjárót észak felé az úton, ami úgy öt nap múlva érkezik meg arra a területre, ahol számítása</w:t>
        <w:softHyphen/>
        <w:t>ik szerint landolni fognak. Ők, jelenlegi sebessé</w:t>
        <w:softHyphen/>
        <w:t>gükkel számolva, közel 30 kilométer per órával, olyan négy nap múlva érnek od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után mindent megbeszéltek a bázissal, az éj</w:t>
        <w:softHyphen/>
        <w:t>szaka hátralévő részében egymást váltva ültek a pi</w:t>
        <w:softHyphen/>
        <w:t>lótafülkében. Nágya nem tudott pihenni, amikor Arkagyij vezetett, és sok időt töltött azzal, hogy csak forgolódott, érezve, ahogy a szél ide-oda lökdösi a hajót. Az ablakokon nem láttak ki, mintha elhúzták volna a függönyöket. A szél üvöltése néha egy gáz</w:t>
        <w:softHyphen/>
        <w:t>égő hangjára emlékeztetett, máskor pedig úgy sü</w:t>
        <w:softHyphen/>
        <w:t>vített fel, mint egy sziréna. Nágya egyszer azt álmodta, hogy egy hatalmas, láng-démonokkal teli kemencében vannak, és izzadságban úszva éb</w:t>
        <w:softHyphen/>
        <w:t>redt, majd előrement a pilótafülkéhez, hogy felvált</w:t>
        <w:softHyphen/>
        <w:t>sa Arkagyijt. Az egész gondolában izzadság és por szaga érződött, összekeveredve az elégett hidrazin</w:t>
        <w:softHyphen/>
        <w:t>nal. A mikronszűrővel ellátott tömítések ellenére fehéres porréteg jelent meg a gondola belsejében. Végighúzta ujját egy világoskék műanyag felszínen, és az ujjai nyomát bámulta. Hihetetl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zötyögtek tovább, a nappali félhomályban és a csillagtalan éjszakákon át. A radar minden bi</w:t>
        <w:softHyphen/>
        <w:t>zonnyal a Fesenkov-krátert mutatta nekik, ponto</w:t>
        <w:softHyphen/>
        <w:t>san alattuk, de még mindig északkelet felé sodorta őket a szél, így semmi esélyük sem maradt arra, hogy szembeforduljanak a viharral, és elinduljanak déli irányba, Underhill felé. Az északi-sarkra vezető út maradt az egyetlen esélyük. Nágya azzal töltötte idejét, amikor nem ő navigált, hogy olyan dolgokat keresett, melyekre szerinte nem lesz már szüksé</w:t>
        <w:softHyphen/>
        <w:t>gük, és meg lehet tőlük szabadulni. Emellett magá</w:t>
        <w:softHyphen/>
        <w:t>ból a gondolából is leszabott darabokat, amelyeket nem ítélt feltétlenül szükségesnek, Friedrichshafen tervezőit kiverte volna a hideg verejték, ha látják, amit csinál. De a németek úgyis mindig túlbiztosí</w:t>
        <w:softHyphen/>
        <w:t>tották magukat, meg különben sem hitt senki a marsi g-ben a Földön. Így hát fűrészelt és kalapált, végül alig maradt valami a gondola belsejéből. Minden alkalommal, amikor a bombaraktárat hasz</w:t>
        <w:softHyphen/>
        <w:t>nálta, egy újabb, kisebb felhőnyi por jött be vele, de Nágya úgy számolta, hogy ez megéri, szükséges rossz, a felhajtó erő miatt, a szélmalom-ötlete sajnos nem adott elegendő energiát az akkumulá</w:t>
        <w:softHyphen/>
        <w:t>toroknak, a többi szélmalmot pedig már régen ki</w:t>
        <w:softHyphen/>
        <w:t>dobálta a fedélzetről. Sőt, ha meg is tartotta volna őket, akkor sem mászott volna vissza a léghajó alá, hogy felszerelje őket; még mindig a hideg futko</w:t>
        <w:softHyphen/>
        <w:t>sott a hátán, amikor visszaemlékezett arra, hogy mi történt a múltkor. Így egyre többet és többet vá</w:t>
        <w:softHyphen/>
        <w:t>gott le. Magából a burkolatból és a gondola darab</w:t>
        <w:softHyphen/>
        <w:t>jai közül is szívesen kidobált volna néhányat, de nem fért hozzá a levegőtartályokho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közben ezzel foglalta el magát, Arkagyij fel-alá járkált a gondolában, és ujjongva biztatta, meztele</w:t>
        <w:softHyphen/>
        <w:t>nül és porral borítva, igazi megtestesült vörös em</w:t>
        <w:softHyphen/>
        <w:t>ber. Dalokat énekelt és a radarképernyőt nézegette, adódó alkalommal pillanatok alatt bekebelezte az ételt, és tervezte az útjukat, már amennyire lehe</w:t>
        <w:softHyphen/>
        <w:t>tett. Lehetetlennek tűnt nem átvenni egy részét ennek az életörömnek, együtt csodálkozni vele a legerősebb széllökés alatt, hogy vérében érzi a va</w:t>
        <w:softHyphen/>
        <w:t>dul szálló po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rom, hosszú, intenzív nap múlt el az üvöl</w:t>
        <w:softHyphen/>
        <w:t>tő, sötét-narancs szél őrült fogságában. Végül a ne</w:t>
        <w:softHyphen/>
        <w:t>gyedik napon, nem sokkal dél után, maximális hangerőre csavarták fel rádiójukat, és hallgatták a fehér zaj recsegős sistergését a jeladók frekvenci</w:t>
        <w:softHyphen/>
        <w:t>áján. Erre koncentrálva Nágya elálmosodott, mert addig nem sokat sikerült aludniuk. Így hát majd</w:t>
        <w:softHyphen/>
        <w:t>nem elaludt már, amikor Arkagyij mondott vala</w:t>
        <w:softHyphen/>
        <w:t>mit. Hirtelen felült a széké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llod? – kérdezte megint Arkagyij. A nő figyelt, majd megrázta a fejét. – Megint. Egy olyan ping. A nő csak egy kis bip-et hall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lenne a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iszem. Gyorsan megindulunk lefelé, ahogy csak lehet, ki kell ürítenem egy-két levegő</w:t>
        <w:softHyphen/>
        <w:t>tartály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dul elkezdett gépelni az irányítópanelen, és a léghajó előredőlt, majd esztelen zuhanásba kezd</w:t>
        <w:softHyphen/>
        <w:t>tek. A magasságmérő mutatója pörgött, mint egy őrült. A radar képernyőjén sík talaj látszott alattuk. A ping hangosabb és hangosabb lett. Egy irányt is mutató vevőkészülék nélkül ez volt az egyetlen módszerük, hogy meg tudják állapítani, közeled</w:t>
        <w:softHyphen/>
        <w:t>nek-e feléje, vagy távolodnak. Ping – ping – ping. A végkimerülés határán állva nehezen tudták megálla</w:t>
        <w:softHyphen/>
        <w:t>pítani, vajon erősödik vagy halkul-e, és úgy tűnt, minden egyes csipogás más hangerővel érkezett, at</w:t>
        <w:softHyphen/>
        <w:t>tól függően, hogy mennyire tudtak rá koncentrál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lkul – mondta Arkagyij hirtelen. – Szerinted i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ajnos fogalmam sinc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halku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ekapcsolta a propellereket, és a motorok halk zúgásában a jel tényleg egy kicsit halkabbnak tű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fordult, szembe a széllel, a léghajó vadul rán</w:t>
        <w:softHyphen/>
        <w:t>gatózni kezdett. Arkagyij küszködött, hogy meg</w:t>
        <w:softHyphen/>
        <w:t>próbálja valahogy irányítani zuhanásukat, de sok idő telt el minden kormánylapát-mozdulat és a hajó reagálása között, így az igazat megvallva, ereszkedésük nem sokban tért el egy kényszerle</w:t>
        <w:softHyphen/>
        <w:t>szállástól. A ping talán egy kissé kevésbé halku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a magasságmérő szerint már eléggé megközelítették a földet, hogy ledobják a hor</w:t>
        <w:softHyphen/>
        <w:t>gonyt, rövid, izgatott várakozás után megakadt va</w:t>
        <w:softHyphen/>
        <w:t>lamiben, és megtartotta őket. Az összes horgonyt kivetették és levontatták az Arrowheadet a kábele</w:t>
        <w:softHyphen/>
        <w:t>ken. Ekkor Nágya felöltözött, beleült a csörlőbe és elindult lefelé, majd amikor leért a felszínre, elkez</w:t>
        <w:softHyphen/>
        <w:t>dett körbe-körbe sétálni a csokoládé színű hajnali fényben, erősen előredőlve az összevissza fújó szélviharban. Úgy érezte, hogy fizikailag sokkal ki</w:t>
        <w:softHyphen/>
        <w:t>merültebb, mint életében bármikor, és tényleg ne</w:t>
        <w:softHyphen/>
        <w:t>hezére esett a széllel szemben haladni, úgyhogy oldalaznia kellett. A sisakrádiójában a jeladó szig</w:t>
        <w:softHyphen/>
        <w:t>nálja egyre erősödött, a föld pedig, úgy tűnt, ugrált a lába alatt. Küszködött, hogy talpon maradjon. Egyre jobban hallotta a jelek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het, hogy a sisakrádión kellett volna hallgat</w:t>
        <w:softHyphen/>
        <w:t>nunk a jeleket – mondta Arkagyijnak. – Sokkal job</w:t>
        <w:softHyphen/>
        <w:t>ban lehet így hallani – folytatta, majd egy hirtelen szélroham felborította. Felkelt, és lassan haladt tovább. Egy nejlonszálat tartott, amellyel a léghajó</w:t>
        <w:softHyphen/>
        <w:t>hoz kapcsolódott, és megpróbálta a ping hangere</w:t>
        <w:softHyphen/>
        <w:t>jéhez igazítani útirányát. A talaj mintha folyna a lába alatt, akár a víz, de alig látott odáig. A látótá</w:t>
        <w:softHyphen/>
        <w:t>volság talán csak egy méter lehetett, sőt a legerő</w:t>
        <w:softHyphen/>
        <w:t>sebb széllökések alatt még kevesebb. Aztán néha kitisztult a levegő, és barnásfehér felhők száguldot</w:t>
        <w:softHyphen/>
        <w:t>tak el mellette, egyik a másik után, lélegzetelállító sebességgel. A szél erősebben feszült neki a testé</w:t>
        <w:softHyphen/>
        <w:t>nek, mint amit a Földön valaha is érzett. Fájdalmas munkát jelentett, hogy megtartsa egyensúlyát, ál</w:t>
        <w:softHyphen/>
        <w:t>landó fizikai erőfeszítést igénye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miközben egy sűrű porfelhőn át haladt, teljesen vakon, majdnem átesett az egyik jeladón, ami úgy állt ott, mint egy vastag kerítéspózn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é! – kiáltott f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az?</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emmi! Csak megijedtem, mert majdnem ne</w:t>
        <w:softHyphen/>
        <w:t>kimentem ennek az izé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megv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 Érezte, hogy a kimerültség végigfut tes</w:t>
        <w:softHyphen/>
        <w:t>tén, be a kezébe és a lábába. Leült a földre egy percre, majd újra felállt, nem egészséges dolog csak úgy üldögélni a hideg talajon. Ujjának helye, sőt maga az ujj is, felsajdul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emelte a nejlonmadzagot, és elvakítva a por</w:t>
        <w:softHyphen/>
        <w:t>tól, visszatért a léghajóhoz. Úgy érezte magát, mint aki visszatért az ősi mítoszba, és követi a fonalat, kifelé a labirintusb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haladtak dél felé, vakon, keresztül a szálló homokban, hallgatták a híreket a rádión, amelyben recsegő hangon beszéltek arról, hogy a UNOMA ép</w:t>
        <w:softHyphen/>
        <w:t>pen most fogadta el és anyagilag is támogatja há</w:t>
        <w:softHyphen/>
        <w:t>rom, őket követő kolónia létrehozását. Mindegyik kontingenssel ötszáz ember érkezik majd, olyan ál</w:t>
        <w:softHyphen/>
        <w:t>lamokból, amelyeknek polgárai még nincsenek a Marson, kizárva ezzel az első száz telepest adó or</w:t>
        <w:softHyphen/>
        <w:t>szágo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öldiesítésért felelős albizottság javaslatára az ENSZ Közgyűlése elfogadott egy egész csomagnyi tervezetet a földiesítő erőfeszítésekkel kapcso</w:t>
        <w:softHyphen/>
        <w:t>latban, köztük olyan genetikai úton előállított mikroorganizmusok szétszórását a felszínen, ame</w:t>
        <w:softHyphen/>
        <w:t>lyeket algákból, baktériumokból és zuzmókból hoznak lét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kagyij legalább harminc másodpercig ezen nevete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mocskok, ezek a szerencsés disznók! Úgy tű</w:t>
        <w:softHyphen/>
        <w:t>nik, meg fogják úsz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t>NEGYEDIK RÉSZ</w:t>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t>Honvágy</w:t>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r>
        <w:br w:type="page"/>
      </w:r>
    </w:p>
    <w:p>
      <w:pPr>
        <w:pStyle w:val="Style17"/>
        <w:spacing w:lineRule="atLeast" w:line="100" w:before="0" w:after="0"/>
        <w:jc w:val="both"/>
        <w:rPr>
          <w:rFonts w:eastAsia="Bookman Old Style" w:cs="Bookman Old Style"/>
          <w:b/>
          <w:b/>
          <w:bCs w:val="false"/>
          <w:i w:val="false"/>
          <w:i w:val="false"/>
          <w:iCs/>
          <w:color w:val="auto"/>
          <w:spacing w:val="160"/>
          <w:sz w:val="24"/>
          <w:szCs w:val="18"/>
          <w:lang w:val="hu-HU" w:eastAsia="hu-HU" w:bidi="hu-HU"/>
        </w:rPr>
      </w:pPr>
      <w:r>
        <w:rPr>
          <w:rFonts w:eastAsia="Bookman Old Style" w:cs="Bookman Old Style"/>
          <w:b/>
          <w:bCs w:val="false"/>
          <w:i w:val="false"/>
          <w:iCs/>
          <w:color w:val="auto"/>
          <w:spacing w:val="160"/>
          <w:sz w:val="24"/>
          <w:szCs w:val="18"/>
          <w:lang w:val="hu-HU" w:eastAsia="hu-HU" w:bidi="hu-HU"/>
        </w:rPr>
      </w:r>
    </w:p>
    <w:p>
      <w:pPr>
        <w:pStyle w:val="Style141"/>
        <w:rPr/>
      </w:pPr>
      <w:r>
        <w:rPr>
          <w:rStyle w:val="CharacterStyle2"/>
          <w:b/>
          <w:bCs/>
          <w:i/>
          <w:iCs/>
          <w:color w:val="auto"/>
          <w:spacing w:val="0"/>
          <w:position w:val="0"/>
          <w:sz w:val="18"/>
          <w:sz w:val="24"/>
          <w:szCs w:val="24"/>
          <w:vertAlign w:val="baseline"/>
          <w:lang w:val="hu-HU" w:eastAsia="hu-HU" w:bidi="hu-HU"/>
        </w:rPr>
        <w:t xml:space="preserve">Téli reggeleken </w:t>
      </w:r>
      <w:r>
        <w:rPr>
          <w:rStyle w:val="CharacterStyle2"/>
          <w:b w:val="false"/>
          <w:bCs w:val="false"/>
          <w:i/>
          <w:iCs/>
          <w:color w:val="auto"/>
          <w:spacing w:val="0"/>
          <w:position w:val="0"/>
          <w:sz w:val="18"/>
          <w:sz w:val="24"/>
          <w:szCs w:val="24"/>
          <w:vertAlign w:val="baseline"/>
          <w:lang w:val="hu-HU" w:eastAsia="hu-HU" w:bidi="hu-HU"/>
        </w:rPr>
        <w:t>a napsütés megvilágítja a Valles Marineris, e hatalmas kanyonrendszer összes völ</w:t>
        <w:softHyphen/>
        <w:t>gyének északra néző falát, és ebben az éles fény</w:t>
        <w:softHyphen/>
        <w:t>ben, nap mint nap, minden kiugró felületen és sziklaperemen bibircsókos a fal, tele zuzmókkal.</w:t>
      </w:r>
    </w:p>
    <w:p>
      <w:pPr>
        <w:pStyle w:val="Style141"/>
        <w:rPr/>
      </w:pPr>
      <w:r>
        <w:rPr>
          <w:rStyle w:val="CharacterStyle2"/>
          <w:b w:val="false"/>
          <w:bCs w:val="false"/>
          <w:i/>
          <w:iCs/>
          <w:color w:val="auto"/>
          <w:spacing w:val="0"/>
          <w:position w:val="0"/>
          <w:sz w:val="18"/>
          <w:sz w:val="24"/>
          <w:szCs w:val="24"/>
          <w:vertAlign w:val="baseline"/>
          <w:lang w:val="hu-HU" w:eastAsia="hu-HU" w:bidi="hu-HU"/>
        </w:rPr>
        <w:t>Az élet mindig alkalmazkodik, nincsenek nagy igényei. Egy kis tápanyag egy kis energia; fantasz</w:t>
        <w:softHyphen/>
        <w:t xml:space="preserve">tikusan találékony, hogyan tudja kielégíteni az igényeit ebben a környezeti sokféleségben. Néhány földi organizmus az egész életét fagypont alatti hőmérsékleten tölti, mások pedig a víz forráspontja </w:t>
      </w:r>
      <w:r>
        <w:rPr>
          <w:rStyle w:val="CharacterStyle2"/>
          <w:b w:val="false"/>
          <w:bCs w:val="false"/>
          <w:i/>
          <w:iCs/>
          <w:color w:val="auto"/>
          <w:spacing w:val="7"/>
          <w:position w:val="0"/>
          <w:sz w:val="18"/>
          <w:sz w:val="24"/>
          <w:szCs w:val="24"/>
          <w:vertAlign w:val="baseline"/>
          <w:lang w:val="hu-HU" w:eastAsia="hu-HU" w:bidi="hu-HU"/>
        </w:rPr>
        <w:t>fölött; néhányan magas sugárzású zónákban él</w:t>
        <w:softHyphen/>
      </w:r>
      <w:r>
        <w:rPr>
          <w:rStyle w:val="CharacterStyle2"/>
          <w:b w:val="false"/>
          <w:bCs w:val="false"/>
          <w:i/>
          <w:iCs/>
          <w:color w:val="auto"/>
          <w:spacing w:val="-2"/>
          <w:position w:val="0"/>
          <w:sz w:val="18"/>
          <w:sz w:val="24"/>
          <w:szCs w:val="24"/>
          <w:vertAlign w:val="baseline"/>
          <w:lang w:val="hu-HU" w:eastAsia="hu-HU" w:bidi="hu-HU"/>
        </w:rPr>
        <w:t xml:space="preserve">nek, mások elképesztően sós régiókban, vagy pedig </w:t>
      </w:r>
      <w:r>
        <w:rPr>
          <w:rStyle w:val="CharacterStyle2"/>
          <w:b w:val="false"/>
          <w:bCs w:val="false"/>
          <w:i/>
          <w:iCs/>
          <w:color w:val="auto"/>
          <w:spacing w:val="0"/>
          <w:position w:val="0"/>
          <w:sz w:val="18"/>
          <w:sz w:val="24"/>
          <w:szCs w:val="24"/>
          <w:vertAlign w:val="baseline"/>
          <w:lang w:val="hu-HU" w:eastAsia="hu-HU" w:bidi="hu-HU"/>
        </w:rPr>
        <w:t>csupasz sziklán, vaksötétben, extrém szárazság</w:t>
        <w:softHyphen/>
        <w:t xml:space="preserve">ban, oxigén nélkül. Minden környezetet benépesít, </w:t>
      </w:r>
      <w:r>
        <w:rPr>
          <w:rStyle w:val="CharacterStyle2"/>
          <w:b w:val="false"/>
          <w:bCs w:val="false"/>
          <w:i/>
          <w:iCs/>
          <w:color w:val="auto"/>
          <w:spacing w:val="4"/>
          <w:position w:val="0"/>
          <w:sz w:val="18"/>
          <w:sz w:val="24"/>
          <w:szCs w:val="24"/>
          <w:vertAlign w:val="baseline"/>
          <w:lang w:val="hu-HU" w:eastAsia="hu-HU" w:bidi="hu-HU"/>
        </w:rPr>
        <w:t>valami olyan furcsa és csodálatos alkalmazkodá</w:t>
        <w:softHyphen/>
      </w:r>
      <w:r>
        <w:rPr>
          <w:rStyle w:val="CharacterStyle2"/>
          <w:b w:val="false"/>
          <w:bCs w:val="false"/>
          <w:i/>
          <w:iCs/>
          <w:color w:val="auto"/>
          <w:spacing w:val="0"/>
          <w:position w:val="0"/>
          <w:sz w:val="18"/>
          <w:sz w:val="24"/>
          <w:szCs w:val="24"/>
          <w:vertAlign w:val="baseline"/>
          <w:lang w:val="hu-HU" w:eastAsia="hu-HU" w:bidi="hu-HU"/>
        </w:rPr>
        <w:t>si képességet felmutatva, amelyeket még elképzelni is képtelenek vagyunk így tehát az élet átszőtte a Földet, a sziklaágytól egészen az atomoszféra tete</w:t>
        <w:softHyphen/>
        <w:t>jéig, egy óriási bioszféra szövevényével.</w:t>
      </w:r>
    </w:p>
    <w:p>
      <w:pPr>
        <w:pStyle w:val="Style141"/>
        <w:rPr/>
      </w:pPr>
      <w:r>
        <w:rPr>
          <w:rStyle w:val="CharacterStyle2"/>
          <w:b w:val="false"/>
          <w:bCs w:val="false"/>
          <w:i/>
          <w:iCs/>
          <w:color w:val="auto"/>
          <w:spacing w:val="0"/>
          <w:position w:val="0"/>
          <w:sz w:val="18"/>
          <w:sz w:val="24"/>
          <w:szCs w:val="24"/>
          <w:vertAlign w:val="baseline"/>
          <w:lang w:val="hu-HU" w:eastAsia="hu-HU" w:bidi="hu-HU"/>
        </w:rPr>
        <w:t>Minden ilyen alkalmazkodóképesség a génekben kódolódik és adódik tovább. Génmutáció esetén az organizmusok megváltoznak, akkor is, ha mestersé</w:t>
        <w:softHyphen/>
        <w:t>gesen változtatják meg ezeket a géneket. A génsebé</w:t>
        <w:softHyphen/>
        <w:t>szek mindkét fajta változással foglalkoznak, nem csak az átalakító génmanipulációval, hanem a fajnemesítés sokkal régebbi művészetével is. Mikro</w:t>
        <w:softHyphen/>
        <w:t>organizmusokat helyeznek kis tálcákra, és kivá</w:t>
        <w:softHyphen/>
        <w:t xml:space="preserve">lasztják azokat, amelyek a leggyorsabban nőnek (vagy amelyekben megjelenik a kívánt tulajdonság), majd újabb kis tányérokra helyezik őket, néha mutagéneket hozzáadva, hogy növeljék a mutáció </w:t>
      </w:r>
      <w:r>
        <w:rPr>
          <w:rStyle w:val="CharacterStyle2"/>
          <w:b w:val="false"/>
          <w:bCs w:val="false"/>
          <w:i/>
          <w:iCs/>
          <w:color w:val="auto"/>
          <w:spacing w:val="-2"/>
          <w:position w:val="0"/>
          <w:sz w:val="18"/>
          <w:sz w:val="24"/>
          <w:szCs w:val="24"/>
          <w:vertAlign w:val="baseline"/>
          <w:lang w:val="hu-HU" w:eastAsia="hu-HU" w:bidi="hu-HU"/>
        </w:rPr>
        <w:t>valószínűségét és sebességét; és a mikrobiológiai ge</w:t>
        <w:softHyphen/>
      </w:r>
      <w:r>
        <w:rPr>
          <w:rStyle w:val="CharacterStyle2"/>
          <w:b w:val="false"/>
          <w:bCs w:val="false"/>
          <w:i/>
          <w:iCs/>
          <w:color w:val="auto"/>
          <w:spacing w:val="0"/>
          <w:position w:val="0"/>
          <w:sz w:val="18"/>
          <w:sz w:val="24"/>
          <w:szCs w:val="24"/>
          <w:vertAlign w:val="baseline"/>
          <w:lang w:val="hu-HU" w:eastAsia="hu-HU" w:bidi="hu-HU"/>
        </w:rPr>
        <w:t>nerációk gyors egymásutánjában (mondjuk napon</w:t>
        <w:softHyphen/>
        <w:t xml:space="preserve">ta 10 generációval számolva) újra és újra meg lehet ismételni ezt a folyamatot, míg el nem érik a kívánt </w:t>
      </w:r>
      <w:r>
        <w:rPr>
          <w:rStyle w:val="CharacterStyle2"/>
          <w:b w:val="false"/>
          <w:bCs w:val="false"/>
          <w:i/>
          <w:iCs/>
          <w:color w:val="auto"/>
          <w:spacing w:val="-3"/>
          <w:position w:val="0"/>
          <w:sz w:val="18"/>
          <w:sz w:val="24"/>
          <w:szCs w:val="24"/>
          <w:vertAlign w:val="baseline"/>
          <w:lang w:val="hu-HU" w:eastAsia="hu-HU" w:bidi="hu-HU"/>
        </w:rPr>
        <w:t>hatást. A fajnemesítés az egyik legjelentősebb génse</w:t>
        <w:softHyphen/>
      </w:r>
      <w:r>
        <w:rPr>
          <w:rStyle w:val="CharacterStyle2"/>
          <w:b w:val="false"/>
          <w:bCs w:val="false"/>
          <w:i/>
          <w:iCs/>
          <w:color w:val="auto"/>
          <w:spacing w:val="-2"/>
          <w:position w:val="0"/>
          <w:sz w:val="18"/>
          <w:sz w:val="24"/>
          <w:szCs w:val="24"/>
          <w:vertAlign w:val="baseline"/>
          <w:lang w:val="hu-HU" w:eastAsia="hu-HU" w:bidi="hu-HU"/>
        </w:rPr>
        <w:t>bészeti technika az eszköztárunkban.</w:t>
      </w:r>
    </w:p>
    <w:p>
      <w:pPr>
        <w:pStyle w:val="Style141"/>
        <w:rPr/>
      </w:pPr>
      <w:r>
        <w:rPr>
          <w:rStyle w:val="CharacterStyle2"/>
          <w:b w:val="false"/>
          <w:bCs w:val="false"/>
          <w:i/>
          <w:iCs/>
          <w:color w:val="auto"/>
          <w:spacing w:val="7"/>
          <w:position w:val="0"/>
          <w:sz w:val="18"/>
          <w:sz w:val="24"/>
          <w:szCs w:val="24"/>
          <w:vertAlign w:val="baseline"/>
          <w:lang w:val="hu-HU" w:eastAsia="hu-HU" w:bidi="hu-HU"/>
        </w:rPr>
        <w:t>De az újabb technikákra általában több figye</w:t>
        <w:softHyphen/>
      </w:r>
      <w:r>
        <w:rPr>
          <w:rStyle w:val="CharacterStyle2"/>
          <w:b w:val="false"/>
          <w:bCs w:val="false"/>
          <w:i/>
          <w:iCs/>
          <w:color w:val="auto"/>
          <w:spacing w:val="0"/>
          <w:position w:val="0"/>
          <w:sz w:val="18"/>
          <w:sz w:val="24"/>
          <w:szCs w:val="24"/>
          <w:vertAlign w:val="baseline"/>
          <w:lang w:val="hu-HU" w:eastAsia="hu-HU" w:bidi="hu-HU"/>
        </w:rPr>
        <w:t>lem jut. Génsebészeti úton előállított mikroorga</w:t>
        <w:softHyphen/>
      </w:r>
      <w:r>
        <w:rPr>
          <w:rStyle w:val="CharacterStyle2"/>
          <w:b w:val="false"/>
          <w:bCs w:val="false"/>
          <w:i/>
          <w:iCs/>
          <w:color w:val="auto"/>
          <w:spacing w:val="8"/>
          <w:position w:val="0"/>
          <w:sz w:val="18"/>
          <w:sz w:val="24"/>
          <w:szCs w:val="24"/>
          <w:vertAlign w:val="baseline"/>
          <w:lang w:val="hu-HU" w:eastAsia="hu-HU" w:bidi="hu-HU"/>
        </w:rPr>
        <w:t xml:space="preserve">nizmusok úgy 50 évvel az előtt bukkantak fel, </w:t>
      </w:r>
      <w:r>
        <w:rPr>
          <w:rStyle w:val="CharacterStyle2"/>
          <w:b w:val="false"/>
          <w:bCs w:val="false"/>
          <w:i/>
          <w:iCs/>
          <w:color w:val="auto"/>
          <w:spacing w:val="5"/>
          <w:position w:val="0"/>
          <w:sz w:val="18"/>
          <w:sz w:val="24"/>
          <w:szCs w:val="24"/>
          <w:vertAlign w:val="baseline"/>
          <w:lang w:val="hu-HU" w:eastAsia="hu-HU" w:bidi="hu-HU"/>
        </w:rPr>
        <w:t xml:space="preserve">hogy az első száz megérkezett a Marsra. De egy </w:t>
      </w:r>
      <w:r>
        <w:rPr>
          <w:rStyle w:val="CharacterStyle2"/>
          <w:b w:val="false"/>
          <w:bCs w:val="false"/>
          <w:i/>
          <w:iCs/>
          <w:color w:val="auto"/>
          <w:spacing w:val="12"/>
          <w:position w:val="0"/>
          <w:sz w:val="18"/>
          <w:sz w:val="24"/>
          <w:szCs w:val="24"/>
          <w:vertAlign w:val="baseline"/>
          <w:lang w:val="hu-HU" w:eastAsia="hu-HU" w:bidi="hu-HU"/>
        </w:rPr>
        <w:t xml:space="preserve">fél évszázad a modern tudományban nagyon </w:t>
      </w:r>
      <w:r>
        <w:rPr>
          <w:rStyle w:val="CharacterStyle2"/>
          <w:b w:val="false"/>
          <w:bCs w:val="false"/>
          <w:i/>
          <w:iCs/>
          <w:color w:val="auto"/>
          <w:spacing w:val="0"/>
          <w:position w:val="0"/>
          <w:sz w:val="18"/>
          <w:sz w:val="24"/>
          <w:szCs w:val="24"/>
          <w:vertAlign w:val="baseline"/>
          <w:lang w:val="hu-HU" w:eastAsia="hu-HU" w:bidi="hu-HU"/>
        </w:rPr>
        <w:t>hosszú idő. A plazmid-összekapcsolás igen fejlett eszközzé vált az utóbbi években. A restrikciós en</w:t>
        <w:softHyphen/>
        <w:t>zimek, amelyek szétválasztják, valamint a ligáz enzimek, amelyek összerakosgatják őket, roppant sokoldalú eszköztárrá fejlődtek. Rendelkezünk azzal a képességgel, hogy nagy pontossággal ül</w:t>
        <w:softHyphen/>
        <w:t>tessünk át hosszú DNS-láncokat, rengeteg infor</w:t>
        <w:softHyphen/>
        <w:t xml:space="preserve">mációt gyűjtöttünk össze a genomról, ismereteink exponenciálisan gyarapodtak. Együtt használva </w:t>
      </w:r>
      <w:r>
        <w:rPr>
          <w:rStyle w:val="CharacterStyle2"/>
          <w:b w:val="false"/>
          <w:bCs w:val="false"/>
          <w:i/>
          <w:iCs/>
          <w:color w:val="auto"/>
          <w:spacing w:val="11"/>
          <w:position w:val="0"/>
          <w:sz w:val="18"/>
          <w:sz w:val="24"/>
          <w:szCs w:val="24"/>
          <w:vertAlign w:val="baseline"/>
          <w:lang w:val="hu-HU" w:eastAsia="hu-HU" w:bidi="hu-HU"/>
        </w:rPr>
        <w:t xml:space="preserve">mindezt, az új biotechnika képessé vált arra, </w:t>
      </w:r>
      <w:r>
        <w:rPr>
          <w:rStyle w:val="CharacterStyle2"/>
          <w:b w:val="false"/>
          <w:bCs w:val="false"/>
          <w:i/>
          <w:iCs/>
          <w:color w:val="auto"/>
          <w:spacing w:val="8"/>
          <w:position w:val="0"/>
          <w:sz w:val="18"/>
          <w:sz w:val="24"/>
          <w:szCs w:val="24"/>
          <w:vertAlign w:val="baseline"/>
          <w:lang w:val="hu-HU" w:eastAsia="hu-HU" w:bidi="hu-HU"/>
        </w:rPr>
        <w:t>hogy különböző tulajdonságokat állítson csata</w:t>
        <w:softHyphen/>
      </w:r>
      <w:r>
        <w:rPr>
          <w:rStyle w:val="CharacterStyle2"/>
          <w:b w:val="false"/>
          <w:bCs w:val="false"/>
          <w:i/>
          <w:iCs/>
          <w:color w:val="auto"/>
          <w:spacing w:val="0"/>
          <w:position w:val="0"/>
          <w:sz w:val="18"/>
          <w:sz w:val="24"/>
          <w:szCs w:val="24"/>
          <w:vertAlign w:val="baseline"/>
          <w:lang w:val="hu-HU" w:eastAsia="hu-HU" w:bidi="hu-HU"/>
        </w:rPr>
        <w:t>sorba: felerősítés, szaporítás, beépített öngyilkos</w:t>
        <w:softHyphen/>
      </w:r>
      <w:r>
        <w:rPr>
          <w:rStyle w:val="CharacterStyle2"/>
          <w:b w:val="false"/>
          <w:bCs w:val="false"/>
          <w:i/>
          <w:iCs/>
          <w:color w:val="auto"/>
          <w:spacing w:val="9"/>
          <w:position w:val="0"/>
          <w:sz w:val="18"/>
          <w:sz w:val="24"/>
          <w:szCs w:val="24"/>
          <w:vertAlign w:val="baseline"/>
          <w:lang w:val="hu-HU" w:eastAsia="hu-HU" w:bidi="hu-HU"/>
        </w:rPr>
        <w:t xml:space="preserve">ság (nehogy túlságosan elszaporodjon), és így </w:t>
      </w:r>
      <w:r>
        <w:rPr>
          <w:rStyle w:val="CharacterStyle2"/>
          <w:b w:val="false"/>
          <w:bCs w:val="false"/>
          <w:i/>
          <w:iCs/>
          <w:color w:val="auto"/>
          <w:spacing w:val="0"/>
          <w:position w:val="0"/>
          <w:sz w:val="18"/>
          <w:sz w:val="24"/>
          <w:szCs w:val="24"/>
          <w:vertAlign w:val="baseline"/>
          <w:lang w:val="hu-HU" w:eastAsia="hu-HU" w:bidi="hu-HU"/>
        </w:rPr>
        <w:t>tovább. Képessé váltak arra is, hogy egy organizmu</w:t>
        <w:softHyphen/>
      </w:r>
      <w:r>
        <w:rPr>
          <w:rStyle w:val="CharacterStyle2"/>
          <w:b w:val="false"/>
          <w:bCs w:val="false"/>
          <w:i/>
          <w:iCs/>
          <w:color w:val="auto"/>
          <w:spacing w:val="10"/>
          <w:position w:val="0"/>
          <w:sz w:val="18"/>
          <w:sz w:val="24"/>
          <w:szCs w:val="24"/>
          <w:vertAlign w:val="baseline"/>
          <w:lang w:val="hu-HU" w:eastAsia="hu-HU" w:bidi="hu-HU"/>
        </w:rPr>
        <w:t>son belül elkülönítsék azokat a DNS-szekvenci</w:t>
        <w:softHyphen/>
      </w:r>
      <w:r>
        <w:rPr>
          <w:rStyle w:val="CharacterStyle2"/>
          <w:b w:val="false"/>
          <w:bCs w:val="false"/>
          <w:i/>
          <w:iCs/>
          <w:color w:val="auto"/>
          <w:spacing w:val="0"/>
          <w:position w:val="0"/>
          <w:sz w:val="18"/>
          <w:sz w:val="24"/>
          <w:szCs w:val="24"/>
          <w:vertAlign w:val="baseline"/>
          <w:lang w:val="hu-HU" w:eastAsia="hu-HU" w:bidi="hu-HU"/>
        </w:rPr>
        <w:t>ákat, amelyek magukban hordozták a kívánt tulajdonságot, majd előállítsák ezeket a DNS-üze</w:t>
        <w:softHyphen/>
        <w:t xml:space="preserve">neteket és plazmidgyűrűkké rakosgassák össze őket; megmosták a sejteket és glicerinbe helyezték az új plazmidokkal együtt. Ezt követően két elektróda közé tették a glicerint, és egy rövid </w:t>
      </w:r>
      <w:r>
        <w:rPr>
          <w:rStyle w:val="CharacterStyle2"/>
          <w:b w:val="false"/>
          <w:bCs w:val="false"/>
          <w:i/>
          <w:iCs/>
          <w:color w:val="auto"/>
          <w:spacing w:val="8"/>
          <w:position w:val="0"/>
          <w:sz w:val="18"/>
          <w:sz w:val="24"/>
          <w:szCs w:val="24"/>
          <w:vertAlign w:val="baseline"/>
          <w:lang w:val="hu-HU" w:eastAsia="hu-HU" w:bidi="hu-HU"/>
        </w:rPr>
        <w:t xml:space="preserve">ideig tartó, körülbelül kétezer voltos áramütést </w:t>
      </w:r>
      <w:r>
        <w:rPr>
          <w:rStyle w:val="CharacterStyle2"/>
          <w:b w:val="false"/>
          <w:bCs w:val="false"/>
          <w:i/>
          <w:iCs/>
          <w:color w:val="auto"/>
          <w:spacing w:val="0"/>
          <w:position w:val="0"/>
          <w:sz w:val="18"/>
          <w:sz w:val="24"/>
          <w:szCs w:val="24"/>
          <w:vertAlign w:val="baseline"/>
          <w:lang w:val="hu-HU" w:eastAsia="hu-HU" w:bidi="hu-HU"/>
        </w:rPr>
        <w:t>adtak neki. A glicerinen belüli plazmidok beszá</w:t>
        <w:softHyphen/>
        <w:t xml:space="preserve">guldottak a sejtbe, és voilá! itt van, életre keltve, </w:t>
      </w:r>
      <w:r>
        <w:rPr>
          <w:rStyle w:val="CharacterStyle2"/>
          <w:b w:val="false"/>
          <w:bCs w:val="false"/>
          <w:i/>
          <w:iCs/>
          <w:color w:val="auto"/>
          <w:spacing w:val="8"/>
          <w:position w:val="0"/>
          <w:sz w:val="18"/>
          <w:sz w:val="24"/>
          <w:szCs w:val="24"/>
          <w:vertAlign w:val="baseline"/>
          <w:lang w:val="hu-HU" w:eastAsia="hu-HU" w:bidi="hu-HU"/>
        </w:rPr>
        <w:t>mint Frankeinstein szörnyetege: egy új organiz</w:t>
        <w:softHyphen/>
      </w:r>
      <w:r>
        <w:rPr>
          <w:rStyle w:val="CharacterStyle2"/>
          <w:b w:val="false"/>
          <w:bCs w:val="false"/>
          <w:i/>
          <w:iCs/>
          <w:color w:val="auto"/>
          <w:spacing w:val="0"/>
          <w:position w:val="0"/>
          <w:sz w:val="18"/>
          <w:sz w:val="24"/>
          <w:szCs w:val="24"/>
          <w:vertAlign w:val="baseline"/>
          <w:lang w:val="hu-HU" w:eastAsia="hu-HU" w:bidi="hu-HU"/>
        </w:rPr>
        <w:t>must kaptunk. Új képességekkel.</w:t>
      </w:r>
    </w:p>
    <w:p>
      <w:pPr>
        <w:pStyle w:val="Style141"/>
        <w:rPr/>
      </w:pPr>
      <w:r>
        <w:rPr>
          <w:rStyle w:val="CharacterStyle2"/>
          <w:b w:val="false"/>
          <w:bCs w:val="false"/>
          <w:i/>
          <w:iCs/>
          <w:color w:val="auto"/>
          <w:spacing w:val="0"/>
          <w:position w:val="0"/>
          <w:sz w:val="18"/>
          <w:sz w:val="24"/>
          <w:szCs w:val="24"/>
          <w:vertAlign w:val="baseline"/>
          <w:lang w:val="hu-HU" w:eastAsia="hu-HU" w:bidi="hu-HU"/>
        </w:rPr>
        <w:t>Gyorsan növő zuzmók. Sugárzásnak ellenálló alga. Hidegtűrő gomba. Sós talajt kedvelő baktéri</w:t>
        <w:softHyphen/>
        <w:t xml:space="preserve">um, amely sót eszik és oxigént bocsát ki. Sarkköri </w:t>
      </w:r>
      <w:r>
        <w:rPr>
          <w:rStyle w:val="CharacterStyle2"/>
          <w:b w:val="false"/>
          <w:bCs w:val="false"/>
          <w:i/>
          <w:iCs/>
          <w:color w:val="auto"/>
          <w:spacing w:val="5"/>
          <w:position w:val="0"/>
          <w:sz w:val="18"/>
          <w:sz w:val="24"/>
          <w:szCs w:val="24"/>
          <w:vertAlign w:val="baseline"/>
          <w:lang w:val="hu-HU" w:eastAsia="hu-HU" w:bidi="hu-HU"/>
        </w:rPr>
        <w:t>moha. Új életformák egész rendszere, mind rész</w:t>
        <w:softHyphen/>
      </w:r>
      <w:r>
        <w:rPr>
          <w:rStyle w:val="CharacterStyle2"/>
          <w:b w:val="false"/>
          <w:bCs w:val="false"/>
          <w:i/>
          <w:iCs/>
          <w:color w:val="auto"/>
          <w:spacing w:val="2"/>
          <w:position w:val="0"/>
          <w:sz w:val="18"/>
          <w:sz w:val="24"/>
          <w:szCs w:val="24"/>
          <w:vertAlign w:val="baseline"/>
          <w:lang w:val="hu-HU" w:eastAsia="hu-HU" w:bidi="hu-HU"/>
        </w:rPr>
        <w:t xml:space="preserve">ben átalakítva, a marsi feltételeknek megfelelően, </w:t>
      </w:r>
      <w:r>
        <w:rPr>
          <w:rStyle w:val="CharacterStyle2"/>
          <w:b w:val="false"/>
          <w:bCs w:val="false"/>
          <w:i/>
          <w:iCs/>
          <w:color w:val="auto"/>
          <w:spacing w:val="0"/>
          <w:position w:val="0"/>
          <w:sz w:val="18"/>
          <w:sz w:val="24"/>
          <w:szCs w:val="24"/>
          <w:vertAlign w:val="baseline"/>
          <w:lang w:val="hu-HU" w:eastAsia="hu-HU" w:bidi="hu-HU"/>
        </w:rPr>
        <w:t>s mind odakint, hogy megpróbáljon fennmaradni. Néhány faj kihalt, ez a természetes szelekció, né</w:t>
        <w:softHyphen/>
      </w:r>
      <w:r>
        <w:rPr>
          <w:rStyle w:val="CharacterStyle2"/>
          <w:b w:val="false"/>
          <w:bCs w:val="false"/>
          <w:i/>
          <w:iCs/>
          <w:color w:val="auto"/>
          <w:spacing w:val="8"/>
          <w:position w:val="0"/>
          <w:sz w:val="18"/>
          <w:sz w:val="24"/>
          <w:szCs w:val="24"/>
          <w:vertAlign w:val="baseline"/>
          <w:lang w:val="hu-HU" w:eastAsia="hu-HU" w:bidi="hu-HU"/>
        </w:rPr>
        <w:t>hány elterjedt, csak a legjobbak maradtak élet</w:t>
        <w:softHyphen/>
      </w:r>
      <w:r>
        <w:rPr>
          <w:rStyle w:val="CharacterStyle2"/>
          <w:b w:val="false"/>
          <w:bCs w:val="false"/>
          <w:i/>
          <w:iCs/>
          <w:color w:val="auto"/>
          <w:spacing w:val="0"/>
          <w:position w:val="0"/>
          <w:sz w:val="18"/>
          <w:sz w:val="24"/>
          <w:szCs w:val="24"/>
          <w:vertAlign w:val="baseline"/>
          <w:lang w:val="hu-HU" w:eastAsia="hu-HU" w:bidi="hu-HU"/>
        </w:rPr>
        <w:t>ben. Néhány vadul el kezdett burjánzani más organizmusok kárára, majd a kiválasztott salak</w:t>
        <w:softHyphen/>
        <w:t xml:space="preserve">anyagokban lévő kémiai anyagok aktiválták az </w:t>
      </w:r>
      <w:r>
        <w:rPr>
          <w:rStyle w:val="CharacterStyle2"/>
          <w:b w:val="false"/>
          <w:bCs w:val="false"/>
          <w:i/>
          <w:iCs/>
          <w:color w:val="auto"/>
          <w:spacing w:val="6"/>
          <w:position w:val="0"/>
          <w:sz w:val="18"/>
          <w:sz w:val="24"/>
          <w:szCs w:val="24"/>
          <w:vertAlign w:val="baseline"/>
          <w:lang w:val="hu-HU" w:eastAsia="hu-HU" w:bidi="hu-HU"/>
        </w:rPr>
        <w:t>öngyilkos géneket, aminek hatására gyarapodá</w:t>
        <w:softHyphen/>
      </w:r>
      <w:r>
        <w:rPr>
          <w:rStyle w:val="CharacterStyle2"/>
          <w:b w:val="false"/>
          <w:bCs w:val="false"/>
          <w:i/>
          <w:iCs/>
          <w:color w:val="auto"/>
          <w:spacing w:val="0"/>
          <w:position w:val="0"/>
          <w:sz w:val="18"/>
          <w:sz w:val="24"/>
          <w:szCs w:val="24"/>
          <w:vertAlign w:val="baseline"/>
          <w:lang w:val="hu-HU" w:eastAsia="hu-HU" w:bidi="hu-HU"/>
        </w:rPr>
        <w:t>suk üteme lelassult, egészen addig, amíg ismét le</w:t>
        <w:softHyphen/>
        <w:t>csökkent a kémiai anyagok mennyisége.</w:t>
      </w:r>
    </w:p>
    <w:p>
      <w:pPr>
        <w:pStyle w:val="Style141"/>
        <w:rPr/>
      </w:pPr>
      <w:r>
        <w:rPr>
          <w:rFonts w:eastAsia="Bookman Old Style" w:cs="Bookman Old Style"/>
          <w:bCs w:val="false"/>
          <w:i/>
          <w:iCs/>
          <w:color w:val="auto"/>
          <w:spacing w:val="0"/>
          <w:sz w:val="24"/>
          <w:szCs w:val="20"/>
          <w:lang w:val="hu-HU" w:eastAsia="hu-HU" w:bidi="hu-HU"/>
        </w:rPr>
        <w:t>Az élet alkalmazkodik a feltételekhez. Ugyan</w:t>
        <w:softHyphen/>
      </w:r>
      <w:r>
        <w:rPr>
          <w:rFonts w:eastAsia="Bookman Old Style" w:cs="Bookman Old Style"/>
          <w:bCs w:val="false"/>
          <w:i/>
          <w:iCs/>
          <w:color w:val="auto"/>
          <w:spacing w:val="6"/>
          <w:sz w:val="24"/>
          <w:szCs w:val="20"/>
          <w:lang w:val="hu-HU" w:eastAsia="hu-HU" w:bidi="hu-HU"/>
        </w:rPr>
        <w:t xml:space="preserve">akkor az élet is megváltoztatja a feltételeket. De </w:t>
      </w:r>
      <w:r>
        <w:rPr>
          <w:rFonts w:eastAsia="Bookman Old Style" w:cs="Bookman Old Style"/>
          <w:bCs w:val="false"/>
          <w:i/>
          <w:iCs/>
          <w:color w:val="auto"/>
          <w:spacing w:val="5"/>
          <w:sz w:val="24"/>
          <w:szCs w:val="20"/>
          <w:lang w:val="hu-HU" w:eastAsia="hu-HU" w:bidi="hu-HU"/>
        </w:rPr>
        <w:t xml:space="preserve">ez is egyik definíciója az életnek: az organizmus </w:t>
      </w:r>
      <w:r>
        <w:rPr>
          <w:rFonts w:eastAsia="Bookman Old Style" w:cs="Bookman Old Style"/>
          <w:bCs w:val="false"/>
          <w:i/>
          <w:iCs/>
          <w:color w:val="auto"/>
          <w:spacing w:val="10"/>
          <w:sz w:val="24"/>
          <w:szCs w:val="20"/>
          <w:lang w:val="hu-HU" w:eastAsia="hu-HU" w:bidi="hu-HU"/>
        </w:rPr>
        <w:t>és a környezet szoros kölcsönhatásban változ</w:t>
        <w:softHyphen/>
      </w:r>
      <w:r>
        <w:rPr>
          <w:rFonts w:eastAsia="Bookman Old Style" w:cs="Bookman Old Style"/>
          <w:bCs w:val="false"/>
          <w:i/>
          <w:iCs/>
          <w:color w:val="auto"/>
          <w:spacing w:val="0"/>
          <w:sz w:val="24"/>
          <w:szCs w:val="20"/>
          <w:lang w:val="hu-HU" w:eastAsia="hu-HU" w:bidi="hu-HU"/>
        </w:rPr>
        <w:t>nak, hiszen mindketten egyazon ökológia két megjelenési formája, ugyanazon egész két része.</w:t>
      </w:r>
    </w:p>
    <w:p>
      <w:pPr>
        <w:pStyle w:val="Style141"/>
        <w:rPr/>
      </w:pPr>
      <w:r>
        <w:rPr>
          <w:rStyle w:val="CharacterStyle2"/>
          <w:b w:val="false"/>
          <w:bCs w:val="false"/>
          <w:i/>
          <w:iCs/>
          <w:color w:val="auto"/>
          <w:spacing w:val="0"/>
          <w:position w:val="0"/>
          <w:sz w:val="18"/>
          <w:sz w:val="24"/>
          <w:szCs w:val="24"/>
          <w:vertAlign w:val="baseline"/>
          <w:lang w:val="hu-HU" w:eastAsia="hu-HU" w:bidi="hu-HU"/>
        </w:rPr>
        <w:t>Így: bolyhos feketeség a sarki jégsapkán, bojtos feketeség a zárványos szikla éles felszínén, világos</w:t>
        <w:softHyphen/>
        <w:t>zöld foltok a talajon, nagyobb dérszemcsék a leve</w:t>
        <w:softHyphen/>
        <w:t>gőben, animakulék, amelyek a regolit mélységéből törtek a felszínre, mint trilliónyi apró vakond.</w:t>
      </w:r>
    </w:p>
    <w:p>
      <w:pPr>
        <w:pStyle w:val="Style141"/>
        <w:rPr/>
      </w:pPr>
      <w:r>
        <w:rPr>
          <w:rStyle w:val="CharacterStyle2"/>
          <w:b w:val="false"/>
          <w:bCs w:val="false"/>
          <w:i/>
          <w:iCs/>
          <w:color w:val="auto"/>
          <w:spacing w:val="9"/>
          <w:position w:val="0"/>
          <w:sz w:val="18"/>
          <w:sz w:val="24"/>
          <w:szCs w:val="24"/>
          <w:vertAlign w:val="baseline"/>
          <w:lang w:val="hu-HU" w:eastAsia="hu-HU" w:bidi="hu-HU"/>
        </w:rPr>
        <w:t>Először mindez szinte láthatatlan módon tör</w:t>
        <w:softHyphen/>
      </w:r>
      <w:r>
        <w:rPr>
          <w:rStyle w:val="CharacterStyle2"/>
          <w:b w:val="false"/>
          <w:bCs w:val="false"/>
          <w:i/>
          <w:iCs/>
          <w:color w:val="auto"/>
          <w:spacing w:val="-4"/>
          <w:position w:val="0"/>
          <w:sz w:val="18"/>
          <w:sz w:val="24"/>
          <w:szCs w:val="24"/>
          <w:vertAlign w:val="baseline"/>
          <w:lang w:val="hu-HU" w:eastAsia="hu-HU" w:bidi="hu-HU"/>
        </w:rPr>
        <w:t xml:space="preserve">tént, nagyon lassan. Egy hidegebb évszakot vagy egy </w:t>
      </w:r>
      <w:r>
        <w:rPr>
          <w:rStyle w:val="CharacterStyle2"/>
          <w:b w:val="false"/>
          <w:bCs w:val="false"/>
          <w:i/>
          <w:iCs/>
          <w:color w:val="auto"/>
          <w:spacing w:val="0"/>
          <w:position w:val="0"/>
          <w:sz w:val="18"/>
          <w:sz w:val="24"/>
          <w:szCs w:val="24"/>
          <w:vertAlign w:val="baseline"/>
          <w:lang w:val="hu-HU" w:eastAsia="hu-HU" w:bidi="hu-HU"/>
        </w:rPr>
        <w:t>napkitörést követően hatalmas mennyiségben tűn</w:t>
        <w:softHyphen/>
        <w:t>tek el, egész fajok pusztultak ki egyetlen éjszaka alatt. De az elpusztult formák maradványai táplá</w:t>
        <w:softHyphen/>
        <w:t>lékot nyújtottak más növekményeknek, az ő feltéte</w:t>
        <w:softHyphen/>
        <w:t>leik így könnyebbé váltak, és a folyamat lendületet nyert. A baktériumok gyorsan szaporodnak. Ha megfelelőek a feltételek, akkor saját tömegük több</w:t>
        <w:softHyphen/>
        <w:t>szörösére is képesek nőni egy nap alatt: matemati</w:t>
        <w:softHyphen/>
      </w:r>
      <w:r>
        <w:rPr>
          <w:rStyle w:val="CharacterStyle2"/>
          <w:b w:val="false"/>
          <w:bCs w:val="false"/>
          <w:i/>
          <w:iCs/>
          <w:color w:val="auto"/>
          <w:spacing w:val="-2"/>
          <w:position w:val="0"/>
          <w:sz w:val="18"/>
          <w:sz w:val="24"/>
          <w:szCs w:val="24"/>
          <w:vertAlign w:val="baseline"/>
          <w:lang w:val="hu-HU" w:eastAsia="hu-HU" w:bidi="hu-HU"/>
        </w:rPr>
        <w:t xml:space="preserve">kailag megvolt minden lehetőség, hogy felgyorsítsák </w:t>
      </w:r>
      <w:r>
        <w:rPr>
          <w:rStyle w:val="CharacterStyle2"/>
          <w:b w:val="false"/>
          <w:bCs w:val="false"/>
          <w:i/>
          <w:iCs/>
          <w:color w:val="auto"/>
          <w:spacing w:val="-5"/>
          <w:position w:val="0"/>
          <w:sz w:val="18"/>
          <w:sz w:val="24"/>
          <w:szCs w:val="24"/>
          <w:vertAlign w:val="baseline"/>
          <w:lang w:val="hu-HU" w:eastAsia="hu-HU" w:bidi="hu-HU"/>
        </w:rPr>
        <w:t xml:space="preserve">növekedésük sebességét, és bár a környezeti hatások </w:t>
      </w:r>
      <w:r>
        <w:rPr>
          <w:rStyle w:val="CharacterStyle2"/>
          <w:b w:val="false"/>
          <w:bCs w:val="false"/>
          <w:i/>
          <w:iCs/>
          <w:color w:val="auto"/>
          <w:spacing w:val="0"/>
          <w:position w:val="0"/>
          <w:sz w:val="18"/>
          <w:sz w:val="24"/>
          <w:szCs w:val="24"/>
          <w:vertAlign w:val="baseline"/>
          <w:lang w:val="hu-HU" w:eastAsia="hu-HU" w:bidi="hu-HU"/>
        </w:rPr>
        <w:t>(különösen a Marson) jóval a matematikai határok alatt tartják a növekedést, az új organizmusok, az aerofiták gyorsan szaporodtak, mutálódtak és el</w:t>
        <w:softHyphen/>
        <w:t>pusztultak. Az új élet pedig elődjének komposztján élt, majd újra szaporodott. Élt és elpusztult; más ta</w:t>
        <w:softHyphen/>
        <w:t>lajt és levegőt hagyva maga után, mint mielőtt ez a milliónyi, kurta életű generáció életre kelt.</w:t>
      </w:r>
    </w:p>
    <w:p>
      <w:pPr>
        <w:pStyle w:val="Style141"/>
        <w:rPr/>
      </w:pPr>
      <w:r>
        <w:rPr>
          <w:rStyle w:val="CharacterStyle2"/>
          <w:b w:val="false"/>
          <w:bCs w:val="false"/>
          <w:i/>
          <w:iCs/>
          <w:color w:val="auto"/>
          <w:spacing w:val="-4"/>
          <w:position w:val="0"/>
          <w:sz w:val="18"/>
          <w:sz w:val="24"/>
          <w:szCs w:val="24"/>
          <w:vertAlign w:val="baseline"/>
          <w:lang w:val="hu-HU" w:eastAsia="hu-HU" w:bidi="hu-HU"/>
        </w:rPr>
        <w:t>Így tehát egy reggel, ahogy felkel a Nap, hosszú su</w:t>
        <w:softHyphen/>
      </w:r>
      <w:r>
        <w:rPr>
          <w:rStyle w:val="CharacterStyle2"/>
          <w:b w:val="false"/>
          <w:bCs w:val="false"/>
          <w:i/>
          <w:iCs/>
          <w:color w:val="auto"/>
          <w:spacing w:val="-2"/>
          <w:position w:val="0"/>
          <w:sz w:val="18"/>
          <w:sz w:val="24"/>
          <w:szCs w:val="24"/>
          <w:vertAlign w:val="baseline"/>
          <w:lang w:val="hu-HU" w:eastAsia="hu-HU" w:bidi="hu-HU"/>
        </w:rPr>
        <w:t xml:space="preserve">garai átszakítják az egyenetlen felhőtakarót, végig a </w:t>
      </w:r>
      <w:r>
        <w:rPr>
          <w:rStyle w:val="CharacterStyle2"/>
          <w:b w:val="false"/>
          <w:bCs w:val="false"/>
          <w:i/>
          <w:iCs/>
          <w:color w:val="auto"/>
          <w:spacing w:val="-3"/>
          <w:position w:val="0"/>
          <w:sz w:val="18"/>
          <w:sz w:val="24"/>
          <w:szCs w:val="24"/>
          <w:vertAlign w:val="baseline"/>
          <w:lang w:val="hu-HU" w:eastAsia="hu-HU" w:bidi="hu-HU"/>
        </w:rPr>
        <w:t>Valles Marineris egész hosszában. Az északi fal min</w:t>
        <w:softHyphen/>
        <w:t>den vízszintes beugrója fekete, sárga és olajbogyószí</w:t>
        <w:softHyphen/>
      </w:r>
      <w:r>
        <w:rPr>
          <w:rStyle w:val="CharacterStyle2"/>
          <w:b w:val="false"/>
          <w:bCs w:val="false"/>
          <w:i/>
          <w:iCs/>
          <w:color w:val="auto"/>
          <w:spacing w:val="0"/>
          <w:position w:val="0"/>
          <w:sz w:val="18"/>
          <w:sz w:val="24"/>
          <w:szCs w:val="24"/>
          <w:vertAlign w:val="baseline"/>
          <w:lang w:val="hu-HU" w:eastAsia="hu-HU" w:bidi="hu-HU"/>
        </w:rPr>
        <w:t>nű, szürke és zöld, tele zuzmók apró csomóival, amelyek ott kapaszkodnak az időtlen idők óta vál</w:t>
        <w:softHyphen/>
        <w:t>tozatlan, vízszintes sziklafalakon. Összetöredezett, vörös kőszikla, de most már pöttyös, mint a csipke.</w:t>
      </w:r>
    </w:p>
    <w:p>
      <w:pPr>
        <w:pStyle w:val="Style141"/>
        <w:rPr>
          <w:rStyle w:val="CharacterStyle2"/>
          <w:rFonts w:eastAsia="Bookman Old Style" w:cs="Bookman Old Style"/>
          <w:b w:val="false"/>
          <w:b w:val="false"/>
          <w:bCs w:val="false"/>
          <w:i/>
          <w:i/>
          <w:iCs/>
          <w:color w:val="auto"/>
          <w:spacing w:val="0"/>
          <w:position w:val="0"/>
          <w:sz w:val="24"/>
          <w:sz w:val="24"/>
          <w:szCs w:val="20"/>
          <w:vertAlign w:val="baseline"/>
          <w:lang w:val="hu-HU" w:eastAsia="hu-HU" w:bidi="hu-HU"/>
        </w:rPr>
      </w:pPr>
      <w:r>
        <w:rPr/>
      </w:r>
      <w:r>
        <w:br w:type="page"/>
      </w:r>
    </w:p>
    <w:p>
      <w:pPr>
        <w:pStyle w:val="Style17"/>
        <w:rPr>
          <w:rFonts w:eastAsia="Bookman Old Style" w:cs="Bookman Old Style"/>
          <w:bCs w:val="false"/>
          <w:i/>
          <w:i/>
          <w:iCs/>
          <w:color w:val="auto"/>
          <w:spacing w:val="0"/>
          <w:sz w:val="24"/>
          <w:szCs w:val="18"/>
          <w:lang w:val="hu-HU" w:eastAsia="hu-HU" w:bidi="hu-HU"/>
        </w:rPr>
      </w:pPr>
      <w:r>
        <w:rPr>
          <w:rFonts w:eastAsia="Bookman Old Style" w:cs="Bookman Old Style"/>
          <w:bCs w:val="false"/>
          <w:i/>
          <w:iCs/>
          <w:color w:val="auto"/>
          <w:spacing w:val="0"/>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chel Duval az otthonáról álmodott. Villefranche</w:t>
        <w:softHyphen/>
        <w:t>sur-Mer hullámtörő gátján túl úszott, himbálta a meleg augusztusi hullám. Fújt a szél, közel jártak a naplementéhez, a víz szentimentális fehér és bronz színben játszott, ahogy megtört rajta a fény. A Földközi-tengerhez képest nagy és gyors bukó</w:t>
        <w:softHyphen/>
        <w:t>hullámok tetején fehér tajték ült, gyors egymás</w:t>
        <w:softHyphen/>
        <w:t>utánban kaptak erőre, még fel is tudott ülni rájuk, meglovagolva őket egy ideig. Alámerült és bukfen</w:t>
        <w:softHyphen/>
        <w:t>cet vetett a buborékok és homok világában, majd újra felemelkedett az aranyló napfény ragyogásá</w:t>
        <w:softHyphen/>
        <w:t>ba. Érezte a só ízét, szinte kéjesen csípte a szemét. Nagy, fekete pelikánok hasították a levegőt, pont a víz felett, majd meredek, ügyetlen kanyarokkal for</w:t>
        <w:softHyphen/>
        <w:t>dultak, megálltak a levegőben, és belehasítottak körülötte a habokba. Félig összecsukták szárnyu</w:t>
        <w:softHyphen/>
        <w:t>kat, ahogy lemerültek, az utolsó pillanatig irányít</w:t>
        <w:softHyphen/>
        <w:t>va mozgásukat, amíg bele nem csobbantak a vízbe. Gyakran úgy emelkedtek a felszínre, hogy kis halak lógtak ki a csőrükből. Az egyik madár néhány mé</w:t>
        <w:softHyphen/>
        <w:t>terre tőle csobbant be, körvonala a Nappal szemben hasonlított egy Stukáéhoz vagy egy pte</w:t>
        <w:softHyphen/>
        <w:t>rodactyluséhoz. Hűvös volt és meleg, Michel, el</w:t>
        <w:softHyphen/>
        <w:t>merülve a sóban, ott lebegett a hullámokban és pislogott, ahogy elvakította a sós fény. Egy partra érő hullám úgy nézett ki, mintha porrá tört gyé</w:t>
        <w:softHyphen/>
        <w:t>mántok ülnének raj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csörrent a telefon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Csörgött a telefon. Ursula jelentkezett, Phyllis</w:t>
        <w:softHyphen/>
        <w:t>szel együtt, akik közölték vele, hogy Majára újból rájött az idegbaj, és senki nem tudja lecsillapítani. Felkelt, felhúzta a fehérneműjét, és kiment a für</w:t>
        <w:softHyphen/>
        <w:t>dőszobába. Új hullám futott ki a homokra, megtör</w:t>
        <w:softHyphen/>
        <w:t>ve az éppen visszahúzódó elődjén. Maja már megint depressziós. Amikor legutoljára találkoz</w:t>
        <w:softHyphen/>
        <w:t>tak, nagyon vidámnak tűnt, szinte euforikus han</w:t>
        <w:softHyphen/>
        <w:t>gulatban volt. Mikor is? Egy hete. De hát Maja ilyen, Maja egy bolond nő. Olyan orosz módon bo</w:t>
        <w:softHyphen/>
        <w:t>lond, ami azt jelenti, hogy egy olyan hatalom, melyet nem lehet figyelmen kívül hagyni. Oroszor</w:t>
        <w:softHyphen/>
        <w:t>szág-anya! Mind a papok, mind a kommunisták megpróbálták eltörölni az őket megelőző matriar</w:t>
        <w:softHyphen/>
        <w:t>chátust, és nem jártak sikerrel; csupán egy keserű, férfiatlanító letolást kaptak, elnéző mosollyal. Az egész nemzet tele mindenkit lenéző russzalkákkal és babajagákkal, és napi húsz órás szupernőkkel, akik anyák, lányok, bábuskák és lányunokák majd</w:t>
        <w:softHyphen/>
        <w:t>hogynem szűznemzéses kultúrájában éltek. És mégis, belemerülve a férfiakkal való elkerülhetet</w:t>
        <w:softHyphen/>
        <w:t>len kapcsolataikba, kétségbeesetten próbálták megtalálni az elveszett apát, a tökéletes társat, vagy csak egy férfit, aki kiveszi részét a munkából. Meg</w:t>
        <w:softHyphen/>
        <w:t>találják ezt a nagy szerelmet, aztán a legtöbb eset</w:t>
        <w:softHyphen/>
        <w:t>ben tönkre is teszik. Őrültsé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enesetre veszélyes dolog az általánosítás. De Maja személyében a klasszikus esettel találko</w:t>
        <w:softHyphen/>
        <w:t>zott: szeszélyes, dühös, folyton flörtölő, briliáns, csábító, manipuláló, izgő-mozgó – és most teljesen megtelt vele az irodája, ahogy ott ült, mint egy nagy rakás melankólia. Vörös, táskás szemekkel, legörbülő szájjal. Ursula és Phyllis bólintottak, és megköszönték Michelnek, hogy ilyen korán fel</w:t>
        <w:softHyphen/>
        <w:t>kelt, majd elmentek. A férfi odament a redőnyhöz és kinyitotta. A központi kupola fénye beáradt az ablakon. Ismét felfigyelt arra, hogy Maja milyen gyönyörű nő, vad, érzéki hajjal, sötét, karizmatkus pillantással: közvetlen, őszinte és egyenes. Elszo</w:t>
        <w:softHyphen/>
        <w:t>morító, hogy így kell látnia, ennyire felzaklatva, so</w:t>
        <w:softHyphen/>
        <w:t>ha nem sikerült igazán hozzászoknia, túlságosan nagy kontrasztot jelentett a szokásos elevenségé</w:t>
        <w:softHyphen/>
        <w:t>vel, vidámságával, azzal, ahogy egy ujjal érintett a karjához, ahogy bizalmas hangon csak csacsogott az egyik izgalmas dologról a másik utá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ez furcsa ellentmondásban volt ezzel a két</w:t>
        <w:softHyphen/>
        <w:t>ségbeesett teremtéssel, aki előrehajolva ült az asz</w:t>
        <w:softHyphen/>
        <w:t>talánál, és elkezdte elmondani neki, szaggatott, rekedt hangon, hogy mi történt ebben a soha vé</w:t>
        <w:softHyphen/>
        <w:t>get nem érő drámában, amiben a főszerepet ő, John és Frank játszották. Úgy tűnt, azért lett dühös lett Johnra, mert a férfi nem akart segíteni abban, hogy rávegyen néhány oroszországi bázisú multi</w:t>
        <w:softHyphen/>
        <w:t>nacionális vállalatot, segítsék elő új telepek létesí</w:t>
        <w:softHyphen/>
        <w:t>tését a Hellas Basinben, ahol, a Mars legmélyebb pontján, először jelentkezik a már lassan érezhető atmoszférikus változás. A Low Point-i légnyomás, négy kilométerrel a datum alatt, mindig tízszerese lesz majd a nagy vulkánok tetején mért adatnak, és háromszor akkora, mint a datumon: ez lehet majd a első, emberek által lakható felszíni hely, tökéletes a fejlesztés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a jelek szerint John jobban szeretett a UNO</w:t>
        <w:softHyphen/>
        <w:t>MA-n és a nemzeti kormányokon keresztül dolgoz</w:t>
        <w:softHyphen/>
        <w:t>ni, és ez még csak egy a rengeteg alapvető politikai véleménykülönbség közül, amelyek szépen lassan megfertőzték magánéletüket is; már igen gyakran veszekedtek más dolgokról is, amelyek korábban egyáltalán nem számítottak, amelyeken azelőtt so</w:t>
        <w:softHyphen/>
        <w:t>hasem vesztek össz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hogy nézte, majdnem kicsúszott Michel száján, hogy „John azt akarja, hogy dühös legyél rá", de nem  tudta, vajon John mit mondana erre. Ma</w:t>
        <w:softHyphen/>
        <w:t>ja megdörzsölte a szemét, lehajtotta fejét a férfi asztalára, megmutatva neki a tarkóját és a széles, de hegyes vállait. Ilyen elkeseredettnek senki másnak nem mutatná magát Underhillben. Ezt az intimitást megőrizte kettőjük számára. Sokban ha</w:t>
        <w:softHyphen/>
        <w:t>sonlított ez ahhoz, mintha levette volna a ruháit. Az emberek nem értik meg, hogy az igazi intimitás nem a szexuális kapcsolatból áll, mert ezt idege</w:t>
        <w:softHyphen/>
        <w:t>nekkel is megtehetjük. Az intimitás az, amikor órákon keresztül beszélgetünk arról, ami a legfon</w:t>
        <w:softHyphen/>
        <w:t>tosabb az életünkben. Bár az is igaz, hogy gyönyö</w:t>
        <w:softHyphen/>
        <w:t>rűen nézne ki ruha nélkül, tökéletes alakjával. Felidézte, hogyan néz ki a nő, amikor a medencé</w:t>
        <w:softHyphen/>
        <w:t>ben háton úszik kék fürdőruhában, amely magasan a medencecsontja fölött ér véget. Egy földközi-tengeri kép, ott Villefranche-nál lebeg a vízen, min</w:t>
        <w:softHyphen/>
        <w:t>dent eláraszt a naplemente okker fénye, ő pedig a tengerpartot nézi, ahol a férfiak és nők sétálnak fel-alá, akik meztelenek, leszámítva cache-sex fürdőru</w:t>
        <w:softHyphen/>
        <w:t>háik neonháromszögeit. Barna bőrű, fedetlen mellű nők párosával sétálnak, mint táncosok a nap</w:t>
        <w:softHyphen/>
        <w:t>fényben; aztán delfinek szökkennek ki a vízből közte és a strand között, gyönyörű fekete testük gömbölyded, mint egy nőé...</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Maja most éppen Frankről beszélt. Frankről, aki valami hatodik érzékkel mindig megérezte a problémákat John és Maja között (nem mintha nem lett volna elég ehhez az öt), és aki Maja segítségére sietett minden alkalommal, amikor érezte a jeleket, hogy együtt sétáljanak és beszélgessenek a férfi Mars-képéről, egy igen haladó, progresszív, izgató és ambiciózus álomról. Amely a jelek szerint Johnból hiányzott.</w:t>
      </w:r>
    </w:p>
    <w:p>
      <w:pPr>
        <w:pStyle w:val="Style17"/>
        <w:ind w:left="0" w:right="0" w:hanging="0"/>
        <w:rPr/>
      </w:pPr>
      <w:r>
        <w:rPr>
          <w:rStyle w:val="CharacterStyle13"/>
          <w:rFonts w:eastAsia="Times New Roman" w:cs="Times New Roman"/>
          <w:b w:val="false"/>
          <w:bCs w:val="false"/>
          <w:i w:val="false"/>
          <w:color w:val="auto"/>
          <w:spacing w:val="0"/>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rank sokkal dinamikusabb mostanában, mint John, nem tudom, miér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ért, mert egyetért veled – mondta Michel. Maja vállat vo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szerintem is így lehet. De itt van ez a le</w:t>
        <w:softHyphen/>
        <w:t>hetőségünk, hogy egy egész civilizációt építsünk, tényleg. De John olyan... – nagyot sóhajtott. – És mégis szeretem, tényleg. D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eszélt egy darabig a múltjukról, amikor az ő kapcsolatuk mentette meg az ideutat az anarchi</w:t>
        <w:softHyphen/>
        <w:t>ától (vagy legalábbis az unalomtól), és hogy John könnyed stabilitása milyen sokat jelentett neki. Hogy mennyire megbízható. Hogy milyen jó be</w:t>
        <w:softHyphen/>
        <w:t>nyomást tett rá a férfi hírneve, hogy úgy érezte, ez</w:t>
        <w:softHyphen/>
        <w:t>zel a kapcsolattal ő is a világtörténelem részesévé válhat, immár mindörökké. De azóta megértette, hogy ő maga is, a saját jogán, részese lett a világ</w:t>
        <w:softHyphen/>
        <w:t>történelemnek, mint mindannyian az első száz közül. Hangosabban, gyorsabban, és sokkal izga</w:t>
        <w:softHyphen/>
        <w:t>tottabban folytat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ezért van még mindig szükségem Johnra, sokkal inkább amiatt, amit érzek iránta. De manap</w:t>
        <w:softHyphen/>
        <w:t>ság szinte semmiben sem értünk egyet, és nagyon különbözőek vagyunk. Frank pedig, aki gondosan ügyel arra, hogy visszafogja magát, ha bármi törté</w:t>
        <w:softHyphen/>
        <w:t>nik, nos vele mindenben egyetértünk, és annyira fellelkesültem emiatt, hogy úgy érzem, megint fél</w:t>
        <w:softHyphen/>
        <w:t>reérthette, és már megint megtette, tegnap... a medencében magához szorított és, tudod, megfogta a karomat – keresztbe fonta karját maga előtt, és ke</w:t>
        <w:softHyphen/>
        <w:t>zével megragadta a felkarját –, és akkor arra kért, hogy hagyjam ott Johnt érte, amit persze soha nem tennék meg, és akkor már szinte remegett, és ak</w:t>
        <w:softHyphen/>
        <w:t>kor azt mondtam, hogy nem lehet, de én is remeg</w:t>
        <w:softHyphen/>
        <w:t>tem. – Így később, idegesen, összeveszett Johnnal és olyan felzaklató módon kezdődött el a vita, hogy John komolyan feldühödött és otthagyta, el</w:t>
        <w:softHyphen/>
        <w:t>ment egy teherautóval Nágya szálláshelyére, és ott töltötte az éjszakát az építészekkel. Frank pedig visszajött, hogy újra beszélgessenek, és amikor végre sikerült nagy nehezen leráznia, Frank kije</w:t>
        <w:softHyphen/>
        <w:t>lentette, hogy akkor elköltözik az európai telepe</w:t>
        <w:softHyphen/>
        <w:t>sekhez a bolygó túlsó felére; ő, aki a telep szíve-lelke szinte. És tényleg meg is teszi, nem olyan, hogy csak úgy üres fenyegetésekkel dobálózik. –Most éppen németül tanul, és tudod, amilyen te</w:t>
        <w:softHyphen/>
        <w:t>hetséges, nagyon hamar megtanul egy nyelv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próbált arra koncentrálni, amit a nő mon</w:t>
        <w:softHyphen/>
        <w:t>dott, de nehezére esett, mert meg volt győződve arról, hogy egy hét múlva minden másképp lesz, felismerhetetlenül meg fog változni ennek a kis tri</w:t>
        <w:softHyphen/>
        <w:t>ónak egymással való viszonya. Így tehát nehezére esett bármit is komolyan vennie. De vajon ki fog</w:t>
        <w:softHyphen/>
        <w:t>lalkozik az ő problémáival? Ezek sokkal, sokkal mélyebben bántották, de őt soha senki nem hall</w:t>
        <w:softHyphen/>
        <w:t>gatta meg. Fel és alá járkált az ablak előtt, a szoká</w:t>
        <w:softHyphen/>
        <w:t>sos kérdésekkel és megjegyzésekkel próbálta megnyugtatni Maját. Üdítően hatott rá az átrium virágainak zöldje; mintha egy arles-i vagy ville</w:t>
        <w:softHyphen/>
        <w:t>franche-i udvarban állna; majd hirtelen Avignon szűk, ciprusokkal körbevett egyik terére emlékeztette a pápai palota mellett, a főtérre és a kávéhá</w:t>
        <w:softHyphen/>
        <w:t>zak asztalaira, amelyeknek nyáron naplemente után pont olyan a színük, mint a Marsnak. Az olí</w:t>
        <w:softHyphen/>
        <w:t>vabogyó és a vörösbor íz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njünk sétálni – javasolta. A terápiás megbe</w:t>
        <w:softHyphen/>
        <w:t>szélés megszokott része következett. Átsétáltak az átriumon, és elmentek a konyháig, hogy Michel megreggelizhessen, de már akkor sem emlékezett, mit evett, amint lenyelte az utolsó falatot. Úgy kel</w:t>
        <w:softHyphen/>
        <w:t>lene hívnunk az étekezést, hogy felejtés, gondolta, ahogy körbesétáltak a csarnokon, el a zsilipekig. Felvették a védőruhájukat, Maja persze egy külön fülkében öltözött, majd ellenőrizték őket és oda</w:t>
        <w:softHyphen/>
        <w:t>mentek a zsiliphez, kiegyenlítették a nyomást, ki</w:t>
        <w:softHyphen/>
        <w:t>nyitották a nagy külső ajtót, és kilép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rombusz alakú hideg. Egy darabig az Underhill körüli járdákon maradtak, és sétájuk alatt megnéz</w:t>
        <w:softHyphen/>
        <w:t>ték a szemétlerakót és a hatalmas só-piramisoka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t gondolsz, fel tudjuk majd valami hasznos célra használni ezt a hatalmas mennyiségű sót? – kérd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ax már dolgozik raj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a újabb részleteket osztott meg vele Johnról és Frankről. Michel feltette azokat a kérdéseket, amelyeket egy pszichiáter-program is feltett volna, Maja pedig úgy válaszolt, ahogyan egy Maja-programnak válaszolnia kell. Rögtön egymás fülé</w:t>
        <w:softHyphen/>
        <w:t>ben hallották a másik hangját: a sisakmikrofon intimitás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Odaértek a zuzmófarmhoz, és Michel megállt, hogy végignézze a tálcákat, hogy beszívja az in</w:t>
        <w:softHyphen/>
        <w:t>tenzív, gyönyörű életteli színeket. Fekete hóal</w:t>
        <w:softHyphen/>
        <w:t>ga, otoo-zuzmó vastag szövevénye, amelyben az alga szimbionta zöldeskék faját éppen most alakí</w:t>
        <w:softHyphen/>
        <w:t>totta át Vlad, hogy megéljen egyedül is; vörös zuz</w:t>
        <w:softHyphen/>
        <w:t>mó, amely úgy tűnt, kicsit gyengélkedik, talán egy genetikai zsákutca. Sárga zuzmó, olivazöld zuzmó, hadihajó-szürke zuzmó. Pelyhes fehér és sárgás</w:t>
        <w:softHyphen/>
        <w:t>zöld zuzmó – élő zöld! Szinte villódzott, ahogy rá</w:t>
        <w:softHyphen/>
        <w:t>néztek erre a sűrű és valószerűtlen sivatagi virágra. Hallotta, amint Hiroko a múltkor egy hasonló nö</w:t>
        <w:softHyphen/>
        <w:t>vényt látva, mondott valamit rólu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 viriditas – ami latinul azt jelenti, hogy „zöl</w:t>
        <w:softHyphen/>
        <w:t>dítő képesség". Ezt a kifejezést egy középkori ke</w:t>
        <w:softHyphen/>
        <w:t>resztény misztikus alkotta, bizonyos Hildegard nevű nő. Viriditas, amely most az itteni körülményekhez alkalmazkodik, és szépen lassan elterjed az északi félteke mélyföldjein. A déli nyarak idején még job</w:t>
        <w:softHyphen/>
        <w:t>ban nőtt. Egy nap 285 °K-ra emelkedett a hőmérsék</w:t>
        <w:softHyphen/>
        <w:t>let, s ez 12 fokkal haladta meg az eddigi rekordo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áltozik a világ – jegyezte meg Maja, ahogy el</w:t>
        <w:softHyphen/>
        <w:t>sétáltak a lapály melle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 válaszolta Michel, de nem állta meg, hogy hozzá ne tegye –; már csak 300 év, és máris lakható körülményeket sikerül teremtenün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ja felnevetett. Máris jobban érezte magát. Ha</w:t>
        <w:softHyphen/>
        <w:t>marosan eléri majd, vagy legalábbis megközelíti az érzést, mely az eufóriához vezet. Maja nagyon ins</w:t>
        <w:softHyphen/>
        <w:t>tabil személyiség. Stabilitás és labilitás: Michel ezt a tulajdonságot vizsgálta mostanában az első száz között. Maja jelentette a labilitás végső foká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Üljünk be a kocsiba, és nézzük meg az átri</w:t>
        <w:softHyphen/>
        <w:t>umot – javasolta a nő. Michel beleegyezett, azon tűnődve, vajon mi történik akkor, ha összefutnak Johnnal. Lementek a parkolóba, és elhoztak egy te</w:t>
        <w:softHyphen/>
        <w:t>repjárót. Michel vezette a kis dzsipet és hallgatta,ahogy Maja beszél. Vajon megváltozik-e a beszélge</w:t>
        <w:softHyphen/>
        <w:t>tés, amikor a hangokat elválasztjuk a testtől, és a sisakmikrofonon keresztül juttatjuk hallgatóink fü</w:t>
        <w:softHyphen/>
        <w:t>lébe? Mintha valaki folyton a telefonon lógna, még akkor is, amikor beszélgetőpartnere ott ül mellet</w:t>
        <w:softHyphen/>
        <w:t>te. Esetleg, de ez lehet, hogy a jobb, vagy talán mégis a rosszabb megoldás, mintha telepatikus kapcsolatban lennén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egyenes betonúton maximális sebességgel, 60 kilométer per órával gördült a terepjáró. Érezte, ahogy a ritka levegő gyengén nekicsapódik maszkjá</w:t>
        <w:softHyphen/>
        <w:t>nak, az a rengeteg CO2, melyet Sax annyira el akart tüntetni az atmoszférából. Saxnek nagyon erőteljes, komoly segítségre lesz szüksége ehhez, még erőtel</w:t>
        <w:softHyphen/>
        <w:t>jesebbre, mint ezek a zuzmók; erdőkre, hatalmas, többrétegű halofílikus esőerdőkre, amelyek óriási mennyiségű szenet kötnek meg a levelekben, a talaj felső rétegében, a tőzegben. Több száz méter mély tőzeglápokra lesz szüksége, száz méter magas esőer</w:t>
        <w:softHyphen/>
        <w:t>dőkre, legalábbis szerinte. Ann arca már attól is el</w:t>
        <w:softHyphen/>
        <w:t>torzult, ha csak Sax hangját meghallott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izenöt perces utat követően megérkeztek Nágya átriumához. Még mindig nem készült el teljesen, frissen felszántottnak tűnt és rendetlennek, mint Underhill a kezdetekben, csak persze kicsiben. Az árokból kiásott barnásvörös törmelék hosszú domb</w:t>
        <w:softHyphen/>
        <w:t>ja keletről nyugatra futott, mint az Óriás sír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egálltak a hatalmas árok egyik végénél: har</w:t>
        <w:softHyphen/>
        <w:t>minc méter mély, harminc méter széles és egy kilo</w:t>
        <w:softHyphen/>
        <w:t>méter hosszú. Az árok déli oldalát egy üvegfal alkotta, míg északi falát fényszűrő üvegtáblák töm</w:t>
        <w:softHyphen/>
        <w:t>kelege borította, közöttük űrközi anyagokkal, Mars-csészékkel vagy terráriumokkal, mint egy színes összevisszaság, mint a múlt és a jövő szövevé</w:t>
        <w:softHyphen/>
        <w:t>nye. A terráriumok legnagyobb részében lucfenyők és más növények álltak, s így hasonlítottak a hatva</w:t>
        <w:softHyphen/>
        <w:t>nadik fok körüli, az egész földi világot körbevevő földi erdőkre, más szóval Nágya Csernyisevszkij volt szibériai otthonához. Lehet, ez annak a jele, hogy ő is megkapta a férfi betegségét? De vajon szá</w:t>
        <w:softHyphen/>
        <w:t>míthat-e rá, hogy épít neki egy Földközi-tenge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egy buldózeren dolgozott. Egy nő, egyfaj</w:t>
        <w:softHyphen/>
        <w:t>ta saját viriditasszal. Befejezte a munkát, és váltott velük néhány szót. Szépen halad a projekt, mondta nekik. Szinte lélegzetelállító, hogy az ember mire képes a Földről még mindig folyamatosan érkező robotokkal. Végeztek a csarnok építésével, és elül</w:t>
        <w:softHyphen/>
        <w:t>tettek több fát, közöttük egy csoportnyi törpe ma</w:t>
        <w:softHyphen/>
        <w:t>mutfenyőt, amelyek már így is harminc méterre magasodtak, és majdnem elérték az árok peremét. A három egymásra helyezett, Underhill-szerű, dongaboltozatú helyiséggel már elkészültek, és be</w:t>
        <w:softHyphen/>
        <w:t>fejezték szigetelésüket is. Nemrégiben zárták le hermetikusan a telepet, kezdték el fűteni, és kiala</w:t>
        <w:softHyphen/>
        <w:t>kítani a megfelelő nyomást. Így lehetőség nyílt arra is, hogy a védőruha nélkül dolgozzanak odabenn. A három emelet szinteltolással állt egymás tetején, ez Michelt a Pont Du Gard-ra emlékeztette; természe</w:t>
        <w:softHyphen/>
        <w:t>tesen itt római forrásokhoz nyúlt vissza az építésze</w:t>
        <w:softHyphen/>
        <w:t>ti stílus, ami nem meglepő, szélesebb és karcsúbb íveikkel lebegni látszottak a marsi gravitáció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ágya folytatta munkáját. Milyen nyugodt sze</w:t>
        <w:softHyphen/>
        <w:t>mélyiség: stabil, a labilis szöges ellentéte. Nyugodt, magának való, befelé forduló. Szinte mindenben eltér régi barátnőjétől, Majától, így tehát jó terápia, ha Maja vele van. Ő alkotja a mérleg másik serpenyőjét, mely megakadályozza, hogy Maja elrepül</w:t>
        <w:softHyphen/>
        <w:t>jön. Példát ad neki. Mint most is, amikor Maja önkéntelenül is átvette Nágya nyugodt hanghordo</w:t>
        <w:softHyphen/>
        <w:t>zását. És amikor Nágya visszament dolgozni, Maja megőrzött valamit ebből a nyugodtságb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iányozni fog Underhill, ha elköltözünk in</w:t>
        <w:softHyphen/>
        <w:t>nen. Neked nem? – kérdezte.</w:t>
      </w:r>
    </w:p>
    <w:p>
      <w:pPr>
        <w:pStyle w:val="Style17"/>
        <w:ind w:left="0" w:right="0" w:hanging="0"/>
        <w:rPr/>
      </w:pPr>
      <w:r>
        <w:rPr>
          <w:rStyle w:val="CharacterStyle13"/>
          <w:rFonts w:eastAsia="Bookman Old Style" w:cs="Bookman Old Style" w:ascii="Bookman Old Style" w:hAnsi="Bookman Old Style"/>
          <w:b w:val="false"/>
          <w:bCs w:val="false"/>
          <w:i w:val="false"/>
          <w:color w:val="auto"/>
          <w:spacing w:val="0"/>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iszem, nem – válaszolt Michel. – Sokkal több napfényt kapunk, mint itt. – Az új épület mindhárom emelete egy magas előcsarnokra néz majd, teraszosan elrendezett, széles erkélyek he</w:t>
        <w:softHyphen/>
        <w:t>lyezkednek majd el a szobák napos oldalán. Annak ellenére, hogy az egész építmény északra néz és mélyebben fekszik, mint Underhill, a vöröseskék szűrőkkel ellátott tükrökből özönleni fog a nap</w:t>
        <w:softHyphen/>
        <w:t>fény az árok túloldaláról, hajnaltól szürkületig. – Én azt hiszem, boldogan fogok majd átköltözni. Már régen szükségünk lett volna ennyi helyre – folytat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lesz mind a miénk, érkeznek mások i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ez mégis több helyet, és másfajta nyu</w:t>
        <w:softHyphen/>
        <w:t>galmat jelent maj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ő elgondolk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azért is, mert John és Frank itthagy min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még ez sem feltétlenül rossz dolog. Egy nagyobb társadalomban – magyarázta neki – szép lassan megszűnik majd Underhill lassan fojto</w:t>
        <w:softHyphen/>
        <w:t>gatóvá, klausztrofóbiássá váló falusi atmoszférája, ezáltal bizonyos dolgokra nagyobb rálátásunk lesz. – Michel habozott egy ideig, mielőtt folytatta vol</w:t>
        <w:softHyphen/>
        <w:t>na, nem tudta, hogyan folytassa. A tapintat vissza</w:t>
        <w:softHyphen/>
        <w:t>felé sülhet el, hiszen mindketten idegen nyelven fejezik ki magukat, más anyanyelvből érkezv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lyenkor veszélyesen megnő a félreértés lehetősé</w:t>
        <w:softHyphen/>
        <w:t>ge. – El kell fogadnod azt, hogy talán nem is akarsz választani John és Frank között. Lehet, hogy való</w:t>
        <w:softHyphen/>
        <w:t>jában mindkettőjüket szeretnéd. Ez talán az első száz számára roppant botrányos. De egy nagyobb világban, némi idő elteltév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iroko egy egész háremet tart, tízen vannak! – kiáltott fel a nő dühös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és neked is lehet. Neked is lehet. Egy na</w:t>
        <w:softHyphen/>
        <w:t>gyobb közösségben senki nem fogja megtudni, s ha megtudja, sem foglalkozik vel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ovább próbálkozott, hogy megnyugtassa, el</w:t>
        <w:softHyphen/>
        <w:t>mondván neki, hogy milyen befolyásos, hogy (Frank szóhasználatával élve) ő a csoport alfa nősténye. A nő visszautasította ezt, amivel még több dicséretet vál</w:t>
        <w:softHyphen/>
        <w:t>tott ki, egészen addig, amíg teljesen eltelt velük, és a férfi azt nem javasolta végül, hogy térjenek haz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d nem okoz majd sokkot az, hogy egy csomó új ember érkezik? Ismeretlenek. – Most a nő ült a kormánykeréknél, és ahogy odafordult Michelhez, hogy feltegye kérdését, majdnem lefu</w:t>
        <w:softHyphen/>
        <w:t>tottak az útról.</w:t>
      </w:r>
    </w:p>
    <w:p>
      <w:pPr>
        <w:pStyle w:val="Style17"/>
        <w:ind w:left="0" w:right="0" w:hanging="0"/>
        <w:rPr/>
      </w:pPr>
      <w:r>
        <w:rPr>
          <w:rStyle w:val="CharacterStyle13"/>
          <w:rFonts w:eastAsia="Bookman Old Style" w:cs="Bookman Old Style" w:ascii="Bookman Old Style" w:hAnsi="Bookman Old Style"/>
          <w:b w:val="false"/>
          <w:bCs w:val="false"/>
          <w:i w:val="false"/>
          <w:color w:val="auto"/>
          <w:spacing w:val="0"/>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 Újabb csoportok szálltak már le Bore</w:t>
        <w:softHyphen/>
        <w:t>alisban és Acidalián, és a róluk érkezett videofelvé</w:t>
        <w:softHyphen/>
        <w:t>telek mindenkit megdöbbentettek, ezt lehetett látni az arcukon. Mintha idegenek szálltak volna le az űrből. Eddig még csak Ann és Simon találkozott velük személyesen, amikor összefutottak velük egy terepbejáró expedíció során a Noctis Labyrinthus</w:t>
        <w:softHyphen/>
        <w:t>tól északra. – Ann azt mondta, úgy érezte magát, mintha most léptek volna ki a televízióbó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meg úgy érzem, mintha ilyen lenne az egész életem – mondta Maja szomorú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chel hitetlenkedve húzta fel a szemöldökét. A Maja-program soha nem adott volna ilyen válasz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latt most mit értesz?</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igen sokszor még mindig olyan ér</w:t>
        <w:softHyphen/>
        <w:t>zésem van, mintha egy nagy szimuláció kellős közepén ülnénk, ne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 válaszolta, de elgondolkodtatta ez az ötlet. – Szerintem nem. – Nem, itt minden túlságo</w:t>
        <w:softHyphen/>
        <w:t>san is valódi: ahogy a terepjáró üléséből szivárog a hideg, mélyen a húsába váj, mindez elkerülhetetle</w:t>
        <w:softHyphen/>
        <w:t>nül igazi. Hihetetlenül hideg, de talán Majának, mint orosz nőnek, ezt nem tűnt fel annyira, mint neki. Michel állandóan fázott, még a nyári napfor</w:t>
        <w:softHyphen/>
        <w:t>duló idején is, délben, amikor a nap úgy sütött a fejük fölött a homokszínű égen, mint egy nyitott kemenceajtó. A legjobb esetben is csak 260 °K-ig emelkedik a hőmérséklet, -15 °C-ig, ami elég hideg ahhoz, hogy átszivárogjon a védőruha szövetén, és minden mozdulatot egy kis rombusz alakú fájda</w:t>
        <w:softHyphen/>
        <w:t>lommal jelezzen. Ahogy közeledtek Underhillhez, Michel érezte, hogy a hideg átjut a ruha szövetén és megérinti a bőrét. Érezte a hűvös oxigénnel teli levegőt a gégecsövön át egészen a tüdejéig, felpil</w:t>
        <w:softHyphen/>
        <w:t>lantott a homok-horizontra és a homokszínű égre, s azt mondta magának: egy gyémántos hátú csör</w:t>
        <w:softHyphen/>
        <w:t>gőkígyó vagyok, itt kúszom tova a kő és száraz por sivatagában. Egy nap majd le fogom vedleni a bő</w:t>
        <w:softHyphen/>
        <w:t>römet, mint egy főnix a tűzben, hogy a Nap egy újabb teremtményévé váljak, hogy végigsétáljak a strandon meztelenül, és belevessem magam a for</w:t>
        <w:softHyphen/>
        <w:t>ró, sós víz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visszaértek Underhillbe, visszakapcsolta fejében a pszichológus-programot, és megkérdezte Maját, hogy jobban érzi-e magát, mire a nő hozzá</w:t>
        <w:softHyphen/>
        <w:t>érintette a maszkját az övéhez. Egy rövid pillantással a szemébe nézett, mintha csókot dobna felé.</w:t>
      </w:r>
    </w:p>
    <w:p>
      <w:pPr>
        <w:pStyle w:val="Style17"/>
        <w:ind w:left="0" w:right="0" w:hanging="0"/>
        <w:rPr/>
      </w:pPr>
      <w:r>
        <w:rPr>
          <w:rStyle w:val="CharacterStyle13"/>
          <w:rFonts w:eastAsia="Bookman Old Style" w:cs="Bookman Old Style" w:ascii="Bookman Old Style" w:hAnsi="Bookman Old Style"/>
          <w:b w:val="false"/>
          <w:bCs w:val="false"/>
          <w:i w:val="false"/>
          <w:color w:val="auto"/>
          <w:spacing w:val="0"/>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persze, hogy jobban érzem magam, de ezt te is nagyon jól tudod – szólalt meg a nő hangja a fülében. A férfi bólint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én most elmegyek még egyet sétálni – mondta, és nem tette hozzá, hogy: és velem mi lesz? Vajon én mikor és mitől fogom magam jól érezni? Erővel kényszerítette a lábát, hogy elindul</w:t>
        <w:softHyphen/>
        <w:t>jon, és odébbsétált. A bázist körülvevő kihalt síkság olyan volt, mint a holocaustot követő pusztaság. Egy világ a rémálmok birodalmából. Mégsem akart visszatérni a mesterséges fény, melegített levegő és gondosan elhelyezett, legnagyobbrészt saját maga választotta színek üres szövevényébe. Úgy választot</w:t>
        <w:softHyphen/>
        <w:t>ta ki őket, hogy felhasználta a szín és a hangulat összefüggését kutató elméletek legfrissebb ered</w:t>
        <w:softHyphen/>
        <w:t>ményeit, olyan elméletekét, döbbent rá, melyek feltételezései sajnos nem bizonyultak itt igaznak. Minden színt rosszul helyeztek el, semmilyen ha</w:t>
        <w:softHyphen/>
        <w:t>tást nem értek el vele. A pokol tapétá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agyában formálódott kifejezés kibuggyant az ajkán. A pokol tapétája. Mivel mindannyian úgyis megőrülnek majd... hibát követtek el, amikor csak egy pszichiátert küldtek el az útra. Minden földi pszichiáter maga is kezelésre járt, ez is részét alkot</w:t>
        <w:softHyphen/>
        <w:t>ta munkájuknak, a szakmai felelősségnek. De az ő pszichiátere otthon, Nizzában dolgozott, még a rá</w:t>
        <w:softHyphen/>
        <w:t>dión is csak tizenöt perces fáziskéséssel tudtak be</w:t>
        <w:softHyphen/>
        <w:t>szélni, és bár Michel beszélgetett vele, mindhiába, nem tudott rajta segíteni. Nem értette meg igazán. Ő a melegben és a kékségben élt, el tudta hagyni a szobáját, és (legalábbis Michel feltételezése sze</w:t>
        <w:softHyphen/>
        <w:t>rint) jó általános mentális egészségnek örvendett. Mindeközben Michel a pokol börtönének gyengél</w:t>
        <w:softHyphen/>
        <w:t>kedőjében kényszerült dolgozni. Olyan helyen, ahol maga az orvos is bet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ptelen volt alkalmazkodni. Ebből a szem</w:t>
        <w:softHyphen/>
        <w:t>pontból nagyon különbözőek az emberek, ez csak a temperamentumtól függ. Maja, aki a zsilipajtó fe</w:t>
        <w:softHyphen/>
        <w:t>lé sétált éppen, teljesen más temperamentummal rendelkezett, mint ő, olyannal, amely valahogy ké</w:t>
        <w:softHyphen/>
        <w:t>pessé tette arra, hogy otthon érezze itt magát. Az igazat megvallva, Michel úgy gondolta, hogy a nő igazán nem is veszi észre, mi van körülötte. És mégis, más szempontból, nagyon hasonlítottak egymásra. A labilis-stabil index, az érzelmi skála szerint mindketten a labilis tartományban helyez</w:t>
        <w:softHyphen/>
        <w:t>kedtek el, és mégis két alapvetően különböző sze</w:t>
        <w:softHyphen/>
        <w:t>mélyiséggel rendelkeztek. A labilis-stabil indexet egymagában nem, csupán egy kiegészítő, jellemle</w:t>
        <w:softHyphen/>
        <w:t>író módszerrel, az extroverzió-introverzióval együtt lehet vizsgálni. Ez jelentette az elmúlt év nagy felfedezését számára, és azóta ilyen szempon</w:t>
        <w:softHyphen/>
        <w:t>tok alapján gondolkodott magáról és feladatár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Úton az alkimisták negyede felé, megpróbálta el</w:t>
        <w:softHyphen/>
        <w:t>helyezni a nap eseményeit ebben az új karakter</w:t>
        <w:softHyphen/>
        <w:t>rendszerben. Az extrovertált és introvertált viselke</w:t>
        <w:softHyphen/>
        <w:t>dés elmélete a pszichológia egyik legjobban tanul</w:t>
        <w:softHyphen/>
        <w:t>mányozott rendszere volt, számos bizonyítékkal a különböző kultúrákból, amelyek alátámasztották a gondolatmenet objektivitását. Természetesen nem foghatjuk fel egyszerű dualitásként, az ember nem nevez ki valakit egyszerűen ilyennek vagy olyannak, sokkal inkább egy skálán helyezi el őket, olyan tulajdonságok alapján, mint a szociabilitás, impulzivi</w:t>
        <w:softHyphen/>
        <w:t>tás, változékonyság, bőbeszédűség, nyitottság, akti</w:t>
        <w:softHyphen/>
        <w:t>vitás, elevenség, ingerlékenység, optimizmus stb. Olyan sokszor elvégezték már ezeket a méréseket, hogy statisztikailag ki lehetett mutatni, a különbö</w:t>
        <w:softHyphen/>
        <w:t>ző tulajdonságok igenis összetartoznak, sőt olyan nagy mértékben, hogy ez szinte kizárta a véletlen szerepét, ezzel teljesen megalapozottá téve az el</w:t>
        <w:softHyphen/>
        <w:t>méletet. Sőt, fiziológiai kutatások kiderítették, hogy az extrovertáltság az alacsony agykérgi aktivitáshoz köthető, míg az introvertáltság a magas agykérgi ak</w:t>
        <w:softHyphen/>
        <w:t>tivitáshoz. Michel először furcsállta ezt, mintha pont fordítva lenne, de aztán visszaemlékezett arra, hogy az agyalapi mirigy gátolja az agy alsó központ</w:t>
        <w:softHyphen/>
        <w:t>jait, így tehát az alacsony agykérgi aktivitás ke</w:t>
        <w:softHyphen/>
        <w:t>vesebb gátlást okoz az extrovertált személyiség viselkedésében, míg a magas agykérgi tevékenység gátló, és ezért introvertáltsághoz vezet. Ez megma</w:t>
        <w:softHyphen/>
        <w:t>gyarázta azt is, hogy az alkoholfogyasztás, egy olyan depresszáns fogyasztása, amely csökkenti az agy</w:t>
        <w:softHyphen/>
        <w:t>kérgi tevékenységet, miért vezethet izgatottabb és gátlásokban szegényebb viselkedéshe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ehát az extrovertált-introvertált tulajdon</w:t>
        <w:softHyphen/>
        <w:t>sághalmazt, az emberi személyiségre gyakorolt ha</w:t>
        <w:softHyphen/>
        <w:t>tásával együtt, vissza lehet vezetni néhány agykérgi sejtcsoporthoz, a felszálló retikuláris aktiváló rend</w:t>
        <w:softHyphen/>
        <w:t>szerhez, amely igazából meghatározza az agykérgi aktivitás szintjeit. Tehát mindent a biológia irányít. Semmi sem történik véletlenül, mondta Ralph Val</w:t>
        <w:softHyphen/>
        <w:t>do Emerson, egy évvel azután, hogy meghalt haté</w:t>
        <w:softHyphen/>
        <w:t>ves kisfia. De a biológia maga a sor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ersze Michel rendszere sem csak ennyiből állt; hiszen a sors, végül is, nem csupán vagy-vagyból ál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ideje elkezdett gondolkodni a vegetatív egyen</w:t>
        <w:softHyphen/>
        <w:t>súly Wenger-féle mutatóján, amely hét különböző konstans segítségével próbálta megállapítani, hogy az egyént a szimpatikus vagy a paraszimpatikus ve</w:t>
        <w:softHyphen/>
        <w:t>getatív idegrendszer vezette-e. A szimpatikus ág reagál a külső ingerre, így reakcióba lendül a szer</w:t>
        <w:softHyphen/>
        <w:t>vezet, tehát azok az egyének, akikben ez dominál, sokkal ingerlékenyebbek. Ezzel szemben a para</w:t>
        <w:softHyphen/>
        <w:t>szimpatikus ág hozzászoktatja ezt a felizgatott rendszert az ingerhez, majd újra létrehozza a ho</w:t>
        <w:softHyphen/>
        <w:t>meosztatikus egyensúlyt, tehát azok, akiket ez az ág irányít, sokkal higgadtabban viselkednek. Daffy nyomán ezt a két csoportot labilisnak és stabilnak nevezték el. Ezt a beosztási rendszert, amely ugyan nem annyira ismert, mint az extrovertált-introver</w:t>
        <w:softHyphen/>
        <w:t>tált elmélet, legalább annyi empirikus bizonyíték támasztja alá, és legalább annyira használható arra, hogy megértsük a temperamentum eltérései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Ugyanakkor egyik felosztási rendszer sem mond el mindent a kutatóknak a vizsgált személyiség tel</w:t>
        <w:softHyphen/>
        <w:t>jes valójáról. Olyan általánosak a kifejezések és olyan sok tulajdonság gyűjteményéből állnak, hogy diagnosztikai szempontból egyik sem bizo</w:t>
        <w:softHyphen/>
        <w:t>nyul igazán alaposnak, különösen azért nem, mert egy adott népcsoporton belül mindkettő gyakori</w:t>
        <w:softHyphen/>
        <w:t>sága egy Gauss-görbét ír l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iszont ha kombináljuk a két rendszert, akkor kezdenek érdekessé válni a dolgo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m egyszerű feladat, de Michel sok időt töltött a számítógép előtt, az egyik variációt a másik után felrajzolva, mintha a két rendszer több különböző koordinátarendszer x és y tengelyét alkotná, amely persze nem mondott neki túl sokat. De elkezdte ezt a négy fogalmat egy Greimas-féle, az ősi alki</w:t>
        <w:softHyphen/>
        <w:t>mista tudásból eredő szemantikus négyszög kiin</w:t>
        <w:softHyphen/>
        <w:t>duló pontjai körül mozgatni, amely kimondja, hogy egyik dialektika sem elegendő ahhoz, hogy megmagyarázza bármely kapcsolódó fogalomkör valódi komplexitását, tehát szükséges az is, hogy számításba vegyük a valódi különbséget, amely va</w:t>
        <w:softHyphen/>
        <w:t>lami ellentéte, valamint az így eredményül kapott fogalom ellentéte között áll fenn, a „nem-X" nem ugyanaz, mint az „anti-X", ahogy az azonnal látha</w:t>
        <w:softHyphen/>
        <w:t>tó. Tehát az első lépcső Michel szerint úgy nézett ki, hogy négy fogalom felhasználásával – S, -S, Š és - Š  felépítünk egy egyszerű négyszög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345055" cy="10979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345055" cy="1097915"/>
                    </a:xfrm>
                    <a:prstGeom prst="rect">
                      <a:avLst/>
                    </a:prstGeom>
                  </pic:spPr>
                </pic:pic>
              </a:graphicData>
            </a:graphic>
          </wp:anchor>
        </w:drawing>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tehát -S más, mint a nem-S, valamint Š egy erősebb anti-S-t jelent; míg -Š, amelyen Michel ren</w:t>
        <w:softHyphen/>
        <w:t>geteget törte a fejét, a tagadás tagadása, amely sem</w:t>
        <w:softHyphen/>
        <w:t>legesíti a kiindulási ellentétet, vagy a két tagadás együtteseként jelentkezik. A gyakorlatban ez igen gyakran misztérium vagy koan maradt, de néha na</w:t>
        <w:softHyphen/>
        <w:t>gyon egyszerűvé vált, mint például egy olyan ötlete nyomán, amely szépen kiegészítette ezt a gondolati egységet, miként az egyik Greimas-négyszögb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270375" cy="12738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4270375" cy="1273810"/>
                    </a:xfrm>
                    <a:prstGeom prst="rect">
                      <a:avLst/>
                    </a:prstGeom>
                  </pic:spPr>
                </pic:pic>
              </a:graphicData>
            </a:graphic>
          </wp:anchor>
        </w:drawing>
      </w:r>
    </w:p>
    <w:p>
      <w:pPr>
        <w:pStyle w:val="Style17"/>
        <w:rPr/>
      </w:pPr>
      <w:r>
        <w:rPr>
          <w:rFonts w:eastAsia="Bookman Old Style" w:cs="Bookman Old Style"/>
          <w:bCs w:val="false"/>
          <w:color w:val="auto"/>
          <w:sz w:val="24"/>
          <w:szCs w:val="18"/>
          <w:lang w:val="hu-HU" w:eastAsia="hu-HU" w:bidi="hu-HU"/>
        </w:rPr>
        <w:t xml:space="preserve">A következő lépésben, mely tovább bonyolítja a </w:t>
      </w:r>
      <w:r>
        <w:rPr>
          <w:rFonts w:eastAsia="Bookman Old Style" w:cs="Bookman Old Style"/>
          <w:bCs w:val="false"/>
          <w:color w:val="auto"/>
          <w:spacing w:val="-2"/>
          <w:sz w:val="24"/>
          <w:szCs w:val="18"/>
          <w:lang w:val="hu-HU" w:eastAsia="hu-HU" w:bidi="hu-HU"/>
        </w:rPr>
        <w:t xml:space="preserve">rendszert, az új kombinációk kezdetben nem is oly </w:t>
      </w:r>
      <w:r>
        <w:rPr>
          <w:rFonts w:eastAsia="Bookman Old Style" w:cs="Bookman Old Style"/>
          <w:bCs w:val="false"/>
          <w:color w:val="auto"/>
          <w:sz w:val="24"/>
          <w:szCs w:val="18"/>
          <w:lang w:val="hu-HU" w:eastAsia="hu-HU" w:bidi="hu-HU"/>
        </w:rPr>
        <w:t>egyértelmű strukturális kapcsolatokat fedtek fel. Ezt úgy érte el, hogy még egy négyszöget épített a kiindulási négyszög köré, amely derékszögben fog</w:t>
        <w:softHyphen/>
        <w:t>ja körbe, valahogy íg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drawing>
          <wp:anchor behindDoc="0" distT="0" distB="0" distL="0" distR="0" simplePos="0" locked="0" layoutInCell="0" allowOverlap="1" relativeHeight="5">
            <wp:simplePos x="0" y="0"/>
            <wp:positionH relativeFrom="column">
              <wp:posOffset>1383030</wp:posOffset>
            </wp:positionH>
            <wp:positionV relativeFrom="paragraph">
              <wp:posOffset>635</wp:posOffset>
            </wp:positionV>
            <wp:extent cx="3663315" cy="2443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663315" cy="2443480"/>
                    </a:xfrm>
                    <a:prstGeom prst="rect">
                      <a:avLst/>
                    </a:prstGeom>
                  </pic:spPr>
                </pic:pic>
              </a:graphicData>
            </a:graphic>
          </wp:anchor>
        </w:drawing>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ichel csak bámult erre a képre, a négy sa</w:t>
        <w:softHyphen/>
        <w:t>rokban elhelyezkedő extrovertáltsággal, introver</w:t>
        <w:softHyphen/>
        <w:t>táltsággal, labilitással és stabilitással együtt, majd végiggondolta ezek kombinációit, és egyszerre minden élessé vált, mint amikor a kaleidoszkóp</w:t>
        <w:softHyphen/>
        <w:t>ban véletlenül egy rózsa képe rajzolódik ki. Mert ez így teljesen logikus. Vannak olyan extrovertál</w:t>
        <w:softHyphen/>
        <w:t>tak, akik ingerlékenyek, de olyanok is, akik sokkal kevésbé. Vannak introvertáltak, akik meglehetősen érzékenyek, ugyanakkor vannak olyanok is, akik nem. Szinte azonnal fel tudott volna sorolni példá</w:t>
        <w:softHyphen/>
        <w:t>kat is mind a négy típusra a telepesek közü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mikor azon gondolkodott, milyen elnevezést adjon ezeknek az összesített kategóriáknak, felne</w:t>
        <w:softHyphen/>
        <w:t>vetett. Hihetetlennek, de legalábbis is ironikusnak tűnt, hogy egy egész évszázad pszichológiai gon</w:t>
        <w:softHyphen/>
        <w:t>dolkodásának és a pszichofiziológia kutatásainak legfrissebb eredményeit egy összetett, strukturalis</w:t>
        <w:softHyphen/>
        <w:t>ta alkímiai megközelítéssel együtt használja fel, mindezt azért, hogy újra feltalálja a kedélyállapo</w:t>
        <w:softHyphen/>
        <w:t>tok ősi rendszerét. De pont ez állt előtte; hiszen erről szólt az egész dolog. Az északi felső kombiná</w:t>
        <w:softHyphen/>
        <w:t>ció, amely az extrovertáltat és stabilt tartalmazza, nyilvánvalóan megegyezett azzal, amit Hippokra</w:t>
        <w:softHyphen/>
        <w:t>tész, Galenius, Arisztotelész, Trimesztigosz, Wund és Jung szangvinikusnak vagy hevesnek nevezett volna. A nyugati pont, az extrovertált és labilis véglet a kolerikus vagy lobbanékony, keleten az introvertált és stabil eredménye a flegmatikus, egy</w:t>
        <w:softHyphen/>
        <w:t>kedvű; délen pedig az introvertált és a labilis természetesen a melankolikust adta ki! Persze, minden tökéletesen ideillett! Galenius pszicholó</w:t>
        <w:softHyphen/>
        <w:t>giai magyarázata erre a négy temperamentumra természetesen nem igaz, valamint az epésséget, a haragot, a vért és a közönyt, mint bármit is kiváltó okokat, a felszálló retikuláris aktiváló rendszer és a vegetatív idegrendszer helyettesíti, de igaznak bizonyult az emberi természet valódi énje! A pszi</w:t>
        <w:softHyphen/>
        <w:t>chológiai bölcsesség hatalma, és az első görög or</w:t>
        <w:softHyphen/>
        <w:t>vosok analitikus logikája erősebbnek bizonyult, sőt, sokkal erősebbnek, mint az ezt követő bárme</w:t>
        <w:softHyphen/>
        <w:t>lyik generációé, amelyet csak beszűkített, amely elé szemellenzőt tett a tudás gyakran haszontalan felhalmozása. Így minden egymást követő korban újra igazolták ezeket a kategóriá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648075" cy="2508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648075" cy="2508250"/>
                    </a:xfrm>
                    <a:prstGeom prst="rect">
                      <a:avLst/>
                    </a:prstGeom>
                  </pic:spPr>
                </pic:pic>
              </a:graphicData>
            </a:graphic>
          </wp:anchor>
        </w:drawing>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chel az alkimista-negyednél találta magát. Szinte erőlködnie kellett, hogy oda tudjon figyelni. Az itt dolgozó tudósok egy misztikus tudást hasz</w:t>
        <w:softHyphen/>
        <w:t>náltak fel arra, hogy szénből gyémántokat hozzanak létre, mindezt olyan könnyedén és pontosan, hogy minden egyes ablaküvegüket egy molekula vastagságú gyémántréteg fedett le, így védekezve a korróziót kiváltó portól. Ezen kívül hatalmas fehér só-piramisaikat (az ősi tudás egyik erőteljes formá</w:t>
        <w:softHyphen/>
        <w:t>ja a piramis) is több rétegnyi tiszta gyémánt fedte. És az egy molekula vastagságú gyémántfedést lét</w:t>
        <w:softHyphen/>
        <w:t>rehozó folyamat egy csupán a több ezer alkímiai művelet közül, amelyek ezekben a kis zömök épü</w:t>
        <w:softHyphen/>
        <w:t>letekben folyta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házak az elmúlt években elkezdtek kissé vala</w:t>
        <w:softHyphen/>
        <w:t>miféle muzulmán helyre emlékeztetni, a fehér fala</w:t>
        <w:softHyphen/>
        <w:t>kon egyenlet egyenlet hátán, fekete, folyékony, mozaikos kalligráfiával borítva be a fehér falat. Mi</w:t>
        <w:softHyphen/>
        <w:t>chel összefutott Saxszel, aki a téglagyár falára felírt végsebesség-egyenlet mellett állt. Átkapcsolt a kö</w:t>
        <w:softHyphen/>
        <w:t>zös frekvenciára, és megkérdez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tok aranyat csinálni az ólomb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elgondolkodva döntötte oldalra sisakj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Egy kicsit legalábbis mindenképpen, de nehéz munka lenne. Hadd gondolkodjak még raj</w:t>
        <w:softHyphen/>
        <w:t>ta egy kicsi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ifrage Russell, az igazi flegmatiku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nnek a pszichológiai modellnek akkor mutat</w:t>
        <w:softHyphen/>
        <w:t>kozott meg igazán a haszna, ha elhelyezték ezt a négy temperamentumot a szemantikus négyzetbe, ennek segítségével azonnal egy sor alapvető struk</w:t>
        <w:softHyphen/>
        <w:t>turális kapcsolatot lehetett felírni közöttük, amely segített Michelnek abban, hogy lássa ezek vonzere</w:t>
        <w:softHyphen/>
        <w:t>jét vagy éppen ellentmondásait. Maja labilis és ext</w:t>
        <w:softHyphen/>
        <w:t>rovertált, nyilvánvalóan kolerikus személyiség, és ilyen Frank is; és mind a ketten vezetők, és igen</w:t>
        <w:softHyphen/>
        <w:t>csak vonzódnak egymáshoz. De mivel mindketten kolerikusak, egy ingatag és alapvetően taszító ré</w:t>
        <w:softHyphen/>
        <w:t>sze is felszínre merült kapcsolatuknak, mintha pontosan azt fedezték volna fel egymásban, amit nem szerettek önmaguk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hát Maja szerelme John iránt, a nyilvánvalóan szangvinikus, Majához hasonló extrovertáltsággal rendelkező, de érzelmileg sokkal stabilabb, egé</w:t>
        <w:softHyphen/>
        <w:t>szen a placiditás határát súroló férfihoz. Ez leg</w:t>
        <w:softHyphen/>
        <w:t>többször megnyugtatta a nőt, mintha egy horgony lenne a valósághoz – ami persze néha fájdalmakat okozott. John miért vonzódik Majához? Talán von</w:t>
        <w:softHyphen/>
        <w:t>zotta őt a kiszámíthatatlansága, talán ezzel is megé</w:t>
        <w:softHyphen/>
        <w:t>desítve az ő szívből jövő, szelíd boldogságát. Hát persze, miért is ne? Az ember nem szeretkezhet a saját hírnevével. Még akkor sem, ha néhányan megpróbáljá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gen, az első százban sok szangvinikus volt, va</w:t>
        <w:softHyphen/>
        <w:t>lószínűleg a telepesek kiválasztásáért felelős pszi</w:t>
        <w:softHyphen/>
        <w:t>chológus szakértőknek jobban tetszett ez a típus. Arkagyij, Ursula, Phyllis Spencer, Jeli... Igen. És mi</w:t>
        <w:softHyphen/>
        <w:t>vel a stabilitás volt a leginkább igényelt kiválasztá</w:t>
        <w:softHyphen/>
        <w:t>si szempont, természetesen nagyon sok flegmatikus is volt közöttük. Nágya, Sax, Simon, Frazier, talán még Hiroko is. A tény, hogy igazából egyikük sem volt biztos abban, hogy melyik oldalon áll, csak alátámasztotta ezt az elméletet – ezenkívül még ide tartozott John, Alex és Vlad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legmatikusok és a melankolikusok alapvető</w:t>
        <w:softHyphen/>
        <w:t>en nehezen jönnek ki egymással, mivel mindkettő introvertált, hajlamos gyorsan visszahúzódni. A stabilt megingatja a labilis kiszámíthatatlansága, ezért elkerülik egymást. Ezt jól illusztrálta Sax és Ann kapcsolata is. Nem sok melankolikus volt közöttük: Ann biztosan az volt. Valószínűleg agyszer</w:t>
        <w:softHyphen/>
        <w:t>kezete miatt, habár az sem segített a dolgon, hogy sok nehézséggel kellett megküzdenie gyermekko</w:t>
        <w:softHyphen/>
        <w:t>rában. A nő pontosan azért szeretett bele a Mars</w:t>
        <w:softHyphen/>
        <w:t>ba, amiért Michel gyűlölte: mert elhagyatott. Ann pedig beleszeretett a halálb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éhány alkimista is a melankolikusok közé tarto</w:t>
        <w:softHyphen/>
        <w:t>zott, Michel is természetesen, talán leginkább ő volt melankolikus közülük. Mind a két végletet igyekezett elkerülni a kiválasztó bizottság, mivel sem az introvertáltságot, sem a labilitást nem tartot</w:t>
        <w:softHyphen/>
        <w:t>ták hasznosnak. Csak olyanok juthattak át a rostán, akik elég okosan viselkedtek, hogy elrejtsék valódi énjüket a bizottság elől, olyanok, akik keményen uralták személyiségüket, hatalmas maszkokkal, amelyek elrejtik az összes vad következetlenséget odabenn. Lehet, hogy igazából csak egyfajta szemé</w:t>
        <w:softHyphen/>
        <w:t>lyiséget választottak ki erre az útra, nagyszámú kép</w:t>
        <w:softHyphen/>
        <w:t>viselővel. Lehet, hogy ez igaz? A válogatást végző bizottság szinte lehetetlen követelményeket állított fel velük szemben, ezt nem szabad elfelejtenie. Sta</w:t>
        <w:softHyphen/>
        <w:t>bil személyiségeket akartak és mégis olyano</w:t>
        <w:softHyphen/>
        <w:t>kat, akik szenvedélyesen, szinte monomániásan vágynak rá, hogy eljussanak a Marsra, sőt, éveket áldoztak az életükből, hogy elérjék ezt a célt. Ez következetes így? Extrovertáltakat akartak, ugyan</w:t>
        <w:softHyphen/>
        <w:t>akkor briliáns tudósokat, akik már csak eme tény miatt is el kellett, hogy merüljenek magányos kuta</w:t>
        <w:softHyphen/>
        <w:t>tásaikba, akár hosszú évekre. Hát ez következetes? Nem, semmiképpen. És így folytatódott a lista to</w:t>
        <w:softHyphen/>
        <w:t>vább. Egymás után támasztották teljesíthetetlen igényeiket, nem csoda, hogy az első száz elrejtőzött előlük, hogy gyűlölte őket. Felidézte az Ares fedélzetén történteket a nagy napkitörés alatt, amikor már mindenki rájött, hogy milyen sok hazudozáson és bujkáláson kellett átesniük mindannyiuknak, amikor mindannyian odafordultak felé, és dühösen bámultak rá, mintha ez mind az ő hibája lenne, mintha ő maga képviselné a pszichológiát, mintha ő állította volna fel ezeket a kritériumokat, ő végez</w:t>
        <w:softHyphen/>
        <w:t>te volna a teszteket, és egymaga válogatta volna ki a telepeseket. Milyen picire összehúzódott abban a pillanatban, milyen egyedül érezte magát. Sokkolta az élmény, és ugyanakkor meg is ijesztette, olyannyira, hogy nem tudott elég gyorsan kapcsol</w:t>
        <w:softHyphen/>
        <w:t>ni, és bevallani, hogy, persze, ő is hazudott. Sokkal inkább, mint bármelyikőjü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miért hazudott, vajon mié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rre egyáltalán nem emlékezett. Melankólia, az emlékezet problémája, a múlt irrealitásának erős érzése, hogy talán nem is létezik az egész... Igen, ő melankolikus, visszahúzódó, képtelen arra, hogy kimutassa az érzelmeit, hajlamos a depresszióra. Nem lett volna szabad kiválasztani őt is, és most nem tudott visszaemlékezni, hogy vajon miért har</w:t>
        <w:softHyphen/>
        <w:t>colt ennyire erőszakosan, hogy eljöhessen. Az emlék eltűnt, maguk alá temették az élet, maró, fájdalmas, szaggatott képei, azé az életé, amelyet megpróbált fenntartani azokban az időszakokban, amikor nem borította el a mindent elsöprő vágy, hogy eljusson a Marsra. Olyan kis apróságok, és mégis olyan értékesek. Az esték a tereken, a nyári napok a strandon, az éjszakák a nők ágyában. Avi</w:t>
        <w:softHyphen/>
        <w:t>gnon olajfái, a zöld ciprus.</w:t>
      </w:r>
    </w:p>
    <w:p>
      <w:pPr>
        <w:pStyle w:val="Style17"/>
        <w:spacing w:lineRule="atLeast" w:line="100" w:before="0" w:after="0"/>
        <w:jc w:val="both"/>
        <w:rPr/>
      </w:pPr>
      <w:r>
        <w:rPr>
          <w:rFonts w:eastAsia="Bookman Old Style" w:cs="Bookman Old Style"/>
          <w:bCs w:val="false"/>
          <w:color w:val="auto"/>
          <w:sz w:val="24"/>
          <w:szCs w:val="18"/>
          <w:lang w:val="hu-HU" w:eastAsia="hu-HU" w:bidi="hu-HU"/>
        </w:rPr>
        <w:t>Azon vette észre magát, hogy otthagyta az alki</w:t>
        <w:softHyphen/>
        <w:t>misták szálláshelyét, és már a nagy só-piramisok lábánál járt. Szépen lassan fellépdelt a négyszáz lépcsőn, óvatosan a kék csúszásgátló betétekre he</w:t>
        <w:softHyphen/>
        <w:t>lyezve a talpát. Minden egyes lépésnél jobban kitá</w:t>
        <w:softHyphen/>
        <w:t>rult előtte az Underhill-síkság látványa, de ez a fonnyadt és kopár sziklahalmaz számára nem vál</w:t>
        <w:softHyphen/>
        <w:t>tozott meg, függetlenül attól, hogy mekkorára nőtt. A piramis csúcsán lévő négyszögletű, fehér pavilonból meglátta Csernobil körvonalát a távol</w:t>
        <w:softHyphen/>
        <w:t>ban, meg az űrkikötőt. Ezen kívül semmi mást nem lehetett látni. Vajon miért jött el ide? Miért dolgozott olyan keményen, hogy eljusson ide? Fel</w:t>
        <w:softHyphen/>
        <w:t>áldozva az életének olyan sok örömét, a családot, az otthont, a pihenést, a szórakozást..</w:t>
      </w:r>
      <w:r>
        <w:rPr>
          <w:rStyle w:val="CharacterStyle13"/>
          <w:b w:val="false"/>
          <w:bCs w:val="false"/>
          <w:i w:val="false"/>
          <w:color w:val="auto"/>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Megrázta a fejét. Ha emlékezete nem csalt, mindig is erre vá</w:t>
        <w:softHyphen/>
        <w:t>gyott, szinte kényszer volt, életének célja. De meg lehet állapítani, hol húzódik a határ a kettő között? Holdsütötte éjszakák az illatos olívaligetben, a föl</w:t>
        <w:softHyphen/>
        <w:t>dön kis fekete körök pöttyei, a mistral szinte elekt</w:t>
        <w:softHyphen/>
        <w:t>romos, meleg simogatása, amely gyors, puha hullámokban zörgeti meg a leveleket, ahogy ha</w:t>
        <w:softHyphen/>
        <w:t>nyatt fekszik, széttárt karokkal, a levelek ezüstösen és szürkén villódznak a csillagokkal teli fekete tál</w:t>
        <w:softHyphen/>
        <w:t>ban. Az egyik ilyen csillag, egy mozdulatlan, elmo</w:t>
        <w:softHyphen/>
        <w:t>sódott és vörös folt; gyakran megkereste, és ő egyre csak nézte, ott, a széljárta olivalevelek kö</w:t>
        <w:softHyphen/>
        <w:t>zött, akkor még csak nyolc évesen. Istenem, mi is az ember? Semmi sem ad ránk magyarázatot, sem</w:t>
        <w:softHyphen/>
        <w:t>mi! Ahogy azt sem magyarázza meg semmi, hogy miért festettek barlangfestményeket Lascaux-ban, hogy miért építettek égbe nyúló katedrálisokat. Ta</w:t>
        <w:softHyphen/>
        <w:t>lán amiért a korallpolipok a zátonyai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edig átlagos gyerekkor állt mögötte, gyakran költözött, maga mögött hagyta barátait, elment a párizsi egyetemre pszichológiát tanulni, diploma</w:t>
        <w:softHyphen/>
        <w:t>munkáját az űrállomások depressziós jelenségeiről írta, majd először az Ariane-nél, később a Glavkoz</w:t>
        <w:softHyphen/>
        <w:t>mosznál állt munkába. Időközben megnősült, majd elvált. Francoise arra hivatkozott, „egyszerűen nem érezte, hogy tényleg vele lenne". Az összes együtt töltött avignoni éjszakán, vagy a Villefranche</w:t>
        <w:softHyphen/>
        <w:t>sur-Mer-i napokon, a világ legszebb helyén laktak. Ő pedig a Mars iránt érzett vágyának ködében járkált fel és alá. Abszurd. Sőt, ami még rosszabb, teljesen ostoba. A képzelőerő, a memória, az intel</w:t>
        <w:softHyphen/>
        <w:t>ligencia teljes kudarca. Képtelennek bizonyult, hogy észrevegye, mivel rendelkezik, vagy hogy el</w:t>
        <w:softHyphen/>
        <w:t>képzelje, mi jöhet még. És most drágán megfizet ezért. Csapdába esett egy úszó jégtáblán, éjszaka az északi-sarkon, kilencvenkilenc külföldivel, akiknek francia tudása megközelítette a null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özülük csak hárman próbálták meg legalább, de Frank francia nyelvtudása jobban bántotta Mi</w:t>
        <w:softHyphen/>
        <w:t>chel fülét, mintha nem is tudott volna semmit. Mint amikor az ember azt hallgatja, hogy valaki egy baltával esik neki a nyelvn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ját anyanyelvének hiánya arra késztette, hogy az otthoni televíziót nézze, de ezzel csak még job</w:t>
        <w:softHyphen/>
        <w:t>ban felnagyította fájdalmát. És mégis video-monoló</w:t>
        <w:softHyphen/>
        <w:t>gokat vett föl, elküldve azokat édesanyjának és nővérének, hogy ők is küldjenek neki valamit vála</w:t>
        <w:softHyphen/>
        <w:t>szul. Nagyon sokszor megnézte ezeket a válaszokat, de a háttér többször jobban érdekelte, mint a roko</w:t>
        <w:softHyphen/>
        <w:t>nai. Néha élő beszélgetést folytatott újságírókkal, tü</w:t>
        <w:softHyphen/>
        <w:t>relmetlenül várva, érkezzen már a válasz. Ezek a beszélgetések világossá tették számára, hogy men</w:t>
        <w:softHyphen/>
        <w:t>nyire híressé vált hazájában, mindenki ismerte, s ő óvatosan mindenre a várakozásoknak megfelelően válaszolt, eljátszva a Michel Duval-személyiséget, lefuttatva a Michel-programot. Amikor sokkal job</w:t>
        <w:softHyphen/>
        <w:t>ban szeretett volna francia szöveget hallgatni, le</w:t>
        <w:softHyphen/>
        <w:t>mondta megbeszéléseit társaival a bázison. Kapják be az angoljukat! De az ehhez hasonló távolmara</w:t>
        <w:softHyphen/>
        <w:t>dások miatt Frank nagyon leszidta, és Maja is meg</w:t>
        <w:softHyphen/>
        <w:t>mosta a fejét ezért. Talán túl sokat dolgozott, és elfáradt? Persze hogy nem, csak kilencvenkilenc embert kellett szellemileg épen tartania, miközben lélekben Provance-ban sétált a meredek fákkal sze</w:t>
        <w:softHyphen/>
        <w:t>gélyezett hegyoldalakon, borospincék, farmok, ro</w:t>
        <w:softHyphen/>
        <w:t>mos tornyok és kolostorok mellett. Egy élő tájon, amelyet sokszor végtelenül szebbnek és emberibb</w:t>
        <w:softHyphen/>
        <w:t>nek érzett, mint az itteni valóság nyújtotta köves pusztaság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tévészobában találta magát. Miközben elme</w:t>
        <w:softHyphen/>
        <w:t>rült gondolataiban, a jelek szerint visszatért az épületen belülre. Csakhogy erre egyáltalán nem emlékezett, úgy érezte, még mindig a nagy pira</w:t>
        <w:softHyphen/>
        <w:t>mis tetején áll. Aztán egyet pislantott, és ott termett a tévészobában (amiből minden zárt osz</w:t>
        <w:softHyphen/>
        <w:t>tályon van egy), s a Marineris egyik zuzmóval bo</w:t>
        <w:softHyphen/>
        <w:t>rított kanyonjának faláról készült videoképet nézeget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Összerezzent. Már megint megtörtént. Túlságo</w:t>
        <w:softHyphen/>
        <w:t>san elmerült. Elvesztette a realitásérzését, s csak később tért magához. Már több tucatszor történt ilyen, és ez nem csak azt jelentette, hogy túlságo</w:t>
        <w:softHyphen/>
        <w:t>san elmerült gondolataiban, hanem szinte eltemet</w:t>
        <w:softHyphen/>
        <w:t>te magát bennük, meghalt számára a külvilág. Körülnézett a szobában, megállíthatatlanul reme</w:t>
        <w:softHyphen/>
        <w:t>gett. Ls 5-nél jártak, az északi tavasz kezdeténél, a nagy kanyonok északi falait sütötte a Nap. Mivel mindannyian úgyis megőrülnek maj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máris Ls 157 lett, 152 fok múlt el egyfajta homályos tele-létben. Villefranche-sur-Merben süt</w:t>
        <w:softHyphen/>
        <w:t>kérezett a napon, Francoise tengerparti villájának kertjében. Lenézett a cseréptetőkre és terrakotta oszlopokra, vagy egy kis medencére, mely gyönyörű kéken világított a Földközi-tenger kobaltja alatt. Mint egy hatalmas zöld lángoszlop, egy ciprus állt a medence mellett, gyengéden hullámzott a szellő</w:t>
        <w:softHyphen/>
        <w:t>ben, a szél elhozta illatát. A távolban egy félsziget nyúlt be a víz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Persze igazából nem ott járt, hanem Underhill Prime-ban, amit csak Ároknak neveztek, vagy Ná</w:t>
        <w:softHyphen/>
        <w:t>gya árkádsorának egyik felső erkélyén ülve né</w:t>
        <w:softHyphen/>
        <w:t>zegetett egy törpe mamutfenyőt, mögötte egy üvegfalat és a tükröket, amelyeket úgy állítottak be, hogy bejuttassák a csarnokba a fényt, egészen a Côte D'Orról. Tatyjana Durova szerencsétlenül járt és meghalt, amikor egy robot meglökött egy darut, és az rádőlt. Nágyát nem lehetett megvi</w:t>
        <w:softHyphen/>
        <w:t>gasztalni. De a bánat végigszáguld szívünkön, majd elhagy minket, gondolta Michel, mellette ül</w:t>
        <w:softHyphen/>
        <w:t>ve, ahogy az eső is lepereg egy kacsa tolláról. Az idő majd begyógyítja Nágya sebeit, de addig nem lehet tenni semmit sem. Mit gondoltak, ki ő, vala</w:t>
        <w:softHyphen/>
        <w:t>mi mágus? Vagy egy pap? Ha így lenne, akkor már meggyógyította volna önmagát is, meggyógyította volna ezt a világot, vagy ami még jobb, átszelte volna az űrt és meg sem állt volna hazáig. Szép kis felfordulást okozna, nem? Ha megjelenne az an</w:t>
        <w:softHyphen/>
        <w:t>tibes-i strandon és azt mondaná: „Bounjour, Mi</w:t>
        <w:softHyphen/>
        <w:t>chel vagyok, hazatért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eljött Ls 190, ő pedig, mint egy gyík, ott ül</w:t>
        <w:softHyphen/>
        <w:t>dögélt a Pont Du Gard tetején, azokon a keskeny, négyszögletes sziklatáblákon, melyek befedték a szakadékot magasan, keresztben átszelő igazi vízve</w:t>
        <w:softHyphen/>
        <w:t>zetéket. Levedlette bőre rombuszmintázatát a farka körül, és a forró nap egymást keresztező csíkokban sütötte új bőrét. És mégsem. Igazából nem mozdult el Underhillből, az átriumban ült, és Frank elment, hogy a japánokkal éljen, akik Argyre-ban landoltak, Maja és John már megint összevesztek a szobájuk miatt, meg azon, hol rendezzék be a UNOMA helyi főhadiszállását; és Maja, szebb, mint valaha, utána-lopózott az átriumba, hogy segítségért könyörög</w:t>
        <w:softHyphen/>
        <w:t>jön. Michel és Marina Tokarjeva már több mint egy teljes marsi éve szakítottak – a nő azt mondta, egyszerűen nem érezte, hogy tényleg vele lenne –, ahogy Maját nézte, azon kapta magát, hogy elkép</w:t>
        <w:softHyphen/>
        <w:t>zelte őt, milyen lehet az ágyban, de ez természetesen csak egy bolond ötlet, mert a nő, mint russzalka, a Glavkozmosz főnökével töltött el éjszakákat, meg kozmonautákkal, ahogy mászott felfelé a szamárlét</w:t>
        <w:softHyphen/>
        <w:t>rán, ezáltal disszociálissá vált és keserűvé is, kiszá</w:t>
        <w:softHyphen/>
        <w:t>míthatatlanná, arra használta a szexet, hogy fáj</w:t>
        <w:softHyphen/>
        <w:t>dalmat okozzon vele, a szex már csak egy sajátos diplomáciai módszert jelentett számára. Egyszerűen őrültség lenne bármi ilyesmit kezdeményezni vele ezen a téren, hiszen egyszerűen beszippantaná vég</w:t>
        <w:softHyphen/>
        <w:t>tagjainak és limbikus rendszerének forgószele. Mi</w:t>
        <w:softHyphen/>
        <w:t>ért nem küldünk már eleve őrült emberek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eljött Ls 241. A Les Baux lyukacsos mész</w:t>
        <w:softHyphen/>
        <w:t>kőmellvédjén sétált, nézve a középkori remetelak romos helyiségeit. Közeledett a naplemente, a táj furcsa marsi narancsszínben játszott. Fénylett alat</w:t>
        <w:softHyphen/>
        <w:t>ta a mészkő, az egész falu és a párás síkság, egé</w:t>
        <w:softHyphen/>
        <w:t>szen a Földközi-tenger fehéres-bronz partvonaláig. Legalább olyan hihetetlennek tűnt, mintha álmot látna... De tényleg álmodott. Felébredt, és ébren találta magát, Underhillben. Phyllis és Edvard ép</w:t>
        <w:softHyphen/>
        <w:t>pen akkor értek haza egy expedícióról, és Phyllis nevetve mutatott nekik egy sárgás szikladarabo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anaszét hevernek a kanyon alján – mondta nekik –, öklömnyi aranyrögök mindenü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tán sétált az alagutakban, ki a garázsig. A telep pszichiátere, akit látomások gyötörnek, akinek néha kihagy a tudata, lyukak tátonganak az emlé</w:t>
        <w:softHyphen/>
        <w:t>kezetében. Orvos, gyógyítsd meg önmagad! De képtelennek érezte magát rá. Egyszerűen beleőrült a honvágyba. Honvágy... ki kellene találni erre egy jobb szót, egy tudományos kifejezést, amellyel le</w:t>
        <w:softHyphen/>
        <w:t>gitimálni lehetne, amely valóssá tenné mások számára; de ő már tudta, hogy ez tényleg valós. Annyira hiányzott neki Provance, hogy néha már úgy érezte, nem kap levegőt. Hasonlóképpen Ná</w:t>
        <w:softHyphen/>
        <w:t>gya kezéhez, egy rész kiszakadván belőle, a szel</w:t>
        <w:softHyphen/>
        <w:t>lem-idegek még mindig zsibbadnak a fájdalomt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xml:space="preserve">...Legalább nem lesz ezzel gond később?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lt-múlt az idő. A Michel-program sétált körbe-körbe, egy üres személyiség, üres odabent, csupán agyának homunkulusza maradt ott, aki távirányí</w:t>
        <w:softHyphen/>
        <w:t>totta az egész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Ls 266 második napjának éjszakáján lefeküdt aludni. Borzasztóan elfáradt, teljesen kimerült, bár nem csinált egész nap semmit. És mégis, ott feküdt a sötét szobában, és nem tudott elaludni. Nyomo</w:t>
        <w:softHyphen/>
        <w:t>rultul pörgött az agya, nagyon is tudatában volt annak, hogy mennyire beteg. Azt kívánta, bárcsak feladhatná a színlelést és beismerhetné: kész, vé</w:t>
        <w:softHyphen/>
        <w:t>ge. Majd bevonul egy intézetbe. Hazamenni! A leg</w:t>
        <w:softHyphen/>
        <w:t>utóbbi néhány hétből semmire nem emlékezett. Vagy talán többre sem? Nem volt benne biztos. El</w:t>
        <w:softHyphen/>
        <w:t>kezdett sír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attant az ajtaja, majd kitárult. Az előtér fénye egy keskeny sugárban bevilágított a szobába. Nem látott senki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elló – mondta, erősen koncentrálva, hogy bárki is van kint, ne hallja meg a könnyeket a hang</w:t>
        <w:softHyphen/>
        <w:t>jában. – Ki a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válasz pont a füle mellől jött, mintha rajta len</w:t>
        <w:softHyphen/>
        <w:t>ne a sisakrádió.</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öjj velem – szólalt meg egy férfihan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chel hátraugrott és nekiütközött a falnak. Rá</w:t>
        <w:softHyphen/>
        <w:t>bámult a fekete alak sziluettjére.</w:t>
      </w:r>
    </w:p>
    <w:p>
      <w:pPr>
        <w:pStyle w:val="Style17"/>
        <w:tabs>
          <w:tab w:val="clear" w:pos="720"/>
          <w:tab w:val="left" w:pos="360" w:leader="none"/>
        </w:tabs>
        <w:spacing w:lineRule="atLeast" w:line="100" w:before="0" w:after="0"/>
        <w:ind w:left="0" w:right="0" w:hanging="0"/>
        <w:jc w:val="both"/>
        <w:rPr/>
      </w:pPr>
      <w:r>
        <w:rPr>
          <w:rStyle w:val="CharacterStyle13"/>
          <w:rFonts w:cs="Bookman Old Style" w:ascii="Bookman Old Style" w:hAnsi="Bookman Old Style"/>
          <w:b w:val="false"/>
          <w:bCs w:val="false"/>
          <w:i w:val="false"/>
          <w:color w:val="auto"/>
          <w:spacing w:val="-5"/>
          <w:position w:val="0"/>
          <w:sz w:val="18"/>
          <w:sz w:val="18"/>
          <w:szCs w:val="18"/>
          <w:vertAlign w:val="baseline"/>
          <w:lang w:val="hu-HU" w:eastAsia="hu-HU" w:bidi="hu-HU"/>
        </w:rPr>
        <w:t xml:space="preserve">  </w:t>
      </w:r>
      <w:r>
        <w:rPr>
          <w:rStyle w:val="CharacterStyle13"/>
          <w:rFonts w:eastAsia="Times New Roman" w:cs="Times New Roman"/>
          <w:b w:val="false"/>
          <w:bCs w:val="false"/>
          <w:i w:val="false"/>
          <w:color w:val="auto"/>
          <w:spacing w:val="-5"/>
          <w:position w:val="0"/>
          <w:sz w:val="18"/>
          <w:sz w:val="24"/>
          <w:szCs w:val="24"/>
          <w:vertAlign w:val="baseline"/>
          <w:lang w:val="hu-HU" w:eastAsia="hu-HU" w:bidi="hu-HU"/>
        </w:rPr>
        <w:t xml:space="preserve"> </w:t>
      </w:r>
      <w:r>
        <w:rPr>
          <w:rStyle w:val="CharacterStyle13"/>
          <w:b w:val="false"/>
          <w:bCs w:val="false"/>
          <w:i w:val="false"/>
          <w:color w:val="auto"/>
          <w:spacing w:val="-5"/>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5"/>
          <w:position w:val="0"/>
          <w:sz w:val="18"/>
          <w:sz w:val="24"/>
          <w:szCs w:val="24"/>
          <w:vertAlign w:val="baseline"/>
          <w:lang w:val="hu-HU" w:eastAsia="hu-HU" w:bidi="hu-HU"/>
        </w:rPr>
        <w:t xml:space="preserve"> </w:t>
      </w:r>
      <w:r>
        <w:rPr>
          <w:rStyle w:val="CharacterStyle13"/>
          <w:b w:val="false"/>
          <w:bCs w:val="false"/>
          <w:i w:val="false"/>
          <w:color w:val="auto"/>
          <w:spacing w:val="-5"/>
          <w:position w:val="0"/>
          <w:sz w:val="18"/>
          <w:sz w:val="24"/>
          <w:szCs w:val="24"/>
          <w:vertAlign w:val="baseline"/>
          <w:lang w:val="hu-HU" w:eastAsia="hu-HU" w:bidi="hu-HU"/>
        </w:rPr>
        <w:t xml:space="preserve">Szükségünk van a segítségedre – suttogta az </w:t>
      </w:r>
      <w:r>
        <w:rPr>
          <w:rStyle w:val="CharacterStyle13"/>
          <w:b w:val="false"/>
          <w:bCs w:val="false"/>
          <w:i w:val="false"/>
          <w:color w:val="auto"/>
          <w:position w:val="0"/>
          <w:sz w:val="18"/>
          <w:sz w:val="24"/>
          <w:szCs w:val="24"/>
          <w:vertAlign w:val="baseline"/>
          <w:lang w:val="hu-HU" w:eastAsia="hu-HU" w:bidi="hu-HU"/>
        </w:rPr>
        <w:t xml:space="preserve">alak. Egy kéz megfogta a karját, ahogy nekifeszült </w:t>
      </w:r>
      <w:r>
        <w:rPr>
          <w:rStyle w:val="CharacterStyle13"/>
          <w:b w:val="false"/>
          <w:bCs w:val="false"/>
          <w:i w:val="false"/>
          <w:color w:val="auto"/>
          <w:spacing w:val="-4"/>
          <w:position w:val="0"/>
          <w:sz w:val="18"/>
          <w:sz w:val="24"/>
          <w:szCs w:val="24"/>
          <w:vertAlign w:val="baseline"/>
          <w:lang w:val="hu-HU" w:eastAsia="hu-HU" w:bidi="hu-HU"/>
        </w:rPr>
        <w:t>a falnak –, neked pedig a miénkre. – Érezte a han</w:t>
        <w:softHyphen/>
      </w:r>
      <w:r>
        <w:rPr>
          <w:rStyle w:val="CharacterStyle13"/>
          <w:b w:val="false"/>
          <w:bCs w:val="false"/>
          <w:i w:val="false"/>
          <w:color w:val="auto"/>
          <w:spacing w:val="8"/>
          <w:position w:val="0"/>
          <w:sz w:val="18"/>
          <w:sz w:val="24"/>
          <w:szCs w:val="24"/>
          <w:vertAlign w:val="baseline"/>
          <w:lang w:val="hu-HU" w:eastAsia="hu-HU" w:bidi="hu-HU"/>
        </w:rPr>
        <w:t xml:space="preserve">gon, hogy mindjárt elmosolyodik, </w:t>
      </w:r>
      <w:r>
        <w:rPr>
          <w:rStyle w:val="CharacterStyle13"/>
          <w:b w:val="false"/>
          <w:bCs w:val="false"/>
          <w:i/>
          <w:iCs/>
          <w:color w:val="auto"/>
          <w:spacing w:val="8"/>
          <w:position w:val="0"/>
          <w:sz w:val="18"/>
          <w:sz w:val="24"/>
          <w:szCs w:val="24"/>
          <w:vertAlign w:val="baseline"/>
          <w:lang w:val="hu-HU" w:eastAsia="hu-HU" w:bidi="hu-HU"/>
        </w:rPr>
        <w:t xml:space="preserve">de a hangot </w:t>
      </w:r>
      <w:r>
        <w:rPr>
          <w:rStyle w:val="CharacterStyle13"/>
          <w:b w:val="false"/>
          <w:bCs w:val="false"/>
          <w:i/>
          <w:iCs/>
          <w:color w:val="auto"/>
          <w:position w:val="0"/>
          <w:sz w:val="18"/>
          <w:sz w:val="24"/>
          <w:szCs w:val="24"/>
          <w:vertAlign w:val="baseline"/>
          <w:lang w:val="hu-HU" w:eastAsia="hu-HU" w:bidi="hu-HU"/>
        </w:rPr>
        <w:t>nem ismerte meg.</w:t>
      </w:r>
    </w:p>
    <w:p>
      <w:pPr>
        <w:pStyle w:val="Style17"/>
        <w:rPr/>
      </w:pPr>
      <w:r>
        <w:rPr>
          <w:rFonts w:eastAsia="Bookman Old Style" w:cs="Bookman Old Style"/>
          <w:bCs w:val="false"/>
          <w:color w:val="auto"/>
          <w:sz w:val="24"/>
          <w:szCs w:val="18"/>
          <w:lang w:val="hu-HU" w:eastAsia="hu-HU" w:bidi="hu-HU"/>
        </w:rPr>
        <w:t>A félelem egy új világba taszította. Hirtelen sok</w:t>
        <w:softHyphen/>
        <w:t>kal jobban látott. Mintha látogatójának érintése fel</w:t>
        <w:softHyphen/>
        <w:t>nyitotta volna a szemét, mint kamerán a blendét. Egy vékony, sötétbőrű férfi, egy ismeretlen. A meg</w:t>
        <w:softHyphen/>
        <w:t>lepetés legyűrte a félelmét. Felkelt, és elindult a sötétben, álomszerű precizitással. Belebújt a papu</w:t>
        <w:softHyphen/>
        <w:t>csába, majd az idegen sürgetésére követte őt az előtérbe, érezve a testén a marsi gravitáció kön</w:t>
        <w:softHyphen/>
        <w:t>nyedségét, melyre már évek óta nem figyelt fel. Az előtérben elvakította a szürke fény, bár azt észrevet</w:t>
        <w:softHyphen/>
        <w:t>te, hogy csak a padlóban elhelyezett éjszakai biz</w:t>
        <w:softHyphen/>
        <w:t>tonsági lámpák világítottak. Elég fényt adtak, hogy jól lásson az ember, amikor fél. Társának rövid, feke</w:t>
        <w:softHyphen/>
        <w:t>te rasta-frizurája úgy nézett ki mintha kis tüskék áll</w:t>
        <w:softHyphen/>
        <w:t>nának ki a fejéből. – Egy alacsony, vékony, keskeny arcú férfi, egy ismeretlen, kétségtelenül egy betola</w:t>
        <w:softHyphen/>
        <w:t>kodó a déli félteke egyik új telepéről – gondolta Michel. De olyan biztosan vezette végig Underhil</w:t>
        <w:softHyphen/>
        <w:t>len, mintha pontosan tudná, merre tart. Tökéletes csendben mozogtak. Underhillben egy hang sem hallatszott, mintha egy fekete-fehér némafilmet néz</w:t>
        <w:softHyphen/>
        <w:t>ne. Rápillantott a csuklóján lévő panelre. Nem látszott rajta semmi. Á, az időcsúszás. Meg akarta kérdezni tőle, hogy „Te ki vagy?", de a csönd annyi</w:t>
        <w:softHyphen/>
        <w:t>ra betakart mindent, hogy nem tudta rávenni ma</w:t>
        <w:softHyphen/>
        <w:t>gát, hogy megszólaljon. Inkább csak suttogva tette fel kérdését. A férfi megfordult, elnézett Michel vál</w:t>
        <w:softHyphen/>
        <w:t>la fölött, a szeme fehérje világított az írisz körül. Az orra két széles fekete lyukként ült az arca közepén.</w:t>
      </w:r>
    </w:p>
    <w:p>
      <w:pPr>
        <w:pStyle w:val="Style17"/>
        <w:ind w:left="0" w:right="0" w:hanging="0"/>
        <w:rPr/>
      </w:pPr>
      <w:r>
        <w:rPr>
          <w:rStyle w:val="CharacterStyle13"/>
          <w:rFonts w:cs="Bookman Old Style" w:ascii="Bookman Old Style" w:hAnsi="Bookman Old Style"/>
          <w:b w:val="false"/>
          <w:bCs w:val="false"/>
          <w:i w:val="false"/>
          <w:color w:val="auto"/>
          <w:spacing w:val="-6"/>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vagyok a potyautas – suttogta és elmoso</w:t>
        <w:softHyphen/>
        <w:t>lyodott. Furcsa színben játszottak a szemfogai. Mi</w:t>
        <w:softHyphen/>
        <w:t>chel hirtelen látta, hogy kőből készültek. Marsi kőfogak a szájában. Megfogta Michel karját, és el</w:t>
        <w:softHyphen/>
        <w:t>indultak a farm-zsilip felé.</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ükségünk lesz sisakokra odakint – suttogott Michel, visszahőkölv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nem ma este – mondta a férfi, kinyitotta a zsilipet, és Michel nem hallotta az elszökő levegő sziszegését, bár a túlsó oldalon az ajtó nyitva állt. Beléptek és végigsétáltak a sűrű levélzetű lombok sora között, az édes illatú levegőben. Hiroko dü</w:t>
        <w:softHyphen/>
        <w:t>hös lesz, gondolta Mich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ársa eltűnt. Michel mozgást látott maga előtt, és csilingelő kis kacagást hallott, mintha egy gyere</w:t>
        <w:softHyphen/>
        <w:t>ket hallana. Hirtelen az jutott eszébe, talán a gyermekek hiánya volt a felelős azért, hogy a kolónia körében általánosan elterjedt a sterilitásérzés, hogy tudtak építkezni, vagy növényeket termeszte</w:t>
        <w:softHyphen/>
        <w:t>ni, és mégis, gyermekek nélkül, ez a steril érzés átjárta életük minden részét. Megrémülve ment to</w:t>
        <w:softHyphen/>
        <w:t>vább a farm közepe felé. A meleg és párás levegő</w:t>
        <w:softHyphen/>
        <w:t>ben nedves föld, trágya és lombkorona illata úszott. A fény megcsillant a több ezernyi levélen, mintha a csillagok átjöttek volna a tiszta mennye</w:t>
        <w:softHyphen/>
        <w:t>zeten, és összegyűltek volna körülötte. Susogtak a kukorica sorai, és a levegő megrészegítette, mint a pálinka. A keskeny rizsföldek mögött kicsiny lá</w:t>
        <w:softHyphen/>
        <w:t>bak osontak. A rizs még a sötétben is intenzív feke</w:t>
        <w:softHyphen/>
        <w:t>tés-zöldes színben játszott, és az elárasztott földek közepén kis arcokat látott, amelyek térdmagasság</w:t>
        <w:softHyphen/>
        <w:t>ból mosolyogtak rá, majd eltűntek, amikor feléjük fordult. Forró vér szökkent a kezébe, arca szinte lángolt. Hátrált három lépést, megállt, és meg</w:t>
        <w:softHyphen/>
        <w:t>pördült maga körül. Két sötét hajú, sötét bőrű, meztelen kislány sétált felé az ösvényen, úgy há</w:t>
        <w:softHyphen/>
        <w:t>romévesek lehettek. Mandula szemük csillogott a félhomályban, ahogy ünnepélyes arccal közeled</w:t>
        <w:softHyphen/>
        <w:t>tek. Megfogták a kezét és megfordították, ő pedig hagyta, hogy végigvezessék a kis ösvényen. Először az egyik fejre nézett le, majd a másikra. Úgy tűnik, valaki tett valamit a sterilitás ellen. Ahogy sétáltak, még több meztelen kis totyogó jelent meg, bújt elő a bozótból, és köréje gyűltek. Fiúk és lányok, né</w:t>
        <w:softHyphen/>
        <w:t>hányan világosabb vagy sötétebb bőrrel, mint az el</w:t>
        <w:softHyphen/>
        <w:t>ső kettő, de legtöbben hasonló színűek, és mind ugyanolyan korúak. Kilencen-tízen kísérték el a farm központjába, apró gyors lépésekkel szaladgál</w:t>
        <w:softHyphen/>
        <w:t>tak körülötte. Ott, a labirintus közepén lévő kis tisztáson, egy tucatnyi meztelen felnőtt üldögélt körben. A gyermekek odafutottak a felnőttekhez, megölelgették őket, és leültek a térdük mellé. Mi</w:t>
        <w:softHyphen/>
        <w:t>chel pupillái, ha lehet, még tágabbra nyíltak a csil</w:t>
        <w:softHyphen/>
        <w:t>lagok és a levelek csillogásának fénygyűrűjében, és felismerte a farm-team tagjait: Ivaót, Rault, Ellent, Rayát, Gene-t, Jevgenyiját, mindenki ott volt a farm-csoportból, Hiroko kivételéve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pillanatnyi habozás után Michel kilépett a papucsából, levetkőzött, ruháit rátette a papucsra, és leült a körben, az egyik üres helyre. Nem igazán tudta, miben vesz részt, de ez nem is számított. Többen bólintottak üdvözlésképpen, Ellen és Jev</w:t>
        <w:softHyphen/>
        <w:t>genyija, akik közé leült, megérintette a karját. A gyerekek hirtelen felkeltek, és visongva, kuncogva végigszaladtak az egyik ösvényen. Visszatértükben szoros gyűrűt alkottak Hiroko körül, aki odasétált a kör közepére. Meztelen alakja sötétlett a félho</w:t>
        <w:softHyphen/>
        <w:t>mályban, a gyerekek egy pillanatra sem hagyták magára, ahogy körbesétált, két kinyújtott kezéből egy kis földet szórva minden ember felé tartott ke</w:t>
        <w:softHyphen/>
        <w:t>zébe. Michel is felemelte kezét, mint Ellen és Jevgenyija, ahogy Hiroko közelített felé, s szünet nélkül bámulta a nő gyönyörű bőrét. Egyszer egy Villefranche-i éjszakai fürdőzés közben elsétált egy csoport afrikai nő mellett, akik a foszforeszká</w:t>
        <w:softHyphen/>
        <w:t>ló hullámok között pancsikoltak: fehér víz a feke</w:t>
        <w:softHyphen/>
        <w:t>te, csillogó, meztelen testek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kezében rozsdaillatú, meleg földdarabot tartott.</w:t>
      </w:r>
    </w:p>
    <w:p>
      <w:pPr>
        <w:pStyle w:val="Style17"/>
        <w:rPr/>
      </w:pPr>
      <w:r>
        <w:rPr>
          <w:rFonts w:eastAsia="Bookman Old Style" w:cs="Bookman Old Style"/>
          <w:b w:val="false"/>
          <w:bCs w:val="false"/>
          <w:i w:val="false"/>
          <w:color w:val="auto"/>
          <w:spacing w:val="-3"/>
          <w:position w:val="0"/>
          <w:sz w:val="24"/>
          <w:sz w:val="24"/>
          <w:szCs w:val="24"/>
          <w:vertAlign w:val="baseline"/>
          <w:lang w:val="hu-HU" w:eastAsia="hu-HU" w:bidi="hu-HU"/>
        </w:rPr>
        <w:t>–</w:t>
      </w:r>
      <w:r>
        <w:rPr>
          <w:rFonts w:eastAsia="Times New Roman" w:cs="Times New Roman"/>
          <w:b w:val="false"/>
          <w:bCs w:val="false"/>
          <w:i w:val="false"/>
          <w:color w:val="auto"/>
          <w:spacing w:val="-3"/>
          <w:position w:val="0"/>
          <w:sz w:val="24"/>
          <w:sz w:val="24"/>
          <w:szCs w:val="24"/>
          <w:vertAlign w:val="baseline"/>
          <w:lang w:val="hu-HU" w:eastAsia="hu-HU" w:bidi="hu-HU"/>
        </w:rPr>
        <w:t xml:space="preserve"> </w:t>
      </w:r>
      <w:r>
        <w:rPr>
          <w:rFonts w:eastAsia="Bookman Old Style" w:cs="Bookman Old Style"/>
          <w:b w:val="false"/>
          <w:bCs w:val="false"/>
          <w:i w:val="false"/>
          <w:color w:val="auto"/>
          <w:spacing w:val="-3"/>
          <w:position w:val="0"/>
          <w:sz w:val="24"/>
          <w:sz w:val="24"/>
          <w:szCs w:val="24"/>
          <w:vertAlign w:val="baseline"/>
          <w:lang w:val="hu-HU" w:eastAsia="hu-HU" w:bidi="hu-HU"/>
        </w:rPr>
        <w:t xml:space="preserve">Ez a testünk – mondta Hiroko. Átsétált a kör </w:t>
      </w:r>
      <w:r>
        <w:rPr>
          <w:rFonts w:eastAsia="Bookman Old Style" w:cs="Bookman Old Style"/>
          <w:b w:val="false"/>
          <w:bCs w:val="false"/>
          <w:i w:val="false"/>
          <w:color w:val="auto"/>
          <w:position w:val="0"/>
          <w:sz w:val="24"/>
          <w:sz w:val="24"/>
          <w:szCs w:val="24"/>
          <w:vertAlign w:val="baseline"/>
          <w:lang w:val="hu-HU" w:eastAsia="hu-HU" w:bidi="hu-HU"/>
        </w:rPr>
        <w:t>túlsó felébe, minden gyereknek adott egy marék földet, és elküldte őket, hogy üljenek le a felnőttek közé. Leült Michellel szemben, és japán nyelven el</w:t>
      </w:r>
      <w:r>
        <w:rPr>
          <w:rStyle w:val="CharacterStyle13"/>
          <w:b w:val="false"/>
          <w:bCs w:val="false"/>
          <w:i w:val="false"/>
          <w:color w:val="auto"/>
          <w:spacing w:val="-3"/>
          <w:position w:val="0"/>
          <w:sz w:val="18"/>
          <w:sz w:val="24"/>
          <w:szCs w:val="24"/>
          <w:vertAlign w:val="baseline"/>
          <w:lang w:val="hu-HU" w:eastAsia="hu-HU" w:bidi="hu-HU"/>
        </w:rPr>
        <w:t xml:space="preserve">kezdett kántálni. Jevgenyija odahajolt a férfihoz, és </w:t>
      </w:r>
      <w:r>
        <w:rPr>
          <w:rStyle w:val="CharacterStyle13"/>
          <w:b w:val="false"/>
          <w:bCs w:val="false"/>
          <w:i w:val="false"/>
          <w:color w:val="auto"/>
          <w:position w:val="0"/>
          <w:sz w:val="18"/>
          <w:sz w:val="24"/>
          <w:szCs w:val="24"/>
          <w:vertAlign w:val="baseline"/>
          <w:lang w:val="hu-HU" w:eastAsia="hu-HU" w:bidi="hu-HU"/>
        </w:rPr>
        <w:t>fülébe suttogta a fordítást, vagy inkább a magyará</w:t>
        <w:softHyphen/>
        <w:t xml:space="preserve">zatot. Az areophaniát ünnepelték, a ceremóniát, melyet Hiroko vezetésével és kezdeményezésére </w:t>
      </w:r>
      <w:r>
        <w:rPr>
          <w:rStyle w:val="CharacterStyle13"/>
          <w:b w:val="false"/>
          <w:bCs w:val="false"/>
          <w:i w:val="false"/>
          <w:color w:val="auto"/>
          <w:spacing w:val="-2"/>
          <w:position w:val="0"/>
          <w:sz w:val="18"/>
          <w:sz w:val="24"/>
          <w:szCs w:val="24"/>
          <w:vertAlign w:val="baseline"/>
          <w:lang w:val="hu-HU" w:eastAsia="hu-HU" w:bidi="hu-HU"/>
        </w:rPr>
        <w:t>hoztak létre. Egyfajta táj-vallás ez, a Mars tudatosí</w:t>
        <w:softHyphen/>
      </w:r>
      <w:r>
        <w:rPr>
          <w:rStyle w:val="CharacterStyle13"/>
          <w:b w:val="false"/>
          <w:bCs w:val="false"/>
          <w:i w:val="false"/>
          <w:color w:val="auto"/>
          <w:position w:val="0"/>
          <w:sz w:val="18"/>
          <w:sz w:val="24"/>
          <w:szCs w:val="24"/>
          <w:vertAlign w:val="baseline"/>
          <w:lang w:val="hu-HU" w:eastAsia="hu-HU" w:bidi="hu-HU"/>
        </w:rPr>
        <w:t xml:space="preserve">tása a fizikai térben, mely tele van </w:t>
      </w:r>
      <w:r>
        <w:rPr>
          <w:rStyle w:val="CharacterStyle13"/>
          <w:b w:val="false"/>
          <w:bCs w:val="false"/>
          <w:i/>
          <w:iCs/>
          <w:color w:val="auto"/>
          <w:position w:val="0"/>
          <w:sz w:val="18"/>
          <w:sz w:val="24"/>
          <w:szCs w:val="24"/>
          <w:vertAlign w:val="baseline"/>
          <w:lang w:val="hu-HU" w:eastAsia="hu-HU" w:bidi="hu-HU"/>
        </w:rPr>
        <w:t>kami</w:t>
      </w:r>
      <w:r>
        <w:rPr>
          <w:rStyle w:val="CharacterStyle13"/>
          <w:b w:val="false"/>
          <w:bCs w:val="false"/>
          <w:i w:val="false"/>
          <w:iCs/>
          <w:color w:val="auto"/>
          <w:position w:val="0"/>
          <w:sz w:val="18"/>
          <w:sz w:val="24"/>
          <w:szCs w:val="24"/>
          <w:vertAlign w:val="baseline"/>
          <w:lang w:val="hu-HU" w:eastAsia="hu-HU" w:bidi="hu-HU"/>
        </w:rPr>
        <w:t xml:space="preserve">-val, </w:t>
      </w:r>
      <w:r>
        <w:rPr>
          <w:rStyle w:val="CharacterStyle13"/>
          <w:b w:val="false"/>
          <w:bCs w:val="false"/>
          <w:i w:val="false"/>
          <w:color w:val="auto"/>
          <w:position w:val="0"/>
          <w:sz w:val="18"/>
          <w:sz w:val="24"/>
          <w:szCs w:val="24"/>
          <w:vertAlign w:val="baseline"/>
          <w:lang w:val="hu-HU" w:eastAsia="hu-HU" w:bidi="hu-HU"/>
        </w:rPr>
        <w:t>spiri</w:t>
        <w:softHyphen/>
        <w:t xml:space="preserve">tuális energiával, hatalommal, mely magában a </w:t>
      </w:r>
      <w:r>
        <w:rPr>
          <w:rStyle w:val="CharacterStyle13"/>
          <w:b w:val="false"/>
          <w:bCs w:val="false"/>
          <w:i w:val="false"/>
          <w:color w:val="auto"/>
          <w:spacing w:val="14"/>
          <w:position w:val="0"/>
          <w:sz w:val="18"/>
          <w:sz w:val="24"/>
          <w:szCs w:val="24"/>
          <w:vertAlign w:val="baseline"/>
          <w:lang w:val="hu-HU" w:eastAsia="hu-HU" w:bidi="hu-HU"/>
        </w:rPr>
        <w:t xml:space="preserve">földben leledzik. A </w:t>
      </w:r>
      <w:r>
        <w:rPr>
          <w:rStyle w:val="CharacterStyle13"/>
          <w:b w:val="false"/>
          <w:bCs w:val="false"/>
          <w:i/>
          <w:iCs/>
          <w:color w:val="auto"/>
          <w:spacing w:val="14"/>
          <w:position w:val="0"/>
          <w:sz w:val="18"/>
          <w:sz w:val="24"/>
          <w:szCs w:val="24"/>
          <w:vertAlign w:val="baseline"/>
          <w:lang w:val="hu-HU" w:eastAsia="hu-HU" w:bidi="hu-HU"/>
        </w:rPr>
        <w:t>kami</w:t>
      </w:r>
      <w:r>
        <w:rPr>
          <w:rStyle w:val="CharacterStyle13"/>
          <w:b w:val="false"/>
          <w:bCs w:val="false"/>
          <w:i w:val="false"/>
          <w:iCs/>
          <w:color w:val="auto"/>
          <w:spacing w:val="14"/>
          <w:position w:val="0"/>
          <w:sz w:val="18"/>
          <w:sz w:val="24"/>
          <w:szCs w:val="24"/>
          <w:vertAlign w:val="baseline"/>
          <w:lang w:val="hu-HU" w:eastAsia="hu-HU" w:bidi="hu-HU"/>
        </w:rPr>
        <w:t xml:space="preserve"> </w:t>
      </w:r>
      <w:r>
        <w:rPr>
          <w:rStyle w:val="CharacterStyle13"/>
          <w:b w:val="false"/>
          <w:bCs w:val="false"/>
          <w:i w:val="false"/>
          <w:color w:val="auto"/>
          <w:spacing w:val="14"/>
          <w:position w:val="0"/>
          <w:sz w:val="18"/>
          <w:sz w:val="24"/>
          <w:szCs w:val="24"/>
          <w:vertAlign w:val="baseline"/>
          <w:lang w:val="hu-HU" w:eastAsia="hu-HU" w:bidi="hu-HU"/>
        </w:rPr>
        <w:t xml:space="preserve">jelenlétét bizonyos </w:t>
      </w:r>
      <w:r>
        <w:rPr>
          <w:rStyle w:val="CharacterStyle13"/>
          <w:b w:val="false"/>
          <w:bCs w:val="false"/>
          <w:i w:val="false"/>
          <w:color w:val="auto"/>
          <w:position w:val="0"/>
          <w:sz w:val="18"/>
          <w:sz w:val="24"/>
          <w:szCs w:val="24"/>
          <w:vertAlign w:val="baseline"/>
          <w:lang w:val="hu-HU" w:eastAsia="hu-HU" w:bidi="hu-HU"/>
        </w:rPr>
        <w:t>különleges, a tájban elhelyezkedő tárgyak egyértel</w:t>
        <w:softHyphen/>
        <w:t>műen megmutatták: kőpillérek, magányos bazalt</w:t>
        <w:softHyphen/>
        <w:t>tömbök, meredek sziklák, furcsán lesimított kráterbelsők, a nagy vulkánok széles, körkörös csúcsai. A Mars-</w:t>
      </w:r>
      <w:r>
        <w:rPr>
          <w:rStyle w:val="CharacterStyle13"/>
          <w:b w:val="false"/>
          <w:bCs w:val="false"/>
          <w:i/>
          <w:iCs/>
          <w:color w:val="auto"/>
          <w:position w:val="0"/>
          <w:sz w:val="18"/>
          <w:sz w:val="24"/>
          <w:szCs w:val="24"/>
          <w:vertAlign w:val="baseline"/>
          <w:lang w:val="hu-HU" w:eastAsia="hu-HU" w:bidi="hu-HU"/>
        </w:rPr>
        <w:t>kami</w:t>
      </w:r>
      <w:r>
        <w:rPr>
          <w:rStyle w:val="CharacterStyle13"/>
          <w:b w:val="false"/>
          <w:bCs w:val="false"/>
          <w:i w:val="false"/>
          <w:color w:val="auto"/>
          <w:position w:val="0"/>
          <w:sz w:val="18"/>
          <w:sz w:val="24"/>
          <w:szCs w:val="24"/>
          <w:vertAlign w:val="baseline"/>
          <w:lang w:val="hu-HU" w:eastAsia="hu-HU" w:bidi="hu-HU"/>
        </w:rPr>
        <w:t xml:space="preserve"> ennyire felerősített kifejezé</w:t>
        <w:softHyphen/>
        <w:t xml:space="preserve">sének megvolt a földi analógiája is a telepesek között: egy erő, amelyet Hiroko </w:t>
      </w:r>
      <w:r>
        <w:rPr>
          <w:rStyle w:val="CharacterStyle13"/>
          <w:b w:val="false"/>
          <w:bCs w:val="false"/>
          <w:i/>
          <w:iCs/>
          <w:color w:val="auto"/>
          <w:position w:val="0"/>
          <w:sz w:val="18"/>
          <w:sz w:val="24"/>
          <w:szCs w:val="24"/>
          <w:vertAlign w:val="baseline"/>
          <w:lang w:val="hu-HU" w:eastAsia="hu-HU" w:bidi="hu-HU"/>
        </w:rPr>
        <w:t>viriditasnak</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neve</w:t>
        <w:softHyphen/>
        <w:t xml:space="preserve">zett el, mindent zölddé változtató belső erőnek, amely tudja, hogy szent a táj. </w:t>
      </w:r>
      <w:r>
        <w:rPr>
          <w:rStyle w:val="CharacterStyle13"/>
          <w:b w:val="false"/>
          <w:bCs w:val="false"/>
          <w:i/>
          <w:iCs/>
          <w:color w:val="auto"/>
          <w:position w:val="0"/>
          <w:sz w:val="18"/>
          <w:sz w:val="24"/>
          <w:szCs w:val="24"/>
          <w:vertAlign w:val="baseline"/>
          <w:lang w:val="hu-HU" w:eastAsia="hu-HU" w:bidi="hu-HU"/>
        </w:rPr>
        <w:t>Kami</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 xml:space="preserve">és </w:t>
      </w:r>
      <w:r>
        <w:rPr>
          <w:rStyle w:val="CharacterStyle13"/>
          <w:b w:val="false"/>
          <w:bCs w:val="false"/>
          <w:i/>
          <w:iCs/>
          <w:color w:val="auto"/>
          <w:position w:val="0"/>
          <w:sz w:val="18"/>
          <w:sz w:val="24"/>
          <w:szCs w:val="24"/>
          <w:vertAlign w:val="baseline"/>
          <w:lang w:val="hu-HU" w:eastAsia="hu-HU" w:bidi="hu-HU"/>
        </w:rPr>
        <w:t>viriditas</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e két szent erő kombinációja teszi képessé az embe</w:t>
        <w:softHyphen/>
        <w:t>reket, hogy értelmes életet éljenek it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 xml:space="preserve">Amikor Michel meghallotta, hogy Jevgenyija a </w:t>
      </w:r>
      <w:r>
        <w:rPr>
          <w:rStyle w:val="CharacterStyle13"/>
          <w:b w:val="false"/>
          <w:bCs w:val="false"/>
          <w:i w:val="false"/>
          <w:color w:val="auto"/>
          <w:spacing w:val="8"/>
          <w:position w:val="0"/>
          <w:sz w:val="18"/>
          <w:sz w:val="24"/>
          <w:szCs w:val="24"/>
          <w:vertAlign w:val="baseline"/>
          <w:lang w:val="hu-HU" w:eastAsia="hu-HU" w:bidi="hu-HU"/>
        </w:rPr>
        <w:t xml:space="preserve">kombináció szót suttogja a fülébe, hirtelen az </w:t>
      </w:r>
      <w:r>
        <w:rPr>
          <w:rStyle w:val="CharacterStyle13"/>
          <w:b w:val="false"/>
          <w:bCs w:val="false"/>
          <w:i w:val="false"/>
          <w:color w:val="auto"/>
          <w:position w:val="0"/>
          <w:sz w:val="18"/>
          <w:sz w:val="24"/>
          <w:szCs w:val="24"/>
          <w:vertAlign w:val="baseline"/>
          <w:lang w:val="hu-HU" w:eastAsia="hu-HU" w:bidi="hu-HU"/>
        </w:rPr>
        <w:t xml:space="preserve">összes kifejezés megtalálta helyét a szemantikus négyszögben: </w:t>
      </w:r>
      <w:r>
        <w:rPr>
          <w:rStyle w:val="CharacterStyle13"/>
          <w:b w:val="false"/>
          <w:bCs w:val="false"/>
          <w:i/>
          <w:iCs/>
          <w:color w:val="auto"/>
          <w:position w:val="0"/>
          <w:sz w:val="18"/>
          <w:sz w:val="24"/>
          <w:szCs w:val="24"/>
          <w:vertAlign w:val="baseline"/>
          <w:lang w:val="hu-HU" w:eastAsia="hu-HU" w:bidi="hu-HU"/>
        </w:rPr>
        <w:t>kami</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 xml:space="preserve">és </w:t>
      </w:r>
      <w:r>
        <w:rPr>
          <w:rStyle w:val="CharacterStyle13"/>
          <w:b w:val="false"/>
          <w:bCs w:val="false"/>
          <w:i/>
          <w:iCs/>
          <w:color w:val="auto"/>
          <w:position w:val="0"/>
          <w:sz w:val="18"/>
          <w:sz w:val="24"/>
          <w:szCs w:val="24"/>
          <w:vertAlign w:val="baseline"/>
          <w:lang w:val="hu-HU" w:eastAsia="hu-HU" w:bidi="hu-HU"/>
        </w:rPr>
        <w:t>viriditas</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Mars és Föld, gyű</w:t>
        <w:softHyphen/>
        <w:t>lölet és szeretet, hiány és vágy. Majd a kaleidosz</w:t>
        <w:softHyphen/>
      </w:r>
      <w:r>
        <w:rPr>
          <w:rStyle w:val="CharacterStyle13"/>
          <w:b w:val="false"/>
          <w:bCs w:val="false"/>
          <w:i w:val="false"/>
          <w:color w:val="auto"/>
          <w:spacing w:val="7"/>
          <w:position w:val="0"/>
          <w:sz w:val="18"/>
          <w:sz w:val="24"/>
          <w:szCs w:val="24"/>
          <w:vertAlign w:val="baseline"/>
          <w:lang w:val="hu-HU" w:eastAsia="hu-HU" w:bidi="hu-HU"/>
        </w:rPr>
        <w:t xml:space="preserve">kóp kitisztult, és az összes négyszög a helyére </w:t>
      </w:r>
      <w:r>
        <w:rPr>
          <w:rStyle w:val="CharacterStyle13"/>
          <w:b w:val="false"/>
          <w:bCs w:val="false"/>
          <w:i w:val="false"/>
          <w:color w:val="auto"/>
          <w:position w:val="0"/>
          <w:sz w:val="18"/>
          <w:sz w:val="24"/>
          <w:szCs w:val="24"/>
          <w:vertAlign w:val="baseline"/>
          <w:lang w:val="hu-HU" w:eastAsia="hu-HU" w:bidi="hu-HU"/>
        </w:rPr>
        <w:t>került az agyában, minden ellentétdarab egy gyö</w:t>
        <w:softHyphen/>
        <w:t xml:space="preserve">nyörű rózsává változott. Az aerophania szíve, a </w:t>
      </w:r>
      <w:r>
        <w:rPr>
          <w:rStyle w:val="CharacterStyle13"/>
          <w:b w:val="false"/>
          <w:bCs w:val="false"/>
          <w:i/>
          <w:iCs/>
          <w:color w:val="auto"/>
          <w:position w:val="0"/>
          <w:sz w:val="18"/>
          <w:sz w:val="24"/>
          <w:szCs w:val="24"/>
          <w:vertAlign w:val="baseline"/>
          <w:lang w:val="hu-HU" w:eastAsia="hu-HU" w:bidi="hu-HU"/>
        </w:rPr>
        <w:t>kami</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 xml:space="preserve">ami tele van </w:t>
      </w:r>
      <w:r>
        <w:rPr>
          <w:rStyle w:val="CharacterStyle13"/>
          <w:b w:val="false"/>
          <w:bCs w:val="false"/>
          <w:i/>
          <w:iCs/>
          <w:color w:val="auto"/>
          <w:position w:val="0"/>
          <w:sz w:val="18"/>
          <w:sz w:val="24"/>
          <w:szCs w:val="24"/>
          <w:vertAlign w:val="baseline"/>
          <w:lang w:val="hu-HU" w:eastAsia="hu-HU" w:bidi="hu-HU"/>
        </w:rPr>
        <w:t>viriditasszal</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s mindkettő egy</w:t>
        <w:softHyphen/>
        <w:t xml:space="preserve">szerre vörös és zöld. Tátott szájjal figyelt, a bőre </w:t>
      </w:r>
      <w:r>
        <w:rPr>
          <w:rStyle w:val="CharacterStyle13"/>
          <w:b w:val="false"/>
          <w:bCs w:val="false"/>
          <w:i w:val="false"/>
          <w:color w:val="auto"/>
          <w:spacing w:val="6"/>
          <w:position w:val="0"/>
          <w:sz w:val="18"/>
          <w:sz w:val="24"/>
          <w:szCs w:val="24"/>
          <w:vertAlign w:val="baseline"/>
          <w:lang w:val="hu-HU" w:eastAsia="hu-HU" w:bidi="hu-HU"/>
        </w:rPr>
        <w:t xml:space="preserve">égett, nemigen tudta megmagyarázni miért, de </w:t>
      </w:r>
      <w:r>
        <w:rPr>
          <w:rStyle w:val="CharacterStyle13"/>
          <w:b w:val="false"/>
          <w:bCs w:val="false"/>
          <w:i w:val="false"/>
          <w:color w:val="auto"/>
          <w:position w:val="0"/>
          <w:sz w:val="18"/>
          <w:sz w:val="24"/>
          <w:szCs w:val="24"/>
          <w:vertAlign w:val="baseline"/>
          <w:lang w:val="hu-HU" w:eastAsia="hu-HU" w:bidi="hu-HU"/>
        </w:rPr>
        <w:t>nem is akarta. Vére lángolva száguldott ereiben.</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 xml:space="preserve">Hiroko abbahagyta a kántálást, szájához emelte </w:t>
      </w:r>
      <w:r>
        <w:rPr>
          <w:rStyle w:val="CharacterStyle13"/>
          <w:b w:val="false"/>
          <w:bCs w:val="false"/>
          <w:i w:val="false"/>
          <w:color w:val="auto"/>
          <w:position w:val="0"/>
          <w:sz w:val="18"/>
          <w:sz w:val="24"/>
          <w:szCs w:val="24"/>
          <w:vertAlign w:val="baseline"/>
          <w:lang w:val="hu-HU" w:eastAsia="hu-HU" w:bidi="hu-HU"/>
        </w:rPr>
        <w:t>a kezét, és elkezdte enni a homokot. Mindenki kö</w:t>
        <w:softHyphen/>
        <w:t>vette a példáját. Michel is a szájához emelte a ke</w:t>
        <w:softHyphen/>
        <w:t>zét: jó nagy adag föld volt, amit meg kellett ennie, de kinyújtotta a nyelvét, és a felét a szájába tette. Érzett egy rövid ideig tartó, kis elektromos rezze</w:t>
        <w:softHyphen/>
        <w:t>nést, ahogy a szájpadlásához ért. Előre-hátra tolo</w:t>
        <w:softHyphen/>
      </w:r>
      <w:r>
        <w:rPr>
          <w:rStyle w:val="CharacterStyle13"/>
          <w:b w:val="false"/>
          <w:bCs w:val="false"/>
          <w:i w:val="false"/>
          <w:color w:val="auto"/>
          <w:spacing w:val="-4"/>
          <w:position w:val="0"/>
          <w:sz w:val="18"/>
          <w:sz w:val="24"/>
          <w:szCs w:val="24"/>
          <w:vertAlign w:val="baseline"/>
          <w:lang w:val="hu-HU" w:eastAsia="hu-HU" w:bidi="hu-HU"/>
        </w:rPr>
        <w:t xml:space="preserve">gatta a szemcsés anyagot a nyelvével, amíg sár nem </w:t>
      </w:r>
      <w:r>
        <w:rPr>
          <w:rStyle w:val="CharacterStyle13"/>
          <w:b w:val="false"/>
          <w:bCs w:val="false"/>
          <w:i w:val="false"/>
          <w:color w:val="auto"/>
          <w:position w:val="0"/>
          <w:sz w:val="18"/>
          <w:sz w:val="24"/>
          <w:szCs w:val="24"/>
          <w:vertAlign w:val="baseline"/>
          <w:lang w:val="hu-HU" w:eastAsia="hu-HU" w:bidi="hu-HU"/>
        </w:rPr>
        <w:t>lett belőle. Sós és rozsdás ízt érzett, tojás és vegy</w:t>
        <w:softHyphen/>
        <w:t>szerek kellemetlen mellékízével. Kényszerítette magát, hogy lenyelje, majdnem megfulladt. Le</w:t>
        <w:softHyphen/>
        <w:t xml:space="preserve">nyelte a másik felét is a kezéből. Rendszertelen </w:t>
      </w:r>
      <w:r>
        <w:rPr>
          <w:rStyle w:val="CharacterStyle13"/>
          <w:b w:val="false"/>
          <w:bCs w:val="false"/>
          <w:i w:val="false"/>
          <w:color w:val="auto"/>
          <w:spacing w:val="10"/>
          <w:position w:val="0"/>
          <w:sz w:val="18"/>
          <w:sz w:val="24"/>
          <w:szCs w:val="24"/>
          <w:vertAlign w:val="baseline"/>
          <w:lang w:val="hu-HU" w:eastAsia="hu-HU" w:bidi="hu-HU"/>
        </w:rPr>
        <w:t xml:space="preserve">dünnyögés indult meg az ünneplők körében, </w:t>
      </w:r>
      <w:r>
        <w:rPr>
          <w:rStyle w:val="CharacterStyle13"/>
          <w:b w:val="false"/>
          <w:bCs w:val="false"/>
          <w:i w:val="false"/>
          <w:color w:val="auto"/>
          <w:position w:val="0"/>
          <w:sz w:val="18"/>
          <w:sz w:val="24"/>
          <w:szCs w:val="24"/>
          <w:vertAlign w:val="baseline"/>
          <w:lang w:val="hu-HU" w:eastAsia="hu-HU" w:bidi="hu-HU"/>
        </w:rPr>
        <w:t xml:space="preserve">ahogy ettek, magánhangzók, egyikből átfolyva a másikba </w:t>
      </w:r>
      <w:r>
        <w:rPr>
          <w:rStyle w:val="CharacterStyle13"/>
          <w:b w:val="false"/>
          <w:bCs w:val="false"/>
          <w:i w:val="false"/>
          <w:iCs/>
          <w:color w:val="auto"/>
          <w:position w:val="0"/>
          <w:sz w:val="18"/>
          <w:sz w:val="24"/>
          <w:szCs w:val="24"/>
          <w:vertAlign w:val="baseline"/>
          <w:lang w:val="hu-HU" w:eastAsia="hu-HU" w:bidi="hu-HU"/>
        </w:rPr>
        <w:t xml:space="preserve">váltva: </w:t>
      </w:r>
      <w:r>
        <w:rPr>
          <w:rStyle w:val="CharacterStyle13"/>
          <w:b w:val="false"/>
          <w:bCs w:val="false"/>
          <w:i/>
          <w:iCs/>
          <w:color w:val="auto"/>
          <w:position w:val="0"/>
          <w:sz w:val="18"/>
          <w:sz w:val="24"/>
          <w:szCs w:val="24"/>
          <w:vertAlign w:val="baseline"/>
          <w:lang w:val="hu-HU" w:eastAsia="hu-HU" w:bidi="hu-HU"/>
        </w:rPr>
        <w:t>e e i i u u á i i i e e ú ú:</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úgy tűnt, majdnem egy percig kitartva minden magánhang</w:t>
        <w:softHyphen/>
        <w:t>zót, a hangok kettő-három részre is szakadnak, a felhangok pedig furcsa harmóniákat alkottak. Hi</w:t>
        <w:softHyphen/>
        <w:t>roko elkezdett kántálni e hang dallamára. Minden</w:t>
        <w:softHyphen/>
        <w:t xml:space="preserve">ki felállt, és Michel is felkászálódott velük együtt. </w:t>
      </w:r>
      <w:r>
        <w:rPr>
          <w:rStyle w:val="CharacterStyle13"/>
          <w:b w:val="false"/>
          <w:bCs w:val="false"/>
          <w:i w:val="false"/>
          <w:color w:val="auto"/>
          <w:spacing w:val="-2"/>
          <w:position w:val="0"/>
          <w:sz w:val="18"/>
          <w:sz w:val="24"/>
          <w:szCs w:val="24"/>
          <w:vertAlign w:val="baseline"/>
          <w:lang w:val="hu-HU" w:eastAsia="hu-HU" w:bidi="hu-HU"/>
        </w:rPr>
        <w:t xml:space="preserve">Beléptek a kör közepére, Jevgenyija és Ellen karon </w:t>
      </w:r>
      <w:r>
        <w:rPr>
          <w:rStyle w:val="CharacterStyle13"/>
          <w:b w:val="false"/>
          <w:bCs w:val="false"/>
          <w:i w:val="false"/>
          <w:color w:val="auto"/>
          <w:position w:val="0"/>
          <w:sz w:val="18"/>
          <w:sz w:val="24"/>
          <w:szCs w:val="24"/>
          <w:vertAlign w:val="baseline"/>
          <w:lang w:val="hu-HU" w:eastAsia="hu-HU" w:bidi="hu-HU"/>
        </w:rPr>
        <w:t>fogta Michelt, és magukkal húzták. Mindannyian odanyomultak Hiroko köré, egymáshoz préselt testük egy tömeget alkotott, körülvéve Michelt, forró bőr ért hozzá minden oldalról. Ez a mi tes</w:t>
        <w:softHyphen/>
        <w:t>tünk. Többen csukott szemmel csókolóztak. Las</w:t>
        <w:softHyphen/>
        <w:t>san elkezdtek mozogni, mindig úgy fordulva, hogy amennyire lehet, maximális kontaktusban tartsák testüket. Ahogy új testhelyzetet vett fel, szúrós ne</w:t>
        <w:softHyphen/>
      </w:r>
      <w:r>
        <w:rPr>
          <w:rStyle w:val="CharacterStyle13"/>
          <w:b w:val="false"/>
          <w:bCs w:val="false"/>
          <w:i w:val="false"/>
          <w:color w:val="auto"/>
          <w:spacing w:val="-2"/>
          <w:position w:val="0"/>
          <w:sz w:val="18"/>
          <w:sz w:val="24"/>
          <w:szCs w:val="24"/>
          <w:vertAlign w:val="baseline"/>
          <w:lang w:val="hu-HU" w:eastAsia="hu-HU" w:bidi="hu-HU"/>
        </w:rPr>
        <w:t>mi szőrzet csiklandozta meg a fenekét, és érzett va</w:t>
        <w:softHyphen/>
        <w:t xml:space="preserve">lamit a csípőjének szorítva, ami nem lehetett más, mint egy erekciós állapotban lévő pénisz. A homok nyomta a hasát, és kicsit szédült. Lángolt a vére, a </w:t>
      </w:r>
      <w:r>
        <w:rPr>
          <w:rStyle w:val="CharacterStyle13"/>
          <w:b w:val="false"/>
          <w:bCs w:val="false"/>
          <w:i w:val="false"/>
          <w:color w:val="auto"/>
          <w:position w:val="0"/>
          <w:sz w:val="18"/>
          <w:sz w:val="24"/>
          <w:szCs w:val="24"/>
          <w:vertAlign w:val="baseline"/>
          <w:lang w:val="hu-HU" w:eastAsia="hu-HU" w:bidi="hu-HU"/>
        </w:rPr>
        <w:t>bőre, mint egy feszes ballon, tomboló tűzvészt tar</w:t>
        <w:softHyphen/>
        <w:t>tott kordában odabent. Millió és millió csillag látszott a fejük fölött, és mindnek megvolt a saját szí</w:t>
        <w:softHyphen/>
      </w:r>
      <w:r>
        <w:rPr>
          <w:rStyle w:val="CharacterStyle13"/>
          <w:b w:val="false"/>
          <w:bCs w:val="false"/>
          <w:i w:val="false"/>
          <w:color w:val="auto"/>
          <w:spacing w:val="-2"/>
          <w:position w:val="0"/>
          <w:sz w:val="18"/>
          <w:sz w:val="24"/>
          <w:szCs w:val="24"/>
          <w:vertAlign w:val="baseline"/>
          <w:lang w:val="hu-HU" w:eastAsia="hu-HU" w:bidi="hu-HU"/>
        </w:rPr>
        <w:t>ne: vörös, zöld, kék, sárga, mint a szikrák.</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Úgy érezte, ő a főnix. Maga Hiroko szorította ma</w:t>
        <w:softHyphen/>
      </w:r>
      <w:r>
        <w:rPr>
          <w:rStyle w:val="CharacterStyle13"/>
          <w:b w:val="false"/>
          <w:bCs w:val="false"/>
          <w:i w:val="false"/>
          <w:color w:val="auto"/>
          <w:spacing w:val="-3"/>
          <w:position w:val="0"/>
          <w:sz w:val="18"/>
          <w:sz w:val="24"/>
          <w:szCs w:val="24"/>
          <w:vertAlign w:val="baseline"/>
          <w:lang w:val="hu-HU" w:eastAsia="hu-HU" w:bidi="hu-HU"/>
        </w:rPr>
        <w:t>gához, és ő felemelkedett a tűz központjába, készen az újjászületésre. A magas, izmos nő átölelte és ma</w:t>
        <w:softHyphen/>
      </w:r>
      <w:r>
        <w:rPr>
          <w:rStyle w:val="CharacterStyle13"/>
          <w:b w:val="false"/>
          <w:bCs w:val="false"/>
          <w:i w:val="false"/>
          <w:color w:val="auto"/>
          <w:spacing w:val="-2"/>
          <w:position w:val="0"/>
          <w:sz w:val="18"/>
          <w:sz w:val="24"/>
          <w:szCs w:val="24"/>
          <w:vertAlign w:val="baseline"/>
          <w:lang w:val="hu-HU" w:eastAsia="hu-HU" w:bidi="hu-HU"/>
        </w:rPr>
        <w:t xml:space="preserve">gához szorította a férfi új testét. Mélyen a szemébe </w:t>
      </w:r>
      <w:r>
        <w:rPr>
          <w:rStyle w:val="CharacterStyle13"/>
          <w:b w:val="false"/>
          <w:bCs w:val="false"/>
          <w:i w:val="false"/>
          <w:color w:val="auto"/>
          <w:spacing w:val="-4"/>
          <w:position w:val="0"/>
          <w:sz w:val="18"/>
          <w:sz w:val="24"/>
          <w:szCs w:val="24"/>
          <w:vertAlign w:val="baseline"/>
          <w:lang w:val="hu-HU" w:eastAsia="hu-HU" w:bidi="hu-HU"/>
        </w:rPr>
        <w:t xml:space="preserve">nézett. Michel érezte, ahogy Hiroko melle bordáinak </w:t>
      </w:r>
      <w:r>
        <w:rPr>
          <w:rStyle w:val="CharacterStyle13"/>
          <w:b w:val="false"/>
          <w:bCs w:val="false"/>
          <w:i w:val="false"/>
          <w:color w:val="auto"/>
          <w:spacing w:val="-3"/>
          <w:position w:val="0"/>
          <w:sz w:val="18"/>
          <w:sz w:val="24"/>
          <w:szCs w:val="24"/>
          <w:vertAlign w:val="baseline"/>
          <w:lang w:val="hu-HU" w:eastAsia="hu-HU" w:bidi="hu-HU"/>
        </w:rPr>
        <w:t>feszül, gátja pedig erősen a combjához. Hiroko meg</w:t>
        <w:softHyphen/>
        <w:t>csókolta, és nyelvével megérintette fogát. Érezte raj</w:t>
        <w:softHyphen/>
      </w:r>
      <w:r>
        <w:rPr>
          <w:rStyle w:val="CharacterStyle13"/>
          <w:b w:val="false"/>
          <w:bCs w:val="false"/>
          <w:i w:val="false"/>
          <w:color w:val="auto"/>
          <w:spacing w:val="-4"/>
          <w:position w:val="0"/>
          <w:sz w:val="18"/>
          <w:sz w:val="24"/>
          <w:szCs w:val="24"/>
          <w:vertAlign w:val="baseline"/>
          <w:lang w:val="hu-HU" w:eastAsia="hu-HU" w:bidi="hu-HU"/>
        </w:rPr>
        <w:t xml:space="preserve">ta a föld ízét, majd hirtelen mindent egyszerre. Élete </w:t>
      </w:r>
      <w:r>
        <w:rPr>
          <w:rStyle w:val="CharacterStyle13"/>
          <w:b w:val="false"/>
          <w:bCs w:val="false"/>
          <w:i w:val="false"/>
          <w:color w:val="auto"/>
          <w:spacing w:val="-5"/>
          <w:position w:val="0"/>
          <w:sz w:val="18"/>
          <w:sz w:val="24"/>
          <w:szCs w:val="24"/>
          <w:vertAlign w:val="baseline"/>
          <w:lang w:val="hu-HU" w:eastAsia="hu-HU" w:bidi="hu-HU"/>
        </w:rPr>
        <w:t xml:space="preserve">hátralévő részében, hacsak eszébe jutott ez az érzés, </w:t>
      </w:r>
      <w:r>
        <w:rPr>
          <w:rStyle w:val="CharacterStyle13"/>
          <w:b w:val="false"/>
          <w:bCs w:val="false"/>
          <w:i w:val="false"/>
          <w:color w:val="auto"/>
          <w:spacing w:val="-4"/>
          <w:position w:val="0"/>
          <w:sz w:val="18"/>
          <w:sz w:val="24"/>
          <w:szCs w:val="24"/>
          <w:vertAlign w:val="baseline"/>
          <w:lang w:val="hu-HU" w:eastAsia="hu-HU" w:bidi="hu-HU"/>
        </w:rPr>
        <w:t>már erekciója támadt, de abban a pillanatban túlsá</w:t>
        <w:softHyphen/>
        <w:t>gosan elborították az érzelmek, teljesen lángolt.</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Hiroko hátrabillentette a fejét, és felnézett rá új</w:t>
        <w:softHyphen/>
        <w:t>ra. A férfi hangosan zihált. A nő angolul szólalt meg, hivatalos, de kedves hangon.</w:t>
      </w:r>
    </w:p>
    <w:p>
      <w:pPr>
        <w:pStyle w:val="Style17"/>
        <w:spacing w:lineRule="atLeast" w:line="100" w:before="0" w:after="0"/>
        <w:jc w:val="both"/>
        <w:rPr/>
      </w:pPr>
      <w:r>
        <w:rPr>
          <w:rStyle w:val="CharacterStyle13"/>
          <w:b w:val="false"/>
          <w:bCs w:val="false"/>
          <w:i w:val="false"/>
          <w:color w:val="auto"/>
          <w:spacing w:val="-2"/>
          <w:position w:val="0"/>
          <w:sz w:val="18"/>
          <w:sz w:val="24"/>
          <w:szCs w:val="24"/>
          <w:vertAlign w:val="baseline"/>
          <w:lang w:val="hu-HU" w:eastAsia="hu-HU" w:bidi="hu-HU"/>
        </w:rPr>
        <w:t>–</w:t>
      </w: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Style w:val="CharacterStyle13"/>
          <w:b w:val="false"/>
          <w:bCs w:val="false"/>
          <w:i w:val="false"/>
          <w:color w:val="auto"/>
          <w:spacing w:val="-2"/>
          <w:position w:val="0"/>
          <w:sz w:val="18"/>
          <w:sz w:val="24"/>
          <w:szCs w:val="24"/>
          <w:vertAlign w:val="baseline"/>
          <w:lang w:val="hu-HU" w:eastAsia="hu-HU" w:bidi="hu-HU"/>
        </w:rPr>
        <w:t xml:space="preserve">Ez a befogadó szertartásod az areophaniába, a </w:t>
      </w:r>
      <w:r>
        <w:rPr>
          <w:rStyle w:val="CharacterStyle13"/>
          <w:b w:val="false"/>
          <w:bCs w:val="false"/>
          <w:i w:val="false"/>
          <w:color w:val="auto"/>
          <w:spacing w:val="-3"/>
          <w:position w:val="0"/>
          <w:sz w:val="18"/>
          <w:sz w:val="24"/>
          <w:szCs w:val="24"/>
          <w:vertAlign w:val="baseline"/>
          <w:lang w:val="hu-HU" w:eastAsia="hu-HU" w:bidi="hu-HU"/>
        </w:rPr>
        <w:t xml:space="preserve">Mars testének ünnepébe. Üdvözlünk. Mi szentként </w:t>
      </w:r>
      <w:r>
        <w:rPr>
          <w:rStyle w:val="CharacterStyle13"/>
          <w:b w:val="false"/>
          <w:bCs w:val="false"/>
          <w:i w:val="false"/>
          <w:color w:val="auto"/>
          <w:position w:val="0"/>
          <w:sz w:val="18"/>
          <w:sz w:val="24"/>
          <w:szCs w:val="24"/>
          <w:vertAlign w:val="baseline"/>
          <w:lang w:val="hu-HU" w:eastAsia="hu-HU" w:bidi="hu-HU"/>
        </w:rPr>
        <w:t>tiszteljük ezt a világot. Úgy tervezzük, hogy itt tele</w:t>
        <w:softHyphen/>
        <w:t xml:space="preserve">pedünk le, egy olyan helyen, amelyik gyönyörű, egy új, marsi módon, amilyet a Földön még senki </w:t>
      </w:r>
      <w:r>
        <w:rPr>
          <w:rStyle w:val="CharacterStyle13"/>
          <w:b w:val="false"/>
          <w:bCs w:val="false"/>
          <w:i w:val="false"/>
          <w:color w:val="auto"/>
          <w:spacing w:val="-3"/>
          <w:position w:val="0"/>
          <w:sz w:val="18"/>
          <w:sz w:val="24"/>
          <w:szCs w:val="24"/>
          <w:vertAlign w:val="baseline"/>
          <w:lang w:val="hu-HU" w:eastAsia="hu-HU" w:bidi="hu-HU"/>
        </w:rPr>
        <w:t xml:space="preserve">nem látott. Építettünk egy titkos búvóhelyet délen, </w:t>
      </w:r>
      <w:r>
        <w:rPr>
          <w:rStyle w:val="CharacterStyle13"/>
          <w:b w:val="false"/>
          <w:bCs w:val="false"/>
          <w:i w:val="false"/>
          <w:color w:val="auto"/>
          <w:position w:val="0"/>
          <w:sz w:val="18"/>
          <w:sz w:val="24"/>
          <w:szCs w:val="24"/>
          <w:vertAlign w:val="baseline"/>
          <w:lang w:val="hu-HU" w:eastAsia="hu-HU" w:bidi="hu-HU"/>
        </w:rPr>
        <w:t>és most el fogunk indulni oda. Ismerünk és szere</w:t>
        <w:softHyphen/>
      </w:r>
      <w:r>
        <w:rPr>
          <w:rStyle w:val="CharacterStyle13"/>
          <w:b w:val="false"/>
          <w:bCs w:val="false"/>
          <w:i w:val="false"/>
          <w:color w:val="auto"/>
          <w:spacing w:val="-3"/>
          <w:position w:val="0"/>
          <w:sz w:val="18"/>
          <w:sz w:val="24"/>
          <w:szCs w:val="24"/>
          <w:vertAlign w:val="baseline"/>
          <w:lang w:val="hu-HU" w:eastAsia="hu-HU" w:bidi="hu-HU"/>
        </w:rPr>
        <w:t xml:space="preserve">tünk téged, tudjuk hogy hasznunkra lehetsz. Azt is </w:t>
      </w:r>
      <w:r>
        <w:rPr>
          <w:rStyle w:val="CharacterStyle13"/>
          <w:b w:val="false"/>
          <w:bCs w:val="false"/>
          <w:i w:val="false"/>
          <w:color w:val="auto"/>
          <w:position w:val="0"/>
          <w:sz w:val="18"/>
          <w:sz w:val="24"/>
          <w:szCs w:val="24"/>
          <w:vertAlign w:val="baseline"/>
          <w:lang w:val="hu-HU" w:eastAsia="hu-HU" w:bidi="hu-HU"/>
        </w:rPr>
        <w:t xml:space="preserve">tudjuk, hogy talán mi is tudunk neked segíteni. Pont az akarjuk felépíteni, ami után vágyakozol. </w:t>
      </w:r>
      <w:r>
        <w:rPr>
          <w:rStyle w:val="CharacterStyle13"/>
          <w:b w:val="false"/>
          <w:bCs w:val="false"/>
          <w:i w:val="false"/>
          <w:color w:val="auto"/>
          <w:spacing w:val="-2"/>
          <w:position w:val="0"/>
          <w:sz w:val="18"/>
          <w:sz w:val="24"/>
          <w:szCs w:val="24"/>
          <w:vertAlign w:val="baseline"/>
          <w:lang w:val="hu-HU" w:eastAsia="hu-HU" w:bidi="hu-HU"/>
        </w:rPr>
        <w:t>Pont azt, ami annyira hiányzik itt neked. De új for</w:t>
        <w:softHyphen/>
      </w:r>
      <w:r>
        <w:rPr>
          <w:rStyle w:val="CharacterStyle13"/>
          <w:b w:val="false"/>
          <w:bCs w:val="false"/>
          <w:i w:val="false"/>
          <w:color w:val="auto"/>
          <w:position w:val="0"/>
          <w:sz w:val="18"/>
          <w:sz w:val="24"/>
          <w:szCs w:val="24"/>
          <w:vertAlign w:val="baseline"/>
          <w:lang w:val="hu-HU" w:eastAsia="hu-HU" w:bidi="hu-HU"/>
        </w:rPr>
        <w:t>mában. Mert már soha nem térhetünk vissza. Elő</w:t>
        <w:softHyphen/>
        <w:t xml:space="preserve">re kell néznünk, a saját utunkra kell elindulnunk </w:t>
      </w:r>
      <w:r>
        <w:rPr>
          <w:rStyle w:val="CharacterStyle13"/>
          <w:b w:val="false"/>
          <w:bCs w:val="false"/>
          <w:i w:val="false"/>
          <w:color w:val="auto"/>
          <w:spacing w:val="-3"/>
          <w:position w:val="0"/>
          <w:sz w:val="18"/>
          <w:sz w:val="24"/>
          <w:szCs w:val="24"/>
          <w:vertAlign w:val="baseline"/>
          <w:lang w:val="hu-HU" w:eastAsia="hu-HU" w:bidi="hu-HU"/>
        </w:rPr>
        <w:t>ma éjszaka. Azt akarjuk, hogy gyere velünk.</w:t>
      </w:r>
    </w:p>
    <w:p>
      <w:pPr>
        <w:pStyle w:val="Style17"/>
        <w:rPr/>
      </w:pPr>
      <w:r>
        <w:rPr>
          <w:rFonts w:eastAsia="Bookman Old Style" w:cs="Bookman Old Style"/>
          <w:bCs w:val="false"/>
          <w:color w:val="auto"/>
          <w:sz w:val="24"/>
          <w:szCs w:val="18"/>
          <w:lang w:val="hu-HU" w:eastAsia="hu-HU" w:bidi="hu-HU"/>
        </w:rPr>
        <w:t>És Michel azt válaszolt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oldogan.</w:t>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r>
        <w:br w:type="page"/>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rPr/>
      </w:pPr>
      <w:r>
        <w:rPr>
          <w:rStyle w:val="CharacterStyle13"/>
          <w:rFonts w:eastAsia="Tahoma" w:cs="Tahoma"/>
          <w:b/>
          <w:bCs/>
          <w:i w:val="false"/>
          <w:iCs/>
          <w:color w:val="auto"/>
          <w:spacing w:val="-24"/>
          <w:w w:val="101"/>
          <w:position w:val="0"/>
          <w:sz w:val="18"/>
          <w:sz w:val="48"/>
          <w:szCs w:val="48"/>
          <w:vertAlign w:val="baseline"/>
          <w:lang w:val="hu-HU" w:eastAsia="hu-HU" w:bidi="hu-HU"/>
        </w:rPr>
        <w:t>ÖTÖDIK RÉSZ</w:t>
      </w:r>
    </w:p>
    <w:p>
      <w:pPr>
        <w:pStyle w:val="Style111"/>
        <w:rPr>
          <w:rStyle w:val="CharacterStyle13"/>
          <w:rFonts w:eastAsia="Bookman Old Style" w:cs="Bookman Old Style"/>
          <w:b/>
          <w:b/>
          <w:bCs w:val="false"/>
          <w:i w:val="false"/>
          <w:i w:val="false"/>
          <w:iCs/>
          <w:color w:val="auto"/>
          <w:spacing w:val="160"/>
          <w:w w:val="101"/>
          <w:position w:val="0"/>
          <w:sz w:val="56"/>
          <w:sz w:val="56"/>
          <w:szCs w:val="20"/>
          <w:vertAlign w:val="baseline"/>
          <w:lang w:val="hu-HU" w:eastAsia="hu-HU" w:bidi="hu-HU"/>
        </w:rPr>
      </w:pPr>
      <w:r>
        <w:rPr/>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rPr>
          <w:rFonts w:eastAsia="Bookman Old Style" w:cs="Bookman Old Style"/>
          <w:b/>
          <w:b/>
          <w:bCs w:val="false"/>
          <w:i w:val="false"/>
          <w:i w:val="false"/>
          <w:iCs/>
          <w:color w:val="auto"/>
          <w:spacing w:val="160"/>
          <w:sz w:val="56"/>
          <w:szCs w:val="20"/>
          <w:lang w:val="hu-HU" w:eastAsia="hu-HU" w:bidi="hu-HU"/>
        </w:rPr>
      </w:pPr>
      <w:r>
        <w:rPr>
          <w:rFonts w:eastAsia="Bookman Old Style" w:cs="Bookman Old Style"/>
          <w:b/>
          <w:bCs w:val="false"/>
          <w:i w:val="false"/>
          <w:iCs/>
          <w:color w:val="auto"/>
          <w:spacing w:val="160"/>
          <w:sz w:val="56"/>
          <w:szCs w:val="20"/>
          <w:lang w:val="hu-HU" w:eastAsia="hu-HU" w:bidi="hu-HU"/>
        </w:rPr>
      </w:r>
    </w:p>
    <w:p>
      <w:pPr>
        <w:pStyle w:val="Style111"/>
        <w:rPr/>
      </w:pPr>
      <w:r>
        <w:rPr>
          <w:rFonts w:eastAsia="Arial Narrow" w:cs="Arial Narrow"/>
          <w:b/>
          <w:bCs/>
          <w:i w:val="false"/>
          <w:iCs/>
          <w:color w:val="auto"/>
          <w:spacing w:val="160"/>
          <w:position w:val="0"/>
          <w:sz w:val="48"/>
          <w:sz w:val="48"/>
          <w:szCs w:val="48"/>
          <w:vertAlign w:val="baseline"/>
          <w:lang w:val="hu-HU" w:eastAsia="hu-HU" w:bidi="hu-HU"/>
        </w:rPr>
        <w:t xml:space="preserve">Itt történelmet </w:t>
      </w:r>
      <w:r>
        <w:rPr>
          <w:rStyle w:val="CharacterStyle13"/>
          <w:rFonts w:eastAsia="Arial Narrow" w:cs="Arial Narrow"/>
          <w:b/>
          <w:bCs/>
          <w:i w:val="false"/>
          <w:iCs/>
          <w:color w:val="auto"/>
          <w:spacing w:val="160"/>
          <w:position w:val="0"/>
          <w:sz w:val="18"/>
          <w:sz w:val="48"/>
          <w:szCs w:val="48"/>
          <w:vertAlign w:val="baseline"/>
          <w:lang w:val="hu-HU" w:eastAsia="hu-HU" w:bidi="hu-HU"/>
        </w:rPr>
        <w:t>csinálunk</w:t>
      </w:r>
    </w:p>
    <w:p>
      <w:pPr>
        <w:pStyle w:val="Style111"/>
        <w:rPr>
          <w:rStyle w:val="CharacterStyle13"/>
          <w:rFonts w:eastAsia="Bookman Old Style" w:cs="Bookman Old Style"/>
          <w:b/>
          <w:b/>
          <w:bCs w:val="false"/>
          <w:i w:val="false"/>
          <w:i w:val="false"/>
          <w:iCs/>
          <w:color w:val="auto"/>
          <w:spacing w:val="160"/>
          <w:position w:val="0"/>
          <w:sz w:val="56"/>
          <w:sz w:val="56"/>
          <w:szCs w:val="20"/>
          <w:vertAlign w:val="baseline"/>
          <w:lang w:val="hu-HU" w:eastAsia="hu-HU" w:bidi="hu-HU"/>
        </w:rPr>
      </w:pPr>
      <w:r>
        <w:rPr/>
      </w:r>
      <w:r>
        <w:br w:type="page"/>
      </w:r>
    </w:p>
    <w:p>
      <w:pPr>
        <w:pStyle w:val="Style17"/>
        <w:rPr>
          <w:rFonts w:eastAsia="Bookman Old Style" w:cs="Bookman Old Style"/>
          <w:b/>
          <w:b/>
          <w:bCs w:val="false"/>
          <w:i w:val="false"/>
          <w:i w:val="false"/>
          <w:iCs/>
          <w:color w:val="auto"/>
          <w:spacing w:val="160"/>
          <w:sz w:val="24"/>
          <w:szCs w:val="18"/>
          <w:lang w:val="hu-HU" w:eastAsia="hu-HU" w:bidi="hu-HU"/>
        </w:rPr>
      </w:pPr>
      <w:r>
        <w:rPr>
          <w:rFonts w:eastAsia="Bookman Old Style" w:cs="Bookman Old Style"/>
          <w:b/>
          <w:bCs w:val="false"/>
          <w:i w:val="false"/>
          <w:iCs/>
          <w:color w:val="auto"/>
          <w:spacing w:val="160"/>
          <w:sz w:val="24"/>
          <w:szCs w:val="18"/>
          <w:lang w:val="hu-HU" w:eastAsia="hu-HU" w:bidi="hu-HU"/>
        </w:rPr>
      </w:r>
    </w:p>
    <w:p>
      <w:pPr>
        <w:pStyle w:val="Style141"/>
        <w:rPr/>
      </w:pPr>
      <w:r>
        <w:rPr>
          <w:rStyle w:val="CharacterStyle5"/>
          <w:b w:val="false"/>
          <w:bCs w:val="false"/>
          <w:i/>
          <w:iCs/>
          <w:color w:val="auto"/>
          <w:spacing w:val="-8"/>
          <w:position w:val="0"/>
          <w:sz w:val="20"/>
          <w:sz w:val="24"/>
          <w:szCs w:val="24"/>
          <w:vertAlign w:val="baseline"/>
          <w:lang w:val="hu-HU" w:eastAsia="hu-HU" w:bidi="hu-HU"/>
        </w:rPr>
        <w:t xml:space="preserve">A laborban csak a csöndes zümmögés hallatszott. </w:t>
      </w:r>
      <w:r>
        <w:rPr>
          <w:rStyle w:val="CharacterStyle5"/>
          <w:b w:val="false"/>
          <w:bCs w:val="false"/>
          <w:i/>
          <w:iCs/>
          <w:color w:val="auto"/>
          <w:spacing w:val="-6"/>
          <w:position w:val="0"/>
          <w:sz w:val="20"/>
          <w:sz w:val="24"/>
          <w:szCs w:val="24"/>
          <w:vertAlign w:val="baseline"/>
          <w:lang w:val="hu-HU" w:eastAsia="hu-HU" w:bidi="hu-HU"/>
        </w:rPr>
        <w:t>Az asztalokon, a padokon és székeken rendetlen</w:t>
        <w:softHyphen/>
      </w:r>
      <w:r>
        <w:rPr>
          <w:rStyle w:val="CharacterStyle5"/>
          <w:b w:val="false"/>
          <w:bCs w:val="false"/>
          <w:i/>
          <w:iCs/>
          <w:color w:val="auto"/>
          <w:spacing w:val="-8"/>
          <w:position w:val="0"/>
          <w:sz w:val="20"/>
          <w:sz w:val="24"/>
          <w:szCs w:val="24"/>
          <w:vertAlign w:val="baseline"/>
          <w:lang w:val="hu-HU" w:eastAsia="hu-HU" w:bidi="hu-HU"/>
        </w:rPr>
        <w:t xml:space="preserve">ség, a fehér falak tele grafikonokkal, poszterekkel </w:t>
      </w:r>
      <w:r>
        <w:rPr>
          <w:rStyle w:val="CharacterStyle5"/>
          <w:b w:val="false"/>
          <w:bCs w:val="false"/>
          <w:i/>
          <w:iCs/>
          <w:color w:val="auto"/>
          <w:spacing w:val="-9"/>
          <w:position w:val="0"/>
          <w:sz w:val="20"/>
          <w:sz w:val="24"/>
          <w:szCs w:val="24"/>
          <w:vertAlign w:val="baseline"/>
          <w:lang w:val="hu-HU" w:eastAsia="hu-HU" w:bidi="hu-HU"/>
        </w:rPr>
        <w:t>és képregényekkel, mind gyengéden vibrált a mes</w:t>
        <w:softHyphen/>
      </w:r>
      <w:r>
        <w:rPr>
          <w:rStyle w:val="CharacterStyle5"/>
          <w:b w:val="false"/>
          <w:bCs w:val="false"/>
          <w:i/>
          <w:iCs/>
          <w:color w:val="auto"/>
          <w:spacing w:val="0"/>
          <w:position w:val="0"/>
          <w:sz w:val="20"/>
          <w:sz w:val="24"/>
          <w:szCs w:val="24"/>
          <w:vertAlign w:val="baseline"/>
          <w:lang w:val="hu-HU" w:eastAsia="hu-HU" w:bidi="hu-HU"/>
        </w:rPr>
        <w:t xml:space="preserve">terséges fényben. Mint bármelyik másik labor </w:t>
      </w:r>
      <w:r>
        <w:rPr>
          <w:rStyle w:val="CharacterStyle5"/>
          <w:b w:val="false"/>
          <w:bCs w:val="false"/>
          <w:i/>
          <w:iCs/>
          <w:color w:val="auto"/>
          <w:spacing w:val="-6"/>
          <w:position w:val="0"/>
          <w:sz w:val="20"/>
          <w:sz w:val="24"/>
          <w:szCs w:val="24"/>
          <w:vertAlign w:val="baseline"/>
          <w:lang w:val="hu-HU" w:eastAsia="hu-HU" w:bidi="hu-HU"/>
        </w:rPr>
        <w:t xml:space="preserve">bárhol a világon: egyszerre tiszta és rendetlen. A </w:t>
      </w:r>
      <w:r>
        <w:rPr>
          <w:rStyle w:val="CharacterStyle5"/>
          <w:b w:val="false"/>
          <w:bCs w:val="false"/>
          <w:i/>
          <w:iCs/>
          <w:color w:val="auto"/>
          <w:spacing w:val="-7"/>
          <w:position w:val="0"/>
          <w:sz w:val="20"/>
          <w:sz w:val="24"/>
          <w:szCs w:val="24"/>
          <w:vertAlign w:val="baseline"/>
          <w:lang w:val="hu-HU" w:eastAsia="hu-HU" w:bidi="hu-HU"/>
        </w:rPr>
        <w:t xml:space="preserve">sarokban elhelyezett egyetlen ablak feketén verte </w:t>
      </w:r>
      <w:r>
        <w:rPr>
          <w:rStyle w:val="CharacterStyle5"/>
          <w:b w:val="false"/>
          <w:bCs w:val="false"/>
          <w:i/>
          <w:iCs/>
          <w:color w:val="auto"/>
          <w:spacing w:val="-6"/>
          <w:position w:val="0"/>
          <w:sz w:val="20"/>
          <w:sz w:val="24"/>
          <w:szCs w:val="24"/>
          <w:vertAlign w:val="baseline"/>
          <w:lang w:val="hu-HU" w:eastAsia="hu-HU" w:bidi="hu-HU"/>
        </w:rPr>
        <w:t>vissza a belső teret. Odakint leszállt az este, már majdnem kiürült az egész épület, de két fehér kö</w:t>
        <w:softHyphen/>
      </w:r>
      <w:r>
        <w:rPr>
          <w:rStyle w:val="CharacterStyle5"/>
          <w:b w:val="false"/>
          <w:bCs w:val="false"/>
          <w:i/>
          <w:iCs/>
          <w:color w:val="auto"/>
          <w:spacing w:val="-2"/>
          <w:position w:val="0"/>
          <w:sz w:val="20"/>
          <w:sz w:val="24"/>
          <w:szCs w:val="24"/>
          <w:vertAlign w:val="baseline"/>
          <w:lang w:val="hu-HU" w:eastAsia="hu-HU" w:bidi="hu-HU"/>
        </w:rPr>
        <w:t>penyes férfi ott állt az egyik padnál, és előreha</w:t>
        <w:softHyphen/>
      </w:r>
      <w:r>
        <w:rPr>
          <w:rStyle w:val="CharacterStyle5"/>
          <w:b w:val="false"/>
          <w:bCs w:val="false"/>
          <w:i/>
          <w:iCs/>
          <w:color w:val="auto"/>
          <w:spacing w:val="-3"/>
          <w:position w:val="0"/>
          <w:sz w:val="20"/>
          <w:sz w:val="24"/>
          <w:szCs w:val="24"/>
          <w:vertAlign w:val="baseline"/>
          <w:lang w:val="hu-HU" w:eastAsia="hu-HU" w:bidi="hu-HU"/>
        </w:rPr>
        <w:t xml:space="preserve">jolva nézte az egyik számítógép képernyőjét. Az </w:t>
      </w:r>
      <w:r>
        <w:rPr>
          <w:rStyle w:val="CharacterStyle5"/>
          <w:b w:val="false"/>
          <w:bCs w:val="false"/>
          <w:i/>
          <w:iCs/>
          <w:color w:val="auto"/>
          <w:spacing w:val="0"/>
          <w:position w:val="0"/>
          <w:sz w:val="20"/>
          <w:sz w:val="24"/>
          <w:szCs w:val="24"/>
          <w:vertAlign w:val="baseline"/>
          <w:lang w:val="hu-HU" w:eastAsia="hu-HU" w:bidi="hu-HU"/>
        </w:rPr>
        <w:t xml:space="preserve">alacsonyabbik a monitor alatti billentyűzeten dolgozott, azt ütögette az egyik ujjával, és a </w:t>
      </w:r>
      <w:r>
        <w:rPr>
          <w:rStyle w:val="CharacterStyle5"/>
          <w:b w:val="false"/>
          <w:bCs w:val="false"/>
          <w:i/>
          <w:iCs/>
          <w:color w:val="auto"/>
          <w:spacing w:val="-3"/>
          <w:position w:val="0"/>
          <w:sz w:val="20"/>
          <w:sz w:val="24"/>
          <w:szCs w:val="24"/>
          <w:vertAlign w:val="baseline"/>
          <w:lang w:val="hu-HU" w:eastAsia="hu-HU" w:bidi="hu-HU"/>
        </w:rPr>
        <w:t xml:space="preserve">képernyőn megváltozott a kép. Zöld dugóhúzók </w:t>
      </w:r>
      <w:r>
        <w:rPr>
          <w:rStyle w:val="CharacterStyle5"/>
          <w:b w:val="false"/>
          <w:bCs w:val="false"/>
          <w:i/>
          <w:iCs/>
          <w:color w:val="auto"/>
          <w:spacing w:val="-6"/>
          <w:position w:val="0"/>
          <w:sz w:val="20"/>
          <w:sz w:val="24"/>
          <w:szCs w:val="24"/>
          <w:vertAlign w:val="baseline"/>
          <w:lang w:val="hu-HU" w:eastAsia="hu-HU" w:bidi="hu-HU"/>
        </w:rPr>
        <w:t>izegtek-mozogtak egy fekete háttér előtt, háromdi</w:t>
        <w:softHyphen/>
      </w:r>
      <w:r>
        <w:rPr>
          <w:rStyle w:val="CharacterStyle5"/>
          <w:b w:val="false"/>
          <w:bCs w:val="false"/>
          <w:i/>
          <w:iCs/>
          <w:color w:val="auto"/>
          <w:spacing w:val="-7"/>
          <w:position w:val="0"/>
          <w:sz w:val="20"/>
          <w:sz w:val="24"/>
          <w:szCs w:val="24"/>
          <w:vertAlign w:val="baseline"/>
          <w:lang w:val="hu-HU" w:eastAsia="hu-HU" w:bidi="hu-HU"/>
        </w:rPr>
        <w:t xml:space="preserve">menziósnak tűnve, mintha egy dobozba vagy egy </w:t>
      </w:r>
      <w:r>
        <w:rPr>
          <w:rStyle w:val="CharacterStyle5"/>
          <w:b w:val="false"/>
          <w:bCs w:val="false"/>
          <w:i/>
          <w:iCs/>
          <w:color w:val="auto"/>
          <w:position w:val="0"/>
          <w:sz w:val="20"/>
          <w:sz w:val="24"/>
          <w:szCs w:val="24"/>
          <w:vertAlign w:val="baseline"/>
          <w:lang w:val="hu-HU" w:eastAsia="hu-HU" w:bidi="hu-HU"/>
        </w:rPr>
        <w:t>elektronmikroszkópba néznének bele; a csak né</w:t>
        <w:softHyphen/>
        <w:t>hány mikronnyi átmérőjű mezőben.</w:t>
      </w:r>
    </w:p>
    <w:p>
      <w:pPr>
        <w:pStyle w:val="Style141"/>
        <w:rPr/>
      </w:pPr>
      <w:r>
        <w:rPr>
          <w:rStyle w:val="CharacterStyle5"/>
          <w:b w:val="false"/>
          <w:bCs w:val="false"/>
          <w:i/>
          <w:iCs/>
          <w:color w:val="auto"/>
          <w:spacing w:val="-7"/>
          <w:position w:val="0"/>
          <w:sz w:val="20"/>
          <w:sz w:val="24"/>
          <w:szCs w:val="24"/>
          <w:vertAlign w:val="baseline"/>
          <w:lang w:val="hu-HU" w:eastAsia="hu-HU" w:bidi="hu-HU"/>
        </w:rPr>
        <w:t>–</w:t>
      </w:r>
      <w:r>
        <w:rPr>
          <w:rStyle w:val="CharacterStyle5"/>
          <w:rFonts w:eastAsia="Times New Roman" w:cs="Times New Roman"/>
          <w:b w:val="false"/>
          <w:bCs w:val="false"/>
          <w:i/>
          <w:iCs/>
          <w:color w:val="auto"/>
          <w:spacing w:val="-7"/>
          <w:position w:val="0"/>
          <w:sz w:val="20"/>
          <w:sz w:val="24"/>
          <w:szCs w:val="24"/>
          <w:vertAlign w:val="baseline"/>
          <w:lang w:val="hu-HU" w:eastAsia="hu-HU" w:bidi="hu-HU"/>
        </w:rPr>
        <w:t xml:space="preserve"> </w:t>
      </w:r>
      <w:r>
        <w:rPr>
          <w:rStyle w:val="CharacterStyle5"/>
          <w:b w:val="false"/>
          <w:bCs w:val="false"/>
          <w:i/>
          <w:iCs/>
          <w:color w:val="auto"/>
          <w:spacing w:val="-7"/>
          <w:position w:val="0"/>
          <w:sz w:val="20"/>
          <w:sz w:val="24"/>
          <w:szCs w:val="24"/>
          <w:vertAlign w:val="baseline"/>
          <w:lang w:val="hu-HU" w:eastAsia="hu-HU" w:bidi="hu-HU"/>
        </w:rPr>
        <w:t xml:space="preserve">Látod, ez a génszekvencia egyfajta plazmidos </w:t>
      </w:r>
      <w:r>
        <w:rPr>
          <w:rStyle w:val="CharacterStyle5"/>
          <w:b w:val="false"/>
          <w:bCs w:val="false"/>
          <w:i/>
          <w:iCs/>
          <w:color w:val="auto"/>
          <w:position w:val="0"/>
          <w:sz w:val="20"/>
          <w:sz w:val="24"/>
          <w:szCs w:val="24"/>
          <w:vertAlign w:val="baseline"/>
          <w:lang w:val="hu-HU" w:eastAsia="hu-HU" w:bidi="hu-HU"/>
        </w:rPr>
        <w:t>kijavítása – szólalt meg az alacsony tudós. – Meg</w:t>
        <w:softHyphen/>
      </w:r>
      <w:r>
        <w:rPr>
          <w:rStyle w:val="CharacterStyle5"/>
          <w:b w:val="false"/>
          <w:bCs w:val="false"/>
          <w:i/>
          <w:iCs/>
          <w:color w:val="auto"/>
          <w:spacing w:val="-2"/>
          <w:position w:val="0"/>
          <w:sz w:val="20"/>
          <w:sz w:val="24"/>
          <w:szCs w:val="24"/>
          <w:vertAlign w:val="baseline"/>
          <w:lang w:val="hu-HU" w:eastAsia="hu-HU" w:bidi="hu-HU"/>
        </w:rPr>
        <w:t>találja a töréseket az eredeti láncolatban, csere</w:t>
        <w:softHyphen/>
      </w:r>
      <w:r>
        <w:rPr>
          <w:rStyle w:val="CharacterStyle5"/>
          <w:b w:val="false"/>
          <w:bCs w:val="false"/>
          <w:i/>
          <w:iCs/>
          <w:color w:val="auto"/>
          <w:spacing w:val="-3"/>
          <w:position w:val="0"/>
          <w:sz w:val="20"/>
          <w:sz w:val="24"/>
          <w:szCs w:val="24"/>
          <w:vertAlign w:val="baseline"/>
          <w:lang w:val="hu-HU" w:eastAsia="hu-HU" w:bidi="hu-HU"/>
        </w:rPr>
        <w:t xml:space="preserve">szekvenciák szintetizálódnak, és amikor ezeket </w:t>
      </w:r>
      <w:r>
        <w:rPr>
          <w:rStyle w:val="CharacterStyle5"/>
          <w:b w:val="false"/>
          <w:bCs w:val="false"/>
          <w:i/>
          <w:iCs/>
          <w:color w:val="auto"/>
          <w:spacing w:val="-6"/>
          <w:position w:val="0"/>
          <w:sz w:val="20"/>
          <w:sz w:val="24"/>
          <w:szCs w:val="24"/>
          <w:vertAlign w:val="baseline"/>
          <w:lang w:val="hu-HU" w:eastAsia="hu-HU" w:bidi="hu-HU"/>
        </w:rPr>
        <w:t>beleinjekciózzuk a sejtbe, akkor hozzákapcsolód</w:t>
        <w:softHyphen/>
        <w:t xml:space="preserve">nak a törésekhez, majd a cserék odakötődnek az </w:t>
      </w:r>
      <w:r>
        <w:rPr>
          <w:rStyle w:val="CharacterStyle5"/>
          <w:b w:val="false"/>
          <w:bCs w:val="false"/>
          <w:i/>
          <w:iCs/>
          <w:color w:val="auto"/>
          <w:spacing w:val="-12"/>
          <w:position w:val="0"/>
          <w:sz w:val="20"/>
          <w:sz w:val="24"/>
          <w:szCs w:val="24"/>
          <w:vertAlign w:val="baseline"/>
          <w:lang w:val="hu-HU" w:eastAsia="hu-HU" w:bidi="hu-HU"/>
        </w:rPr>
        <w:t>eredetihez.</w:t>
      </w:r>
    </w:p>
    <w:p>
      <w:pPr>
        <w:pStyle w:val="Style141"/>
        <w:numPr>
          <w:ilvl w:val="0"/>
          <w:numId w:val="13"/>
        </w:numPr>
        <w:tabs>
          <w:tab w:val="clear" w:pos="720"/>
          <w:tab w:val="left" w:pos="0" w:leader="none"/>
        </w:tabs>
        <w:ind w:left="0" w:right="0" w:hanging="0"/>
        <w:rPr/>
      </w:pPr>
      <w:r>
        <w:rPr>
          <w:rStyle w:val="CharacterStyle5"/>
          <w:rFonts w:eastAsia="Times New Roman" w:cs="Times New Roman"/>
          <w:b w:val="false"/>
          <w:bCs w:val="false"/>
          <w:i/>
          <w:iCs/>
          <w:color w:val="auto"/>
          <w:spacing w:val="-13"/>
          <w:position w:val="0"/>
          <w:sz w:val="20"/>
          <w:sz w:val="24"/>
          <w:szCs w:val="24"/>
          <w:vertAlign w:val="baseline"/>
          <w:lang w:val="hu-HU" w:eastAsia="hu-HU" w:bidi="hu-HU"/>
        </w:rPr>
        <w:t xml:space="preserve"> </w:t>
      </w:r>
      <w:r>
        <w:rPr>
          <w:rStyle w:val="CharacterStyle5"/>
          <w:b w:val="false"/>
          <w:bCs w:val="false"/>
          <w:i/>
          <w:iCs/>
          <w:color w:val="auto"/>
          <w:spacing w:val="0"/>
          <w:position w:val="0"/>
          <w:sz w:val="20"/>
          <w:sz w:val="24"/>
          <w:szCs w:val="24"/>
          <w:vertAlign w:val="baseline"/>
          <w:lang w:val="hu-HU" w:eastAsia="hu-HU" w:bidi="hu-HU"/>
        </w:rPr>
        <w:t>És hogyan juttatjátok be őket</w:t>
      </w:r>
      <w:r>
        <w:rPr>
          <w:rStyle w:val="CharacterStyle5"/>
          <w:b w:val="false"/>
          <w:bCs w:val="false"/>
          <w:i/>
          <w:iCs/>
          <w:color w:val="auto"/>
          <w:spacing w:val="-13"/>
          <w:position w:val="0"/>
          <w:sz w:val="20"/>
          <w:sz w:val="24"/>
          <w:szCs w:val="24"/>
          <w:vertAlign w:val="baseline"/>
          <w:lang w:val="hu-HU" w:eastAsia="hu-HU" w:bidi="hu-HU"/>
        </w:rPr>
        <w:t xml:space="preserve">? </w:t>
      </w:r>
      <w:r>
        <w:rPr>
          <w:rStyle w:val="CharacterStyle5"/>
          <w:b w:val="false"/>
          <w:bCs w:val="false"/>
          <w:i/>
          <w:iCs/>
          <w:color w:val="auto"/>
          <w:spacing w:val="0"/>
          <w:position w:val="0"/>
          <w:sz w:val="20"/>
          <w:sz w:val="24"/>
          <w:szCs w:val="24"/>
          <w:vertAlign w:val="baseline"/>
          <w:lang w:val="hu-HU" w:eastAsia="hu-HU" w:bidi="hu-HU"/>
        </w:rPr>
        <w:t>Transzformáci</w:t>
      </w:r>
      <w:r>
        <w:rPr>
          <w:rStyle w:val="CharacterStyle5"/>
          <w:b w:val="false"/>
          <w:bCs w:val="false"/>
          <w:i/>
          <w:iCs/>
          <w:color w:val="auto"/>
          <w:spacing w:val="-13"/>
          <w:position w:val="0"/>
          <w:sz w:val="20"/>
          <w:sz w:val="24"/>
          <w:szCs w:val="24"/>
          <w:vertAlign w:val="baseline"/>
          <w:lang w:val="hu-HU" w:eastAsia="hu-HU" w:bidi="hu-HU"/>
        </w:rPr>
        <w:softHyphen/>
      </w:r>
      <w:r>
        <w:rPr>
          <w:rStyle w:val="CharacterStyle5"/>
          <w:b w:val="false"/>
          <w:bCs w:val="false"/>
          <w:i/>
          <w:iCs/>
          <w:color w:val="auto"/>
          <w:spacing w:val="-4"/>
          <w:position w:val="0"/>
          <w:sz w:val="20"/>
          <w:sz w:val="24"/>
          <w:szCs w:val="24"/>
          <w:vertAlign w:val="baseline"/>
          <w:lang w:val="hu-HU" w:eastAsia="hu-HU" w:bidi="hu-HU"/>
        </w:rPr>
        <w:t>óval vagy elektroporációval?</w:t>
      </w:r>
    </w:p>
    <w:p>
      <w:pPr>
        <w:pStyle w:val="Style141"/>
        <w:numPr>
          <w:ilvl w:val="0"/>
          <w:numId w:val="5"/>
        </w:numPr>
        <w:tabs>
          <w:tab w:val="clear" w:pos="720"/>
          <w:tab w:val="left" w:pos="0" w:leader="none"/>
        </w:tabs>
        <w:ind w:left="0" w:right="0" w:hanging="0"/>
        <w:rPr/>
      </w:pPr>
      <w:r>
        <w:rPr>
          <w:rStyle w:val="CharacterStyle11"/>
          <w:rFonts w:eastAsia="Times New Roman" w:cs="Times New Roman"/>
          <w:b w:val="false"/>
          <w:bCs w:val="false"/>
          <w:i/>
          <w:iCs/>
          <w:color w:val="auto"/>
          <w:spacing w:val="-16"/>
          <w:position w:val="0"/>
          <w:sz w:val="20"/>
          <w:sz w:val="24"/>
          <w:szCs w:val="24"/>
          <w:vertAlign w:val="baseline"/>
          <w:lang w:val="hu-HU" w:eastAsia="hu-HU" w:bidi="hu-HU"/>
        </w:rPr>
        <w:t xml:space="preserve"> </w:t>
      </w:r>
      <w:r>
        <w:rPr>
          <w:rStyle w:val="CharacterStyle11"/>
          <w:b w:val="false"/>
          <w:bCs w:val="false"/>
          <w:i/>
          <w:iCs/>
          <w:color w:val="auto"/>
          <w:spacing w:val="0"/>
          <w:position w:val="0"/>
          <w:sz w:val="20"/>
          <w:sz w:val="24"/>
          <w:szCs w:val="24"/>
          <w:vertAlign w:val="baseline"/>
          <w:lang w:val="hu-HU" w:eastAsia="hu-HU" w:bidi="hu-HU"/>
        </w:rPr>
        <w:t>Transzformációval Kezelt sejteket injekciózunk</w:t>
      </w:r>
      <w:r>
        <w:rPr>
          <w:rStyle w:val="CharacterStyle11"/>
          <w:b w:val="false"/>
          <w:bCs w:val="false"/>
          <w:i/>
          <w:iCs/>
          <w:color w:val="auto"/>
          <w:spacing w:val="-16"/>
          <w:position w:val="0"/>
          <w:sz w:val="20"/>
          <w:sz w:val="24"/>
          <w:szCs w:val="24"/>
          <w:vertAlign w:val="baseline"/>
          <w:lang w:val="hu-HU" w:eastAsia="hu-HU" w:bidi="hu-HU"/>
        </w:rPr>
        <w:t xml:space="preserve"> </w:t>
      </w:r>
      <w:r>
        <w:rPr>
          <w:rStyle w:val="CharacterStyle11"/>
          <w:b w:val="false"/>
          <w:bCs w:val="false"/>
          <w:i/>
          <w:iCs/>
          <w:color w:val="auto"/>
          <w:spacing w:val="-9"/>
          <w:position w:val="0"/>
          <w:sz w:val="20"/>
          <w:sz w:val="24"/>
          <w:szCs w:val="24"/>
          <w:vertAlign w:val="baseline"/>
          <w:lang w:val="hu-HU" w:eastAsia="hu-HU" w:bidi="hu-HU"/>
        </w:rPr>
        <w:t xml:space="preserve">be egy komponenssel együtt, és a javítószálak egy </w:t>
      </w:r>
      <w:r>
        <w:rPr>
          <w:rStyle w:val="CharacterStyle11"/>
          <w:b w:val="false"/>
          <w:bCs w:val="false"/>
          <w:i/>
          <w:iCs/>
          <w:color w:val="auto"/>
          <w:spacing w:val="0"/>
          <w:position w:val="0"/>
          <w:sz w:val="20"/>
          <w:sz w:val="24"/>
          <w:szCs w:val="24"/>
          <w:vertAlign w:val="baseline"/>
          <w:lang w:val="hu-HU" w:eastAsia="hu-HU" w:bidi="hu-HU"/>
        </w:rPr>
        <w:t>konjugális transzferrel egymáshoz kötődnek</w:t>
      </w:r>
      <w:r>
        <w:rPr>
          <w:rStyle w:val="CharacterStyle11"/>
          <w:b w:val="false"/>
          <w:bCs w:val="false"/>
          <w:i/>
          <w:iCs/>
          <w:color w:val="auto"/>
          <w:spacing w:val="-11"/>
          <w:position w:val="0"/>
          <w:sz w:val="20"/>
          <w:sz w:val="24"/>
          <w:szCs w:val="24"/>
          <w:vertAlign w:val="baseline"/>
          <w:lang w:val="hu-HU" w:eastAsia="hu-HU" w:bidi="hu-HU"/>
        </w:rPr>
        <w:t>.</w:t>
      </w:r>
    </w:p>
    <w:p>
      <w:pPr>
        <w:pStyle w:val="Style141"/>
        <w:numPr>
          <w:ilvl w:val="0"/>
          <w:numId w:val="5"/>
        </w:numPr>
        <w:tabs>
          <w:tab w:val="clear" w:pos="720"/>
          <w:tab w:val="left" w:pos="0" w:leader="none"/>
        </w:tabs>
        <w:ind w:left="0" w:right="0" w:hanging="0"/>
        <w:rPr/>
      </w:pPr>
      <w:r>
        <w:rPr>
          <w:rStyle w:val="CharacterStyle13"/>
          <w:rFonts w:eastAsia="Times New Roman" w:cs="Times New Roman"/>
          <w:b w:val="false"/>
          <w:bCs w:val="false"/>
          <w:i/>
          <w:iCs/>
          <w:color w:val="auto"/>
          <w:spacing w:val="0"/>
          <w:position w:val="0"/>
          <w:sz w:val="18"/>
          <w:sz w:val="24"/>
          <w:szCs w:val="24"/>
          <w:vertAlign w:val="baseline"/>
          <w:lang w:val="hu-HU" w:eastAsia="hu-HU" w:bidi="hu-HU"/>
        </w:rPr>
        <w:t xml:space="preserve"> </w:t>
      </w:r>
      <w:r>
        <w:rPr>
          <w:rStyle w:val="CharacterStyle13"/>
          <w:b w:val="false"/>
          <w:bCs w:val="false"/>
          <w:i/>
          <w:iCs/>
          <w:color w:val="auto"/>
          <w:spacing w:val="0"/>
          <w:position w:val="0"/>
          <w:sz w:val="18"/>
          <w:sz w:val="24"/>
          <w:szCs w:val="24"/>
          <w:vertAlign w:val="baseline"/>
          <w:lang w:val="hu-HU" w:eastAsia="hu-HU" w:bidi="hu-HU"/>
        </w:rPr>
        <w:t>In vivo</w:t>
      </w:r>
      <w:r>
        <w:rPr>
          <w:rStyle w:val="CharacterStyle13"/>
          <w:b w:val="false"/>
          <w:bCs w:val="false"/>
          <w:i/>
          <w:iCs/>
          <w:color w:val="auto"/>
          <w:spacing w:val="-34"/>
          <w:position w:val="0"/>
          <w:sz w:val="18"/>
          <w:sz w:val="24"/>
          <w:szCs w:val="24"/>
          <w:vertAlign w:val="baseline"/>
          <w:lang w:val="hu-HU" w:eastAsia="hu-HU" w:bidi="hu-HU"/>
        </w:rPr>
        <w:t>?</w:t>
      </w:r>
    </w:p>
    <w:p>
      <w:pPr>
        <w:pStyle w:val="Style141"/>
        <w:numPr>
          <w:ilvl w:val="0"/>
          <w:numId w:val="5"/>
        </w:numPr>
        <w:tabs>
          <w:tab w:val="clear" w:pos="720"/>
          <w:tab w:val="left" w:pos="0" w:leader="none"/>
        </w:tabs>
        <w:ind w:left="0" w:right="0" w:hanging="0"/>
        <w:rPr/>
      </w:pPr>
      <w:r>
        <w:rPr>
          <w:rStyle w:val="CharacterStyle13"/>
          <w:rFonts w:eastAsia="Times New Roman" w:cs="Times New Roman"/>
          <w:b w:val="false"/>
          <w:bCs w:val="false"/>
          <w:i/>
          <w:iCs/>
          <w:color w:val="auto"/>
          <w:spacing w:val="0"/>
          <w:position w:val="0"/>
          <w:sz w:val="18"/>
          <w:sz w:val="24"/>
          <w:szCs w:val="24"/>
          <w:vertAlign w:val="baseline"/>
          <w:lang w:val="hu-HU" w:eastAsia="hu-HU" w:bidi="hu-HU"/>
        </w:rPr>
        <w:t xml:space="preserve"> </w:t>
      </w:r>
      <w:r>
        <w:rPr>
          <w:rStyle w:val="CharacterStyle13"/>
          <w:b w:val="false"/>
          <w:bCs w:val="false"/>
          <w:i/>
          <w:iCs/>
          <w:color w:val="auto"/>
          <w:spacing w:val="0"/>
          <w:position w:val="0"/>
          <w:sz w:val="18"/>
          <w:sz w:val="24"/>
          <w:szCs w:val="24"/>
          <w:vertAlign w:val="baseline"/>
          <w:lang w:val="hu-HU" w:eastAsia="hu-HU" w:bidi="hu-HU"/>
        </w:rPr>
        <w:t>In vivo!</w:t>
      </w:r>
    </w:p>
    <w:p>
      <w:pPr>
        <w:pStyle w:val="Style141"/>
        <w:rPr/>
      </w:pPr>
      <w:r>
        <w:rPr>
          <w:spacing w:val="-5"/>
        </w:rPr>
        <w:t>Egy rövidet füttyentett. – Tehát bármit meg tud</w:t>
        <w:softHyphen/>
      </w:r>
      <w:r>
        <w:rPr>
          <w:spacing w:val="-2"/>
        </w:rPr>
        <w:t>tok ezzel javítani, a sejtosztódási hibákat is?</w:t>
      </w:r>
    </w:p>
    <w:p>
      <w:pPr>
        <w:pStyle w:val="Style141"/>
        <w:rPr/>
      </w:pPr>
      <w:r>
        <w:rPr>
          <w:rFonts w:eastAsia="Times New Roman" w:cs="Times New Roman"/>
          <w:spacing w:val="-2"/>
        </w:rPr>
        <w:t xml:space="preserve"> </w:t>
      </w:r>
      <w:r>
        <w:rPr>
          <w:spacing w:val="-2"/>
        </w:rPr>
        <w:t>–</w:t>
      </w:r>
      <w:r>
        <w:rPr>
          <w:rFonts w:eastAsia="Times New Roman" w:cs="Times New Roman"/>
          <w:spacing w:val="-2"/>
        </w:rPr>
        <w:t xml:space="preserve"> </w:t>
      </w:r>
      <w:r>
        <w:rPr>
          <w:spacing w:val="-4"/>
        </w:rPr>
        <w:t>Igen.</w:t>
      </w:r>
    </w:p>
    <w:p>
      <w:pPr>
        <w:pStyle w:val="Style141"/>
        <w:rPr/>
      </w:pPr>
      <w:r>
        <w:rPr>
          <w:spacing w:val="-5"/>
        </w:rPr>
        <w:t>A két ember bámulta a képernyőt, a dugóhúzó</w:t>
        <w:softHyphen/>
      </w:r>
      <w:r>
        <w:rPr/>
        <w:t xml:space="preserve">kat, amelyek hullámzottak jobbra-balra, mint </w:t>
      </w:r>
      <w:r>
        <w:rPr>
          <w:spacing w:val="-6"/>
        </w:rPr>
        <w:t>szőlőindák kacsai a szellőben.</w:t>
      </w:r>
    </w:p>
    <w:p>
      <w:pPr>
        <w:pStyle w:val="Style141"/>
        <w:rPr/>
      </w:pPr>
      <w:r>
        <w:rPr>
          <w:rStyle w:val="CharacterStyle13"/>
          <w:b w:val="false"/>
          <w:i/>
          <w:iCs/>
          <w:spacing w:val="-5"/>
          <w:position w:val="0"/>
          <w:sz w:val="18"/>
          <w:sz w:val="24"/>
          <w:szCs w:val="24"/>
          <w:vertAlign w:val="baseline"/>
        </w:rPr>
        <w:t>–</w:t>
      </w:r>
      <w:r>
        <w:rPr>
          <w:rStyle w:val="CharacterStyle13"/>
          <w:rFonts w:eastAsia="Times New Roman" w:cs="Times New Roman"/>
          <w:b w:val="false"/>
          <w:i/>
          <w:iCs/>
          <w:spacing w:val="-5"/>
          <w:position w:val="0"/>
          <w:sz w:val="18"/>
          <w:sz w:val="24"/>
          <w:szCs w:val="24"/>
          <w:vertAlign w:val="baseline"/>
        </w:rPr>
        <w:t xml:space="preserve"> </w:t>
      </w:r>
      <w:r>
        <w:rPr>
          <w:rStyle w:val="CharacterStyle13"/>
          <w:b w:val="false"/>
          <w:i/>
          <w:iCs/>
          <w:spacing w:val="-5"/>
          <w:position w:val="0"/>
          <w:sz w:val="18"/>
          <w:sz w:val="24"/>
          <w:szCs w:val="24"/>
          <w:vertAlign w:val="baseline"/>
        </w:rPr>
        <w:t>És erre van bizonyítékod is?</w:t>
      </w:r>
    </w:p>
    <w:p>
      <w:pPr>
        <w:pStyle w:val="Style141"/>
        <w:rPr/>
      </w:pPr>
      <w:r>
        <w:rPr>
          <w:spacing w:val="-5"/>
        </w:rPr>
        <w:t>–</w:t>
      </w:r>
      <w:r>
        <w:rPr>
          <w:rFonts w:eastAsia="Times New Roman" w:cs="Times New Roman"/>
          <w:spacing w:val="-5"/>
        </w:rPr>
        <w:t xml:space="preserve"> </w:t>
      </w:r>
      <w:r>
        <w:rPr>
          <w:spacing w:val="-5"/>
        </w:rPr>
        <w:t>Megmutatta már neked Vlad azokat az egere</w:t>
        <w:softHyphen/>
      </w:r>
      <w:r>
        <w:rPr>
          <w:spacing w:val="-9"/>
        </w:rPr>
        <w:t>ket a szomszéd szobában?</w:t>
      </w:r>
    </w:p>
    <w:p>
      <w:pPr>
        <w:pStyle w:val="Style141"/>
        <w:numPr>
          <w:ilvl w:val="0"/>
          <w:numId w:val="14"/>
        </w:numPr>
        <w:tabs>
          <w:tab w:val="clear" w:pos="720"/>
          <w:tab w:val="left" w:pos="0" w:leader="none"/>
        </w:tabs>
        <w:ind w:left="0" w:right="0" w:hanging="0"/>
        <w:rPr/>
      </w:pPr>
      <w:r>
        <w:rPr>
          <w:rStyle w:val="CharacterStyle13"/>
          <w:rFonts w:eastAsia="Times New Roman" w:cs="Times New Roman"/>
          <w:b w:val="false"/>
          <w:bCs w:val="false"/>
          <w:i/>
          <w:iCs/>
          <w:color w:val="auto"/>
          <w:spacing w:val="-58"/>
          <w:position w:val="0"/>
          <w:sz w:val="18"/>
          <w:sz w:val="24"/>
          <w:szCs w:val="24"/>
          <w:vertAlign w:val="baseline"/>
          <w:lang w:val="hu-HU" w:eastAsia="hu-HU" w:bidi="hu-HU"/>
        </w:rPr>
        <w:t xml:space="preserve"> </w:t>
      </w:r>
      <w:r>
        <w:rPr>
          <w:rStyle w:val="CharacterStyle13"/>
          <w:b w:val="false"/>
          <w:bCs w:val="false"/>
          <w:i/>
          <w:iCs/>
          <w:color w:val="auto"/>
          <w:spacing w:val="0"/>
          <w:position w:val="0"/>
          <w:sz w:val="18"/>
          <w:sz w:val="24"/>
          <w:szCs w:val="24"/>
          <w:vertAlign w:val="baseline"/>
          <w:lang w:val="hu-HU" w:eastAsia="hu-HU" w:bidi="hu-HU"/>
        </w:rPr>
        <w:t>Igen</w:t>
      </w:r>
      <w:r>
        <w:rPr>
          <w:rStyle w:val="CharacterStyle13"/>
          <w:b w:val="false"/>
          <w:bCs w:val="false"/>
          <w:i/>
          <w:iCs/>
          <w:color w:val="auto"/>
          <w:spacing w:val="-58"/>
          <w:position w:val="0"/>
          <w:sz w:val="18"/>
          <w:sz w:val="24"/>
          <w:szCs w:val="24"/>
          <w:vertAlign w:val="baseline"/>
          <w:lang w:val="hu-HU" w:eastAsia="hu-HU" w:bidi="hu-HU"/>
        </w:rPr>
        <w:t>.</w:t>
      </w:r>
    </w:p>
    <w:p>
      <w:pPr>
        <w:pStyle w:val="Style141"/>
        <w:numPr>
          <w:ilvl w:val="0"/>
          <w:numId w:val="5"/>
        </w:numPr>
        <w:tabs>
          <w:tab w:val="clear" w:pos="720"/>
          <w:tab w:val="left" w:pos="0" w:leader="none"/>
        </w:tabs>
        <w:ind w:left="0" w:right="0" w:hanging="0"/>
        <w:rPr/>
      </w:pPr>
      <w:r>
        <w:rPr>
          <w:rStyle w:val="CharacterStyle13"/>
          <w:rFonts w:eastAsia="Times New Roman" w:cs="Times New Roman"/>
          <w:b w:val="false"/>
          <w:bCs w:val="false"/>
          <w:i/>
          <w:iCs/>
          <w:color w:val="auto"/>
          <w:spacing w:val="-17"/>
          <w:position w:val="0"/>
          <w:sz w:val="18"/>
          <w:sz w:val="24"/>
          <w:szCs w:val="24"/>
          <w:vertAlign w:val="baseline"/>
          <w:lang w:val="hu-HU" w:eastAsia="hu-HU" w:bidi="hu-HU"/>
        </w:rPr>
        <w:t xml:space="preserve"> </w:t>
      </w:r>
      <w:r>
        <w:rPr>
          <w:rStyle w:val="CharacterStyle13"/>
          <w:b w:val="false"/>
          <w:bCs w:val="false"/>
          <w:i/>
          <w:iCs/>
          <w:color w:val="auto"/>
          <w:spacing w:val="-17"/>
          <w:position w:val="0"/>
          <w:sz w:val="18"/>
          <w:sz w:val="24"/>
          <w:szCs w:val="24"/>
          <w:vertAlign w:val="baseline"/>
          <w:lang w:val="hu-HU" w:eastAsia="hu-HU" w:bidi="hu-HU"/>
        </w:rPr>
        <w:t>Nos, azok az egerek 15 évesek.</w:t>
      </w:r>
    </w:p>
    <w:p>
      <w:pPr>
        <w:pStyle w:val="Style141"/>
        <w:rPr/>
      </w:pPr>
      <w:r>
        <w:rPr>
          <w:spacing w:val="-4"/>
        </w:rPr>
        <w:t xml:space="preserve">Még egy fütty. Átmentek a szomszédba, hogy </w:t>
      </w:r>
      <w:r>
        <w:rPr>
          <w:spacing w:val="-2"/>
        </w:rPr>
        <w:t>megnézzék az egereket, halkan motyogtak egy</w:t>
        <w:softHyphen/>
        <w:t>másnak a zümmögő gépezetek mellett. A maga</w:t>
        <w:softHyphen/>
      </w:r>
      <w:r>
        <w:rPr>
          <w:spacing w:val="-6"/>
        </w:rPr>
        <w:t xml:space="preserve">sabbik kíváncsian belebámult az egyik ketrecbe, </w:t>
      </w:r>
      <w:r>
        <w:rPr>
          <w:spacing w:val="-2"/>
        </w:rPr>
        <w:t>ahol egy-egy szőrmepamacs lélegzett a faforgá</w:t>
        <w:softHyphen/>
      </w:r>
      <w:r>
        <w:rPr/>
        <w:t>csok között. Amikor kijöttek, lekapcsolták a fé</w:t>
        <w:softHyphen/>
      </w:r>
      <w:r>
        <w:rPr>
          <w:spacing w:val="-5"/>
        </w:rPr>
        <w:t xml:space="preserve">nyeket mindkét szobában, az elektronmikroszkóp </w:t>
      </w:r>
      <w:r>
        <w:rPr/>
        <w:t xml:space="preserve">képernyőjének villogása megvilágította az első </w:t>
      </w:r>
      <w:r>
        <w:rPr>
          <w:spacing w:val="-3"/>
        </w:rPr>
        <w:t xml:space="preserve">labort, sajátos zöld fénybe burkolva mindent. A </w:t>
      </w:r>
      <w:r>
        <w:rPr/>
        <w:t>tudósok halkan beszélgetve odamentek az ab</w:t>
        <w:softHyphen/>
      </w:r>
      <w:r>
        <w:rPr>
          <w:spacing w:val="-2"/>
        </w:rPr>
        <w:t xml:space="preserve">lakhoz és kinéztek. A felkelő nap rózsaszínűvé </w:t>
      </w:r>
      <w:r>
        <w:rPr>
          <w:spacing w:val="-6"/>
        </w:rPr>
        <w:t>festette az eget. Lassan eltűntek a csillagok. A ho</w:t>
        <w:softHyphen/>
      </w:r>
      <w:r>
        <w:rPr>
          <w:spacing w:val="-7"/>
        </w:rPr>
        <w:t>rizonton egy fekete, masszív tömeg állt. Egy hatal</w:t>
        <w:softHyphen/>
      </w:r>
      <w:r>
        <w:rPr>
          <w:spacing w:val="-5"/>
        </w:rPr>
        <w:t>mas vulkán sima tetejű halma.</w:t>
      </w:r>
    </w:p>
    <w:p>
      <w:pPr>
        <w:pStyle w:val="Style141"/>
        <w:numPr>
          <w:ilvl w:val="0"/>
          <w:numId w:val="15"/>
        </w:numPr>
        <w:tabs>
          <w:tab w:val="clear" w:pos="720"/>
          <w:tab w:val="left" w:pos="0" w:leader="none"/>
        </w:tabs>
        <w:ind w:left="0" w:right="0" w:hanging="0"/>
        <w:rPr/>
      </w:pPr>
      <w:r>
        <w:rPr>
          <w:rFonts w:eastAsia="Times New Roman" w:cs="Times New Roman"/>
          <w:bCs w:val="false"/>
          <w:i/>
          <w:iCs/>
          <w:color w:val="auto"/>
          <w:spacing w:val="-9"/>
          <w:sz w:val="24"/>
          <w:szCs w:val="20"/>
          <w:lang w:val="hu-HU" w:eastAsia="hu-HU" w:bidi="hu-HU"/>
        </w:rPr>
        <w:t xml:space="preserve"> </w:t>
      </w:r>
      <w:r>
        <w:rPr>
          <w:rFonts w:eastAsia="Bookman Old Style" w:cs="Bookman Old Style"/>
          <w:bCs w:val="false"/>
          <w:i/>
          <w:iCs/>
          <w:color w:val="auto"/>
          <w:spacing w:val="-9"/>
          <w:sz w:val="24"/>
          <w:szCs w:val="20"/>
          <w:lang w:val="hu-HU" w:eastAsia="hu-HU" w:bidi="hu-HU"/>
        </w:rPr>
        <w:t>Olympus Mons, a legmagasabb hegy a Nap</w:t>
        <w:softHyphen/>
      </w:r>
      <w:r>
        <w:rPr>
          <w:rFonts w:eastAsia="Bookman Old Style" w:cs="Bookman Old Style"/>
          <w:bCs w:val="false"/>
          <w:i/>
          <w:iCs/>
          <w:color w:val="auto"/>
          <w:spacing w:val="-12"/>
          <w:sz w:val="24"/>
          <w:szCs w:val="20"/>
          <w:lang w:val="hu-HU" w:eastAsia="hu-HU" w:bidi="hu-HU"/>
        </w:rPr>
        <w:t>rendszerben.</w:t>
      </w:r>
    </w:p>
    <w:p>
      <w:pPr>
        <w:pStyle w:val="Style141"/>
        <w:rPr/>
      </w:pPr>
      <w:r>
        <w:rPr>
          <w:spacing w:val="-3"/>
        </w:rPr>
        <w:t>A magasabbik tudós megrázta a fejét és meg</w:t>
        <w:softHyphen/>
      </w:r>
      <w:r>
        <w:rPr>
          <w:spacing w:val="-7"/>
        </w:rPr>
        <w:t>szólalt.</w:t>
      </w:r>
    </w:p>
    <w:p>
      <w:pPr>
        <w:pStyle w:val="Style141"/>
        <w:rPr/>
      </w:pPr>
      <w:r>
        <w:rPr/>
        <w:t>–</w:t>
      </w:r>
      <w:r>
        <w:rPr>
          <w:rFonts w:eastAsia="Times New Roman" w:cs="Times New Roman"/>
        </w:rPr>
        <w:t xml:space="preserve"> </w:t>
      </w:r>
      <w:r>
        <w:rPr/>
        <w:t>Azt tudod, hogy ez mindent megváltoztat?</w:t>
      </w:r>
    </w:p>
    <w:p>
      <w:pPr>
        <w:pStyle w:val="Style141"/>
        <w:rPr/>
      </w:pPr>
      <w:r>
        <w:rPr>
          <w:rFonts w:eastAsia="Times New Roman" w:cs="Times New Roman"/>
          <w:spacing w:val="-5"/>
        </w:rPr>
        <w:t xml:space="preserve"> </w:t>
      </w:r>
      <w:r>
        <w:rPr>
          <w:spacing w:val="-5"/>
        </w:rPr>
        <w:t>–</w:t>
      </w:r>
      <w:r>
        <w:rPr>
          <w:rFonts w:eastAsia="Times New Roman" w:cs="Times New Roman"/>
          <w:spacing w:val="-5"/>
        </w:rPr>
        <w:t xml:space="preserve"> </w:t>
      </w:r>
      <w:r>
        <w:rPr>
          <w:spacing w:val="-4"/>
        </w:rPr>
        <w:t>Igen, tudom.</w:t>
      </w:r>
    </w:p>
    <w:p>
      <w:pPr>
        <w:pStyle w:val="Style141"/>
        <w:rPr>
          <w:spacing w:val="-4"/>
        </w:rPr>
      </w:pPr>
      <w:r>
        <w:rPr>
          <w:spacing w:val="-4"/>
        </w:rPr>
      </w:r>
    </w:p>
    <w:p>
      <w:pPr>
        <w:pStyle w:val="Style17"/>
        <w:rPr/>
      </w:pPr>
      <w:r>
        <w:rPr/>
      </w:r>
    </w:p>
    <w:p>
      <w:pPr>
        <w:pStyle w:val="Style17"/>
        <w:rPr/>
      </w:pPr>
      <w:r>
        <w:rPr/>
      </w:r>
    </w:p>
    <w:p>
      <w:pPr>
        <w:pStyle w:val="Style17"/>
        <w:rPr/>
      </w:pPr>
      <w:r>
        <w:rPr/>
        <w:t>A furat mélyéről az ég hasonlított egy fényes ró</w:t>
        <w:softHyphen/>
        <w:t>zsaszín pénzérméhez. Az egy kilométer átmérőjű, kerek alakú furat hét kilométer mélyre ért le, de az aljáról nézve sokkal keskenyebbnek és mélyebb</w:t>
        <w:softHyphen/>
        <w:t>nek tűnt ennél. A perspektíva furcsa játékokat űz az emberrel.</w:t>
      </w:r>
    </w:p>
    <w:p>
      <w:pPr>
        <w:pStyle w:val="Style17"/>
        <w:rPr/>
      </w:pPr>
      <w:r>
        <w:rPr/>
        <w:t>Mint például az a madár is, amelyik repült lefe</w:t>
        <w:softHyphen/>
        <w:t>lé az ég kerek rózsaszín pöttyéből feléjük, olyan nagynak tűnt. Csupán nem egy madár volt...</w:t>
      </w:r>
    </w:p>
    <w:p>
      <w:pPr>
        <w:pStyle w:val="Style17"/>
        <w:rPr/>
      </w:pPr>
      <w:r>
        <w:rPr/>
        <w:t>–</w:t>
      </w:r>
      <w:r>
        <w:rPr>
          <w:rFonts w:eastAsia="Times New Roman" w:cs="Times New Roman"/>
        </w:rPr>
        <w:t xml:space="preserve"> </w:t>
      </w:r>
      <w:r>
        <w:rPr/>
        <w:t>Hé – mondta John.</w:t>
      </w:r>
    </w:p>
    <w:p>
      <w:pPr>
        <w:pStyle w:val="Style17"/>
        <w:rPr/>
      </w:pPr>
      <w:r>
        <w:rPr/>
        <w:t>A projekt igazgatója, egy kerek arcú japán, Ecu Okakura ránézett, és John a két maszkon keresztül is látta a férfi ideges vigyorát. Az egyik foga egy ki</w:t>
        <w:softHyphen/>
        <w:t>csit elszíneződött.</w:t>
      </w:r>
    </w:p>
    <w:p>
      <w:pPr>
        <w:pStyle w:val="Style17"/>
        <w:rPr/>
      </w:pPr>
      <w:r>
        <w:rPr/>
        <w:t>Okakura felnézett.</w:t>
      </w:r>
    </w:p>
    <w:p>
      <w:pPr>
        <w:pStyle w:val="Style17"/>
        <w:rPr/>
      </w:pPr>
      <w:r>
        <w:rPr/>
        <w:t>–</w:t>
      </w:r>
      <w:r>
        <w:rPr>
          <w:rFonts w:eastAsia="Times New Roman" w:cs="Times New Roman"/>
        </w:rPr>
        <w:t xml:space="preserve"> </w:t>
      </w:r>
      <w:r>
        <w:rPr/>
        <w:t>Valami zuhan – mondta gyorsan, majd valami</w:t>
        <w:softHyphen/>
        <w:t>vel később hozzátette: – Futás!</w:t>
      </w:r>
    </w:p>
    <w:p>
      <w:pPr>
        <w:pStyle w:val="Style17"/>
        <w:rPr/>
      </w:pPr>
      <w:r>
        <w:rPr/>
        <w:t>Megfordultak, és elkezdtek rohanni a furat al</w:t>
        <w:softHyphen/>
        <w:t>ján. John hirtelen észrevette, hogy habár a szikrá</w:t>
        <w:softHyphen/>
        <w:t>zó, fekete bazalttalajról az apró sziklák nagy többségét letakarították, arra már nem figyeltek, hogy a furat alját simává tegyék. A miniatűr kráte</w:t>
        <w:softHyphen/>
        <w:t>rek és az apró, meredek lejtők legyőzése egyre ne</w:t>
        <w:softHyphen/>
        <w:t>hezebb lett, ahogy egyre jobban felgyorsult. Ebben az ősi, ösztönös menekülésben újra jelentkeztek a gyermekkorban kialakult ösztönök. Újra és újra túl erősen lökte el magát, minden egyes lépéssel olyan talajra zökkent le, amit nem láthatott előre, majd ismét vadul ellökte magát. Őrülten futott, míg be nem akadt a lába, ekkor elvesztette az egyensúlyát, és elesett az érdes, durva kősziklán. Kinyújtotta kezét esés közben maga előtt, hogy megvédje maszkját, nehogy összetörjön. Az nem segített rajta, hogy látta, Okakura is elesik. Szeren</w:t>
        <w:softHyphen/>
        <w:t>csére ugyanaz a gravitációs erő, amely ennyire megnehezítette menekülésüket, több időt is ha</w:t>
        <w:softHyphen/>
        <w:t>gyott nekik: a zuhanó tárgy még mindig nem ért le. Felkeltek és továbbfutottak, majd Okakura ismét elesett. John visszanézett, látta, hogy egy fényes, elmosódott fémes tárgy becsapódik a sziklába, majd elért hozzá a becsapódás hangja, egy kemény bumm, mint egy ütés. Ezüstszínű darabok robban</w:t>
        <w:softHyphen/>
        <w:t>tak szerteszét, néhány feléjük is. Megállt, nem fu</w:t>
        <w:softHyphen/>
        <w:t>tott már tovább, és körülnézett, nem tart-e feléje valami roncsdarab. Egy hang sem hallatszott.</w:t>
      </w:r>
    </w:p>
    <w:p>
      <w:pPr>
        <w:pStyle w:val="Style17"/>
        <w:rPr/>
      </w:pPr>
      <w:r>
        <w:rPr/>
        <w:t>Egy méretes hidraulikus henger bukkant elő hir</w:t>
        <w:softHyphen/>
        <w:t>telen a semmiből, és továbbpördült, tőlük balra. Mind a ketten összerezzentek. John nem látta, hogy jön.</w:t>
      </w:r>
    </w:p>
    <w:p>
      <w:pPr>
        <w:pStyle w:val="Style17"/>
        <w:rPr/>
      </w:pPr>
      <w:r>
        <w:rPr/>
        <w:t>Majd csend és mozdulatlanság. Közel egy percig álltak ott, és akkor Boone megmozdult. Folyt róla a víz. Szkafandert viseltek, de a maga 49 °C-s hő</w:t>
        <w:softHyphen/>
        <w:t>mérsékletével a furat alja volt a Mars legmelegebb helye, a védőruha hőszabályozását pedig eredeti</w:t>
        <w:softHyphen/>
        <w:t>leg a hideg ellen találták ki. Elindult Okakura felé, hogy felsegítse, de aztán megállt. Valószínű, hogy a férfi inkább egyedül akar felállni, mintsem hogy gi</w:t>
        <w:softHyphen/>
        <w:t>rivel tartozzon Boone-nak a segítségért. (Ha ugyan Boone helyesen értelmezte ezt a fogalmat.)</w:t>
      </w:r>
    </w:p>
    <w:p>
      <w:pPr>
        <w:pStyle w:val="Style17"/>
        <w:rPr/>
      </w:pPr>
      <w:r>
        <w:rPr/>
        <w:t>–</w:t>
      </w:r>
      <w:r>
        <w:rPr>
          <w:rFonts w:eastAsia="Times New Roman" w:cs="Times New Roman"/>
        </w:rPr>
        <w:t xml:space="preserve"> </w:t>
      </w:r>
      <w:r>
        <w:rPr/>
        <w:t>Menjünk, nézzük meg! – mondta inkább.</w:t>
      </w:r>
    </w:p>
    <w:p>
      <w:pPr>
        <w:pStyle w:val="Style17"/>
        <w:rPr/>
      </w:pPr>
      <w:r>
        <w:rPr/>
        <w:t>Okakura felkelt, és együtt keresztezték a sűrű fe</w:t>
        <w:softHyphen/>
        <w:t>kete bazalttalajt. A furat jó régen készült, lenyúlt egészen a tömör sziklaágyon, sőt valójában átszelte a litoszféra felső 20%-át. Fojtogatta a meleg ide</w:t>
        <w:softHyphen/>
        <w:t>lenn, mintha egyáltalán nem lennének hőszigetel</w:t>
        <w:softHyphen/>
        <w:t>ve a ruhák. Boone levegője jólesően hűsítette az arcát és a tüdejét. A furat fala sötéten keretezte a fénylő rózsaszín eget. Egy kis kúp alakú foltban vi</w:t>
        <w:softHyphen/>
        <w:t>lágította meg a Nap a falat. A nyár közepén lehet, hogy egészen az aljáig ér a fény – nem, túlságosan délre helyezkedtek el a Baktérítőtől, idelent az örök árnyék birodalma uralkodott.</w:t>
      </w:r>
    </w:p>
    <w:p>
      <w:pPr>
        <w:pStyle w:val="Style17"/>
        <w:rPr/>
      </w:pPr>
      <w:r>
        <w:rPr/>
        <w:t>Megközelítették a roncsot. Egy robot-teherautó maradványait látták, amely sziklát szállított felfelé a furat oldalába belevájt spirális úton. A roncsok na</w:t>
        <w:softHyphen/>
        <w:t>gyobb, durva kősziklákkal keveredtek össze, és néhány darabja úgy száz méterre is elröpült a be</w:t>
        <w:softHyphen/>
        <w:t>csapódás pontjától. Százméteres körzeten túl nem nagyon láttak alkatrészeket. Az a henger, ami el</w:t>
        <w:softHyphen/>
        <w:t>szállt mellettük, valószínűleg nyomás alatt lehe</w:t>
        <w:softHyphen/>
        <w:t>tett, és ez lökhette ki.</w:t>
      </w:r>
    </w:p>
    <w:p>
      <w:pPr>
        <w:pStyle w:val="Style17"/>
        <w:rPr/>
      </w:pPr>
      <w:r>
        <w:rPr/>
        <w:t>Egy halom magnézium, alumínium és acél, mind szörnyen össze-vissza csavarodva, a magnézi</w:t>
        <w:softHyphen/>
        <w:t>um és az alumínium részben meg is olvadt.</w:t>
      </w:r>
    </w:p>
    <w:p>
      <w:pPr>
        <w:pStyle w:val="Style17"/>
        <w:rPr/>
      </w:pPr>
      <w:r>
        <w:rPr/>
        <w:t>–</w:t>
      </w:r>
      <w:r>
        <w:rPr>
          <w:rFonts w:eastAsia="Times New Roman" w:cs="Times New Roman"/>
        </w:rPr>
        <w:t xml:space="preserve"> </w:t>
      </w:r>
      <w:r>
        <w:rPr/>
        <w:t>Vajon egészen a tetőről zuhant le?</w:t>
      </w:r>
    </w:p>
    <w:p>
      <w:pPr>
        <w:pStyle w:val="Style17"/>
        <w:rPr/>
      </w:pPr>
      <w:r>
        <w:rPr/>
        <w:t>Okakura nem válaszolt. Boone rápillantott; a férfi mindent elkövetett, hogy ne kelljen a szemé</w:t>
        <w:softHyphen/>
        <w:t>be néznie. Lehet, hogy félt. Boone megszólalt.</w:t>
      </w:r>
    </w:p>
    <w:p>
      <w:pPr>
        <w:pStyle w:val="Style17"/>
        <w:rPr/>
      </w:pPr>
      <w:r>
        <w:rPr/>
        <w:t>–</w:t>
      </w:r>
      <w:r>
        <w:rPr>
          <w:rFonts w:eastAsia="Times New Roman" w:cs="Times New Roman"/>
        </w:rPr>
        <w:t xml:space="preserve"> </w:t>
      </w:r>
      <w:r>
        <w:rPr/>
        <w:t>Legalább harminc másodperc telt el addig, míg lezuhant, azután, hogy észrevettem.</w:t>
      </w:r>
    </w:p>
    <w:p>
      <w:pPr>
        <w:pStyle w:val="Style17"/>
        <w:rPr/>
      </w:pPr>
      <w:r>
        <w:rPr/>
        <w:t>Körülbelül 3 m/s2-tel számolva, ez több, mint elegendő idő ahhoz, hogy elérje a végsebességet. Tehát, úgy 200 kilométer per órával csapódhatott be. Nem is olyan rossz, ha belegondolunk. A Föl</w:t>
        <w:softHyphen/>
        <w:t>dön kevesebb, mint fele ennyi idő alatt leért volna, és valószínűleg megölte volna őket. A pokolba is, ha nem nézett volna fel éppen akkor, még meg is halhattak volna. Egy gyors fejszámolás után meg tudta becsülni, hogy körülbelül félúton lehetett le</w:t>
        <w:softHyphen/>
        <w:t>felé a furatban, amikor meglátta. Persze, lehet hogy akkor már jó ideje zuhant.</w:t>
      </w:r>
    </w:p>
    <w:p>
      <w:pPr>
        <w:pStyle w:val="Style17"/>
        <w:rPr/>
      </w:pPr>
      <w:r>
        <w:rPr/>
        <w:t>John lassan körbejárta a szeméthalmot, besétált a teherautó roncsa és a furat fala közé. A teherautó a jobb oldalán landolt, és bár a bal oldala is erősen deformálódott, de felismerhető maradt. Okakura felmászott a roncsra, majd odafenn rámutatott egy fekete foltra a bal első kerék mögött. John követte, és a jobb kesztyűjének egyik ujján lévő karomsze</w:t>
        <w:softHyphen/>
        <w:t>rűséggel megkapargatta a fémet. Olyan könnyedén sikerült lekaparnia, mintha korom lenne. Ammóni</w:t>
        <w:softHyphen/>
        <w:t>um-nitrát robbanás. A teherautó karosszériája jól be is horpadt azon a helyen, mintha nagy kalapá</w:t>
        <w:softHyphen/>
        <w:t>csokkal nekiestek voln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ó nagy adag – jegyezte meg John.</w:t>
      </w:r>
    </w:p>
    <w:p>
      <w:pPr>
        <w:pStyle w:val="Style17"/>
        <w:rPr/>
      </w:pPr>
      <w:r>
        <w:rPr/>
        <w:t>–</w:t>
      </w:r>
      <w:r>
        <w:rPr>
          <w:rFonts w:eastAsia="Times New Roman" w:cs="Times New Roman"/>
        </w:rPr>
        <w:t xml:space="preserve"> </w:t>
      </w:r>
      <w:r>
        <w:rPr/>
        <w:t>Igen – mondta Okakura is. Megköszörülte a torkát. Nagyon félt, ez tisztán látszott rajta. Nos, igen. Majdnem megölték azt a férfit, aki először járt a Marson, miközben ő vigyázott rá, sőt, termé</w:t>
        <w:softHyphen/>
        <w:t>szetesen őt magát is, de hát ki tudja megmondani, hogy melyik lehetőség rémisztette meg jobban. – Igen, akkora, hogy lelökje a teherautót az útr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ahogy éppen mondtam, néhány szabo</w:t>
        <w:softHyphen/>
        <w:t>tázsakciót jelentettek.</w:t>
      </w:r>
    </w:p>
    <w:p>
      <w:pPr>
        <w:pStyle w:val="Style17"/>
        <w:rPr/>
      </w:pPr>
      <w:r>
        <w:rPr/>
        <w:t>Okakura fintorgott a maszkján keresztü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vajon kicsoda, és miér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udo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n esetleg valaki a csoportjában, akiről felté</w:t>
        <w:softHyphen/>
        <w:t>telezi, hogy bármilyen pszichológiai nehézséggel küszködik?</w:t>
      </w:r>
    </w:p>
    <w:p>
      <w:pPr>
        <w:pStyle w:val="Style17"/>
        <w:rPr/>
      </w:pPr>
      <w:r>
        <w:rPr/>
        <w:t>–</w:t>
      </w:r>
      <w:r>
        <w:rPr>
          <w:rFonts w:eastAsia="Times New Roman" w:cs="Times New Roman"/>
        </w:rPr>
        <w:t xml:space="preserve"> </w:t>
      </w:r>
      <w:r>
        <w:rPr/>
        <w:t>Nem, senki – Okakura gondosan, üres arccal válaszolt. Minden öt főnél nagyobb csoportban van valaki ilyen gondokkal, és Okakura kis ipari vá</w:t>
        <w:softHyphen/>
        <w:t>rosában ötszázan laktak.</w:t>
      </w:r>
    </w:p>
    <w:p>
      <w:pPr>
        <w:pStyle w:val="Style17"/>
        <w:rPr/>
      </w:pPr>
      <w:r>
        <w:rPr>
          <w:rStyle w:val="CharacterStyle13"/>
          <w:rFonts w:eastAsia="Times New Roman" w:cs="Times New Roman"/>
          <w:b w:val="false"/>
          <w:i w:val="false"/>
          <w:spacing w:val="-3"/>
          <w:position w:val="0"/>
          <w:sz w:val="18"/>
          <w:sz w:val="24"/>
          <w:szCs w:val="24"/>
          <w:vertAlign w:val="baseline"/>
        </w:rPr>
        <w:t xml:space="preserve"> </w:t>
      </w:r>
      <w:r>
        <w:rPr>
          <w:rFonts w:eastAsia="Times New Roman" w:cs="Times New Roman"/>
        </w:rPr>
        <w:t xml:space="preserve"> </w:t>
      </w:r>
      <w:r>
        <w:rPr/>
        <w:t>–</w:t>
      </w:r>
      <w:r>
        <w:rPr>
          <w:rFonts w:eastAsia="Times New Roman" w:cs="Times New Roman"/>
        </w:rPr>
        <w:t xml:space="preserve"> </w:t>
      </w:r>
      <w:r>
        <w:rPr/>
        <w:t>Ez már a hatodik eset, amit láttam – mondta John. – Bár egyiket sem ilyen közelről. – Felneve</w:t>
        <w:softHyphen/>
        <w:t>tett. Lelki szemei előtt visszatért annak a madársze</w:t>
        <w:softHyphen/>
        <w:t>rű pöttynek a képe az égen. – Nem hiszem, hogy nehéz munka lett volna elhelyezni egy bombát a teherautón, mielőtt elindult fentről. Majd egy órá</w:t>
        <w:softHyphen/>
        <w:t>val, esetleg egy magasságmérővel felrobbantani.</w:t>
      </w:r>
    </w:p>
    <w:p>
      <w:pPr>
        <w:pStyle w:val="Style17"/>
        <w:rPr/>
      </w:pPr>
      <w:r>
        <w:rPr>
          <w:rFonts w:eastAsia="Times New Roman" w:cs="Times New Roman"/>
        </w:rPr>
        <w:t xml:space="preserve">  </w:t>
      </w:r>
      <w:r>
        <w:rPr/>
        <w:t>–</w:t>
      </w:r>
      <w:r>
        <w:rPr>
          <w:rFonts w:eastAsia="Times New Roman" w:cs="Times New Roman"/>
        </w:rPr>
        <w:t xml:space="preserve"> </w:t>
      </w:r>
      <w:r>
        <w:rPr/>
        <w:t>Igen, a vörösök – Okakura megkönnyebbült</w:t>
        <w:softHyphen/>
        <w:t>nek látszott. – Már mi is hallottunk róluk, de ez... – megvonta vállát – ...őrültség!</w:t>
      </w:r>
    </w:p>
    <w:p>
      <w:pPr>
        <w:pStyle w:val="Style17"/>
        <w:rPr/>
      </w:pPr>
      <w:r>
        <w:rPr>
          <w:rFonts w:eastAsia="Times New Roman" w:cs="Times New Roman"/>
        </w:rPr>
        <w:t xml:space="preserve">  </w:t>
      </w:r>
      <w:r>
        <w:rPr/>
        <w:t>–</w:t>
      </w:r>
      <w:r>
        <w:rPr>
          <w:rFonts w:eastAsia="Times New Roman" w:cs="Times New Roman"/>
        </w:rPr>
        <w:t xml:space="preserve"> </w:t>
      </w:r>
      <w:r>
        <w:rPr/>
        <w:t>Igen. – John óvatosan lemászott a roncsr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isszasétáltak a furat padlóján a kocsiig, amellyel lejöttek. Okakura egy másik rádiósávon a fent lé</w:t>
        <w:softHyphen/>
        <w:t>vőkkel beszélt.</w:t>
      </w:r>
    </w:p>
    <w:p>
      <w:pPr>
        <w:pStyle w:val="Style17"/>
        <w:rPr/>
      </w:pPr>
      <w:r>
        <w:rPr/>
        <w:t>John megállt a középen lévő mélyedésben, és egy utolsó pillantást vetett körbe. Nehezére esett felfogni már magát a furat méretét is, a félhomály és a függőleges vonalak egy katedrálisra emlékez</w:t>
        <w:softHyphen/>
        <w:t>tették. Persze az összes valaha épített katedrális csak babaházként üldögélne ennek az óriási lyuk</w:t>
        <w:softHyphen/>
        <w:t>nak a fenekén. Ettől a szédítő, szürreális aránytól pislognia kellett, és úgy döntött, hogy túl sokáig bámult felfelé.</w:t>
      </w:r>
    </w:p>
    <w:p>
      <w:pPr>
        <w:pStyle w:val="Style17"/>
        <w:rPr/>
      </w:pPr>
      <w:r>
        <w:rPr/>
        <w:t>Elindultak felfelé az oldalfalba vájt úton, egé</w:t>
        <w:softHyphen/>
        <w:t>szen az első liftig, majd otthagyták az autót és be</w:t>
        <w:softHyphen/>
        <w:t>szálltak a ketrecbe. Hétszer kellett kiszállniuk és átsétálniuk a falba vájt úton á következő lift aljáig. Az őket körülvevő fény egyre inkább kezdett ha</w:t>
        <w:softHyphen/>
        <w:t>sonlítani a normális napfényre. A furat túloldalán látta, hogy a falban hol helyezkedik el a két út dup</w:t>
        <w:softHyphen/>
        <w:t>la spirálja, mintha egy hatalmas csavaranyát látott volna belülről. A furat alja eltűnt a homályban, egy idő múlva nem látta már a teherautót sem.</w:t>
      </w:r>
    </w:p>
    <w:p>
      <w:pPr>
        <w:pStyle w:val="Style17"/>
        <w:rPr/>
      </w:pPr>
      <w:r>
        <w:rPr/>
        <w:t>Az utolsó két lifttel már regoliton keresztül emelkedtek fölfelé, először a mega-regolit jött, mint darabokra tört sziklaágy, majd pedig maga a regolit, tele sziklával, murvával és jéggel, elrejtve egy sima ívelt fal, egy gátra hasonlító betontámasz</w:t>
        <w:softHyphen/>
        <w:t>ték mögött. Később olyan szögben haladtak felfelé, hogy az utolsó liftet fogaskerekű vasútnak is nevez</w:t>
        <w:softHyphen/>
        <w:t>hetnénk. Felkapaszkodtak a hatalmas tölcsér olda</w:t>
        <w:softHyphen/>
        <w:t>lán, az „Óriás kád lefolyóján", ahogy Okakura megjegyezte lefelé menet. Majd végre felértek a felszínre, ki a napra.</w:t>
      </w:r>
    </w:p>
    <w:p>
      <w:pPr>
        <w:pStyle w:val="Style17"/>
        <w:rPr/>
      </w:pPr>
      <w:r>
        <w:rPr/>
        <w:t>Boone kiszállt a fogaskerekűből, és visszanézett. A regolitréteg olyan volt, mint egy nagyon sima kráter belső fala. Nézte, ahogy a kétsávos út lassan, spirálban halad lefelé. De ez a kráter nem rendel</w:t>
        <w:softHyphen/>
        <w:t>kezett padlóval. Egy mohole. Egy darabig még le lehetett látni ebbe a furatba, de aztán a falat elnyel</w:t>
        <w:softHyphen/>
        <w:t>te az árnyék, és később csak a spirálvonalban ereszkedő út vert vissza egy kis fényt. Mintha egy szabadon álló, támaszték nélküli lépcsősor eresz</w:t>
        <w:softHyphen/>
        <w:t>kedne lefelé, át az üres téren a bolygó magjáig.</w:t>
      </w:r>
    </w:p>
    <w:p>
      <w:pPr>
        <w:pStyle w:val="Style17"/>
        <w:rPr/>
      </w:pPr>
      <w:r>
        <w:rPr/>
        <w:t>Három hatalmas teherautó küszködött felfelé az út utolsó részén, tele fekete kősziklákkal. Okakura elmondása szerint általában öt óráig tartott, hogy felérjenek a furat aljáról. És alig kellett felügyelni őket, hasonlóan a projekt többi részéhez, a gyár</w:t>
        <w:softHyphen/>
        <w:t>táshoz és az irányításhoz. A város lakóinak csupán a programozásra, az alkalmazásra és üzemben tar</w:t>
        <w:softHyphen/>
        <w:t>tásra, és az esetleges problémák megoldására terjedt ki a feladatuk. Illetve most már biztonsági te</w:t>
        <w:softHyphen/>
        <w:t xml:space="preserve">endőik is akadtak. </w:t>
      </w:r>
    </w:p>
    <w:p>
      <w:pPr>
        <w:pStyle w:val="Style17"/>
        <w:rPr/>
      </w:pPr>
      <w:r>
        <w:rPr/>
        <w:t>Városuk, melynek a Senzeni Na nevet adták, a Thaumasia Fossae legmélyebb kanyonjának fene</w:t>
        <w:softHyphen/>
        <w:t>kén helyezkedett el. A lyukhoz legközelebb egy iparnegyed volt, itt gyártották a bányászati felszere</w:t>
        <w:softHyphen/>
        <w:t>lés többségét, valamint ide érkezett a vájatból ki</w:t>
        <w:softHyphen/>
        <w:t>termelt sziklatömeg is, amelyben értékes fémek nyomelemei után kutattak. Boone és Okakura belépett a peremen lévő állomásba. Rézszínű me</w:t>
        <w:softHyphen/>
        <w:t>legítő ruhát vettek fel a szkafander helyett, majd besétáltak az egyik közlekedő cső-járdába, amely összekötötte a város épületeit egymással. A csőbe besütött a nap, de sajnos nem melegítette fel elég</w:t>
        <w:softHyphen/>
        <w:t>gé. A legfrissebb japán sugárvédelmi találmánynak megfelelően mindenki rézszínű fóliát hordott a ruháján. Réz-teremtmények, átlátszó csövekben, fel-alá mozogva – Boone-t ez egy hatalmas hangya</w:t>
        <w:softHyphen/>
        <w:t>farmra emlékeztette. Fejük fölött egy gőzfelhő jelent meg hirtelen, és süvített felfelé, mint a sze</w:t>
        <w:softHyphen/>
        <w:t>lepből kiáramló gőz, míg el nem kapták a maga</w:t>
        <w:softHyphen/>
        <w:t>sabb légköri szelek, és egy elnyújtott, lapos kondenzcsíkká nem változtatták.</w:t>
      </w:r>
    </w:p>
    <w:p>
      <w:pPr>
        <w:pStyle w:val="Style17"/>
        <w:rPr/>
      </w:pPr>
      <w:r>
        <w:rPr/>
        <w:t>A lakónegyedek a kanyon délkeleti falába épül</w:t>
        <w:softHyphen/>
        <w:t>tek. A sziklafalnak egy nagy, négyszögletű részét üveggel váltották ki, mögötte egy magas, nyitott csarnok helyezkedett el, amelyet öt emeletnyi tera</w:t>
        <w:softHyphen/>
        <w:t>szos lakónegyed határolt.</w:t>
      </w:r>
    </w:p>
    <w:p>
      <w:pPr>
        <w:pStyle w:val="Style17"/>
        <w:rPr/>
      </w:pPr>
      <w:r>
        <w:rPr/>
        <w:t>Keresztülsétáltak a csarnokon, és Okakura beve</w:t>
        <w:softHyphen/>
        <w:t>zette őt a központi irodába az ötödik emeleten. Ag</w:t>
        <w:softHyphen/>
        <w:t>gódó tekintettel kisebb tömeg gyűlt köréjük, és Okakurával, valamint egymással beszélgettek. Átsé</w:t>
        <w:softHyphen/>
        <w:t>táltak az irodán, és kiléptek az erkélyre. John figyelmesen nézte Okakurát, amint az japánul elme</w:t>
        <w:softHyphen/>
        <w:t>sélte, mi történt velük. Közönségének több tagja igen idegesnek látszott, és nem mertek John szemébe nézni. Lehet, hogy már maga a majdnem-baleset is elég volt ahhoz, hogy girit váltson ki be</w:t>
        <w:softHyphen/>
        <w:t>lőlük? Fontos dolog megbizonyosodni afelől, hogy nem érezték úgy magukat, hogy nyilvánosság előtt lelepleződnek, vagy bármi hasonló. A japánok igen komolyan veszik a szégyent, és Okakura rendkívül szomorúnak látszott, mintha úgy tűnhetne, mind</w:t>
        <w:softHyphen/>
        <w:t>ez az ő hibája.</w:t>
      </w:r>
    </w:p>
    <w:p>
      <w:pPr>
        <w:pStyle w:val="Style17"/>
        <w:ind w:left="0" w:right="0" w:hanging="0"/>
        <w:rPr/>
      </w:pPr>
      <w:r>
        <w:rPr>
          <w:rStyle w:val="CharacterStyle13"/>
          <w:rFonts w:cs="Bookman Old Style" w:ascii="Bookman Old Style" w:hAnsi="Bookman Old Style"/>
          <w:b w:val="false"/>
          <w:bCs w:val="false"/>
          <w:i w:val="false"/>
          <w:color w:val="auto"/>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érem figyeljenek. Legalább annyi az esélye annak, hogy valaki kívülről tette ezt, mint az, hogy valaki innen – mondta John merészen. Majd tett egy pár javaslatot arra, hogyan fejleszthetnék to</w:t>
        <w:softHyphen/>
        <w:t>vább a biztonságot. – A perem egy természetes határ. Építsenek ki egy riasztórendszert, így a pe</w:t>
        <w:softHyphen/>
        <w:t>remállomáson valaki mindig figyelheti a rendszert és a lifteket is. Igaz, hogy időveszteség, de azt hi</w:t>
        <w:softHyphen/>
        <w:t>szem, meg kell tennünk.</w:t>
      </w:r>
    </w:p>
    <w:p>
      <w:pPr>
        <w:pStyle w:val="Style17"/>
        <w:rPr/>
      </w:pPr>
      <w:r>
        <w:rPr/>
        <w:t>Okakura bizonytalan hangon megkérdezte tőle, hogy vajon tudja-e, ki lehet felelős a szabotázsért. John megvonta vállát.</w:t>
      </w:r>
    </w:p>
    <w:p>
      <w:pPr>
        <w:pStyle w:val="Style17"/>
        <w:rPr/>
      </w:pPr>
      <w:r>
        <w:rPr/>
        <w:t>–</w:t>
      </w:r>
      <w:r>
        <w:rPr>
          <w:rFonts w:eastAsia="Times New Roman" w:cs="Times New Roman"/>
        </w:rPr>
        <w:t xml:space="preserve"> </w:t>
      </w:r>
      <w:r>
        <w:rPr/>
        <w:t>Sajnálom, fogalmam sincs. Talán olyanok, akik ellenzik a mohole-oka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egyre több ilyen mohole épül – mondta az egyikü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tudom. Gondolom, ez csak amolyan jel</w:t>
        <w:softHyphen/>
        <w:t>képes ellenállás – mondta, majd elvigyorodott. –De ha egy teherautó ráesne valakire, az nagyon rossz jel lenne.</w:t>
      </w:r>
    </w:p>
    <w:p>
      <w:pPr>
        <w:pStyle w:val="Style17"/>
        <w:rPr/>
      </w:pPr>
      <w:r>
        <w:rPr/>
        <w:t>Komolyan bólintottak. John arra gondolt, hogy milyen jó is lenne, ha meglenne benne is Frank ké</w:t>
        <w:softHyphen/>
        <w:t>pessége, hogy könnyen tanul nyelveket, sokkal könnyebben tudna beszélgetni ezekkel az embe</w:t>
        <w:softHyphen/>
        <w:t>rekkel. Nehezen lehet őket kiismerni.</w:t>
      </w:r>
    </w:p>
    <w:p>
      <w:pPr>
        <w:pStyle w:val="Style17"/>
        <w:rPr/>
      </w:pPr>
      <w:r>
        <w:rPr/>
        <w:t>Megkérdezték, hogy nem akar-e lepihenni egy kicsit.</w:t>
      </w:r>
    </w:p>
    <w:p>
      <w:pPr>
        <w:pStyle w:val="Style17"/>
        <w:rPr/>
      </w:pPr>
      <w:r>
        <w:rPr/>
        <w:t>–</w:t>
      </w:r>
      <w:r>
        <w:rPr>
          <w:rFonts w:eastAsia="Times New Roman" w:cs="Times New Roman"/>
        </w:rPr>
        <w:t xml:space="preserve"> </w:t>
      </w:r>
      <w:r>
        <w:rPr/>
        <w:t>Minden rendben van – mondta –, mellénk esett le. Meg kell majd vizsgálnunk ezt természete</w:t>
        <w:softHyphen/>
        <w:t>sen, de ma csak folytassunk mindent az előzetes tervek alapján.</w:t>
      </w:r>
    </w:p>
    <w:p>
      <w:pPr>
        <w:pStyle w:val="Style17"/>
        <w:rPr/>
      </w:pPr>
      <w:r>
        <w:rPr/>
        <w:t>Így hát Okakura, meg egy csapat férfi és nő meg</w:t>
        <w:softHyphen/>
        <w:t>mutatták neki a várost, ő pedig vidáman látogatta meg a laborokat, a gyülekezőtermeket, a hallokat és az ebédlőket. Bólogatott, és parolázott, üdvö</w:t>
        <w:softHyphen/>
        <w:t>zölt mindenkit, végül már úgy érezte, Senzeni Na lakosainak legalább a felével találkozott. A legtöbb</w:t>
        <w:softHyphen/>
        <w:t>jük még nem hallott a lyukban történt esetről, és mindannyian boldogan üdvözölték, örültek, hogy megrázhatják a kezét, beszélhetnek vele, megmu</w:t>
        <w:softHyphen/>
        <w:t>tathatnak neki valamit, vagy akár csak láthatják. Így történt ez mindenütt, bármerre ment, s ez kényel</w:t>
        <w:softHyphen/>
        <w:t>metlenül emlékeztette őt az első és a második útja közötti évekre, amikor folyton reflektorfényben állt. De ez a munkájával járt.</w:t>
      </w:r>
    </w:p>
    <w:p>
      <w:pPr>
        <w:pStyle w:val="Style17"/>
        <w:rPr/>
      </w:pPr>
      <w:r>
        <w:rPr/>
        <w:t>Egyórányi munka, majd pedig négyórányi „Az első ember a Marson": a szokásos arány. Aztán be</w:t>
        <w:softHyphen/>
        <w:t>sötétedett, és az egész város összegyűlt egy ban</w:t>
        <w:softHyphen/>
        <w:t>kettre, hogy megünnepeljék Boone látogatását. Ő hátradőlt, és türelmesen játszotta a szerepét. Ez azt jelentette, hogy jó hangulatba kellett kerülnie, ami aznap este nehezére esett. Sőt, egy kis időre ott is hagyta őket, visszament a szállásán lévő fürdőszo</w:t>
        <w:softHyphen/>
        <w:t>bába, és lenyelt egy kapszulát, amelyet Vlad ache</w:t>
        <w:softHyphen/>
        <w:t>roni csapata állított elő. A szert omeg-endorfnak nevezték, és az agyban már eleve jelenlévő endor</w:t>
        <w:softHyphen/>
        <w:t>finok és ópiumszármazékok szintetikus keveréke volt, egy olyan hangulatjavító szer, amely messze felülmúlta Boone várakozásait.</w:t>
      </w:r>
    </w:p>
    <w:p>
      <w:pPr>
        <w:pStyle w:val="Style17"/>
        <w:rPr/>
      </w:pPr>
      <w:r>
        <w:rPr/>
        <w:t>Így hát sokkal nyugodtabban tért vissza a ban</w:t>
        <w:softHyphen/>
        <w:t>kettre. Sőt, kicsit még sugárzott is az örömtől. Vé</w:t>
        <w:softHyphen/>
        <w:t>gül is megmenekült a haláltól, mégpedig úgy, hogy rohant, mint egy őrült. Így hát senki sem hibáztat</w:t>
        <w:softHyphen/>
        <w:t>hatja, hogy egy kicsivel több endorfinra volt szük</w:t>
        <w:softHyphen/>
        <w:t>sége. Könnyed hangulatban járt asztaltól asztalig, kérdezgetve az ott ülőket. Ez nagyon tetszett ne</w:t>
        <w:softHyphen/>
        <w:t>kik, azt a fesztiválhangulatot hozta el számukra, amelyet egy John Boone-nal történő találkozástól vártak. John örült, hogy képes erre. Ez egy olyan része munkájának, ami elviselhetővé tette, hogy híresség, mert amikor kérdéseket tett fel, az embe</w:t>
        <w:softHyphen/>
        <w:t>rek szinte nekiugrottak a válaszaikkal, ahogy a laza</w:t>
        <w:softHyphen/>
        <w:t>cok ugranak ki egy kis patakból. Furcsa érzés, de mintha az emberek megpróbálnának tenni valamit ez ellen az egyenlőtlenség ellen, amely abból állt, hogy nagyon sokat tudtak róla, míg ő nagyon keve</w:t>
        <w:softHyphen/>
        <w:t>set tudott róluk. Így a megfelelő biztatásra, ami gyakran csak egy óvatos kérdést jelentett, gyakran kitört belőlük a személyes információk meglepő özöne, mintha tanúskodnának valahol egy bírósá</w:t>
        <w:softHyphen/>
        <w:t>gon, vagy mintha gyónnának.</w:t>
      </w:r>
    </w:p>
    <w:p>
      <w:pPr>
        <w:pStyle w:val="Style17"/>
        <w:rPr/>
      </w:pPr>
      <w:r>
        <w:rPr/>
        <w:t>Azzal telt el tehát az este, hogy megtudott Sen</w:t>
        <w:softHyphen/>
        <w:t>zeni Na életéről egyet s mást. (A városnév jelenté</w:t>
        <w:softHyphen/>
        <w:t>se: „Mit tettünk már megint?" Egy gyors vigyor.) Később pedig elvezették a hatalmas vendéglakosz</w:t>
        <w:softHyphen/>
        <w:t>tályba, ahol a szobákat élő bambuszból álló vastag falak választották el egymástól, és az ágy úgy nézett ki, mintha éppen csak megnyesegették volna ezeket a bambusztörzseket. Amikor egyedül volt, rá</w:t>
        <w:softHyphen/>
        <w:t>kapcsolta a kódolódobozát a telefonra, és felhívta Sax Russellt.</w:t>
      </w:r>
    </w:p>
    <w:p>
      <w:pPr>
        <w:pStyle w:val="Style17"/>
        <w:rPr/>
      </w:pPr>
      <w:r>
        <w:rPr/>
      </w:r>
    </w:p>
    <w:p>
      <w:pPr>
        <w:pStyle w:val="Style17"/>
        <w:rPr/>
      </w:pPr>
      <w:r>
        <w:rPr/>
      </w:r>
    </w:p>
    <w:p>
      <w:pPr>
        <w:pStyle w:val="Style17"/>
        <w:rPr/>
      </w:pPr>
      <w:r>
        <w:rPr/>
      </w:r>
    </w:p>
    <w:p>
      <w:pPr>
        <w:pStyle w:val="Style17"/>
        <w:rPr/>
      </w:pPr>
      <w:r>
        <w:rPr/>
        <w:t>Russell most Vlad új főhadiszállásán tartózkodott, az Olympus Monstól északra elhelyezkedő Acheron Fossae egyik drámaian szaggatott sziklaperemén létrehozott kutatóközpontban. Sax most már min</w:t>
        <w:softHyphen/>
        <w:t>den idejét itt töltötte, úgy tanulmányozva a génse</w:t>
        <w:softHyphen/>
        <w:t>bészetet, mintha egyetemista lenne. Bizonyos volt abban, hogy a biotechnológia jelenti a kulcsot a föl</w:t>
        <w:softHyphen/>
        <w:t>diesítéshez, és eldöntötte, olyan szintre képzi ma</w:t>
        <w:softHyphen/>
        <w:t>gát, hogy aktívan hozzá tudjon járulni a folyamat ezen részéhez, függetlenül attól, hogy eredetileg fizikus volt. Sok kollégája gyűlölte a modern bioló</w:t>
        <w:softHyphen/>
        <w:t>giát, hírhedt érzelgőssége miatt, de az acheroni tu</w:t>
        <w:softHyphen/>
        <w:t>dósok azt jelentették, hogy gyorsan tanul, és John elhitte nekik. Maga Sax időnként lefitymáló meg</w:t>
        <w:softHyphen/>
        <w:t>jegyzéseket tett, amikor saját fejlődése került szó</w:t>
        <w:softHyphen/>
        <w:t>ba, de nyilvánvalónak tűnt, hogy nagyon elmerült a témában. Állandóan erről beszélt.</w:t>
      </w:r>
    </w:p>
    <w:p>
      <w:pPr>
        <w:pStyle w:val="Style17"/>
        <w:rPr/>
      </w:pPr>
      <w:r>
        <w:rPr/>
        <w:t>–</w:t>
      </w:r>
      <w:r>
        <w:rPr>
          <w:rFonts w:eastAsia="Times New Roman" w:cs="Times New Roman"/>
        </w:rPr>
        <w:t xml:space="preserve"> </w:t>
      </w:r>
      <w:r>
        <w:rPr/>
        <w:t>Ez a kritikus pont – mondta gyakran –, ki kell nyernünk a vizet a rézből, a szén-dioxidot pedig a levegőből, viszont mindkettő biomasszát igényel. –Ezért látástól vakulásig robotolt a képernyők előtt és a laborokban.</w:t>
      </w:r>
    </w:p>
    <w:p>
      <w:pPr>
        <w:pStyle w:val="Style17"/>
        <w:rPr/>
      </w:pPr>
      <w:r>
        <w:rPr/>
        <w:t>A szokásos visszafogottságával hallgatta meg Boone történetét. John eközben arra gondolt, hogy a tudós igazi karikatúrája ez az ember, még a fehér köpeny sem hiányzott. Látva a rá annyira jel</w:t>
        <w:softHyphen/>
        <w:t>lemző pislogást, John felidézett magában egy történetet, amelyet Sax egyik asszisztensétől hallott egy partin, ahol mindenki nevetett rajta: egy félre</w:t>
        <w:softHyphen/>
        <w:t>sikerült titkos kísérlet során száz, intelligenciaser</w:t>
        <w:softHyphen/>
        <w:t>kentővel beinjekciózott laboratóriumi patkány géniusszá vált. Egy nap fellázadtak, elszöktek a ketreceikből, elkapták a program vezetőjét, leszí</w:t>
        <w:softHyphen/>
        <w:t>jazták, és visszainjekciózták az agyukat a férfi tes</w:t>
        <w:softHyphen/>
        <w:t>tébe. Mindezt egy olyan módszerrel, amelyet ott a helyszínen találtak fel. Ez a tudós lett Saxifrage Russell, fehérköpenyes, pislogó, rángatózó, kuta</w:t>
        <w:softHyphen/>
        <w:t>tó, kíváncsi, aki ki sem mozdul a laborból. Az agya száz hiperintelligens patkányé.    – És a patkányok még meg is tréfálták, az a vicc, hogy őt is egy virág</w:t>
        <w:softHyphen/>
        <w:t>ról nevezték el, mint általában a laboratóriumi kí</w:t>
        <w:softHyphen/>
        <w:t>sérleti patkányokat.</w:t>
      </w:r>
    </w:p>
    <w:p>
      <w:pPr>
        <w:pStyle w:val="Style17"/>
        <w:rPr/>
      </w:pPr>
      <w:r>
        <w:rPr/>
        <w:t>Ez sok mindenre magyarázatot adott. John mo</w:t>
        <w:softHyphen/>
        <w:t>solyogva fejezte be a jelentést, és Sax kíváncsian billegette a fej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d téged akartak megölni azzal a teher</w:t>
        <w:softHyphen/>
        <w:t>autóval?</w:t>
      </w:r>
    </w:p>
    <w:p>
      <w:pPr>
        <w:pStyle w:val="Style17"/>
        <w:rPr/>
      </w:pPr>
      <w:r>
        <w:rPr/>
        <w:t>–</w:t>
      </w:r>
      <w:r>
        <w:rPr>
          <w:rFonts w:eastAsia="Times New Roman" w:cs="Times New Roman"/>
        </w:rPr>
        <w:t xml:space="preserve"> </w:t>
      </w:r>
      <w:r>
        <w:rPr/>
        <w:t>Nem tudom.</w:t>
      </w:r>
    </w:p>
    <w:p>
      <w:pPr>
        <w:pStyle w:val="Style17"/>
        <w:rPr/>
      </w:pPr>
      <w:r>
        <w:rPr/>
        <w:t>–</w:t>
      </w:r>
      <w:r>
        <w:rPr>
          <w:rFonts w:eastAsia="Times New Roman" w:cs="Times New Roman"/>
        </w:rPr>
        <w:t xml:space="preserve"> </w:t>
      </w:r>
      <w:r>
        <w:rPr/>
        <w:t>Milyennek tűnnek ott az ember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Fél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d ők is benne vannak?</w:t>
      </w:r>
    </w:p>
    <w:p>
      <w:pPr>
        <w:pStyle w:val="Style17"/>
        <w:rPr/>
      </w:pPr>
      <w:r>
        <w:rPr/>
        <w:t>John megvonta a váll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t kétlem, valószínűleg inkább csak aggód</w:t>
        <w:softHyphen/>
        <w:t>nak, hogy most mi történik.</w:t>
      </w:r>
    </w:p>
    <w:p>
      <w:pPr>
        <w:pStyle w:val="Style17"/>
        <w:rPr/>
      </w:pPr>
      <w:r>
        <w:rPr/>
        <w:t>Sax széttárta a kez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ilyesfajta szabotázs a legkisebb mértékben sem képes befolyásolni a projektet – mondta jám</w:t>
        <w:softHyphen/>
        <w:t>bor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t én is tudom.</w:t>
      </w:r>
    </w:p>
    <w:p>
      <w:pPr>
        <w:pStyle w:val="Style17"/>
        <w:ind w:left="0" w:right="0" w:hanging="0"/>
        <w:rPr/>
      </w:pPr>
      <w:r>
        <w:rPr>
          <w:rStyle w:val="CharacterStyle13"/>
          <w:rFonts w:cs="Bookman Old Style" w:ascii="Bookman Old Style" w:hAnsi="Bookman Old Style"/>
          <w:b w:val="false"/>
          <w:bCs w:val="false"/>
          <w:i w:val="false"/>
          <w:color w:val="auto"/>
          <w:spacing w:val="-10"/>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i ezért a felelős,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tudom. Lehet, hogy Ann az, mit gon</w:t>
        <w:softHyphen/>
        <w:t>dolsz? Vajon belőle is egy próféta lett, mint Hirokó</w:t>
        <w:softHyphen/>
        <w:t>ból és Arkagyijból, követőkkel, programmal meg minden ilyesmivel?</w:t>
      </w:r>
    </w:p>
    <w:p>
      <w:pPr>
        <w:pStyle w:val="Style17"/>
        <w:rPr/>
      </w:pPr>
      <w:r>
        <w:rPr/>
        <w:t>–</w:t>
      </w:r>
      <w:r>
        <w:rPr>
          <w:rFonts w:eastAsia="Times New Roman" w:cs="Times New Roman"/>
        </w:rPr>
        <w:t xml:space="preserve"> </w:t>
      </w:r>
      <w:r>
        <w:rPr/>
        <w:t>Neked is vannak követőid, meg programod is – emlékeztette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én nem mondom a követőimnek, hogy törjenek össze mindent és próbáljanak meg</w:t>
        <w:softHyphen/>
        <w:t>ölni embereket.</w:t>
      </w:r>
    </w:p>
    <w:p>
      <w:pPr>
        <w:pStyle w:val="Style17"/>
        <w:rPr/>
      </w:pPr>
      <w:r>
        <w:rPr/>
        <w:t>–</w:t>
      </w:r>
      <w:r>
        <w:rPr>
          <w:rFonts w:eastAsia="Times New Roman" w:cs="Times New Roman"/>
        </w:rPr>
        <w:t xml:space="preserve"> </w:t>
      </w:r>
      <w:r>
        <w:rPr/>
        <w:t>Néhány ember azt gondolja, hogy te a Marsot próbálod meg fenekestül felfordítani, azonkívül le</w:t>
        <w:softHyphen/>
        <w:t>het, hogy emberéleteket is követel majd a földiesí</w:t>
        <w:softHyphen/>
        <w:t>tés. Különböző balesetek révé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zel mit akarsz mondani?</w:t>
      </w:r>
    </w:p>
    <w:p>
      <w:pPr>
        <w:pStyle w:val="Style17"/>
        <w:rPr/>
      </w:pPr>
      <w:r>
        <w:rPr/>
        <w:t>–</w:t>
      </w:r>
      <w:r>
        <w:rPr>
          <w:rFonts w:eastAsia="Times New Roman" w:cs="Times New Roman"/>
        </w:rPr>
        <w:t xml:space="preserve"> </w:t>
      </w:r>
      <w:r>
        <w:rPr/>
        <w:t>Semmit, csak emlékeztetni akarlak. Próbál</w:t>
        <w:softHyphen/>
        <w:t>kozom, hogy te is lásd, hogy vajon miért tenne ilyesmit valaki más. Tehát szerinted Ann lehete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gy Arkagyij, vagy Hiroko, vagy valaki, aki</w:t>
        <w:softHyphen/>
        <w:t>ről még soha nem hallottunk. Az egyik új koló</w:t>
        <w:softHyphen/>
        <w:t>niából. Rengeteg ember van már itt. Sok-sok érdekszövetség.</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tudom. – Sax odasétált egy asztalhoz, felhajtotta ütütt-kopott régi kávéscsészéjének tar</w:t>
        <w:softHyphen/>
        <w:t>talmát. Végül megszólalt. – Szeretném, ha megpró</w:t>
        <w:softHyphen/>
        <w:t>bálnád kitalálni, vajon ki ezért a felelős. Menj, amerre menned kell, beszélgess Ann-nel, próbáld meggyőzni... – John egy keserű felhangot érzett ebben a megjegyzésben. – Mi már nem is állunk szóba egymással.</w:t>
      </w:r>
    </w:p>
    <w:p>
      <w:pPr>
        <w:pStyle w:val="Style17"/>
        <w:rPr/>
      </w:pPr>
      <w:r>
        <w:rPr/>
        <w:t>John rábámult, meglepődve azon, hogy bármi</w:t>
        <w:softHyphen/>
        <w:t>féle érzelem jelent meg Saxen. Sax úgy értelmezte a csendet, hogy John vonakodik a dologtól, így hát folytatta.</w:t>
      </w:r>
    </w:p>
    <w:p>
      <w:pPr>
        <w:pStyle w:val="Style17"/>
        <w:rPr/>
      </w:pPr>
      <w:r>
        <w:rPr/>
        <w:t>–</w:t>
      </w:r>
      <w:r>
        <w:rPr>
          <w:rFonts w:eastAsia="Times New Roman" w:cs="Times New Roman"/>
        </w:rPr>
        <w:t xml:space="preserve"> </w:t>
      </w:r>
      <w:r>
        <w:rPr/>
        <w:t>Igen, tudom, hogy ez nem igazán az a dolog, amit te szeretsz csinálni, de veled mindenki szóba áll. Szinte te vagy az egyetlen közülünk, aki ezt el</w:t>
        <w:softHyphen/>
        <w:t>mondhatja magáról. Azt is tudom, hogy te irányí</w:t>
        <w:softHyphen/>
        <w:t>tod a mohole-munkát, de azt igazán rábízhatod a csoportodra, majd ők átveszik a szerepedet, te pe</w:t>
        <w:softHyphen/>
        <w:t>dig látogasd végig a többi mohole-t, miközben nyomozol. Nem maradt senki más, aki ezt megte</w:t>
        <w:softHyphen/>
        <w:t>hetné. Nincsenek itt igazi nyomozók, akikhez for</w:t>
        <w:softHyphen/>
        <w:t>dulhatnánk. Bár ha így mennek tovább a dolgok, akkor a UNOMA fog küldeni olyanokat is.</w:t>
      </w:r>
    </w:p>
    <w:p>
      <w:pPr>
        <w:pStyle w:val="Style17"/>
        <w:rPr/>
      </w:pPr>
      <w:r>
        <w:rPr/>
        <w:t>–</w:t>
      </w:r>
      <w:r>
        <w:rPr>
          <w:rFonts w:eastAsia="Times New Roman" w:cs="Times New Roman"/>
        </w:rPr>
        <w:t xml:space="preserve"> </w:t>
      </w:r>
      <w:r>
        <w:rPr/>
        <w:t>Ha nem ők, akkor a transznacionális cégek –jegyezte meg Boone. Majd elgondolkozott a felve</w:t>
        <w:softHyphen/>
        <w:t>tésen. A teherautó látványa, ahogy zuhan feléjük az égből... – Oké. Ha más nem is, de elmegyek és beszélek Ann-nel, azután pedig le kellene ülnünk egymással, és meg kellene beszélnünk, milyen biz</w:t>
        <w:softHyphen/>
        <w:t>tonsági intézkedéseket tegyünk az összes földiesíté</w:t>
        <w:softHyphen/>
        <w:t>si projekttel kapcsolatban. Ha sikerül véget vetni ezeknek, akkor nem avatkozik be a UNOMA.</w:t>
      </w:r>
    </w:p>
    <w:p>
      <w:pPr>
        <w:pStyle w:val="Style17"/>
        <w:rPr/>
      </w:pPr>
      <w:r>
        <w:rPr/>
        <w:t>–</w:t>
      </w:r>
      <w:r>
        <w:rPr>
          <w:rFonts w:eastAsia="Times New Roman" w:cs="Times New Roman"/>
        </w:rPr>
        <w:t xml:space="preserve"> </w:t>
      </w:r>
      <w:r>
        <w:rPr/>
        <w:t>Köszönöm, John.</w:t>
      </w:r>
    </w:p>
    <w:p>
      <w:pPr>
        <w:pStyle w:val="Style17"/>
        <w:rPr/>
      </w:pPr>
      <w:r>
        <w:rPr/>
        <w:t>Boone kisétált lakosztályának erkélyére. A Hok</w:t>
        <w:softHyphen/>
        <w:t>kaido-fenyőkkel teli csarnok hideg levegőjében gyanta illata úszott. Odalent a fatörzsek között rézszínű alakok sétálgattak fel-alá. Boone végig</w:t>
        <w:softHyphen/>
        <w:t>gondolta az új helyzetet. A legutóbbi tíz évben Russellnek segített a földiesítésben, irányította a mohole-okat, PR-munkát végzett, meg ilyesmiket. Élvezte munkáját, de nem rendelkezett elég alapos tudással egyik tudományágban sem, amely az érdemi munkához szükséges volt, így hát kiesett a mechanizmus döntéshozói közül. Tudta, hogy na</w:t>
        <w:softHyphen/>
        <w:t>gyon sok ember már csak egy jelképes vezetőnek tartja, egy hírességnek, akit majd megesznek ott</w:t>
        <w:softHyphen/>
        <w:t>hon, a Földön, egy sötét űrcowboynak, akinek egy</w:t>
        <w:softHyphen/>
        <w:t>szer bejött az életében, és most már végleg ebből próbál megélni. Ez nem zavarta Johnt. Mindig is voltak térdmagasságú emberek, akik nyesegetik a többieket, megpróbálva leszállítani mindenkit a maguk szintjére. Ez sem jelentett gondot, különö</w:t>
        <w:softHyphen/>
        <w:t>sen azért nem, mert az ő esetében tévedtek. Talán csak ő maga láthatta hatalmának teljes kiterjedé</w:t>
        <w:softHyphen/>
        <w:t>sét, amely személyes találkozók sorából állt, abból, amilyen hatással tudott lenni az emberek tetteire. A hatalom végül is nem az ember titulusaiban me</w:t>
        <w:softHyphen/>
        <w:t>rül ki. Az igazi hatalom összetevői az életcél, a meggyőzőerő, a szabad mozgás, a hírnév és a befo</w:t>
        <w:softHyphen/>
        <w:t>lyásolóképesség. Sőt, ha úgy vesszük, a jelkép áll az első helyen, mutatva az utat.</w:t>
      </w:r>
    </w:p>
    <w:p>
      <w:pPr>
        <w:pStyle w:val="Style17"/>
        <w:rPr/>
      </w:pPr>
      <w:r>
        <w:rPr/>
        <w:t>Mégis, ennek ellenére, lehet valami ebben az új feladatban, ezt azonnal érezte. Lehet, hogy problé</w:t>
        <w:softHyphen/>
        <w:t>más lesz majd, bonyolult... talán még veszélyes is. De mindenekfelett kihívást jelentett; egy új kihívás – nos, ez tetszett neki. Majd visszatért a lakosztá</w:t>
        <w:softHyphen/>
        <w:t>lyába, és ahogy bemászott az ágyba – „John Boone itt aludt!" – az jutott eszébe, hogy ezentúl már nem csak Az Első Ember A Marson lesz majd, hanem az első detektív is. Elmosolyodott a gondolatra és az omeg-endorf utolsó hatásaként felizzott az ideg</w:t>
        <w:softHyphen/>
        <w:t>rendszere.</w:t>
      </w:r>
    </w:p>
    <w:p>
      <w:pPr>
        <w:pStyle w:val="Style17"/>
        <w:rPr/>
      </w:pPr>
      <w:r>
        <w:rPr/>
      </w:r>
    </w:p>
    <w:p>
      <w:pPr>
        <w:pStyle w:val="Style17"/>
        <w:rPr/>
      </w:pPr>
      <w:r>
        <w:rPr/>
      </w:r>
    </w:p>
    <w:p>
      <w:pPr>
        <w:pStyle w:val="Style17"/>
        <w:rPr/>
      </w:pPr>
      <w:r>
        <w:rPr/>
      </w:r>
    </w:p>
    <w:p>
      <w:pPr>
        <w:pStyle w:val="Style17"/>
        <w:rPr/>
      </w:pPr>
      <w:r>
        <w:rPr/>
        <w:t>Ann Clayborne az Argyre Basint körülvevő hegysé</w:t>
        <w:softHyphen/>
        <w:t>gekben végzett kutatásokat, ami azt jelentette, hogy ha John siklóra ül, akkor Senzeni Nából egyenesen odarepülhet. Ezért másnap kora reggel be</w:t>
        <w:softHyphen/>
        <w:t>szállt a liftballonba a kikötőárbocnál, és felemelke</w:t>
        <w:softHyphen/>
        <w:t>dett a város felett lebegő léghajóig. Boldogan nézett körül emelkedés közben, és gyönyörködött az egyre jobban kitáruló hatalmas Thaumasia ka</w:t>
        <w:softHyphen/>
        <w:t>nyonrendszer látványában, majd átszállt a léghajó fenekéhez horgonyzott egyik sikló pilótafülkéjébe. Miután bekötötte magát, kieresztette a horgonyt, és elkezdett zuhanni lefelé, mint egy kő, amíg el nem kapta a mohole-ból felszálló meleg légáramla</w:t>
        <w:softHyphen/>
        <w:t>tot, amely vadul felfelé taszította. Küszködött, hogy visszaszerezze a gép felett az irányítást, és be</w:t>
        <w:softHyphen/>
        <w:t>döntötte a szuperkönnyű gépet, ráállva egy mere</w:t>
        <w:softHyphen/>
        <w:t>deken emelkedő körpályára. Kurjongatott, ahogy erősen hánykolódott a szélben; mintha egy tábor</w:t>
        <w:softHyphen/>
        <w:t>tűz felett átrepülő szappanbuborékban ülne.</w:t>
      </w:r>
    </w:p>
    <w:p>
      <w:pPr>
        <w:pStyle w:val="Style17"/>
        <w:rPr/>
      </w:pPr>
      <w:r>
        <w:rPr/>
        <w:t>Ötezer méter magasban a felhajtó levegőcsóva kisimult, és szétterjedt kelet felé. John kijött a spi</w:t>
        <w:softHyphen/>
        <w:t>rálból és elindult délkeletre, menet közben meg</w:t>
        <w:softHyphen/>
        <w:t>próbált minél jobban ráhangolódni a siklóra. Nagyon óvatosan kell majd a szelek hátán utaznia, hogy egészen Argyre-ig eljusson.</w:t>
      </w:r>
    </w:p>
    <w:p>
      <w:pPr>
        <w:pStyle w:val="Style17"/>
        <w:rPr/>
      </w:pPr>
      <w:r>
        <w:rPr/>
        <w:t>Célba vette a Nap elmosódott, sárga foltját. A gép szárnya éles késként hasította a szelet. Az alat</w:t>
        <w:softHyphen/>
        <w:t>ta elterülő föld sötét, durva narancs színben ját</w:t>
        <w:softHyphen/>
        <w:t>szott, a horizontnál világos narancsszínűvé válva. A déli felföldeket minden irányban az a nyers, ősi holdfelszíni táj pettyezte, amely a szőnyegbomba</w:t>
        <w:softHyphen/>
        <w:t>szerű kráterképződés következménye. John rop</w:t>
        <w:softHyphen/>
        <w:t>pantul élvezte, ahogy elrepül felettük, így hát oda sem figyelve vezette a gépet, és inkább az alatta el</w:t>
        <w:softHyphen/>
        <w:t>terülő felszínre koncentrált. Fantasztikusan jól érezte magát, ahogy csak hátradől és repül, érezve a szelet, mintha a könyökénél fogva emelné fel, nézte a földet, és nem gondolt semmire. 2047-et írtak, (illetve M 10-et, ahogy újabban nevezték) és az életéből addig eltelt hatvannégy év alatt majd</w:t>
        <w:softHyphen/>
        <w:t>nem 30 évig őt tartották a leghíresebb élő ember</w:t>
        <w:softHyphen/>
        <w:t>nek; mostanában pedig akkor érezte magát a legboldogabbnak, amikor egyedül repült.</w:t>
      </w:r>
    </w:p>
    <w:p>
      <w:pPr>
        <w:pStyle w:val="Style17"/>
        <w:rPr/>
      </w:pPr>
      <w:r>
        <w:rPr/>
        <w:t>Egy órával később elkezdett gondolkodni új fel</w:t>
        <w:softHyphen/>
        <w:t>adatán. Vigyáznia kellett, nehogy elkapja a romanti</w:t>
        <w:softHyphen/>
        <w:t>ka szele, és nagyítókról, cigarettahamuról, vagy egy fegyveres titkosrendőrről kezdjen el fantáziálni. Re</w:t>
        <w:softHyphen/>
        <w:t>pülés közben sem hagyta abba a munkát. Felhívta Saxet és megkérdezte, hogy vajon össze tudja-e kötni információs rendszerét a UNOMA Emigrációs és Bolygóközi Utazási Bizottságának aktáival, anél</w:t>
        <w:softHyphen/>
        <w:t>kül, hogy a UNOMA tudomást szerezne róla. Némi kutatás után Sax visszajelentkezett és igennel felelt, John tehát elküldött neki néhány kérdést, majd to</w:t>
        <w:softHyphen/>
        <w:t>vábbrepült. Egy órával és több kráterrel később Pauline kis piros fénye elkezdett szaporán pislogni, jelezvén, hogy rendezetlen, nyers adatot, számokat tölt le. John megkérte az MI-t, hogy különböző szempontok alapján elemezze ezeket az adatokat, majd amikor végzett, megvizsgálta az eredményt. A mozgás-mintázat igen zavarosnak tűnt, de remélte, hogy ha összeveti még a szabotázsincidensekkel is, rá fog jönni valamire. Természetesen nagyon sok ember nem hivatalosan ment ide-oda, közöttük például a rejtett kolónia is. Ezen felül senki sem tudta, hogy Hiroko és társai mit gondolnak a földi</w:t>
        <w:softHyphen/>
        <w:t>esítési projektről. Mégis, hátha kijön belőle valami.</w:t>
      </w:r>
    </w:p>
    <w:p>
      <w:pPr>
        <w:pStyle w:val="Style17"/>
        <w:rPr/>
      </w:pPr>
      <w:r>
        <w:rPr/>
        <w:t>A Nereidium Montes felbukkant a horizonton. A Marson csupán gyenge tektonikus mozgások történtek, ezért csak ritkán lehetett hegyláncokat lát</w:t>
        <w:softHyphen/>
        <w:t>ni. A meglévők pedig leginkább felnagyított kráter</w:t>
        <w:softHyphen/>
        <w:t>szegélyeknek tűntek, a becsapódás során kiszakadt anyag hatalmas gyűrűinek, mely során két-három koncentrikus hegyláncként ért földet ez a halom, több kilométernyi szélességben, roppant rögösen. Hellas és Argyre, a két legnagyobb medence körül találhatók a legmagasabb hegyláncok is. Az egyet</w:t>
        <w:softHyphen/>
        <w:t>len másik hegylánc az Elysium lejtőjén elhelyezke</w:t>
        <w:softHyphen/>
        <w:t>dő Phlegra Montes, valószínűleg egy medencei becsapódás töredezett maradványaként jött létre, amelyet később elöntöttek és feltöltöttek az Elysi</w:t>
        <w:softHyphen/>
        <w:t>um vulkánjai, vagy az ősi Borealis-óceán. Éles vita alakult ki erről, és Ann, akinek véleményére John a leginkább hallgatott az ilyen kérdésekben, nem foglalt állást.</w:t>
      </w:r>
    </w:p>
    <w:p>
      <w:pPr>
        <w:pStyle w:val="Style17"/>
        <w:rPr/>
      </w:pPr>
      <w:r>
        <w:rPr/>
        <w:t>A Nereidium Montes alkotta az Argyre északi pe</w:t>
        <w:softHyphen/>
        <w:t>remét, de Ann és csoportja jelenleg a déli peremet vizsgálták, a Charitum Montest. Boone tehát dél fe</w:t>
        <w:softHyphen/>
        <w:t>lé fordult, és kora délután végigsuhant az Argyre Basin széles, lapos síksága felett. A felföldi kráterek összevisszasága után a medence felszíne simának tűnt, egy egyenletes felszínű, sárgás síkság volt, kö</w:t>
        <w:softHyphen/>
        <w:t>rülvéve a perem-hegygerincek nagy ívével. Ebből a magasságból a peremet kb. 90 foknyi szögben lát</w:t>
        <w:softHyphen/>
        <w:t>ta, s ez elegendő látószöget jelentett ahhoz, hogy lássa, mekkora is lehetett az a becsapódás, amely kialakította; gyönyörű látványt nyújtott. Ahogy több ezer marsi kráterrel a háta mögött, Boone ké</w:t>
        <w:softHyphen/>
        <w:t>pet kapott arról, mekkorák ezek, látta, egyik sem vehette fel a versenyt az Argyre elképesztő méreté</w:t>
        <w:softHyphen/>
        <w:t>vel. A Galle, egy elég nagynak tartott kráter, nem tűnt többnek, mint egy kis paca Argyre peremén.</w:t>
      </w:r>
    </w:p>
    <w:p>
      <w:pPr>
        <w:pStyle w:val="Style17"/>
        <w:rPr/>
      </w:pPr>
      <w:r>
        <w:rPr/>
        <w:t>Egy egész világ zuhanhatott le itt, vagy legalábbis egy óriási aszteroida.</w:t>
      </w:r>
    </w:p>
    <w:p>
      <w:pPr>
        <w:pStyle w:val="Style17"/>
        <w:rPr/>
      </w:pPr>
      <w:r>
        <w:rPr/>
        <w:t>A perem délkeleti kanyarulatánál, a medence fenekén, a Charitum lábainál meglátta egy leszálló</w:t>
        <w:softHyphen/>
        <w:t>pálya keskeny fehér csíkját. Milyen könnyű is észre</w:t>
        <w:softHyphen/>
        <w:t>venni az ember által alkotott dolgokat egy ilyen pusztaságban! Ezek szabályossága, mint egy irányí</w:t>
        <w:softHyphen/>
        <w:t>tótorony, magára vonzza az ember szemét. Erőtel</w:t>
        <w:softHyphen/>
        <w:t>jes felszálló légáramlatok emelkedtek a Nap által felmelegített hegyekről, ő pedig befordult az egyik</w:t>
        <w:softHyphen/>
        <w:t>be, lefelé zuhant egy remegő bumm-mal, a kis hajó szárnyai szemmel láthatóan remegtek. Zuhanok, mint egy kő, mint az az aszteroida, gondolta John vigyorogva, és az utolsó pillanatban felkapta a gép orrát. Olyan precízen szállt le, ahogy csak tudott, próbálván megőrizni jó pilóta-hírnevét, melyet majd minden alkalommal, újra és újra be kellett bi</w:t>
        <w:softHyphen/>
        <w:t>zonyítania. Ez is a munka része...</w:t>
      </w:r>
    </w:p>
    <w:p>
      <w:pPr>
        <w:pStyle w:val="Style17"/>
        <w:rPr/>
      </w:pPr>
      <w:r>
        <w:rPr/>
        <w:t>De csak két embert talált a lakókocsiban a leszál</w:t>
        <w:softHyphen/>
        <w:t>lópálya mellett, és egyikük sem látta, ahogy leszállt. Odabent ültek, és a Földről érkező híreket nézték a tévében. Felnéztek, mikor bejött a belső zsilipajtón, és talpra ugrottak, hogy üdvözöljék. Ann elvitt egy csoportot, fenn kutatnak az egyik kanyonban, mondták el neki, körülbelül kétórányi autóútra on</w:t>
        <w:softHyphen/>
        <w:t>nét. John két északi akcentussal beszélő, kemény, de bűbájos brit nővel ebédelt, majd beszállt egy terepjáróba, követte a kocsinyomokat, be egy hasa</w:t>
        <w:softHyphen/>
        <w:t>dékba a Charitumba. Miután egy órán keresztül kapaszkodott felfelé a kígyózó, lapos fenekű folyó</w:t>
        <w:softHyphen/>
        <w:t>ágyban, odaért egy másik lakókocsihoz, amely mel</w:t>
        <w:softHyphen/>
        <w:t>lett három terepjáró parkol. Így együtt úgy néztek ki, mint egy aszalódó kávéház a Mojave-sivatagban.</w:t>
      </w:r>
    </w:p>
    <w:p>
      <w:pPr>
        <w:pStyle w:val="Style17"/>
        <w:rPr/>
      </w:pPr>
      <w:r>
        <w:rPr/>
        <w:t>Senkit nem talált odabenn. Lábnyomokat látott a tábor körül, amelyek minden irányban távolod</w:t>
        <w:softHyphen/>
        <w:t>tak onnan. Kis gondolkodás után Boone megmá</w:t>
        <w:softHyphen/>
        <w:t>szott a tábortól nyugatra egy kis dombot, és leült a tetején. Lefeküdt a sziklára, és addig aludt, míg a hideg teljesen átjárta védőruháját. Akkor felült, nyelvére helyezett egy omeg-endorf kapszulát, és nézte, ahogy a hegy sötét árnyéka kelet felé kúszik. Visszagondolt a Senzeni Nában történt esemé</w:t>
        <w:softHyphen/>
        <w:t>nyekre, felidézte a baleset előtti és utáni órákat, a pillantásokat az emberek arcán, hogy mit mond</w:t>
        <w:softHyphen/>
        <w:t>tak. A zuhanó teherautó emléke újra felgyorsította a pulzusát.</w:t>
      </w:r>
    </w:p>
    <w:p>
      <w:pPr>
        <w:pStyle w:val="Style17"/>
        <w:rPr/>
      </w:pPr>
      <w:r>
        <w:rPr/>
        <w:t>Rézszínű alakok jelentek meg két hegy közötti bevágásban, tőle nyugatra. Felállt, leereszkedett a kis hegyen, és a lakókocsinál megvárta ő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te mit csinálsz itt? – kérdezte Ann az első száz hullámsávjá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eszélgetni akarok.</w:t>
      </w:r>
    </w:p>
    <w:p>
      <w:pPr>
        <w:pStyle w:val="Style17"/>
        <w:rPr/>
      </w:pPr>
      <w:r>
        <w:rPr/>
        <w:t>A nő beleegyezően felmordult és bontotta a kapcsolatot.</w:t>
      </w:r>
    </w:p>
    <w:p>
      <w:pPr>
        <w:pStyle w:val="Style17"/>
        <w:rPr/>
      </w:pPr>
      <w:r>
        <w:rPr/>
        <w:t>A lakókocsi talán még nélküle is igen zsúfolt lett volna. Benn ültek a központi szobában, térdük összeért, miközben Simon Frazier spagettiszószt melegített és vizet forralt, hogy tésztát főzzön a kis főzőfülkében. A jármű egyetlen ablaka keletre né</w:t>
        <w:softHyphen/>
        <w:t>zett, és ahogy ettek, nézték, ahogy a hegyek árnyé</w:t>
        <w:softHyphen/>
        <w:t>ka egyre jobban megnyúlik a hatalmas medence alján. John hozott magával egy félliteres Utopian konyakot, vacsora után kinyitotta, erőteljes helyes</w:t>
        <w:softHyphen/>
        <w:t>lés közepette. Amíg az areológusok kortyolgattak, ő elmosogatott („Majd én!"), és megkérdezte, hogy halad a munkájuk. Őskori jégkorszaki vagy glec</w:t>
        <w:softHyphen/>
        <w:t>cser-események bizonyítékait keresték, amelyekkel a bolygó korai történelmének egy olyan hipoteti</w:t>
        <w:softHyphen/>
        <w:t>kus modelljét támasztanák alá, miszerint az alacso</w:t>
        <w:softHyphen/>
        <w:t>nyabb területeket óceánok töltötték fel.</w:t>
      </w:r>
    </w:p>
    <w:p>
      <w:pPr>
        <w:pStyle w:val="Style17"/>
        <w:rPr/>
      </w:pPr>
      <w:r>
        <w:rPr/>
        <w:t>Ahogy hallgatta őket, John arra gondolt, hogy Ann vajon tényleg akar-e óceánra utaló jeleket ta</w:t>
        <w:softHyphen/>
        <w:t>lálni? Ez a modell már önmagában is erkölcsi tá</w:t>
        <w:softHyphen/>
        <w:t>mogatást nyújtott a földiesítési projektnek, szinte arra utalva, hogy ezáltal nem tesznek mást, csupán visszaállítják a bolygó korábbi állapotát. Valószínű</w:t>
        <w:softHyphen/>
        <w:t>leg nem állna érdekében ilyen bizonyítékot találni. Vajon befolyásolja-e munkájában ez a húzódozás? Nos, minden bizonnyal. Ha nem is tudatosan, ak</w:t>
        <w:softHyphen/>
        <w:t>kor mélyebben. Végül is a tudat csak olyan, mint amikor egy vékony litoszféra fog körbe egy nagy, forró magot. Egy detektívnek nem szabad ezt elfe</w:t>
        <w:softHyphen/>
        <w:t>lejtenie.</w:t>
      </w:r>
    </w:p>
    <w:p>
      <w:pPr>
        <w:pStyle w:val="Style17"/>
        <w:rPr/>
      </w:pPr>
      <w:r>
        <w:rPr/>
        <w:t>De úgy tűnt, a lakókocsiban megegyezik az are</w:t>
        <w:softHyphen/>
        <w:t>ológusok véleménye, hogy semmiféle gleccserekre utaló nyom nem található a környéken. Léteztek ugyan magasabban elhelyezkedő, kerek völgykatla</w:t>
        <w:softHyphen/>
        <w:t>nokra emlékeztető medencék, valamint magasan fekvő völgyek a gleccservölgyek klasszikus U-alak</w:t>
        <w:softHyphen/>
        <w:t>jában, és néhány kupola- és falkonfiguráció, ame</w:t>
        <w:softHyphen/>
        <w:t>lyet akár még egy gleccser is lekopaszthatott volna. Az összeset észlelték a műholdfotókon, együtt né</w:t>
        <w:softHyphen/>
        <w:t>hány fényesebb folttal, amelyekről úgy gondolták, gleccserek által lecsiszolt felületek visszaverődései, de ez az elmélet itt a felszínen nem igazolódott be. Semmilyen gleccserlecsiszolódást nem találtak, még az U-alakú völgyek széltől leginkább védett ré</w:t>
        <w:softHyphen/>
        <w:t>szeiben sem, sem morénákat, sem laterálisokat, sem terminálisokat. Semmi nyoma a lecsiszolódásnak, nem találtak átmeneti vonalakat sem, az ősi jég legmélyebb területein is kibukkanó nanatukok nyomát sem. Semmit. Ezt a tudományágat légi are</w:t>
        <w:softHyphen/>
        <w:t>ológiának nevezték, gyökere visszanyúlt egészen a legkorábbi műholdas fotókig, sőt a teleszkópokig. A marsi csatornák a légi areológia területéhez tartoznak; és rengeteg rossz hipotézist állítottak fel velük kapcsolatban, olyan hipotéziseket, melyeket csak most tudtak tesztelni a felszíni areológia szi</w:t>
        <w:softHyphen/>
        <w:t>gorúságával. Ennek hatására a legtöbb ilyen elmé</w:t>
        <w:softHyphen/>
        <w:t>let megdőlt a felszínen összegyűjtött adatok súlya alatt. Lehúzták őket a WC-n, ahogy a tudósok mondták.</w:t>
      </w:r>
    </w:p>
    <w:p>
      <w:pPr>
        <w:pStyle w:val="Style17"/>
        <w:rPr/>
      </w:pPr>
      <w:r>
        <w:rPr/>
        <w:t>A gleccser-elmélet ezzel szemben, és részeként az óceáni modell, viszont mindig is sokkal agresszí</w:t>
        <w:softHyphen/>
        <w:t>vebben nyomult előre, mint a többi. Először is azért, mert a bolygók kialakulásának majdnem min</w:t>
        <w:softHyphen/>
        <w:t>den modellje jelezte azt, hogy nagyon sok víznek kellett kiszivárognia a magból, és annak el kellett folynia valahová. Másodszor pedig, gondolta John, azért, mert nagyon sok ember nyugodna meg, ha ez az óceáni modell igaznak bizonyulna. Sokkal kevésbé éreznének így erkölcsi skrupulusokat a föl</w:t>
        <w:softHyphen/>
        <w:t>diesítéssel kapcsolatban. Így tehát a földiesítés el</w:t>
        <w:softHyphen/>
        <w:t>lenfelei... Nem, ezután tényleg nem lepődött meg, hogy Ann és csapata nem talált semmit. Kicsit a ko</w:t>
        <w:softHyphen/>
        <w:t>nyak hatása alatt, és mert a nő barátságtalan visel</w:t>
        <w:softHyphen/>
        <w:t>kedése is feldühítette, visszaszólt a konyhából:</w:t>
      </w:r>
    </w:p>
    <w:p>
      <w:pPr>
        <w:pStyle w:val="Style17"/>
        <w:rPr/>
      </w:pPr>
      <w:r>
        <w:rPr/>
        <w:t>–</w:t>
      </w:r>
      <w:r>
        <w:rPr>
          <w:rFonts w:eastAsia="Times New Roman" w:cs="Times New Roman"/>
        </w:rPr>
        <w:t xml:space="preserve"> </w:t>
      </w:r>
      <w:r>
        <w:rPr/>
        <w:t>De ha lettek volna is itt gleccserek, mikor tör</w:t>
        <w:softHyphen/>
        <w:t>tént volna ez? A legutóbbi is úgy egymilliárd évvel ezelőtt? Úgy gondolom, hogy ilyen sok idő eltün</w:t>
        <w:softHyphen/>
        <w:t>tetné a felszíni jeleket, a morénákat, a lecsiszoló</w:t>
        <w:softHyphen/>
        <w:t>dást, a nanatukokat. Semmit nem hagyna maga után, csak az elnagyolt, általános felszíni formákat – ezek pedig itt vannak, nem?</w:t>
      </w:r>
    </w:p>
    <w:p>
      <w:pPr>
        <w:pStyle w:val="Style17"/>
        <w:rPr/>
      </w:pPr>
      <w:r>
        <w:rPr/>
        <w:t>–</w:t>
      </w:r>
      <w:r>
        <w:rPr>
          <w:rFonts w:eastAsia="Times New Roman" w:cs="Times New Roman"/>
        </w:rPr>
        <w:t xml:space="preserve"> </w:t>
      </w:r>
      <w:r>
        <w:rPr/>
        <w:t>Ezek a formák nem csak gleccser-kialakulásra utalhatnak. Nagyon sok van belőlük más marsi lán</w:t>
        <w:softHyphen/>
        <w:t>cokban is, mert ezeket mind az égből érkező szik</w:t>
        <w:softHyphen/>
        <w:t>lák alakították ki. Bármilyen fajta formáció, ami csak az eszedbe juthat, odakint megtalálható vala</w:t>
        <w:softHyphen/>
        <w:t>hol. Bizarr formák, melyeknek csak a talajjal bezárt szögük szabhat határt – felelt Ann, aki eddig csönd</w:t>
        <w:softHyphen/>
        <w:t>ben ült. Nem kért több konyakot, ami meglepte Johnt. Most pedig a padlót bámulta undorral pil</w:t>
        <w:softHyphen/>
        <w:t>lantásáb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nem, azért U-alakú völgyeket biztosan nem – mondta John.</w:t>
      </w:r>
    </w:p>
    <w:p>
      <w:pPr>
        <w:pStyle w:val="Style17"/>
        <w:rPr/>
      </w:pPr>
      <w:r>
        <w:rPr>
          <w:rFonts w:eastAsia="Times New Roman" w:cs="Times New Roman"/>
        </w:rPr>
        <w:t xml:space="preserve">   </w:t>
      </w:r>
      <w:r>
        <w:rPr/>
        <w:t>–</w:t>
      </w:r>
      <w:r>
        <w:rPr>
          <w:rFonts w:eastAsia="Times New Roman" w:cs="Times New Roman"/>
        </w:rPr>
        <w:t xml:space="preserve"> </w:t>
      </w:r>
      <w:r>
        <w:rPr/>
        <w:t>De igen, még U-alakú völgyeket is!</w:t>
      </w:r>
    </w:p>
    <w:p>
      <w:pPr>
        <w:pStyle w:val="Style17"/>
        <w:rPr/>
      </w:pPr>
      <w:r>
        <w:rPr>
          <w:rFonts w:eastAsia="Times New Roman" w:cs="Times New Roman"/>
        </w:rPr>
        <w:t xml:space="preserve">   </w:t>
      </w:r>
      <w:r>
        <w:rPr/>
        <w:t>–</w:t>
      </w:r>
      <w:r>
        <w:rPr>
          <w:rFonts w:eastAsia="Times New Roman" w:cs="Times New Roman"/>
        </w:rPr>
        <w:t xml:space="preserve"> </w:t>
      </w:r>
      <w:r>
        <w:rPr/>
        <w:t>A probléma az, hogy az óceáni modellt nem lehet könnyen megcáfolni – mondta Simon csen</w:t>
        <w:softHyphen/>
        <w:t>desen. – Még akkor sem, ha nem találsz olyan jó cáfoló bizonyítékokat, mint mi, de ez még nem je</w:t>
        <w:softHyphen/>
        <w:t>lenti azt, hogy nem igaz.</w:t>
      </w:r>
    </w:p>
    <w:p>
      <w:pPr>
        <w:pStyle w:val="Style17"/>
        <w:rPr/>
      </w:pPr>
      <w:r>
        <w:rPr/>
        <w:t>Miután készen volt a konyhában, John megkér</w:t>
        <w:softHyphen/>
        <w:t>te Annt, jöjjön el vele sétálni, és nézzék meg a nap</w:t>
        <w:softHyphen/>
        <w:t>lementét. A nő egy kicsit habozott, nem nagyon akart menni, de mivel mindenki tudta, hogy ez ri</w:t>
        <w:softHyphen/>
        <w:t>tuáléjává vált, beleegyezett.</w:t>
      </w:r>
    </w:p>
    <w:p>
      <w:pPr>
        <w:pStyle w:val="Style17"/>
        <w:rPr/>
      </w:pPr>
      <w:r>
        <w:rPr/>
        <w:t>Amint kiértek, John felvezette Annt arra a kis dombra, ahol délután aludt. A fekete, csipkézett hegygerincekkel határolt lila éj körülvette őket, és előbukkantak a csillagok, másodpercenként több száz. Egymás mellett álltak, a nő a másik irányba nézett. Mintha a Földön lennének, olyan volt a lát</w:t>
        <w:softHyphen/>
        <w:t>vány. A nála magasabb nő ösztövér, csontos szilu</w:t>
        <w:softHyphen/>
        <w:t>ettje megjelent a homokon. John kedvelte, de mindazok, az esetleg meleg érzelmek, amelyeket a nő irányában érzett valaha – a múltban nagyon so</w:t>
        <w:softHyphen/>
        <w:t>kat és jókat beszélgettek – mind szertefoszlott, amikor John úgy döntött, hogy Saxszel dolgozik. Sütött a nő pillantásából a vád, hogy John, aki bár</w:t>
        <w:softHyphen/>
        <w:t>mit választhatott volna, amit csak akart, kiállt a föl</w:t>
        <w:softHyphen/>
        <w:t>diesítés mellett.</w:t>
      </w:r>
    </w:p>
    <w:p>
      <w:pPr>
        <w:pStyle w:val="Style17"/>
        <w:rPr/>
      </w:pPr>
      <w:r>
        <w:rPr/>
        <w:t>Nos, ez így van. Figyelmeztetően felemelte mu</w:t>
        <w:softHyphen/>
        <w:t>tatóujját a nő előtt, aki beütötte a kódot a csukló</w:t>
        <w:softHyphen/>
        <w:t>ján lévő panelbe, és légzésének hangja hirtelen megjelent a férfi fülében.</w:t>
      </w:r>
    </w:p>
    <w:p>
      <w:pPr>
        <w:pStyle w:val="Style17"/>
        <w:numPr>
          <w:ilvl w:val="0"/>
          <w:numId w:val="16"/>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van? – Kérdezte anélkül, hogy feléje nézett volna.</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szabotázseseményekről szeretnék veled be</w:t>
        <w:softHyphen/>
        <w:t>szélgetni – mondta.</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gondoltam. Ugye Sax szerint én állok mögöttük?</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hiszem, hogy erről lenne szó.</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iszi, hogy hülye vagyok? Azt hiszi, hogy én úgy gondolom, hogy egy kis vandalizmus majd megállítja a ti kis gyerekjátékaitokat?</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ez azért úgy tűnik, hogy nem is olyan kicsi vandalizmus. Már hat igen komoly esemény tör</w:t>
        <w:softHyphen/>
        <w:t>tént is, ezek közül bármelyik emberéletet is köve</w:t>
        <w:softHyphen/>
        <w:t>telhetett volna.</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 Az, hogy a bolygó körüli tükröket kilö</w:t>
        <w:softHyphen/>
        <w:t>kik a pályájukról?</w:t>
      </w:r>
    </w:p>
    <w:p>
      <w:pPr>
        <w:pStyle w:val="Style17"/>
        <w:numPr>
          <w:ilvl w:val="0"/>
          <w:numId w:val="5"/>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főleg akkor, hogyha azon emberek dol</w:t>
        <w:softHyphen/>
        <w:t>goznak eközben.</w:t>
      </w:r>
    </w:p>
    <w:p>
      <w:pPr>
        <w:pStyle w:val="Style17"/>
        <w:rPr/>
      </w:pPr>
      <w:r>
        <w:rPr/>
        <w:t>A nő felszusszant.</w:t>
      </w:r>
    </w:p>
    <w:p>
      <w:pPr>
        <w:pStyle w:val="Style17"/>
        <w:numPr>
          <w:ilvl w:val="0"/>
          <w:numId w:val="17"/>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Mi történt még?</w:t>
      </w:r>
    </w:p>
    <w:p>
      <w:pPr>
        <w:pStyle w:val="Style17"/>
        <w:rPr/>
      </w:pPr>
      <w:r>
        <w:rPr/>
        <w:t>–</w:t>
      </w:r>
      <w:r>
        <w:rPr>
          <w:rFonts w:eastAsia="Times New Roman" w:cs="Times New Roman"/>
        </w:rPr>
        <w:t xml:space="preserve"> </w:t>
      </w:r>
      <w:r>
        <w:rPr/>
        <w:t>Az egyik mohole-tárnában lezuhant az egyik felfelé kapaszkodó teherautó tegnap, és majdnem a fejemen landolt. – Hallotta, hogy a nőnek ijedtében elakad a lélegzete. – És ez már a harmadik teher</w:t>
        <w:softHyphen/>
        <w:t>autó. Az a tükör pedig elkezdett pörögni maga körül, de úgy, hogy dolgozott rajta éppen egy kar</w:t>
        <w:softHyphen/>
        <w:t>bantartó munkás, akinek egymagában kellett vala</w:t>
        <w:softHyphen/>
        <w:t>hogy visszajutnia egy állomásra. Több mint egy órán keresztül küszködött szegény nő, és majdnem ottmaradt. Aztán az egyik elysiumi mohole-ban egy robbanóanyagokkal teli teherautó véletlenül fel</w:t>
        <w:softHyphen/>
        <w:t>robbant, pont egy perccel azután, hogy kiszálltak belőle az utasok. Majd az összes underhilli zuzmó elpusztult egy vírus miatt, aminek következtében az összes labort be kellett zárni.</w:t>
      </w:r>
    </w:p>
    <w:p>
      <w:pPr>
        <w:pStyle w:val="Style17"/>
        <w:rPr/>
      </w:pPr>
      <w:r>
        <w:rPr/>
        <w:t>Ann megvonta a vállát.</w:t>
      </w:r>
    </w:p>
    <w:p>
      <w:pPr>
        <w:pStyle w:val="Style17"/>
        <w:numPr>
          <w:ilvl w:val="0"/>
          <w:numId w:val="18"/>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égis mit vársz a génsebészeti úton előállított mikroorganizmusoktól? Lehet, hogy baleset. Meg vagyok lepve, hogy ilyen nem történik meg gyak</w:t>
        <w:softHyphen/>
        <w:t>rabban.</w:t>
      </w:r>
    </w:p>
    <w:p>
      <w:pPr>
        <w:pStyle w:val="Style17"/>
        <w:rPr/>
      </w:pPr>
      <w:r>
        <w:rPr/>
        <w:t>–</w:t>
      </w:r>
      <w:r>
        <w:rPr>
          <w:rFonts w:eastAsia="Times New Roman" w:cs="Times New Roman"/>
        </w:rPr>
        <w:t xml:space="preserve"> </w:t>
      </w:r>
      <w:r>
        <w:rPr/>
        <w:t>Nem, ez nem lehetett véletlen.</w:t>
      </w:r>
    </w:p>
    <w:p>
      <w:pPr>
        <w:pStyle w:val="Style17"/>
        <w:rPr/>
      </w:pPr>
      <w:r>
        <w:rPr/>
        <w:t>–</w:t>
      </w:r>
      <w:r>
        <w:rPr>
          <w:rFonts w:eastAsia="Times New Roman" w:cs="Times New Roman"/>
        </w:rPr>
        <w:t xml:space="preserve"> </w:t>
      </w:r>
      <w:r>
        <w:rPr/>
        <w:t>Ez még mindig nem sok. Russell komolyan azt hiszi, hogy hülye vagyok?</w:t>
      </w:r>
    </w:p>
    <w:p>
      <w:pPr>
        <w:pStyle w:val="Style17"/>
        <w:numPr>
          <w:ilvl w:val="0"/>
          <w:numId w:val="19"/>
        </w:numPr>
        <w:tabs>
          <w:tab w:val="clear" w:pos="720"/>
          <w:tab w:val="left" w:pos="0" w:leader="none"/>
        </w:tabs>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hogy nem. De így nagyon könnyű ki</w:t>
        <w:softHyphen/>
        <w:t>billenteni az egyensúlyt; nagyon sok földi pénzt fektettek be itt a Marson ebbe a projektbe, és nem kell nagyon sok rossz hír ahhoz, hogy egyszer csak kivonuljon innen mindenki.</w:t>
      </w:r>
    </w:p>
    <w:p>
      <w:pPr>
        <w:pStyle w:val="Style17"/>
        <w:rPr/>
      </w:pPr>
      <w:r>
        <w:rPr/>
        <w:t>–</w:t>
      </w:r>
      <w:r>
        <w:rPr>
          <w:rFonts w:eastAsia="Times New Roman" w:cs="Times New Roman"/>
        </w:rPr>
        <w:t xml:space="preserve"> </w:t>
      </w:r>
      <w:r>
        <w:rPr/>
        <w:t>Talán így van – válaszolt Ann. – Hallanod kel</w:t>
        <w:softHyphen/>
        <w:t>lene magadat, amikor ilyeneket mondasz. Te, és Arkagyij vagytok az új marsi társadalom legna</w:t>
        <w:softHyphen/>
        <w:t>gyobb szószólói. Ti ketten, meg talán még Hiro</w:t>
        <w:softHyphen/>
        <w:t>ko. De azáltal, hogy Russell, Frank és Phyllis idecsábítja a földi tőkét, az egész dolog ki fog majd csúszni a kezeitek közül. Szépen újra kialakul majd a szokásos üzletmenet, és az összes nagy gondolatotok eltűni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általában úgy gondolom, hogy itt mind</w:t>
        <w:softHyphen/>
        <w:t>annyian valami hasonlóra törekszünk – mondta John. – Jó munkát akarunk végezni, egy jó helyen. Talán ugyanazon folyamat különböző részeit tart</w:t>
        <w:softHyphen/>
        <w:t>juk fontosnak. Ennyi az egész. Hogyha koordi</w:t>
        <w:softHyphen/>
        <w:t>nálnánk az erőfeszítéseinket, és egy csoportban dolgoznánk...</w:t>
      </w:r>
    </w:p>
    <w:p>
      <w:pPr>
        <w:pStyle w:val="Style17"/>
        <w:ind w:left="0" w:right="0" w:hanging="0"/>
        <w:rPr/>
      </w:pPr>
      <w:r>
        <w:rPr>
          <w:rStyle w:val="CharacterStyle13"/>
          <w:rFonts w:cs="Bookman Old Style" w:ascii="Bookman Old Style" w:hAnsi="Bookman Old Style"/>
          <w:b w:val="false"/>
          <w:bCs w:val="false"/>
          <w:i w:val="false"/>
          <w:color w:val="auto"/>
          <w:spacing w:val="-11"/>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mi nem ugyanazt akarjuk – mondta Ann. – Ti meg akarjátok változtatni a Marsot, és én nem. Ez ilyen egyszerű.</w:t>
      </w:r>
    </w:p>
    <w:p>
      <w:pPr>
        <w:pStyle w:val="Style17"/>
        <w:rPr/>
      </w:pPr>
      <w:r>
        <w:rPr/>
        <w:t>–</w:t>
      </w:r>
      <w:r>
        <w:rPr>
          <w:rFonts w:eastAsia="Times New Roman" w:cs="Times New Roman"/>
        </w:rPr>
        <w:t xml:space="preserve"> </w:t>
      </w:r>
      <w:r>
        <w:rPr/>
        <w:t>Nos... – John csak hebegett-habogott a nő ke</w:t>
        <w:softHyphen/>
        <w:t>serűségét látva. Lassan mozogtak körbe a hegyen, a beszélgetésüket imitáló komplikált táncban, né</w:t>
        <w:softHyphen/>
        <w:t>ha szemtől-szemben, néha egymásnak háttal. De a nő hangja folyton ott hallatszott a fülében, és az ő hangja pedig az övében. Óh, mennyire tetszettek neki az ilyen, védőruhában folytatott beszélgeté</w:t>
        <w:softHyphen/>
        <w:t>sek, és ezt ki is használta. Az a kis ármánykodó hang az ember fülében, amelyik olyan meggyőző lehet, simogató, hipnotikus. – Ez nem olyan egy</w:t>
        <w:softHyphen/>
        <w:t>szerű, még így sem. Úgy értem, az ember általában segít azoknak, akik legközelebb állnak ahhoz, ami</w:t>
        <w:softHyphen/>
        <w:t>ben ő hisz, és szemben áll azokkal, akik a leg</w:t>
        <w:softHyphen/>
        <w:t>messzebb vannak tőle.</w:t>
      </w:r>
    </w:p>
    <w:p>
      <w:pPr>
        <w:pStyle w:val="Style17"/>
        <w:rPr/>
      </w:pPr>
      <w:r>
        <w:rPr/>
        <w:t>–</w:t>
      </w:r>
      <w:r>
        <w:rPr>
          <w:rFonts w:eastAsia="Times New Roman" w:cs="Times New Roman"/>
        </w:rPr>
        <w:t xml:space="preserve"> </w:t>
      </w:r>
      <w:r>
        <w:rPr/>
        <w:t>Igen, én is azt teszem.</w:t>
      </w:r>
    </w:p>
    <w:p>
      <w:pPr>
        <w:pStyle w:val="Style17"/>
        <w:rPr/>
      </w:pPr>
      <w:r>
        <w:rPr/>
        <w:t>–</w:t>
      </w:r>
      <w:r>
        <w:rPr>
          <w:rFonts w:eastAsia="Times New Roman" w:cs="Times New Roman"/>
        </w:rPr>
        <w:t xml:space="preserve"> </w:t>
      </w:r>
      <w:r>
        <w:rPr/>
        <w:t>Na, pontosan ezért jöttem el hozzád, hogy megkérdezzem, mit tudsz a szabotőrökről? Hiszen az előző gondolatmenet alapján ez logikusnak tű</w:t>
        <w:softHyphen/>
        <w:t>nik, nem?</w:t>
      </w:r>
    </w:p>
    <w:p>
      <w:pPr>
        <w:pStyle w:val="Style17"/>
        <w:rPr/>
      </w:pPr>
      <w:r>
        <w:rPr/>
        <w:t>–</w:t>
      </w:r>
      <w:r>
        <w:rPr>
          <w:rFonts w:eastAsia="Times New Roman" w:cs="Times New Roman"/>
        </w:rPr>
        <w:t xml:space="preserve"> </w:t>
      </w:r>
      <w:r>
        <w:rPr/>
        <w:t>Nem tudok semmit róluk, de kívánom, hogy sikerrel járjanak!</w:t>
      </w:r>
    </w:p>
    <w:p>
      <w:pPr>
        <w:pStyle w:val="Style17"/>
        <w:rPr/>
      </w:pPr>
      <w:r>
        <w:rPr>
          <w:rFonts w:eastAsia="Times New Roman" w:cs="Times New Roman"/>
        </w:rPr>
        <w:t xml:space="preserve">   </w:t>
      </w:r>
      <w:r>
        <w:rPr/>
        <w:t>–</w:t>
      </w:r>
      <w:r>
        <w:rPr>
          <w:rFonts w:eastAsia="Times New Roman" w:cs="Times New Roman"/>
        </w:rPr>
        <w:t xml:space="preserve"> </w:t>
      </w:r>
      <w:r>
        <w:rPr/>
        <w:t>És ezt személyesen tesze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w:t>
      </w:r>
    </w:p>
    <w:p>
      <w:pPr>
        <w:pStyle w:val="Style17"/>
        <w:rPr/>
      </w:pPr>
      <w:r>
        <w:rPr/>
        <w:t>–</w:t>
      </w:r>
      <w:r>
        <w:rPr>
          <w:rFonts w:eastAsia="Times New Roman" w:cs="Times New Roman"/>
        </w:rPr>
        <w:t xml:space="preserve"> </w:t>
      </w:r>
      <w:r>
        <w:rPr/>
        <w:t>Ellenőriztem, merre jártál az elmúlt néhány évben, és mindig megjelentél a baleset közelében, körülbelül egy hónappal azelőtt, hogy az megtör</w:t>
        <w:softHyphen/>
        <w:t>tént. Néhány hete, idefelé jövet, megálltál Senzeni Nában is, nem?</w:t>
      </w:r>
    </w:p>
    <w:p>
      <w:pPr>
        <w:pStyle w:val="Style17"/>
        <w:rPr/>
      </w:pPr>
      <w:r>
        <w:rPr/>
        <w:t>Hallgatta, ahogy a nő vette a levegőt. Sikerült feldühíteni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óval engem használnak álcának! – motyog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ozzátett még valamit, amit nem értett pontos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Kicsoda?</w:t>
      </w:r>
    </w:p>
    <w:p>
      <w:pPr>
        <w:pStyle w:val="Style17"/>
        <w:rPr/>
      </w:pPr>
      <w:r>
        <w:rPr/>
        <w:t>A nő hátat fordított neki.</w:t>
      </w:r>
    </w:p>
    <w:p>
      <w:pPr>
        <w:pStyle w:val="Style17"/>
        <w:rPr/>
      </w:pPr>
      <w:r>
        <w:rPr/>
        <w:t>–</w:t>
      </w:r>
      <w:r>
        <w:rPr>
          <w:rFonts w:eastAsia="Times New Roman" w:cs="Times New Roman"/>
        </w:rPr>
        <w:t xml:space="preserve"> </w:t>
      </w:r>
      <w:r>
        <w:rPr/>
        <w:t>Erről talán leginkább a Kojotot kéne megkér</w:t>
        <w:softHyphen/>
        <w:t>dez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Kojotot?</w:t>
      </w:r>
    </w:p>
    <w:p>
      <w:pPr>
        <w:pStyle w:val="Style17"/>
        <w:rPr/>
      </w:pPr>
      <w:r>
        <w:rPr/>
        <w:t>Ann felnevetett.</w:t>
      </w:r>
    </w:p>
    <w:p>
      <w:pPr>
        <w:pStyle w:val="Style17"/>
        <w:rPr/>
      </w:pPr>
      <w:r>
        <w:rPr/>
        <w:t>–</w:t>
      </w:r>
      <w:r>
        <w:rPr>
          <w:rFonts w:eastAsia="Times New Roman" w:cs="Times New Roman"/>
        </w:rPr>
        <w:t xml:space="preserve"> </w:t>
      </w:r>
      <w:r>
        <w:rPr/>
        <w:t>Még nem is hallottál róla? Azt mondják róla az emberek, hogy védőruha nélkül járkál föl-le a felszínen. Felbukkan itt, majd ott. Néha ugyan</w:t>
        <w:softHyphen/>
        <w:t>azon éjszaka a világ két végén. Ismerte magát az Óriást is, annak idején, még a régi szép időkben. És nagyon jó barátja Hirokónak. Meg a földiesítés ellenfel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lkoztál már vele?</w:t>
      </w:r>
    </w:p>
    <w:p>
      <w:pPr>
        <w:pStyle w:val="Style17"/>
        <w:rPr/>
      </w:pPr>
      <w:r>
        <w:rPr/>
        <w:t>Erre nem válaszo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ézd – mondta a férfi, miután egy percig csak egymás lélegzetvételét hallgatták. – Ennek ártatlan emberek esnek majd áldozatu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és ártatlan emberek fognak meghalni ak</w:t>
        <w:softHyphen/>
        <w:t>kor is, amikor a jégpáncél megolvad, és a talaj be</w:t>
        <w:softHyphen/>
        <w:t>omlik a talpunk alatt. Amihez nekem megint nem lesz semmi közöm. Én csak a saját munkámat végzem. Meg próbálom katalogizálni azt, hogy mit ta</w:t>
        <w:softHyphen/>
        <w:t>láltunk itt, amikor megérkeztünk.</w:t>
      </w:r>
    </w:p>
    <w:p>
      <w:pPr>
        <w:pStyle w:val="Style17"/>
        <w:rPr/>
      </w:pPr>
      <w:r>
        <w:rPr/>
        <w:t>–</w:t>
      </w:r>
      <w:r>
        <w:rPr>
          <w:rFonts w:eastAsia="Times New Roman" w:cs="Times New Roman"/>
        </w:rPr>
        <w:t xml:space="preserve"> </w:t>
      </w:r>
      <w:r>
        <w:rPr/>
        <w:t>Igen, de talán te vagy a leghíresebb vörös mindannyiuk között, Ann. Bizonyára felvették ve</w:t>
        <w:softHyphen/>
        <w:t>led a kapcsolatot, talán pont ezért. Én pedig sze</w:t>
        <w:softHyphen/>
        <w:t>retném, ha nem biztatnád őket. Lehet, hogy ezzel megmentünk néhány életet.</w:t>
      </w:r>
    </w:p>
    <w:p>
      <w:pPr>
        <w:pStyle w:val="Style17"/>
        <w:rPr/>
      </w:pPr>
      <w:r>
        <w:rPr/>
        <w:t>A nő szembefordult vele. Sisakjának maszkján megjelent a nyugati ég tükörképe. Lilás odafenn, fekete alul, közöttük szaggatott, éles átmen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 ma elhagynátok a bolygót, azzal is élete</w:t>
        <w:softHyphen/>
        <w:t>ket lehetne megmenteni. Én ezt akarom. Sőt, akár téged is megölnélek, ha úgy gondolnám, hogy ez segí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
    </w:p>
    <w:p>
      <w:pPr>
        <w:pStyle w:val="Style17"/>
        <w:rPr/>
      </w:pPr>
      <w:r>
        <w:rPr/>
      </w:r>
    </w:p>
    <w:p>
      <w:pPr>
        <w:pStyle w:val="Style17"/>
        <w:rPr/>
      </w:pPr>
      <w:r>
        <w:rPr/>
        <w:t>Ezek után már nem maradt sok megbeszélni való</w:t>
        <w:softHyphen/>
        <w:t>juk. Lefelé menet a férfi feldobott egy másik tém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t gondolsz, mi történt Hirokóval és a töb</w:t>
        <w:softHyphen/>
        <w:t>biekk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ltűntek.</w:t>
      </w:r>
    </w:p>
    <w:p>
      <w:pPr>
        <w:pStyle w:val="Style17"/>
        <w:rPr/>
      </w:pPr>
      <w:r>
        <w:rPr/>
        <w:t>John a szemét forgatta.</w:t>
      </w:r>
    </w:p>
    <w:p>
      <w:pPr>
        <w:pStyle w:val="Style17"/>
        <w:rPr/>
      </w:pPr>
      <w:r>
        <w:rPr/>
        <w:t>–</w:t>
      </w:r>
      <w:r>
        <w:rPr>
          <w:rFonts w:eastAsia="Times New Roman" w:cs="Times New Roman"/>
        </w:rPr>
        <w:t xml:space="preserve"> </w:t>
      </w:r>
      <w:r>
        <w:rPr/>
        <w:t>Nem beszélt veled erről?</w:t>
      </w:r>
    </w:p>
    <w:p>
      <w:pPr>
        <w:pStyle w:val="Style17"/>
        <w:rPr/>
      </w:pPr>
      <w:r>
        <w:rPr/>
        <w:t>–</w:t>
      </w:r>
      <w:r>
        <w:rPr>
          <w:rFonts w:eastAsia="Times New Roman" w:cs="Times New Roman"/>
        </w:rPr>
        <w:t xml:space="preserve"> </w:t>
      </w:r>
      <w:r>
        <w:rPr/>
        <w:t>Nem. Miért, veled beszé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Nem hiszem, hogy bárkivel is beszélt vol</w:t>
        <w:softHyphen/>
        <w:t>na a csoportján kívül. Nem tudod, merre lehet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w:t>
      </w:r>
    </w:p>
    <w:p>
      <w:pPr>
        <w:pStyle w:val="Style17"/>
        <w:rPr/>
      </w:pPr>
      <w:r>
        <w:rPr/>
        <w:t>–</w:t>
      </w:r>
      <w:r>
        <w:rPr>
          <w:rFonts w:eastAsia="Times New Roman" w:cs="Times New Roman"/>
        </w:rPr>
        <w:t xml:space="preserve"> </w:t>
      </w:r>
      <w:r>
        <w:rPr/>
        <w:t>Van esetleg ötleted, hogy miért mehettek el?</w:t>
      </w:r>
    </w:p>
    <w:p>
      <w:pPr>
        <w:pStyle w:val="Style17"/>
        <w:rPr/>
      </w:pPr>
      <w:r>
        <w:rPr/>
        <w:t>–</w:t>
      </w:r>
      <w:r>
        <w:rPr>
          <w:rFonts w:eastAsia="Times New Roman" w:cs="Times New Roman"/>
        </w:rPr>
        <w:t xml:space="preserve"> </w:t>
      </w:r>
      <w:r>
        <w:rPr/>
        <w:t>Lehet, hogy már elegük lett belőlünk. Valami újat akartak létre hozni. Azt, amit ti is folyton ismé</w:t>
        <w:softHyphen/>
        <w:t>telgettek Arkagyijjal, de ők komolyan is gondolták. John megrázta a fejét.</w:t>
      </w:r>
    </w:p>
    <w:p>
      <w:pPr>
        <w:pStyle w:val="Style17"/>
        <w:rPr/>
      </w:pPr>
      <w:r>
        <w:rPr>
          <w:rFonts w:eastAsia="Times New Roman" w:cs="Times New Roman"/>
        </w:rPr>
        <w:t xml:space="preserve">   </w:t>
      </w:r>
      <w:r>
        <w:rPr/>
        <w:t>–</w:t>
      </w:r>
      <w:r>
        <w:rPr>
          <w:rFonts w:eastAsia="Times New Roman" w:cs="Times New Roman"/>
        </w:rPr>
        <w:t xml:space="preserve"> </w:t>
      </w:r>
      <w:r>
        <w:rPr/>
        <w:t>Ha tényleg ezt teszik, azzal csak húsz emberen segítenek, én pedig szeretném, hogyha ebből min</w:t>
        <w:softHyphen/>
        <w:t>denki részesüln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lehet, sokkal realistábban fogják fel a dol</w:t>
        <w:softHyphen/>
        <w:t>gokat nála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Majd kiderül. Ezt nem csak egyfélekép</w:t>
        <w:softHyphen/>
        <w:t>pen lehet csinálni, Ann. Ezt még meg kell tanulnod. A nő nem válaszolt.</w:t>
      </w:r>
    </w:p>
    <w:p>
      <w:pPr>
        <w:pStyle w:val="Style17"/>
        <w:rPr/>
      </w:pPr>
      <w:r>
        <w:rPr/>
        <w:t>A többiek bámultak rájuk, ahogy beléptek a la</w:t>
        <w:softHyphen/>
        <w:t>kókocsiba, és Ann, aki szó nélkül berobogott a kis főzőfülkébe, csak tovább fokozta az értetlen tekin</w:t>
        <w:softHyphen/>
        <w:t>teteket. John leült az egyik rekamié karjára, és kér</w:t>
        <w:softHyphen/>
        <w:t>dezgetni kezdte őket a munkájukkal kapcsolatban, a talajvíz szintjéről itt, Argyre-ban, meg úgy általá</w:t>
        <w:softHyphen/>
        <w:t>ban a déli féltekén. A nagy, alacsonyan fekvő me</w:t>
        <w:softHyphen/>
        <w:t>dencék kiszáradtak az őket kialakító becsapódások között. Nagy vonalakban, úgy tűnt, a bolygó víztar</w:t>
        <w:softHyphen/>
        <w:t>taléka legnagyobb részben észak felé szivárgott. Egy újabb titokzatos fejlemény: senki sem képes megmagyarázni azt, hogy miért tér el egymástól ennyire az északi, és a déli félteke. Ez jelentette az areológia legnagyobb problémáját, amelyre ha megtalálják a megoldást, akkor segítségével talán sikerül megmagyarázni a marsi táj összes többi rejtélyét, hasonlóképpen ahhoz, ahogy a földi tek</w:t>
        <w:softHyphen/>
        <w:t>tonikustábla-elmélet olyan sok különböző problé</w:t>
        <w:softHyphen/>
        <w:t>mát válaszolt meg a geológiában. Sőt, néhány ember újra fel akarta használni a tektonikus ma</w:t>
        <w:softHyphen/>
        <w:t>gyarázatot, felvetve azt, hogy a régi földkéreg, magára zuhanva összehajtódott, és lecsúszott a dé</w:t>
        <w:softHyphen/>
        <w:t>li féltekére, maga mögött hagyva az északit, hogy az alakítson ki magának egy új bőrt. Majd mindez megfagyott ebben a helyzetben, amikor a bolygó hűlése miatt megszűnt az összes tektonikus moz</w:t>
        <w:softHyphen/>
        <w:t>gás. Ann véleménye szerint ez egy nevetséges el</w:t>
        <w:softHyphen/>
        <w:t>mélet; úgy gondolta, hogy az egész északi félteke egyszerűen egy hatalmas becsapódási medence volt, a Noach-kor végső Nagy Bummja. Egy hason</w:t>
        <w:softHyphen/>
        <w:t>ló méretű csapás szakította ki a Földből a Holdat, valószínűleg ugyanabban az időpontban. Az areo</w:t>
        <w:softHyphen/>
        <w:t>lógusok megvitatták a probléma különböző aspek</w:t>
        <w:softHyphen/>
        <w:t>tusait, John pedig hallgatta őket, néha fűzve csak hozzá egy-egy semleges kérdést.</w:t>
      </w:r>
    </w:p>
    <w:p>
      <w:pPr>
        <w:pStyle w:val="Style17"/>
        <w:rPr/>
      </w:pPr>
      <w:r>
        <w:rPr/>
        <w:t>Bekapcsolták a tévét, hogy megnézzék a Földről érkezett híreket, és a képernyőn megjelent egy rö</w:t>
        <w:softHyphen/>
        <w:t>vid hír az Antarktiszon most elkezdődő bányászat</w:t>
        <w:softHyphen/>
        <w:t>ról és olajfúrásról.</w:t>
      </w:r>
    </w:p>
    <w:p>
      <w:pPr>
        <w:pStyle w:val="Style17"/>
        <w:rPr/>
      </w:pPr>
      <w:r>
        <w:rPr/>
        <w:t>–</w:t>
      </w:r>
      <w:r>
        <w:rPr>
          <w:rFonts w:eastAsia="Times New Roman" w:cs="Times New Roman"/>
        </w:rPr>
        <w:t xml:space="preserve"> </w:t>
      </w:r>
      <w:r>
        <w:rPr/>
        <w:t>Ez a mi hibánk, remélem tudjátok – mondta Ann a konyhából. – Majdnem száz éven keresztül sikerült megtiltani a bányászatot és az olajkiterme</w:t>
        <w:softHyphen/>
        <w:t>lést az Antarktiszon, már egészen az első ilyen szerződéstől fogva. De amikor elkezdődött itt a föl</w:t>
        <w:softHyphen/>
        <w:t>diesítés, akkor ott minden összedőlt. Otthon kez</w:t>
        <w:softHyphen/>
        <w:t>denek kifogyni az olajból, a déli államok nagyon szegények, és akkor tessék, itt van egy egész konti</w:t>
        <w:softHyphen/>
        <w:t>nensnyi olaj, gáz és ásvány, pont a szomszédban, amelyeket a gazdag északi államok úgy kezelnek, mintha egy nemzeti park lenne. Majd akkor a déli</w:t>
        <w:softHyphen/>
        <w:t>ek észrevették, hogy ugyanazok a gazdag északi ál</w:t>
        <w:softHyphen/>
        <w:t>lamok elkezdik darabokra szedni a Marsot, azt mondták, hogy „Álljon meg a menet, ti szétszed</w:t>
        <w:softHyphen/>
        <w:t>hettek egy egész bolygót, és elvárjátok tőlünk, hogy megvédjük ezt a jéghegyet itt a szomszédban, tele nyersanyagokkal, amelyekre égető szükségünk van? Felejtsétek el!" Így hát megszegték az Antark</w:t>
        <w:softHyphen/>
        <w:t>tiszi-egyezményt, elkezdtek fúrni, és senki nem tesz ellen semmit. Ezzel már a Föld legutolsó érin</w:t>
        <w:softHyphen/>
        <w:t>tetlen helye is eltűnt.</w:t>
      </w:r>
    </w:p>
    <w:p>
      <w:pPr>
        <w:pStyle w:val="Style17"/>
        <w:rPr/>
      </w:pPr>
      <w:r>
        <w:rPr/>
        <w:t>Odasétált hozzájuk, leült a képernyő elé, orrát egy csésze gőzölgő forró csokoládéba dug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n még, ha te is kérsz – mondta Johnnak dur</w:t>
        <w:softHyphen/>
        <w:t>ván. Simon együttérzően rápillantott. A többiek kerek szemekkel bámulták mindkettőjüket, meg</w:t>
        <w:softHyphen/>
        <w:t>döbbenve nézve azt, hogy az első százból ketten egymás torkának ugranak. Hát ez nagyon rossz vicc. John majdnem felnevetett, és amikor felkelt, hogy töltsön magának egy csészével, hirtelen ötlettől ve</w:t>
        <w:softHyphen/>
        <w:t>zérelve odahajolt és megcsókolta Ann feje búbját. A nő megdermedt, ő pedig bement a konyhába.</w:t>
      </w:r>
    </w:p>
    <w:p>
      <w:pPr>
        <w:pStyle w:val="Style17"/>
        <w:ind w:left="0" w:right="0" w:hanging="0"/>
        <w:rPr/>
      </w:pPr>
      <w:r>
        <w:rPr>
          <w:rStyle w:val="CharacterStyle13"/>
          <w:rFonts w:cs="Bookman Old Style" w:ascii="Bookman Old Style" w:hAnsi="Bookman Old Style"/>
          <w:b w:val="false"/>
          <w:bCs w:val="false"/>
          <w:i w:val="false"/>
          <w:color w:val="auto"/>
          <w:position w:val="0"/>
          <w:sz w:val="18"/>
          <w:sz w:val="18"/>
          <w:szCs w:val="18"/>
          <w:vertAlign w:val="baseline"/>
          <w:lang w:val="hu-HU" w:eastAsia="hu-HU" w:bidi="hu-HU"/>
        </w:rPr>
        <w:t xml:space="preserve">  </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mindannyian mást várunk a Marstól –mondta, elfelejtve azt, hogy odakint a hegyen en</w:t>
        <w:softHyphen/>
        <w:t>nek pont az ellenkezőjét mondta Ann-nek. – De aztán, tessék, itt vagyunk, és nem vagyunk olyan so</w:t>
        <w:softHyphen/>
        <w:t>kan, és ez a hely a miénk. Azt teszünk vele, amit csak akarunk, ahogy Arkagyij mondja. Na most, nektek nem tetszik az, amit Sax vagy Phyllis szeret</w:t>
        <w:softHyphen/>
        <w:t>ne, nekik pedig az nem tetszik, amit ti akartok, Franknek meg egyik megoldás sem tetszik. Ugyan</w:t>
        <w:softHyphen/>
        <w:t>akkor minden évben egyre több ember érkezik, akik ezt vagy azt az álláspontot támogatják, még ak</w:t>
        <w:softHyphen/>
        <w:t>kor is, ha esetleg ez nem tudatosodik bennük. Úgy</w:t>
        <w:softHyphen/>
        <w:t>hogy eldurvulhat a dolog. Sőt, igazat megvallva, ez már el is kezdődött, hogy megtörténtek ezek a tá</w:t>
        <w:softHyphen/>
        <w:t>madások a felszerelés és tárgyak ellen. El tudjátok képzelni, hogy ilyen megtörténhet Underhill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irokóék egy csomó mindent elloptak Under</w:t>
        <w:softHyphen/>
        <w:t>hillből, egész idő alatt, míg ott voltak – mondta Ann. – Biztosan ezt csinálták, hogy ilyen gyorsan leléptek.</w:t>
      </w:r>
    </w:p>
    <w:p>
      <w:pPr>
        <w:pStyle w:val="Style17"/>
        <w:rPr/>
      </w:pPr>
      <w:r>
        <w:rPr/>
        <w:t>–</w:t>
      </w:r>
      <w:r>
        <w:rPr>
          <w:rFonts w:eastAsia="Times New Roman" w:cs="Times New Roman"/>
        </w:rPr>
        <w:t xml:space="preserve"> </w:t>
      </w:r>
      <w:r>
        <w:rPr/>
        <w:t>Igen, talán. De ezzel nem veszélyeztettek em</w:t>
        <w:softHyphen/>
        <w:t>beréleteket. – Visszatért agyába az égből hulló te</w:t>
        <w:softHyphen/>
        <w:t>herautónak a képe. Gyorsan belekortyolt a forró csokoládéba, s leforrázta a száját. – A francba! Na mindegy Akármikor lelombozva érzem magam ezek miatt, azt mondom magamnak, hogy ez mind csak természetes dolog. Elkerülhetetlen, hogy az emberek harcoljanak egymással, de most már mar</w:t>
        <w:softHyphen/>
        <w:t>si dolgok miatt történik ez a harc. Úgy értem, az emberek nem azért harcolnak egymással, mert amerikaiak, vagy japánok, vagy oroszok, vagy ara</w:t>
        <w:softHyphen/>
        <w:t>bok, vagy ilyen vallásúak, vagy olyan fajúak, vagy ilyen neműek, vagy valami ilyesmi. Azért harcol</w:t>
        <w:softHyphen/>
        <w:t>nak, mert valamilyen marsi világot szeretnének lét</w:t>
        <w:softHyphen/>
        <w:t>rehozni. És most már csak ez számít. Úgyhogy már félúton vagyunk. – Egy fintort vágott Ann felé, aki egyfolytában csak a padlót nézte. – Érted, mit mondok?</w:t>
      </w:r>
    </w:p>
    <w:p>
      <w:pPr>
        <w:pStyle w:val="Style17"/>
        <w:rPr/>
      </w:pPr>
      <w:r>
        <w:rPr/>
        <w:t>A nő rápillantott.</w:t>
      </w:r>
    </w:p>
    <w:p>
      <w:pPr>
        <w:pStyle w:val="Style17"/>
        <w:rPr/>
      </w:pPr>
      <w:r>
        <w:rPr/>
        <w:t>–</w:t>
      </w:r>
      <w:r>
        <w:rPr>
          <w:rFonts w:eastAsia="Times New Roman" w:cs="Times New Roman"/>
        </w:rPr>
        <w:t xml:space="preserve"> </w:t>
      </w:r>
      <w:r>
        <w:rPr/>
        <w:t>Csak az út második fele számít igazán.</w:t>
      </w:r>
    </w:p>
    <w:p>
      <w:pPr>
        <w:pStyle w:val="Style17"/>
        <w:rPr/>
      </w:pPr>
      <w:r>
        <w:rPr/>
        <w:t>–</w:t>
      </w:r>
      <w:r>
        <w:rPr>
          <w:rFonts w:eastAsia="Times New Roman" w:cs="Times New Roman"/>
        </w:rPr>
        <w:t xml:space="preserve"> </w:t>
      </w:r>
      <w:r>
        <w:rPr/>
        <w:t>Jól van, talán. Túl sok dolgot veszel természe</w:t>
        <w:softHyphen/>
        <w:t>tesnek, de hát az emberek már csak ilyenek. De el kell ismerned, hogy igenis hatással vagy mind</w:t>
        <w:softHyphen/>
        <w:t>annyiunkra, Ann. Sikerült megváltoztatnod azt, ahogy az emberek arról gondolkodnak, mit is csi</w:t>
        <w:softHyphen/>
        <w:t>nálunk itt. A pokolba, Sax, meg még rengetegen, olyan ötleteket hoztak fel, hogy az összes lehetsé</w:t>
        <w:softHyphen/>
        <w:t>ges módszert és lehetőséget csatasorba állítják a földiesítés érdekében – egy csapat aszteroidát üt</w:t>
        <w:softHyphen/>
        <w:t>köztetni össze a bolygóval, hidrogénbombákat felrobbantani, hogy megpróbáljunk újra indítani vulkánokat – kerül, amibe kerül. No most, az ös</w:t>
        <w:softHyphen/>
        <w:t>szes ilyen terv a szemétkosárba került, és mindez temiattad, meg a támogatóid miatt, mindaz, aho</w:t>
        <w:softHyphen/>
        <w:t>gyan földiesíthetünk, meddig mehetünk el vele, az egésznek a képe; mind megváltozott. Én pedig úgy gondolom, hogy végül majd kompromisszumot fo</w:t>
        <w:softHyphen/>
        <w:t>gunk kötni, amelyben lesz is némi védelmünk a su</w:t>
        <w:softHyphen/>
        <w:t>gárzás ellen, meg egy bioszféra, meg tán levegő is, amit be tudunk lélegezni. Vagy legalábbis amiben nem halunk meg azonnal – és mégis legnagyobb</w:t>
        <w:softHyphen/>
        <w:t>részt érintetlenül hagyjuk, hogy megmaradhasson olyannak, mint az érkezésünk előtt. – Ann erre el kezdte forgatni a szemét, de John tovább ütötte a vasat. – Senki nem gondol arra, hogy dzsungeleket fogunk létrehozni, még akkor sem, ha esetleg ké</w:t>
        <w:softHyphen/>
        <w:t>pesek lennénk rá. Itt mindig is hideg lesz, és a Tharsis Bulge mindig is ki fog lógni a világűrbe. Így hát a bolygó nagy részéhez soha nem nyúlunk hoz</w:t>
        <w:softHyphen/>
        <w:t>zá. És ez részben miattatok történik így.</w:t>
      </w:r>
    </w:p>
    <w:p>
      <w:pPr>
        <w:pStyle w:val="Style17"/>
        <w:rPr/>
      </w:pPr>
      <w:r>
        <w:rPr>
          <w:rFonts w:eastAsia="Times New Roman" w:cs="Times New Roman"/>
        </w:rPr>
        <w:t xml:space="preserve">   </w:t>
      </w:r>
      <w:r>
        <w:rPr/>
        <w:t>–</w:t>
      </w:r>
      <w:r>
        <w:rPr>
          <w:rFonts w:eastAsia="Times New Roman" w:cs="Times New Roman"/>
        </w:rPr>
        <w:t xml:space="preserve"> </w:t>
      </w:r>
      <w:r>
        <w:rPr/>
        <w:t>De ki garantálja azt, hogy amikor már megtet</w:t>
        <w:softHyphen/>
        <w:t>tétek az első lépéseket, nem akartok majd többet?</w:t>
      </w:r>
    </w:p>
    <w:p>
      <w:pPr>
        <w:pStyle w:val="Style17"/>
        <w:rPr/>
      </w:pPr>
      <w:r>
        <w:rPr>
          <w:rFonts w:eastAsia="Times New Roman" w:cs="Times New Roman"/>
        </w:rPr>
        <w:t xml:space="preserve">   </w:t>
      </w:r>
      <w:r>
        <w:rPr/>
        <w:t>–</w:t>
      </w:r>
      <w:r>
        <w:rPr>
          <w:rFonts w:eastAsia="Times New Roman" w:cs="Times New Roman"/>
        </w:rPr>
        <w:t xml:space="preserve"> </w:t>
      </w:r>
      <w:r>
        <w:rPr/>
        <w:t>Lehet, hogy egy páran így gondolkodnak majd. De én minden erőmmel kiállok ellenük. Igen megteszem. Meglehet, hogy nem a te oldala</w:t>
        <w:softHyphen/>
        <w:t>don állok, de látom, hogy miért harcolsz. És ami</w:t>
        <w:softHyphen/>
        <w:t>kor az ember elrepül itt a Felföldek felett, mint ahogy én tettem ma, képtelenség nem szeretni őket. Az emberek valószínűleg meg próbálják vál</w:t>
        <w:softHyphen/>
        <w:t>toztatni a bolygót, de ugyanakkor a bolygó is meg fogja változtatni őket. Ahogy felfogják a táj esztéti</w:t>
        <w:softHyphen/>
        <w:t>káját, idővel ez mind megváltozik majd. Tudod, az emberek, akik először látták a Grand Canyont, borzasztóan rondának tartották, mert egy csöppet sem hasonlított az Alpokra. Sokáig tartott, mire meglátták benne a szépséget.</w:t>
      </w:r>
    </w:p>
    <w:p>
      <w:pPr>
        <w:pStyle w:val="Style17"/>
        <w:rPr/>
      </w:pPr>
      <w:r>
        <w:rPr>
          <w:rFonts w:eastAsia="Times New Roman" w:cs="Times New Roman"/>
        </w:rPr>
        <w:t xml:space="preserve">   </w:t>
      </w:r>
      <w:r>
        <w:rPr/>
        <w:t>–</w:t>
      </w:r>
      <w:r>
        <w:rPr>
          <w:rFonts w:eastAsia="Times New Roman" w:cs="Times New Roman"/>
        </w:rPr>
        <w:t xml:space="preserve"> </w:t>
      </w:r>
      <w:r>
        <w:rPr/>
        <w:t>Ma már ennek nagy része úgyis a múlté – mondta Ann sötéten.</w:t>
      </w:r>
    </w:p>
    <w:p>
      <w:pPr>
        <w:pStyle w:val="Style17"/>
        <w:rPr/>
      </w:pPr>
      <w:r>
        <w:rPr>
          <w:rFonts w:eastAsia="Times New Roman" w:cs="Times New Roman"/>
        </w:rPr>
        <w:t xml:space="preserve">   </w:t>
      </w:r>
      <w:r>
        <w:rPr/>
        <w:t>–</w:t>
      </w:r>
      <w:r>
        <w:rPr>
          <w:rFonts w:eastAsia="Times New Roman" w:cs="Times New Roman"/>
        </w:rPr>
        <w:t xml:space="preserve"> </w:t>
      </w:r>
      <w:r>
        <w:rPr/>
        <w:t>Igen, igen. De ki tudja azt, hogy a mi gyerme</w:t>
        <w:softHyphen/>
        <w:t>keink mit fognak szépnek tartani? Ez nagyrészt azon alapul majd, amit tudnak. És ez a hely lesz az egyetlen, amelyet ismerni fognak. Így tehát mi föl</w:t>
        <w:softHyphen/>
        <w:t>diesítjük a bolygót, a bolygó pedig areoformál, sa</w:t>
        <w:softHyphen/>
        <w:t>ját arcára formái majd minket.</w:t>
      </w:r>
    </w:p>
    <w:p>
      <w:pPr>
        <w:pStyle w:val="Style17"/>
        <w:rPr/>
      </w:pPr>
      <w:r>
        <w:rPr/>
        <w:t>–</w:t>
      </w:r>
      <w:r>
        <w:rPr>
          <w:rFonts w:eastAsia="Times New Roman" w:cs="Times New Roman"/>
        </w:rPr>
        <w:t xml:space="preserve"> </w:t>
      </w:r>
      <w:r>
        <w:rPr/>
        <w:t>Areoformálás – mondta Ann, és ritka mosolya</w:t>
        <w:softHyphen/>
        <w:t>inak egyike átsuhant az arcán. Ezt látva, John érez</w:t>
        <w:softHyphen/>
        <w:t>te, hogy elpirul; már évek óta nem látta őt így mosolyogni, és nagyon szerette Annt; szerette látni, ahogy mosolyog.    – Tetszik nekem ez a szó – mond</w:t>
        <w:softHyphen/>
        <w:t>ta a nő, és rámutatott az ujjával –, de be fogom veled tartatni ezt az ígéretedet, John Boone. Emlé</w:t>
        <w:softHyphen/>
        <w:t>kezni fogok arra, amit mondtál ma es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is – válaszolt a férfi.</w:t>
      </w:r>
    </w:p>
    <w:p>
      <w:pPr>
        <w:pStyle w:val="Style17"/>
        <w:rPr/>
      </w:pPr>
      <w:r>
        <w:rPr/>
        <w:t>Az est hátralévő része sokkal nyugodtabb hangu</w:t>
        <w:softHyphen/>
        <w:t>latban telt el. Másnap reggel pedig Simon kísérte ki a felszállópályához, a terepjáróhoz, amely vissza</w:t>
        <w:softHyphen/>
        <w:t>viszi északra. Nagy meglepetésére Simon, aki az esetek kilencven százalékában csak rámosolygott volna, és megrázta volna a kezét, vagy maximum „Örülök, hogy találkoztunk"-kal búcsúzott volna el tőle, hirtelen megszólalt:</w:t>
      </w:r>
    </w:p>
    <w:p>
      <w:pPr>
        <w:pStyle w:val="Style17"/>
        <w:ind w:left="0" w:right="0" w:hanging="0"/>
        <w:rPr/>
      </w:pP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gyon köszönöm, hogy ezt mondtad tegnap este. Azt hiszem, nagyon felvidította. Különösen az, amit a gyermekekről mondtál. Tudod, terhe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 – John megrázta a fejét. – Nekem nem mondta. És te vagy az apa?</w:t>
      </w:r>
    </w:p>
    <w:p>
      <w:pPr>
        <w:pStyle w:val="Style17"/>
        <w:rPr/>
      </w:pPr>
      <w:r>
        <w:rPr/>
        <w:t>–</w:t>
      </w:r>
      <w:r>
        <w:rPr>
          <w:rFonts w:eastAsia="Times New Roman" w:cs="Times New Roman"/>
        </w:rPr>
        <w:t xml:space="preserve"> </w:t>
      </w:r>
      <w:r>
        <w:rPr/>
        <w:t>Igen. – vigyorgott rá Simo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ny éves is most? Hatv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igen. Tudom, talán nem a legjobb kor, de történt már ilyesmi. Megtermékenyítettek és beül</w:t>
        <w:softHyphen/>
        <w:t>tettek egy petesejtet, amelyet körülbelül tizenöt évvel ezelőtt fagyasztottak le. Majd meglátjuk, mi lesz belőle. Azt mondják, Hiroko állandóan terhes mostanában. Úgy potyognak ki belőle a gyerekek, mint egy inkubátorból. Ugyanez folyik a C-szekci</w:t>
        <w:softHyphen/>
        <w:t>óban, újra és újra.</w:t>
      </w:r>
    </w:p>
    <w:p>
      <w:pPr>
        <w:pStyle w:val="Style17"/>
        <w:rPr/>
      </w:pPr>
      <w:r>
        <w:rPr/>
        <w:t>–</w:t>
      </w:r>
      <w:r>
        <w:rPr>
          <w:rFonts w:eastAsia="Times New Roman" w:cs="Times New Roman"/>
        </w:rPr>
        <w:t xml:space="preserve"> </w:t>
      </w:r>
      <w:r>
        <w:rPr/>
        <w:t>Nos, nagyon sokat mesélnek mostanában Hi</w:t>
        <w:softHyphen/>
        <w:t>rokóról. De a legtöbb része az csak pletyk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n ezt megbízható forrásból hallotta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Kojot mondta? – jegyezte meg John élesen. Simon összevonta a szemöldök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 vagyok lepve, hogy Ann említette neked.</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John felmorrant, nem mutatva dühét. Kétségte</w:t>
        <w:softHyphen/>
        <w:t>len, hogy hírneve azzal is járt, hogy a pletykák nagy része elkerül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örülök, hogy megtette. Na, mindegy. – Kinyújtotta a jobb kezét, és kezet ráztak. Össze</w:t>
        <w:softHyphen/>
        <w:t>akasztották szkafanderbe bújtatott ujjaikat egy merev kézfogásban, amelyet még a régi űrhajósok találtak ki. – Gratulálok. Vigyázz rá.</w:t>
      </w:r>
    </w:p>
    <w:p>
      <w:pPr>
        <w:pStyle w:val="Style17"/>
        <w:rPr/>
      </w:pPr>
      <w:r>
        <w:rPr/>
        <w:t>Simon vállat vont.</w:t>
      </w:r>
    </w:p>
    <w:p>
      <w:pPr>
        <w:pStyle w:val="Style17"/>
        <w:rPr/>
      </w:pPr>
      <w:r>
        <w:rPr/>
        <w:t>–</w:t>
      </w:r>
      <w:r>
        <w:rPr>
          <w:rFonts w:eastAsia="Times New Roman" w:cs="Times New Roman"/>
        </w:rPr>
        <w:t xml:space="preserve"> </w:t>
      </w:r>
      <w:r>
        <w:rPr/>
        <w:t>Ismered Annt, úgyis azt csinál amit akar.</w:t>
      </w:r>
    </w:p>
    <w:p>
      <w:pPr>
        <w:pStyle w:val="Style17"/>
        <w:rPr/>
      </w:pPr>
      <w:r>
        <w:rPr/>
      </w:r>
      <w:r>
        <w:br w:type="page"/>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Boone három napon keresztül vezetett észak felé Argyre-tól távolodva. Élvezte a tájat, a magányt, és minden délután eltöltött néhány órát, hogy a bolygóról szóló adatokat kutassa, megpró</w:t>
        <w:softHyphen/>
        <w:t>bálva követni az emberek mozgását, hátha talál va</w:t>
        <w:softHyphen/>
        <w:t>lami egybeesést a szabotázsakciókkal. A negyedik nap reggelén elérkezett a Marineris-kanyonrend</w:t>
        <w:softHyphen/>
        <w:t>szerhez, körülbelül 1500 kilométerre Argyre-tól északra. Elért az egyik észak-déli, jeladókkal szegé</w:t>
        <w:softHyphen/>
        <w:t>lyezett úthoz, és azt egy darabig követte, fel egy rö</w:t>
        <w:softHyphen/>
        <w:t>vid dombon, a Melas Chasma déli pereméig, majd kiszállt a terepjáróból, hogy körülnézz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ég soha nem járt a nagy kanyonrendszernek ebben a részében. A Marinerist a keresztülszelő nagy út megépítésének befejezése előtt nehezen lehetett megközelíteni. Lélegzetelállító látvány volt. A Melas sziklafala 3000 méterrel magasodott a kanyon fölé, a perem tehát azt a benyomást kel</w:t>
        <w:softHyphen/>
        <w:t>tette benne, mintha észak felé tartana egy siklóre</w:t>
        <w:softHyphen/>
        <w:t>pülővel. A távolban elmosódott a kanyon túlsó fele, a perem éppen csak kikukucskált a horizont felett. A két sziklafal között feküdt a Melas Chasma szinte végtelen földje, az egész Marineris-komple</w:t>
        <w:softHyphen/>
        <w:t>xum szíve. Szemét erőltetve sikerült kivenni a messzeségben a többi kanyon kezdetét jelképező hasadékokat a távoli sziklafalon: Ius Chasma nyu</w:t>
        <w:softHyphen/>
        <w:t>gatra, Candor északra, Coprates kelet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több mint egy órán át sétált a szaggatott perem mentén, sisakjának távcsőlencséjével a maszkja előtt megpróbálva befogadni és élvezni a Mars legnagyobb kanyonjának képét, érezve a vörös táj eufóriáját. Köveket dobált be a szakadék</w:t>
        <w:softHyphen/>
        <w:t>ba, nézte, ahogy eltűnnek. Magában beszélt és énekelt. Lábujjhegyen ugrándozott, egyfajta ügyet</w:t>
        <w:softHyphen/>
        <w:t>len táncban, majd teljesen felfrissülve szállt be a terepjáróba, és végighaladt a rövid kanyon mellett a sziklafalba vájt út kezdetéi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Itt az átlós autóút csak egy keskeny betonsávból állt, és szerpentinként ereszkedett lefelé, végig egy hatalmas sziklarámpa gerincén, a déli perem</w:t>
        <w:softHyphen/>
        <w:t>től a kanyon padlójáig. Ez a furcsa képződmény, az észak felé mutató Geneva Spur, majdnem me</w:t>
        <w:softHyphen/>
        <w:t>rőlegesen helyezkedett el a sziklához képest, egyenesen a Cantor Chasma felé mutatva. Olyan tökéletesen megfelelt céljának, ahogy a hátán vé</w:t>
        <w:softHyphen/>
        <w:t>gigfutott az út, szinte furcsának tűnt, hogy nem az útépítők építetté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nnek ellenére elég meredeken lejtett, tele szerpentinekkel, hogy a dőlésszög azért leküzdhe</w:t>
        <w:softHyphen/>
        <w:t>tő szinten maradjon. Végiglátott rajta felülről, ezer</w:t>
        <w:softHyphen/>
        <w:t>nyi kanyar haladt lefelé a lejtőn, mint egy kígyó, mint egy sárga cérnaszál, amellyel egy piszkos na</w:t>
        <w:softHyphen/>
        <w:t>rancsszínű szőnyegben lévő púpot szegtek 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oone óvatosan haladt végig ezen a csodán, jobbra-balra, jobbra-balra forgatva a terepjáró kor</w:t>
        <w:softHyphen/>
        <w:t>mánykerekét, újra és újra, míg végül annyira el</w:t>
        <w:softHyphen/>
        <w:t>fáradt a karja, hogy meg kellett állnia pihenni. Pihenés közben felnézett a mögötte lévő déli fal</w:t>
        <w:softHyphen/>
        <w:t>ra. Micsoda meredek lejtő! A falat az erózió által mélyre kivájt kis szakadékok fraktális mintázata rovátkolta. Tovább indult, és megint vezetett egy fél órát. Hajtűkanyarok jobbra és balra, újra és új</w:t>
        <w:softHyphen/>
        <w:t>ra, végül egy hosszú egyenes szakaszon ereszkedett le a most már egyre vízszintesebbé váló hegy</w:t>
        <w:softHyphen/>
        <w:t>nyúlványon, amely lassan több ágra szakadt, és be</w:t>
        <w:softHyphen/>
        <w:t>leolvadt a kanyon aljába. Odalent megpillantott egy pár járműv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t kiderült, azzal a svájci brigáddal futott össze, amelyik éppen csak befejezte ennek az út</w:t>
        <w:softHyphen/>
        <w:t>nak az építését. Velük töltötte az éjszakát, nyolcvan fiatal, legnagyobbrészt házas svájci. Németül, ola</w:t>
        <w:softHyphen/>
        <w:t>szul és franciául beszéltek egymás között, majd an</w:t>
        <w:softHyphen/>
        <w:t>golul is, több különböző akcentussal, hogy ne érezze kizárva magát közülük. Magukkal hozták gyermekeiket, macskáikat, sőt, egy hordozható üvegházat is, tele gyógynövényekkel és kerti zöld</w:t>
        <w:softHyphen/>
        <w:t>ségekkel. Hamarosan indulnak majd tovább, mint cigányok egy karavánban, mely leginkább föld</w:t>
        <w:softHyphen/>
        <w:t>munkagépeikből állt, tovább a kanyon nyugati ré</w:t>
        <w:softHyphen/>
        <w:t>szére, hogy utat építsenek a Noctis Labyrinthuson keresztül, a Tharsis keleti nyúlványaihoz. Azután pedig jönnek majd más utak. Talán egy út a Thar</w:t>
        <w:softHyphen/>
        <w:t>sis Bulge-on keresztül, Arsia Mons és Pavonis Mons között. Talán egy másik, északra az Echus Over</w:t>
        <w:softHyphen/>
        <w:t>lookig. Még nem döntötték el, és Boone-nak az a benyomása támadt, hogy igazából ez nem is számí</w:t>
        <w:softHyphen/>
        <w:t>tott. Úgy tervezték, hogy életük hátra lévő részét utazással töltik, és utakat építenek. Így hát nem volt számukra fontos az, hogy merre is tart legkö</w:t>
        <w:softHyphen/>
        <w:t>zelebb örökké vándorló cigánykaravánju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m mulasztották el, hogy minden gyerek meg</w:t>
        <w:softHyphen/>
        <w:t>rázhassa John kezét, aki egy rövid beszédet tartott a vacsorát követően. Némileg összefüggéstelenül, ahogy szokta, a Marson lévő új életrő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ogy rátok nézek, nagyon boldoggá tesz en</w:t>
        <w:softHyphen/>
        <w:t>gem, mert ez is része új életfilozófiánknak; megvan a lehetőségünk, hogy egy új társadalmat hozzunk létre idekint – minden megváltozik tech</w:t>
        <w:softHyphen/>
        <w:t>nikai szinten, és ezt a társadalmi szintnek is követ</w:t>
        <w:softHyphen/>
        <w:t>nie kell. Nem tudom pontosan azt, hogyan is néz ki ez az új társadalom, vagy hogy milyennek kéne lennie, igazából ez a legnehezebb része a dolog</w:t>
        <w:softHyphen/>
        <w:t>nak, de azt tudom, hogy ezt meg kell tennünk, és úgy gondolom, hogy ti, együtt az összes többi ki</w:t>
        <w:softHyphen/>
        <w:t>sebb csoporttal itt a felszínen, egy empírikus alap</w:t>
        <w:softHyphen/>
        <w:t>ról próbáljátok ezt megközelíteni. Titeket látva, ez segít nekem abban, hogy erről gondolkodjam. – Ami persze megfelelt az igazságnak, tényleg elgon</w:t>
        <w:softHyphen/>
        <w:t>dolkozott ezen, bár a beszéd közbeni gondolkodás nem volt erőssége; így csak tovább ömlött belőle a szó, a maga szabad asszociációs módszerével, azt húzva elő gondolatainak zsákjából, ami éppen a kezébe akadt. És mégis, hallgatóságának szeme csillogott a lámpafényben, ahogy figyeltek rá.</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sőbb leült néhányukkal egy szál lámpa köré, és egész éjszaka beszélgettek. A fiatal svájciak első útjáról kérdezgették, meg az első pár évről Under</w:t>
        <w:softHyphen/>
        <w:t>hillben; két olyan dologról, amely szinte már misz</w:t>
        <w:softHyphen/>
        <w:t>tikus ködbe veszett számukra. Ő pedig elmesélte nekik az igazi történetet, vagy valami hasonlót, és sokszor megnevettette őket. Majd ő tett fel nekik kérdéseket Svájcról, hogyan működik, hogy mi a véleményük róla, hogy miért vannak itt, és nem ott. Egy szőke nő felnevetett, amikor ezt megkér</w:t>
        <w:softHyphen/>
        <w:t>dezt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llottál már a Böögenről? – kérdezte. Tilta</w:t>
        <w:softHyphen/>
        <w:t>kozó fejmozdulatát látva, tovább folytatta. – A Bö</w:t>
        <w:softHyphen/>
        <w:t>ögen is része karácsonyi hagyományainknak. A télapó elmegy minden egyes házba, tudod, a kapucnis, köpönyeges segítőjével, a Böögennel, aki</w:t>
        <w:softHyphen/>
        <w:t>nél egy zsák van. Amikor a télapó megkérdezi a szü</w:t>
        <w:softHyphen/>
        <w:t>lőket, hogyan viselkedtek a gyerekek abban az évben, akkor a szülők megmutatják neki a lajstro</w:t>
        <w:softHyphen/>
        <w:t>mot. Ez, tudod, egyfajta nyilvántartás. És ha a gye</w:t>
        <w:softHyphen/>
        <w:t>rekek jól viselték magukat, akkor kapnak ajándékot. De ha a szülők azt mondják, hogy a gyerekek nem viselkedtek jól, akkor a Böögen felmarkolja őket, beleteszi a zsákjába és elviszi őket messzire, aztán soha senki nem látja őket többé.</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ssék? – kiáltott fel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gy legalábbis ezt mondják a gyerekeknek. Ez Svájc. És én ezért vagyok itt a Marso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rt a Böögen ide hozott tége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nevettek, velük együtt a nő is.</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Én mindig rossz kislány hírében álltam. – Majd elkomolyodott. – De itt nem lesz több Böög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rról is megkérdezték, hogy mit gondolt a vitá</w:t>
        <w:softHyphen/>
        <w:t>ról a vörösök és a zöldek között. Erre vállat vont, és próbálta összefoglalni, amit tudott Ann és Sax álláspontjáról.</w:t>
      </w:r>
    </w:p>
    <w:p>
      <w:pPr>
        <w:pStyle w:val="Style17"/>
        <w:ind w:left="0" w:right="0" w:hanging="0"/>
        <w:rPr/>
      </w:pPr>
      <w:r>
        <w:rPr>
          <w:rStyle w:val="CharacterStyle13"/>
          <w:rFonts w:cs="Bookman Old Style" w:ascii="Bookman Old Style" w:hAnsi="Bookman Old Style"/>
          <w:b w:val="false"/>
          <w:bCs w:val="false"/>
          <w:i w:val="false"/>
          <w:color w:val="auto"/>
          <w:spacing w:val="-2"/>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erintem egyiküknek sincs igaza – mondta Jürgen, az egyik vezetőjük: egy mérnök, aki sötét hajával és komoly, éles arcvonásaival egy polgár</w:t>
        <w:softHyphen/>
        <w:t>mester és egy cigányvajda keverékének tűnt. – Ter</w:t>
        <w:softHyphen/>
        <w:t>mészetesen mindkét oldal arra hivatkozik, hogy a természet oldalán állnak, mert nem mondhatnak mást. A vörösök azt mondják, hogy az a Mars, ahogy itt van, maga a természet. De ez így nem ter</w:t>
        <w:softHyphen/>
        <w:t>mészet, mert ez halott. Ez csak szikla. A zöldek ezt mondják, és azt mondják, hogy majd idehozzák a természetet a Marsra, a földiesítéssel. De az sem természet. Az csak egy kitenyésztett valami, mint egy kert. Egy műtárgy. Így hát az egyik út sem jut el a természetig. Itt a Marson olyan dolog, hogy ter</w:t>
        <w:softHyphen/>
        <w:t>mészet, valójában nem is lehetséges.</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rdekes – mondta John. – Azt hiszem, ezt el kell majd mesélnem Ann-nek, és majd meglátjuk, hogy mit mond erre. De... – gondolkodott el –, akkor ezt ti hogy hívjátok? Hogyan nevezitek azt, amit ti csinálto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ürgen vállat vont és elmosolyodo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nem hívjuk ezt semminek. Ez csak a Mar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alán ezzel jár az, hogy az ember svájci, gondol</w:t>
        <w:softHyphen/>
        <w:t>ta John. Egyre többükkel találkozott az utazásai alatt, és mind hasonlónak tűntek. Csak csinálj min</w:t>
        <w:softHyphen/>
        <w:t>denfélét, és ne aggódj túlságosan az elméletek mi</w:t>
        <w:softHyphen/>
        <w:t>att. Bármit, ami jólesi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ég később, néhány üveg bor után, megkérdezte őket, hogy hallottak-e már a Kojotról. Felnevett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lehetett, aki nem sokkal előtted járt itt –mondta egyikük. Majd mindannyian felnevettek, ahogy meglátták az arcára kiült kifejezést. – Nyugi, nyugi, ez is csak egy történet – magyarázta az egyik. – Mint a marsi csatornák, vagy az Óriás, vagy a télapó.</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észak felé a Melas Chasmán keresztül, John azt kívánta (már nem először), hogy bárcsak mindenki svájci lenne a bolygón, vagy legalább hasonlítana rájuk, de legalábbis bizonyos tekintet</w:t>
        <w:softHyphen/>
        <w:t>ben hasonlítana a svájciakra. Egyfajta sajátos élet</w:t>
        <w:softHyphen/>
        <w:t>móddal fejezték ki hazaszeretetüket: racionális, igazságos, jómódú, tudományos módon. Bárhol dolgoznának, hogy elérjék ezt a céljukat, számuk</w:t>
        <w:softHyphen/>
        <w:t>ra maga az élet számított, nem valamilyen zászló vagy hit, sem néhány sornyi szó, sőt még nem is az a kis sziklás földkupac, amit sajátjuknak neveztek a otthon a Földön. A svájci útépítő brigád már marsivá vált, elhozva magával az életet, és hátul hagyva a terhei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sóhajtott, és megebédelt, miközben terepjá</w:t>
        <w:softHyphen/>
        <w:t>rója követte a jeladókat észak felé. Persze a dolog nem ilyen egyszerű. Az útépítő brigád utazó svájci</w:t>
        <w:softHyphen/>
        <w:t>akból állt, egyfajta cigányok, olyanok, akik életük legnagyobb részét Svájcon kívül élték le. Nem áll</w:t>
        <w:softHyphen/>
        <w:t>tak ezzel egyedül, pont eme kritérium alapján vá</w:t>
        <w:softHyphen/>
        <w:t>lasztották ki őket, tehát nem adtak tiszta képet. Az otthon maradt svájciak nagyon büszkék arra, hogy svájciak; még mindig állig felfegyverkezve, még mindig bárki előtt szélesre nyitva a zsák száját, aki pénzt hozott nekik; még mindig nem léptek be az ENSZ-be, bár ez a tény, tekintetbe véve a UNOMA jelenlegi hatalmát, még sokkal érdekesebbé tette őket John szemében, mintegy modellnek látta. Ez a képességük, hogy a világ része legyenek, ugyan</w:t>
        <w:softHyphen/>
        <w:t>akkor mégis kívül álljanak; hogy használják, de hogy távol is tartsák; hogy kicsik legyenek, de irá</w:t>
        <w:softHyphen/>
        <w:t>nyítsanak; hogy állig fel legyenek fegyverkezve, de soha ne vegyenek részt a háborúkban; mindez na</w:t>
        <w:softHyphen/>
        <w:t>gyon jól összefoglalta azt, amit létre szeretett vol</w:t>
        <w:softHyphen/>
        <w:t>na hozni itt a Marson. Úgy érezte, hogy van mit tanulnia tőlük a még csak elviekben létező marsi állam szempontjáb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agányos utazása során hosszú ideig gondolko</w:t>
        <w:softHyphen/>
        <w:t>dott ezen az elképzelt államon. Ez már lassan egy</w:t>
        <w:softHyphen/>
        <w:t>fajta kényszerré vált, és nagyon frusztrálta az a gondolat, hogy semmi más eredménnyel nem járt, csupán nehezen körülírható vágyakkal. Így hát komolyan megfontolta, hogy mit taníthat neki Svájc. Megpróbálta rendszerbe szedni az ötletei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Pauline, kérlek, mutasd meg nekem, mit ír az enciklopédia a svájci kormányró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terepjáró az egyik jeladót a másik után hagyta maga mögött, ahogy végigolvasta a képernyőn megjelent cikket. Csalódottan látta, hogy semmi olyat nem talált, ami egyértelműen különlegessé tette volna a svájci kormányzati rendszert. A végre</w:t>
        <w:softHyphen/>
        <w:t>hajtó hatalom egy héttagú tanács kezében van, amelyet a népgyűlés választ. Nincsen karizmatikus elnök, s ez Boone-nak nem nagyon tetszett. A nép</w:t>
        <w:softHyphen/>
        <w:t>gyűlés nem rendelkezett széles jogkörrel, sőt, csu</w:t>
        <w:softHyphen/>
        <w:t>pán a szövetségi tanácsot kellett megválasztania, mintha megragadt volna félúton a végrehajtó ta</w:t>
        <w:softHyphen/>
        <w:t>nács és az emberek hatalma között. Az emberek úgy gyakorolták jogaikat, hogy közvetlen kezdemé</w:t>
        <w:softHyphen/>
        <w:t>nyezéseket tettek és népszavazásokat tartottak, amely ötlet, bár hihetetlennek tűnik, a XIX. száza</w:t>
        <w:softHyphen/>
        <w:t>di Kaliforniából származott. Emellett megtartották ezt a szövetségi rendszert, amelyben a kantonok, a maguk sajátosságaival együtt, nagyfokú független</w:t>
        <w:softHyphen/>
        <w:t>séggel rendelkeztek, és ez tovább gyengítette a népgyűlést. Igaz, a kantonok hatalma már generá</w:t>
        <w:softHyphen/>
        <w:t>ciók óta egyre gyengül, a szövetségi kormány egy</w:t>
        <w:softHyphen/>
        <w:t>re többet kaparintott meg belőle. Tehát mit lehet ebből tanulni?</w:t>
      </w:r>
    </w:p>
    <w:p>
      <w:pPr>
        <w:pStyle w:val="Style17"/>
        <w:spacing w:lineRule="atLeast" w:line="100" w:before="0" w:after="0"/>
        <w:jc w:val="both"/>
        <w:rPr/>
      </w:pPr>
      <w:r>
        <w:rPr>
          <w:rStyle w:val="CharacterStyle13"/>
          <w:b w:val="false"/>
          <w:bCs w:val="false"/>
          <w:i w:val="false"/>
          <w:color w:val="auto"/>
          <w:position w:val="0"/>
          <w:sz w:val="18"/>
          <w:sz w:val="24"/>
          <w:szCs w:val="24"/>
          <w:vertAlign w:val="baseline"/>
          <w:lang w:val="hu-HU" w:eastAsia="hu-HU" w:bidi="hu-HU"/>
        </w:rPr>
        <w:t>–</w:t>
      </w:r>
      <w:r>
        <w:rPr>
          <w:rStyle w:val="CharacterStyle13"/>
          <w:rFonts w:eastAsia="Times New Roman" w:cs="Times New Roman"/>
          <w:b w:val="false"/>
          <w:bCs w:val="false"/>
          <w:i w:val="false"/>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Pauline, kérlek, hozd elő az alkotmány-fájlo</w:t>
        <w:softHyphen/>
        <w:t xml:space="preserve">mat. – Egy pár jegyzetet adott ahhoz a fájlhoz, </w:t>
      </w:r>
      <w:r>
        <w:rPr>
          <w:rStyle w:val="CharacterStyle13"/>
          <w:b w:val="false"/>
          <w:bCs w:val="false"/>
          <w:i w:val="false"/>
          <w:color w:val="auto"/>
          <w:spacing w:val="-2"/>
          <w:position w:val="0"/>
          <w:sz w:val="18"/>
          <w:sz w:val="24"/>
          <w:szCs w:val="24"/>
          <w:vertAlign w:val="baseline"/>
          <w:lang w:val="hu-HU" w:eastAsia="hu-HU" w:bidi="hu-HU"/>
        </w:rPr>
        <w:t xml:space="preserve">amelyet nem régiben kezdett el. </w:t>
      </w:r>
      <w:r>
        <w:rPr>
          <w:rStyle w:val="CharacterStyle13"/>
          <w:b w:val="false"/>
          <w:bCs w:val="false"/>
          <w:i/>
          <w:iCs/>
          <w:color w:val="auto"/>
          <w:spacing w:val="-2"/>
          <w:position w:val="0"/>
          <w:sz w:val="18"/>
          <w:sz w:val="24"/>
          <w:szCs w:val="24"/>
          <w:vertAlign w:val="baseline"/>
          <w:lang w:val="hu-HU" w:eastAsia="hu-HU" w:bidi="hu-HU"/>
        </w:rPr>
        <w:t xml:space="preserve">Szövetségi tanács, </w:t>
      </w:r>
      <w:r>
        <w:rPr>
          <w:rStyle w:val="CharacterStyle13"/>
          <w:b w:val="false"/>
          <w:bCs w:val="false"/>
          <w:i/>
          <w:iCs/>
          <w:color w:val="auto"/>
          <w:position w:val="0"/>
          <w:sz w:val="18"/>
          <w:sz w:val="24"/>
          <w:szCs w:val="24"/>
          <w:vertAlign w:val="baseline"/>
          <w:lang w:val="hu-HU" w:eastAsia="hu-HU" w:bidi="hu-HU"/>
        </w:rPr>
        <w:t>közvetlen kezdeményezés, gyenge népgyűlés, helyi függetlenség, különösen kulturális szempontból.</w:t>
      </w:r>
      <w:r>
        <w:rPr>
          <w:rStyle w:val="CharacterStyle13"/>
          <w:b w:val="false"/>
          <w:bCs w:val="false"/>
          <w:i w:val="false"/>
          <w:iCs/>
          <w:color w:val="auto"/>
          <w:position w:val="0"/>
          <w:sz w:val="18"/>
          <w:sz w:val="24"/>
          <w:szCs w:val="24"/>
          <w:vertAlign w:val="baseline"/>
          <w:lang w:val="hu-HU" w:eastAsia="hu-HU" w:bidi="hu-HU"/>
        </w:rPr>
        <w:t xml:space="preserve"> </w:t>
      </w:r>
      <w:r>
        <w:rPr>
          <w:rStyle w:val="CharacterStyle13"/>
          <w:b w:val="false"/>
          <w:bCs w:val="false"/>
          <w:i w:val="false"/>
          <w:color w:val="auto"/>
          <w:position w:val="0"/>
          <w:sz w:val="18"/>
          <w:sz w:val="24"/>
          <w:szCs w:val="24"/>
          <w:vertAlign w:val="baseline"/>
          <w:lang w:val="hu-HU" w:eastAsia="hu-HU" w:bidi="hu-HU"/>
        </w:rPr>
        <w:t>Nem sok, de valami, amiről később majd el lehet gondolkodni. Még több információ, amit hozzá le</w:t>
        <w:softHyphen/>
        <w:t xml:space="preserve">het adni a fejében fortyogó ötletekhez. Valahogy </w:t>
      </w:r>
      <w:r>
        <w:rPr>
          <w:rStyle w:val="CharacterStyle13"/>
          <w:b w:val="false"/>
          <w:bCs w:val="false"/>
          <w:i w:val="false"/>
          <w:color w:val="auto"/>
          <w:spacing w:val="-2"/>
          <w:position w:val="0"/>
          <w:sz w:val="18"/>
          <w:sz w:val="24"/>
          <w:szCs w:val="24"/>
          <w:vertAlign w:val="baseline"/>
          <w:lang w:val="hu-HU" w:eastAsia="hu-HU" w:bidi="hu-HU"/>
        </w:rPr>
        <w:t>úgy érezte, segít rajta, ha leírja.</w:t>
      </w:r>
    </w:p>
    <w:p>
      <w:pPr>
        <w:pStyle w:val="Style17"/>
        <w:rPr/>
      </w:pPr>
      <w:r>
        <w:rPr>
          <w:rFonts w:eastAsia="Bookman Old Style" w:cs="Bookman Old Style"/>
          <w:bCs w:val="false"/>
          <w:color w:val="auto"/>
          <w:sz w:val="24"/>
          <w:szCs w:val="18"/>
          <w:lang w:val="hu-HU" w:eastAsia="hu-HU" w:bidi="hu-HU"/>
        </w:rPr>
        <w:t>A kocsi gördült tovább, ő pedig visszaemléke</w:t>
        <w:softHyphen/>
        <w:t>zett az útépítők nyugalmára, a mérnöki tudás és a miszticizmus furcsa keverékére. Milyen melegen üdvözölték. Boone már nem vette ezt természetes</w:t>
        <w:softHyphen/>
        <w:t>nek, ez nem mindig történt így. Például az arab és az izraeli telepeken távolságtartóan fogadták, talán azért, mert úgy gondolták, a vallás ellen van, vagy mert Frank mindenféle meséket talált ki nekik ró</w:t>
        <w:softHyphen/>
        <w:t>la; leesett állal hallgatott, amikor egy-egy arab ka</w:t>
        <w:softHyphen/>
        <w:t>ravánnal találkozott, akik azt hitték, megtiltotta egy phobosi mecset építését. És csak bámultak rá, amikor közölte, hogy ilyen tervről még csak nem is hallott. Meglehetősen biztos volt benne, hogy ez Frank műve. Janettől és a többiektől hallotta, hogy Frank hajlamos arra, hogy így vagy úgy, megingas</w:t>
        <w:softHyphen/>
        <w:t>sa a róla kialakult képet. Tehát tényleg akadtak olyan csoportok, amelyek hűvösen fogadták: az arabok, az izraeliek, az atomreaktorok személyze</w:t>
        <w:softHyphen/>
        <w:t>te, néhány transznac üzletember... kis csoportok, a maguk kis elmélyült, de szűklátókörű programjá</w:t>
        <w:softHyphen/>
        <w:t>val, akik szembekerültek az ő nagyobb perspektí</w:t>
        <w:softHyphen/>
        <w:t>vájával. Nagyon sokan, sajno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éget vetett a merengésnek, és körülnézett, majd meglepve látta, hogy itt a Melas közepén, a táj nagyon hasonlított arra, mintha valahol az északi síkságokon járna. A nagy kanyon 200 kilo</w:t>
        <w:softHyphen/>
        <w:t>méternyire szélesedett ezen a helyen, és a bolygó görbülete olyan élesen látszott, hogy az északi és a déli kanyonfalak, bár 3 kilométer magasságba nyúltak fel, teljesen eltűntek a horizont alatt, és egészen másnap reggelig nem duplázódott meg az északi horizont, akkor kettévált, a kanyon talajára és a hatalmas északi falra, amelyet a Melast és Can</w:t>
        <w:softHyphen/>
        <w:t>dort összekötő észak-déli kanyon rése vágott ketté. Amikor bement ebbe a széles nyílásba, elétárult az a kép, amelyre a legtöbben gondolnak, maguk elé képzelve, milyen lehet itt a Marinerisben. Nyaktö</w:t>
        <w:softHyphen/>
        <w:t>rően magas falak vették körül mind a két oldalról, sötétbarna tömbök, kis vízmosások fraktális végte</w:t>
        <w:softHyphen/>
        <w:t>lenségével szabdalva. A falak lábánál hatalmas ősi sziklahalmok vagy tereplépcsők töredezett darab</w:t>
        <w:softHyphen/>
        <w:t>jai hevert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bben a résben a svájci utat az zöld jeladók so</w:t>
        <w:softHyphen/>
        <w:t>ra jelentette, kígyózva a fennsíkokon, és vízmosá</w:t>
        <w:softHyphen/>
        <w:t>sokon, mintha áthelyezték volna a Monument Valleyt ide a kanyon aljára, amely kétszer olyan mély és ötször olyan széles, mint a Grand Canyon. A látványtól elállt John lélegzete, nem tudott volna másra is figyelni, így tehát útján először egész nap maga vezetett, és Pauline-t sem kapcsolta b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átlós szakadéktól északra behajtott a Candor Chasma hatalmas medencéjébe. Itt pedig a Painted Desert gigantikus kópiája tárult elé, hatalmas üle</w:t>
        <w:softHyphen/>
        <w:t>dékrétegekkel mindenfelé. Rózsaszín és sárga üledékes kőzetek sávjaival teli, narancsszínű dű</w:t>
        <w:softHyphen/>
        <w:t>nék, vörös vándorkövek, rózsaszín homok, indigó</w:t>
        <w:softHyphen/>
        <w:t>kék vízmosások. Tényleg fantasztikus, extravagáns táj, ez a sok vad szín összezavarja a szemet, megne</w:t>
        <w:softHyphen/>
        <w:t>hezítve azt, hogy meg lehessen becsülni a tereptár</w:t>
        <w:softHyphen/>
        <w:t>gyakat, hogy mi micsoda, mekkora, és milyen messze van: hatalmas fennsíkok, amelyek mintha útjában állnának, hirtelen egy távoli sziklafal ka</w:t>
        <w:softHyphen/>
        <w:t>nyargós kőzetrétegévé váltak; kis kősziklák egy jeladó mellett hirtelen hatalmas fennsíkokká változ</w:t>
        <w:softHyphen/>
        <w:t>tak, fél napi járóföldre tőle. És az összes szín vakí</w:t>
        <w:softHyphen/>
        <w:t>tóan világított a naplemente fényében. Az egész marsi spektrum elé tárult, lángolva, mintha a szín kifakadna a sziklából, a világos sárgától a sötét, pöttyös liláig. Candor Chasma! Egy nap vissza kell majd térnie, hogy fölfedezz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elkezdett fölfelé mászni az északi Ophir-út lassú egyenletes emelkedőjén, amelyet a svájci brigád egy évvel azelőtt fejezett be. Csak föl</w:t>
        <w:softHyphen/>
        <w:t>felé, fölfelé és fölfelé, majd, minden perem nélkül, már ki is ért a kanyonból, tovább a Ganges Catena kupolás mélyedései mellett, majd keresztül a már jól ismert síkságon, végig a széles úton, át a közeli horizonton, Csernobil, majd Underhill mellett; majd egynapi járóföldre nyugatra az Echus Over</w:t>
        <w:softHyphen/>
        <w:t>lookhoz, Sax földiesítő központjáig. Útja egy hétig tartott, és 2500 kilométert hagyott maga mögö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Russell hazaérkezett Acheronból. A UNOMA egy évtizeddel ezelőtt őt nevezte ki a földiesítő erőfeszítések tudományos fejévé, és természetesen meglátszott rajta a hatalomnak ez az évtizede. Az ENSZ és a transznacok segítségét igényelte, hogy egy egész várost építsen a földiesítési munkálatok koordinálására. Majd az egész várost úgy 500 kilo</w:t>
        <w:softHyphen/>
        <w:t>méterre nyugatra helyezte el Underhilltől, egy szikla szélén, amely az Echus Chasmának, a bolygó egyik legkeskenyebb és legmélyebb kanyonjának keleti részét alkotta. A keleti kanyonfal magasabb</w:t>
        <w:softHyphen/>
        <w:t>ra emelkedett, mint a déli Melas. Egy négyezer méter magas függőleges bazaltsziklát választottak ki, oda építették a város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sziklafal tetejéhez érve az ember nagyon keve</w:t>
        <w:softHyphen/>
        <w:t>set látott még az új városból. A perem mögötti földterület szinte érintetlen maradt, csak egy-egy hengeres vasbeton építmény helyezkedett el itt-ott, illetve északra egy Rickover füstje látszott. De amikor John kiszállt a terepjárójából és belépett az egyik ilyen építménybe, majd beszállt az egyik nagy liftbe, akkor lehetett csak igazán érzékelni a város méreteit. A liftek ötven emeletet mentek le</w:t>
        <w:softHyphen/>
        <w:t>felé, és amikor megérkezett, kiszállás után több másik liftet látott, amelyek még sokkal lejjebb vit</w:t>
        <w:softHyphen/>
        <w:t>ték volna, amelyek leereszkedtek egészen az Echus Chasma padlójához. Tíz métert számolva egy eme</w:t>
        <w:softHyphen/>
        <w:t>letre, ez azt jelenti, hogy ez a szikla négyszáz emelet számára nyújt elegendő helyet. Az igazat megvallva, még nem használták ki ezt a rengeteg helyet, és a legtöbb eddig elkészült helyiség in</w:t>
        <w:softHyphen/>
        <w:t>kább a felső húsz emeleten volt. Sax irodái példá</w:t>
        <w:softHyphen/>
        <w:t>ul nagyon közel a csúcsho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nnak a szobának nyugati falát, amelyben láto</w:t>
        <w:softHyphen/>
        <w:t>gatóit fogadta, egy egyetlen táblából álló üvegab</w:t>
        <w:softHyphen/>
        <w:t>lak foglalta el. Mikor John kora délelőtt besétált a szobába, Saxet keresve, majdnem teljesen átlátszó üveget talált. Messze-messze alatta ott feküdt a sza</w:t>
        <w:softHyphen/>
        <w:t>kadék alja, még félig az árnyékban, és odakint a napfényben állt az Echus sokkal alacsonyabb nyu</w:t>
        <w:softHyphen/>
        <w:t>gati fala. Azon túl pedig, tőlük délre, a Tharsis Bulge hatalmas lejtője emelkedett fokozatosan. A kettő között, úgy féltávon, a Tharsis Tholus alacso</w:t>
        <w:softHyphen/>
        <w:t>nyabb dombja látszott, attól balra pedig, éppen csak a horizont felett, az Ascraeus Mons lilás színű tölcsérét lehetett látni, a fenséges vulkánok közül a legészakibbra fekvő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Nem találta Saxet a szobában, és ahogy őt ismer</w:t>
        <w:softHyphen/>
        <w:t>te, valószínűleg soha nem is nézett ki ebből az ablakból. Ott dolgozott a szomszédos laboratóri</w:t>
        <w:softHyphen/>
        <w:t>umban, sokkal inkább hasonlítva egy kísérleti egérre mint valaha. Görnyedten állt, idegesen rán</w:t>
        <w:softHyphen/>
        <w:t>gatózó bajusszal, körbe-körbe pislogott a szobá</w:t>
        <w:softHyphen/>
        <w:t>ban, hangja pedig megtévesztésig emlékeztetett egy MI-ére. Egész sornyi laboron vezette végig Johnt, időnként előrehajolva rápillantott a képer</w:t>
        <w:softHyphen/>
        <w:t>nyőkre, vagy egy, valamelyik gépből kijövő grafi</w:t>
        <w:softHyphen/>
        <w:t>konra; ahogy a vállán keresztül, hátrafelé beszélt Johnhoz, látszott, agya teljesen máshol jár. A szo</w:t>
        <w:softHyphen/>
        <w:t>bákban mindenütt számítógépeket, nyomtatókat, monitorokat, könyveket, papírhalmokat és teker</w:t>
        <w:softHyphen/>
        <w:t>cseket, lemezeket, GC tömeg-műszereket, inkubá</w:t>
        <w:softHyphen/>
        <w:t>torokat, füstelszívókat, műszerekkel telerakott la</w:t>
        <w:softHyphen/>
        <w:t>borasztalokat, egész könyvtárakat lehetett látni. És minden ingatag felületen cserepes növények, leg</w:t>
        <w:softHyphen/>
        <w:t>többjük felismerhetetlen kis kitüremkedés, tüskés kaktuszfélék meg ilyesmik, így tehát, ha az ember csak egy pillanatra nézett oda, úgy tűnt neki, mint</w:t>
        <w:softHyphen/>
        <w:t>ha fertőző penész kezdett volna hirtelen nőni, és fedett volna be minde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incs túl nagy rend a laborjaidban – mond</w:t>
        <w:softHyphen/>
        <w:t>ta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aga a bolygó a mi laborunk – válaszolt Sax.</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felnevetett, levett egy világossárga sótűrő kaktuszt egy szekrényről, és leült. Azt mondják az emberek, hogy Sax már soha nem hagyta el ezeket a szobáka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a éppen mit vizsgálsz?</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tmoszférák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át persze. Ez a probléma sok és gyakori pislo</w:t>
        <w:softHyphen/>
        <w:t>gást okozott Saxnek. A hőség, amelyet hozzáadtak a bolygó atmoszférájához, sűrűbbé tette a légkört, ám a szén-dioxid problémát megoldó stratégiái vékonyították azt. És ahogy a levegő kémiai össze</w:t>
        <w:softHyphen/>
        <w:t>tétele szép lassan kevésbé mérgezővé vált, úgy csökkentek benne az üvegházhatást okozó gázok is, aminek következtében minden újra lehűlt, és lelassult a folyamat. Negatív visszajelzések, amelyek szembeszálltak a pozitív visszajelzésekkel: negatívumok, amelyek érvénytelenítették az elért eredményeket mindenütt. Meg kellett próbálniuk összeegyeztetni ezt a rengeteg faktort, egy értel</w:t>
        <w:softHyphen/>
        <w:t>mes extrapolált programmá alakítani, de ezt a munkát még senki nem végezte el Sax megelége</w:t>
        <w:softHyphen/>
        <w:t>désére, így hát visszatért a szokásos megoldásához: megpróbálta egyedül megolda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el és alá járkált a rengeteg holmi között hagyott szűk kis folyosókon, a székeket elrakosgatta az út</w:t>
        <w:softHyphen/>
        <w:t>jábó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úlságosan sok itt a szén-dioxid. A régi szép időkben a modellezők ezt a tényt besöpörték a szőnyeg alá. Azt hiszem, kénytelen leszek felszab</w:t>
        <w:softHyphen/>
        <w:t>dalni a déli-sarkot néhány robottal, és teletömni vele egy pár Sabatier-gyárat. Amit így előállítunk, nem szublimálódik, és szabadon ereszthetjük be</w:t>
        <w:softHyphen/>
        <w:t>lőle az oxigént, gondolom, a szénből pedig majd téglákat készítünk. Több téglánk lesz, mint amen</w:t>
        <w:softHyphen/>
        <w:t>nyit bármikor is fel tudunk majd használni. A fehér piramisaink mellé felhúzunk majd jó pár fe</w:t>
        <w:softHyphen/>
        <w:t>ketét is.</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ép látvány.</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a. – A Cray-ek és a két új Schiller csendesen zümmögött mögötte, mintegy basszus kíséretet adva recitatív monológjának. Ezek a komputerek az év legnagyobb részét azzal töltötték, hogy egyik feltételrendszert a másik után vizsgálták meg, mondta Sax, de annak ellenére, hogy folyton új eredményekkel álltak elő, ezek ritkán adtak biza</w:t>
        <w:softHyphen/>
        <w:t>kodásra okot. A levegő még sokáig hideg és mérge</w:t>
        <w:softHyphen/>
        <w:t>ző mara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végigsétált az előcsarnokon, és John követte őt egy olyan szobába, amely első pillantásra egy másik labornak tűnt, azzal az eltéréssel, hogy egy ágy, és az egyik sarokban egy hűtő állt benne. Az szanaszét szórt könyvhalmokon mindenütt cse</w:t>
        <w:softHyphen/>
        <w:t>repes virágokat látott, bizarr pleisztocéndudorok, amelyek körülbelül olyan halálosnak tűntek, mint a kinti levegő. John leült az egyetlen üres székre. Sax állva maradt, és egy kagylócserjét nézegetett, mi</w:t>
        <w:softHyphen/>
        <w:t>közben John elmesélte neki a találkozását Ann-ne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szerinted benne van? – mondta Sax.</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iszem, hogy tudja, ki lehet az. Valami Ko</w:t>
        <w:softHyphen/>
        <w:t>jotot emlegetet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a. – Sax rápillantott Johnra. Hogy pontosak legyünk, a lábára. – Egyszóval valami titokzatos lény</w:t>
        <w:softHyphen/>
        <w:t>re akarja rákenni az egészet. Tudod, ő az, aki állító</w:t>
        <w:softHyphen/>
        <w:t>lag velünk tartott az Aresen, akit Hiroko rejteget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meglepődött, hogy Sax hallott már a Kojot</w:t>
        <w:softHyphen/>
        <w:t>ról. Eltartott azonban egy darabig, mire rájött, mi az, ami zavarja a most hallottakkal kapcsolatban. Aztán eszébe jutott. Egyik éjjel Maja mesélt neki ar</w:t>
        <w:softHyphen/>
        <w:t>ról, hogy látott egy arcot, egy idegen arcot. Maja nehezen viselte az idevezető utat, így hát nem vet</w:t>
        <w:softHyphen/>
        <w:t>te komolyan ezt a mesét. De mos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körbe-körbe járkált, fölkapcsolta a lámpákat, nézegette a képernyőket, mindenféle biztonsági teendőkről motyogott magának. Egy pillanatra ki</w:t>
        <w:softHyphen/>
        <w:t>nyitotta a hűtő ajtaját, és John még több tüskés növényt pillantott meg. Vagy ott is a kísérleteit tar</w:t>
        <w:softHyphen/>
        <w:t>totta, vagy az ételét hirtelen megfertőzte egy igen agresszív penészkolóni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már te is látod, hogy miért a mohole-ok ellen irányult a legtöbb támadás. Ezeket a leg</w:t>
        <w:softHyphen/>
        <w:t>könnyebb megtámadni – szólalt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félrebillentette a fejé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ényleg?</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csak gondold végig, a kis szélmalmaid már mindenütt ott vannak, velük nem lehet túl sokat tenn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jelentések szerint valaki szétszedi őket.</w:t>
      </w:r>
    </w:p>
    <w:p>
      <w:pPr>
        <w:pStyle w:val="Style17"/>
        <w:ind w:left="0" w:right="0" w:hanging="0"/>
        <w:rPr/>
      </w:pPr>
      <w:r>
        <w:rPr>
          <w:rStyle w:val="CharacterStyle13"/>
          <w:rFonts w:cs="Bookman Old Style" w:ascii="Bookman Old Style" w:hAnsi="Bookman Old Style"/>
          <w:b w:val="false"/>
          <w:bCs w:val="false"/>
          <w:i w:val="false"/>
          <w:color w:val="auto"/>
          <w:spacing w:val="-2"/>
          <w:position w:val="0"/>
          <w:sz w:val="18"/>
          <w:sz w:val="18"/>
          <w:szCs w:val="18"/>
          <w:vertAlign w:val="baseline"/>
          <w:lang w:val="hu-HU" w:eastAsia="hu-HU" w:bidi="hu-HU"/>
        </w:rPr>
        <w:t xml:space="preserve">  </w:t>
      </w: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mégis, mennyit tudnak szétszedni? Egy tucatot? És mennyi van odakint? Százezer... Ez szemét, Sax. Csak szemét, a legrosszabb ötleted – mondta. Ez majdnem véget is vetett a projektjé</w:t>
        <w:softHyphen/>
        <w:t>nek, igazság szerint azok miatt az algalények miatt, amelyeket Sax néhányban elrejtett. A jelek szerint az összes ilyen alga elpusztult, de ha nem ez tör</w:t>
        <w:softHyphen/>
        <w:t>tént volna, és ha valaki be tudta volna bizonyítani, hogy Sax a felelős azért, hogy elterjedtek, akár ki is rúghatták volna. Egy újabb jele, hogy Sax logikus felszíne csupán egy masz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ost elfintorította az orr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vente egy terrawattnyi hőt termel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és ha egy párat szétszednek, attól ez még nem változik meg. Ami pedig a többi munkát illeti, a fekete hóalga már elterjedt az északi sarki jégsap</w:t>
        <w:softHyphen/>
        <w:t>kán, azt már nem szedi le onnan senki. A hajnali és a szürkületi tükrök már fönt vannak a körpályán, és nem olyan könnyű leszedni őket onna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alaki ezt tette a Pitagorassza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igaz, de tudjuk, hogy ki volt az, és egy egész biztonsági csapat követi most ő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het, hogy ez a nő most nem vezeti el őket sehová. Talán megengedhetik maguknak, hogy minden egyes alkalommal feláldozzanak egy em</w:t>
        <w:softHyphen/>
        <w:t>bert. Engem nem lepne meg.</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ha mindenkit egy kicsit jobban meg</w:t>
        <w:softHyphen/>
        <w:t>vizsgálnánk, tehát, ha kissé jobban megszűrnék a személyzetet, akkor lehetetlenné válna, hogy bárki is a fedélzetre csempésszen bármilyen szerszámo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asználhatnák azt is, ami ott van, odakint –Sax megrázta a fejét –, a tükrök elég sérülékenye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Oké, legalábbis sérülékenyebbek, mint más projektek.</w:t>
      </w:r>
    </w:p>
    <w:p>
      <w:pPr>
        <w:pStyle w:val="Style17"/>
        <w:ind w:left="0" w:right="0" w:hanging="0"/>
        <w:rPr/>
      </w:pP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ek a tükrök négyzetcentiméterenként és na</w:t>
        <w:softHyphen/>
        <w:t>ponta 30 kalóriát jelentenek – mondta Sax –, és ez egyre csak nő. – A Földről érkező szinte minden te</w:t>
        <w:softHyphen/>
        <w:t>herűrhajó mostanában már napvitorlázott, és mikor megérkeztek a marsi rendszerbe, hozzácsatlakoztak a korábban érkezők hatalmas gyűjteményéhez, amelyet areoszinkron pályára állítottak, és úgy prog</w:t>
        <w:softHyphen/>
        <w:t>ramoztak be, hogy a tengelyük körül forogva fényt sugározzanak a terminátorokra, ezzel egy kicsivel több energiát adva minden nap hajnalához és szür</w:t>
        <w:softHyphen/>
        <w:t>kületéhez. Az egész tervet Sax irodája koordinálta, aki nagyon büszke volt erre.</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majd növeljük a biztonsági személyze</w:t>
        <w:softHyphen/>
        <w:t>tet a karbantartók között – mondta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gyen. Megnövelt biztonsági intézkedések a tükrökön és a mohole-oknál.</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de ez még nem mind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mérgesen felszusszan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Ez alatt mit értesz?</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a probléma az, hogy nem csak maguk a földiesítő projektek a lehetséges célpontok. Úgy értem, hogy a maguk módján az atomreaktorok is részei ennek a projektnek, onnan jön az energiád, és mint megannyi katlan, szinte pumpálják ki ma</w:t>
        <w:softHyphen/>
        <w:t>gukból a hőséget. Ha egyikük felrobbanna, igen sok kárt okozna. Inkább politikai kárt, mint tényle</w:t>
        <w:softHyphen/>
        <w:t>ges gond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két szeme közt a függőleges vonalak szinte egészen a hajáig felértek. John széttárta a kezé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az én hibám, ilyen az éle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megszólal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Ezt jegyezd most le: ellenőrizd a reaktorok biztonság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Leírtam – mondta az egyik Schiller, Saxéhez megtévesztésig hasonló hango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ez még nem a legrosszabb – mondta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ax összerezzent, és dühösen bámulta a padló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génsebészeti laboro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szája késpengényire vékonyu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ndennap új organizmusokat állítotok elő – folytatta John. – És lehetséges lenne az is, hogy va</w:t>
        <w:softHyphen/>
        <w:t>lami olyasmit hozzon létre valaki, amely minden mást kipusztítana ezen a bolygó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pislogott egy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Reméljük, hogy ők nem úgy gondolkodnak, mint 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itt most én próbálok meg úgy gondol</w:t>
        <w:softHyphen/>
        <w:t>kodni, mint ő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 Jegyezd le: biolabor biztonság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rmészetesen Vlad, Ursula és biomed-csapa</w:t>
        <w:softHyphen/>
        <w:t>tuk beletették az öngyilkos géneket mindenbe, amit ők állítottak elő – mondta John. – De ezek ar</w:t>
        <w:softHyphen/>
        <w:t>ra szolgálnak, hogy megállítsák a túl nagy sikert, vagy a mutációs baleseteket. Ha valaki esetleg szándékosan túljár az eszükön, és előállít valamit, ami túlságosan nagy sikerrel jár, akkor nagy bajban lennén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a, látom.</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ehát a laborok, reaktorok, mohole-ok, és a tükrök. Lehetne rosszabb is.</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a szemét forgat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Örülök, hogy így gondolod. Majd beszélek Hel</w:t>
        <w:softHyphen/>
        <w:t>muttal róla, úgyis hamarosan találkozunk. Úgy tűnik, a következő UNOMA-ülés hamarosan bele</w:t>
        <w:softHyphen/>
        <w:t>egyezését adja Phyllis liftjéhez. Hatalmas könnyebb</w:t>
        <w:softHyphen/>
        <w:t>ség lesz a földiesítési kiadások szempontjáb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végül biztosan eljön ez a nap is, de a kez</w:t>
        <w:softHyphen/>
        <w:t>deti befektetés biztosan nagyon nagy les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vállat vo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iért? Pályára állítunk egy Amor aszteroidát, beindítunk rajta egy robotizált gyárat, majd hagy</w:t>
        <w:softHyphen/>
        <w:t>juk, hogy dolgozzon. Ez nem olyan drága, mint ahogy te ezt gondolnád.</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ax, ki állja ennek a költségeit? – kérdezte John szemforgatv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Sax félrebillentett fejjel pislogott egy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Nap.</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felállt, hirtelen éhesnek érezte magá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kor most itt a Nap a főnök, ezt el ne felejts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Fonts w:eastAsia="Bookman Old Style" w:cs="Bookman Old Style"/>
          <w:b/>
          <w:bCs/>
          <w:color w:val="auto"/>
          <w:sz w:val="24"/>
          <w:szCs w:val="18"/>
          <w:lang w:val="hu-HU" w:eastAsia="hu-HU" w:bidi="hu-HU"/>
        </w:rPr>
        <w:t>A Mangalavid</w:t>
      </w:r>
      <w:r>
        <w:rPr>
          <w:rFonts w:eastAsia="Bookman Old Style" w:cs="Bookman Old Style"/>
          <w:bCs w:val="false"/>
          <w:color w:val="auto"/>
          <w:sz w:val="24"/>
          <w:szCs w:val="18"/>
          <w:lang w:val="hu-HU" w:eastAsia="hu-HU" w:bidi="hu-HU"/>
        </w:rPr>
        <w:t xml:space="preserve"> minden este hatórányi helyi ama</w:t>
        <w:softHyphen/>
        <w:t>tőr videót sugárzott, egy furcsa egyveleget, amit John, minden alkalommal, amikor csak lehetősé</w:t>
        <w:softHyphen/>
        <w:t>ge nyílt rá, megnézett. Aznap este is, miután tá</w:t>
        <w:softHyphen/>
        <w:t>nyérjára halmozott egy hatalmas adag zöld salátát a konyhában, odament a lakóemelet szintjén lévő ablak-szobába, és tévét nézett evés közben, időn</w:t>
        <w:softHyphen/>
        <w:t>ként odapillantva az Ascraeus fölötti pirospozsgás naplementére. Az adás első tíz percét egy egész</w:t>
        <w:softHyphen/>
        <w:t>ségügyi mérnök rögzítette, aki a Chasma Bore</w:t>
        <w:softHyphen/>
        <w:t>alison elhelyezett szemétfeldolgozó telepen dolgozott. A szinkronhangja lelkesen, de unalma</w:t>
        <w:softHyphen/>
        <w:t>san ecsetelte munkájá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azán jó az, hogy bizonyos anyagokkal nyugod</w:t>
        <w:softHyphen/>
        <w:t>tan be lehet szennyezni mindent, amit csak akarunk, oxigénnel, ózonnal, nitrogénnel, argonnal, hővel, egy kis flórával, faunával. Ezzel határtalan módon ki</w:t>
        <w:softHyphen/>
        <w:t>tágítjuk a lehetőségeinket, ilyen nem történhetett meg otthon, itt csak feldolgozzuk, amit kapunk, majd az egészet szabadon lehet ereszteni. – Még ott</w:t>
        <w:softHyphen/>
        <w:t>hon, mondta John magának. Nemrégen érkezhetett. A nő után egy olyan adás következett, mely két em</w:t>
        <w:softHyphen/>
        <w:t>ber karateküzdelmét mutatta be, egyszerre mulatsá</w:t>
        <w:softHyphen/>
        <w:t>gos és szép anyagot. Majd egy húsz percnyi anyag, amelyben szkafanderekbe öltözött oroszok vitték színpadra a Hamletet a Tyrrhena Patera-i mohole al</w:t>
        <w:softHyphen/>
        <w:t>ján, egy olyan vállalkozás, melyet John teljesen őrült</w:t>
        <w:softHyphen/>
        <w:t>nek tartott, egész addig, amíg Hamlet észre nem vette a térdeplő, imádkozó Claudiust, és a felfelé for</w:t>
        <w:softHyphen/>
        <w:t>dított kamerán megjelent a mohole, mint egy hatalmas katedrális fala. Felette tornyosult a fal, a végtele</w:t>
        <w:softHyphen/>
        <w:t>nül távoli Nap, amely mint a megbocsátás lebegett fölötte, amelyet sohasem nem kap majd me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lekapcsolta a tévét, lement lifttel a szállásá</w:t>
        <w:softHyphen/>
        <w:t>ra, és ágyba bújt. Karate mint balett. Még mindig mérnökök érkeztek, építőmunkások, mindenféle tudós, de az újonnan érkezettek nem tűntek annyi</w:t>
        <w:softHyphen/>
        <w:t>ra elhivatottnak, mint az első száz, ami valószínűleg jó dolog. Még mindig bennük van a tudományos vi</w:t>
        <w:softHyphen/>
        <w:t>lágnézet, mindegyikük praktikus, empírikus, racio</w:t>
        <w:softHyphen/>
        <w:t>nális. Az ember csak reménykedni tudott abban, hogy a földi kiválasztó folyamat még mindig a fana</w:t>
        <w:softHyphen/>
        <w:t>tizmus ellen dolgozik, és olyan embereket küld, akik rendelkeznek egyfajta utazó svájci mentalitás</w:t>
        <w:softHyphen/>
        <w:t>sal: praktikusak, de nyitottak az új lehetőségekre, képesek arra, hogy új lojalitásokat és hiteket fogad</w:t>
        <w:softHyphen/>
        <w:t>janak el. John legalábbis remélte, hogy ez történik. Mostanra már sejtette, hogy egy kicsit naiv remén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gy pillantás az első százra bárkit meggyőzött volna arról, hogy a tudósok is tudnak legalább annyira fanatikussá válni, mint bárki más. Talán még inkább. Talán a túlságosan leszűkített képzés miatt. Hiroko csoportja eltűnt... valahol kint van</w:t>
        <w:softHyphen/>
        <w:t>nak a vad sziklák között, a szerencsés piszko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xml:space="preserve">Elaludt. Néhány napig még az Echus Overlook </w:t>
        <w:softHyphen/>
        <w:t>mohole-okban dolgozott, majd telefonált neki Hel</w:t>
        <w:softHyphen/>
        <w:t>mut Bronski Burroughsból, aki szeretett volna beszélgetni vele a Földről érkező új emberekről. John úgy döntött, felszáll a burroughsi vonatra, és személyesen találkozik Helmutta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 indulás előtti éjszaka megkereste Saxet a la</w:t>
        <w:softHyphen/>
        <w:t>borban. Amikor besétált, Sax megszólalt a maga monoton hangján.</w:t>
      </w:r>
    </w:p>
    <w:p>
      <w:pPr>
        <w:pStyle w:val="Style17"/>
        <w:rPr/>
      </w:pPr>
      <w:r>
        <w:rPr>
          <w:rFonts w:eastAsia="Bookman Old Style" w:cs="Bookman Old Style"/>
          <w:bCs w:val="false"/>
          <w:color w:val="auto"/>
          <w:sz w:val="24"/>
          <w:szCs w:val="18"/>
          <w:lang w:val="hu-HU" w:eastAsia="hu-HU" w:bidi="hu-HU"/>
        </w:rPr>
        <w:t xml:space="preserve">Találtunk egy 90 százalékban </w:t>
      </w:r>
      <w:r>
        <w:rPr>
          <w:rStyle w:val="CharacterStyle13"/>
          <w:b w:val="false"/>
          <w:bCs w:val="false"/>
          <w:i w:val="false"/>
          <w:color w:val="auto"/>
          <w:spacing w:val="0"/>
          <w:position w:val="0"/>
          <w:sz w:val="18"/>
          <w:sz w:val="24"/>
          <w:szCs w:val="24"/>
          <w:vertAlign w:val="baseline"/>
          <w:lang w:val="hu-HU" w:eastAsia="hu-HU" w:bidi="hu-HU"/>
        </w:rPr>
        <w:t>jég Amor-asztero</w:t>
      </w:r>
      <w:r>
        <w:rPr>
          <w:rStyle w:val="CharacterStyle13"/>
          <w:b w:val="false"/>
          <w:bCs w:val="false"/>
          <w:i w:val="false"/>
          <w:color w:val="auto"/>
          <w:spacing w:val="127"/>
          <w:position w:val="0"/>
          <w:sz w:val="18"/>
          <w:sz w:val="24"/>
          <w:szCs w:val="24"/>
          <w:vertAlign w:val="baseline"/>
          <w:lang w:val="hu-HU" w:eastAsia="hu-HU" w:bidi="hu-HU"/>
        </w:rPr>
        <w:softHyphen/>
      </w:r>
      <w:r>
        <w:rPr>
          <w:rStyle w:val="CharacterStyle13"/>
          <w:b w:val="false"/>
          <w:bCs w:val="false"/>
          <w:i w:val="false"/>
          <w:color w:val="auto"/>
          <w:spacing w:val="-2"/>
          <w:position w:val="0"/>
          <w:sz w:val="18"/>
          <w:sz w:val="24"/>
          <w:szCs w:val="24"/>
          <w:vertAlign w:val="baseline"/>
          <w:lang w:val="hu-HU" w:eastAsia="hu-HU" w:bidi="hu-HU"/>
        </w:rPr>
        <w:t>idát, egy olyan körpályán, amelyen három éven be</w:t>
        <w:softHyphen/>
      </w:r>
      <w:r>
        <w:rPr>
          <w:rStyle w:val="CharacterStyle13"/>
          <w:b w:val="false"/>
          <w:bCs w:val="false"/>
          <w:i w:val="false"/>
          <w:color w:val="auto"/>
          <w:position w:val="0"/>
          <w:sz w:val="18"/>
          <w:sz w:val="24"/>
          <w:szCs w:val="24"/>
          <w:vertAlign w:val="baseline"/>
          <w:lang w:val="hu-HU" w:eastAsia="hu-HU" w:bidi="hu-HU"/>
        </w:rPr>
        <w:t>lül a Mars közelébe kerül. Éppen olyan, mint amilyet már jó ideje keresünk. – Az volt a terve, hogy egy robotok által vezérelt rakétát helyez egy jég-aszteroidára, majd a Mars atmoszférájával le</w:t>
        <w:softHyphen/>
      </w:r>
      <w:r>
        <w:rPr>
          <w:rStyle w:val="CharacterStyle13"/>
          <w:b w:val="false"/>
          <w:bCs w:val="false"/>
          <w:i w:val="false"/>
          <w:color w:val="auto"/>
          <w:spacing w:val="10"/>
          <w:position w:val="0"/>
          <w:sz w:val="18"/>
          <w:sz w:val="24"/>
          <w:szCs w:val="24"/>
          <w:vertAlign w:val="baseline"/>
          <w:lang w:val="hu-HU" w:eastAsia="hu-HU" w:bidi="hu-HU"/>
        </w:rPr>
        <w:t xml:space="preserve">fékezteti, ezzel elégetve a légkörben. Így nem </w:t>
      </w:r>
      <w:r>
        <w:rPr>
          <w:rStyle w:val="CharacterStyle13"/>
          <w:b w:val="false"/>
          <w:bCs w:val="false"/>
          <w:i w:val="false"/>
          <w:color w:val="auto"/>
          <w:position w:val="0"/>
          <w:sz w:val="18"/>
          <w:sz w:val="24"/>
          <w:szCs w:val="24"/>
          <w:vertAlign w:val="baseline"/>
          <w:lang w:val="hu-HU" w:eastAsia="hu-HU" w:bidi="hu-HU"/>
        </w:rPr>
        <w:t>sértené meg a UNOMA szabályzatát, amelyik meg</w:t>
        <w:softHyphen/>
        <w:t xml:space="preserve">tiltotta azt a fajta tömegpusztítást, amelyet egy egyenes becsapódás okozott volna. Azonban még így is igen jelentős mennyiségű víz, szétválasztott hidrogén és oxigén kerülne be az atmoszférába, </w:t>
      </w:r>
      <w:r>
        <w:rPr>
          <w:rStyle w:val="CharacterStyle13"/>
          <w:b w:val="false"/>
          <w:bCs w:val="false"/>
          <w:i w:val="false"/>
          <w:color w:val="auto"/>
          <w:spacing w:val="-2"/>
          <w:position w:val="0"/>
          <w:sz w:val="18"/>
          <w:sz w:val="24"/>
          <w:szCs w:val="24"/>
          <w:vertAlign w:val="baseline"/>
          <w:lang w:val="hu-HU" w:eastAsia="hu-HU" w:bidi="hu-HU"/>
        </w:rPr>
        <w:t xml:space="preserve">pontosan azokkal a gázokkal sűrítve azt, melyekre </w:t>
      </w:r>
      <w:r>
        <w:rPr>
          <w:rStyle w:val="CharacterStyle13"/>
          <w:b w:val="false"/>
          <w:bCs w:val="false"/>
          <w:i w:val="false"/>
          <w:color w:val="auto"/>
          <w:position w:val="0"/>
          <w:sz w:val="18"/>
          <w:sz w:val="24"/>
          <w:szCs w:val="24"/>
          <w:vertAlign w:val="baseline"/>
          <w:lang w:val="hu-HU" w:eastAsia="hu-HU" w:bidi="hu-HU"/>
        </w:rPr>
        <w:t>égető szükségük vol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kár 50 millibarral is növelhetné az atmoszféri</w:t>
        <w:softHyphen/>
        <w:t>kus nyomás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ost viccelsz velem? – Mielőtt megérkeztek volna, a datumon mért átlag körülbelül hét és tíz millibar között ingadozott, a a Föld tengerszinti át</w:t>
        <w:softHyphen/>
        <w:t>lagához, 1013-hoz képest, és összes erőfeszítésük ellenére átlagosan még csak 50-re sikerült felemel</w:t>
        <w:softHyphen/>
        <w:t>niük. – Egyetlen jéggolyó meg fogja duplázni az at</w:t>
        <w:softHyphen/>
        <w:t>moszférikus nyomás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át, ezt mutatják a szimulációk. Persze így, hogy a kiindulási szint olyan alacsony, a duplázás nem olyan jelentős, mint ahogy előszörre hangzi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égis, ez nagyon jó ötlet, Sax. És ezt nagyon nehéz lesz majd szabotál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Sax nem akarta, hogy bármi is erre emlékez</w:t>
        <w:softHyphen/>
        <w:t>tesse. Egy fintort vágva eltűn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felnevetett a férfi ijedős nyugtalanságán, és odament az ajtóhoz, majd megállt gondolkodni, és szétnézett a hallban. Üres. Sax nem szerelte fel irodáit monitorokkal. Visszament és elmosolyo</w:t>
        <w:softHyphen/>
        <w:t>dott, amikor észrevette, lábujjhegyen lopózik. Kö</w:t>
        <w:softHyphen/>
        <w:t>rülnézett Sax asztalán, a papír-káoszban. Vajon hol kezdje? Valószínűleg az MI a tárháza mindenféle érdekes anyagnak, de valószínűleg csak Sax hang</w:t>
        <w:softHyphen/>
        <w:t>jára reagálna, és minden bizonnyal feljegyezne mindenféle másmilyen kérdezősködést. Csende</w:t>
        <w:softHyphen/>
        <w:t>sen kinyitott egy fiókot az íróasztalban. Üres. Min</w:t>
        <w:softHyphen/>
        <w:t>den más fiókot is üresen talált. Majdnem hangosan felkacagott, de elnyomta, ahogy észrevette Sax le</w:t>
        <w:softHyphen/>
        <w:t>velezését az egyik laboratóriumi padon heverni. Végignézegette, és a köteg alján talált egy lapot, amelyen nem látott sem aláírást, sem feladót sem pedig azt, hogy honnan származik. Sax printere köphette ki mindenféle azonosító jel nélkül. Egy rövid üzenet állt rajta.</w:t>
      </w:r>
    </w:p>
    <w:p>
      <w:pPr>
        <w:pStyle w:val="Style17"/>
        <w:rPr/>
      </w:pPr>
      <w:r>
        <w:rPr>
          <w:rFonts w:eastAsia="Bookman Old Style" w:cs="Bookman Old Style"/>
          <w:bCs w:val="false"/>
          <w:color w:val="auto"/>
          <w:sz w:val="24"/>
          <w:szCs w:val="18"/>
          <w:lang w:val="hu-HU" w:eastAsia="hu-HU" w:bidi="hu-HU"/>
        </w:rPr>
        <w:t>„</w:t>
      </w:r>
      <w:r>
        <w:rPr>
          <w:rFonts w:eastAsia="Bookman Old Style" w:cs="Bookman Old Style"/>
          <w:bCs w:val="false"/>
          <w:color w:val="auto"/>
          <w:sz w:val="24"/>
          <w:szCs w:val="18"/>
          <w:lang w:val="hu-HU" w:eastAsia="hu-HU" w:bidi="hu-HU"/>
        </w:rPr>
        <w:t>1) Öngyilkos géneket használunk, hogy a túlsza</w:t>
        <w:softHyphen/>
        <w:t>porodást megelőzzük. 2) Olyan sok hőforrás van már a felszínen, hogy úgy gondoljuk, senki sem tud</w:t>
        <w:softHyphen/>
        <w:t>ja megállapítani, közülük melyik a miénk. Egyszerű</w:t>
        <w:softHyphen/>
        <w:t>en csak egyetértettünk abban, hogy el akarunk tűnni, és magunkban dolgozni, mindenféle befolyás nélkül. Azt hiszem, most már megérte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örülbelül egy percig bámulta hitetlenkedve ezt a lapot, majd hirtelen felkapta a fejét és körülné</w:t>
        <w:softHyphen/>
        <w:t>zett. Még mindig nem jött be senki. Újra rápillan</w:t>
        <w:softHyphen/>
        <w:t>tott az üzenetre, visszarakta ugyanoda, ahol találta, és csendesen kisétált Sax irodáiból, vissza a ven</w:t>
        <w:softHyphen/>
        <w:t>dégszobába.</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ax – mondta csodálkozva. – Te trükkös pat</w:t>
        <w:softHyphen/>
        <w:t>kány-gyűjtemény.</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 * *</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burroughsi vonat leginkább árut szállított, har</w:t>
        <w:softHyphen/>
        <w:t>minc keskeny tehervagonból állt, melyeket az elején lévő két utasfülke után csatoltak. Egy szupra</w:t>
        <w:softHyphen/>
        <w:t>vezető mágneses állványon futott végig, olyan gyor</w:t>
        <w:softHyphen/>
        <w:t>san és finoman, hogy alig hitt a szemének. John szinte félelemmel eltelve figyelte, elszokott ettől végtelennek tűnő vesződése után, úttalan utakon a terepjáróban. Csupán egyet tehetett, hogy eláraszt</w:t>
        <w:softHyphen/>
        <w:t>ja agya örömközpontjait omeg-endorffal, majd hát</w:t>
        <w:softHyphen/>
        <w:t>radől, és élvezi. Kinézett az ablakon, és olyan látványban részesült, mintha a talajt nagyon szoro</w:t>
        <w:softHyphen/>
        <w:t>san követő szuperszonikus repülőúton lenn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sínpályát a 10. északi szélességi fokkal közel párhuzamosan építették fel. Terveik szerint majd később körbeér az egész bolygón. De még csak az Echus és Burroughs közötti féltekét fejezték be. Burroughs vált a túlsó félteke legnagyobb városá</w:t>
        <w:softHyphen/>
        <w:t>vá. Az eredeti telepet egy amerikai konzorcium építette, egy franciák által vezetett Egyesült Európa terve alapján, az Isidis Planitia felső végénél, mely valójában egy hatalmas árokként feküdt ott, ahol az északi síkságok mély bemélyedést vágtak a déli felföldekbe. Az árok vége és oldalai oly módon egyensúlyozták ki görbületét, hogy a város körüli táj szinte már földi horizonttal rendelkezett. Ahogy a vonat végigrepült ezen a hatalmas vályún, Boone a fennsíkokkal tarkított, sötét síkságokon túl látta a körülbelül hatvan kilométerre lévő horizont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urroughs egy sziklára épült, belevájva az öt ala</w:t>
        <w:softHyphen/>
        <w:t>csony fennsík oldalába, amelyek egy ősi kanyargós csatorna egyik kanyarulatánál csoportosultak. A fennsíkok függőleges oldalainak hatalmas négyze</w:t>
        <w:softHyphen/>
        <w:t>teit fényvisszaverő üveg négyszögei töltötték ki, mintha posztmodern felhőkarcolókat a csúcsuknál fogva belenyomtak volna a hegyekbe. Elképesztő látvány, az igazat megvallva, és sokkal inkább az, mint Underhill, vagy akár Echus Overlook, ahon</w:t>
        <w:softHyphen/>
        <w:t>nan szép kilátás nyílt, de a várost nem lehetett látni. Burroughs üvegfalú fennsíkjai, ahogy közre</w:t>
        <w:softHyphen/>
        <w:t>fogtak egy csatornát, melyből már csak a víz hiány</w:t>
        <w:softHyphen/>
        <w:t>zott, gyönyörű kilátást biztosítottak a távoli hegyekre. E tulajdonságai alapján megkapta Mars legszebb városának kitüntető cím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nyugati állomás az egyik kivájt fennsík belse</w:t>
        <w:softHyphen/>
        <w:t>jében helyezkedett el, egy üvegfalú, hatvan méter magas helyiségben. John kilépett az óriási terület</w:t>
        <w:softHyphen/>
        <w:t>re, és keresztülvágott az embertömegen. Feje hátrabillentve, mint egy falusi tuskónak Manhat</w:t>
        <w:softHyphen/>
        <w:t>tanben. A vonat személyzete kék ruhába öltözött, a fémeket kereső csoport – az aranyásók –, zöld védőruhában, a UNOMA bürokratái öltönyben, az építőmunkások sportruházatra hasonlító, szivár</w:t>
        <w:softHyphen/>
        <w:t>ványszínű overallban. A UNOMA főhadiszállása három évvel azelőtt költözött oda, és ez a tény na</w:t>
        <w:softHyphen/>
        <w:t>gyon meggyorsította az építkezéseket, építkezési lázat keltett. Első pillantásra nem lehetett meg</w:t>
        <w:softHyphen/>
        <w:t>mondani, hogy vajon melyikből látott többet, UNOMA-bürokratából vagy építőmunkásból, itt az állomáso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hatalmas helyiség túlsó végében John talált egy metróbejáratot, és beszállt az egyik kis kocsiba, ami elvitte őt a UNOMA központjába. A kocsiban kezet rázott azzal a néhány emberrel, aki felismer</w:t>
        <w:softHyphen/>
        <w:t>te őt, és odajött hozzá. Érezte, hogy kellemetlenül visszatér a reflektorfénybe. Ismeretlenek között ta</w:t>
        <w:softHyphen/>
        <w:t>lálta magát. Egy városba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znap este Bronskival vacsorázott. Már sokszor találkoztak azelőtt, és Johnt lenyűgözte ez az em</w:t>
        <w:softHyphen/>
        <w:t>ber. Egy német milliomos, aki politizálni kezdett. Magas, nagydarab, szőke, vörös arcú, kifogástalan kinézetű férfi, egy drága szürke öltönyben. Az Európai Közösség pénzügyminisztere volt, mielőtt elfogadta a felkérést, hogy a UNOMA-nak dolgoz</w:t>
        <w:softHyphen/>
        <w:t>zon. Nagyon udvarias, finom modorú brit angol ki</w:t>
        <w:softHyphen/>
        <w:t>ejtéssel, rövid mondatokban osztotta meg Johnnal a legfrissebb híreket, mindeközben sült marhahúst és krumplit ettek, és miközben úgy tartotta az ezüst evőeszközöket a kezében, mint egy német építőmunkás.</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eg fogjuk adni az egyik transznacionális konzorciumnak, az Armscornak a bányászati jogot Elysiumban. Ők biztosítják a saját felszerelésük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elmut! – lepődött meg John. – Nem szegi meg ez a Mars-egyezmény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elmut egy széles mozdulatot tett a villát tartó kezével, mintha azt mondaná ezzel, hogy ők nyi</w:t>
        <w:softHyphen/>
        <w:t>tott szemléletű emberek, megértik az ilyesfajta dolgoka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ár régen idejét múlta ez az egyezmény. Ez mindenkinek világos, aki ezzel a szituációval fog</w:t>
        <w:softHyphen/>
        <w:t>lalkozik. De a tervezett módosításra még 10 évig kell várnunk, addig is megpróbálunk előre számí</w:t>
        <w:softHyphen/>
        <w:t>tani bizonyos aspektusaira. Ezért adunk most ki néhány engedélyt. Igazából nincsen racionális oka, hogy várakozzunk. És ha ezt megpróbálnánk, csak gondot okoznánk az ENSZ közgyűlésének.</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a közgyűlés nem lesz boldog, hogy az első engedményt egy olyan cég kapta meg, mely egy dél-afrikai fegyvergyártó üzem utód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elmut vállat von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Armscornak már kevés köze van az előde</w:t>
        <w:softHyphen/>
        <w:t>ihez. Ez már csak a név. Amikor Dél-Afrikából Aza</w:t>
        <w:softHyphen/>
        <w:t>nia lett, a vállalat átköltöztette a főhadiszállást Ausztráliába, majd később Szingapúrba. És mosta</w:t>
        <w:softHyphen/>
        <w:t>nában természetesen sokkal több, mint egy egysze</w:t>
        <w:softHyphen/>
        <w:t>rű légügyi cég, igazából teljesen transznacionális, az új tigrisek egyike, saját bankokkal, és döntő szá</w:t>
        <w:softHyphen/>
        <w:t>zalékú részvénytöbbséggel a régi Fortune 500 kö</w:t>
        <w:softHyphen/>
        <w:t>zül mintegy ötvenbe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Ötvenben? – kérdezte John hitetlenkedve.</w:t>
      </w:r>
    </w:p>
    <w:p>
      <w:pPr>
        <w:pStyle w:val="Style17"/>
        <w:ind w:left="0" w:right="0" w:hanging="0"/>
        <w:rPr/>
      </w:pPr>
      <w:r>
        <w:rPr>
          <w:rStyle w:val="CharacterStyle13"/>
          <w:rFonts w:cs="Bookman Old Style" w:ascii="Bookman Old Style" w:hAnsi="Bookman Old Style"/>
          <w:b w:val="false"/>
          <w:bCs w:val="false"/>
          <w:i w:val="false"/>
          <w:color w:val="auto"/>
          <w:spacing w:val="-2"/>
          <w:position w:val="0"/>
          <w:sz w:val="18"/>
          <w:sz w:val="18"/>
          <w:szCs w:val="18"/>
          <w:vertAlign w:val="baseline"/>
          <w:lang w:val="hu-HU" w:eastAsia="hu-HU" w:bidi="hu-HU"/>
        </w:rPr>
        <w:t xml:space="preserve">  </w:t>
      </w:r>
      <w:r>
        <w:rPr>
          <w:rStyle w:val="CharacterStyle13"/>
          <w:rFonts w:eastAsia="Times New Roman" w:cs="Times New Roman"/>
          <w:b w:val="false"/>
          <w:bCs w:val="false"/>
          <w:i w:val="false"/>
          <w:color w:val="auto"/>
          <w:spacing w:val="-2"/>
          <w:position w:val="0"/>
          <w:sz w:val="18"/>
          <w:sz w:val="24"/>
          <w:szCs w:val="24"/>
          <w:vertAlign w:val="baseline"/>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Az Armscor még csak az egyik kisebb a transznacok között. Éppen ezért választottuk. És mégis nagyobb gazdasággal rendelkezik, mint a Föld bármelyik állama, a húsz legnagyobb országot vagy nemzetközösség egészét kivéve. Most, hogy a régi multinacionális cégek egymásba olvadva transznacionálissá válnak, tudod, egészen lenyű</w:t>
        <w:softHyphen/>
        <w:t>göző hatalmat alkotnak, és befolyásolni tudják a közgyűlést is. Amikor egy koncessziót kiadunk, ak</w:t>
        <w:softHyphen/>
        <w:t>kor húsz vagy harminc állam profitál ebből, és szá</w:t>
        <w:softHyphen/>
        <w:t>mukra némi lehetőség nyílik a Marson. A többi ország számára pedig ez precedensként szolgál majd. Így hát csökken a ránk nehezedő nyomás.</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a. – John végiggondolta. – Mondd csak, ki tárgyalta le ezt az egyezmény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os, közülünk jó páran, tudod.</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elmut higgadtan evett tovább, figyelmen kívül hagyva John kitartóan kutató tekintet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csücsörített, és elmerengett. Hirtelen rájött, hogy egy olyan emberrel beszélget most, aki bár csak egy funkcionárius, mégis sokkal-sokkal fonto</w:t>
        <w:softHyphen/>
        <w:t>sabb embernek tartotta magát ezen a bolygón, mint Boone. Barátságos, sima arcú. És vajon ki a fodrá</w:t>
        <w:softHyphen/>
        <w:t>sza? Bronski hátradőlt, és vacsora utáni italokat rendelt. Az asszisztense, aznap estére a pincérük, el</w:t>
        <w:softHyphen/>
        <w:t>csoszogott, hogy odavigye, amit kértek.</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iszem, még soha nem szolgált ki engem pincér ezelőtt a Marson – mondta Joh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Helmut nyugodtan állta a tekintetét, de arcának a hússzíne felerősödött. John majdnem elmoso</w:t>
        <w:softHyphen/>
        <w:t>lyodott. A UNOMA tábora fenyegetőnek akar tűn</w:t>
        <w:softHyphen/>
        <w:t>ni, olyan kifinomult hatalom reprezentánsainak, hogy szerintük John kicsi meteorológiai megfigye</w:t>
        <w:softHyphen/>
        <w:t>lőállomás-mentalitása még csak fel sem tudja ezt fogni. De John már régen rájött, hogy néhány percnyi „Az első ember a Marson" viselkedés álta</w:t>
        <w:softHyphen/>
        <w:t>lában elég ahhoz, hogy az ilyen attitűdöt szétron</w:t>
        <w:softHyphen/>
        <w:t>csolja. Felnevetett, és ivott, és meséket mesélt, és olyan titkokra célozgatott, amelyekről csak az első száz tudott, és világossá tette az asszisztens-pincér</w:t>
        <w:softHyphen/>
        <w:t>nek, hogy ő az úr az asztalnál, és így tovább, tehát összességében gondtalanul, arrogánsan viselke</w:t>
        <w:softHyphen/>
        <w:t>dett, mint aki mindent tud. Mire befejezték a sörbetet és brandyjüket, Bronski hangos lett és dü</w:t>
        <w:softHyphen/>
        <w:t>hös, nyilvánvalóan ideges is, és védekező állás</w:t>
        <w:softHyphen/>
        <w:t>pontra helyezked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unkcionáriusok. Johnnak nevetnie kell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még mindig nem jött rá, hogy vajon mi lehet megbeszélésük végső célja. Talán Bronski szemé</w:t>
        <w:softHyphen/>
        <w:t>lyesen szerette volna lemérni, hogy az új kon</w:t>
        <w:softHyphen/>
        <w:t>cesszió híre hogyan hat az első száz egyik tagjára. Talán ezzel akarta megismerni a többi reakcióját. Bolond ötlet, mert ehhez legalább nyolcvanat össze kellett volna gyűjteni közülük. Ez persze nem jelenti azt, hogy nem ez volt a találkozó valódi célja. John már hozzászokott, hogy ennek-annak a képviselőjévé, egyfajta szimbólumává vált. Már megint ez az útmutató jelkép. Lehetséges, hogy csak vesztegeti itt az idejét. Azon gondolkodott, hátha mégis történik valami számára is hasznos az</w:t>
        <w:softHyphen/>
        <w:t>nap este, és ahogy sétáltak visszafelé a vendéglak</w:t>
        <w:softHyphen/>
        <w:t>osztályba, megszólal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Hallottál már a Kojotról?</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egy álla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mosolyodott, és ennyiben hagyta a dolgot. A szobájában lefeküdt az ágyra, a tévében szólt a Mangalavid, és végiggondolta, mi történt. Amikor lefekvés előtt fogat mosott, belenézett a tükörbe, szembenézett magával, és összeráncolt homlokkal fenyegető tekintetet vetett magára. Szélesen meg</w:t>
        <w:softHyphen/>
        <w:t>lengette a fogkeféjé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Szóval, esz itt üszlet, tudod? Üszlet, mint min</w:t>
        <w:softHyphen/>
        <w:t>dig – mondta, parodizálva Helmut apró akcentus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reggel az első megbeszélés előtti néhány órát Pauline-nal töltötte, végigtekintve, mit tudott meg a gép Helmut Bronski elmúlt fél évnyi műkö</w:t>
        <w:softHyphen/>
        <w:t>déséről. Vajon Pauline be tud-e jutni a UNOMA</w:t>
        <w:softHyphen/>
        <w:t>diplomácia belső köreinek adattáraiba? Járt-e vajon Helmut valaha is Senzeni Nában, vagy bármelyik másik szabotázsakció helyszínén? Miközben Pau</w:t>
        <w:softHyphen/>
        <w:t>line végigfuttatta a keresőprogramjait, John lenyelt egy omeg-endorfot, hátha elmúlik tőle a másna</w:t>
        <w:softHyphen/>
        <w:t>possága, és azon törte a fejét, vajon honnan szár</w:t>
        <w:softHyphen/>
        <w:t>mazott, és mi a jelentősége ennek az ötletnek, hogy átnézze a Helmutról szóló adatokat. A UNOMA számított akkoriban a legfelsőbb irányítónak a Marson, legalábbis a törvény betűje szerint. A gya</w:t>
        <w:softHyphen/>
        <w:t>korlatban, mint ahogy ezt tegnap éjszaka világossá vált, az ENSZ szokásos fogatlansága megmaradt a nemzeti haderők és a transznacok pénzével szem</w:t>
        <w:softHyphen/>
        <w:t>ben. Úgy kellett táncolnia, ahogy ők fütyültek, különben segítségre szorult, nem léphetett fel si</w:t>
        <w:softHyphen/>
        <w:t>kerrel vágyaik ellenében, és valószínűleg meg sem próbálná. Bábbá vált a kezükben. Tehát, vajon ők mit akartak, a nemzeti kormányok és a transznac igazgatótanácsok? Ha elég szabotázsakció történt, akkor ez már elég okot szolgáltatna arra, hogy be</w:t>
        <w:softHyphen/>
        <w:t>hozzák saját biztonsági embereiket? Vajon ezzel is próbálják növelni az ellenőrzést a dolgok felet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Utálkozva felhorkant. Úgy tűnt, eddigi nyomo</w:t>
        <w:softHyphen/>
        <w:t>zása azzal az egyetlen eredménnyel járt, hogy a gyanúsítottak listája a háromszorosára nőtt. Pau</w:t>
        <w:softHyphen/>
        <w:t>line szakította félbe gondolatmeneté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Bocsáss meg, John – És az információ megje</w:t>
        <w:softHyphen/>
        <w:t>lent a képernyőn. A diplomáciai belső kör adatait, mint kiderült, az egyik új és nem feltörhető titko</w:t>
        <w:softHyphen/>
        <w:t>sítással védték, feloldó kód nélkül képtelenség volt hozzájutni. Ezzel szemben Helmut mozgását könnyen fel tudta deríteni. Járt Pythagorasnál, azon a tükörállomáson, amely tíz héttel ezelőtt el</w:t>
        <w:softHyphen/>
        <w:t>hagyta a pályáját, azonkívül Senzeni Nában is, két héttel John látogatása előtt. És mégis, Senzeni Nában senki nem említette a megjelenés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nemrégen tért vissza a Bradbury Point köze</w:t>
        <w:softHyphen/>
        <w:t>lében épülő bányakomplexumból. Két nappal később John is elindult oda.</w:t>
      </w:r>
    </w:p>
    <w:p>
      <w:pPr>
        <w:pStyle w:val="Style17"/>
        <w:spacing w:lineRule="atLeast" w:line="100" w:before="0" w:after="0"/>
        <w:jc w:val="center"/>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spacing w:lineRule="atLeast" w:line="100" w:before="0" w:after="0"/>
        <w:jc w:val="center"/>
        <w:rPr/>
      </w:pPr>
      <w:r>
        <w:rPr>
          <w:rStyle w:val="CharacterStyle13"/>
          <w:rFonts w:eastAsia="Verdana" w:cs="Verdana"/>
          <w:b w:val="false"/>
          <w:bCs w:val="false"/>
          <w:i w:val="false"/>
          <w:color w:val="auto"/>
          <w:position w:val="0"/>
          <w:sz w:val="18"/>
          <w:sz w:val="24"/>
          <w:szCs w:val="24"/>
          <w:vertAlign w:val="baseline"/>
          <w:lang w:val="hu-HU" w:eastAsia="hu-HU" w:bidi="hu-HU"/>
        </w:rPr>
        <w:t>* * *</w:t>
      </w:r>
    </w:p>
    <w:p>
      <w:pPr>
        <w:pStyle w:val="Style17"/>
        <w:rPr>
          <w:rStyle w:val="CharacterStyle13"/>
          <w:rFonts w:eastAsia="Bookman Old Style" w:cs="Bookman Old Style"/>
          <w:b w:val="false"/>
          <w:b w:val="false"/>
          <w:bCs w:val="false"/>
          <w:i w:val="false"/>
          <w:i w:val="false"/>
          <w:color w:val="auto"/>
          <w:position w:val="0"/>
          <w:sz w:val="24"/>
          <w:sz w:val="24"/>
          <w:szCs w:val="18"/>
          <w:vertAlign w:val="baseline"/>
          <w:lang w:val="hu-HU" w:eastAsia="hu-HU" w:bidi="hu-HU"/>
        </w:rPr>
      </w:pPr>
      <w:r>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Bradbury Point körülbelül nyolcszáz kilométerre északra helyezkedett el Burroughstól, a Nilosyrtis Mensae legkeletibb nyúlványainál. A Mensae egy sornyi hosszú fennsíkból állt, melyek mind a déli felföldek szigetei voltak, s kiemelkedtek az északi síkság sekélyebb területeiből. A Nilosyrtis körüli szi</w:t>
        <w:softHyphen/>
        <w:t>get-fennsíkokról nemrégen derült ki, hogy ásvá</w:t>
        <w:softHyphen/>
        <w:t>nyokban igen gazdag, réz, ezüst, cink, arany, platina és egyéb fémek lelőhelye. Ehhez hasonló fémkon</w:t>
        <w:softHyphen/>
        <w:t>centrációkat találtak az úgynevezett Great Escarp</w:t>
        <w:softHyphen/>
        <w:t>ment több helyén is, ahol a déli felföldek találkoztak az északi mélyföldekkel. Néhány areológus egészen odáig ment, hogy ezt az egész szakadékos területet kinevezte ásványgazdag területnek, amely egy sáv</w:t>
        <w:softHyphen/>
        <w:t>ban körül veszi a bolygót, mint egy baseball-labda varrása. Egy újabb furcsa tény, amely hozzájárult a hatalmas észak-déli titokhoz, egy olyan tény, ame</w:t>
        <w:softHyphen/>
        <w:t>lyet természetesen jóval több figyelmet kapott, mint amennyit megérdemelt volna. A UNOMA-ban dol</w:t>
        <w:softHyphen/>
        <w:t>gozó tudósok kiterjedt areológiai tanulmányokat és ásatásokat folytattak itt, de nem csak ők, vette észre John, ahogy az újonnan érkezettek előző munkahe</w:t>
        <w:softHyphen/>
        <w:t>lyeit vizsgálta, hanem a transznacok is. Mindannyian azért, hogy még több lelőhely jelenlétére utaló nyo</w:t>
        <w:softHyphen/>
        <w:t>mot találjanak az üledékrétegben. De az ásványki</w:t>
        <w:softHyphen/>
        <w:t>alakulás-geológia összes kérdésére a Földön sem ta</w:t>
        <w:softHyphen/>
        <w:t>láltak meg minden választ, ezért az ásványkutatás még mindig igen nagy mértékben függött a szeren</w:t>
        <w:softHyphen/>
        <w:t>csétől. A Marson még inkább, mert a bolygóról kevesebbet tudtak. A Great Escarpment területén felfedezett friss lelőhelyek legtöbbjére véletlenül bukkantak rá, és csak akkoriban kezdett ez a vidék az ásványkitermelés egyik fő terepévé vál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Bradbury Point komplexum felfedezése csak felgyorsította ezt a fémvadászatot, mivel közel ak</w:t>
        <w:softHyphen/>
        <w:t>korának ígérkezett, mint a legnagyobb földi komplexum, sőt talán akkora lehetett, mint a Bushveldt-komplexum Azaniában. Így tehát: aranyláz Nilosyrtisben. És Helmut Bronski ott jár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kis település csak a legfontosabbakat tartal</w:t>
        <w:softHyphen/>
        <w:t>mazta, zsenge csírájaként egy városnak: egy Ricko</w:t>
        <w:softHyphen/>
        <w:t>ver és néhány finomító egy lakóhellyel, egy kivájt fennsík mellett. A bányák a fennsíkok közötti mélyföldeken szóródtak szét. Boone odament a lakóhelyekhez, rákapcsolódott egy garázsra, majd kimászott a zsilipeken. Odabent egy kisebb csapat köszöntötte őt, és elvitték egy üvegfalú konfe</w:t>
        <w:softHyphen/>
        <w:t>renciaterembe, hogy beszélgessen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lmondásuk szerint körülbelül háromszáz ember él Bradburyben. Mindannyian a UNOMA-nak dolgoz</w:t>
        <w:softHyphen/>
        <w:t>tak, és a Shellalco transznacionális cég képezte ki őket. Amikor körülvezették Johnt, látta, hogy a bázi</w:t>
        <w:softHyphen/>
        <w:t>son dél-afrikaiak, ausztráliaiak, és amerikaiak dolgoz</w:t>
        <w:softHyphen/>
        <w:t>nak együtt. Mindannyian boldogan rázták meg a kezét. Körülbelül háromnegyedük férfi, sápadtak és tiszták, sokkal inkább laboratóriumi technikusoknak néztek ki, nem azok a fekete koboldok voltak, akikre John először számított, amikor a bányász szót meg</w:t>
        <w:softHyphen/>
        <w:t>hallotta. Legtöbbjük két éves szerződéssel jött, mondták neki, és számolták a hátra lévő időt, hetek</w:t>
        <w:softHyphen/>
        <w:t>ben, sőt páran még napokban is. Legfőképpen rádió-távirányítással dolgoztak a bányákban, és szinte be is sokkoltak, amikor Boone azt kérte tőlük, hogy leme</w:t>
        <w:softHyphen/>
        <w:t>hessen az egyik tárnába körülnézni.</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hát az csak egy lyuk – mondta az egyikük. Boone ártatlanul nézett rájuk, majd egy pillanatnyi habozás után elszaladtak, hogy kerítsenek neki egy kísérő csoportot, amely majd elviszi őt od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Két órájukba került, mire belemásztak a védőru</w:t>
        <w:softHyphen/>
        <w:t>hákba, és átjutottak a zsilipeken. Kocsival mentek el a bánya pereméig, majd pedig le egy rámpán, egy teraszosan ereszkedő ovális, két kilométer hosszú bányába. Ott kiszálltak, és követték a sétáló Johnt. Körülvették őket a nagy robotbuldózerek, teherautók, földgépek. Négy kísérőjének akkorára dagadtak a szemei, hogy szinte csak ezek látszottak a maszkban. Mindannyian óvatosan néztek körbe, hátha egy elszabadult behemót tart feléjük, gon</w:t>
        <w:softHyphen/>
        <w:t>dolta John. Rájuk bámult, csodálkozva félelmü</w:t>
        <w:softHyphen/>
        <w:t>kön, és akkor rájött hirtelen, hogy számukra talán a Mars is csak egyfajta igazán nehéz beosztás lehet, Szibéria, Szaúd-Arábia, a Déli-sark télen, és a Novij Mir pokoli kombinációj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agy az is lehet, hogy úgy gondolták, veszélyes dolog mellette lenni; ez meghökkentette. Kétségte</w:t>
        <w:softHyphen/>
        <w:t>len, hogy mindenki hallott már a zuhanó teherautó</w:t>
        <w:softHyphen/>
        <w:t>ról. Talán csak ez van a dolog mögött. Vagy valami más? Lehet, hogy ezek az emberek tudtak valamit, amit ő nem? Míg ezen gondolkodott egy ideig, John észrevette, hogy az ő szeme is kezdi kinyomni az üvegmaszkot. A zuhanó teherautót mindig is csak balesetnek tartotta, vagy legalábbis olyasminek, ami csak egyszer történik meg. De az ő mozgását is na</w:t>
        <w:softHyphen/>
        <w:t>gyon könnyű figyelemmel követni. Mindenki tudta, hogy ő kicsoda, és hogy hol van éppen. És ahogy a szólás mondja, minden alkalommal, amikor az em</w:t>
        <w:softHyphen/>
        <w:t>ber kilép a zsilipen, csak egy szkafander választja el a bajtól. És egy ilyen külszíni fejtésű bányában igen sok behemót hevert szanaszé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gond nélkül visszaértek, és aznap este a szo</w:t>
        <w:softHyphen/>
        <w:t>kásos vacsorát és partit rendezték a tiszteletére, ahol rengeteg alkohol fogyott, rengeteg omeg</w:t>
        <w:softHyphen/>
        <w:t>endorf, és rekedt hangon beszélgettek. Egy csoportnyi fiatal, kemény kötésű mérnök, akik örömmel jöttek rá arra, hogy John Boone nem is olyan rossz pasi, akivel jókat lehet szórakozni. Ez sajnos igen gyakran okozott félreértést az újonnan érkezett fiatalabb férfiak között. John elbeszélge</w:t>
        <w:softHyphen/>
        <w:t>tett velük, és nagyon jól érezte magát, és úgy érez</w:t>
        <w:softHyphen/>
        <w:t>te, senki nem figyel fel arra, amikor ő megpróbálja becsúsztatni saját kérdéseit a beszélgetésbe. Nem, nem hallottak még soha a Kojotról. Érdekes, hi</w:t>
        <w:softHyphen/>
        <w:t>szen hallottak már az Óriásról, meg a rejtőzködő kolóniáról. Úgy tűnik, hogy a Kojot nem az ilyen fajta mesék világába tartozott, sokkal inkább vala</w:t>
        <w:softHyphen/>
        <w:t>mi belső dolog, melyről, már amennyire John meg tudta állapítani, csak néhányan tudtak az első száz közü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bányászok csak egy szokatlan látogatót kaptak mostanában. A Vastitas Borealis peremén utazó arab karaván jött arra, és azt állították, hogy meg</w:t>
        <w:softHyphen/>
        <w:t>látogatták őket néhányan az elveszett telepesek kö</w:t>
        <w:softHyphen/>
        <w:t>zül, ahogy ők nevezték őke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rdekes – mondta John. Valószínűtlennek tűnt neki az, hogy Hiroko vagy közülük bárki is felfedné magát. De ezt nem lehet megmondani. Sőt, akár még el is mehet, hogy ellenőrizze személyesen, vé</w:t>
        <w:softHyphen/>
        <w:t>gül is olyan sok mindent nem lehet csinálni itt, Bradbury Pointban. Kezdte úgy érezni, hogy egy de</w:t>
        <w:softHyphen/>
        <w:t>tektív munkájának nagyon kevés részét lehet elvé</w:t>
        <w:softHyphen/>
        <w:t>gezni azelőtt, hogy a bűneset megtörténik. Így hát egy pár napig még ott maradt, figyelte a bányászati munkát, de ez nem mondott neki sokat, inkább csak újra előhozta benne a régi sokkot az ilyen nagy</w:t>
        <w:softHyphen/>
        <w:t>ságrendű műveletekkel kapcsolatban, hogy milyen hatalmas mennyiségű földet tudnak ezek a robotok kiszakítani a földből. – Mihez kezdtek majd ezzel a rengeteg fémmel? – kérdezte, miután lenézett egy másik hatalmas külszíni fejtésű bányába, a lakóhely</w:t>
        <w:softHyphen/>
        <w:t>től huszonöt kilométerre nyugatra. – Nem kifizető</w:t>
        <w:softHyphen/>
        <w:t>dő eljuttatni a Földre, vagy téved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A főnökük, egy fekete hajú, keskeny arcú ember, elmosolyod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adjuk ki a kezünkből, amíg többet nem ér. Vagy amíg meg nem építik ezt az űrliftet.</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aguk hisznek ebben?</w:t>
      </w:r>
    </w:p>
    <w:p>
      <w:pPr>
        <w:pStyle w:val="Style17"/>
        <w:ind w:left="0" w:right="0" w:hanging="0"/>
        <w:rPr/>
      </w:pPr>
      <w:r>
        <w:rPr>
          <w:rStyle w:val="CharacterStyle13"/>
          <w:rFonts w:cs="Bookman Old Style" w:ascii="Bookman Old Style" w:hAnsi="Bookman Old Style"/>
          <w:b w:val="false"/>
          <w:bCs w:val="false"/>
          <w:i w:val="false"/>
          <w:color w:val="auto"/>
          <w:spacing w:val="-2"/>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Ó, persze! Már minden anyag meg van hozzá, a gyémánt spirálokkal megerősített grafitszálak. Akár a Földön is lehetne egy ilyet építeni belőlük. Itt, a Marson pedig gyerekjáté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megrázta a fejét. Aznap délután egy teljes órán át utaztak visszafelé a szállásra, salakdombok és nyitott gödrök mellett, a finomítók távoli füstjé</w:t>
        <w:softHyphen/>
        <w:t>nek irányába, amelyek a lakóhelyükként szolgáló fennsík túlsó oldalán helyezkedtek el. Megszokta már a felszántott föld látványát egy építkezés céljá</w:t>
        <w:softHyphen/>
        <w:t>ra, de ez... fantasztikus, hogy néhány száz ember mi</w:t>
        <w:softHyphen/>
        <w:t>re képes. Természetesen ez ugyanaz a technológia, amely segítségével Sax képes volt egy függőleges vá</w:t>
        <w:softHyphen/>
        <w:t>rost építeni az Echus Overlook egész magasságá</w:t>
        <w:softHyphen/>
        <w:t>ban, ugyanaz a technológia, amellyel igen gyorsan fel tudtak húzni újabb és újabb városokat. És mégis, ilyen pusztítást végezni csak azért, hogy fémeket szerezzünk, azért, hogy kiszolgáljuk a Föld kielégí</w:t>
        <w:softHyphen/>
        <w:t>tetlen étvágyá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ásnap igen szigorú biztonsági intézkedéseket vezettetett be a főnökkel, amelyeket a következő két hónapban be kell tartaniuk; majd pedig elin</w:t>
        <w:softHyphen/>
        <w:t>dult, követve az arab karaván szélben eltűnő nyo</w:t>
        <w:softHyphen/>
        <w:t>mait, északra és keletr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pPr>
      <w:r>
        <w:rPr>
          <w:rFonts w:eastAsia="Bookman Old Style" w:cs="Bookman Old Style"/>
          <w:b/>
          <w:bCs/>
          <w:color w:val="auto"/>
          <w:sz w:val="24"/>
          <w:szCs w:val="18"/>
          <w:lang w:val="hu-HU" w:eastAsia="hu-HU" w:bidi="hu-HU"/>
        </w:rPr>
        <w:t xml:space="preserve">Mint kiderült, </w:t>
      </w:r>
      <w:r>
        <w:rPr>
          <w:rFonts w:eastAsia="Bookman Old Style" w:cs="Bookman Old Style"/>
          <w:bCs w:val="false"/>
          <w:color w:val="auto"/>
          <w:sz w:val="24"/>
          <w:szCs w:val="18"/>
          <w:lang w:val="hu-HU" w:eastAsia="hu-HU" w:bidi="hu-HU"/>
        </w:rPr>
        <w:t>Frank Chalmers együtt utazott ez</w:t>
        <w:softHyphen/>
        <w:t xml:space="preserve">zel az arab karavánnal, de ő nem látott, nem is hallott semmiféle látogatásról, amelyet Hiroko </w:t>
      </w:r>
      <w:r>
        <w:rPr>
          <w:rFonts w:eastAsia="Bookman Old Style" w:cs="Bookman Old Style"/>
          <w:bCs w:val="false"/>
          <w:color w:val="auto"/>
          <w:spacing w:val="4"/>
          <w:sz w:val="24"/>
          <w:szCs w:val="18"/>
          <w:lang w:val="hu-HU" w:eastAsia="hu-HU" w:bidi="hu-HU"/>
        </w:rPr>
        <w:t xml:space="preserve">emberei tettek volna, és egyik arab sem ismerte </w:t>
      </w:r>
      <w:r>
        <w:rPr>
          <w:rFonts w:eastAsia="Bookman Old Style" w:cs="Bookman Old Style"/>
          <w:bCs w:val="false"/>
          <w:color w:val="auto"/>
          <w:sz w:val="24"/>
          <w:szCs w:val="18"/>
          <w:lang w:val="hu-HU" w:eastAsia="hu-HU" w:bidi="hu-HU"/>
        </w:rPr>
        <w:t>el, hogy ő lett volna az, akitől a Bradbury Pointnál hallott történet származott. Ez a nyom is hamis</w:t>
        <w:softHyphen/>
        <w:t>nak bizonyult tehát. Vagy esetleg Frank és az arabok összejátszottak. És ha igen, akkor vajon hogyan lehetne ezt kideríteni? Habár az arabok csak nemrég érkeztek meg a Marsra, máris Frank szövetségeseivé váltak, ehhez kétség nem fér. Ve</w:t>
        <w:softHyphen/>
        <w:t xml:space="preserve">lük él, beszéli a nyelvüket, és most természetesen </w:t>
      </w:r>
      <w:r>
        <w:rPr>
          <w:rFonts w:eastAsia="Bookman Old Style" w:cs="Bookman Old Style"/>
          <w:bCs w:val="false"/>
          <w:color w:val="auto"/>
          <w:spacing w:val="7"/>
          <w:sz w:val="24"/>
          <w:szCs w:val="18"/>
          <w:lang w:val="hu-HU" w:eastAsia="hu-HU" w:bidi="hu-HU"/>
        </w:rPr>
        <w:t>ő jelentette a kapcsolatot közöttük és John kö</w:t>
        <w:softHyphen/>
      </w:r>
      <w:r>
        <w:rPr>
          <w:rFonts w:eastAsia="Bookman Old Style" w:cs="Bookman Old Style"/>
          <w:bCs w:val="false"/>
          <w:color w:val="auto"/>
          <w:sz w:val="24"/>
          <w:szCs w:val="18"/>
          <w:lang w:val="hu-HU" w:eastAsia="hu-HU" w:bidi="hu-HU"/>
        </w:rPr>
        <w:t>zött, tehát esélye sem maradt egy független vizs</w:t>
        <w:softHyphen/>
        <w:t>gálódásra, annak kivételével, amit majd Pauline el tud végezni a számítógépes aktákban. Ehhez ké</w:t>
        <w:softHyphen/>
        <w:t>pest viszont mindegy, hogy a karavánnal tart-e vagy pedig n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nnek ellenére, John együtt utazott velük egy darabig, ahogy bejárták a hatalmas dűne-tengert, areológiai és némi bányászati kutatást végezve. Frank csak egy rövid időre érkezett, hogy egy egyiptomi barátjával beszéljen. Túlságosan elfog</w:t>
        <w:softHyphen/>
        <w:t>lalt emberré vált, hogy bárhol is túl sokáig marad</w:t>
        <w:softHyphen/>
        <w:t>jon. Amerikai miniszteri állása legalább annyira világjáróvá tette, mint Johnt az övé. Így tehát gyakran keresztezte egymást az útjuk. Franknek sikerült megtartani a pozícióját most már három kormányváltáson keresztül, noha ez egy kabinet</w:t>
        <w:softHyphen/>
        <w:t>beosztás volt. Igen jelentős teljesítmény, különösen akkor, ha figyelembe vesszük a távolságot Wa</w:t>
        <w:softHyphen/>
        <w:t>shingtontól. És most ő az, aki irányítja az Ameri</w:t>
        <w:softHyphen/>
        <w:t>kában székelő transznacok befektetéseit, s ez a felelősség borzasztóan hajszolttá tette, de ugyan</w:t>
        <w:softHyphen/>
        <w:t>akkor duzzadt is a hatalomtól, ami Johnt Sax üz</w:t>
        <w:softHyphen/>
        <w:t>letember-verziójára emlékeztette. Mindig mozog, mindig mutogat a kezével, mintha saját beszédé</w:t>
        <w:softHyphen/>
        <w:t>nek a zenéjét vezényelné, mely az évek alatt fel</w:t>
        <w:softHyphen/>
        <w:t>vett egy sajátos Kereskedelmi Kamara-i gyorsító áttételt. „Ki kell vetnünk a hálónkat erre az Es</w:t>
        <w:softHyphen/>
        <w:t>carpmentre, mielőtt a transznacok és a németek lecsapnak mindent a kezünkről. Dolgozni! Dol</w:t>
        <w:softHyphen/>
        <w:t>gozni! Sok munka van!" Ez utóbbi állandó szóla</w:t>
        <w:softHyphen/>
        <w:t>mává vált, miközben ezt illusztrálva, egy kis Marsot jelképező gömbre mutogatott, amelyet mindig a felső zsebében hordot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nézzük csak ezeket a mohole-okat! Meglá</w:t>
        <w:softHyphen/>
        <w:t>togattam egyet az északi-sarknál, hármat a hatvana</w:t>
        <w:softHyphen/>
        <w:t>dik szélességi fokon, északon és délen, négyet az egyenlítő környékén, egyet a déli-sarkon. Minde</w:t>
        <w:softHyphen/>
        <w:t>gyiket szépen elhelyeztétek a vulkanikus kiemelke</w:t>
        <w:softHyphen/>
        <w:t>dések nyugati oldalán, hogy ezzel is elkapják a a keresztirányú légmozgást. Gyönyörű. – Megforgat</w:t>
        <w:softHyphen/>
        <w:t>ta azt a kis gömböt, és a mohole-okat jelölő kis pöttyök kék vonalakká folytak össze. – Jó látni, hogy végre valami hasznosat végzel.</w:t>
      </w:r>
    </w:p>
    <w:p>
      <w:pPr>
        <w:pStyle w:val="Style17"/>
        <w:ind w:left="0" w:right="0" w:hanging="0"/>
        <w:rPr/>
      </w:pPr>
      <w:r>
        <w:rPr>
          <w:rStyle w:val="CharacterStyle13"/>
          <w:rFonts w:cs="Bookman Old Style" w:ascii="Bookman Old Style" w:hAnsi="Bookman Old Style"/>
          <w:b w:val="false"/>
          <w:bCs w:val="false"/>
          <w:i w:val="false"/>
          <w:color w:val="auto"/>
          <w:spacing w:val="-2"/>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Végr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a nézd csak, itt van ez az új lakás-gyár Hel</w:t>
        <w:softHyphen/>
        <w:t>lasban. Kis házikókat gyártanak olyan tempóban, amely képessé teszi őket, hogy körülbelül min</w:t>
        <w:softHyphen/>
        <w:t>den Ls 90-ben háromezer bevándorlót el tudja</w:t>
        <w:softHyphen/>
        <w:t>nak velük látni. És mivel már egy egész flottányi oda-vissza járó űrsikló működik, ez éppen csak elég. – Látva John arckifejezését, gyorsan hozzá</w:t>
        <w:softHyphen/>
        <w:t>tette: – Ha úgy vesszük, John, ez mind csak extra hőt jelent, tehát segít a földiesítésben. Sokkal in</w:t>
        <w:softHyphen/>
        <w:t>kább, mint a pénz és a munkaerő. Gondolkodj el rajta.</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De te néha elgondolkodsz, hogy vajon hová vezet ez az egész? – kérdezte John.</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ost ezalatt mit értes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t, hogy áramlik befelé az ember és a felsze</w:t>
        <w:softHyphen/>
        <w:t>relés, miközben otthon a Föld kezd darabjaira hulla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 Földön mindig is szét fog esni minden. Jobb, ha hozzászoksz ehhez.</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Na igen, de kihez fog itt ez az egész tar</w:t>
        <w:softHyphen/>
        <w:t>tozni? Ki lesz itt a főnö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Frank egy fintort vágott, John naivitását látva, hogy feltette egyáltalán ezt a kérdést. Johnnak csak egy pillantást kellett vetnie Frank pimasz ar</w:t>
        <w:softHyphen/>
        <w:t>cára, és látta az egészet. Az utálat, a türelmetlen</w:t>
        <w:softHyphen/>
        <w:t>ség keverékét, ahogy kineveti. Részben jólesett neki, hogy ilyen gyorsan rájött, mit lát. Jobban is</w:t>
        <w:softHyphen/>
        <w:t>merte a régi haverját, mint családjának bármely tagját. Az előtte álló kreol bőrű, világos szemű arc, mintha a testvére lenne. Egy ikertestvér akit ismert, mióta világ a világ. Ugyanakkor feldühítet</w:t>
        <w:softHyphen/>
        <w:t>te, hogy Frank ilyen lekezelően bánik vel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z emberek sokat gondolkodnak ezen, Frank, és nem csak Arkagyij. Nem lehet csak így félre söpörni, és úgy tenni, mintha ez egy hülye kérdés lenne, mintha nem kellene semmit el</w:t>
        <w:softHyphen/>
        <w:t>dönten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Majd az ENSZ eldönti – mondta Frank nyer</w:t>
        <w:softHyphen/>
        <w:t>sen. – Odaát tízmilliárdan vannak, itt pedig mi tízezren. Az pont egy a millióhoz. Ha szeretnéd ezeket az esélyeket bármennyire is befolyásolni, akkor neked is a UNOMA részévé kellett volna válnod, mint tanácsoltam neked akkor, amikor felajánlották ezt a pozíciót. Te nem hallgattál rám, egy vállrándítással elintézted. Végre tehettél vol</w:t>
        <w:softHyphen/>
        <w:t>na valamit, de most, most mi vagy te? Sax asszisz</w:t>
        <w:softHyphen/>
        <w:t>tense, aki felelős a publicitásáér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Igen, és a fejlesztésért, a biztonságért, a földi kapcsolatokért, és a mohole-okért.</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És strucc vagy – mondta felháborodottan Frank –, fejed a homokban. Na gyere, menjünk en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John bólintott, és elmentek vacsorázni az ara</w:t>
        <w:softHyphen/>
        <w:t>bok legnagyobb terepjárójába. Zsíron sült bá</w:t>
        <w:softHyphen/>
        <w:t>rányhúst és kaporral ízesített joghurtot ettek, roppant finom és egzotikus ételeket. De John még mindig haragudott Frankre lenéző magatar</w:t>
        <w:softHyphen/>
        <w:t>tása miatt, melyet, úgy tűnt, soha nem un meg. Ez a régi versengés élesebb, mint valaha, és semmi</w:t>
        <w:softHyphen/>
        <w:t>féle Első Ember-viselkedés nem tudott Frank csú</w:t>
        <w:softHyphen/>
        <w:t>fondáros arroganciáján lyukat ütni.</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másnap, amikor Maja Tojtovna váratla</w:t>
        <w:softHyphen/>
        <w:t>nul megérkezett, nyugat felé tartva Acheronba, John hosszabb ideig ölelte magához, mint egyéb</w:t>
        <w:softHyphen/>
        <w:t>ként tette volna, és, mire véget ért a vacsora, min</w:t>
        <w:softHyphen/>
        <w:t>dent megtett, hogy a nő az ő terepjárójában töltse az éjszakát. Egy kicsivel jobban odafigyelt rá, bizonyos nevetéssel, bizonyos nézéssel, pil</w:t>
        <w:softHyphen/>
        <w:t>lantással figyelte, majdnem véletlenül ütköztek össze a karok, ahogy fölálltak, hogy megkóstolják a sörbetet, beszélgetett a karaván boldog tagjai</w:t>
        <w:softHyphen/>
        <w:t>val, akik, mint férfiak, látszólag lenyűgözőnek találták... bevetette a kiengesztelés és csábítás régi közös fegyvertárát, amelyet az évek során alakí</w:t>
        <w:softHyphen/>
        <w:t>tottak ki. És Frank kénytelen volt jó pofát vágva ezt mind végignézni, ahogy arabul beszélgetett egyiptomi barátaiva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aznap éjszaka, ahogy John és Maja szeretke</w:t>
        <w:softHyphen/>
        <w:t>zett a férfi terepjárójának az ágyában, Boone egy pillanatra felegyenesedett, és lenézett a nő fehér testére, majd azt gondolta: „Ennyit a politikai ha</w:t>
        <w:softHyphen/>
        <w:t>talomról, Frank, kisöcsi." Az a fapofa mindent el</w:t>
        <w:softHyphen/>
        <w:t>mondott neki, a folytonos, éles vágy Maja után még mindig égett benne. Frank a karavánszeráj legtöbb férfijához hasonlóan nagyon szeretett volna ott lenni John helyében abban a pillanat</w:t>
        <w:softHyphen/>
        <w:t>ban, és ezt a múltban egyszer vagy kétszer kétség</w:t>
        <w:softHyphen/>
        <w:t>telenül meg is tette. De nem akkor, amikor John a környéken tartózkodott. Nem, ma éjszaka Fran</w:t>
        <w:softHyphen/>
        <w:t>ket emlékeztetik arra, hogy az igazi hatalom mi</w:t>
        <w:softHyphen/>
        <w:t>ből is áll.</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vel az ilyen csúfondáros kellemetlenkedés el</w:t>
        <w:softHyphen/>
        <w:t>vonta a figyelmét, eltelt egy kis idő, mire Majára is figyelmet tudott fordítani. Közel öt év telt el azóta, hogy legutoljára együtt aludtak, és a közbeeső idő</w:t>
        <w:softHyphen/>
        <w:t>ben sem maradt egyedül, de tudta azt is, hogy a nő egy ideig egy mérnökkel élt Hellasban. Furcsa érzéssel kezdett bele újra, mivel annyira mélysé</w:t>
        <w:softHyphen/>
        <w:t>gesen ismerték egymást, ugyanakkor viszont mégsem... A nő mozgó arca villódzott alatta a fél</w:t>
        <w:softHyphen/>
        <w:t>homályban, nővér, majd ismeretlen, nővér, majd ismét ismeretlen... De valami történt, valami meg</w:t>
        <w:softHyphen/>
        <w:t>változott benne, és minden egyéb, külső dolog le</w:t>
        <w:softHyphen/>
        <w:t>hullott róla, minden ilyen játék. Látott valamit az arcán, ahogy csak rá figyelt, abban, ahogy teljesen átadta magát neki a szeretkezés közben. Nem is</w:t>
        <w:softHyphen/>
        <w:t>mert senki olyat, aki csak hasonlított is volna rá ebb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a régi láng fellángolt. Kezdetben bizony</w:t>
        <w:softHyphen/>
        <w:t>talanul, mintha nem is lenne ott egyáltalán, mikor először szeretkeztek. De később, egy olyan egyórá</w:t>
        <w:softHyphen/>
        <w:t>nyi, csendes beszélgetés után elkezdtek csókolózni, átkarolták egymást, aztán a láng hirtelen fellobbant, és elnyelte őket. Természetesen, mint mindig, ezt a tüzet is Maja gyújtotta, ezt be kellett ismernie. Ami</w:t>
        <w:softHyphen/>
        <w:t>kor együtt aludtak, képtelen volt másra figyelni. A szex nála, mint ahogy általában John számára, nem egyfajta sportot, testmozgást jelentett, hanem sok</w:t>
        <w:softHyphen/>
        <w:t>kal inkább egy hatalmas szenvedélyt, egy transzcen</w:t>
        <w:softHyphen/>
        <w:t>dentális létet. És amikor igazán belemelegedett, olyan tigrisszerűen viselkedett, hogy ezzel mindig meglepte, felébresztette, felemelte őt is a saját szint</w:t>
        <w:softHyphen/>
        <w:t>jére, emlékeztette arra, hogy milyen is lehet a szex. És fantasztikus, csodálatos érzés, ahogy újra vissza</w:t>
        <w:softHyphen/>
        <w:t>emlékezett erre, újra megismerte, tényleg fantaszti</w:t>
        <w:softHyphen/>
        <w:t>kus. Az omeg-endorf hatása eltörpült emellett. Hogy is felejthette el, miért maradt folyton távol tő</w:t>
        <w:softHyphen/>
        <w:t>le, mintha mással is lehetne helyettesíteni? Magához szorította, majdnem összetörte egy ölelés után, és összekapaszkodtak, megharapták egymást, ziháltak és sóhajtoztak, együtt értek el a csúcsra, mint olyan sokszor azelőtt. Maja, ahogy lehúzta a sötét szaka</w:t>
        <w:softHyphen/>
        <w:t>dékba. A rituáléju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ég később is, ahogy beszélgettek, valahogy sokkal közelebbinek érezte magához a nőt. Igaz, hogy csak azért kezdett bele ezekbe a játékokba, hogy bosszantsa Franket. A nő nem igazán számí</w:t>
        <w:softHyphen/>
        <w:t>tott. De most, ahogy mellette feküdt, érezte, hogy mennyire hiányzott a jelenléte az elmúlt öt évben. Milyen üresnek tűnt az élet nélküle, mennyire hi</w:t>
        <w:softHyphen/>
        <w:t>ányzott neki. Mély érzések, ezek mindig meglepték őt, folyton úgy érezte, mint egy öregember, hogy most már többé-kevésbé befejezte a változást, aztán tessék, valami történik. És a legtöbb alkalommal ezt a változást, ahogy visszagondolt az elmúlt évekre, egy-egy Majával történő találkozás jelentet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égis, ő még mindig ugyanaz a Maja Tojtovna. Szeszélyes, tele saját ötleteivel és terveivel, eltelve önmagával. Fogalma sincs arról, hogy vajon John mit csinál itt idekint a dűnéken. Soha eszébe sem jutna, hogy megkérdezze. Ugyanakkor pedig cafatokra szaggatná, ha feldühítené véletlenül. Ezt meg tudta állapítani már abból, ahogy ránézett a nő szenvedé</w:t>
        <w:softHyphen/>
        <w:t>lyes vállára, vagy nézte, ahogy kimegy a WC-re. De persze ezt már mind tudta, ez nem jelentett semmi újat, ezt már az underhilli első éveiben megtanulta, olyan régen, olyan sok idővel ezelőtt. És jólesett ne</w:t>
        <w:softHyphen/>
        <w:t>ki ennek a helyzetnek a bensőségessége. Még a nő ingerlékenysége is jólesett neki. Mint a gúnyolódás Frankkel. Igen, öregedett már, és ők alkották a családját. Majdnem felnevetett, majdnem mondott valamit, hogy feldühítse a nőt, majd inkább meggon</w:t>
        <w:softHyphen/>
        <w:t>dolta magát. Már maga az is elég, hogy az ember tud</w:t>
        <w:softHyphen/>
        <w:t>ja, milyen, amikor Maja felbőszült. Isten ments, hogy még be is mutassa nekünk, milyen valójában. Erre felnevetett, és ezt hallva a nő rámosolygott, visszajött az ágyhoz, és mellkasánál fogva hátralökte.</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Aha, szóval már megint rajtam nevetsz. A nagy fenekem miatt, m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udod, hogy a feneked tökéletes. – A nő még egyszer mellbe taszította, bosszankodva John dicséretén, amit óriási hazugságnak tartott, és a bir</w:t>
        <w:softHyphen/>
        <w:t>kózásuk újra a bőr és a só valóságához vezetett, vissza a szex világába. Az ezt követő hosszú, nyu</w:t>
        <w:softHyphen/>
        <w:t>godt percekben a férfi azon kapta magát, hogy arra gondol: szeretlek te vad Maja, tényleg szeret</w:t>
        <w:softHyphen/>
        <w:t>lek. Ez a gondolat zavarba ejtette, ez egy vesze</w:t>
        <w:softHyphen/>
        <w:t>delmes gondolat. Nem olyasmi, amit csak úgy ki merne mondani. De mégis igaznak érezt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Így hát egy pár nappal később, amikor a nő el</w:t>
        <w:softHyphen/>
        <w:t>indult, hogy meglátogassa az acheroni csapatot, és megkérte, találkozzanak ott, nagyon megörült neki.</w:t>
      </w:r>
    </w:p>
    <w:p>
      <w:pPr>
        <w:pStyle w:val="Style17"/>
        <w:ind w:left="0" w:right="0" w:hanging="0"/>
        <w:rPr/>
      </w:pP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Talán néhány hónap múlva.</w:t>
      </w:r>
    </w:p>
    <w:p>
      <w:pPr>
        <w:pStyle w:val="Style17"/>
        <w:ind w:left="0" w:right="0" w:hanging="0"/>
        <w:rPr/>
      </w:pPr>
      <w:r>
        <w:rPr>
          <w:rStyle w:val="CharacterStyle13"/>
          <w:rFonts w:cs="Bookman Old Style" w:ascii="Bookman Old Style" w:hAnsi="Bookman Old Style"/>
          <w:b w:val="false"/>
          <w:bCs w:val="false"/>
          <w:i w:val="false"/>
          <w:color w:val="auto"/>
          <w:spacing w:val="-2"/>
          <w:position w:val="0"/>
          <w:sz w:val="18"/>
          <w:sz w:val="18"/>
          <w:szCs w:val="18"/>
          <w:vertAlign w:val="baseline"/>
          <w:lang w:val="hu-HU" w:eastAsia="hu-HU" w:bidi="hu-HU"/>
        </w:rPr>
        <w:t xml:space="preserve">  </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nem. – A nő komoly arccal rázta a fejét. – Gyere korábban. Azt akarom, hogy korábban ott legyél vel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ikor a férfi hirtelen szeszélytől hajtva bele</w:t>
        <w:softHyphen/>
        <w:t>egyezett, a nő elmosolyodott, mint egy kislány, akinek titka van.</w:t>
      </w:r>
    </w:p>
    <w:p>
      <w:pPr>
        <w:pStyle w:val="Style17"/>
        <w:rPr/>
      </w:pPr>
      <w:r>
        <w:rPr>
          <w:rFonts w:eastAsia="Bookman Old Style" w:cs="Bookman Old Style"/>
          <w:bCs w:val="false"/>
          <w:color w:val="auto"/>
          <w:sz w:val="24"/>
          <w:szCs w:val="18"/>
          <w:lang w:val="hu-HU" w:eastAsia="hu-HU" w:bidi="hu-HU"/>
        </w:rPr>
        <w:t>–</w:t>
      </w:r>
      <w:r>
        <w:rPr>
          <w:rFonts w:eastAsia="Times New Roman" w:cs="Times New Roman"/>
          <w:bCs w:val="false"/>
          <w:color w:val="auto"/>
          <w:sz w:val="24"/>
          <w:szCs w:val="18"/>
          <w:lang w:val="hu-HU" w:eastAsia="hu-HU" w:bidi="hu-HU"/>
        </w:rPr>
        <w:t xml:space="preserve"> </w:t>
      </w:r>
      <w:r>
        <w:rPr>
          <w:rFonts w:eastAsia="Bookman Old Style" w:cs="Bookman Old Style"/>
          <w:bCs w:val="false"/>
          <w:color w:val="auto"/>
          <w:sz w:val="24"/>
          <w:szCs w:val="18"/>
          <w:lang w:val="hu-HU" w:eastAsia="hu-HU" w:bidi="hu-HU"/>
        </w:rPr>
        <w:t>Nem fogod megbánni – mondta. Utolsó csók, és már el is ment, dél felé Burroughsba, hogy el</w:t>
        <w:softHyphen/>
        <w:t>érje a nyugatra tartó vonatot.</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Ezek után szinte semmi esélye sem maradt, hogy bármit is kiszedjen az arabokból. Megbán</w:t>
        <w:softHyphen/>
        <w:t>totta Franket, az arabok pedig felsorakoztak ba</w:t>
        <w:softHyphen/>
        <w:t>rátjuk mögött. „Természetesen. Az elrejtett telep, mondták. Az micsoda?"</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Ő felsóhajtott, majd feladta, és úgy döntött, ott hagyja őket. Az indulása előtti nap éjszaka rakta teli terepjáróját (az arabok gondosan odafigyel</w:t>
        <w:softHyphen/>
        <w:t>tek, hogy megteljen a csomagtere a hosszú út előtt), és pakolás közben azon töprengett, hogy eddig mit sikerült elérnie a szabotázsakciók nyomozása során. Egész eddig Sherlock Holmest nem fenyegette veszély, az már biztos. De ami még rosszabb, a Marson található már egy egész olyan társadalom, ahová nem tudott bejutni. Mo</w:t>
        <w:softHyphen/>
        <w:t>hamedánok. Kik ők igazából? Miután bepakolt, aznap este Pauline segítségével olvasott egyet, majd újra csatlakozott vendéglátóihoz, és gon</w:t>
        <w:softHyphen/>
        <w:t>dosan megfigyelte őket, amennyire csak tudta, egymás után téve fel kérdéseit. Tudta, hogy a kér</w:t>
        <w:softHyphen/>
        <w:t>dezés vezet az emberek lelkéhez, sokkal inkább, mint az értelem. De ebben az esetben nem úgy tűnt, hogy bármit is elérhet. „A Kojot, az valami vad kutya, nem?"</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Teljesen összezavarodva hagyta ott a karavánt másnap reggel, és indult el nyugat felé a dűne</w:t>
        <w:softHyphen/>
        <w:t>tenger déli peremén. Hosszú út állt előtte Acheronig, hogy Majához csatlakozzon. Ötezer ki</w:t>
        <w:softHyphen/>
        <w:t>lométernyi dűne. De jobban szeretett vezetni, ezért nem ment el Burroughsba, hogy vonatra ül</w:t>
        <w:softHyphen/>
        <w:t>jön. Kellett neki egy kis idő, hogy gondolkodni tudjon. És igazából ez már egyfajta szokásává is vált, ahogy megy az autóval, keresztül a tájon, vagy ahogy siklókkal repül el felette, lassan bejár</w:t>
        <w:softHyphen/>
        <w:t>va a vidéket. Már több éve utazott, bejárta az észa</w:t>
        <w:softHyphen/>
        <w:t>ki féltekét, és hosszú kirándulásokat tett délre, megvizsgálva a mohole-okat, vagy szívességeket téve Saxnek, Helmutnak vagy Franknek, vagy ezt-azt megvizsgálva Arkagyij számára, vagy átvágva a szalagokat valaminek a megnyitóján, ami lehetett város, kút, időjárásfigyelő állomás, bánya, mo</w:t>
        <w:softHyphen/>
        <w:t>hole, és szónokolva nyilvános beszédeken, vagy magánbeszélgetéseken idegenekkel, régi barátok</w:t>
        <w:softHyphen/>
        <w:t>kal, új ismerősökkel, majdnem olyan gyorsan már, mint Frank. És mind azért, hátha képes inspirálni a bolygó lakosságát, hogy sikerüljön el</w:t>
        <w:softHyphen/>
        <w:t>felejteniük a történelmet, felépíteni egy működő társadalmat, létrehozni egy, a Marsra és önma</w:t>
        <w:softHyphen/>
        <w:t>gukra szabott tudományos rendszert. Ami fair, igazságos, racionális és jó. Hogy mutassa az utat egy új Marshoz.</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égis, ahogy múltak az évek, egyre valószí</w:t>
        <w:softHyphen/>
        <w:t>nűtlenebbnek tűnt, hogy úgy alakulnak majd a dolgok, ahogy gondolta. A Bradbury Point-féle helyek megmutatták, hogy milyen gyorsan változ</w:t>
        <w:softHyphen/>
        <w:t>nak a dolgok, s az arabok és a hozzájuk hasonlók tovább erősítették benne azt az érzést, hogy az események kicsúsztak a kezéből. Sőt mi több, mindenki kezéből. Nincs már terv. Gördült a te</w:t>
        <w:softHyphen/>
        <w:t>repjáró nyugat felé, a robotpilóta vezetett, fel és le az egymást követő dűnéken, ő pedig nem látott semmit. Mélyen elmerülve próbálta megérteni, vajon pontosan mi is a történelem, és hogyan működik. És úgy tűnt neki, a végtelen úton, hogy a történelem az valami hatalmas dolog, mindig túl a közeli horizonton, és a hatásait leszámítva teljesen láthatatlan. Olyasmi, ami mindig akkor történik, amikor az ember nem figyel oda: egy megismerhetetlen, végtelen eseményláncolat, amely nem irányítható, de maga mindent irányít. Végül is, ő már a kezdetek óta itt van! Sőt, ő ma</w:t>
        <w:softHyphen/>
        <w:t>ga jelentette a kezdetet. Az első ember, aki erre a világra lépett, majd mindenek ellenére mégis visszatért, és segített a nulláról indulva felépíteni. Mégis, ennek ellenére, kezdett eltávolodni tőle ez az egész. Ahogy ezen gondolkodott, feszült lett, hogy mennyire hihetetlen ez az egész, néha pedig hirtelen dühkitörései támadtak amiatt, hogy az események egyre jobban felgyorsulnak, s nem</w:t>
        <w:softHyphen/>
        <w:t>csak hogy nem tudja irányítani, hanem már meg</w:t>
        <w:softHyphen/>
        <w:t>érteni sem képes. Ez nem jó így, ez nem lehet, ezt nem szabad, harcolnia kell ellene!</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És mégis: hogyan? Egyfajta társadalomterve</w:t>
        <w:softHyphen/>
        <w:t>zés... szükségük van rá. Ez az össze-vissza sodró</w:t>
        <w:softHyphen/>
        <w:t>dás mindenféle terv nélkül, sőt annak a gyenge kis tervnek a felrúgása is, amit az emberek a kezdetek</w:t>
        <w:softHyphen/>
        <w:t>nél hoztak létre a Mars-szerződéssel... nos, egy terv nélküli társadalom, ebből állt eddig a történe</w:t>
        <w:softHyphen/>
        <w:t>lem. De a történelem egészen eddig csak egy rém</w:t>
        <w:softHyphen/>
        <w:t>álmot jelentett, példázatok hatalmas tárházát. Nem mehet ez így tovább. Szükségük van egy terv</w:t>
        <w:softHyphen/>
        <w:t>re, és akkor talán lesz esélyük arra, hogy mindent újra kezdhetnek. Helmut, a simulékony funkci</w:t>
        <w:softHyphen/>
        <w:t>onárius, Frank, aki cinikusan elfogadja a status quót, ahogy ő maga elfogadja a szerződés megsze</w:t>
        <w:softHyphen/>
        <w:t>gését, mintha valami aranyláz közepén élnének. Nem, Frank téved. Sajnos, mint mindig.</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De az ő körbe-körbe rohangálása sem helyes. Azzal a hangosan ki nem mondott indokkal járkált körbe-körbe itt a bolygón, hogyha többet lát be</w:t>
        <w:softHyphen/>
        <w:t>lőle, ha csak eggyel több telepet megnéz, csak eggyel több emberrel beszél, akkor valahogy gon</w:t>
        <w:softHyphen/>
        <w:t>dolkodás nélkül megérti, és az ő holisztikus megértése majd visszaárad belőle, elterjed az ösz</w:t>
        <w:softHyphen/>
        <w:t>szes telepes között, és megváltoztatja a dolgokat. Boone viszont mostanra megbizonyosodott, hogy ez az érzés nagyon naiv gondolat. Annyira sok em</w:t>
        <w:softHyphen/>
        <w:t>ber élt már a bolygón, hogy soha nem fog tudni kapcsolatba kerülni mindannyiukkal, hogy remé</w:t>
        <w:softHyphen/>
        <w:t>nyeiknek és vágyaiknak a szószólója lehessen.</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Mindemellett, még az újonnan érkezettek közül igen kevesen hasonlítottak az első százhoz abban a tekintetben, hogy miért jöttek. Persze ez nem tel</w:t>
        <w:softHyphen/>
        <w:t>jesen igaz, mert még mindig csak tudósok jöttek, valamint az olyan emberek, mint a svájci útépítő cigányok. De nem ismerte őket, mint ahogy az első százat igen, és már nem is fogja tudni megismerni őket. Az a kis csoport formázta őt is, valójában ők alakították ki az ő véleményét és ötleteit. Tanítot</w:t>
        <w:softHyphen/>
        <w:t>ták, ők voltak a családja, és ő megbízott bennük. És neki szüksége van a segítségükre, most még jobban, mint valaha. Talán ezt jelenti ez a hirtelen új, erős érzéshullám Maja felé. És talán emiatt lett ennyire dühös Hirokóra – beszélnie kell vele, szüksége van a segítségére! És a nő éppen most hagyta el őket.</w:t>
      </w:r>
    </w:p>
    <w:p>
      <w:pPr>
        <w:pStyle w:val="Style17"/>
        <w:spacing w:lineRule="atLeast" w:line="100" w:before="0" w:after="0"/>
        <w:jc w:val="both"/>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t>VÉGE AZ ELSŐ KÖTETNEK</w:t>
      </w:r>
    </w:p>
    <w:p>
      <w:pPr>
        <w:pStyle w:val="Style17"/>
        <w:rPr>
          <w:rFonts w:eastAsia="Bookman Old Style" w:cs="Bookman Old Style"/>
          <w:bCs w:val="false"/>
          <w:color w:val="auto"/>
          <w:sz w:val="24"/>
          <w:szCs w:val="18"/>
          <w:lang w:val="hu-HU" w:eastAsia="hu-HU" w:bidi="hu-HU"/>
        </w:rPr>
      </w:pPr>
      <w:r>
        <w:rPr>
          <w:rFonts w:eastAsia="Bookman Old Style" w:cs="Bookman Old Style"/>
          <w:bCs w:val="false"/>
          <w:color w:val="auto"/>
          <w:sz w:val="24"/>
          <w:szCs w:val="18"/>
          <w:lang w:val="hu-HU" w:eastAsia="hu-HU" w:bidi="hu-HU"/>
        </w:rPr>
      </w:r>
    </w:p>
    <w:sectPr>
      <w:type w:val="nextPage"/>
      <w:pgSz w:w="11906" w:h="16838"/>
      <w:pgMar w:left="1134" w:right="567" w:gutter="0" w:header="0" w:top="59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ee"/>
    <w:family w:val="swiss"/>
    <w:pitch w:val="variable"/>
  </w:font>
  <w:font w:name="Arial Narrow">
    <w:charset w:val="ee"/>
    <w:family w:val="swiss"/>
    <w:pitch w:val="variable"/>
  </w:font>
  <w:font w:name="Bookman Old Style">
    <w:charset w:val="ee"/>
    <w:family w:val="roman"/>
    <w:pitch w:val="variable"/>
  </w:font>
  <w:font w:name="Garamond">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6">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7">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8">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9">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0">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1">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2">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3">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4">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5">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6">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7">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8">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19">
    <w:lvl w:ilvl="0">
      <w:start w:val="1"/>
      <w:numFmt w:val="bullet"/>
      <w:lvlText w:val="-"/>
      <w:lvlJc w:val="left"/>
      <w:pPr>
        <w:tabs>
          <w:tab w:val="num" w:pos="0"/>
        </w:tabs>
        <w:ind w:left="0" w:hanging="0"/>
      </w:pPr>
      <w:rPr>
        <w:rFonts w:ascii="Symbol" w:hAnsi="Symbol" w:cs="Symbol" w:hint="default"/>
        <w:sz w:val="20"/>
        <w:spacing w:val="-58"/>
        <w:i/>
        <w:b/>
        <w:szCs w:val="20"/>
        <w:iCs/>
        <w:bCs/>
      </w:rPr>
    </w:lvl>
    <w:lvl w:ilvl="1">
      <w:start w:val="1"/>
      <w:numFmt w:val="bullet"/>
      <w:lvlText w:val="-"/>
      <w:lvlJc w:val="left"/>
      <w:pPr>
        <w:tabs>
          <w:tab w:val="num" w:pos="0"/>
        </w:tabs>
        <w:ind w:left="0" w:hanging="0"/>
      </w:pPr>
      <w:rPr>
        <w:rFonts w:ascii="Symbol" w:hAnsi="Symbol" w:cs="Symbol" w:hint="default"/>
        <w:sz w:val="20"/>
        <w:spacing w:val="-58"/>
        <w:i/>
        <w:b/>
        <w:szCs w:val="20"/>
        <w:iCs/>
        <w:bCs/>
      </w:rPr>
    </w:lvl>
    <w:lvl w:ilvl="2">
      <w:start w:val="1"/>
      <w:numFmt w:val="bullet"/>
      <w:lvlText w:val="-"/>
      <w:lvlJc w:val="left"/>
      <w:pPr>
        <w:tabs>
          <w:tab w:val="num" w:pos="0"/>
        </w:tabs>
        <w:ind w:left="0" w:hanging="0"/>
      </w:pPr>
      <w:rPr>
        <w:rFonts w:ascii="Symbol" w:hAnsi="Symbol" w:cs="Symbol" w:hint="default"/>
        <w:sz w:val="20"/>
        <w:spacing w:val="-58"/>
        <w:i/>
        <w:b/>
        <w:szCs w:val="20"/>
        <w:iCs/>
        <w:bCs/>
      </w:rPr>
    </w:lvl>
    <w:lvl w:ilvl="3">
      <w:start w:val="1"/>
      <w:numFmt w:val="bullet"/>
      <w:lvlText w:val="-"/>
      <w:lvlJc w:val="left"/>
      <w:pPr>
        <w:tabs>
          <w:tab w:val="num" w:pos="0"/>
        </w:tabs>
        <w:ind w:left="0" w:hanging="0"/>
      </w:pPr>
      <w:rPr>
        <w:rFonts w:ascii="Symbol" w:hAnsi="Symbol" w:cs="Symbol" w:hint="default"/>
        <w:sz w:val="20"/>
        <w:spacing w:val="-58"/>
        <w:i/>
        <w:b/>
        <w:szCs w:val="20"/>
        <w:iCs/>
        <w:bCs/>
      </w:rPr>
    </w:lvl>
    <w:lvl w:ilvl="4">
      <w:start w:val="1"/>
      <w:numFmt w:val="bullet"/>
      <w:lvlText w:val="-"/>
      <w:lvlJc w:val="left"/>
      <w:pPr>
        <w:tabs>
          <w:tab w:val="num" w:pos="0"/>
        </w:tabs>
        <w:ind w:left="0" w:hanging="0"/>
      </w:pPr>
      <w:rPr>
        <w:rFonts w:ascii="Symbol" w:hAnsi="Symbol" w:cs="Symbol" w:hint="default"/>
        <w:sz w:val="20"/>
        <w:spacing w:val="-58"/>
        <w:i/>
        <w:b/>
        <w:szCs w:val="20"/>
        <w:iCs/>
        <w:bCs/>
      </w:rPr>
    </w:lvl>
    <w:lvl w:ilvl="5">
      <w:start w:val="1"/>
      <w:numFmt w:val="bullet"/>
      <w:lvlText w:val="-"/>
      <w:lvlJc w:val="left"/>
      <w:pPr>
        <w:tabs>
          <w:tab w:val="num" w:pos="0"/>
        </w:tabs>
        <w:ind w:left="0" w:hanging="0"/>
      </w:pPr>
      <w:rPr>
        <w:rFonts w:ascii="Symbol" w:hAnsi="Symbol" w:cs="Symbol" w:hint="default"/>
        <w:sz w:val="20"/>
        <w:spacing w:val="-58"/>
        <w:i/>
        <w:b/>
        <w:szCs w:val="20"/>
        <w:iCs/>
        <w:bCs/>
      </w:rPr>
    </w:lvl>
    <w:lvl w:ilvl="6">
      <w:start w:val="1"/>
      <w:numFmt w:val="bullet"/>
      <w:lvlText w:val="-"/>
      <w:lvlJc w:val="left"/>
      <w:pPr>
        <w:tabs>
          <w:tab w:val="num" w:pos="0"/>
        </w:tabs>
        <w:ind w:left="0" w:hanging="0"/>
      </w:pPr>
      <w:rPr>
        <w:rFonts w:ascii="Symbol" w:hAnsi="Symbol" w:cs="Symbol" w:hint="default"/>
        <w:sz w:val="20"/>
        <w:spacing w:val="-58"/>
        <w:i/>
        <w:b/>
        <w:szCs w:val="20"/>
        <w:iCs/>
        <w:bCs/>
      </w:rPr>
    </w:lvl>
    <w:lvl w:ilvl="7">
      <w:start w:val="1"/>
      <w:numFmt w:val="bullet"/>
      <w:lvlText w:val="-"/>
      <w:lvlJc w:val="left"/>
      <w:pPr>
        <w:tabs>
          <w:tab w:val="num" w:pos="0"/>
        </w:tabs>
        <w:ind w:left="0" w:hanging="0"/>
      </w:pPr>
      <w:rPr>
        <w:rFonts w:ascii="Symbol" w:hAnsi="Symbol" w:cs="Symbol" w:hint="default"/>
        <w:sz w:val="20"/>
        <w:spacing w:val="-58"/>
        <w:i/>
        <w:b/>
        <w:szCs w:val="20"/>
        <w:iCs/>
        <w:bCs/>
      </w:rPr>
    </w:lvl>
    <w:lvl w:ilvl="8">
      <w:start w:val="1"/>
      <w:numFmt w:val="bullet"/>
      <w:lvlText w:val="-"/>
      <w:lvlJc w:val="left"/>
      <w:pPr>
        <w:tabs>
          <w:tab w:val="num" w:pos="0"/>
        </w:tabs>
        <w:ind w:left="0" w:hanging="0"/>
      </w:pPr>
      <w:rPr>
        <w:rFonts w:ascii="Symbol" w:hAnsi="Symbol" w:cs="Symbol" w:hint="default"/>
        <w:sz w:val="20"/>
        <w:spacing w:val="-58"/>
        <w:i/>
        <w:b/>
        <w:szCs w:val="20"/>
        <w:iCs/>
        <w:bCs/>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hu-HU" w:bidi="hu-HU"/>
    </w:rPr>
  </w:style>
  <w:style w:type="character" w:styleId="WW8Num1z0">
    <w:name w:val="WW8Num1z0"/>
    <w:qFormat/>
    <w:rPr>
      <w:rFonts w:ascii="Symbol" w:hAnsi="Symbol" w:cs="Symbol"/>
      <w:b/>
      <w:bCs/>
      <w:i/>
      <w:iCs/>
      <w:spacing w:val="-58"/>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ymbol" w:hAnsi="Symbol" w:cs="Symbol"/>
      <w:b/>
      <w:bCs/>
      <w:i/>
      <w:iCs/>
      <w:spacing w:val="-58"/>
      <w:sz w:val="20"/>
      <w:szCs w:val="20"/>
    </w:rPr>
  </w:style>
  <w:style w:type="character" w:styleId="WW8Num6z0">
    <w:name w:val="WW8Num6z0"/>
    <w:qFormat/>
    <w:rPr>
      <w:rFonts w:ascii="Symbol" w:hAnsi="Symbol" w:cs="Symbol"/>
      <w:b/>
      <w:bCs/>
      <w:i/>
      <w:iCs/>
      <w:spacing w:val="-58"/>
      <w:sz w:val="20"/>
      <w:szCs w:val="20"/>
    </w:rPr>
  </w:style>
  <w:style w:type="character" w:styleId="WW8Num7z0">
    <w:name w:val="WW8Num7z0"/>
    <w:qFormat/>
    <w:rPr>
      <w:rFonts w:ascii="Symbol" w:hAnsi="Symbol" w:cs="Symbol"/>
      <w:b/>
      <w:bCs/>
      <w:i/>
      <w:iCs/>
      <w:spacing w:val="-58"/>
      <w:sz w:val="20"/>
      <w:szCs w:val="20"/>
    </w:rPr>
  </w:style>
  <w:style w:type="character" w:styleId="WW8Num8z0">
    <w:name w:val="WW8Num8z0"/>
    <w:qFormat/>
    <w:rPr>
      <w:rFonts w:ascii="Symbol" w:hAnsi="Symbol" w:cs="Symbol"/>
      <w:b/>
      <w:bCs/>
      <w:i/>
      <w:iCs/>
      <w:spacing w:val="-58"/>
      <w:sz w:val="20"/>
      <w:szCs w:val="20"/>
    </w:rPr>
  </w:style>
  <w:style w:type="character" w:styleId="WW8Num9z0">
    <w:name w:val="WW8Num9z0"/>
    <w:qFormat/>
    <w:rPr>
      <w:rFonts w:ascii="Symbol" w:hAnsi="Symbol" w:cs="Symbol"/>
      <w:b/>
      <w:bCs/>
      <w:i/>
      <w:iCs/>
      <w:spacing w:val="-58"/>
      <w:sz w:val="20"/>
      <w:szCs w:val="20"/>
    </w:rPr>
  </w:style>
  <w:style w:type="character" w:styleId="WW8Num10z0">
    <w:name w:val="WW8Num10z0"/>
    <w:qFormat/>
    <w:rPr>
      <w:rFonts w:ascii="Symbol" w:hAnsi="Symbol" w:cs="Symbol"/>
      <w:b/>
      <w:bCs/>
      <w:i/>
      <w:iCs/>
      <w:spacing w:val="-58"/>
      <w:sz w:val="20"/>
      <w:szCs w:val="20"/>
    </w:rPr>
  </w:style>
  <w:style w:type="character" w:styleId="WW8Num11z0">
    <w:name w:val="WW8Num11z0"/>
    <w:qFormat/>
    <w:rPr>
      <w:rFonts w:ascii="Symbol" w:hAnsi="Symbol" w:cs="Symbol"/>
      <w:b/>
      <w:bCs/>
      <w:i/>
      <w:iCs/>
      <w:spacing w:val="-58"/>
      <w:sz w:val="20"/>
      <w:szCs w:val="20"/>
    </w:rPr>
  </w:style>
  <w:style w:type="character" w:styleId="WW8Num12z0">
    <w:name w:val="WW8Num12z0"/>
    <w:qFormat/>
    <w:rPr>
      <w:rFonts w:ascii="Symbol" w:hAnsi="Symbol" w:cs="Symbol"/>
      <w:b/>
      <w:bCs/>
      <w:i/>
      <w:iCs/>
      <w:spacing w:val="-58"/>
      <w:sz w:val="20"/>
      <w:szCs w:val="20"/>
    </w:rPr>
  </w:style>
  <w:style w:type="character" w:styleId="WW8Num13z0">
    <w:name w:val="WW8Num13z0"/>
    <w:qFormat/>
    <w:rPr>
      <w:rFonts w:ascii="Symbol" w:hAnsi="Symbol" w:cs="Symbol"/>
      <w:b/>
      <w:bCs/>
      <w:i/>
      <w:iCs/>
      <w:spacing w:val="-58"/>
      <w:sz w:val="20"/>
      <w:szCs w:val="20"/>
    </w:rPr>
  </w:style>
  <w:style w:type="character" w:styleId="WW8Num14z0">
    <w:name w:val="WW8Num14z0"/>
    <w:qFormat/>
    <w:rPr>
      <w:rFonts w:ascii="Symbol" w:hAnsi="Symbol" w:cs="Symbol"/>
      <w:b/>
      <w:bCs/>
      <w:i/>
      <w:iCs/>
      <w:spacing w:val="-58"/>
      <w:sz w:val="20"/>
      <w:szCs w:val="20"/>
    </w:rPr>
  </w:style>
  <w:style w:type="character" w:styleId="WW8Num15z0">
    <w:name w:val="WW8Num15z0"/>
    <w:qFormat/>
    <w:rPr>
      <w:rFonts w:ascii="Symbol" w:hAnsi="Symbol" w:cs="Symbol"/>
      <w:b/>
      <w:bCs/>
      <w:i/>
      <w:iCs/>
      <w:spacing w:val="-58"/>
      <w:sz w:val="20"/>
      <w:szCs w:val="20"/>
    </w:rPr>
  </w:style>
  <w:style w:type="character" w:styleId="WW8Num16z0">
    <w:name w:val="WW8Num16z0"/>
    <w:qFormat/>
    <w:rPr>
      <w:rFonts w:ascii="Symbol" w:hAnsi="Symbol" w:cs="Symbol"/>
      <w:b/>
      <w:bCs/>
      <w:i/>
      <w:iCs/>
      <w:spacing w:val="-58"/>
      <w:sz w:val="20"/>
      <w:szCs w:val="20"/>
    </w:rPr>
  </w:style>
  <w:style w:type="character" w:styleId="WW8Num17z0">
    <w:name w:val="WW8Num17z0"/>
    <w:qFormat/>
    <w:rPr>
      <w:rFonts w:ascii="Symbol" w:hAnsi="Symbol" w:cs="Symbol"/>
      <w:b/>
      <w:bCs/>
      <w:i/>
      <w:iCs/>
      <w:spacing w:val="-58"/>
      <w:sz w:val="20"/>
      <w:szCs w:val="20"/>
    </w:rPr>
  </w:style>
  <w:style w:type="character" w:styleId="WW8Num18z0">
    <w:name w:val="WW8Num18z0"/>
    <w:qFormat/>
    <w:rPr>
      <w:rFonts w:ascii="Symbol" w:hAnsi="Symbol" w:cs="Symbol"/>
      <w:b/>
      <w:bCs/>
      <w:i/>
      <w:iCs/>
      <w:spacing w:val="-58"/>
      <w:sz w:val="20"/>
      <w:szCs w:val="20"/>
    </w:rPr>
  </w:style>
  <w:style w:type="character" w:styleId="WW8Num19z0">
    <w:name w:val="WW8Num19z0"/>
    <w:qFormat/>
    <w:rPr>
      <w:rFonts w:ascii="Symbol" w:hAnsi="Symbol" w:cs="Symbol"/>
      <w:b/>
      <w:bCs/>
      <w:i/>
      <w:iCs/>
      <w:spacing w:val="-58"/>
      <w:sz w:val="20"/>
      <w:szCs w:val="20"/>
    </w:rPr>
  </w:style>
  <w:style w:type="character" w:styleId="AbsatzStandardschriftart">
    <w:name w:val="Absatz-Standardschriftart"/>
    <w:qFormat/>
    <w:rPr/>
  </w:style>
  <w:style w:type="character" w:styleId="WW8Num20z0">
    <w:name w:val="WW8Num20z0"/>
    <w:qFormat/>
    <w:rPr>
      <w:rFonts w:ascii="Symbol" w:hAnsi="Symbol" w:cs="Symbol"/>
      <w:b/>
      <w:bCs/>
      <w:i/>
      <w:iCs/>
      <w:spacing w:val="-58"/>
      <w:sz w:val="20"/>
      <w:szCs w:val="20"/>
    </w:rPr>
  </w:style>
  <w:style w:type="character" w:styleId="WW8Num21z0">
    <w:name w:val="WW8Num21z0"/>
    <w:qFormat/>
    <w:rPr>
      <w:rFonts w:ascii="Symbol" w:hAnsi="Symbol" w:cs="Symbol"/>
      <w:b/>
      <w:bCs/>
      <w:i/>
      <w:iCs/>
      <w:spacing w:val="-58"/>
      <w:sz w:val="20"/>
      <w:szCs w:val="20"/>
    </w:rPr>
  </w:style>
  <w:style w:type="character" w:styleId="WW8Num22z0">
    <w:name w:val="WW8Num22z0"/>
    <w:qFormat/>
    <w:rPr>
      <w:rFonts w:ascii="Symbol" w:hAnsi="Symbol" w:cs="Symbol"/>
      <w:b/>
      <w:bCs/>
      <w:i/>
      <w:iCs/>
      <w:spacing w:val="-58"/>
      <w:sz w:val="20"/>
      <w:szCs w:val="20"/>
    </w:rPr>
  </w:style>
  <w:style w:type="character" w:styleId="WW8Num23z0">
    <w:name w:val="WW8Num23z0"/>
    <w:qFormat/>
    <w:rPr>
      <w:rFonts w:ascii="Symbol" w:hAnsi="Symbol" w:cs="Symbol"/>
      <w:b/>
      <w:bCs/>
      <w:i/>
      <w:iCs/>
      <w:spacing w:val="-58"/>
      <w:sz w:val="20"/>
      <w:szCs w:val="20"/>
    </w:rPr>
  </w:style>
  <w:style w:type="character" w:styleId="WW8Num24z0">
    <w:name w:val="WW8Num24z0"/>
    <w:qFormat/>
    <w:rPr>
      <w:rFonts w:ascii="Symbol" w:hAnsi="Symbol" w:cs="Symbol"/>
      <w:b/>
      <w:bCs/>
      <w:i/>
      <w:iCs/>
      <w:spacing w:val="-58"/>
      <w:sz w:val="20"/>
      <w:szCs w:val="20"/>
    </w:rPr>
  </w:style>
  <w:style w:type="character" w:styleId="WW8Num25z0">
    <w:name w:val="WW8Num25z0"/>
    <w:qFormat/>
    <w:rPr>
      <w:rFonts w:ascii="Symbol" w:hAnsi="Symbol" w:cs="Symbol"/>
      <w:b/>
      <w:bCs/>
      <w:i/>
      <w:iCs/>
      <w:spacing w:val="-58"/>
      <w:sz w:val="20"/>
      <w:szCs w:val="20"/>
    </w:rPr>
  </w:style>
  <w:style w:type="character" w:styleId="WW8Num26z0">
    <w:name w:val="WW8Num26z0"/>
    <w:qFormat/>
    <w:rPr>
      <w:rFonts w:ascii="Symbol" w:hAnsi="Symbol" w:cs="Symbol"/>
      <w:b/>
      <w:bCs/>
      <w:i/>
      <w:iCs/>
      <w:spacing w:val="-58"/>
      <w:sz w:val="20"/>
      <w:szCs w:val="20"/>
    </w:rPr>
  </w:style>
  <w:style w:type="character" w:styleId="WW8Num27z0">
    <w:name w:val="WW8Num27z0"/>
    <w:qFormat/>
    <w:rPr>
      <w:rFonts w:ascii="Symbol" w:hAnsi="Symbol" w:cs="Symbol"/>
      <w:b/>
      <w:bCs/>
      <w:i/>
      <w:iCs/>
      <w:spacing w:val="-58"/>
      <w:sz w:val="20"/>
      <w:szCs w:val="20"/>
    </w:rPr>
  </w:style>
  <w:style w:type="character" w:styleId="WW8Num28z0">
    <w:name w:val="WW8Num28z0"/>
    <w:qFormat/>
    <w:rPr>
      <w:rFonts w:ascii="Symbol" w:hAnsi="Symbol" w:cs="Symbol"/>
      <w:b/>
      <w:bCs/>
      <w:i/>
      <w:iCs/>
      <w:spacing w:val="-58"/>
      <w:sz w:val="20"/>
      <w:szCs w:val="20"/>
    </w:rPr>
  </w:style>
  <w:style w:type="character" w:styleId="WW8Num29z0">
    <w:name w:val="WW8Num29z0"/>
    <w:qFormat/>
    <w:rPr>
      <w:rFonts w:ascii="Symbol" w:hAnsi="Symbol" w:cs="Symbol"/>
      <w:b/>
      <w:bCs/>
      <w:i/>
      <w:iCs/>
      <w:spacing w:val="-58"/>
      <w:sz w:val="20"/>
      <w:szCs w:val="20"/>
    </w:rPr>
  </w:style>
  <w:style w:type="character" w:styleId="WWAbsatzStandardschriftart">
    <w:name w:val="WW-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Arial" w:hAnsi="Arial" w:eastAsia="Arial" w:cs="Arial"/>
      <w:b/>
      <w:bCs/>
      <w:i/>
      <w:iCs/>
      <w:spacing w:val="-38"/>
      <w:sz w:val="22"/>
      <w:szCs w:val="22"/>
    </w:rPr>
  </w:style>
  <w:style w:type="character" w:styleId="RTFNum31">
    <w:name w:val="RTF_Num 3 1"/>
    <w:qFormat/>
    <w:rPr>
      <w:rFonts w:ascii="Arial" w:hAnsi="Arial" w:eastAsia="Arial" w:cs="Arial"/>
      <w:spacing w:val="127"/>
      <w:sz w:val="18"/>
      <w:szCs w:val="18"/>
    </w:rPr>
  </w:style>
  <w:style w:type="character" w:styleId="RTFNum41">
    <w:name w:val="RTF_Num 4 1"/>
    <w:qFormat/>
    <w:rPr>
      <w:rFonts w:ascii="Arial" w:hAnsi="Arial" w:eastAsia="Arial" w:cs="Arial"/>
      <w:spacing w:val="-2"/>
      <w:sz w:val="18"/>
      <w:szCs w:val="18"/>
    </w:rPr>
  </w:style>
  <w:style w:type="character" w:styleId="RTFNum51">
    <w:name w:val="RTF_Num 5 1"/>
    <w:qFormat/>
    <w:rPr>
      <w:rFonts w:ascii="Symbol" w:hAnsi="Symbol" w:eastAsia="Symbol" w:cs="Symbol"/>
      <w:b/>
      <w:bCs/>
      <w:i/>
      <w:iCs/>
      <w:spacing w:val="-58"/>
      <w:sz w:val="20"/>
      <w:szCs w:val="20"/>
    </w:rPr>
  </w:style>
  <w:style w:type="character" w:styleId="DefaultParagraphFont">
    <w:name w:val="Default Paragraph Font"/>
    <w:qFormat/>
    <w:rPr/>
  </w:style>
  <w:style w:type="character" w:styleId="CharacterStyle1">
    <w:name w:val="Character Style 1"/>
    <w:qFormat/>
    <w:rPr>
      <w:rFonts w:ascii="Arial Narrow" w:hAnsi="Arial Narrow" w:eastAsia="Arial Narrow" w:cs="Arial Narrow"/>
      <w:b/>
      <w:bCs/>
      <w:sz w:val="14"/>
      <w:szCs w:val="14"/>
    </w:rPr>
  </w:style>
  <w:style w:type="character" w:styleId="CharacterStyle3">
    <w:name w:val="Character Style 3"/>
    <w:qFormat/>
    <w:rPr>
      <w:rFonts w:ascii="Arial Narrow" w:hAnsi="Arial Narrow" w:eastAsia="Arial Narrow" w:cs="Arial Narrow"/>
      <w:b/>
      <w:bCs/>
      <w:spacing w:val="5"/>
      <w:sz w:val="50"/>
      <w:szCs w:val="50"/>
    </w:rPr>
  </w:style>
  <w:style w:type="character" w:styleId="CharacterStyle4">
    <w:name w:val="Character Style 4"/>
    <w:qFormat/>
    <w:rPr>
      <w:rFonts w:ascii="Arial Narrow" w:hAnsi="Arial Narrow" w:eastAsia="Arial Narrow" w:cs="Arial Narrow"/>
      <w:b/>
      <w:bCs/>
      <w:sz w:val="50"/>
      <w:szCs w:val="50"/>
    </w:rPr>
  </w:style>
  <w:style w:type="character" w:styleId="CharacterStyle5">
    <w:name w:val="Character Style 5"/>
    <w:qFormat/>
    <w:rPr>
      <w:rFonts w:ascii="Bookman Old Style" w:hAnsi="Bookman Old Style" w:eastAsia="Bookman Old Style" w:cs="Bookman Old Style"/>
      <w:i/>
      <w:iCs/>
      <w:spacing w:val="-5"/>
      <w:sz w:val="20"/>
      <w:szCs w:val="20"/>
    </w:rPr>
  </w:style>
  <w:style w:type="character" w:styleId="CharacterStyle6">
    <w:name w:val="Character Style 6"/>
    <w:qFormat/>
    <w:rPr>
      <w:i/>
      <w:iCs/>
      <w:sz w:val="22"/>
      <w:szCs w:val="22"/>
    </w:rPr>
  </w:style>
  <w:style w:type="character" w:styleId="CharacterStyle2">
    <w:name w:val="Character Style 2"/>
    <w:qFormat/>
    <w:rPr>
      <w:rFonts w:ascii="Bookman Old Style" w:hAnsi="Bookman Old Style" w:eastAsia="Bookman Old Style" w:cs="Bookman Old Style"/>
      <w:i/>
      <w:iCs/>
      <w:sz w:val="18"/>
      <w:szCs w:val="18"/>
    </w:rPr>
  </w:style>
  <w:style w:type="character" w:styleId="CharacterStyle13">
    <w:name w:val="Character Style 13"/>
    <w:qFormat/>
    <w:rPr>
      <w:rFonts w:ascii="Bookman Old Style" w:hAnsi="Bookman Old Style" w:eastAsia="Bookman Old Style" w:cs="Bookman Old Style"/>
      <w:sz w:val="18"/>
      <w:szCs w:val="18"/>
    </w:rPr>
  </w:style>
  <w:style w:type="character" w:styleId="CharacterStyle8">
    <w:name w:val="Character Style 8"/>
    <w:qFormat/>
    <w:rPr>
      <w:rFonts w:ascii="Bookman Old Style" w:hAnsi="Bookman Old Style" w:eastAsia="Bookman Old Style" w:cs="Bookman Old Style"/>
      <w:spacing w:val="-5"/>
      <w:sz w:val="18"/>
      <w:szCs w:val="18"/>
    </w:rPr>
  </w:style>
  <w:style w:type="character" w:styleId="CharacterStyle11">
    <w:name w:val="Character Style 11"/>
    <w:qFormat/>
    <w:rPr>
      <w:rFonts w:ascii="Bookman Old Style" w:hAnsi="Bookman Old Style" w:eastAsia="Bookman Old Style" w:cs="Bookman Old Style"/>
      <w:i/>
      <w:iCs/>
      <w:spacing w:val="-10"/>
      <w:sz w:val="20"/>
      <w:szCs w:val="20"/>
    </w:rPr>
  </w:style>
  <w:style w:type="character" w:styleId="CharacterStyle10">
    <w:name w:val="Character Style 10"/>
    <w:qFormat/>
    <w:rPr>
      <w:rFonts w:ascii="Bookman Old Style" w:hAnsi="Bookman Old Style" w:eastAsia="Bookman Old Style" w:cs="Bookman Old Style"/>
      <w:b/>
      <w:bCs/>
      <w:spacing w:val="-5"/>
      <w:sz w:val="18"/>
      <w:szCs w:val="18"/>
    </w:rPr>
  </w:style>
  <w:style w:type="character" w:styleId="CharacterStyle12">
    <w:name w:val="Character Style 12"/>
    <w:qFormat/>
    <w:rPr>
      <w:rFonts w:ascii="Garamond" w:hAnsi="Garamond" w:eastAsia="Garamond" w:cs="Garamond"/>
      <w:sz w:val="22"/>
      <w:szCs w:val="22"/>
    </w:rPr>
  </w:style>
  <w:style w:type="character" w:styleId="CharacterStyle7">
    <w:name w:val="Character Style 7"/>
    <w:qFormat/>
    <w:rPr>
      <w:rFonts w:ascii="Garamond" w:hAnsi="Garamond" w:eastAsia="Garamond" w:cs="Garamond"/>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Style17">
    <w:name w:val="Style 17"/>
    <w:qFormat/>
    <w:pPr>
      <w:widowControl w:val="false"/>
      <w:suppressAutoHyphens w:val="true"/>
      <w:kinsoku w:val="true"/>
      <w:overflowPunct w:val="true"/>
      <w:autoSpaceDE w:val="false"/>
      <w:bidi w:val="0"/>
      <w:spacing w:lineRule="atLeast" w:line="100"/>
      <w:ind w:left="0" w:right="0" w:firstLine="170"/>
      <w:jc w:val="both"/>
      <w:textAlignment w:val="auto"/>
    </w:pPr>
    <w:rPr>
      <w:rFonts w:ascii="Times New Roman" w:hAnsi="Times New Roman" w:eastAsia="Bookman Old Style" w:cs="Bookman Old Style"/>
      <w:bCs w:val="false"/>
      <w:color w:val="auto"/>
      <w:sz w:val="24"/>
      <w:szCs w:val="18"/>
      <w:lang w:val="hu-HU" w:eastAsia="hu-HU" w:bidi="hu-HU"/>
    </w:rPr>
  </w:style>
  <w:style w:type="paragraph" w:styleId="Style14">
    <w:name w:val="Style 1"/>
    <w:basedOn w:val="Style17"/>
    <w:qFormat/>
    <w:pPr>
      <w:ind w:left="0" w:right="0" w:firstLine="170"/>
      <w:jc w:val="both"/>
      <w:textAlignment w:val="auto"/>
    </w:pPr>
    <w:rPr>
      <w:sz w:val="24"/>
      <w:szCs w:val="20"/>
      <w:lang w:val="hu-HU" w:eastAsia="hu-HU"/>
    </w:rPr>
  </w:style>
  <w:style w:type="paragraph" w:styleId="Style21">
    <w:name w:val="Style 2"/>
    <w:qFormat/>
    <w:pPr>
      <w:widowControl w:val="false"/>
      <w:suppressAutoHyphens w:val="true"/>
      <w:kinsoku w:val="true"/>
      <w:overflowPunct w:val="true"/>
      <w:autoSpaceDE w:val="false"/>
      <w:bidi w:val="0"/>
      <w:spacing w:before="0" w:after="4428"/>
      <w:ind w:left="0" w:right="0" w:hanging="0"/>
      <w:jc w:val="center"/>
      <w:textAlignment w:val="auto"/>
    </w:pPr>
    <w:rPr>
      <w:rFonts w:ascii="Arial Narrow" w:hAnsi="Arial Narrow" w:eastAsia="Arial Narrow" w:cs="Arial Narrow"/>
      <w:b/>
      <w:bCs/>
      <w:color w:val="auto"/>
      <w:sz w:val="50"/>
      <w:szCs w:val="50"/>
      <w:lang w:val="hu-HU" w:eastAsia="hu-HU" w:bidi="hu-HU"/>
    </w:rPr>
  </w:style>
  <w:style w:type="paragraph" w:styleId="Style18">
    <w:name w:val="Style 18"/>
    <w:qFormat/>
    <w:pPr>
      <w:widowControl w:val="false"/>
      <w:suppressAutoHyphens w:val="true"/>
      <w:kinsoku w:val="true"/>
      <w:overflowPunct w:val="true"/>
      <w:autoSpaceDE w:val="false"/>
      <w:bidi w:val="0"/>
      <w:spacing w:lineRule="auto" w:line="228"/>
      <w:ind w:left="0" w:right="0" w:firstLine="144"/>
      <w:jc w:val="both"/>
      <w:textAlignment w:val="auto"/>
    </w:pPr>
    <w:rPr>
      <w:rFonts w:ascii="Times New Roman" w:hAnsi="Times New Roman" w:eastAsia="Times New Roman" w:cs="Times New Roman"/>
      <w:i/>
      <w:iCs/>
      <w:color w:val="auto"/>
      <w:sz w:val="22"/>
      <w:szCs w:val="22"/>
      <w:lang w:val="hu-HU" w:eastAsia="hu-HU" w:bidi="hu-HU"/>
    </w:rPr>
  </w:style>
  <w:style w:type="paragraph" w:styleId="Style19">
    <w:name w:val="Style 19"/>
    <w:qFormat/>
    <w:pPr>
      <w:widowControl w:val="false"/>
      <w:suppressAutoHyphens w:val="true"/>
      <w:kinsoku w:val="true"/>
      <w:overflowPunct w:val="true"/>
      <w:autoSpaceDE w:val="false"/>
      <w:bidi w:val="0"/>
      <w:spacing w:lineRule="auto" w:line="288" w:before="3348" w:after="216"/>
      <w:ind w:left="0" w:right="0" w:hanging="0"/>
      <w:jc w:val="center"/>
      <w:textAlignment w:val="auto"/>
    </w:pPr>
    <w:rPr>
      <w:rFonts w:ascii="Arial Narrow" w:hAnsi="Arial Narrow" w:eastAsia="Arial Narrow" w:cs="Arial Narrow"/>
      <w:b/>
      <w:bCs/>
      <w:color w:val="auto"/>
      <w:spacing w:val="5"/>
      <w:sz w:val="50"/>
      <w:szCs w:val="50"/>
      <w:lang w:val="hu-HU" w:eastAsia="hu-HU" w:bidi="hu-HU"/>
    </w:rPr>
  </w:style>
  <w:style w:type="paragraph" w:styleId="Style20">
    <w:name w:val="Style 20"/>
    <w:qFormat/>
    <w:pPr>
      <w:widowControl w:val="false"/>
      <w:suppressAutoHyphens w:val="true"/>
      <w:kinsoku w:val="true"/>
      <w:overflowPunct w:val="true"/>
      <w:autoSpaceDE w:val="false"/>
      <w:bidi w:val="0"/>
      <w:ind w:left="0" w:right="0" w:hanging="0"/>
      <w:jc w:val="right"/>
      <w:textAlignment w:val="auto"/>
    </w:pPr>
    <w:rPr>
      <w:rFonts w:ascii="Arial Narrow" w:hAnsi="Arial Narrow" w:eastAsia="Arial Narrow" w:cs="Arial Narrow"/>
      <w:b/>
      <w:bCs/>
      <w:color w:val="auto"/>
      <w:sz w:val="14"/>
      <w:szCs w:val="14"/>
      <w:lang w:val="hu-HU" w:eastAsia="hu-HU" w:bidi="hu-HU"/>
    </w:rPr>
  </w:style>
  <w:style w:type="paragraph" w:styleId="Style24">
    <w:name w:val="Style 24"/>
    <w:qFormat/>
    <w:pPr>
      <w:widowControl w:val="false"/>
      <w:suppressAutoHyphens w:val="true"/>
      <w:kinsoku w:val="true"/>
      <w:overflowPunct w:val="true"/>
      <w:autoSpaceDE w:val="false"/>
      <w:bidi w:val="0"/>
      <w:spacing w:before="180" w:after="360"/>
      <w:ind w:left="4176" w:right="72" w:hanging="0"/>
      <w:jc w:val="left"/>
      <w:textAlignment w:val="auto"/>
    </w:pPr>
    <w:rPr>
      <w:rFonts w:ascii="Bookman Old Style" w:hAnsi="Bookman Old Style" w:eastAsia="Bookman Old Style" w:cs="Bookman Old Style"/>
      <w:i/>
      <w:iCs/>
      <w:color w:val="auto"/>
      <w:spacing w:val="-5"/>
      <w:sz w:val="20"/>
      <w:szCs w:val="20"/>
      <w:lang w:val="hu-HU" w:eastAsia="hu-HU" w:bidi="hu-HU"/>
    </w:rPr>
  </w:style>
  <w:style w:type="paragraph" w:styleId="Style16">
    <w:name w:val="Style 16"/>
    <w:qFormat/>
    <w:pPr>
      <w:widowControl w:val="false"/>
      <w:suppressAutoHyphens w:val="true"/>
      <w:kinsoku w:val="true"/>
      <w:overflowPunct w:val="true"/>
      <w:autoSpaceDE w:val="false"/>
      <w:bidi w:val="0"/>
      <w:spacing w:lineRule="auto" w:line="264"/>
      <w:ind w:left="0" w:right="0" w:firstLine="216"/>
      <w:jc w:val="both"/>
      <w:textAlignment w:val="auto"/>
    </w:pPr>
    <w:rPr>
      <w:rFonts w:ascii="Bookman Old Style" w:hAnsi="Bookman Old Style" w:eastAsia="Bookman Old Style" w:cs="Bookman Old Style"/>
      <w:i/>
      <w:iCs/>
      <w:color w:val="auto"/>
      <w:sz w:val="18"/>
      <w:szCs w:val="18"/>
      <w:lang w:val="hu-HU" w:eastAsia="hu-HU" w:bidi="hu-HU"/>
    </w:rPr>
  </w:style>
  <w:style w:type="paragraph" w:styleId="Style22">
    <w:name w:val="Style 22"/>
    <w:qFormat/>
    <w:pPr>
      <w:widowControl w:val="false"/>
      <w:suppressAutoHyphens w:val="true"/>
      <w:kinsoku w:val="true"/>
      <w:overflowPunct w:val="true"/>
      <w:autoSpaceDE w:val="false"/>
      <w:bidi w:val="0"/>
      <w:spacing w:lineRule="auto" w:line="266"/>
      <w:ind w:left="0" w:right="144" w:hanging="0"/>
      <w:jc w:val="both"/>
      <w:textAlignment w:val="auto"/>
    </w:pPr>
    <w:rPr>
      <w:rFonts w:ascii="Bookman Old Style" w:hAnsi="Bookman Old Style" w:eastAsia="Bookman Old Style" w:cs="Bookman Old Style"/>
      <w:color w:val="auto"/>
      <w:spacing w:val="-5"/>
      <w:sz w:val="18"/>
      <w:szCs w:val="18"/>
      <w:lang w:val="hu-HU" w:eastAsia="hu-HU" w:bidi="hu-HU"/>
    </w:rPr>
  </w:style>
  <w:style w:type="paragraph" w:styleId="Style101">
    <w:name w:val="Style 10"/>
    <w:qFormat/>
    <w:pPr>
      <w:widowControl w:val="false"/>
      <w:suppressAutoHyphens w:val="true"/>
      <w:kinsoku w:val="true"/>
      <w:overflowPunct w:val="true"/>
      <w:autoSpaceDE w:val="false"/>
      <w:bidi w:val="0"/>
      <w:spacing w:before="0" w:after="0"/>
      <w:ind w:left="0" w:right="0" w:hanging="0"/>
      <w:jc w:val="center"/>
      <w:textAlignment w:val="auto"/>
    </w:pPr>
    <w:rPr>
      <w:rFonts w:ascii="Times New Roman" w:hAnsi="Times New Roman" w:eastAsia="Times New Roman" w:cs="Times New Roman"/>
      <w:i/>
      <w:color w:val="auto"/>
      <w:sz w:val="48"/>
      <w:szCs w:val="24"/>
      <w:lang w:val="hu-HU" w:eastAsia="hu-HU" w:bidi="hu-HU"/>
    </w:rPr>
  </w:style>
  <w:style w:type="paragraph" w:styleId="Style25">
    <w:name w:val="Style 25"/>
    <w:qFormat/>
    <w:pPr>
      <w:widowControl w:val="false"/>
      <w:suppressAutoHyphens w:val="true"/>
      <w:kinsoku w:val="true"/>
      <w:overflowPunct w:val="true"/>
      <w:autoSpaceDE w:val="false"/>
      <w:bidi w:val="0"/>
      <w:spacing w:lineRule="auto" w:line="264"/>
      <w:ind w:left="4032" w:right="0" w:hanging="0"/>
      <w:jc w:val="left"/>
      <w:textAlignment w:val="auto"/>
    </w:pPr>
    <w:rPr>
      <w:rFonts w:ascii="Bookman Old Style" w:hAnsi="Bookman Old Style" w:eastAsia="Bookman Old Style" w:cs="Bookman Old Style"/>
      <w:i/>
      <w:iCs/>
      <w:color w:val="auto"/>
      <w:spacing w:val="-5"/>
      <w:sz w:val="20"/>
      <w:szCs w:val="20"/>
      <w:lang w:val="hu-HU" w:eastAsia="hu-HU" w:bidi="hu-HU"/>
    </w:rPr>
  </w:style>
  <w:style w:type="paragraph" w:styleId="Style26">
    <w:name w:val="Style 26"/>
    <w:qFormat/>
    <w:pPr>
      <w:widowControl w:val="false"/>
      <w:suppressAutoHyphens w:val="true"/>
      <w:kinsoku w:val="true"/>
      <w:overflowPunct w:val="true"/>
      <w:autoSpaceDE w:val="false"/>
      <w:bidi w:val="0"/>
      <w:spacing w:before="36" w:after="0"/>
      <w:ind w:left="0" w:right="0" w:hanging="0"/>
      <w:jc w:val="both"/>
      <w:textAlignment w:val="auto"/>
    </w:pPr>
    <w:rPr>
      <w:rFonts w:ascii="Bookman Old Style" w:hAnsi="Bookman Old Style" w:eastAsia="Bookman Old Style" w:cs="Bookman Old Style"/>
      <w:i/>
      <w:iCs/>
      <w:color w:val="auto"/>
      <w:spacing w:val="-5"/>
      <w:sz w:val="20"/>
      <w:szCs w:val="20"/>
      <w:lang w:val="hu-HU" w:eastAsia="hu-HU" w:bidi="hu-HU"/>
    </w:rPr>
  </w:style>
  <w:style w:type="paragraph" w:styleId="Style31">
    <w:name w:val="Style 3"/>
    <w:qFormat/>
    <w:pPr>
      <w:widowControl w:val="false"/>
      <w:suppressAutoHyphens w:val="true"/>
      <w:kinsoku w:val="true"/>
      <w:overflowPunct w:val="true"/>
      <w:autoSpaceDE w:val="false"/>
      <w:bidi w:val="0"/>
      <w:ind w:left="0" w:right="0" w:hanging="0"/>
      <w:jc w:val="both"/>
      <w:textAlignment w:val="auto"/>
    </w:pPr>
    <w:rPr>
      <w:rFonts w:ascii="Garamond" w:hAnsi="Garamond" w:eastAsia="Garamond" w:cs="Garamond"/>
      <w:color w:val="auto"/>
      <w:sz w:val="22"/>
      <w:szCs w:val="22"/>
      <w:lang w:val="hu-HU" w:eastAsia="hu-HU" w:bidi="hu-HU"/>
    </w:rPr>
  </w:style>
  <w:style w:type="paragraph" w:styleId="Style41">
    <w:name w:val="Style 4"/>
    <w:qFormat/>
    <w:pPr>
      <w:widowControl w:val="false"/>
      <w:suppressAutoHyphens w:val="true"/>
      <w:kinsoku w:val="true"/>
      <w:overflowPunct w:val="true"/>
      <w:autoSpaceDE w:val="false"/>
      <w:bidi w:val="0"/>
      <w:spacing w:before="36" w:after="0"/>
      <w:ind w:left="0" w:right="72" w:hanging="0"/>
      <w:jc w:val="both"/>
      <w:textAlignment w:val="auto"/>
    </w:pPr>
    <w:rPr>
      <w:rFonts w:ascii="Garamond" w:hAnsi="Garamond" w:eastAsia="Garamond" w:cs="Garamond"/>
      <w:b/>
      <w:bCs/>
      <w:color w:val="auto"/>
      <w:sz w:val="20"/>
      <w:szCs w:val="20"/>
      <w:lang w:val="hu-HU" w:eastAsia="hu-HU" w:bidi="hu-HU"/>
    </w:rPr>
  </w:style>
  <w:style w:type="paragraph" w:styleId="Style71">
    <w:name w:val="Style 7"/>
    <w:qFormat/>
    <w:pPr>
      <w:widowControl w:val="false"/>
      <w:suppressAutoHyphens w:val="true"/>
      <w:kinsoku w:val="true"/>
      <w:overflowPunct w:val="true"/>
      <w:autoSpaceDE w:val="false"/>
      <w:bidi w:val="0"/>
      <w:spacing w:lineRule="auto" w:line="264"/>
      <w:ind w:left="4032" w:right="0" w:hanging="0"/>
      <w:jc w:val="left"/>
      <w:textAlignment w:val="auto"/>
    </w:pPr>
    <w:rPr>
      <w:rFonts w:ascii="Bookman Old Style" w:hAnsi="Bookman Old Style" w:eastAsia="Bookman Old Style" w:cs="Bookman Old Style"/>
      <w:i/>
      <w:iCs/>
      <w:color w:val="auto"/>
      <w:sz w:val="18"/>
      <w:szCs w:val="18"/>
      <w:lang w:val="hu-HU" w:eastAsia="hu-HU" w:bidi="hu-HU"/>
    </w:rPr>
  </w:style>
  <w:style w:type="paragraph" w:styleId="Style111">
    <w:name w:val="Style 11"/>
    <w:qFormat/>
    <w:pPr>
      <w:widowControl w:val="false"/>
      <w:suppressAutoHyphens w:val="true"/>
      <w:kinsoku w:val="true"/>
      <w:overflowPunct w:val="true"/>
      <w:autoSpaceDE w:val="false"/>
      <w:bidi w:val="0"/>
      <w:spacing w:before="0" w:after="0"/>
      <w:ind w:left="0" w:right="0" w:hanging="0"/>
      <w:jc w:val="center"/>
      <w:textAlignment w:val="auto"/>
    </w:pPr>
    <w:rPr>
      <w:rFonts w:ascii="Times New Roman" w:hAnsi="Times New Roman" w:eastAsia="Bookman Old Style" w:cs="Bookman Old Style"/>
      <w:b/>
      <w:bCs w:val="false"/>
      <w:i w:val="false"/>
      <w:iCs/>
      <w:color w:val="auto"/>
      <w:spacing w:val="160"/>
      <w:sz w:val="56"/>
      <w:szCs w:val="20"/>
      <w:lang w:val="hu-HU" w:eastAsia="hu-HU" w:bidi="hu-HU"/>
    </w:rPr>
  </w:style>
  <w:style w:type="paragraph" w:styleId="Style121">
    <w:name w:val="Style 12"/>
    <w:qFormat/>
    <w:pPr>
      <w:widowControl w:val="false"/>
      <w:suppressAutoHyphens w:val="true"/>
      <w:kinsoku w:val="true"/>
      <w:overflowPunct w:val="true"/>
      <w:autoSpaceDE w:val="false"/>
      <w:bidi w:val="0"/>
      <w:spacing w:lineRule="atLeast" w:line="100"/>
      <w:ind w:left="0" w:right="0" w:hanging="0"/>
      <w:jc w:val="center"/>
      <w:textAlignment w:val="auto"/>
    </w:pPr>
    <w:rPr>
      <w:rFonts w:ascii="Times New Roman" w:hAnsi="Times New Roman" w:eastAsia="Bookman Old Style" w:cs="Bookman Old Style"/>
      <w:b w:val="false"/>
      <w:bCs w:val="false"/>
      <w:color w:val="auto"/>
      <w:spacing w:val="0"/>
      <w:sz w:val="40"/>
      <w:szCs w:val="18"/>
      <w:lang w:val="hu-HU" w:eastAsia="hu-HU" w:bidi="hu-HU"/>
    </w:rPr>
  </w:style>
  <w:style w:type="paragraph" w:styleId="Style131">
    <w:name w:val="Style 13"/>
    <w:qFormat/>
    <w:pPr>
      <w:widowControl w:val="false"/>
      <w:suppressAutoHyphens w:val="true"/>
      <w:kinsoku w:val="true"/>
      <w:overflowPunct w:val="true"/>
      <w:autoSpaceDE w:val="false"/>
      <w:bidi w:val="0"/>
      <w:spacing w:lineRule="atLeast" w:line="100" w:before="36" w:after="0"/>
      <w:ind w:left="0" w:right="0" w:hanging="0"/>
      <w:jc w:val="center"/>
      <w:textAlignment w:val="auto"/>
    </w:pPr>
    <w:rPr>
      <w:rFonts w:ascii="Times New Roman" w:hAnsi="Times New Roman" w:eastAsia="Bookman Old Style" w:cs="Bookman Old Style"/>
      <w:bCs w:val="false"/>
      <w:color w:val="auto"/>
      <w:sz w:val="24"/>
      <w:szCs w:val="18"/>
      <w:lang w:val="hu-HU" w:eastAsia="hu-HU" w:bidi="hu-HU"/>
    </w:rPr>
  </w:style>
  <w:style w:type="paragraph" w:styleId="Style141">
    <w:name w:val="Style 14"/>
    <w:qFormat/>
    <w:pPr>
      <w:widowControl w:val="false"/>
      <w:suppressAutoHyphens w:val="true"/>
      <w:kinsoku w:val="true"/>
      <w:overflowPunct w:val="true"/>
      <w:autoSpaceDE w:val="false"/>
      <w:bidi w:val="0"/>
      <w:spacing w:before="0" w:after="0"/>
      <w:ind w:left="0" w:right="0" w:firstLine="170"/>
      <w:jc w:val="both"/>
      <w:textAlignment w:val="auto"/>
    </w:pPr>
    <w:rPr>
      <w:rFonts w:ascii="Times New Roman" w:hAnsi="Times New Roman" w:eastAsia="Bookman Old Style" w:cs="Bookman Old Style"/>
      <w:bCs w:val="false"/>
      <w:i/>
      <w:iCs/>
      <w:color w:val="auto"/>
      <w:spacing w:val="0"/>
      <w:sz w:val="24"/>
      <w:szCs w:val="20"/>
      <w:lang w:val="hu-HU" w:eastAsia="hu-HU" w:bidi="hu-HU"/>
    </w:rPr>
  </w:style>
  <w:style w:type="paragraph" w:styleId="Style211">
    <w:name w:val="Style 21"/>
    <w:qFormat/>
    <w:pPr>
      <w:widowControl w:val="false"/>
      <w:suppressAutoHyphens w:val="true"/>
      <w:kinsoku w:val="true"/>
      <w:overflowPunct w:val="true"/>
      <w:autoSpaceDE w:val="false"/>
      <w:bidi w:val="0"/>
      <w:spacing w:lineRule="auto" w:line="264" w:before="720" w:after="0"/>
      <w:ind w:left="0" w:right="144" w:hanging="0"/>
      <w:jc w:val="both"/>
      <w:textAlignment w:val="auto"/>
    </w:pPr>
    <w:rPr>
      <w:rFonts w:ascii="Bookman Old Style" w:hAnsi="Bookman Old Style" w:eastAsia="Bookman Old Style" w:cs="Bookman Old Style"/>
      <w:color w:val="auto"/>
      <w:sz w:val="18"/>
      <w:szCs w:val="18"/>
      <w:lang w:val="hu-HU" w:eastAsia="hu-HU" w:bidi="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4:15:15Z</dcterms:created>
  <dc:creator/>
  <dc:description/>
  <dc:language>en-US</dc:language>
  <cp:lastModifiedBy/>
  <cp:lastPrinted>2113-01-01T00:00:00Z</cp:lastPrinted>
  <dcterms:modified xsi:type="dcterms:W3CDTF">1601-01-01T00:03:47Z</dcterms:modified>
  <cp:revision>1</cp:revision>
  <dc:subject/>
  <dc:title/>
</cp:coreProperties>
</file>