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hu-HU"/>
        </w:rPr>
      </w:pPr>
      <w:r>
        <w:rPr>
          <w:rFonts w:cs="Courier New" w:ascii="Courier New" w:hAnsi="Courier New"/>
          <w:lang w:val="hu-HU"/>
        </w:rPr>
        <w:t>Az Ébredés Krónikáj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ELŐHANG</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 hatalmas Epheron-soa, a Hódító Raj Klánparancsnoksága sötét, fenyegető pókként lebegett egy hármas csillagrendszer gravitációs középpontjában. A Querg birodalom előretolt bázisait előszeretettel építették ilyen természetes, közeli csillagok nyújtotta védelem és álcázás rejtekébe. A bázis navigációs szempontból is nehezen megközelíthető volt bármilyen feltételezett ellenség számára - és az űr bármely népe potenciális ellenségnek számított a Quergek számára.</w:t>
      </w:r>
    </w:p>
    <w:p>
      <w:pPr>
        <w:pStyle w:val="Normal"/>
        <w:rPr/>
      </w:pPr>
      <w:r>
        <w:rPr>
          <w:rFonts w:eastAsia="Courier New" w:cs="Courier New" w:ascii="Courier New" w:hAnsi="Courier New"/>
          <w:lang w:val="hu-HU"/>
        </w:rPr>
        <w:t xml:space="preserve"> </w:t>
      </w:r>
      <w:r>
        <w:rPr>
          <w:rFonts w:cs="Courier New" w:ascii="Courier New" w:hAnsi="Courier New"/>
          <w:lang w:val="hu-HU"/>
        </w:rPr>
        <w:t>Az Epheron-soa sötét kerámiafelszínének mélyén kapott helyet a Xa, Teh, és a Noxan klánok teljes népessége, elviselhető kényelemben és viszonylagos békességben. A klánok összeválogatása mindig érdekes probléma elé állította az Uralkodók Páholyát. Egyfelől vigyázniuk kellett, nehogy nyílt konfrontációba keveredjenek a családok, másrészt bármely klán túlzott függetlensége is elkerülendő volt számukra. Így azután az egymást jól-rosszul megtűrő három ősi klán kapott elhelyezést ebben az űrszektorban, ahová többek között a földi emberek Naprendszere is tartozott.</w:t>
      </w:r>
    </w:p>
    <w:p>
      <w:pPr>
        <w:pStyle w:val="Normal"/>
        <w:rPr/>
      </w:pPr>
      <w:r>
        <w:rPr>
          <w:rFonts w:eastAsia="Courier New" w:cs="Courier New" w:ascii="Courier New" w:hAnsi="Courier New"/>
          <w:lang w:val="hu-HU"/>
        </w:rPr>
        <w:t xml:space="preserve"> </w:t>
      </w:r>
      <w:r>
        <w:rPr>
          <w:rFonts w:cs="Courier New" w:ascii="Courier New" w:hAnsi="Courier New"/>
          <w:lang w:val="hu-HU"/>
        </w:rPr>
        <w:t>Az Epheron-soa tizenhetedik szintjének egy jól őrzött folyosóján, a magas, erőteljes felépítésű lények csoportja vigyázzba merevedett. A folyosó falán csíkokban kigyúltak a vörös fények - elöljáró közeleg. Fegyverek emelkedtek tisztelgés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übörgő léptekkel megérkezett és elhelyezkedett a Xa klán személyi testőrsége. A folyosó szolgálatos tisztje megvető kifejezéssel mustrálgatta őket. A kiemelt hódítók elitcsapata, Assala-xa testőrsége az űrállomás ezen részén nem örvendett különösebb népszerűségnek. Noh-non-Teh a Folyosó Őre a kapu nyitógombjára csapott, miközben arckifejezését tiszteletteljesebbre igazította. Nem kívánt esetleg függelemsértési ügybe keveredni egy klánparancsnok családtaggal.</w:t>
      </w:r>
    </w:p>
    <w:p>
      <w:pPr>
        <w:pStyle w:val="Normal"/>
        <w:rPr/>
      </w:pPr>
      <w:r>
        <w:rPr>
          <w:rFonts w:eastAsia="Courier New" w:cs="Courier New" w:ascii="Courier New" w:hAnsi="Courier New"/>
          <w:lang w:val="hu-HU"/>
        </w:rPr>
        <w:t xml:space="preserve"> </w:t>
      </w:r>
      <w:r>
        <w:rPr>
          <w:rFonts w:cs="Courier New" w:ascii="Courier New" w:hAnsi="Courier New"/>
          <w:lang w:val="hu-HU"/>
        </w:rPr>
        <w:t>Assala-xa mellvértje ragyogó fényfolyamként izzót a folyosó vörös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öszöntelek, Vezér! - lépett előre Noh-non-Teh. A parancsnok kimért főbólintással válaszolt, és továbbsietett. A Folyosó Őre dühösen eredt a nyomába, félretaszítva testőreit.</w:t>
      </w:r>
    </w:p>
    <w:p>
      <w:pPr>
        <w:pStyle w:val="Normal"/>
        <w:rPr/>
      </w:pPr>
      <w:r>
        <w:rPr>
          <w:rFonts w:eastAsia="Courier New" w:cs="Courier New" w:ascii="Courier New" w:hAnsi="Courier New"/>
          <w:lang w:val="hu-HU"/>
        </w:rPr>
        <w:t xml:space="preserve"> </w:t>
      </w:r>
      <w:r>
        <w:rPr>
          <w:rFonts w:cs="Courier New" w:ascii="Courier New" w:hAnsi="Courier New"/>
          <w:lang w:val="hu-HU"/>
        </w:rPr>
        <w:t>- Átnyújtanám neked a meghívógömböt - sziszeg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fogadom. - felelte Assala-x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ívás a tíz-hetes teremben vár, vezér. Csakúgy, mint uram, Ta-Teh. Miután így végeztünk a formaságokkal, távozhat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intett. Szórakoztatta, ha egy másik klán alacsonyabb rangú tiszteivel méltatlanul bánhatott. Esetleg párbajozhatnak is - a vezér szívesen ö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oh-non-Teh bezárta a kaput, és dühösen bámult az elhaladó csoport ut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Indult sérelmeit jelenteni.</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íz-hetes terem hatalmas háromszög alakú bejárata felpattant.</w:t>
      </w:r>
    </w:p>
    <w:p>
      <w:pPr>
        <w:pStyle w:val="Normal"/>
        <w:rPr/>
      </w:pPr>
      <w:r>
        <w:rPr>
          <w:rFonts w:eastAsia="Courier New" w:cs="Courier New" w:ascii="Courier New" w:hAnsi="Courier New"/>
          <w:lang w:val="hu-HU"/>
        </w:rPr>
        <w:t xml:space="preserve"> </w:t>
      </w:r>
      <w:r>
        <w:rPr>
          <w:rFonts w:cs="Courier New" w:ascii="Courier New" w:hAnsi="Courier New"/>
          <w:lang w:val="hu-HU"/>
        </w:rPr>
        <w:t>A Xa klán parancsnoka bevon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várakozásteljes kifejezést erőltetett magára. Ta-Teh nyílván már értesült kicsinyes modortalanságáról, ezért most igen tiszteletteljes és barátságos lesz hozzá, döntötte el. Előrenyújtotta a gömböt.</w:t>
      </w:r>
    </w:p>
    <w:p>
      <w:pPr>
        <w:pStyle w:val="Normal"/>
        <w:rPr/>
      </w:pPr>
      <w:r>
        <w:rPr>
          <w:rFonts w:eastAsia="Courier New" w:cs="Courier New" w:ascii="Courier New" w:hAnsi="Courier New"/>
          <w:lang w:val="hu-HU"/>
        </w:rPr>
        <w:t xml:space="preserve"> </w:t>
      </w:r>
      <w:r>
        <w:rPr>
          <w:rFonts w:cs="Courier New" w:ascii="Courier New" w:hAnsi="Courier New"/>
          <w:lang w:val="hu-HU"/>
        </w:rPr>
        <w:t>- Dicsőség és klánom áldása rád, Teh ura! - címezte kissé túl a fiatal elöljárót, tudván tudva, hogy csak apja halála után illetné meg a Klán Feje rang. Mindenesetre most megelőlegezte ezt neki, amolyan baráti gesztusként. Assala-xa egy fokkal feljebb állt, ő a Xa klán vezérének fivére volt, így ha Ta-Tehet önmagával egyenrangúként köszönti, az tiszteletet fejez ki.</w:t>
      </w:r>
    </w:p>
    <w:p>
      <w:pPr>
        <w:pStyle w:val="Normal"/>
        <w:rPr/>
      </w:pPr>
      <w:r>
        <w:rPr>
          <w:rFonts w:eastAsia="Courier New" w:cs="Courier New" w:ascii="Courier New" w:hAnsi="Courier New"/>
          <w:lang w:val="hu-HU"/>
        </w:rPr>
        <w:t xml:space="preserve"> </w:t>
      </w:r>
      <w:r>
        <w:rPr>
          <w:rFonts w:cs="Courier New" w:ascii="Courier New" w:hAnsi="Courier New"/>
          <w:lang w:val="hu-HU"/>
        </w:rPr>
        <w:t>- És fiúi köszöntésemet fogadd, Noxan - hajolt meg az űrállomás idős parancsnoka felé. Noxan vén, sebhelyes arcán nem tükröződtek érzelmek. Izzó szemei a távolt fürkészték, izmos, feszültségtől kemény teste csak a harcot áhította. A gyalogos, véres lerohanások nagymestere élő legendaként állt előtte. Vele, vagy családjának bármely tagjával öngyilkosság lenne packázni. A hírek, melyeket átadni kényszerül, mégis egy arculcsapással érnek fel az idős harcos számára, mert míg Assala-xa friss parancsot kapott, Noxan tovább rostokolhat a fémbirodalom belsejében. Már az is csoda lesz, ha az öreg pengét nem kér - gondolta Assala-xa. Azonban ha kell, szembenéz vele, nem futamodhat meg riválisai szeme látt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ngem ért a megtiszteltetés, hogy kezemhez kapjam az Uralkodók parancsát. Indulnom kell fivéremhez. A szektor első bolygója a miénk - tette hozzá kihívóan, de Ta-Teh felé címezve szavait.</w:t>
      </w:r>
    </w:p>
    <w:p>
      <w:pPr>
        <w:pStyle w:val="Normal"/>
        <w:rPr/>
      </w:pPr>
      <w:r>
        <w:rPr>
          <w:rFonts w:eastAsia="Courier New" w:cs="Courier New" w:ascii="Courier New" w:hAnsi="Courier New"/>
          <w:lang w:val="hu-HU"/>
        </w:rPr>
        <w:t xml:space="preserve"> </w:t>
      </w:r>
      <w:r>
        <w:rPr>
          <w:rFonts w:cs="Courier New" w:ascii="Courier New" w:hAnsi="Courier New"/>
          <w:lang w:val="hu-HU"/>
        </w:rPr>
        <w:t>- Mekkora a népesség? - kérdezte Nox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elentéktelen. Egyetlen bolygó csupán, atyám - továbbra sem néztek egymásra.</w:t>
      </w:r>
    </w:p>
    <w:p>
      <w:pPr>
        <w:pStyle w:val="Normal"/>
        <w:rPr/>
      </w:pPr>
      <w:r>
        <w:rPr>
          <w:rFonts w:eastAsia="Courier New" w:cs="Courier New" w:ascii="Courier New" w:hAnsi="Courier New"/>
          <w:lang w:val="hu-HU"/>
        </w:rPr>
        <w:t xml:space="preserve"> </w:t>
      </w:r>
      <w:r>
        <w:rPr>
          <w:rFonts w:cs="Courier New" w:ascii="Courier New" w:hAnsi="Courier New"/>
          <w:lang w:val="hu-HU"/>
        </w:rPr>
        <w:t>Assala-xa egyelőre sikeresen próbálta megőrizni a nyugalmát. A hódítás biztos előmenetel, ezt mindhárman tudták. A párbaj Noxannal, Assala-xa biztos halálát jelenti, ezt is tudták. Talán épp ezért nem hívja majd ki az öreg harc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a fiatal kapta? - kérdezte Nox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Uralkodók döntenek.</w:t>
      </w:r>
    </w:p>
    <w:p>
      <w:pPr>
        <w:pStyle w:val="Normal"/>
        <w:rPr/>
      </w:pPr>
      <w:r>
        <w:rPr>
          <w:rFonts w:eastAsia="Courier New" w:cs="Courier New" w:ascii="Courier New" w:hAnsi="Courier New"/>
          <w:lang w:val="hu-HU"/>
        </w:rPr>
        <w:t xml:space="preserve"> </w:t>
      </w:r>
      <w:r>
        <w:rPr>
          <w:rFonts w:cs="Courier New" w:ascii="Courier New" w:hAnsi="Courier New"/>
          <w:lang w:val="hu-HU"/>
        </w:rPr>
        <w:t>Noxan sarkon fordult, és kiviharzott. Mindig kíséret nélkül járt, erejét és tekintélyét fitogtatva. Assala-xa elismerte, a parancsba való beletörődés is előnyére vált. A türelem nemes erény. A nagylelkűség pedig még ennél is ritk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os, ami a beosztottamat ért sértést illeti... - kezdte Ta-Teh.</w:t>
      </w:r>
    </w:p>
    <w:p>
      <w:pPr>
        <w:pStyle w:val="Normal"/>
        <w:rPr/>
      </w:pPr>
      <w:r>
        <w:rPr>
          <w:rFonts w:eastAsia="Courier New" w:cs="Courier New" w:ascii="Courier New" w:hAnsi="Courier New"/>
          <w:lang w:val="hu-HU"/>
        </w:rPr>
        <w:t xml:space="preserve"> </w:t>
      </w:r>
      <w:r>
        <w:rPr>
          <w:rFonts w:cs="Courier New" w:ascii="Courier New" w:hAnsi="Courier New"/>
          <w:lang w:val="hu-HU"/>
        </w:rPr>
        <w:t>Assala-xa tanácstalanul széttárta karjait. Nem óhajtotta érteni, miről van sz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a-Teh villámló szemmel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vel a vezér új parancsot kapott, mely azonnali indulást jelent, nyílván csak egy... túlzottan önérzetes tiszt lehetett. Majd felhívom a figyelmét a Folyosó Őre és a Klán Feje közti viszony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tisztelsz. - ez valóban mindkettejük számára megfelelő megoldás. Nem esett csorba a tisztességen. Tulajdonképpen Ta-Teh nem is olyan ostoba, és éppúgy el akarja kerülni a kihívást, mint én Noxannal - gondolta.</w:t>
      </w:r>
    </w:p>
    <w:p>
      <w:pPr>
        <w:pStyle w:val="Normal"/>
        <w:rPr/>
      </w:pPr>
      <w:r>
        <w:rPr>
          <w:rFonts w:eastAsia="Courier New" w:cs="Courier New" w:ascii="Courier New" w:hAnsi="Courier New"/>
          <w:lang w:val="hu-HU"/>
        </w:rPr>
        <w:t xml:space="preserve"> </w:t>
      </w:r>
      <w:r>
        <w:rPr>
          <w:rFonts w:cs="Courier New" w:ascii="Courier New" w:hAnsi="Courier New"/>
          <w:lang w:val="hu-HU"/>
        </w:rPr>
        <w:t>- Megesik az ilyesmi. A tisztek várják a harcot. Hány hajót is kaptál a feladathoz? - szúrt egyet hirtelen Ta-Teh.</w:t>
      </w:r>
    </w:p>
    <w:p>
      <w:pPr>
        <w:pStyle w:val="Normal"/>
        <w:rPr/>
      </w:pPr>
      <w:r>
        <w:rPr>
          <w:rFonts w:eastAsia="Courier New" w:cs="Courier New" w:ascii="Courier New" w:hAnsi="Courier New"/>
          <w:lang w:val="hu-HU"/>
        </w:rPr>
        <w:t xml:space="preserve"> </w:t>
      </w:r>
      <w:r>
        <w:rPr>
          <w:rFonts w:cs="Courier New" w:ascii="Courier New" w:hAnsi="Courier New"/>
          <w:lang w:val="hu-HU"/>
        </w:rPr>
        <w:t>- Egyet - sziszegte Assala-xa. - mint azt a Noxan Urának említettem, ez egy jelentéktelen küldetés lesz... Mindössze az teszi megtisztelővé, hogy a szektor első megszállása. S az Uralkodók külön parancsot adtak, a Xa klán részé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ölcsen döntöttek. - válaszolta a más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eltűnődött a talányos válasz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parancsot regisztráltuk. Ta-Teh az Epheron-soa fedélzetén - a Querg a terem közepe felé indult. A központi emelvényen sötét gúla magasodott a mennyezetről függő bonyolult gépezet felé. Ta-Teh a gömböt a gúla tetejére állította. Fénysugár csapott ki a kommunikátorrendszerből, és az üzenetgömb eltűnt. Mindent, amit a teremben rögzített, továbbítani fog az Uralkodók Páholya felé.</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 javadalmazási tiszt élénken bólo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Uram, a Sensala feltöltve várakozik. A harcosaid már fagyasztásba kerül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lánomból ellenőrizte valaki a műveletet? - kérdezte Assala-xa.</w:t>
      </w:r>
    </w:p>
    <w:p>
      <w:pPr>
        <w:pStyle w:val="Normal"/>
        <w:rPr/>
      </w:pPr>
      <w:r>
        <w:rPr>
          <w:rFonts w:eastAsia="Courier New" w:cs="Courier New" w:ascii="Courier New" w:hAnsi="Courier New"/>
          <w:lang w:val="hu-HU"/>
        </w:rPr>
        <w:t xml:space="preserve"> </w:t>
      </w:r>
      <w:r>
        <w:rPr>
          <w:rFonts w:cs="Courier New" w:ascii="Courier New" w:hAnsi="Courier New"/>
          <w:lang w:val="hu-HU"/>
        </w:rPr>
        <w:t>- A Nahmit-osztag parancsnokának jóváhagyása - lökte elé a tiszt. A vezér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Tehát fagyasztással utazunk. Ilyen nagy a távolsá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uram. Négy sakat óta töltjük az Erőművet. Négyes nagyságú lyukat fogunk nektek nyitni a szektor felé... és ekkora ugrást csak fagyasztva lehetséges túlélni. Ez már csillagközi utazásnak számít, s ha még mellé tesszük a stabil űrben eltöltendő időt... Csak közvetlenül a célállomás közelében fogtok ébredni. Kevésbé megterhel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utak tehetetlen unalma minden Querg első számú ellensége volt. Assala-xa elégedetten fújt egy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hát teljesen automatikus lesz az utazás?</w:t>
      </w:r>
    </w:p>
    <w:p>
      <w:pPr>
        <w:pStyle w:val="Normal"/>
        <w:rPr/>
      </w:pPr>
      <w:r>
        <w:rPr>
          <w:rFonts w:eastAsia="Courier New" w:cs="Courier New" w:ascii="Courier New" w:hAnsi="Courier New"/>
          <w:lang w:val="hu-HU"/>
        </w:rPr>
        <w:t xml:space="preserve"> </w:t>
      </w:r>
      <w:r>
        <w:rPr>
          <w:rFonts w:cs="Courier New" w:ascii="Courier New" w:hAnsi="Courier New"/>
          <w:lang w:val="hu-HU"/>
        </w:rPr>
        <w:t>- Az elmondottak ellenére nem, vezér. A célkörzetről kevés a megbízható adatunk, így pilótákat is visztek magatokkal. Az az igazság... a jelentések kissé zavarosak. Talán ez áll a hátterében annak, hogy ilyen magas méltóságot küldenek egy... - a vezér tekintete a tiszt torkára forrasztotta a szava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ivér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Nos, a Klán Feje a... éppen ő küldte az elemzéseke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iszt lenyelte a folytatást. A Tekken vereség óta a Xa klán kissé kényes volt a viselt dolgaikat illető vélemények terén. Assala-xa nem feszegette tovább a kérdé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olónia célterülete be van határolva. Egy sakat az indulásig, ur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testőrei élén elviharzott.</w:t>
      </w:r>
    </w:p>
    <w:p>
      <w:pPr>
        <w:pStyle w:val="Normal"/>
        <w:rPr/>
      </w:pPr>
      <w:r>
        <w:rPr>
          <w:rFonts w:eastAsia="Courier New" w:cs="Courier New" w:ascii="Courier New" w:hAnsi="Courier New"/>
          <w:lang w:val="hu-HU"/>
        </w:rPr>
        <w:t xml:space="preserve"> </w:t>
      </w:r>
      <w:r>
        <w:rPr>
          <w:rFonts w:cs="Courier New" w:ascii="Courier New" w:hAnsi="Courier New"/>
          <w:lang w:val="hu-HU"/>
        </w:rPr>
        <w:t>Az Epheron-soa lassú forgása közben óriás dokkajtó tárult felt sötét oldalán, és a Sensala szállítóhajó kilebegett a gigantikus gyorsítórámpa felé. Fémkarok rögzítették a sínpályához, és</w:t>
      </w:r>
    </w:p>
    <w:p>
      <w:pPr>
        <w:pStyle w:val="Normal"/>
        <w:rPr>
          <w:rFonts w:ascii="Courier New" w:hAnsi="Courier New" w:cs="Courier New"/>
          <w:lang w:val="hu-HU"/>
        </w:rPr>
      </w:pPr>
      <w:r>
        <w:rPr>
          <w:rFonts w:cs="Courier New" w:ascii="Courier New" w:hAnsi="Courier New"/>
          <w:lang w:val="hu-HU"/>
        </w:rPr>
        <w:t>lassan rácsukódott a gyorsító állványzata. A hajó most egy hatszögű elemekből álló bonyolult fémszövedék alkotta siló melyén pihent, melynek egyik felén az Erőmű pulzált, másik, nyitott vége a csillagok felé irány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Az Erőmű lassan felizzot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iló teljes hosszán energiahullámok futottak végig, lila ragyogás ké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állomás megremegett, ahogy az Erőmű teljesítménye tetőfokán megnyitotta az űrt, s a siló folytatásaként feltárult a lyuk, melynek leírására nincsenek szavak, érzékelésére nincsenek érzékszervek és matematikájának felfogására nincsenek elő agy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yuk egyszerűen csak létezett, majd a hajó elképesztő gyorsulással kivágódott a sínpályáról, áthaladt rajta, és a lyuk eltűnt mögö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ensala megkezdte utazásá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ULLA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ábultan rázogatta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l vagyok? - kérdezte lassan.</w:t>
      </w:r>
    </w:p>
    <w:p>
      <w:pPr>
        <w:pStyle w:val="Normal"/>
        <w:rPr/>
      </w:pPr>
      <w:r>
        <w:rPr>
          <w:rFonts w:eastAsia="Courier New" w:cs="Courier New" w:ascii="Courier New" w:hAnsi="Courier New"/>
          <w:lang w:val="hu-HU"/>
        </w:rPr>
        <w:t xml:space="preserve"> </w:t>
      </w:r>
      <w:r>
        <w:rPr>
          <w:rFonts w:cs="Courier New" w:ascii="Courier New" w:hAnsi="Courier New"/>
          <w:lang w:val="hu-HU"/>
        </w:rPr>
        <w:t>- Az otthonodban. - az ágyadban fekszel - felelte a hang. Lassú volt, és magabizt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látok semm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mit látnod, sötét van. Ez egy ál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Álmodom?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valahogy. Mi ezt kontrollált álomnak hívjuk. A fedés miatt érzékel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 az a mi?</w:t>
      </w:r>
    </w:p>
    <w:p>
      <w:pPr>
        <w:pStyle w:val="Normal"/>
        <w:rPr/>
      </w:pPr>
      <w:r>
        <w:rPr>
          <w:rFonts w:eastAsia="Courier New" w:cs="Courier New" w:ascii="Courier New" w:hAnsi="Courier New"/>
          <w:lang w:val="hu-HU"/>
        </w:rPr>
        <w:t xml:space="preserve"> </w:t>
      </w:r>
      <w:r>
        <w:rPr>
          <w:rFonts w:cs="Courier New" w:ascii="Courier New" w:hAnsi="Courier New"/>
          <w:lang w:val="hu-HU"/>
        </w:rPr>
        <w:t>- Később, Martin. Később választ kapsz minden kérdésedre... többre is, mint gondolná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artin bizonytalan helyzetéhez képest meglepően nyugodtnak érezte magá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bántotok, ugy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Segítséget kérünk tőled. Megbízunk valamivel, téged, és a teremtményedet. Valami fontossal. - a hang igen behízelgővé változott. Meghitt őszinteség, pontosította a fiú, mintha egy régi ismerőssel beszélgetne. Ezek jók. Jó emberek, vagy akárkicsod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féle segítség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őbb Martin. Kérdezhetsz majd. Most aludj.</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elalud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zene hangos volt, és nagyon pocsék.</w:t>
      </w:r>
    </w:p>
    <w:p>
      <w:pPr>
        <w:pStyle w:val="Normal"/>
        <w:rPr/>
      </w:pPr>
      <w:r>
        <w:rPr>
          <w:rFonts w:eastAsia="Courier New" w:cs="Courier New" w:ascii="Courier New" w:hAnsi="Courier New"/>
          <w:lang w:val="hu-HU"/>
        </w:rPr>
        <w:t xml:space="preserve"> </w:t>
      </w:r>
      <w:r>
        <w:rPr>
          <w:rFonts w:cs="Courier New" w:ascii="Courier New" w:hAnsi="Courier New"/>
          <w:lang w:val="hu-HU"/>
        </w:rPr>
        <w:t>Martin egy whiskeyt rendelt, jégg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alfehér vagy. - szögezte le a Csór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a. Már megint az az álom, tudod. Hé csapos - ordította túl Martin a hangfalak bömbölését - még egyet, a Csórónak. Fizet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ösz. Egy lövést? Unique, nagyon jó. Gyors. - intett a zsebe felé am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maradok a piáná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adi va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őrjítenek ezek az idióta hologramok, azt se tudod egy csajról, igazi vagy sem, amíg meg nem fogod a mellét. - a holo odébb mozdult, szinte csalódott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w:t>
      </w:r>
    </w:p>
    <w:p>
      <w:pPr>
        <w:pStyle w:val="Normal"/>
        <w:rPr/>
      </w:pPr>
      <w:r>
        <w:rPr>
          <w:rFonts w:eastAsia="Courier New" w:cs="Courier New" w:ascii="Courier New" w:hAnsi="Courier New"/>
          <w:lang w:val="hu-HU"/>
        </w:rPr>
        <w:t xml:space="preserve"> </w:t>
      </w:r>
      <w:r>
        <w:rPr>
          <w:rFonts w:cs="Courier New" w:ascii="Courier New" w:hAnsi="Courier New"/>
          <w:lang w:val="hu-HU"/>
        </w:rPr>
        <w:t>- Visszatérve a problémádra... voltál már dokinál? Úgy értem, te igazán megengedhetsz magadnak egy agyzsugorítót. Sokat kérnek de... a fene tud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z. És mire jutnék? A gyermekkori nagy álmok visszatükröződése? Hogy engem valaki kijelölt valami nagy és jelentős feladatra? Néha mindnyájan így érezzük, nem?</w:t>
      </w:r>
    </w:p>
    <w:p>
      <w:pPr>
        <w:pStyle w:val="Normal"/>
        <w:rPr/>
      </w:pPr>
      <w:r>
        <w:rPr>
          <w:rFonts w:eastAsia="Courier New" w:cs="Courier New" w:ascii="Courier New" w:hAnsi="Courier New"/>
          <w:lang w:val="hu-HU"/>
        </w:rPr>
        <w:t xml:space="preserve"> </w:t>
      </w:r>
      <w:r>
        <w:rPr>
          <w:rFonts w:cs="Courier New" w:ascii="Courier New" w:hAnsi="Courier New"/>
          <w:lang w:val="hu-HU"/>
        </w:rPr>
        <w:t>- Én elég ritkán. De volt már rá példa. - Csóró mindig le volt égve, helyesebben szólva anyagi helyzete nem tükrözte reálisan szellemi és emberi értékeit. Nem volt ezzel egyed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aj, Csóró. Te vagy az igazi Unique, nem az a szar, amit szívogatsz. A te képességeiddel... de hát van neked anyád, aki mindezeket elmond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ásik élénken bólogatott.</w:t>
      </w:r>
    </w:p>
    <w:p>
      <w:pPr>
        <w:pStyle w:val="Normal"/>
        <w:rPr/>
      </w:pPr>
      <w:r>
        <w:rPr>
          <w:rFonts w:eastAsia="Courier New" w:cs="Courier New" w:ascii="Courier New" w:hAnsi="Courier New"/>
          <w:lang w:val="hu-HU"/>
        </w:rPr>
        <w:t xml:space="preserve"> </w:t>
      </w:r>
      <w:r>
        <w:rPr>
          <w:rFonts w:cs="Courier New" w:ascii="Courier New" w:hAnsi="Courier New"/>
          <w:lang w:val="hu-HU"/>
        </w:rPr>
        <w:t>- Hagyjuk is, jó? Inkább beszélj nekem Vanessáról. A szóbeszéd úgy tartja, sikerült összekuporgatnod egy valódi andira. Egy robot-istennőre. Szexszimbólumra - Csóró nyelvi tehetsége és szókincse minden várakozáson felül teljesített, ha az ember mondjuk a szakadt farmerdzsekijét vette alapul. - Vagy talán nem is kapott volna mindenki annyiért egy Yatamát... - fejezte be sejtelmes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ártott neked az anyag, Csóró. Persze néhány ismeretség felettébb hasznos lehet, ha olcsón akarsz venni valamit. Neveket ugyan nem mondhatok, de itt van például mindjárt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steni a srác. Egy- két dolgot már megbeszéltünk. Szigorúan a Neten persze. Név nélkül, meg ilyenek. Imádja a ködösíté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etértve néztek össze.</w:t>
      </w:r>
    </w:p>
    <w:p>
      <w:pPr>
        <w:pStyle w:val="Normal"/>
        <w:rPr/>
      </w:pPr>
      <w:r>
        <w:rPr>
          <w:rFonts w:eastAsia="Courier New" w:cs="Courier New" w:ascii="Courier New" w:hAnsi="Courier New"/>
          <w:lang w:val="hu-HU"/>
        </w:rPr>
        <w:t xml:space="preserve"> </w:t>
      </w:r>
      <w:r>
        <w:rPr>
          <w:rFonts w:cs="Courier New" w:ascii="Courier New" w:hAnsi="Courier New"/>
          <w:lang w:val="hu-HU"/>
        </w:rPr>
        <w:t>- Mi is most az új projected? Ami szintén jól fizet, gondolom mint az előző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Egy japán palinak dolgozom. Ezt most tényleg komoly, nem is mondhatok róla semmi többe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be fog jönni, ig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végre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nagyot kortyolt. Bámulta egy darabig az őrült ruhákba, vagy inkább ruhátlanságokba öltözött nőket, magakellető mozgásukat, eltúlzott sminkjü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 széles mozdulattal körbeintett - mozgás van a levegőben, Csóró. Nők. Szilveszter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m. Neked ott van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 miközben tovább hallgatták a dübörgő, idegtépő zenét, körülöttük a 2030. évet írták az emberiség történelmében, amikor már mindenki úgy gondolta, kitört a világbéke. Nyugalom és biztonságérzet töltötte be a polgárok szívét - az Egyesített Kormányzás első öt éve nem várt sikereket tudhatott a háta mögött, elsősorban szociális téren. Kiveszőben volt az éhhalál, a háború és a szegénység. A nyomornegyedek rendezett lakótelepek képét öltötték magu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ásfelől, intergalaktikus viszonylatban a Föld maradt az az elhagyatott porfészek, ami addig is volt, s ez lakóit csak saját páratlanságuk tudatának hamis gőgjével töltötte e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SŐ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ágy, nyárvégi este volt. A tiszta égbolton a végtelenül távoli csillagok barátságos lámpások gyanánt sziporkáztak, az illatos szellő is csak finoman borzolgatta a fiú haját, ahogy a 46. emelet kilépőjén állt, a szabálytalanul kinyitott ajtó előtt, taxijára várva. Bámulta az este mesterséges fényjátékát, a kivilágított felhőkarcolók közt imbolygó lebegők villódzását, az utcai lámpák és autók fehér fénypettyeit.</w:t>
      </w:r>
    </w:p>
    <w:p>
      <w:pPr>
        <w:pStyle w:val="Normal"/>
        <w:rPr/>
      </w:pPr>
      <w:r>
        <w:rPr>
          <w:rFonts w:eastAsia="Courier New" w:cs="Courier New" w:ascii="Courier New" w:hAnsi="Courier New"/>
          <w:lang w:val="hu-HU"/>
        </w:rPr>
        <w:t xml:space="preserve"> </w:t>
      </w:r>
      <w:r>
        <w:rPr>
          <w:rFonts w:cs="Courier New" w:ascii="Courier New" w:hAnsi="Courier New"/>
          <w:lang w:val="hu-HU"/>
        </w:rPr>
        <w:t>A lebegő megérk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Williamson, 1433aa001012564563 - sor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álljon be, Mr. Williams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Puhán felszálltak, és a taxi a 46. utca felé kanyarodott, majd emelkedni kezdett.</w:t>
      </w:r>
    </w:p>
    <w:p>
      <w:pPr>
        <w:pStyle w:val="Normal"/>
        <w:rPr/>
      </w:pPr>
      <w:r>
        <w:rPr>
          <w:rFonts w:eastAsia="Courier New" w:cs="Courier New" w:ascii="Courier New" w:hAnsi="Courier New"/>
          <w:lang w:val="hu-HU"/>
        </w:rPr>
        <w:t xml:space="preserve"> </w:t>
      </w:r>
      <w:r>
        <w:rPr>
          <w:rFonts w:cs="Courier New" w:ascii="Courier New" w:hAnsi="Courier New"/>
          <w:lang w:val="hu-HU"/>
        </w:rPr>
        <w:t>Martin apró otthona egy százemeletes lakóház tetején kapott helyett, egy luxuslakás mellett. A szomszédságból haszna is származott: a lakórészeket elválasztó gyönyörű kert egy keskeny szeletét magáénak tudhatta, bizonyos szívességek fejében. Hogy pontosak legyünk, Martin jóvoltából szomszédjának pénzügyi rendszereit a lehető legmodernebb behatolás- védelmi software-ek vigyázták. Egyébként csak ritkán futottak össze, a tető nyújtotta elszigeteltséget mindketten nagyon élvez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ebegő leszállt, a fiú kiugrott a betonjárdára, és a bejárat felé igyekezett.</w:t>
      </w:r>
    </w:p>
    <w:p>
      <w:pPr>
        <w:pStyle w:val="Normal"/>
        <w:rPr/>
      </w:pPr>
      <w:r>
        <w:rPr>
          <w:rFonts w:eastAsia="Courier New" w:cs="Courier New" w:ascii="Courier New" w:hAnsi="Courier New"/>
          <w:lang w:val="hu-HU"/>
        </w:rPr>
        <w:t xml:space="preserve"> </w:t>
      </w:r>
      <w:r>
        <w:rPr>
          <w:rFonts w:cs="Courier New" w:ascii="Courier New" w:hAnsi="Courier New"/>
          <w:lang w:val="hu-HU"/>
        </w:rPr>
        <w:t>A lakás átlagos volt, szerény kivitelű - lakója azonban kissé szokatlan. Martin az egyik legfelkapottabb sofware cég fiatal alkalmazottja volt. A Nextware kizárólag egyéni programokat készített gazdag ügyfelek részére, sohasem tömegtermékeket. Akadtak itt fura megrendelések, kinek élő ház kellett, ami tökéletesen kiszolgálja hangulatától függő igényeit, kinek csak az autóját kellett átprogramozni kissé erőteljesebbre, s akadt olyan is, aki csupán a Neten futtatható ismerkedő- vírust rendelt, amely megrendelője igényei szerinti hölgyek után kémkedett. Martin tehetséges programozó volt, s mint ilyen, amatőr filozófus is egyben. Hamar megértette, hogy a karrier és az anyagi biztonság nem áll szoros összefüggésben a munka hasznos voltával. Sőt, néha semmiféle összefüggés sincs. S mivel Martin szerint a pénz igen fontos dolog volt, ezért inkább szökőkutakat programozott zenére vizet fröcskölni tetszetős ritmusban egy megfáradt milliárdos kertjébe, minthogy valami eldugott kutatóintézetben mesterséges intelligenciával foglalkozzék. A gazdag hülyék jobban fizetnek, sokkal jobban.</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Ám, mielőtt még lelki deformációkhoz vezetett volna a megalkuvás, Martin szent célt tűzött zászlajára, s ennek megvalósítására ment el szabadideje és tőkéjének nagy része is. A software-világ legtitkosabb részén áskálódott, a Yatama kiborgok viselkedésprogramját bütykölgette otthon, magánszorgalomból.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lővette a comot, és bekapcsolta Vanessát. Elektronikus postájának füttyögése teljesen hidegen hagyta - úgy is csak az elmaradt számlák és lakbér miatt zaklatják, az pedig ráér. Vanessa ára és a vétellel kapcsolatos kenőpénzek kifizetése hosszú időre megoldotta számlagondjait. Már ha a nemfizetés megoldás. A vésztartalékaiból pedig nem áldoz ilyesmire, döntötte el, és gondolatban félreseperte a tém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vel nem emlékezett pontosan, hogy meddig jutott előző éjszaka a programmal, kíváncsian várta a lány reakcióját érkezésére. Belépett a szob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az egyik fotelban ült, hosszú, kecses lábait keresztbe vetve, karjai a melle előtt összefonva, arcán valami nyűgös- bosszús kifejezés. Mindössze a szemöldökét vonta felje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ello, megjöttem. - mondta Martin, ami valljuk csak be, a tények puszta leszögezésénél nem volt több. Ez volt az egyetlen dolog, amit teljesen feleslegesen állapított meg, s az efféle kijelentések egy normális emberi kapcsolatban az idő előrehaladtával mind gyakoribbakká válnak. Bármely két emberi lény kezdheti így a beszélgetést, minden fontosabb mondanivaló nélk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azonban gép. Hús, vér, valódi haj és valódi csont, acél és műanyag. Élőlény és mégis mesterséges alkotás. Sem a törvénykezés, sem a közvélemény nem tért még az androidok megjelenése felett napirendre, s számos problémát vetett fel puszta létük is. Martin gyakran tűnődött ezen a témán.</w:t>
      </w:r>
    </w:p>
    <w:p>
      <w:pPr>
        <w:pStyle w:val="Normal"/>
        <w:rPr/>
      </w:pPr>
      <w:r>
        <w:rPr>
          <w:rFonts w:eastAsia="Courier New" w:cs="Courier New" w:ascii="Courier New" w:hAnsi="Courier New"/>
          <w:lang w:val="hu-HU"/>
        </w:rPr>
        <w:t xml:space="preserve"> </w:t>
      </w:r>
      <w:r>
        <w:rPr>
          <w:rFonts w:cs="Courier New" w:ascii="Courier New" w:hAnsi="Courier New"/>
          <w:lang w:val="hu-HU"/>
        </w:rPr>
        <w:t>Vajon milyen jogok illetnek meg egy gépet, ami, vagy aki embertársainktól megkülönböztethetetlen, s érzelmek, önálló vélemény és ízlés jellemzi? Ez volt a kérdés, mely a közvéleményt foglalkoztatta, noha konkrétan még nem merülhetett fel, mert a Yatama cég termékeinek személyisége körülbelül egy cserepes virágéhoz volt hasonlítható. Nem véletlenül hanyagolták a fejlesztésnek ezt az irányát. A kiborgok képesek voltak beszélgetni bármely témáról, és intellektuális képességeik következtetések és a holisztikus gondolkodás bármely más területén is elismerésre méltóak voltak, mégsem bizonyultak sokkal szórakoztatóbbnak egy akváriumi halnál. Senkinek nem okozott gondot egy-két olyan kérdést feltenni nekik, melyből egyértelműen kiderülhetett a tökéletesen emberi megjelenésük ellenére, hogy kiborgok. Mindannyian emberbőrbe bújtatott beszélő számítógépeknek tűn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véve Vanessát, hála Martin kétéves munkájána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néhány pillanatig szótlanul állt Vanessa megsemmisítő pillantásának kereszttüzében, majd lerogyott vele szemben a díványra.</w:t>
      </w:r>
    </w:p>
    <w:p>
      <w:pPr>
        <w:pStyle w:val="Normal"/>
        <w:rPr/>
      </w:pPr>
      <w:r>
        <w:rPr>
          <w:rFonts w:eastAsia="Courier New" w:cs="Courier New" w:ascii="Courier New" w:hAnsi="Courier New"/>
          <w:lang w:val="hu-HU"/>
        </w:rPr>
        <w:t xml:space="preserve"> </w:t>
      </w:r>
      <w:r>
        <w:rPr>
          <w:rFonts w:cs="Courier New" w:ascii="Courier New" w:hAnsi="Courier New"/>
          <w:lang w:val="hu-HU"/>
        </w:rPr>
        <w:t>Felsóhaj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m, igazad van. - mond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csücsörített, körülnézett a szobában, majd pillantása visszatért Martinra. Mintha valami oda nem illő dologra nézett voln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int kikapcsoltál. - Martin néha még most is érezte azokat a stimuláló borzongásokat, amiket először kiváltott belőle a csodálatos szépségű, de akkor még szinte halott nő hangja. Ha jobban belegondolt, csupán annyit akart először elérni, hogy a dallamos, de monoton hang érzelmekkel teljen meg.</w:t>
      </w:r>
    </w:p>
    <w:p>
      <w:pPr>
        <w:pStyle w:val="Normal"/>
        <w:rPr/>
      </w:pPr>
      <w:r>
        <w:rPr>
          <w:rFonts w:eastAsia="Courier New" w:cs="Courier New" w:ascii="Courier New" w:hAnsi="Courier New"/>
          <w:lang w:val="hu-HU"/>
        </w:rPr>
        <w:t xml:space="preserve"> </w:t>
      </w:r>
      <w:r>
        <w:rPr>
          <w:rFonts w:cs="Courier New" w:ascii="Courier New" w:hAnsi="Courier New"/>
          <w:lang w:val="hu-HU"/>
        </w:rPr>
        <w:t>- Hát azt elértem, annyi szent- gond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ocsáss meg, V.</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 tudod képzelni milyen érzés? Ülök és vitatkozom veled, itt ebben a fotelban. Épp mondani akarok valamit, amikor paff! Hirtelen ma van, egy másik este, te eltűntél a fotelból, egy csomó dolog egészen máshol terem, az ajtó csukva van, kintről zajt hallok, és akkor belépsz. Mintha ugrana a film, amit nézel! Egyszerűen frászt kapok, nem érted? - végül már valósággal sikított, ami programozási bravúrnak tűnt volna egy szakértő szem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űntudatosan bámult maga elé.</w:t>
      </w:r>
    </w:p>
    <w:p>
      <w:pPr>
        <w:pStyle w:val="Normal"/>
        <w:rPr/>
      </w:pPr>
      <w:r>
        <w:rPr>
          <w:rFonts w:eastAsia="Courier New" w:cs="Courier New" w:ascii="Courier New" w:hAnsi="Courier New"/>
          <w:lang w:val="hu-HU"/>
        </w:rPr>
        <w:t xml:space="preserve"> </w:t>
      </w:r>
      <w:r>
        <w:rPr>
          <w:rFonts w:cs="Courier New" w:ascii="Courier New" w:hAnsi="Courier New"/>
          <w:lang w:val="hu-HU"/>
        </w:rPr>
        <w:t>- Oké, V, igazad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ne hívj V-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Vanessa, eddig te ragaszkodtál hozzá, nem? - kérdezte Martin. </w:t>
      </w:r>
    </w:p>
    <w:p>
      <w:pPr>
        <w:pStyle w:val="Normal"/>
        <w:rPr>
          <w:rFonts w:ascii="Courier New" w:hAnsi="Courier New" w:cs="Courier New"/>
          <w:lang w:val="hu-HU"/>
        </w:rPr>
      </w:pPr>
      <w:r>
        <w:rPr>
          <w:rFonts w:cs="Courier New" w:ascii="Courier New" w:hAnsi="Courier New"/>
          <w:lang w:val="hu-HU"/>
        </w:rPr>
        <w:t>Tényleg a lény kérte meg erre. Igen, határozottan emléks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Nem! Szólíts a nevemen. </w:t>
      </w:r>
    </w:p>
    <w:p>
      <w:pPr>
        <w:pStyle w:val="Normal"/>
        <w:rPr/>
      </w:pPr>
      <w:r>
        <w:rPr>
          <w:rFonts w:eastAsia="Courier New" w:cs="Courier New" w:ascii="Courier New" w:hAnsi="Courier New"/>
          <w:lang w:val="hu-HU"/>
        </w:rPr>
        <w:t xml:space="preserve"> </w:t>
      </w:r>
      <w:r>
        <w:rPr>
          <w:rFonts w:cs="Courier New" w:ascii="Courier New" w:hAnsi="Courier New"/>
          <w:lang w:val="hu-HU"/>
        </w:rPr>
        <w:t>Martin pislogott. Szeszélyes és majdhogynem hazudik. Ez már - már áttörés. Érdekes, hogy élő nő esetében ez nem számítana eredmény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ztam ennivalót. Készíthetnél valam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zíthetnél valamit- affektálta a lány. - inkább vigyél el egy étterembe. Igazán elvihetnél valahová. De nem, te fogod magad és kikapcsolsz engem. Tudod, nagyon ijesztő. És... egyáltalán. - a hangja kissé megremegett. Martin határozottan tudta, a hang megremegését nem programozta be. Ez is újdonsá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elviszlek valahova. Előbb azonban néhány kérdés.</w:t>
      </w:r>
    </w:p>
    <w:p>
      <w:pPr>
        <w:pStyle w:val="Normal"/>
        <w:rPr/>
      </w:pPr>
      <w:r>
        <w:rPr>
          <w:rFonts w:eastAsia="Courier New" w:cs="Courier New" w:ascii="Courier New" w:hAnsi="Courier New"/>
          <w:lang w:val="hu-HU"/>
        </w:rPr>
        <w:t xml:space="preserve"> </w:t>
      </w:r>
      <w:r>
        <w:rPr>
          <w:rFonts w:cs="Courier New" w:ascii="Courier New" w:hAnsi="Courier New"/>
          <w:lang w:val="hu-HU"/>
        </w:rPr>
        <w:t>Vanessa várakozásteljesen pislogott. Szerette ezeket a vizsgakérdés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hát. Mi a különbség számodra egy halott madár és egy élő köz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elgondolkodott. Akár azonnal is válaszolhatott volna, de a 416-os viselkedésminta-szubrutin került végrehajtásra, és az néhány másodperc várakozást írt elő, némi merengő tekintettel.</w:t>
      </w:r>
    </w:p>
    <w:p>
      <w:pPr>
        <w:pStyle w:val="Normal"/>
        <w:rPr/>
      </w:pPr>
      <w:r>
        <w:rPr>
          <w:rFonts w:eastAsia="Courier New" w:cs="Courier New" w:ascii="Courier New" w:hAnsi="Courier New"/>
          <w:lang w:val="hu-HU"/>
        </w:rPr>
        <w:t xml:space="preserve"> </w:t>
      </w:r>
      <w:r>
        <w:rPr>
          <w:rFonts w:cs="Courier New" w:ascii="Courier New" w:hAnsi="Courier New"/>
          <w:lang w:val="hu-HU"/>
        </w:rPr>
        <w:t>- Az élő madár tud repülni. Csipog, ugrál és folyamatban van. A halott madár... eltört. A folyamat megállt, nem stabil többé. Az élő madarat kedvelem, a döglött madár visszataszít. Az élő madár eszik - amíg él mindig szüksége van táplálé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bsztraktabbat ké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élő madár... vigyél már el egy rohadt étterem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a érzi, hogy nem a megfelelő választ adja, és azt akarta adni, akkor nő a feszültség (1127). Megpróbál kitérni (23) vagy újból próbálkozik (29). Most a 23-as jött elő. Martin úgy nyomta meg a comon a kapcsolót, hogy a lány észre sem vette a mozdulatot, nyugodt ritmusban lélegzett tovább, de a tudata leállt. Csalódottan tette le a comot. Napfény, szabadság, repülés és fiatalság... zene. Hát ezt várta volna a "1madár" szó kapcsán, és most gondolkodhat új absztrakciós elméleteken, mert a tegnapi nem működik. Azonkívül, meg kell változtatnia a ki és bekapcsolás menetét, mert minden alkalommal szükségtelen megrázkódtatásnak teszi ki a lányt. Fáradtan dőlt hátra a kényelmes bőrfotelben. Egy programozó élete sem mindig alakul olyan fényes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avágás - ez a helyes szó. Magában már régóta kereste a megfelelő kifejezést arra a munkára, amit a cégnél végez. Legalább ezt megtalálta, ha a hobbijával ilyen távol jár a céltól. Persze mi is lehet a cél? Az android már így is a legtökéletesebb gondolkodó rendszer a Földön - elég kényes érzés volt ezt Vanessáról elismerni. Pedig az emberi viselkedés néhány problémásan érthetetlen részétől eltekintve a lány már így is túlszárnyalta az igazi humanoidok intellektuális képességeit. Martint sokszor meglepte az az ismétlődő felfedezés, miszerint mindennapjaink csip-csup döntései sokkal magasabbrendű gondolkodási folyamatok végeredményei, mint arra bárki is számíthatott volna. Ezen a téren szakértőnek érezte magát. Ő legalább - úttörő kollégáival ellentétben - már tudja, hogy mit nem tud.</w:t>
      </w:r>
    </w:p>
    <w:p>
      <w:pPr>
        <w:pStyle w:val="Normal"/>
        <w:rPr/>
      </w:pPr>
      <w:r>
        <w:rPr>
          <w:rFonts w:eastAsia="Courier New" w:cs="Courier New" w:ascii="Courier New" w:hAnsi="Courier New"/>
          <w:lang w:val="hu-HU"/>
        </w:rPr>
        <w:t xml:space="preserve"> </w:t>
      </w:r>
      <w:r>
        <w:rPr>
          <w:rFonts w:cs="Courier New" w:ascii="Courier New" w:hAnsi="Courier New"/>
          <w:lang w:val="hu-HU"/>
        </w:rPr>
        <w:t>Mindenesetre eredménynek számított, hogy Vanessával szigorúan körülhatárolt témákról - melyekre ismeretanyaga kiterjedt - már egész tűrhetően el lehetett beszélgetni. Az időjárásról, többek közt. Bár a téma elég sekélyes, ahogyan azt Martin is sietett volna elismerni, mégis, legalább egy téma. És a lány értelmes mondatokat állított össze néhány percen keresztül. Az utolsó vívmány az asszociáció volt, azaz lett voln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pzettársít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tompán meredt maga 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Lassan bágyasztó, ólmos zsibbadtság vett rajta erőt, miközben a lányt bámulta. Nézte hosszú, barna haját, kifinomult vonásait, melyek nem egy babaarcot alkottak, inkább a nemesen metszett kifejezés illett leírásukra. A lány csukott szemekkel, nyugodtan pihent, valami azonban nem volt rendjen. Martin fészkelődni akart, s mégsem mozdul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foghatatlan változás állt be körülö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Zavartan tekingetett körbe a megszokott rendetlenségen, a riasztórendszerre tévedt pillantása, mely teljesen negatív eredményt jelzett, majd vissza Vanessa arcára. A szemöldöke? Persze, ha majd vékonyra kiszedi a szemöldökét, már eredmény lesz, hisz az a saját ízléséről tenne tanúbizonyságot...</w:t>
      </w:r>
    </w:p>
    <w:p>
      <w:pPr>
        <w:pStyle w:val="Normal"/>
        <w:rPr/>
      </w:pPr>
      <w:r>
        <w:rPr>
          <w:rFonts w:eastAsia="Courier New" w:cs="Courier New" w:ascii="Courier New" w:hAnsi="Courier New"/>
          <w:lang w:val="hu-HU"/>
        </w:rPr>
        <w:t xml:space="preserve"> </w:t>
      </w:r>
      <w:r>
        <w:rPr>
          <w:rFonts w:cs="Courier New" w:ascii="Courier New" w:hAnsi="Courier New"/>
          <w:lang w:val="hu-HU"/>
        </w:rPr>
        <w:t>Furcsán állt a levegő a szobában. Hőhullámok futottak át Martin testén, mégsem mozdult. Nehezen vette a lélegzetet, egyre nehezebben, s ez most valahogy olyan helyénvalónak tűnt. A valóság kissé elmosódott, a lány arca, a riasztórendszer, a múlt századi képek a falon, a számítógépek üres monitorjai, a NetTV unalmasan szürke oldala, minden egybefolyt. Ólmos fáradtságot érzett, és lassan álomba merült. Egy megszokott, idegesítően ismétlődő, megmagyarázhatatlanul ismerős álomba, ami azonban ma egy kissé eltért a megszokottó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lmában látott is. Ez nem is lenne különös, normális esetben az ember mindig lát álmában, most viszont arról a bizonyos álomról volt szó, a hangokkal. Azonnal felismerte a zsibbadtság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Saját házát látta kívülről. Egy igen szokatlan, felső nézetből tekintett alá, egy szigorúan meghatározott irányba, tehát körülnézésről, látóterének elmozdításáról szó sem lehetett. Oda nézett, ahova kell, ebben biztos volt. Bármi fontos fog történni, azt látni fogja. Semmi nyugtalanító perifériális tevékenység, semmi sejtelmes mozgás oldalról. Kényszeres álom lesz, de nem igazán nyugtalanító. Ő lesz a főszereplő, nem marad le semmiről sem.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iztonságérz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nt is csend honolt. Egy éjszakai vendég- apró denevér lehetett - repült el csapongva a kivilágított ablak mellett, majd hirtelen irányt változtatott, hogy kitérjen az elől a rettenetesen valószínűtlen tárgy elől, mely váratlanul öltött testet ebben a valóságban, ebben az időben.</w:t>
      </w:r>
    </w:p>
    <w:p>
      <w:pPr>
        <w:pStyle w:val="Normal"/>
        <w:rPr/>
      </w:pPr>
      <w:r>
        <w:rPr>
          <w:rFonts w:eastAsia="Courier New" w:cs="Courier New" w:ascii="Courier New" w:hAnsi="Courier New"/>
          <w:lang w:val="hu-HU"/>
        </w:rPr>
        <w:t xml:space="preserve"> </w:t>
      </w:r>
      <w:r>
        <w:rPr>
          <w:rFonts w:cs="Courier New" w:ascii="Courier New" w:hAnsi="Courier New"/>
          <w:lang w:val="hu-HU"/>
        </w:rPr>
        <w:t>Az űrhajó igazán nem illett a belváros látképébe. Ebben a denevérnek teljesen igaza volt - amivel Martin néhány pillanatig remekül tudott azonosulni.</w:t>
      </w:r>
    </w:p>
    <w:p>
      <w:pPr>
        <w:pStyle w:val="Normal"/>
        <w:rPr/>
      </w:pPr>
      <w:r>
        <w:rPr>
          <w:rFonts w:eastAsia="Courier New" w:cs="Courier New" w:ascii="Courier New" w:hAnsi="Courier New"/>
          <w:lang w:val="hu-HU"/>
        </w:rPr>
        <w:t xml:space="preserve"> </w:t>
      </w:r>
      <w:r>
        <w:rPr>
          <w:rFonts w:cs="Courier New" w:ascii="Courier New" w:hAnsi="Courier New"/>
          <w:lang w:val="hu-HU"/>
        </w:rPr>
        <w:t>A gép lustán lebegett a felhőkarcoló felett, oldalain fények különös mintázata futott át, majd arrébb mozdult, most már a háztető mellett imbolygott, s végül a gyep felett állapodott meg. A kertben mintha megállt volna az idő, semmi más változás nem történt percekig, csak az űrhajó fényei villogtak idegen szabályszerűségek alapján. Maga a hajó sötét tömegnek tűnt, helyenként furcsa, emberi szem számára oda nem illő függesztvényekkel, csapokkal és dudorokkal. Nem volt áramvonalas, nem adott ki zümmögő zajt sem, ezeket a földi elképzeléseket messze maga mögött hagyta fölényes magabiztossággal, mely abból a puszta tényből következett, ahogyan ott függött, immár mozdulatlanul a tetőkert fel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gészen elégedett lehetett saját vizuális fantáziájá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nyek az űrhajó oldalán most újabb elrendezést öltöt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Váltott a kép - mintha egy filmet nézne. Most a szoba belseje látszott, a díványról, ahol álomba szenderült. Martin bambán nézett maga 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atározottan emlékezett, azaz határozottan nem emlékezett arra, hogy a két idegen belépett volna a szobába, mégis ott álltak előtte. Férfiak voltak, és minden kétséget kizáróan nem emberek. Majdnem emberek, az apró eltérések azonban csak még jobban aláhúzták idegenségüket. Nagyobb szemek, különösen sápadt bőr és a fülek teljes hiánya - ennyi különbséget tudott hirtelen megállapítani önmaga és a lények között. Ruházatuk teljesen földinek hatott, nadrágot és testhezálló pólószerűséget viseltek, sötét, rejtelmesen fényes anyagból. Még a cipőjük sem volt rémisztő, nem volt például láthatóan tíz ujjuk a lábukon. Egyszerű fényes, fekete cipő.</w:t>
      </w:r>
    </w:p>
    <w:p>
      <w:pPr>
        <w:pStyle w:val="Normal"/>
        <w:rPr/>
      </w:pPr>
      <w:r>
        <w:rPr>
          <w:rFonts w:eastAsia="Courier New" w:cs="Courier New" w:ascii="Courier New" w:hAnsi="Courier New"/>
          <w:lang w:val="hu-HU"/>
        </w:rPr>
        <w:t xml:space="preserve"> </w:t>
      </w:r>
      <w:r>
        <w:rPr>
          <w:rFonts w:cs="Courier New" w:ascii="Courier New" w:hAnsi="Courier New"/>
          <w:lang w:val="hu-HU"/>
        </w:rPr>
        <w:t>Martin egyedül azon csodálkozott, hogy nem csodálkozik igazán. A helyzet valószínűtlensége fogva tartotta gondolkodó énjét, szinte kikapcsolta hétköznapi tudatát, s csak egy letisztult, előítéletektől mentes második Martint hagyott hátra, aki számára teljesen értelmezhető és nyilvánvaló volt a találkozás egy idegen fajjal. Mindenesetre azért nehezen lélegzett, legalább ez a kapaszkodó megmaradt neki - hiszen ha az ember idegenekkel találkozik a lakásában, megrémül. Ha megrémül, nehezen lélegzik. Ez rendben is van, de mit tesz ilyenkor bárki?</w:t>
      </w:r>
    </w:p>
    <w:p>
      <w:pPr>
        <w:pStyle w:val="Normal"/>
        <w:rPr/>
      </w:pPr>
      <w:r>
        <w:rPr>
          <w:rFonts w:eastAsia="Courier New" w:cs="Courier New" w:ascii="Courier New" w:hAnsi="Courier New"/>
          <w:lang w:val="hu-HU"/>
        </w:rPr>
        <w:t xml:space="preserve"> </w:t>
      </w:r>
      <w:r>
        <w:rPr>
          <w:rFonts w:cs="Courier New" w:ascii="Courier New" w:hAnsi="Courier New"/>
          <w:lang w:val="hu-HU"/>
        </w:rPr>
        <w:t>- Ne félj. - a magasabbik idegen megszólalt. Jól érthető, artikulált angol nyelv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 furcsa légkör a fedés eredménye. Tudod, azért fedeznünk kell magunkat.</w:t>
      </w:r>
    </w:p>
    <w:p>
      <w:pPr>
        <w:pStyle w:val="Normal"/>
        <w:rPr>
          <w:rFonts w:ascii="Courier New" w:hAnsi="Courier New" w:cs="Courier New"/>
          <w:lang w:val="hu-HU"/>
        </w:rPr>
      </w:pPr>
      <w:r>
        <w:rPr>
          <w:rFonts w:cs="Courier New" w:ascii="Courier New" w:hAnsi="Courier New"/>
          <w:lang w:val="hu-HU"/>
        </w:rPr>
        <w:t>Akárki nem észlelhet minket, és ennek a fedésnek a mellékhatása ez a könnyű kábulat, amit érzel. Ezen a hatáson kívül nem vagy semmiféle befolyásoltság alatt, tökéletesen ura vagy önmagadnak. Veled nem történik semmi - csak a körülöttünk lévő valóság változott meg kissé. A kapcsolatfelvétel körülményeit igyekeztünk a saját elképzeléseidhez igazítani, egyes látványelemek kifejezetten a te fantáziádhoz köthetők. Így talán kevésbé nyugtalanít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 khm - Martin megköszörülte a tork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ek most aggódva tekintettek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 Rendben vagyok, nem félek. Oké, minden oké - mondta, immár szinte teljesen hétköznapi hangon - és valóban nem félt.</w:t>
      </w:r>
    </w:p>
    <w:p>
      <w:pPr>
        <w:pStyle w:val="Normal"/>
        <w:rPr/>
      </w:pPr>
      <w:r>
        <w:rPr>
          <w:rFonts w:eastAsia="Courier New" w:cs="Courier New" w:ascii="Courier New" w:hAnsi="Courier New"/>
          <w:lang w:val="hu-HU"/>
        </w:rPr>
        <w:t xml:space="preserve"> </w:t>
      </w:r>
      <w:r>
        <w:rPr>
          <w:rFonts w:cs="Courier New" w:ascii="Courier New" w:hAnsi="Courier New"/>
          <w:lang w:val="hu-HU"/>
        </w:rPr>
        <w:t>- Jó. Az én nevem Oola, a társam Sna. Mi vagyunk a hang, a korábbi álmaidból. Könnyen ki tudod ejteni ezeket a nev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ola és Sna. Értem. Én Martin vagyok, Martin Williamson. - érezte, hogy még mondania kell valamit, ezért sietve tette hozz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Öööö... üdvözöllek titeket a Földön, az emberi faj nevében. Remélem békével érkezt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t idegen arcán megkönnyebbülés futott át. Bólintottak.</w:t>
      </w:r>
    </w:p>
    <w:p>
      <w:pPr>
        <w:pStyle w:val="Normal"/>
        <w:rPr/>
      </w:pPr>
      <w:r>
        <w:rPr>
          <w:rFonts w:eastAsia="Courier New" w:cs="Courier New" w:ascii="Courier New" w:hAnsi="Courier New"/>
          <w:lang w:val="hu-HU"/>
        </w:rPr>
        <w:t xml:space="preserve"> </w:t>
      </w:r>
      <w:r>
        <w:rPr>
          <w:rFonts w:cs="Courier New" w:ascii="Courier New" w:hAnsi="Courier New"/>
          <w:lang w:val="hu-HU"/>
        </w:rPr>
        <w:t>- Honnan ismerem én a mimikájukat? - kérdezte magától Martin. Olyan emberinek hatottak. Néhány másodperc telt el, a legteljesebb csendben. Martin kezdett felenged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tok olvasni a gondolataim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Ilyet nem tesz értelmes faj.</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őször jártok a Földö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De ez az első kontaktusfelvétel. Most egy nyilvánvaló kérdést fogsz feltenni...</w:t>
      </w:r>
    </w:p>
    <w:p>
      <w:pPr>
        <w:pStyle w:val="Normal"/>
        <w:rPr/>
      </w:pPr>
      <w:r>
        <w:rPr>
          <w:rFonts w:eastAsia="Courier New" w:cs="Courier New" w:ascii="Courier New" w:hAnsi="Courier New"/>
          <w:lang w:val="hu-HU"/>
        </w:rPr>
        <w:t xml:space="preserve"> </w:t>
      </w:r>
      <w:r>
        <w:rPr>
          <w:rFonts w:cs="Courier New" w:ascii="Courier New" w:hAnsi="Courier New"/>
          <w:lang w:val="hu-HU"/>
        </w:rPr>
        <w:t>- Miért éppen én? - Martin elvigyorodott, a lények szinté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rre számos frappáns választ adhatnánk. Miért más? De van persze néhány szempont, melyek alapján téged választottunk. Az egyik ott ül - intett Sna, az alacsonyabbik idegen Vanessa felé. - Neked rendelkezésedre áll a Föld legfejlettebb számítógépe. Igaz a programján még lehetne javítani - mondta cseppnyi elmarasztalással a hangjá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olgozom rajta - felelt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tudjuk. Azonban, mivel az idő véges, látogatásunk tárgyára térnénk, persze, csak ha nincs más kérdésed, ami elvonná a figyelmed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 láthatóan fontos volt a lényeknek. Határozottnak látszottak, könnyed, társasági modoruk mögött kemény céltudatosság sejlett. Martin igyekezett kellő komolysággal kezelni a találkozást. Mik azok a kérdések melyek elvonhatják a figyelm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visztek inn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elye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eavatkoztok az életembe bármilyen mód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de ez szükségszerű a fajtád érdekében.</w:t>
      </w:r>
    </w:p>
    <w:p>
      <w:pPr>
        <w:pStyle w:val="Normal"/>
        <w:rPr/>
      </w:pPr>
      <w:r>
        <w:rPr>
          <w:rFonts w:eastAsia="Courier New" w:cs="Courier New" w:ascii="Courier New" w:hAnsi="Courier New"/>
          <w:lang w:val="hu-HU"/>
        </w:rPr>
        <w:t xml:space="preserve"> </w:t>
      </w:r>
      <w:r>
        <w:rPr>
          <w:rFonts w:cs="Courier New" w:ascii="Courier New" w:hAnsi="Courier New"/>
          <w:lang w:val="hu-HU"/>
        </w:rPr>
        <w:t>- Honnan jött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hoz nincsenek meg a megfelelő csillagászati ismeretei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t könnyen elfogad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ért nem valamely kormánnyal vagy hivatalos szervvel vettétek fel a kapcsolato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beavatkozásnak teljes titokban kell lefolynia. Ez, amit teszünk, bizonyos értelemben tilos, a saját törvényeink szerint, így azután nem intézhetjük a leghivatalosabb formában. Más aspektusból azonban ez a mód kifejezetten szükségszerű. Egy nagy szervezet nem tud olyan hatékonyan működni, mint egy magányos egység. Te és ő - intett a lány felé - feladatot kaptok. Megítélésünk és a rendelkezésünkre álló információk szerint ezt ti ketten tudjátok a legjobban elvégezni. A jelek - a jövőnk szempontjából fontos jelek - ezt mutatj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pPr>
      <w:r>
        <w:rPr>
          <w:rFonts w:eastAsia="Courier New" w:cs="Courier New" w:ascii="Courier New" w:hAnsi="Courier New"/>
          <w:lang w:val="hu-HU"/>
        </w:rPr>
        <w:t xml:space="preserve"> </w:t>
      </w:r>
      <w:r>
        <w:rPr>
          <w:rFonts w:cs="Courier New" w:ascii="Courier New" w:hAnsi="Courier New"/>
          <w:lang w:val="hu-HU"/>
        </w:rPr>
        <w:t>- Ti hivatalos fórumot képvisel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 minden válasza eddig azonnal érkezett, itt azonban kissé elgondolkodott. Oola felelt.</w:t>
      </w:r>
    </w:p>
    <w:p>
      <w:pPr>
        <w:pStyle w:val="Normal"/>
        <w:rPr/>
      </w:pPr>
      <w:r>
        <w:rPr>
          <w:rFonts w:eastAsia="Courier New" w:cs="Courier New" w:ascii="Courier New" w:hAnsi="Courier New"/>
          <w:lang w:val="hu-HU"/>
        </w:rPr>
        <w:t xml:space="preserve"> </w:t>
      </w:r>
      <w:r>
        <w:rPr>
          <w:rFonts w:cs="Courier New" w:ascii="Courier New" w:hAnsi="Courier New"/>
          <w:lang w:val="hu-HU"/>
        </w:rPr>
        <w:t>- Erre fajaink különböző szociális berendezkedése miatt nem adható egyértelmű válasz. Mindenesetre közösségünk tudtával és helyeslésével járunk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nyan vagy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tt ketten, a végtelenben végtelenen. Ti még lineárisan éltek a történések egymásutániságában, mi a nagy távolságok miatt nem, ezért nem tudok pontos választ adni a kérdésedre.</w:t>
      </w:r>
    </w:p>
    <w:p>
      <w:pPr>
        <w:pStyle w:val="Normal"/>
        <w:rPr/>
      </w:pPr>
      <w:r>
        <w:rPr>
          <w:rFonts w:eastAsia="Courier New" w:cs="Courier New" w:ascii="Courier New" w:hAnsi="Courier New"/>
          <w:lang w:val="hu-HU"/>
        </w:rPr>
        <w:t xml:space="preserve"> </w:t>
      </w:r>
      <w:r>
        <w:rPr>
          <w:rFonts w:cs="Courier New" w:ascii="Courier New" w:hAnsi="Courier New"/>
          <w:lang w:val="hu-HU"/>
        </w:rPr>
        <w:t>Martin sóhajtott. Belátta, hogy akárhány kérdést tehet fel, minden válasz újabb kérdést szül. Tekintete előtt hirtelen kitágult a szoba, kitágult a tér, hideg borzongás futott át rajta, ahogy a csillagok millióit elképzelte a végtelen űr csendjében. Galaktikák tűntek elő, spirálködök maradtak hátra, bolygók születtek, élet keletkezett s halt el a szeme előtt, információ áramlott fénylő gyöngysorként a barátságos agyakból, minden helyrekerülhet végre, a kérdések válaszokat nyerhetnek, s mindez keresztül az idő misztikus ösvényein, egyszerre és azonnal mindenütt... Martin egy pillanatra megérintette Iste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 a találkozó rengeteg eredményt hozhatna, ha lenne rá elegendő idő. Oola és Sna azonban éreztette, nincs lehetősége, hogy a puszta kíváncsiságát kielégíts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érjünk a tárgyra. - szólt szárazon.</w:t>
      </w:r>
    </w:p>
    <w:p>
      <w:pPr>
        <w:pStyle w:val="Normal"/>
        <w:rPr/>
      </w:pPr>
      <w:r>
        <w:rPr>
          <w:rFonts w:eastAsia="Courier New" w:cs="Courier New" w:ascii="Courier New" w:hAnsi="Courier New"/>
          <w:lang w:val="hu-HU"/>
        </w:rPr>
        <w:t xml:space="preserve"> </w:t>
      </w:r>
      <w:r>
        <w:rPr>
          <w:rFonts w:cs="Courier New" w:ascii="Courier New" w:hAnsi="Courier New"/>
          <w:lang w:val="hu-HU"/>
        </w:rPr>
        <w:t>A lények tudták, mi zajlik Martin elméjében, s furcsa, nagy szemükben megértés fénye ég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bánkódj azon, ami nem történhet meg. Kárpótolun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hoz, hogy mindent érts, most egy hipnotikus állapotba kerülsz, mert információ-érzékelésednek és befogadóképességednek határt szab a normális tudatállapotod. Maradj nyugodtan, s lazítsd el az izmaidat. A szemedet sem kell lehunynod.</w:t>
      </w:r>
    </w:p>
    <w:p>
      <w:pPr>
        <w:pStyle w:val="Normal"/>
        <w:rPr/>
      </w:pPr>
      <w:r>
        <w:rPr>
          <w:rFonts w:eastAsia="Courier New" w:cs="Courier New" w:ascii="Courier New" w:hAnsi="Courier New"/>
          <w:lang w:val="hu-HU"/>
        </w:rPr>
        <w:t xml:space="preserve"> </w:t>
      </w:r>
      <w:r>
        <w:rPr>
          <w:rFonts w:cs="Courier New" w:ascii="Courier New" w:hAnsi="Courier New"/>
          <w:lang w:val="hu-HU"/>
        </w:rPr>
        <w:t>Oola es Martin tekintete egybekapcsolódott. A lény beszélni kezdett, s Martin előtt megnyílt a kozmikus mú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Utazni kezdett, a halk, megnyugtató hang ritmusára, s agya szivacsként szívta magába az információka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engeteg faj létezik, mindig is sok létezett egyszerre. Naprendszerek, csillagrendszerek, galaxisok és halmazok, ezek az alapvető egységek egy- egy Univerzumban. Az idő csak egy kitáguló és összezuhanó Univerzumon belül létezik, azonban ott sem áthághatatlan akadály. Számos, egymástól teljesen független Univerzumba eljutottunk már, de sok még előttünk is zárva van. Sok fajjal felvettük a kapcsolatot, sokkal lehetetlen volt. Ezek a találkozások néha hasznosak, néha eredménytelenek, de legtöbbször a fejlődés szempontjából nem meghatározó jellegűek, bár meggyorsíthatják azt. A mi népünk nagyon öregnek számít, ősibbek vagyunk sok Univerzumnál is...</w:t>
      </w:r>
    </w:p>
    <w:p>
      <w:pPr>
        <w:pStyle w:val="Normal"/>
        <w:rPr/>
      </w:pPr>
      <w:r>
        <w:rPr>
          <w:rFonts w:eastAsia="Courier New" w:cs="Courier New" w:ascii="Courier New" w:hAnsi="Courier New"/>
          <w:lang w:val="hu-HU"/>
        </w:rPr>
        <w:t xml:space="preserve"> </w:t>
      </w:r>
      <w:r>
        <w:rPr>
          <w:rFonts w:cs="Courier New" w:ascii="Courier New" w:hAnsi="Courier New"/>
          <w:lang w:val="hu-HU"/>
        </w:rPr>
        <w:t>...háborúk robbannak ki, életek milliárdjai esnek áldozatául hibás eszméknek; ezek a tragédiák azonban szükségszerűek, s magasabb célok szempontjából közömbösek. Sok faj tűnik el nyomtalanul, ám az egyensúly mindeddig fennmaradt, sehol és soha nem szakadt meg a folyamatosság...</w:t>
      </w:r>
    </w:p>
    <w:p>
      <w:pPr>
        <w:pStyle w:val="Normal"/>
        <w:rPr/>
      </w:pPr>
      <w:r>
        <w:rPr>
          <w:rFonts w:eastAsia="Courier New" w:cs="Courier New" w:ascii="Courier New" w:hAnsi="Courier New"/>
          <w:lang w:val="hu-HU"/>
        </w:rPr>
        <w:t xml:space="preserve"> </w:t>
      </w:r>
      <w:r>
        <w:rPr>
          <w:rFonts w:cs="Courier New" w:ascii="Courier New" w:hAnsi="Courier New"/>
          <w:lang w:val="hu-HU"/>
        </w:rPr>
        <w:t>...minden ismeretanyagunk szerint ezek az átalakulások normálisak. Egy elöregedett nép genetikusan hordozza magában a pusztulást saját maga számára. Ezekbe a folyamatokba avatkozni az Egyidejűség Tanácsa szerint nem szabad. Nincs értékesebb vagy kevésbé értékes faj, nincs hierarchia és nincs rangsor. Túlélés van, de nem mindenkinek és nem minden áron. Azonban parazita fajok is kialakultak, melyek felrúgnak minden szabály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nak teremtők, mint az Ergonok, akiket istenként is tisztelhetnénk, és vannak pusztítók. Ezek a kategóriák persze nézőpont kérdései, mindenesetre ők nagyon távol állnak tőlünk, nem keresztezzük egymás útjait. Nem jelentünk nekik többet, mint bármely más faj, melyet ők alk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echnikai és a mentális fejlettség relációja egy időben és egy fajon belül egy nagyon lényeges mutató. Ha a technikai fejlettség túlszalad egy határon, s a mentális fejlődés megtorpant, kialakul egy militarista, agresszív civilizáció. Az ellenkező eset ugyanilyen káros: a faj kifinomult, lassan degenerálódó és magába forduló egyedek csoportjaira szakadozik. Mindkét út a teljes pusztulásba vezet, a folyamat idővel visszafordíthatatlanná vál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megjelenése azonban teljesen váratlanul érte a Tanácsot. Nem illettek bele egyetlen addig ismert kategóriába sem. Mindeddig hasonló mérvű változást, az egyensúly megbomlásának ilyen mértéket nem tapasztaltuk. Egy ideig vártuk, hogy bekövetkezzen az ellenreakció, ez azonban késik. Így aztán az Egyidejűség Tanácsa az óvatos beavatkozás mellett határozta el magát. Lehetőleg egy külső, jelentéktelen perifériális területet választottak, mely kívül esik a folyamatok főbb sodrán. Ez a választás a Föld, azon belül is most, és Te...</w:t>
      </w:r>
    </w:p>
    <w:p>
      <w:pPr>
        <w:pStyle w:val="Normal"/>
        <w:rPr/>
      </w:pPr>
      <w:r>
        <w:rPr>
          <w:rFonts w:eastAsia="Courier New" w:cs="Courier New" w:ascii="Courier New" w:hAnsi="Courier New"/>
          <w:lang w:val="hu-HU"/>
        </w:rPr>
        <w:t xml:space="preserve"> </w:t>
      </w:r>
      <w:r>
        <w:rPr>
          <w:rFonts w:cs="Courier New" w:ascii="Courier New" w:hAnsi="Courier New"/>
          <w:lang w:val="hu-HU"/>
        </w:rPr>
        <w:t>... a Quergek beszivárgása és tömeges elszaporodása után azokból az Univerzumokból további információt semmilyen módon nem tudtunk szerezni. Lezárt területté váltak minden a Tanácsban érdekelt faj számára. Az Ergonok természetesen nem válaszoltak a dokumentumokra, melyeket hozzájuk eljuttattunk. Számukra talán nem is létezik a probléma, bár a jelek nem erre utalnak. Az érintett rendszerek közelében ugyanis az ő aktivitásuk is csökk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megfoghatatlanok. Keveset tudunk róluk; ez néhány alapvető pontban összefoglalható. Paraziták, melyek képesek a metamorfózisra, néhány Földi év alatt teljesen azonosulni tudnak a gazdafajjal. A fertőződés épp ezért rendkívül gyors, s a beavatkozásnak is gyorsnak kell lennie. Harcolnunk kell egy olyan ellenséggel, melyet az első észlelés után már szinte meg sem tudunk különböztetni a gazdafajtól. Ezután tömeges kirajzás következik be, majd az érintett rendszer bezárul. A benne élő fajok egyedei felolvadnak a Quergben, örökre eltűnnek a mindenség palettájá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öld kicsiny, majdnem zárt rendszer. Itt talán könnyebb lesz a behatárolás, mint egy intergalaktikus faj esetében. Megtalálni, felismerni és bármilyen mértékű csapást mérni rá, ez már szinte győzelem. Ha csak meginognak, az egyensúly visszaállha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MÁSO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denevér ismét a tető körül csapongott; elkapott egy óvatlan szúnyogot, s mivel ezúttal semmi váratlan akadály nem tűnt fel ultrahangja előtt, jó vadászmezőnek könyvelte el a környéket. Megnyugodva vadászgatott tovább.</w:t>
      </w:r>
    </w:p>
    <w:p>
      <w:pPr>
        <w:pStyle w:val="Normal"/>
        <w:rPr/>
      </w:pPr>
      <w:r>
        <w:rPr>
          <w:rFonts w:eastAsia="Courier New" w:cs="Courier New" w:ascii="Courier New" w:hAnsi="Courier New"/>
          <w:lang w:val="hu-HU"/>
        </w:rPr>
        <w:t xml:space="preserve"> </w:t>
      </w:r>
      <w:r>
        <w:rPr>
          <w:rFonts w:cs="Courier New" w:ascii="Courier New" w:hAnsi="Courier New"/>
          <w:lang w:val="hu-HU"/>
        </w:rPr>
        <w:t>Marin félóra mozdulatlan ülés után kissé maga alá húzta a lábait. Megmozgatta a karjait, ujjait ropogtatta. Nyelt egyet. Ébren volt. Akár álmodott az előbb, akár képzelődött, akár a valóságot látta, most mindenesetre más tudatállapotba került, visszazökkent a realitás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iszont élesen emlékezett minden képre és elhangzott szó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át nézte, a lehunyt szemű nőből próbált önbizalmat merít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alálkozás gyökerestül forgatta ki élete addigi menetéből. A kellemesen tespedt életmód, a lassú gyarapodás biztonsága, melyet csak az androiddal való bütykölés titkos izgalma fűszerezett, egyszerre semmivé vált. Galaktikus távlatok nyíltak meg előtte, csillagközi háborúk világába csöppent egyik percről a mási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egész roppant hihetetlennek tűnt. Idegenek állítanak be a lakásába, és furcsa dolgokról beszélnek, metamorf fajról, mely megszállja az Univerzumot... Martin a fejét vakargatta. Próbálta a két férfit álarcos őrülteknek elképzelni, akik kíváncsi kamerának dolgoznak, de érezte, rossz úton jár. Valami azt súgta neki, egy ösztön, talán egy rejtett genetikai riasztócsengő, hogy a valóság ez egyszer a valószerűtlenség mellett foglalt állást. Akárhogy elemezte a helyzetet, mindinkább az a kényelmetlen benyomása támadt, hogy valóban rábíztak egy feladatot, melyen bolygójának jövője múl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ogy is mondta Ool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ertőződés itt is megtörtént. Észleltük a Querg leszállóhajókat a Föld közelében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hajlott elfogadni a fantasztikus igazságot, tudatának kényelmesebb része azonban még mindig tiltakozott, s más, kitérő megoldáson töpreng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i van, ha csak álmodta az egésze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ek, távozásuk előtt átadtak egy tárgyat, mely nem tűnt többnek egy szimpla fém téglatestnél, s bár most is ott pihent az asztalon, ennek ellenére mégiscsak képzelődhetett. Felszedhette azt a vacakot akárhol, mondjuk miközben valami problémán tűnődött az irodában, szórakozottan zsebre vágta. Lehet egy papírnehezék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izonyosságot kell szereznem - gond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lépett az ajtón, keresztülment az előszobán, ki a tető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lyet lélegzett a hűs levegőből, s egy ideig csak a szél simogatására koncentrált.</w:t>
      </w:r>
    </w:p>
    <w:p>
      <w:pPr>
        <w:pStyle w:val="Normal"/>
        <w:rPr/>
      </w:pPr>
      <w:r>
        <w:rPr>
          <w:rFonts w:eastAsia="Courier New" w:cs="Courier New" w:ascii="Courier New" w:hAnsi="Courier New"/>
          <w:lang w:val="hu-HU"/>
        </w:rPr>
        <w:t xml:space="preserve"> </w:t>
      </w:r>
      <w:r>
        <w:rPr>
          <w:rFonts w:cs="Courier New" w:ascii="Courier New" w:hAnsi="Courier New"/>
          <w:lang w:val="hu-HU"/>
        </w:rPr>
        <w:t>A tenyérnyi gyepet, és a néhány bokor alját -kicsiny természet- szigetét - egyetlen pillantással át tudna fogni, ennek ellenére visszament egy elemlámpáért, és félóráig a gyepen időzött. Leszállótalpak nyomait kereste, égésnyomot, vagy akár egy gyufásdobozt, Hotel Alfa Centauri felirattal. Semmi.</w:t>
      </w:r>
    </w:p>
    <w:p>
      <w:pPr>
        <w:pStyle w:val="Normal"/>
        <w:rPr/>
      </w:pPr>
      <w:r>
        <w:rPr>
          <w:rFonts w:eastAsia="Courier New" w:cs="Courier New" w:ascii="Courier New" w:hAnsi="Courier New"/>
          <w:lang w:val="hu-HU"/>
        </w:rPr>
        <w:t xml:space="preserve"> </w:t>
      </w:r>
      <w:r>
        <w:rPr>
          <w:rFonts w:cs="Courier New" w:ascii="Courier New" w:hAnsi="Courier New"/>
          <w:lang w:val="hu-HU"/>
        </w:rPr>
        <w:t>A mozgásdetektorok kifogástalanul működtek. Ha a com a lakásban van, és valaki odakint járkál, a rendszer jelez. Visszament a számítógéphez és láthatta saját kutatásának útvonalát. A berendezések hibátlan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ddig negatív - sóhajto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kkor most jöhet a tárgyi bizonyíték megkérdőjelezése, s utána már tényleg nyugodtan alhat, nem járt itt senki. Egyelőre azonban nem tudta volna megmondani, melyik megoldás lenne igazából a kedvére való. Élni tovább, mint eddig, vagy a világmegmentő hőst játszani. Mindkét lehetőségnek megvoltak a vonzó oldala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isszament a szobába, és a füstüveg asztalon pihenő fémlap fölé hajolt.</w:t>
      </w:r>
    </w:p>
    <w:p>
      <w:pPr>
        <w:pStyle w:val="Normal"/>
        <w:rPr/>
      </w:pPr>
      <w:r>
        <w:rPr>
          <w:rFonts w:eastAsia="Courier New" w:cs="Courier New" w:ascii="Courier New" w:hAnsi="Courier New"/>
          <w:lang w:val="hu-HU"/>
        </w:rPr>
        <w:t xml:space="preserve"> </w:t>
      </w:r>
      <w:r>
        <w:rPr>
          <w:rFonts w:cs="Courier New" w:ascii="Courier New" w:hAnsi="Courier New"/>
          <w:lang w:val="hu-HU"/>
        </w:rPr>
        <w:t>Információs egység - közölte vele... Oola.</w:t>
      </w:r>
    </w:p>
    <w:p>
      <w:pPr>
        <w:pStyle w:val="Normal"/>
        <w:rPr/>
      </w:pPr>
      <w:r>
        <w:rPr>
          <w:rFonts w:eastAsia="Courier New" w:cs="Courier New" w:ascii="Courier New" w:hAnsi="Courier New"/>
          <w:lang w:val="hu-HU"/>
        </w:rPr>
        <w:t xml:space="preserve"> </w:t>
      </w:r>
      <w:r>
        <w:rPr>
          <w:rFonts w:cs="Courier New" w:ascii="Courier New" w:hAnsi="Courier New"/>
          <w:lang w:val="hu-HU"/>
        </w:rPr>
        <w:t>A fémlap leginkább fémlapnak látszott, nem keltette semmiféle "egység" benyomását. Teljesen homogénnek tűnt, mindössze két apró lyuk törte meg az alig tenyérnyi, cigarettásdoboznál vékonyabb téglatest felszínét. Martin teljesen tanácstalanul nézegette. Hogy lehet ezzel az izével kommuniká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ült a gépe elé és elindított egy rendszeranalitikai programo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eljesen céltalanul gépelni kezdet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b/>
        <w:t>RÉGI ÁLMOK</w:t>
      </w:r>
    </w:p>
    <w:p>
      <w:pPr>
        <w:pStyle w:val="Normal"/>
        <w:rPr>
          <w:rFonts w:ascii="Courier New" w:hAnsi="Courier New" w:cs="Courier New"/>
          <w:lang w:val="hu-HU"/>
        </w:rPr>
      </w:pPr>
      <w:r>
        <w:rPr>
          <w:rFonts w:cs="Courier New" w:ascii="Courier New" w:hAnsi="Courier New"/>
          <w:lang w:val="hu-HU"/>
        </w:rPr>
        <w:t>IDEGENEK</w:t>
      </w:r>
    </w:p>
    <w:p>
      <w:pPr>
        <w:pStyle w:val="Normal"/>
        <w:rPr>
          <w:rFonts w:ascii="Courier New" w:hAnsi="Courier New" w:cs="Courier New"/>
          <w:lang w:val="hu-HU"/>
        </w:rPr>
      </w:pPr>
      <w:r>
        <w:rPr>
          <w:rFonts w:cs="Courier New" w:ascii="Courier New" w:hAnsi="Courier New"/>
          <w:lang w:val="hu-HU"/>
        </w:rPr>
        <w:t>ÁLOM VAGY VALÓSÁG A TALÁLKOZÁS?</w:t>
      </w:r>
    </w:p>
    <w:p>
      <w:pPr>
        <w:pStyle w:val="Normal"/>
        <w:rPr>
          <w:rFonts w:ascii="Courier New" w:hAnsi="Courier New" w:cs="Courier New"/>
          <w:lang w:val="hu-HU"/>
        </w:rPr>
      </w:pPr>
      <w:r>
        <w:rPr>
          <w:rFonts w:cs="Courier New" w:ascii="Courier New" w:hAnsi="Courier New"/>
          <w:lang w:val="hu-HU"/>
        </w:rPr>
        <w:t>TÁRGYI BIZONYÍTÉK</w:t>
      </w:r>
    </w:p>
    <w:p>
      <w:pPr>
        <w:pStyle w:val="Normal"/>
        <w:rPr>
          <w:rFonts w:ascii="Courier New" w:hAnsi="Courier New" w:cs="Courier New"/>
          <w:lang w:val="hu-HU"/>
        </w:rPr>
      </w:pPr>
      <w:r>
        <w:rPr>
          <w:rFonts w:cs="Courier New" w:ascii="Courier New" w:hAnsi="Courier New"/>
          <w:lang w:val="hu-HU"/>
        </w:rPr>
        <w:t>FELADAT</w:t>
      </w:r>
    </w:p>
    <w:p>
      <w:pPr>
        <w:pStyle w:val="Normal"/>
        <w:rPr>
          <w:rFonts w:ascii="Courier New" w:hAnsi="Courier New" w:cs="Courier New"/>
          <w:lang w:val="hu-HU"/>
        </w:rPr>
      </w:pPr>
      <w:r>
        <w:rPr>
          <w:rFonts w:cs="Courier New" w:ascii="Courier New" w:hAnsi="Courier New"/>
          <w:lang w:val="hu-HU"/>
        </w:rPr>
        <w:t>VANESSA IS ÉRINTET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Folytatta egy darabig, de a szavak közti logikai útvonal túl bonyolult volt ahhoz, hogy bármilyen szimbolikus nyelven megfogalmazhassa őket a számítógép számára. Akár a tengerparti homokba is firkálgathatja saját problémáit, a hatásfok nagyjából azonos lesz. Hirtelen egy név bukkant fel kavargó gondolataiba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az egyetlen ember, aki segíteni tud.</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z elektronmikroszkóp fölé hajló férfi fehérített haján megtört a fény. A labornak titulált helyiség hardware-káoszát spotlámpák világították meg. Itt, Joseph rejtekén megtalálhatók voltak mindazok a műszerek, melyekkel csak a legjobban támogatott kutatólaboratóriumok rendelkezhettek, és azon kevesek, akik igen jó kapcsolatokkal és megfelelő készpénzállománnyal bírnak. Joseph, a hardware hackerek nagymestereként volt számon tartva a Neten. A negyvenéves, magas, szikár férfi tetoválásokkal ékesített karja, fülbevalói és nem éppen megnyerő arca ellenére egyike volt a modern kor elektronikai mágusainak. S mivel az illegális munkák jobban fizettek, Josephet a rejtélyeskedés légköre lengte körül, s ezen a pajzson csak igen jó referenciákkal lehetett áttörni. A Neten évek óta lefolytatott levelezés azonban meggyőzte a hardware - est, hogy távoli kollégája megbízható, diszkrét szakember. Ezért aztán a késő esti, kétségbeesetten sürgős hangvételű üzenet hatására nem zárkózott el a személyes találkozótól.</w:t>
      </w:r>
    </w:p>
    <w:p>
      <w:pPr>
        <w:pStyle w:val="Normal"/>
        <w:rPr/>
      </w:pPr>
      <w:r>
        <w:rPr>
          <w:rFonts w:eastAsia="Courier New" w:cs="Courier New" w:ascii="Courier New" w:hAnsi="Courier New"/>
          <w:lang w:val="hu-HU"/>
        </w:rPr>
        <w:t xml:space="preserve"> </w:t>
      </w:r>
      <w:r>
        <w:rPr>
          <w:rFonts w:cs="Courier New" w:ascii="Courier New" w:hAnsi="Courier New"/>
          <w:lang w:val="hu-HU"/>
        </w:rPr>
        <w:t>Most a fémlapot vizsgálgatta. Hümmögött, és egyáltalában azt a benyomást keltette Martinban, hogy jó helyre érkezett. Megnyugtatóan szakszerű mozdulatokkal tanulmányozta a fémtárgyat, majd felné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mondtál, mi is 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mondtam semmit. Azt kérdeztem, mi 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szipo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 fémlap. Nem homogén, érdekes molekuláris struktúrájú nehézfém. Vagy kristályos fém. Valami nagyon - nagyon szokatl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nnél azért többet vá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i adta, azt mondta, kommunikálni lehet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újból a mikroszkóp fölé haj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Ideállítasz éjszaka, személyesen - ezt a szót külön hangsúlyozta - és arra kérsz, mondjam meg, mi ez, bármennyit kérek is érte. Pénzed tehát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 Plasztik, ha megfel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os, ez egy nehézfém lapocsk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várakozásteljesen nézett a rezzenéstelen kék szemekbe. Joseph nem próbálkozott tov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kevés ugye? Ezért nem fogsz fizetni, ahogy elnézlek. Nnna jó.</w:t>
      </w:r>
    </w:p>
    <w:p>
      <w:pPr>
        <w:pStyle w:val="Normal"/>
        <w:rPr/>
      </w:pPr>
      <w:r>
        <w:rPr>
          <w:rFonts w:eastAsia="Courier New" w:cs="Courier New" w:ascii="Courier New" w:hAnsi="Courier New"/>
          <w:lang w:val="hu-HU"/>
        </w:rPr>
        <w:t xml:space="preserve"> </w:t>
      </w:r>
      <w:r>
        <w:rPr>
          <w:rFonts w:cs="Courier New" w:ascii="Courier New" w:hAnsi="Courier New"/>
          <w:lang w:val="hu-HU"/>
        </w:rPr>
        <w:t>Odagurult forgószékével egy állványhoz, és megfordította. Martin pillantása egy olyan SmartShark számítógépre esett, melyről eddig csak haladó tudományos szaklapok méltató cikkeiben olvashatott, s aminek megjelenését két hónapra lehetett várni. A gép nyitott oldalán kábelek erdeje bugyogott elő, mint elektronikus belek. A vezetékek rejtélyes kinézetű alaplapokhoz kapcsolódtak, melyeken itt-ott ledek villogtak. Az egyik köteg egy kapcsolókkal tarkított képernyőféleséghez kígyózott. A zölden világító ósdi monitort látva az "oszcilloszkóp" szó derengett fel Martin agyában. A kerekes állványokra szerelt gépeket Joseph olyan lazán gurította az elektronmikroszkóp mellé, mintha csak bevásárlókocsikat tologatna. Az ütközéskor a SmartShark megingott, Martin pedig kis híján rosszul lett a gondolattól, hogy a csodagép leeshet.</w:t>
      </w:r>
    </w:p>
    <w:p>
      <w:pPr>
        <w:pStyle w:val="Normal"/>
        <w:rPr>
          <w:rFonts w:ascii="Courier New" w:hAnsi="Courier New" w:cs="Courier New"/>
          <w:lang w:val="hu-HU"/>
        </w:rPr>
      </w:pPr>
      <w:r>
        <w:rPr>
          <w:rFonts w:cs="Courier New" w:ascii="Courier New" w:hAnsi="Courier New"/>
          <w:lang w:val="hu-HU"/>
        </w:rPr>
        <w:t>Két, nagyon nem odaillő krokodilcsipesz segítségével a mester kontaktust teremtett az oszcilloszkóp és a fémlap között, majd újból a mikroszkóp fölé haj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nna. Összekötjük ezt az izét a szkópon keresztül a géppel. Aztán, valami lehetetlenül kis feszültséggel megcsiklandozzuk. - Keze egy billentyűzet felett repkedett. - És, tételezzük fel, hogy a valami intelligens. Ezért lejátszunk neki egy ismert kommunikációs protokollt. Ha reagál, folytatju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illentyűcsattogás, várakozásteljes csend, az oszcilloszkóp egyenes vonala azonban nem tört meg. Joseph megcseréli a krokodilcsipeszeket. Újabb billentyűzethang, újabb csen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reagál. Megpróbálom más protokollokkal.</w:t>
      </w:r>
    </w:p>
    <w:p>
      <w:pPr>
        <w:pStyle w:val="Normal"/>
        <w:rPr/>
      </w:pPr>
      <w:r>
        <w:rPr>
          <w:rFonts w:eastAsia="Courier New" w:cs="Courier New" w:ascii="Courier New" w:hAnsi="Courier New"/>
          <w:lang w:val="hu-HU"/>
        </w:rPr>
        <w:t xml:space="preserve"> </w:t>
      </w:r>
      <w:r>
        <w:rPr>
          <w:rFonts w:cs="Courier New" w:ascii="Courier New" w:hAnsi="Courier New"/>
          <w:lang w:val="hu-HU"/>
        </w:rPr>
        <w:t>Kis idő telik el, a SmartShark minden ismert kommunikációs formával próbálkozik, de a fémlap nem reagál. Martin egyre türelmetlenebb a sorozatos kudarcok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ott - összegzi a meste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igyelj Joseph! Kissé hihetetlen lesz... de ez a dolog nem földi. - kimondta.</w:t>
      </w:r>
    </w:p>
    <w:p>
      <w:pPr>
        <w:pStyle w:val="Normal"/>
        <w:rPr/>
      </w:pPr>
      <w:r>
        <w:rPr>
          <w:rFonts w:cs="Courier New" w:ascii="Courier New" w:hAnsi="Courier New"/>
          <w:lang w:val="hu-HU"/>
        </w:rPr>
        <w:t>Nehéz volt a rezzenéstelen kék szemekbe bámulva ekkora őrültséget mondani, de mégis sikerült. Most már könnyebb lesz a folytat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ntelligens, de nem földi. Ezért nem reagál ismert protokollokra. Semmiféle földi szabványnak nem tehet eleget. De működik. Próbálj vele úgy kommunikálni, mintha élőlény lenne. Mit tennél, ha ez egy élőlény lenn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úgy nézett rá, mind egy holdkórosra. A háta mögé intett. - Ott egy terminál. Húzd át a kártyádat 2000 kreditre, őrülteknek ugyanis drág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egtette, az elfogadást jelző csippantástól Joseph felélénkült.</w:t>
      </w:r>
    </w:p>
    <w:p>
      <w:pPr>
        <w:pStyle w:val="Normal"/>
        <w:rPr/>
      </w:pPr>
      <w:r>
        <w:rPr>
          <w:rFonts w:eastAsia="Courier New" w:cs="Courier New" w:ascii="Courier New" w:hAnsi="Courier New"/>
          <w:lang w:val="hu-HU"/>
        </w:rPr>
        <w:t xml:space="preserve"> </w:t>
      </w:r>
      <w:r>
        <w:rPr>
          <w:rFonts w:cs="Courier New" w:ascii="Courier New" w:hAnsi="Courier New"/>
          <w:lang w:val="hu-HU"/>
        </w:rPr>
        <w:t>- Nos, ha úgy állunk, hogy fizeted a... sajátos látomásaidat, akkor elfogadom, hogy ez egy földön kívüli számítógép. Tehát, meg kell állapodjunk vele egy kódrendszerben. Legyen az alap bináris, természetesen. Egy jelerősség - egyes, féljel - nulla. A jelerősséget le fel váltakoztatjuk, közte szünetekkel. Mintha kopogtatnánk, különböző áramerősséggel. - közben ujjai már a billentyűzetet ütögették. - Ha aztán reagál, az lesz az egy bit. Ha van kimenő és bejövő egy bitünk, már bármit meg tudunk vele beszélni... persze, hogy milyen nyelven, az egy jó kérd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negyedik jelsorozatnál az oszcilloszkóp megélénkült. Joseph felkiál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álaszol! Épp ideje, mert ennél gyengébb jelet már szinte nem is adhatnánk... Figyeld! Egy csúcs, egy fél csúcs...és itt a vála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zöld vonalon végigfutott egy szinusz jel, egy feleakkora jel, majd kisvártatva a felelet: ugyanaz még egyszer, de ezúttal a fémlap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artin szíve őrülten kalimpált, s az addig közönyös Joseph is lelkesedni látszott. Őrült ütemben verte a SmartShark billentyűzetét, a vékony, átlátszó monitor ütemesen himbálózott. </w:t>
      </w:r>
    </w:p>
    <w:p>
      <w:pPr>
        <w:pStyle w:val="Normal"/>
        <w:rPr/>
      </w:pPr>
      <w:r>
        <w:rPr>
          <w:rFonts w:eastAsia="Courier New" w:cs="Courier New" w:ascii="Courier New" w:hAnsi="Courier New"/>
          <w:lang w:val="hu-HU"/>
        </w:rPr>
        <w:t xml:space="preserve"> </w:t>
      </w:r>
      <w:r>
        <w:rPr>
          <w:rFonts w:cs="Courier New" w:ascii="Courier New" w:hAnsi="Courier New"/>
          <w:lang w:val="hu-HU"/>
        </w:rPr>
        <w:t>- Most lejátsszuk neki a tizenhatos számrendszer számjegyeinek bitmintáit, közöttük egy- egy nulla lesz az elválasztó jel. Kíváncsi vagyok, mit reagá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reakció mindkettejük várakozását felülmúlta.</w:t>
      </w:r>
    </w:p>
    <w:p>
      <w:pPr>
        <w:pStyle w:val="Normal"/>
        <w:rPr/>
      </w:pPr>
      <w:r>
        <w:rPr>
          <w:rFonts w:eastAsia="Courier New" w:cs="Courier New" w:ascii="Courier New" w:hAnsi="Courier New"/>
          <w:lang w:val="hu-HU"/>
        </w:rPr>
        <w:t xml:space="preserve"> </w:t>
      </w:r>
      <w:r>
        <w:rPr>
          <w:rFonts w:cs="Courier New" w:ascii="Courier New" w:hAnsi="Courier New"/>
          <w:lang w:val="hu-HU"/>
        </w:rPr>
        <w:t>Az egyes számot jelölő minta egyszer jött vissza. A kettes számot jelölő egy nullás szünet után kétszer. A hármas háromszor. A tizenhatos tizenhatszo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i! Isten, érti! Ez...ez intelligens! - Joseph vidáman kiabált.</w:t>
      </w:r>
    </w:p>
    <w:p>
      <w:pPr>
        <w:pStyle w:val="Normal"/>
        <w:rPr/>
      </w:pPr>
      <w:r>
        <w:rPr>
          <w:rFonts w:eastAsia="Courier New" w:cs="Courier New" w:ascii="Courier New" w:hAnsi="Courier New"/>
          <w:lang w:val="hu-HU"/>
        </w:rPr>
        <w:t xml:space="preserve"> </w:t>
      </w:r>
      <w:r>
        <w:rPr>
          <w:rFonts w:cs="Courier New" w:ascii="Courier New" w:hAnsi="Courier New"/>
          <w:lang w:val="hu-HU"/>
        </w:rPr>
        <w:t>- Kommunikál - Martin csak ennyit tett hozzá szerényen, Joseph firtató tekintete előtt olybá válva, mint amikor valakinek a kedvenc háziállata produkálja magát. A kicsiny fémlap megélénkült. Többször is visszajátszotta a jelsorozatot, mintegy büszkén saját eredményeire, majd elküldött három nullát. Vá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Kicsi, de okos. - Joseph elismerően nézegette a lapocskát. - Lássuk csak. Most, hogy van kódrendszerünk, küldjünk neki valamit, amiről ő is tudja, mi lehet 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n eltöprengtek egy kics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tomtömegek?</w:t>
      </w:r>
    </w:p>
    <w:p>
      <w:pPr>
        <w:pStyle w:val="Normal"/>
        <w:rPr/>
      </w:pPr>
      <w:r>
        <w:rPr>
          <w:rFonts w:eastAsia="Courier New" w:cs="Courier New" w:ascii="Courier New" w:hAnsi="Courier New"/>
          <w:lang w:val="hu-HU"/>
        </w:rPr>
        <w:t xml:space="preserve"> </w:t>
      </w:r>
      <w:r>
        <w:rPr>
          <w:rFonts w:cs="Courier New" w:ascii="Courier New" w:hAnsi="Courier New"/>
          <w:lang w:val="hu-HU"/>
        </w:rPr>
        <w:t>- Jó. - A SmartShark leküldte a periódusos rendszer első tíz elemének atomtömegét, majd várt. Ha bármilyen értelmes válasz jön, a fémlap megértette, hogy a számokból hogyan lesznek számjegyek, es mellesleg ismeri az atomok tömegét, ami ékes bizonyítéka intelligenciájának.</w:t>
      </w:r>
    </w:p>
    <w:p>
      <w:pPr>
        <w:pStyle w:val="Normal"/>
        <w:rPr/>
      </w:pPr>
      <w:r>
        <w:rPr>
          <w:rFonts w:eastAsia="Courier New" w:cs="Courier New" w:ascii="Courier New" w:hAnsi="Courier New"/>
          <w:lang w:val="hu-HU"/>
        </w:rPr>
        <w:t xml:space="preserve"> </w:t>
      </w:r>
      <w:r>
        <w:rPr>
          <w:rFonts w:cs="Courier New" w:ascii="Courier New" w:hAnsi="Courier New"/>
          <w:lang w:val="hu-HU"/>
        </w:rPr>
        <w:t>Az oszcilloszkópon szinuszok tömege futott át, a kis lapocska válasza. A SmartShark képernyőjén elemek atomtömegei tűntek fel, érdekes sorrendben. A lista elején a szén, oxigén, hidrogén, nitrogén és hasonlók szerepeltek, a vége felé került az urán, az arany, a bizmu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elképedve olvasta le az eredményt, melyet Martin is tudott má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isszaküldi az elemeket a Földön való gyakoriságuk szerinti sorrendben. Ez a valami rohadtul intelligens! Vagy valami tréf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m ahogy Martinra nézett, ezt a lehetőséget nem kellett többet számba vennie. Később a SmartShark elindított egy kommunikációs software-t, amit a NASA fejlesztett ki idegen civilizációkkal való kapcsolatfelvételre. A programozók azonban nem sejthették, hogy a kapcsolatfelvétel ilyen körülmények között zajlik majd: egy megzavarodott programozó és egy hacker egy fémlapot bűvöl két szál dróton 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óra múlva érte őket az újabb meglepetés. A fémlap, melyet közben a Tojás névre kereszteltek, lévén szögletes, és így bármilyen gömbölyű név viselésére oly alkalmas, megelégelte a lassú kommunikációt, és kissé átkonstruálta önmagát. Az elektronmikroszkóp alatt érdekes változások zajlottak le. Joseph már nem is csodálkozott igazán, mikor Tojás egy szabványos 1 kbites portot alakított ki a felületén, és abba egész egyszerűen egy szalagkábelt csatlakoztatva megemelték a jelváltás sebességét. Később a hacker egy sugallat hatására belépett a hálózat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ojást most csatlakoztattam a Netre. Úgy tűnik... elég gyorsan kiismeri mag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kommunikált a géppel, miközben az az emberiség legnagyobb összekapcsolt adatállományát csáklyázgatta. Információkat gyűjtött, s láthatólag minden érdekelte. Kis idő múlva tudomásukra hozta alkotói üzenetet is, mely így hangzot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AZ EGYSÉG EGY HORDOZHATÓ KÓDFEJTŐ SZÁMÍTÓGÉP. MINDEN, A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FELADAT SZEMPONTJÁBÓL ÉRDEKES INFORMÁCIÓT KI FOG SZŰRNI,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ÖVEKVŐ PONTOSSÁGGAL - BÁRMELY ADATÁLLOMÁNY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ÉRTÉKELJÉTEK KI AZ ÁLTALA SZELEKTÁLT ADATOKA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ŰVELETRŐL FELJEGYZÉST KÉSZÍT NEKÜNK, AZON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VÁBBI BEAVATKOZÁSRA VAGY KAPCSOLATTARTÁSRA NINCS MÓ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ÜZENET VÉG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zavartan nézett maga 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ek után arra, hogy mi az a feladat, nem is vagyok kíváncsi.</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A hacker saját íratlan szabályát szegte meg, amikor cigarettára gyújtott a laborban. A füst kényeskedő bodrokat leírva emelkedett a fejük fölé, hogy azután az egész helyiséget beterítse, minden elektronikai berendezések első számú ellenségeként. Kis szünet után Martin is rágyújtott. Nem szokott ugyan dohányozni, de a helyzet hangulata most ez kívánta meg. Pokolian fáradtak voltak mindkette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jás nyugodtan pihent a kábelköteg végé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Összegezzük tehát. Ez egy tanulni is képes számítógép, előre programozva.</w:t>
      </w:r>
    </w:p>
    <w:p>
      <w:pPr>
        <w:pStyle w:val="Normal"/>
        <w:rPr>
          <w:rFonts w:ascii="Courier New" w:hAnsi="Courier New" w:cs="Courier New"/>
          <w:lang w:val="hu-HU"/>
        </w:rPr>
      </w:pPr>
      <w:r>
        <w:rPr>
          <w:rFonts w:cs="Courier New" w:ascii="Courier New" w:hAnsi="Courier New"/>
          <w:lang w:val="hu-HU"/>
        </w:rPr>
        <w:t>Valamilyen elv alapján osztályozza az információkat, amelyeket a Netről tölt le, elsősorban újságcikkeket, híreket, eseményeket, ahogy megfigyelhettük. Némelyiket érdekesnek találja, másokat nem. Az érdekeseket tárolja. Abban biztos vagyok, hogy rettentően hatékonyan dolgozik. Ha valami olyanra bukkan, ami a feladatod szempontjából lényeges lehet, jelezni fogja. És ráadásul földön kívüli. Nem rossz. Legjobb lesz, ha folyamatosan a Neten tartod. Úgyis kialakult rajta az a port, adok majd egy káb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a fejét csóvá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i vagytok a két legelvetemültebb csodabogár akiket valaha láttam. Tojás és Martin... s ha hozzávesszük azt az andit, akiről annyit pofáztál már a leveleidben... pokoli. Egy android, egy programozó és egy földön kívüli számítógép. Mi lehet az a feladat, amit ezek hárman ne végeznének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iután lerótta a tiszteletdíjat, mely kis híján végzetes hatással volt folyószámlájára, s kilépett a liftből a földszinten, Martin agyában ugyanez a kérdés visszhangzot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apott utasításnak megfelelően Joseph címét azonnal elfelejtett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HARMA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ásnap korán hazament, hiszen a történtek után érthető módon a munkájára alig - alig tudott koncentrálni. A szökőkutak csak nem akartak Csajkovszkij ütemeihez igazodni, ahogyan azt főnöke nehezményezte is. Martin azonban távolabb állt most a főnökétől, mint a Föld a Holdtól. Sőt, még annál is sokkal távolabb, mint azt megállapíthatta. A távolság fogalmát lehetett volna definiálni azzal, ami őt a mindennapi gondoktól elválaszto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vel társasága a Neten folytatott levelezőtársakra korlátozódott, - és Csórót több sikertelen hívás után leírta aznapra - élményeit és gondolatait azonban meg akarta osztani valakivel, elhatározta, hogy beavatja Vanessát. A lány végül is okos, még ha nem is ember teljes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kapcsolta.</w:t>
      </w:r>
    </w:p>
    <w:p>
      <w:pPr>
        <w:pStyle w:val="Normal"/>
        <w:rPr/>
      </w:pPr>
      <w:r>
        <w:rPr>
          <w:rFonts w:eastAsia="Courier New" w:cs="Courier New" w:ascii="Courier New" w:hAnsi="Courier New"/>
          <w:lang w:val="hu-HU"/>
        </w:rPr>
        <w:t xml:space="preserve"> </w:t>
      </w:r>
      <w:r>
        <w:rPr>
          <w:rFonts w:cs="Courier New" w:ascii="Courier New" w:hAnsi="Courier New"/>
          <w:lang w:val="hu-HU"/>
        </w:rPr>
        <w:t>Vanessa dühösnek látszott. Martin már ezen is fellelkesült, mert a lány minden érzelmi megnyilvánulása ajzószerként hatott rá. Néhány percnyi veszekedés után, amiben természetesen a ki- és bekapcsolásokról esett szó, Martin már úgy érezte magát, mintha repülne. A legtisztább kokain nyújtotta mámor sem hasonlítható a sikerélményhez.</w:t>
      </w:r>
    </w:p>
    <w:p>
      <w:pPr>
        <w:pStyle w:val="Normal"/>
        <w:rPr/>
      </w:pPr>
      <w:r>
        <w:rPr>
          <w:rFonts w:eastAsia="Courier New" w:cs="Courier New" w:ascii="Courier New" w:hAnsi="Courier New"/>
          <w:lang w:val="hu-HU"/>
        </w:rPr>
        <w:t xml:space="preserve"> </w:t>
      </w:r>
      <w:r>
        <w:rPr>
          <w:rFonts w:cs="Courier New" w:ascii="Courier New" w:hAnsi="Courier New"/>
          <w:lang w:val="hu-HU"/>
        </w:rPr>
        <w:t>Vanessa és Tojás összekötése - ez volt az a sugallat, ami a hazaúton még csak homályosan, mostanra azonban teljesen kikristályosodva foglalkoztatta. A lányon nem volt külső számítógép-csatlakozás, viszont lézerjeleket képes volt fogadni, a szemén kereszt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 ülj a gép 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szólíts V-nek. - a lány nem moz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 kérl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a, legyen.</w:t>
      </w:r>
    </w:p>
    <w:p>
      <w:pPr>
        <w:pStyle w:val="Normal"/>
        <w:rPr/>
      </w:pPr>
      <w:r>
        <w:rPr>
          <w:rFonts w:eastAsia="Courier New" w:cs="Courier New" w:ascii="Courier New" w:hAnsi="Courier New"/>
          <w:lang w:val="hu-HU"/>
        </w:rPr>
        <w:t xml:space="preserve"> </w:t>
      </w:r>
      <w:r>
        <w:rPr>
          <w:rFonts w:cs="Courier New" w:ascii="Courier New" w:hAnsi="Courier New"/>
          <w:lang w:val="hu-HU"/>
        </w:rPr>
        <w:t>Felkelt és leült a számítógép 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igyelj. Az ott Tojás. A Netről vadászik információra...</w:t>
      </w:r>
    </w:p>
    <w:p>
      <w:pPr>
        <w:pStyle w:val="Normal"/>
        <w:rPr/>
      </w:pPr>
      <w:r>
        <w:rPr>
          <w:rFonts w:eastAsia="Courier New" w:cs="Courier New" w:ascii="Courier New" w:hAnsi="Courier New"/>
          <w:lang w:val="hu-HU"/>
        </w:rPr>
        <w:t xml:space="preserve"> </w:t>
      </w:r>
      <w:r>
        <w:rPr>
          <w:rFonts w:cs="Courier New" w:ascii="Courier New" w:hAnsi="Courier New"/>
          <w:lang w:val="hu-HU"/>
        </w:rPr>
        <w:t>Összekapcsolódtak, s Vanessa arcára lassan elgondolkodtató kifejezés ült ki, a felismerésnek és a csodálkozásnak egy olyan bensőséges keveréke, melyet az ember akkor ölt magára, ha váratlanul egy rég nem látott ismerőssel találkozik. Történt valami a két lény között, ami fölött a saját gondolataival túlságosan elfoglalt Martin átsiklott. Valami rendkívüli, váratlan, a későbbi események fényében azonban szükségszerű kapcsolat alakult ki az android és az idegen gép köz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t csak az érdekelte, hogy a fémlapon át Vanessa tanulmányozhassa a számára fontos adatokat az emberi viselkedésről. Ha Tojás valóban képes bármely elvont szempont alapján osztályozni az információkat, akkor a lány kérésére kigyűjthet szófordulatokat, szinonimákat, viselkedési sablonokat, az elvont emberi gondolkodás bármely megnyilvánulásának példázatait, méghozzá Vanessa programja számára értelmezhető módon.</w:t>
      </w:r>
    </w:p>
    <w:p>
      <w:pPr>
        <w:pStyle w:val="Normal"/>
        <w:rPr/>
      </w:pPr>
      <w:r>
        <w:rPr>
          <w:rFonts w:eastAsia="Courier New" w:cs="Courier New" w:ascii="Courier New" w:hAnsi="Courier New"/>
          <w:lang w:val="hu-HU"/>
        </w:rPr>
        <w:t xml:space="preserve"> </w:t>
      </w:r>
      <w:r>
        <w:rPr>
          <w:rFonts w:cs="Courier New" w:ascii="Courier New" w:hAnsi="Courier New"/>
          <w:lang w:val="hu-HU"/>
        </w:rPr>
        <w:t>Ment, mint a karikacsapás. Tojás szerény közreműködésével Vanessa újabb és újabb viselkedésmintákhoz jutott, olyan őrületes ütemben, amihez foghatót Martin azelőtt elképzelni is csak nehezen mert. A lány bámulta a lézeradót, fogta a jeleket és tanult, s közben hallgatta a fiú beszámolóját. Martin fel s alá járkált a lakásban. Fel volt villanyozva, ahogy megosztotta az elmúlt este eseményeit Vanessával. A lány figyelt, de egyet sem kérdezett közben. Martin mondandója végére é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ár értem - szólt a lány, tűnőd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w:t>
      </w:r>
    </w:p>
    <w:p>
      <w:pPr>
        <w:pStyle w:val="Normal"/>
        <w:rPr/>
      </w:pPr>
      <w:r>
        <w:rPr>
          <w:rFonts w:eastAsia="Courier New" w:cs="Courier New" w:ascii="Courier New" w:hAnsi="Courier New"/>
          <w:lang w:val="hu-HU"/>
        </w:rPr>
        <w:t xml:space="preserve"> </w:t>
      </w:r>
      <w:r>
        <w:rPr>
          <w:rFonts w:cs="Courier New" w:ascii="Courier New" w:hAnsi="Courier New"/>
          <w:lang w:val="hu-HU"/>
        </w:rPr>
        <w:t>- A madarat. Azt, hogy miért csalódtál tegnap este. Csalódni, ugy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megfelelő sz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hát a madár... az élet jelképe is lehet. Vagy a szabadság... Rab madár - az ellentétes kép. Nagyon érdekes. Plasztiku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leü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olytas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nak ezek a tollas lények, amik repülni tudnak. Az ember nem tud repülni, ezért irigyen szemléli őket. Megtestesítik az el nem érhető dolgok fogalmát. Várj csak... kék madár - boldogság. Milyen egyszerű is í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eddig mereven a lézert bámulta, most azonban felemelte a fejét.</w:t>
      </w:r>
    </w:p>
    <w:p>
      <w:pPr>
        <w:pStyle w:val="Normal"/>
        <w:rPr/>
      </w:pPr>
      <w:r>
        <w:rPr>
          <w:rFonts w:eastAsia="Courier New" w:cs="Courier New" w:ascii="Courier New" w:hAnsi="Courier New"/>
          <w:lang w:val="hu-HU"/>
        </w:rPr>
        <w:t xml:space="preserve"> </w:t>
      </w:r>
      <w:r>
        <w:rPr>
          <w:rFonts w:cs="Courier New" w:ascii="Courier New" w:hAnsi="Courier New"/>
          <w:lang w:val="hu-HU"/>
        </w:rPr>
        <w:t>- Menjünk vacsoráz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 kint étel, készíts szendvics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megrázta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ki akarok mozdu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szemei kerekre tágu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tterem. Mond ez a szó neked valami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hogy kifelé sétáltak, Vanessa kíváncsian nézelődött körbe. Az elmúlt két évben, mióta létezett, most ébredt fel benne először komolyan az érdeklődés a külvilág iránt. Eddig is tett ugyan ilyen célzásokat, de minden valódi szándék nélkül. Ezért is hatott most meglepetésként határozottsága, ahogy visszavonult átöltözni.</w:t>
      </w:r>
    </w:p>
    <w:p>
      <w:pPr>
        <w:pStyle w:val="Normal"/>
        <w:rPr/>
      </w:pPr>
      <w:r>
        <w:rPr>
          <w:rFonts w:eastAsia="Courier New" w:cs="Courier New" w:ascii="Courier New" w:hAnsi="Courier New"/>
          <w:lang w:val="hu-HU"/>
        </w:rPr>
        <w:t xml:space="preserve"> </w:t>
      </w:r>
      <w:r>
        <w:rPr>
          <w:rFonts w:cs="Courier New" w:ascii="Courier New" w:hAnsi="Courier New"/>
          <w:lang w:val="hu-HU"/>
        </w:rPr>
        <w:t>Martin szabályosan zavarban érezte magát. A lánynak persze voltak ruhái, - melyeket ugyan ő válogatott össze - , és külseje semmi kívánnivalót nem hagyott maga után, sőt, inkább szédületesen csinos volt, mégis furcsa gondolatnak tűnt egy androidot étterembe vi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ndroid? Martin egyre kevésbé tudta annak tartani a lányt, s a dolgok ilyenformán kezdtek benne összekeveredni. Vanessa várakozásteljesen állt meg a taxi ajtaja előtt. Martin olyan idegesen nyitotta ki előtte az ajtót, hogy leejtette a comot. Ez vajon milyen websiteon volt rajta? Az udvariassági formulák? Vajon mi mindent ismert még meg a lány az elmúlt néhány órában? Elképesztő adatmennyiséget szívott magába, az nem vitás. Még a mozgása is megváltozott. Kifejezetten kecses és nőies volt a járása. Mint egy profi modellé, a vállak alig mozognak, a csípő lágyan ring... tiszta őrül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lyen étterembe menné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mmm, legyen mondjuk kínai.</w:t>
      </w:r>
    </w:p>
    <w:p>
      <w:pPr>
        <w:pStyle w:val="Normal"/>
        <w:rPr/>
      </w:pPr>
      <w:r>
        <w:rPr>
          <w:rFonts w:eastAsia="Courier New" w:cs="Courier New" w:ascii="Courier New" w:hAnsi="Courier New"/>
          <w:lang w:val="hu-HU"/>
        </w:rPr>
        <w:t xml:space="preserve"> </w:t>
      </w:r>
      <w:r>
        <w:rPr>
          <w:rFonts w:cs="Courier New" w:ascii="Courier New" w:hAnsi="Courier New"/>
          <w:lang w:val="hu-HU"/>
        </w:rPr>
        <w:t>Ez tőrdöfésként hatott. Martin kinézett a com nyilvántartásából egy kínai éttermet, és a lebegő elindult a Négy Sárkány kínai étterem irányába. Vanessa lehajtotta a tükröt, meggyújtotta a fényt, és az arcát nézege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lnap feltétlenül vennünk kell rúzst. És alapozót és még egy csomó mást. Sminkre van szükségem. És ruhá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mink. Igen, az jó lesz. - motyogta letaglózottan Martin. Teljes kábulatban ülte át az ut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étteremben a hajlongó kínai pincér egy asztalhoz vezette őket, udvariasan kihúzta a széket Vanessa előtt, aki apró fejbólintással helyet foglalt. Az étlapot nézegette. Martin a szeme sarkából figyelte a szomszédos asztaloknál ülőket, hogy milyen reakciókat vált ki belőlük a lány. Lelki szemei előtt lezajlott egy jelenet, amint rohanó emberek "android! android!" felkiáltással botrányt csapnak, és ők szégyenszemre kioldalognak az étteremből. Azonban semmi ilyesmi nem látszott készülni; az egyetlen, ami feltűnt neki, az a ferfi vendégek túlzott érdeklődése Vanessa iránt. A jobb oldali asztalnál egy idősebb öltönyös férfi szinte le sem vette a szemeit a lány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szemöldökét ráncolta. Mi folyik itt?! Kezdte átlátni, hogy minden félelme alaptalan, jobb lesz egy kicsit lazítani. Végül is, tetszeleghet a csinos nő társaságában anélkül is, hogy valaki megsejtené, androidról van szó... Igen, ez lesz a megoldás, csak teljesen nyugodtan, természetesen. Vanessa HunTunt rendelt, Martin ananászos kacsát.</w:t>
      </w:r>
    </w:p>
    <w:p>
      <w:pPr>
        <w:pStyle w:val="Normal"/>
        <w:rPr/>
      </w:pPr>
      <w:r>
        <w:rPr>
          <w:rFonts w:eastAsia="Courier New" w:cs="Courier New" w:ascii="Courier New" w:hAnsi="Courier New"/>
          <w:lang w:val="hu-HU"/>
        </w:rPr>
        <w:t xml:space="preserve"> </w:t>
      </w:r>
      <w:r>
        <w:rPr>
          <w:rFonts w:cs="Courier New" w:ascii="Courier New" w:hAnsi="Courier New"/>
          <w:lang w:val="hu-HU"/>
        </w:rPr>
        <w:t>A lány beszélgetni kez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a terv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vel kapcsolat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a feladat. Végrehajto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érted, megkeresek és elpusztítok egy idegen fajt itt a Földön, akikről azt sem tudom, léteznek-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w:t>
      </w:r>
    </w:p>
    <w:p>
      <w:pPr>
        <w:pStyle w:val="Normal"/>
        <w:rPr/>
      </w:pPr>
      <w:r>
        <w:rPr>
          <w:rFonts w:eastAsia="Courier New" w:cs="Courier New" w:ascii="Courier New" w:hAnsi="Courier New"/>
          <w:lang w:val="hu-HU"/>
        </w:rPr>
        <w:t xml:space="preserve"> </w:t>
      </w:r>
      <w:r>
        <w:rPr>
          <w:rFonts w:cs="Courier New" w:ascii="Courier New" w:hAnsi="Courier New"/>
          <w:lang w:val="hu-HU"/>
        </w:rPr>
        <w:t>- Nos...Te mit javasolsz - ez olyan természetesen h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nekikezden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ojás majd csak talál valamit. Egy nyomot, amin el lehet indu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Hát, remél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hozták az ételt, Martin rendelt egy üveg bort is. Kezdte magát fesztelenül érezni. Igen, erre van szüksége. Étterem, csinos nő, és a világmegmentő hős szerepe. Ez neki való lesz, döntötte el.</w:t>
      </w:r>
    </w:p>
    <w:p>
      <w:pPr>
        <w:pStyle w:val="Normal"/>
        <w:rPr/>
      </w:pPr>
      <w:r>
        <w:rPr>
          <w:rFonts w:eastAsia="Courier New" w:cs="Courier New" w:ascii="Courier New" w:hAnsi="Courier New"/>
          <w:lang w:val="hu-HU"/>
        </w:rPr>
        <w:t xml:space="preserve"> </w:t>
      </w:r>
      <w:r>
        <w:rPr>
          <w:rFonts w:cs="Courier New" w:ascii="Courier New" w:hAnsi="Courier New"/>
          <w:lang w:val="hu-HU"/>
        </w:rPr>
        <w:t>- Arra gondoltam, kellene egy egység, amin keresztül Tojás folyton a Neten maradhat, és veled kommunikálhat. Egy comot kellene összekötni egy lézeradóval, rákötni Tojást, és akkor nem kell külön számítógép. Te és Tojás gyorsabban tudnátok információt cseré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esetben megismerhetem Joseph meste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van. - Martin bort töltött mindkettejük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occint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in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Örülök, hogy ilyen emberi kifejezéseket használ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is örülök. - a lány elmosolyod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ideig csendben et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kor engem vettel... miért tet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étre akartam hozni az első igazi mesterséges intelligenciát. Azt hiszem sikerült is. M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miért? Mi volt a mozgatóer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nyájan szeretnénk Istent játszani, azt hiszem. A Yatama emberei kimondottan. De az ő munkájukra én tettem fel a koronát. Én és Tojás - és te vagy a mesterművem.</w:t>
      </w:r>
    </w:p>
    <w:p>
      <w:pPr>
        <w:pStyle w:val="Normal"/>
        <w:rPr/>
      </w:pPr>
      <w:r>
        <w:rPr>
          <w:rFonts w:eastAsia="Courier New" w:cs="Courier New" w:ascii="Courier New" w:hAnsi="Courier New"/>
          <w:lang w:val="hu-HU"/>
        </w:rPr>
        <w:t xml:space="preserve"> </w:t>
      </w:r>
      <w:r>
        <w:rPr>
          <w:rFonts w:cs="Courier New" w:ascii="Courier New" w:hAnsi="Courier New"/>
          <w:lang w:val="hu-HU"/>
        </w:rPr>
        <w:t>Vanessa ismét elmosolyodott. Martin ellágyult a lány mosolyától. Varázslatos volt az egész - programozó és alkotása, Isten és teremtménye, ahogy egy étteremben beszélgetnek, mint egy hölgy a kísérőjével. Martin lassanként felért a csúcs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iért pont nő? A Yatama férfiakat is gyá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zavartan kortyolt egyet a borból.</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 Valahogy elkerülhetetlennek tűnt... Tudod, ott álltál, több másik közt. A Yatama egyedi modelleket gyárt, ezért is legkeresettebbek az izé, termékei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rre a nőre itt, a termék kifejezés nem igazán illett. Ezzel mindketten tisztában vo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óval ott álltál, és megtetszettél. Igen, így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mlékeztettelek valaki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De.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rről nem akarsz beszélni, ugye?</w:t>
      </w:r>
    </w:p>
    <w:p>
      <w:pPr>
        <w:pStyle w:val="Normal"/>
        <w:rPr/>
      </w:pPr>
      <w:r>
        <w:rPr>
          <w:rFonts w:eastAsia="Courier New" w:cs="Courier New" w:ascii="Courier New" w:hAnsi="Courier New"/>
          <w:lang w:val="hu-HU"/>
        </w:rPr>
        <w:t xml:space="preserve"> </w:t>
      </w:r>
      <w:r>
        <w:rPr>
          <w:rFonts w:cs="Courier New" w:ascii="Courier New" w:hAnsi="Courier New"/>
          <w:lang w:val="hu-HU"/>
        </w:rPr>
        <w:t>- Vanessa, ez több, mint amiről valaha is álmodtam. Veled beszélgetek, rólam. Tudod, ha már itt tartunk, legyen. Valóban, emlékeztetsz valakire, akit nagyon szerettem. De, mint a slampos ponyvákban lenni szokott, ő továbbállt, én meg itt maradtam. Azt hiszem, azóta vagyok igazán programozó. Befelé tudtam fordulni, talán a fájdalom miatt, talán, mert a csalódás olyan nagy volt, hogy más területen kerestem a boldogulást. És, látod végül sikerült. Veled beszélgetek, aki az én teremtményem vagy. Ennél többet talán nem is várha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sokáig nézett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tszem neked? - kérdezte hirtel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ár mondtam hogy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csak a külsőm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éged még nem ismerlek eléggé, de úgy érzem nem is lehetsz más, mint ami nekem tets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nagyon teremtői volt. Magabiztos. - lány megrázta az üres pohar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ismét töltött mindkettejüknek, s lassan kortyolta a bo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d, Martin, hálás vagyok neked. Jó ilyennek lenni. Korábban örökké éreztem, hogy elégedetlen vagy velem, de ennek vége. Az áttörés megtörtént. Mit gondolsz, tudom őt feledte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Ez nagyon átlátszó. - igy a lány. </w:t>
      </w:r>
    </w:p>
    <w:p>
      <w:pPr>
        <w:pStyle w:val="Normal"/>
        <w:rPr/>
      </w:pPr>
      <w:r>
        <w:rPr>
          <w:rFonts w:eastAsia="Courier New" w:cs="Courier New" w:ascii="Courier New" w:hAnsi="Courier New"/>
          <w:lang w:val="hu-HU"/>
        </w:rPr>
        <w:t xml:space="preserve"> </w:t>
      </w:r>
      <w:r>
        <w:rPr>
          <w:rFonts w:cs="Courier New" w:ascii="Courier New" w:hAnsi="Courier New"/>
          <w:lang w:val="hu-HU"/>
        </w:rPr>
        <w:t>- I... igen. Nos. Máris feledtet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zudni szoktak ilyeneket, úgy érzem.</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gyanakodva nyitott ajtó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rra kértelek, soha többe ne gyere ide. - észrevette Vanessát. - csak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Vanessa, ez Joseph. Joseph, bemutatom Vaness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ajtó kitár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tsétáltak a laborba. Joseph hamar megértette, mire van szükségük, és tüstént munkához látott. Néhány óra alatt elkészült.</w:t>
      </w:r>
    </w:p>
    <w:p>
      <w:pPr>
        <w:pStyle w:val="Normal"/>
        <w:rPr/>
      </w:pPr>
      <w:r>
        <w:rPr>
          <w:rFonts w:eastAsia="Courier New" w:cs="Courier New" w:ascii="Courier New" w:hAnsi="Courier New"/>
          <w:lang w:val="hu-HU"/>
        </w:rPr>
        <w:t xml:space="preserve"> </w:t>
      </w:r>
      <w:r>
        <w:rPr>
          <w:rFonts w:cs="Courier New" w:ascii="Courier New" w:hAnsi="Courier New"/>
          <w:lang w:val="hu-HU"/>
        </w:rPr>
        <w:t>- Ez egy átalakított com. Az azonosítója egy fiktív sorszám, amit fel fogunk tenni a Netre, Vanessa adataival, retinamintájával és folyószámlájával együtt. Tojással fixen összekötöttem. Bárhova mentek is, ahol műholdas com lefedettség van, ha a lány a kezében fogja, zárt csatornán tud kommunikálni Tojással, és így az egész Nettel. Azt hiszem, ennél hatékonyabb információforrás nem létezik. Minden adathoz hozzáfértek, azonnal. Martin, te élőszóban kapsz választ bármely kérdésedre. Tegyünk egy próbát. Fogd meg ezt,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kezébe vette a comra épített Tojá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apcsolat létrej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érd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dollár- kredit index?</w:t>
      </w:r>
    </w:p>
    <w:p>
      <w:pPr>
        <w:pStyle w:val="Normal"/>
        <w:rPr/>
      </w:pPr>
      <w:r>
        <w:rPr>
          <w:rFonts w:eastAsia="Courier New" w:cs="Courier New" w:ascii="Courier New" w:hAnsi="Courier New"/>
          <w:lang w:val="hu-HU"/>
        </w:rPr>
        <w:t xml:space="preserve"> </w:t>
      </w:r>
      <w:r>
        <w:rPr>
          <w:rFonts w:cs="Courier New" w:ascii="Courier New" w:hAnsi="Courier New"/>
          <w:lang w:val="hu-HU"/>
        </w:rPr>
        <w:t>- 1.553 vételi és 1.601 eladási átlagá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New York Tribune mai eladási példányszám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55122 példány, és 11227882 hálózati hozzáférés, eddig a percig - válaszolta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Csodálat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sőbb kreáltak Vanessa számára még néhány folyószámlát, melyekre Tojás olyan</w:t>
      </w:r>
    </w:p>
    <w:p>
      <w:pPr>
        <w:pStyle w:val="Normal"/>
        <w:rPr>
          <w:rFonts w:ascii="Courier New" w:hAnsi="Courier New" w:cs="Courier New"/>
          <w:lang w:val="hu-HU"/>
        </w:rPr>
      </w:pPr>
      <w:r>
        <w:rPr>
          <w:rFonts w:cs="Courier New" w:ascii="Courier New" w:hAnsi="Courier New"/>
          <w:lang w:val="hu-HU"/>
        </w:rPr>
        <w:t>forrásokból irányított át átutalásokat, ahol soha nem fog feltűnni. A megbízások halott tulajdonosok elfelejtett folyószámláiról indultak ki, több, be nem azonosítható banki tranzakció után pedig jelentős összegek kötöttek ki a lány számláin. Egyetlen óra alatt milliomosok lettek mindhárman. A lehetőségek kezdtek kitárulni előttük, és Martin sem érezte magát a feladatra alkalmatlannak többé. Így már van esélyük. A világ egyetlen elektronikus biztonsági rendszere sem jelentett akadályt Tojás számára, ami, vagy aki másodpercek alatt visszafejtette a legbonyolultabb kódokat is, vagy ha az nem sikerült, kerülő úton próbálkozott. Ha adva van egy biztonsági kód, ki lehet deríteni a Neten át, hogy ki használja. Ezek után az illető összes elektronikus hozzáférését átnézve nagy valószínűséggel megkerül a jelszó. S mindezt behálózhatatlanul, fiktív adatbázisok rejtekéből, többszörös hálózati hurkok mélyéről tette a kicsiny számítógép, melyet Vanessa irányított. Bármire képesekké vá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és Martin átérezték a pillanat nagyszerűség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ezsgőt? - kérdezte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mmm, Dom Perignon, egy ládával. Szárazat ké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édeset - nevetett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kristálypoharakat - tette hozzá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gy pillanat múlva 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rendelve. A pezsgő hűtve érkezik, a cseh kristálypoharakat a SPEDEX már elindíto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vet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Toj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Őt majd bársonypárnára helyezzük. Arra meg öntünk egy kis pezsgő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gazán bizsergető érzés persze az volt, mikor megszólalt a com, hogy a kézbesítők megérkeztek, a SPEDEX futárával szinte egyidőben. Együtt mentek le a lifttel, arcukon merev vigyorral, Vanessa kezében hatalmuk forrását szorította. A láthatatlan, elvont számokból ilyen hamar lehet kézzelfogható valóságot varázso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tolták a szállítmányt a liftbe. Kibontották a pezsgőt, és néma csendben koccintottak. Isteni érzés vol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repülőút felénél Martin már szunyókált, Vanessa az ablakon nézelődött kifelé. Kissé szárnyaszegetten érezte magát Tojás és a com nélkül, de belátta, a repülőtéri bechekkolásnál egy fémtárgy nemkívánatos figyelmet keltett volna, így a poggyászába rejtette kicsiny csomagját. Bevásárolni indultak, hiszen Vanessa kifejtette, amíg Tojás nyomot nem talál, legfontosabb dolguk az ő ruhatárának felfrissítése. Erre pedig a legmegfelelőbb helynek Párizs ígérkezett. Joseph velük tartott, mert Martin végül is megfelelő segítségnek ítélte ahhoz, hogy beavassa. A férfi ismeretei jól jöhetnek még, hisz nem tudni mivel kell szembenézniük a jövőben. Mindannyiuk őszinte meglepetésére Joseph hamar kötélnek ál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axiba szálltak, és indultak bevásáro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első üzletben a jólöltözött eladók szánakozva tekintgettek a farmert viselő Martinra és társaira. Vonakodva szolgálták ki őket, és hozzáállásuk csak a fizetés szertartása után enyhült meg, ekkor azonban a szemérmetlenül magas összeg láttán az ellenkező végletbe csapott át. Az elegáns márkabolt vezetője személyesen vitte ki Vanessa csomagjait a taxihoz, és nem győzött hajlongani Joseph előtt. Martin szerint a ruhát kell vásárolnod ahhoz, hogy nyugodtan vásárolhass ruhát elv ómódian európainak hatott. Jobban kedvelte a kötöttségektől mentes Amerikát, de próbált beilleszkedni. Hagyta, hogy Vanessa öltönyt és finom bőrcipőt válogasson neki, elkísérte a lányt ékszereket vásárolni, és egyáltalában, zokszó nélkül tűrte az órákig tartó tükör előtti próbákat, melyek során Vanessa egy pillanatra sem tette le Tojást. A furcsa trió végül hullafáradtan szállodába in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rom szobát- mondta a hallban Vanessa, talányos arckifejezéss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 is furcsának hatott volna korábban, de most természetes volt. Vanessa nő, s mint ilyen kijár neki a külön szoba. Martin három szobát kért, pusztán ahhoz ragaszkodott, hogy egybenyitható lakosztályaik legye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recepciós mosolyogva nyújtotta a kulcso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iftben Vanessa fáradtan dőlt Martin váll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költöztek a szobákba, ahol Martin forró fürdőt vett, majd vacsorát rendelt a szobapincértől. Korábban megegyeztek, hogy nem mennek le étkezni a szálló étterembe, hanem Martinnal esznek majd. Joseph kopogtatott először, majd Vanessa érkezett, könnyű fekete selyemruhában, mely zajos tetszésnyilvánítást váltott ki a két férfiból. Vanessa tündérien mosoly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 tudom így képzelni az életet - mond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feledkezz meg a küldetésről! - válaszolta a lány.</w:t>
      </w:r>
    </w:p>
    <w:p>
      <w:pPr>
        <w:pStyle w:val="Normal"/>
        <w:rPr/>
      </w:pPr>
      <w:r>
        <w:rPr>
          <w:rFonts w:eastAsia="Courier New" w:cs="Courier New" w:ascii="Courier New" w:hAnsi="Courier New"/>
          <w:lang w:val="hu-HU"/>
        </w:rPr>
        <w:t xml:space="preserve"> </w:t>
      </w:r>
      <w:r>
        <w:rPr>
          <w:rFonts w:cs="Courier New" w:ascii="Courier New" w:hAnsi="Courier New"/>
          <w:lang w:val="hu-HU"/>
        </w:rPr>
        <w:t>- Létezik egyáltal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étezik. Szerintem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ég egy kis lazac?</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t hiszem, ké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az ablakhoz sétá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Gyönyörű vár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nnen nézve mindenképp - felelte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 érted ezt?</w:t>
      </w:r>
    </w:p>
    <w:p>
      <w:pPr>
        <w:pStyle w:val="Normal"/>
        <w:rPr/>
      </w:pPr>
      <w:r>
        <w:rPr>
          <w:rFonts w:eastAsia="Courier New" w:cs="Courier New" w:ascii="Courier New" w:hAnsi="Courier New"/>
          <w:lang w:val="hu-HU"/>
        </w:rPr>
        <w:t xml:space="preserve"> </w:t>
      </w:r>
      <w:r>
        <w:rPr>
          <w:rFonts w:cs="Courier New" w:ascii="Courier New" w:hAnsi="Courier New"/>
          <w:lang w:val="hu-HU"/>
        </w:rPr>
        <w:t>- Tudnék adatokkal szolgálni a nyomorról is. Mindent még nem oldottato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m nem tudsz újat mondani. Nem egyszerű gyermekkorom volt. Azt hiszem, látszik is rajtam. Fegyverrel a kézben nőttem fel. Kés, pisztoly, baseball-ütő... Minden megfordult már nálam. A tipikus utcai sablon - jól ismert a filmekből, nem? Csak van, akinek ez a szörnyű valóság. És főleg, minden nap tart, tudjátok, nem megy le a függöny hirtelen, nem gyulladnak fel a fény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háttal állt nek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okatlan így. Bár az utóbbi időben nem szűkölködtem, mégis, tudjátok, soha nem élveztem még a vagyonomat. Nem költöttem a pénzt - ez talán valami régi beidegződés. Örülök, hogy találkoztunk. - intett és átsétált a szobáj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felsóhaj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azt hiszem én is lassan lefeksz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éj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éjt Martin.</w:t>
      </w:r>
    </w:p>
    <w:p>
      <w:pPr>
        <w:pStyle w:val="Normal"/>
        <w:rPr/>
      </w:pPr>
      <w:r>
        <w:rPr>
          <w:rFonts w:eastAsia="Courier New" w:cs="Courier New" w:ascii="Courier New" w:hAnsi="Courier New"/>
          <w:lang w:val="hu-HU"/>
        </w:rPr>
        <w:t xml:space="preserve"> </w:t>
      </w:r>
      <w:r>
        <w:rPr>
          <w:rFonts w:cs="Courier New" w:ascii="Courier New" w:hAnsi="Courier New"/>
          <w:lang w:val="hu-HU"/>
        </w:rPr>
        <w:t>Az ajtó csendesen becsukódott után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rfi kinyitotta a szem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ajtóban Vanessa ál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ss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bredj fel, meg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ojás talált valamit. Azt hiszem ez 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felült. Azonnal felébredt. Az adrenalin lüktetni kezdett benne, de nem csak a hír hallatán - Vanessa ugyanis a jelek szerint meztelenül aludt. Elképedve bámult a lány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ólok Josephnek, te pedig vegyél fel valamit - felel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visszasuhant a szobájába felöltözni.</w:t>
      </w:r>
    </w:p>
    <w:p>
      <w:pPr>
        <w:pStyle w:val="Normal"/>
        <w:rPr/>
      </w:pPr>
      <w:r>
        <w:rPr>
          <w:rFonts w:eastAsia="Courier New" w:cs="Courier New" w:ascii="Courier New" w:hAnsi="Courier New"/>
          <w:lang w:val="hu-HU"/>
        </w:rPr>
        <w:t xml:space="preserve"> </w:t>
      </w:r>
      <w:r>
        <w:rPr>
          <w:rFonts w:cs="Courier New" w:ascii="Courier New" w:hAnsi="Courier New"/>
          <w:lang w:val="hu-HU"/>
        </w:rPr>
        <w:t>Kávét rendeltek, és ott ültek Martin ágyán, a bekapcsolt laptop előtt. Joseph összekötötte Tojást a géppel, hogy ne csak a lány lássa a cikket, ami felkeltette kicsiny fém társuk figyelmét. A szószedet egy görög újságban fordult elő, reggel jelent meg, de Tojásnak a háttér-információk beszerzése elég sokáig tartott. Most azonban teljes kapacitásával erre az eseményre összpontosítot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URONET.ATHENS.NEWS.HELLIKONTR.23.03/06.00</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5/22 line</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jnali órákban meteorraj húzott el Athén külvárosának egén. A több kilós égi kövek szerencsére nem a házakra zuhantak, hanem egy közeli szántóföldön csapódtak be. A kráterek több méter mély sebet ejtettek a földön, elképzelhető, milyen pusztítást vittek volna végbe a lakott részeken. Az űrből érkezett kőzetdarabokat megfigyelésre átszállítottá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övetkező dokumentum a helyszín fényképe volt, jól látszottak a kráterek, és a hozzájuk vezető mély barázdák. A becsapódás 4:33:12 és 4:33:14 között történt, ezt a közelben működő szeizmográfok is regisztrálták.</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k után a USAF 324-t6 számú kémműholdjának jelentése a kérdéses időben, azon a helyszínen, melyet rutinszerűen kiértékelték, 4:50 perckor, görög idő szerint.</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ZEKTOR NEGATIV</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177235 számú légijárat észlelve 4:31-kor, légifolyosón szabályszerű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özleked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175523 számú polgári repülőgép szektorba belépett 4:34</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ZEKTOR NEGATIV</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űhold jelentésének elemzése nem tartalmaz semmiféle meteorit észlelést.</w:t>
      </w:r>
    </w:p>
    <w:p>
      <w:pPr>
        <w:pStyle w:val="Normal"/>
        <w:rPr/>
      </w:pPr>
      <w:r>
        <w:rPr>
          <w:rFonts w:eastAsia="Courier New" w:cs="Courier New" w:ascii="Courier New" w:hAnsi="Courier New"/>
          <w:lang w:val="hu-HU"/>
        </w:rPr>
        <w:t xml:space="preserve"> </w:t>
      </w:r>
      <w:r>
        <w:rPr>
          <w:rFonts w:cs="Courier New" w:ascii="Courier New" w:hAnsi="Courier New"/>
          <w:lang w:val="hu-HU"/>
        </w:rPr>
        <w:t>A NASA nem jelez légkörbe belépő szilárd testet, pedig többkilós objektumok nem röpködhetnek észrevétlenül. Európai csillagvizsgálók nem jelentkeznek a Neten. Semmi, teljes csend, a meteoritok bevágódnak, egy kisebb földrengés erejével, és kész. Kissé szokatlan, ezt mindhárman érez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övetkező információ még furcsább volt:</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EURONET.SPACE.SKYEYE.32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rom:????</w:t>
      </w:r>
    </w:p>
    <w:p>
      <w:pPr>
        <w:pStyle w:val="Normal"/>
        <w:rPr/>
      </w:pPr>
      <w:r>
        <w:rPr>
          <w:rFonts w:eastAsia="Courier New" w:cs="Courier New" w:ascii="Courier New" w:hAnsi="Courier New"/>
          <w:lang w:val="hu-HU"/>
        </w:rPr>
        <w:t xml:space="preserve"> </w:t>
      </w:r>
      <w:r>
        <w:rPr>
          <w:rFonts w:cs="Courier New" w:ascii="Courier New" w:hAnsi="Courier New"/>
          <w:lang w:val="hu-HU"/>
        </w:rPr>
        <w:t>027346628/3444/04:33C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teoritok észlel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öppálya lap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térés rögzítve</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JEGYZÉS TÖRÖL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2378777/3422/04:34C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YSOP @44@846</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HÁTTÉRADAT: FENTI BEJEGYZÉS NEM AZONOSÍTHATÓ LÉGKÖRI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FIGYEL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EPÜLŐGÉPTŐL SZÁRMAZIK</w:t>
      </w:r>
    </w:p>
    <w:p>
      <w:pPr>
        <w:pStyle w:val="Normal"/>
        <w:rPr/>
      </w:pPr>
      <w:r>
        <w:rPr>
          <w:rFonts w:eastAsia="Courier New" w:cs="Courier New" w:ascii="Courier New" w:hAnsi="Courier New"/>
          <w:lang w:val="hu-HU"/>
        </w:rPr>
        <w:t xml:space="preserve"> </w:t>
      </w:r>
      <w:r>
        <w:rPr>
          <w:rFonts w:cs="Courier New" w:ascii="Courier New" w:hAnsi="Courier New"/>
          <w:lang w:val="hu-HU"/>
        </w:rPr>
        <w:t>TÖRLÉS NEM AZONOSÍTHATÓ RENDSZEROPERÁTORTÓ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KAPCSOLÓDÓ SZÓSZEDETEK SZÁMA : 23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EMZÉS: MANŐVEREZŐ TÁRGY RÉSZEI METEORITKÉNT BECSAPÓ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ÁRHATÓ ÉSZLELÉSEK ELMARA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ETLEN ÉSZLELÉS TÖRÖL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UDATOS BEAVATKOZÁS NYOMOK ELTŰNTETÉSÉRE A NETEN</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másra meredtek, szótlanul.</w:t>
      </w:r>
    </w:p>
    <w:p>
      <w:pPr>
        <w:pStyle w:val="Normal"/>
        <w:rPr/>
      </w:pPr>
      <w:r>
        <w:rPr>
          <w:rFonts w:eastAsia="Courier New" w:cs="Courier New" w:ascii="Courier New" w:hAnsi="Courier New"/>
          <w:lang w:val="hu-HU"/>
        </w:rPr>
        <w:t xml:space="preserve"> </w:t>
      </w:r>
      <w:r>
        <w:rPr>
          <w:rFonts w:cs="Courier New" w:ascii="Courier New" w:hAnsi="Courier New"/>
          <w:lang w:val="hu-HU"/>
        </w:rPr>
        <w:t>- Mondjam ki én? - kérdezte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ólint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 balul sikerült leszállás. A légkörbe lépő hajó álcázva volt a földi megfigyelő műszerek elől. Valami azonban rosszul sült el, és részek szakadtak le az űrhajóból. A lapos röppálya elég valószínűtlen egy nem manőverező tárgytól, az meg, hogy meteorit irányt váltson, elképzelhetetlen. Tehát a roncsok bevágódnak a talajba, egy repülőgép észleli is őket, de a cikket törlik a Netről. Az újságcikk azonban már megjelent nyomtatásos formában is, tehát törölni fölösleges, sőt gyanús lenne. Az obszervatóriumok nem fognak büszkélkedni azzal, hogy egy több kilós meteort nem szúrtak ki, ezért az úgy elalszik. A pilóta leadta a jelentését, így ő is elfelejtkezik a dologról. Quergek érkeztek, és megpróbálják eltűntetni a nyomokat maguk ut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udták, hogy a lány az igazat mond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egyél jegyeket Athén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törté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hezen aludtak e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Martin ébredj!</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nyitotta a szemeit. Ez az éjszaka, úgy látszik, nem akar véget érni, bár az ébredés ismét kellemes volt. Vanessa hajolt föle, és a fülébe suttogott. A lány finom selyemruhája Martin arcát simogatta. Érezte a nő bódító parfümjét, s már épp átkarolta volna, hogy magához húzz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laki járkál az ajtóm elő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Mi?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ndom, valaki járkál az ajtóm előtt! - suttogta feszülten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pzelődsz. - a lány érzékszervei azonban kifinomultabbak az átlagemberéné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Valaki ott állt, hallgatózott, majd továbblépett a következő ajtó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árki lehe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ojás szerint a folyosó fényei nem gyulladtak ki, márpedig a legkisebb mozgásra is felkapcsolnak az infraérzékelőkhöz kötött lámpák. Ha kinyitod az ajtót, az összes fény kigyullad az emeleten. Most azonban sötét van. Vanessa izgatottan sutto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ojás rákapcsolódott a szálloda rendszeré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eljött a lif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alattunk lévő szintig. Ott megállt. A többi a földszinten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óvatosan felkelt, ügyelt, hogy ne üssön zajt. Odalopóztak az ajtóhoz. Fülelt, de nem hallott semmit. Intett a lánynak, hogy hallgatózzon ő is. Vanessa az ajtó és a padló közti réshez nyomta a fülét. Martin mellébújt. Csak a saját lélegzetvételüket hallgatt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sendben teltek a percek. Martin szíve gyorsabban kezdett verni, úgy tűnt neki, kint is hallhatóan.</w:t>
      </w:r>
    </w:p>
    <w:p>
      <w:pPr>
        <w:pStyle w:val="Normal"/>
        <w:rPr/>
      </w:pPr>
      <w:r>
        <w:rPr>
          <w:rFonts w:eastAsia="Courier New" w:cs="Courier New" w:ascii="Courier New" w:hAnsi="Courier New"/>
          <w:lang w:val="hu-HU"/>
        </w:rPr>
        <w:t xml:space="preserve"> </w:t>
      </w:r>
      <w:r>
        <w:rPr>
          <w:rFonts w:cs="Courier New" w:ascii="Courier New" w:hAnsi="Courier New"/>
          <w:lang w:val="hu-HU"/>
        </w:rPr>
        <w:t>- Léptek! - suttogta Vanessa, bár Martin semmit sem hall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ávolodik. Most lehet az én szobám előtt... megállt. Most tovább hala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lod? - a tompa reccsenést már a fiú is érzékel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enyomta az ajtót... most egy dobbanás. Valami csörömpölt, apró fémtárgy</w:t>
      </w:r>
    </w:p>
    <w:p>
      <w:pPr>
        <w:pStyle w:val="Normal"/>
        <w:rPr>
          <w:rFonts w:ascii="Courier New" w:hAnsi="Courier New" w:cs="Courier New"/>
          <w:lang w:val="hu-HU"/>
        </w:rPr>
      </w:pPr>
      <w:r>
        <w:rPr>
          <w:rFonts w:cs="Courier New" w:ascii="Courier New" w:hAnsi="Courier New"/>
          <w:lang w:val="hu-HU"/>
        </w:rPr>
        <w:t>lehet... csend.</w:t>
      </w:r>
    </w:p>
    <w:p>
      <w:pPr>
        <w:pStyle w:val="Normal"/>
        <w:rPr/>
      </w:pPr>
      <w:r>
        <w:rPr>
          <w:rFonts w:eastAsia="Courier New" w:cs="Courier New" w:ascii="Courier New" w:hAnsi="Courier New"/>
          <w:lang w:val="hu-HU"/>
        </w:rPr>
        <w:t xml:space="preserve"> </w:t>
      </w:r>
      <w:r>
        <w:rPr>
          <w:rFonts w:cs="Courier New" w:ascii="Courier New" w:hAnsi="Courier New"/>
          <w:lang w:val="hu-HU"/>
        </w:rPr>
        <w:t>Aztán megint a léptek, majd elhall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ojás szerint a lift lement, a fények és a mozgásdetektorok újra üzemel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öldön ültek néhány percig, izgatottan nézték egymást a sötétben. Martin nem mert gondolkodni, Vanessa pedig hallgatott. Felál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ézzü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nyitotta az ajtót.</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A folyosó fényárban úszott. Az övék a 606, 608 és 610-es szoba volt. Szemben a 607-es ajtó be volt törve. Iszonyú erővel nyomhatták be a zár mellett, hogy a vastag ajtó egyetlen roppanással engedett. Martin óvatosan kilépett a szobából a folyosóra. Idegesen nézett körül, miközben a lány is kióvakodott mellette. Odaléptek a 607-hez. Martin, vigyázva, nehogy ujjnyomot hagyjon hátra, a kézfejével benyomta az ajtót.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léptek.</w:t>
      </w:r>
    </w:p>
    <w:p>
      <w:pPr>
        <w:pStyle w:val="Normal"/>
        <w:rPr/>
      </w:pPr>
      <w:r>
        <w:rPr>
          <w:rFonts w:eastAsia="Courier New" w:cs="Courier New" w:ascii="Courier New" w:hAnsi="Courier New"/>
          <w:lang w:val="hu-HU"/>
        </w:rPr>
        <w:t xml:space="preserve"> </w:t>
      </w:r>
      <w:r>
        <w:rPr>
          <w:rFonts w:cs="Courier New" w:ascii="Courier New" w:hAnsi="Courier New"/>
          <w:lang w:val="hu-HU"/>
        </w:rPr>
        <w:t>A szobában nem kellett felkapcsolni a fényt, hogy mindent lássanak. A folyosóról beszűrődő világosság éppen elég volt. Az ágyban két holttest feküdt, egy férfi és egy nő. Közvetlen közelről lőtték őket fejbe, egyetlen hang nélkül haltak meg. A férfi a mennyezetre bámult, homlokán morbid harmadik szemként ásított a golyó ütötte seb. Párnája merő vér.</w:t>
      </w:r>
    </w:p>
    <w:p>
      <w:pPr>
        <w:pStyle w:val="Normal"/>
        <w:rPr/>
      </w:pPr>
      <w:r>
        <w:rPr>
          <w:rFonts w:eastAsia="Courier New" w:cs="Courier New" w:ascii="Courier New" w:hAnsi="Courier New"/>
          <w:lang w:val="hu-HU"/>
        </w:rPr>
        <w:t xml:space="preserve"> </w:t>
      </w:r>
      <w:r>
        <w:rPr>
          <w:rFonts w:cs="Courier New" w:ascii="Courier New" w:hAnsi="Courier New"/>
          <w:lang w:val="hu-HU"/>
        </w:rPr>
        <w:t>A nő koponyája teljesen szétrobbant. Az agy jobb fele borzalmas részletességgel szemléltette egy nagykaliberű fegyver pusztító erejét. A vérben hajcsomók és szürkés- barnás agyvelődarabkák díszelegtek. A párna tollai beleragadtak a nő vállán és tarkóján alvadó vérbe. Jobb keze ökölbeszorult a derekánál, könyöke furcsa szögben állt oldalra. Martin öklendezve kihátrált, Vanessa némán köve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Becsukták a szállodai szoba ajtaját.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 bárpultban többféle whiskey sorakozott, Martin válogatás nélkül megfogta az egyiket, lecsavarta a kupakját, és teletöltött két vizespoharat. Felhajtotta a sajátját és kérdőn nézett Vaness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yam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embert felkavarja az ilyesmi.</w:t>
      </w:r>
    </w:p>
    <w:p>
      <w:pPr>
        <w:pStyle w:val="Normal"/>
        <w:rPr/>
      </w:pPr>
      <w:r>
        <w:rPr>
          <w:rFonts w:eastAsia="Courier New" w:cs="Courier New" w:ascii="Courier New" w:hAnsi="Courier New"/>
          <w:lang w:val="hu-HU"/>
        </w:rPr>
        <w:t xml:space="preserve"> </w:t>
      </w:r>
      <w:r>
        <w:rPr>
          <w:rFonts w:cs="Courier New" w:ascii="Courier New" w:hAnsi="Courier New"/>
          <w:lang w:val="hu-HU"/>
        </w:rPr>
        <w:t>- Ki tudom kapcsolni ezt magamban, de ha téged megnyugtat... - azzal felhajtotta a pohár tartalmát. Fintorogva nézett Martinra és köhög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sssz, ez nagyon erő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nyugtat. Szó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orai még elemezni a helyzetet, de a jelek azt mutatj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 helyettünk haltak meg. Tévedésből. - fejezte be halkan Martin.</w:t>
      </w:r>
    </w:p>
    <w:p>
      <w:pPr>
        <w:pStyle w:val="Normal"/>
        <w:rPr/>
      </w:pPr>
      <w:r>
        <w:rPr>
          <w:rFonts w:eastAsia="Courier New" w:cs="Courier New" w:ascii="Courier New" w:hAnsi="Courier New"/>
          <w:lang w:val="hu-HU"/>
        </w:rPr>
        <w:t xml:space="preserve"> </w:t>
      </w:r>
      <w:r>
        <w:rPr>
          <w:rFonts w:cs="Courier New" w:ascii="Courier New" w:hAnsi="Courier New"/>
          <w:lang w:val="hu-HU"/>
        </w:rPr>
        <w:t>- Ez azonban még nem biztos. Lehetett bárki az áldozat, akár valami gengszter leszámolás is lejátszódhatott odaát. Nem kellene mindjárt a legrosszabbra gondolno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lyik a valószínűbb,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előbb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ez az. Félek.</w:t>
      </w:r>
    </w:p>
    <w:p>
      <w:pPr>
        <w:pStyle w:val="Normal"/>
        <w:rPr/>
      </w:pPr>
      <w:r>
        <w:rPr>
          <w:rFonts w:eastAsia="Courier New" w:cs="Courier New" w:ascii="Courier New" w:hAnsi="Courier New"/>
          <w:lang w:val="hu-HU"/>
        </w:rPr>
        <w:t xml:space="preserve"> </w:t>
      </w:r>
      <w:r>
        <w:rPr>
          <w:rFonts w:cs="Courier New" w:ascii="Courier New" w:hAnsi="Courier New"/>
          <w:lang w:val="hu-HU"/>
        </w:rPr>
        <w:t>- Én is. Felébresszük Joseph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a fejét ráz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Ráér reggel is ezen rágódnunk, most inkább próbáljuk meg elfelejteni az egészet. Pihennünk kell, gyere - intett az ágy felé - feküdjünk 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lekapcsolta a villanyt. A sötétben Martin betakaró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bebújt mellé az ágy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sokáig feküdt mozdulatlanul, végül bal kezét kinyújtotta a lány felé. Vanessa meleg, kicsi kezének törékeny ujjai összekapcsolódtak az övéivel. Kéz a kézben aludtak e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 xml:space="preserve">NEGYEDIK FEJEZET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Másnap, mikor bérelt Volkswagenjükkel úticéljuk felé tartottak, a görög táj nyers, vad szépsége feledtette velük az előző éjszaka szorongását. A merészen égretörő havas hegytetők határolta köves puszták látványa a tengerkék égbolt alatt, a helyenként látható magányos romok keltette régmúlt idők légköre igézően hatott. Az élesen kanyargó műút felett reszketett a levegő, hátuk mögött porfelhő kavargott. Meleg volt, bár a nap lassan nyugodni készült.</w:t>
      </w:r>
    </w:p>
    <w:p>
      <w:pPr>
        <w:pStyle w:val="Normal"/>
        <w:rPr/>
      </w:pPr>
      <w:r>
        <w:rPr>
          <w:rFonts w:eastAsia="Courier New" w:cs="Courier New" w:ascii="Courier New" w:hAnsi="Courier New"/>
          <w:lang w:val="hu-HU"/>
        </w:rPr>
        <w:t xml:space="preserve"> </w:t>
      </w:r>
      <w:r>
        <w:rPr>
          <w:rFonts w:cs="Courier New" w:ascii="Courier New" w:hAnsi="Courier New"/>
          <w:lang w:val="hu-HU"/>
        </w:rPr>
        <w:t>A benzinkútnál vásárolt térkép fölé hajoltak. Elég nehezen tudtak szót érteni a helyiekkel, de végül csak sikerült megtalálniuk a helyes irányt. A meteorok egy apró falutól néhány mérföldre csapódtak a földbe. Athén elég messze elmaradt mögöttük, a cikk kissé túlzóan utalt a külvárosi részekre. Persze, az elhagyatott táj senkiben nem keltene érdeklődést, ezért kellett a nagyváros közelségével fűszerezni az írást. Mindezt kideríteni hosszas óráiba került a kis csapatnak, de végül csak megérkeztek.</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A kocsit az útszélen hagyták. Mire visszaérnek, pokoli forróság fogadja majd őket, és az autóban nincs légkondicionáló.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recepciós szavain töpreng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Korán reggel, még a szobájukból taxit rendeltek. </w:t>
      </w:r>
    </w:p>
    <w:p>
      <w:pPr>
        <w:pStyle w:val="Normal"/>
        <w:rPr/>
      </w:pPr>
      <w:r>
        <w:rPr>
          <w:rFonts w:eastAsia="Courier New" w:cs="Courier New" w:ascii="Courier New" w:hAnsi="Courier New"/>
          <w:lang w:val="hu-HU"/>
        </w:rPr>
        <w:t xml:space="preserve"> </w:t>
      </w:r>
      <w:r>
        <w:rPr>
          <w:rFonts w:cs="Courier New" w:ascii="Courier New" w:hAnsi="Courier New"/>
          <w:lang w:val="hu-HU"/>
        </w:rPr>
        <w:t>A szállodai alkalmazottak kissé kényelmetlen arckifejezéssel forgolódtak körülöttük, hirtelen távozásukat az éjszakai tragédiának tudva be. Kevesektől várható el, hogy egy kettős gyilkosság helyszínével szemközt töltse éjszaká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recepciós kényszeredetten mosoly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otel vezetősége nevében elnézést kérünk Önöktől a történtek miatt. Az efféle események... megmagyarázhatatlanok. A rendőrség természetesen nem fogja kihallgatni Önöket, a diszkréciót hotelünk biztosítja. Kérem, próbáljanak megfelejtkezni a kellemetlenségekről és legyenek mielőbb ismét vendégeink!</w:t>
      </w:r>
    </w:p>
    <w:p>
      <w:pPr>
        <w:pStyle w:val="Normal"/>
        <w:rPr/>
      </w:pPr>
      <w:r>
        <w:rPr>
          <w:rFonts w:eastAsia="Courier New" w:cs="Courier New" w:ascii="Courier New" w:hAnsi="Courier New"/>
          <w:lang w:val="hu-HU"/>
        </w:rPr>
        <w:t xml:space="preserve"> </w:t>
      </w:r>
      <w:r>
        <w:rPr>
          <w:rFonts w:cs="Courier New" w:ascii="Courier New" w:hAnsi="Courier New"/>
          <w:lang w:val="hu-HU"/>
        </w:rPr>
        <w:t>A frappáns szónoklat után intett a londinereknek, s azok kivitték a csomagokat a kint várakozó taxi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erev arccal állt, Vanessa és Joseph a hall foteljaiban ültek. Mindhármukról sütött a feszültség, de a személyzet ezt is készségesen az események számlájára ír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ndja, kik voltak az áldozatok? - kérdezte végül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os, uram, neveket nem említhetek, ezt megértheti. Mindenesetre egy gyanún felül álló tisztességes úriember, aki már többször is megfordult nálunk. ő és a, nos... androidja. Egy hölgy, ha szabad így kifejeznem magam. - a recepciós zavartan köhin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nak ennyi tökéletesen elegendő volt...</w:t>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hirtelen zökkent vissza a jelenbe. Társai már távol jártak, s most Joseph integetett és kiabált, hogy kövesse őket, csak úgy lengedezett fekete hátizsákja. Az úttól néhány percnyi gyaloglásnyira már jól látszottak az égett földön végigfutó, egyre mélyülő barázdák. Rövidesen ott álltak az első kráter előtt. Üveges szegélyű, égett lyuk volt, egy ember kényelmesen elfért volna benne állva. Köröskörül hasonló lyukak sorakoztak, a föld hatalmas területen megperzselődött. A nyomokban csak egy valami volt furcsa: finom ívű félkört írtak le, a távoli hegyek lába felé.</w:t>
      </w:r>
    </w:p>
    <w:p>
      <w:pPr>
        <w:pStyle w:val="Normal"/>
        <w:rPr/>
      </w:pPr>
      <w:r>
        <w:rPr>
          <w:rFonts w:eastAsia="Courier New" w:cs="Courier New" w:ascii="Courier New" w:hAnsi="Courier New"/>
          <w:lang w:val="hu-HU"/>
        </w:rPr>
        <w:t xml:space="preserve"> </w:t>
      </w:r>
      <w:r>
        <w:rPr>
          <w:rFonts w:cs="Courier New" w:ascii="Courier New" w:hAnsi="Courier New"/>
          <w:lang w:val="hu-HU"/>
        </w:rPr>
        <w:t>- Hát, bár ismereteim ezen a téren hiányosak, ez nem úgy néz ki, mintha természeti jelenség lenne. Inkább egy kanyarodó repülő tárgy nyomai, amely zuhanás közben lángra kap.</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itathatatlan. És ami szintén figyelemreméltó: minden egyes apró szilánkot eltakarítottak, sehol nem látok fémdarabokat. Vagy akármit, ami egy járműről leszakadhatott voln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ért nézzünk kör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w:t>
      </w:r>
    </w:p>
    <w:p>
      <w:pPr>
        <w:pStyle w:val="Normal"/>
        <w:rPr/>
      </w:pPr>
      <w:r>
        <w:rPr>
          <w:rFonts w:eastAsia="Courier New" w:cs="Courier New" w:ascii="Courier New" w:hAnsi="Courier New"/>
          <w:lang w:val="hu-HU"/>
        </w:rPr>
        <w:t xml:space="preserve"> </w:t>
      </w:r>
      <w:r>
        <w:rPr>
          <w:rFonts w:cs="Courier New" w:ascii="Courier New" w:hAnsi="Courier New"/>
          <w:lang w:val="hu-HU"/>
        </w:rPr>
        <w:t>Járkáltak még egy darabig, de sehol nem találtak egyetlen roncsdarabot sem.</w:t>
      </w:r>
    </w:p>
    <w:p>
      <w:pPr>
        <w:pStyle w:val="Normal"/>
        <w:rPr>
          <w:rFonts w:ascii="Courier New" w:hAnsi="Courier New" w:cs="Courier New"/>
          <w:lang w:val="hu-HU"/>
        </w:rPr>
      </w:pPr>
      <w:r>
        <w:rPr>
          <w:rFonts w:cs="Courier New" w:ascii="Courier New" w:hAnsi="Courier New"/>
          <w:lang w:val="hu-HU"/>
        </w:rPr>
        <w:t>Martin tehetetlenül vonta fel válla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o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Segít a technika. Épp ideje, hogy ismét hasznomat vegyétek - szólt Joseph, s kamerára emlékeztető holmit vett ki a hátizsákjából. Szeme elé emelte, és komikusan közel hajolt vele a földhöz. Mintha keresett volna valamit, ami ott van közvetlenül az orra előtt. Ide- oda mozgatta a készüléket, majd lassan elindult, félkörben járv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mi? Kamera?</w:t>
      </w:r>
    </w:p>
    <w:p>
      <w:pPr>
        <w:pStyle w:val="Normal"/>
        <w:rPr/>
      </w:pPr>
      <w:r>
        <w:rPr>
          <w:rFonts w:eastAsia="Courier New" w:cs="Courier New" w:ascii="Courier New" w:hAnsi="Courier New"/>
          <w:lang w:val="hu-HU"/>
        </w:rPr>
        <w:t xml:space="preserve"> </w:t>
      </w:r>
      <w:r>
        <w:rPr>
          <w:rFonts w:cs="Courier New" w:ascii="Courier New" w:hAnsi="Courier New"/>
          <w:lang w:val="hu-HU"/>
        </w:rPr>
        <w:t>- Olyasmi. Feromonmonitor - az élőlények által kibocsátott illatmolekulákat érzékeli, és rávetíti egy közönséges videoképre. Színes foltokként és vonalakként ábrázolja a különböző szagnyomokat. Itt nem kevesen jártak. Összesen 72 különböző mintát érzékel, de lehettek ennél többen is. Gyorsan gyengül a nyom. Még térképezek itt egy ideig, hogy jól tudjon azonosítani a készülék, aztán indulhat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pesek leszünk követni őket? - kérdezte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ersze. Tulajdonképpen az a kérdés, melyik jelet kövessük. Aaa.. úgy látom többen is elindultak abba az irányba - intett a műúttal ellentétesen - és néhányan vissza az út fele. Merre induljunk előszö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rre vezet az erősebb jelzés?</w:t>
      </w:r>
    </w:p>
    <w:p>
      <w:pPr>
        <w:pStyle w:val="Normal"/>
        <w:rPr/>
      </w:pPr>
      <w:r>
        <w:rPr>
          <w:rFonts w:eastAsia="Courier New" w:cs="Courier New" w:ascii="Courier New" w:hAnsi="Courier New"/>
          <w:lang w:val="hu-HU"/>
        </w:rPr>
        <w:t xml:space="preserve"> </w:t>
      </w:r>
      <w:r>
        <w:rPr>
          <w:rFonts w:cs="Courier New" w:ascii="Courier New" w:hAnsi="Courier New"/>
          <w:lang w:val="hu-HU"/>
        </w:rPr>
        <w:t>- Hát, azt hiszem, majdnem kétannyian indultak a hegyek felé, mint vissza az útra. Néhány nyom megszakad oldalt, de ezt a két irányt könnyen követhetjük. Gyertek után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zal szeme előtt a készülékkel, botladozva indult a hegyek felé. A nyomok világosan jelezték, hogy az itt elhaladók szedegették össze az áruló szilánkokat és roncsdarabokat, mert minden egyes kráternél elidőztek. Olyankor nagy körben szétterülő foltokat jelentett nekik Joseph, de végül mindig megtalálta a kivezető irányt. Elhagyták az utolsó földbe vájt sebeket is, és nyílegyenesen a legközelebbi hegycsúcs felé hala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teszünk, ha utolérjük ő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ttől egyelőre nem kell tartani. Egynapi előnyük van.</w:t>
      </w:r>
    </w:p>
    <w:p>
      <w:pPr>
        <w:pStyle w:val="Normal"/>
        <w:rPr/>
      </w:pPr>
      <w:r>
        <w:rPr>
          <w:rFonts w:eastAsia="Courier New" w:cs="Courier New" w:ascii="Courier New" w:hAnsi="Courier New"/>
          <w:lang w:val="hu-HU"/>
        </w:rPr>
        <w:t xml:space="preserve"> </w:t>
      </w:r>
      <w:r>
        <w:rPr>
          <w:rFonts w:cs="Courier New" w:ascii="Courier New" w:hAnsi="Courier New"/>
          <w:lang w:val="hu-HU"/>
        </w:rPr>
        <w:t>Sétáltak tovább, s lassan előtünedeztek a csillagok. Kellemes enyhet hozó szellő simított végig a tájon. A nappali hőség után jólesően simogatta bőrüket a langyos levegő. Kissé felélénkül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hirtelen megtorp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fogyott, vég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felegyenesedett, végre elvette a kamerát a szeme elől.</w:t>
      </w:r>
    </w:p>
    <w:p>
      <w:pPr>
        <w:pStyle w:val="Normal"/>
        <w:rPr/>
      </w:pPr>
      <w:r>
        <w:rPr>
          <w:rFonts w:eastAsia="Courier New" w:cs="Courier New" w:ascii="Courier New" w:hAnsi="Courier New"/>
          <w:lang w:val="hu-HU"/>
        </w:rPr>
        <w:t xml:space="preserve"> </w:t>
      </w:r>
      <w:r>
        <w:rPr>
          <w:rFonts w:cs="Courier New" w:ascii="Courier New" w:hAnsi="Courier New"/>
          <w:lang w:val="hu-HU"/>
        </w:rPr>
        <w:t>- Azt hiszem, felvette őket egy jármű. Valószínűleg helikopter, mert ekkora embertömeg autóban ülve is észlelhető illatmintát hagy hátra. Több helikopter is szóba jöhet, úgy szétszóródott a jelzés. Tudod, a rotorok kavarta légörvé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fordu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irány vissza, és a másik nyomon indulunk tov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elyes.</w:t>
      </w:r>
    </w:p>
    <w:p>
      <w:pPr>
        <w:pStyle w:val="Normal"/>
        <w:rPr/>
      </w:pPr>
      <w:r>
        <w:rPr>
          <w:rFonts w:eastAsia="Courier New" w:cs="Courier New" w:ascii="Courier New" w:hAnsi="Courier New"/>
          <w:lang w:val="hu-HU"/>
        </w:rPr>
        <w:t xml:space="preserve"> </w:t>
      </w:r>
      <w:r>
        <w:rPr>
          <w:rFonts w:cs="Courier New" w:ascii="Courier New" w:hAnsi="Courier New"/>
          <w:lang w:val="hu-HU"/>
        </w:rPr>
        <w:t>A visszautat már sötétben tették meg. Joseph könnyedén vezette őket a műútig, a nyomok a kocsijuktól nem messze értek ki. Martin beszállt, és visszagurult kettejükért. Ahogy Joseph navigált, lassan autóztak a görög éjszakában, többször elvesztve és újra megtalálva a nyomokat. A műúton egy helyütt valóságos szag- útvesztő uralkodott, ahogy egy kecske vagy juhnyájat vezettek keresztül rajta, Joseph azonban ismét rátalált a helyes irány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isszatértek Athénba, az autósztrádáról a város centruma felé kanyarodtak le. Bár éjszaka volt, az utakon élénk forgalom zajlott, abban az őrült iramban és fejvesztett stílusban, ami a görögök sajátja. Martin gyorsan ráérzett a minden forgalmi szabálynak fittyet hányó módszerre, és lelkesen hajtott keresztül a tilos jelzéseken, dudált és szabálytalankodott, akár autóstársai. Athénban a nagytöbbség még mindig autót használt, a lebegők nem voltak elterjedtek erre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narancsfák szegélyezte csendes utcába jut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egy kapura bök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da mentek 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parkoltak a közelben, és gyalogosan derítették fel a környéket. A bejárat egy sarokházhoz tartozott, ami bizonyos fokú szerencsének számít, hiszen így két utcai fronttal is rendelkezik az épület, könnyebb lesz a behatolás. Azt a lehetőséget, hogy a kapun menjenek be, egyikük sem vette komolyan számításba.</w:t>
      </w:r>
    </w:p>
    <w:p>
      <w:pPr>
        <w:pStyle w:val="Normal"/>
        <w:rPr/>
      </w:pPr>
      <w:r>
        <w:rPr>
          <w:rFonts w:eastAsia="Courier New" w:cs="Courier New" w:ascii="Courier New" w:hAnsi="Courier New"/>
          <w:lang w:val="hu-HU"/>
        </w:rPr>
        <w:t xml:space="preserve"> </w:t>
      </w:r>
      <w:r>
        <w:rPr>
          <w:rFonts w:cs="Courier New" w:ascii="Courier New" w:hAnsi="Courier New"/>
          <w:lang w:val="hu-HU"/>
        </w:rPr>
        <w:t>- Jó. Akkor, azt hiszem, itt az ideje felbérelnünk néhány profit. Ide valódi kommandósok kellenek, egy kisebb hadsereg. Vanessa, intézkedj!</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ismerek megfelelő helyi fórumokat a Neten. - válaszolta a lány. - valahogy nem vagyok még járatos a bérgyilkosok világában. Nem ismerek összekötő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azonban ismert. Ő általában mindenhol kiismerte magát az alvilágban. A Neten át folytatott gyors levelezés nyomán eljutottak egy helyi kocsmába, ahol randevújuk volt a magát Jorgosnak titulált férfival, aki alkalmasnak ígérkezett a bérencek felfogadására. A megbeszélt jelszó természetesen Hired Gun volt. Jorgosnak fehér nyakkendőt kell viselnie fekete zakóval. Taxiba szálltak a taverna felé, mely a külvárosi részek sötétjében helyezkedett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Beléptek a sűrű füstbe burkolózott helyiségbe. A cigarettafüstöt alkohol és hagyma szagának keveréke tette meg elviselhetetlenebbé. Joseph tanácsára Vanessa nagy sötét kendőt terített a fejére, ami csadorként alakját is elrejtette. Ahogy Martin megállapíthatta magában, itt egy csinos nő kegyeiért könnyen eljárhatnák az öklök, esetleg kések. A durván ácsolt faasztalok körül marcona, sötét alakok ültek. A hely leginkább egy középkori, kikötőbeli matrózkocsma hangulatát idézte, következésképp ügyük szempontjából jó helyen járta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haladtak néhány asztal mellett, óvatosan kémlelve az ülőket. Hasis füstje csapta meg orrukat. Végül, a rosszul kivilágított terem végében, egy sarokban ott ült Jorgos, fehér nyakkendője szinte világított a félhomály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öttükre felemelkedett ültéből, és intett, foglaljanak helyet. A társalgást Josephnek kellett lefolytatnia, ebben előre megegyez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Üdvözlet. A jelszó Hired Gu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sten hozott benneteket, Jorgos vagyok.</w:t>
      </w:r>
    </w:p>
    <w:p>
      <w:pPr>
        <w:pStyle w:val="Normal"/>
        <w:rPr/>
      </w:pPr>
      <w:r>
        <w:rPr>
          <w:rFonts w:eastAsia="Courier New" w:cs="Courier New" w:ascii="Courier New" w:hAnsi="Courier New"/>
          <w:lang w:val="hu-HU"/>
        </w:rPr>
        <w:t xml:space="preserve"> </w:t>
      </w:r>
      <w:r>
        <w:rPr>
          <w:rFonts w:cs="Courier New" w:ascii="Courier New" w:hAnsi="Courier New"/>
          <w:lang w:val="hu-HU"/>
        </w:rPr>
        <w:t>A görög bal kezén fekete kesztyűt viselt, drága aranyóráját is félig eltakarva. Barátságosan kezet rázott velük, majd szertartásosan meghajolt Vanessa irányába.</w:t>
      </w:r>
    </w:p>
    <w:p>
      <w:pPr>
        <w:pStyle w:val="Normal"/>
        <w:rPr/>
      </w:pPr>
      <w:r>
        <w:rPr>
          <w:rFonts w:eastAsia="Courier New" w:cs="Courier New" w:ascii="Courier New" w:hAnsi="Courier New"/>
          <w:lang w:val="hu-HU"/>
        </w:rPr>
        <w:t xml:space="preserve"> </w:t>
      </w:r>
      <w:r>
        <w:rPr>
          <w:rFonts w:cs="Courier New" w:ascii="Courier New" w:hAnsi="Courier New"/>
          <w:lang w:val="hu-HU"/>
        </w:rPr>
        <w:t>- Az én öreg szemeim elől nem rejtheti el egy gyönyörű nő alakját az a formátlan kendő. Légy üdvözölve, kedvesem. - a férfi mindnyájuknak italt rendelt, természetesen ouzót. Néhány percnyi kellemkedés után Joseph a tárgyra té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ejvadászok kellenek, és fegyve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 a célpo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célpont egy épület. Behatolás lehetőleg észrevétlenül, ha nem sikerül, a szemtanúkat ki kell iktatni. Benn mi hárman elidőzünk egy darabig, addig a környéket biztosítani kell. Se ki- se be élő nem juthat. Azután mindenki mehet haz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könnyű. A cí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megmondta. Jorgos hátradőlve elgondolkodott, majd ajkait csücsörítve cuppogott. Néhány perc múlva megszóla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100000 kredit.</w:t>
      </w:r>
    </w:p>
    <w:p>
      <w:pPr>
        <w:pStyle w:val="Normal"/>
        <w:rPr/>
      </w:pPr>
      <w:r>
        <w:rPr>
          <w:rFonts w:eastAsia="Courier New" w:cs="Courier New" w:ascii="Courier New" w:hAnsi="Courier New"/>
          <w:lang w:val="hu-HU"/>
        </w:rPr>
        <w:t xml:space="preserve"> </w:t>
      </w:r>
      <w:r>
        <w:rPr>
          <w:rFonts w:cs="Courier New" w:ascii="Courier New" w:hAnsi="Courier New"/>
          <w:lang w:val="hu-HU"/>
        </w:rPr>
        <w:t>- Összesen? - kérdezte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ejenként. - a görög várakozásteljesen nézett a szikár férfi szemei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Jorgos megkönnyebbülten bólintott. Szinte azonnal folytatta: </w:t>
      </w:r>
    </w:p>
    <w:p>
      <w:pPr>
        <w:pStyle w:val="Normal"/>
        <w:rPr/>
      </w:pPr>
      <w:r>
        <w:rPr>
          <w:rFonts w:eastAsia="Courier New" w:cs="Courier New" w:ascii="Courier New" w:hAnsi="Courier New"/>
          <w:lang w:val="hu-HU"/>
        </w:rPr>
        <w:t xml:space="preserve"> </w:t>
      </w:r>
      <w:r>
        <w:rPr>
          <w:rFonts w:cs="Courier New" w:ascii="Courier New" w:hAnsi="Courier New"/>
          <w:lang w:val="hu-HU"/>
        </w:rPr>
        <w:t>- Kell majd körülbelül tíz ember, hogy a környéket is biztosítani tudják. Négyen maradnak kint, saroképületről lévén szó. Hárman előttetek mennek, hárman fedeznek hátulról. Az akciót elő tudom készíteni reggelig, és holnap éjszaka végre is lehet hajtani. Járművek és fegyverek is benne vannak az árban.</w:t>
      </w:r>
    </w:p>
    <w:p>
      <w:pPr>
        <w:pStyle w:val="Normal"/>
        <w:rPr/>
      </w:pPr>
      <w:r>
        <w:rPr>
          <w:rFonts w:cs="Courier New" w:ascii="Courier New" w:hAnsi="Courier New"/>
          <w:lang w:val="hu-HU"/>
        </w:rPr>
        <w:t>Azonban előlegre szükségem van, a komolyságotok jelé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egyharmadát megkapod elő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görög megnyugodva bólintott.</w:t>
      </w:r>
    </w:p>
    <w:p>
      <w:pPr>
        <w:pStyle w:val="Normal"/>
        <w:rPr/>
      </w:pPr>
      <w:r>
        <w:rPr>
          <w:rFonts w:eastAsia="Courier New" w:cs="Courier New" w:ascii="Courier New" w:hAnsi="Courier New"/>
          <w:lang w:val="hu-HU"/>
        </w:rPr>
        <w:t xml:space="preserve"> </w:t>
      </w:r>
      <w:r>
        <w:rPr>
          <w:rFonts w:cs="Courier New" w:ascii="Courier New" w:hAnsi="Courier New"/>
          <w:lang w:val="hu-HU"/>
        </w:rPr>
        <w:t>- Öröm veled üzletelni, Joseph mester! Jók voltak a referenciáid és nem is kellett csalódnom benned. Van valami különleges igényetek a fegyverekkel kapcsolatban? - tette hozzá.</w:t>
      </w:r>
    </w:p>
    <w:p>
      <w:pPr>
        <w:pStyle w:val="Normal"/>
        <w:rPr/>
      </w:pPr>
      <w:r>
        <w:rPr>
          <w:rFonts w:eastAsia="Courier New" w:cs="Courier New" w:ascii="Courier New" w:hAnsi="Courier New"/>
          <w:lang w:val="hu-HU"/>
        </w:rPr>
        <w:t xml:space="preserve"> </w:t>
      </w:r>
      <w:r>
        <w:rPr>
          <w:rFonts w:cs="Courier New" w:ascii="Courier New" w:hAnsi="Courier New"/>
          <w:lang w:val="hu-HU"/>
        </w:rPr>
        <w:t>Martin úgy érezte, szédül. Egy programozóból ilyen könnyen válhat kommandós? Mindig utálta azokat a mozifilmeket, ahol a hétköznapi családapa hirtelen pisztolyt ragad, és lemészárolja a fél maffiát. Azonban az élet, úgy látszik, ilyen valószínűtlen is tud le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ngtompítós Glock, vagy Sig Sauer, három három tartalék tárral. Ezek a fegyverek megbízhatóak. A többi fiú azt hoz, amit akar, de lehetőleg ne üssenek zajt. Ha van ajtó vagy zár, lehetőleg robbantás nélkül kell kinyitni. - felelte Joseph.</w:t>
      </w:r>
    </w:p>
    <w:p>
      <w:pPr>
        <w:pStyle w:val="Normal"/>
        <w:rPr/>
      </w:pPr>
      <w:r>
        <w:rPr>
          <w:rFonts w:eastAsia="Courier New" w:cs="Courier New" w:ascii="Courier New" w:hAnsi="Courier New"/>
          <w:lang w:val="hu-HU"/>
        </w:rPr>
        <w:t xml:space="preserve"> </w:t>
      </w:r>
      <w:r>
        <w:rPr>
          <w:rFonts w:cs="Courier New" w:ascii="Courier New" w:hAnsi="Courier New"/>
          <w:lang w:val="hu-HU"/>
        </w:rPr>
        <w:t>A hétköznapi programozó hangtompítós Glockot ragad, és lemészárolja az ellenséges fajt, állapította meg Martin, alig hallható sóhajjal. Fizettek a hordozható terminálon keresztül, és szállodába vonulta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z útjavítók emblémájával megjelölt zárt teherautó állt meg elsőként az utcasarkon. A raktérben fegyverek závárja csattant, lőszerek kerültek a töltényűrbe, hangtompítókat csavartak fel szakavatott kez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t utcaseprő és egy rendőr érkezett második hullám gyanánt. Ők és egy részegnek látszó alak fogják a helyszínt biztosítani. Uzi van náluk, melyet könnyű a ruházatban elrejteni. Kissé feltűnő lenne, hogy négy ember őgyeleg egy utcasarkon a késő éjszakában, ezért a rendőr hosszasan faggatni kezdte a részeget. Az utcaseprők a szemetet szedegették. A teherautó raktere kinyílt. Sötét ruhás alakok özönlöttek elő, s egy pillanat múlva beleolvadtak az utca árnyaiba. Elrejteztek a beugrókban, az autók között és a közeli kapualjakban. Mindenki elfoglalta a pozícióját, a fülbe csíptetett kicsiny rádiók sorra bejelentkeztek. Néhány perc idegtépő várakozás következett, hogy megszokják a helyszíni zajokat, megérezzek az éjszaka szívverését. Minden mozgás elhalt, beleolvadtak környezetükbe.</w:t>
      </w:r>
    </w:p>
    <w:p>
      <w:pPr>
        <w:pStyle w:val="Normal"/>
        <w:rPr/>
      </w:pPr>
      <w:r>
        <w:rPr>
          <w:rFonts w:eastAsia="Courier New" w:cs="Courier New" w:ascii="Courier New" w:hAnsi="Courier New"/>
          <w:lang w:val="hu-HU"/>
        </w:rPr>
        <w:t xml:space="preserve"> </w:t>
      </w:r>
      <w:r>
        <w:rPr>
          <w:rFonts w:cs="Courier New" w:ascii="Courier New" w:hAnsi="Courier New"/>
          <w:lang w:val="hu-HU"/>
        </w:rPr>
        <w:t>Martin és Vanessa a teherautó fülkéjéből kémlelték az utcát. Fekete ruhát viseltek, a sok zseb mindegyike hasznos holmikat rejtett. Kezükben az izzadságtól síkossá vált a fegyver agya. Vanessa a Net segítségével gyorsan kiképezte magát kommandóssá - elméletben. A gyakorlat azonban kissé más. A lány hosszú haját fekete sapka alá rejtette, arcát álcázófesték sötétítette. Nem látszott idegesnek - felsőbbrendű intellektusa könnyedén uralta testét. Martin a maga részéről egész egyszerűen álomban cselekedett. Mióta az idegenek megérkeztek, az események olyan gyorsan kergették egymást, hogy nem is volt ideje csodálkozni. Mostanra gondolatai letisztultak, és teljes tudatával az előttük álló feladatra összpontosított. Frissnek és felkészültnek érezte magát, készen állt szembenézni bármilyen veszéllyel, és az immáron fantasztikummá vált valósággal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lépett a kocsi ajtajához, és kinyitotta. Kiszál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ehér hajú férfi egy tablettát nyújtott Martin felé.</w:t>
      </w:r>
    </w:p>
    <w:p>
      <w:pPr>
        <w:pStyle w:val="Normal"/>
        <w:rPr>
          <w:rFonts w:ascii="Courier New" w:hAnsi="Courier New" w:cs="Courier New"/>
          <w:lang w:val="hu-HU"/>
        </w:rPr>
      </w:pPr>
      <w:r>
        <w:rPr>
          <w:rFonts w:cs="Courier New" w:ascii="Courier New" w:hAnsi="Courier New"/>
          <w:lang w:val="hu-HU"/>
        </w:rPr>
        <w:t>- Metamphetaminc. Jót fog te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bekapta a szörnyen keserű pasztillát és lenyelte. Néhány perc múlva éreznie kell az ismerős gyorsítást, a kiélesedett érzékszervek közvetítette másfajta hipervalóság ingereit. A kommandó minden tagja lőtte magát valamivel, ebben Martin biztos volt.</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Csáklya repült az egyik első emeleti balkon korlátja felé. Három alak mászott fel a kötélen, hangtalanul. Az erkélyen megálltak, egyikük kivágta az ablakot, csendesen a földre helyezte, majd átbújt a nyíláson. Társai követté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artin a másodperceket számolgatta. Szíve egyre gyorsabban vert. </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Rövidesen egy kar jelent meg az ablakban, és háromszor összeszorította az öklét. Mehetnek, mind a hárman. Joseph mászott elől, utána Martin, végül Vanessa. Nem volt könnyű felkapaszkodni a vékony, himbálódzó kötélen, de baj nélkül felértek. A szobában három társuk az ajtóra szegezett fegyverekkel állt. Az ágyon elkábított férfi feküdt, kezei hátrakötözve, szájába rongyot tömte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ezetőjük, egy nagydarab, szőke norvég, előreintett. Finoman kinyitották az ajtót, és Drake, a volt légiós, az elektronikai védelemért felelős tag apró készüléket vett elő számtalan zsebe egyikéből. Mint azt korábban Vanessa elmagyarázta nekik, egy Delta volt az. A Delták szigorúan titkos minősítésű fegyvernek számítottak; az elektronikai védelmek semlegesítésére rendszeresített önálló robotrepülők voltak, tenyérnyi méretben. A robot hang nélkül lebegett ki a folyosóra, majd néhány másodperc múlva visszatért. Drake leolvasta a kicsiny displayt: hőérzékelőket semlegesített az egység. A norvég kilépett a folyosóra, társai követték, miközben a hátvéd is megérkezett az ablakon át.</w:t>
      </w:r>
    </w:p>
    <w:p>
      <w:pPr>
        <w:pStyle w:val="Normal"/>
        <w:rPr/>
      </w:pPr>
      <w:r>
        <w:rPr>
          <w:rFonts w:eastAsia="Courier New" w:cs="Courier New" w:ascii="Courier New" w:hAnsi="Courier New"/>
          <w:lang w:val="hu-HU"/>
        </w:rPr>
        <w:t xml:space="preserve"> </w:t>
      </w:r>
      <w:r>
        <w:rPr>
          <w:rFonts w:cs="Courier New" w:ascii="Courier New" w:hAnsi="Courier New"/>
          <w:lang w:val="hu-HU"/>
        </w:rPr>
        <w:t>- Jan a középnek: folyosó tiszta. - jött az üzenet a rádión kereszt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L alakú folyosóról kétoldalt ajtók nyíltak, a bal végében lépcsőház sötétlett, jobbra a forduló után újabb helyiségek. Halvány fény pislákolt, megvilágítva a drapp padlószőnyeget és a jellegtelen tapétát. A fordulóban növények zöldelltek, az utcai ablak előtt. A sötét faajtókon se név, se szám nem látszott. Martin tekintete egy takarítóhelyiségre esett; seprűk és tisztítószeres flakonok derengtek a félhomályban. Egyenként átkutatni a szobákat túl sokáig tartana; Joseph ezért olyan bejáratot akart keresni, ami valamelyest különbözik a többitől. Ha például őr áll egy ajtó előtt, akkor feltételezhető, hogy ott rejtegetnek valami számukra fontosat. Ebben a tekintetben az első emelet negatívnak számított. Elindultak a lépcső felé. A másodikon fény világított, ezért megtorpan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norvég kérdőn nézett rájuk, ahogy ott kuporogtak a lépcső aljá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felfelé in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árom harcos előrelendült. Egyetlen halk pukkanás hangzott, azt is csak azért hallották meg, mert számítottak rá. Egy őr semlegesít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Őr állt, de a helyiség üre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elsuhantak a lépcsőn. A második emeleten az első, folyosóra nyíló szoba ontotta a fényt, bejáratánál egy fekvő test. Az őrhelyet hasonló tartásban egyik emberük foglalta el. Csupán sziluettje látszott a folyosóról figyelő szemlélő számára, így feltételezhették, hogy ha valaki arra is jár, az első lövés az övék lehet. Bár a kommandós kétségtelenül a világ egyik legjobb célpontja volt, ahogy az ajtó világos négyszögében állt, mégis mellette guggoló társa önbizalmat öntött belé. Drake magányosan indult végig a folyosón. Minden szoba előtt hallgatózott egy darabig, majd rádión jelen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Csend. Ezek lakószobák lehet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elmentek a harmadikra, ahol a Delta ismét végigrepült az L alakú előtéren. Drake a hatodik ajtó előtt guggolt, mikor elszabadult a pokol. Az ajtó hangos csattanással vágódott ki, és két alak ugrott elő, miközben az alattuk lévő szinteken is felugattak a fegyve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véd tűz alatt!</w:t>
      </w:r>
    </w:p>
    <w:p>
      <w:pPr>
        <w:pStyle w:val="Normal"/>
        <w:rPr/>
      </w:pPr>
      <w:r>
        <w:rPr>
          <w:rFonts w:eastAsia="Courier New" w:cs="Courier New" w:ascii="Courier New" w:hAnsi="Courier New"/>
          <w:lang w:val="hu-HU"/>
        </w:rPr>
        <w:t xml:space="preserve"> </w:t>
      </w:r>
      <w:r>
        <w:rPr>
          <w:rFonts w:cs="Courier New" w:ascii="Courier New" w:hAnsi="Courier New"/>
          <w:lang w:val="hu-HU"/>
        </w:rPr>
        <w:t>- Jan tűz ala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A két férfi egyikét Drake szedte le, a másikat Joseph. A nagy energiájú lőszerek a falhoz vágták a tehetetlen testeket, a kezükben tartott pisztolyok messze repültek. Lassan csúsztak a földre, széles vérnyomot hagyva maguk után a tapétán. További ajtók nyíltak, fentről lábdobogás közeledett. Martin maga után rántva a lányt beugrott az előttük ásító bejáraton. Körbekémlelt az előszobában, majd beljebb indult. Balra fogas, jobbra beépített szekrény, előtte ajtó. </w:t>
      </w:r>
    </w:p>
    <w:p>
      <w:pPr>
        <w:pStyle w:val="Normal"/>
        <w:rPr/>
      </w:pPr>
      <w:r>
        <w:rPr>
          <w:rFonts w:eastAsia="Courier New" w:cs="Courier New" w:ascii="Courier New" w:hAnsi="Courier New"/>
          <w:lang w:val="hu-HU"/>
        </w:rPr>
        <w:t xml:space="preserve"> </w:t>
      </w:r>
      <w:r>
        <w:rPr>
          <w:rFonts w:cs="Courier New" w:ascii="Courier New" w:hAnsi="Courier New"/>
          <w:lang w:val="hu-HU"/>
        </w:rPr>
        <w:t>Nyúlna a kilincsért, mikor az ajtó nyílni kezd, s Martin öntudatlanul tüzel. A golyók átszakítják az ajtót, a mögötte álló testtel együtt, jajkiáltás hangzik, Martin ujja a ravaszra tapad. Kiürül a tár. Vanessa berúgja az ajtót, három újabb lövés, és mire a fiú belép, már csak egy felborult széket lát egy monitor mögött; két csizmás láb áll az égnek. Körülnéz a számítógépekkel zsúfolt szobában, helyben vagyunk - gondolja. Vanessa levágódik az egyik bekapcsolt gép elé, ujjai őrült ütemben szánkáznak a billentyűkö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gránátot hajít a folyosóra, és berántja az ajtót. A kifröccsenő gáz azonnal lehűl, lefagyasztja a folyosót, és benne mindent és mindenkit. Recsegés hangzik, ahogy a lendület továbbsodorja a hirtelen jéggé fagyott testeket, szinte csörömpölve törnek szét az üvegkemény holttestek. A pillanatnyi csendben a rádióval próbálkozik. Jan rohan felfelé, elvágódik, Drake kinyitja az ajtót és berántja a szobába, közben a norvég gránátot dob a lépcsőházra. A hátvéd elesett, a másodikon álló társuk szintén.</w:t>
      </w:r>
    </w:p>
    <w:p>
      <w:pPr>
        <w:pStyle w:val="Normal"/>
        <w:rPr/>
      </w:pPr>
      <w:r>
        <w:rPr>
          <w:rFonts w:eastAsia="Courier New" w:cs="Courier New" w:ascii="Courier New" w:hAnsi="Courier New"/>
          <w:lang w:val="hu-HU"/>
        </w:rPr>
        <w:t xml:space="preserve"> </w:t>
      </w:r>
      <w:r>
        <w:rPr>
          <w:rFonts w:cs="Courier New" w:ascii="Courier New" w:hAnsi="Courier New"/>
          <w:lang w:val="hu-HU"/>
        </w:rPr>
        <w:t>Bent Vanessa merevlemezekre másolja az idegenek dokumentumait, kapkodva szelektálja az adatállományokat. Martin a szoba másik felén álló ajtó felé indul, számítógép konzolokat kerülget. Ki kell mennie és semlegesítenie a következő helyiséget, nehogy gránátot dobjanak a szobába, amíg a lány dolgo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Cserélj tárat! - veti neki oda Vanessa a gépelést meg sem szakítva, a fiú pedig engedelmeskedi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oseph hallasz? - kérdi rádión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l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l va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első szobában. Kis híján lefagytam a gránáttól. - szavait lövések zaja nyomja el. - tűz alatt tartják ezt a bejáratot. Meg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 a lány sebesen gépel, közben Martin eléri és kinyitja az ajtót. Senki sincs a kicsiny helyiségben, de egy folyosó vezet tovább, a következő lakásba. Martin feldönt egy kanapét, és mögébújik, fegyvere rezzenéstelenül mered elő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t hiszem mindjárt kész! - hallatszik Vanessa hang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gyd a rádiót! Rádióvezérlésű robo...- Joseph hangja félbeszakad, Martin kitépi füléből az adó-vevőt, és rátapos. A folyosóról apró fémgömb lebeg be, tanácstalanul forog körbe. Martin mozdulni sem mer, nem tudja, hogy a robot csak rádiójelre vagy mozgásra is érzékeny. Hátulról érkezik megmentője - egy gyors villanás - a Delta besuhan, a gömb alakú robot szétrobban. Elektronikus háború.</w:t>
      </w:r>
    </w:p>
    <w:p>
      <w:pPr>
        <w:pStyle w:val="Normal"/>
        <w:rPr/>
      </w:pPr>
      <w:r>
        <w:rPr>
          <w:rFonts w:eastAsia="Courier New" w:cs="Courier New" w:ascii="Courier New" w:hAnsi="Courier New"/>
          <w:lang w:val="hu-HU"/>
        </w:rPr>
        <w:t xml:space="preserve"> </w:t>
      </w:r>
      <w:r>
        <w:rPr>
          <w:rFonts w:cs="Courier New" w:ascii="Courier New" w:hAnsi="Courier New"/>
          <w:lang w:val="hu-HU"/>
        </w:rPr>
        <w:t>Drake vetődik Martin mellé. Egyik zsebében kutat, majd hosszúkás tárgyat csavar fegyvere csövére. Hat méter az ajtó, az RPG át fogja törni és bent robban a szobában mindent elpusztítva, de őket a fa megóvja majd a repeszektől. Drake int, Martin befogja a fülét, a gránát sziszegve kiröppen, és irtózatos robbanás rázza meg a házat. A légnyomás végigsöpör rajtu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ttől egy kis nyugalom támad odaát. - vigyorogja Drak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Utoljára még egyben láttam.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t hiszem elvesztettük. Vanessa kész vagy? - üvölti hátra Martin.</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 Egy pillanat! - a lány az előtte álló számítógép oldalát csavarozza le. Elhajítja a fémburkolatot, kitépi a kábeleket, megkeresi a merevlemezt, és kezdi kicsavarozni. Az ajtóban álló Jan irányából robbanás hangzik, Vanessát vér pettyezi be. A lány kikapja a gépből winchestert, zsebrevágja, maradék golyóit az első belépő fejébe ereszti, és Martin után veti magát. Hármasban átvágnak az RPG pusztította szobán, ahol széttépett testek hevernek bútorroncsok között, és visszajutnak a középső folyosóra, az L hajlása mögé.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 kötelünk? - kérdi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t fejrázás.</w:t>
      </w:r>
    </w:p>
    <w:p>
      <w:pPr>
        <w:pStyle w:val="Normal"/>
        <w:rPr/>
      </w:pPr>
      <w:r>
        <w:rPr>
          <w:rFonts w:eastAsia="Courier New" w:cs="Courier New" w:ascii="Courier New" w:hAnsi="Courier New"/>
          <w:lang w:val="hu-HU"/>
        </w:rPr>
        <w:t xml:space="preserve"> </w:t>
      </w:r>
      <w:r>
        <w:rPr>
          <w:rFonts w:cs="Courier New" w:ascii="Courier New" w:hAnsi="Courier New"/>
          <w:lang w:val="hu-HU"/>
        </w:rPr>
        <w:t>- A harmadikról érdekes lesz. Akkor irány vissza, - azzal indul a folyosón a lépcsőház felé, de Drake visszarántja. A Delta megy elől, hangjelekkel közli az észlelt ellenség számát - négy csippant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lószínűleg a lépcsőházban vannak. Az emelet takarásából könnyen leszednek, ha közelítünk. Mi legy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m a kérdésnek kiújult lövöldözés vet véget.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még éltek - hangzik a hardware- mágus hangja - fussatok a lépcsőkön fel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 azzal kiveti magát a szobából, ahol eddig lapult, és azonnal találatot kap, de a felfelé vezető lépcsőn rejtező ellenfeleikből leszed egyet, majd leugrik a lépcsőfordulóba, a két másik hasaló alak nyakába. Kést ránt, és egyetlen mozdulattal elkaszálja az egyik férfi arcát, az üvöltve esik hátra. Társa azonban elkapja Joseph felemelt kezét, és ököllel keményen gyomron vágja. Joseph testsúlya, ahogy összegörnyed, a sebesült lábára helyeződik át, elesik, és magával rántva támadój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és társai előrontanak, Vanessa lelövi a lépcsőn guggoló alakot, Martin pedig Joseph segítségére siet. A földön birkózók közül kiválasztja a sötét hajút, fejéhez nyomja a pisztolyt és tüzel. A férfi rongycsomóként gurul le Josephről. Martin fülében dübörög az amphetam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égyesben botorkálnak felfelé, lentről lövések záporoznak rájuk. Vakolat és a fa korlát szilánkjai hullanak a nyakukba, Joseph gránátokat gurít le a hátuk mögé, a robbanás majdnem megőrjíti Martint. Vanessa rohan elől, Drakkel. Felérnek a legfelső szintre, megtorpannak, majd végigrohannak a folyóson. A fordulóban az ablakokon túl a szemközti háztető elérhető közelségben látszik. Martin Josephet rángatja maga ut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a folyosó közepéről tüzel az ablakra, szétlövi az üveget. Egy ajtó nyílik előtte, Drake belelő, míg a fegyvere kiürül. A fordulóból ketten ugranak elő, első lövésük a férfi vállát éri, nekivágva a falnak, Vanessa vékony alakját azonban elhibázzák. A lány most tudja csak első ízben megfigyelni támadóit: kifejezéstelen arcú, valószínűtlenül világos szemű, magas, erős férfiak. Farmert és pólót viselnek, egyikük pisztolyt szegez Drake felé, mielőtt azonban lőhetne, Vanessa a fegyver csövét a torkába vágja; a Glock golyója szinte letépi a férfi fejét. Társa kezében puska, ám az előbb lőtt, és most bal kézzel újabb töltényt pumpál a csőbe, és ezzel megpecsételődik a sorsa. A lány emberfeletti sebességgel rántja felé a pisztolyt és lő.</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tugrottak a szomszéd ház tetejére. Joseph felsikoltott, ahogy sérült lábára esett. Azonnal golyók szántják fel körülöttük a tetőt. Drake egy tablettát kap be, mert már alig lát a vérveszteségtől. A bal válla súlyosan megsérült. Két sebesülttel szinte esélytelen a menekülésük, máris két üldözőjük ugrik ki az ablakból, miközben ők egy kémény mögé bújnak. Újabb és újabb férfiak ugranak át a tetőre. Martin kihajol, céloz és lő, míg ki nem ürül a fegyvere. Azoknak azonban nem drága az élet; mit sem törődve halott társaikkal egyre közelebb araszolnak, minden tenyérnyi fedezéket kihasználva. Látszik, hogy készek bármilyen veszteség árán is megsemmisíteni a behatolókat. Könyörtelenek és gyorsak. Martin belöki az utolsó tárat. Joseph és Drake már fegyvertelen, Vanessánál négy lőszer maradt.</w:t>
      </w:r>
    </w:p>
    <w:p>
      <w:pPr>
        <w:pStyle w:val="Normal"/>
        <w:rPr/>
      </w:pPr>
      <w:r>
        <w:rPr>
          <w:rFonts w:eastAsia="Courier New" w:cs="Courier New" w:ascii="Courier New" w:hAnsi="Courier New"/>
          <w:lang w:val="hu-HU"/>
        </w:rPr>
        <w:t xml:space="preserve"> </w:t>
      </w:r>
      <w:r>
        <w:rPr>
          <w:rFonts w:cs="Courier New" w:ascii="Courier New" w:hAnsi="Courier New"/>
          <w:lang w:val="hu-HU"/>
        </w:rPr>
        <w:t>Egy alak emelkedik ki fedezékéből, Martin lövésére visszarántja a fejét, majd újra előbukkan. A fiú lelöv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kell egyenként halnak meg, míg ki nem fogyunk a lőszerből! Csinálj valamit! - nyögi Vanessá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ívok egy helikoptert. - a lány Tojást veszi kéz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őrségi kódokkal kérek egy gépet! Megvan, két-három perc és itt lesz!</w:t>
      </w:r>
    </w:p>
    <w:p>
      <w:pPr>
        <w:pStyle w:val="Normal"/>
        <w:rPr/>
      </w:pPr>
      <w:r>
        <w:rPr>
          <w:rFonts w:eastAsia="Courier New" w:cs="Courier New" w:ascii="Courier New" w:hAnsi="Courier New"/>
          <w:lang w:val="hu-HU"/>
        </w:rPr>
        <w:t xml:space="preserve"> </w:t>
      </w:r>
      <w:r>
        <w:rPr>
          <w:rFonts w:cs="Courier New" w:ascii="Courier New" w:hAnsi="Courier New"/>
          <w:lang w:val="hu-HU"/>
        </w:rPr>
        <w:t>Csak kitartsanak addig.</w:t>
      </w:r>
    </w:p>
    <w:p>
      <w:pPr>
        <w:pStyle w:val="Normal"/>
        <w:rPr/>
      </w:pPr>
      <w:r>
        <w:rPr>
          <w:rFonts w:eastAsia="Courier New" w:cs="Courier New" w:ascii="Courier New" w:hAnsi="Courier New"/>
          <w:lang w:val="hu-HU"/>
        </w:rPr>
        <w:t xml:space="preserve"> </w:t>
      </w:r>
      <w:r>
        <w:rPr>
          <w:rFonts w:cs="Courier New" w:ascii="Courier New" w:hAnsi="Courier New"/>
          <w:lang w:val="hu-HU"/>
        </w:rPr>
        <w:t>Martin a kémény mögül lő a felbukkanó alakokra, társai egy szellőző mögött rejtőznek. Meghallják a helikopter kelepelését, a fényszóró már a tetőt világítja. A gép lassan ereszkedik, golyók kopognak az oldalán, az egyik üvege berobban egy találattól. Martin kilövi az utolsó töltényét, elhajítja a hasznavehetetlenné vált pisztolyt, és társai után mászik a gép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elikopter kikapcsolt fényekkel emelkedik a magasba, a tiszta csillagos égbolt védelmezően borul ráju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eastAsia="Courier New" w:cs="Courier New"/>
          <w:lang w:val="hu-HU"/>
        </w:rPr>
      </w:pPr>
      <w:r>
        <w:rPr>
          <w:rFonts w:eastAsia="Courier New" w:cs="Courier New" w:ascii="Courier New" w:hAnsi="Courier New"/>
          <w:lang w:val="hu-HU"/>
        </w:rPr>
        <w:t xml:space="preserve">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ullafáradtan szálltak ki a helikopterből. Hogy Vanessa hogyan tudta problémamentesen elküldeni a pilótát, éjszaka Athén egyik teréről, az örök rejtély maradt Martin és társai előtt.</w:t>
      </w:r>
    </w:p>
    <w:p>
      <w:pPr>
        <w:pStyle w:val="Normal"/>
        <w:rPr/>
      </w:pPr>
      <w:r>
        <w:rPr>
          <w:rFonts w:eastAsia="Courier New" w:cs="Courier New" w:ascii="Courier New" w:hAnsi="Courier New"/>
          <w:lang w:val="hu-HU"/>
        </w:rPr>
        <w:t xml:space="preserve"> </w:t>
      </w:r>
      <w:r>
        <w:rPr>
          <w:rFonts w:cs="Courier New" w:ascii="Courier New" w:hAnsi="Courier New"/>
          <w:lang w:val="hu-HU"/>
        </w:rPr>
        <w:t>Taxival mentek vissza a csomagjaikért, és mivel nem érezték tovább biztonságosnak a szobájukat, elhagyták a hotelt.</w:t>
      </w:r>
    </w:p>
    <w:p>
      <w:pPr>
        <w:pStyle w:val="Normal"/>
        <w:rPr/>
      </w:pPr>
      <w:r>
        <w:rPr>
          <w:rFonts w:eastAsia="Courier New" w:cs="Courier New" w:ascii="Courier New" w:hAnsi="Courier New"/>
          <w:lang w:val="hu-HU"/>
        </w:rPr>
        <w:t xml:space="preserve"> </w:t>
      </w:r>
      <w:r>
        <w:rPr>
          <w:rFonts w:cs="Courier New" w:ascii="Courier New" w:hAnsi="Courier New"/>
          <w:lang w:val="hu-HU"/>
        </w:rPr>
        <w:t>Az utcán sétálgatva, helyesebben botladozva kezdett engedni bennük a feszültség, és mint az ilyenkor lenni szokott, azonnal eufórikus jókedvük támadt. Bár a két sebesült alig volt eszméletén és míg járni alig, nevetni, azt tudtak. Egymás után kacagnak fel, Martin eszelősen hahotá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d kislány, mikor megláttalak, azonnal arra gondoltam, az első lövésnél összepisiled magad. Jan kis híján rosszul lett, mikor megtudta, hogy nőt is viszünk magunkkal. De most - újabb nevetés - hát, tudod, halálos egy nő vagy! Az a pali is elvesztette a fejét tőled, ott a folyosón! - mondta Drak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n muszáj volt újból neve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vesztette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amikor Joseph előugrott a szobából? Mint valami őrült kamikaz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akkor nem ugrasz elő, ott döglünk meg!</w:t>
      </w:r>
    </w:p>
    <w:p>
      <w:pPr>
        <w:pStyle w:val="Normal"/>
        <w:rPr/>
      </w:pPr>
      <w:r>
        <w:rPr>
          <w:rFonts w:eastAsia="Courier New" w:cs="Courier New" w:ascii="Courier New" w:hAnsi="Courier New"/>
          <w:lang w:val="hu-HU"/>
        </w:rPr>
        <w:t xml:space="preserve"> </w:t>
      </w:r>
      <w:r>
        <w:rPr>
          <w:rFonts w:cs="Courier New" w:ascii="Courier New" w:hAnsi="Courier New"/>
          <w:lang w:val="hu-HU"/>
        </w:rPr>
        <w:t>- Kicsit rázós volt, az tény. Meg is rándult a lábam - intett Joseph a kötése felé, mely már jócskán átvér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m a vállammal van valami - nyögte Drak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feküd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iztosan. Martin, ez a nő... hát, szerencsés egy madár vagy!</w:t>
      </w:r>
    </w:p>
    <w:p>
      <w:pPr>
        <w:pStyle w:val="Normal"/>
        <w:rPr/>
      </w:pPr>
      <w:r>
        <w:rPr>
          <w:rFonts w:eastAsia="Courier New" w:cs="Courier New" w:ascii="Courier New" w:hAnsi="Courier New"/>
          <w:lang w:val="hu-HU"/>
        </w:rPr>
        <w:t xml:space="preserve"> </w:t>
      </w:r>
      <w:r>
        <w:rPr>
          <w:rFonts w:cs="Courier New" w:ascii="Courier New" w:hAnsi="Courier New"/>
          <w:lang w:val="hu-HU"/>
        </w:rPr>
        <w:t>A madár szótól Vanessa kezdett el görcsösen neve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utcán kellett átöltözniük, mert a fekete kommandósruha nem éppen megfelelő viselet egy nagyvárosi éjszakában. Drake Martin ruhái közül kapott néhányat. Az álcázófestéket a nyálukkal próbálták letörölni, Vanessa egyik Channel selyemkendőjébe. A lány szerint Dior jobb lett volna, de csak ez volt nála, úgyhogy ennél mara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Végül bebotladoztak egy másik hotelbe. </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eggel már jóval komorabbnak látták a helyzetet. Ki kellett értékelni a megszerzett adatokat, amiért annyi társuk áldozta fel életét. Ezenkívül a várost is minél hamarabb el kell hagyniuk, sőt lehetőleg az országot is. A rendőrség hamar a nyomukra bukkanhat, egy ekkora tűzharcot nem lehet eltusso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és Joseph fel sem tudtak kelni a kimerültségtől. Drake belázasodott, sürgősen orvosra volt szüksége. Vanessa mindent megtett érte, de látszott, hogy szakszerű beavatkozás nélkül rövidesen komoly gondjai támadnak. Megvitatták a helyzetet, sorra véve több alternatívát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itthagyjuk, némi pénzzel persze, és hívunk egy orvost, vagy kórházba visszük, akkor előbb- utóbb a rendőrség kezébe kerül. Ennél többet tett ér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szürke arccal feküdt, de legalább eszméletén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ngem nehogy itt hagyja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a aggódj! Draket sem hagyjuk itt, téged sem. Ez csak egy lehetőség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hülye egy lehetősé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sűrű húslevest kanalazott Joseph száj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éhány napig maradnunk kell. Pedig a várakozás a legrosszabb, amit tehetünk.</w:t>
      </w:r>
    </w:p>
    <w:p>
      <w:pPr>
        <w:pStyle w:val="Normal"/>
        <w:rPr/>
      </w:pPr>
      <w:r>
        <w:rPr>
          <w:rFonts w:eastAsia="Courier New" w:cs="Courier New" w:ascii="Courier New" w:hAnsi="Courier New"/>
          <w:lang w:val="hu-HU"/>
        </w:rPr>
        <w:t xml:space="preserve"> </w:t>
      </w:r>
      <w:r>
        <w:rPr>
          <w:rFonts w:cs="Courier New" w:ascii="Courier New" w:hAnsi="Courier New"/>
          <w:lang w:val="hu-HU"/>
        </w:rPr>
        <w:t>- Mi lesz, ha a szálloda alkalmazottjai jelentik a rendőrségen, hogy sebesültek vagy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erintem az éjszakai portás észre sem vette. Végül is, normális ruha volt rajtatok. Semmi feltűnő sem volt bennünk. - mond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tekintve attól, hogy Draket a válladon hoztad 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hetett részeg is.</w:t>
      </w:r>
    </w:p>
    <w:p>
      <w:pPr>
        <w:pStyle w:val="Normal"/>
        <w:rPr/>
      </w:pPr>
      <w:r>
        <w:rPr>
          <w:rFonts w:eastAsia="Courier New" w:cs="Courier New" w:ascii="Courier New" w:hAnsi="Courier New"/>
          <w:lang w:val="hu-HU"/>
        </w:rPr>
        <w:t xml:space="preserve"> </w:t>
      </w:r>
      <w:r>
        <w:rPr>
          <w:rFonts w:cs="Courier New" w:ascii="Courier New" w:hAnsi="Courier New"/>
          <w:lang w:val="hu-HU"/>
        </w:rPr>
        <w:t>- Jó, rendben van, bejutottunk, de mégiscsak furcsa lesz, hogy napokig nem hagyjuk el a szobánkat. Mit mondunk például a takarítószemélyzet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hezen tudtak dűlőre jutni. Végül abban maradtak, hogy Vanessa lefizeti a szálloda portáját, hogy hunyják be a szemüket néhány napra, és hívjanak egy orvost, aki beköltözik Drake szobájába. Mindenképpen szükségük volt néhány nyugodt napra, amíg átolvassák a dokumentumokat, amelyeket először is le kellett fordítani érthető emberi nyelvre. Ebben persze Tojás segített.</w:t>
      </w:r>
    </w:p>
    <w:p>
      <w:pPr>
        <w:pStyle w:val="Normal"/>
        <w:rPr/>
      </w:pPr>
      <w:r>
        <w:rPr>
          <w:rFonts w:eastAsia="Courier New" w:cs="Courier New" w:ascii="Courier New" w:hAnsi="Courier New"/>
          <w:lang w:val="hu-HU"/>
        </w:rPr>
        <w:t xml:space="preserve"> </w:t>
      </w:r>
      <w:r>
        <w:rPr>
          <w:rFonts w:cs="Courier New" w:ascii="Courier New" w:hAnsi="Courier New"/>
          <w:lang w:val="hu-HU"/>
        </w:rPr>
        <w:t>Helyesen döntöttek, minden szerencsésen alakult. Tíz napig tartott ugyan, de Drake járóképessé vált. A személyzet nem vett vagy nem akart észrevenni semmit. Az adatokról kiderült: a leszállt egységek direktiváit tartalmazzák, iránymutatást a Quergek beépülésére. Az egyik adatállomány megjelölte a fontos társadalmi pozíciókat betöltő Quergeket - akik, vagy amik emberi alakjukban tevékenykedtek- , a másik a leszállások helyeit tartalmazta- de sajnos általuk értelmezhetetlen kódnevekkel jelölve. Megtalálták a Földre érkező transzportok időrendjét is. Persze a Quergek sok mindent meg fognak változtatni, mivel tudják, milyen információk kerültek ellenségeik kezébe, mégis eredményeket tudtak felmutatni. A Querg megszállás már igen kiterjedtnek látszott, Vanessa és Martin többször is visszahőköltek az olvasás során, mikor megtudták, hogy egy egész európai államapparátus került a Quergek kezébe. Tapasztalataikat Joseph és Drake néma csendben hallgatták meg. A tizedik nap estéjén elkészültek az összefoglaló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beszélt, a többiek néma csendben ücsörögtek körülötte.</w:t>
      </w:r>
    </w:p>
    <w:p>
      <w:pPr>
        <w:pStyle w:val="Normal"/>
        <w:rPr/>
      </w:pPr>
      <w:r>
        <w:rPr>
          <w:rFonts w:eastAsia="Courier New" w:cs="Courier New" w:ascii="Courier New" w:hAnsi="Courier New"/>
          <w:lang w:val="hu-HU"/>
        </w:rPr>
        <w:t xml:space="preserve"> </w:t>
      </w:r>
      <w:r>
        <w:rPr>
          <w:rFonts w:cs="Courier New" w:ascii="Courier New" w:hAnsi="Courier New"/>
          <w:lang w:val="hu-HU"/>
        </w:rPr>
        <w:t>- Mivel a beszivárgás már olyan magas fokú, hogy a közvélemény figyelmét nem tudjuk felhívni rá, anélkül, hogy ők megfelelő ellenlépéseket foganatosítanának, a legcélravezetőbbnek az látszik, ha először is elszigeteljük őket. Segítőink is ezt a tanácsot adták: elszigetelni, és azután támadni. Ha képesek leszünk elvágni az összeköttetésüket az egyelőre ismeretlen támaszpontjukkal, az már fél győzelem. A támaszpontot nevezzük X pontnak. X pontból transzferek érkeznek bizonyos helyekre, periodikusan. A transzferek érkezése közt két hét telik el. Ennyi időnként van valamiféle olyan együttállás, ami számukra kedvező lehetőségeket teremt. Az utolsó transzfer balesetet szenvedett. Olvashattuk a karjelentést: a hajó szigetelése sérült meg, és a legénység az űrhajóban elégett, használhatatlanná váltak a tárgyi eszközök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övetkező szállítmány holnapután esedékes. Ez igen fontos lesz nekik, hiszen egy vegyianyagot, amely a metamorfózisukhoz szükséges, egyelőre képtelenek előállítani a Földön. Olyan komplikált folyamatokról van itt szó, amelyekhez szükséges üzemet még nem tudtak itt felépíteni. Az anyag az egyszerűség kedvéért a "tinta" néven szerepel minden dokumentumban. Azt hiszem, elég nagy veszteséget tudunk okozni, ha ezt a szállítmány tintát szabotálju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hümmögött.</w:t>
      </w:r>
    </w:p>
    <w:p>
      <w:pPr>
        <w:pStyle w:val="Normal"/>
        <w:rPr/>
      </w:pPr>
      <w:r>
        <w:rPr>
          <w:rFonts w:eastAsia="Courier New" w:cs="Courier New" w:ascii="Courier New" w:hAnsi="Courier New"/>
          <w:lang w:val="hu-HU"/>
        </w:rPr>
        <w:t xml:space="preserve"> </w:t>
      </w:r>
      <w:r>
        <w:rPr>
          <w:rFonts w:cs="Courier New" w:ascii="Courier New" w:hAnsi="Courier New"/>
          <w:lang w:val="hu-HU"/>
        </w:rPr>
        <w:t>- Gerillaháború?</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lyasm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lényeges, hogy direktíváink szerint nem kelthetünk nagy feltűnést. Ez a négyünk háborúja kell hogy legyen. Nem mérhetünk rájuk légicsapást, nem vethetünk be tömegpusztító fegyvereket. Amint az egész emberiséget ellenségüknek tudják, elpusztítják a bolygónkat. Ezért kell gerilla módjára harcolnunk. Az elrejtőzés és a megfoghatatlanság lesz a fegyverünk velük szem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Nagyon szép. Kézifegyverekkel egy egész hadsereg elle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olyan rosszak az esélyek. Néhány százan vannak csupán. - Vanessa kifejezéstelen arccal válaszolt. Egész előadása alatt teljesen szenvtelenül, érzelemmentesen beszélt, előadta a problémát, és nem hagyott kétséget eltökéltsége felől. Tenni fogja a dolgát.</w:t>
      </w:r>
    </w:p>
    <w:p>
      <w:pPr>
        <w:pStyle w:val="Normal"/>
        <w:rPr/>
      </w:pPr>
      <w:r>
        <w:rPr>
          <w:rFonts w:eastAsia="Courier New" w:cs="Courier New" w:ascii="Courier New" w:hAnsi="Courier New"/>
          <w:lang w:val="hu-HU"/>
        </w:rPr>
        <w:t xml:space="preserve"> </w:t>
      </w:r>
      <w:r>
        <w:rPr>
          <w:rFonts w:cs="Courier New" w:ascii="Courier New" w:hAnsi="Courier New"/>
          <w:lang w:val="hu-HU"/>
        </w:rPr>
        <w:t>- Egyedül a szállítmány pontos érkezési helyét nem ismerjük, de ezt a gondot majd a helyszínen kell megoldan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lgondolkodva piszkálgatta a körm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i lesz a leszállási körz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rövid szünetet tar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igen. Azt hiszem, ez nem fog nektek tetszeni. Yokohamáról van sz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sssz, Japán! Ott nehezen fogunk feltűnés nélkül mozogni.</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ÖTÖ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 Kicsu komplexumban létesített egyik szállodában foglaltak szobát. A Kicsu egy két mérföld magas épület- hegy volt, melyben egy komplett város rejtőzött. A vasbeton kolosszus mélye autósztrádákat, tereket és utcákat, két folyót hidakkal, tavakat és üdülőterületeket rejtett, s házakat többszáz szint magasságig. Az épületmonstrum tíz éve volt lakott, ám még most is akadtak fel nem térképezett részei, ahol a japán alvilág vert tanyát. Egy ilyen jakuza-zug mellett kaptak szállást, lévén Josephnek itt is inkább al-, mint evilági kapcsolatai. Egy egész szintet kivettek a hotelben, a feljáratokat hagyományos japán karddal és a legmodernebb tömeggyorsításos fázisfegyverekkel felszerelt rezzenéstelen arcú őrök vigyázt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akóépületben álmos délutáni csend honolt.</w:t>
      </w:r>
    </w:p>
    <w:p>
      <w:pPr>
        <w:pStyle w:val="Normal"/>
        <w:rPr/>
      </w:pPr>
      <w:r>
        <w:rPr>
          <w:rFonts w:eastAsia="Courier New" w:cs="Courier New" w:ascii="Courier New" w:hAnsi="Courier New"/>
          <w:lang w:val="hu-HU"/>
        </w:rPr>
        <w:t xml:space="preserve"> </w:t>
      </w:r>
      <w:r>
        <w:rPr>
          <w:rFonts w:cs="Courier New" w:ascii="Courier New" w:hAnsi="Courier New"/>
          <w:lang w:val="hu-HU"/>
        </w:rPr>
        <w:t>Vanessa egy Glockot szerelt szét alapos műgonddal. Drake a lány szakértelmét bámulta. Bár lassan megszokta, hogy Vanessa egyetlen másodperc alatt elsajátít bármit, Tojás segítségével, és hogy gyakorlatilag mindenható a computerizált világban, még mindig sokszor csodálkozásra kényszerült. A lány finom ujjai egy olajos ronggyal végigfutottak a mozgó alkatrészek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már szinte erotikus! - vigyorgott Drak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lmosolyod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őtől szokatlanul higgadtan öl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ükséges volt. - Vanessa fel sem nézett munkájá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éreztél köz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kellett volna? Bűntudatot? Ha nem lövök, engem lőnek le. Ez ilyen egyszerű, nem? - kérdezett vissza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igen.</w:t>
      </w:r>
    </w:p>
    <w:p>
      <w:pPr>
        <w:pStyle w:val="Normal"/>
        <w:rPr/>
      </w:pPr>
      <w:r>
        <w:rPr>
          <w:rFonts w:eastAsia="Courier New" w:cs="Courier New" w:ascii="Courier New" w:hAnsi="Courier New"/>
          <w:lang w:val="hu-HU"/>
        </w:rPr>
        <w:t xml:space="preserve"> </w:t>
      </w:r>
      <w:r>
        <w:rPr>
          <w:rFonts w:cs="Courier New" w:ascii="Courier New" w:hAnsi="Courier New"/>
          <w:lang w:val="hu-HU"/>
        </w:rPr>
        <w:t>- Akkor és ott, fegyver voltam magam is, te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tékony va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felemelte a fejét, és a férfi szemébe né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ndroid vagyok. - mondta lass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ndroid! Egy and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 legjobb vicc am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vicc! - Martin lépett be a szobába. - Tényleg 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tekintete ide- oda röppent kettejük köz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i komolyan beszéltek. - állapította meg. - Hát ez tiszta őrül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pPr>
      <w:r>
        <w:rPr>
          <w:rFonts w:eastAsia="Courier New" w:cs="Courier New" w:ascii="Courier New" w:hAnsi="Courier New"/>
          <w:lang w:val="hu-HU"/>
        </w:rPr>
        <w:t xml:space="preserve"> </w:t>
      </w:r>
      <w:r>
        <w:rPr>
          <w:rFonts w:cs="Courier New" w:ascii="Courier New" w:hAnsi="Courier New"/>
          <w:lang w:val="hu-HU"/>
        </w:rPr>
        <w:t>- Nekem se könnyű, pedig én teremtettem. De vajon milyen változást idéz elő benned, hogy tudod, ő mesterséges lény? Mint nő, vonzó, nem? Pedig android. Csak - megnyomta a szót - android, ig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a fejét csóválta.</w:t>
      </w:r>
    </w:p>
    <w:p>
      <w:pPr>
        <w:pStyle w:val="Normal"/>
        <w:rPr/>
      </w:pPr>
      <w:r>
        <w:rPr>
          <w:rFonts w:eastAsia="Courier New" w:cs="Courier New" w:ascii="Courier New" w:hAnsi="Courier New"/>
          <w:lang w:val="hu-HU"/>
        </w:rPr>
        <w:t xml:space="preserve"> </w:t>
      </w:r>
      <w:r>
        <w:rPr>
          <w:rFonts w:cs="Courier New" w:ascii="Courier New" w:hAnsi="Courier New"/>
          <w:lang w:val="hu-HU"/>
        </w:rPr>
        <w:t>- Nem. Ő ember. Együtt harcoltunk, és megmentette az életemet. Adósa vagyok... De nem ez számít. Vanessa én... nem tudok rád úgy gondolni, mintha valami robot lennél... Teljesen összekavarodtam - zavartan elhallgatott, mintha egy ocsmány családi titokról rántotta volna le a lepl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m is furcsa, Drake. Akár tetszik, akár nem, én több vagyok nálatok. Tökéletesebb. Gyorsabb. Nem hibázok. Mégis, ti vagytok az emberek, és száz ember közül száz nem habozna, ha ember és android között kellene választania. Te sem, látom rajtad. Bár szeretnéd nem azt érezni, amit érzel, és ez mentségedre szolgá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szerűen zavarban vagyok, ennyi az egész! - felelte Drake, s bár Vanessa tudta, hogy a férfi szavai őszinték, mégis így folyt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Ugyan már, katona! Nézz önmagadba, s látni fogod az ember és a mesterséges lény közti áthághatatlan határvonal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ez, valami android- egyenjogúsági védőbeszéd? Megsértettelek talán? Először a nőket emancipáljuk, a különböző rasszokat, azután az androidokat? Mi a fene van veled, Vanessa? - Drake már kiabá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maga elé bámult.</w:t>
      </w:r>
    </w:p>
    <w:p>
      <w:pPr>
        <w:pStyle w:val="Normal"/>
        <w:rPr/>
      </w:pPr>
      <w:r>
        <w:rPr>
          <w:rFonts w:eastAsia="Courier New" w:cs="Courier New" w:ascii="Courier New" w:hAnsi="Courier New"/>
          <w:lang w:val="hu-HU"/>
        </w:rPr>
        <w:t xml:space="preserve"> </w:t>
      </w:r>
      <w:r>
        <w:rPr>
          <w:rFonts w:cs="Courier New" w:ascii="Courier New" w:hAnsi="Courier New"/>
          <w:lang w:val="hu-HU"/>
        </w:rPr>
        <w:t>- Magam sem tudom. Nehezen birkózunk meg ezzel a helyzettel, ennyi az egész. Nem hiszem, hogy fel lennétek készülve ilyesmi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rra nem vagyunk felkészülve, hogy ilyeneket mondj! - szólt közb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iszen végül is csak emberek vagytok - fejezte be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kiment a szobá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özelebb lépett a lányhoz. Vanessa szeméből könnyek csorogtak. Apró, tökéletes formák, a fény vakító táncot lejtett rajtuk. Nedves ösvényt szántottak a lány gyönyörű arcán. Martin most vette először észre, hogy a lány sminkje milyen tökéletes. Vékonyan ívelt szemöldöke alatt a gyönyörű barna szemek most nedvesen csillogtak. Vanessa első könnyeit sírta - Martin gyomra görcsbe rán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van veled? - kérdezte halk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sírj! Soha ne sírj - átölelte a lányt.</w:t>
      </w:r>
    </w:p>
    <w:p>
      <w:pPr>
        <w:pStyle w:val="Normal"/>
        <w:rPr/>
      </w:pPr>
      <w:r>
        <w:rPr>
          <w:rFonts w:eastAsia="Courier New" w:cs="Courier New" w:ascii="Courier New" w:hAnsi="Courier New"/>
          <w:lang w:val="hu-HU"/>
        </w:rPr>
        <w:t xml:space="preserve"> </w:t>
      </w:r>
      <w:r>
        <w:rPr>
          <w:rFonts w:cs="Courier New" w:ascii="Courier New" w:hAnsi="Courier New"/>
          <w:lang w:val="hu-HU"/>
        </w:rPr>
        <w:t>Sokáig maradtak így; Martin gyengéden ringatta a nyakához bújó lány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ettesben sétáltak a leírhatatlan szépségű japánkert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fahídon álltak; alattuk kicsiny patak csörgedezett, partjain a legutolsó kő is festői mesterkélt- természetességgel volt beállítva. Virágzottak a cseresznyefák, az egész környezet bódult volt önmaga harmóniájától. Martin néhány óra alatt többet megértett itt Japán lelkületéből, mint egész addigi életében. A mesterséges alkonyat fényében fürdő kicsiny táj megmagyarázta az élet szeretetének azt a magas fokát, mely olyan magától értetődővé teszi ennek a népnek a halá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idacska közepéről bámultak a vízbe.</w:t>
      </w:r>
    </w:p>
    <w:p>
      <w:pPr>
        <w:pStyle w:val="Normal"/>
        <w:rPr/>
      </w:pPr>
      <w:r>
        <w:rPr>
          <w:rFonts w:eastAsia="Courier New" w:cs="Courier New" w:ascii="Courier New" w:hAnsi="Courier New"/>
          <w:lang w:val="hu-HU"/>
        </w:rPr>
        <w:t xml:space="preserve"> </w:t>
      </w:r>
      <w:r>
        <w:rPr>
          <w:rFonts w:cs="Courier New" w:ascii="Courier New" w:hAnsi="Courier New"/>
          <w:lang w:val="hu-HU"/>
        </w:rPr>
        <w:t>- Jó itt - mondta egyszerűen a lány - jó és fájdalmas egyszerre. Minden pillanat olyan részegítően gyönyörű, és olyan szörnyű, hogy elmúlik. Holnap talán meghalunk. A cseresznyevirág nagyon jó példa erre. Most virágzik, azután a kicsiny szirmok belehullanak a vízbe. Félek, Martin. Féltel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felsóhaj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imerültség teszi. Nagyon nagy nyomás alatt vagy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légy már olyan átkozottul gyakorlatias - mondta lágyan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a legrosszabb, hogyha elbukunk, senki sem fog tudni semmiről. És akkor vége a Földnek - hatalmas felelősség. Ettől fordulunk úgy ki önmagunk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nem tudok kifordulni magamból. Android vagyok, programokat hajtok végre.</w:t>
      </w:r>
    </w:p>
    <w:p>
      <w:pPr>
        <w:pStyle w:val="Normal"/>
        <w:rPr/>
      </w:pPr>
      <w:r>
        <w:rPr>
          <w:rFonts w:eastAsia="Courier New" w:cs="Courier New" w:ascii="Courier New" w:hAnsi="Courier New"/>
          <w:lang w:val="hu-HU"/>
        </w:rPr>
        <w:t xml:space="preserve"> </w:t>
      </w:r>
      <w:r>
        <w:rPr>
          <w:rFonts w:cs="Courier New" w:ascii="Courier New" w:hAnsi="Courier New"/>
          <w:lang w:val="hu-HU"/>
        </w:rPr>
        <w:t>Martin bosszús tekintettel fordult a lány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gyd ezt abba! Nekem nem vagy android. Drake és Joseph sem úgy lát tég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gy. Én tudom, és ez elég. Amit én érzek vagy mondok, az csak szimuláció.</w:t>
      </w:r>
    </w:p>
    <w:p>
      <w:pPr>
        <w:pStyle w:val="Normal"/>
        <w:rPr>
          <w:rFonts w:ascii="Courier New" w:hAnsi="Courier New" w:cs="Courier New"/>
          <w:lang w:val="hu-HU"/>
        </w:rPr>
      </w:pPr>
      <w:r>
        <w:rPr>
          <w:rFonts w:cs="Courier New" w:ascii="Courier New" w:hAnsi="Courier New"/>
          <w:lang w:val="hu-HU"/>
        </w:rPr>
        <w:t>Magadnak teremtettél, csak egy tükör vagyok. Egy vacak, rohadt tükör. - mondta keserűen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cseresznyevirág viszont élő. Látod, még ő is több nál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 is élő vagy,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Nem vagyok az. Csak azt hisszük, hogy az vagy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sírni fogsz...</w:t>
      </w:r>
    </w:p>
    <w:p>
      <w:pPr>
        <w:pStyle w:val="Normal"/>
        <w:rPr/>
      </w:pPr>
      <w:r>
        <w:rPr>
          <w:rFonts w:eastAsia="Courier New" w:cs="Courier New" w:ascii="Courier New" w:hAnsi="Courier New"/>
          <w:lang w:val="hu-HU"/>
        </w:rPr>
        <w:t xml:space="preserve"> </w:t>
      </w:r>
      <w:r>
        <w:rPr>
          <w:rFonts w:cs="Courier New" w:ascii="Courier New" w:hAnsi="Courier New"/>
          <w:lang w:val="hu-HU"/>
        </w:rPr>
        <w:t>- Sírni fogok. Ez következik, ugye? A programomból, te programozó zs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a programod, a psziché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felneve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 különbség? - kérdezt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udsz meggyőzni, Martin. Értékelem a kísérleteidet, de nem tudsz meggyőz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is akarlak. Mindenesetre, ott, abban a lövöldözésben én is féltettelek, és már előre aggódom érted a holnapi napra. Fontos vagy nek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szemöldökei felszala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héz lenne újból kezdeni? Ha elromlok, úgy értem, javíthatatlanul, akkor nem lenne erőd újból kezdeni? Vagy elvesztek a feljegyzések, a programrészletek? Én megismételhető vagyok,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jabban nagyon sok türelem kell hozzád, V. Nem vagy megismételhető. De a programok megvannak, és igen, lenne erőm újból kezdeni. Ha meghalnál... - nem tudta volna megmagyarázni magának, miért bántja a lányt. Neki is fájt, de édes fájdalom volt. Csak nincs valami komplexusom, amiért tényleg magasabbrendű? - kérdezte önmagától. Nem komplexusos volt, egészen máshogy nevezték azt az érzést, amit egyenlőre még önmagának sem mert volna bevalla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ismét sírt.</w:t>
      </w:r>
    </w:p>
    <w:p>
      <w:pPr>
        <w:pStyle w:val="Normal"/>
        <w:rPr/>
      </w:pPr>
      <w:r>
        <w:rPr>
          <w:rFonts w:eastAsia="Courier New" w:cs="Courier New" w:ascii="Courier New" w:hAnsi="Courier New"/>
          <w:lang w:val="hu-HU"/>
        </w:rPr>
        <w:t xml:space="preserve"> </w:t>
      </w:r>
      <w:r>
        <w:rPr>
          <w:rFonts w:cs="Courier New" w:ascii="Courier New" w:hAnsi="Courier New"/>
          <w:lang w:val="hu-HU"/>
        </w:rPr>
        <w:t>- Mi örömet találtok ti emberek ebben az egészben? Miért bántasz eng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haragudj rám! Kicsúszott a szám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ossz válasz. Kicsúszott a szádon, mert ig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nem igaz. Tudod, hogy nem tudnám megcsinálni még egyszer. Nem akarlak elveszteni,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csak egy pótlék vagyok neked. Te magad is bevallottad. Tudod, hogy fáj ez nekem? Az egész létezésem magyarázata visszavezethető egy korábbi szerelmi kudarcodra. Rohadtul megalázó. Nincsenek szüleim, helyette van egy ismeretlen nő, aki megsebez téged. Ő lenne az anyám? Te meg az apá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rre nem tudott mit felelni. A lány sarkon fordult, és otthagyt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imuzin, melyet előzékeny házigazdájuk, Kamato szan biztosított számukra, puhán rugózva lebegett az étterem bejárata előtt. A sofőr bámulatos könnyedséggel terelte a hatalmas járművet az utcán várakozó különböző személyautók között, egész utazásuk egy légkondicionált, gyöngéd álomra emlékezte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ajtók kinyíltak, s kiszálltak a neonfényes, hologramoktól vibráló japán nagyváros éjszakájába. Felettük egy denevér röppent csapongó pályáján távoli, denevérambícióknak megfelelő célok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égyesben szándékoztak vacsorázni, - egy modern, egyáltalán nem tradicionális japán étteremben, - mert mindegyikükön egyfajta meghatározhatatlan komor elszántság vett erőt; kis túlzással magasztos légkör uralkodott közö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ment elől, ahogy az ajtónálló bevezette őket egy jóelőre lefoglalt boxhoz. A félhomályos helyiségben csak a fehér asztalok voltak látható fényforrások, a ködös, vörös fény valahonnan a falakból szivárgott el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maga elé engedte a lányt, s csak utána foglalt helyet. Az utóbbi órákban kínosan udvariasan viselkedett Vanessával, bár ennek okát maga sem látta világosan. Mindegyre tiszteletet szándékozott a lánnyal éreztetni, és Vanessa apró mosolyai, melyeket viszonzásul kapott, őszinte örömmel töltötték el. Martin és Joseph próbálták mindezt nem észreve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agyon hangulatos. - Joseph törte meg a közéjük ereszkedett kényszeredett csendet.</w:t>
      </w:r>
    </w:p>
    <w:p>
      <w:pPr>
        <w:pStyle w:val="Normal"/>
        <w:rPr/>
      </w:pPr>
      <w:r>
        <w:rPr>
          <w:rFonts w:eastAsia="Courier New" w:cs="Courier New" w:ascii="Courier New" w:hAnsi="Courier New"/>
          <w:lang w:val="hu-HU"/>
        </w:rPr>
        <w:t xml:space="preserve"> </w:t>
      </w:r>
      <w:r>
        <w:rPr>
          <w:rFonts w:cs="Courier New" w:ascii="Courier New" w:hAnsi="Courier New"/>
          <w:lang w:val="hu-HU"/>
        </w:rPr>
        <w:t>- Remélem, nem temetéseken vagy hasonló üde témákon jár az eszetek? Végül is minden okunk megvan az optimizmusra. Vanessa beszerzi a helyszín pontos leírását, odamegyünk, behajítunk néhány gránátot, és pucolás. Ennyi,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dióhéjban. Ne felejtsd azonban el, hogy gránátok helyett hatékony, koncentrált robbantásokról lehet csak szó. Ahhoz pedig kénytelenek leszünk egészen közel merészkedni - válaszolta Drake.</w:t>
      </w:r>
    </w:p>
    <w:p>
      <w:pPr>
        <w:pStyle w:val="Normal"/>
        <w:rPr/>
      </w:pPr>
      <w:r>
        <w:rPr>
          <w:rFonts w:eastAsia="Courier New" w:cs="Courier New" w:ascii="Courier New" w:hAnsi="Courier New"/>
          <w:lang w:val="hu-HU"/>
        </w:rPr>
        <w:t xml:space="preserve"> </w:t>
      </w:r>
      <w:r>
        <w:rPr>
          <w:rFonts w:cs="Courier New" w:ascii="Courier New" w:hAnsi="Courier New"/>
          <w:lang w:val="hu-HU"/>
        </w:rPr>
        <w:t>- Mik az esélyeink egy technikailag fejlett faj fontos objektumának feltűnésmentes megközelítésé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ndhárman Vanessára néztek, várakozásteljesen.</w:t>
      </w:r>
    </w:p>
    <w:p>
      <w:pPr>
        <w:pStyle w:val="Normal"/>
        <w:rPr/>
      </w:pPr>
      <w:r>
        <w:rPr>
          <w:rFonts w:eastAsia="Courier New" w:cs="Courier New" w:ascii="Courier New" w:hAnsi="Courier New"/>
          <w:lang w:val="hu-HU"/>
        </w:rPr>
        <w:t xml:space="preserve"> </w:t>
      </w:r>
      <w:r>
        <w:rPr>
          <w:rFonts w:cs="Courier New" w:ascii="Courier New" w:hAnsi="Courier New"/>
          <w:lang w:val="hu-HU"/>
        </w:rPr>
        <w:t>- Nagyjából a nulla. - felelte ő könnyű mosollyal. - Bár, a görögországi eseményeket mégis sikernek könyvelhetjük el, veszteségeink ellenére is. Ott sem indultunk nagyobb esélly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még nem számítottak támadásra, most viszont óvatosabbak lesznek.</w:t>
      </w:r>
    </w:p>
    <w:p>
      <w:pPr>
        <w:pStyle w:val="Normal"/>
        <w:rPr/>
      </w:pPr>
      <w:r>
        <w:rPr>
          <w:rFonts w:eastAsia="Courier New" w:cs="Courier New" w:ascii="Courier New" w:hAnsi="Courier New"/>
          <w:lang w:val="hu-HU"/>
        </w:rPr>
        <w:t xml:space="preserve"> </w:t>
      </w:r>
      <w:r>
        <w:rPr>
          <w:rFonts w:cs="Courier New" w:ascii="Courier New" w:hAnsi="Courier New"/>
          <w:lang w:val="hu-HU"/>
        </w:rPr>
        <w:t>- Hát, Martin, ez igaz. Nem is érdemes takargatnom előtted az ilyen részleteket, úgyis mindent hamar átlátsz! Nem tudlak álta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inom gúnyolódás új vonása a természeted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Örülök, hogy vannak vonásai a természetem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pincér megjelenése vetett véget a csipkelődésnek. Egy ideig étlapjaik mélyére temetkeztek, majd leadták a rendelést. Vanessa kényelmesen hátradőlt.</w:t>
      </w:r>
    </w:p>
    <w:p>
      <w:pPr>
        <w:pStyle w:val="Normal"/>
        <w:rPr/>
      </w:pPr>
      <w:r>
        <w:rPr>
          <w:rFonts w:eastAsia="Courier New" w:cs="Courier New" w:ascii="Courier New" w:hAnsi="Courier New"/>
          <w:lang w:val="hu-HU"/>
        </w:rPr>
        <w:t xml:space="preserve"> </w:t>
      </w:r>
      <w:r>
        <w:rPr>
          <w:rFonts w:cs="Courier New" w:ascii="Courier New" w:hAnsi="Courier New"/>
          <w:lang w:val="hu-HU"/>
        </w:rPr>
        <w:t>- Nos? - kérdezte kihívó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értetlenül nézett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természetem?</w:t>
      </w:r>
    </w:p>
    <w:p>
      <w:pPr>
        <w:pStyle w:val="Normal"/>
        <w:rPr/>
      </w:pPr>
      <w:r>
        <w:rPr>
          <w:rFonts w:eastAsia="Courier New" w:cs="Courier New" w:ascii="Courier New" w:hAnsi="Courier New"/>
          <w:lang w:val="hu-HU"/>
        </w:rPr>
        <w:t xml:space="preserve"> </w:t>
      </w:r>
      <w:r>
        <w:rPr>
          <w:rFonts w:cs="Courier New" w:ascii="Courier New" w:hAnsi="Courier New"/>
          <w:lang w:val="hu-HU"/>
        </w:rPr>
        <w:t>- Ja, persze. Azt hiszem, programozói pályafutásom nálad ért véget. Innen továbblépni csak a pszichológia irányába tudok, tekintetbe véve azokat a változásokat, melyeket egyértelműen a magadba sűrített rettenetes mennyiségű információ által okozott overlearning váltott ki. Nagyon szép mondat volt,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mosoly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éha, ti, emberek olyanok vagytok számomra, mint a beszélő papagájok. Csak beszéltek, beszél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látom, mentális felsőbbrendűséged kimerül annak hangoztatásában. - vágott vissza Martin. - Esetleg a másik két urat is bevonhatom a társalgásba? - kérdezte nyájasan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inkább a fegyverekhez értek - felelte sietve Drake.</w:t>
      </w:r>
    </w:p>
    <w:p>
      <w:pPr>
        <w:pStyle w:val="Normal"/>
        <w:rPr/>
      </w:pPr>
      <w:r>
        <w:rPr>
          <w:rFonts w:eastAsia="Courier New" w:cs="Courier New" w:ascii="Courier New" w:hAnsi="Courier New"/>
          <w:lang w:val="hu-HU"/>
        </w:rPr>
        <w:t xml:space="preserve"> </w:t>
      </w:r>
      <w:r>
        <w:rPr>
          <w:rFonts w:cs="Courier New" w:ascii="Courier New" w:hAnsi="Courier New"/>
          <w:lang w:val="hu-HU"/>
        </w:rPr>
        <w:t>- Hardware. - így Joseph - De csak folytassátok, igen érdekes párbeszé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Öntelt robot! - szól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apagáj! - Vanessa neve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árnyék lépett az asztalhoz, egyetlen lágy mozdulattal a szélen ülő Joseph ölébe pottyantott egy rövid, fekete tárgyat, majd odébb lépett, és máris beleolvadt a félhomályba. Kísértetiesen halkan jött és tűnt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az? - kérdezt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felemelte a tárgyat; egy rövid, egyenes pengéjű tőr pihent a kez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oroidosi. A japán szamurájok borotvaéles tőre. Rituális rendeltetésű tárgy: leginkább szeppukura használták. - forgatta egy ideig a tőrt, majd megfogta az ébenfekete markolatot, és kihúzta a pengét. A rövid, kékes fényben csillogó pengéből a múlt lehelete áradt; a hibátlan vonalvezetésű acélon vörös betűk izzottak fel, majd a felirat lassan kialudt, és eltű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ez az egé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hümmög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ttem annak idején néhány apróbb szívességet egy úrnak. Ez a penge régi mesterek keze munkája lehet, bár nem igazán vagyok a téma szakértője. Mindenesetre nemesen egyszerű, letisztult, mégis tiszteletet parancsoló darab. Ilyet csak igazán ősi családok birtokolhatnak. S az a bizonyos úr... hát ő igazán befolyásos személyiség. Tőle eredh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volt a felir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ehér limuzin, ennyi állt a pengén. Gondolom, fényérzékeny tinta lehetett, mostanra eltűnt. - Visszatolta a tőrt a hüvelyébe. - Ez egy meghívó.</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étterem előtt természetesen egy fehér Lincoln várta őket; Kamato szan saját járműve olyan nyomtalanul tűnt el, ahogyan a jelentéktelen bárányfelhőket oszlatja el a nyári nap. A hatalom értesítette házigazdájukat, hogy vendégeire igényt tart, s majd a megfelelő időben gondoskodik biztonságos visszaútjukról. A limuzinban nem voltak testőrök. A diszkréten várakozó járművet a nyugodt biztonság légköre lengte körül - nem akadt volna épeszű vállalkozó az egész Kicsu komplexumban, aki zaklatni merte volna ennek a limuzinnak az utasa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ért néhány szót szólhatnál erről a... valakiről - mondta Martin, miután elhelyezkedtek az üléseken.</w:t>
      </w:r>
    </w:p>
    <w:p>
      <w:pPr>
        <w:pStyle w:val="Normal"/>
        <w:rPr/>
      </w:pPr>
      <w:r>
        <w:rPr>
          <w:rFonts w:eastAsia="Courier New" w:cs="Courier New" w:ascii="Courier New" w:hAnsi="Courier New"/>
          <w:lang w:val="hu-HU"/>
        </w:rPr>
        <w:t xml:space="preserve"> </w:t>
      </w:r>
      <w:r>
        <w:rPr>
          <w:rFonts w:cs="Courier New" w:ascii="Courier New" w:hAnsi="Courier New"/>
          <w:lang w:val="hu-HU"/>
        </w:rPr>
        <w:t>- Ojabun - igy ismerik. Név nélkül. - Joseph megköszörülte a torkát, és óvatos monológba kez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okat én sem tudok róla. Amit elmondhatok: néhány hónappal ezelőtt kerestek meg bizonyos személyek, egy aprósággal. Egy processzort kellett kiolvasni, nem is volt túlságosan nehéz. Sőt, mint később rájöttem, túl könnyű volt. Fel is tűnt nekem, hogy a legmodernebb fegyverrendszerek vezérlő chipjeit bonyolultabb védelmekkel is elláthattak volna, ezért aztán e- mailt küldtem az összekötőnek, hogy itt valami nincs rendjén. Idejében megérkezett, ezt abból tudom, hogy néhány nappal később jelentős összeget folyósítottak, ismeretlen forrásból. A többi már puszta következtetés: az ojabunnak fals chipet juttattak el, de ő végül is gyanút fogott az üzenetem nyomán. Azután nyilván megfordította a helyzetet, hiszen átlátott ellenfelei mesterkedésein. Azt hiszem, nem is annyira maga a program volt érdekes, hanem az információ, hogy valaki birtokolja- e a programot, s hogy a megfelelő programot birtokolja- e. Az ilyen árnyalatnyi finomságok nagyon lényegesek a csúcsfejlesztéseknél. Ezen milliárdok dőlhetnek el; s az ojabun nyilván élt is a lehetőséggel, mert a dolognak köze lehetett a WideEye botrányhoz, emlékeztek, egy új védelmi rendszer tervezete omlott össze információ-kiszivárgás miatt. Politikai felhangok is voltak, ső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ost, úgy tűnik az ojabun hálás óhajt lenni. Nyilván méltányolta a megérzésemet és azt az apró szívességet, hogy e-maileztem neki. Az ilyesmi nem szokás. A vevő megadja a megbízást, én elvégzem, ő meg fizet és távozik. Minden későbbi felelősség az övé, ez így kényelmes és biztonságos. De valószínűleg öregszem... egyre többször szegem meg ezt az alapvető irányelvet: most például itt vagyok vel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is értettem, hogy egy olyan zárkózott ember, mint te, hogy csatlakozhatott egy ilyen esztelenul vakmerő és önzetlen tervh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gam sem tudom... talán a pezsgő hatása volt, bár azt is figyelembe kell venni, hogy az ember aránylag ritkán kap lehetőséget ekkora horderejű eseményekben való részvételre. Főleg, hogy még dicsőségre sem számíthatunk - ettől lesz a dolog igazán vonz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het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imuzin csendesen siklott célja felé.</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atalmas épületblokk fémkapuján haladtak át, majd egy szűken kanyargó szerpentinen a föld mélyébe vezetett útjuk. Jónéhány szintet autóztak lefelé, míg egy parkba érkeztek, melynek édeni tájain kacskaringós út vezetett keresztül. A mesterséges éjszaka hangjai vették őket körül, mikor kiszál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örös és arany sárkányokkal díszített kapu előtt álltak. A bejárat halvány fénye hosszú folyosó mélyéről eredt; kétoldalt régi hadijelvények és páncélok sorakoztak néma hadsereg gyanánt, lépteik zaját vastag vörös szőnyeg nyelte el. Vicsorgó és mosolygó no-maszkok bámultak rájuk vörös, arany és fekete színekben. később megint páncélok váltakoztak fegyverekkel, míg egy újabb kapuhoz értek, mely nesztelenül kitárult elő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szerűen berendezett fogadóhelyiségbe jutottak, a távoli falon kicsiny ajtó nyílt, s egy sötét öltönyös alak sietett elébük. A férfi japánnak kissé magas volt, szikár, izmos alkatú. Határozott vonású arcát mosolyra lágyította, majd meghajolt elő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vem Három ütés, az ojabun nevében üdvözöllek benneteket. - felemelke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t ismeretes, Joseph-szama nagy szolgálatot tett az ojabunnak, aki kötelességének érzi, hogy segítő kezet nyújtson, mikor barátai az ő területén vendégeskednek. - itt újból meghajolt Joseph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ojabunnak felkeltették az érdeklődését bizonyos görögországi események, melyekkel kapcsolatban a megfigyelők Joseph-szamát azonosították. Én az ojabun szavait tolmácsolom, az ő személyében járok el, ezért kérlek, ne csodálkozzatok, ha olyasmit hallotok tőlem, amit titokban szeretnétek tartani. Az ojabun megőrzi titkaito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rfi, bár lágy hangon beszélt, mégsem tudta eredendő keménységét palástolni. Szenvtelen maradt, a belőle áradó erő és határozottság azonnal rabul ejtette a négy vendég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vel nem óhajtok tolakodni, s olyasmit kérdezni, amely nem rám tartozik, így látogatásod céljáról és tevékenységed mibenlétéről nem faggatlak. Mindössze hathatós segítséget kívánok nyújtani, bár nagyra becsült házigazdád, Kamato szan is igen befolyásos ember, az ojabun mégis úgy érzi, az ő lehetőségei tágasabbak. Kérlek, rendelkezz vel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megköszörülte a tork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öszönöm az ojabun irántam tanúsított nagylelkűségét, és élnek is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férfi egy oldalsó helyiségbe kísérte őket, ahol egyszerű, üzleti tárgyalásokon oly jellegzetes sötét fa asztal és kényelmes székek sorakoztak. Ahogy beléptek, alábbhagyott szertartásossága is. Hellyel kínálta őket, majd mielőtt maga is leült volna, italt szolgált fel, a gazdagon felszerelt bárpultból. Joseph, Drake és Martin whiskeyt kért, Vanessa édes likőrbort választott. Végül a japán, ki Három Ütés néven mutatkozott be, letelepedett velük szem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nek előtt a következő kérdést szeretnénk feltenni: Ha valamilyen árut akar az ember ebbe a városba becsempészni, hol talál feltűnésmentes helyet a kirakodásra?</w:t>
      </w:r>
    </w:p>
    <w:p>
      <w:pPr>
        <w:pStyle w:val="Normal"/>
        <w:rPr/>
      </w:pPr>
      <w:r>
        <w:rPr>
          <w:rFonts w:eastAsia="Courier New" w:cs="Courier New" w:ascii="Courier New" w:hAnsi="Courier New"/>
          <w:lang w:val="hu-HU"/>
        </w:rPr>
        <w:t xml:space="preserve"> </w:t>
      </w:r>
      <w:r>
        <w:rPr>
          <w:rFonts w:cs="Courier New" w:ascii="Courier New" w:hAnsi="Courier New"/>
          <w:lang w:val="hu-HU"/>
        </w:rPr>
        <w:t>- Milyen járműről van szó? Úgy értem, teherautó vagy hajó? A Kicsuba számos vízi és szárazföldi út is vez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lighanem légijárműről beszél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a fejét ráz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képzelhetetlen, hogy légijármű bejusson ide. Túl szoros a légtérellenőrzés. Sokkal ésszerűbb teherautóval hozni bármilyen szállítmányt, mert azokat csak szúrópróbaszerűen ellenőrzik, és az illetékes hatóságok könnyen hajlanak a korrupcióra. A légi utakat és reptereket azonban már fegyveres erők őrzik, és azok sokkal erősebb felügyeletet gyakorolnak, minden szállítmányt gondosan átvizsgálnak. Így is rengeteg kábítószer jut be a komplexumba. Az pedig, hogy a radarokon átcsússzon egy helikopter vagy repülő... - a japán be sem fejezte, éreztetve az ötlet valószerűtlenségét.</w:t>
      </w:r>
    </w:p>
    <w:p>
      <w:pPr>
        <w:pStyle w:val="Normal"/>
        <w:rPr/>
      </w:pPr>
      <w:r>
        <w:rPr>
          <w:rFonts w:eastAsia="Courier New" w:cs="Courier New" w:ascii="Courier New" w:hAnsi="Courier New"/>
          <w:lang w:val="hu-HU"/>
        </w:rPr>
        <w:t xml:space="preserve"> </w:t>
      </w:r>
      <w:r>
        <w:rPr>
          <w:rFonts w:cs="Courier New" w:ascii="Courier New" w:hAnsi="Courier New"/>
          <w:lang w:val="hu-HU"/>
        </w:rPr>
        <w:t>- Figyelembe véve határozott válaszodat, mégis kénytelen vagyok fenntartani, hogy a szállítmány légi úton érkezik. A radar nem áthidalhatatlan akadál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lamilyen lopakodó technológia? A légtérellenőrzés minden frekvencián történő energia-kibocsátásra is érzékeny. Hajtógáz minden légijárműből távo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határozottan nézett a japán szemé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Tehát, ha légi jármű, valamiféle repülőtérre van szüksége, vagy legalább egy apró térre, ahol leszállh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a dolog jellegéből adódóan inkább zárt udvart, vagy valami fedett silót képzelnék el. Rendkívül értékes szállítmányról van szó. - válaszolta ezúttal Drake. - Valami olyat, amiről senki sem gondolhatja, hogy oda légi jármű száll le. Nem tudom, érthető- e í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hető. - felelte Három Ütés, és így szólt: Gondolom, szempont lehet a rakodás gyorsasága, és hogy a leszállóhely minél könnyebben kapcsolódjon a komplexum belső rendszeréh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van. Minél gyorsabban szét kell osszák a szállítmányt, kisebb adago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a további elosztásnál is fontos a teljes rejtettség? Tehát autósztráda csomópont nem igazán jellemz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bizony. A szállítmány álcázható ugyan, a komplexumon belül azonban továbbra is valószínűtlen a nyílt szállítás. Ezért is fontos a rakodóhely kapcsolódása: minél több irányba lehet onnan biztonságosan eljutni, minél több kijárat jöhet szoba, annál jobb.</w:t>
      </w:r>
    </w:p>
    <w:p>
      <w:pPr>
        <w:pStyle w:val="Normal"/>
        <w:rPr/>
      </w:pPr>
      <w:r>
        <w:rPr>
          <w:rFonts w:eastAsia="Courier New" w:cs="Courier New" w:ascii="Courier New" w:hAnsi="Courier New"/>
          <w:lang w:val="hu-HU"/>
        </w:rPr>
        <w:t xml:space="preserve"> </w:t>
      </w:r>
      <w:r>
        <w:rPr>
          <w:rFonts w:cs="Courier New" w:ascii="Courier New" w:hAnsi="Courier New"/>
          <w:lang w:val="hu-HU"/>
        </w:rPr>
        <w:t>A japán gondolkodóba esett. Rövid idő múlva elmosolyodott, és így 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mit ti kerestek, az a szellőzőrendszer!</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ken világító holografikus ábra fölé hajoltak. A vonalrajz a komplexum egészét ábrázolta, a vékony vonalak észbontóan sűrű és összetett mintát alk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szellőzőrendszernek számos kapcsolata van a külvilággal: óriási ventillátorok szívják be a kinti levegőt. Ránagyítok egy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Az ábra megváltozott, a hegynyi épülettömeg egyik oldalán, felül elhelyezkedő nyílásra zuhant rá a képzeletbeli kamera.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tt egy ventillátorház. A széles bevezető csatornák szétágaz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p már a komplexum belsejében járt.</w:t>
      </w:r>
    </w:p>
    <w:p>
      <w:pPr>
        <w:pStyle w:val="Normal"/>
        <w:rPr/>
      </w:pPr>
      <w:r>
        <w:rPr>
          <w:rFonts w:eastAsia="Courier New" w:cs="Courier New" w:ascii="Courier New" w:hAnsi="Courier New"/>
          <w:lang w:val="hu-HU"/>
        </w:rPr>
        <w:t xml:space="preserve"> </w:t>
      </w:r>
      <w:r>
        <w:rPr>
          <w:rFonts w:cs="Courier New" w:ascii="Courier New" w:hAnsi="Courier New"/>
          <w:lang w:val="hu-HU"/>
        </w:rPr>
        <w:t>...majd mindegyik eljut a megfelelő részlegbe. Ott még jobban részekre és alrendszerekre szakad, ezek a csatornák azonban még mindig több méter átmérőjűek. Ezeken át jut be a levegő a terekre és utcákra, és innen lép be a zárt részek légkondicionáló rendszereibe is. És ami a legfontosabb: a központi légfrissítő. Az összes másodrendű csatorna eljut ebbe a hatalmas térségbe, ahol a páratartalom és hőmérséklet beállítása mellett a levegőt mesterségesen ismét megfrissítik. Erre azért van szükség, hogy a helyi légkondicionálókat tehermentesítsék valamelyest, és hogy a bent keletkező égéstermékeket kivonják. A nehéz gázokat ugyan lefelé vezető áramlatokkal kiterelik, mégis fontos volt egy ilyen nagy légtömeghez egy hatalmas állomás létesítése. A rendszerek végig összefüggőek; persze elméletileg nem lehet bennük járkálni, a ventillátorlapátok miatt. Azok azonban kiiktathatóak, nem könnyen, és csak időlegesen ugyan, de mégis meg lehet csinálni. Tehát a központi csarnokban tudnak kirakodni. Azután valahol újracsomagolják az árut, és a rengeteg kijáraton át kijutnak vele, egyszerre minden irányban. Ez lesz a megold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bólo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nincs más dolgunk, mint a külső ventillátorállomásokat figyelni. Ha pedig valamelyik időszakos meghibásodást jelez holnap éjszak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közbe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ellenőrzőrendszer igen jól védett. Országunk a számítógépes rendszervédelem területén meglehetősen fejlett. Nem látom be, egyetlen nap alatt hogy juthatnátok megfelelő kulcsok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ára néz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álózatba lépés megtörtént. 43 lehetséges külső pont van, mindet figyel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Ütés meghökkenve pillantott a lányra.</w:t>
      </w:r>
    </w:p>
    <w:p>
      <w:pPr>
        <w:pStyle w:val="Normal"/>
        <w:rPr/>
      </w:pPr>
      <w:r>
        <w:rPr>
          <w:rFonts w:eastAsia="Courier New" w:cs="Courier New" w:ascii="Courier New" w:hAnsi="Courier New"/>
          <w:lang w:val="hu-HU"/>
        </w:rPr>
        <w:t xml:space="preserve"> </w:t>
      </w:r>
      <w:r>
        <w:rPr>
          <w:rFonts w:cs="Courier New" w:ascii="Courier New" w:hAnsi="Courier New"/>
          <w:lang w:val="hu-HU"/>
        </w:rPr>
        <w:t>- Az ojabun értesült a hölgy nem mindennapi képességeiről, ez azonban valóban figyelemre méltó. - majd gyorsan rendezte arcvonásait. - Tehát ez rendben volna. Bármi mással szolgálha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komora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egyver és robbanóanyag. Meglehetős szükségünk lesz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Ütés a comjába beszélt; néhány perc múlva nyílt az ajtó s három férfi lépett be rajta csomagokkal, majd kihátráltak. A jelenet többször megismétlődött, míg végre minden együtt volt, amit Drake felsorolt. A japánnak szeme sem rendült, mikor Drake katonai robbanóanyagokat és felszerelési tárgyakat kért. Az ojabun lehetőségei valóban szinte határtalanok vo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kivett egy karnyi hosszúságú, tömzsi, puskára emlékeztető fegyvert az egyik ládá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ekete fémen baljós szikrákat vetett a fény. A fegyver öblös csöve alatt kézreálló markolat és kihajtható válltámasz sötétlett, könnyű de rendkívül szilárd műanyagból kiképezve. Három Ütés tiszteletteljesen nyomott meg egy élesítő billentyűt, s a fegyver halkan felzümmögött. Vörös fények keltek rajta életre, egy skála szemei izzottak f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itt egy tömeggyorsító fegyver, még nem rendszeresítettek sehol, sorszáma és típusjele sincsen. A végső technológia, új típusú áramforrással. Oldalt - csapott egy szögletes részre a fegyver jobb felén - Dinamikus Ellensúly Mechanizmus modullal, teljesen visszarúgásmentes. A hölgy is könnyedén használhatja. A tűzgyorsaságot sikerült megnövelni, másodpercenként tíz lövést tud leadni, az új hűtőrendszernek köszönhetően. Mivel a lőszer sűrített műanyag, kétszáz fér el egy tárban. Ezzel egy épületet is le lehet bontani. Az egyetlen hátránya: a hatalmas becsapódási energia miatt iszonyúan hangos. A cső körül a levegő nagyon felmelegszik, erre is ügyelni kell, ha fedezékből tüzelnek vele. Egy bokor például nagyon hamar kigyulladh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tnyújtotta a fegyvert Drakenek, akire a fémnek már puszta tapintása is serkentő hatással volt. Kitágult orrcimpákkal méregette a halálosztó szerkezetet, súlyelosztását tanulmányozva. Miután tüzetesen megvizsgálta, visszahelyezte a többi közé. Átnézte a ládák tartalmát, és végül elégedetten nyugtázta, mindenből a legjobbat kapták. Még szeretett Deltáiból is ju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csapat már kifelé indult, s túl voltak az ismét igen szertartásos búcsúzáson mikor a japán így 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égezetül az ojabun személyes üzenetet kell tolmácsolnom, mely így hang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Óvakodj a denevérekt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felé menet a furcsa szavak értelmén töpreng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Kamato szan a maga csöndes módján nem tett fel kérdéseket kitérőjükkel kapcsolatban, mindössze jó vendéglátó módjára ébren várta őket meg ezen a kései órán is, és nyugalmas éjszakát kívánva nekik visszavon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áradtak voltak, így hamarosan szobáikba tértek. Martin és Vanessa azonban nem váltak el, a lány szobájában ültek. Valahogy olyan természetesnek tűnt számukra, hogy egy ágyban aludjanak, mint azon az estén Párizsban. Biztonságot és erőt merítettek egymás jelenlété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Óvakodj a denevérektől - szólt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o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jon konkrétan a denevérektől, vagy ez pusztán egy szimbólum?</w:t>
      </w:r>
    </w:p>
    <w:p>
      <w:pPr>
        <w:pStyle w:val="Normal"/>
        <w:rPr/>
      </w:pPr>
      <w:r>
        <w:rPr>
          <w:rFonts w:eastAsia="Courier New" w:cs="Courier New" w:ascii="Courier New" w:hAnsi="Courier New"/>
          <w:lang w:val="hu-HU"/>
        </w:rPr>
        <w:t xml:space="preserve"> </w:t>
      </w:r>
      <w:r>
        <w:rPr>
          <w:rFonts w:cs="Courier New" w:ascii="Courier New" w:hAnsi="Courier New"/>
          <w:lang w:val="hu-HU"/>
        </w:rPr>
        <w:t>- Nem tudom. Te vagy az ember, neked az ilyesmi... könnyebben megy. Közelebb vagy hozz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 ne kezdd megint. Az idegeimre megy ez a...</w:t>
      </w:r>
    </w:p>
    <w:p>
      <w:pPr>
        <w:pStyle w:val="Normal"/>
        <w:rPr/>
      </w:pPr>
      <w:r>
        <w:rPr>
          <w:rFonts w:eastAsia="Courier New" w:cs="Courier New" w:ascii="Courier New" w:hAnsi="Courier New"/>
          <w:lang w:val="hu-HU"/>
        </w:rPr>
        <w:t xml:space="preserve"> </w:t>
      </w:r>
      <w:r>
        <w:rPr>
          <w:rFonts w:cs="Courier New" w:ascii="Courier New" w:hAnsi="Courier New"/>
          <w:lang w:val="hu-HU"/>
        </w:rPr>
        <w:t>- Jó! Abbahagytam. Szerintem a denevér... hát nem igen fordul elő másként, mint a vámpír jelképeként. Végül is azok is élősködők, vérszívók. Lehet, hogy az ojabun többet tud, mint gondolná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minek ad ilyen nyilvánvaló tanácsot? Óvakodj az ellenségedt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lgondolkodott.</w:t>
      </w:r>
    </w:p>
    <w:p>
      <w:pPr>
        <w:pStyle w:val="Normal"/>
        <w:rPr/>
      </w:pPr>
      <w:r>
        <w:rPr>
          <w:rFonts w:eastAsia="Courier New" w:cs="Courier New" w:ascii="Courier New" w:hAnsi="Courier New"/>
          <w:lang w:val="hu-HU"/>
        </w:rPr>
        <w:t xml:space="preserve"> </w:t>
      </w:r>
      <w:r>
        <w:rPr>
          <w:rFonts w:cs="Courier New" w:ascii="Courier New" w:hAnsi="Courier New"/>
          <w:lang w:val="hu-HU"/>
        </w:rPr>
        <w:t>- Talán azt akarja a tudomásunkra hozni, hogy tud a Querg beszivárgásról. Lehet, hogy az idegenek nem csak terád bíztak feladatot. Nem is vagy olyan különleges- tette hozzá incselked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het, bár nekem úgy tűnt, azt vettem ki a szavaikból, hogy én bizonyos értelemben kiválasztott vagyok. Veled együ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edves tőled, hogy ilyen nagylelkűen kiterjeszted rám is a dicsőség fény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én mondtam, hanem ők. Vanessa, ha utánanézel, találsz bármilyen dokumentumot az idegenekről? Úgy értem valami megcáfolhatatlan bizonyítékot korábbi kapcsolatfelvételről? - kérdezte hirtelen.</w:t>
      </w:r>
    </w:p>
    <w:p>
      <w:pPr>
        <w:pStyle w:val="Normal"/>
        <w:rPr/>
      </w:pPr>
      <w:r>
        <w:rPr>
          <w:rFonts w:eastAsia="Courier New" w:cs="Courier New" w:ascii="Courier New" w:hAnsi="Courier New"/>
          <w:lang w:val="hu-HU"/>
        </w:rPr>
        <w:t xml:space="preserve"> </w:t>
      </w:r>
      <w:r>
        <w:rPr>
          <w:rFonts w:cs="Courier New" w:ascii="Courier New" w:hAnsi="Courier New"/>
          <w:lang w:val="hu-HU"/>
        </w:rPr>
        <w:t>A lány felkelt az ágyról, és felvette Tojást, hű társukat az asztalról. Üres tekintettel bámult maga elé, elrévedve, majd hirtelen visszazökkent a valóságba.</w:t>
      </w:r>
    </w:p>
    <w:p>
      <w:pPr>
        <w:pStyle w:val="Normal"/>
        <w:rPr/>
      </w:pPr>
      <w:r>
        <w:rPr>
          <w:rFonts w:eastAsia="Courier New" w:cs="Courier New" w:ascii="Courier New" w:hAnsi="Courier New"/>
          <w:lang w:val="hu-HU"/>
        </w:rPr>
        <w:t xml:space="preserve"> </w:t>
      </w:r>
      <w:r>
        <w:rPr>
          <w:rFonts w:cs="Courier New" w:ascii="Courier New" w:hAnsi="Courier New"/>
          <w:lang w:val="hu-HU"/>
        </w:rPr>
        <w:t>- Nem. Nincs semmi megcáfolhatatlan. Ilyen mérvű elhallgatás pedig elképzelhetetlen, vagyis, ha lett volna konkrét találkozás, valamely tudományos vagy politikai fórum megerősítette volna. Mindössze sokszáz bizonytalan beszámoló, szenzációhajhász agyszülemény létezik. És persze számtalan fotó, elmosódott, távoli alakzatokkal, nyilvánvaló vagy bizonyítható hamisítvány valamennyi. Elemzés: minden eddigi hír nélkülözi a valóságalapot, és többé- kevésbé megmagyarázható természeti jelenségről van szó, vagy egész egyszerű hazugságról. Ez 95% valószínűséggel megállapíthat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 Aha. Hát ez szép.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bólo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izony, sokat álmodoztatok... álmodoztunk. - tette hozzá sietve.</w:t>
      </w:r>
    </w:p>
    <w:p>
      <w:pPr>
        <w:pStyle w:val="Normal"/>
        <w:rPr/>
      </w:pPr>
      <w:r>
        <w:rPr>
          <w:rFonts w:eastAsia="Courier New" w:cs="Courier New" w:ascii="Courier New" w:hAnsi="Courier New"/>
          <w:lang w:val="hu-HU"/>
        </w:rPr>
        <w:t xml:space="preserve"> </w:t>
      </w:r>
      <w:r>
        <w:rPr>
          <w:rFonts w:cs="Courier New" w:ascii="Courier New" w:hAnsi="Courier New"/>
          <w:lang w:val="hu-HU"/>
        </w:rPr>
        <w:t>- Most azonban itt van a valódi találkozás, egyszerre mindjárt két fajjal is.</w:t>
      </w:r>
    </w:p>
    <w:p>
      <w:pPr>
        <w:pStyle w:val="Normal"/>
        <w:rPr>
          <w:rFonts w:ascii="Courier New" w:hAnsi="Courier New" w:cs="Courier New"/>
          <w:lang w:val="hu-HU"/>
        </w:rPr>
      </w:pPr>
      <w:r>
        <w:rPr>
          <w:rFonts w:cs="Courier New" w:ascii="Courier New" w:hAnsi="Courier New"/>
          <w:lang w:val="hu-HU"/>
        </w:rPr>
        <w:t>Te vagy az egyetlen ember, aki ezt elmondhatja magá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 is jelen voltá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kapcsolva. - tette hozzá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oha nem teszem többé. Kiiktattam a comon a kapcsolási alprogramot. Többé nem lehet megtenni - mondta Martin szokatlanul komoly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pislo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ko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jnalban, míg aludtál. Többet nem tudok változtatni rajtad - magadat változtatod. Látod, újabban már alszol is, épp úgy mint én. Tökéletes vagy.</w:t>
      </w:r>
    </w:p>
    <w:p>
      <w:pPr>
        <w:pStyle w:val="Normal"/>
        <w:rPr/>
      </w:pPr>
      <w:r>
        <w:rPr>
          <w:rFonts w:eastAsia="Courier New" w:cs="Courier New" w:ascii="Courier New" w:hAnsi="Courier New"/>
          <w:lang w:val="hu-HU"/>
        </w:rPr>
        <w:t xml:space="preserve"> </w:t>
      </w:r>
      <w:r>
        <w:rPr>
          <w:rFonts w:cs="Courier New" w:ascii="Courier New" w:hAnsi="Courier New"/>
          <w:lang w:val="hu-HU"/>
        </w:rPr>
        <w:t>Vanessa mosolyogva nézte egy darab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ordulj el, átöltözöm.</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ásnap délelőtt keltek, s szokásukhoz híven együtt reggeliztek. Egész napos várakozás elé néztek, nem volt kedvük kimozdulni szállásukról. A feszültség ott fészkelt bennük.</w:t>
      </w:r>
    </w:p>
    <w:p>
      <w:pPr>
        <w:pStyle w:val="Normal"/>
        <w:rPr/>
      </w:pPr>
      <w:r>
        <w:rPr>
          <w:rFonts w:eastAsia="Courier New" w:cs="Courier New" w:ascii="Courier New" w:hAnsi="Courier New"/>
          <w:lang w:val="hu-HU"/>
        </w:rPr>
        <w:t xml:space="preserve"> </w:t>
      </w:r>
      <w:r>
        <w:rPr>
          <w:rFonts w:cs="Courier New" w:ascii="Courier New" w:hAnsi="Courier New"/>
          <w:lang w:val="hu-HU"/>
        </w:rPr>
        <w:t>Drake a földön üldögélt, egy Deltát piszkál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mondok nektek egy mesét, nem tudom, hogy jutott most eszembe, de elmond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érdeklődve tekintett fel az újságjából. Szokása volt a hagyományos papír újság olvasása.</w:t>
      </w:r>
    </w:p>
    <w:p>
      <w:pPr>
        <w:pStyle w:val="Normal"/>
        <w:rPr/>
      </w:pPr>
      <w:r>
        <w:rPr>
          <w:rFonts w:eastAsia="Courier New" w:cs="Courier New" w:ascii="Courier New" w:hAnsi="Courier New"/>
          <w:lang w:val="hu-HU"/>
        </w:rPr>
        <w:t xml:space="preserve"> </w:t>
      </w:r>
      <w:r>
        <w:rPr>
          <w:rFonts w:cs="Courier New" w:ascii="Courier New" w:hAnsi="Courier New"/>
          <w:lang w:val="hu-HU"/>
        </w:rPr>
        <w:t>- Nocsak. A zordon harcoson erőt vett a mesélhetn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Drake elvigyorodott, és belekez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éges régen, mikor még a varázslatok és a mágia ideje járta, mikor a szél az ősi tájakon kergette a po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és Vanessa az ágyon ültek, hátukat párnának vetve. A lány felhúzta a lábait.</w:t>
      </w:r>
    </w:p>
    <w:p>
      <w:pPr>
        <w:pStyle w:val="Normal"/>
        <w:rPr/>
      </w:pPr>
      <w:r>
        <w:rPr>
          <w:rFonts w:eastAsia="Courier New" w:cs="Courier New" w:ascii="Courier New" w:hAnsi="Courier New"/>
          <w:lang w:val="hu-HU"/>
        </w:rPr>
        <w:t xml:space="preserve"> </w:t>
      </w:r>
      <w:r>
        <w:rPr>
          <w:rFonts w:cs="Courier New" w:ascii="Courier New" w:hAnsi="Courier New"/>
          <w:lang w:val="hu-HU"/>
        </w:rPr>
        <w:t>...Az emberek a sárkányokkal osztoztak a földön. Békében éltek egymás mellett, az embereken a Nagy Király uralkodott, a sárkányokon a Nagy Sárkánykirály. Korokon át nem keresztezte egymás útját a két faj: nyugalom és egyetértés jellemezte viszonyukat. A sárkányok remek fémtárgyakat állítottak elő, edényeket és késeket, szerszámokat és dísztárgyakat. Az emberek kelméket adtak a fémekért cserébe, így kereskedtek egymással. Történt egyszer, hogy a Nagy Király legkisebb fia vadászni indult. Remek fekete paripája hátán, mely a Szélvész névre hallgatott, messze erdőségekben űzte a vadat, s észre sem vette, hogy elszakadt kísérőitől, és jócskán behatolt a sárkányok földjé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ár mindhárman megigézve hallgatták a zsoldos szavait. Még a szkeptikus Joseph sem tett megjegyzéseket.</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ott aztán újból megpillantotta a zsákmányt, s nyilat illesztett íja idegére. Kiröppent a karcsú tollas vessző, de véletlenül, a kiszemelt szarvas szügye helyett egy sárkánylány testébe fúródott, aki a lovas ütötte zajra riadtan bújt egy bokorba. A sárkánylány halálos sebet kapott; a királyfi mellette térdelt, mikor a teremtmény kilehelte lelkét. A sárkánylány szeméből egy könnycsepp hullt alá, s mikor a földre pottyant, megszilárdult. Gyémánttá változott. A királyfi, bár szíve sajgott az ártatlan teremtés halálától, felvette a követ a földről, s gyönyörködött benne. Hamarosan megigézte a fény csodás tánca, a sziporkázó drágakő szépsége. Szíve megkeményedett, és míg hazalovagolt, lenyilazott még egy sárkányt: s annak is utolsó könnycseppje gyémánttá változott. A királyfi megmutatta a két követ apjának, s a Nagy Király is rabul esett a hideg kövek varázsának. Csak bámulta a gyémántokat napokon át, míg végül kíméletlen háborút indított a sárkányok ellen, hogy még több drágakövet szerezzen. Az emberek tűzzel-vassal irtották a sárkányokat, és a gyémántok hideg fényében gyönyörködte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égül csak maroknyi sárkány maradt, s maga a Nagy Sárkánykirály. Egy végső, borzasztó mészárlásban a Nagy Sárkánykirály összes testőrét lekaszabolták, s maga az uralkodó is több sebből vérzett már, mikor utolsó erejéből megátkozta a köveket, s megátkozta az emberiséget, örök viszálykodás rontását hozva rájuk, kik ilyen kegyetlenül kiirtották békés nép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óta az emberek megosztva élnek, másmás nyelveket beszélnek, és rengeteg háborút viseltek egymás ellen. A gyémántok utját pedig halál övezi; egyetlen tulajdonosuk sem birtokolja őket soká, s erőszak kísért közelükben. Hát igy keletkeztek a gyémántok. - Drake elhallgatott, majd furcsán pislogva hozzá tette:</w:t>
      </w:r>
    </w:p>
    <w:p>
      <w:pPr>
        <w:pStyle w:val="Normal"/>
        <w:rPr/>
      </w:pPr>
      <w:r>
        <w:rPr>
          <w:rFonts w:eastAsia="Courier New" w:cs="Courier New" w:ascii="Courier New" w:hAnsi="Courier New"/>
          <w:lang w:val="hu-HU"/>
        </w:rPr>
        <w:t xml:space="preserve"> </w:t>
      </w:r>
      <w:r>
        <w:rPr>
          <w:rFonts w:cs="Courier New" w:ascii="Courier New" w:hAnsi="Courier New"/>
          <w:lang w:val="hu-HU"/>
        </w:rPr>
        <w:t>- Tulajdonképpen... nem tudom, mikor hallottam ezt a mesét. Azt se tudtam... szóval nem tudtam, hogy ismerem. Olyan furcsa az egész... nem szoktam ilyen szavakat használni, és...- zavartan elhallg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 szép mesében semmi rossz nincs - felelte Joseph bizonytalan hang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avak ott lógtak a levegőben, mindnyájan mondani akartak valamit, de végül egyikük sem szólt. A mese idekívánkozott, éreztek, de hogy miért, arra nem tudtak volna válaszolni, mint ahogy arra sem, hogy vajon honnan emlékezett pont erre az egyre. Végül megzördült az újság, Joseph ismét beletemetkezett a régimódi betűhalmaz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Óvakodj a denevérektől- motyogt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ok- sok millió kilométerre tőlük, egy felfoghatatlanul idegen kultúra készítette űrjármű haladt kérlelhetetlenül célja felé. A sötét, szögletes monstrum, melynek felületét fura kiszögellések és függelékek tarkították szigorúan praktikus rendben, lassan ébredni látszott. Fények gyúltak, belső rendszerek éledtek meg, elektromos motorok zúgtak fel. Fűtőrendszer indult be, életet jelentő gázkeverék áradt szét a fémlabirintus mélyén. Mintha álomból ébredt volna, mintha dermedt, fagyott mozdulatlansággal szelte volna át a galaktika őrült távolságait, s most nyitná szemeit a kék bolygó közelségében.</w:t>
      </w:r>
    </w:p>
    <w:p>
      <w:pPr>
        <w:pStyle w:val="Normal"/>
        <w:rPr/>
      </w:pPr>
      <w:r>
        <w:rPr>
          <w:rFonts w:eastAsia="Courier New" w:cs="Courier New" w:ascii="Courier New" w:hAnsi="Courier New"/>
          <w:lang w:val="hu-HU"/>
        </w:rPr>
        <w:t xml:space="preserve"> </w:t>
      </w:r>
      <w:r>
        <w:rPr>
          <w:rFonts w:cs="Courier New" w:ascii="Courier New" w:hAnsi="Courier New"/>
          <w:lang w:val="hu-HU"/>
        </w:rPr>
        <w:t xml:space="preserve">A folyosókon mozgás kelt. Átlátszó kapszulák nyíltak fel, fura hangú szirénák bőgtek a szinteken, szárazjég gőzölgött a raktérben. A lények felkeltek álmukból, hogy céltudatos, hódító tevékenységüket folytassák. Az űrhajó megelevenedett, izgatott mohóság cikázott folyosóin delejként. A préda oly közel, és a ragadozók ellen oly védtele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ktelen hatalom egy újabb csápja közeledett a Föld felé, melyet annak műszerei képtelenek voltak érzékelni. A hajó egykedvűen fittyet hányt minden érzékelésnek, s lassan ráhangolódott egy röppályára, mely a bolygó sötét oldala fölé vezetett, ahol hosszú útja végén megpihenhet, mielőtt visszaindul a galaxis mélye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űrhajó sötét fenyegetésként lépett a hold pályáján belülre, miközben a Földön milliárdok aludták békés álmukat, mit sem sejtve a veszélyről.</w:t>
      </w:r>
    </w:p>
    <w:p>
      <w:pPr>
        <w:pStyle w:val="Normal"/>
        <w:rPr/>
      </w:pPr>
      <w:r>
        <w:rPr>
          <w:rFonts w:eastAsia="Courier New" w:cs="Courier New" w:ascii="Courier New" w:hAnsi="Courier New"/>
          <w:lang w:val="hu-HU"/>
        </w:rPr>
        <w:t xml:space="preserve"> </w:t>
      </w:r>
      <w:r>
        <w:rPr>
          <w:rFonts w:cs="Courier New" w:ascii="Courier New" w:hAnsi="Courier New"/>
          <w:lang w:val="hu-HU"/>
        </w:rPr>
        <w:t>Csak négyen voltak éberek. Nagyon éber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HATO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lang w:val="hu-HU"/>
        </w:rPr>
        <w:t xml:space="preserve"> </w:t>
      </w:r>
      <w:r>
        <w:rPr>
          <w:rFonts w:cs="Courier New" w:ascii="Courier New" w:hAnsi="Courier New"/>
          <w:lang w:val="hu-HU"/>
        </w:rPr>
        <w:t>Az alagútban nappali világosság honolt, és a levegő hőmérséklete is kellemes volt. A légmozgás bár élénknek hatott, mégis különösebb erőkifejtés nélkül tudtak akár széllel szemben is haladni. Az ovális folyosóprofil belsejében mentek libasorban, kis távolságra lemaradva egymástól.</w:t>
      </w:r>
    </w:p>
    <w:p>
      <w:pPr>
        <w:pStyle w:val="Normal"/>
        <w:rPr/>
      </w:pPr>
      <w:r>
        <w:rPr>
          <w:rFonts w:eastAsia="Courier New" w:cs="Courier New" w:ascii="Courier New" w:hAnsi="Courier New"/>
          <w:lang w:val="hu-HU"/>
        </w:rPr>
        <w:t xml:space="preserve"> </w:t>
      </w:r>
      <w:r>
        <w:rPr>
          <w:rFonts w:cs="Courier New" w:ascii="Courier New" w:hAnsi="Courier New"/>
          <w:lang w:val="hu-HU"/>
        </w:rPr>
        <w:t>Drake ez egyszer elégedett lehetett, felszerelésük minden téren kielégítőnek tűnt, a legmostohább harci körülményekkel is bátran szembenézhettek. Ruhájuk álcázómintás, hőszigetelő, életfenntartó anyagból készült: a sérülések körül önműködően elszorítást alkalmazott. Maszkot és vizuális erősítőt viseltek, megtestesítették a xx. századi űrhajós elképzelést. Oldalukon fázisfegyver, gránátfűzér és könnyű pisztolyok, Drake robbanószeres ládát cipelt. Vanessa haladt elöl, ő könnyített felszerelést kapott, hogy fürgeségét megőrizhesse. Mögötte Joseph, egy a légrendszer számítógépével folyamatos kapcsolatban tartott palmtoppal, mely a folyosókon felszerelt mozgásdetektorok és kamerák által közvetített információkat osztályozta, mögötte Martin, tüzelésre készen, végül a zsoldos, aki időről időre Deltájával kommunikált. Négyesben egy komolyabb földi alakulattal is sikeresen vették volna fel a harcot, főleg a számítógépes támogatásuk dominált volna, a Quergekkel szemben azonban nem tudták mire számíthat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olyosó elágazott, s lassú ívben lejteni kezdett. A központi akna irányába tartottak, hiszen oda várták a szállítmányt. Az állandó levegőáramlás és a ventillátorok hangja - melyeket időről időre kikapcsolni kényszerültek, mivel a gyorsan forgó lapátok közt bajosan jutottak volna át - minden más zajt elnyomott, így kézjelekkel tartottak a kapcsolatot. Vanessa balra intett, s néhány száz lépés után egy szűrőrács mögött elébük tárult a gigantikus légfrissítő- csarnok. Az óriási terem mennyezete a távolba veszett, falai finom ívben hajolva tűntek el a ködös messzeségben. Óriási oszlopok nyúltak a légtérbe, melyek vegyi folyamatokat indukáltak, Martin nem volt teljesen tisztában a dolog lényegével, de mindenképp a tisztítófolyamatokhoz nélkülözhetetlen berendezéseknek látszottak. A rácshoz tapadva az alattuk tátongó mélységbe nézett, s áldotta Drake előrelátását, aki köteleket és karabinereket erősített oldalukra. Megkockáztatták a rádiókapcsolatot, hiszen a maszkokon át közelről sem lehetett beszé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árakozunk. Egyelőre minden külső állomás üzemel. Mögöttünk minden oké.</w:t>
      </w:r>
    </w:p>
    <w:p>
      <w:pPr>
        <w:pStyle w:val="Normal"/>
        <w:rPr>
          <w:rFonts w:ascii="Courier New" w:hAnsi="Courier New" w:cs="Courier New"/>
          <w:lang w:val="hu-HU"/>
        </w:rPr>
      </w:pPr>
      <w:r>
        <w:rPr>
          <w:rFonts w:cs="Courier New" w:ascii="Courier New" w:hAnsi="Courier New"/>
          <w:lang w:val="hu-HU"/>
        </w:rPr>
        <w:t>Semmi mozgás, az időszakos leállásokat nem érzékel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lesítsétek a fegyvereket!</w:t>
      </w:r>
    </w:p>
    <w:p>
      <w:pPr>
        <w:pStyle w:val="Normal"/>
        <w:rPr/>
      </w:pPr>
      <w:r>
        <w:rPr>
          <w:rFonts w:eastAsia="Courier New" w:cs="Courier New" w:ascii="Courier New" w:hAnsi="Courier New"/>
          <w:lang w:val="hu-HU"/>
        </w:rPr>
        <w:t xml:space="preserve"> </w:t>
      </w:r>
      <w:r>
        <w:rPr>
          <w:rFonts w:cs="Courier New" w:ascii="Courier New" w:hAnsi="Courier New"/>
          <w:lang w:val="hu-HU"/>
        </w:rPr>
        <w:t>Vörös pontok gyúltak ki, jelezve a fázisfegyverek áramforrásai üzemképesek.</w:t>
      </w:r>
    </w:p>
    <w:p>
      <w:pPr>
        <w:pStyle w:val="Normal"/>
        <w:rPr/>
      </w:pPr>
      <w:r>
        <w:rPr>
          <w:rFonts w:cs="Courier New" w:ascii="Courier New" w:hAnsi="Courier New"/>
          <w:lang w:val="hu-HU"/>
        </w:rPr>
        <w:t>Drake sötét ragasztószalaggal takarta le a ledeket, majd a műveletet megismételte mindnyájuk fegyverén. Az álcázóruha felveszi a környezet színeit, remekül beleolvadhatnak a szürkeségbe, nincs szükségük árulkodó apró vörös fénypettyek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nagyítással nézelődött körbe- körbe, hátha a vendégek is kijátsszák a szellőzőrendszer érzékelő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rv?</w:t>
      </w:r>
    </w:p>
    <w:p>
      <w:pPr>
        <w:pStyle w:val="Normal"/>
        <w:rPr/>
      </w:pPr>
      <w:r>
        <w:rPr>
          <w:rFonts w:eastAsia="Courier New" w:cs="Courier New" w:ascii="Courier New" w:hAnsi="Courier New"/>
          <w:lang w:val="hu-HU"/>
        </w:rPr>
        <w:t xml:space="preserve"> </w:t>
      </w:r>
      <w:r>
        <w:rPr>
          <w:rFonts w:cs="Courier New" w:ascii="Courier New" w:hAnsi="Courier New"/>
          <w:lang w:val="hu-HU"/>
        </w:rPr>
        <w:t>- Majd rögtönzünk. Mindenesetre, ha az űrhajót megtaláljuk, azt is jó lenne üzemképtelenné tenni. A kirakodás végén támadunk, amikor már az összes árú a földön van, de még nem kezdik meg az elszállítást. Ti minél nagyobb pusztítást végeztek az élőerőben, a tinta az enyém. Ha nyitott bejáratot találtok az űrjárműbe, gránátot bele. Ennyi. - Drake volt a parancsnok, rövid utasításaival senki nem ellenk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legfontosabb: a lánynak túl kell élnie. Ő az első számú reményünk, úgyhogy ha bajba kerül, mindannyian feláldozhatóak vagyunk. Világ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em. - válaszolta Martin.</w:t>
      </w:r>
    </w:p>
    <w:p>
      <w:pPr>
        <w:pStyle w:val="Normal"/>
        <w:rPr/>
      </w:pPr>
      <w:r>
        <w:rPr>
          <w:rFonts w:eastAsia="Courier New" w:cs="Courier New" w:ascii="Courier New" w:hAnsi="Courier New"/>
          <w:lang w:val="hu-HU"/>
        </w:rPr>
        <w:t xml:space="preserve"> </w:t>
      </w:r>
      <w:r>
        <w:rPr>
          <w:rFonts w:cs="Courier New" w:ascii="Courier New" w:hAnsi="Courier New"/>
          <w:lang w:val="hu-HU"/>
        </w:rPr>
        <w:t>- Oké! - Joseph is elfogadta a hallottakat.</w:t>
      </w:r>
    </w:p>
    <w:p>
      <w:pPr>
        <w:pStyle w:val="Normal"/>
        <w:rPr/>
      </w:pPr>
      <w:r>
        <w:rPr>
          <w:rFonts w:eastAsia="Courier New" w:cs="Courier New" w:ascii="Courier New" w:hAnsi="Courier New"/>
          <w:lang w:val="hu-HU"/>
        </w:rPr>
        <w:t xml:space="preserve"> </w:t>
      </w:r>
      <w:r>
        <w:rPr>
          <w:rFonts w:cs="Courier New" w:ascii="Courier New" w:hAnsi="Courier New"/>
          <w:lang w:val="hu-HU"/>
        </w:rPr>
        <w:t>- Jó. Most a legjobb lesz, ha leereszkedünk, és ott, annak az oszlopnak a tövében, az építési hulladék közt veszünk fel tüzelőállást. Nem lenne egészséges, ha a Quergek szeme előtt lógnánk a köteleken. Húzodjatok hátra, szétlövöm a rácsot; Vanessa, ha riadót okoz, állítsd 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trébb léptek, s Drake felemelte a fegyve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áthatták a fázisfegyvert működés közben: az egyetlen lövés iszonyú süvöltése után a rácsból csak izzó végű csonkok maradtak. Az elképesztő pusztítás láttán önbizalmuk megerősödött, hiszen egyetlen ilyen erejű sorozat tényleg képes egy épületet leomlasztani...</w:t>
      </w:r>
    </w:p>
    <w:p>
      <w:pPr>
        <w:pStyle w:val="Normal"/>
        <w:rPr/>
      </w:pPr>
      <w:r>
        <w:rPr>
          <w:rFonts w:eastAsia="Courier New" w:cs="Courier New" w:ascii="Courier New" w:hAnsi="Courier New"/>
          <w:lang w:val="hu-HU"/>
        </w:rPr>
        <w:t xml:space="preserve"> </w:t>
      </w:r>
      <w:r>
        <w:rPr>
          <w:rFonts w:cs="Courier New" w:ascii="Courier New" w:hAnsi="Courier New"/>
          <w:lang w:val="hu-HU"/>
        </w:rPr>
        <w:t>A rúdon karabiner csattant, a kötelet átbujtatták, s Martin máris a hatalmas mélység fölött ereszkedett alá imbolyogva. A szél lökdöste, igyekezett egyensúlyából kimozdítani, de szorosan a fémfalhoz tapadva sikeresen leérkezett. Futni kezdett a felhalmozott törmelékkupac felé, s társai is rövidesen követték. Mikor mind ott hasaltak, négy irányba figyelve a földön, Joseph hangja hallatszott a rádió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pp idejében! Jönnek - s Vanessa irányába intett. Mindannyian arra fordu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jó hatalmas volt és rettentően idegen, megigézve bámulták. Hogy honnan ereszkedett alá, az nem volt világos, hiszen a szellőzőrendszer alagútjai túl szűkek lettek volna a számára. Mindenesetre itt volt, tompán fenyegető zúgással landoláshoz készülődve. Távoli alakok kis csoportja tűnt fel, mögöttük szállítójárművek és lebegő targoncák. A konvoj az űrhajó felé tar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szorosan markolta a fegyver agyát. Amphetamin ízét öklendezte fel; vére őrülten száguldozott ereiben. Látása kitisztult, túlzottan élessé vált. A hajó láttán már biztos volt benne, hogy egyikük sem éli túl az őrült támadást, azonban megteszik majd, ami tőlük telik, s ez a gondolat kissé megvigasztalta. Vanessára nézett, akinek annyi mindent szeretett volna még elmondani, akivel még rengeteg időt töltött volna el együtt, akivel élni akart; s most furcsa, szomorú- boldogság kerítette hatalmába, ahogy a lány finom alakját csodálta. Odahajolt hozzá, hogy láthassák egymás arcát. Vanessa kérdőn tekintett rá.</w:t>
      </w:r>
    </w:p>
    <w:p>
      <w:pPr>
        <w:pStyle w:val="Normal"/>
        <w:rPr/>
      </w:pPr>
      <w:r>
        <w:rPr>
          <w:rFonts w:eastAsia="Courier New" w:cs="Courier New" w:ascii="Courier New" w:hAnsi="Courier New"/>
          <w:lang w:val="hu-HU"/>
        </w:rPr>
        <w:t xml:space="preserve"> </w:t>
      </w:r>
      <w:r>
        <w:rPr>
          <w:rFonts w:cs="Courier New" w:ascii="Courier New" w:hAnsi="Courier New"/>
          <w:lang w:val="hu-HU"/>
        </w:rPr>
        <w:t>- Szeretlek - suttogta, a lány leolvasta ajkairól az üzenetet, és elmosolyodott.</w:t>
      </w:r>
    </w:p>
    <w:p>
      <w:pPr>
        <w:pStyle w:val="Normal"/>
        <w:rPr/>
      </w:pPr>
      <w:r>
        <w:rPr>
          <w:rFonts w:eastAsia="Courier New" w:cs="Courier New" w:ascii="Courier New" w:hAnsi="Courier New"/>
          <w:lang w:val="hu-HU"/>
        </w:rPr>
        <w:t xml:space="preserve"> </w:t>
      </w:r>
      <w:r>
        <w:rPr>
          <w:rFonts w:cs="Courier New" w:ascii="Courier New" w:hAnsi="Courier New"/>
          <w:lang w:val="hu-HU"/>
        </w:rPr>
        <w:t>A hajóról rámpa csúszott alá, s az idegenek targoncái felkapaszkodtak rajta, majd néhány perc múlva megjelent ismét az első gép, jól felpakolva, s mögötte rendre a többi. Szünet nélkül, egyenletes tempóban dolgoztak, s a szállítójárművek sorra megteltek. A targoncák már csak az utolsó teherszállító körül tüsténkedtek, mikor Drake felpattant, és előreintett. Martin rohanni kezdett, felhasználva azt a néhány fedezéket, amit a terep kínált, bár ezek jobbára üres hordók vagy szemétkupacok voltak. A kavargó porban rejtve maradhattak, s laza láncban futottak a hajó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nyitott először tüzet, majd sorban a többiek. Őrült hangorkán támadt a lövések nyomán, tűz és füst csapott fel, fémszilánkok röpködtek. Martin célzott és lőtt, célzott és lőtt szakadatlanul, a por kavargott, alig látta mire tüzel. Mellette Joseph fegyvere ugatott fel, majd gránátok repültek előre, teljessé téve a pokolbeli kakofóni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evágódott egy fémkupac mögé, és ismét hosszú sorozatot adott le a járművek körül őgyelgő idegenekre, azonban mikor leült a füst, s odapillantott megállapíthatta, hogy egyetlen lövése sem talált. Gránátot dobott, majd oldalt kiugrott a fedezéke mögül. Robbanások csaptak fel körülötte, már nem látta társait sem, füst kavargott mindenütt, az acél jajkiáltásai töltötték meg a levegőt. Teljesen elvesztette tájékozódási képességét, az utolsó, amit még érzékelt, mielőtt a vörös lobbanás hátára kapta volna, az a fegyvere csövéből kiáradó hőhullám vol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sengett a füle és fájt a feje. Ez a két dolog volt, ami az élethez fűződő vékonyka láncot jelentette. Szeme előtt vörös fények ugráltak, mikor hosszú idő multán nagy nehezen felemelte szemhéja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átán feküdt, és valami nagyon nyomta a tarkóját.</w:t>
      </w:r>
    </w:p>
    <w:p>
      <w:pPr>
        <w:pStyle w:val="Normal"/>
        <w:rPr/>
      </w:pPr>
      <w:r>
        <w:rPr>
          <w:rFonts w:eastAsia="Courier New" w:cs="Courier New" w:ascii="Courier New" w:hAnsi="Courier New"/>
          <w:lang w:val="hu-HU"/>
        </w:rPr>
        <w:t xml:space="preserve"> </w:t>
      </w:r>
      <w:r>
        <w:rPr>
          <w:rFonts w:cs="Courier New" w:ascii="Courier New" w:hAnsi="Courier New"/>
          <w:lang w:val="hu-HU"/>
        </w:rPr>
        <w:t>A keze még nem akart mozdu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élegzett, csendben, magányos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hogy oldalt fordította a fejét, iszonyú fájdalom hasított bele, s percekre elvesztette az eszmélet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kor ismét magához tért, újabb ingerre lett figyelmes: sós ízt érzett, s a fogai tompán sajogtak. Vér.</w:t>
      </w:r>
    </w:p>
    <w:p>
      <w:pPr>
        <w:pStyle w:val="Normal"/>
        <w:rPr/>
      </w:pPr>
      <w:r>
        <w:rPr>
          <w:rFonts w:eastAsia="Courier New" w:cs="Courier New" w:ascii="Courier New" w:hAnsi="Courier New"/>
          <w:lang w:val="hu-HU"/>
        </w:rPr>
        <w:t xml:space="preserve"> </w:t>
      </w:r>
      <w:r>
        <w:rPr>
          <w:rFonts w:cs="Courier New" w:ascii="Courier New" w:hAnsi="Courier New"/>
          <w:lang w:val="hu-HU"/>
        </w:rPr>
        <w:t>Ezen nem is lepődött meg igazán. Ilyen állapotban egy kis vér a legkevesebb. Megpróbálta letörölni az ajkait, s legnagyobb csodálkozására sikerült is. Ezen aztán néhány pillanatig elgondolkodott. Mindkét keze megvan, és mozgatni is tudja őket. A szeme előtt ugyan még mindig homályos foltok ugráltak, de látott, és bátran megpróbált felülni. Az is sikerült.</w:t>
      </w:r>
    </w:p>
    <w:p>
      <w:pPr>
        <w:pStyle w:val="Normal"/>
        <w:rPr/>
      </w:pPr>
      <w:r>
        <w:rPr>
          <w:rFonts w:eastAsia="Courier New" w:cs="Courier New" w:ascii="Courier New" w:hAnsi="Courier New"/>
          <w:lang w:val="hu-HU"/>
        </w:rPr>
        <w:t xml:space="preserve"> </w:t>
      </w:r>
      <w:r>
        <w:rPr>
          <w:rFonts w:cs="Courier New" w:ascii="Courier New" w:hAnsi="Courier New"/>
          <w:lang w:val="hu-HU"/>
        </w:rPr>
        <w:t>A következő pont: a neve. Martin. Így hívják. Ez valahogy nagyon lényegesnek tűnt, és volt itt még egy név, a Vanessa, ami szintén fontos volt. A látása lassanként rendbejött, és akkor hirtelen minden emléke kitisztult.</w:t>
      </w:r>
    </w:p>
    <w:p>
      <w:pPr>
        <w:pStyle w:val="Normal"/>
        <w:rPr/>
      </w:pPr>
      <w:r>
        <w:rPr>
          <w:rFonts w:eastAsia="Courier New" w:cs="Courier New" w:ascii="Courier New" w:hAnsi="Courier New"/>
          <w:lang w:val="hu-HU"/>
        </w:rPr>
        <w:t xml:space="preserve"> </w:t>
      </w:r>
      <w:r>
        <w:rPr>
          <w:rFonts w:cs="Courier New" w:ascii="Courier New" w:hAnsi="Courier New"/>
          <w:lang w:val="hu-HU"/>
        </w:rPr>
        <w:t>Felkelt a földről, s körbetekintett a kavargó por ködébe burkolódzó csarnokon. Krátereket látott, füstöt okádó fémsebeket, itt- ott még izzott az acél a robbanások nyomán. Egy alak feküdt nem messze, s Martin szíve ijedten kezdett dörömbölni. Lehajolt a fegyveréért, az nyomta úgy a tarkóját fektében, s odasietett sérült társához.</w:t>
      </w:r>
    </w:p>
    <w:p>
      <w:pPr>
        <w:pStyle w:val="Normal"/>
        <w:rPr/>
      </w:pPr>
      <w:r>
        <w:rPr>
          <w:rFonts w:eastAsia="Courier New" w:cs="Courier New" w:ascii="Courier New" w:hAnsi="Courier New"/>
          <w:lang w:val="hu-HU"/>
        </w:rPr>
        <w:t xml:space="preserve"> </w:t>
      </w:r>
      <w:r>
        <w:rPr>
          <w:rFonts w:cs="Courier New" w:ascii="Courier New" w:hAnsi="Courier New"/>
          <w:lang w:val="hu-HU"/>
        </w:rPr>
        <w:t>Drake volt az, s már első pillantásra látszott rajta az elkerülhetetlen halál közelsége. Óriási vértócsában feküdt, kezeit a gyomrára szorítva. Szaggatottan lélegezett még, de ahogy Martin fölé hajolt, már a szemeit sem volt ereje kinyitni. A fiú mellett térdelt, s fogta a haldokló kezét, sokáig nem szólt egyetlen szót sem, míg végül Drake csukott szemeiből könnyek peregtek alá, akárcsak a mesében, melyet felidé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Gyémánttá válik mind, Drake. - a zsoldos megérthette szavait, mert egy végső mosollyal búcsúzott el a világtól. Martin szíve hideg volt, mint a kő.</w:t>
      </w:r>
    </w:p>
    <w:p>
      <w:pPr>
        <w:pStyle w:val="Normal"/>
        <w:rPr/>
      </w:pPr>
      <w:r>
        <w:rPr>
          <w:rFonts w:eastAsia="Courier New" w:cs="Courier New" w:ascii="Courier New" w:hAnsi="Courier New"/>
          <w:lang w:val="hu-HU"/>
        </w:rPr>
        <w:t xml:space="preserve"> </w:t>
      </w:r>
      <w:r>
        <w:rPr>
          <w:rFonts w:cs="Courier New" w:ascii="Courier New" w:hAnsi="Courier New"/>
          <w:lang w:val="hu-HU"/>
        </w:rPr>
        <w:t>Később keresni kezdte a hajó roncsait, vagy bármi nyomot, mely az idegenekre utalt volna, testeket akart látni, a pusztulás nyomait, melyet Drake és társai haláláért fizettek volna démoni ellenfeleik, de semmit sem talált. Hasztalan kutatott, csak a fémfelszín krátereit kerülgethette, sehol nem lelt oda nem illő tárgyat: csak üres fémhordók japán felirattal, csövek, és hulladék vette körül. Bekapcsolta az infraszemüveget, hogy hőkép alapján találjon társaira, de továbbra is hasztalanul kutatott, míg végül fáradtan rogyott egy törmelékkupac hátára.</w:t>
      </w:r>
    </w:p>
    <w:p>
      <w:pPr>
        <w:pStyle w:val="Normal"/>
        <w:rPr/>
      </w:pPr>
      <w:r>
        <w:rPr>
          <w:rFonts w:eastAsia="Courier New" w:cs="Courier New" w:ascii="Courier New" w:hAnsi="Courier New"/>
          <w:lang w:val="hu-HU"/>
        </w:rPr>
        <w:t xml:space="preserve"> </w:t>
      </w:r>
      <w:r>
        <w:rPr>
          <w:rFonts w:cs="Courier New" w:ascii="Courier New" w:hAnsi="Courier New"/>
          <w:lang w:val="hu-HU"/>
        </w:rPr>
        <w:t>Megpróbálta összerakni az eseményeket, a lezajlott folyamatot valami logikus lánccá rendezni.</w:t>
      </w:r>
    </w:p>
    <w:p>
      <w:pPr>
        <w:pStyle w:val="Normal"/>
        <w:rPr/>
      </w:pPr>
      <w:r>
        <w:rPr>
          <w:rFonts w:eastAsia="Courier New" w:cs="Courier New" w:ascii="Courier New" w:hAnsi="Courier New"/>
          <w:lang w:val="hu-HU"/>
        </w:rPr>
        <w:t xml:space="preserve"> </w:t>
      </w:r>
      <w:r>
        <w:rPr>
          <w:rFonts w:cs="Courier New" w:ascii="Courier New" w:hAnsi="Courier New"/>
          <w:lang w:val="hu-HU"/>
        </w:rPr>
        <w:t>Hajó nincs és nem is volt. Itt idegenek sem jártak, legkevésbé szállítójárművek. A legvalószínűbbnek az látszott, hogy egy hologram áldozatai lettek, árnyékra ugrottak. Az idegenek időzített tölteteket helyeztek el a vetítés helyszínén; még a kavargó por is a kezükre játszott, így nem tűnt fel semmiféle képhiba. S miközben ők négyen itt hiábavaló küzdelmet folytattak egy látszat-sereggel, a Quergek a legnagyobb nyugalommal átrakodtak és szétosztották a szállítmányt, mely azóta bizonyára úton van, ismeretlen rendeltetési célja felé. Még végül rájuk robbantották a fél csarnokot, s Drake odaveszett. Hogy Vanessa holttestét nem találta meg, az egyfelől reményt keltett benne, másfelől tovább aggódott a lány sorsán. S ha ott nyugszik valamelyik törmelékhalom mélyén, mellette Joseph teteme? Ez a gondolat olyan elképesztő fájdalommal töltötte el, hogy igyekezett mindhamarabb kiverni a fejé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edd össze magad, gondolkozz! - próbált önmagára ha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egfontosabb, minél előbb elhagyni a környéket. Futva indult a kötél irányába, s reménykedett, hogy a robbanások szele nem jutott el odá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zerencséje volt, a kötél sértetlenül függött alá, s Martin, minden maradék erejét összeszedve kapaszkodni kezdett felfel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lektronikus feljegyzései - 090112.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válás utáni első nap - hideg és éles fény világít itt, a környezet földi</w:t>
      </w:r>
    </w:p>
    <w:p>
      <w:pPr>
        <w:pStyle w:val="Normal"/>
        <w:rPr>
          <w:rFonts w:ascii="Courier New" w:hAnsi="Courier New" w:cs="Courier New"/>
          <w:lang w:val="hu-HU"/>
        </w:rPr>
      </w:pPr>
      <w:r>
        <w:rPr>
          <w:rFonts w:cs="Courier New" w:ascii="Courier New" w:hAnsi="Courier New"/>
          <w:lang w:val="hu-HU"/>
        </w:rPr>
        <w:t>szemlélő számára meglehetősen idegen. Egy ágyon fekszem, a helyiségben senki sincs rajtam kívül. Fájdalmat nem érzek, minden izmom és csontom ép. A hajón lehetek, ez a legvalószínűbb. Elkábítottak és idehoztak. Valószínűleg tanulmányozni fognak, hisz az már nekik is feltűnhetett, hogy különbözöm a földi emberektől. A félelmet most kikapcsolom, Martin ugyan elvárná tőlem, hogy ilyen helyzetben aggódjak, de ez most nem igazán célszerű. Energiát von el, s nekem minden erőmre szükségem van, hogy cselekedni tudj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 nem tudom életben van-e még, s ez a gondolat szomorúságot kelt bennem, ezért kiűzöm a tudatomból. Drake egész biztosan elpusztult, olyan sebet kapott, amit nem valószínű, hogy túlélne. Ez közömbös, ő pótolható. Joseph mellettem rohant, s miután Martin eltűnt, mindkettőnket egy energiahullám kábított el, oly erős, hogy agyam sértetlensége érdekében szinte teljesen kikapcsoltak a rendszereim. Magamba fordultam, eszméletlen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tszáztíz perccel az ébredésem után felkeltem az ágyról. A cellában semmiféle berendezési tárgy nincs, a fény és a hőmérséklet egyenletes. A falak sötét fémötvözetből készültek. Várakozo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0133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yílik az ajtó, s egy idegen lép be. Az egyed nem alakult át emberré - a Querg faj első példányával találkozom. Humanoid felépítésű, sötét bőrű, nálam kissé magasabb, külsőségekben a földi hüllőkre emlékeztető életforma. Pikkelyes vastag kültakarója van, hátán rövid, szarus tüskék sorakoznak a gerincvonalán. Feje hosszúkás formájú, itt a pikkelyek is finomabb mintázatúak. Sárgás, ovális metszésű, kifejező szeme van - egy ragadozó szeme. Altestét kékeszöld anyagból készült ruha takarja, mely tökéletesen illeszkedik csizmájához. A lény felém lép, megfogja a karomat és az ajtó felé int. Kifelé indul, és visszanéz rám, hogy követem- 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lépünk a folyosó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cellám a hajó központi részén helyezkedik el, a következtetés magától adódik, ahogy a folyosólabirintusban kanyarogva haladok vezetőm nyomán. Miközben egy általam ismeretlen cél felé igyekszünk, szembetalálkozom néhány másik Querggel, akik azonban ügyet sem vetnek rám, egész egyszerűen levegőnek néznek. Végül egy felvonóhoz érkezünk, s a lény nyomán beszállok a kicsiny fülkébe. A terem, ahová a lift visz, irányítóhelyiség lehet, talán éppen a hajóhíd. A falakat körben monitorok borítják, melyeken a környező világűr képe látszik. A Földet nem találom, valószínűleg kívül esik a láthatóság határán. A hajó egyik magas rangú tisztje előtt állok. Fekete, támlás székben ül, mely alacsony talapzaton nyugszik. A díszes öltözetű elöljáró mögött két fegyveres áll, rezzenéstelenül, testüket fekete páncél borítja, arcukat hosszúkás sisak fed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mely szintén az alapfaj képviselője, figyelmesen bámul rám egy ideig, majd így szólít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eszélem a földi nyelvek egyikét. Értesz eng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iejtése meglepően jó, bár látszik rajta, hogy igen nagy erőfeszítéssel formálja a szava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álaszommal elégedetten bóli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vagyok ennek a hajónak a parancsnoka. Te és a társad a foglyaim vagytok, mivel támadást hajtottatok végre a Nahmut állomás ellen, s egy másik támadást kíséreltetek meg a hajóm ell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árakozásteljesen néz, ezért tudomásul veszem kijelentés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kettőtöket lehetőleg sértetlenül kell átadnom a feletteseimnek. Rendszeresen fogtok kapni megfelelő élelmet, ezenkívül a társad időközönként sétát tehet a számára kijelölt útvonalon, kísérettel. Te egyenlőre szabad maradsz: oda mehetsz a hajón ahova a kedved tartja. Mivel számunkra értékes információkkal bírsz a Földről, ezért kérdéseket fogunk neked feltenni. A kérdésekre igaz válaszokat fogsz adni. Néha ellenőrizni fogunk, olyasmit tudakolva, amire ismerjük a választ, s ha megpróbálsz minket félrevezetni, megbüntetünk. Szenvedni fog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jelentő mondatokat használ, és nyugodt hangon beszél, ez önbizalomról</w:t>
      </w:r>
    </w:p>
    <w:p>
      <w:pPr>
        <w:pStyle w:val="Normal"/>
        <w:rPr>
          <w:rFonts w:ascii="Courier New" w:hAnsi="Courier New" w:cs="Courier New"/>
          <w:lang w:val="hu-HU"/>
        </w:rPr>
      </w:pPr>
      <w:r>
        <w:rPr>
          <w:rFonts w:cs="Courier New" w:ascii="Courier New" w:hAnsi="Courier New"/>
          <w:lang w:val="hu-HU"/>
        </w:rPr>
        <w:t>árulkodik. Persze, nincs is mitől tartania, itt a nyílt világűrben, a hajója parancsnoki helyiség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 van - felelt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társadnak, hogy ne érje semmiféle károsodás a tudatát, mire van szükség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őször is, mondjátok meg neki, mi vár rá, hogy ne nyugtalankodjék a sorsán töprengve. Másodszor szüksége van újságokra vagy könyvekre, vagy bármi egyébre, amivel az idejét eltölthet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nek nincs igazi mimikájuk, az arcuk szinte teljesen nélkülözi a mozgatóizmokat. Egyedül a szemük tud kifejező le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lesz. Amit lehet, megteszünk érte. Az összes felszerelési tárgyatokat visszakapjátok, a fegyvereket kivéve. Nem korlátozunk benneteket a szükségesnél jobban, mivel úgyis tehetetlenek vagytok ebben a környezetben. A társaddal azonban nem találkozhatsz, a legrövidebb időre sem. Tudatni fogjuk vele, hogy sértetlen vagy. Amíg ő sétál, te a kabinodban maradsz.</w:t>
      </w:r>
    </w:p>
    <w:p>
      <w:pPr>
        <w:pStyle w:val="Normal"/>
        <w:rPr>
          <w:rFonts w:ascii="Courier New" w:hAnsi="Courier New" w:cs="Courier New"/>
          <w:lang w:val="hu-HU"/>
        </w:rPr>
      </w:pPr>
      <w:r>
        <w:rPr>
          <w:rFonts w:cs="Courier New" w:ascii="Courier New" w:hAnsi="Courier New"/>
          <w:lang w:val="hu-HU"/>
        </w:rPr>
        <w:t>Megértet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parancsnok rövid szünetet ta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 mesterséges élőlény vagy, nem tartozol az emberi faj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Így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nem értem, mi fűz téged egy másik létforma érdekeih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Őket tekinthetem az őseimnek és teremtőimnek. Lojalitást érzek irántuk, és ez az érzelem mindeddig kedvemre való volt. Nem látom értelmét, hogy változtassak raj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kis szünet után fel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eljebbvalóim meg fognak győz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hallgatom majd az érvei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megvetően fúj egy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ék elfordul, az elbocsátás nyilvánvaló jelekén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b/>
        <w:t>091614.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utóbbi periódusokban, melyek 22 földi óránál alig hosszabbak, bejártam a hajó mindazon részeit, ahová szabadon beléphettem. Végigjártam a hibernáló-helyiségeket, ahol az út csillagközi szakaszát töltik felfüggesztett életfolyamatokkal, a közös helyiségeket, étkezőket, a hajóhidat és a fegyveres állásokat, néhány raktárt, a kutatóhelyiségeket, a földi fegyverzetek dokkjait, a mentőkapszulákat, bejártam gyakorlatilag az egész hajót, kivéve a legénység szállástermeit, és néhány kisebb raktárhelyiséget. Valószínűleg ott őrzik a fegyvereinket is. Josephfel egyszer sem tudtam találkozni, a Quergek tökéletesen megszervezték elkülönítésünket. A kapitány kérdéseire kénytelen voltam megfelelni, hisz ha felfüggeszti szabadságomat teljesen tehetetlenné válok, ők pedig később valószínűleg megszerzik a számukra szükséges információkat. Ám mivel minden kérdés egyben válasz is egy másik kérdésre, így igen sokat megtudtam a Querg faj szociális berendezkedéséről. Ami említésre méltó, hogy hierarchiájuk kizárólag az erő tiszteletére épül, közöttük igen erőteljes, agresszív pozícióharc folyik nap mint nap. Nem ritkák a betöltendő posztokért folytatott fizikai küzdelmek sem, ilyenkor az ellenfelek akár meg is ölhetik egymást. A Quergek azonban minden személyes érdeküknél előbbre valónak érzik a közösség gyarapodását; személyes ambícióik is visszavezethetők arra a meggyőződésre, miszerint az egyed hasznosabb tagja lehet a társadalomnak a magasabb pozícióban, mint a funkciót addig betöltő fajtár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ket az érdekellentéteket csak egy másik kötődés befolyásolja: a klánok iránti hűség. A Querg nagycsaládok tagjai a klánon belüli feljebbvalójukat fiúi hűséggel tisztelik, azoknak parancsait minden esetben tiszteletben tartják. Klántársak közt nincsen harc, minden nézeteltérést kötelesek békésen elsimítani, vagy a hierarchiában felettük álló döntésére bízni. Mindeddig csak a kapitánnyal kommunikáltam, akinek, megítélésem szerint folyamatosan erősítettem a státuszát azokkal az apró információkkal, melyeket beszélgetéseink során nyert. Igyekeztem minél jobban kialakítani benne a meggyőződést, hogy hasznára vagyok és lehetek még a jövőben. Kényes egyensúly állt fel kettőnk köz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apitány, akit Assala-xa néven szólítottam, ismét hiv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visszakaphatod a tárgyaidat. Megvizsgáltuk őket, és elkülönítettük a fegyvereket. - intett a nagyobbik halom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re van szükséged a többi tárgy köz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vettem Tojást és a comot, melyeket szétválasztottak, de a többi kacatot - a köteleket, a maszkot, serkentőszereket és kötszert, élelmiszer kapszulákat, és a többi apróságot otthagytam. Alig akartam elhinni, hogy ilyen szerencsés vagyok. A Quergek nem ítélték Tojást veszélyesnek, s ez az a hiba, amit ki kell használn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ommunikátort természetesen nem tudod használni, az a kicsiny számítógép viszont üzemel. A társadnak mindent a szállására küldetek, a fegyvereken kív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öröm érzését alig tudom magamba fojtani; vége van a tehetetlen várakozás idejének, Assala-xa még nem tudja, mi vár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utatóink elemezték működéseteket, s néhány kérdésük lenne hozzád. Felkeltette figyelmüket az a hatékonyság, ahogyan ti négyen szembeszálltatok a Querggel. Lépj elő, Seetla-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áttérből egy másik lény közeledik, s mélyen meghajol parancsnoka elő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lgatl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rdéseink a gazdasági folyamatokkal kapcsolatos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órán át kellett részleteznem a pénz és árú viszonyát a Földön, mely a Querg felfogástól oly idegen volt, majd elbocsátottak. A tudós anyagi forrásokra akart szert tenni, s ebben végül segítettem neki. Hozzáférést kapott néhány bankszámlám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jással a kezemben mindjárt mások az erőviszony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cellámig vártam, s csak ott léptem szimbiózisba a Tárggyal, mely tudatom</w:t>
      </w:r>
    </w:p>
    <w:p>
      <w:pPr>
        <w:pStyle w:val="Normal"/>
        <w:rPr>
          <w:rFonts w:ascii="Courier New" w:hAnsi="Courier New" w:cs="Courier New"/>
          <w:lang w:val="hu-HU"/>
        </w:rPr>
      </w:pPr>
      <w:r>
        <w:rPr>
          <w:rFonts w:cs="Courier New" w:ascii="Courier New" w:hAnsi="Courier New"/>
          <w:lang w:val="hu-HU"/>
        </w:rPr>
        <w:t>egyik felévé vált az idők során, s a kapcsolat ismételt felvétele volt eddigi létem egyik legkellemesebb élménye. Mintha víz alól merültem volna fel, olyan megkönnyebbülést éreztem. Talán a könnyeim is kicsordultak, amit Martin igen meghatónak talált volna, bar ő fogalmat sem alkothat arról a szellemi gyönyörről melyet a kapcsolat jelent számunkra. Néhány órán át csak egyhelyben ülve élveztem a Tárgy közelségét és áramló gondolatait, hisz Tojás valójában sokkal több volt egyszerű számítógépnél. Erről azonban nem beszéltem társaimnak, mert feleslegesnek ítéltem meg egy megoszthatatlan élményről beszámolni nekik. Tojással együtt újra áttekintettük helyzetünket, s az értékelés mindjárt igen biztatónak látszott. Tervünk egyszerű volt, és hatáso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onnal cselekedtem - ami igazából csak annyiból állt, hogy Tojással a kezemben elsétáltam az egyik szervizfolyosóra, amely az irányítórészleget köti össze a vezérlőrendszerrel, s a néptelen, szűk alagútban kibontottam egy számítógép-csatlakozást rejtő szekrénykét. Feltehetőleg egy diagnosztikai kimenet volt, melyen keresztül az esetleges meghibásodásokról kaphattak információkat a technikusok, mindesetre itt csatlakozni lehetett a hajót szerves részként átszövő hálózathoz. Mi több, ez egy kisebb csomópontként szolgált. Tojás szerint bármely, a rendszer hierarchiájában nem legalsó szintet betöltő kimenet megfelel majd, ezért a vizuális információkat közöltem vele, s rövidesen kialakított egy nagyjából kompatibilis felületet, majd csatlako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Éreztem amit csinál: egyre finomabb bontásban kapcsolódik be az információáramba, fokozatosan felderíti a kommunikáció szabályszerűségeit, majd értelmezi a parancsokat. Rövidesen megtalálta a megfelelő csatornákat, s a hajó irányítóegységét szimulálva küldött üzeneteket a hajtóműrészleg felé. Időzített parancs volt, s az energiafolyamatok 50 másodperc múlva leállnak majd a meghajtó szektorban, s ezzel egyidőben a külső szigetelés sérülését jelző riadó fog megszólalni- mintha apró aszteroidának ütközött volna a hajó, és szökne a levegő. Kiléptünk a rendszerből, és sietve elindultam a fegyverraktár felé, melyet Tojás derített fel, s az ajtó nyitókódját is átprogramozta. A középső szinten található fegyverraktárakhoz időlegesen csak én férhetek hozz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izserget az izgal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kanyarodok az összekötő folyosóra, s kikerülök két technikusi jelzéseket viselő egyedet. 30 másodperc.</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jó irányítását valószínűleg nem lehet átvenni fegyveres harc nélkül, ez a gondolat azonban nem kelt bennem ellenérzéseket. Ha lehet a saját kézifegyveremet használom majd, ha az máshol van, akkor a Quergekét. Boldogulni fogok vele. 10 másodperc, a forduló után már a raktár bejárata következik. Újabb Quergek állnak a folyosón, s ahogy befordulok, félbe sem szakítják éles hangú vitájukat, úgy megszokták már a jelenlétemet a hajón. Kommunikációjukat úgyis csak kevéssé értem még. 2 másodperc, az ajtó előtt áll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ziréna bőg fel, s ezzel egyidőben a hajó belső fényei elalszanak, helyettük gyenge kék szervizfények gyulladnak ki. Mögöttem hangos dörejjel zuhan a helyére a hajót veszély esetén légmentes szektorokra osztó kapuk egyike. Odaugrok a fegyverraktár bejáratához, s beütöm a jelkombinációt, az ajtó sziszegve nyílik ki. A raktárban a falakra erősített állványokon rendben sorakoznak a Querg fegyverek, körülnézek, s mivel nem találom a sajátomat, leveszek egyet közülük. Két típust látok, a könnyebbik mellett döntök. A Quergek testfelépítése nagyon hasonló az emberekéhez, s a fegyver így remekül simul a kezembe. Ovális, öblös csöve alatt bal kezemmel tartva két kapcsolóra bukkanok, melyeket egyszerre megnyomok; a fegyver üzemkész. Elsütőbillentyűje is van, s azonnal az első, a helyiségbe berontó Querg felé rántom a csövet, ám lőni nem tudok. A lény hasába vágok a fegyverrel, majd a tussal az arcára ütök, csontok roppannak meg, s gyorsan bezárom az ajtót. A lény kábultan tápászkodik fel, de ismét leütöm, s végül bezúzom a koponyáját. A fegyver oldalán egy rugalmas szalagon apró képernyő lóg; kis tanakodás után a homlokomra csatolom, s a képernyőn át apró menüt látok meg. Elég a menüpontokra ránéznem, s a fegyver különböző üzemmódokra vált. A számomra értelmetlen feliratok közt találomra választok egyet, s próbaképpen az ajtóra célz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áthatatlan sugárzás üt féltenyérnyi izzó szegélyű lyukat a fémbe, valószínűleg atomi részecskék áramlottak ki iszonyú sebességgel. Üzemmódot váltok, mert a hajó szigetelését nem célom megsért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elnyitom az ajtót, és kilépek a folyosóra, ahol négy idegen vár. Rájuk lövök, ezúttal a sugárzás csak az élő szöveteket roncsolja szét, most csak bizonyos hullámhosszokon pusztít, a fémfalak épek maradnak. Az idegenek sikoltva és rángva rogynak össze. Rohanni kezdek Joseph szállása felé. Az idegenek ezen a szinten még nem jutottak fegyverhez, ezért elég csak rájuk céloznom, máris kitérnek utamból. Egyikük azonban hátulról megpróbál megfogni, bal vállamat iszonyú erejű karmok ragadják meg. Lendületből ütök a tussal, és a lényt azonnal kivégzem, egyetlen lövésem jobb belátásra téríti társait. Baljós sziszegéssel térnek ki utamból. Berontok Joseph cellájába, aki ágyán ülve mit sem sejt az eseményekr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 - kiáltja, és a karjába kap, szorosan átölel, ami hihetetlenül jól esik a magány hosszú napjai után. Végre újból társam van. Néhány szóval vázolom neki a helyzetünket, majd sietve csatlakoztatjuk Tojást a legközelebbi kimenethez. Közleményt küldök az elöljáró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ajó vezérlését blokkoltam, a hajtóművek újabb parancsomig leálltak. Beavatkozási kísérleteitek kudarcra ítéltettek, a helyzet végérvényesen megváltozott. Utasításaim a következők: Ürítsétek ki a középső szintet, és mindhárom szinten a hajtómű- ellenőrző részlegeket. A leválasztó falak öt nok hosszat nyitva állnak, majd inkubálom a középső szintet, és a köztes járatokat 2 nagyidőegység hosszáig légtelenítem.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két alapvető időegysége a sakat és a nok, a nok 55 másodperc, egy sakat pedig 55 nokból áll. Valójában a nekik kijelölt és a saját részünket egymástól elválasztó szakaszokat hosszabb időre légteleníteni akarom, de ha a figyelmeztetés ellenére beküldenek oda fegyvereseket életfenntartó egységekkel, csak tegyék. Bennszorulnak, és majd csak elfogy a levegőjük. Az üzenetre rövidesen válasz érkezik Assala-xa-tól, a hajó teljhatalmú kapitányá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emzésünk szerint kénytelenek vagyunk elfogadni feltételeid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mondtam az üzenetet Josephnek, aki bólogatott, majd hozott nekem egy ülőalkalmatosságot, mivel Tojással a kézben a terminál fölött görnyednem elég fárasztó volt. Közben megkereste az űrruhákat rejtő raktárt, s minden védőöltözéket megsemmisített, így a levegő a mi kezünkbe került. Egyelőre ez az egyetlen fegyverünk, de elég hatásos fegyve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tehetnek ellenünk? - kérdezi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mar meg fogjuk lát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m is kellett soká várn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olyosó kanyarulata mögül iszonyú robbanás hangzott, ahogy a Quergek áthatoltak a zsilipfalakon. A levegő süvítve áramlott a vákuum felé. Joseph kezébe löktem a fegyvert, aki a forduló fedezékét kihasználva tüzet nyitott a Quergek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Újabb üzenetet küldtem a kapitány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Állítsd le a támadást, mert felfüggesztem az egész hajó levegőellátását! - s Tojás máris leállította a levegő-cirkulációt. Joseph mellett lövések szaggatták a falat, a lények nem sajnálták a hajó folyosóit. Joseph rémülten fordult felém, s megnyugtatóan intettem nek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udjátok többé beindítani a légfrissítést, és hat sakat alatt mind megfulladtok! - küldtem a kapitánynak. Ez hatott; Assala-xa nyilván megpróbálta ismét üzembe helyeztetni a hajó rendszereit, de Tojás volt immár a meghatározó tényező, s az igazi gazdák kudarcot vallottak. A támadás abbamaradt, én pedig beindítottam a cirkulációt. Legjobb lett volna az egész legénységet likvidálni ilyen módon, de ahhoz a légfrissítést végző hálózat központjában kellett volna elbarikádoznunk magunkat, ami azonban az alsó szint végében helyezkedett el. Hogy odajussunk, a Quergek minden erővel meg fogjak akadályozni, hisz ha elérjük, nem lesz vesztenivalójuk. Most azonban még kölcsönösen sakkban tartjuk egymá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övidesen újabb ellenintézkedést tudatott velem Tojás: a Quergek kizárták a hajtóműveket vezérlő számítógépeket a rendszerből, valószínűleg egyszerűen átvágták a kábeleket. A navigációs áramkörök nélkül beindítani ők sem tudják ugyan, de azt megakadályozták ezzel, hogy mozgatni tudjam a hajót. Hát, a navigációval sajnos nem tudok mit kezdeni. Válaszul azonban bekapcsoltuk az összes álcázó-berendezést, ami a hajót rejti; így észlelhetetlenül, tehetetlenül sodródunk az űrben. A Quergek nem remélhetnek külső segítséget, mert az utolsó pályagörbénk ismeretében is csak néhány milliomod százalék eséllyel lehet megbecsülni a hajó helyzetét vizuális észlelési téren bel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jásnak egy feladata maradt: a kommunikációs rendszereket teljes felügyelet alatt tartani. Folyamatos betörési kísérletek és ellenintézkedések követték egymást, míg végül a Quergek feladták, hogy a hajó számítógépein át létesítsenek kapcsolatot bárkiv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eljes legénység ötven főből állt; ebből hatot elpusztítottam, így 44 Querg áll velünk szemben a kettéosztott hajón. Ezek a lények a végsőkre is elszántak, a kudarcnál a halál is jobb számukra, s az idő is nekik dolgozik. Nem éppen bíztató kilátások, de a fogságnál mégis jo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Összegzés: a hajó irányíthatatlan, külső segítséget egyik fél sem remélhet, a levegő a mi kezünkben, a készletek az övékben. Bízom a kapitányban, hogy felettesei utolsó parancsát követi, tehát élve kénytelen minket leszállítani. Az ő hűségén múlik most az éle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galább is a jelen helyzetben.</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b/>
        <w:t>091705.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rövid időn belül újra jelentk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élelmetek, se viz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mennyiben lélegezni óhajtasz, küldetsz nekünk élelm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m a halál is megfelel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égrendszerek leál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árakoztunk, s néhány óra múlva a belélegzett gázkeverék már nem tartalmazott elég oxigént, pulzusom emelkedni kezdett. Kapkodtam a levegőt, egyre sebesebb ütemben, s látásom romlott, fejfájást észleltem. Tojás sürgetett, hogy saját érdekemben kapcsoljuk vissza a cirkulációt, én azonban tudtam, a Quergek jobban szenvednek, mint mi. Joseph már az eszméletvesztés határán volt, mikor a kapitány ismét jelentk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üldök élelm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üldönc egyedül érkezett, igen szűkös mennyiségű élelemmel, s botorkálva indult vissza a zsilip felé. A friss levegő lassan már áramlott a szellőzőkön át, de Josephfel együtt az ágyakra rogytunk. Álomba zuhantam, míg Tojás vigyázott ránk. A Quergek is kifáradtak egy időr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b/>
        <w:t>091716.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jás újabb biztosítékokon dolgozott, hisz ellenfeleink is hamarosan előállnak majd valami tervvel. Megbénította a hibernátorokat, a navigációs rendszerek programjait kitörölte, továbbra is blokkolta a külső kommunikációt, és a belső energiaszabályozást is átformálta. A hajó fogyasztói a maximumon jártak, minden lehetséges módon pazarolta az energiát, túlterhelte a fűtő és hűtőrendszereket egyaránt. Minél hamarabb válik az űrhajó egy tehetetlen, élettelen fémtömeggé, annál jobb. A Quergek lehetőségeit csökkenteni kel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álaszul az idegenek, minthogy programozni már nem tudták, az összes mentőkapszulát mechanikus úton kilőtték a világűrbe. Nekik jobb híján a várakozás is megfelel. Vártam, hogy sikertelenségére való tekintettel vajon mikor ölik meg vagy váltják le a parancsnokot, de mindeddig Assala-xa megőrizte pozícióját. Élelemhez ismét csak a levegőrendszer leállításának útján jutottunk, ez a kényelmetlen módszer, úgy látszik, remekül illeszkedik a Quergek életfelfogásá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k a terveid? - kérdezte Assala-x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pusztítlak bennet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gad is itt veszel a hajó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tudok kommunikálni a külvilággal, ti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öldön nincs olyan űrjármű, ami elérhetne ide - ez sajnos igaz; kívül jártunk már a Pluto pályáján, s ez a rakétahajtású űrjárművek számára több évnyi távolságot jele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ngedd, hogy közösen programozzuk a hajó hajtóműveit. - javasolta a kapit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lenne a cél? - kérdeztem, pusztán kíváncsiság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 találkozási pont egy másik hajóval. Ott átszállunk, s ti sértetlenül hazahajózhat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onnal megsemmisítenéd a hajót - ez olyan nyilvánval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gyok hátra túszokat, ha szükséges. Akár én is marad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Így mindenképp elpusztulunk, te is, mi is. Egy földi évre sem elegendők a készletek. Gondolkozz az ajánlatom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ncs mit gondolkozzak, hiszen amint a Quergek tudomására jut, hogy megbénítottam a hajójukat, azonnal feláldozzák a kapitányt a legénységével együtt, ha szükséges. Ezzel Assala-xa is tisztában volt, de akár élete árán is felettesei kezébe helyezné a döntés jogát. Nagyon elkötelezettek a fajuk iránt. Elemzésem szerint eddig is csak azért hagytak életben, mert kíváncsiak voltak képességeimre, s az utolsó parancs értelmében Assala-xa nem fog az életemre törni. Feljebbvalói azonban könnyen változtatnának álláspontjukon, ha értesülnek az eseményekről. A további Querggekkel való találkozás tehát számomra a biztos pusztulást jelenti, s mivel Assala-xa legénysége is rendelkezik fegyverekkel, s végső soron képes arra, hogy megöljön engem, az egyetlen reménységem a parancsok iránti lojalitásukban van. A helyzet azonban változhat, ha őt leváltják. Efelől tehát intézkednem kel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Üzentem a kapitány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irdesd ki a teljes legénységnek: csak Assala-xa parancsnokkal vagyok hajlandó tárgyalni. Amint más ad ki parancsokat, mindannyian elpusztul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rdés, a Querg személyzet lát- e más kiutat a most beállt helyzetből, mint hogy öngyilkos támadást intézzen ellenünk? Ameddig ők reménykednek, addig élünk mindannyian. Ha elpusztítanak, Tojás leállítja a cirkulációt, s ezzel ők is tisztában van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talmi helyzet nagyon kénye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1770.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jó rádióján át kapcsolatba léptem egy földi távközlési műholddal, és e- mailt küldtem Martinnak. A nagy távolság miatt a kommunikáció igen lassú; 732 percet vesz igénybe, míg az üzenetem odaér, és ugyanennyit a válasz. A műhold felprogramozásához három üzenetváltásra volt szükség. A levelet most indítottuk, tehát legkorábban 12 óra múlva kaphatja kézhe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közben leállították a fűtést, a hőmérséklet rohamosan zuhanni kezdett. Didereg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űtőrendszert elrontottuk. Állítsd le a hűtést, vagy megfagyunk! - jött a kapitány üzenete. Vártunk még néhány percet, de mivel a hideg kezdett elviselhetetlenné válni, igy leállítottam a levegő hűtését. Ezzel a Quergek energiát takarítanak meg, Tojás becslése szerint a készletek 23%-a maradt még. Így a létfenntartás még hónapokig biztosított, bár mostantól kezdve fázni fogunk, hiszen a hajó tartja az állandó belső hőmérsékletet, a hőszigetelés a burkolaton ugyanis tökélete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sőbb beállított a küldönc, de kezében csak ivóvizes tartályt hozott. A szokásos levegőleállítástól fuldokolva közeledett, s némán lerakva terhét, visszahátrált. Lövésem a mellkasán érte, s azonnal megha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ssala-xa, csak vizet küldté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tabilizáltuk az energiafelhasználást, és kiszámítottuk, meddig elegendőek még a készletek. Ti minden második napon kaptok csak élelmet, vizet viszont minden nap. Létezésünk addig tart, ameddig van energia a légfrissítést fenntartani, s hogy ezen idő alatt elegendő táplálékunk legyen, beosztottuk a készlet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lyen szűkösek az élelmiszertartalék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örömmel közlöm veled, hogy éppen most javítottam az egy főre jutó mennyiségen, mert a küldöncödet megöltem. S minden alkalommal, amíg csak vizet küldetsz, le fogom lőni azt, aki hozza. Így egy idő múlva bőséges lesz a napi fejadag. - megszüntettem a kapcsolatot, hogy legyen ideje feldolgozni az újabb ultimátumo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k az apró hatalmi játszadozások és kellemetlenkedések az alapvető helyzeten nem változtatnak, csak arra jók, hogy pszichikailag próbáljuk tönkretenni egymást. A Querg azonban reménytelen feladatot vállalt fel, hiszen engem nem lehet megfélemlíteni, és úgy látszik őt sem könnyű. Megfogtuk egymást, méghozzá alaposan. Együtt sodródunk az elkerülhetetlen pusztulás felé, s közben a másikat próbáljuk megtörni, hisz ha valamelyik fél behódol, talán megmenekülhe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egyenlőre keményen tartják magukat, és egyetlen reményem az üzenet lehet, amit Martin meg kell, hogy kapjon - ha életben van egyáltalán.</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ab/>
        <w:t>091778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közben Martin válaszát várom, hírtelen felgyorsultak az események. Néhány órai pihenő után ismét kapcsolatba léptem Tojással, és együtt pásztáztuk át rutinszerűen a hajó belső érzékelőit, mikor hirtelen energia-kitöréseket észleltünk a felső szinten, melyek szórványosan ismétlődtek. Lövés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mitől joggal tartottam, most bekövetkezett - a legénység minden bizonnyal fellázadt a parancsnok ellen, aki eddigi utasításai értelmében a végsőkig életben akart tartani mindenkit, s ez a feszült várakozás nyilván nem felelt meg a Quergek némelyikének. Nekik jobb egy azonnali megoldás, akármi legyen is az, hiszen a legyőzetés szégyenétől jobban tartanak, mint a halál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oseph, felkelés tört ki, bár lehet, hogy csak minket akarnak becsapni. Ha Querget látsz, azonnal lőj! - a férfi bólintott, én pedig visszafordultam a Tárgy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övöldözés folytatódott, Assala-xa néhány harcosa úgy látszik továbbra is lojális elöljárójához. Tojás szerint az irányítórészleg, mely elől helyezkedik el, s a híd, mely a hajó orrában egy kicsiny negyedik szintet alkot, könnyen védhető, mivel csak egyetlen, szűk átjáró felől közelíthető meg, a harmadik szinten. Ez nagyjából felettünk, kissé az orr irányába helyezkedett el. A parancsnok és harcosai erről a folyosóról tartották tűz alatt a lázadókat. A harc rövidesen alábbhagyott, ekkor hívtam a kapitány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történik ott? Azonnali felvilágosítást kér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legénység túlnyomó része fellázadt, s azonnali likvidálásotokat követeli. Hat harcos maradt hűséges hozzám, eddig nyolcan haltak meg, így huszonkilenc lázadóval kell számolnunk. A hajó rendszerei nem hozzáférhetőek a számukra, de ellenőrzésük alatt tartják az irányítóhelyiségek kivételével az összes többi részleget. Élelmiszer és víz is csak náluk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 tudnak minket közvetlenül közelít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orr felől csak rajtunk keresztül, de a szokásos útvonalon, ahol eddig az élelmet szállítottuk, bármikor. Engedélyezem számotokra a tűzparancsot. Minden egyes Querg, akinek érkezéséről nem értesítelek előre, és fegyvert visel, ellenségetek, akit azonnal semmisítsete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t amúgy is megtennénk. A folyosónk mennyezetét nem tudják átrobbanta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A burkolat és a fő szerkezeti egységek minden rombolás ellen védettek, csak óriási mechanikai erő tudná deformálni őket. A készletek közt nincs ennyi robbanóanya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számít ilyen fő szerkezeti egység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zsilipek és ajtók kivételével minden fő fal és szintmennyezet vagy padló. Az orr részen a három szintet összekötő lifteket nem tudják most használni, innen csak mi közelíthetünk meg benneteket, de hátul vannak a szervízlépcsők, így ott járható mind a három szint. Abból az irányból fognak támad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a mi kapcsolatunk egyenlőre semlege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és mivel csak egyetlen fegyveretek van, leküldök egy harcost, ha kívánod, a saját testőreim közül. Élete az enyém, mert a saját klánom címerét visel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jás elemzése szerint a klánokon belüli hűség rendíthetetlen, így a felkínált harcos minden körülmények között hű urához. Éppen ezért osztottak minden hajóra különböző klánokból származó egyedeket, nehogy a parancsnokok túl nagy egyéni hatalomra tehessenek sze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enlőre elfogadom a segítséget, küldheted a lift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teljes harci öltözékben érkezett, ruháján a Xa klán két egymásba kapcsolódó körből álló jelvényét viselte. A felszerelése mérsékelten védett a külső behatásoktól, csak koncentrált találat ütheti át páncélzatát. Kezében két fegyvert tartott, egyet átnyújtott nekem, miközben meghaj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vettem a fegyvert, a harcos pedig tüzelőállást vett fel a sarkon, a folyosó fordulójánál. Mozdulatlanul térdelt Joseph mellett, páncélzatán megtört a fény.</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ETE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amato-szan mögött halkan záródott be az ajtó, s Martin a fotelban hátradőlve bekapcsolta az egész falat betöltő képernyőt, egy hírműsorra váltott, és teljesen levette a hangot. Révedezve bámulta a villodzó képeket, miközben házigazdája szavain töprengett. Kamato-szan félreérthetetlenül, ám diplomatikusan adta tudtára, hogy hamarosan bekövetkező távozására számít, bár kész minden további segítséget megadni vendégé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napok óta közönyös kábulatban élt, gépiesen felkelt reggelenként, evett, sétálgatott, majd visszatért szállására. Gondolatai Vanessa körül jártak, s a szomorúságba egész belebetegedett. Képtelen volt bármiféle tervet összehozni, a lány nélkül teljesen bénultnak érezte magát. A Quergek és az egész küldetés csak távoli, megfoghatatlan álomnak tűnt, egyetlen érzés volt mindennapjai meghatározója, a Vanessa utáni vágyakozás. Gondolatban a lányt továbbra is élőnek látta, s lassanként meggyőződésévé vált, hogy Josephfel együtt a lények fogságába került. Reménye sem lehet arra, hogy egyedül, minden segítség nélkül kiszabadítsa, vagy akárcsak a hollétéről tudomást szerezzen. Keserűséggel töltötte el saját tehetetlensége, s a képzelgések, melyekben Vanessát kiszolgáltatottan látta, akivel a lények kedvük szerint kegyetlenkedhetnek, szabályosan az őrületbe hajsz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özelgő távozás azonban visszazökkentette a valóságba. Napok óta most először lábalt ki az apátiából, gondolatait nagy nehezen sikerült rendbe szednie. Nem sok lehetőség állt előtte, és mivel mindenek előtt erőt kell gyűjtenie, ezért az első lépés a hazatérés le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m sok értelmét látta ugyan a hazautazásnak, de úgy érezte, megnyugtatóan hat majd rá a saját megszokott környezete. Megváltotta repülőjegyét, elbúcsúzott Kamato-szantól, s visszarepült az Egyesült Államok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repülőtéren taxiba szállt, egy új típusú Plymouth lebegő hátsó üléséről nézegetett körbe. Az ismerős környék erőt öntött Martinba,s ahogy közeledett otthona felé, egyre jobban visszanyerte életkedvét és végre élénkülni kezdett. Fizetett, kiszállt és mélyet lélegzett a kapu előtt, pattanásig teleszívva tüdejét a balzsamos délután tengerillatú levegőjével. A szél sirályok kiáltásait visszhangozta, miközben benyitott a lakásba. Körülnézett a szobákban, s közönyösen állapíthatta meg, hogy mindent úgy talált, ahogy hagyta. A konyha felé in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űtőszekrényből elővett egy mélyfagyasztott pizzát, felmelegítette a mikróban, és az ételt rágcsálva leült egyik számítógépe elé. Unottan nyomkodta a billentyűket, minden cél nélkül barangolt a Neten, hirdetéseket böngészett. Rágyújtott egy cigarettára, majd mikor már félig elszívta, hirtelen elnyom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ájött, hogy fegyver nélkül már szinte meztelennek érzi magát. Vigyorogva kezdett most már céltudatos böngészésébe: Lőfegyvert keresett. Ugrált a megfelelő oldalak között, s végül egy borsos áron hirdetett pisztoly mellett döntött, és leadta a rendelé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zel megvolnánk. - gond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ovább tett-vett a lakásban, de nehezen találta a helyét. A hazaérkezés első percei megnyugtatták, ez a törékeny érzés azonban hamar tovaszállt. Továbbra sem tudta, mi tévő legyen. Információra van szüksége Vanessáról, ezért jobb híján a Vanessa szót tartalmazó cikkeket kerestette a Neten. Többezer bejegyzést talált, s különböző szempontok alapján leszűkítette a kört kétszázhat filera, amelyeket olvasgatni kez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ermészetesen nem bukkant semmi használható nyomra - pedig még néhány saját</w:t>
      </w:r>
    </w:p>
    <w:p>
      <w:pPr>
        <w:pStyle w:val="Normal"/>
        <w:rPr>
          <w:rFonts w:ascii="Courier New" w:hAnsi="Courier New" w:cs="Courier New"/>
          <w:lang w:val="hu-HU"/>
        </w:rPr>
      </w:pPr>
      <w:r>
        <w:rPr>
          <w:rFonts w:cs="Courier New" w:ascii="Courier New" w:hAnsi="Courier New"/>
          <w:lang w:val="hu-HU"/>
        </w:rPr>
        <w:t>régi levelét is megtalálta a keresőprogram, melyekben szakmai tanácsokat adott vagy kért, többek között Josephtől. Ezeket melankólikusan olvasgatta el, a kurzor le-fel szánkázott a szövegen. Órák teltek el, míg végül kikapcsolta a gépet, és lehunyt szemmel hátradől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com jelzésére ébredt fel, s fogadta a hívást. Nick Peters hangja szólalt meg a készülékben, közeli munkatársa örömmel értesült róla, hogy Martin hazaérkezett. Nick szintén programozó volt, s ha nem is volt olyan zseniális, mint Martin, azért elég tehetségesnek számí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volt azon kevés emberek egyike, akikkel kapcsolatban Martin a barát szót használhatta. A nála két évvel fiatalabb, magas, szemüveges, fanyar humorú srácot nagyon kedvelte, s mivel társaságra vágyott, megegyeztek, hogy Nick átugrik hozzá. Annyira kizökkent megszokott életéből, hogy teljesen megfeledkezett Vanessán és Josephen kívül minden más ismerőséről, s most jóleső érzés töltötte el, hogy nem maradt teljesen egyedül, lám vannak még barátai akik emlékeznek r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nek természetesen nem mondhatja el a teljes igazságot, hisz az nagyon valószínűtlen, viszont barátja biztosan rákérdez majd Vanessa hiányára. Mindegy, majdcsak kitalálok valamit-gond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mosott néhány poharat, majd sakkprogramot indított el, s játszani kezdett a géppel. Közvetlenül a totális vereség előtt szakította félbe játszmáját a csengő - ám egyelőre csak a Speedex futára érkezett új fegyverével. Végül Nick is befutott, kezében egy üveg Whiskeyvel, melyet a viszontlátás örömére azonnal fel is bontottak. Martin és Nick is kívül maradtak a kábítószer bűvkörén, ami szakmájukból adódóan elég szokatlan volt - ez is a szemléletbeli hasonlóságot tükrözte kettejük közt. Az italt azonban egyáltalán nem vetetté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ég kellemes csilingeléssel kocogott a pohárban, miközben Martin töltött, és ő igazán nem sajnálta az italt kettejükt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azatérésedre - szólt Nic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Ittak, s Martin jóleső borzongással nyelte le a fanyar ita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ért némi magyarázattal tartozol, hallod? Az egyik nap még bejössz dolgozni, de igazából csak szélütött pillangó módjára csapongsz, aztán egész egyszerűen eltűnsz hetekre. Mr. Kirwill teljesen kiborult. A szökőkút projectedet én fejeztem be annak a lökött palinak. Szóval, mi törté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azából nem akarok erről beszélni, Nicky. Úgysem hinnéd el, s nem lenne jó, ha belekevernélek. - felelt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marha rejtélyesen hangzik, úgyhogy most már feltétlenül beszélned kell. És hol van Vanessa? Az a tündér varázsolt némi napfényt ebbe a szegényes vacokba. Ideje lenne, hogy elköltözz valami rendes lakás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 nos, én is szeretném tudni, hogy hol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meglepődve húzta fel a szemöldöke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tű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Biztos az idegeire mentél a kicsinyes tesztjeiddel, és elmenekült. De hová mehetett? - kérdezte kíváncsian nézelődve Nick, mintha csak a lány ott lapulna az egyik sarok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nem akarta neki azt válaszolni, hogy legjobb tudomása szerint útban van egy idegen űrhajón a galaxis másik vége felé, ezért aztán egyszerűen megrántotta a válla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Csak így beletörődsz? Hiszen, úgy vettem észre, hogy már-már... szóval hogy szereted őt. Azt hiszem Jennifer miatt, ha nem tévedek. Persze, nem akarlak megbántani ezz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rsz még egyet? - intett Martin az üveg felé, ami válasznak sem volt ros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ersz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ennifer... már nem számít. Az az igazság, Nicky, hogy Vanessa megváltozott. Tudod, bütykölgettem a programj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 Nick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őszintén szólva, egy kis külső segítséggel... nos megtörtént az áttörés, amire oly régóta vágytam. Totális áttörés; fel tudod fogni, hogy ez mit jelent? Vanessa nem egy spéci gép többé, hanem az, aminek a Yatama eredetileg szánta: személyre szabott társ, aki egyben valami több is. Nem tudod őt megkülönböztetni egy valódi embertől, annyira tökéletesen sikerült a személyiség-szimuláció. Sőt, azt kell mondjam, hogy az igazi áttörést az jelenti, hogy a szimuláció nem szimuláció többé; a lánynak már saját ízlése, érzelmei és akarata van. Önállóan dönt, cselekszik a saját kedvére, és egy mondatban összegezve, éli a saját külön életét, és ebbe nem enged beleszólást senki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 elgondolkodott barátja szava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ezek után úgy döntött, hogy a te társaságod nem megfelelő többé a szám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egészen... Az események választottak el bennünket egymás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ok az események, amelyekről nem akarsz beszé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ekapcsolt egy audióprogramot, mely véletlenszerűen játszani kezdett egyet kedvenc felvételei közül, s a halk zeneszó andalítóan áradt körülö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 Nicky a Jack Daniels felé intett, s töltött mindkettejüknek. Az ital kezdte éreztetni hatását, ahogy az üveg felénél jártak. A Soundwaves lágyan átkevert egy másik számot, Martin nagyon kedvelte ezeket a zenei átúsztatásokat. Nem egyszerű ilyen programot írni, állapította meg magá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pillantása a fegyverre esett, s idegenkedve vette a kezébe. Beletúrt a lőszeres dobozba, a töltények vígan csilingeltek a tenyer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meg mi a fene? És főleg, minek? Fegyvert találni nálad - ez egy képtelen gondol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az utóbbi idő elég rázósan alakult, így jobbnak látt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sználtad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egrázta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t n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agyon talányos válasz. Ezek után meg kell kérdeznem... izé, Martin, Vanessa egyáltalán életben van mé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Őszintén remél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nem te lőtted 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Nicky, félreérted a dolgot. Semmiféle nézetkülönbségünk nem volt. Azaz volt, de... nos szeretem őt, és azt hiszem, Vanessa is szer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szerelmes az androidj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 teljesen elképedt barátja szavain, de mivel hasonló választ várt, s a lelke mélyén érezte, hogy Martintól semmi sem áll távolabb, mint Vanessának bármilyen fájdalmat okozni, ezért gyorsan napirendre tért a dolog felett. Ebben a Whiskey is nagy segítségére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erelmes vagy egy andi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lyasformán, bár, Vanessa már nem gép töb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igen, ezt már mondtad. Akkor is elé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m, de ha látnád, és ha beszélhetnél vele, akkor mindent megértené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felk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ennek mi az akadály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ek? - Martin húzta az idő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hogy lássam és beszéljek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össze annyi, hogy Vanessa egy idegen űrhajón útban van valamerre, és sejtelmem sincs róla, hogy hogyan vegyem fel vele a kapcsolatot. Nemhogy még találkozzam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után kimondta a szavakat, egyből meg is bánta; innen azonban már nem volt visszaút, úgyhogy ismét töltött, és beszélni kezdet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obában élénk felfordulás uralkodott, az asztalon teli hamutartók mellett poharak álltak, néhány nyitott könyvön keresztben egy billentyűzet feküdt, melyet valamelyikük gondosan lehamuzott, az összbenyomást pedig kiszóródott lőszerek halmai tették teljessé. Két pár cipő és egy kabát hevert a földön, egy felborított fotel mögött. Halk zeneszó hullámai enyhítettek valamit a káoszon, melyet Martin és Nick okoztak előző este. A két tettes az igazak álmát aludta, felöltözve, ahogy elnyomta őket a fáradtság. Nick a fekete bőrfotelben aludt, mely azelőtt Vanessa kedvenc ülőhelye volt, kezében a pisztolyt szorongatva, míg Martin a díványt választo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szólalt a com, s a rövid sípolássorozat e-mail érkezését jelezte. Martin azonnal kinyitotta a szem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ámítógép finoman modulált, kellemes női hangon kezdte felolvasni az üzenetet, és Martin rögtön az első szó után már teljesen éberré vá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ck! Ébredj! - megrázta a barátja vállait. Rázogatta egy darabig, míg végül a fiú felnyitotta a szemeit, és kábán körülné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bredj fel, Vanessa üzent! Ébreszt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a szemüvege után kotorászott, majd rövidesen meglelte és feltette. A számítógéphez for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Üzenet új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gép ismét lejátszotta az e-mailt, nyugodt, szintetikus hangon, a két fiú pedig azonnal izgatottan járkálni kezdett a szobában, másnaposságukat mintha a szél fújta volna el. Háromszor játszották le a lány üzenetét, míg minden apró részlettel tisztába kerültek, s jól megjegyezhették teendőiket. Martin majdnem sírt a boldogságtól, ahogy felfogta, hogy reális esélye van a lányt viszontlátni, aki nem halt meg, s a legkevésbé sem vált cselekvőképtelenné. Röviden átfutották Vanessa tervét, de semmi kivetnivalót nem találtak benne, így késedelem nélkül hozzáláttak annak megvalósításához. Martin rádióalkatrészeket, még egy fegyvert és élelmiszert rendelt, beleértve egy komplett reggelit, míg Nicky az autóbérléssel foglalatoskodott. Néhány perc alatt végeztek, s várták a szállítmányo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Gyors étkezés után beszálltak a bérelt Lexus lebegőbe, s húsz méter magasan az út felett szédítő tempóban a tengerpart egy elhagyatott szakasza felé vették az irány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lajdonképpen miért nem lehet ezzel a vacakkal magasabbra emelked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őrelátó elektronikus korlátozás, hiszen képzeld csak el, ha mindenki összevissza keresztezné a légifolyosó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az. Ám az elektronikus korlátozásokról nekem mindig a kódtörés jut eszem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elvigyorod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lehetne vele játszogatni... de ezt majd késő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lattuk előtárult minden élet ősi bölcsője: az óceán. Nicky elgondolkodva szólalt meg, mint aki nehéz következtetésre ju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d, mindig emlékezni fogok az első pillanatra, amikor megpillantottam a tenge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a kontinens belsejében születtem, Denverben. Arrafelé aránylag kevés a tenger, tudod hogy van ez. Olyan tizenévesforma lehettem, mikor az apám először vitt magával az óceán partjára, hogy miért csak ilyen későn, azt nem tudom, mindenesetre, utólag visszatekintve jobb volt így. Szóval, azelőtt, hogy láttam volna ezt a döbbenetes méretű vizet, határozott elképzelésem volt arról, hogy ez milyen nagy és milyen kék. Aztán egyszer csak, ott álltam a partján. Csak úgy, hirtelen, egy útkanyarulatnál kapott telibe a látvány. A lényeg az, hogy abban a pillanatban, ahogy megláttam, teljesen elfelejtkeztem arról, amit előzőleg gondoltam róla, és tudod mié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é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rt annyira mérhetetlenül nagy volt, és olyan borzasztóan kék. Minden előző képet azonnal kimosott belőlem. Ezt a dolgot... nem lehet csak úgy elképzelni, azt hiszem a szerelem is ilyen leh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nek soha nem volt komoly barátnőj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Nicky, ez pontosan így van. A szerelemről sem lehet képzelegni, egyszerűen telibe kap az egész. Így van - Martin bólogatott egy darabig, majd mindketten elhallga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lig másfél óra alatt találtak egy megfelelő szakaszt, ahol a kietlen, sziklás parton habokat vetve törtek meg a víz hullámai. Az óceán partja hosszú mérföldeken át lakatlan ezen a részen, s amerre a szem ellátott, még utak sem vezettek. Rövid nézelődés után leereszkedtek, s a lebegő puha rugózással ért föld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Martin nekilátott, hogy szegényes elektronikai és műszaki ismeretei ellenére egy működőképes jeladót szereljen össze, ami tulajdonképpen, az integrált alkatrészekből építkezve nem volt olyan nagy ördöngősség. Miután elkészült, felprogramozta rádióját, mely a földi észlelők számára teljesen érthetetlenül váltakozó, rövid segélykérést továbbított- a Quergek nyelvén.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xml:space="preserve">Ide fognak csalni egy Querg hajót. Bármilyen hajó megteszi - a lényeg az, hogy fogják az üzenetet és idetaláljanak. </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 közben kirakodott a Lexusból, majd beszállt, és jónéhány mérfölddel távolabb parkolta le a járművet, amit ágakkal és pálmalevekkel teljesen betakart. Visszaútja majd egy óráig tar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földön ülve egy szendvicset rágcsá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rejtet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ljesen betakartam ágakkal. Nem fogják észrevenni, s ha mégis, nincs különösebb jelentősége. Túl messze v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K, akkor add le a koordinátá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 a rádióhoz lépett, és a hozzákötött laptopon keresztül megszakította a vészjelek adását, rövid üzenetet küldött Vanessának, melyben megjelölte pontos tartózkodási helyüket, végül pedig visszaállította az eredeti műso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ült Martin mellé, és kezdetét vette az idegtépő várakoz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apközben aludtak, mivel Vanessa szerint a mentőhajó érkezése éjjel volt valószínű, a sötétség beálltával pedig négyórás őrségben váltották egymást. Éjszakáikat szinte elviselhetetlenné tette a hőszigetelő fólia, melyet jobb híján álcázásul maguk köré tekertek. Így kiküszöbölték az infravörös észlelést, mert Vanessa szerint a leszálló hajó érzékelői ilyen üzemmódban fognak működni. A negyedik éjszakán azután végre történt valami, ami nagyban különbözött az addigi, főleg helikopterek okozta téves riasztások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y zajt hallott, a folyamatosan erősödő halk zümmögés először még teljesen beleolvadt a hullámzás háttérzajába, majd egyre kivehetőbbé vált. Álmos szemekkel pislogott még egy darabig, azután, mivel meggyőződött, hogy a hang határozottan közelít hozzájuk, s nem hasonlít a környezet eddig már megszokott neszeire, felébresztette Martint. Sziklákból épített odujuk mélyéről bámulták a partot, s az éles kontrasztokat festő holdfényben egy sötét tömeg ereszkedett alá a partra. Két fegyver biztosítópecke csatt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 hajó teste, melynek nagysága egy buszéhoz volt hasonlítható, teljes sötétségben maradt továbbra is, bár a hajtóművek okozta zúgás lassan elhalt. A gép alig néhány lábnyira szállt le a csalinak kitett rádiótól, s csillagközi léptékkel nézve ez telitalálatnak számított. Vanessa terve idáig kitűnően bevált, még arra nézve is, hogy aprócska szervizhajó érkezett, nem pedig hadi- vagy szállítógép. Az idegeneknek leadott üzenet szerint a legénység ép, de egy speciális, nem javítható hajtómű-alkatrész okozta meghibásodás elhárításához - mely kényszerleszállásra késztette őket - szervizhajóra van szükségük. A segítség megérkezett, s a csapda Martin és Nick képében készült rájuk záru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információi szerint egy ilyen apró szerelőhajó is tökéletesen alkalmas a mélyűri utazásra, de legfeljebb négyfős személyzetet szállíthat a pótalkatrészeken felül, rendkívül kényelmetlen körülmények között. Tehát négy potenciális ellenfelük volt, de valószínűbbnek látszott, hogy a pilóta mellett mindössze egyetlen technikus lesz majd, fegyveres kísérő aligh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és Nick rejtekéről remekül rá lehetett látni a hajóra, s sötéthez szokott szemük észlelte, amint a fekete hajótesten egy nyílás tárulkozott ki, melyből rámpa ereszkedett alá. A bámuló földiek előtt megjelent az első Querg, láthatták ahogy egy lebegő tárgyat tolva a sziklákra lép, s idegesen körbekémlel. Sziszegő nyelven a hajó belseje felé kiáltott, majd visszafordult műszere felé, melyet gyöngéden a talajra hely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görnyedő alak felé in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a tiéd, én berohanok a hajóba. Amint zajt hallasz, vagy elmozdul, lődd le! - barátja bólintott, majd a fiú csendesen kimászott a rejtekhelyről, s a sziklák között kerülve egyet, a rámpa felé igyekezett. Nem volt könnyű feladat a bizonytalan talajon, a hold gyenge fényénél halkan és gyorsan haladni, igy azután nem csoda, hogy egy laza kőben megbotlott, és egyensúlyát elvesztve kis híján elvágód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zajra a Querg azonnal felegyenesedett, s oldaláról fegyvert rántott elő; találomra Martin irányába célzott, de mielőtt tüzelhetett volna, Nick lövése eltalálta. Az éj csendjét lövések robaja tépte sz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t a vállán érte a találat, de iszonyatos erejének köszönhetően mégis talpon maradt, s Nick felé fordítva a fegyvert, láthatatlan energianyalábokkal robbantotta szét a kőfedezék nagy részét, míg végül Nick újabb lövései hanyatt lökték. A fiú előrontott a füstölgő romok közül, s közvetlen közelről az egész tárat a fekvő idegenbe ereszte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hogy visszanyerte egyensúlyát, rohanni kezdett a rámpa felé, melyet a lövések hangjára a pilóta felhúzni igyekezett. Társát hátrahagyva az azonnali indulás mellett döntött, alighanem észlelte a csapdát. Martin berontott a hajóba, és balra ugrott az irányítófülke felé. Egyetlen lövése előrelökte az idegent az ülésben, vére az üvegre fröccsent. A Querg nem mozdult több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örülnézett, mozgást keresve, de több lény nem tartózkodott a hajón. A rámpa felhúzódott, s a bejárat halk kattanással záródott be mögött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 űrhajó érthetetlen rendeltetésű műszerekkel és karokkal zsúfolt panelján Martin bátortalan kísérleteket folytatott az ajtó kinyitására. A pilóta az ülésből is be tudta azt zárni, tehát itt kell lennie a nyitó gombnak vagy karnak is, ez világos volt. Kapcsolgatása hatására előbb kigyúltak a külső fények, majd halk zúgás hallatszott hátulról - ez valószínűleg a hajtómű lehetett, ezért gyorsan leállította - végül kitárult a nyílás. Martin nagy nehezen kiemelte a lény tetemét az ülésből, és kivonszolta a sziklá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halt? - érdeklődött Nick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 A tied is, ugy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is. Mit csináljunk velük? Gondolom, a vízbe kellene őket hajítani, vagy rakjunk rájuk köveket itt a part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övid tanakodás után az egyszerűbb megoldást választották, s a víz nagyot csobbanva nyelte el a két hőszigetelő fóliába tekert, sziklákkal terhelt tetemet. Martin és Nicky zihálva álltak az óceán partj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nekem ennyi elég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 lövöldözés... szóval nem igazán fekszik nekem az ilyesmi. Idegen lények inváziója, tűzharc, űrhajók meg menekülés... Azt hiszem, nem vagyok erre képes. Ne haragudj... de kicsit megijedtem, ahogy az a lény rám lőtt. Eddigi életem során még nem voltam soha életveszélyben... ilyen nyilvánvaló mód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K, OK, megértelek, Nicky. Nekem is furcsa volt először, olyan hihetetlen. Mondtam, hogy inkább maradj ki ebből az egészből; bár te még most is kiszállhatsz, nekem viszont nincs más választásom, folytatnom kel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ick lehajtott fejjel álldogált, kezében a pisztolyt lóbá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hara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hogy Nicky, így is sokat segítettél, hidd el. Innen már egyedül folytatom. Gyere, vigyük fel a csomagokat a hajó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aradék élelmiszereket és a laptopot felcipelték a hajóra, és elhelyezték a pilóta ülése mellett. Martin körülnézett az apró fülkében, ahol a következő napokat kell eltöltenie egymagában. Nem igazan örült Nicky visszalépésének, mert kettesben mégis könnyebben telik az idő, de nem erőltethette a dolgot. Ha a barátját valami baj érné, egy olyan kalandban, melybe végül is ő hajszolta bele, azt nem tudná megbocsátani önmagának, így végül is valamelyes megkönnyebbüléssel töltötte el Nick elhatározá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kapcsolták a laptopot, és lapozgatni kezdtek a dokumentációs állományt, melyet Vanessa mellékelt az üzenetéhez. Első lépésben beazonosították a szervizhajó típusát - szerencséjük volt, mert a dokumentációban mindössze tíz különféle hajó leírása volt megtalálható, a ki tudja hány létező típus közül. A röntgenrajzok közt, melyek az űrhajók főbb szerkezeti vonalait ábrázolták, a Sneesta 33 nevet viselő változatban ismertek rá a hajóra. Gondosan átolvasták a műszerek leírását, de a legtöbbjük semmit sem mondott Martin számára, nem hogy működési elvüket, de még használati céljukat sem értette. Mindenesetre Vanessa egy komplett, lépésről-lépésre összeállított használati utasítást is csatolt, melyet a műszerek gondos tanulmányozása után úgy érezte, van esélye végrehajta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érkezett a búcsú pillanata - Nick átölelte barátját, és elköszö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t megtartanám emlékbe - csapott az övébe tűzött pisztoly agy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igyázz magadra, Nick, és tartsd a szá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bban nem lesz hiba! Sok szerencsét Martin, és ha visszajöttetek, ugorjatok be Vanessával! - Nick kisétált az űrhajóból, magára hagyva a pilótaülésbe szíjazott Martint. Mögötte felhúzódott a rámp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NYOLCA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edélzeti nyílás bezáródott. Martin mélyet lélegzett, ölébe vette a laptopot, és hozzálátott a felszállás bonyolult műveletéhez. Vanessa útmutatása alapján először el kell hagynia a Föld közvetlen környezetét, hogy kilépjen a bolygóközi űrbe. Ezt megteheti bármilyen tetszőleges pályán, mindössze a föld körül keringő műholdakat és űrállomásokat kell elkerülnie. Ez az első lépés, melyben elfoglal egy szabadon választott pontot, valahol a Föld közvetlen vonzáskörzetén túl, ahol a gravitáció már csak elhanyagolható mértékben befolyásolja a hajó mozgás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hhoz, hogy a gravitációt legyőzze, 11 km-es másodpercenkénti sebességet kell elérnie, ez a szökési sebesség bolygónk esetében. A hajó sajátosságait és légellenállási tényezőit figyelembe véve, nem vehet fel olyan meredek röppályát, mint a hagyományos földi rakéták, hanem egy táguló ellipszisben kell megkerülnie a Földet, s folyamatosan gyorsítva, nagyjából egy teljes kör megtétele után éri majd el ezt a sebességet. Ehhez a művelethez külön hajtóműrendszer állt rendelkezésére, mely teljes egészében független volt a csillagközi utazásokhoz használt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állított néhány kapcsolót, levette a külső fényeket, bekapcsolta az álcázórendszereket, ellenőrizte a hajó légszigetelését jelző műszert, és beindította a légfrissíté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nagyon egyszerű magassági kormány volt a műszerfalon, a földi repülőkéhez hasonló, és egy másik kar, bal kéz felé, mellyel a sebességet állíthatta be. Ha Martinnak lett volna bármilyen repülési tapasztalata, meglepően egyszerűnek találhatta volna a hajó irányítását, sokkal könnyebbnek, mint a felhajtóerőt alapul vevő repülőgépekét. A Querg gép fittyet hányt az aerodinamikának, és áteséstől - szárnyak híján - nem kellett tartania. Martin azonban nem volt pilóta, ezért remegő kézzel kapcsolta be a hajtóműv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alk zúgás adta azonnal tudtára, hogy a hajó felszállásra kész; belepillantott Vanessa jegyzeteibe, és megkereste azt a navigációs automatikát indító kapcsolót, mely az ütközéseket kerüli el. A légköri repülés is olyan nagy sebességű lesz, már a felszállástól számított tizedik perc után, hogy szemére és reflexeire nem támaszkodhat, sem ő, sem pedig egy Querg pilóta. Az előtte felbukkanó akadályt - ami lehet például egy másik repülőgép - még csak nem is észlelné az agya, az ütközés máris megtörténne. Ezért a kitérőprogram gondoskodik az ilyen ütközések elkerüléséről, kimozdítva a hajót a felbukkanó objektumok elől, majd visszaállítva az eredeti röppály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aga felé húzta a botkormányt - s a hajó finoman lebegni kezdett. Előre tolta a gázkart, és a talajhoz képest nagyjából húsz fokos szögben kezdett repülni, majd a hajtóműveket maximális fokozatra állította. A gyorsulás egyelőre nem volt kellemetlen mértékű, ám fokozatosan nőni fog. További teendő: a navigációs rendszerbe egy olyan röppályát táplálni, mely az első kör megtétele után továbbrepíti őt a Hold pályáján túlra. Amíg ugyanis a Föld vonzása ilyen erős, a sebesség és az emelkedés szöge meghatározza a pályáját, de később a hajó elhagyja a Föld gravitációs terét, és semmi szüksége rá, hogy a Holdéba kerüljön. Lassanként haladt az ismeretlen jelek bebillentyűzésével, s minden egyes leütést a furcsa, ötven billentyűs klaviatúrán háromszor is ellenőrzött, hiszen egyetlen hiba is katasztrofális eltéréseket eredményezhet. Egy teljes órájába telt a nehézkes művelet, s végül elindította a programot. Ezek után nem sok tennivalója akadt a következő időben, kedvére gyönyörködhetett az utazás kínálta látvány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naprendszer gyönyörű színjátéka tárult szemei elé. A látóteret félig kitöltő éjszakai Föld távoli szegélyén fénycsík jelenik meg: a Nap kel fel. Ragyogó felhők felett repült a ritkuló légkörben, fölötte már a világűr sötétlett. Lassan beúszott alá a hajnal, majd a nappali oldal; furcsa volt a ragyogó Napot, a kéken világító Földet és a fekete világűrben sziporkázó csillagokat egyszerre látnia. A látvány szívszorongató volt, először észlelte a szilárd talajt jelentő Földet mint égitestet, s a mindennapi valóság sík világa immár gömbbé zsugorodott össze, ahol jól kivehetők a kontinensek és óceánok. Szemléletmód váltás következett be: kezdett megszűnni a fent és lent olyan nyilvánvaló realitá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égül a navigációs program finom pályakorrekciót hajtott végre, de ezt már csak a Föld hirtelen elmozdulásán át észlelte, mivel a nehézkedés megszűnt. Martin feje zsongott az új élmények áradatától, tágra nyílt szemmel bámult a világűrbe, mely befogadta őt, befogadta őt olyannyira, mint Földi űrhajóst soha azelőtt. A Querg űrhajó valódi utazást tett lehetővé, nem azt a szárnyaszegett sodródást, amit a rakétahajtóművek jelentettek. Martin kitárta karjait a világűr felé, és érezte annak csendes, ám határtalan erejét és nagyságát. Újra átélte azt a borzongató gyönyört, amit a házába látogató idegenek elbeszélése nyújtott számára, de most a valóságban. Minden sokkal letisztultabb, nyitottabb és lehetségesebb volt számára, így, hogy a Föld már csupán kékes golyónak tűnt a világűr sötét kárpitján. Mámorító hatalom áramlott szívébe, ahogy kikapcsolta az ülés szíjait és élvezte a súlytalanságot: az elengedett laptop puhán lebegett előtte, ha finoman megtaszította fel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övetkező félórában már a puszta világűrre nyílt kilátása, s a Földről soha ennyi csillagot nem láthatott korábban. Hogy a légkör nem rontotta a látványt, és por sem szennyezte a kilátást, Martin arra eszmélt, hogy a csillagoknak igenis van színük; némelyik kifejezetten kékes, mások sárgásak vagy halvány vörösek. A sötét portömegek olyannak tűntek mint a valóság teljes hiánya, a széles sávokban ásító ürességek egész egyszerűen fenyegetőek és félelmetesek voltak, mintha mindent magukba nyelni igyekeznének. A fiú inkább a barátságos csillagokat szemlélge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óta elhagyta a Földet, az irányérzéke teljesen megszűnt. Az egyetlen, amibe kapaszkodni tudott, a hajó kicsiny világa volt, ezért a fent a mennyezetet, a lent pedig a lába alá eső irányt jelentette. Ezeknek a meghatározásoknak nem sok értelme volt, lévén a hajó lassan fordulni kezdett, de hogy milyen irányba, azt Martin nem tudta volna kifejezni. Az utazás első szakasza lezárult; újra előtűnt a Nap, mely innen sokkal kisebbnek látszott, ahogy a légkör nagyító hatása megszűnt. Belenéznie nem volt tanácsos, itt éppen olyan szemet vakítóan ragyogott, mint egy tengerparti délelőttö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ebegő laptopot újra kézbe véve megkezdte a második szakaszt. A hajó műszerei most betájolták magukat, rettenetes távolságban lévő állócsillagokhoz igazítva a megtett röppálya útvonalát. A számítógép már felismerte, hol vannak, de ezt Martin semmilyen módon megérteni vagy meghatározni nem tudta volna; csak annyit fogott fel, hogy immár a Naprendszer részeivé váltak, s valahol a bolygóközi űrben lebeg, továbbra is Napkörüli pályán. A csillagok állni látszottak ugyan, de valamihez képest most is mozog az űrhajó, s ennek a támpontok nélküli mozgásnak a meghatározhatatlansága szorongással töltötte el a fiút; elveszettnek érezte magát, azonban rövidesen ismét teendőire koncentrált, s szorongása hamar elmúlt. A második szakasz a betájolás, és a Querg szállító űrhajóhoz vezető útvonal kiszámítása volt. A halk zúgás, melyet az antigravitációs hajtóművek okoztak, lassan elhalt. Martint tökéletes csend vette körül, csak a billentyűk lenyomásának zaja hallatszott. Befejezte a munkát, s lenyomta a csillagközi hajtómű indítógombj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átszólag semmi sem történt, ám ahogy jobban odafigyelt, a Nap lassan átúszott a látótere közepéről a bal oldal irányába, majd lassan, nagyon lassan zsugorodni kezdett. Őrületes iramban száguldott a nyílt űr irányába, ám a naprendszer síkjával szöget bezárva, ezért további bolygókat nem látott, s rövidesen a Nap is eltűnt a háta mögött. Az utazás innen már félelmetes volt - elhagyni a naprendszert, ez valami egészen új tapasztalás az emberi tudat számára. Martin ráadásul egyedül volt, s egymagában kellett farkasszemet néznie az űr végtelenjéve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ervizhajó igen fürgének számított, az efféle majdnem-csillagközi utazásokban. Mivel a naprendszer vonzása még mindig befolyásolta útjukat, a hajó nem haladhatott teljes sebességének tört részével sem, mégis sokkal rövidebb idő alatt tette meg az utat, mint a nagyobb tömegű szállítóhajó. Nyílt űrben a szállítóhajó a gyorsabb, galaktikus távolságokhoz szokott teste teljesen valószínűtlen terekben mozog; most azonban lustán sodródott az űrben, s Martin gépe órák alatt a közelébe érkez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először számítógépes játékokkal múlatta az időt, mert a végtelen űrt bámulni rövidesen igen nyomasztóvá vált, majd evett egy keveset, és nagy nehezen aludt is. Ébredés után órájára nézett, az délután kettőt mutatott, de a "délután" szó jelentése messze elmaradt a háta mögött, hátrahagyta a Földön. Tehát utazása tizenegyedik órájában járt, amikor vörös fény gyulladt fel a műszerfalon, tanúsítva, hogy a hajó műszerei érzékelik a nagyobb gépet. Hamarosan Martin is meglátta az óriási űrhajót, s Vanessa közelségétől hevesen verni kezdett a szív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lekronikus feljegyzései - 091810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víz hiánya az utóbbi húsz órányi időben már kritikussá vált. Az utolsó adagot három részre osztottuk, a Quergnek is adtunk belőle. Teoah-xa, az idegen, nem beszélte a földi nyelvek egyikét sem, így egyszerűen meghajlással köszönte meg az ivóvizet. Most már egyfolytában ő őrködik, a Quergek szervezete úgy látszik ellenállóbb a nélkülözésekkel szemben. Joseph teljesen kimerült, egy esetleges támadásnál valószínűleg teljesen hasznavehetetlen lesz. Az üzeneten töprengek, amit Martinnak küldtem - csapdát állítani egy idegen szervizhajónak. Felvettem a kapcsolatot a Quergek egyik előretolt űrállomásával, mely néhány fényévnyire innen helyezkedik el. A kommunikációt időfüggetlen tachionrendszereken át folytattuk le, mert a hajó ilyennel is fel volt szerelve. Tudattam velük a kapitány nevében, hogy a hajó kényszerleszállást hajtott végre a Földön, s állandó rádiójelet fog sugározni a mentőhajónak. Ha minden terv szerint halad, - és ez igen valószínű mivel szűkösek a forrásaik, nem fogják sorsára hagyni a teherhajót - egyetlen kis mentőhajó érkezik majd, melyet Martin a hatalmába tud keríteni. Azonban a műszaki leírások, amiket a levelemhez csatoltam, igen hiányosak, s ha olyan hajótípus érkezik, melyről nem találtam dokumentációt, akkor csak reménykedhetek abban, hogy Martin esetleg boldogul vele. Az üzenetet hat óránként ismétlem mind a Quergek felé, mind Martin felé. A Quergek nyugtázták az üzenetet, de mivel nem akartam velük kellemetlen részletekbe belemenni, ezért a segélykérést ismételgettem továbbra is, hadd higgyék, hogy a kommunikációs rendszer is meghibásodott. Tojás szerint az egész akció nem több, mint valószerűtlen események egymásutánjában való reménykedés, ám jobb tervvel nem tudunk előállni. Mindenesetre, a Querg bázis üzenete szerint a mentőhajó két fő legénységgel és az alkatrésszel útban van a Föld felé, s ez némileg bíztató informáci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ek ismét betörni készülnek - jelenti Tojás, hiszen mozgást észlel a lépcsők felől. Teoah-xa fegyvere felugat, s rövidesen Joseph is lőni kezd, de hamar minden elcsendesül újra. A Quergek csak kipróbálták, cselekvőképesek vagyunk-e még, majd veszteségek nélkül visszavonu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örülbelül hat óráig bírom még víz nélkül, utána a logikai funkciókat megzavarják majd az elégtelen élettani folyamato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1812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Ismét eltelt néhány óra, s az elkerülhetetlen pusztulás már szinte elérkezett. Azt, hogy még egyáltalán gondolkodni tudok, annak köszönhetem, hogy a Querg harcos érintetlen víztartalékát nekem adta, s bár megpróbáltam visszautasítani, értésemre adta, hogy szándéka végleges. A vizesedényt letette mellém a földre, és visszament őrállásába. Joseph eszméletlen, az előbb fektettük le a fülkéjében az ágy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ommunikálok a kapitánnyal, bár az ő helyzetük sem lehet jo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ssala-xa, hallasz eng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lom a szavaid, mesterséges lé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lyen hivatalos a hangvétel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pusztulásunk immár nagyon közeli, Vanessa. Bátor és elszánt ellenfelet ismertem meg benned, akit nem tudtam legyőzni, s a harcos álma az ilyen eldönthetetlen küzdelemben való pusztulás, ahol nincs győztes és nincs legyőz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ég élünk, parancsn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De két sakat múlva már jártányi erőnk is alig lesz, míg a lázadók bővelkednek a készletekben. Rövidesen kitörünk a fedezékünkből, hogy harcban essünk el, ne a szomjúság végezzen velünk. Előtte még jelentkezni fogok, s a szavadat kérem valami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lenne 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Csatlakozz hozzánk, és harcoljunk együtt. Ez lesz méltó bejezése kettőnk küzdelmének - s te leállíthatod a hajó légcseréjét is, amivel végzel majdani gyilkosainkkal. Ez lenne a kérés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övid szünet után beleegyeztem, mert a kapitány magasztos szavait tetszetősnek találtam. S míg androidprogramom szerint az utolsó pillanatig kell reménykednem, érzelmeim a kapitány szavait követik - jobb harcban elesni, mint nyomorultul szomjan veszni. Bár láthatnám még egyszer Martin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1813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jelentkez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jött az idő Vanessa! Tíz nok múlva elindítjuk a támadást, ha készen áll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ben van. Leállítom a légkondicionálást. - Tojás engedelmesen végrehajtja az öngyilkos parancsot, többé nem kérdőjelezi meg döntésem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megyünk a lifttel, hogy együtt támadhassunk, ezzel meglephetjük őket. Egy oldalon állunk, Vanessa, nem kell tartanod tőlünk. Beleegyez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gyen, parancsn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 egy kölcsönös tiszteletadás lesz, együtt indulok a kapitánnyal a végső harcba. Belépek Joseph fülkéjébe, és nagy nehezen életet rázok bele. Egyetlen korty vizem maradt, azt megitatom vele. Joseph minden erejét összeszedve fel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ég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ólin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gyerünk - bekapcsolja a fegyvert, és talpra áll. Kilépünk a folyosóra, és odamegyek a számítógép-csatlakozáshoz, hogy végső utunkra magammal vigyem Tojást is. Kezembe veszem a Tárgyat, hogy minden emlékemet áttöltsem a memóriájába, hisz talán majd egyszer valaki rábukkan a hajóra, s Tojás az idők végezetéig képes fennmaradni, átrendezett belső struktúrá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érkezik a lift, benne Assala-xa, és a maradék testőrség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bben a pillanatban Tojás egy hajót észlel - s végtelen megkönnyebbüléssel állapítom meg, hogy a szervizhajó az. Rádiókapcsolatot létesítek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 ez az első kérdés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 - a fiú hangja üvölt a fülembe, és kimondhatatlan boldogságot érz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 hajó dokkolónyílása a tat felől helyezkedik el, a kicsiny szervizgép gyorsan közeledik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 hangzik hirtelen a rádióból, s Martin kis híján eláju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tt vagyok. Rendben va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lek, Vanessa, és mindjárt dokkolok a hajótok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figyelj rám, mert csak három percem van. A hajón lázadás tört ki, de a kapitány és néhány lény a mi oldalunkon áll, tudom, hogy hihetetlen, de kérlek, ne szakíts félbe; ahogy bedokkoltál, maradj nyugodtan a gépben, megpróbálok odajutni hozzád! Csak akkor lőj Quergre, ha az megpróbál megölni, ért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em. Várlak a hajónál! És, Vanessa, szeretlek, úgyhog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is szeretl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 ne halj nek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ommunikáció megszakadt, s közben az apró hajót elnyelte nagyobb társa. A dokkajtó döngve zárul össze mögött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apitány mellett felsorakoznak harcosai. Mögöttük áll Joseph és Vanessa, s a lány arcán kegyetlen mosoly. Minden áron el fog jutni Martinhoz. A fegyverek bekapcsolva, mindenki készen áll a támadáshoz, a Querg páncélok csillognak a folyosó fényében. Assala-xa Vanessához fordu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folyosó kanyarulata után jobbra van a lépcsőkhöz vezető út. Merre akarsz indu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sikerül, a dokk felé. - Vanessa nem mond több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gy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ssala-xa előreint, a Quergek előrenyomul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ordulót heves tűz alatt tartják a lázadók, de a páncélosok rohannak elől, s ruhájuk jobbára megvédi őket a sebesüléstől. A fegyverek maximális pusztító erőn üzemelnek, senki sem törődik a hajóval többé. A becsapódások ökölnyi horpadásokat nyomnak a falakba, a környező műszerek és a burkolat több helyen fellángol. Négy lázadó terül el holtan, de Assala-xa egyik testőre is meghal, s többen megsebesülnek, míg végre a lépcsőkhöz érnek. Vanessa és Joseph lefelé indulnak, a kapitány nyomában. A lépcsők után a küzdők kissé szétszakadnak egymástól, minden felől robbanások és sikolyok hangzanak. Vanessa jobb harcos minden embernél, de a Quergek reflexei majdnem felérnek az övével. A kapitány testőre eléjük ugrik, ahogy a szervizfolyosón felhalmozott ládák közül felemelkedik egy fegyver. A lövések széttépik a testőrt, vére mindent beborít, Vanessa visszalő, és ismét szabad az út. A dokkokat csak hárman őrzik, egyik sem harcos - a technikusok nem versenghetnek velük, s pillanatok alatt leterítik őket a sorozatok. Rohannak a zsilipkapuk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égyen maradtak - a két földi, a kapitány és Teoah-xa. Hátuk mögül lövések dörrennek, ahogy a lázadók zöme a nyomukba ered, miután észrevették őket. A zsilipkapu kitárul, s mögötte Martin áll, kezében lövésre készen a pisztoly. Assala-xa majdnem hanyatt esik a megdöbbenéstől, de hamar erőt vesz magán, és megpróbálja bezárni mögöttük a zsilipkaput, miközben Vanessa a fiú nyakába ugr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ért akartál idejönni? Lebecsültelek, Vanessa! - üvölti a lövéseken át a kapitány. A zsilipkapu zárópanelje találatot kap, elromlik az elektronika, és a kaput nem lehet bezárni több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a hajó felé löki Josephet, és int a kapitány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arts velünk Assala-xa! Mindketten velünk jöhet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megrázza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úl messze mentem már így is, földi. Legyen veletek a Klán áldá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érinti Vanessa vállát, miközben testőre tűz alatt tartja a bejáratot. Vanessa és a Querg tekintete egy pillanatra egymásba fonódik, értik a másik gondolatait, és kölcsönös tisztelettel válnak el egymástól. A lány hazaindul, a parancsnok marad, megha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ndulj! - üvölt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felrohan a rámpán, miközben a lázadók berontanak a dokkba. A testőr találatot kap, de sebesülten is leszed közülük néhányat. A kapitány a külső zsilipkapuhoz lép, és a mechanikai nyitás karját rángatja. Szirénák bőgnek fel, majd a zsilipkapu nyílni kezd a világűr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evegő orkánszerűen árad ki a nyíláson, s magával rántja a kapitány testét, a vákuum mindent, ami nincs szilárdan lerögzítve, kiszív a dokkhelyiség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mögött bezáródik a kis hajó bejárata, de a világűr szörnyű hidege utánuk nyúl egy pillanatra. Martin felemeli a hajót, s a légáramlattal együtt kiröppennek a szállítóhajó gyomrábó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első órákban, miután szomjukat csillapították Martin üdítőjével, s miután hosszasan megölelték egymást, s Joseph is kissé magához tér, a lány elmesélte kalandjaikat. Életüket Assala-xa önfeláldozásának köszönhetik, ezzel tisztában vannak, ám hogy mi volt a kapitány tettének mozgatórugója, az homályos maradt elő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t hiszem, tisztelik a jó harcost, Vanessa, és te az voltál a szem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hetsége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ismét iszik az üdítőből, egyszerűen nem tud betelni a kissé savanyú, kissé édeskés ízz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érzem, életem végéig Spriteot fogok inni! Ennél jobb dolog egyszerűen nincs. És a csokoládé... hát Martin, ez valami csoda. Ahogy így elnézlek, remek kis pilóta vált belőled, míg mi mással voltunk elfoglalva. Helyes ez a kis hajó, és épp a legjobbkor ugrottál be ér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nekilát a visszaút beprogramozásának, miközben a legjelentéktelenebb apróságokról fecsegnek. Martin visszaútja már valódi űrutazás, biztos kezű pilóta vezeti őket, miközben mindig akad új beszédtémájuk. Hamarosan előbukkan a Föld, először apró, kék golyó csupán, azután előkelő méretű gömbbé válik, majd lassan betölti az egész látóteret. Megismétlődik a napfelkelte pompás színjátéka is, ahogy megkerülik a bolygót, egyre ereszkedve, majd ismét az éjszakai oldalra kerül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házához közeledve egyszerre kezdenek el nevetni, Josephnek a könnye is kicsordul. A gondolat olyan elképesztően fantasztikus, hogy jókedvük percekig nem hagy al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ereszkednek a ház mellé, és mit sem törődve az esetleges szemtanúkkal, Martin kitárja a garázsajtót, a lány pedig beröppen a géppel. Az űrhajó hátsó fele kilóg a garázsból, de ez egy cseppet sem zavarja ők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álószobában üldögéltek, egymással szemben az ágy két oldalán. Martin az utolsó pohár pezsgőt lötyögtette, Vanessa egy dallamot dúdolgatott, amit az imént hallott. A lány vékony tüllruháján átsejlett tökéletes alakja, s Martin csak csodálattal adózhatott a női test gyöngéd pompájának. A ruha, tervezői ravasz szándéka szerint sokkal inkább kiemelte, hogysem takarta volna Vanessa testét. Szerelmes éjszaka volt, teleholddal és andalító tücsökmuzsikával a langyos levegő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felállt az ágy mell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od, tele vagyok emberi érzelmekkel és érzésekkel. Néha, mikor, a helyzet úgy diktálja, átengedem magam nekik, és élvezem az általuk átélhető örömö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lehunyta a szemét, és lassú mozdulattal lehúzta jobb oldalon a ruha vállpántját, félig szabaddá téve keble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okszor elképzeltem magam így... a holdfényben. Gyönyörű vagyok, és kívánatos, igaz? - A fiú bólintott, bár Vanessa ezt nem láth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haragudj, ez olyan öntelten hangzott... mégis ki kellett mondanom. Az éjszaka... a pezsgő... minden olyan kellemesen zsongító, ugy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alányosan mosolyogva tette fel a lábát az ágyra; piciny cipőjének kötője lábszára közepén volt masnira kötve. A lány megoldotta a kötést, lassan lefejtette az engedelmes műanyagot, és lerúgta a sarut, majd a másikat is. Lehúzta a másik vállpántot is, és magasra emelte a karjait, míg a ruha csúszni kezdett, csak gömbölyű csípőjén akadt meg. A holdvilág Martin szemei elé tárta istennői alakját, tökéletes melleit. A lány őrjítő lassúsággal tolta le magáról a ruhát, míg végül ott állt meztelenül, büszke tartásban, továbbra is lehunyt szemm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íván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issé rekedt igent válaszolt, megitta a maradék pezsgőt, és a lány felé lép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az űrhajón sokszor eszembe jutott, hogy esetleg úgy halok meg, hogy nem is voltam vel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en azonnal segítettek; nagyon gyöngéden és nagyon hosszan szeretkez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ásnap, korán reggel, a felkelő nap sugaraival elhagyták a házat, hogy soha többé vissza se térjenek. Bepakoltak az űrhajóba; Martin kiválogatta a legszükségesebb holmikat, amiket feltétlenül magával szándékozott vinni, majd a reménytelenül nagy halmot újra átfutotta, míg végül két bőröndben elfért minden. Ruhák, laptop, néhány személyes holmi, apró, emlékek tucatjait rejtő kacatok - ez volt minden. Szomorú sóhajjal búcsúzott el otthoná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szálltak a gépbe, és a levegőbe emelked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otthonból az otthontalanságba ismét... ezt, azt hiszem, Sziddharta herceg mondta így. Most nagyon átérzem a szavai súlyát. - mondta melankólikus félmosoly kíséretében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d legalább volt otthonod, és az emlékeid pedig mindenhová követnek... én mindössze néhány száz napra tudok visszatekint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legyetek már ilyen levertek - avatkozott közbe Joseph, bár később, amikor az ő lakásából távoztak, már neki is bátorításra volt szükség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űrhajó az éjszakai oldal felé tartott, Európa partjainak körvonala úszott be alájuk. Itt, magasan a föld felett biztos menedékre lel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Gondolom mostanra már vadásznak rá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nem is ez lesz a legfontosabb problémáju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azért amit lehet, elkövet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Fogalmazzunk úgy, hogy a saját lakásaink nem biztonságosak több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töprengve ült a pilótaülésben. Ujjai a műszerfalat ütöget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egyetek erőt magatokon. Ezeket az érzéseket egyszerűen ki kell kapcsolni. Sopánkodással még nem nyertek meg háború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h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ost Joseph vette át a szó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ézzünk szembe a lehetőségekkel. Egy: megtámadhatunk további komplexumokat, kettő: ismét megpróbálhatjuk a következő szállítmányt elpusztítani, három: várakozhatunk, hogy esetleg történik valami számunkra kedvez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t például? Hirtelen kihalnak a Querg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Olyasmi. Nem tudom, csak egy kósza gondolat volt. Az a lényeg, hogy ne adjuk fel a reményt, végül is, azok az idegenek, akikkel te kapcsolatba kerültél, egyszer csak beavatkoznak majd. - mondta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segítségünkre sietnek, és megoldják helyettünk a problémát? - kérdezte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Jó, ez elég valószínűtlen. Felejtsük el az egész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Martin felé fordu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nnak segítőink a Földön is. Az ojabu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hogy lépünk vele kapcsolat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irdetéseket adunk fel a Neten, és beleírjuk az ő szavait: "Óvakodj a denevérekt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eményteljes gondolat volt, s mivel semmit sem veszthettek a próbálkozással, cikkeket küldtek a JapaNetre. Várakoztak, folyamatosan a Föld éjszakai oldala felett lebegv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apcsolat rövidesen létrejött, az ojabun hajlandó volt fogadni ők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pPr>
      <w:r>
        <w:rPr>
          <w:rFonts w:eastAsia="Courier New" w:cs="Courier New" w:ascii="Courier New" w:hAnsi="Courier New"/>
          <w:color w:val="FF0000"/>
          <w:sz w:val="24"/>
          <w:lang w:val="hu-HU"/>
        </w:rPr>
        <w:t xml:space="preserve"> </w:t>
      </w:r>
      <w:r>
        <w:rPr>
          <w:rFonts w:cs="Courier New" w:ascii="Courier New" w:hAnsi="Courier New"/>
          <w:color w:val="FF0000"/>
          <w:sz w:val="136"/>
          <w:lang w:val="hu-HU"/>
        </w:rPr>
        <w:t>Bevezettek</w:t>
      </w:r>
      <w:r>
        <w:rPr>
          <w:rFonts w:cs="Courier New" w:ascii="Courier New" w:hAnsi="Courier New"/>
          <w:lang w:val="hu-HU"/>
        </w:rPr>
        <w:t xml:space="preserve"> őket a tárgyalóba, ahol Három Ütés már várt reájuk. Kísérőik hangtalanul elhagyták a helyiséget, az ajtó becsukódott, s a japán férfi ezúttal az üdvözlési ceremóniát mindössze egyetlen meghajlással helyettesítet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hallgatást kértetek az ojabunt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kissé zavartan kezdett mondókáj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os, uram, korántsem áll szándékunkban megsérteni, de mondanivalónkat az ojabun fülének szánjuk. Ne haragudj meg ezért, de szeretnénk személyes találkozót kieszközölni. Ismételten kérlek, bocsásd meg udvariatlanságun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így fel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vagyok az ojabun füle. Amit nekem mondotok el, ő hallja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arcára volt írva, mi a véleménye a képtelen ötletr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égis, közlésünk természete olyan bizalma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szavait a japán felemelt tenyere szakította félbe. A férfi jelzést kapott valahonnan, bár ezt egyikük sem észlelte. A láthatatlan parancsnak engedelmeskedő Három Ütés felkelt ültéből, az ajtóhoz lépett, és intett, hogy kövess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Gyors léptekkel vezette át őket néhány folyosón, majd egy lifthez érkeztek.</w:t>
      </w:r>
    </w:p>
    <w:p>
      <w:pPr>
        <w:pStyle w:val="Normal"/>
        <w:rPr>
          <w:rFonts w:ascii="Courier New" w:hAnsi="Courier New" w:cs="Courier New"/>
          <w:lang w:val="hu-HU"/>
        </w:rPr>
      </w:pPr>
      <w:r>
        <w:rPr>
          <w:rFonts w:cs="Courier New" w:ascii="Courier New" w:hAnsi="Courier New"/>
          <w:lang w:val="hu-HU"/>
        </w:rPr>
        <w:t>Az aprólékosan díszített fülkében nem voltak kapcsolók, mégis beszállásuk után az ajtók azonnal becsukódtak, majd a felvonó lefelé indult. Ahogy kiszálltak, mintha a középkorba csöppentek volna - páncélba öltözött testőrök, kezükben karddal merevedtek vigyázzba a csoport előtt. Hatalmas ajtó tárult ki előttük, s ahogy beléptek a füstölőktől illatozó terembe, amit halvány lámpások fénye burkolt derengő, narancs fénybe, gong ütése hallats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ekintetük az előttük magasodó emelvényre esett. Lépcsőfokok vezettek egy óriási, díszes fémtrónushoz, melyet életfenntartó rendszerek gépei öveztek. A fémkagyló mélyén aszott testű férfi ült; jobb karját és lábát fémvégtagok csupasz acélváza helyettesítette. Az ojabun testéből erek és vezetékek kígyóztak a trónus gépei felé, a nyomorék örök rabjává vált szentélyének. Megtört teste felett büszke tartású, gőgös feje uralkodott. A sötét szempárban az űr végtelen sötétje és mélye tükröződött, a tekintet kérlelhetetlen akaratot, szilárd önbizalmat sugallt. Testét bár összezúzhatta az idő vagy a sérülések, szelleme azonban tökéletesen egészséges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vendégeid, uram- Három Ütés feléjük in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Üdvözöllek benneteket. - a hang mély volt és kortalan. Válasz gyanánt egyszerre hajolta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utóbbi idők eseményei új távlatokat nyitottak előttünk, emberek előtt, és új veszélyeket rejtenek magukban. Amint arról értesültem, Szeth, az egyiptomiak alvilági istene, akit ötezer évvel ezelőtt még hüllő alakjában tiszteltek, újra ellátogatott bolygónkra, és ezúttal Izisz fog megvívni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tekintete felvill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ojabun tehát tud az idegenekr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ok minden tudomásomra jut, ami mások előtt rejtve marad. Az én életem lényegévé a tudás vált - szellemem még szabad. S őszinte tisztelettel adózom a hármótok teljesítménye előtt, Vanessa. Most pedig, mondj el mindent, ami azután történt, hogy a hüllők a hajójukra hurco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aprólékos részletességgel beszámolt kalandjaikról, a legjelentéktelenebb részek felett sem siklott el. Objektív tájékoztatást adott, s Martin ismét csodálkozhatott a könnyedségén, ahogy a lány vált az emberi és az emberen túli között. Mintha könyvet olvasna, olyan folyékonyan és érzelemmentesen mesélt az elmúlt napok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ojabun elégedette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arcot folytatni kell, más kiút nincsen. Az ember csellel harcol az erősebb fegyverek ellen. Harminc évvel ezelőtt még olyan hadipotenciál állt a rendelkezésünkre, ami a javunkra billentette volna a mérleget. A leszerelések azonban meggyengítettek bennünket - nem is a technikai oldalon, hisz az tovább fejlődött, egész az elmúlt időkig - hanem az emberanyagot illetően. Nincsenek már nagy, bevethető hadseregek, melyek nyílt konfliktusban esélyesek lennének a Querg alakulatokkal szemben. Ennek ellenére minden áron meg kell akadályoznunk, hogy még nagyobb erőkkel leszálljanak a Földön. Ha el tudjuk vágni őket a központi rendszereiktől, akkor leszámolhatunk a már idejuttatott csapatokkal. Szavaidból úgy vettem ki, hogy van egy bázisuk valahol a Naprendszer határán túl, és az szolgál a hódítás központjáu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így fel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gy van. Számukra a Föld és az emberiség nem túl nagy falat; ezért csekély erőket mozgósítottak. A bázis kéthetente kap utánpótlást a Querg rendszerektől, és onnan szállítják ide a készlete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enlőre nem tudom milyen kozmikus jelenség áll a kéthetes periódus mögött, mivel ilyen időközönként tudnak a Naprendszer közelébe kerülni. Valamilyen általam ismeretlen erő korlátozza őket a szabad utazás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ojabun töprengett egy darab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álad vannak a dokumentumok, melyeket az első rajtaütésnél szerezt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gy winchestert nyújtott Három Ütés felé. A merevlemezes tárolóegység Athénből, a Querg állomásról szárma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Átvizsgáltatom az anyagot - szólt az ojabun, majd így folyt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alán közelebb kerülnénk a megoldáshoz, ha szakembereim tanulmányoznák az általatok zsákmányolt űrhajót. Erre azonban most nincs idő; ki kell használnunk azt az előnyt, hogy a Quergek még nem tudják, mi történt a szállítóűrhajójukkal. Meg kell szereznünk azt a gép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ikerülhet. A hajó elvileg üzemképes, mindössze a hajtóműrendszert a vezérléssel összekötő részeket rongálták meg. Kábeleket pedig mi is meg tudunk tolda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induljatok, és a szállítógéppel gyertek vissz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zavartan csóválta a fejét, ahogy felemelkedett az átvágott kábelköteg mellől. A Quergek legalább ötven vezetéket iktattak k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t, ez nem lesz olyan egyszerű. Mind egyszínű!</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egyszínű? - lépett od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ndjuk, ötven kábel lehet itt, de hogy melyiket melyikhez kössem...? A földi műszerekben az egymás mellett haladó kábelek mindig más színűek, hogy könnyebben átlássa az ember a dolgot. Ezek itt mind feke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csakugyan. Majd... Vanessa segít. Vagy Tojás. Én addig kivonszolom a tetemeket, már ami bennmaradt. - azzal Martin magára hagyta a hardware meste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sétált a felső szint felé, ahol még néhány Querg holttest hevert a bútorok és kiszakadt műszerek közé szorulva. Martin szerint a hajó elég reménytelen benyomást keltett, és ez az érzése csak erősödött a vezérlő szinten, ahol a becsapódások nyomán, sok helyen felszakadt a hajó belső burkolata, mely a kígyózó vezetékeket és különböző műszereket takarta. Sóhajtva emelt fel egyet az összefagyott, felismerhetetlenségig összeégett holttestek közül, és a dokk felé cipelte. Hat órája tartózkodtak a hajón, de eddig mindössze a fűtő és légkondicionáló rendszereket sikerült üzembe helyezniük, ezek ugyanis teljesen működőképesek maradtak. Martin bízott két társa szaktudásában, ám segíteni csak a hardware részek beüzemelése után tud nekik, a hajó elveszett vezérlőprogramjainak újraírásában. Addig részéről a takarítást válla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hallasz? - Vanessa hangja szólalt meg a hangszórók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Újabb rendszer üzemel, mit szólsz? A hangszóró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Csodálatos - motyogta a testet vonszolva. - jobban örültem volna a hajtóműveknek, de ez is megteszi. Egyenlő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ébként, csak hogy tudjátok, ezt a hajót Sensalanak hívják. Egy szárnyas állatfajról kapta a nevét, ami a Querg rendszerek egyik bolygóján honos. A sensala fajnak van a Quergek számára egy érdekes jellemvonása, amit egész egyszerűen nem tudok lefordítani számunkra érthető szavakká. Tojás is tehetetlenül áll a fogalommal kapcsolatban. Érdekes nem? - fejezte be Vanessa az előadás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enyűgöző - morog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todik Querg után fáradtan rogyott le a dokkban. A holttestek nyújtotta borzalmas látvány már teljesen hidegen hagyta, akár uzsonnázni is tudott volna mellettük. Ezen eltöprengett egy darab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artin, gyere a vezérlőterembe, a számítógép üzemkész! - ez ismét Vanessa volt, a hajó kommunikátorán keresztü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unka a vége felé járt, már alig tudott billentyűzni a fáradságtól. A Querg jelek már mind ismerősnek hatottak, az idő múlásával egyre nagyobb biztonsággal gépelt a klaviatúrán. Még egyszer ellenőrzött valamit, majd hátradő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ássuk. - megérintett egy kapcsolót, a profik tévedhetetlen önbizalmá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égvilágon semmi sem történt. Martin a műszerfalra roskad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ost vagy a program a hibás, vagy félrekötöttetek egy kábelt, vagy a hajó üzemképtelen. Ennyire tudom leszűkíteni a lehetőségeket... - azzal elalud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és Joseph még órákig ellenőrizték a berendezéseket, majd ők is pihenni tér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Áldozatos munkájuk nyomán a Sensala végül is megmozdult, és lassanként teljesen ellenőrzésük alá vonták. A hajtóművek beindultak, és az alsó teljesítménytartományban üzemeltek; a kinti csillagvilág elfordulni látszott.</w:t>
      </w:r>
    </w:p>
    <w:p>
      <w:pPr>
        <w:pStyle w:val="Normal"/>
        <w:rPr>
          <w:rFonts w:ascii="Courier New" w:hAnsi="Courier New" w:cs="Courier New"/>
          <w:lang w:val="hu-HU"/>
        </w:rPr>
      </w:pPr>
      <w:r>
        <w:rPr>
          <w:rFonts w:cs="Courier New" w:ascii="Courier New" w:hAnsi="Courier New"/>
          <w:lang w:val="hu-HU"/>
        </w:rPr>
        <w:t>A pilóták üdvrivalgásban törtek k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csináltuk! Na, akkor irány a Föld. Vanessa, kérem a koordinátákat a másik műszerfalra! - a lány billentyűzni kezdett, s kisvártatva megjelent a Naprendszer sematikus ábrája a képernyőn. Különböző lehetséges pályagörbéket is rajzolt a navigációs rendszer, melyek közül kiválasztottak egyet, és útnak indu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Újra feltűnt a Nap, s most már a gyakorlott űrhajósok szemével nézhették szülőbolygójukat. Az utazás remek hangulatban telt, az eléjük táruló bolygó páratlan pompája ismét elvarázsolta őket, s társaságban átélni ezt az élményt feledhetetlen volt. Küldetésük során mindeddig számtalan nehézséggel kellett szembenézniük, de a hatalmas, büszke űrhajóval való repülés mindezért kárpótolta ő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reszkedni kezdtek, az ojabunnal előzetesen egyeztetett helyen. A hajó csendesen lebegett alá, a leszállótalpak kiemelkedtek, és apró zökkenéssel földet értek. Kinyitották az alsó szint egyik fedélzeti nyílását, és Martin kilépett a szabadba, ahol Három Ütés emberei élén már várt reáju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jöttünk. - mondta Martin, üdvözlés gyaná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japán bólintott, majd maga mögé intett, a várakozó férfiak kis csoportja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ojabun is megtartja szavát. Ők itt a legfejlettebb fegyverek: katonai célú androidok. Az ojabun úgy véli, sikerrel fogják felvenni a harcot a Quergekkel. Felmegyünk a fedélzet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rfiak fegyelmezetten, szabályos sorban vonultak fel a rámpán. Sötét, a Quergekéhez sokban hasonlító vértet viseltek, oldalukon a fázisfegyverek mellett más, Martin számára ismeretlen elvű kézifegyverek lógtak. Fejüket sötéten csillogó fémsisak takarta. A tizenöt fős csoport utolsó két tagja nehéz ládát cip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őszerek és robbanóanyag, valamint álcázóruhák, nektek, hármotoknak. - mondta a japán a ládák felé intve, majd folyt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elem együtt tizenhat fő, plusz ti hárman. Ez nem kevés, tekintetbe véve a harcosaim képességei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Három Ütés oldalán lógó kardot nézte, csodálkozó arckifejezéss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rfi magyarázva tette hozzá:</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atana, a tizenötödik századból. Családi darab, a közelharcban nincs pár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isszamentek a fedélzetre, ahol Vanessa a katonákat elirányította kijelölt helyükre. Az androidok kis csoportokban indultak céljuk felé. Vanessa gondolataiba mélyedve nézett utánuk egy darab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n kijárat előtt fel kell sorakoznunk, hogy egyszerre tudjunk kitörni. Ahogy a Quergek közel érnek a hajóhoz, kinyitom a kijáratokat, és elpusztítjuk ő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nyomán visszasétáltak a vezérlőfülkébe, ahol Joseph várakozott. Három Ütés egy infomodult helyezett az egyik laptopba. Az ojabun egy tervrajzot küldött nekik. - Az ojabun részletes térképet szerzett erről a bázisról, amit a ti információitok alapján tudtunk behatárolni. A Kicsu egyik külső részén helyezkedik el, nem túl messze a fő nyugati kijárattól. Ez a komplexum mindig "Otthon" néven szerepelt a dokumentumokban, így feltételezhetően a földi inváziós egységek egyik fontos bázisa. A transzport is ide érkezett, s ez csak erősíti meggyőződésünket. Nézzétek az alaprajzo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aptop képernyőjén hálórajz jelent meg, megmutatva a legapróbb részleteket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 nagy csarnok feltételezhetően egy dokk, legalábbis a felülről nyitható kapu erre utal. Az ojabun ezt a helyet jelölte ki a leszállás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történik, ha nem nyitják ki a kapu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arra szállunk le. A Quergek előbb-utóbb úgyis a géphez fognak közelíte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 nem semmisítik meg még a levegő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t a kockázatot vállalnunk kel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lyen jól jött volna ez a tervrajz korábban - sóhajtotta Martin, s Vanessa és Joseph is ugyanarra gondolt: minden másképpen alakult volna, s akkor talán Drake még életben lenne. Ha nem arra az átkozott hologramra rohamoznak, miközben a Quergek az orruk előtt szállnak le a Kicsu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de akkor a hajót kerestük. Nem gondolhattatok arra, hogy a Quergek ilyen feltűnő helyen bázist üzemeltetnek. Overglobe Transport 3000. Ltd., ez a cég neve, ami a hatalmas ingatlant bérli. Az ojabun hálózata még számos, ezen a néven bejegyzett tulajdonra bukkant, és egyéb leányvállalatokat is sikerült felfednünk. Miután egy földi pontot azonosítottunk, lényegében az összes állomásuk és objektumuk helyét megtaláltuk. Nem volt egyszerű, de az ojabun általában eléri, amit akar.</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isszatérve erre a létesítményre - folytatta a japán - a dokumentumok kódszavainak</w:t>
      </w:r>
    </w:p>
    <w:p>
      <w:pPr>
        <w:pStyle w:val="Normal"/>
        <w:rPr>
          <w:rFonts w:ascii="Courier New" w:hAnsi="Courier New" w:cs="Courier New"/>
          <w:lang w:val="hu-HU"/>
        </w:rPr>
      </w:pPr>
      <w:r>
        <w:rPr>
          <w:rFonts w:cs="Courier New" w:ascii="Courier New" w:hAnsi="Courier New"/>
          <w:lang w:val="hu-HU"/>
        </w:rPr>
        <w:t>részleges megfejtése után még egy lényeges információ derült ki: itt van a Querg erők kommunikációs központja, innen tartják a kapcsolatot a mélyűrben létesített előretolt bázissal. A földi állomások közül ezen az egyen van egy úgynevezett időfüggetl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achion kommunikációs rendszer - fejezte be a mondatot Vanessa - már volt szerencsém hozzá, az űrhajó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hát, ha ezt elpusztítjuk, akkor elszigeteljük őket az utánpótlásuktól. A többi bázist és azonosítható személyt pedig sorban elintézzük. Ez az ojabun javasla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gyenként ránézett társaira, majd így 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hangúlag elfogadv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mozgás - mondta Joseph, és beindították a hajtóműveket. A Sensala felemelkedett, hogy közeli célja felé induljon halálos terhével.</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Ütés aktiválta saját zártláncú kommunikációs rendszerét. Martin nem látott rajta mikrofont, ám mondanivalójából világosan kiderült, nem hozzájuk beszél, hanem az androidok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es egység, Sove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z, ur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ettes egység, Trevin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z, ur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ármas egység, Elija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z, ur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üldöm a célpontokat! - azzal Három Ütés átváltott egy hatékonyabb kommunikációs formára, amely Martin számára észlelhetetlen volt. A japán egy apró, fekete dobozon tartotta ujjait, és maga elé révedt. Az űrhajó hátuljában várakozó androidok sorban megkapták egységük támadási útvonalát, majd harci állapotba kapcsoltak: a normális emberi sebesség háromszorosára gyorsultak reflexeik, megerősített izomrendszerük számára szívük rendkívüli sebességgel pumpálta az oxigénben dúsított vért, s csontjaikban, a beépített mechanikus motorok és izületek maximális energiafelhasználásra kapcsoltak. Az androidok most pusztításra kész gépekké változ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rányítófülkében Querg fegyverek kapcsolódtak be. Vanessa már korábban, az űrbéli visszaút során megismertette Martint és Josephet a Quergek multifunkcionális kézifegyverének használatával, s most mindhárman az apró képernyőket nézték. Közben Három Ütés is visszatért közéj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i hárman engem fogtok követni, és elvezetlek titeket a kommunikátorhoz. A harcosok gondosan kitervelt útvonalon támadnak majd, ami biztosítja a visszavonulásunkat. Robbanótöltetet helyezünk el a kommunikátor közelében, és rohanunk vissza a hajóra. Társaim közben elpusztítják a Quergeket, és fedeznek min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Ütés átlátszatlan sisakot húzott a fejé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és Martin összenéztek - a lány sokatmondó mozdulattal simított végig öltözéke egyik zsebén, s Martin azonnal tudta, Tojás lapul ott. Mind együtt vannak, ismét készen egy újabb ütközetre. Mindent meg lehet szokni - gondol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ensala a célpont fölött lebegett, kétszáz méter magasságban. A gép a kapott utasítások értelmében itt néhány másodpercet várakozott - ez volt a nulla pillanat. Kikapcsolódtak az álcázóberendezések, és süllyedni kezd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ensala már szinte hozzáütközött a hatalmas fémtetőhöz, mikor a dokk tetőkapuja végre nyílni kezdett. Méltóságteljes lassúsággal ereszkedtek le a kivilágított leszállótérre, s miközben felettük automatikusan összezárult a nyílás, a hajó földet ért. A hajtómű keltette halk dübörgés elhalt a zárt tér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ndhárman ott álltak szorosan Három Ütés háta mögött, az egyik első fedélzeti nyílásnál. Néhány másodperc várakozás után a japán intett Vanessának: nyissa ki a kapukat. A fémajtók sziszegve vágódtak ki, s meg sem várva a rámpák földet érését, mindannyian előrenyomultak. Harcra készen ugrottak elő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örbetekintett, s látta ahogy az androidok a fogadásukra érkező Querg harcosokkal felveszik a harcot: emberfelettien gyorsak és hatékonyak voltak. A kézifegyverek dübörgése ijesztően visszhangzott, s egybeolvadt a sebesült idegenek sikolyaival. A dokkcsarnokból sok folyosó vezetett ki a komplexum mélye felé, a négy csoportra szakadt behatolók más más irányba indultak el. Három Ütés nyomán jobbra kanyarodtak a hajó orra előtt. A japán egy keskeny fémajtó felé roh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árom Ütés a nyitó kódot billentyűzte be a záron, míg társai térdelve fegyvert szegeztek a folyosó irányába. Az ajtó felpattant, s nem állt mögötte senki, így felpattantak és továbbindultak. Joseph maradt hátul, időről időre visszatekintett, nehogy hátba támadják őket. A szűk járatnak nem voltak elágazásai, így viszonylag könnyen jutottak előre. A japán férfi három Deltát dobott maga elé a levegőbe, melyek lényegesen kisebbek és fejlettebbek voltak a Drake által használtaknál. Ezek a kicsiny robotok már nem nehézkes jelekkel kommunikáltak gazdájukkal, hanem közvetlen képet vetítettek sisakja képernyőjére, amint valami lényegeset észleltek. Az apró robotokat Három Ütés különböző programok végrehajtására utasíthatta a másodperc tört része alatt. Így, amikor az első Querg előőrsbe botlottak, már a folyosó kanyarulata előtt intett társainak, a veszélyre figyelmeztetve őket, majd az egyik Delta pusztító repeszesőt szétszórva felrobbant, s a maradék lényeket kézifegyvereik tüze pusztította el. Az öt idegen olyan gyorsan semlegesítve volt, hogy támadóik nem is veszítettek lendületük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olyosó széles alagútba torkollott, ám mielőtt azt elérhették volna, vastag fémajtó ötszöge zárult be előttük. Három Ütés vágótöltetet helyezett el rajta, s közben így szó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ommunikátorhoz vezető járat erről az alagútról nyílik. A negyedik elágazás balra, pontosan ötven méterre innen. Az az út egyenesen a célpont csarnokába visz. Húzódjatok hátrébb! - kiáltotta, és levetette magát a föld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kító fehér fény lobbant, a robbanóanyag repeszek nélkül vágott négyszögletes nyílást a fémbe. A sérült darab hangos dobbanással hullott a folyosóra, majd a zaj beleolvadt a Quergek lövéseinek hangjába. Meglapultak a kapu maradékának menedéké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vel ellenfeleik tökéletesen tűz alatt tartották a szűk nyílást, Három Ütés ismét a Deltákhoz folyamodott. A két apró szerkezet a Querg osztag közvetlen közelében robbant fel, s ez a kavarodás elég időt biztosított a Vanessáéknak, hogy átmásszanak a hasítékon. Legyűrték a maradék ellenállást, és továbbiramod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ágas csarnokban gyorsan haladtak előre. Vanessa hirtelen mozgást látott bal felé, az egyik oldaljárat ajtaja nyílni kezdett egy pillanatra, majd ismét összezárult. A lány intett Martinnak, és rácsapott a nyitógomb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alálkozunk a hajónál - kiáltotta Három Ütés után, s maga sem tudta miért ítélte olyan fontosnak, hogy utánajárjon a rejtőzködő Quergnek. Beléptek a szobá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laboratóriumba jutottak, ahol, mint azt megállapíthatták, a Quergek metamorf folyamatai zajlottak. Három méter magas, tágas, átlátszó hengerek sorakoztak előttük, zavaros folyadékkal feltöltve. A hengerek tetejéhez vastag csövek vezettek, egy a terem mennyezetét behálózó fémes bél-erdőből, és a kapszulák mellett műszerek ellenőrzőpaneljai villogtak. A hatalmas teremben százával álltak az óriás keltetők; mert hogy azok voltak, ahhoz kétség nem férhetett. A folyadékban ugyanis emberek úsztak, fél-emberek fél-Quergek, a két faj közötti átalakulás különböző stádiumaiban. Querg testű, már emberfejű lények, és az átmenet összes más elképzelhető, elképesztően természetellenes fázisai. A testeket áttetsző burok övezte, melyben egy külső szív dobogott, s kapcsolódott egy vékony érhálózaton át a lények vérkeringéséhez. Az összes keltetőben lassú, lüktető mozgás kelt: a lények éltek, láttak éreztek, bár tudatuk valahol messze járh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t rosszullét kerülgette. Ösztönösen szorosabban markolta a fegyverét, majd szilárd lőelemre váltott, és golyókat eresztett a legközelebbi henger felé. A keltető falai azonnal szétpattantak, a szerves folyadék - a tinta - undorító löttyenéssel áradt ki, s a testet széttépték a lövések. Martin célbavette a következő hengert, s a döbbenettől fásult arckifejezéssel csak tüzelt, tüzelt szakadatlanul. A túloldalon lévő kijárat felé igyekeztek, s lábuk meg-meg csúszott az iszapos talajon, dobhártyájukat az üvegcsörömpölés szaggatta. Martin könyörtelenül pusztított, a keltetők sorra omlottak össze, s az iszonyú zajba újabb hang vegyült: az ellenőrző rendszerek keltette riadó.</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érték a csarnok másik kijárataként szolgáló ajtót, s óvatosan beléptek a következő helyiségbe. A magányos idegen csak erre távozh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ogy a fogadtatásukra szánt lövések elkerülték, az csak Vanessa rendkívüli gyorsaságának volt köszönhető. Ha a lapuló idegen először Martinra céloz, egész biztosan leteríti a fiút. Vanessa azonban azonnal a földre vetette magát, és balra hengeredett, majd egy műszerkonzol háta mögött fedezékbe vonulva viszonozta a tüzet, amíg végre Martin is takarásba húzódh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alra fordult, a lány tekintetét keresve. Szemei kérdést sugalltak, nem értette miért maradtak hátra Három Ütéstől, s hogy a lány miért üldözi ezt az egy magányos Querget. A lány arcán töprengő kifejezés honolt, majd intett Martin felé, s egyszerre ugrottak elő fedezékük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fegyvertelenül állt, szembefordulva velük. Hátára magas rangját jelző vörös palást borult, mellvértjén két egymásba fonódó karika díszlett. Hangja nyugodt és kifejezéstelen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udtam, hogy ismét eljöttök, s elhozzátok nekem a halál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sőként, ahogy az már lenni szokott, Vanessa ocsúdott f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t értesz azon, hogy ismét? - kérdezte a lényt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apró, türelmetlen mozdulatot tett, legyintéshez hasonló, de annál rövidebb és gyorsabb kézmozdulatot - az emberi gesztus Querg megfelelő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nevem Hasmetla-xa, s te vagy Vanessa, aki ezek szerint megölted a fivéremet. Az ő hajóján érkezt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os, ha Assala-xa a fivéred volt, úgy jogod van tudni, hogy valóban elpusztult. Azonban nem én, vagy a társaim ölték meg, hanem saját fellázadt legénysége. Utolsó harcát az oldalunkon vívta, s lényegében az életét áldozta az enyémért cserében. Nem hagyta, hogy végezzenek velem, és hűséges testőrei oldalán inkább vállalta a pusztulást, mint hogy feljebbvalói utasítása ellenére kiszolgáltasson a lázadóknak. Így, azt hiszem, nem érte szégy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arcán nem látszott, milyen hatást gyakorolnak rá a lány szavai. Hitte vagy nem a beszámolót, Vanessa mégis szükségét érezte, hogy mindezt elmondhassa. Talán a halott parancsnok iránti hála vagy tisztelet késztette erre, aki a klán áldását adta a lány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lfogadom a magyarázatot. - szólt Hasmetla-x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ekintete továbbra is a távolba mélyedt, s Martin fülében ott kongtak száraz, nyugodt szavai, melyeket belépésük láttán mondott. A lény már várta ők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rtesített valaki a jövetelünkről? - tette fel a Martint is foglalkoztató kérdést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Álmok, Vanessa, vagy talán te magad? Nem tudhatom. - hirtelen más hangra váltott, mintha visszanyerte volna korábbi, parancsoláshoz szokott énjét. - A barátaid, gondolom, most bénítják meg a kommunikátort? Nem is szükséges válaszolnod. Már így is jóvátehetetlen károkat okoztatok - az általatok elpusztított Átalakulás Kádjai számotokra elképzelhetetlenül bonyolult berendezések vo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t fegyver csöve egy pillanatra sem mozdult el célpontjár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rosszat sejtett, a Querg szavai tompa fenyegetést rejtettek, mintegy megelőlegezte a későbbi büntetést. De milyen meglepetést tartogathat? Valószínűleg Vanessa is erre a következtetésre jutott, mert apró szándékmozdulattal feljebb emelte célra tartott fegyverét. Azonban a védtelen lény láttán ujja megtorpant az elsütőbillentyű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könyörületességed a gyengéd. Fizetni fogsz érte. - szólt a Quer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időnk, V! - mondta Martin, ám ő is habozott tüzel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lóban nincs - felelte a lény, ezúttal megvető hangon, s hirtelen jobbra nyúlt, egy apró, arannyal díszített dobozka felé, mely kicsiny emelvényen állott mellette, s addig fel sem tűnt Martinnak. Ahogy feloldotta a mozdulatlansága és kiszolgáltatottsága keltette helyzetet, mindketten egyszerre lőttek rá, ám a Querg még utolsó erejével felkapta a ládikát, s ahogy az újabb lövések vérben úszva hátravetették, kinyitotta az apró, aranydíszes cizellált ajtó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agyon finom, sípoló hang hallatszott, majd lassan tüzek gyúltak körülöttük, s a ládika irányából indulva minden irányba terjedni kezdtek a lángok. Minden égett; fém, üveg, műanyag, a halott Querg... Martin és Vanessa sarkon fordult, és rohanni kezdett, kifelé a teremből a hajó irányáb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KILENCE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örös színű por kavargott körülöttük, a tomboló homokvihar elfojtotta a hangokat és megszűrte a látványt, őrült örvényen csak néhány közeli fénycsóva hatolt keresztül. Martin zavartan forgott körbe, míg végül jobbra, egy homokdűne mögött hasalva megtalálta Vanessát, aki sürgetően integetett felé. Odarohant, és lerogyott mellé a földr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ol vagyunk? - próbálta túlüvölteni a szél zúgás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tanácstalanul rázta a fejé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udom. Valami fura dolog történt az utolsó pillanatban... tudod, látszott hogy nem fogjuk elérni a rámpát. Túl messze volt és hiányzott még egy-két másodperc... a tűz gyorsabb volt nálu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szemei előtt újra lejátszódtak azok a képsorok. A haldokló Querg keze még éppen eléri az apró dobozt, érintése nyomán az aranyos díszítésű pici ajtók szétnyílnak, és az először halk, majd gyorsan erősödő hang áradni kezd körülöttük. Először alig észlelhető rezgés, majd néhány másodperc múlva szinte megszilárdul, közeggé válik mint a levegő - majd sűrűbb lesz, már vízben vagy inkább iszapban mozognak, és végül felcsapnak a lángok. Vanessa riadt arca, ahogy feltépik az ajtót és látják a tomboló tűzvihart a hajó felé vezető folyosókon tovaterjedni, ahogy a tűz megelőzi őket, és minden egyszerre ontani kezdi magából a hőséget. Nincs már éghető és éghetetlen anyag: minden lángol, és felgyullad a ruhájuk is, Vanessa felsikolt, s végül valami elmosódott, fénylő, még a környező lángtengernél is ragyogóbb dolog lendül feléjük, azután már csak a zuhanás kavargó képei, s végül ez a sivatag i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égignézett önmagán. Ugyanazt a harci öltözéket viselte, amit még Három Ütés adott neki néhány perccel ezelőtt, de égésnyomokat nem látott rajta. A fegyvere is sértetlenül megvan, pedig úgy emlékezett, hogy ő is és Vanessa is elhajították az izzó fém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haltunk talán? Az teljes képtelenség, hogy ilyen legyen a túlvilá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valószínű, bár ez a fajta tapasztalás kívül esik minden információbázisomon. Mindenesetre a halálnak és a másvilágnak ilyen formája nemigen fordul elő a földi hiedelemvilágok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eszélgetésük szavait minduntalan elnyomta a szél, Martin már egyenesen a lány fülébe ordíto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átod azokat a fénycsóvá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alami település lehet. Mindenesetre mesterséges fénynek tűn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njünk oda, ott talán találunk valakit, aki jobban ismeri az itteni dolgo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lindultak, kézenfogva. A lány minduntalan megbotlott a süppedős talajon, ezért Martin szorosan átölelte. Vanessa hálásán nézett rá, és egy pillanatra megálltak. A lány szembefordult vel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gy hogy hol... legalább kettesben vagyunk! - azzal megcsókol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immár felvidulva törtetett céljuk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hogy közeledtek, lassan kibontakozott előttük egy sötét, itt-ott fémesen</w:t>
      </w:r>
    </w:p>
    <w:p>
      <w:pPr>
        <w:pStyle w:val="Normal"/>
        <w:rPr>
          <w:rFonts w:ascii="Courier New" w:hAnsi="Courier New" w:cs="Courier New"/>
          <w:lang w:val="hu-HU"/>
        </w:rPr>
      </w:pPr>
      <w:r>
        <w:rPr>
          <w:rFonts w:cs="Courier New" w:ascii="Courier New" w:hAnsi="Courier New"/>
          <w:lang w:val="hu-HU"/>
        </w:rPr>
        <w:t>megvillanó hegynyi magas kolosszus, melynek felületéről a fénycsóvák kiindultak. Egy hatalmas acéltömeg felé igyekeztek ahonnan számos, eddig a viharba olvadó fénypászta világított, a kavargó homoktengert pásztázva. Martin kissé lelassította lépteit, majd megállt. A fények lassan közeledni látszottak, így nyilvánvalóvá vált előttük, hogy az óriási alkotás egy jármű. Szó sincs itt településről, vagy lakóházról. Martin rosszat sejtve nézelődö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irtelen, magasan a fejük felett újabb hang kelt. Jobbra fent a levegőben hirtelen reflektorok gyulladtak ki, és irtózatos dübörgés hangzott fel. A vihar is elég hangos volt, ám ez a zaj azonnal elnyomta a szél süvöltését, és fájdalmasan rázta testüket. Gyomorkavaró, ütemes dübörgés közeledett: egy másik jármű.</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ények most pásztázni kezdték a két egymás felé közeledő monstrum felületét. A lebegő kolosszus kisebb volt, mint az, amely felé Martinék eredetileg igyekeztek, de még így is zavarbaejtően nagynak hatott. Két, a homokviharban félig elrejtőző, fénycsóvákkal megvilágított gigász közeledett egymás felé, s Martin már nem is csodálkozott, mikor az első energiafegyverek feluga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ebegő szerkezet megrázkódott a nehéz sebektől, melyeket a becsapódások téptek fémfelületén, ám hasonló hevességgel viszonozta a tüzet. Martin látta, amint távolabbi végéből apró pontok válnak le, és lágy ívben repülnek az álló ellenség felé, s a pontokból, ahogy közelebb érnek rakéták lesznek, s óriási robbanások egész sorozatával vágódnak be célpontjukba. Hatalmas fémtömegek szakadtak ki az eltalált részekb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t apró alak lenyűgözve nézte a fémóriások csatáját. Mintha két hegy harcolt volna egymás ellen, s fegyverként mindent bevethetnének, amit értelmes lény valaha is feltalált - olyan benyomást keltett a küzdelem, melyben vakító lángcsóvák, energiasugarak és rakéták, robbanások és láthatatlan szubatomi részecskeáramlatok találtak és enyésztek el energiapajzsokon és mágneses mezőkö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dübörgés és a robbanások döreje már a hangnak egy új dimenzióját alkotta, Martin és Vanessa fülükre tapasztott kézzel is inkább érezte, mint halotta a hangorká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Régóta tartott már a harc, mikor a lebegő szerkezet lassan fölébe kerekedni látszott hatalmas ellenfelének. Most kékesen izzó fénygömbök idézték elő a nagyobb gép felületén mélyre hatoló robbanásokat, annak védekezése egyre erőtlenebbé vált, míg végül az energiapajzsok, melyek eddig szivárványszínben villantak fel a találatok nyomán, teljesen elenyésztek. A lebegő óriás ekkor váratlanul beszüntette a támadást, és lassan leereszked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és Vanessa feje felett betöltötte a teret a gép hatalmas hasa. A sötét fémfelületen egyre jobban látszottak a részletek, ahogy a gép közelített hozzájuk, Dokkolónyílások tárultak fel, s tömpe, emberi szemnek furcsán szögletes repülőgépek áradtak elő, hihetetlenül szabályos rendben mozogva. Repülésük íve olyan váratlanul tört meg, olyan szűk és hirtelen pályákon fordultak, hogy Martin biztos lehetett benne, gépek irányítják őket. A repülők szétszóródtak, miközben anyahajójuk leszállótalpai kibukkantak, és a kolosszus földet ért. Martin és Vanessa a homokba fúrta magát, ahogy a fénycsóvák körülöttük ugrándoz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rcban rövid szünet állt be, majd váratlanul újabb mozgás kelt, a sebesült, talán pusztulófélben lévő nagyobbik gép irányából. A homokot újabb repülő testek korbácsolták fel, ezek azonban hol eltűntek, hol megjelentek a tér különböző pontjain. Nem repültek semmiféle látható röppályán, egyik pillanatban a két földi lény feje felett lebegett egyikük, lövéseket adva le ellenségei felé, majd eltűnt, hogy ugyanabban a pillanatban mérföldnyire tőluk bukkanjon elő. A két géptípus váltakozó sikerrel küzdött. A ugrándozó szerkezetet nehezen tudták a támadók eltalálni, a szögletes, háromdimenziós térben repülő gépeket viszont erős energiapajzs védte. Martin és Vanessa ámuló tekintete előtt sokezernyi röpködő szerkezet harca bontakozott k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érugrók két, egymáshoz tapasztott gömbből álltak. Egyikük közvetlenül a két leskelődő előtt bukkant fel, elég szerencsétlen módon, mert egy ellenséges raj, a tompa orrú, szögletes, éjfekete gépek közül épp erre repült. Három támadó is tüzet nyitott a térugróra, s mielőtt az elhagyhatta volna a hagyományos teret, az egyik sugárnyaláb eltalálta. A sugárzás nem okozott semmiféle látható sérülést a gépben, de az mégis szárnyaszegett madárként vágódott a homokba, s felületén apró energiakisülések száguldoztak végig. A támadók nem törődtek tovább áldozatukkal, s repülésük ívet meg sem szakítva dübörögtek tov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érugró a közelükben zuhant le, s még a kavargó homokfelhőkön át is látható volt. Martin a lány felé fordult, s kérdő tekintettel nézte. Mivel a hallásuk teljesen hasznavehetetlenné vált, egymás ajkáról próbáltak meg olvas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ézzük meg! - tagol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zrevehetnek! - felelte a lány.</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Így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vállat vont, és udvarias mozdulattal maga elé intett. Menj, ha menni akarsz, én követl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Odaosontak a lelőtt térugróhoz. Körbejárták, s láthatták hogy valóban, két tökéletesen gömb formájú részből áll, melyeket szűk, trapéz keresztmetszetű gondola köt össze. A gép egy súlyzóra hasonlított, bár arányai eltértek attól: a gömbök nagyobbak, az összekötő pedig sokkal rövidebb volt. A térugró teljesen halottnak tűnt, se fény nem világított a felületén, se hangot nem adott ki magából - bár ebben nem lehettek biztosak. Az egyik, félig a homokba süllyedt gömbszerű fülke mellett áll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önmagát is meglepő természetességgel egy, a fémburkolaton látható sárga jelzésre tette a tenyerét. A gömb oldalán szűk ajtó vágódott ki. A fiú tétovázás nélkül mászott be a bejáraton, s egy keskeny folyosóra jutott, mely a gondolán keresztül összekötötte a gép két szimmetrikus féltestét. A folyosóról balra újabb ajtó nyílt, melyen át ennek a gömbnek kicsiny irányítófülkéjébe jutott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pilótaülés, egy teljes falat betöltő, sötét monitor és egy műszerpult tárult a szemük elé, s még valami, amit Martin várt: az ülésben, a konzolra dőlve egy halott alak ernyedt teste pihe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 Querg vol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zűkös belső térből csak őrült nehézségek árán tudták kivonszolni a Querg tetemet, majd a műveletsort megismételték a másik oldalon talált halottal is. A hajó, a legénységétől eltekintve teljesen sértetlen volt, a sugártalálat csak az élőerőt pusztította. A gépek, úgy látszik, kímélik géptársaikat, s ha tehetik csak az élőlényeket pusztítják el - mert Vanessa és Martin most már biztosan érezte, a Quergek könyörtelen, gépi intelligencia ellen küzdenek. S ebben a küzdelemben, a jelen pillanatban, nem álltak túl fényes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Ismeretlen eredetű érzelmek, egyfajta rokonszenv kerítette hatalmába a két földit. Szavak nélkül is tudták, ugyanarra gondolnak: a szerves lények és a gépek harcában, ha már részt venni kénytelenek, s ezt a valószínűtlen idecsöppenésük sugallta, a Quergek oldalán a helyük. Bár a logika mást diktálna - hisz az ellenségem ellensége a barátom, - mégis képtelenek lettek volna a furcsa, teljesen érthetetlen, szervetlen hadsereg oldalán küzdeni. A két egymásnak idegen faj közti különbségek elenyészőnek hatottak az élőlények és gépek közti felfoghatatlan ellentét tükrében. S ismét, egyre sürgetőbben fellángolt bennük az az ismeretlen, megmagyarázhatatlan eredetű kényszer. Harci láz lüktetett ereikben, cselekedniük kell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eült a bal oldali fülkébe, a lány átmászott az összekötő folyosón, és elfoglalta a másik ülést. Tudták, mit kell tenniük. Egyre tisztábban emlékeztek mindketten a harci gépre - a tapasztalat nélküli emlékek egyszer csak előbukkantak tudatukban. Mindent tudtak a gép irányításáról, annak működéséről. A térugró belső világa hirtelen otthonossá vált, a Querg nyelvű feliratok világosan olvashatókká alakultak, a műszerek logikus, áttekinthető rendben sorakoztak. A Querg csúcstechnika remekében minden apró részlet tökéletesen illett a helyére. Vanessa elfészkelődött az ülésében - nagyon kényelmes, állapította meg. Egyszerre nyúltak a fejhallgatóért, s mosolyogva tették f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végignézett a konzolon - minden olyan ismerős volt. Megnyomta a rendszerindítás kapcsolóját, s a bejárati nyílás bezárult, a képernyők életre keltek. A körülöttük elterülő harctér színes, szintetikus képe villant fel. Martin volt a pilóta, Vanessa a fegyverkezelő helyét foglalta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űszerek kézre es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kijelöli az első célpontot, az automatikus célzás megtörtén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felemeli a gépet, és a célpont közelébe ugra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monitort betölti a három ellenséges gépből álló raj, ahogy bedőlnek a fordulóban, s hirtelen, ahogy észlelik a megjelenésüket, irányt változtatnak, mind egyszerre, de a középső gépnek már késő. A szögletes fémmadár teste kettéválik az energiasugarak pontos, pusztító tüzétől, s a lángoló fémtest zuhanni kezd, a megmaradt két gép ellenük fordul, fegyvereik célra tarta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és egy újabb ugrás, és mind eltűnnek. Egy homokdűne felé tartanak, annak háta mögé vágódik be gépük. Előttük a Querg hadihajó, körülötte dúl a légiharc, s jobbra, a hátuk mögött a támadók hordozója. Vanessa új célpontot jelöl ki, most egy sérült Querg térugrót támadó rajt vesznek célba. Vanessa Querg nyelven üvölt valamit a nyitott kommunikációs csatornán a szorongatott Querg pilótának, akinek tüzére már elpusztult, s máris ott teremnek, közvetlenül fölötte. Három támadója közül egyet azonnal megsemmisít a lány kezelte precíziós fegyverrendszer, a másik kettő felé apró rakéták tömege vágódik ki - a sérült Querg hajó végre kiszabadul az energiasugarak tüzéből, és ugr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rc sűrűjéből, mely a Querg óriásgép fölött tombol, lassanként a támadók hordozója felé sodrodnak. Bár a csatában a Querg erők egyre hullanak, ez nem veszi el Vanessa kedvét egy merész támadástól. Az áthatolhatatlan energiapajzsokkal védett tat felett átugorva a hordozó elejét támadják. Egyik dokkolónyílás a másik után robban be a rakétatámadások nyomán. Vanessa igyekszik lezárni a hordozót, hogy több támadógép ne emelkedhessen a levegőbe, illetve a kint rekedtek ne jussanak üzemanyag utánpótlásho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özvetlenül az egyik dokk bejáratához ugranak, ahol majdnem összeütköznek egy kivágódó hármas rajjal, majd megrongálva a bejáratot kiugra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a lány hangját hallja a kommunikátor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njünk vissza a Querg géphez! Gyors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ának mintha hirtelen eszébe jutott volna valami rendkívül fontos dolog, amiről a harc eddigi kavargásában elfeledkezett. Martin gondolatban vállat von, és elugranak, magasan fel, majd a földön pihenő, sérült Querg óriás felé indulnak. A gép a robbanásoktól kissé megdőlve, mozdulatlanul pihen. Martin a fogadóövezet felé indu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tizenkettes dokkba! - hallja Vaness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ért pont oda? - érdeklődött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kérdezősködj, mert nincs már sok időnk! A dokkhoz, jó? - Vanessa ellentmondást nem tűrő hangját hallva Martin egy képzeletbeli vállrándítás után már nem ellenkezett tová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csatornát vált, és a Querg fogadószemélyzettel beszélget, sziszegő, gyors utasításokat köpködve. Gépük a tizenkettes dokk felé indul, a hatalmas fémkapu kitárul, és apró ugrásokkal behatolnak raj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térugró eltörpül a tizenkettes dokk óriás gyomrában. Martin egy pillanatig tanácstalanul lebegteti gépét, majd alattuk leszállófények villannak fel hívogatóan, és leereszkednek a kihalt csarnok fogadórámpáinak egyikére. A rámpák hosszú, kinyújtott fémkarok végén nyúlnak a légtérbe, s Martin pontosan a rámpa végén található apró tányérra teszi a gépet. Fémkarok fogják meg és rögzítik automatikusan a térugrót, szervizkábelek csatlakoznak. Megkezdődik a rendszerellenőrzés, a készletek feltöltése és a hibajavítás. A fedélzeti nyílás feltárul, tőlük balra keskeny, fémkorláttal övezett palló vezet a hatalmas mélység felett a mozgó komplexum belseje felé. Kiszállnak, és futva indulnak a belső falon függő fogadóépületek irányába.</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Felnyílik a személyi bejárat ajtaja, s máris a folyosólabirintus szélén találják magukat. Vanessa magabiztosan indul előre, a fiú követ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hajó központi részén elhelyezkedő, sérült részek felé tartanak, miközben a gépet hatalmas, belső robbanások rázkódtatják me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éptelen folyosókon és elhagyatott műszaki állásokon haladnak keresztül, a legénység megkezdte az evakuálást. Itt-ott sérült kábelek kígyóznak elő szikrákat köpködve a feltépett burkolat alól, sérült panelek izzó szegélyeit kell kerülgetniük szűk alagutakban. Egy helyütt zsákutcába jutnak, a folyosó füstöt okádó lángoló pokollá változik közvetlenül előttük, s a lángok elől rohanva hátrálnak meg, miközben riadószirénák bőgnek fel és oltóanyag permete hull körülöttük. Vanessa céltudatosan halad, a jelek szerint pontosan tudja, merre járnak, és hogyan lehet kikerülni az átjárhatatlan szakaszt. Felvonóba szállnak, és egy szinttel lejjebb indulnak tovább. A hajó belső, megállíthatatlan pusztulása tovább folyik, de még idejében elérik céljuka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az! - szól Vanessa, és előreint. A hajóhídhoz érkeztek, s a lány érintésére feltárul előttük a kör alakú csarnok bejára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alakat monitorok borítják és műszerpultok. A terem közepén méltóságteljes emelvény áll, rajta egyetlen, hatalmas, forgatható trónus, ahonnan minden irányba ki lehet látni a monitorok közvetítette szintetikus harctérre - azaz lehetett, amíg a mennyezet egy darabja találatot kapva nem zuhant lángoló fémtömegként a helyiség közepére. Három Querg teteme látszik a füstölgő kupac alatt, s egy negyedik, díszes öltözékű lény néhány lábnyira fekszik től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özelebb lép hozzá, s a Querg vérrel áztatott arcán kinyílnak a szem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fiú ráismer, hisz néhány órája csak, hogy utoljára lá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Hasmetla-xa fekszik előttük sérülten.</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elektronikus feljegyzései - 094236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Tudtam, kit fogunk ott találni a parancsnoki hídon, és azt is tudom, életben marad, hiszen már találkoztunk vele korábban - azaz később. Akkor ő ismert már minket, most mi ismerjük már őt. Visszakerültünk az időben egy korábbi időpontba, egy számunkra ismeretlen bolygóra, ahol a Quergek vívják kemény harcukat egy mechanikus-elektronikus civilizációva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lasz engem, parancsn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pislo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smetla-xa a neved és a Xa klán feje vagy, iga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ény lassan bólint. Sebesülése nem lehet igazán súlyos, mert tökéletesen az öntudatánál van. Martin segít neki felülni, s ekkor látom meg, hogy a lába törhetett el, erre utal a csúnyán roncsolt seb a térde alatt. Bár a Quergek mimikája elég szegényes, a parancsnok mégis láthatóan zavart kifejezéssel néz rá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ik vagytok? Nem lehettek Tekkenek, hiszen szervesnek látszo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én nevem Vanessa, s a Földről jöt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egész társalgás Querg nyelven folyik, amin a Föld neve Ssa-kahat. Elég furcsa név egy olyan nagy tömegű, vizes valaminek, mint a bolygónk. Nem igazán illik rá, de a Querg hangzók már csak ilyen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arancsnok, a csatát elvesztettétek, a legénységed nagy része elpusztult vagy elhagyta a hajót. Törött lábbal innen egymagad nem jutsz k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jóváhagyólag bóli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 azonban ki fogunk vinni, és biztonságban haza fogsz jutni - egy feltétellel, melyet teljesíteni fog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Hallgato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apcsold be a központi számítógépes rendszert, és a kommunikátort. - a képernyők felé in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össze ennyi az életem 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nny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ért fontos ez neked, Vanessa? - a nyelve élvezettel sziszegi az "s" hangzó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időm ezt elmagyarázni - s mintha csak a szavaimat igyekeznék alátámasztani, újabb robbanás rázza meg a géptest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harcigéped elpusztul néhány nok egységen belül. Nem tudok már kárt okozni benne, és a kommunikátorra szükségem van. Nem vagyunk ellenségek - mo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Querg a nyilvánvaló felismerés fényével a szemében ezt kérdez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i vezettétek a hatvankettes térugrót? Miután lezuh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ólintotta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Rendszer, be! - mondja a parancsnok, és a képernyők megelevenednek, a számítógép üzemkész. Hasmetla-xa a fájdalomtól elájul. Martin kapja el ernyedt testét, és lassan lefektet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Itt az ideje, hogy Tojás elvégezze valódi küldetésé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4239 számú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idegenek valódi szándékát Tojással kapcsolatban csak most értem meg, ahogy rákapcsolódunk a Querg rendszerre. A tachion kommunikációs csatornákon egy időzített üzenetcsomagot közvetít a Hármas Szektor Klánparancsnoksága felé - ez az a részleg, mely a Földdel kapcsolatos gyarmatosítási ügyeket vezeti. Tojás most, mikor a Földről még mindössze szegényes információk állnak a Querg klánfőnökök rendelkezésére, és a hódítás még nem kezdődött meg, néhány alapvető adatot módosít, minek következtében a Querg erők csak korlátozott erőforrásokat bocsátanak a földi inváziós csapatok számára a későbbiekben. Parancsokat von vissza, készleteket korlátoz, felszerelési igényeket utasít vissza és csökkenti a bolygó vonzerejét a Quergek szemében. Ennek folyományaként később, - mikor mi majd a harcunkat vívjuk velük -, csak szegényes lehetőségeik lesznek a küzdelem folytatására és így esélyt kapunk a győzelemre. Tojás további, késleltetett hamis jelentéseket ír, melyekben megtévesztő adatokat közöl a Querg kolónia földi helyzetéről. Ezeket az üzeneteket a jövőben fogják megkapni, miután az idegenek ellátogattak Martinhoz, és kezdetét veszi küldetésünk. Végül ezeknek a hamis üzeneteknek lesz a következménye, hogy a harcunkat sikeresen vívjuk meg, és a hatalmas Querg civilizáció nem tapossa el a számára jelentéktelen naprendszer jelentéktelen kék bolygóját, a Földet. Az emberiség fennmarad, s egyelőre nem bontakozik ki semmiféle galaktikus méretű háború, hisz a Quergek úgy tudják, a gyarmatosítás megtörté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z volt az idegenek terve kezdettől fogv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inom és árnyalt beavatkozás, melynek nem marad nyom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nden titkukat csak hárman ismerjük: Martin, Hasmetla-xa és én. A Querg pedig meg fog halni, később, a Kicsu-komplexumban.</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094244 feljegyzés</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Nem volt könnyű idáig, a térugrók dokkjáig elcipelni az öntudatlan Querg parancsnokot, az egyre inkább lángoló pokollá változó harcigép folyosóin keresztül, de sikerült. Felprogramozom a vezérlést, hogy a legközelebbi Querg erők támaszpontjára szállítsa Hasmetla-xát, és kiszállok. A fedélzeti nyílás lezárul, a térugró kilibeg a dokk kijáratán keresztül, és eltűni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gunkra maradtunk a mélység fölé nyúló pallón, nincs hová visszamennünk, mert a fogadóövezet is lángokban áll. A palló ötven méter hosszú, a végén állunk, itt még elviselhető a hőmérsékl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kkor hát, úgy látszik, ennyi - sóhajtj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egrohannak az érzelmek, és átölelem.</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volt a küldetésünk, Martin. Az idegenek, úgy látszik, nem hagynak nyomot hátra... ide még elküldtek minket, hogy elvégezzük a feladatunkat, de mos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legyint egy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nt megértettem, V. Most az időben korábban vagyunk, igaz? Ezért ismert meg téged a parancsnok az előbb... azaz később...</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 szólíts V-nek! - könnyeken át mosolygok. Néha lehetetlenül emberien viselkedem, de Martin ezt nagyon szereti, és én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már időnk, Martin. - intek hátra, a gép izzó belseje felé. A palló egyre melegebb a lábunk ala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incs. Ne is húzzuk tovább, Vanessa. - átölel, és megcsókol, azután együtt ugrunk a mélységbe - azt hiszem, ezt hívják emberi méltóság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Zuhanás és fényesség...</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égis elérték a rámpát, a lángokon 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rántotta be a botladozó kettőst a Sensala menedékéb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elemelkedtek, és maguk mögött hagyták a Kicsu pusztuló lángörvényét. Mint fentről láthatták, néhány perc alatt az egész komplexum tüzet fogott, s égni kezdett. Rajtuk kívül senkinek sem volt esélye a menekülésre. A tűzorkán kiáradt az épülethegy kijáratain át a szabadba is, és számos kifelé igyekvő járművet is elemésztett, majd megszűnt terjedni az építmény határain alig túl, de amit elért, azt magába temet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Sensala a felhők felett suhan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Három Ütést látta közeledni a lift felő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égrehajtottuk a feladatot. Öt harcosom odaveszett, a többség sebesült, de életben marad. Örülök, hogy egészben talállak benneteket - a japán szokatlanul közvetlennek tűnt. Szélesen mosolyg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Vanessát fagg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kor lemaradtatok... hová mentete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megrántotta a vállát, de nem fele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ekkor Martinra pillantott, de választ tőle sem kap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után egyszer csak, hirtelen megjelentetek a rámpán... mintha a semmiből léptetek volna elő...</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vel szavait még mindig nem kommentálta az égből aláhullt kettős, csak álltak ott eleven rejtélyként, Joseph csalódottan fejezte be mondanivalój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ersze, veled kapcsolatban, Vanessa, az ember soha nem tudhatja, mi a helyzet. Hogy csak így megjelensz a levegőből, az a legkevesebb. A lényeg, hogy megvagyto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 lényeg, Joseph, hogy mind megvagyun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t>TIZEDIK FEJEZE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Bár Martin szerint általában véve Vanessa minden mozdulata kecses és bájos, azt Joseph is sietett elismerni, hogy úszás közben igazán figyelemreméltó volt. A lány könnyed, lágyan egybeolvadó úszótempóit figyelték. Vanessa észrevette őket a szobát a medencétől elválasztó hatalmas üvegfal túloldaláról. Lemerült a kristályosan csillogó víz mélyére, és Martinnal szemközt lebegett, majd elmosolyodott és megcsókolta az üveget a fiú előtt. Azután visszaúszott a medence távolabbi végébe, és csak akkor emelkedett fel levegőért, amikor már Martin és Joseph komolyan aggódni kezdtek. Tudta, hogy továbbra is figyelik, és ezért mindenre képes volt - ez a tulajdonsága, hogy bármely percben primadonnává tudott válni, nagyon tetszett Martin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visszaúszott a halai közé, amelyeket alig egy hete telepített a medencébe - a medencébe, ami avatatlan szemlélőben lassan kezdte egy mesterséges ökoszisztéma benyomását kelteni. Először a vízinövények és sziklák kerültek be, ami a két férfi szerint még talán elfogadható lett volna- ám ekkor elérkezett a csigák és tengericsillagok ideje. Ezeknek persze táplálékra is szükségük volt, s bár Joseph a táplálékállatok mibenléte felől csak hézagos információkkal bírt, mégis, nyilatkozata szerint "azok" köze nem megy úszkálni. Egészen biztosan gusztustalan dolgokról lehet szó, ebben Martin is egyetértett. A következő fázisban mesterséges vízáramlásról kellett gondoskodniuk, mert ez előfeltétele volt néhány újabb tengeri mütyűr betelepítésének, amiknek még csak a nevét sem sikerült megjegyezniük, bár Vanessa szerint ez csak további bizonyítéka volt a természet csodái iránti érzéketlenségüknek. Mindenesetre a víz áramlani és hullámzani kezdett, hála a rejtett elektromos motorok lapátjainak. A természet és a vízi állatfajok tartásának szépsége lassanként az idegeikre kezdett menni, bár azt el kellett ismerniük, hogy Vanessa nem kizárólag az ő bosszantásukra lubickolt a hatalmas akvárium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t mondta, tanulmányozza őket. Meg hogy nagyon jót tesz az ember idegeinek, és segít meditációs állapotba kerülni - mondta Martin. - de hogy valaki minden nap órákig együtt úszkáljon négyezer apró hallal, és minden mozdulatukat reflexszerűen kövess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Lassan kopoltyúja nő- felelte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Tegnap egyszer majdnem négy percig volt a víz alatt, szerintem egyszerűen lélegezni is elfelejt. Itt fogjuk megtalálni megfulladva, az idétlen halai köz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íváncsi vagyok, mi jöhet még? Cápá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n már nem vagyok kíváncs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Leültek a szoba közepén álló dohányzóasztal két átellenes oldalára, és az asztalon szanaszét heverő sakkbábukat állítgatták fel. Martin volt a fehér, mindig is kedvelte a megnyitásokat. Kettejük partijai váltakozó sikerrel zajlottak, ám Martin mindig kikapott Vanessától, Joseph pedig kivétel nélkül mindig megverte a lányt. Ez a zűrzavaros helyzet nem akart sehogy sem kisimulni, a hármuk közti sorrendet lehetetlen volt eldönteni. A feloldhatatlan ellentét oka rejtve maradt, bár a két férfiban felmerült a gyanú, hogy Vanessa csak ugratja őket, ám a kitartó kérdések és a lány meggyőzően őszinte érvei hatására ezt a gondolatot nagy nehezen elvetetté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íváncsi vagyok, a hivatalos sakkmesterek vajon hogy boldogulnának vele? - vetette fel Joseph, aki elismerten jó játékos volt, óriási tapasztalattal. Martin csak erős intuitív képességének köszönhette, hogy a tanult játékost sokszor meglep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udom. Vagy verné őket, vagy nem. Képtelen vagyok ezen a helyzeten kiigazodni. - Martin lép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a baj, hogy én is. De továbbra is él bennem a gyanú, hogy csak szórakozik velünk. Ez is része lehet valami őrülten bonyolult pszichológiai kísérletsorozatnak, mint amit a halakkal folytat. Te lép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a medencés trükk, az nagyon érdekes. Miközben látszólag a halakat figyeli, valójában minket figyel. Leginkább azt figyeli, hogy figyeljük-e őt. Elég furán hangzik, de biztos vagyok benne, hogy ez az igazság. És itt valami lényeges dolog van a felszín alatt... - Martin várakozásteljesen hallgatott e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Joseph ezen elgondolkodott egy darabig.</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Szóval akkor mi a lényeg szerinted? Hogy mi figyeljük-e őt? - kérdez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Szerintem kissé olyan benyomást kelt, mintha azt kérdezné tőlünk, hogy szerintetek én normális vagyok? És közben felteszi ezt a kérdést önmagának is, velünk kapcsolatb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i van, ha mindez csupán a túlterhelt agyad fantazmagóriája? Úgy értem, egész egyszerűen szeret azokkal a vacak halakkal szinkronúszást játszani, és kedveli a tengericsillagokat? És minden, ezen túlmenően belemagyarázá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lassan felemelte a fekete futóját, és előrébb tolta. Lépésével láthatóan elégedetten dőlt hát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z elég valószínűtlen. Hidd el, van valami hátsó szándéka. De nem úgy tanulmányoz minket, ahogy mondjuk a halakkal teszi azt; nem felülről szemlél bennünket, hanem mintha egy tükörben figyelné önmagát. A ránk gyakorolt hatását tanulmányozza. Mondom, hogy bizonytalan valamibe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Veszélyes egy nő, annyi szent. Még jó, hogy olyan kedves... és jóindulatú. Azt hiszem ez mind abból fakad, hogy végtelenül intelligens. Egy ilyen szép nő nagy galibákat tudna kavar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De az intelligencia bizonyos foka már eleve kizárja a rosszindulatú cselekvéseket, a kicsinyes, negatív érzelmeket. A gonoszság tulajdonképpen egyfajta gyengeség, ebben, azt hiszem megegyezhe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ppen ez az, Joseph! Erről van igazából szó: a valódi tudás és intelligencia irtózik a pusztítástól. Vanessa számára a gyilkosság egy elképzelhetetlenül ocsmány dolog, és mégis napról napra újabb és újabb merényletet kell kiterveln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lójában hetek óta ezzel foglalkoztak: a Querg erők maradékát pusztították, melyeket az ojabun térképezett fel, irtották őket minden elképzelhető módszerrel, semmilyen nehézségtől vissza nem riadva. Igyekeztek kerülni a felesleges vérontást, ám céljukat mindenek felett el kell érniük. Egyetlen Querg, befolyásolt vagy átalakított emberi lény, egyetlen a hatalmi láncukban szerepet játszó szimpatizáns, vagy tudatlan eszközként használt személy sem kerülheti el a sorsát: pusztulnia kell. És a merényletek többnyire sikeresek voltak, köszönhetően a remek tervezésnek és a szintén elsőrangú kivitelezésnek, melyért Három Ütés volt a felelő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kissé idegesen folytatt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den gyilkosság egy újabb sebhely a lelkén. Te meg én tudjuk úgy kezelni a problémát, mint szükséges rosszat, és képesek vagyunk teljesen elvonatkoztatni a dolog gyakorlati oldalától. Úgy értem, amikor kijelöljük a célszemélyt, a helyet és az időpontot, és Három Ütés számára megszervezzük a találkozót a fegyvert átadó személlyel, és ő útnak indul, mi ketten nem gondolunk bele a vérbe, a fájdalomba és a halálba. Vanessa pedig minden esetben ezeket látja maga előtt, és képtelen ettől elvonatkoztatni. Egyszerűen nem tudja magát kellően távol helyezni az eseményektől, akármennyire okos is.</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tudod miért? - válaszolta Joseph.</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ér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ész egyszerűen mert olyan fiatal. Alig néhány hónapja létezik még... és ebben a dologban nagy szerepe van a gyakorlatnak. Tudod élete folyamán az ember bűnöket követ el; súlyosakat vagy kevésbé súlyosakat, ez csak viszonyítás kérdése. És aki nem akar a legkisebb apróságtól is életre szóló törést szerezni, az szembenéz a lelkiismeretével, és megpróbálja igazolni a tetteit saját maga számá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ismét bólin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int ahogy a háború elfogadhatóan megindokolja, sőt legitimizálja a gyilkosságot: ha nem lövök, engem lőnek le. Ezt Vanessa is remekül elfogadta. Most azonban más a helyzet, pillanatnyilag mi vagyunk a Föld legelvetemültebb terroristái, olyan hatékonyan és nyom nélkül dolgozunk, hogy az elképesztő. Több, mint száz ellenséges személyt pusztítottunk el, és csak öt ártatlan áldozat árán. Vanessának azonban ez is tarthatatlan arány. És miért? Mert rövid létezése alatt nem tudott még bűnöket elkövetni, nem volt még gonosz, egy percre sem. És emiatt nem tanult meg szembenézni a lelkiismeretfurdalással. Mert ismerjük el, neked is és nekem is van ilyesmim, csak mi elnyomjuk magunkban, helyesebben szólva együtt tudunk élni vele. Az állati ösztönök megnyugtatnak minket afelől, hogy ennyi kegyetlenségre szükség van az életben, és hogy tulajdonképpen ez is a létért folytatott harc, ahol minden megengedett. Az orvgyilkosság is. Vanessa azonban semmiféle állatias ösztönnel nem rendelkezik - ő tiszta tudatosság. - Joseph zavartan elhallgatott. Nem szokott ilyen szónoklatokat előad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ked érzéked van a felsőbbrendű lények pszichológiájához. - mondta Marti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Egyébként, teljesen egyetértünk ebben a kérdésben. Vanessa túl... jóindulatú. Még néhány hét, és szerintem változások állnak be a viselkedésében. Összeroppa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szerinted ezért játszik a halakkal, ezért figyel bennünket, hogy figyeljük-e ő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Igen Joseph, ezért- felelte Martin helyett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t sakkozó riadtan kapta oldalra a fejét, az ajtó fel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sötétkék kétrészes fürdőruhában állt előttük, vizesen, ahogy a medencéből kilépett. Elég nagy tócsa vette körül, jeléül, hogy egy ideje már ott volt, és hallgatóz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két férfi zavartan hallgatott, míg végül a lány Martin felé indult, és a karjaiba vetette magát. Fejét a fiú nyakához fúrta, onnan szólt vékonyka hango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Pontos a diagnózisotok. Kezd ez az egész öldöklés tönkretenni, bármennyire is tudom, hogy szükséges. Nem tudok rájuk célpontként gondolni, hiszen értelmes lények... nem tudok tárgyat látni benn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ég mélyebbre fúrta a fejét, Martin szorosan fogta törékeny testét, és lágyan ringatni kezdte. A lány hangján hallatszott, hogy néma sírás fojtogatj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eljesen kikészülünk, mindhárman. Értsd meg, mikor valami változást idéz elő benned, akkor ideje abbahagyni... és mi mégsem hagyhatjuk abba. Függőek lettünk, a kábítószerünkké vált ez a hatalom, ez az uralkodás élet és halál felett. Egyszerűen nincs akadály... semmi sem állhat az utunkba... ezt pedig nem lehet elviselni! Martin csendesen felel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Nem tart már sokáig.</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És lassan valóban véget ért az egé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gyik nap, ugyanolyan hirtelen, ahogyan a lények azon az éjszakán elindították ezt a hihetetlen eseménysorozatot, vége lett. A hírekből értesültek az utolsó áldozat haláláról- és kész. A feladatot végrehajtották, tökéletesen, maradéktalanul. Hármójukon kívül kizárólag az ojabun és beavatottjai tudtak a Quergek létezéséről, más tanú nem maradt. Az ojabun pedig meg tudja tartani a titkot titokna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on a napon szokatlan feszültség vibrált körülöttü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nagy dolgozószobában ültek, a villa egyik emeleti helyiségében, könyvek, bőrfotelek és monitorok között. A legnagyobb képernyőn elhangzott a hír, amit mindnyájan vártak, napok óta egyre türelmetlenebbül. Az utolsó, egy a bankvilágban elég jelentékeny személy, ahogy az egyik gazdasági hírműsorban említették, autóbaleset áldozata le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artin mondta ki a rég várt szócská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Kész.</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ég mielőtt mind teljesen megbolondultunk voln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még cápák sem kerültek a medencébe! - tette hozzá Vaness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Az akváriumodra gondolsz? Ahol tegnap, ha jól láttam megjelentek az első medúzák és a ráják is? Ahol rövid időn belül megindul egy újabb evolúció? Vanessa nevetett, és Martin és Joseph végre rájöttek, mit hiányoltak igazán hetek óta. A lány felszabadult nevetése rég nem hangzott már fel, s most újból üdítően hatot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itárult a szoba bejárata. A biztonsági rendszereken át csak egyetlen személy juthatott be külön engedélykérés nélkül: Három Ütés. Ez a nap még az ő, máskor kifejezéstelen arcára is derűs mosolyt varázs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Uram, az ojabun üdvözletét küldi mindhármótoknak, és gratulál az elvégzett munka sikeréhez. Minden célpontot semlegesítettünk.</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És ebben igen sokat köszönhetünk neked.</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Megtettem, amit meg kellett tennem. - felelte természetes szerénységgel a japán.</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 Többé nem találkozunk, csak ha az ojabun a körülmények különleges alakulása folytán úgy rendeli. Ezért búcsúzni jöttem - nyugati szokás szerint fogott kezet először Martinnal majd Josephfel, és végül, jakuzától elképzelhetetlenül nemes gesztusként kezet csókolt Vanessának, egy nagyon könnyed, kecses mozdulattal. Majd, mint aki elszégyelli magát ennyi gyöngeségtől, hirtelen sarkon fordult, és kiviharzott a szobábó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ikor az ajtóhoz ért, kardját, melyet eddig a bal kezében tartott, villámló mozdulattal kirántotta hüvelyéből, és belevágta a padlóba, majd hátra sem fordulva elhagyta a helyisége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z évszázados katana mélyen a padlóba fúródott, pengéje remegve verte vissza a fényt.</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villában később végre kettesben maradtak, Joseph elutazott, hogy kipihenje az elmúlt időszak fáradalmait, s lehetőleg egy csinos nővel az oldalán. Esetleg több csinos nővel az oldalán, tette hozzá még búcsúzóul.</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okat sétáltak, és ilyenkor nem volt szükségük szavakra, hogy értsék egymást. A lemenő nap sugara, az óceán hullámainak nyugodt mormolása, egy virág illata, vagy a parti szél kellemesen hűvös simogatása mind ugyanazt jelentette kettejük számára. Megálltak egy pillanatra, és egymásra néztek- ez volt a legtöbb. Ennél többet semmilyen szó vagy gondolat, ékesen cifrázott bók, vagy nyersen egyszerű gyöngédség sem tud kifejezni: két szempár egymásba kapcsolódik, és olyankor megszűnik a külvilág. Mindkettejüknek sötét szeme volt; beszédesen sötét, majdnem fekete, melyben nemcsak tükröződik a környezet, hanem a gömbölyűvé vált tükröződés mögött ott lapul a végtelen, a világűr, mely egyszer már kitárult előttük, és befogadta őket. Néztek egymás szemébe, és ilyenkor mindig elmosolyodtak, bármilyen komor gondolat érintette is meg korábban őket. Ez volt a biztonságuk, a visszavonulás egy külön, zárt kis világb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Erre főleg Vanessának volt szüksége, akinek valóban rövidke élete alatt rengeteg tapasztalás jutott. S ő maga volt a legjobban tisztába azzal, mennyire közel került az összeroppanáshoz. Azonban agya végső kapacitásának határán a terhelés megszűnt, és ez hirtelen roppant magasságokba repítette a lányt. Boldognak érezte magát, és Martint is boldoggá tudta tenni.</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Később aztán beszélgettek is; vég nélküli, szenvedélyes vitákat folytattak a legjelentéktelenebb apróságon, lehetőleg a mindennapi gyakorlattól legtávolabb eső tárgyakban. Ez pihentető volt.</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anessa sokszor főzött is, a főzés jókedvűvé tette és megnyugtatta. Mint kifejtette, répapucolás közben morális problémákon rágódni olyan profán gondolat, hogy azonnal abbahagyta. A zöldségek apróra vágásával ugyanez volt a helyzet. A lány semmiféle konyhai robotot nem használt, minden munkát maga végzett. Martin ilyenkor általában gyümölcslével a kezében ült mögötte és figyelte.</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A lány megszüntette az akváriumot is: már nem volt rá többé szüksége. Költséget nem kímélve minden egyes élőlényt megfelelő környezetbe szállíttatott, s a kristálytiszta medencében ismét úszkálhatott Martin is, a lánnyal kergetőzve. Elfoglalták magukat, visszahúzódtak kicsiny birtokukra. Nem gyakorolták a hatalmat, amit megszerezhettek volna, s egyáltalában nem avatkoztak a többi ember életébe, egy kivételtől eltekintve: Vanessa felvásárolta és zátonyra futtatta az összes mesterséges-intelligencia projektet. Ebben a rá jellemző következetességgel járt el. Először a Yatamát vásárolta fel és züllesztette le, majd sorban a többi konkurens céget; ami azt illeti nem voltak sokan. A lány azt akarta, az androidok maradjanak meg egy intelligens gép szintjén, s ne váljon hozzá hasonlóvá egy sem. Hogy miért döntött így, arról nem beszélt, s Martin nem faggatta. Ez az egy szeszély, még ha annak fogjuk is fel, jelentéktelen apróság, a lány mindenhatóságához képest. S ő ezen az egy kivételen túl soha nem élt a hatalmával saját céljaira.</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Úgy viselkedtek, mint bármely más szerelmespár a Földön, csak kapcsolatuk harmóniája tette különlegessé őket. És az, hogy egyikük egy többszázmillió éves fejlődési folyamat eredménye volt, másikuk pedig néhány perc alatt vált azzá, amivé.</w:t>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Mégis - vagy talán éppen ezért - tökéletesen összeillettek.</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VÉGE</w:t>
      </w:r>
    </w:p>
    <w:p>
      <w:pPr>
        <w:pStyle w:val="Normal"/>
        <w:rPr>
          <w:rFonts w:ascii="Courier New" w:hAnsi="Courier New" w:cs="Courier New"/>
          <w:lang w:val="hu-HU"/>
        </w:rPr>
      </w:pPr>
      <w:r>
        <w:rPr>
          <w:rFonts w:cs="Courier New" w:ascii="Courier New" w:hAnsi="Courier New"/>
          <w:lang w:val="hu-HU"/>
        </w:rPr>
      </w:r>
    </w:p>
    <w:p>
      <w:pPr>
        <w:pStyle w:val="Normal"/>
        <w:rPr>
          <w:rFonts w:ascii="Courier New" w:hAnsi="Courier New" w:cs="Courier New"/>
          <w:lang w:val="hu-HU"/>
        </w:rPr>
      </w:pPr>
      <w:r>
        <w:rPr>
          <w:rFonts w:cs="Courier New" w:ascii="Courier New" w:hAnsi="Courier New"/>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14:00Z</dcterms:created>
  <dc:creator/>
  <dc:description/>
  <cp:keywords/>
  <dc:language>en-US</dc:language>
  <cp:lastModifiedBy>Ági</cp:lastModifiedBy>
  <dcterms:modified xsi:type="dcterms:W3CDTF">2006-03-20T15:15:00Z</dcterms:modified>
  <cp:revision>5</cp:revision>
  <dc:subject/>
  <dc:title/>
</cp:coreProperties>
</file>