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52"/>
          <w:szCs w:val="52"/>
        </w:rPr>
      </w:pPr>
      <w:r>
        <w:rPr>
          <w:rFonts w:cs="Times New Roman" w:ascii="Times New Roman" w:hAnsi="Times New Roman"/>
          <w:sz w:val="52"/>
          <w:szCs w:val="52"/>
        </w:rPr>
      </w:r>
    </w:p>
    <w:p>
      <w:pPr>
        <w:pStyle w:val="PlainText"/>
        <w:jc w:val="center"/>
        <w:rPr>
          <w:rFonts w:ascii="Times New Roman" w:hAnsi="Times New Roman" w:cs="Times New Roman"/>
          <w:sz w:val="52"/>
          <w:szCs w:val="52"/>
        </w:rPr>
      </w:pPr>
      <w:r>
        <w:rPr>
          <w:rFonts w:cs="Times New Roman" w:ascii="Times New Roman" w:hAnsi="Times New Roman"/>
          <w:sz w:val="52"/>
          <w:szCs w:val="52"/>
        </w:rPr>
      </w:r>
    </w:p>
    <w:p>
      <w:pPr>
        <w:pStyle w:val="PlainText"/>
        <w:jc w:val="center"/>
        <w:rPr>
          <w:rFonts w:ascii="Times New Roman" w:hAnsi="Times New Roman" w:cs="Times New Roman"/>
          <w:sz w:val="52"/>
          <w:szCs w:val="52"/>
        </w:rPr>
      </w:pPr>
      <w:r>
        <w:rPr>
          <w:rFonts w:cs="Times New Roman" w:ascii="Times New Roman" w:hAnsi="Times New Roman"/>
          <w:sz w:val="52"/>
          <w:szCs w:val="52"/>
        </w:rPr>
      </w:r>
    </w:p>
    <w:p>
      <w:pPr>
        <w:pStyle w:val="PlainText"/>
        <w:jc w:val="center"/>
        <w:rPr>
          <w:rFonts w:ascii="Times New Roman" w:hAnsi="Times New Roman" w:cs="Times New Roman"/>
          <w:sz w:val="52"/>
          <w:szCs w:val="52"/>
        </w:rPr>
      </w:pPr>
      <w:r>
        <w:rPr>
          <w:rFonts w:cs="Times New Roman" w:ascii="Times New Roman" w:hAnsi="Times New Roman"/>
          <w:sz w:val="52"/>
          <w:szCs w:val="52"/>
        </w:rPr>
      </w:r>
    </w:p>
    <w:p>
      <w:pPr>
        <w:pStyle w:val="PlainText"/>
        <w:jc w:val="center"/>
        <w:rPr>
          <w:rFonts w:ascii="Times New Roman" w:hAnsi="Times New Roman" w:cs="Times New Roman"/>
          <w:sz w:val="52"/>
          <w:szCs w:val="52"/>
        </w:rPr>
      </w:pPr>
      <w:r>
        <w:rPr>
          <w:rFonts w:cs="Times New Roman" w:ascii="Times New Roman" w:hAnsi="Times New Roman"/>
          <w:sz w:val="52"/>
          <w:szCs w:val="52"/>
        </w:rPr>
      </w:r>
    </w:p>
    <w:p>
      <w:pPr>
        <w:pStyle w:val="PlainText"/>
        <w:jc w:val="center"/>
        <w:rPr>
          <w:rFonts w:ascii="Times New Roman" w:hAnsi="Times New Roman" w:cs="Times New Roman"/>
          <w:sz w:val="72"/>
          <w:szCs w:val="72"/>
        </w:rPr>
      </w:pPr>
      <w:r>
        <w:rPr>
          <w:rFonts w:cs="Times New Roman" w:ascii="Times New Roman" w:hAnsi="Times New Roman"/>
          <w:sz w:val="72"/>
          <w:szCs w:val="72"/>
        </w:rPr>
      </w:r>
    </w:p>
    <w:p>
      <w:pPr>
        <w:pStyle w:val="PlainText"/>
        <w:jc w:val="center"/>
        <w:rPr/>
      </w:pPr>
      <w:r>
        <w:rPr>
          <w:rFonts w:cs="Times New Roman" w:ascii="Times New Roman" w:hAnsi="Times New Roman"/>
          <w:sz w:val="72"/>
          <w:szCs w:val="72"/>
        </w:rPr>
        <w:t>STELLA RIMINGTON</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96"/>
          <w:szCs w:val="96"/>
        </w:rPr>
      </w:pPr>
      <w:r>
        <w:rPr>
          <w:rFonts w:cs="Times New Roman" w:ascii="Times New Roman" w:hAnsi="Times New Roman"/>
          <w:sz w:val="96"/>
          <w:szCs w:val="96"/>
        </w:rPr>
        <w:t>Végveszélyben</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40"/>
          <w:szCs w:val="40"/>
        </w:rPr>
      </w:pPr>
      <w:r>
        <w:rPr>
          <w:rFonts w:cs="Times New Roman" w:ascii="Times New Roman" w:hAnsi="Times New Roman"/>
          <w:sz w:val="40"/>
          <w:szCs w:val="40"/>
        </w:rPr>
      </w:r>
    </w:p>
    <w:p>
      <w:pPr>
        <w:pStyle w:val="PlainText"/>
        <w:jc w:val="center"/>
        <w:rPr>
          <w:rFonts w:ascii="Times New Roman" w:hAnsi="Times New Roman" w:cs="Times New Roman"/>
          <w:sz w:val="40"/>
          <w:szCs w:val="40"/>
        </w:rPr>
      </w:pPr>
      <w:r>
        <w:rPr>
          <w:rFonts w:cs="Times New Roman" w:ascii="Times New Roman" w:hAnsi="Times New Roman"/>
          <w:sz w:val="40"/>
          <w:szCs w:val="40"/>
        </w:rPr>
      </w:r>
    </w:p>
    <w:p>
      <w:pPr>
        <w:pStyle w:val="PlainText"/>
        <w:jc w:val="center"/>
        <w:rPr>
          <w:rFonts w:ascii="Times New Roman" w:hAnsi="Times New Roman" w:cs="Times New Roman"/>
          <w:sz w:val="40"/>
          <w:szCs w:val="40"/>
        </w:rPr>
      </w:pPr>
      <w:r>
        <w:rPr>
          <w:rFonts w:cs="Times New Roman" w:ascii="Times New Roman" w:hAnsi="Times New Roman"/>
          <w:sz w:val="40"/>
          <w:szCs w:val="40"/>
        </w:rPr>
      </w:r>
    </w:p>
    <w:p>
      <w:pPr>
        <w:pStyle w:val="PlainText"/>
        <w:jc w:val="center"/>
        <w:rPr>
          <w:rFonts w:ascii="Times New Roman" w:hAnsi="Times New Roman" w:cs="Times New Roman"/>
          <w:sz w:val="40"/>
          <w:szCs w:val="40"/>
        </w:rPr>
      </w:pPr>
      <w:r>
        <w:rPr>
          <w:rFonts w:cs="Times New Roman" w:ascii="Times New Roman" w:hAnsi="Times New Roman"/>
          <w:sz w:val="40"/>
          <w:szCs w:val="40"/>
        </w:rPr>
      </w:r>
    </w:p>
    <w:p>
      <w:pPr>
        <w:pStyle w:val="PlainText"/>
        <w:jc w:val="center"/>
        <w:rPr>
          <w:rFonts w:ascii="Times New Roman" w:hAnsi="Times New Roman" w:cs="Times New Roman"/>
          <w:sz w:val="40"/>
          <w:szCs w:val="40"/>
        </w:rPr>
      </w:pPr>
      <w:r>
        <w:rPr>
          <w:rFonts w:cs="Times New Roman" w:ascii="Times New Roman" w:hAnsi="Times New Roman"/>
          <w:sz w:val="40"/>
          <w:szCs w:val="40"/>
        </w:rPr>
      </w:r>
    </w:p>
    <w:p>
      <w:pPr>
        <w:pStyle w:val="PlainText"/>
        <w:jc w:val="center"/>
        <w:rPr>
          <w:rFonts w:ascii="Times New Roman" w:hAnsi="Times New Roman" w:cs="Times New Roman"/>
          <w:sz w:val="40"/>
          <w:szCs w:val="40"/>
        </w:rPr>
      </w:pPr>
      <w:r>
        <w:rPr>
          <w:rFonts w:cs="Times New Roman" w:ascii="Times New Roman" w:hAnsi="Times New Roman"/>
          <w:sz w:val="40"/>
          <w:szCs w:val="40"/>
        </w:rPr>
      </w:r>
    </w:p>
    <w:p>
      <w:pPr>
        <w:pStyle w:val="PlainText"/>
        <w:jc w:val="center"/>
        <w:rPr>
          <w:rFonts w:ascii="Times New Roman" w:hAnsi="Times New Roman" w:cs="Times New Roman"/>
          <w:sz w:val="40"/>
          <w:szCs w:val="40"/>
        </w:rPr>
      </w:pPr>
      <w:r>
        <w:rPr>
          <w:rFonts w:cs="Times New Roman" w:ascii="Times New Roman" w:hAnsi="Times New Roman"/>
          <w:sz w:val="40"/>
          <w:szCs w:val="40"/>
        </w:rPr>
      </w:r>
    </w:p>
    <w:p>
      <w:pPr>
        <w:pStyle w:val="PlainText"/>
        <w:jc w:val="center"/>
        <w:rPr>
          <w:rFonts w:ascii="Times New Roman" w:hAnsi="Times New Roman" w:cs="Times New Roman"/>
          <w:sz w:val="40"/>
          <w:szCs w:val="40"/>
        </w:rPr>
      </w:pPr>
      <w:r>
        <w:rPr>
          <w:rFonts w:cs="Times New Roman" w:ascii="Times New Roman" w:hAnsi="Times New Roman"/>
          <w:sz w:val="40"/>
          <w:szCs w:val="40"/>
        </w:rPr>
      </w:r>
    </w:p>
    <w:p>
      <w:pPr>
        <w:pStyle w:val="PlainText"/>
        <w:jc w:val="center"/>
        <w:rPr>
          <w:rFonts w:ascii="Times New Roman" w:hAnsi="Times New Roman" w:cs="Times New Roman"/>
          <w:sz w:val="40"/>
          <w:szCs w:val="40"/>
        </w:rPr>
      </w:pPr>
      <w:r>
        <w:rPr>
          <w:rFonts w:cs="Times New Roman" w:ascii="Times New Roman" w:hAnsi="Times New Roman"/>
          <w:sz w:val="40"/>
          <w:szCs w:val="40"/>
        </w:rPr>
      </w:r>
    </w:p>
    <w:p>
      <w:pPr>
        <w:pStyle w:val="PlainText"/>
        <w:jc w:val="center"/>
        <w:rPr>
          <w:rFonts w:ascii="Times New Roman" w:hAnsi="Times New Roman" w:cs="Times New Roman"/>
          <w:sz w:val="40"/>
          <w:szCs w:val="40"/>
        </w:rPr>
      </w:pPr>
      <w:r>
        <w:rPr>
          <w:rFonts w:cs="Times New Roman" w:ascii="Times New Roman" w:hAnsi="Times New Roman"/>
          <w:sz w:val="40"/>
          <w:szCs w:val="40"/>
        </w:rPr>
      </w:r>
    </w:p>
    <w:p>
      <w:pPr>
        <w:pStyle w:val="PlainText"/>
        <w:jc w:val="center"/>
        <w:rPr>
          <w:rFonts w:ascii="Times New Roman" w:hAnsi="Times New Roman" w:cs="Times New Roman"/>
          <w:sz w:val="40"/>
          <w:szCs w:val="40"/>
        </w:rPr>
      </w:pPr>
      <w:r>
        <w:rPr>
          <w:rFonts w:cs="Times New Roman" w:ascii="Times New Roman" w:hAnsi="Times New Roman"/>
          <w:sz w:val="40"/>
          <w:szCs w:val="40"/>
        </w:rPr>
      </w:r>
    </w:p>
    <w:p>
      <w:pPr>
        <w:pStyle w:val="PlainText"/>
        <w:jc w:val="center"/>
        <w:rPr>
          <w:rFonts w:ascii="Times New Roman" w:hAnsi="Times New Roman" w:cs="Times New Roman"/>
          <w:sz w:val="40"/>
          <w:szCs w:val="40"/>
        </w:rPr>
      </w:pPr>
      <w:r>
        <w:rPr>
          <w:rFonts w:cs="Times New Roman" w:ascii="Times New Roman" w:hAnsi="Times New Roman"/>
          <w:sz w:val="40"/>
          <w:szCs w:val="40"/>
        </w:rPr>
      </w:r>
    </w:p>
    <w:p>
      <w:pPr>
        <w:pStyle w:val="PlainText"/>
        <w:jc w:val="center"/>
        <w:rPr>
          <w:rFonts w:ascii="Times New Roman" w:hAnsi="Times New Roman" w:cs="Times New Roman"/>
          <w:sz w:val="40"/>
          <w:szCs w:val="40"/>
        </w:rPr>
      </w:pPr>
      <w:r>
        <w:rPr>
          <w:rFonts w:cs="Times New Roman" w:ascii="Times New Roman" w:hAnsi="Times New Roman"/>
          <w:sz w:val="40"/>
          <w:szCs w:val="40"/>
        </w:rPr>
        <w:t>Geopen Könyvkiadó</w:t>
      </w:r>
    </w:p>
    <w:p>
      <w:pPr>
        <w:pStyle w:val="PlainText"/>
        <w:jc w:val="center"/>
        <w:rPr>
          <w:rFonts w:ascii="Times New Roman" w:hAnsi="Times New Roman" w:cs="Times New Roman"/>
          <w:sz w:val="22"/>
          <w:szCs w:val="22"/>
        </w:rPr>
      </w:pPr>
      <w:r>
        <w:rPr>
          <w:rFonts w:cs="Times New Roman" w:ascii="Times New Roman" w:hAnsi="Times New Roman"/>
          <w:sz w:val="40"/>
          <w:szCs w:val="40"/>
        </w:rPr>
        <w:t>2005</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ind w:left="4248" w:hanging="0"/>
        <w:jc w:val="both"/>
        <w:rPr>
          <w:rFonts w:ascii="Times New Roman" w:hAnsi="Times New Roman" w:cs="Times New Roman"/>
          <w:sz w:val="22"/>
          <w:szCs w:val="22"/>
        </w:rPr>
      </w:pPr>
      <w:r>
        <w:rPr>
          <w:rFonts w:cs="Times New Roman" w:ascii="Times New Roman" w:hAnsi="Times New Roman"/>
          <w:sz w:val="22"/>
          <w:szCs w:val="22"/>
        </w:rPr>
      </w:r>
    </w:p>
    <w:p>
      <w:pPr>
        <w:pStyle w:val="PlainText"/>
        <w:ind w:left="4248" w:hanging="0"/>
        <w:jc w:val="both"/>
        <w:rPr>
          <w:rFonts w:ascii="Times New Roman" w:hAnsi="Times New Roman" w:cs="Times New Roman"/>
          <w:sz w:val="22"/>
          <w:szCs w:val="22"/>
        </w:rPr>
      </w:pPr>
      <w:r>
        <w:rPr>
          <w:rFonts w:cs="Times New Roman" w:ascii="Times New Roman" w:hAnsi="Times New Roman"/>
          <w:sz w:val="22"/>
          <w:szCs w:val="22"/>
        </w:rPr>
      </w:r>
    </w:p>
    <w:p>
      <w:pPr>
        <w:pStyle w:val="PlainText"/>
        <w:ind w:left="4248" w:hanging="0"/>
        <w:jc w:val="both"/>
        <w:rPr>
          <w:rFonts w:ascii="Times New Roman" w:hAnsi="Times New Roman" w:cs="Times New Roman"/>
          <w:sz w:val="22"/>
          <w:szCs w:val="22"/>
        </w:rPr>
      </w:pPr>
      <w:r>
        <w:rPr>
          <w:rFonts w:cs="Times New Roman" w:ascii="Times New Roman" w:hAnsi="Times New Roman"/>
          <w:sz w:val="22"/>
          <w:szCs w:val="22"/>
        </w:rPr>
      </w:r>
    </w:p>
    <w:p>
      <w:pPr>
        <w:pStyle w:val="PlainText"/>
        <w:ind w:left="4248" w:hanging="0"/>
        <w:jc w:val="both"/>
        <w:rPr>
          <w:rFonts w:ascii="Times New Roman" w:hAnsi="Times New Roman" w:cs="Times New Roman"/>
          <w:sz w:val="22"/>
          <w:szCs w:val="22"/>
        </w:rPr>
      </w:pPr>
      <w:r>
        <w:rPr>
          <w:rFonts w:cs="Times New Roman" w:ascii="Times New Roman" w:hAnsi="Times New Roman"/>
          <w:sz w:val="22"/>
          <w:szCs w:val="22"/>
        </w:rPr>
      </w:r>
    </w:p>
    <w:p>
      <w:pPr>
        <w:pStyle w:val="PlainText"/>
        <w:ind w:left="4248" w:hanging="0"/>
        <w:jc w:val="both"/>
        <w:rPr>
          <w:rFonts w:ascii="Times New Roman" w:hAnsi="Times New Roman" w:cs="Times New Roman"/>
          <w:sz w:val="22"/>
          <w:szCs w:val="22"/>
        </w:rPr>
      </w:pPr>
      <w:r>
        <w:rPr>
          <w:rFonts w:cs="Times New Roman" w:ascii="Times New Roman" w:hAnsi="Times New Roman"/>
          <w:sz w:val="22"/>
          <w:szCs w:val="22"/>
        </w:rPr>
      </w:r>
    </w:p>
    <w:p>
      <w:pPr>
        <w:pStyle w:val="PlainText"/>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956" w:hanging="0"/>
        <w:jc w:val="both"/>
        <w:rPr>
          <w:rFonts w:ascii="Times New Roman" w:hAnsi="Times New Roman" w:cs="Times New Roman"/>
          <w:sz w:val="24"/>
          <w:szCs w:val="24"/>
        </w:rPr>
      </w:pPr>
      <w:r>
        <w:rPr>
          <w:rFonts w:cs="Times New Roman" w:ascii="Times New Roman" w:hAnsi="Times New Roman"/>
          <w:sz w:val="24"/>
          <w:szCs w:val="24"/>
        </w:rPr>
        <w:t>A mű eredeti címe: At Risk</w:t>
      </w:r>
    </w:p>
    <w:p>
      <w:pPr>
        <w:pStyle w:val="PlainText"/>
        <w:ind w:left="4956" w:hanging="0"/>
        <w:jc w:val="both"/>
        <w:rPr>
          <w:rFonts w:ascii="Times New Roman" w:hAnsi="Times New Roman" w:cs="Times New Roman"/>
          <w:sz w:val="24"/>
          <w:szCs w:val="24"/>
        </w:rPr>
      </w:pPr>
      <w:r>
        <w:rPr>
          <w:rFonts w:cs="Times New Roman" w:ascii="Times New Roman" w:hAnsi="Times New Roman"/>
          <w:sz w:val="24"/>
          <w:szCs w:val="24"/>
        </w:rPr>
        <w:t>© Stella Rimington 2004</w:t>
      </w:r>
    </w:p>
    <w:p>
      <w:pPr>
        <w:pStyle w:val="PlainText"/>
        <w:ind w:left="4956" w:hanging="0"/>
        <w:jc w:val="both"/>
        <w:rPr/>
      </w:pPr>
      <w:r>
        <w:rPr>
          <w:rFonts w:cs="Times New Roman" w:ascii="Times New Roman" w:hAnsi="Times New Roman"/>
          <w:sz w:val="24"/>
          <w:szCs w:val="24"/>
        </w:rPr>
        <w:t>Hungarian translation: © Sziklai István</w:t>
      </w:r>
    </w:p>
    <w:p>
      <w:pPr>
        <w:pStyle w:val="PlainText"/>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956" w:hanging="0"/>
        <w:jc w:val="both"/>
        <w:rPr>
          <w:rFonts w:ascii="Times New Roman" w:hAnsi="Times New Roman" w:cs="Times New Roman"/>
          <w:sz w:val="24"/>
          <w:szCs w:val="24"/>
        </w:rPr>
      </w:pPr>
      <w:r>
        <w:rPr>
          <w:rFonts w:cs="Times New Roman" w:ascii="Times New Roman" w:hAnsi="Times New Roman"/>
          <w:sz w:val="24"/>
          <w:szCs w:val="24"/>
        </w:rPr>
        <w:t>Fordította: Sziklai István</w:t>
      </w:r>
    </w:p>
    <w:p>
      <w:pPr>
        <w:pStyle w:val="PlainText"/>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956" w:hanging="0"/>
        <w:jc w:val="both"/>
        <w:rPr>
          <w:rFonts w:ascii="Times New Roman" w:hAnsi="Times New Roman" w:cs="Times New Roman"/>
          <w:sz w:val="24"/>
          <w:szCs w:val="24"/>
        </w:rPr>
      </w:pPr>
      <w:r>
        <w:rPr>
          <w:rFonts w:cs="Times New Roman" w:ascii="Times New Roman" w:hAnsi="Times New Roman"/>
          <w:sz w:val="24"/>
          <w:szCs w:val="24"/>
        </w:rPr>
        <w:t xml:space="preserve">Kiadja a Geopen Könyvkiadó 2005 </w:t>
      </w:r>
    </w:p>
    <w:p>
      <w:pPr>
        <w:pStyle w:val="PlainText"/>
        <w:ind w:left="4956" w:hanging="0"/>
        <w:jc w:val="both"/>
        <w:rPr>
          <w:rFonts w:ascii="Times New Roman" w:hAnsi="Times New Roman" w:cs="Times New Roman"/>
          <w:sz w:val="24"/>
          <w:szCs w:val="24"/>
        </w:rPr>
      </w:pPr>
      <w:r>
        <w:rPr>
          <w:rFonts w:cs="Times New Roman" w:ascii="Times New Roman" w:hAnsi="Times New Roman"/>
          <w:sz w:val="24"/>
          <w:szCs w:val="24"/>
        </w:rPr>
        <w:t xml:space="preserve">Felelős kiadó a kiadó ügyvezető igazgatója </w:t>
      </w:r>
    </w:p>
    <w:p>
      <w:pPr>
        <w:pStyle w:val="PlainText"/>
        <w:ind w:left="4956" w:hanging="0"/>
        <w:jc w:val="both"/>
        <w:rPr>
          <w:rFonts w:ascii="Times New Roman" w:hAnsi="Times New Roman" w:cs="Times New Roman"/>
          <w:sz w:val="24"/>
          <w:szCs w:val="24"/>
        </w:rPr>
      </w:pPr>
      <w:r>
        <w:rPr>
          <w:rFonts w:cs="Times New Roman" w:ascii="Times New Roman" w:hAnsi="Times New Roman"/>
          <w:sz w:val="24"/>
          <w:szCs w:val="24"/>
        </w:rPr>
        <w:t xml:space="preserve">Szerkesztette: Almássy Ágnes </w:t>
      </w:r>
    </w:p>
    <w:p>
      <w:pPr>
        <w:pStyle w:val="PlainText"/>
        <w:ind w:left="4956" w:hanging="0"/>
        <w:jc w:val="both"/>
        <w:rPr>
          <w:rFonts w:ascii="Times New Roman" w:hAnsi="Times New Roman" w:cs="Times New Roman"/>
          <w:sz w:val="24"/>
          <w:szCs w:val="24"/>
        </w:rPr>
      </w:pPr>
      <w:r>
        <w:rPr>
          <w:rFonts w:cs="Times New Roman" w:ascii="Times New Roman" w:hAnsi="Times New Roman"/>
          <w:sz w:val="24"/>
          <w:szCs w:val="24"/>
        </w:rPr>
        <w:t xml:space="preserve">Nyomdai előkészítés, borító: Geografika </w:t>
      </w:r>
    </w:p>
    <w:p>
      <w:pPr>
        <w:pStyle w:val="PlainText"/>
        <w:ind w:left="4956" w:hanging="0"/>
        <w:jc w:val="both"/>
        <w:rPr>
          <w:rFonts w:ascii="Times New Roman" w:hAnsi="Times New Roman" w:cs="Times New Roman"/>
          <w:sz w:val="24"/>
          <w:szCs w:val="24"/>
        </w:rPr>
      </w:pPr>
      <w:r>
        <w:rPr>
          <w:rFonts w:cs="Times New Roman" w:ascii="Times New Roman" w:hAnsi="Times New Roman"/>
          <w:sz w:val="24"/>
          <w:szCs w:val="24"/>
        </w:rPr>
        <w:t>www.geopen .hu</w:t>
      </w:r>
    </w:p>
    <w:p>
      <w:pPr>
        <w:pStyle w:val="PlainText"/>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956" w:hanging="0"/>
        <w:jc w:val="both"/>
        <w:rPr>
          <w:rFonts w:ascii="Times New Roman" w:hAnsi="Times New Roman" w:cs="Times New Roman"/>
          <w:sz w:val="22"/>
          <w:szCs w:val="22"/>
        </w:rPr>
      </w:pPr>
      <w:r>
        <w:rPr>
          <w:rFonts w:cs="Times New Roman" w:ascii="Times New Roman" w:hAnsi="Times New Roman"/>
          <w:sz w:val="24"/>
          <w:szCs w:val="24"/>
        </w:rPr>
        <w:t>ISBN 963 9574 41 4</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right"/>
        <w:rPr>
          <w:rFonts w:ascii="Times New Roman" w:hAnsi="Times New Roman" w:cs="Times New Roman"/>
          <w:i/>
          <w:i/>
          <w:sz w:val="28"/>
          <w:szCs w:val="28"/>
        </w:rPr>
      </w:pPr>
      <w:r>
        <w:rPr>
          <w:rFonts w:cs="Times New Roman" w:ascii="Times New Roman" w:hAnsi="Times New Roman"/>
          <w:i/>
          <w:sz w:val="28"/>
          <w:szCs w:val="28"/>
        </w:rPr>
        <w:t>Unokámnak, Charlotte-nak</w:t>
      </w:r>
    </w:p>
    <w:p>
      <w:pPr>
        <w:pStyle w:val="PlainText"/>
        <w:jc w:val="both"/>
        <w:rPr>
          <w:rFonts w:ascii="Times New Roman" w:hAnsi="Times New Roman" w:cs="Times New Roman"/>
          <w:i/>
          <w:i/>
          <w:sz w:val="22"/>
          <w:szCs w:val="22"/>
        </w:rPr>
      </w:pPr>
      <w:r>
        <w:rPr>
          <w:rFonts w:cs="Times New Roman" w:ascii="Times New Roman" w:hAnsi="Times New Roman"/>
          <w:i/>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1</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A metró csendes véglegességgel állt meg. Hosszú, hidraulikus nyüszítés hallatszott, majd csend támad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zsúfolt szerelvényben egy pillanatig senki nem mozdult. Ahogy a csend elmélyült, úgy villantak ide-oda a tekintetek. Az álló utasok aggódva bámultak az ablakokon át a sötétségbe, mintha csak azt remélnék, látnak valamit, ami magyarázatot ad a leállásra.</w:t>
      </w:r>
    </w:p>
    <w:p>
      <w:pPr>
        <w:pStyle w:val="PlainText"/>
        <w:ind w:firstLine="288"/>
        <w:jc w:val="both"/>
        <w:rPr/>
      </w:pPr>
      <w:r>
        <w:rPr>
          <w:rFonts w:cs="Times New Roman" w:ascii="Times New Roman" w:hAnsi="Times New Roman"/>
          <w:sz w:val="22"/>
          <w:szCs w:val="22"/>
        </w:rPr>
        <w:t>Liz Carlyle úgy sejtette, félúton lehetnek Mornington Crescent és Euston között. Öt perccel múlt nyolc ezen a hétfői napon, és most már szinte biztos, hogy el fog késni a munkából. A többiek ruhájának ázott szaga fojtogató volt. Egy vizes aktatáska nyomódott a térdének.</w:t>
      </w:r>
    </w:p>
    <w:p>
      <w:pPr>
        <w:pStyle w:val="PlainText"/>
        <w:ind w:firstLine="288"/>
        <w:jc w:val="both"/>
        <w:rPr/>
      </w:pPr>
      <w:r>
        <w:rPr>
          <w:rFonts w:cs="Times New Roman" w:ascii="Times New Roman" w:hAnsi="Times New Roman"/>
          <w:sz w:val="22"/>
          <w:szCs w:val="22"/>
        </w:rPr>
        <w:t>Állát selyemsálába fúrta, hátradőlt az ülésen, és közben óvatosan kinyújtotta a lábát. Nem kellett volna ma felvennie hegyes orrú, szilvakék cipőjét. Néhány héttel ezelőtt vette egy felszabadult és különcködő bevásárló-kőrút során, de mostanra a cipő orra kezdett felkunkorodni az esőtől. Liz tapasztalatból tudta, hogy a nedvesség csúnya, letörölhetetlen nyomokat hagy a bőrön. Ugyanilyen bosszantó volt, hogy kiderült, a t</w:t>
      </w:r>
      <w:r>
        <w:rPr>
          <w:rFonts w:cs="Times New Roman" w:ascii="Times New Roman" w:hAnsi="Times New Roman"/>
          <w:sz w:val="22"/>
          <w:szCs w:val="22"/>
          <w:lang w:val="en-US"/>
        </w:rPr>
        <w:t>ű</w:t>
      </w:r>
      <w:r>
        <w:rPr>
          <w:rFonts w:cs="Times New Roman" w:ascii="Times New Roman" w:hAnsi="Times New Roman"/>
          <w:sz w:val="22"/>
          <w:szCs w:val="22"/>
        </w:rPr>
        <w:t>sarkak pontosan megfelelő méretűek ahhoz, hogy beszoruljanak az utcakövek közé.</w:t>
      </w:r>
    </w:p>
    <w:p>
      <w:pPr>
        <w:pStyle w:val="PlainText"/>
        <w:ind w:firstLine="288"/>
        <w:jc w:val="both"/>
        <w:rPr/>
      </w:pPr>
      <w:r>
        <w:rPr>
          <w:rFonts w:cs="Times New Roman" w:ascii="Times New Roman" w:hAnsi="Times New Roman"/>
          <w:sz w:val="22"/>
          <w:szCs w:val="22"/>
        </w:rPr>
        <w:t>A Thames House-ban eltöltött tízévnyi munkaviszony dacára sem sikerült kielégítően megoldania a ruhakérdést. Az elfogadott külső - aminek a legtöbben fokozatosan eleget tettek - valahol a láthatatlan és az ünnepélyes között mozgott. Sötét nadrágkosztüm, elegáns szoknya és kosztümkabát, megfelelő cipő - efféle holmikat az ember csak a John Lewisban vagy a Marks &amp; Spencerben talál.</w:t>
      </w:r>
    </w:p>
    <w:p>
      <w:pPr>
        <w:pStyle w:val="PlainText"/>
        <w:ind w:firstLine="288"/>
        <w:jc w:val="both"/>
        <w:rPr/>
      </w:pPr>
      <w:r>
        <w:rPr>
          <w:rFonts w:cs="Times New Roman" w:ascii="Times New Roman" w:hAnsi="Times New Roman"/>
          <w:sz w:val="22"/>
          <w:szCs w:val="22"/>
        </w:rPr>
        <w:t>Liz néhány kollégája még túlzásba is vitte a dolgot, és szinte szovjetes egyhangúsággal öltözött. Liz ösztönösen is bomlasztott. A szombat délutánokat gyakran töltötte azzal, hogy átfésülje a Camden Market egzotikus ruhásstandjait, ahol szeszélyesen stílusos, leértékelt ruhákat vett, ezzel ugyan egyetlen szolgálati szabályzatot sem hágott át, de azért észrevett néhány felhúzott szemöldököt. Kicsit olyan volt ez, mint a suliban, és Liz elmosolyodott, amikor eszébe jutott szürke kockás szoknyája, amelyet az előírt hosszig kellett lehúznia az osztályban, hogy azután fenékbefagyasztó tizenöt centivel a térde fölé hajtsa hazafelé a buszon. Talán kicsit bolondos dolog még harmincnégy évesen is efféle csatákat vívni, de valami ott belül még mindig nem volt hajlandó alávetni magát a Thames House-nál végzett komoly és titkos munkának.</w:t>
      </w:r>
    </w:p>
    <w:p>
      <w:pPr>
        <w:pStyle w:val="PlainText"/>
        <w:ind w:firstLine="288"/>
        <w:jc w:val="both"/>
        <w:rPr/>
      </w:pPr>
      <w:r>
        <w:rPr>
          <w:rFonts w:cs="Times New Roman" w:ascii="Times New Roman" w:hAnsi="Times New Roman"/>
          <w:sz w:val="22"/>
          <w:szCs w:val="22"/>
        </w:rPr>
        <w:t>Az egyik kapaszkodó utas elkapta a mosolyát, és most tetőtől talpig végigmérte. Liz nem nézett a férfi elismerést sugárzó szemébe, ehelyett ő is alaposan szemügyre vette a másikat - ez mostanra szinte szokásává vált. A férfi elegánsan volt öltözve, enyhe konzervatív beütéssel, ami nem megszokott a Cityben. Talán valahonnan az akadémia felső köreiből való? Aligha, mert az öltönyét kézzel varrták. Talán orvos? A manikűrözött kezek erre vallottak, akárcsak a nem tolakodó, de azért félreérthetetlenül arrogáns méricskélés is. Liz úgy tippelte, főorvos lehet, néhány évnyi praktizálással és tucatnyi alkalmazkodó nővérkével a háta mögött, aki éppen valamelyik klinika felé tart. Mellette egy alti csaj állt, lila hajpótlással, szadomazo dzsekije fölött Sisters of Mercy-s pólóval, és tele piercingekkel. Kicsit még korán volt, hogy a hozzá hasonlók a környéken lógjanak. Valószínűleg egy butikban vagy zeneboltban dolgozik... nem, megvan. Hüvelykujján halvány barázda csillogott, ott, ahol az olló nekinyomódott. Fodrász tehát, aki a külvárosokból érkezett csinos lányokat formálja át a Hammer Horrorsnál látható vérszopókká.</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előrehajtotta fejét, arcát megint a selyemsál csücskéhez érintve, és beburkolózott az enyhe illatfelhőbe, mire emlékezetébe tolakodott Mark: a szeme, a szája, a haja. A férfi a Champs Élysées-n vette a parfümöt a Guerlain-nél - szükségtelen mondani, mennyire össze nem illő páros ez -, a sálat pedig az Avenue Montaigne-en a Diornál. Később elmesélte, hogy készpénzzel fizetett, nehogy a dolog nyomot hagyjon a számláján. Mark mindig tévedhetetlen érzékkel játszotta a félrelépés nevű színjátékot.</w:t>
      </w:r>
    </w:p>
    <w:p>
      <w:pPr>
        <w:pStyle w:val="PlainText"/>
        <w:ind w:firstLine="288"/>
        <w:jc w:val="both"/>
        <w:rPr/>
      </w:pPr>
      <w:r>
        <w:rPr>
          <w:rFonts w:cs="Times New Roman" w:ascii="Times New Roman" w:hAnsi="Times New Roman"/>
          <w:sz w:val="22"/>
          <w:szCs w:val="22"/>
        </w:rPr>
        <w:t xml:space="preserve">Liz annak az estének minden részletére emlékezett. Párizsból hazajövet, ahova a férfi azért ment, hogy interjút készítsen egy színésznővel, váratlanul toppant be Liz Kentish Town-i lakásába. Ő éppen fürdött, és a Bohéméletet hallgatta, miközben tessék-lássék megpróbálta értelmezni a </w:t>
      </w:r>
      <w:r>
        <w:rPr>
          <w:rFonts w:cs="Times New Roman" w:ascii="Times New Roman" w:hAnsi="Times New Roman"/>
          <w:i/>
          <w:sz w:val="22"/>
          <w:szCs w:val="22"/>
        </w:rPr>
        <w:t xml:space="preserve">The Economist </w:t>
      </w:r>
      <w:r>
        <w:rPr>
          <w:rFonts w:cs="Times New Roman" w:ascii="Times New Roman" w:hAnsi="Times New Roman"/>
          <w:sz w:val="22"/>
          <w:szCs w:val="22"/>
        </w:rPr>
        <w:t>egyik cikkét, amikor Mark hirtelen ott termett, teleszórta a padlót drága fehér selyempapírral, és az egész hely a Vol de Nuit pompás és átható illatát árasztotta.</w:t>
      </w:r>
    </w:p>
    <w:p>
      <w:pPr>
        <w:pStyle w:val="PlainText"/>
        <w:ind w:firstLine="288"/>
        <w:jc w:val="both"/>
        <w:rPr/>
      </w:pPr>
      <w:r>
        <w:rPr>
          <w:rFonts w:cs="Times New Roman" w:ascii="Times New Roman" w:hAnsi="Times New Roman"/>
          <w:sz w:val="22"/>
          <w:szCs w:val="22"/>
        </w:rPr>
        <w:t>Később kinyitottak egy palack vámmentes Moët pezsgőt, és együtt ültek vissza a fürdőkádb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hauna nem vár ma? - kérdezte Liz bűntudatosan.</w:t>
      </w:r>
    </w:p>
    <w:p>
      <w:pPr>
        <w:pStyle w:val="PlainText"/>
        <w:ind w:firstLine="288"/>
        <w:jc w:val="both"/>
        <w:rPr/>
      </w:pPr>
      <w:r>
        <w:rPr>
          <w:rFonts w:cs="Times New Roman" w:ascii="Times New Roman" w:hAnsi="Times New Roman"/>
          <w:sz w:val="22"/>
          <w:szCs w:val="22"/>
        </w:rPr>
        <w:t>-  Valószínűleg már alszik - felelte Mark vidáman. - Az egész hétvégét a nővére kölykeivel töltött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e pedig közb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udom. De hát kegyetlen világban élünk, nem iga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leginkább azt nem értette, hogy a férfi miért vette feleségül Shaunát. Mark elmondása alapján semmi közös nem volt bennük. Mark Callendar felelőtlen volt, hajhászta az élvezeteket, és egy macskát is megszégyenítő érzékenységgel bírt, ami egyben az írott sajtó egyik legfelkapottabb képviselőjévé tette, míg felesége rugalmatlan, komoly, feminista és konvencionális nő volt, aki állandóan ostorozta a férfit megbízhatatlanságáért, Mark pedig mindig kitért a nő humortalan haragja elől. Láthatóan semmi értelme nem volt a házasságukn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De nem Shauna volt Liz problémája. Liz problémája Mark volt. Kapcsolatuk tiszta őrültség volt, és ha nem tesz valamit hamarosan, akár még az állásába is kerülhet. Nem szerette Markot, és rettegett, ha arra gondolt, mi történik, ha az ügy kipattan. Hosszú ideig úgy tűnt, hogy a férfi elhagyja Shaunát, de erre nem került sor, és Liz kételkedett benne, hogy megteszi-e valaha. Fokozatosan kezdte megérteni, hogy Shauna volt a férfi pozitív töltésének negatív párja, a váltóáram az egyenárammal szemben: ketten együtt tökéletesen működőképes egységet alkott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eállt szerelvényben üldögélve jött rá, hogy Markot igazából az átváltozás izgatta. Rávetette magát Lizre, felborzolta tollait, kinevette a komolyságát, és sajátos varázsával paradicsommadárrá bűvölte. Ha valamelyik londoni parkra néző, szellős, modern lakásban lakna, és a ruhásszekrénye tele lenne elegáns és drága ruhákkal, akkor egyáltalán nem érdekelte volna a férfi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Tényleg ideje véget vetnie a dolognak. Anyjának nem beszélt Markról, ezért amikor meglátogatta őt Wiltshire-ben, el kellett viselnie jóindulatú lelki fröccsét az „Ideje találkozni Mr. Igazival" témában.</w:t>
      </w:r>
    </w:p>
    <w:p>
      <w:pPr>
        <w:pStyle w:val="PlainText"/>
        <w:ind w:firstLine="288"/>
        <w:jc w:val="both"/>
        <w:rPr/>
      </w:pPr>
      <w:r>
        <w:rPr>
          <w:rFonts w:cs="Times New Roman" w:ascii="Times New Roman" w:hAnsi="Times New Roman"/>
          <w:sz w:val="22"/>
          <w:szCs w:val="22"/>
        </w:rPr>
        <w:t>-  Tudom, hogy nehéz, amikor nem beszélhetsz a munkádról - kezdte az anyja, és felemelte tekintetét az addig rendezgetett fényképalbumról -, de valamelyik nap olvastam az újságban, hogy több mint ezerkilencszáz ember dolgozik veled egy épületben, és sokféle társas programot szerveznek ott. Miért nem lépsz be az amatőr színjátszókhoz vagy jársz latin-amerikai táncra, vagy valami ilyesmi?</w:t>
      </w:r>
    </w:p>
    <w:p>
      <w:pPr>
        <w:pStyle w:val="PlainText"/>
        <w:ind w:firstLine="288"/>
        <w:jc w:val="both"/>
        <w:rPr/>
      </w:pPr>
      <w:r>
        <w:rPr>
          <w:rFonts w:cs="Times New Roman" w:ascii="Times New Roman" w:hAnsi="Times New Roman"/>
          <w:sz w:val="22"/>
          <w:szCs w:val="22"/>
        </w:rPr>
        <w:t>-  Anya, kérlek! - Lelki szemei előtt megjelent, ahogy egy csapat északír referens és az A4-es osztály megfigyelője parázsló szemmel közelít felé rumbatököt rázva, színes zsabójú ingben.</w:t>
      </w:r>
    </w:p>
    <w:p>
      <w:pPr>
        <w:pStyle w:val="PlainText"/>
        <w:ind w:firstLine="288"/>
        <w:jc w:val="both"/>
        <w:rPr/>
      </w:pPr>
      <w:r>
        <w:rPr>
          <w:rFonts w:cs="Times New Roman" w:ascii="Times New Roman" w:hAnsi="Times New Roman"/>
          <w:sz w:val="22"/>
          <w:szCs w:val="22"/>
        </w:rPr>
        <w:t>-   Csak egy ötlet volt - felelte anyja kedvesen, és visszatért az albumhoz. Néhány perccel később elővette Liz egyik régi osztályfényképét.</w:t>
      </w:r>
    </w:p>
    <w:p>
      <w:pPr>
        <w:pStyle w:val="PlainText"/>
        <w:ind w:firstLine="288"/>
        <w:jc w:val="both"/>
        <w:rPr/>
      </w:pPr>
      <w:r>
        <w:rPr>
          <w:rFonts w:cs="Times New Roman" w:ascii="Times New Roman" w:hAnsi="Times New Roman"/>
          <w:sz w:val="22"/>
          <w:szCs w:val="22"/>
        </w:rPr>
        <w:t>-  Emlékszel Robert Deweyre?</w:t>
      </w:r>
    </w:p>
    <w:p>
      <w:pPr>
        <w:pStyle w:val="PlainText"/>
        <w:ind w:firstLine="288"/>
        <w:jc w:val="both"/>
        <w:rPr/>
      </w:pPr>
      <w:r>
        <w:rPr>
          <w:rFonts w:cs="Times New Roman" w:ascii="Times New Roman" w:hAnsi="Times New Roman"/>
          <w:sz w:val="22"/>
          <w:szCs w:val="22"/>
        </w:rPr>
        <w:t>-   Igen - felelte Liz óvatosan. - Tisburyben lakott, és bepisilt a stonehenge-i piknik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régiben nyitott egy éttermet Salisburyben, egy sarokra a Playhouse-tól.</w:t>
      </w:r>
    </w:p>
    <w:p>
      <w:pPr>
        <w:pStyle w:val="PlainText"/>
        <w:ind w:firstLine="288"/>
        <w:jc w:val="both"/>
        <w:rPr/>
      </w:pPr>
      <w:r>
        <w:rPr>
          <w:rFonts w:cs="Times New Roman" w:ascii="Times New Roman" w:hAnsi="Times New Roman"/>
          <w:sz w:val="22"/>
          <w:szCs w:val="22"/>
        </w:rPr>
        <w:t>-  Tényleg? - dünnyögte Liz. - Ez remek! - Oldaltámadás volt ez a javából, és valójában az volt az üzenete, hogy jöjjön haza. Abban a kis nyolcszögű kapuslakásban nőtt fel, amelyben már csak az anyja lakott, aki kimondatlanul is abban reménykedett, hogy lánya visszatér vidékre és „letelepszik", mielőtt a vénkisasszonyság és a Rettenetes Éjszakák Városa mindörökre beszippantja. Nem szükségszerű, hogy - a pisis nadrágú - Robert Deweyvel kerüljön erre sor, de azért valaki hozzá hasonlóval. Valakivel, akivel időről időre együtt élvezhetné a „francia konyha" és a „színház" nyújtotta élvezeteket, és a nagyváros összes kellemes vonását, amihez lánya mostanra kétségkívül hozzászokott már.</w:t>
      </w:r>
    </w:p>
    <w:p>
      <w:pPr>
        <w:pStyle w:val="PlainText"/>
        <w:ind w:firstLine="288"/>
        <w:jc w:val="both"/>
        <w:rPr/>
      </w:pPr>
      <w:r>
        <w:rPr>
          <w:rFonts w:cs="Times New Roman" w:ascii="Times New Roman" w:hAnsi="Times New Roman"/>
          <w:sz w:val="22"/>
          <w:szCs w:val="22"/>
        </w:rPr>
        <w:t>Mire nagy nehezen kigabalyodott az anyja által szőtt pókhálóból, már jó késő volt, így Liz csak este tízre érte el az autópályát, és Kentish Town-i lakásába csak éjféltájban esett be. Ráadásul kénytelen volt szembesülni azzal, hogy a szombat reggel a mosógépbe tett ruhája tizenöt centis zavaros vízben úszik, és valamikor menet közben a gép leállt. Most már túl későre járt ahhoz, hogy ismét beindítsa, mert ezzel felbosszantotta volna a szomszédokat, így inkább feltúrta a szekrényét, előkeresve legkevésbé gyűrött munkahelyi öltözékét, felakasztotta a fürdőszobában, és lezuhanyozott, remélve, hogy a pára legalább egy kicsit kisimítja az éleket. Amikor végre ágyba került, már majdnem hajnali egy volt. Sikerült öt és fél órát aludnia, és bedagadt szemmel ébredt, miközben vállára rátelepedett a fáradtsá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metró felzihált, és hosszan elnyúló remegés után ismét elindult. Most már biztos, hogy el fog kés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2</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A Thames House, az MI5 főhadiszállása Millbankben van. A portlandcementből emelt hatalmas és impozáns építmény nyolc emelet magas és óriási, sápadt kísértetként gubbaszt néhány száz méterre a Westminster-palotától délre.</w:t>
      </w:r>
    </w:p>
    <w:p>
      <w:pPr>
        <w:pStyle w:val="PlainText"/>
        <w:ind w:firstLine="288"/>
        <w:jc w:val="both"/>
        <w:rPr/>
      </w:pPr>
      <w:r>
        <w:rPr>
          <w:rFonts w:cs="Times New Roman" w:ascii="Times New Roman" w:hAnsi="Times New Roman"/>
          <w:sz w:val="22"/>
          <w:szCs w:val="22"/>
        </w:rPr>
        <w:t>Ma reggel, mint mindig, Millbank ismét a dízelolaj és a folyó szagától bűzlött. Liz szorosan összehúzta magán a kabátját, védelemül a széltől korbácsolt eső ellen, és ügyelve a lehullt, vizes platánlevelekre, amelyeken könnyű volt egy bokaficamot szerezni, felsietett a bejárati lépcsőkön. Ide-oda lengő táskával belökte az előcsarnokba nyíló egyik ajtót, sietve intett a recepciónál ülő biztonságinak, majd kártyáját a belépőkapu résébe csúsztatta. Az egyik biztonsági fülke feltárult, mire belépett, és egy ideig ott is maradt bezárva. Aztán kinyílt a fülke hátsó ajtaja, és mintha egy pillanat alatt fényéveket tett volna meg, egy teljesen más világba érkezett. A Thames House olyan volt, akár egy kaptár: az acél és a megfagyott üveg városa, Liz pedig enyhe nyomást érzett a gyomrában, ahogy átlépte a város biztonsági küszöbét, és nesztelenül felfelé repült az ötödikre.</w:t>
      </w:r>
    </w:p>
    <w:p>
      <w:pPr>
        <w:pStyle w:val="PlainText"/>
        <w:ind w:firstLine="288"/>
        <w:jc w:val="both"/>
        <w:rPr/>
      </w:pPr>
      <w:r>
        <w:rPr>
          <w:rFonts w:cs="Times New Roman" w:ascii="Times New Roman" w:hAnsi="Times New Roman"/>
          <w:sz w:val="22"/>
          <w:szCs w:val="22"/>
        </w:rPr>
        <w:t>A liftajtó kinyílt, ő kiszállt, balra fordult, és sietős léptekkel haladt az 5/AX, az ügynökvezénylők részlege felé. A nagy, egybenyitott irodát neonlámpák világították be, és a helyiségnek kopottas jelleget kölcsönöztek az íróasztalok melletti állófogasok. Ezeken lógtak az ügynökvezénylők munkaruhái, Liz esetében egy nyúzott farmer, fekete Karrimor gyapjúfelső és egy cipzáras bőrkabát. Az íróasztala sivár látványt nyújtott: szürke terminál, nyomógombos telefon, FBI feliratú bögre, és az egyik oldalon kombinációs zárral felszerelt szekrény, amelyből most elővett egy sötétkék mapp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egyenesen hazajőve... - dünnyögte a szomszédos íróasztalnál ülő Dave Armstrong, számítógépe monitorára meredve.</w:t>
      </w:r>
    </w:p>
    <w:p>
      <w:pPr>
        <w:pStyle w:val="PlainText"/>
        <w:ind w:firstLine="288"/>
        <w:jc w:val="both"/>
        <w:rPr/>
      </w:pPr>
      <w:r>
        <w:rPr>
          <w:rFonts w:cs="Times New Roman" w:ascii="Times New Roman" w:hAnsi="Times New Roman"/>
          <w:sz w:val="22"/>
          <w:szCs w:val="22"/>
        </w:rPr>
        <w:t xml:space="preserve">-   Hála az átkozott Északi Vonal nagylelkűségének - zihálta Liz, és elforgatta a szekrényke zárát. - A metró egyszerűen csak... </w:t>
      </w:r>
      <w:r>
        <w:rPr>
          <w:rFonts w:cs="Times New Roman" w:ascii="Times New Roman" w:hAnsi="Times New Roman"/>
          <w:i/>
          <w:sz w:val="22"/>
          <w:szCs w:val="22"/>
        </w:rPr>
        <w:t>megállt</w:t>
      </w:r>
      <w:r>
        <w:rPr>
          <w:rFonts w:cs="Times New Roman" w:ascii="Times New Roman" w:hAnsi="Times New Roman"/>
          <w:sz w:val="22"/>
          <w:szCs w:val="22"/>
        </w:rPr>
        <w:t>. Legalább tíz percet állt. Mindenféle magyarázat vagy akármi nélkü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át, a vezető aligha ült le, és szívott el egy spanglit az állomáson, nem igaz? - kérdezte Armstrong, alighanem jogosan.</w:t>
      </w:r>
    </w:p>
    <w:p>
      <w:pPr>
        <w:pStyle w:val="PlainText"/>
        <w:ind w:firstLine="288"/>
        <w:jc w:val="both"/>
        <w:rPr/>
      </w:pPr>
      <w:r>
        <w:rPr>
          <w:rFonts w:cs="Times New Roman" w:ascii="Times New Roman" w:hAnsi="Times New Roman"/>
          <w:sz w:val="22"/>
          <w:szCs w:val="22"/>
        </w:rPr>
        <w:t>De addigra Liz mappájával a kezében, kabát és sál nélkül már félúton járt a kijárat felé. Egy emelettel feljebb, a 6/40-es terem felé tartva még beugrott az egyik mosdóba, hogy ellenőrizze a külsejét. A tükör nem várt összeszedettségről árulkodott. Finom szálú, középbarna haja többé-kevésbé egyenletesen hullt alá és keretezte sápadt, ovális arcát. Zöld szeme kissé talán duzzadt volt a fáradtságtól, de az összbenyomás nem volt rossz. Megnyugodva folytatta az útját felfelé.</w:t>
      </w:r>
    </w:p>
    <w:p>
      <w:pPr>
        <w:pStyle w:val="PlainText"/>
        <w:ind w:firstLine="288"/>
        <w:jc w:val="both"/>
        <w:rPr/>
      </w:pPr>
      <w:r>
        <w:rPr>
          <w:rFonts w:cs="Times New Roman" w:ascii="Times New Roman" w:hAnsi="Times New Roman"/>
          <w:sz w:val="22"/>
          <w:szCs w:val="22"/>
        </w:rPr>
        <w:t>A Közös Terroristaelhárító Csoport, amelynek az év nagyobb részében ő is tagja volt, minden hétfő délelőtt 8.30-kor ült össze. A megbeszélések célja az volt, hogy koordinálják a terroristahálózatokhoz fűződő műveleteket, és hogy kijelöljék az arra a hétre esedékes célpontot a hírszerzőknek. A csoport feje Liz negyvenöt éves részlegvezetője, Charles Wetherby volt, és az MI5 nyomozóiból és ügynökvezénylőiből, valamint az MI6, a Kormányzati Kommunikációs Központ és a Városi Rendőrség Különleges Ügyosztályának összekötő tisztjeiből állt, akikhez időnként csatlakoztak a Belügyminisztérium és a Külügyminisztérium emberei is, ha a szükség úgy hozta. A csoportot szinte rögtön a Világkereskedelmi Központ elleni merénylet után alakították, engedve a miniszterelnök érveinek, miszerint a terroristákkal kapcsolatos hírszerzést semmi esetre sem hátráltathatja kommunikációs probléma vagy bármiféle belháború. Akkor senki sem volt olyan hangulatban, hogy vitába szálljon ezzel. A szolgálatnál eltöltött tíz éve alatt Liz egyetlen más esetet sem tudott felidézni, amikor ilyen tántoríthatatlan egységet sikerült volna megvalósítani.</w:t>
      </w:r>
    </w:p>
    <w:p>
      <w:pPr>
        <w:pStyle w:val="PlainText"/>
        <w:ind w:firstLine="288"/>
        <w:jc w:val="both"/>
        <w:rPr/>
      </w:pPr>
      <w:r>
        <w:rPr>
          <w:rFonts w:cs="Times New Roman" w:ascii="Times New Roman" w:hAnsi="Times New Roman"/>
          <w:sz w:val="22"/>
          <w:szCs w:val="22"/>
        </w:rPr>
        <w:t xml:space="preserve">Nagy megkönnyebbüléssel fedezte fel, hogy a konferenciaterem ajtaját még nem csukták be, és senki nem ült még le. </w:t>
      </w:r>
      <w:r>
        <w:rPr>
          <w:rFonts w:cs="Times New Roman" w:ascii="Times New Roman" w:hAnsi="Times New Roman"/>
          <w:i/>
          <w:sz w:val="22"/>
          <w:szCs w:val="22"/>
        </w:rPr>
        <w:t>Hála neked, Istenem!</w:t>
      </w:r>
      <w:r>
        <w:rPr>
          <w:rFonts w:cs="Times New Roman" w:ascii="Times New Roman" w:hAnsi="Times New Roman"/>
          <w:sz w:val="22"/>
          <w:szCs w:val="22"/>
        </w:rPr>
        <w:t xml:space="preserve"> Nehezen viselte volna a türelmes hímek pillantásait, amíg azok megvárják, hogy helyet foglaljon a hosszú, ovális, tömörfa asztalnál. Közvetlenül az ajtónál a Különleges Ügyosztály két buldogszerű embere éppen élvezettel taglalta a Daily Mirror címlapsztorijának bennfentes részleteit, egy hajmeresztő történetet az egyik tévébemondóról, homokos prostikról és crackkel fűszerezett orgiákról egy ötcsillagos manchesteri hotelben. A Kormányzati Kommunikációs Központ képviselője a közelben álldogált, hogy azért hallja a sztorit, de elég távol ahhoz, hogy ne merüljön fel annak gyanúja, érdekli a fajtalankodásról szóló történet, míg a belügyes fickó az újságkivágásait olvasgatta.</w:t>
      </w:r>
    </w:p>
    <w:p>
      <w:pPr>
        <w:pStyle w:val="PlainText"/>
        <w:ind w:firstLine="288"/>
        <w:jc w:val="both"/>
        <w:rPr/>
      </w:pPr>
      <w:r>
        <w:rPr>
          <w:rFonts w:cs="Times New Roman" w:ascii="Times New Roman" w:hAnsi="Times New Roman"/>
          <w:sz w:val="22"/>
          <w:szCs w:val="22"/>
        </w:rPr>
        <w:t>Charles Wetherby várakozó testtartásban álldogált az ablaknál: vasalt öltönye és fényesre suvickolt cipője némán vádolta Liz ruháját, mivel a fürdőszoba párás levegője mégsem volt csodákra képes. A férfi szabálytalan vonásain azért felderengett a mosoly árnyék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Hatosokra várunk - dünnyögte a férfi az egy kilométerre fekvő Vauxhall Cross felé nézve. - Javaslom, fújd ki magad, és mutass szentekhez illő nyugalm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örtént valami a hétvégén? - tette le Liz a sötétkék mappát az asztal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emmi olyan, ami túl sokáig itt tartana minket. Hogy van a mamá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Bosszantja, hogy nincs hidegebb. Örülne a fagynak, mert az megölné a kártevők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emmi sem fogható egy jó kis fagyhoz. Utálom, hogy így összefolynak az évszakok. - Hatalmas, bütykös kezével beletúrt őszülő hajába. - Úgy tűnik azonban, hogy a Hatosok hoznak valami újat... az egyik pakisztáni emberükt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Olyasvalakitől, akit ismerü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ackaytől. Bruno Mackayt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mit lehet tudni Mr. Mackayr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 harrow-i öregdiákkal van dolgunk.</w:t>
      </w:r>
    </w:p>
    <w:p>
      <w:pPr>
        <w:pStyle w:val="PlainText"/>
        <w:ind w:firstLine="288"/>
        <w:jc w:val="both"/>
        <w:rPr/>
      </w:pPr>
      <w:r>
        <w:rPr>
          <w:rFonts w:cs="Times New Roman" w:ascii="Times New Roman" w:hAnsi="Times New Roman"/>
          <w:sz w:val="22"/>
          <w:szCs w:val="22"/>
        </w:rPr>
        <w:t>-  Akárcsak abban az anekdotában, amikor egy nő besétál egy terembe, ahol három egykori iskolatársa van. Az etoni megkéri, hogy szíveskedjen helyet foglalni, a wykehami kihúzza neki a széket, a harrow-i pedi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eül rá - fejezte be Wetherby halvány mosollyal.</w:t>
      </w:r>
    </w:p>
    <w:p>
      <w:pPr>
        <w:pStyle w:val="PlainText"/>
        <w:ind w:firstLine="288"/>
        <w:jc w:val="both"/>
        <w:rPr/>
      </w:pPr>
      <w:r>
        <w:rPr>
          <w:rFonts w:cs="Times New Roman" w:ascii="Times New Roman" w:hAnsi="Times New Roman"/>
          <w:sz w:val="22"/>
          <w:szCs w:val="22"/>
        </w:rPr>
        <w:t>Liz visszafordult a folyó felé, örült, hogy olyan felettese van, akivel efféle beszélgetéseket is folytathat. A Temze túlpartján ki tudta venni a Lambeth-palota esőtől sötét falait. Vajon Wetherby tud Markról? Majdnem biztos, hogy igen. Hiszen szinte mindent tudott a munkatársair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t hiszem, telt ház lesz - pillantott hátra a válla fölött a férfi.</w:t>
      </w:r>
    </w:p>
    <w:p>
      <w:pPr>
        <w:pStyle w:val="PlainText"/>
        <w:ind w:firstLine="288"/>
        <w:jc w:val="both"/>
        <w:rPr/>
      </w:pPr>
      <w:r>
        <w:rPr>
          <w:rFonts w:cs="Times New Roman" w:ascii="Times New Roman" w:hAnsi="Times New Roman"/>
          <w:sz w:val="22"/>
          <w:szCs w:val="22"/>
        </w:rPr>
        <w:t>Az MI6-ot Geoffrey Fane, a terroristaellenes műveleti koordinátor és az új ember, Bruno Mackay képviselte. Megtörténtek a kézfogások, Wetherby pedig gyors léptekkel átvágott a termen, hogy becsukja az ajtót. A tengerentúli biztonsági szolgálatoktól érkezett hétvégi jelentések összegzése ott feküdt mindenki előtt az asztalo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ackayt formálisan is köszöntötték a Thames House-ban, és bemutatták a csapatnak. Wetherby tudatta, hogy az MI6 tisztje nemrégiben tért vissza Iszlámábádból, ahol az ottani állomás nagyra becsült helyettes vezetője volt.</w:t>
      </w:r>
    </w:p>
    <w:p>
      <w:pPr>
        <w:pStyle w:val="PlainText"/>
        <w:ind w:firstLine="288"/>
        <w:jc w:val="both"/>
        <w:rPr/>
      </w:pPr>
      <w:r>
        <w:rPr>
          <w:rFonts w:cs="Times New Roman" w:ascii="Times New Roman" w:hAnsi="Times New Roman"/>
          <w:sz w:val="22"/>
          <w:szCs w:val="22"/>
        </w:rPr>
        <w:t>Mackay szerény illedelmességgel felemelte a kezét. A szürke szemű, napbarnított férfi flanelöltönye egyértelműen a Savile Row-ról került ki, és volt benne valami elbűvölő, amivel elütött a csapat többi, zömében jellegtelen tagjától. Amikor előrehajolt, hogy feleljen Wetherbynek, Geoffrey Fane jeges elégedettséggel figyelte. Nyilvánvalóan benne volt a keze abban, hogy egy kis ügyeskedéssel betegye a fiatal férfit a csapatba.</w:t>
      </w:r>
    </w:p>
    <w:p>
      <w:pPr>
        <w:pStyle w:val="PlainText"/>
        <w:ind w:firstLine="288"/>
        <w:jc w:val="both"/>
        <w:rPr/>
      </w:pPr>
      <w:r>
        <w:rPr>
          <w:rFonts w:cs="Times New Roman" w:ascii="Times New Roman" w:hAnsi="Times New Roman"/>
          <w:sz w:val="22"/>
          <w:szCs w:val="22"/>
        </w:rPr>
        <w:t>Liz, akit akarva-akaratlan beburkolt a Thames House visszafogott, fejcsóváló légköre, Mackayt kissé abszurd jelenségnek találta. Kora ellenére - márpedig nem lehetett több harminckettőnél vagy harmincháromnál -, túlságosan drága ruhákat viselt. Jól nézett ki - napbarnított bőr, szürke szempár, görög szoborhoz illő orr és száj -, és ez túlzottan nagy empátiát keltett. Ez a férfi egyedi jelenség volt, olyasvalaki, akire az emberek emlékezni szoktak, és Liz minden porcikája tiltakozott a férfi ellen.</w:t>
      </w:r>
    </w:p>
    <w:p>
      <w:pPr>
        <w:pStyle w:val="PlainText"/>
        <w:ind w:firstLine="288"/>
        <w:jc w:val="both"/>
        <w:rPr/>
      </w:pPr>
      <w:r>
        <w:rPr>
          <w:rFonts w:cs="Times New Roman" w:ascii="Times New Roman" w:hAnsi="Times New Roman"/>
          <w:sz w:val="22"/>
          <w:szCs w:val="22"/>
        </w:rPr>
        <w:t>Miután túlestek a kötelező udvariasságokon, a csapat nekiállt feldolgozni a tengerentúli jelentéseket. Geoffrey Fane nyitotta meg a bált. Fane, egy magas, hajlott alak - akire Liz mindig úgy gondolt, mint egy krétával megrajzolt szürke gémre -, az MI6 közel-keleti referatúráján építgette a karrierjét, ahol rendíthetetlen könyörtelenségéről lett hírhedt. Az ITSZ-szel (Iszlám Terrorista Szindikátus) foglalkozott, ami gyűjtőneve volt az olyan csoportoknak, mint az al-Kaida, az Iszlám Dzsihád, a Hamasz és még vagy ezernyi hozzájuk hasonló.</w:t>
      </w:r>
    </w:p>
    <w:p>
      <w:pPr>
        <w:pStyle w:val="PlainText"/>
        <w:ind w:firstLine="288"/>
        <w:jc w:val="both"/>
        <w:rPr/>
      </w:pPr>
      <w:r>
        <w:rPr>
          <w:rFonts w:cs="Times New Roman" w:ascii="Times New Roman" w:hAnsi="Times New Roman"/>
          <w:sz w:val="22"/>
          <w:szCs w:val="22"/>
        </w:rPr>
        <w:t>Amikor Fane végzett, atyai tekintetet vetett a balján ülő ifjú kollégájára. Bruno előrehajolt, lesimította az ingujját, és a jegyzeteibe mélyed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a megengedik, először visszakanyarodnék az állomáshelyemhez - fogott bele. - A pakisztáni összekötőink Davvúd al-Szafa felbukkanását jelentették. Beszámolójuk szerint al-Szafa meglátogatott egy kiképzőtábort Takht-i-Szulejmán közelében, az ország északnyugati, törzsek uralta részén, és feltehetően kapcsolatba lépett a Menny Gyermekei néven ismert csoportosulással, akikről azt gyanítjuk, hogy részt vettek az iszlámábádi amerikai nagykövetség őrének meggyilkolásában.</w:t>
      </w:r>
    </w:p>
    <w:p>
      <w:pPr>
        <w:pStyle w:val="PlainText"/>
        <w:ind w:firstLine="288"/>
        <w:jc w:val="both"/>
        <w:rPr/>
      </w:pPr>
      <w:r>
        <w:rPr>
          <w:rFonts w:cs="Times New Roman" w:ascii="Times New Roman" w:hAnsi="Times New Roman"/>
          <w:sz w:val="22"/>
          <w:szCs w:val="22"/>
        </w:rPr>
        <w:t xml:space="preserve">Liz őszinte bosszúságára Mackay pontosan úgy ejtette az arab neveket, ahogy kellett, amiből egyértelművé vált, hogy beszél arabul. Magában pedig azon töprengett, hogy mi is a baj ezekkel az emberekkel? Miért gondolják azt, hogy ők mindannyian T. E. Lawrence-ek vagy Ralph Fiennes-k </w:t>
      </w:r>
      <w:r>
        <w:rPr>
          <w:rFonts w:cs="Times New Roman" w:ascii="Times New Roman" w:hAnsi="Times New Roman"/>
          <w:i/>
          <w:sz w:val="22"/>
          <w:szCs w:val="22"/>
        </w:rPr>
        <w:t>Az angol betegből?</w:t>
      </w:r>
      <w:r>
        <w:rPr>
          <w:rFonts w:cs="Times New Roman" w:ascii="Times New Roman" w:hAnsi="Times New Roman"/>
          <w:sz w:val="22"/>
          <w:szCs w:val="22"/>
        </w:rPr>
        <w:t xml:space="preserve"> Wetherby alig észrevehetően összerezzent, ami elárulta Liznek, hogy főnöke is hasonlóan érez.</w:t>
      </w:r>
    </w:p>
    <w:p>
      <w:pPr>
        <w:pStyle w:val="PlainText"/>
        <w:ind w:firstLine="288"/>
        <w:jc w:val="both"/>
        <w:rPr/>
      </w:pPr>
      <w:r>
        <w:rPr>
          <w:rFonts w:cs="Times New Roman" w:ascii="Times New Roman" w:hAnsi="Times New Roman"/>
          <w:sz w:val="22"/>
          <w:szCs w:val="22"/>
        </w:rPr>
        <w:t>-  Vauxhallnak az a feltevése, hogy jelentős mozgolódásról van szó - folytatta Mackay sima modorában. - Két okból is. Egy: al-Szafa elsősorban pénzfelhajtó, aki készpénzt mozgat Rijád és az ázsiai terroristacsoportok között. Ha pedig felkerekedik, akkor biztos, hogy szemét került a lefolyóba. Kettő: a Menny Gyermekei egyike annak a néhány ITSZ-csoportnak, amelyről úgy tartják, fehér bőrűek is akadnak a soraikban. A pakisztáni hírszerző szolgálat megfigyelőinek jelentése szerint körülbelül hat hónapja fedeztek fel, idézem: „két-három, egyértelműen nyugati megjelenésű személyt" a tábor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Kinyújtotta hosszú, napbarnított ujjait az asztalo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miatt aggódunk, és ezt tudattuk is a hétvégén minden állomással, hogy az ellenség egy láthatatlan bevetését tervezi.</w:t>
      </w:r>
    </w:p>
    <w:p>
      <w:pPr>
        <w:pStyle w:val="PlainText"/>
        <w:ind w:firstLine="288"/>
        <w:jc w:val="both"/>
        <w:rPr/>
      </w:pPr>
      <w:r>
        <w:rPr>
          <w:rFonts w:cs="Times New Roman" w:ascii="Times New Roman" w:hAnsi="Times New Roman"/>
          <w:sz w:val="22"/>
          <w:szCs w:val="22"/>
        </w:rPr>
        <w:t>Hagyta, hogy a bejelentése ott lebegjen néhány pillanatig a levegőben. Mondandójának egyértelmű színpadiassága a legkevésbé sem csökkentette a hír súlyát. A „láthatatlan" a CIA zsargonjában a hírszerzők legnagyobb lidércnyomását testesíti meg: ő az a terrorista, aki lévén a célország szülötte, akadálytalanul lépheti át annak határát, gond nélkül mozoghat annak határain belül, és könnyedén beférkőzhet bárhová. A láthatatlan a létező legrosszabb hír vo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a ez a helyzet - folytatta Mackay könnyedén -, azt javasoljuk, hogy vonjuk be a bevándorlásiakat is.</w:t>
      </w:r>
    </w:p>
    <w:p>
      <w:pPr>
        <w:pStyle w:val="PlainText"/>
        <w:ind w:firstLine="288"/>
        <w:jc w:val="both"/>
        <w:rPr/>
      </w:pPr>
      <w:r>
        <w:rPr>
          <w:rFonts w:cs="Times New Roman" w:ascii="Times New Roman" w:hAnsi="Times New Roman"/>
          <w:sz w:val="22"/>
          <w:szCs w:val="22"/>
        </w:rPr>
        <w:t>A belügy embere összevonta a szemöldök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t gondol, mi a lehetséges célpont és mikor? Feltehetően az összes kormányzati épület biztonsági státusát feketéről pirosra kell állítanunk, de ez adminisztratív problémákat okozhat, és nem akarok túl hamar lépni.</w:t>
      </w:r>
    </w:p>
    <w:p>
      <w:pPr>
        <w:pStyle w:val="PlainText"/>
        <w:ind w:firstLine="288"/>
        <w:jc w:val="both"/>
        <w:rPr/>
      </w:pPr>
      <w:r>
        <w:rPr>
          <w:rFonts w:cs="Times New Roman" w:ascii="Times New Roman" w:hAnsi="Times New Roman"/>
          <w:sz w:val="22"/>
          <w:szCs w:val="22"/>
        </w:rPr>
        <w:t>Mackay a jegyzeteibe pillantott.</w:t>
      </w:r>
    </w:p>
    <w:p>
      <w:pPr>
        <w:pStyle w:val="PlainText"/>
        <w:ind w:firstLine="288"/>
        <w:jc w:val="both"/>
        <w:rPr/>
      </w:pPr>
      <w:r>
        <w:rPr>
          <w:rFonts w:cs="Times New Roman" w:ascii="Times New Roman" w:hAnsi="Times New Roman"/>
          <w:sz w:val="22"/>
          <w:szCs w:val="22"/>
        </w:rPr>
        <w:t>-   Pakisztán már így is ellenőrzi az országból kilépők listáját, különös tekintettel azokra... lássuk csak... azokra a harmincöt éven aluli, nem üzleti ügyben utazókra, akik több mint harminc napot tartózkodnak az országban. Szóval nagyon rajta vannak az ügyön, de egyelőre nem tudjuk, mi lehet a célpont, viszont nyitva tartjuk a szemünket. - Itt Wetherbyre, majd Lizre pillantott. - És állandó kapcsolatban kell lennünk ügynökeikkel ezen a vonalon i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máris így van - felelte Wetherby. - Ha hallanak valamit erről, akkor mi is tudunk róla, de eddig... - Kérdően a Kormányzati Kommunikációs Központ képviselőjére nézett, aki lebiggyesztette az ajk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megszokottnál nagyobb a nyüzsgés a háttérben, de semmi különöset nem fedeztünk fel. Semmi jel, ami arra utalna, hogy valami nagyobb műveletre készülnén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lopva körbepillantott a teremben. A Különleges Ügyosztály tisztjei, mint mindig, most is hallgattak. Általában úgy viselkedtek, mint a nagyon elfoglalt emberek, akik csak az idejüket vesztegetik a Whitehall egyik értekezletén, most viszont mindketten előrehajoltak ültükben és éberen figyelt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Tekintete találkozott Mackayével. A férfi nem mosolyodott el, nem kapta el a pillantását, hanem egyenesen belenézett a szemébe. Liz pillantása továbbvándorolt a teremben, de tudta, hogy az MI6 tisztje még mindig őt figyeli. Érezte magán a fickó dermesztő tekintetét.</w:t>
      </w:r>
    </w:p>
    <w:p>
      <w:pPr>
        <w:pStyle w:val="PlainText"/>
        <w:ind w:firstLine="288"/>
        <w:jc w:val="both"/>
        <w:rPr/>
      </w:pPr>
      <w:r>
        <w:rPr>
          <w:rFonts w:cs="Times New Roman" w:ascii="Times New Roman" w:hAnsi="Times New Roman"/>
          <w:sz w:val="22"/>
          <w:szCs w:val="22"/>
        </w:rPr>
        <w:t>A fáradt, mindenféle érzelemtől mentes, csöppet sem jellegzetes arcú Wetherby viszont Mackayt figyelte. Egy hosszú, feszült pillanatig még mindenki a másikat figyelte, majd Fane törte meg a csendet, a szigetországi militáns iszlám közösségekbe beépült MI5-ügynökökről érdeklődve.</w:t>
      </w:r>
    </w:p>
    <w:p>
      <w:pPr>
        <w:pStyle w:val="PlainText"/>
        <w:ind w:firstLine="288"/>
        <w:jc w:val="both"/>
        <w:rPr/>
      </w:pPr>
      <w:r>
        <w:rPr>
          <w:rFonts w:cs="Times New Roman" w:ascii="Times New Roman" w:hAnsi="Times New Roman"/>
          <w:sz w:val="22"/>
          <w:szCs w:val="22"/>
        </w:rPr>
        <w:t>-   Milyen közel vannak az embereik az akciókhoz? - tudakolta. - Bekerülnek „a tudnia kell róla" csoportba, ha jelentősebb ITSZ-műveletre kerülne sor az ország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Wetherby átengedte Liznek a válaszadás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legtöbb esetben valószínűleg nem - mondta, mert már tapasztalatból tudta, hogy Fane-nél optimizmussal nem lehet megtörni a jeget. - Az embereink már pályára álltak, de időbe telik, mire eljutnak a magho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dőb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vagyunk olyan helyzetben, hogy felgyorsítsuk a folyamato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Úgy döntött, nem említi Marcipánt. Az ügynök komoly ütőkártya lehetett, de még nem bizonyította, menynyit ér. És ami azt illeti, a bátorságát sem. De Liz nem akarta felfedni őt, mivel még csak ügynöki pályafutásának kezdetén járt - és különben sem ilyen széles körben akarta bemutatni őt.</w:t>
      </w:r>
    </w:p>
    <w:p>
      <w:pPr>
        <w:pStyle w:val="PlainText"/>
        <w:ind w:firstLine="288"/>
        <w:jc w:val="both"/>
        <w:rPr/>
      </w:pPr>
      <w:r>
        <w:rPr>
          <w:rFonts w:cs="Times New Roman" w:ascii="Times New Roman" w:hAnsi="Times New Roman"/>
          <w:sz w:val="22"/>
          <w:szCs w:val="22"/>
        </w:rPr>
        <w:t>A kifürkészhetetlen Wetherby ceruzájával megütögette ajkát, Liz pedig főnöke testtartásából meg tudta állapítani, hogy az helyesli döntését. Liz nem engedte, hogy Fane olyan kijelentésre kényszerítse, amit később majd felhasználhat ellene.</w:t>
      </w:r>
    </w:p>
    <w:p>
      <w:pPr>
        <w:pStyle w:val="PlainText"/>
        <w:ind w:firstLine="288"/>
        <w:jc w:val="both"/>
        <w:rPr/>
      </w:pPr>
      <w:r>
        <w:rPr>
          <w:rFonts w:cs="Times New Roman" w:ascii="Times New Roman" w:hAnsi="Times New Roman"/>
          <w:sz w:val="22"/>
          <w:szCs w:val="22"/>
        </w:rPr>
        <w:t>Kissé bágyasztó volt a felismerés, hogy Mackay még mindig őt figyeli. Vajon öntudatlanul is szexuális ultrahangjelzéseket bocsát ki, akár a denevérek? Vagy csak Mackay is olyan férfi, aki kötelességének érzi, hogy minden nőre ráhajtson, aki az útjába akad, hogy azután később elmondhassa, megkaphatta volna őket, ha igazán akarja? Mindesetre inkább bosszantotta a dolog, mintsem hízelgett nek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ejük felett az egyik neoncső villogni kezdett, mintha csak a megbeszélés végét jelezné.</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3</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Másfél kilométerrel északnyugatra, a Jermyn Street-i Trumperben Peregrine Lakeby hátrahanyatlott párnázott székének kényelmébe, és némi elégedettséggel vette szemügyre magát a megdöntött tükörben. Nem könnyű elegánsnak tűnni, amikor egy borbély tesz-vesz az ember körül törülközőkkel és kefékkel, de azért Perry Lakeby gratulált magának magamagához, pedig már hatvankét nyarat látott. A lilás hajszálerek, táskás szemek és többszörös tokák, amelyek kortársait fizikailag annyira visszataszítóvá tették, őt elkerülték. Lakeby tiszta, tengerkék szemmel tekintett a világba, bőre feszes volt, acélszürke sörényét hátrafésülve hord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Perrynek fogalma sem volt róla, hogy az idő miért nem koptatta el őt is úgy, mint másokat. Ha nem is mértéktelenül, de azért mindenféle elővigyázatosság nélkül evett és ivott. A testedzéshez akkor került a legközelebb, ha megcsalta a feleségét, és amikor néhány napra elment vadászni. Ha rákérdeznek, alighanem jóféle származásának tulajdonította volna még most is tetszetős külsejét. Szívesen tudatta mindenkivel, hogy a Lakebyk szászok leszármazotta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Jól utazott, ura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Perry felhúzta az egyik szemöldökét.</w:t>
      </w:r>
    </w:p>
    <w:p>
      <w:pPr>
        <w:pStyle w:val="PlainText"/>
        <w:ind w:firstLine="288"/>
        <w:jc w:val="both"/>
        <w:rPr/>
      </w:pPr>
      <w:r>
        <w:rPr>
          <w:rFonts w:cs="Times New Roman" w:ascii="Times New Roman" w:hAnsi="Times New Roman"/>
          <w:sz w:val="22"/>
          <w:szCs w:val="22"/>
        </w:rPr>
        <w:t>-  Nem volt rossz, leszámítva a mobilos bunkókat. Az embereket láthatóan a legkevésbé sem zavarja, hogy rémes életük minden részletét a nyilvánosság elé tárják. És teszik mindezt átkozottul hossz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r. Park ollója ide-oda szökken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ajnálattal hallom, uram. Már ma este visszatér vidékr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ajnos igen. A feleségem vendégeket vár, méghozzá egész Norfolk legunalmasabb házaspárját, de hát ez van.</w:t>
      </w:r>
    </w:p>
    <w:p>
      <w:pPr>
        <w:pStyle w:val="PlainText"/>
        <w:ind w:firstLine="288"/>
        <w:jc w:val="both"/>
        <w:rPr/>
      </w:pPr>
      <w:r>
        <w:rPr>
          <w:rFonts w:cs="Times New Roman" w:ascii="Times New Roman" w:hAnsi="Times New Roman"/>
          <w:sz w:val="22"/>
          <w:szCs w:val="22"/>
        </w:rPr>
        <w:t>-   Értem, uram. És most, ha kérhetném, dőljön egy kicsit előre!</w:t>
      </w:r>
    </w:p>
    <w:p>
      <w:pPr>
        <w:pStyle w:val="PlainText"/>
        <w:ind w:firstLine="288"/>
        <w:jc w:val="both"/>
        <w:rPr/>
      </w:pPr>
      <w:r>
        <w:rPr>
          <w:rFonts w:cs="Times New Roman" w:ascii="Times New Roman" w:hAnsi="Times New Roman"/>
          <w:sz w:val="22"/>
          <w:szCs w:val="22"/>
        </w:rPr>
        <w:t>Perry általában havonta egyszer felszállt a londoni vonatra, és többnyire egyenesen a Trumperba ment. A sötét lambéria, a borzbajszú kefék, a hely érzéki, szappanos levegője - ami talán az iskolára emlékeztette - hihetetlen nyugalommal töltötte el. Perry kedvelte a folytonosságot, és most már több évtizede rendszeres vendége volt a Trumpernak. Mehetett volna a fakenhami borbélyüzletbe is, ahol harmadannyiért dolgoztak, de ez még csak eszébe sem jutott. A londoni utazások mindig a menekülést jelentették - többek között hitvese, Anne árgus szeme elől -, és egyre inkább megkedvelte a lassan szertartássá váló utazás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íveskedjék felemelni az állát, uram!</w:t>
      </w:r>
    </w:p>
    <w:p>
      <w:pPr>
        <w:pStyle w:val="PlainText"/>
        <w:ind w:firstLine="288"/>
        <w:jc w:val="both"/>
        <w:rPr/>
      </w:pPr>
      <w:r>
        <w:rPr>
          <w:rFonts w:cs="Times New Roman" w:ascii="Times New Roman" w:hAnsi="Times New Roman"/>
          <w:sz w:val="22"/>
          <w:szCs w:val="22"/>
        </w:rPr>
        <w:t>Perry engedelmeskedett, Mr. Park pedig erős illatú szeszt paskolt az állára és a nyaká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esz még valami, ura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Perry élvezettel trónolt a hintőpor meg a szicíliai zöldcitrom-kivonat kellemes illatában, és még Ralph és Diane Munday közelgő vacsoralátogatása sem tudta tönkretenni a pillanatot.</w:t>
      </w:r>
    </w:p>
    <w:p>
      <w:pPr>
        <w:pStyle w:val="PlainText"/>
        <w:ind w:firstLine="288"/>
        <w:jc w:val="both"/>
        <w:rPr/>
      </w:pPr>
      <w:r>
        <w:rPr>
          <w:rFonts w:cs="Times New Roman" w:ascii="Times New Roman" w:hAnsi="Times New Roman"/>
          <w:sz w:val="22"/>
          <w:szCs w:val="22"/>
        </w:rPr>
        <w:t>-  Azt hiszem, nem, Mr. Park. És köszönöm.</w:t>
      </w:r>
    </w:p>
    <w:p>
      <w:pPr>
        <w:pStyle w:val="PlainText"/>
        <w:ind w:firstLine="288"/>
        <w:jc w:val="both"/>
        <w:rPr/>
      </w:pPr>
      <w:r>
        <w:rPr>
          <w:rFonts w:cs="Times New Roman" w:ascii="Times New Roman" w:hAnsi="Times New Roman"/>
          <w:sz w:val="22"/>
          <w:szCs w:val="22"/>
        </w:rPr>
        <w:t>Felállt, mire azonnal rásegítették bársonygalléros kabátját, amelyet külön a londoni látogatás kedvéért vett fel. Felsétált a lépcsőn az utcaszintre, és bár a szél még mindig fújt, az eső már elállt, és ennél többet nem is nagyon kérhet az ember egy decemberi délelőttön.</w:t>
      </w:r>
    </w:p>
    <w:p>
      <w:pPr>
        <w:pStyle w:val="PlainText"/>
        <w:ind w:firstLine="288"/>
        <w:jc w:val="both"/>
        <w:rPr/>
      </w:pPr>
      <w:r>
        <w:rPr>
          <w:rFonts w:cs="Times New Roman" w:ascii="Times New Roman" w:hAnsi="Times New Roman"/>
          <w:sz w:val="22"/>
          <w:szCs w:val="22"/>
        </w:rPr>
        <w:t>Perry, kezében összecsukott ernyőjével, nyugat felé sétált, a St. James irányába, elhaladt a rendelésre dolgozó cipőboltok, a férfidivat-kereskedők, a kalaposok, az illatszerészek, a drogériák, a mandzsettagombosok és a csíkos szövetkötegeket a kirakatban magasra tornyozó hagyományos ingkészítők üzletei mellett. Ezek a boltok megmelengették Perry Lakeby szívét, megerősítve hitében, hogy egykor létezett egy olyan világ, ahol a régi rend számított még valamit, és ahol megadták az illő tiszteletet a hozzá hasonlóknak. És ha valamelyik nagy hagyományú bolt be is zárt, és a helyére mobiltelefon-kereskedés vagy hetykén egyenlősdit játszó konfekcióárus költözött, tudomást sem vett a dologról. Nem fogja hagyni, hogy tönkretegyék a napját.</w:t>
      </w:r>
    </w:p>
    <w:p>
      <w:pPr>
        <w:pStyle w:val="PlainText"/>
        <w:ind w:firstLine="288"/>
        <w:jc w:val="both"/>
        <w:rPr/>
      </w:pPr>
      <w:r>
        <w:rPr>
          <w:rFonts w:cs="Times New Roman" w:ascii="Times New Roman" w:hAnsi="Times New Roman"/>
          <w:sz w:val="22"/>
          <w:szCs w:val="22"/>
        </w:rPr>
        <w:t>A New &amp; Lingwood előtt elgondolkozott, hogy meglepje-e magát egy nyakkendővel. Különösen vonzódott a New &amp; Lingwoodhoz: volt egy üzletük Etonben is, amikor még odajárt - feltehetően még ma is megvan. Az utolsó pillanatban azonban megtorpant a bejárat előtt. Bajosan mehet úgy haza egy új nyakkendővel, hogy nem visz ajándékot Anne-nek, márpedig arra már aligha lesz ideje, hogy neki is vásároljon valamit. Mint ahogy pénze sem. Az elmúlt néhány hónapban meg kellett húznia a nadrágszíjat, és amikor időnként engedett egyik-másik kedvtelésének, azt saját költőpénzéből tette; márpedig ez szigorúan limitált összeg volt, és bármi volt is az enyhítő körülmény, nem herdálhatta el Liberty selyemkendőkre vagy a Floris selyemfa-fürdőolajának ajándék üvegcséir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szivar azonban egészen más lapra tartozott. Kipling egyszer azt írta, hogy a nő csak nő, de a jó szivar az füstölnivaló, és pontosan ez a mondás járt Perry fejében, amikor átvágott az úton a St. James sarkán álló Davidoff-hoz. Az üzlet tulajdonosa udvariasan köszöntötte, és bevezette a szivarszobába. Ez volt Perry egyik kedvenc helye, hosszú másodperceken át nem is tett mást, csak belélegezte a havannaillatú levegőt. A választék, mint mindig, most is lenyűgözőnek bizonyult, Perry pedig határozatlanul sétált a Parragák, Cohibák és Bolivárok között. Végül a tulajdonos oldotta meg a helyzetet, amikor felhívta vásárlója figyelmét egy elegáns, régi szivardobozkára, amelyben tucatnyi, különféle méretű El Rey Del Mundos lapult. Perry kivett belőle hármat, egy Gran Coronát és két Lonsdalest, majd átnyújtott két, nagy címletű bankjegyet.</w:t>
      </w:r>
    </w:p>
    <w:p>
      <w:pPr>
        <w:pStyle w:val="PlainText"/>
        <w:ind w:firstLine="288"/>
        <w:jc w:val="both"/>
        <w:rPr/>
      </w:pPr>
      <w:r>
        <w:rPr>
          <w:rFonts w:cs="Times New Roman" w:ascii="Times New Roman" w:hAnsi="Times New Roman"/>
          <w:sz w:val="22"/>
          <w:szCs w:val="22"/>
        </w:rPr>
        <w:t>Átvágott a St. Jamesen, kerülgetve a taxisokat, akik úgy tűnt, mostanában oda se bagóznak a gyalogosokra, és belépett a Brooks' Club diszkrét, de mégis fényűző bejáratán. Ma volt a keresztlánya születésnapja, és kötelessége volt meghívnia ebédre.</w:t>
      </w:r>
    </w:p>
    <w:p>
      <w:pPr>
        <w:pStyle w:val="PlainText"/>
        <w:ind w:firstLine="288"/>
        <w:jc w:val="both"/>
        <w:rPr/>
      </w:pPr>
      <w:r>
        <w:rPr>
          <w:rFonts w:cs="Times New Roman" w:ascii="Times New Roman" w:hAnsi="Times New Roman"/>
          <w:sz w:val="22"/>
          <w:szCs w:val="22"/>
        </w:rPr>
        <w:t>Miranda Munday Lakebyék norfolki szomszédainak legifjabb gyermeke volt, és Perry még mindig nem tudta igazán, hogyan is hárult rá a lány lelkének istápolása. Az elmúlt évek tapasztalata alapján legalább volt némi elképzelése arról, mivel telik majd a következő pár órája. Huszonnégy éves keresztlánya makacsul tudomást sem vesz majd a környezetről - sem a klub boltíves mennyezetéről, sem az aranyozott domborlécekről, sem a súlyos, burgundivörös kárpitról vagy a sötétzöld bőrfotelokról. Ehelyett rosszallóan megjegyzi majd, hogy milyen kevés női tagja van a klubnak, rosszkedvűen végigböngészi az étlapot, főfogás helyett kiválaszt valami párolt zöldséget, ami voltaképpen előétel, a klub bordeaux-ija helyett ásványvizet iszik, puding helyett kamillateát kér, és unalmas munkájának álmosító részleteivel traktálja majd őt, aki most éppen azon töprengett magában, hogy miért kell a fiataloknak olyan halálosan komolynak lenniük? Hova a pokolba tűnt a viccelődé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Belépett a klubba, üdvözölte Jenkinst, a portást, levetette a kabátját, esernyőjét pedig elhelyezte a nagy mahagónitartóban. Tizenegy harminc volt: maradt még egy fél órája.</w:t>
      </w:r>
    </w:p>
    <w:p>
      <w:pPr>
        <w:pStyle w:val="PlainText"/>
        <w:ind w:firstLine="288"/>
        <w:jc w:val="both"/>
        <w:rPr/>
      </w:pPr>
      <w:r>
        <w:rPr>
          <w:rFonts w:cs="Times New Roman" w:ascii="Times New Roman" w:hAnsi="Times New Roman"/>
          <w:sz w:val="22"/>
          <w:szCs w:val="22"/>
        </w:rPr>
        <w:t>Hirtelen indíttatásból egyenesen felsétált az emeletre, és jobbra fordult, a klub játékszobája felé, ahol két klubtag éppen befejezett egy backgammon-játszmát.</w:t>
      </w:r>
    </w:p>
    <w:p>
      <w:pPr>
        <w:pStyle w:val="PlainText"/>
        <w:ind w:firstLine="288"/>
        <w:jc w:val="both"/>
        <w:rPr/>
      </w:pPr>
      <w:r>
        <w:rPr>
          <w:rFonts w:cs="Times New Roman" w:ascii="Times New Roman" w:hAnsi="Times New Roman"/>
          <w:sz w:val="22"/>
          <w:szCs w:val="22"/>
        </w:rPr>
        <w:t>-   Napot, Roddy! - köszönt Perry. - Simon.</w:t>
      </w:r>
    </w:p>
    <w:p>
      <w:pPr>
        <w:pStyle w:val="PlainText"/>
        <w:ind w:firstLine="288"/>
        <w:jc w:val="both"/>
        <w:rPr/>
      </w:pPr>
      <w:r>
        <w:rPr>
          <w:rFonts w:cs="Times New Roman" w:ascii="Times New Roman" w:hAnsi="Times New Roman"/>
          <w:sz w:val="22"/>
          <w:szCs w:val="22"/>
        </w:rPr>
        <w:t>Roderick Fox-Harper parlamenti képviselő és Simon Farmilow úgy bámult rá, mintha nem ismerné fel.</w:t>
      </w:r>
    </w:p>
    <w:p>
      <w:pPr>
        <w:pStyle w:val="PlainText"/>
        <w:ind w:firstLine="288"/>
        <w:jc w:val="both"/>
        <w:rPr/>
      </w:pPr>
      <w:r>
        <w:rPr>
          <w:rFonts w:cs="Times New Roman" w:ascii="Times New Roman" w:hAnsi="Times New Roman"/>
          <w:sz w:val="22"/>
          <w:szCs w:val="22"/>
        </w:rPr>
        <w:t>-   Lakeby, nem igaz? - kérdezte végül Farmilow.</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Peregrine Lakeby. Van időd egy játszmá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Farmilow felhúzta a szemöldökét. Jól ismert versenyjátékos volt, de ha ez a galamb önként dugja a fejét a hurokb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 tízes egy játék? - javasolta Perry, akit a másik hallgatása vakmerőségre ragadtatott.</w:t>
      </w:r>
    </w:p>
    <w:p>
      <w:pPr>
        <w:pStyle w:val="PlainText"/>
        <w:ind w:firstLine="288"/>
        <w:jc w:val="both"/>
        <w:rPr/>
      </w:pPr>
      <w:r>
        <w:rPr>
          <w:rFonts w:cs="Times New Roman" w:ascii="Times New Roman" w:hAnsi="Times New Roman"/>
          <w:sz w:val="22"/>
          <w:szCs w:val="22"/>
        </w:rPr>
        <w:t>A játszma nem tartott sokáig. Farmilow elsőre dupla hatost dobott, amivel automatikusan megduplázta a tétet. Néhány perccel később, amikor állását megszilárdította, a duplázó kockát kétszeresről négyszeresre fordította. Perry, ahelyett hogy engedett volna, és belenyugodott volna a 40 font elvesztésébe, halvány mosollyal fogadta az emelést. Ez a kifogástalanul udvarias mosoly akkor is megmaradt, amikor Farmilow bevitte az összes korongját, blokkolta Perryéit, és megcsinálta a back gammont. Mindketten tudták, hogy a back gammon a meglévő tét megduplázását jelent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ég egyet? - tudakolta Perry, bár ezúttal kissé bizonytalanabbul csengett a hangja, mint az imén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ost kicsit jobban alakultak a dolgok. Első dobássorozata duplázásra bátorította, de nem telt bele sok idő, és ellenfele levitte az utolsó korongját i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aztán a délelőtt, mi? - szólalt meg Farmilow.</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lami olyasmi - dünnyögte Perry, majd a szoba végében álló asztalhoz lépve írt egy kötelezvényt Farmilow-nak 100 fontról, és bedobta a fadobozba. Ennyi erővel már egy sálat is vehetett volna Anne-nek! De a számlákat csak az év végén kell rendezni, úgyhogy a nap még nem lett oda.</w:t>
      </w:r>
    </w:p>
    <w:p>
      <w:pPr>
        <w:pStyle w:val="PlainText"/>
        <w:ind w:firstLine="288"/>
        <w:jc w:val="both"/>
        <w:rPr/>
      </w:pPr>
      <w:r>
        <w:rPr>
          <w:rFonts w:cs="Times New Roman" w:ascii="Times New Roman" w:hAnsi="Times New Roman"/>
          <w:sz w:val="22"/>
          <w:szCs w:val="22"/>
        </w:rPr>
        <w:t>A bézsszínű kosztümöt viselő, jellegtelen külsejű Miranda Munday már várt rá odakint a nagyteremben. Miközben fellépkedtek a csigalépcsőn, Perry magában azon merengett, hogy a lány legalább hamar lelép ebéd után, így taxival könnyedén ott lehet a 14.30-as találkozón a Shepherd Marketnál. A találkozó gondolatára keze szorosabban markolta a lépcsőkorlátot, tarkóján felmeredt a szőr, szíve pedig úgy kezdett verni, akár egy harci dob, és arra gondolt, hogy mindenkinek szüksége van egy titkos életr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4</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ásfél kilométerrel keletre, a folyó túlpartján, a Párizsból érkező Eurostar vonat begördült a Waterloo pályaudvarra. Valahol a szerelvény közepe táján egy fiatal nő lépett ki a másodosztályú kocsi álmosító melegéből a vágány frissítő hidegébe, és a kijárat felé özönlő tömeg máris magába nyelte. A kövezett peronról sercegő hangosbeszélők hangja verődött vissza, elfojtva a hordárkocsik zörgését és a kerekes bőröndök surrogását: mindez annyira ismerős volt a nőnek, hogy szinte alig figyelt rá. Az elmúlt pár évben legalább tucatszor tette meg az utat a Gare Du Nordtól idáig és vissz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dzőcipőt, farmert és kapucnis kabátot viselt. A fején barna kordbársony baseballsapka, Beatles felirattal, amelyet még a Quai des Celestinsen vett, a simledert mélyen az arcába húzta, és a felhős nap ellenére - a pilóták körében közkedvelt - napszemüveget vett fel. Olyan volt, mint bármelyik húszas éveinek elején járó lány, kezében útitáskával, vállán hátizsákkal, semmi nem különböztette meg a vonatról vidáman leözönlő, hosszú hétvégéből visszatérő utasoktól. A figyelmes szemlélő azonban észrevehette volna, hogy mennyire keveset mutat meg magából: a dzseki szinte teljesen elrejtette alakját, a sapka tökéletesen elfedte haját, a napszemüveg pedig a szemét, és csak a nagyon alapos megfigyelő csodálkozhatott volna rá az  évszakban szokatlanul napbarnított bőrér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zen a hétfő délelőttön azonban senki sem szentelt különösebb figyelmet az aznapi második utasrakománynak. A nem EGK-s útlevél-tulajdonosok átestek a szokásos vámvizsgálaton a kapunál, de az utasok zömét egy biccentéssel engedték tovább.</w:t>
      </w:r>
    </w:p>
    <w:p>
      <w:pPr>
        <w:pStyle w:val="PlainText"/>
        <w:ind w:firstLine="288"/>
        <w:jc w:val="both"/>
        <w:rPr/>
      </w:pPr>
      <w:r>
        <w:rPr>
          <w:rFonts w:cs="Times New Roman" w:ascii="Times New Roman" w:hAnsi="Times New Roman"/>
          <w:sz w:val="22"/>
          <w:szCs w:val="22"/>
        </w:rPr>
        <w:t xml:space="preserve">Az Avis autóbérlő pultjánál a nő ötödiknek állt be a sorba, és ha észre is vette a feje fölött a falra erősített biztonsági kamerát, nem mutatta jelét. Ehelyett fellapozta az </w:t>
      </w:r>
      <w:r>
        <w:rPr>
          <w:rFonts w:cs="Times New Roman" w:ascii="Times New Roman" w:hAnsi="Times New Roman"/>
          <w:i/>
          <w:sz w:val="22"/>
          <w:szCs w:val="22"/>
        </w:rPr>
        <w:t>International Herald Tribune</w:t>
      </w:r>
      <w:r>
        <w:rPr>
          <w:rFonts w:cs="Times New Roman" w:ascii="Times New Roman" w:hAnsi="Times New Roman"/>
          <w:sz w:val="22"/>
          <w:szCs w:val="22"/>
        </w:rPr>
        <w:t xml:space="preserve"> délelőtti kiadását, és láthatóan beletemetkezett az egyik, divatról szóló cikkbe.</w:t>
      </w:r>
    </w:p>
    <w:p>
      <w:pPr>
        <w:pStyle w:val="PlainText"/>
        <w:ind w:firstLine="288"/>
        <w:jc w:val="both"/>
        <w:rPr/>
      </w:pPr>
      <w:r>
        <w:rPr>
          <w:rFonts w:cs="Times New Roman" w:ascii="Times New Roman" w:hAnsi="Times New Roman"/>
          <w:sz w:val="22"/>
          <w:szCs w:val="22"/>
        </w:rPr>
        <w:t>Éppen amikor sorra került, a pult túloldalán éles hangon felberregett egy mobil, az alkalmazott pedig pillanatnyi türelmét kérte, hogy elolvashassa az üzenetet. Amikor a férfi végre felpillantott, távoli mosoly ült az arcán: mintha éppen a gyors válaszon törné a fejét. Az alkalmazott udvariasan bánt a lánnyal, de annak töredezett körme, ápolatlan keze és a kiválasztott kocsi, egy olcsó, ötajtós járgány alapján úgy vélte, az ügyfél nem érdemli meg teljes figyelmét. Ebből fakadóan mindössze futó pillantást vetett a nő útlevelére és jogosítványára. A fényképek is ki lettek pipálva: mindkettő egy sorozatból való, automatában készült, és a szokásos semmitmondó, kissé riasztó vonásokat mutatta. Röviden, a férfi már akkor elfeledkezett a lányról, amikor az kisétált a látóteréből.</w:t>
      </w:r>
    </w:p>
    <w:p>
      <w:pPr>
        <w:pStyle w:val="PlainText"/>
        <w:ind w:firstLine="288"/>
        <w:jc w:val="both"/>
        <w:rPr/>
      </w:pPr>
      <w:r>
        <w:rPr>
          <w:rFonts w:cs="Times New Roman" w:ascii="Times New Roman" w:hAnsi="Times New Roman"/>
          <w:sz w:val="22"/>
          <w:szCs w:val="22"/>
        </w:rPr>
        <w:t>A nő bedobta a csomagjait a hátsó ülésre, majd besorolt a fekete Vauxhall Astrával a Waterloo Bridge-en áthaladó forgalom áradatába. Gázt adott, behajtott az aluljáróba, és érezte, hogy felgyorsul a szívverés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élegezz mélyeket - suttogta maga elé. - Csak nyugi!</w:t>
      </w:r>
    </w:p>
    <w:p>
      <w:pPr>
        <w:pStyle w:val="PlainText"/>
        <w:ind w:firstLine="288"/>
        <w:jc w:val="both"/>
        <w:rPr/>
      </w:pPr>
      <w:r>
        <w:rPr>
          <w:rFonts w:cs="Times New Roman" w:ascii="Times New Roman" w:hAnsi="Times New Roman"/>
          <w:sz w:val="22"/>
          <w:szCs w:val="22"/>
        </w:rPr>
        <w:t>Öt perccel később begördült egy parkolóba. Elővette az útlevelet, a jogosítványt és a kölcsönzési papírokat a kabátjából, majd mindent becipzárazott az útitáskájába, azzal az útlevéllel együtt, amelyet a belépésnél mutatott fel. Amikor ezzel végzett, hátradőlt és megvárta, míg elmúlik a késve érkező feszültségből eredő remegése.</w:t>
      </w:r>
    </w:p>
    <w:p>
      <w:pPr>
        <w:pStyle w:val="PlainText"/>
        <w:ind w:firstLine="288"/>
        <w:jc w:val="both"/>
        <w:rPr/>
      </w:pPr>
      <w:r>
        <w:rPr>
          <w:rFonts w:cs="Times New Roman" w:ascii="Times New Roman" w:hAnsi="Times New Roman"/>
          <w:sz w:val="22"/>
          <w:szCs w:val="22"/>
        </w:rPr>
        <w:t>Ebédidő van, ébredt rá hirtelen: ennie kellene valamit. A hátizsák oldalzsebéből előszedte a Gruyère sajtos bagettet, egy szelet mogyorós csokoládét és az ásványvizet. Kényszerítette magát, hogy megrágjon minden falatot, majd amikor végzett, belenézett a visszapillantóba, és lassan újra besorolt a forgalomb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5</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Liz Carlyle a Marcipán-aktát olvasgatta az 5/AX-ben az íróasztalánál, és újra rátört az ismerős émelygés. Mint ügynökvezérlőnek a szorongás állandó társa volt, örökké jelen lévő árnyéka. Az igazság zord volt és egyszerű: ha egy ügynököt hatékonyan akarunk használni, akkor kockára kell tenni az életét.</w:t>
      </w:r>
    </w:p>
    <w:p>
      <w:pPr>
        <w:pStyle w:val="PlainText"/>
        <w:ind w:firstLine="288"/>
        <w:jc w:val="both"/>
        <w:rPr/>
      </w:pPr>
      <w:r>
        <w:rPr>
          <w:rFonts w:cs="Times New Roman" w:ascii="Times New Roman" w:hAnsi="Times New Roman"/>
          <w:sz w:val="22"/>
          <w:szCs w:val="22"/>
        </w:rPr>
        <w:t>Magában azonban azt kérdezte, hogy a mindössze húszéves Marcipán vajon tisztában van-e a kockázattal? Vajon valóban eljutott a tudatáig, hogy ha lebukik, akkor várható élettartama mindössze néhány órára csökken?</w:t>
      </w:r>
    </w:p>
    <w:p>
      <w:pPr>
        <w:pStyle w:val="PlainText"/>
        <w:ind w:firstLine="288"/>
        <w:jc w:val="both"/>
        <w:rPr/>
      </w:pPr>
      <w:r>
        <w:rPr>
          <w:rFonts w:cs="Times New Roman" w:ascii="Times New Roman" w:hAnsi="Times New Roman"/>
          <w:sz w:val="22"/>
          <w:szCs w:val="22"/>
        </w:rPr>
        <w:t>Marcipán valódi neve Szohail Din volt, és önként jelentkezett. A pakisztáni származású, kivételesen éles eszű fiatalember, akinek apja több tottenhami újságosstand tulajdonosa volt, felvételt nyert a durhami jogi egyetemre. Mint hithű moszlim, az iskolakezdésig hátralevő időt egy haringeyi kis iszlám könyvesboltban kívánta munkával eltölteni. A munka nem fizetett valami jól, de a bolt közel volt családja otthonához, és Szohail remélte, hogy hozzá hasonló, komoly gondolkodású ifjakkal cserélhet majd eszmét vallási kérdésekről.</w:t>
      </w:r>
    </w:p>
    <w:p>
      <w:pPr>
        <w:pStyle w:val="PlainText"/>
        <w:ind w:firstLine="288"/>
        <w:jc w:val="both"/>
        <w:rPr/>
      </w:pPr>
      <w:r>
        <w:rPr>
          <w:rFonts w:cs="Times New Roman" w:ascii="Times New Roman" w:hAnsi="Times New Roman"/>
          <w:sz w:val="22"/>
          <w:szCs w:val="22"/>
        </w:rPr>
        <w:t>De gyorsan kiderült, hogy a hely légköre közel sem olyan nyugalmas, mint amilyennek először gondolta. A be-betérők által gyakorolt iszlám hit igen távol esett attól a könyörületes krédótól, amelyet Szohail otthon és a helyi mecsetben tapasztalt. Magától értetődően beszéltek szélsőséges nézetekről, a fiatalok nyíltan társalogtak arról, hogy át akarnak esni a mudzsahedin képzésen, kivonják a dzsihád kardját a Nyugat ellen, és mindannyiszor ünnepeltek, amikor a sajtó hírt adott egy amerikai vagy izraeli célpont elleni terroristamerényletr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Szohail nem árulta el, hogy másként gondolkodik, de nagyon is tisztában volt azzal, hogy civilek meggyilkolását ünnepelni csak iszonytatónak tűnhet Isten szemében. Ezért igyekezett a háttérben maradni. A többi alkalmazottól eltérően nem látott okot arra, hogy miért gyűlölje szülőhazáját, vagy miért vesse meg azt a jogrendszert, amelyet egy napon reményei szerint szolgálni fog. A válságos pillanat egy nyári késő délutánon jött el, amikor három, arabul beszélő férfi szállt ki egy régebbi Mercedesből, majd beléptek a boltba. Szohailt egyik kollégája oldalba bökte, és a legöregebb férfira, egy jelentéktelen, kopaszodó és torzonborz szakállú alakra mutatott. Amikor a három férfi felment a bolt fölötti szobába, Szohail megtudta, hogy az öreg Rahman al-Maszri, egy kiváló harcos. Érkezése talán azt jelenti, hogy most Nagy-Britannia is megízlel valamit abból a rettegésből, amit sátáni szövetségese, az Egyesült Államok idézett elő.</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Szohail ekkor döntött úgy, hogy cselekedni fog. A munkaideje lejártával szokásától eltérően nem buszra ült, hogy hazamenjen, hanem miután mindent alaposan átgondolt, az egyik vasúti fővonalon vagy tucatnyi megállót utazott Cambridge Heathig. A vasútállomáson körülnézett, megbizonyosodott, hogy nem követik, arcába húzta kapucniját, és a szemerkélő esőben elindult a Bethnal Green-i rendőrőrs felé.</w:t>
      </w:r>
    </w:p>
    <w:p>
      <w:pPr>
        <w:pStyle w:val="PlainText"/>
        <w:ind w:firstLine="288"/>
        <w:jc w:val="both"/>
        <w:rPr/>
      </w:pPr>
      <w:r>
        <w:rPr>
          <w:rFonts w:cs="Times New Roman" w:ascii="Times New Roman" w:hAnsi="Times New Roman"/>
          <w:sz w:val="22"/>
          <w:szCs w:val="22"/>
        </w:rPr>
        <w:t>A Különleges Ügyosztály gyorsan lépett: jól ismerték Rahman al-Maszrit. Az MI5-öt értesítették, és a könyvesbolt közelében megfigyelőposztot létesítettek, majd amikor másnap Maszri és két gorillája távozott, diszkrét kíséretet kapott. A szövetséges hírszerzőket is értesítették, és több ország szoros együttműködése során többször is futni hagyták Maszrit, hogy azután a dubai reptéren kapcsolják le, ahol az ország titkosrendőrsége vette őrizetbe. Egyheti, a hivatalos jelentés szerint „intenzív kikérdezés" után al-Maszri beismerte, hogy azért járt Londonban, hogy utasításokat adjon az ottani terroristasejteknek, és bevallotta, hogy a támadás célpontjai a Cityben található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z előre figyelmeztetett Különleges Ügyosztály sikerrel azonosította és tartóztatta le a résztvevőket. Az egész művelet egyik első számú utasítása úgy szólt, hogy az eredeti információforrás kilétét titokban kell tartani. Amikor az ügy lezárult, és kiterjedt háttérinfókat szereztek Szohailról, a Különleges Ügyosztály egyik rangidős tisztje és Charles Wetherby egyetértett, hogy az ázsiai ifjú az Ötösöknél kapott képzés után felhasználható hosszú távú ügynökként. Wetherby a fiú aktáját átadta Liznek, aki néhány nappal később elfurikázott Tottenhambe. Az első találkozóra egy használaton kívüli osztályteremben került sor abban az esti iskolában, ahol Szohail heti számítógépes kurzusát tartották.</w:t>
      </w:r>
    </w:p>
    <w:p>
      <w:pPr>
        <w:pStyle w:val="PlainText"/>
        <w:ind w:firstLine="288"/>
        <w:jc w:val="both"/>
        <w:rPr/>
      </w:pPr>
      <w:r>
        <w:rPr>
          <w:rFonts w:cs="Times New Roman" w:ascii="Times New Roman" w:hAnsi="Times New Roman"/>
          <w:sz w:val="22"/>
          <w:szCs w:val="22"/>
        </w:rPr>
        <w:t>A nőt megdöbbentette, hogy milyen fiatal a fiú. A szerény, vékony alkatú, elegánsan öltözött - zakót és nyakkendőt viselő - fiatalember inkább csak iskolás fiúnak tűnt. Volt benne azonban valami acélos tartás, és miután beszélgettek, a nő meglepve tapasztalta, hogy milyen rendíthetetlenül szigorú erkölcsi alapelvei vannak. Szohail kijelentette, hogy semmi sem igazolhatja a gyilkosságot, és ha a hitsorsosairól adott információ segít ezt megakadályozni, és megvédeni az iszlám jó hírét azoktól, akik nihilista Apokalipszisre törnek, akkor boldogan működik együtt. Liz megkérdezte, hogy készen áll-e továbbra is a boltban dolgozni, amire a fiú igennel felelt. Szohail gyanította, hogy a nő melyik szervezetet képviseli, és meg sem lepődött, hogy ők is beavatkozt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zóta újabb három találkozóra került sor az esti iskolában. Szohail feljegyzést készített a könyvesbolt látogatóiról egy rejtett internetes fájlban a laptopján, és miközben a folyosón - kerülve a feltűnést - a Különleges Ügyosztály egyik embere őrködött, a fiú felolvasta feljegyzéseit Liznek. Egyetlen információ sem bizonyult olyan jelentősnek, mint az al-Maszriról szóló, viszont világossá vált, hogy a könyvesbolt kulcsfontosságú megállóhelye, a Különleges Ügyosztály kifejezésével élve, a „kukásoknak". Ha bárhol a szigetországban nagy dobásra készülne bármelyik ITSZ-csoport, valószínű, hogy Szohail - Marcipán - észrevenné az előkészületek keltette hullámokat. Volt rá esély, hogy ő lesz a tízes pontszámú hírszerző.</w:t>
      </w:r>
    </w:p>
    <w:p>
      <w:pPr>
        <w:pStyle w:val="PlainText"/>
        <w:ind w:firstLine="288"/>
        <w:jc w:val="both"/>
        <w:rPr/>
      </w:pPr>
      <w:r>
        <w:rPr>
          <w:rFonts w:cs="Times New Roman" w:ascii="Times New Roman" w:hAnsi="Times New Roman"/>
          <w:sz w:val="22"/>
          <w:szCs w:val="22"/>
        </w:rPr>
        <w:t>Az utolsó találkozó elég nehéznek bizonyult - legalábbis Liznek. Arra kérte ugyanis Szohailt, hogy gondolja át, nem akarja-e egy évvel elhalasztani egyetemi tanulmányait, mert így a könyvesboltban maradhatna. A huszonegy éves fiú ekkor rezzent össze először, amióta ismerte. Liz tudta, Szohail azzal számolt, hogy őszre felszabadul a kettős élet jelentette nyomás alól, és valószínűleg ez tette elviselhetővé számára az egészet. És ő most arra kérte, hogy maradjon még tizenkét hónapot - tizénkét hónapot, ami alatt bármi megtörténhet, és ezt a nő is tudta. A fiúra továbbra is nyomás fog nehezedni.</w:t>
      </w:r>
    </w:p>
    <w:p>
      <w:pPr>
        <w:pStyle w:val="PlainText"/>
        <w:ind w:firstLine="288"/>
        <w:jc w:val="both"/>
        <w:rPr/>
      </w:pPr>
      <w:r>
        <w:rPr>
          <w:rFonts w:cs="Times New Roman" w:ascii="Times New Roman" w:hAnsi="Times New Roman"/>
          <w:sz w:val="22"/>
          <w:szCs w:val="22"/>
        </w:rPr>
        <w:t>A késlekedés azonban a legjobb esetben is komolyan fenyegeti álmát, hogy ügyvéd legy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iú szorongása szinte észrevétlen volt, csupán a tekintete rebbent meg egy pillanatra, hogy azután csendes mosollyal megnyugtassa Lizt, minden rendben, beleegyezik a folytatásb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nek összeszorult a szíve Szohail bátorságától, és magában azért fohászkodott, hogy soha ne kelljen találkoznia Sarfraz és Rukszana Dinnel, és soha ne kelljen azt mondania nekik, hogy fiuk a hitéért és a hazájáért halt meg.</w:t>
      </w:r>
    </w:p>
    <w:p>
      <w:pPr>
        <w:pStyle w:val="PlainText"/>
        <w:ind w:firstLine="288"/>
        <w:jc w:val="both"/>
        <w:rPr/>
      </w:pPr>
      <w:r>
        <w:rPr>
          <w:rFonts w:cs="Times New Roman" w:ascii="Times New Roman" w:hAnsi="Times New Roman"/>
          <w:sz w:val="22"/>
          <w:szCs w:val="22"/>
        </w:rPr>
        <w:t>-   Rossz hír? - érdeklődött Dave Armstrong a szomszédos íróasztalt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udod, hogy megy ez - lépett ki Liz a Marcipán-fájlból, és elrúgta székét az asztaltól. - Néha igazán szar tud lenni ez a munka.</w:t>
      </w:r>
    </w:p>
    <w:p>
      <w:pPr>
        <w:pStyle w:val="PlainText"/>
        <w:ind w:firstLine="288"/>
        <w:jc w:val="both"/>
        <w:rPr/>
      </w:pPr>
      <w:r>
        <w:rPr>
          <w:rFonts w:cs="Times New Roman" w:ascii="Times New Roman" w:hAnsi="Times New Roman"/>
          <w:sz w:val="22"/>
          <w:szCs w:val="22"/>
        </w:rPr>
        <w:t>-  Na igen. És felteszem, hogy a gulyás, amivel a menzán birkóztál, szintén nem javított a hangulatodo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felnevete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Őrült húzás volt. És te mit választottá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lami csirkés izét, Ronseal fapáccal bevonv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Pontosan olyan a hatása, ahogy a dobozon írják. - A férfi keze elidőzött kissé a billentyűzet felett. - Milyen volt a reggeli értekezlet? Úgy hallottam, az úri csapat ismét elegánsan elkése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erintem szándékosan. Volt velük egy új fiú, egykori harrow-i diák. Az az önelégült típus.</w:t>
      </w:r>
    </w:p>
    <w:p>
      <w:pPr>
        <w:pStyle w:val="PlainText"/>
        <w:ind w:firstLine="288"/>
        <w:jc w:val="both"/>
        <w:rPr/>
      </w:pPr>
      <w:r>
        <w:rPr>
          <w:rFonts w:cs="Times New Roman" w:ascii="Times New Roman" w:hAnsi="Times New Roman"/>
          <w:sz w:val="22"/>
          <w:szCs w:val="22"/>
        </w:rPr>
        <w:t>-  Nehogy azt mondd, hogy az MI6 nekiállt pedáns iskolás fiúkat toborozni - dünnyögte Dave. - Ezt nem hiszem e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fickó megbámult - folytatta Li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yíltan vagy lopv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yílt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g kellene ölnöd. Rúgd bokán azzal a hegyes cipőddel, ahogy Rosa Klebb csinál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Oké... várj csak! - Liz közelebb hajolt a képernyőhöz, ahol egy ikon jelent meg. Rákattintott az egérre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Baj van?</w:t>
      </w:r>
    </w:p>
    <w:p>
      <w:pPr>
        <w:pStyle w:val="PlainText"/>
        <w:ind w:firstLine="288"/>
        <w:jc w:val="both"/>
        <w:rPr/>
      </w:pPr>
      <w:r>
        <w:rPr>
          <w:rFonts w:cs="Times New Roman" w:ascii="Times New Roman" w:hAnsi="Times New Roman"/>
          <w:sz w:val="22"/>
          <w:szCs w:val="22"/>
        </w:rPr>
        <w:t>-   Gyorshír a német összekötőtől. Az egyik bremerhaveni dokumentumhamisítótól brit jogosítványt rendelt valaki. Négyszáz márkát fizetett érte, Faradzs Manszúr néven. Kongass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 - felelte Armstrong. - Valószínűleg csak valami illegális bevándorló akar kocsit bérelni. Vagy valami szerencsétlen iszákos, akinek bevonták a jogsiját. Nem kiálthatsz mindig terroristát, ha történik valami.</w:t>
      </w:r>
    </w:p>
    <w:p>
      <w:pPr>
        <w:pStyle w:val="PlainText"/>
        <w:ind w:firstLine="288"/>
        <w:jc w:val="both"/>
        <w:rPr/>
      </w:pPr>
      <w:r>
        <w:rPr>
          <w:rFonts w:cs="Times New Roman" w:ascii="Times New Roman" w:hAnsi="Times New Roman"/>
          <w:sz w:val="22"/>
          <w:szCs w:val="22"/>
        </w:rPr>
        <w:t>-  A Hatosok felderítői szerint az ITSZ egyik láthatatlana mozgásba lendü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onn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 északnyugati határvidék egyik táboráb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bizto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csak gyanú. - Liz elmentette az üzenetet, aztán elkezdte megnyitni a többi e-mailt i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z iroda ajtaja feltárult, és egy rideg arcú férfi lépett be, Árja Ellenállók feliratú póló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ello, Barney! - köszöntötte Dave. - Milyen az élet a szélsőjobbnál? A hajviseletedből és silány lábbelidből ítélve kései társas összejövetelen vettél rész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a ja, East Hamben voltam. Egy előadáson, az európai pogány tradíciókr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 volt a tém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ényegében a New Age-es Hitler-hitről szó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iváló!</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át nem az? Megpróbálok elég durván kinézni ahhoz, hogy ne keltsek feltűnést az emberünknél, de azért nem annyira elborultan, hogy a Náciellenes Liga szétrúgja a fejem, még mielőtt odaérné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kem úgy tűnik, éppen sikerült eltalálnod - szólalt meg Li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ösz szépen - vigyorodott el a férfi összeesküvők módjára. - Mutathatok nektek valamit, srácok?</w:t>
      </w:r>
    </w:p>
    <w:p>
      <w:pPr>
        <w:pStyle w:val="PlainText"/>
        <w:ind w:firstLine="288"/>
        <w:jc w:val="both"/>
        <w:rPr/>
      </w:pPr>
      <w:r>
        <w:rPr>
          <w:rFonts w:cs="Times New Roman" w:ascii="Times New Roman" w:hAnsi="Times New Roman"/>
          <w:sz w:val="22"/>
          <w:szCs w:val="22"/>
        </w:rPr>
        <w:t>-   Úgy beszélsz, akár egy mutogatós bácsi. Na, ki vele, de gyorsan, mert tele van a levelesládá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Barney benyúlt az íróasztala alá, és előhúzott egy laza gumiálarcot meg egy piros filcdarabo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karácsonyi partira lesz. Rábukkantam a helyre, ahol ezeket készítik, és csináltattam belőle ötven darabo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hitetlenkedve meredt a maszkra.</w:t>
      </w:r>
    </w:p>
    <w:p>
      <w:pPr>
        <w:pStyle w:val="PlainText"/>
        <w:ind w:firstLine="288"/>
        <w:jc w:val="both"/>
        <w:rPr/>
      </w:pPr>
      <w:r>
        <w:rPr>
          <w:rFonts w:cs="Times New Roman" w:ascii="Times New Roman" w:hAnsi="Times New Roman"/>
          <w:sz w:val="22"/>
          <w:szCs w:val="22"/>
        </w:rPr>
        <w:t>-   Csakn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De ig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ragyogó! Éppen olyan, mint ő!</w:t>
      </w:r>
    </w:p>
    <w:p>
      <w:pPr>
        <w:pStyle w:val="PlainText"/>
        <w:ind w:firstLine="288"/>
        <w:jc w:val="both"/>
        <w:rPr/>
      </w:pPr>
      <w:r>
        <w:rPr>
          <w:rFonts w:cs="Times New Roman" w:ascii="Times New Roman" w:hAnsi="Times New Roman"/>
          <w:sz w:val="22"/>
          <w:szCs w:val="22"/>
        </w:rPr>
        <w:t>-  Tudom, de ne szólj senkinek! Meglepetésnek szánom Wetherbynek. Ezen az osztályon senki sem tud semmit titokban tartani, még öt percig sem, szóval majd csak akkor adom oda a többieknek, ha eljön az ideje.</w:t>
      </w:r>
    </w:p>
    <w:p>
      <w:pPr>
        <w:pStyle w:val="PlainText"/>
        <w:ind w:firstLine="288"/>
        <w:jc w:val="both"/>
        <w:rPr/>
      </w:pPr>
      <w:r>
        <w:rPr>
          <w:rFonts w:cs="Times New Roman" w:ascii="Times New Roman" w:hAnsi="Times New Roman"/>
          <w:sz w:val="22"/>
          <w:szCs w:val="22"/>
        </w:rPr>
        <w:t>Liz hangosan felnevetett, és a Szohail Din miatti aggodalma átmenetileg, de tökéletesen feledésbe merült, amikor elképzelte, hogy mit szól majd a munkahelyi rendezvényeken általában későn megjelenő főnökük, ha ötven sugárzóan boldog, Mikulás-sipkát viselő David Shaylers-szel találja szemközt mag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6</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mikor Liz hazaért Kentish Townba, lakása szinte szemrehányó légkört árasztott. Nem annyira a rendetlenség, mint inkább a hanyagság uralta: a legtöbb cucca még mindig ott hevert, ahol a hétvége kezdetén hagyta őket. A CD porosan hevert a lejátszó kinyújtott pofájában. A távirányító a szőnyeg közepén árválkodott. A kávéfőző gép még félig tele volt. A szombati újságok szanaszét hevert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nyhe temetőszagot árasztott az a csokor téli jázmin, amelyet az anyjától kapott, és még ágyba bújás előtt vízbe akart rakni: a virágok most szomorú kupacban árválkodtak az asztalon. Körülöttük és alattuk a padlón haldokló, ötágú szirmok szóródtak szanaszét. Az üzenetrögzítőn apró piros fény villogott.</w:t>
      </w:r>
    </w:p>
    <w:p>
      <w:pPr>
        <w:pStyle w:val="PlainText"/>
        <w:ind w:firstLine="288"/>
        <w:jc w:val="both"/>
        <w:rPr/>
      </w:pPr>
      <w:r>
        <w:rPr>
          <w:rFonts w:cs="Times New Roman" w:ascii="Times New Roman" w:hAnsi="Times New Roman"/>
          <w:sz w:val="22"/>
          <w:szCs w:val="22"/>
        </w:rPr>
        <w:t>De miért volt itt ilyen hideg? Látta, hogy a központi fűtés időzítőjén beállított idő már két órával elmúlt. Lehet, hogy a hétvégén valamikor áramkimaradás volt? Elképzelhető, de amennyire tudta, a termosztátok és hasonló szerkezetek valamiféle különös szeszéllyel bírtak, emiatt egyáltalán nem lehetett megbízni bennük. 19.30-ra állította az órát, és hallotta, hogy a bojler megnyugtató zümmögéssel életre kel.</w:t>
      </w:r>
    </w:p>
    <w:p>
      <w:pPr>
        <w:pStyle w:val="PlainText"/>
        <w:ind w:firstLine="288"/>
        <w:jc w:val="both"/>
        <w:rPr/>
      </w:pPr>
      <w:r>
        <w:rPr>
          <w:rFonts w:cs="Times New Roman" w:ascii="Times New Roman" w:hAnsi="Times New Roman"/>
          <w:sz w:val="22"/>
          <w:szCs w:val="22"/>
        </w:rPr>
        <w:t>A következő félórában, amíg a meleg átjárta a kis alagsori lakást, feltakarított. Amikor már eléggé rendet rakott ahhoz, hogy megnyugodjon, elővett a fagyasztószekrényből egy mélyhűtött lasagnát. (Ha tényleg volt áramkimaradás, vajon a lasagna kiengedett és utána ismét megfagyott, és ő most éppen arra készül, hogy megmérgezze magát?) A védőfóliát pontos bemetszésekkel hasította fel, majd a tálkát betette a sütőbe, és öntött magának egy jókora adag vodka-tonikot.</w:t>
      </w:r>
    </w:p>
    <w:p>
      <w:pPr>
        <w:pStyle w:val="PlainText"/>
        <w:ind w:firstLine="288"/>
        <w:jc w:val="both"/>
        <w:rPr/>
      </w:pPr>
      <w:r>
        <w:rPr>
          <w:rFonts w:cs="Times New Roman" w:ascii="Times New Roman" w:hAnsi="Times New Roman"/>
          <w:sz w:val="22"/>
          <w:szCs w:val="22"/>
        </w:rPr>
        <w:t>Az üzenetrögzítőn két hívás várta. Az első az anyjától jött: Liz bowerbridge-i hálószobája ajtaján felakasztva felejtette antilopbőr szoknyáját és övét... maradhatnak-e a következő látogatásáig?</w:t>
      </w:r>
    </w:p>
    <w:p>
      <w:pPr>
        <w:pStyle w:val="PlainText"/>
        <w:ind w:firstLine="288"/>
        <w:jc w:val="both"/>
        <w:rPr/>
      </w:pPr>
      <w:r>
        <w:rPr>
          <w:rFonts w:cs="Times New Roman" w:ascii="Times New Roman" w:hAnsi="Times New Roman"/>
          <w:sz w:val="22"/>
          <w:szCs w:val="22"/>
        </w:rPr>
        <w:t>A második Marktól jött. 12.46-kor telefonált ma délután a Park Lane-ről, a Nobuból, ahol éppen egy amerikai színésznőre várt, hogy meghívja egy jó drága ebédre. A színésznő azonban késett, Mark megéhezett, gondolatai pedig az Inkerman Road 5. szuterénlakásába szálltak, és azon kezdett töprengeni, eltölthetne-e ott egy éjszakát a lakás tulajdonosával. Talán azután, hogy ettek és ittak valamit a Farrington Roadon az Eagle-ben.</w:t>
      </w:r>
    </w:p>
    <w:p>
      <w:pPr>
        <w:pStyle w:val="PlainText"/>
        <w:ind w:firstLine="288"/>
        <w:jc w:val="both"/>
        <w:rPr/>
      </w:pPr>
      <w:r>
        <w:rPr>
          <w:rFonts w:cs="Times New Roman" w:ascii="Times New Roman" w:hAnsi="Times New Roman"/>
          <w:sz w:val="22"/>
          <w:szCs w:val="22"/>
        </w:rPr>
        <w:t xml:space="preserve">Liz törölte mindkét üzenetet. Az ötlet, hogy találkozzanak az Eagle-ben, a </w:t>
      </w:r>
      <w:r>
        <w:rPr>
          <w:rFonts w:cs="Times New Roman" w:ascii="Times New Roman" w:hAnsi="Times New Roman"/>
          <w:i/>
          <w:sz w:val="22"/>
          <w:szCs w:val="22"/>
        </w:rPr>
        <w:t>Guardian</w:t>
      </w:r>
      <w:r>
        <w:rPr>
          <w:rFonts w:cs="Times New Roman" w:ascii="Times New Roman" w:hAnsi="Times New Roman"/>
          <w:sz w:val="22"/>
          <w:szCs w:val="22"/>
        </w:rPr>
        <w:t xml:space="preserve"> újságíróinak kedvenc törzshelyén, tiszta őrültség volt. Vajon Mark beszélt róla a többieknek a lapnál? Mindenki tudta róla, hogy vérbeli újságíró, de még ha nem is mondott senkinek semmit, a dolog akkor is túllépett az elfogadható kockázat határán. A férfi játszott vele, és ha ő nem vet véget az egésznek, csak magának á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nagyot kortyolt az italából, és felhívta Markot a mobilján. Most azonnal megteszi - egyszer s mindenkorra véget vet a dolognak. Pokolian fog fájni, és elmondhatatlanul nyomorultul érzi majd magát, de újra ő akarta irányítani az életét.</w:t>
      </w:r>
    </w:p>
    <w:p>
      <w:pPr>
        <w:pStyle w:val="PlainText"/>
        <w:ind w:firstLine="288"/>
        <w:jc w:val="both"/>
        <w:rPr/>
      </w:pPr>
      <w:r>
        <w:rPr>
          <w:rFonts w:cs="Times New Roman" w:ascii="Times New Roman" w:hAnsi="Times New Roman"/>
          <w:sz w:val="22"/>
          <w:szCs w:val="22"/>
        </w:rPr>
        <w:t>Hangposta felelt, ami valószínűleg azt jelentette, hogy a férfi otthon van, Shaunával. Liz keserűen arra gondolt, hogy ugyan hol a pokolban is lehetne másutt? Fel-alá járkált a lakásban, hogy azután megtorpanjon a mosógép és a szürkés víz fordított félholdja láttán. A múlt heti mosás már két és fél napja ázott odabent. Csüggedten nyomta meg a gombot, és a szerkezet zümmögve kelt életr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7</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Anne Lakeby arra ébredt, hogy Perry a nyitott hálószobai ablak előtt áll, és a kert fölött elnézve a tengert kémleli. Aznap tiszta volt az idő, és a sós szellő még inkább felfrissítette a levegőt. Perry haja nedves volt, éppen az elefántcsont nyelű hajkefével simította le tompán csillogó üstökét. És még meg is borotválkozott.</w:t>
      </w:r>
    </w:p>
    <w:p>
      <w:pPr>
        <w:pStyle w:val="PlainText"/>
        <w:ind w:firstLine="288"/>
        <w:jc w:val="both"/>
        <w:rPr/>
      </w:pPr>
      <w:r>
        <w:rPr>
          <w:rFonts w:cs="Times New Roman" w:ascii="Times New Roman" w:hAnsi="Times New Roman"/>
          <w:sz w:val="22"/>
          <w:szCs w:val="22"/>
        </w:rPr>
        <w:t>Anne arra gondolt, vajon a vén gazember miért vágta magát puccba: szokatlan volt, hogy ilyen korai órán ennyit foglalkozzon magával. Hunyorogva meredt az órára, éppen csak elmúlt hét. Lehet, hogy Perry szenvedélyesen csodálja Margaret Thatchert, de annyi szent, hogy sosem osztozott vele a korai kelés szeretetéb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mikor Perry becsukta az ablakot, Anne behunyta a szemét és úgy tett, mintha még aludna. Ajtócsukódást hallott, öt perccel később pedig újra bejött a férje, tálcán hozva két csésze kávét. Na, ez már tényleg riasztó! Mi az ördögöt művelhetett tegnap Londonban, amitől ilyen gesztusra ragadtatta mag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Perry halk zörgéssel a szőnyegre tette a tálcát, és megérintette felesége váll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nne úgy tett, mintha most ébredne.</w:t>
      </w:r>
    </w:p>
    <w:p>
      <w:pPr>
        <w:pStyle w:val="PlainText"/>
        <w:ind w:firstLine="288"/>
        <w:jc w:val="both"/>
        <w:rPr/>
      </w:pPr>
      <w:r>
        <w:rPr>
          <w:rFonts w:cs="Times New Roman" w:ascii="Times New Roman" w:hAnsi="Times New Roman"/>
          <w:sz w:val="22"/>
          <w:szCs w:val="22"/>
        </w:rPr>
        <w:t>- Hát ez aztán... igazán kellemes meglepetés. - Álmosan pislogva az éjjeliszekrényen álló pohár vízért nyúlt. - Hogyan köszönhetem me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ess véget a globális felmelegedésnek! - ömlengett Perry. - A tegnapi este után gigászi másnaposságra számítottam, de úgy tűnik, egy jótékony istenség őrködött felettem, sőt még a nap is kisütött. Ez a hála napja, és valószínűleg a maradék őszi levelek elégetéséé is.</w:t>
      </w:r>
    </w:p>
    <w:p>
      <w:pPr>
        <w:pStyle w:val="PlainText"/>
        <w:ind w:firstLine="288"/>
        <w:jc w:val="both"/>
        <w:rPr/>
      </w:pPr>
      <w:r>
        <w:rPr>
          <w:rFonts w:cs="Times New Roman" w:ascii="Times New Roman" w:hAnsi="Times New Roman"/>
          <w:sz w:val="22"/>
          <w:szCs w:val="22"/>
        </w:rPr>
        <w:t>Anne ülő helyzetbe tornászta magát, hátradőlt a párnáján, és igyekezett összeszedni a gondolatait. Nem igazán tudta, higgyen-e hitvese szépen kimódolt, kávékészítéssel körített meséjének. Holtbiztos, hogy van még valami más is. A férfi magabiztos viselkedése arra emlékeztette, amikor Perrynek meg kellett vennie a Corliss Védelmi Rendszer részvényeit. Tapasztalata szerint Perry minél fesztelenebb volt, annál kétesebb üzelmekbe keverede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ek viszont ritka elbaltázott figurák, nem? - folytatta Perry.</w:t>
      </w:r>
    </w:p>
    <w:p>
      <w:pPr>
        <w:pStyle w:val="PlainText"/>
        <w:ind w:firstLine="288"/>
        <w:jc w:val="both"/>
        <w:rPr/>
      </w:pPr>
      <w:r>
        <w:rPr>
          <w:rFonts w:cs="Times New Roman" w:ascii="Times New Roman" w:hAnsi="Times New Roman"/>
          <w:sz w:val="22"/>
          <w:szCs w:val="22"/>
        </w:rPr>
        <w:t>-  Kicsodák? Dorgie és Diane? - A Dorgie nevet Anne adta Sir Ralph Mundaynek, akinek vonásai szerinte a királynő corgyjaira emlékeztettek. Mivel Marsh Creake-ben Lakebyék és Mundayék rendelkeztek a két legnagyobb és összefüggő birtokkal, „szomszédként" tekintettek egymásra, bár házaik a valóságban közel egy kilométerre álltak egymást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i mások? Rémes volt a beszélgetés a lövöldözésről. Felhúzott kakas... teljes fojtás ötven méterig... úgy beszélt, mintha könyvből tanulta volna az egészet. A felesége pedig még rosszabb...</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ol lövöldözött?</w:t>
      </w:r>
    </w:p>
    <w:p>
      <w:pPr>
        <w:pStyle w:val="PlainText"/>
        <w:ind w:firstLine="288"/>
        <w:jc w:val="both"/>
        <w:rPr/>
      </w:pPr>
      <w:r>
        <w:rPr>
          <w:rFonts w:cs="Times New Roman" w:ascii="Times New Roman" w:hAnsi="Times New Roman"/>
          <w:sz w:val="22"/>
          <w:szCs w:val="22"/>
        </w:rPr>
        <w:t>-  Valami popsztárokat tömörítő konzorciumnál. Dorgs elmondta, hogy az egyik tag internetes pornóból szerezte a vagyon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e meg fegyverkereskedőkkel lövöldözöl - mondta Anne kedvesen, és megkavarta a kávéját.</w:t>
      </w:r>
    </w:p>
    <w:p>
      <w:pPr>
        <w:pStyle w:val="PlainText"/>
        <w:ind w:firstLine="288"/>
        <w:jc w:val="both"/>
        <w:rPr/>
      </w:pPr>
      <w:r>
        <w:rPr>
          <w:rFonts w:cs="Times New Roman" w:ascii="Times New Roman" w:hAnsi="Times New Roman"/>
          <w:sz w:val="22"/>
          <w:szCs w:val="22"/>
        </w:rPr>
        <w:t>-   Ez ugyan igaz, de manapság ebben már nincs semmi erkölcstelen. Éppen csak az afrikai diktátoroknak nem passzolhatod el az árut a teherautód hátuljáb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Johnny Fortescue abból fizette a Holt mennyezetének restaurálását, hogy elektromos gumibotokat adott el az iraki titkosrendőrségnek. Onnan tudom, hogy Sophie mondta.</w:t>
      </w:r>
    </w:p>
    <w:p>
      <w:pPr>
        <w:pStyle w:val="PlainText"/>
        <w:ind w:firstLine="288"/>
        <w:jc w:val="both"/>
        <w:rPr/>
      </w:pPr>
      <w:r>
        <w:rPr>
          <w:rFonts w:cs="Times New Roman" w:ascii="Times New Roman" w:hAnsi="Times New Roman"/>
          <w:sz w:val="22"/>
          <w:szCs w:val="22"/>
        </w:rPr>
        <w:t>-  Nos, biztosra veszem, hogy akkor a dolog teljesen rendben volt, és az Ipari és Kereskedelmi Minisztérium engedélyt adott rá.</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Néhány másodpercig némán kortyolgatták a kávéjuk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Árulj el valamit! Mennyire ismered Rayt? - firtatta Anne.</w:t>
      </w:r>
    </w:p>
    <w:p>
      <w:pPr>
        <w:pStyle w:val="PlainText"/>
        <w:ind w:firstLine="288"/>
        <w:jc w:val="both"/>
        <w:rPr/>
      </w:pPr>
      <w:r>
        <w:rPr>
          <w:rFonts w:cs="Times New Roman" w:ascii="Times New Roman" w:hAnsi="Times New Roman"/>
          <w:sz w:val="22"/>
          <w:szCs w:val="22"/>
        </w:rPr>
        <w:t>Perry a feleségére nézett. Ray Gunter egy falubéli halász volt, aki csónakokat meg gubancos rákászhálók halmait tárolta a tulajdonában lévő, kétszáz méter hosszú partszakaszon a birtok végénél. - Ennyi év után illene ismernem. Mi van vel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uszáj megengednünk, hogy kénye-kedve szerint járjon-keljen a földünkön? Őszintén szólva, a hideg futkározik a hátamon, ha megláto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Perry a homlokát ráncol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ogy érted ez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szerűen csak olyan... vészjósló alak. Befordulsz a sarkon, ő meg ott áll. Amúgy a kutyák sem kedvelik.</w:t>
      </w:r>
    </w:p>
    <w:p>
      <w:pPr>
        <w:pStyle w:val="PlainText"/>
        <w:ind w:firstLine="288"/>
        <w:jc w:val="both"/>
        <w:rPr/>
      </w:pPr>
      <w:r>
        <w:rPr>
          <w:rFonts w:cs="Times New Roman" w:ascii="Times New Roman" w:hAnsi="Times New Roman"/>
          <w:sz w:val="22"/>
          <w:szCs w:val="22"/>
        </w:rPr>
        <w:t>-   Gunterék már legalább a nagyapám ideje óta itt tartják a csónakjaikat. Ray apj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udom, tudom, de Ray apja halott. És míg Ben Gunter a legremekebb vén fickó volt, akivel valaha találkoztam, őszintén szólva Ra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uligán?</w:t>
      </w:r>
    </w:p>
    <w:p>
      <w:pPr>
        <w:pStyle w:val="PlainText"/>
        <w:ind w:firstLine="288"/>
        <w:jc w:val="both"/>
        <w:rPr/>
      </w:pPr>
      <w:r>
        <w:rPr>
          <w:rFonts w:cs="Times New Roman" w:ascii="Times New Roman" w:hAnsi="Times New Roman"/>
          <w:sz w:val="22"/>
          <w:szCs w:val="22"/>
        </w:rPr>
        <w:t>-  Nem, rosszabb annál. Vészjósló alak, ahogy már mondtam.</w:t>
      </w:r>
    </w:p>
    <w:p>
      <w:pPr>
        <w:pStyle w:val="PlainText"/>
        <w:ind w:firstLine="288"/>
        <w:jc w:val="both"/>
        <w:rPr/>
      </w:pPr>
      <w:r>
        <w:rPr>
          <w:rFonts w:cs="Times New Roman" w:ascii="Times New Roman" w:hAnsi="Times New Roman"/>
          <w:sz w:val="22"/>
          <w:szCs w:val="22"/>
        </w:rPr>
        <w:t>-  Szerintem meg nem. Lehet, hogy nem ő a világ legsziporkázóbb társalgója, és valószínűleg szaglik is egy kicsit, de hát ilyen a halászélet. Szerintem éppen mi kevernénk bajba, ha megpróbálnánk kitenni a szűrét. És ez egyben nagy nap lenne a helyi sajtó életében i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egalább kiderülne, mi a jogi helyz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ért vernénk magunkat ilyen költségekb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ért ne? Miért vagy olyan... - Letette a kávéscsészéjét az éjjeliszekrényre, és a szemüvegéért nyúlt. - Mondok még valamit, amit Sophie árult el nekem. Ismered a húg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Gunter húgát? Kayleigh-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gen, Kayleigh-t. Az a lány, aki Fortescue-ék kertjét gondozza, egy iskolába járt vele, és ő mondta Sophie-nak, hogy Kayleigh hetente több éjszakát egy King's Lynn-i klubban dolgozik mint sztriptíztáncosnő.</w:t>
      </w:r>
    </w:p>
    <w:p>
      <w:pPr>
        <w:pStyle w:val="PlainText"/>
        <w:ind w:firstLine="288"/>
        <w:jc w:val="both"/>
        <w:rPr/>
      </w:pPr>
      <w:r>
        <w:rPr>
          <w:rFonts w:cs="Times New Roman" w:ascii="Times New Roman" w:hAnsi="Times New Roman"/>
          <w:sz w:val="22"/>
          <w:szCs w:val="22"/>
        </w:rPr>
        <w:t>-  Tényleg? - húzta fel a szemöldökét Perry. - Nem is tudtam, hogy King's Lynn ilyen buja hely lett. Mondta a lány, hogy melyik klub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Perry, hagyd abba! Azt akarom megértetni veled, hogy a jelenlegi Gunter nemzedék nem egészen az az egyszerű halásznép, mint amilyenek a szüleik voltak.</w:t>
      </w:r>
    </w:p>
    <w:p>
      <w:pPr>
        <w:pStyle w:val="PlainText"/>
        <w:ind w:firstLine="288"/>
        <w:jc w:val="both"/>
        <w:rPr/>
      </w:pPr>
      <w:r>
        <w:rPr>
          <w:rFonts w:cs="Times New Roman" w:ascii="Times New Roman" w:hAnsi="Times New Roman"/>
          <w:sz w:val="22"/>
          <w:szCs w:val="22"/>
        </w:rPr>
        <w:t>Perry vállat von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sz w:val="22"/>
          <w:szCs w:val="22"/>
        </w:rPr>
        <w:t>Tempora mutantur et nos mutamur in illi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ezzel mit akarsz monda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visszasétált az ablakhoz, és végigtekintett a keletre és nyugatra elterülő, napsütésben tündöklő norfolki partvonalon.</w:t>
      </w:r>
    </w:p>
    <w:p>
      <w:pPr>
        <w:pStyle w:val="PlainText"/>
        <w:ind w:firstLine="288"/>
        <w:jc w:val="both"/>
        <w:rPr/>
      </w:pPr>
      <w:r>
        <w:rPr>
          <w:rFonts w:cs="Times New Roman" w:ascii="Times New Roman" w:hAnsi="Times New Roman"/>
          <w:sz w:val="22"/>
          <w:szCs w:val="22"/>
        </w:rPr>
        <w:t>- Változnak az idők - mormolta maga elé -, és velük együtt változunk mi is. Ray Gunter semmi olyat nem tesz, ami ártana nekü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nne levette a szemüvegét, és dühödten csapta le az éjjeliszekrényre. Perry néha nagyon bárgyún tudott viselkedni! Anne azonban más miatt is aggódott: harmincöt évnyi házasság után mindig meg tudta mondani, mikor készül a férje valamire - és most készü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8</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 xml:space="preserve">Az essexi Chelmsfordban székelő Nu-Celeb Publications több laposan elterülő épülettömböt birtokolt a városka délnyugati részén, a Writtle Ipartelepen. A helyiségek spártai és célirányos kialakítást tükröztek, de melegek voltak, már reggel kilenckor is. Melvin Eastman utált megfázni, és a boltszintre néző üvegpadlójú irodájában a termosztátot 20 fokra állította. Az íróasztalánál ült, még mindig a teveszőr felöltőjében, amiben tíz perccel korábban érkezett, és a </w:t>
      </w:r>
      <w:r>
        <w:rPr>
          <w:rFonts w:cs="Times New Roman" w:ascii="Times New Roman" w:hAnsi="Times New Roman"/>
          <w:i/>
          <w:sz w:val="22"/>
          <w:szCs w:val="22"/>
        </w:rPr>
        <w:t>Sun</w:t>
      </w:r>
      <w:r>
        <w:rPr>
          <w:rFonts w:cs="Times New Roman" w:ascii="Times New Roman" w:hAnsi="Times New Roman"/>
          <w:sz w:val="22"/>
          <w:szCs w:val="22"/>
        </w:rPr>
        <w:t xml:space="preserve"> első oldalát olvasta. A kis termetű embernek, akinek gondosan fésült haja kissé természetellenes feketeséggel csillogott, egyetlen arcizma sem rándult, ahogy az újságot böngészte. Amikor végzett, az asztalán álló egyik telefonért nyúlt. Hangja nyugodt maradt, de kimérten ejtette a szavakat.</w:t>
      </w:r>
    </w:p>
    <w:p>
      <w:pPr>
        <w:pStyle w:val="PlainText"/>
        <w:ind w:firstLine="288"/>
        <w:jc w:val="both"/>
        <w:rPr/>
      </w:pPr>
      <w:r>
        <w:rPr>
          <w:rFonts w:cs="Times New Roman" w:ascii="Times New Roman" w:hAnsi="Times New Roman"/>
          <w:sz w:val="22"/>
          <w:szCs w:val="22"/>
        </w:rPr>
        <w:t>-   Ken, hány Mink Parfait-s naptárat nyomtattunk k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enti boltban ülő boltvezető felpillantott rá.</w:t>
      </w:r>
    </w:p>
    <w:p>
      <w:pPr>
        <w:pStyle w:val="PlainText"/>
        <w:ind w:firstLine="288"/>
        <w:jc w:val="both"/>
        <w:rPr/>
      </w:pPr>
      <w:r>
        <w:rPr>
          <w:rFonts w:cs="Times New Roman" w:ascii="Times New Roman" w:hAnsi="Times New Roman"/>
          <w:sz w:val="22"/>
          <w:szCs w:val="22"/>
        </w:rPr>
        <w:t>-  Negyvenkétezer kör</w:t>
      </w:r>
      <w:r>
        <w:rPr>
          <w:rFonts w:cs="Times New Roman" w:ascii="Times New Roman" w:hAnsi="Times New Roman"/>
          <w:sz w:val="22"/>
          <w:szCs w:val="22"/>
          <w:lang w:val="en-US"/>
        </w:rPr>
        <w:t>ü</w:t>
      </w:r>
      <w:r>
        <w:rPr>
          <w:rFonts w:cs="Times New Roman" w:ascii="Times New Roman" w:hAnsi="Times New Roman"/>
          <w:sz w:val="22"/>
          <w:szCs w:val="22"/>
        </w:rPr>
        <w:t>', főnök. Hogy nagyot szóljon karácsonykor. Mér'?</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ért, Ken, mert a Mink Parfait feloszlott. - Kézbe vette az újságot, és úgy tartotta, hogy a boltvezető is láthass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Biztos, hogy ez ziher, főnök? Nem csak valami álhír...</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astman letette az újságot az asztalra.</w:t>
      </w:r>
    </w:p>
    <w:p>
      <w:pPr>
        <w:pStyle w:val="PlainText"/>
        <w:ind w:firstLine="288"/>
        <w:jc w:val="both"/>
        <w:rPr/>
      </w:pPr>
      <w:r>
        <w:rPr>
          <w:rFonts w:cs="Times New Roman" w:ascii="Times New Roman" w:hAnsi="Times New Roman"/>
          <w:sz w:val="22"/>
          <w:szCs w:val="22"/>
        </w:rPr>
        <w:t xml:space="preserve">-  Személyes és szakmai nézeteltérésekre hivatkozva - olvasta -, Foxy Deacon megerősítette, hogy a négyfős lánycsapat útjai elválnak. „Tudjuk, hogy ez sokkolja majd a rajongóinkat - nyilatkozta az </w:t>
      </w:r>
      <w:r>
        <w:rPr>
          <w:rFonts w:cs="Times New Roman" w:ascii="Times New Roman" w:hAnsi="Times New Roman"/>
          <w:i/>
          <w:sz w:val="22"/>
          <w:szCs w:val="22"/>
        </w:rPr>
        <w:t>FHM</w:t>
      </w:r>
      <w:r>
        <w:rPr>
          <w:rFonts w:cs="Times New Roman" w:ascii="Times New Roman" w:hAnsi="Times New Roman"/>
          <w:sz w:val="22"/>
          <w:szCs w:val="22"/>
        </w:rPr>
        <w:t xml:space="preserve"> címlaplány, Foxy (22) -, de a csúcson akartuk abbahagyni." Bennfentesek szerint a bandán belüli feszültségek azóta kezdődtek, hogy... és a többi... Nem fogunk tudni túladni azokon a naptárakon.</w:t>
      </w:r>
    </w:p>
    <w:p>
      <w:pPr>
        <w:pStyle w:val="PlainText"/>
        <w:ind w:firstLine="288"/>
        <w:jc w:val="both"/>
        <w:rPr/>
      </w:pPr>
      <w:r>
        <w:rPr>
          <w:rFonts w:cs="Times New Roman" w:ascii="Times New Roman" w:hAnsi="Times New Roman"/>
          <w:sz w:val="22"/>
          <w:szCs w:val="22"/>
        </w:rPr>
        <w:t>-   Sajnálom, főnök. Nem is tom, mit mondjak.</w:t>
      </w:r>
    </w:p>
    <w:p>
      <w:pPr>
        <w:pStyle w:val="PlainText"/>
        <w:ind w:firstLine="288"/>
        <w:jc w:val="both"/>
        <w:rPr/>
      </w:pPr>
      <w:r>
        <w:rPr>
          <w:rFonts w:cs="Times New Roman" w:ascii="Times New Roman" w:hAnsi="Times New Roman"/>
          <w:sz w:val="22"/>
          <w:szCs w:val="22"/>
        </w:rPr>
        <w:t>Eastman letette a kagylót, sápadt holdvilágképe ráncokba szaladt. Nem indult valami ígéretesen a nap, még akkor sem, ha nem a Nu-Celeb volt az egyetlen vas, amelyet a tűzben tartott: a hírességekről készített naptárak csak fedezték a többi, kevésbé törvényes üzletét, ezeknek köszönhetően lett többszörös milliomos. De még mindig bosszantotta, hogy befürödhet, és húsz lepedőt veszíthet egy csapat repedtsarkú szeszélye miatt, mint amilyen a Mink Parfait is. A félvér repedtsarkúak miatt. Melvin Eastman nem osztozott azok álmában, akik a multikulturális Nagy-Britanniáról álmodoztak.</w:t>
      </w:r>
    </w:p>
    <w:p>
      <w:pPr>
        <w:pStyle w:val="PlainText"/>
        <w:ind w:firstLine="288"/>
        <w:jc w:val="both"/>
        <w:rPr/>
      </w:pPr>
      <w:r>
        <w:rPr>
          <w:rFonts w:cs="Times New Roman" w:ascii="Times New Roman" w:hAnsi="Times New Roman"/>
          <w:sz w:val="22"/>
          <w:szCs w:val="22"/>
        </w:rPr>
        <w:t>Eastman másik üzleti tevékenységének kulcsfigurája a fal mellett üldögélt: a fekete pilótadzsekit és baseballsapkát viselő, szikár arcú férfi a Frankie Ferris névre hallgatott. Egyik kezében egy bögre teát tartott, a másikban cigarettát. Idegesen és feleslegesen sokszor hamuzott bele a szemetesb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astman összehajtotta az újságot, és gondosan beletette ugyanabba a szemetesbe, majd Ferris felé fordult. Nem kerülte el a figyelmét a férfi vértelen ajka és a cigarettát tartó ujjainak finom remegése.</w:t>
      </w:r>
    </w:p>
    <w:p>
      <w:pPr>
        <w:pStyle w:val="PlainText"/>
        <w:ind w:firstLine="288"/>
        <w:jc w:val="both"/>
        <w:rPr/>
      </w:pPr>
      <w:r>
        <w:rPr>
          <w:rFonts w:cs="Times New Roman" w:ascii="Times New Roman" w:hAnsi="Times New Roman"/>
          <w:sz w:val="22"/>
          <w:szCs w:val="22"/>
        </w:rPr>
        <w:t>-   Szóval Frankie, hogy ityeg a fityeg? - tudakolta halk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Rendbe' vagyok, Mr. Eastm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ndenki fiz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Ja, ja. Semmi problém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n valami különleges kéré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arlow és Basildon ketamint akar. Azt kérdik, tudnánk-e adni próbacuccos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izárt dolog. Az a szer olyan, akár a crack... szigorúan csak flúgosoknak és niggereknek. Tovább!</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ci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Dettó. Még valami?</w:t>
      </w:r>
    </w:p>
    <w:p>
      <w:pPr>
        <w:pStyle w:val="PlainText"/>
        <w:ind w:firstLine="288"/>
        <w:jc w:val="both"/>
        <w:rPr/>
      </w:pPr>
      <w:r>
        <w:rPr>
          <w:rFonts w:cs="Times New Roman" w:ascii="Times New Roman" w:hAnsi="Times New Roman"/>
          <w:sz w:val="22"/>
          <w:szCs w:val="22"/>
        </w:rPr>
        <w:t>-  Na egen, az Ecstasy. Hirtelen mindenkinek a pillangós kel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a galambo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galambos is megteszi, de a pillangós a legjobb. Azt mondják, hogy erősebb.</w:t>
      </w:r>
    </w:p>
    <w:p>
      <w:pPr>
        <w:pStyle w:val="PlainText"/>
        <w:ind w:firstLine="288"/>
        <w:jc w:val="both"/>
        <w:rPr/>
      </w:pPr>
      <w:r>
        <w:rPr>
          <w:rFonts w:cs="Times New Roman" w:ascii="Times New Roman" w:hAnsi="Times New Roman"/>
          <w:sz w:val="22"/>
          <w:szCs w:val="22"/>
        </w:rPr>
        <w:t>-   Ez baromság, Frankie, hisz tök egyformák, te is pontosan tudod.</w:t>
      </w:r>
    </w:p>
    <w:p>
      <w:pPr>
        <w:pStyle w:val="PlainText"/>
        <w:ind w:firstLine="288"/>
        <w:jc w:val="both"/>
        <w:rPr/>
      </w:pPr>
      <w:r>
        <w:rPr>
          <w:rFonts w:cs="Times New Roman" w:ascii="Times New Roman" w:hAnsi="Times New Roman"/>
          <w:sz w:val="22"/>
          <w:szCs w:val="22"/>
        </w:rPr>
        <w:t>Frankie megvonta a váll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Csak azt mondom, amit hallotta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elvin Eastman bólintott, és elfordult, majd az íróasztala fiókjából elővett egy műanyag banki borítékot, és átnyújtotta Frankie-nek.</w:t>
      </w:r>
    </w:p>
    <w:p>
      <w:pPr>
        <w:pStyle w:val="PlainText"/>
        <w:ind w:firstLine="288"/>
        <w:jc w:val="both"/>
        <w:rPr/>
      </w:pPr>
      <w:r>
        <w:rPr>
          <w:rFonts w:cs="Times New Roman" w:ascii="Times New Roman" w:hAnsi="Times New Roman"/>
          <w:sz w:val="22"/>
          <w:szCs w:val="22"/>
        </w:rPr>
        <w:t>Frankie a homlokát ráncolta, és értetlenkedve fordította ki a borítékot.</w:t>
      </w:r>
    </w:p>
    <w:p>
      <w:pPr>
        <w:pStyle w:val="PlainText"/>
        <w:ind w:firstLine="288"/>
        <w:jc w:val="both"/>
        <w:rPr/>
      </w:pPr>
      <w:r>
        <w:rPr>
          <w:rFonts w:cs="Times New Roman" w:ascii="Times New Roman" w:hAnsi="Times New Roman"/>
          <w:sz w:val="22"/>
          <w:szCs w:val="22"/>
        </w:rPr>
        <w:t>-   Erre a hétre csak három ötvenet adok - közölte Eastman halkan -, mivel egyértelmű, hogy túlfizetlek. Múlt pénteken a brentwoodi sportklubban hat ötvenet költöttél el a huszonegyes asztalná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aj... sajnálom, Mr. Eastman, én...</w:t>
      </w:r>
    </w:p>
    <w:p>
      <w:pPr>
        <w:pStyle w:val="PlainText"/>
        <w:ind w:firstLine="288"/>
        <w:jc w:val="both"/>
        <w:rPr/>
      </w:pPr>
      <w:r>
        <w:rPr>
          <w:rFonts w:cs="Times New Roman" w:ascii="Times New Roman" w:hAnsi="Times New Roman"/>
          <w:sz w:val="22"/>
          <w:szCs w:val="22"/>
        </w:rPr>
        <w:t>-  Az efféle viselkedés feltűnést kelt, Frankie, és feltűnni nagyon-nagyon rossz dolog. Nem azért kapsz hetente egy lepedőt zsebbe, hogy azután nyilvánosan elherdáld, világos?</w:t>
      </w:r>
    </w:p>
    <w:p>
      <w:pPr>
        <w:pStyle w:val="PlainText"/>
        <w:ind w:firstLine="288"/>
        <w:jc w:val="both"/>
        <w:rPr/>
      </w:pPr>
      <w:r>
        <w:rPr>
          <w:rFonts w:cs="Times New Roman" w:ascii="Times New Roman" w:hAnsi="Times New Roman"/>
          <w:sz w:val="22"/>
          <w:szCs w:val="22"/>
        </w:rPr>
        <w:t>Eastman hangja és arckifejezése mit sem változott, de a fenyegetés éle már-már felszínre bukott. Frankie tudta, hogy az utolsó embert, aki komoly csalódást okozott munkaadójának, a hullámok sodorták partra a Foulness-sziget homokos fövenyén. Egy kutyacápa felzabálta az arcát, így a fickót a fogai alapján kellett azonosíta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gértettem, Mr. Eastm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ényle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gen, tényleg, Mr. Eastm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Remek, akkor lássunk munkához!</w:t>
      </w:r>
    </w:p>
    <w:p>
      <w:pPr>
        <w:pStyle w:val="PlainText"/>
        <w:ind w:firstLine="288"/>
        <w:jc w:val="both"/>
        <w:rPr/>
      </w:pPr>
      <w:r>
        <w:rPr>
          <w:rFonts w:cs="Times New Roman" w:ascii="Times New Roman" w:hAnsi="Times New Roman"/>
          <w:sz w:val="22"/>
          <w:szCs w:val="22"/>
        </w:rPr>
        <w:t>Eastman az íróasztalából előszedett Stanley kést Frankie kezébe nyomta, és a fal mellett felhalmozott négy, lezárt kartondoboz felé intett. A dobozok címkéje szerint koreai gyártmányú szkennerek voltak bennük.</w:t>
      </w:r>
    </w:p>
    <w:p>
      <w:pPr>
        <w:pStyle w:val="PlainText"/>
        <w:ind w:firstLine="288"/>
        <w:jc w:val="both"/>
        <w:rPr/>
      </w:pPr>
      <w:r>
        <w:rPr>
          <w:rFonts w:cs="Times New Roman" w:ascii="Times New Roman" w:hAnsi="Times New Roman"/>
          <w:sz w:val="22"/>
          <w:szCs w:val="22"/>
        </w:rPr>
        <w:t>Frankie felhasította a szigetelőszalagot, és kinyitotta az első dobozt, amelyből előkerült a címke szerinti áru. Óvatosan kivette a szkennert, és leszedte a habszivacs betétet. Alatta három, alaposan megtömött, lezárt polietilénzsák rejtőzö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llenőrizzük ők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astman bólintott.</w:t>
      </w:r>
    </w:p>
    <w:p>
      <w:pPr>
        <w:pStyle w:val="PlainText"/>
        <w:ind w:firstLine="288"/>
        <w:jc w:val="both"/>
        <w:rPr/>
      </w:pPr>
      <w:r>
        <w:rPr>
          <w:rFonts w:cs="Times New Roman" w:ascii="Times New Roman" w:hAnsi="Times New Roman"/>
          <w:sz w:val="22"/>
          <w:szCs w:val="22"/>
        </w:rPr>
        <w:t>Frankie kis bemetszést ejtett az első zsákon, előhúzott egy papírcsomagot, és átnyújtotta a főnökének. Eastman kibontotta a papírt, nyelve hegyét a piszkosfehér kristályszemcsékhez érintette, majd bólintott, és visszaadta a csomagot Frankie-nek.</w:t>
      </w:r>
    </w:p>
    <w:p>
      <w:pPr>
        <w:pStyle w:val="PlainText"/>
        <w:ind w:firstLine="288"/>
        <w:jc w:val="both"/>
        <w:rPr/>
      </w:pPr>
      <w:r>
        <w:rPr>
          <w:rFonts w:cs="Times New Roman" w:ascii="Times New Roman" w:hAnsi="Times New Roman"/>
          <w:sz w:val="22"/>
          <w:szCs w:val="22"/>
        </w:rPr>
        <w:t>-   Szerintem a dzsemet és az Es-t átvehetjük. Nézzük meg inkább, hogy vajon Amszterdam pillangókat vagy galambokat küldött-e.</w:t>
      </w:r>
    </w:p>
    <w:p>
      <w:pPr>
        <w:pStyle w:val="PlainText"/>
        <w:ind w:firstLine="288"/>
        <w:jc w:val="both"/>
        <w:rPr/>
      </w:pPr>
      <w:r>
        <w:rPr>
          <w:rFonts w:cs="Times New Roman" w:ascii="Times New Roman" w:hAnsi="Times New Roman"/>
          <w:sz w:val="22"/>
          <w:szCs w:val="22"/>
        </w:rPr>
        <w:t>-   Ez galambosnak tűnik - mondta Frankie idegesen, belekukkantva egy zacskónyi Ecstasy tablettába. - Nyilván a régi árukészletet passzolják el előbb.</w:t>
      </w:r>
    </w:p>
    <w:p>
      <w:pPr>
        <w:pStyle w:val="PlainText"/>
        <w:ind w:firstLine="288"/>
        <w:jc w:val="both"/>
        <w:rPr/>
      </w:pPr>
      <w:r>
        <w:rPr>
          <w:rFonts w:cs="Times New Roman" w:ascii="Times New Roman" w:hAnsi="Times New Roman"/>
          <w:sz w:val="22"/>
          <w:szCs w:val="22"/>
        </w:rPr>
        <w:t>Kicsomagolták és ellenőrizték a másik három doboz tartalmát is, azután Frankie gondosan megpakolt egy hátizsákot Ecstasyval, temazepam- és metamfetaminporral teli tasakokkal, majd az egészre rádobott egy pólót és két piszkos alsógatyát.</w:t>
      </w:r>
    </w:p>
    <w:p>
      <w:pPr>
        <w:pStyle w:val="PlainText"/>
        <w:ind w:firstLine="288"/>
        <w:jc w:val="both"/>
        <w:rPr/>
      </w:pPr>
      <w:r>
        <w:rPr>
          <w:rFonts w:cs="Times New Roman" w:ascii="Times New Roman" w:hAnsi="Times New Roman"/>
          <w:sz w:val="22"/>
          <w:szCs w:val="22"/>
        </w:rPr>
        <w:t>-  A pillangók Basildonba, Chelmsfordba, Brentfordba, Romfordba és Southendbe mennek - közölte Eastman. - A galambok Harlow-ba, Braintree-be, Colchesterbe...</w:t>
      </w:r>
    </w:p>
    <w:p>
      <w:pPr>
        <w:pStyle w:val="PlainText"/>
        <w:ind w:firstLine="288"/>
        <w:jc w:val="both"/>
        <w:rPr/>
      </w:pPr>
      <w:r>
        <w:rPr>
          <w:rFonts w:cs="Times New Roman" w:ascii="Times New Roman" w:hAnsi="Times New Roman"/>
          <w:sz w:val="22"/>
          <w:szCs w:val="22"/>
        </w:rPr>
        <w:t>Megszólalt a telefon, ő pedig felemelte az egyik kezét, jelezve, hogy Frankie várjon. A beszélgetés alatt egyszer-kétszer a férfira pillantott, de Frankie csak az üvegpadlón át a boltot bámulta: láthatóan teljesen lefoglalta a villás targonca működése.</w:t>
      </w:r>
    </w:p>
    <w:p>
      <w:pPr>
        <w:pStyle w:val="PlainText"/>
        <w:ind w:firstLine="288"/>
        <w:jc w:val="both"/>
        <w:rPr/>
      </w:pPr>
      <w:r>
        <w:rPr>
          <w:rFonts w:cs="Times New Roman" w:ascii="Times New Roman" w:hAnsi="Times New Roman"/>
          <w:sz w:val="22"/>
          <w:szCs w:val="22"/>
        </w:rPr>
        <w:t>Vajon be van drogozva? - töprengett magában Eastman. Vagy csak a szerencsejáték miatt ilyen? Enyhítsem talán a reggeli pálcát egy kis répával, tömjek néhány ötvenest a hátsó zsebébe, kifelé men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Végül úgy döntött, hogy nem teszi meg. Bizonyos leckéket meg kell tanul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9</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 Faradzs Manszúr - mondta Charles Wetherby teknőckeretes szemüvegét visszacsúsztatva a felső zsebébe. -Mond neked valamit ez a név?</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bólin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gen... ugyanez a fickó vásárolt hamis brit jogosítványt a múlt hét végén valamelyik északi kikötőben - azt hiszem, talán Bremerhavenben. A német összekötő tegnap küldött róla egy gyorshí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n valami terroristakapcsolat?</w:t>
      </w:r>
    </w:p>
    <w:p>
      <w:pPr>
        <w:pStyle w:val="PlainText"/>
        <w:ind w:firstLine="288"/>
        <w:jc w:val="both"/>
        <w:rPr/>
      </w:pPr>
      <w:r>
        <w:rPr>
          <w:rFonts w:cs="Times New Roman" w:ascii="Times New Roman" w:hAnsi="Times New Roman"/>
          <w:sz w:val="22"/>
          <w:szCs w:val="22"/>
        </w:rPr>
        <w:t>-  Átfuttattam az adatbázison. Van egy Faradzs Manszúr, aki szerepel azon a hosszú listán, amelyet a pakisztáni összekötő állított össze azokról, akikkel Davvúd al-Szafa beszélt vagy felvette a kapcsolatot, amikor idén Pesavarba látoga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l-Szafa, az ITSZ pénzfelhajtója? Az, akiről Mackay beszélt nekünk tegnap?</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gen, ő az. Erről a Manszúrról kiderült - és ez nyilván valami nagyon gyakori név -, hogy a kabuli út egyik autószerelő műhelyének fél tucat alkalmazottja közül az egyik. Úgy tűnik, hogy al-Szafa megállt ott, és egy használt kocsit akart venni. A pakisztáni összekötő egy csomó fickót ráállított, és amikor al-Szafa továbbállt, hátrahagytak egy embert, aki felvette a listára az alkalmazottak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ő az?</w:t>
      </w:r>
    </w:p>
    <w:p>
      <w:pPr>
        <w:pStyle w:val="PlainText"/>
        <w:ind w:firstLine="288"/>
        <w:jc w:val="both"/>
        <w:rPr/>
      </w:pPr>
      <w:r>
        <w:rPr>
          <w:rFonts w:cs="Times New Roman" w:ascii="Times New Roman" w:hAnsi="Times New Roman"/>
          <w:sz w:val="22"/>
          <w:szCs w:val="22"/>
        </w:rPr>
        <w:t>-   Ő az.</w:t>
      </w:r>
    </w:p>
    <w:p>
      <w:pPr>
        <w:pStyle w:val="PlainText"/>
        <w:ind w:firstLine="288"/>
        <w:jc w:val="both"/>
        <w:rPr/>
      </w:pPr>
      <w:r>
        <w:rPr>
          <w:rFonts w:cs="Times New Roman" w:ascii="Times New Roman" w:hAnsi="Times New Roman"/>
          <w:sz w:val="22"/>
          <w:szCs w:val="22"/>
        </w:rPr>
        <w:t>Wetherby tűnődve bólintott.</w:t>
      </w:r>
    </w:p>
    <w:p>
      <w:pPr>
        <w:pStyle w:val="PlainText"/>
        <w:ind w:firstLine="288"/>
        <w:jc w:val="both"/>
        <w:rPr/>
      </w:pPr>
      <w:r>
        <w:rPr>
          <w:rFonts w:cs="Times New Roman" w:ascii="Times New Roman" w:hAnsi="Times New Roman"/>
          <w:sz w:val="22"/>
          <w:szCs w:val="22"/>
        </w:rPr>
        <w:t>-  Valamilyen okból - elképzelni sem tudom, hogy miért -, Geoffrey Fane éppen az imént hívott azzal a kéréssel, hogy tartsuk a hurokban ezt a fickó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anszúrt? - kérdezte Liz meghökkenv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anszúrt. El kellett hát mondanom neki, hogy a dolgok jelenlegi állása szerint nincs semmiféle hurok körülött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ennyi volt. Megköszönte, és letette a kagylót.</w:t>
      </w:r>
    </w:p>
    <w:p>
      <w:pPr>
        <w:pStyle w:val="PlainText"/>
        <w:ind w:firstLine="288"/>
        <w:jc w:val="both"/>
        <w:rPr/>
      </w:pPr>
      <w:r>
        <w:rPr>
          <w:rFonts w:cs="Times New Roman" w:ascii="Times New Roman" w:hAnsi="Times New Roman"/>
          <w:sz w:val="22"/>
          <w:szCs w:val="22"/>
        </w:rPr>
        <w:t>Liz tekintete a csupasz falakra siklott, és azon merengett, hogy Wetherby miért hívatta az irodájába erre a beszélgetésre, amelyet könnyedén lebonyolíthatott volna telefonon i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előtt távozol, Liz, hadd kérdezzem meg, minden rendben van nálad? Úgy értem, hogy... oké vagy?</w:t>
      </w:r>
    </w:p>
    <w:p>
      <w:pPr>
        <w:pStyle w:val="PlainText"/>
        <w:ind w:firstLine="288"/>
        <w:jc w:val="both"/>
        <w:rPr/>
      </w:pPr>
      <w:r>
        <w:rPr>
          <w:rFonts w:cs="Times New Roman" w:ascii="Times New Roman" w:hAnsi="Times New Roman"/>
          <w:sz w:val="22"/>
          <w:szCs w:val="22"/>
        </w:rPr>
        <w:t>A nő belenézett a főnöke szemébe. A férfinak olyan arca volt, hogy bármennyire erőlködött is, soha nem tudta igazán felidézni. Időnként eszébe ötlött, hogy a haja és a szeme a lehullt levél barnájára emlékeztet, időnként fel tudta idézni orrának és szájának aszimmetriáját, de vonásainak pontos rajzolata nem maradt meg a fejében. Még most, ahogy ránézett, még most is megfoghatatlannak tetszett. Mint mindig, halvány irónia lengte körül hivatalos kapcsolatukat, mintha csak találkozgatni szoktak volna máskor és másképp.</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De ilyesmire sosem került sor, és a munkát leszámítva Liz nagyon keveset tudott a férfiról. Volt egy felesége, aki a hírek szerint tartós egészségi problémával küszködött, és iskoláskorú fiaik voltak. Valahol a folyónál laktak - talán Sheppertonban vagy Sunburyb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nnyit tudott róla csupán. Fogalma sem volt például, hogy főnökének milyen az ízlése, mi érdekli, vagy milyen kocsija v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Úgy nézek ki, mint akinél valami nincs rendben?</w:t>
      </w:r>
    </w:p>
    <w:p>
      <w:pPr>
        <w:pStyle w:val="PlainText"/>
        <w:ind w:firstLine="288"/>
        <w:jc w:val="both"/>
        <w:rPr/>
      </w:pPr>
      <w:r>
        <w:rPr>
          <w:rFonts w:cs="Times New Roman" w:ascii="Times New Roman" w:hAnsi="Times New Roman"/>
          <w:sz w:val="22"/>
          <w:szCs w:val="22"/>
        </w:rPr>
        <w:t>-   Remekül nézel ki, de tudom, hogy ez a Marcipán-ügy nem könnyű neked. Nagyon fiatal még, iga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gen, a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Wetherby oldalra hajtotta a fejét.</w:t>
      </w:r>
    </w:p>
    <w:p>
      <w:pPr>
        <w:pStyle w:val="PlainText"/>
        <w:ind w:firstLine="288"/>
        <w:jc w:val="both"/>
        <w:rPr/>
      </w:pPr>
      <w:r>
        <w:rPr>
          <w:rFonts w:cs="Times New Roman" w:ascii="Times New Roman" w:hAnsi="Times New Roman"/>
          <w:sz w:val="22"/>
          <w:szCs w:val="22"/>
        </w:rPr>
        <w:t>-   Ő az egyik kulcsfontosságú forrásunk... vagy legalábbis ígéretes lehetőségünk. Ezért is bíztam rád. Te kikérdezed, nem mondasz semmit, és leteszed elém az eredményt: addig nem akarom nagydobra verni, amíg nem jön el az idej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bólintott.</w:t>
      </w:r>
    </w:p>
    <w:p>
      <w:pPr>
        <w:pStyle w:val="PlainText"/>
        <w:ind w:firstLine="288"/>
        <w:jc w:val="both"/>
        <w:rPr/>
      </w:pPr>
      <w:r>
        <w:rPr>
          <w:rFonts w:cs="Times New Roman" w:ascii="Times New Roman" w:hAnsi="Times New Roman"/>
          <w:sz w:val="22"/>
          <w:szCs w:val="22"/>
        </w:rPr>
        <w:t>-  Nem hiszem, hogy feltűnt volna már Fane radarján.</w:t>
      </w:r>
    </w:p>
    <w:p>
      <w:pPr>
        <w:pStyle w:val="PlainText"/>
        <w:ind w:firstLine="288"/>
        <w:jc w:val="both"/>
        <w:rPr/>
      </w:pPr>
      <w:r>
        <w:rPr>
          <w:rFonts w:cs="Times New Roman" w:ascii="Times New Roman" w:hAnsi="Times New Roman"/>
          <w:sz w:val="22"/>
          <w:szCs w:val="22"/>
        </w:rPr>
        <w:t>-   Maradjon is ez csak így! Erre a fiatalemberre hosszú távon számítunk, ami azt jelenti, hogy ebből az irányból nincs semmiféle nyomás. Csak arra összpontosíts, hogy szilárdan beássa magát! Ha olyan jó, mint amilyennek mondod, jönni fognak az eredmény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ddig vársz, amíg el nem fogy a türelme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ddig várok, ameddig szükséges. Még mindig gondolkodik azon, hogy az idén egyetemre megy?</w:t>
      </w:r>
    </w:p>
    <w:p>
      <w:pPr>
        <w:pStyle w:val="PlainText"/>
        <w:ind w:firstLine="288"/>
        <w:jc w:val="both"/>
        <w:rPr/>
      </w:pPr>
      <w:r>
        <w:rPr>
          <w:rFonts w:cs="Times New Roman" w:ascii="Times New Roman" w:hAnsi="Times New Roman"/>
          <w:sz w:val="22"/>
          <w:szCs w:val="22"/>
        </w:rPr>
        <w:t>-  Már nem. Azt viszont nem tudom, hogy megmondta-e a szülein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Wetherby együttérzően bólintott, felállt és az ablakhoz sétált. Egy másodpercre elidőzött a tekintete a folyón, mielőtt visszafordult volna a nő felé.</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ondd csak, mit gondolsz, mit csinálnál, ha nem itt dolgozná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a férfira meredt.</w:t>
      </w:r>
    </w:p>
    <w:p>
      <w:pPr>
        <w:pStyle w:val="PlainText"/>
        <w:ind w:firstLine="288"/>
        <w:jc w:val="both"/>
        <w:rPr/>
      </w:pPr>
      <w:r>
        <w:rPr>
          <w:rFonts w:cs="Times New Roman" w:ascii="Times New Roman" w:hAnsi="Times New Roman"/>
          <w:sz w:val="22"/>
          <w:szCs w:val="22"/>
        </w:rPr>
        <w:t>-  Vicces, hogy ezt kérdezed - felelte végül. - Mivel többé-kevésbé ugyanezt a kérdést tettem fel magamnak én is ma regge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ért pont ma regge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rt kaptam egy level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várt. Fesztelenség ülte meg ezt a csendet: mintha övék lenne a világ összes ideje.</w:t>
      </w:r>
    </w:p>
    <w:p>
      <w:pPr>
        <w:pStyle w:val="PlainText"/>
        <w:ind w:firstLine="288"/>
        <w:jc w:val="both"/>
        <w:rPr/>
      </w:pPr>
      <w:r>
        <w:rPr>
          <w:rFonts w:cs="Times New Roman" w:ascii="Times New Roman" w:hAnsi="Times New Roman"/>
          <w:sz w:val="22"/>
          <w:szCs w:val="22"/>
        </w:rPr>
        <w:t>Liz először habozva vágott bele, nem tudván, hogy a másik mennyit tud, majd lassan felvázolta az életét. Még őt magát is meglepte, milyen folyékonyan adja elő mindezt, mintha csak egy jól betanult fedősztorit mondana fel. Hihető, sőt még igazolható is, de ugyanakkor mégsem teljesen igaz.</w:t>
      </w:r>
    </w:p>
    <w:p>
      <w:pPr>
        <w:pStyle w:val="PlainText"/>
        <w:ind w:firstLine="288"/>
        <w:jc w:val="both"/>
        <w:rPr/>
      </w:pPr>
      <w:r>
        <w:rPr>
          <w:rFonts w:cs="Times New Roman" w:ascii="Times New Roman" w:hAnsi="Times New Roman"/>
          <w:sz w:val="22"/>
          <w:szCs w:val="22"/>
        </w:rPr>
        <w:t>Az apja több mint harminc éven át volt a Nadder folyó völgyében fekvő, Salisbury melletti Bowerbridge birtok intézője. Ő és Liz anyja a kapuslakásban laktak, és a kislány is ott nőtt fel. Öt évvel ezelőtt Jack Carlyle meghalt, és nem sokkal ezután a tulajdonos eladta a birtokot. A vadász-horgász uradalomhoz tartozó erdőket és pagonyokat egy helyi gazda vásárolta meg, a főépületet pedig, üvegházaival, nyesett bokraival és fallal körbevett kertjeivel együtt egy kertészet tulajdonos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Bowerbridge egykori ura, nagyvonalú ember lévén, az eladáskor kikötötte, hogy intézőjének özvegye lakbérfizetés nélkül és élete végéig a kapusházban lakhasson, és akár meg is vásárolhassa azt, ha úgy akarja. Mivel Liz Londonban dolgozott, anyja egyedül lakott a nyolcszögletű lakásban, és amikor a birtok új tulajdonosa Bowerbridge House-t meg a kertjeit átalakította különleges csemetekertészetté, részmunkát vállalt ott.</w:t>
      </w:r>
    </w:p>
    <w:p>
      <w:pPr>
        <w:pStyle w:val="PlainText"/>
        <w:ind w:firstLine="288"/>
        <w:jc w:val="both"/>
        <w:rPr/>
      </w:pPr>
      <w:r>
        <w:rPr>
          <w:rFonts w:cs="Times New Roman" w:ascii="Times New Roman" w:hAnsi="Times New Roman"/>
          <w:sz w:val="22"/>
          <w:szCs w:val="22"/>
        </w:rPr>
        <w:t xml:space="preserve">A birtokot ismerő és szerető Susan Carlyle ennél jobb munkát nem is találhatott volna. Alig egy év múlva már teljes munkaidőben dolgozott a kertészetben, tizennyolc hónappal később pedig már ő igazgatta azt. Amikor Liz hétvégenként meglátogatta, hosszú sétákat tettek együtt a kövezett utakon és füves fasorokban, anyja pedig mindig elmesélte, hogy milyen tervei vannak a kertészettel. Az orgonabokrok, a krém- és lila színű sorok mellett elhaladva, akár egy litániát, mormolta maga elé a növények nevét - </w:t>
      </w:r>
      <w:r>
        <w:rPr>
          <w:rFonts w:cs="Times New Roman" w:ascii="Times New Roman" w:hAnsi="Times New Roman"/>
          <w:i/>
          <w:sz w:val="22"/>
          <w:szCs w:val="22"/>
        </w:rPr>
        <w:t>Masséna, Decaisen, Belle de Nancy, Persica, Congo...</w:t>
      </w:r>
      <w:r>
        <w:rPr>
          <w:rFonts w:cs="Times New Roman" w:ascii="Times New Roman" w:hAnsi="Times New Roman"/>
          <w:sz w:val="22"/>
          <w:szCs w:val="22"/>
        </w:rPr>
        <w:t xml:space="preserve"> Egész hektárokat töltöttek meg a fehér és piros kaméliák, a rododendronok - sárga, mályvaszín, skarlátpiros, rózsaszín - és a viaszos illatú magnólialigetek. A nyár derekán minden fordulóban új és szédítő látvány tárult az ember szeme elé.</w:t>
      </w:r>
    </w:p>
    <w:p>
      <w:pPr>
        <w:pStyle w:val="PlainText"/>
        <w:ind w:firstLine="288"/>
        <w:jc w:val="both"/>
        <w:rPr/>
      </w:pPr>
      <w:r>
        <w:rPr>
          <w:rFonts w:cs="Times New Roman" w:ascii="Times New Roman" w:hAnsi="Times New Roman"/>
          <w:sz w:val="22"/>
          <w:szCs w:val="22"/>
        </w:rPr>
        <w:t>Máskor, amikor eső verte a pázsitot és ázott növények illata terjengett mindenfelé, az Edward korabeli üvegházak vas gyalogjáróin sétáltak, ahol Susan a különféle dugványozási eljárásokról beszélt, miközben dugványok és palánták sorai terültek szét előttük, és az embernek az volt az érzése, hogy a végtelenbe nyúlnak.</w:t>
      </w:r>
    </w:p>
    <w:p>
      <w:pPr>
        <w:pStyle w:val="PlainText"/>
        <w:ind w:firstLine="288"/>
        <w:jc w:val="both"/>
        <w:rPr/>
      </w:pPr>
      <w:r>
        <w:rPr>
          <w:rFonts w:cs="Times New Roman" w:ascii="Times New Roman" w:hAnsi="Times New Roman"/>
          <w:sz w:val="22"/>
          <w:szCs w:val="22"/>
        </w:rPr>
        <w:t>Világosan látszott, anyja abban reménykedik, hogy Liz otthagyja Londont a nem túl távoli jövőben, és ő maga is részt vesz majd a kertészet vezetésében. Így anya és lánya boldogan élhetnének együtt a kapusházban, és ha eljön az ideje, betoppanna „a megfelelő férfi" is - afféle Sir Lancelotnak képzelt figura.</w:t>
      </w:r>
    </w:p>
    <w:p>
      <w:pPr>
        <w:pStyle w:val="PlainText"/>
        <w:ind w:firstLine="288"/>
        <w:jc w:val="both"/>
        <w:rPr/>
      </w:pPr>
      <w:r>
        <w:rPr>
          <w:rFonts w:cs="Times New Roman" w:ascii="Times New Roman" w:hAnsi="Times New Roman"/>
          <w:sz w:val="22"/>
          <w:szCs w:val="22"/>
        </w:rPr>
        <w:t>Liz semmi esetre sem szegült teljesen ellene az ötletnek. Csábító volt az álom, hogy hazatérjen, hogy abban a hálószobában ébredjen, amelyben gyermekként aludt, és újra Bowerbridge derűs téglaépületei és üvegházai között töltse a napjait. És egyáltalán nem tiltakozott a fehér paripán érkező jóképű lovag ellen sem. De nagyon is jól tudta, hogy a vidéki élet igen kemény munkával és a látóhatár önkéntelen beszűkülésével jár együtt. A dolgok jelenlegi állása szerint az ízlése, a barátai és a kedvtelései mind a nagyvároshoz kötötték, és nem hitte, hogy hosszú ideig kibírná vidéken. Ott lennének az állandó esők, a kicsinyesen sznob és basáskodó nők, meg a négykerékmeghajtású járgányaik, vagy a hírérték nélküli hírekkel és mezőgazdasági hirdetésekkel teli helyi lapok. Bármennyire szerette is az anyját, Liz tudta, hogy egyszerűen nem lenne türelme az egészhez.</w:t>
      </w:r>
    </w:p>
    <w:p>
      <w:pPr>
        <w:pStyle w:val="PlainText"/>
        <w:ind w:firstLine="288"/>
        <w:jc w:val="both"/>
        <w:rPr/>
      </w:pPr>
      <w:r>
        <w:rPr>
          <w:rFonts w:cs="Times New Roman" w:ascii="Times New Roman" w:hAnsi="Times New Roman"/>
          <w:sz w:val="22"/>
          <w:szCs w:val="22"/>
        </w:rPr>
        <w:t>És akkor megjött reggel az a levél, amelyben az állt, hogy Susan Carlyle úgy döntött, megvásárolja a lakást. Hogy minden megtakarítását, a kertészetben keresett pénzével és a férje halála után kapott életbiztosítási járadékkal egyetemben befekteti Bowerbridge kapusházának megvételéb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erinted megpróbál visszahúzni oda? - kérdezte Wetherby halkan.</w:t>
      </w:r>
    </w:p>
    <w:p>
      <w:pPr>
        <w:pStyle w:val="PlainText"/>
        <w:ind w:firstLine="288"/>
        <w:jc w:val="both"/>
        <w:rPr/>
      </w:pPr>
      <w:r>
        <w:rPr>
          <w:rFonts w:cs="Times New Roman" w:ascii="Times New Roman" w:hAnsi="Times New Roman"/>
          <w:sz w:val="22"/>
          <w:szCs w:val="22"/>
        </w:rPr>
        <w:t>-   Bizonyos értelemben igen - felelte Liz. - Ugyanakkor ez roppant nagyvonalú döntés. Úgy értem, elélhetne ott élete végéig ingyen, de ő mégis rám gondol. A gond csak az, hogy szerintem azt reméli, hogy... - letette a poharát, és csüggedten vállat vont - én is hasonló gesztust teszek. Én pedig most még csak rágondolni sem szeretek az ottani körülményekr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már csak így van azzal a hellyel, ahol felnőtt az ember - válaszolta Wetherby. - Soha nem térhetsz vissza teljesen ugyanoda. Addig nem, amíg meg nem változol, és másként nem látod azt a helyet. És időnként még akkor sem.</w:t>
      </w:r>
    </w:p>
    <w:p>
      <w:pPr>
        <w:pStyle w:val="PlainText"/>
        <w:ind w:firstLine="288"/>
        <w:jc w:val="both"/>
        <w:rPr/>
      </w:pPr>
      <w:r>
        <w:rPr>
          <w:rFonts w:cs="Times New Roman" w:ascii="Times New Roman" w:hAnsi="Times New Roman"/>
          <w:sz w:val="22"/>
          <w:szCs w:val="22"/>
        </w:rPr>
        <w:t>Az íróasztal mögötti radiátoron remegés futott végig, és a felmelegedő por halvány illata terjedt szét a szobában. Odakint éppen csak kirajzolódott a horizont a téli ég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ajnálom - szólalt meg Liz. - Nem akartalak terhelni nem különösebben fontos gondjaimmal.</w:t>
      </w:r>
    </w:p>
    <w:p>
      <w:pPr>
        <w:pStyle w:val="PlainText"/>
        <w:ind w:firstLine="288"/>
        <w:jc w:val="both"/>
        <w:rPr/>
      </w:pPr>
      <w:r>
        <w:rPr>
          <w:rFonts w:cs="Times New Roman" w:ascii="Times New Roman" w:hAnsi="Times New Roman"/>
          <w:sz w:val="22"/>
          <w:szCs w:val="22"/>
        </w:rPr>
        <w:t>-  Ez igazán nem teher. - A férfi kissé mélabús tekintete megállapodott rajta. - Téged itt nagyon sokra tartu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egy pillanatig mozdulatlanul ült, érezve a ki nem mondott szavak súlyát, majd fürgén felál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 A) előléptettek - kockáztatta meg Dave Armstrong néhány perccel később -, B) kirúgtak, C) a hivatalos nehezményezés ellenére mégis kiadod az emlékirataidat, D) egyik sem.</w:t>
      </w:r>
    </w:p>
    <w:p>
      <w:pPr>
        <w:pStyle w:val="PlainText"/>
        <w:ind w:firstLine="288"/>
        <w:jc w:val="both"/>
        <w:rPr/>
      </w:pPr>
      <w:r>
        <w:rPr>
          <w:rFonts w:cs="Times New Roman" w:ascii="Times New Roman" w:hAnsi="Times New Roman"/>
          <w:sz w:val="22"/>
          <w:szCs w:val="22"/>
        </w:rPr>
        <w:t>-  Valójában - felelte Liz - éppen dezertálok Észak-Koreába. Phenjan csodálatos az évnek ebben a szakában. - Gondolataiba merülve megpördült a székével. - Beszéltél Wetherbyvel valaha is másról, mint munkár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hiszem - kopogott eltűnődve Dave a billentyűzeten. - Egyszer megkérdezte, hogy tudom-e, mi lett egy tesztmeccs eredménye, de azt hiszem, ez volt az egyetlen személyes élményem vele. Miért?</w:t>
      </w:r>
    </w:p>
    <w:p>
      <w:pPr>
        <w:pStyle w:val="PlainText"/>
        <w:ind w:firstLine="288"/>
        <w:jc w:val="both"/>
        <w:rPr/>
      </w:pPr>
      <w:r>
        <w:rPr>
          <w:rFonts w:cs="Times New Roman" w:ascii="Times New Roman" w:hAnsi="Times New Roman"/>
          <w:sz w:val="22"/>
          <w:szCs w:val="22"/>
        </w:rPr>
        <w:t>-   Csak eszembe jutott. De Wetherby kifejezetten titokzatos figura, még ehhez a helyhez képest is, nem?</w:t>
      </w:r>
    </w:p>
    <w:p>
      <w:pPr>
        <w:pStyle w:val="PlainText"/>
        <w:ind w:firstLine="288"/>
        <w:jc w:val="both"/>
        <w:rPr/>
      </w:pPr>
      <w:r>
        <w:rPr>
          <w:rFonts w:cs="Times New Roman" w:ascii="Times New Roman" w:hAnsi="Times New Roman"/>
          <w:sz w:val="22"/>
          <w:szCs w:val="22"/>
        </w:rPr>
        <w:t xml:space="preserve">-   Szerinted szerepelnie kellene a </w:t>
      </w:r>
      <w:r>
        <w:rPr>
          <w:rFonts w:cs="Times New Roman" w:ascii="Times New Roman" w:hAnsi="Times New Roman"/>
          <w:i/>
          <w:sz w:val="22"/>
          <w:szCs w:val="22"/>
        </w:rPr>
        <w:t>Hírességek Big Brother</w:t>
      </w:r>
      <w:r>
        <w:rPr>
          <w:rFonts w:cs="Times New Roman" w:ascii="Times New Roman" w:hAnsi="Times New Roman"/>
          <w:sz w:val="22"/>
          <w:szCs w:val="22"/>
        </w:rPr>
        <w:t>jében? Olyasvalakiként, aki végre elszámoltatható?</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udod, hogy értem.</w:t>
      </w:r>
    </w:p>
    <w:p>
      <w:pPr>
        <w:pStyle w:val="PlainText"/>
        <w:ind w:firstLine="288"/>
        <w:jc w:val="both"/>
        <w:rPr/>
      </w:pPr>
      <w:r>
        <w:rPr>
          <w:rFonts w:cs="Times New Roman" w:ascii="Times New Roman" w:hAnsi="Times New Roman"/>
          <w:sz w:val="22"/>
          <w:szCs w:val="22"/>
        </w:rPr>
        <w:t>-  Sejtem. - Dave a homlokát ráncolva meredt a képernyőre. - A Miladun Nabi szavak mondanak neked valamit?</w:t>
      </w:r>
    </w:p>
    <w:p>
      <w:pPr>
        <w:pStyle w:val="PlainText"/>
        <w:ind w:firstLine="288"/>
        <w:jc w:val="both"/>
        <w:rPr/>
      </w:pPr>
      <w:r>
        <w:rPr>
          <w:rFonts w:cs="Times New Roman" w:ascii="Times New Roman" w:hAnsi="Times New Roman"/>
          <w:sz w:val="22"/>
          <w:szCs w:val="22"/>
        </w:rPr>
        <w:t>-   Igen. Miladun Nabi a próféta születésnapja. Azt hiszem, valamikor május végén v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ösz!</w:t>
      </w:r>
    </w:p>
    <w:p>
      <w:pPr>
        <w:pStyle w:val="PlainText"/>
        <w:ind w:firstLine="288"/>
        <w:jc w:val="both"/>
        <w:rPr/>
      </w:pPr>
      <w:r>
        <w:rPr>
          <w:rFonts w:cs="Times New Roman" w:ascii="Times New Roman" w:hAnsi="Times New Roman"/>
          <w:sz w:val="22"/>
          <w:szCs w:val="22"/>
        </w:rPr>
        <w:t>Liz tekintete a vezetékes telefonján villogó üzenetjelző fényre tévedt. Meglepődött, amikor kiderült, hogy Bruno Mackay hívja meg ebédre.</w:t>
      </w:r>
    </w:p>
    <w:p>
      <w:pPr>
        <w:pStyle w:val="PlainText"/>
        <w:ind w:firstLine="288"/>
        <w:jc w:val="both"/>
        <w:rPr/>
      </w:pPr>
      <w:r>
        <w:rPr>
          <w:rFonts w:cs="Times New Roman" w:ascii="Times New Roman" w:hAnsi="Times New Roman"/>
          <w:sz w:val="22"/>
          <w:szCs w:val="22"/>
        </w:rPr>
        <w:t xml:space="preserve">-  Tudom, hogy ez szörnyű rövid indoklás - hallotta az egykedvű hangot -, és biztosra veszem, hogy már máshol foglalt asztalt ebédre, de van valami, amin szeretnék... </w:t>
      </w:r>
      <w:r>
        <w:rPr>
          <w:rFonts w:cs="Times New Roman" w:ascii="Times New Roman" w:hAnsi="Times New Roman"/>
          <w:i/>
          <w:sz w:val="22"/>
          <w:szCs w:val="22"/>
        </w:rPr>
        <w:t>eltűnődni</w:t>
      </w:r>
      <w:r>
        <w:rPr>
          <w:rFonts w:cs="Times New Roman" w:ascii="Times New Roman" w:hAnsi="Times New Roman"/>
          <w:sz w:val="22"/>
          <w:szCs w:val="22"/>
        </w:rPr>
        <w:t xml:space="preserve"> magával, ha mondhatom így.</w:t>
      </w:r>
    </w:p>
    <w:p>
      <w:pPr>
        <w:pStyle w:val="PlainText"/>
        <w:ind w:firstLine="288"/>
        <w:jc w:val="both"/>
        <w:rPr/>
      </w:pPr>
      <w:r>
        <w:rPr>
          <w:rFonts w:cs="Times New Roman" w:ascii="Times New Roman" w:hAnsi="Times New Roman"/>
          <w:sz w:val="22"/>
          <w:szCs w:val="22"/>
        </w:rPr>
        <w:t xml:space="preserve">Liz hitetlenkedve csóválta a fejét. Ez annyira jellemző volt a Hatosokra: ők már-már úgy tekintettek a napokra és a terroristaellenes küzdelemre, mint egyetlen, hosz-szan elnyúló koktélpartira. </w:t>
      </w:r>
      <w:r>
        <w:rPr>
          <w:rFonts w:cs="Times New Roman" w:ascii="Times New Roman" w:hAnsi="Times New Roman"/>
          <w:i/>
          <w:sz w:val="22"/>
          <w:szCs w:val="22"/>
        </w:rPr>
        <w:t>Eltűnődni</w:t>
      </w:r>
      <w:r>
        <w:rPr>
          <w:rFonts w:cs="Times New Roman" w:ascii="Times New Roman" w:hAnsi="Times New Roman"/>
          <w:sz w:val="22"/>
          <w:szCs w:val="22"/>
        </w:rPr>
        <w:t>? Soha nem tűnődött semmin. Gyötrődni gyötrődött, és azt egyedül tett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De miért is ne? Legalább lesz lehetősége, hogy közelről is szemügyre vegye Mackayt. Az együttműködés új lendülete ellenére az Ötösök és a Hatosok soha nem lesznek békés hálótársak. Minél többet tud a kollégájáról, annál kisebb az esély, hogy az ki tudja játsza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Felhívta a férfi által meghagyott számot, és Mackay az első csörgésre felvette a telefont.</w:t>
      </w:r>
    </w:p>
    <w:p>
      <w:pPr>
        <w:pStyle w:val="PlainText"/>
        <w:ind w:firstLine="288"/>
        <w:jc w:val="both"/>
        <w:rPr/>
      </w:pPr>
      <w:r>
        <w:rPr>
          <w:rFonts w:cs="Times New Roman" w:ascii="Times New Roman" w:hAnsi="Times New Roman"/>
          <w:sz w:val="22"/>
          <w:szCs w:val="22"/>
        </w:rPr>
        <w:t>-   Liz! - szólt bele, mielőtt a nő kinyithatta volna a száját. - Mondd, hogy eljöss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Rendb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Fantasztikus! Érted megyek és felveszlek.</w:t>
      </w:r>
    </w:p>
    <w:p>
      <w:pPr>
        <w:pStyle w:val="PlainText"/>
        <w:ind w:firstLine="288"/>
        <w:jc w:val="both"/>
        <w:rPr/>
      </w:pPr>
      <w:r>
        <w:rPr>
          <w:rFonts w:cs="Times New Roman" w:ascii="Times New Roman" w:hAnsi="Times New Roman"/>
          <w:sz w:val="22"/>
          <w:szCs w:val="22"/>
        </w:rPr>
        <w:t>-  Oké. Én könnyedén...</w:t>
      </w:r>
    </w:p>
    <w:p>
      <w:pPr>
        <w:pStyle w:val="PlainText"/>
        <w:ind w:firstLine="288"/>
        <w:jc w:val="both"/>
        <w:rPr/>
      </w:pPr>
      <w:r>
        <w:rPr>
          <w:rFonts w:cs="Times New Roman" w:ascii="Times New Roman" w:hAnsi="Times New Roman"/>
          <w:sz w:val="22"/>
          <w:szCs w:val="22"/>
        </w:rPr>
        <w:t>Magabiztosan fojtották belé a szó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Ott tudsz lenni a Lambeth Bridge-nél tizenkettő negyvenötkor, a ti oldalatoko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Ott lesz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Oké.</w:t>
      </w:r>
    </w:p>
    <w:p>
      <w:pPr>
        <w:pStyle w:val="PlainText"/>
        <w:ind w:firstLine="288"/>
        <w:jc w:val="both"/>
        <w:rPr/>
      </w:pPr>
      <w:r>
        <w:rPr>
          <w:rFonts w:cs="Times New Roman" w:ascii="Times New Roman" w:hAnsi="Times New Roman"/>
          <w:sz w:val="22"/>
          <w:szCs w:val="22"/>
        </w:rPr>
        <w:t>Liz letette a kagylót. Lehet, hogy a beszélgetés nagyon érdekes lesz, de a sarkára kell majd állnia. Visszafordult a székében a monitor felé, gondolatai pedig Faradzs Manszúrra terelődtek. Úgy sejtette, hogy Fane azért szorong, mert nem tudja biztosan, vajon a Bremerhavenben hamis jogosítványt vásároló férfi azonos-e azzal, akivel al-Szafa felvette a kapcsolatot Pesavarban. Valószínűleg van egy embere Pakisztánban, aki éppen most ellenőrzi az autószerelő műhelyt. Ha kiderül, hogy két különböző emberről van szó, és Faradzs Manszúr még mindig dzsipeket bütyköl a kabuli úton, akkor a labda egyértelműen és tisztán az Ötösök térfelén pattog.</w:t>
      </w:r>
    </w:p>
    <w:p>
      <w:pPr>
        <w:pStyle w:val="PlainText"/>
        <w:ind w:firstLine="288"/>
        <w:jc w:val="both"/>
        <w:rPr/>
      </w:pPr>
      <w:r>
        <w:rPr>
          <w:rFonts w:cs="Times New Roman" w:ascii="Times New Roman" w:hAnsi="Times New Roman"/>
          <w:sz w:val="22"/>
          <w:szCs w:val="22"/>
        </w:rPr>
        <w:t>Volt rá esély, hogy két különböző emberről van szó, és hogy a bremerhaveni Manszúr csak egy munkát kereső bevándorló, aki fizetett azért, hogy eljusson Európába - valószínűleg megjárva a poklok poklát, egy konténerben utazva -, és most arra készül, hogy átkeljen a Csatornán. Feltehetően van egy unokatestvére valamelyik brit városban, aki egy magántaxi sofőri állásával várja őt. Volt rá esély, hogy az egész ügy a bevándorlásra tartozik, és nem a hírszerzésre. Agya egyik zugában elraktározta ezt az eshetőséget i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12.30-kor már furcsa várakozás lett rajta úrrá. Szerencse - de lehet, hogy nem -, hogy aznap elegánsan öltözött fel. Mivel minden, munkában viselt öltözéke vagy még vizes volt a mosógépben töltött időtől vagy éppen a tisztításra váró halomban árválkodott, kénytelen volt felvenni a Ronit Zilkha által tervezett ruháját, amelyet még egy esküvőre vásárolt. Egy kisebb vagyonba került, még leértékelten is, és teljes mértékben elütött attól, amit a hétköznapi hírszerző munkához viselni szoktak. Megjelenését még feltűnőbbé tette, hogy a ruhához egyetlen cipője ment csak, egy selyembélésű lábbeli. Amikor Wetherby meglátta, szeme épp csak elkerekedett kissé, de végül nem tett semmilyen megjegyzést.</w:t>
      </w:r>
    </w:p>
    <w:p>
      <w:pPr>
        <w:pStyle w:val="PlainText"/>
        <w:ind w:firstLine="288"/>
        <w:jc w:val="both"/>
        <w:rPr/>
      </w:pPr>
      <w:r>
        <w:rPr>
          <w:rFonts w:cs="Times New Roman" w:ascii="Times New Roman" w:hAnsi="Times New Roman"/>
          <w:sz w:val="22"/>
          <w:szCs w:val="22"/>
        </w:rPr>
        <w:t>Húsz perccel egy előtt befutott egy hívás az asztalára, amelyről gyanította, hogy már jó néhány kört futhatott az épületben. Magukat repülőgép-számlálóknak valló csapatnyi fényképészt tartóztatott fel a rendőrség a lakenheathi amerikai bázis mellett, és az amerikai légierő biztonsági szolgálata ragaszkodott hozzá, hogy ellenőrizzék le a fotósokat, mielőtt szabadon engednék őket. Liznek beletelt néhány percébe, hogy átpasszolja a labdát a nyomozói részlegnek, és miután sikerült neki, kiviharzott az irodájából, már amennyire elegáns ruhájától telt, gyorsan magára kapva kabátj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Rá kellett jönnie, hogy a Lambeth Bridge nem éppen ideális találkahely decemberben. A reggel szépnek ígérkezett, de az ég hamar elsötétült. Viharos keleti szél csapott le a folyóra, kapott bele a hajába, és selyemcipője körül táncra perdítette a szemetet. Emellett a hídnál tilos volt megállni.</w:t>
      </w:r>
    </w:p>
    <w:p>
      <w:pPr>
        <w:pStyle w:val="PlainText"/>
        <w:ind w:firstLine="288"/>
        <w:jc w:val="both"/>
        <w:rPr/>
      </w:pPr>
      <w:r>
        <w:rPr>
          <w:rFonts w:cs="Times New Roman" w:ascii="Times New Roman" w:hAnsi="Times New Roman"/>
          <w:sz w:val="22"/>
          <w:szCs w:val="22"/>
        </w:rPr>
        <w:t>Már vagy öt perce ácsorgott ott, a szeme könnyezett a széltől, amikor hirtelen egy BMW fékezett le a járdaszegélynél, és az anyósülés ajtaja feltárult. Liz autódudák tülkölése közepette ült be a kocsiba, a napszemüveget viselő Mackay pedig visszasorolt a forgalomba. A kocsiban CD szólt, a BMW agyonműszerezett belsejét tabla, szitár és egyéb indiai hangszerek moraja töltötte be.</w:t>
      </w:r>
    </w:p>
    <w:p>
      <w:pPr>
        <w:pStyle w:val="PlainText"/>
        <w:ind w:firstLine="288"/>
        <w:jc w:val="both"/>
        <w:rPr/>
      </w:pPr>
      <w:r>
        <w:rPr>
          <w:rFonts w:cs="Times New Roman" w:ascii="Times New Roman" w:hAnsi="Times New Roman"/>
          <w:sz w:val="22"/>
          <w:szCs w:val="22"/>
        </w:rPr>
        <w:t>- Fateh Nuszrat Ali Khan - mondta Mackay, és ráfordult a millbanki körgyűrűre. - Nagy sztár a szubkonti-nensen. Ismered a dalait?</w:t>
      </w:r>
    </w:p>
    <w:p>
      <w:pPr>
        <w:pStyle w:val="PlainText"/>
        <w:ind w:firstLine="288"/>
        <w:jc w:val="both"/>
        <w:rPr/>
      </w:pPr>
      <w:r>
        <w:rPr>
          <w:rFonts w:cs="Times New Roman" w:ascii="Times New Roman" w:hAnsi="Times New Roman"/>
          <w:sz w:val="22"/>
          <w:szCs w:val="22"/>
        </w:rPr>
        <w:t>Liz megrázta a fejét, és megpróbálta ujjaival valahogy rendbe szedni széltől zilált frizuráját. Magában azért elmosolyodott: a fickó túl jó volt ahhoz, hogy igaz lehessen; a Vauxhall Cross-i nemzetség tökéletes mintapéldánya. Közben elérték a hidat, a zene pedig vergődő csúcspontjára hágott. Amikor becsusszantak az Albert rakpart lassú forgalmába, a hangszórók végre elhallgattak. Mackay levette a napszemüveg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óval Liz, hogy vagy?</w:t>
      </w:r>
    </w:p>
    <w:p>
      <w:pPr>
        <w:pStyle w:val="PlainText"/>
        <w:ind w:firstLine="288"/>
        <w:jc w:val="both"/>
        <w:rPr/>
      </w:pPr>
      <w:r>
        <w:rPr>
          <w:rFonts w:cs="Times New Roman" w:ascii="Times New Roman" w:hAnsi="Times New Roman"/>
          <w:sz w:val="22"/>
          <w:szCs w:val="22"/>
        </w:rPr>
        <w:t>-   Én... remekül - felelte. - Köszönöm, remekü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kkor jó.</w:t>
      </w:r>
    </w:p>
    <w:p>
      <w:pPr>
        <w:pStyle w:val="PlainText"/>
        <w:ind w:firstLine="288"/>
        <w:jc w:val="both"/>
        <w:rPr/>
      </w:pPr>
      <w:r>
        <w:rPr>
          <w:rFonts w:cs="Times New Roman" w:ascii="Times New Roman" w:hAnsi="Times New Roman"/>
          <w:sz w:val="22"/>
          <w:szCs w:val="22"/>
        </w:rPr>
        <w:t>Liz oldalról rápillantott a férfira, aki nyitott gallérú, halványkék inget viselt, amelyet könyékig feltűrt, hogy láttassa napbarnított és izmos alkarját. A karórája szemre legalább fél kilót nyomott: egy Breitling Navitimer. Az alkarján látszott még egy kifakult tetoválás is: egy csikóhal.</w:t>
      </w:r>
    </w:p>
    <w:p>
      <w:pPr>
        <w:pStyle w:val="PlainText"/>
        <w:ind w:firstLine="288"/>
        <w:jc w:val="both"/>
        <w:rPr/>
      </w:pPr>
      <w:r>
        <w:rPr>
          <w:rFonts w:cs="Times New Roman" w:ascii="Times New Roman" w:hAnsi="Times New Roman"/>
          <w:sz w:val="22"/>
          <w:szCs w:val="22"/>
        </w:rPr>
        <w:t>-   Szóval, minek köszönhetem a megtiszteltetés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vállat von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e és én kollégák vagyunk. Arra gondoltam, haraphatnánk valamit együtt, ihatnánk egy-két pohár bort, és összevethetnénk a jegyzeteink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ajnos ebédidőben nem iszom - vágott vissza azonnal Liz, de nyomban meg is bánta a csípős hangot. Zsémbesnek és védekezőnek érezte, pedig semmi oka nem volt feltételezni, hogy Mackayt nem egyszerűen csak a kollegialitás vezette.</w:t>
      </w:r>
    </w:p>
    <w:p>
      <w:pPr>
        <w:pStyle w:val="PlainText"/>
        <w:ind w:firstLine="288"/>
        <w:jc w:val="both"/>
        <w:rPr/>
      </w:pPr>
      <w:r>
        <w:rPr>
          <w:rFonts w:cs="Times New Roman" w:ascii="Times New Roman" w:hAnsi="Times New Roman"/>
          <w:sz w:val="22"/>
          <w:szCs w:val="22"/>
        </w:rPr>
        <w:t>-   Elnézést a kurta invitálásért - pillantott rá Macka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emmi gond. Nem vagyok éppen az a dáma, aki ebédelni jár, hacsak nem számítjuk ide a Thames House szendvicseit és az íróasztalomon heverő megfigyelői jelentések halmazát.</w:t>
      </w:r>
    </w:p>
    <w:p>
      <w:pPr>
        <w:pStyle w:val="PlainText"/>
        <w:ind w:firstLine="288"/>
        <w:jc w:val="both"/>
        <w:rPr/>
      </w:pPr>
      <w:r>
        <w:rPr>
          <w:rFonts w:cs="Times New Roman" w:ascii="Times New Roman" w:hAnsi="Times New Roman"/>
          <w:sz w:val="22"/>
          <w:szCs w:val="22"/>
        </w:rPr>
        <w:t>-   Ne érts félre - nézett rá ismét Mackay -, de igenis úgy nézel ki, mint aki ebédelni szokott jár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t bóknak veszem. Valójában azért öltöztem így, mert délután lesz egy találkozóm.</w:t>
      </w:r>
    </w:p>
    <w:p>
      <w:pPr>
        <w:pStyle w:val="PlainText"/>
        <w:ind w:firstLine="288"/>
        <w:jc w:val="both"/>
        <w:rPr/>
      </w:pPr>
      <w:r>
        <w:rPr>
          <w:rFonts w:cs="Times New Roman" w:ascii="Times New Roman" w:hAnsi="Times New Roman"/>
          <w:sz w:val="22"/>
          <w:szCs w:val="22"/>
        </w:rPr>
        <w:t>-  Aha, szóval van egy ügynököd Harvey Nicholsnál?</w:t>
      </w:r>
    </w:p>
    <w:p>
      <w:pPr>
        <w:pStyle w:val="PlainText"/>
        <w:ind w:firstLine="288"/>
        <w:jc w:val="both"/>
        <w:rPr/>
      </w:pPr>
      <w:r>
        <w:rPr>
          <w:rFonts w:cs="Times New Roman" w:ascii="Times New Roman" w:hAnsi="Times New Roman"/>
          <w:sz w:val="22"/>
          <w:szCs w:val="22"/>
        </w:rPr>
        <w:t>A nő elmosolyodott és félrenézett. Az MI6 hatalmas és irgalmat nem ismerő tömbje éppen föléjük tornyosult, Mackay pedig balra kanyarodott, rá a Vauxhall Hall egyirányú forgalmú csigavonalára. Két perccel később lekanyarodtak a South Lambeth Roadról egy keskeny zsákutcába. Mackay behajtott egy centrírozó és légtelenítő szalon előtti térre, leparkolta a BMW-t, kiugrott belőle, és kinyitotta Liz ajtaj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hagyhatod csak úgy itt a kocsit - tiltakozott a nő.</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ötöttem velük egy kis megállapodást - felelte Mackay fesztelenül, és odaintett egy olajfoltos overallt viselő férfinak. - Szigorúan készpénzről van szó, így nem tekinthetem üzleti kiadásnak, de rajta tartják a szemüket a kocsin. Éhes vag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t hiszem, ig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itűnő! - A hátsó ülésről felkapott egy indigókék nyakkendőt és egy sötétkék zakót, letűrte az ingujját, és felöltözött. Liz közben azon töprengett, hogy vajon csak a vezetés miatt vette le őket? Csak azért, nehogy ő túlságosan merevnek tarts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távirányító kurta vijjogása jelezte, hogy Mackay lezárta a kocsi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t gondolsz, meg tudsz tenni néhány száz métert azokban a cipőkben?</w:t>
      </w:r>
    </w:p>
    <w:p>
      <w:pPr>
        <w:pStyle w:val="PlainText"/>
        <w:ind w:firstLine="288"/>
        <w:jc w:val="both"/>
        <w:rPr/>
      </w:pPr>
      <w:r>
        <w:rPr>
          <w:rFonts w:cs="Times New Roman" w:ascii="Times New Roman" w:hAnsi="Times New Roman"/>
          <w:sz w:val="22"/>
          <w:szCs w:val="22"/>
        </w:rPr>
        <w:t>-   Ha kitart a szerencsém, akkor igen. Visszaindultak a folyó felé, és miután áthaladtak egy aluljárón, a Vauxhall Bridge déli oldalánál emelt új, luxusépület-komplexumhoz értek. Mackay köszönt a biztonsági személyzetnek, és az átriumon át egy zsúfolt és csillogó étterembe vezette Lizt. Fehér vászon asztalterítők, szikrázó ezüst és üveg mindenfelé, a Temze sötét panorámáját pedig függönyös síküveg ablakok foglalták keretbe. A legtöbb asztalnál ültek, és a beszélgetések elfojtott moraja egy pillanatra elhalkult, amikor beléptek. Liz a kabátját a recepción hagyta, majd követte Mackayt az egyik folyóra néző asztalho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az egész nagyon tetszetős és meglepő - mondta a nő őszintén. - Köszönöm a meghívást.</w:t>
      </w:r>
    </w:p>
    <w:p>
      <w:pPr>
        <w:pStyle w:val="PlainText"/>
        <w:ind w:firstLine="288"/>
        <w:jc w:val="both"/>
        <w:rPr/>
      </w:pPr>
      <w:r>
        <w:rPr>
          <w:rFonts w:cs="Times New Roman" w:ascii="Times New Roman" w:hAnsi="Times New Roman"/>
          <w:sz w:val="22"/>
          <w:szCs w:val="22"/>
        </w:rPr>
        <w:t>-  Köszönöm, hogy elfogadta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Felteszem, az itteniek közül csak kevesek tartoznak a te fajtádhoz.</w:t>
      </w:r>
    </w:p>
    <w:p>
      <w:pPr>
        <w:pStyle w:val="PlainText"/>
        <w:ind w:firstLine="288"/>
        <w:jc w:val="both"/>
        <w:rPr/>
      </w:pPr>
      <w:r>
        <w:rPr>
          <w:rFonts w:cs="Times New Roman" w:ascii="Times New Roman" w:hAnsi="Times New Roman"/>
          <w:sz w:val="22"/>
          <w:szCs w:val="22"/>
        </w:rPr>
        <w:t>-  Mindössze egy vagy kettő, és amikor az imént átsétáltál velem a termen, azzal néhány száz százalékkal megemelted a reputációmat. Majd észre fogod venni, hogy diszkrét megfigyelés alanyai leszü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nő elmosolyod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ár észre is vettem. El kellene küldened néhány kollégádat valamelyik megfigyelői tanfolyamunk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Átnézték az étlapot, majd Mackay bizalmaskodóan közelebb hajolt Lizhez, és közölte vele, hogy meg tudja jósolni, mit fog rendelni. Kivett egy tollat a zsebéből, átnyújtotta a nőnek, és megkérte, hogy pipálja ki, mit válasz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gondosan ügyelt rá, nehogy a férfi meglássa, mit fog enni, így az étlapot az asztal alá tartotta, és kipipálta a füstölt kacsamelles salátát. Igaz, csak előétel volt, de melléírta a „főfogás" szó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Oké - folytatta Mackay. - Most csukd be az étlapot, és tedd a zsebedb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úgy tett, ahogy kérték: biztosra vette, hogy a férfi nem láthatta, mit írt.</w:t>
      </w:r>
    </w:p>
    <w:p>
      <w:pPr>
        <w:pStyle w:val="PlainText"/>
        <w:ind w:firstLine="288"/>
        <w:jc w:val="both"/>
        <w:rPr/>
      </w:pPr>
      <w:r>
        <w:rPr>
          <w:rFonts w:cs="Times New Roman" w:ascii="Times New Roman" w:hAnsi="Times New Roman"/>
          <w:sz w:val="22"/>
          <w:szCs w:val="22"/>
        </w:rPr>
        <w:t>Amikor megjött a pincérnő, Mackay szarvaspecsenyét rendelt és egy üveg olasz Baroló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munkatársamnak pedig - tette hozzá halvány mosollyal - kacsamelles salátát, főfogásn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Bravó! - ráncolta a homlokát Liz. - Honnan tudta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 titok. Igyál egy kis bo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szívesen kortyolt volna egy kicsit, de úgy érezte, ragaszkodnia kell az „ebédidőben nem" fogadalmáho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köszönö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Csak egy pohárkával. Tarts vel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Oké, de csak eggyel. És most mondd el, hogyan...</w:t>
      </w:r>
    </w:p>
    <w:p>
      <w:pPr>
        <w:pStyle w:val="PlainText"/>
        <w:ind w:firstLine="288"/>
        <w:jc w:val="both"/>
        <w:rPr/>
      </w:pPr>
      <w:r>
        <w:rPr>
          <w:rFonts w:cs="Times New Roman" w:ascii="Times New Roman" w:hAnsi="Times New Roman"/>
          <w:sz w:val="22"/>
          <w:szCs w:val="22"/>
        </w:rPr>
        <w:t>-  Nem rendelkezel a kellő biztonsági besorolással.</w:t>
      </w:r>
    </w:p>
    <w:p>
      <w:pPr>
        <w:pStyle w:val="PlainText"/>
        <w:ind w:firstLine="288"/>
        <w:jc w:val="both"/>
        <w:rPr/>
      </w:pPr>
      <w:r>
        <w:rPr>
          <w:rFonts w:cs="Times New Roman" w:ascii="Times New Roman" w:hAnsi="Times New Roman"/>
          <w:sz w:val="22"/>
          <w:szCs w:val="22"/>
        </w:rPr>
        <w:t>Liz körülnézett. Nem látott senkit, aki esetleg láthatta volna, mit írt. A közelben egyetlen tükröződő felületet sem vett észr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ókás fickó vagy, de most mondd e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hogy azt mondta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Csak mondd el nekem... - kerekedett felül Lizben a bosszúság.</w:t>
      </w:r>
    </w:p>
    <w:p>
      <w:pPr>
        <w:pStyle w:val="PlainText"/>
        <w:ind w:firstLine="288"/>
        <w:jc w:val="both"/>
        <w:rPr/>
      </w:pPr>
      <w:r>
        <w:rPr>
          <w:rFonts w:cs="Times New Roman" w:ascii="Times New Roman" w:hAnsi="Times New Roman"/>
          <w:sz w:val="22"/>
          <w:szCs w:val="22"/>
        </w:rPr>
        <w:t>-   Oké, legyen! Olyan kontaktlencsét fejlesztettünk ki, amellyel átlátunk a dokumentumokon. Most is visel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nő összehúzott szemmel nézett rá. Bár elhatározta, hogy objektív marad, és az ebédet afféle felderítésnek szánta, kezdte kissé felhúzni mag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udnod kell még valamit - folytatta Mackay halk dörmögéssel. - Szöveten át is működi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ielőtt Liz felelhetett volna, árnyék hullt a fehér abroszra, és amikor felpillantott, Geoffrey Fane-t pillantotta meg az asztal melle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lizabeth, micsoda öröm magát a folyónak ezen az oldalán látni! Remélem, Bruno megfelelően gondoskodott magár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Így történt - felelte a nő, mire csend támadt. Volt valami dermesztő abban, ahogy Fane megpróbált barátságos len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enyhén meghajolt.</w:t>
      </w:r>
    </w:p>
    <w:p>
      <w:pPr>
        <w:pStyle w:val="PlainText"/>
        <w:ind w:firstLine="288"/>
        <w:jc w:val="both"/>
        <w:rPr/>
      </w:pPr>
      <w:r>
        <w:rPr>
          <w:rFonts w:cs="Times New Roman" w:ascii="Times New Roman" w:hAnsi="Times New Roman"/>
          <w:sz w:val="22"/>
          <w:szCs w:val="22"/>
        </w:rPr>
        <w:t>-   Kérem, adja át jókívánságaimat Charles Wetherby-nek. Ahogy azt maga is tudja vagy tudnia kellene, a maguk osztályát a legnagyobb becsben tartju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öszönöm - felelte Liz. - Átadom.</w:t>
      </w:r>
    </w:p>
    <w:p>
      <w:pPr>
        <w:pStyle w:val="PlainText"/>
        <w:ind w:firstLine="288"/>
        <w:jc w:val="both"/>
        <w:rPr/>
      </w:pPr>
      <w:r>
        <w:rPr>
          <w:rFonts w:cs="Times New Roman" w:ascii="Times New Roman" w:hAnsi="Times New Roman"/>
          <w:sz w:val="22"/>
          <w:szCs w:val="22"/>
        </w:rPr>
        <w:t>Ekkor megérkezett az ebédjük, Fane pedig távozott. Liz Mackayre pillantott, épp időben ahhoz, hogy lássa, amint a két férfi cinkos pillantást vált - legalábbis neki úgy tűnt. Mi folyik itt? Bizonyára nem csak arról van szó, hogy egyikük ebédmeghívással akar elkápráztatni egy nőt. Lehet, hogy ebben a meghívásban volt valami előre megrendezett? Fane egyáltalán nem tűnt meglepettnek, hogy itt találta ő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ondd csak, milyen ismét idehaza? - tudakolta a férfit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ackay beletúrt napszítta hajába.</w:t>
      </w:r>
    </w:p>
    <w:p>
      <w:pPr>
        <w:pStyle w:val="PlainText"/>
        <w:ind w:firstLine="288"/>
        <w:jc w:val="both"/>
        <w:rPr/>
      </w:pPr>
      <w:r>
        <w:rPr>
          <w:rFonts w:cs="Times New Roman" w:ascii="Times New Roman" w:hAnsi="Times New Roman"/>
          <w:sz w:val="22"/>
          <w:szCs w:val="22"/>
        </w:rPr>
        <w:t>-  Jó. Iszlámábád érdekes, de kőkemény. Titokban voltam ott, és nem úgy, mint a bejegyzett diplomáciai csapat tagja. Ami annyit jelentett, hogy sokkal többet tehettem az ügynöki munkában, de ugyanakkor jóval stresszesebb is vo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Bázison kívül voltál?</w:t>
      </w:r>
    </w:p>
    <w:p>
      <w:pPr>
        <w:pStyle w:val="PlainText"/>
        <w:ind w:firstLine="288"/>
        <w:jc w:val="both"/>
        <w:rPr/>
      </w:pPr>
      <w:r>
        <w:rPr>
          <w:rFonts w:cs="Times New Roman" w:ascii="Times New Roman" w:hAnsi="Times New Roman"/>
          <w:sz w:val="22"/>
          <w:szCs w:val="22"/>
        </w:rPr>
        <w:t>-   Igen, az egyik külvárosban laktam. Névlegesen az egyik bank alkalmazott, úgyhogy mindennap öltönyt viseltem, esténként pedig a társasági körökben forogtam. Ezután általában egész éjjel vagy ügynököket igazítottam el, vagy jelentéseket kódoltam és küldözgettem Londonnak. Szóval izgalmas volt élesben részt venni a játszmában, de ugyanakkor kidöglesztő is.</w:t>
      </w:r>
    </w:p>
    <w:p>
      <w:pPr>
        <w:pStyle w:val="PlainText"/>
        <w:ind w:firstLine="288"/>
        <w:jc w:val="both"/>
        <w:rPr/>
      </w:pPr>
      <w:r>
        <w:rPr>
          <w:rFonts w:cs="Times New Roman" w:ascii="Times New Roman" w:hAnsi="Times New Roman"/>
          <w:sz w:val="22"/>
          <w:szCs w:val="22"/>
        </w:rPr>
        <w:t>-  Mi volt az ok, amiért ezt a munkát választotta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osoly jelent meg a szoborszerű ajkako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lighanem ugyanaz, ami nálad is: az esély arra, hogy gyakoroljam mások félrevezetését, ami mindig is természetesnek tűnt számom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lóban? Úgy értem, tényleg természetesnek tűnt?</w:t>
      </w:r>
    </w:p>
    <w:p>
      <w:pPr>
        <w:pStyle w:val="PlainText"/>
        <w:ind w:firstLine="288"/>
        <w:jc w:val="both"/>
        <w:rPr/>
      </w:pPr>
      <w:r>
        <w:rPr>
          <w:rFonts w:cs="Times New Roman" w:ascii="Times New Roman" w:hAnsi="Times New Roman"/>
          <w:sz w:val="22"/>
          <w:szCs w:val="22"/>
        </w:rPr>
        <w:t>-  Mesélték, hogy már nagyon korán hazudozni kezdtem. És soha nem mentem úgy vizsgázni, hogy ne lett volna nálam puska. Előző éjjel mindent felírtam térképésztollal egy hártyavékony papírra, amelyet aztán összegöngyölve becsúsztattam a golyóstollam belsejébe.</w:t>
      </w:r>
    </w:p>
    <w:p>
      <w:pPr>
        <w:pStyle w:val="PlainText"/>
        <w:ind w:firstLine="288"/>
        <w:jc w:val="both"/>
        <w:rPr/>
      </w:pPr>
      <w:r>
        <w:rPr>
          <w:rFonts w:cs="Times New Roman" w:ascii="Times New Roman" w:hAnsi="Times New Roman"/>
          <w:sz w:val="22"/>
          <w:szCs w:val="22"/>
        </w:rPr>
        <w:t>-   Így kerültél be a Hatosokhoz?</w:t>
      </w:r>
    </w:p>
    <w:p>
      <w:pPr>
        <w:pStyle w:val="PlainText"/>
        <w:ind w:firstLine="288"/>
        <w:jc w:val="both"/>
        <w:rPr/>
      </w:pPr>
      <w:r>
        <w:rPr>
          <w:rFonts w:cs="Times New Roman" w:ascii="Times New Roman" w:hAnsi="Times New Roman"/>
          <w:sz w:val="22"/>
          <w:szCs w:val="22"/>
        </w:rPr>
        <w:t>-  Nem, sajnos nem. Azt hiszem, egyszerűen csak rám néztek, eldöntötték, hogy kellőképpen fondorlatos alak vagyok, és egyszerűen beszipkázt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vel indokoltad, hogy be akarsz lépni hozzáju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azafisággal. Akkor az tűnt a követendő vonaln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ez volt a valódi o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udod, mit szoktak mondani: ez a szélhámosok utolsó menedéke és így tovább. Hogy mi volt a valódi ok? A nők. A csillogó-villogó külügyi titkárnők: mindig is Moneypenny-komplexusban szenvedt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sok Moneypennyt látok i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szürke szempár derűsen villant körbe a teremben.</w:t>
      </w:r>
    </w:p>
    <w:p>
      <w:pPr>
        <w:pStyle w:val="PlainText"/>
        <w:ind w:firstLine="288"/>
        <w:jc w:val="both"/>
        <w:rPr/>
      </w:pPr>
      <w:r>
        <w:rPr>
          <w:rFonts w:cs="Times New Roman" w:ascii="Times New Roman" w:hAnsi="Times New Roman"/>
          <w:sz w:val="22"/>
          <w:szCs w:val="22"/>
        </w:rPr>
        <w:t>-  Akkor úgy tűnik, hogy rossz lóra tettem, nem? De hát, könnyen jött, könnyen ment. És mi van vele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ttól tartok, nekem soha nem volt titkosügynökkomplexusom. Az elsők között válaszoltam a „Godot-ra vár?" hirdetésr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kárcsak a beszédes Mr. Shayler.</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Pontosan.</w:t>
      </w:r>
    </w:p>
    <w:p>
      <w:pPr>
        <w:pStyle w:val="PlainText"/>
        <w:ind w:firstLine="288"/>
        <w:jc w:val="both"/>
        <w:rPr/>
      </w:pPr>
      <w:r>
        <w:rPr>
          <w:rFonts w:cs="Times New Roman" w:ascii="Times New Roman" w:hAnsi="Times New Roman"/>
          <w:sz w:val="22"/>
          <w:szCs w:val="22"/>
        </w:rPr>
        <w:t>-  Gondolkoztál már azon, hogy kiküldetésbe menj? Vagy addig maradsz a cégnél, amíg ötvenöt vagy hatvanéves nem leszel, vagy amennyi most éppen nálatok a lekapcsolás ideje? Vagy inkább kilépsz, és Lynxnél, Krollnál vagy valamelyik másik magán biztonsági tanácsadónál vállalsz munkát? Vagy otthagyod az egészet, és gyereket szülsz egy kereskedelmi bankárn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ek lennének a lehetőségeim? Komor egy lista.</w:t>
      </w:r>
    </w:p>
    <w:p>
      <w:pPr>
        <w:pStyle w:val="PlainText"/>
        <w:ind w:firstLine="288"/>
        <w:jc w:val="both"/>
        <w:rPr/>
      </w:pPr>
      <w:r>
        <w:rPr>
          <w:rFonts w:cs="Times New Roman" w:ascii="Times New Roman" w:hAnsi="Times New Roman"/>
          <w:sz w:val="22"/>
          <w:szCs w:val="22"/>
        </w:rPr>
        <w:t>Odalépett az asztalukhoz a pincér, és mielőtt Liz tiltakozhatott volna, Mackay rámutatott a poharukra, jelezve, hogy töltse újra. A nő kihasználta a kurta szünetet, hogy felmérje a helyzetet. Bruno Mackay szégyentelenül flörtölt vele, de tagadhatatlanul kellemes társaságnak bizonyult. Sokkal jobb lett így a napja, mintha a férfi nem hívta volna fe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hiszem, hogy könnyen meg tudnék válni a szolgálattól - felelte Liz megfontoltan. - Már tíz éve az életem rész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keze átnyúlt az asztalon és megragadta az öv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udod, mit gondolok? Szerintem mi mindannyian saját múltunk száműzöttjei vagyu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lepillantott Mackay kezére, és a csuklóján levő nagy Breitling karórára, a férfi pedig egy pillanattal később elengedte. Ez a gesztusa is, akárcsak az összes többi, teljesen őszintének hatott, és sem a kétely, sem az esetlenség utóízét nem hagyta hátra. Vajon tényleg jelentettek valamit a szavai? Nagyon bejáratott hangzásuk volt. Vajon hány másik nőnek mondta pontosan ugyanezt, és pontosan ugyanilyen hangsúllya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óval, mi a helyzet veled? - tudakolta Liz. - Téged honnan száműztek?</w:t>
      </w:r>
    </w:p>
    <w:p>
      <w:pPr>
        <w:pStyle w:val="PlainText"/>
        <w:ind w:firstLine="288"/>
        <w:jc w:val="both"/>
        <w:rPr/>
      </w:pPr>
      <w:r>
        <w:rPr>
          <w:rFonts w:cs="Times New Roman" w:ascii="Times New Roman" w:hAnsi="Times New Roman"/>
          <w:sz w:val="22"/>
          <w:szCs w:val="22"/>
        </w:rPr>
        <w:t>-   Semmi rettentően különleges nincs abban a helyben. Még viszonylag kicsi voltam, amikor a szüleim elváltak, és úgy nőttem fel, hogy ide-oda ingáztam apám Test Valley-beli háza és anyám dél-franciaországi lakhelye közö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lnek mé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ttól tartok igen. Átkozottul szívós fajtá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egyenesen az egyetem után léptél be a szervezetbe?</w:t>
      </w:r>
    </w:p>
    <w:p>
      <w:pPr>
        <w:pStyle w:val="PlainText"/>
        <w:ind w:firstLine="288"/>
        <w:jc w:val="both"/>
        <w:rPr/>
      </w:pPr>
      <w:r>
        <w:rPr>
          <w:rFonts w:cs="Times New Roman" w:ascii="Times New Roman" w:hAnsi="Times New Roman"/>
          <w:sz w:val="22"/>
          <w:szCs w:val="22"/>
        </w:rPr>
        <w:t>-  Nem. Cambridge-ben arabot tanultam, és az egyik befektetési bank közel-keleti elemzője lettem a Cityben. Ugyanakkor katonáskodtam a TTSZ-né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ol?</w:t>
      </w:r>
    </w:p>
    <w:p>
      <w:pPr>
        <w:pStyle w:val="PlainText"/>
        <w:ind w:firstLine="288"/>
        <w:jc w:val="both"/>
        <w:rPr/>
      </w:pPr>
      <w:r>
        <w:rPr>
          <w:rFonts w:cs="Times New Roman" w:ascii="Times New Roman" w:hAnsi="Times New Roman"/>
          <w:sz w:val="22"/>
          <w:szCs w:val="22"/>
        </w:rPr>
        <w:t>-  A Tiszteletreméltó Tüzérszázadnál. Néha átugrottam hozzájuk, hogy lövöldözzek egy kicsit a Salisbury síkon. Remek móka volt. De a bankszakma egy idő után elveszítette régi csillogását, így letettem a külügyminisztériumi vizsgát. Akarsz egy kis pudingo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köszönöm, nem akarok pudingot, és a második pohár bort sem akartam már igazán. Szerintem ideje lenne visszatérni a folyó túlpartjá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Biztosra veszem, hogy a főnökeink nem elleneznének egy kis... szolgálaton belüli összekötő munkát - tiltakozott Mackay. - Legalább egy kávét igyá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beleegyezett, a férfi pedig intett a pincérnek.</w:t>
      </w:r>
    </w:p>
    <w:p>
      <w:pPr>
        <w:pStyle w:val="PlainText"/>
        <w:ind w:firstLine="288"/>
        <w:jc w:val="both"/>
        <w:rPr/>
      </w:pPr>
      <w:r>
        <w:rPr>
          <w:rFonts w:cs="Times New Roman" w:ascii="Times New Roman" w:hAnsi="Times New Roman"/>
          <w:sz w:val="22"/>
          <w:szCs w:val="22"/>
        </w:rPr>
        <w:t>-  Mondd már el! - kérte a nő, amikor kihozták a kávét. - Hogyan láttad, hogy mit írtam az étlapra?</w:t>
      </w:r>
    </w:p>
    <w:p>
      <w:pPr>
        <w:pStyle w:val="PlainText"/>
        <w:ind w:firstLine="288"/>
        <w:jc w:val="both"/>
        <w:rPr/>
      </w:pPr>
      <w:r>
        <w:rPr>
          <w:rFonts w:cs="Times New Roman" w:ascii="Times New Roman" w:hAnsi="Times New Roman"/>
          <w:sz w:val="22"/>
          <w:szCs w:val="22"/>
        </w:rPr>
        <w:t>A férfi felnevete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láttam, de az összes nő, akivel itt ettem, mind ugyanazt rendelt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rámered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óval kiszámíthatóak vagyunk, ugye?</w:t>
      </w:r>
    </w:p>
    <w:p>
      <w:pPr>
        <w:pStyle w:val="PlainText"/>
        <w:ind w:firstLine="288"/>
        <w:jc w:val="both"/>
        <w:rPr/>
      </w:pPr>
      <w:r>
        <w:rPr>
          <w:rFonts w:cs="Times New Roman" w:ascii="Times New Roman" w:hAnsi="Times New Roman"/>
          <w:sz w:val="22"/>
          <w:szCs w:val="22"/>
        </w:rPr>
        <w:t>-  Valójában csak egyszer voltam itt korábban, és akkor is fél tucat emberrel. Közülük három nő volt, és mind azt rendelte, amit te is. Itt a mese vég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nő rászegezte a tekintetét, és nagy levegőt ve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ondd csak, hány éves korodban kezdtél el hazudoz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nyerhetek, igaz?</w:t>
      </w:r>
    </w:p>
    <w:p>
      <w:pPr>
        <w:pStyle w:val="PlainText"/>
        <w:ind w:firstLine="288"/>
        <w:jc w:val="both"/>
        <w:rPr/>
      </w:pPr>
      <w:r>
        <w:rPr>
          <w:rFonts w:cs="Times New Roman" w:ascii="Times New Roman" w:hAnsi="Times New Roman"/>
          <w:sz w:val="22"/>
          <w:szCs w:val="22"/>
        </w:rPr>
        <w:t>-  Valószínűleg nem - felelte Liz, és ujjnyi kávéját egyszerre felhajtotta. - De hogy te kivel ebédelgetsz, ahhoz nekem semmi közö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sokat sejtető félmosollyal nézett rá.</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Pedig lehetn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ost már mennem kel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gyál egy brandyt! Vagy Calvadost, vagy bármi mást. Hideg van odakin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köszönöm. Indulnom kel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ackay megadóan felemelte a kezét, és hívta a pincért. Odakint bádogszürke ég fogadta őket. A szél belekapott a ruhájukba és a hajukb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Remek volt - fogta meg a férfi Liz mindkét kezét.</w:t>
      </w:r>
    </w:p>
    <w:p>
      <w:pPr>
        <w:pStyle w:val="PlainText"/>
        <w:ind w:firstLine="288"/>
        <w:jc w:val="both"/>
        <w:rPr/>
      </w:pPr>
      <w:r>
        <w:rPr>
          <w:rFonts w:cs="Times New Roman" w:ascii="Times New Roman" w:hAnsi="Times New Roman"/>
          <w:sz w:val="22"/>
          <w:szCs w:val="22"/>
        </w:rPr>
        <w:t>-   Igen - bólintott a nő, és finoman visszahúzta őket. - Hétfőn találkozu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ackay bólintott, de az a félmosoly még mindig ott ült az arcán. Liz megkönnyebbült, amikor valaki éppen előttük szállt ki egy taxib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10</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Dersthorpe Strand általában búskomorságot árasztott, de decemberben aztán Diane Mundaynek egyenesen úgy tűnt, hogy ez a világ vége. Libatollal tömött síkabátja ellenére megborzongott a hidegtől, amikor kiszállt négykerék-meghajtású Cherokee-jából.</w:t>
      </w:r>
    </w:p>
    <w:p>
      <w:pPr>
        <w:pStyle w:val="PlainText"/>
        <w:ind w:firstLine="288"/>
        <w:jc w:val="both"/>
        <w:rPr/>
      </w:pPr>
      <w:r>
        <w:rPr>
          <w:rFonts w:cs="Times New Roman" w:ascii="Times New Roman" w:hAnsi="Times New Roman"/>
          <w:sz w:val="22"/>
          <w:szCs w:val="22"/>
        </w:rPr>
        <w:t>Diane nem Dersthorpe-ban élt. Az ötvenes éveinek elején járó, napbarnított, drága pénzen melírozott, szőke hajú csinos nő férjével, Ralphfal élt egy György korabeli kúriában Marsh Creake szélén, öt és fél kilométerre innen, keletre. Marsh Creake mellett jó golfpályák voltak, de akadt ott egy kis vitorlásklub is, meg a Trafalgar. A part mentén az ember Brancasterbe jutott, ahol igazi jachtklub működött, öt kilométerrel feljebb pedig ott volt Burnham Market, amely népszerűségének köszönhetően kiérdemelte a Chelsea-on-Sea becenevet, a hozzáillő baráti árakkal.</w:t>
      </w:r>
    </w:p>
    <w:p>
      <w:pPr>
        <w:pStyle w:val="PlainText"/>
        <w:ind w:firstLine="288"/>
        <w:jc w:val="both"/>
        <w:rPr/>
      </w:pPr>
      <w:r>
        <w:rPr>
          <w:rFonts w:cs="Times New Roman" w:ascii="Times New Roman" w:hAnsi="Times New Roman"/>
          <w:sz w:val="22"/>
          <w:szCs w:val="22"/>
        </w:rPr>
        <w:t>Efféle kellemes dolgoknak még csak véletlenül sem akadt nyoma Dersthorpe-ban. Dersthorpe-ban volt egy country és western stílusú kocsma - a Dupla V -, egy parkolóház, egy Londis mini áruház és egy huzatos lakótelep. Nyáron egy engedély nélküli hamburgerárus szokta leparkolni a furgonját a tengerparton.</w:t>
      </w:r>
    </w:p>
    <w:p>
      <w:pPr>
        <w:pStyle w:val="PlainText"/>
        <w:ind w:firstLine="288"/>
        <w:jc w:val="both"/>
        <w:rPr/>
      </w:pPr>
      <w:r>
        <w:rPr>
          <w:rFonts w:cs="Times New Roman" w:ascii="Times New Roman" w:hAnsi="Times New Roman"/>
          <w:sz w:val="22"/>
          <w:szCs w:val="22"/>
        </w:rPr>
        <w:t>Dersthorpe-on túl, nyugat felé beleveszve a Washba, húzódott a helyiek által csak Strandnek nevezett kopár partszakasz. Vagy másfél kilométeren át elszórtan öt, még az 1950-es években épült bungaló állt a parton. Valamikor a közelmúltban, nyilván azért, hogy oldják a környék rendületlen monotóniáját, kifestették őket vidám rózsaszínre, sárgára és narancsszínűre. A sós levegő azonban már régen kilúgozta a színeket, a festékréteget lehámlasztotta a külső védődeszkázatról, visszaváltoztatva azokat eredeti, fakó színűkre. Egyik bungalónak sem volt tévéantennája vagy telefonkábel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Diane Munday egy évvel korábban vette meg a Strand bungalóit, és befektetésnek szánta őket. Nem kedvelte a látványukat - sőt az igazat megvallva, a hideg futkározott a hátán a láttukra -, de az előző tulaj bevételeinek átböngészése meggyőzte arról, hogy csinos hasznot hajtanak majd, minimális ráfordítás és erőfeszítés fejében. A bungalók késő ősszel és télen általában üresen álltak, de időről időre feltűnt egy-egy madárfigyelő vagy író. Diane furcsának találta ugyan, de meglepően sok ember vágyott arra a majdnem semmire, amit a Strand nyújtani tudott. A tengerparti kavicsos fövenyt megállás nélkül csapkodó hullámok, a sós láp fölött süvítő szél, a tenger és az ég üres találkozási pontja a jelek szerint több mint elég vonzerőt jelentett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Remélhetőleg megfelel majd annak a fiatal nőnek is, aki most éppen háttal állt a legszélső bungalónak. Azt mondta magáról, hogy azért jött ide, hogy befejezze a disszertációját. Kapucnis kabátot, farmert és turistabakancsot viselt, kezében pedig a turistapanziók címjegyzékét tartotta, amelyben Diane is hirdetett. Várakozóan nézett a látóhatár felé, miközben a szél az arcába fújta a haját, a tenger hullámai pedig ide-oda görgették lába előtt a szürkésfehér kavicsokat.</w:t>
      </w:r>
    </w:p>
    <w:p>
      <w:pPr>
        <w:pStyle w:val="PlainText"/>
        <w:ind w:firstLine="288"/>
        <w:jc w:val="both"/>
        <w:rPr/>
      </w:pPr>
      <w:r>
        <w:rPr>
          <w:rFonts w:cs="Times New Roman" w:ascii="Times New Roman" w:hAnsi="Times New Roman"/>
          <w:sz w:val="22"/>
          <w:szCs w:val="22"/>
        </w:rPr>
        <w:t>Olyan, akár a francia hadnagy szeretője, gondolta magában Diane, aki régóta táplált gyengéd érzelmeket Jeremy Irons, a színész iránt. Viszont közel sem olyan fiatal, és nem olyan csinos. Vajon mennyi idős lehet? Huszonkettő, talán huszonhárom? És feltehetően sokkal előnyösebb látványt nyújtana, ha adna egy kissé magára. A hajának például nem ártana egy ügyes fodrász: tompa fényű dióbarna hajtincsei a megfelelő festék után sikoltottak. Persze nem mintha bármit is mondhatna az ember az ilyen korú lányoknak: Diane megpróbálkozott ezzel már Mirandánál is, aki éppen csak le nem harapta a fej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gazán bájos hely, nemde? - erőltetett magára Diane egy tulajdonosi mosolyt. - Olyan béké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nő a távolba révedve ráncolta a homlokát.</w:t>
      </w:r>
    </w:p>
    <w:p>
      <w:pPr>
        <w:pStyle w:val="PlainText"/>
        <w:ind w:firstLine="288"/>
        <w:jc w:val="both"/>
        <w:rPr/>
      </w:pPr>
      <w:r>
        <w:rPr>
          <w:rFonts w:cs="Times New Roman" w:ascii="Times New Roman" w:hAnsi="Times New Roman"/>
          <w:sz w:val="22"/>
          <w:szCs w:val="22"/>
        </w:rPr>
        <w:t>-  Mennyibe kerül egy hétre, a foglalóval együtt? Diane olyan magas árat mondott, amilyet csak nem szégyellt. A nő nem tűnt különösebben gazdagnak - ott volt ugye a kapucnis sportkabát, meg a sáros Astra -, de ugyanakkor olyannak sem, akit zavarna, ha tovább kellene folytatnia a keresést. Szinte biztos, hogy a szülők pénzét költ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Fizethetek készpénzb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át persze - mosolyodott el Diane. - Akkor ezt meg is beszéltük. Mint tudja, én Diane Munday vagyok, maga pedi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ucy. Lucy Wharmb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Kezet ráztak, Diane-nak feltűnt, hogy a másik nő szorítása meglepően erős. Mivel az üzlet megköttetett, elhajtott keletre, Marsh Creake felé.</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nő, aki Lucy Wharmbynak nevezte magát, gondolataiba merülve figyelte a távozását. Amikor a Cherokee végül eltűnt a dersthorpe-i úton, kabátja alól egy könnyű Nikon távcsövet húzott elő, és végigpásztázta a parti utat. Úgy becsülte, hogy tiszta napon közel másfél kilométerről látni lehet minden járművet, amely nyugatról vagy keletről közeledik.</w:t>
      </w:r>
    </w:p>
    <w:p>
      <w:pPr>
        <w:pStyle w:val="PlainText"/>
        <w:ind w:firstLine="288"/>
        <w:jc w:val="both"/>
        <w:rPr/>
      </w:pPr>
      <w:r>
        <w:rPr>
          <w:rFonts w:cs="Times New Roman" w:ascii="Times New Roman" w:hAnsi="Times New Roman"/>
          <w:sz w:val="22"/>
          <w:szCs w:val="22"/>
        </w:rPr>
        <w:t>Kinyitotta az Astra anyósülés felőli ajtaját, kivette a táskáját, a hátizsákját, és belépett a bungaló fehérre meszelt előszobájába. A tengerre néző ablak alatt álló asztalra kipakolta tépőzáras pénztárcáját, távcsövét, búvárkvarcóráját, összecsukható Pfleuger kését, apró NATO tájolóját és Nokia mobiltelefonját, amelyet még az előző éjszaka töltött fel az A11 melletti Travel Lodge-ban kivett szobában. Majdnem öt óra volt, greenwichi idő szerint. Törökülésben leült a falhoz tolt alacsony díványra, félig lehunyta a szemét, védekezésül a gyér fény ellen, majd nekiállt megtisztítani elméjét mindattól, ami lényegtelen volt a küldetése szempontjáb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11</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A hívás nem sokkal 15.30 után érkezett be Liz asztalához. A telefonközponton át jött, mivel a hívó az MI5 nyilvános számát hívta, és azon az álnéven kérte Lizt, amelyet ő maga használt néhány évvel korábban, amikor még a szervezett bűnözés elleni részlegnél dolgozott. A hívót, aki egy essexi telefonfülkéből beszélt, addig várakoztatták, amíg meg nem kérdezték Liztől, hogy akar-e beszélni a férfival. A férfi Zander néven mutatkozott be.</w:t>
      </w:r>
    </w:p>
    <w:p>
      <w:pPr>
        <w:pStyle w:val="PlainText"/>
        <w:ind w:firstLine="288"/>
        <w:jc w:val="both"/>
        <w:rPr/>
      </w:pPr>
      <w:r>
        <w:rPr>
          <w:rFonts w:cs="Times New Roman" w:ascii="Times New Roman" w:hAnsi="Times New Roman"/>
          <w:sz w:val="22"/>
          <w:szCs w:val="22"/>
        </w:rPr>
        <w:t>Amikor Liz meghallotta a fedőnevet, kérte, hogy kapcsolják a hívót, majd elkérte a számát, és azonnal visszahívta. Hosszú ideje nem hallott semmit Frankie Ferrisről, és egyáltalán nem volt benne biztos, hogy újra hallani akar felőle. Ha azonban a férfi háromévnyi hallgatás után felhívta őt, és felrúgva a szokásos ügynöki eljárást, egyenesen a központot csörgette meg, akkor elképzelhető, hogy valami hasznosat akar mondani.</w:t>
      </w:r>
    </w:p>
    <w:p>
      <w:pPr>
        <w:pStyle w:val="PlainText"/>
        <w:ind w:firstLine="288"/>
        <w:jc w:val="both"/>
        <w:rPr/>
      </w:pPr>
      <w:r>
        <w:rPr>
          <w:rFonts w:cs="Times New Roman" w:ascii="Times New Roman" w:hAnsi="Times New Roman"/>
          <w:sz w:val="22"/>
          <w:szCs w:val="22"/>
        </w:rPr>
        <w:t>Liz akkor találkozott először Ferrisszel, amikor ügynökvezénylőként dolgozott a szervezett bűnözés elleni csapatban, és részt vett Melvin Eastman, az essexi bűnszövetkezet főnöke elleni egyik akcióban: a férfit azzal gyanúsították - egyebek közt -, hogy nagy mennyiségű heroint mozgat Amszterdam és Harwich között. A megfigyelők Eastman egyik sofőrjeként azonosították Ferrist, és az essexi Különleges Ügyosztály finom nyomására a férfi beleegyezett, hogy informálja őket a bűnszövetkezet lépéseiről. Az essexi Különleges Ügyosztály ekkor átpasszolta őt az MI5-hö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nek a szolgálatnál eltöltött első napjaitól kezdve ösztönös érzéke volt az ügynökvezénylés dinamikájának megértéséhez. A mérleg egyik serpenyőjében voltak az olyan ügynökök, mint Marcipán, akik hazafiságból vagy erkölcsi indíttatásból szolgáltattak információt munkatársaikról, a másikban pedig az olyanok, akik kizárólag önös érdekből vagy pénzért tették ezt. Zander félúton állt a kettő között. Az ő esetében lényegében az érzelmek domináltak: a férfi ki akarta vívni Liz megbecsülését. Azt akarta, hogy a nő értékelje őt, hogy osztatlan figyelmet szenteljen neki, hogy leüljön vele, és meghallgassa a világ igazságtalanságáról szóló terjengős beszámolói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megérezte ezt, és megadta Ferrisnek, amire vágyott, minek következtében az információk szép folyamatosan áramlani kezdtek: mintha csak a férfi virágokat rakott volna a lába elé. Akadtak köztük persze kétes értékű hírek: számos ügynökhöz hasonlóan, akik kapcsolattartóik elismerésére vágytak, Ferris is hajlamos volt Lizt fél füllel hallott lényegtelen apróságokkal etetni. De sikerült felírnia és továbbítania Eastman több üzlettársának vonalas és mobilszámát, és összeszednie azoknak a járműveknek a rendszámát, amelyek felkeresték azt a romfordi gyártelepet, ahol Eastman felütötte a főhadiszállását.</w:t>
      </w:r>
    </w:p>
    <w:p>
      <w:pPr>
        <w:pStyle w:val="PlainText"/>
        <w:ind w:firstLine="288"/>
        <w:jc w:val="both"/>
        <w:rPr/>
      </w:pPr>
      <w:r>
        <w:rPr>
          <w:rFonts w:cs="Times New Roman" w:ascii="Times New Roman" w:hAnsi="Times New Roman"/>
          <w:sz w:val="22"/>
          <w:szCs w:val="22"/>
        </w:rPr>
        <w:t>Mindez hasznos volt, és jelentősen megnövelte az MI5 ismereteit Eastman machinációiról, de Ferris soha nem nyert bebocsáttatást főnöke belső köreibe, és az igazán fontos információkhoz vagy egyáltalán nem, vagy csak hébe-hóba fért hozzá. A feladata az volt, hogy mint megbecsült taxisofőr ide-oda fuvarozza a női krupiékat ebédidőben Eastman kaszinói és főnöke üzleti partnerei között, csempészett dohányárut szállítson a kocsmákba, és a csempészett CD-ket és DVD-ket szétossza a piaco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Végül aztán lehetetlennek bizonyult bármiféle bűnügyet varrni a biztonságra roppantul ügyelő Eastman nyakába, így a férfi csak még erősebb lett. Liz úgy gondolta, hogy feltehetően sokkal jövedelmezőbb, de egyben sötétebb üzelmekbe vágott bele, mint amilyen a CD-k ravasz terjesztése volt. Bizonyos, hogy ő volt az, aki rendszeres időközönként Ecstasyt terített szét a környék éjszakai bárjaiban dolgozó dílerei között, ami roppant hasznot hozhatott, és az ügyosztály biztosra vette, hogy Eastman törvényes üzleteivel álcázza ilyen-olyan stiklijeit.</w:t>
      </w:r>
    </w:p>
    <w:p>
      <w:pPr>
        <w:pStyle w:val="PlainText"/>
        <w:ind w:firstLine="288"/>
        <w:jc w:val="both"/>
        <w:rPr/>
      </w:pPr>
      <w:r>
        <w:rPr>
          <w:rFonts w:cs="Times New Roman" w:ascii="Times New Roman" w:hAnsi="Times New Roman"/>
          <w:sz w:val="22"/>
          <w:szCs w:val="22"/>
        </w:rPr>
        <w:t>Az essexi Különleges Ügyosztály továbbra is dolgozott az ügyön, és amikor Liz átment Wetherby terroristaelhárító részlegéhez, Zander vezénylését az ügyosztály egyik tisztje, egy kemény, makacs ulsteri, bizonyos Bob Morrison vette át. Ferrisnek inkább Morrisont kellett volna hívnia, és nem Lizt.</w:t>
      </w:r>
    </w:p>
    <w:p>
      <w:pPr>
        <w:pStyle w:val="PlainText"/>
        <w:ind w:firstLine="288"/>
        <w:jc w:val="both"/>
        <w:rPr/>
      </w:pPr>
      <w:r>
        <w:rPr>
          <w:rFonts w:cs="Times New Roman" w:ascii="Times New Roman" w:hAnsi="Times New Roman"/>
          <w:sz w:val="22"/>
          <w:szCs w:val="22"/>
        </w:rPr>
        <w:t>-  Ki vele, Frankie! - szólt bele a nő a kagylób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Pénteken, a földnyelven nagy szállítmány. Húsz, továbbá egy különleges, Németországból - Ferris egyenletes hangon beszélt, de érződött rajta az idegesség.</w:t>
      </w:r>
    </w:p>
    <w:p>
      <w:pPr>
        <w:pStyle w:val="PlainText"/>
        <w:ind w:firstLine="288"/>
        <w:jc w:val="both"/>
        <w:rPr/>
      </w:pPr>
      <w:r>
        <w:rPr>
          <w:rFonts w:cs="Times New Roman" w:ascii="Times New Roman" w:hAnsi="Times New Roman"/>
          <w:sz w:val="22"/>
          <w:szCs w:val="22"/>
        </w:rPr>
        <w:t>-   Ezt Bob Morrisonnak kellene elmondanod, Frankie. Fogalmam sincs, hogy mit jelent ez, és lépni sem tudo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 kurva szót sem szólok erről Morrisonnak... ez a tiéd.</w:t>
      </w:r>
    </w:p>
    <w:p>
      <w:pPr>
        <w:pStyle w:val="PlainText"/>
        <w:ind w:firstLine="288"/>
        <w:jc w:val="both"/>
        <w:rPr/>
      </w:pPr>
      <w:r>
        <w:rPr>
          <w:rFonts w:cs="Times New Roman" w:ascii="Times New Roman" w:hAnsi="Times New Roman"/>
          <w:sz w:val="22"/>
          <w:szCs w:val="22"/>
        </w:rPr>
        <w:t>-  Fogalmam sincs, hogy miről beszélsz, Frankie. Ebből a játékból kiszálltam, és nem engem kellett volna felhívnod.</w:t>
      </w:r>
    </w:p>
    <w:p>
      <w:pPr>
        <w:pStyle w:val="PlainText"/>
        <w:ind w:firstLine="288"/>
        <w:jc w:val="both"/>
        <w:rPr/>
      </w:pPr>
      <w:r>
        <w:rPr>
          <w:rFonts w:cs="Times New Roman" w:ascii="Times New Roman" w:hAnsi="Times New Roman"/>
          <w:sz w:val="22"/>
          <w:szCs w:val="22"/>
        </w:rPr>
        <w:t>-   Pénteken, a földnyelven - hadarta ismét Frankie. - Húsz, továbbá egy különleges. Németországból. Fogta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eírtam. Mi a forrá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astman. Hívást kapott néhány nappal ezelőtt, amikor nála voltam. Mérges volt... és nagy faszságot csiná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ég mindig neki dolgozol?</w:t>
      </w:r>
    </w:p>
    <w:p>
      <w:pPr>
        <w:pStyle w:val="PlainText"/>
        <w:ind w:firstLine="288"/>
        <w:jc w:val="both"/>
        <w:rPr/>
      </w:pPr>
      <w:r>
        <w:rPr>
          <w:rFonts w:cs="Times New Roman" w:ascii="Times New Roman" w:hAnsi="Times New Roman"/>
          <w:sz w:val="22"/>
          <w:szCs w:val="22"/>
        </w:rPr>
        <w:t>-   Hébe-hób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n még valam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inc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Fülkéből beszéls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Ja. Tudom: „Hívj fel még egy számot, mielőtt elmész! Ne ez maradjon az utolsó hívott szá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etették a kagylót, Liz pedig egy darabig a noteszébe lejegyzett mondatokra meredt, majd felhívta az essexi Különleges Ügyosztályt, és Bob Morrisont kérte. Néhány perccel később visszahívták egy autópálya melletti nyilvános telefonról.</w:t>
      </w:r>
    </w:p>
    <w:p>
      <w:pPr>
        <w:pStyle w:val="PlainText"/>
        <w:ind w:firstLine="288"/>
        <w:jc w:val="both"/>
        <w:rPr/>
      </w:pPr>
      <w:r>
        <w:rPr>
          <w:rFonts w:cs="Times New Roman" w:ascii="Times New Roman" w:hAnsi="Times New Roman"/>
          <w:sz w:val="22"/>
          <w:szCs w:val="22"/>
        </w:rPr>
        <w:t>-   Elmondta Ferris, hogy miért magát hívta? - kérdezte a Különleges Ügyosztály embere, a hangja alig hallatszott a vonal túloldalár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erről nem mondott semmit - felelte Liz. - De hajthatatlan volt abban, hogy nem mondja el magán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Rövid csend támadt. A vonal rossz volt, de Liz a statikus sercegés közepette is ki tudta venni az autódudák hangját.</w:t>
      </w:r>
    </w:p>
    <w:p>
      <w:pPr>
        <w:pStyle w:val="PlainText"/>
        <w:ind w:firstLine="288"/>
        <w:jc w:val="both"/>
        <w:rPr/>
      </w:pPr>
      <w:r>
        <w:rPr>
          <w:rFonts w:cs="Times New Roman" w:ascii="Times New Roman" w:hAnsi="Times New Roman"/>
          <w:sz w:val="22"/>
          <w:szCs w:val="22"/>
        </w:rPr>
        <w:t>-  Frankie Ferris információforrásként totális nulla. A pénz kilencven százaléka, amit Eastman fizet neki, egyenesen a fogadóirodákba vándorol, és nem lepődnék meg, ha drogozna is. Valószínűleg csak kitalálta az egészet.</w:t>
      </w:r>
    </w:p>
    <w:p>
      <w:pPr>
        <w:pStyle w:val="PlainText"/>
        <w:ind w:firstLine="288"/>
        <w:jc w:val="both"/>
        <w:rPr/>
      </w:pPr>
      <w:r>
        <w:rPr>
          <w:rFonts w:cs="Times New Roman" w:ascii="Times New Roman" w:hAnsi="Times New Roman"/>
          <w:sz w:val="22"/>
          <w:szCs w:val="22"/>
        </w:rPr>
        <w:t>-   Lehetséges - fogalmazott Liz óvatosan. Hosszú másodpercekig csak recsegés hallatsz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emmi hasznosat nem kapunk, amíg Eastman pénzt töm a zsebéb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ha már nem teszi többé?</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a így lenne, tíz pennyt sem adnék ért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aga szerint Eastman megszabadulna tőle?</w:t>
      </w:r>
    </w:p>
    <w:p>
      <w:pPr>
        <w:pStyle w:val="PlainText"/>
        <w:ind w:firstLine="288"/>
        <w:jc w:val="both"/>
        <w:rPr/>
      </w:pPr>
      <w:r>
        <w:rPr>
          <w:rFonts w:cs="Times New Roman" w:ascii="Times New Roman" w:hAnsi="Times New Roman"/>
          <w:sz w:val="22"/>
          <w:szCs w:val="22"/>
        </w:rPr>
        <w:t>-   Szerintem eltöprengett már rajta. Frankie eleget tud róla ahhoz, hogy bajba keverje, de nem hiszem, hogy erre sor kerülne. Melvin Eastman üzletember. Könnyebb elképzelni, amint a felső régiókban üzletel, ide-oda szór egy kis készpénz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Újabb dudálá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aguk...</w:t>
      </w:r>
    </w:p>
    <w:p>
      <w:pPr>
        <w:pStyle w:val="PlainText"/>
        <w:ind w:firstLine="288"/>
        <w:jc w:val="both"/>
        <w:rPr/>
      </w:pPr>
      <w:r>
        <w:rPr>
          <w:rFonts w:cs="Times New Roman" w:ascii="Times New Roman" w:hAnsi="Times New Roman"/>
          <w:sz w:val="22"/>
          <w:szCs w:val="22"/>
        </w:rPr>
        <w:t>-   ...hasznos összeállítást készítettek róla. Lényegében középtájon kapcsolódnak hozzá.</w:t>
      </w:r>
    </w:p>
    <w:p>
      <w:pPr>
        <w:pStyle w:val="PlainText"/>
        <w:ind w:firstLine="288"/>
        <w:jc w:val="both"/>
        <w:rPr/>
      </w:pPr>
      <w:r>
        <w:rPr>
          <w:rFonts w:cs="Times New Roman" w:ascii="Times New Roman" w:hAnsi="Times New Roman"/>
          <w:sz w:val="22"/>
          <w:szCs w:val="22"/>
        </w:rPr>
        <w:t>-   Oké. Akarja, hogy átküldjem, amit Frankie mondott nek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Persze, miért n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etették a kagylót. Liz lefedezte magát: ami viszont az információt illeti, az már egészen más tészta vo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Ismét a kurta mondatokra meredt. Miféle szállítmányról lehet szó? Drogokról? Fegyverekről? Emberekről? Szállítmány Németországból? Honnan indulhatott vajon? Ha tengeren érkezik, márpedig a „földnyelv" erre utalt, akkor talán körbe kellene nézni az északi kikötőkb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Csakhogy biztosra menjen - és mivel Morrison úgyis csak órák múlva ér vissza az irodájába -, úgy döntött, vált néhány szót a Vám és Fogyasztási Adónál lévő kapcsolatukkal. A német kikötőkből indulva melyik a legközelebbi brit partszakasz, ahol ki lehet pakolni? Nyilván valahol Kelet-Angliában, ami Eastman terepe. Az északkeletről érkező, csempészárut hozó kis hajók nem kockáztatják meg a vesszőfutást a Csatornában; inkább választják a Felix-stowe és a Wash közti több mint százötven kilométeres ellenőrizetlen partszakasz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12</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 xml:space="preserve">A </w:t>
      </w:r>
      <w:r>
        <w:rPr>
          <w:rFonts w:cs="Times New Roman" w:ascii="Times New Roman" w:hAnsi="Times New Roman"/>
          <w:i/>
          <w:sz w:val="22"/>
          <w:szCs w:val="22"/>
        </w:rPr>
        <w:t>Susanne Hanke</w:t>
      </w:r>
      <w:r>
        <w:rPr>
          <w:rFonts w:cs="Times New Roman" w:ascii="Times New Roman" w:hAnsi="Times New Roman"/>
          <w:sz w:val="22"/>
          <w:szCs w:val="22"/>
        </w:rPr>
        <w:t xml:space="preserve"> huszonkét méter hosszú fenékhálós halászhajó volt, és a tengeren töltött több mint harminc óra után Faradzs Manszúr minden egyes rozsdás illesztékét utálta már. Büszke ember volt, de most nem tűnt annak, ahogy ott kuporgott a hányásfoltos haltárolóban húsz másik társával egyetemben, akiknek többsége Faradzs-hoz hasonlóan afgán volt, de akadtak itt pakisztániak és irániak is, valamint két iraki kurd és egy némán szenvedő szomáliai i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indannyian egyforma ruhában voltak: a szerelők kék kezeslábasát viselték. A bremerhaveni dokkok melletti egyik raktárban elvették tőlük áporodott szagú gönceiket, amelyekben addig utaztak. Aztán meg is borotválkozhattak és lezuhanyozhattak, a Vöröskereszt raktáraiból pedig használt farmert, szvettert és anorákot kaptak. Továbbá megkapták a kezeslábasokat is, és mire ők huszonegyen körülülték a régi ruháikból rakott máglyát, a felületes szemlélő csak egy csapatnyi vendégmunkást látott volna bennük. Mielőtt nekivágtak volna a tengernek, kaptak zsemlét, kávét és fóliázott dobozban forró bárányragut - ez a koszt a Karaván tizennyolc hónapos működése alatt az ügyfelek zömének elfogadhatónak bizonyult.</w:t>
      </w:r>
    </w:p>
    <w:p>
      <w:pPr>
        <w:pStyle w:val="PlainText"/>
        <w:ind w:firstLine="288"/>
        <w:jc w:val="both"/>
        <w:rPr/>
      </w:pPr>
      <w:r>
        <w:rPr>
          <w:rFonts w:cs="Times New Roman" w:ascii="Times New Roman" w:hAnsi="Times New Roman"/>
          <w:sz w:val="22"/>
          <w:szCs w:val="22"/>
        </w:rPr>
        <w:t>A Karavánt azért hozták létre - a szervezők megfogalmazása szerint -, hogy az Ázsiából Észak-Európába és az Egyesült Királyságba irányuló „első osztályú titkos áthajózást" megvalósítsák. Az út nem volt éppen luxusutazás, de gondosan ügyeltek arra, hogy megteremtsék a szükséges feltételeket, és amennyire lehetséges, mindezt emberséges körülmények között. Húszezer amerikai dollárért az ügyfeleknek biztonságos utat ígértek, megfelelő EU-dokumentumokat - egyebek közt útlevelet -, és érkezés után egy motelban huszonnégy órára szállást.</w:t>
      </w:r>
    </w:p>
    <w:p>
      <w:pPr>
        <w:pStyle w:val="PlainText"/>
        <w:ind w:firstLine="288"/>
        <w:jc w:val="both"/>
        <w:rPr/>
      </w:pPr>
      <w:r>
        <w:rPr>
          <w:rFonts w:cs="Times New Roman" w:ascii="Times New Roman" w:hAnsi="Times New Roman"/>
          <w:sz w:val="22"/>
          <w:szCs w:val="22"/>
        </w:rPr>
        <w:t>Mindez éles ellentétben állt a korábbi évek embercsempészetével. Akkoriban az indulásnál átadott tetemes összegű készpénzért cserébe a bűzös, sokkos állapotban lévő és félig éhen halt bevándorlókat egyszerűen kitették Anglia déli partjánál, valamelyik autósztráda pihenőjében, és szélnek eresztették őket pénz és dokumentumok nélkül, hogy boldoguljanak, ahogy tudnak. Sokan útközben haltak meg: általában megfulladtak a lezárt konténerekben vagy kamionokban.</w:t>
      </w:r>
    </w:p>
    <w:p>
      <w:pPr>
        <w:pStyle w:val="PlainText"/>
        <w:ind w:firstLine="288"/>
        <w:jc w:val="both"/>
        <w:rPr/>
      </w:pPr>
      <w:r>
        <w:rPr>
          <w:rFonts w:cs="Times New Roman" w:ascii="Times New Roman" w:hAnsi="Times New Roman"/>
          <w:sz w:val="22"/>
          <w:szCs w:val="22"/>
        </w:rPr>
        <w:t xml:space="preserve">A Karaván szervezői azonban rájöttek, hogy a másodperc törtrésze alatt zajló kommunikáció korában hosszú távú érdekeiket jobban szolgálja a hatékonyságukat dicsérő hírnév. Innen jött a kezeslábasok ötlete, amelyeknek komor funkciója azonnal világossá vált, amint a </w:t>
      </w:r>
      <w:r>
        <w:rPr>
          <w:rFonts w:cs="Times New Roman" w:ascii="Times New Roman" w:hAnsi="Times New Roman"/>
          <w:i/>
          <w:sz w:val="22"/>
          <w:szCs w:val="22"/>
        </w:rPr>
        <w:t>Susanne Hanke</w:t>
      </w:r>
      <w:r>
        <w:rPr>
          <w:rFonts w:cs="Times New Roman" w:ascii="Times New Roman" w:hAnsi="Times New Roman"/>
          <w:sz w:val="22"/>
          <w:szCs w:val="22"/>
        </w:rPr>
        <w:t xml:space="preserve"> elhagyta Bremerhaven kikötőjét. Az egyárbocos vitorlás merülési mélysége kicsi volt, talán másfél méter, és bár a hajó stabilan megbirkózott mindennel, amit csak az Északi-tenger be tudott vetni ellene, úgy dülöngélt és imbolygott jobbra-balra, akár disznó a viharban. És az idő abban a pillanatban, hogy a </w:t>
      </w:r>
      <w:r>
        <w:rPr>
          <w:rFonts w:cs="Times New Roman" w:ascii="Times New Roman" w:hAnsi="Times New Roman"/>
          <w:i/>
          <w:sz w:val="22"/>
          <w:szCs w:val="22"/>
        </w:rPr>
        <w:t>Susanne Hanke</w:t>
      </w:r>
      <w:r>
        <w:rPr>
          <w:rFonts w:cs="Times New Roman" w:ascii="Times New Roman" w:hAnsi="Times New Roman"/>
          <w:sz w:val="22"/>
          <w:szCs w:val="22"/>
        </w:rPr>
        <w:t xml:space="preserve"> kiért a nyílt tengerre, csúnyán elromlott. Szüntelenül fújt a viharos decemberi szél. Mindennek tetejébe az egyenletesen 375 lóerővel zakatoló Caterpillar hajtómű gyorsan megtöltötte a dízelolaj émelyítő szagával a lezárt haltárolót.</w:t>
      </w:r>
    </w:p>
    <w:p>
      <w:pPr>
        <w:pStyle w:val="PlainText"/>
        <w:ind w:firstLine="288"/>
        <w:jc w:val="both"/>
        <w:rPr/>
      </w:pPr>
      <w:r>
        <w:rPr>
          <w:rFonts w:cs="Times New Roman" w:ascii="Times New Roman" w:hAnsi="Times New Roman"/>
          <w:sz w:val="22"/>
          <w:szCs w:val="22"/>
        </w:rPr>
        <w:t xml:space="preserve">Ezek a problémák azonban egyáltalán nem aggasztották sem a </w:t>
      </w:r>
      <w:r>
        <w:rPr>
          <w:rFonts w:cs="Times New Roman" w:ascii="Times New Roman" w:hAnsi="Times New Roman"/>
          <w:i/>
          <w:sz w:val="22"/>
          <w:szCs w:val="22"/>
        </w:rPr>
        <w:t>Susanne Hanke</w:t>
      </w:r>
      <w:r>
        <w:rPr>
          <w:rFonts w:cs="Times New Roman" w:ascii="Times New Roman" w:hAnsi="Times New Roman"/>
          <w:sz w:val="22"/>
          <w:szCs w:val="22"/>
        </w:rPr>
        <w:t xml:space="preserve"> szakállas német kapitányát, sem a kétfős legénységet, akik a fűtött kormányállásban tartották a nyugati irányt. Az utasokra nézve viszont mindez katasztrofális következményekkel járt. A vidám cigaretta-csereberélést és a hindu filmslágerek optimista dalolászását gyorsan felváltotta az öklendezés és jajongás. Az emberek megpróbáltak ülve maradni a priccseken, de a hullámzó tenger időről időre hol nekivágta őket a jármű oldalának, hol letaszította őket a jéghideg hajófenékre. Kezeslábasukat hamarosan hányásfoltok tarkították, és felöklendezett epe, sőt néhány esetben a betört orrokból folyó vér is. Fejük felett bőröndjeik és táskáik csapódtak ide-oda őrülten a tartóhálókban.</w:t>
      </w:r>
    </w:p>
    <w:p>
      <w:pPr>
        <w:pStyle w:val="PlainText"/>
        <w:ind w:firstLine="288"/>
        <w:jc w:val="both"/>
        <w:rPr/>
      </w:pPr>
      <w:r>
        <w:rPr>
          <w:rFonts w:cs="Times New Roman" w:ascii="Times New Roman" w:hAnsi="Times New Roman"/>
          <w:sz w:val="22"/>
          <w:szCs w:val="22"/>
        </w:rPr>
        <w:t>Ahogy teltek az órák, úgy lett fokozatosan egyre rosszabb a helyzet. Az előfedélzet alatt kuporgó emberek számára láthatatlanul, hegymagas hullámok törtek felfelé odakint. A férfiak egymásba kapaszkodtak, ahogy a hajótest felágaskodott, majd alábukott, de még így is újra és újra nekizuhantak az acélbordázatú tárolónak - mindezt órákon át. Testüket véraláfutások és zúzódások borították, lábuk megfagyott, torkuk kisebesedett az öklendezéstől, és mostanra már méltóságuk morzsái is tovatűnt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Faradzs Manszúr a túlélésre összpontosított. A hideggel meg tudott birkózni: hegyvidéki ember volt maga is. A szomáliai kivételével, aki zokogva nyöszörgött tőle balra a sarokban, mindannyian meg tudtak birkózni a hideggel. De a hányinger az más volt, és aggódott, hogy annyira legyengül, hogy már megvédeni sem tudja magát.</w:t>
      </w:r>
    </w:p>
    <w:p>
      <w:pPr>
        <w:pStyle w:val="PlainText"/>
        <w:ind w:firstLine="288"/>
        <w:jc w:val="both"/>
        <w:rPr/>
      </w:pPr>
      <w:r>
        <w:rPr>
          <w:rFonts w:cs="Times New Roman" w:ascii="Times New Roman" w:hAnsi="Times New Roman"/>
          <w:sz w:val="22"/>
          <w:szCs w:val="22"/>
        </w:rPr>
        <w:t>A bevándorlók nem készültek fel a több mint hatszáz kilométeres út nehézségeire. A fojtogató hőségben egy konténerben ülve Iránon átkelni kellemetlen volt, de Törökország után, Macedónián, Bosznián, Szerbián és Magyarországon át viszonylag fájdalommentesen alakult az útjuk. Akadtak aggasztó pillanatok, de a Karaván sofőrjei tudták, hol a legátjárhatóbb a határ, és kik a legkönnyebben megvesztegethető határőrök.</w:t>
      </w:r>
    </w:p>
    <w:p>
      <w:pPr>
        <w:pStyle w:val="PlainText"/>
        <w:ind w:firstLine="288"/>
        <w:jc w:val="both"/>
        <w:rPr/>
      </w:pPr>
      <w:r>
        <w:rPr>
          <w:rFonts w:cs="Times New Roman" w:ascii="Times New Roman" w:hAnsi="Times New Roman"/>
          <w:sz w:val="22"/>
          <w:szCs w:val="22"/>
        </w:rPr>
        <w:t>A legtöbb határátkelésre - de nem az összesre - éjszaka került sor. Északnyugat-Magyarországon, Esztergom mellett találtak egy üres játszóteret és egy régi futballpályát, ahol focizhattak kicsit meg cigizhettek, mielőtt visszaterelték volna őket a kamionba, amely továbbindult Szlovákiába, hogy azután átkeljen a Morva folyón. Az utolsó, a németországi határátkelésre Liberecnél került sor, nyolcvan kilométerre Prágától északra, egy nappal később pedig már Bremerhavenben nyújtóztathatták ki tagjaikat, ahol ledőlhettek a raktár használaton kívül álló munkaasztalaira és esztergapadjaira. Később megérkezett a fényképész is, majd tizenkét órával később megkapták az útlevelüket, Faradzs pedig a brit jogosítványát is. Akárcsak a többi papírját, ezt is a mocskos kezeslábas alatt viselt anorák belső zsebébe cipzárazta.</w:t>
      </w:r>
    </w:p>
    <w:p>
      <w:pPr>
        <w:pStyle w:val="PlainText"/>
        <w:ind w:firstLine="288"/>
        <w:jc w:val="both"/>
        <w:rPr/>
      </w:pPr>
      <w:r>
        <w:rPr>
          <w:rFonts w:cs="Times New Roman" w:ascii="Times New Roman" w:hAnsi="Times New Roman"/>
          <w:sz w:val="22"/>
          <w:szCs w:val="22"/>
        </w:rPr>
        <w:t xml:space="preserve">Faradzs összekucorodott a priccsen, és együtt emelkedett és süllyedt a </w:t>
      </w:r>
      <w:r>
        <w:rPr>
          <w:rFonts w:cs="Times New Roman" w:ascii="Times New Roman" w:hAnsi="Times New Roman"/>
          <w:i/>
          <w:sz w:val="22"/>
          <w:szCs w:val="22"/>
        </w:rPr>
        <w:t>Susanne Hanké</w:t>
      </w:r>
      <w:r>
        <w:rPr>
          <w:rFonts w:cs="Times New Roman" w:ascii="Times New Roman" w:hAnsi="Times New Roman"/>
          <w:sz w:val="22"/>
          <w:szCs w:val="22"/>
        </w:rPr>
        <w:t>val. Vajon csak képzelte, vagy tényleg kezdett alábbhagyni a pokoli imbolygás és dobálás? Megnyomta karóráján a világítást. Brit idő szerint alig néhány perccel múlt hajnali kettő. Az óralap halvány fényében ki tudta venni kísértetként kuporgó utastársainak sápadt, rémült arcát. Hogy bátorítsa őket, közös imát javaso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 xml:space="preserve">Hajnali fél háromkor Ray Gunter végre megpillantotta. A </w:t>
      </w:r>
      <w:r>
        <w:rPr>
          <w:rFonts w:cs="Times New Roman" w:ascii="Times New Roman" w:hAnsi="Times New Roman"/>
          <w:i/>
          <w:sz w:val="22"/>
          <w:szCs w:val="22"/>
        </w:rPr>
        <w:t>Susanne Hanke</w:t>
      </w:r>
      <w:r>
        <w:rPr>
          <w:rFonts w:cs="Times New Roman" w:ascii="Times New Roman" w:hAnsi="Times New Roman"/>
          <w:sz w:val="22"/>
          <w:szCs w:val="22"/>
        </w:rPr>
        <w:t xml:space="preserve"> fénye túl halványan pislákolt, hogy szabad szemmel ki lehessen venni, de az éjjellátón át nézve nagy zöld pacaként tündökölt a látóhatár peremé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gvagy - dünnyögte, és cigarettacsikkjét a fövényre pöccintette. A keze mostanra átfagyott, de a feszültség, mint mindig, most is segített elfeledtetni a hideg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Rajta vagyunk? - kérdezte Kieran Mitchel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Bezony. Gyerünk!</w:t>
      </w:r>
    </w:p>
    <w:p>
      <w:pPr>
        <w:pStyle w:val="PlainText"/>
        <w:ind w:firstLine="288"/>
        <w:jc w:val="both"/>
        <w:rPr/>
      </w:pPr>
      <w:r>
        <w:rPr>
          <w:rFonts w:cs="Times New Roman" w:ascii="Times New Roman" w:hAnsi="Times New Roman"/>
          <w:sz w:val="22"/>
          <w:szCs w:val="22"/>
        </w:rPr>
        <w:t>Közös erővel vízre tolták a csónakokat, és érezték, ahogy a vízpermet az arcukba csap, a jeges víz pedig a bokájukat nyaldossa. Tapasztaltabb tengerész lévén, Gunter haladt elöl. Meggyújtotta a fénypálcát, mire az fluoreszkálva, kékesen felizzott, a férfi pedig az orrba helyezett tartóba nyomta: nagyon fontos volt, hogy a két csónak ne váljon szét.</w:t>
      </w:r>
    </w:p>
    <w:p>
      <w:pPr>
        <w:pStyle w:val="PlainText"/>
        <w:ind w:firstLine="288"/>
        <w:jc w:val="both"/>
        <w:rPr/>
      </w:pPr>
      <w:r>
        <w:rPr>
          <w:rFonts w:cs="Times New Roman" w:ascii="Times New Roman" w:hAnsi="Times New Roman"/>
          <w:sz w:val="22"/>
          <w:szCs w:val="22"/>
        </w:rPr>
        <w:t>A két férfi egymástól alig néhány méterre evezni kezdett a hömpölygő tengerparti árban, nekifeszülve a keletről fújó vad szélnek. Mindketten vastag, vízhatlan esőkabátot és mentőmellényt viseltek. Száz méter megtétele után behúzták az evezőket, és beindították a külső motorokat. A hajtóművek bugyborékolva keltek életre, de hangjukat elsodorta a szél. Mitchell Gunter nyomában haladt, tekintete a fénypálcára tapadt, és követte a másikat, ki a tengerre.</w:t>
      </w:r>
    </w:p>
    <w:p>
      <w:pPr>
        <w:pStyle w:val="PlainText"/>
        <w:ind w:firstLine="288"/>
        <w:jc w:val="both"/>
        <w:rPr/>
      </w:pPr>
      <w:r>
        <w:rPr>
          <w:rFonts w:cs="Times New Roman" w:ascii="Times New Roman" w:hAnsi="Times New Roman"/>
          <w:sz w:val="22"/>
          <w:szCs w:val="22"/>
        </w:rPr>
        <w:t xml:space="preserve">Tíz perccel később már a </w:t>
      </w:r>
      <w:r>
        <w:rPr>
          <w:rFonts w:cs="Times New Roman" w:ascii="Times New Roman" w:hAnsi="Times New Roman"/>
          <w:i/>
          <w:sz w:val="22"/>
          <w:szCs w:val="22"/>
        </w:rPr>
        <w:t>Susanne Hanké</w:t>
      </w:r>
      <w:r>
        <w:rPr>
          <w:rFonts w:cs="Times New Roman" w:ascii="Times New Roman" w:hAnsi="Times New Roman"/>
          <w:sz w:val="22"/>
          <w:szCs w:val="22"/>
        </w:rPr>
        <w:t>nál voltak. Az utasok csekélyke motyójukat markolva, immár összemocskolt kezeslábasuk nélkül - amelyet majd kimosnak, mielőtt megérkezik a következő rakomány illegális bevándorló - egymás után bújtak elő a tárolóból, majd létrákon ereszkedtek le a két csónakba. Ez lassú és veszélyes művelet volt a szinte teljes sötétségben és a vadul hullámzó tengeren, de fél órával később már mind a huszonegyen a csónakokban ültek, lábukhoz gyömöszölt csomagjaikkal együtt. Pontosabban mindannyian, egyet kivéve. Ez az egy udvarias, de elszánt alak ragaszkodott hozzá, hogy súlyos hátizsákját a hátára vegye. Mitchell arra gondolt, hogy a fickó rohadtul jól teszi, ha figyel, amikor átmászik a hajó oldalán.</w:t>
      </w:r>
    </w:p>
    <w:p>
      <w:pPr>
        <w:pStyle w:val="PlainText"/>
        <w:ind w:firstLine="288"/>
        <w:jc w:val="both"/>
        <w:rPr/>
      </w:pPr>
      <w:r>
        <w:rPr>
          <w:rFonts w:cs="Times New Roman" w:ascii="Times New Roman" w:hAnsi="Times New Roman"/>
          <w:sz w:val="22"/>
          <w:szCs w:val="22"/>
        </w:rPr>
        <w:t xml:space="preserve">Kieran Mitchell egyetlen szót tudott urdu nyelven: </w:t>
      </w:r>
      <w:r>
        <w:rPr>
          <w:rFonts w:cs="Times New Roman" w:ascii="Times New Roman" w:hAnsi="Times New Roman"/>
          <w:i/>
          <w:sz w:val="22"/>
          <w:szCs w:val="22"/>
        </w:rPr>
        <w:t>hamos</w:t>
      </w:r>
      <w:r>
        <w:rPr>
          <w:rFonts w:cs="Times New Roman" w:ascii="Times New Roman" w:hAnsi="Times New Roman"/>
          <w:sz w:val="22"/>
          <w:szCs w:val="22"/>
        </w:rPr>
        <w:t>, vagyis csendet. Ez esetben azonban nem kellett használnia. A rakomány, mint általában, most is bátortalannak, beijedtnek és megfelelően tisztelettudónak bizonyult. A maga módján hazafi Mitchellnek nem volt dolga bongyor hajú illegális bevándorlókkal, és sokkal boldogabb lett volna, ha az egész rohadt bandát hazaküldheti. Mint üzletembernek azonban, méghozzá mint Melvin Eastman alkalmazásában álló üzletembernek, meg volt kötve a keze.</w:t>
      </w:r>
    </w:p>
    <w:p>
      <w:pPr>
        <w:pStyle w:val="PlainText"/>
        <w:ind w:firstLine="288"/>
        <w:jc w:val="both"/>
        <w:rPr/>
      </w:pPr>
      <w:r>
        <w:rPr>
          <w:rFonts w:cs="Times New Roman" w:ascii="Times New Roman" w:hAnsi="Times New Roman"/>
          <w:sz w:val="22"/>
          <w:szCs w:val="22"/>
        </w:rPr>
        <w:t>A partig tartó visszaút volt az a rész, amelytől Mitchell mindig is rettegett. A fából készült vén halászbárka éppen csak elbírt tizenkét embert, és most ijesztően mélyen ült a vízen. Gunter kiváló hajózási ismeretei révén az ő utasai többé-kevésbé szárazak maradtak, de Mitchelléi már nem voltak ennyire szerencsések. A hullámok szinte egyfolytában átcsaptak az orron, alaposan eláztatva őket. A végén egy reszkető, csuromvizes csapat segített partra húzni a csónakot, és akárcsak az összes többi szállítmány, ők is térdre hulltak a vizenyős fövenyen, hogy hálát adjanak, amiért épségben megérkeztek. Pontosabban mindannyian, kivéve egyet. Kivéve a fekete hátizsákos férfit, aki csak állt ott és ide-oda nézett.</w:t>
      </w:r>
    </w:p>
    <w:p>
      <w:pPr>
        <w:pStyle w:val="PlainText"/>
        <w:ind w:firstLine="288"/>
        <w:jc w:val="both"/>
        <w:rPr/>
      </w:pPr>
      <w:r>
        <w:rPr>
          <w:rFonts w:cs="Times New Roman" w:ascii="Times New Roman" w:hAnsi="Times New Roman"/>
          <w:sz w:val="22"/>
          <w:szCs w:val="22"/>
        </w:rPr>
        <w:t>Amint a csónakok a helyükre kerültek, Gunter és Mitchell kibújt a mentőmellényből és az esőkabátból. Gunter kinyitott egy kis fáskamrát kicsit beljebb a parton, és behurcolta a cuccot, mialatt Mitchell felsorakoztatta az embereket, majd libasorba rendezve elvezette őket a tengert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kavicsos fövenyt fűvel benőtt ösvény váltotta fel, amely egy nyitott kovácsoltvas kapuhoz vezetett: ezt Mitchell becsukta a csapat után. Elindultak dombnak felfelé, és a kora hajnal tompa derengésében fák alakja rajzolódott ki előttük, majd felváltották őket a nyírt sövények és egy lapos, gyepes terület, mielőtt rátértek volna egy bal felé kanyarodó ösvényre. Magas fal bukkant fel előttük, rajta egy ajtó. Gunter kulccsal nyitotta ki, Mitchell pedig utolsóként behúzta maga mögött. Keskeny útra értek, amelyet egyik oldalon a fal, a másikon pedig fák szegélyeztek. Vagy ötven méterrel feljebb az úton éppen csak ki lehetett venni a fák előtt a csuklós teherautó körvonalai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itchell kinyitotta a kamion hátsó ajtaját, és bevezette a bevándorlókat. Amikor mindannyian elhelyezkedtek a konténer első részében, Mitchell egy alumínium válaszfalat húzott elő, amelyhez kötelek és vásznak voltak erősítve, és nagyjából azt a képzetet keltette, mintha a konténer előlapja lenne. Mögötte a bevándorlók összezsúfolódtak a kevesebb mint egy méter mély térben, amelynek plafonján ventilátor kavarta a levegőt. A dolog nem volt betonbiztos, de a felületes szemlélő - mondjuk egy zseblámpával bevilágító rendőr - üresnek láthatta a csuklós rakter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itchell vezetett, Gunter az anyósülésen foglalt helyet. Jó öt percen át úgy haladtak a dimbes-dombos vidéken, hogy nem kapcsolták fel a fényszórókat. Amint azonban felbukkant előttük a főút, Mitchell felkattintotta a lámpákat, és gázt ad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olyan rég még kilences erősségű volt - szólalt meg. - Lefogadom, hogy még a belüket is kiokádták útközben.</w:t>
      </w:r>
    </w:p>
    <w:p>
      <w:pPr>
        <w:pStyle w:val="PlainText"/>
        <w:ind w:firstLine="288"/>
        <w:jc w:val="both"/>
        <w:rPr/>
      </w:pPr>
      <w:r>
        <w:rPr>
          <w:rFonts w:cs="Times New Roman" w:ascii="Times New Roman" w:hAnsi="Times New Roman"/>
          <w:sz w:val="22"/>
          <w:szCs w:val="22"/>
        </w:rPr>
        <w:t>-  Tényleg elég szarul néztek ki - bólintott Gunter, zsebéből előhúzva az öngyújtóját és a cigarettáját. Az akciónak ebben a szakaszában általában már hazafelé vette az irányt, de ma reggel egészen King's Lynnig megy Mitchell-lel, ahol a húgának, Kayleighnek volt egy lakótelepi lakása. Szívesebben vezette volna a saját kocsiját, de az a tökkelütött Munday nőszemély nem olyan régen belejött hátulról a négykerék-meghajtású járgányával. Úgyhogy a Toyota most Brancasterben volt, ahol új hátsó ajtót, fényszórót és kipufogót kapott. A régi kipufogó épp csak köhécselt, és semmi baja sem lett a balesetben, de a garázsban igencsak boldogak voltak, hogy lecserélhetik egy újra, és ezzel megvághatják a biztosítót. Ne szólj szám, nem fáj fejem.</w:t>
      </w:r>
    </w:p>
    <w:p>
      <w:pPr>
        <w:pStyle w:val="PlainText"/>
        <w:ind w:firstLine="288"/>
        <w:jc w:val="both"/>
        <w:rPr/>
      </w:pPr>
      <w:r>
        <w:rPr>
          <w:rFonts w:cs="Times New Roman" w:ascii="Times New Roman" w:hAnsi="Times New Roman"/>
          <w:sz w:val="22"/>
          <w:szCs w:val="22"/>
        </w:rPr>
        <w:t>Húsz perccel később a kamion begördült a Fakenham melletti A148-as autósbüfé teherautó-parkolójába. Az utasítás szerint itt kellett útjára engedni a „különleges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hogy a teherautó hidraulikája kifújta magából a sűrített levegőt, Gunter kivett egy súlyos, harmincöt centis Maglite zseblámpát a kesztyűtartóból, és leugrott a fülkéből. Kinyitotta a hátsó ajtót, bemászott, bekapcsolta a lámpát, és résnyire elhúzta a hátsó rekesz lapját.</w:t>
      </w:r>
    </w:p>
    <w:p>
      <w:pPr>
        <w:pStyle w:val="PlainText"/>
        <w:ind w:firstLine="288"/>
        <w:jc w:val="both"/>
        <w:rPr/>
      </w:pPr>
      <w:r>
        <w:rPr>
          <w:rFonts w:cs="Times New Roman" w:ascii="Times New Roman" w:hAnsi="Times New Roman"/>
          <w:sz w:val="22"/>
          <w:szCs w:val="22"/>
        </w:rPr>
        <w:t>A hátizsákos előrenyomakodott. Középmagas, vékony testalkatú férfi volt, borzas fekete hajjal és visszafogott mosollyal. Gunter arra gondolt, mintha csak öles betűkkel azt hirdetné: „áldozat vagyok". Nem csoda, ha ezeket a pakikat mindenhol megfélemlítik, de ez a fickó mégiscsak összeszedett valahonnan húsz rongyot az áttelepüléshez. Nyilván apuci életbiztosításából, és feltehetően féltucatnyi nénikéje is hozzájárult a kiadáshoz. És mindezt azért, hogy a szerencsétlen krapek curryt mérjen vagy újságot hordjon ki valami sivár városban, mint amilyen Bradford. Elképesztő! Ahogy Gunter visszahúzta az álfalat, az ifjú ázsiaira pillantott: végigmérte a kopott farmert, az olcsó anorákot és a keskeny, fáradt arcot. Életében nem először adott hálát azért, hogy fehérnek született, méghozzá Szent György zászlaja alatt.</w:t>
      </w:r>
    </w:p>
    <w:p>
      <w:pPr>
        <w:pStyle w:val="PlainText"/>
        <w:ind w:firstLine="288"/>
        <w:jc w:val="both"/>
        <w:rPr/>
      </w:pPr>
      <w:r>
        <w:rPr>
          <w:rFonts w:cs="Times New Roman" w:ascii="Times New Roman" w:hAnsi="Times New Roman"/>
          <w:sz w:val="22"/>
          <w:szCs w:val="22"/>
        </w:rPr>
        <w:t>Nézte, ahogy a különleges lemászik a földre, körbenéz a visszataszító környéken, és kényelmesebben a hátára igazítja súlyos hátizsákját. Eltöprengett, vajon mi lehet az, amit ilyen nagy gonddal rejteget? Valami értékes, annyi szent. Talán arany - nem ő lenne az első illegális bevándorló, aki magával hoz egy tömböt a csillogó fémb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Gunter is leugrott a platóról, és bezárta a teherautót. Elöl, a nyitott vezetőfülkéből Mitchell cigarettájának füstje bodorodott elő.</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anszúr kezet nyúj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öszönöm.</w:t>
      </w:r>
    </w:p>
    <w:p>
      <w:pPr>
        <w:pStyle w:val="PlainText"/>
        <w:ind w:firstLine="288"/>
        <w:jc w:val="both"/>
        <w:rPr/>
      </w:pPr>
      <w:r>
        <w:rPr>
          <w:rFonts w:cs="Times New Roman" w:ascii="Times New Roman" w:hAnsi="Times New Roman"/>
          <w:sz w:val="22"/>
          <w:szCs w:val="22"/>
        </w:rPr>
        <w:t>-   Nincs mit - felelte nyersen Gunter. Nagy, kérges markában szinte elveszett a másik kez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z afgán bólintott, de a félmosoly még mindig ott ült az arcán. Hátizsákjával a hátán elindult a mintegy ötvenméternyire álló, fehérre festett mosdó épülete felé.</w:t>
      </w:r>
    </w:p>
    <w:p>
      <w:pPr>
        <w:pStyle w:val="PlainText"/>
        <w:ind w:firstLine="288"/>
        <w:jc w:val="both"/>
        <w:rPr/>
      </w:pPr>
      <w:r>
        <w:rPr>
          <w:rFonts w:cs="Times New Roman" w:ascii="Times New Roman" w:hAnsi="Times New Roman"/>
          <w:sz w:val="22"/>
          <w:szCs w:val="22"/>
        </w:rPr>
        <w:t>Gunter villámgyorsan döntött, és amikor a mosdó ajtaja kinyílt és becsukódott, megindult Manszúr után. Kikapcsolta az elemlámpát, és recézett markolatánál megmarkolta. Amikor belépett a mellékhelyiségbe, látta, hogy az egyik fülke foglalt, de a többi üres. Megroggyantotta a térdét, és az ajtó alatti résen megpillantotta Manszúr hátizsákjának alját. A zsák kicsit mozgott, mintha éppen akkor pakolnának benn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Igazam volt, gondolta Gunter, a sunyi kis disznó rejteget benne valamit. Fejcsóválása általában az ázsiaiak álnokságának szólt, és a piszoárhoz lépett, hogy ott várjon.</w:t>
      </w:r>
    </w:p>
    <w:p>
      <w:pPr>
        <w:pStyle w:val="PlainText"/>
        <w:ind w:firstLine="288"/>
        <w:jc w:val="both"/>
        <w:rPr/>
      </w:pPr>
      <w:r>
        <w:rPr>
          <w:rFonts w:cs="Times New Roman" w:ascii="Times New Roman" w:hAnsi="Times New Roman"/>
          <w:sz w:val="22"/>
          <w:szCs w:val="22"/>
        </w:rPr>
        <w:t>Amikor néhány perccel később Manszúr kilépett a fülkéből egyik vállára vetett hátizsákjával, Gunter azonnal rárontott, és a nagy Maglite-ot úgy lendítette meg, mintha egy acélbevonatú gumibot lenne. A rögtönzött fegyver Manszúr felkarját találta el, amitől a férfi megtántorodott, és a hátizsák a földre zuhan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ájdalomtól levegő után kapkodó Manszúr, akit elöntött a harag, amiért engedte, hogy a fáradtság felülkerekedjen rajta, kétségbeesetten nyúlt sértetlen karjával a hátizsák felé, de azt ekkor már a halász megragadta, és a bevándorló feje felé sújtott a lámpájával, így az afgánnak hátra kellett vetődnie, nehogy szétzúzza az állát vagy a koponyáját.</w:t>
      </w:r>
    </w:p>
    <w:p>
      <w:pPr>
        <w:pStyle w:val="PlainText"/>
        <w:ind w:firstLine="288"/>
        <w:jc w:val="both"/>
        <w:rPr/>
      </w:pPr>
      <w:r>
        <w:rPr>
          <w:rFonts w:cs="Times New Roman" w:ascii="Times New Roman" w:hAnsi="Times New Roman"/>
          <w:sz w:val="22"/>
          <w:szCs w:val="22"/>
        </w:rPr>
        <w:t>Gunter kartávolságon kívülre lökte a zsákot, és keményen hasba meg ágyékon rúgta Manszúrt. Amikor áldozata fetrengve, levegő után kapkodva a földre rogyott, felkapta zsákmányát, de a hátizsák súlya lelassította. Az a néhány másodpercnyi szünet, mire sikerült a vállára lódítania, több mint elég volt Manszúrnak, hogy fájdalmát leküzdve benyúljon az anorákjába. Kiáltott volna, ha tud - figyelmeztette volna Guntert a hangtompítós fegyverre, és ledobatta volna az ostoba angol fajankóval a hátizsákot, még mielőtt túl késő, de szinte levegőt sem kapott. És nem téveszthette szem elől a zsákját: az mindennek a végét jelentette voln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Faradzs Manszúr kifogyott a lehetőségekb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durranás nem volt több egy gallyroppanásnál. A súlyos lövedék becsapódása keltette zaj ennél jóval hangosabb volt.</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13</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Anne Lakeby kesztyűs kezében metszőollóval céltudatosan haladt végig a bejárat előtti díszsás és egyéb fűfélék során, visszavágva az elhalt szárakat. Gyönyörű délelőtt volt, hideg és tiszta, gumicsizmája jól kivehető nyomokat hagyott a dermedt pázsiton. A vállig érő fű miatt nem látott le a partra, de azon túl ki tudta venni a barnásán csillogó tenge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Ifjúkorában Anne-t „csinosnak" lehetett nevezni, de ahogy idősebb lett, hosszúkás arca már-már ösztövérré soványodott. A robusztus és elnyűhetetlen asszony, aki a karitatív és egyéb közhasznú szervezetek oszlopos tagja volt, nagy népszerűségnek örvendett a helyi közösségben, és Marsh Creake-ben, illetve környékén kevés olyan esemény zajlott, ahol hangos, nyerítésre hasonlító hahotája ne harsant volna fel. Akárcsak maga a Hall, ő is egyfajta fix ponttá vált.</w:t>
      </w:r>
    </w:p>
    <w:p>
      <w:pPr>
        <w:pStyle w:val="PlainText"/>
        <w:ind w:firstLine="288"/>
        <w:jc w:val="both"/>
        <w:rPr/>
      </w:pPr>
      <w:r>
        <w:rPr>
          <w:rFonts w:cs="Times New Roman" w:ascii="Times New Roman" w:hAnsi="Times New Roman"/>
          <w:sz w:val="22"/>
          <w:szCs w:val="22"/>
        </w:rPr>
        <w:t>Anne-nek harmincöt éves házassága alatt soha nem sikerült igazán megkedvelnie a késő viktoriánus, szürke épülettömböt, amelyet férje megörökölt. A házat Perry dédapja építtette egy sokkal elegánsabb épület helyén, amely leégett, és Anne mindig szigorúnak és barátságtalannak érezte a Hallt. A kert ellenben egyszerre volt az öröme és a büszkesége. A viharvert téglafal, a tengerpartig húzódó pázsit látványa, a tömött sövények zöldje és a virágok színpompája tartós és mélységes örömmel töltötte el. Keményen dolgozott, hogy rendben tartsa a kertet, és évente többször is megnyitotta a nagyközönség előtt. Kora tavasszal messziről és sokfelől jöttek a látogatók, hogy gyönyörködjenek a hó- és sisakvirágokban.</w:t>
      </w:r>
    </w:p>
    <w:p>
      <w:pPr>
        <w:pStyle w:val="PlainText"/>
        <w:ind w:firstLine="288"/>
        <w:jc w:val="both"/>
        <w:rPr/>
      </w:pPr>
      <w:r>
        <w:rPr>
          <w:rFonts w:cs="Times New Roman" w:ascii="Times New Roman" w:hAnsi="Times New Roman"/>
          <w:sz w:val="22"/>
          <w:szCs w:val="22"/>
        </w:rPr>
        <w:t>Perry hozta a házasságba a házat, de ezen kívül semmi mást. Anne, aki az egyik helyi földbirtokoscsalád gyermeke volt, hatalmas területeket örökölt a szülei halálakor, és külön gondot fordított rá, hogy személyes vagyonát elkülönítse a férjéétől. Sok pár az efféle kapcsolatot fenntarthatatlannak ítélte volna, de Anne és Perry egymáshoz idomultak anélkül, hogy túl sok súrlódás lett volna köztük. A nő kedvelte a férjét, élvezte a társaságát, és bizonyos határokon belül hajlamos volt elnézni kisebb-nagyobb szeszélyeit, ha azok Perryt boldoggá tették. De szerette tudni, hogy mi zajlik Perry életében, és most éppen nem tudta. Azt viszont igen, hogy valami történik.</w:t>
      </w:r>
    </w:p>
    <w:p>
      <w:pPr>
        <w:pStyle w:val="PlainText"/>
        <w:ind w:firstLine="288"/>
        <w:jc w:val="both"/>
        <w:rPr/>
      </w:pPr>
      <w:r>
        <w:rPr>
          <w:rFonts w:cs="Times New Roman" w:ascii="Times New Roman" w:hAnsi="Times New Roman"/>
          <w:sz w:val="22"/>
          <w:szCs w:val="22"/>
        </w:rPr>
        <w:t>Fagyos tengeri szél rázta meg a sást, és borzolta fel a fűfélék tolldíszes fejét. Anne zsebébe csúsztatta a metszőollót, majd elindult a partra vezető ösvény felé. Akárcsak a pázsit, ez is keményre fagyott, de Anne észrevette, hogy nem olyan régen jártak rajta. Feltételezte, hogy az a szörnyeteg Gunter lehetett. Személyesen nem túl gyakran találkozott vele, de mindig látta a nyomait - cigarettacsikkeket, nagy lábnyomokat -, és ez az egész kezdte igazán bosszantani. Ray Gunter az a típus volt, akinek ha az ember a kisujját nyújtja, rögtön a karját akarja. A férfi tudta, hogy Anne sosem kedvelte meg, de egy fikarcnyit sem törődött ezzel. Hogy Perry miért egyezett bele, hogy ez az alak ide-oda trappoljon a birtokukon éjjel-nappal, arról fogalma sem volt.</w:t>
      </w:r>
    </w:p>
    <w:p>
      <w:pPr>
        <w:pStyle w:val="PlainText"/>
        <w:ind w:firstLine="288"/>
        <w:jc w:val="both"/>
        <w:rPr/>
      </w:pPr>
      <w:r>
        <w:rPr>
          <w:rFonts w:cs="Times New Roman" w:ascii="Times New Roman" w:hAnsi="Times New Roman"/>
          <w:sz w:val="22"/>
          <w:szCs w:val="22"/>
        </w:rPr>
        <w:t>Visszafordult a ház felé. A fűfélék és a sás vonala jelezte a tényleges kert szélét. A pázsitot alaposan megmetszett, megfagyott vén rózsaágyások keretezték. Az egész kertet két téglafal zárta le, fölöttük juharok és más lombhullató fák körvonala rajzolódott ki élesen a téli égre. A látványtól Anne-t egy pillanatra mélységes nyugalom járta át, amíg eszébe nem jutott bosszúságának másik tárgya, Diane Munday, aki úgy határozott, hogy pontosan azon a napon nyitja meg a kertjét a nyilvánosság előtt, amelyiken Anne is szok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gyedül Isten a tudója, hogy mi szállhatta meg azt a nőt. Diane tudta, vagy legalábbis átkozottul jól kellett volna tudnia, hogy a Hall mindig a karácsony előtti utolsó szombaton nyitja meg kapuit a nagyközönség előtt. Az évnek ebben a szakában nem sok mindent lehetett megcsodálni a kertben, de ez volt a hagyomány: az emberek jó pár fontot fizettek azért, hogy körbejárják a kertet - a bevételt egyébként a Szent János Mentőszolgálat kapta -, és akár hívők voltak, akár nem, elmentek a templomba, hogy karácsonyi dalokat énekeljenek, és lakmározzanak a húsos pitéből.</w:t>
      </w:r>
    </w:p>
    <w:p>
      <w:pPr>
        <w:pStyle w:val="PlainText"/>
        <w:ind w:firstLine="288"/>
        <w:jc w:val="both"/>
        <w:rPr/>
      </w:pPr>
      <w:r>
        <w:rPr>
          <w:rFonts w:cs="Times New Roman" w:ascii="Times New Roman" w:hAnsi="Times New Roman"/>
          <w:sz w:val="22"/>
          <w:szCs w:val="22"/>
        </w:rPr>
        <w:t>De mindez mit sem számított az olyan embereknek, mint Mundayék. Azt meg kell hagyni, hogy tűrhető házban laktak. A falu túlsó végén emelkedett a több millió fontot érő György korabeli kúria, és a pontosság kedvéért hozzá kell tenni, hogy mindezt abból a kiváló fizetésből és jutalékból fizette Sir Ralph Munday, amellyel úgy érezte, illik megjutalmaznia magát a Cityben töltött utolsó évei alatt. És Creake Manor kertjei is rendben voltak - egészen addig, amíg Diane rá nem tette agyonmanikűrözött pracliját. Most az egész Sheraton stílusú kocsilámpák, fantasztikus lugaslécek és rémisztő, gyorsan növő örökzöldek halmazává vált. És ott volt még az úszómedence is, amelyről a jelek szerint úgy gondolták, hogy úgy kell kinéznie, mintha egy római villához tartozna, meg a rózsaszínű pampafű... Az embert elfogta a bizonytalanság, ha ott sétálgatott. Amikor Mundayék megnyitják a kertjüket a nagyközönség előtt, az esemény egyáltalán nem a kertművészetről szól majd, csak és kizárólag az átlátszó hivalkodásról a gazdagságukka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nne úgy vélte, nincs is ezzel semmi baj, hisz nem mindenki születik előnyös társadalmi körülmények közé, és nem mindenki akar unalmasnak, beképzeltnek és nehézkesnek tűnni, de az ostoba nőszemély legalább vehette volna magának a fáradságot, hogy megnézze a naptárat. Legalább erre vehette volna a fáradságot, ha másra nem i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Gondolataiból sugárhajtású vadászgépek süvítő robaja szakította ki. Felpillantott, éppen amikor az amerikai légierő három vadásza dőlt csíkot rajzolt a hidegkék égre. Feltehetően Lakenheathből jöttek. Vagy Mildenhallból. Vajon hány kilométert tudnak megtenni egy liter üzemanyaggal? Gyanította, hogy nagyon keveset - akárcsak Diane azzal a nevetséges, böhöm nagy járgányával. Erről eszébe jutottak a rendőrautók, amelyek a házuk előtt húztak el többször is még reggeli előtt. Különös. Időnként olyan volt ez a hely, akár a Piccadilly Circus.</w:t>
      </w:r>
    </w:p>
    <w:p>
      <w:pPr>
        <w:pStyle w:val="PlainText"/>
        <w:ind w:firstLine="288"/>
        <w:jc w:val="both"/>
        <w:rPr/>
      </w:pPr>
      <w:r>
        <w:rPr>
          <w:rFonts w:cs="Times New Roman" w:ascii="Times New Roman" w:hAnsi="Times New Roman"/>
          <w:sz w:val="22"/>
          <w:szCs w:val="22"/>
        </w:rPr>
        <w:t>Anne lesétált az ösvényen a tengerhez. A Hall és a kertek egy magasabban fekvő földnyelven terültek el, amelyet keletről és nyugatról iszapos lapályok határoltak. Dagálykor a tenger elöntötte ezeket a részeket, de apálykor csillogón és szabadon nyúltak el a messzeségbe, és ilyenkor ellepték őket a kormoránok, a csérek és a csigaforgatók. A földnyelv legtávolabbi pontján volt az a hetven méter hosszú fövenyes partszakasz, amelyet csak Hall Beachnek neveztek. Ez volt az egyetlen hely, amelyet több kilométeres körzetben - mindkét irányból - csónakkal meg lehetett közelíteni, ami viszonylagos nyugalmat biztosított Anne és Perry Lakebynek. Azaz biztosított volna - morfondírozott zsémbesen Anne -, ha nem lett volna az a rész, ahol Gunter a csónakjait és a hálóit tárolta. A föveny megcsikordult a lába alatt, és a szél sós illatot hozott a tenger felől. Anne emlékezett rá, hogy előző éjjel elég nagy vihar volt, de mostanra a tenger elcsendesedett. Kelet felé nézett, a látóhatárt kémlelve, majd a közeledő dagályt figyelte. Ekkor megcsillant valami a lába előtt a fövenyen. Lehajolt, és felemelt egy apró ezüst kezecskét: valamiféle amulett lehetett. Bájos, gondolta oda se figyelve, és az amulettet bélelt dzsekijének zsebébe csúsztatta. Tett néhány lépést, majd megtorpant, amikor eszébe ötlött, hogy honnan az ördögből kerülhetett vajon ez id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14</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Liz fél kilencre ért az asztalához, ahol a telefonközponttól üzenet várta, miszerint Zander sürgősen beszélni akar vele. Az FBI-os bögréjére nézett, és azon töprengett, vajon sorba kell-e állnia a kannáért, majd bekapcsolta a számítógépét, és megnyitotta Frankie Ferris titkosított fájlját. A férfi egy chelmsfordi nyilvános telefonfülke számát hagyta meg, és arra kérte, hogy egészkor addig csörgesse, amíg fel nem veszi.</w:t>
      </w:r>
    </w:p>
    <w:p>
      <w:pPr>
        <w:pStyle w:val="PlainText"/>
        <w:ind w:firstLine="288"/>
        <w:jc w:val="both"/>
        <w:rPr/>
      </w:pPr>
      <w:r>
        <w:rPr>
          <w:rFonts w:cs="Times New Roman" w:ascii="Times New Roman" w:hAnsi="Times New Roman"/>
          <w:sz w:val="22"/>
          <w:szCs w:val="22"/>
        </w:rPr>
        <w:t>Liz pontban kilenckor telefonált. Ferris az első csöngetésre felvett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Beszélhetsz? - kérdezte Liz, és előkészített egy ceruzát meg egy jegyzettömböt.</w:t>
      </w:r>
    </w:p>
    <w:p>
      <w:pPr>
        <w:pStyle w:val="PlainText"/>
        <w:ind w:firstLine="288"/>
        <w:jc w:val="both"/>
        <w:rPr/>
      </w:pPr>
      <w:r>
        <w:rPr>
          <w:rFonts w:cs="Times New Roman" w:ascii="Times New Roman" w:hAnsi="Times New Roman"/>
          <w:sz w:val="22"/>
          <w:szCs w:val="22"/>
        </w:rPr>
        <w:t>-  Jelen pillanatban igen. Egy parkolóházban vagyok, de ha lerakom, akkor neked... Szóval a lényeg az, hogy valakit elintéztek szállítás közb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göltek valaki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ha, múlt éjjel. Nem tudom, hogy hol, és nem ismerem a részleteket, de azt hiszem, volt valami lövöldözés. Eastman totálisan magánkívül volt, és összevissza beszélt ilyen bongyorfejűekről és olyan pakikról, meg mindenfél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Csak maradj a lényegnél! Kezdjük szépen az elején. Ezt, amit mondtál, valakitől hallottad, vagy ott voltál Eastman irodájában, vagy hogy vo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lőször is, bementem az irodájába. Ez ott van a Writtle gyártelepen, ami...</w:t>
      </w:r>
    </w:p>
    <w:p>
      <w:pPr>
        <w:pStyle w:val="PlainText"/>
        <w:ind w:firstLine="288"/>
        <w:jc w:val="both"/>
        <w:rPr/>
      </w:pPr>
      <w:r>
        <w:rPr>
          <w:rFonts w:cs="Times New Roman" w:ascii="Times New Roman" w:hAnsi="Times New Roman"/>
          <w:sz w:val="22"/>
          <w:szCs w:val="22"/>
        </w:rPr>
        <w:t>-   Csak a sztorit mondd, Franki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a, igen, szóval összefutottam Ken Purkiss-szel, Eastman boltosával. Ő mondta, hogy ne menjek fel, mert minden a feje tetején áll, a főnök pedig teljesen magá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ért, mert valakit megöltek szállítás közben?</w:t>
      </w:r>
    </w:p>
    <w:p>
      <w:pPr>
        <w:pStyle w:val="PlainText"/>
        <w:ind w:firstLine="288"/>
        <w:jc w:val="both"/>
        <w:rPr/>
      </w:pPr>
      <w:r>
        <w:rPr>
          <w:rFonts w:cs="Times New Roman" w:ascii="Times New Roman" w:hAnsi="Times New Roman"/>
          <w:sz w:val="22"/>
          <w:szCs w:val="22"/>
        </w:rPr>
        <w:t>-   Egen.</w:t>
      </w:r>
    </w:p>
    <w:p>
      <w:pPr>
        <w:pStyle w:val="PlainText"/>
        <w:ind w:firstLine="288"/>
        <w:jc w:val="both"/>
        <w:rPr/>
      </w:pPr>
      <w:r>
        <w:rPr>
          <w:rFonts w:cs="Times New Roman" w:ascii="Times New Roman" w:hAnsi="Times New Roman"/>
          <w:sz w:val="22"/>
          <w:szCs w:val="22"/>
        </w:rPr>
        <w:t>-  Tudod, hogy miféle szállítmányról van szó?</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lmondta, hogy hol történ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de gyanítom, hogy a földnyelvnél, bárhol legyen is az. Ken szerint a főnök azt mondta, hogy már korábban is megmondta a krautoknak, hogy túlterhelik a hálózatot. Beszélt valami olyasmiről, hogy ahol az ő gondjaik véget érnek, ott kezdődik az övé. És az egész zűr a pakik miatt v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emélyesen is beszéltél Eastmanne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Megfogadtam Ken tanácsát, és elhúztam a csíkot. Gondoltam, majd később felkeresem.</w:t>
      </w:r>
    </w:p>
    <w:p>
      <w:pPr>
        <w:pStyle w:val="PlainText"/>
        <w:ind w:firstLine="288"/>
        <w:jc w:val="both"/>
        <w:rPr/>
      </w:pPr>
      <w:r>
        <w:rPr>
          <w:rFonts w:cs="Times New Roman" w:ascii="Times New Roman" w:hAnsi="Times New Roman"/>
          <w:sz w:val="22"/>
          <w:szCs w:val="22"/>
        </w:rPr>
        <w:t>-  Miért mondod el nekem ezt az egészet, Frankie? - kérdezte Liz, bár tudta a választ. Frankie csak a saját hátát fedezte. Ha Eastman lebukik, ami megtörténhet a gyilkos üldözése közben, Frankie nem akar vele bukni. Olyan pozícióba akart kerülni, hogy alkut köthessen, amíg még van néhány ütőkártya a kezében, és ezt nem a börtöncellából akarta megtenni. Ha viszont Eastmannek sikerül valahogy kibújnia a vádak alól, akkor továbbra is neki fog dolgozni.</w:t>
      </w:r>
    </w:p>
    <w:p>
      <w:pPr>
        <w:pStyle w:val="PlainText"/>
        <w:ind w:firstLine="288"/>
        <w:jc w:val="both"/>
        <w:rPr/>
      </w:pPr>
      <w:r>
        <w:rPr>
          <w:rFonts w:cs="Times New Roman" w:ascii="Times New Roman" w:hAnsi="Times New Roman"/>
          <w:sz w:val="22"/>
          <w:szCs w:val="22"/>
        </w:rPr>
        <w:t>-   Segíteni akarok - közölte Frankie sértett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Beszéltél Morrisonnal?</w:t>
      </w:r>
    </w:p>
    <w:p>
      <w:pPr>
        <w:pStyle w:val="PlainText"/>
        <w:ind w:firstLine="288"/>
        <w:jc w:val="both"/>
        <w:rPr/>
      </w:pPr>
      <w:r>
        <w:rPr>
          <w:rFonts w:cs="Times New Roman" w:ascii="Times New Roman" w:hAnsi="Times New Roman"/>
          <w:sz w:val="22"/>
          <w:szCs w:val="22"/>
        </w:rPr>
        <w:t>-  Nem beszélek azzal a fattyúval! Csak te és én, különben nincs üzlet.</w:t>
      </w:r>
    </w:p>
    <w:p>
      <w:pPr>
        <w:pStyle w:val="PlainText"/>
        <w:ind w:firstLine="288"/>
        <w:jc w:val="both"/>
        <w:rPr/>
      </w:pPr>
      <w:r>
        <w:rPr>
          <w:rFonts w:cs="Times New Roman" w:ascii="Times New Roman" w:hAnsi="Times New Roman"/>
          <w:sz w:val="22"/>
          <w:szCs w:val="22"/>
        </w:rPr>
        <w:t>-   Ebben nincs semmiféle üzlet, Frankie - közölte Liz türelmesen. - Ha van információd a gyilkosságról, akkor értesítened kell a rendőrséget.</w:t>
      </w:r>
    </w:p>
    <w:p>
      <w:pPr>
        <w:pStyle w:val="PlainText"/>
        <w:ind w:firstLine="288"/>
        <w:jc w:val="both"/>
        <w:rPr/>
      </w:pPr>
      <w:r>
        <w:rPr>
          <w:rFonts w:cs="Times New Roman" w:ascii="Times New Roman" w:hAnsi="Times New Roman"/>
          <w:sz w:val="22"/>
          <w:szCs w:val="22"/>
        </w:rPr>
        <w:t>-   Semmi konkrét dolgot nem tudok - tiltakozott Frankie. - Csak azt, amit neked is mondtam, és azt is csak hallomásb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hallgatott egy sort. Liz sem szólt. Vá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sszem, tudo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i vele!</w:t>
      </w:r>
    </w:p>
    <w:p>
      <w:pPr>
        <w:pStyle w:val="PlainText"/>
        <w:ind w:firstLine="288"/>
        <w:jc w:val="both"/>
        <w:rPr/>
      </w:pPr>
      <w:r>
        <w:rPr>
          <w:rFonts w:cs="Times New Roman" w:ascii="Times New Roman" w:hAnsi="Times New Roman"/>
          <w:sz w:val="22"/>
          <w:szCs w:val="22"/>
        </w:rPr>
        <w:t>-  Tudok... majd meglátjuk, mit tudok meg. Ha akarod.</w:t>
      </w:r>
    </w:p>
    <w:p>
      <w:pPr>
        <w:pStyle w:val="PlainText"/>
        <w:ind w:firstLine="288"/>
        <w:jc w:val="both"/>
        <w:rPr/>
      </w:pPr>
      <w:r>
        <w:rPr>
          <w:rFonts w:cs="Times New Roman" w:ascii="Times New Roman" w:hAnsi="Times New Roman"/>
          <w:sz w:val="22"/>
          <w:szCs w:val="22"/>
        </w:rPr>
        <w:t>Liz elgondolkodott az ajánlaton. Nem akart az essexi Különleges Ügyosztály tyúkszemére lépni, de Frankie láthatóan kőkeményen elszánta magát, hogy nem beszél Morrisonnal. Ő pedig végül is egyenesen továbbpasszolhatja az információt neki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ogyan tudom felvenni veled a kapcsolato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dj egy számot, majd én hívlak.</w:t>
      </w:r>
    </w:p>
    <w:p>
      <w:pPr>
        <w:pStyle w:val="PlainText"/>
        <w:ind w:firstLine="288"/>
        <w:jc w:val="both"/>
        <w:rPr/>
      </w:pPr>
      <w:r>
        <w:rPr>
          <w:rFonts w:cs="Times New Roman" w:ascii="Times New Roman" w:hAnsi="Times New Roman"/>
          <w:sz w:val="22"/>
          <w:szCs w:val="22"/>
        </w:rPr>
        <w:t>Liz így tett, majd letette a telefont. A sebtében lefirkált jegyzeteire pillantott. Németek. Arabok. Pakisztániak. Túlterhelt hálózat. Vajon ez valami kábítószeres sztori? Nagyon annak tűnt. Melvin Eastman kábítószerrel üzletelt. Mondhatni, ez volt a vadászterülete. De rengeteg kábítószeres fickó tért át az embercsempészetre is. Bevándorlókat hoztak be Kínából, Pakisztánból, Afganisztánból és a Közel-Keletről vaskos pénzkötegekért cserébe. Nehéz ellenállni, ha már egyszer úgyis megvesztegetted a határőröket, és létrehoztál egy jól működő szállítási útvonalat.</w:t>
      </w:r>
    </w:p>
    <w:p>
      <w:pPr>
        <w:pStyle w:val="PlainText"/>
        <w:ind w:firstLine="288"/>
        <w:jc w:val="both"/>
        <w:rPr/>
      </w:pPr>
      <w:r>
        <w:rPr>
          <w:rFonts w:cs="Times New Roman" w:ascii="Times New Roman" w:hAnsi="Times New Roman"/>
          <w:sz w:val="22"/>
          <w:szCs w:val="22"/>
        </w:rPr>
        <w:t>De amennyire Liz tudta, Eastman nem foglalkozott ázsiaiakkal. Nem az a típus volt: ismerte önnön határait, és az afgánokkal, koszovóiakkal vagy a kínai kígyófejűekkel való versengés nagyon messze állt tőle. Mindent egybevetve Eastman agyafúrt kelet-londoni volt, aki első osztályú drogokat csempészett be Amszterdamból, amit aztán Essexben és Kelet-Angliában terített szét. Nagyban vett és adott el, de a szállítmányról és annak nagyságáról a hollandok döntöttek. Helyi művelet volt az egész - lényegében egyfajta koncesszió -, és a hollandok legalább egy tucat hasonlót működtettek szanaszét a szigetországban.</w:t>
      </w:r>
    </w:p>
    <w:p>
      <w:pPr>
        <w:pStyle w:val="PlainText"/>
        <w:ind w:firstLine="288"/>
        <w:jc w:val="both"/>
        <w:rPr/>
      </w:pPr>
      <w:r>
        <w:rPr>
          <w:rFonts w:cs="Times New Roman" w:ascii="Times New Roman" w:hAnsi="Times New Roman"/>
          <w:sz w:val="22"/>
          <w:szCs w:val="22"/>
        </w:rPr>
        <w:t>Szóval mi dolga lehetett Eastmannek németekkel, arabokkal és pakisztániakkal? Kit ölhettek meg? És a leglényegesebb kérdés, hogy van-e köze ennek a terroristákhoz?</w:t>
      </w:r>
    </w:p>
    <w:p>
      <w:pPr>
        <w:pStyle w:val="PlainText"/>
        <w:ind w:firstLine="288"/>
        <w:jc w:val="both"/>
        <w:rPr/>
      </w:pPr>
      <w:r>
        <w:rPr>
          <w:rFonts w:cs="Times New Roman" w:ascii="Times New Roman" w:hAnsi="Times New Roman"/>
          <w:sz w:val="22"/>
          <w:szCs w:val="22"/>
        </w:rPr>
        <w:t>Liz továbbra is a jegyzeteibe mélyedve felkapta a kagylót, és felhívta Chelmsfordban az essexi Különleges Ügyosztályt. Terroristaellenes csoportkódjával azonosította magát, majd megérdeklődte, hogy jelentettek-e aznap reggel emberölés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gy kis időre csend támadt, majd tompán hallatszott, ahogy valaki kopog a billentyűzeten, ezután pedig átkapcsolták az ügyeletes tiszthe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emmi - felelte a tiszt. - Egyáltalán semmi. Kaptunk ugyan egy jelentést arról, hogy múlt éjjel tűzfegyverrel lőttek egy braintree-i éjszakai klub előtt, de... Tartsa egy pillanatra, valaki éppen most akar mondani valami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Ismét csend volt a vonalban egy darabig.</w:t>
      </w:r>
    </w:p>
    <w:p>
      <w:pPr>
        <w:pStyle w:val="PlainText"/>
        <w:ind w:firstLine="288"/>
        <w:jc w:val="both"/>
        <w:rPr/>
      </w:pPr>
      <w:r>
        <w:rPr>
          <w:rFonts w:cs="Times New Roman" w:ascii="Times New Roman" w:hAnsi="Times New Roman"/>
          <w:sz w:val="22"/>
          <w:szCs w:val="22"/>
        </w:rPr>
        <w:t>-  Norfolk - közölte a hang néhány másodperc múlva. - Úgy tűnik, ma kora reggel Norfolkban megöltek egy embert, de még nem kaptunk további részletek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ösz. - Liz beütötte a norfolki Különleges Ügyosztály szám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ényleg lelőttek valakit nálunk - erősítette meg a norwichi ügyeletes tiszt. - Fakenhamben. Ma reggel hat harminckor találták meg. A helyszín a fairmile-i autósbüfé és éjjel-nappal nyitva tartó teherautó-parkoló illemhelye, az áldozat pedig egy Ray Gunter nevezetű helyi halász. A bűnügyiek kiszálltak, de küldtünk mi is egy embert, mivel felmerült egy kis furcsaság a használt fegyvert illető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féle furcsasá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ballisztikusok a lövedéket egy... - hallatszott, ahogy a papírjai között kotorászik - ...speciális 7.62-es-ként azonosítottá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ösz - jegyezte fel Liz a kalibert. - Hogy hívják a maguk emberét, akit kiküldtek?</w:t>
      </w:r>
    </w:p>
    <w:p>
      <w:pPr>
        <w:pStyle w:val="PlainText"/>
        <w:ind w:firstLine="288"/>
        <w:jc w:val="both"/>
        <w:rPr/>
      </w:pPr>
      <w:r>
        <w:rPr>
          <w:rFonts w:cs="Times New Roman" w:ascii="Times New Roman" w:hAnsi="Times New Roman"/>
          <w:sz w:val="22"/>
          <w:szCs w:val="22"/>
        </w:rPr>
        <w:t>-   Steve Gossnak. Megadjam a szám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álás lenné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iután megkapta a számot, Liz bontotta a vonalat. Néhány percen át a jegyzeteibe mélyedt. Nem volt ugyan szakértő, de éppen elég tűzfegyvert látott már ahhoz, hogy tudja, a 7.62-es kaliberű fegyvereket általában katonai vagy volt katonai lőfegyverekhez használják. Tökéletes a csatatéren, de kifejezetten esetlen választás egy közvetlen közelről leadott lövéshez. Méghozzá egy ilyen lövedékkel. Mi a fene folyik itt?</w:t>
      </w:r>
    </w:p>
    <w:p>
      <w:pPr>
        <w:pStyle w:val="PlainText"/>
        <w:ind w:firstLine="288"/>
        <w:jc w:val="both"/>
        <w:rPr/>
      </w:pPr>
      <w:r>
        <w:rPr>
          <w:rFonts w:cs="Times New Roman" w:ascii="Times New Roman" w:hAnsi="Times New Roman"/>
          <w:sz w:val="22"/>
          <w:szCs w:val="22"/>
        </w:rPr>
        <w:t>Végigpörgette a tényeket a fejében, és bármelyik kombinációt nézte is, mindegyik csúnyának tetszett. Kötelességszerűen, bár tudva, hogy mennyire céltalan, felhívta Bob Morrisont. A Különleges Ügyosztály tisztje ismét egy nyilvános fülkéből hívta vissza, de ezúttal másként fogadta a híreket. Közölte, hogy hallott a gyilkosságról, de semmiféle részletet nem tud. Továbbá soha nem hallott az áldozatról, Ray Gunterről.</w:t>
      </w:r>
    </w:p>
    <w:p>
      <w:pPr>
        <w:pStyle w:val="PlainText"/>
        <w:ind w:firstLine="288"/>
        <w:jc w:val="both"/>
        <w:rPr/>
      </w:pPr>
      <w:r>
        <w:rPr>
          <w:rFonts w:cs="Times New Roman" w:ascii="Times New Roman" w:hAnsi="Times New Roman"/>
          <w:sz w:val="22"/>
          <w:szCs w:val="22"/>
        </w:rPr>
        <w:t>Liz elismételte, amit Ferris mondott neki. Morrison kurtán felelt, a hangjából egyértelmű neheztelés csendült ki, amiért a forrása, legyen az bármennyire is hasznavehetetlen, kibújt a hurokból, és közvetlenül Liznek tett jelentés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Zander azt mondja, hogy Eastman hihetetlenül mérges - mondta a nő. - Pakikról és bongyorfejűekről, meg túlterhelt hálózatról ordibált.</w:t>
      </w:r>
    </w:p>
    <w:p>
      <w:pPr>
        <w:pStyle w:val="PlainText"/>
        <w:ind w:firstLine="288"/>
        <w:jc w:val="both"/>
        <w:rPr/>
      </w:pPr>
      <w:r>
        <w:rPr>
          <w:rFonts w:cs="Times New Roman" w:ascii="Times New Roman" w:hAnsi="Times New Roman"/>
          <w:sz w:val="22"/>
          <w:szCs w:val="22"/>
        </w:rPr>
        <w:t>-   Én is hihetetlenül mérges lennék Eastman helyében. A legutolsó dolog, amit a saját területén akar, az a felfordulá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orfolk az ő területe?</w:t>
      </w:r>
    </w:p>
    <w:p>
      <w:pPr>
        <w:pStyle w:val="PlainText"/>
        <w:ind w:firstLine="288"/>
        <w:jc w:val="both"/>
        <w:rPr/>
      </w:pPr>
      <w:r>
        <w:rPr>
          <w:rFonts w:cs="Times New Roman" w:ascii="Times New Roman" w:hAnsi="Times New Roman"/>
          <w:sz w:val="22"/>
          <w:szCs w:val="22"/>
        </w:rPr>
        <w:t>-  A szélén van, eg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lküldöm magának Zander jelentésének részleteit, oké?</w:t>
      </w:r>
    </w:p>
    <w:p>
      <w:pPr>
        <w:pStyle w:val="PlainText"/>
        <w:ind w:firstLine="288"/>
        <w:jc w:val="both"/>
        <w:rPr/>
      </w:pPr>
      <w:r>
        <w:rPr>
          <w:rFonts w:cs="Times New Roman" w:ascii="Times New Roman" w:hAnsi="Times New Roman"/>
          <w:sz w:val="22"/>
          <w:szCs w:val="22"/>
        </w:rPr>
        <w:t>-   Persze, oké. Ahogy már mondtam, én egy szavát sem hiszem el a kis senkiházinak, de ha akarja, nyugodtan küldje át a cucco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ár úton is van - tette le Liz a kagylót, és azon morfondírozott, vajon Morrison tájékoztatja-e beszélgetésükről a norfolki Különleges Ügyosztályt. Ez lenne a kötelessége, de átkozott szűklátókörűségében valószínűleg egyszerűen altatja majd az ügyet. Ezzel szépen helyre is teszi Lizt, és ha bárki érdeklődik a későbbiekben, Morrison egyszerűen arra hivatkozik majd, hogy Zander megvesztegethető és megbízhatatlan hírforrás.</w:t>
      </w:r>
    </w:p>
    <w:p>
      <w:pPr>
        <w:pStyle w:val="PlainText"/>
        <w:ind w:firstLine="288"/>
        <w:jc w:val="both"/>
        <w:rPr/>
      </w:pPr>
      <w:r>
        <w:rPr>
          <w:rFonts w:cs="Times New Roman" w:ascii="Times New Roman" w:hAnsi="Times New Roman"/>
          <w:sz w:val="22"/>
          <w:szCs w:val="22"/>
        </w:rPr>
        <w:t>Minél tovább gondolkozott rajta, annál biztosabb lett abban, hogy Morrison senkinek sem szól egy árva szót sem. A férfi tipikus bürokrata, akinek egész élete arról szól, hogy lavírozzon. Minél értékesebb anyagot szállít Frankie, annál rosszabbul venné ki magát később, hogy rosszul kezelte az ügyet. Morrison valószínűleg megpróbálja az egész sztorit eltemetni, ami Liz szemszögéből nézve kifejezetten jó, hiszen akkor a kirakós darabjaiból nála többet senki sem birtokol. És ez tetszett nek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Ceruzával a kezében a jegyzettömbjére firkantott szavakra meredt. Miről árulkodnak? Mire adhatnak gyanút? Valakit vagy valamit a tengeren át behoztak Németországból, és „kipakolták" a „földnyelvnél". Az akció kapcsolatba hozható Melvin Eastman ténykedésével, de mégsem az ő biznisze: Liznek leginkább az a benyomása támadt, hogy Eastmant alaposan megszorongathatták, és hogy a dolgok kicsúsztak az irányítása alól. Közben pedig egy halászt - feltehetően egy csónaktulajdonost - lelőnek a norfolki partvidék egyik teherautó-parkolójában. Méghozzá olyan fegyverrel, amely a dolgok jelenlegi állása szerint valószínűleg katonai fegyver.</w:t>
      </w:r>
    </w:p>
    <w:p>
      <w:pPr>
        <w:pStyle w:val="PlainText"/>
        <w:ind w:firstLine="288"/>
        <w:jc w:val="both"/>
        <w:rPr/>
      </w:pPr>
      <w:r>
        <w:rPr>
          <w:rFonts w:cs="Times New Roman" w:ascii="Times New Roman" w:hAnsi="Times New Roman"/>
          <w:sz w:val="22"/>
          <w:szCs w:val="22"/>
        </w:rPr>
        <w:t>Behívta a monitorra a Topográfiai Szolgálat térképét, Fakenhammel a középpontban. A városka nagyjából tizenöt kilométerre feküdt délre Wells-next-the-Sea-től, amely Norfolk hosszú északi tengerpartján helyezkedett el. Wells volt a legnagyobb település jó harminc kilométeres körzetben minden irányban: a grófság északi partjának legnagyobb részét a jelek szerint sós mocsarak és öblöcskék tették ki, falvakkal, vadmadár-rezervátumokkal és nagy magánbirtokokkal tarkítva. Elhagyatott, a tengertől övezett vidéknek tűnt. Valószínűleg van ott a parti őrségnek néhány őrállomása, és akad egy-két jachtklub is, de egyébként tökéletes partszakasz a csempészéshez. És kevesebb mint ötszáz kilométerre van Németorszagtól. Surranj ki Cuxhavenből vagy Bremerhavenből az esti szürkületben, és harminchat órával később már ott ringatózhatsz valamelyik természetes öblöcskében a hajnali sötétség leple alatt.</w:t>
      </w:r>
    </w:p>
    <w:p>
      <w:pPr>
        <w:pStyle w:val="PlainText"/>
        <w:ind w:firstLine="288"/>
        <w:jc w:val="both"/>
        <w:rPr/>
      </w:pPr>
      <w:r>
        <w:rPr>
          <w:rFonts w:cs="Times New Roman" w:ascii="Times New Roman" w:hAnsi="Times New Roman"/>
          <w:sz w:val="22"/>
          <w:szCs w:val="22"/>
        </w:rPr>
        <w:t>Megint csak Bremerhaven. Az a hely, ahol brit jogosítványt hamisítottak Faradzs Manszúrnak. Vajon van valami kapcsolat a két ügy között? Fejében halkan, de kérlelhetetlenül ott motoszkált Bruno Mackay beszámolója, miszerint az egyik terroristaszervezet egy láthatatlant készül bevetni a szigetország ell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ehet, hogy Faradzs Manszúr a láthatatlan? Valószínűtlen - szinte biztos, hogy angolszász az illető. Akkor viszont ki ez a Faradzs Manszúr, és miért vesz Bremerhavenben hamisított jogosítványt? Lehet, hogy brit állampolgár, akinek bevonták a vezetői engedélyét, és egy tiszta dokumentumra vágyott? Bremerhavenről köztudott, hogy ott könnyen szerezhet az ember hamis útlevelet és más igazolványt, és az a tény, hogy Manszúr nem kért útlevelet, azt sugallta, hogy nem kellett neki, mivel már úgyis brit állampolgár. Ellenőrizte ezt valak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xml:space="preserve">Leírta a Manszúr nevet és aláhúzta. </w:t>
      </w:r>
      <w:r>
        <w:rPr>
          <w:rFonts w:cs="Times New Roman" w:ascii="Times New Roman" w:hAnsi="Times New Roman"/>
          <w:i/>
          <w:sz w:val="22"/>
          <w:szCs w:val="22"/>
        </w:rPr>
        <w:t>Brit állampolgár?</w:t>
      </w:r>
    </w:p>
    <w:p>
      <w:pPr>
        <w:pStyle w:val="PlainText"/>
        <w:ind w:firstLine="288"/>
        <w:jc w:val="both"/>
        <w:rPr/>
      </w:pPr>
      <w:r>
        <w:rPr>
          <w:rFonts w:cs="Times New Roman" w:ascii="Times New Roman" w:hAnsi="Times New Roman"/>
          <w:sz w:val="22"/>
          <w:szCs w:val="22"/>
        </w:rPr>
        <w:t>Mert ha nem brit állampolgár, akkor két dolog képzelhető el. Hamis útlevéllel jött Angliába, amelyet valamikor máskor, valahol másutt szerzett be. Vagy, és ez volt a valószínűbb, úgy érkezett az országba, hogy nem volt szüksége útlevélre. Vagyis olyasvalaki lehet, akinek megérkezését titokban akarták tartani a hatóságok előtt. Talán egy veterán ITSZ-játékos. Talán Davvúd al-Szafa kapcsolata, aki csak azért dolgozott a pesavari autójavítóban, hogy így álcázza terrorista tevékenységét. Valaki, aki dokumentumok ide vagy oda, nem kockáztathatta meg, hogy a vámnál lépje át a határt.</w:t>
      </w:r>
    </w:p>
    <w:p>
      <w:pPr>
        <w:pStyle w:val="PlainText"/>
        <w:ind w:firstLine="288"/>
        <w:jc w:val="both"/>
        <w:rPr/>
      </w:pPr>
      <w:r>
        <w:rPr>
          <w:rFonts w:cs="Times New Roman" w:ascii="Times New Roman" w:hAnsi="Times New Roman"/>
          <w:sz w:val="22"/>
          <w:szCs w:val="22"/>
        </w:rPr>
        <w:t>Liz ösztönei - minden érzéke, amelyet finomra hangolt a hírszerzésnél eltöltött egy évtized alatt - riadót fújtak. Nehezen tudta volna pontosan meghatározni, mit érez, főként, mivel ezek az érzések különféle információmorzsákhoz kapcsolódtak, és a tudatalattijában öltöttek alakot. De mostanra már megtanult bízni bennük. Megtanulta, hogy bizonyos alakzatok, legyenek bármilyen töredezettek, halvány körvonalúak is, egységesen baljós töltetet hordoznak.</w:t>
      </w:r>
    </w:p>
    <w:p>
      <w:pPr>
        <w:pStyle w:val="PlainText"/>
        <w:ind w:firstLine="288"/>
        <w:jc w:val="both"/>
        <w:rPr/>
      </w:pPr>
      <w:r>
        <w:rPr>
          <w:rFonts w:cs="Times New Roman" w:ascii="Times New Roman" w:hAnsi="Times New Roman"/>
          <w:sz w:val="22"/>
          <w:szCs w:val="22"/>
        </w:rPr>
        <w:t xml:space="preserve">A </w:t>
      </w:r>
      <w:r>
        <w:rPr>
          <w:rFonts w:cs="Times New Roman" w:ascii="Times New Roman" w:hAnsi="Times New Roman"/>
          <w:i/>
          <w:sz w:val="22"/>
          <w:szCs w:val="22"/>
        </w:rPr>
        <w:t xml:space="preserve">Manszúr. Brit állampolgár? </w:t>
      </w:r>
      <w:r>
        <w:rPr>
          <w:rFonts w:cs="Times New Roman" w:ascii="Times New Roman" w:hAnsi="Times New Roman"/>
          <w:sz w:val="22"/>
          <w:szCs w:val="22"/>
        </w:rPr>
        <w:t xml:space="preserve">szavak alá odaírta: </w:t>
      </w:r>
      <w:r>
        <w:rPr>
          <w:rFonts w:cs="Times New Roman" w:ascii="Times New Roman" w:hAnsi="Times New Roman"/>
          <w:i/>
          <w:sz w:val="22"/>
          <w:szCs w:val="22"/>
        </w:rPr>
        <w:t>Még mindig az autójavítóban dolgozi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Norfolk északi partvonalának módszeres átvizsgálásával kigyűjtötte a szóba jöhető földnyelveket. Közülük a legnyugatabbra fekvő, Garton Head, több száz méterre nyúlt ki a tengerbe a Stiffkey-lápból, míg egy névtelen, de hasonló méretű kitüremkedés a Holkhami-öbölben ugrott ki néhány tucat kilométerre nyugatra. A harmadik lehetőséget a Brancaster-öbölbe benyúló, ujj formájú szárazulat adta. A földnyelv egy Marsh Creake nevezetű falu mellett terült el, jó pár kilométerre Brancastertől keletre.</w:t>
      </w:r>
    </w:p>
    <w:p>
      <w:pPr>
        <w:pStyle w:val="PlainText"/>
        <w:ind w:firstLine="288"/>
        <w:jc w:val="both"/>
        <w:rPr/>
      </w:pPr>
      <w:r>
        <w:rPr>
          <w:rFonts w:cs="Times New Roman" w:ascii="Times New Roman" w:hAnsi="Times New Roman"/>
          <w:sz w:val="22"/>
          <w:szCs w:val="22"/>
        </w:rPr>
        <w:t>Ismét megvizsgálta a három földnyelvet, és megpróbálta egy csempész szemével nézni a térképet. A Brancaster-öbölben található földnyelv tűnt a legvalószínűtlenebbnek, mivel közel feküdt Marsh Creake-hez, és a jelek szerint állt ott egy nagy ház is. Márpedig az a valaki, akinek ilyen méretű birtoka van, feltehetően nem engedi át azt bűnözőknek. Hacsak a tulaj vagy tulajok nem tartózkodnak éppen máshol. Ezt viszont lehetetlen megállapítani úgy, hogy az ember egy néhány centis térképet néz egy lapos monitoron. El kellene menni a helyszínre.</w:t>
      </w:r>
    </w:p>
    <w:p>
      <w:pPr>
        <w:pStyle w:val="PlainText"/>
        <w:ind w:firstLine="288"/>
        <w:jc w:val="both"/>
        <w:rPr/>
      </w:pPr>
      <w:r>
        <w:rPr>
          <w:rFonts w:cs="Times New Roman" w:ascii="Times New Roman" w:hAnsi="Times New Roman"/>
          <w:sz w:val="22"/>
          <w:szCs w:val="22"/>
        </w:rPr>
        <w:t>Öt perccel később már Wetherby irodájában ült, főnöke pedig szokásos ferde mosolyával nézett rá. Liz arra gondolt, hogy ha valaki nem ismeri Wetherbyt, kicsit professzorosnak tarthatja. Afféle golfcipős, nadrágcsíptetős alaknak, aki inkább otthon érzi magát egy árkádos udvarban, mint egy csúcstechnikájú terroristaelhárító szervezet élén. A férfi előtt, Liznek háttal, két fénykép állt az asztalon, műbőr keretbe foglalv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Pontosan mit remélsz, mit fogsz ott találni? - kérdezte Wetherby.</w:t>
      </w:r>
    </w:p>
    <w:p>
      <w:pPr>
        <w:pStyle w:val="PlainText"/>
        <w:ind w:firstLine="288"/>
        <w:jc w:val="both"/>
        <w:rPr/>
      </w:pPr>
      <w:r>
        <w:rPr>
          <w:rFonts w:cs="Times New Roman" w:ascii="Times New Roman" w:hAnsi="Times New Roman"/>
          <w:sz w:val="22"/>
          <w:szCs w:val="22"/>
        </w:rPr>
        <w:t>-   Legalább szeretném kizárni a lehetőséget, hogy a dolognak köze van a terroristákhoz - felelte Liz. - A fegyver kalibere aggaszt, mint ahogy a jelek szerint a norfolki Különleges Ügyosztályt is, tekintve, hogy ráállították egy emberüket a nyomozásra. Valami azt súgja itt belül, figyelembe véve Zander hívását is, hogy ennek az Eastmannek és a szervezetének beleköpött valaki a leveséb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Wetherby a gondolataiba merülve görgetett az ujjai között egy sötétzöld ceruz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Átpasszoltam az információt Bob Morrisonnak Essexbe - jelenleg ő Zander irányítója, de valószínű, hogy altatja majd az ügy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Wetherby bólintott.</w:t>
      </w:r>
    </w:p>
    <w:p>
      <w:pPr>
        <w:pStyle w:val="PlainText"/>
        <w:ind w:firstLine="288"/>
        <w:jc w:val="both"/>
        <w:rPr/>
      </w:pPr>
      <w:r>
        <w:rPr>
          <w:rFonts w:cs="Times New Roman" w:ascii="Times New Roman" w:hAnsi="Times New Roman"/>
          <w:sz w:val="22"/>
          <w:szCs w:val="22"/>
        </w:rPr>
        <w:t>-  A mi szemszögünkből ez nem is lenne szükségszerűen rossz - szólalt meg végül. - Egyáltalán nem lenne rossz. Azt hiszem, tényleg oda kellene menned, és titokban szót válthatnál a Különleges Ügyosztály helyi emberével... hogy is hívjá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Goss.</w:t>
      </w:r>
    </w:p>
    <w:p>
      <w:pPr>
        <w:pStyle w:val="PlainText"/>
        <w:ind w:firstLine="288"/>
        <w:jc w:val="both"/>
        <w:rPr/>
      </w:pPr>
      <w:r>
        <w:rPr>
          <w:rFonts w:cs="Times New Roman" w:ascii="Times New Roman" w:hAnsi="Times New Roman"/>
          <w:sz w:val="22"/>
          <w:szCs w:val="22"/>
        </w:rPr>
        <w:t>-   Szóval titokban elbeszélgetnél ezzel a Goss-szal, és megnéznéd, mi a helyzet. Kelts olyan benyomást, mintha mondjuk egy szervezett bűnbanda egyik tagja után érdeklődnél. Várom a híreket, és ha nem mennek simán a dolgok, beszélek Fane-nel, és az egyenes utat választjuk. Ha nincs ott semmi, ami érdekelne minket, akkor viszont... nos, akkor legalább lesz miről beszélnünk a hétfő reggeli értekezleten. Biztos vagy benne, hogy nem Zander találta ki az egész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 felelte Liz az igazsághoz híven. - Nem vagyok benne biztos. Zander figyelemre vágyó típus, és Bob Morrison szerint szerencsejátékos is, és szinte biztos, hogy pénzügyi gondjai vannak. Minden tekintetben megbízhatatlan ügynök, de ez nem jelenti azt, hogy ebben az esetben nem mond igazat. - Habozott egy másodpercet. - Nem úgy tűnt, mintha csak kitalálta volna. Nagyon rémült volt a hangj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a ez a véleményed - tette vissza Wetherby a ceruzát abba a kőkorsóba, amelyben egykor Fortnum &amp; Mason lekvár volt -, akkor egyetértek azzal, hogy menned kell. Meg kell hogy mondjam, nekem egyedül a 7.62-es töltény sugallja azt, hogy a gyilkosság nem drogcsempészek közti leszámolás eredménye, vagy egy félresikerült embercsempészésé. Bár lehet, hogy a drogcsempészek mostanában gépfegyvert hordanak maguknál. Talán Gunter csak rossz helyen volt rossz időben, és olyasmit látott, amit nem kellett volna.</w:t>
      </w:r>
    </w:p>
    <w:p>
      <w:pPr>
        <w:pStyle w:val="PlainText"/>
        <w:ind w:firstLine="288"/>
        <w:jc w:val="both"/>
        <w:rPr/>
      </w:pPr>
      <w:r>
        <w:rPr>
          <w:rFonts w:cs="Times New Roman" w:ascii="Times New Roman" w:hAnsi="Times New Roman"/>
          <w:sz w:val="22"/>
          <w:szCs w:val="22"/>
        </w:rPr>
        <w:t>-   Remélem, csak ennyi történt - felelte Liz. A férfi bólin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Folyamatosan tájékoztas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át nem ezt teszem mindi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Wetherby ránézett, halványan elmosolyodott, majd hátat fordí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15</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A bungaló apró hálószobájában Faradzs Manszúr teljesen hangtalanul, csendben aludt. A lány arra gondolt, vajon a férfi ezt a képességet hol sajátíthatta el? Talán még ezt az életfunkcióját is képes volt uralni? Az ágytámlára felakasztva ott lógott a fekete hátizsák, amellyel érkezett. Vajon megosztja vele, hogy mi van benne? Együtt nyitják majd ki, és partnerként fog bánni vele? Vagy elvárja majd, hogy mivel nő, mögötte járjon? Hogy mindenben alárendeltként viselkedjen?</w:t>
      </w:r>
    </w:p>
    <w:p>
      <w:pPr>
        <w:pStyle w:val="PlainText"/>
        <w:ind w:firstLine="288"/>
        <w:jc w:val="both"/>
        <w:rPr/>
      </w:pPr>
      <w:r>
        <w:rPr>
          <w:rFonts w:cs="Times New Roman" w:ascii="Times New Roman" w:hAnsi="Times New Roman"/>
          <w:sz w:val="22"/>
          <w:szCs w:val="22"/>
        </w:rPr>
        <w:t xml:space="preserve">Az igazat megvallva, nem érdekelte a dolog. Az volt a lényeg, hogy végrehajtsák a feladatot. Büszke volt arra, hogy úgy tudott viselkedni, akár egy kaméleon, hogy felkészült arra, hogy átalakuljon, amikor a szükség úgy kívánta, és boldogan vállalt bármilyen ráosztott szerepet. Takht-i-Szulejmánban, legalábbis kezdetben, az instruktorok éppen csak elfogadták a létezését, de ezzel akkor sem törődött. Figyelt, tanult és engedelmeskedett. Amikor azt mondták neki, hogy főzzön, főzött. Amikor azt mondták neki, hogy mossa ki a többi újonc izzadságtól bűzlő harci gyakorlóját, zokszó nélkül fogta és vitte a vödröket a </w:t>
      </w:r>
      <w:r>
        <w:rPr>
          <w:rFonts w:cs="Times New Roman" w:ascii="Times New Roman" w:hAnsi="Times New Roman"/>
          <w:i/>
          <w:sz w:val="22"/>
          <w:szCs w:val="22"/>
        </w:rPr>
        <w:t>vádi</w:t>
      </w:r>
      <w:r>
        <w:rPr>
          <w:rFonts w:cs="Times New Roman" w:ascii="Times New Roman" w:hAnsi="Times New Roman"/>
          <w:sz w:val="22"/>
          <w:szCs w:val="22"/>
        </w:rPr>
        <w:t>ba, leguggolt és súrolta a ruhákat. És amikor egy kendővel bekötötték a szemét, és azt mondták, hogy szedje szét a géppisztolyát, ezt is megtette: ujjai gyorsan és könnyedén cikáztak az alkatrészek között, amelyek nevét csak arabul ismerte. Egy számjeggyé vált, a bosszúállás önzetlen eszközévé, a Menny Gyermekévé.</w:t>
      </w:r>
    </w:p>
    <w:p>
      <w:pPr>
        <w:pStyle w:val="PlainText"/>
        <w:ind w:firstLine="288"/>
        <w:jc w:val="both"/>
        <w:rPr/>
      </w:pPr>
      <w:r>
        <w:rPr>
          <w:rFonts w:cs="Times New Roman" w:ascii="Times New Roman" w:hAnsi="Times New Roman"/>
          <w:sz w:val="22"/>
          <w:szCs w:val="22"/>
        </w:rPr>
        <w:t xml:space="preserve">Elmosolyodott. Csak azok, akik átestek a beavatás élményén, csak azok ismerték az önmegsemmisítés pokoli örömét. Talán - </w:t>
      </w:r>
      <w:r>
        <w:rPr>
          <w:rFonts w:cs="Times New Roman" w:ascii="Times New Roman" w:hAnsi="Times New Roman"/>
          <w:i/>
          <w:sz w:val="22"/>
          <w:szCs w:val="22"/>
        </w:rPr>
        <w:t>insallah</w:t>
      </w:r>
      <w:r>
        <w:rPr>
          <w:rFonts w:cs="Times New Roman" w:ascii="Times New Roman" w:hAnsi="Times New Roman"/>
          <w:sz w:val="22"/>
          <w:szCs w:val="22"/>
        </w:rPr>
        <w:t xml:space="preserve"> - túléli ezt a bevetést. Talán nem. Isten hatalmas.</w:t>
      </w:r>
    </w:p>
    <w:p>
      <w:pPr>
        <w:pStyle w:val="PlainText"/>
        <w:ind w:firstLine="288"/>
        <w:jc w:val="both"/>
        <w:rPr/>
      </w:pPr>
      <w:r>
        <w:rPr>
          <w:rFonts w:cs="Times New Roman" w:ascii="Times New Roman" w:hAnsi="Times New Roman"/>
          <w:sz w:val="22"/>
          <w:szCs w:val="22"/>
        </w:rPr>
        <w:t>Addig is volt mit tennie. Amikor Manszúr felébred, fürödni akar majd - a kocsiban tegnap éjjel hányás és többnapos veríték szagát érezte -, és utána enni. A vizet egy szeszélyes bojler melegítette, amely úgy tűnt, ötpercenként hörögni kezd, majd kikapcsol - vagy fél tucat gyufa pihent már a fürdőszobai szemetesben -, és úgy látszott, hogy a villanytűzhely is az utolsókat rúgja már. Gyanította, hogy a sós levegő tett tönkre mindent. A hűtő hangosan zümmögött, de egyébként működött. Miután tegnap Diane elment, beautózott King's Lynnbe, és begyűjtött egy csomó félkész ételt a Tescóból. Leginkább persze curryset.</w:t>
      </w:r>
    </w:p>
    <w:p>
      <w:pPr>
        <w:pStyle w:val="PlainText"/>
        <w:ind w:firstLine="288"/>
        <w:jc w:val="both"/>
        <w:rPr/>
      </w:pPr>
      <w:r>
        <w:rPr>
          <w:rFonts w:cs="Times New Roman" w:ascii="Times New Roman" w:hAnsi="Times New Roman"/>
          <w:sz w:val="22"/>
          <w:szCs w:val="22"/>
        </w:rPr>
        <w:t>Nem Lucy Wharmbynak hívták, ahogy azt Diane Mundaynek mondta. De többé már nem számított, hogy mi a neve, mint ahogy az sem, hogy hol él. A költözés és a változás mostanra a vérévé vált, és elképzelhetetlen volt már bármiféle állandóság.</w:t>
      </w:r>
    </w:p>
    <w:p>
      <w:pPr>
        <w:pStyle w:val="PlainText"/>
        <w:ind w:firstLine="288"/>
        <w:jc w:val="both"/>
        <w:rPr/>
      </w:pPr>
      <w:r>
        <w:rPr>
          <w:rFonts w:cs="Times New Roman" w:ascii="Times New Roman" w:hAnsi="Times New Roman"/>
          <w:sz w:val="22"/>
          <w:szCs w:val="22"/>
        </w:rPr>
        <w:t>Nem mindig volt ez így. A kezdet kezdetén, egy olyan múltban, amely mostanra megdermedt álomként tündökölt, volt egy hely, amelyet az otthonának hívott. Egy hely, amelyről a gyerekek naivitásával azt hitte, oda mindig visszatérhet. Minden pillanatra emlékezett ezekből az időkből, méghozzá aprólékosan. Amikor száraz kenyérrel etette a mohó, keze felé kapkodó hattyúkat a parkban. Amikor gyerekmedencéje mellett heverészett a kis dél-londoni kertben, felnézett az almafára, és annyira hátrahajtotta a fejét, hogy az átlógott a medence peremén, és a haja beleért a vízb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De hamarosan megjelentek az első árnyékok. A meghitt londoni házból egy közép-angliai egyetemi város rideg háztömbjébe költöztek. Apja új tanári állása komoly presztízzsel járt, de a könyvízű hét év azt jelentette, hogy lánya elszakadt londoni barátaitól, és új iskolába került, ahol az erőszak volt az úr, főleg a kívülállókkal szemb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Rettenetesen magányos volt, de erről nem beszélt a szüleinek, mivel a feszült csendekből és a becsapott ajtókból tudta, hogy nekik is megvan a maguk problémája. Ehelyett egyre inkább magába zárkózott. Egykor kitűnő iskolai teljesítménye hanyatlani kezdett. Rejtélyes gyomorfájdalom gyötörte, ami miatt otthon kellett maradnia, de semmiféle kezelés nem segített rajta - sem hagyományos, sem másféle.</w:t>
      </w:r>
    </w:p>
    <w:p>
      <w:pPr>
        <w:pStyle w:val="PlainText"/>
        <w:ind w:firstLine="288"/>
        <w:jc w:val="both"/>
        <w:rPr/>
      </w:pPr>
      <w:r>
        <w:rPr>
          <w:rFonts w:cs="Times New Roman" w:ascii="Times New Roman" w:hAnsi="Times New Roman"/>
          <w:sz w:val="22"/>
          <w:szCs w:val="22"/>
        </w:rPr>
        <w:t>Tizenegy éves volt, amikor a szülei különváltak. A felszínen barátságban váltak el, és apja is, anyja is arcára merevült aprócska mosollyal járt-kelt - de ez a mosoly soha nem jelent meg a szemükben -, és újra és újra elmondták, hogy a válással semmi sem fog változni, de mindketten gyorsan találtak maguknak új társat.</w:t>
      </w:r>
    </w:p>
    <w:p>
      <w:pPr>
        <w:pStyle w:val="PlainText"/>
        <w:ind w:firstLine="288"/>
        <w:jc w:val="both"/>
        <w:rPr/>
      </w:pPr>
      <w:r>
        <w:rPr>
          <w:rFonts w:cs="Times New Roman" w:ascii="Times New Roman" w:hAnsi="Times New Roman"/>
          <w:sz w:val="22"/>
          <w:szCs w:val="22"/>
        </w:rPr>
        <w:t>Ő ide-oda vándorolt a szülei között, de megmaradt magányosnak. A rejtélyes gyomorfájás sem szűnt meg, ami még inkább elszigetelte a hasonló korúaktól. Menstruációja csak nem akart megjönni. Egy este öklével belevágott az ajtó edzett üvegtáblájába, és a csuklóját tíz öltéssel varrta össze egy harmadéves orvostanhallgató a helyi kórház baleseti sebészetén.</w:t>
      </w:r>
    </w:p>
    <w:p>
      <w:pPr>
        <w:pStyle w:val="PlainText"/>
        <w:ind w:firstLine="288"/>
        <w:jc w:val="both"/>
        <w:rPr/>
      </w:pPr>
      <w:r>
        <w:rPr>
          <w:rFonts w:cs="Times New Roman" w:ascii="Times New Roman" w:hAnsi="Times New Roman"/>
          <w:sz w:val="22"/>
          <w:szCs w:val="22"/>
        </w:rPr>
        <w:t>Amikor tizenhárom éves lett, a szülei úgy döntöttek, hogy egy olyan vidéki bentlakásos iskolába küldik, amely híres volt arról, hogy sikerrel kezeli a problémás gyerekeket. A tanórákat nem volt kötelező látogatni, és szervezett sportolás sem volt. Ehelyett a diákokat arra ösztönözték, hogy próbálják ki magukat a különféle művészeti formákban és a színjátszásban. Második éve járt már oda, amikor az apja barátnője küldött neki egy könyvet a születésnapjára. Vagy két hétig az éjjeliszekrényén hevert a könyv: nem az a fajta olvasmány volt, ami érdekelte. Az egyik este azonban, amikor nem tudott elaludni, végül kézbe vette, és olvasni kezdt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16</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Liz mobilja megcsörrent, éppen amikor az északi körgyűrűn beragadt egy iskolai mikrobusz és egy tartálykocsi közé. Kocsiját, egy sötétkék Audi Quattrót használtan vette abból a szerény összegből, amelyet apja hagyott rá. Ráfért volna már egy porszívózás, és a CD-lejátszó sem működött, viszont simán és halkan suhant, még nagy sebességnél is. Miközben az anyósülésre dobott telefon után tapogatózott, a mikrobusz hátuljában az egyik fiú úgy öltögette rá a nyelvét, mint egy buja kutya. Liz azon töprengett, vajon hány éves lehet? Tizenkettő? Tizennégy? Képtelen volt kitalálni a gyerekek korát. Felvette a mobi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n vagyok. Merre járs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evegő után kapkodott. Mostanra a mikrobusz ablakában újabb fiúk jelentek meg, csúnyákat mutogattak és nevettek. Liz kényszerítette magát, hogy ne nézzen oda. Utált kocsiban telefonálni, és Markot megkérte, hogy semmilyen körülmények között ne hívja fel munkaidőb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tudom pontosan, de miért? Miről van szó?</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Beszélnünk kel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iúk mostanra már őrjöngtek, arcuk eltorzult, mint a középkori festmények démonaié. Hirtelen eső kezdett záporozni a szélvédőre, elhomályosítva a körvonalaik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t akarsz? - kérdezte Li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mit mindig is akartam. Téged. Hova més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 vagy két napig nem leszek. Hogy van Shauna?</w:t>
      </w:r>
    </w:p>
    <w:p>
      <w:pPr>
        <w:pStyle w:val="PlainText"/>
        <w:ind w:firstLine="288"/>
        <w:jc w:val="both"/>
        <w:rPr/>
      </w:pPr>
      <w:r>
        <w:rPr>
          <w:rFonts w:cs="Times New Roman" w:ascii="Times New Roman" w:hAnsi="Times New Roman"/>
          <w:sz w:val="22"/>
          <w:szCs w:val="22"/>
        </w:rPr>
        <w:t>-   Harcra kész. A hétvégén beszélni fogok vel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bekapcsolta az ablaktörlőt. A fiúk a buszban eltűnt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lami különleges témáról lesz szó? Vagy csak előre felírtad, hogy ez lesz a semmitmondó csevegés ideje?</w:t>
      </w:r>
    </w:p>
    <w:p>
      <w:pPr>
        <w:pStyle w:val="PlainText"/>
        <w:ind w:firstLine="288"/>
        <w:jc w:val="both"/>
        <w:rPr/>
      </w:pPr>
      <w:r>
        <w:rPr>
          <w:rFonts w:cs="Times New Roman" w:ascii="Times New Roman" w:hAnsi="Times New Roman"/>
          <w:sz w:val="22"/>
          <w:szCs w:val="22"/>
        </w:rPr>
        <w:t>-   Magunkról fogunk beszélni, Liz. Elmondom neki, hogy beléd szerettem, és hogy elhagyo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nő döbbenten meredt maga elé, látta, ahogy a jövője tükörként hasad darabokra. Egyértelmű, hogy ennek nem szabad megtörténnie. Ez váláshoz vezetne, és akkor a bíróságon elhangzana az ő neve i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allottad, amit mondtam?</w:t>
      </w:r>
    </w:p>
    <w:p>
      <w:pPr>
        <w:pStyle w:val="PlainText"/>
        <w:ind w:firstLine="288"/>
        <w:jc w:val="both"/>
        <w:rPr/>
      </w:pPr>
      <w:r>
        <w:rPr>
          <w:rFonts w:cs="Times New Roman" w:ascii="Times New Roman" w:hAnsi="Times New Roman"/>
          <w:sz w:val="22"/>
          <w:szCs w:val="22"/>
        </w:rPr>
        <w:t>-   Igen, hallottam. - Rákanyarodott az M11-re. Az esőben piros féklámpák tört fénye villant fe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m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t gondols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t gondolom, hogy nagyjából ez a legrosszabb ötlet, amit valaha is hallottam.</w:t>
      </w:r>
    </w:p>
    <w:p>
      <w:pPr>
        <w:pStyle w:val="PlainText"/>
        <w:ind w:firstLine="288"/>
        <w:jc w:val="both"/>
        <w:rPr/>
      </w:pPr>
      <w:r>
        <w:rPr>
          <w:rFonts w:cs="Times New Roman" w:ascii="Times New Roman" w:hAnsi="Times New Roman"/>
          <w:sz w:val="22"/>
          <w:szCs w:val="22"/>
        </w:rPr>
        <w:t>-   El kell mondanom neki, Liz. Ez így tisztessége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t mostanra már elöntötte a düh, és elhomályosította gondolatainak folyam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a elmondod neki, Mark, akkor megígérhetem, hogy mi...</w:t>
      </w:r>
    </w:p>
    <w:p>
      <w:pPr>
        <w:pStyle w:val="PlainText"/>
        <w:ind w:firstLine="288"/>
        <w:jc w:val="both"/>
        <w:rPr/>
      </w:pPr>
      <w:r>
        <w:rPr>
          <w:rFonts w:cs="Times New Roman" w:ascii="Times New Roman" w:hAnsi="Times New Roman"/>
          <w:sz w:val="22"/>
          <w:szCs w:val="22"/>
        </w:rPr>
        <w:t>-  Akkor csak mi leszünk, Liz. Csak mi és az éjszaka.</w:t>
      </w:r>
    </w:p>
    <w:p>
      <w:pPr>
        <w:pStyle w:val="PlainText"/>
        <w:ind w:firstLine="288"/>
        <w:jc w:val="both"/>
        <w:rPr/>
      </w:pPr>
      <w:r>
        <w:rPr>
          <w:rFonts w:cs="Times New Roman" w:ascii="Times New Roman" w:hAnsi="Times New Roman"/>
          <w:sz w:val="22"/>
          <w:szCs w:val="22"/>
        </w:rPr>
        <w:t>A nő haragjának sötét fellegén egy gondolat – vagy egy gondolat piciny töredéke - suhant 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ondd ezt még egyszer!</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Csak mi... és az éjszak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z éjszaka. Csen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 az? - kérdezte a férf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gondolat még mindig ott lebegett, éppen csak karnyújtásnyira. És fontos vo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ésőbb visszahívl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iz, ez... Éppen arról beszélek, hogy véget vetek a házasságomnak. Hogy elhagyom Shaunát. A jövőnkről.</w:t>
      </w:r>
    </w:p>
    <w:p>
      <w:pPr>
        <w:pStyle w:val="PlainText"/>
        <w:ind w:firstLine="288"/>
        <w:jc w:val="both"/>
        <w:rPr/>
      </w:pPr>
      <w:r>
        <w:rPr>
          <w:rFonts w:cs="Times New Roman" w:ascii="Times New Roman" w:hAnsi="Times New Roman"/>
          <w:sz w:val="22"/>
          <w:szCs w:val="22"/>
        </w:rPr>
        <w:t xml:space="preserve">Éjszaka. Csend. </w:t>
      </w:r>
      <w:r>
        <w:rPr>
          <w:rFonts w:cs="Times New Roman" w:ascii="Times New Roman" w:hAnsi="Times New Roman"/>
          <w:i/>
          <w:sz w:val="22"/>
          <w:szCs w:val="22"/>
        </w:rPr>
        <w:t>A fenéb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nnem kell. Majd hívl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eretlek Liz, érted? De nem tudok...</w:t>
      </w:r>
    </w:p>
    <w:p>
      <w:pPr>
        <w:pStyle w:val="PlainText"/>
        <w:ind w:firstLine="288"/>
        <w:jc w:val="both"/>
        <w:rPr/>
      </w:pPr>
      <w:r>
        <w:rPr>
          <w:rFonts w:cs="Times New Roman" w:ascii="Times New Roman" w:hAnsi="Times New Roman"/>
          <w:sz w:val="22"/>
          <w:szCs w:val="22"/>
        </w:rPr>
        <w:t xml:space="preserve">Két sáv le volt zárva. Villogó nyilak terelték egybe a forgalmat. </w:t>
      </w:r>
      <w:r>
        <w:rPr>
          <w:rFonts w:cs="Times New Roman" w:ascii="Times New Roman" w:hAnsi="Times New Roman"/>
          <w:i/>
          <w:sz w:val="22"/>
          <w:szCs w:val="22"/>
        </w:rPr>
        <w:t>A fenébe is!</w:t>
      </w:r>
      <w:r>
        <w:rPr>
          <w:rFonts w:cs="Times New Roman" w:ascii="Times New Roman" w:hAnsi="Times New Roman"/>
          <w:sz w:val="22"/>
          <w:szCs w:val="22"/>
        </w:rPr>
        <w:t xml:space="preserve"> Ebbe a gondolatsorba kell kapaszkodnia. Mark megpróbálja majd visszahívni, így kikapcsolta a telefont. Tíz perccel később megállt, és felhívta Gosst.</w:t>
      </w:r>
    </w:p>
    <w:p>
      <w:pPr>
        <w:pStyle w:val="PlainText"/>
        <w:ind w:firstLine="288"/>
        <w:jc w:val="both"/>
        <w:rPr/>
      </w:pPr>
      <w:r>
        <w:rPr>
          <w:rFonts w:cs="Times New Roman" w:ascii="Times New Roman" w:hAnsi="Times New Roman"/>
          <w:sz w:val="22"/>
          <w:szCs w:val="22"/>
        </w:rPr>
        <w:t>-   Egyeztethetnénk néhány részletet? - tudakolta. - Mint mondjuk azt, hogy sikerült-e megállapítaniuk a halál beálltának pontos idej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kórboncnok négy tizenöt és négy harminc közé tett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oltak a közelben mások i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gy egy tucat sofőr aludt a vezetőfülkékb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a lövés egyiküket sem ébresztette fel?</w:t>
      </w:r>
    </w:p>
    <w:p>
      <w:pPr>
        <w:pStyle w:val="PlainText"/>
        <w:ind w:firstLine="288"/>
        <w:jc w:val="both"/>
        <w:rPr/>
      </w:pPr>
      <w:r>
        <w:rPr>
          <w:rFonts w:cs="Times New Roman" w:ascii="Times New Roman" w:hAnsi="Times New Roman"/>
          <w:sz w:val="22"/>
          <w:szCs w:val="22"/>
        </w:rPr>
        <w:t>-  Akikkel eddig beszéltünk, azok közül egyet s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átta a lövedék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gen, a ballisztikusuk megtaláltá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biztos, hogy 7.62-es kaliberű vo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hogy mondták: speciális 7.62-e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bből a távolságból ez a pörölykalapács és a dió esete, igaz?</w:t>
      </w:r>
    </w:p>
    <w:p>
      <w:pPr>
        <w:pStyle w:val="PlainText"/>
        <w:ind w:firstLine="288"/>
        <w:jc w:val="both"/>
        <w:rPr/>
      </w:pPr>
      <w:r>
        <w:rPr>
          <w:rFonts w:cs="Times New Roman" w:ascii="Times New Roman" w:hAnsi="Times New Roman"/>
          <w:sz w:val="22"/>
          <w:szCs w:val="22"/>
        </w:rPr>
        <w:t>-   Hát a falat biztos, hogy újra kell vakol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elhallgatott, megemésztve az információt. Szél csapott le a kocsijára: fogalma sem volt, merre járh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ösz. Néhány órán belül ott leszek.</w:t>
      </w:r>
    </w:p>
    <w:p>
      <w:pPr>
        <w:pStyle w:val="PlainText"/>
        <w:ind w:firstLine="288"/>
        <w:jc w:val="both"/>
        <w:rPr/>
      </w:pPr>
      <w:r>
        <w:rPr>
          <w:rFonts w:cs="Times New Roman" w:ascii="Times New Roman" w:hAnsi="Times New Roman"/>
          <w:sz w:val="22"/>
          <w:szCs w:val="22"/>
        </w:rPr>
        <w:t>-   Oké, engem megtalál a Marsh Creake-i faluházban. Ez az a hely, ahol a halott férfi lakott. A rendőrfelügyelő ott rendezkedett b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Három órába telt, mire meglátta a Marsh Creake-et jelző első táblát, amely két keskeny út kereszteződésében állt. Mindkét oldalon szél tépázta mezők nyúltak a látóhatár felé; odafent az égen pedig esőtől dagadó sötét fellegek gyűltek. A tájképet apró falvak tarkították, amelyek néha csupán pár tanyaházból álltak: kvarckavicsos falaik és cserépzsindelyes tetejük már kilométerekről látható volt.</w:t>
      </w:r>
    </w:p>
    <w:p>
      <w:pPr>
        <w:pStyle w:val="PlainText"/>
        <w:ind w:firstLine="288"/>
        <w:jc w:val="both"/>
        <w:rPr/>
      </w:pPr>
      <w:r>
        <w:rPr>
          <w:rFonts w:cs="Times New Roman" w:ascii="Times New Roman" w:hAnsi="Times New Roman"/>
          <w:sz w:val="22"/>
          <w:szCs w:val="22"/>
        </w:rPr>
        <w:t>Liz azt gyanította, hogy nyár végén ezek a mezők aranyszínben ragyoghatnak, és a földeket kettészelő vízelvezető árkokban az ég tiszta kékje tükröződik. Az évnek ebben a szakában azonban a táj komorbarna volt, a kukoricatöveket már régen beleszántották a vizes talajba, és csak a siskanád neszezett titokzatosan. Akár az örökkévalóságig sétálhatott volna az ember a vidéken anélkül, hogy bárhova eljutott volna.</w:t>
      </w:r>
    </w:p>
    <w:p>
      <w:pPr>
        <w:pStyle w:val="PlainText"/>
        <w:ind w:firstLine="288"/>
        <w:jc w:val="both"/>
        <w:rPr/>
      </w:pPr>
      <w:r>
        <w:rPr>
          <w:rFonts w:cs="Times New Roman" w:ascii="Times New Roman" w:hAnsi="Times New Roman"/>
          <w:sz w:val="22"/>
          <w:szCs w:val="22"/>
        </w:rPr>
        <w:t>Amikor behajtott Marsh Creake-be, a mezők helyét a félreeső golfpályák zöldje váltotta fel. Úgy tűnt, senki sem játszik éppen, de néhány elszánt alak ott ácsorgott az egyik zöldre festett hullámlemezes tetejű klubház előtt. Az egyik oldalon halvány homokszínű, esőverte üzemanyagraktárak, a másikon pedig az 1960-as években épített villák suhantak tova, Liz pedig megállapíthatta, hogy egyenesen a tenger felé tart. A dagály éppen most kezdődött, de a víz még nem öntötte el teljesen a messze elnyúló szürkészöldes, dimbes-dombos, iszapos árteret. Keskeny, széltől borzolt csatornák kígyóztak benne, partjukat túrások szabdalták. Vagy száz méterrel arrébb egy ezrednyi gázlómadár járőrözött a még sekély vízben, ügyesen ide-oda döfködtek a csőrükke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kelet felé pillantott, és kíváncsiságát rögtön felkeltette egy erdős kiszögellés meg egy pompás György korabeli ház teteje. Vajon ezt a földnyelvet látta a térképen? Biztos, hogy nyugatra volt Marsh Creake-től: úgy döntött, elhajt oda, és megbizonyosodik róla.</w:t>
      </w:r>
    </w:p>
    <w:p>
      <w:pPr>
        <w:pStyle w:val="PlainText"/>
        <w:ind w:firstLine="288"/>
        <w:jc w:val="both"/>
        <w:rPr/>
      </w:pPr>
      <w:r>
        <w:rPr>
          <w:rFonts w:cs="Times New Roman" w:ascii="Times New Roman" w:hAnsi="Times New Roman"/>
          <w:sz w:val="22"/>
          <w:szCs w:val="22"/>
        </w:rPr>
        <w:t>Két perccel később megállt. Az utat jobb kéz felől bekerített golfpálya szegélyezte. Tőle balra, éppen szemközt azzal a résszel, ahol a golfpályát kezdte felváltani a sásos ingovány, egy balkonos, vihardeszkázatú épület állt, amely a Marsh Creake-i vitorlásklubként hirdette mag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kárcsak a golfpálya klubháza, ez is aprócska volt, és mögötte egy öblöcske húzódott meg az iszapos lapályban, ahol vagy tucatnyi, sekély merülésű jármű horgonyozott. Liz hallotta, ahogy a szél halkan kocogtatja árbocukat. Éjszaka itt szinte lehetetlen bármiféle szállítmányt partra tenni. Jelzőbóják hevertek sáros kötelek végére kötve az öblöcske oldalában, amelyek dagálykor a csatorna helyét jelezték, de zseblámpa vagy jelzőfények nélkül komoly kockázattal járhatott a kikötés. Nem ez volt a földnyelv, amit kerese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klubházon túl állt a György korabeli épület, amelyet már távolról is látott. Creake Manornak hívták, és nagyon impozáns látványt nyújtott. A ház előtti kavicsos felhajtón egy szőke nő ült egy metálzöld Cherokee terepjáróban, éppen mobiltelefonon beszélt, és amennyire Liz meg tudta állapítani, egy magazint lapozgatott. A kocsi motorja csendben járt, füstöt fújva a hortenziabokrokra.</w:t>
      </w:r>
    </w:p>
    <w:p>
      <w:pPr>
        <w:pStyle w:val="PlainText"/>
        <w:ind w:firstLine="288"/>
        <w:jc w:val="both"/>
        <w:rPr/>
      </w:pPr>
      <w:r>
        <w:rPr>
          <w:rFonts w:cs="Times New Roman" w:ascii="Times New Roman" w:hAnsi="Times New Roman"/>
          <w:sz w:val="22"/>
          <w:szCs w:val="22"/>
        </w:rPr>
        <w:t>Amikor Liz a kapuhoz ért, a nő felnézett. Először érdeklődve, majd enyhén bosszankodva. Liz felöltötte üres, turistákra jellemző mosolyát, és továbbhajtott. A magas falak határolta telek jó darabon át folytatódott. A vakolt téglafal fölé hatalmas fák - tölgyek, téli magyalok, egy bükk - magasodt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rájött, hogy Creake Manor a falu utolsó háza, és sem ez, sem a vitorlásklub nem tűnt még csak távolról sem megfelelő helynek a csempészéshez. Visszatért hát a tengerpart előtti T elágazáshoz, és ráfordult a falu központjába vezető útra.</w:t>
      </w:r>
    </w:p>
    <w:p>
      <w:pPr>
        <w:pStyle w:val="PlainText"/>
        <w:ind w:firstLine="288"/>
        <w:jc w:val="both"/>
        <w:rPr/>
      </w:pPr>
      <w:r>
        <w:rPr>
          <w:rFonts w:cs="Times New Roman" w:ascii="Times New Roman" w:hAnsi="Times New Roman"/>
          <w:sz w:val="22"/>
          <w:szCs w:val="22"/>
        </w:rPr>
        <w:t>Habár volt a helynek egyfajta kimért, ódivatú bája, nem volt annyira tetszetős, hogy a helyieket Londonból érkező gazdag víkendezők váltsák fel. Marsh Creake lényegében maroknyi házból állt, amelyek elszórtan helyezkedtek el a parti út mentén. Akadt itt egy benzinkút három töltővel és egy olajos padlójú műhellyel, mellette pedig a Trafalgar vendéglő állt: ólomüveg ablakai, tégla-és fafalazata arra vallott, hogy közvetlenül a második világháború után építették. A vendéglő mellett állt az oromzatos faluház, amelynek ablakain át látni lehetett a bent egymásra tornyozott székeket. Liz folytatta az útját a tengerparton nyugat felé, és felfedezte a falu boltjait, amelyek többnyire hajózási felszerelést és ajándéktárgyakat árusítottak, és a jelek szerint télire bezártak. Mögöttük többutcányi vörös téglás ház állt és egy alacsony lakótömb. Az út itt elkanyarodott, és egy vénséges fenyőliget rejtette el a falu legnyugatabbra fekvő épületét. A Headland Hall szürke, minden bájt nélkülöző viktoriánus építmény volt, amelynek gótikus tornyai és lőrésszerű ablakai inkább vallottak szállodára vagy városházára, mint magánházra. A kúria tenger felőli oldalán, éppen csak láthatóan a fák miatt, hosszú, fallal övezett kert nyújtózott a sós mocsár felé. A ház kevésbé volt elegáns, mint az egy kilométerrel odébb fekvő Creake Manor, és a hozzá tartozó földterület is kisebb volt. Viszont volt szimmetria a két épületben, amelyek valamiféle könyvtámaszként fogták közre a falut, és talán létezett köztük egy kis ki nem mondott rivalizálás is. Kétségtelen, hogy mindkét birtok pénzről és befolyásról árulkodott. Liz eltöprengett, hogy vajon Headland Hall volt-e az a hely, ahol „a húsz, meg egy különleges" partot ért? Az ötlet egyáltalán nem tűnt elképzelhetetlenn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Egy hármas elágazás után és jó néhány perccel később visszaért a falu központjába. Leparkolta az Audit a tengerparton, és kiszállt a fagyos keleti szélbe: mire jó pár heringsirály röppent fel egy betongátról, hogy azután méltatlankodva elrepüljön. A faluház bejárata fölé az In Memoriam szavakat vésték. Odabent hideg volt, és a kissé áporodott levegő arra utalt, hogy az épületet nem használják rendszeresen. A helyiség legnagyobb részét vászonbevonatú, egymásra tornyozott székek töltötték meg. Az egyik végében kis pódium állt, amelynek félig összehúzott függönyei láttatni engedtek egy poros hangversenyzongorát. A másik végében, a kecskelábú asztalon egy laptop és egy nyomtató helyezkedett el. Az asztalnál egy rendőrnő és egy civil ruhás tiszt éppen egy videót és egy monitort csatlakoztatott egy hosszabbító segítségéve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iközben Liz körülnézett, egy szikár, vörösesszőke hajú, vízhatlan dzsekit viselő férfi lépett oda hozzá, kérdő arcot vágv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egíthet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teve Gosst keresem.</w:t>
      </w:r>
    </w:p>
    <w:p>
      <w:pPr>
        <w:pStyle w:val="PlainText"/>
        <w:ind w:firstLine="288"/>
        <w:jc w:val="both"/>
        <w:rPr/>
      </w:pPr>
      <w:r>
        <w:rPr>
          <w:rFonts w:cs="Times New Roman" w:ascii="Times New Roman" w:hAnsi="Times New Roman"/>
          <w:sz w:val="22"/>
          <w:szCs w:val="22"/>
        </w:rPr>
        <w:t>-   Én vagyok. Maga pedig nyilvá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iz Carlyle. Velem beszé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lóban. - A férfi az esőverte ablakokra nézett. - Isten hozta Norfolk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gymásra mosolyogtak, és kezet ráztak. Liz sejtése szerint a férfi negyvenöt körül járha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felügyelő még mindig az autósbüfében történteket gombolyítja fel, de a fotós nemrég átküldte e-mailben a képeket. Mi lenne, ha megmutatnám őket magának, azután pedig beugranánk a vendéglőbe egy szendvicsre, ahol elbeszélgetnénk és felmelegednénk?</w:t>
      </w:r>
    </w:p>
    <w:p>
      <w:pPr>
        <w:pStyle w:val="PlainText"/>
        <w:ind w:firstLine="288"/>
        <w:jc w:val="both"/>
        <w:rPr/>
      </w:pPr>
      <w:r>
        <w:rPr>
          <w:rFonts w:cs="Times New Roman" w:ascii="Times New Roman" w:hAnsi="Times New Roman"/>
          <w:sz w:val="22"/>
          <w:szCs w:val="22"/>
        </w:rPr>
        <w:t>-  Tetszik az ötlet - felelte Liz. Biccentett a rendőrök felé, akik kifejezéstelen arccal, éberen figyelték. Átlépte az elektromos kábelek sorát, és követte Gosst a kecskelábú asztalhoz. A Különleges Ügyosztály tisztje odahúzott neki egy széket, ő maga leült egy másikra, és ujjai cikázni kezdtek a laptop pozicionáló lemezé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Oké, Gunter, Raymond... meg is van. Miniatürizált képek oszlopai keltek életre a képernyőn.</w:t>
      </w:r>
    </w:p>
    <w:p>
      <w:pPr>
        <w:pStyle w:val="PlainText"/>
        <w:ind w:firstLine="288"/>
        <w:jc w:val="both"/>
        <w:rPr/>
      </w:pPr>
      <w:r>
        <w:rPr>
          <w:rFonts w:cs="Times New Roman" w:ascii="Times New Roman" w:hAnsi="Times New Roman"/>
          <w:sz w:val="22"/>
          <w:szCs w:val="22"/>
        </w:rPr>
        <w:t>-   Csak a legfontosabb képeket mutatom meg - dünnyögte Goss. - Különben itt ülhetünk egész nap.</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bólin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Remek. Még mindig visszatérhetünk rá később, ha valamit látni szeretnék.</w:t>
      </w:r>
    </w:p>
    <w:p>
      <w:pPr>
        <w:pStyle w:val="PlainText"/>
        <w:ind w:firstLine="288"/>
        <w:jc w:val="both"/>
        <w:rPr/>
      </w:pPr>
      <w:r>
        <w:rPr>
          <w:rFonts w:cs="Times New Roman" w:ascii="Times New Roman" w:hAnsi="Times New Roman"/>
          <w:sz w:val="22"/>
          <w:szCs w:val="22"/>
        </w:rPr>
        <w:t xml:space="preserve">Az első kép, amelyet Goss kinagyított, a parkolóról készült nagytotál volt. A sáros térség legszélén komor, őskori fenevadként kuporogtak a nehéz teherszállító járművek, csillogó ponyvával. A bal oldalon alacsony, előre gyártott elemekből épült ház állt, cégtábláján a </w:t>
      </w:r>
      <w:r>
        <w:rPr>
          <w:rFonts w:cs="Times New Roman" w:ascii="Times New Roman" w:hAnsi="Times New Roman"/>
          <w:i/>
          <w:sz w:val="22"/>
          <w:szCs w:val="22"/>
        </w:rPr>
        <w:t>Fairmile kávézó</w:t>
      </w:r>
      <w:r>
        <w:rPr>
          <w:rFonts w:cs="Times New Roman" w:ascii="Times New Roman" w:hAnsi="Times New Roman"/>
          <w:sz w:val="22"/>
          <w:szCs w:val="22"/>
        </w:rPr>
        <w:t xml:space="preserve">   felirattal.   Neonlámpák   világítottak   halványan bentről, és a karácsonyi dekoráció színes füzérei is látszódtak. A jobb szélen a mellékhelyiség betontömbje állt, körülötte fluoreszkáló sárga viharkabátot viselő rendőrök sora vizsgálta a talajt.</w:t>
      </w:r>
    </w:p>
    <w:p>
      <w:pPr>
        <w:pStyle w:val="PlainText"/>
        <w:ind w:firstLine="288"/>
        <w:jc w:val="both"/>
        <w:rPr/>
      </w:pPr>
      <w:r>
        <w:rPr>
          <w:rFonts w:cs="Times New Roman" w:ascii="Times New Roman" w:hAnsi="Times New Roman"/>
          <w:sz w:val="22"/>
          <w:szCs w:val="22"/>
        </w:rPr>
        <w:t>Az ezt követő fotók a kávézó belsejét mutatták. Feltehetően vidám hely lehetett, amikor nyitva volt, és amikor csak úgy gőzölögtek a nagy csapos teafőzők. Így üresen azonban határozottan gyászosan festett - hiába minden papírfüzér és felfújható Mikulás.</w:t>
      </w:r>
    </w:p>
    <w:p>
      <w:pPr>
        <w:pStyle w:val="PlainText"/>
        <w:ind w:firstLine="288"/>
        <w:jc w:val="both"/>
        <w:rPr/>
      </w:pPr>
      <w:r>
        <w:rPr>
          <w:rFonts w:cs="Times New Roman" w:ascii="Times New Roman" w:hAnsi="Times New Roman"/>
          <w:sz w:val="22"/>
          <w:szCs w:val="22"/>
        </w:rPr>
        <w:t>A harmadik képsorozat a mosdót mutatta. Először kívülről, ahol éppen patologusok és helyszínelők hada nyüzsgött halványkék kezeslábasban, vidámnak tűntek, feltehetően azért, mert az eső nem vert be a szélfogók miatt. Aztán a fotók belülről is megmutatták az illemhelyet. A helyiség üres volt - legalábbis élők nem voltak benne. Falát mázas fehér csempe borította, egy mosdó és két, falra szerelt piszoár állt benne, meg egy vécéfülke. Az egyik közelképen látszott, hogy a fülke ajtaján letört a zár. A vécépapír helyén a Sárga Oldalak egy példánya lógott zsinegre kötve.</w:t>
      </w:r>
    </w:p>
    <w:p>
      <w:pPr>
        <w:pStyle w:val="PlainText"/>
        <w:ind w:firstLine="288"/>
        <w:jc w:val="both"/>
        <w:rPr/>
      </w:pPr>
      <w:r>
        <w:rPr>
          <w:rFonts w:cs="Times New Roman" w:ascii="Times New Roman" w:hAnsi="Times New Roman"/>
          <w:sz w:val="22"/>
          <w:szCs w:val="22"/>
        </w:rPr>
        <w:t>Az utolsó képsor Ray Guntert ábrázolta. A piszkosfehér szvettert és sötétkék Adidas tréningnadrágot viselő férfi a földön hevert, alatta pedig egy méter átmérőjű, sugaras küllőjű megszáradt vér- és agyvelőtócsa borította a padlót. A következő fotó közepén látszott a fekete lyuk, ahol a lövedék áttörte a csempét. Hosszú, sötétbarna vérfolt mutatta, hol csúszott a földre az áldozat. A golyó a bal szemöldök fölött hatolt be, többé-kevésbé sértetlenül hagyva az arcot. A koponya hátsó része azonban alaktalanul csüngött le, és egész tartalma a betonpadlóra zúdu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i talált rá? - tudakolta Liz, és összehúzott szemmel meredt a fényképen látható véres borzalom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 kamionsofőr, nem sokkal hajnali hat utá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a töltén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erencsénk volt. Átfúrta a mellékhelyiség falát, és belefúródott a parkoló külső faláb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n ujjlenyomatunk a fegyverest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incs, pedig tűvé tettük a padló és a fal minden négyzetcentiméterét. Az áldozat körömágyát is megnézik majd, de én nem fűzök hozzá sok remény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ol állt a gyilkos, amikor lőtt? - tudakolta Liz.</w:t>
      </w:r>
    </w:p>
    <w:p>
      <w:pPr>
        <w:pStyle w:val="PlainText"/>
        <w:ind w:firstLine="288"/>
        <w:jc w:val="both"/>
        <w:rPr/>
      </w:pPr>
      <w:r>
        <w:rPr>
          <w:rFonts w:cs="Times New Roman" w:ascii="Times New Roman" w:hAnsi="Times New Roman"/>
          <w:sz w:val="22"/>
          <w:szCs w:val="22"/>
        </w:rPr>
        <w:t>-  Jelenleg ezt még elég nehéz megmondani, de elég messze ahhoz, hogy ne legyen árulkodó lőpornyom. Talán úgy három és fél méterre. Aki ezt tette, pontosan tudta, mit csiná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ből gondolja?</w:t>
      </w:r>
    </w:p>
    <w:p>
      <w:pPr>
        <w:pStyle w:val="PlainText"/>
        <w:ind w:firstLine="288"/>
        <w:jc w:val="both"/>
        <w:rPr/>
      </w:pPr>
      <w:r>
        <w:rPr>
          <w:rFonts w:cs="Times New Roman" w:ascii="Times New Roman" w:hAnsi="Times New Roman"/>
          <w:sz w:val="22"/>
          <w:szCs w:val="22"/>
        </w:rPr>
        <w:t>-  A fejlövésből. Sokkal könnyebb lett volna mellbe lőni, de a gyilkosunk egy lövéssel akarta leteríteni az emberét. Gunter valószínűleg már akkor halott volt, mielőtt megroggyant volna a térd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a gondolataiba merülve bólin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senki sem hallott semmi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enki nem fogja azt vallani, hogy hallott bármit is. De el is nyomhatta a lövés hangját a jövő-menő teherautók zaja, vagy bármi más.</w:t>
      </w:r>
    </w:p>
    <w:p>
      <w:pPr>
        <w:pStyle w:val="PlainText"/>
        <w:ind w:firstLine="288"/>
        <w:jc w:val="both"/>
        <w:rPr/>
      </w:pPr>
      <w:r>
        <w:rPr>
          <w:rFonts w:cs="Times New Roman" w:ascii="Times New Roman" w:hAnsi="Times New Roman"/>
          <w:sz w:val="22"/>
          <w:szCs w:val="22"/>
        </w:rPr>
        <w:t>-   Hány ember volt a közelben?</w:t>
      </w:r>
    </w:p>
    <w:p>
      <w:pPr>
        <w:pStyle w:val="PlainText"/>
        <w:ind w:firstLine="288"/>
        <w:jc w:val="both"/>
        <w:rPr/>
      </w:pPr>
      <w:r>
        <w:rPr>
          <w:rFonts w:cs="Times New Roman" w:ascii="Times New Roman" w:hAnsi="Times New Roman"/>
          <w:sz w:val="22"/>
          <w:szCs w:val="22"/>
        </w:rPr>
        <w:t>-  Vagy egy tucat sofőr aludt a vezetőfülkékben. A kávézó éjfélkor bezárt, és csak reggel hatkor nyitott ki újra. - Goss kikapcsolta a laptopot, és hátradőlt a székében. -Többet fogunk tudni, ha befut a biztonsági kamera felvétele, ami még kábé egy óra. Mit szólna addig egy italho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 italhoz, amely szendvicsként kezdi az élet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Pontosan ilyenhe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A Trafalgar melege kifejezetten üdvözítő volt a faluház lélektelen hidege után. Az italmérést tölgyfa burkolat borította, és Nelson-portrékkal, megcsomózott kötelekkel, palackba zárt hajómodellekkel és egyéb tengerészeti kellékekkel díszítették. A pult felett az angol kereskedelmi tengerészet bekeretezett zászlaja függött. A helyiségben megült a bútorfényező és a cigarettafüst szaga. Vagy egy maroknyi középkorú vendég bólogatott és dünnyögött maga elé falusias ebédje, salátája és korsó söre fölött.</w:t>
      </w:r>
    </w:p>
    <w:p>
      <w:pPr>
        <w:pStyle w:val="PlainText"/>
        <w:ind w:firstLine="288"/>
        <w:jc w:val="both"/>
        <w:rPr/>
      </w:pPr>
      <w:r>
        <w:rPr>
          <w:rFonts w:cs="Times New Roman" w:ascii="Times New Roman" w:hAnsi="Times New Roman"/>
          <w:sz w:val="22"/>
          <w:szCs w:val="22"/>
        </w:rPr>
        <w:t>Goss magának egy korsó sört, Liznek egy csésze kávét, kettejüknek pedig egy tányér melegszendvicset rendelt. Liz nem fűzött nagy reményt a kávéhoz, és nem különösebben rajongott a szendvicsekért sem, de úgy érezte, okvetlenül harapnia kell valamit. Tudta, hogy a munka hevében hajlamos megfeledkezni az evésről. Étvágytalanságához hozzájárult még Mark hívása is - némán, de kitartóan ott lüktetett a fejében a nap többi problémájával együtt. Ha a férfi komolyan gondolja, amit mondott, akkor neki lépnie kell. Szakítania kell, egyszer s mindenkorra véget vetve a viszonyukn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Később, gondolta. Majd később foglalkozom vele.</w:t>
      </w:r>
    </w:p>
    <w:p>
      <w:pPr>
        <w:pStyle w:val="PlainText"/>
        <w:ind w:firstLine="288"/>
        <w:jc w:val="both"/>
        <w:rPr/>
      </w:pPr>
      <w:r>
        <w:rPr>
          <w:rFonts w:cs="Times New Roman" w:ascii="Times New Roman" w:hAnsi="Times New Roman"/>
          <w:sz w:val="22"/>
          <w:szCs w:val="22"/>
        </w:rPr>
        <w:t>-   Szóval - kezdett bele, amikor letelepedtek egy csendes sarokasztalhoz az innivalójukkal -, itt van ez a 7.62-es lövedé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Goss bólin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ért vagyok én itt. Úgy tűnik, hogy szabvány katonai fegyverről van szó. Egy AK-ról vagy SLR-r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alálkozott valaha ilyen fegyverrel a szervezett bűnözésben?</w:t>
      </w:r>
    </w:p>
    <w:p>
      <w:pPr>
        <w:pStyle w:val="PlainText"/>
        <w:ind w:firstLine="288"/>
        <w:jc w:val="both"/>
        <w:rPr/>
      </w:pPr>
      <w:r>
        <w:rPr>
          <w:rFonts w:cs="Times New Roman" w:ascii="Times New Roman" w:hAnsi="Times New Roman"/>
          <w:sz w:val="22"/>
          <w:szCs w:val="22"/>
        </w:rPr>
        <w:t>-   Ebben az országban nem. Túl nagy darab ez ahhoz. Az átlagos brit gengszterek inkább kézifegyvert használnak: előszeretettel szerelkeznek fel olyan státusszimbólumnak számító fegyverekkel, mint a kilencmilliméteres Beretta vagy a Glock Professional. A hivatásos bérgyilkosok jobban kedvelik a könnyű revolvereket, mint amilyen a fitos orrú 38-as, amivel nem szórják szanaszét a töltényhüvelyt, hogy aztán az ujjlenyomatosok összeszedegethessé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megkavarta kávéját.</w:t>
      </w:r>
    </w:p>
    <w:p>
      <w:pPr>
        <w:pStyle w:val="PlainText"/>
        <w:ind w:firstLine="288"/>
        <w:jc w:val="both"/>
        <w:rPr/>
      </w:pPr>
      <w:r>
        <w:rPr>
          <w:rFonts w:cs="Times New Roman" w:ascii="Times New Roman" w:hAnsi="Times New Roman"/>
          <w:sz w:val="22"/>
          <w:szCs w:val="22"/>
        </w:rPr>
        <w:t>-  Mit gondol az egész ügyről? Nem hivatalos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megvonta a vállát.</w:t>
      </w:r>
    </w:p>
    <w:p>
      <w:pPr>
        <w:pStyle w:val="PlainText"/>
        <w:ind w:firstLine="288"/>
        <w:jc w:val="both"/>
        <w:rPr/>
      </w:pPr>
      <w:r>
        <w:rPr>
          <w:rFonts w:cs="Times New Roman" w:ascii="Times New Roman" w:hAnsi="Times New Roman"/>
          <w:sz w:val="22"/>
          <w:szCs w:val="22"/>
        </w:rPr>
        <w:t>-   Első gondolatom az, hogy mivel ez a Gunter halász volt, belekeveredett a kábítószer- vagy embercsempészetbe, és összeveszett valakivel. A második gondolatom, és e felé hajlok még mindig leginkább, hogy belebotlott valaki más érdekeltségébe - talán egy kelet-európai bandáéba, és el kellett némíta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a ez a helyzet, miért tizenöt kilométerre a parttól került erre sor, Fakenham mellett, egy olyan zsúfolt helyen, mint amilyen az autósbüfé?</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át ez itt a kérdés, nem igaz? - A férfi alaposan szemügyre vette Lizt. - A jelenléte arra vall, hogy maguk szerint az ügynek köze van a terroristákho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xml:space="preserve">-  Ugyanannyit tudunk, mint maguk - felelte a nő. </w:t>
      </w:r>
    </w:p>
    <w:p>
      <w:pPr>
        <w:pStyle w:val="PlainText"/>
        <w:ind w:firstLine="288"/>
        <w:jc w:val="both"/>
        <w:rPr/>
      </w:pPr>
      <w:r>
        <w:rPr>
          <w:rFonts w:cs="Times New Roman" w:ascii="Times New Roman" w:hAnsi="Times New Roman"/>
          <w:sz w:val="22"/>
          <w:szCs w:val="22"/>
        </w:rPr>
        <w:t>Technikai értelemben, tekintve, hogy Bob Morrisonnak beszámolt Zander hívásáról, ez igaz is volt. Goss rápillantott, de még mielőtt esetleges gyanakvásának hangot adhatott volna, megérkezett a melegszendvic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gyilkosság nagy vihart kavart? - tudakolta Liz, amikor a felszolgálónő távozott.</w:t>
      </w:r>
    </w:p>
    <w:p>
      <w:pPr>
        <w:pStyle w:val="PlainText"/>
        <w:ind w:firstLine="288"/>
        <w:jc w:val="both"/>
        <w:rPr/>
      </w:pPr>
      <w:r>
        <w:rPr>
          <w:rFonts w:cs="Times New Roman" w:ascii="Times New Roman" w:hAnsi="Times New Roman"/>
          <w:sz w:val="22"/>
          <w:szCs w:val="22"/>
        </w:rPr>
        <w:t>-  Na ja. Nagy volt a káosz, amikor megtalálták a holttestet. Ki kellett ürítenünk a helyet, ki kellett ráncigálnunk az összes kamionsofőrt, és odatuszkolnunk őket a szalagkorlát mögé. Képzelheti, milyen simán ment mind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i találta meg valójában Gunte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 Dennis Atkins nevezetű sofőr. Glasgow-ból indult előző éjjel, és éjfél körül parkolt le Fairmile-nál. Nyolcszázharminc precíziós esztergát szállított egy Norwich melletti ipartelepre. A kávézó éppen kinyitott, ő pedig beugrott a mosdóba egy kis reggeli előtti mosakodás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llenőrizték az állításai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Goss bólin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Úgy tűnik, kóser a pali. Eléggé ki volt bukva. A Bűnügyi Nyomozó Osztály mindenfelé tudakozódott, és megerősítették, hogy a fickó az, akinek mondja mag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sajtó érdeklődö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helyiek egy órán belül kint voltak, és nem sokkal utánuk megjöttek az országos lapoktól is.</w:t>
      </w:r>
    </w:p>
    <w:p>
      <w:pPr>
        <w:pStyle w:val="PlainText"/>
        <w:ind w:firstLine="288"/>
        <w:jc w:val="both"/>
        <w:rPr/>
      </w:pPr>
      <w:r>
        <w:rPr>
          <w:rFonts w:cs="Times New Roman" w:ascii="Times New Roman" w:hAnsi="Times New Roman"/>
          <w:sz w:val="22"/>
          <w:szCs w:val="22"/>
        </w:rPr>
        <w:t>-  A rendőrfelügyelő mit mondott neki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Goss megvonta a váll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 férfit holtan találtak egy lövöldözést követően. Hivatalos közlés megy, amint többet tudu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Gunter neve elhangzott?</w:t>
      </w:r>
    </w:p>
    <w:p>
      <w:pPr>
        <w:pStyle w:val="PlainText"/>
        <w:ind w:firstLine="288"/>
        <w:jc w:val="both"/>
        <w:rPr/>
      </w:pPr>
      <w:r>
        <w:rPr>
          <w:rFonts w:cs="Times New Roman" w:ascii="Times New Roman" w:hAnsi="Times New Roman"/>
          <w:sz w:val="22"/>
          <w:szCs w:val="22"/>
        </w:rPr>
        <w:t>-   Most már tudják. Több órán át próbálták megtalálni az egyetlen rokonát, a húgát, aki King's Lynnben lakik. Úgy tűnik, hogy az elmúlt éjjel dolgozott, és nemrég ért haz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vel foglalkozi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ayleigh? Nem sok mindennel. Hetente néhányszor vetkőzik egy PJs nevű zártkörű klub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últ éjjel is ott volt?</w:t>
      </w:r>
    </w:p>
    <w:p>
      <w:pPr>
        <w:pStyle w:val="PlainText"/>
        <w:ind w:firstLine="288"/>
        <w:jc w:val="both"/>
        <w:rPr/>
      </w:pPr>
      <w:r>
        <w:rPr>
          <w:rFonts w:cs="Times New Roman" w:ascii="Times New Roman" w:hAnsi="Times New Roman"/>
          <w:sz w:val="22"/>
          <w:szCs w:val="22"/>
        </w:rPr>
        <w:t>-   Eg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a halott? Tudjuk, hogy mit csinált múlt éjjel? Már azt leszámítva, hogy lelőtté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ég n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a parkolóban egyik kocsi sem volt az övé?</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A rendőrség megállapította, hogy mindegyiknek más volt a sofőrje.</w:t>
      </w:r>
    </w:p>
    <w:p>
      <w:pPr>
        <w:pStyle w:val="PlainText"/>
        <w:ind w:firstLine="288"/>
        <w:jc w:val="both"/>
        <w:rPr/>
      </w:pPr>
      <w:r>
        <w:rPr>
          <w:rFonts w:cs="Times New Roman" w:ascii="Times New Roman" w:hAnsi="Times New Roman"/>
          <w:sz w:val="22"/>
          <w:szCs w:val="22"/>
        </w:rPr>
        <w:t>-   Szóval tizenöt kilométerre került az otthonától egy autósbüfébe, mindenféle jármű nélkül.</w:t>
      </w:r>
    </w:p>
    <w:p>
      <w:pPr>
        <w:pStyle w:val="PlainText"/>
        <w:ind w:firstLine="288"/>
        <w:jc w:val="both"/>
        <w:rPr/>
      </w:pPr>
      <w:r>
        <w:rPr>
          <w:rFonts w:cs="Times New Roman" w:ascii="Times New Roman" w:hAnsi="Times New Roman"/>
          <w:sz w:val="22"/>
          <w:szCs w:val="22"/>
        </w:rPr>
        <w:t>-  Ez a probléma alfája és omegája, ig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Gunternek volt dolga a Bűnügyi Nyomozó Osztály-lyal? Van priusza?</w:t>
      </w:r>
    </w:p>
    <w:p>
      <w:pPr>
        <w:pStyle w:val="PlainText"/>
        <w:ind w:firstLine="288"/>
        <w:jc w:val="both"/>
        <w:rPr/>
      </w:pPr>
      <w:r>
        <w:rPr>
          <w:rFonts w:cs="Times New Roman" w:ascii="Times New Roman" w:hAnsi="Times New Roman"/>
          <w:sz w:val="22"/>
          <w:szCs w:val="22"/>
        </w:rPr>
        <w:t>-  Nem igazán. Néhány évvel ezelőtt belekeveredett egy kocsmai verekedésbe zárás után Dersthorpe-ban, és rebesgették, hogy valamikor felgyújtott egy kocsit is, de tárgyalásra nem került sor. A kocsi egy pitiáner helyi drogdíleré vo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aga Gunter is díler volt? Vagy csak drogoz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ég ha így is volt, akkor sem volt elég jelentős ahhoz, hogy felkeltse a figyelmünket.</w:t>
      </w:r>
    </w:p>
    <w:p>
      <w:pPr>
        <w:pStyle w:val="PlainText"/>
        <w:ind w:firstLine="288"/>
        <w:jc w:val="both"/>
        <w:rPr/>
      </w:pPr>
      <w:r>
        <w:rPr>
          <w:rFonts w:cs="Times New Roman" w:ascii="Times New Roman" w:hAnsi="Times New Roman"/>
          <w:sz w:val="22"/>
          <w:szCs w:val="22"/>
        </w:rPr>
        <w:t>-  Afféle helyi rosszfiúnak azért elmen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Goss megvonta a váll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Bűnügyi Nyomozó Osztály szerint még csak az sem volt. Csak egy nagypofájú alak, aki nem fogta vissza az öklét, amikor iv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Felteszem, nőtlen volt - jegyezte meg Liz szárazo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gen - felelte Goss -, de nem volt homokos, ami elsőnek jutott eszembe, amikor megtalálták a mosdó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a büfé afféle homokos-találkahel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mindenféle találkahely. Ezek a kamionos srácok nagyon fickós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ehet, hogy Gunter azért volt ott, hogy felcsípjen egy nő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ehetséges, és biztos, hogy dolgozik ott néhány ribi, de a kérdés attól még kérdés marad: hogy jutott oda kocsi nélkül? Ki vitte őt oda? Ha erre választ kapunk, akkor az az érzésem, sikerült továbblépnü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bólintott.</w:t>
      </w:r>
    </w:p>
    <w:p>
      <w:pPr>
        <w:pStyle w:val="PlainText"/>
        <w:ind w:firstLine="288"/>
        <w:jc w:val="both"/>
        <w:rPr/>
      </w:pPr>
      <w:r>
        <w:rPr>
          <w:rFonts w:cs="Times New Roman" w:ascii="Times New Roman" w:hAnsi="Times New Roman"/>
          <w:sz w:val="22"/>
          <w:szCs w:val="22"/>
        </w:rPr>
        <w:t>-   És mit tudunk a lövésr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Őszintén szólva nem sokat. Senki sem hallott semmit, senki sem látott semmit. Ha csak az ujjlenyomatosok nem érnek el valami eredményt, szerintem a legtöbb reményt a biztonsági kamerákhoz fűzhetjü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Biztos, hogy a kamerák egész éjjel működt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büfé tulajdonosa szerint igen. A jelek szerint ez egy új rendszer. A múlt évben a szarkák rengeteget loptak, és a sofőrök bojkottal fenyegették a helyet, ha nem szerelnek fel megfelelő biztonsági rendsze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kkor drukkolju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Goss bólintott.</w:t>
      </w:r>
    </w:p>
    <w:p>
      <w:pPr>
        <w:pStyle w:val="PlainText"/>
        <w:ind w:firstLine="288"/>
        <w:jc w:val="both"/>
        <w:rPr/>
      </w:pPr>
      <w:r>
        <w:rPr>
          <w:rFonts w:cs="Times New Roman" w:ascii="Times New Roman" w:hAnsi="Times New Roman"/>
          <w:sz w:val="22"/>
          <w:szCs w:val="22"/>
        </w:rPr>
        <w:t>-   Drukkolju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Liz távolságtartóan semleges maradt a beszélgetés során. A Különleges Ügyosztály a rendőrséghez tartozott, az pedig köztudott volt, hogy a rendőrőrsökről kiszivárog az információ az újságírókhoz - általában készpénzért cserébe. Goss látszólag a Különleges Ügyosztály tisztjeinek jobbik fajtájához tartozott, míg Bob Morrison minden kétséget kizáróan a rosszabbikhoz, de Liz megkönnyebbült, amikor a helyi rendőrfelügyelő telefonált és közölte, hogy megérkeztek a biztonsági kamerák felvételei Norwichb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jelek szerint kemény dió - tette vissza Goss a telefont az övére. - Javítanunk kell a minőségén, ha bármi hasznos információt szeretnénk megtudni belől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lepillantott az ebédje maradványaira. Szendvicse felét se ette meg, ott hevert érintetlen kovászos uborkája mellett. És a kávét illetően is igaza vo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gyek és fizetek. A cechet a Thames House állj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gazán nagyvonalú - jegyezte meg Goss szárazo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iszen ismer minket: méz és máz.</w:t>
      </w:r>
    </w:p>
    <w:p>
      <w:pPr>
        <w:pStyle w:val="PlainText"/>
        <w:ind w:firstLine="288"/>
        <w:jc w:val="both"/>
        <w:rPr/>
      </w:pPr>
      <w:r>
        <w:rPr>
          <w:rFonts w:cs="Times New Roman" w:ascii="Times New Roman" w:hAnsi="Times New Roman"/>
          <w:sz w:val="22"/>
          <w:szCs w:val="22"/>
        </w:rPr>
        <w:t>Éppen akkor csörrent meg a pult mögött a telefon, amikor Liz felállt. A felszolgálónő felvette a kagylót, majd néhány másodperc múlva tátva maradt a szája a döbbenettől. Liz úgy sejtette, most értesült a gyilkosságról. Nem: nyilván már tudott a gyilkosságról, de csak most hallotta, hogy Gunter az áldozat. De hát egy ekkora helyen mindenki ismer mindenki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bárpultnál megelőzte Lizt egy bőrdzsekit és halványlila nyakkendőt viselő fiatalember. Liz arra tippelt, hogy újságíró. És szinte biztos, hogy valamelyik bulvárlaptól jött. A nagyvárosiasság és a silányság különleges egyvelege sugárzott belőle.</w:t>
      </w:r>
    </w:p>
    <w:p>
      <w:pPr>
        <w:pStyle w:val="PlainText"/>
        <w:ind w:firstLine="288"/>
        <w:jc w:val="both"/>
        <w:rPr/>
      </w:pPr>
      <w:r>
        <w:rPr>
          <w:rFonts w:cs="Times New Roman" w:ascii="Times New Roman" w:hAnsi="Times New Roman"/>
          <w:sz w:val="22"/>
          <w:szCs w:val="22"/>
        </w:rPr>
        <w:t>-  Még egy korsót, édes - tette le a fickó a poharát a pultra, és mellé egy tízfontost. A csaposnő éppen csak biccentett, és elfordult. A még mindig láthatóan kába nő vagy egy perccel később átadta az italt, és beütötte az árat a kasszába. Amikor letette a visszajárót, Liz látta, hogy a fiatalember szeme egy pillanatra tágra nyílik.</w:t>
      </w:r>
    </w:p>
    <w:p>
      <w:pPr>
        <w:pStyle w:val="PlainText"/>
        <w:ind w:firstLine="288"/>
        <w:jc w:val="both"/>
        <w:rPr/>
      </w:pPr>
      <w:r>
        <w:rPr>
          <w:rFonts w:cs="Times New Roman" w:ascii="Times New Roman" w:hAnsi="Times New Roman"/>
          <w:sz w:val="22"/>
          <w:szCs w:val="22"/>
        </w:rPr>
        <w:t>-   Elnézést - szólította meg Liz a felszolgálónőt. - Azt hiszem, tévedett. Ő egy tízfontos bankjegyet adott, maga pedig húszasból adott vissz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elszolgálónő megdermedt, előtte még mindig nyitva állt a kassza. Olyan tizennyolc körüli, túlsúlyos lány volt, cigányosan tüzes tekintette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 a faszért szól bele? - fordult Lizhez a bőrkabátos fickó.</w:t>
      </w:r>
    </w:p>
    <w:p>
      <w:pPr>
        <w:pStyle w:val="PlainText"/>
        <w:ind w:firstLine="288"/>
        <w:jc w:val="both"/>
        <w:rPr/>
      </w:pPr>
      <w:r>
        <w:rPr>
          <w:rFonts w:cs="Times New Roman" w:ascii="Times New Roman" w:hAnsi="Times New Roman"/>
          <w:sz w:val="22"/>
          <w:szCs w:val="22"/>
        </w:rPr>
        <w:t>-  Adjon neki egy kis pihenőt - felelte Liz. - Különben nem stimmel majd a kasszáj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visszafordult a korsójáho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t hiszem, összetéveszt valakivel: én fütyülök rá!</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n valami gond? - kérdezte a Liz mellett felbukkanó Steve Gos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emmi gond - mondta Liz. - Ez a fickó véletlenül zsebre rakott némi plusz visszajárót, de éppen vissza akarja ad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ha - mondta Goss bölcsen -, már ért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bőrkabátos végigmérte a Különleges Ügyosztály tisztjének zord alakját. Megcsóválta a fejét, és elmosolyodott, mintha hülyék közé keveredett volna, lecsapta a tízfontos bankjegyet a pultra, és sörével a kezében távoz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ösz - mondta a pultoslány, ahogy a férfi hallótávolságon kívül került. - A béremből vonják le az esetleges hiány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elybeli? - érdeklődött Li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még sosem láttam. Amikor bejött, rögtön érdeklődni kezdett 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gyilkosságról?</w:t>
      </w:r>
    </w:p>
    <w:p>
      <w:pPr>
        <w:pStyle w:val="PlainText"/>
        <w:ind w:firstLine="288"/>
        <w:jc w:val="both"/>
        <w:rPr/>
      </w:pPr>
      <w:r>
        <w:rPr>
          <w:rFonts w:cs="Times New Roman" w:ascii="Times New Roman" w:hAnsi="Times New Roman"/>
          <w:sz w:val="22"/>
          <w:szCs w:val="22"/>
        </w:rPr>
        <w:t>-  Aha. Hogy ismertem-e az áldozatot, meg ilyen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smerte? - faggatózott Liz finoman. A lány megvonta a váll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átásból igen. Néhányszor bejött ide. Ez egy nyilvános hely. - Azzal Liz kezébe nyomta a blokkot. - Pontosan hét font les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ösz. Tud adni száml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z idegesség visszatért a csaposlány szeméb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ggondoltam magam - mondta aztán Liz. - Hagyja, nem fonto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mikor kiléptek, a szél az arcukba vágta a szemerkélő eső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t ügyesen elrendezte - vigyorgott Goss, kabátjának zsebébe süllyesztve a kezét. - Mit csinált volna, ha a fickó nem hajlandó visszaadni a pénz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maga gyengéd gondoskodására bíztam volna. Végtére is mi hírszerző szervezet vagyunk: nem vetünk be erőszako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ösz szép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Visszatértek a faluházba, ahova éppen akkor ért vissza Don Whitten, az esettel megbízott rendőrfelügyelő, a fairmile-i autósbüféből. A nagydarab, bajszos alak gyorsan kezet rázott Lizzel, és elnézést kért a spártai körülményeké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udunk valami fűtést csinálni itt? - érdeklődött Whitten, majd csüggedten nézett végig a csupasz falakon. - Rohadt hideg v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videó előtt guggoló rendőr kissé bizonytalanul felállt. A felügyelő odafordult hozzá.</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ívd fel az őrsöt, és kérd meg őket, hogy valaki hozzon ide egyet azokból a villanymelegítőkből. Meg hozzanak egy kannát, néhány teafiltert, kekszet, hamutálat, meg ilyesmit. Vidítsuk fel egy kicsit a helyet!</w:t>
      </w:r>
    </w:p>
    <w:p>
      <w:pPr>
        <w:pStyle w:val="PlainText"/>
        <w:ind w:firstLine="288"/>
        <w:jc w:val="both"/>
        <w:rPr/>
      </w:pPr>
      <w:r>
        <w:rPr>
          <w:rFonts w:cs="Times New Roman" w:ascii="Times New Roman" w:hAnsi="Times New Roman"/>
          <w:sz w:val="22"/>
          <w:szCs w:val="22"/>
        </w:rPr>
        <w:t>A rendőr bólintott, és beütött egy számot a mobilján. A civil ruhás nyomozó feltartott egy videokazett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orwich átnézte a filmszalagot, és készített egy másolatot a fairmile-i biztonsági kamera felvételéről - közölte. - A minőség azonban rettenetes. A kamerát nem állították be jól, a szalag pedig szellemképes és vibrál. Már dolgoznak a javított változaton, de ma már nem lesz belőle semm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Féltem tőle, hogy ez lesz - dörmögte oda Goss Liz-nek. A nőt hellyel kínálta az egyik széken, ő maga pedig leült egy másik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ethetnénk egy pillantást arra, amink van? - kérdezte Whitten, aki letelepedett egy harmadik székre. Elővett egy doboz cigarettát és egy öngyújtót, majd amikor eszébe jutott, hogy nincs hamutartójuk, mindkettőt bosszankodva visszatette a zsebéb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civil ruhás nyomozó bólintott. Ahogy már mondta, a biztonsági kamera felvétele tényleg szinte nézhetetlen volt. Az időkód azonban tisztán és világosan látsz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ajnali négy és öt között lényegében két mozgást észleltünk. Ez az első.</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Két reszkető fehér vonal hullámzott át a feketeségen, ahogy egy jármű érkezett a parkolóba, és lassan kitolatott a képből, majd kikapcsolta lámpáit, és a képernyő ismét sötétbe boru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 első és a hátsó fényszórók közti távolságból ítélve úgy tippeljük, hogy kamion lehet, valószínűleg jó hosszú, és feltehetően semmi köze a mi ügyünkhöz. Ahogy azt látják is, ezt a képsort 4.05-kor rögzítették. 4.23-kor kicsit érdekesebb dolgok történtek. Tessé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Úgy tűnt, újabb jármű gördül be a képbe. Ezúttal azonban szó sem volt beparkolásról. A kocsi, amely egyértelműen rövidebb volt az előzőnél - szinte biztos, hogy teherautó -, Y alakban megfordult, megállt, majd lekapcsolta a lámpáit a parkoló közepén. Akárcsak az előbb, a képernyő ismét elsötétü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most várunk - mondta a tiszt.</w:t>
      </w:r>
    </w:p>
    <w:p>
      <w:pPr>
        <w:pStyle w:val="PlainText"/>
        <w:ind w:firstLine="288"/>
        <w:jc w:val="both"/>
        <w:rPr/>
      </w:pPr>
      <w:r>
        <w:rPr>
          <w:rFonts w:cs="Times New Roman" w:ascii="Times New Roman" w:hAnsi="Times New Roman"/>
          <w:sz w:val="22"/>
          <w:szCs w:val="22"/>
        </w:rPr>
        <w:t>Vártak. Nagyjából három perc múlva egy alacsonyabb, kisebb jármű - Liz úgy sejtette, egy személyautó -hirtelen felkapcsolta a lámpáit, és a parkoló bal oldalától indulva tolatni kezdett, megkerült egy bent álló teherautót vagy furgont, és kihajtott a bejáraton. Ismét eltelt egy kis idő, legalább öt perc, majd a teherautó lassan megindult, és követte az előző kocsi példáját.</w:t>
      </w:r>
    </w:p>
    <w:p>
      <w:pPr>
        <w:pStyle w:val="PlainText"/>
        <w:ind w:firstLine="288"/>
        <w:jc w:val="both"/>
        <w:rPr/>
      </w:pPr>
      <w:r>
        <w:rPr>
          <w:rFonts w:cs="Times New Roman" w:ascii="Times New Roman" w:hAnsi="Times New Roman"/>
          <w:sz w:val="22"/>
          <w:szCs w:val="22"/>
        </w:rPr>
        <w:t>-   Hajnali ötig ennyi történt. És mivel a kórboncnok négy harminc körül jelölte meg a halál beálltát, tizenöt perc eltéréssel ide vagy oda...</w:t>
      </w:r>
    </w:p>
    <w:p>
      <w:pPr>
        <w:pStyle w:val="PlainText"/>
        <w:ind w:firstLine="288"/>
        <w:jc w:val="both"/>
        <w:rPr/>
      </w:pPr>
      <w:r>
        <w:rPr>
          <w:rFonts w:cs="Times New Roman" w:ascii="Times New Roman" w:hAnsi="Times New Roman"/>
          <w:sz w:val="22"/>
          <w:szCs w:val="22"/>
        </w:rPr>
        <w:t>-  Megnézhetnénk még egyszer? - kérdezte Whitten. - Gyorsítsd fel ott, ahol nem történik semm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Ismét megnézték a felvéte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os, hát ez biztos nem kap Oscar-díjat a legjobb fényképezésért - dörgölte meg a szemét Whitten. - Te mit gondolsz, Stev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Goss a homlokát ráncol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t mondanám, hogy az első jármű, amelyet láttunk, csak egy szokványos kamion volt. A másodikból viszont szeretnék többet látni. Nem parkolt be, és gondolom megoldható, hogy élesebbé tegyék a kép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feltűnés nélkül elővette a táskájából a laptopját. Néhány kérdést még korábban elküldött e-mailben a Thames House-ba a nyomozati részleghez, és egy kis szerencsével már megérkezhettek a válaszok. Belépett, és látta, hogy két üzenete jött: a küldők neve helyén számok szerepelt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Felismerte a nyomozatiak kódjait. Beletelt néhány percbe az üzenetek dekódolása, de azok szerencsére rövidek és lényegre törőek voltak. Egyetlen Faradzs Manszúr nevezetű brit állampolgárt találtak, egy hatvanöt éves nyugdíjas trafikost Southamptonban. A pakisztáni összekötő megerősítette, hogy az a másik Faradzs Manszúr már nem dolgozik a Sher Babar-i autószerelő-műhelyben a kabuli úton, Pesavar mellett. Hat héttel korábban távozott, és nem hagyott hátra semmilyen elérhetőséget. Jelenlegi tartózkodási helye ismeretl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Kikapcsolta a laptopját, és visszatette a táskájába, majd üres tekintettel bámulta a felhajlott sarkú, kézzel írt plakátot a falon, amely egy színdarabot reklámozott a Brancasteri Színjátszók előadásában. A házban savanykás, intézeti szag terjengett. Liz szorosan összehúzta a kabátját, és hagyta, hogy gondolatai belevesszenek az ügyben felbukkanó elvarratlan szálak összefüggéstelen gombolyagába. Nemsokára a 7.62-es lövedékre terelődtek a gondolata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17</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 xml:space="preserve">Faradzs Manszúr ébredés utáni első gondolata az volt, hogy még mindig a tengeren van. Hallotta a tenger moraját, érezte az összecsapódó hullámok robaját, ahogy a </w:t>
      </w:r>
      <w:r>
        <w:rPr>
          <w:rFonts w:cs="Times New Roman" w:ascii="Times New Roman" w:hAnsi="Times New Roman"/>
          <w:i/>
          <w:sz w:val="22"/>
          <w:szCs w:val="22"/>
        </w:rPr>
        <w:t>Susanne Hanke</w:t>
      </w:r>
      <w:r>
        <w:rPr>
          <w:rFonts w:cs="Times New Roman" w:ascii="Times New Roman" w:hAnsi="Times New Roman"/>
          <w:sz w:val="22"/>
          <w:szCs w:val="22"/>
        </w:rPr>
        <w:t xml:space="preserve"> felkapaszkodott a következő hullámtaréjra, hogy azután hatalmas csattanással zúduljon alá a mélybe. A tenger moraja azonban hallhatóan gyengült, és a víz visszavonult, visszavonult egy ablak mögé - egy apró, fakeretes ablak mögé, amely közrefogta az acélszürke eget -, és a férfi rájött, hogy a hullámok távolabb vannak tőle, mint gondolta, és a kövecses fövenyt ostromolják, ő maga pedig teljesen felöltözve fekszik egy ágyban, mozdulatlanul.</w:t>
      </w:r>
    </w:p>
    <w:p>
      <w:pPr>
        <w:pStyle w:val="PlainText"/>
        <w:ind w:firstLine="288"/>
        <w:jc w:val="both"/>
        <w:rPr/>
      </w:pPr>
      <w:r>
        <w:rPr>
          <w:rFonts w:cs="Times New Roman" w:ascii="Times New Roman" w:hAnsi="Times New Roman"/>
          <w:sz w:val="22"/>
          <w:szCs w:val="22"/>
        </w:rPr>
        <w:t>A felismeréssel jött a ráeszmélés, hogy hol is van, majd következtek a megérkezés és az autósbüfé mosdójában történt támadás bizarr emlékképei. Újra átélte a támadást, a történtek filmként peregtek le az agyában, képkockáról képkocára, és arra a következtetésre jutott, hogy végső soron ő a hibás azért, ami történt. A kelleténél egy árnyalatnyival hatásosabban játszotta az elnyűtt bevándorlót, és nem figyelt eléggé az elképesztően ostoba és pénzéhes angolra. Attól a pillanattól kezdve, hogy közel engedte magához, a végeredmény elkerülhetetlen volt.</w:t>
      </w:r>
    </w:p>
    <w:p>
      <w:pPr>
        <w:pStyle w:val="PlainText"/>
        <w:ind w:firstLine="288"/>
        <w:jc w:val="both"/>
        <w:rPr/>
      </w:pPr>
      <w:r>
        <w:rPr>
          <w:rFonts w:cs="Times New Roman" w:ascii="Times New Roman" w:hAnsi="Times New Roman"/>
          <w:sz w:val="22"/>
          <w:szCs w:val="22"/>
        </w:rPr>
        <w:t>Faradzsot nem különösebben zavarta a tény, hogy kioltotta egy másik ember életét, és fagyos nyugalommal vizsgálta meg Gunter szétrobbantott koponyáját, mielőtt úgy határozott, hogy nincs szükség második lövésre, és ideje elindulni. A gyilkosság azonban ráirányítja a figyelmet a környékre, és ez rossz. A brit rendőrség nem ostoba, rá fognak jönni, hogy ez a bűntett eltér a szokványostól. És akkor megteszik a szükséges lépéseket.</w:t>
      </w:r>
    </w:p>
    <w:p>
      <w:pPr>
        <w:pStyle w:val="PlainText"/>
        <w:ind w:firstLine="288"/>
        <w:jc w:val="both"/>
        <w:rPr/>
      </w:pPr>
      <w:r>
        <w:rPr>
          <w:rFonts w:cs="Times New Roman" w:ascii="Times New Roman" w:hAnsi="Times New Roman"/>
          <w:sz w:val="22"/>
          <w:szCs w:val="22"/>
        </w:rPr>
        <w:t>Faradzs megtapogatta a nadrágzsebét, és megnyugodva konstatálta, hogy tényleg felszedte a padlóról a töltényhüvelyt. Egy másodpercre az orrához emelte, és érezte az enyhe puskaporszagot. Gondosan választotta meg a fegyverét: akit ezzel eltalál, annak annyi, golyóálló mellény ide vagy oda. Komoran azon merengett, hogy amikor eljön a megfelelő pillanat, szüksége lesz majd arra a néhány másodpercre, amelyet ezáltal nyer.</w:t>
      </w:r>
    </w:p>
    <w:p>
      <w:pPr>
        <w:pStyle w:val="PlainText"/>
        <w:ind w:firstLine="288"/>
        <w:jc w:val="both"/>
        <w:rPr/>
      </w:pPr>
      <w:r>
        <w:rPr>
          <w:rFonts w:cs="Times New Roman" w:ascii="Times New Roman" w:hAnsi="Times New Roman"/>
          <w:sz w:val="22"/>
          <w:szCs w:val="22"/>
        </w:rPr>
        <w:t>Felült az ágy szélén, talpa a tengeri fű színére festett padlóhoz simult. A lánynak semmit sem mondott a halász meggyilkolásáról: azt akarta, hogy nyugodt maradjon, és a tudat, hogy a rendőrség hamarosan hajtóvadászatot indít a gyilkosság miatt, még felizgatná. Ami őt illeti, kívülállónak érezte magát, mint aki önnön viselkedését kívülről figyeli. Milyen hihetetlenül furcsa, hogy itt van ezen a hideg és kihalt partvidéken, egy olyan országban, amelyről soha nem gondolta, hogy valaha is felkeresi, de ahol - és efelől nem voltak kétségei - szinte biztos, hogy meghal majd. Ám ha így kell lennie, akkor legyen így. A fekete hátizsák ott lógott, ahol előző éjjel hagyta - átvetve az ágy támláján. A Bremerhavenben kapott olcsó anorák az ágy melletti széken feküdt összehajtva. Fegyvere az ágyban volt.</w:t>
      </w:r>
    </w:p>
    <w:p>
      <w:pPr>
        <w:pStyle w:val="PlainText"/>
        <w:ind w:firstLine="288"/>
        <w:jc w:val="both"/>
        <w:rPr/>
      </w:pPr>
      <w:r>
        <w:rPr>
          <w:rFonts w:cs="Times New Roman" w:ascii="Times New Roman" w:hAnsi="Times New Roman"/>
          <w:sz w:val="22"/>
          <w:szCs w:val="22"/>
        </w:rPr>
        <w:t>Nem sok mindenre emlékezett a benzinkúttól a parti házig tartó autóútról. Megpróbált ébren maradni, de a fáradtság, illetve a küzdelem alatt a testét elöntő adrenalin utóhatása elhomályosította érzékszerveit. Emellett a kocsiban meleg volt, és a puha rugózás elringatta.</w:t>
      </w:r>
    </w:p>
    <w:p>
      <w:pPr>
        <w:pStyle w:val="PlainText"/>
        <w:ind w:firstLine="288"/>
        <w:jc w:val="both"/>
        <w:rPr/>
      </w:pPr>
      <w:r>
        <w:rPr>
          <w:rFonts w:cs="Times New Roman" w:ascii="Times New Roman" w:hAnsi="Times New Roman"/>
          <w:sz w:val="22"/>
          <w:szCs w:val="22"/>
        </w:rPr>
        <w:t>Éppen csak maga elé tudta idézni a lány arcát. Az egyik férfi mondta el, hogy néz ki, egyike azoknak, akik kiképezték a nőt. Az az ember azt mondta, hogy Takht-i-Szulejmánban keményen meghajtották, de nem tört meg, ahogy a legtöbb városlakó nő megtört volna. Intelligens volt, ami előfeltételnek számított a polgári hadviselésben, és bátorságnak sem volt híján. Faradzs azonban jobb szerette magának fenntartani a véleményalkotás jogát. A mudzsahedinek kiképzőtáborának erőszakos és fanatizáló légkörében bárki lehet bátor, hiszen a legrosszabb, ami itt történhet, hogy az ember beszerez néhány kékzöld foltot, vízhólyagot, vagy az instruktorok lehordják. És őszintén megvallva még egy féleszű is képes elsajátítani az alapszintű fegyveres és kommunikációs kiképzést. A fontos kérdésekre mindig a cselekvés pillanatában kapjuk meg a válaszokat. Abban a pillanatban, amikor a harcos a lelkébe pillant, és megkérdi: mi az, amiben igazán hiszek? Most, hogy a halált magamhoz szólítottam, most, hogy érzem fagyos leheletét az arcomon, meg tudom tenni azt, amit meg kell tennem?</w:t>
      </w:r>
    </w:p>
    <w:p>
      <w:pPr>
        <w:pStyle w:val="PlainText"/>
        <w:ind w:firstLine="288"/>
        <w:jc w:val="both"/>
        <w:rPr/>
      </w:pPr>
      <w:r>
        <w:rPr>
          <w:rFonts w:cs="Times New Roman" w:ascii="Times New Roman" w:hAnsi="Times New Roman"/>
          <w:sz w:val="22"/>
          <w:szCs w:val="22"/>
        </w:rPr>
        <w:t>Körülnézett a szobában. Az ágy melletti széken piros fürdőköpenyt látott. Az ágy végében törülközőt. Engedett a tárgyak vonzásának, és levette piszkos ruháit. A fürdőköpeny túlságosan is fényűzőnek tetszett, tekintve a helyzetet. Kicsit ostobán érezte ugyan magát, de belebújt.</w:t>
      </w:r>
    </w:p>
    <w:p>
      <w:pPr>
        <w:pStyle w:val="PlainText"/>
        <w:ind w:firstLine="288"/>
        <w:jc w:val="both"/>
        <w:rPr/>
      </w:pPr>
      <w:r>
        <w:rPr>
          <w:rFonts w:cs="Times New Roman" w:ascii="Times New Roman" w:hAnsi="Times New Roman"/>
          <w:sz w:val="22"/>
          <w:szCs w:val="22"/>
        </w:rPr>
        <w:t>Habozva, fegyverrel a kezében kinyitotta a bungaló nappalijába nyíló ajtót, és mezítláb belépett. A lány háttal állt neki, éppen egy elektromos vízforralót töltött meg a csapnál. Sötétkék gyapjúpulóvert viselt, amelynek ujját félig feltűrte, továbbá farmert és fűzős bakancsot, csuklóján súlyos búváróra virított. Egyenes, vállig érő barna haját leengedte. Amikor megfordult és észrevette a férfit, ijedtében ugrott egyet, és a kannából a víz a padlóra loccsan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xml:space="preserve">-   Sajnálom, csak annyira... - Bocsánatkérően megrázta a fejét, és összeszedte magát. - </w:t>
      </w:r>
      <w:r>
        <w:rPr>
          <w:rFonts w:cs="Times New Roman" w:ascii="Times New Roman" w:hAnsi="Times New Roman"/>
          <w:i/>
          <w:sz w:val="22"/>
          <w:szCs w:val="22"/>
        </w:rPr>
        <w:t>Szálem alejkum.</w:t>
      </w:r>
    </w:p>
    <w:p>
      <w:pPr>
        <w:pStyle w:val="PlainText"/>
        <w:ind w:firstLine="288"/>
        <w:jc w:val="both"/>
        <w:rPr/>
      </w:pPr>
      <w:r>
        <w:rPr>
          <w:rFonts w:cs="Times New Roman" w:ascii="Times New Roman" w:hAnsi="Times New Roman"/>
          <w:sz w:val="22"/>
          <w:szCs w:val="22"/>
        </w:rPr>
        <w:t xml:space="preserve">-  </w:t>
      </w:r>
      <w:r>
        <w:rPr>
          <w:rFonts w:cs="Times New Roman" w:ascii="Times New Roman" w:hAnsi="Times New Roman"/>
          <w:i/>
          <w:sz w:val="22"/>
          <w:szCs w:val="22"/>
        </w:rPr>
        <w:t>Alejkum szálem</w:t>
      </w:r>
      <w:r>
        <w:rPr>
          <w:rFonts w:cs="Times New Roman" w:ascii="Times New Roman" w:hAnsi="Times New Roman"/>
          <w:sz w:val="22"/>
          <w:szCs w:val="22"/>
        </w:rPr>
        <w:t xml:space="preserve"> - felelte a férfi komolyan.</w:t>
      </w:r>
    </w:p>
    <w:p>
      <w:pPr>
        <w:pStyle w:val="PlainText"/>
        <w:ind w:firstLine="288"/>
        <w:jc w:val="both"/>
        <w:rPr/>
      </w:pPr>
      <w:r>
        <w:rPr>
          <w:rFonts w:cs="Times New Roman" w:ascii="Times New Roman" w:hAnsi="Times New Roman"/>
          <w:sz w:val="22"/>
          <w:szCs w:val="22"/>
        </w:rPr>
        <w:t>Egy pillanatig egymásra meredtek. Manszúr látta, hogy a lánynak halványzöld színű a szeme. Bár vonásai kellemesnek voltak mondhatók, egyben tökéletesen jellegtelenek is voltak. Olyan arc, amely mellett anélkül halad el az ember, hogy felfigyelne rá.</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 fürdő? - kockáztatta meg a lány.</w:t>
      </w:r>
    </w:p>
    <w:p>
      <w:pPr>
        <w:pStyle w:val="PlainText"/>
        <w:ind w:firstLine="288"/>
        <w:jc w:val="both"/>
        <w:rPr/>
      </w:pPr>
      <w:r>
        <w:rPr>
          <w:rFonts w:cs="Times New Roman" w:ascii="Times New Roman" w:hAnsi="Times New Roman"/>
          <w:sz w:val="22"/>
          <w:szCs w:val="22"/>
        </w:rPr>
        <w:t xml:space="preserve">Manszúr bólintott. A </w:t>
      </w:r>
      <w:r>
        <w:rPr>
          <w:rFonts w:cs="Times New Roman" w:ascii="Times New Roman" w:hAnsi="Times New Roman"/>
          <w:i/>
          <w:sz w:val="22"/>
          <w:szCs w:val="22"/>
        </w:rPr>
        <w:t>Susanne Hanke</w:t>
      </w:r>
      <w:r>
        <w:rPr>
          <w:rFonts w:cs="Times New Roman" w:ascii="Times New Roman" w:hAnsi="Times New Roman"/>
          <w:sz w:val="22"/>
          <w:szCs w:val="22"/>
        </w:rPr>
        <w:t xml:space="preserve"> rakterének bűze - a hányás, az áporodott víz és az izzadság szaga - még mindig ott lengett körülötte. A lány biztos érezte a kocsiban múlt éjjel. Most bevezette Manszúrt a fürdőszobába, a kezébe nyomott egy cipzáras neszesszert, majd kihátrált. Manszúr a földre tette a fegyvert, és kinyitotta a meleg vizes csapot. A falba szerelt vízmelegítőből dübörgő hang csapott fel, majd változó erősséggel teabarna víz kezdett folyni a zománcozott kádb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Kinyitotta a neszesszert: a szokásos tisztálkodószerek mellett talált benne egy komolyabb elsősegélykészletet, kiegészítve steril sebkötözővel és sebésztűkkel, egy apró tájolót és a lányéhoz hasonló búvárórát. Faradzs helyeslően bólintott, és nekiállt borotválkozni. Időbe telik, míg a kád megtelik.</w:t>
      </w:r>
    </w:p>
    <w:p>
      <w:pPr>
        <w:pStyle w:val="PlainText"/>
        <w:ind w:firstLine="288"/>
        <w:jc w:val="both"/>
        <w:rPr/>
      </w:pPr>
      <w:r>
        <w:rPr>
          <w:rFonts w:cs="Times New Roman" w:ascii="Times New Roman" w:hAnsi="Times New Roman"/>
          <w:sz w:val="22"/>
          <w:szCs w:val="22"/>
        </w:rPr>
        <w:t>Mire befejezte a fürdést, a lány már végzett a főzéssel is. Az asztal megterítve, rajta lefedett fogások, és fűszeres csirke illata terjengett. Faradzs a kicsi hálószobában belebújt azokba a ruhákba, amelyeket a lány előző délután vett neki King's Lynnben. Jó minőségű ruhadarabok voltak: egy halványkék köppering, tengerészkék gyapjúpulóver, pamutnadrág és szarvasbőr turistabakancs. Némi habozás után visszatért a nappaliba, ahonnan a nő a láthatárt fürkészte a távcsövével. Amikor hallotta, hogy Manszúr közeledik, megfordult, leengedte a távcsövet, és tetőtől talpig végigmérte.</w:t>
      </w:r>
    </w:p>
    <w:p>
      <w:pPr>
        <w:pStyle w:val="PlainText"/>
        <w:ind w:firstLine="288"/>
        <w:jc w:val="both"/>
        <w:rPr/>
      </w:pPr>
      <w:r>
        <w:rPr>
          <w:rFonts w:cs="Times New Roman" w:ascii="Times New Roman" w:hAnsi="Times New Roman"/>
          <w:sz w:val="22"/>
          <w:szCs w:val="22"/>
        </w:rPr>
        <w:t>-   Beszélsz angolul, ugye? - kérdezte a lány. Faradzs bólintott, és kihúzta magának az egyik széket.</w:t>
      </w:r>
    </w:p>
    <w:p>
      <w:pPr>
        <w:pStyle w:val="PlainText"/>
        <w:ind w:firstLine="288"/>
        <w:jc w:val="both"/>
        <w:rPr/>
      </w:pPr>
      <w:r>
        <w:rPr>
          <w:rFonts w:cs="Times New Roman" w:ascii="Times New Roman" w:hAnsi="Times New Roman"/>
          <w:sz w:val="22"/>
          <w:szCs w:val="22"/>
        </w:rPr>
        <w:t>-  Angol nyelvű iskolába jártam Pakisztán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meglepődve nézett rá.</w:t>
      </w:r>
    </w:p>
    <w:p>
      <w:pPr>
        <w:pStyle w:val="PlainText"/>
        <w:ind w:firstLine="288"/>
        <w:jc w:val="both"/>
        <w:rPr/>
      </w:pPr>
      <w:r>
        <w:rPr>
          <w:rFonts w:cs="Times New Roman" w:ascii="Times New Roman" w:hAnsi="Times New Roman"/>
          <w:sz w:val="22"/>
          <w:szCs w:val="22"/>
        </w:rPr>
        <w:t>-  Mindketten hosszú utat tettünk meg - felelte a férfi. - Nem az a fontos, hogy honnan jöttünk, hanem az, hogy most itt vagyu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bólintott, és hirtelen felélénkülve a merőkanálért nyú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ajnálom. Remélem, minden oké, de ez...</w:t>
      </w:r>
    </w:p>
    <w:p>
      <w:pPr>
        <w:pStyle w:val="PlainText"/>
        <w:ind w:firstLine="288"/>
        <w:jc w:val="both"/>
        <w:rPr/>
      </w:pPr>
      <w:r>
        <w:rPr>
          <w:rFonts w:cs="Times New Roman" w:ascii="Times New Roman" w:hAnsi="Times New Roman"/>
          <w:sz w:val="22"/>
          <w:szCs w:val="22"/>
        </w:rPr>
        <w:t>-   Remekül néz ki. És most együnk, kérl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kiszolgálta.</w:t>
      </w:r>
    </w:p>
    <w:p>
      <w:pPr>
        <w:pStyle w:val="PlainText"/>
        <w:ind w:firstLine="288"/>
        <w:jc w:val="both"/>
        <w:rPr/>
      </w:pPr>
      <w:r>
        <w:rPr>
          <w:rFonts w:cs="Times New Roman" w:ascii="Times New Roman" w:hAnsi="Times New Roman"/>
          <w:sz w:val="22"/>
          <w:szCs w:val="22"/>
        </w:rPr>
        <w:t>-   Kényelmesek a ruháid? A nekem megadott méretek alapján választotta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mérettel minden rendben, de a ruhák, hogy is mondjam... túl finomak. Az emberek megbámulnak majd.</w:t>
      </w:r>
    </w:p>
    <w:p>
      <w:pPr>
        <w:pStyle w:val="PlainText"/>
        <w:ind w:firstLine="288"/>
        <w:jc w:val="both"/>
        <w:rPr/>
      </w:pPr>
      <w:r>
        <w:rPr>
          <w:rFonts w:cs="Times New Roman" w:ascii="Times New Roman" w:hAnsi="Times New Roman"/>
          <w:sz w:val="22"/>
          <w:szCs w:val="22"/>
        </w:rPr>
        <w:t>-   Hadd bámuljanak! Majd azt hiszik, hogy egy tiszteletre méltó professzorral van dolguk, aki éppen a karácsonyi szünetét tölti. Vagy talán egy ügyvéddel, esetleg egy orvossal. Valaki, akiről a ruhái elárulják, hogy közéjük tartozi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lassan bólin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híres angol kasztrendszer. A lány megvonta a váll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egy olyan ország, ahol a középosztály golfozik, vitorlázik és gint iszik. Anglia tele van tehetős ifjú ázsiaiakka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én ilyennek látszo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lyen leszel, amint levágtam a haja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egy pillanatra felhúzta a szemöldökét, majd látva a másik komoly arckifejezését, beleegyezően bólintott. Ezért volt itt a lány: hogy döntéseket hozzon. És hogy láthatatlanná tegye őt.</w:t>
      </w:r>
    </w:p>
    <w:p>
      <w:pPr>
        <w:pStyle w:val="PlainText"/>
        <w:ind w:firstLine="288"/>
        <w:jc w:val="both"/>
        <w:rPr/>
      </w:pPr>
      <w:r>
        <w:rPr>
          <w:rFonts w:cs="Times New Roman" w:ascii="Times New Roman" w:hAnsi="Times New Roman"/>
          <w:sz w:val="22"/>
          <w:szCs w:val="22"/>
        </w:rPr>
        <w:t>Faradzs fogta a kését és a villáját, és nekilátott az ételnek. A rizs túl volt főzve, de a csirkének finom íze volt. Kortyolt egy kis vizet, majd belenyúlt a nadrágzsebébe, előhúzott egy teli tárat, és felállította az asztalo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látta, de nem szólt semmit.</w:t>
      </w:r>
    </w:p>
    <w:p>
      <w:pPr>
        <w:pStyle w:val="PlainText"/>
        <w:ind w:firstLine="288"/>
        <w:jc w:val="both"/>
        <w:rPr/>
      </w:pPr>
      <w:r>
        <w:rPr>
          <w:rFonts w:cs="Times New Roman" w:ascii="Times New Roman" w:hAnsi="Times New Roman"/>
          <w:sz w:val="22"/>
          <w:szCs w:val="22"/>
        </w:rPr>
        <w:t>Faradzs némán evett, az olyan ember gondosságával rágta meg a falatokat, aki hozzászokott, hogy apró léptekkel haladjon előre a hosszú úton. Amikor végzett, kezébe vette a gyufásdobozt, hüvelykujja körmével hosszában széthasított egy gyufaszálat, és piszkálni kezdte a fogát. Amikor végzett, csak annyit mond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múlt éjjel megöltem egy embe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18</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óval mit tudunk Peregrine és Anne Lakebyről? - kérdezte Liz. - Kifejezetten különlegesnek tűnnek.</w:t>
      </w:r>
    </w:p>
    <w:p>
      <w:pPr>
        <w:pStyle w:val="PlainText"/>
        <w:ind w:firstLine="288"/>
        <w:jc w:val="both"/>
        <w:rPr/>
      </w:pPr>
      <w:r>
        <w:rPr>
          <w:rFonts w:cs="Times New Roman" w:ascii="Times New Roman" w:hAnsi="Times New Roman"/>
          <w:sz w:val="22"/>
          <w:szCs w:val="22"/>
        </w:rPr>
        <w:t>-   Gondolom azok is, a maguk módján - felelte Whitten. - Találkoztam velük már párszor, és a nő sokkal finomabbnak tűnik, mint a férfi. Sokkal inkább megfelel a tipikus arisztokratákról alkotott képnek.</w:t>
      </w:r>
    </w:p>
    <w:p>
      <w:pPr>
        <w:pStyle w:val="PlainText"/>
        <w:ind w:firstLine="288"/>
        <w:jc w:val="both"/>
        <w:rPr/>
      </w:pPr>
      <w:r>
        <w:rPr>
          <w:rFonts w:cs="Times New Roman" w:ascii="Times New Roman" w:hAnsi="Times New Roman"/>
          <w:sz w:val="22"/>
          <w:szCs w:val="22"/>
        </w:rPr>
        <w:t>-   Priusz? - kérdezte Liz reménykedv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Goss elmosolyod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 túl szép lenne ahhoz, hogy igaz legyen, nemd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 közük van Gunterhez? - tudakolta Li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férfi az ő partszakaszukon tartotta a halászcsónakjait - válaszolta Whitten. - Ez minden, amit tudo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indhárman a Headland Hall boltíves kőtornácán álltak, és Liz most még ridegebbnek látta a helyet, mint délelőtt. Az iszapos lapály meg a csillogó tenger övezte ház dickensi könyörtelenségről árulkodott, és roppant sok pénzről, amelyet mások rovására halmoztak fe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Biztos nem ez az a ház, amelyet megvennék, ha tízmilliót kaszálnék a tőzsdén - dünnyögte Goss, szemügyre véve a súlyos bejárati tölgyfa ajtót. - Hát te, főnök?</w:t>
      </w:r>
    </w:p>
    <w:p>
      <w:pPr>
        <w:pStyle w:val="PlainText"/>
        <w:ind w:firstLine="288"/>
        <w:jc w:val="both"/>
        <w:rPr/>
      </w:pPr>
      <w:r>
        <w:rPr>
          <w:rFonts w:cs="Times New Roman" w:ascii="Times New Roman" w:hAnsi="Times New Roman"/>
          <w:sz w:val="22"/>
          <w:szCs w:val="22"/>
        </w:rPr>
        <w:t>-  Nem bizony. Lecserélném a nejemet Foxy Deaconra, és vennék egy kis zugot a Seychelle-szigeteken - mondta Whitt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i az a Foxy Deacon? - kérdezte Gos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szőke csaj a Mink Parfait-b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ppen feloszlanak - szólt hozzá a témához Liz is. - Ma reggel hallottam idefelé jövet a kocsi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a tessék! - Whitten a nedves bokrok közé pöckölte a cigarettacsikkjét, majd megnyomta a zománcozott ajtócsengőt. Valahol a házban halk berregés hangzott fel.</w:t>
      </w:r>
    </w:p>
    <w:p>
      <w:pPr>
        <w:pStyle w:val="PlainText"/>
        <w:ind w:firstLine="288"/>
        <w:jc w:val="both"/>
        <w:rPr/>
      </w:pPr>
      <w:r>
        <w:rPr>
          <w:rFonts w:cs="Times New Roman" w:ascii="Times New Roman" w:hAnsi="Times New Roman"/>
          <w:sz w:val="22"/>
          <w:szCs w:val="22"/>
        </w:rPr>
        <w:t>Aztán egy sovány arcú, magas nő jelent meg, aki kékesszürke tweedszoknyát és steppelt mellényt viselt - az utóbbi úgy nézett ki, mintha éppen csatát vesztett volna egy rózsabokorral szemben. A nő végigmérte a két férfit, és kivillantotta lapátfogai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Whitten felügyelő, ugy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Rendőrfelügyelő, asszonyom. Ő pedig Goss nyomozó őrmester és egy londoni kollégáj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ogakkal teli mosoly most Lizre és Gossra irányult. A felső osztálybeli jó modor mögött látszott a leplezetlen, mardosó aggodalo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Tudja, hogy nem a rendőrségtől jöttem, gondolta Liz. Tudja, hogy a jelenlétünk bajt jelent.</w:t>
      </w:r>
    </w:p>
    <w:p>
      <w:pPr>
        <w:pStyle w:val="PlainText"/>
        <w:ind w:firstLine="288"/>
        <w:jc w:val="both"/>
        <w:rPr/>
      </w:pPr>
      <w:r>
        <w:rPr>
          <w:rFonts w:cs="Times New Roman" w:ascii="Times New Roman" w:hAnsi="Times New Roman"/>
          <w:sz w:val="22"/>
          <w:szCs w:val="22"/>
        </w:rPr>
        <w:t>-  Nyilván a szörnyűség miatt jöttek, ami Ray Gunterral történ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ajnos igen - felelte Whitten. - Beszélünk mindenkivel, aki ismerte őt, és tudhat valamit arról, merre járha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csak természetes. Miért nem fáradnak be és ülnek l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Követték a nőt egy hosszú, mintás csempével borított falú folyosón. A falakat rókamaszkok, fametszetek és ellenszenves családi portrék díszítették. Némelyik szinte teljesen a sötétbe veszett, másokat halványan megvilágított a gótikus ívű, magas ablakokon betűző napfény.</w:t>
      </w:r>
    </w:p>
    <w:p>
      <w:pPr>
        <w:pStyle w:val="PlainText"/>
        <w:ind w:firstLine="288"/>
        <w:jc w:val="both"/>
        <w:rPr/>
      </w:pPr>
      <w:r>
        <w:rPr>
          <w:rFonts w:cs="Times New Roman" w:ascii="Times New Roman" w:hAnsi="Times New Roman"/>
          <w:sz w:val="22"/>
          <w:szCs w:val="22"/>
        </w:rPr>
        <w:t xml:space="preserve">Peregrine Lakeby éppen a </w:t>
      </w:r>
      <w:r>
        <w:rPr>
          <w:rFonts w:cs="Times New Roman" w:ascii="Times New Roman" w:hAnsi="Times New Roman"/>
          <w:i/>
          <w:sz w:val="22"/>
          <w:szCs w:val="22"/>
        </w:rPr>
        <w:t>Financial Times</w:t>
      </w:r>
      <w:r>
        <w:rPr>
          <w:rFonts w:cs="Times New Roman" w:ascii="Times New Roman" w:hAnsi="Times New Roman"/>
          <w:sz w:val="22"/>
          <w:szCs w:val="22"/>
        </w:rPr>
        <w:t xml:space="preserve">t olvasta a kandalló előtt ülve egy könyvekkel telizsúfolt, magas mennyezetű szobában. A könyvek között akadtak bekötött magazinok - </w:t>
      </w:r>
      <w:r>
        <w:rPr>
          <w:rFonts w:cs="Times New Roman" w:ascii="Times New Roman" w:hAnsi="Times New Roman"/>
          <w:i/>
          <w:sz w:val="22"/>
          <w:szCs w:val="22"/>
        </w:rPr>
        <w:t>Horse and Hound, The Field, The Shooting Times</w:t>
      </w:r>
      <w:r>
        <w:rPr>
          <w:rFonts w:cs="Times New Roman" w:ascii="Times New Roman" w:hAnsi="Times New Roman"/>
          <w:sz w:val="22"/>
          <w:szCs w:val="22"/>
        </w:rPr>
        <w:t xml:space="preserve"> -, egy egész könyvszekrényt pedig megtöltöttek a Wisden-féle krikettévkönyvek. Peregrine felállt, amikor a többiek beléptek a szobába, megvárta, amíg leülnek, majd ő is helyet foglalt, és udvariasan, higgadtan összehajtotta az újságot.</w:t>
      </w:r>
    </w:p>
    <w:p>
      <w:pPr>
        <w:pStyle w:val="PlainText"/>
        <w:ind w:firstLine="288"/>
        <w:jc w:val="both"/>
        <w:rPr/>
      </w:pPr>
      <w:r>
        <w:rPr>
          <w:rFonts w:cs="Times New Roman" w:ascii="Times New Roman" w:hAnsi="Times New Roman"/>
          <w:sz w:val="22"/>
          <w:szCs w:val="22"/>
        </w:rPr>
        <w:t>-  Felteszem, önök szegény Ray Gunter miatt vannak itt?</w:t>
      </w:r>
    </w:p>
    <w:p>
      <w:pPr>
        <w:pStyle w:val="PlainText"/>
        <w:ind w:firstLine="288"/>
        <w:jc w:val="both"/>
        <w:rPr/>
      </w:pPr>
      <w:r>
        <w:rPr>
          <w:rFonts w:cs="Times New Roman" w:ascii="Times New Roman" w:hAnsi="Times New Roman"/>
          <w:sz w:val="22"/>
          <w:szCs w:val="22"/>
        </w:rPr>
        <w:t>Liz arra gondolt, hogy a férfi korához képest jól tartja magát, de sajnos ennek nagyon is tudatában van. Szürkészöld szemében gunyoros, kicsit öntelt szikra bújt meg. Valószínűleg ördögien ellenállhatatlannak tartja magát, ha nőkről van szó.</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jegyzettömbjét lapozgató Whitten volt az, aki felelt a kérdésre.</w:t>
      </w:r>
    </w:p>
    <w:p>
      <w:pPr>
        <w:pStyle w:val="PlainText"/>
        <w:ind w:firstLine="288"/>
        <w:jc w:val="both"/>
        <w:rPr/>
      </w:pPr>
      <w:r>
        <w:rPr>
          <w:rFonts w:cs="Times New Roman" w:ascii="Times New Roman" w:hAnsi="Times New Roman"/>
          <w:sz w:val="22"/>
          <w:szCs w:val="22"/>
        </w:rPr>
        <w:t>-   Igen, uram. Csupán rutinkérdéseket teszünk fel. Ahogy azt Mrs. Lakebynek is mondtam, beszélünk mindenkivel, aki ismerte Gunte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nne Lakeby összeráncolta a homlokát.</w:t>
      </w:r>
    </w:p>
    <w:p>
      <w:pPr>
        <w:pStyle w:val="PlainText"/>
        <w:ind w:firstLine="288"/>
        <w:jc w:val="both"/>
        <w:rPr/>
      </w:pPr>
      <w:r>
        <w:rPr>
          <w:rFonts w:cs="Times New Roman" w:ascii="Times New Roman" w:hAnsi="Times New Roman"/>
          <w:sz w:val="22"/>
          <w:szCs w:val="22"/>
        </w:rPr>
        <w:t>-  Az az igazság, hogy mi nem ismertük őt különösebben. Legalábbis nem a szó szoros értelmében. Úgy értem, csak jött és ment, meg ilyenek, és bár az ember látta, d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je felállt, a tűzhöz lépett, és unottan megbökdös-te a hasábokat egy ősrégi acélszuronnyal.</w:t>
      </w:r>
    </w:p>
    <w:p>
      <w:pPr>
        <w:pStyle w:val="PlainText"/>
        <w:ind w:firstLine="288"/>
        <w:jc w:val="both"/>
        <w:rPr/>
      </w:pPr>
      <w:r>
        <w:rPr>
          <w:rFonts w:cs="Times New Roman" w:ascii="Times New Roman" w:hAnsi="Times New Roman"/>
          <w:sz w:val="22"/>
          <w:szCs w:val="22"/>
        </w:rPr>
        <w:t>-  Anne, miért nem készítesz nekünk egy csésze kávét? Biztosra veszem, hogy mi... - Ekkor Whittenhez és Gosshoz fordult. -Vagy jobban szeretnének te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kem így tökéletesen megfelel, Mr. Lakeby - szólalt meg Whitten. - Köszönöm, de nem kérek semmi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n sem - tette hozzá Gos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isasszon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öszönöm, de én sem.</w:t>
      </w:r>
    </w:p>
    <w:p>
      <w:pPr>
        <w:pStyle w:val="PlainText"/>
        <w:ind w:firstLine="288"/>
        <w:jc w:val="both"/>
        <w:rPr/>
      </w:pPr>
      <w:r>
        <w:rPr>
          <w:rFonts w:cs="Times New Roman" w:ascii="Times New Roman" w:hAnsi="Times New Roman"/>
          <w:sz w:val="22"/>
          <w:szCs w:val="22"/>
        </w:rPr>
        <w:t>Az igazat megvallva Liz nagyon is szeretett volna egy erős teát, de úgy érezte, jobb, ha szolidaritást vállal a többiekkel. Felfigyelt rá, hogy Lakeby szándékosan nem szólítja a két férfit a nevén - finoman, de határozottan helyre rakva őket. Vagy legalábbis oda rakta őket, ahol Lakeby szerint a helyük vo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kkor csak nekem lesz - mondta Peregrine fesztelenül. - És ha van még a narancsos süteményből, rádobhatnál néhányat egy tányér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mikor a felesége távozott, Peregrine leült, és hátradőlt a székéb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óval mi is történt valójában? Hallottam, hogy a szegény pasast lelőtték, de ez minden. És egyáltalán, igaz e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Úgy tűnik, igen, uram - mondta Whitt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ejtik, hogy mié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ppen ezt próbáljuk most kideríteni. Elmondaná, hogy honnan ismeri Mr. Gunte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ényegében arról van szó, hogy akárcsak az apja és a nagyapja, ő is a mi partszakaszunkon tartotta néhány csónakját. Cserébe jelentéktelen összeget fizetett, mi pedig elővételi jogot élveztünk a fogásaira - nem mintha az elmúlt években sokat fogott volna.</w:t>
      </w:r>
    </w:p>
    <w:p>
      <w:pPr>
        <w:pStyle w:val="PlainText"/>
        <w:ind w:firstLine="288"/>
        <w:jc w:val="both"/>
        <w:rPr/>
      </w:pPr>
      <w:r>
        <w:rPr>
          <w:rFonts w:cs="Times New Roman" w:ascii="Times New Roman" w:hAnsi="Times New Roman"/>
          <w:sz w:val="22"/>
          <w:szCs w:val="22"/>
        </w:rPr>
        <w:t>-   Elégedett volt ezzel a megállapodássa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láttam okát, hogy felbontsam. Ben Gunter, Ray apja, jóravaló öreg fickó vo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Ray nem volt... ennyire jóravaló?</w:t>
      </w:r>
    </w:p>
    <w:p>
      <w:pPr>
        <w:pStyle w:val="PlainText"/>
        <w:ind w:firstLine="288"/>
        <w:jc w:val="both"/>
        <w:rPr/>
      </w:pPr>
      <w:r>
        <w:rPr>
          <w:rFonts w:cs="Times New Roman" w:ascii="Times New Roman" w:hAnsi="Times New Roman"/>
          <w:sz w:val="22"/>
          <w:szCs w:val="22"/>
        </w:rPr>
        <w:t>-   Rayt inkább csiszolatlan gyémántnak nevezném. Akadt néhány problémája az alkohol miatt, de gondolom, ezt maguk is tudják. Meg kell hogy mondjam viszont, hogy nekünk soha semmi gondunk nem volt vele. És egyáltalán nem tudom elképzelni, hogy miért vette volna a fáradságot bárki is, hogy megölje.</w:t>
      </w:r>
    </w:p>
    <w:p>
      <w:pPr>
        <w:pStyle w:val="PlainText"/>
        <w:ind w:firstLine="288"/>
        <w:jc w:val="both"/>
        <w:rPr/>
      </w:pPr>
      <w:r>
        <w:rPr>
          <w:rFonts w:cs="Times New Roman" w:ascii="Times New Roman" w:hAnsi="Times New Roman"/>
          <w:sz w:val="22"/>
          <w:szCs w:val="22"/>
        </w:rPr>
        <w:t>-  Tudja, hogy mikor ment ki halászni utoljára Gunter? Vagy hajózott ki bármilyen más okból a tengerr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bágyadt mosoly a helyén maradt, de a szürkészöld szemek kissé összeszűkült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t pontosan hogy érti? Miféle egyéb okból hajózhatott volna k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Whitten atyaian mosolygott.</w:t>
      </w:r>
    </w:p>
    <w:p>
      <w:pPr>
        <w:pStyle w:val="PlainText"/>
        <w:ind w:firstLine="288"/>
        <w:jc w:val="both"/>
        <w:rPr/>
      </w:pPr>
      <w:r>
        <w:rPr>
          <w:rFonts w:cs="Times New Roman" w:ascii="Times New Roman" w:hAnsi="Times New Roman"/>
          <w:sz w:val="22"/>
          <w:szCs w:val="22"/>
        </w:rPr>
        <w:t>-   Fogalmam sincs, uram. Nem értek a hajózásho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válaszom nem. Fogalmam sincs, mikor volt utoljára a tengeren, vagy hogy miért. Volt saját kulcsa a birtokhoz, akkor jött és ment, amikor kedve tartot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n valaki, aki esetleg tudhatja?</w:t>
      </w:r>
    </w:p>
    <w:p>
      <w:pPr>
        <w:pStyle w:val="PlainText"/>
        <w:ind w:firstLine="288"/>
        <w:jc w:val="both"/>
        <w:rPr/>
      </w:pPr>
      <w:r>
        <w:rPr>
          <w:rFonts w:cs="Times New Roman" w:ascii="Times New Roman" w:hAnsi="Times New Roman"/>
          <w:sz w:val="22"/>
          <w:szCs w:val="22"/>
        </w:rPr>
        <w:t>-  A brancasteri halárus valószínűleg tudja. Úgy hívják... Anne majd tudni fogj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Whitten bólintott, és felírt valamit a jegyzettömbjére.</w:t>
      </w:r>
    </w:p>
    <w:p>
      <w:pPr>
        <w:pStyle w:val="PlainText"/>
        <w:ind w:firstLine="288"/>
        <w:jc w:val="both"/>
        <w:rPr/>
      </w:pPr>
      <w:r>
        <w:rPr>
          <w:rFonts w:cs="Times New Roman" w:ascii="Times New Roman" w:hAnsi="Times New Roman"/>
          <w:sz w:val="22"/>
          <w:szCs w:val="22"/>
        </w:rPr>
        <w:t>-  Amikor halászni ment, általában mikor tett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Peregrine felfújta az arcát, majd elgondolkodva kifújta a levegőt.</w:t>
      </w:r>
    </w:p>
    <w:p>
      <w:pPr>
        <w:pStyle w:val="PlainText"/>
        <w:ind w:firstLine="288"/>
        <w:jc w:val="both"/>
        <w:rPr/>
      </w:pPr>
      <w:r>
        <w:rPr>
          <w:rFonts w:cs="Times New Roman" w:ascii="Times New Roman" w:hAnsi="Times New Roman"/>
          <w:sz w:val="22"/>
          <w:szCs w:val="22"/>
        </w:rPr>
        <w:t>Hazudsz, gondolta Liz. Végig hazudsz: titkolsz valamit. De mié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a dagálytól függött, de általában a hajnal első fényénél. Azután még délelőtt elvitte Brancasterbe, amit fog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ettek tőle hal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ébe-hóba. Volt engedélye vagy egy féltucat rákfogó kosárra is, és ha vendégeket hívtunk vacsorára, vettünk tőle néhány homárt. Vagy pisztrángsügért, ha elég nagyok voltak, ami az elmúlt évben nem nagyon fordult elő.</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óval csak egy halász volt? Egyedül ezzel keresett pénzt?</w:t>
      </w:r>
    </w:p>
    <w:p>
      <w:pPr>
        <w:pStyle w:val="PlainText"/>
        <w:ind w:firstLine="288"/>
        <w:jc w:val="both"/>
        <w:rPr/>
      </w:pPr>
      <w:r>
        <w:rPr>
          <w:rFonts w:cs="Times New Roman" w:ascii="Times New Roman" w:hAnsi="Times New Roman"/>
          <w:sz w:val="22"/>
          <w:szCs w:val="22"/>
        </w:rPr>
        <w:t>-  Amennyire én tudom, igen. Örökölt egy házat a templom mellett, és azt hiszem, valamikor jelzálogot vett fel rá, de biztos, hogy nem volt más munkája.</w:t>
      </w:r>
    </w:p>
    <w:p>
      <w:pPr>
        <w:pStyle w:val="PlainText"/>
        <w:ind w:firstLine="288"/>
        <w:jc w:val="both"/>
        <w:rPr/>
      </w:pPr>
      <w:r>
        <w:rPr>
          <w:rFonts w:cs="Times New Roman" w:ascii="Times New Roman" w:hAnsi="Times New Roman"/>
          <w:sz w:val="22"/>
          <w:szCs w:val="22"/>
        </w:rPr>
        <w:t>-   Gondolja, hogy bárki is meg akarta volna ölni?</w:t>
      </w:r>
    </w:p>
    <w:p>
      <w:pPr>
        <w:pStyle w:val="PlainText"/>
        <w:ind w:firstLine="288"/>
        <w:jc w:val="both"/>
        <w:rPr/>
      </w:pPr>
      <w:r>
        <w:rPr>
          <w:rFonts w:cs="Times New Roman" w:ascii="Times New Roman" w:hAnsi="Times New Roman"/>
          <w:sz w:val="22"/>
          <w:szCs w:val="22"/>
        </w:rPr>
        <w:t>Lakeby tulajdonosi mozdulattal fektette a karját a szófa háttámlájára.</w:t>
      </w:r>
    </w:p>
    <w:p>
      <w:pPr>
        <w:pStyle w:val="PlainText"/>
        <w:ind w:firstLine="288"/>
        <w:jc w:val="both"/>
        <w:rPr/>
      </w:pPr>
      <w:r>
        <w:rPr>
          <w:rFonts w:cs="Times New Roman" w:ascii="Times New Roman" w:hAnsi="Times New Roman"/>
          <w:sz w:val="22"/>
          <w:szCs w:val="22"/>
        </w:rPr>
        <w:t>-  Tudni akarja, hogy mit gondolok? Szerintem ez az egész valami rettenetes félreértés eredménye. Ray Gunter... nos, nem volt valami kifinomult fickó. Valószínűleg összeakadt valami kétes alakkal, akikből túl sok fordul meg a Trafalgarban vagy azon a rémes helyen ott Dersthorpe-ban, és... ki tudja? Szerintem Gunter rossz emberrel keveredett összetűzésbe.</w:t>
      </w:r>
    </w:p>
    <w:p>
      <w:pPr>
        <w:pStyle w:val="PlainText"/>
        <w:ind w:firstLine="288"/>
        <w:jc w:val="both"/>
        <w:rPr/>
      </w:pPr>
      <w:r>
        <w:rPr>
          <w:rFonts w:cs="Times New Roman" w:ascii="Times New Roman" w:hAnsi="Times New Roman"/>
          <w:sz w:val="22"/>
          <w:szCs w:val="22"/>
        </w:rPr>
        <w:t>-  Van valami elképzelése arról, hogy mit kereshetett a Fairmile kávézóban kora regge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általán nincs. Mindig is úgy véltem, hogy az egy szörnyű hely. Ahogy valószínűleg önök is tudják, mindennek a tetejébe hírhedt homokos-találkahely.</w:t>
      </w:r>
    </w:p>
    <w:p>
      <w:pPr>
        <w:pStyle w:val="PlainText"/>
        <w:ind w:firstLine="288"/>
        <w:jc w:val="both"/>
        <w:rPr/>
      </w:pPr>
      <w:r>
        <w:rPr>
          <w:rFonts w:cs="Times New Roman" w:ascii="Times New Roman" w:hAnsi="Times New Roman"/>
          <w:sz w:val="22"/>
          <w:szCs w:val="22"/>
        </w:rPr>
        <w:t>-  Lehet, hogy Gunter ezért járt ott? Mert fel akart szedni egy férfi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akeby örömtelenül felkacagott.</w:t>
      </w:r>
    </w:p>
    <w:p>
      <w:pPr>
        <w:pStyle w:val="PlainText"/>
        <w:ind w:firstLine="288"/>
        <w:jc w:val="both"/>
        <w:rPr/>
      </w:pPr>
      <w:r>
        <w:rPr>
          <w:rFonts w:cs="Times New Roman" w:ascii="Times New Roman" w:hAnsi="Times New Roman"/>
          <w:sz w:val="22"/>
          <w:szCs w:val="22"/>
        </w:rPr>
        <w:t>-  Nos, gondolom, elképzelhető, de be kell vallanom, soha nem néztem őt ilyen szemmel. Nem volt éppen egy szépfiú, ahogy azt gondolom, maguk is észrevették... Anne, nem azt mondtad a minap, hogy Ray Gunter homoko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elesége halk csörgéssel tette le a keleti mintákkal díszített tálcát a kandalló előtti asztal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mi azt illeti, ilyet soha nem mondtam... már csak azért sem, mert Cherisse Hogant látogatta.</w:t>
      </w:r>
    </w:p>
    <w:p>
      <w:pPr>
        <w:pStyle w:val="PlainText"/>
        <w:ind w:firstLine="288"/>
        <w:jc w:val="both"/>
        <w:rPr/>
      </w:pPr>
      <w:r>
        <w:rPr>
          <w:rFonts w:cs="Times New Roman" w:ascii="Times New Roman" w:hAnsi="Times New Roman"/>
          <w:sz w:val="22"/>
          <w:szCs w:val="22"/>
        </w:rPr>
        <w:t>-  Az Isten szerelmére, ki a fene az a Cherisse Hog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lsie Hogan lánya. Tudod, ki az az Elsie? Tudod, a bejárónőnk, aki alig egy fél órával ezelőtt ment el inn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t sem tudtam, hogy Hogannek hívják. Vagy hogy van férje.</w:t>
      </w:r>
    </w:p>
    <w:p>
      <w:pPr>
        <w:pStyle w:val="PlainText"/>
        <w:ind w:firstLine="288"/>
        <w:jc w:val="both"/>
        <w:rPr/>
      </w:pPr>
      <w:r>
        <w:rPr>
          <w:rFonts w:cs="Times New Roman" w:ascii="Times New Roman" w:hAnsi="Times New Roman"/>
          <w:sz w:val="22"/>
          <w:szCs w:val="22"/>
        </w:rPr>
        <w:t>-  Nincs férje. Cherisse-t még akkor hozta a világra, amikor iskolás volt. Ezért kapta meg azt a lakást Dersthorpe-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rendszeres volt? - szólt közbe Whitten. - Ez a... „látogatá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olyan rendszeres, mint ahogy Gunter szerette volna - mondta Anne. - Cherisse-nek akad néhány csodálója, és ahogy mondani szokták, el-elkalandozik a tekintet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ol találjuk ezt az ifjú hölgy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eginkább a Trafalgar bárpultja mögött.</w:t>
      </w:r>
    </w:p>
    <w:p>
      <w:pPr>
        <w:pStyle w:val="PlainText"/>
        <w:ind w:firstLine="288"/>
        <w:jc w:val="both"/>
        <w:rPr/>
      </w:pPr>
      <w:r>
        <w:rPr>
          <w:rFonts w:cs="Times New Roman" w:ascii="Times New Roman" w:hAnsi="Times New Roman"/>
          <w:sz w:val="22"/>
          <w:szCs w:val="22"/>
        </w:rPr>
        <w:t>Liz lopva Gossra nézett, de a Különleges Ügyosztály embere közömbös arcot vágott. Peregrine Lakeby azonban meglepetten hajolt előr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 a kövér lán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nne felhúzta a szemöldök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Peregrine! Nem vagy túl udvaria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óta volt ő és Gunter egy pár? - vágott közbe Whitten.</w:t>
      </w:r>
    </w:p>
    <w:p>
      <w:pPr>
        <w:pStyle w:val="PlainText"/>
        <w:ind w:firstLine="288"/>
        <w:jc w:val="both"/>
        <w:rPr/>
      </w:pPr>
      <w:r>
        <w:rPr>
          <w:rFonts w:cs="Times New Roman" w:ascii="Times New Roman" w:hAnsi="Times New Roman"/>
          <w:sz w:val="22"/>
          <w:szCs w:val="22"/>
        </w:rPr>
        <w:t>-  Nos - felelte Anne -, nem volt éppen olyan problémamentes románc, mint amilyennek Gunter szerette volna. Elsie szerint Cherisse nagyobb vadra vágy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év szerint? - érdeklődött Gos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vendéglősre. Mr. Badgerr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Peregrine szeme tágra nyílt.</w:t>
      </w:r>
    </w:p>
    <w:p>
      <w:pPr>
        <w:pStyle w:val="PlainText"/>
        <w:ind w:firstLine="288"/>
        <w:jc w:val="both"/>
        <w:rPr/>
      </w:pPr>
      <w:r>
        <w:rPr>
          <w:rFonts w:cs="Times New Roman" w:ascii="Times New Roman" w:hAnsi="Times New Roman"/>
          <w:sz w:val="22"/>
          <w:szCs w:val="22"/>
        </w:rPr>
        <w:t>-   Clive Badgerre? Hiszen ő a golfklub pénztárosa is! A gyerekei már egyetemre járnak, ő meg szívbete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ehetséges, de Elsie szerint azok ketten gyengéd pillantásokat váltottak a sörcsap fölö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rről nekem semmit sem mondtál - szólalt meg Lakeby.</w:t>
      </w:r>
    </w:p>
    <w:p>
      <w:pPr>
        <w:pStyle w:val="PlainText"/>
        <w:ind w:firstLine="288"/>
        <w:jc w:val="both"/>
        <w:rPr/>
      </w:pPr>
      <w:r>
        <w:rPr>
          <w:rFonts w:cs="Times New Roman" w:ascii="Times New Roman" w:hAnsi="Times New Roman"/>
          <w:sz w:val="22"/>
          <w:szCs w:val="22"/>
        </w:rPr>
        <w:t>-   Mert nem kérdezted - mosolygott Anne. - Olyan ez itt, mint a tengerpart Szodomája, csak nyitva kell tartanod a füled. Sokkal jobb, mint a televízió.</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Peregrine határozott mozdulattal felhajtotta a kávéj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át én csak annyit mondok, remélem, Badger kötött életbiztosítást. - Visszatette a csészéjét a tálcára, majd kinyújtózott, és jelentőségteljesen az órájára nézett. - Van még valami más is? Mert ha nincs, akkor én... különféle sürgős ügyek várnak rám.</w:t>
      </w:r>
    </w:p>
    <w:p>
      <w:pPr>
        <w:pStyle w:val="PlainText"/>
        <w:ind w:firstLine="288"/>
        <w:jc w:val="both"/>
        <w:rPr/>
      </w:pPr>
      <w:r>
        <w:rPr>
          <w:rFonts w:cs="Times New Roman" w:ascii="Times New Roman" w:hAnsi="Times New Roman"/>
          <w:sz w:val="22"/>
          <w:szCs w:val="22"/>
        </w:rPr>
        <w:t>-   Semmi - felelte Whitten, de meg se moccant ültében. - Nagyon köszönjük, hogy ránk szánta az idejét. - Anne-hez fordult. - Mielőtt elmennénk, nem bánja, ha felteszünk önnek még néhány kérdést, Mrs. Lakeb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nne Lakeby ismét kivillantotta a fogai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át persze, hogy nem. Te pedig, Perry, csak siess a sürgős dolgaid utá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akeby habozva állt fel, majd az indokolatlanul kilakoltatottak merevségével elhagyta a szobát. Amikor a léptei már a hall mozaikpadlóján kopogtak, Anne Lakeby kihúzott egy fehér libatollat steppelt mellényéből, és forgatni kezdte az ujjai közö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ogy őszinte legyek, ki nem állhattam Ray Guntert, és ki nem állhattam, hogy állandóan itt téblábol. Úgy bukkant elő a ködből, akár egy döglött halaktól bűzlő szellem, majd újra eltűnt, egyetlen szó nélkül. Éppen a múlt héten mondtam Perrynek, hogy szívesen birtokon kívül tudnám, d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D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De Perry érthetetlen okból ragaszkodott hozzá. Gondolom, részben az öreg Ben Gunterhez való lojalitás okán, még akkor is, ha az öreg már évekkel ezelőtt meghalt, és részben azért... Mondjuk úgy, ha perre került volna sor, és netán veszítü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dolgok sokkal rosszabbra fordultak volna?</w:t>
      </w:r>
    </w:p>
    <w:p>
      <w:pPr>
        <w:pStyle w:val="PlainText"/>
        <w:ind w:firstLine="288"/>
        <w:jc w:val="both"/>
        <w:rPr/>
      </w:pPr>
      <w:r>
        <w:rPr>
          <w:rFonts w:cs="Times New Roman" w:ascii="Times New Roman" w:hAnsi="Times New Roman"/>
          <w:sz w:val="22"/>
          <w:szCs w:val="22"/>
        </w:rPr>
        <w:t>-  Pontosan. A szó szoros értelmében. És meg kell hogy mondjam, bármilyen jogi következménye is legyen ennek, biztos, hogy Ray Gunter belekeveredett valamib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t gondol, mi lehetett az? - kérdezte Whitten.</w:t>
      </w:r>
    </w:p>
    <w:p>
      <w:pPr>
        <w:pStyle w:val="PlainText"/>
        <w:ind w:firstLine="288"/>
        <w:jc w:val="both"/>
        <w:rPr/>
      </w:pPr>
      <w:r>
        <w:rPr>
          <w:rFonts w:cs="Times New Roman" w:ascii="Times New Roman" w:hAnsi="Times New Roman"/>
          <w:sz w:val="22"/>
          <w:szCs w:val="22"/>
        </w:rPr>
        <w:t>-   Nem tudom, de éjjelente mindenféle zajokat hallottam. A mellékúton időnként teherautók haladtak el. Emberek beszélgett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annyira nem szokatlan, főleg ha valaki egy csomó halat visz a városba.</w:t>
      </w:r>
    </w:p>
    <w:p>
      <w:pPr>
        <w:pStyle w:val="PlainText"/>
        <w:ind w:firstLine="288"/>
        <w:jc w:val="both"/>
        <w:rPr/>
      </w:pPr>
      <w:r>
        <w:rPr>
          <w:rFonts w:cs="Times New Roman" w:ascii="Times New Roman" w:hAnsi="Times New Roman"/>
          <w:sz w:val="22"/>
          <w:szCs w:val="22"/>
        </w:rPr>
        <w:t>-   Hajnali háromkor? Nézze, lehet, hogy csak egy flúgos vén bolond vagyok, és biztos, hogy egy szót sem szóltam volna, ha Ray még mindig élne, de... - Megrázta a fejét és elhallga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férje is hallotta ezeket a zajokat?</w:t>
      </w:r>
    </w:p>
    <w:p>
      <w:pPr>
        <w:pStyle w:val="PlainText"/>
        <w:ind w:firstLine="288"/>
        <w:jc w:val="both"/>
        <w:rPr/>
      </w:pPr>
      <w:r>
        <w:rPr>
          <w:rFonts w:cs="Times New Roman" w:ascii="Times New Roman" w:hAnsi="Times New Roman"/>
          <w:sz w:val="22"/>
          <w:szCs w:val="22"/>
        </w:rPr>
        <w:t>-   Egyszer sem - vont vállat Anne vidáman. - És ettől az, amit mondtam, csak még ostobábbnak, szenilisebbnek és haszontalanabbnak tűni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t erősen kétlem - mondta Whitten szárazon. - Mondja csak, vethetnénk egy pillantást a kertre, és arra a helyre, ahol Gunter a csónakjait tartot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ermészetesen. Ma ugyan kicsit szeles az idő, de ha maguk nem bánják...</w:t>
      </w:r>
    </w:p>
    <w:p>
      <w:pPr>
        <w:pStyle w:val="PlainText"/>
        <w:ind w:firstLine="288"/>
        <w:jc w:val="both"/>
        <w:rPr/>
      </w:pPr>
      <w:r>
        <w:rPr>
          <w:rFonts w:cs="Times New Roman" w:ascii="Times New Roman" w:hAnsi="Times New Roman"/>
          <w:sz w:val="22"/>
          <w:szCs w:val="22"/>
        </w:rPr>
        <w:t>Mind a négyen elindultak a kertbe nyíló ajtó felé. A kőpadlós előszobában egy halom gumicsizma állt, a falra akasztva pedig kertész- és vadászruhák lógtak. Liz észrevette, hogy maga a kert sokkal vonzóbb, mint ahogy azt a ház rideg viktoriánus homlokzata sejtette. A téglalap alakú pázsitot virágágyások és fák vették körül, mögöttük magas fű hullámzott, azon túl pedig feltehetően ereszkedni kezdett a terep a tenger felé. A fákon túl mindkét irányban ki lehetett venni az iszapos lapályt, amelyet mostanra már félig elborított az emelkedő dagály.</w:t>
      </w:r>
    </w:p>
    <w:p>
      <w:pPr>
        <w:pStyle w:val="PlainText"/>
        <w:ind w:firstLine="288"/>
        <w:jc w:val="both"/>
        <w:rPr/>
      </w:pPr>
      <w:r>
        <w:rPr>
          <w:rFonts w:cs="Times New Roman" w:ascii="Times New Roman" w:hAnsi="Times New Roman"/>
          <w:sz w:val="22"/>
          <w:szCs w:val="22"/>
        </w:rPr>
        <w:t>-  Ahogy azt nyilván tudják, a Hall az egyetlen hely több kilométerre mindkét irányban, ahol hajóval ki lehet kötni - magyarázta Anne Lakeby. - Ezek után nyilvánvaló, hogy miért voltak mindig itt a csónakok. A vitorlásklubnál ki lehet ugyan kötni dagály idején az ottani öblöcskében, de annak nem sok hasznát veszi az ember, ha egy Fireflynál nagyobbal vagy nehezebbel megy az ember.</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a Firefly egy hajó? - tudakolta Whitt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gen, egyfajta jacht, amelyen általában vitorlázni tanulnak. Jöjjenek, és nézzék meg a parto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Néhány perccel később már a magas sásban meg a fűben álltak, és a fövenyt meg a tengert nézté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Ugye ez teljesen privát partszakasz? - kérdezte Liz.</w:t>
      </w:r>
    </w:p>
    <w:p>
      <w:pPr>
        <w:pStyle w:val="PlainText"/>
        <w:ind w:firstLine="288"/>
        <w:jc w:val="both"/>
        <w:rPr/>
      </w:pPr>
      <w:r>
        <w:rPr>
          <w:rFonts w:cs="Times New Roman" w:ascii="Times New Roman" w:hAnsi="Times New Roman"/>
          <w:sz w:val="22"/>
          <w:szCs w:val="22"/>
        </w:rPr>
        <w:t>-  A fák és a falak éppen olyan jók szélfogónak, mint bármi más - felelte Anne. - Egyébként igaza van: ez egy teljesen privát szakas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Járt ma valaki a parto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Csak én. Ma délelő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zrevett valamit, ami eltért a szokásostól? Anne a homlokát ráncol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emmi olyat, amire vissza tudnék emlékez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rrefelé járt-kelt Gunter?</w:t>
      </w:r>
    </w:p>
    <w:p>
      <w:pPr>
        <w:pStyle w:val="PlainText"/>
        <w:ind w:firstLine="288"/>
        <w:jc w:val="both"/>
        <w:rPr/>
      </w:pPr>
      <w:r>
        <w:rPr>
          <w:rFonts w:cs="Times New Roman" w:ascii="Times New Roman" w:hAnsi="Times New Roman"/>
          <w:sz w:val="22"/>
          <w:szCs w:val="22"/>
        </w:rPr>
        <w:t>Anne rámutatott a kert jobb oldali falába vágott alacsony ajtó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on az ajtón át. Kivezet a dűlőútra, amely a ház mellett fut. Volt hozzá kulcs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Whitten bólin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 embereink vetnének rá egy gyors pillantást, ha nem bánj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nne bólintott.</w:t>
      </w:r>
    </w:p>
    <w:p>
      <w:pPr>
        <w:pStyle w:val="PlainText"/>
        <w:ind w:firstLine="288"/>
        <w:jc w:val="both"/>
        <w:rPr/>
      </w:pPr>
      <w:r>
        <w:rPr>
          <w:rFonts w:cs="Times New Roman" w:ascii="Times New Roman" w:hAnsi="Times New Roman"/>
          <w:sz w:val="22"/>
          <w:szCs w:val="22"/>
        </w:rPr>
        <w:t>-   Mr. Whitten, maga szerint Ray Gunter valami illegális dologba keveredett bele? Úgy értem, drogok meg ilyesm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ég túl korai bármit is mondani, de nem elképzelhetetl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nne a gondolataiba merülve nézett körül. Sőt már-már aggódva.</w:t>
      </w:r>
    </w:p>
    <w:p>
      <w:pPr>
        <w:pStyle w:val="PlainText"/>
        <w:ind w:firstLine="288"/>
        <w:jc w:val="both"/>
        <w:rPr/>
      </w:pPr>
      <w:r>
        <w:rPr>
          <w:rFonts w:cs="Times New Roman" w:ascii="Times New Roman" w:hAnsi="Times New Roman"/>
          <w:sz w:val="22"/>
          <w:szCs w:val="22"/>
        </w:rPr>
        <w:t>Liz arra gondolt, hogy a férje miatt aggódik, nem pedig a néhai Ray Gunter miatt. És minden oka meg is van rá, mivel Peregrine minden kétséget kizáróan hazudott.</w:t>
      </w:r>
    </w:p>
    <w:p>
      <w:pPr>
        <w:pStyle w:val="PlainText"/>
        <w:ind w:firstLine="288"/>
        <w:jc w:val="both"/>
        <w:rPr/>
      </w:pPr>
      <w:r>
        <w:rPr>
          <w:rFonts w:cs="Times New Roman" w:ascii="Times New Roman" w:hAnsi="Times New Roman"/>
          <w:sz w:val="22"/>
          <w:szCs w:val="22"/>
        </w:rPr>
        <w:t>Vajon Goss és Whitten is rájött erre? Vajon a megfelelő sorrendben rakták egymás mellé a kirakós darabkáit? Mert ha nem, ő nem volt abban a helyzetben, hogy segítsen neki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19</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iután elhagyták a Headland Hall kocsibejáróját, Liz az órájára pillantott. Délután három volt.</w:t>
      </w:r>
    </w:p>
    <w:p>
      <w:pPr>
        <w:pStyle w:val="PlainText"/>
        <w:ind w:firstLine="288"/>
        <w:jc w:val="both"/>
        <w:rPr/>
      </w:pPr>
      <w:r>
        <w:rPr>
          <w:rFonts w:cs="Times New Roman" w:ascii="Times New Roman" w:hAnsi="Times New Roman"/>
          <w:sz w:val="22"/>
          <w:szCs w:val="22"/>
        </w:rPr>
        <w:t>-  Vissza kell mennem Londonba - közölte Whitten-nel. - De még mielőtt elindulok, megnézhetnénk, hol lakott Ray Gunter?</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át persze. Az egyik emberemet majd átküldőm magával. - A férfi felhajtotta a gallérját az ismét szemerkélő esőben. - Mit gondol Lakebyékről?</w:t>
      </w:r>
    </w:p>
    <w:p>
      <w:pPr>
        <w:pStyle w:val="PlainText"/>
        <w:ind w:firstLine="288"/>
        <w:jc w:val="both"/>
        <w:rPr/>
      </w:pPr>
      <w:r>
        <w:rPr>
          <w:rFonts w:cs="Times New Roman" w:ascii="Times New Roman" w:hAnsi="Times New Roman"/>
          <w:sz w:val="22"/>
          <w:szCs w:val="22"/>
        </w:rPr>
        <w:t>-  Azt hiszem, a nőt jobban kedvelem, mint a férfit - felelte Liz. - Igaza vo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Whitten bólin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oha ne becsülje alá a felsőbb osztálybelieket! Sokkal kedvesebbek és sokkal aljasabbak tudnak lenni, mint ahogy azt el tudja képzel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bben biztos vagyok - mosolygott a nő.</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int kiderült, Ray Gunter egy fröcskölt falú házacskában lakott a benzinkút mögött. A bejárati ajtót a rendőrség leragasztotta, és a faluházban látott rendőrnő kulcscsal engedte be Lizt.</w:t>
      </w:r>
    </w:p>
    <w:p>
      <w:pPr>
        <w:pStyle w:val="PlainText"/>
        <w:ind w:firstLine="288"/>
        <w:jc w:val="both"/>
        <w:rPr/>
      </w:pPr>
      <w:r>
        <w:rPr>
          <w:rFonts w:cs="Times New Roman" w:ascii="Times New Roman" w:hAnsi="Times New Roman"/>
          <w:sz w:val="22"/>
          <w:szCs w:val="22"/>
        </w:rPr>
        <w:t>A házikó kívülről vonzónak tűnt, de a belseje határozottan taszító volt. A falakat összekenték, a mennyezet pedig megsárgult a cigarettafüsttől. A konyhában a gáztűzhelyet hónapok óta nem pucolhatták ki, és jókora adag mosatlan halmozódott fel a mosogatóban. Liz pillantása a konyha sarkában feltornyozott bakancsokról és esőköpenyekről az asztalra vándorolt, ahol egy felszeletelt fehér cipó hevert az egyik széthajtott helyi újságon. Mellette egy doboz margarin, egy üveg lekvár kinyitva és egy el nem mosott, kínai ételes dobozból kialakított hamutartó.</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Kinyitotta a fagyasztószekrényt. Nem volt benne semmi, csak fagyasztott hal, műanyag zacskókba csomagolva és gondosan, kézzel felcímkézve. Sávos tőkehal, macskacápa, makrahal, kis tőkehal, fiatal pisztráng... Ha élete más területein nem is, ebben az egyben Ray Gunter lelkiismeretes munkát végzett.</w:t>
      </w:r>
    </w:p>
    <w:p>
      <w:pPr>
        <w:pStyle w:val="PlainText"/>
        <w:ind w:firstLine="288"/>
        <w:jc w:val="both"/>
        <w:rPr/>
      </w:pPr>
      <w:r>
        <w:rPr>
          <w:rFonts w:cs="Times New Roman" w:ascii="Times New Roman" w:hAnsi="Times New Roman"/>
          <w:sz w:val="22"/>
          <w:szCs w:val="22"/>
        </w:rPr>
        <w:t>Az emeletre vezető lépcső mellett egy asztalka állt, rajta a telefon. Az asztal körül a falat vagy tucatnyi, golyóstollal és ceruzával ráfirkált telefonszám díszítette. Liz megtalálta a Hogan nevet és a számot is, amelyet felírt magának.</w:t>
      </w:r>
    </w:p>
    <w:p>
      <w:pPr>
        <w:pStyle w:val="PlainText"/>
        <w:ind w:firstLine="288"/>
        <w:jc w:val="both"/>
        <w:rPr/>
      </w:pPr>
      <w:r>
        <w:rPr>
          <w:rFonts w:cs="Times New Roman" w:ascii="Times New Roman" w:hAnsi="Times New Roman"/>
          <w:sz w:val="22"/>
          <w:szCs w:val="22"/>
        </w:rPr>
        <w:t>Az emelet sem tette rokonszenvesebbé a házikót. Gunter egy vaságyon aludt, amelyet kosztól kifényesedett paplannal takartak le. A hideg levegőt állott, penészes szag ülte meg. A másik szoba sem volt valami örömteli látvány. Az ajtón kis műanyag táblácska lógott, rajta a „Kayleigh szobája" felirat.</w:t>
      </w:r>
    </w:p>
    <w:p>
      <w:pPr>
        <w:pStyle w:val="PlainText"/>
        <w:ind w:firstLine="288"/>
        <w:jc w:val="both"/>
        <w:rPr/>
      </w:pPr>
      <w:r>
        <w:rPr>
          <w:rFonts w:cs="Times New Roman" w:ascii="Times New Roman" w:hAnsi="Times New Roman"/>
          <w:sz w:val="22"/>
          <w:szCs w:val="22"/>
        </w:rPr>
        <w:t>A húga, gondolta Liz. Aki feltehetően örökölni fogja ezt a helyet, és nyilván túlad rajta: kitakarítva és felújítva lehet rajta keresni valamennyit. Hétvégi nyaralónak tökéletes, ahogy azt nyilván Gunter is tudta. Miért ragaszkodott vajon hozzá? Vajon volt a halászat mellett egyéb bevételi forrása i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Újra lement a földszintre, és nekiállt keresni egy helyi telefonkönyvet, amelyre végül a konyha padlóján bukkant rá. Kikereste a Hogan nevet, és felírta a dersthorpe-i címet: a telefonszám megegyezett a falra írttal.</w:t>
      </w:r>
    </w:p>
    <w:p>
      <w:pPr>
        <w:pStyle w:val="PlainText"/>
        <w:ind w:firstLine="288"/>
        <w:jc w:val="both"/>
        <w:rPr/>
      </w:pPr>
      <w:r>
        <w:rPr>
          <w:rFonts w:cs="Times New Roman" w:ascii="Times New Roman" w:hAnsi="Times New Roman"/>
          <w:sz w:val="22"/>
          <w:szCs w:val="22"/>
        </w:rPr>
        <w:t>Aztán kiment a házból, visszaadta a kulcsot a rendőrnőnek, és szemügyre vette a környező házikókat. Mindegyik magán viselte az urizálás jegyeit: gondosan karban tartott homlokzatok, dísztárgyak az ablakban, antik kopogtatók a csillogó-villogó bejárati ajtókon. Liz gyanította, hogy Ray Gunter eltávozását a szomszédai nem gyászolják meg különösebben. Kayleigh tavaszra meghirdetheti a házat, a nyári napfordulóra pedig valószínűleg ugyanolyan lesz már, mint a több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Visszafelé a kocsijához még beugrott a Trafalgarba. A hely szinte teljesen üres volt, és Cherisse-t sehol sem lehetett látni: a pult mögött csak egy kardigános, középkorú férfi állt, akiről gyanította, hogy Clive Badger lehet. Liz azon morfondírozott, hogy furcsa, amiért egy olyan lány, mint Cherisse, ezt a férfit választja, főleg ha az olyan munkaadó, aki saját zsebből fizetteti ki a kasszahiány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ég egyszer körülnézett a vendéglőben, de Cherisse nem volt itt. Nyilván ebéd- és vacsoraidőben nagy a forgalom, és a lány feltehetően hazament délután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Dersthorpe néhány kilométerre feküdt Marsh Creake-től keletre. Liz lelassított, ahogy elhajtott Headland Hall mellett, de nem látta sem Peregrine, sem Anne Lakebyt, csak a sötét fák hajladoztak a tengeri szélben.</w:t>
      </w:r>
    </w:p>
    <w:p>
      <w:pPr>
        <w:pStyle w:val="PlainText"/>
        <w:ind w:firstLine="288"/>
        <w:jc w:val="both"/>
        <w:rPr/>
      </w:pPr>
      <w:r>
        <w:rPr>
          <w:rFonts w:cs="Times New Roman" w:ascii="Times New Roman" w:hAnsi="Times New Roman"/>
          <w:sz w:val="22"/>
          <w:szCs w:val="22"/>
        </w:rPr>
        <w:t>Nem tartott sokáig megtalálni a lakótelepet, ahol Cherisse Hogan lakott. A házak előtti parkolóban két gyerek rugdalt egy kidurrant focilabdát. Liznek az villant az eszébe, hogy bár Dersthorpe csak egy röpke autóútra fekszik Marsh Creake-től, de kulturális értelemben egy másik világhoz tartozik. Biztosra vette, hogy soha senki nem vett hétvégi nyaralót Dersthorpe-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Cherisse a harmadik emeleten lakott. Munkaruháját gyűrött fekete gyapjúpulóverre és farmerra cserélte. A pulóver mély V alakú kivágásából egy kisördögöt ábrázoló tetoválás kukucskált elő.</w:t>
      </w:r>
    </w:p>
    <w:p>
      <w:pPr>
        <w:pStyle w:val="PlainText"/>
        <w:ind w:firstLine="288"/>
        <w:jc w:val="both"/>
        <w:rPr/>
      </w:pPr>
      <w:r>
        <w:rPr>
          <w:rFonts w:cs="Times New Roman" w:ascii="Times New Roman" w:hAnsi="Times New Roman"/>
          <w:sz w:val="22"/>
          <w:szCs w:val="22"/>
        </w:rPr>
        <w:t>-   Egen? - ráncolta össze a homlokát, és a bejárati ajtó elé pöccentette a hamut.</w:t>
      </w:r>
    </w:p>
    <w:p>
      <w:pPr>
        <w:pStyle w:val="PlainText"/>
        <w:ind w:firstLine="288"/>
        <w:jc w:val="both"/>
        <w:rPr/>
      </w:pPr>
      <w:r>
        <w:rPr>
          <w:rFonts w:cs="Times New Roman" w:ascii="Times New Roman" w:hAnsi="Times New Roman"/>
          <w:sz w:val="22"/>
          <w:szCs w:val="22"/>
        </w:rPr>
        <w:t>-  Én voltam ott a vendéglőben ma délelőtt - felelte Li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Cherisse fáradtan bólin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mléksz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Ray Gunterről akarok beszélni. A rendőrséggel működöm együtt.</w:t>
      </w:r>
    </w:p>
    <w:p>
      <w:pPr>
        <w:pStyle w:val="PlainText"/>
        <w:ind w:firstLine="288"/>
        <w:jc w:val="both"/>
        <w:rPr/>
      </w:pPr>
      <w:r>
        <w:rPr>
          <w:rFonts w:cs="Times New Roman" w:ascii="Times New Roman" w:hAnsi="Times New Roman"/>
          <w:sz w:val="22"/>
          <w:szCs w:val="22"/>
        </w:rPr>
        <w:t>-   Hogy érti azt, hogy a rendőrséggel működik együtt?</w:t>
      </w:r>
    </w:p>
    <w:p>
      <w:pPr>
        <w:pStyle w:val="PlainText"/>
        <w:ind w:firstLine="288"/>
        <w:jc w:val="both"/>
        <w:rPr/>
      </w:pPr>
      <w:r>
        <w:rPr>
          <w:rFonts w:cs="Times New Roman" w:ascii="Times New Roman" w:hAnsi="Times New Roman"/>
          <w:sz w:val="22"/>
          <w:szCs w:val="22"/>
        </w:rPr>
        <w:t>Liz benyúlt a kabátjába, és előhúzta köztisztviselői igazolvány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Belügyminisztériumnak jelent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Cherisse üres tekintettel meredt a kártyára. Majd bólintott, és kiláncolta az ajtót.</w:t>
      </w:r>
    </w:p>
    <w:p>
      <w:pPr>
        <w:pStyle w:val="PlainText"/>
        <w:ind w:firstLine="288"/>
        <w:jc w:val="both"/>
        <w:rPr/>
      </w:pPr>
      <w:r>
        <w:rPr>
          <w:rFonts w:cs="Times New Roman" w:ascii="Times New Roman" w:hAnsi="Times New Roman"/>
          <w:sz w:val="22"/>
          <w:szCs w:val="22"/>
        </w:rPr>
        <w:t>-   Ez a maga lakása? - érdeklődött Liz, miután átszuszakolta magát a rés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Ez a mamámé, aki éppen dolgozik. A nagyim is itt lakik, de ő Hunstantonba ment bussza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körülnézett a lakásban. Kicsi volt, de kényelmes. Az üvegtárgyakkal és Cherisse-ről készült fotókkal díszített kandallópárkány alatt háromrácsos villanykandalló üzemelt. A falon holdfényben megtörő hullámokat ábrázoló fametszet lógott bekeretezve. Az egyik sarokban nagy képernyős tévé állt.</w:t>
      </w:r>
    </w:p>
    <w:p>
      <w:pPr>
        <w:pStyle w:val="PlainText"/>
        <w:ind w:firstLine="288"/>
        <w:jc w:val="both"/>
        <w:rPr/>
      </w:pPr>
      <w:r>
        <w:rPr>
          <w:rFonts w:cs="Times New Roman" w:ascii="Times New Roman" w:hAnsi="Times New Roman"/>
          <w:sz w:val="22"/>
          <w:szCs w:val="22"/>
        </w:rPr>
        <w:t>Cherisse elmondta, hogy valóban ismerte Guntert - szinte mindenkit ismert Marsh Creake-ben -, de tagadta, hogy bármi közük lett volna egymáshoz. Azt azért bevallotta, teljesen hihetőnek tartja, hogy Gunter mindenkinek azt mondogatta, közük van egymáshoz. A Trafalgar-ban nyilván szívesen dicsekedett azzal, hogy a lány odavan érte.</w:t>
      </w:r>
    </w:p>
    <w:p>
      <w:pPr>
        <w:pStyle w:val="PlainText"/>
        <w:ind w:firstLine="288"/>
        <w:jc w:val="both"/>
        <w:rPr/>
      </w:pPr>
      <w:r>
        <w:rPr>
          <w:rFonts w:cs="Times New Roman" w:ascii="Times New Roman" w:hAnsi="Times New Roman"/>
          <w:sz w:val="22"/>
          <w:szCs w:val="22"/>
        </w:rPr>
        <w:t>-  Miért? - kérdezte Li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lyen fajta volt - felelte Cherisse vidáman, és elnyomta a cigijét a bádog hamutartóban. - Ha... bögyös vagy, az emberek azt hiszik, azt mondhatnak rólad, amit akarnak. Hogy csak azért vagy ott, hogy vicceket meséljenek róla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lmondta valaha is a teljes igazságot róla és magáról?</w:t>
      </w:r>
    </w:p>
    <w:p>
      <w:pPr>
        <w:pStyle w:val="PlainText"/>
        <w:ind w:firstLine="288"/>
        <w:jc w:val="both"/>
        <w:rPr/>
      </w:pPr>
      <w:r>
        <w:rPr>
          <w:rFonts w:cs="Times New Roman" w:ascii="Times New Roman" w:hAnsi="Times New Roman"/>
          <w:sz w:val="22"/>
          <w:szCs w:val="22"/>
        </w:rPr>
        <w:t>-  Megtehettem volna, de végül is fizetővendég volt, és én nem azért állok a pult mögött, hogy bizonyítsam, a vendégek mellébeszélnek, még akkor sem, ha tényleg ez a helyzet. Lényegében Ray Gunter azt gondolta, hogy ha le akar nyűgözni valakit, akkor ehhez elég annyit tennie, hogy kikezd vel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kit akart Ray Gunter lenyűgöz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Ó, mindenféle ilyen-olyan fickókat. Járt a házában? Az emberek egyfolytában arról próbálták meggyőzni, hogy adja el nekik. Ilyenkor úgy tett, mint aki kettőig sem tud számolni, és mintha fogalma sem lenne róla, hogy pennyre pontosan mennyit ér a hely. Lejöttek hát együtt a Trafalgarba, ahol egész este itatta magát az ő pénzükb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olt még valaki más is?</w:t>
      </w:r>
    </w:p>
    <w:p>
      <w:pPr>
        <w:pStyle w:val="PlainText"/>
        <w:ind w:firstLine="288"/>
        <w:jc w:val="both"/>
        <w:rPr/>
      </w:pPr>
      <w:r>
        <w:rPr>
          <w:rFonts w:cs="Times New Roman" w:ascii="Times New Roman" w:hAnsi="Times New Roman"/>
          <w:sz w:val="22"/>
          <w:szCs w:val="22"/>
        </w:rPr>
        <w:t xml:space="preserve">-  Volt még egy fickó... én csak Staffynak </w:t>
      </w:r>
      <w:r>
        <w:rPr>
          <w:rFonts w:cs="Times New Roman" w:ascii="Times New Roman" w:hAnsi="Times New Roman"/>
          <w:i/>
          <w:sz w:val="22"/>
          <w:szCs w:val="22"/>
        </w:rPr>
        <w:t>(bull terrier kutyafajta - a ford. megjegyzése.)</w:t>
      </w:r>
      <w:r>
        <w:rPr>
          <w:rFonts w:cs="Times New Roman" w:ascii="Times New Roman" w:hAnsi="Times New Roman"/>
          <w:sz w:val="22"/>
          <w:szCs w:val="22"/>
        </w:rPr>
        <w:t xml:space="preserve"> neveztem, mivel úgy festett, akár egy bull terrier.</w:t>
      </w:r>
    </w:p>
    <w:p>
      <w:pPr>
        <w:pStyle w:val="PlainText"/>
        <w:ind w:firstLine="288"/>
        <w:jc w:val="both"/>
        <w:rPr/>
      </w:pPr>
      <w:r>
        <w:rPr>
          <w:rFonts w:cs="Times New Roman" w:ascii="Times New Roman" w:hAnsi="Times New Roman"/>
          <w:sz w:val="22"/>
          <w:szCs w:val="22"/>
        </w:rPr>
        <w:t>-  Tudja, mi volt az igazi nev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bólin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ndjárt eszembe jut. Kér egy csésze te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Remek lenne.</w:t>
      </w:r>
    </w:p>
    <w:p>
      <w:pPr>
        <w:pStyle w:val="PlainText"/>
        <w:ind w:firstLine="288"/>
        <w:jc w:val="both"/>
        <w:rPr/>
      </w:pPr>
      <w:r>
        <w:rPr>
          <w:rFonts w:cs="Times New Roman" w:ascii="Times New Roman" w:hAnsi="Times New Roman"/>
          <w:sz w:val="22"/>
          <w:szCs w:val="22"/>
        </w:rPr>
        <w:t>A kanna sípolni kezdett. A villanykandalló szinte izzani látszott a belőle áramló melegtől. Cherisse két bögrével tért vissz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öszönet a délelőttiért - mondta némi habozás után. - Amiért kisegíte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ívesen tettem - felelte Liz az igazságnak megfelelő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Cherisse elvigyorodott.</w:t>
      </w:r>
    </w:p>
    <w:p>
      <w:pPr>
        <w:pStyle w:val="PlainText"/>
        <w:ind w:firstLine="288"/>
        <w:jc w:val="both"/>
        <w:rPr/>
      </w:pPr>
      <w:r>
        <w:rPr>
          <w:rFonts w:cs="Times New Roman" w:ascii="Times New Roman" w:hAnsi="Times New Roman"/>
          <w:sz w:val="22"/>
          <w:szCs w:val="22"/>
        </w:rPr>
        <w:t>-  Annyi biztos, hogy nem nagyon tetszett neki a maga barátj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t hittem, tőlem rémült meg - tiltakozott Li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át, lehet, hogy így is vo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Kurta csend támadt, amit csak a lenti parkolóban mániákusan járatott motor robaja tört meg.</w:t>
      </w:r>
    </w:p>
    <w:p>
      <w:pPr>
        <w:pStyle w:val="PlainText"/>
        <w:ind w:firstLine="288"/>
        <w:jc w:val="both"/>
        <w:rPr/>
      </w:pPr>
      <w:r>
        <w:rPr>
          <w:rFonts w:cs="Times New Roman" w:ascii="Times New Roman" w:hAnsi="Times New Roman"/>
          <w:sz w:val="22"/>
          <w:szCs w:val="22"/>
        </w:rPr>
        <w:t>-  Van róla valami sejtése, hogy mit csinálhatott Ray múlt éjjel a Fairmile kávézóban? - kérdezte Li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Fogalmam sinc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ud arról, hogy belekeveredett valami illegális dologba? Valami olyasmibe, aminek köze van a csónakjaiho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ismét csak a fejét rázta bizonytalan arccal, majd hirtelen elmosolyodott.</w:t>
      </w:r>
    </w:p>
    <w:p>
      <w:pPr>
        <w:pStyle w:val="PlainText"/>
        <w:ind w:firstLine="288"/>
        <w:jc w:val="both"/>
        <w:rPr/>
      </w:pPr>
      <w:r>
        <w:rPr>
          <w:rFonts w:cs="Times New Roman" w:ascii="Times New Roman" w:hAnsi="Times New Roman"/>
          <w:sz w:val="22"/>
          <w:szCs w:val="22"/>
        </w:rPr>
        <w:t>-  Mitch! Így hívták! Tudtam, hogy eszembe ju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i volt ez a Mitch?</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t nem tudom. Nem környékbeli volt. Azért emlékszem rá, mert amikor Ray vele volt, akkor soha nem a bárpulthoz ültek, ahol Ray általában ülni szok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anem hova?</w:t>
      </w:r>
    </w:p>
    <w:p>
      <w:pPr>
        <w:pStyle w:val="PlainText"/>
        <w:ind w:firstLine="288"/>
        <w:jc w:val="both"/>
        <w:rPr/>
      </w:pPr>
      <w:r>
        <w:rPr>
          <w:rFonts w:cs="Times New Roman" w:ascii="Times New Roman" w:hAnsi="Times New Roman"/>
          <w:sz w:val="22"/>
          <w:szCs w:val="22"/>
        </w:rPr>
        <w:t>-   Letelepedtek az egyik sarokba. Egyszer megkérdeztem Raytől, hogy ki ez a fickó, mert általában alaposan megbámult engem, mire Ray azt felelte, hogy az egyik vevője, aki homárokat meg ilyesmit vesz tőle.</w:t>
      </w:r>
    </w:p>
    <w:p>
      <w:pPr>
        <w:pStyle w:val="PlainText"/>
        <w:ind w:firstLine="288"/>
        <w:jc w:val="both"/>
        <w:rPr/>
      </w:pPr>
      <w:r>
        <w:rPr>
          <w:rFonts w:cs="Times New Roman" w:ascii="Times New Roman" w:hAnsi="Times New Roman"/>
          <w:sz w:val="22"/>
          <w:szCs w:val="22"/>
        </w:rPr>
        <w:t>-   Elhitte, amit mond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Cherisse vállat von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volt valami bizalomgerjesztő tekintet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bólintott, és lerakta az asztalra üres bögréj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Hoganék lakásának melege után a tengerparton frissítően hideg volt. A telefonfülke vizelettől bűzlött, és Liz boldog volt, hogy Wetherby az első csörgésre felvette.</w:t>
      </w:r>
    </w:p>
    <w:p>
      <w:pPr>
        <w:pStyle w:val="PlainText"/>
        <w:ind w:firstLine="288"/>
        <w:jc w:val="both"/>
        <w:rPr/>
      </w:pPr>
      <w:r>
        <w:rPr>
          <w:rFonts w:cs="Times New Roman" w:ascii="Times New Roman" w:hAnsi="Times New Roman"/>
          <w:sz w:val="22"/>
          <w:szCs w:val="22"/>
        </w:rPr>
        <w:t>-  Mond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Rosszul állnak a dolgok. Azonnal indulok vissz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árl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20</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Minden egyes ollócsattintással újabb fekete hajfürt hullt a padlóra. Odakint elsötétítette az eget a szakadatlanul ömlő eső. Faradzs Manszúr egy faszéken ült a lány előtt, fehér törülközőjével a vállán. Nem úgy festett, mint egy gyilkos, pedig saját bevallása szerint pontosan az lett - alig néhány órával az után, hogy első alkalommal belépett Angliáb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ttől pedig a lány... mivé is lett? Egy gyilkos cinkosává? Bűnrészessé? Mindez nem számított. Csak a művelet, és annak biztonsága számított. Csak az volt a lényeges, hogy mindketten láthatatlanok maradjanak.</w:t>
      </w:r>
    </w:p>
    <w:p>
      <w:pPr>
        <w:pStyle w:val="PlainText"/>
        <w:ind w:firstLine="288"/>
        <w:jc w:val="both"/>
        <w:rPr/>
      </w:pPr>
      <w:r>
        <w:rPr>
          <w:rFonts w:cs="Times New Roman" w:ascii="Times New Roman" w:hAnsi="Times New Roman"/>
          <w:sz w:val="22"/>
          <w:szCs w:val="22"/>
        </w:rPr>
        <w:t>Persze rengeteg dolog volt, amiről a lány nem tudott. És ennek így kellett lennie - semmi másról nem volt szabad tudnia. Mert ha elfogják, és igazságszérumot adnak be neki, vagy olyan vallatási módszereknek vetik alá, amelyeket manapság a kémelhárító szolgálatok alkalmaznak, nagyon-nagyon fontos, hogy semmit se mondjon nekik.</w:t>
      </w:r>
    </w:p>
    <w:p>
      <w:pPr>
        <w:pStyle w:val="PlainText"/>
        <w:ind w:firstLine="288"/>
        <w:jc w:val="both"/>
        <w:rPr/>
      </w:pPr>
      <w:r>
        <w:rPr>
          <w:rFonts w:cs="Times New Roman" w:ascii="Times New Roman" w:hAnsi="Times New Roman"/>
          <w:sz w:val="22"/>
          <w:szCs w:val="22"/>
        </w:rPr>
        <w:t>A lány megborzongott, és majdnem belevágott a férfi bőrébe. Ha együtt látnák őket, vagy máshogy kapcsolnák össze kettejüket, az számára a játszma végét jelentené. A szó szoros értelmében sehol sem tudna elrejtőzni. Éppen eleget meséltek neki Faradzs Manszúrról ahhoz, hogy tisztában legyen azzal, a férfi tökéletesen profi játékos. Ha a múlt éjjel lelőtte azt a halászt, akkor azért tette, mert abban a pillanatban az volt a legjobb, amit tehetett. Ha a férfit nem aggasztotta, hogy véget vetett valaki életének, akkor neki sem kell aggódnia emia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jóképű fickónak tartotta Faradzsot, és jobban kedvelte akkor, amikor felébredt - kócos hajú harcosként. Most, szakáll nélkül és rövidre nyírt hajjal úgy nézett ki, akár egy honlaptervező vagy reklámszövegíró. A lány Manszúr kezébe nyomta a kékacél ollót, felkapta a távcsövet, kisétált a fövényre, és szemügyre vette a láthatá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Semmi és senk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könyv, amelyet nem sokkal tizenötödik születésnapja után olvasott el, Szaladinnak, a keresztesekkel Jeruzsálem birtoklásáért harcot vívó szaracénok vezérének életéről szólt.</w:t>
      </w:r>
    </w:p>
    <w:p>
      <w:pPr>
        <w:pStyle w:val="PlainText"/>
        <w:ind w:firstLine="288"/>
        <w:jc w:val="both"/>
        <w:rPr/>
      </w:pPr>
      <w:r>
        <w:rPr>
          <w:rFonts w:cs="Times New Roman" w:ascii="Times New Roman" w:hAnsi="Times New Roman"/>
          <w:sz w:val="22"/>
          <w:szCs w:val="22"/>
        </w:rPr>
        <w:t>Az első néhány oldalt átlapozta, gondolatai másutt jártak. Soha nem kedvelte különösebben a történelmet, és az események, amelyekről olvasott, egy olyan távoli múltban és olyan homályba vesző kultúrában estek meg, hogy akár egy tudományos-fantasztikus regénybe is beleillettek volna.</w:t>
      </w:r>
    </w:p>
    <w:p>
      <w:pPr>
        <w:pStyle w:val="PlainText"/>
        <w:ind w:firstLine="288"/>
        <w:jc w:val="both"/>
        <w:rPr/>
      </w:pPr>
      <w:r>
        <w:rPr>
          <w:rFonts w:cs="Times New Roman" w:ascii="Times New Roman" w:hAnsi="Times New Roman"/>
          <w:sz w:val="22"/>
          <w:szCs w:val="22"/>
        </w:rPr>
        <w:t>De hirtelen azt vette észre, hogy leköti a könyv. Maga elé képzelte Szaladint, az inas testű és sólyomarcú, fekete szakállú, tüskés sisakot viselő alakot. Megtudta, miként írja le felesége, Aszimat nevét arab betűkkel, és a helyébe képzelte magát. És amikor elolvasta, hogy Jeruzsálem 1187-ben megadta magát a szaracén fejedelemnek, egészen bizonyosan tudta, hogy ez volt az a végkimenetel, amelyre vágyott.</w:t>
      </w:r>
    </w:p>
    <w:p>
      <w:pPr>
        <w:pStyle w:val="PlainText"/>
        <w:ind w:firstLine="288"/>
        <w:jc w:val="both"/>
        <w:rPr/>
      </w:pPr>
      <w:r>
        <w:rPr>
          <w:rFonts w:cs="Times New Roman" w:ascii="Times New Roman" w:hAnsi="Times New Roman"/>
          <w:sz w:val="22"/>
          <w:szCs w:val="22"/>
        </w:rPr>
        <w:t>A könyv jelentette az első lépést ahhoz, amit a későbbiekben ő csak élete orientalista szakaszának nevezett. Rendszertelenül és válogatás nélkül olvasott mindenfélét a mohamedán világról, a Kairóban, Lakhnauban és Szamarkandban játszódó szerelmi történetektől kezdve az Ezeregy éjszakáig. Abban a reményben, hogy hasonlítani fog a misztikus Seherezádéra, egérbarna haját szénfeketére festette, rózsavízzel illatosította magát, és szempilláját a sarki pakisztáni boltban vett fekete festékkel festette ki. Szüleit gondolkodóba ejtette a viselkedése, de örültek, hogy végre valami érdekli a lányukat, és hogy ideje nagy részét olvasással tölti.</w:t>
      </w:r>
    </w:p>
    <w:p>
      <w:pPr>
        <w:pStyle w:val="PlainText"/>
        <w:ind w:firstLine="288"/>
        <w:jc w:val="both"/>
        <w:rPr/>
      </w:pPr>
      <w:r>
        <w:rPr>
          <w:rFonts w:cs="Times New Roman" w:ascii="Times New Roman" w:hAnsi="Times New Roman"/>
          <w:sz w:val="22"/>
          <w:szCs w:val="22"/>
        </w:rPr>
        <w:t>Az iszlám világról alkotott első benyomásait, még ha csak egy ábrándozó kamasz tört prizmáin keresztül szerezte is azokat, nem sok moszlim vette volna észre. Néhány éven belül azonban a romantikus regények helyét átvették az iszlám tanok és történelem vaskos kötetei, és elkezdett arabul tanul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ényegében arról volt szó, hogy változásra vágyott. Éveken át arról ábrándozott, hogy maga mögött hagyja boldogtalan és jelentéktelen múltját, és belép egy olyan új világba, ahol életében először teljes és mámorító elfogadásra talál. És úgy tűnt, hogy az iszlám pontosan megadja a keresett változást. Ez majd kitölti a belső űrt, a szívében lakozó rettenetes vákuumo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átogatta a helyi iszlám központot, és anélkül, hogy elmondta volna a szüleinek vagy a tanárainak, leckéket vett a Koránból. Hamarosan rendszeres látogatója lett a mecsetnek. Úgy látta, hogy ott elfogadják, úgy, ahogy korábban még sosem. Tekintete találkozott a többi hívő tekintetével, és bennük ugyanazt a csendes bizonyosságot látta, amelyet önmagában is érzett. Ez volt a követendő út, az egyetlen út. Az iszlám nyújtotta igazság volt az abszolút igazság.</w:t>
      </w:r>
    </w:p>
    <w:p>
      <w:pPr>
        <w:pStyle w:val="PlainText"/>
        <w:ind w:firstLine="288"/>
        <w:jc w:val="both"/>
        <w:rPr/>
      </w:pPr>
      <w:r>
        <w:rPr>
          <w:rFonts w:cs="Times New Roman" w:ascii="Times New Roman" w:hAnsi="Times New Roman"/>
          <w:sz w:val="22"/>
          <w:szCs w:val="22"/>
        </w:rPr>
        <w:t>Elmondta tanárának, hogy át akar térni, aki azt javasolta, hogy beszélje meg ezt a mecset imámjával. Így is tett, az imám pedig megfontolta a kérést. Az imám óvatos ember volt, és akadt valami ebben a szenvedélyes, mosolytalan lányban, ami aggasztotta. A lány azonban elvégezte a szükséges stúdiumokat, és az imám nem akarta elzavarni őt. Felkereste hát a szüleit, akik „teljesen okénak" találták a dolgot, így a lány röviddel tizennyolcadik születésnapja után áttért az iszlám hitre. Az év során meglátogatta Pakisztánban egy helybeli családdal azoknak Karacsiban élő rokonait. Hamarosan folyékonyan beszélt arabul, és gyorsan elsajátította az urdut is. Húszéves koráig még kétszer járt Pakisztánban, és felvételt nyert a párizsi Sorbonne keleti nyelvek tanszékére.</w:t>
      </w:r>
    </w:p>
    <w:p>
      <w:pPr>
        <w:pStyle w:val="PlainText"/>
        <w:ind w:firstLine="288"/>
        <w:jc w:val="both"/>
        <w:rPr/>
      </w:pPr>
      <w:r>
        <w:rPr>
          <w:rFonts w:cs="Times New Roman" w:ascii="Times New Roman" w:hAnsi="Times New Roman"/>
          <w:sz w:val="22"/>
          <w:szCs w:val="22"/>
        </w:rPr>
        <w:t>Második évét kezdte az egyetemen, amikor kezdett erőt venni rajta a csalódottság. Úgy érezte, hogy csapdába esett egy teljesen idegen kultúrában. Az iszlám tiltott mindenféle istenhitet Allahon kívül, és ez a tiltás kiterjedt a pénz, a státus és a pénzügyi hatalom hamis mammonjaira is. De bármerre nézett is, mindenkiben csak a nyers anyagiasságot látta, legyenek akár moszlimok, akár hitetlenek, és a puszta anyagi javak imádatát.</w:t>
      </w:r>
    </w:p>
    <w:p>
      <w:pPr>
        <w:pStyle w:val="PlainText"/>
        <w:ind w:firstLine="288"/>
        <w:jc w:val="both"/>
        <w:rPr/>
      </w:pPr>
      <w:r>
        <w:rPr>
          <w:rFonts w:cs="Times New Roman" w:ascii="Times New Roman" w:hAnsi="Times New Roman"/>
          <w:sz w:val="22"/>
          <w:szCs w:val="22"/>
        </w:rPr>
        <w:t>Ezért hát csontig csupaszította saját életét, és azokat a mecseteket kereste, ahol az iszlám legszigorúbb és legzordabb válfajait tanították. Itt a vallási tanításokat a keményvonalas politikai elméletekbe ágyazták. Az imámok arról beszéltek, hogy meg kell szabadulni mindentől, ami nem tartozik az iszlámhoz, és főleg mindattól, ami együtt jár a nagy Sátánnal - Amerikával. A lány hite lett a vértje, és a maga körül látott kultúrától - a saját hasznát leszámítva minden másra közönyös, felfuvalkodott és lélektelen korporatizmustól - való émelygése csendes, mindent elemésztő, éjjel-nappal jelen lévő haraggá dagad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gy nap éppen az egyik metróállomás padján üldögélt, hazatérőben az egyik mecsetből, amikor egy bőrdzsekis, kusza szakállú, fiatal észak-afrikai lépett hozzá. Az arca halványan ismerősnek tűnt.</w:t>
      </w:r>
    </w:p>
    <w:p>
      <w:pPr>
        <w:pStyle w:val="PlainText"/>
        <w:ind w:firstLine="288"/>
        <w:jc w:val="both"/>
        <w:rPr/>
      </w:pPr>
      <w:r>
        <w:rPr>
          <w:rFonts w:cs="Times New Roman" w:ascii="Times New Roman" w:hAnsi="Times New Roman"/>
          <w:sz w:val="22"/>
          <w:szCs w:val="22"/>
        </w:rPr>
        <w:t>-  Szálem alejkum - dünnyögte a férfi, ráemelve a tekintetét.</w:t>
      </w:r>
    </w:p>
    <w:p>
      <w:pPr>
        <w:pStyle w:val="PlainText"/>
        <w:ind w:firstLine="288"/>
        <w:jc w:val="both"/>
        <w:rPr/>
      </w:pPr>
      <w:r>
        <w:rPr>
          <w:rFonts w:cs="Times New Roman" w:ascii="Times New Roman" w:hAnsi="Times New Roman"/>
          <w:sz w:val="22"/>
          <w:szCs w:val="22"/>
        </w:rPr>
        <w:t>-  Alejkum szálem.</w:t>
      </w:r>
    </w:p>
    <w:p>
      <w:pPr>
        <w:pStyle w:val="PlainText"/>
        <w:ind w:firstLine="288"/>
        <w:jc w:val="both"/>
        <w:rPr/>
      </w:pPr>
      <w:r>
        <w:rPr>
          <w:rFonts w:cs="Times New Roman" w:ascii="Times New Roman" w:hAnsi="Times New Roman"/>
          <w:sz w:val="22"/>
          <w:szCs w:val="22"/>
        </w:rPr>
        <w:t>-  Láttalak a könyörgésen. - A férfi algériai hajlításokkal beszélte az arabo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félig behajtotta a könyvét, jelentőségteljesen az órájára nézett, és hallga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t olvasol? - kérdezte a mási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kifejezéstelen arccal úgy tartotta a könyvet, hogy a másik láthassa. Malcolm X életrajza volt az.</w:t>
      </w:r>
    </w:p>
    <w:p>
      <w:pPr>
        <w:pStyle w:val="PlainText"/>
        <w:ind w:firstLine="288"/>
        <w:jc w:val="both"/>
        <w:rPr/>
      </w:pPr>
      <w:r>
        <w:rPr>
          <w:rFonts w:cs="Times New Roman" w:ascii="Times New Roman" w:hAnsi="Times New Roman"/>
          <w:sz w:val="22"/>
          <w:szCs w:val="22"/>
        </w:rPr>
        <w:t>-   Malik Sabazz testvérünk - citálta a férfi a polgárjogi aktivista iszlám nevét. - Béke legyen vel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Bék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iatalember közelebb hajo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Ruhallah sejk ma délután beszélni fog a mecsetben.</w:t>
      </w:r>
    </w:p>
    <w:p>
      <w:pPr>
        <w:pStyle w:val="PlainText"/>
        <w:ind w:firstLine="288"/>
        <w:jc w:val="both"/>
        <w:rPr/>
      </w:pPr>
      <w:r>
        <w:rPr>
          <w:rFonts w:cs="Times New Roman" w:ascii="Times New Roman" w:hAnsi="Times New Roman"/>
          <w:sz w:val="22"/>
          <w:szCs w:val="22"/>
        </w:rPr>
        <w:t>-   Így v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l kell jönnö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meglepetten nézett rá. Rendetlen külseje ellenére a fiúból néma tekintély áradt.</w:t>
      </w:r>
    </w:p>
    <w:p>
      <w:pPr>
        <w:pStyle w:val="PlainText"/>
        <w:ind w:firstLine="288"/>
        <w:jc w:val="both"/>
        <w:rPr/>
      </w:pPr>
      <w:r>
        <w:rPr>
          <w:rFonts w:cs="Times New Roman" w:ascii="Times New Roman" w:hAnsi="Times New Roman"/>
          <w:sz w:val="22"/>
          <w:szCs w:val="22"/>
        </w:rPr>
        <w:t>-   És miről beszél ez a Ruhallah sej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z ifjú összeráncolta a homlokát.</w:t>
      </w:r>
    </w:p>
    <w:p>
      <w:pPr>
        <w:pStyle w:val="PlainText"/>
        <w:ind w:firstLine="288"/>
        <w:jc w:val="both"/>
        <w:rPr/>
      </w:pPr>
      <w:r>
        <w:rPr>
          <w:rFonts w:cs="Times New Roman" w:ascii="Times New Roman" w:hAnsi="Times New Roman"/>
          <w:sz w:val="22"/>
          <w:szCs w:val="22"/>
        </w:rPr>
        <w:t>-  A dzsihádról prédikál. A háborúr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21</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London felé tartva Liz Markra gondolt. Rosszkor jött hívása miatt érzett haragja már elpárolgott, és szüksége volt egy kis szünetre a nap eseményeinek rideg elemzései közepette. Tudta, hogy most nem az idejét pazarolja. Ha valami másra irányítja a figyelmét, tudatalattija tovább fogja rakosgatni a kirakós darabjait. Folyamatosan elmélkedik majd a földnyelven, a terroristahálózatokon és a speciális lövedéken. És talán még válaszokat is talál ráju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i lesz, ha Mark tényleg elhagyja Shaunát? A maga meggondolatlan és vakmerő módján - ami felé Mark ösztönösen mindig is hajlott - ez remek dolog lenne. Cinkosok lennének, kimondhatatlan dolgokat suttognának egymás fülébe, és éjjelente úgy kerülnének ágyba, hogy biztosan éreznék a másik perzselő vágyát.</w:t>
      </w:r>
    </w:p>
    <w:p>
      <w:pPr>
        <w:pStyle w:val="PlainText"/>
        <w:ind w:firstLine="288"/>
        <w:jc w:val="both"/>
        <w:rPr/>
      </w:pPr>
      <w:r>
        <w:rPr>
          <w:rFonts w:cs="Times New Roman" w:ascii="Times New Roman" w:hAnsi="Times New Roman"/>
          <w:sz w:val="22"/>
          <w:szCs w:val="22"/>
        </w:rPr>
        <w:t>De a valóságban mindez lehetetlen volt. Először is, a szolgálatnál soha nem jutna előre. Szemtől szembe semmit nem mondanának neki, de megbízhatatlannak tartanák, és a következő átszervezésnél valami kockázatmentes és unalmas pozícióba helyeznék - mondjuk a beszervezéshez vagy a védelmi szekcióhoz -, és ez egészen addig menne így, amíg a feljebbvalói elégedettek nem lennének a magánéletével.</w:t>
      </w:r>
    </w:p>
    <w:p>
      <w:pPr>
        <w:pStyle w:val="PlainText"/>
        <w:ind w:firstLine="288"/>
        <w:jc w:val="both"/>
        <w:rPr/>
      </w:pPr>
      <w:r>
        <w:rPr>
          <w:rFonts w:cs="Times New Roman" w:ascii="Times New Roman" w:hAnsi="Times New Roman"/>
          <w:sz w:val="22"/>
          <w:szCs w:val="22"/>
        </w:rPr>
        <w:t>És milyen lenne tényleg együtt élni Markkal? Még ha Shauna hallgatna is, és nem csinálna galibát, akkor is drasztikusan megváltozna az élete. Új és jelen pillanatban még csak halványan körvonalazódó határai lennének az eddig természetesnek tekintett szabadságának. Nem tehetné például azt, amit ma tett: hogy egyszerűen csak kocsiba ül és elindul, azt se tudva, mikor ér vissza. A távolléteit meg kellene magyaráznia és megvitatnia egy olyan társsal, aki - nem is ok nélkül - tudni szeretné, hogy mikor jön haza. Mark, akárcsak a legtöbb férfi, aki nem szerette lekötni magát, szintén hajlamos volt arra, hogy időnként hihetetlenül birtokló legyen. Líz életében a stressznek egy teljesen új dimenziója jelenne meg.</w:t>
      </w:r>
    </w:p>
    <w:p>
      <w:pPr>
        <w:pStyle w:val="PlainText"/>
        <w:ind w:firstLine="288"/>
        <w:jc w:val="both"/>
        <w:rPr/>
      </w:pPr>
      <w:r>
        <w:rPr>
          <w:rFonts w:cs="Times New Roman" w:ascii="Times New Roman" w:hAnsi="Times New Roman"/>
          <w:sz w:val="22"/>
          <w:szCs w:val="22"/>
        </w:rPr>
        <w:t xml:space="preserve">És akadtak még alapvetőbb kérdések, amelyek szintén válaszra vártak. Ha Mark elhagyja Shaunát, az azért történik, mert a kettejük közti kapcsolat már a kezdetektől fogva halálra volt ítélve? Ha Liz nem jön, akkor is széthullott volna a házasságuk? Vagy éppenséggel remekül alakultak volna a dolgok, leszámítva a szokásos bukkanókat? Vajon Liz a pusztulás ügynöke, az otthonok feldúlója, a </w:t>
      </w:r>
      <w:r>
        <w:rPr>
          <w:rFonts w:cs="Times New Roman" w:ascii="Times New Roman" w:hAnsi="Times New Roman"/>
          <w:i/>
          <w:sz w:val="22"/>
          <w:szCs w:val="22"/>
        </w:rPr>
        <w:t>femme fatale</w:t>
      </w:r>
      <w:r>
        <w:rPr>
          <w:rFonts w:cs="Times New Roman" w:ascii="Times New Roman" w:hAnsi="Times New Roman"/>
          <w:sz w:val="22"/>
          <w:szCs w:val="22"/>
        </w:rPr>
        <w:t>? Soha nem gondolt magára így, de talán mindenkivel ez volt a helyzet.</w:t>
      </w:r>
    </w:p>
    <w:p>
      <w:pPr>
        <w:pStyle w:val="PlainText"/>
        <w:ind w:firstLine="288"/>
        <w:jc w:val="both"/>
        <w:rPr/>
      </w:pPr>
      <w:r>
        <w:rPr>
          <w:rFonts w:cs="Times New Roman" w:ascii="Times New Roman" w:hAnsi="Times New Roman"/>
          <w:sz w:val="22"/>
          <w:szCs w:val="22"/>
        </w:rPr>
        <w:t>Erre nem kerülhet sor. Amint hazaér, fel fogja hívni a férfit. De hol járhat most egyáltalán? Úgy látta, valahol Saffron Walden környékén, és éppen áthajtott Audley Enden, amikor ismerős érzés kerítette hatalmába. Egyfajta bizsergés, mintha csak szénsavas buborékok száguldottak volna végig az ereiben. Egyre növekvő sürgetés lett rajta úrrá.</w:t>
      </w:r>
    </w:p>
    <w:p>
      <w:pPr>
        <w:pStyle w:val="PlainText"/>
        <w:ind w:firstLine="288"/>
        <w:jc w:val="both"/>
        <w:rPr/>
      </w:pPr>
      <w:r>
        <w:rPr>
          <w:rFonts w:cs="Times New Roman" w:ascii="Times New Roman" w:hAnsi="Times New Roman"/>
          <w:i/>
          <w:sz w:val="22"/>
          <w:szCs w:val="22"/>
        </w:rPr>
        <w:t>Oroszország.</w:t>
      </w:r>
      <w:r>
        <w:rPr>
          <w:rFonts w:cs="Times New Roman" w:ascii="Times New Roman" w:hAnsi="Times New Roman"/>
          <w:sz w:val="22"/>
          <w:szCs w:val="22"/>
        </w:rPr>
        <w:t xml:space="preserve"> Az Oroszországgal kapcsolatos emlékfoszlány erőlködve küzdötte magát a felszínre. És ez a foszlány kapcsolódott Fort Monktonhoz is, az MI6 kiképzőiskolájához, ahol a lőfegyveres kiképzést kapta. Fülébe csengett Barry Holland, a Fort Monkton-i fegyvermester monoton bristoli hanghordozása, és érezte a föld alatti lőtér áporodott levegőjének bűzét, ahogy ő és társai egymás után ürítették ki a 9 mm-es browningok tárait a barbárarcú céltáblák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ár majdnem elérte az M25-öst, amikor az emlék végre felbukkant, és rájött, hogy Ray Guntert miért speciális lövedékkel lőtték le. A bizonyosság azonban egyáltalán nem nyugtatta me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Nem sokkal nyolc után már szemközt ült Wetherbyvel. Liz kétszavas telefonüzenetet talált az íróasztalán: ötcsillagos, marcipán. Tudta, ez annyit jelent, hogy Szohail Din azt akarja, hívja fel otthon, sürgős ügyben. Korábban még sosem kapott tőle ilyen üzenetet, ami azonnal aggodalommal töltötte el, mivel az ötcsillagos kérés általában azt jelentette, hogy az ügynök felfedeztetéstől tart, vagy éppen meg akarja szakítani a kapcsolatot - végérvényesen vagy ideiglenesen. Azért fohászkodott, hogy Marcipánnál ne ez legyen a helyz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Felhívta a számot, és megkönnyebbülésére maga Szohail vette fel a telefont. Liz hallotta a háttérben a televízióból kiszűrődő nevetést.</w:t>
      </w:r>
    </w:p>
    <w:p>
      <w:pPr>
        <w:pStyle w:val="PlainText"/>
        <w:ind w:firstLine="288"/>
        <w:jc w:val="both"/>
        <w:rPr/>
      </w:pPr>
      <w:r>
        <w:rPr>
          <w:rFonts w:cs="Times New Roman" w:ascii="Times New Roman" w:hAnsi="Times New Roman"/>
          <w:sz w:val="22"/>
          <w:szCs w:val="22"/>
        </w:rPr>
        <w:t>-   Dave ott van? - kérdezte Li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ajnálom - felelte Szohail. - Téves hívá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furcsa. Ismeri Dave-et?</w:t>
      </w:r>
    </w:p>
    <w:p>
      <w:pPr>
        <w:pStyle w:val="PlainText"/>
        <w:ind w:firstLine="288"/>
        <w:jc w:val="both"/>
        <w:rPr/>
      </w:pPr>
      <w:r>
        <w:rPr>
          <w:rFonts w:cs="Times New Roman" w:ascii="Times New Roman" w:hAnsi="Times New Roman"/>
          <w:sz w:val="22"/>
          <w:szCs w:val="22"/>
        </w:rPr>
        <w:t>-   Hat vagy hét Dave-et ismerek, de egyik sem lakik itt. Viszlát!</w:t>
      </w:r>
    </w:p>
    <w:p>
      <w:pPr>
        <w:pStyle w:val="PlainText"/>
        <w:ind w:firstLine="288"/>
        <w:jc w:val="both"/>
        <w:rPr/>
      </w:pPr>
      <w:r>
        <w:rPr>
          <w:rFonts w:cs="Times New Roman" w:ascii="Times New Roman" w:hAnsi="Times New Roman"/>
          <w:sz w:val="22"/>
          <w:szCs w:val="22"/>
        </w:rPr>
        <w:t>Hat-hét perc múlva a fiú fel fogja hívni egy nyilvános fülkéből. Liz megtanította rá, hogy soha ne az otthonához legközelebbit használja. Addig, amíg erre sor kerül, feltárcsázta Barry Hollandet Fort Monktonban, és mire Szohail telefonált, lézernyomtatója már ki is köpte a szükséges információt.</w:t>
      </w:r>
    </w:p>
    <w:p>
      <w:pPr>
        <w:pStyle w:val="PlainText"/>
        <w:ind w:firstLine="288"/>
        <w:jc w:val="both"/>
        <w:rPr/>
      </w:pPr>
      <w:r>
        <w:rPr>
          <w:rFonts w:cs="Times New Roman" w:ascii="Times New Roman" w:hAnsi="Times New Roman"/>
          <w:sz w:val="22"/>
          <w:szCs w:val="22"/>
        </w:rPr>
        <w:t>Wetherby fáradtnak tűnt. Az árnyékok mélyebbnek tetszettek a szeme alatt, vonásai pedig szinte fatalista maszkba rendeződtek, így Liz azt kívánta, bárcsak jobb hírekkel szolgálhatna. De lehet, hogy főnöke egyszerűen csak azért volt ilyen, mert már későre járt. Mint mindig, most is kifogástalanul udvariasan viselkedett, és amikor Liz beszélni kezdett, tudta, hogy a másik teljes figyelmét neki szenteli. Soha nem látta még Wetherbyt jegyzetelni.</w:t>
      </w:r>
    </w:p>
    <w:p>
      <w:pPr>
        <w:pStyle w:val="PlainText"/>
        <w:ind w:firstLine="288"/>
        <w:jc w:val="both"/>
        <w:rPr/>
      </w:pPr>
      <w:r>
        <w:rPr>
          <w:rFonts w:cs="Times New Roman" w:ascii="Times New Roman" w:hAnsi="Times New Roman"/>
          <w:sz w:val="22"/>
          <w:szCs w:val="22"/>
        </w:rPr>
        <w:t>-   Egyetértek veled Eastmannel kapcsolatban - mondta a férfi, és Liz észrevette, hogy megint a sötétzöld ceruzát forgatja az ujjai között. - Bizonyos értelemben felhasználják, és nagyon úgy tűnik, hogy a dolgok kicsúsztak az irányítása alól. Biztosra veszem, hogy van itt egy német kapcsolat, és ez a kapcsolat keletre mutat. És ott van még a parkolóban látott teherautó kérdése, és az is valószínű, hogy ott valamiféle átadásra került sor.</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bólin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Úgy tűnik, a rendőrség azon a nyomon indul el, hogy a szóban forgó fegyver valamiféle géppisztoly vo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Nagyon-nagyon halvány mosoly.</w:t>
      </w:r>
    </w:p>
    <w:p>
      <w:pPr>
        <w:pStyle w:val="PlainText"/>
        <w:ind w:firstLine="288"/>
        <w:jc w:val="both"/>
        <w:rPr/>
      </w:pPr>
      <w:r>
        <w:rPr>
          <w:rFonts w:cs="Times New Roman" w:ascii="Times New Roman" w:hAnsi="Times New Roman"/>
          <w:sz w:val="22"/>
          <w:szCs w:val="22"/>
        </w:rPr>
        <w:t>-  Világos, hogy te másként gondolo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szembe jutott valami, amit Fort Monktonban mondtak nekünk. Arról, hogy a KGB és az orosz belügyminisztérium emberei a kilencvenes évek elején kivonták a forgalomból a régi, Sztálin korabeli kézifegyvereket, mert olyan testpáncélokkal kerültek szembe, amelyeket a lövedékek képtelenek voltak átlyukaszta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Folytasd!</w:t>
      </w:r>
    </w:p>
    <w:p>
      <w:pPr>
        <w:pStyle w:val="PlainText"/>
        <w:ind w:firstLine="288"/>
        <w:jc w:val="both"/>
        <w:rPr/>
      </w:pPr>
      <w:r>
        <w:rPr>
          <w:rFonts w:cs="Times New Roman" w:ascii="Times New Roman" w:hAnsi="Times New Roman"/>
          <w:sz w:val="22"/>
          <w:szCs w:val="22"/>
        </w:rPr>
        <w:t xml:space="preserve">-  Így hát az utóbbi tíz évben kifejlesztettek egy új kézifegyver-generációt, amelyet súlyos robbanófejjel láttak el. Az FBI-nak vannak lőteszteredményei ezzel az új fegyverrel, amely eddig még nevet sem kapott. Egyszerűen csak PSZSZ-nek nevezik. - Rápillantott a kinyomtatott lapra. - </w:t>
      </w:r>
      <w:r>
        <w:rPr>
          <w:rFonts w:cs="Times New Roman" w:ascii="Times New Roman" w:hAnsi="Times New Roman"/>
          <w:i/>
          <w:sz w:val="22"/>
          <w:szCs w:val="22"/>
        </w:rPr>
        <w:t>Pisztolet szamozarjadnij szpecialnij.</w:t>
      </w:r>
    </w:p>
    <w:p>
      <w:pPr>
        <w:pStyle w:val="PlainText"/>
        <w:ind w:firstLine="288"/>
        <w:jc w:val="both"/>
        <w:rPr/>
      </w:pPr>
      <w:r>
        <w:rPr>
          <w:rFonts w:cs="Times New Roman" w:ascii="Times New Roman" w:hAnsi="Times New Roman"/>
          <w:sz w:val="22"/>
          <w:szCs w:val="22"/>
        </w:rPr>
        <w:t>-  Speciális hangtompítós pisztoly - fordította Wetherb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Pontosan. Csúf a külseje, de technikailag úttörő megoldás. Az összes létező lőfegyver közül ennek a legalacsonyabb a hangkibocsátása. Az ember átlőhet vele a kabátzsebén anélkül, hogy a mellette álló bármit is hallana belőle. Ugyanakkor akkora az átütőereje, hogy leterít egy teljes testpáncélzatot viselő célponto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t hittem, hogy a hangtompítós fegyverek tűzereje gyengébb.</w:t>
      </w:r>
    </w:p>
    <w:p>
      <w:pPr>
        <w:pStyle w:val="PlainText"/>
        <w:ind w:firstLine="288"/>
        <w:jc w:val="both"/>
        <w:rPr/>
      </w:pPr>
      <w:r>
        <w:rPr>
          <w:rFonts w:cs="Times New Roman" w:ascii="Times New Roman" w:hAnsi="Times New Roman"/>
          <w:sz w:val="22"/>
          <w:szCs w:val="22"/>
        </w:rPr>
        <w:t>-  A hagyományos hangtompítósoké az is. Az oroszok azonban újra átgondolták a problémát, és előálltak a néma lövedékke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Wetherby bal szemöldöke egy-két milliméterrel feljebb húzód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P-4-nek hívják. Úgy működik, hogy a robbanás teljes egészében a fegyverben lévő töltényhüvelyben zajlik le. Nem szökik ki gáz, így nincs zaj, és nincs torkolattű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a lövedék átmérőj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Felspécizett hét hatvankette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Wetherby nem mosolyodott el, ehelyett gondolataiba merülve méregette a nőt egy darabig: a sötétzöld ceruza hegyét hozzáérintette az íróasztal lapjához, majd bólintott. A komor téma ellenére Lizt csendes elégedettséggel töltötte el a tény, hogy a főnöke nem találta szükségesnek, hogy gratuláljon nek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az emberünk miért vállalta fel annak a gondját, hogy beszerezzen egy ilyen különleges fegyve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vel arra számít, hogy páncélozott vagy páncélmellényes ellenfelekkel kerül szembe. Rendőrökkel. Biztonsági őrökkel. A különleges erők tagjaival. Szüksége van arra a műszaki fölényre, amelyet a PSZSZ tud adni nek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n még valamilyen következtetés, amit levonhatunk?</w:t>
      </w:r>
    </w:p>
    <w:p>
      <w:pPr>
        <w:pStyle w:val="PlainText"/>
        <w:ind w:firstLine="288"/>
        <w:jc w:val="both"/>
        <w:rPr/>
      </w:pPr>
      <w:r>
        <w:rPr>
          <w:rFonts w:cs="Times New Roman" w:ascii="Times New Roman" w:hAnsi="Times New Roman"/>
          <w:sz w:val="22"/>
          <w:szCs w:val="22"/>
        </w:rPr>
        <w:t>-   Még annyi, hogy ő, vagy inkább a szervezete, képes hozzáférni a legjobb cuccokhoz. Ez egy kis számban gyártott fegyver. Az ember nem talál ilyet egy East End-i kocsmában, mint ahogy az északnyugati határvidék fegyverbazárjaiban sem. Eddig csak egy maroknyit kaptak belőle az Orosz Különleges Erők, leginkább azok, akik jelenleg is titkos hadműveleteket folytatnak a militáns csecsenek ellen a Kaukázusban. Soha nem fogjuk megtudni a pontos adatokat, de biztos, hogy szenvedtek veszteségeket, és így okkal feltételezhetjük, hogy egy-két ilyen fegyver a lázadók kezébe kerü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Onnan pedig a mudzsahedin fegyvermesterek kezébe... Igen, értem, mit akarsz mondani. - Wetherby üres tekintettel nézett ki az ablakon. Mintha az eső szabálytalan dobolását hallgatta volna. - Van még valami?</w:t>
      </w:r>
    </w:p>
    <w:p>
      <w:pPr>
        <w:pStyle w:val="PlainText"/>
        <w:ind w:firstLine="288"/>
        <w:jc w:val="both"/>
        <w:rPr/>
      </w:pPr>
      <w:r>
        <w:rPr>
          <w:rFonts w:cs="Times New Roman" w:ascii="Times New Roman" w:hAnsi="Times New Roman"/>
          <w:sz w:val="22"/>
          <w:szCs w:val="22"/>
        </w:rPr>
        <w:t>-  Attól tartok, a helyzet egyre csak rosszabbodik. Amikor ma este visszajöttem, egy ötcsillagos hívás várt Marcipánt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Folytasd!</w:t>
      </w:r>
    </w:p>
    <w:p>
      <w:pPr>
        <w:pStyle w:val="PlainText"/>
        <w:ind w:firstLine="288"/>
        <w:jc w:val="both"/>
        <w:rPr/>
      </w:pPr>
      <w:r>
        <w:rPr>
          <w:rFonts w:cs="Times New Roman" w:ascii="Times New Roman" w:hAnsi="Times New Roman"/>
          <w:sz w:val="22"/>
          <w:szCs w:val="22"/>
        </w:rPr>
        <w:t>-  Van egy arab nyelvű internetes hírlevél, amelyet a munkatársai olvasnak. Marcipán úgy hiszi, hogy szaúdi ITSZ-militánsok írják - valószínűleg al-Szafa emberei -, akik a Nyugat-ellenes hadműveleti lépések tervezésében is benne vannak. Marcipán maga nem látta - a hírlevelet valamilyen kóddal írják -, de a beavatottak láthatóan úgy vélik, hogy történni fog valami itt nálunk. Valami szimbolikus esemény. Nincs nyoma annak, hogy mi, mikor és hol történik, de a jelentés szó szerint úgy szólt, hogy „érkezett egy ember, akinek neve Bosszú Isten előtt". Wetherby néhány pillanatig nem mozdu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Biztos, hogy valóban az ITSZ egyik műveletéről beszélünk? - kérdezte megfontoltan. - Nem valamiféle zászlóégetési demonstrációról vagy egy új imám érkezésér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arcipán azt mondta, hogy úgy látja, a munkatársaiban szemernyi kétely sincs. Meg vannak győződve róla, hogy a hírlevél közelgő támadásra utal.</w:t>
      </w:r>
    </w:p>
    <w:p>
      <w:pPr>
        <w:pStyle w:val="PlainText"/>
        <w:ind w:firstLine="288"/>
        <w:jc w:val="both"/>
        <w:rPr/>
      </w:pPr>
      <w:r>
        <w:rPr>
          <w:rFonts w:cs="Times New Roman" w:ascii="Times New Roman" w:hAnsi="Times New Roman"/>
          <w:sz w:val="22"/>
          <w:szCs w:val="22"/>
        </w:rPr>
        <w:t>Wetherby éppen csak összehúzta a szem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azt hiszed, hogy az ember, akiről beszélünk, azonos a mi norfolki hangtompítós fegyveresünkkel.</w:t>
      </w:r>
    </w:p>
    <w:p>
      <w:pPr>
        <w:pStyle w:val="PlainText"/>
        <w:ind w:firstLine="288"/>
        <w:jc w:val="both"/>
        <w:rPr/>
      </w:pPr>
      <w:r>
        <w:rPr>
          <w:rFonts w:cs="Times New Roman" w:ascii="Times New Roman" w:hAnsi="Times New Roman"/>
          <w:sz w:val="22"/>
          <w:szCs w:val="22"/>
        </w:rPr>
        <w:t>Liz hallgatott, főnöke pedig visszatette a ceruzát a Fortnum &amp; Mason-os korsóba. Aztán kihúzta íróasztalának egyik alsó fiókját. Kivett belőle egy üveg Laphroaig whiskyt és két öblös poharat, majd töltött mindkettőjüknek. Az egyik üvegpoharat odanyújtotta Liznek, és felemelte a kezét, jelezve, hogy maradjon, ahol van, majd felvette az egyik telefonkagylót az asztaláról, és tárcsáz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hamar rájött, hogy Wetherby a feleségét hívta.</w:t>
      </w:r>
    </w:p>
    <w:p>
      <w:pPr>
        <w:pStyle w:val="PlainText"/>
        <w:ind w:firstLine="288"/>
        <w:jc w:val="both"/>
        <w:rPr/>
      </w:pPr>
      <w:r>
        <w:rPr>
          <w:rFonts w:cs="Times New Roman" w:ascii="Times New Roman" w:hAnsi="Times New Roman"/>
          <w:sz w:val="22"/>
          <w:szCs w:val="22"/>
        </w:rPr>
        <w:t>-  Milyen volt a mai napod? - kérdezte a főnöke. - Rémes?</w:t>
      </w:r>
    </w:p>
    <w:p>
      <w:pPr>
        <w:pStyle w:val="PlainText"/>
        <w:ind w:firstLine="288"/>
        <w:jc w:val="both"/>
        <w:rPr/>
      </w:pPr>
      <w:r>
        <w:rPr>
          <w:rFonts w:cs="Times New Roman" w:ascii="Times New Roman" w:hAnsi="Times New Roman"/>
          <w:sz w:val="22"/>
          <w:szCs w:val="22"/>
        </w:rPr>
        <w:t>A válasz eltartott egy darabig. Liz whiskyjének füstös ízére, az ablakot verő esőre, a radiátor zörgésére összpontosított - mindenre, csak az előtte zajló beszélgetésre nem.</w:t>
      </w:r>
    </w:p>
    <w:p>
      <w:pPr>
        <w:pStyle w:val="PlainText"/>
        <w:ind w:firstLine="288"/>
        <w:jc w:val="both"/>
        <w:rPr/>
      </w:pPr>
      <w:r>
        <w:rPr>
          <w:rFonts w:cs="Times New Roman" w:ascii="Times New Roman" w:hAnsi="Times New Roman"/>
          <w:sz w:val="22"/>
          <w:szCs w:val="22"/>
        </w:rPr>
        <w:t>-   Sokáig bent kell maradnom - mondta éppen Wetherby. - Igen, attól tartok kicsit válságos a helyzet, és... Nem, nem tenném meg ezt veled, hacsak nem lenne teljesen elkerülhetetlen. Tudom, hogy a legpokolibb napon vagy túl... Azonnal hívlak, amint a kocsiban ülök. Nem, ne várj me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letette a kagylót, nagyot kortyolt a whiskyjéből, majd megfordította az asztalán álló egyik bekeretezett fényképet, hogy Liz is láthassa. A fotó egy kék-fehér csíkos pólót viselő nőt ábrázolt, aki egy kávéházi asztalnál ült, kezében kávéscsészével. Sötét haja és törékeny, finom vonásai voltak: mulatságosan félrebillentett fejjel nézett a fényképezőgép lencséjébe.</w:t>
      </w:r>
    </w:p>
    <w:p>
      <w:pPr>
        <w:pStyle w:val="PlainText"/>
        <w:ind w:firstLine="288"/>
        <w:jc w:val="both"/>
        <w:rPr/>
      </w:pPr>
      <w:r>
        <w:rPr>
          <w:rFonts w:cs="Times New Roman" w:ascii="Times New Roman" w:hAnsi="Times New Roman"/>
          <w:sz w:val="22"/>
          <w:szCs w:val="22"/>
        </w:rPr>
        <w:t>Lizt leginkább a nő arcszíne vágta mellbe. Habár nem lehetett idősebb harmincöt évesnél, bőre fehér volt, akár az elefántcsont, olyan sápadt és vértelen, hogy szinte áttetszőnek tűnt. Liz először arra gondolt, hogy talán az előhívás hibája, de a kávézó többi vendégére vetett pillantás elárulta, hogy a színek többé-kevésbé rendben vann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örösvérsejt-apláziának hívják - mondta Wetherby halkan. - A csontvelő rendellenessége. Minden hónapban be kell mennie a kórházba vérátömlesztésr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a is a kórházban vo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gen, ma délelő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ajnálom - mondta Liz. A PSZSZ felismerése fölött érzett aprócska diadala szinte gyermekinek tűnt most már. - Sajnálom, hogy olyan híreket hoztam, amelyek miatt maradnod kel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gy pillanatnyi fejrázás.</w:t>
      </w:r>
    </w:p>
    <w:p>
      <w:pPr>
        <w:pStyle w:val="PlainText"/>
        <w:ind w:firstLine="288"/>
        <w:jc w:val="both"/>
        <w:rPr/>
      </w:pPr>
      <w:r>
        <w:rPr>
          <w:rFonts w:cs="Times New Roman" w:ascii="Times New Roman" w:hAnsi="Times New Roman"/>
          <w:sz w:val="22"/>
          <w:szCs w:val="22"/>
        </w:rPr>
        <w:t>-   Kitűnő munkát végeztél. - Wetherby meglötyögtette poharában a whiskyt, majd ferde mosolyra húzta az ajkát. - Minden mástól eltekintve megadtad a szükséges indokot, hogy tönkretegyem Geoffrey Fane estéj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át ez is valam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ég eltartott egy-két percig, mire megitták az italukat, majd teljes csendben ültek egy darabig. A többi iroda nagyrészt üres volt már, és egy Hoover távoli moraja elárulta, hogy megérkeztek a takarító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nj haza! - mondta a férfi. - Én nekiállok értesíteni mindenkit, akinek tudnia kell a dologr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Oké. Először azonban visszamegyek az asztalomhoz, hogy lefuttassak néhány keresést Peregrine Lakebyr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olnap visszamész Norfolkba?</w:t>
      </w:r>
    </w:p>
    <w:p>
      <w:pPr>
        <w:pStyle w:val="PlainText"/>
        <w:ind w:firstLine="288"/>
        <w:jc w:val="both"/>
        <w:rPr/>
      </w:pPr>
      <w:r>
        <w:rPr>
          <w:rFonts w:cs="Times New Roman" w:ascii="Times New Roman" w:hAnsi="Times New Roman"/>
          <w:sz w:val="22"/>
          <w:szCs w:val="22"/>
        </w:rPr>
        <w:t>-  Azt hiszem, az lenne a helye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Wetherby bólin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Folyamatosan értesíts.</w:t>
      </w:r>
    </w:p>
    <w:p>
      <w:pPr>
        <w:pStyle w:val="PlainText"/>
        <w:ind w:firstLine="288"/>
        <w:jc w:val="both"/>
        <w:rPr/>
      </w:pPr>
      <w:r>
        <w:rPr>
          <w:rFonts w:cs="Times New Roman" w:ascii="Times New Roman" w:hAnsi="Times New Roman"/>
          <w:sz w:val="22"/>
          <w:szCs w:val="22"/>
        </w:rPr>
        <w:t>Liz felállt. A folyón hosszan és gyászosan tutult egy uszál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22</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Az esős éjszaka után tiszta hajnal virradt, és ahogy Liz észak felé hajtott az M11-esen, az út surrogva szaladt az Audi kerekei alatt. Rosszul aludt, sőt az igazat megvallva, abban sem volt biztos, hogy aludt-e egyáltalán. Az aggodalom alaktalan masszája, amely a nyomozás álcáját öltötte, mindent összezúzó súlyként nehezedett rá, és minél kétségbeesettebben vágyott a gyűrött lepedőn heverve a feledésre, annál gyorsabban vert a szíve. Nagyon is jól tudta, hogy emberek élete forog veszélyben, és Ray Gunter szétlőtt feje újra és újra megjelent előtte. Időnként a halott halász arcát Szohail Diné váltotta fel. „Miért nem lépsz be az amatőr színjátszók közé?" - mintha ezt kérdezte volna a fiú, de aztán Liz ráébredt, hogy a hang az anyjáé. De nem volt képes felidézni az anyja arcát: ehelyett mindentudó mosollyal egy kék-fehér csíkos pólót viselő, elefántcsontfehér arcú alak lépett mellé. Liz a nő áttetsző bőrén át látta az artériáin és vénáin át lassan csordogáló vért. „Elmondom neki, hogy szeretlek!" - ordította aztán Mark valahol a tudata peremén. „A jövőnkről beszélek!"</w:t>
      </w:r>
    </w:p>
    <w:p>
      <w:pPr>
        <w:pStyle w:val="PlainText"/>
        <w:ind w:firstLine="288"/>
        <w:jc w:val="both"/>
        <w:rPr/>
      </w:pPr>
      <w:r>
        <w:rPr>
          <w:rFonts w:cs="Times New Roman" w:ascii="Times New Roman" w:hAnsi="Times New Roman"/>
          <w:sz w:val="22"/>
          <w:szCs w:val="22"/>
        </w:rPr>
        <w:t>Ekkor nyilván aludnia kellett, mivel határozottan emlékezett rá, hogy valamikor felébredt, szomjasan és sajgó fejjel, Wetherby whiskyjének füstös utóízével a szájában. Korai indulást és gyors kijutást tervezett Londonból, de sajnálatos módon a városlakók tetemes részének szintén hasonló ötlete támadt. Tizenegyre még mindig vagy tíz kilométerre járt Marsh Creake-től, csapdába esve a keskeny úton egy alacsony platójú, cukorrépát szállító teherautó mögött. A kocsi sofőrjének egyáltalán nem volt sürgős, és ha tudta is, hogy minden bukkanónál és zökkenőnél répát szór az úttestre, akkor sem zavartatta magát. Liz viszont időnként teljesen az út szélére húzódott, hogy elkerülje a röpködő zöldségeket, amelyekből egy is elég lett volna ahhoz, hogy betörje a fényszóróját, vagy más módon okozzon három számjegyű kárt az Audiban. Végül azonban, amikor a válla már sajgott a feszültségtől, csak begördült a Trafalgar elé, és amikor belépett a vendéglőbe, ott találta Cherisse Hogant, aki éppen poharakat törölgetett az üres társalgóban.</w:t>
      </w:r>
    </w:p>
    <w:p>
      <w:pPr>
        <w:pStyle w:val="PlainText"/>
        <w:ind w:firstLine="288"/>
        <w:jc w:val="both"/>
        <w:rPr/>
      </w:pPr>
      <w:r>
        <w:rPr>
          <w:rFonts w:cs="Times New Roman" w:ascii="Times New Roman" w:hAnsi="Times New Roman"/>
          <w:sz w:val="22"/>
          <w:szCs w:val="22"/>
        </w:rPr>
        <w:t>-  Már megint maga! - vetett rá Cherisse egy műmosolyt. A lány szűk, ibolyaszínű pulóvert viselt, és a maga cigányos módján mutatósnak volt mondható. Láthatóan teljesen megszabadult attól a rövid ideig tartó apátiától, amelybe Ray Gunter halála miatt ese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n szabad szobájuk? - tudakolta Liz.</w:t>
      </w:r>
    </w:p>
    <w:p>
      <w:pPr>
        <w:pStyle w:val="PlainText"/>
        <w:ind w:firstLine="288"/>
        <w:jc w:val="both"/>
        <w:rPr/>
      </w:pPr>
      <w:r>
        <w:rPr>
          <w:rFonts w:cs="Times New Roman" w:ascii="Times New Roman" w:hAnsi="Times New Roman"/>
          <w:sz w:val="22"/>
          <w:szCs w:val="22"/>
        </w:rPr>
        <w:t>Cherisse felhúzta a szemöldökét, és minden sietség nélkül eltávozott a konyhatér árnyékos felébe - feltehetően, hogy beszéljen a munkaadójával. Liz arra gondolt, hogy Clive Badger szerencsésnek tarthatja magát, ha igazak a kettejükről keringő pletykák. És szinte biztos, hogy igazak voltak: az Anne Lakebyhez hasonló nőknek van valami különös érzékük ahhoz, hogy szétválasszák a búzát az ocsútól, ha helyi intrikákról van szó.</w:t>
      </w:r>
    </w:p>
    <w:p>
      <w:pPr>
        <w:pStyle w:val="PlainText"/>
        <w:ind w:firstLine="288"/>
        <w:jc w:val="both"/>
        <w:rPr/>
      </w:pPr>
      <w:r>
        <w:rPr>
          <w:rFonts w:cs="Times New Roman" w:ascii="Times New Roman" w:hAnsi="Times New Roman"/>
          <w:sz w:val="22"/>
          <w:szCs w:val="22"/>
        </w:rPr>
        <w:t>Cherisse néhány perccel később visszatért egy apró rézhorgonyról lógó kulccsal, és felvezette Lizt a keskeny, szőnyeggel borított lépcsőn az ajtóhoz, amelyen a „Temeraire" felirat díszelgett. A három másik ajtón a „Swiftsure", az „Ajax" és a „Victory" feliratot lehetett olvasni. A „Temeraire" alacsony mennyezetű, meleg szoba volt, szilvakék szőnyeggel, csempézett kályhával és egy díványnyal, amelyet rojtos ágytakaróval terítettek le. Liz alig néhány perc alatt kicsomagolta a ruháit. Amikor ismét lement a földszintre, Cherisse még mindig egyedül volt a társalgóban, és egy fejbiccentéssel magához hívta Lizt.</w:t>
      </w:r>
    </w:p>
    <w:p>
      <w:pPr>
        <w:pStyle w:val="PlainText"/>
        <w:ind w:firstLine="288"/>
        <w:jc w:val="both"/>
        <w:rPr/>
      </w:pPr>
      <w:r>
        <w:rPr>
          <w:rFonts w:cs="Times New Roman" w:ascii="Times New Roman" w:hAnsi="Times New Roman"/>
          <w:sz w:val="22"/>
          <w:szCs w:val="22"/>
        </w:rPr>
        <w:t>-   Emlékszik, hogy mit mondtam Mitchről? Arról, aki Ray-jel iszogatott?</w:t>
      </w:r>
    </w:p>
    <w:p>
      <w:pPr>
        <w:pStyle w:val="PlainText"/>
        <w:ind w:firstLine="288"/>
        <w:jc w:val="both"/>
        <w:rPr/>
      </w:pPr>
      <w:r>
        <w:rPr>
          <w:rFonts w:cs="Times New Roman" w:ascii="Times New Roman" w:hAnsi="Times New Roman"/>
          <w:sz w:val="22"/>
          <w:szCs w:val="22"/>
        </w:rPr>
        <w:t>-  Arról, aki egy bull terrierre emlékeztette magát? - kérdezte Li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ha. Róla. Staffyról. Benne volt a dohánybizniszb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Úgy érti, hogy cigarettát hozott be és adott el készpénzért? Anélkül, hogy vámot fizetett voln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h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onnan tudja? Magának is ajánlott?</w:t>
      </w:r>
    </w:p>
    <w:p>
      <w:pPr>
        <w:pStyle w:val="PlainText"/>
        <w:ind w:firstLine="288"/>
        <w:jc w:val="both"/>
        <w:rPr/>
      </w:pPr>
      <w:r>
        <w:rPr>
          <w:rFonts w:cs="Times New Roman" w:ascii="Times New Roman" w:hAnsi="Times New Roman"/>
          <w:sz w:val="22"/>
          <w:szCs w:val="22"/>
        </w:rPr>
        <w:t>-   Nem ő, hanem Ray. Azt mondta, hogy Mitch annyit tud szerezni, amennyit csak akarok. Azt mondta, hogy megvehetem olcsóbban, aztán megjelölhetem, majd elpasszolhatom a vevőknek a szokásos áron.</w:t>
      </w:r>
    </w:p>
    <w:p>
      <w:pPr>
        <w:pStyle w:val="PlainText"/>
        <w:ind w:firstLine="288"/>
        <w:jc w:val="both"/>
        <w:rPr/>
      </w:pPr>
      <w:r>
        <w:rPr>
          <w:rFonts w:cs="Times New Roman" w:ascii="Times New Roman" w:hAnsi="Times New Roman"/>
          <w:sz w:val="22"/>
          <w:szCs w:val="22"/>
        </w:rPr>
        <w:t>-  Várjon egy pillanatot, Cherisse! Azt mondja, hogy Ray mindezt Mitchért tett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ha... nyilván azt gondolta, ezzel valami szívességet tesz neki, de Mitch teljesen begőzölt. Azt mondta Ray-nek, hogy fogalma sincs, mi a faszról hadovál itt... bocs a káromkodásért... és még azt is hozzátette, hogy fogja be a pofáját, különben ott helyben behúz neki egyet. Szóval teljesen begőzö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De azt gondolja, hogy Ray az igazat mondta? Hogy ez a Mitch olcsón adott el cigarett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Cherisse elgondolkod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át elég furcsa lett volna, ha ilyet mond, amikor pedig nincs is benne, nem igaz? És hát rengetegen érdekeltek benne. Ha az ember vendéglőben dolgozik, egyfolytában ajánlgatnak olcsó piát és cigit. Főleg cigit. Mindenkinek van vagy fél tucat kartonnal a furgonjá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aga is vett belőle?</w:t>
      </w:r>
    </w:p>
    <w:p>
      <w:pPr>
        <w:pStyle w:val="PlainText"/>
        <w:ind w:firstLine="288"/>
        <w:jc w:val="both"/>
        <w:rPr/>
      </w:pPr>
      <w:r>
        <w:rPr>
          <w:rFonts w:cs="Times New Roman" w:ascii="Times New Roman" w:hAnsi="Times New Roman"/>
          <w:sz w:val="22"/>
          <w:szCs w:val="22"/>
        </w:rPr>
        <w:t>-   Én? Dehogy! Elvesztettem volna az álláso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óval Mr. Badger sem vesz senkit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Cherisse megrázta a fejét, és folytatta a poharak rendszertelen törölgetés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Gondoltam, jobb, ha megemlítem: ez a Mitch alattomos egy figu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át, nagyon annak tűnik. Kös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körülnézett az üres bárban. Sápadt téli napfény szűrődött be az ólomüveg ablakokon, megvilágítva a porszemcséket és bearanyozva a lambériás falakra akasztott tárgyakat. Ha Mitch, bárki legyen is ő, valóban benne volt a dohánycsempészésben, és erről Ray Gunternek is mesélt, miért volt annyira mérges, amikor Gunter említést tett erről Cherisse-nek? Egy dohánycsempész életének javát azzal tölti, hogy megpróbálja rábeszélni a vendéglősöket és a bárok dolgozóit, hogy kéz alatt vegyék át tőle az áruj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Liz egyetlen okot tudott elképzelni a miértre: mégpedig azt, hogy Mitch a dohánycsempészésről sokkal veszélyesebb játékra tért át. Az efféle játékokban pedig a fecsegés könnyen végzetes lehet. Még egyszer megköszönte Cherisse segítségét, felváltott nála egy tízfontos bankjegyet apróra, majd egy nyilvános telefonról felhívta Frankie Ferrist az előtérből, ahol túl meleg volt, és bútorfényező meg légfrissítő illata terjengett. Ferris, mint mindig, most is hallhatóan erősen izgult.</w:t>
      </w:r>
    </w:p>
    <w:p>
      <w:pPr>
        <w:pStyle w:val="PlainText"/>
        <w:ind w:firstLine="288"/>
        <w:jc w:val="both"/>
        <w:rPr/>
      </w:pPr>
      <w:r>
        <w:rPr>
          <w:rFonts w:cs="Times New Roman" w:ascii="Times New Roman" w:hAnsi="Times New Roman"/>
          <w:sz w:val="22"/>
          <w:szCs w:val="22"/>
        </w:rPr>
        <w:t>-  Minden a feje tetejére állt ezzel a gyilkossággal - suttogta a férfi. - Teljesen... Eastman tegnap délelőtt bezárta az irodáját. Múlt éjjel mégis ott já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halott fickónak volt valami köze Eastmanhez?</w:t>
      </w:r>
    </w:p>
    <w:p>
      <w:pPr>
        <w:pStyle w:val="PlainText"/>
        <w:ind w:firstLine="288"/>
        <w:jc w:val="both"/>
        <w:rPr/>
      </w:pPr>
      <w:r>
        <w:rPr>
          <w:rFonts w:cs="Times New Roman" w:ascii="Times New Roman" w:hAnsi="Times New Roman"/>
          <w:sz w:val="22"/>
          <w:szCs w:val="22"/>
        </w:rPr>
        <w:t>-  Nem tudom, és nem is kérdezném meg. Most nem akarok mást, csak leszegni a fejem, és ha a törvény bekopogtat hozzám, akkor komol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omoly mi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os, védelmet akarok, oké? Nagy kockázatot vállalok már csak ezzel a telefonálással is. Mi lesz, ha valak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tch - vágott közbe Liz. - Tudnom kell egy Mitch nevezetű emberről.</w:t>
      </w:r>
    </w:p>
    <w:p>
      <w:pPr>
        <w:pStyle w:val="PlainText"/>
        <w:ind w:firstLine="288"/>
        <w:jc w:val="both"/>
        <w:rPr/>
      </w:pPr>
      <w:r>
        <w:rPr>
          <w:rFonts w:cs="Times New Roman" w:ascii="Times New Roman" w:hAnsi="Times New Roman"/>
          <w:sz w:val="22"/>
          <w:szCs w:val="22"/>
        </w:rPr>
        <w:t>Rövid, feszült csend támad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Braintree - mondta végül Ferris. - Ma este nyolckor az állomás melletti parkolóház legfelső szintjén. Egyedül gyere! - A vonal megszakadt.</w:t>
      </w:r>
    </w:p>
    <w:p>
      <w:pPr>
        <w:pStyle w:val="PlainText"/>
        <w:ind w:firstLine="288"/>
        <w:jc w:val="both"/>
        <w:rPr/>
      </w:pPr>
      <w:r>
        <w:rPr>
          <w:rFonts w:cs="Times New Roman" w:ascii="Times New Roman" w:hAnsi="Times New Roman"/>
          <w:sz w:val="22"/>
          <w:szCs w:val="22"/>
        </w:rPr>
        <w:t>Ennek balhészaga van, gondolta Liz, és letette a kagylót. Ferris be akarja zsebelni Eastman pénzét, de védeni akarja a hátát is, ha valami kipattanna. Tudja, hogy Bob Morrisonnal nem alkudozhat, így hát visszajött hozzám.</w:t>
      </w:r>
    </w:p>
    <w:p>
      <w:pPr>
        <w:pStyle w:val="PlainText"/>
        <w:ind w:firstLine="288"/>
        <w:jc w:val="both"/>
        <w:rPr/>
      </w:pPr>
      <w:r>
        <w:rPr>
          <w:rFonts w:cs="Times New Roman" w:ascii="Times New Roman" w:hAnsi="Times New Roman"/>
          <w:sz w:val="22"/>
          <w:szCs w:val="22"/>
        </w:rPr>
        <w:t>Egy darabig azon morfondírozott, hogy leugrik a faluházba, ismét felveszi a kapcsolatot Goss-szal és Whitten-nel, és megtudja, sikerült-e előrelépniük az ügyben. Végül aztán úgy döntött, hogy először Headland Hallba megy, és beszél Peregrine Lakebyvel. Amint kapcsolatba lép a többiekkel, máris nehezebb lesz megtartani magának az információk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z Audi halk kavicszörgés közepette állt meg Headland Hall előtt. Ezúttal a csengetésre maga Lakeby nyitott ajtót. Hosszú, kínai hálóinget meg nyaksálat viselt, és enyhe citrusillat lengte körü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eglepetten nézett Lizre, de gyorsan összeszedte magát, és a csempézett folyosón át bevezette a konyhába. A virginiai borókafenyőből készült széles konyhaasztalnál egy nő éppen borospoharakat törölgetett. Liz látta, hogy nem kapkodja el a munkát, és gyanította, hogy ő lehet Elsie Hogan, Cherisse anyj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 Aga már megint füstöl, Mr. Lakeby - pillantott a nő érdeklődve Lizr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Peregrine a homlokát ráncolta, felhúzott egy fogókesztyűt, és óvatosan kinyitotta az Aga egyik ajtaját. Füst gomolygott elő, mire a férfi kivett az egyik magas kosárból egy fahasábot, belökte a szerkezetbe, és ismét becsukta az ajtót.</w:t>
      </w:r>
    </w:p>
    <w:p>
      <w:pPr>
        <w:pStyle w:val="PlainText"/>
        <w:ind w:firstLine="288"/>
        <w:jc w:val="both"/>
        <w:rPr/>
      </w:pPr>
      <w:r>
        <w:rPr>
          <w:rFonts w:cs="Times New Roman" w:ascii="Times New Roman" w:hAnsi="Times New Roman"/>
          <w:sz w:val="22"/>
          <w:szCs w:val="22"/>
        </w:rPr>
        <w:t>-   Ennek helyre kell tenni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nő kételkedve meredt rá.</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ek a hasábok kicsit zöldek még, Mr. Lakeby. Szerintem ez lehet a gond. Nem a garázsból lettek felhozv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Peregrine bizonytalannak tűn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lképzelhető. Majd beszélje meg Anne-nel: egy órán belül visszatér King's Lynnből. - Lizhez fordult. - Kávét?</w:t>
      </w:r>
    </w:p>
    <w:p>
      <w:pPr>
        <w:pStyle w:val="PlainText"/>
        <w:ind w:firstLine="288"/>
        <w:jc w:val="both"/>
        <w:rPr/>
      </w:pPr>
      <w:r>
        <w:rPr>
          <w:rFonts w:cs="Times New Roman" w:ascii="Times New Roman" w:hAnsi="Times New Roman"/>
          <w:sz w:val="22"/>
          <w:szCs w:val="22"/>
        </w:rPr>
        <w:t>-   Köszönöm, nem - mondta Liz, és kesernyésen eltöprengett rajta, hogy milyen kár, hogy az ember nem ihatja meg annak a kávéját, akinek olyasmit mond, amit éppen Peregrine Lakebynek készült mondani. Így hát csak állt, és figyelte, ahogy felforr a víz, amint a férfi őrölt arab kávét szed kiskanállal a kávéfőző gépbe, amint a kávé és a víz elegyedik, előkotyog, majd a végeredmény bekerül egy Wedgewood porceláncsészébe.</w:t>
      </w:r>
    </w:p>
    <w:p>
      <w:pPr>
        <w:pStyle w:val="PlainText"/>
        <w:ind w:firstLine="288"/>
        <w:jc w:val="both"/>
        <w:rPr/>
      </w:pPr>
      <w:r>
        <w:rPr>
          <w:rFonts w:cs="Times New Roman" w:ascii="Times New Roman" w:hAnsi="Times New Roman"/>
          <w:sz w:val="22"/>
          <w:szCs w:val="22"/>
        </w:rPr>
        <w:t>-   És most - mondta Peregrine, miután elhagyták a konyha felségterületét, és kényelembe helyezték magukat a könyvekkel telezsúfolt szalonban -, mondja el, hogy miben segíthet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szórakozott mosollyal fogadta a férfi kérdő tekintetét.</w:t>
      </w:r>
    </w:p>
    <w:p>
      <w:pPr>
        <w:pStyle w:val="PlainText"/>
        <w:ind w:firstLine="288"/>
        <w:jc w:val="both"/>
        <w:rPr/>
      </w:pPr>
      <w:r>
        <w:rPr>
          <w:rFonts w:cs="Times New Roman" w:ascii="Times New Roman" w:hAnsi="Times New Roman"/>
          <w:sz w:val="22"/>
          <w:szCs w:val="22"/>
        </w:rPr>
        <w:t>-  A Ray Gunterrel kötött megállapodásáról szeretnék tudni - mondta halk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Peregrine elgondolkodva billentette oldalra a fejét. Liz felfigyelt rá, hogy haját két acélszürke hullámba fésülte a füle mögé.</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Pontosan melyik megállapodásunkról? Ha arra gondol, hogy a csónakjait a parton tarthatta, akkor azt kell mondanom, úgy rémlik, mintha ezt már részletesen megbeszéltük volna, amikor ön és a kollégái utoljára itt járt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zek szerint nem jöttek vissza, gondolta magában Liz.</w:t>
      </w:r>
    </w:p>
    <w:p>
      <w:pPr>
        <w:pStyle w:val="PlainText"/>
        <w:ind w:firstLine="288"/>
        <w:jc w:val="both"/>
        <w:rPr/>
      </w:pPr>
      <w:r>
        <w:rPr>
          <w:rFonts w:cs="Times New Roman" w:ascii="Times New Roman" w:hAnsi="Times New Roman"/>
          <w:sz w:val="22"/>
          <w:szCs w:val="22"/>
        </w:rPr>
        <w:t>-   Nem - felelte. - Én arra a megállapodásra gondolok, amely szerint Ray Gunter illegális szállítmányt tesz partra itt, maga pedig behunyja a szemét és befogja a fülét. Mennyit fizetett Gunter azért, hogy szemet hunyjon a ténykedése fele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Peregrine mosolya megfagyott. Az atyai maszkon egy pillanatra feltűntek a feszültség ránca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tudom, honnan vette ezt az információt, Miss... ööö, de a gondolat, hogy én esetleg bűntársa lennék egy Ray Gunterhez hasonló embernek, őszintén szólva elég abszurd. Megkérdezhetem, hogy mi... vagy ki... vezette magát erre a bizarr következtetésr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benyúlt az aktatáskájába, és előszedett két nyomtatott lapo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lmesélhetek magának egy történetet, Mr. Lakeby? Egy történetet egy nőről, akit bizonyos körökben csak Márkinőként ismernek, de a valódi neve Dorcas Gibb?</w:t>
      </w:r>
    </w:p>
    <w:p>
      <w:pPr>
        <w:pStyle w:val="PlainText"/>
        <w:ind w:firstLine="288"/>
        <w:jc w:val="both"/>
        <w:rPr/>
      </w:pPr>
      <w:r>
        <w:rPr>
          <w:rFonts w:cs="Times New Roman" w:ascii="Times New Roman" w:hAnsi="Times New Roman"/>
          <w:sz w:val="22"/>
          <w:szCs w:val="22"/>
        </w:rPr>
        <w:t>Peregrine hallgatott. Arckifejezése nem változott, de lassan kezdett minden szín kifutni az arcából.</w:t>
      </w:r>
    </w:p>
    <w:p>
      <w:pPr>
        <w:pStyle w:val="PlainText"/>
        <w:ind w:firstLine="288"/>
        <w:jc w:val="both"/>
        <w:rPr/>
      </w:pPr>
      <w:r>
        <w:rPr>
          <w:rFonts w:cs="Times New Roman" w:ascii="Times New Roman" w:hAnsi="Times New Roman"/>
          <w:sz w:val="22"/>
          <w:szCs w:val="22"/>
        </w:rPr>
        <w:t>-  A Márkinő már évek óta a Shepherd Marketen álló diszkrét intézmény tulajdonosa, ahol ő és az alkalmazottai a következőkre specializálódtak: - itt a jegyzeteibe mélyedt - korbácsolás, uralkodás mások felett és testi fenyíté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Peregrine még mindig hallgatott.</w:t>
      </w:r>
    </w:p>
    <w:p>
      <w:pPr>
        <w:pStyle w:val="PlainText"/>
        <w:ind w:firstLine="288"/>
        <w:jc w:val="both"/>
        <w:rPr/>
      </w:pPr>
      <w:r>
        <w:rPr>
          <w:rFonts w:cs="Times New Roman" w:ascii="Times New Roman" w:hAnsi="Times New Roman"/>
          <w:sz w:val="22"/>
          <w:szCs w:val="22"/>
        </w:rPr>
        <w:t>-  Három évvel ezelőtt az intézmény magára vonta az adóhivatal figyelmét. Úgy tűnik, hogy Madame la Marquise vagy egy évtizede elfelejtette befizetni a jövedelemadóját. Nyilván kiment a fejéből. Így hát az adóhatóság megkérte az erkölcsrendészetet, hogy ugyan, piszkálja már meg egy kicsit, amit az erkölcsrendészet csöppet se bánt. Razziát tartottak, és kitalálja, kire bukkantak ott egy királyi tanácsos és egy népszerű új munkáspárti főrend társaságában egy korbácsolóbakhoz kikötözve, gumi szájpecekkel a szájában, bokáig leeresztett nadrág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Peregrine tekintete jéggé fagyott, szája pengevékony, szorosra zárt vonallá simu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fjú hölgy, a magánéletem csak rám tartozik, és nem, ismétlem, nem hagyom, hogy megzsaroljanak a saját házamban. - Felállt a szófáról. - Kérem, távozzon, méghozzá most azonna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nem mozdult.</w:t>
      </w:r>
    </w:p>
    <w:p>
      <w:pPr>
        <w:pStyle w:val="PlainText"/>
        <w:ind w:firstLine="288"/>
        <w:jc w:val="both"/>
        <w:rPr/>
      </w:pPr>
      <w:r>
        <w:rPr>
          <w:rFonts w:cs="Times New Roman" w:ascii="Times New Roman" w:hAnsi="Times New Roman"/>
          <w:sz w:val="22"/>
          <w:szCs w:val="22"/>
        </w:rPr>
        <w:t>-   Én nem zsarolom magát, Mr. Lakeby, én csupán a Ray Gunterrel való üzleti kapcsolatának pontos részletei után érdeklődöm. Csinálhatjuk ezt könnyen, de csinálhatjuk nehezen is. A könnyű út az, hogy ön minden információt megoszt velem, amit én bizalmasan kezelek, a nehezebbik pedig az, hogy a rendőrség letartóztatja önt bűncselekményben való részvétel gyanúja miatt. És ha így történik, mindannyian tudjuk, hogy megindul a rendszeres híráramlás a rendőrség és a bulvárlapok között... Liz vállat vont, Peregrine pedig kifejezéstelen arccal bámult le rá. A nő állta a pillantását: acél feszült acélnak, de a küzdeni akarás és az arrogancia végül láthatóan feladta a harcot a férfiban. Lassan ismét leült, válla megroggyan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De ha maga a rendőrségnek dolgozi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egészen a rendőrségnek dolgozom, Mr. Lakeby. Inkább együtt dolgozom velü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szeme riadtan szűkült össz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gyi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állítom, hogy bármi rosszabbat tett annál, minthogy elfogadta Gunter pénzét - mondta Liz halkan. - De meg kell mondanom, hogy nemzetbiztonsági ügyről van szó, és biztosra veszem, hogy maga nem kívánja veszélybe sodorni az állam biztonságát. - Rövid szünet. - Miben állapodott meg Gunterre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üres tekintettel bámult ki az ablakon.</w:t>
      </w:r>
    </w:p>
    <w:p>
      <w:pPr>
        <w:pStyle w:val="PlainText"/>
        <w:ind w:firstLine="288"/>
        <w:jc w:val="both"/>
        <w:rPr/>
      </w:pPr>
      <w:r>
        <w:rPr>
          <w:rFonts w:cs="Times New Roman" w:ascii="Times New Roman" w:hAnsi="Times New Roman"/>
          <w:sz w:val="22"/>
          <w:szCs w:val="22"/>
        </w:rPr>
        <w:t>-  Ahogy azt gyanította, arról volt szó, hogy szemet hunyok az éjszakai jövés-menés fele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nnyit fizetett magának ezé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avonta egy ötszázas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észpénzb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gen.</w:t>
      </w:r>
    </w:p>
    <w:p>
      <w:pPr>
        <w:pStyle w:val="PlainText"/>
        <w:ind w:firstLine="288"/>
        <w:jc w:val="both"/>
        <w:rPr/>
      </w:pPr>
      <w:r>
        <w:rPr>
          <w:rFonts w:cs="Times New Roman" w:ascii="Times New Roman" w:hAnsi="Times New Roman"/>
          <w:sz w:val="22"/>
          <w:szCs w:val="22"/>
        </w:rPr>
        <w:t>-   És mit jelentett ez a jövés-mené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Peregrine erőltetetten elmosolyodott.</w:t>
      </w:r>
    </w:p>
    <w:p>
      <w:pPr>
        <w:pStyle w:val="PlainText"/>
        <w:ind w:firstLine="288"/>
        <w:jc w:val="both"/>
        <w:rPr/>
      </w:pPr>
      <w:r>
        <w:rPr>
          <w:rFonts w:cs="Times New Roman" w:ascii="Times New Roman" w:hAnsi="Times New Roman"/>
          <w:sz w:val="22"/>
          <w:szCs w:val="22"/>
        </w:rPr>
        <w:t>-  Ugyanazt, amit évszázadok óta. Ez itt a csempészek partvidéke. Mindig is az volt. Tea, konyak Franciaországból, dohány Németalföldről... Amikor a Csatorna és a kenti mocsarak túl veszélyessé váltak, a szállítmányokat idehoztá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mi volt az, amit itt partra tettek? Ital és dohány?</w:t>
      </w:r>
    </w:p>
    <w:p>
      <w:pPr>
        <w:pStyle w:val="PlainText"/>
        <w:ind w:firstLine="288"/>
        <w:jc w:val="both"/>
        <w:rPr/>
      </w:pPr>
      <w:r>
        <w:rPr>
          <w:rFonts w:cs="Times New Roman" w:ascii="Times New Roman" w:hAnsi="Times New Roman"/>
          <w:sz w:val="22"/>
          <w:szCs w:val="22"/>
        </w:rPr>
        <w:t>-   Nekem ezt mond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icsoda? Gunter?</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Valójában nem Gunterrel állapodtam meg, hanem egy másik emberrel, akinek a nevét soha nem tudtam me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tch? Valami olyan, mint a Mitch?</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Fogalmam sincs. Ahogy azt mondta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ogyan fizették k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pénzt az egyik parti bódéban hagyták. Ott, ahol Gunter a horgászfelszerelését tárolta. Volt egy kulcsom a lakatho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t a másik embert leszámítva, találkozott valaki mással is? Vagy látott más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oha.</w:t>
      </w:r>
    </w:p>
    <w:p>
      <w:pPr>
        <w:pStyle w:val="PlainText"/>
        <w:ind w:firstLine="288"/>
        <w:jc w:val="both"/>
        <w:rPr/>
      </w:pPr>
      <w:r>
        <w:rPr>
          <w:rFonts w:cs="Times New Roman" w:ascii="Times New Roman" w:hAnsi="Times New Roman"/>
          <w:sz w:val="22"/>
          <w:szCs w:val="22"/>
        </w:rPr>
        <w:t>-   Le tudja írni ezt a másik embert?</w:t>
      </w:r>
    </w:p>
    <w:p>
      <w:pPr>
        <w:pStyle w:val="PlainText"/>
        <w:ind w:firstLine="288"/>
        <w:jc w:val="both"/>
        <w:rPr/>
      </w:pPr>
      <w:r>
        <w:rPr>
          <w:rFonts w:cs="Times New Roman" w:ascii="Times New Roman" w:hAnsi="Times New Roman"/>
          <w:sz w:val="22"/>
          <w:szCs w:val="22"/>
        </w:rPr>
        <w:t>Peregrine elgondolkod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inézetre... erőszakos fajta. Sápadt arc és simára borotvált fej. Olyan, mint azok a kutyák, amelyeket le kell lőni, mert elkapják a csirkék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ogy találkozott vel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Úgy tizennyolc hónappal ezelőtt történt. Anne aznap a városban volt, amikor ő meg Ray Gunter idejött a házba. Rögtön azt kérdezte, akarok-e ötszáz fontot kapni minden hónapban, lényegében a semmié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maga mit mond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t feleltem, hogy átgondolom. Nem kért semmi törvénytelenségre. Másnap felhívott, és én igent mondtam, a következő hónap elején pedig a pénz ott volt a bódéban, ahogy ígért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szó szerint azt mondta, hogy dohányárut és alkoholt fognak behozni?</w:t>
      </w:r>
    </w:p>
    <w:p>
      <w:pPr>
        <w:pStyle w:val="PlainText"/>
        <w:ind w:firstLine="288"/>
        <w:jc w:val="both"/>
        <w:rPr/>
      </w:pPr>
      <w:r>
        <w:rPr>
          <w:rFonts w:cs="Times New Roman" w:ascii="Times New Roman" w:hAnsi="Times New Roman"/>
          <w:sz w:val="22"/>
          <w:szCs w:val="22"/>
        </w:rPr>
        <w:t>-  Nem. Úgy fogalmazott, hogy folytatják a helyi hagyományt, és túljárnak az adóhatóság eszén.</w:t>
      </w:r>
    </w:p>
    <w:p>
      <w:pPr>
        <w:pStyle w:val="PlainText"/>
        <w:ind w:firstLine="288"/>
        <w:jc w:val="both"/>
        <w:rPr/>
      </w:pPr>
      <w:r>
        <w:rPr>
          <w:rFonts w:cs="Times New Roman" w:ascii="Times New Roman" w:hAnsi="Times New Roman"/>
          <w:sz w:val="22"/>
          <w:szCs w:val="22"/>
        </w:rPr>
        <w:t>-  És ez nem okozott magának gondo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hátradőlt a szófán.</w:t>
      </w:r>
    </w:p>
    <w:p>
      <w:pPr>
        <w:pStyle w:val="PlainText"/>
        <w:ind w:firstLine="288"/>
        <w:jc w:val="both"/>
        <w:rPr/>
      </w:pPr>
      <w:r>
        <w:rPr>
          <w:rFonts w:cs="Times New Roman" w:ascii="Times New Roman" w:hAnsi="Times New Roman"/>
          <w:sz w:val="22"/>
          <w:szCs w:val="22"/>
        </w:rPr>
        <w:t>-   Nem. Hogy teljesen őszinte legyek, nem. Az adó megkeseríti az ember életét, ha egy ekkora helyet tart fenn, és ha Gunter meg a cimborája megdolgoztatja a vám- és adóügyet a pénzéért, akkor a fenébe is, sok szerencsét hozzá!</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n még valami, amit el tud mondani? A kocsikról? A hajóról, amelyről átvették az áru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ttól tartok, semmit. Tiszteletben tartottam az alku rám eső részét: behunytam a szemem, és befogtam a fülem.</w:t>
      </w:r>
    </w:p>
    <w:p>
      <w:pPr>
        <w:pStyle w:val="PlainText"/>
        <w:ind w:firstLine="288"/>
        <w:jc w:val="both"/>
        <w:rPr/>
      </w:pPr>
      <w:r>
        <w:rPr>
          <w:rFonts w:cs="Times New Roman" w:ascii="Times New Roman" w:hAnsi="Times New Roman"/>
          <w:sz w:val="22"/>
          <w:szCs w:val="22"/>
        </w:rPr>
        <w:t>Tisztelet, gondolta Liz. Ez is csak egy szó.</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a felesége soha nem gyanított semmi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nne? - kérdezte a férfi, már-már ismét magabiztosan. - Nem, de az égre, miért gyanított volna? Furcsa neszeket hallott éjszaka, de...</w:t>
      </w:r>
    </w:p>
    <w:p>
      <w:pPr>
        <w:pStyle w:val="PlainText"/>
        <w:ind w:firstLine="288"/>
        <w:jc w:val="both"/>
        <w:rPr/>
      </w:pPr>
      <w:r>
        <w:rPr>
          <w:rFonts w:cs="Times New Roman" w:ascii="Times New Roman" w:hAnsi="Times New Roman"/>
          <w:sz w:val="22"/>
          <w:szCs w:val="22"/>
        </w:rPr>
        <w:t>Liz bólintott. A másik fickónak Mitchnek kellett lennie, bárki legyen is ez a Mitch. És azért volt olyan dühös Gunterre, amiért az Cherisse-nek fecsegett a cigarettacsempészésről, mert nekik kettejüknek valami komolyabb takargatnivalójuk akadt. Egyértelmű, hogy Gunter nem volt az a diszkrét típus, és messze állt az ideális összeesküvőtől. De mivel neki voltak csónakjai, és ő ismerte a helyi áramlatokat és homokpadokat, ő is fontos fogaskerék volt a szerkezetben.</w:t>
      </w:r>
    </w:p>
    <w:p>
      <w:pPr>
        <w:pStyle w:val="PlainText"/>
        <w:ind w:firstLine="288"/>
        <w:jc w:val="both"/>
        <w:rPr/>
      </w:pPr>
      <w:r>
        <w:rPr>
          <w:rFonts w:cs="Times New Roman" w:ascii="Times New Roman" w:hAnsi="Times New Roman"/>
          <w:sz w:val="22"/>
          <w:szCs w:val="22"/>
        </w:rPr>
        <w:t>Vajon Frankie Ferris elő tud rukkolni valamivel Mitchről? A telefonbeszélgetés azt sugallta, hogy tudja, ki ez a Mitch, ami viszont arra utal, hogy ez a Mitch Eastman egyik embere. De lehet, hogy ezzel Ferris ki is fújt: csak kétségbeesetten próbálja bizonyítani hasznosságát, még akkor is, ha egy kicsit fel kell tupíroznia az igazságo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Peregrine-ra nézett. A férfi előzékeny maszkja már majdnem ismét a helyére került. Sikerült egy kicsit megijesztenie, de ez minden. Kifelé menet elhaladtak Elsie Hogan mellett, aki karba font kézzel állt a konyhaajtóban. Peregrine egy futó pillantást sem vesztegetett rá, de Liz igen, és látta a számító pillantást az idősebb nő semmitmondó arcában. Elgondolkozott, hogy Elsie a háztartás szokásos tennivalóinak szentelte-e az utolsó tíz percet, és vajon hallgatózott-e az ajtónál? Lehet, hogy hamarosan meztelen ülepekről és a felsőbb osztályok fenekelős orgiáiról szóló hírek kezdenek terjengeni a helyi buszmegállókban, postahivatalokban és boltok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23</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z érkezése óta eltelt harminchat óra alatt Faradzs Manszúr nem sokat beszélt. Elmondta a halász halálának körülményeit, és hogy elégedett, amiért a rendőrségnek nem volt különösebb oka arra, hogy a bungalójuk ajtaján dörömböljön, de egyébként megtartotta a véleményét magának. Érkezésnek estéjén, fél kilenctől tízig tett egy sétát a parton a sötétben. Megette az ennivalót, amit a lány letett elé, és minden étkezés után elszívott pár szál cigarettát. Az előírt időben imádkoz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ost azonban úgy tűnt, késztetést érez a beszélgetésre. A lányt Lucynak szólította, mivel ez a név szerepelt a jogosítványában meg a többi dokumentumában, és úgy látszott, most először veszi alaposabban szemügyre, mintegy teljesen elismerve a jelenlétét. Éppen a Topográfiai Szolgálatnak a bungaló ebédlőasztalára kiterített térképe fölé hajoltak. Elővigyázatosságból száraz fűszálakat használtak mutatónak: mindketten tudták, hogy a csupasz ujjak kiváló és könnyen követhető zsírfoltos nyomot hagynak a papíron.</w:t>
      </w:r>
    </w:p>
    <w:p>
      <w:pPr>
        <w:pStyle w:val="PlainText"/>
        <w:ind w:firstLine="288"/>
        <w:jc w:val="both"/>
        <w:rPr/>
      </w:pPr>
      <w:r>
        <w:rPr>
          <w:rFonts w:cs="Times New Roman" w:ascii="Times New Roman" w:hAnsi="Times New Roman"/>
          <w:sz w:val="22"/>
          <w:szCs w:val="22"/>
        </w:rPr>
        <w:t>Útról útra, kereszteződésről kereszteződésre tervezték meg az útvonalat. Ahol csak lehetett, mellékutakat választottak. Nem vidéki dűlőutakat, ahol minden elhaladó kocsi emlékezetes eseménynek számít, hanem olyan utakat, ahol nem állítottak fel traffipaxokat. Olyan utakat, ahol valószínűtlen, hogy rendőrök állnak lesben gyorshajtókra és részegen vezetőkre vadászva.</w:t>
      </w:r>
    </w:p>
    <w:p>
      <w:pPr>
        <w:pStyle w:val="PlainText"/>
        <w:ind w:firstLine="288"/>
        <w:jc w:val="both"/>
        <w:rPr/>
      </w:pPr>
      <w:r>
        <w:rPr>
          <w:rFonts w:cs="Times New Roman" w:ascii="Times New Roman" w:hAnsi="Times New Roman"/>
          <w:sz w:val="22"/>
          <w:szCs w:val="22"/>
        </w:rPr>
        <w:t>-  Javaslom, parkoljunk le itt - mondta éppen a lány -, és innen gyalog menjünk tovább.</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bólin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at és fél kilométer?</w:t>
      </w:r>
    </w:p>
    <w:p>
      <w:pPr>
        <w:pStyle w:val="PlainText"/>
        <w:ind w:firstLine="288"/>
        <w:jc w:val="both"/>
        <w:rPr/>
      </w:pPr>
      <w:r>
        <w:rPr>
          <w:rFonts w:cs="Times New Roman" w:ascii="Times New Roman" w:hAnsi="Times New Roman"/>
          <w:sz w:val="22"/>
          <w:szCs w:val="22"/>
        </w:rPr>
        <w:t>-  Talán inkább nyolc. Ha jól kilépünk, néhány óra alatt ott lehetünk. Az első öt kilométeren van egy csapás, úgyhogy ott aligha keltünk feltűnés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ez? Mi ez i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 vízelvezető csatorna. Vannak hidak, de ezt előtte fel kell derítenü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bólintott, és erősen összpontosított a kissé dimbes-dombos vidékr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lyenek a biztonságiak?</w:t>
      </w:r>
    </w:p>
    <w:p>
      <w:pPr>
        <w:pStyle w:val="PlainText"/>
        <w:ind w:firstLine="288"/>
        <w:jc w:val="both"/>
        <w:rPr/>
      </w:pPr>
      <w:r>
        <w:rPr>
          <w:rFonts w:cs="Times New Roman" w:ascii="Times New Roman" w:hAnsi="Times New Roman"/>
          <w:sz w:val="22"/>
          <w:szCs w:val="22"/>
        </w:rPr>
        <w:t>-   Ostobaság lenne azt feltételezni, hogy nem kiváló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nnak fegyverei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gen. Heckler &amp; Koch MP5-ösök. Teljes testpáncélz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re fognak figyel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ndenre, ami nem szokványos. Mindenre és mindenkire, ami és aki nem tűnik odaillőnek.</w:t>
      </w:r>
    </w:p>
    <w:p>
      <w:pPr>
        <w:pStyle w:val="PlainText"/>
        <w:ind w:firstLine="288"/>
        <w:jc w:val="both"/>
        <w:rPr/>
      </w:pPr>
      <w:r>
        <w:rPr>
          <w:rFonts w:cs="Times New Roman" w:ascii="Times New Roman" w:hAnsi="Times New Roman"/>
          <w:sz w:val="22"/>
          <w:szCs w:val="22"/>
        </w:rPr>
        <w:t>-   És mi odaillők leszünk?</w:t>
      </w:r>
    </w:p>
    <w:p>
      <w:pPr>
        <w:pStyle w:val="PlainText"/>
        <w:ind w:firstLine="288"/>
        <w:jc w:val="both"/>
        <w:rPr/>
      </w:pPr>
      <w:r>
        <w:rPr>
          <w:rFonts w:cs="Times New Roman" w:ascii="Times New Roman" w:hAnsi="Times New Roman"/>
          <w:sz w:val="22"/>
          <w:szCs w:val="22"/>
        </w:rPr>
        <w:t>A lány oldalról Manszúrra sandított, és megpróbálta úgy nézni a férfit, ahogy mások néznék. A világos bőr, az afgán vonások és a zöld szempár jelezte, hogy nem Európából származik, de több millió brit állampolgár nem európai származású volt. A konzervatív frizura és a finom ruhák olyasvalakire vallottak, aki minimum Nagy-Britanniában tanult, méghozzá nagy valószínűséggel egy magániskolában. Manszúr hibátlan angolsággal beszélt, kiejtése a BBC World Service-nek is becsületére vált volna. Vagy nagyon elit iskolába járt Pakisztánban, vagy nagyon-nagyon előkelő barátai lehettek ott.</w:t>
      </w:r>
    </w:p>
    <w:p>
      <w:pPr>
        <w:pStyle w:val="PlainText"/>
        <w:ind w:firstLine="288"/>
        <w:jc w:val="both"/>
        <w:rPr/>
      </w:pPr>
      <w:r>
        <w:rPr>
          <w:rFonts w:cs="Times New Roman" w:ascii="Times New Roman" w:hAnsi="Times New Roman"/>
          <w:sz w:val="22"/>
          <w:szCs w:val="22"/>
        </w:rPr>
        <w:t>-   Igen - bólintott a lány. - Odaillő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Jó. - A férfi feltette New York Yankees baseballsapkáját, amelyet a lány vett neki King's Lynnben. - Ismered a helyet? Azt mondták, hogy jól ismered.</w:t>
      </w:r>
    </w:p>
    <w:p>
      <w:pPr>
        <w:pStyle w:val="PlainText"/>
        <w:ind w:firstLine="288"/>
        <w:jc w:val="both"/>
        <w:rPr/>
      </w:pPr>
      <w:r>
        <w:rPr>
          <w:rFonts w:cs="Times New Roman" w:ascii="Times New Roman" w:hAnsi="Times New Roman"/>
          <w:sz w:val="22"/>
          <w:szCs w:val="22"/>
        </w:rPr>
        <w:t>-   Igen, éveken át jártam oda, és nem hiszem, hogy sokat változott volna. Ez a térkép viszont új, és minden pontosan olyan, amilyenre emlékezt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nem fogsz habozni, amikor meg kell tenned, amit tenned kell? Nincsenek kétségei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fogok habozni. Nincsenek kétségei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ismét bólintott, és gondosan összegöngyölte a térkép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lismerően beszéltek rólad Takht-i-Szulejmánban. Azt mondták, hogy sose panaszkodsz. Ennél fontosabb, hogy azt is mondták, tudod, mikor kell hallgatno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megvonta a váll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Rengetegen vannak, akik szívesen beszélgetnek.</w:t>
      </w:r>
    </w:p>
    <w:p>
      <w:pPr>
        <w:pStyle w:val="PlainText"/>
        <w:ind w:firstLine="288"/>
        <w:jc w:val="both"/>
        <w:rPr/>
      </w:pPr>
      <w:r>
        <w:rPr>
          <w:rFonts w:cs="Times New Roman" w:ascii="Times New Roman" w:hAnsi="Times New Roman"/>
          <w:sz w:val="22"/>
          <w:szCs w:val="22"/>
        </w:rPr>
        <w:t>-   Ilyenek mindig akadnak. - Manszúr belenyúlt a zsebébe. - Van valamim a számod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gy fegyver volt az. Egy apró automata fegyver, akkora, mint a lány tenyere. Lucy kíváncsian vette fel, kivette a tölténytárat, hátrahúzta a závárt, és meghúzta a ravaszt.</w:t>
      </w:r>
    </w:p>
    <w:p>
      <w:pPr>
        <w:pStyle w:val="PlainText"/>
        <w:ind w:firstLine="288"/>
        <w:jc w:val="both"/>
        <w:rPr/>
      </w:pPr>
      <w:r>
        <w:rPr>
          <w:rFonts w:cs="Times New Roman" w:ascii="Times New Roman" w:hAnsi="Times New Roman"/>
          <w:sz w:val="22"/>
          <w:szCs w:val="22"/>
        </w:rPr>
        <w:t>-   Kilenc millimétere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bólin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Orosz. Egy Maljah.</w:t>
      </w:r>
    </w:p>
    <w:p>
      <w:pPr>
        <w:pStyle w:val="PlainText"/>
        <w:ind w:firstLine="288"/>
        <w:jc w:val="both"/>
        <w:rPr/>
      </w:pPr>
      <w:r>
        <w:rPr>
          <w:rFonts w:cs="Times New Roman" w:ascii="Times New Roman" w:hAnsi="Times New Roman"/>
          <w:sz w:val="22"/>
          <w:szCs w:val="22"/>
        </w:rPr>
        <w:t>A lány ide-oda forgatta a fegyvert, majd visszalökte a tárat. Mindketten tudták, hogy ha használni kényszerül, akkor már nem lesz sok idő hátra a végi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Úgy döntöttek, hogy én is kapjak fegyve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gen.</w:t>
      </w:r>
    </w:p>
    <w:p>
      <w:pPr>
        <w:pStyle w:val="PlainText"/>
        <w:ind w:firstLine="288"/>
        <w:jc w:val="both"/>
        <w:rPr/>
      </w:pPr>
      <w:r>
        <w:rPr>
          <w:rFonts w:cs="Times New Roman" w:ascii="Times New Roman" w:hAnsi="Times New Roman"/>
          <w:sz w:val="22"/>
          <w:szCs w:val="22"/>
        </w:rPr>
        <w:t>A lány felkapta vízálló dzsekijét, kicipzárazta a gallérját, kihúzta belőle a kapucnit, majd ismét visszacipzárazta, de ezúttal már benne volt a pisztoly. A kapucni szépen elrejtette az enyhe kidudorodás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anszúr helyeslően bólin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érdezhetek valamit? - tudakolta habozva a lán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érdez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Úgy látom, nem sietjük el a dolgot. Ma felderítés, holnap pihenőnap... Mire várunk? Miért nem... csináljuk meg egyszerűen most? Most, hogy a halász halott, minden nappal egyre valószínűbb lesz, hog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ogy ránk találnak? - mosolyodott el a férfi.</w:t>
      </w:r>
    </w:p>
    <w:p>
      <w:pPr>
        <w:pStyle w:val="PlainText"/>
        <w:ind w:firstLine="288"/>
        <w:jc w:val="both"/>
        <w:rPr/>
      </w:pPr>
      <w:r>
        <w:rPr>
          <w:rFonts w:cs="Times New Roman" w:ascii="Times New Roman" w:hAnsi="Times New Roman"/>
          <w:sz w:val="22"/>
          <w:szCs w:val="22"/>
        </w:rPr>
        <w:t>-  Az emberek errefelé nem lövöldöznek mindennap - folytatta a lány. - Kiszállnak a nyomozók, a patológusok, az ujjlenyomatosok, a ballisztikusok... A lövedék, amit használtál, mit árul el nekik példáu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emmit. Ez egy szabvány kaliber.</w:t>
      </w:r>
    </w:p>
    <w:p>
      <w:pPr>
        <w:pStyle w:val="PlainText"/>
        <w:ind w:firstLine="288"/>
        <w:jc w:val="both"/>
        <w:rPr/>
      </w:pPr>
      <w:r>
        <w:rPr>
          <w:rFonts w:cs="Times New Roman" w:ascii="Times New Roman" w:hAnsi="Times New Roman"/>
          <w:sz w:val="22"/>
          <w:szCs w:val="22"/>
        </w:rPr>
        <w:t>-   Pakisztánban talán, de nem itt. A biztonságiak nem ostobák, Faradzs. Ha kiszagolják a patkányt, akkor eljönnek érte. A legjobbakat küldik majd ide. És elfelejtheted még a gondolatát is annak, hogy a britek tisztességesen játszanak majd: ha a legcsekélyebb gyanújuk is támad, hogy mire készülünk - és ha átkutatják ezt a házat, elég jó ötleteik támadhatnak -, akkor azonnal megölnek minket, akár van bizonyíték, akár nincs.</w:t>
      </w:r>
    </w:p>
    <w:p>
      <w:pPr>
        <w:pStyle w:val="PlainText"/>
        <w:ind w:firstLine="288"/>
        <w:jc w:val="both"/>
        <w:rPr/>
      </w:pPr>
      <w:r>
        <w:rPr>
          <w:rFonts w:cs="Times New Roman" w:ascii="Times New Roman" w:hAnsi="Times New Roman"/>
          <w:sz w:val="22"/>
          <w:szCs w:val="22"/>
        </w:rPr>
        <w:t>-  Mérges vagy. - Faradzs láthatóan jól mulatott, és mindketten tisztában voltak azzal, hogy a lány először használta a férfi nev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leengedte ökölbe szorított kezét az asztalra, és behunyta a szem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Csak azt mondom, hogy semmit sem érünk el, ha meghalunk. És ahogy telnek a napok, úgy lesz egyre valószínűbb... hogy megtalálnak, és megölnek minket.</w:t>
      </w:r>
    </w:p>
    <w:p>
      <w:pPr>
        <w:pStyle w:val="PlainText"/>
        <w:ind w:firstLine="288"/>
        <w:jc w:val="both"/>
        <w:rPr/>
      </w:pPr>
      <w:r>
        <w:rPr>
          <w:rFonts w:cs="Times New Roman" w:ascii="Times New Roman" w:hAnsi="Times New Roman"/>
          <w:sz w:val="22"/>
          <w:szCs w:val="22"/>
        </w:rPr>
        <w:t>A férfi szenvtelenül nézett a lány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nnak dolgok, amikről nem tudsz. Oka van annak, hogy váru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egy pillanatra belenézett a férfi halványzöld szemébe - a férfi most ötvenévesnek látszott, pedig még a harmincat sem töltötte be -, és engedelmesen meghajtotta a fejét.</w:t>
      </w:r>
    </w:p>
    <w:p>
      <w:pPr>
        <w:pStyle w:val="PlainText"/>
        <w:ind w:firstLine="288"/>
        <w:jc w:val="both"/>
        <w:rPr/>
      </w:pPr>
      <w:r>
        <w:rPr>
          <w:rFonts w:cs="Times New Roman" w:ascii="Times New Roman" w:hAnsi="Times New Roman"/>
          <w:sz w:val="22"/>
          <w:szCs w:val="22"/>
        </w:rPr>
        <w:t>-   Csak arra kérlek, hogy ne becsüld alá azokat, akikkel szembekerülü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Faradzs megrázta a fej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iggy nekem: nem becsülöm alá őket! Ismerem a briteket, és tudom, mennyire veszélyesek tudnak lenni.</w:t>
      </w:r>
    </w:p>
    <w:p>
      <w:pPr>
        <w:pStyle w:val="PlainText"/>
        <w:ind w:firstLine="288"/>
        <w:jc w:val="both"/>
        <w:rPr/>
      </w:pPr>
      <w:r>
        <w:rPr>
          <w:rFonts w:cs="Times New Roman" w:ascii="Times New Roman" w:hAnsi="Times New Roman"/>
          <w:sz w:val="22"/>
          <w:szCs w:val="22"/>
        </w:rPr>
        <w:t>A lány egy darabig mereven nézte, majd felkapta a távcsövet, kilépett a fövényre, és végigpásztázta a láthatárt nyugat és kelet felé.</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n valami?- kérdezte a férfi, miután visszatért a házb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emmi - érkezett a felelet.</w:t>
      </w:r>
    </w:p>
    <w:p>
      <w:pPr>
        <w:pStyle w:val="PlainText"/>
        <w:ind w:firstLine="288"/>
        <w:jc w:val="both"/>
        <w:rPr/>
      </w:pPr>
      <w:r>
        <w:rPr>
          <w:rFonts w:cs="Times New Roman" w:ascii="Times New Roman" w:hAnsi="Times New Roman"/>
          <w:sz w:val="22"/>
          <w:szCs w:val="22"/>
        </w:rPr>
        <w:t>Faradzs szemügyre vette a társát. Látta, hogy tekintete a Maljahot rejtő dzsekire vill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 az? - kérdezte a férf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megrázta a fejét. Bizonytalan lépést tett a bejárati ajtó felé, majd megál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 az? - ismételte meg a kérdést Manszúr, ezúttal gyengédebben.</w:t>
      </w:r>
    </w:p>
    <w:p>
      <w:pPr>
        <w:pStyle w:val="PlainText"/>
        <w:ind w:firstLine="288"/>
        <w:jc w:val="both"/>
        <w:rPr/>
      </w:pPr>
      <w:r>
        <w:rPr>
          <w:rFonts w:cs="Times New Roman" w:ascii="Times New Roman" w:hAnsi="Times New Roman"/>
          <w:sz w:val="22"/>
          <w:szCs w:val="22"/>
        </w:rPr>
        <w:t>-   Keresnek minket. Érz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lassan bólin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Ám tegyé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24</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Liz összehúzta magán a kabátját, és letelepedett az egyik tengerre néző padra. Az árapályterület mostanra víz alá került, és a közelgő dagály hullámai háborogva csapkodták a tengerparti falat a lábánál. A pad mellett egy sirály ért földet nehézkesen, de amikor látta, hogy Liznél nincs ennivaló, ismét szárnyra kapott. Hideg volt, és az ég a láthatáron baljós palaszürkére fagyott, bár Marsh Creake házai egy darabig még napfényben fürödtek.</w:t>
      </w:r>
    </w:p>
    <w:p>
      <w:pPr>
        <w:pStyle w:val="PlainText"/>
        <w:ind w:firstLine="288"/>
        <w:jc w:val="both"/>
        <w:rPr/>
      </w:pPr>
      <w:r>
        <w:rPr>
          <w:rFonts w:cs="Times New Roman" w:ascii="Times New Roman" w:hAnsi="Times New Roman"/>
          <w:sz w:val="22"/>
          <w:szCs w:val="22"/>
        </w:rPr>
        <w:t>Goss úgy tippelte, hogy a biztonsági kamera feljavított felvétele délre ér ide Norwichból. A Különleges Ügyosztály embere meglepődött, hogy Liz ilyen hamar visszajött, és ezt meg is mondta neki: főleg azért volt ez meglepő, mert Whittennek nyomozása során nem sikerült Ray Gunter gyilkosának nyomára jutnia. A rendőrfelügyelő elárulta Gossnak, hogy „kilencvennyolc százalékig biztos" abban, hogy a gyilkosságnak a kábítószer-csempészéshez van köze. Elmélete szerint Gunter rossz helyen volt rossz időben, látta, amint a szállítmányt partra teszik, és ezért golyót kapott a fejébe. Whittent nem aggasztotta különösebben a végzetes lövedék szokatlan kalibere: úgy vélte, a brit gengszterek mindenféle tűzfegyvert használnak, amire csak rá tudják tenni a kezüket.</w:t>
      </w:r>
    </w:p>
    <w:p>
      <w:pPr>
        <w:pStyle w:val="PlainText"/>
        <w:ind w:firstLine="288"/>
        <w:jc w:val="both"/>
        <w:rPr/>
      </w:pPr>
      <w:r>
        <w:rPr>
          <w:rFonts w:cs="Times New Roman" w:ascii="Times New Roman" w:hAnsi="Times New Roman"/>
          <w:sz w:val="22"/>
          <w:szCs w:val="22"/>
        </w:rPr>
        <w:t>Liz tovább töprengett azon, amit Peregrine Lakebytől és Cherisse Hogantől tudott meg. Egy másik kérdésben - Markkal kapcsolatosan - pedig döntésre jutott. Úgy vélte, viszonyuknak mostanra vége volt. Lesznek pillanatok, amikor vágyakozni fog a férfi hangja és érintése után, de ezeket el kell viselnie. Tudta, hogy a vágyakozás viszonylag gyorsan elcsitul majd, és végül teljesen el is múlik, ahogy a férfi fizikai jelenlétének emléke is elhalványu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Nem lesz fájdalommentes folyamat, de az ilyesmi nem volt szokatlan Liznek. Első alkalommal volt a legszörnyűbb. Néhány évvel azután, hogy belépett a szolgálathoz, elment egy régi egyetemi évfolyamtársa fotókiállításának megnyitójára. Nem ismerte túl jól a nőt, de nyilván több címjegyzéket is áttúrtak, mire összeállították a vendéglistát. Volt ott egy jóképű, de rosszul öltözött férfi is, vele egyidős lehetett. Ednek hívták, és Lizhez hasonlóan, ő is csak nagyon távolról kapcsolódott a művészhe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gyütt menekültek el a Soho egyik kocsmájába. Edről kiderült, hogy szabadúszóként dolgozik a tévénél, és jelenleg filmet készít a New Age-es utazók életmódjáról. Éppen egy kéthetes forgatáson volt túl az egyik ilyen bandával, akik táborhelyről táborhelyre utaztak egy öreg busszal, és a kissé nyers vonású, szélfútta arcú, de jóképű férfi könnyen elment a csapat egyik tagjának.</w:t>
      </w:r>
    </w:p>
    <w:p>
      <w:pPr>
        <w:pStyle w:val="PlainText"/>
        <w:ind w:firstLine="288"/>
        <w:jc w:val="both"/>
        <w:rPr/>
      </w:pPr>
      <w:r>
        <w:rPr>
          <w:rFonts w:cs="Times New Roman" w:ascii="Times New Roman" w:hAnsi="Times New Roman"/>
          <w:sz w:val="22"/>
          <w:szCs w:val="22"/>
        </w:rPr>
        <w:t>Liz óvatosan közeledett, de kölcsönös vonzalmuk miatt nem volt kétséges a végkifejlet, és hamarosan együtt töltötték az éjszakáikat egy bermondseyi átalakított raktárban, amelyet a férfi művészek, írók és filmesek jövő-menő csapatával osztott meg. Liz azt mondta neki, hogy a Belügyminisztérium egyik személyzeti osztályán dolgozik, és mivel nem végez valami látványos munkát, arra kérte, hogy munka közben ne hívja. Ednek, aki a felszínen nem volt birtokló típus, a jelek szerint ez nem okozott gondot. A forgatások napokra, időnként hetekre elszólították, Liz pedig ügyelt rá, hogy ne faggassa távollétének részletei felől, nehogy a férfi is hasonlóképpen tegyen. Fizikailag jobbára egymástól távol élték az életüket, ezt az életet viszont beragyogták kapcsolatuk szenvedélyes pillanatai. Ed okos volt, szórakoztató, és fantasztikusan ferde nézőpontból szemlélte a világot. A legtöbb hétvégén volt valami buli vagy összejövetel a bermondseyi raktárépületben, és a Szervezett Bűnözés Elleni Csoportnál eltöltött komor hét után Liznek kellemes menedéket nyújtott a kaleidoszkópszerű művészvilág, amelynek egy ideig részese lehete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gy vasárnap délelőtt Liz Bermondseyben heverészett az ágyban, körülötte papírok hevertek szanaszét, ő pedig a folyón lassan araszoló bárkákat és szénszállítókat figyelte.</w:t>
      </w:r>
    </w:p>
    <w:p>
      <w:pPr>
        <w:pStyle w:val="PlainText"/>
        <w:ind w:firstLine="288"/>
        <w:jc w:val="both"/>
        <w:rPr/>
      </w:pPr>
      <w:r>
        <w:rPr>
          <w:rFonts w:cs="Times New Roman" w:ascii="Times New Roman" w:hAnsi="Times New Roman"/>
          <w:sz w:val="22"/>
          <w:szCs w:val="22"/>
        </w:rPr>
        <w:t>-   Mit is mondtál, pontosan hol dolgozol? - kérdezte a férfi hirtelen, miközben egy színes melléklet lapjait pörgette 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Westminsterben - felelte Liz bizonytalanu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ész pontosan hol a Westminsterben?</w:t>
      </w:r>
    </w:p>
    <w:p>
      <w:pPr>
        <w:pStyle w:val="PlainText"/>
        <w:ind w:firstLine="288"/>
        <w:jc w:val="both"/>
        <w:rPr/>
      </w:pPr>
      <w:r>
        <w:rPr>
          <w:rFonts w:cs="Times New Roman" w:ascii="Times New Roman" w:hAnsi="Times New Roman"/>
          <w:sz w:val="22"/>
          <w:szCs w:val="22"/>
        </w:rPr>
        <w:t>-  A Horseferry Roadnál. Mié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a kávésbögréjéért nyú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Csak eltöprengt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 haragudj - ásított Liz -, de nem akarok a munkára gondolni. Hétvége v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kortyolt egyet, majd visszatette a bögrét a szőnyegr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kkor vagy a Horseferry House-ban a Dean Ryle Streeten, vagy a Grenadier House-ban a Horseferry Roado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Grenadier House-ban - felelte Liz óvatosan. - Miért?</w:t>
      </w:r>
    </w:p>
    <w:p>
      <w:pPr>
        <w:pStyle w:val="PlainText"/>
        <w:ind w:firstLine="288"/>
        <w:jc w:val="both"/>
        <w:rPr/>
      </w:pPr>
      <w:r>
        <w:rPr>
          <w:rFonts w:cs="Times New Roman" w:ascii="Times New Roman" w:hAnsi="Times New Roman"/>
          <w:sz w:val="22"/>
          <w:szCs w:val="22"/>
        </w:rPr>
        <w:t>-  A Horseferry Roadon hányas szám alatt van a Grenadier Hous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lassan felült, és a férfira néze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d, miért kérdezel ilyeneket től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ányas szám? Mondd meg, kérl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ddig nem, amíg el nem mondod, hogy miért akarod tud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rámeredt.</w:t>
      </w:r>
    </w:p>
    <w:p>
      <w:pPr>
        <w:pStyle w:val="PlainText"/>
        <w:ind w:firstLine="288"/>
        <w:jc w:val="both"/>
        <w:rPr/>
      </w:pPr>
      <w:r>
        <w:rPr>
          <w:rFonts w:cs="Times New Roman" w:ascii="Times New Roman" w:hAnsi="Times New Roman"/>
          <w:sz w:val="22"/>
          <w:szCs w:val="22"/>
        </w:rPr>
        <w:t>-  Mert a múlt héten felhívtam a Belügyminisztérium tudakozóját a Queen Anne's Gate-ben, megpróbálva eljuttatni hozzád egy üzenetet. Mondtam, hogy a személyzeti osztályon dolgozol, és ők megadták a Grenadier House számát. Felhívtam, és megkértem őket, hogy adjanak át egy üzenetet neked, de hamar kiderült, hogy az a nő, akivel beszélek, még soha életében nem hallotta a nevedet. Kétszer le kellett betűznöm neki, majd a nő azt hitte, hogy kikapcsolt a beszélgetésből, de nem ez történt, így hallottam, amint beszél valakivel, aki azt magyarázta, hogy te soha nem veszed fel a telefont, hanem mindig arra kéred a hívót, hogy hagyja meg a nevét és a számát, így hát meghagytam a nevem és a számom, és hát persze nem hívtál vissza, így újra odacsörögtem. Ezúttal is valaki más írta fel a nevemet és a számomat, de ő sem tudta megmondani, hogy ott dolgozol-e vagy sem, így harmadszor is telefonáltam, és ezúttal sikerült eljutnom egy igazgatóig, aki közölte, hogy a korábbi hívásaim feldolgozás alatt állnak, és hogy a szóban forgó hivatalnok visszahív, amint lesz rá ideje. Úgyhogy azon töprengek, mi a fene folyik itt? Mit nem mondtál el nekem, Li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szorosan összefonta karját a mellén: most aztán tényleg felhúzta magát.</w:t>
      </w:r>
    </w:p>
    <w:p>
      <w:pPr>
        <w:pStyle w:val="PlainText"/>
        <w:ind w:firstLine="288"/>
        <w:jc w:val="both"/>
        <w:rPr/>
      </w:pPr>
      <w:r>
        <w:rPr>
          <w:rFonts w:cs="Times New Roman" w:ascii="Times New Roman" w:hAnsi="Times New Roman"/>
          <w:sz w:val="22"/>
          <w:szCs w:val="22"/>
        </w:rPr>
        <w:t>-  Akkor jól figyelj! A Grenadier House a Horseferry Road 99. alatt van. Ez a Belügyminisztérium személyzeti osztályának központja: többek között ez az ügyosztály felel azért is, hogy a köztisztviselők megfelelő védelemben részesüljenek. Ami azt jelenti, ők gondoskodnak arról, hogy azokat, akik mondjuk a bevándorlásról vagy a börtönbüntetésekről döntenek, ne zargassák, ne fenyegessék és ne stresszeljék telefonon a Tomok, Dickek vagy Harryk, akik valahogy megtudják a nevüket. Az elmúlt héten például egész végig távol voltam az irodámtól, és a Croydonban dolgoztam. Holnap az első dolgom lesz, hogy felkutatom az üzeneteidet. Most már elégedett vag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Többé-kevésbé az volt. De az eset Ednek olyan oldalát mutatta meg, amelyet Liz korábban még sosem látott, és örült, hogy a kiképzés alatt a mostanihoz nagyon hasonló kérdezz-felelek játékot játszottak. De nem voltak illúziói: tudta, hogy a férfi nem hagyja ennyiben a dolgo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ajnálom - mondta Ed. - Csak arról van szó, hogy életednek ez a fele... sötétségbe borul. Ezért beképzelek dolgok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féle dolgok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számít.</w:t>
      </w:r>
    </w:p>
    <w:p>
      <w:pPr>
        <w:pStyle w:val="PlainText"/>
        <w:ind w:firstLine="288"/>
        <w:jc w:val="both"/>
        <w:rPr/>
      </w:pPr>
      <w:r>
        <w:rPr>
          <w:rFonts w:cs="Times New Roman" w:ascii="Times New Roman" w:hAnsi="Times New Roman"/>
          <w:sz w:val="22"/>
          <w:szCs w:val="22"/>
        </w:rPr>
        <w:t>Liz elmosolyodott, majd együtt reggeliztek, később pedig sétáltak egyet a Grand Union Canal mentén, a Limehouse Basintől el egészen a King's Cross park mellett a Regent's Parkig. Szeles téli nap volt, a maihoz hasonló, és a papírsárkány-reptetők kimentek a parkba. Liz ekkor látta utoljára Edet. Még azon az estén írt neki egy levelet, amelyben közölte, hogy találkozott valaki mással, és ezért többé nem találkozhatnak.</w:t>
      </w:r>
    </w:p>
    <w:p>
      <w:pPr>
        <w:pStyle w:val="PlainText"/>
        <w:ind w:firstLine="288"/>
        <w:jc w:val="both"/>
        <w:rPr/>
      </w:pPr>
      <w:r>
        <w:rPr>
          <w:rFonts w:cs="Times New Roman" w:ascii="Times New Roman" w:hAnsi="Times New Roman"/>
          <w:sz w:val="22"/>
          <w:szCs w:val="22"/>
        </w:rPr>
        <w:t>Az ezt követő hetek tényleg rettenetesek voltak. Úgy érezte magát, mintha megnyúzták volna, mintha életének egy teljes rétegét - mindazt, ami színt és izgalmat csempészett bele - könyörtelenül letépték volna róla. Belevetette magát a munkába, de kezdetben a kínos lassúságtól és a többoldalú frusztrációtól csak még rosszabbul érezte magát. Több munkatársával együtt éppen akkor sikerült információt szereznie egy nemrégiben alakult délkeleti bűnszervezetről. A munka - a megfigyelések, a telefonlehallgatások feldolgozása és elemzése - rémesen rutinszerű volt, és többtucatnyi célpontot kellett szemmel tarta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Végül Liz volt az, aki kiszúrta a piciny rést a szindikátus páncélzatán, ami végül az áttörést eredményezte. Egy nyugat-londoni bűnszövetkezet sofőrje beleegyezett, hogy cserébe azért, ha őt nem vonják bűnvádi eljárás alá, hajlandó információkat szállítani a lánynak. Ez a férfi volt Liz első, személyesen beszervezett ügynöke, és amikor a rendőrség felgöngyölte az egész Acton-hálózatot, és lefoglalt egy fegyverekkel teli raktárt meg több százezer font értékű kokaint, a lányt hatalmas elégtétel töltötte el. Bármilyen kínkeserves is volt, hogy akkor elvágta az Edhez fűződő szálakat, az volt az egyetlen lehetséges megoldá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kkor ismerte csak fel végre az igazságot: vagyis azt, hogy bár eddig néha azt gondolta, mégsem volt ő csodabogár a normálisak között. Ellenkezőleg: ő volt a megfelelő ember a megfelelő helyen. A szolgálat beszervezői jobban ismerték őt, mint ő önmagát. Felismerték, hogy az a nyugodt zöld szempár rendíthetetlen elszántságot takar. Ki van éhezve a vad, nagy összpontosítást igénylő hajszára.</w:t>
      </w:r>
    </w:p>
    <w:p>
      <w:pPr>
        <w:pStyle w:val="PlainText"/>
        <w:ind w:firstLine="288"/>
        <w:jc w:val="both"/>
        <w:rPr/>
      </w:pPr>
      <w:r>
        <w:rPr>
          <w:rFonts w:cs="Times New Roman" w:ascii="Times New Roman" w:hAnsi="Times New Roman"/>
          <w:sz w:val="22"/>
          <w:szCs w:val="22"/>
        </w:rPr>
        <w:t>Alighanem ez volt az oka annak, hogy olyan férfiakat választott, akik vonzók voltak ugyan, de bármikor eldobhatók. Ezért ha - ahogy mondani szokták - a mindent elsöprő szenvedély azzal fenyegetett, hogy sokkal követelőzőbbé és bonyolultabbá válik, akkor elhagyta őket. Mindannyiszor - és volt vagy fél tucat alkalom, hosszabb-rövidebb időtartamú - megfogadta, hogy a dolgok másként alakulnak majd, de most visszanézve, mindannyiszor ugyanaz történt. Képtelen volt kompromisszumot kötni a függetlensége rovására, csak azért, hogy megfeleljen szerelme érzelmi elvárásainak.</w:t>
      </w:r>
    </w:p>
    <w:p>
      <w:pPr>
        <w:pStyle w:val="PlainText"/>
        <w:ind w:firstLine="288"/>
        <w:jc w:val="both"/>
        <w:rPr/>
      </w:pPr>
      <w:r>
        <w:rPr>
          <w:rFonts w:cs="Times New Roman" w:ascii="Times New Roman" w:hAnsi="Times New Roman"/>
          <w:sz w:val="22"/>
          <w:szCs w:val="22"/>
        </w:rPr>
        <w:t>Ez aztán odáig vezetett, hogy megtagadta saját érzelmi szükségleteit, amelyeknek pedig nagyon is tudatában volt. Minden egyes elválás olyan volt, mintha szikével metszettek volna ki belőle valamit, és erre az volt az egyetlen gyógyír, ha a munkába temetkeze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gjött a szalag - jelent meg mellette Gos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ösz. - Gondolatai visszaugrottak a jelenbe. - Áruljon el valamit, Steve! Mennyire volt köztudott, hogy biztonsági kamera működik a Fairmile kávézó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általán nem volt az. A kamerát egy fára drótozták fel. Az ember észre sem vehette, hogy ott van, ha nem tudott a létezésér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t hittem, hogy az elrettentés kedvéért került bevezetésre.</w:t>
      </w:r>
    </w:p>
    <w:p>
      <w:pPr>
        <w:pStyle w:val="PlainText"/>
        <w:ind w:firstLine="288"/>
        <w:jc w:val="both"/>
        <w:rPr/>
      </w:pPr>
      <w:r>
        <w:rPr>
          <w:rFonts w:cs="Times New Roman" w:ascii="Times New Roman" w:hAnsi="Times New Roman"/>
          <w:sz w:val="22"/>
          <w:szCs w:val="22"/>
        </w:rPr>
        <w:t>-  Bizonyos mértékig így is van, de ebben az esetben ennél többről van szó. A teherautóknál számos lopás történt, és a kávézó tulajdonosának volt egy elég jó tippje, hogy ki lehet a tettes. Lényegében arról van szó, hogy olyan bizonyítékot akart, amelyet felhasználhat a bíróságo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óval a hely általános terepszemléje senkinek sem árulta volna el, hogy ott kamerák vannak felszerelv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Semmiképp.</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gyis jó helynek tűnhetett randevúzásra vagy egy szállítmány leadására.</w:t>
      </w:r>
    </w:p>
    <w:p>
      <w:pPr>
        <w:pStyle w:val="PlainText"/>
        <w:ind w:firstLine="288"/>
        <w:jc w:val="both"/>
        <w:rPr/>
      </w:pPr>
      <w:r>
        <w:rPr>
          <w:rFonts w:cs="Times New Roman" w:ascii="Times New Roman" w:hAnsi="Times New Roman"/>
          <w:sz w:val="22"/>
          <w:szCs w:val="22"/>
        </w:rPr>
        <w:t>-   Igen, ha nem tudott az ember a kamerákról. - A férfi mogorván pillantott fel a besötétedő égre. - Reméljük, hogy végre jutunk valamire! Nagyon fontos lenne, hogy előrelépjünk ebben az ügyb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Reménykedjü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aluházra ráfért volna egy alapos szellőztetés. Teli hamutartók hevertek mindenfelé, hoztak egy teáskannát, a színpad mögött pedig egy villanymelegítő zümmögött csendesen. A rendőrnő éppen visszatekerte a szalagot a videóban, Liz és Goss pedig leült. Whitten és három civil ruhás nyomozó céltudatosan ügyködött a monitor előtt: egymással viaskodó arcszeszük enyhe illata terjengett a levegőb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g tudod mutatni azt a részt, ahol Sharon Stone keresztbe teszi a lábát? - kérdezte az egyik civil ruhás nyomozó a rendőrnőt, mire a többiek kuncogni kezdt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Álmodozz csak tovább, dagikám - vágott vissza a nő, majd Whittenhez fordult. - Az elején vagyunk. Indíthato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gen, rajta!</w:t>
      </w:r>
    </w:p>
    <w:p>
      <w:pPr>
        <w:pStyle w:val="PlainText"/>
        <w:ind w:firstLine="288"/>
        <w:jc w:val="both"/>
        <w:rPr/>
      </w:pPr>
      <w:r>
        <w:rPr>
          <w:rFonts w:cs="Times New Roman" w:ascii="Times New Roman" w:hAnsi="Times New Roman"/>
          <w:sz w:val="22"/>
          <w:szCs w:val="22"/>
        </w:rPr>
        <w:t>-  A tegnap látott, elsőként érkezett kocsit leszedték - súgta oda Goss Liznek. - Csak egy pasas volt az, aki éjszakára itt parkolt le a teherautójáva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Oké.</w:t>
      </w:r>
    </w:p>
    <w:p>
      <w:pPr>
        <w:pStyle w:val="PlainText"/>
        <w:ind w:firstLine="288"/>
        <w:jc w:val="both"/>
        <w:rPr/>
      </w:pPr>
      <w:r>
        <w:rPr>
          <w:rFonts w:cs="Times New Roman" w:ascii="Times New Roman" w:hAnsi="Times New Roman"/>
          <w:sz w:val="22"/>
          <w:szCs w:val="22"/>
        </w:rPr>
        <w:t>Amikor a rendőrök is letelepedtek, megjelent a képernyőn a járműparkoló kimerevített képe. A feljavított változat villózó, kifakult volt, és Liz önkéntelenül is összehúzta a szemét, hogy jobban lásson a ragyogásban. A szalagot mostanra megvágták, és az időkód 4.22-nél kezdett villogni. Eltelt egy perc, majd egy teherautó ezüstös alakja zötykölődött be a képbe: fényszórói fehér csíkokat húztak. A teherautó minden sietség nélkül megfordult a szűk térség közepén, és végül orral a bejárat felé állt meg. Ekkor a fényszőrókat leoltottá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ásodpercekig nem történt semmi, majd egy nagydarab alak ugrott le a vezetőfülkéből. Liz azon töprengett, vajon Guntert látja-e? A férfi felsőtestén a halvány színű folt akár a halász gyapjúpulóvere is lehetett. Az alak elindult a teherautó hátsó ajtajához, és eltűnt a képből, majd a vezetőfülkében egy pillanatra fény villant, megvilágítva egy másodpercre a kormány mögött ülő embe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Cigarettára gyújtott - dünnyögte Gos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teherautó végéből két alak mászott le. Egyikük azonos volt a vezetőfülkéből kiszállt fickóval, a másik pedig csak egy alaktalan pöttynek tűnt, aki talán nagykabátot viselt, vagy hátizsákot hordott. Ők ketten álldogáltak még egy darabig, majd szétváltak. Rövid szünet, majd a sötétebb alak egyenesen kisétált a képből. Huszonöt másodperc múlva a másik követte.</w:t>
      </w:r>
    </w:p>
    <w:p>
      <w:pPr>
        <w:pStyle w:val="PlainText"/>
        <w:ind w:firstLine="288"/>
        <w:jc w:val="both"/>
        <w:rPr/>
      </w:pPr>
      <w:r>
        <w:rPr>
          <w:rFonts w:cs="Times New Roman" w:ascii="Times New Roman" w:hAnsi="Times New Roman"/>
          <w:sz w:val="22"/>
          <w:szCs w:val="22"/>
        </w:rPr>
        <w:t>A kép elsötétült, majd újraindult a felvétel. Az időkód ezúttal 4.26-ot mutatott. A teherautó még mindig a helyén állt, de a vezetőfülkében nem gyúlt fény. Hatvan másodperc elteltével a két alak közül a sötétebbik ismét felbukkant abból az irányból, amerre eltűnt, majd a teherautó elrejtette a kamera elől. Negyven másodperccel később az egyik parkoló autó felkapcsolta a fényszóróit, és nagy sebességgel kitolatott a parkolóból. A kocsiban rövid időre látni lehetett a sofőr és utasa homályos alakját, de a jármű nem volt több egy fekete és szinte alaktalan foltnál, és világosan látszott, hogy a rendszámot lehetetlen lesz kideríteni. Kisvártatva a teherautó is megindult, leírt egy kanyart, majd gázt adott, és a kijárat felé tartva eltűnt a képb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mikor a felvétel lepergett, hosszú időre csend támadt.</w:t>
      </w:r>
    </w:p>
    <w:p>
      <w:pPr>
        <w:pStyle w:val="PlainText"/>
        <w:ind w:firstLine="288"/>
        <w:jc w:val="both"/>
        <w:rPr/>
      </w:pPr>
      <w:r>
        <w:rPr>
          <w:rFonts w:cs="Times New Roman" w:ascii="Times New Roman" w:hAnsi="Times New Roman"/>
          <w:sz w:val="22"/>
          <w:szCs w:val="22"/>
        </w:rPr>
        <w:t>- Nos, van valakinek valami ötlete? - kérdezte végül Whitt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25</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West Ford lápvidéki faluja vagy ötven kilométerre feküdt délkeletre Marsh Creake-től és a parttól, és kevés szórakozási lehetőséget nyújtott. Volt itt egy karosszérialakatos és autójavító műhely, néhány falusi bolt, egy kis postafiók meg egy kocsma, a György és a Sárkány. Denzil Parrish azon tűnődött, hogy itt szinte semmi nem akad, ami megragadná egy szexuálisan frusztrált tizenkilenc éves fiú képzeletét, akinek rengeteg a ráérő ideje. És Denzilnek a következő két hétben rengeteg ráérő ideje lesz. Előző este érkezett Newcastle-ból, ahol egyetemre járt. Gondolt rá, hogy a tyneside-i kollégiumban marad karácsonyestig: ott rengeteg bulira volt kilátás, és mindenki jó vad dolgokat jósolt. De mivel nem sokat látta az anyját az elmúlt évben - egészen pontosan azóta, hogy újra férjhez ment -, úgy érezte, vele kellene maradnia egy darabig. Így hát összepakolt egy hátizsáknyi cuccot, felpréselődött az egyik délre tartó vonatra, amely olyan zsúfolt volt, hogy még a kalauz is feladta, hogy átvergődjön az utasokon - ami nem is volt baj, mivel Denzilnek nem volt jegye -, és több késés, valamint lekésett csatlakozás után jóval sötétedés után érkezett meg a Downham Market-i állomásra, ahonnan persze aznap már nem indult busz West Fordba. Több mint hat kilométert gyalogolt az esőben, minden elhaladó autót megpróbált lestoppolni, míg végül az egyik bázisról jött amerikai pilóta megállt neki. A férfi ismerte West Fordot, és csatlakozott Denzilhez egy sörre a György és a Sárkányban, mielőtt továbbhajtott volna dél felé, az amerikai légierő lakenheathi támaszpontjára.</w:t>
      </w:r>
    </w:p>
    <w:p>
      <w:pPr>
        <w:pStyle w:val="PlainText"/>
        <w:ind w:firstLine="288"/>
        <w:jc w:val="both"/>
        <w:rPr/>
      </w:pPr>
      <w:r>
        <w:rPr>
          <w:rFonts w:cs="Times New Roman" w:ascii="Times New Roman" w:hAnsi="Times New Roman"/>
          <w:sz w:val="22"/>
          <w:szCs w:val="22"/>
        </w:rPr>
        <w:t>Miután az amerikai elment, Denzil alaposan körülnézett a kocsmában. Jellemző módon egyetlen facér lányt sem látott, így nem volt igazán oka az ivásra, bármennyire jólesett volna neki. De túl kevés volt a pénze ahhoz, hogy magányos ivászatra költse - olyan ivászatra, ahol nem kínálkozott esély a csajozásra. A tandíj és a többi kiadása miatt már így is több ezer fonttal mínuszba ment. Jobb lett volna, ha északon marad. Most már ott ülhetne valamelyik bulin, és ingyen ihatná valaki másnak a sörét. És egy kis szerencsével még össze is jöhetne valamelyik vidám szőke csajjal. De hát nem ez volt a helyzet, és miután az amerikai VW Passatja beleveszett a nyirkos sötétségbe, hazavonszolta magát, ahol nem talált senkit, csak egy ostoba libát, aki azt állította, hogy ő az éjszakai gyerekcsősz. A lány közölte, anélkül, hogy tekintetét egy pillanatra is levette volna a tévéről, hogy Denzil anyja valami estélyre ment. Valami táncos vacsorára. És nem, senki sem szólt neki arról, hogy bárki is érkezik Newcastle-ból. Denzilnek sikerült kihalásznia egy fagyasztott pizzát a hűtőből, majd csatlakozott a bébicsőszhöz a tévé előtt. Annyira csalódott és lehangolt volt, hogy meg sem próbált kikezdeni a lánnyal.</w:t>
      </w:r>
    </w:p>
    <w:p>
      <w:pPr>
        <w:pStyle w:val="PlainText"/>
        <w:ind w:firstLine="288"/>
        <w:jc w:val="both"/>
        <w:rPr/>
      </w:pPr>
      <w:r>
        <w:rPr>
          <w:rFonts w:cs="Times New Roman" w:ascii="Times New Roman" w:hAnsi="Times New Roman"/>
          <w:sz w:val="22"/>
          <w:szCs w:val="22"/>
        </w:rPr>
        <w:t>De ma legalább kisütött a nap. Ez pozitív volt. Anyja elnézést kért, amiért nem volt otthon, amikor megérkezett, adott neki egy gyors puszit, majd elsietett, hogy egy újabb üveg bébitápszert készíts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it gondolt ez a nő? - töprengett magában Denzil fásultan. Gyereket vállalni az ő korában! Hát nem nevetséges? De hát a pokolba vele! Végül is az ő élete. Meg az ő pénze.</w:t>
      </w:r>
    </w:p>
    <w:p>
      <w:pPr>
        <w:pStyle w:val="PlainText"/>
        <w:ind w:firstLine="288"/>
        <w:jc w:val="both"/>
        <w:rPr/>
      </w:pPr>
      <w:r>
        <w:rPr>
          <w:rFonts w:cs="Times New Roman" w:ascii="Times New Roman" w:hAnsi="Times New Roman"/>
          <w:sz w:val="22"/>
          <w:szCs w:val="22"/>
        </w:rPr>
        <w:t>Úgy döntött, előszedi vízhatlan ruháját, és kajakozik egyet. Az elmúlt néhány évben tétován fontolgatta - lényegében azóta, hogy West Fordba költöztek -, hogy szisztematikusan felderíti a környék egymásba kapcsolódó vízelvezető csatornáit. A Methwold-láp áteresze alig tízpercnyi autóútra volt, és sok kilométernyi elhagyatott, de hajózható vizet ígért. Talán még a horgászfelszerelését is magával viszi, hátha fog egy csukát. Anyja szülésében egyetlen pozitívumot látott, hogy nem használta túl sokat a kocsiját, így el tudta kérni néhány órára. A kivénhedt Honda Accord nem volt éppen az a csajcsalogató verda, de hát a norfolki vidékről sem lehet azt állítani, hogy ellepnék a bombázó csajok, gondolta pesszimistán.</w:t>
      </w:r>
    </w:p>
    <w:p>
      <w:pPr>
        <w:pStyle w:val="PlainText"/>
        <w:ind w:firstLine="288"/>
        <w:jc w:val="both"/>
        <w:rPr/>
      </w:pPr>
      <w:r>
        <w:rPr>
          <w:rFonts w:cs="Times New Roman" w:ascii="Times New Roman" w:hAnsi="Times New Roman"/>
          <w:sz w:val="22"/>
          <w:szCs w:val="22"/>
        </w:rPr>
        <w:t>A problémát az amerikaiak jelentették, minden jóindulatuk és kedvességük ellenére. Több százan voltak, főleg egyedülálló fiatalemberek, akik esténként sehova nem mehettek a támaszpontjaikról, csak a helyi kocsmákba. West Ford néhány kilométerre feküdt a legközelebbi bázistól, de azért esténként általában mindig lehetett látni egy maroknyi amerikait a Györgyben, és bár ez önmagában még rendben lett volna, sajnos azt is jelentette, hogy egy egyedülálló, legatyásodott geológushallgatónak nem lehettek valami vérmes reményei az ott megforduló, többé-kevésbé tartózkodó lányokat illetően.</w:t>
      </w:r>
    </w:p>
    <w:p>
      <w:pPr>
        <w:pStyle w:val="PlainText"/>
        <w:ind w:firstLine="288"/>
        <w:jc w:val="both"/>
        <w:rPr/>
      </w:pPr>
      <w:r>
        <w:rPr>
          <w:rFonts w:cs="Times New Roman" w:ascii="Times New Roman" w:hAnsi="Times New Roman"/>
          <w:sz w:val="22"/>
          <w:szCs w:val="22"/>
        </w:rPr>
        <w:t>Bedobta vízhatlan ruháját az Accord hátuljába, majd kicipelte az üvegszálas kajakot a garázsból, és felerősítette a kocsi tetőcsomagtartójára, azután néhány gumikötéllel rögzítette. A kajak a ház előző tulajdonosáé, pontosabban annak lányáé volt, akit azonban már nem érdekelt a hajó, így itt hagyta, amikor a család elköltözött. Már több éve porosodott a garázsban, amikor Denzil úgy döntött, hogy megtisztítja a pormacskáktól, illetve a gerendák között fészkelő molnárfecskék potyadékától. Először arra gondolt, hogy eladja, de amikor ment vele egy próbakört az átereszen, ráébredt, hogy sokkal jobban élvezi a dolgot, mint gondolta. Nem mintha valami eget rengető élménye lett volna ezeken az első kirándulásokon, de mivel lelkes madárfigyelő volt, a lápvidék szittyós csatornapartjai közti csendes suhanás során közelebbi ismeretséget köthetett a bölömbikákkal, nádi poszátákkal, barna rétihéjákkal és egyéb ritka madárfajokkal.</w:t>
      </w:r>
    </w:p>
    <w:p>
      <w:pPr>
        <w:pStyle w:val="PlainText"/>
        <w:ind w:firstLine="288"/>
        <w:jc w:val="both"/>
        <w:rPr/>
      </w:pPr>
      <w:r>
        <w:rPr>
          <w:rFonts w:cs="Times New Roman" w:ascii="Times New Roman" w:hAnsi="Times New Roman"/>
          <w:sz w:val="22"/>
          <w:szCs w:val="22"/>
        </w:rPr>
        <w:t>A faluból kivezető úton bele kellett taposnia a fékbe, mert egy pótkocsis traktor zárta el az utat. A sofőr megpróbált visszatolatni a műtrágyás zsákokkal megpakolt utánfutóval az egyik mezőre. Tapasztalatlansága miatt azonban az utánfutó megakadt a kapufélfában. Amikor Denzil rájött, hogy ez bizony jó időbe fog telni, kikapcsolta a Honda motorját, és beletörődően hátradőlt. Miközben várt, észrevett egy fiatal párt, akik túraruhában közeledtek felé a mezőn át. Gyorsan haladtak - gyorsabban, mint ahogy a turisták vagy a nézelődők szoktak - és céltudatosan. A nő legalábbis céltudatosan haladt. A férfi, egy ázsiai kinézetű fickó, sokkal fesztelenebbnek tűnt. Karját lazán lógatta az oldala mellett, és mintha nem is sétált volna a vizenyős, hepehupás talajon, hanem inkább lebegett volna felette. Denzil csak egyetlen embert látott, aki így tudott közlekedni terepen: a Királyi Tengerészgyalogság egy inas, öreg exőrmesterét, aki azt a snowdoniai hegymászóiskolát vezette, ahol a nyári szünetben dolgozott.</w:t>
      </w:r>
    </w:p>
    <w:p>
      <w:pPr>
        <w:pStyle w:val="PlainText"/>
        <w:ind w:firstLine="288"/>
        <w:jc w:val="both"/>
        <w:rPr/>
      </w:pPr>
      <w:r>
        <w:rPr>
          <w:rFonts w:cs="Times New Roman" w:ascii="Times New Roman" w:hAnsi="Times New Roman"/>
          <w:sz w:val="22"/>
          <w:szCs w:val="22"/>
        </w:rPr>
        <w:t>Gondolatai elkalandoztak, egy pillanatra eltűnődött, hogy vajon szexuális aberráció-e anorakot és hegymászó bakancsot viselő nőhöz vonzódni, de tekintete azért tovább követte a párt a kocsi ablakán át. Egyikük sem mosolygott, és nem keltették azt a benyomást, hogy szabadságon vannak. Talán a Cityben dolgoztak, ifjú törtetők lehettek, akikről már hallott egyet-mást. Ők azok, akik soha nem tudnak teljesen kikapcsolni, akik még a munkájuktól távol, itt a szeles Kelet-Angliában is szükségét érzik, hogy valami rideg és kihívást jelentő foglalatosságot találjanak. Amikor közelebb értek, Denzil látta, hogy a nő vonzó a maga nyílt, „semmi smink" módján. Egyedül csak a mosoly hiányzott az arcár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mögötte álló autó dudált, mivel a traktor vezetőjének végre sikerült bekormányoznia a szállítmányát a mezőre, és az út szabaddá vált. Beindította a Honda motorját, majd a kipufogófüstben, és megfoghatatlan erotikus fantáziáktól fűtve maga mögött hagyta a traktort, és szinte azonnal elfeledkezett a túrázó párr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26</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xml:space="preserve">- Mondja, amit gondol - kezdett bele Liz, amikor ő és Goss ismét letelepedtek a Trafalgar bárjában. </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Goss eltöprengett.</w:t>
      </w:r>
    </w:p>
    <w:p>
      <w:pPr>
        <w:pStyle w:val="PlainText"/>
        <w:ind w:firstLine="288"/>
        <w:jc w:val="both"/>
        <w:rPr/>
      </w:pPr>
      <w:r>
        <w:rPr>
          <w:rFonts w:cs="Times New Roman" w:ascii="Times New Roman" w:hAnsi="Times New Roman"/>
          <w:sz w:val="22"/>
          <w:szCs w:val="22"/>
        </w:rPr>
        <w:t>-  A szalagon látható felvétel ellenére én még mindig azt mondom, hogy a sötétben tapogatózunk. Szerintem Ray Gunter volt az egyik, aki a teherautó vezetőfülkéjében ült, és szerintem ő követte azt a feketébe öltözött valakit a mosdóba, ahol aztán lelövette magát. A kérdés csak az, ki volt a fekete ruhás? Tudom, hogy Don Whitten azt hiszi, egy embercsempész ügyében nyomozunk, és hogy az a fickó, akit Gunter kiengedett, a szállítmány egyik tagja volt, de egy fikarcnyi bizonyítékunk sincs ennek az elméletnek az igazolására. Bárki utazhat egy teherautó hátuljában. A legtöbb embercsempész valamelyik városba viszi a fuvarját, és nem dobja ki egy autósbüfénél, hogy aztán ott valaki egy nagy személyautóval felszedje.</w:t>
      </w:r>
    </w:p>
    <w:p>
      <w:pPr>
        <w:pStyle w:val="PlainText"/>
        <w:ind w:firstLine="288"/>
        <w:jc w:val="both"/>
        <w:rPr/>
      </w:pPr>
      <w:r>
        <w:rPr>
          <w:rFonts w:cs="Times New Roman" w:ascii="Times New Roman" w:hAnsi="Times New Roman"/>
          <w:sz w:val="22"/>
          <w:szCs w:val="22"/>
        </w:rPr>
        <w:t>-  Nekem inkább kétajtós kiskocsinak tűnt - mondta Liz, némi bűntudatot érezve, amiért nem szólt a Különleges Ügyosztály tisztjének „Mitchről", Peregrine Lakeby-ről és Zander hívásairól. De nem látta értelmét, hogy megossza vele az értesüléseit, egészen addig, amíg nem beszélt Frankie Ferrisszel, amire ma este kerül sor. Mostanra szinte teljesen biztos volt abban, hogy mi történt: a kisstílű embercsempészéssel foglalkozó Melvin Eastmant valakik megzsarolták, hogy észrevétlenül be tudjanak juttatni a szigetországba egy különleges személyt. Olyasvalakit, aki valamilyen okból nem vállalhatta a hamis útlevéllel járó kockázatot. Eastman utalása a „pakikra és bongyorfejűekre" azt sejtette, hogy a szóban forgó személy iszlám hitű, és feltételezve, hogy tényleg ez volt a helyzet, a PSZSZ használata egy különlegesen felfegyverzett operatív ügynökre utalt. Akárhonnan nézte is a dolgot, mindenképpen aggasztónak talál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ét tőkehal és hasábburgonya - közölte Cherisse Hogan fesztelenül, és nagy ovális tányérokat rakott elébük, majd egy perccel később visszatért egy tasakokkal megrakott tálkáva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Utálom ezeket az átkozott izéket - tépte fel Goss az egyik tasakot vaskos ujjaival, mire a tasak majdnem egész tartalma az ujjaira fröccsent. Liz szó nélkül nézte egy darabig a ténykedését, majd elővett egy kisollót a táskájából, és ügyesen lemetszette a tartármártásos zacskó tetejét, tartalmát pedig a tányérjára nyom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 mondjon semmit! - figyelmeztette Goss. - Semmi sztorizás az észről és az erőről!</w:t>
      </w:r>
    </w:p>
    <w:p>
      <w:pPr>
        <w:pStyle w:val="PlainText"/>
        <w:ind w:firstLine="288"/>
        <w:jc w:val="both"/>
        <w:rPr/>
      </w:pPr>
      <w:r>
        <w:rPr>
          <w:rFonts w:cs="Times New Roman" w:ascii="Times New Roman" w:hAnsi="Times New Roman"/>
          <w:sz w:val="22"/>
          <w:szCs w:val="22"/>
        </w:rPr>
        <w:t>-  Még csak eszembe se jutna ilyesmi - ígérte Liz, és átnyújtotta az olló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Kellemes, baráti csöndben ettek egy darabi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Jobb, mint a norwichi kantin - közölte néhány perc elteltével Goss. - Milyen a ha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Jó. Éppen azon töprengek, hogy vajon Ray Gunter fogta-e.</w:t>
      </w:r>
    </w:p>
    <w:p>
      <w:pPr>
        <w:pStyle w:val="PlainText"/>
        <w:ind w:firstLine="288"/>
        <w:jc w:val="both"/>
        <w:rPr/>
      </w:pPr>
      <w:r>
        <w:rPr>
          <w:rFonts w:cs="Times New Roman" w:ascii="Times New Roman" w:hAnsi="Times New Roman"/>
          <w:sz w:val="22"/>
          <w:szCs w:val="22"/>
        </w:rPr>
        <w:t>-   Ha igen, akkor lehet, hogy így áll bosszút - hangzott fel ekkor egy ismerős hang a fejük fölö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nő felpillantott. Bruno Mackay állt mellette, slusszkulccsal a kezében. Szarvasbőr dzsekit viselt, vállán táska lógott egy laptoppal.</w:t>
      </w:r>
    </w:p>
    <w:p>
      <w:pPr>
        <w:pStyle w:val="PlainText"/>
        <w:ind w:firstLine="288"/>
        <w:jc w:val="both"/>
        <w:rPr/>
      </w:pPr>
      <w:r>
        <w:rPr>
          <w:rFonts w:cs="Times New Roman" w:ascii="Times New Roman" w:hAnsi="Times New Roman"/>
          <w:sz w:val="22"/>
          <w:szCs w:val="22"/>
        </w:rPr>
        <w:t>-   Liz - nyújtott kezet a férf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nő megrázta, és magára kényszerített egy mosolyt. Vajon Mackay jelenléte azt jelenti, amire gondol? Lopva Gossra sandított, aki dermedten ült vele szemben, kérdő tekintettel.</w:t>
      </w:r>
    </w:p>
    <w:p>
      <w:pPr>
        <w:pStyle w:val="PlainText"/>
        <w:ind w:firstLine="288"/>
        <w:jc w:val="both"/>
        <w:rPr/>
      </w:pPr>
      <w:r>
        <w:rPr>
          <w:rFonts w:cs="Times New Roman" w:ascii="Times New Roman" w:hAnsi="Times New Roman"/>
          <w:sz w:val="22"/>
          <w:szCs w:val="22"/>
        </w:rPr>
        <w:t>-   Ööö... Bruno Mackay, ő pedig Steve Goss - szólalt meg Liz. - Norfolki Különleges Ügyosztál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Goss bólintott, letette a villáját, és tartózkodóan kezet nyúj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Bruno megráz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rra kértek, hogy jöjjek ide, és osztozzak a terhiekben - magyarázta a férfi. - Hogy nyújtsak segédkez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kényszeredetten mosolyg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os, amint látod, a teher még nem elviselhetetlen. Ettél már?</w:t>
      </w:r>
    </w:p>
    <w:p>
      <w:pPr>
        <w:pStyle w:val="PlainText"/>
        <w:ind w:firstLine="288"/>
        <w:jc w:val="both"/>
        <w:rPr/>
      </w:pPr>
      <w:r>
        <w:rPr>
          <w:rFonts w:cs="Times New Roman" w:ascii="Times New Roman" w:hAnsi="Times New Roman"/>
          <w:sz w:val="22"/>
          <w:szCs w:val="22"/>
        </w:rPr>
        <w:t>-   Nem: farkaséhes vagyok. Mindjárt megyek, és váltok egy-két szót azzal az Igazán Pompás csajszival ott. Ha megbocsátotok... - A kulcsait tulajdonosi mozdulattal az asztalra dobta, és elmasírozott a bár felé, ahol hamarosan bensőséges beszélgetésbe merült Cherisse-szel.</w:t>
      </w:r>
    </w:p>
    <w:p>
      <w:pPr>
        <w:pStyle w:val="PlainText"/>
        <w:ind w:firstLine="288"/>
        <w:jc w:val="both"/>
        <w:rPr/>
      </w:pPr>
      <w:r>
        <w:rPr>
          <w:rFonts w:cs="Times New Roman" w:ascii="Times New Roman" w:hAnsi="Times New Roman"/>
          <w:sz w:val="22"/>
          <w:szCs w:val="22"/>
        </w:rPr>
        <w:t>-  Valami azt súgja, hogy valaki feldobta magát - dünynyögte Gos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arca semmiféle érzelmet nem tükrözött.</w:t>
      </w:r>
    </w:p>
    <w:p>
      <w:pPr>
        <w:pStyle w:val="PlainText"/>
        <w:ind w:firstLine="288"/>
        <w:jc w:val="both"/>
        <w:rPr/>
      </w:pPr>
      <w:r>
        <w:rPr>
          <w:rFonts w:cs="Times New Roman" w:ascii="Times New Roman" w:hAnsi="Times New Roman"/>
          <w:sz w:val="22"/>
          <w:szCs w:val="22"/>
        </w:rPr>
        <w:t>-  Nem egészen. Csak éppen kikapcsoltam a telefonom, és ezért nem olvastam az idefelé jövet nyilván elküldött üzenet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értek valamit? - kiáltott oda nekik Bruno vidáman a bárpultt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és Goss tagadólag rázta a fejét. Liz bosszankodva vette észé, hogy Cherisse-nek már ragyog a szeme. Mackay szemlátomást otthon érezte magát a maga szemtelen módjá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nnek a pasasnak aztán van egyénisége! - jegyezte meg Goss szárazon.</w:t>
      </w:r>
    </w:p>
    <w:p>
      <w:pPr>
        <w:pStyle w:val="PlainText"/>
        <w:ind w:firstLine="288"/>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Í</w:t>
      </w:r>
      <w:r>
        <w:rPr>
          <w:rFonts w:cs="Times New Roman" w:ascii="Times New Roman" w:hAnsi="Times New Roman"/>
          <w:sz w:val="22"/>
          <w:szCs w:val="22"/>
        </w:rPr>
        <w:t>gy igaz - bólintott rá Liz.</w:t>
      </w:r>
    </w:p>
    <w:p>
      <w:pPr>
        <w:pStyle w:val="PlainText"/>
        <w:ind w:firstLine="288"/>
        <w:jc w:val="both"/>
        <w:rPr/>
      </w:pPr>
      <w:r>
        <w:rPr>
          <w:rFonts w:cs="Times New Roman" w:ascii="Times New Roman" w:hAnsi="Times New Roman"/>
          <w:sz w:val="22"/>
          <w:szCs w:val="22"/>
        </w:rPr>
        <w:t>Az ebéd némileg nyomott légkörben zajlott tovább. A közeli asztaloknál túl sokan ültek már, így az ügyről nem beszélhettek. Mackay ezért Gosst faggatta a környék érdekes látnivalóiról, Liz meg arra gondolt, hogy úgy kezeli a másikat, mintha csak a norfolki turisztikai hivatal alkalmazottja lenn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a mondjuk, egy hétvégi nyaralót keresnék, akkor mit tanácsolna, hol vegyek egyet? - kérdezte Mackay, miután zsebre vágta a hitelkártyáját, amellyel épp az imént fizette ki gavalléros nemtörődömséggel mindhármuk számláj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Goss alaposan végigmérte.</w:t>
      </w:r>
    </w:p>
    <w:p>
      <w:pPr>
        <w:pStyle w:val="PlainText"/>
        <w:ind w:firstLine="288"/>
        <w:jc w:val="both"/>
        <w:rPr/>
      </w:pPr>
      <w:r>
        <w:rPr>
          <w:rFonts w:cs="Times New Roman" w:ascii="Times New Roman" w:hAnsi="Times New Roman"/>
          <w:sz w:val="22"/>
          <w:szCs w:val="22"/>
        </w:rPr>
        <w:t>-  Talán Burnham Marketban? - töprengett a férfi. - Az nagyon népszerű hely a Range Roveresek köréb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jaj! - villantotta fel Mackay természetellenesen fehér fogait. - Ezzel aztán jól helyre lettem téve! - Felállt, és felkapta a kulcsait. - Liz, elválaszthatlak egy-két órára Steve-től? Megkérhetlek, hogy világosíts fel az ügy részleteir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ettőre úgyis Norwichban kell lennem - mondta Goss. - Úgyhogy mindenképpen mennem kell. - Parányit rákacsintott Lizre, és intett Mackaynek. - Kösz az ebédet! A következő az enyém lesz.</w:t>
      </w:r>
    </w:p>
    <w:p>
      <w:pPr>
        <w:pStyle w:val="PlainText"/>
        <w:ind w:firstLine="288"/>
        <w:jc w:val="both"/>
        <w:rPr/>
      </w:pPr>
      <w:r>
        <w:rPr>
          <w:rFonts w:cs="Times New Roman" w:ascii="Times New Roman" w:hAnsi="Times New Roman"/>
          <w:sz w:val="22"/>
          <w:szCs w:val="22"/>
        </w:rPr>
        <w:t>-  Viszlát! - mondta Macka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gbocsátasz egy pillanatra? - motyogta Liz, amikor Goss elhagyta a bárt. - Rögtön jövö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kinti nyilvános telefonról felhívta Wetherbyt. A férfi a második csengetésre vette fel, és a hangja fáradtnak tűn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lami jó hír? - kérdezte a nő.</w:t>
      </w:r>
    </w:p>
    <w:p>
      <w:pPr>
        <w:pStyle w:val="PlainText"/>
        <w:ind w:firstLine="288"/>
        <w:jc w:val="both"/>
        <w:rPr/>
      </w:pPr>
      <w:r>
        <w:rPr>
          <w:rFonts w:cs="Times New Roman" w:ascii="Times New Roman" w:hAnsi="Times New Roman"/>
          <w:sz w:val="22"/>
          <w:szCs w:val="22"/>
        </w:rPr>
        <w:t>-   Sajnálom - felelte a férfi. - Mackayt magaddal kell vinned. Nincs beleszólásom a dologba.</w:t>
      </w:r>
    </w:p>
    <w:p>
      <w:pPr>
        <w:pStyle w:val="PlainText"/>
        <w:ind w:firstLine="288"/>
        <w:jc w:val="both"/>
        <w:rPr/>
      </w:pPr>
      <w:r>
        <w:rPr>
          <w:rFonts w:cs="Times New Roman" w:ascii="Times New Roman" w:hAnsi="Times New Roman"/>
          <w:sz w:val="22"/>
          <w:szCs w:val="22"/>
        </w:rPr>
        <w:t>-  Fan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Pontosan. Ott akarja tudni az emberét. Az igazat megvallva ragaszkodott hozzá, hogy ott legyen, és ehhez tényleg megvan minden joga.</w:t>
      </w:r>
    </w:p>
    <w:p>
      <w:pPr>
        <w:pStyle w:val="PlainText"/>
        <w:ind w:firstLine="288"/>
        <w:jc w:val="both"/>
        <w:rPr/>
      </w:pPr>
      <w:r>
        <w:rPr>
          <w:rFonts w:cs="Times New Roman" w:ascii="Times New Roman" w:hAnsi="Times New Roman"/>
          <w:sz w:val="22"/>
          <w:szCs w:val="22"/>
        </w:rPr>
        <w:t>-  Teljes felfedés? Teljes adategyezteté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Rövid szünet támadt.</w:t>
      </w:r>
    </w:p>
    <w:p>
      <w:pPr>
        <w:pStyle w:val="PlainText"/>
        <w:ind w:firstLine="288"/>
        <w:jc w:val="both"/>
        <w:rPr/>
      </w:pPr>
      <w:r>
        <w:rPr>
          <w:rFonts w:cs="Times New Roman" w:ascii="Times New Roman" w:hAnsi="Times New Roman"/>
          <w:sz w:val="22"/>
          <w:szCs w:val="22"/>
        </w:rPr>
        <w:t>-   Ez volt a szolgálataink közti megállapodás lényeg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udo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Dolgoztasd meg őt! - javasolta Wetherby. - Hadd szolgálja meg az ottlét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Pontosan ezt tervezem. Mennyi ideig lesz i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meddig szükséges. Közvetlenül Fane-nek jelent, mint ahogy te nek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rtettem. Ma este lesz egy találkám Zanderrel, ami reménykeltőnek ígérkezik. Azután telefonálok.</w:t>
      </w:r>
    </w:p>
    <w:p>
      <w:pPr>
        <w:pStyle w:val="PlainText"/>
        <w:ind w:firstLine="288"/>
        <w:jc w:val="both"/>
        <w:rPr/>
      </w:pPr>
      <w:r>
        <w:rPr>
          <w:rFonts w:cs="Times New Roman" w:ascii="Times New Roman" w:hAnsi="Times New Roman"/>
          <w:sz w:val="22"/>
          <w:szCs w:val="22"/>
        </w:rPr>
        <w:t>-  Tedd azt! És vidd el közös barátunkat a találkára!</w:t>
      </w:r>
    </w:p>
    <w:p>
      <w:pPr>
        <w:pStyle w:val="PlainText"/>
        <w:ind w:firstLine="288"/>
        <w:jc w:val="both"/>
        <w:rPr/>
      </w:pPr>
      <w:r>
        <w:rPr>
          <w:rFonts w:cs="Times New Roman" w:ascii="Times New Roman" w:hAnsi="Times New Roman"/>
          <w:sz w:val="22"/>
          <w:szCs w:val="22"/>
        </w:rPr>
        <w:t>A vonal másik végén süket csönd lett, Liz pedig egy pillanatig a kezében tartott kagylóra meredt. Az ügynökök általában egyedül bonyolították a találkáikat. Aztán vállat vont, majd visszaakasztotta a kagylót. A szó szoros értelmében Zander többé már nem az ő ügynöke, hanem a Különleges Ügyosztályé. És - inkább a szünetek hosszúságából, mintsem a tényleges szavakból ítélve - meg tudta állapítani, hogy Wetherby azt akarja, hogy tovább játssza a saját játékát, mellőzve az íratlan alapszabályokat. Ugyanakkor illúziói sem voltak, hogy Mackay mindent megoszt majd vele, amit ő és a szervezete tud. A férfi is a saját játékát fogja játszani. Bizonyos szempontból volt értelme annak, hogy Liz kezdeményezze az adatcser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 én szobám a „Victory" - vigyorgott Mackay, amikor a nő visszatért a bárba. - Csak azért mondom, hátha tudni akaro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enyűgöző! Már be is jelentkeztél?</w:t>
      </w:r>
    </w:p>
    <w:p>
      <w:pPr>
        <w:pStyle w:val="PlainText"/>
        <w:ind w:firstLine="288"/>
        <w:jc w:val="both"/>
        <w:rPr/>
      </w:pPr>
      <w:r>
        <w:rPr>
          <w:rFonts w:cs="Times New Roman" w:ascii="Times New Roman" w:hAnsi="Times New Roman"/>
          <w:sz w:val="22"/>
          <w:szCs w:val="22"/>
        </w:rPr>
        <w:t>-   Így igaz. Miss Pompásná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Remélem, nem cukkoltad fel. Használható forrásnak tűnik, és szeretném ezen az oldalon tarta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 aggódj, nem ijesztem el! Az igazat megvallva, van egy olyan érzésem, hogy nagyon keményen kellene dolgoznom azon, hogy ezt elérj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áris horogra akad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úgy értettem. Csak arra céloztam, hogy nem olyan lánynak tűnik, akit könnyű megijeszte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rtem. Van kedved sétálni, amíg eligazítalak, vagy inkább az emeleten üljünk le? Más szóval, tengeri szél vagy gázkályh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étáljunk egyet! Úgy sejtem, hogy a mai ebéd után nem ez lesz az egyetlen levegőzés az olajos krumpli miatt. Tényleg jót tenne egy kis friss levegő.</w:t>
      </w:r>
    </w:p>
    <w:p>
      <w:pPr>
        <w:pStyle w:val="PlainText"/>
        <w:ind w:firstLine="288"/>
        <w:jc w:val="both"/>
        <w:rPr/>
      </w:pPr>
      <w:r>
        <w:rPr>
          <w:rFonts w:cs="Times New Roman" w:ascii="Times New Roman" w:hAnsi="Times New Roman"/>
          <w:sz w:val="22"/>
          <w:szCs w:val="22"/>
        </w:rPr>
        <w:t>Kelet felé indultak, Creake Manor felé, és Liz útközben elmesélte, hogy mit tudott meg a falu előzetes felderítése alapján. Miután elérték a kúriát, visszafordultak, és Headland Hall felé ballagtak, amelyet Mackay alaposan szemügyre ve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beszélt Zander hívásairól is. Arról, hogy milyen következtetéseket vont le a speciális lövedékről. Cherisse Hogan és Lakeby kifaggatásáról. Arról, hogy szinte biztos abban, hogy a teherautó fülkéjében Ray Gunter mellett „Mitch" ült. Arról, hogy reméli, ez a Mitch Melvin Eastman embere, és hogy Zander segít azonosítani ő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ha meglesz ennek a Mitchnek a személyazonossága? - tudakolta Mackay.</w:t>
      </w:r>
    </w:p>
    <w:p>
      <w:pPr>
        <w:pStyle w:val="PlainText"/>
        <w:ind w:firstLine="288"/>
        <w:jc w:val="both"/>
        <w:rPr/>
      </w:pPr>
      <w:r>
        <w:rPr>
          <w:rFonts w:cs="Times New Roman" w:ascii="Times New Roman" w:hAnsi="Times New Roman"/>
          <w:sz w:val="22"/>
          <w:szCs w:val="22"/>
        </w:rPr>
        <w:t>-  Átadom a rendőrségnek, hogy elfogjá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ackay lebiggyesztette az ajkát, és lassan bólin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Jó munkát végeztél - jegyezte meg bármiféle leereszkedés nélkül. - És mi lesz a Lakebynek rúgott góllal? Őt is lekapcsoltato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látnám sok értelmét... ő csak a Mitchhez vezető kapocs. Amint Mitch a hálóban van, és beszél, már nem lesz szükségünk Peregrine Lakebyr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erinted tudta, hogy mi folyik valójában a birtokán?</w:t>
      </w:r>
    </w:p>
    <w:p>
      <w:pPr>
        <w:pStyle w:val="PlainText"/>
        <w:ind w:firstLine="288"/>
        <w:jc w:val="both"/>
        <w:rPr/>
      </w:pPr>
      <w:r>
        <w:rPr>
          <w:rFonts w:cs="Times New Roman" w:ascii="Times New Roman" w:hAnsi="Times New Roman"/>
          <w:sz w:val="22"/>
          <w:szCs w:val="22"/>
        </w:rPr>
        <w:t>-  Nem igazán. Szerintem csak elfogadta a pénzt, és nem is törődött vele többet. Elbújt a gondolat mögé, hogy ezek csak becsületes csempészek, akik néhány rekesz piát és cigit hoznak be. Lehet, hogy sznob és erőszakos, de nem hiszem, hogy hazaáruló lenne. Szerintem csak olyasvalaki, aki mostanra rájött, hogy ha elfogadod a rossz fiúk pénzét, a retesz mindig csak az egyik oldalról lesz nyitható.</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lyen édességet szeretsz? - kérdezte Mackay hirtel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desség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elvigyorod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sétálhatsz végig úgy egy angol tengerparton, hogy ne legyen nálad egy zacskó élénk színű és édes valami. Kifejezetten ajánlott az, amelyet műanyag lapátkával mérn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az MI6 hivatalos álláspontj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eljes mértékben. Menjünk, és nézzük meg, mit lehet kapni a falu boltjában!</w:t>
      </w:r>
    </w:p>
    <w:p>
      <w:pPr>
        <w:pStyle w:val="PlainText"/>
        <w:ind w:firstLine="288"/>
        <w:jc w:val="both"/>
        <w:rPr/>
      </w:pPr>
      <w:r>
        <w:rPr>
          <w:rFonts w:cs="Times New Roman" w:ascii="Times New Roman" w:hAnsi="Times New Roman"/>
          <w:sz w:val="22"/>
          <w:szCs w:val="22"/>
        </w:rPr>
        <w:t xml:space="preserve">A kicsiny üzletben egy kék nejlonköpenyt viselő nő éppen a </w:t>
      </w:r>
      <w:r>
        <w:rPr>
          <w:rFonts w:cs="Times New Roman" w:ascii="Times New Roman" w:hAnsi="Times New Roman"/>
          <w:i/>
          <w:sz w:val="22"/>
          <w:szCs w:val="22"/>
        </w:rPr>
        <w:t>Sun</w:t>
      </w:r>
      <w:r>
        <w:rPr>
          <w:rFonts w:cs="Times New Roman" w:ascii="Times New Roman" w:hAnsi="Times New Roman"/>
          <w:sz w:val="22"/>
          <w:szCs w:val="22"/>
        </w:rPr>
        <w:t xml:space="preserve"> és a </w:t>
      </w:r>
      <w:r>
        <w:rPr>
          <w:rFonts w:cs="Times New Roman" w:ascii="Times New Roman" w:hAnsi="Times New Roman"/>
          <w:i/>
          <w:sz w:val="22"/>
          <w:szCs w:val="22"/>
        </w:rPr>
        <w:t>Daily Express</w:t>
      </w:r>
      <w:r>
        <w:rPr>
          <w:rFonts w:cs="Times New Roman" w:ascii="Times New Roman" w:hAnsi="Times New Roman"/>
          <w:sz w:val="22"/>
          <w:szCs w:val="22"/>
        </w:rPr>
        <w:t xml:space="preserve"> példányait simította ki. Mindenfelé műanyag játékok, szabásminták és poros, édességekkel teli köcsögök állt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Repülő csészealjak! - hallotta Liz Mackay hitetlenkedő és elámult kiáltását. - Nem láttam ilyeneket már... És Szerelmes szívek!</w:t>
      </w:r>
    </w:p>
    <w:p>
      <w:pPr>
        <w:pStyle w:val="PlainText"/>
        <w:ind w:firstLine="288"/>
        <w:jc w:val="both"/>
        <w:rPr/>
      </w:pPr>
      <w:r>
        <w:rPr>
          <w:rFonts w:cs="Times New Roman" w:ascii="Times New Roman" w:hAnsi="Times New Roman"/>
          <w:sz w:val="22"/>
          <w:szCs w:val="22"/>
        </w:rPr>
        <w:t>-  Magadra vagy hagyatva - közölte Liz. - Nekem a hal és a sült krumpli éppen elég vo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Ó, ugyan már! Legalább hadd vegyek egy likőrös cipőfűzőt! Attól megfeketedik a nyelve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felnevetett.</w:t>
      </w:r>
    </w:p>
    <w:p>
      <w:pPr>
        <w:pStyle w:val="PlainText"/>
        <w:ind w:firstLine="288"/>
        <w:jc w:val="both"/>
        <w:rPr/>
      </w:pPr>
      <w:r>
        <w:rPr>
          <w:rFonts w:cs="Times New Roman" w:ascii="Times New Roman" w:hAnsi="Times New Roman"/>
          <w:sz w:val="22"/>
          <w:szCs w:val="22"/>
        </w:rPr>
        <w:t>-  Te aztán tényleg értesz a női szívekhez, iga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végén egy zacskó repülő csészealjjal távozt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 iskolában - szólalt meg a férfi, miután az ajtócsengő csilingelese elhalt mögöttük - kiszedtem belőlük a port, és egy ötösért eladtam mint kábszert. Nincs annál viccesebb látvány, mint amikor jól nevelt iskolás fiúk citromos pezsgőport szippantanak fel, és igyekeznek meggyőzni magukat, hogy hallucinálnak. - Mackay átnyújtotta Liznek a zacskót. - Mit gondolsz, mit keres itt az emberü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 emberünk?</w:t>
      </w:r>
    </w:p>
    <w:p>
      <w:pPr>
        <w:pStyle w:val="PlainText"/>
        <w:ind w:firstLine="288"/>
        <w:jc w:val="both"/>
        <w:rPr/>
      </w:pPr>
      <w:r>
        <w:rPr>
          <w:rFonts w:cs="Times New Roman" w:ascii="Times New Roman" w:hAnsi="Times New Roman"/>
          <w:sz w:val="22"/>
          <w:szCs w:val="22"/>
        </w:rPr>
        <w:t>-  A céllövészünk. Mit gondolsz, miért vállalt ilyen sokat, csakhogy idejusso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és Wetherby előző este beszélgettek erről, de semmiféle megfogható eredményre nem jutottak.</w:t>
      </w:r>
    </w:p>
    <w:p>
      <w:pPr>
        <w:pStyle w:val="PlainText"/>
        <w:ind w:firstLine="288"/>
        <w:jc w:val="both"/>
        <w:rPr/>
      </w:pPr>
      <w:r>
        <w:rPr>
          <w:rFonts w:cs="Times New Roman" w:ascii="Times New Roman" w:hAnsi="Times New Roman"/>
          <w:sz w:val="22"/>
          <w:szCs w:val="22"/>
        </w:rPr>
        <w:t>-  Netán valami látványos dologra készül? - kockáztatta meg Liz. - Az amerikai légierőnek bázisai vannak Marwellben, Mildenhallban és Lakenheathben, de ott nagyon magas a riadókészültség, és ezek nagyon nehezen megközelíthető célpontok egyetlen embernek, de még egy kisebb csoportnak is. Aztán ott van még a sizewelli atomerőmű, meg gondolom, a székesegyház Elyben, és számos középület, de mindegyiket nagyon komolyan védik. Szerintem a merényletre van a legnagyobb esély: a főkancellárnak van egy háza Aldeburghben, a pénzügyminiszternek Thorpenessben, a kereskedelmi és ipari miniszternek Sheringhamben... Nem a legkiemeltebb célpontok, legalábbis nemzetközi tekintetben nem, de címlapra kerülhetsz, ha sikerül golyót eresztened valamelyikükb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 embereiket figyelmeztették? - kérdezte Macka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Csak általánosságban: megmondták nekik, hogy tegyék meg a megfelelő lépéseket.</w:t>
      </w:r>
    </w:p>
    <w:p>
      <w:pPr>
        <w:pStyle w:val="PlainText"/>
        <w:ind w:firstLine="288"/>
        <w:jc w:val="both"/>
        <w:rPr/>
      </w:pPr>
      <w:r>
        <w:rPr>
          <w:rFonts w:cs="Times New Roman" w:ascii="Times New Roman" w:hAnsi="Times New Roman"/>
          <w:sz w:val="22"/>
          <w:szCs w:val="22"/>
        </w:rPr>
        <w:t>-   És gondolom, a királynő karácsonykor Sandringhamben lesz.</w:t>
      </w:r>
    </w:p>
    <w:p>
      <w:pPr>
        <w:pStyle w:val="PlainText"/>
        <w:ind w:firstLine="288"/>
        <w:jc w:val="both"/>
        <w:rPr/>
      </w:pPr>
      <w:r>
        <w:rPr>
          <w:rFonts w:cs="Times New Roman" w:ascii="Times New Roman" w:hAnsi="Times New Roman"/>
          <w:sz w:val="22"/>
          <w:szCs w:val="22"/>
        </w:rPr>
        <w:t>-   Így igaz, de nagyon ügyesnek kell lenned, hogy a közelébe férkőzhess egy fegyverrel. Olyan szorosan feszül körülötte a védelem, akár dobon a bőr.</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ackay bekapott egy repülő csészealjat.</w:t>
      </w:r>
    </w:p>
    <w:p>
      <w:pPr>
        <w:pStyle w:val="PlainText"/>
        <w:ind w:firstLine="288"/>
        <w:jc w:val="both"/>
        <w:rPr/>
      </w:pPr>
      <w:r>
        <w:rPr>
          <w:rFonts w:cs="Times New Roman" w:ascii="Times New Roman" w:hAnsi="Times New Roman"/>
          <w:sz w:val="22"/>
          <w:szCs w:val="22"/>
        </w:rPr>
        <w:t>-   Szerintem jobb lenne visszamenni, és megnézni, hogy a gürcölés vezetett-e valamire. Mikor akarsz elindulni Braintree-b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Öt előtt semmiképpen.</w:t>
      </w:r>
    </w:p>
    <w:p>
      <w:pPr>
        <w:pStyle w:val="PlainText"/>
        <w:ind w:firstLine="288"/>
        <w:jc w:val="both"/>
        <w:rPr/>
      </w:pPr>
      <w:r>
        <w:rPr>
          <w:rFonts w:cs="Times New Roman" w:ascii="Times New Roman" w:hAnsi="Times New Roman"/>
          <w:sz w:val="22"/>
          <w:szCs w:val="22"/>
        </w:rPr>
        <w:t>-   Rendben. Akkor sétáljunk vissza, rendeljünk egy csésze kávét a bájos Cherisse-től, terítsük ki a Topográfiai Szolgálat néhány térképét, és gondolkodjunk az emberünk fejéve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27</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  Ez egy furcsa ország - lökte ki a PSZSZ-ből Faradzs Manszúr az öttöltényes tárat a kezébe, majd óvatosan az asztalra helyezte. - Nagyon más, mint ahogy elképzeltem.</w:t>
      </w:r>
    </w:p>
    <w:p>
      <w:pPr>
        <w:pStyle w:val="PlainText"/>
        <w:ind w:firstLine="288"/>
        <w:jc w:val="both"/>
        <w:rPr/>
      </w:pPr>
      <w:r>
        <w:rPr>
          <w:rFonts w:cs="Times New Roman" w:ascii="Times New Roman" w:hAnsi="Times New Roman"/>
          <w:sz w:val="22"/>
          <w:szCs w:val="22"/>
        </w:rPr>
        <w:t>A lány, aki a Lucy Wharmby nevet kölcsönözte magának, éppen krumplit hámozott, olyan gyors és hatékony mozdulatokkal használta a pengét, hogy a nedves héjdarabok rátapadtak a bal kezér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általán nem ilyen - felelte. - Egyáltalán nem ilyen sivár és kietl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várta, hogy befejezze a mondatot. Odakint a nap sápadt fénye ráterült a tengerre, de a hullámok taréját még mindig ostorozta a szél, finom permetet szórva szanaszét.</w:t>
      </w:r>
    </w:p>
    <w:p>
      <w:pPr>
        <w:pStyle w:val="PlainText"/>
        <w:ind w:firstLine="288"/>
        <w:jc w:val="both"/>
        <w:rPr/>
      </w:pPr>
      <w:r>
        <w:rPr>
          <w:rFonts w:cs="Times New Roman" w:ascii="Times New Roman" w:hAnsi="Times New Roman"/>
          <w:sz w:val="22"/>
          <w:szCs w:val="22"/>
        </w:rPr>
        <w:t>-   Én úgy hiszem, hogy az ország formálja annak népét - mondta végül Manszúr, és ellenőrizte a PSZSZ mechanizmusát, mielőtt helyére csattintotta volna a tár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úgy vélem, jobban meg fogom érteni a briteket, ha látom az országuk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egy hideg ország. A gyerekkoromat egy fagyos lakásban töltöttem vékony falak között, a veszekedő szüleimet hallgatv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zsebre vágta a kézifegyvert, és meghúzta az öv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ért veszekedtek?</w:t>
      </w:r>
    </w:p>
    <w:p>
      <w:pPr>
        <w:pStyle w:val="PlainText"/>
        <w:ind w:firstLine="288"/>
        <w:jc w:val="both"/>
        <w:rPr/>
      </w:pPr>
      <w:r>
        <w:rPr>
          <w:rFonts w:cs="Times New Roman" w:ascii="Times New Roman" w:hAnsi="Times New Roman"/>
          <w:sz w:val="22"/>
          <w:szCs w:val="22"/>
        </w:rPr>
        <w:t>-  Akkor soha nem tudtam biztosan. Apám egyetemi tanár volt egy Keele nevezetű helyen. Jó munkája volt, és szerintem szerette volna jobban belevonni anyámat az egyetemi életb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ő nem akarta?</w:t>
      </w:r>
    </w:p>
    <w:p>
      <w:pPr>
        <w:pStyle w:val="PlainText"/>
        <w:ind w:firstLine="288"/>
        <w:jc w:val="both"/>
        <w:rPr/>
      </w:pPr>
      <w:r>
        <w:rPr>
          <w:rFonts w:cs="Times New Roman" w:ascii="Times New Roman" w:hAnsi="Times New Roman"/>
          <w:sz w:val="22"/>
          <w:szCs w:val="22"/>
        </w:rPr>
        <w:t>-  Anyám soha nem akart elköltözni Londonból. Nem szerette az új helyet, és semmiféle erőfeszítést nem tett, hogy megismerje az embereket. A végén oda jutott, hogy depresszióval kezelté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Faradzs összeráncolta a homlok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lyen hitű vo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 ő hite... könyvekre, filmekre, olasz nyaralásokra és vacsorára meghívott barátokra korlátozód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az apád? Ő miben hitt?</w:t>
      </w:r>
    </w:p>
    <w:p>
      <w:pPr>
        <w:pStyle w:val="PlainText"/>
        <w:ind w:firstLine="288"/>
        <w:jc w:val="both"/>
        <w:rPr/>
      </w:pPr>
      <w:r>
        <w:rPr>
          <w:rFonts w:cs="Times New Roman" w:ascii="Times New Roman" w:hAnsi="Times New Roman"/>
          <w:sz w:val="22"/>
          <w:szCs w:val="22"/>
        </w:rPr>
        <w:t>-   Ő magában hitt. Hitt a karrierjében, abban, hogy fontos munkát végez, és hitt a kollégái elismerésében. - A lány a konyhakésért nyúlt, és nekilátott négy részre vágni a krumplit kurta és mérges mozdulatokkal. - Amikor később anyám depressziója rosszabbodott, apám úgy vélte, joga van lefeküdni a hallgatóiva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Faradzs felpillan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nyád tudott err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lég hamar rájött. Nem volt ostob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te? Te tudta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ejtettem. Elküldtek egy walesi iskolába. - Kézfejével félresöpörte az arcába hulló haját. - Az a vidék nagyon különbözik az ittenitől. Dombos a táj, sőt akad egy-kettő, amit akár még hegynek is lehet nevez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félrebillentett fejjel nézett rá.</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osolyogsz. Először látlak mosolyog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mosoly és a krumplit vágó mozdulat megfagyott.</w:t>
      </w:r>
    </w:p>
    <w:p>
      <w:pPr>
        <w:pStyle w:val="PlainText"/>
        <w:ind w:firstLine="288"/>
        <w:jc w:val="both"/>
        <w:rPr/>
      </w:pPr>
      <w:r>
        <w:rPr>
          <w:rFonts w:cs="Times New Roman" w:ascii="Times New Roman" w:hAnsi="Times New Roman"/>
          <w:sz w:val="22"/>
          <w:szCs w:val="22"/>
        </w:rPr>
        <w:t>-   Boldog voltál ott? Abban az iskolában a dombok között, amelyek majdnem hegy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megvonta a váll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Gondolom, igen. Soha nem töprengtem ezen... ilyen értelemben.</w:t>
      </w:r>
    </w:p>
    <w:p>
      <w:pPr>
        <w:pStyle w:val="PlainText"/>
        <w:ind w:firstLine="288"/>
        <w:jc w:val="both"/>
        <w:rPr/>
      </w:pPr>
      <w:r>
        <w:rPr>
          <w:rFonts w:cs="Times New Roman" w:ascii="Times New Roman" w:hAnsi="Times New Roman"/>
          <w:sz w:val="22"/>
          <w:szCs w:val="22"/>
        </w:rPr>
        <w:t>Váratlan emlék tört fel a mélyből, egy emlék, amely már évek óta nem látogatta meg. Barátnője, Megan volt az, aki rábukkant az iskola mögötti fenyőerdőben növő varázsgombákra. Több száz kucorgott belőlük a fenyőtűvel borított talajon heverő korhadó fatörzseken. Megan, aki már tizenöt évesen félelmetes biokémikus volt, különösen, ha első osztályú kábítószerekről volt szó, azonnal felismerte őket.</w:t>
      </w:r>
    </w:p>
    <w:p>
      <w:pPr>
        <w:pStyle w:val="PlainText"/>
        <w:ind w:firstLine="288"/>
        <w:jc w:val="both"/>
        <w:rPr/>
      </w:pPr>
      <w:r>
        <w:rPr>
          <w:rFonts w:cs="Times New Roman" w:ascii="Times New Roman" w:hAnsi="Times New Roman"/>
          <w:sz w:val="22"/>
          <w:szCs w:val="22"/>
        </w:rPr>
        <w:t>Másnap a két barátnő felmentést kért az órák alól, hogy inkább túrázzanak - az iskola engedélyezte, és még támogatta is az ilyesmit. Egy fém szendvicsdobozzal és felhígított narancslével felfegyverkezve berohantak az erdőbe, befaltak fejenként vagy fél tucat gombát, leterítettek egy plédet, majd leültek rá, várva, hogy a pszichotrop gombák kifejtsék hatásukat.</w:t>
      </w:r>
    </w:p>
    <w:p>
      <w:pPr>
        <w:pStyle w:val="PlainText"/>
        <w:ind w:firstLine="288"/>
        <w:jc w:val="both"/>
        <w:rPr/>
      </w:pPr>
      <w:r>
        <w:rPr>
          <w:rFonts w:cs="Times New Roman" w:ascii="Times New Roman" w:hAnsi="Times New Roman"/>
          <w:sz w:val="22"/>
          <w:szCs w:val="22"/>
        </w:rPr>
        <w:t>Legalább félóráig semmi sem történt, de azután egyszerre tört rá a félelem és a hányinger. Szemmel láthatóan egyre kevésbé volt képes kontrollálni saját reakcióit: végtagjai és háborgó gyomra kicsúszott az irányítása alól. Ekkor hirtelen elborította a félelem, szinte fuldoklott az érzéstől. Az erdei neszek, a korábban alig hallható távoli madárdal, a szélben reccsenő ágak és a rovarok ciripelése szinte elviselhetetlen hangerővel szólalt meg. A fenyőágak között átszűrődő tompa fénypászmák szivárványszínű lándzsaerdővé alakultak. Az orra, a torka, a tüdeje szinte teljesen eldugult a fenyőgyanta maró, terpentinre emlékeztető szagától. Kisvártatva - talán percek, de lehet, hogy órák múlva - felborzolt érzékei előtt fenséges építmények rajzolódtak ki. Úgy érezte, mintha felhőkbe nyúló zikkurátok, függőkertek és szédítően magas kolonnádok roppant és egyre növekvő vidékén járna. Egyszerre érezte úgy, hogy önmagán kívül és belül van, mintegy nézőként szemlélte sétáját ebben a furcsa, egzotikus birodalomban. Miután a látomás lassan szertefoszlott, elsöprő mélabú kerítette hatalmába, és amikor aznap este megpróbálta megosztani élményét Megannal, képtelen volt megfelelő szavakat találni rá.</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élyen legbelül azonban tudta, hogy a képek, amelyeket látott, nem véletlenszerűek voltak, hanem jelentéssel bírtak. Jelzést adtak: bepillantást a mennyországba. E jelenések megerősítették elhatározását, és kijelölték a követendő ut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gen - felelte végül. - Boldog voltam 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hogy végződött a szüleid története?</w:t>
      </w:r>
    </w:p>
    <w:p>
      <w:pPr>
        <w:pStyle w:val="PlainText"/>
        <w:ind w:firstLine="288"/>
        <w:jc w:val="both"/>
        <w:rPr/>
      </w:pPr>
      <w:r>
        <w:rPr>
          <w:rFonts w:cs="Times New Roman" w:ascii="Times New Roman" w:hAnsi="Times New Roman"/>
          <w:sz w:val="22"/>
          <w:szCs w:val="22"/>
        </w:rPr>
        <w:t>-  Válással. A család szétesett. Semmi különös. - A lány két ujja közé fogta a kés nyelét, majd leejtette úgy, hogy egyenesen belefúródjon a nedves vágódeszkába. - És a te szüleid?</w:t>
      </w:r>
    </w:p>
    <w:p>
      <w:pPr>
        <w:pStyle w:val="PlainText"/>
        <w:ind w:firstLine="288"/>
        <w:jc w:val="both"/>
        <w:rPr/>
      </w:pPr>
      <w:r>
        <w:rPr>
          <w:rFonts w:cs="Times New Roman" w:ascii="Times New Roman" w:hAnsi="Times New Roman"/>
          <w:sz w:val="22"/>
          <w:szCs w:val="22"/>
        </w:rPr>
        <w:t>Faradzs átvágott a szobán, felkapta az asztalon álló egyik öblös poharat, szórakozottan nézegette, majd visszatette. Azután, mintha csak egy mozdulattal lerázná magáról a lány által vásárolt ruhákkal felöltött nyugati kultúrát, leült a sarkára.</w:t>
      </w:r>
    </w:p>
    <w:p>
      <w:pPr>
        <w:pStyle w:val="PlainText"/>
        <w:ind w:firstLine="288"/>
        <w:jc w:val="both"/>
        <w:rPr/>
      </w:pPr>
      <w:r>
        <w:rPr>
          <w:rFonts w:cs="Times New Roman" w:ascii="Times New Roman" w:hAnsi="Times New Roman"/>
          <w:sz w:val="22"/>
          <w:szCs w:val="22"/>
        </w:rPr>
        <w:t>-  A szüleim tadzsikok voltak Dusanbéből. Apám harcos volt, Ahmed Shah-Maszúd egyik alvezér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Pandzsir Oroszlánjáé.</w:t>
      </w:r>
    </w:p>
    <w:p>
      <w:pPr>
        <w:pStyle w:val="PlainText"/>
        <w:ind w:firstLine="288"/>
        <w:jc w:val="both"/>
        <w:rPr/>
      </w:pPr>
      <w:r>
        <w:rPr>
          <w:rFonts w:cs="Times New Roman" w:ascii="Times New Roman" w:hAnsi="Times New Roman"/>
          <w:sz w:val="22"/>
          <w:szCs w:val="22"/>
        </w:rPr>
        <w:t>-  Pontosan. Éljen örökké! Apám fiatal korában tanár volt: beszélt franciául, és egy kicsit angolul, amit azoktól a brit és amerikai katonáktól tanult, akik a mudzsahedek ellen jöttek harcolni. Jó iskolába jártam Dusanbéban, majd tizennégy éves koromban Afganisztánba költöztünk, követve Maszúdot, ahol az egyik angol nyelvű iskolába jártam Kabulban. Apám remélte, hogy nem fogom azt az életet élni, amit ő élt. Anyám családjának volt egy kis pénze, és mindketten úgy látták, hogy a tanulás csak előnyömre szolgál. Az volt az álmuk, hogy közhivatalnok vagy köztisztviselő lesz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 történt?</w:t>
      </w:r>
    </w:p>
    <w:p>
      <w:pPr>
        <w:pStyle w:val="PlainText"/>
        <w:ind w:firstLine="288"/>
        <w:jc w:val="both"/>
        <w:rPr/>
      </w:pPr>
      <w:r>
        <w:rPr>
          <w:rFonts w:cs="Times New Roman" w:ascii="Times New Roman" w:hAnsi="Times New Roman"/>
          <w:sz w:val="22"/>
          <w:szCs w:val="22"/>
        </w:rPr>
        <w:t>-   '96-ban jöttek a tálibok. Pénzt kaptak az Egyesült Államoktól és Szaúd-Arábiától, és ostrom alá vették Kabult. Az éjszaka leple alatt sikerült elmenekülnünk, és apám északnak tartott, hogy ott csatlakozzon ismét Maszúdhoz. Én is vele akartam menni, de ő délre küldött anyámmal és a húgommal, a határ felé. Azt reméltük, hogy ott átjuthatunk Pakisztánba, és egyszersmind megszökhetünk a tálibok elől is, de sokaknak támadt még ugyanez az ötlete, így több hónapnyi vándorlás után letelepedtünk Kandahártól keletre, egy Darandzs nevezetű faluban, azoknak a tádzsikoknak és pathánoknak a házában, akiket korábban elkergettek, mert szembeszálltak a tálibokka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mit csináltatok 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rról álmodoztunk, hogy elmegyünk, és jobb élet vár ránk Pakisztán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Csend lett, ahogy Faradzs láthatóan elmerengett. A szeme nyitva volt, de a tekintete kifejezéstelenné vált. Végül azonban összeszedte mag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tán kiderült, hogy legálisan nem kelhetünk át a határon. Találhattunk volna más utat, hiszen akadtak olyanok, akik jó pénzért átjuttattak a hegyeken, de nem akartunk hontalan menekültek lenni. Ennél többre becsültük magunkat.</w:t>
      </w:r>
    </w:p>
    <w:p>
      <w:pPr>
        <w:pStyle w:val="PlainText"/>
        <w:ind w:firstLine="288"/>
        <w:jc w:val="both"/>
        <w:rPr/>
      </w:pPr>
      <w:r>
        <w:rPr>
          <w:rFonts w:cs="Times New Roman" w:ascii="Times New Roman" w:hAnsi="Times New Roman"/>
          <w:sz w:val="22"/>
          <w:szCs w:val="22"/>
        </w:rPr>
        <w:t>-  Apám többévnyi szüntelen háborúskodás után tért vissza hozzánk. Megsebesült, és többé már nem harcolhatott. Magával hozott viszont egy férfit, akit rávett, hogy engem vigyen magával, át a határon Pakisztánba. Befolyásos ember volt, aki majd felvetet az egyik pesavari medreszbe, vagyis iszlám főiskolá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így történt?</w:t>
      </w:r>
    </w:p>
    <w:p>
      <w:pPr>
        <w:pStyle w:val="PlainText"/>
        <w:ind w:firstLine="288"/>
        <w:jc w:val="both"/>
        <w:rPr/>
      </w:pPr>
      <w:r>
        <w:rPr>
          <w:rFonts w:cs="Times New Roman" w:ascii="Times New Roman" w:hAnsi="Times New Roman"/>
          <w:sz w:val="22"/>
          <w:szCs w:val="22"/>
        </w:rPr>
        <w:t>-   Így történt. Búcsút intettem a szüleimnek és a húgomnak, majd ezzel az emberrel Csamannál átkeltem a határon, és északnak tartottunk. Egy héttel később már Mardanban voltunk, Pesavartól északkeletre, ahol bejuttattak a medreszbe. A határon kérdés nélkül engedtek át minket.</w:t>
      </w:r>
    </w:p>
    <w:p>
      <w:pPr>
        <w:pStyle w:val="PlainText"/>
        <w:ind w:firstLine="288"/>
        <w:jc w:val="both"/>
        <w:rPr/>
      </w:pPr>
      <w:r>
        <w:rPr>
          <w:rFonts w:cs="Times New Roman" w:ascii="Times New Roman" w:hAnsi="Times New Roman"/>
          <w:sz w:val="22"/>
          <w:szCs w:val="22"/>
        </w:rPr>
        <w:t>-   És ki volt ez az ember? Ez a befolyásos ember?</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elmosolyodott, és megrázta a fej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úl sok a kérdés, és oly kevés az idő. Te mit tennél másként, ha a dolgok másként alakultak volna az életedb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oha nem alakultak volna másként. Számomra sosem létezett másfajta ú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28</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ragaszkodott hozzá, hogy az ő autójával menjenek. A Zanderrel való találkozó az ő akciója volt, és rá akarta ébreszteni Mackayt, hogy ő itt egy épp csak megtűrt utas.</w:t>
      </w:r>
    </w:p>
    <w:p>
      <w:pPr>
        <w:pStyle w:val="PlainText"/>
        <w:ind w:firstLine="288"/>
        <w:jc w:val="both"/>
        <w:rPr/>
      </w:pPr>
      <w:r>
        <w:rPr>
          <w:rFonts w:cs="Times New Roman" w:ascii="Times New Roman" w:hAnsi="Times New Roman"/>
          <w:sz w:val="22"/>
          <w:szCs w:val="22"/>
        </w:rPr>
        <w:t>Mackay, látva eltökéltségét, nem vitatkozott. Inkább beadta a derekát, sőt még a külsejét is leellenőriztette Lizzel, amit a nő rendben talált. Nem azok a ruhák vonták magukra a figyelmet, amelyeket a férfi viselt, habár a szarvasbőr dzseki és a pamutnadrág láthatóan az átlagosnál jobb minőségű volt: sokkal inkább a ruhákat hordó személy volt feltűnő. Olyan ember volt, aki egy zsúfolt teremben azonnal felkelti mások figyelmét. Olyan volt, akár egy vaku villanása.</w:t>
      </w:r>
    </w:p>
    <w:p>
      <w:pPr>
        <w:pStyle w:val="PlainText"/>
        <w:ind w:firstLine="288"/>
        <w:jc w:val="both"/>
        <w:rPr/>
      </w:pPr>
      <w:r>
        <w:rPr>
          <w:rFonts w:cs="Times New Roman" w:ascii="Times New Roman" w:hAnsi="Times New Roman"/>
          <w:sz w:val="22"/>
          <w:szCs w:val="22"/>
        </w:rPr>
        <w:t>Liz úgy sejtette, hogy Pakisztánban egy európai csak egy európai. Más az ottani meghatározás. Essexben azonban végtelenül finom különbségek léteztek az emberek viselkedésében. Liz magával vitte a munkaruháit is, így most belebújt a bőrkabátjába és a farmerébe. A dzseki olcsónak tűnt, és egyáltalán nem látszott divatos darabnak. A szingli mami bevásárolni indul. Egy csöpp smink, lelapult haj, éles vonások. Még a főutcán is elment volna láthatatlannak.</w:t>
      </w:r>
    </w:p>
    <w:p>
      <w:pPr>
        <w:pStyle w:val="PlainText"/>
        <w:ind w:firstLine="288"/>
        <w:jc w:val="both"/>
        <w:rPr/>
      </w:pPr>
      <w:r>
        <w:rPr>
          <w:rFonts w:cs="Times New Roman" w:ascii="Times New Roman" w:hAnsi="Times New Roman"/>
          <w:sz w:val="22"/>
          <w:szCs w:val="22"/>
        </w:rPr>
        <w:t>Hamarosan dél felé vették az irányt, Swaffham városkája felé. Liz óvatosan vezetett, és szándékosan a sebességhatáron belül marad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ondd el még egyszer, hogy Zander miért fáradozik ennyit a mi érdekünkben - kérte Mackay, és hátranyúlva megigazgatta az Audi ülésének fejtámláját. - Mi az, amit tud, leszámítva azt, hogy elnyerte a tetszésed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erinted ennyi nem elé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bánatosan elvigyorod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Úgy sejtem, azt nem könnyű elnyerni: én már egy kevésnek is örülnék. De igen, úgy értem, ezen kívül mit tud mé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n vagyok az életbiztosítása. Tudja, hogy ha használható dologgal áll elő, akkor közbelépek az érdekében, ha mondjuk a kábítószer-ellenes csoport vagy a bűnügyiek megjelennek, és a nyakába sóznak valamit. Ezért nem fog beszélni Bob Morrisonnal. Morrison az a fajta kemény fickó a Különleges Ügyosztályról, aki a világból is kiüldözné a Zander-féléket, és ezt Zander is tudj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a Morrison kicsit rövidlátónak tűni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Gyanítom, hogy a rendőrség előbb-utóbb lekapcsolja Melvin Eastmant, és rákennek valamit, ekkor pedig szükségük lesz egy Zander-félére a tanúk padján, aki tanúskodik ellen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mit mondtál, abból az derül ki, hogy ez az Eastman fiú nem lesz túl boldog ettől. Kinyírathatja Zandert egy bérgyilkossal, és ezt Zandernek is tudnia kell.</w:t>
      </w:r>
    </w:p>
    <w:p>
      <w:pPr>
        <w:pStyle w:val="PlainText"/>
        <w:ind w:firstLine="288"/>
        <w:jc w:val="both"/>
        <w:rPr/>
      </w:pPr>
      <w:r>
        <w:rPr>
          <w:rFonts w:cs="Times New Roman" w:ascii="Times New Roman" w:hAnsi="Times New Roman"/>
          <w:sz w:val="22"/>
          <w:szCs w:val="22"/>
        </w:rPr>
        <w:t>-   Biztosra veszem, hogy tudja is. De ha bízik bennem, és én mindig tisztességesen játszottam vele, akkor rá tudom venni, hogy bizonyítékkal szolgáljo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Negyven perccel a találkozó előtt érkeztek Braintree-be, és követték a vasútállomás irányát mutató jelzések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futhatnánk át még egyszer, hogyan akarod lejátszani ezt az egészet? - tudakolta Mackay.</w:t>
      </w:r>
    </w:p>
    <w:p>
      <w:pPr>
        <w:pStyle w:val="PlainText"/>
        <w:ind w:firstLine="288"/>
        <w:jc w:val="both"/>
        <w:rPr/>
      </w:pPr>
      <w:r>
        <w:rPr>
          <w:rFonts w:cs="Times New Roman" w:ascii="Times New Roman" w:hAnsi="Times New Roman"/>
          <w:sz w:val="22"/>
          <w:szCs w:val="22"/>
        </w:rPr>
        <w:t>-  Dehogynem. Zander arra számít, hogy egyedül érkezem a parkolóház legfelső szintjére, így néhány perccel korábban kiteszlek, még a parkolón kívül. Felhajtok a legfelső szintre, és leparkolok: te gyalog követsz, lecövekelsz a lépcsőház mellett, és csekkolod a beérkező kocsikat. Amint meglátom Zandert, felhívlak, és leírom neked a kocsiját. Amint megbizonyosodsz róla, hogy nem követik, visszahívsz, én pedig odamegyek hozzá.</w:t>
      </w:r>
    </w:p>
    <w:p>
      <w:pPr>
        <w:pStyle w:val="PlainText"/>
        <w:ind w:firstLine="288"/>
        <w:jc w:val="both"/>
        <w:rPr/>
      </w:pPr>
      <w:r>
        <w:rPr>
          <w:rFonts w:cs="Times New Roman" w:ascii="Times New Roman" w:hAnsi="Times New Roman"/>
          <w:sz w:val="22"/>
          <w:szCs w:val="22"/>
        </w:rPr>
        <w:t>Mackay bólintott. Ez volt a szokásos eljárás. Frankie Ferris természeténél fogva óvatos ember volt, de elképzelhető, főleg az elmúlt napok történéseit tekintve, hogy Eastman ráállított valakit.</w:t>
      </w:r>
    </w:p>
    <w:p>
      <w:pPr>
        <w:pStyle w:val="PlainText"/>
        <w:ind w:firstLine="288"/>
        <w:jc w:val="both"/>
        <w:rPr/>
      </w:pPr>
      <w:r>
        <w:rPr>
          <w:rFonts w:cs="Times New Roman" w:ascii="Times New Roman" w:hAnsi="Times New Roman"/>
          <w:sz w:val="22"/>
          <w:szCs w:val="22"/>
        </w:rPr>
        <w:t>Liz lefékezett az állomás mellett, majd mindketten rezgőre állították a telefonjukat, és beírták egymás számát. Mackay felhúzta dzsekijén a cipzárat, és beleolvadt az árnyékba, miközben Liz felhajtott a parkolóház tetejére.</w:t>
      </w:r>
    </w:p>
    <w:p>
      <w:pPr>
        <w:pStyle w:val="PlainText"/>
        <w:ind w:firstLine="288"/>
        <w:jc w:val="both"/>
        <w:rPr/>
      </w:pPr>
      <w:r>
        <w:rPr>
          <w:rFonts w:cs="Times New Roman" w:ascii="Times New Roman" w:hAnsi="Times New Roman"/>
          <w:sz w:val="22"/>
          <w:szCs w:val="22"/>
        </w:rPr>
        <w:t>A következő fél órában ott ült a felső szinten, ahol mindössze három kocsi parkolt már csak. A parkolóba több autó is behajtott, de mindegyik a félig üres alsó szintekre állt be. Végül öt perccel nyolc előtt egy ezüstszínű Nissan Almera hajtott fel a legfelső szintre, Liz pedig felismerte Frankie Ferris sápadt vonásait a volánnál. Gyorsan lenyomta a gyorshívás gombját a telefonján.</w:t>
      </w:r>
    </w:p>
    <w:p>
      <w:pPr>
        <w:pStyle w:val="PlainText"/>
        <w:ind w:firstLine="288"/>
        <w:jc w:val="both"/>
        <w:rPr/>
      </w:pPr>
      <w:r>
        <w:rPr>
          <w:rFonts w:cs="Times New Roman" w:ascii="Times New Roman" w:hAnsi="Times New Roman"/>
          <w:sz w:val="22"/>
          <w:szCs w:val="22"/>
        </w:rPr>
        <w:t>-  Adj még néhány percet! - hallotta Mackay fojtott hangját.</w:t>
      </w:r>
    </w:p>
    <w:p>
      <w:pPr>
        <w:pStyle w:val="PlainText"/>
        <w:ind w:firstLine="288"/>
        <w:jc w:val="both"/>
        <w:rPr/>
      </w:pPr>
      <w:r>
        <w:rPr>
          <w:rFonts w:cs="Times New Roman" w:ascii="Times New Roman" w:hAnsi="Times New Roman"/>
          <w:sz w:val="22"/>
          <w:szCs w:val="22"/>
        </w:rPr>
        <w:t>Frankie a legtávolabbi sarokba parkolt, és Liz látta, amint az órájára pillant, mielőtt kikapcsolja a Nissan motorját és reflektorai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Három perccel nyolc előtt megzörrent a telefonj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övették - mondta Mackay.</w:t>
      </w:r>
    </w:p>
    <w:p>
      <w:pPr>
        <w:pStyle w:val="PlainText"/>
        <w:ind w:firstLine="288"/>
        <w:jc w:val="both"/>
        <w:rPr/>
      </w:pPr>
      <w:r>
        <w:rPr>
          <w:rFonts w:cs="Times New Roman" w:ascii="Times New Roman" w:hAnsi="Times New Roman"/>
          <w:sz w:val="22"/>
          <w:szCs w:val="22"/>
        </w:rPr>
        <w:t>-  Akkor megszakítom - felelte Liz azonnal. - Találkozzunk odalent öt perc múlv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szükséges. Rajta, bonyolítsd le a találkozó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találkozó veszélyben forog. Tűnj el innen!</w:t>
      </w:r>
    </w:p>
    <w:p>
      <w:pPr>
        <w:pStyle w:val="PlainText"/>
        <w:ind w:firstLine="288"/>
        <w:jc w:val="both"/>
        <w:rPr/>
      </w:pPr>
      <w:r>
        <w:rPr>
          <w:rFonts w:cs="Times New Roman" w:ascii="Times New Roman" w:hAnsi="Times New Roman"/>
          <w:sz w:val="22"/>
          <w:szCs w:val="22"/>
        </w:rPr>
        <w:t>-   Zander kópójának akadt egy kis gondja. Leragadt a lépcsőházban. Bonyolítsd le a találkozót! A helyszín biztonságos. És most menj! Három perced van! - A telefon elhallgatott.</w:t>
      </w:r>
    </w:p>
    <w:p>
      <w:pPr>
        <w:pStyle w:val="PlainText"/>
        <w:ind w:firstLine="288"/>
        <w:jc w:val="both"/>
        <w:rPr/>
      </w:pPr>
      <w:r>
        <w:rPr>
          <w:rFonts w:cs="Times New Roman" w:ascii="Times New Roman" w:hAnsi="Times New Roman"/>
          <w:sz w:val="22"/>
          <w:szCs w:val="22"/>
        </w:rPr>
        <w:t>Liz körülnézett. Nyoma sem volt mozgásnak. Roppant nyugtalanul kászálódott ki az Audiból, és indult el a betonpadlón. Amikor közelebb ért az ezüst Almerához, látta, hogy a vezető oldali ablak le van engedve. A kocsi fényűző belsejében Frankie kicsinek és ijedtnek tűn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Fogd ezeket! - mondta a férfi remegő hangon. - És tegyél úgy, mintha fizetnél értük. - Átadott egy kis papírzacskót, mire Liz benyúlt a zsebébe, és úgy tett, mintha pénzt nyújtana át ért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tch - mondta a nő sietve. - Mesélj ról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ieran Mitchell. Szállító, orgazda, végrehajtó, mindenes. Van egy nagy háza Chelmsford melle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astmannek dolgozi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ele dolgozik. Megvannak a saját embere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smeri ő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áttam már. Eastmannal szokott iszogatni. Csúf kinézetű szemétláda. Fehér a szempillája, mint egy disznóé.</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n még valam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gen, kábszerben is utazik. És most kérlek, tűnj el inn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gyorsan visszasétált az Audijához, és a rámpához hajtott. Egy szinttel lejjebb felvette Mackayt, aki az egyik korlátnak dőlve várt rá.</w:t>
      </w:r>
    </w:p>
    <w:p>
      <w:pPr>
        <w:pStyle w:val="PlainText"/>
        <w:ind w:firstLine="288"/>
        <w:jc w:val="both"/>
        <w:rPr/>
      </w:pPr>
      <w:r>
        <w:rPr>
          <w:rFonts w:cs="Times New Roman" w:ascii="Times New Roman" w:hAnsi="Times New Roman"/>
          <w:sz w:val="22"/>
          <w:szCs w:val="22"/>
        </w:rPr>
        <w:t>-   Mi az ördög folyik itt? - kérdezte dühösen a nő.</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beugrott az anyósülésr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ikerült azonosítani Mitchet?</w:t>
      </w:r>
    </w:p>
    <w:p>
      <w:pPr>
        <w:pStyle w:val="PlainText"/>
        <w:ind w:firstLine="288"/>
        <w:jc w:val="both"/>
        <w:rPr/>
      </w:pPr>
      <w:r>
        <w:rPr>
          <w:rFonts w:cs="Times New Roman" w:ascii="Times New Roman" w:hAnsi="Times New Roman"/>
          <w:sz w:val="22"/>
          <w:szCs w:val="22"/>
        </w:rPr>
        <w:t>-   Igen, sikerült. - Liz vadul tekerte a kormányt, hogy megbirkózzon a lefelé vezető csigavonalú lehajtóval. - De mi a jó franc ütött belé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Zandert követték. Eastman nyilvánvalóan gyanít valamit. A fickó árnyéka itt parkolt le. Egy perccel azután érkezett, hogy az embered felhajtott a legfelső szintr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onnan tudtad, hogy ő az árnyék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övettem őt a lépcsőházba, és felfelé indult, nem lefelé, így hát kifektett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nagyot fékezett, az Audi gumijai sikoltva csúsztak meg a rámpá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ogy érted azt, hogy kifektetted?</w:t>
      </w:r>
    </w:p>
    <w:p>
      <w:pPr>
        <w:pStyle w:val="PlainText"/>
        <w:ind w:firstLine="288"/>
        <w:jc w:val="both"/>
        <w:rPr/>
      </w:pPr>
      <w:r>
        <w:rPr>
          <w:rFonts w:cs="Times New Roman" w:ascii="Times New Roman" w:hAnsi="Times New Roman"/>
          <w:sz w:val="22"/>
          <w:szCs w:val="22"/>
        </w:rPr>
        <w:t>Mackay benyúlt a zsebébe, és előhúzott egy vékony fekete tárgyat, amely leginkább egy mobiltelefonra emlékeztetett.</w:t>
      </w:r>
    </w:p>
    <w:p>
      <w:pPr>
        <w:pStyle w:val="PlainText"/>
        <w:ind w:firstLine="288"/>
        <w:jc w:val="both"/>
        <w:rPr/>
      </w:pPr>
      <w:r>
        <w:rPr>
          <w:rFonts w:cs="Times New Roman" w:ascii="Times New Roman" w:hAnsi="Times New Roman"/>
          <w:sz w:val="22"/>
          <w:szCs w:val="22"/>
        </w:rPr>
        <w:t>-  Az Oregon Industries C6-os kábítófegyvere, más néven a Kis Cimbora. Hatszázezer voltot juttat közvetlenül a központi idegrendszerbe. Az eredmény: a célpont három-hat percre harcképtelenné válik, fizikai állapotától függően. Ideális cellatakarításhoz, ellenálló gazemberek leszereléséhez vagy erőszakos idegbetegek megfékezésér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szigorúan tilos a használata az Egyesült Királyságban - vágott vissza Liz dühös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ló igaz, a rendőrség jelen pillanatban is teszteli, de nem kell beijedned miatta. A sokkolókat bűnszövetkezetek használják, ezért aztán meg is szabadítottam az emberünket az órájától és a tárcájától. Gyanítom, hogy hallgatni fog az egészről. Elég hülyén nézne ki, ha bevallaná Eastmannek, hogy azért nem járt sikerrel, mert kizsebelték egy lépcsőház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egalábbis reméle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ézd, Zander lebukott - felelte Mackay. - Mindent elmond, hogy az árnyéka itt volt ma. A lényeg Mitch azonosítása volt, és biztos, hogy nem lenne még egy dobásunk. És most azt javaslom, tűnjünk innen a francba, még mielőtt sokkolt barátunknak sikerül újra lábra állni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szándékosan erősen engedte fel a kuplungot, és hozta mozgásba az Audi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a viszont egy átlagpolgárba vezettél áramo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a így történt, akkor sem lesz semmi baja. Ez nem okoz tartós sérülést. A Los Angeles-i rendőrség tagjain tesztelték őket... igaz, elismerem, nem éppen a legfejlettebb, d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mi a célod az órával és a pénztárcáva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efuttatok egy ellenőrzést a tulajról, és abból kiderülhet, hogy tényleg Eastman emberéről van-e szó. És ha szeretnéd, azután postán elküldjük neki egy névtelen levéllel együtt, amelyben megírjuk, hogy a parkolóban találtunk rájuk. Mit szóls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nő le nem vette szemét az útr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ézd, Liz, tudom, hogy az agyadra megy, amiért becsörtettem az ügyedbe, főleg úgy, hogy már minden előzetes terepmunkát elvégeztél. Hidd el, tényleg megértelek! De végeredményben mindketten ugyanazt akarjuk, vagyis lekapcsolni azt a szemetet, mielőtt még többen meghalnának, n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vett egy nagy levegő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a, akkor tisztázzunk valamit! - mondta végül. - Ha együtt fogunk dolgozni, először is tisztázzuk a terepmunka szabályait, és az első szabály az, hogy úgy dolgozunk, ahogy kell. Nincsenek magánakciók, nincs vadnyugati fegyverhasználat. Az előbb az ügynököm életét veszélyeztetted, és ezzel együtt az egész művelet siker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ackay szóra nyitotta a száját, de Liz megelőzte.</w:t>
      </w:r>
    </w:p>
    <w:p>
      <w:pPr>
        <w:pStyle w:val="PlainText"/>
        <w:ind w:firstLine="288"/>
        <w:jc w:val="both"/>
        <w:rPr/>
      </w:pPr>
      <w:r>
        <w:rPr>
          <w:rFonts w:cs="Times New Roman" w:ascii="Times New Roman" w:hAnsi="Times New Roman"/>
          <w:sz w:val="22"/>
          <w:szCs w:val="22"/>
        </w:rPr>
        <w:t>-   Ha az ügy letartóztatással ér véget, a védőügyvédnek ünnepnapja lesz, mert megszegtük a törvényt. Angliában vagyunk, és nem Iszlámábádban, világo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vállat von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Zander halott ember, és ezt te is tudod. - Odafordult a nőhöz. - Ugye szerinted Bob Morrisont lefizette Eastm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ből jöttél rá?</w:t>
      </w:r>
    </w:p>
    <w:p>
      <w:pPr>
        <w:pStyle w:val="PlainText"/>
        <w:ind w:firstLine="288"/>
        <w:jc w:val="both"/>
        <w:rPr/>
      </w:pPr>
      <w:r>
        <w:rPr>
          <w:rFonts w:cs="Times New Roman" w:ascii="Times New Roman" w:hAnsi="Times New Roman"/>
          <w:sz w:val="22"/>
          <w:szCs w:val="22"/>
        </w:rPr>
        <w:t>-   Elgondolkoztam, miért ragaszkodsz ahhoz, hogy Zander azonosítsa Mitchet, amikor pedig sokkal könnyebben is megtudhattad volna a dolgot az essexi Különleges Ügyosztálytól. Csakhogy aggódtál amiatt, hogy Morrison tudatja ezt Eastmannel, Mitch pedig olajra lép.</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rra gondoltam, hogy van rá esély - vallotta be Liz. - Kevesebb, mint egy százalék, de akkor is. Semmiféle bizonyítékom nincs Morrison ellen, az égvilágon semmi. Pusztán csak az ösztönömre hallgatta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a jövőben osztozhatunk ezen az ösztönön?</w:t>
      </w:r>
    </w:p>
    <w:p>
      <w:pPr>
        <w:pStyle w:val="PlainText"/>
        <w:ind w:firstLine="288"/>
        <w:jc w:val="both"/>
        <w:rPr/>
      </w:pPr>
      <w:r>
        <w:rPr>
          <w:rFonts w:cs="Times New Roman" w:ascii="Times New Roman" w:hAnsi="Times New Roman"/>
          <w:sz w:val="22"/>
          <w:szCs w:val="22"/>
        </w:rPr>
        <w:t>-  Nézzük meg, mire jutunk, rendben? - Elengedte a kormányt, és belenyúlt a zsebébe, majd előhúzta a papírzacskót, amelyet Frankie Ferris adott neki, és átnyújtotta Mackaynek. - Zander nagyon ideges volt. Úgy tett, mintha azért lennék ott, hogy drogot vegyek, így nyilván gyanakodott rá, hogy Eastman szemmel tartatja valakivel. Nézd meg, mi e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De hisz ez Smarties! Csodá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29</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Mire Kieran Mitchell megérkezett a brentwoodi sportklubba, már tudta, hogy nagyon hosszú ideig ez lesz az utolsó szabad estéje. Felesége, Debbie, akit megvadított az aggodalom és a Sztolicsnaja vodka, rácsörgött, és figyelmeztette, hogy a rendőrség valósággal megrohamozta a házukat, és legalább féltucatnyi kapcsolata hagyott eddig hangpostán üzenetet különféle kocsmákból és klubokból. A rendőrök őt keresték, és módszeresen felderítették az összes törzshelyét. Csak idő kérdése volt, mikor kapják el.</w:t>
      </w:r>
    </w:p>
    <w:p>
      <w:pPr>
        <w:pStyle w:val="PlainText"/>
        <w:ind w:firstLine="288"/>
        <w:jc w:val="both"/>
        <w:rPr/>
      </w:pPr>
      <w:r>
        <w:rPr>
          <w:rFonts w:cs="Times New Roman" w:ascii="Times New Roman" w:hAnsi="Times New Roman"/>
          <w:sz w:val="22"/>
          <w:szCs w:val="22"/>
        </w:rPr>
        <w:t>Körülnézett az ismerős környezeten - a játékosok már ellepték a vörösbarna bőrszékeket, a krupiék a helyükön álltak szűk piros ruhájukban, a cigarettafüst lebegni látszott a blackjackasztalok fölötti fényben -, és megpróbált minden részletet az agyába vésni. Szüksége lenne valakire, aki a következő hónapokban tovább viszi a dolgokat. Elfintorodott, és Johnnie Walker Black Labellel teli poharát a bár mögötti tükörben látható tükörképére emelte. Az biztos, hogy ronda egy fattyú - de hát mindig is az volt -, viszont olyasvalaki, aki képes a dolgokat összetartani, amikor a helyzet úgy kívánj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edül vagy, szivi?</w:t>
      </w:r>
    </w:p>
    <w:p>
      <w:pPr>
        <w:pStyle w:val="PlainText"/>
        <w:ind w:firstLine="288"/>
        <w:jc w:val="both"/>
        <w:rPr/>
      </w:pPr>
      <w:r>
        <w:rPr>
          <w:rFonts w:cs="Times New Roman" w:ascii="Times New Roman" w:hAnsi="Times New Roman"/>
          <w:sz w:val="22"/>
          <w:szCs w:val="22"/>
        </w:rPr>
        <w:t>A nő olyan negyvenesnek tűnt. Szőke csíkok a hajában, csillogó felső, kétségbeesett szempár. Minden kaszinóban látni olyan nőket, akik miután eljátszották mindazt, amit aznapra össze tudtak kaparni, úgy nyüzsögnek a férfi játékosok körül, akár a kalauzhalak. Mitchell tudta, hogy egy maroknyi zsetonért tíz percre megkaphatná a kocsijában. Ma este azonban egyszerűen nem volt hangulata ehhe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árok valakit - mondta hát. - Sajnálo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 csinos valaki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zen nevetnie kellett, de nem felelt semmit, így a nő végül odébbállt. Abban a pillanatban, hogy besétált a Fairmile kávézó vécéjébe, és megtalálta a csempének dőlt Ray Gunter hulláját, tudta, hogy az embercsempész bulinak ezzel vége. A rendőrségnek nem lesz más választása: követni fogja a nyomot, a hulla nyomát, egészen addig, amíg az tart. És hát persze ez a nyom elvezet majd hozzá. Őt látták Gunterrel együtt, köztudott volt róla, hogy együttműködik Eastmannel. Lehajtotta a whiskyt, és saját üvegéből teletöltötte a gravírozott üvegpoharat. Lényegében jól rábaszott a dologra.</w:t>
      </w:r>
    </w:p>
    <w:p>
      <w:pPr>
        <w:pStyle w:val="PlainText"/>
        <w:ind w:firstLine="288"/>
        <w:jc w:val="both"/>
        <w:rPr/>
      </w:pPr>
      <w:r>
        <w:rPr>
          <w:rFonts w:cs="Times New Roman" w:ascii="Times New Roman" w:hAnsi="Times New Roman"/>
          <w:sz w:val="22"/>
          <w:szCs w:val="22"/>
        </w:rPr>
        <w:t>Mi a franc ütött Eastmanbe, amikor az a gondolata támadt, hogy összefekszik a krautokkal? Mielőtt felhívták volna, volt már egy kellemes kis üzlete: illegális bevándorlókat juttatott be az országba a Karavánnal. Ázsiaiak, afrikaiak, örömlányok Albániából és Koszovóból: mind-mind megfelelően rémült és tisztelettudó volt. Semmi gond, semmi vita, és mindenki boldogan mehetett haza.</w:t>
      </w:r>
    </w:p>
    <w:p>
      <w:pPr>
        <w:pStyle w:val="PlainText"/>
        <w:ind w:firstLine="288"/>
        <w:jc w:val="both"/>
        <w:rPr/>
      </w:pPr>
      <w:r>
        <w:rPr>
          <w:rFonts w:cs="Times New Roman" w:ascii="Times New Roman" w:hAnsi="Times New Roman"/>
          <w:sz w:val="22"/>
          <w:szCs w:val="22"/>
        </w:rPr>
        <w:t>Abban a pillanatban azonban, amint kiszúrta a pakit, tudhatta volna, hogy baj lesz. A kemény átkelés általában elég alaposan megviseli az érkezőket, de ezzel a fickóval nem így volt. Ez a fickó egy pszichopata volt, egy igazán tökös gyerek. Mitchell megrázta a fejét. Vízbe kellett volna fojtani, amíg volt rá lehetősége. Átlökni a hajókorláton, hátizsákostul, mindenestül - úgy tudta, hogy az ázsiaiak zöme nem tud úszni.</w:t>
      </w:r>
    </w:p>
    <w:p>
      <w:pPr>
        <w:pStyle w:val="PlainText"/>
        <w:ind w:firstLine="288"/>
        <w:jc w:val="both"/>
        <w:rPr/>
      </w:pPr>
      <w:r>
        <w:rPr>
          <w:rFonts w:cs="Times New Roman" w:ascii="Times New Roman" w:hAnsi="Times New Roman"/>
          <w:sz w:val="22"/>
          <w:szCs w:val="22"/>
        </w:rPr>
        <w:t>Persze Ray Gunter - az idióta! - kiszúrta a hátizsákot, és úgy döntött, hogy elszedi a pakitól. Neki persze egy szót sem szólt a tervéről, de ha jobban belegondol, csak egy vaknak nem tűnt volna fel a dolog. Így aztán a paki, aki tényleg egy pszichopata őrült volt, kiiktatta Gunte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ost pedig itt állt ő, Kieran Mitchell, palaszürke selyemöltönyben és éjkék Versace-ingben, és várt. Ez a pohár skót whisky lesz az utolsó hosszú-hosszú évekig. Szervezett bűnözés, illegális bevándorlók becsempészése, sőt még terrorizmus is. Képtelen volt erre gondolni. Nem először merült fel benne, hogy felveszi a nyúlcipőt. De ha elfut, akkor is megtalálják - biztos, hogy megtalálják -, és akkor csak még rosszabb lesz. Azzal eldobná az egyetlen megmaradt ütőkártyáját. Az ütőkártyát, amelyet ha ügyesen játszik k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tükörben ekkor meglátta azt, amire közel egy órája várt már. Mozgást a bejáratnál. Céltudatosan mozgó férfiakat olcsó öltönyben. A tömeg szétvált. Három kimért korttyal legurította a whiskyjét, és megtapogatta nadrágzsebében a poggyászmegőrző kulcsát. Mivel odakint hideg volt, belebújt kasmírkabátjáb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30</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érzékelte a néma izgatottságot, alighogy belépett a norwichi rendőrőrsre. Az eddig sehova sem vezető Gunter-gyilkosság nyomozása váratlanul és gyorsan komoly nyomra akadt Melvin Eastman egyik régi emberének képében. Egyesek amellett kardoskodtak, hogy Kieran Mitchellt vigyék Chelmsfordba, ahol az összes Eastman-aktát tartották, de Don Whitten ragaszkodott Norwichhoz. Egy gyilkost köröztek, így a nyomozás minden egyes elemét saját hatáskörében fogja kivizsgál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mikor Liz és Mackay belépett a műveleti terembe, a hely már tömve volt rövid ujjú inget viselő, bikanyakú rendőrökkel, akik mind gratulálni akartak a magát láthatóan kényelmetlenül érző Steve Gossnak. Ott volt az essexiektől megfigyelőként átküldött Bob Morrison is, a Különleges Ügyosztálytól. Don Whitten műanyag kávéspohárral a kezében elnökölt az összezsúfolódott tömeg fölö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mikor Goss megpillantotta Lizt, odaintett neki és kimentette magát.</w:t>
      </w:r>
    </w:p>
    <w:p>
      <w:pPr>
        <w:pStyle w:val="PlainText"/>
        <w:ind w:firstLine="288"/>
        <w:jc w:val="both"/>
        <w:rPr/>
      </w:pPr>
      <w:r>
        <w:rPr>
          <w:rFonts w:cs="Times New Roman" w:ascii="Times New Roman" w:hAnsi="Times New Roman"/>
          <w:sz w:val="22"/>
          <w:szCs w:val="22"/>
        </w:rPr>
        <w:t>-  Azt hiszik, én rendeztem el a letartóztatást - dünnyögte, beletúrva bozontos vörösesszőke hajába. - Nyomorult szélhámosnak érzem maga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lvezze inkább a hírnevet! - javasolta Macka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fohászkodjon, nehogy zsákutca legyen! - bólintott Li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Ő hívta fel Gosst Kieran Mitchell miatt, rögtön azután, hogy Mackayjel elhagyták Braintree-t. Azután keletnek indultak, Norwich felé, és csak annyi időre álltak meg, hogy bekapjanak egy pizzát és megigyanak egy-egy üveg olasz sört. Közben Mackay, talán ily módon ismerve el, hogy Liz jogosan volt dühös rá, ledobta magáról a romantikus csábító jelmezét, és enélkül meglepően szórakoztató társaságnak bizonyult. Szinte kimeríthetetlen tárháza volt különféle sztorikból, amelyek zöme ügynökkollégái szélsőséges viselkedéséről vagy éppen viselkedni nem tudásáról szólt. Liz ugyanakkor azt is megfigyelte, hogy közvetlenül senkit nem nevezett meg - bármennyire szerette volna is őt erre az útra terelni. A legnagyobb diszkrécióval viseltetett irántuk, és igazából nagyon kevés olyan dolgot árult el, ami nem számított már amúgy is közismertnek a hírszerzők világá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Figyel engem, gondolta Liz, élvezve a játszmát. Tisztában van vele, hogy én is figyelem őt, és várom, hogy hibázzon. Ő pedig a várakozásomnak megfelelően eljátssza a vakmerő szabadúszót, mert ha sikerül meggyőznie arról, hogy ki is ő valójában, akkor már nem veszem komolyan. És abban a pillanatban, hogy már nem veszem komolyan, módot talál rá, hogy lerendezzen. De meg kell hagyni, elegánsan játszi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telefonon tudatta Goss-szal, hogy Cherisse Hogan-nel és Peregrine Lakebyvel folytatott beszélgetései vezették el a Kieran Mitchell névhez, és azt javasolta, hogy rendelje el a férfi letartóztatását. Goss, akit lenyűgözött a nő nyomozati munkája és megértette, hogy Liz szeretne az ügyben a háttérben maradni, beleegyezett.</w:t>
      </w:r>
    </w:p>
    <w:p>
      <w:pPr>
        <w:pStyle w:val="PlainText"/>
        <w:ind w:firstLine="288"/>
        <w:jc w:val="both"/>
        <w:rPr/>
      </w:pPr>
      <w:r>
        <w:rPr>
          <w:rFonts w:cs="Times New Roman" w:ascii="Times New Roman" w:hAnsi="Times New Roman"/>
          <w:sz w:val="22"/>
          <w:szCs w:val="22"/>
        </w:rPr>
        <w:t>Liz arra is gondolt, hogy megosztja vele Bob Morrisonnal kapcsolatos aggodalmát, de végül úgy döntött, egyelőre megtartja magának. Egyedül az ösztöne súgta azt, hogy a férfi Eastman zsoldjában áll: semmiféle bizonyítéka nem volt erre. Emellett pedig Eastman, Morrison ide vagy oda, értesülni fog róla, hogy Kieran Mitchellt letartóztatták, és ennek megfelelően fog lépni. Ha pedig Mitchellnek komoly információk vannak a birtokában, és kész akár a bíróságon is tanúskodni, Eastman így is, úgy is kiesik a játékb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mikor Mitchell ügyvédje visszatért a letartóztatottól, a rend és a fegyelem ismét helyreállt a teremben. Az ügyvéd, mézesmázos piperkőc, aki kivívta magának a „gengszterjogász" titulust, a Honan nevet viselte. Köszönetet mondott a tisztnek, aki a cellához, majd visszakísérte, és négyszemközt akart beszélni Whitten rendőrfelügyelővel.</w:t>
      </w:r>
    </w:p>
    <w:p>
      <w:pPr>
        <w:pStyle w:val="PlainText"/>
        <w:ind w:firstLine="288"/>
        <w:jc w:val="both"/>
        <w:rPr/>
      </w:pPr>
      <w:r>
        <w:rPr>
          <w:rFonts w:cs="Times New Roman" w:ascii="Times New Roman" w:hAnsi="Times New Roman"/>
          <w:sz w:val="22"/>
          <w:szCs w:val="22"/>
        </w:rPr>
        <w:t>Amikor Whitten és Honan letelepedett az egyik kihallgatószobában, Goss beterelte Lizt és Mackayt a szomszédos helyiségbe, ahol fél tucat műanyag szék állt szemben egy nagy, négyszögletes, csak erről az oldalról átlátszó üveglappal. Kisvártatva csatlakozott hozzájuk a fejét köszönésképpen éppcsak megbiccentő Bob Morrison is.</w:t>
      </w:r>
    </w:p>
    <w:p>
      <w:pPr>
        <w:pStyle w:val="PlainText"/>
        <w:ind w:firstLine="288"/>
        <w:jc w:val="both"/>
        <w:rPr/>
      </w:pPr>
      <w:r>
        <w:rPr>
          <w:rFonts w:cs="Times New Roman" w:ascii="Times New Roman" w:hAnsi="Times New Roman"/>
          <w:sz w:val="22"/>
          <w:szCs w:val="22"/>
        </w:rPr>
        <w:t>A kihallgatószobában, az üveglap túloldalán, a mennyezeti neon rideg, hófehér fényt sugárzott. Az asztal piszkosfehér, laminált felületét elnyomott csikkek foltjai csúfították el.</w:t>
      </w:r>
    </w:p>
    <w:p>
      <w:pPr>
        <w:pStyle w:val="PlainText"/>
        <w:ind w:firstLine="288"/>
        <w:jc w:val="both"/>
        <w:rPr/>
      </w:pPr>
      <w:r>
        <w:rPr>
          <w:rFonts w:cs="Times New Roman" w:ascii="Times New Roman" w:hAnsi="Times New Roman"/>
          <w:sz w:val="22"/>
          <w:szCs w:val="22"/>
        </w:rPr>
        <w:t>-  Megismételné, amit az imént mondott? - szólalt meg éppen Whitt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elügyelő hangja felerősítve érkezett a megfigyelőszobába, és a szokásosnál nyersebben és tisztábban csengett.</w:t>
      </w:r>
    </w:p>
    <w:p>
      <w:pPr>
        <w:pStyle w:val="PlainText"/>
        <w:ind w:firstLine="288"/>
        <w:jc w:val="both"/>
        <w:rPr/>
      </w:pPr>
      <w:r>
        <w:rPr>
          <w:rFonts w:cs="Times New Roman" w:ascii="Times New Roman" w:hAnsi="Times New Roman"/>
          <w:sz w:val="22"/>
          <w:szCs w:val="22"/>
        </w:rPr>
        <w:t>-  Végeredményben arról van szó, és ezt minden részrehajlás nélkül mondom, hogy az ügyfelem nem akar börtönbe kerülni - mondta Honan. - Ha nem helyezik vád alá, cserébe hajlandó tanúskodni Melvin Eastman ellen, és kiszolgáltatni a szükséges bizonyítékokat a következő vádpontokban: kábítószer-kereskedelem, tisztességtelen jövedelemszerzés és gyilkosságban való bűnrészessé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Úgy tett, mintha habozna, csak hogy Whitten megemészthesse az ajánlatát. Liz látta, hogy tőle balra Bob Morrison hitetlenkedve csóválja a fej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Ügyfelemnek továbbá Ray Gunter meggyilkolásáról is vannak információi, amelyeket kész teljes egészében feltárni a megfelelő személyeknek. De - gondolom, érthető - nem akarja gyanúba keverni mag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Whitten bólintott: vaskos ember gyűrött szürke öltönyben. Szőrös tarkóján ráncokba gyűrődött a bőr.</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gkérdezhetem, hogy miért fél attól, hogy gyanúba keveredik, ha felfedi a Ray Gunter-üggyel kapcsolatos tények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Honan a kezét bámul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hogy mondtam, mindenféle részrehajlás nélkül beszélek, de arra a következtetésre jutottam, hogy a büntetőjog idevágó része a bevándorlással lehet kapcsolato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mbercsempészetre gondo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Honan lebiggyesztette az ajk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nt mondtam, ügyfelem nem akar börtönbe kerülni. Úgy érzi, és meglátásom szerint nem is indokolatlanul, hogy ha tanúskodik Melvin Eastman ellen, és lecsukják, akkor meg fogják ölni. Eastman karja messzire elér, akár börtönben ül, akár nem. Ügyfelem tehát azt kívánja, hogy ne helyezzék vád alá, és új személyazonosságot akar - teljes tanúvédelmet. Cserébe megad minden szükséges információt, ami az Eastman-ügy felgöngyölítéséhez kell.</w:t>
      </w:r>
    </w:p>
    <w:p>
      <w:pPr>
        <w:pStyle w:val="PlainText"/>
        <w:ind w:firstLine="288"/>
        <w:jc w:val="both"/>
        <w:rPr/>
      </w:pPr>
      <w:r>
        <w:rPr>
          <w:rFonts w:cs="Times New Roman" w:ascii="Times New Roman" w:hAnsi="Times New Roman"/>
          <w:sz w:val="22"/>
          <w:szCs w:val="22"/>
        </w:rPr>
        <w:t>-   Ez a baj a brit bűnözőkkel - dünnyögte Morrison. - Mind azt hiszik, hogy valami francos hollywoodi maffiafilmben szerepeln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z üveg túloldalán világosan látszott, hogy Whitten kezdi unni Honant. Liz arra gondolt, hogy ugyanakkor a nyomozónak rettenetesen nagy szüksége van minden segítségre, amit Mitchell nyújthat. Goss szerint Whitten-nek egyelőre sikerült féken tartani a sajtót, de hamarosan fel kell mutatnia valami konkrét nyomot a Ray Gunter-ügyben, ha el akarja kerülni, hogy tehetetlenséggel vádolják.</w:t>
      </w:r>
    </w:p>
    <w:p>
      <w:pPr>
        <w:pStyle w:val="PlainText"/>
        <w:ind w:firstLine="288"/>
        <w:jc w:val="both"/>
        <w:rPr/>
      </w:pPr>
      <w:r>
        <w:rPr>
          <w:rFonts w:cs="Times New Roman" w:ascii="Times New Roman" w:hAnsi="Times New Roman"/>
          <w:sz w:val="22"/>
          <w:szCs w:val="22"/>
        </w:rPr>
        <w:t xml:space="preserve">-   Hadd javasoljak valamit! - mondta most a felügyelő. - Mégpedig azt, hogy az ügyfele azonnal és feltétel nélkül mondjon el mindent, amit csak tud a Ray Gunter-ügyről. </w:t>
      </w:r>
      <w:r>
        <w:rPr>
          <w:rFonts w:cs="Times New Roman" w:ascii="Times New Roman" w:hAnsi="Times New Roman"/>
          <w:i/>
          <w:sz w:val="22"/>
          <w:szCs w:val="22"/>
        </w:rPr>
        <w:t>Mindent</w:t>
      </w:r>
      <w:r>
        <w:rPr>
          <w:rFonts w:cs="Times New Roman" w:ascii="Times New Roman" w:hAnsi="Times New Roman"/>
          <w:sz w:val="22"/>
          <w:szCs w:val="22"/>
        </w:rPr>
        <w:t xml:space="preserve"> - ahogy arra a törvény is kötelezi. És ha maradéktalanul elégedettek leszünk az együttműködésével, akkor... - és itt nagyot rántott a vállán -, akkor megtehetjük a szükséges... lépések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t nem tehetjük! - szisszent fel Liz, és Gossról Mackayre nézett támogatást remélve. - Ha bevonjuk az ügybe a főügyészt és a belügyet is, akkor napokra leragadunk. Rá kell vennünk Mitchellt, hogy azonnal beszélj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ud beszélni Whittennel? - kérdezte Mackay Gosst. - Mondja meg nek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 aggódjanak! - felelte Goss. - Don Whitten tudja, mit csinál. Ez az egész cirkusz csak arról szól, hogy az ügyvéd megkapja a pénzét. Hogy úgy tudjon visszamenni az ügyfeléhez, hogy azt mondhassa, ő megpróbálta.</w:t>
      </w:r>
    </w:p>
    <w:p>
      <w:pPr>
        <w:pStyle w:val="PlainText"/>
        <w:ind w:firstLine="288"/>
        <w:jc w:val="both"/>
        <w:rPr/>
      </w:pPr>
      <w:r>
        <w:rPr>
          <w:rFonts w:cs="Times New Roman" w:ascii="Times New Roman" w:hAnsi="Times New Roman"/>
          <w:sz w:val="22"/>
          <w:szCs w:val="22"/>
        </w:rPr>
        <w:t>-  Vehetem ezt igennek? - tudakolta Honan. - Ígéretnek, hogy maga...</w:t>
      </w:r>
    </w:p>
    <w:p>
      <w:pPr>
        <w:pStyle w:val="PlainText"/>
        <w:ind w:firstLine="288"/>
        <w:jc w:val="both"/>
        <w:rPr/>
      </w:pPr>
      <w:r>
        <w:rPr>
          <w:rFonts w:cs="Times New Roman" w:ascii="Times New Roman" w:hAnsi="Times New Roman"/>
          <w:sz w:val="22"/>
          <w:szCs w:val="22"/>
        </w:rPr>
        <w:t>Whitten előrehajolt ültében. Tekintete a kihallgató-szoba hangfelvevője és a zártláncú tévékamera felé villant. Mindkettőt kikapcsolták. Amikor a nyomozó ismét megszólalt, olyan halkan tette, hogy Liznek közelebb kellett hajolnia a falba szerelt hangszóróhoz, hogy hallja, amit mond.</w:t>
      </w:r>
    </w:p>
    <w:p>
      <w:pPr>
        <w:pStyle w:val="PlainText"/>
        <w:ind w:firstLine="288"/>
        <w:jc w:val="both"/>
        <w:rPr/>
      </w:pPr>
      <w:r>
        <w:rPr>
          <w:rFonts w:cs="Times New Roman" w:ascii="Times New Roman" w:hAnsi="Times New Roman"/>
          <w:sz w:val="22"/>
          <w:szCs w:val="22"/>
        </w:rPr>
        <w:t>-   Nézze, Mr. Honan, itt senki sincs olyan helyzetben, hogy Kieran Mitchell védettségéről tárgyalhasson. Ha együttműködik, magam gondoskodom róla, hogy a megfelelő személyek értesüljenek róla. Ha viszont csak etet minket, akkor - tekintve, hogy itt nemcsak egy gyilkost üldözünk, de ez az ügy a nemzetbiztonságot is érinti - megígérem magának, hogy a magam részéről mindent megteszek, hogy soha többé ne lássa a napvilágot. És azt is megmondhatja neki, hogy ez a legjobb ajánlato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Rövid csend támadt, végül Honan bólintott, felvette az aktatáskáját, és elhagyta a szobát. Nem sokkal ezután Whitten megjelent a megfigyelőszoba ajtajában. Az arca kivörösödött, és homlokán itt-ott veríték csillant.</w:t>
      </w:r>
    </w:p>
    <w:p>
      <w:pPr>
        <w:pStyle w:val="PlainText"/>
        <w:ind w:firstLine="288"/>
        <w:jc w:val="both"/>
        <w:rPr/>
      </w:pPr>
      <w:r>
        <w:rPr>
          <w:rFonts w:cs="Times New Roman" w:ascii="Times New Roman" w:hAnsi="Times New Roman"/>
          <w:sz w:val="22"/>
          <w:szCs w:val="22"/>
        </w:rPr>
        <w:t>-   Szép munka - közölte Bob Morriso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Whitten megvonta a váll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ndegyik megpróbálkozik vele. Ők is tudják, hogy az ár alá próbálnak licitálni, és mi is tudjuk, hogy az ár alá próbálnak licitálni...</w:t>
      </w:r>
    </w:p>
    <w:p>
      <w:pPr>
        <w:pStyle w:val="PlainText"/>
        <w:ind w:firstLine="288"/>
        <w:jc w:val="both"/>
        <w:rPr/>
      </w:pPr>
      <w:r>
        <w:rPr>
          <w:rFonts w:cs="Times New Roman" w:ascii="Times New Roman" w:hAnsi="Times New Roman"/>
          <w:sz w:val="22"/>
          <w:szCs w:val="22"/>
        </w:rPr>
        <w:t>-   Igazat mondott, hogy veszélyben forog az élete? - kérdezte Li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lószínűleg igen - vidámkodott Whitten. - Majd megmondom neki, hogy ha lecsuknák, azt fogjuk javasolni, hogy válasszák el a legelvetemültebb gazfickókt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erüljön a nunciusokhoz? - vigyorodott el Morriso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lami olyasm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mikor öt perccel később Honan visszatért a kihallgatószobába, vele volt a szolgálatos őrmester és Kieran Mitchell. Az idő éjfélre já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31</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bungaló mellett a lány szinte teljes sötétségben üldögélt a Vauxhall Astra kormánya mögött. Fejét kényelmesen hátrahajtotta a fejtámlára, arcát halványan megvilágították a kocsi bekapcsolt hifijének kék és narancs fénypontocskái. A helyi rádióadó éjféli híreinek éppen vége lett, és a Gunter-gyilkosságról mindössze annyi említés történt, hogy bejátszottak egy felvételt, amelyen egy bizonyos Don Whitten rendőrfelügyelő közölte, hogy a nyomozás nagy erőkkel folyik, és a rendőrség reményei szerint a felelős személy vagy személyek hamarosan az igazságszolgáltatás kezére kerülnek. Az óránkénti hírek ezután könnyed, fülbemászó, koktélpartikat idéző dallamokba úsztak 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rendőrség nem tud semmit, állapította meg magában a lány, és daluk közepén lekapcsolta Frank és Nancy Sinatrát. Nincs összefüggő nyomozati szál, amelyen haladhatnának. Amennyire meg tudta ítélni, a Fairmile kávézóban nem voltak biztonsági kamerák, de még ha voltak is, akkor sem lenne könnyű azonosítani az Astrát. A fekete kocsikat rendkívül nehéz volt éjszaka felismerni: éppen ezért mondták neki, hogy ragaszkodjon ehhez a színhez. Ám ettől függetlenül szinte teljesen biztos volt benne, hogy nem voltak biztonsági kamerák: gyanította, hogy ez volt az alapvető oka annak, amiért az autósbüfét választották a randevú helyszínéü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z egyetlen lehetséges gyenge láncszemet a kilőtt PSZSZ-lövedék és a német hajóról a szállítmányt elfuvarozó teherkocsi sofőrje jelentette. A teherautó-sofőr üzlete viszont egyértelműen a teljes titoktartásra épült: ha elárulja a rakományát, azzal magát is elárulná.</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sofőrtől nem kell félnünk, gondolta a lány. A PSZSZ-lövedék miatt azonban aggódott, és biztosra vette, hogy a rendőrséget is aggasztja a dolog, mint ahogy kétségkívül a terroristaelhárító szervezeteket i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indezt elmagyarázta Faradzsnak, aki csak fatalista módján vállat vont, és megismételte, hogy a feladatot a kijelölt napon kell végrehajtaniuk. Ha a várakozás növeli a kudarc valószínűségét, és annak esélyét, hogy erőszakos halált hal az SAS-kommandósok vagy egy fegyveres rendőri alakulat tagjainak kezétől, ám legyen. A feladat megváltoztathatatlan volt, paraméterei állandóak. A férfi a szükséges minimumot árulta el a lánynak, és ezt a lány is tudta. És nem azért, mert nem bízott benne, hanem mert gondolt arra az eshetőségre is, hogy a lányt elfoghatjá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lfogadás, mondta magában. Az elfogadásban erő rejlik. A távirányító elfojtott elektronikus rikoltással zárta be az Astrát, a lány pedig csendesen visszaballagott a bungalóba. A fürdőszobába vezető ajtó félig nyitva volt, a derékig meztelen Faradzs pedig a mosdónál állva mosakodott.</w:t>
      </w:r>
    </w:p>
    <w:p>
      <w:pPr>
        <w:pStyle w:val="PlainText"/>
        <w:ind w:firstLine="288"/>
        <w:jc w:val="both"/>
        <w:rPr/>
      </w:pPr>
      <w:r>
        <w:rPr>
          <w:rFonts w:cs="Times New Roman" w:ascii="Times New Roman" w:hAnsi="Times New Roman"/>
          <w:sz w:val="22"/>
          <w:szCs w:val="22"/>
        </w:rPr>
        <w:t>Egy pillanatig a lány csak állt a szoba közepén, és a férfira meredt. Inas és vékony volt a teste, de izmos, és hosszú, halvány heg futott végig átlósan a bal csípőjétől a jobb lapockájáig. Vajon hol szerezhette ezt a forradást? Biztos nem harc közben, mivel a heg leginkább egy kardvágásra hasonlított. Az elegáns brit ruhák nélkül annak a tádzsiknak tűnt, aki valójában volt. Egy harcos fia és talán harcosok atyja. Vajon nős? Vajon él valahol egy vad tekintetű hegyi asszony, aki most is azért fohászkodik, hogy a férje épségben hazatérj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anszúr ekkor megfordult, és a lányra nézett. Azzal a fakó, szenvtelen bérgyilkos tekintettel mérte végig. A lány hirtelen meztelennek érezte magát, lelkiismeret-furdalása támadt, és elöntötte a szégyen. Ekkor jött rá, hogy a világon mindennél többet számít neki a férfi tiszteletének kivívása. Hogy egyáltalán nem közömbös számára, mit tart róla a másik. Hogy ha netán most érintkezne utoljára élő emberrel ezen a földön, azt nem lesütött tekintettel és önmegtagadó hallgatással akarja ten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Picit feljebb emelte az állát, és viszonozta a másik pillantását. Viszonozta, méghozzá valami dühhöz fogható érzelemmel. Most ő is harcos volt, akár a férfi. Rászolgált egy harcos elismerésére. Állta hát a másik pillantás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minden sietség nélkül fordult el tőle, majd nedves kezével beletúrt rövidre nyírt hajába. Azután még mindig kifejezéstelen arccal elindult a lány felé, és alig néhány centire megállt tőle: arcuk szinte összeért. A lány érezte a szappan illatát, amellyel a férfi mosakodott, és hallotta a másik lélegzetvételét. De nem sütötte le a pillantását, és nem is moccan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ondd meg az iszlám neved! - szólalt meg Manszúr.</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szimat - felelte, bár biztosra vette, hogy a másik már tudj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bólin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nt Szaláhaddín ágyasáé.</w:t>
      </w:r>
    </w:p>
    <w:p>
      <w:pPr>
        <w:pStyle w:val="PlainText"/>
        <w:ind w:firstLine="288"/>
        <w:jc w:val="both"/>
        <w:rPr/>
      </w:pPr>
      <w:r>
        <w:rPr>
          <w:rFonts w:cs="Times New Roman" w:ascii="Times New Roman" w:hAnsi="Times New Roman"/>
          <w:sz w:val="22"/>
          <w:szCs w:val="22"/>
        </w:rPr>
        <w:t>A lány hallgatott, csak bámult előre egyenesen, átnézve a férfi válla fölött. A férfi cserzett barna arcával, nyakával és kezével ellentétben, a teste sápadtfehér volt: fehér, akár a cson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Volt valami ebben a látványban, amitől megdermed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ár meghaltunk, gondolta. Egymásra nézünk, és látjuk a jövőt. Nincsenek kertek, nincsenek arany minaretek, nincs vágy. Csak a sír sötétje, és az örökkévalóság fagyos, könyörtelen szel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felemelte a kezét, ujjai közé fogta a lány egyik arcába hulló hajfürtjét, és óvatosan a füle mögé simítot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amarosan elérkezik, Aszimat - ígérte. - De most menj alud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32</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séljen megint a németekről - simította le Don Whitten rendőrfelügyelő a bajszát. Ezúttal Bob Morrison ült mellette a kihallgatószobában. Mind Whitten, mind Kieran Mitchell végigdohányozták az egy órája tartó kihallgatást, így mostanra remegő, kékesbarna fátyol lebegett az asztal fölött a neonfényb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itchell az ügyvédjére pillantott, aki bólintott. Mitchell szemhéja leereszkedett, és a kihallgatószoba fagyos háttere előtt közönséges gengszternek tűnt jól szabott öltönyében. Liz, aki az üvegen át nézte a férfit, tisztában volt vele, hogy Mitchell milyen kétségbeesetten próbálja összetartani a dolgokat, miként próbál segítőkész türelmet tanúsítani, és elfedni az ingerültséget és kimerültséget, amit valójában érze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hogy mondtam, semmit sem tudok a németekről. Csak annyit, hogy a szervezetet Karavánnak hívják. Úgy gondolom, hogy a vitorláson német volt a legénység, és szerintem a németek szervezték a futók szállítását a kontinensről, egészen addig, ahol én és Gunter felszedtük őket a norfolki parto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futók a bevándorlók? - kérdezte Whitten, üres kávéspoharára meredv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g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honnan indultak a hajók?</w:t>
      </w:r>
    </w:p>
    <w:p>
      <w:pPr>
        <w:pStyle w:val="PlainText"/>
        <w:ind w:firstLine="288"/>
        <w:jc w:val="both"/>
        <w:rPr/>
      </w:pPr>
      <w:r>
        <w:rPr>
          <w:rFonts w:cs="Times New Roman" w:ascii="Times New Roman" w:hAnsi="Times New Roman"/>
          <w:sz w:val="22"/>
          <w:szCs w:val="22"/>
        </w:rPr>
        <w:t xml:space="preserve">-  Soha nem kérdeztem. Két hajó volt, mindkettő átalakított halászbárka. Azt hiszem, az egyiket </w:t>
      </w:r>
      <w:r>
        <w:rPr>
          <w:rFonts w:cs="Times New Roman" w:ascii="Times New Roman" w:hAnsi="Times New Roman"/>
          <w:i/>
          <w:sz w:val="22"/>
          <w:szCs w:val="22"/>
        </w:rPr>
        <w:t>Albertina Q</w:t>
      </w:r>
      <w:r>
        <w:rPr>
          <w:rFonts w:cs="Times New Roman" w:ascii="Times New Roman" w:hAnsi="Times New Roman"/>
          <w:sz w:val="22"/>
          <w:szCs w:val="22"/>
        </w:rPr>
        <w:t xml:space="preserve">nak hívták, és Cuxhaven volt a bejegyzett kikötője, a másikat pedig </w:t>
      </w:r>
      <w:r>
        <w:rPr>
          <w:rFonts w:cs="Times New Roman" w:ascii="Times New Roman" w:hAnsi="Times New Roman"/>
          <w:i/>
          <w:sz w:val="22"/>
          <w:szCs w:val="22"/>
        </w:rPr>
        <w:t>Susanne</w:t>
      </w:r>
      <w:r>
        <w:rPr>
          <w:rFonts w:cs="Times New Roman" w:ascii="Times New Roman" w:hAnsi="Times New Roman"/>
          <w:sz w:val="22"/>
          <w:szCs w:val="22"/>
        </w:rPr>
        <w:t xml:space="preserve"> valaminek, bejegyzett kikötője Bremen... Breminger...</w:t>
      </w:r>
    </w:p>
    <w:p>
      <w:pPr>
        <w:pStyle w:val="PlainText"/>
        <w:ind w:firstLine="288"/>
        <w:jc w:val="both"/>
        <w:rPr/>
      </w:pPr>
      <w:r>
        <w:rPr>
          <w:rFonts w:cs="Times New Roman" w:ascii="Times New Roman" w:hAnsi="Times New Roman"/>
          <w:sz w:val="22"/>
          <w:szCs w:val="22"/>
        </w:rPr>
        <w:t>-   Bremerhaven - dünnyögte Li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mellette ülő Steve Goss kicsomagolta a zsírpapírba göngyölt sajtos szendvicseket. A nő felé nyújtotta a csomagot, aki elvette a legkisebbet. Nem volt különösebben éhes, de érezte, hogy Gosst lelkifurdalás gyötörné, ha mind a négy szendvicset egyedül majszolná el. Vajon létezett egy Mrs. Goss i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ogy őszinte legyek - mondta éppen Mitchell -, a hajók nevével törődtem a legkevésbé. És Eastman volt az, aki mindig németeknek, meg krautoknak nevezte őket. Ha hollandok vagy belgák lettek volna, akkor sem tűnt volna fel a különbség. Azt viszont tudom, hogy a szervezetet Karavánnak hívtá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a Karaván fizetett Eastmannek? - kérdezte Whitt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Gondolom, igen. Ő volt a felelős, hogy felszedje a tengeri szállítmányt Ilford közelében az átadópontná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raktárház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gen, a raktárházban - mondta Mitchell fáradtan. - Odahajtottam, következett a létszámellenőrzés, majd aláírtam. Ott egy másik bagázs várta őket dokumentumokkal, akik elvitték őket... akárhová.</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a még egyszer, mennyien voltak az egyes szállítmányok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Whitten a korábbi kérdéseit ismételte, noteszébe jegyezve az esetleges következetlenségeket. Eddig Mitchell válaszai stabilnak tűntek.</w:t>
      </w:r>
    </w:p>
    <w:p>
      <w:pPr>
        <w:pStyle w:val="PlainText"/>
        <w:ind w:firstLine="288"/>
        <w:jc w:val="both"/>
        <w:rPr/>
      </w:pPr>
      <w:r>
        <w:rPr>
          <w:rFonts w:cs="Times New Roman" w:ascii="Times New Roman" w:hAnsi="Times New Roman"/>
          <w:sz w:val="22"/>
          <w:szCs w:val="22"/>
        </w:rPr>
        <w:t>-   Ha lányok is voltak, akkor legfeljebb huszonnyolcan. A szokványos futók száma max huszonötre rúgott. Gunter csónakjai ennél többet nem bírtak el, főleg, ha viharos volt a tenger.</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astman fizetett magának, maga pedig Guntern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h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ondja el újra, mennyi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itchell feje mintha előrebukott voln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 lepedőt kaptam fejenként a lányokért, másfelet a futókért, kettőt a különlegeseké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óval egy jó éjszakán akár negyven lepedő is összejöhete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körü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mennyit fizetett ebből Guntern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Öt lepedőt szállítmányonkén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Lakebyn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Ötszázat egy hónap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ép kis haszonkulcs, nem mondo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itchell megvonta a vállát, és egykedvűen nézett körü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ockázatos meló volt. Vizelhetek egy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Whitten bólintott, felállt, rámondta az időt a hangfelvevőre, leállította, majd hívatta a szolgálatos őrmestert. Amikor Mitchell elhagyta a szobát, ismét csak Honan társaságában, egy pillanatra csend támad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iszünk neki? - kérdezte Mackay, és megdörzsölte a szemét, majd dzsekijének zsebéből előhúzta a mobilj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ért hazudna? - kérdezte Goss. - Csak azt védené, aki meggyilkolta a társát, sztornózta tisztes negyvenrongyos havi keresetét, és lényegében csúnyán átvág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astman is megkérhette, hogy hamis információkkal etessen minket, hogy így csökkentse az őt ért kár nagyságát - felelte Mackay, és a telefont a füléhez nyomta. - Nem Mitchell lenne az első bűnöző a történelemben, aki maga viszi el a balhét a főnöke helye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lenyomta a két helyiséget összekötő interkom gombj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ég egyszer kikérdezné őt a Fairmile kávézós dologr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onnal, amint visszajött - felelte Whitten. Intett az asztalon álló kávéskanna felé. - Kéri valaki az utolsó csésze káv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végignézett a többieken. Hajnali fél kettő volt, és a neonlámpák fényében az arcuk szürkének és nyuzottnak hatott. Anélkül, hogy látta volna, tudta, a kávé rég kihű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Beszéljen újra Gunterről - kezdte Whitten, amikor Mitchell ismét helyet foglalt vele szemben. - Miért volt magával a teherautó fülkéjéb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kocsija lerobbant vagy még szervizben volt, vagy valami ilyesmi. Mondtam neki, hogy kiteszem King's Lynnben. Azt hiszem a húga él 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ovább!</w:t>
      </w:r>
    </w:p>
    <w:p>
      <w:pPr>
        <w:pStyle w:val="PlainText"/>
        <w:ind w:firstLine="288"/>
        <w:jc w:val="both"/>
        <w:rPr/>
      </w:pPr>
      <w:r>
        <w:rPr>
          <w:rFonts w:cs="Times New Roman" w:ascii="Times New Roman" w:hAnsi="Times New Roman"/>
          <w:sz w:val="22"/>
          <w:szCs w:val="22"/>
        </w:rPr>
        <w:t>-   Így hát beszállt, és elmentünk a Fairmile kávézóba, hogy kitegyük a különleges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séljen a különlegesről!</w:t>
      </w:r>
    </w:p>
    <w:p>
      <w:pPr>
        <w:pStyle w:val="PlainText"/>
        <w:ind w:firstLine="288"/>
        <w:jc w:val="both"/>
        <w:rPr/>
      </w:pPr>
      <w:r>
        <w:rPr>
          <w:rFonts w:cs="Times New Roman" w:ascii="Times New Roman" w:hAnsi="Times New Roman"/>
          <w:sz w:val="22"/>
          <w:szCs w:val="22"/>
        </w:rPr>
        <w:t>-   Eastman azt mondta, hogy ez valami ázsiai kábszer-árus, akit Európából hoztak át. Ő nem bevándorló, mint a többiek: azért fizettek, hogy hozzuk be, majd egy hónap múlva ismét vigyük k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 hónap múlva? - szólt közbe Whitten. - Biztos benne?</w:t>
      </w:r>
    </w:p>
    <w:p>
      <w:pPr>
        <w:pStyle w:val="PlainText"/>
        <w:ind w:firstLine="288"/>
        <w:jc w:val="both"/>
        <w:rPr/>
      </w:pPr>
      <w:r>
        <w:rPr>
          <w:rFonts w:cs="Times New Roman" w:ascii="Times New Roman" w:hAnsi="Times New Roman"/>
          <w:sz w:val="22"/>
          <w:szCs w:val="22"/>
        </w:rPr>
        <w:t>-   Egen, Eastman ezt mondta. Meg azt, hogy Németországba azzal a bárkával megy majd, amelyik a januári futókat hozz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olt már ilyen korábban is? - tudakolta Whitt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Ez az egész dolog a különlegessel teljesen új volt nek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Folytass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Ray és én felvettük a futókat a földnyelvné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árjon! A Németországból érkező hajók mindig ott tették ki a szállítmányt? Vagy máshol is szoktá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Szerintem gondolkodtak ők más helyekben is, de a végén mindig úgy döntöttek, hogy maradnak a földnyelvné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Oké. Haladjunk tovább!</w:t>
      </w:r>
    </w:p>
    <w:p>
      <w:pPr>
        <w:pStyle w:val="PlainText"/>
        <w:ind w:firstLine="288"/>
        <w:jc w:val="both"/>
        <w:rPr/>
      </w:pPr>
      <w:r>
        <w:rPr>
          <w:rFonts w:cs="Times New Roman" w:ascii="Times New Roman" w:hAnsi="Times New Roman"/>
          <w:sz w:val="22"/>
          <w:szCs w:val="22"/>
        </w:rPr>
        <w:t>-  Felszedtük a futókat, bepakoltuk őket a teherautóba, azután a Fairmile kávézóhoz vezettem a kocsit, ahol a különlegest kitettük. Ray engedte ki őt hátulról - mármint a különlegest -, és azután követte őt a mosdób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udja, hogy miért követte őt Gunter? - kérdezte Whitten. - Mondott magának bármit is arról, hogy ki kell mennie vécér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De a pakinak, a különleges fickónak, volt egy nehéz hátizsákja. Kicsi, de jó minőségű, és bármi volt is benne, nehéz volt. A fickó nem volt hajlandó megválni től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óval látta őt közelről, látta a pakisztáni fickót? A különleges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ha. Vagyis hát sötét volt a parton, sokan voltak, és hát tudják, elég egyformának tűntek. Pakisztáni és közel-keleti típusok, keskeny arcok, olcsó ruhák. Úgy néztek ki... úgy néztek ki, mint akiket legyőzt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a különleges más vo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ha. Ő teljesen másként viselkedett. Úgy viselkedett, mint aki valaha más volt, és aki nem hagyja, hogy bárki bedarálja. Nem volt nagydarab fickó, viszont kemény, az igen. Ezt rögtön lehetett látni raj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hogy nézett ki... külsőleg? Látta az arc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Ja, néhányszor. Elég sápadt volt a bőre. Élesek a vonásai. Egy kis szakál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óval felismerné őt, ha újra látná?</w:t>
      </w:r>
    </w:p>
    <w:p>
      <w:pPr>
        <w:pStyle w:val="PlainText"/>
        <w:ind w:firstLine="288"/>
        <w:jc w:val="both"/>
        <w:rPr/>
      </w:pPr>
      <w:r>
        <w:rPr>
          <w:rFonts w:cs="Times New Roman" w:ascii="Times New Roman" w:hAnsi="Times New Roman"/>
          <w:sz w:val="22"/>
          <w:szCs w:val="22"/>
        </w:rPr>
        <w:t xml:space="preserve">-  Aha, felismerném. Habár ne felejtsék el, hogy amint mondtam, sötét volt, mindenki nagyon ideges volt, és közben ezek a fickók is ott tébláboltak körülöttünk... Nem esküdnék meg semmire, de ha mutatnak nekem egy fényképet, akkor... a legrosszabb esetben valószínűleg meg tudom mondani, hogy ha </w:t>
      </w:r>
      <w:r>
        <w:rPr>
          <w:rFonts w:cs="Times New Roman" w:ascii="Times New Roman" w:hAnsi="Times New Roman"/>
          <w:i/>
          <w:sz w:val="22"/>
          <w:szCs w:val="22"/>
        </w:rPr>
        <w:t>nem</w:t>
      </w:r>
      <w:r>
        <w:rPr>
          <w:rFonts w:cs="Times New Roman" w:ascii="Times New Roman" w:hAnsi="Times New Roman"/>
          <w:sz w:val="22"/>
          <w:szCs w:val="22"/>
        </w:rPr>
        <w:t xml:space="preserve"> ő a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z üveg mögött Liz érezte az egyenletesen csepegtetve érkező adrenalint. Súlytalannak érezte magát. Gossra és Mackayre pillantott, és rajtuk is ugyanazt a feszült figyelmet, ugyanazt az összpontosítást lát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óval miért gondolja, hogy Gunter követte őt? - ismételte meg Whitten a kérdés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Úgy sejthette, hogy valami értékes van abban a hátizsákban... a gazdagok aranyat, ezüstöt, ilyesmit hoztak magukkal... ő pedig el akarta... hát lényegében ki akarta foszta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óval Gunter nem gyanította, hogy kemény dió a fickó, ahogy maga sejtette? Azt hitte, hogy könnyű lesz kirabolni a pakisztáni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tudom, mi járt a fejében. Valószínűleg kevesebbet látott a fickóból, mint én. Végül is én hoztam part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Oké. Szóval Gunter követi a pasast a mosdóba. Maga semmit nem hall. Nincs lövé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Egyáltalán semmit. Néhány perccel később láttam, hogy a paki odasétál az egyik kocsihoz, és beszáll. Azután a kocsi kihajtott a parkolób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látta a kocsi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ha. Egy fekete Vauxhall Astra volt. Azt nem láttam, hogy férfi vagy nő ült-e a volánnál. De megjegyeztem a rendszám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 volt a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itchell az ügyvédje által odanyújtott összegyűrt papírdarabra nézett, majd megmond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ért írta fel a rendszámo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rt semmiféle nyugtát nem kaptam a fickóról. Nem kellett semmit aláírnom, és ha esetleg később valami baj lett volna, fel akartam mutatni valamit arról, hogy én behoztam őt. Emlékezzenek, két lepedőt ért nek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Folytassa! - intett Whitt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ártam vagy tíz percet, de Ray csak nem jött. Kiszálltam hát a fülkéből, odasétáltam a mosdóhoz é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Ott találtam Rayt holtan. Lelőtték, az agya meg felkenődött a fal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ből gondolta, hogy lelőtték?</w:t>
      </w:r>
    </w:p>
    <w:p>
      <w:pPr>
        <w:pStyle w:val="PlainText"/>
        <w:ind w:firstLine="288"/>
        <w:jc w:val="both"/>
        <w:rPr/>
      </w:pPr>
      <w:r>
        <w:rPr>
          <w:rFonts w:cs="Times New Roman" w:ascii="Times New Roman" w:hAnsi="Times New Roman"/>
          <w:sz w:val="22"/>
          <w:szCs w:val="22"/>
        </w:rPr>
        <w:t>-  Nos... a fején tátongó lyukból, ha a többit nem vesszük. Továbbá volt még egy lyuk a mosdó falán, ott, ahol a feje lehetett koráb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mire gondolt akkor?</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rra gondoltam... ami képtelenség, mert hát láttam a fickót elhajtani... szóval arra gondoltam, hogy én leszek a következő. Hogy a paki azért csinálta ki Rayt, mert meglátta az arcát a fényben, és hogy velem is ezt fogja majd tenni. Őszintén szólva beijedtem. Nem akartam mást, csak eltűnni onnan.</w:t>
      </w:r>
    </w:p>
    <w:p>
      <w:pPr>
        <w:pStyle w:val="PlainText"/>
        <w:ind w:firstLine="288"/>
        <w:jc w:val="both"/>
        <w:rPr/>
      </w:pPr>
      <w:r>
        <w:rPr>
          <w:rFonts w:cs="Times New Roman" w:ascii="Times New Roman" w:hAnsi="Times New Roman"/>
          <w:sz w:val="22"/>
          <w:szCs w:val="22"/>
        </w:rPr>
        <w:t>-  Így hát elhaj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éghozzá átkozottul gyorsan. Ilfordig meg se álltam, ahol kidobtam a többi futó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mikor hívta Eastmant?</w:t>
      </w:r>
    </w:p>
    <w:p>
      <w:pPr>
        <w:pStyle w:val="PlainText"/>
        <w:ind w:firstLine="288"/>
        <w:jc w:val="both"/>
        <w:rPr/>
      </w:pPr>
      <w:r>
        <w:rPr>
          <w:rFonts w:cs="Times New Roman" w:ascii="Times New Roman" w:hAnsi="Times New Roman"/>
          <w:sz w:val="22"/>
          <w:szCs w:val="22"/>
        </w:rPr>
        <w:t>-  Amikor végeztem Ilford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ért nem hívta fel rögtön? Amint megtalálta a holttest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hogy mondtam, egyszerűen csak el akartam tűnni onnan, hogy pontot tegyek az egész ügy végér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 volt Eastman reakciója, amikor felhív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otál kiakadt: de tudtam, hogy így lesz. Az irodájában hívtam fel, és úgy viselkedett... egyszerűen teljesen elvesztette a fej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azután? Azután maga mit csiná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ulajdonképpen vártam a maguk embereit. Rendet raktam a házamban. Tudtam, hogy csak idő kérdése, és jönn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ért nem jött ide egyenesen? Miért nem adta fel mag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itchell vállat von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olt még dolgom. Meglátogattam néhány embe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Csend támadt, és Whitten bólintott. Odament az ajtóhoz, behívta az őrmestert, Honan pedig megérintette Mitchell könyökét, és mindketten felálltak. A velük szemközt ülő Morrison az órájára pillantott, összeráncolta a homlokát, és kisietett a szobáb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erinted Eastmant megy hívni? - dünnyögte Mackay, és homlokát az üveglaphoz nyom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vállat von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lehetetlen, iga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Don Whitten súlyos léptekkel sétált be a megfigyelőszobáb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os? - tudakolta. - Megvesszük a sztori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Goss felnézett az eddig tanulmányozott jegyzeteib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ogikus, amit mondott, és kétségtelenül összevág azokkal a tényekkel, amelyeket ismerünk.</w:t>
      </w:r>
    </w:p>
    <w:p>
      <w:pPr>
        <w:pStyle w:val="PlainText"/>
        <w:ind w:firstLine="288"/>
        <w:jc w:val="both"/>
        <w:rPr/>
      </w:pPr>
      <w:r>
        <w:rPr>
          <w:rFonts w:cs="Times New Roman" w:ascii="Times New Roman" w:hAnsi="Times New Roman"/>
          <w:sz w:val="22"/>
          <w:szCs w:val="22"/>
        </w:rPr>
        <w:t>-   Én még új vagyok itt, de azt mondanám, hogy a fickó igazat beszél. Mielőtt a helyi egyenruhások leülnek vele holnap, szeretném, ha átnézné velem az ismert ITSZ-játékosok fényképeit - szólalt meg Mackay. - Hogy kiderítsem, tudunk-e előzetes profilt összeállítani a lövészünkr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etértek - mondta Liz. - És hozzáteszem, hogy minél hamarabb előre kell lépnünk a fekete Astra ügyében... el kell igazítani az összes érintett hatóságot, el kell rendezni a nemzetbiztonsági prioritást satöbb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elyes, de mit mondunk az embereknek? - kérdezte Whitten. - Összekapcsoljuk a kocsi utáni nyomozást a fairmile-i gyilkosságga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gen. Rendeljünk el országos riasztást, hogy megtaláljuk a kocsit, és ha megvan, helyezzük megfigyelés alá, de semmiképpen ne közelítsen senki a sofőrhöz vagy az utasához, hanem vegye fel azonnal a kapcsolatot a norfolki rendőrséggel. - Felhúzott szemöldökkel nézett Steve Gossra, aki bólintott, és odafordult Whittenhe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udod, hova ment Bob Morriso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Whitten közönyösen rázta meg a fejét. Ásított egy nagyot, és öltönye zsebébe dugta a kez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Gyanítom, hogy a mesterlövészünk még mindig valahol a küszöbünkön tanyázik. Egyébként miért szállt volna ki az autósbüfénél, ahelyett, hogy a többiekkel Londonba ment voln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ocsival bárhova eljuthatott - vetette ellene Goss. - Talán északnak tar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ackay előrehajo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ndennél fontosabb, hogy többet tudjunk a Karaván nevű szervezetről. Ezek azok a németek, akikről Mitchell beszélt. Van valami oka, hogy miért nem rángatjuk elő most azonnal Eastmant, és izzasztjuk meg huszonnégy órán 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Csak kinevetne minket - felelte Liz. - Az évek során elég jól kiismertem Mr. Eastmant, és a szó szoros értelmében képben van. Egyetlen módon tudjuk csak szóra bírni, ha az erő pozíciójából tárgyalunk vele. Amint elég információnk van, hogy bekasztlizzuk, behozhatjuk, megtörhetjük, és megszorongathatjuk a tökét, de addi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ackay tűnődve nézett rá.</w:t>
      </w:r>
    </w:p>
    <w:p>
      <w:pPr>
        <w:pStyle w:val="PlainText"/>
        <w:ind w:firstLine="288"/>
        <w:jc w:val="both"/>
        <w:rPr/>
      </w:pPr>
      <w:r>
        <w:rPr>
          <w:rFonts w:cs="Times New Roman" w:ascii="Times New Roman" w:hAnsi="Times New Roman"/>
          <w:sz w:val="22"/>
          <w:szCs w:val="22"/>
        </w:rPr>
        <w:t>-   Imádom, amikor csúnyán beszélsz - dörmögte.</w:t>
      </w:r>
    </w:p>
    <w:p>
      <w:pPr>
        <w:pStyle w:val="PlainText"/>
        <w:ind w:firstLine="288"/>
        <w:jc w:val="both"/>
        <w:rPr/>
      </w:pPr>
      <w:r>
        <w:rPr>
          <w:rFonts w:cs="Times New Roman" w:ascii="Times New Roman" w:hAnsi="Times New Roman"/>
          <w:sz w:val="22"/>
          <w:szCs w:val="22"/>
        </w:rPr>
        <w:t>Whitten vigyorgott, Goss pedig hitetlenkedve meredt Mackayr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öszönöm - préselt ki magából egy mosolyt Liz. - Azt hiszem, ez volt a megfelelő végszó.</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addig mosolygott, amíg Mackayjel együtt be nem ült az Audiba. Amikor bekötötték magukat, a dühtől sápadtan fordult a férfihoz.</w:t>
      </w:r>
    </w:p>
    <w:p>
      <w:pPr>
        <w:pStyle w:val="PlainText"/>
        <w:ind w:firstLine="288"/>
        <w:jc w:val="both"/>
        <w:rPr/>
      </w:pPr>
      <w:r>
        <w:rPr>
          <w:rFonts w:cs="Times New Roman" w:ascii="Times New Roman" w:hAnsi="Times New Roman"/>
          <w:sz w:val="22"/>
          <w:szCs w:val="22"/>
        </w:rPr>
        <w:t xml:space="preserve">-   Ha még egyszer... </w:t>
      </w:r>
      <w:r>
        <w:rPr>
          <w:rFonts w:cs="Times New Roman" w:ascii="Times New Roman" w:hAnsi="Times New Roman"/>
          <w:i/>
          <w:sz w:val="22"/>
          <w:szCs w:val="22"/>
        </w:rPr>
        <w:t>bármikor</w:t>
      </w:r>
      <w:r>
        <w:rPr>
          <w:rFonts w:cs="Times New Roman" w:ascii="Times New Roman" w:hAnsi="Times New Roman"/>
          <w:sz w:val="22"/>
          <w:szCs w:val="22"/>
        </w:rPr>
        <w:t>... ilyen módon kockára teszed a tekintélyemet, akkor kizárlak az ügyből, és még az sem érdekel, ha eget-földet is kell megmozgatnom érte. Te csak tanuló vagy itt, Mackay. Megtűrt személy, akit én tűrök meg, ezt ne feled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zavartalanul nyújtotta előre a láb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iz, nyugodj meg! Hosszú volt az éjszaka, és én csak vicceltem. Elismerem, nem volt valami jó vicc, d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nő gázt adott, és olyan gyorsan kapta le a lábát a kuplungról, hogy a férfi hátravágódott ültében, majd a kocsi kilőtt a rendőrségi parkolóból.</w:t>
      </w:r>
    </w:p>
    <w:p>
      <w:pPr>
        <w:pStyle w:val="PlainText"/>
        <w:ind w:firstLine="288"/>
        <w:jc w:val="both"/>
        <w:rPr/>
      </w:pPr>
      <w:r>
        <w:rPr>
          <w:rFonts w:cs="Times New Roman" w:ascii="Times New Roman" w:hAnsi="Times New Roman"/>
          <w:sz w:val="22"/>
          <w:szCs w:val="22"/>
        </w:rPr>
        <w:t xml:space="preserve">-  </w:t>
      </w:r>
      <w:r>
        <w:rPr>
          <w:rFonts w:cs="Times New Roman" w:ascii="Times New Roman" w:hAnsi="Times New Roman"/>
          <w:i/>
          <w:sz w:val="22"/>
          <w:szCs w:val="22"/>
        </w:rPr>
        <w:t>Semmi</w:t>
      </w:r>
      <w:r>
        <w:rPr>
          <w:rFonts w:cs="Times New Roman" w:ascii="Times New Roman" w:hAnsi="Times New Roman"/>
          <w:sz w:val="22"/>
          <w:szCs w:val="22"/>
        </w:rPr>
        <w:t xml:space="preserve"> de, Mackay. Ez az én bulim, és az utasításokat tőlem kapod, világos?</w:t>
      </w:r>
    </w:p>
    <w:p>
      <w:pPr>
        <w:pStyle w:val="PlainText"/>
        <w:ind w:firstLine="288"/>
        <w:jc w:val="both"/>
        <w:rPr/>
      </w:pPr>
      <w:r>
        <w:rPr>
          <w:rFonts w:cs="Times New Roman" w:ascii="Times New Roman" w:hAnsi="Times New Roman"/>
          <w:sz w:val="22"/>
          <w:szCs w:val="22"/>
        </w:rPr>
        <w:t>-  Ami azt illeti - felelte a férfi szelíden -, ez nem teljesen igaz. Ez egy szolgálatok közti művelet, a szolgálatok együttes jóváhagyásával, és bár minden tiszteletem a tiéd azért, amit eddig elértél, de ebben az ügyben én vagyok a rangidős. Szóval, nem vehetnénk egy kicsit lazábbra a dolgokat? Ezeket a fickókat nem fogod tudni egyedül elkapni, de még ha így is lenne, akkor is osztoznod kell majd velem az elismerés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óval ez az, ami igazából foglalkoztat? Hogy kié lesz az elismeré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a nem erről van szó, akkor miről? Amellett pedig az előbb piros volt a lámp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ég sárga volt. És egy fikarcnyit sem törődöm a rangoddal. És ha azt akarjuk, hogy akár csak tíz százalék esélyünk legyen a lövészünk elkapására, akkor a helyi egyenruhásokat és a Különleges Ügyosztályt száz százalékig a mi oldalunkon kell tudnunk. Ehhez pedig fontos, hogy tiszteljenek, ezért ne kezelj úgy, akár egy buta csinibab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megadóan emelte fel a kez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hogy már mondtam, Liz, sajnálom, oké? Csak viccnek szánta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z Audi csikorgó gumikkal hirtelen élesen balra kanyarodott, le az útról, átrobogott két vízzel teli kátyún, és nagyot fékezve megál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francba! - kapkodott levegő után Mackay, megfeszülve a biztonsági öv szorításában. - Mit művels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ajnálom - felelte Liz fesztelenül. - Csak viccnek szántam. Valójában csak azért parkoltam le, hogy lebonyolítsak néhány hívást. Meg akarom tudni, hogy ki bérelte azt a fekete Astr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33</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lig hetven perccel később egy sötétzöld Rover parkolt le Bethnal Green egyik teraszos háza mellett, London keleti részén. Kinyíltak a kocsiajtók, és két jelentéktelen külsejű, harmincas éveinek közepén járó férfi szállt ki, majd indult lefelé az alagsorba vezető lépcsőkön. Az ajtóhoz érve a magasabbik férfi háromszor, hosszan megnyomta a csengőt. Kisvártatva kinyitotta a bejárati ajtót egy pislogó, aggódó tekintetű fiatalember, akinek csak egy törülköző volt a dereka köré csavarva. Egy-két lépéssel mögötte felbukkant egy nő is, aki talán néhány évvel lehetett idősebb nála, és citromsárga kimonót vise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Claude Legendre? - kérdezte az ajtóban álló két férfi közül a magasabbik.</w:t>
      </w:r>
    </w:p>
    <w:p>
      <w:pPr>
        <w:pStyle w:val="PlainText"/>
        <w:ind w:firstLine="288"/>
        <w:jc w:val="both"/>
        <w:rPr/>
      </w:pPr>
      <w:r>
        <w:rPr>
          <w:rFonts w:cs="Times New Roman" w:ascii="Times New Roman" w:hAnsi="Times New Roman"/>
          <w:sz w:val="22"/>
          <w:szCs w:val="22"/>
        </w:rPr>
        <w:t>-   Oui? Igen?</w:t>
      </w:r>
    </w:p>
    <w:p>
      <w:pPr>
        <w:pStyle w:val="PlainText"/>
        <w:ind w:firstLine="288"/>
        <w:jc w:val="both"/>
        <w:rPr/>
      </w:pPr>
      <w:r>
        <w:rPr>
          <w:rFonts w:cs="Times New Roman" w:ascii="Times New Roman" w:hAnsi="Times New Roman"/>
          <w:sz w:val="22"/>
          <w:szCs w:val="22"/>
        </w:rPr>
        <w:t>-  Van egy kis gondunk a waterlooi Avis irodával. Szükségünk van magára, hozza a kulcsokat, és kísérjen minket oda mos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egendre a férfiak mögött rózsaszín árnyalatban tündöklő éjszakai égre nézett, megmarkolta törülközőjén a csomót, és megborzong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De... kik maguk? Mit ért azon, hogy gond? Miféle gon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magasabb férfi, aki farmerdzsekit viselt vastag fekete gyapjúpulóvere fölött, az orra alá dugott egy műanyag azonosítókárty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Rendőrség, uram. Különleges Ügyosztál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add nézzem! - mondta a nő, és kinyújtotta a kezét Legendre mellett, majd kitépte a kártyát a magasabbik férfi kezéből. - Nem látszanak rendőrnek. Én nem...</w:t>
      </w:r>
    </w:p>
    <w:p>
      <w:pPr>
        <w:pStyle w:val="PlainText"/>
        <w:ind w:firstLine="288"/>
        <w:jc w:val="both"/>
        <w:rPr/>
      </w:pPr>
      <w:r>
        <w:rPr>
          <w:rFonts w:cs="Times New Roman" w:ascii="Times New Roman" w:hAnsi="Times New Roman"/>
          <w:sz w:val="22"/>
          <w:szCs w:val="22"/>
        </w:rPr>
        <w:t>-   Éppen az imént ismertettem a helyzetet a londoni területi vezetővel, uram - szakította félbe az alacsonyabbik. - Mr. Adrian Pocockkal. Szeretné, ha felhívná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Öö, igen, megkérné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z alacsonyabbik türelmesen előhúzott egy telefont olajzöld dzsekije zsebéből, felhívott egy számot, majd Legendre kezébe nyomta a mobilt. Néhány perces beszélgetés következett, közben pedig a nő kihozott egy takarót a lakásból, és Legendre keskeny vállára terített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Végül a fiatal francia bólintott, kinyomta a telefont, és visszaadta az alacsonyabbik férfin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 történt, Claude? - tudakolta az aggodalomtól éles hangon a nő. - Kik ezek az emberek?</w:t>
      </w:r>
    </w:p>
    <w:p>
      <w:pPr>
        <w:pStyle w:val="PlainText"/>
        <w:ind w:firstLine="288"/>
        <w:jc w:val="both"/>
        <w:rPr/>
      </w:pPr>
      <w:r>
        <w:rPr>
          <w:rFonts w:cs="Times New Roman" w:ascii="Times New Roman" w:hAnsi="Times New Roman"/>
          <w:sz w:val="22"/>
          <w:szCs w:val="22"/>
        </w:rPr>
        <w:t>-   Biztonsági ügy, chérie. J'expliquerai plus tard. - A kint álló két férfihoz fordult. - Rendben, két perc múlva indulhatu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telefonja 7.45-kor csörgött. Lassan, kelletlenül fordult az éjjeliszekrény felé, szája ki volt száradva az előző esti cigarettafüsttől, és a hajába is beleivódott a szag. Lenyomta a fogad gombot.</w:t>
      </w:r>
    </w:p>
    <w:p>
      <w:pPr>
        <w:pStyle w:val="PlainText"/>
        <w:ind w:firstLine="288"/>
        <w:jc w:val="both"/>
        <w:rPr/>
      </w:pPr>
      <w:r>
        <w:rPr>
          <w:rFonts w:cs="Times New Roman" w:ascii="Times New Roman" w:hAnsi="Times New Roman"/>
          <w:sz w:val="22"/>
          <w:szCs w:val="22"/>
        </w:rPr>
        <w:t>A hazautat nagyrészt csöndben tették meg, és nem sokkal hajnali fél négy után érkeztek vissza Marsh Creake-be. Liz már lefekvéshez készülődött, amikor a nyomozati csoport egyik tagja felhívta, és közölte, hogy sikerült azonosítaniuk a Waterloo Eurostar pályaudvar Avis autókölcsönzőjének vezetőjét, és éppen úton vannak, hogy begyújtsák az ügyfelek adatait és a biztonsági kamerák felvételei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onosítottuk az Astrát - mondta most ugyanez a nyomozó. - Egy angolul beszélő nő bérelte múlt hétfőn, aki előre fizetett, készpénzben. Brit jogosítványa volt. Az autókölcsönző vezetője, aki francia, akár csak ügyfeleinek zöme, személyesen intézte a tranzakciót, és halványan emlékszik a nőre, mivel szokatlan volt, hogy egy brit nem hitelkártyával fizet. A készpénzt hétfőn este helyezték el a széfben, kedden délben került a bankba, úgyhogy mára lényegében lenyomozhatatl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séljen a jogosítványról! - nyúlt Liz az éjjeliszekrényre tett tolláért és noteszáé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név Lucy Wharmby, kora huszonhárom, született az Egyesült Királyságban, címe Nyugat-Sussex, Yapton, Avisford Road 17/A. A fénykép szerint barna hajú európai nő, ovális arc, nincs különös ismertetőjel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Folytassa! - mondta Liz fásultan, bár előre tudta, mit fog halla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iderítettük, hogy a jogosítvány, a hitelkártya, a készpénz, az útlevél és a többi dokumentum mind lopott, a pakisztáni brit konzulátusról, Karacsiból tűnt el, még augusztusban. Lucy Wharmby a worthingi iparművészeti főiskola hallgatója, és nem sokkal azután kapott pótjogosítványt, hogy megkezdte az utolsó szemeszterét. Ez a pótjogosítvány jelenleg is a birtokában v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Felvette vele a kapcsolato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Felhívtam. Otthon volt Yaptonban, ahol a szüleivel él. A telefonszáma benne van a könyvben. Azt állítja, hogy soha életében nem járt még Norfolk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a biztonsági kamera felvétel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át, beletelt egy kis időbe, de végül megtaláltuk rajta a nőt, amennyire látom, korban nagyjából passzol. Egyértelműen úgy öltözött, hogy kijátssza a kamerát. Napszemüveget viselt, és az arcába húzta a baseballsapkáját, így az ember nem látja az arcvonásait. Hosszú, parkaszerű kabátot viselt, így az alakja sem kivehető. Volt nála egy kis hátizsák, meg valami kézitáskaféle. Csak annyi biztos, hogy a nő fehér, és úgy százhetvenszázhetvenöt centi magas leh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láthatatlan - dünnyögte Li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essé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emmi... Csak hangosan gondolkodom. Az egész csapatot ezen az ügyön kell tartanunk... meg tudja ezt beszélni Wetherbyve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át persze. Folytassa!</w:t>
      </w:r>
    </w:p>
    <w:p>
      <w:pPr>
        <w:pStyle w:val="PlainText"/>
        <w:ind w:firstLine="288"/>
        <w:jc w:val="both"/>
        <w:rPr/>
      </w:pPr>
      <w:r>
        <w:rPr>
          <w:rFonts w:cs="Times New Roman" w:ascii="Times New Roman" w:hAnsi="Times New Roman"/>
          <w:sz w:val="22"/>
          <w:szCs w:val="22"/>
        </w:rPr>
        <w:t>-   Szerezze meg a hétfő reggeli Eurostarral érkező utasok listáját... azét a vonatét, amelyik közvetlenül azelőtt futott be, hogy a nő felkereste az Avis pultot. Ellenőrizze, hogy szerepel-e a listán a Lucy Wharmby név, és ha nem, akkor tudja meg, hogy a nő milyen néven érkezett. Azt gyanítom, hogy a személy, akit keresünk, brit állampolgár és ilyen útlevele van, életkora tizenhét és harminc közötti, és korábban a saját útlevelét használta. Szóval az első esetben angol női nevet keresünk, tizenhét és harminc között. Ez még mindig szép kis lista lesz - a vonat valószínűleg tele volt a karácsonyra hazaérkező emberekkel -, de minden egyes egyedül utazót ellenőrizni kell, és el kell számolni velük. Ragadjon a telefonhoz, és ha szükséges, a helyi egyenruhásokkal végeztesse az ellenőrzést. Hol töltötték a szóba jöhető nők a hétfő éjszakát? Mit csináltak addig? Hol vannak mos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Fogtam az adás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bban a pillanatban hívjon, amint valami rendellenességre bukkant. Bárkire, aki furcsának látszik. Bárkire, aki valamilyen okból nem volt ott, ahol lennie kellett volna. Bárkire, aki nem tud sziklaszilárd alibit felmutatni arra az éjszaká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időbe fog tel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udom. Akit csak tud, állítson rá azonnal az ügyr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rtettem. Folyamatosan tájékoztatni fogo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elye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visszahanyatlott a párnájára, és küszködve próbálta elkergetni a rátelepedő fáradtságot. Egy gyors zuhany, utána két csésze kávé odalent, és a dolgok máris tisztábbnak fognak tűni. Az üldözés mostanra kezdett alakot ölteni. Volt egy mesterlövészük és egy lathatatlanuk - egy férfi és egy nő -, és mindkettőt látták már szemtől szemben. Volt egy kocsi, a fekete Astra, amelyet egyértelműen azért választottak, hogy a biztonsági kamerákkal ne lehessen megbízható felvételt készíteni róla, mint ahogy a nő is úgy válogatta össze a ruháit, hogy azok elrejtsék a külsej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az éjjeliszekrényre visszatett tolláért és jegyzetfüzetéért nyúlt. Kinyitotta, és felírta a következő szavakat: mit, ki, mikor, hol és mié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z volt az öt kulcskérdé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És egyikre sem tudta a válasz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34</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lig egy kilométerre attól a cellától, ahol Kieran Mitchell az éjszakát töltötte, egy fekete Astra gördült be a nor-wichi Bishopsgate parkolójába. Faradzs Manszúr kikászálódott az utasülésből, és végignézett a kocsik során, a György korabeli háztetőkön, a székesegyház tornyán, majd kabátja belső zsebéből előszedte a kézzel írt bevásárlólistát. A lány lezárta az Astrát, majd a zsebébe kotort apróért, és odaballagott a parkolójegy-automatáho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Faradzs mellett egy zöld-sárga Norwich City sálat viselő férfi éppen egy kisgyereket emelt ki egy rozoga Volvo kombiból, és kötötte be a babakocsijáb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ombat délelőttök - vigyorodott el az ember, megpillantva Faradzs bevásárlólistáját. - Hát nem utálatos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Faradzs kényszeredetten elmosolyodott: nem értette a másik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hétvégi bevásárlások - magyarázta a férfi, majd becsapta a Volvo ajtaját, és lábával kiengedte a babakocsi fékjét. - De legalább ma délután lesz a Villa-meccs, szóva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eljesen egyetértek - mondta Faradzs, és bal karja alatt érezte a PSZSZ súlyát. - Mondja csak, nem tudja, merre találok itt egy jó játékbolto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másik a homlokát ráncolta.</w:t>
      </w:r>
    </w:p>
    <w:p>
      <w:pPr>
        <w:pStyle w:val="PlainText"/>
        <w:ind w:firstLine="288"/>
        <w:jc w:val="both"/>
        <w:rPr/>
      </w:pPr>
      <w:r>
        <w:rPr>
          <w:rFonts w:cs="Times New Roman" w:ascii="Times New Roman" w:hAnsi="Times New Roman"/>
          <w:sz w:val="22"/>
          <w:szCs w:val="22"/>
        </w:rPr>
        <w:t>-  Attól függ, hogy mit akar. Van egy jó bolt a St. Benedict Streeten, nagyjából öt percre innen. - Bonyolult magyarázatba fogott, és nyugat felé mutoga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ekkor érkezett vissza, és belekarolt Faradzsba, kivette kezéből a bevásárlólistát, majd meghallgatta az útbaigazítás legvég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zel nagyon sokat segített - mosolygott rá a sálas emberre, és lehajolt, hogy felkapja az egérbábut, amelyet a babakocsiban ülő kislány ejtett l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ngelina Ballerinának hívják - mondta a gyer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ő? Te jóságos ég!</w:t>
      </w:r>
    </w:p>
    <w:p>
      <w:pPr>
        <w:pStyle w:val="PlainText"/>
        <w:ind w:firstLine="288"/>
        <w:jc w:val="both"/>
        <w:rPr/>
      </w:pPr>
      <w:r>
        <w:rPr>
          <w:rFonts w:cs="Times New Roman" w:ascii="Times New Roman" w:hAnsi="Times New Roman"/>
          <w:sz w:val="22"/>
          <w:szCs w:val="22"/>
        </w:rPr>
        <w:t xml:space="preserve">-   És megvan a </w:t>
      </w:r>
      <w:r>
        <w:rPr>
          <w:rFonts w:cs="Times New Roman" w:ascii="Times New Roman" w:hAnsi="Times New Roman"/>
          <w:i/>
          <w:sz w:val="22"/>
          <w:szCs w:val="22"/>
        </w:rPr>
        <w:t>Barbie és a Diótörő</w:t>
      </w:r>
      <w:r>
        <w:rPr>
          <w:rFonts w:cs="Times New Roman" w:ascii="Times New Roman" w:hAnsi="Times New Roman"/>
          <w:sz w:val="22"/>
          <w:szCs w:val="22"/>
        </w:rPr>
        <w:t xml:space="preserve"> is videó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csodás!</w:t>
      </w:r>
    </w:p>
    <w:p>
      <w:pPr>
        <w:pStyle w:val="PlainText"/>
        <w:ind w:firstLine="288"/>
        <w:jc w:val="both"/>
        <w:rPr/>
      </w:pPr>
      <w:r>
        <w:rPr>
          <w:rFonts w:cs="Times New Roman" w:ascii="Times New Roman" w:hAnsi="Times New Roman"/>
          <w:sz w:val="22"/>
          <w:szCs w:val="22"/>
        </w:rPr>
        <w:t xml:space="preserve">Nem sokkal később a még mindig kart karba öltve haladó pár megállt a kirakat előtt, amelyben tündérfényekkel megvilágított szánon csillogó-villogó, gyapotszakallú Mikulás ült, a szánja tele volt pakolva játékokkal, a </w:t>
      </w:r>
      <w:r>
        <w:rPr>
          <w:rFonts w:cs="Times New Roman" w:ascii="Times New Roman" w:hAnsi="Times New Roman"/>
          <w:i/>
          <w:sz w:val="22"/>
          <w:szCs w:val="22"/>
        </w:rPr>
        <w:t>Csillagok háborújá</w:t>
      </w:r>
      <w:r>
        <w:rPr>
          <w:rFonts w:cs="Times New Roman" w:ascii="Times New Roman" w:hAnsi="Times New Roman"/>
          <w:sz w:val="22"/>
          <w:szCs w:val="22"/>
        </w:rPr>
        <w:t>ban látható fénykardokkal és a legfrissebb Harry Potter-reklámtermékekke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 a baj? - kérdezte Faradz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emmi. Mié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agyon csendben vagy. Van valami gond? Tudnom kell, ha v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Remekül vagyo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incs semmi problém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Remekül vagyok, világo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kicsi, meleg és zsúfolt boltban majdnem negyedórát kellett várniuk, hogy kiszolgálják ők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úsz Vicces Ragacsot kérek - mondta a lány, amikor végül sorra kerü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segéd, egy piros műanyag orrot és Mikulás-sapkát viselő fiatalember, a pult alá nyúlt, és átadott egy kis műanyag doboz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kem... ööö... igazából húsz kellene - közölte a lán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Á, a rettegett bulizsákhoz lesz! Vannak előre megrakott bulizsákjaink, ha érdekli magukat. Zöld nyálka, manótojá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Ők... ők csak a Vicces Ragacsot akarjá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xml:space="preserve">-   Semmi probléma. Húsz különféle Ragacs a Viccesből máris érkezik. </w:t>
      </w:r>
      <w:r>
        <w:rPr>
          <w:rFonts w:cs="Times New Roman" w:ascii="Times New Roman" w:hAnsi="Times New Roman"/>
          <w:i/>
          <w:sz w:val="22"/>
          <w:szCs w:val="22"/>
        </w:rPr>
        <w:t>Uno, dos, tre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ár kifelé indultak a boltból, amikor a segéd utánuk kiál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lnézést, de itt felejtették 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szíve hatalmasat dobbant. A kiszolgálófiú a bevásárlólistát lengette a kezében.</w:t>
      </w:r>
    </w:p>
    <w:p>
      <w:pPr>
        <w:pStyle w:val="PlainText"/>
        <w:ind w:firstLine="288"/>
        <w:jc w:val="both"/>
        <w:rPr/>
      </w:pPr>
      <w:r>
        <w:rPr>
          <w:rFonts w:cs="Times New Roman" w:ascii="Times New Roman" w:hAnsi="Times New Roman"/>
          <w:sz w:val="22"/>
          <w:szCs w:val="22"/>
        </w:rPr>
        <w:t xml:space="preserve">Elnézést kérve visszaküzdötte magát a pultig, és elvette a listát a fiútól. Világosan látszottak rajta a </w:t>
      </w:r>
      <w:r>
        <w:rPr>
          <w:rFonts w:cs="Times New Roman" w:ascii="Times New Roman" w:hAnsi="Times New Roman"/>
          <w:i/>
          <w:sz w:val="22"/>
          <w:szCs w:val="22"/>
        </w:rPr>
        <w:t>tiszta zselatin, izopropil alkohol, gyertyák, pipaszurkáló</w:t>
      </w:r>
      <w:r>
        <w:rPr>
          <w:rFonts w:cs="Times New Roman" w:ascii="Times New Roman" w:hAnsi="Times New Roman"/>
          <w:sz w:val="22"/>
          <w:szCs w:val="22"/>
        </w:rPr>
        <w:t xml:space="preserve"> szavak: a többit elfedték az eladó ujja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Odakint a lány a markába szorította a listát, másik kezében a bevásárlószatyrot fogta. Faradzs visszafojtott haraggal meredt rá Yankees feliratú baseballsapkájának sildje al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ajnálom - mondta a lány, és a szeme könnybe lábadt a kinti hidegtől. - Nem hiszem, hogy emlékezni fognak ránk. Nagyon elfoglaltak volt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mellkasa még mindig hullámzott. A lista ártalmatlannak tűnhetett mindenki számára, aki nem rendelkezett bizonyos fokú katonai tapasztalattal, az viszont csalhatatlanul tudta volna, miről van szó. Persze erősen valószínűtlen, hogy a boltban lett volna efféle személ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 feledd, hogy ki vagy! - mondta neki a férfi halkan urduul. - Ne feledd, hogy miért vagyunk i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udom, ki vagyok! - csattant fel a lány ugyanazon a nyelven. - És azt sem feledem, hogy erre mindig emlékeznem kel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előre bámult. A fasor végén, két ház között tisztán látta a folyó fagyos hullámai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uperdrug - mondta mereven, és lepillantott a bevásárlólistára. - Vagy Boots. Találnunk kell egy vegyész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35</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Liz csüggedten meredt a laptopján látható képre. Az autókölcsönző biztonsági kamerájának felvételéből kiszedett kép azt a nőt mutatta, aki kibérelte az Astrát. Testének körvonala, haja, szeme mind homályos volt. Még a csuklója és a bokája sem látszott, amiből következtetni lehetett volna az alkatára. Az egyetlen nyomot arcának alsó része jelentette, amely feszes volt, és nem látszott kövérkésnek, ami esetleg testesebb személyre utalhatott voln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Sportos típus lesz, töprengett Liz. Olyasvalaki, aki ha szükséges, gyorsan tud mozogni. Közepes magasságúnak tűnik... talán egy kicsit magasabb. Ennél azonban semmi többet nem tudott kivenni. A kép túlságosan elmosódott  volt ahhoz, hogy használható információval szolgáljon a ruhájáról, leszámítva a jobbra gombolt parkát, meg egy apró, sötétzöld négyszöget a kifakult kabát egyik vállán.</w:t>
      </w:r>
    </w:p>
    <w:p>
      <w:pPr>
        <w:pStyle w:val="PlainText"/>
        <w:ind w:firstLine="288"/>
        <w:jc w:val="both"/>
        <w:rPr/>
      </w:pPr>
      <w:r>
        <w:rPr>
          <w:rFonts w:cs="Times New Roman" w:ascii="Times New Roman" w:hAnsi="Times New Roman"/>
          <w:sz w:val="22"/>
          <w:szCs w:val="22"/>
        </w:rPr>
        <w:t>A Mile End Roadon működő, leselejtezett katonai holmikkal kereskedő boltban a röviddel reggel 9 előtt ott járt nyomozók megtudták, hogy ez a négyszög szinte biztosan a rávarrt német zászlójelzés helye, amelyet eltávolítottak. A parkát a német hadseregben rendszeresítették, és ezt a típust egész Európában árulták a piacokon és a használt katonai ruhákat árusító állami boltokban. A túrabakancsban a boltosok már kevésbé voltak biztosak, így a nyomozók felkeresik a Timberlandet és több más cipőgyártó céget. Liz biztosra vette, hogy a bakancsról majd kiderül, hogy valamelyik világcég terméke. Célpontjaik profik voltak, nem fogják megkönnyíteni a dolgukat.</w:t>
      </w:r>
    </w:p>
    <w:p>
      <w:pPr>
        <w:pStyle w:val="PlainText"/>
        <w:ind w:firstLine="288"/>
        <w:jc w:val="both"/>
        <w:rPr/>
      </w:pPr>
      <w:r>
        <w:rPr>
          <w:rFonts w:cs="Times New Roman" w:ascii="Times New Roman" w:hAnsi="Times New Roman"/>
          <w:sz w:val="22"/>
          <w:szCs w:val="22"/>
        </w:rPr>
        <w:t>Az órájára nézett - még volt tíz perc tizenegyig -, és lecsukta a laptopot. A szállodából kilépve megcsapta a hideg, nyirkos szél, amely a szobája ólomüvegablakait zörgette egész délelőtt, de most szüksége volt egy kis sétára. Jelen pillanatban semmit sem tehetett. Az Astra leírása és rendszáma még ma délelőtt eljut az összes érintett szervezethez országszerte, Whitten csapata pedig ellenőriz minden benzinkutat Marsh Creake nyolcvan kilométeres körzetében. Megkérdezik, emlékszik-e valaki a kocsira, vagy fizetett-e valaki nagyobb összeget készpénzben a Ray Gunter lelövését megelőző huszonnégy órá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maga is többször felhívta a nyomozati osztályt, hogy megtudja, hol tart a Eurostar utaslistájának ellenőrzése. A nyomozati csapatot Judith Spratt vezette, aki ugyanakkor került a szolgálathoz, amikor Liz, tíz évvel ezelő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dőt vesz igénybe a dolog - mondta Judith. - A beérkező vonat legalább félig tele volt, és ebből kétszázhárom volt a nő.</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megemésztette az információ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nnyi volt ebből brit? - kérdezt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t mondanám, hogy nagyjából a fel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Oké. Claude Legendre határozottan angol nőre emlékezett, aki a húszas évei elején járhatott, és Lucy Wharmby, akinek a lopott jogosítványát a célpontunk használja, huszonhárom éves és brit. Összpontosítsunk először a tizenhét és harminc közötti női utasokra, akiknek brit útlevele van, rendb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át persze. Ezzel csökken a létszám, nézzük csak... ötvenegyre, ami már kicsit kezelhetőbb.</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felkereshetnétek ezt a Lucy Wharmbyt, meg átküldhetnétek e-mailben vagy egy tucat friss fényképet róla. Jó esély van rá, hogy hasonlít a célpontunk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erinted a jogosítványt ezért lopták el Pakisztánban? - kérdezte Judith.</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Úgy vélem, ig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gy órával később megérkeztek a fényképek, amelyek egy vonzó, de nem különösebben jellegzetes arcú fiatal lányt ábrázoltak. Az arca ovális volt, szeme és vállig érő haja barna. A lány százhetvenhárom centi magas vo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csapat közben nem vesztegette az időt. Az ellenőrizendő ötvenegy utasból harmincat az adott körzet rendőrei kerestek fel; a többiek vidéken laktak. Hogy segítsék a rendőrök munkáját, és kizárhassák azokat, akik biztos, nem lehetnek azonosak a célponttal - például a fekete vagy ázsiai nők, vagy a nagyon magasak és a kövérek -, az Avis biztonsági kamerájáról vett képet e-mailben átküldték az érintett hatóságokn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rendőrség - tekintettel az ügy sürgősségére - annyi embert hívott be, amennyit csak mozgósítani tudott, ők intézték a telefonhívásokat, és belőlük álltak össze az ajtókon kopogtató csapatok. De még így is lassan haladt az ügy. Minden egyes nő történetét meg kellett erősíteni, és minden alibit ellenőrizni kellett. A várakozás a nyomozás kikerülhetetlen része volt, de Lizt mindig is mélyen frusztrálta. Pattanásig feszülő idegekkel, gyorsabban dobogó, cselekvésre vágyó szívvel járkált a szélfútta tengerparton, várva a híreket.</w:t>
      </w:r>
    </w:p>
    <w:p>
      <w:pPr>
        <w:pStyle w:val="PlainText"/>
        <w:ind w:firstLine="288"/>
        <w:jc w:val="both"/>
        <w:rPr/>
      </w:pPr>
      <w:r>
        <w:rPr>
          <w:rFonts w:cs="Times New Roman" w:ascii="Times New Roman" w:hAnsi="Times New Roman"/>
          <w:sz w:val="22"/>
          <w:szCs w:val="22"/>
        </w:rPr>
        <w:t>Mackay közben a faluházban volt Steve Goss-szal meg a rendőrségi csapattal, és telefonon értesítette az összes jelentősebb kelet-angliai polgári és katonai intézmény vezetőjét, ahol esetleg sor kerülhetett az Iszlám Terrorista Szindikátus támadására. Rengeteg ilyen helyszín létezett, a rendőrségi kutyakiképző iskoláktól és a helyi nemzetőrség épületeitől a hadsereg főhadiszállásain át az amerikai légibázisokig. Az utóbbiaknak Mackay azt javasolta, hogy kettőzzék meg a peremjárőrök számát, a megközelítési útvonalakat pedig zárják le a forgalom elől. Időközben a Belügyminisztérium az összes kormányzati létesítmény biztonsági státusát feketéről piros fokozatra emelt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Judith Spratt délben hívta Lizt, és visszahívást kért. Liz egy tengerparti nyilvános fülkéből telefonált: a fülke falaira karcolt obszcén jelenetek és kifakult firkák mostanra már fárasztóan ismerőssé vált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int megtudta, a rendőrség ellenőrzési listáján szereplő ötvenegy nőből huszonnyolcat kihallgattak, és tisztáztak, mivel megbízható alibijük volt a gyilkosság éjjelére; öten feketék voltak, így egyértelműen ki lehetett zárni őket, hétnek pedig a „a testmérete nem egyezett meg a megadott alany adataival".</w:t>
      </w:r>
    </w:p>
    <w:p>
      <w:pPr>
        <w:pStyle w:val="PlainText"/>
        <w:ind w:firstLine="288"/>
        <w:jc w:val="both"/>
        <w:rPr/>
      </w:pPr>
      <w:r>
        <w:rPr>
          <w:rFonts w:cs="Times New Roman" w:ascii="Times New Roman" w:hAnsi="Times New Roman"/>
          <w:sz w:val="22"/>
          <w:szCs w:val="22"/>
          <w:lang w:val="en-US"/>
        </w:rPr>
        <w:t>Í</w:t>
      </w:r>
      <w:r>
        <w:rPr>
          <w:rFonts w:cs="Times New Roman" w:ascii="Times New Roman" w:hAnsi="Times New Roman"/>
          <w:sz w:val="22"/>
          <w:szCs w:val="22"/>
        </w:rPr>
        <w:t>gy tizenegy olyan nő maradt, akit nem sikerült kihallgatni: ezek közül öten egyedül, hatan pedig a családjukkal éltek. Kilencen egész délelőtt házon kívül voltak, és mobiltelefonon sem lehetett elérni őket, egy lány még nem érkezett vissza egy tizenkét órája kezdődött, runcorni buliról, egy másik pedig úton volt a chertseyi kórházb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ondd a runcornit - kérte Liz.</w:t>
      </w:r>
    </w:p>
    <w:p>
      <w:pPr>
        <w:pStyle w:val="PlainText"/>
        <w:ind w:firstLine="288"/>
        <w:jc w:val="both"/>
        <w:rPr/>
      </w:pPr>
      <w:r>
        <w:rPr>
          <w:rFonts w:cs="Times New Roman" w:ascii="Times New Roman" w:hAnsi="Times New Roman"/>
          <w:sz w:val="22"/>
          <w:szCs w:val="22"/>
        </w:rPr>
        <w:t>-   Stephanie Patch, tizenkilenc éves. Felszolgáló-gyakornok a warringtoni Crown &amp; Thistle Hotelben. Otthon lakik, szintén Warringtonban. Beszéltünk az anyjával, aki azt mondja, hogy a gyilkosság éjszakáján a szállodában dolgozott, és nem sokkal éjfél előtt ért haz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t keresett Stephanie Párizs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Foo Fighters koncertjén volt - felelte Judith. - Egy barátnőjéve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eellenőriztét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gen, a Foo Fighters a Palais de Bercynél játszott a kérdéses éjszaká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Beszélt valaki a barátnőve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Úgy tűnik, hogy ez a lány is ugyanarra a runcorni bulira ment, és még ő sem ért haza. Stephanie anyja úgy véli, hogy azért nem kerültek még elő, mert egyikük vagy mindketten beújítottak egy tetoválást, amivel állítólag korábban fenyegetőztek. Azt is mondta, hogy a lányának összesen tizennégy fülpiercingje van. És nem tud vezet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mivel máris kiesik. Mi a helyzet a kórházassa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avinia Phelps, huszonegy éves. Képkeret-restaurátor a National Trustnél, és a hampshire-i Stockbridge-ben él. Férjezett nővérét látogatja meg a kórházban, aki Surreyben lakik, és a múlt éjszaka szü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rendőrség beszélt vel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csak a férjével beszéltek, akinek régiségkereskedése van Stockbridge-ben. Lavinia elvitte a kocsijukat, egy VW Passat kombit, a telefonját pedig kikapcsolta. A surreyi rendőrség már várja őt a kórházná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ép kis meglepetésben lesz része. És a többiekről van valami?</w:t>
      </w:r>
    </w:p>
    <w:p>
      <w:pPr>
        <w:pStyle w:val="PlainText"/>
        <w:ind w:firstLine="288"/>
        <w:jc w:val="both"/>
        <w:rPr/>
      </w:pPr>
      <w:r>
        <w:rPr>
          <w:rFonts w:cs="Times New Roman" w:ascii="Times New Roman" w:hAnsi="Times New Roman"/>
          <w:sz w:val="22"/>
          <w:szCs w:val="22"/>
        </w:rPr>
        <w:t>-  Van egy képzőművészet-hallgatónk Bathból. Sally Madden, huszonhat éves, egyedülálló. Egy műteremlakásban él a South Stoke körzetben: az épületnek több tulajdonosa van. Van jogosítványa, de a földszinti szomszéd szerint nincs kocsij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t keresett Párizs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tudjuk. Egész délelőtt távol vo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lképzelhető, hogy ő a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etértek. A somerseti rendőrség fegyveres alakulata bevetésre készen ál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n valami hír a többiekr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özülük öten azt mondták a családtagjaiknak, hogy karácsonyi bevásárlásra indulnak. Jelen pillanatban ez minden, amit tudu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ösz, Jude. Hívj, ha többet tudto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Úgy les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Fél egykor, közvetlenül azután, hogy Steve Goss felhívta, Liz elindult a faluházba, ahol a kényelmes sietség légköre érződött. Mostanra több széket és asztalt helyeztek el odabent, és fél tucat számítógép képernyője vetett halvány fényt azoknak a tiszteknek az arcára, akik közül Liz egyet sem ismert. Halk hangon, intenzív telefonbeszélgetéseket folytattak. A rövid ujjú inget viselő Goss intett Liznek, hogy menjen oda hozzá.</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is benzinkút egy Hawfield nevű hely mellett, King's Lynntől észak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Folytassa!</w:t>
      </w:r>
    </w:p>
    <w:p>
      <w:pPr>
        <w:pStyle w:val="PlainText"/>
        <w:ind w:firstLine="288"/>
        <w:jc w:val="both"/>
        <w:rPr/>
      </w:pPr>
      <w:r>
        <w:rPr>
          <w:rFonts w:cs="Times New Roman" w:ascii="Times New Roman" w:hAnsi="Times New Roman"/>
          <w:sz w:val="22"/>
          <w:szCs w:val="22"/>
        </w:rPr>
        <w:t xml:space="preserve">-  Nem sokkal délután hat után, a Fairmile kávézóban történt lövöldözés előtti estén egy fiatal nő két ötvenfontos bankjeggyel fizetett egy teli tank ólmozatlan benzinért, és több litert töltött egy lecsavarható tetejű műanyag kannába. A kutas tisztán emlékezett rá, hogy a nő leöntötte a kezét és a kabátját a benzinnel - úgy rémlik neki, hogy zöld sí- vagy túrakabát volt rajta -, feltehetően akkor, amikor teletöltötte a kannát. A férfi tett is valami barátságos megjegyzést, de a nő csak bámult rá, és a kezébe nyomta a bankjegyeket, mintha nem is hallotta volna, mit mond. A férfi azon gondolkodott, lehet, hogy süket. A nő még vett - ezt figyelje! - egy </w:t>
      </w:r>
      <w:r>
        <w:rPr>
          <w:rFonts w:cs="Times New Roman" w:ascii="Times New Roman" w:hAnsi="Times New Roman"/>
          <w:i/>
          <w:sz w:val="22"/>
          <w:szCs w:val="22"/>
        </w:rPr>
        <w:t>A-tól Z-ig Norfolkról</w:t>
      </w:r>
      <w:r>
        <w:rPr>
          <w:rFonts w:cs="Times New Roman" w:ascii="Times New Roman" w:hAnsi="Times New Roman"/>
          <w:sz w:val="22"/>
          <w:szCs w:val="22"/>
        </w:rPr>
        <w:t xml:space="preserve"> című könyvecsk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ő. Neki kell lennie. Biztonsági kame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incs, feltehetően ezért is választotta ezt a helyet. De a fickó elég jól emlékszik rá, hogy nézett ki. Huszonegynéhány éves, távol ülő szemek, gumival összefogott középbarna haj. Igen csinos, és „iskolázott hanghordozással" beszé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gvan még a kútnak az ötvenes bankjeg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incs. Néhány nappal ezelőtt bankba tették. De Whitten ráállított az ügyre egy fantomképrajzolót. Ő és a kutas fickó éppen most állítanak össze a nőről egy profilt.</w:t>
      </w:r>
    </w:p>
    <w:p>
      <w:pPr>
        <w:pStyle w:val="PlainText"/>
        <w:ind w:firstLine="288"/>
        <w:jc w:val="both"/>
        <w:rPr/>
      </w:pPr>
      <w:r>
        <w:rPr>
          <w:rFonts w:cs="Times New Roman" w:ascii="Times New Roman" w:hAnsi="Times New Roman"/>
          <w:sz w:val="22"/>
          <w:szCs w:val="22"/>
        </w:rPr>
        <w:t>-  Mikor láthatju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 órán belül rajta lesz a gépünkö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tt van közvetlenül az orrunk előtt, Steve. Lényegében érzem a szagát.</w:t>
      </w:r>
    </w:p>
    <w:p>
      <w:pPr>
        <w:pStyle w:val="PlainText"/>
        <w:ind w:firstLine="288"/>
        <w:jc w:val="both"/>
        <w:rPr/>
      </w:pPr>
      <w:r>
        <w:rPr>
          <w:rFonts w:cs="Times New Roman" w:ascii="Times New Roman" w:hAnsi="Times New Roman"/>
          <w:sz w:val="22"/>
          <w:szCs w:val="22"/>
        </w:rPr>
        <w:t xml:space="preserve">-   Na ja, én is, hiszen a benzin, meg a többi. Viszont az </w:t>
      </w:r>
      <w:r>
        <w:rPr>
          <w:rFonts w:cs="Times New Roman" w:ascii="Times New Roman" w:hAnsi="Times New Roman"/>
          <w:i/>
          <w:sz w:val="22"/>
          <w:szCs w:val="22"/>
        </w:rPr>
        <w:t>A-tól Z-ig Norfolkról</w:t>
      </w:r>
      <w:r>
        <w:rPr>
          <w:rFonts w:cs="Times New Roman" w:ascii="Times New Roman" w:hAnsi="Times New Roman"/>
          <w:sz w:val="22"/>
          <w:szCs w:val="22"/>
        </w:rPr>
        <w:t xml:space="preserve"> azt sugallja, hogy bármire készül is, azt itt akarja megcsinálni. London jutott valamir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eszűkítették kábé egy tucatra a lehetőségek számát. Gondolom, az Astrának nyomát sem látták seho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és erre igazán nem érdemes visszafojtott lélegzettel várni. Köröztetjük a részleteket, és a rendszámot remélhetőleg kiragasztották az ország minden közúti járőrének műszerfalára, de... hát szóval a kocsiknál pokoli mázlira van szükség. Általában csak akkor találjuk meg őket, ha valaki befújj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öröztethetnénk még egyszer a norfolkiaknál? Méghozzá úgy, hogy a grófság minden rendőre abszolút prioritással keresse a fekete Astr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át persz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állítsanak fel megfigyelőket rendőrségi jelzés nélküli kocsikban az amerikai légibázisokhoz vezető utako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r. Mackay már javasolta ezt, és Whitten dolgozik az ügyö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körülnéze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ol van Macka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t mondta Whittennek, hogy elmegy Lakenheath-be, hogy felvegye a kapcsolatot az ottani parancsnokka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Oké - dünnyögte Liz, és arra gondolt, a férfi jobban tenné, ha beavatná őt i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Úgy hallottam, nagyon finom a hamburger azokon a bázisokon - szólalt meg Gos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az órájára pillan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Beéri egy falusi változattal a Trafalgar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t hiszem, igen - bólintott a férf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36</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Két rendőrautót is láttak Norwichból visszafelé. Éppen az A1067-es és a körgyűrű kereszteződésében álltak a kocsisorban, amikor egy megkülönböztető jelzés nélküli, hosszú antennás piros Rover száguldott el délnek: a megengedett sebességhatár közelében járhatott. A sofőr és a mellette ülő férfi elszánt arckifejezése és a gyorsaság csalhatatlanul jelezte, hogy szolgálatban vannak, amitől a lányra rátört az émelyítő félel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njünk már! - szólalt meg Faradzs, aki valószínűleg nem figyelt fel a Roverra. - Mi a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lőttük szabad volt az út, de jobbról már közeledtek az autók. Lucynak várnia kellett hát. A tükörben látta a mögötte ülő autós türelmetlen arcát, és amikor az út végre szabaddá vált, úgy engedte fel a kuplungot, hogy a kocsi megrándu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ostantól fogva már simán vezess - közölte Faradzs feszülten. - Amikor eljön az idő, az anyag, amit szállítani fogunk, roppant instabil lesz. Megértette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gértettem - felelte a lány, és nagy levegőt vett, hogy legyűrje maradék félelm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mikor legközelebb megállsz, helyet cserélünk, oké?</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bólintott. Gondolta, ez azért fontos, hogy a férfi ismerkedjen az autóval. Arra az esetre, ha őt kinyírnák...</w:t>
      </w:r>
    </w:p>
    <w:p>
      <w:pPr>
        <w:pStyle w:val="PlainText"/>
        <w:ind w:firstLine="288"/>
        <w:jc w:val="both"/>
        <w:rPr>
          <w:rFonts w:ascii="Times New Roman" w:hAnsi="Times New Roman" w:cs="Times New Roman"/>
          <w:i/>
          <w:i/>
          <w:sz w:val="22"/>
          <w:szCs w:val="22"/>
        </w:rPr>
      </w:pPr>
      <w:r>
        <w:rPr>
          <w:rFonts w:cs="Times New Roman" w:ascii="Times New Roman" w:hAnsi="Times New Roman"/>
          <w:i/>
          <w:sz w:val="22"/>
          <w:szCs w:val="22"/>
        </w:rPr>
        <w:t>Ha őt kinyírná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Szembenézett az igazsággal, és meglepetten érezte, hogy a félelem szorítása enged valamelyes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ehet, hogy megölnek, gondolta magában. Ilyen egyszerű az egész. Ha tűzharcra kerül sor, akkor a legjobbakkal kerül majd szembe. A terroristaelhárító osztag taktikai fegyveres egységével vagy az SAS-csoporttal. De ő is a legkeményebb iskolák legkeményebbikében tanult, ahol jónak tartották. A fegyverek engedelmeskedtek neki, és könnyedén mozdultak a kezében. A közelharchoz különleges adottsága volt, későn felfedezett tehetsége.</w:t>
      </w:r>
    </w:p>
    <w:p>
      <w:pPr>
        <w:pStyle w:val="PlainText"/>
        <w:ind w:firstLine="288"/>
        <w:jc w:val="both"/>
        <w:rPr>
          <w:rFonts w:ascii="Times New Roman" w:hAnsi="Times New Roman" w:cs="Times New Roman"/>
          <w:i/>
          <w:i/>
          <w:sz w:val="22"/>
          <w:szCs w:val="22"/>
        </w:rPr>
      </w:pPr>
      <w:r>
        <w:rPr>
          <w:rFonts w:cs="Times New Roman" w:ascii="Times New Roman" w:hAnsi="Times New Roman"/>
          <w:i/>
          <w:sz w:val="22"/>
          <w:szCs w:val="22"/>
        </w:rPr>
        <w:t>Ha őt kinyírná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Tizenöt percen át némán autóztak, majd a lány leállította a kocsit Bawdeswell egyik buszmegállójában. Amikor helyet cseréltek, és a lány becsatolta a biztonsági övet, vagy négyszáz méterrel előttük egy járőrkocsi kék villogóját pillantotta meg. A rendőrautó rövid időre bekapcsolta a szirénáját, majd ráfordult az egyik nyugatra tartó dűlőútra, és eltűnt a szemük el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t hiszem, itt az ideje megszabadulni a bérelt kocsitól - szólalt meg. - Ott volt a parkolóban, amikor lelőtted azt a fickót. Valaki nyilván összefüggésbe hozta a kettő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elgondolkodott, majd bólintott. A lány tudta, hogy ő is látta és hallotta a rendőrautó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ükségünk lesz egy másik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zel is számoltak. Majd a saját nevemre bérelem k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mihez kezdünk ezze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ltüntetjü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o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udok egy hely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bólintott, és kihajtott a buszmegállóból: az Astrát simán, bosszantó hozzáértéssel vezette. Újabb rendőrautót nem láttak.</w:t>
      </w:r>
    </w:p>
    <w:p>
      <w:pPr>
        <w:pStyle w:val="PlainText"/>
        <w:ind w:firstLine="288"/>
        <w:jc w:val="both"/>
        <w:rPr/>
      </w:pPr>
      <w:r>
        <w:rPr>
          <w:rFonts w:cs="Times New Roman" w:ascii="Times New Roman" w:hAnsi="Times New Roman"/>
          <w:sz w:val="22"/>
          <w:szCs w:val="22"/>
        </w:rPr>
        <w:t>A bungalóban, miután ettek, és mindketten több percen át fürkészték a partvonalat nyugati és keleti irányban a távcsővel, a férfi kipakolta szerzeményeiket a konyhaasztalra. Szótlanul feltűrte az ingujját. A lány jól ismerte az eljárást - a városi gerillaharcért felelős kiképzőtiszt alaposan beléjük sulykolta Takht-i-Szulejmánban. Mégis furcsa volt ezt itt lát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Faradzs vizet öntött egy jénai tálba, majd feltette forrni. Ehhez hozzáadott két tasak tiszta zselatint, és óvatosan összekeverte egy rozsdamentes acélból készült kanállal. Felhúzta a kék-fehér csíkos fogókesztyűt, majd levette a tálat a tűzhelyről. Átadta a lánynak a kesztyűt, hagyta, hogy a keverék néhány percet hűljön, majd hozzáadott fél csésze étolajat, és az egészet megkavarta. Amíg figyelték, vékony, tömör, kérges felület képződött a massza felszínén. A férfi kanállal lekaparta ezt a kérget, és egy apró dobozba rakta, amelyet a lány a hűtőszekrény fagyasztószekrényébe tett. Mindketten néma csendben dolgoztak. A hangulat már-már családiasnak volt mondható.</w:t>
      </w:r>
    </w:p>
    <w:p>
      <w:pPr>
        <w:pStyle w:val="PlainText"/>
        <w:ind w:firstLine="288"/>
        <w:jc w:val="both"/>
        <w:rPr/>
      </w:pPr>
      <w:r>
        <w:rPr>
          <w:rFonts w:cs="Times New Roman" w:ascii="Times New Roman" w:hAnsi="Times New Roman"/>
          <w:sz w:val="22"/>
          <w:szCs w:val="22"/>
        </w:rPr>
        <w:t>Faradzs kiöntötte a maradék zselét, kimosta a jénai tálat, majd nekilátott kiüríteni a Vicces Ragacsokat. Amikor már összegyűlt belőlük egy nagy golyónyi, beletette a tálba, felhúzta a mosogató fölött lógó sárga mosogatókesztyűt, és munkához látott a többi összetevővel. Néhány perccel később levette a zsíros gumikesztyűt, a tál szélére tette, majd bement a hátizsákjáért a szobába.</w:t>
      </w:r>
    </w:p>
    <w:p>
      <w:pPr>
        <w:pStyle w:val="PlainText"/>
        <w:ind w:firstLine="288"/>
        <w:jc w:val="both"/>
        <w:rPr/>
      </w:pPr>
      <w:r>
        <w:rPr>
          <w:rFonts w:cs="Times New Roman" w:ascii="Times New Roman" w:hAnsi="Times New Roman"/>
          <w:sz w:val="22"/>
          <w:szCs w:val="22"/>
        </w:rPr>
        <w:t>Az abból előszedett elektronikus hidrométer még mindig a gyári csomagolásában pihent. A kezelési utasítást, amelyre csak egy kurta pillantást vetett, oroszul írták. Egy másik csomagocskából zsírpapírba tekert mobiltelefon-akkumulátorok kerültek elő. Az egyik akkumulátort belenyomta a hidrométerbe, és megmérte a tálban pihenő szürkés-rózsaszín massza sűrűségét, majd elégedetlenül az eredménnyel, ismét kevergetni kezdte. Először kézzel, majd a kanálla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Fárasztó és koszos munka volt, de végül a keverék elnyerte kívánt, olvasztott karamellához hasonló állagát, és a hidrometer a megfelelő értéket mutatta. Mindketten tudták, hogy a következő fázis a legveszélyesebb, amikor is a két roppant instabil keveréket összegyúrják. Faradzs kifejezéstelen arccal tette le az asztalra a hidrométe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ajd én befejezem - mondta a lány csendesen, és megfogta a férfi csuklój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anszúr a lány kezére meredt.</w:t>
      </w:r>
    </w:p>
    <w:p>
      <w:pPr>
        <w:pStyle w:val="PlainText"/>
        <w:ind w:firstLine="288"/>
        <w:jc w:val="both"/>
        <w:rPr/>
      </w:pPr>
      <w:r>
        <w:rPr>
          <w:rFonts w:cs="Times New Roman" w:ascii="Times New Roman" w:hAnsi="Times New Roman"/>
          <w:sz w:val="22"/>
          <w:szCs w:val="22"/>
        </w:rPr>
        <w:t>-   Fogd a fegyvert, a dokumentumokat és a pénzt - folytatta a lány -, és hajts néhány száz méterrel távolabb az úton! Ha... a dolog balul sül el, gyorsan tűnj el! Folytasd a harcot nélkül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a lány kezéről a szemébe néze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ked élned kell - mondta a lány. Megszorította a másik csuklóját, ami valahogy nagy adag bátorságot öntött belé.</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udod, hog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udom. És most menj! Amint végeztem, látni fogod, mert lesétálok a tengerhe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gyorsan elkészült: nem kellett neki egy perc sem, hogy összeszedjen mindent, amire szüksége volt. A bejárati ajtónál megtorpant és visszafordu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szim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tekintete találkozott a férfi nyílt, kifejezéstelen pillantásáva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Jól választottak Takht-i-Szulejmán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nj!</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megvárta, amíg elhal a kavicson súrlódó Astra kerekének hangja, és a hűtőszekrényhez lépett. Kiemelte a megfagyott dobozkát a fagyasztóból, és a törékeny kérget hozzáadta a tálban lévő keverékhez. Finoman, de biztos kézzel - imát mormolva azért, hogy ne remegjen meg a keze - összegyúrta a két összetevőt, amíg sűrű nem lett az anyag, akár a tejfö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C4 - dünnyögte magában. - A dzsihád északi, déli, keleti és nyugati szele. A négykomponensű robbanóanya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konyhaszekrény fiókjából elővett egy olcsó kést, és ismét fohászkodni kezdett, majd a krémes masszát három egyforma részre vágta. A teáskanál segítségével minden egyes darabból teniszlabda méretű gömböt formált. A gömb alakú töltetek adták a lehető legnagyobb robbanási sebesség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egolvasztott néhány gyertyát az összekarcolt aljú teflonserpenyőben, és engedélyezett magának egy lélegzetvételnyi szünetet. A legrosszabb részén már túl volt, de hátra volt még egy teszt. „Ha a viasz túl forró - jelent meg lelki szemei előtt Takht-i-Szulejmán-i oktatójának képe és vidám tekintete -, akkor bu-u-u-u-m!" A férfi a fejét rázta már a puszta gondolatára is, hogy ez milyen mókás hatással jár.</w:t>
      </w:r>
    </w:p>
    <w:p>
      <w:pPr>
        <w:pStyle w:val="PlainText"/>
        <w:ind w:firstLine="288"/>
        <w:jc w:val="both"/>
        <w:rPr/>
      </w:pPr>
      <w:r>
        <w:rPr>
          <w:rFonts w:cs="Times New Roman" w:ascii="Times New Roman" w:hAnsi="Times New Roman"/>
          <w:sz w:val="22"/>
          <w:szCs w:val="22"/>
        </w:rPr>
        <w:t>Ha azonban túl hideg a viasz, akkor nem fogja megfelelően bevonni a robbanóanyagot. így nem zárja ki hatékonyan a nedvességet, mint ahogy a hirtelen hőmérséklet- vagy nyomásnövekedéstől sem fog védeni. Levette a serpenyőt a tűzhelyről, és megvárta, amíg vékony hártya képződik a viasz tetején, majd egy kanállal beletette a három összegyúrt golyót, és óvatosan meghempergette őket. Amikor már mindegyiket egyenletes viaszréteg borította, megbökdöste őket a teáskanállal, hogy a három golyó szépen egy sorba álljon, és összeolvadjon. A viasz fokozatosan keményedett, majd megszilárdult. A robbanótöltetek most úgy néztek ki, mint valami óriási fehér csokoládék, akár azok a belga csokik, amelyeket anyj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ost állj meg! - figyelmeztette magát. Annak az életnek vége.</w:t>
      </w:r>
    </w:p>
    <w:p>
      <w:pPr>
        <w:pStyle w:val="PlainText"/>
        <w:ind w:firstLine="288"/>
        <w:jc w:val="both"/>
        <w:rPr/>
      </w:pPr>
      <w:r>
        <w:rPr>
          <w:rFonts w:cs="Times New Roman" w:ascii="Times New Roman" w:hAnsi="Times New Roman"/>
          <w:sz w:val="22"/>
          <w:szCs w:val="22"/>
        </w:rPr>
        <w:t xml:space="preserve">De nem volt teljesen vége, és a fohász, amelyet magában mormolt, valahogy átalakult a Queen </w:t>
      </w:r>
      <w:r>
        <w:rPr>
          <w:rFonts w:cs="Times New Roman" w:ascii="Times New Roman" w:hAnsi="Times New Roman"/>
          <w:i/>
          <w:sz w:val="22"/>
          <w:szCs w:val="22"/>
        </w:rPr>
        <w:t>Bohemian Rhapsody</w:t>
      </w:r>
      <w:r>
        <w:rPr>
          <w:rFonts w:cs="Times New Roman" w:ascii="Times New Roman" w:hAnsi="Times New Roman"/>
          <w:sz w:val="22"/>
          <w:szCs w:val="22"/>
        </w:rPr>
        <w:t>jává, amelyet a szülei régen annyira szerettek hallgatni. És most is itt voltak, ködös alakjuk ott lebegett könnyedén a bungaló konyhájában, és együtt nevettek, őt pedig régi nevén nevezték, azon a néven, amelyet ők adtak neki. Dühösen lépett vissza az asztalhoz, egy-két pillanatra szorosan behunyta a szemét, majd határozottan a zsebére csapott, amelyben ott lapult a megtöltött, kemény Maljah.</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xml:space="preserve">- Aszimat. A nevem Aszimat. </w:t>
      </w:r>
      <w:r>
        <w:rPr>
          <w:rFonts w:cs="Times New Roman" w:ascii="Times New Roman" w:hAnsi="Times New Roman"/>
          <w:i/>
          <w:sz w:val="22"/>
          <w:szCs w:val="22"/>
        </w:rPr>
        <w:t>A nevem Aszim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z öröm, amelyet azért érzett, mert Faradzs rábízta a munkát, mostanra elszállt. Ehelyett a tudata mélyén időről időre viharfelhőként tornyosuló, önmaga iránt táplált kétely most azzal fenyegetett, hogy egész lényét elborítja. Érezte, hogy fájdalom hasít a mellébe, szíve pedig vadul, dübörögve lüktet.</w:t>
      </w:r>
    </w:p>
    <w:p>
      <w:pPr>
        <w:pStyle w:val="PlainText"/>
        <w:ind w:firstLine="288"/>
        <w:jc w:val="both"/>
        <w:rPr/>
      </w:pPr>
      <w:r>
        <w:rPr>
          <w:rFonts w:cs="Times New Roman" w:ascii="Times New Roman" w:hAnsi="Times New Roman"/>
          <w:sz w:val="22"/>
          <w:szCs w:val="22"/>
        </w:rPr>
        <w:t>Erejét megfeszítve összeszedte magát, és figyelmét ismét a robbanóanyagra összpontosította. Előszedett három pipaszurkálót, beledöfte őket a középső gömb egyre jobban kihűlő viaszába, és áttolta őket a másik kettőn is - most már hangosan imádkozott -, majd a végüket begörbítette, hogy csatlakoztatni lehessen őket a detonátor kampójára. Hátralépett, és hideg, közönyös tekintettel mérte végig a munkáját. Olyan lett, amilyennek szerette volna, képzeletében kiképzője barázdált, vidám arca is mintha elismerően hunyorgott volna. A háromfüzéres C4-es robbanóanyagot mindig előszeretettel használták a Menny Gyermekei. Ez volt az ismertetőjelük, és ő, Aszimat, a harcos, éppen most írta alá az egyik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ost már nyugodtabbnak érezte magát, és a viharfellegeket is elűzte, fogta hát a pipaszurkálókra tűzött fétist, és berakta a hűtőbe. Az egész anyag nagyon könnyű volt, a súly zömét a viasz adta: a gömböket óvatosan és tisztelettudóan a legfelső polcra fektette. Amikor ezzel megvolt, kisétált a hátsó ajtón, és leballagott a fövenyes tengerpartra, ahol kifejezéstelen arccal és mozdulatlanul megállt, leengedett karral, miközben a szél az arcába fújta a haj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37</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ondd! - szólt bele a kagylóba Liz, és összehúzta magán a kabátját, amikor a szél keresztülfújt a telefonfülkén. Hetedszerre hívta vissza Judith Spratto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dolgok jelenlegi állása szerint nem találtuk el a nyerőszámo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bathi nő?</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ally Madden? A gyilkosság estéjét és éjszakáját Frome városkában töltötte egy barátjánál, akinek megbetegedett a kutyáj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eellenőriztét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barátja igazolta, és a frome-i állatorvos is emlékezett rájuk, hogy behozták a kutyát a klinikára úgy öt körül. És a korábbi telefonhívásod szerint a keresett személy hatkor tankolt a norfolki kútnál.</w:t>
      </w:r>
    </w:p>
    <w:p>
      <w:pPr>
        <w:pStyle w:val="PlainText"/>
        <w:ind w:firstLine="288"/>
        <w:jc w:val="both"/>
        <w:rPr/>
      </w:pPr>
      <w:r>
        <w:rPr>
          <w:rFonts w:cs="Times New Roman" w:ascii="Times New Roman" w:hAnsi="Times New Roman"/>
          <w:sz w:val="22"/>
          <w:szCs w:val="22"/>
        </w:rPr>
        <w:t xml:space="preserve">-  A fenébe! </w:t>
      </w:r>
      <w:r>
        <w:rPr>
          <w:rFonts w:cs="Times New Roman" w:ascii="Times New Roman" w:hAnsi="Times New Roman"/>
          <w:i/>
          <w:sz w:val="22"/>
          <w:szCs w:val="22"/>
        </w:rPr>
        <w:t>A fenébe!</w:t>
      </w:r>
      <w:r>
        <w:rPr>
          <w:rFonts w:cs="Times New Roman" w:ascii="Times New Roman" w:hAnsi="Times New Roman"/>
          <w:sz w:val="22"/>
          <w:szCs w:val="22"/>
        </w:rPr>
        <w:t xml:space="preserve"> És a többiek közül senki... azokkal például mi van, akik egyedül élnek? És a karácsonyi bevásárlókka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ég ma este vagy éjjel leellenőrizzük őket. Vagy már hamarabb is kihúzhatjuk a listáról azokat, akikről valaki igazolni tudja, hogy nem béreltek kocsit. Esetleg mindkettő is megtörténh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Rendben. Mielőtt azonban ugyanezt eljátszanánk a francia nőkkel és a nem EGK-tagokkal, szeretném, ha megtennél nekem valamit. Van egy másolatod az utaslistár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agyszerű! Húzd ki azokat az utasokat a megfelelő korcsoportból, akiket tisztázt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ár meg is v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ány nő marad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armincig bezárólag tizenhét, ebből húsz nem EGK-s amerikai, ausztrál és a többi... és olyan ötven körüli a franci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onnan tudod, hogy a franciák franciá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ogy érted ez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ogyan választottad szét a franciákat a britektől, amikor először néztétek át az utaslist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ényegében a nevük alapjá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az útlevél alapjá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mivel a britek és a franciák is benne vannak az EGK-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Oké. Menj végig a francia neveken, és nézd meg, hogy találsz-e olyan keresztnevet, amelyik nem jellegzetesen francia. Az például lehet angol is. Meg tudod csinálni most?</w:t>
      </w:r>
    </w:p>
    <w:p>
      <w:pPr>
        <w:pStyle w:val="PlainText"/>
        <w:ind w:firstLine="288"/>
        <w:jc w:val="both"/>
        <w:rPr/>
      </w:pPr>
      <w:r>
        <w:rPr>
          <w:rFonts w:cs="Times New Roman" w:ascii="Times New Roman" w:hAnsi="Times New Roman"/>
          <w:sz w:val="22"/>
          <w:szCs w:val="22"/>
        </w:rPr>
        <w:t>-   Rendben, azonnal nekilátok. No, akkor kezdjük... van itt egy Michelle Altaraz... Claire Dazat... Adrienne Fantoni-Brizeart... Michelle Gilabert... Michelle Gravat - eddig már három Michelle - Sophie Lecoq... Sophie Lemasson... Olivia Limousin... Lucy Reynaud... Rita Sauvajon... és hmm, Anne Matthieu. Enny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fenébe! Mindegyik nagyon franciásnak hangzik. Nem lehet, hogy valami hiba csúszott be, vagy hogy bármelyikük is ango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ikük neve sem hangzik valami angolosan.</w:t>
      </w:r>
    </w:p>
    <w:p>
      <w:pPr>
        <w:pStyle w:val="PlainText"/>
        <w:ind w:firstLine="288"/>
        <w:jc w:val="both"/>
        <w:rPr/>
      </w:pPr>
      <w:r>
        <w:rPr>
          <w:rFonts w:cs="Times New Roman" w:ascii="Times New Roman" w:hAnsi="Times New Roman"/>
          <w:sz w:val="22"/>
          <w:szCs w:val="22"/>
        </w:rPr>
        <w:t>Liz hallgatott. A gondolat, hogy a nyomozati osztályon keresztül arra kérje a rendőrséget, hogy újabb ötven nevet ellenőrizzenek le, amihez feltehetően tolmácsok is kellenek majd, kétségbeeséssel töltötte e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nem EGK-sok - mondta végül. - Hány nő tartozik a megfelelő korcsoportb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ilenc ausztrál, hét amerikai, öt japán, két dél-afrikai, két kolumbiai, egy india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japánokat hagyjuk, de állítsd rá a csapatodat a többiekre: találják meg és hívják fel őket. Mindegyiknek pontosan meg kell mondania, hogy melyik belépőpultnál jött be a Waterloon. Angol kiejtést keresünk, világos? „Iskolázott" angol kiejtést, ahogy neked is mondtam. Mindenki idetartozik, aki megfelel a leírásnak... és a rendőrség a lehető leghamarabb ellenőrizze le őket. És megtennél még valamit? Kódolva küld át nekem e-mailben az egész utaslistát, kor, nem és nemzetiség szerinti bontásban. És álljon készenlétben ma éjjelre egy csap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Úgy les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Tíz perccel később, már a szobájában, a laptopjára érkezett listát pörgette végig. Nem sokkal múlt délután fél háro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it nem vettünk észre? - tette fel magának Liz a kérdést, a képernyőre meredve. Mit nem vettünk észre? Valahol ezen a takaros fekete-fehér listán ott szerepel a láthatatlan nev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Gondolkozz! Elemezz! Miért jött az országba a saját neve alatt?</w:t>
      </w:r>
    </w:p>
    <w:p>
      <w:pPr>
        <w:pStyle w:val="PlainText"/>
        <w:ind w:firstLine="288"/>
        <w:jc w:val="both"/>
        <w:rPr/>
      </w:pPr>
      <w:r>
        <w:rPr>
          <w:rFonts w:cs="Times New Roman" w:ascii="Times New Roman" w:hAnsi="Times New Roman"/>
          <w:sz w:val="22"/>
          <w:szCs w:val="22"/>
        </w:rPr>
        <w:t>Mert bárkinek dolgozik is - bármelyik hálózat bármelyik sejtjének -, az nyilván ragaszkodott ehhez. Soha nem kockáztatták volna meg, hogy hamis dokumentumokat használjanak, és ezzel veszélybe sodorják az akciót... csak akkor, ha ez abszolút elkerülhetetlen. Azért, mert az átvilágíthatóság lényeges eleme a láthatatlanságn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És miért használt lopott jogosítványt az autó béreléséhe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ert amikor már túljutott a belépőpulton, és az országban volt, semmi sem kapcsolta össze a tranzakcióval. Ez egy biztonsági kapcsoló volt. Még ha a kocsit észreveszik is, az, aki bérelte, lényegében lenyomozhatatlan: így a nő szabadon használhatja saját személyazonosságát, ahol és amikor csak akarja. Ha nincs Ray Gunter, a terv tökéletes lett volna. Gunter azonban megölette magát, és ettől kezdve az ügy szálai kezdtek kibomla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Csakhogy nem elég gyorsan. Bármit akartak is ezek a terroristák, az még mindig megvalósítható maradt. Vajon igaza volt Mackaynek? Vajon tényleg az egyik amerikai légi támaszpontot akarják megtámadni: Marwellt, Lakenheathet vagy Mildenhallt? Tekintve, hogy ezek a gyűlölt amerikai-brit katonai partnerség szimbólumai voltak, elsődleges helyi célpontoknak számítottak. De Liz látta a bázisok alaprajzát, és azok hatalmasak voltak. Nem tud az ember a közelükbe jutni a rengeteg katona és rendőr miatt, főleg nem úgy, hogy a készültségi fokozatot pirosra állították. Miféle támadást hajthat végre két ember? Lelőnek néhány őrt a távolból egy mesterlövészpuskával? Kilőnek egy rakétagránátot valamelyik őrbódéra? De még ezt is csak hatalmas nehézségek árán tudnák végrehajtani. És nem élnének elég ideig, hogy elmeséljék a történetet, és a sajtó még egy kilométerre se közelíthetné meg a helyszínt, vagyis a támadás hatása minimális lenne.</w:t>
      </w:r>
    </w:p>
    <w:p>
      <w:pPr>
        <w:pStyle w:val="PlainText"/>
        <w:ind w:firstLine="288"/>
        <w:jc w:val="both"/>
        <w:rPr/>
      </w:pPr>
      <w:r>
        <w:rPr>
          <w:rFonts w:cs="Times New Roman" w:ascii="Times New Roman" w:hAnsi="Times New Roman"/>
          <w:sz w:val="22"/>
          <w:szCs w:val="22"/>
        </w:rPr>
        <w:t>Akkor talán egy bomba? De hogy helyeznék el? Minden beérkező baseball-labda-, autóalkatrész- és hamburgerzsemle-szállítmányt vagy röntgensugárral, vagy hagyományosan, kézzel vizsgálnak át. Egyetlen, a bázist elhagyó járművet sem hagynak őrizetlenül odakint, így robbanóeszközt sem lehet rászerelni. Az összes ilyen lehetőséget a legapróbb részletekig átrágták a Királyi Légierő, a Katonai Rendőrség és az Amerikai Légierő biztonsági tervezői.</w:t>
      </w:r>
    </w:p>
    <w:p>
      <w:pPr>
        <w:pStyle w:val="PlainText"/>
        <w:ind w:firstLine="288"/>
        <w:jc w:val="both"/>
        <w:rPr/>
      </w:pPr>
      <w:r>
        <w:rPr>
          <w:rFonts w:cs="Times New Roman" w:ascii="Times New Roman" w:hAnsi="Times New Roman"/>
          <w:sz w:val="22"/>
          <w:szCs w:val="22"/>
        </w:rPr>
        <w:t xml:space="preserve">Nem, gondolta Liz. A legtöbbet akkor nyerhetik, ha a másik végéről közelítik meg a problémát. Találd meg a nőt! Kapd el! </w:t>
      </w:r>
      <w:r>
        <w:rPr>
          <w:rFonts w:cs="Times New Roman" w:ascii="Times New Roman" w:hAnsi="Times New Roman"/>
          <w:i/>
          <w:sz w:val="22"/>
          <w:szCs w:val="22"/>
        </w:rPr>
        <w:t>Állítsd me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aptop képernyőjére meredt, és egy gondolat villant át az agyán. Lehet, hogy Claude Legendre tévedett? Lehet, hogy a nő francia volt, de folyékonyan beszélt angolu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z ösztöne azt súgta, hogy nem. Legendre nap mint nap beszélt az angol és francia ügyfelekkel, hosszú hónapok, hosszú évek óta, és tudat alatt nyilván elraktározta magában a két nemzet közti minden egyes nüansznyi különbséget. Akcentust, hajlításokat, testtartást, stílust... Ha emlékezete szerint a nő angol volt, akkor Liz nyugodtan bízhatott ebben az emlékezetben. És ha ugyanennek a nőnek a beszédét egy norfolki benzinkútkezelő „iskolázottnak" mond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nő angolnak tűnt. Bár a biztonsági kamera homályos felvételén nem lehetett kivenni a részleteket, de a maga sajátos módján mégis lehetett látni a szóban forgó személyt. Volt valami a tartásában, ami Liznek intellektuális önteltségről árulkodott, és álcázni próbált fizikai feszélyezettségről.</w:t>
      </w:r>
    </w:p>
    <w:p>
      <w:pPr>
        <w:pStyle w:val="PlainText"/>
        <w:ind w:firstLine="288"/>
        <w:jc w:val="both"/>
        <w:rPr/>
      </w:pPr>
      <w:r>
        <w:rPr>
          <w:rFonts w:cs="Times New Roman" w:ascii="Times New Roman" w:hAnsi="Times New Roman"/>
          <w:sz w:val="22"/>
          <w:szCs w:val="22"/>
        </w:rPr>
        <w:t>A ruházata alighanem többszintű álcázást szolgált. Hétköznapi volt, így az emberek nem figyeltek fel rá, és alaktalan, így a nő alakja senkinek sem szúrt szemet. A ruhákat a biztonságot szem előtt tartva választották ki, Liz azonban egy olyan nő ruháinak látta őket, aki meg akarja előzni, hogy bárki is bírálja. Ezek a ruhák a következőt sugallták: soha nem fogtok azzal vádolni, hogy nem sikerült vonzónak látszanom, merthogy soha nem is próbáltam meg vonzónak látsza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Utálom az ilyen stratégiát, gondolta magá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Ám Steve Goss szerint a benzinkutas rögtön azt mondta, hogy a nőt vonzónak találta. Liz azon kezdett töprengeni, hogy ez vajon annyit jelent, a nő csinos volt a szó hétköznapi értelmében, vagy ennél többről van szó? Bizonyos férfiak tudat alatt vonzódnak azokhoz a nőkhöz, akiknél alacsony önbecsülést vagy félelmet sejtetnek. Vajon félt a nő? Vajon érezte maga mögött Liz nesztelen, de elszánt lépteit? Attól a pillanattól kezdve, hogy értesült Gunter haláláról, tudnia kellett, hogy az akció veszélybe kerü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Nem, döntött magában Liz. Még nem fél igazából. Az önteltsége még mindig leplezi a félelmet. Az önteltség és a vezénylőibe vetett bizalom, akik fizikai vagy lelki értelemben még mindig kezükben tartják a pórázt. De a feszültség mostanra nyilván már árulkodóvá vált. Az önmaga körül teremtett hermetikus héjban megbúvó magot feszültség gyötri... a héjon belül még a legszörnyűbb tett is igazolható, de mostanra biztos, hogy a valóság és a külvilág kezdi megviselni. Anglia mostanra biztos eret vágott már raj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Délután öt körül szürkülni kezdett, és a délután estébe hajlott. A hawfieldi benzinkutas elmondása alapján Liz többet remélt a fantomképtől, amely azonban kiábrándítóan általánosnak és jellegtelennek bizonyult. A nő kék-fekete baseballsapkát és pilóta-napszemüveget viselt; kicsit hasonlított Lucy Wharmbyra, bár a két szeme távolabb ült egymástól.</w:t>
      </w:r>
    </w:p>
    <w:p>
      <w:pPr>
        <w:pStyle w:val="PlainText"/>
        <w:ind w:firstLine="288"/>
        <w:jc w:val="both"/>
        <w:rPr/>
      </w:pPr>
      <w:r>
        <w:rPr>
          <w:rFonts w:cs="Times New Roman" w:ascii="Times New Roman" w:hAnsi="Times New Roman"/>
          <w:sz w:val="22"/>
          <w:szCs w:val="22"/>
        </w:rPr>
        <w:t>A képet gyorsan továbbküldték e-mailben a nyomozatiakhoz, onnan pedig az összes érintett rendőri szervhez. Judith Spratt ekkor újabb visszahívást kért, amelyet Liz ismét abból a telefonfülkéből bonyolított, amely mostanra szinte a második otthona lett. Judith közölte, hogy a rendőrség az összes tizenhét és harminc közötti nem EGK-utast ellenőrizte, és kihúzta a listár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Körülbelül nyolcvan nőt csekkoltak: és egyikük sem a célpon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t akarsz, mit tegyek? - tudakolta Judith. - A körzeti rendőrfőnökök tudni szeretnék, hogy ma este álljanak-e készenlétben tartalék csapatok. Szeretnéd, ha végigmennék a francia nők listájá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erintem ezt kell tennü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Bizonytalannak tűnsz.</w:t>
      </w:r>
    </w:p>
    <w:p>
      <w:pPr>
        <w:pStyle w:val="PlainText"/>
        <w:ind w:firstLine="288"/>
        <w:jc w:val="both"/>
        <w:rPr/>
      </w:pPr>
      <w:r>
        <w:rPr>
          <w:rFonts w:cs="Times New Roman" w:ascii="Times New Roman" w:hAnsi="Times New Roman"/>
          <w:sz w:val="22"/>
          <w:szCs w:val="22"/>
        </w:rPr>
        <w:t xml:space="preserve">-   Egyszerűen nem hiszem, hogy francia lenne. Ösztönösen </w:t>
      </w:r>
      <w:r>
        <w:rPr>
          <w:rFonts w:cs="Times New Roman" w:ascii="Times New Roman" w:hAnsi="Times New Roman"/>
          <w:i/>
          <w:sz w:val="22"/>
          <w:szCs w:val="22"/>
        </w:rPr>
        <w:t>tudom</w:t>
      </w:r>
      <w:r>
        <w:rPr>
          <w:rFonts w:cs="Times New Roman" w:ascii="Times New Roman" w:hAnsi="Times New Roman"/>
          <w:sz w:val="22"/>
          <w:szCs w:val="22"/>
        </w:rPr>
        <w:t>, hogy ez a nő angol. Mégis úgy vélem, meg kell csinálnu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kkor hát kezdj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ha. Láss nek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mikor Liz visszatért a Trafalgarba, Mackay már a bárban volt, és éppen egy skót whiskyvel teli poharat emelt a fény felé.</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iz! Mit kérhetek neke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Ugyanazt, amit te iszo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alátawhisky. Talisker.</w:t>
      </w:r>
    </w:p>
    <w:p>
      <w:pPr>
        <w:pStyle w:val="PlainText"/>
        <w:ind w:firstLine="288"/>
        <w:jc w:val="both"/>
        <w:rPr/>
      </w:pPr>
      <w:r>
        <w:rPr>
          <w:rFonts w:cs="Times New Roman" w:ascii="Times New Roman" w:hAnsi="Times New Roman"/>
          <w:sz w:val="22"/>
          <w:szCs w:val="22"/>
        </w:rPr>
        <w:t>-  Jól hangzik. - És talán segít a válaszok kibogozásában, már ami a Eurostar fantomutasát illeti, tette hozzá fáradtan gondolatban. A pult mögött ma nem Cherisse állt, hanem egy szőkített, kefehajú lány, aki alig múlhatott tizennyolc. A lány és Mackay között alig észrevehető feszültség vibrált a levegőb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óval milyen napod volt? - kérdezte a férfi, amikor letelepedtek az egyik csendes sarokasztalho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Jobbára pocsék. Vagy fél tucat rendőri szervezet idejét raboltam, és a szolgálat telefonszámláját növeltem. És nem sikerült azonosítanom a láthatatlanunkat. A pozitív oldalon szerepel, hogy ebédre ettem egy finom melegszendvicset Steve Goss-sza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elmosolyodott.</w:t>
      </w:r>
    </w:p>
    <w:p>
      <w:pPr>
        <w:pStyle w:val="PlainText"/>
        <w:ind w:firstLine="288"/>
        <w:jc w:val="both"/>
        <w:rPr/>
      </w:pPr>
      <w:r>
        <w:rPr>
          <w:rFonts w:cs="Times New Roman" w:ascii="Times New Roman" w:hAnsi="Times New Roman"/>
          <w:sz w:val="22"/>
          <w:szCs w:val="22"/>
        </w:rPr>
        <w:t>-  Megpróbálsz féltékennyé ten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nő oldalra döntötte a fej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nem verseny. Steve megfontolt fickó. Nem arrogáns, és tájékozt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Ó, szóval ez a gond! - A férfi belekortyolt a whiskyjébe. - Azt hittem, hagytam üzenet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gen, és csekkeket a postán. Hívj fel, Bruno, oké? Tarts a hurkon belül! Ne tűnj csak úgy el a francb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nyugodtan nézett rá, Liz úgy sejtette, ez áll a legközelebb ahhoz, amit bocsánatkérés címén kaphat tőle.</w:t>
      </w:r>
    </w:p>
    <w:p>
      <w:pPr>
        <w:pStyle w:val="PlainText"/>
        <w:ind w:firstLine="288"/>
        <w:jc w:val="both"/>
        <w:rPr/>
      </w:pPr>
      <w:r>
        <w:rPr>
          <w:rFonts w:cs="Times New Roman" w:ascii="Times New Roman" w:hAnsi="Times New Roman"/>
          <w:sz w:val="22"/>
          <w:szCs w:val="22"/>
        </w:rPr>
        <w:t>-  Akkor most engedd, hogy bepótoljak mindent. Váltottam néhány szót titokban egy-két barátommal Lakenheathben, akik mind nagyon összeszedettnek tűntek, képben voltak, és általában véve felkészültek... én pedig hangsúlyoztam, mennyire fontos, hogy ez így is maradjon. Igazából itt ki is fújt a történet: látva a helyet, pusztán csak a nagyságát véve, meg kell mondjam, elég komoly fejtörést okoz, hogy kitaláljam, milyen kárt tudna ott tenni egyetlen pasas meg egy lány. Ettél valaha is hatvandekás marhasült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udomásom szerint nem. Steve Goss viszont úgy vélte, hogy az amerikai légierő szépen ellát majd téged hamburgerekke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Jól sejtette: tényleg volt hamburger az étlapon. De ez a lakenheathi marhasült... Hihetetlen, de volt olyan barátnőm, akin kevesebb hús volt. És őszintén szólva a mi két kalandorunknak nagyon igyekeznie kellene, hogy elég közel jusson a bázishoz ahhoz, hogy kilőjön egy Stingert vagy valami hasonlót, és esélye legyen felrobbantani egy repülőgépet. Talán a kapunál őrködő fickók közül leszedhetnek néhányat, de még ez is elég nehéznek tűni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n is láttam azokat a bázisokat, és én is hasonló következtetésre jutottam. Az ösztönöm azt súgja, hogy puhább célpontra menn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nt példáu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xml:space="preserve">-  Mint például nem tudom. Valamire. - Megrázta a fejét. - </w:t>
      </w:r>
      <w:r>
        <w:rPr>
          <w:rFonts w:cs="Times New Roman" w:ascii="Times New Roman" w:hAnsi="Times New Roman"/>
          <w:i/>
          <w:sz w:val="22"/>
          <w:szCs w:val="22"/>
        </w:rPr>
        <w:t>A fenéb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azíts, Li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Jelen pillanatban nem tudok, mert érzem, hogy valamit nem vettem észre. Ha megittuk az italunkat, azt akarom, hogy nézd át az utaslistát, hátha neked mond valami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ívesen. Gondolom, azt feltételezzük, hogy addig, amíg Guntert meg nem ölték, a csajnak semmi oka nem volt rá, hogy álcázza a ténykedését, igaz?</w:t>
      </w:r>
    </w:p>
    <w:p>
      <w:pPr>
        <w:pStyle w:val="PlainText"/>
        <w:ind w:firstLine="288"/>
        <w:jc w:val="both"/>
        <w:rPr/>
      </w:pPr>
      <w:r>
        <w:rPr>
          <w:rFonts w:cs="Times New Roman" w:ascii="Times New Roman" w:hAnsi="Times New Roman"/>
          <w:sz w:val="22"/>
          <w:szCs w:val="22"/>
        </w:rPr>
        <w:t xml:space="preserve">-   Igaz. Mindössze arra kellett ügyelnie, hogy ne kapcsolja le a rendőrség jogtalan jogsihasználat miatt. Amíg ezt meg tudta úszni, addig jól állt: az egyetlen sebezhető pontja a lopott jogosítvány volt. Szóval ott kell lennie valahol a listán. Csakhogy a listáról tisztázták az összes angol nőt tizenhét és harminc között. </w:t>
      </w:r>
      <w:r>
        <w:rPr>
          <w:rFonts w:cs="Times New Roman" w:ascii="Times New Roman" w:hAnsi="Times New Roman"/>
          <w:i/>
          <w:sz w:val="22"/>
          <w:szCs w:val="22"/>
        </w:rPr>
        <w:t>Az összes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óval akkor egy francia nőről van szó. Egy franciáról, aki úgy beszél, akár egy angol. Rengeteg ilyen v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t hiszem, igazad lehet - felelte Liz meggyőződés nélkü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ézd, most semmit sem tehetünk. Miért nem nézzük meg inkább, hogy milyen vacsorát tud szervírozni Bethany, rendelünk hozzá egy üveg bo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t hittem, teleetted magad marhasülttel. És ki a fene az a Bethany? Az a komor tekintetű kamasz lány a bárpult mögö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lójában már huszonhárom éves. És az ebéd emléke gyorsan halványu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iért is ne? - gondolta Liz. Mackaynak igaza van: amíg a francia nőket le nem ellenőrzik, igazából semmit sem tehetnek, neki pedig tényleg nem ártana lazítania kicsi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Oké, rendben - mosolyodott el. - Nézzük meg, mit tud Mr. Badger és csapa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Jó úton haladsz! És most vonuljunk vissza a budoárodba, és vizsgáljuk meg azt az utaslist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alán tudatnod kellene a kis barátnőddel, Bethanyval, hogy itt fogunk en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Ó, már tudja - dörmögte Mackay, majd lehajtotta a maradék whiskyjét. - Még akkor megmondtam neki, amikor bejött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Hirtelen szélroham rázta meg az ablakokat. Odakint feltámadt a szél, és nekiverte az esőt az ólomüveg ablakoknak, elhomályosítva az utcai lámpák sárga fényét. Liz ki tudott venni egy fehér ötajtós kocsit, oldalán rendőrség felirattal, amely lassan araszolt végig a tengerparton, ellenőrizve a parkoló autókat.</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38</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Húsz perccel később a fehér kocsi megállt a parkolóban, az előtt a dersthorpe-i lakótömb előtt, ahol Elsie és Cherisse Hogan is lakott. Brian Mudie őrmester becipzárazta víztől csöpögő rendőrségi esőköpenyét, és a kocsi ülése alól előszedte a nehéz Maglite zseblámpát.</w:t>
      </w:r>
    </w:p>
    <w:p>
      <w:pPr>
        <w:pStyle w:val="PlainText"/>
        <w:ind w:firstLine="288"/>
        <w:jc w:val="both"/>
        <w:rPr/>
      </w:pPr>
      <w:r>
        <w:rPr>
          <w:rFonts w:cs="Times New Roman" w:ascii="Times New Roman" w:hAnsi="Times New Roman"/>
          <w:sz w:val="22"/>
          <w:szCs w:val="22"/>
        </w:rPr>
        <w:t>- Úgy nézem, a többségük le van robbanva - mondta Wendy Clissold rendőrnő, és a szemét meresztve bámult a fényszórók esőtől szabdalt pászmájába. - Én nem hagynám kint a kocsimat egy ilyen szeméttelepen. Mire visszajössz, a járgány már téglákon ül kerekek helyett.</w:t>
      </w:r>
    </w:p>
    <w:p>
      <w:pPr>
        <w:pStyle w:val="PlainText"/>
        <w:ind w:firstLine="288"/>
        <w:jc w:val="both"/>
        <w:rPr/>
      </w:pPr>
      <w:r>
        <w:rPr>
          <w:rFonts w:cs="Times New Roman" w:ascii="Times New Roman" w:hAnsi="Times New Roman"/>
          <w:sz w:val="22"/>
          <w:szCs w:val="22"/>
        </w:rPr>
        <w:t>Mudie eltöprengett azon, hogy inkább az autóban marad, és csak az ablakból világít zseblámpával, míg Wendy Clissold körbejár. Don Whitten azonban azt az utasítást adta, hogy nézzenek be a garázsablakokon is, meg a falak mögé - vagyis vacakoljanak jó sokáig, és érezzék minél kellemetlenebbül magukat. Így hát újra a fejébe nyomta vizes sapkáját. A műanyag esővédő a kesztyűtartóban pihent, de Mudie ott is hagyta, mert szerinte hülyén nézett ki: pont úgy, akár egy női zuhanyzósapka.</w:t>
      </w:r>
    </w:p>
    <w:p>
      <w:pPr>
        <w:pStyle w:val="PlainText"/>
        <w:ind w:firstLine="288"/>
        <w:jc w:val="both"/>
        <w:rPr/>
      </w:pPr>
      <w:r>
        <w:rPr>
          <w:rFonts w:cs="Times New Roman" w:ascii="Times New Roman" w:hAnsi="Times New Roman"/>
          <w:sz w:val="22"/>
          <w:szCs w:val="22"/>
        </w:rPr>
        <w:t>Kísérletképpen megmozgatta a lábujjait átázott bakancsában, és kilépett az esőbe. A szél vadul fújt a tenger felől, így egyik kezével a sapkáját nyomta a fejébe, a másikkal a zseblámpát fogta, a kocsiajtót pedig a térdével lökte be. A kocsiban egy röpke pillanatra felvillant az öngyújtó lángja, ahogy Wendy Clissold rágyújtott. Az égre, gyönyörű ez a nő!</w:t>
      </w:r>
    </w:p>
    <w:p>
      <w:pPr>
        <w:pStyle w:val="PlainText"/>
        <w:ind w:firstLine="288"/>
        <w:jc w:val="both"/>
        <w:rPr/>
      </w:pPr>
      <w:r>
        <w:rPr>
          <w:rFonts w:cs="Times New Roman" w:ascii="Times New Roman" w:hAnsi="Times New Roman"/>
          <w:sz w:val="22"/>
          <w:szCs w:val="22"/>
        </w:rPr>
        <w:t>Öt percbe telt, mire ellenőrizte a lakótelep parkolóját, és újabb nyolcba, mire zseblámpájával végigvilágította a kocsma előtt álló kocsikat, de a lerobbant vázakon kívül - egyetlen Londis kisteherautót leszámítva - semmit sem talált, ami a legkevésbé is hasonlított volna egy új Vauxhall Astrára. Mindössze két fiatalembert sikerült megriasztania, akik a tengerparton füvet szívtak egy Ford Capriban.</w:t>
      </w:r>
    </w:p>
    <w:p>
      <w:pPr>
        <w:pStyle w:val="PlainText"/>
        <w:ind w:firstLine="288"/>
        <w:jc w:val="both"/>
        <w:rPr/>
      </w:pPr>
      <w:r>
        <w:rPr>
          <w:rFonts w:cs="Times New Roman" w:ascii="Times New Roman" w:hAnsi="Times New Roman"/>
          <w:sz w:val="22"/>
          <w:szCs w:val="22"/>
        </w:rPr>
        <w:t>Amikor visszatért a kocsihoz, kiderült, hogy Clissold bekapcsolta a fűtést, így az autó belseje most meleg porszagot árasztott, amibe belevegyült a nő szájsprayenek borsmentailla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n valami? - kérdezte a nő, ahogy Mudie összehajtva a hátsó ülésre tette nedves cókmókj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Persze hogy nincs. Adj egyet azokból a füstölnivalókb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Rágyújtott, Wendy Clissold pedig lassan kihajtott Dersthorpe-ból, és elindult vissza, Marsh Creake felé. Félúton lehúzódott az útról, lekapcsolta a motort és a fényszórót, egyedül csak a rádió tompa sistergése hallatszott. Az út tenger felőli oldalán látszottak a némán porzó habtarajo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Csendben ültek, míg a férfi el nem szívta a cigarettáj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Biztos vagy benne, hogy a feleséged nem gyanakszik? - kérdezte végül Clissol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Doreen? Nem, annyira el van foglalva a szappanoperáival és a lottószelvényeivel. Az igazat megvallva az sem érdekelne, ha tudná az igazat.</w:t>
      </w:r>
    </w:p>
    <w:p>
      <w:pPr>
        <w:pStyle w:val="PlainText"/>
        <w:ind w:firstLine="288"/>
        <w:jc w:val="both"/>
        <w:rPr/>
      </w:pPr>
      <w:r>
        <w:rPr>
          <w:rFonts w:cs="Times New Roman" w:ascii="Times New Roman" w:hAnsi="Times New Roman"/>
          <w:sz w:val="22"/>
          <w:szCs w:val="22"/>
        </w:rPr>
        <w:t>-  És mi van Noelle-lel? - kérdezte szelíden Clissold. - Azt mondtad, hogy csak nemrég kezdett járni az új iskoláb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lőbb vagy utóbb meg fogja tudni, nem igaz? - közölte Mudie határozottan. Résnyire lehúzta az ablakot, és kipöckölte rajta a csikket, majd Clissoldhoz hajo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gy vagy két perccel később a nő elhúzódott. Mudie pislog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 az, szerelmem?</w:t>
      </w:r>
    </w:p>
    <w:p>
      <w:pPr>
        <w:pStyle w:val="PlainText"/>
        <w:ind w:firstLine="288"/>
        <w:jc w:val="both"/>
        <w:rPr/>
      </w:pPr>
      <w:r>
        <w:rPr>
          <w:rFonts w:cs="Times New Roman" w:ascii="Times New Roman" w:hAnsi="Times New Roman"/>
          <w:sz w:val="22"/>
          <w:szCs w:val="22"/>
        </w:rPr>
        <w:t>-  Azok ott a hétvégi nyaralók a Stranden? Az egyikből fény szűrődött k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Whitten azt mondta, hogy Brancaster, Marsh Creake és Dersthorpe. Egy szót sem szólt a Strandr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erintem mégis meg kellene néznü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ajd ha túlórapénzt fizetnek, akkor kocsikázunk még egy kilométert. Addig meg a tököm beléjü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nő tétovázott. Az ablakokat eső verte. A rádióból statikus sercegés szűrődött k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mellett pedig - tapadt rá a férfi keze a nő derékszíja felett a meleg testre -, félre vissza kell érnünk Fakenham-be. Ez azt jelenti, hogy van még tizenöt percünk, h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nő tétován, de buján mocorogni kezdett az ülés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udie őrmester, maga rossz ember, és rossz példát mutat nekem.</w:t>
      </w:r>
    </w:p>
    <w:p>
      <w:pPr>
        <w:pStyle w:val="PlainText"/>
        <w:ind w:firstLine="288"/>
        <w:jc w:val="both"/>
        <w:rPr/>
      </w:pPr>
      <w:r>
        <w:rPr>
          <w:rFonts w:cs="Times New Roman" w:ascii="Times New Roman" w:hAnsi="Times New Roman"/>
          <w:sz w:val="22"/>
          <w:szCs w:val="22"/>
        </w:rPr>
        <w:t>-   És most mit fog csinálni, Clissold rendőrnő? - dünnyögte a férfi, arcát a nő hajába fúrva. - Letartózt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39</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lyen a hal? - érdeklődött Macka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ele van szálkával, és alig van íze - felelte Liz. - Kicsit olyan, mintha egy hajkeféből kitéptek volna egy csomót. A bor viszont egyszerűen mesé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eken az eldugott helyeken néha nagyon finom dolgokat tartanak a pincében. Mivel soha senki nem rendel belőlük, évekig is elvannak 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csak az olyan jó ízlésű pasasokra várnak, mint t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ényegében igen - válaszolta Mackay. - Ó, de már itt is van Bethany a tartármártássa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ki a borhoz hasonlóan szép csendben megérett a pincéb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e tudsz valamit: nagyon jó az ítélőképessége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éppen valami válasz után kutatott, amikor megcsörrent a mobilja. Goss volt a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Csak azért hívom, hogy megmondjam, talán megvan a mesterlövészünk. Mitchell egész nap a fotókat nézegette, és a segítségével találtunk is egy képet. Szeretné, ha e-mailben átküldené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Feltétlenü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 a cím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árjon egy másodpercet! Átnyújtotta a telefont Mackayn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ondd meg Steve Gossnak az e-mail címed! Kapunk egy képet a mesterlövészünkr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bólintott, majd kését és villáját úgy rakta le, hogy jelezze, végzett a halla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Tíz percbe telt, mire a képek átjöttek. Addigra már Mackay szobájában üldögéltek. A férfi felvitte a bort és a poharakat, de a mindent átható légfrissítő szagától Liznek elment a kedve az ivástól.</w:t>
      </w:r>
    </w:p>
    <w:p>
      <w:pPr>
        <w:pStyle w:val="PlainText"/>
        <w:ind w:firstLine="288"/>
        <w:jc w:val="both"/>
        <w:rPr/>
      </w:pPr>
      <w:r>
        <w:rPr>
          <w:rFonts w:cs="Times New Roman" w:ascii="Times New Roman" w:hAnsi="Times New Roman"/>
          <w:sz w:val="22"/>
          <w:szCs w:val="22"/>
        </w:rPr>
        <w:t>-   Felfordul a gyomrom - bólintott Mackay is, éppen amikor a csatolt fájl letöltődött. - Milyen kár, hogy Ray Gunter nem az aldeburghi parton nyíratta ki magát - akad ott néhány remek étterem és szállod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nő a toalettasztalon álló számítógép felé intett.</w:t>
      </w:r>
    </w:p>
    <w:p>
      <w:pPr>
        <w:pStyle w:val="PlainText"/>
        <w:ind w:firstLine="288"/>
        <w:jc w:val="both"/>
        <w:rPr/>
      </w:pPr>
      <w:r>
        <w:rPr>
          <w:rFonts w:cs="Times New Roman" w:ascii="Times New Roman" w:hAnsi="Times New Roman"/>
          <w:sz w:val="22"/>
          <w:szCs w:val="22"/>
        </w:rPr>
        <w:t>-  Ugye tudod, hogy ki lesz az emberü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összeráncolta a homlok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tudom. Te ig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n egy elég erős gyanúm - mondta, amikor egy mudzsahedin sapkát viselő férfi portréja rajzolódott ki a képernyő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Faradzs Manszúr - olvasta a férfi. - Szóval ki az ördög az a Faradzs Manszúr?</w:t>
      </w:r>
    </w:p>
    <w:p>
      <w:pPr>
        <w:pStyle w:val="PlainText"/>
        <w:ind w:firstLine="288"/>
        <w:jc w:val="both"/>
        <w:rPr/>
      </w:pPr>
      <w:r>
        <w:rPr>
          <w:rFonts w:cs="Times New Roman" w:ascii="Times New Roman" w:hAnsi="Times New Roman"/>
          <w:sz w:val="22"/>
          <w:szCs w:val="22"/>
        </w:rPr>
        <w:t>-  Valamikor benzinkutas volt Pesavarban. Davvúd al-Szafa egyik kapcsolata, és a Bremerhavenben készített hamis jogosítvány tulajdonos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a monitoron látható képre mered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onnan tudod? És miért nem mondtad el nekem?</w:t>
      </w:r>
    </w:p>
    <w:p>
      <w:pPr>
        <w:pStyle w:val="PlainText"/>
        <w:ind w:firstLine="288"/>
        <w:jc w:val="both"/>
        <w:rPr/>
      </w:pPr>
      <w:r>
        <w:rPr>
          <w:rFonts w:cs="Times New Roman" w:ascii="Times New Roman" w:hAnsi="Times New Roman"/>
          <w:sz w:val="22"/>
          <w:szCs w:val="22"/>
        </w:rPr>
        <w:t>-  Miért nem mondta el neked Geoffrey Fane? Ő az, aki kiszúrta a fickót, miután a német összekötő gyorshírben tájékoztatott minket a jogosítványról. Tényleg azt akarod mondani, hogy semmit nem tudsz erről az emberről? Végtére is, te vagy Mr. Pakisztán.</w:t>
      </w:r>
    </w:p>
    <w:p>
      <w:pPr>
        <w:pStyle w:val="PlainText"/>
        <w:ind w:firstLine="288"/>
        <w:jc w:val="both"/>
        <w:rPr/>
      </w:pPr>
      <w:r>
        <w:rPr>
          <w:rFonts w:cs="Times New Roman" w:ascii="Times New Roman" w:hAnsi="Times New Roman"/>
          <w:sz w:val="22"/>
          <w:szCs w:val="22"/>
        </w:rPr>
        <w:t>-   Pontosan ezt mondom. Ki ez az ember?</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elmondta róla azt a keveset, amit tudott.</w:t>
      </w:r>
    </w:p>
    <w:p>
      <w:pPr>
        <w:pStyle w:val="PlainText"/>
        <w:ind w:firstLine="288"/>
        <w:jc w:val="both"/>
        <w:rPr/>
      </w:pPr>
      <w:r>
        <w:rPr>
          <w:rFonts w:cs="Times New Roman" w:ascii="Times New Roman" w:hAnsi="Times New Roman"/>
          <w:sz w:val="22"/>
          <w:szCs w:val="22"/>
        </w:rPr>
        <w:t>-  Szóval végül is van egy nevünk és egy arcunk - mondta Mackay. - Semmi más. Semmi ismert kapcsol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emmi más, amiről én tudok.</w:t>
      </w:r>
    </w:p>
    <w:p>
      <w:pPr>
        <w:pStyle w:val="PlainText"/>
        <w:ind w:firstLine="288"/>
        <w:jc w:val="both"/>
        <w:rPr/>
      </w:pPr>
      <w:r>
        <w:rPr>
          <w:rFonts w:cs="Times New Roman" w:ascii="Times New Roman" w:hAnsi="Times New Roman"/>
          <w:sz w:val="22"/>
          <w:szCs w:val="22"/>
        </w:rPr>
        <w:t xml:space="preserve">-  A fenébe! - A férfi lerogyott az ágyra, amelyet fakózöld, rojtos ágytakaró borított. - </w:t>
      </w:r>
      <w:r>
        <w:rPr>
          <w:rFonts w:cs="Times New Roman" w:ascii="Times New Roman" w:hAnsi="Times New Roman"/>
          <w:i/>
          <w:sz w:val="22"/>
          <w:szCs w:val="22"/>
        </w:rPr>
        <w:t>A fenéb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egalább azt tudjuk, hogy néz ki - pillantott Liz a vékony, éles vonású arcra. - Annyi szent, hogy elég jóképű a fickó. Képzelem, mi lehet közte és a lány közö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n is el tudom képzelni - felelte Mackay szárazon. - Felteszem, a rendőrség már elkezdte kifüggeszteni a falragaszok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Gyanítom, igen. Ez a kezdet. A férfi bólin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néz ki így túl sok ember Kelet-Angliában.</w:t>
      </w:r>
    </w:p>
    <w:p>
      <w:pPr>
        <w:pStyle w:val="PlainText"/>
        <w:ind w:firstLine="288"/>
        <w:jc w:val="both"/>
        <w:rPr/>
      </w:pPr>
      <w:r>
        <w:rPr>
          <w:rFonts w:cs="Times New Roman" w:ascii="Times New Roman" w:hAnsi="Times New Roman"/>
          <w:sz w:val="22"/>
          <w:szCs w:val="22"/>
        </w:rPr>
        <w:t xml:space="preserve">-   Ebben nem vagyok ennyire biztos. Nagyon világos a bőre. Borotváld meg, nyírd divatosra a haját, adj rá farmert és pufidzsekit, és máris észrevétlenül végigmehet bármelyik angol város főutcáján. Az ösztöneim még mindig azt súgják viszont, hogy </w:t>
      </w:r>
      <w:r>
        <w:rPr>
          <w:rFonts w:cs="Times New Roman" w:ascii="Times New Roman" w:hAnsi="Times New Roman"/>
          <w:i/>
          <w:sz w:val="22"/>
          <w:szCs w:val="22"/>
        </w:rPr>
        <w:t>cherchez la femme</w:t>
      </w:r>
      <w:r>
        <w:rPr>
          <w:rFonts w:cs="Times New Roman" w:ascii="Times New Roman" w:hAnsi="Times New Roman"/>
          <w:sz w:val="22"/>
          <w:szCs w:val="22"/>
        </w:rPr>
        <w:t>! Ha sikerül azonosítanunk a lányt, és mikroszkóp alá tudjuk venni az életét, azt hiszem, megtaláljuk mindkettőjüket. Sikerült valami ihletet - vagy bármi mást - merítened a Eurostar utasnévsoráb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Csak abban erősített meg, hogy az élet igazságtal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fenébe is, mit jelent e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l tudod képzelni, hogy valaki úgy indul neki az életnek, hogy Adrienne Fantoni-Brizeart-nak hívják vagy Jean D'Alvéydre-nek? Minden bemutatkozás olyan lehet, mint egy szerelmi vallomás.</w:t>
      </w:r>
    </w:p>
    <w:p>
      <w:pPr>
        <w:pStyle w:val="PlainText"/>
        <w:ind w:firstLine="288"/>
        <w:jc w:val="both"/>
        <w:rPr/>
      </w:pPr>
      <w:r>
        <w:rPr>
          <w:rFonts w:cs="Times New Roman" w:ascii="Times New Roman" w:hAnsi="Times New Roman"/>
          <w:sz w:val="22"/>
          <w:szCs w:val="22"/>
        </w:rPr>
        <w:t xml:space="preserve">-   Ez a két név is szerepelt a listán? - kérdezte Liz. </w:t>
      </w:r>
      <w:r>
        <w:rPr>
          <w:rFonts w:cs="Times New Roman" w:ascii="Times New Roman" w:hAnsi="Times New Roman"/>
          <w:i/>
          <w:sz w:val="22"/>
          <w:szCs w:val="22"/>
        </w:rPr>
        <w:t>Valami, valami feszítő gondolat motoszkált benn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mennyire emlékszem, igen. Mié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Csak mondd még egyszer! Mondd újra ezeket a nevek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os, azt hiszem, a nőt Adrienne Fantoni-Brizeart-nak hívták, a férfit pedig Jean D'Alvéydre-nek vagy valami nagyon hasonlónak. Miért?</w:t>
      </w:r>
    </w:p>
    <w:p>
      <w:pPr>
        <w:pStyle w:val="PlainText"/>
        <w:ind w:firstLine="288"/>
        <w:jc w:val="both"/>
        <w:rPr/>
      </w:pPr>
      <w:r>
        <w:rPr>
          <w:rFonts w:cs="Times New Roman" w:ascii="Times New Roman" w:hAnsi="Times New Roman"/>
          <w:sz w:val="22"/>
          <w:szCs w:val="22"/>
        </w:rPr>
        <w:t xml:space="preserve">-  Nem tudom. Van valami... - Szorosan lehunyta a szemét. </w:t>
      </w:r>
      <w:r>
        <w:rPr>
          <w:rFonts w:cs="Times New Roman" w:ascii="Times New Roman" w:hAnsi="Times New Roman"/>
          <w:i/>
          <w:sz w:val="22"/>
          <w:szCs w:val="22"/>
        </w:rPr>
        <w:t>A fenébe!</w:t>
      </w:r>
      <w:r>
        <w:rPr>
          <w:rFonts w:cs="Times New Roman" w:ascii="Times New Roman" w:hAnsi="Times New Roman"/>
          <w:sz w:val="22"/>
          <w:szCs w:val="22"/>
        </w:rPr>
        <w:t xml:space="preserve"> - Hagyjuk! Felejtsd e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smerem ezt az érzést - mondta Bruno együtt érzően. - Legjobb elraktározni, és aztán elfelejteni. Az emlékezeted úgyis elődobja majd, amikor készen áll rá.</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nő bólin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t tudom, hogy ma Lakenheathben voltál: a másik kettőt, Mildenhallt és Marwellt is felkereste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Reméltem, hogy eljuthatok Mildenhallba, de a bázis parancsnoka nem volt bent. Majd holnap délelőtt megnézem. Akarsz jön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szerintem itt maradok. Előbb vagy utóbb valaki ki fogja szúrni a kocsit. Whitten emberei mindenfelé keresi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Halk csipogás hallatszott, mire Liz anélkül tépte le telefonját az övéről, hogy megnézte volna, ki a hívó.</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Jud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nem Jude vagyok, bárki legyen is ez a nő vagy férfi. Én vagyok, Mark. Hallgass ide, emlékszel, hogy azt mondtam, beszélni fogok Shaunával? Nos, beszéltem. Beszélt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többit nem hallotta. Nem hallhatta, mert nem engedhette el azt a gondolatot, amely abban a másodpercben teljesen kéretlenü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ark, megbeszélésen vagyok, érted? Majd holnap hívl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iz, kérlek, é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nő semmibe véve a másik tiltakozását, kinyomta a telefon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ackay elvigyorod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i volt a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De Liz ekkor már fel is ál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árj meg itt! - mondta. - Meg akarom nézni a listát a laptopomon. Egy perc és jövö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Átment a szobájába. Odabent bekapcsolta a laptopot, beütötte a jelszavát és megnyitotta a beérkezett e-mailek listáját. Kevesebb mint egy percbe került, hogy megtudja, amit aka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gazad volt - közölte Mackayjel, miután visszatért. -Tényleg van egy Jean D'Alvéydr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Ööö, hát ez rem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nő szemügyre vette a kézzel írt listáj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van egy Jean Boissevin, egy Jean Behair, egy Jean Fauvet, egy Jean D'Aubigny és egy Jean Soustell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Jó.</w:t>
      </w:r>
    </w:p>
    <w:p>
      <w:pPr>
        <w:pStyle w:val="PlainText"/>
        <w:ind w:firstLine="288"/>
        <w:jc w:val="both"/>
        <w:rPr/>
      </w:pPr>
      <w:r>
        <w:rPr>
          <w:rFonts w:cs="Times New Roman" w:ascii="Times New Roman" w:hAnsi="Times New Roman"/>
          <w:sz w:val="22"/>
          <w:szCs w:val="22"/>
        </w:rPr>
        <w:t xml:space="preserve">-   És bármibe fogadok veled, hogy ezek közül az egyik nem az a Jean, akinek a nevét úgy ejtjük, mint a </w:t>
      </w:r>
      <w:r>
        <w:rPr>
          <w:rFonts w:cs="Times New Roman" w:ascii="Times New Roman" w:hAnsi="Times New Roman"/>
          <w:i/>
          <w:sz w:val="22"/>
          <w:szCs w:val="22"/>
        </w:rPr>
        <w:t>hal</w:t>
      </w:r>
      <w:r>
        <w:rPr>
          <w:rFonts w:cs="Times New Roman" w:ascii="Times New Roman" w:hAnsi="Times New Roman"/>
          <w:sz w:val="22"/>
          <w:szCs w:val="22"/>
        </w:rPr>
        <w:t xml:space="preserve"> szóban az a-t, hanem, mint a </w:t>
      </w:r>
      <w:r>
        <w:rPr>
          <w:rFonts w:cs="Times New Roman" w:ascii="Times New Roman" w:hAnsi="Times New Roman"/>
          <w:i/>
          <w:sz w:val="22"/>
          <w:szCs w:val="22"/>
        </w:rPr>
        <w:t>kín</w:t>
      </w:r>
      <w:r>
        <w:rPr>
          <w:rFonts w:cs="Times New Roman" w:ascii="Times New Roman" w:hAnsi="Times New Roman"/>
          <w:sz w:val="22"/>
          <w:szCs w:val="22"/>
        </w:rPr>
        <w:t>ban az í-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ackay a homlokát ráncol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Úgy érted, az egyikük neve összetéveszthető egy francia férfinévvel, mert franciásan hangzó vezetékneve v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Pontos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stenem! - mormolta a férfi. - Igazad lehet. Átkozottul igazad lehet. - Elvette a listát. - Én erre a névre tippelné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etértek - vágta rá Liz. - Én is őt választottam. Várj itt! Öt percet kér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Ha a telefonfülke napközben visszataszítónak tűnt, éjjel még rosszabb volt. Jéghideg volt odabent, a betonpadlót cigarettacsikkek borították és a kagyló bűzlött az utolsó hívó sörszagú leheletét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Jude... - kezdte Li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ttól tartok, hogy eddig a válasz nemleges - vágott a szavába Judith Spratt. - A francia nevek nagyjából hatvan százaléka megvan, és mindegyik negatív.</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Jean D'Aubigny - mondta Liz halkan. - Második oldal, a francia férfiak közö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Rövid időre csend támadt.</w:t>
      </w:r>
    </w:p>
    <w:p>
      <w:pPr>
        <w:pStyle w:val="PlainText"/>
        <w:ind w:firstLine="288"/>
        <w:jc w:val="both"/>
        <w:rPr/>
      </w:pPr>
      <w:r>
        <w:rPr>
          <w:rFonts w:cs="Times New Roman" w:ascii="Times New Roman" w:hAnsi="Times New Roman"/>
          <w:sz w:val="22"/>
          <w:szCs w:val="22"/>
        </w:rPr>
        <w:t xml:space="preserve">-   Ó, én </w:t>
      </w:r>
      <w:r>
        <w:rPr>
          <w:rFonts w:cs="Times New Roman" w:ascii="Times New Roman" w:hAnsi="Times New Roman"/>
          <w:i/>
          <w:sz w:val="22"/>
          <w:szCs w:val="22"/>
        </w:rPr>
        <w:t>Uram</w:t>
      </w:r>
      <w:r>
        <w:rPr>
          <w:rFonts w:cs="Times New Roman" w:ascii="Times New Roman" w:hAnsi="Times New Roman"/>
          <w:sz w:val="22"/>
          <w:szCs w:val="22"/>
        </w:rPr>
        <w:t>! Igen. Értem, mire célzol. Ez könnyen lehet egy régi angol név is. É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ajd hívj vissz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nek és Mackaynek volt elég ideje, hogy megigyák a bort, és felhajtsanak egy-egy csésze kávét. Amikor végül Judith Spratt telefonált, Liz már a hangszínéből tudta, hogy igaza volt. A telefonfülkében a háta nekinyomódott Mackay mellének, de ezzel most a legkevésbé sem törődött.</w:t>
      </w:r>
    </w:p>
    <w:p>
      <w:pPr>
        <w:pStyle w:val="PlainText"/>
        <w:ind w:firstLine="288"/>
        <w:jc w:val="both"/>
        <w:rPr/>
      </w:pPr>
      <w:r>
        <w:rPr>
          <w:rFonts w:cs="Times New Roman" w:ascii="Times New Roman" w:hAnsi="Times New Roman"/>
          <w:sz w:val="22"/>
          <w:szCs w:val="22"/>
        </w:rPr>
        <w:t xml:space="preserve">-  Jean D'Aubigny, huszonnégy éves - olvasta Spratt. - Nemzetisége brit, jelenlegi címe Párizs, Corentin-Cariou, Passage de l'Ouled Naïl 17, </w:t>
      </w:r>
      <w:r>
        <w:rPr>
          <w:rFonts w:cs="Times New Roman" w:ascii="Times New Roman" w:hAnsi="Times New Roman"/>
          <w:i/>
          <w:sz w:val="22"/>
          <w:szCs w:val="22"/>
        </w:rPr>
        <w:t>deuxiéme étage à gauche</w:t>
      </w:r>
      <w:r>
        <w:rPr>
          <w:rFonts w:cs="Times New Roman" w:ascii="Times New Roman" w:hAnsi="Times New Roman"/>
          <w:sz w:val="22"/>
          <w:szCs w:val="22"/>
        </w:rPr>
        <w:t>. Tandíjas hallgató a Sorbonne-on, ahol urdu irodalmat hallgat. Gratulálo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ösz - mondta Liz, és megfordulva biccentett Mackaynek, aki szélesen elvigyorodott, és ökölbe szorított kézzel tisztelge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egvagy! - gondolta magában Liz. Megvagy!</w:t>
      </w:r>
    </w:p>
    <w:p>
      <w:pPr>
        <w:pStyle w:val="PlainText"/>
        <w:ind w:firstLine="288"/>
        <w:jc w:val="both"/>
        <w:rPr/>
      </w:pPr>
      <w:r>
        <w:rPr>
          <w:rFonts w:cs="Times New Roman" w:ascii="Times New Roman" w:hAnsi="Times New Roman"/>
          <w:sz w:val="22"/>
          <w:szCs w:val="22"/>
        </w:rPr>
        <w:t>-  A szülei elváltak és Newcastle under Lyme-ban élnek: egyikőjük sem várja Jeant karácsonyra, mivel a lány azt mondta nekik, hogy a barátaival Párizsban marad. Éppen az imént beszéltünk a párizsi konzulensével, dr. Husszeinnel, aki azt mondta, hogy az utolsó előtti szemeszter vége óta nem látta Jeant, és eddig azt hitte, hogy abbahagyta a kurzus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szüleitől kaptunk fényképek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en még dolgozunk, és azonnal elküldjük neked e-mailben, amint megjöttek. Úgy tűnik, Jean már évek óta nem él együtt egyik szülőjével sem, de mindenképpen elküldünk hozzájuk néhány embert. Ugyanakkor javasolni fogjuk azt is, hogy a franciák feltűnés nélkül vessenek egy gyors pillantást a Corentin-Cariou-i lakás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ndenre szükségünk lesz - felelte Liz. - Barátok, kapcsolatok, iskolatársak... Az egész életér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udom. És meg is szerezzük, csak nézd rendszeresen az e-mailjeidet. Maradsz még egy darabig Norfolk-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gen. A lány valahol erre van, ebben biztos vagyo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kkor később beszélü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bontotta a vonalat, majd habozott: ujja megállt a nyomógombok felett. Végül döntött: először Steve Goss, aztán Whitten. Ig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40</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lsie Hogan elképzelni sem tudta, mit láthatnak egyesek a Strand bungalóiban. Szűk, hideg lyukak voltak, és egészen Dersthorpe-ig kellett az embernek autóznia, ha egy ilyen teásdobozban akart lakni, ráadásul nem volt benne se tévé, de még csak telefon se! Diane Munday azonban nyilván tudta, hogy mit miért csinál. Nem ragaszkodott volna hozzájuk, ha nem hoznak hasznot.</w:t>
      </w:r>
    </w:p>
    <w:p>
      <w:pPr>
        <w:pStyle w:val="PlainText"/>
        <w:ind w:firstLine="288"/>
        <w:jc w:val="both"/>
        <w:rPr/>
      </w:pPr>
      <w:r>
        <w:rPr>
          <w:rFonts w:cs="Times New Roman" w:ascii="Times New Roman" w:hAnsi="Times New Roman"/>
          <w:sz w:val="22"/>
          <w:szCs w:val="22"/>
        </w:rPr>
        <w:t>Elsie Mundayéknek „dolgozott", amikor éppen nem Lakebyéknél „ügyködött". Nem rajongott különösebben Diane Mundayért, mivel a nő hajlamos volt vádlón végighúzni az ujját a piszkos szegőlécen, és képes volt hosszú órákon át vitatkozni bármin. De a pénz mégiscsak pénz volt, és Elsie abból nem tudott megélni, amit Lakebyék fizettek neki. Ha pedig Cherisse teherbe esik... Még belegondolni is ross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Vasárnap Elsie a bungalóknál kezdett. Nem minden hétvégén söpörte ki őket, főleg nem akkor, ha üresen álltak, de rajtuk tartotta a szemét, és ahogy tízéves Ford Fiestájában lassan döcögött előre a hepehupás úton, miközben az ablaktörlők ide-oda csattogtak az egyenletesen hulló esőben, már ki tudta venni az egyesben lakó nő fekete kocsiját. Mrs. M. azt mondta, hogy valami egyetemista. Akkor viszont biztos tanul, főleg egy ilyen délelőttön.</w:t>
      </w:r>
    </w:p>
    <w:p>
      <w:pPr>
        <w:pStyle w:val="PlainText"/>
        <w:ind w:firstLine="288"/>
        <w:jc w:val="both"/>
        <w:rPr/>
      </w:pPr>
      <w:r>
        <w:rPr>
          <w:rFonts w:cs="Times New Roman" w:ascii="Times New Roman" w:hAnsi="Times New Roman"/>
          <w:sz w:val="22"/>
          <w:szCs w:val="22"/>
        </w:rPr>
        <w:t>Az Astra első üléséről Jean D'Aubigny távcsövével követte a lassan egyre közelebb araszoló Fiestát. Néhány méterrel feljebb gurult, hogy jobban lásson mindkét irányba, és az elmúlt egy órában a helyi BBC adót hallgatta az autórádión, remélve, hogy mondanak valamit a Gunter-gyilkosságról. De semmit nem mondtak, így hát nem maradt más dolga, mint megpróbálni átlátni a sűrű esőfüggönyön, és elfojtani egyre erősödő izgatottságát. Amikor utoljára nézte meg az óráját, néhány perccel ezelőtt, 10.20-at muta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ikor indulnak végre a célpont ellen? - gondolta már vagy századszor. Mire jó ez a késlekedés? A C4 szeszélyes jószág, legalábbis Faradzs szerint, nem lehet túl sokáig tárolni. A férfi mégis hajthatatlannak mutatkozott, és csak annyit mondott: „Indulunk, amikor eljön az ideje", és a lány tudta, hogy jobb, ha nem kérdezi meg új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Pislogott, és távcsövét ismét kidugta az Astra félig lehúzott ablakán. A másik kocsi lassan araszolt felé, akár egy délibáb. Jean most már látta, hogy régi autó, és szinte biztos, hogy túl lerobbant ahhoz, hogy civil ruhás nyomozók vagy más állami tisztviselők üljenek benne. Másrészt viszont az is lehet, hogy szándékosan használnak egy vén tragacsot, hogy így kerüljenek a közelébe. Csak a biztonság kedvéért, előhúzta a pisztolyt, és az ölébe tette.</w:t>
      </w:r>
    </w:p>
    <w:p>
      <w:pPr>
        <w:pStyle w:val="PlainText"/>
        <w:ind w:firstLine="288"/>
        <w:jc w:val="both"/>
        <w:rPr/>
      </w:pPr>
      <w:r>
        <w:rPr>
          <w:rFonts w:cs="Times New Roman" w:ascii="Times New Roman" w:hAnsi="Times New Roman"/>
          <w:sz w:val="22"/>
          <w:szCs w:val="22"/>
        </w:rPr>
        <w:t xml:space="preserve">A Fiesta mostanra már majdnem odaért, és Jean innen ki tudta venni a sofőrt is, egy testes, középkorú nőt. Bekapcsolta a motort, sebességbe tette a kocsit, majd gázt adott, és felengedte a kuplungot, hogy visszatolasson a házhoz, és elengedje a másik autót. De a kocsi nem rükvercben volt. Valahogy egyesbe vagy kettesbe kapcsolta, és ahogy gázt adott, megugrott előre, és nekicsapódott a közeledő Fiesta sárhányójának. Csattanás hallatszott, reszelős köhintés, ahogy az Astra leállt, és a fényszóró üvege szanaszét repült. A Fiesta az óramutató járásával ellentétes irányba csúszott, és nagyot zökkenve megállt. A francba! - gondolta Jean. </w:t>
      </w:r>
      <w:r>
        <w:rPr>
          <w:rFonts w:cs="Times New Roman" w:ascii="Times New Roman" w:hAnsi="Times New Roman"/>
          <w:i/>
          <w:sz w:val="22"/>
          <w:szCs w:val="22"/>
        </w:rPr>
        <w:t>A francba!</w:t>
      </w:r>
      <w:r>
        <w:rPr>
          <w:rFonts w:cs="Times New Roman" w:ascii="Times New Roman" w:hAnsi="Times New Roman"/>
          <w:sz w:val="22"/>
          <w:szCs w:val="22"/>
        </w:rPr>
        <w:t xml:space="preserve"> - A pisztolyt a farmernadrágja övébe nyomta, majd vadul dobogó szívvel kiugrott a kocsiból. Az Astra lökhárítója behorpadt, és a fényszórója kitört. A Fiesta anyósülés felőli sárvédője összeroncsolódott, és az autó vezetője még mindig mozdulatlanul ült bent, maga elé meredv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Jól van? - kiáltott be Jean a Fiesta felhúzott ablakán. Az eső ömlött, dobolva verte a kocsitetőt, és teljesen eláztatta Jean haj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z ablak alig néhány centire lejjebb ereszkedett, de a sofőr még mindig maga elé meredt. Kikapcsolta a motort, és remegő kezébe fogta a kulcsok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grándult a nyakam - nyüszítette siránkozva. - Mintha ostorral vágtak volna oda.</w:t>
      </w:r>
    </w:p>
    <w:p>
      <w:pPr>
        <w:pStyle w:val="PlainText"/>
        <w:ind w:firstLine="288"/>
        <w:jc w:val="both"/>
        <w:rPr/>
      </w:pPr>
      <w:r>
        <w:rPr>
          <w:rFonts w:cs="Times New Roman" w:ascii="Times New Roman" w:hAnsi="Times New Roman"/>
          <w:i/>
          <w:sz w:val="22"/>
          <w:szCs w:val="22"/>
        </w:rPr>
        <w:t xml:space="preserve">Micsoda őrültséget csináltál! </w:t>
      </w:r>
      <w:r>
        <w:rPr>
          <w:rFonts w:cs="Times New Roman" w:ascii="Times New Roman" w:hAnsi="Times New Roman"/>
          <w:sz w:val="22"/>
          <w:szCs w:val="22"/>
        </w:rPr>
        <w:t>- gondolta magában Jean mérgesen, és közelebb hajolt az ablakhoz, miközben a jeges eső végigcsorgott a hátá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ézze, nem mentünk egymásnak túl erősen! - fogta könyörgőre. - Miért n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n nem mentem neki senkinek - felelte a nő kicsit már összeszedettebben. - Maga jött nek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Oké, oké, én mentem magának. Sajnálom. Mi lenne, ha adnék magának most rögtön százötven fontot... készpénzben, azonnal... és akkor mi...</w:t>
      </w:r>
    </w:p>
    <w:p>
      <w:pPr>
        <w:pStyle w:val="PlainText"/>
        <w:ind w:firstLine="288"/>
        <w:jc w:val="both"/>
        <w:rPr/>
      </w:pPr>
      <w:r>
        <w:rPr>
          <w:rFonts w:cs="Times New Roman" w:ascii="Times New Roman" w:hAnsi="Times New Roman"/>
          <w:sz w:val="22"/>
          <w:szCs w:val="22"/>
        </w:rPr>
        <w:t>Jean döbbenten látta, hogy ekkor egy telefon jelenik meg a nő kezében, és az ablakon nyílt ötcentis rés bezáródik. Megragadta a Fiesta ajtaját, de az ajtózár abban a pillanatban kattant, amikor a rozsdamarta fogantyúért nyúlt, és az esőtől homályos üvegen át is látta, hogy miközben a nő elhúzódik előle, ujjai remegve nyomkodják mobilján a gombok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Nem maradt idő gondolkodásra. Kirántotta a pisztolyt, kioldotta a biztosítót, és azt süvítette:</w:t>
      </w:r>
    </w:p>
    <w:p>
      <w:pPr>
        <w:pStyle w:val="PlainText"/>
        <w:ind w:firstLine="288"/>
        <w:jc w:val="both"/>
        <w:rPr/>
      </w:pPr>
      <w:r>
        <w:rPr>
          <w:rFonts w:cs="Times New Roman" w:ascii="Times New Roman" w:hAnsi="Times New Roman"/>
          <w:sz w:val="22"/>
          <w:szCs w:val="22"/>
        </w:rPr>
        <w:t xml:space="preserve">-  </w:t>
      </w:r>
      <w:r>
        <w:rPr>
          <w:rFonts w:cs="Times New Roman" w:ascii="Times New Roman" w:hAnsi="Times New Roman"/>
          <w:i/>
          <w:sz w:val="22"/>
          <w:szCs w:val="22"/>
        </w:rPr>
        <w:t>Ne! Dobja el a telefon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z ablaküvegen megjelenő két repedésnek alig volt nagyobb hangja, mint a zuhogó esőnek, és úgy tűnt, mintha a nő lecsúszna a biztonsági öv szorításában, és előredőlne. Jean egy pillanatig azt gondolta, hogy valahogy öntudatlanul is elsütötte a Maljahot, de ekkor Faradzs jelent meg futva, kezében a PSZSZ-szel. Félrelökte a lányt az útból, és még két célzott lövést adott le a vezető felőli ablakon át. A nő teste minden egyes lövésnél megrándult, és még jobban előredő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Faradzs felkapott a földről egy nagy követ, és betörte a golyóktól megrepedt üveget, benyúlt, kinyitotta az ajtót, és kotorászni kezdett a nő teste alatt. Amikor könyekig véresen előhúzta a karját, kezében tartotta a nő telefonját, amelyet megtörölt a halott blúzában, vetett egy pillantást a kijelzőre, majd bontotta a kapcsolato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Pakolj be a kocsiba! - mondta a férfi halkan, és esővíz csorgott le sápadt homlokáról. - Sies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Faradzs lerohant a vízhez, és behajította a tengerbe a nő telefonját, majd a négy rézköpenyes 7.62-es töltényhüvelyt. A bungalóban Jean, miközben kétségbeesetten próbálta elfojtani magában a sikoltozó pánikot, két kupacba rakta a ruhákat, majd begyömöszölte őket a hátizsákjába a Maljah lőszerével, a térképpel, a tájolóval, a rugós késsel, a mobillal, a két neszesszerrel és a pénzét rejtő tépőzáras pénztárcával együ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Folyamatosan csinálj valamit - mondogatta magában. Ne állj meg! Ne gondolkoz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Közben Faradzs óvatosan kivette a C4-et a hűtőből, beletette egy törülközővel kibélelt kekszesdobozba, majd kivitte a kocsiba.</w:t>
      </w:r>
    </w:p>
    <w:p>
      <w:pPr>
        <w:pStyle w:val="PlainText"/>
        <w:ind w:firstLine="288"/>
        <w:jc w:val="both"/>
        <w:rPr/>
      </w:pPr>
      <w:r>
        <w:rPr>
          <w:rFonts w:cs="Times New Roman" w:ascii="Times New Roman" w:hAnsi="Times New Roman"/>
          <w:sz w:val="22"/>
          <w:szCs w:val="22"/>
        </w:rPr>
        <w:t>Minden mást, ami esetleg segíthetett volna az ujjlenyomatosoknak - a szennyes ruhákat, a lepedőket és takarókat, a megmaradt ennivalót -, egybehordták a nappali közepére, majd az ötliteres kannából, amelyet Jean még a hawfieldi kútnál töltött meg, benzint öntöttek rá. Szintén benzinnel átitatott éghető anyagokat halmoztak fel Elsie Hogan körül a Ford Fiestá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ész vagy? - kérdezte Faradzs, majd szemügyre vette a bungaló nappalijában uralkodó rendetlenséget. A levegő csak úgy bűzlött a benzintől. Az órája 10.26-ot mutatott: mindössze öt perc telt el a gyilkosság óta. Mindketten farmert, túrabakancsot és sötétzöld hegymászó dzsekit viselt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ész vagyok - mondta Jean, és egy reklámöngyújtóval lángra lobbantotta az egyik ing ujját, amelyet még King's Lynnben vett Faradzsnak. Futva távoztak a házból, leszegett fejjel rohantak az esőben. Amíg a lány az öngyújtóval behajolt a Fiesta ablakán, a férfi a hátizsákot az Astra hátsó ülésére dob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ajd Jean is beült, és gázt adott. Hála istennek, előre megtervezték, mit tegyenek, ha gyorsan kellene távozniuk, így pontosan tudta, merre kell tartani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41</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Diane Mundaynek több percébe került, mire sikerült döntésre jutnia. Nem fogadta Elsie Hogan hívását, és hagyta, hogy az üzenetrögzítő végezze a dolgát - ahogy mindig is tette. Így nem kellett azzal töltenie az idejét, hogy ide-oda küldözgeti a Ralph és golfozó cimborái közti fárasztó üzeneteket: Diane úgy gondolta, ennél nem sok unalmasabb dolog létezi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ztán meghallgatta az üzenetet: - „Mrs. M.? Mrs. M. Elsie vagyok, Mrs. M. - mondta a remegő hang. - A bungalóknál vagyok, és é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kkor valaki kiáltott. Nem Elsie volt az, hanem valaki más, fojtott és érthetetlen hangon. Majd két csendülés hallatszott, mint amikor a teáskanál hozzákoccan a porcelánhoz, és hosszú, elfúló nyögés. A csendülés megismétlődött, egy dobbanás következett, majd néma csend. Aztán csak sistergés.</w:t>
      </w:r>
    </w:p>
    <w:p>
      <w:pPr>
        <w:pStyle w:val="PlainText"/>
        <w:ind w:firstLine="288"/>
        <w:jc w:val="both"/>
        <w:rPr/>
      </w:pPr>
      <w:r>
        <w:rPr>
          <w:rFonts w:cs="Times New Roman" w:ascii="Times New Roman" w:hAnsi="Times New Roman"/>
          <w:sz w:val="22"/>
          <w:szCs w:val="22"/>
        </w:rPr>
        <w:t>Elsie rajta volt Diane gyorshíváslistáján, és Diane meg is próbálta visszahívni, de a készülék foglaltat jelzett. A furcsa híváson megrökönyödve újra lejátszotta a felvételt. Most sem volt több értelme, mint az előbb, de Diane tudta, hogy valamit tennie kell. Talán oda kellene mennie. De aztán inkább másképp döntött. Tartott tőle, hogy valami fárasztó, orvosi beavatkozást igénylő baleset történhetett. Márpedig ha így van, akkor azzal, hogy odamegy a bungalóhoz, csak annyit ér el, hogy elviheti Elsie-t a kórházba, egy csomó időt elveszteget King's Lynnben, aláírhat mindenféle papírokat, ezzel pedig végérvényesen és visszavonhatatlanul tönkretenné a vasárnap délelőttjét, míg így csak árnyék vetül rá.</w:t>
      </w:r>
    </w:p>
    <w:p>
      <w:pPr>
        <w:pStyle w:val="PlainText"/>
        <w:ind w:firstLine="288"/>
        <w:jc w:val="both"/>
        <w:rPr/>
      </w:pPr>
      <w:r>
        <w:rPr>
          <w:rFonts w:cs="Times New Roman" w:ascii="Times New Roman" w:hAnsi="Times New Roman"/>
          <w:sz w:val="22"/>
          <w:szCs w:val="22"/>
        </w:rPr>
        <w:t xml:space="preserve">Egyre növekvő bosszúsággal nézett körül. Éppen csak az előbb szórt csokoládéport a cappuccinójára, a </w:t>
      </w:r>
      <w:r>
        <w:rPr>
          <w:rFonts w:cs="Times New Roman" w:ascii="Times New Roman" w:hAnsi="Times New Roman"/>
          <w:i/>
          <w:sz w:val="22"/>
          <w:szCs w:val="22"/>
        </w:rPr>
        <w:t>Mail on Sunday</w:t>
      </w:r>
      <w:r>
        <w:rPr>
          <w:rFonts w:cs="Times New Roman" w:ascii="Times New Roman" w:hAnsi="Times New Roman"/>
          <w:sz w:val="22"/>
          <w:szCs w:val="22"/>
        </w:rPr>
        <w:t xml:space="preserve"> és a </w:t>
      </w:r>
      <w:r>
        <w:rPr>
          <w:rFonts w:cs="Times New Roman" w:ascii="Times New Roman" w:hAnsi="Times New Roman"/>
          <w:i/>
          <w:sz w:val="22"/>
          <w:szCs w:val="22"/>
        </w:rPr>
        <w:t>Hello!</w:t>
      </w:r>
      <w:r>
        <w:rPr>
          <w:rFonts w:cs="Times New Roman" w:ascii="Times New Roman" w:hAnsi="Times New Roman"/>
          <w:sz w:val="22"/>
          <w:szCs w:val="22"/>
        </w:rPr>
        <w:t xml:space="preserve"> pedig már ott várta a konyhaasztalon, és éppen Russel Watson énekelt a rádió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Na de tényleg, gondolta magában. Végül is nem a nő dajkája: az egész takarításdolgot is mindig szigorúan készpénzben intézték. Ha Elsie Hoganre valami szédülés vagy ájulás tört rá, akkor jobban tenné, ha azt a dagadt lányát hívná fel. A kocsma csak fél tizenkettőkor nyit, Cherisse meg szinte biztos, hogy otthon ül, a körmét festi vagy a tévét nézi, vagy valami olyasmit csinál, amit az emberek általában tenni szoktak vasárnap délelőttönként a lakótelepi lakásokban. Kivéve akkor, ha nem ment haza, ami egyáltalán nem volt elképzelhetetlen.</w:t>
      </w:r>
    </w:p>
    <w:p>
      <w:pPr>
        <w:pStyle w:val="PlainText"/>
        <w:ind w:firstLine="288"/>
        <w:jc w:val="both"/>
        <w:rPr/>
      </w:pPr>
      <w:r>
        <w:rPr>
          <w:rFonts w:cs="Times New Roman" w:ascii="Times New Roman" w:hAnsi="Times New Roman"/>
          <w:sz w:val="22"/>
          <w:szCs w:val="22"/>
        </w:rPr>
        <w:t>Normális esetben Diane biztos elgondolkodott volna azon, hogy felhívja a mentőket, és rájuk hagyja az aggódást, meg a probléma megoldását. Ez esetben azonban habozott. Nem akarta, hogy a rendőrség megjelenjen a bungalónál, és megtudja, hogy az ott lakó lány készpénzzel fizetett. Diane nem volt benne biztos, hogy a rendőrség, az adóhivatal meg a mentőszolgálat nem tart-e kapcsolatot egymással, de abban egészen biztos volt, hogy ha azok elkezdenek beszélgetni egymással, akkor az neki még gondot okozhat. Így hát csak várt, a kávéját iszogatta, és azt mondogatta magának, hogy hajthatatlannak kell maradnia, ha Elsie ismét felhívná.</w:t>
      </w:r>
    </w:p>
    <w:p>
      <w:pPr>
        <w:pStyle w:val="PlainText"/>
        <w:ind w:firstLine="288"/>
        <w:jc w:val="both"/>
        <w:rPr/>
      </w:pPr>
      <w:r>
        <w:rPr>
          <w:rFonts w:cs="Times New Roman" w:ascii="Times New Roman" w:hAnsi="Times New Roman"/>
          <w:sz w:val="22"/>
          <w:szCs w:val="22"/>
        </w:rPr>
        <w:t>Öt perc elteltével - a telefon csökönyösen néma maradt - Diane habozva ismét beütötte Elsie számát. Egy géphang közölte, hogy a mobiltelefon, amelyet hívott, nem kapcsolható. A nő kinézett az erkélyajtón. Odakint még mindig zuhogott az eső. Valahonnan Dersthorpe-on túlról keskeny füstszalag kúszott fel az acélszürke égre.</w:t>
      </w:r>
    </w:p>
    <w:p>
      <w:pPr>
        <w:pStyle w:val="PlainText"/>
        <w:ind w:firstLine="288"/>
        <w:jc w:val="both"/>
        <w:rPr/>
      </w:pPr>
      <w:r>
        <w:rPr>
          <w:rFonts w:cs="Times New Roman" w:ascii="Times New Roman" w:hAnsi="Times New Roman"/>
          <w:sz w:val="22"/>
          <w:szCs w:val="22"/>
        </w:rPr>
        <w:t>- Micsoda alkalmazottak! - mormolta maga elé bosszúsan, és azon töprengett, vajon hova tehette a terepjárója kulcsait. - Az ember nem lehet meg alkalmazottak nélkül, de az istenit neki, ezek aztán ki tudják hozni az embert a béketűrésb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házból kifele tartva rápillantott a konyhai órára. 10.30-at muta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42</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z első kocsit elengedték. Egy Fiat Uno volt, lakkozás nélküli pótlásokkal, és nem úgy festett, hogy túl sok élet van még benne. Az Astrát a Dersthorpe és Marsh Creake közti út mellett állították le - véletlenül pont azon a helyen, ahol Brian Mudie és Wendy Clissold töltött el előző éjjel húsz önfeledt percet -, még akkor is, ha tudták, ezzel kockázatot vállalnak. Ha arra jön egy rendőrautó, akkor mindennek vég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De nem jött járőrkocsi. A Fiatot egy hasonlóan rossz állapotú Nissan követte, és amikor eltűnt, tűzvörös, néma gombafelhő szökkent az égre Dersthorpe-on túl. Jean úgy gondolta, a Fiesta tankja robbanhatott fel, amikor meglátta a házból sűrűn előtekergő szürke füsttel egybefonódó, benzin táplálta felleget. Szinte biztos, hogy a tűzoltók már úton vannak - valaki csak észrevette, hogy a bungaló kigyulladt -, mint ahogy az is valószínű, hogy Fakenhamből jönnek. Egy kis szerencsével jó öt percbe is beletelik, mire a rendőrség a helyszínre ér, és legalább tízbe, mire elrendelik az útlezárás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ső csorgott végig az arcán, de Jean furcsamód most nem fázott. A félelem, hogy elfogják, apatikussá tette, már-már egyfajta nyugalmat érzett. Mostanra lehiggadt, és érezte a dzsekije zsebében pihenő Maljah megnyugtató súly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gy ezüstszínű kocsi - a lánynak nem volt ideje azonosítani, de újnak és sportosnak tűnt - bukkant fel, Jean pedig tisztán hallotta egy basszus hangfal hangos dübörgését. Kiállt az útra, a karját lengetve, amitől a haja csak úgy röpködött, és sikerült csikorgó fékezésre kényszerítenie a sofő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ickó a húszas évei végén járt: fülbevalót viselt az egyik fülében, zsíros haját középen választotta el. A kocsiból techno-trance bömbö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i akarod nyíratni magad? - ordította dühösen a fickó, félig kinyitva az ajtót. - Mi bajod v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előrántotta a fegyverét, és megcélozta vele a férfi arcát.</w:t>
      </w:r>
    </w:p>
    <w:p>
      <w:pPr>
        <w:pStyle w:val="PlainText"/>
        <w:ind w:firstLine="288"/>
        <w:jc w:val="both"/>
        <w:rPr/>
      </w:pPr>
      <w:r>
        <w:rPr>
          <w:rFonts w:cs="Times New Roman" w:ascii="Times New Roman" w:hAnsi="Times New Roman"/>
          <w:sz w:val="22"/>
          <w:szCs w:val="22"/>
        </w:rPr>
        <w:t xml:space="preserve">-  </w:t>
      </w:r>
      <w:r>
        <w:rPr>
          <w:rFonts w:cs="Times New Roman" w:ascii="Times New Roman" w:hAnsi="Times New Roman"/>
          <w:i/>
          <w:sz w:val="22"/>
          <w:szCs w:val="22"/>
        </w:rPr>
        <w:t>Kifelé!</w:t>
      </w:r>
      <w:r>
        <w:rPr>
          <w:rFonts w:cs="Times New Roman" w:ascii="Times New Roman" w:hAnsi="Times New Roman"/>
          <w:sz w:val="22"/>
          <w:szCs w:val="22"/>
        </w:rPr>
        <w:t xml:space="preserve"> - parancsolt rá. - Most! Vagy lelől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tátott szájjal habozott, mire a lány egy másodpercre lejjebb engedte a pisztolyt, és golyót röpített a pasas melegítőbe bújtatott két lába között az ülésbe. A levegő fütyülve távozott az éles peremű, golyó ütötte lyuko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sz w:val="22"/>
          <w:szCs w:val="22"/>
        </w:rPr>
        <w:t>Kifelé!</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félig kimászott, félig kiesett a kocsiból, és a döbbenettől szinte kiugrott a szeme a helyéről: az indítókulcsot a helyén hagyta, mint ahogy a motort sem állította le és a CD-lejátszó is szólt tovább.</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 anyósülésre, most! Mozgá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ickó bizonytalan mozdulatokkal szállt vissza, és ekkor a lány kikapcsolta a zenét. A hirtelen beállt csendben Jean tisztán hallotta a kocsi tetején hangosan doboló eső zaj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Biztonsági övet! Kezeket a térdre!</w:t>
      </w:r>
    </w:p>
    <w:p>
      <w:pPr>
        <w:pStyle w:val="PlainText"/>
        <w:ind w:firstLine="288"/>
        <w:jc w:val="both"/>
        <w:rPr/>
      </w:pPr>
      <w:r>
        <w:rPr>
          <w:rFonts w:cs="Times New Roman" w:ascii="Times New Roman" w:hAnsi="Times New Roman"/>
          <w:sz w:val="22"/>
          <w:szCs w:val="22"/>
        </w:rPr>
        <w:t>A férfi némán bólintott, a lány pedig szemmel tartotta, amíg Faradzs kiszállt az Astrából, betette hátizsákjaikat a kocsi csomagtartójába, és beült a hátsó ülésre, térdéré téve a térképet és a kekszesdobozt. Dzsekijének kapucnija alatt baseballsapkát viselt, így az arca szinte teljesen láthatatlan maradt. Jean alig harminc másodperc alatt kiigazodott a kocsi váltóján és műszerfalán. A Toyota egyik változatában ült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Oké - mondta a lány, és éles kanyarral fordult rá a pihenőhelyre, majd a kocsi orrát visszafordította Marsh Creake felé. - Ahogy mondtam, csak ülj ott, és ne mozdulj, megértetted? Ha bármivel próbálkozol... akármivel... a mögötted ülő golyót röpít a fejedb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Faradzs előhúzta a zsebéből a tömpe orrú PSZSZ-t, megtöltötte SZP-4-es töltényekkel, majd a helyére csattintotta tárat, amely nyugtalanító kattanassal rögzült a helyére. A halálsápadt férfi alig láthatóan biccentett. Alig indultak el, amikor Diane Munday metálzöld Cherokee-ja robogott el mellettük a másik irányb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ondd az útirányt! - szólt oda Jean Faradzsnak urdu nyelv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43</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hívás 10.39-kor érkezett. Wendy Clissold fogadta, és Liz látta, amint a rendőrnő arca megdermed attól, amit hall. Kezével befogta a kagyló mikrofonját, megfordult, és átkiáltott a faluház másik felébe.</w:t>
      </w:r>
    </w:p>
    <w:p>
      <w:pPr>
        <w:pStyle w:val="PlainText"/>
        <w:ind w:firstLine="288"/>
        <w:jc w:val="both"/>
        <w:rPr/>
      </w:pPr>
      <w:r>
        <w:rPr>
          <w:rFonts w:cs="Times New Roman" w:ascii="Times New Roman" w:hAnsi="Times New Roman"/>
          <w:sz w:val="22"/>
          <w:szCs w:val="22"/>
        </w:rPr>
        <w:t>-  Főnök! Ház és jármű ég a Dersthorpe Stranden. Azonosítatlan halott nő a kocsi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Clissold megint összeszedetten szólalt meg, amikor Whitten felkapott egy másik vezetékes készülék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onnal adom Whitten rendőrfelügyelőt, asszonyom. Meg tudja adni a nevét és a számát arra az esetre, ha vissza kellene hívnu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Whitten figyelmesen hallgatott, miközben Clissold leírta az adatok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rs. Munday - vágott közbe ekkor a férfi. - Mondja el, mi történ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Néhány percen belül egy nyomozócsoport indult útnak a Dersthorpe Strandre. Az ujjlenyomatosok Fakenhamből kerekedtek fel, és mint kiderült, a helyi tűzoltók éppen akkor hagyták el a Burnham Market-i állomást. A félig-meddig hisztérikus Diane Munday az égő kocsiban Elsie Hogan autóját ismerte fel, és majdnem biztosra vette, hogy a benne ülő nő Elsie.</w:t>
      </w:r>
    </w:p>
    <w:p>
      <w:pPr>
        <w:pStyle w:val="PlainText"/>
        <w:ind w:firstLine="288"/>
        <w:jc w:val="both"/>
        <w:rPr/>
      </w:pPr>
      <w:r>
        <w:rPr>
          <w:rFonts w:cs="Times New Roman" w:ascii="Times New Roman" w:hAnsi="Times New Roman"/>
          <w:sz w:val="22"/>
          <w:szCs w:val="22"/>
        </w:rPr>
        <w:t xml:space="preserve">Liz figyelte a körülötte zajló nyüzsgést, és Diane Munday beszámolóján töprengett. Úgy vélte, arra is van esély, hogy ez csak valami eszelős helyi gyújtogató műve, és nem Manszúré meg D'Aubignyé - bár az ösztöne azt súgta, hogy ez elég valószínűtlen. De hogy mind közül éppen </w:t>
      </w:r>
      <w:r>
        <w:rPr>
          <w:rFonts w:cs="Times New Roman" w:ascii="Times New Roman" w:hAnsi="Times New Roman"/>
          <w:i/>
          <w:sz w:val="22"/>
          <w:szCs w:val="22"/>
        </w:rPr>
        <w:t>Elsie Hogan</w:t>
      </w:r>
      <w:r>
        <w:rPr>
          <w:rFonts w:cs="Times New Roman" w:ascii="Times New Roman" w:hAnsi="Times New Roman"/>
          <w:sz w:val="22"/>
          <w:szCs w:val="22"/>
        </w:rPr>
        <w:t>? Mit tett vajon ez a szegény, visszahúzódó nő, amivel ennyire felbőszített valaki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10.45-kor a nyomozócsoport egyik tagja telefonált, és közölte, hogy az úton a Strand bungalóihoz találtak egy fekete Vauxhall Astrát, amelyre ráillik annak a járműnek a leírása, amelyet összefüggésbe hoztak a Gunter-gyilkossággal. Az Astra a Dead Men Hole pihenőnél állt Dersthorpe mellett, és otthagytak egy rendőrt, hogy biztosítsa a kocsit. A zuhogó eső dacára az autó motorja még meleg vo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Hozzátette még, hogy Diane Munday nem sokkal azelőtt érkezett, hogy a tűz elpusztította a Fiesta biztonsági ablaküvegét, és a nő a hisztéria határán még el tudta mondani, hogy mintha golyónyomokat látott volna a szélvédőn. Ebben az esetben valahogy senki sem kételkedett abban, hogy igaz, amit mon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íg Whitten jelentette a történteket a norwichi főkapitánynak, Liz felhívta Wetherbyt az irodájában. Akárcsak ő, a főnöke is órák óta dolgozott már. A nyomozatiak folyamatosan tájékoztatták arról, hogy halad Faradzs Manszúr és Jean D'Aubigny azonosítása, a Különleges Ügyosztály pedig rendszeresen jelentést tett arról, hogy áll a lány szüleinek kihallgatása.</w:t>
      </w:r>
    </w:p>
    <w:p>
      <w:pPr>
        <w:pStyle w:val="PlainText"/>
        <w:ind w:firstLine="288"/>
        <w:jc w:val="both"/>
        <w:rPr/>
      </w:pPr>
      <w:r>
        <w:rPr>
          <w:rFonts w:cs="Times New Roman" w:ascii="Times New Roman" w:hAnsi="Times New Roman"/>
          <w:sz w:val="22"/>
          <w:szCs w:val="22"/>
        </w:rPr>
        <w:t>Wetherby szótlanul hallgatta végig Lizt, aki összefoglalta a Dersthorpe Stranden történtek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Összehívok egy COBRA-szintű értekezletet - mondta végül a férfi, amikor Liz befejezte. - Van valami elképzelésed, hogy mi lehet a terroristáink célpontja?</w:t>
      </w:r>
    </w:p>
    <w:p>
      <w:pPr>
        <w:pStyle w:val="PlainText"/>
        <w:ind w:firstLine="288"/>
        <w:jc w:val="both"/>
        <w:rPr/>
      </w:pPr>
      <w:r>
        <w:rPr>
          <w:rFonts w:cs="Times New Roman" w:ascii="Times New Roman" w:hAnsi="Times New Roman"/>
          <w:sz w:val="22"/>
          <w:szCs w:val="22"/>
        </w:rPr>
        <w:t>-  Jelenleg csak találgatunk - felelte Liz -, de valamelyik amerikai légibázis tűnik a legvalószínűbbnek. Bruno Mackay most éppen Müdenhallban van, hogy kapcsolatba lépjen a támaszpont parancsnokáva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Oké, beérem ennyivel. Továbbra is tájékoztas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Úgy les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Rövid szünet támad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i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g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érlek, légy óvato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nő elmosolyodott, és letette a kagylót. Amikor a dolgok zűrössé váltak, ahogy most is, Wetherbyt láthatóan mindig megszállta valami furcsa, régimódi lovagiasság. Soha nem mondaná egyetlen férfi beosztottjának sem, hogy legyen óvatos: Liz ebben teljesen biztos volt. Ha akárki más tette volna ezt az aggodalmaskodó megjegyzést, Liz tiltakozott volna ellene - de Wetherby nem volt akárki.</w:t>
      </w:r>
    </w:p>
    <w:p>
      <w:pPr>
        <w:pStyle w:val="PlainText"/>
        <w:ind w:firstLine="288"/>
        <w:jc w:val="both"/>
        <w:rPr/>
      </w:pPr>
      <w:r>
        <w:rPr>
          <w:rFonts w:cs="Times New Roman" w:ascii="Times New Roman" w:hAnsi="Times New Roman"/>
          <w:sz w:val="22"/>
          <w:szCs w:val="22"/>
        </w:rPr>
        <w:t>Whittenre nézett. Ha COBRA-szintű megbeszélésre kerül sor, akkor csak idő kérdése, és elveszik a felügyelőtől az ügyet. A rövidítés a Whitehallban található Cabinet Office Briefing Roomot - Kormányhivatali Eligazító Terem - takarta. A találkozó elnöke valószínűleg a Belügyminisztérium képviselője lesz, de érkeznek összekötő tisztek a Honvédelmi Minisztériumból, a rendőrségtől és a Különleges Légi Szolgálattól, az SAS-től is. Alighanem Geoffrey Fane is ott lesz. Ha a helyzetet veszélyesnek ítélik, akkor továbbtolják felfelé, miniszteri szintre.</w:t>
      </w:r>
    </w:p>
    <w:p>
      <w:pPr>
        <w:pStyle w:val="PlainText"/>
        <w:ind w:firstLine="288"/>
        <w:jc w:val="both"/>
        <w:rPr/>
      </w:pPr>
      <w:r>
        <w:rPr>
          <w:rFonts w:cs="Times New Roman" w:ascii="Times New Roman" w:hAnsi="Times New Roman"/>
          <w:sz w:val="22"/>
          <w:szCs w:val="22"/>
        </w:rPr>
        <w:t xml:space="preserve">Liz az éjszaka javarészét a faluházban töltötte Whittennel, Goss-szal és Mackayjel: a Jean D'Aubignyról beérkező jelentéseket szűrte, amelyek kötetekre rúgtak, és a Faradzs Manszúrról bejövöket, amelyek szinte a nullával voltak egyenlők, leszámítva a pakisztáni összekötőtől kapott értesülést, miszerint egy ugyanilyen nevű ember néhány évvel korábban az egyik északi város, Mardan radikális </w:t>
      </w:r>
      <w:r>
        <w:rPr>
          <w:rFonts w:cs="Times New Roman" w:ascii="Times New Roman" w:hAnsi="Times New Roman"/>
          <w:i/>
          <w:sz w:val="22"/>
          <w:szCs w:val="22"/>
        </w:rPr>
        <w:t>medresz</w:t>
      </w:r>
      <w:r>
        <w:rPr>
          <w:rFonts w:cs="Times New Roman" w:ascii="Times New Roman" w:hAnsi="Times New Roman"/>
          <w:sz w:val="22"/>
          <w:szCs w:val="22"/>
        </w:rPr>
        <w:t>ébe járt. Nehéz ügy volt ez - a végére már mindegyikük szeme majd' leragadt a kimerültségtől -, de meg kellett csinálniuk. Liz hajnali öt körül felment a szobájába, és megpróbált aludni. De túl sokat ivott a norfolki rendőrök kávéjából, és a gondolatok vadul kergetőztek a fejében. Így hát csak feküdt az ágyon, a fogadó rózsaszín takarója az arcához simult, és a két függöny közti rést bámulta, amelyen szürkén és kellemetlenül szűrődött be a pirkadat fénye. Végül azért elszunyókált, de szinte azonnal magához is térítette Judith Spratt helyettesének telefonja, aki egy beérkező üzenetre hívta fel a figyelmét.</w:t>
      </w:r>
    </w:p>
    <w:p>
      <w:pPr>
        <w:pStyle w:val="PlainText"/>
        <w:ind w:firstLine="288"/>
        <w:jc w:val="both"/>
        <w:rPr/>
      </w:pPr>
      <w:r>
        <w:rPr>
          <w:rFonts w:cs="Times New Roman" w:ascii="Times New Roman" w:hAnsi="Times New Roman"/>
          <w:sz w:val="22"/>
          <w:szCs w:val="22"/>
        </w:rPr>
        <w:t>Liz bizonytalan mozdulatokkal kapcsolta be a laptopját, majd megkereste és dekódolta az üzenetet. D'Aubigny szüleinek többórás éjszakai kihallgatása véget ért, a Különleges Ügyosztály tagjai feladták, hogy többet tudjanak meg az eltűnt lányról. Kezdetben a szülők, aggódva amiatt, hogy gyermekük kapcsolatba került az iszlám fundamentalistákkal, és netán veszélyben foroghat az élete, készségesen segítettek. Amikor azonban rájöttek, hogy lányuk nem annyira a terroristák lehetséges áldozata, hanem feltételezett gyanúsított, a válaszaik is kimértebbek lettek. Végül közölték, hogy mivel megsértették emberi jogaikat, és lélektani kínzás áldozatai lettek, amikor megfosztották őket az alvástól - mondjátok nekem, gondolta Liz fanyarul -, nem voltak hajlandók a további együttműködésre, és igénybe vették Julian Ledward, a jól ismert radikális ügyvéd segítségét.</w:t>
      </w:r>
    </w:p>
    <w:p>
      <w:pPr>
        <w:pStyle w:val="PlainText"/>
        <w:ind w:firstLine="288"/>
        <w:jc w:val="both"/>
        <w:rPr/>
      </w:pPr>
      <w:r>
        <w:rPr>
          <w:rFonts w:cs="Times New Roman" w:ascii="Times New Roman" w:hAnsi="Times New Roman"/>
          <w:i/>
          <w:sz w:val="22"/>
          <w:szCs w:val="22"/>
        </w:rPr>
        <w:t>Sürgős, ismétlem, sürgős, h. megtudjuk, milyen kapcsolatai vannak D'Aubignynak K-Angliában, ha vannak</w:t>
      </w:r>
      <w:r>
        <w:rPr>
          <w:rFonts w:cs="Times New Roman" w:ascii="Times New Roman" w:hAnsi="Times New Roman"/>
          <w:sz w:val="22"/>
          <w:szCs w:val="22"/>
        </w:rPr>
        <w:t xml:space="preserve"> - gépelte be Liz válaszul. - </w:t>
      </w:r>
      <w:r>
        <w:rPr>
          <w:rFonts w:cs="Times New Roman" w:ascii="Times New Roman" w:hAnsi="Times New Roman"/>
          <w:i/>
          <w:sz w:val="22"/>
          <w:szCs w:val="22"/>
        </w:rPr>
        <w:t>Munka? Nyaralás? Partner? Osztálytárs?</w:t>
      </w:r>
      <w:r>
        <w:rPr>
          <w:rFonts w:cs="Times New Roman" w:ascii="Times New Roman" w:hAnsi="Times New Roman"/>
          <w:sz w:val="22"/>
          <w:szCs w:val="22"/>
        </w:rPr>
        <w:t xml:space="preserve"> </w:t>
      </w:r>
      <w:r>
        <w:rPr>
          <w:rFonts w:cs="Times New Roman" w:ascii="Times New Roman" w:hAnsi="Times New Roman"/>
          <w:i/>
          <w:sz w:val="22"/>
          <w:szCs w:val="22"/>
        </w:rPr>
        <w:t>(D'Aubigny járt-e internátusba vagy angliai egyetemre?) Mondjátok meg a szülőknek, hogy a lányuk életét sodorják veszélybe, ha, nem beszélnek.</w:t>
      </w:r>
    </w:p>
    <w:p>
      <w:pPr>
        <w:pStyle w:val="PlainText"/>
        <w:ind w:firstLine="288"/>
        <w:jc w:val="both"/>
        <w:rPr/>
      </w:pPr>
      <w:r>
        <w:rPr>
          <w:rFonts w:cs="Times New Roman" w:ascii="Times New Roman" w:hAnsi="Times New Roman"/>
          <w:sz w:val="22"/>
          <w:szCs w:val="22"/>
        </w:rPr>
        <w:t>Kódolta az üzenetet, majd elküldte, és remélte a legjobbakat. Egy gyors zuhany és a Trafalgar ebédlőjében Mackayjel elköltött néma reggeli után 7.30-ra már a faluházban voltak. Mackay, ahogy tervezte, elindult a mildenhalli amerikai légibázisra, felfegyverkezve Faradzs Manszúr és Jean D'Aubigny kinyomtatott arcképének seregnyi példányáva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aluházban - Liz még mindig nem tudta „eseményszobának" nevezni - egyedül Don Whittent találta. A pereméig teli hamutartó a férfi könyökénél arról árulkodott, hogy a felügyelő nem ment haza azóta, hogy Liz hajnali ötkor eljött innen. Egy darabig csak némán ücsörögtek, és Jean D'Aubigny kinagyított és kinyomtatott fotóját bámulták. A kép négy évvel korábban készült, egy mogorva arcú fiatal nő állt rajta fekete gyapjúpulóverben egy homályos körvonalú karácsonyfa előtt. Rövid, nem igazán divatosra nyírt barna haj keretezte sápadt, ovális arcát, amelyből átható pillantású, egymástól távol ülő szempár meredt a kamerába.</w:t>
      </w:r>
    </w:p>
    <w:p>
      <w:pPr>
        <w:pStyle w:val="PlainText"/>
        <w:ind w:firstLine="288"/>
        <w:jc w:val="both"/>
        <w:rPr/>
      </w:pPr>
      <w:r>
        <w:rPr>
          <w:rFonts w:cs="Times New Roman" w:ascii="Times New Roman" w:hAnsi="Times New Roman"/>
          <w:sz w:val="22"/>
          <w:szCs w:val="22"/>
        </w:rPr>
        <w:t>-  Van egy hasonló korú lányom - szólalt meg Whitt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t csinál? - kérdezte Li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Otthon lakik, és rengeteg bánatot okoz nekünk. De ehhez a másikhoz képest ez semmi. Jézuso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bólin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Jó lenne élve elkap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aga szerint nem fogju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belenézett a húsz-egynéhány éves Jean D'Aubigny szeméb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hiszem, hogy feltartott kézzel jön majd elő. Erre akár fogadni is mernék. Szerintem mártír akar len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Whitten fáradtan bólintott, nagyon kimerültnek látszott.</w:t>
      </w:r>
    </w:p>
    <w:p>
      <w:pPr>
        <w:pStyle w:val="PlainText"/>
        <w:ind w:firstLine="288"/>
        <w:jc w:val="both"/>
        <w:rPr/>
      </w:pPr>
      <w:r>
        <w:rPr>
          <w:rFonts w:cs="Times New Roman" w:ascii="Times New Roman" w:hAnsi="Times New Roman"/>
          <w:sz w:val="22"/>
          <w:szCs w:val="22"/>
        </w:rPr>
        <w:t>Most, három órával később Liz megint csak a felügyelőt figyelte, aki komor képpel éppen gombostűket döfködött a Topográfiai Szolgálat 1:10 000-hez méretarányú térképébe. Minden egyes tű egy-egy úttorlaszt jelképezett - összesen tizenkettő volt belőlük. Whitten úgy számolta, hogy célpontjaik nem tehettek meg húsz kilométernél többet Dersthorpe-tól azóta, hogy otthagyták a régi kocsijukat, és feltehetően szereztek egy újat. Ennek megfelelően állította fel a csapdát.</w:t>
      </w:r>
    </w:p>
    <w:p>
      <w:pPr>
        <w:pStyle w:val="PlainText"/>
        <w:ind w:firstLine="288"/>
        <w:jc w:val="both"/>
        <w:rPr/>
      </w:pPr>
      <w:r>
        <w:rPr>
          <w:rFonts w:cs="Times New Roman" w:ascii="Times New Roman" w:hAnsi="Times New Roman"/>
          <w:sz w:val="22"/>
          <w:szCs w:val="22"/>
        </w:rPr>
        <w:t>-   Kértem még helikoptereket és egy taktikai fegyveres osztagot is - mondta Liznek. - Örömmel közölhetem, hogy el fogjuk csípni őket... a fegyveresek egy órán belül bevethetők... de egyúttal megkaptuk Jim Dunstan főkapitány-helyettest is. Így hát engem visszalöktek másodparancsnokn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lyen ez a Dunstan? - kérdezte Liz együtt érző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t hiszem, elég jó fej. Viszont azt hallottam, nem kedveli túlságosan a maga fajtáj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Oké, kösz a figyelmeztetést. - Liz korábban egyfajta távolságtartó együttérzéssel szemlélte Jean D'Aubigny fényképét, akinek meghasonlottságát egyedül átható tekintete árulta el. Most azonban már csak ellenségként tekintett a zsákmányaira: arra a két emberre, akik képesek voltak meggyilkolni egy olyan ártalmatlan teremtményt, mint Elsie Hogan, csak azért, mert valamilyen okból a nő rossz helyen tartózkodott rossz időb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eg kell őket állítani. Megállítani, mielőtt újabb életeket vesznek el, és még több fölösleges szenvedést okozn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r>
    </w:p>
    <w:p>
      <w:pPr>
        <w:pStyle w:val="PlainText"/>
        <w:jc w:val="center"/>
        <w:rPr>
          <w:rFonts w:ascii="Times New Roman" w:hAnsi="Times New Roman" w:cs="Times New Roman"/>
          <w:sz w:val="32"/>
          <w:szCs w:val="32"/>
        </w:rPr>
      </w:pPr>
      <w:r>
        <w:rPr>
          <w:rFonts w:cs="Times New Roman" w:ascii="Times New Roman" w:hAnsi="Times New Roman"/>
          <w:sz w:val="32"/>
          <w:szCs w:val="32"/>
        </w:rPr>
      </w:r>
    </w:p>
    <w:p>
      <w:pPr>
        <w:pStyle w:val="PlainText"/>
        <w:jc w:val="center"/>
        <w:rPr>
          <w:rFonts w:ascii="Times New Roman" w:hAnsi="Times New Roman" w:cs="Times New Roman"/>
          <w:sz w:val="32"/>
          <w:szCs w:val="32"/>
        </w:rPr>
      </w:pPr>
      <w:r>
        <w:rPr>
          <w:rFonts w:cs="Times New Roman" w:ascii="Times New Roman" w:hAnsi="Times New Roman"/>
          <w:sz w:val="32"/>
          <w:szCs w:val="32"/>
        </w:rPr>
        <w:t>44</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Jean már húsz perce vezetett, amikor megpillantották az útelzárást. Óvatosan, óránkénti negyven kilométeres sebességgel haladtak az egysávos úton, amelyet két oldalról magas bodzabokrok és bozótos szegélyezett. A térkép szerint a dűlőút hamarosan beletorkollik egy másikba, ezután pedig további leágazások vezetnek tovább délre Denton és Birdhoe között. Az útvonalat úgy tervezték meg, hogy az Astrával jönnek majd ide, ahol aligha találkoznak útközben rendőrautóval. A megváltozott körülmények miatt azonban felmerült az a gondolat is, hogy inkább a leggyorsabb úton hagyják el a környéket, és megpróbálják megelőzni az úttorlaszokat, de Jean mindent összevetve végül úgy látta, jól döntöttek, amikor ragaszkodtak az eredeti útvonalhoz. A dűlőutakon lassan lehetett ugyan haladni, de kevesen jártak errefelé.</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ellette a fiatalember, akinek az autóját vezette, mogorva hallgatásba süppedt. A fegyvereik láttán támadt rémülete mostanra alábbhagyott, és felváltotta a tehetetlen, tompa düh, amit csak fokozott, hogy egyszerűen elvették tőle értékes Toyotáját.</w:t>
      </w:r>
    </w:p>
    <w:p>
      <w:pPr>
        <w:pStyle w:val="PlainText"/>
        <w:ind w:firstLine="288"/>
        <w:jc w:val="both"/>
        <w:rPr/>
      </w:pPr>
      <w:r>
        <w:rPr>
          <w:rFonts w:cs="Times New Roman" w:ascii="Times New Roman" w:hAnsi="Times New Roman"/>
          <w:sz w:val="22"/>
          <w:szCs w:val="22"/>
        </w:rPr>
        <w:t>Jean ugyanabban a pillanatban pillantotta meg a kék fényt, amikor a férfi. Éppen egy, a sövénybe vágott rés mellett haladtak el: itt ágazott le a közel egy kilométerre lévő, egy pillanatra felbukkanó birdhoe-i úthoz vezető bekötőút. A kék fény mindössze egyszer villant fel – Jean gyanította, hogy tévedésből -, azután arra gondolt, hogy Istennek legyen hála, amiért a vidék ilyen lapos, majd következett a félelem durva és fájdalmas rúgás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Rendőrök - dünnyögte a zsíros hajú fiatalember. Most először szólalt meg.</w:t>
      </w:r>
    </w:p>
    <w:p>
      <w:pPr>
        <w:pStyle w:val="PlainText"/>
        <w:ind w:firstLine="288"/>
        <w:jc w:val="both"/>
        <w:rPr/>
      </w:pPr>
      <w:r>
        <w:rPr>
          <w:rFonts w:cs="Times New Roman" w:ascii="Times New Roman" w:hAnsi="Times New Roman"/>
          <w:sz w:val="22"/>
          <w:szCs w:val="22"/>
        </w:rPr>
        <w:t xml:space="preserve">-  </w:t>
      </w:r>
      <w:r>
        <w:rPr>
          <w:rFonts w:cs="Times New Roman" w:ascii="Times New Roman" w:hAnsi="Times New Roman"/>
          <w:i/>
          <w:sz w:val="22"/>
          <w:szCs w:val="22"/>
        </w:rPr>
        <w:t>Fogd be!</w:t>
      </w:r>
      <w:r>
        <w:rPr>
          <w:rFonts w:cs="Times New Roman" w:ascii="Times New Roman" w:hAnsi="Times New Roman"/>
          <w:sz w:val="22"/>
          <w:szCs w:val="22"/>
        </w:rPr>
        <w:t xml:space="preserve"> - förmedt rá Jean nyersen. A szíve dübörögve vert. Vajon meglátták őket? Jó esélyük volt rá, hogy nem, figyelembe véve a távolságot és a sövény magasság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Rükverc - parancsolta Faradz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Jean habozott. Ha visszatolat, akkor a várakozó rendőrök kapnak még egy lehetőséget, hogy meglássák őket.</w:t>
      </w:r>
    </w:p>
    <w:p>
      <w:pPr>
        <w:pStyle w:val="PlainText"/>
        <w:ind w:firstLine="288"/>
        <w:jc w:val="both"/>
        <w:rPr/>
      </w:pPr>
      <w:r>
        <w:rPr>
          <w:rFonts w:cs="Times New Roman" w:ascii="Times New Roman" w:hAnsi="Times New Roman"/>
          <w:sz w:val="22"/>
          <w:szCs w:val="22"/>
        </w:rPr>
        <w:t xml:space="preserve">-  </w:t>
      </w:r>
      <w:r>
        <w:rPr>
          <w:rFonts w:cs="Times New Roman" w:ascii="Times New Roman" w:hAnsi="Times New Roman"/>
          <w:i/>
          <w:sz w:val="22"/>
          <w:szCs w:val="22"/>
        </w:rPr>
        <w:t>Rükverc!</w:t>
      </w:r>
      <w:r>
        <w:rPr>
          <w:rFonts w:cs="Times New Roman" w:ascii="Times New Roman" w:hAnsi="Times New Roman"/>
          <w:sz w:val="22"/>
          <w:szCs w:val="22"/>
        </w:rPr>
        <w:t xml:space="preserve"> - ismételte Faradzs dühös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Jean gyorsan döntött. Nem sokkal előttük, jobbra keskeny csapás vezetett egy csűrhöz és több tanyaépület együtteséhez. Egyetlen lélek sem látszott a közelb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Ügyet sem vetve Faradzs tiltakozására, rákanyarodott a csapásra. Ami az útelzárást illeti, onnan jelenleg láthatatlanok voltak. Azt csak remélhették, hogy a tanyán nem dolgozik éppen senki. Harminc méter után az ösvény egy fallal körülvett udvarba torkollott, ahol egy rozsdás traktor, egy borona és műanyag ponyvával meg régi autógumikkal letakart, nagy kupac besilózott takarmány ál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Jean megkerülte a takarmányhalmot, és lefékezett: így az útról már egyáltalán nem lehetett őket látni. Hátrafordult Faradzshoz, aki bólintott, elismerve, hogy jó ötlet volt idejön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ifelé! - parancsolta a lány a srácnak, akinek rettegő tekintetében megcsillant a reménykedés halvány szikrája. - A csomagtartóba!</w:t>
      </w:r>
    </w:p>
    <w:p>
      <w:pPr>
        <w:pStyle w:val="PlainText"/>
        <w:ind w:firstLine="288"/>
        <w:jc w:val="both"/>
        <w:rPr/>
      </w:pPr>
      <w:r>
        <w:rPr>
          <w:rFonts w:cs="Times New Roman" w:ascii="Times New Roman" w:hAnsi="Times New Roman"/>
          <w:sz w:val="22"/>
          <w:szCs w:val="22"/>
        </w:rPr>
        <w:t>A fiú bólintott, és úgy tett, ahogy mondták neki - félelmében jó mélyen beszuszakolta magát a kárpitozott csomagtérbe. Az eső még mindig zuhogott, és az autó melege után Jean fagyosnak érezte az arcát. A srác pillantása egy másodpercre találkozott az övével, és őszinte könyörgés villant benne, de ekkor Faradzs a kezébe nyomta a PSZSZ agyát, és a lány tudta, hogy eljött a pillanat. Körülötte áttetsző kísértetekként ott ültek a Takht-i-Szulejmán-i tábor újoncai, kiabálva és fegyverüket lengetve, bár egyetlen hangot sem adtak ki. „Az iszlám ellenségének megölése maga az újjászületés - suttogta a kiképző. - Tudni fogod, mikor jön el a pillan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pislogott, mire az alakok eltűntek. Háta mögé dugott kezében súlyos volt a fegyver. Jean rámosolygott a fiúra, aki az arcáig húzta fel a térdét, eltakarva a mellét. Fejlövés kell hát. A pillanat mintha nem is lett volna valóságo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Behunynád a szemed egy pillanatra? - kérte a lán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övést szinte nem is lehetett hallani, és a visszarúgás is elhanyagolható volt. A fiú egyet rándult, és halott volt. Ez volt a legegyszerűbb dolog a világon. A csomagtartó halk, hidraulikus surrogással csukódott le, és amikor Jean megfordult, hogy visszaadja Faradzsnak a fegyvert, tudta, hogy most már semmi sem áll kettejük közö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Átgázoltak a süppedős barna talajon, és megragadták a műanyag ponyva egy-egy sarkát, majd ráterítették a kocsira. Fél tucat gumikereket gurítottak rá, és hármat rápakoltak a ponyva tetejére. Az eső zuhogva áztatta a földet, a besilózott takarmányt és a rozsdás traktort. Ennek láttán a legtöbb ember szó nélkül hajt majd tovább.</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Most már Jean vezette Faradzsot: átvágtak a tanyaudvaron, és lejutottak a keskeny átereszhez. Felvették a hátizsákjukat, vízálló dzsekijükön pedig állig húzták a cipzárt. A viaszba foglalt C4-et rejtő kekszesdoboz Faradzs zsákjának legtetejére kerü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z áteresz vize rémisztően hideg volt, ahogy az ágyékán át felkúszott a derekáig, de Jean szíve még mindig őrülten vert attól, hogy a gyilkosság - mindent egybevetve - tényleg pofonegyszerűnek bizonyult. A hullára éppen csak vetett egy pillantást: a lövedék becsapódása mindent elmondott neki, amit tudnia kellett, és most ismét hallotta - olyan volt, mint amikor az ember bakancsban elrothadt csontra lép.</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Újjászületés, átalakulás.</w:t>
      </w:r>
    </w:p>
    <w:p>
      <w:pPr>
        <w:pStyle w:val="PlainText"/>
        <w:ind w:firstLine="288"/>
        <w:jc w:val="both"/>
        <w:rPr/>
      </w:pPr>
      <w:r>
        <w:rPr>
          <w:rFonts w:cs="Times New Roman" w:ascii="Times New Roman" w:hAnsi="Times New Roman"/>
          <w:sz w:val="22"/>
          <w:szCs w:val="22"/>
        </w:rPr>
        <w:t>Száz méter után megtorpantak, és igyekeztek átlátni az átereszt szegélyező sűrű növényzeten. Faradzs átnyújtotta Jeannek a távcsövet. Az úttorlasznál egy alacsony platós teherautó állt, és a kék műtrágyás zsákok között egy rendőr kotorász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Keress csak tovább! - gondolta Jean. A Maljah mostanra visszakerült a kapucniba.</w:t>
      </w:r>
    </w:p>
    <w:p>
      <w:pPr>
        <w:pStyle w:val="PlainText"/>
        <w:ind w:firstLine="288"/>
        <w:jc w:val="both"/>
        <w:rPr/>
      </w:pPr>
      <w:r>
        <w:rPr>
          <w:rFonts w:cs="Times New Roman" w:ascii="Times New Roman" w:hAnsi="Times New Roman"/>
          <w:sz w:val="22"/>
          <w:szCs w:val="22"/>
        </w:rPr>
        <w:t xml:space="preserve">-   Ez a </w:t>
      </w:r>
      <w:r>
        <w:rPr>
          <w:rFonts w:cs="Times New Roman" w:ascii="Times New Roman" w:hAnsi="Times New Roman"/>
          <w:i/>
          <w:sz w:val="22"/>
          <w:szCs w:val="22"/>
        </w:rPr>
        <w:t>nullah</w:t>
      </w:r>
      <w:r>
        <w:rPr>
          <w:rFonts w:cs="Times New Roman" w:ascii="Times New Roman" w:hAnsi="Times New Roman"/>
          <w:sz w:val="22"/>
          <w:szCs w:val="22"/>
        </w:rPr>
        <w:t xml:space="preserve"> közelebb juttat minket hozzájuk - dünnyögte Faradzs, szemügyre véve az előttük elterülő nyílt mezőt. - De a sövény kopár és ritka, észrevesznek minket, ha erre megyünk. Jobb, ha feltételezzük, hogy remek optikai eszközeik vann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itt a helyi rendőrség, nem a hadsereg - pillantott Jean az órájára. - Szerintem van még olyan húsz-harminc percünk. Utána itt lesznek a helikopterek, a kutyák, a hadsereg, meg mindenki má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kkor induljunk!</w:t>
      </w:r>
    </w:p>
    <w:p>
      <w:pPr>
        <w:pStyle w:val="PlainText"/>
        <w:ind w:firstLine="288"/>
        <w:jc w:val="both"/>
        <w:rPr/>
      </w:pPr>
      <w:r>
        <w:rPr>
          <w:rFonts w:cs="Times New Roman" w:ascii="Times New Roman" w:hAnsi="Times New Roman"/>
          <w:sz w:val="22"/>
          <w:szCs w:val="22"/>
        </w:rPr>
        <w:t>Gázolva törtek előre a derékig érő vízben, az eső az arcukba vágott, és minden lépésnél mocsárgáz csapott fel körülöttük. A sár cuppogva szívta lefelé a lábukat, és időnként annyira meggyérült az átereszt határoló rothadó növényzet, hogy csak guggolva, kínkeservesen haladhattak tovább. Jean deréktól lefelé mostanra teljesen elzsibbadt, és agya időről időre visszajátszotta a csomagtartós jelenetet. Apró részletek bukkantak elő: a PSZSZ-ben zajló tompa robbanás furcsa érzete, és az apró ostorpattintás, ahogy a speciális lövedék csontot ért. Az a negyed másodperces pillantás éppen elég volt. A kép úgy rögzült a fejében, mint egy filmkock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Tíz perccel - tíz dermesztő, kínkeserves perccel, ami inkább egy órának tűnt - később elérték az áteresznek az ellenőrző ponthoz legközelebbi részét. A meder szélessége itt helyenként még az egy métert sem érte el, partja pedig síkos volt a mezőről lefolyó sáros víztől. Jean háta és térde sajgott a hátizsák súlya alatt, meg a guggolva haladás okozta stressztől és feszültségtől. Míg Faradzs mozdulatlanul várakozott mellette, Jean távcsövével óvatosan szemügyre vette az ellenőrző ponton túl a vidéket. Amennyire lehetett, elrejtőzött a meder partján növő sásban, nehogy a lencsén megvillanó fény elárulja, így a növényzet és a szürke esőfüggöny megnehezítette a látást. Némi bizonytalanság után azonban sikerült kivennie két rendőr alakját, akik fluoreszkáló sárga esőköpenyben éppen egy kocsit ellenőriztek. Mögötte további járművek várakoztak, a rendőrök pedig az olyan emberek kényszeredett, görnyedt tartásában mozogtak, akik nagyon nem élvezik, amit csinálnak. Távolabb három másik, homályos alak figyelte őket egy rendőrség feliratú fehér Rangé Roverben ülve. Kék fények sehol sem villóztak, de Jean fülébe egy rádió halk sercegését sodorta a szél.</w:t>
      </w:r>
    </w:p>
    <w:p>
      <w:pPr>
        <w:pStyle w:val="PlainText"/>
        <w:ind w:firstLine="288"/>
        <w:jc w:val="both"/>
        <w:rPr/>
      </w:pPr>
      <w:r>
        <w:rPr>
          <w:rFonts w:cs="Times New Roman" w:ascii="Times New Roman" w:hAnsi="Times New Roman"/>
          <w:sz w:val="22"/>
          <w:szCs w:val="22"/>
        </w:rPr>
        <w:t>Előbb látta meg a helikoptert, minthogy meghallotta volna. Néhány kilométerre volt tőlük keletre, szabálytalan köröket írva le a szántók és a csalitosok fölött. Időnként vékony fehér fényszórósugár hasított az esőszürke égb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iközben a rothadó káka és nősziromlevelek között homlokát az átfolyás sártól iszamós partjához nyomta, már hallotta is a rotorok halk kerepelését. A helikopter közelebb jött, majd ceruzaorra némi habozás után az alig egy kilométerre elterülő erdőcske felé fordu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És egyszer csak már ott volt felettük, a rotorok erős robaja fenyegetően söpört végig az eső áztatta mezőkön. A fénysugár rövid időre megpihent a tanyaudvaron, amelyet alig tíz perccel ezelőtt hagytak el, és Jean szinte sírt a megkönnyebbüléstől, hogy letakarták a kocsit a műanyag ponyvával. Kétségbeejtően közel voltak még, a rendőrség nagyon gyorsan reagált, és küldte ki a helikoptert - Jean pontosan tudta, hogy miféle gépet lát. És ez még csak a kezdet. Hamarosan megjönnek a nyomkövető kutyák és a gépfegyveres katonák. Tovább kell menniük, vagy meghaln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helikopter pilótája nem mutatott hajlandóságot a távozásra, Jean pedig remegni kezdett a hidegtől és a feszültségtől, vacogott még a foga is. Faradzs keze ekkor rákulcsolódott a derekára, és odahúzta magához, hogy melegítse. Jean érezte, hogy a mozdulatot kizárólag a praktikum diktálta, semmiféle szenvedély nem bújt meg mögött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égy erős, Aszimat! - dünnyögte a férfi vízhatlan kabátjának vizet csorgató kapucnija alól. - Emlékezz rá, hogy ki vag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félek. Csak...</w:t>
      </w:r>
    </w:p>
    <w:p>
      <w:pPr>
        <w:pStyle w:val="PlainText"/>
        <w:ind w:firstLine="288"/>
        <w:jc w:val="both"/>
        <w:rPr/>
      </w:pPr>
      <w:r>
        <w:rPr>
          <w:rFonts w:cs="Times New Roman" w:ascii="Times New Roman" w:hAnsi="Times New Roman"/>
          <w:sz w:val="22"/>
          <w:szCs w:val="22"/>
        </w:rPr>
        <w:t>Szavai belevesztek a fejük felett elzúgó helikopter morajába. A víz felszínén a rotor verte széltől kis körök gyűrűztek szét, és a reflektor sugara könyörtelenül kúszott feléjük. Jean szorosan lehunyta a szemét, meg se moccant, és imádkozni kezdett. A feje fölött a szúrós fehér fény rájuk vetült, utat tört a szemhéján át, és érezte, ahogy a kopár varjútövis megremeg. Átvillant az agyán, hogy vajon használnak-e hőérzékelőt? Mert ha ig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következő pillanatban a helikopter már ott sem volt, megdőlve távolodott nyugat felé, mintha csak ráunt volna az egész cirkusz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ost menjünk! - sürgette Faradzs. - Nem ez lesz az utolsó gép, és az eső sem esik örökké.</w:t>
      </w:r>
    </w:p>
    <w:p>
      <w:pPr>
        <w:pStyle w:val="PlainText"/>
        <w:ind w:firstLine="288"/>
        <w:jc w:val="both"/>
        <w:rPr/>
      </w:pPr>
      <w:r>
        <w:rPr>
          <w:rFonts w:cs="Times New Roman" w:ascii="Times New Roman" w:hAnsi="Times New Roman"/>
          <w:sz w:val="22"/>
          <w:szCs w:val="22"/>
        </w:rPr>
        <w:t>Megkönnyebbülés öntötte el a lányt. Az úttorlasz felől hallatszott, ahogy több kocsi indul el egymást követve. Alighanem a rendőrök is a helikoptert figyelték. Így hát megindultak előre, összehúzták magukat a szakadó esőben és a cuppogó, agyagos vízben, és hamarosan sikerült is néhány száz méterre maguk mögött hagyni az úttorlasz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ég egy kilométer, és elérjük a falut - fújtatott Jean kimerülten, és leguggolt a part mentén. - A gond csak az, hogy ha az útelzáráson áthaladók közül bárki is meglát minket, amint felkapaszkodunk az útra, egyenesen a rendőrségre rohan. Mostanra megvan a személyleírásunk, és valószínűleg fényképük is v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Faradzs ezen eltöprengett egy pillanatig, majd átvette a távcsövet a lánytól, és összehúzott szemmel pásztázta végig a környező vidék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gazad van - közölte végül. - Úgyhogy a következőt csinálju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45</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hadsereg légi hadtestének Swanley Heath-i bázisán elképesztően nagy volt a javítóhangár, és méretét is figyelembe véve, elképesztően meleg. Délelőtt tizenegykor a norfolki rendőrfőkapitány utasításba adta, hogy helyettese, Jim Dunstan vegye át a most már hivatalosan is antiterroristának minősített akció irányítását. Dunstan első lépése az volt, hogy a Swanley Heath-i bázist kérte a szolgálatok közti műveleti csoport központjául.</w:t>
      </w:r>
    </w:p>
    <w:p>
      <w:pPr>
        <w:pStyle w:val="PlainText"/>
        <w:ind w:firstLine="288"/>
        <w:jc w:val="both"/>
        <w:rPr/>
      </w:pPr>
      <w:r>
        <w:rPr>
          <w:rFonts w:cs="Times New Roman" w:ascii="Times New Roman" w:hAnsi="Times New Roman"/>
          <w:sz w:val="22"/>
          <w:szCs w:val="22"/>
        </w:rPr>
        <w:t>Liz ezt okos döntésnek találta. Swanley Heath félúton feküdt az északi Brancaster és a déli amerikai bázisok - Marwell, Mildenhall és Lakenheath - között. A hadműveleti csoport most remélhetőleg annak a területnek a centrumában helyezkedett el, ahol a célpontok mozognak. A bázis biztonságos volt, és könnyedén ki tudta elégíteni a művelet irányításában részt vevő úgy két tucat ember, valamint a jelentős műszaki és kommunikációs felszerelés igényeit.</w:t>
      </w:r>
    </w:p>
    <w:p>
      <w:pPr>
        <w:pStyle w:val="PlainText"/>
        <w:ind w:firstLine="288"/>
        <w:jc w:val="both"/>
        <w:rPr/>
      </w:pPr>
      <w:r>
        <w:rPr>
          <w:rFonts w:cs="Times New Roman" w:ascii="Times New Roman" w:hAnsi="Times New Roman"/>
          <w:sz w:val="22"/>
          <w:szCs w:val="22"/>
        </w:rPr>
        <w:t>Délre, a lázas rohangálást és a sok-sok szirénázással és figyelmeztető jelzés villogtatásával járó vad autókázást követően, szinte minden készen állt. A Dunstan vezette tizenöt fős rendőrségi csapat, Don Whittennel és Steve Goss-szal a soraikban, elfoglalta a helyiséget, amelyet - a házigazda, a hadsereg nagylelkűségének köszönhetően - a környéket ábrázoló kilenc négyzetméteres elektronikus térkép uralt, amelyen feltüntették az útelzárásokat, a helikoptereket és a kutatócsapatokat. A csapat minden tagja előtt laptopok, vezetékes és mobiltelefonok voltak, és a legtöbbet használták is. Don Whittennél mindez kiegészült még egy hamutartóval is.</w:t>
      </w:r>
    </w:p>
    <w:p>
      <w:pPr>
        <w:pStyle w:val="PlainText"/>
        <w:ind w:firstLine="288"/>
        <w:jc w:val="both"/>
        <w:rPr/>
      </w:pPr>
      <w:r>
        <w:rPr>
          <w:rFonts w:cs="Times New Roman" w:ascii="Times New Roman" w:hAnsi="Times New Roman"/>
          <w:sz w:val="22"/>
          <w:szCs w:val="22"/>
        </w:rPr>
        <w:t xml:space="preserve">Mögöttük indulásra készen várakozott a norfolki rendőrség SO19 taktikai fegyveres osztagának három, jelzés nélküli Range Rovere. A kilencfős alakulat tagjai a padokon üldögéltek - bakancsot és sötétkék kezeslábast viseltek -, és egy </w:t>
      </w:r>
      <w:r>
        <w:rPr>
          <w:rFonts w:cs="Times New Roman" w:ascii="Times New Roman" w:hAnsi="Times New Roman"/>
          <w:i/>
          <w:sz w:val="22"/>
          <w:szCs w:val="22"/>
        </w:rPr>
        <w:t>Sun</w:t>
      </w:r>
      <w:r>
        <w:rPr>
          <w:rFonts w:cs="Times New Roman" w:ascii="Times New Roman" w:hAnsi="Times New Roman"/>
          <w:sz w:val="22"/>
          <w:szCs w:val="22"/>
        </w:rPr>
        <w:t xml:space="preserve"> járt kézről kézre, de volt, aki Glock 17-esét vagy MP5-ös gépfegyverét ellenőrizte, vagy éppen üres tekintettel bámulta a hangár magasan húzódó tetejét. Odakintről időről időre behallatszott a rotorok távoli zúgása, ahogy a légierő Gazelle és Lynx típusú helikopterei felemelkedtek az aszfaltr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hivatalos értékelés szerint a két terrorista célpontja vagy valamelyik amerikai légibázis, vagy a sandringhami királyi rezidencia, ahol a királynő jelenleg is tartózkodott, ahogy minden karácsonykor. Senki sem tudta ugyan elképzelni, hogy lehetne átjutni az ezeket a helyeket jelenleg körülölelő biztonsági hálón, de a legrosszabbat feltételezték, tekintettel a páros fegyvereire. Sem a vegyi, sem a biológiai fegyvereket nem hagyhatták figyelmen kívül. Mint ahogy az úgynevezett „mocskos" bombát sem, bár a bungaló maradványai között nem találtak radioaktív anyagra utaló jeleket.</w:t>
      </w:r>
    </w:p>
    <w:p>
      <w:pPr>
        <w:pStyle w:val="PlainText"/>
        <w:ind w:firstLine="288"/>
        <w:jc w:val="both"/>
        <w:rPr/>
      </w:pPr>
      <w:r>
        <w:rPr>
          <w:rFonts w:cs="Times New Roman" w:ascii="Times New Roman" w:hAnsi="Times New Roman"/>
          <w:sz w:val="22"/>
          <w:szCs w:val="22"/>
        </w:rPr>
        <w:t xml:space="preserve">Whitten tudatta Dunstannel, hogy a két Squirrel helikoptert a hőérzékélő rendszer aktiválása nélkül küldte fel, hogy azok minél hamarabb a terepen legyenek, és megindíthassák a keresést. A gépek Norwichból indultak, de az elérhetőnek gondolt rendszeroperátorok közül az egyik családi ügyben különleges szabadságon tartózkodott, a másik pedig eltörte a bokáját. </w:t>
      </w:r>
      <w:r>
        <w:rPr>
          <w:rFonts w:cs="Times New Roman" w:ascii="Times New Roman" w:hAnsi="Times New Roman"/>
          <w:sz w:val="22"/>
          <w:szCs w:val="22"/>
          <w:lang w:val="en-US"/>
        </w:rPr>
        <w:t>Í</w:t>
      </w:r>
      <w:r>
        <w:rPr>
          <w:rFonts w:cs="Times New Roman" w:ascii="Times New Roman" w:hAnsi="Times New Roman"/>
          <w:sz w:val="22"/>
          <w:szCs w:val="22"/>
        </w:rPr>
        <w:t>gy a helikopterek kétfős személyzettel szálltak fel: egy pilótával és a Night-Sun keresőfény operátorával. Az eső miatt nagyon rossz volt a látótávolság, de a fényszórók segítségével tűvé tették a keresés körzetét, Whitten pedig biztosra vette, hogy D'Aubigny és Manszúr még mindig azon a száznyolcvan négyzetkilométeres területen belül van, amelyet északról a Brancaster-öböl, nyugatról pedig a Wash határo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nem osztotta az elképzelését. Eltekintve attól, hogy a páros előszeretettel gyilkolt, nem teljesítettek rosszul, amikor ellenséges terepen kellett rejtőzködniük és mozogniuk. A D'Aubigny lány nyilvánvalóan ismerte a környék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már vagy századszor töprengett el rajta, hogy vajon milyen kapcsolat fűzheti a vidékhez. Miért éppen őt választották? Egyszerűen csak azért, mert brit, vagy mert különleges helyismerettel rendelkezik? A nyomozatiak ellenőrizték minden egyes ismert kapcsolatát, de a szülei hallgatása egyáltalán nem segített. Hát nem látják, hogy csak egy módon menthetik meg a lányukat? Csak úgy, ha még azelőtt elfogják, hogy eljön a végső leszámolás ideje? Még mielőtt elérkezik a gyilkolás idej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Észrevette, hogy a terem túloldalán Don Whitten éppen rámutat. Zöld Barbour kabátot viselő, elegáns fiatalember indult meg a kecskelábú asztal felé, amelyre Liz a laptopját fektett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lnézést - kezdte a férfi. - Azt mondták, maga tud segíteni, hogy merre találom Bruno Mackay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aga pedi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kezet nyújtott.</w:t>
      </w:r>
    </w:p>
    <w:p>
      <w:pPr>
        <w:pStyle w:val="PlainText"/>
        <w:ind w:firstLine="288"/>
        <w:jc w:val="both"/>
        <w:rPr/>
      </w:pPr>
      <w:r>
        <w:rPr>
          <w:rFonts w:cs="Times New Roman" w:ascii="Times New Roman" w:hAnsi="Times New Roman"/>
          <w:sz w:val="22"/>
          <w:szCs w:val="22"/>
        </w:rPr>
        <w:t>-  Jamie Kersley, százados, SA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megrázta a kez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Bármelyik pillanatban itt leh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aga is a Cégtől v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ttól tartok, n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óvatosan elvigyorod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kkor hát a Fiókt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z az 500-as Fiók, a szolgálat egyik régebbi postacímének rövidítése volt, és egyben az MI5 számos csúfnevének egyike. Ahogy annak Liz nagyon is a tudatában volt, a sereg mindig szívélyes kapcsolatot tartott az MI6-tal. Amilyen udvariasan csak tudta, elengedte hát füle mellett a kérdés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ért nem ül le, Kersley százados? Amint megjön Bruno Mackay, azonnal magához irányíto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Ööö... kösz. Csak még előbb két négyfős csapatot kell eligazítanom odakint. Elintézem, és visszajövök, amint végezt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tekintetével követte a fürgén távozó férfit, majd visszafordult a laptopjához.</w:t>
      </w:r>
    </w:p>
    <w:p>
      <w:pPr>
        <w:pStyle w:val="PlainText"/>
        <w:ind w:firstLine="288"/>
        <w:jc w:val="both"/>
        <w:rPr/>
      </w:pPr>
      <w:r>
        <w:rPr>
          <w:rFonts w:cs="Times New Roman" w:ascii="Times New Roman" w:hAnsi="Times New Roman"/>
          <w:i/>
          <w:sz w:val="22"/>
          <w:szCs w:val="22"/>
        </w:rPr>
        <w:t>Idecsődült az SAS</w:t>
      </w:r>
      <w:r>
        <w:rPr>
          <w:rFonts w:cs="Times New Roman" w:ascii="Times New Roman" w:hAnsi="Times New Roman"/>
          <w:sz w:val="22"/>
          <w:szCs w:val="22"/>
        </w:rPr>
        <w:t xml:space="preserve"> - gépelte be. - </w:t>
      </w:r>
      <w:r>
        <w:rPr>
          <w:rFonts w:cs="Times New Roman" w:ascii="Times New Roman" w:hAnsi="Times New Roman"/>
          <w:i/>
          <w:sz w:val="22"/>
          <w:szCs w:val="22"/>
        </w:rPr>
        <w:t>De az ITSZ célpontja, még mindig ismeretlen. Nagyon szokatlan. Van valami, amiről tudnom kén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válasz kevesebb mint egy perc alatt megjött. Kijelölte a szöveget, és nézte, ahogy a kuszának tűnő betűk és számok eltűnnek, majd megjelenik helyükön az olvasható szöveg.</w:t>
      </w:r>
    </w:p>
    <w:p>
      <w:pPr>
        <w:pStyle w:val="PlainText"/>
        <w:ind w:firstLine="288"/>
        <w:jc w:val="both"/>
        <w:rPr/>
      </w:pPr>
      <w:r>
        <w:rPr>
          <w:rFonts w:cs="Times New Roman" w:ascii="Times New Roman" w:hAnsi="Times New Roman"/>
          <w:i/>
          <w:sz w:val="22"/>
          <w:szCs w:val="22"/>
        </w:rPr>
        <w:t>Egyetértek, szokatlan. Az osztag G. Fane kérésére van jelen. Lényegében a COBRA-n tett rövid jelentése után helyezték őket készültségb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iközben Liz a szöveget figyelte, nyolc SAS-katona masírozott be a hangár bejáratán. Az eső ellenére, vagy talán éppen azért, mind fedetlen fővel érkeztek, és tettetett lazasággal mozogtak. Fekete golyóálló harci öltözéket viseltek, és valóságos fegyverarzenált cipeltek, köztük géppisztolyokat és mesterlövészpuskák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indent összevetve pokoli tűzerőt vontak össze. Liz eltöprengett: vajon pontosan mi ell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46</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birdhoe-i vendéglő a Fiastyúk nevet viselte, és cégtábláján a csillagkép hét csillaga tündökölt. Fél egyre a parkoló szinte teljesen megtelt: úgy látszik, a Fiastyúkban elköltött vasárnapi ebéd népszerű időtöltésnek számított, mellesleg pedig öt-hat kilométeres körzetben nem akadt másik kisvendéglő.</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Jean D'Aubigny kilépett a parkoló sarkában álló női vécéből, ahol addig várakozott, amíg a környék kiürült, és végignézett magán. Szerencsére még mindig esett, így senki sem állt meg a parkolóban egy kis csevegésre. A kocsi, amely a legkönnyebben meglovasíthatónak, bár nem a legideálisabbnak tűnt, egy régi, fűzöld MGB volt. Legalább huszonöt éves lehetett, szinte múzeumi darab, de láthatóan sokat törődtek vele. Korával ellentétben nagy előnyt jelentett, hogy nem volt benne kormányzár. Jean fel tudott ugyan törni egy kormányzárat - általában elég volt egy hosszú vascsövet dugni a kormány egyik feszítőkarja alá, és lefelé nyomni -, de ezt nehéz volt feltűnésmentesen végrehajtani.</w:t>
      </w:r>
    </w:p>
    <w:p>
      <w:pPr>
        <w:pStyle w:val="PlainText"/>
        <w:ind w:firstLine="288"/>
        <w:jc w:val="both"/>
        <w:rPr/>
      </w:pPr>
      <w:r>
        <w:rPr>
          <w:rFonts w:cs="Times New Roman" w:ascii="Times New Roman" w:hAnsi="Times New Roman"/>
          <w:sz w:val="22"/>
          <w:szCs w:val="22"/>
        </w:rPr>
        <w:t>Elhatározásra jutott, és határozott léptekkel megindult az MGB felé. Ügyesen felhasította a vizes ponyvatetőt összecsukható késével, bedugta a kezét a résen, kinyitotta az ajtót, és beült. Az anyósülésen egy báránybőr bunda hevert, amelyet rögtön átfagyott térdére terített. Egyik lábát felhúzva bakancsos sarkával keményen belerúgott a kormánykerék alatt húzódó fedőtokba, amely műanyagból készült, de régi műanyagból, és azonnal szétrepedt, felfedve az alatta húzódó fehér gyújtásdobo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Jean gyorsan körülnézett, hogy megbizonyosodjon róla, senki sem vette észre, majd kitépte a dob aljából a négy vezetéket, és a késsel felhasította őket. Fogta a piros drótot - a fő gyújtószálat -, és gyors egymásutánban hozzáérintette a többihez. A harmadik, a zöld vezeték összeérintésekor a kocsi rándult egyet, amikor az önindító működésbe lépett. A zöld vezetéket elválasztotta a többitől, a másik kettőt pedig sietve a piroshoz nyomta. A műszerfal életre kelt: lenyomta a kuplungot, és többször megmozgatta a sebváltót, mielőtt visszatette volna üresb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xml:space="preserve">- Oké - suttogta maga elé. - Rajta hát... </w:t>
      </w:r>
      <w:r>
        <w:rPr>
          <w:rFonts w:cs="Times New Roman" w:ascii="Times New Roman" w:hAnsi="Times New Roman"/>
          <w:i/>
          <w:sz w:val="22"/>
          <w:szCs w:val="22"/>
        </w:rPr>
        <w:t>Insállah!</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Óvatosan, vigyázva, nehogy megüsse az áram, mint ahogy az néhányszor már megesett, amikor Párizs délkeleti részén, egy építkezésen próbálgatta, hozzáérintette a zöld indítószálat a másik háromhoz, és néhány centire lenyomta a gázpedált. Az MGB felbömbölt, rémisztően hangosan, Jean pedig ültében megugrott. De a zuhogó eső nyilván tompította a zajt, mert a vendéglőből nem rontott elő a kocsi tulaja sörrel a kezében. Ehelyett csak esővíz csorgott Jean ölébe a ponyvatetőn vágott résb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mikor a motor járni kezdett, a lány bekapcsolta a fűtést és az ablaktörlőt, rükvercbe tette a sebváltót, kiengedte a kéziféket, és kitolatott a parkolóhelyről. Úgy tűnt, hogy még a legfinomabb manőver is haragos morgásra készteti a vén sportautót, Jean szíve pedig fájdalmasan dobogott a mellében, ahogy egyesbe tette a kocsit, és megindult a kijárat felé, majd éles kanyarral délnek fordult.</w:t>
      </w:r>
    </w:p>
    <w:p>
      <w:pPr>
        <w:pStyle w:val="PlainText"/>
        <w:ind w:firstLine="288"/>
        <w:jc w:val="both"/>
        <w:rPr/>
      </w:pPr>
      <w:r>
        <w:rPr>
          <w:rFonts w:cs="Times New Roman" w:ascii="Times New Roman" w:hAnsi="Times New Roman"/>
          <w:sz w:val="22"/>
          <w:szCs w:val="22"/>
        </w:rPr>
        <w:t>Az útra érve sem érezte magabiztosabbnak magát. A helybeliek nyilván ismerik az autót, és fel fogják ismerni, de a környék elhagyatottnak tűnt. Úgy sejtette, hogy az emberek vagy a kisvendéglőben üldögélnek, vagy bezárt ajtók mögött nézik a tévében a sportközvetítéseket, vagy valamelyik vasárnapi sorozato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Jó egy kilométerre maga mögött hagyta már a falut, amikor elérte azt a helyet, amelyet a térképen kijelöltek, és ahol az áteresz eltűnt az út alatt egy vízelvezető csőben. Közvetlenül itt parkolt le, ügyelve arra, hogy a motor járjon. Kisvártatva előbukkant Faradzs feje és törzse, ahogy felkapaszkodott egy vizes és halott szederbokron. Jean előrehajolt, kinyitotta az ajtót, Faradzs pedig a kezébe nyomta a fekete hátizsákot, amelyet a lány maga mellé tett az anyósülésre. A férfiról csöpögött a víz, ahogy beült, elrendezte lába között a hátizsákot, és becsapta az ajtót.</w:t>
      </w:r>
    </w:p>
    <w:p>
      <w:pPr>
        <w:pStyle w:val="PlainText"/>
        <w:ind w:firstLine="288"/>
        <w:jc w:val="both"/>
        <w:rPr/>
      </w:pPr>
      <w:r>
        <w:rPr>
          <w:rFonts w:cs="Times New Roman" w:ascii="Times New Roman" w:hAnsi="Times New Roman"/>
          <w:sz w:val="22"/>
          <w:szCs w:val="22"/>
        </w:rPr>
        <w:t xml:space="preserve">-  </w:t>
      </w:r>
      <w:r>
        <w:rPr>
          <w:rFonts w:cs="Times New Roman" w:ascii="Times New Roman" w:hAnsi="Times New Roman"/>
          <w:i/>
          <w:sz w:val="22"/>
          <w:szCs w:val="22"/>
        </w:rPr>
        <w:t>Sabas!</w:t>
      </w:r>
      <w:r>
        <w:rPr>
          <w:rFonts w:cs="Times New Roman" w:ascii="Times New Roman" w:hAnsi="Times New Roman"/>
          <w:sz w:val="22"/>
          <w:szCs w:val="22"/>
        </w:rPr>
        <w:t xml:space="preserve"> - dünnyögte Faradzs. - Gratulálok!</w:t>
      </w:r>
    </w:p>
    <w:p>
      <w:pPr>
        <w:pStyle w:val="PlainText"/>
        <w:ind w:firstLine="288"/>
        <w:jc w:val="both"/>
        <w:rPr/>
      </w:pPr>
      <w:r>
        <w:rPr>
          <w:rFonts w:cs="Times New Roman" w:ascii="Times New Roman" w:hAnsi="Times New Roman"/>
          <w:sz w:val="22"/>
          <w:szCs w:val="22"/>
        </w:rPr>
        <w:t>-  Nem tökéletes - ismerte el a lány, miközben az ablaktörlő hangosan járt ide-oda -, de ezt volt a legkönnyebb ellop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Visszatért az útra. A benzinszintmutató szerint a tank negyedéig volt tele, és a lány gyorsan rádöbbent, hogy nem tudják megtölteni, mert a kocsi szinte biztos, hogy ólmozott üzemanyaggal megy. Most azonban képtelen volt rávenni magát, hogy ezt elmagyarázza a társának. Úgy érezte, mintha minden érzéke egyszerre lenne feszesre húzva, mint egy acéldrót, de ugyanakkor minden tompának is hatott: mintha csak egy lassított filmet nézne. Egyre üresebbnek tűnt minden: túl bonyolult lett a vilá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Végül csak ennyit mond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űnjünk el inn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47</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 xml:space="preserve">- De miért </w:t>
      </w:r>
      <w:r>
        <w:rPr>
          <w:rFonts w:cs="Times New Roman" w:ascii="Times New Roman" w:hAnsi="Times New Roman"/>
          <w:i/>
          <w:sz w:val="22"/>
          <w:szCs w:val="22"/>
        </w:rPr>
        <w:t>ez</w:t>
      </w:r>
      <w:r>
        <w:rPr>
          <w:rFonts w:cs="Times New Roman" w:ascii="Times New Roman" w:hAnsi="Times New Roman"/>
          <w:sz w:val="22"/>
          <w:szCs w:val="22"/>
        </w:rPr>
        <w:t xml:space="preserve"> az ember? - kérdezte Liz. - Miért éppen ezt az embert küldték? Sosem járt itt, nem él itt a családja... Amennyire én tudom, semmilyen kapcsolata nincs Nagy-Britanniával.</w:t>
      </w:r>
    </w:p>
    <w:p>
      <w:pPr>
        <w:pStyle w:val="PlainText"/>
        <w:ind w:firstLine="288"/>
        <w:jc w:val="both"/>
        <w:rPr/>
      </w:pPr>
      <w:r>
        <w:rPr>
          <w:rFonts w:cs="Times New Roman" w:ascii="Times New Roman" w:hAnsi="Times New Roman"/>
          <w:sz w:val="22"/>
          <w:szCs w:val="22"/>
        </w:rPr>
        <w:t>-   Erre a kérdésre nem tudom a választ - felelte Mackay. - Tényleg fogalmam sincs róla. Biztos, hogy soha nem keltette fel a figyelmünket Pakisztánban. Ha játékos volt is odaát, túlságosan alacsony szinten állt ahhoz, hogy felbukkanjon a radarunkon. De attól tartok, hogy a dolgok arrafelé már csak így mennek. Nagyon erős ott a statikus zörej.</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gyi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gyis sokkal több túlpörgött fickó lődörög az utcasarkokon, aki szívesen ordibál és égeti el a csillagsávos lobogót - főleg akkor, ha van a közelben egy CNN-stáb -, mint olyan, aki komoly akciókban éli ki a haragját. Ha a pakisztáni ügynökök le is nyomoznak minden egyes benzinkutast, akivel al-Szafa valaha is beszélt, akkor is csak azt teszik, amit minden ügynök az idők kezdete óta - felduzzasztják a jelentésüket, hogy úgy tűnjön, megdolgoznak a pénzüké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De Manszúrral kapcsoltban igazuk volt. És milyen jó, hogy bekerült az akták közé!</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Úgy tűnik, valóban, de én azt gyanítom, ez inkább a véletlen műve, mint valamiféle bennfentes tudásé.</w:t>
      </w:r>
    </w:p>
    <w:p>
      <w:pPr>
        <w:pStyle w:val="PlainText"/>
        <w:ind w:firstLine="288"/>
        <w:jc w:val="both"/>
        <w:rPr/>
      </w:pPr>
      <w:r>
        <w:rPr>
          <w:rFonts w:cs="Times New Roman" w:ascii="Times New Roman" w:hAnsi="Times New Roman"/>
          <w:sz w:val="22"/>
          <w:szCs w:val="22"/>
        </w:rPr>
        <w:t>Mackay BMW-jével haladtak a marwelli amerikai légi támaszpont felé. Az MI6 embere nem sokkal dél után érkezett vissza Mildenhallból Swanley Heathbe, és miután mobilszámot cserélt Jamie Kersleyvel, az SAS-százados-sal - akiről szintén kiderült, hogy egykor a Harrow-ra járt -, majd részt vett a tízperces szendvicsebéden Lizzel és a rendőrcsapat tagjaival, már indult is, hogy meglátogassa a három amerikai bázis közül a legutolsót, amely egyben a legközelebbi is volt. Megkérdezte Lizt, hogy lenne-e kedve vele tartani, és mivel mindkét terroristát azonosították ugyan, de újabb reménykeltő nyom egyelőre nem mutatkozott, ez is tűnt olyan jó ötletnek, mint bármi más. A rémes időjárás miatt a D'Aubigny és Manszúr utáni hajtóvadászat egyelőre holtpontra jutott, hiába segített a hadsereg és a nemzetőrség i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Délután kettő körül a zord idő végre enyhülni kezdett. Az eső szinte teljesen elállt, és az ég komor csatahajó szürkéje valamelyest halványabbra faku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ibázni fognak - jelentette ki Mackay magabiztosan. - Szinte mindig hibáznak. Valaki észre fogja venni ők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erinted még mindig a keresés övezetében vann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erintem ott kell lenniük. Manszúr egyedül még csak átjutna, de mindketten nem tudják megcsinál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 becsüld alá D'Aubignyt! - mondta Liz árnyalatnyi bosszúsággal a hangjában. - Ő nem afféle izgalmat kergető buta kamasz lány, hanem olyasvalaki, aki teljes kiképzést kapott az északnyugati határvidék valamelyik táborában. Ha eddig bármelyikük is hibát követett el, akkor az Manszúr volt. Hagyta, hogy Ray Gunter rávesse magát, így kezünkbe került a sorsdöntő lövedék, és lefogadom, hogy ő volt az, aki ma délelőtt megölte Elsie Hogant i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Csak nem valamiféle együttérzést vélek felfedezni a hangodban? Talán még csodálatot i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egy morzsányit sem. Szerintem szinte biztos, hogy a lány is gyilko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ből gondolo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ezdem sejteni, ki is lehet valójában, és hogyan működik. Azt akarom, hogy a nap huszonnégy órájában stressz nehezedjen rá, és ezt érezze is... érezze, hogy nem pihenhet, nem állhat meg, még csak nem is gondolkodhat. Azt akarom, hogy az eddiginél is nagyobb nyomás nehezedjen rá, és érezze, hogy szétszakad két teljesen szemben álló világ közö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úgy látom, mintha szétszakadn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ifelé talán nem is tűnik úgy. De hidd el nekem, hogy belül kezd széthasadni, és ez teszi igazán veszélyessé. A szükség, hogy bizonyítson, méghozzá az erőszak révén... ez vezette őt erre... a militáns út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megengedett magának egy gúnyos mosoly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óval mindenkit visszarendelnél, és ti ketten lerendeznétek a dolgo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icces fiú. Minden hadjáratban az első, amit le kell győznöd, az ellenfeled tuda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Úgy hangzik, mint egy idéz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rt az is. Feliksz Dzserzsinszkijt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KGB alapítójától. Rátermett mentor.</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ghiszem az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ackay gázt adott, hogy leelőzzön egy zöld MGB-t. Éppen az előbb hagyták el Narborough faluj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kor volt egy ehhez hasonló kocsim. Egy régi '74-es MG Midget. Ötszáz fontért vettem: cserszínű belső, króm lökhárító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biztosra veszem, hogy csak úgy vonzotta a csinibabákat. Azokat a Moneypennyk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nnyi szent, hogy nem taszította őket. - A férfi mintha eltűnődött volna egy pillanatig. - Csak hogy képben legyél, a fickót, akivel találkozni fogunk, Delvesnek hívják. Angol, mivel Marwell névleg a Brit Királyi Légierő támaszpontja, és egyértelmű, hogy tökéletesen tisztában van azzal, hogy halad a Manszúr és D'Aubigny utáni hajtóvadászat. Az amerikai légierők ottani parancsnoka egy ezredes, akit Greeleynek hívn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kkor ez több egyszerű udvariassági látogatásná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Úgy bizony. Azt kell feltételeznünk, hogy a terroristáink alaposan felderítették a célpontjukat, bármi legyen is az. De az is lehetséges, hogy valaki más végezte el a felderítést helyettük. Akárhogy is, vetnünk kell egy pillantást a bázisra, és a biztonsági előírásokra a terroristák szemével. Az ő helyükbe kell képzelni magunkat. Eldöntjük, hol vannak a gyenge pontok. Kiterveljük, hogy mi merre menné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lyen következtetésre jutottál a másik két bázison?</w:t>
      </w:r>
    </w:p>
    <w:p>
      <w:pPr>
        <w:pStyle w:val="PlainText"/>
        <w:ind w:firstLine="288"/>
        <w:jc w:val="both"/>
        <w:rPr/>
      </w:pPr>
      <w:r>
        <w:rPr>
          <w:rFonts w:cs="Times New Roman" w:ascii="Times New Roman" w:hAnsi="Times New Roman"/>
          <w:sz w:val="22"/>
          <w:szCs w:val="22"/>
        </w:rPr>
        <w:t>-   Csak arra, hogy a védelem szinte áttörhetetlen. Először arra gondoltam, hogy én egy SAM-mel próbálkoznék... föld-levegő rakétával. Amint tudod, még mindig rengeteg Stinger van az ITSZ kezén. De rájöttem, hogy képtelenség elég közel kerülni bármelyik kifutópályához. Gondoltam arra is, hogy elrejtenék egy bombát valakinek a kocsijában, aki a bázison kívül lakik, és azután távolról felrobbantanám, amikor behajt a támaszpontra, de kiderült, hogy a kívülről jött kocsikat szigorúan átkutatják - alaposan és aprólékosan, tízperces munkával, nem egyszerűen csak bedugnak egy botra erősített tükröt. Abból, amit láttam, úgy gondolom, ezeken a bázisokon a védelem jobban záródik, mint egy patkány segglyuk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nden védelem áttörhető.</w:t>
      </w:r>
    </w:p>
    <w:p>
      <w:pPr>
        <w:pStyle w:val="PlainText"/>
        <w:ind w:firstLine="288"/>
        <w:jc w:val="both"/>
        <w:rPr/>
      </w:pPr>
      <w:r>
        <w:rPr>
          <w:rFonts w:cs="Times New Roman" w:ascii="Times New Roman" w:hAnsi="Times New Roman"/>
          <w:sz w:val="22"/>
          <w:szCs w:val="22"/>
        </w:rPr>
        <w:t>-   Egyetértek: és az embereink nem lennének játékban, ha nem lenne valahol egy gyenge pont. Én csak annyit mondok, nekem nem sikerült megtalálno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mit én tudni akarok, az az, hogy miért pont Manszúrt küldték - töprengett Liz. - Mihez ért? Mi a specialitása? Szerinted van annak bármi köze ehhez, hogy egy autójavító műhelyben dolgoz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a ő már akkor játékos volt, amikor azon a helyen dolgozott - márpedig ott nincsenek olyan műhelyek, mint nálunk, mivel azok inkább csak kamionbeállók -, akkor nemcsak egyszerű őrszem volt, aki azt figyelte, hogy ki jön, ki megy. A hasamra ütve úgy gondolom, hogy azok ott Sher Babában valószínűleg ötödkézből származó dzsipeket és megjavított motorokat is árultak, de valójában embereket és fegyvereket csempésztek át a határon Afganisztánba. Az is lehet, hogy a heroinbizniszben is benne volt a kezük. Odaát ezeket a dolgokat nem lehet elválasztani egymástól. Afelől viszont kezeskedem, hogy Manszúr nem autószerelő, akinek bekeretezett bizonyítványa van a Fordtól vagy a Toyotát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erinted lehet, hogy öngyilkos merénylő?</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t hiszem, ezt nyugodtan feltételezhetjük: a D'Aubigny lány pedig azért van itt, hogy elvezesse a célponthoz.</w:t>
      </w:r>
    </w:p>
    <w:p>
      <w:pPr>
        <w:pStyle w:val="PlainText"/>
        <w:ind w:firstLine="288"/>
        <w:jc w:val="both"/>
        <w:rPr/>
      </w:pPr>
      <w:r>
        <w:rPr>
          <w:rFonts w:cs="Times New Roman" w:ascii="Times New Roman" w:hAnsi="Times New Roman"/>
          <w:sz w:val="22"/>
          <w:szCs w:val="22"/>
        </w:rPr>
        <w:t>-   De ha ez a helyzet, akkor miért kötöttek megállapodást arról, hogy a munka végeztével kiviszik az országból? Emlékszel, mit mondott Mitchell? Azt, hogy a különlegest egy hónap múlva visszaviszik Németországba. És miért hord magával egy olyan speciális fegyvert, mint a PSZSZ? És mire várt eddi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ogy sorban feleljek a kérdéseidre, a visszaút lehet, hogy a lány kijuttatását célozza. A PSZSZ arra vall, hogy Manszúr védett célpontra megy, méghozzá feltehetően éjszaka. És talán arra várt Dersthorpe-ban, ahol sajnos soha nem volt alkalmam járni, hogy felvegye valamilyen jármű.</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ehát nem tudod, nem tudod és nem tudod - felelte Liz zsémbes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ackay felvillantotta fesztelen mosolyát, és nyújtózott egy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agyjából jól látod a lényeg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48</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Negyedórával később a Wissey folyó fölött átívelő hídnál leintette őket három egyenruhás rendőr - egyikük jól láthatóan egy Heckler &amp; Koch gépfegyvert markolt, míg a másik egy kutyát tartott pórázon. Az út egyik kanyarulatánál egy Range Rover állt, benne további egyenruhások. A marwelli bázis még több mint egy kilométerre volt, és még csak nem is látszott inn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és Mackay felmutatták az igazolványukat, és félreálltak a BMW-vel, amíg rádión igazolták őket. Közben a kutyás rendőr gondosan körbejárta a kocsijuk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rtem már, mire gondoltál - szólalt meg Liz. - Nagyon meg kell dolgoznod azért, hogy bejutass ide egy Stinger rakét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gy akár egy adag C4-est - mondta Mackay, miközben a rangidős rendőr visszaadta az igazolványuk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Két perccel később megpillantották a marwelli repülőtér külső szélét. Mackay leállította a kocsit, és szemügyre vették az előttük elterülő lapos, jellegtelen tájat, az acélkaput, a távoli őrhelyeket, a kantint, a közigazgatási épületeket, valamint a végtelen fű- és betontengert. Egyetlen repülőgép sem volt látható.</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osolyogj! - szólt Mackay, amikor a fejük felett a szögesdrót kerítésre erősített biztonsági kamera gyanakvóan feléjük fordu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Hamarosan egy nagy, fűtött irodában ültek. A székek megviseltek, de kényelmesek voltak. A falon a királynő arcképe osztozott az egyik repülőszázad jelvényével, meg a Diego Garciában, Szaúd-Arábiában és Afganisztánban készült fényképekkel, amelyeken katonák és repülőgépek látszott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Colin Delves repülő alezredes, egy rózsás arcú férfi, aki a Királyi Légierő sötétkék katonai nadrágját és pulóverét viselte, volt a támaszpont brit parancsnoka, amerikai kollégája pedig a nagy termetű, napbarnított Clyde Greeley ezredes, aki civilben, golfruhában fogadta őket. Liz, Mackay és Greeley kávét ivott, míg Delves, mintha csak így tisztelegne a különleges partnerség előtt, egy diétás kólát kortyolga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Átkozottul örülünk, hogy eljöttek - mondta éppen Greeley, maga elé terítve D'Aubigny és Manszúr fényképét. - És nagyra becsüljük az eddig elért eredményeket, de nehezen tudom elképzelni, mit tehetnénk ennél több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l nem tudom gondolni, hogy kerülhetnének ezek ketten a külső gyűrűn egy kilométernél beljebb - tette hozzá Delves. - Lényegében egyetlen fűszál sem moccanhat anélkül, hogy észre ne venné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aga szerint elképzelhető, hogy maguk lennének a terroristák célpontjai, ezredes? - érdeklődött Macka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pokolba is, igen! - felelte Greeley. - Szemernyi kétségem sincs afelől, hogy mi vagyunk a terroristák célpontja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Nyugtalanság villant át Delves arcán, de Greeley szélesre tárta a karj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tények ott sorjáznak a feljegyzésekben, ha az ember tudja, hol keresse őket, és felteszem, hogy a mi terrorista cimboráink pontosan tudják, hol keressék ők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három kelet-angliai bázis közül, a lakenheathi, a mildenhalli és a miénk közül, egyedül csak a mieink kerültek bevetésre Közép-Ázsiá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Pontosan hol? - tudakolta Li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os hát, néhány hónappal ezelőtt még egy század A-10 Thunderbolt állomásozott a kirgizisztáni Uzgenben, három AC-130-as harci gép Bagramban, és bár ez kevésbé publikus, még néhány AC-130-as támogatta az üzbegisztáni Fergánából induló különleges hadműveleteket. Mondhatjuk, ez afféle rendfenntartás vo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ajtottak végre bevetést Pakisztánban is? - faggatózott tovább Li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fganisztánban kerültünk bevetésre - mosolyodott el halványan Greele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óval sikerült ott új ellenségekre szert tenni? - kérdezte Liz szelíden. - Vagy ez naiv kérdé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udja - felelte Greeley pillanatnyi gondolkodás után -, ezt így nem mondanám. És egyáltalán nem naiv a kérdés. Viszont őszintén mondhatom, hogy leszámítva azokat a szívós rosszfiúkat, akiket a Sidewinder és Maverick rakétáinkkal piszkáltunk ki a barlangjaikból, csak barátokra tettünk szert 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De akkor miért kel át ez az ember a fél világon Pakisztánból, hogy megtámadja ezt az egy bizonyos repteret? - kérdezősködött tovább Liz.</w:t>
      </w:r>
    </w:p>
    <w:p>
      <w:pPr>
        <w:pStyle w:val="PlainText"/>
        <w:ind w:firstLine="288"/>
        <w:jc w:val="both"/>
        <w:rPr/>
      </w:pPr>
      <w:r>
        <w:rPr>
          <w:rFonts w:cs="Times New Roman" w:ascii="Times New Roman" w:hAnsi="Times New Roman"/>
          <w:sz w:val="22"/>
          <w:szCs w:val="22"/>
        </w:rPr>
        <w:t>-  Úgy sejtem, mi afféle jelképes célpont vagyunk - mondta Greeley. - Az amerikai hadsereghez tartozunk, és brit földön tartózkodunk, jelképezve azt a szövetséget, amely megdöntötte a tálibok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De nincs benne semmi... egyedi?</w:t>
      </w:r>
    </w:p>
    <w:p>
      <w:pPr>
        <w:pStyle w:val="PlainText"/>
        <w:ind w:firstLine="288"/>
        <w:jc w:val="both"/>
        <w:rPr/>
      </w:pPr>
      <w:r>
        <w:rPr>
          <w:rFonts w:cs="Times New Roman" w:ascii="Times New Roman" w:hAnsi="Times New Roman"/>
          <w:sz w:val="22"/>
          <w:szCs w:val="22"/>
        </w:rPr>
        <w:t>-  Tisztelettel kérdem én, honnan a pokolból tudhatnám? Akadtak emberek, akik messziről tettek arra, hogy ott vagyunk-e vagy sem, és akadtak mások, jóval többen, akik nagyon-nagyon örültek a jelenlétünknek. - Rámutatott D'Aubigny és Manszúr fényképére. - Ami ezt a mániákusan lövöldöző párost meg a sérelmeiket illeti, csak annyit mondhatok, hogy bízom a bázis biztonsági intézkedéseib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Colin Delves félig felemelkedett ültéből. A mozdulat tétova volt, és Liznek emlékeztetnie kellett magát, hogy hivatalosan ő a parancsnok, és nem Greele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Clyde, javasolhatnám, hogy vezessük körbe a vendégeinket, persze, csak ha van idejük? Csak hogy jobban lássák a dolgok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t szólnak hozzá? - vigyorgott Greele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kem tetszik - felelt Liz, mielőtt Mackay, aki az elmúlt negyvennyolc órában alighanem egy életre elegendő kifutópályát és egy helyben álló amerikai repülőgépet látott, válaszolhatott voln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Követték Delvest és Greeleyt a makulátlanul tiszta folyosóra, ahol a katonák - nem mindegyikük viselt egyenruhát - a faliújságot böngészték, ahol gondosan, rajzszögekkel kitűzve sorakoztak a napiparancsok, a különféle űrlapok, valamint a misékre és különféle összejövetelekre szóló meghívók. Mindannyian felnéztek és mosolyogtak, amikor Liz és Mackay odaért hozzájuk. Az arcuk úgy ragyogott, mint a linóleumpadló, Liz pedig arra gondolt, hogy te jó ég, mennyire fiatalok.</w:t>
      </w:r>
    </w:p>
    <w:p>
      <w:pPr>
        <w:pStyle w:val="PlainText"/>
        <w:ind w:firstLine="288"/>
        <w:jc w:val="both"/>
        <w:rPr/>
      </w:pPr>
      <w:r>
        <w:rPr>
          <w:rFonts w:cs="Times New Roman" w:ascii="Times New Roman" w:hAnsi="Times New Roman"/>
          <w:sz w:val="22"/>
          <w:szCs w:val="22"/>
        </w:rPr>
        <w:t>A kijárat mellett, ahol papírfüzérek és gyerekek karácsonyi üdvözlőlapjai függtek, várta őket a kocsi, hogy körbevigye őket. A falakon számítógéppel készült poszterek hirdették a karácsonyi gyertyagyújtás idejét a bázison, és a Hálótermi Sütitúrát. Liz megtudta a kiírásból, hogy a közösségi házból lehet Mikulás-jelmezt bérelni: az öltözék parókát, szakállat, szemüveget, sapkát, kesztyűt és csizmát tartalma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rájuk váró jármű egy nyitott dzsip volt, a sofőr pedig egy szőke, bubifrizurás fiatal nő. Clyde Greeley mindkettőjüknek a kezébe nyomta az amerikai légierő „Gyerünk Varacskosok!" feliratú baseballsapkáját, majd a dzsip gyors ütemben gurulni kezdett az esőtől sötétlő aszfalto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ondana pár szót azokról az amerikaiakról, akik a bázison kívül laknak? - kérdezte Mackay, aki sapkája simléderét úgy igazította, hogy úgy nézzen ki, mint egy mozihős. - Mennyire sebezhetők a támadásokkal szemben? Tudnunk kell mindenkiről, hogy hol laki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Delves válaszolta meg a kérdés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a kívülállók lennének - mosolygott ki rózsás arcából -, átkozottul nehezen jutnának efféle információhoz. Nagyon szoros kapcsolatban állunk a helyi közösséggel, és ha bárki efféle kérdéseket tesz fel, nagyon hamar szemtől szembe találja magát a katonai rendőrségge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De az embereiknek időről időre azért csak ki kell ereszteniük a gőzt, nem igaz? - faggatózott tovább Macka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át persze - felelte Greeley, akinek hetyke mosolya meghazudtolta komor hangszínét. - De a dolgok megváltoztak szeptember tizenegyedike óta. Elmúltak már azok a napok, amikor még a fiaink és a lányaink benne voltak a helyi dartscsapat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apnak különleges kiképzést az elhárítás és a biztonság terén? - kérdezte most Liz. - Úgy értem, mi van akkor, ha mondjuk, én úgy döntök, hogy követem őket a helyi kocsmából vagy a moziból hazái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erintem nagyjából öt percen belül igencsak ellenséges fogadtatásban részesülne: megjelennének a biztonságiak kocsijai, esetleg egy-két helikopter is. Mindamellett pedig, ha ezzel próbálkozna, és nem tudnánk, hogy ki maga, biztos, hogy még egyszer nem próbálkozna vele. Mellesleg mindig azt mondjuk az embereknek, hogy ne menjenek túl közeli kocsmákba. Ha sörözni támad kedvük, inkább autózzanak tíz-tizenkét kilométert, mert úgy rengeteg idejük lesz kiszúrni, ha netán követi őket valaki hazái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mi a helyzet önnel, ezredes? - tudakolta Li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n a bázison él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lezrede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Colin Delves a homlokát ráncol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nnen közel húsz kilométerre lakom a családommal az egyik faluban. Ezt a létesítményt soha nem hagyom el egyenruhában, és sejtésem szerint az egész faluban talán fél tucat embernek lehet valami halvány fogalma arról, hogy mivel foglalkozom. A ház, amelyben lakom, kettes fokozatba sorolt építmény, a tulajdonosa pedig a Honvédelmi Minisztérium. Nagyon szerencsés vagyok... ez az utolsó hely a világon, ahol az ember egy királyi légierős tisztet keresn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a ház rendőri megfigyelés alatt ál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agyjából igen, de nem annyira, hogy azzal felkeltsék mások figyelmét.</w:t>
      </w:r>
    </w:p>
    <w:p>
      <w:pPr>
        <w:pStyle w:val="PlainText"/>
        <w:ind w:firstLine="288"/>
        <w:jc w:val="both"/>
        <w:rPr/>
      </w:pPr>
      <w:r>
        <w:rPr>
          <w:rFonts w:cs="Times New Roman" w:ascii="Times New Roman" w:hAnsi="Times New Roman"/>
          <w:sz w:val="22"/>
          <w:szCs w:val="22"/>
        </w:rPr>
        <w:t>Az alezredes elhallgatott, a dzsip pedig elérte a sugárhajtású vadászgépek hosszú sorát. A gépek pilótái és a szerelők zöld és barna sivatagi szerelésben jöttek-mentek, a gépek pedig szinte farokszárnyaikon ültek, farnehezen a törzs fölött elhelyezkedő ikermotorok miatt. A földi kiszolgálószemélyzet vagy fél tucat gépet bütykölt egyszerre, és több pilótafülke teteje fel volt csapva. Minden gép orrából hétcsövű gépágyú meredt az égre. A szárnyak alatt üres rakétafelfüggesztések húzódt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tt vagyunk hát - közölte Greeley, és hangjában büszkeség csendült. - íme, a Disznó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ek A-10-esek? - tudakolta Mackay.</w:t>
      </w:r>
    </w:p>
    <w:p>
      <w:pPr>
        <w:pStyle w:val="PlainText"/>
        <w:ind w:firstLine="288"/>
        <w:jc w:val="both"/>
        <w:rPr/>
      </w:pPr>
      <w:r>
        <w:rPr>
          <w:rFonts w:cs="Times New Roman" w:ascii="Times New Roman" w:hAnsi="Times New Roman"/>
          <w:sz w:val="22"/>
          <w:szCs w:val="22"/>
        </w:rPr>
        <w:t>-  A-10-es Thunderbolt támadógépek - erősítette meg Greeley -, de mindenki csak Varacskosoknak hívja őket. Támadó és közeltámogatást adó repülőgépek, jelentős feladatokat kaptak az al-Kaida és a tálibok elleni hadműveletekben. Az a csodálatos bennük, eltekintve persze a rájuk szerelhető rakétaarzenáltól, hogy mennyi mindent kibírnak. A pilótáink kaptak már speciális lövedékeket, rakétagránát-találatot... mondhat akármit, már mindent hozzánk vágt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bólintott, de amikor a férfi olyan kifejezéseket kezdett használni, mint „lopakodó üzemmód", „kiemelkedő hasznos teherbírás" és „bőséges elsődleges struktúrák", lassacskán egészen elkábult. Csak nagy nehézségek árán sikerült visszaküzdenie magát a valóságb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jszaka? - hallotta éppen a saját hangját. - Komoly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eljesen komolyan - felelte Greeley. - A pilóták fényerősítő lencséket viselnek, de egyébként ezek a repülőgépek huszonnégy órából huszonnégy órában bevethetők. Az orrban elhelyezett Gatlinggel és a szárnyak alatti robbanófejes rakétákkal pedig...</w:t>
      </w:r>
    </w:p>
    <w:p>
      <w:pPr>
        <w:pStyle w:val="PlainText"/>
        <w:ind w:firstLine="288"/>
        <w:jc w:val="both"/>
        <w:rPr/>
      </w:pPr>
      <w:r>
        <w:rPr>
          <w:rFonts w:cs="Times New Roman" w:ascii="Times New Roman" w:hAnsi="Times New Roman"/>
          <w:sz w:val="22"/>
          <w:szCs w:val="22"/>
        </w:rPr>
        <w:t>-  Uzgen furcsa lehetett - szólalt meg Mackay. - Messze van az otthonukt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Greeley vállat von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arwell is messze van az otthonunktól. De Uzgen egyébként tényleg az volt, amit barátságtalan helynek lehet nevez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rte ott magukat támadás? - érdeklődött Li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Ott nem. Afganisztán fölött, ahogy már mondtam, akadtak kisebb csoportok rakétahajtású gránáttal és páncéltörő lövedékkel felszerelve, és volt néhány Stinger-riasztás is, de semmi olyan, ami a gépeinknek komoly kockázatot jelentett voln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nnyire van ide a peremsáv melletti út? - tudakolta Mackay, aki a legközelebbi A-10-es matt törzsét nézegette épp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alán egy jó kilométerre. És most megmutatom maguknak a dagik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sofőr éles kanyarral megfordult, és újabb ötpercnyi autózás következett. Délkeletnek tartunk, gondolta Liz, bár nehezére esett tájékozódni a lapos, fű és aszfalt borította vidéken.</w:t>
      </w:r>
    </w:p>
    <w:p>
      <w:pPr>
        <w:pStyle w:val="PlainText"/>
        <w:ind w:firstLine="288"/>
        <w:jc w:val="both"/>
        <w:rPr/>
      </w:pPr>
      <w:r>
        <w:rPr>
          <w:rFonts w:cs="Times New Roman" w:ascii="Times New Roman" w:hAnsi="Times New Roman"/>
          <w:sz w:val="22"/>
          <w:szCs w:val="22"/>
        </w:rPr>
        <w:t>A féltucatnyi AC-130-as irdatlan nagy volt, már távolról is. Hatalmas, esetlen, mélyre csüngő hasú gépek, lefelé meredő fegyverzettel, mintha csak valami tapogatók lennének. Delves elmondta, hogy ezek voltaképpen Hercules szállítógépek, de nehézfegyverekkel és tűzvezető rendszerekkel kiegészítve földi célpontok ellen is bevethetők, és képesek porrá rombolni bármely ellenséges állás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Feltételezve, gondolom, hogy az ellenségnek nincs légiereje - kockáztatta meg Mackay. - Ezek az izék nyilván könnyű célpontot jelentenek a vadászgépeknek és a föld-levegő rakétákn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z ezredes elvigyorod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 amerikai légierőt nem érdekli az, amit maguk britek egyenlő feltételeknek neveznek. Ha az ellenségnek maradt még légiereje, a dagik a hangárban maradn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z amerikai habozott, és a mosoly eltűnt az arcár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a két terrorista: a férfi és a lán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gen? - mondta Li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g tudjuk védeni az embereinket és a repülőgépeinket. Háromszázhetvenhat embert és huszonnégy gépet vittem ki a közép-ázsiai hadszíntérre, leszolgáltuk ott az időnket, és mindet vissza is hoztam. Minden egyes embert, minden egyes gépet. Büszke vagyok erre a teljesítményre, és nem fogom hagyni, hogy két flúgos, aki öregasszonyokra lövöldöz, elhomályosítsa. Bízzon bennünk, oké? - Delves felé intett, aki magabiztosan bólintott. - Kézben tartjuk a dolgok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49</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Húsz perccel később Liz és Mackay már Swanley Heath felé robogott a BMW-vel. Néma csendben ültek mindketten. Mackay elindította a CD-lejátszón Bach Goldberg-variációit, de Liz megkérte, hogy kapcsolja ki. Tudat alatt aggasztotta valam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a Greeley... - szólalt meg végü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Folytas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t értett azalatt, hogy Manszúr és D'Aubigny „sérelm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ogy érted ez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lami olyasmit mondott, hogy „mániákusan lövöldöző páros meg a sérelmeik". Miért mondta ezt? Miféle sérelmei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yilván arra gondolt, hogy ugyanazok a sérelmeik, aminek eredményeképpen az ITSZ ártatlan embereket robbant fel, lő le és éget el szerte a világo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ezt nem hiszem. Nem használod ezt a szót egy profi terroristasejt tagjaira. Nem a sérelmeik miatt lőtték le Ray Guntert és Elsie Hogant. Miért ezt a szót használ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érelem-bérelem... honnan tudhatnám, Liz? Még soha nem találkoztam a fickóval koráb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is mondtam, hogy ig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lefékezett. A BMW könnyedén és azonnal megállt. Mackay aggodalmas képpel fordult a nőhö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xml:space="preserve">-   Liz, le kell higgadnod! Briliáns munkát végeztél, és őszintén mondom, lenyűgöz, ahogy előremozdítottad a dolgokat, de </w:t>
      </w:r>
      <w:r>
        <w:rPr>
          <w:rFonts w:cs="Times New Roman" w:ascii="Times New Roman" w:hAnsi="Times New Roman"/>
          <w:i/>
          <w:sz w:val="22"/>
          <w:szCs w:val="22"/>
        </w:rPr>
        <w:t>le kell higgadnod!</w:t>
      </w:r>
      <w:r>
        <w:rPr>
          <w:rFonts w:cs="Times New Roman" w:ascii="Times New Roman" w:hAnsi="Times New Roman"/>
          <w:sz w:val="22"/>
          <w:szCs w:val="22"/>
        </w:rPr>
        <w:t xml:space="preserve"> Nem cipelheted a hátadon az egész ügyet, különben összeroppansz, világos? Biztosra veszem, hogy engem a legrosszabb típusú ügynöknek tartasz, de kérlek... </w:t>
      </w:r>
      <w:r>
        <w:rPr>
          <w:rFonts w:cs="Times New Roman" w:ascii="Times New Roman" w:hAnsi="Times New Roman"/>
          <w:i/>
          <w:sz w:val="22"/>
          <w:szCs w:val="22"/>
        </w:rPr>
        <w:t>én nem vagyok az ellensége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nő pislogott. Az ég acélszürkén feszült a hosszú, egyenes láthatár fölött. A bázison kapott kávé élénkítő hatása mostanra teljesen kifúj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ajnálom, és igazad van. Hagytam, hogy rám telepedjen ez az egész.</w:t>
      </w:r>
    </w:p>
    <w:p>
      <w:pPr>
        <w:pStyle w:val="PlainText"/>
        <w:ind w:firstLine="288"/>
        <w:jc w:val="both"/>
        <w:rPr/>
      </w:pPr>
      <w:r>
        <w:rPr>
          <w:rFonts w:cs="Times New Roman" w:ascii="Times New Roman" w:hAnsi="Times New Roman"/>
          <w:sz w:val="22"/>
          <w:szCs w:val="22"/>
        </w:rPr>
        <w:t xml:space="preserve">Mégis arra gondolt, hogy a férfi találkozhatott Greeleyvel. Közép-Ázsia nem egy hatalmas hadszíntér. </w:t>
      </w:r>
      <w:r>
        <w:rPr>
          <w:rFonts w:cs="Times New Roman" w:ascii="Times New Roman" w:hAnsi="Times New Roman"/>
          <w:i/>
          <w:sz w:val="22"/>
          <w:szCs w:val="22"/>
        </w:rPr>
        <w:t xml:space="preserve">Az afgán határnál kerültünk bevetésre... </w:t>
      </w:r>
      <w:r>
        <w:rPr>
          <w:rFonts w:cs="Times New Roman" w:ascii="Times New Roman" w:hAnsi="Times New Roman"/>
          <w:sz w:val="22"/>
          <w:szCs w:val="22"/>
        </w:rPr>
        <w:t>Miért érzi úgy, mintha zuhanna? A kimerültségtől? Az alváshiánytól? Mi az, amit nem tud? Mi az, amit nem tu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Csendben folytatták az útjukat Swanley Heath felé, és alig öt percre voltak a légierő bázisától, amikor Liz mobilja felvijjogott, jelezve, hogy üzenete érkezett. A következő állt benne: HÍVD FEL JUDE-OT. Megálltak egy út menti telefonfülkénél, Mackay hátradöntötte az ülését, Liz pedig kikecmergett a vizes útpadkára, és feltárcsázta a nyomozatiakat. A távolban megpillantott egy rendőri keresőegységet, amint foszforeszkáló sárga kabátban a bozótosban kutattak. Most már gyorsan szürkült.</w:t>
      </w:r>
    </w:p>
    <w:p>
      <w:pPr>
        <w:pStyle w:val="PlainText"/>
        <w:ind w:firstLine="288"/>
        <w:jc w:val="both"/>
        <w:rPr/>
      </w:pPr>
      <w:r>
        <w:rPr>
          <w:rFonts w:cs="Times New Roman" w:ascii="Times New Roman" w:hAnsi="Times New Roman"/>
          <w:sz w:val="22"/>
          <w:szCs w:val="22"/>
        </w:rPr>
        <w:t>-   Oké - kezdte Judith Spratt -, itt van, amit tudunk. A szülőkből sikerült kiszednünk, hogy tizenhárom évesen  Jean  D'Aubigny  egy bentlakásos  iskolába járt  a walesi Tregaronban: az iskolát Garth House-nak hívjak. Kicsi, koedukált intézmény, hangsúly a jellemfejlődésen, vezetője  egy  egykori jezsuita pap, bizonyos Anthony Price-Lascelles. Az iskola híres arról, hogy problémás gyerekekkel és olyanokkal foglalkozik, akiknél a hagyományos nevelés hatástalan. Az órák látogatása szabadon választott, nincsenek szervezett testnevelésórák, a növendékeket arra bátorítják, hogy művészettel foglalkozzanak, satöbbi, satöbbi, satöbbi. Az embereink felkeresték a sulit, de a karácsonyi ünnepekre bezárt, Price-Lascelles pedig jelenleg Marokkóban tartózkodik, egy Azemmour nevű helyen, ahol van egy lakása. A Hatosok kiküldtek néhány embert ma délelőtt a lakására, de a háziszolgától megtudták, hogy a férfi aznap Casablancába utazott: végcélja és visszatérésének időpontja ismeretlen. Úgyhogy odaültettek egy pasast a lakás elé, hogy várja meg, amíg visszatér.</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incs senki más, akivel beszélni tudnánk az iskoláról? Aki elmondhatná, hogy ki járt a lánnyal, és így tovább?</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os, a gond az, hogy ez a hely tényleg nagyon kicsi. Van valamiféle honlapja, de nincs rajta igazi információ. Lefuttattuk a szokásos internetes keresést, és beszéltünk mindenkivel, akit csak megtaláltunk az odajárók közül, de senki nem emlékszik semmi rendkívülire Jean D'Aubignyval kapcsolatban, leszámítva azt, hogy nagyjából tíz évvel ezelőtt járt oda, hosszú barna haja volt és magának való típusnak ismerté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incs egyetlen volt tanára sem, akivel beszélhetnénk?</w:t>
      </w:r>
    </w:p>
    <w:p>
      <w:pPr>
        <w:pStyle w:val="PlainText"/>
        <w:ind w:firstLine="288"/>
        <w:jc w:val="both"/>
        <w:rPr/>
      </w:pPr>
      <w:r>
        <w:rPr>
          <w:rFonts w:cs="Times New Roman" w:ascii="Times New Roman" w:hAnsi="Times New Roman"/>
          <w:sz w:val="22"/>
          <w:szCs w:val="22"/>
        </w:rPr>
        <w:t>-   Eddig még nem sikerült lenyomoznunk egyet sem, aki tudott volna valami lényegeset a lányról. Az a benyomásunk, hogy komoly pénzügyi problémák voltak az iskolában, így a tanári kar is elég gyakran cserélődött. Rengeteg tanár és háztartási alkalmazott jött a tengerentúlról, és szinte mindenki kézbe és készpénzben kapta a fizetés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rendőrség nem nyithatná ki egyszerűen az iskolát, hogy átnézzék a feljegyzéseket? A terrorizmus megelőzéséről szóló törvény lehetővé teszi ezt, n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De igen, és miközben beszélünk, éppen ez zajlik. Amint jutunk valamire, tudatjuk vele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mi a helyzet a helyiekkel? Newcastle under Lyne-nal és környékével? Kivel lógott ott a lány, amikor iskolába já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szülei nem beszélnek. A rendőrség körbekérdezett, és találtak egy pakisztáni családot, aki ismerte a lányt az iszlám központból, de ez mind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párizsi szálról nincs semm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gint csak semmi lényeges. Az egyik egyetemista, egy bizonyos Hamidullah Szuád viszonylag jól ismerte a lányt. Együtt készültek a vizsgákra, és egyszer-kétszer elmentek együtt moziba is, de amikor a lány azt mondta a fiúnak, hogy nem tetszik az életmódja, többet nem találkoztak. Úgy látszik, D'Aubigny magát tartotta el, angolt tanított üzletembereknek egy nyelviskolában, de megváltak tőle, miután többen panaszkodtak rá, hogy „szélsőségesen viselkedett" az ügyfelek elő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óval még mindig nincs semmi kapcsolat Kelet-Angliáva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általán semmi. Kellene, hogy legy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okvetlenül, hiszen ő csak Manszúrt fedezi, amihez elég annyi, hogy angol. De most menekülnek, és ha már járt a lány itt korábban, akkor az esetleg segíthetne megmutatni, hogy merre tart, vagy hogy mi a célpont. Szóval ne adjátok fel, Jude, kérl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fogju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Tíz perccel később Liz és Mackay megérkezett a Swanley Heath-i hangárba, majd leültek beszélgetni Jim Dunstan főkapitány-helyettessel. A nagydarab, nyers modorú, gyérülő homokszín hajú férfiban még mindig maradt annak a csatárnak az erőszakosságából és hetvenkedéséből, aki három évtizeddel ezelőtt az Egyesített Szolgálatok csapatát győzelemre vezette a Barbárok ellen Twickenhamb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úró az egész! - közölte velük morózusan. - Nagy lótúró. A helikopterek egész délután fent voltak, mind a mieink, mind a seregéi, innen pedig egészen a partig kutyás járőrök és a nemzetőrség osztagai fésülik át az erdőt. A közlekedésiek nagyjából ugyanezt a szakaszt ellenőrzi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ndig nehezen szokott alakulni, nem? - kérdezte Mackay diplomatikus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át persze, rohadt egy dolog ez. Ezt magyaráztam a Belügynek is. Elmagyaráztam, hogy ez egyszer nem az erőink bevetéséről szól a történet, és hogy eljön az a pont, amikor vissza kell tartani őket, különben félő, hogy egy olyan irányíthatatlan szintre jut a káosz, ahol a vezetékek totálisan összegabalyodnak. Szerintem a legnagyobb esélyünk, hogy egy járókelő észreveszi őket, úgyhogy ebbe az irányba lökdössük a helyi médiát. Persze átkozottul könnyebb lenne kiszúrni őket, ha nem vasárnap lenne... de mi a helyzet maguknál? - Lizre, majd Mackayre nézett. - Az embereik jutottak valamire?</w:t>
      </w:r>
    </w:p>
    <w:p>
      <w:pPr>
        <w:pStyle w:val="PlainText"/>
        <w:ind w:firstLine="288"/>
        <w:jc w:val="both"/>
        <w:rPr/>
      </w:pPr>
      <w:r>
        <w:rPr>
          <w:rFonts w:cs="Times New Roman" w:ascii="Times New Roman" w:hAnsi="Times New Roman"/>
          <w:sz w:val="22"/>
          <w:szCs w:val="22"/>
        </w:rPr>
        <w:t>-  Semmi olyasmire, ami speciális célpontra utalna - felelte Liz jól láthatóan csalódottan. - És semmi olyasmire, ami arra vallana, hogy D'Aubigny járt valamikor Kelet-Angliában. A szülők felbéreltek valami nehézsúlyú emberi jogi ügyvédet, aki azt mondta nekik, hogy fogják be a szájukat, így h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óval inkább végignézik, amint lerobbantják a lány fejét ezek a herefordi fanatikusok. Értem. Hát ez csodás! - Dunstan lelkesedés nélkül szemlélte a körülötte zajló nyüzsgést, és harciasan előretolta az állát. - Igazából egy kis szünetre lenne szükségünk, meg átkozottul nagy szerencsére. Most ez a legtöbb, amiben reménykedhetü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és Mackay bólintott. Ehhez nem sokat lehetett hozzáfűzni. A csendet végül Liz mobilja törte meg: újabb üzenete érkezett, és ezúttal egy betűkód utalt arra, hogy e-mailt kapott. Letelepedett az egyik üres asztalhoz, és bekapcsolta a laptopj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50</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ifelé! - kiáltotta Faradzs sürgetően. - Pakold a zsákokat a fa alá, és segíts a kocsiná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Jean óvatosan letette a hátizsákokat a fűzfa tövébe. Az eső ismét eleredt, egyre jobban sötétedett, és a környék is elhagyatott volt. Nyáron nyilván lett volna itt jó néhány ember: egy-két horgász talán, aki domolykora vagy sügérre megy, vagy néhány piknikező. Ezen a nyirkos decemberi délutánon azonban semmi sem vonzotta a kirándulókat a hepehupás dűlőútra, hogy aztán egy facsoporton átvágva kijussanak a Lesser Ouse és a Methwold-láp vízelvezető csatornájának összefolyásánál elterülő sivár tájék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Jean D'Aubigny ismerte a helyet, tudta, hogy itt mély a víz, és kevés ember jár erre. A rátörő emlék szinte fizikai fájdalmat okozott, annyira élesen élt benne, hogy milyen volt tizenhat évesnek lenni, beszívni a folyó zöld, agyagos illatát, és érezni üres gyomrában a vodka és a cigaretta szédítő erejét.</w:t>
      </w:r>
    </w:p>
    <w:p>
      <w:pPr>
        <w:pStyle w:val="PlainText"/>
        <w:ind w:firstLine="288"/>
        <w:jc w:val="both"/>
        <w:rPr/>
      </w:pPr>
      <w:r>
        <w:rPr>
          <w:rFonts w:cs="Times New Roman" w:ascii="Times New Roman" w:hAnsi="Times New Roman"/>
          <w:sz w:val="22"/>
          <w:szCs w:val="22"/>
        </w:rPr>
        <w:t>Jó időbe telt, mire megtalálták a helyet, és még jobban lelassította őket, hogy kénytelenek voltak a kisebb utakon és tanyasi dűlőutakon haladni. Mostanra viszont jó negyven kilométerre kerültek attól a falutól, ahol az MGB-t lopták, és az úttorlasz óta nem találkoztak rendőrökkel. Amikor átszelték a King's Lynn-i utat, hallottak ugyan a távolból szirénázást, tíz perccel később pedig messze északon láttak egy helikoptert is, amelynek álcázó festése elárulta, hogy a hadsereg gépe, de ez volt minden. Tekintve, hogy arra számítottak, az MGB eltűnését gyorsan felfedezik, hálát adhattak az égn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Faradzs letekerte az MGB ablakait, és hátratolta a ponyvatetőt. A kocsi a folyón átívelő ódon híd mellett állt: előtte repedezett betonlépcsők vezettek le a keskeny folyópartra. A folyó túloldalán keskenyebb vízelvezető csatorna tartott észak felé. A víz itt mély volt, de lassú folyású, ami miatt mindig is kedvelt volt az úszók körében, a kopár táj dacára. Most azonban senki sem érzett kedvet az úszáshoz. A folyó szintje magasabb volt, mint ahogy Jean emlékezett rá, a víz pedig sűrűn, kávébarnán örvénylett. A lépcsősor lábánál levelek, cigarettacsikkek és gyorséttermek papírdobozai hevert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Jean hátrafordult, és körülnézett. Semmi. Ekkor Faradzs erősen megmarkolta a csuklóját, mire a lány megdermedt, és elhátrált a hídtól. A vízelvezető csatornán mozdult valami. Valami néma csendben haladt előre, széthajtva az útból a kákát és a nádat. A lány azon töprengett, hogy talán egy állat. Mondjuk egy rendőrkutya? Vagy egy rendőrségi búvár? Semmit sem lehetett látni, csak a lassan, ijesztően mozgó nádas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ostanra mindketten elhátráltak a folyópartról, és leguggoltak a kocsi mögé. Előhúzták a fegyverüket, és kibiztosították: közben egy kósza szélroham vizet rázott rájuk a folyó fölé nyúló vizes ágakról.</w:t>
      </w:r>
    </w:p>
    <w:p>
      <w:pPr>
        <w:pStyle w:val="PlainText"/>
        <w:ind w:firstLine="288"/>
        <w:jc w:val="both"/>
        <w:rPr/>
      </w:pPr>
      <w:r>
        <w:rPr>
          <w:rFonts w:cs="Times New Roman" w:ascii="Times New Roman" w:hAnsi="Times New Roman"/>
          <w:sz w:val="22"/>
          <w:szCs w:val="22"/>
        </w:rPr>
        <w:t>A vízelvezető csatornán szétvált a nád, és egy kajak hegyes, szürkészöld orra úszott lassan elő. A kajakban mozdulatlan alak ült olajzöld, kapucnis esőkabátban. Jean első, bénító gondolata az volt, hogy a Különleges Erők egyik katonáját látja, es amikor az alak lassan egy távcsövet emelt a szeméhez, úgy tűnt, igaza v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z alak azonban a parti növényzetet vizslatta, és egyáltalán nem érdekelte a hídnál álló MGB. A fákról újabb zápor zúdult alá, a híd alól pedig apró, jellegtelen madár röppent fel, és szállt le az egyik káka torzsájára. A távcső sietség nélkül és könnyed mozdulattal fordult a madár felé, majd mosoly jelent meg a kajakban ülő kapucnis alak arcán. Fiatal volt, talán még csak kamasz, és mintha megrezzent volna az ajka a madár láttán érzett néma csodálatt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szíve vadul vert az émelyítő, erejét kiszívó feszültségtől, miközben lenyomta a fegyver biztonsági kakasát, és oldalra pillantott, hogy lássa, Faradzs is felismerte-e, a fiatalember nem jelent fenyegetést. A madár nyilván észrevette a lány apró mozdulatát, mert gyorsan elrugaszkodott ülőhelyéről, és visszaröppent a híd alá. A fiú egy pillanatig még bámult utána, majd leeresztette a távcsövét, az evezővel a híd alá hajtotta magát, megfordította a kajakot, majd visszatért arra, ahonnan jö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Nézték, ahogy távolodik, vagy legalábbis a nádas mozgását figyelték, addig, amíg követni lehetett. Tíz, pokolian lassú perc telt el, amíg arra vártak a kocsi mellett, hogy a fiú visszatérjen, de a lápvidék, ahonnan olyan váratlanul bukkant elő, néma és kihalt marad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g kell szabadulnunk a kocsitól - közölte végül Jean. - Azok katonai gépek voltak, amelyeket korábban láttunk, és a hőérzékélő kameráikkal ki fogják szúrni az autót a fák közö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Faradzs bólin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Rajta, csinálju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Behajolt a kocsiba, és ellenőrizte, hogy üresbe van-e kapcsolva, majd kiengedte a kéziféket. Ezután mindketten tolni kezdték, de az öreg MGB nehezebb volt, mint gondolták: nagyon lent volt a súlypontja, így több másodpercbe is beletelt, mire megmoccant. Végül lassan előregördült, de mintha csak nem lenne ínyére a lépcsőzés, az első lépcsőfok fölé érve megrázkódott, és hangos csikorgás közepette megakad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tengely akadt bele - dörmögte Faradzs. - Átkozott egy dög! Tovább kell tolnu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Tolták hát tovább, vállal feszülve neki az MGB króm lökhárítójának: bakancsuk rovátkolt sarka belemélyedt a földb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lőször nem történt semmi, azután viszont meglódult a világ. A téglalépcsők habarcsa megrepedt, az MGB hátsó fele felfelé ugrott, kibillentve Jeant az egyensúlyából, és a folyóba csúszott volna, ha Faradzs el nem kapja, a kocsi pedig lassan meglódult, lefelé a lépcsőkön. Amikor leért, már-már méltóságteljesen átbukfencezett, és tetejével előre csapódott bele a vízbe, majd süllyedni kezdett, hogy végül a hátán fekve merüljön el, de az egyik hátsó kereke még így is kilóg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Átkozott dög! - ismételte Faradzs, elengedte Jeant, és kitörölte az arcába csapódott folyóvizet. Elindult lefelé a repedezett lépcsőkön, leült a legalsóra, majd lábát kinyújtva, keményen nekifeszítette a kilógó keréknek. Kiegyenesítette a lábát, hátát nekivetette a lépcsőknek, és teljes erővel elkezdte nyomni a kereket lefelé. A kocsi megremegett, de nem volt hajlandó mélyebbre merülni.</w:t>
      </w:r>
    </w:p>
    <w:p>
      <w:pPr>
        <w:pStyle w:val="PlainText"/>
        <w:ind w:firstLine="288"/>
        <w:jc w:val="both"/>
        <w:rPr/>
      </w:pPr>
      <w:r>
        <w:rPr>
          <w:rFonts w:cs="Times New Roman" w:ascii="Times New Roman" w:hAnsi="Times New Roman"/>
          <w:sz w:val="22"/>
          <w:szCs w:val="22"/>
        </w:rPr>
        <w:t>-  Várj! - kiáltott rá Jean. Hátravetette vizes haját, és lemászott a férfi mellé, egyik karjával átölelte, majd megragadta a férfi dzsekijét, hogy kitámassza magát. Faradzs egy pillanatig habozott, majd ő is így cselekedett. Jean érezte, ahogy társa karja keményen a testének feszül. - Háromra! Mos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ddig nyomták lefelé a kereket, amíg testük remegni nem kezdett, a lépcső éle pedig már fájdalmasan vágott bele Jean gerincébe. A vállán érezte, hogy Faradzs karja remeg az erőfeszítéstől. A lány segítségével a kerék icipicit megmozdu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ajdnem - zihálta Faradzs. - Na még egyszer, de ezúttal nem állunk me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Jean friss levegőt szívott a tüdejébe. A repedezett, habarcsolt tégla ismét fájdalmas csíkot szántott a hátába. A teste reszketett a kimerültségtől, a fülében dobolt a vér, és kezdett szédülni.</w:t>
      </w:r>
    </w:p>
    <w:p>
      <w:pPr>
        <w:pStyle w:val="PlainText"/>
        <w:ind w:firstLine="288"/>
        <w:jc w:val="both"/>
        <w:rPr/>
      </w:pPr>
      <w:r>
        <w:rPr>
          <w:rFonts w:cs="Times New Roman" w:ascii="Times New Roman" w:hAnsi="Times New Roman"/>
          <w:sz w:val="22"/>
          <w:szCs w:val="22"/>
        </w:rPr>
        <w:t xml:space="preserve">-   Ne állj meg! - kapkodott levegő után Faradzs. - </w:t>
      </w:r>
      <w:r>
        <w:rPr>
          <w:rFonts w:cs="Times New Roman" w:ascii="Times New Roman" w:hAnsi="Times New Roman"/>
          <w:i/>
          <w:sz w:val="22"/>
          <w:szCs w:val="22"/>
        </w:rPr>
        <w:t>Ne állj me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elfordult kocsi lassan, szinte töprengve elkezdett lecsúszni az eddigi akadályról, egy pillanatig szinte lebegni látszott, majd elsüllyedt a híd alatti mély vízben. Jean levegő után kapkodott, a melle hullámzott, úgy nézte, ahogy a króm lökhárítók lassan teljesen láthatatlanná váln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assan felvánszorogtak a lépcsőkön, Faradzs pedig ellenőrizte a C4-es töltetet rejtő kekszesdoboz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Rendben v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Faradzs vállat von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xml:space="preserve">-  Még mindig ott van. Mi pedig még itt vagyunk. </w:t>
      </w:r>
    </w:p>
    <w:p>
      <w:pPr>
        <w:pStyle w:val="PlainText"/>
        <w:ind w:firstLine="288"/>
        <w:jc w:val="both"/>
        <w:rPr/>
      </w:pPr>
      <w:r>
        <w:rPr>
          <w:rFonts w:cs="Times New Roman" w:ascii="Times New Roman" w:hAnsi="Times New Roman"/>
          <w:sz w:val="22"/>
          <w:szCs w:val="22"/>
        </w:rPr>
        <w:t>Jean gyors leltárt készített. Fázott, büdös volt, koszos, éhes és bőrig ázott, és ez már így volt jó néhány órája. Ráadásul az aznapi megpróbáltatások és az adrenalinszint hullámzása már-már hallucinációkkal társuló kimerültséget idézett elő nála. Ismét érezte, ahogy néhány napja folyamatosan, hogy egy kérlelhetetlen alak üldözi. Egy alak, aki árnyékként tapadt rá, aki követte minden lépését, pokoli és zavaró dolgokat suttogva a fülébe. Jean arra gondolt, hogy talán korábbi önmaga az, aki most megpróbálja visszaszerezni a lelkét. Ebben a pillanatban és ezen a helyen hajlamos volt elhinni bármi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zzel szemben Faradzs összeszedettnek tűnt. Mintha fizikai állapota egy ponton túl el sem jutott volna tudatáig, így sem a kín, sem a félelem, sem a fáradtság nem befolyásolta döntéseit. Ez csak egy küldetés volt, amelynek kivitelezéséhez stratégia szükségeltete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Jean nézte őt, és amennyire pillanatnyilag képes volt érzelmekre, úgy érezte, a férfi szigorú önuralma lenyűgözi. Sőt az igazat megvallva egyszersmind meg is rémítette. Voltak alkalmak, főként Takht-i-Szulejmánban, amikor biztosra vette, hogy a hit és az eltökéltség ugyanilyen mélyen átjárta már őt is. Most azonban már semmiben sem volt biztos. Annyi volt csak bizonyos, hogy újjászületett; csak éppen a teljes könyörtelenségbe született bele. Ekkor döbbent rá, hogy Faradzs már régóta ismeri azt a hely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távolból, talán nyolc kilométerről, egy helikopter zümmögése hallatszott. Egy pillanatig egyikük sem moccant.</w:t>
      </w:r>
    </w:p>
    <w:p>
      <w:pPr>
        <w:pStyle w:val="PlainText"/>
        <w:ind w:firstLine="288"/>
        <w:jc w:val="both"/>
        <w:rPr/>
      </w:pPr>
      <w:r>
        <w:rPr>
          <w:rFonts w:cs="Times New Roman" w:ascii="Times New Roman" w:hAnsi="Times New Roman"/>
          <w:i/>
          <w:sz w:val="22"/>
          <w:szCs w:val="22"/>
        </w:rPr>
        <w:t>- Gyorsan!</w:t>
      </w:r>
      <w:r>
        <w:rPr>
          <w:rFonts w:cs="Times New Roman" w:ascii="Times New Roman" w:hAnsi="Times New Roman"/>
          <w:sz w:val="22"/>
          <w:szCs w:val="22"/>
        </w:rPr>
        <w:t xml:space="preserve"> - mondta Jean. - A híd alá!</w:t>
      </w:r>
    </w:p>
    <w:p>
      <w:pPr>
        <w:pStyle w:val="PlainText"/>
        <w:ind w:firstLine="288"/>
        <w:jc w:val="both"/>
        <w:rPr/>
      </w:pPr>
      <w:r>
        <w:rPr>
          <w:rFonts w:cs="Times New Roman" w:ascii="Times New Roman" w:hAnsi="Times New Roman"/>
          <w:sz w:val="22"/>
          <w:szCs w:val="22"/>
        </w:rPr>
        <w:t>A fa alatt hagyták a hátizsákokat, és lebotorkáltak a lépcsőkön a keskeny folyópartra, ahol bevetették magukat az ázott szederbokrok közé. Tüskék vágtak Jean arcába és kezébe, de már át is jutottak az ágakon, és lekuporodtak a boltív alatti szinte teljes sötétben, ahol a visszhangzó vízcsepegés zaját leszámítva néma csend honolt. A lány érezte, hogy az arcát vér borítja.</w:t>
      </w:r>
    </w:p>
    <w:p>
      <w:pPr>
        <w:pStyle w:val="PlainText"/>
        <w:ind w:firstLine="288"/>
        <w:jc w:val="both"/>
        <w:rPr/>
      </w:pPr>
      <w:r>
        <w:rPr>
          <w:rFonts w:cs="Times New Roman" w:ascii="Times New Roman" w:hAnsi="Times New Roman"/>
          <w:sz w:val="22"/>
          <w:szCs w:val="22"/>
        </w:rPr>
        <w:t>Nagyjából egy perc telhetett el, amikor a helikopter robaja ismét felhangzott, ezúttal hangosabban, talán öt-hat kilométerről, és Jean, aki tudta ugyan, hogy láthatatlan és messze kívül esik keresőik és optikai eszközeik hatótávolságán, mégis hozzátapadt a híd ívelt téglafalához. A zúgás néhány másodpercre állandósult, majd teljesen elha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Faradzs kikukkantott a folyó árnyékos homályába, Jean pedig átkukucskált a híd íve alatt, és felnézett az ég sötét boltozatára. Most már erősen alkonyodott. A kimerültségtől a sírás határán járt, didergett a hidegtől, de nekilátott kiszedegetni a tüskéket az arcából és a kézfejéb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erintem le kellene pakolnunk a csomagokat, és itt kellene töltenünk az éjszakát - mondta színtelen hangon. - A helikoptereket odafent tartják majd, de infravörös kameráik a téglán és a betonon át nem érzékelik a hőjelek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gyanakodva pillantott rá, kiérezve a lány hangjából a vereség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a a nyílt terepen kapnak el minket - esdekelt a lány -, akkor meghalunk. Meghalunk, Faradzs. Itt legalább láthatatlanok vagyu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hallgatott, láthatóan gondolkozott. Végül bólin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51</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éppen be akart lépni a netre, és dekódolni az e-mailjét, amikor a szeme sarkából észrevette, hogy Don Whitten előrehajol, és a kezébe temeti az arcát. Talán egy másodpercig maradt így, majd eltorzult arccal és ökölbe szorított kézzel némán átkokat szórt a hangár távoli teteje felé.</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Tizennyolc férfi és három nő tartózkodott a helyiségben. Hatan közülük a hadsereg tisztjei voltak, és az SAS-századost, Kersleyt leszámítva mindnyájan harci öltözéket viseltek. A három nő közül az egyik a Királyi Logisztikai Hadtestben szolgált, a másik a helyi bűnügyi nyomozóktól jött, a harmadik pedig Wendy Clissold rendőrnő volt. Most mindenki elhallgatott, és Whittenre mered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ondja! - szólalt meg Dunstan higgadt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 James Martindale nevezetű fiatalember éppen az imént jelentette be, hogy ellopták huszonöt éves, fűzöld színű MGB-jét a Birdhoe faluban található Fiastyúk vendéglő elől. Ez történhetett bármikor tizenkettő tizenöt után, amikor betért ebédelni a vendéglőb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indenki egyszerre fújta ki a levegőt, a mérhetetlen bosszúság jeleként. Fölösleges lett volna abban reménykedni, hogy a lopásnak nincs köze D'Aubignyhoz és Manszúrhoz. Whitten rosszkedvűen húzott elő egy szál cigarett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Birdhoe, ahogy azt a legtöbben tudják, vagy egy kilométerrel túl van az útelzáráson. Nyilván megelőztek minket, még mielőtt felállíthattuk volna az úttorlaszt. És most négy rohadt órányi előnyük van velünk szemben. Bárhol lehetn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sereg tisztjei összeszorított szájjal meredtek egymásra. Az északnyugti szektorban még mindig két zászlóaljnyi hivatásos katona és nemzetőr kutatott, továbbá vagy féltucatnyi helikopter.</w:t>
      </w:r>
    </w:p>
    <w:p>
      <w:pPr>
        <w:pStyle w:val="PlainText"/>
        <w:ind w:firstLine="288"/>
        <w:jc w:val="both"/>
        <w:rPr/>
      </w:pPr>
      <w:r>
        <w:rPr>
          <w:rFonts w:cs="Times New Roman" w:ascii="Times New Roman" w:hAnsi="Times New Roman"/>
          <w:sz w:val="22"/>
          <w:szCs w:val="22"/>
        </w:rPr>
        <w:t>-   Ez a Martindale egész délután a vendéglőben volt? - szólalt meg Steve Gos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t mondja, hogy ő és a mennyasszonya ebédelni mentek a Fiastyúkba. Végül ott ragadtak, és megnézték a rögbimeccset a tévéb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árjunk csak egy kicsit! - fordult Mackay Liz felé, ujjait a laptopján nyugtatva. - Fűzöld MGB? Mi leelőztünk egy ilyet! Mondtam neked, hogy volt rég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pávakék kocsid? A Moneypenny-mágne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ha, az... Hol is jártunk éppen? Nézzük csak ezen a képernyőn! Innen délnyugatnak haladtunk, és talán tizenöt perce mehettünk? Valahol Castle Acre vagy Narbo-rough táján járhattunk akkor. És ha délután kettőre értünk Marwellbe, és ha ezt a kocsit láttuk - márpedig ebből a típusból és színből túl sok nem rohangászik mostanában az utakon -, akkor a két terroristánk nagyjából egy negyvenötkor lehetett Narboroughnál. Két és negyed órával ezelőtt. Igaza van - fordult Whittenhez -, mostanra Londonban vagy akár Birminghamben is lehetn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De miért loptak el egy ilyen könnyen felismerhető kocsit? - tudakolta Li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rendőrtiszt egyikükről a másikukra nézett.</w:t>
      </w:r>
    </w:p>
    <w:p>
      <w:pPr>
        <w:pStyle w:val="PlainText"/>
        <w:ind w:firstLine="288"/>
        <w:jc w:val="both"/>
        <w:rPr/>
      </w:pPr>
      <w:r>
        <w:rPr>
          <w:rFonts w:cs="Times New Roman" w:ascii="Times New Roman" w:hAnsi="Times New Roman"/>
          <w:sz w:val="22"/>
          <w:szCs w:val="22"/>
        </w:rPr>
        <w:t>-  Mert ezeket könnyű elkötni, aranyom - felelte Whitten. - A húszévesnél fiatalabb kocsik többségének automatikus kormányzára van. A zár persze feltörhető, ha felfeszítik a kormányt, de ehhez erő kell. Ami szerintem arra utal, hogy a lány kötötte el az autó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Oké, vettem az adást. De azért ennek olyan utolsó mentsvár szaga van, nem? Ez egy kétségbeesett sprint, hogy elhúzzanak a pokolba az útelzárástól. Nem tudhatták, hogy a tulaj egész délután a vendéglőben fog ülni: azt kellett feltételezniük, hogy bármelyik pillanatban kijöhet megnézni a kocsiját, majd rádöbben, hogy eltűnt, és azonnal tárcsázza a 999-et. Biztos nem kockáztatták meg, hogy beautózzanak egy nagyobb városba egy ilyen könnyen felismerhető autóval, amikor nagyon is jól tudják, hogy az ország összes rendőre őket keres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Dunstan bólin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etértek. Legfeljebb egy órát adhattak maguknak, maradtak a mellékutakon, utána pedig árokba döntötték a kocsi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a mellékutakon egy óra alatt eljuthattak Marwellbe, a Királyi Légierő bázisára - mondta Mackay halkan. Senki sem felelt. A kivetítőt kezelő rendőrnő piros vonalat húzott a térképre. A vonal Dersthorpe Strand felől délnek tartott, átszelte az útelzárást jelző kék vonalat, áthaladt Birdhoe-n és Narboroughon egészen Marwellig. A vonal függőleges volt, és szinte teljesen egyenes.</w:t>
      </w:r>
    </w:p>
    <w:p>
      <w:pPr>
        <w:pStyle w:val="PlainText"/>
        <w:ind w:firstLine="288"/>
        <w:jc w:val="both"/>
        <w:rPr/>
      </w:pPr>
      <w:r>
        <w:rPr>
          <w:rFonts w:cs="Times New Roman" w:ascii="Times New Roman" w:hAnsi="Times New Roman"/>
          <w:sz w:val="22"/>
          <w:szCs w:val="22"/>
        </w:rPr>
        <w:t>-  Tételezzük fel, hogy Marwell a célpontjuk - járt körbe Dunstan tekintete. - Valószínűnek tűnik, hogy a) nem fognak túl közel menni a lopott kocsival egy védett kormányzati létesítményhez, és b) egy órán belül árokba fordították a kocsit Narborough elhagyása után. Ami azt jelenti, hogy Marwelltől vagy keletre, vagy nyugatra vannak valahol egy nyolc kilométeres sugarú körben. Úgy vélem, most éppen erőt gyűjtenek... elég stresszes napjuk volt. Akár így tesznek, akár nekilátnak, hogy megközelítsék a célpontjukat, biztos nem kockáztatják meg, hogy ebben a helyzetben újabb kocsit lopjanak. Whitten elnyomta a cigarettáj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óval mit javaso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úzzunk két kört Marwell köré! Létesítsünk egy belső kört, nyolc kilométeres sugárral, tömjük tele rendőrökkel, a hadsereggel és a nemzetőrökkel most azonnal! Adjunk nekik éjjellátó szemüvegeket, keresőfényeket, bármit, amire szükségük van... Lényegében senki sem juthat át 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z egyik alezredesi rangjelzést viselő és a feje búbján kopaszodó férfi ceruzával gyors számításokat végze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nagyjából kétszáz négyzetkilométert jelent. Ha minden keresőcsoportot kivonunk az északnyugati szektorból, és bevonunk egy újabb zászlóalj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enkívül pedig húzzunk egy külső kört is - folytatta Dunstan -, nyolc kilométeres sugárban, ami együttesen már körülbelül ötszáz négyzetkilométert jelent, barátaink a légi hadtesttől pedig egész éjjel kint lesznek a hőérzékelőikkel. - Körülnézett, helyeslést várva. - Van valakinek jobb ötlet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Néma csen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t szólnak ehhez, uraim? Hölgyem? - kérdezte a sereg tisztjeit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zok bólogattak.</w:t>
      </w:r>
    </w:p>
    <w:p>
      <w:pPr>
        <w:pStyle w:val="PlainText"/>
        <w:ind w:firstLine="288"/>
        <w:jc w:val="both"/>
        <w:rPr/>
      </w:pPr>
      <w:r>
        <w:rPr>
          <w:rFonts w:cs="Times New Roman" w:ascii="Times New Roman" w:hAnsi="Times New Roman"/>
          <w:sz w:val="22"/>
          <w:szCs w:val="22"/>
        </w:rPr>
        <w:t>-  Jól hangzik - mondta az alezredes. Halvány mosollyal fordult tiszttársaihoz. - Nehogy már azt mondják ránk, hogy nem tudjuk megvédeni bátor amerikai szövetségeseinket egy labilis egyetemistától és egy pakisztáni autószerelőt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sereg tisztjei halványan elmosolyodtak. A rendőrök egyáltalán nem mosolyogt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Goss rendőrfelügyelő - folytatta Dunstan -, szeretném, ha átmenne Marwellbe, és maga lenne az összekötőnk Greeley ezredessel. Azonnal felhívom az ezredest, és tájékoztatom a helyzetről.</w:t>
      </w:r>
    </w:p>
    <w:p>
      <w:pPr>
        <w:pStyle w:val="PlainText"/>
        <w:ind w:firstLine="288"/>
        <w:jc w:val="both"/>
        <w:rPr/>
      </w:pPr>
      <w:r>
        <w:rPr>
          <w:rFonts w:cs="Times New Roman" w:ascii="Times New Roman" w:hAnsi="Times New Roman"/>
          <w:sz w:val="22"/>
          <w:szCs w:val="22"/>
        </w:rPr>
        <w:t>Goss bólintott, majd futva távozott a hangárból, menet közben búcsút intve Liznek. Kersley és a PO19-esek rangidős tisztje követte őt a barakkok felé, hogy tájékoztassák csapataikat a fejleményekr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egy darabig még utánuk bámult, és hallgatta a helikopter egyre erősödő üvöltését, amint fedélzetén Steve Goss-szal felemelkedett a földről. Maga sem tudta pontosan, miért, de úgy érezte, a dolgok kezdenek kicsúszni az irányításuk alól. Túl sok ember vett már részt az ügyben, és túl sok szervezet képviseltette magát. Mindennek a tetejébe az ösztöne azt súgta, hogy valahol valamivel nem számoltak. Lehet, hogy Manszúr és D'Aubigny készen áll arra, hogy életét áldozza a terv végrehajtása közben, de eddig semmi öngyilkos jelleget nem fedezett fel a tetteikben. Abban azonban biztos volt, hogy nem fogják meggondolatlanul rávetni magukat az amerikai légi támaszpontra, hogy ott darabokra szedjék őket. Valami más tervet forgatnak a fejükb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Rádöbbent, hogy még mindig nem olvasta el az e-mailjét, így hát teketória nélkül felnyitotta a laptopját, és belépett az MI5 szerverre. Az üzenetről dekódolás után kiderült, hogy elég hosszú. Főleg Wetherbyhez képes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i/>
          <w:i/>
          <w:sz w:val="22"/>
          <w:szCs w:val="22"/>
        </w:rPr>
      </w:pPr>
      <w:r>
        <w:rPr>
          <w:rFonts w:cs="Times New Roman" w:ascii="Times New Roman" w:hAnsi="Times New Roman"/>
          <w:i/>
          <w:sz w:val="22"/>
          <w:szCs w:val="22"/>
        </w:rPr>
        <w:t>Liz, csatolt feljegyzés, haladéktalanul nézd meg te, és lássa Mackay, valamint Dunstan. A forrás titkos és megbízható.</w:t>
      </w:r>
    </w:p>
    <w:p>
      <w:pPr>
        <w:pStyle w:val="PlainText"/>
        <w:ind w:firstLine="288"/>
        <w:jc w:val="both"/>
        <w:rPr>
          <w:rFonts w:ascii="Times New Roman" w:hAnsi="Times New Roman" w:cs="Times New Roman"/>
          <w:i/>
          <w:i/>
          <w:sz w:val="22"/>
          <w:szCs w:val="22"/>
        </w:rPr>
      </w:pPr>
      <w:r>
        <w:rPr>
          <w:rFonts w:cs="Times New Roman" w:ascii="Times New Roman" w:hAnsi="Times New Roman"/>
          <w:i/>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elmosolyodott az ismerősen rejtélyes  stíluson, és megnyitotta a csatolt fáj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SZIGORÚAN TITKOS - CSAK HOZZÁFÉRÉSSEL RENDELKEZŐK RÉSZÉR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TÁRGY: MANSZÚR, FARADZ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i/>
          <w:sz w:val="22"/>
          <w:szCs w:val="22"/>
        </w:rPr>
        <w:t>2002. december 17-én, miután jelentés érkezett, hogy az ITSZ a, pakisztáni-afgán határon mozgolódik Csamannál, az üzbegisztáni amerikai légi támaszpontról - feltehetően Fergánából - egy AC-130-as szállító repülőgép indult útnak kereső és megsemmisítő küldetéssel. A fedélzeten tartózkodott az AC-130-as legénysége, továbbá, a. különleges hadműveletek 12 embere...</w:t>
      </w:r>
    </w:p>
    <w:p>
      <w:pPr>
        <w:pStyle w:val="PlainText"/>
        <w:ind w:firstLine="288"/>
        <w:jc w:val="both"/>
        <w:rPr>
          <w:rFonts w:ascii="Times New Roman" w:hAnsi="Times New Roman" w:cs="Times New Roman"/>
          <w:i/>
          <w:i/>
          <w:sz w:val="22"/>
          <w:szCs w:val="22"/>
        </w:rPr>
      </w:pPr>
      <w:r>
        <w:rPr>
          <w:rFonts w:cs="Times New Roman" w:ascii="Times New Roman" w:hAnsi="Times New Roman"/>
          <w:i/>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 csésze teát? Earl Greyük van, feltehetően gondoltak a mi nagyvárosi ízlésünkre is. És arról is hallottam valamit, hogy van egy kis teasüteményük is. Liz felpillantott a jelentésb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öszönöm, Bruno. Örülnék egy csésze akárminek. És az igazat megvallva, majdnem éhen halok, szóval, ha tudnál szerezni valami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ekintsd elintézettnek. Jött valami érdekes a Halálcsillagr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biztos... Majd szólj, ha visszajöttél azokkal a teasüteményekkel, és meghoztad a fekete teát két cukorra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ét cukorral? Csak nem egy kis édesszájúsággal állunk szemb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 Liz a homlokát ráncolta, miközben fél szemmel a monitort figyelte. - Csupán szerelmes vagyok a fogorvosomb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ackay a fejét csóválva sétált tovább, tokjába csúsztatott laptopját a hóna alá csapva. Úton a kantinnak kijelölt kinyitható műanyag asztal felé, elhaladt a homlokát masszírozó Wendy Clissold rendőrnő mellett, aki a műanyag poharában szétolvadó Alka-Seltzer pezsgőtablettát nézt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incs valami fájdalomcsillapítója a seggfájásomra? - kérdezte a férfi elég hangosan ahhoz, hogy Liz is meghallj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nő elmosolyodott, majd teljes figyelmét Wetherby üzenetének szentelte. Miközben olvasott, eltűnt a mosoly az arcáról. A körülötte zajló nyüzsgés mintha elenyészett volna, a hangár neszei eltompultak, a csendbe vesztek. Amikor Mackay visszatért, Liz már ölbe tett kézzel és kifejezéstelen arccal meredt maga elé.</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52</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erinted mennyit tudnak? - kérdezte Faradz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erintem nyugodtan feltételezhetjük, hogy tudják, kik vagyunk - mondta Jean pillanatnyi gondolkodás után. Mindketten urduul beszéltek. - A gyenge láncszem a teherautó-sofőr, aki látott téged és a többi bevándorló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többi bevándorló semmit nem tud rólam. Semmi sem igaz abból, amit magamról mondtam neki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De felismernének. Mint ahogy az a nő is felismerne engem, akitől a házat béreltem. Hidd el nekem, tudják, kik vagyunk. Britekkel van dolgunk, ők pedig bosszúálló népség. Vidáman nézik végig, ahogy az öregek elsorvadnak a lakótelepi lakásokban, vagy megfelelő ápolás híján meghalnak a bűzös kórházi folyosókon, de ha akár a legjelentéktelenebb embert is bántják közülük - mint a halászt vagy az öregasszonyt -, akkor a világ végéig üldöznek majd. Soha, de soha nem adják fel. A legjobbakat küldik ellenü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át majd meglátjuk. De küldjék csak a legjobb emberüket! Nem fognak megállítani mink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Jean a homlokát ráncol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ár elküldték a legjobb emberüket. És a legjobb emberük egy nő.</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Faradzs megmoccant a híd alatti keskeny, kőlapos parto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gy órával korábban vizes ruhájukat arra a szárazra cserélték, amelyet Jean aznap délelőtt sietve gyűrt bele a hátizsákjukba. Ösztönösen is engedve az illemszabályoknak, hátat fordítottak egymásnak, amikor átöltöztek, de a majdnem teljesen meztelen Jean elvesztette az egyensúlyát az alacsony híd alatti szinte teljes sötétségben. A karjával vadul csapkodni kezdett, és keze hirtelen hozzáért Faradzshoz, aki megragadta, nehogy beleessen a folyóba. A férfi egy pillanatig még tartotta, majd némán elengedte. Egyikük sem szólt semmit, de a dolog feloldatlan marad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ogy érted azt, hogy egy nő?</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 nőt küldtek. Érzem az árnyék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e megőrültél! - A férfi dühösen felkönyökölt. - Miféle ostoba beszéd e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vállát vont, bár tudta, hogy a másik úgysem láthatja a mozdulato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számí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Hallotta, ahogy a férfi halkan, bosszúsan kifújja a levegőt. Fejtől lábtól feküdtek a híd alatt, azokba a vékony takarókba burkolózva, amelyeket Diane Munday adott a bérlőinek. Most, hogy Jean megszáradt, már a hideg sem tűnt olyan kínzónak. A táborban ennél hidegebbet is megélt már. És keményebb talajon is alud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a megöltünk két embert - szólalt meg, és félig lehunyt szeme előtt a fiú feje ismét reccsenve nyílt sz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ükség volt rá. Nem volt helye fontolgatásn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az vagyok már, aki ma reggel volta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rősebb letté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Talán. Jean azon merengett, hogy amit érez, vajon tényleg erő-e? Ez az alvajárás? Ez a fagyos távolságtartás a történtektől? Talán tényleg a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Paradicsom vár ránk - szólt ismét Faradzs. - De még n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azon gondolkozott, vajon a férfi tényleg hisz ebben? Volt valami a hangjában, valami kaján, enyhén ironikus felhang, ami elbizonytalanította.</w:t>
      </w:r>
    </w:p>
    <w:p>
      <w:pPr>
        <w:pStyle w:val="PlainText"/>
        <w:ind w:firstLine="288"/>
        <w:jc w:val="both"/>
        <w:rPr/>
      </w:pPr>
      <w:r>
        <w:rPr>
          <w:rFonts w:cs="Times New Roman" w:ascii="Times New Roman" w:hAnsi="Times New Roman"/>
          <w:sz w:val="22"/>
          <w:szCs w:val="22"/>
        </w:rPr>
        <w:t>-   Ki vár rád ezen a világon? - tudakolta Je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említette a szüleit és a húgát. Vajon van feleség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enki sem vár.</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oha nem nősültél me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hallgatott. A lány a sötétben is érezte a dacos elutasítás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olnapra talán halottak leszünk. Úgyhogy ma éjjel igazán beszélgethetnénk, nem iga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oha nem nősültem meg - felelte a férfi, de Jean a hangjából érezte, hogy történt valami. - Megha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ajnálo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úszéves volt. Farzanának hívták, és varrónő volt. A szüleim tanultabb asszonyt szerettek volna mellém, és tádzsik származásút, Farzana pedig egyik sem volt, de... mégis nagyon kedvelték. Jó ember volt. - A férfi elhallga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ép volt? - tudakolta Jean, de alighogy kimondta, azonnal ráébredt, mennyire esetlen a kérdé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nem is válaszolt, Jean pedig tehetetlenül bámulta az éjszakai ég csorba félholdját. Még soha nem érezte ilyen hatalmasnak a kettejük közti távolságot. A férfi olyan gyorsan alkalmazkodott a környezethez, hogy könnyű volt megfeledkezni arról, hogy egy olyan világból érkezett, amely nagyon különbözött az övét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sélj róla! - kérte a lány Faradzsot, mert úgy érezte, hogy a férfi minden néma tiltakozása dacára szeretne beszél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megmoccant a takarója alatt, de közel egy perc telt el, mire megszóla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ényleg tudni akaro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udni akaro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Hosszú másodperceken át a lány csak Faradzs lélegzetvételét hallot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ardanban éltem - kezdett bele. - A medreszben. A hallgatók többségénél idősebb voltam: már elmúltam huszonhárom éves, amikor odakerültem, és vallási értelemben nagyon-nagyon messze álltam a szélsőségességtől. Azt hiszem, hogy ez a szenvtelen hozzáállás el is csüggesztette őket. De sikerült hasznossá tennem magam: segítettem az adminisztrációban, felügyeltem az építkezéseket, és gondoskodtam arról, hogy a tulajdonukban lévő két vén Fiat taxi működőképes maradjon. Majdnem két éve voltam már ott, amikor az afganisztáni Darandzsból levelet kaptam a húgomtól, Lailától, amelyben azt írta, hogy hamarosan eljegyzik. A férfi tádzsik volt, akárcsak mi, és hozzánk hasonlóan ő is szeretett volna Pakisztánban letelepedni. Addigra azonban feladta a reményt, hogy ezt legálisan megteheti, ezért úgy határozott, visszatér Dusanbébe, a szüleim pedig úgy döntöttek, hogy vele tartanak. Előbb azonban még sor került az eljegyzési ünnepségre.</w:t>
      </w:r>
    </w:p>
    <w:p>
      <w:pPr>
        <w:pStyle w:val="PlainText"/>
        <w:ind w:firstLine="288"/>
        <w:jc w:val="both"/>
        <w:rPr/>
      </w:pPr>
      <w:r>
        <w:rPr>
          <w:rFonts w:cs="Times New Roman" w:ascii="Times New Roman" w:hAnsi="Times New Roman"/>
          <w:sz w:val="22"/>
          <w:szCs w:val="22"/>
        </w:rPr>
        <w:t>Mint Laila bátyja természetesen fontos vendégnek számítottam, de apám aggódott, hogy ha átlépem a határt, és Afganisztánba megyek, nem tudok majd visszatérni Pakisztánba. Én azonban úgy döntöttem, megkockáztatom a dolgot: részben azért, mert szerettem volna ott lenni az eljegyzésen, részben pedig azért, mert nekem is szándékomban állt megházasodni. Már egy ideje jól megértettük egymást Farzanával, aki Darandzsban élt, nem messze tőlünk, és pathán származású volt. Leveleket és ajándékokat váltottunk, és egyetértésre jutottunk abban, hogy egymásnak rendelt minket a sors.</w:t>
      </w:r>
    </w:p>
    <w:p>
      <w:pPr>
        <w:pStyle w:val="PlainText"/>
        <w:ind w:firstLine="288"/>
        <w:jc w:val="both"/>
        <w:rPr/>
      </w:pPr>
      <w:r>
        <w:rPr>
          <w:rFonts w:cs="Times New Roman" w:ascii="Times New Roman" w:hAnsi="Times New Roman"/>
          <w:sz w:val="22"/>
          <w:szCs w:val="22"/>
        </w:rPr>
        <w:t xml:space="preserve">Így hát átkeltem a határon, és Darandzsba utaztam egy Kandahárba tartó teherautó platóján. Az eljegyzés napján érkeztem meg, és találkoztam Káliddal, aki a húgomat akarta eljegyezni, és még aznap este kezdetét vette az ünneplés. A szokásos ünnepség volt, egészen késő éjszakáig tartott, és a szokásos remek hangulatban zajlott. Ne felejtsd el, hogy ezeknek az embereknek az életében nagyon kevés alkalom adódik az ünneplésre, így minden esélyt megragadnak, hogy táncoljanak, énekeljenek, és fellőjék a házilag eszkábált tűzijátékokat, a </w:t>
      </w:r>
      <w:r>
        <w:rPr>
          <w:rFonts w:cs="Times New Roman" w:ascii="Times New Roman" w:hAnsi="Times New Roman"/>
          <w:i/>
          <w:sz w:val="22"/>
          <w:szCs w:val="22"/>
        </w:rPr>
        <w:t>fatakar</w:t>
      </w:r>
      <w:r>
        <w:rPr>
          <w:rFonts w:cs="Times New Roman" w:ascii="Times New Roman" w:hAnsi="Times New Roman"/>
          <w:sz w:val="22"/>
          <w:szCs w:val="22"/>
        </w:rPr>
        <w:t>ok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Én vettem észre először az amerikai repülőgépet. A környéken nem számított szokatlan látványnak, mivel Kandahárnál és a határnál rendszeresen fel-feltűntek, de általában senki sem foglalkozott velük. A darandzsiak zöme szívből gyűlölte a tálibokat, de az amerikaiakat sem szenvedhették, így nem is segítettek a városban időről időre felbukkanó hírszerzőkn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gyedül az volt szokatlan, hogy a gép alacsonyra ereszkedett. Hatalmas volt - mint később megtudtam, egy AC-130-as szállítógép érkezett. Az eljegyzést a városon kívül, egy kis táborhelyen tartottuk, és én otthagytam az ünneplőket, hogy egy kis dombon ülve összeszedjem a gondolataimat. Még soha életemben nem voltam olyan boldog, mint akkor. Megkértem Farzana kezét, és ő igent mondott, a szülei pedig szintén beleegyezésüket adták. Odalent Lailával és Káliddal a középpontban az ünneplés tetőfokára hágott: tűzijátékok robbantak, szólt a zene és puskákkal lövöldöztek a levegőbe.</w:t>
      </w:r>
    </w:p>
    <w:p>
      <w:pPr>
        <w:pStyle w:val="PlainText"/>
        <w:ind w:firstLine="288"/>
        <w:jc w:val="both"/>
        <w:rPr/>
      </w:pPr>
      <w:r>
        <w:rPr>
          <w:rFonts w:cs="Times New Roman" w:ascii="Times New Roman" w:hAnsi="Times New Roman"/>
          <w:sz w:val="22"/>
          <w:szCs w:val="22"/>
        </w:rPr>
        <w:t>Amikor a gép mindkét végén bekapcsolták a keresőfényeket, ostoba módon azt hittem, hogy csak jelezni akarnak. Hogy talán a tűzijátékra és a zenére válaszul valamiféle saját bemutatóval akarnak felelni, kifejezve barátságukat. Hiszen a tálibok elleni háború lényegében ekkor már véget ért. Amerikai és brit csapatok állomásoztak Kabulban, méghozzá több ezren, és már felállt az új kormány is. Így hát csak álltam, és néztem, amikor a harci gép tüzet nyitott.</w:t>
      </w:r>
    </w:p>
    <w:p>
      <w:pPr>
        <w:pStyle w:val="PlainText"/>
        <w:ind w:firstLine="288"/>
        <w:jc w:val="both"/>
        <w:rPr/>
      </w:pPr>
      <w:r>
        <w:rPr>
          <w:rFonts w:cs="Times New Roman" w:ascii="Times New Roman" w:hAnsi="Times New Roman"/>
          <w:sz w:val="22"/>
          <w:szCs w:val="22"/>
        </w:rPr>
        <w:t>Persze néhány másodperc alatt megértettem, hogy mi történik. Integetve, kiabálva rohanni kezdtem a táborhely felé azt ordítva a gépen ülőknek, hogy azok csak tűzijátékok - mintha bárki is meghallhatott volna. A gép közben lassan, módszeresen körözött, a terep minden egyes négyzetcentiméterét gépágyútűzzel szórva meg. Mindenfelé halottak és haldoklók hevertek, a sebesültek a földön fetrengtek, vagy a tábortüzek parazsában vergődtek sikoltozva. Úgy rohantam át a fegyvertűzön, mintha csak az eső esne, sértetlenül, de sehol sem találtam se a húgomat, se a szüleimet, se egyetlen ismerősömet. És nem láttam Farzanát sem. Addig üvöltöttem a nevét, amíg teljesen berekedtem, és akkor éreztem, hogy valami felemel a földről, és fejjel nekivágódtam egy sziklának. Eltalált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következő dolog, amire emlékszem, hogy Kálid, a húgom vőlegénye, talpra ráncigál, és azt ordítja a fülembe, hogy fussak. Valahogy sikerült kivinnie a gyilkos zónából, és feltámogatnia arra a dombra, ahol korábban üldögéltem. Az oldalamat egy repesz találta el, és sok vért vesztettem, de valahogy sikerült bevonszolnom magam egy szikla alá. Ekkor elájulta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kandahári Mir Wais kórházban tértem magamhoz. Kálid nyolcunkat felpakolt egy teherautóra, és még az éjjel idehajtott velünk. A húgom, Laila még élt, de elvesztette az egyik karját, anyám pedig súlyos égési sérüléseket szenvedett. Egy héttel később belehalt a sebeibe. Apám, Farzana és még vagy tucatnyian életüket vesztették a támadás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xml:space="preserve">Jean hallgatott. Megpróbált egyszerre levegőt venni a férfival, de Faradzs túlzottan nyugodt volt, ő pedig túlságosan szomorú. Helyes, amit teszünk, gondolta magában. És egy napon majd, hosszú idővel az után, hogy mi és sok ezer hozzánk hasonló az életét adta a küzdelemért, diadalmaskodunk. </w:t>
      </w:r>
      <w:r>
        <w:rPr>
          <w:rFonts w:cs="Times New Roman" w:ascii="Times New Roman" w:hAnsi="Times New Roman"/>
          <w:i/>
          <w:sz w:val="22"/>
          <w:szCs w:val="22"/>
        </w:rPr>
        <w:t>Diadalmaskodunk.</w:t>
      </w:r>
    </w:p>
    <w:p>
      <w:pPr>
        <w:pStyle w:val="PlainText"/>
        <w:ind w:firstLine="288"/>
        <w:jc w:val="both"/>
        <w:rPr/>
      </w:pPr>
      <w:r>
        <w:rPr>
          <w:rFonts w:cs="Times New Roman" w:ascii="Times New Roman" w:hAnsi="Times New Roman"/>
          <w:sz w:val="22"/>
          <w:szCs w:val="22"/>
        </w:rPr>
        <w:t>- Aznap éjjel a televízió leadta a CNN beszámolóját a Darandzs melletti tűzharcról. A riporter szerint az al-Kaidához hű elemek megpróbáltak lelőni egy amerikai szállítógépet egy föld-levegő rakétával. A kísérlet nem járt sikerrel, a katonák pedig összecsaptak a terroristákkal, és többet megöltek közülük. Huszonnégy órával később az al-Dzsazíra ezzel ellentétes történettel állt elő, ahol megszólaltatták Kalidot is mint szemtanút. Ebben a riportban elmondták, hogy egy amerikai repülőgép a jelek szerint mindenféle provokáció nélkül támadást intézett az egyik afgán faluban zajló eljegyzési ünnepség résztvevői ellen: a támadásban tizennégy afgán állampolgár életét vesztette, nyolcan pedig életveszélyesen megsebesültek. A halottak között hat nő és három gyerek volt. A résztvevők közül senki sem állt kapcsolatban egyetlen terrorista szervezettel sem.</w:t>
      </w:r>
    </w:p>
    <w:p>
      <w:pPr>
        <w:pStyle w:val="PlainText"/>
        <w:ind w:firstLine="288"/>
        <w:jc w:val="both"/>
        <w:rPr/>
      </w:pPr>
      <w:r>
        <w:rPr>
          <w:rFonts w:cs="Times New Roman" w:ascii="Times New Roman" w:hAnsi="Times New Roman"/>
          <w:sz w:val="22"/>
          <w:szCs w:val="22"/>
        </w:rPr>
        <w:t>Közel egy hétig az amerikaiak nem voltak hajlandóak kommentálni a történteket, végül a légierő szóvivője elismerte, hogy az incidens többé-kevésbé úgy zajlott, ahogy arról az al-Dzsazíra beszámolt, és „tragikusnak" nevezte az életek kioltását. Kijelentette viszont azt is, hogy a történtek súlyát enyhíti, hogy a gép személyzete továbbra is fenntartja, hogy kézifegyverek tüzébe kerültek, a pilóta pedig azt állítja, hogy föld-levegő rakétát lőttek ki rájuk. Képeket mutattak be, amelyen az egység parancsnoka, Greeley ezredes az AC-130-as szállítógép törzsén azokat a lyukakat mutogatja, amelyeket szerinte a golyók ütöttek. Az ezt követő katonai vizsgálat, amely teljes mértékben felmentette a harci gép legénységét, feltárta, hogy a táborhelyen két AK-47-es gépfegyvert találtak, több kilőtt 7.62-es tárra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anúskodtál a meghallgatáson?</w:t>
      </w:r>
    </w:p>
    <w:p>
      <w:pPr>
        <w:pStyle w:val="PlainText"/>
        <w:ind w:firstLine="288"/>
        <w:jc w:val="both"/>
        <w:rPr/>
      </w:pPr>
      <w:r>
        <w:rPr>
          <w:rFonts w:cs="Times New Roman" w:ascii="Times New Roman" w:hAnsi="Times New Roman"/>
          <w:sz w:val="22"/>
          <w:szCs w:val="22"/>
        </w:rPr>
        <w:t>-  Mi haszna lett volna, leszámítva, hogy magamra vonom a figyelmet? Akárcsak mindenki más, én is tudtam, hogy mi lesz a vége. Amint a sebeim begyógyultak, visszatértem Mardanb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két évvel ezelőtt történt?</w:t>
      </w:r>
    </w:p>
    <w:p>
      <w:pPr>
        <w:pStyle w:val="PlainText"/>
        <w:ind w:firstLine="288"/>
        <w:jc w:val="both"/>
        <w:rPr/>
      </w:pPr>
      <w:r>
        <w:rPr>
          <w:rFonts w:cs="Times New Roman" w:ascii="Times New Roman" w:hAnsi="Times New Roman"/>
          <w:sz w:val="22"/>
          <w:szCs w:val="22"/>
        </w:rPr>
        <w:t xml:space="preserve">-   Szinte pontosan két évvel ezelőtt. Akkor legbelül már halott voltam. Már nem maradt semmi, csak a bosszúvágy. Egyedül az </w:t>
      </w:r>
      <w:r>
        <w:rPr>
          <w:rFonts w:cs="Times New Roman" w:ascii="Times New Roman" w:hAnsi="Times New Roman"/>
          <w:i/>
          <w:sz w:val="22"/>
          <w:szCs w:val="22"/>
        </w:rPr>
        <w:t>izzat</w:t>
      </w:r>
      <w:r>
        <w:rPr>
          <w:rFonts w:cs="Times New Roman" w:ascii="Times New Roman" w:hAnsi="Times New Roman"/>
          <w:sz w:val="22"/>
          <w:szCs w:val="22"/>
        </w:rPr>
        <w:t xml:space="preserve"> számított - a becsület. A </w:t>
      </w:r>
      <w:r>
        <w:rPr>
          <w:rFonts w:cs="Times New Roman" w:ascii="Times New Roman" w:hAnsi="Times New Roman"/>
          <w:i/>
          <w:sz w:val="22"/>
          <w:szCs w:val="22"/>
        </w:rPr>
        <w:t>medresz</w:t>
      </w:r>
      <w:r>
        <w:rPr>
          <w:rFonts w:cs="Times New Roman" w:ascii="Times New Roman" w:hAnsi="Times New Roman"/>
          <w:sz w:val="22"/>
          <w:szCs w:val="22"/>
        </w:rPr>
        <w:t>ben együtt éreztek velem - bár több volt ez együttérzésnél. Elküldtek néhány hónapra az északnyugati határvidék egyik táborába, majd átjuttattak a határon Afganisztánba. Az egyik kamionmegállónál dolgoztam, amely az egyik dzsihád szervezet fedezésére szolgált, néhány hónappal később pedig bemutattak egy al-Szafa nevű embernek.</w:t>
      </w:r>
    </w:p>
    <w:p>
      <w:pPr>
        <w:pStyle w:val="PlainText"/>
        <w:ind w:firstLine="288"/>
        <w:jc w:val="both"/>
        <w:rPr/>
      </w:pPr>
      <w:r>
        <w:rPr>
          <w:rFonts w:cs="Times New Roman" w:ascii="Times New Roman" w:hAnsi="Times New Roman"/>
          <w:sz w:val="22"/>
          <w:szCs w:val="22"/>
        </w:rPr>
        <w:t>-  Davvúd al-Szafán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Pontosan. Al-Szafát érdekelte a történetem, és már amúgy is jó ideje gondolkodott azon, hogy bosszút álljanak azokon,  akik felelősek a darandzsi mészárlásé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éghozzá nem általános akció keretében: a megtorlás egyedi célpont ellen irányulna. Ahogy ők is eljöttek az országunkba, hogy lebombázzák, felgyújtsák, és ott öldököljenek, mi is ezt fogjuk tenni. Az amerikaiaknak és szövetségeseiknek így nem maradnak majd kétségeik, hogy milyen messzire ér el a kezünk, vagy hogy mennyire tántoríthatatlanok vagyunk. Al-Szafa elmondta, hogy nemrég kereste fel a Takht-i-Szulejmán-i tábort, ahol a Sors páratlan gyöngyszemet nyújtott át neki tálcán. Egy bátor harcost, egy fiatal angol nőt, aki fel merte venni az Aszimat nevet, Szaladin arájának nevét, és fel merte kötni a dzsihád kardját. Egy angol nőt, aki különleges tudás birtokában van. Olyan tudáséban, amely pontosan azt a bosszút adja meg nekünk, amelyet mi is keresü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rről semmit nem tudtam - felelte a lány. - Miért nem mondták el nek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saját biztonságod és a küldetés érdekéb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ost már mindenről tudo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ég nem. Bízz bennem: amikor eljön az idő, mindent megtuds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olnap lesz, nem iga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Bízz bennem, Aszim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a sötétségbe meredt. Ebben a pillanatban a híd boltíve alatti, esővíztől nedves tér jelentette az egész világot. Ha ez lesz az utolsó éjszakája a földön, ám legyen. Kinyújtotta a kezét, és megérintette a férfi szikár arcát.</w:t>
      </w:r>
    </w:p>
    <w:p>
      <w:pPr>
        <w:pStyle w:val="PlainText"/>
        <w:ind w:firstLine="288"/>
        <w:jc w:val="both"/>
        <w:rPr/>
      </w:pPr>
      <w:r>
        <w:rPr>
          <w:rFonts w:cs="Times New Roman" w:ascii="Times New Roman" w:hAnsi="Times New Roman"/>
          <w:sz w:val="22"/>
          <w:szCs w:val="22"/>
        </w:rPr>
        <w:t>-  Nem vagyok ugyan Farzana, de a tiéd vagyok - mondta halk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Csend honolt, és az őket körülölelő némaságon túlról csak a lápi szél hosszú sóhaja jutott el hozzájuk. Végül Faradzs törte meg a csend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Jöjj h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53</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 Nos, legalább biztosan tudjuk, hogy mi a célpont - mondta Jim Dunstan. Háta mögül hidraulikus zümmögés hallatszott, majd egy elfojtott remegés, ahogy a hangár főbejárata bezáru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ttól tartok soha nem volt igazán kétséges, hogy valamelyik amerikai légibázis ellen mennek - szólalt meg Bruno Mackay, kibontva Mars szeletét. Most az egyszer az összes telefonkagyló a helyén volt, és mindegyik készülék hallgatott.</w:t>
      </w:r>
    </w:p>
    <w:p>
      <w:pPr>
        <w:pStyle w:val="PlainText"/>
        <w:ind w:firstLine="288"/>
        <w:jc w:val="both"/>
        <w:rPr/>
      </w:pPr>
      <w:r>
        <w:rPr>
          <w:rFonts w:cs="Times New Roman" w:ascii="Times New Roman" w:hAnsi="Times New Roman"/>
          <w:sz w:val="22"/>
          <w:szCs w:val="22"/>
        </w:rPr>
        <w:t>-   Biztos, hogy a daradzsi incidensben részt vett AC-130-as a marwelli bázison állomásoz</w:t>
      </w:r>
      <w:r>
        <w:rPr>
          <w:rFonts w:cs="Times New Roman" w:ascii="Times New Roman" w:hAnsi="Times New Roman"/>
          <w:sz w:val="22"/>
          <w:szCs w:val="22"/>
          <w:lang w:val="en-US"/>
        </w:rPr>
        <w:t>ó</w:t>
      </w:r>
      <w:r>
        <w:rPr>
          <w:rFonts w:cs="Times New Roman" w:ascii="Times New Roman" w:hAnsi="Times New Roman"/>
          <w:sz w:val="22"/>
          <w:szCs w:val="22"/>
        </w:rPr>
        <w:t>k között van? - tudakolta Whitt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jelentés szerint efelől semmi kétség - közölte Li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onnan származik a jelentés? - érdeklődött kicsit mogorván Mackay. - Elmondhatod nekü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Faradzs Manszúr szerepét kivéve minden közzétehető - felelte Liz kitérően. - A történet nálunk nem kapott nagy nyilvánosságot, mert éppen abban az időszakban függesztették fel az Északír Gyűlést, Szaddam Husszein pedig ekkor nyújtotta be fegyvereinek listáját, de az arab nyelvű sajtóban komoly visszhangja volt az esetnek. - Mackayhez fordult. - Meglep, hogy a jelentések nem jutottak el az asztalodra.</w:t>
      </w:r>
    </w:p>
    <w:p>
      <w:pPr>
        <w:pStyle w:val="PlainText"/>
        <w:ind w:firstLine="288"/>
        <w:jc w:val="both"/>
        <w:rPr/>
      </w:pPr>
      <w:r>
        <w:rPr>
          <w:rFonts w:cs="Times New Roman" w:ascii="Times New Roman" w:hAnsi="Times New Roman"/>
          <w:sz w:val="22"/>
          <w:szCs w:val="22"/>
        </w:rPr>
        <w:t>-   Eljutottak - felelte a férfi. - Amennyire emlékszem, az iszlámábádi  csillagsávos  zászlót égetők valósággal habzsolták a történteket. Csupán a Manszúr-szál miatt voltam kíváncsi. Ugyanis a pakisztáni összekötőnktől vagy a terepen lévő többi emberünktől érkezett egyetlen aktában sem említik a fickó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gnyugtattak, hogy a forrás megbízható - közölte Liz, aki észrevette, hogy Don Whitten leplezetlen elégedettséggel figyeli Mackay zavar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holnap lesz az évfordulója - jegyezte meg Jim Dustan. - Vajon feltételezhetjük, hogy ragaszkodni fognak az időponthoz?</w:t>
      </w:r>
    </w:p>
    <w:p>
      <w:pPr>
        <w:pStyle w:val="PlainText"/>
        <w:ind w:firstLine="288"/>
        <w:jc w:val="both"/>
        <w:rPr/>
      </w:pPr>
      <w:r>
        <w:rPr>
          <w:rFonts w:cs="Times New Roman" w:ascii="Times New Roman" w:hAnsi="Times New Roman"/>
          <w:sz w:val="22"/>
          <w:szCs w:val="22"/>
        </w:rPr>
        <w:t>-  A szimbólumok és az évfordulók óriási jelentőséggel bírnak az ITSZ-nél - szedte össze Mackay a méltóságát. - Szeptember tizenegyedikén nyilvánították a britek mandátumterületté Palesztinát, idősebb George Bush pedig ekkor kiáltotta ki az „Új Világrendet". Október tizenkettedike, amikor az éjszakai klub elleni bombamerénylet volt Bálin és a USS Cole elleni támadás, az Egyiptom és Izrael közti Camp David-i béketárgyalások kezdetének évfordulója. A mi esetünk ugyan jelentőségét tekintve sokkal inkább egyetlen helyhez köthető, és talán sokkal személyesebb ügy, de szerintem számolhatunk azzal, hogy eget-földet megmozgatnak majd, hogy maradjon az időpon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kell számolnunk a mocskos bombával? - tudakolta a kopaszodó alezredes. - Nem kell nagyon közel menniük a célpontjukhoz, ha ilyet akarnának felrobbantani. Elég lenne, ha néhány kilométerről aktiválnák, széllel szemb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bukkantunk radioaktív anyag nyomára sem a dersthorpe-i bungalónál, sem az Astrában, amelyet használtak - közölte Whitten. - Ezt gondosan ellenőriztü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Fogadni mernék rá, hogy C4-et használnak majd. Ez az ITSZ névjegye a robbanóanyagok között, és ahogy önök is tudják, uraim, az összetevők zöme megvásárolható bármelyik főutca boltjaiban. A kérdés csak az, hogyan akarják bevetni? Mivel a bázist körülvevő biztonsági zónán még egy mezei egér sem tudna átsurran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Jean D'Aubigny - szólalt meg Liz. - Ő a kulc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Folytassa! - szólt Jim Dunst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szerűen nem hiszem, hogy a Manszúrt irányítók értelmetlen támadásra elvesztegetnének egy olyan értékes embert, mint a lány egy olyan magas biztonsági besorolású létesítmény ellen, mint ez a bázis. Kitartok amellett, amit már korábban is mondtam: a lány birtokában kell lennie valamilyen kiemelkedő fontosságú információn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azonban korántsem volt biztos benne, hogy tényleg ez a helyzet - értékes operatív ügynökök öngyilkos akciókra való felhasználása szintén az ITSZ specialitásai közé tartoz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 embereitek bejutottak már annak a walesi iskolának a kapuján? - kérdezte Mackay csípős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gen, bejutottak. Amint tudják, e-mailben átküldik D'Aubigny iskolatársainak névsor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elyes... nem nagyon kapkodták el a dolgot, igaz?</w:t>
      </w:r>
    </w:p>
    <w:p>
      <w:pPr>
        <w:pStyle w:val="PlainText"/>
        <w:ind w:firstLine="288"/>
        <w:jc w:val="both"/>
        <w:rPr/>
      </w:pPr>
      <w:r>
        <w:rPr>
          <w:rFonts w:cs="Times New Roman" w:ascii="Times New Roman" w:hAnsi="Times New Roman"/>
          <w:sz w:val="22"/>
          <w:szCs w:val="22"/>
        </w:rPr>
        <w:t>-  Az ilyesmi időt vesz igénybe - felelte Liz kimérten. Szívesen hozzátette volna, hogy ezt te is tudhatnád, ha lenne tényleges tapasztalatod az efféle dolgokban. A munkatársainak aláírt meghatalmazásra volt szükségük, értesíteniük kellett a helyi egyenruhásokat, át kellett küldeniük egy nyomozati csoportot Közép-Walesbe, le kellett kapcsoltatniuk az iskola riasztórendszerét, fel kellett törniük a bejárati kaput és az iratszekrényeket... és akkor még hátra volt Price-Lascelle kaotikus kartotékrendszerének áttekintés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Őszintén szólva én nem látom, hogy ennek a fiatal nőnek az iskolai pályafutását firtató nyomozás hogy a pokolba mozdíthatná előre a dolgokat - szólalt meg Dunstan. - Úgy tűnik, hogy összegyűjtöttünk minden információt, amire szükségünk van. Tudjuk, hogy ki után mennek, és tudjuk, hogy néznek ki. Van célpontunk, megvan a motiváció és megvan az időpont is. Kidolgoztuk az ellenstratégiát és megvannak az embereink, hogy végre is hajtsuk azt. Mindössze csak várnunk kell, így hát miért nem dől le egy kicsit, ifjú hölgy?</w:t>
      </w:r>
    </w:p>
    <w:p>
      <w:pPr>
        <w:pStyle w:val="PlainText"/>
        <w:ind w:firstLine="288"/>
        <w:jc w:val="both"/>
        <w:rPr/>
      </w:pPr>
      <w:r>
        <w:rPr>
          <w:rFonts w:cs="Times New Roman" w:ascii="Times New Roman" w:hAnsi="Times New Roman"/>
          <w:i/>
          <w:sz w:val="22"/>
          <w:szCs w:val="22"/>
        </w:rPr>
        <w:t>Nem kedveli túlságosan a maga fajtáját.</w:t>
      </w:r>
      <w:r>
        <w:rPr>
          <w:rFonts w:cs="Times New Roman" w:ascii="Times New Roman" w:hAnsi="Times New Roman"/>
          <w:sz w:val="22"/>
          <w:szCs w:val="22"/>
        </w:rPr>
        <w:t xml:space="preserve"> Ezt mondta Whitten Jim Dunstanről, és először Liz azt hitte, hogy a rendőrfelügyelő tévedett. Ám a táskás szemű, láncdohányos felügyelőnek igaza volt. A régi neheztelés most felszínre tört. A rangidős rendőrök, akiknek arcát ismerte a közvélemény, és akik nyíltan elszámoltathatóak voltak, már jó ideje nem bíztak az államot titokban szolgálókban, és az a tény, hogy Liz nő, csak még inkább elmélyítette a főkapitány-helyettes előítéleteit. Az sem lendített a dolgon különösebben, hogy a teremben tartózkodó másik nő, Wendy Clissold ebben a pillanatban éppen egy csésze teát nyújtott át engedelmesen Don Whittennek - tejjel, egy cukorra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körbenézett. Barátságos arcok néztek vissza rá, de mindenhonnan ugyanazt a visszajelzést kapta. Elérkeztek a végjátékhoz, ahol az elmélet helyét átvette a gyakorlat. Az agymunka - a hírszerzés és az elemzés - véget ért. Többé már semmivel sem tud hozzájárulni a művelethez.</w:t>
      </w:r>
    </w:p>
    <w:p>
      <w:pPr>
        <w:pStyle w:val="PlainText"/>
        <w:ind w:firstLine="288"/>
        <w:jc w:val="both"/>
        <w:rPr/>
      </w:pPr>
      <w:r>
        <w:rPr>
          <w:rFonts w:cs="Times New Roman" w:ascii="Times New Roman" w:hAnsi="Times New Roman"/>
          <w:sz w:val="22"/>
          <w:szCs w:val="22"/>
        </w:rPr>
        <w:t>És érzett még valami mást is. Fojtott, de pontosan megragadható várakozást. Főleg a sereg tagjainál: olyanok voltak, akár a cápák. Szinte vibráltak az adrenalintól. Vérszagot éreztek a vízben. Liz rádöbbent, azt akarják, hogy Manszúr és D'Aubigny próbálja csak meg, és csapjon le Marwellre. Azt akarják, hogy rohanjanak neki a fegyveresek áthatolhatatlan falának. Holtan akarják őket látni.</w:t>
      </w:r>
    </w:p>
    <w:p>
      <w:pPr>
        <w:pStyle w:val="PlainText"/>
        <w:ind w:firstLine="288"/>
        <w:jc w:val="both"/>
        <w:rPr/>
      </w:pPr>
      <w:r>
        <w:rPr>
          <w:rFonts w:cs="Times New Roman" w:ascii="Times New Roman" w:hAnsi="Times New Roman"/>
          <w:sz w:val="22"/>
          <w:szCs w:val="22"/>
        </w:rPr>
        <w:t>Üzenete érkezett, jelezve, hogy e-mailt kapott Judith Spratt-t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egvan D'Aubigny iskolatársainak listája az utolsó évből. Most ellenőrizzü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54</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Denzil Parrish azzal a tudattal tért vissza West Fordba, hogy nem túl ígéretes estének néz elébe. Anyja már jó előre figyelmeztette, hogy új apósa és anyósa nem éppen nemtörődöm emberek - az igazat megvallva, anyja az „ókonzervatív, szűk látókörű, uralkodó típusú különcök" kitételt használta -, de egyben felhívta a figyelmét arra is, hogy „komoly és hasznos időtöltést" vár el tőle, „nem pedig azt, hogy minden este lelépjen a kocsmába".</w:t>
      </w:r>
    </w:p>
    <w:p>
      <w:pPr>
        <w:pStyle w:val="PlainText"/>
        <w:ind w:firstLine="288"/>
        <w:jc w:val="both"/>
        <w:rPr/>
      </w:pPr>
      <w:r>
        <w:rPr>
          <w:rFonts w:cs="Times New Roman" w:ascii="Times New Roman" w:hAnsi="Times New Roman"/>
          <w:sz w:val="22"/>
          <w:szCs w:val="22"/>
        </w:rPr>
        <w:t>Így hát Denzil beleegyezett, hogy jó képet vág a dologhoz, és megteszi, ami tőle telik. Az, hogy mostohaapja szülei egy egész hétre beássák magukat hozzájuk, csak akkor jutott a tudomására, amikor beleegyezett, hogy hazajön a szemeszter végén, és ez a ravaszkodás még mindig fájt neki. Ma este jóval alkonyat után tért csak haza, és ez része volt annak a büntetésnek, amelyet jogosnak érzett. Szíve mélyén azonban átérezte anyja kínos helyzetét, és kénytelen-kelletlen beismerte, hogy amióta újra férjhez ment, boldogabb, mint amilyennek valaha is látta. Amióta pedig Jessica megszületett, szinte már-már... szóval kislányos lett, bár az igazat megvallva, ez semmiképpen sem volt kívánatosnak nevezhető egy negyvenéves anya esetében. De akárhogy is, anyja ismét tudott mosolyogni, és ezért Denzil hálás volt.</w:t>
      </w:r>
    </w:p>
    <w:p>
      <w:pPr>
        <w:pStyle w:val="PlainText"/>
        <w:ind w:firstLine="288"/>
        <w:jc w:val="both"/>
        <w:rPr/>
      </w:pPr>
      <w:r>
        <w:rPr>
          <w:rFonts w:cs="Times New Roman" w:ascii="Times New Roman" w:hAnsi="Times New Roman"/>
          <w:sz w:val="22"/>
          <w:szCs w:val="22"/>
        </w:rPr>
        <w:t>Nem sokkal a kapu előtt fékezett le az Accorddal, és betolatott a lehajtóra. Félúton leállította a kocsit, és kiszállt, hogy kinyissa a garázsajtót, és levegye a kajakot a tetőcsomagtartóról. A maga módján varázslatos nap volt a mai. Soha nem tekintette magát afféle magányos típusnak, de volt valami a téli Norfolkban - a kérlelhetetlen pusztaságban, a roppant esőfellegektől terhes égben -, ami összevágott a hangulatával. A methwoldi vízelvezető csatornán látott egy réti héját, amely manapság nagyon ritka madárnak számított. Először a kiáltását hallotta meg - az esőt hozó széltől tompa vijjogást: kuí-kuí. Kisvártatva megpillantotta magát a héját is, szinte unottan suhant kitárt szárnyakkal, mielőtt alábukott volna a nádasba, hogy egy pillanattal később ismét kibukkanjon egy fajdtyúkkal a karmai között. Az efféle pillanatok örökké megmaradn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pillanatot valahogy furcsamód még az sem zavarta meg, hogy távolabb északon időről időre felbukkant egy-egy helikopter, és Denzil hallotta a zúgásukat is. Vajon mit kereshettek ott? Valamilyen gyakorlaton vettek részt talán? Az egyik helikopter elég közel jött, látta rajta a katonai felfestést.</w:t>
      </w:r>
    </w:p>
    <w:p>
      <w:pPr>
        <w:pStyle w:val="PlainText"/>
        <w:ind w:firstLine="288"/>
        <w:jc w:val="both"/>
        <w:rPr/>
      </w:pPr>
      <w:r>
        <w:rPr>
          <w:rFonts w:cs="Times New Roman" w:ascii="Times New Roman" w:hAnsi="Times New Roman"/>
          <w:sz w:val="22"/>
          <w:szCs w:val="22"/>
        </w:rPr>
        <w:t>Feltekerte a garázsajtót, becipelte a kajakot, és beállította a mennyezetgerendák közé. Majd miután beállt a kocsival, és bezárta a garázsajtót maga mögött, visszatért a kocsibehajtóra, és felsétált a bejárati ajtóhoz vezető kőlépcsőkön. Anyja új házassága, ha mást nem is eredményezett, de segítette a család talpra állását, legalábbis anyagi értelemben. Denzil levetette vizes esőkabátját, és felakasztotta az előszobában. Anyjára a konyhában bukkant rá, éppen szünetet tartott a báránycomb előkészítése és egy kanna tea megfőzése között: egy aszalt szilva alapú, nyúlós iszapra emlékeztető valamit nyitott fel a babának desszert gyanánt. Jessica láthatóan megbékélt a világgal: a hátán feküdt egy pléden, és éppen a lábujjait szopta. Anyja és féltestvére mellett egy egyenruhás rendőr ál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közeg mosolygott, és Denzil felismerte Jack Hobhouse-t. A zömök, középkorú férfi ellenzős sapkáját a kezében fogta, amelyen tisztán kivehető volt a norfolki rendőrség jelvénye. Hobhouse többször járt már a házban, még akkor, amikor Denzil otthon lakott - legutóbb éppen akkor, amikor egy új riasztórendszer felszerelését javasol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Denzil, drágám, Hobhouse őrmester éppen az imént hívta fel a figyelmünket valamire. A jelek szerint két terroristagyanús személy kóborol szabadlábon. Nem közvetlenül itt, de fegyver van náluk, és úgy tűnik, hogy... - Jessica hirtelen éles hangon felsírt, mire az anyja felkapta, a vállához ölelte, és finoman paskolni kezdte a hát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Úgy tűnik...? - tudakolta Denzi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göltek néhány embert az északi parton - felelte az anyja, miközben Jessica tejet öklendezett drága fekete kardigánjának vállára. - Az egész ügy a körül a férfi körül bonyolódik, akit lelőttek abban a parkoló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Fakenhamben - meredt Denzil undorodó rémülettel anyja vállára. - Olvastam valamit erről a helyi lapban. Egy angol nőt és egy pakisztáni férfit keresnek, nem igaz?</w:t>
      </w:r>
    </w:p>
    <w:p>
      <w:pPr>
        <w:pStyle w:val="PlainText"/>
        <w:ind w:firstLine="288"/>
        <w:jc w:val="both"/>
        <w:rPr/>
      </w:pPr>
      <w:r>
        <w:rPr>
          <w:rFonts w:cs="Times New Roman" w:ascii="Times New Roman" w:hAnsi="Times New Roman"/>
          <w:sz w:val="22"/>
          <w:szCs w:val="22"/>
        </w:rPr>
        <w:t>-   Legalábbis ez a gyanú - szólalt meg Hobhouse. - Ahogy azt a mamád is mondta, semmi okunk feltételezni, hogy a közelben lennének, d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alra szerelt telefon csörgése félbeszakította a mondandóját. Denzil a kagylóért nyúlt, de az anyja már fel is kapta, egy darabig hallgatott, majd visszatette a helyére. Ugyanebben a pillanatban a baba megint sírni kezde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forgalom jó másfél kilométeren áll az úttorlasz miatt - jelentette ki Denzil anyja csüggedten, túlharsogva a csecsemő bömbölését. - Azt mondta, hogy legalább egy órát késni fog. És az átkozott szülei bármelyik pillanatban megérkezhetnek. Amiről eszembe jutott, hogy szükségünk van még borra és tonikra... Istenem, Denzil, csak nem ők azo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Ööö, akkor én... itt hagyom ezeket - dünnyögte Hobhouse, átnyújtva Denzilnek két fénymásolt A4-es lapot, és feltette a sapkáját -, és megyek a dolgomra. Ha van valami, ne habozzanak! És persze akkor se, ha látnak valami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Denzil átvette a lapokat, oda sem figyelve a magasba tartotta a hüvelykujját, és kinézett az ablakon. Az ötéves Jaguárból és az abból kiszálló páros türelmetlen mozdulataiból ítélve, tényleg ők lehettek „azo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nya, lehányták a válladat - mondta Denzil, majd vett egy nagy levegőt, és egy pillanatra vágyódva gondolt vissza az aznap délután nyugalmára, azután meghozta a legvégső áldozatot. - Add ide Jessicat! Menj fel, és öltözz át! Addig én tartom a fronto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55</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Faradzs szenvtelenül nézte, ahogy a derékig meztelen Jean letérdel a híd alatt a kőlapokra, és előrehajol, hogy megmossa a haját a folyóban. A híd ívén túl szürkén, vészjóslóan világosodott az ég. Reggel kilenc volt, és még nagyon hideg. Jean ujjai módszeresen dörgölték a fejbőrét, majd keskeny szappanos hab indult útnak lefelé a vízben. Végül a lány felemelte a fejét, és kicsavarta sötét haját. Még mindig a víz fölé görnyedve elővett egy műanyag fésűt a neszesszeréből, és addig fésülte a tarkójától előre a haját, amíg az már nem csepegett többé. Ezután alaposan megrázta a fejét, és visszavette piszkos pólóját. Keze most már remegett a jeges folyó vízétől, a feje pedig szinte megfagyott a hidegtől, gyomrát éhség rántotta görcsbe. De fontos volt, hogy szalonképes legyen.</w:t>
      </w:r>
    </w:p>
    <w:p>
      <w:pPr>
        <w:pStyle w:val="PlainText"/>
        <w:ind w:firstLine="288"/>
        <w:jc w:val="both"/>
        <w:rPr>
          <w:rFonts w:ascii="Times New Roman" w:hAnsi="Times New Roman" w:cs="Times New Roman"/>
          <w:i/>
          <w:i/>
          <w:sz w:val="22"/>
          <w:szCs w:val="22"/>
        </w:rPr>
      </w:pPr>
      <w:r>
        <w:rPr>
          <w:rFonts w:cs="Times New Roman" w:ascii="Times New Roman" w:hAnsi="Times New Roman"/>
          <w:i/>
          <w:sz w:val="22"/>
          <w:szCs w:val="22"/>
        </w:rPr>
        <w:t>Eljött a, nap.</w:t>
      </w:r>
    </w:p>
    <w:p>
      <w:pPr>
        <w:pStyle w:val="PlainText"/>
        <w:ind w:firstLine="288"/>
        <w:jc w:val="both"/>
        <w:rPr/>
      </w:pPr>
      <w:r>
        <w:rPr>
          <w:rFonts w:cs="Times New Roman" w:ascii="Times New Roman" w:hAnsi="Times New Roman"/>
          <w:sz w:val="22"/>
          <w:szCs w:val="22"/>
        </w:rPr>
        <w:t>Két kezét szétterpesztett ujjakkal egy kicsit a hóna alá dugta, hogy felmelegítse őket, majd belekotort a neszesszerbe, előszedett egy acél fodrászollót, és a fésűvel együtt átnyújtotta Faradzsnak. Az események furcsa tisztasággal rajzolódtak ki előtt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úttal az én hajvágásom következik - mondta a lány, aki kicsit zavarban vo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bólintott, majd homlokát ráncolva átvette az ollót, és kísérletképpen megcsattogtat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szerű az egész - szólt Jean. - Hátulról kell haladnod előre, levágva minden egyes tincset úgy - feltartotta a mutatóujját -, hogy ilyen hosszúak maradjan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Faradzs továbbra is a homlokát ráncolta, de leült a lány mögé. A fésűvel és az ollóval munkához látott, a levágott hajfürtöket gondosan a folyóba dobta menet közben. Tizenöt perccel később letette az olló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ész.</w:t>
      </w:r>
    </w:p>
    <w:p>
      <w:pPr>
        <w:pStyle w:val="PlainText"/>
        <w:ind w:firstLine="288"/>
        <w:jc w:val="both"/>
        <w:rPr/>
      </w:pPr>
      <w:r>
        <w:rPr>
          <w:rFonts w:cs="Times New Roman" w:ascii="Times New Roman" w:hAnsi="Times New Roman"/>
          <w:sz w:val="22"/>
          <w:szCs w:val="22"/>
        </w:rPr>
        <w:t>-   Hogy néz ki? Másképp nézek ki most?</w:t>
      </w:r>
    </w:p>
    <w:p>
      <w:pPr>
        <w:pStyle w:val="PlainText"/>
        <w:ind w:firstLine="288"/>
        <w:jc w:val="both"/>
        <w:rPr>
          <w:rFonts w:ascii="Times New Roman" w:hAnsi="Times New Roman" w:cs="Times New Roman"/>
          <w:i/>
          <w:i/>
          <w:sz w:val="22"/>
          <w:szCs w:val="22"/>
        </w:rPr>
      </w:pPr>
      <w:r>
        <w:rPr>
          <w:rFonts w:cs="Times New Roman" w:ascii="Times New Roman" w:hAnsi="Times New Roman"/>
          <w:i/>
          <w:sz w:val="22"/>
          <w:szCs w:val="22"/>
        </w:rPr>
        <w:t>Egy gyengéd szó. Egyetlen szó is megtenné.</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ásként - felelte Manszúr ridegen. - Készen álls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Csak szeretnék még egy utolsó pillantást vetni a térképre - sandított oldalról a férfira, aki még nem volt harminc, de állán a borosta már ezüstben játszott. Az arca szenvtelenséget sugallt. Jean kezébe vette a könyvet, hunyorogva nézte a szürke fényben, és ismét szemügyre vette a vidék domborzatát. Alig öt kilométernyire voltak légvonalban a célpontt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ég mindig aggódom a helikopterek miatt - vallotta be. - Ha átvágunk a terepen, és észrevesznek minket, akkor végü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még mindig kevésbé kockázatos, mint elkötni egy másik kocsit. És ha olyan okosak, ahogy mondod, semmiképpen nem fognak minket itt keresni. Inkább az amerikai bázisokra vezető megközelítési útvonalakra összpontosítanak maj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ozzávetőlegesen huszonnégy kilométerre vagyunk Marwelltől - ismerte el a lány is. - Talán huszonötre i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xml:space="preserve">De a huszonnégy-huszonöt kilométer egyáltalán nem tűnt olyan soknak. Az infravörös kameráktól tartott a leginkább. </w:t>
      </w:r>
      <w:r>
        <w:rPr>
          <w:rFonts w:cs="Times New Roman" w:ascii="Times New Roman" w:hAnsi="Times New Roman"/>
          <w:i/>
          <w:sz w:val="22"/>
          <w:szCs w:val="22"/>
        </w:rPr>
        <w:t>Hőképük megjelenik a képernyőn, két lüktető fénypont, amely egyre nagyobb és nagyobb lesz, míg a rotorok zúgása egyre hangosabb és hangosabb, majd már fülsiketítő, elfojtva, minden zajt és gondolato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erintem a part mentén kellene West Fordig mennünk - mondta a lány erőltetetten nyugodt hangon. - Ha ezt tesszük, és meghalljuk egy helikopter zaját, akkor... akkor még mindig van esélyünk, hogy elrejtőzzünk a következő híd ala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kifejezéstelen arccal meredt a lány kezére, amely ismét reszketni kezde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Rendben - mondta végül. - Legyen hát ez az út. És most csomagolj össz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56</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Swanley Heath-i kantinban Liz egy szelet érintetlen vajas pirítós és egy csésze feketekávé előtt ült. Eddig a nyomozatiak semmi érdekessel nem tudtak kirukkolni a Garth House-i iskola listáján szereplő nevekkel kapcsolatban. Az egykori diákok közül többen éltek Norfolkban vagy Suffolkban, vagy legalábbis laktak itt a múltban, és bár a legtöbben emlékeztek Jean D'Aubignyra, egyikük sem tartott különösebben szoros kapcsolatot vele. Az általános vélekedés szerint magának való típus volt. Olyasvalaki, aki akkor a legboldogabb, ha egyedül v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sejtette, hogy a Garth House-hoz hasonló iskolákban, ahol a legtöbb gyereknek ilyen-olyan problémája van, a magány utáni vágyat nagyon is tiszteletben tartják. A gyerekek tudják, hogy mikor hagyják békén a másikat - erre a felnőttek nem mindig képesek. Mark előző éjjel felhívta, de Liz hagyta, hogy bekapcsoljon a hangpostája, bár tudta, hogy nem fogja visszahívni a férfit.</w:t>
      </w:r>
    </w:p>
    <w:p>
      <w:pPr>
        <w:pStyle w:val="PlainText"/>
        <w:ind w:firstLine="288"/>
        <w:jc w:val="both"/>
        <w:rPr/>
      </w:pPr>
      <w:r>
        <w:rPr>
          <w:rFonts w:cs="Times New Roman" w:ascii="Times New Roman" w:hAnsi="Times New Roman"/>
          <w:sz w:val="22"/>
          <w:szCs w:val="22"/>
        </w:rPr>
        <w:t>A nyomozatiak tudatták vele azt is, hogy a D'Aubigny szülők még mindig nem hajlandók beszélni, vagy bármilyen módon segíteni a rendőrség munkáját. Liz olvasott a sorok között, és gyanította, hogy ebben benne van az ügyvéd keze is, és ha bármiféle nyomást gyakorolnának a szülőkre - mondjuk, megvádolnák őket az igazságszolgáltatás szándékos akadályozásával -, Julian Ledward kihasználná a lehetőséget, hogy előhúzza az állampolgári jogok fegyvertár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És a széles körű kutatás dacára, amelyben a marokkói rendőrség több egysége is részt vett, az MI6-nak még mindig nem sikerült megtalálnia Price-Lascelles-t. A legutolsó elmélet szerint - amely arra épült, hogy a Garth House igazgatója többkannányi dízelolajat pakolt be a dzsipjébe, mielőtt elhagyta volna Azemmourt - a férfi nem Casablancába ment, ahogy azt a háziszolgának mondta, hanem az Atlaszba autózott. Judith Spratt morcosan közölte Lizzel, hogy az átkutatandó terület több mint kétezerötszáz négyzetkilométerre nő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körülpillantott a helyiségben. A rendőrök és a taktikai fegyveres osztagok emberei egy csoportba gyűltek, a sereg tisztjei egy másikba, az SAS-csapat pedig egy harmadikba. Észrevette Bruno Mackayt is, aki az SAS-kommandósokkal álldogált, és éppen harsányan nevetett valamin, amit Jamie Kerlsey mond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Wendy Clissold rendőrnő mellett ült, aki a reggeli alatt jobbára a telefonjába vihorászott. Az asztal túlsó végén, diszkrét távolságot tartva tőlük vagy egytucatnyi, kínosan udvarias fiatal helikopterpilóta ült a légi hadtestt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Úgy vélik, a mai nap lesz az - mondta éppen Clissold -, amikor lecsapnak arra a jenki bázis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gen, ez a gyanú - felelte Li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kem más a véleményem - szólalt meg ekkor egy ismerős hang mellett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felnézett. Don Whitten állt ott, és láthatóan rossz éjszakája volt. Véreres szemmel meredt a világba, szeme alatt sötét táskák húzódtak. A bajsza vége pedig nikotintól sárgán fényle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ajd emlékeztess, hogy soha ne lépjek be a seregbe, Clissold! Ezek az ágyak nem nekem valók. Először is tilos bennük dohányoz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nem az állampolgári jogaid sárba tiprása, főnö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Úgy gondolod, hm? - felelte Whitten komoran, majd Lizhez fordult. - Hogy aludt? Megfelelő volt a szállá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öbb mint megfelelő, kösz. A mi barakkunk nagyon kényelmes. Reggelizi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Whitten megveregette a zsebét, ahol a cigarettája lapult, és a kiadópult felé sandí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hiszem, hogy ez a sokféle sült étel illene egy hozzám hasonló fitneszguruhoz. Megelégszem egy cigarettával és egy csésze teáva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Ugyan már, főnök! Hiszen ingyen v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gaz, Clissold. Nagyon igaz. Hallottál már ma reggel Brian Mudie fel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ogy érted ezt, főnö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fáradtan bámult rá.</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a majd felhív, mondd meg neki, hogy a lehető leggyorsabban akarom az ujjlenyomatosok által összeállított listát arról, ami a bungalótűzből megmaradt. Mindenről. Minden egyes gombról, borotvapengéről, minden egyes Kentucky Fried Chicken-es csontdarabról. És a csomagolóanyagokról. Főleg a csomagolóanyagokr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Clissold nyugtalanul pillantott le a kezér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mi azt illeti, éppen az imént beszéltem Mudie őrmesterrel. Még mindig a listát állítják össz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Folytas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iszont mondott valami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i vel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alálkoztál gyerekkorodban a Vicces Ragaccsal, főnök? Azzal a ruganyos anyaggal, amit ha megszorítas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Whitten valósággal lerogyott az egyik székre. A neonfényben a bőre úgy festett, akár egy hulláé.</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i vel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öbb mint egytucatnyi megolvadt csomagolóanyagot találtak. Mind üres vo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tekintete találkozott Lizéve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nnyit lehet ennyiből készíteni? - tudakolta Whitten színtelen hango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a csomag nagyságától függ. De ahhoz eleget, hogy a földdel tegye egyenlővé ezt az épület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Wendy értetlenül nézett egyikükről a másikuk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C4-es robbanóanyag - magyarázta Liz. - A gumiragacs az egyik alapvető összetevője. És ehhez a játékboltban lehet a legjobbat ven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mi a célpont? - érdeklődött Whitt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ost éppen a marwelli bázis tűnik a legnépszerűbbn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aga azonban mást gondol, nem iga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kem sincs jobb ötletem. Viszont kezdünk kifutni az időb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Whitten megcsóválta a fej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ok ott - bökött a fejével a sereg tisztjei felé - azt hiszik, hogy Manszúr és D'Aubigny majd nagy dérrel-dúrral egyenesen a karjaikba rohan. Azt gondolják, hogy a párosba nem sok ész szorult. - Megvonta a vállát. - Talán igazuk is van. Talán csak mi bonyolítjuk túl a dolgokat. Talán ezek ketten csak megkeresik, hol van a legtöbb ember, és... - robbanást imitált a kezével. A sereg tisztjeinek asztala felől ismét hangos nevetés csapott fe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gmondtam Jim Dunstannek - szólalt meg rövid szünet után Whitten. - Megmondtam, hogy nem tartanánk itt, ha maga ninc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megrázta a fej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ol nem tartanánk? Egy szögesdróttal elkerített területen, ahol úgy teszünk, mintha tudnánk, hogy mit csinálunk? Két flúgos őrültre várva, akik bárhol lehetnek Kelet-Angliában, és remélve, hogy megteszik azt a szívességet, hogy előbújn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Whitten némán figyelte Lizt, aki önmagára mérgesen, kísérletképpen beleharapott a pirítósába, de szinte semmilyen ízt nem érzett. Semmit sem szeretett volna jobban, mint kisétálni a kocsijához, és elhajtani innen. Egy vonással lezárni az ügyet. A rendőrségre és a seregre bízni a dolgot. Megtett mindent, amit lehetett.</w:t>
      </w:r>
    </w:p>
    <w:p>
      <w:pPr>
        <w:pStyle w:val="PlainText"/>
        <w:ind w:firstLine="288"/>
        <w:jc w:val="both"/>
        <w:rPr/>
      </w:pPr>
      <w:r>
        <w:rPr>
          <w:rFonts w:cs="Times New Roman" w:ascii="Times New Roman" w:hAnsi="Times New Roman"/>
          <w:sz w:val="22"/>
          <w:szCs w:val="22"/>
        </w:rPr>
        <w:t>De tudta, hogy ez nem teljesen igaz. Mert volt még egy szál, egy nagyon vékony, de mégis logikus szál, amelyet követhetett. Ha a D'Aubigny szülők azt gondolnák, hogy a lányuk semmiféle kapcsolatban nem áll Kelet-Angliával, és soha nem is járt ott, akkor biztos, hogy ezt elmondták volna. Julian Ledward olyan hangosan fortyoghat, ahogy csak akar, de a D'Aubigny szülők hallgatása egyértelműen azt jelenti, hogy tudnak valamiféle kapcsolatról. És ha ez a helyzet, akkor valószínű, hogy ez a kapcsolat még azelőtt jött létre, hogy a lány elköltözött hazulról - tekintve, hogy a szüleinek nem sok fogalma volt róla, mit csinált azután, hogy elhagyta a szülői házat. Ami visszavezette a lányt - és Lizt is - az iskolához, a Garth House-hoz.</w:t>
      </w:r>
    </w:p>
    <w:p>
      <w:pPr>
        <w:pStyle w:val="PlainText"/>
        <w:ind w:firstLine="288"/>
        <w:jc w:val="both"/>
        <w:rPr>
          <w:rFonts w:ascii="Times New Roman" w:hAnsi="Times New Roman" w:cs="Times New Roman"/>
          <w:i/>
          <w:i/>
          <w:sz w:val="22"/>
          <w:szCs w:val="22"/>
        </w:rPr>
      </w:pPr>
      <w:r>
        <w:rPr>
          <w:rFonts w:cs="Times New Roman" w:ascii="Times New Roman" w:hAnsi="Times New Roman"/>
          <w:i/>
          <w:sz w:val="22"/>
          <w:szCs w:val="22"/>
        </w:rPr>
        <w:t>Gyerünk, Jude! Találd mg a kulcsot! Nyisd ki az ajtó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Olyan ez, akár egy bikaviadal - mondta Wendy Clissol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és Whitten odafordult hozzá.</w:t>
      </w:r>
    </w:p>
    <w:p>
      <w:pPr>
        <w:pStyle w:val="PlainText"/>
        <w:ind w:firstLine="288"/>
        <w:jc w:val="both"/>
        <w:rPr/>
      </w:pPr>
      <w:r>
        <w:rPr>
          <w:rFonts w:cs="Times New Roman" w:ascii="Times New Roman" w:hAnsi="Times New Roman"/>
          <w:sz w:val="22"/>
          <w:szCs w:val="22"/>
        </w:rPr>
        <w:t>-  Egyszer láttam egyet Barcelonában - magyarázta Clissold habozva. - A bika bejön, majd bejön a matador is, és mindenki tudja... hogy itt most lecsap a halál. Szépen kiöltözöl, beillatosítod magad, megveszed a jegyed, és nézed, ahogy lecsap a halál. Azután pedig fogod magad, és hazamés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Whitten cigarettájával megütögette a műanyag asztallapot. A szeme olyan volt, akár a régi lépes mé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n egy lényegi különbség, drágám. A bikaviadalnál az ember elég jó eséllyel tudja, hogy ki fog meghal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57</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A Lesser Ouse és a Methwold-láp vízelvezető csatornájának összefolyásától West Fordig jó öt kilométer volt a távolság légvonalban, de a part mentén haladva ez inkább hat kilométert jelentett. Az út korántsem volt könnyű sétának nevezhető. Tönkrement átjárókon kellett keresztülvergődni, a part több száz méteren át járhatatlan, dagványos ingovánnyá változott, helyenként pedig a gazdák által egészen a víz széléig kihúzott szögesdrót kerítések állták el az utat. Ezeken az akadályokon át kellett jutni vagy meg kellett őket kerülni, és délelőtt tízre Jean alaposan megizzadt, hiába volt hideg a folyóparton, és hiába rohamozott újra meg újra a szé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Több helikoptert is láttak, de mindegyik messze járt, mögöttük, a halványan látszódó keleti láthatáron cirkáltak: innen csak szúnyogoknak tűntek. Egyik sem került nyolc kilométernél közelebb hozzájuk, így a fejük felett csak a vékony felhők száguldottak a szél hátán. Jean és Faradzs minden egyes lépéssel egyre messzebb került a Marwell köré összpontosuló keresés epicentrumától.</w:t>
      </w:r>
    </w:p>
    <w:p>
      <w:pPr>
        <w:pStyle w:val="PlainText"/>
        <w:ind w:firstLine="288"/>
        <w:jc w:val="both"/>
        <w:rPr/>
      </w:pPr>
      <w:r>
        <w:rPr>
          <w:rFonts w:cs="Times New Roman" w:ascii="Times New Roman" w:hAnsi="Times New Roman"/>
          <w:sz w:val="22"/>
          <w:szCs w:val="22"/>
        </w:rPr>
        <w:t>A folyóparton több emberrel is találkoztak. Akadtak széldzsekibe vagy kabátba burkolózó sétálók, két termosszal felszerelkezett idős horgász, akik esernyőjük fedezékében hódoltak hobbijuknak a zimankóban, és egy türkizszínű esőkabátot viselő pufók nő, aki egy vén labradort hajszolt végig a parton. Egyikük sem szentelt figyelmet sem Faradzsnak, sem Jeannek: mindegyikük inkább bezárkózott a saját kis világáb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Végül negyedórával tizenegy előtt megpillantották a falu szélét. Az első, nagyjából egy tucat ház, amely a folyópartra épült, piros tetejű dobozokra emlékeztetett, a huszadik század végén divatba jött, György korabeli utánzatú dekorációval. A házakon túl a folyó összeszűkült, és folytatta útját: északról a temető határát jelző koros tiszafák szegélyezték, délen pedig a köztéri gyalogutat kettévágó örökzöld sarjerdő.</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Jean és Faradzs a Lesser Ouse déli oldalán haladt, ahonnan néhány lépcső vezetett fel a sarjerdőbe. Amikor Jean erre a helyre gondolt, akkor a tíz évvel korábbi, nyári tájat látta: a rézsútosan tűző zöld fénypászmákat és a bodorodó füstöt. Decemberben azonban nem sok varázslat maradt ebből. Az út mocsaras volt, és eldobált üvegek meg a gyorséttermek dobozai szegélyezték, a fák pedig víztől csöpögve, ázottan álltak ő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De egyben fedezéket is adtak, és jelen pillanatban csak erre volt szükségük. A vizes fákon túl a falu krikettpályája húzódott. Az ösvényen, a sarjerdőt elhagyva, a klubház mögé lehetett jutni: az 1930-as években emelt omladozó épület egy Tudor-villa miniatűr utánzatának benyomását keltett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Faradzs és Jean három nappal ezelőtt már terepszemlét tartott itt, és felfedezték, hogy a hátsó ajtón be lehet jutni a klubházba. Azt is észrevették, hogy olcsó zár védi a bejáratot, így feltehetően nem lesz sok gond vele.</w:t>
      </w:r>
    </w:p>
    <w:p>
      <w:pPr>
        <w:pStyle w:val="PlainText"/>
        <w:ind w:firstLine="288"/>
        <w:jc w:val="both"/>
        <w:rPr/>
      </w:pPr>
      <w:r>
        <w:rPr>
          <w:rFonts w:cs="Times New Roman" w:ascii="Times New Roman" w:hAnsi="Times New Roman"/>
          <w:sz w:val="22"/>
          <w:szCs w:val="22"/>
        </w:rPr>
        <w:t>És valóban gyorsan engedett Jean Banque Nationale de Paris hitelkártyájának. Bebotladoztak a félhomályba, hátizsákkal a hátukon, és szorosan bezárták az ajtót maguk mögött. A feszültség markából kiszabadulva erőt vett rajtuk a kimerültség, így hát lerogytak a hátsó szoba fala mentén húzódó padra. Miután mérlegelték a kockázatot, arra a döntésre jutottak, hogy feltehetően biztonságban lesznek itt, amíg nem csapnak zajt és nem gyújtanak fényt. Az egyetlen veszélyt az jelenthette, hogy esetleg mások is megpróbálnak betörni. Mondjuk kölykök, akik itt akarnak drogozni vagy szexelni. Ezen felül azonban nem látták okát, miért akarná bárki is felkeresni a krikettklubot a tél kellős közepé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Jean körülnézett odabent. Az öltözőbe jutottak, ahova két kicsi, pókhálós ablakon át jutott be a fény. A fapad fölött a falba verve akasztók sorakoztak: kettőn még mindig ott lógott ernyedten két krikettmez. Az egyik sarokban vaskos porcelánmosdó állt. A mosdó melletti ajtó a vécéfülkébe vezetett. Állott lenolaj halvány utóillata terjengett a levegőben.</w:t>
      </w:r>
    </w:p>
    <w:p>
      <w:pPr>
        <w:pStyle w:val="PlainText"/>
        <w:ind w:firstLine="288"/>
        <w:jc w:val="both"/>
        <w:rPr/>
      </w:pPr>
      <w:r>
        <w:rPr>
          <w:rFonts w:cs="Times New Roman" w:ascii="Times New Roman" w:hAnsi="Times New Roman"/>
          <w:sz w:val="22"/>
          <w:szCs w:val="22"/>
        </w:rPr>
        <w:t>Jean óvatosan kinyitotta a sportklubház másik részébe nyíló ajtót is. Üres, fapadlós termet látott, ahonnan a bezárt főbejárat nyílt, és két kétszárnyú, zöldre festett zsalus ablakot, amelyen át a játékosok követhették a mérkőzés alakulását. Akárcsak a hátsó szobában, itt is két, magasan elhelyezett oldalablak engedte be a gyér fényt a belső térbe, felfedve az egymásra tornyozott nyugágyakat és a mellvédőket, ütőket, ütőkesztyűket rejtő fonott ruháskosarakat. A hosszú falra akasztva két játékvezetői mez és több poros csapatkép árválkod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Játssz, játssz, játszd a játékot! - dörmögte Faradzs maga elé.</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essék?                                                                                     f</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csak egy vers, amit az iskolában tanultam.            J</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Jean egy pillanatra üres tekintettel meredt rá.</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ükségünk lesz egy megfigyelési pontra. Talán vágjunk lyukat ezekbe a spalettákba, vagy ilyesm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megrázta a fej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úl kockázatos, és nincs is megfelelő eszközünk hozzá. - Felmászott az egyik nyugágyhalomra, és átkukucskált az egyik apró oldalablakon. - Próbáld meg ez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emászott, és a lány átvette a helyét. Az alig egytized négyzetméteres kis nyíláson át belátta a krikettpálya északnyugati részét. A határt jelző fakerítésen túl, több száz méterrel odébb, látható volt a pályát szegélyező út, a túloldalán pedig a Terasz, valamint a György és a Sárkány esőtől sötétlő ív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Faradzs eltűnt a hátsó szobában, majd ismét megjelent, kezében a távcsővel, és átnyújtotta a lánynak. A Teraszon, az egyes szám előtt egy sötétpiros Jaguár állt. A nagy ablakok mögött tisztán kivehető volt egy magas, mozdulatlan al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Vajon ő az? - töprengett Jean. Ő az az ember, akiről a világ másik oldalán úgy határoztak, hogy meg kell halnia? Méghozzá a családjával együtt, ahogy oly sokan haltak meg Irakban, Afganisztánban és másutt. Figyelmeztetés nélkül robbanva darabokra. Közönyösen, sőt nevetgélve ölték meg őket idegenek, éppen úgy, mintha csak néhány pont lettek volna egy számítógépes játékban. Hogy azután csak annyit mondjanak: „járulékos vesztesé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Jean megrázta a fejét. Ezeknek az embereknek ideje megtanulni egy-két dolgot a veszteségről. És meg kell ismerniük, hogy mi a különbség a valódi és a közvetett veszteség közö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magas alak otthagyta az ablakot, és Jean már majdnem leengedte a távcsövet, amikor valaki magára vonta a figyelmét az úton. A világos esőkabátot viselő férfi éppen akkor szállt ki egy fekete kocsiból, hogy megtornásztassa elgémberedett tagjait.</w:t>
      </w:r>
    </w:p>
    <w:p>
      <w:pPr>
        <w:pStyle w:val="PlainText"/>
        <w:ind w:firstLine="288"/>
        <w:jc w:val="both"/>
        <w:rPr/>
      </w:pPr>
      <w:r>
        <w:rPr>
          <w:rFonts w:cs="Times New Roman" w:ascii="Times New Roman" w:hAnsi="Times New Roman"/>
          <w:sz w:val="22"/>
          <w:szCs w:val="22"/>
        </w:rPr>
        <w:t>-   Biztonságiak vannak ott - suttogta elfúló hangon. - Egy férfi az egyik kocsiban... és igen, ott ül még eg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Faradzs bólin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várható volt. Hátulról fogjuk megközelíteni a házat.</w:t>
      </w:r>
    </w:p>
    <w:p>
      <w:pPr>
        <w:pStyle w:val="PlainText"/>
        <w:ind w:firstLine="288"/>
        <w:jc w:val="both"/>
        <w:rPr/>
      </w:pPr>
      <w:r>
        <w:rPr>
          <w:rFonts w:cs="Times New Roman" w:ascii="Times New Roman" w:hAnsi="Times New Roman"/>
          <w:sz w:val="22"/>
          <w:szCs w:val="22"/>
        </w:rPr>
        <w:t>-  A két ház között egy mellékutca fut. Amikor besötétedik, eljutok odáig. A kert valószínűleg be van riasztózva vagy meg van világítva, de szerintem le tudom engedni a szerkezetet a falon át, a ház oldalbejárata mellé.</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ek a régi házak erős építésűek, igaz? Szilárd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gen jó építésű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ehet, hogy nem halnak meg mindnyáj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az egyetlen lehetőségünk, Faradz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add gondoljam végig! És öltözz át, mert venned kell valami ennivalót.</w:t>
      </w:r>
    </w:p>
    <w:p>
      <w:pPr>
        <w:pStyle w:val="PlainText"/>
        <w:ind w:firstLine="288"/>
        <w:jc w:val="both"/>
        <w:rPr/>
      </w:pPr>
      <w:r>
        <w:rPr>
          <w:rFonts w:cs="Times New Roman" w:ascii="Times New Roman" w:hAnsi="Times New Roman"/>
          <w:sz w:val="22"/>
          <w:szCs w:val="22"/>
        </w:rPr>
        <w:t>A lány bólintott, és átment a hátsó szobába. Miután megbizonyosodott róla, hogy a feje nincs magasabban az ablakok szintjénél, megmosta a kezét a mosdón talált, szárazra töredezett szappannal, majd megtörölte az egyik krikettmezben. Ezután előszedte a neszesszerét, kivette belőle kis sminkkészletét, és átesett a félig-meddig már elfelejtett rítuson. Egy leheletnyi alapozó, egy kevés púder a szemhéjára és egy csöppnyi rúzs az ajkára. Úgy akart kinézni, mint aki kényelmes középosztálybeli lakásában ébredt, reggelire müzlit és frissen facsart narancslevet fogyasztott, nem pedig úgy, mint egy terrorista, aki büdösen és éhesen aludt a mocsár közepén egy híd alatt. Hátizsákjából előszedte az egyik összecsomózott szemeteszsákba rejtett ruháit. Volt benne egy puha kasmírpulóver, szürke katonai nadrág és egy testhez álló, bélelt farmerdzseki: mindezt még Párizsban vásárolta, egy közepes méretű áruházban. Ahogy remélte, a túrabakancs többé-kevésbé passzolt az öltözékéhez, éppen elment egy túrázó egyetemistának. Az együttes ráadásul remekül illett annak utolsó eleméhez, a kicsi, szürke, egypántos hátizsákhoz.</w:t>
      </w:r>
    </w:p>
    <w:p>
      <w:pPr>
        <w:pStyle w:val="PlainText"/>
        <w:ind w:firstLine="288"/>
        <w:jc w:val="both"/>
        <w:rPr/>
      </w:pPr>
      <w:r>
        <w:rPr>
          <w:rFonts w:cs="Times New Roman" w:ascii="Times New Roman" w:hAnsi="Times New Roman"/>
          <w:sz w:val="22"/>
          <w:szCs w:val="22"/>
        </w:rPr>
        <w:t>Amikor elkészült, megnézte magát az öltöző tükrében. Megdöbbentő átalakuláson esett át. Haja, ahelyett hogy lelapulva és lazán omlott volna vállára, most takarosan keretezte az arcát. Faradzs meglepően jó munkát végzett: a tükörből visszanéző szelíd és semmitmond</w:t>
      </w:r>
      <w:r>
        <w:rPr>
          <w:rFonts w:cs="Times New Roman" w:ascii="Times New Roman" w:hAnsi="Times New Roman"/>
          <w:sz w:val="22"/>
          <w:szCs w:val="22"/>
          <w:lang w:val="en-US"/>
        </w:rPr>
        <w:t>ó</w:t>
      </w:r>
      <w:r>
        <w:rPr>
          <w:rFonts w:cs="Times New Roman" w:ascii="Times New Roman" w:hAnsi="Times New Roman"/>
          <w:sz w:val="22"/>
          <w:szCs w:val="22"/>
        </w:rPr>
        <w:t>an nőies teremtményben semmi fenyegető nem maradt. Jean habozva ment át a másik helyiségbe, és mutatta meg a férfinak, hogy sikerült az átalakulás. A férfi bólintott, és nem mondott semmit, tekintetébe viszont kiolvashatatlan érzelem lopóz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kkor indulok vásárolni - veregette meg Jean a nadrágja zsebét, hogy ellenőrizze, helyén van-e tépőzáras pénztárcája.</w:t>
      </w:r>
    </w:p>
    <w:p>
      <w:pPr>
        <w:pStyle w:val="PlainText"/>
        <w:ind w:firstLine="288"/>
        <w:jc w:val="both"/>
        <w:rPr/>
      </w:pPr>
      <w:r>
        <w:rPr>
          <w:rFonts w:cs="Times New Roman" w:ascii="Times New Roman" w:hAnsi="Times New Roman"/>
          <w:sz w:val="22"/>
          <w:szCs w:val="22"/>
        </w:rPr>
        <w:t>-  Addig én összedrótozom a bombát - felelte a férfi. - És ne lássanak meg kifelé men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a hatot kopogok, engedj be! Ha nem ennyit kopognék, akkor nem én vagyok, vagy én vagyok, de elkapt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Rendben. És most menj!</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58</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lég volt az öltöző magasan elhelyezett ablakán át egy gyors pillantás vetnie kintre, hogy megbizonyosodjon róla, a part üres, és már kint is volt. Visszasétált az erdőbe, majd rátért az északkeleti ösvényre, amely kivitte a krikettpályát szegélyező útra. Az üzletek, a karosszérialakatos és autójavító műhely, az újságosstand és a postafiókot is magába foglaló bolt mind a Terasz közelebbi végén helyezkedtek el, és amikor Jean átvágott az úton, megpillantott egy szőke hajú fiatalembert, aki éppen az egyes számból sétált ki. Úgy tűnt, hogy hozzá hasonlóan, szintén a bolt felé veszi az irányt. Ő lehet a férfi fia, gondolta Jean, és megborzongott valami rossz előérzett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egacélozta magát: hosszú távon a mai akció emberek életét menti majd meg. Ez után a Nyugat kétszer is meggondolja, hogy bombákkal és rakétákkal árassza el azokat, akikre csak arctalan tömegekként tekintenek, és tettüket következmény nélkülinek hiszik. A lépcsőzetes, háromszoros robbanás, amelyben a brit család odavész majd, azoknak a sikolyaként harsan, akik számolatlanul haltak meg szerte a világban, egyetlen hang nélkül. A fiatalembernek is fel kell áldoznia az életét a többiekkel együtt.</w:t>
      </w:r>
    </w:p>
    <w:p>
      <w:pPr>
        <w:pStyle w:val="PlainText"/>
        <w:ind w:firstLine="288"/>
        <w:jc w:val="both"/>
        <w:rPr/>
      </w:pPr>
      <w:r>
        <w:rPr>
          <w:rFonts w:cs="Times New Roman" w:ascii="Times New Roman" w:hAnsi="Times New Roman"/>
          <w:sz w:val="22"/>
          <w:szCs w:val="22"/>
        </w:rPr>
        <w:t xml:space="preserve">Egyszerre értek oda a bolthoz, és a fiú udvariasan félreállt, hogy a lány belökhesse az ajtót. Jean odabent teletömte a kosarát kenyérrel, ásványvízzel, gyümölccsel, sajttal, csokoládéval és a látszat kedvéért néhány karácsonyi üdvözlőkártyával, meg egy csomag zöld színű aranyfüsttel. Megérezte, hogy a fiú őt nézi, így lopva átsandított a polcok között, és alaposabban is szemügyre vette a farmert, pólót és motorosdzsekit viselő magas alakot. A fiú borostás volt, haja pedig összetapadt a feje egyik oldalán, mintha csak azon az oldalon aludt volna. Elkapta a lány pillantását, és barátságosan rávigyorgott, mire Jean lesütötte a szemét. Arra készen állt, hogy megölje őt, de arra nem tudta rávenni magát, hogy rámosolyogjon. És miért... </w:t>
      </w:r>
      <w:r>
        <w:rPr>
          <w:rFonts w:cs="Times New Roman" w:ascii="Times New Roman" w:hAnsi="Times New Roman"/>
          <w:i/>
          <w:sz w:val="22"/>
          <w:szCs w:val="22"/>
        </w:rPr>
        <w:t>miért</w:t>
      </w:r>
      <w:r>
        <w:rPr>
          <w:rFonts w:cs="Times New Roman" w:ascii="Times New Roman" w:hAnsi="Times New Roman"/>
          <w:sz w:val="22"/>
          <w:szCs w:val="22"/>
        </w:rPr>
        <w:t>... gondolja azt, hogy ismeri valahonnan a fiút?</w:t>
      </w:r>
    </w:p>
    <w:p>
      <w:pPr>
        <w:pStyle w:val="PlainText"/>
        <w:ind w:firstLine="288"/>
        <w:jc w:val="both"/>
        <w:rPr/>
      </w:pPr>
      <w:r>
        <w:rPr>
          <w:rFonts w:cs="Times New Roman" w:ascii="Times New Roman" w:hAnsi="Times New Roman"/>
          <w:sz w:val="22"/>
          <w:szCs w:val="22"/>
        </w:rPr>
        <w:t xml:space="preserve">A pulttól nem messze Jean szívet dobogtató döbbenettel fedezte fel saját fényképét a </w:t>
      </w:r>
      <w:r>
        <w:rPr>
          <w:rFonts w:cs="Times New Roman" w:ascii="Times New Roman" w:hAnsi="Times New Roman"/>
          <w:i/>
          <w:sz w:val="22"/>
          <w:szCs w:val="22"/>
        </w:rPr>
        <w:t>Daily Telegraph</w:t>
      </w:r>
      <w:r>
        <w:rPr>
          <w:rFonts w:cs="Times New Roman" w:ascii="Times New Roman" w:hAnsi="Times New Roman"/>
          <w:sz w:val="22"/>
          <w:szCs w:val="22"/>
        </w:rPr>
        <w:t xml:space="preserve"> címoldalán. Különösen semmitmondó kép volt, amelyet három-négy évvel ezelőtt készített róla az anyja karácsonykor. KERESSÜK EZT A 23 ÉVES NŐT... Elvett egy példányt, és kényszerítette magát, hogy ne olvassa tovább, majd úgy hajtotta össze, hogy a címlap kerüljön belülr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egalább az eső elállt! - Ezt a fiatalember mondta, aki inkább még csak fiú volt: nem lehetett több tizennyolcnál. Éppen előtte állt a sorban, már a kasszánál.</w:t>
      </w:r>
    </w:p>
    <w:p>
      <w:pPr>
        <w:pStyle w:val="PlainText"/>
        <w:ind w:firstLine="288"/>
        <w:jc w:val="both"/>
        <w:rPr/>
      </w:pPr>
      <w:r>
        <w:rPr>
          <w:rFonts w:cs="Times New Roman" w:ascii="Times New Roman" w:hAnsi="Times New Roman"/>
          <w:sz w:val="22"/>
          <w:szCs w:val="22"/>
        </w:rPr>
        <w:t>-   Ez igaz - felelte Jean. - Csak az a kérdés, meddig? A kérdésre nem várt választ - sőt ellenkezőleg -, és a fiú nem is felelt, csak egyik lábáról a másikra állt. Amikor a kasszás lány beütötte a Cheeriókat és a hatdobozos Newcastle sört, a srác arra kérte, hogy írja az összeget a számlájuk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melyik számlá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rs. Delvesére... én a fia vagyo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kényelmesen hátradőlt a székéb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kkor neked van egy kishúgod... Jessica. Tegnap hatalmasat mosolygott rám. Annyira, de annyira éd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nnyi szent, hogy erős tüdővel van megáldv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áljék egészségére! Adnál neki a nevemben egy cuppanós csóko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át persze. Ööö... mit mondjak neki, kitől kapj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szétterpesztette az ujjait, és lepillantott rájuk. Egy halványkék köves eljegyzési gyűrűt viselt az egyik ujjá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Beverleyt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Rendben, úgy lesz. Viszl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iú észrevette a gyűrűt - éppen úgy, ahogy a lány akarta -, és vette a lapot. Hangjában azonban érződött a csalódottság, amitől Jeannek támadt egy ötlete. Nem lesz könnyű, de tudta, hogy meg kell tennie. Kosarát a kassza előtti pultra tette, és hagyta, hogy a pénztáros kiszedegesse belőle az árut, leolvassa a számkódokat, majd bepakolja a cuccokat egy szatyorba, ő pedig megveregette a kijárat felé tartó fiú karját. A fiatalember meglepetten fordult me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érdezhetek tőled valamit? - suttogta oda neki Jean. - Odakin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át hogyne - dörmögte a fiú válaszu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Jean visszafordult, és két tízfontost vett elő tépőzáras pénztárcájából. A munkájába merült Beverley meg sem hallotta a beszélgetés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bolt előtt Jean felöltötte legbarátságosabb mosolyát, bár nem volt könnyű. A mosoly szinte fáj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ajnálom, amiért így... ideráncigáltalak - kezdte. - De szeretném megkérdezni, hogy nem ismersz errefelé valami jó vendéglőt? Én a közelben lakom - intett tétován nyugat felé -, de nem ismerem a környéket, és h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iú vidáman megvakarta a fejét, amitől szalmaszőke haja csak még borzasabb le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o, lássuk csak... ott van a György - bökött mutatóujjával balra -, de az egy kicsit régimódi, ha érted, mire gondolok. Olyan nagymamás. Én általában a Zöld Pajtásba járok, ami jó másfél kilométerre van, feljebb a downhami úto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az jó hel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Bátran mondhatom, hogy a környéken a legjobb.</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Rendben - nézett bele Jean a fiú szorongó, félénk tekintetébe, és melegen elmosolyodott. - Ez jó lesz... Meg tudnád mondani pontosan, hogy jutok el oda gyalog? Csak azért, mert nem vagyok száz százalékig biztos benne, hogy kölcsön tudom kérni a szüleim kocsij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Jean teljesen le volt nyűgözve magától. Azt hitte, szinte lehetetlen lesz megcsinálnia ezt az átverést, de egész könnyen ment. Akárcsak a gyilkolás: amikor eljött az ideje, nem okozott nehézség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át, át kell menned a krikettpályán, és... - A fiú lepillantott a lábára, majd nagy levegőt vett, mielőtt ismét belenézett volna a lány tágra nyílt, kérlelő szemébe. - Nézd, én... én el tudlak vinni, ha akarod. Ma este úgyis odamegyek, szóval, ha te is jössz, akkor... - Megvonta a váll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megérintette az alkarját.</w:t>
      </w:r>
    </w:p>
    <w:p>
      <w:pPr>
        <w:pStyle w:val="PlainText"/>
        <w:ind w:firstLine="288"/>
        <w:jc w:val="both"/>
        <w:rPr/>
      </w:pPr>
      <w:r>
        <w:rPr>
          <w:rFonts w:cs="Times New Roman" w:ascii="Times New Roman" w:hAnsi="Times New Roman"/>
          <w:sz w:val="22"/>
          <w:szCs w:val="22"/>
        </w:rPr>
        <w:t xml:space="preserve">-   Ez </w:t>
      </w:r>
      <w:r>
        <w:rPr>
          <w:rFonts w:cs="Times New Roman" w:ascii="Times New Roman" w:hAnsi="Times New Roman"/>
          <w:i/>
          <w:sz w:val="22"/>
          <w:szCs w:val="22"/>
        </w:rPr>
        <w:t>tényleg</w:t>
      </w:r>
      <w:r>
        <w:rPr>
          <w:rFonts w:cs="Times New Roman" w:ascii="Times New Roman" w:hAnsi="Times New Roman"/>
          <w:sz w:val="22"/>
          <w:szCs w:val="22"/>
        </w:rPr>
        <w:t xml:space="preserve"> remekül hangzik. Nagyjából mikor?</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Ó, hát... nyolc tájban? - A fiú kábult hitetlenkedéssel meredt rá. - Mit szólsz nyolc harminchoz? Találkozzunk itt? Legyen íg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Remek lenne! - szorította meg Jean egy pillanatra a srác karját. - Legyen ez az időpont! Nyolc harminckor itt.</w:t>
      </w:r>
    </w:p>
    <w:p>
      <w:pPr>
        <w:pStyle w:val="PlainText"/>
        <w:ind w:firstLine="288"/>
        <w:jc w:val="both"/>
        <w:rPr/>
      </w:pPr>
      <w:r>
        <w:rPr>
          <w:rFonts w:cs="Times New Roman" w:ascii="Times New Roman" w:hAnsi="Times New Roman"/>
          <w:sz w:val="22"/>
          <w:szCs w:val="22"/>
        </w:rPr>
        <w:t>-   Ööö, oké. Nagyszerű! Mit is mondtál, hol laks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De addigra a lány már elmen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r>
    </w:p>
    <w:p>
      <w:pPr>
        <w:pStyle w:val="PlainText"/>
        <w:jc w:val="center"/>
        <w:rPr>
          <w:rFonts w:ascii="Times New Roman" w:hAnsi="Times New Roman" w:cs="Times New Roman"/>
          <w:sz w:val="32"/>
          <w:szCs w:val="32"/>
        </w:rPr>
      </w:pPr>
      <w:r>
        <w:rPr>
          <w:rFonts w:cs="Times New Roman" w:ascii="Times New Roman" w:hAnsi="Times New Roman"/>
          <w:sz w:val="32"/>
          <w:szCs w:val="32"/>
        </w:rPr>
      </w:r>
    </w:p>
    <w:p>
      <w:pPr>
        <w:pStyle w:val="PlainText"/>
        <w:jc w:val="center"/>
        <w:rPr>
          <w:rFonts w:ascii="Times New Roman" w:hAnsi="Times New Roman" w:cs="Times New Roman"/>
          <w:sz w:val="32"/>
          <w:szCs w:val="32"/>
        </w:rPr>
      </w:pPr>
      <w:r>
        <w:rPr>
          <w:rFonts w:cs="Times New Roman" w:ascii="Times New Roman" w:hAnsi="Times New Roman"/>
          <w:sz w:val="32"/>
          <w:szCs w:val="32"/>
        </w:rPr>
        <w:t>59</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A hangár melletti aszfalton az SAS-osztag futballmeccset játszott a PO19-es taktikai fegyveres egységgel, és kikapott. Egyértelmű volt, hogy ezek a fiúk jobban múlatták az időt, mint közvetlen feljebbvalóik, akik odabent ültek és várták a híreket. Időnként meg-megcsörrent valamelyik telefon, amelyet azonnal fel is kaptak, de semmi fontos információ nem érkezett. A helikopterek, a hadsereg és a nemzetőrség egységei folytatták a járőrözés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térség nem volt éppen sűrűn lakott, a helyieket pedig némileg megzavarta a nagy nyüzsgés, valamint a rengeteg mozgósított, álcaruhát viselő katona. A vidéket a délelőtt folyamán szinte tűvé tették a körözött személyek után, és mostanra már mindenki tudta, hogy Ray Gunter és Elsie Hogan meggyilkolásával egy ázsiai férfit és egy angol nőt gyanúsítan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mikor Liz telefonja időnként megcsörrent, már nem ugrott érte. Ahogy a délelőtt folyamán sorban érkeztek a negatív válaszok a szektorból, úgy érezte egyre haszontalanabbnak magát, és egyedül csak az gátolta meg, hogy kisurranjon, és visszaautózzon Londonba, hogy kíváncsi volt, mi lesz a játszma vége. Figyelmen kívül hagyta, amit Wetherby ilyen körülmények között nyilván tanácsolt volna, pedig semmi haszna nem származott belőle sem a szolgálatnak, sem másnak, hogy még mindig itt rostoko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De Wetherby tanácsára nem volt kíváncsi, és amíg az összes információ meg nem jön Garth House-ból, maradni fo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Délután fél négykor a sereg egyik tisztje megfogalmazta azt, amit addig senki sem mert szavakba önteni: hogy talán rossz helyen keresgélnek. Lehetséges, hogy megcumiztattak őket? Lehet, hogy hamis következtetést vontak le, és a rossz épületkomplexumot őrzik? Lehet, hogy Mildenhall vagy Lakenheath az igazi célpon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kérdést csend fogadta, és minden jelenlévő Jim Dunstanhez fordult, aki kifejezéstelen arccal meredt maga elé jó negyed percen 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Folytatjuk, amit elkezdtünk - mondta végül. - Mr. Mackay biztosított minket, hogy az iszlám hit az évfordulókat mindennél fontosabbnak tekinti, és még van néhány óránk éjfélig. Én azt gyanítom, hogy ez a Manszúr és D'Aubigny meglapult valahol, és az éj leple alatt rohamozza meg a kordont. Márpedig egy órán belül sötét lesz. Folytatjuk teh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Nem sokkal múlt délután négy, amikor eleredt az eső: remegő szürke palástot terített alá, kopogva verte a hangár tetejét, és párás ködbe burkolta a várakozó Gazelle helikoptereket. A levegőben baljós elektromosság vibrált, a légi hadtest pilótái pedig szorongva néztek egymásra, aggódva a levegőben járőröző társaik mia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ár csak ez hiányzott, a francba! - rezzent össze Don Whitten, és bosszúsan a kabátzsebébe mélyesztette kezét. - Azt mondják, az eső a rendőr barátja, de most az ellenségünk, annyi szen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már éppen válaszolni akart, amikor a telefonja csipogott egyet. Az üzenet szerint e-mailje érkezett a nyomozatiaktól.</w:t>
      </w:r>
    </w:p>
    <w:p>
      <w:pPr>
        <w:pStyle w:val="PlainText"/>
        <w:ind w:firstLine="288"/>
        <w:jc w:val="both"/>
        <w:rPr/>
      </w:pPr>
      <w:r>
        <w:rPr>
          <w:rFonts w:cs="Times New Roman" w:ascii="Times New Roman" w:hAnsi="Times New Roman"/>
          <w:i/>
          <w:sz w:val="22"/>
          <w:szCs w:val="22"/>
        </w:rPr>
        <w:t>Price-Lascelles még mindig elérhetetlen Marokkóban, de sikerült azonosítani egy bizonyos Maureen Cahillt, a Garth Hse. egykori főápolónőjét, és felvenni vele a kapcsolatot. MC szerint D'Aubigny legközelebbi barátnője Megan Davies, akit 16 évesen kicsaptak a, GH-ból, több, kábítószerrel kapcsolatos ügy miatt. MC azt állítja, hogy ő kezelte D'Aubignyt és MD-t az iskolai betegszobában psüocybin (varázsgomba) túladagolással. Az iskolai feljegyzések szerint a Davies család. - a szülők John és Dawn - Lincsben, Gedney Hill mellett éltek, de a háznak azóta, több lakója, is volt, és jelenleg nincs információnk Daviesék hollétéről. Kövessük ezt a nyomo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egy pillanatra a képernyőre meredt, majd kinyomtatta az üzenetet. Az utolsó mondat elárulta, hogy szalmaszálba kapaszkodik, de az igazat megvallva, nem tehetett mást. Ha van rá esély, bármilyen csekély is, hogy életeket mentsen meg azáltal, hogy elrendeli a Davies család hollétének felkutatását, akkor meg kell tennie. Azt nem kellett hangsúlyoznia, hogy minden elérhető embert vessenek be. A Davies név nagyon gyakori volt.</w:t>
      </w:r>
    </w:p>
    <w:p>
      <w:pPr>
        <w:pStyle w:val="PlainText"/>
        <w:ind w:firstLine="288"/>
        <w:jc w:val="both"/>
        <w:rPr>
          <w:rFonts w:ascii="Times New Roman" w:hAnsi="Times New Roman" w:cs="Times New Roman"/>
          <w:sz w:val="22"/>
          <w:szCs w:val="22"/>
        </w:rPr>
      </w:pPr>
      <w:r>
        <w:rPr>
          <w:rFonts w:cs="Times New Roman" w:ascii="Times New Roman" w:hAnsi="Times New Roman"/>
          <w:i/>
          <w:sz w:val="22"/>
          <w:szCs w:val="22"/>
        </w:rPr>
        <w:t>Eredjetek a nyomukba!</w:t>
      </w:r>
      <w:r>
        <w:rPr>
          <w:rFonts w:cs="Times New Roman" w:ascii="Times New Roman" w:hAnsi="Times New Roman"/>
          <w:sz w:val="22"/>
          <w:szCs w:val="22"/>
        </w:rPr>
        <w:t xml:space="preserve"> - gépelte be Liz. - </w:t>
      </w:r>
      <w:r>
        <w:rPr>
          <w:rFonts w:cs="Times New Roman" w:ascii="Times New Roman" w:hAnsi="Times New Roman"/>
          <w:i/>
          <w:sz w:val="22"/>
          <w:szCs w:val="22"/>
        </w:rPr>
        <w:t>Használjatok mindent! Találjátok meg ők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Kinézett a hangárból. Az eső vigasztalanul zuhogott, és gyorsan sötétede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60</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Újra - mondta Faradz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mikor odaérünk a vendéglőhöz, megkérem, hogy a kabátomat a kocsiban hagyhassam. Otthagyom a zsákot is a kabát alatt, arra az esetre, ha esetleg a vendéglő ajtajánál átvizsgálnák a csomagokat. Meggyőzöm a fiút, hogy a lehető legtovább maradjunk odabent, a legjobb esetben zárásig, utána pedig vigyen vissza a házukig. Amikor elhagyjuk a vendéglőt, beállítom az időzítőt egy órára, és a piros kapcsolót teljesen elfordítom jobbra. A kocsiban leejtek néhány pénzérmét, és kotorászni kezdek az ülés alatt. Amíg ott kutakodom, betuszkolom a hátizsákot az ülés alá. Amikor visszaérünk a házhoz, legfeljebb tíz percet töltök még ott vele, hogy esetleg megbeszéljünk egy holnapi találkát, majd távozom. Az úton megkerülöm a krikettpályát, és hatszor kopogok a sportklub ajtaján. Azután feltehetően még harmincöt percünk marad, hogy eltűnjünk.</w:t>
      </w:r>
    </w:p>
    <w:p>
      <w:pPr>
        <w:pStyle w:val="PlainText"/>
        <w:ind w:firstLine="288"/>
        <w:jc w:val="both"/>
        <w:rPr/>
      </w:pPr>
      <w:r>
        <w:rPr>
          <w:rFonts w:cs="Times New Roman" w:ascii="Times New Roman" w:hAnsi="Times New Roman"/>
          <w:sz w:val="22"/>
          <w:szCs w:val="22"/>
        </w:rPr>
        <w:t>- Jó. Ne felejtsd el, hogy semmiképpen nem hozhatja ki a kocsit a garázsból, ha már egyszer begurult vele. Ezért akarom, hogy a lehető leghamarabb térj vissza. Ha bármi jelét látod, hogy a fiú vagy bármelyik családtagja ismét ki akar állni a kocsival, akkor meg kell őket akadályoznod ebben. Vagy úgy, hogy ellopod a slusszkulcsot, vagy úgy, hogy tönkreteszed a kocsit.  Ha egyik  sem megy, akkor vidd be magaddal a hátizsákot a házba, és rejtsd el odabent a bomb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rtett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Remek. Hozd a hátizsákod!</w:t>
      </w:r>
    </w:p>
    <w:p>
      <w:pPr>
        <w:pStyle w:val="PlainText"/>
        <w:ind w:firstLine="288"/>
        <w:jc w:val="both"/>
        <w:rPr/>
      </w:pPr>
      <w:r>
        <w:rPr>
          <w:rFonts w:cs="Times New Roman" w:ascii="Times New Roman" w:hAnsi="Times New Roman"/>
          <w:sz w:val="22"/>
          <w:szCs w:val="22"/>
        </w:rPr>
        <w:t>Már korábban előkészültek, még akkor, amikor világos volt. Faradzs bedrótozta a C4-est, ami kimondottan egyszerű művelet volt, mindössze egyetlen kis csavarhúzó és csipeszek kellettek hozzá: most a robbanóanyag a digitális időzítővel és az elektromos detonátorral együtt egy apró alumíniumdobozban pihent. A tok egyik végén helyezkedett el az időzítőt aktiváló piros kapcsoló, a másik végén pedig két centiméter hosszú, tömpe kis antenna állt ki. Szükség esetén az időzítő leállítható, és a szerkezet távolból is felrobbantható egy gyufásdoboz méretű adókészülékkel, amely Faradzs hegymászó dzsekijének belső zsebében volt. A távirányítású detonátor maximális hatótávolsága négyszáz méter volt, és ha bármelyikük a közelben tartózkodik, amikor a szerkezet felrobban, akkor a dolgok nagyon rosszul alakuln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Jean abba a sáros farmerbe tekerte a dobozkát, amelyet aznap reggel vett le, majd a csomagot a hátizsákja aljára tömködte. Eldöntötték, hogy nincs értelme álcázni a szerkezetet, amely könnyű volt, még egy kilót sem nyomott, viszont nagyobb volt annál, hogy beleférjen egy fényképezőgépbe vagy rádióba, vagy bármi olyasmibe, amit az ember magával vihet. Emellett semmi okuk nem volt feltételezni, hogy a lányt átkutatják majd. Jean a farmer fölé begyűrte piszkos pólóját és sminkestáskáját, majd becipzárazta a hátizsákot. Ezután átdugta vízhatlan dzsekijét a zsák szíján úgy, hogy az előtte lógjon l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Faradzs hunyorogva meredt a lány árnyékba vesző alakjá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észen állsz, hogy megtedd, Aszim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észen - felelte nyugodtan. A férfi megfogta a kez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ikerrel járunk, és elmenekülünk. Amikor üt a bosszú órája, mi már messze járu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elmosolyodott. Érezte, hogy hihetetlen higgadtság szállja me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udom - felelt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én tudom, hogy amit tenni készülsz, az nem könnyű. Nem lesz egyszerű beszélgetni ezzel a fiatalemberrel. Erősnek kell lenne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rős vagyok, Faradz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bólintott, és egy darabig még fogta a lány kezét a sötétben. Odakint szél ostorozta a sportklub tetejét és a sötét, vizes fák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Végül Faradzs így szó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tt az idő.</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61</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Denzil Parrish nem akart úgy kinézni, mint egy ápolatlan tudóspalánta, így hát gondosan öltözött fel. Fél órát töltött azzal, hogy alaposan megfürödjön, hajat mosson és megborotválkozzon, majd tetőtől talpig tiszta ruhába bújt. A maihoz hasonló találkozások az életben egyszer fordulnak elő, ő pedig elhatározta, hogy nem fecsérli el ezt az alkalmat. A lány mintha egy más világból érkezett volna - hűvös volt, elegáns és magabiztos. Még a nevét sem tudta, még csak azt sem tudta, hogy hol lakik... Semmit nem tudott ról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Hogy csinos volt-e? Igen, a higgadtságában volt valami vonzó. Olyan típusú arca volt, amelyet az ember nem tud azonnal felidézni. Távol ülő szemek és széles arccsont, kissé ferde száj. Valami furcsa sietség lengte körül, mintha a gondolatai máshol jártak voln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szerre milyen elegáns vagy - jegyezte meg a mostohaapja, aki éppen az esti sörét vitte át a konyhából a nappaliba. Colin Delves biztonsági okokból Marwell-ben öltözött át az egyenruhájába, és ott is bújt ki belőle, így most farmert, papucscipőt és azt a cserzett bőrdzsekit viselte, amelyet a bázisra menet és onnan jövet szokott. Laza öltözéke dacára azonban kézzelfogható feszültség lengte körü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e viszont egy kicsit leharcoltnak tűnsz - mondta Denzil. - A jenkik ennyire keményen nyomulnak?</w:t>
      </w:r>
    </w:p>
    <w:p>
      <w:pPr>
        <w:pStyle w:val="PlainText"/>
        <w:ind w:firstLine="288"/>
        <w:jc w:val="both"/>
        <w:rPr/>
      </w:pPr>
      <w:r>
        <w:rPr>
          <w:rFonts w:cs="Times New Roman" w:ascii="Times New Roman" w:hAnsi="Times New Roman"/>
          <w:sz w:val="22"/>
          <w:szCs w:val="22"/>
        </w:rPr>
        <w:t>-  Hosszú napom volt - felelte Delves, lerogyva a tévével szemközti karosszékbe. - Újabb komoly biztonsági riasztás történt. Ezúttal úgy vélik, hogy terroristák szemelték ki a bázist célpontnak azért, amit az egyik vadászezred művelt Afganisztánban. Így hát Clyde Greeley és én úgy határoztunk, hogy a bázison kívül lakó személyzetet hazaküldjuk, engem is beleértve, és hagyjuk, hogy a biztonságiak lezárják a helyet.</w:t>
      </w:r>
    </w:p>
    <w:p>
      <w:pPr>
        <w:pStyle w:val="PlainText"/>
        <w:ind w:firstLine="288"/>
        <w:jc w:val="both"/>
        <w:rPr/>
      </w:pPr>
      <w:r>
        <w:rPr>
          <w:rFonts w:cs="Times New Roman" w:ascii="Times New Roman" w:hAnsi="Times New Roman"/>
          <w:sz w:val="22"/>
          <w:szCs w:val="22"/>
        </w:rPr>
        <w:t>-   Ezt csak az én fülemnek szántad? - kérdezte Denzi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ostohaapja vállat vont.</w:t>
      </w:r>
    </w:p>
    <w:p>
      <w:pPr>
        <w:pStyle w:val="PlainText"/>
        <w:ind w:firstLine="288"/>
        <w:jc w:val="both"/>
        <w:rPr/>
      </w:pPr>
      <w:r>
        <w:rPr>
          <w:rFonts w:cs="Times New Roman" w:ascii="Times New Roman" w:hAnsi="Times New Roman"/>
          <w:sz w:val="22"/>
          <w:szCs w:val="22"/>
        </w:rPr>
        <w:t>-   Nehéz tökéletesen titokban tartani a dolgot, tekintve, hogy úttorlaszokat emeltek a bázis körül, és három zászlóaljnyi katonát vezényeltek a körzetb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mi lesz velük? Úgy értem, a terroristákka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át nem jutnak a bázis közelébe, annyi szent. Mit fogsz csinálni ma est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endéglőbe megyek - ült le Denzil a kartonhuzatú szófára. - A Zöld Pajtásb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elyes. Behúznád a függöny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megviselt sárga damasztfüggöny az utcafrontra néző hosszú ablak előtt lógott. Denzil elidőzött ott egy kicsit, elnézett a sötét krikettmező felé, látta a fák előtt álló klubházat, azon túl pedig a többi ház elszórt, esőtől tompa fényeit. Arra gondolt, hogy szép házban laknak, csak éppen Nagy-Britannia legsivárabb vidékén. Gyanította, hogy a biztonságiak valahol odakint parkolnak, nyitva tartva a szemüket.</w:t>
      </w:r>
    </w:p>
    <w:p>
      <w:pPr>
        <w:pStyle w:val="PlainText"/>
        <w:ind w:firstLine="288"/>
        <w:jc w:val="both"/>
        <w:rPr/>
      </w:pPr>
      <w:r>
        <w:rPr>
          <w:rFonts w:cs="Times New Roman" w:ascii="Times New Roman" w:hAnsi="Times New Roman"/>
          <w:sz w:val="22"/>
          <w:szCs w:val="22"/>
        </w:rPr>
        <w:t>Colin Delves szülei léptek be a szobába, és olyan fénylő, kíváncsi tekintettel néztek körül, amelyhez jelentős mennyiségű alkohol elfogyasztása szükségeltetik. Az előtte álló este titkával felvértezett, szinte lebegő Denzil maga vette fel a rendeléseket, és tekintettel mostohaapja kimerültségére, ügyelt rá, hogy a szülők legalább ötszörös mennyiséget kapjan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ek! - szólalt meg Charlotte Delvers egy perccel később, és meglepetten babrálni kezdett a gyöngysorával. - Ebben elég gin van, hogy elaltasson egy lovat i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ajtsa fel! - felelte Denzil. - Ellazí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e nem kérsz egy pohárkával? - tudakolta Royston Delves, aki különféle árucikkekből szerezte vagyonát, és a légierőnél szolgáló fia húsosabb, rózsaszínűbb változatának tűn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ezetek - válaszolta Denzil jámbor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enesen a kocsmába - mondta erre Coli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ég mindig nevettek, amikor Denzil anyja jelent meg Jessicával. A babát megfürdették, cumisüvegét megtöltötték, és tiszta fehér rugdalózóba öltöztették. Most a lecsukódó szemű és tejtől illatozó gyermek készen állt arra, hogy megjelenjen a nyilvánosság előtt, még mielőtt éjszakára ágyba dugnák.</w:t>
      </w:r>
    </w:p>
    <w:p>
      <w:pPr>
        <w:pStyle w:val="PlainText"/>
        <w:ind w:firstLine="288"/>
        <w:jc w:val="both"/>
        <w:rPr/>
      </w:pPr>
      <w:r>
        <w:rPr>
          <w:rFonts w:cs="Times New Roman" w:ascii="Times New Roman" w:hAnsi="Times New Roman"/>
          <w:sz w:val="22"/>
          <w:szCs w:val="22"/>
        </w:rPr>
        <w:t>Denzil éppen erre a pillanatra várt. A gügyögés és gagyogás közepette szépen kisurrant. A lány a bolt előtt várt rá, ahogy megbeszélték. Denzil először észre sem vette, csak amikor gyorsan odalépett a Hondához, és beszál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ajnálom - mentegetőzött a fiú, amikor a lány becsatolta magát. - Nem valami nagy szám, de próbálj arra gondolni, hogy ez egy Porsche.</w:t>
      </w:r>
    </w:p>
    <w:p>
      <w:pPr>
        <w:pStyle w:val="PlainText"/>
        <w:ind w:firstLine="288"/>
        <w:jc w:val="both"/>
        <w:rPr/>
      </w:pPr>
      <w:r>
        <w:rPr>
          <w:rFonts w:cs="Times New Roman" w:ascii="Times New Roman" w:hAnsi="Times New Roman"/>
          <w:sz w:val="22"/>
          <w:szCs w:val="22"/>
        </w:rPr>
        <w:t>-  Nem tudom biztosan, hogy szeretem-e a Porschékat. Kicsit olyan magamutogatók, n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iú ránézett. Úgy volt öltözve, mint délelőtt, és sötétzöld, vízhatlan dzsekit vise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Örülök, hogy így látod a dolgokat - vigyorodott el Denzil. - Jó napod volt m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yugis napom. És neked? Mellesleg Lucynak hívn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Denzil vagyok. Mivel foglalkozo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ttól tartok, nagyon unalmas dologgal. Egy olyan cégnek dolgozom, amelyik gazdasági jelentéseket készí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úú, hát ez... hát ez tényleg nagyon unalmasnak hangzi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De vannak álmai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féle álmo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eretnék utazni. Ázsiába, Távol-Keletre... oda, ahol meleg v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n egy hindi étterem Downham Marketben. Ott elég meleg v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rámosolygott a szélvédőr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át, idén karácsonykor talán eljutok oda. És mi a helyzet vele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Geológiát tanulok Newcastle-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rdeke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t azért nem állítanám, de érdekes helyekre juthat el az ember. Jövőre Grönlandra megyü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irál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Ja, meg jeges is. De én afféle hidegtűrő fazon vagyok, ha érted, mire gondolok. Míg te egyértelműen melegtűrő típus vag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még nem baj.</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át akkor talán találkozhatnánk valahol középen. Valahol a mérsékelt égövben. Mint amilyen egy vendéglő.</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Denzil behajtott a parkolóba.</w:t>
      </w:r>
    </w:p>
    <w:p>
      <w:pPr>
        <w:pStyle w:val="PlainText"/>
        <w:ind w:firstLine="288"/>
        <w:jc w:val="both"/>
        <w:rPr/>
      </w:pPr>
      <w:r>
        <w:rPr>
          <w:rFonts w:cs="Times New Roman" w:ascii="Times New Roman" w:hAnsi="Times New Roman"/>
          <w:sz w:val="22"/>
          <w:szCs w:val="22"/>
        </w:rPr>
        <w:t xml:space="preserve">-  Megjöttünk. Ez a Zöld Pajtás. </w:t>
      </w:r>
      <w:r>
        <w:rPr>
          <w:rFonts w:cs="Times New Roman" w:ascii="Times New Roman" w:hAnsi="Times New Roman"/>
          <w:i/>
          <w:sz w:val="22"/>
          <w:szCs w:val="22"/>
        </w:rPr>
        <w:t>L'Homme Vert. El hombr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lassznak tűnik - dünnyögte a lány.- Nem bánod, ha a dzsekimet és a táskámat a kocsiban hagyo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62</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 xml:space="preserve">- Igen, miniszter úr - mondta a főkapitány-helyettes. -Tökéletesen biztos vagyok benne, hogy ma éjjel fognak lépni, kerüljön bármibe is. Most már úgy véljük, hogy nemcsak a dzsihádról van szó, hanem családi becsületről is. És ebben az értelemben egyik sem lehet alku tárgya... Nem. Én köszönöm </w:t>
      </w:r>
      <w:r>
        <w:rPr>
          <w:rFonts w:cs="Times New Roman" w:ascii="Times New Roman" w:hAnsi="Times New Roman"/>
          <w:i/>
          <w:sz w:val="22"/>
          <w:szCs w:val="22"/>
        </w:rPr>
        <w:t>önnek,</w:t>
      </w:r>
      <w:r>
        <w:rPr>
          <w:rFonts w:cs="Times New Roman" w:ascii="Times New Roman" w:hAnsi="Times New Roman"/>
          <w:sz w:val="22"/>
          <w:szCs w:val="22"/>
        </w:rPr>
        <w:t xml:space="preserve"> miniszter úr. Viszontlátásra! Letette a kagyló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Belügyminisztérium - magyarázta annak a tucatnyi embernek, aki őt nézte, és a beszélgetést hallgatta. - És az a két tag jobban teszi, ha ma éjjel felrobbant valamit, különb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Vagy egy tucatnyi szempár meredt rá. Az SAS-százados röhögni kezdett. A pillanatot Mackay vezetékes telefonjának csörgése mentette meg. Az MI6 embere felkapta a kagyló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alló? Vince? Merre jársz, pajtás? Remek! És megvan... Briliáns! Jó fiú, és most tartsd egy kicsit, amí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Befogta a kagylót, és intett Lizn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Price-Lascelles. A walesi igazgató. Az emberünk megtalálta. Rossz a vona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szeme tágra nyí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Oké. Ne kapcsold 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odalépett Mackay asztalához. Az igazgató hangját éppen csak hallotta, és olyan volt, mintha több réteg vastag takarón szűrődött volna át hozzá.</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apot. Értem... mondja, kér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ik volt tanítványáról szeretnék kérdezni. Jean D'Aubignyról... Igen, Jean D'Aubignyr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agyon jól emlékszem rá. Mit tehet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olt olyan barátja, akivel különösen jól kijött? Olyasvalaki, akivel esetleg együtt töltötte az ünnepeket? Olyasvalaki, akivel tartotta a kapcsolatot később i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xml:space="preserve">-  Miféle </w:t>
      </w:r>
      <w:r>
        <w:rPr>
          <w:rFonts w:cs="Times New Roman" w:ascii="Times New Roman" w:hAnsi="Times New Roman"/>
          <w:i/>
          <w:sz w:val="22"/>
          <w:szCs w:val="22"/>
        </w:rPr>
        <w:t>karcolato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I VOLT JEAN D'AUBIGNY LEGJOBB BARÁTJ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héz természetű lány volt, nem barátkozott könnyen. Amennyire emlékszem, a legközelebbi barátja egy meglehetősen problémás... akit Megan Daviesnek hívtak. A családja... azt hiszem, Lincolnban. Az apja a seregben szolgált. A Királyi Légierőné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Biztos ebb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t mondták nekem. Szép pár volt: John és Dawn, azt hiszem ez volt... igazi támasz.... Megan viszont nagyon vad volt. A végén meg az derült ki, hogy mi... engedtük meg, hogy a diákok kábítószert hozzanak az épületb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Jean D'Aubigny lakott a Davies családná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udom. Talán azután került rá sor, hogy Megan otthagyta Garth Hous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ova költözött a Davies család Gedney Hillbő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ajnálom, de ebben nem segíthetek. Ők... amikor Megan elment.</w:t>
      </w:r>
    </w:p>
    <w:p>
      <w:pPr>
        <w:pStyle w:val="PlainText"/>
        <w:ind w:firstLine="288"/>
        <w:jc w:val="both"/>
        <w:rPr/>
      </w:pPr>
      <w:r>
        <w:rPr>
          <w:rFonts w:cs="Times New Roman" w:ascii="Times New Roman" w:hAnsi="Times New Roman"/>
          <w:sz w:val="22"/>
          <w:szCs w:val="22"/>
        </w:rPr>
        <w:t xml:space="preserve">-  Tudja, hogy Megan hova ment? Melyik iskolába? Mr. Price-Lascelles? </w:t>
      </w:r>
      <w:r>
        <w:rPr>
          <w:rFonts w:cs="Times New Roman" w:ascii="Times New Roman" w:hAnsi="Times New Roman"/>
          <w:i/>
          <w:sz w:val="22"/>
          <w:szCs w:val="22"/>
        </w:rPr>
        <w:t>Halló</w:t>
      </w:r>
      <w:r>
        <w:rPr>
          <w:rFonts w:cs="Times New Roman" w:ascii="Times New Roman" w:hAnsi="Times New Roman"/>
          <w:sz w:val="22"/>
          <w:szCs w:val="22"/>
        </w:rPr>
        <w:t>? - De a vonal süket volt. A teremben mindenki Lizre meredt. Mackay és Dunstan arcán elnéző mosoly játszott.</w:t>
      </w:r>
    </w:p>
    <w:p>
      <w:pPr>
        <w:pStyle w:val="PlainText"/>
        <w:ind w:firstLine="288"/>
        <w:jc w:val="both"/>
        <w:rPr>
          <w:rFonts w:ascii="Times New Roman" w:hAnsi="Times New Roman" w:cs="Times New Roman"/>
          <w:i/>
          <w:i/>
          <w:sz w:val="22"/>
          <w:szCs w:val="22"/>
        </w:rPr>
      </w:pPr>
      <w:r>
        <w:rPr>
          <w:rFonts w:cs="Times New Roman" w:ascii="Times New Roman" w:hAnsi="Times New Roman"/>
          <w:i/>
          <w:sz w:val="22"/>
          <w:szCs w:val="22"/>
        </w:rPr>
        <w:t>Vajon teljesen rossz irányba, tapogatózik? Vajon ez lett a vesszőparipája?</w:t>
      </w:r>
    </w:p>
    <w:p>
      <w:pPr>
        <w:pStyle w:val="PlainText"/>
        <w:ind w:firstLine="288"/>
        <w:jc w:val="both"/>
        <w:rPr/>
      </w:pPr>
      <w:r>
        <w:rPr>
          <w:rFonts w:cs="Times New Roman" w:ascii="Times New Roman" w:hAnsi="Times New Roman"/>
          <w:sz w:val="22"/>
          <w:szCs w:val="22"/>
        </w:rPr>
        <w:t>Letette a kagylót, és nem nézett senkire, hanem visszament az asztalához. Laptopján megnyitotta a kapcsolatok fájlt, és felhívta a Honvédelmi Minisztériumot. Azonosította magát az ügyeletes tisztnél, és hamarosan sikerült eljutnia a kartotéktárb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ppen az imént húztam le a rolót - közölte vele egy kellemes hangú fiatalember. - Mondja gyors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a dolog addig tart majd, ameddig tart - felelte Liz higgadtan. - Nemzetbiztonsági ügyről van szó, és ha nem akarja, hogy a jövő héten már egy munkaközvetítőnél üljön, azt ajánlom, hogy maradjon pontosan ott, ahol most van, amíg nem végeztünk. Világo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allgatom - felelte a fiatalember zsémbes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irályi Légierő. John Davies. D-A-V-I-E-S, valamilyen rangidős tiszt, feltehetően adminisztráció, felesége neve Dawn, lányuk neve Meg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artsa egy kicsit, mindjárt... - Billentyűk kopogása hallatszott a telefonban. - John Davies, azt mondta... Igen, meg is van. Felesége Dawn, született Letherby. A stratégiai légi parancsnokságnál v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olgált valaha is Lincolnshire-b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gen. Ott töltött... nézzük csak, két és fél éven át irányította a Gedney Hill-i bázis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bázis működik még? Sosem hallottam ról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ladták a tíz évvel ezelőtti leépítések idején. Régebben itt gyakoroltatták a légi személyzettel a menekülési és kitérési útvonalakat. És ha jól emlékszem, a Különleges Légierők Chinookjai is gyakorlatoztak 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hova ment innen Davies? - tudakolta Li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ézzük csak... Hat hónap Cipruson, majd megkapta a kelet-angliai bázist Marwellben. Ez az egyik amerika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érezte, hogy erősebben markolja a kagylót. Kényszerítette magát, hogy higgadt maradjo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udom, hol van. Hol élt a családjával, amikor ott szolgá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 West Ford nevezetű helyen. Akarja a cím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 pillanat! Először azt akarom, hogy nézzen meg egy bizonyos Delvest, Colin Delvest. D-E-L-V-E-S, ő az, aki jelenleg Marwellben teljesít szolgálatot. Nézze meg, hogy ugyanazon a címen lakik-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Újabb tompa és gyors billentyűzetkopogás. Majd röpke csend támad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cím ugyanaz. West Ford, Terasz, egyes szám.</w:t>
      </w:r>
    </w:p>
    <w:p>
      <w:pPr>
        <w:pStyle w:val="PlainText"/>
        <w:ind w:firstLine="288"/>
        <w:jc w:val="both"/>
        <w:rPr/>
      </w:pPr>
      <w:r>
        <w:rPr>
          <w:rFonts w:cs="Times New Roman" w:ascii="Times New Roman" w:hAnsi="Times New Roman"/>
          <w:sz w:val="22"/>
          <w:szCs w:val="22"/>
        </w:rPr>
        <w:t>-   Köszönöm - tette le Liz a kagylót, és körülnézett. - Rossz célpontot védünk - közölt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Dermedt, ellenséges csend fogadta a bejelentés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Jean D'Aubigny egy isteni adomány. Ezért helyezték ilyen gyorsan operatív állományba. Az ITSZ számára létfontosságú titkos információ birtokában van: tudja, hol szállásolták el a Királyi Légierő marwelli bázisának parancsnokát. Az iskolai barátnőjénél lakott is ott. Valószínűleg a hely minden zegét-zugát ismeri. Colin Delves családjával akarnak végez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Jim Dunstan szemhéja megrebbent, és minden vér kifutott az arcából. Kifejezéstelen arccal meredt Mackayről Don Whittenr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z SAS-százados beütött egy belső számo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Sabre osztagok azonnali bevetésre szállnak fel! Ismételem: a Sabre osztagok azonnali bevetésre szállnak fe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West Ford - mondta Liz. - A falu neve West Ford. Egy tucatnyi ember kezdett egyszerre beszélni sietv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rohanó léptek és a beinduló rotorok zaja, meg a kivilágított hangár gyorsan elmaradt alattu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63</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Zöld Pajtás tágas volt, egyszerű és sörszagú, hosszú tölgyfa pulttal és lenyűgöző mennyiségű sörcsappal. Odabent nem volt se zenegép, se játékautomata, ellenben a vendégek fiatalok, féktelenek és nagyon hangosak voltak. Az emberek feje felett cigarettafüst felhő lebegett. Jean és Denzil rövid keresgélés után talált egy asztalt a fal mellett, a fiú pedig elment, hogy meghozza az első kört. Jean látta, hogy miközben a pultnál várakozik, lopva megszámolja a pénz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gy-egy korsó suffolki sört hozott. Jean, moszlim lévén, évek óta nem ivott alkoholt, de Faradzs azt javasolta, hogy legalább egy korsóval hajtson fel, hogy jelezze a hajlandóságát. A sör savanykásnak, szappanosnak tetszett, de egyáltalán nem volt kellemetlen. És így legalább tudott mit kezdeni a kezével, meg bámulhatott valamit beszélgetés közben. Az este kezdetén elkövette azt a hibát, hogy belenézett Denzil szemébe, és látta a fiú nyílt, kíváncsi tekintetét, és ez szinte elviselhetetlennek bizonyu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Nehezebb volt beszélgetni vele, mint képzelte. A fiú félszeg volt és bátortalan, de egyben érzékeny is, nem tartotta sokra magát, de kedvesnek tűnt. Szinte kínosan ügyelt rá, hogy Jean jól érezze magát vele, és felfigyelt arra is, hogy olyan témákat keres, amelyek esetleg felkelthetik az ő érdeklődés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Ne nézz rá! Nézz keresztül rajta! - mondogatta magában, de ez nem segített. Együtt volt egy szűk és bensőséges helyen egy fiatalemberrel, akit nagyon is megkedvelt. És közben azt tervezi, hogy megöl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mikor rá került a sor, hogy italt hozzon, mindkét kezében egy-egy korsóval jött vissza, és mindkettőt a fiúnak nyújtotta. Az ő első korsója még csak félig ürült k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Csak hogy időt nyerjünk - magyarázta. - Kicsit nagy itt a zsúfoltsá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ég sokkal többen szoktak itt lenni, amikor az amerikaiak is itt vannak. Nem is beszélve arról, hogy akkor nekünk, helybeli srácoknak sokkal nehezebb dolgunk van a lányokná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miért nincsenek ma itt az amerikai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Feltehetően laktanyafogságon vannak. Úgy tűnik, valami terroristariasztásra került sor. Több gyilkosság is történt Brancaster környékén, és úgy vélik, hogy ennek valami köze Marwellhez leh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 az a Marwel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gyike a Királyi Légierő bázisainak, amelyeket az amerikai légierő használ. Tudod, mint Lakenheath... Mildenhal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De mit kezdenének Brancasterrel? Azt hittem, oda csak vitorlázni mennek az ember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ogy őszinte legyek, nem követtem pontosan az eseményeket. Csak a mostohaapám mondta. Tudod, ő...</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vá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Denzil feszengett, és a homlokát ráncol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Ő, hát... szóval kicsit többet tud a környéken történtekről, mint én. Úgy gondolják, hogy azok, akik elkövették azokat a gyilkosságokat a parton, esetleg valamiféle támadásra készülnek Marwell ell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é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Őszintén megmondom, tényleg nem foglalkoztam ezzel az egésszel. Az elmúlt néhány napban nem is voltam ittho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özel van id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arwell? Jó húsz kilométerre. - Felemelte a korsóját, mintha csak azt nézné, remeg-e a keze. - És tekintve, hogy három zászlóaljnyi katona van köztünk és a bázis között, nyugodtan mondhatom, hogy mi valószínűleg igen nag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közelebb hajolt. Érezte, hogy az alkohol tompán, de szédítő erővel csap le rá.</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együk fel, hogy mégsem. Tegyük fel, hogy ma minden véget ér. Úgy éreznéd akkor, hogy... eleget élté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úú! Hát ez aztán egy kicsit nehéz...</w:t>
      </w:r>
    </w:p>
    <w:p>
      <w:pPr>
        <w:pStyle w:val="PlainText"/>
        <w:ind w:firstLine="288"/>
        <w:jc w:val="both"/>
        <w:rPr/>
      </w:pPr>
      <w:r>
        <w:rPr>
          <w:rFonts w:cs="Times New Roman" w:ascii="Times New Roman" w:hAnsi="Times New Roman"/>
          <w:sz w:val="22"/>
          <w:szCs w:val="22"/>
        </w:rPr>
        <w:t>-  Na de mégis? Készen állnál az indulás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iú összehúzta a szemét, és elmosolyod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omolyan kérdezed? A lány megvonta a váll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ha.</w:t>
      </w:r>
    </w:p>
    <w:p>
      <w:pPr>
        <w:pStyle w:val="PlainText"/>
        <w:ind w:firstLine="288"/>
        <w:jc w:val="both"/>
        <w:rPr/>
      </w:pPr>
      <w:r>
        <w:rPr>
          <w:rFonts w:cs="Times New Roman" w:ascii="Times New Roman" w:hAnsi="Times New Roman"/>
          <w:sz w:val="22"/>
          <w:szCs w:val="22"/>
        </w:rPr>
        <w:t>-   Oké, legyen. Ha, tegyük fel, meg kellene halnom, akkor ez a pillanat valószínűleg éppen úgy megtenné, mint bármely másik. Anyám néhány évvel ezelőtt újra férjhez ment, és amennyire emlékszem, életében most először látom boldognak. Ráadásul született egy húgom, aki még csak csecsemő... tizenhét évvel fiatalabb nálam, szóval képzelheted... tizenhét évvel fiatalabb nálam, úgyhogy még csak esélye sem volt, hogy megismerjen, így nem fájna neki a halálom, viszont ő mégis megmaradna az anyámnak. És mivel még igazából semmit sem kezdtem az életemmel, vagyis a karrieremmel, így ebben az értelemben sem vesztenék el semmit... Szóval, ha el kellene mennem, akkor most éppen olyan jó lenne, mint bármikor máskor.</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mi a helyzet az apáddal? Az igazi apáddal?</w:t>
      </w:r>
    </w:p>
    <w:p>
      <w:pPr>
        <w:pStyle w:val="PlainText"/>
        <w:ind w:firstLine="288"/>
        <w:jc w:val="both"/>
        <w:rPr/>
      </w:pPr>
      <w:r>
        <w:rPr>
          <w:rFonts w:cs="Times New Roman" w:ascii="Times New Roman" w:hAnsi="Times New Roman"/>
          <w:sz w:val="22"/>
          <w:szCs w:val="22"/>
        </w:rPr>
        <w:t>-   Hát... Jó néhány évvel ezelőtt lelépett, amikor még kicsi voltam, és igazából soha nem törődött velünk... - Megdörzsölte a szemét. - Lucy, én igazán kedvellek, de hova vezet ez a beszélgeté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megrázta a fejét, tekintete elkalandozott. Majd kiitta a sörét, és a korsót Denzil felé tol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aphatné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ermészetesen.</w:t>
      </w:r>
    </w:p>
    <w:p>
      <w:pPr>
        <w:pStyle w:val="PlainText"/>
        <w:ind w:firstLine="288"/>
        <w:jc w:val="both"/>
        <w:rPr/>
      </w:pPr>
      <w:r>
        <w:rPr>
          <w:rFonts w:cs="Times New Roman" w:ascii="Times New Roman" w:hAnsi="Times New Roman"/>
          <w:sz w:val="22"/>
          <w:szCs w:val="22"/>
        </w:rPr>
        <w:t>Jean fejében távoli moraj kelt, mintha egy óriási tengeri kagylót tartott volna a füléhez. Tegnap délelőtt megölt egy fiút, aki nagyjából hasonló korú volt, mint az, aki most szemben ül vele, és tette mindezt egy hangtompítós orosz pisztollyal. Rámosolygott, majd meghúzta a ravaszt, érezte a tompított visszarúgás erejét, és nézte, ahogy a fiú agyveleje a csomagtartó sarkába ömlik. Mostanra ő, Aszimat, már újjászületett, a Menny Gyermeke lett, és végre megértette, hogy a Takht-i-Szulejmán-i instruktor mit talált mindig annyira viccesnek... annyira viccesnek, hogy valósággal rázta tőle a neveté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Holtan született újjá. Ahogy ígérték, a pillanat tényleg mindent megváltoztatott. Elfordított benne egy kapcsolót, amely rövidre zárta az áramkört, és megbénította a hálózatot. Attól félt, hogy túl sokat fog érezni azután, de ehelyett nem érzett semmit, és ez ezerszer rosszabb volt. A múlt éjjel például ő és Faradzs olyan volt, akár két újraélesztett hulla. Úgy vergődtek egymás karjában, mint a laboratóriumban az árammal sokkolt békák.</w:t>
      </w:r>
    </w:p>
    <w:p>
      <w:pPr>
        <w:pStyle w:val="PlainText"/>
        <w:ind w:firstLine="288"/>
        <w:jc w:val="both"/>
        <w:rPr/>
      </w:pPr>
      <w:r>
        <w:rPr>
          <w:rFonts w:cs="Times New Roman" w:ascii="Times New Roman" w:hAnsi="Times New Roman"/>
          <w:sz w:val="22"/>
          <w:szCs w:val="22"/>
        </w:rPr>
        <w:t>És ott van Jessica. Elhessegette a gondolatokat. Felemelte a karját, és addig harapta, amíg fogai nem találkoztak, amikor pedig elengedte, két lilás félhold virított a bőrén, és vér csordogált a sebből. Nem mintha nem fájt volna, mert fájt, de egyszerűen nem számított. Egy pillanatra, egyetlen másodperc töredékére, érezte üldözőjének sötét árnyékát.</w:t>
      </w:r>
    </w:p>
    <w:p>
      <w:pPr>
        <w:pStyle w:val="PlainText"/>
        <w:ind w:firstLine="288"/>
        <w:jc w:val="both"/>
        <w:rPr/>
      </w:pPr>
      <w:r>
        <w:rPr>
          <w:rFonts w:cs="Times New Roman" w:ascii="Times New Roman" w:hAnsi="Times New Roman"/>
          <w:sz w:val="22"/>
          <w:szCs w:val="22"/>
        </w:rPr>
        <w:t xml:space="preserve">-   ...Még egy korsóval </w:t>
      </w:r>
      <w:r>
        <w:rPr>
          <w:rFonts w:cs="Times New Roman" w:ascii="Times New Roman" w:hAnsi="Times New Roman"/>
          <w:i/>
          <w:sz w:val="22"/>
          <w:szCs w:val="22"/>
        </w:rPr>
        <w:t>Mademoiselle</w:t>
      </w:r>
      <w:r>
        <w:rPr>
          <w:rFonts w:cs="Times New Roman" w:ascii="Times New Roman" w:hAnsi="Times New Roman"/>
          <w:sz w:val="22"/>
          <w:szCs w:val="22"/>
        </w:rPr>
        <w:t xml:space="preserve"> Lucynak. Nem vagy ugye férjnél véletlenü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ég csak véletlenül sem vagyok férjnél. - Beleivott a sörb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kkor mondd meg nekem Lucy, aki nincs férjnél, hogy pontosan merre laksz, és miért hívatod meg magad idegenekkel kocsmákb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meghitt hangulat felbátorította és megnyugtatta Denzilt. Jean feje lassan előredőlt, míg végül homloka megérintette a korsó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 egy jó kérdés - mondta végül. - De nagyon nehéz rá válaszol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iú előrehajo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Próbáld me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hallgatott, és nagyot kortyolt a sörből. Majd új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gy mégse - dünnyögte a fiú, és kihúzta magát, majd félrenéze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z alkohol száguldva rohant Jean ereiben. A régi szép időkben, még Megannal, soha nem volt szüksége sokra. Elég volt egy-két pohár, és már repült i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a azt mondanám, hogy ez az előbb folytatott beszélgetés volt életedben a legfontosabb...</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kkor... - vont vállat a másik. - Akkor azt mondanám, lehet, hogy tényleg így v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Jean látta Denzil szemében, hogy rájött, ez az este sem fog varázslatosan végződni. Hogy ő csak egy újabb hóbortos, bonyolult nő, aki semmit nem akar től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egfogta a fiú kezét, amely nagy volt, meleg és nyirkos a söröskorsótól. Az ujjainál fogva tartotta, megszemlélte a tenyerét, és ekkor valami... az igazat megvallva, minden... vakítóan egyértelmű lett. Hangosan felnevete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ézd csak! Hosszú az életvonala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családunk hosszú életű - felelte a fiú riadt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lány rámosolygott, elengedte a kezét, és kiitta a sör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dd oda a slusszkulcsot! Ki kell vennem valamit!</w:t>
      </w:r>
    </w:p>
    <w:p>
      <w:pPr>
        <w:pStyle w:val="PlainText"/>
        <w:ind w:firstLine="288"/>
        <w:jc w:val="both"/>
        <w:rPr/>
      </w:pPr>
      <w:r>
        <w:rPr>
          <w:rFonts w:cs="Times New Roman" w:ascii="Times New Roman" w:hAnsi="Times New Roman"/>
          <w:sz w:val="22"/>
          <w:szCs w:val="22"/>
        </w:rPr>
        <w:t>A kocsinál felvette a hátizsákját, és belebújt a kabátjába. Amikor visszatért az asztalhoz, Denzil belenyugvóan nézett rá.</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l fogsz tűnni, igaz? És én soha nem tudok meg rólad semmi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ajd elválik - felelte. Futólag megérintette a fiú arcát, és távoz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Odakint a szemerkélő eső áztatta az arcát. Nem érezte, hogy a földön jár: inkább úgy tűnt, mintha lebegne, mintha egy soha nem ismert szellem emelné a föld fölé. Ez az egész nem a racionalitásról szólt: egyszerűen csak nem tette meg. Megszabadította magát a kényszertől, hogy bárkinek vagy bármilyen hitvallásnak is engedelmeskedjen. Örökre megszabadította magát. Nem tudják megölni őt: sem Faradzs és az emberei, sem az üldözője, sem annak emberei. Mert már hal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Nem tudta, mennyi ideje sétál, de valószínűleg nem lehetett több tizenöt percnél. A sörtől feszülni kezdett a hólyagja, így lekuporodott az út mellé, bokáig tolva katonai nadrágját, erről eszébe jutott Takht-i-Szulejmán, aztán látta, ahogy Denzil elszáguld az úton a Honda Accorddal. Ment tovább. Olyan volt, mintha egy helyben állna, és az út gördülne visszafelé a lába alatt. Mosolygott, arcán az esővel elkeveredett könnyek csorogtak lefelé.</w:t>
      </w:r>
    </w:p>
    <w:p>
      <w:pPr>
        <w:pStyle w:val="PlainText"/>
        <w:ind w:firstLine="288"/>
        <w:jc w:val="both"/>
        <w:rPr/>
      </w:pPr>
      <w:r>
        <w:rPr>
          <w:rFonts w:cs="Times New Roman" w:ascii="Times New Roman" w:hAnsi="Times New Roman"/>
          <w:sz w:val="22"/>
          <w:szCs w:val="22"/>
        </w:rPr>
        <w:t>A helikopterek robaja kezdetben éppen csak eljutott a füléig, majd dübörgő, csendet hasogató haragfutammá erősödött. Már látta a krikettpályát, amelyet fentről fényszórók világítottak meg - teátrális és gyönyörű jelenet volt. A pálya közepén a brit hadsereg jelzését viselő, halkan sziszegő és a talpán imbolygó Pumából fekete ruhás alakok ugrottak ki, és vették fel pozíciójukat. A lány jóváhagyó biccentéssel konstatálta a Heckler&amp;Koch MP5-ösöket. Az SAS. Mögöttük az úton rendőrautók zafírtüzű villogói bukkantak fel a György korabeli kúria előtt: újabb rohanó alakok jelentek meg, és megszólalt egy visszhangot verő hangosbeszélő.</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Jean D'Aubigny sétált tovább. Szíve szerint megállt volna, hogy sírjon, de a látvány annyira szép volt, és oly sok részletre kellett figyelnie. Tudatába nagyon messziről behatolt a kattanás, ahogy a fegyvereket kibiztosítottá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rendőrség mesterlövészei azok, gondolta, de hamar megfeledkezett róluk, mivel az egyik rendőrhelikopter fényszórójának fényében megpillantott egy karcsú, magabiztos fellépésű alakot, akit azonnal felismert. A nő szorosan hátrafogta sötét haját, bőrkabátján állig húzta a cipzá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Jean elmosolyodott. Valahogy minden olyan ismerősnek tűnt. Mintha ez a jelenet már végtelen sokszor lejátszódott volna koráb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udtam, hogy itt leszel! - kiáltott oda a nőnek, de a szél és a helikopterek kavarta légáramlás messzire sodorta a szavai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pPr>
      <w:r>
        <w:rPr>
          <w:rFonts w:cs="Times New Roman" w:ascii="Times New Roman" w:hAnsi="Times New Roman"/>
          <w:sz w:val="22"/>
          <w:szCs w:val="22"/>
        </w:rPr>
        <w:t>A klubház épületéből Faradzs a területet elözönlő biztonságiakat figyelte, és tudta, hogy halott. Látta, ahogy a katonák kiugrálnak a Pumából, ahogy a krikettpálya fényárba borul, ahogy a rendőrség mesterlövészei a lebegő helikopterekről kötélen ereszkednek le a szomszédos háztetőkre. Hála a távcsőnek, egy dolgot biztosan tudott: a fiú néhány perccel ezelőtt érkezett vissza a Hondával, és már beállt a garázsba. Fogalma sem volt róla, hogy a lány hol lehet: feltehetően ő is a házban van, de cselekednie kellett, mielőtt a rendőrség kiüríti az épületet, és az egész akció kudarcot vall. Zsebéből elővette a távirányítót, megcsókolta, majd jó utat kívánt Aszimatnak, és hangosan kimondta apja és Farzana nevét, akiket a világon a legjobban szerete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mikor valaki bizonytalan léptekkel megjelent a megvilágított krikettpályán, Liz rádöbbent, hogy Jean D'Aubigny az. A haja vizes volt és rövidre nyírt, az arca pedig sokkal soványabb és élesebb vonású, mint a falragaszokon látható dundi képű tinédzseré, de Liz így is felismerte. Vízhatlan dzsekije nyitva, alatta magas nyakú pulóvert viselt, amelyet kettészelt egy hátizsák szürke, keresztbe vetett vállpántj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tekintetük találkozott, a lány pedig elmosolyodott, mintha felismerné őt, az ajkai mozogtak. Liz arra gondolt, hogy nem néz ki huszonnégynek. Szinte gyereknek tűnt.</w:t>
      </w:r>
    </w:p>
    <w:p>
      <w:pPr>
        <w:pStyle w:val="PlainText"/>
        <w:ind w:firstLine="288"/>
        <w:jc w:val="both"/>
        <w:rPr/>
      </w:pPr>
      <w:r>
        <w:rPr>
          <w:rFonts w:cs="Times New Roman" w:ascii="Times New Roman" w:hAnsi="Times New Roman"/>
          <w:sz w:val="22"/>
          <w:szCs w:val="22"/>
        </w:rPr>
        <w:t>Kettejük között a kapcsolat egy pillanatig tartott csak, majd az éjszaka megremegett, és darabjaira szakadt. A sötétség szökőárként robajlott Liz felé - maga volt a nyers erő, a nyers gyűlölet -, hogy felkapja és átrepítse a levegőn, mint valami megunt játékszert. A föld felemelkedett, és nekicsapódott, ő pedig egy pillanatig, ahogy a robbanás visszhangzó utórengése átdübörgött rajta, nem tudott és nem értett semmi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ély csend honolt - úgy tűnt, sokáig tart a csend -, mialatt föld-, ruha- és húsdarabok záporoztak az égből, majd amikor Liz iszonytató kínok árán oldalra hajtotta a fejét, látta, hogy emberek mozognak körülötte néma csendben - mind megannyi szellemként a fényszórók vetette remegő világosságban. Az egyik oldalán egy rendőr állt négykézláb a földön, rongyos egyenruhában, orrából és szájából véres nyálka folyt. A másik oldalon Don Whitten hevert a hasán, nagykabatban, mögötte pedig a hadsereg egyik tisztje ült üres tekintettel, és mindkét füléből csorgott a vér. Liz fülében magas, vékony sikoly hallatszott. Nem emberi sikoly volt, sokkal inkább valaminek a visszhangj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gy rendőrtiszt rohant oda hozzá, és kiáltott rá, de Liz semmit sem hallott, csak elhessegette. Még többen rohantak elő, a helikopterek és a fények pedig elfordultak, hogy átfésüljék a sportklubot és a krikettpálya túloldalán emelkedő sarjerdőt. Nyilván megtalálták Manszúrt.</w:t>
      </w:r>
    </w:p>
    <w:p>
      <w:pPr>
        <w:pStyle w:val="PlainText"/>
        <w:ind w:firstLine="288"/>
        <w:jc w:val="both"/>
        <w:rPr/>
      </w:pPr>
      <w:r>
        <w:rPr>
          <w:rFonts w:cs="Times New Roman" w:ascii="Times New Roman" w:hAnsi="Times New Roman"/>
          <w:sz w:val="22"/>
          <w:szCs w:val="22"/>
        </w:rPr>
        <w:t xml:space="preserve">- </w:t>
      </w:r>
      <w:r>
        <w:rPr>
          <w:rFonts w:cs="Times New Roman" w:ascii="Times New Roman" w:hAnsi="Times New Roman"/>
          <w:i/>
          <w:sz w:val="22"/>
          <w:szCs w:val="22"/>
        </w:rPr>
        <w:t>Élve!</w:t>
      </w:r>
      <w:r>
        <w:rPr>
          <w:rFonts w:cs="Times New Roman" w:ascii="Times New Roman" w:hAnsi="Times New Roman"/>
          <w:sz w:val="22"/>
          <w:szCs w:val="22"/>
        </w:rPr>
        <w:t xml:space="preserve"> - próbálta Liz kiáltani, és térdre kecmergett, miközben eső csorgott az arcán. - </w:t>
      </w:r>
      <w:r>
        <w:rPr>
          <w:rFonts w:cs="Times New Roman" w:ascii="Times New Roman" w:hAnsi="Times New Roman"/>
          <w:i/>
          <w:sz w:val="22"/>
          <w:szCs w:val="22"/>
        </w:rPr>
        <w:t>Élve fogják el!</w:t>
      </w:r>
      <w:r>
        <w:rPr>
          <w:rFonts w:cs="Times New Roman" w:ascii="Times New Roman" w:hAnsi="Times New Roman"/>
          <w:sz w:val="22"/>
          <w:szCs w:val="22"/>
        </w:rPr>
        <w:t xml:space="preserve"> - De nem hallotta a saját hangját.</w:t>
      </w:r>
    </w:p>
    <w:p>
      <w:pPr>
        <w:pStyle w:val="PlainText"/>
        <w:ind w:firstLine="288"/>
        <w:jc w:val="both"/>
        <w:rPr/>
      </w:pPr>
      <w:r>
        <w:rPr>
          <w:rFonts w:cs="Times New Roman" w:ascii="Times New Roman" w:hAnsi="Times New Roman"/>
          <w:sz w:val="22"/>
          <w:szCs w:val="22"/>
        </w:rPr>
        <w:t>Most már ő is rohant, meg-megcsúszva a nedves füvön, félrelökve Wendy Clissoldot és egy másik, ismeretlen alakot. Rézsút szaladt az egyik SAS Sabre osztag felé: a katonák gyorsan és céltudatosan szóródtak szét félkörben, és a sportklub irányába tartottak. Minden lépés olyan volt, mintha valaki kalapáccsal vágta volna fültövön, és érezte a vér meleg, fémes ízét a szájában. Még mindig nem hallott szinte semmit, leszámítva a vékonyka sikolyt, és a helikopterek suhogó kelepelését, így teljesen váratlanul érte Bruno Mackay támadása, aki hátulról vetette rá magát, karjait a lába köré kulcsolta, majd esetlenül lerántotta a földre, és nem is engedte el. Liz kábultan felnyögö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Bruno, mi... hát nem érted, m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 mozdulj, Liz! - parancsolt rá a férfi, és keményen lenyomta a földre erős kezével. - Kérlek! Képtelen vagy józanul gondolkod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Hangja csak suttogás volt. Liz kivicsorította vértől sötétlő fogait, és vergődni kezdett.</w:t>
      </w:r>
    </w:p>
    <w:p>
      <w:pPr>
        <w:pStyle w:val="PlainText"/>
        <w:ind w:firstLine="288"/>
        <w:jc w:val="both"/>
        <w:rPr/>
      </w:pPr>
      <w:r>
        <w:rPr>
          <w:rFonts w:cs="Times New Roman" w:ascii="Times New Roman" w:hAnsi="Times New Roman"/>
          <w:sz w:val="22"/>
          <w:szCs w:val="22"/>
        </w:rPr>
        <w:t xml:space="preserve">-  Azt mondtam, hogy </w:t>
      </w:r>
      <w:r>
        <w:rPr>
          <w:rFonts w:cs="Times New Roman" w:ascii="Times New Roman" w:hAnsi="Times New Roman"/>
          <w:i/>
          <w:sz w:val="22"/>
          <w:szCs w:val="22"/>
        </w:rPr>
        <w:t>ne mozdulj</w:t>
      </w:r>
      <w:r>
        <w:rPr>
          <w:rFonts w:cs="Times New Roman" w:ascii="Times New Roman" w:hAnsi="Times New Roman"/>
          <w:sz w:val="22"/>
          <w:szCs w:val="22"/>
        </w:rPr>
        <w:t>! Lelövetsz mindkettőnk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mozdulatlanul, bénán feküdt a földön, és látta, ahogy az egyik rendőrhelikopter fényszórója fehérre festi a sportklub épületét. Az éj nappalra váltott. Még csak azt sem tudta, mit akart ten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Jól vagyok - motyog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vagy jól - sziszegte a férfi. - Súlyos légnyomás ért. Nekünk pedig el kell tűnnünk innen! Ha tűzharcra kerül sor, az lenne a legjobb, ha mielőbb e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lve kell Manszúr!</w:t>
      </w:r>
    </w:p>
    <w:p>
      <w:pPr>
        <w:pStyle w:val="PlainText"/>
        <w:ind w:firstLine="288"/>
        <w:jc w:val="both"/>
        <w:rPr/>
      </w:pPr>
      <w:r>
        <w:rPr>
          <w:rFonts w:cs="Times New Roman" w:ascii="Times New Roman" w:hAnsi="Times New Roman"/>
          <w:sz w:val="22"/>
          <w:szCs w:val="22"/>
        </w:rPr>
        <w:t xml:space="preserve">-  Tudom, de most </w:t>
      </w:r>
      <w:r>
        <w:rPr>
          <w:rFonts w:cs="Times New Roman" w:ascii="Times New Roman" w:hAnsi="Times New Roman"/>
          <w:i/>
          <w:sz w:val="22"/>
          <w:szCs w:val="22"/>
        </w:rPr>
        <w:t>kérlek</w:t>
      </w:r>
      <w:r>
        <w:rPr>
          <w:rFonts w:cs="Times New Roman" w:ascii="Times New Roman" w:hAnsi="Times New Roman"/>
          <w:sz w:val="22"/>
          <w:szCs w:val="22"/>
        </w:rPr>
        <w:t>, menj el! Hadd végezze az SAS a munkáj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Négy katona lépkedett a sportklub felé vállához emelt MP5-ös gépfegyverrel, ekkor a bejárati ajtó lassan kinyílt, majd egy inas, szikár alak lépett a világosságban úszó teraszra, és összehúzott szemmel meredt a fényárba. Farmer és egy szürke póló volt rajta. Mindkét kezét a magasba emelte. Nem volt nála fegyver.</w:t>
      </w:r>
    </w:p>
    <w:p>
      <w:pPr>
        <w:pStyle w:val="PlainText"/>
        <w:ind w:firstLine="288"/>
        <w:jc w:val="both"/>
        <w:rPr/>
      </w:pPr>
      <w:r>
        <w:rPr>
          <w:rFonts w:cs="Times New Roman" w:ascii="Times New Roman" w:hAnsi="Times New Roman"/>
          <w:sz w:val="22"/>
          <w:szCs w:val="22"/>
        </w:rPr>
        <w:t>Liz lenyűgözve meredt Faradzs Manszúrra, és nézte, ahogy az eső kezdi foltokban elsötétíteni a pólóját. Mackay mindössze egy kurta pillantást vetett a férfira, és Liz ekkor hirtelen megértette, hogy mi fog történni, és mié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gy pillanatra még maradt a dermedt állókép, majd az egyik SAS-katona elkiáltotta magát:</w:t>
      </w:r>
    </w:p>
    <w:p>
      <w:pPr>
        <w:pStyle w:val="PlainText"/>
        <w:ind w:firstLine="288"/>
        <w:jc w:val="both"/>
        <w:rPr/>
      </w:pPr>
      <w:r>
        <w:rPr>
          <w:rFonts w:cs="Times New Roman" w:ascii="Times New Roman" w:hAnsi="Times New Roman"/>
          <w:sz w:val="22"/>
          <w:szCs w:val="22"/>
        </w:rPr>
        <w:t xml:space="preserve">-   </w:t>
      </w:r>
      <w:r>
        <w:rPr>
          <w:rFonts w:cs="Times New Roman" w:ascii="Times New Roman" w:hAnsi="Times New Roman"/>
          <w:i/>
          <w:sz w:val="22"/>
          <w:szCs w:val="22"/>
        </w:rPr>
        <w:t>Gránát</w:t>
      </w:r>
      <w:r>
        <w:rPr>
          <w:rFonts w:cs="Times New Roman" w:ascii="Times New Roman" w:hAnsi="Times New Roman"/>
          <w:sz w:val="22"/>
          <w:szCs w:val="22"/>
        </w:rPr>
        <w: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négy férfi rádőlt a fegyverére, és alig pár méterről rövid, célzott sorozatokat eresztett Faradzs mellébe. Liz szóra képtelenül nézte, ahogy a férfi teste megrándul, eldől és kicsavarodott tagokkal a földre rog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Kurta csend támadt, majd az egyik katona előrelépett, és rideg szertartásossággal két újabb golyót lőtt a földön heverő alak tarkójáb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sővíz csorgott végig Liz arcán, miközben a fényárban úszó tablót nézte. Érezte, hogy Mackay szorítása enged, ő pedig kitépte magát. Közel állt hozzá, hogy sírva fakadjon dühében.</w:t>
      </w:r>
    </w:p>
    <w:p>
      <w:pPr>
        <w:pStyle w:val="PlainText"/>
        <w:ind w:firstLine="288"/>
        <w:jc w:val="both"/>
        <w:rPr/>
      </w:pPr>
      <w:r>
        <w:rPr>
          <w:rFonts w:cs="Times New Roman" w:ascii="Times New Roman" w:hAnsi="Times New Roman"/>
          <w:sz w:val="22"/>
          <w:szCs w:val="22"/>
        </w:rPr>
        <w:t xml:space="preserve">-  Tudod... </w:t>
      </w:r>
      <w:r>
        <w:rPr>
          <w:rFonts w:cs="Times New Roman" w:ascii="Times New Roman" w:hAnsi="Times New Roman"/>
          <w:i/>
          <w:sz w:val="22"/>
          <w:szCs w:val="22"/>
        </w:rPr>
        <w:t>a picsába is, tudod</w:t>
      </w:r>
      <w:r>
        <w:rPr>
          <w:rFonts w:cs="Times New Roman" w:ascii="Times New Roman" w:hAnsi="Times New Roman"/>
          <w:sz w:val="22"/>
          <w:szCs w:val="22"/>
        </w:rPr>
        <w:t>... hogy mit tettet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Mackay türelmesen fele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egyen eszed, Li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32"/>
          <w:szCs w:val="32"/>
        </w:rPr>
      </w:pPr>
      <w:r>
        <w:rPr>
          <w:rFonts w:cs="Times New Roman" w:ascii="Times New Roman" w:hAnsi="Times New Roman"/>
          <w:sz w:val="32"/>
          <w:szCs w:val="32"/>
        </w:rPr>
        <w:t>64</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épteket hallott, de nem törődött vele. Ez valaki másnak a gondja. Ismét kezdett elsodródni, de ekkor meghallotta, hogy valaki a nevén szólítja... nagyon-nagyon messziről. Majd ismét lépteket hall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Kelletlenül nyitotta ki a szemét. Képtelen volt visszaemlékezni arra, hogy hol van, de a vékony pamutfüggönyön át beszűrődő fényből ítélve úgy délelőtt lehetett. Pislogott néhányat. A szoba tágas volt, égszínkék falakkal. Az ágya és az ablak között rozsdamentes acélból készült infúziós állványt, valamint egy oxigénpalackot rejtő kézikocsit látott. Orrába lélegeztetőcső vezetett, ágyát párnákkal bélelték ki, derékalját pedig vagy harmincfokos szögben megdöntötték, hogy minél kényelmesebben fekhessen. Kintről sugárhajtású gépek távoli moraja ütötte meg a fülét.</w:t>
      </w:r>
    </w:p>
    <w:p>
      <w:pPr>
        <w:pStyle w:val="PlainText"/>
        <w:ind w:firstLine="288"/>
        <w:jc w:val="both"/>
        <w:rPr/>
      </w:pPr>
      <w:r>
        <w:rPr>
          <w:rFonts w:cs="Times New Roman" w:ascii="Times New Roman" w:hAnsi="Times New Roman"/>
          <w:sz w:val="22"/>
          <w:szCs w:val="22"/>
        </w:rPr>
        <w:t>Az altató keltette köd lassan eloszlott. Vége volt hát: Manszúr és D'Aubigny halott. Liz azonban tudta, hogy az előző este bizonyos részletei mindörökre elvesztek. A felrobbanó bomba és az ezt követő légnyomás gondoskodott erről. Volt, amire tisztán emlékezett, és volt, ami homályos, jóleső érzéssel töltötte el: ilyen volt az is, hogy Manszúr halálát követően visszautasította Bruno Mackay segítségét, aki oda akarta kísérni a mentőautókhoz. Az út felét már megtette, amikor térdre esett, és a légi hadtest mentőcsapata rohant oda hozzá egy hordággyal. Emlékezett a karjába döfő tűre, az arcát puhán csókoló esőre, a szirénákra és a kékes fényekre. Azután a helikopter az ég felé iramodott. Emlékezett a gép motorjának mákonyos dohogására, a rádió halk sistergésére. Azután már semmir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Kihúzta a lélegeztetőcsövet az orrából. A feje sajgott, és a szájában kellemetlen ízt érzett. A szoba hőmérséklete barátságos volt: se nem meleg, se nem hideg. A hátán megkötött, fehér kórházi inget vise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Kinyílt az ajtó, és egy fiatal szőke nő lépett be katonai nadrágban és az amerikai légierő pólójá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Üdvözlöm! Hogy van ma délelő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Ööö... azt hiszem, minden oké - pislogott Liz, és ülő helyzetbe küzdötte magát. - Hol vagyo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arwellben. A légierő bázisának kórházában. Én dr. Beth Wildor vagyok. - A nő elevennek tűnt, és most kivillantotta vakítóan fehér fogai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bólin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ha, oké. Hmm... Felkelhet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lőbb vetnék magára egy gyors pillantást, rendben?</w:t>
      </w:r>
    </w:p>
    <w:p>
      <w:pPr>
        <w:pStyle w:val="PlainText"/>
        <w:ind w:firstLine="288"/>
        <w:jc w:val="both"/>
        <w:rPr/>
      </w:pPr>
      <w:r>
        <w:rPr>
          <w:rFonts w:cs="Times New Roman" w:ascii="Times New Roman" w:hAnsi="Times New Roman"/>
          <w:sz w:val="22"/>
          <w:szCs w:val="22"/>
        </w:rPr>
        <w:t>-  Oké. A következő tíz percben dr. Wildor bekukucskált a szemébe és a fülébe, megmérte a hőmérsékletét, ellenőrizte a vérnyomását, és egyéb teszteket is végzett, az eredményeket pedig feljegyezte egy karton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enyűgöző iramban épül fel, Miss Carlyle. Nem volt éppen jól, amikor tegnap éjjel behoztu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ttól tartok, nem sok mindenre emléksze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t mi robbanási traumának hívjuk. Lesznek a történteknek olyan elemei, amelyeket valószínűleg nem tud majd felidézni, de ebben az esetben ez talán nem is olyan nagy baj.</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eghalt valak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Úgy érti, a merénylőket leszámítva? Nem. Akadtak sérültek, de senki nem veszett od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ála Istenn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ála! Maga a rendőrségtől van, iga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Belügyminisztérium. Most már felkelhet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udja, Miss Carlyle, szeretném, ha most egy kicsit lazítana. Miért nem fogadja inkább a látogatóját, és amikor elment, ismét beszélü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n látogató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an bizony - villantotta rá a fogsorát összeesküvők módjára a doktornő. - És úgy tűnik, hogy nagyon aggódik maga mia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a Mackaynek hívják, nem óhajtok beszélni vel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hiszem, hogy ezt a nevet mondta volna. A látogatója... - pillantott a kartonlapra -, egy bizonyos Mr. Wetherb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Wetherby? - Megmagyarázhatatlanul meglepte a dolog. - Itt v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 ajtó előtt. - Az orvosnő higgadtan szemügyre vette Lizt. - Tekintsem ezt úgy, hogy szívesen látj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agyon is szívesen - próbálta Liz sikertelenül eltüntetni az arcára telepedő mosoly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O-kéé! Szeretne esetleg egy-két percet, hogy felfrissüljö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t hiszem, szeretné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egyen öt perc.</w:t>
      </w:r>
    </w:p>
    <w:p>
      <w:pPr>
        <w:pStyle w:val="PlainText"/>
        <w:ind w:firstLine="288"/>
        <w:jc w:val="both"/>
        <w:rPr/>
      </w:pPr>
      <w:r>
        <w:rPr>
          <w:rFonts w:cs="Times New Roman" w:ascii="Times New Roman" w:hAnsi="Times New Roman"/>
          <w:sz w:val="22"/>
          <w:szCs w:val="22"/>
        </w:rPr>
        <w:t>Amikor dr. Wildor távozott, Liz átlendítette a lábát az ágy széle fölött, és a mosdóhoz sétált. Bizonytalanul járt, és szinte sokkolta a tükörből visszanéző arc. Fáradtnak és elgyötörtnek tűnt, szeme körül véraláfutások sötét maszkja látszódott. Igyekezett a maximumot kihozni magából az ágya mellett talált vákuumcsomagolt mosakodó-készlet segítségével, és egy kicsit abszurdnak és csalásnak érezte, amikor méltóságteljesen ismét visszafeküdt az ágyb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Wetherby egy virágcsokorral érkezett. Liznek nehezére esett elképzelni egy ilyen jelenetet, de a főnöke most mégis itt volt, és rikító színű, féltrópusi virágkollekciót lengete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etehetem ezt valahova? - tudakolta a férfi, majd aggódó, mit sem látó tekintettel nézett körül</w:t>
      </w:r>
    </w:p>
    <w:p>
      <w:pPr>
        <w:pStyle w:val="PlainText"/>
        <w:ind w:firstLine="288"/>
        <w:jc w:val="both"/>
        <w:rPr/>
      </w:pPr>
      <w:r>
        <w:rPr>
          <w:rFonts w:cs="Times New Roman" w:ascii="Times New Roman" w:hAnsi="Times New Roman"/>
          <w:sz w:val="22"/>
          <w:szCs w:val="22"/>
        </w:rPr>
        <w:t>-  Talán a mosdóba? Igazán gyönyörű, köszönö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egy darabig neki háttal foglalatoskod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óval... hogy érzed magad? - kérdezte végü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Jobban, mint ahogy kinéz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Wetherby kicsit esetlenül ült le az ágy végéb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Úgy nézel ki... Hát, örülök, hogy nem rosszabb a helyz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ben csak ekkor ötlött fel, hogy a kórházi látogatás Wetherby életének rendszeres és komor eleme, és kicsit szégyellte magát, amiért úgy fekszik itt, akár egy tragikus sorsú hősnő, amikor pedig valójában semmi komoly baja ninc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Úgy értesültem, hogy a mi oldalunkon nincsenek halálos áldozato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Whitten rendőrfelügyelő a szomszéd szobában van. Egy repesz találta el - valószínűleg a bomba dobozának egy darabja -, és elég sok vért vesztett. A hadsereg tagjai közül többen is elég csúnya vágásokat szereztek, és van fél tucat, hozzád hasonló robbanási traumás eset is. De ahogy mondtad, nincsenek halottak, amit javarészt neked köszönhetü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bben az ügyben nem volt hiány hullákban - nézett félre Liz. - Tudsz Faradzs Manszúrról, igaz? Ki volt ő valójá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férfi kérdően nézett vissza rá.</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eretnél reggelizni, amíg beszélgetün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agyon is.</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Wetherby az ajtó felé pillan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kkor megkérem őket, hogy hozzanak valamit. Mit szeretné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eretnék felöltözni. És lemenni a kantinba vagy valahová. Utálok ágyban en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Felkelhetsz már? Nem akarom megismerni a sokfogú doktornő szigorúbb oldal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állalom a kockázatot - mosolyodott el Liz, aki tökéletesen tisztában volt vele, hogy kissé esetlen a beszélgetésük, mivel a protokoll tiltotta, hogy kimondják egymás nevét. Hirtelen és vakmerő indíttatásnak engedve felkelt az ágyból alaktalan kórházi ingében, és megperdü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Wetherby felállt, ironikus lovagiassággal meghajolt, és elindult az ajtó felé.</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utánanézett, és amikor eszébe jutott, hogy az ingnek nincs háta, nevetni kezdett. Talán mégsem volt teljesen rendbe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ruháit sehol sem találta, viszont az ágy melletti öltözőszekrénybe gondos kezek vadonatúj alsóneműt, bakancsot, egy „Gyerünk Varacskosok!" feliratú pólót, továbbá egy szürke tréningnadrágot helyeztek el. Az összes ruhadarab tökéletesen illett rá. Amikor felöltözött, kilépett az ajtó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Kövess! - mondta Wetherby. - Mellesleg elbűvölő az öltözéke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Együtt léptek ki az aszfaltra. Odakint dermesztően hideg volt. A messzeségben, egy fekete fellegtömb alatt tompán csillogott a Thunderbolt támadógépek egyik alakzata, Gatling gépágyúik az ég felé meredte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hol nyomort teremtenek, nekik ott van bék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zt ki mondta? - tudakolta Liz.</w:t>
      </w:r>
    </w:p>
    <w:p>
      <w:pPr>
        <w:pStyle w:val="PlainText"/>
        <w:ind w:firstLine="288"/>
        <w:jc w:val="both"/>
        <w:rPr/>
      </w:pPr>
      <w:r>
        <w:rPr>
          <w:rFonts w:cs="Times New Roman" w:ascii="Times New Roman" w:hAnsi="Times New Roman"/>
          <w:sz w:val="22"/>
          <w:szCs w:val="22"/>
        </w:rPr>
        <w:t>-  Tacitus, a Római Birodalomró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nő Wetherbyhez fordul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Gondolom, egész éjjel fent voltál, és követtél minden történés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 COBRA-n voltam, amikor megérkezett a hívásod, amiben tudattad, hogy úton vagy West Ford felé egy helikopteren. Öt perccel később a rendőrség jelentette, hogy robbanás történt, és legalább egy tucat halott és sebesült van, majd szinte azonnal érkezett a következő jelentés, hogy az SAS tűzharcba keveredett. Képzelheted, hogy ekkor a Downing Streeten már tűkön ültek, de szerencsére mire én odaértem, már sikerült kiszednem néhány lényeges információt Jim Dunstanből... köztük azt is, hogy az egyik tisztünk a földre került. - A férfi szárazon elmosolyodott. - A miniszterelnök természetesen roppantul aggódott, és tudatta velem, hogy imádkozik érte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yilván ez mentette meg az életemet. De én még mindig csak töredékeit ismerem a történteknek. Maradt elég idő a Delves család evakuálására? A helikopteremen ülő rendőrnő megpróbálta felhívni őket, hogy közölje velük, tűnjenek onnan a francba, de a telefonjuk foglalt volt, és nem tudta elérni ők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Wetherby bólintott.</w:t>
      </w:r>
    </w:p>
    <w:p>
      <w:pPr>
        <w:pStyle w:val="PlainText"/>
        <w:ind w:firstLine="288"/>
        <w:jc w:val="both"/>
        <w:rPr/>
      </w:pPr>
      <w:r>
        <w:rPr>
          <w:rFonts w:cs="Times New Roman" w:ascii="Times New Roman" w:hAnsi="Times New Roman"/>
          <w:sz w:val="22"/>
          <w:szCs w:val="22"/>
        </w:rPr>
        <w:t>-   Dunstant leginkább a környék kiürítése foglalkoztatta, főleg azért, mert a helyi erők zöme vagy húsz kilométerre onnan ezt a helyet őrizte. Mindenesetre sikerült riasztania a Delvest védő biztonságiakat, azok pedig kiürítették a kocsmát, és kimenekítették a családo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Hova vitték az emberek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Úgy értesültem, hogy a falu túlsó végébe, a templomb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közben mi földet értünk a krikettpályán. És akkor jött Jean D'Aubign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Jött Jean D'Aubigny. A robbanást teljes káosz követte, legalábbis én így tudom. A helikopterek teljes gőzzel keresték Manszúrt, majd valaki hőnyomokat fedezett fel a sportklub körül, és az egyik SAS-osztag megindult, hogy ellenőrizze a dolgot. - Elmosolyodott. - Értesüléseim szerint azonban te ezt közvetlen közelről figyelte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Rengeteg mondanivalóm lesz majd a jelentésemben - dünnyögte Liz. - Efelől ne legyen kétsége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ár alig várom.</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kantin hatalmas volt, étel- és italautomaták meg tisztára törölt asztalok csillogó óceánja, több ezer négyzetméteren. Délelőtt közepe lévén, gyér volt a forgalom: talán egytucatnyian lehettek odabent, jobbára sportruházatban, és a hosszú tálcasornál ők voltak az egyedüliek. Liz magának kávét, narancslevet és pirítóst vett. Wetherby megelégedett a kávéva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zt kérdezted tőlem, hogy tudom-e, ki volt valójában Faradzs Manszúr - kavargatta a kávéját eltűnődve a férfi.</w:t>
      </w:r>
    </w:p>
    <w:p>
      <w:pPr>
        <w:pStyle w:val="PlainText"/>
        <w:ind w:firstLine="288"/>
        <w:jc w:val="both"/>
        <w:rPr/>
      </w:pPr>
      <w:r>
        <w:rPr>
          <w:rFonts w:cs="Times New Roman" w:ascii="Times New Roman" w:hAnsi="Times New Roman"/>
          <w:sz w:val="22"/>
          <w:szCs w:val="22"/>
        </w:rPr>
        <w:t>-   Így igaz.</w:t>
      </w:r>
    </w:p>
    <w:p>
      <w:pPr>
        <w:pStyle w:val="PlainText"/>
        <w:ind w:firstLine="288"/>
        <w:jc w:val="both"/>
        <w:rPr/>
      </w:pPr>
      <w:r>
        <w:rPr>
          <w:rFonts w:cs="Times New Roman" w:ascii="Times New Roman" w:hAnsi="Times New Roman"/>
          <w:sz w:val="22"/>
          <w:szCs w:val="22"/>
        </w:rPr>
        <w:t>-  A válaszom igen. Geoffrey Fane ma reggel árulta el nekem, amikor együtt jöttünk ide helikopteren.</w:t>
      </w:r>
    </w:p>
    <w:p>
      <w:pPr>
        <w:pStyle w:val="PlainText"/>
        <w:ind w:firstLine="288"/>
        <w:jc w:val="both"/>
        <w:rPr/>
      </w:pPr>
      <w:r>
        <w:rPr>
          <w:rFonts w:cs="Times New Roman" w:ascii="Times New Roman" w:hAnsi="Times New Roman"/>
          <w:sz w:val="22"/>
          <w:szCs w:val="22"/>
        </w:rPr>
        <w:t>-   És most hol van Fan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Úgy gondolom, Mackayt igazítja el a gépen, útban hazafelé.</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hitetlenkedve meredt maga elé az irdatlan, üres kantinb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emetek. Szemetek! Szándékosan tartottak minket a sötétben. Nézték, ahogy küszködünk. Nézték, ahogy emberek halnak me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agyon úgy tűnik. Miből jöttél rá?</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ackay múlt éjjeli viselkedéséből. Amikor Manszúr kilépett a sportklubból feltartott kézzel... Ne feledd, akkor már egy hete éjjel-nappal vadásztunk rá, de Mackay szinte rá sem nézett. Sőt elfordította a fejét, mintha nem akarná, hogy felismerjé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Folytas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Tehát ismerték egymást. Ez az egyetlen lehetséges magyaráza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Wetherby egykedvűen méregetett egy Coca-Cola automat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Faradzs Manszúr az MI6 embere volt, akárcsak korábban az apja. Minden beszámoló szerint első osztályú ügynök volt. Nagyon bátor és megbízható.</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Mackay irányította őt?</w:t>
      </w:r>
    </w:p>
    <w:p>
      <w:pPr>
        <w:pStyle w:val="PlainText"/>
        <w:ind w:firstLine="288"/>
        <w:jc w:val="both"/>
        <w:rPr/>
      </w:pPr>
      <w:r>
        <w:rPr>
          <w:rFonts w:cs="Times New Roman" w:ascii="Times New Roman" w:hAnsi="Times New Roman"/>
          <w:sz w:val="22"/>
          <w:szCs w:val="22"/>
        </w:rPr>
        <w:t>-  Megörökölte őt. Mackay nagyjából akkor érkezett Iszlámábádba, amikor az amerikaiak beavatkoztak Afganisztánban, és úgy tűnik, hogy Mackay kicsit túlságosan is rátelepedett Manszúrra. Bármi volt is azonban az oka, Manszúr arra kérte Mackayt, hogy vegyen vissza. Azt mondta neki, hogy figyelik, és ragaszkodott hozzá, hogy egy időre szüntessenek be minden kapcsolato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Mackay visszave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Nem volt más választása. Manszúr volt a Hatosok legnagyobb kincse a térségben. Boldognak kellett tud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akkor az amerikai légierő legéppuskázta a családját.</w:t>
      </w:r>
    </w:p>
    <w:p>
      <w:pPr>
        <w:pStyle w:val="PlainText"/>
        <w:ind w:firstLine="288"/>
        <w:jc w:val="both"/>
        <w:rPr/>
      </w:pPr>
      <w:r>
        <w:rPr>
          <w:rFonts w:cs="Times New Roman" w:ascii="Times New Roman" w:hAnsi="Times New Roman"/>
          <w:sz w:val="22"/>
          <w:szCs w:val="22"/>
        </w:rPr>
        <w:t>-   Így igaz. Attól függően, hogy honnan nézed, nevezhetjük tragikus balesetnek, vagy végzetes kimenetelű hozzá nem értésnek, de Manszúr bosszúnak látta. Büntetésnek, amiért megszakította a kapcsolatot Mackayjel. Így hát talán nem meglepő, hogy hátat fordított nekünk, és sorsát a dzsihádosokkal kötötte össze. Apja és mennyasszonya meghalt, tőle pedig valamiféle megtorlást vártak el. Legalább annyira közrejátszott az is, hogy becsületbeli ügyről volt szó.</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zemet szemér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gen, valami ilyesm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Ekkor jött D'Aubigny.</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Jött D'Aubigny. Valahol Párizsban ekkor mondta el a vezénylőinek, hogy különleges információ birtokában van, mert tudja, hol található a marwelli parancsnok magánlakása. Üzenetek szelték át a világot, és az ITSZ tervezői felismerték, hogy több szimbolikus legyet is üthetnek egy csapásra. Túl jó lehetőség volt ez, hogy elszalasszá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megrázta a fej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bból ítélve, ahogy Manszúr a végén viselkedett, azt mondanám, ő szinte teljes egészében személyes ügynek tekintette a dolgot. Amikor látta, hogy Delves családjának megsemmisítése már nem lehetséges, egyszerűen feladta. Pedig volt fegyvere, és könnyűszerrel leszedhette volna legalább az egyik SAS-es fickót, de abban a helyzetben... - Megvonta a vállát. - Úgy vélem, nem látta értelmét a további vérontásnak. Talán nem is gyűlölte különösebben a Nyugato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Wetherby is a vállát vonogatt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ég az is lehet, hogy igazad van.</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összeráncolta a homlok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Árulj el nekem még valamit! Ha a Pakisztánról szóló információkat mi a Hatosokon át kapjuk, ők pedig mindent eltusoltak Manszúrról, hogy jöttél rá, hogy az ő családját ölte meg az amerikai légierő?</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Wetherby elhúzta a szájá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mint te is tudod, a Hatosok első számú összekötője Pakisztánban a Szolgálatok Közti Hírszerzésnek dolgozik, ők pedig a Honvédelmi Minisztériumnak jelentenek. A Hatosok módfelett keveset értekeznek a Hírszerzési Irodával, akik a Belügyminisztériumhoz tartoznak, és akik... hát mondjuk úgy, kicsit irigykednek az SZKH-ra.</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neked vannak embereid a Hírszerzési Irodáná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Igen, akad ott egy-két barátom. Olyan emberek, akiket ha kell, közvetlenül is megkereshetek. Megadtam nekik a Faradzs Manszúr nevet, az adatbankjuk pedig kidobta róla, hogy feltételezett terrorista, akinek apját és mennyasszonyát Darandzsban ölték meg. Azt viszont nem tudták, és ezért én sem említettem, hogy Manszúr korábban brit ügynök volt.</w:t>
      </w:r>
    </w:p>
    <w:p>
      <w:pPr>
        <w:pStyle w:val="PlainText"/>
        <w:ind w:firstLine="288"/>
        <w:jc w:val="both"/>
        <w:rPr/>
      </w:pPr>
      <w:r>
        <w:rPr>
          <w:rFonts w:cs="Times New Roman" w:ascii="Times New Roman" w:hAnsi="Times New Roman"/>
          <w:sz w:val="22"/>
          <w:szCs w:val="22"/>
        </w:rPr>
        <w:t>-  De Fane és Mackay miért... miért... nem mondta el nekünk mindezt? Úgy értem... megértettük volna, nem igaz? Hallgattunk volna, nem?</w:t>
      </w:r>
    </w:p>
    <w:p>
      <w:pPr>
        <w:pStyle w:val="PlainText"/>
        <w:ind w:firstLine="288"/>
        <w:jc w:val="both"/>
        <w:rPr/>
      </w:pPr>
      <w:r>
        <w:rPr>
          <w:rFonts w:cs="Times New Roman" w:ascii="Times New Roman" w:hAnsi="Times New Roman"/>
          <w:sz w:val="22"/>
          <w:szCs w:val="22"/>
        </w:rPr>
        <w:t>-   Ez az információmegosztás problémája. Fane úgy látta, hogy vagy mindenkinek el kell mondaniuk - beleértve az amerikaiakat is -, vagy senkinek. És nagyon gyorsan eldöntötték, hogy inkább senkinek nem mondják e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ért?</w:t>
      </w:r>
    </w:p>
    <w:p>
      <w:pPr>
        <w:pStyle w:val="PlainText"/>
        <w:ind w:firstLine="288"/>
        <w:jc w:val="both"/>
        <w:rPr/>
      </w:pPr>
      <w:r>
        <w:rPr>
          <w:rFonts w:cs="Times New Roman" w:ascii="Times New Roman" w:hAnsi="Times New Roman"/>
          <w:sz w:val="22"/>
          <w:szCs w:val="22"/>
        </w:rPr>
        <w:t>-   Képzeld el, ha Manszúr sikerrel jár! Sikerül felrobbantania egy londoni éjszakai lokált, vagy komoly kárt okoz valamelyik nagyobb védelmi vagy kereskedelmi építményben, esetleg megöl egy csomó embert, és azután a világ megtudja, hogy egykor az MI6 ügynöke volt. Felbecsülhetetlen kárt okozna a dolo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Pláne ha az épületek és halottak éppen amerikaiak...</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Pontosan. Kiakadtak volna. Sokkal jobb volt hát fenntartani a katyvaszt, hagyni, hogy mi találjuk meg őt, és azután kinyírni, mielőtt esélye lenne beszél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megrázta a fej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Sajnálom. Értem az ügy politikai vetületét, de még mindig azt tartom, hogy ami tegnap éjjel történt, az védhetetlen. Ez gyilkosság volt: egyszerűen ennyi és semmi több. Semmiféle gránát nem volt: az az ember csak állt ott, felemelt kézze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Liz, attól tartok, ez akadémikus vita. Manszúr és D'Aubigny több ártatlan emberrel végzett, és most már ők is halottak. Ami az SAS-akciót illeti, sor kerül majd a vizsgálatra, de a végkimenetelt te is kitalálhatod.</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A nő ismét megrázta a fejét. A hosszúkás ablakokon túl az ég nyomott, haragos szürkébe fordult. Egy csapat fiatal katonafiú és -lány ért a közelükbe, kíváncsian szemügyre vették őket, majd mentek tovább.</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merengve nézte kiürült kávéscsészéj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Vesztettünk, iga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Wetherby átnyúlt az asztal felett, és megfogta a kezé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Győztünk, Liz. Megmentetted annak a családnak az életét. Senki sem tehetett volna ennél többe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Mindig le voltunk maradva egy lépéssel. Megpróbáltam D'Aubigny előtt lépni, de nem sikerült. Egyszerűen képtelen voltam belelátni a fejébe.</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Olyan közel kerültél, amilyen közel csak lehete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bban a pillanatban, amikor az élete véget ért, szemtől szemben álltunk egymással. Azt hiszem, mondott nekem valamit, de nem hallottam, mi volt az.</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Wetherby hallgatott. Nem engedte el a nő kezét, ahogy Liz sem próbálta meg elhúzni.</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És most mihez kezdünk? - kérdezte Liz végül.</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Arra gondoltam, ráveszek valakit, hogy vigyen el minket Swanley Heathbe, ahol felvesszük a kocsidat, azután pedig majd én vezetek vissza, Londonig.</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Liz bólintott.</w:t>
      </w:r>
    </w:p>
    <w:p>
      <w:pPr>
        <w:pStyle w:val="PlainText"/>
        <w:ind w:firstLine="288"/>
        <w:jc w:val="both"/>
        <w:rPr>
          <w:rFonts w:ascii="Times New Roman" w:hAnsi="Times New Roman" w:cs="Times New Roman"/>
          <w:sz w:val="22"/>
          <w:szCs w:val="22"/>
        </w:rPr>
      </w:pPr>
      <w:r>
        <w:rPr>
          <w:rFonts w:cs="Times New Roman" w:ascii="Times New Roman" w:hAnsi="Times New Roman"/>
          <w:sz w:val="22"/>
          <w:szCs w:val="22"/>
        </w:rPr>
        <w:t>-   Rendben.</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1:03:00Z</dcterms:created>
  <dc:creator>USER</dc:creator>
  <dc:description/>
  <cp:keywords/>
  <dc:language>en-US</dc:language>
  <cp:lastModifiedBy>gerő</cp:lastModifiedBy>
  <dcterms:modified xsi:type="dcterms:W3CDTF">2007-03-14T09:24:00Z</dcterms:modified>
  <cp:revision>89</cp:revision>
  <dc:subject/>
  <dc:title>í</dc:title>
</cp:coreProperties>
</file>