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3"/>
        </w:rPr>
      </w:pPr>
      <w:r>
        <w:rPr>
          <w:rFonts w:cs="Courier New" w:ascii="Courier New" w:hAnsi="Courier New"/>
          <w:lang w:val="en-US" w:eastAsia="hu-HU"/>
        </w:rPr>
        <w:t>NNCL1299-4DCv1.0</w:t>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t>„</w:t>
      </w:r>
      <w:r>
        <w:rPr>
          <w:i/>
          <w:sz w:val="23"/>
        </w:rPr>
        <w:t>Csak a saját liajójukkal törődjenek,</w:t>
      </w:r>
    </w:p>
    <w:p>
      <w:pPr>
        <w:pStyle w:val="Normal"/>
        <w:rPr>
          <w:i/>
          <w:i/>
          <w:sz w:val="23"/>
        </w:rPr>
      </w:pPr>
      <w:r>
        <w:rPr>
          <w:i/>
          <w:sz w:val="23"/>
        </w:rPr>
        <w:t xml:space="preserve"> </w:t>
      </w:r>
      <w:r>
        <w:rPr>
          <w:i/>
          <w:sz w:val="23"/>
        </w:rPr>
        <w:t>és arra törekedjenek,</w:t>
      </w:r>
    </w:p>
    <w:p>
      <w:pPr>
        <w:pStyle w:val="Normal"/>
        <w:rPr>
          <w:i/>
          <w:i/>
          <w:sz w:val="23"/>
        </w:rPr>
      </w:pPr>
      <w:r>
        <w:rPr>
          <w:i/>
          <w:sz w:val="23"/>
        </w:rPr>
        <w:t xml:space="preserve"> </w:t>
      </w:r>
      <w:r>
        <w:rPr>
          <w:i/>
          <w:sz w:val="23"/>
        </w:rPr>
        <w:t>hogy minél előbb újabb</w:t>
      </w:r>
    </w:p>
    <w:p>
      <w:pPr>
        <w:pStyle w:val="Normal"/>
        <w:rPr>
          <w:i/>
          <w:i/>
          <w:sz w:val="23"/>
        </w:rPr>
      </w:pPr>
      <w:r>
        <w:rPr>
          <w:i/>
          <w:sz w:val="23"/>
        </w:rPr>
        <w:t xml:space="preserve"> </w:t>
      </w:r>
      <w:r>
        <w:rPr>
          <w:i/>
          <w:sz w:val="23"/>
        </w:rPr>
        <w:t>sikereket érjenek el!"</w:t>
      </w:r>
    </w:p>
    <w:p>
      <w:pPr>
        <w:pStyle w:val="Normal"/>
        <w:rPr>
          <w:i/>
          <w:i/>
          <w:sz w:val="23"/>
        </w:rPr>
      </w:pPr>
      <w:r>
        <w:rPr>
          <w:i/>
          <w:sz w:val="23"/>
        </w:rPr>
      </w:r>
    </w:p>
    <w:p>
      <w:pPr>
        <w:pStyle w:val="Normal"/>
        <w:rPr>
          <w:i/>
          <w:i/>
          <w:sz w:val="23"/>
        </w:rPr>
      </w:pPr>
      <w:r>
        <w:rPr>
          <w:i/>
          <w:sz w:val="23"/>
        </w:rPr>
        <w:t>(Karl Dönitz tengernagy)</w:t>
      </w:r>
    </w:p>
    <w:p>
      <w:pPr>
        <w:pStyle w:val="Normal"/>
        <w:rPr>
          <w:i/>
          <w:i/>
          <w:sz w:val="23"/>
        </w:rPr>
      </w:pPr>
      <w:r>
        <w:rPr>
          <w:i/>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vagabund kiadó</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pPr>
      <w:r>
        <w:rPr/>
        <w:t>KURT RIEDER</w:t>
      </w:r>
    </w:p>
    <w:p>
      <w:pPr>
        <w:pStyle w:val="Normal"/>
        <w:rPr/>
      </w:pPr>
      <w:r>
        <w:rPr/>
      </w:r>
    </w:p>
    <w:p>
      <w:pPr>
        <w:pStyle w:val="Normal"/>
        <w:rPr/>
      </w:pPr>
      <w:r>
        <w:rPr/>
        <w:t>A LEGYŐZHETETLEN</w:t>
      </w:r>
    </w:p>
    <w:p>
      <w:pPr>
        <w:pStyle w:val="Normal"/>
        <w:rPr/>
      </w:pPr>
      <w:r>
        <w:rPr/>
      </w:r>
    </w:p>
    <w:p>
      <w:pPr>
        <w:pStyle w:val="Normal"/>
        <w:rPr/>
      </w:pPr>
      <w:r>
        <w:rPr/>
        <w:t>FARKASFALKA</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sz w:val="23"/>
        </w:rPr>
      </w:pPr>
      <w:r>
        <w:rPr>
          <w:b/>
          <w:sz w:val="23"/>
        </w:rPr>
        <w:t>KURT RIEDER</w:t>
      </w:r>
    </w:p>
    <w:p>
      <w:pPr>
        <w:pStyle w:val="Normal"/>
        <w:rPr>
          <w:sz w:val="23"/>
        </w:rPr>
      </w:pPr>
      <w:r>
        <w:rPr>
          <w:sz w:val="23"/>
        </w:rPr>
        <w:t>eddig; megjelent kötetei:</w:t>
      </w:r>
    </w:p>
    <w:p>
      <w:pPr>
        <w:pStyle w:val="Normal"/>
        <w:rPr>
          <w:sz w:val="23"/>
        </w:rPr>
      </w:pPr>
      <w:r>
        <w:rPr>
          <w:sz w:val="23"/>
        </w:rPr>
      </w:r>
    </w:p>
    <w:p>
      <w:pPr>
        <w:pStyle w:val="Normal"/>
        <w:rPr>
          <w:b/>
          <w:b/>
        </w:rPr>
      </w:pPr>
      <w:r>
        <w:rPr>
          <w:b/>
        </w:rPr>
        <w:t>Hitler titkos fegyverei</w:t>
      </w:r>
    </w:p>
    <w:p>
      <w:pPr>
        <w:pStyle w:val="Normal"/>
        <w:rPr>
          <w:b/>
          <w:b/>
        </w:rPr>
      </w:pPr>
      <w:r>
        <w:rPr>
          <w:b/>
        </w:rPr>
        <w:t>A III. birodalom ászai</w:t>
      </w:r>
    </w:p>
    <w:p>
      <w:pPr>
        <w:pStyle w:val="Normal"/>
        <w:rPr>
          <w:b/>
          <w:b/>
        </w:rPr>
      </w:pPr>
      <w:r>
        <w:rPr>
          <w:b/>
        </w:rPr>
        <w:t>A koncentrációs táborok története</w:t>
      </w:r>
    </w:p>
    <w:p>
      <w:pPr>
        <w:pStyle w:val="Normal"/>
        <w:rPr>
          <w:b/>
          <w:b/>
        </w:rPr>
      </w:pPr>
      <w:r>
        <w:rPr>
          <w:b/>
        </w:rPr>
        <w:t>Öngyilkos akciók a II. világháborúban</w:t>
      </w:r>
    </w:p>
    <w:p>
      <w:pPr>
        <w:pStyle w:val="Normal"/>
        <w:rPr>
          <w:b/>
          <w:b/>
        </w:rPr>
      </w:pPr>
      <w:r>
        <w:rPr>
          <w:b/>
        </w:rPr>
        <w:t xml:space="preserve">Partraszállás a II. világháborúban </w:t>
      </w:r>
    </w:p>
    <w:p>
      <w:pPr>
        <w:pStyle w:val="Normal"/>
        <w:rPr>
          <w:sz w:val="20"/>
        </w:rPr>
      </w:pPr>
      <w:r>
        <w:rPr>
          <w:sz w:val="20"/>
        </w:rPr>
        <w:t>Kémek és hírszerzők a II. világháborúban</w:t>
      </w:r>
    </w:p>
    <w:p>
      <w:pPr>
        <w:pStyle w:val="Normal"/>
        <w:rPr/>
      </w:pPr>
      <w:r>
        <w:rPr>
          <w:b/>
        </w:rPr>
        <w:t>Keselyűk Berlin felett (kalandregény)</w:t>
      </w:r>
    </w:p>
    <w:p>
      <w:pPr>
        <w:pStyle w:val="Normal"/>
        <w:rPr>
          <w:b/>
          <w:b/>
        </w:rPr>
      </w:pPr>
      <w:r>
        <w:rPr>
          <w:b/>
        </w:rPr>
        <w:t>Legendás hadműveletek a II. világháborúban</w:t>
      </w:r>
    </w:p>
    <w:p>
      <w:pPr>
        <w:pStyle w:val="Normal"/>
        <w:rPr>
          <w:b/>
          <w:b/>
        </w:rPr>
      </w:pPr>
      <w:r>
        <w:rPr>
          <w:b/>
        </w:rPr>
        <w:t>Hans Joachim Marseille, Afrika Csillaga</w:t>
      </w:r>
    </w:p>
    <w:p>
      <w:pPr>
        <w:pStyle w:val="Normal"/>
        <w:rPr>
          <w:b/>
          <w:b/>
        </w:rPr>
      </w:pPr>
      <w:r>
        <w:rPr>
          <w:b/>
        </w:rPr>
        <w:t xml:space="preserve">A legyőzhetetlen Tigris páncélos </w:t>
      </w:r>
    </w:p>
    <w:p>
      <w:pPr>
        <w:pStyle w:val="Normal"/>
        <w:rPr>
          <w:b/>
          <w:b/>
        </w:rPr>
      </w:pPr>
      <w:r>
        <w:rPr>
          <w:b/>
        </w:rPr>
        <w:t>A III. Birodalom felemelkedése és bukása I-II.</w:t>
      </w:r>
    </w:p>
    <w:p>
      <w:pPr>
        <w:pStyle w:val="Normal"/>
        <w:rPr>
          <w:b/>
          <w:b/>
        </w:rPr>
      </w:pPr>
      <w:r>
        <w:rPr>
          <w:b/>
        </w:rPr>
        <w:t xml:space="preserve">A legyőzhetetlen Messerschmitt </w:t>
      </w:r>
    </w:p>
    <w:p>
      <w:pPr>
        <w:pStyle w:val="Normal"/>
        <w:rPr>
          <w:b/>
          <w:b/>
        </w:rPr>
      </w:pPr>
      <w:r>
        <w:rPr>
          <w:b/>
        </w:rPr>
        <w:t>Mágia és okkultizmus a III. Birodalomban</w:t>
      </w:r>
    </w:p>
    <w:p>
      <w:pPr>
        <w:pStyle w:val="Normal"/>
        <w:rPr/>
      </w:pPr>
      <w:r>
        <w:rPr>
          <w:b/>
        </w:rPr>
        <w:t xml:space="preserve">A legyőzhetetlen farkasfalka </w:t>
      </w:r>
    </w:p>
    <w:p>
      <w:pPr>
        <w:pStyle w:val="Normal"/>
        <w:rPr>
          <w:b/>
          <w:b/>
          <w:sz w:val="23"/>
        </w:rPr>
      </w:pPr>
      <w:r>
        <w:rPr>
          <w:b/>
        </w:rPr>
        <w:t>III.Birodalom legyőzhetetlen katonái</w:t>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t xml:space="preserve"> </w:t>
      </w:r>
      <w:r>
        <w:rPr>
          <w:b/>
          <w:sz w:val="23"/>
        </w:rPr>
        <w:t>2003 Géczi Zoltán (Kurt Rieder) — A legyőzhetetlen farkasfalka</w:t>
      </w:r>
    </w:p>
    <w:p>
      <w:pPr>
        <w:pStyle w:val="Normal"/>
        <w:rPr>
          <w:b/>
          <w:b/>
          <w:sz w:val="23"/>
        </w:rPr>
      </w:pPr>
      <w:r>
        <w:rPr>
          <w:b/>
          <w:sz w:val="23"/>
        </w:rPr>
      </w:r>
    </w:p>
    <w:p>
      <w:pPr>
        <w:pStyle w:val="Normal"/>
        <w:rPr/>
      </w:pPr>
      <w:r>
        <w:rPr/>
        <w:t>VAGABUND KIADÓ</w:t>
      </w:r>
    </w:p>
    <w:p>
      <w:pPr>
        <w:pStyle w:val="Normal"/>
        <w:rPr/>
      </w:pPr>
      <w:r>
        <w:rPr/>
      </w:r>
    </w:p>
    <w:p>
      <w:pPr>
        <w:pStyle w:val="Normal"/>
        <w:rPr/>
      </w:pPr>
      <w:r>
        <w:rPr/>
        <w:t>Szerkesztette:</w:t>
      </w:r>
      <w:r>
        <w:rPr>
          <w:rFonts w:cs="Arial" w:ascii="Arial" w:hAnsi="Arial"/>
        </w:rPr>
        <w:t xml:space="preserve">                  </w:t>
      </w:r>
      <w:r>
        <w:rPr>
          <w:b/>
        </w:rPr>
        <w:t>SZÖLLŐSI PÉTER</w:t>
      </w:r>
    </w:p>
    <w:p>
      <w:pPr>
        <w:pStyle w:val="Normal"/>
        <w:rPr/>
      </w:pPr>
      <w:r>
        <w:rPr/>
        <w:t xml:space="preserve">Nyomtatta és kötötte:        </w:t>
      </w:r>
      <w:r>
        <w:rPr>
          <w:b/>
        </w:rPr>
        <w:t xml:space="preserve">KAPOSVÁRI NYOMDA KFT. – </w:t>
      </w:r>
      <w:r>
        <w:rPr/>
        <w:t xml:space="preserve">230821 </w:t>
      </w:r>
    </w:p>
    <w:p>
      <w:pPr>
        <w:pStyle w:val="Normal"/>
        <w:rPr/>
      </w:pPr>
      <w:r>
        <w:rPr/>
        <w:t>Felelős vezető:</w:t>
      </w:r>
      <w:r>
        <w:rPr>
          <w:rFonts w:cs="Arial" w:ascii="Arial" w:hAnsi="Arial"/>
        </w:rPr>
        <w:t xml:space="preserve">                </w:t>
      </w:r>
      <w:r>
        <w:rPr>
          <w:b/>
        </w:rPr>
        <w:t xml:space="preserve">POGÁNY ZOLTÁN </w:t>
      </w:r>
      <w:r>
        <w:rPr/>
        <w:t>igazgató</w:t>
      </w:r>
    </w:p>
    <w:p>
      <w:pPr>
        <w:pStyle w:val="Normal"/>
        <w:rPr/>
      </w:pPr>
      <w:r>
        <w:rPr/>
        <w:t xml:space="preserve">Nyomdai előkészítés:       </w:t>
      </w:r>
      <w:r>
        <w:rPr>
          <w:b/>
        </w:rPr>
        <w:t xml:space="preserve">Háttér Stúdió Kft </w:t>
      </w:r>
      <w:r>
        <w:rPr/>
        <w:t xml:space="preserve">hatters@ezaz.hu </w:t>
      </w:r>
    </w:p>
    <w:p>
      <w:pPr>
        <w:pStyle w:val="Normal"/>
        <w:rPr/>
      </w:pPr>
      <w:r>
        <w:rPr/>
        <w:t xml:space="preserve">Felelős kiadó:                    </w:t>
      </w:r>
      <w:r>
        <w:rPr>
          <w:b/>
        </w:rPr>
        <w:t>SZÖLLŐSI</w:t>
      </w:r>
      <w:r>
        <w:rPr/>
        <w:t xml:space="preserve"> </w:t>
      </w:r>
      <w:r>
        <w:rPr>
          <w:b/>
        </w:rPr>
        <w:t xml:space="preserve">PÉTER </w:t>
      </w:r>
      <w:r>
        <w:rPr/>
        <w:t xml:space="preserve">vagabund@freemail.hu </w:t>
      </w:r>
    </w:p>
    <w:p>
      <w:pPr>
        <w:pStyle w:val="Normal"/>
        <w:rPr/>
      </w:pPr>
      <w:r>
        <w:rPr>
          <w:b/>
        </w:rPr>
        <w:t xml:space="preserve">                                          </w:t>
      </w:r>
      <w:r>
        <w:rPr>
          <w:b/>
        </w:rPr>
        <w:t xml:space="preserve">Vagabund Kiadó, </w:t>
      </w:r>
      <w:r>
        <w:rPr/>
        <w:t>6000 Kecskemét, Akadémia kit. 45-47.</w:t>
      </w:r>
    </w:p>
    <w:p>
      <w:pPr>
        <w:pStyle w:val="Normal"/>
        <w:rPr/>
      </w:pPr>
      <w:r>
        <w:rPr>
          <w:b/>
          <w:sz w:val="23"/>
        </w:rPr>
        <w:t xml:space="preserve">ISBN:                          </w:t>
      </w:r>
      <w:r>
        <w:rPr>
          <w:sz w:val="23"/>
        </w:rPr>
        <w:t xml:space="preserve"> </w:t>
      </w:r>
      <w:r>
        <w:rPr>
          <w:b/>
          <w:sz w:val="23"/>
        </w:rPr>
        <w:t>963 9409 17 0</w:t>
      </w:r>
    </w:p>
    <w:p>
      <w:pPr>
        <w:pStyle w:val="Normal"/>
        <w:rPr>
          <w:b/>
          <w:b/>
          <w:sz w:val="23"/>
        </w:rPr>
      </w:pPr>
      <w:r>
        <w:rPr>
          <w:b/>
          <w:sz w:val="23"/>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t>A LEGYŐZHETETLEN</w:t>
      </w:r>
    </w:p>
    <w:p>
      <w:pPr>
        <w:pStyle w:val="Normal"/>
        <w:rPr>
          <w:smallCaps/>
        </w:rPr>
      </w:pPr>
      <w:r>
        <w:rPr>
          <w:smallCaps/>
        </w:rPr>
        <w:t>FARKASFALKA</w:t>
      </w:r>
    </w:p>
    <w:p>
      <w:pPr>
        <w:pStyle w:val="Normal"/>
        <w:rPr>
          <w:smallCaps/>
        </w:rPr>
      </w:pPr>
      <w:r>
        <w:rPr>
          <w:smallCaps/>
        </w:rPr>
      </w:r>
    </w:p>
    <w:p>
      <w:pPr>
        <w:pStyle w:val="Normal"/>
        <w:rPr/>
      </w:pPr>
      <w:r>
        <w:rPr>
          <w:sz w:val="23"/>
        </w:rPr>
        <w:t>A német tengeralattjáró-flotta elsöprő diadalokkal és véres kudarcokkal teljes története a második világháború hadi krónikájának lebilincselő, drámai eseményekben gazdag fejezete. 1939 és 1945 között a német búvárnaszádok körülbelül 2900 kereskedelmi hajót süllyesztettek el, amelyek összesített vízkiszorítása meghaladta a 14315000 bruttóregisztertonnát (összehasonlításképpen: az elsüllyesztett hajók összesített vízkiszorítása mintegy 302 darab Titanic méretű hajót tesz ki). Rettenetes veszteség volt ez: Winston Churchill személyes számításai szerint a búvárnaszádok a háború során a szövetséges kereskedelmi flotta szállítókapacitásának hozzávetőlegesen 68 százalékát küldték hullámsírba. A tenger könyörtelen acélfarkasai azonban nem csupán a kereskedelmi egységek, de a szövetséges haditengerészet hajói ellenében is kimagasló eredményeket értek el. A második világháború éveiben a Kriegsmarine búvárnaszádjai 145 ellenséges hadihajót süllyesztettek el, köztük olyan, korábban legyőzhetetlennek tartott egységeket, mint a 31100 tonnás HMS Barham csatahajó, a 22600 tonnás HMS Ark Royal repülőgéphordozó, a 29150 tonnás HMS Royal Oak csatahajó, vagy a 22500 tonnás HMS Courageous repülőgéphordozó. A Harmadik Birodalom tengeralattjáró flottája 1940. és 1942. közt halálos rettegésben tartotta Nagy-Britanniát, de Karl Dönitz tengernagy vakmerő harcosai 1942 elején az Egyesült Államok keleti partvidékén is pusztító portyákat hajtottak végre, illetve Afrika partvidékén, és a távol-keleti térségben is felbukkantak, hogy ellenséges hajókat vonjanak torpedótámadás alá.</w:t>
      </w:r>
    </w:p>
    <w:p>
      <w:pPr>
        <w:pStyle w:val="Normal"/>
        <w:rPr/>
      </w:pPr>
      <w:r>
        <w:rPr>
          <w:sz w:val="23"/>
        </w:rPr>
        <w:t>A tengeralattjáró flotta azonban rettenetes árat fizetett ezekért a fényes diadalokért. A második világháború éveiben összesen 1170 német búvárnaszád tejesített szolgálatot a Kriegs-marine kötelékében, közülük 751 pusztult el harci cselekmény közben. A búvárnaszádokon szolgálatot teljesítő legénység pedig csak minimális túlélési esélyekkel rendelkezett: a sérült, süllyedő tengeralattjáróból nemigen kínálkozott út a menekülésre, így a személyzet többnyire a megsemmisített U-hajókkal veszett oda.</w:t>
      </w:r>
    </w:p>
    <w:p>
      <w:pPr>
        <w:pStyle w:val="Normal"/>
        <w:rPr>
          <w:sz w:val="23"/>
        </w:rPr>
      </w:pPr>
      <w:r>
        <w:rPr>
          <w:sz w:val="23"/>
        </w:rPr>
        <w:t>1939. és 1945. között 33885 német haditengerész halt hősi halált, kik a vízzel elöntött, sírbolttá vált acéltestben találkoztak kegyetlen végzetükkel.</w:t>
      </w:r>
    </w:p>
    <w:p>
      <w:pPr>
        <w:pStyle w:val="Normal"/>
        <w:rPr>
          <w:sz w:val="23"/>
        </w:rPr>
      </w:pPr>
      <w:r>
        <w:rPr>
          <w:sz w:val="23"/>
        </w:rPr>
      </w:r>
    </w:p>
    <w:p>
      <w:pPr>
        <w:pStyle w:val="Normal"/>
        <w:rPr>
          <w:smallCaps/>
        </w:rPr>
      </w:pPr>
      <w:r>
        <w:rPr>
          <w:smallCaps/>
        </w:rPr>
        <w:t>Az első Áldozat</w:t>
      </w:r>
    </w:p>
    <w:p>
      <w:pPr>
        <w:pStyle w:val="Normal"/>
        <w:rPr>
          <w:smallCaps/>
          <w:sz w:val="23"/>
        </w:rPr>
      </w:pPr>
      <w:r>
        <w:rPr>
          <w:smallCaps/>
          <w:sz w:val="23"/>
        </w:rPr>
      </w:r>
    </w:p>
    <w:p>
      <w:pPr>
        <w:pStyle w:val="Normal"/>
        <w:rPr/>
      </w:pPr>
      <w:r>
        <w:rPr>
          <w:sz w:val="23"/>
        </w:rPr>
        <w:t>1939. szeptember 3-án 15.00 perckor a tengeralattjáró flotta parancsnoka, Karl Dönitz tengernagy rádióüzenetet küldött az Atlanti-óceánon hajózó búvárnaszádok számára. A kurta rádióüzenet mindössze pár szót tartalmazott: „Bekövetkezett az X helyzet".</w:t>
      </w:r>
    </w:p>
    <w:p>
      <w:pPr>
        <w:pStyle w:val="Normal"/>
        <w:rPr/>
      </w:pPr>
      <w:r>
        <w:rPr>
          <w:sz w:val="23"/>
        </w:rPr>
        <w:t>Fritz-Julius Lemp tengerész-főhadnagy, az U-30 egység fiatal, alig 26 éves parancsnoka az üzenet vétele után kinyitotta a kapitány számára kialakított, kicsiny fülkében lévő páncélszekrényt, és kiemelte belőle az X-helyzetre vonatkozó direktívákat tartalmazó, „Titkos! Pk. Sk. Felbontásra" bélyegzővel felülpecsételt borítékot. Lemp kapitány a legkevésbé sem lepődött meg, mikor elolvasta a borítékban lévő parancsot: a német haditengerészet tisztjeként harcolt a spanyol polgárháborúban, így jól tudta, hogy már csak napok kérdése, és hazája hadüzenetet vált Nagy-Britanniával. A VIIA osztályú U-30 éles torpedókkal és ellátmánnyal alaposan megrakva indult útnak négy nappal korábban – minden jel arra mutatott, hogy ezúttal nem gyakorlatozni indulnak, hanem valódi harci küldetés teljesítése végett futottak ki az Atlanti-óceánra.</w:t>
      </w:r>
    </w:p>
    <w:p>
      <w:pPr>
        <w:pStyle w:val="Normal"/>
        <w:rPr/>
      </w:pPr>
      <w:r>
        <w:rPr>
          <w:sz w:val="23"/>
        </w:rPr>
        <w:t>Az X-helyzetre vonatkozó parancs tudatta a kapitánnyal, hogy Németország és Nagy-Britannia közt beállt a hadiállapot, az U-30 feladataként pedig az ellenséges haditengerészeti és kereskedelmi egységek felderítését és elsüllyesztését nevezte meg. A parancs az U-30 egységet az északi szélesség 54-57 foka és a nyugati hosszúság 12-18 foka által határolt területre irányította, amely négyzet az Északi-csatorna és Észak-Amerika közötti tengeri útvonalat fedte. A Karl Dönitz által ellenjegyzett direktíva felszólította a kapitányt, hogy az útjába kerülő ellenséges hadihajókat támadja meg, a kereskedelmi hajókat pedig tartóztassák fel. Fritz-Julius Lemp, miután elolvasta a parancsot, elrendelte a harckészültséget, és kiadta az utasítást: teljes sebességgel előre!</w:t>
      </w:r>
    </w:p>
    <w:p>
      <w:pPr>
        <w:pStyle w:val="Normal"/>
        <w:rPr>
          <w:sz w:val="23"/>
        </w:rPr>
      </w:pPr>
      <w:r>
        <w:rPr>
          <w:sz w:val="23"/>
        </w:rPr>
        <w:t>Az U-30 legénysége felélénkült, a vetőcsöveket tűzkészültségbe helyezték, a búvárnaszád tornyában pedig egymást váltották a megfigyelők. A matrózok csontig ázva kémlelték a látóhatárt, hajósziluett, füstcsík után kutattak, konokul dacoltak a nyakukba zúduló hideg vízzel. De nem kellett sokat várni: 19.07-kor az őrszem vizuális kontaktust létesített egy azonosí-tatlan egységgel. Lemp kapitány kiadta a riadóparancsot, a hajógépész maximális teljesítménnyel űzte a pokoli forróságot árasztó, fülsüketítő zajjal dübörgő dízelmotorokat.</w:t>
      </w:r>
    </w:p>
    <w:p>
      <w:pPr>
        <w:pStyle w:val="Normal"/>
        <w:rPr/>
      </w:pPr>
      <w:r>
        <w:rPr>
          <w:sz w:val="23"/>
        </w:rPr>
        <w:t>Lassan sötétre váltott a szürkület. Az U-boot 17 csomós sebességgel szelte az óceánt. A kapitány a toronyban állt, és lélegzetét visszafojtva figyelte, ahogy a potenciális célpontként megjelölt hajó lassan a látóhatár fölé emelkedik. Brit hajó volt, de a fedélzete nem volt kivilágítva, az egység elsötétítve úszott – a BdU által kiadott harcászati irányelvek szerint tehát katonai célpont volt, ilyen minőségében pedig szabadon támadható. Lemp kapitány brit segédcirkálóként azonosította a kivilágítatlan célpontot. A parancsnok elrendelte a támadási pozíció felvételét.</w:t>
      </w:r>
    </w:p>
    <w:p>
      <w:pPr>
        <w:pStyle w:val="Normal"/>
        <w:rPr/>
      </w:pPr>
      <w:r>
        <w:rPr>
          <w:sz w:val="23"/>
        </w:rPr>
        <w:t>Az U-30 búvárnaszád 19.32-kor fordult rá a nyugodt, szemlátomást gyanútlan célpontra.</w:t>
      </w:r>
    </w:p>
    <w:p>
      <w:pPr>
        <w:pStyle w:val="Normal"/>
        <w:rPr>
          <w:sz w:val="23"/>
        </w:rPr>
      </w:pPr>
      <w:r>
        <w:rPr>
          <w:sz w:val="23"/>
        </w:rPr>
        <w:t xml:space="preserve">– </w:t>
      </w:r>
      <w:r>
        <w:rPr>
          <w:sz w:val="23"/>
        </w:rPr>
        <w:t>Egyes és kettes csövet előkészíteni! – csattant fel a parancs. A torpedókamrában szolgálatot teljesítő tengerészek tűzkészültségbe helyezték a fedélzeti fegyverrendszert. Még ők a torpedók és a vetőcsövek körül sürgölődtek, Lemp kapitány és az elsőtiszt kiszámolták a lőelemeket. Az ifjú tengerésztiszt ellenőrizte a számításokat, majd kiadta a parancsot, a megannyi pusztítást, vért és veszteséget hozó második világháborús tengeri hadviselés első tűzparancsát:</w:t>
      </w:r>
    </w:p>
    <w:p>
      <w:pPr>
        <w:pStyle w:val="Normal"/>
        <w:rPr>
          <w:sz w:val="23"/>
        </w:rPr>
      </w:pPr>
      <w:r>
        <w:rPr>
          <w:sz w:val="23"/>
        </w:rPr>
        <w:t xml:space="preserve">– </w:t>
      </w:r>
      <w:r>
        <w:rPr>
          <w:sz w:val="23"/>
        </w:rPr>
        <w:t>Torpedó los!</w:t>
      </w:r>
    </w:p>
    <w:p>
      <w:pPr>
        <w:pStyle w:val="Normal"/>
        <w:rPr>
          <w:sz w:val="23"/>
        </w:rPr>
      </w:pPr>
      <w:r>
        <w:rPr>
          <w:sz w:val="23"/>
        </w:rPr>
        <w:t>Az U-30 feszült némaságba burkolózó fedélzete enyhén megremegett, ahogy az angolnák kisiklottak a vetőcsövekből. Az egyes torpedó beragadt, de a másik három feltartóztathatatlanul siklott a cél felé. A becsapódásig még 38 másodperc volt hátra.</w:t>
      </w:r>
    </w:p>
    <w:p>
      <w:pPr>
        <w:pStyle w:val="Normal"/>
        <w:rPr/>
      </w:pPr>
      <w:r>
        <w:rPr>
          <w:sz w:val="23"/>
        </w:rPr>
        <w:t>Lemp kapitány ekkor még nem tudhatta, de fatális tévedést követett el a célpont azonosítása során: a megtámadott hajó nem segédcirkáló volt, hanem egy fegyvertelen személyszállító, amelynek fedélzetét civil utasok töltötték meg.</w:t>
      </w:r>
    </w:p>
    <w:p>
      <w:pPr>
        <w:pStyle w:val="Normal"/>
        <w:rPr>
          <w:sz w:val="23"/>
        </w:rPr>
      </w:pPr>
      <w:r>
        <w:rPr>
          <w:sz w:val="23"/>
        </w:rPr>
        <w:t>Az Athenia gőzöst a tatján érte a torpedótalálat, a hajó azonnal süllyedni kezdett. A 13 581 bruttóregisztertonnás egység, amelynek fedélzetén a támadás időpontjában a személyzeten kívül 1102 utas tartózkodott, vált a második világháború Atlanti-óceánon vívott parázs ütközeteinek első áldozatává – az U-30 pedig az első búvárnaszáddá, amely a hadüzenet váltása után megtorpedózott és elsüllyesztett egy ellenséges hajót. (Az Athenia elsüllyesztése komoly nemzetközi felháborodást váltott ki. A világ közvéleménye élesen elítélte a fegyvertelen polgári hajó elpusztítását, amely 128 civil személy életét követelte. A Kriegsmarine vezetése tagadta a felelősségét, és arra utasította Fritz-Julius Lemp tengerész-főhadnagyot, hogy semmisítse meg a hajónapló ide vágó feljegyzéseit. A tengerésztisztet később hadbíróság elé állították, majd felmentették: Fritz-Julius Lemp tovább harcolt, és 1941-ben az U-I 10 egység elfogásakor, máig bizonytalan körülmények közt hunyt el.) Megkezdődött a harc a tengereken.</w:t>
      </w:r>
    </w:p>
    <w:p>
      <w:pPr>
        <w:pStyle w:val="Normal"/>
        <w:rPr>
          <w:sz w:val="23"/>
        </w:rPr>
      </w:pPr>
      <w:r>
        <w:rPr>
          <w:sz w:val="23"/>
        </w:rPr>
      </w:r>
    </w:p>
    <w:p>
      <w:pPr>
        <w:pStyle w:val="Normal"/>
        <w:rPr>
          <w:smallCaps/>
        </w:rPr>
      </w:pPr>
      <w:r>
        <w:rPr>
          <w:smallCaps/>
        </w:rPr>
        <w:t>NÉMET TENGERAIATIJÁRÓ FEJLESZTÉS A KÉT VILÁGHÁBORÚ KÖZT</w:t>
      </w:r>
    </w:p>
    <w:p>
      <w:pPr>
        <w:pStyle w:val="Normal"/>
        <w:rPr>
          <w:smallCaps/>
        </w:rPr>
      </w:pPr>
      <w:r>
        <w:rPr>
          <w:smallCaps/>
        </w:rPr>
      </w:r>
    </w:p>
    <w:p>
      <w:pPr>
        <w:pStyle w:val="Normal"/>
        <w:rPr>
          <w:sz w:val="23"/>
        </w:rPr>
      </w:pPr>
      <w:r>
        <w:rPr>
          <w:sz w:val="23"/>
        </w:rPr>
        <w:t>Az első világháború harcaiban bebizonyosodott, hogy a tengeralattjáró-flotta roppant hatékony fegyver a felszíni hajók ellenében: az Atlanti-óceánon portyázó német búvárnaszádok több százezer tonnányi szövetséges hajót süllyesztettek el, illetve rongáltak meg, és több ezer fős személyi áldozatot okoztak a szövetségesek számára. Ez volt az első fegyveres konfliktus, amelyben jelentős részt vállaltak a felszín alatti támadóegységek, és a gyakorlat bebizonyította, hogy a jellegéből adódóan szerfelett agresszív fegyvernem kiválóan alkalmas az ellenséges hadiflotta sakkban tartására, és még inkább alkalmas az utánpótlási vonalak felszabdalására. A német haditengerészet az első világháborúban bebizonyította, hogy a tengeralattjáró fegyvernem a modern hadviselés egyik legfontosabb eszköze, amelynek jelentőségét stratégiai szinten sem lehet lebecsülni.</w:t>
      </w:r>
    </w:p>
    <w:p>
      <w:pPr>
        <w:pStyle w:val="Normal"/>
        <w:rPr/>
      </w:pPr>
      <w:r>
        <w:rPr>
          <w:sz w:val="23"/>
        </w:rPr>
        <w:t>A német kapituláció után aláírt versailles-i békeszerződés a hadiflotta totális leszerelését irányozta elő. A haditengerészet felszámolása magával vonta a teljes tengeralattjáró-flotta leszerelését, így Németország radikálisan lecsökkentett hadereje átmenetileg elvesztette ezt a fegyvernemet.</w:t>
      </w:r>
    </w:p>
    <w:p>
      <w:pPr>
        <w:pStyle w:val="Normal"/>
        <w:rPr/>
      </w:pPr>
      <w:r>
        <w:rPr>
          <w:sz w:val="23"/>
        </w:rPr>
        <w:t>A német hadvezetés azonban a versailles-i békediktátumban rögzített kitételek ellenére sem mondott le az U-boot flotta újbóli felállításáról. Nyilvánvaló volt, hogy sem a politikai vezetés, sem a javarészt civil köntösbe kényszerített haditengerészet nem kívánja védtelenül hagyni a tengerpartokat, miként azzal is tisztában voltak, hogy a nyílt fegyverkezésre az adott körülmények között nincs lehetőségük. A tengeralattjáró fegyvernem továbbélését így ügyesen rejtett machinációk segítségével vitelezték ki, amely titkos programok legfontosabb civil kulcsfigurája Gustav von Krupp iparmágnás volt.</w:t>
      </w:r>
    </w:p>
    <w:p>
      <w:pPr>
        <w:pStyle w:val="Normal"/>
        <w:rPr/>
      </w:pPr>
      <w:r>
        <w:rPr>
          <w:sz w:val="23"/>
        </w:rPr>
        <w:t>A Krupp család kiterjedt nehézipari birodalmat üzemeltetető és szövevényes nemzetközi gazdasági kapcsolatrendszerrel bíró, mindamellett hazafias érzelmeiben is erős família volt, akik ellenezték a versailles-i békediktátumot, és Németország újbóli felfegyverzése mellett törtek lándzsát.</w:t>
      </w:r>
    </w:p>
    <w:p>
      <w:pPr>
        <w:pStyle w:val="Normal"/>
        <w:rPr/>
      </w:pPr>
      <w:r>
        <w:rPr>
          <w:sz w:val="23"/>
        </w:rPr>
        <w:t>Gustav von Krupp 1922-ben negyven mérnököt menesztett Hágába. A szakemberek egy fedőcég égisze alatt új tengeralattjárók tervein dolgoztak, amely terveket később számos ország haditengerészetének átadtak. Az ily módon befolyt összegeket a Krupp család magánvagyonából egészítette ki, így teremtvén meg a konstrukciós munkálatok anyagi alapjait. A rákövetkező időszakban a civilnek álcázott üzemben két tengeralattjáró épült meg: a 250 tonnás U-boot később Finnország haditengerészetéhez került, a Cadizban épített 500 tonnás tengeralattjáró pedig a török haditengerészet állományát gyarapította. Az egységeket német mérnökök tervezték, az építési munkálatokat német szakmunkások végezték, a munkát a német haditengerészet egykori tisztjei felügyelték – így indult be a két világháború közötti német tengeralattjáró fejlesztési– és építési program. Gustav von Krupp körmönfont ravaszsága okán képes volt elrejteni a tiltott tevékenységet végző üzemeket. A munkálatok a legszigorúbb titoktartás mellett zajlottak, a mérnököket a holland fedőcég üzletembereiként utaztatták, a munkások diákként vagy alkalmazottként azonosították maguk, a pénzmozgásokat közönséges civil tranzakciókként álcázták, a program tényleges célját pedig ügyes manipulációkkal és könyvelési trükkökkel leplezték. Az eredmény pedig magáért beszélt: a német mérnökök a versailles-i békeszerződés szigorú megkötései ellenére is tapasztalatot szereztek a tengeralattjárók tervezése és kivitelezése terén, a szakmunkások komoly gyakorlati ismereteket halmoztak fel a kivitelezést illetően, a német haditengerészet egykori tisztjei pedig megismerhették az új konstrukciókat. A munka során nyert tapasztalatokat pedig egy új, minden korábbi U-hajónál nagyobb harci értéket képviselő tengeralattjáró-család kifejlesztésére használták fel.</w:t>
      </w:r>
    </w:p>
    <w:p>
      <w:pPr>
        <w:pStyle w:val="Normal"/>
        <w:rPr>
          <w:sz w:val="23"/>
        </w:rPr>
      </w:pPr>
      <w:r>
        <w:rPr>
          <w:sz w:val="23"/>
        </w:rPr>
        <w:t>A titkos fegyverkezési program következő lépése a német haditengerészet újraélesztése volt. Elsőként Kielben alapítottak egy oktatási centrumot, amely névlegesen a tengeralattjárók elleni hadviselésre oktatta a hallgatókat. A fegyverzetellenőrök számára átadott információk szerint az alig hetven hallgatót képző iskola alapvető tengerészeti és navigációs ismereteket oktatott, ám valójában a még csak titkos dokumentumok formájában létező új tengeralattjáró-flotta tiszti karát képezték itt. A gyakorlati oktatás megszervezése már jóval nehezebb feladat elé állította a titokban fegyverkező vezetést, ám végül sikerült áthidalni a problémát: a hallgatók számára szervezett haditengerészeti gyakorlatokat Finnországban tartották meg. Az álcázás tökéletesen működött: a részfeladatokat különböző, külföldön bejegyzett és ténykedő fedőcégek végezték, így hivatalosan egyetlen német cég sem volt érdekelt a polgári tevékenységként álcázott katonai programokban.</w:t>
      </w:r>
    </w:p>
    <w:p>
      <w:pPr>
        <w:pStyle w:val="Normal"/>
        <w:rPr/>
      </w:pPr>
      <w:r>
        <w:rPr>
          <w:sz w:val="23"/>
        </w:rPr>
        <w:t>A tényleges gyártás a harmincas évek elején vette kezdetét: a német haditengerészet titokban, civil gyártelepeken kezdte meg a kivitelezési munkálatokat. A részegységek a Deutsche Werke üzemeiben készültek, és külföldre szállították őket. Az ártalmatlan, civil tengerészeti egységek alkatrészeiként kezelt komponenseket hamis papírok segítségével vitték ki Németországból. A tengeralattjárók összeszerelése és tesztelése már Spanyolországban, illetve Finnországban történt – a titokban kiképzett személyzet szintén hamis iratokkal, polgári személyeknek álcázva vett részt a katonai programban.</w:t>
      </w:r>
    </w:p>
    <w:p>
      <w:pPr>
        <w:pStyle w:val="Normal"/>
        <w:rPr/>
      </w:pPr>
      <w:r>
        <w:rPr>
          <w:sz w:val="23"/>
        </w:rPr>
        <w:t>Adolf Hitler hatalomra jutása után új erőre kaptak a bújtatott német fegyverkezési programok, így a tengeralattjáró-flotta újbóli felállítására tett törekvések is egyre erősebbekké váltak. 1934-ben már nem kevesebb, mint 14 darab U-hajót építettek a titokban újraélesztett német haditengerészet számára. 1935. március 16-án Adolf Hitler a nyilvánosság előtt is visszautasította a versailles-i békeszerződést: Németország ettől a naptól kezdve nyíltan, a korábbinál jóval komolyabb erőforrások igénybevételével folytathatta a haditengerészeti fejlesztéseket és a kivitelezési programokat. Ugyanezen év nyarán Adolf Hitler aláírta a Német-Angol Haditengerészeti Megállapodást, amely arra kötelezte Németországot, hogy flottájának haderejét a brit fél haderejének 35 százalékában maximálja. A Führer azonban, mint az ma már köztudott, soha nem szándékozott betartani a szerződést, amelyet csak azért írt alá, hogy elaltassa a kontinentális nagyhatalom vezetőinek gyanakvását. Jelzésértékű gesztusként is fel lehet fogni, hogy az U-1, az újból felállított német haditengerészet első hadrendbe állított búvárnaszádja alig 48 órával az egyezmény aláírását követően kifutott, nyíltan hirdetve a tengeralattjáró fegyvernem létezését. Ekkor már javában zajlott az úgynevezett Z-terv végrehajtása. A haditengerészeti fejlesztési programot Erich Raeder tenger-nagy, a Kriegsmarine első embere dolgozta ki és rendelte el. A Z-terv egy átfogó fejlesztési program volt, amely Németország tengeri hatalmának kiterjesztését és biztosítását szolgálta. A program célja egy olyan hadiflotta felállítása volt, amely mind számszerileg, mind technológiai mutatóit tekintve előnyt élvez a brit hadiflottával szemben, így sikerrel veheti fel a harcot a szigetország haditengerészetével. A Z-terv nem kevesebb, mint 13 csatahajó, 4 repülőgép-hordozó, 33 cirkáló, illetve 250 tengeralattjáró építését és hadrendbe állítását célozta meg, a munkálatok határidejeként pedig 1944-et nevezte meg – Raeder tengernagy úgy vélte, ebben az évben fog kirobbanni a háború. Eközben a Harmadik Birodalom maradéktalanul berendezkedett az elkövetkezendő háborúra: a gazdaságot hadászati megfontolások alapján alakították át, a fegyverkezési programokba pedig elképesztően sok anyagi és humán erőforrást pumpáltak.</w:t>
      </w:r>
    </w:p>
    <w:p>
      <w:pPr>
        <w:pStyle w:val="Normal"/>
        <w:rPr>
          <w:sz w:val="23"/>
        </w:rPr>
      </w:pPr>
      <w:r>
        <w:rPr>
          <w:sz w:val="23"/>
        </w:rPr>
        <w:t>A búvárnaszádok fejlesztését és építését célzó programok lendületesen haladtak. 1936-ban 21 egységet bocsátottak vízre, így Németország már 35 tengeralattjáróval rendelkezett, amely mennyiség 1939 augusztusában elérte az 54-et. A Z-terv további 196 búvárnaszád építését irányozta elő az elkövetkezendő 5 évre, ám Nagy-Britannia, – keresztülhúzva Raeder számításait Lengyelország megtámadása után hadat üzent Németországnak.</w:t>
      </w:r>
    </w:p>
    <w:p>
      <w:pPr>
        <w:pStyle w:val="Normal"/>
        <w:rPr/>
      </w:pPr>
      <w:r>
        <w:rPr>
          <w:sz w:val="23"/>
        </w:rPr>
        <w:t>A tengeralattjáró-flotta a Második Világháború kitörésekor korántsem volt teljesnek mondható (miként a felszíni flotta is komoly hiányosságokkal küszködött). Erich Rader jól tudta,</w:t>
      </w:r>
      <w:r>
        <w:rPr>
          <w:b/>
          <w:sz w:val="23"/>
        </w:rPr>
        <w:t xml:space="preserve"> </w:t>
      </w:r>
      <w:r>
        <w:rPr>
          <w:sz w:val="23"/>
        </w:rPr>
        <w:t>hogy a Nagy-Britanniával szemben vívott tengeri háború elsődleges fegyvere a tengeralattjáró-flotta, és az agresszív támadótaktikát folytató búvárnaszádok által revolvert szorídiat a brit</w:t>
      </w:r>
      <w:r>
        <w:rPr>
          <w:b/>
          <w:sz w:val="23"/>
        </w:rPr>
        <w:t xml:space="preserve"> </w:t>
      </w:r>
      <w:r>
        <w:rPr>
          <w:sz w:val="23"/>
        </w:rPr>
        <w:t>oroszlán homlokához – így a felszíni egységek építését szolgáló programok többségét leállíttatta, és a rendelkezésére álló erőforrásokat inkább az U-boot fegyvernem fejlesztésére fordította.</w:t>
      </w:r>
    </w:p>
    <w:p>
      <w:pPr>
        <w:pStyle w:val="Normal"/>
        <w:rPr>
          <w:sz w:val="23"/>
        </w:rPr>
      </w:pPr>
      <w:r>
        <w:rPr>
          <w:sz w:val="23"/>
        </w:rPr>
      </w:r>
    </w:p>
    <w:p>
      <w:pPr>
        <w:pStyle w:val="Normal"/>
        <w:rPr>
          <w:smallCaps/>
        </w:rPr>
      </w:pPr>
      <w:r>
        <w:rPr>
          <w:smallCaps/>
        </w:rPr>
        <w:t>Kiképzés</w:t>
      </w:r>
    </w:p>
    <w:p>
      <w:pPr>
        <w:pStyle w:val="Normal"/>
        <w:rPr>
          <w:smallCaps/>
          <w:sz w:val="23"/>
        </w:rPr>
      </w:pPr>
      <w:r>
        <w:rPr>
          <w:smallCaps/>
          <w:sz w:val="23"/>
        </w:rPr>
      </w:r>
    </w:p>
    <w:p>
      <w:pPr>
        <w:pStyle w:val="Normal"/>
        <w:rPr/>
      </w:pPr>
      <w:r>
        <w:rPr>
          <w:sz w:val="23"/>
        </w:rPr>
        <w:t>Erich Raeder tengernagy, a Kriegsmarine főparancsnoka 1935 júniusában, a versailles-i szerződés egyoldalú felbontása után nevezte ki az akkor kapitányi rangban szolgáló Karl Dönitz-et az U-hajó flotta parancsnokává. A fegyvernem felállítása, a tengeralattjárón szolgáló legénység és tiszti állomány kiképzésének feladata ezáltal Dönitz hatáskörébe került. A haditengerészet tisztje remekül megfelelt az adott posztra: Karl Dönitz az első világháború éveiben búvárnaszád-parancsnokként szolgált, így komoly tapasztalattal rendelkezett a tengeri hadviselés eme különleges területén.</w:t>
      </w:r>
    </w:p>
    <w:p>
      <w:pPr>
        <w:pStyle w:val="Normal"/>
        <w:rPr/>
      </w:pPr>
      <w:r>
        <w:rPr>
          <w:sz w:val="23"/>
        </w:rPr>
        <w:t>Karl Dönitz a tengeralattjáró flottát – miként azt a kor katonai szokásjoga diktálta – nem önálló fegyvernemként, hanem a haditengerészet részeként képzelte el, amely elsősorban az ellenséges kereskedelmi flottára jelent fenyegetést. Az első világháborús tapasztalatok alapján jól tudta, hogy a tengeri farkasok az ellenséges utánpótlási vonalakra jelentenek a legnagyobb fenyegetést: a tankhajók, a hadianyagot és stratégiai nyersanyagot szállító felszíni egységek elleni hadviselés roppant komoly katonai előnyökhöz segíti a hadviselő országot.</w:t>
      </w:r>
    </w:p>
    <w:p>
      <w:pPr>
        <w:pStyle w:val="Normal"/>
        <w:rPr/>
      </w:pPr>
      <w:r>
        <w:rPr>
          <w:sz w:val="23"/>
        </w:rPr>
        <w:t>Amint arról a könyv másik fejezetében már esett szó, a német haditengerészet már 1927-ben megkezdte a tengeralattjáró fegyvernemhez tartozó humán állomány kiképzését. A Spindler admirális vezetésével zajló oktatás jobbára csak elméleti síkra korlátozódott, kevés külhonban végzett gyakorlati tréninggel. A Tengeralattjáró-elleni Hadviselés Iskola által nyújtott oktatás három területet érintett. Az egyik kurzus a fegyvernem történetét és a különleges harcászati technológiák eredetét, a tengerészeti hadviselés alapvető szabályszerűségeit és követelményeit, a különböző országok hadrendjében szolgálatot teljesítő tengeralattjárók jellemzőit, a merülés és a víz alatti manőverezés metódusát, a különleges fegyverzeti rendszereket, a támadótaktikákat, illetve az első világháborús tengeralattjáró-hadviselés történetét és tapasztalatait oktatta. A másik kurzus 1930-ban indult, itt csoportos oktatás folyt, tiszthelyetteseket és tiszteket képeztek. Az U-hajók személyzetének képzése egy harmadik kurzus keretén belül zajlott. A műszaki személyzetet és a legénységi állományt a török haditengerészet katonai iskolájában oktatták, amely képzési programot később a Kielben felállított Haditengerészeti Akadémia tevékenységi köréhez csatoltak. A két világháború közötti képzés egészen 1932-ig nélkülözte a gyakorlati tréningeket. A gyakorlati oktatás szervezése Werner Fürbringer, egy első világháborús parancsnok feladata volt. A veterán haditengerész, aki könyv formájában is kiadta emlékiratait („Riadó! Merülés! – U-hajó harcban és viharban" – 1933), 1932 májusában vezényelte le az első, hat napon át tartó gyakorlati kurzust, amelyen 49 altiszt vett részt. Nem sokkal később, többek közt Adolf Hitler bátorítására, a gyakorlatok időtartamát Fürbringer már 12 hétre emelte. Megkezdődött hát a tényleges képzés.</w:t>
      </w:r>
    </w:p>
    <w:p>
      <w:pPr>
        <w:pStyle w:val="Normal"/>
        <w:rPr>
          <w:sz w:val="23"/>
        </w:rPr>
      </w:pPr>
      <w:r>
        <w:rPr>
          <w:sz w:val="23"/>
        </w:rPr>
        <w:t>A fegyvernemnél szolgáló katonákkal szembeni követelményeket Karl Dönitz a következőképpen fogalmazta meg, mikor 1935-ben átvette az U-boot flottilla parancsnokságát:</w:t>
      </w:r>
    </w:p>
    <w:p>
      <w:pPr>
        <w:pStyle w:val="Normal"/>
        <w:rPr>
          <w:sz w:val="23"/>
        </w:rPr>
      </w:pPr>
      <w:r>
        <w:rPr>
          <w:sz w:val="23"/>
        </w:rPr>
        <w:t>„</w:t>
      </w:r>
      <w:r>
        <w:rPr>
          <w:sz w:val="23"/>
        </w:rPr>
        <w:t>1. Kívánom, hogy a teljes személyi állomány lelkesedéssel és megingathatatlan hittel töltekezzen fel a fegyvernem iránt, folytonos készenlét és önzetlen szolgálatkészség jellemezze őket. Csak azok, akik birtokolják ezt a szellemiséget, remélhetik, hogy eredményeket érhetnek el a tengeralattjáró-hadviselés zord körülményei között. Az első dolgok egyike, amelyeket meg kell tennem, hogy megszabadítom a tengerészeimet attól a visszatérő komplexustól, miszerint az U-hajó fegyvernem a brit tengeralattjáró-elleni védelmi rendszer fejlődésével immár legyőzetett...</w:t>
      </w:r>
    </w:p>
    <w:p>
      <w:pPr>
        <w:pStyle w:val="Normal"/>
        <w:rPr/>
      </w:pPr>
      <w:r>
        <w:rPr>
          <w:sz w:val="23"/>
        </w:rPr>
        <w:t>2. Az U-hajók legénységét, amennyire csak lehetséges, háborús körülményekre kell kiképezni. Békeidőben is olyan helyzetekkel akarom szembesíteni a búvárnaszádok személyzetét, amelyekkel a háborús időkben fognak konfrontálódni, hogy elérjem, mikor bekövetkeznek ezek a helyzetek, a legénység képes legyen úrrá lenni rajtuk.</w:t>
      </w:r>
    </w:p>
    <w:p>
      <w:pPr>
        <w:pStyle w:val="Normal"/>
        <w:rPr>
          <w:sz w:val="23"/>
        </w:rPr>
      </w:pPr>
      <w:r>
        <w:rPr>
          <w:sz w:val="23"/>
        </w:rPr>
        <w:t>3. A búvárnaszád lőtávolságát illetően, mind felszíni és felszín alatt lévő tengeralattjáróról intézett támadás esetén, 600 yardra csökkentem a rövid hatótávolságot... 1935 nyarán az UAS arra képezte ki a fiatal személyzetet, hogy ha a vízfelszín alatt lévő U-hajó kilövi a torpedókat, legalább 3000 yardra kell lennie a célponttól, hogy elkerülje, hogy felfedezze őt a brit Asdic apparátus... Határozottan szembehelyezkedem ezzel a koncepcióval.</w:t>
      </w:r>
    </w:p>
    <w:p>
      <w:pPr>
        <w:pStyle w:val="Normal"/>
        <w:rPr>
          <w:sz w:val="23"/>
        </w:rPr>
      </w:pPr>
      <w:r>
        <w:rPr>
          <w:sz w:val="23"/>
        </w:rPr>
        <w:t>4. Úgy vélem, az U-boot az ideális torpedóhordozó egység, főként éjszaka, felszíni támadás esetén.</w:t>
      </w:r>
    </w:p>
    <w:p>
      <w:pPr>
        <w:pStyle w:val="Normal"/>
        <w:rPr>
          <w:sz w:val="23"/>
        </w:rPr>
      </w:pPr>
      <w:r>
        <w:rPr>
          <w:sz w:val="23"/>
        </w:rPr>
        <w:t>5. A legnagyobb hangsúlyt arra helyezem, hogy a tárgyilagos és következetes kiképzésnek taktikai megfontolásokra kell épülnie. Új problémákkal kell szembesíteni a legénységet, amelyeket önerőből kell megoldaniuk.</w:t>
      </w:r>
    </w:p>
    <w:p>
      <w:pPr>
        <w:pStyle w:val="Normal"/>
        <w:rPr/>
      </w:pPr>
      <w:r>
        <w:rPr>
          <w:sz w:val="23"/>
        </w:rPr>
        <w:t>6. Bármely támadás vagy más cél szempontjából a legfontosabb, hogy képesnek kell lenni oly erővel végrehajtani a támadást, amellyel csak lehetséges... hogy számos U-hajót lehessen csoportra rendezni az adott célpont támadására... A tömeges célpontokat csoportban felvonuló U-hajókkal kell támadni.</w:t>
      </w:r>
    </w:p>
    <w:p>
      <w:pPr>
        <w:pStyle w:val="Normal"/>
        <w:rPr>
          <w:sz w:val="23"/>
        </w:rPr>
      </w:pPr>
      <w:r>
        <w:rPr>
          <w:sz w:val="23"/>
        </w:rPr>
        <w:t>7. Az U-hajó látótávolsága igen korlátozott, miként sebessége is lassú, akár ha a felszínen is halad. Ezért tevőlegesen együtt kell működnie a fegyveres erők más egységeivel, amelyek alkalmasabbak a felderítési feladatokra. Mindezek közül a repülőgép a legkiválóbb partner."</w:t>
      </w:r>
    </w:p>
    <w:p>
      <w:pPr>
        <w:pStyle w:val="Normal"/>
        <w:rPr/>
      </w:pPr>
      <w:r>
        <w:rPr>
          <w:sz w:val="23"/>
        </w:rPr>
        <w:t>Karl Dönitz programbeszéde kiválóan mutatja, mily elvárásokat fogalmazott meg az U-boot flottilla parancsnoka a képzésben résztvevő állomány irányába. A tapasztalt tiszt arra törekedett, hogy békeidőben is a háborúra készítse fel a búvárnaszádok legénységét, és biztosítsa számukra azt a tudást, szellemiséget és tapasztalatot, amely által képesek lesznek majdan hatékonyan fellépni az ellenséges egységek ellenében.</w:t>
      </w:r>
    </w:p>
    <w:p>
      <w:pPr>
        <w:pStyle w:val="Normal"/>
        <w:rPr>
          <w:sz w:val="23"/>
        </w:rPr>
      </w:pPr>
      <w:r>
        <w:rPr>
          <w:sz w:val="23"/>
        </w:rPr>
        <w:t>A gyakorlati képzés során a személyzet tekintélyes rutinra tett szert. A kiképzés alaposságát kiválóan példázza, hogy a kadétoknak nem kevesebb, mint 66 felszíni, és további 66 merült támadást kellett szimulálni, mielőtt lehetőséget kaptak volna rá, hogy kilőjék az első éles torpedót. A legénység így legalább 132 szimulált támadást hajtott végre, amely mellett számtalan esetben hajtottak végre merülési és hibaelhárítási gyakorlatokat. Ezeket a tréningeket különböző körülmények között hajtották végre: éjjel és nappal, tiszta és viharos időjárási viszonyok között. A kiképzés során különös figyelmet fordítottak a lopakodó-taktika gyakorlati elsajátítására, amelyek során a kadétok megtanulták úgy becserkészni a célpontot, hogy az ellenfél eközben ne észlelhesse a támadásra készülő U-hajót.</w:t>
      </w:r>
    </w:p>
    <w:p>
      <w:pPr>
        <w:pStyle w:val="Normal"/>
        <w:rPr/>
      </w:pPr>
      <w:r>
        <w:rPr>
          <w:sz w:val="23"/>
        </w:rPr>
        <w:t>Mindemellett a kadétok alapos taktikai kiképzésben is részesültek. Az oktatást az első világháborúban szerzett tapasztalatokra alapozták, így a modern harcászati taktikát a korabeli harci tevékenység elemzésével szerzett adatokra építették fel. Karl Dönitz részletesen elemezte a célpont lehetséges reakcióit, és ennek megfelelően határozta meg az U-hajó ellenlépéseit. A képzések során kiváltképpen nagy figyelmet fordítottak a konvojok elleni hadviselés oktatására. Mindemellett komoly hangsúlyt fektettek a felszíni fegyverrendszerek hatékony működtetésére, illetve a légvédelmi feladatokra. A kadétok gyakorlatok százait végezték el, amelyeken a legénység tagjai megtanultak egymással tökéletesen kooperálni. A sorozatos tréningek célja az volt, hogy a búvárnaszád személyzete minden körülmények között képes legyen tökéletesen együttműködni, és gyorsan, hiba nélkül hajtsa végre a kapitány utasításait. A kiképzések után a személyzet szinte eggyé vált a hajóval: a haditengerészek ismerték a búvárnaszád valamennyi rezdülését, és kiválóan kooperáltak a technológiával. A technikai felkészítés azonban mit sem ért volna, ha a legénység és a tiszti állomány harci morálja ingatag. A tréning során nagy hangsúlyt fektettek a kadétok önbizalmának erősítésére, amely pszichológiai kiképzésre így emlékezett vissza a fiatal U-boot parancsnokok egyike:</w:t>
      </w:r>
    </w:p>
    <w:p>
      <w:pPr>
        <w:pStyle w:val="Normal"/>
        <w:rPr/>
      </w:pPr>
      <w:r>
        <w:rPr>
          <w:sz w:val="23"/>
        </w:rPr>
        <w:t>„</w:t>
      </w:r>
      <w:r>
        <w:rPr>
          <w:sz w:val="23"/>
        </w:rPr>
        <w:t>Az első évben zajló intenzív tréningek során – amely tréningeken megmutatkozott a legénység teljesítőképességének végső határa – elsajátítottuk a különböző típusok ismeretét, a fegyverzeti rendszereket és a harci metódusok rendszerét, amelyekre az U-boot fegyvernem jövendőbeli struktúrája épül. A következő években a taktika számos változtatáson esett át. Mikor nyilvánvalóvá vált, hogy a britek teret nyertek velünk szemben, ezeket a taktikákat meg kellett változtatni, hogy hatékonyak legyenek a nyílt tengeri hadviselés körülményei között, illetve az új konvojrendszerrel szemben. Az alapelvek ennek ellenére sem változtak. A kiképzés ezen évében, 1935-36-ban, gyökerestül kipusztították a parancsnokok és a személyzet fejéből a ki-sebbrendűségi komplexust, amely kétségeket keltett bennük, és elhintette azt a képzetet, miszerint az U-hajókat felülmúlták, így a búvárnaszádok az új fejlesztésű tengeralattjáró-elleni fegyverzetekkel szemben már csak tehetetlen harci eszközök. Kétség nem férhet hozzá, hogy Karl Dönitz ugyancsak alapos munkát végzett. A tengeralattjáró fegyvernem katonái nemcsak technológiai és taktikai oldalról részesültek alapos felkészítésben, de roppant komoly gyakorlati jártasságot szereztek, ami pedig még ennél is fontosabb, hogy harci moráljuk megerősödött, önnön szakértelmükbe és hajójuk erősségébe vetett hitük kikezdhetetlenné vált, támadószellemük pedig acélossá edződött. (Meg kell jegyezni, hogy a haditengerészetnél a kiképzés mindvégig szakmai alapokon nyugodott, és a nemzetiszocialista eszmék sem a szakmai előmenetelt, sem az egyes katonák által nyújtott teljesítmény megítélését nem befolyásolták. A haditengerészetnél az ideológiai képzést csak sokadlagos szempontként kezelték, a fő vezérelv a szakmai professzionalizmus volt.)</w:t>
      </w:r>
    </w:p>
    <w:p>
      <w:pPr>
        <w:pStyle w:val="Normal"/>
        <w:rPr>
          <w:sz w:val="23"/>
        </w:rPr>
      </w:pPr>
      <w:r>
        <w:rPr>
          <w:sz w:val="23"/>
        </w:rPr>
      </w:r>
    </w:p>
    <w:p>
      <w:pPr>
        <w:pStyle w:val="Normal"/>
        <w:rPr/>
      </w:pPr>
      <w:r>
        <w:rPr/>
        <w:t>A TENGERALATIJÁRÓ-HADVISELÉS ELVI SZABÁLYAI</w:t>
      </w:r>
    </w:p>
    <w:p>
      <w:pPr>
        <w:pStyle w:val="Normal"/>
        <w:rPr>
          <w:sz w:val="23"/>
        </w:rPr>
      </w:pPr>
      <w:r>
        <w:rPr>
          <w:sz w:val="23"/>
        </w:rPr>
      </w:r>
    </w:p>
    <w:p>
      <w:pPr>
        <w:pStyle w:val="Normal"/>
        <w:rPr/>
      </w:pPr>
      <w:r>
        <w:rPr>
          <w:sz w:val="23"/>
        </w:rPr>
        <w:t>Az első világháború során elszenvedett humán és technológia veszteségek oly riasztó méreteket öltöttek, hogy az angolszász haderők elhatározták, nemzetközi egyezmény által szabályozzák a tengeralattjáró-fegyvernem általi hadviselést. A nemzetközi haditengerészeti konferenciának Nagy-Britannia adott otthont. Az érintett felek 1934-ben gyűltek össze Londonban, és felállították a tengeralattjáró-hadviselés módját korlátozó elvi egyezményt, amely London Protokoll néven vált ismertté. Az 1936 novemberében ellenjegyzett dokumentum az alábbi szabályokat fektette le:</w:t>
      </w:r>
    </w:p>
    <w:p>
      <w:pPr>
        <w:pStyle w:val="Normal"/>
        <w:rPr/>
      </w:pPr>
      <w:r>
        <w:rPr>
          <w:sz w:val="23"/>
        </w:rPr>
        <w:t>1. A tengeralattjárónak támadás előtt a felszínre kell emelkednie.</w:t>
      </w:r>
    </w:p>
    <w:p>
      <w:pPr>
        <w:pStyle w:val="Normal"/>
        <w:rPr>
          <w:sz w:val="23"/>
        </w:rPr>
      </w:pPr>
      <w:r>
        <w:rPr>
          <w:sz w:val="23"/>
        </w:rPr>
        <w:t>2. Garantálni kell a személyzet és az utasok biztonságát. Nem szabad őket magukra hagyni a mentőcsónakban, a nyílt tengeren. A személyzetet és az utasokat fel kell venni a tengeralattjáró fedélzetére, amennyiben ez nem lehetséges, a tengeralattjáró kapitánya köteles riasztani egy semleges hajót, amely a fedélzetre veszi őket.</w:t>
      </w:r>
    </w:p>
    <w:p>
      <w:pPr>
        <w:pStyle w:val="Normal"/>
        <w:rPr>
          <w:sz w:val="23"/>
        </w:rPr>
      </w:pPr>
      <w:r>
        <w:rPr>
          <w:sz w:val="23"/>
        </w:rPr>
        <w:t>3. Kereskedelmi hajókat nem fegyverezhetnek fel.</w:t>
      </w:r>
    </w:p>
    <w:p>
      <w:pPr>
        <w:pStyle w:val="Normal"/>
        <w:rPr>
          <w:sz w:val="23"/>
        </w:rPr>
      </w:pPr>
      <w:r>
        <w:rPr>
          <w:sz w:val="23"/>
        </w:rPr>
        <w:t>4. A kereskedelmi hajók nem riaszthatnak más hajókat rádió segítségével, ha tengeralattjárót észlelnek.</w:t>
      </w:r>
    </w:p>
    <w:p>
      <w:pPr>
        <w:pStyle w:val="Normal"/>
        <w:rPr/>
      </w:pPr>
      <w:r>
        <w:rPr>
          <w:sz w:val="23"/>
        </w:rPr>
        <w:t>A jegyzéket Anglia, az Egyesült Allamok, Japán, Olaszország, illetve Németország is ellenjegyezte. Ennek ellenére már a London Protokoll aláírásának pillanatában nyilvánvaló volt, hogy a dokumentumban lefektetett szabályok egy esetleges háború során nem tarthatók be, hisz roppant szigorral korlátozták a tengeralattjáró-fegyvernem általi hadviselést, ezáltal a töredékére csökkentették a búvárnaszád-flotta harci értékét. Az a kitétel, miszerint a tengeralattjáró parancsnokok nem hagyhatták magukra a gumicsónakban hánykolódó túlélőket, eleve teljesíthetetlen volt, hisz az U-hajók eleve szűkös fedélzetén még a legnagyobb jóindulat hangján szólva is bajosan lehetett volna helyt teremteni hadifoglyok, illetve civil személyek tucatjai, százai számára. A kritérium, miszerint a búvárnaszád parancsnoka, ha saját maga nem képes végrehajtani a mentést, köteles egy semleges hajót riasztani, ezáltal garantálva a személyzet biztonságát, hasonlóképpen teljesíthetetlen volt. A tengeralattjáró harci potenciáljának legfontosabb sarokköve, hogy a felszíni egységekkel szemben képes észrevétlenül lopakodni, gyorsan lecsapni és hasonló gyorsasággal eltűnni. Az esetben, ha az U-hajó egy semleges felszíni egységgel teremt rádiókapcsolatot, felfedi helyzetét, ezáltal kiszolgáltatott helyzetbe kerül. Miként azt is botorság volt elvárni, hogy a fenyegetett kereskedelmi hajók, ha tengeralattjárót észlelnek, nem figyelmeztetik a többi egységet – háborús körülmények között a fenyegetett helyzetben lévő tengerészek inkább követnek el ilyesféle törvénysértést, mintsem visszatartják az információt, amely megmentheti bajtársaik életét.</w:t>
      </w:r>
    </w:p>
    <w:p>
      <w:pPr>
        <w:pStyle w:val="Normal"/>
        <w:rPr/>
      </w:pPr>
      <w:r>
        <w:rPr>
          <w:sz w:val="23"/>
        </w:rPr>
        <w:t>Ezek fényében talán nem nevezhető váratlan fejleménynek, hogy a második világháborúban egyik hadviselő fél sem tartotta be maradéktalanul a tengeralattjáró-hadviselésre vonatkozó nemzetközi szabályrendszer megkötéseit: sem a német fél, sem a tengeri farkasokra vadászó szövetséges flotta nem gyakorolta az éles harci körülmények közt kivitelezheteüen elveket. A kapitányok, ha a túlélés múlott rajta, gondolkodás nélkül áthágták a London Protokollt, miként a további haditengerészeti egyezményeket sem tisztelték jobban, mint a kezük alatt szolgáló legénység életét.</w:t>
      </w:r>
    </w:p>
    <w:p>
      <w:pPr>
        <w:pStyle w:val="Normal"/>
        <w:rPr>
          <w:sz w:val="23"/>
        </w:rPr>
      </w:pPr>
      <w:r>
        <w:rPr>
          <w:sz w:val="23"/>
        </w:rPr>
      </w:r>
    </w:p>
    <w:p>
      <w:pPr>
        <w:pStyle w:val="Normal"/>
        <w:rPr>
          <w:sz w:val="24"/>
        </w:rPr>
      </w:pPr>
      <w:r>
        <w:rPr>
          <w:sz w:val="24"/>
        </w:rPr>
        <w:t>AHMS COURAGEOUS REPÜLŐGÉPHORDOZÓ ELSÜLLYESZTÉSE</w:t>
      </w:r>
    </w:p>
    <w:p>
      <w:pPr>
        <w:pStyle w:val="Normal"/>
        <w:rPr>
          <w:sz w:val="24"/>
        </w:rPr>
      </w:pPr>
      <w:r>
        <w:rPr>
          <w:sz w:val="24"/>
        </w:rPr>
      </w:r>
    </w:p>
    <w:p>
      <w:pPr>
        <w:pStyle w:val="Normal"/>
        <w:rPr>
          <w:sz w:val="23"/>
        </w:rPr>
      </w:pPr>
      <w:r>
        <w:rPr>
          <w:sz w:val="23"/>
        </w:rPr>
        <w:t>Az U-29 a barátságtalan, viharos ír-tenger szürke vizét szelte, mikor kapitánya, Ottó Schuhart tengerész-főhadnagy kézhez vette az üzenetet, amely tudatta, hogy Németország és Nagy-Britannia között beállt a hadiállapot. A borítékba zárt parancs kibontása után az U-29 megfordította orrát: néhány nappal később az acélfarkas már maga mögött hagyta Skócia északi partjait, és a hadműveleti parancsban kijelölt célterület, az Atlanti-óceán felé vette az irányt.</w:t>
      </w:r>
    </w:p>
    <w:p>
      <w:pPr>
        <w:pStyle w:val="Normal"/>
        <w:rPr/>
      </w:pPr>
      <w:r>
        <w:rPr>
          <w:sz w:val="23"/>
        </w:rPr>
        <w:t>Az U-29 hosszú napokon át portyázott a kijelölt térségben, eredménytelenül. Ottó Schuhart harci kedve az eseménytelen napok múlásával egyre apadt. A 30 éves kora ellenére közel évtizedes haditengerészeti múlttal rendelkező katona, miként bajtársainak többsége, alig várta, hogy megütközhessen az ellenféllel. Ottó Schuhart jól ismerte a tengeralattjáró-hadviselés fortélyait, hisz négy éve hajózott különböző búvárnaszádokon. A VIIA osztályú U-29 egységet 1939 áprilisában kapta meg, azóta szinte összenőtt a hajóval, ismerte minden rezdülését, és jól tudta, hogy az általa parancsnokolt technológia megfelelő kezekben roppant hatékony fegyver a szövetséges felszíni egységek ellenében. Ottó Schuhart, mint valamennyi haditengerész, bizonyítani akart – ellenfél azonban sehol sem mutatkozott.</w:t>
      </w:r>
    </w:p>
    <w:p>
      <w:pPr>
        <w:pStyle w:val="Normal"/>
        <w:rPr/>
      </w:pPr>
      <w:r>
        <w:rPr>
          <w:sz w:val="23"/>
        </w:rPr>
        <w:t>Az U-29 már több mint egy hete cirkált az Atlanti-óceánon, készletei lassan kimerültek, a legénység folyamatosan harci készültségben volt, a brit hajók azonban rendre elkerülték a tengeralattjáró útvonalát. Ottó Schuhart hangulata egyre rosszabbra váltott: a portya kezdetétől fogva diadalokról ábrándozott, de immáron korántsem tartotta lehetetlennek, hogy az U-29 bármiféle eredmény nélkül fog visszatérni a kikötőbe első harci bevetéséről.</w:t>
      </w:r>
    </w:p>
    <w:p>
      <w:pPr>
        <w:pStyle w:val="Normal"/>
        <w:rPr>
          <w:sz w:val="23"/>
        </w:rPr>
      </w:pPr>
      <w:r>
        <w:rPr>
          <w:sz w:val="23"/>
        </w:rPr>
        <w:t>Szeptember 16-án a kapitány már ugyancsak rosszkedvű volt. A készletek kimerültek, az U-29 pedig hazafelé vette az irányt. Olybá tűnt, hogy az olyannyira vágyott harci kontaktusra nem fog sor kerülni, és a tengeralattjáró dolgavégezetlen tér vissza a honi kikötőbe.</w:t>
      </w:r>
    </w:p>
    <w:p>
      <w:pPr>
        <w:pStyle w:val="Normal"/>
        <w:rPr>
          <w:sz w:val="23"/>
        </w:rPr>
      </w:pPr>
      <w:r>
        <w:rPr>
          <w:sz w:val="23"/>
        </w:rPr>
        <w:t>A heteken át tartó csendet szeptember 17-én, este 19.30-kor törte meg az őrszem kiabálása: „Jobbra mögöttünk hajó!"</w:t>
      </w:r>
    </w:p>
    <w:p>
      <w:pPr>
        <w:pStyle w:val="Normal"/>
        <w:rPr>
          <w:sz w:val="23"/>
        </w:rPr>
      </w:pPr>
      <w:r>
        <w:rPr>
          <w:sz w:val="23"/>
        </w:rPr>
        <w:t>Ottó Schuhart felkapta kabátját, és a toronyba sietett. Kis keresgélés után rábukkant a jelzett egységre: hatalmas test, sehol egyetlen árboc, sík fedélzet, hatalmas torony – nem csoda, hogy az őrszem első pillantásra kéménynek nézte. Egy brit repülőgéphordozó közeledett feléjük: pazar célpont, amelyet semmiképpen nem szabad elszalasztani. A hajó még messze volt, a sötétség pedig egyre sűrűsödött, a búvárnaszád üzemanyagkészletei pedig ugyancsak szűkösek voltak. A kapitány döntéskényszerbe került: ha el akarja kapni a brit repülőgéphordozót, egyetlen másodpercet sem veszíthet. Schuhart nem sokat teketóriázott, azonnal kiadta a parancsot: merülés periszkópmélységre.</w:t>
      </w:r>
    </w:p>
    <w:p>
      <w:pPr>
        <w:pStyle w:val="Normal"/>
        <w:rPr/>
      </w:pPr>
      <w:r>
        <w:rPr>
          <w:sz w:val="23"/>
        </w:rPr>
        <w:t>Az U-29 némán várakozott a felszín alatt, a személyzet feszült csendbe burkolózott. A kapitány a periszkóp segítségével, kiélezett figyelemmel követte a hajó útját: a brit haditengerészet repülőgéphordozója nagy sebességgel haladt az U-29 felé. Pár perc elteltével Ottó Schuhart már a hajó oldalára festett feliratot is el tudta olvasni: Courageous. A kapitány ismerte a brit flotta egyik büszkeségét, és jól tudta, hogy a HMS Courageous elsüllyesztésével komoly haditettet hajthat végre – a sors pedig szinte tálcán kínálta fel neki a lehetőséget. A kapitány a célpont távolságát és sebességét figyelembe véve kiszámolta a lőelemeket, ellenőrizte az adatokat, majd továbbította a tüzértiszt felé. Az altiszt visszajelzett: egyes és kettes cső tüzelésre kész. Ottó Schuhart vett egy mély lélegzetet, még egyszer végigmérte a gyanútlanul úszó célpontot, majd kiadta a parancsot: Torpedó los!</w:t>
      </w:r>
    </w:p>
    <w:p>
      <w:pPr>
        <w:pStyle w:val="Normal"/>
        <w:rPr>
          <w:sz w:val="23"/>
        </w:rPr>
      </w:pPr>
      <w:r>
        <w:rPr>
          <w:sz w:val="23"/>
        </w:rPr>
        <w:t>Két torpedó indult el a HMS Courageous repülőgéphordozó felé. A szivarok gyorsan szelték a vizet, majd becsapódtak. A hajó oldalánál magas vízoszlop emelkedett a levegőbe, és hatalmas robbanás rázta meg a fedélzetet. Tűz ütött ki, a hajótestből ömlött a füst, és a 22500 tonnás HMS Courageous az oldalára dőlt. A sík fedélzeten álló repülőgépek egymásra torlódtak, majd belecsúsztak a tengerbe. A hajó menthetetlenül süllyedt alá, a legénység a mentőcsónakok felé rohant.</w:t>
      </w:r>
    </w:p>
    <w:p>
      <w:pPr>
        <w:pStyle w:val="Normal"/>
        <w:rPr>
          <w:sz w:val="23"/>
        </w:rPr>
      </w:pPr>
      <w:r>
        <w:rPr>
          <w:sz w:val="23"/>
        </w:rPr>
        <w:t>A HMS Courageous elsüllyesztése megrendítő csapás volt a brit Admiralitás számára: a haditengerészet elvesztett egy 22500 tonnás repülőgéphordozót és a fedélzeten lévő teljes gépparkot. Az 1260 fős legénységből 514 fő eltűnt. A brit Admiralitást a HMS Courageous elvesztése könyörtelenül szembesítette azzal a ténnyel, hogy a repülőgéphordozók nem kifejezetten alkalmasak a modern tengeralattjárók elleni hadviselésre, így azonnal visszavonta a búvárnaszádok elleni vadászatra kiküldött repülőgéphordozókat.</w:t>
      </w:r>
    </w:p>
    <w:p>
      <w:pPr>
        <w:pStyle w:val="Normal"/>
        <w:rPr/>
      </w:pPr>
      <w:r>
        <w:rPr>
          <w:sz w:val="23"/>
        </w:rPr>
        <w:t>A Kriegsmarine ellenben hangosan ünnepelt. Szeptember 26-án az U-29 teljes legénysége megkapta a másodosztályú Vaskeresztet, Ottó Schuhart kapitányt pedig első osztályú Vaskereszttel tüntették ki harctéri érdemeinek elismeréseképpen.</w:t>
      </w:r>
    </w:p>
    <w:p>
      <w:pPr>
        <w:pStyle w:val="Normal"/>
        <w:rPr>
          <w:sz w:val="23"/>
        </w:rPr>
      </w:pPr>
      <w:r>
        <w:rPr>
          <w:sz w:val="23"/>
        </w:rPr>
      </w:r>
    </w:p>
    <w:p>
      <w:pPr>
        <w:pStyle w:val="Normal"/>
        <w:rPr/>
      </w:pPr>
      <w:r>
        <w:rPr/>
        <w:t>A BÚVÁRNASZÁD SZEMÉLYZETE</w:t>
      </w:r>
    </w:p>
    <w:p>
      <w:pPr>
        <w:pStyle w:val="Normal"/>
        <w:rPr>
          <w:sz w:val="23"/>
        </w:rPr>
      </w:pPr>
      <w:r>
        <w:rPr>
          <w:sz w:val="23"/>
        </w:rPr>
      </w:r>
    </w:p>
    <w:p>
      <w:pPr>
        <w:pStyle w:val="Normal"/>
        <w:rPr>
          <w:sz w:val="23"/>
        </w:rPr>
      </w:pPr>
      <w:r>
        <w:rPr>
          <w:sz w:val="23"/>
        </w:rPr>
        <w:t>A második világháború éveiben a következő személyzeti beosztások léteztek a Kriegsmarine tengeralattjáróin.</w:t>
      </w:r>
    </w:p>
    <w:p>
      <w:pPr>
        <w:pStyle w:val="Normal"/>
        <w:rPr/>
      </w:pPr>
      <w:r>
        <w:rPr>
          <w:b/>
          <w:sz w:val="23"/>
        </w:rPr>
        <w:t xml:space="preserve">Kommandant – </w:t>
      </w:r>
      <w:r>
        <w:rPr>
          <w:sz w:val="23"/>
        </w:rPr>
        <w:t>kapitány</w:t>
      </w:r>
    </w:p>
    <w:p>
      <w:pPr>
        <w:pStyle w:val="Normal"/>
        <w:rPr/>
      </w:pPr>
      <w:r>
        <w:rPr>
          <w:b/>
          <w:sz w:val="23"/>
        </w:rPr>
        <w:t xml:space="preserve">Lietender Ingenieur (LI) – </w:t>
      </w:r>
      <w:r>
        <w:rPr>
          <w:sz w:val="23"/>
        </w:rPr>
        <w:t>főmérnök</w:t>
      </w:r>
    </w:p>
    <w:p>
      <w:pPr>
        <w:pStyle w:val="Normal"/>
        <w:rPr/>
      </w:pPr>
      <w:r>
        <w:rPr>
          <w:b/>
          <w:sz w:val="23"/>
        </w:rPr>
        <w:t xml:space="preserve">Wachoffizer – </w:t>
      </w:r>
      <w:r>
        <w:rPr>
          <w:sz w:val="23"/>
        </w:rPr>
        <w:t>ügyeletes tiszt</w:t>
      </w:r>
    </w:p>
    <w:p>
      <w:pPr>
        <w:pStyle w:val="Normal"/>
        <w:rPr/>
      </w:pPr>
      <w:r>
        <w:rPr>
          <w:b/>
          <w:sz w:val="23"/>
        </w:rPr>
        <w:t xml:space="preserve">Obersteuermann – </w:t>
      </w:r>
      <w:r>
        <w:rPr>
          <w:sz w:val="23"/>
        </w:rPr>
        <w:t>Főszállásmester</w:t>
      </w:r>
    </w:p>
    <w:p>
      <w:pPr>
        <w:pStyle w:val="Normal"/>
        <w:rPr/>
      </w:pPr>
      <w:r>
        <w:rPr>
          <w:b/>
          <w:sz w:val="23"/>
        </w:rPr>
        <w:t xml:space="preserve">Obermaschinist – </w:t>
      </w:r>
      <w:r>
        <w:rPr>
          <w:sz w:val="23"/>
        </w:rPr>
        <w:t>gépész</w:t>
      </w:r>
    </w:p>
    <w:p>
      <w:pPr>
        <w:pStyle w:val="Normal"/>
        <w:rPr/>
      </w:pPr>
      <w:r>
        <w:rPr>
          <w:b/>
          <w:sz w:val="23"/>
        </w:rPr>
        <w:t xml:space="preserve">Bootsmann – </w:t>
      </w:r>
      <w:r>
        <w:rPr>
          <w:sz w:val="23"/>
        </w:rPr>
        <w:t>Főfedélzetmester</w:t>
      </w:r>
    </w:p>
    <w:p>
      <w:pPr>
        <w:pStyle w:val="Normal"/>
        <w:rPr/>
      </w:pPr>
      <w:r>
        <w:rPr>
          <w:b/>
          <w:sz w:val="23"/>
        </w:rPr>
        <w:t xml:space="preserve">Seemannisches Personal – </w:t>
      </w:r>
      <w:r>
        <w:rPr>
          <w:sz w:val="23"/>
        </w:rPr>
        <w:t>haditengerész</w:t>
      </w:r>
    </w:p>
    <w:p>
      <w:pPr>
        <w:pStyle w:val="Normal"/>
        <w:rPr/>
      </w:pPr>
      <w:r>
        <w:rPr>
          <w:b/>
          <w:sz w:val="23"/>
        </w:rPr>
        <w:t xml:space="preserve">Technisches Personal – </w:t>
      </w:r>
      <w:r>
        <w:rPr>
          <w:sz w:val="23"/>
        </w:rPr>
        <w:t>technikai személyzet</w:t>
      </w:r>
    </w:p>
    <w:p>
      <w:pPr>
        <w:pStyle w:val="Normal"/>
        <w:rPr/>
      </w:pPr>
      <w:r>
        <w:rPr>
          <w:b/>
          <w:sz w:val="23"/>
        </w:rPr>
        <w:t xml:space="preserve">Zentrale Personal – </w:t>
      </w:r>
      <w:r>
        <w:rPr>
          <w:sz w:val="23"/>
        </w:rPr>
        <w:t>vezérlőterembe beosztott személyzet</w:t>
      </w:r>
    </w:p>
    <w:p>
      <w:pPr>
        <w:pStyle w:val="Normal"/>
        <w:rPr/>
      </w:pPr>
      <w:r>
        <w:rPr>
          <w:b/>
          <w:sz w:val="23"/>
        </w:rPr>
        <w:t xml:space="preserve">Funk-Personal – </w:t>
      </w:r>
      <w:r>
        <w:rPr>
          <w:sz w:val="23"/>
        </w:rPr>
        <w:t>rádiós személyzet</w:t>
      </w:r>
    </w:p>
    <w:p>
      <w:pPr>
        <w:pStyle w:val="Normal"/>
        <w:rPr/>
      </w:pPr>
      <w:r>
        <w:rPr>
          <w:b/>
          <w:sz w:val="23"/>
        </w:rPr>
        <w:t xml:space="preserve">Torpedo-personal – </w:t>
      </w:r>
      <w:r>
        <w:rPr>
          <w:sz w:val="23"/>
        </w:rPr>
        <w:t>torpedó személyzete</w:t>
      </w:r>
    </w:p>
    <w:p>
      <w:pPr>
        <w:pStyle w:val="Normal"/>
        <w:rPr/>
      </w:pPr>
      <w:r>
        <w:rPr>
          <w:b/>
          <w:sz w:val="23"/>
        </w:rPr>
        <w:t xml:space="preserve">Artilleriemechaniker-Personal – </w:t>
      </w:r>
      <w:r>
        <w:rPr>
          <w:sz w:val="23"/>
        </w:rPr>
        <w:t>fedélzeti fegyverrendszer</w:t>
      </w:r>
    </w:p>
    <w:p>
      <w:pPr>
        <w:pStyle w:val="Normal"/>
        <w:rPr>
          <w:sz w:val="23"/>
        </w:rPr>
      </w:pPr>
      <w:r>
        <w:rPr>
          <w:sz w:val="23"/>
        </w:rPr>
        <w:t xml:space="preserve">személyzete </w:t>
      </w:r>
    </w:p>
    <w:p>
      <w:pPr>
        <w:pStyle w:val="Normal"/>
        <w:rPr/>
      </w:pPr>
      <w:r>
        <w:rPr>
          <w:b/>
          <w:sz w:val="23"/>
        </w:rPr>
        <w:t xml:space="preserve">Koch – </w:t>
      </w:r>
      <w:r>
        <w:rPr>
          <w:sz w:val="23"/>
        </w:rPr>
        <w:t>szakács</w:t>
      </w:r>
    </w:p>
    <w:p>
      <w:pPr>
        <w:pStyle w:val="Normal"/>
        <w:rPr/>
      </w:pPr>
      <w:r>
        <w:rPr>
          <w:sz w:val="23"/>
        </w:rPr>
        <w:t>A fenti személyzet összessége adta ki az alapszemélyzetet. Bizonyos esetekben a fenti személyzet a következő személyekkel gyarapodhatott:</w:t>
      </w:r>
    </w:p>
    <w:p>
      <w:pPr>
        <w:pStyle w:val="Normal"/>
        <w:rPr/>
      </w:pPr>
      <w:r>
        <w:rPr>
          <w:b/>
          <w:sz w:val="23"/>
        </w:rPr>
        <w:t xml:space="preserve">Bordarzt – </w:t>
      </w:r>
      <w:r>
        <w:rPr>
          <w:sz w:val="23"/>
        </w:rPr>
        <w:t>doktor</w:t>
      </w:r>
    </w:p>
    <w:p>
      <w:pPr>
        <w:pStyle w:val="Normal"/>
        <w:rPr/>
      </w:pPr>
      <w:r>
        <w:rPr>
          <w:b/>
          <w:sz w:val="23"/>
        </w:rPr>
        <w:t xml:space="preserve">Flak Personal – </w:t>
      </w:r>
      <w:r>
        <w:rPr>
          <w:sz w:val="23"/>
        </w:rPr>
        <w:t xml:space="preserve">légvédelmi személyzet </w:t>
      </w:r>
      <w:r>
        <w:rPr>
          <w:b/>
          <w:sz w:val="23"/>
        </w:rPr>
        <w:t xml:space="preserve">PK-Leute – </w:t>
      </w:r>
      <w:r>
        <w:rPr>
          <w:sz w:val="23"/>
        </w:rPr>
        <w:t>haditudósító</w:t>
      </w:r>
    </w:p>
    <w:p>
      <w:pPr>
        <w:pStyle w:val="Normal"/>
        <w:rPr/>
      </w:pPr>
      <w:r>
        <w:rPr>
          <w:b/>
          <w:sz w:val="23"/>
        </w:rPr>
        <w:t xml:space="preserve">Meteorologe – </w:t>
      </w:r>
      <w:r>
        <w:rPr>
          <w:sz w:val="23"/>
        </w:rPr>
        <w:t>meteorológus B-Dienst – katonai hírszerzés tisztje</w:t>
      </w:r>
    </w:p>
    <w:p>
      <w:pPr>
        <w:pStyle w:val="Normal"/>
        <w:rPr>
          <w:sz w:val="23"/>
        </w:rPr>
      </w:pPr>
      <w:r>
        <w:rPr>
          <w:sz w:val="23"/>
        </w:rPr>
        <w:t>Esetenként „vendég" is került a tengeralattjáró fedélzetére. A „vendég" státuszát az alábbi személyek kaphatták meg:</w:t>
      </w:r>
    </w:p>
    <w:p>
      <w:pPr>
        <w:pStyle w:val="Normal"/>
        <w:rPr>
          <w:sz w:val="23"/>
        </w:rPr>
      </w:pPr>
      <w:r>
        <w:rPr>
          <w:sz w:val="23"/>
        </w:rPr>
        <w:t xml:space="preserve">– </w:t>
      </w:r>
      <w:r>
        <w:rPr>
          <w:sz w:val="23"/>
        </w:rPr>
        <w:t>hadifoglyok</w:t>
      </w:r>
    </w:p>
    <w:p>
      <w:pPr>
        <w:pStyle w:val="Normal"/>
        <w:rPr>
          <w:sz w:val="23"/>
        </w:rPr>
      </w:pPr>
      <w:r>
        <w:rPr>
          <w:sz w:val="23"/>
        </w:rPr>
        <w:t xml:space="preserve">– </w:t>
      </w:r>
      <w:r>
        <w:rPr>
          <w:sz w:val="23"/>
        </w:rPr>
        <w:t>evakuált személyzet</w:t>
      </w:r>
    </w:p>
    <w:p>
      <w:pPr>
        <w:pStyle w:val="Normal"/>
        <w:rPr>
          <w:sz w:val="23"/>
        </w:rPr>
      </w:pPr>
      <w:r>
        <w:rPr>
          <w:sz w:val="23"/>
        </w:rPr>
        <w:t>– „</w:t>
      </w:r>
      <w:r>
        <w:rPr>
          <w:sz w:val="23"/>
        </w:rPr>
        <w:t>kihalászott" pilóták</w:t>
      </w:r>
    </w:p>
    <w:p>
      <w:pPr>
        <w:pStyle w:val="Normal"/>
        <w:rPr>
          <w:sz w:val="23"/>
        </w:rPr>
      </w:pPr>
      <w:r>
        <w:rPr>
          <w:sz w:val="23"/>
        </w:rPr>
        <w:t xml:space="preserve">– </w:t>
      </w:r>
      <w:r>
        <w:rPr>
          <w:sz w:val="23"/>
        </w:rPr>
        <w:t>más tengeralattjárók kimentett legénysége</w:t>
      </w:r>
    </w:p>
    <w:p>
      <w:pPr>
        <w:pStyle w:val="Normal"/>
        <w:rPr>
          <w:sz w:val="23"/>
        </w:rPr>
      </w:pPr>
      <w:r>
        <w:rPr>
          <w:sz w:val="23"/>
        </w:rPr>
        <w:t xml:space="preserve">– </w:t>
      </w:r>
      <w:r>
        <w:rPr>
          <w:sz w:val="23"/>
        </w:rPr>
        <w:t>ügynökök</w:t>
      </w:r>
    </w:p>
    <w:p>
      <w:pPr>
        <w:pStyle w:val="Normal"/>
        <w:rPr/>
      </w:pPr>
      <w:r>
        <w:rPr>
          <w:sz w:val="23"/>
        </w:rPr>
        <w:t xml:space="preserve">– </w:t>
      </w:r>
      <w:r>
        <w:rPr>
          <w:sz w:val="23"/>
        </w:rPr>
        <w:t>egyéb, különleges státuszú személyek (pl. kísérleti fegyverrendszer szakértői)</w:t>
      </w:r>
    </w:p>
    <w:p>
      <w:pPr>
        <w:pStyle w:val="Normal"/>
        <w:rPr>
          <w:sz w:val="24"/>
        </w:rPr>
      </w:pPr>
      <w:r>
        <w:rPr>
          <w:sz w:val="24"/>
        </w:rPr>
      </w:r>
    </w:p>
    <w:p>
      <w:pPr>
        <w:pStyle w:val="Normal"/>
        <w:rPr>
          <w:b/>
          <w:b/>
          <w:sz w:val="24"/>
        </w:rPr>
      </w:pPr>
      <w:r>
        <w:rPr>
          <w:b/>
          <w:sz w:val="24"/>
        </w:rPr>
        <w:t>PÁRATLAN DIADAL: AZ U47 BEHATOL SCAPA FLOW KIKÖTŐJÉBE</w:t>
      </w:r>
    </w:p>
    <w:p>
      <w:pPr>
        <w:pStyle w:val="Normal"/>
        <w:rPr>
          <w:sz w:val="23"/>
        </w:rPr>
      </w:pPr>
      <w:r>
        <w:rPr>
          <w:sz w:val="23"/>
        </w:rPr>
        <w:t>A szigetek által határolt öbül már az első világháború éveiben is kiemelt stratégiai szerepet játszott a brit haditengerészet számára. Scapa Flow pusztán földrajzi fekvésénél fogva is különös jelentőséggel bírt, mivel az öböl kiváló támaszpont volt az Északi-tenger és az Atlanti-óceán közt húzódó vízi utak ellenőrzésére. Itt állomásozott a Home Fleet, Őfelsége flottája, és az első világháború éveiben itt rendezték be az Admiralitás főhadiszállását. Scapa Flow, mint haditengerészeti támaszpont, páratlanul jó fekvésű, egyszersmind roppant biztonságos: bejárata szűk és könnyen védhető.</w:t>
      </w:r>
    </w:p>
    <w:p>
      <w:pPr>
        <w:pStyle w:val="Normal"/>
        <w:rPr>
          <w:sz w:val="23"/>
        </w:rPr>
      </w:pPr>
      <w:r>
        <w:rPr>
          <w:sz w:val="23"/>
        </w:rPr>
        <w:t>A német haditengerészet az első világháború során két ízben is megkísérelt csapást mérni a Scapa Flow kikötőjében állomásozó brit flottára, ám mindkét alkalommal csúfos kudarcot vallott: mind az U-I8, mind az U-I 16 megsemmisült, mikor megkísérelték a behatolást. A támaszpont védelmi rendszere jól vizsgázott a rajtaütések során, ám a britek a háború után további biztonsági intézkedéseket hajtottak végre: elaggott hajókat süllyesztettek el és víziaknákat telepítettek, így tették járhatatlanná a német megfigyelők által korábban felfedezett réseket. A brit Admiralitás biztos volt benne, hogy Scapa Flow ellen lehetetlen sikeres akciót végrehajtani: az öblöt roncsokból és aknákból felépített, áthatolhatatlannak látszó tengeri zár védte, a közlekedésre használt folyosókat pedig járőrök és megfigyelők tartották ellenőrzés alatt.</w:t>
      </w:r>
    </w:p>
    <w:p>
      <w:pPr>
        <w:pStyle w:val="Normal"/>
        <w:rPr>
          <w:sz w:val="23"/>
        </w:rPr>
      </w:pPr>
      <w:r>
        <w:rPr>
          <w:sz w:val="23"/>
        </w:rPr>
        <w:t>Mindezekkel összevetve egyáltalán nem csoda, hogy a Kriegsmarine tengerészei számára Scapa Flow hadászati szempontból inkább tabunak, mint potenciális célpontnak számított: a támaszpont csúfos fiaskók helyszíne volt, kerülendő terület, amely mind gyakorlati megfontolások, mind különféle tengerészbabonák miatt sérthetetlennek tűnt.</w:t>
      </w:r>
    </w:p>
    <w:p>
      <w:pPr>
        <w:pStyle w:val="Normal"/>
        <w:rPr/>
      </w:pPr>
      <w:r>
        <w:rPr>
          <w:sz w:val="23"/>
        </w:rPr>
        <w:t>Karl Dönitz azonban nem osztotta ezeket a hiedelmeket: Scapa Flow számára egy kézenfekvő katonai célpont volt, a brit flotta legfontosabb támaszpontja. A tengernagy nemcsak katonai, de pszichológiai szempontból is komoly értékkel ruházta fel a célpontot: tudta, hogy egy sikeres akció porba sújthatja a brit Admiralitás önbizalmát, és megtörheti az általuk kifejtett ellenállást. Karl Dönitz kivételes taktikai érzékét és tisztánlátását remekül példázta, hogy már a háború első napjától azon járt az esze, hogy mérhetne csapást a Scapa Flow kikötőjében állomásozó brit flottára. Alig három napja folyt a háború Anglia ellen, de Dönitz máris megkezdte az előkészületeket. Minden rendelkezésre álló adatot bekéretett, és elemzés alá vonta őket. Az analízis eredményeképpen megvont konklúzió kiábrándító volt: az 1924. és 1918. közt készült katonai feljegyzések arról árulkodtak, hogy egy Scapa Flow elleni támadás a siker legkisebb reményével sem kecsegtet. Karl Dönitz azonban nem adta fel a reményt. Arra kérte a 2. légiflottát, hogy végezzenek felderítő repüléseket a támaszpont térségében, amely során készítsenek minél több fényképet és szerezzenek minél több adatot. A szeptember 10-én végrehajtott küldetés azonban csak roppant szerény eredményt hozott: a gépek mindössze egyetlen használható fotográfiával tértek vissza. Dönitz azonban kitartott elképzelése mellett, és bízott benne, hogy a térségben jarőröző német tengeralattjáró hasznos információkkal fog visszatérni Németországba.</w:t>
      </w:r>
    </w:p>
    <w:p>
      <w:pPr>
        <w:pStyle w:val="Normal"/>
        <w:rPr/>
      </w:pPr>
      <w:r>
        <w:rPr>
          <w:sz w:val="23"/>
        </w:rPr>
        <w:t>Az admirális szeptember végén személyesen találkozott az U-I6 parancsnokával. Wellner korvettkapitány a szigetek körül járőrözött, és alaposan nyitva tartotta szemét: megfigyelte a járőrhajók mozgását, a szorosok bejáratait védő akadályrendszereket, a területen lévő áramlatokat és, ami a legfontosabb, rábukkant egy körülbelül 15 méter széles csatornára, amely a Kirk-szoroson át nyitott utat. „Holm Soundon keresztül két hajózó út húzódik Kirk Sund mellett. Az északi egy elsüllyesztett gőzössel le van zárva. Dél felé a Lamb Holm előtt a 7 méteres vízben egy 170 méteres nyílás van. A gőzöstől északra is van egy keskeny nyílás. A part mindkét oldalon lakatlan. Itt lehetségesnek tartom az áttörést, éjjel, dagálykor. A fő nehézséget a navigáció okozza." – szólt a korvettkapitány által szövegezett jelentés. Szeptember 25-én a 2. légiflotta újabb gépeket küldött a térségbe, amelyek további használható adatokkal szolgáltak. Mindemellett egy újabb, különösen hasznos forrás is hallatott magáról: Alfréd Wehring, az Abwehr ügynöke, aki az Orkney-szigeteken élt, és órásmesterként dolgozott a brit haditengerészeti bázis szomszédságában. A férfi napi kapcsolatban volt a támaszponton szolgálatot teljesítő katonákkal, és kiváló kapcsolatot alakított ki velük. Alfréd Wehring jelentéséből kiderült, hogy a támaszpont védelmi rendszere ugyancsak elaggott állapotban van, a víz alatti védőhálók hiányosak és rossz állapotúak, a védelmi lánc szintén hiányos, a megfigyelő – és jelzőrendszer pedig kezdetleges. Nyilvánvaló volt hát, hogy a britek biztonságérzete szilárd, és egyáltalán nem számítanak támadásra.</w:t>
      </w:r>
    </w:p>
    <w:p>
      <w:pPr>
        <w:pStyle w:val="Normal"/>
        <w:rPr/>
      </w:pPr>
      <w:r>
        <w:rPr>
          <w:sz w:val="23"/>
        </w:rPr>
        <w:t>A szerzett adatok alapján olybá tűnt, hogy a Scapa Flow elleni küldetés, bár roppant veszélyes és több ponton is bizonytalan, mégis kivitelezhető. Már csak a megfelelő embert kellett kiválasztani, aki képes végrehajtani egy ilyesféle támadást: a felettébb veszélyes feladatra egy tapasztalt és merész kapitány kellett. Karl Dönitz az U-47 kapitányát, Günther Prien tengerész-főhadnagyot szemelte ki a küldetés végrehajtására.</w:t>
      </w:r>
    </w:p>
    <w:p>
      <w:pPr>
        <w:pStyle w:val="Normal"/>
        <w:rPr>
          <w:sz w:val="23"/>
        </w:rPr>
      </w:pPr>
      <w:r>
        <w:rPr>
          <w:sz w:val="23"/>
        </w:rPr>
        <w:t>Günther Prien ismert és tisztelt katona volt: harcolt a spanyol polgárháborúban, majd a második világháború első heteiben három kereskedelmi hajóval csökkentette az ellenséges flotta szállítókapacitását. Fiatal volt és bátor, körültekintő és szigorú, sokak szerint egyenesen kérlelhetetlen: ha harci bevetésről volt szó, nem ismert lehetetlent. Günther Prien ezúttal sem okozott csalódást: örömmel és büszkén vállalta fel a sokak szerint teljesíthetetlen, öngyilkossággal egyenértékű feladatot.</w:t>
      </w:r>
    </w:p>
    <w:p>
      <w:pPr>
        <w:pStyle w:val="Normal"/>
        <w:rPr/>
      </w:pPr>
      <w:r>
        <w:rPr>
          <w:sz w:val="23"/>
        </w:rPr>
        <w:t>Mikor az U-47 kifutott, a búvárnaszád fedélzetén egyetlen embert volt, aki ismerte az előttük álló célpontot: maga Günther Prien. A szigorú titoktartás miatt senki mással nem tudatta küldetésük részleteit, navigátorát és első tisztjét is csak azután avatta be, mikor az U-boot már elérte a nyílt tengert. Az U-47 roppant csendben lopakodott a célpont felé. Teljes rádiótilalom volt érvényben, a kapitány a fedélzeten is teljes csendet követelt: mindenféle hangoskodást megtiltott, de még a szolgálatban lévő tengerészek cipőjét is rongyokkal tekertette be – amint arról már szó esett, harctéri körülmények között Gün-ther Prien a végletekig következetes és elővigyázatos volt.</w:t>
      </w:r>
    </w:p>
    <w:p>
      <w:pPr>
        <w:pStyle w:val="Normal"/>
        <w:rPr/>
      </w:pPr>
      <w:r>
        <w:rPr>
          <w:sz w:val="23"/>
        </w:rPr>
        <w:t>Az U-47 október 13-án érte el az Orkney-szigeteket. Itt érte utol a BdU morze-üzenete, amely kiadta a parancsot az akció végrehajtására.</w:t>
      </w:r>
    </w:p>
    <w:p>
      <w:pPr>
        <w:pStyle w:val="Normal"/>
        <w:rPr/>
      </w:pPr>
      <w:r>
        <w:rPr>
          <w:sz w:val="23"/>
        </w:rPr>
        <w:t>Estére a hajó már a part közelében haladt. Jól láthatóvá váltak a tengeri zárat alkotó, mesterséges zátonyként elsüllyesztett agg hajók roncsai. Prien a toronyban állt, távcsővel kutatta a partvidéket – egy gépkocsi felvillanó reflektorait kereste. Nem sokkal később rálelt a jelre: a hajó megállt, néhány tengerész a partra evezett, és a fedélzetre szállították Alfréd Wehring ügynököt. Az Abwehr embere további fontos információkat adott át a kapitánynak, és megjegyezte, hogy nem éppen a legjobb időpontban kerítettek sort az akcióra, miután a flotta java kifutott, és a kikötőben alig néhány ellenséges egység található. Günther Prien ekkor bizonytalanná vált, de miután Wehring ügynök megosztotta vele az áramlástani és egyéb körülményekre vonatkozó adatokat, úgy döntött, hogy nem halasztja el a támadást, amelynek kivitelezésére legjobb esetben is újabb heteket kellene várnia.</w:t>
      </w:r>
    </w:p>
    <w:p>
      <w:pPr>
        <w:pStyle w:val="Normal"/>
        <w:rPr/>
      </w:pPr>
      <w:r>
        <w:rPr>
          <w:sz w:val="23"/>
        </w:rPr>
        <w:t>Október 17-e hajnalán az U-47 már Scapa Flow mellett volt. Günther Prien parancsot adott a merülésre. A legénység elárasztotta a ballaszttartályokat, a búvárnaszád pedig 90 méter mélységre merült. Günther Prien általános pihenőt rendelt el, csak a szolgálatban lévő legénység volt aktív, mindenki más nyugovóra tért, hogy az akció megkezdésekor pihentek legyenek, ezáltal is növelve a siker esélyeit. Késő délután a legénység bőséges reggelit kapott, amely csak fokozta az egyébként is kiváló harci morált. Az U-47 készen állt rá, hogy végrehajtsa a tengeri hadviselés történetének legvakmerőbb küldetését.</w:t>
      </w:r>
    </w:p>
    <w:p>
      <w:pPr>
        <w:pStyle w:val="Normal"/>
        <w:rPr>
          <w:sz w:val="23"/>
        </w:rPr>
      </w:pPr>
      <w:r>
        <w:rPr>
          <w:sz w:val="23"/>
        </w:rPr>
        <w:t>Günther Prien 19.00-kor adott parancsot az indulásra. A Holm Sound felé vezető úton mindössze egyetlen kellemetlenség zavarta meg az észrevétlenül lopakodó tengeri farkast. Már Rose Ness közelében jártak, mikor a megfigyelők ellenséges hajót észleltek, így 23.17-kor Prien parancsot adott a merülésre. Az U-47 a felszín alatt, észrevétlenül haladt el az öreg teher-gőzös mellett, majd újfent felemelkedett. Éjfél előtt elérték a Holm Soundnál lévő átjárót. Günther Prien felmérte az előttük lévő torlaszok alkotta védőrendszerét, és némi elégedetlenséggel vette tudomásul, hogy a vártnál némileg erősebb áramlás miatt csak a tervezettnél nagyobb sebességgel tudnak áthatolni a mesterséges zátonyok rendszerén.</w:t>
      </w:r>
    </w:p>
    <w:p>
      <w:pPr>
        <w:pStyle w:val="Normal"/>
        <w:rPr/>
      </w:pPr>
      <w:r>
        <w:rPr>
          <w:sz w:val="23"/>
        </w:rPr>
        <w:t>Az U-47 növelte sebességét, és behatolt a mintegy 15 méter széles átjáróba. Prien megpróbálta középen tartani a búvárnaszádot, ám egy váratlan áramlás elsodorta a tengeralattjárót, és az U-47 orra beakadt egy elsüllyesztett hajó horgonyláncába. A kapitány azonban nem vesztette el lélekjelenlétét: „Bal gép állj!" Jobb gép lassan hátra!" – hangzott a parancs, a búvárnaszád pedig szépen kifarolt a csapdából. Ugyan a tengeralattjáró hasa egy ízben súrolta a tenger fenekét, és a hajó hátsó traktusa is nekikoccant egy akadálynak, Günther Prien roppant hozzáértéséről téve tanúbizonyságot, átvezette a tengeralattjárót az alig 15 méter széles folyosón, amelyet elsüllyesztett roncsok határoltak.</w:t>
      </w:r>
    </w:p>
    <w:p>
      <w:pPr>
        <w:pStyle w:val="Normal"/>
        <w:rPr/>
      </w:pPr>
      <w:r>
        <w:rPr>
          <w:sz w:val="23"/>
        </w:rPr>
        <w:t>A következő bejegyzést, amely a hajónaplóba került, már az öbölben vetette papírra Günther Prien. „Scapa Flowban vagyunk. Itt minden sötét, az egész öböl jól átlátható, Cava-tól délre semmi sem horgonyoz. Közelebb megyek." Az U-47 lassan, óvatosan lopakodva bejárta a kikötőt, majd északnak fordult, abban bízva, hogy a jelentett egységek a támaszpont túlsó végében horgonyoznak. A tengeralattjáró egyre közeledett a kijelölt területhez, majd Günther Prien azonosította a célpontokat: két csatahajót, illetve számos rombolót észlelt, a felderítés által jelzett repülőgép-hordozót azonban nem lelte. Két lehetősége volt: tovább kutatni, vagy támadást indítani. Prien azonban mértéktartó katona volt, józan ítélőképessége még a legnagyobb diadallal kecsegtető pillanatban sem hagyta cserben: tudta, hogy roppant vékony jégen jár, és ha beljebb merészkedik, úgy könnyen kiszúrhatják a brit őrszemek. A kapitány pedig nem akart visszaélni a szerencséjével. Günther Prien megállította a tengeralattjárót, és kiválasztotta a célpontokat: úgy döntött, hogy a hajóhoz közelebb horgonyzó, mintegy 3000 méterre elhelyezkedő egységeket torpedózza meg. Günther Prien kiadta a támadásra felszólító parancsot, a legénység pedig elindította a torpedókat. A torpedóparancsnok négy „angolnát" indított, ám az egyik „szivar" beszorult a csőbe. A torpedók 00.58-kor hagyták el a vetőcsöveket. Az U-47 ekkor észak felé fordult, hogy a hajó farába szerelt vetőcsövekből is támadás alá vonhassa a célpontokat. Az első „szivar" 01.01-kor csapódott be a brit csatahajóba. A detonációt azonban nem követték újabb robbanások: valószínűsíthető volt, hogy a fegyverrendszer gyújtószerkezete mondta fel a szolgálatot. Günther Prien újfent tüzet vezényelt.</w:t>
      </w:r>
    </w:p>
    <w:p>
      <w:pPr>
        <w:pStyle w:val="Normal"/>
        <w:rPr/>
      </w:pPr>
      <w:r>
        <w:rPr>
          <w:sz w:val="23"/>
        </w:rPr>
        <w:t>Három perccel később hangos robbanások sorozata hallatszott, és hatalmas tűzoszlop emelkedett az éjszakai égboltra, bevilágítva a kikötőt. A célpont sűrű, fekete füstöt eresztett,</w:t>
      </w:r>
    </w:p>
    <w:p>
      <w:pPr>
        <w:pStyle w:val="Normal"/>
        <w:rPr>
          <w:sz w:val="23"/>
        </w:rPr>
      </w:pPr>
      <w:r>
        <w:rPr>
          <w:sz w:val="23"/>
        </w:rPr>
        <w:t>majd lassan megdőlt, és alámerült a hullám sírba. Nem sokkal később újabb találat mutatkozott, egy távolabb lévő rombolót kapott el az egyik torpedó. A támaszpont közben felbolydult: az öbölben horgonyzó hajókon sorra gyulladtak ki a fények, mindenhonnan kiabálás hallatszott, megszólaltak a parti őrség szirénái, a kikötőt átszelő utakon pedig gépkocsik fényszórói rohantak. Az U-47 ekkor már alig 200 méterre úszott a parttól, vetőcsövei üresek voltak, egy alattomos áramlás pedig egyre beljebb sodorta a hajót a kikötőbe. Günther Prien úgy döntött, hogy nem kockáztatja a legénység és a hajó épségét, és kereket old a helyszínről. „Egy csatahajó elsüllyesztve, egy további megsérült, három „szivart" elvitt az ördög, minden csövet üresre lőttünk. Megkezdem a kifutást. – áll a hajónaplóban. A kapitány kiadta a parancsot a kormányosnak: irány dél. Az U-47 szerencsésen megúszta a vakmerő támadást, de még előtte állt egy nemkülönben nehéz feladat: át kellett navigálni a támaszpontot körülvevő tengeri záron. Az elsüllyesztett hajókból álló zátonyok bonyolult rendszere alaposan megnehezítette a kormányos dolgát, ám végül csak sikerült átvezetnie a hajót a halálos akadályok útvesztőjén. Még az utolsó pillanat is tartogatott kellemetlen meglepetést: az U-47 már majdnem kiért a veszélyes területről, mikor egy ismeretlen móló bukkant fel, egyenesen a hajó orra előtt. A kormányos csak agresszív kormánymozdulattal tudott kitérni: a búvárnaszád az oldalára billent, és kevés híján nekisodródott a mólónak, de végül sikerült kitérnie az ütközés elől. „Erős kormánymanőver és 02.15-kor ismét szabadok vagyunk, csak egy könnyű sérülés van. – mondja a hajónapló bejegyzése. Az U-47 kisiklott Scapa Flow kikötőjéből, és nagy sebességgel távolodni kezdett.</w:t>
      </w:r>
    </w:p>
    <w:p>
      <w:pPr>
        <w:pStyle w:val="Normal"/>
        <w:rPr>
          <w:sz w:val="23"/>
        </w:rPr>
      </w:pPr>
      <w:r>
        <w:rPr>
          <w:sz w:val="23"/>
        </w:rPr>
        <w:t>A Home Fleet egységei eközben egymás után vonták fel a horgonyt, és indultak a vakmerő betolakodó után. Vízibombák robbantak és ágyúk dörögtek, de az U-hajó ekkor már messze maga mögött hagyta a brit haditengerészet megkésve reagáló egységeit.</w:t>
      </w:r>
    </w:p>
    <w:p>
      <w:pPr>
        <w:pStyle w:val="Normal"/>
        <w:rPr>
          <w:sz w:val="23"/>
        </w:rPr>
      </w:pPr>
      <w:r>
        <w:rPr>
          <w:sz w:val="23"/>
        </w:rPr>
        <w:t>Miután az U-47 kiért a nyílt tengerre, Günther Prien újratöltette a vetőcsöveket: még öt torpedója maradt, így bízott benne, hogy a szerencse az útjába sodor egy-két ellenséges egységet.</w:t>
      </w:r>
    </w:p>
    <w:p>
      <w:pPr>
        <w:pStyle w:val="Normal"/>
        <w:rPr>
          <w:sz w:val="23"/>
        </w:rPr>
      </w:pPr>
      <w:r>
        <w:rPr>
          <w:sz w:val="23"/>
        </w:rPr>
        <w:t>Az U-47, amint az később kiderült, elsüllyesztette a Home Fleet legnagyobb büszkeségeinek egyikét, a sokak által legyőz-hetetlennek tartott 29150 tonnás HMS Royal Oak csatahajót, és megrongálta a HMS Iron Duke egységet, amely oly súlyos sérülést szenvedett, hogy két nappal később egy közelben becsapódó bomba hatására elsüllyedt. (Bár az U-47 vetőcsövéből kilőtt torpedó a mágneses gyújtószerkezet hibája miatt nem robbant fel, a hajótest páncéllemezeinek az illesztései a becsapódás következtében elgyengültek, így később már egy kisebb detonáció is hatalmas léket nyitott a hajótesten.)</w:t>
      </w:r>
    </w:p>
    <w:p>
      <w:pPr>
        <w:pStyle w:val="Normal"/>
        <w:rPr/>
      </w:pPr>
      <w:r>
        <w:rPr>
          <w:sz w:val="23"/>
        </w:rPr>
        <w:t>Szemtanúk beszámolói alapján valószínűsíthető, hogy az U-47 búvárnaszádról indított torpedók még egy hajót megrongáltak – a HMS Pegasus sérülését azonban, miként a HMS Iron Duke egységet ért találatot, soha nem ismerte el hivatalosan a brit fél. A Scapa Flow elleni rajtaütés valódi súlyát mégsem a megrázó anyagi, inkább az elborzasztó személyi veszteségek adták ki: körülbelül 833 brit tengerész vesztette életét a támadás következtében.</w:t>
      </w:r>
    </w:p>
    <w:p>
      <w:pPr>
        <w:pStyle w:val="Normal"/>
        <w:rPr/>
      </w:pPr>
      <w:r>
        <w:rPr>
          <w:sz w:val="23"/>
        </w:rPr>
        <w:t>Németország diadalmámorban úszott. A helyi lapok vezércikkekben számoltak be az impozáns fegyvertényről, Günther Prien – a tengeralattjáró fegyvernem katonái közül elsőként – személyesen Adolf Hitlertől vehette át a Lovagkeresztet, az U-47 teljes legénysége pedig Másodosztályú Vaskereszttel lett kitüntetve. A tengeralattjáró flotta katonái új névvel ruházták fel Günther Prient, ezáltal mutatva ki iránta érzett tiszteletüket: a kapitányt ettől kezdve Scapa Flow Bikája néven emlegették. És hogy teljessé tegyék a diadalt, a személyzet által az U-47 tornyára felkerült a legendássá vált egyéni jelzés, a fehérrel festett fújtató bika.</w:t>
      </w:r>
    </w:p>
    <w:p>
      <w:pPr>
        <w:pStyle w:val="Normal"/>
        <w:rPr/>
      </w:pPr>
      <w:r>
        <w:rPr>
          <w:sz w:val="23"/>
        </w:rPr>
        <w:t>A brit Admiralitáson ellenben korántsem volt ilyen bizakodó a hangulat. A hadvezetés hírzárlatot rendelt el, majd, miután már nem odázhatták tovább a hivatalos bejelentést, az információ jelentős részét visszatartották: csak és kizárólag a HMS Royal Oak elvesztését ismerték el, a másik két hajóról, illetve a személyi veszteségek tényleges mértékéről mélyen hallgattak. A szigetország közvéleménye, bár csak korlátozott információhoz jutott, felháborodva fogadta a német rajtaütés hírét, a sajtó szinte pellengérre állította a haditengerészet vezérkarát. A büszke brit hadiflottát még sohasem alázták meg ennyire. A Scapa Flow ellen végrehajtott akció rádöbbentette az Admira-litást, hogy jóvátehetetlen hibát vétettek, mikor alábecsülték a német tengeralattjáró-flotta erejét.</w:t>
      </w:r>
    </w:p>
    <w:p>
      <w:pPr>
        <w:pStyle w:val="Normal"/>
        <w:rPr>
          <w:sz w:val="23"/>
        </w:rPr>
      </w:pPr>
      <w:r>
        <w:rPr>
          <w:sz w:val="23"/>
        </w:rPr>
      </w:r>
    </w:p>
    <w:p>
      <w:pPr>
        <w:pStyle w:val="Normal"/>
        <w:rPr>
          <w:b/>
          <w:b/>
          <w:sz w:val="24"/>
        </w:rPr>
      </w:pPr>
      <w:r>
        <w:rPr>
          <w:b/>
          <w:sz w:val="24"/>
        </w:rPr>
        <w:t>FARKASOK A KERESKEDELMI KONVOJOK NYOMÁBAN</w:t>
      </w:r>
    </w:p>
    <w:p>
      <w:pPr>
        <w:pStyle w:val="Normal"/>
        <w:rPr/>
      </w:pPr>
      <w:r>
        <w:rPr>
          <w:b/>
          <w:sz w:val="24"/>
        </w:rPr>
        <w:t xml:space="preserve">(I. </w:t>
      </w:r>
      <w:r>
        <w:rPr>
          <w:b/>
          <w:smallCaps/>
          <w:sz w:val="24"/>
        </w:rPr>
        <w:t>RÉSZ</w:t>
      </w:r>
      <w:r>
        <w:rPr>
          <w:b/>
          <w:sz w:val="24"/>
        </w:rPr>
        <w:t>)</w:t>
      </w:r>
    </w:p>
    <w:p>
      <w:pPr>
        <w:pStyle w:val="Normal"/>
        <w:rPr>
          <w:b/>
          <w:b/>
          <w:sz w:val="24"/>
        </w:rPr>
      </w:pPr>
      <w:r>
        <w:rPr>
          <w:b/>
          <w:sz w:val="24"/>
        </w:rPr>
      </w:r>
    </w:p>
    <w:p>
      <w:pPr>
        <w:pStyle w:val="Normal"/>
        <w:rPr/>
      </w:pPr>
      <w:r>
        <w:rPr/>
        <w:t>DIADALMAS KEZDETEK</w:t>
      </w:r>
    </w:p>
    <w:p>
      <w:pPr>
        <w:pStyle w:val="Normal"/>
        <w:rPr>
          <w:sz w:val="24"/>
        </w:rPr>
      </w:pPr>
      <w:r>
        <w:rPr>
          <w:sz w:val="24"/>
        </w:rPr>
      </w:r>
    </w:p>
    <w:p>
      <w:pPr>
        <w:pStyle w:val="Normal"/>
        <w:rPr/>
      </w:pPr>
      <w:r>
        <w:rPr>
          <w:sz w:val="23"/>
        </w:rPr>
        <w:t>1939-ben több, mint 200 kereskedelmi útvonal szelte át a tengereket és az óceánokat. A megrakott hajók gyomra ipari nyersanyagokat és élelmiszert, kőolajat és érceket, egyéb olyan terhet tartalmazott, amelyek nélkülözhetetlenek voltak a célországok számára. Háborús időben az élelmiszer, az olaj és az ipari nyersanyagok jelentősége megnő: stratégiai nyersanyagok hiányában az ország haditermelése leáll, a lakosság nem jut élelmiszerhez, így reménytelenné válik a fegyveres harc hatékony megvívása.</w:t>
      </w:r>
    </w:p>
    <w:p>
      <w:pPr>
        <w:pStyle w:val="Normal"/>
        <w:rPr/>
      </w:pPr>
      <w:r>
        <w:rPr>
          <w:sz w:val="23"/>
        </w:rPr>
        <w:t>1939-ben Nagy-Britannia kiváltképpen kiszolgáltatott helyzetben volt: a szigetország mind ipari nyersanyagok, mind kőolaj, mind pedig élelmiszer dolgában jelentős behozatalra szorult. Az első világháborúban bevetett német tengeralattjáróblokád kiválóan bizonyította, hogy Angliát sarokba lehet szorítani, ha megvonják tőle az értékes nyersanyagokat: a hadiipar nem képes repülőgépeket, hajókat és harckocsikat gyártani, a krónikus élelmiszerhiány pedig lerontja a lakosság hangulatát, ezáltal komoly nyomást gyakorol a politikai döntéshozókra. A szigetország nyersanyagokkal történő ellátása tehát stratégiai kérdés volt, megkerülhetetlen szükséglet, amelyet a kereskedelmi konvojok által elégítettek ki.</w:t>
      </w:r>
    </w:p>
    <w:p>
      <w:pPr>
        <w:pStyle w:val="Normal"/>
        <w:rPr/>
      </w:pPr>
      <w:r>
        <w:rPr>
          <w:sz w:val="23"/>
        </w:rPr>
        <w:t>A kereskedelmi konvojok 20-60 hajóból álltak. A teherhajókat azért tömörítették konvojokba, mert így nagyobb volt a túlélés esélye, és könnyebb volt megfelelő haditengerészeti védelemmel ellátni a csoportokat. A konvojban hajózó egységek közül többen érhettek be a célkikötőbe, mint a kis csoportokban, vagy magányosan hajózó teherhajók – ők roppant könnyen elejthető prédák voltak a tengeri farkasok számára. A fegyverzettel nem rendelkező, önvédelemre képtelen, a tengeralattjárók számára tökéletesen kiszolgáltatott egységeket a haditengerészet szerepe volt vész idején megvédeni. A brit, később pedig az amerikai hadiflotta mindenkori erejéhez mérten rombolók és korvettek segítségével, később pedig immáron nagy hatótávolságú, különleges fegyverzettel ellátott repülőgépek bevonásával is védelmezte a konvojokat – ám a háború első éveiben még nem rendelkeztek oly anyagi erővel, illetve kiforrott tengeralattjáró-elleni fegyverekkel és harcászati taktikával, amelyek lehetővé tették volna a német búvárnaszádok elleni hatékony hadviselést.</w:t>
      </w:r>
    </w:p>
    <w:p>
      <w:pPr>
        <w:pStyle w:val="Normal"/>
        <w:rPr>
          <w:sz w:val="23"/>
        </w:rPr>
      </w:pPr>
      <w:r>
        <w:rPr>
          <w:sz w:val="23"/>
        </w:rPr>
        <w:t>1940. és 1943. között a Kriegsmarine búvárnaszádjai a 200 kereskedelmi útvonalból közel százat támadtak kisebb-nagyobb rendszerességgel. A kereskedelmi hajók kapitányaira roppant komoly terhek nehezedtek: hatalmas kockázatot vállaltak, és az isteni gondviselésen, illetve a szerencsén kívül kevés dologban bízhattak.</w:t>
      </w:r>
    </w:p>
    <w:p>
      <w:pPr>
        <w:pStyle w:val="Normal"/>
        <w:rPr/>
      </w:pPr>
      <w:r>
        <w:rPr>
          <w:sz w:val="23"/>
        </w:rPr>
        <w:t>A német haditengerészet válasza a szövetségesek konvojtaktikájára a farkasfalka-módszerként elhíresült Rudeltaktik volt. A Rudeltaktik felettébb hatékony koncepciója a tapasztalt haditengerész, Karl Dönitz fejében született meg: az admirális nem kisebb célt tűzött ki maga elé, mint a szövetséges kereskedelmi konvojok elpusztítását, az Angliát tápláló kereskedelmi forgalom megbénítását. 1939 szeptemberében Karl Dönitz még nem rendelkezett elégséges harci egységgel a Rudeltaktik kivitelezéséhez – amint arról már szó esett, a haditengerészet újjáépítését célzó Z-terv 1944-re datálta a háború kirobbanását-, így a farkasfalka taktikát csak a hadiflotta felduzzasztása után, 1940 nyarától volt képes a maga teljességében átültetni a gyakorlatba.</w:t>
      </w:r>
    </w:p>
    <w:p>
      <w:pPr>
        <w:pStyle w:val="Normal"/>
        <w:rPr>
          <w:sz w:val="23"/>
        </w:rPr>
      </w:pPr>
      <w:r>
        <w:rPr>
          <w:sz w:val="23"/>
        </w:rPr>
        <w:t>A farkasfalka alapötlete, mint minden igazán jó taktikai újítás, voltaképpen pofonegyszerű elképzelés volt. A német tengeralattjárók kirajzottak az európai kikötőkből, és az ismert kereskedelmi útvonalakon cirkáltak. Ha egy U-boot konvojt fedezett fel, nem támadta meg azonnal, hanem a kereskedelmi hajók útirányát és sebességét jelentette a BdU felé. A konvojt azonosító hajó ezt követően észrevétlenül követte a célpontokat, és a préda nyomában lopakodott. A BdU leadta a célkoordinátákat a térségben tartózkodó búvárnaszádok számára, a tengeralattjárók összegyűltek és felfejlődtek, majd csoportosan, rendszerint éjszaka csaptak le a kereskedelmi egységekre.</w:t>
      </w:r>
    </w:p>
    <w:p>
      <w:pPr>
        <w:pStyle w:val="Normal"/>
        <w:rPr>
          <w:sz w:val="23"/>
        </w:rPr>
      </w:pPr>
      <w:r>
        <w:rPr>
          <w:sz w:val="23"/>
        </w:rPr>
        <w:t>A farkasfalkák 1940 nyarán kerültek először bevetésre. A német haditengerészet ekkorra már elégséges számú búvárnaszáddal rendelkezett az efféle hadviselés megindításához – sőt, röviddel később egy váratlan szerencse sietett segítségükre.</w:t>
      </w:r>
    </w:p>
    <w:p>
      <w:pPr>
        <w:pStyle w:val="Normal"/>
        <w:rPr/>
      </w:pPr>
      <w:r>
        <w:rPr>
          <w:sz w:val="23"/>
        </w:rPr>
        <w:t>Augusztus 11-én az Atlantis nevű német cirkáló Szumátra nyugati partjainál elfogta a City of Baghdad nevű brit teherhajót. A legénység mit sem kívánt kevésbé, mint hadifogságba kerülni, így az utolsó pillanatban menekülésre fogták a dolgot – az általános zűrzavar azonban drámai következményeket vont maga után, amely később számos szövetséges tengerész és hajó sorsát pecsételte meg. Történt ugyanis, hogy a City of Baghdad rémült kapitánya, Armstrong White a nagy zűrzavarban egyszerűen megfeledkezett a szigorúan titkos kommunikációs kódkönyvek megsemmisítéséről, így a teljes BAMS kódrendszer német kézre került. A B-dienst ettől kezdve gond nélkül elolvasta a konvojoknak küldött üzeneteket, így képes volt rá, hogy gyorsan és könnyedén meghatározza a kereskedelmi egységek helyzetét és útirányát. A brit Admiralitás nem tudott a könyv elvesztéséről (ha tisztában lettek volna a történtekkel, úgy a teljes kódrendszert lecserélik), így a kereskedelmi hajók továbbra is gyanútlanul küldözgették üzeneteiket.</w:t>
      </w:r>
    </w:p>
    <w:p>
      <w:pPr>
        <w:pStyle w:val="Normal"/>
        <w:rPr/>
      </w:pPr>
      <w:r>
        <w:rPr>
          <w:sz w:val="23"/>
        </w:rPr>
        <w:t>1940. szeptember 7-én az új-skóciai Sydneyből Anglia felé tartó SC-2 konvoj a Külső-Hebridáktól 300 mérföldre haladt, nyugati irányba. Az SC-2 konvoj 53 hajót számlált, a csoportot Boddam-Wetham ellentengernagy vezette. A parancsnok délután rádiókapcsolatot létesített a brit Admiralitással, és beszámolt róla, hogy a konvoj viharba került, a hajók szétszóródtak, érkezésük időpontja bizonytalanná vált.</w:t>
      </w:r>
    </w:p>
    <w:p>
      <w:pPr>
        <w:pStyle w:val="Normal"/>
        <w:rPr/>
      </w:pPr>
      <w:r>
        <w:rPr>
          <w:sz w:val="23"/>
        </w:rPr>
        <w:t>A B-dienst természetesen rögzítette és visszafordította a jelentést, majd továbbította azt Karl Dönitz felé. Dönitz ekkor már tudott az SC-2 hányattatásairól: kora reggel kapott jelentést az U-65 parancsnokától, amelyben Hans-Gerrit von Stock-hausen korvettkapitány beszámolt róla, hogy azonosította a szétzilált konvojt, és a szövetséges hajók után eredt. Karl Dönitz, miután a hír megerősítést nyert, három egységet küldött az U-65 támogatására. Az Ottó Kretschmer korvettkapitány által parancsnokolt U-99, a Günther Prien által parancsnokolt U-47, és a Günther Kühnke sorhajóhadnagy által parancsnokolt U-28 Lorient kikötőjéből futottak ki, és társuk után eredtek.</w:t>
      </w:r>
    </w:p>
    <w:p>
      <w:pPr>
        <w:pStyle w:val="Normal"/>
        <w:rPr>
          <w:sz w:val="23"/>
        </w:rPr>
      </w:pPr>
      <w:r>
        <w:rPr>
          <w:sz w:val="23"/>
        </w:rPr>
        <w:t>A megannyi gond és baj által kínzott, balsorsú SC-2 konvoj helyzete eközben egyre rosszabbra fordult. Az időjárás nemhogy feltisztult volna, de a szélvihar csak erősödött, és még inkább szétszórta a hajókat. A teherbírási határig terhelt egységek elszakadoztak egymástól, a konvoj rendje felbomlott, a viharos tenger pedig még a nagyobb egységeket is jócskán próbára tette. Boddam-Wetham ellentengernagy csak a jó szerencsében bízhatott: reménykedett benne, hogy ha már az idáig vezető utat átvészelték valahogy, a hátralévő két napban is elkerülik a német tengeralattjárókat, és épségben elérik a célkikötőt. Reményei azonban meddő ábrándozásnak bizonyultak: ekkor már nem kevesebb, mint négy búvárnaszád követte az SC-2 konvojt.</w:t>
      </w:r>
    </w:p>
    <w:p>
      <w:pPr>
        <w:pStyle w:val="Normal"/>
        <w:rPr/>
      </w:pPr>
      <w:r>
        <w:rPr>
          <w:sz w:val="23"/>
        </w:rPr>
        <w:t>Az U-47 búvárnaszádot parancsnokoló Günther Prien csapott le először. A legendás tengerész kiszúrta az 5155 tonnás Neptunian hajót, amely társaitól leszakadva bukdácsolt a viharos tengeren. Günther Prien kiszámolta a célkoordinátákat, majd kiadta a tűzparancsot. Az elülső vetőcsőből indított torpedó a hajótest közepét találta el. Vízoszlop emelkedett a magasba, a Neptunian pedig azonnal süllyedni kezdett, és a hatalmas hajótest alig 8 perc alatt az óceán mélyére került. A magas hullámok és a rossz látási viszonyok miatt a konvoj többi egysége nem vette észre a Neptunian elvesztését, és gyanútlanul folytatták útjukat Anglia felé – a kapitányok figyelmét leginkább a heves hullámzás kötötte le, nemigen gondoltak egy esetleges támadással. Az U-47 legendás kapitánya kihasználta az ellenfél figyelmetlenségét. Günther Prien roppant vakmerőén a konvoj közepébe kormányozta a búvárnaszádot, és torpedót indított az 5303 tonnás Josede Larinaga tehergőzös ellen. A szivar a hajó tatjánál robbant, az acéllal megrakott Josede Larinaga pedig percek alatt elsüllyedt. Günther Prien azonban a legkevésbé sem volt hajlamos rá, hogy önnön eredményessége felett merengjen, így a torpedó becsapódásának pillanatában már egy harmadik hajót vett célba. Miként társai, a 4200 tonnás Grot tehergőzös sem kerülhette el végzetét – az U-47 könyörületet nem ismerő torpedója a tenger fenekére küldte a hajót.</w:t>
      </w:r>
    </w:p>
    <w:p>
      <w:pPr>
        <w:pStyle w:val="Normal"/>
        <w:rPr>
          <w:sz w:val="23"/>
        </w:rPr>
      </w:pPr>
      <w:r>
        <w:rPr>
          <w:sz w:val="23"/>
        </w:rPr>
        <w:t>A megtorpedózott egységek SOS jelzéseket küldtek szerteszét, így az SC-2 konvoj hajói immáron tudták, hogy támadás alatt állnak. A német tengeralattjárók tisztában voltak vele, hogy előbb-utóbb megjelennek a helyszínen a RAF repülőgépei, így alámerültek, és leváltak a konvojról. A búvárnaszádok csak visszavonultak, de nem szakadtak le végleg a prédáról: néhány óra nyugalmat hagytak az SC-2 hajói számára, majd sötétedés után ismételten támadásba lendültek. Újfent az U-47 mérte az első csapást: Prien korvett-kapitány elsüllyesztette a görög Possidon teherhajót, majd az U-28 torpedója küldte hullámsírba a Mardinian nevű egységet. A búvárnaszádok ekkor kénytelenek voltak felfüggeszteni a támadást: egyrészt a roppant heves, és egyre hevesebbé váló hullámzás lehetetlenné tette a vadászatot, másrészt túlságosan is közel voltak már a kikötőhöz. így esett, hogy az SC-2, bár öt hajót is elvesztett, nagy szerencsével végül csak elérte a kikötőt.</w:t>
      </w:r>
    </w:p>
    <w:p>
      <w:pPr>
        <w:pStyle w:val="Normal"/>
        <w:rPr/>
      </w:pPr>
      <w:r>
        <w:rPr>
          <w:sz w:val="23"/>
        </w:rPr>
        <w:t>A Rudeltaktik tehát kiállta a gyakorlat próbáját, és fényes diadalokhoz segítette Dönitz tengeralattjáró-flottáját. Az igazi diadalok azonban még csak ezután következtek.</w:t>
      </w:r>
    </w:p>
    <w:p>
      <w:pPr>
        <w:pStyle w:val="Normal"/>
        <w:rPr>
          <w:sz w:val="23"/>
        </w:rPr>
      </w:pPr>
      <w:r>
        <w:rPr>
          <w:sz w:val="23"/>
        </w:rPr>
        <w:t>A HX-72 elleni támadás volt 1940. szeptember hónapjának</w:t>
      </w:r>
    </w:p>
    <w:p>
      <w:pPr>
        <w:pStyle w:val="Normal"/>
        <w:rPr/>
      </w:pPr>
      <w:r>
        <w:rPr>
          <w:sz w:val="23"/>
        </w:rPr>
        <w:t>legfontosabb haditengerészeti cselekménye. A 24 hajóból álló konvoj Új-Skóciából indult útnak szeptember 9-én, majd számos kereskedelmi gőzös csatlakozott az oszlophoz, amelynek létszáma így 42 hajóra duzzadt. A brit haditengerészet szorult helyzetét kiválóan példázza, hogy a csoport oltalmazására mindössze egyetlen rombolót és egy segédcirkálót voltak képesek kirendelni. A konvoj védelmezése szempontjából komoly problémát jelentett, hogy a HX-72 ugyancsak szedett-vedett csoport volt, ráadásul az időjárás sem kedvezett számukra. Az öreg gőzösök csak nagy nehézség árán tudták tartani az előírt sebességet, az egyre erősödő hullámzás pedig felszabdalta a menetoszlopot, és szétszórta a hajókat. Nem sokkal később az Admiralitás rádióüzenetet küldött a Jarvis Bay segédcirkálónak, amely leszakadt a konvojról, és új célpont felé indult. Egyetlen romboló, a HMS ShiKarl maradt hát a 42 kereskedelmi hajóra: senki számára nem lehetett kétséges, hogy vész esetén ez a támogatás semmiféle hatékonysággal nem bír.</w:t>
      </w:r>
    </w:p>
    <w:p>
      <w:pPr>
        <w:pStyle w:val="Normal"/>
        <w:rPr/>
      </w:pPr>
      <w:r>
        <w:rPr>
          <w:sz w:val="23"/>
        </w:rPr>
        <w:t>A B-dienst természetesen lehallgatta a brit rádióforgalmat, és visszafejtették a kódolt üzeneteket. Karl Dönitz tudatta a térségben állomásozó német búvárnaszádokkal a HX-72 tartózkodási helyét, útirányát és sebességét, az U-hajók pedig a célpont felé indultak. Elsőként az U-47 érte el a konvojt, majd gyülekezni kezdtek a vadászok: szeptember 21-én már nem kevesebb, mint kilenc tengeralattjáró lihegett a konvoj nyomában (U-47, U-29, U-52, U-43, U-46, U48, U-99, U-65, U-I00). Sűrű köd lebegett a vízfelszín felett, a látótávolság lecsökkent – a tengeralattjárók pedig vérszomjas farkasokként csaptak le a védtelen kereskedelmi egységekre. Az első torpedót Ottó Kretschmer hajója, az U-99 indította a konvojtól lemaradt, esetlenül csetlő-botló, kivénhedt Invershannon ellen. A tankhajó elsüllyedt a találat következtében, a kapitánynak még arra sem volt ideje, hogy vészjeleket adjon le, így tudassa társaival, hogy német tengeralattjárók vonták támadás alá a konvojt. Az U-99 közben hátramenetbe kapcsolt, kikerülte a süllyedő roncsot, és új áldozat után nézett. A köd és a távolság miatt sem a konvoj többi egysége, sem a romboló nem vette észre az Invershannon elvesztését, így gyanútlanul hajóztak tovább. Ottó Kretschmer pedig könyörtelenül lecsapott, újra és újra. Megtorpedózta a 3668 tonnás Báron Blythswood teherhajót, amely alig 40 másodperc alatt elsüllyedt, majd megrongálta az Elmbank nevű skót hajót. Eközben a Heinrich Bleichrodt sorhajóhadnagy által parancsnokolt U-48 is bekapcsolódott a támadásba. A fiatal kapitány a 4409 tonnás Blairangus-t vonta támadás alá, sikeresen: a hajó percek alatt elsüllyedt a torpedótalálat következtében. Az U-48 kihátrált, majd új célpontot keresett. Bleichrodt kiszúrta az 5136 tonnás Broompark teherhajót, kiszámolta a lőelemeket, majd kiadta a tűzparancsot – pár perccel később már csak a víz tetején lángoló roncsok jelezték a Broompark megsemmisülését. Ezt követően a tengeralattjárók visszahúzódtak: Ottó Kretschmer hajójából kifogyott az üzemanyag, így hazaindult, a többiek pedig csoportba verődve készültek a következő támadásra.</w:t>
      </w:r>
    </w:p>
    <w:p>
      <w:pPr>
        <w:pStyle w:val="Normal"/>
        <w:rPr>
          <w:sz w:val="23"/>
        </w:rPr>
      </w:pPr>
      <w:r>
        <w:rPr>
          <w:sz w:val="23"/>
        </w:rPr>
        <w:t>A HX-72 konvoj parancsnoka, Rogers kapitány rémülten döbbent rá, hogy roppant erős falka támadta meg az oszlopot. A tengerésztiszt jól tudta, hogy a tengeralattjárók nem tágítanak, s amíg csak lehetőségük nyílik rá, támadás alatt tartják a konvojt. Rogers kapitány segélykérő üzenetet adott le, és felszólította az épségben maradt hajókat, hogy igyekezzenek minél közelebb húzódni egymáshoz. Ennél többet nem tehetett.</w:t>
      </w:r>
    </w:p>
    <w:p>
      <w:pPr>
        <w:pStyle w:val="Normal"/>
        <w:rPr/>
      </w:pPr>
      <w:r>
        <w:rPr>
          <w:sz w:val="23"/>
        </w:rPr>
        <w:t>Miután leszállt az este, a falka ismét támadást intézett a HX-72 ellen. Joachim Schepke hajója, az U-100 hátulról törte át a zárat, és a konvoj közepéig osont. Az egymás mellett haladó hajók roppant könnyű célpontokat jelentettek a tapasztalt haditengerész számára: Schepke alig 3 perc leforgása alatt három ellenséges egységet süllyesztett el, majd újratöltötte a vetőcsöveket, és folytatta a támadást. Alig fertályóra leforgása alatt egyedül Schepke hét hajót süllyesztett el: a 4608 tonnás Dalcaim, a 8286 tonnás Canonesa, a 10364 tonnás Torinia, a 3940 tonnás Scholar, a 6031 tonnás Simla, a 6586 tonnás Empire Airman, illetve a 10525 tonnás Frederick S. Fales is az U-100 búvárnaszádról indított torpedóknak vált áldozatául.</w:t>
      </w:r>
    </w:p>
    <w:p>
      <w:pPr>
        <w:pStyle w:val="Normal"/>
        <w:rPr/>
      </w:pPr>
      <w:r>
        <w:rPr>
          <w:sz w:val="23"/>
        </w:rPr>
        <w:t>A tengeralattjárók sorozatos támadásait tehetetlenül szenvedő HX-72 konvoj alig 24 óra leforgása alatt 11 hajót vesztett, további három hajója pedig súlyosan megrongálódott. Az összesített veszteség elérte a 72727 tonnát.</w:t>
      </w:r>
    </w:p>
    <w:p>
      <w:pPr>
        <w:pStyle w:val="Normal"/>
        <w:rPr>
          <w:sz w:val="23"/>
        </w:rPr>
      </w:pPr>
      <w:r>
        <w:rPr>
          <w:sz w:val="23"/>
        </w:rPr>
        <w:t>A harctéri történések messzemenően igazolták Karl Dönitz taktikai elképzeléseit: a HX-72 ellen végrehajtott akció fényes diadalt hozott a német tengeralattjáró fegyvernem számára, a brit Admiralitás pedig újabb megrendítő erejű csapást szenvedett el.</w:t>
      </w:r>
    </w:p>
    <w:p>
      <w:pPr>
        <w:pStyle w:val="Normal"/>
        <w:rPr>
          <w:sz w:val="23"/>
        </w:rPr>
      </w:pPr>
      <w:r>
        <w:rPr>
          <w:sz w:val="23"/>
        </w:rPr>
        <w:t>Kétségtelen, hogy a HX-72 elleni konvojcsata legnagyobb hőse Joachim Schepke, az U-100 egység kapitánya volt: egymaga 50340 tonnányi ellenséges hajóteret süllyesztett el ezen a bevetésen. Páratlan haditett volt ez. Németország hangosan ünnepelte a vakmerőséggel határos bátorságáról elhíresült ifjú tengerészt, aki visszatérése után két nappal személyesen Adolf Hitlertől vehette át a Lovagkeresztet.</w:t>
      </w:r>
    </w:p>
    <w:p>
      <w:pPr>
        <w:pStyle w:val="Normal"/>
        <w:rPr>
          <w:sz w:val="23"/>
        </w:rPr>
      </w:pPr>
      <w:r>
        <w:rPr>
          <w:sz w:val="23"/>
        </w:rPr>
      </w:r>
    </w:p>
    <w:p>
      <w:pPr>
        <w:pStyle w:val="Normal"/>
        <w:rPr>
          <w:sz w:val="24"/>
        </w:rPr>
      </w:pPr>
      <w:r>
        <w:rPr>
          <w:b/>
          <w:sz w:val="24"/>
        </w:rPr>
        <w:t>TECHNOLÓGIA ÉS HADVISELÉS (I. rész)</w:t>
      </w:r>
    </w:p>
    <w:p>
      <w:pPr>
        <w:pStyle w:val="Normal"/>
        <w:rPr/>
      </w:pPr>
      <w:r>
        <w:rPr/>
        <w:t>RÁDIÓKOMMUNIKÁCIÓ</w:t>
      </w:r>
    </w:p>
    <w:p>
      <w:pPr>
        <w:pStyle w:val="Normal"/>
        <w:rPr>
          <w:sz w:val="24"/>
        </w:rPr>
      </w:pPr>
      <w:r>
        <w:rPr>
          <w:sz w:val="24"/>
        </w:rPr>
      </w:r>
    </w:p>
    <w:p>
      <w:pPr>
        <w:pStyle w:val="Normal"/>
        <w:rPr/>
      </w:pPr>
      <w:r>
        <w:rPr>
          <w:sz w:val="23"/>
        </w:rPr>
        <w:t>Az U-hajó tényleges harci értékét számos komponens eredője adta ki – a fedélzeten hordozott technológia magától értetődő módon nagy szereppel bírt. A tengeralattjáró nemcsak az ellenséges célpontok felderítését és megsemmisítését szolgáló technikai apparátust hordozta, hanem számos egyéb eszköz is volt a fedélzetén, amelyek éppúgy hozzájárultak az egység eredményességéhez, miként maga a fegyverzeti rendszer. A kommunikációs eszközök kiemelt jelentőséggel bírtak: a búvárnaszád rádió segítségével küldött jelentéseket és fogadott parancsokat, miként a kereskedelmi konvojok helyzetéről és az ellenséges rombolókról is ezen a csatornán kaptak információkat.</w:t>
      </w:r>
    </w:p>
    <w:p>
      <w:pPr>
        <w:pStyle w:val="Normal"/>
        <w:rPr>
          <w:sz w:val="23"/>
        </w:rPr>
      </w:pPr>
      <w:r>
        <w:rPr>
          <w:sz w:val="23"/>
        </w:rPr>
        <w:t>Éles harci helyzetben a hiteles információ életet vagy halált jelenthetett, így a német mérnökök a két világháború közt komoly erőfeszítéseket tettek a búvárnaszádok kommunikációs technológiájának a fejlesztésére. Miután az U-hajó a felszínen volt a leginkább sebezhető, a legfontosabb törekvés az volt, hogy a tengeralattjáró képes legyen a víz alatt is küldeni, illetve fogadni a rádióüzeneteket. A Nauen rádiós rendszer, amely 1939. és 1943. között került beépítésre, már alkalmas volt a részleges víz alatti kommunikációra. Az új eszköz lehetővé tette az üzenetek vételét anélkül, hogy a tengeralattjáró a felszínre emelkedett volna. Ez a technológia természetesen bizonyos korlátozásokkal működött: az antenna 10-20 méter mélyen kellett, hogy legyen a víz alatt – ennél nagyobb mélységben már nem voltak foghatók a rádióhullámok. A kommunikáció egyirányúságának oka a víz alatti kommunikációra alkalmazott VLF-technológia korlátaiban volt keresendő: a rövidhullámon történő adáshoz ugyanis, hogy a jel elég erős legyen, roppant hosszú antenna szükséges, és a megtelclő erősségű kimenőjel előállítása komoly energiamennyiséget igényelt. A tengeralattjáró azonban nem volt képes ilyen nagy VLF antenna hordozására, miként a fedélzetén hordozott akkumulátorok sem tároltak elegendő energiát a jel előállítására – így tehát a VLF kapcsolat csak az üzenetek fogadását tette lehetővé. A Nauen rádió így tehát két frekvencián (23 kHz/ 200 kW, illetve 16,5 kHz/ 300 kW) dolgozott.</w:t>
      </w:r>
    </w:p>
    <w:p>
      <w:pPr>
        <w:pStyle w:val="Normal"/>
        <w:rPr/>
      </w:pPr>
      <w:r>
        <w:rPr>
          <w:sz w:val="23"/>
        </w:rPr>
        <w:t>1943-tól az U-hajókat már a modernizált Goliath rádióval szerelték. A Goliath már képes volt 15 kHz és 25 kHz között sugározni és fogadni, és – ami talán ennél is fontosabb körülmény volt – 1800 kW teljesítménnyel rendelkezett. Az új eszköz segítségével a tengeralattjárók kommunikációja sokkal hatékonyabbá vált, és nagyobb távolságból voltak képesek üzenetet küldeni, illetve üzenetet fogadni. A Goliath az Északi-tengeren körülbelül 1000 kilométeres, a Mediterrán-tengeren 2300 kilométeres, az Indiai-óceánon pedig akár 6000-8000 kilométeres távolságból is lehetővé tette a kommunikációt, ha a hajó 7-24 méter mélyen haladt.</w:t>
      </w:r>
    </w:p>
    <w:p>
      <w:pPr>
        <w:pStyle w:val="Normal"/>
        <w:rPr>
          <w:sz w:val="23"/>
        </w:rPr>
      </w:pPr>
      <w:r>
        <w:rPr>
          <w:sz w:val="23"/>
        </w:rPr>
        <w:t>A háború során bebizonyosodott, hogy a víz alatti kommunikáció roppant hasznos a fegyvernem sikeressége szempontjából. A búvárnaszádok képesek voltak információt fogadni anélkül, hogy a felszínre emelkedjenek, amely körülmény nagymértékben növelte az egységek harci értékét. A víz alatt megbújó tengeralattjáró észrevétlen fantom volt, láthatatlan lidérc, a felszínen úszó U-hajó azonban észlelhető volt a szövetséges radarok, a felszíni megfigyelők, illetve a repülőgépek számára – ezáltal pedig támadhatóvá vált. Az üzeneteket többnyire éjszaka továbbították, ezzel is csökkentve a tengeralattjáró felfedezésének kockázatát: a felszín alatt 10-20 méterrel haladó egységeket nappal, tiszta időjárási körülmények esetén ugyanis könnyen kiszúrhatták a járőröző repülőgépek megfigyelői. A tengeralattjáró kapitánya tudta az üzenetek sugárzásának időpontját, így a megfelelő időben a felszín közelébe emelkedett, és fogadta a parancsnokság felől érkező információkat (az U-hajók ritkán használták a rádiót üzenet küldésére, mivel az adás könnyen bemérhető volt, s ez növelte a hajó felfedezésének esélyét).</w:t>
      </w:r>
    </w:p>
    <w:p>
      <w:pPr>
        <w:pStyle w:val="Normal"/>
        <w:rPr>
          <w:sz w:val="23"/>
        </w:rPr>
      </w:pPr>
      <w:r>
        <w:rPr>
          <w:sz w:val="23"/>
        </w:rPr>
      </w:r>
    </w:p>
    <w:p>
      <w:pPr>
        <w:pStyle w:val="Normal"/>
        <w:rPr/>
      </w:pPr>
      <w:r>
        <w:rPr/>
        <w:t>AZ ARK ROYAL ELSÜLLYESZTÉSE</w:t>
      </w:r>
    </w:p>
    <w:p>
      <w:pPr>
        <w:pStyle w:val="Normal"/>
        <w:rPr>
          <w:sz w:val="23"/>
        </w:rPr>
      </w:pPr>
      <w:r>
        <w:rPr>
          <w:sz w:val="23"/>
        </w:rPr>
      </w:r>
    </w:p>
    <w:p>
      <w:pPr>
        <w:pStyle w:val="Normal"/>
        <w:rPr>
          <w:sz w:val="23"/>
        </w:rPr>
      </w:pPr>
      <w:r>
        <w:rPr>
          <w:sz w:val="23"/>
        </w:rPr>
        <w:t>A második világháború kitörésekor az Ark Royal volt a brit flotta legmodernebb, legnagyobb harci értékkel bíró egysége. A 22600 tonnás repülőgéphordozó négy teljes éven át épült, majd 1938-ban futott ki első útjára. A háború kirobbanása után az Ark Royal kiváltképpen fontos szerepet töltött be a brit hadiflottán belül, a hajó részt vett a legfontosabb konfliktusokban, végig kiemelkedő harctéri teljesítményt nyújtva. A britek első számú repülőgéphordozója folyamatosan aktív volt: 1939 végén részt vett a Gráf Spee elleni hajszában, harcolt a norvég hadjáratban, részt vett a Scharnhorst és a Gneisenau elleni hadműveletben, és kulcsszerepet játszott a német hadiflotta legnagyobb büszkeségének, a rettegett Bismarck csatahajónak az elsüllyesztésében. 1941 nyarától a repülőgéphordozó a mediterrán térségben harcolt, a Málta és Gibraltár térségében hajózó konvojok védelmében jeleskedett. Szemernyi túlzás nélkül kijelenthető, hogy az Ark Royal a brit hadiflotta legnagyobb erőssége volt, egy kimagaslóan eredményes, félelmetes harci potenciált képviselő egység, amely 1941 őszén legyőzhetetlennek tűnt.</w:t>
      </w:r>
    </w:p>
    <w:p>
      <w:pPr>
        <w:pStyle w:val="Normal"/>
        <w:rPr>
          <w:sz w:val="23"/>
        </w:rPr>
      </w:pPr>
      <w:r>
        <w:rPr>
          <w:sz w:val="23"/>
        </w:rPr>
        <w:t>Az U-81 búvárnaszád kapitánya, Friedrich Guggenberger tengerész-főhadnagy már kevésbé hitt az Ark Royal sérthetetlenségéről szóló háborús legendákban. A VIIC osztályú tengeralattjáró parancsnoka október 13-án fedezte fel a Gibraltár felé tartó repülőgéphordozót. Annak ellenére, hogy az Ark Royal egy csatahajó és hat romboló társaságában szelte a vizet, Friedrich Guggenberger nem sokat teketóriázott: a nyilvánvaló kockázatok ellenére is célba vette az erős kísérettel rendelkező repülőgéphordozót. A magányos U-81 16 óra 11 perckor lőtte ki G7e típusú torpedóit: ugyan több szivar is bedöglött, de az egyik torpedó eltalálta a célpont jobb oldalát, mélyen a vízvonal alatt. Az U-81 kapitánya, miután rögzítette a találatot, vészmerülést hajtott végre, és a felszín alatt osonva elillant a helyszínről.</w:t>
      </w:r>
    </w:p>
    <w:p>
      <w:pPr>
        <w:pStyle w:val="Normal"/>
        <w:rPr/>
      </w:pPr>
      <w:r>
        <w:rPr>
          <w:sz w:val="23"/>
        </w:rPr>
        <w:t>A detonáció egy 41 méter hosszú és 10 méter mély léket nyitott az Ark Royal jobb oldalán. A víz betört a hajótestbe, és elöntötte az alsó fedélzetet, többek közt a kazánház, az olajtartályok és a fő kapcsolótábla is víz alá került. A fő kapcsolótábla sérülése miatt a hajó kommunikációs rendszere megbénult, így a repülőgéphordozó parancsnokának utasítása csak jókora késéssel jutott el a gépházban szolgáló tengerészekhez. A kapitány leállította a hajógépeket, ám mire a 22600 tonnás Ark Royal elvesztette sebességét, az oldalán tátongó lyuk már jelentősen kitágult, és a külső lemezek leváltak a hajótestről. A hajótestbe egyre nagyobb mennyiségű víz került, és az Ark Royal húsz perc múlva már 18 fokra megdőlve lebegett a vízen. A repülőgéphordozó kapitánya reménykedett benne, hogy megfelelő kárelhárítás után stabilizálhatja a hajót, és az egységet súlyos sérülése ellenére is képesek lesznek bevontatni az alig 25 tengeri mérföldre lévő kikötőbe. A gyors kárfelmérés után a mérnökök és a technikai személyzet rögvest munkához látott. A szerencse azonban elpártolt a britektől: az égéstermékeket szállító csőrendszer megsérült, több helyen is szivárgott a gáz, mely szivárgások nyomán tüzek lobbantak be a hajó fedélzetén. A helyi tüzek elfojtása újabb időveszteséget okozott, miként a kommunikációs rendszer leállása is nehezítette a hatékony munkát. A személyzet oroszlánként harcolt a hajó megmentéséért, de helyzetük egyre reménytelenebbre váltott. Egymás után bukkantak lel a különböző műszaki problémák, a gépházba betörő víz szintje feltartóztathatatlanul emelkedett, majd a torpedótalálat után 79 perccel az Ark Royal teljes elektronikus rendszere felmondta a szolgálatot, és a hajó áram nélkül maradt. A kapitány elrendelte az evakuációt, és a legénységi állomány megkezdte a hajó elhagyását – csak azok a személyek maradtak a fedélzeten, akik a hordozó megmentéséért küzdöttek. Ballaszttartályok feltöltésével megpróbálták ellensúlyozni a hajó dőlését, ám ekkor újabb végzetes fejlemény lehetetlenítené el a fedélzeten maradt kárelhárító csoportok tevékenységét: kiderült, hogy a sérült rész területén lévő ballasztrendszer szelepei megsérültek, amely által egyre nagyobb mennyiségű víz áramlott be a hajó jobb oldalába. A technikusi személyzet tagjai elkeseredetten harcoltak az Ark Royal megmentéséért, de úgy tűnt, mindhiába: 11 órával a találat után a hajótest dőlése már meghaladta a 20 fokot, további 75 perccel később pedig már elérte a 27 fokot. A kapitány nem tehetett mást, mint parancsot adott a hajó elhagyására.</w:t>
      </w:r>
    </w:p>
    <w:p>
      <w:pPr>
        <w:pStyle w:val="Normal"/>
        <w:rPr>
          <w:sz w:val="23"/>
        </w:rPr>
      </w:pPr>
      <w:r>
        <w:rPr>
          <w:sz w:val="23"/>
        </w:rPr>
        <w:t>Hajnali 4 óra 30 perckor az Ark Royal személyzete elhagyta a hajót, amely magára hagyva várta sorsa beteljesülését. A 22600 tonnás repülőgéphordozó haláltusája november 14-én, 06.19-kor ért véget. A brit hadiflotta büszkesége 14 órán át tartó agónia után örökre eltűnt a hullámsírban, és a gigantikus hajótest a tenger fenekére merült. Az Admiralitás elvesztette az egyik legértékesebb hadihajóját.</w:t>
      </w:r>
    </w:p>
    <w:p>
      <w:pPr>
        <w:pStyle w:val="Normal"/>
        <w:rPr>
          <w:sz w:val="23"/>
        </w:rPr>
      </w:pPr>
      <w:r>
        <w:rPr>
          <w:sz w:val="23"/>
        </w:rPr>
        <w:t>A Kriegsmarine magányos búvárnaszádja méltó bosszút állt a Bismarck csatahajó elsüllyesztéséért, az U-81 kapitányát, Friedrich Guggenberger tengerész-főhadnagyot pedig Lovagkereszttel tüntették ki harctéren tanúsított kimagasló bátorságáért.</w:t>
      </w:r>
    </w:p>
    <w:p>
      <w:pPr>
        <w:pStyle w:val="Normal"/>
        <w:rPr>
          <w:sz w:val="23"/>
        </w:rPr>
      </w:pPr>
      <w:r>
        <w:rPr>
          <w:sz w:val="23"/>
        </w:rPr>
      </w:r>
    </w:p>
    <w:p>
      <w:pPr>
        <w:pStyle w:val="Normal"/>
        <w:rPr>
          <w:b/>
          <w:b/>
          <w:sz w:val="24"/>
        </w:rPr>
      </w:pPr>
      <w:r>
        <w:rPr>
          <w:b/>
          <w:sz w:val="24"/>
        </w:rPr>
        <w:t>FARKASOK A KERESKEDELMI KONVOJOK NYOMÁBAN (II. rész)</w:t>
      </w:r>
    </w:p>
    <w:p>
      <w:pPr>
        <w:pStyle w:val="Normal"/>
        <w:rPr>
          <w:b/>
          <w:b/>
          <w:sz w:val="23"/>
        </w:rPr>
      </w:pPr>
      <w:r>
        <w:rPr>
          <w:b/>
          <w:sz w:val="23"/>
        </w:rPr>
      </w:r>
    </w:p>
    <w:p>
      <w:pPr>
        <w:pStyle w:val="Normal"/>
        <w:rPr>
          <w:sz w:val="23"/>
        </w:rPr>
      </w:pPr>
      <w:r>
        <w:rPr>
          <w:sz w:val="23"/>
        </w:rPr>
        <w:t>AZ SC-7 LEMÉSZÁRLÁSA</w:t>
      </w:r>
    </w:p>
    <w:p>
      <w:pPr>
        <w:pStyle w:val="Normal"/>
        <w:rPr>
          <w:sz w:val="23"/>
        </w:rPr>
      </w:pPr>
      <w:r>
        <w:rPr>
          <w:sz w:val="23"/>
        </w:rPr>
        <w:t>A 30 kereskedelmi hajót tömörítő SC-7 konvoj a kanadai Sydney kikötőjéből futott ki, és vágott neki a Liverpoolig tartó, mintegy 2500 mérföldes útnak. A konvoj ugyancsak szedett-vedett képet mutatott: az SC-7 számos olyan egységet tudhatott soraiban, amelyeket rossz állapotuk miatt békeidőben már rég kivontak volna a szolgálatból. Háborús körülmények között azonban minden egyes bruttóregisztertonna szállítókapacitás nélkülözhetetlenné vált, a kereskedelmi flotta valamennyi úszóképes hajóra igényt tartott: a Németországgal egyedüli európai hatalomként dacoló, kiszolgáltatott helyzetben lévő Nagy-Britannia sorsa a nyersanyagellátáson állt vagy bukott. A konvojt a nyugállományból visszahívott Mackinnon altengernagy parancsnokolta.</w:t>
      </w:r>
    </w:p>
    <w:p>
      <w:pPr>
        <w:pStyle w:val="Normal"/>
        <w:rPr>
          <w:sz w:val="23"/>
        </w:rPr>
      </w:pPr>
      <w:r>
        <w:rPr>
          <w:sz w:val="23"/>
        </w:rPr>
        <w:t>Az SC-7 konvoj kitartóan szelte az óceánt, makacsul dacolva a rossz időjárással. A parancsnok ismerte az elmúlt hetek haditörténéseit: értesült az SC-2 és a HX-72 elleni támadásról, és jól tudta, hogy az általuk követett útvonalon német tengeralattjárók portyáznak. A konvojban futó hajók legénysége folyamatos veszélyben tevékenykedett. Mindannyian tisztában voltak vele, hogy önvédelmi fegyverekkel nem rendelkeznek, a konvojt kísérő hadihajók pedig korántsem képviselnek oly csapásmérő erőt, amely által megfutamíthatnák a falkákban portyázó, rettegett tengeri farkasokat. A legénység aggodalmai ellenére a napok eseménytelenül teltek el, a konvoj már maga mögött tudhatta az út felét – a parancsnok arra gondolhatott, talán mégis sikerül sértetlenül átevickélni az óceánon, és épségben elérni Liverpool kikötőjét. Mackinnon bizakodására először az időjárás cáfolt rá: október 12-én a nyílt tengeren haladó konvoj viharba került, amely 4 napon át dühöngött, és szétszórta a hajókat.</w:t>
      </w:r>
    </w:p>
    <w:p>
      <w:pPr>
        <w:pStyle w:val="Normal"/>
        <w:rPr>
          <w:sz w:val="23"/>
        </w:rPr>
      </w:pPr>
      <w:r>
        <w:rPr>
          <w:sz w:val="23"/>
        </w:rPr>
        <w:t>Az SC-7 konvojt a Heinrich Bleichrodt által parancsnokolt U-48 búvárnaszád fedezte fel és jelezte a BdU felé. Karl Dönitz admirális ekkor már tudott a Liverpool felé igyekvő oszlopról, ismerte a hajók útirányát és helyzetét. A flottaparancsnok elrendelte a támadást.</w:t>
      </w:r>
    </w:p>
    <w:p>
      <w:pPr>
        <w:pStyle w:val="Normal"/>
        <w:rPr/>
      </w:pPr>
      <w:r>
        <w:rPr>
          <w:sz w:val="23"/>
        </w:rPr>
        <w:t>Elsőként az U-124 csapott le a szétszóródott csoportra. A búvárnaszád kapitánya, Wilhelm Schulz október 16-án hajnalban cserkészte be a társaitól mintegy 20 mérföldre lemaradt Trevisa gőzöst, majd megtorpedózta. Az elaggott kanadai hajó percek alatt elsüllyedt – a kapitánynak mindössze arra volt ideje, hogy leadja a segélyhívó jeleket, és riassza társait. Az U-124 után az U-48 intézett támadást az SC-7 ellen. Heinrich Bleichrodt hátulról közelítette meg a kereskedelmi hajókból álló csoportot, és három célpontot is támadás alá vont. A fürge torpedók gyorsan beérték a hátul hajózó egységeket: pár perc múlva már három hajó lángolt az óceánon, a hatalmas tüzek beragyogták az óceán háborgó felszínét. Teljessé vált a káosz: a teherhajók vészjeleket küldözgettek, a kísérő korvett pedig őrült tempóban hasította a vizet, ahogy a támadást végrehajtó tengeralattjáró után loholt. A konvoj oltalmazására hivatott korvett Bluebell kapitánya ugyancsak elveszíthette józan ítélőképességét: a búvárnaszád utáni kutatás közben olyan messzire merészkedett, hogy elveszítette a kapcsolatot a kereskedelmi hajókkal. Az U-48 kapitánya eközben csőre töltötte utolsó torpedóját, és megtámadta a Sandende gőzöst. A hajó végzetes találatot kapott, és elmerült. Az ötödik hajó elvesztése hatalmas pánikot okozott a konvojban. A görög lobogó alatt hajózó Aenos kapitánya elvesztette fejét, és kitört a csoportból: a társainál jóval gyorsabb hajó teljes sebességgel rohant előre, hogy maga mögött hagyja a veszedelmes tengeralattjárókat. Az Aenos elszökött, de alig pár órányi menedéket kapott csupán a sorstól: október 17-én este megtorpedózta és elsüllyesztette a konvoj útját elálló U-38 búvárnaszád. Az U-38 egység az Ottó Kretschmer által parancsnokolt falkához tartozott: a Csendes Ottó néven legendássá vált parancsnok, miután észlelte a rémülten tántorgó, szétszórt SC-7 konvojt, parancsot adott a merülésre. A búvárnaszádok alámerültek, a kapitányok pedig a periszkópokon át figyelték a közeledő prédát – a csapda bezárult.</w:t>
      </w:r>
    </w:p>
    <w:p>
      <w:pPr>
        <w:pStyle w:val="Normal"/>
        <w:rPr>
          <w:sz w:val="23"/>
        </w:rPr>
      </w:pPr>
      <w:r>
        <w:rPr>
          <w:sz w:val="23"/>
        </w:rPr>
        <w:t>Az U-100 jóval sötétedés után cserkészte be az 5448 tonnás Shekatika egységet, majd elindította a vetőcsövekben pihenő torpedókat. Joachim Schepke ezúttal sem hibázott, a célpont pedig lángokba borult. A támadás jelére a többi U-hajó is akcióba lépett: nem kevesebb, mint hat búvárnaszád indított halált vivő torpedókat. Ottó Kretschmer azonban nem kívánta mesz-sziről tűz alá venni a célpontokat: takarékoskodni kívánt az értékes torpedókkal, és az „egy torpedó-egy hajó" elvet követve direkt, végzetes találatokra törekedett. Az U-100 ezúttal is belopózott a konvoj közepére, és közvetlen közelről vette tűz alá a célpontokat. Kretschmer először a brit Empire Minivert, majd a norvég Snefjeld egységet, végül pedig az 5154 tonnás Empire Brigádé teherhajót süllyesztette el, illetve megrongálta a brit Clintonia gőzöst. A többi tengeri farkas sem mutatott irgalmat: az U-I23 naszádot parancsnokoló Karl-Heinz Moehle három teherhajót küldött az óceán fenekére (ő adta meg a kegyelemdöfést a súlyosan sérült Clintonia számára, illetve Shekatika és a Sedgepool egységeket semmisítette meg), az U-101 naszádot parancsnokoló Fritz Frauenheim pedig a Soesterberg és az Assyrian teherhajókat pusztította el.</w:t>
      </w:r>
    </w:p>
    <w:p>
      <w:pPr>
        <w:pStyle w:val="Normal"/>
        <w:rPr/>
      </w:pPr>
      <w:r>
        <w:rPr>
          <w:sz w:val="23"/>
        </w:rPr>
        <w:t>Az SC-7 elleni támadást végrehajtó falka hét tengeralattjárója a rácsapások során összesen 20 kereskedelmi hajót süllyesztett el, és két hajót rongált meg olyan súlyosan, hogy azok éppen csak be tudtak vánszorogni a célkikötőbe. Az SC-7 30 hajóval indult el Sydneyből, de Liverpoolba már csak 10 egység érkezett be. Az összesített veszteségek elérték a 79592 tonnát: a tenger szilaj farkasai könyörtelenül lemészárolták a prédát.</w:t>
      </w:r>
    </w:p>
    <w:p>
      <w:pPr>
        <w:pStyle w:val="Normal"/>
        <w:rPr>
          <w:sz w:val="23"/>
        </w:rPr>
      </w:pPr>
      <w:r>
        <w:rPr>
          <w:sz w:val="23"/>
        </w:rPr>
      </w:r>
    </w:p>
    <w:p>
      <w:pPr>
        <w:pStyle w:val="Normal"/>
        <w:rPr>
          <w:b/>
          <w:b/>
          <w:sz w:val="23"/>
        </w:rPr>
      </w:pPr>
      <w:r>
        <w:rPr>
          <w:b/>
          <w:sz w:val="23"/>
        </w:rPr>
        <w:t>TECHNOLÓGIA ÉS HADVISELÉS (E rész)</w:t>
      </w:r>
    </w:p>
    <w:p>
      <w:pPr>
        <w:pStyle w:val="Normal"/>
        <w:rPr>
          <w:b/>
          <w:b/>
          <w:sz w:val="23"/>
        </w:rPr>
      </w:pPr>
      <w:r>
        <w:rPr>
          <w:b/>
          <w:sz w:val="23"/>
        </w:rPr>
      </w:r>
    </w:p>
    <w:p>
      <w:pPr>
        <w:pStyle w:val="Normal"/>
        <w:rPr>
          <w:b/>
          <w:b/>
          <w:sz w:val="23"/>
        </w:rPr>
      </w:pPr>
      <w:r>
        <w:rPr>
          <w:b/>
          <w:sz w:val="23"/>
        </w:rPr>
        <w:t>RAKONCÁTLAN TORPEDÓK</w:t>
      </w:r>
    </w:p>
    <w:p>
      <w:pPr>
        <w:pStyle w:val="Normal"/>
        <w:rPr>
          <w:b/>
          <w:b/>
          <w:sz w:val="23"/>
        </w:rPr>
      </w:pPr>
      <w:r>
        <w:rPr>
          <w:b/>
          <w:sz w:val="23"/>
        </w:rPr>
      </w:r>
    </w:p>
    <w:p>
      <w:pPr>
        <w:pStyle w:val="Normal"/>
        <w:rPr/>
      </w:pPr>
      <w:r>
        <w:rPr>
          <w:sz w:val="23"/>
        </w:rPr>
        <w:t>A dátum: 1940. április 7. Az U-25 búvárnaszád kapitánya, Victor Schütze elhagyta a tornyot, lement a parancsnoki fülékébe, és felbontotta a hadműveleti parancsot tartalmazó borítékot. „Hatoljon be a Narvik előtti nyugati fjordba és zárja le a kikötőt az ellenséges hajók előtt." A levél tartalma korántsem volt meglepő Schütze számára: jól tudta, hogy Németország és Nagy-Britannia versenyt futnak a stratégiai szempontból kritikusjelentőségű norvég kikötőkért.</w:t>
      </w:r>
    </w:p>
    <w:p>
      <w:pPr>
        <w:pStyle w:val="Normal"/>
        <w:rPr/>
      </w:pPr>
      <w:r>
        <w:rPr>
          <w:sz w:val="23"/>
        </w:rPr>
        <w:t>Április 9-én az U-25 már a hadműveleti parancsban kijelölt területen várakozott. Victor Schütze roppant mód remélte, hogy gazdag zsákmányra lel, és számos győzelmet arat. A sűrű hóesésben megtett út, amelynek során folyamatosan riogatták őket a közelben felbukkanó norvég rombolók, felőrölte a legénység erejének javát – a kapitány pedig jól tudta, hogy a megingott harci morált csak az ellenséges hajók felett aratott diadalokkal képes maradéktalanul helyreállítani. Az U-25 tehát elfoglalta helyét, és várakozott. A metsző szél jeges havat kavart a hajótest körül, a toronyban szolgálatot adó őrszem csontig fagyva szemlélte a tengert.</w:t>
      </w:r>
    </w:p>
    <w:p>
      <w:pPr>
        <w:pStyle w:val="Normal"/>
        <w:rPr>
          <w:sz w:val="23"/>
        </w:rPr>
      </w:pPr>
      <w:r>
        <w:rPr>
          <w:sz w:val="23"/>
        </w:rPr>
        <w:t>Hosszú órák peregtek le esemény híján. Már hajnalodott, mikor az őrszem riasztása felverte a fedélzetet: megérkeztek az angol hajók.</w:t>
      </w:r>
    </w:p>
    <w:p>
      <w:pPr>
        <w:pStyle w:val="Normal"/>
        <w:rPr/>
      </w:pPr>
      <w:r>
        <w:rPr>
          <w:sz w:val="23"/>
        </w:rPr>
        <w:t>Victor Schütze azonnal riadóztatta a legénységet, a tengeralattjáró pedig merülni kezdett, hogy elbújjon az ellenséges egységek elől. A kapitány periszkópon keresztül figyelte a vízfelszínt. Körülbelül tíz romboló közeledett az öböl bejáratához, a menetoszlop végén pedig egy termetes, Dreadnouglu-osztályú egység haladt. Schütze úgy döntött, hogy elengedi a kisebb egységeket, és a legnagyobb vadat, a csatahajót vonja támadás alá. A rombolók egymás után haladtak el, az U-25 kapitánya csak akkor adta ki a tűzparancsot, mikor a HMS Warspite már a periszkóp célkeresztjébe úszott. A torpedók elindultak a célpont felé, a tengerészek lélegzetvisszafojtva hallgatóztak, de csak nem történt semmi: egyetlen detonáció sem törte meg a csendet. Victor Schütze egyre idegesebb lett: tudta, hogy nem hibázta el a célpontot – a HMS Warspite mégis sértetlenül úszott tovább. A brit hajó lassan elhaladt az U-26 orra előtt, épen és harcra készen. A kapitány rögvest kiszámította az új irányzékot, módosította a hajó helyzetét, és ismételten kiadta a tűzparancsot. A farba épített vetőcsőből újabb szivar indult el a HMS Warspite felé – a robbanás azonban ismételten elmaradt. Victor Schütze nem értette, mi történhetett. Számításába hiba nem csúszott, a torpedók megfelelő pályán futottak. Mégis, a három torpedóból egyetlen egy sem ért el találatot.</w:t>
      </w:r>
    </w:p>
    <w:p>
      <w:pPr>
        <w:pStyle w:val="Normal"/>
        <w:rPr/>
      </w:pPr>
      <w:r>
        <w:rPr>
          <w:sz w:val="23"/>
        </w:rPr>
        <w:t>Nem az U-25 kapitánya volt az egyetlen tengerész, kinek búvárnaszádja a norvég partoknál állomásozott, s aki dermedten konstatálta, hogy hiába lőtte ki torpedóit. A kritikus napon kéttucat tengeralattjáró teljesített szolgálatot az adott térségben, a brit haditengerészet ellen felvonult egységek közel száz torpedót használtak el, érdemleges sikert azonban nem arattak.</w:t>
      </w:r>
    </w:p>
    <w:p>
      <w:pPr>
        <w:pStyle w:val="Normal"/>
        <w:rPr>
          <w:sz w:val="23"/>
        </w:rPr>
      </w:pPr>
      <w:r>
        <w:rPr>
          <w:sz w:val="23"/>
        </w:rPr>
        <w:t>Nem az emberi tényezőben volt a hiba, hanem a technológia vallott kudarcot: a kilőtt torpedók szinte kivétel nélkül csütörtököt mondtak. A háború korai szakaszában is előfordult már, hogy az útjukra bocsátott szivarok nem robbantak fel a becsapódás pillanatában. Mi volt hát a baj a német tengeralattjárók által használt torpedókkal?</w:t>
      </w:r>
    </w:p>
    <w:p>
      <w:pPr>
        <w:pStyle w:val="Normal"/>
        <w:rPr/>
      </w:pPr>
      <w:r>
        <w:rPr>
          <w:sz w:val="23"/>
        </w:rPr>
        <w:t>Az 1939-ben rendszeresített, széles körben alkalmazott G7e torpedókat rnagnetikus közelségi csapódó gyújtóval szerelték fel. Az ilyen mechanizmussal ellátott szivarokat a német haditengerészet a Balti-tengeren tesztelte, és ezen körülmények között a fegyver kiválóan működött – nem csoda hát, hogy a haditengerészek értetlenül szemlélték az északon bekövetkezett sorozatos kudarcokat. A hiba okára a mérnökök mutattak rá: az északi tengereken megváltoztak a mágneses erőhatás viszonyai, így a detonációt beindításáért felelős gyújtószerkezet nem lépett működésbe, és a torpedók döglötten csapódtak be a célpontokba, amelyek többnyire csak könnyű károkat szenvedtek. A norvég hadjárat során felhalmozott csúfos kudarcok okáért ez a jelenség volt felelős: nem a humán állomány tévedése, hanem az alkalmazott technológia hiányosságai okán menekülhettek meg a brit hadihajók. A G7e torpedókról bebizonyosodott, hogy magasabb északi szélességeken hasznavehetetlenek – így az északi területeken cirkáló búvárnaszádokat ideiglenesen a régi, sűrített levegővel működő G4, G7a és G5 típusú torpedókkal kényszerültek ellátni.</w:t>
      </w:r>
    </w:p>
    <w:p>
      <w:pPr>
        <w:pStyle w:val="Normal"/>
        <w:rPr/>
      </w:pPr>
      <w:r>
        <w:rPr>
          <w:sz w:val="23"/>
        </w:rPr>
        <w:t>A G7a torpedó a háború előtti fejlesztések közé tartozott. Hatótávolsága elérte az 5000 métert, maximális sebessége pedig a 44 csomót, amely adatok a korabeli technikai viszonyokkal összevetve impozánsnak mondhatók. A G7a mindezen tulajdonságai ellenére is komoly hátránnyal küszködött, miután sűrített levegővel működött, így futás közben nyomot hagyott: a felszínen megjelenő légbuborékok elárulták a torpedót, egyszersmind magát a tengeralattjárót, a nyomvonal alapján pedig be lehetett mérni a támadó búvárnaszád irányát. A G7e nevű továbbfejlesztett változat már elektromos meghajtással működött, így észrevétlenül közelítette meg a célpontot. Az elektromos meghajtás legfőbb hátránya abban mutatkozott meg, hogy a torpedó maximális sebessége 33 csomóra csökkent. A kezdetekben komoly üzemzavarok jelentkeztek a fegyverrel kapcsolatban, ám ezen hibák többségét a mérnökök kiküszöbölték, így a háború kezdetén a G7e már hatékony, jól használható fegyverré vált. A G7e a második világháború során hatalmas mennyiségben került gyártásra és alkalmazásra, ez képezte a búvárnaszádok legfontosabb fegyverzetét. A T3 és T4 jelzéssel ellátott továbbfejlesztett változatok a nagyobb sebesség-kisebb hatótávolság dilemmáját kívánták kompromisszumok által feloldani: a T3 hatótávolsága 5000 méter volt, maximális sebessége 30 csomó, még a T4 hatótávolsága elérte a 7500 métert, maximális sebessége azonban csak 20 csomóra volt tehető. Az 1943 márciusában rendszerbe állított T3rT4 páros már fel volt szerelve passzív akusztikus rendszerrel, így nagymértékben megnőtt a találati pontosságuk. A gyakorlatban azonban bebizonyosodott, hogy a különböző feladatokra tervezett fegyverek helyett inkább egy univerzális torpedóra van szükség, így a mérnökök létrehozták a T5 jelzésű variánst, amely hatótávolsága elérte az 5700 métert, maximális sebessége pedig; a 24 csomót. A Zaunkönig névvel ellátott változat 1944 őszén került ki a csapatokhoz, és egészen a háború végéig rendszerben maradt. Ezeket a torpedókat akusztikus kereső és célkövető rendszerekkel látták el. A torpedóba szerelt akusztikus rendszer a következőképpen működött: a fegyver 400 méter megtétele után automatikusan megkereste a leghangosabb zajforrást, és ezt követte. így a kapitányoknak nem kellett bonyolult számításokba bocsátkozniuk, hanem elég volt az ellenséges hajó felé irányozva indítani a torpedót, amely automatikusan megkereste a célpontot. A szövetségesek, miután felfedezték az akusztikus elven működő torpedók titkát, ravasz taktikai újítással éltek: a hajók csalikat vontattak maguk után, amelyek hangos zajt bocsátottak ki, s így magukhoz vonzották a torpedókat. A britek Foxernek, a kanadaiak pedig Catnek nevezték ezeket a dobozokat, amelyek jócskán megnehezítették a búvárnaszádok dolgát. A Zaunkönig ugyan remek fegyver volt, de a csalik alkalmazása után rengeteget veszteit hatékonyságából: a kilőtt torpedóknak alig 20 százaléka csapódott be a célpontba, a többi rendszerint az akusztikus jeladó felől érkező hanghullámokra állt rá, és így célt tévesztett. Ezen probléma orvoslására alkották meg a TI 1 jelű továbbfejlesztett változatot, amely már nem kizárólag a hangforrás zajszintjét, de egyéb paramétereit is figyelembe vette, így kevésbé volt befolyásolható a Foxer és a Cat által. ATI 1 azonban, miként a kései fejlesztésű technológiák java, csak a teszteken remekelhetett, és gyártástechnológiai problémák miatt sohasem került éles körülmények között alkalmazásra.</w:t>
      </w:r>
    </w:p>
    <w:p>
      <w:pPr>
        <w:pStyle w:val="Normal"/>
        <w:rPr/>
      </w:pPr>
      <w:r>
        <w:rPr>
          <w:sz w:val="23"/>
        </w:rPr>
        <w:t>A FAT (Fláchenabsuchender Torpedó) és továbbfejlesztett változata, a LUT (Lagenunabhangiger Torpedó) technológia a háború legkiválóbb fejlesztései közé tartozott. Ezek a fegyverzeti rendszerek a kor technológiai viszonyaihoz mérten kimagaslóan modern célkövető rendszerrel voltak ellátva. így képesek voltak akár 180 fokos fordulatot is tenni, amely által sokkalta nagyobb szabadságot biztosítottak a támadást végrehajtó tengeralattjáró számára, hisz a tüzelési pozíció felvétele során a búvárnaszádnak nem kellett 90 fokos szögben ráállnia a célpontra. Ezeket a torpedókat direkt konvojok ellen szánták a hadmérnökök. Annak ellenére, hogy a FAT technológia 1943 elejétől rendelkezésre állt, a gyártókapacitás szűkössége miatt ezek az intelligens fegyverek már csak kis mennyiségben kerültek ki a harctérre, így érdemileg nem befolyásolták a háború menetét.</w:t>
      </w:r>
    </w:p>
    <w:p>
      <w:pPr>
        <w:pStyle w:val="Normal"/>
        <w:rPr/>
      </w:pPr>
      <w:r>
        <w:rPr>
          <w:sz w:val="23"/>
        </w:rPr>
        <w:t>A folyamatos fejlesztések ellenére a német búvárnaszádok a háború során folyamatosan torpedó-problémákkal küszködtek. A hadszíntéri jelentések szerint a kilőtt torpedóknak körülbelül harmadát „vitte el az ördög", azaz minden harmadik torpedó bedöglött, és csúnyán cserbenhagyta a haditengerészeket, akik életük és hajójuk kockáztatásával cserkészték be a célpontokat.</w:t>
      </w:r>
    </w:p>
    <w:p>
      <w:pPr>
        <w:pStyle w:val="Normal"/>
        <w:rPr>
          <w:sz w:val="23"/>
        </w:rPr>
      </w:pPr>
      <w:r>
        <w:rPr>
          <w:sz w:val="23"/>
        </w:rPr>
      </w:r>
    </w:p>
    <w:p>
      <w:pPr>
        <w:pStyle w:val="Normal"/>
        <w:rPr>
          <w:b/>
          <w:b/>
          <w:sz w:val="24"/>
        </w:rPr>
      </w:pPr>
      <w:r>
        <w:rPr>
          <w:b/>
          <w:sz w:val="24"/>
        </w:rPr>
        <w:t xml:space="preserve">FARKASOK A KERESKEDELMI KONVOJOK NYOMÁBAN </w:t>
      </w:r>
    </w:p>
    <w:p>
      <w:pPr>
        <w:pStyle w:val="Normal"/>
        <w:rPr>
          <w:b/>
          <w:b/>
          <w:sz w:val="24"/>
        </w:rPr>
      </w:pPr>
      <w:r>
        <w:rPr>
          <w:b/>
          <w:sz w:val="24"/>
        </w:rPr>
        <w:t>(III. rész)</w:t>
      </w:r>
    </w:p>
    <w:p>
      <w:pPr>
        <w:pStyle w:val="Normal"/>
        <w:rPr>
          <w:b/>
          <w:b/>
          <w:sz w:val="24"/>
        </w:rPr>
      </w:pPr>
      <w:r>
        <w:rPr>
          <w:b/>
          <w:sz w:val="24"/>
        </w:rPr>
      </w:r>
    </w:p>
    <w:p>
      <w:pPr>
        <w:pStyle w:val="Normal"/>
        <w:rPr>
          <w:b/>
          <w:b/>
          <w:sz w:val="23"/>
        </w:rPr>
      </w:pPr>
      <w:r>
        <w:rPr>
          <w:b/>
          <w:sz w:val="23"/>
        </w:rPr>
        <w:t>1941: A KÉTSÉGEK NÉLKÜLI DIADALOK ÉVE</w:t>
      </w:r>
    </w:p>
    <w:p>
      <w:pPr>
        <w:pStyle w:val="Normal"/>
        <w:rPr>
          <w:b/>
          <w:b/>
          <w:sz w:val="23"/>
        </w:rPr>
      </w:pPr>
      <w:r>
        <w:rPr>
          <w:b/>
          <w:sz w:val="23"/>
        </w:rPr>
      </w:r>
    </w:p>
    <w:p>
      <w:pPr>
        <w:pStyle w:val="Normal"/>
        <w:rPr/>
      </w:pPr>
      <w:r>
        <w:rPr>
          <w:sz w:val="23"/>
        </w:rPr>
        <w:t>Az 1941-es év a kiéleződött tonnaháború éve volt. Kereskedelmi hajókból álló konvojok tucatjai szelték át az Atlanti-óceán, az ismert útvonalakon pedig német tengeralattjárók cirkáltak préda után kutatva. Nagy-Britannia ellátása cérnaszálon függött: minden egyes napon úgy tűnt, hogy Karl Dönitz és farkasai csupán karnyújtásnyira vannak a céljuktól: megnyerni a könyörtelen tonnaháborút és térdre kényszeríteni a szigetországot.</w:t>
      </w:r>
    </w:p>
    <w:p>
      <w:pPr>
        <w:pStyle w:val="Normal"/>
        <w:rPr/>
      </w:pPr>
      <w:r>
        <w:rPr>
          <w:sz w:val="23"/>
        </w:rPr>
        <w:t>Miután a Harmadik Birodalom szárazföldi hadereje elfoglalta Norvégiát, a Kriegsmarine helyzete még inkább kedvezőre váltott. A német kézre került haditengerészeti támaszpontok hatalmas stratégiai előnyt biztosítottak a tengeralattjáró flottilla számára, amelynek egységei immáron könnyedén ellenőrzés alá vehették az északi vizeket, és új felvonulási területekhez jutottak. A brit Admiralitás a harctéri események nyomására külön törzset állított fel, amely kizárólag a tengeralattjárók elleni hadviselés eszközeit és módszereit kutatta, illetve az ellenséges tengeralattjárók harci tevékenységét figyelte és elemezte.</w:t>
      </w:r>
    </w:p>
    <w:p>
      <w:pPr>
        <w:pStyle w:val="Normal"/>
        <w:rPr/>
      </w:pPr>
      <w:r>
        <w:rPr>
          <w:sz w:val="23"/>
        </w:rPr>
        <w:t>Mindeközben Karl Dönitz tengeri farkasai sem tétlenkedtek. Április l.-jén a 22 hajóból álló SC-26 konvojt egy 8 búvárnaszádból álló falka cserkészte be. A kereskedelmi hajókból álló csoportot a von Hippel parancsnoksága alatt hajózó U-76 azonosította először, majd csatlakozott hozzá az U-46, az U-69, az U-74, az U-73, az U-98, az U-101, illetve az U-97 búvárnaszád. A farkasok rendezték soraikat, támadási pozíciót vettek fel, kivárták, még lemegy a Nap, majd a sötétség leple alatt a felszínre emelkedtek, és lecsaptak a „nyájra". Az első rajtaütést az U-46 hajtotta végre. Engelbert Endrass kapitány először a 7000 tonnás British Reliance, majd a 4313 tonnás Alderpool egységet küldte hullámsírba. Ezt követően az U-69 is akcióba lépett, becserkészte és megtorpedózta a 4883 tonnás Thirlby egységet. Az U-74 kapitánya, Eitel-Friedrich Kentrat azonban nem érte be ily könnyű prédával: az ambiciózus tengerésztiszt nem a kereskedelmi hajók egyikét, hanem a HMS Worcestershire cirkálót, a konvoj legnagyobb hajóinak egyikét szemelte ki célpontként. Az U-74 célra állt, Kentrat korvettkapitány kiszámolta a lőele-meket, majd kiadta a tűzparancsot: Torpedó Los! A szivarok elhagyták a vetőcsöveket, és nagy sebességgel falták a célpont és a tengeralattjáró közti távolságot. A 11402 tonnás HMS Worcestershire több közvetlen találatot is kapott: hatalmas robbanások rengették meg a fedélzetet, majd a hajó alámerült a hullámsírba. Az U-74 kapitánya azonban nem ült babérjain, új célpontra fordult, és megtorpedózta a görög zászló alatt hajózó Leonidas Z. Cambanis kereskedelmi egységet, amely végzetes találatot kapott. Ezt követően az U-73 csapott rá a konvojra. Helmut Rosenbaum a kereskedelmi hajók közé lopakodott, és közvetlen közelről támadott – percekkel később újabb három hajó merült alá. Az SC-26 konvoj, amely 26 hajóval futott ki, a falka támadása következtében 10 egységet vesztett – kilenc kereskedelmi hajót és egy hadihajót; összesen 52000 tonna hajótér pusztult el.</w:t>
      </w:r>
    </w:p>
    <w:p>
      <w:pPr>
        <w:pStyle w:val="Normal"/>
        <w:rPr/>
      </w:pPr>
      <w:r>
        <w:rPr>
          <w:sz w:val="23"/>
        </w:rPr>
        <w:t>A rákövetkező hónapok hasonlóan súlyos veszteségeket hoztak a brit Admiralitás számára. Május 7-én a PB-318 konvoj kilenc egységet vesztett (51000 tonna), majd május 19-én négy német búvárnaszád csapott le a New Yorkból indult HX-126 konvojra. A támadás során megsemmisítettek 9 kereskedelmi egységet és megrongáltak egy 8500 tonnás tankerhajót. Július 24-én újabb hét hajót küldtek hullámsírba az acélfarkasok, egy hónappal később pedig az OG-71 vesztett el 10 egységet. A brit Admiralitás úgy vélhette, ennél sötétebbre a helyzetük már nem fordulhat – pedig mindez azonban csak előjáték volt az 194l-es év legnagyobb konvojcsatájához, a tonnaháború egyik legvéresebb német diadalához.</w:t>
      </w:r>
    </w:p>
    <w:p>
      <w:pPr>
        <w:pStyle w:val="Normal"/>
        <w:rPr/>
      </w:pPr>
      <w:r>
        <w:rPr>
          <w:sz w:val="23"/>
        </w:rPr>
        <w:t>Az SC-42 konvoj a kanadai Sydney kikötőjéből indult útnak szeptember elején, a 64 kereskedelmi hajót számláló csoport Nagy-Britannia felé igyekezett. A konvoj védelmét a Kanadai Királyi Haditengerészet EC 24 jelezésű különítménye látta el, amely a HMCS Skenna rombolón kívül három korvettből állt (HMCS Kenogami, HMCS Alberni, HMCS Orillia). Az brit hírszerzés ULTRA nevű különleges csoportja révén, amely elfogta és visszafejtette a német tengeralattjárók és a BdU közt zajló kommunikációt, értesült róla, hogy az SC-42 útvonalán egy nagy létszámú falka portyázik, így megpróbálta szétszórni a konvojt, és más útvonalra terelni a kereskedelmi egységeket. A BdU azonban, bár nem tudott a britek védelmi célokat szolgáló ellenlépéséről, parancsot adott a Markgraf azonosítóval ellátott falka számára, hogy szóródjanak szét, és tartsák szemmel a térség teljes forgalmát. Az Északi-tengeren haladó konvoj közben viharba került, így nem tudták végrehajtani a parancsot, és az egységek az utasítás ellenére sem tudtak különválni, és más útvonalakra áttérni.</w:t>
      </w:r>
    </w:p>
    <w:p>
      <w:pPr>
        <w:pStyle w:val="Normal"/>
        <w:rPr/>
      </w:pPr>
      <w:r>
        <w:rPr>
          <w:sz w:val="23"/>
        </w:rPr>
        <w:t>Az SC-42 konvojt szeptember 9-én szúrta ki az U-85 búvárnaszád, és jelentést küldött a BdU felé. A konvoj roppant ígéretes prédának tűnt, így Karl Dönitz komoly erőket rendelt a térségbe: pár óra múlva már további 13 tengeralattjáró tartott az SC-42 felé (U-38, U-43, U-81, U-82, U-84, U-I05, U-202, U-207, U-432, U-433, U-501, U-569, U-652).</w:t>
      </w:r>
    </w:p>
    <w:p>
      <w:pPr>
        <w:pStyle w:val="Normal"/>
        <w:rPr/>
      </w:pPr>
      <w:r>
        <w:rPr>
          <w:sz w:val="23"/>
        </w:rPr>
        <w:t>Az U-85 tapasztalatlan, heves kapitánya, Eberhard Greger főhadnagy, nem tudván kordában tartani támadóösztönét, rácsapott a konvojra. Az U-85 becserkészte a konvoj végén haladó gőzöst, majd tüzet nyitott, ám torpedói elvétették a célt. Greger kapitány így visszahúzódott, és bevárta társait. A Markgraf-falka egységei egymás után érkeztek meg a területére, és csatlakoztak az U-85-höz.</w:t>
      </w:r>
    </w:p>
    <w:p>
      <w:pPr>
        <w:pStyle w:val="Normal"/>
        <w:rPr>
          <w:sz w:val="23"/>
        </w:rPr>
      </w:pPr>
      <w:r>
        <w:rPr>
          <w:sz w:val="23"/>
        </w:rPr>
        <w:t>A búvárnaszádok megvárták, még leszáll az éj, majd pusztító erejű támadást intéztek a konvoj ellen. Először az U-81, az U-82 és az U-432 csapott le – valamennyien megsemmisítették a kiválasztott célpontjukat. Az U-652 két kereskedelmi hajót is támadás alá vont, de nem sikerült elsüllyesztenie őket. Torpedói azonban komoly károkat okoztak ezekben az egységekben, így a 3410 tonnás Báron Pentland hajót, amely tíz napon át küzdött a túlélésért, szeptember 19-én könnyedén elsüllyesztette a később érkező U-372 búvárnaszád. Az első támadóhullám utolsó egysége, az U-82 a HMCS Skecna rombolót vette célba, ám elhibázta a célpontot, és a hadihajó szerencsésen megúszta a rácsapást. A falka ekkor visszavonult, és ideiglenesen eltávolodott a prédáról. A német haditengerészet tisztjei nem kapkodlak: tudták, hogy jókora út áll még az SC-42 konvoj előtt.</w:t>
      </w:r>
    </w:p>
    <w:p>
      <w:pPr>
        <w:pStyle w:val="Normal"/>
        <w:rPr>
          <w:sz w:val="23"/>
        </w:rPr>
      </w:pPr>
      <w:r>
        <w:rPr>
          <w:sz w:val="23"/>
        </w:rPr>
        <w:t>Az SC-42 kapcsolatba lépett a brit Admiralitással, és erősítést kért.</w:t>
      </w:r>
    </w:p>
    <w:p>
      <w:pPr>
        <w:pStyle w:val="Normal"/>
        <w:rPr/>
      </w:pPr>
      <w:r>
        <w:rPr>
          <w:sz w:val="23"/>
        </w:rPr>
        <w:t>A tengeralattjárók a rémült konvoj nyomába szegődtek, és szemernyit sem távolodtak a prédától. A falka előörse a Heinz – Ottó Schultzc által parancsnokolt U-432 volt: a búvárnaszád látótávolságon belül maradva követte a kereskedelmi hajókat, és információval látta el társait. A tengeri farkasok szemernyi nyugodalmat sem hagytak a prédának: az U-85 egymás után két ízben is lecsapott a konvojra. A búvárnaszád elsüllyesztett egy kereskedelmi gőzöst, majd óvatlanul visszamerészkedett. Vesztére tette: az Eberhard Greger által parancsnokolt tengeralattjárót kiszúrták a kísérőhajók. Az HMCS Skeena és a HMCS Albertini korvett alaposan megkergette az U-85-öt, órákon át vízibombákkal támadták a hajót, amely megrongálódott, és kénytelen-kelletlen visszafordult. A támadás után megjelent egy PBY Catalina járőr. A repülőgép legénysége kiszúrta az U-501 tengeralattjárót, majd jelentette pozícióját az erősítésként küldött rombolók felé. A Moosejaw és a Chambly rögvest az U-501 után vetették maguk: a korvettek vízibombákkal támadták, és elsüllyesztették a balsorsú búvárnaszádot. Az SC-42 konvoj szorult helyzetén azonban nem sokat enyhített ez a diadal: a kereskedelmi hajókon szolgáló legénység kétségkívül tisztában volt vele, hogy csak sötétedésig kaptak menedéket a sorstól.</w:t>
      </w:r>
    </w:p>
    <w:p>
      <w:pPr>
        <w:pStyle w:val="Normal"/>
        <w:rPr/>
      </w:pPr>
      <w:r>
        <w:rPr>
          <w:sz w:val="23"/>
        </w:rPr>
        <w:t>Elsőként az U-202 vonta támadása alá a konvojt, ám a torpedók ezúttal célt tévesztettek. Az U-82 eközben belopakodott a konvojt alkotó hajók közé, és közvetlen közelről lőtte ki torpedóit. Siegfried Rollman kapitány pár perc leforgása alatt három kereskedelmi hajót süllyesztett el, és egyet megrongált. Eközben a falka többi hajója sem tétlenkedett: az U-432 és az U-433 egy-egy, az U-207 két hajót süllyesztett el, majd az U-82 által megrongált hajó sorsa is bevégeztetett az U-202 torpedója által. Egyetlen éjszaka alatt tíz hajó veszett oda.</w:t>
      </w:r>
    </w:p>
    <w:p>
      <w:pPr>
        <w:pStyle w:val="Normal"/>
        <w:rPr/>
      </w:pPr>
      <w:r>
        <w:rPr>
          <w:sz w:val="23"/>
        </w:rPr>
        <w:t>Szeptember 11 -én az SC-42 parancsnoka ismét kapcsolatba lépett az Admiralitással, és a rettenetes veszteségekre, illetve a fokozódó fenyegetésre hivatkozva újfent erősítést kérelmezett. Ujabb haditengerészeti egységek igyekeztek a farkasok által megtépázott konvoj védelmére: a HX-147 konvojt kísérő erőkből három korvettet, az ON-12 különítményből pedig további rombolókat küldtek az SC-42 megsegítésére. Az erőviszonyok egyre inkább kiegyenlítődtek, a Markgraf-falka veszteségei pedig fokozódtak: a járőröző Catalina repülőgépről kapott információk segítségével a rombolók támadásokat intéztek a tengeralattjárók ellen. A HMS Veterán és a HMS Leamington megtámadta és elsüllyesztette az U-207 búvárnaszádot, majd az U-105 is a brit rombolók áldozatává vált. A falka azonban a veszteségek ellenére sem tágított a konvojról. Miként az előző napon, ezúttal is az U-432 tartotta a kontaktust, a többiek kis távolságból követték a célpontokat. A körülmények azonban egyre kedvezőtlenebbre váltottak: a viharosra fordult időjárás és az egyre erősödő szövetséges védelem szinte lehetetlenné tette a sikeres vadászatot. A következő éjszaka így csak az U-43 és az U-84 intézett támadást a konvoj ellen, de egyik búvárnaszád sem járt sikerrel.</w:t>
      </w:r>
    </w:p>
    <w:p>
      <w:pPr>
        <w:pStyle w:val="Normal"/>
        <w:rPr/>
      </w:pPr>
      <w:r>
        <w:rPr>
          <w:sz w:val="23"/>
        </w:rPr>
        <w:t>Másnap tovább romlott az időjárás: a látótávolság nullára esett vissza, így a körülmények különösen veszélyessé váltak a tengeralattjárók számára. Az egységek nem tudták megtalálni a célpontokat, még a járőröző repülőgépek könnyedén kiszúrták a felszínre emelkedő U-hajókat. A megváltozott körülmények miatt immár lehetetlen volt támadás alá vonni a konvojt: a falka, bár megkísérelte tartani az irányt, passzív maradt. A BdU ennek ellenére is újabb egységeket küldött a térségbe, amelyek képesek voltak kisebb-nagyobb sikereket aratni: szeptember 16-án az U-98 elsüllyesztette a 4392 tonnás Jedmoor kereskedelmi hajót, majd három nappal később az U-372 vonta támadás alá a megrongálódott, társaitól jócskán lemaradt Báron Pentland teherhajót.</w:t>
      </w:r>
    </w:p>
    <w:p>
      <w:pPr>
        <w:pStyle w:val="Normal"/>
        <w:rPr>
          <w:sz w:val="23"/>
        </w:rPr>
      </w:pPr>
      <w:r>
        <w:rPr>
          <w:sz w:val="23"/>
        </w:rPr>
        <w:t>Az Északi-tengeren hajózó SC-42 konvojt 12 napon át tartották sakkban a német búvárnaszádok, a rácsapások során összesen 16 hajót süllyesztettek el, amelyek összesített vízkiszorítása meghaladta a 68000 bruttóregisztertonnát. Mindemellett a támadást végrehajtó falka saját veszteségei is jelentősek voltak: a 19 tengeralattjáróból három egység semmisült meg, egy pedig megrongálódott. Az SC-42 oltalmazására felvonultatott erők és a harci események jól mutatták, hogy a szövetségesek elszánták magukat a kereskedelmi konvojok megvédelmezésére, és a tengeralattjáró elleni hadviselés módszereinek fejlődésével, a járőröző repülőgépek bevonásával egyre nagyobb hatékonysággal voltak képesek fellépni a falkákba verődő búvárhajók ellen.</w:t>
      </w:r>
    </w:p>
    <w:p>
      <w:pPr>
        <w:pStyle w:val="Normal"/>
        <w:rPr/>
      </w:pPr>
      <w:r>
        <w:rPr>
          <w:sz w:val="23"/>
        </w:rPr>
        <w:t>Karl Dönitz és a BdU azonban vajmi keveset aggódott a tengeri farkasokért. Az eredményekhez mérten a saját veszteségeik szerények voltak, még Nagy-Britannia folyamatos hiánnyal küszködött – a Kriegs-marine vezetői ekkor még nem gondolták, hogy az Atlanti-óceánon vívott tonnaháborúban az ellenség majdan fölébük kerekedhet. Az 194l-es év további eseményei pedig maradéktalanul igazolták a hadvezetés bizakodását. A kereskedelmi konvojok ellen viselt széleskörű, könyörtelen háború újabb és újabb áldozatokat szedett. Szeptember 19-én öt U-boot intézett összehangolt támadást a HG-73 konvoj ellen, amely művelet során 10 hajót süllyesztettek el. Október 15-én újabb 11 hajó vált a tengeri farkasok prédájává, az SC-48 összesített vesztesége megközelítette az 50000 tonnát. Az év utolsó jelentős konvojcsatája december 16-án zajlott le, mikor 10 U-boot intézett támadást a HG-76 ellen: a tengeralattjárók négy kereskedelmi egységet küldtek hullámsírba. Az 194l-es év tehát újabb diadalokat hozott a tengeralattjáró fegyvernem számára. Bár az Admiralitás folyamatosan növekvő erőket és egyre kiforrottabb harcászati taktikát vetett be a falkákban támadó U-hajók ellenében, a szövetséges konvojok biztonságát ennek ellenére sem voltak képesek garantálni.</w:t>
      </w:r>
    </w:p>
    <w:p>
      <w:pPr>
        <w:pStyle w:val="Normal"/>
        <w:rPr>
          <w:sz w:val="23"/>
        </w:rPr>
      </w:pPr>
      <w:r>
        <w:rPr>
          <w:sz w:val="23"/>
        </w:rPr>
      </w:r>
    </w:p>
    <w:p>
      <w:pPr>
        <w:pStyle w:val="Normal"/>
        <w:rPr>
          <w:b/>
          <w:b/>
          <w:sz w:val="24"/>
        </w:rPr>
      </w:pPr>
      <w:r>
        <w:rPr>
          <w:b/>
          <w:sz w:val="24"/>
        </w:rPr>
        <w:t>FARKASOK A KERESKEDELMI KONVOJOK NYOMÁBAN</w:t>
      </w:r>
    </w:p>
    <w:p>
      <w:pPr>
        <w:pStyle w:val="Normal"/>
        <w:rPr>
          <w:b/>
          <w:b/>
          <w:sz w:val="24"/>
        </w:rPr>
      </w:pPr>
      <w:r>
        <w:rPr>
          <w:b/>
          <w:sz w:val="24"/>
        </w:rPr>
        <w:t>(IV. rész)</w:t>
      </w:r>
    </w:p>
    <w:p>
      <w:pPr>
        <w:pStyle w:val="Normal"/>
        <w:rPr>
          <w:b/>
          <w:b/>
          <w:sz w:val="24"/>
        </w:rPr>
      </w:pPr>
      <w:r>
        <w:rPr>
          <w:b/>
          <w:sz w:val="24"/>
        </w:rPr>
      </w:r>
    </w:p>
    <w:p>
      <w:pPr>
        <w:pStyle w:val="Normal"/>
        <w:rPr/>
      </w:pPr>
      <w:r>
        <w:rPr/>
        <w:t>A LEGEREDMÉNYESEBB PORTYÁK</w:t>
      </w:r>
    </w:p>
    <w:p>
      <w:pPr>
        <w:pStyle w:val="Normal"/>
        <w:rPr>
          <w:sz w:val="23"/>
        </w:rPr>
      </w:pPr>
      <w:r>
        <w:rPr>
          <w:sz w:val="23"/>
        </w:rPr>
      </w:r>
    </w:p>
    <w:p>
      <w:pPr>
        <w:pStyle w:val="Normal"/>
        <w:rPr/>
      </w:pPr>
      <w:r>
        <w:rPr>
          <w:sz w:val="23"/>
        </w:rPr>
        <w:t>Az 194l-es év fényes diadalokat hozott a fegyvernem számára, a búvárnaszádokon szolgáló tengerésztisztek roppant erőteljes, kiegyensúlyozottan magas színvonalú harctéri teljesítményt nyújtottak, ám ennek ellenére is voltak köztük oly kivételes katonák, akik még a roppant erős mezőnyből is képesek voltak kiemelkedni. A második világháború legeredményesebb portyái az 194l-es évben zajlottak le, a képzeletbeli dobogó fokait pedig Günther Hebler tengerész-főhadnagy, Georg Schewe korvettkapitány, illetve Victor Schütze korvettkapitány foglalják el – ezek a parancsnokok hajtották végre a leggazdagabb zsákmányt eredményező vadászatokat.</w:t>
      </w:r>
    </w:p>
    <w:p>
      <w:pPr>
        <w:pStyle w:val="Normal"/>
        <w:rPr/>
      </w:pPr>
      <w:r>
        <w:rPr>
          <w:sz w:val="23"/>
        </w:rPr>
        <w:t>A Günther Hefiler tengerész-főhadnagy parancsnoksága alatt hajózó IXB osztályú U-I07 búvárnaszád március 29-én, 19.30-kor futott ki Lorient kikötőjéből és indult portyára, fedélzetén 48 fővel és 22 torpedóval. A kapitánynak ez volt a második járőrbevetése az U-107 fedélzetén. A tengeralattjáró kihajózott, majd délnyugat felé fordult. A BdU parancsa szerint az U-107 hadműveleti területe a Kanári-szigetek és a dél-afrikai partok térsége közt húzódott, a búvárnaszád erre igyekezett. Miután a tengeralattjáró elérte célját, portyázni kezdett.</w:t>
      </w:r>
    </w:p>
    <w:p>
      <w:pPr>
        <w:pStyle w:val="Normal"/>
        <w:rPr/>
      </w:pPr>
      <w:r>
        <w:rPr>
          <w:sz w:val="23"/>
        </w:rPr>
        <w:t>Az U-107 első áldozata egy brit teherhajó, az SS Eskdene volt. A kereskedelmi egység két torpedótalálatot is kapott, a hajótesten hatalmas lékeket szakítottak a detonációk, az Eskdene mégis képes volt a felszínen maradni, így Günther Hebler elrendelte a célpont ágyúzását. A tengeralattjáró felemelkedett, és a 105 milliméteres fedélzeti ágyúval lőtte a teherhajót. A ki-vénhedt brit tengerjáró roppant szívósnak bizonyult: összesen 104 gránát kellett az elsüllyesztéséhez. 1941-ben a dél-afrikai vizeken komoly kereskedelmi forgalom zajlott, ám a hajókat nemigen látták el hatékony kísérettel, így viszonylag kevés veszély leselkedett a tengeralattjáróra – amely körülményeket az U-107 kapitányit teljes mértékben kihasznált. A búvárnaszád csendben lopakodott, majd egymás után csapott le áldozataira: a portya során összesen 14 hajót küldött hullámsírba, amelyek összesített vízkiszorítása elérte a 86699 tonnát. Az áldozatok legnagyobbika a 10305 tonnás brit Calchas volt, de a kereskedelmi hajókon felül az U-107 egy meglehetősen veszélyes ellenfélen is sikerrel kerekedett felül, mikor június l-jén megtámadta és elsüllyesztette a brit hadiflotta Alfréd Jones nevű Q-hajóját. Az U-107 július 2-án tért meg a franciaországi Lorient kikötőjébe: Günther Hebler tengerészfőhadnagyot és legénységét háborús hősöknek kijáró tisztelettel fogadták, a kapitányt a harctéren nyújtott kimagasló teljesítményért Lovagkereszttel tüntették ki. Ez volt a tonnaháború legeredményesebb portyája.</w:t>
      </w:r>
    </w:p>
    <w:p>
      <w:pPr>
        <w:pStyle w:val="Normal"/>
        <w:rPr/>
      </w:pPr>
      <w:r>
        <w:rPr>
          <w:sz w:val="23"/>
        </w:rPr>
        <w:t>Georg Schewe korvettkapitány hajója, az U-105 februárban futott ki az Atlanti-óceánra. Schewe rutinos tengerésztiszt volt: 1928 óta szolgált a Kriegsmarine kötelékében, 1939-ben és 1941-ben összesen hét járőrszolgálatot harcolt végig szép eredményekkel. A IXB osztályú U-105 búvárnaszádot 1940 szeptemberében vette át, így a tárgyalt bevetés idején már jól összeszokott párost alkotott a hajóval. Georg Schewe korvettkapitány és legénysége 3 hónapot töltött az egyre veszélyesebbé váló Atlanti-óceánon, amely időtartam alatt nem kevesebb, mint 12 kereskedelmi hajó ellen intézett sikeres támadást. Az elsüllyesztett hajók összesített vízkiszorítása elérte a 71450 tonnát – ez volt a második világháború második legeredményesebb búvárnaszád-portyája, a szövetséges tengeri szállítmányozás ellen vívott tonnaháború ezüstérmes diadala. A hadvezetés Lovagkereszt átnyújtásával ismerte el Georg Schewe érdemeit.</w:t>
      </w:r>
    </w:p>
    <w:p>
      <w:pPr>
        <w:pStyle w:val="Normal"/>
        <w:rPr/>
      </w:pPr>
      <w:r>
        <w:rPr/>
        <w:t>A képzeletbeli dobogó harmadik fokán Victor Schütze korvettkapitány foglalt helyet. Az U-103 április végén futott ki, és július végéig portyázott az Atlanti-óceán ismert kereskedelmi útvonalain. A bevetés során a búvárnaszád egymaga 13 kereskedelmi hajót küldött a tenger fenekére, összesen 65172 tonna értékben. Ily parádés teljesítmény mellett nem csoda, hogy visszatérte után Schütze megkapta a Tölgyfalombokat a Lovagkeresztjéhez, és új szolgálati beosztást kínáltak fel számára: a veterán tisztet (a korvettkapitány 1925 óta szolgált a haditengerészetnél) a Lorientben állomásozó 2. Flottilla parancsnokává nevezték ki. Victor Schütze ekkor – jó érzékkel – visszavonult a hadszíntérről, és szárazföldi posztokon szolgált tovább: 1943 márciusától már a Haditengerészeti Akadémia kiképzőflottájának (FdU Ausbildungstflottillen) parancsnokaként felügyelte és irányította a búvárnaszádok parancsnokainak képzését.</w:t>
      </w:r>
    </w:p>
    <w:p>
      <w:pPr>
        <w:pStyle w:val="Normal"/>
        <w:rPr>
          <w:sz w:val="23"/>
        </w:rPr>
      </w:pPr>
      <w:r>
        <w:rPr>
          <w:sz w:val="23"/>
        </w:rPr>
      </w:r>
    </w:p>
    <w:p>
      <w:pPr>
        <w:pStyle w:val="Normal"/>
        <w:rPr/>
      </w:pPr>
      <w:r>
        <w:rPr>
          <w:b/>
          <w:sz w:val="24"/>
        </w:rPr>
        <w:t>FARKASOK A KERESKEDELMI KONVOJOK NYOMÁBAN</w:t>
      </w:r>
    </w:p>
    <w:p>
      <w:pPr>
        <w:pStyle w:val="Normal"/>
        <w:rPr>
          <w:b/>
          <w:b/>
          <w:sz w:val="24"/>
        </w:rPr>
      </w:pPr>
      <w:r>
        <w:rPr>
          <w:b/>
          <w:sz w:val="24"/>
        </w:rPr>
        <w:t>(V. rész)</w:t>
      </w:r>
    </w:p>
    <w:p>
      <w:pPr>
        <w:pStyle w:val="Normal"/>
        <w:rPr>
          <w:b/>
          <w:b/>
          <w:sz w:val="24"/>
        </w:rPr>
      </w:pPr>
      <w:r>
        <w:rPr>
          <w:b/>
          <w:sz w:val="24"/>
        </w:rPr>
      </w:r>
    </w:p>
    <w:p>
      <w:pPr>
        <w:pStyle w:val="Normal"/>
        <w:rPr/>
      </w:pPr>
      <w:r>
        <w:rPr/>
        <w:t>VEZÉRÁLDOZATOK</w:t>
      </w:r>
    </w:p>
    <w:p>
      <w:pPr>
        <w:pStyle w:val="Normal"/>
        <w:rPr>
          <w:sz w:val="23"/>
        </w:rPr>
      </w:pPr>
      <w:r>
        <w:rPr>
          <w:sz w:val="23"/>
        </w:rPr>
      </w:r>
    </w:p>
    <w:p>
      <w:pPr>
        <w:pStyle w:val="Normal"/>
        <w:rPr>
          <w:sz w:val="23"/>
        </w:rPr>
      </w:pPr>
      <w:r>
        <w:rPr>
          <w:sz w:val="23"/>
        </w:rPr>
        <w:t>1941. február 27-én a BdU parancsot adott a 7. Flottillához tartozó U-70 és az U-47 egységek számára, hogy hajózzanak Izland térségébe, és vonják támadás alá az OB-293 jelzésű brit kereskedelmi konvojt. A Joachim Matz sorhajóhadnagy által parancsnokolt VIIC osztályú U-70 búvárnaszádnak ez volt az első éles bevetése.</w:t>
      </w:r>
    </w:p>
    <w:p>
      <w:pPr>
        <w:pStyle w:val="Normal"/>
        <w:rPr>
          <w:sz w:val="23"/>
        </w:rPr>
      </w:pPr>
      <w:r>
        <w:rPr>
          <w:sz w:val="23"/>
        </w:rPr>
        <w:t>Az U-47 és az U-70 csatlakoztak a konvoj támadására szervezett csoporthoz, és Günther Prien átvette a falka parancsnokságát. A jeges szél fútta tengeren küszködő német haditengerészek szinte biztosak voltak a sikerben, hisz immáron maga Scapa Flow Bikája, a legendás, legyőzhetetlen Prien korvettkapitány vezette őket.</w:t>
      </w:r>
    </w:p>
    <w:p>
      <w:pPr>
        <w:pStyle w:val="Normal"/>
        <w:rPr/>
      </w:pPr>
      <w:r>
        <w:rPr>
          <w:sz w:val="23"/>
        </w:rPr>
        <w:t>A falka március 7-én létesítet először vizuális kontaktust a konvojjal. Günther Prien rádión jelentette a kontaktust a BdU felé, majd a csoport becserkészte a prédát, és a nap hátralévő részében csendben, észrevétlenül lopakodott a kereskedelmi hajók után. A tengeralattjárók csak sötétedés után merültek fel, és az U-47 kapitánya parancsot adott a támadásra.</w:t>
      </w:r>
    </w:p>
    <w:p>
      <w:pPr>
        <w:pStyle w:val="Normal"/>
        <w:rPr/>
      </w:pPr>
      <w:r>
        <w:rPr>
          <w:sz w:val="23"/>
        </w:rPr>
        <w:t>Az OB-294 azonban jóval erősebb védelem alatt hajózott, mint azt Günther Prien feltételezte: váratlanul brit rombolók bukkantak elő a sötétből, és intenzív támadás alá vonták a német búvárnaszádokat. A rombolók egyike megkísérelte legázolni az U-70 egységet, de Joachim Matz sorhajóhadnagy ekkor még képes volt vészmerülést végrehajtva megmenekülni. A tengeralattjáró alábukott a jeges vízbe, de ekkor két újabb hajó, a HMS Camellia korvett és a HMS Arbutus korvett vonta támadás alá. Vízibombák tucatjait szórták ki az U-70 köré, az egyik bomba közvetlenül a hajótest mellett robbant fel, a detonáció megsértette a hajótestet. Számos tengerész meghalt vagy megsérült, az U-70 fedélzetét elkezdte elönteni a tengervíz. Az U-70-nek egyetlen, utolsó esélye maradt: fel kellett emelkednie. Kiürítették a ballaszttartályokat, és a halálos sebet kapott hajó, ha nagy nehézségek árán is, de képes volt felemelkedni a felszínre. Az U-70 azonban gyorsan süllyedt, a helyzet immáron menthetetlen volt, így a kapitány kiadta a parancsot a hajó elhagyására. A matrózok a jeges vízben kerestek menedéket – 25 fő élte túl a katasztrófát, a legénység 20 tagja halt hősi halált.</w:t>
      </w:r>
    </w:p>
    <w:p>
      <w:pPr>
        <w:pStyle w:val="Normal"/>
        <w:rPr/>
      </w:pPr>
      <w:r>
        <w:rPr>
          <w:sz w:val="23"/>
        </w:rPr>
        <w:t>Hogy a Günther Prien korvettkapitány által parancsnokolt U-47 egységet miként érte utol a végzet, az soha nem derült ki, és valószínűleg már soha nem is fog bebizonyosodni. A közszájon forgó történet szerint a HMS Wolverine romboló üldözőbe vette Scapa Flow Bikáját, de Prien még képes volt lemerülni, és eltűnni a tengerfelszín alatt. A Wolverine azonban nem tágított, és a tengeralattjáró feltételezett tartózkodási helyén cirkált, várva az ellenfél felbukkanását. A romboló másnap hajnalban észlelte a felszínen haladó U-47-et, és nekirontott. Megkísérelte legázolni, a búvárnaszád azonban ismét eltűnt a mélyben. Ekkor a HMS Wolverine vízibombákkal támadta az egységet – az U-47 soha többé nem jelentkezett. Az utólagos vizsgálatok azonban nem támasztották alá ezt a történetet. Azóta már tudjuk, hogy a HMS Wolverine nem az U-47 egységet, hanem a Hans Eckermann által parancsnokolt UA búvárnaszádot támadta (Az eredetileg a török haditengerészet részére épített, ám át nem adott UA búvárnaszád és személyzete, bár megsérült, de túlélte a támadást) – így a Günther Prien által parancsnokolt búvárnaszád megsemmisítését bajosan lehetne a brit romboló számlájára írni.</w:t>
      </w:r>
    </w:p>
    <w:p>
      <w:pPr>
        <w:pStyle w:val="Normal"/>
        <w:rPr/>
      </w:pPr>
      <w:r>
        <w:rPr>
          <w:sz w:val="23"/>
        </w:rPr>
        <w:t>Utólagos spekulációk azt valószínűsítik, hogy az U-47 tengeralattjárót egy német torpedó, talán saját torpedója találta el, és semmisítette meg. Máig nem tudni, mi történt valójában, de tény: március 7-e után az U-47 már nem jelentkezett be rádión. A Harmadik Birodalom tengeralattjáró flottája elvesztette a leghíresebb, legkarizmatikusabb és legnépszerűbb kapitányát.</w:t>
      </w:r>
    </w:p>
    <w:p>
      <w:pPr>
        <w:pStyle w:val="Normal"/>
        <w:rPr>
          <w:sz w:val="23"/>
        </w:rPr>
      </w:pPr>
      <w:r>
        <w:rPr>
          <w:sz w:val="23"/>
        </w:rPr>
        <w:t>Március 17-én újabb drámai áldozatokat követelt a tonnaháború.</w:t>
      </w:r>
    </w:p>
    <w:p>
      <w:pPr>
        <w:pStyle w:val="Normal"/>
        <w:rPr/>
      </w:pPr>
      <w:r>
        <w:rPr>
          <w:sz w:val="23"/>
        </w:rPr>
        <w:t>A HX-112 jelzésű konvojt két legendás tengeralattjáró-parancsnok vonta támadás alá, a Lovagkereszttel kitüntetett Joachim Schepke sorhajóhadnagy, és a Tölgyfalombokkal ékesített Lovagkereszttel kitüntetett Ottó Kretschmer fregattkapitány. A Halifaxból indult konvojt öt romboló és két korvett kísérte. A haditengerészeti kíséret parancsnoka a HMS Walker fedélzetén tartózkodó Donad Macintyre sorhajóhadnagy volt, a kísérőhajók közt jelen volt a modern radarral felszerelt HMS Vanoc. A Kretschmer által parancsnokolt legendás U-99, a német búvárnaszád-flotta legeredményesebb hajója ezúttal is boszorkányos ügyességgel csapott rá a konvojra. A kapitány kivárt, majd éjfél után észrevétlenül átsiklott a kísérőhajók között, és pár perc leforgása alatt kilőtte valamennyi torpedóját, öt kereskedelmi hajót süllyesztve el. Joachmi Schepke, a német propagandagépezet kedvenc haditengerésze, aki három héttel korábban még Adolf Hitler felkérésére a berlini Sportpalastban ösz-szegyűlt sok ezernyi fiatal előtt szónokolt a tengeralattjáró-hadviselésről, az U-99 után eredt. Az U-I00 azonban már nem volt olyan szerencsés, mint társa: a hadihajók közt osonó búvárnaszádot felfedezte a 217 típusú radarral felszerelt HMS Vanoc, és a tengeri farkas nyomába eredt. A HMS Vanoc teljes sebességgel rontott neki a tengeralattjárónak: a romboló orra pont a parancsnoki toronynál ütközött a búvárnaszáddal. Joachim Schepke a toronyban tartózkodott – a legendás kapitány azonnal meghalt. A hajótest az ütközés következtében szétnyílt, az U-I00 fedélzetét elöntötte a jeges tengervíz. A búvárnaszád két perc alatt elsüllyedt, 44 fős személyzetéből mindössze 6 tengerész élte túl a katasztrófát. Eközben Ottó Kretschmer hajója is bajba került: miután kilőtte torpedóit, merülni kezdett, de a HMS Walker kiszúrta az egységet. A romboló a tengeralattjáró után vetette magát, és vízibombákkal támadta. Az U-99 több közvetlen találatot is kapott, amelyek súlyosan felsértették a hajótestet. A kapitánynak nem volt más lehetősége: azonnal a felszínre vitte a működésképtelenné vált búvárnaszádot. Közben a HMS Vanoc is odaért a helyszínre, és a HMS Walker rombolóval együtt tüzet nyitott a felszínen úszó, sérült tengeralattjáróra. A hajó süllyedt, az ellenség folyamatosan tűz alatt tartotta a fedélzetet, ám Ottó Kretschmer mindezen veszélyekkel dacolva is képes volt levezényelni a személyzet kimentését: a 43 fős személyzetből 40 ember hagyta el a fedélzetet, még mielőtt az U-99 utoljára alámerült. A fregattkapitány és személyzete hadifogságba került.</w:t>
      </w:r>
    </w:p>
    <w:p>
      <w:pPr>
        <w:pStyle w:val="Normal"/>
        <w:rPr/>
      </w:pPr>
      <w:r>
        <w:rPr>
          <w:sz w:val="23"/>
        </w:rPr>
        <w:t>A BdU stábja a veszteségek rettenetes súlyától lebénulva, dermedten állt az események előtt. A Kriegsmarine alig 10 nap leforgása alatt elvesztette három legeredményesebb tengeralattjáró-parancsnokát, a hadiflotta legbüszkébb, legkiválóbb harcosait, a német sajtó kedvenceit. Günther Prien, Ottó Kretschmer, Joachim Schepke – nevük puszta említése is rettegéssel töltötte el a teljes szövetséges flottát. Ők hárman voltak a tonnaháború legnagyobb hősei, a Kriegsmarine legeredményesebb parancsnokai: Günther Prien 31 ellenséges hajót süllyesztett el 162768 tonna értékben, Joachim Schepke 37 ellenséges hajót küldött hullámsírba, amely egységek összesített vízkiszorítása elérte a 153677 bruttóregisztertonnát. Ottó Kretschmer eredményei pedig még az előző két bajtársa által aratott parádés diadalokat is felülmúlták: összesen 47 ellenséges hajót torpedózott meg, és 208869 tonnányi hajóteret küldött a tenger fenekére. Mindhárman birtokosai voltak a Lovagkeresztnek: valamennyi német katona bálványozta őket.</w:t>
      </w:r>
    </w:p>
    <w:p>
      <w:pPr>
        <w:pStyle w:val="Normal"/>
        <w:rPr>
          <w:sz w:val="23"/>
        </w:rPr>
      </w:pPr>
      <w:r>
        <w:rPr>
          <w:sz w:val="23"/>
        </w:rPr>
        <w:t>Karl Dönitz nem tudta, mitévő is legyen. Azonnal hírzárlatot rendelt el, és amíg csak lehetett, elhallgatta a történéseket – ám nem hallgathatott örökkön. Adolf Hitler nemkülönben megdöbbent a hír hallatán, és parancsba adta, hogy a három kiváló haditengerész elvesztését nem lehet egyidejűleg közölni, sem a közvéleménnyel, sem a hadsereggel. A Führer utasítása értelmében Günther Prien halálhírét elhallgatták, és csak Ottó Kretschmer eltűnését, illetve Joachim Schepke hősi halálát hozták nyilvánosságra.</w:t>
      </w:r>
    </w:p>
    <w:p>
      <w:pPr>
        <w:pStyle w:val="Normal"/>
        <w:rPr/>
      </w:pPr>
      <w:r>
        <w:rPr>
          <w:sz w:val="23"/>
        </w:rPr>
        <w:t>Az U-47 és kapitánya azonban sokaknak hiányzott. Günther Prient és legénységét már hetek óta nem látták egyetlen kikötőben sem, hiányuk nyomán pletykák sarjadtak, amelyek ugyan nélkülözték a valóságalapot, mindemellett roppant gyorsan terjedtek. Az emberek azt beszélték, hogy Günther Prien dezertált, mások szerint árulás miatt deportálták és koncentrációs táborba zárták. A BdU-nak színt kellett vallania: ha már Günther Prien meghalt, legalább legendás emlékét meg kellett védeni a rosszindulatú pletykákkal szemben, amelyek mind az elhunyt katona, mind a hadvezetés tekintélyét kikezdték. Karl Dönitz május 23-én, 77 nappal az U-47 utolsó rádióüzenete után jelentette be, hogy a Tölgyfalombokkal ékesített Lovagkereszt birtokosa, a német haditengerészet egyik legeredményesebb ásza, Scapa Flow legendás bikája, Günther Prien korvettkapitány nem tért vissza utolsó harci bevetéséről: hősi halált halt.</w:t>
      </w:r>
    </w:p>
    <w:p>
      <w:pPr>
        <w:pStyle w:val="Normal"/>
        <w:rPr/>
      </w:pPr>
      <w:r>
        <w:rPr>
          <w:sz w:val="23"/>
        </w:rPr>
        <w:t>A BdU egészen 1941 decemberéig nem rendelkezett megbízható információval Ottó Kretschmer sorsát illetően. Miután megbizonyosodtak felőle, hogy a fregattkapitány él, csomagot küldtek számára. Ottó Kretschmer december 26-án, a hadifogolytáborban vette át a Kardokkal és Tölgyfalombokkal ékesített Lovagkeresztet.</w:t>
      </w:r>
    </w:p>
    <w:p>
      <w:pPr>
        <w:pStyle w:val="Normal"/>
        <w:rPr>
          <w:sz w:val="23"/>
        </w:rPr>
      </w:pPr>
      <w:r>
        <w:rPr>
          <w:sz w:val="23"/>
        </w:rPr>
      </w:r>
    </w:p>
    <w:p>
      <w:pPr>
        <w:pStyle w:val="Normal"/>
        <w:rPr>
          <w:b/>
          <w:b/>
          <w:sz w:val="24"/>
        </w:rPr>
      </w:pPr>
      <w:r>
        <w:rPr>
          <w:b/>
          <w:sz w:val="24"/>
        </w:rPr>
        <w:t>KÜLÖNLEGES HADMÜVELETEK (I. rész)</w:t>
      </w:r>
    </w:p>
    <w:p>
      <w:pPr>
        <w:pStyle w:val="Normal"/>
        <w:rPr>
          <w:b/>
          <w:b/>
          <w:sz w:val="24"/>
        </w:rPr>
      </w:pPr>
      <w:r>
        <w:rPr>
          <w:b/>
          <w:sz w:val="24"/>
        </w:rPr>
      </w:r>
    </w:p>
    <w:p>
      <w:pPr>
        <w:pStyle w:val="Normal"/>
        <w:rPr>
          <w:b/>
          <w:b/>
          <w:sz w:val="24"/>
        </w:rPr>
      </w:pPr>
      <w:r>
        <w:rPr>
          <w:b/>
          <w:sz w:val="24"/>
        </w:rPr>
        <w:t>VENDÉG A FEDÉLZETEN: TENGERAUTTJÁRÓK AZ ABWEHR SZOLGÁLATÁBAN</w:t>
      </w:r>
    </w:p>
    <w:p>
      <w:pPr>
        <w:pStyle w:val="Normal"/>
        <w:rPr>
          <w:b/>
          <w:b/>
          <w:sz w:val="23"/>
        </w:rPr>
      </w:pPr>
      <w:r>
        <w:rPr>
          <w:b/>
          <w:sz w:val="23"/>
        </w:rPr>
      </w:r>
    </w:p>
    <w:p>
      <w:pPr>
        <w:pStyle w:val="Normal"/>
        <w:rPr/>
      </w:pPr>
      <w:r>
        <w:rPr>
          <w:sz w:val="23"/>
        </w:rPr>
        <w:t>Az U-hajók a háború során nemcsak a kereskedelmi flotta ellenében viselt tonnaháború legfőbb fegyvereiként kerültek bevetésre, de számos más feladatkörben is feltűntek. A második világháború éveiben a Kriegsmarine egységei számos alkalommal szelték át az Atlanti-óceánt és kötöttek ki az Amerikai Egyesült Államok, illetve Kanada partjainál, hogy kémeket és szabotőröket tegyenek partra.</w:t>
      </w:r>
    </w:p>
    <w:p>
      <w:pPr>
        <w:pStyle w:val="Normal"/>
        <w:rPr>
          <w:sz w:val="23"/>
        </w:rPr>
      </w:pPr>
      <w:r>
        <w:rPr>
          <w:sz w:val="23"/>
        </w:rPr>
        <w:t>Röviddel az Egyesült Államok hadba lépése után Adolf Hitler szabotázsakciók végrehajtására adott parancsot, a hadművelet tervezését és kivitelezését pedig az Abwehr vezetésére bízta. A katonai hírszerzés már felkészült az ilyesféle feladatokra: beszivárgó szabotőrök számára létrehozott kiképzőközpontot működtettek Brandenburg mellett, ahol civil és katonai célpontok elleni akciók végrehajtására oktatták az ügynököket. A rájuk testált feladat, amelyet Pastorius hadművelet névvel láttak el, különleges személyeket kívánt. A hadművelet tervezésével és a szabotőr-csoportok összeállításával Walter Kappe-t bízták meg: a férfi 12 éven át élt az Amerikai Egyesült Államokban, a kezdetektől tagja volt a náci pártnak, lojalitása megkérdőjelezhetetlen volt.</w:t>
      </w:r>
    </w:p>
    <w:p>
      <w:pPr>
        <w:pStyle w:val="Normal"/>
        <w:rPr/>
      </w:pPr>
      <w:r>
        <w:rPr>
          <w:sz w:val="23"/>
        </w:rPr>
        <w:t>Walter Kape átvizsgálta az Ausland Intézet feljegyzéseit, és 12 főt választott ki a feladatra. (Az Ausland Intézet szervezte a külföldön élő németek hazatelepítési programját, a harmincas években több ezer, egykori német állampolgárt hívott vissza a Harmadik Birodalomba.)</w:t>
      </w:r>
    </w:p>
    <w:p>
      <w:pPr>
        <w:pStyle w:val="Normal"/>
        <w:rPr>
          <w:sz w:val="23"/>
        </w:rPr>
      </w:pPr>
      <w:r>
        <w:rPr>
          <w:sz w:val="23"/>
        </w:rPr>
        <w:t>A tizenkét fős csapat tagjait részletes vizsgálatoknak vetették alá, négy főt alkalmatlanságuk okán kiszórtak – a Pastorius hadművelet végül nyolc személlyel indult meg. Walter Kapper két csoportra osztotta a csapatot, mindkettő négy-négy főt számlált. Az első csoportot a 39 éves John Dasch vezette, rajta kívül Ernest Péter Burger, Heinrich Heinck és Richárd Quirin tartoztak a különítménybe. A második különítménybe Hermann Neubauer, Werner Thiel és Herbert Hap került, őket a 32 éves Edward Kerling parancsnokolta.</w:t>
      </w:r>
    </w:p>
    <w:p>
      <w:pPr>
        <w:pStyle w:val="Normal"/>
        <w:rPr/>
      </w:pPr>
      <w:r>
        <w:rPr>
          <w:sz w:val="23"/>
        </w:rPr>
        <w:t>A kiválasztott személyek 1942 áprilisának elején érkeztek meg az Abwehr kiképzőiskolájába, és május végéig különböző elméleti és gyakorlati képzéseken vettek részt. A szabotázsakció terveit május 23-án kapták kézhez. John Dasch csoportjának feladatai közé számos egyéb mellett a Niagara vízesésnél felállított erőmű, illetve az Alumínium Factory of America Illionis, Tennessee és New York területén lévő gyárüzemeinek felrobbantása tartozott. Az Edward Kerling által vezetett különítményre a Pennsylvania vasútállomás és más vasúti célpontok, illetve a New York város vízellátásáért felelős komplexum felrobbantását bízták. Az akció célja a pánikkeltés volt: Adolf Hitler demonstrálni kívánta, hogy a Harmadik Birodalom ellenségei sehol sem érezhetik maguk biztonságban.</w:t>
      </w:r>
    </w:p>
    <w:p>
      <w:pPr>
        <w:pStyle w:val="Normal"/>
        <w:rPr/>
      </w:pPr>
      <w:r>
        <w:rPr>
          <w:sz w:val="23"/>
        </w:rPr>
        <w:t>A szabotőrcsoportokat a Kriegsmarine tengeralattjárói juttatták át az Egyesül Államokba. Kerling csapatát egy VIIC osztályú búvárnaszád, a Joachim Decke által parancsnokolt U-584 juttatta el a célterületre. A hajó május 25-én indult Brest kikötőjéből, és a floridai Jacksonville egyik öblében tette partra a szabotőröket. A másik csoport a Hans-Heinz Lindner parancsnoksága alatt hajózó U-202 fedélzetén indult el Long Island felé. A tengeralattjárók nappal a víz alatt haladtak, csak éjszakánként emelkedtek a felszínre. Az akciójellege okán mindkét hajón rádiótilalom volt érvényben.</w:t>
      </w:r>
    </w:p>
    <w:p>
      <w:pPr>
        <w:pStyle w:val="Normal"/>
        <w:rPr>
          <w:sz w:val="23"/>
        </w:rPr>
      </w:pPr>
      <w:r>
        <w:rPr>
          <w:sz w:val="23"/>
        </w:rPr>
        <w:t>A csoportok tekintélyes mennyiségű, 50 000 USD készpénzt kaptak kézhez, hogy fedezzék a megélhetési, utazási és egyéb költségeket (ez a készpénz nem az SS által nyomtatott hamis pénz volt, hanem eredeti amerikai dollár). A csoportok tagjai valamennyien kaptak egy-egy vízálló dobozt. A cipődoboznál kétszer nagyobb tároló alkalmatosságokban robbanószer és de-tonátorok voltak: a tervek szerint ezeket a dobozokat a szabotőrök a partot érés helyén elássák, és csak később veszik fel őket, mikor július 4-én összegyűlnek Cincinnatiban.</w:t>
      </w:r>
    </w:p>
    <w:p>
      <w:pPr>
        <w:pStyle w:val="Normal"/>
        <w:rPr>
          <w:sz w:val="23"/>
        </w:rPr>
      </w:pPr>
      <w:r>
        <w:rPr>
          <w:sz w:val="23"/>
        </w:rPr>
        <w:t>Elsőként az U-202 érte el a célterületet. Dasch csoportja 15 napot töltött a tengeren, majd június 12-én, 23 órakor szálltak partra. A szabotőrök ekkor a német haditengerészet egyenruháját viselték: tudták, hogy ha civil ruhában kapják el őket partraszállás közben, úgy a fennálló hadászati szabályzat szerint kémeknek minősülnek, amely halálbüntetést von maga után. A csapat egy kisméretű gumicsónakban ért partot, majd levették az uniformisokat, és a dobozokkal együtt elföldelték őket. Dasch felmászott egy homokdűnére, hogy körülnézzen. Hihetetlenül balszerencsés pillanatban tette: szinte belebotlott a parti őrség egy fiatal járőrébe. Dasch roppant hidegvérrel viselkedett. Tudta, hogy ha elbújik, úgy a járőr rá fog bukkanni a félig-meddig eltemetett dobozokra, és ez beláthatatlan galibákat okozhat. Ezért, hogy eloszlassa a férfi gyanúját, nyugodtan odasétált hozzá, és üdvözölte. A szabotőrcsoport vezetője kereskedelmi tengerészként azonosította magát, majd beszélgetésbe elegyedett az őrrel. A fiatal férfi akkor fogott gyanút, mikor Dasch visszautasította az ajánlatot, miszerint a parti őrség házában töltheti az éjszakát. Az őr elbúcsúzott, és értesítette feletteseit. Az őrszemélyzet ekkor, dacára az öböl felett lebegő ködnek, kiszúrta az U-202 körvonalait.</w:t>
      </w:r>
    </w:p>
    <w:p>
      <w:pPr>
        <w:pStyle w:val="Normal"/>
        <w:rPr>
          <w:sz w:val="23"/>
        </w:rPr>
      </w:pPr>
      <w:r>
        <w:rPr>
          <w:sz w:val="23"/>
        </w:rPr>
        <w:t>Másnap reggel a parti őrség kiásta a parton elföldelt dobozokat. Nagy mennyiségű robbanóanyagot, német haditengerészeti egyenruhákat, és komoly összegű készpénzt találtak. Azonnal értesítették a Szövetségi Nyomozó Irodát, és átfésülték a környéket.</w:t>
      </w:r>
    </w:p>
    <w:p>
      <w:pPr>
        <w:pStyle w:val="Normal"/>
        <w:rPr/>
      </w:pPr>
      <w:r>
        <w:rPr>
          <w:sz w:val="23"/>
        </w:rPr>
        <w:t>A szabotőrök azonban már messze jártak. A csoport két párra hasadt, így jutottak be New York városába. Itt ruhákat vásároltak, illetve beszerezték az alapvető szükségleti cikkeket. Ekkor azonban váratlan fordulat ásta alá az akció menetét: Dasch és Burger megállapodtak, hogy szabotálják a hadműveletet. A csoport parancsnoka felfedte lapjait, és elmondta, hogy már a toborzás napján eldöntötte, hogy nem fogja végrehajtani a küldetést, és ha szükséges, akár társai meggyilkolása árán is megszökik. Burger bevallotta, hogy maga is hasonló terveket szövögetett: azzal a szándékkal érkezett az Egyesült Allamokba, hogy feldobja társait, és új életet kezd. Június 15-én már kész volt a terv: Dasch Washingtonba utazik, ahol feladja magát az FBI irodájában, még Burger visszamegy az öbölbe, és ott tartja társait. A parancsnok mindössze azért aggódott, hogy az Abwehr köreiben hallott híresztelések szerint a Gestapo beépült a Szövetségi Nyomozóiroda soraiba. Ezt a kockázatot azonban nem tudta kivédeni, így telefonon kapcsolatba lépett az FBI New York városában lévő központjával, és üzenetet hagyott, miszerint információi vannak az elnök számára. A hívás után Dasch Washingtonba utazott.</w:t>
      </w:r>
    </w:p>
    <w:p>
      <w:pPr>
        <w:pStyle w:val="Normal"/>
        <w:rPr>
          <w:sz w:val="23"/>
        </w:rPr>
      </w:pPr>
      <w:r>
        <w:rPr>
          <w:sz w:val="23"/>
        </w:rPr>
        <w:t>A második különítmény ugyanezen a napon szállt partra a Ponté Verda öbölben. Edward Kerling és társai elásták a dobozokat, majd szétváltak, és vonatra szálltak: a parancsnok és Thiel Cincinnati, Haupt és Neubauer pedig Chicago felé igyekeztek.</w:t>
      </w:r>
    </w:p>
    <w:p>
      <w:pPr>
        <w:pStyle w:val="Normal"/>
        <w:rPr/>
      </w:pPr>
      <w:r>
        <w:rPr>
          <w:sz w:val="23"/>
        </w:rPr>
        <w:t>Dasch közben megérkezett Washingtonba. Az FBI irodájába igyekezett, ahol vértelen, ám annál fárasztóbb ütközetet vívott a helyi bürokrácia értetlenkedő hivatalnokaival, még végül Ladd ügynök irodájában kötött ki. Dasch előadta történetét, majd, hogy emelje szavai hitelességének értékét, 84 000 dollár készpénzt dobott ki az ügynök íróasztalára. Az FBI szakemberei által vezetett kihallgatás 13 órán át tartott: a szövetségiek roppant óvatosak voltak, hisz nem tudták, nem egy elmeháborodott hazudozóval, esetleg provokátorral, vagy holmi rafinált megtévesztési manőverrel akadt dolguk. Dasch készséggel felfedte társai személyazonosságát, és megadta tartózkodási helyüket, majd a szövetségiek órákon belül letartóztatták a csoport maradék tagjait.</w:t>
      </w:r>
    </w:p>
    <w:p>
      <w:pPr>
        <w:pStyle w:val="Normal"/>
        <w:rPr>
          <w:sz w:val="23"/>
        </w:rPr>
      </w:pPr>
      <w:r>
        <w:rPr>
          <w:sz w:val="23"/>
        </w:rPr>
        <w:t>A kettes számú szabotőrcsoport elfogása már jóval bonyolultabb feladattal szembesítette a nyomozókat. Dasch ugyan megadta a személyazonosságokat, de tartózkodási helyüket illetően mindössze annyit tudott mondani, hogy a tervek szerint július 4-én Cincinnati városában kell, hogy legyenek. Volt azonban nála egy preparált zsebkendő és egy láthatatlan tintával írt levél, amely egy amerikai kapcsolat nevét tartalmazta – ezeket a tárgyakat átadta a nyomozóknak. Ennyi is elég volt a csoport lebuktatásához: az FBI felgöngyölítette a nyomokat, és egymás után tartóztatta le a szabotőrcsoport tagjait.</w:t>
      </w:r>
    </w:p>
    <w:p>
      <w:pPr>
        <w:pStyle w:val="Normal"/>
        <w:rPr/>
      </w:pPr>
      <w:r>
        <w:rPr>
          <w:sz w:val="23"/>
        </w:rPr>
        <w:t>A német különleges ügynökök a szövetségiek kezére kerültek. Dasch gondosan ügyelt rá, hogy biztosítékokat szerezzen, így a kihallgatást vezető tiszttel egyezséget kötött, miszerint nem fogják felfedni, ki árulta el a csoportot, és formálisan őt magát is letartóztatják, hogy társai ne foghassanak gyanút. Mindemellett természetesen teljes büntetlenséget kért.</w:t>
      </w:r>
    </w:p>
    <w:p>
      <w:pPr>
        <w:pStyle w:val="Normal"/>
        <w:rPr/>
      </w:pPr>
      <w:r>
        <w:rPr>
          <w:sz w:val="23"/>
        </w:rPr>
        <w:t>A Szövetségi Nyomozóhatóság emberei azonban, miként azt oly gyakran tapasztalhattuk, korántsem kezelték szentírásként az árulóval kötött egyezséget, és mind a nyolc főt felelősségre vonták: a katonai ügyész kémkedéssel vádolta a németeket, és valamennyi vádlottra halálbüntetést kért. A per heteken át tartott. Nyilvánvaló volt, hogy Dasch és Burger bűnössége minimum kérdéses (voltaképpen semmiféle bűncselekményt nem követtek el...), kooperációra való hajlamuk azonban megkérdőjelezhetetlen, így velük szemben nem lehet érvényre juttatni a halálbüntetést – ráadásul önként jelentkeztek a hatóságoknál, és feladták társaikat. John Dasch-t a per végeztével 30 év börtönre, Ernest Péter Burgert életfogytig tartó kényszermunkára, társaikat pedig villamosszék általi halálra ítélték.</w:t>
      </w:r>
    </w:p>
    <w:p>
      <w:pPr>
        <w:pStyle w:val="Normal"/>
        <w:rPr/>
      </w:pPr>
      <w:r>
        <w:rPr>
          <w:sz w:val="23"/>
        </w:rPr>
        <w:t>Annak ellenére, hogy a Pastorius hadművelet eredménytelenül végződött (A második világháború során a német titkosszolgálat még két alkalommal vetett be bizonyíthatóan olyan ügynököket, akiket tengeralattjárók szállítottak át az Egyesült Államokba, illetve Kanadába. Mindkét akció csúfos kudarcba torkollott: az ügynökökben gyorsan tanyát vert a kétség, majd végül úgy döntöttek, hogy szabotálják a rájuk bízott feladatot. Az Egyesült Allamokban 1944. november 29-én partra tett William C. Colepaugh december 6-án adta fel magát az FBI irodájában, és segített kézre keríteni társát, Erich Gimpelt. Az FBI a vele kötött vádalkut sem tartotta be: mindkettőjüket halálra ítélték. A 28 éves Amelung von Varendorff 1942 májusában szállt partra Kanadában, St. Martins faluja mellet. A férfi eredeti feladatával mit sem törődve közel két éven át élt háborítatlanul Montreal városában, majd 1944-ben feladta magát a helyi hatóságoknak. Miután semmiféle bűncselekményt vagy szabotázsakciót nem követett el, és hírszerzői tevékenységet sem végzett, büntetlenül elengedték. Az amerikai hadvezetés számára nyilvánvalóvá vált, hogy a német tengeralattjárók nemcsak a kereskedelmi konvojok ellen vívott tonnaháborúban jelentenek fenyegetést, de titkosszolgálati szempontokból is számolni kell velük, mivel képesek észrevétlenül eljutni a keleti partvidékig, és szabotőröket partra tenni. A rettegett tengeralattjáró fegyvernemről alkotott kép egy új, fenyegető árnyalattal gazdagodott.</w:t>
      </w:r>
    </w:p>
    <w:p>
      <w:pPr>
        <w:pStyle w:val="Normal"/>
        <w:rPr>
          <w:sz w:val="23"/>
        </w:rPr>
      </w:pPr>
      <w:r>
        <w:rPr>
          <w:sz w:val="23"/>
        </w:rPr>
      </w:r>
    </w:p>
    <w:p>
      <w:pPr>
        <w:pStyle w:val="Normal"/>
        <w:rPr>
          <w:b/>
          <w:b/>
          <w:sz w:val="24"/>
        </w:rPr>
      </w:pPr>
      <w:r>
        <w:rPr>
          <w:b/>
          <w:sz w:val="24"/>
        </w:rPr>
        <w:t>„</w:t>
      </w:r>
      <w:r>
        <w:rPr>
          <w:b/>
          <w:sz w:val="24"/>
        </w:rPr>
        <w:t>POKOL VOLT": A HMS BARHAM CSATAHAJÓ ELSÜLLYESZTÉSE</w:t>
      </w:r>
    </w:p>
    <w:p>
      <w:pPr>
        <w:pStyle w:val="Normal"/>
        <w:rPr>
          <w:b/>
          <w:b/>
          <w:sz w:val="23"/>
        </w:rPr>
      </w:pPr>
      <w:r>
        <w:rPr>
          <w:b/>
          <w:sz w:val="23"/>
        </w:rPr>
      </w:r>
    </w:p>
    <w:p>
      <w:pPr>
        <w:pStyle w:val="Normal"/>
        <w:rPr/>
      </w:pPr>
      <w:r>
        <w:rPr>
          <w:sz w:val="23"/>
        </w:rPr>
        <w:t>1941. november 24-én a brit Királyi Haditengerészet roppant erőt képviselő köteléke futott ki Alexandria kikötőjéből, azzal a céllal, hogy megsemmisítse a Benghazi felé tartó ellenséges konvojokat, amelyek az egyre szorongatottabb helyzetben helytálló Észak-Afrika Hadtest számára szállítottak létfontosságú utánpótlást. A haditengerészeti konvojt a HMS Queen Elizabeth csatahajó, a HMS Vailant csatahajó, a HMS Barham csatahajó, illetve további nyolc romboló alkotta.</w:t>
      </w:r>
    </w:p>
    <w:p>
      <w:pPr>
        <w:pStyle w:val="Normal"/>
        <w:rPr/>
      </w:pPr>
      <w:r>
        <w:rPr>
          <w:sz w:val="23"/>
        </w:rPr>
        <w:t>Alig húszonnégy órával később a mediterrán térségben portyázó VIIC osztályú U-331 búvárnaszád kapitánya, Freiherr Hans-Diedrich von Tiesenhausen sorhajóhadnagy átlopakodott a brit védelmi gyűrűn, és támadást intézett a brit flotta legnagyobb erőssége, a HMS Barham ellen. A tengeralattjáró négy torpedót lőtt ki a célpontra, amelyek közül három el is eltalálta a 31110 tonnás csatahajót. A HMS Barham az oldalára dőlt, és süllyedni kezdett. A gyorsan terjedő tűz az első torpedó becsapódása után négy perccel elérte a csatahajó lőszerraktárát. A hatalmas HMS Barham sorsa ezzel végleg megpecsételődött: a hajótestet robbánások sorozata vetette szét, fekete füst borította be a felszínt, amely eltakarta a haláltusáját vívó egységet, majd a legendákkal övezett csatahajó mindörökre alámerült. A legénység közül csak 195 löt sikerült kimenteni – 861 matróz és tiszt veszett oda. A HMS Barham katasztrófájára így emlékezett vissza a HMS Vailant egyik tengerésze, aki a közelben tartózkodó csatahajó fedélzetéről szemlélte, majd naplóbejegyzés formájában rögzítette az eseményeket:</w:t>
      </w:r>
    </w:p>
    <w:p>
      <w:pPr>
        <w:pStyle w:val="Normal"/>
        <w:rPr/>
      </w:pPr>
      <w:r>
        <w:rPr>
          <w:sz w:val="23"/>
        </w:rPr>
        <w:t>„</w:t>
      </w:r>
      <w:r>
        <w:rPr>
          <w:sz w:val="23"/>
        </w:rPr>
        <w:t>Jobbára felhős idő volt, de napos, a víz csendes volt, tipikus novemberi időjárás a mediterrán tengeren. A Kelet-Mediterrán Flotta, három csatahajóval, ezek a QE, (azaz a Queen Elizabeth) a Barham és a Vailant, és számos rombolóval, Cunningham admirális parancsnoksága alatt, nyugat felé tartott, abban a reményben, hogy sikerül elfogni és megsemmisíteni a konvojokat, amelyek személyi és anyagi utánpótlást szállítottak Líbiába.</w:t>
      </w:r>
    </w:p>
    <w:p>
      <w:pPr>
        <w:pStyle w:val="Normal"/>
        <w:rPr/>
      </w:pPr>
      <w:r>
        <w:rPr>
          <w:sz w:val="23"/>
        </w:rPr>
        <w:t>Egészen eddig a pontig a Haditengerészet roppant szerencsés volt, sem veszteségünk nem volt, sem kárt nem szenvedtünk. Napközben számos ellenséges repülőgépet észleltünk, biztos távolból követtek bennünket, az AA személyzet (Anti-Aircraft, vagyis repülőgép-elhárító) folyamatosan a posztján volt, a kiszolgálók pedig folyamatosan rohangáltak, és azon a nyelven kiabáltak, amelyet csak a Haditengerészet emberei értenek meg. Mindezek ellenére semmi nem történt a nap során, és már mindannyian vártuk, hogy másnap reggel visszatérjünk Alexandriába.</w:t>
      </w:r>
    </w:p>
    <w:p>
      <w:pPr>
        <w:pStyle w:val="Normal"/>
        <w:rPr/>
      </w:pPr>
      <w:r>
        <w:rPr/>
        <w:t>16.40 körüljárt az idő, mikor a csatahajók formációja hirtelen szétnyílt, és jeleztek a megfigyelők, akik egy tengeralattjárót véltek felfedezni, majd vízibombákat dobtak le, és akkor hirtelen mindenki üvöltözni kezdett: „A Barham találatot kapott!" Mindannyian a fedélzetre sereglettünk, azt vártuk, hogy meglátjuk a tengeralattjárót, és hirtelen három hatalmas robbanás hallatszott, túl közelről, és nagyon hangos volt. A tengeralattjáró a kikötő felé fordult úgy 15 fokban és emelkedni kezdett. A tengeralattjáró, miután kilőtte a torpedókat, a felszínre emelkedett, de a Vailant képtelen volt rá hogy legázolja, mert fordulóban volt, de az SÍ Pom Pom bizonyosan eltalálta. A búvárnaszád azonnal vészmerülést hajtott végre és örökre eltűnt (Az U-331, amint az a hajónaplóból kiderült, a vészmerülés során egészen 240 méter mélységig süllyedt, amely 80 méterrel haladta meg a biztonságos merülési határt: az a tény, hogy a hajótest kibírta a rettenetes nyomást, a korabeli német haditechnológia kiválóságát bizonyítja), és merülés közben a Barham felé tartott. Ezalatt a Barham mélyen hallgatott de már körülbelül 30 fokban megdőlt. Mentőcsónakokat próbáltak leereszteni a fedélzetről, de a csónakok már csúsztak lefelé mert a fedélzet pereme már majdnem beleért a vízbe. Megdöbbentő volt látni a tiszteket a hídon ahogy a korlátokon lógtak. De semmi jele nem volt a pániknak és minden előírásszerűén zajlott. Lenyűgöző és rettenetes volt látni, ahogy az emberek leugráltak a fedélzetről és próbáltak megszabadulni a ruháiktól mielőtt a vízbe vetették volna magukat. A hajó ekkor már majdnem 90 fokban megdőlt és gyorsan süllyedt. Amikor a kémény megérintette a vizet, olyan hatalmas és rettenetes robbanás történt, amelyet még ember nem látott soha. Roncsok és mindenféle dolgok repültek több száz láb magasra és vaskos fekete füst emelkedett az ég felé. Az egyik 15-ös lövegtorony legalább 100 lábnyi magasságra repült a fedélzetről. Iszonyú látvány volt, ahogy az emberek néhány másodperc alatt felrobbantak és darabokra szakadva repültek a levegőben, pokol volt. A rombolók megpróbáltak versenyezni a gyorsan terjedő füsttel, de csak nagyon kevés túlélő mutatkozott, és amikor tíz perccel később feltisztult a füst, már semmi nem mutatta, hogy ott volt valaha a HMS Barham."</w:t>
      </w:r>
    </w:p>
    <w:p>
      <w:pPr>
        <w:pStyle w:val="Normal"/>
        <w:rPr>
          <w:sz w:val="23"/>
        </w:rPr>
      </w:pPr>
      <w:r>
        <w:rPr>
          <w:sz w:val="23"/>
        </w:rPr>
      </w:r>
    </w:p>
    <w:p>
      <w:pPr>
        <w:pStyle w:val="Normal"/>
        <w:rPr/>
      </w:pPr>
      <w:r>
        <w:rPr>
          <w:b/>
          <w:sz w:val="24"/>
        </w:rPr>
        <w:t>KÜLÖNLEGES HADMŰVELETEK (II. rész)</w:t>
      </w:r>
    </w:p>
    <w:p>
      <w:pPr>
        <w:pStyle w:val="Normal"/>
        <w:rPr>
          <w:b/>
          <w:b/>
          <w:sz w:val="24"/>
        </w:rPr>
      </w:pPr>
      <w:r>
        <w:rPr>
          <w:b/>
          <w:sz w:val="24"/>
        </w:rPr>
      </w:r>
    </w:p>
    <w:p>
      <w:pPr>
        <w:pStyle w:val="Normal"/>
        <w:rPr>
          <w:b/>
          <w:b/>
          <w:sz w:val="24"/>
        </w:rPr>
      </w:pPr>
      <w:r>
        <w:rPr>
          <w:b/>
          <w:sz w:val="24"/>
        </w:rPr>
        <w:t>NÉMET TENGERALATTJÁRÓK AZ EGYESÜLT ÁLLAMOK PARTJAINÁL</w:t>
      </w:r>
    </w:p>
    <w:p>
      <w:pPr>
        <w:pStyle w:val="Normal"/>
        <w:rPr>
          <w:b/>
          <w:b/>
          <w:sz w:val="23"/>
        </w:rPr>
      </w:pPr>
      <w:r>
        <w:rPr>
          <w:b/>
          <w:sz w:val="23"/>
        </w:rPr>
      </w:r>
    </w:p>
    <w:p>
      <w:pPr>
        <w:pStyle w:val="Normal"/>
        <w:rPr>
          <w:sz w:val="23"/>
        </w:rPr>
      </w:pPr>
      <w:r>
        <w:rPr>
          <w:sz w:val="23"/>
        </w:rPr>
        <w:t>1941. december 12-én Németország és az Egyesült Államok között beállt a hadiállapot. A hadüzenetváltás egyik fél számára sem volt meglepő, drámai fordulat. A két ország viszonya ezt megelőzően sem volt békésnek nevezhető, hisz az Egyesült Allamok semlegessége csupán névleges állásfoglalás volt, amely elv nemigen mutatkozott meg a gyakorlatban. Az amerikai kormány már korábban engedélyezte a sérült brit hajók amerikai kikötőkben történő javítását, a keleti partvidéken pedig az Egyesült Államok Haditengerészete nem csupán puszta jelenlétével, de szükség esetén tevőlegesen is védelmezte a Nagy-Britannia felé induló kereskedelmi konvojokat, így rendszeresen harcba keveredett a német tengeralattjárókkal. A harcok pedig áldozatokat követeltek: október 31-én az U-552 tengeralattjáró megtorpedózta és elsüllyesztette a HX-156 konvojt kísérő Clemson osztályú USS Reuben James rombolót, amely támadás 100 tengerész életét követelte. A hadüzenet tehát egyik fél számára sem jelentett olyasféle meglepetést, amelyre ne lettek volna kellően felkészülve – csupán egy álságos, hazug béke illúzióját szaggatta szét, s felfedte a politikai-katonai erőviszonyokat igazgató törésvonalakat.</w:t>
      </w:r>
    </w:p>
    <w:p>
      <w:pPr>
        <w:pStyle w:val="Normal"/>
        <w:rPr/>
      </w:pPr>
      <w:r>
        <w:rPr>
          <w:sz w:val="23"/>
        </w:rPr>
        <w:t>A Harmadik Birodalom hadvezetése úgy vélekedett, hogy mindenek előtt – és egyéb lehetőség hiányában – a búvárnaszád-flotta egységeit kell bevetni az Egyesült Államok ellenében. Adolf Hitler bízott benne, hogy a kö-nyörületet nem ismerő tonnaháború kiterjesztésével képes lesz nyomást gyakorolni az ellenségre, s bizalma nem nélkülözött minden alapot. A keleti partvidéken roppant intenzív kereskedelmi hajóforgalom zajlott: a Mexikói-öbölből hatalmas tankhajók vitték a kőolajat New York és az északi kikötők felé, és egyéb, stratégiai nyersanyagokkal megrakott kereskedelmi egységek hajóztak az ismert útvonalakon. Préda tehát akadt bőséggel – a kérdés csak az volt, vajon az Egyesült Allamok Haditengerészete mennyire készült fel egy esetleges német tengeralattjáró-offenzívára, és miféle ellenlépéseket eszközölt a keleti parton futó kereskedelmi útvonalak védelme érdekében.</w:t>
      </w:r>
    </w:p>
    <w:p>
      <w:pPr>
        <w:pStyle w:val="Normal"/>
        <w:rPr/>
      </w:pPr>
      <w:r>
        <w:rPr>
          <w:sz w:val="23"/>
        </w:rPr>
        <w:t>1942 decemberében, közvetlenül az amerikai hadüzenet megérkezése után Karl Dönitz elrendelte a Paukenschlag-akciót, amely az Egyesült Allamok keleti partvidékén és a Karlbi térségben hajózó kereskedelmi egységek elleni támadások elindítását célozta meg. A búvárnaszád-flotta parancsnoka, megfontolt tiszt lévén, tartott az amerikai haditengerészet erőitől, és nem kívánta halálos csapdába vezetni a Dobpergés-hadműveletben résztvevő tengeralattjárókat – így először is parancsot adott a térség felderítésére.</w:t>
      </w:r>
    </w:p>
    <w:p>
      <w:pPr>
        <w:pStyle w:val="Normal"/>
        <w:rPr/>
      </w:pPr>
      <w:r>
        <w:rPr>
          <w:sz w:val="23"/>
        </w:rPr>
        <w:t>A IXB osztályú U-123 búvárnaszád december 23-án futott ki a franciaországi Lorient kikötőjéből: a tengeralattjáró négy másik egységgel együtt roppant veszélyesnek ígérkező hadműveleti terület, az Egyesült Államok keleti partvidéke felé igyekezett. A Reinhard Hardegen sorhajóhadnagy által parancsnokolt egység már január 12-én, két nappal a hadművelet életbe léptetése előtt letette a névjegyét, mikor megtorpedózta és elsüllyesztette a kanadai partoknál haladó brit Cyclops teherhajót. Hardegen, bár ezzel az akcióval félreérthetetlen üzenetet küldött az Egyesült Államok haditengerészete felé, nem szegte meg a hadműveleti parancsot, miután az engedélyezte, hogy a 10000 tonnásnál nagyobb egységeket akár január 14-e előtt is megtámadhatja. Az U-123 pár nappal később elérte a felderítési célpontot, New York kikötőjét. Az acélfarkas éjszaka merült fel. A kapitány kiengedte a periszkópot és körülnézett: a tengeralattjáró orra előtt New York városának szemkápráztató fényei ragyogtak. Járőrhajók nem mutatkoztak, a kikötő pedig teljes díszvilágításban pompázott. A New York kikötőjében látottak maradéktalanul igazolták Hardegen sorhajóhadnagy tapasztalatait: a német haditengerészet tisztje a felderítési célokat szolgáló út során döbbenettel tapasztalta, hogy az amerikai partoknál hajózó egységek korántsem úgy viselkednek, amint az háborús helyzetben indokolt lett volna. A hadiállapot ellenére a kereskedelmi egységek teljes kivilágítással hajóztak, indokolatlanul hosszadalmas rádióüzeneteket váltottak egymással, és kriptográfiai módszerek alkalmazása nélkül közölték helyzetüket, útvonalukat és várható érkezési idejüket – elképesztően felelőtlen módon viselkedtek hát, mintha még nem is tudtak volna róla, hogy az Egyesült Államok belépett a háborúba. Reinhard Hardegen elképedve vette tudomásul az ellenfél általános felkészületlenségét, ám szemernyit sem teketóriázott, hisz portyán volt, és célpontok után kutatott. Ugyan nem kellett sokáig keresgélnie: kevéssel éjfél előtt kiszúrta a panamai zászló alatt hajózó Norness tankhajót. Hardegen sorhajóhadnagy kiszámolta a lőelemeket, és kiadta a tűzparancsot: Torpedó los!</w:t>
      </w:r>
    </w:p>
    <w:p>
      <w:pPr>
        <w:pStyle w:val="Normal"/>
        <w:rPr/>
      </w:pPr>
      <w:r>
        <w:rPr>
          <w:sz w:val="23"/>
        </w:rPr>
        <w:t>A torpedók pont a hatalmas, 9577 tonnás hajótest gerince alatt robbantak fel, a detonáció ereje kettétörte a tankhajót. A nyersolaj begyulladt, és hatalmas tűzgolyó emelkedett a víz fölé, bevilágítva New York kikötőjét. Az U-123 parancsnoka lemerült, majd miután már biztos távolságba tudta magát, újfent periszkópmélységbe emelkedett. Hardegen sorhajóhadnagy izgatottan nézett körül, ám semmiféle ellenintézkedést nem tapasztalt. Egyetlen korvett, romboló vagy más harci egység nem futott ki, senki sem eredt a támadást végrehajtó tengeralattjáró után.</w:t>
      </w:r>
    </w:p>
    <w:p>
      <w:pPr>
        <w:pStyle w:val="Normal"/>
        <w:rPr/>
      </w:pPr>
      <w:r>
        <w:rPr>
          <w:sz w:val="23"/>
        </w:rPr>
        <w:t>Az Egyesült Államok partvidékére kirendelt, felderítéssel megbízott búvárnaszádok hasonló viszonyokat tapasztaltak. A BdU és a német flotta tisztjei elképedve álltak a történések előtt: a Kriegsmarinc harcászati előírásai alapján nyilvánvalónak vélték, hogy az amerikai flottánál a hadüzenet átvétele után kihirdetik a háborús állapotot, a hadiflotta pedig teljes erejével fel fog vonulni, és körömszakadtáig védelmezi a keleti partok mentén zajló kereskedelmi forgalmat.</w:t>
      </w:r>
    </w:p>
    <w:p>
      <w:pPr>
        <w:pStyle w:val="Normal"/>
        <w:rPr>
          <w:sz w:val="23"/>
        </w:rPr>
      </w:pPr>
      <w:r>
        <w:rPr>
          <w:sz w:val="23"/>
        </w:rPr>
        <w:t>Az amerikai haditengerészet azonban nem így járt el, mulasztásuk pedig súlyos következményeket vont magával.</w:t>
      </w:r>
    </w:p>
    <w:p>
      <w:pPr>
        <w:pStyle w:val="Normal"/>
        <w:rPr>
          <w:sz w:val="23"/>
        </w:rPr>
      </w:pPr>
      <w:r>
        <w:rPr>
          <w:sz w:val="23"/>
        </w:rPr>
        <w:t>Kezdetét vette a Dobpergés-hadművelet.</w:t>
      </w:r>
    </w:p>
    <w:p>
      <w:pPr>
        <w:pStyle w:val="Normal"/>
        <w:rPr/>
      </w:pPr>
      <w:r>
        <w:rPr>
          <w:sz w:val="23"/>
        </w:rPr>
        <w:t>A rákövetkező 14 napban az U-123 szabadon portyázott a keleti partok mentén, és kilenc kereskedelmi hajót süllyesztett el, amelyek összesített vízkiszorítása elérte az 53173 tonnát. Ezen diadalok fényében korántsem tűnik túlzásnak, hogy január 20-án maga Karl Dönitz küldött rádióüzenetet az U-123 kapitányának, amely így szólt: „Hardegen dobos részére. Remekül teljesített! Jó dobolást kíván, Dönitz". Újabb három nap múltán ismételten rádióüzenet érkezett a BdU felől, amely tudatta, hogy a kapitány hazaérkezése után átveheti a Lovagkeresztet.</w:t>
      </w:r>
    </w:p>
    <w:p>
      <w:pPr>
        <w:pStyle w:val="Normal"/>
        <w:rPr/>
      </w:pPr>
      <w:r>
        <w:rPr>
          <w:sz w:val="23"/>
        </w:rPr>
        <w:t>De nemcsak az U-123 teljesített várakozáson felül, hanem a többi egység is kiválóan harcolt. A búvárnaszádok nappal a tenger mélyén pihentek, majd sötétedés után a felszínre emelkedtek, és a préda után eredtek. A rajtaütések során nyilvánvalóvá vált, hogy az amerikai partoknál hajózó kereskedelmi egységek szinte tudomást sem vesznek az őket ért veszteségekről, és egyáltalán nem tartották be a hadiállapotra vonatkozó előírásokat. Bár tisztában voltak a ténnyel, miszerint ellenséges tengeralattjárók portyáznak a térségben, olyannyira bíztak szerencséjükben, hogy továbbra is fecsegtek a rádión, kivilágítva közlekedtek, és egyáltalán nem kódolták a helyzetükre, útirányukra és sebességükre vonatkozó jelentéseiket. Mindemellett a part menti városokat sem sötétítették el – a települések továbbra is fényárban úsztak. Dönitz acélfarkasai pedig könyörtelenül kihasználták a felelőtlen ellenség által kezükre játszott előnyöket: január végére, tehát alig két hét leforgása alatt 31 hajót süllyesztettek el, így közel 200000 tonnás veszteséget okoztak a kereskedelmi flotta számára. Az impozáns eredmények láttán Karl Dönitz kiterjesztette az Egyesült Allamok ellen viselt tonnaháborút, és további búvárnaszádokat rendelt a térségbe, így februártól kezdve a német tengeralattjárók uralták a hadműveleti területet. A kanadai partvidéken és a közép-amerikai partvidéken kívül, így már Florida partvidékét is támadás alá vonták. Érthetetlen módon, az amerikai haditengerészet, bár rendelkezésére állt a megfelelő erő, még ekkor sem vonultatott fel kellő számú hadihajót a kereskedelmi útvonalak védelmére, miként a konvojrendszer bevezetését sem szorgalmazták – a kereskedelmi hajók továbbra is védelem hiányában, magányosan szelték a vizeket. A brit Királyi Haditengerészet ugyan felajánlotta az amerikai haditengerészet számára, hogy segítenek megszervezni a konvojokat és átadják a tengeralattjárók elleni hadviselés terén szerzett ismereteiket, de a megszólított fél ekkor még nem élt a lehetőséggel. A hivatalos amerikai álláspont ugyanis egyszerűen letagadta a tengeralattjáró-támadások tényét, és a veszteségeket tengeri aknáknak tulajdonították –valószínűleg azért tettek így, mert el akarták kerülni a pánikot.</w:t>
      </w:r>
    </w:p>
    <w:p>
      <w:pPr>
        <w:pStyle w:val="Normal"/>
        <w:rPr/>
      </w:pPr>
      <w:r>
        <w:rPr>
          <w:sz w:val="23"/>
        </w:rPr>
        <w:t>Miután az amerikai haditengerészet attól tartott, hogy a kereskedelmi egységeket ért rajtaütések után a tengeri farkasok a nagyobb hadihajókat fogják támadás alá vonni, a hadiflotta egységei jobbárra egymás biztosításával voltak elfoglalva. A kereskedelmi hajókat azonban senki nem őrízte – legjobb esetben is csak a Parti Őrség kicsiny, gyéren felfegyverzett hajói cirkáltak a német búvárnaszádok által háborgatott útvonalakon. A Dobpergés-hadműveletben résztvevő búvárnaszádok kapitányai érthetetlenül álltak az amerikai haditengerészet nemtörődömsége előtt, amely elképesztő előnyöket biztosított az agresszív támadótaktikát folytató tengeralattjárók számára. A Paukenschlag-akció első két hónapja során szinte hihetetlen diadalokat ért el a búvárnaszád-fegyvernem: az Egyesült Államok keleti partjainál portyázó tengeralattjárók mintegy 350000 tonna ellenséges hajóteret süllyesztettek el.</w:t>
      </w:r>
    </w:p>
    <w:p>
      <w:pPr>
        <w:pStyle w:val="Normal"/>
        <w:rPr/>
      </w:pPr>
      <w:r>
        <w:rPr>
          <w:sz w:val="23"/>
        </w:rPr>
        <w:t>Az Egyesült Államok Haditengerészete csak akkor vette komolyan a német tengeralattjárók által képviselt fenyegetést, mikor már fennakadások mutatkoztak a kőolajellátás terén -ekkor már elfogadták a Nagy-Britannia által felajánlott támogatást, amely 10 korvettből és kéttucat átépített, tengeralattjáró elleni harcra felkészített halászhajóból állt. A konvojokban történő hajózás megszervezése így is egészen májusig váratott magára.</w:t>
      </w:r>
    </w:p>
    <w:p>
      <w:pPr>
        <w:pStyle w:val="Normal"/>
        <w:rPr/>
      </w:pPr>
      <w:r>
        <w:rPr>
          <w:sz w:val="23"/>
        </w:rPr>
        <w:t>Karl Dönitz azonban előre számolt ezzel a lépéssel, így a búvárnaszádok egy részét még február elején a Karib-tenger térségébe küldte. Az újonnan kijelölt hadműveleti térségben pedig hemzsegtek a célpontok. A búvárnaszádok parancsnokai vérszemet kaptak, és a formális nemzetközi előírásokat megsértve azokat a tankhajókat is támadás alá vonták, amelyek elviekben semleges országok zászlói alatt hajóztak – más kérdés, hogy ezek a teherhajók is a szövetségesek számára szállítottak stratégiai nyersanyagot. 1942 februárjában a Karib-tengeren portyázó német búvárnaszádok 71 hajót süllyesztettek el, amely egységek összesített vízkiszorítása elérte a 384000 bruttóregisztertonnát. Elképesztő pusztítás volt ez, ám korántsem fokozha-tatlan: március hónapban a Karib-tengeren és a Mexikói-öbölben portyázó acélfarkasok közel félmillió tonna ellenséges hajóteret küldtek a tenger fenekére. Hihetetlen diadalok voltak ezek, ráadásul az U-hajó flotta alig szenvedett el saját veszteségeket: a Dobpergés-hadművelet első három hónapjában mindössze 2 német tengeralattjáró semmisült meg. Karl Dönitz pedig, élve a rendelkezésére álló erők által képviselt lehetőséggel, további egységeket küldött a térségbe, és tovább szélesítette, illetve az amerikai partoknál tapasztalható ellenállás fokozatos erősödésével szemben egyre délebbre tolta a hadműveleti területet. A búvárnaszádok immár Kuba és Nicaragua térségében is portyáztak, minden korábbinál nagyobb sikerrel: május hónapban összesen 900000 tonna hajóteret semmisítettek meg, júniusban pedig 866000 tonnányi ellenséges hajót küldtek hullámsírba. A szövetséges veszteségek pedig ezután sem apadtak. 1942 januárja és júliusa között az amerikai partoknál portyázó tengeralattjárók összesen több mint 3000000 tonna ellenséges hajóteret semmisítettek meg.</w:t>
      </w:r>
    </w:p>
    <w:p>
      <w:pPr>
        <w:pStyle w:val="Normal"/>
        <w:rPr/>
      </w:pPr>
      <w:r>
        <w:rPr>
          <w:sz w:val="23"/>
        </w:rPr>
        <w:t>Az amerikai haditengerészet, ha lassan is, de csak felocsúdott a sokkból, szembenézett a fenyegetéssel, és megkezdte a szükséges ellenintézkedések végrehajtását. Angol szakértők segítségével védőláncot húztak a keleti partok mentén, és komoly erőket mozgósítottak a tengeralattjárók elleni hadviselés céljából. A légierő jelentős részét felderítési és tengeralattjáró-elhárítási feladatra különítették el, valamennyi rendelkezésükre álló, kicsiny és mozgékony hajót vízibomba-vetőkkel láttak el, a tengerészeket a brit szakértők segítségével képezték ki a különleges harcászati eljárásra, a kereskedelmi hajókat pedig már csak erős védelemmel ellátott konvojokká szervezve indították útnak. Az addig elszenvedett veszteségek pótlására kidolgozták a Liberty-programot, amely elképesztően magas, 350 milliós dolláros költségvetési hozzájárulást kapott. Az újfajta gyártási eljárás lehetővé tette a közepes méretű, hegesztett hajótestű, „futószalagon" készülő tehergőzösök olcsó és nagy tömegben történő előállítását, így az amerikai hadviselő fél képes volt valamennyi elsüllyesztett teherhajó helyére új egységet állítani.</w:t>
      </w:r>
    </w:p>
    <w:p>
      <w:pPr>
        <w:pStyle w:val="Normal"/>
        <w:rPr>
          <w:sz w:val="23"/>
        </w:rPr>
      </w:pPr>
      <w:r>
        <w:rPr>
          <w:sz w:val="23"/>
        </w:rPr>
        <w:t>1942 őszén már el-elmaradoztak a sikerek és egyre nőttek a saját veszteségek, az Atlanti-óceán térségében pedig egyre inkább érezhetővé vált az Egyesült Államok partvidékéhez rendelt tengeralattjárók hiánya – Karl Dönitz nem tehetett mást, mint kénytelen-kelletlen visszarendelte farkasait, és ismét az északi vizeken koncentrálta a tengeralattjáró-flotta erejének javát. A hadművelet véget ért, a dobok elhallgattak.</w:t>
      </w:r>
    </w:p>
    <w:p>
      <w:pPr>
        <w:pStyle w:val="Normal"/>
        <w:rPr>
          <w:sz w:val="23"/>
        </w:rPr>
      </w:pPr>
      <w:r>
        <w:rPr>
          <w:sz w:val="23"/>
        </w:rPr>
      </w:r>
    </w:p>
    <w:p>
      <w:pPr>
        <w:pStyle w:val="Normal"/>
        <w:rPr>
          <w:b/>
          <w:b/>
          <w:sz w:val="24"/>
        </w:rPr>
      </w:pPr>
      <w:r>
        <w:rPr>
          <w:b/>
          <w:sz w:val="24"/>
        </w:rPr>
        <w:t>FARKASHAJSZA: A TENGERALATTJÁRÓ ELLENI HADVISELÉS FEGYVEREI (I. rész)</w:t>
      </w:r>
    </w:p>
    <w:p>
      <w:pPr>
        <w:pStyle w:val="Normal"/>
        <w:rPr>
          <w:b/>
          <w:b/>
          <w:sz w:val="24"/>
        </w:rPr>
      </w:pPr>
      <w:r>
        <w:rPr>
          <w:b/>
          <w:sz w:val="24"/>
        </w:rPr>
      </w:r>
    </w:p>
    <w:p>
      <w:pPr>
        <w:pStyle w:val="Normal"/>
        <w:rPr/>
      </w:pPr>
      <w:r>
        <w:rPr/>
        <w:t>A Q-HAJÓK</w:t>
      </w:r>
    </w:p>
    <w:p>
      <w:pPr>
        <w:pStyle w:val="Normal"/>
        <w:rPr>
          <w:sz w:val="23"/>
        </w:rPr>
      </w:pPr>
      <w:r>
        <w:rPr>
          <w:sz w:val="23"/>
        </w:rPr>
      </w:r>
    </w:p>
    <w:p>
      <w:pPr>
        <w:pStyle w:val="Normal"/>
        <w:rPr/>
      </w:pPr>
      <w:r>
        <w:rPr>
          <w:sz w:val="23"/>
        </w:rPr>
        <w:t>A Q-hajók a tengeralattjáró elleni hadviselés különleges eszközei. Ezt a fegyvernemet a brit Admiralitást az első világháború leginkább vészterhes szakaszában hívta életre, akkor, mikor a német búvárnaszádok által kifejtett nyomás már-már elviselhetetlenné fajult. A Q-hajók jellegüknél és taktikájuknál fogva megsértették a nemzetközi haditengerészeti egyezményeket: a speciális naszádok ugyanis kereskedelmi hajóknak álcázott, rejtett fegyverzettel felszerelt harci egységek voltak. (Az 1907-es keltezésű Hágai Egyezmény ezzel szemben előírta, hogy a hadihajókká átalakított kereskedelmi hajóknak viselniük kell a hadijelvényeket, a hajót fel kell tüntetni a hadiflotta jegyzékeiben, és a parancsnokoknak be kell tartaniuk a nemzetközi hadviselés jogszabályait, tehát semmiképpen nem azonosíthatják hajójukat civil egységként.)</w:t>
      </w:r>
    </w:p>
    <w:p>
      <w:pPr>
        <w:pStyle w:val="Normal"/>
        <w:rPr/>
      </w:pPr>
      <w:r>
        <w:rPr>
          <w:sz w:val="23"/>
        </w:rPr>
        <w:t>Az ötlet, amelyre a Queen, vagyis Királynő kezdőbetűjével azonosított fegyvernemet alapozták, roppant egyszerű lelemény volt. A német tengeralattjárók, hogy takarékoskodjanak a szűkös mennyiségben rendelkezésükre álló torpedókkal, a fegyvertelen kereskedelmi hajókat lehetőség szerint fedélzeti ágyúval süllyesztették el. A német parancsnokok olyannyira bíztak a tengeralattjáró előnyös pozíciójában, hogy az idő múlásával egyre arrogánsabban, egyre közelebb merészkedve nyitottak tüzet a kereskedelmi flotta védtelen hajóira. Az Admiralitás ötlete voltaképpen pofonegyszerű volt: kereskedelmi hajókat álcázott fegyverrendszerekkel láttak el, amelyekkel képesek voltak támadás alá vonni a felszínen úszó búvárnaszádot. A Q-hajók a meglepetés erejét használták fel az ellenféllel szemben. A német kapitány, miután fegyvertelen kereskedelmi egységként azonosította a naszádot, felemelkedett, és megközelítette azt. A Q-hajó parancsnoka, aki a megfelelően rejtett szonár-rendszer segítségével már korábban azonosította a közelben lévő U-hajót, ezt a pillanatot használta ki: a különleges tengeralattjáró-elleni kiképzésben részesült legénység aktiválta a fegyvereket (amelyeket preparált, szétnyitható áruszállító ládákba, és egyéb, rafinált rejtekhelyekre építettek be), és valamennyi rendelkezésére álló eszközzel támadás alá vonta az óvatlan U-hajót. Amint azt a fenti példa is remekül mutatja, a Q-hajókkal történő hadviselés sikere vagy kudarca azon múlott, mennyire ügyesen és gyorsan ténykedett a szövetséges naszád legénysége, és mennyire jó érzékkel választotta meg a hajó kapitánya a támadás időpontját. Merész, egyszersmind felettébb kockázatos taktika volt ez.</w:t>
      </w:r>
    </w:p>
    <w:p>
      <w:pPr>
        <w:pStyle w:val="Normal"/>
        <w:rPr/>
      </w:pPr>
      <w:r>
        <w:rPr>
          <w:sz w:val="23"/>
        </w:rPr>
        <w:t>A német tengeralattjárók, miként az első világháború éveiben, a második világháború során sem kímélték a szövetséges kereskedelmi flotta hajóit. „Az egyetlen dolog, amitől a háború idején csakugyan rettegtem, a tengeralattjáró veszély volt... Milyen szívesen elcseréltem volna egy valódi inváziós kísérletre ezt az alaktalan, megfoghatatlan veszedelmet..." – jelentette ki később Sir Winston Churchill, nyilatkozata pedig ezer más szónál is beszédesebben mutatja a Brit Admiralitáson uralkodó általános hangulatot. A Home Fleet külön hadműveleti törzset állított fel, amely kizárólag a tengeralattjárók elleni hadviselés lehetőségeinek megvizsgálására, új taktikák és fegyverzetek fejlesztésére volt hivatott. A szakértők jobb lehetőség hiányában ismét felvetették a felfegyverzett kereskedelmi naszádok bevetésének ötletét, amelyet a szorongatott helyzetben lévő flottavezetés el is fogadott. A tervekkel a britek felkeresték az Amerikai Egyesül Államok Haditengerészetét. 1942. január 20-án az alábbi utasítást kapta: „Sürgősen vizsgálják meg a tengeralattjárók elleni hadviselés keretén belül alkalmazandó Queen, ismétlem a Queen hajók felszerelését és legénységgel való ellátásának lehetőségét." A Keleti Part Parancsnoksága kilenc nappal később küldte meg válaszát az OpNav felé. A hosszadalmas válaszlevél arról értekezett, hogy a legjobb eredményekkel kecsegtető megoldás a felszínen úszó tengeralattjárók ellen közelről, éjszaka végrehajtott támadások elrendelése. A javaslat az első világháborúban alkalmazott módszerekkel szemben számos újítást tartalmazott. A szakértők amellett törtek lándzsát, hogy a különleges hadviselés céljára mind nagy tankhajókat, mind kisebb méretű szkúnereket érdemes átépíteni. A felvázolt taktika szerint a felfegyverzett tankhajókat csalinak kell felhasználni, és a nehezebb, rosszul manőverezhető egységeket kicsiny, fürge naszádokkal kell védelmezni. A levelet, amely egyaránt tartalmazott technológiai és hadászati részleteket, továbbították a Haditengerészet Hadműveleti Parancsnoksága felé, amely február 15-én kelt válasza szerint a javaslatot „érdeklődéssel fogadta", és „megfontolás tárgyává tette". Alig öt nappal később a Haditengerészet Hadműveleti Parancsnoksága elfogadta a beterjesztett indítványt, és a legnagyobb titoktartás mellett elindította a „Project LQ" programot. A „Project LQ" programmal kapcsolatos fejlesztési és kivitelezési munkálatokkal a Keleti Parti Parancsnokságot bízták meg.</w:t>
      </w:r>
    </w:p>
    <w:p>
      <w:pPr>
        <w:pStyle w:val="Normal"/>
        <w:rPr/>
      </w:pPr>
      <w:r>
        <w:rPr>
          <w:sz w:val="23"/>
        </w:rPr>
        <w:t>Megkezdődtek a munkálatok. A parancsnokság három naszádot talált alkalmasnak az átépítésre, a dízelmotoros Boston halászhajót (ez az egység eredeti szerepkörében ekkor már nem volt aktív, eredetileg aknamentesítő hajóvá kívánták átalakítani), illetve két teherhajót szerelt fel a Q-hajók számára nélkülözhetetlen rejtett páncélzattal és fegyverzettel. Mivel feltűnő lett volna, ha az amerikai haditengerészet a fenyegetett keleti parton járőröző saját hajóit mindenféle ok nélkül kivonja a szolgálatból, így a „Project LQ" programban szereplő egységeket a kereskedelmi flottától szerezték be. A kisebb Boston halászhajó fedélzetére egy 4.5 inches haditengerészeti löveget, négy darab mélységi bombavetőcsövet, két .50 kaliberű géppuskát, illetve két .30 kaliberű géppuskát szereltek, és a legénységet is ellátták különféle kézifegyverekkel, többek közt .45-ös automata Coltokkal, sörétes puskákkal, kézigránátokkal. A Q-hajóvá alakított halásznaszádot egyéb olyan technológiai eszközökkel is ellátták, amelyek alkalmassá tették az egységet a tengeralattjáró elleni hadviselésre. A Q-hajó fedélzetén 5 tiszt és 42 fős legénység teljesített szolgálatot. A „Project LQ" program még két további teherhajó átépítését célozta meg. Ezek a naszádok 1912-es gyártású, tehát jócskán kiöregedett, 3209 bruttóregisztertonnás, 106 méter hosszú teherhajók voltak. A kereskedelmi forgalomban SS Carolyn és SS Evelyn névre hallgató felszíni egységek eredetileg a New York-i A.H. Bull Steamship Company flottájában szolgáltak. A hajókat egyenként négy darab 4.5 inches löveggel, négy darab 50 kaliberű géppuskával, hat darab mélységi bombavetőcsővel, és kézifegyverek egész kis arzenáljával látták el. A csali szerepére szánt Q-hajók fedélzetén 6 fős tiszti és 135 fős legénységi állomány szolgált.</w:t>
      </w:r>
    </w:p>
    <w:p>
      <w:pPr>
        <w:pStyle w:val="Normal"/>
        <w:rPr/>
      </w:pPr>
      <w:r>
        <w:rPr>
          <w:sz w:val="23"/>
        </w:rPr>
        <w:t>Mind a Brit Admiralitás, mind a Keleti Parti Parancsnokság jól tudta, hogy a „Project LQ" program sikerének legfontosabb kritériuma a teljes titoktartás. A Q-hajók csak abban az esetben ténykedhettek eredményesen, ha az ellenséges U-hajó kapitánya majdan kereskedelmi egységekként azonosítja őket, így, ha a német hírszerzés fényképeket készít a naszádokról, odavész a meglepetés által biztosított előny. A program finanszírozása ugyancsak kacifántos úton történt: a hajók beszerzéséhez és a munkálatok elvégzéséhez szükséges félmillió amerikai dollárt nem a Haditengerészet, hanem a sürgősségi alap állta, így oldották meg, hogy a programot a felhasznált anyagi erőforrások által se lehessen lenyomozni. A haditengerészet 250 000 US dollárt fizetett a kereskedelmi egységekért, amely összeget az Eagle Fishing Company, az Asterion Shipping Company, illetve az Arik Shipping Company számláira utalt át. A „Project LQ" program következő lépése a személyzet felkészítése és a harcászati direktívák kidolgozása volt. A hadműveleti parancs végleges formáját 1942 márciusában kapták kézhez a Q-hajók kapitányai.</w:t>
      </w:r>
    </w:p>
    <w:p>
      <w:pPr>
        <w:pStyle w:val="Normal"/>
        <w:rPr>
          <w:sz w:val="23"/>
        </w:rPr>
      </w:pPr>
      <w:r>
        <w:rPr>
          <w:sz w:val="23"/>
        </w:rPr>
        <w:t>A hadműveleti tervek az Egyesült Államok keleti partvidékétjelölték ki a Q-hajók vadászterületeként: ez volt az a térség, ahol a Nagy-Britannia felé induló kereskedelmi konvojok a legnagyobb fenyegetésnek voltak kitéve.</w:t>
      </w:r>
    </w:p>
    <w:p>
      <w:pPr>
        <w:pStyle w:val="Normal"/>
        <w:rPr/>
      </w:pPr>
      <w:r>
        <w:rPr>
          <w:sz w:val="23"/>
        </w:rPr>
        <w:t>A kapitányok számára átadott különleges hadászati instrukciók számos kitételt tartalmaztak. A parancsnokokat arra kötelezték, hogy egészen a támadás pillanatáig leplezzék a Q-hajók valós természetét, tehát szigorúan tilos volt a fedélzeten gyakorlatozni, a fedélzeti fegyverrendszert aktivizálni, a hajók fedélzetén haditengerészeti egyenruhában mutatkozni, miként számos egyéb megkötés is érvényben volt a különleges egységek bevetései során. A parancs szerint a Q-hajók számára kijelölt terület a keleti parttól kb. 200 tengeri mérföldre volt található, ebben a sávban kellett hajózniuk. Az ellenséges tengeralattjáró felbukkanása esetén a következő harcászati eljárást kellett követniük. A kapitány megvárja, még a német U-hajó felszínre emelkedik, és megközelíti a kereskedelmi hajónak álcázott egységet. Ezt követően aktiválni kellett a fedélzeti fegyverrendszert, ágyú – és géppuskatűz alá kellett vonni az ellenséges naszádot, majd, ha szükséges, vízibombákkal kellett támadni.</w:t>
      </w:r>
    </w:p>
    <w:p>
      <w:pPr>
        <w:pStyle w:val="Normal"/>
        <w:rPr>
          <w:sz w:val="23"/>
        </w:rPr>
      </w:pPr>
      <w:r>
        <w:rPr>
          <w:sz w:val="23"/>
        </w:rPr>
        <w:t>A Q-hajók a szövetséges egységek előtt sem fedhették fel kilétüket, így, ha egy baráti hajó kapitánya, vagy egy járőröző repülőgép azonosságuk igazolására szólította fel őket, a kapitányok az egységeket korábbi, civil azonosítóikkal igazolták (mint SS Carolyn és SS Evelyn), és az A.H. Bull Steamship Company-t nevezték meg tulajdonosként. Abban az esetben, ha ellenséges egység tartóztatja fel a Q-hajókat, megint más azonosítókat kellett beolvasni: a USS Atik a Portugáliában bejegyzett CSBT hívójelű SS Vili Franca egység azonosítójával, a USS Asterion pedig a Spanyolországban bejegyzett EAOQ hívójelű SS Gen-eralife azonosítójával igazolta magát.</w:t>
      </w:r>
    </w:p>
    <w:p>
      <w:pPr>
        <w:pStyle w:val="Normal"/>
        <w:rPr>
          <w:sz w:val="23"/>
        </w:rPr>
      </w:pPr>
      <w:r>
        <w:rPr>
          <w:sz w:val="23"/>
        </w:rPr>
        <w:t>A Q-hajók bevetésével kapcsolatos szabályokat 1942 márciusában fektették le, a hajók pedig 23-án, 13.00-kor indultak el első bevetésükre. Az új egységeket a New York és Cape Race közötti területre irányították, miután a brit admiralitás hírszerzésétől érkezett jelentések fokozott német tengeralattjáró-jelenlétről számoltak be az adott szektorban. Az amerikaiak tehát úgy döntöttek, hogy rögtön „mély vízbe" dobják a régi-új fegyvernem képviselőit.</w:t>
      </w:r>
    </w:p>
    <w:p>
      <w:pPr>
        <w:pStyle w:val="Normal"/>
        <w:rPr>
          <w:sz w:val="23"/>
        </w:rPr>
      </w:pPr>
      <w:r>
        <w:rPr>
          <w:sz w:val="23"/>
        </w:rPr>
        <w:t>Ezzel a döntéssel azonban nem mindenki értett egyet. Meg kell jegyezni, hogy az amerikai haditengerészet tiszti kara a britekkel szemben meglehetősen bizonytalannak és esetlegesnek tartotta a nemzetközi előírásokat semmibe vevő „Project LQ" programot. Az egységek kihajózása után a haditengerészet egy tisztje így nyilatkozott: „Elfújta őket a szél, de remélem, eredménnyel járnak."</w:t>
      </w:r>
    </w:p>
    <w:p>
      <w:pPr>
        <w:pStyle w:val="Normal"/>
        <w:rPr>
          <w:sz w:val="23"/>
        </w:rPr>
      </w:pPr>
      <w:r>
        <w:rPr>
          <w:sz w:val="23"/>
        </w:rPr>
        <w:t>A történtek azonban a borúlátó tengerészek aggodalmait igazolták.</w:t>
      </w:r>
    </w:p>
    <w:p>
      <w:pPr>
        <w:pStyle w:val="Normal"/>
        <w:rPr/>
      </w:pPr>
      <w:r>
        <w:rPr>
          <w:sz w:val="23"/>
        </w:rPr>
        <w:t>A USS Atik pusztulásának körülményeit – a program titkosságából adódóan – sokáig rejtélyek övezték. Annyit tudni, hogy a Q-hajó Norfolktól 300 mérföldre keletre cirkált, mikor találkozott a német U-123 naszáddal (A USS Asterion eközben 240 mérfölddel keletre szelte az óceánt). Az ESF parancsnoksága március 26-án, éjszaka kapta a hírt rádión, miszerint az adott térségben hajózó egységek SOS jelzést fogtak, amely szerint egy azonosítatlan szövetséges hajót egy német tengeralattjáró megtorpedózott, és elsüly-lyesztett. (Az utolsó eligazításon a USS Atik és a USS Asterion kapitányai ígéretet kaptak rá, hogy ha kritikus helyzetbe kerülnek, úgy számíthatnak a haditengerészet segítségére – a torpedótámadás alá vont hajó ezért sugározta a hivatalos vészjelzést.)</w:t>
      </w:r>
    </w:p>
    <w:p>
      <w:pPr>
        <w:pStyle w:val="Normal"/>
        <w:rPr/>
      </w:pPr>
      <w:r>
        <w:rPr>
          <w:sz w:val="23"/>
        </w:rPr>
        <w:t>20.53-kor a Manasquan és a Fire Island rádióállomások üzenetet fogtak, amely az SS Carolyn egységről származott: „SOS SOS Szél. 36-00 É, Hossz. 70-00 Ny, Carolyn lángokban áll". Alig két perccel később újabb rádiójelzés érkezett: „Torpedótámadás, a hajó lángokban, mentésre van szükségünk".</w:t>
      </w:r>
    </w:p>
    <w:p>
      <w:pPr>
        <w:pStyle w:val="Normal"/>
        <w:rPr>
          <w:sz w:val="23"/>
        </w:rPr>
      </w:pPr>
      <w:r>
        <w:rPr>
          <w:sz w:val="23"/>
        </w:rPr>
        <w:t>Az ESF hadműveleti irányítótermében szolgálatot adó ügyeletes tiszt nem ismerte az SS Carolyn valós azonosságát – a titoktartás oly szigorú volt, hogy csak néhány személy tudhatott a Q-hajók bevetéséről. Az ügyeletes tiszt ezért nem tulajdonított kiemelt jelentőséget az ügynek, és a szolgálati előírásoknak megfelelően járt el: továbbította az üzenetet a Cominch felé. A Főparancsnokság hadműveleti központja csak órákkal később reagált az üzenetre.</w:t>
      </w:r>
    </w:p>
    <w:p>
      <w:pPr>
        <w:pStyle w:val="Normal"/>
        <w:rPr>
          <w:sz w:val="23"/>
        </w:rPr>
      </w:pPr>
      <w:r>
        <w:rPr>
          <w:sz w:val="23"/>
        </w:rPr>
        <w:t>Másnap felbolydult a parancsnokság. Kora reggel a légierő egy bombázógépet küldött a területre, hogy átkutassa a katasztrófa területét, a tengerészet pedig útnak indította az USS Noa és az USS Sagamore egységeket, amelyek feladata az esetleges túlélők felkutatása és kimentése volt. Semmit nem találtak: sem túlélőket, sem roncsokat, de még holttesteket sem. A vezetés nem adta fel a reménytelen harcot: USS Noa addig maradt a térségben és addig folytatta a kutatást, még csak az üzemanyaghiány vissza nem kergette New York kikötőjébe. A mentőakció első felvonása eredménytelenül zárult.</w:t>
      </w:r>
    </w:p>
    <w:p>
      <w:pPr>
        <w:pStyle w:val="Normal"/>
        <w:rPr/>
      </w:pPr>
      <w:r>
        <w:rPr>
          <w:sz w:val="23"/>
        </w:rPr>
        <w:t>Március 30-án egy PBY-5A Catalina repülőgép szállt fel Norfolk repülőteréről, és ismételten átkutatta az adott területet. A személyzet roncsokat talált, 10 mérföldre az eredetileg jelzett területről. Ekkor már az USS Atik testvérhajója, az USS Aster-on is a terület felé tartott – a Q-hajó azonban nem lelte meg a jelzett roncsokat.</w:t>
      </w:r>
    </w:p>
    <w:p>
      <w:pPr>
        <w:pStyle w:val="Normal"/>
        <w:rPr/>
      </w:pPr>
      <w:r>
        <w:rPr>
          <w:sz w:val="23"/>
        </w:rPr>
        <w:t>Olybá tűnt, az USS Atik sorsa örökre rejtély marad – április 9-én azonban az amerikai sajtó munkatársai elfogtak egy német rádióadást, amelynek tartalmát a másnap megjelenő New York Times hasábjain ismertették a közvéleménnyel. „A Főparancsnokság bejelentése szerint egy Q-hajó – nehézfegyverzettel ellátott, fegyvertelen egységnek álcázott hadihajó – is azon 13 naszád közt volt, amelyet az Atlanti óceán amerikai partvidékén sülylyesztettek el a német tengeralattjárók, a hajót heves harc következtében küldték az óceán fenekére.(Az utolsó háborúban a Q-hajók számos tengeralattjárót semmisítettek meg, amelyek túl közel csúsztak hozzájuk, abban a hiszemben, hogy könnyű prédára akadtak. Amikor a tengeralattjáró megközelítette a hajót, a Q-hajók hamis felépítményei feltárultak, és fegyverek arzenálját szegezték az ellenféllel szemben.) A Q-hajó, amint azt a közlemény tudatta, egy 3000 tonnás egység volt, és egy torpedótalálat süllyesztette el, miután a felszínen tüzérségi eszközökkel, majd mélységi bombákkal és torpedókkal támadta a tengeralattjárót."</w:t>
      </w:r>
    </w:p>
    <w:p>
      <w:pPr>
        <w:pStyle w:val="Normal"/>
        <w:rPr/>
      </w:pPr>
      <w:r>
        <w:rPr>
          <w:sz w:val="23"/>
        </w:rPr>
        <w:t>Utóbb fény derül az ütközet részleteire. Az U-123 március 26-án, 22.00-kor azonosította az USS Atik egységet, és a felszínen haladva becserkészte az ellenséges „kereskedelmi" hajót. Az első torpedót 00.37-kor, körülbelül 300 méteres távolságból lőtte ki a célpontra. A torpedó az USS Atik parancsnoki hídja alatt csapódott be. A hajó ekkor adta le az első segélykérő adást. A „Carolyn" azonban nem pusztult el azonnal: a kapitány elrendelte a harci riadót, és támadás alá vonta az ellenfelet. Az első lövedék a búvárnaszád orra előtt csapódott be a vízbe: a lövegkezelők nem tudták eltalálni a kicsiny felületet nyújtó célpontot. A német tengeralattjáró kapitánya riadóparancsot adott, és azonnal lemerült. Az U-123 kapitánya, Hardegen rádöbbent, hogy halálos csapdába csalták őket, így minden erejével a menekülésre koncentrált. („Hihetetlenül szerencsések voltunk" – nyilatkozta később az U-123 kapitánya.)</w:t>
      </w:r>
    </w:p>
    <w:p>
      <w:pPr>
        <w:pStyle w:val="Normal"/>
        <w:rPr>
          <w:sz w:val="23"/>
        </w:rPr>
      </w:pPr>
      <w:r>
        <w:rPr>
          <w:sz w:val="23"/>
        </w:rPr>
        <w:t>Nem kevés szerencsével sikerült kitérni az amerikai Q-hajó lövedékei és vízibombái elől, és sikerült úgy manőverezni, hogy az USS Atik által indított torpedók sem találtak célba. A halálos, idegtépő hajsza közel két órán át tartott. Miután Hardegen megbizonyosodott róla, hogy a Q-hajó parancsnoka szem elől vesztette a búvárnaszádot, újból célra fordította a hajót, és megsemmisítő támadást intézett az álcázott harci egység ellen. A torpedó 02.29-kor csapódott be. Hardegen torpedókezelői kiválóan céloztak: a robbanószerkezet pont a USS Atik legsérülékenyebb pontján, a gépházba csapódott be. A Q-hajó sérült testét pusztító erejű robbanás rázta meg, és az álcázott egység süllyedni kezdett. Az U-123 kapitánya követte a halálra sebzetten sodródó prédát. 03.27-kor a Hardeger által parancsnokolt búvárnaszád felemelkedett, hogy megadja a kegyelemdöfést. Az USS Atik személyzete azonban még mindig nem adta fel a harcot: a .50 kaliberű géppuska tüze végigsöpörte az U-123 fedélzetét, és egy lövedék halálosan megsebesítette a toronyban álló segédtisztet (a német fél részéről ő volt a rajtaütés egyetlen áldozata). Alig pár perccel később beteljesedett a Q-hajó sorsa: a fedélzetet emésztő tűz elérte a lőszerraktárat, a robbanóanyagok detonációja darabokra vetette szét a 3000 tonnás hajó testét.</w:t>
      </w:r>
    </w:p>
    <w:p>
      <w:pPr>
        <w:pStyle w:val="Normal"/>
        <w:rPr>
          <w:sz w:val="23"/>
        </w:rPr>
      </w:pPr>
      <w:r>
        <w:rPr>
          <w:sz w:val="23"/>
        </w:rPr>
        <w:t>Az USS Atik tehát támadás alá vonta az U-123 naszádot – ám a harcból az ellenfél került ki győztesen. A második világháborúban ez volt az első és az utolsó eset, amikor egy Q-hajó bármily szerény eredményt is el tudott érni egy német búvárnaszáddal szemben.</w:t>
      </w:r>
    </w:p>
    <w:p>
      <w:pPr>
        <w:pStyle w:val="Normal"/>
        <w:rPr>
          <w:sz w:val="23"/>
        </w:rPr>
      </w:pPr>
      <w:r>
        <w:rPr>
          <w:sz w:val="23"/>
        </w:rPr>
        <w:t>Nem tudni biztosan, miért zárult ily csúfos kudarccal az első világháborúban szerzett tapasztalatokra alapozott „Project LQ". Könnyen meglehet, hogy a Harmadik Birodalom katonai hírszerzése tudomást szerzett az átépített hajók létezéséről, és tájékoztatták a Kriegsmarine vezetését. Miként az is előfordulhatott, hogy a német haditengerészet jóval kevésbé volt feledékeny, mint azt a szövetségesek feltételezték, és az első világháború éveiben szerzett tapasztalatok alapján számított a Q-hajók újbóli felbukkanására.</w:t>
      </w:r>
    </w:p>
    <w:p>
      <w:pPr>
        <w:pStyle w:val="Normal"/>
        <w:rPr>
          <w:sz w:val="23"/>
        </w:rPr>
      </w:pPr>
      <w:r>
        <w:rPr>
          <w:sz w:val="23"/>
        </w:rPr>
        <w:t>A német tengeri farkasok a háború éveiben számos más alkalommal is megütköztek a Q-hajókkal, de az álcázott egységek egyetlen egyszer sem tudtak eredményesen fellépni a tengeralattjárók ellenében: valamennyi összecsapásból a búvárnaszádok kerültek ki győztesen.</w:t>
      </w:r>
    </w:p>
    <w:p>
      <w:pPr>
        <w:pStyle w:val="Normal"/>
        <w:rPr>
          <w:sz w:val="23"/>
        </w:rPr>
      </w:pPr>
      <w:r>
        <w:rPr>
          <w:sz w:val="23"/>
        </w:rPr>
      </w:r>
    </w:p>
    <w:p>
      <w:pPr>
        <w:pStyle w:val="Normal"/>
        <w:rPr>
          <w:b/>
          <w:b/>
          <w:sz w:val="24"/>
        </w:rPr>
      </w:pPr>
      <w:r>
        <w:rPr>
          <w:b/>
          <w:sz w:val="24"/>
        </w:rPr>
        <w:t>TECHNOLÓGIA ÉS HADVISELÉS (III. rész)</w:t>
      </w:r>
    </w:p>
    <w:p>
      <w:pPr>
        <w:pStyle w:val="Normal"/>
        <w:rPr>
          <w:b/>
          <w:b/>
          <w:sz w:val="23"/>
        </w:rPr>
      </w:pPr>
      <w:r>
        <w:rPr>
          <w:b/>
          <w:sz w:val="23"/>
        </w:rPr>
      </w:r>
    </w:p>
    <w:p>
      <w:pPr>
        <w:pStyle w:val="Normal"/>
        <w:rPr/>
      </w:pPr>
      <w:r>
        <w:rPr/>
        <w:t>SÉTA AZ U-505 FEDÉLZETEN</w:t>
      </w:r>
    </w:p>
    <w:p>
      <w:pPr>
        <w:pStyle w:val="Normal"/>
        <w:rPr>
          <w:sz w:val="23"/>
        </w:rPr>
      </w:pPr>
      <w:r>
        <w:rPr>
          <w:sz w:val="23"/>
        </w:rPr>
      </w:r>
    </w:p>
    <w:p>
      <w:pPr>
        <w:pStyle w:val="Normal"/>
        <w:rPr/>
      </w:pPr>
      <w:r>
        <w:rPr>
          <w:sz w:val="23"/>
        </w:rPr>
        <w:t>A tengeralattjáró-hadviselés jellemzőinek megértése elképzelhetetlen a hajó és a hajón szolgáló legénység életkörülményeinek érintőleges ismerete nélkül – érdemes hát tenni egy rövid sétát egy találomra kiválasztott búvárnaszád fedélzetén, amely példázza, mily zord viszonyok közt álltak helyt a Kriegsmarine tengeralattjáró-flottájának haditengerészei.</w:t>
      </w:r>
    </w:p>
    <w:p>
      <w:pPr>
        <w:pStyle w:val="Normal"/>
        <w:rPr/>
      </w:pPr>
      <w:r>
        <w:rPr>
          <w:sz w:val="23"/>
        </w:rPr>
        <w:t>Az U-505 egy IXC osztályú egység, a nyílttengeri bevetésekre fejlesztett IX osztály legfejlettebb változata, az Atlanti-óceánon vívott ütközetek egyik jellemző típusa, amelyből 1939. és 1942. között összesen 54 példányt adtak át. Az U-505 építése 1941. május 25-én kezdődött a hamburgi Deutsche Werft AG telepén, az elkészült egységet augusztus 25-én bocsátották vízre. A IXC osztály a IXB osztály továbbfejlesztett változata: a mérnökök számára kijelölt legfontosabb feladat a hajó hatótávolságának növelése volt. A IXC osztályú U-505 így 43 tonnával több üzemanyagot hordozott elődjénél, amely által az egység hatáskörét sikerült 13400 tengeri mérföldre növelni. A hajó maximális sebessége felszínen elérte a 18,3 csomót, lemerülve pedig maximum 7,3 csomós sebességre volt képes. Az U-boot hossza elérte a 76,8 métert, feltöltött tömege pedig a másfélezer tonnát, de még víz alá merülve is 1230 tonnát nyomott. Az U-505 hatalmas fenevad, a tengerek könyörtelen ragadozója, jó kapitány és képzett legénység kezében gyilkos fegyver volt.</w:t>
      </w:r>
    </w:p>
    <w:p>
      <w:pPr>
        <w:pStyle w:val="Normal"/>
        <w:rPr/>
      </w:pPr>
      <w:r>
        <w:rPr>
          <w:sz w:val="23"/>
        </w:rPr>
        <w:t>A legénységi szállás az U-505 farában, közvetlenül a hátsó torpedókamra után került kialakításra. Összesen 34 legénységi fekhely volt a hajón, amelynek hivatalos legénységi létszáma elérte a 48 főt, a bevetések alkalmával pedig az előírásoknál nagyobb létszámú, összesen 59 fős személyzet tartózkodott a fedélzeten. A haditengerészek tehát nem rendelkeztek saját fekhellyel, így a katonák, miután letudták a szolgálatot, az éppen megüresedett priccseken tértek pihenőre. A fekhelyek egyszerű acélsodronyból készült tábori ágyak voltak, kemények és keskenyek, igen kényelmetlen fekvés esett rajtuk. Az ágyak két szinten kerültek elhelyezésre, a fekhelyek közt körülbelül 50-60 centiméter volt, a vállasabb tengerészek tehát nemigen mocoroghattak. A legénységi részleg egyébként is roppant zsúfolt volt, amely viszonyokon csak tovább rontott, hogy a plusz élelmiszer itt került elhelyezésre. A IXC osztályú hajókat az Atlanti-óceánra tervezték: egy átlagos bevetés során 100 napot töltöttek a tengeren, a közel hatvan fő megfelelő élelmezése így igen komoly kihívást jelentett. A hivatalos ellátmány az alábbi tételeket tartalmazta:</w:t>
      </w:r>
    </w:p>
    <w:p>
      <w:pPr>
        <w:pStyle w:val="Normal"/>
        <w:rPr>
          <w:sz w:val="23"/>
        </w:rPr>
      </w:pPr>
      <w:r>
        <w:rPr>
          <w:sz w:val="23"/>
        </w:rPr>
        <w:t>205 kilogramm friss és főtt hús</w:t>
      </w:r>
    </w:p>
    <w:p>
      <w:pPr>
        <w:pStyle w:val="Normal"/>
        <w:rPr>
          <w:sz w:val="23"/>
        </w:rPr>
      </w:pPr>
      <w:r>
        <w:rPr>
          <w:sz w:val="23"/>
        </w:rPr>
        <w:t>100 kilogramm kolbász</w:t>
      </w:r>
    </w:p>
    <w:p>
      <w:pPr>
        <w:pStyle w:val="Normal"/>
        <w:rPr>
          <w:sz w:val="23"/>
        </w:rPr>
      </w:pPr>
      <w:r>
        <w:rPr>
          <w:sz w:val="23"/>
        </w:rPr>
        <w:t>2000 kilogramm konzervált hús</w:t>
      </w:r>
    </w:p>
    <w:p>
      <w:pPr>
        <w:pStyle w:val="Normal"/>
        <w:rPr>
          <w:sz w:val="23"/>
        </w:rPr>
      </w:pPr>
      <w:r>
        <w:rPr>
          <w:sz w:val="23"/>
        </w:rPr>
        <w:t>139 kilogramm konzervált hal</w:t>
      </w:r>
    </w:p>
    <w:p>
      <w:pPr>
        <w:pStyle w:val="Normal"/>
        <w:rPr>
          <w:sz w:val="23"/>
        </w:rPr>
      </w:pPr>
      <w:r>
        <w:rPr>
          <w:sz w:val="23"/>
        </w:rPr>
        <w:t>1583 kilogramm burgonya</w:t>
      </w:r>
    </w:p>
    <w:p>
      <w:pPr>
        <w:pStyle w:val="Normal"/>
        <w:rPr>
          <w:sz w:val="23"/>
        </w:rPr>
      </w:pPr>
      <w:r>
        <w:rPr>
          <w:sz w:val="23"/>
        </w:rPr>
        <w:t>165 kilogramm szárított burgonya</w:t>
      </w:r>
    </w:p>
    <w:p>
      <w:pPr>
        <w:pStyle w:val="Normal"/>
        <w:rPr>
          <w:sz w:val="23"/>
        </w:rPr>
      </w:pPr>
      <w:r>
        <w:rPr>
          <w:sz w:val="23"/>
        </w:rPr>
        <w:t>1450 kilogramm egyéb zöldség</w:t>
      </w:r>
    </w:p>
    <w:p>
      <w:pPr>
        <w:pStyle w:val="Normal"/>
        <w:rPr>
          <w:sz w:val="23"/>
        </w:rPr>
      </w:pPr>
      <w:r>
        <w:rPr>
          <w:sz w:val="23"/>
        </w:rPr>
        <w:t>500 kilogramm kenyértészta</w:t>
      </w:r>
    </w:p>
    <w:p>
      <w:pPr>
        <w:pStyle w:val="Normal"/>
        <w:rPr/>
      </w:pPr>
      <w:r>
        <w:rPr>
          <w:sz w:val="23"/>
        </w:rPr>
        <w:t>833 kilogramm kenyér</w:t>
      </w:r>
    </w:p>
    <w:p>
      <w:pPr>
        <w:pStyle w:val="Normal"/>
        <w:rPr>
          <w:sz w:val="23"/>
        </w:rPr>
      </w:pPr>
      <w:r>
        <w:rPr>
          <w:sz w:val="23"/>
        </w:rPr>
        <w:t>192 kilogramm rizs és tészta</w:t>
      </w:r>
    </w:p>
    <w:p>
      <w:pPr>
        <w:pStyle w:val="Normal"/>
        <w:rPr>
          <w:sz w:val="23"/>
        </w:rPr>
      </w:pPr>
      <w:r>
        <w:rPr>
          <w:sz w:val="23"/>
        </w:rPr>
        <w:t>247 kilogramm friss tojás</w:t>
      </w:r>
    </w:p>
    <w:p>
      <w:pPr>
        <w:pStyle w:val="Normal"/>
        <w:rPr>
          <w:sz w:val="23"/>
        </w:rPr>
      </w:pPr>
      <w:r>
        <w:rPr>
          <w:sz w:val="23"/>
        </w:rPr>
        <w:t>383 kilogramm friss citrom</w:t>
      </w:r>
    </w:p>
    <w:p>
      <w:pPr>
        <w:pStyle w:val="Normal"/>
        <w:rPr>
          <w:sz w:val="23"/>
        </w:rPr>
      </w:pPr>
      <w:r>
        <w:rPr>
          <w:sz w:val="23"/>
        </w:rPr>
        <w:t>1000 kilogramm egyéb friss gyümölcs</w:t>
      </w:r>
    </w:p>
    <w:p>
      <w:pPr>
        <w:pStyle w:val="Normal"/>
        <w:rPr>
          <w:sz w:val="23"/>
        </w:rPr>
      </w:pPr>
      <w:r>
        <w:rPr>
          <w:sz w:val="23"/>
        </w:rPr>
        <w:t>229 kilogramm vaj és margarin</w:t>
      </w:r>
    </w:p>
    <w:p>
      <w:pPr>
        <w:pStyle w:val="Normal"/>
        <w:rPr>
          <w:sz w:val="23"/>
        </w:rPr>
      </w:pPr>
      <w:r>
        <w:rPr>
          <w:sz w:val="23"/>
        </w:rPr>
        <w:t>254 kilogramm levespor</w:t>
      </w:r>
    </w:p>
    <w:p>
      <w:pPr>
        <w:pStyle w:val="Normal"/>
        <w:rPr>
          <w:sz w:val="23"/>
        </w:rPr>
      </w:pPr>
      <w:r>
        <w:rPr>
          <w:sz w:val="23"/>
        </w:rPr>
        <w:t>170 kilogramm lekvár és méz</w:t>
      </w:r>
    </w:p>
    <w:p>
      <w:pPr>
        <w:pStyle w:val="Normal"/>
        <w:rPr>
          <w:sz w:val="23"/>
        </w:rPr>
      </w:pPr>
      <w:r>
        <w:rPr>
          <w:sz w:val="23"/>
        </w:rPr>
        <w:t>129 kilogramm friss és konzervált sajt</w:t>
      </w:r>
    </w:p>
    <w:p>
      <w:pPr>
        <w:pStyle w:val="Normal"/>
        <w:rPr>
          <w:sz w:val="23"/>
        </w:rPr>
      </w:pPr>
      <w:r>
        <w:rPr>
          <w:sz w:val="23"/>
        </w:rPr>
        <w:t>720 kilogramm tej</w:t>
      </w:r>
    </w:p>
    <w:p>
      <w:pPr>
        <w:pStyle w:val="Normal"/>
        <w:rPr>
          <w:sz w:val="23"/>
        </w:rPr>
      </w:pPr>
      <w:r>
        <w:rPr>
          <w:sz w:val="23"/>
        </w:rPr>
        <w:t>183 kilogramm gyümölcslé</w:t>
      </w:r>
    </w:p>
    <w:p>
      <w:pPr>
        <w:pStyle w:val="Normal"/>
        <w:rPr>
          <w:sz w:val="23"/>
        </w:rPr>
      </w:pPr>
      <w:r>
        <w:rPr>
          <w:sz w:val="23"/>
        </w:rPr>
        <w:t>65 kilogramm kávé</w:t>
      </w:r>
    </w:p>
    <w:p>
      <w:pPr>
        <w:pStyle w:val="Normal"/>
        <w:rPr>
          <w:sz w:val="23"/>
        </w:rPr>
      </w:pPr>
      <w:r>
        <w:rPr>
          <w:sz w:val="23"/>
        </w:rPr>
        <w:t>86 kilogramm egyéb ital</w:t>
      </w:r>
    </w:p>
    <w:p>
      <w:pPr>
        <w:pStyle w:val="Normal"/>
        <w:rPr>
          <w:sz w:val="23"/>
        </w:rPr>
      </w:pPr>
      <w:r>
        <w:rPr>
          <w:sz w:val="23"/>
        </w:rPr>
        <w:t>183 kilogramm cukor</w:t>
      </w:r>
    </w:p>
    <w:p>
      <w:pPr>
        <w:pStyle w:val="Normal"/>
        <w:rPr>
          <w:sz w:val="23"/>
        </w:rPr>
      </w:pPr>
      <w:r>
        <w:rPr>
          <w:sz w:val="23"/>
        </w:rPr>
        <w:t>55 kilogramm só</w:t>
      </w:r>
    </w:p>
    <w:p>
      <w:pPr>
        <w:pStyle w:val="Normal"/>
        <w:rPr>
          <w:sz w:val="23"/>
        </w:rPr>
      </w:pPr>
      <w:r>
        <w:rPr>
          <w:sz w:val="23"/>
        </w:rPr>
        <w:t>45 kilogramm csokoládé</w:t>
      </w:r>
    </w:p>
    <w:p>
      <w:pPr>
        <w:pStyle w:val="Normal"/>
        <w:rPr/>
      </w:pPr>
      <w:r>
        <w:rPr>
          <w:sz w:val="23"/>
        </w:rPr>
        <w:t>Annak ellenére, hogy a haditengerészek mind minőségi, mind mennyiségi szempontból jobb ellátmányozást élveztek, mint az egyéb fegyvernemeknél szolgáló bajtársaik, 100 napra és közel 60 főre leosztva a fent ismertetett élelmiszeradag korántsem adott lehetőséget az önfeledt dőzsölésre: a hivatalos ellátmányból csak dekára kiszámolt, az emberi tápanyagszükséglet minimális kritériumai alapján kiporciózott adagokra futotta. Nem csoda, hogy a tengerészek, ha csak tehették, rengeteg plusz élelmiszert hordtak fel a fedélzetre, amely csak tovább csökkentette az amúgy is minimális életteret. A priccsek alatt élelmiszerrel töltött ládák kaptak helyt, a falakra és a mennyezetre pedig sonkát, sóval konzerválthúsokat, kolbászokat és más élelmiszereket lógattak fel. A több tonnányi élelmiszer átható szaga összekeveredett a dízelolaj és az emberi verejték szagával, így nem nehéz elképzelni, milyen körülmények között pihentek a tengerészek. A tengeralattjárón két mellékhelyiség volt található, az egyik a legénységi szállás részlegében került kialakításra.</w:t>
      </w:r>
    </w:p>
    <w:p>
      <w:pPr>
        <w:pStyle w:val="Normal"/>
        <w:rPr/>
      </w:pPr>
      <w:r>
        <w:rPr>
          <w:sz w:val="23"/>
        </w:rPr>
        <w:t>A hajótestben előrehaladva, a legénységi szállás után a tengeralattjáró meghajtásáért felelős technológia traktusa következett. Tudni kell, hogy az U-hajók három módon tárolták a meghajtásukhoz szükséges energiát. A legfontosabb energiahordozó a dízelolaj volt: ezzel működött az elsődleges motor, amely a hajócsavart hajtotta, illetve a fedélzeti rendszerek működéséhez szükséges energiát termelte. A dízelmotor volt az U-505 szíve: ha üzemzavar kínozta, a hajó harci értéke töredékére csökkent, a legénység túlélési esélyei pedig roppant mód megfogyatkoztak. A világítást, az elektromos műszereket, a rádiókommunikáció eszközeit, tehát a teljes fedélzeti rendszert ezek a motorok táplálták. A másodlagos energiaforrásként szolgáló akkumulátorokat szintén a dízelmotor töltötte fel. Az akkumulátorok segítségével az elektromos motorokat hajtották, illetve az elektronikai rendszert táplálták. Az akkumulátorok azonban nagy helyet foglaltak, teljesítményük helyigényükhöz mérten csak szerény volt, ráadásul a hajótestbe betörő víz hatalmas károkat okozhatott bennük. A dízelmotor üzemzavara esetén a hajó működését ideig-óráig biztosíthatták az akkumulátorok segítségével, ám ez a megoldás csak átmenetileg pótolta az elsődleges hajtásrendszert: a tengeralattjáró csak korlátozott ideig volt képes a felszín alatt haladni, aztán fel kellett merülnie, hogy a dízelmotorok által újból feltöltse az akkumulátorokat. A harmadlagos ellátórendszer sűrített levegővel működött, a kompresszorokat egy dízel, illetve egy gyengébb hatásfokkal üzemelő elektromotor működtette. A tartályokban tárolt sűrített levegő kritikus fontossággal bírt: a tengeralattjáró ezáltal volt képes gyors emelkedésre és süllyedésre.</w:t>
      </w:r>
    </w:p>
    <w:p>
      <w:pPr>
        <w:pStyle w:val="Normal"/>
        <w:rPr>
          <w:sz w:val="23"/>
        </w:rPr>
      </w:pPr>
      <w:r>
        <w:rPr>
          <w:sz w:val="23"/>
        </w:rPr>
        <w:t>A motorokat tartalmazó traktus első kamrájában a Siemens által gyártott elektromos egységek kaptak helyet. Az U-505-be épített két hajtómű megegyezett a IXC osztályú egységekbe szerelt példányokkal, a kezelőpanelek azonban ennél a tengeralattjárónál kísérleti egységek voltak. A módosítás célja a kezelhetőség fokozása volt, a személyzet munkáját megkönnyítendő. A kezelőszervek lehetővé tették, hogy az elektromos motorokat generátorként üzemeltessék, amely üzemmódban a hajtómű nem a hajócsavarokat hajtotta, hanem az akkumulátorokat töltötte fel elektromos energiával. Maga az elektromotor ekkor még egyfajta szükségszerű kompromisszumként került beépítésre: a dízelüzemű motor jóval nagyobb teljesítménye által sokkalta gyorsabban mozgatta a hatalmas hajótestet, ám víz alá merülvén már használhatatlan volt, hisz helső égésű motor lévén működtetése rengeteg levegőt igényelt. Az elektronikus motor ugyancsak feleakkora teljesítményt tudott kifejteni, és teljesítményén felül üzemideje is meglehetősen korlátozott volt (a korabeli akkumulátorok jóval kisebb hatásfokkal működtek, mint modern társaik), ám a hajó víz alatti mozgatását csak ily módon tudták megoldani, így hát az U-505, mint a korabeli tengeralattjárók általában, ha csak tehette, a felszínen hajózott. A felszínen haladó egységet a nagy teljesítményű dízelmotor mozgatta, amely egyszersmind az akkumulátorokat is töltötte. Miután az U-505 lemerült, a műszaki személyzet kikapcsolta a dízelt, átkötötték a hajócsavar meghajtását, és beüzemelték az elektromos meghajtást.</w:t>
      </w:r>
    </w:p>
    <w:p>
      <w:pPr>
        <w:pStyle w:val="Normal"/>
        <w:rPr>
          <w:sz w:val="23"/>
        </w:rPr>
      </w:pPr>
      <w:r>
        <w:rPr>
          <w:sz w:val="23"/>
        </w:rPr>
        <w:t>Az elektromos motorokat tartalmazó traktus padlólemeze alatt kapott helyet az a szerkezet, amely képes volt kivonni az óceán vizéből a sót, így édesvízzel látta el a személyzetet. Az ivóvízellátásért felelős technikai egység roppant bonyolult, kényes szerkezet volt, amely folyamatos karbantartást igényelt.</w:t>
      </w:r>
    </w:p>
    <w:p>
      <w:pPr>
        <w:pStyle w:val="Normal"/>
        <w:rPr>
          <w:sz w:val="23"/>
        </w:rPr>
      </w:pPr>
      <w:r>
        <w:rPr>
          <w:sz w:val="23"/>
        </w:rPr>
        <w:t>Az orr felé haladva a következő traktusban a dízelüzemű motorokat találjuk. A két darab, 6 méternél is hoszszabb, közel két méter magas, széles dízelmotor szinte betöltötte a hajótestet, csak keskeny hely maradt köztük, amely szűk folyosó egyaránt szolgálta a karbantartást és általában a közlekedést. A MAN M9V40/46 típusú dízelmotorok, miként az a fenti adatokból is kiderült, hatalmas és zajos, sérülékeny és felettébb iszákos jószágok voltak. A nagyobb teljesítmény elérése érdekében turbófeltöltőket alkalmaztak az egységeken, amelyek változatos mechanikai problémák százai számára kínáltak kibontakozási lehetőséget: a turbófeltöltő ugyanis akkor fejtette ki hatását, mikor nagy fordulatszámon űzték a motorokat. Ez a fajta üzemmód azonban hatalmas terheléssel sújtotta a motor mechanikáját, és roppant kicsiny toleranciát tett lehetővé – a MAN motorok tehát folyamatosan teljesítőképességük határán dolgoztak. A kemény igénybevétel pedig komoly problémákat vont magával, a motor mozgó alkatrészei könnyen elkoptak, vagy besültek. A dízelmotor kenése roppant kritikus tényező volt az üzembiztonság és az élettartam szempontjából, így a technikusok folyamatosan szemmel tartották a szerkezetet, és az üzemzavar legkisebb jelére is azonnal ugrottak. A turbófeltöltős dízelmotorok működése mindemellett rettenetes hőtermeléssel, nemkülönben fülsüketítő zajjal járt. Ennek következtében a műszaki személyzet pokoli körülmények közt kényszerült helytállni: a dízelmotorok mellé beosztott technikusok valamennyien súlyos halláskárosodást szenvedtek el, mindemellett általános egészségügyi problémák és krónikus álmatlanság is kínozta őket. Roppant felelősség hárult a dízelmotorok körül sürgölődő technikusokra, a fokozott terhelés pedig szüntelen stresszállapotot idézett elő.</w:t>
      </w:r>
    </w:p>
    <w:p>
      <w:pPr>
        <w:pStyle w:val="Normal"/>
        <w:rPr>
          <w:sz w:val="23"/>
        </w:rPr>
      </w:pPr>
      <w:r>
        <w:rPr>
          <w:sz w:val="23"/>
        </w:rPr>
        <w:t>Az orr felé haladva a dízelmotorok traktusa után a vezérlőterem következik. Itt teljesített szolgálatot a kormányos, a térképész és a radaroperátor. A vezérlőteremhez tartozik a híd és a torony, amely az U-505 tengeralattjáró vezérléséhez és parancsnoklásához szükséges technikát foglalta magába, többek közt itt kapott helyet a periszkóp és a kommunikációs berendezések zöme. A IXC osztályú tengeralattjárók tornyába két periszkóp került beépítésre. Az egyik a navigációt szolgálta: ez a periszkóp az égboltra nézett, megkönnyítendő a csillagok állásának vizsgálatát. Ugyanezen optikai eszköz szolgálta az ellenséges repülőgépek elleni passzív védelmet: a kapitány ezen a periszkópon vizslatta az eget, ellenséges gépek után kutatva. A másik periszkóp kialakítása folytán a vízfelszín szemrevételezését tette lehetővé, a parancsnok eme eszköz segítségével kutatta fel az ellenséges felszíni egységeket, mérte be távolságukat, irányozta a torpedókat, és követte nyomon a célpont további sorsát. A kisebb tengeralattjárókon, mint például a VII osztály hajóin, a torony csak egy periszkóp befogadására volt képes, így a második periszkópot a vezérlőterembe építették be. A IXC osztálynál alkalmazott megoldás, amelyet a torony méretének bővítése tett lehetővé, megengedte a kapitány számára, hogy akár mindkét eszközt egyszerre kezelje. Az U-505 vezérlőterme eme eszközökön kívül még egy, a korabeli technológiai viszonyokhoz mérten magasan fejlett elektronikus tűzvezérlő-rendszernek is helyt adott. A kezdetleges számítógép a torpedók célra állítását, illetve úszási idejét vezérelte. A jeleket elektronikusan továbbította a vetőcsövek felé.</w:t>
      </w:r>
    </w:p>
    <w:p>
      <w:pPr>
        <w:pStyle w:val="Normal"/>
        <w:rPr>
          <w:sz w:val="23"/>
        </w:rPr>
      </w:pPr>
      <w:r>
        <w:rPr>
          <w:sz w:val="23"/>
        </w:rPr>
        <w:t>A törzs következő traktusában a kapitány szálláshelye volt megtalálható. A búvárnaszád parancsnoka, bár a spártainak is csak nagy jóindulattal nevezhető körülményekhez mérten viszonylag kényelmes szállást kapott, ugyancsak szerény viszonyok közt pihenhetett. Mindössze egy szűk kamra állt rendelkezésére, amely egy ágyat és egy íróasztalt foglalt magába, illetve a hadműveleti terveket és a kriptográfiai kódkönyveket tartalmazó páncélszekrényt – a kapitány voltaképpen annyi előnyt élvezett a legénység többi tagjához mérten, hogy saját ággyal, és minimális méretű, de szintén sajátnak nevezhető élettérrel rendelkezett.</w:t>
      </w:r>
    </w:p>
    <w:p>
      <w:pPr>
        <w:pStyle w:val="Normal"/>
        <w:rPr>
          <w:sz w:val="23"/>
        </w:rPr>
      </w:pPr>
      <w:r>
        <w:rPr>
          <w:sz w:val="23"/>
        </w:rPr>
        <w:t>A hajótest következő kamrája a rádióoperátorok és a kommunikációs, illetve a szonárrendszert alkotó berendezések számára szolgált hellyel. Az U-505 – mint a IXC osztályú hajók valamennyi képviselője – passzív rendszerrel volt ellátva, a „hallgatózást" a hajótestbe épített víz alatti mikrofonok rendszere tette lehetővé. Ezek a mikrofonok félkör alakban helyezkedtek el a tengeralattjáró acélburkán. A passzív audiolokátor kiemelt jelentőséggel bírt, hisz a víz alatt haladó ellenséges tengeralattjáró jelenléte csak és kizárólag a mikrofonrendszer által vált felfedhetővé. A hanglokátor operátora mellett a rádiótechnikusok kaptak helyet. Az U-505 kommunikációjáért két fő felelt, további egy személy pedig tartalékosként szolgált. Ebben a kicsiny teremben került elhelyezésre az Enigma nevű kriptográfiai szerkezet, amely a biztonságos kommunikáció legfőbb kritériuma volt. (A páratlanul rafinált eszközről, a háborúban játszott szerepéről és a kód feltörését célzó szövetséges programokról külön fejezet értekezik.)</w:t>
      </w:r>
    </w:p>
    <w:p>
      <w:pPr>
        <w:pStyle w:val="Normal"/>
        <w:rPr>
          <w:sz w:val="23"/>
        </w:rPr>
      </w:pPr>
      <w:r>
        <w:rPr>
          <w:sz w:val="23"/>
        </w:rPr>
        <w:t>A szoba legfontosabb értéke az Enigma volt: a rádiósok a bonyolult szerkezet segítségével titkosították a kimenő üzeneteket, és desifrírozták a bejövő üzeneteket.</w:t>
      </w:r>
    </w:p>
    <w:p>
      <w:pPr>
        <w:pStyle w:val="Normal"/>
        <w:rPr>
          <w:sz w:val="23"/>
        </w:rPr>
      </w:pPr>
      <w:r>
        <w:rPr>
          <w:sz w:val="23"/>
        </w:rPr>
        <w:t>A tiszti részleg, illetve a kommunikációs traktus után lévő piciny kis fülke volt a konyha. A szakácsnak alig talpalatnyi helye volt, itt készítette el az ételeket 59 fő számára. Munkáját egyetlen, ugyancsak apró sütő, és egy hasonlóan miniatűr méretű tűzhely segítette. A főzéshez-sütéshez használatos eszközök elektromos árammal működtek. A szakács minden körülmények közt törekedett a fejadagok pontos porciózására, soha nem pazarolt, és soha nem vetett el semmit. Amint arról már szó esett, az U-505 több tonnányi élelmiszert szállított, ám ennek csak kisebb része volt friss. A 100 napos időtartamra előirányzott ellátmánynak előbb a friss élelmiszereket tartalmazó részét készítette el, majd az idő múlásával a legénység – hacsak nem jutottak ellátmányhoz – már tartósított élelmiszerekre fanyalodott.</w:t>
      </w:r>
    </w:p>
    <w:p>
      <w:pPr>
        <w:pStyle w:val="Normal"/>
        <w:rPr/>
      </w:pPr>
      <w:r>
        <w:rPr>
          <w:sz w:val="23"/>
        </w:rPr>
        <w:t>A következő szakaszban az altisztek szálláshelye került kialakításra. Az U-505 eme szűk traktusa hat darab ágyat tartalmazott. Az altisztek nem rendelkeztek szeparált szálláshelyekkel: a legénységi részleghez hasonlóan ők is egyetlen, közös helyiségen osztoztak, amely minimális kényelmi szolgáltatásokkal volt felszerelve csupán. Kicsiny, fából készült, zárható szekrények álltak rendelkezésükre, amelyekben szerény személyes holmijukat tárolhatták, a priccseket pedig csak vékony függönyök választották el egymástól. Az akkumulátorok tárolására szolgáló rekeszek szintén ezen traktusban, a padlólemez alatt kerültek kialakításra.</w:t>
      </w:r>
    </w:p>
    <w:p>
      <w:pPr>
        <w:pStyle w:val="Normal"/>
        <w:rPr/>
      </w:pPr>
      <w:r>
        <w:rPr>
          <w:sz w:val="23"/>
        </w:rPr>
        <w:t>Az altiszti szállások után újabb legénységi részleg, közvetlenül az orrban pedig a torpedókamra kapott helyt. A torpedó kezelőszemélyzete az orrban, közvetlenül a kamra mögött került elszállásolásra, hasonló körülmények közt éltek, mint a hajó farában lakó társaik. Az U-505 legfontosabb része a torpedókamra volt: a hajó és a fedélzeten felhalmozott technológia egésze azt a célt szolgálta, hogy az itt elhelyezett torpedók segítségével ellenséges egységeket semmisítsenek meg.</w:t>
      </w:r>
    </w:p>
    <w:p>
      <w:pPr>
        <w:pStyle w:val="Normal"/>
        <w:rPr/>
      </w:pPr>
      <w:r>
        <w:rPr>
          <w:sz w:val="23"/>
        </w:rPr>
        <w:t>A fentiekből nyilvánvaló, hogy az U-505 fedélzetén, miként általában a búvárnaszádok fedélzetén, nem volt helye a magánéletnek. Az U-hajók nem a haditengerészek kényelmét szolgálták, tervezésük során – miként a harckocsik, a harci repülőgépek, vagy megannyi más harci eszköz esetében – a humán állomány megfelelő elhelyezése csupán sokadlagos szempontként merült fel. A hely elsősorban a hatalmas motoroknak, a rengeteg üzemanyagnak és a torpedóknak, tehát a technikai berendezésnek kellett, amely műszaki jellemzők a fegyver ütőképességét garantálták – a technikát és a fegyvereket pedig más lehetőség híján a személyzet életterének rovására építették be. A hajótest minden egyes centimétere, a hordozókapacitás minden egyes kilogrammja azt a célt szolgálta, hogy mennél nagyobb teljesítményű motort, mennél több üzemanyagot, mennél több torpedót helyezhessenek el a fedélzeten, ezáltal is fokozva az U-hajó harci értékét. Az U-505 tehát eleve kényelmetlen és zsúfolt harci gépezet volt, de a legénység létszámának felduzzasztásával ezen hátrányai még inkább dominánssá váltak. A hajó éles bevetéseken 48 helyett 59 embert szállított, kik nem ritkán 100 napig voltak összezárva a 60 méter hosszú, szűk fedélzeten, amelyet élelmiszer, dízelolaj és emberi verejték orrfacsaró szaga ült meg.</w:t>
      </w:r>
    </w:p>
    <w:p>
      <w:pPr>
        <w:pStyle w:val="Normal"/>
        <w:rPr/>
      </w:pPr>
      <w:r>
        <w:rPr>
          <w:sz w:val="23"/>
        </w:rPr>
        <w:t>Ilyen körülmények közt kellett hát helytállniuk a tiszti és a legénységi állomány tagjainak.</w:t>
      </w:r>
    </w:p>
    <w:p>
      <w:pPr>
        <w:pStyle w:val="Normal"/>
        <w:rPr>
          <w:sz w:val="23"/>
        </w:rPr>
      </w:pPr>
      <w:r>
        <w:rPr>
          <w:sz w:val="23"/>
        </w:rPr>
      </w:r>
    </w:p>
    <w:p>
      <w:pPr>
        <w:pStyle w:val="Normal"/>
        <w:rPr>
          <w:b/>
          <w:b/>
          <w:sz w:val="24"/>
        </w:rPr>
      </w:pPr>
      <w:r>
        <w:rPr>
          <w:b/>
          <w:sz w:val="24"/>
        </w:rPr>
        <w:t>FARKASOK A KERESKEDELMI KONVOJOK NYOMÁBAN</w:t>
      </w:r>
    </w:p>
    <w:p>
      <w:pPr>
        <w:pStyle w:val="Normal"/>
        <w:rPr>
          <w:b/>
          <w:b/>
          <w:sz w:val="24"/>
        </w:rPr>
      </w:pPr>
      <w:r>
        <w:rPr>
          <w:b/>
          <w:sz w:val="24"/>
        </w:rPr>
        <w:t>(VI. rész)</w:t>
      </w:r>
    </w:p>
    <w:p>
      <w:pPr>
        <w:pStyle w:val="Normal"/>
        <w:rPr>
          <w:b/>
          <w:b/>
          <w:sz w:val="24"/>
        </w:rPr>
      </w:pPr>
      <w:r>
        <w:rPr>
          <w:b/>
          <w:sz w:val="24"/>
        </w:rPr>
      </w:r>
    </w:p>
    <w:p>
      <w:pPr>
        <w:pStyle w:val="Normal"/>
        <w:rPr>
          <w:b/>
          <w:b/>
          <w:sz w:val="24"/>
        </w:rPr>
      </w:pPr>
      <w:r>
        <w:rPr>
          <w:b/>
          <w:sz w:val="24"/>
        </w:rPr>
        <w:t>1942: IMPOZÁNS EREDMÉNYEK, AGGASZTÓ KÉTSÉGEK</w:t>
      </w:r>
    </w:p>
    <w:p>
      <w:pPr>
        <w:pStyle w:val="Normal"/>
        <w:rPr>
          <w:b/>
          <w:b/>
          <w:sz w:val="23"/>
        </w:rPr>
      </w:pPr>
      <w:r>
        <w:rPr>
          <w:b/>
          <w:sz w:val="23"/>
        </w:rPr>
      </w:r>
    </w:p>
    <w:p>
      <w:pPr>
        <w:pStyle w:val="Normal"/>
        <w:rPr/>
      </w:pPr>
      <w:r>
        <w:rPr>
          <w:sz w:val="23"/>
        </w:rPr>
        <w:t>A háború harmadik évében az U-boot flotta eredményei jócskán felülmúlták a szárazföldi és légi fegyvernemek által aratott diadalokat. Adolf Hitler és a hadvezetés a sikereket látva teljes bizalommal viseltetett Karl Dönitz iránt, az Albert Speer által vezetett Heereswaffenamt pedig korábban soha nem látott mértékben támogatta a búvárnaszád-flotta fejlesztését. A Fegyverkezésügyi Minisztérium egyre nagyobb erőforrásokat különített el a fegyvernem számára, így 1942 közepétől már havi harminc tengeralattjáró hagyta el a szerelőcsarnokokat, a megrendelések száma pedig folyamatosan emelkedett. Az újonnan átvett egységek nagy számával szemben az U-ha-jókat sújtó veszteségek mindössze havi 4 hajót tettek ki. A BdU derülátó prognózisa arról számolt be, hogy a tengeralattjárófegyvernem a rákövetkező évben megnyeri az Atlanti-óceánon vívott tonnaháborút, és a Harmadik Birodalom térdre kényszeríti a csökönyös Nagy-Britanniát, amely eredményesen dacolt a Luftwaffe gépeivel az Angliai Csata idején, és egyre növekvő sikerrel szállt szembe Németországgal a légi hadviselés terén.</w:t>
      </w:r>
    </w:p>
    <w:p>
      <w:pPr>
        <w:pStyle w:val="Normal"/>
        <w:rPr/>
      </w:pPr>
      <w:r>
        <w:rPr>
          <w:sz w:val="23"/>
        </w:rPr>
        <w:t>Karl Dönitz a siker érdekében számos taktikai újítást vezetett be. A tengeralattjáró-flottát már nem különálló egységek összességeként kezelte, amely egységeket a rádión érkező jelentések alapján küld harcba, hanem stabil csoportokat állított fel. A farkasfalkák a kereskedelmi útvonalak mentén portyáztak, és elzárták a Nagy-Britannia felé vezető kereskedelmi útvonalakat. A falkákat minden esetben tapasztalt parancsnokok vezették, akik rutinosan igazgatták a zöldfülű, a haditengerészeti akadémiáról frissen kikerült tiszteket, és 5-10 tengeralattjáró felett gyakoroltak kontrollt. Ők igazgatták a konvojok elleni akciókat, így szerteágazó tapasztalataik segítségével az újoncok jóval hatékonyabban tevékenykedhettek, és szerényebb veszteségeket szenvedtek el, mintha önállóan kellett volna fellépniük az ellenséges egységekkel szemben. A változtatások nemcsak a támadótaktikára, de a potenciális célpontok kiválasztására is kiterjedtek: Karl Dönitz parancsot adott rá, hogy nemcsak a brit szigetek felé közeledő, de a nyugat felé tartó konvojokat és hajókat is támadás alá kell vonni. A hadvezetés egyes tagjai ugyan értelmetlennek tartották az üres raktérrel hajózó kereskedelmi egységek elleni támadásokat, de Karl Dönitz úgy vélte, hogy a tonnaháború célja nemcsak és kizárólag az értékes rakomány tengerfenékre küldése, hanem az Anglia ellátását biztosító szállítókapacitás felszámolása – ezen szempontból pedig kijelenthető, hogy jól értékelte a helyzetet. Az Atlanti-óceánon vívott tonnaháború 1942-es krónikájának első fontos bejegyzése február 21-ére datálódott. Az ONS-67 jelű konvojt ezen a napon észlelte az U-96 egység, majd bevárta társait, és együttesen intéztek támadást a kereskedelmi hajók ellen. Összesen hat tengeralattjáró vett részt az egyenlőtlen küzdelemben, amely során 8 hajót küldtek hullámsírba, és három további egységet rongáltak meg súlyosan. Az összesített veszteség elérte az 54750 tonnát. A következő, hasonlóan nagy erőkkel végrehajtott támadásra májusban került sor. A 41 hajót számláló ONS-92 konvojt egy amerikai romboló és négy kanadai zászló alatt hajózó korvett kísérte. A csoport által követett hajózási útvonalon a Hecht azonosítóval ellátott farkasfalka 6 tengeralattjárója cirkált, célpontok után kutatva. Az ONS-92 konvojt az U-569 búvárnaszád fedezte fel, amely jelezte társainak a csoport helyzetét, irányát és sebességét. A Hecht falka egységei rögvest a kijelölt területre sereglettek, és másnap este támadás alá vonták a csoportot. Az első rácsapást a Johann Mohr által parancsnokolt U-124 intézte: a tengeralattjáró gyors egymás után megtorpedózta és elsüllyesztette a görög zászló alatt hajózó 4371 tonnás Mount Parnes hajót, a brit zászló alatt hajózó 4959 tonnás LJanover hajót, a szintén brit tulajdonú 5389 tonnás Cristales teherhajót, majd az 5630 tonnás Empire's Dell tehergőzösre is végzetes csapást mért. Az U-124 után az U-94 is lecsapott, az Ottó Ites kapitány által parancsnokolt búvárnaszád torpedója az 5630 tonnás Cocle-t küldte hullámsírba. A farkasok ezután szokásuk szerint leváltak a konvojról, de másnap ismét támadás alá vonták a csoportot. Az U-406 által kilőtt torpedók ugyan műszaki hiba miatt nem robbantak be, de az U-94 további két célponttal növelte győzelmeinek listáját. Az ONS-92 konvojt végül a vakszerencse mentette meg a további pusztításoktól: a fokozódó vihar és a nagy hullámzás miatt a farkasfalka másnap elvesztette a célpontot. Az OSN-92 összesen 7 hajóval lett szegényebb, amelyek összesített vízkiszorítása elérte a 36248 brut-tóregisztertonnát. Számottevő diadal volt ez a német tengeralattjáró-flotta számára, amely újfent aggodalomra adott okot a brit Admiralitás berkein belül – noha a legsúlyosabb csapás, az 1942-esév legvéresebb diadala még csak ezután következett.</w:t>
      </w:r>
    </w:p>
    <w:p>
      <w:pPr>
        <w:pStyle w:val="Normal"/>
        <w:rPr/>
      </w:pPr>
      <w:r>
        <w:rPr>
          <w:sz w:val="23"/>
        </w:rPr>
        <w:t>A 33 hajóból álló PQ-17 konvoj a Szovjetunió számára szállított stratégiai nyersanyagot és hadianyagot, amelyet a kölcsönbérleti szerződés értelmében biztosítottak a Németországgal hadakozó, szorongatott helyzetben lévő hatalom számára. A PQ-17 konvoj tűréshatárig pakolt teherhajói kiváltképpen értékes rakományt továbbítottak: összesen 297 repülőgép, 594 harckocsi, 4246 egyéb harcjármű, és 156000 tonna hadianyag, többek között lőszer és radarberendezések voltak a hajók fedélzetén. A rakomány értéke elérte a 700 millió dollárt, és elégséges volt egy 50000 főből álló hadsereg felállítására – nem csoda hát, hogy a BdU mindent megtett annak érdekében, hogy a konvoj soha ne érkezhessen be a szovjet kikötőkbe. A brit Admiralitás hasonlóképpen kiemelt jelentőséggel ruházta fel a csoportot, így erőteljes kíséretet rendelt a PQ-17 védelmére, amely négy cirkálót, három rombolót és két brit tengeralattjárót számlált. A hadihajókból álló csoport ellátását pedig két tankhajó volt hivatott biztosítani. Így a konvojnak át kellett haladni a Németország által megszállt Norvégia partjainál, amely terület különösen veszélyesnek számított a szövetséges hajók számára. A BdU felderítése jelezte a konvojt, Karl Dönitz pedig parancsot adott a norvég partoknál, illetve az északi vizeken portyázó tengeralattjárók számára, hogy csapjanak le a kivételes stratégiai értékkel bíró célpontra. A PQ-17 ellen (elvonuló búvárnaszádok első képviselője az U-334 egység volt. A Hilmar Simeon parancsnoksága alatt harcoló U-boot július 4-én vonta támadás alá a konvojt, és elsülylyesztette az amerikai tulajdonban lévő 7177 tonnás William Hooper teherhajót. Ugyanezen az éjszakán az U-457 is becserkészte a célpontot, és sikeres torpedótámadást intézett a Christopher Newport teherhajó ellen. Másnap újabb acélfarkasok szegődtek a megzavart konvoj nyomába, és a sötétség leszállta után könyörtelen rácsapásokat intéztek a kereskedelmi hajók ellen. Az U-88 elsüllyesztette az 5127 tonnás Carlton teherhajót, majd sikeres támadást hajtott végre a 7177 tonnás Dániel Morgan ellenében. Az U-703 ezzel egy időben befurakodott a konvoj végén haladó hajók közé, és pár perc leforgása alatt két brit zászló alatt hajózó egységet torpedózott meg: az 5479 tonnás River Afton és a 6645 tonnás Empire Byron voltak a szerencsétlenül járt áldozatok. A viszonylag könnyedén kivívott sikerek láttán a Max-Martin Teichert parancsnoksága alatt harcoló U-456, majd az U-334 is támadást intézett a konvoj ellen, torpedóik nyomán két újabb teherhajó merült alá a hullámsírba. Július 6-án, a gyilkos hajsza harmadik napján az időjárás jelentősen rosszabbodott, az ellenséges ellenállás pedig jelentősen felkeményedett, így a falka csak egyetlen támadást intézett a PQ-17 ellenében: az U-255 megtorpedózta és elsüllyesztette a 7191 tonnás John Witherspoon teherhajót.</w:t>
      </w:r>
    </w:p>
    <w:p>
      <w:pPr>
        <w:pStyle w:val="Normal"/>
        <w:rPr/>
      </w:pPr>
      <w:r>
        <w:rPr>
          <w:sz w:val="23"/>
        </w:rPr>
        <w:t>A szövetséges konvoj talán úgy vélhette, hogy az ellenség megrettent a folyamatosan őrjáratozó hadihajóktól és a csoport védelmének erősítésére küldött repülőgépektől. A PQ-17 hajói nappal biztonságban szelték a tengert, ám az éjszaka beköszöntével újabb rácsapás riasztotta fel a tengerészeket. A vérszagra gyűlt farkasok keményen belemartak a nyájba: először az 5082 tonnás brit Hartlebury merült alá az U-255 által indított torpedó találata következtében, majd követte őt a hullámsírba az 5116 tonnás Alcoa Ranger, illetve a 8402 tonnás Aldersdale – utóbbi hajókat az U-255 és az U-457 torpedói süllyesztették el. Az időjárás közben egyre szigorodott, a viharos szél nagy hullámokat vetett, amely körülmények közel lehetetlenné tették az eredményes vadászatot. A farkasfalka számára már a célpontok követése is komoly nehézséget jelentett, az U-hajók kilátástalannak tűnő küzdelmet folytattak a háborgó Északi-tenger jeges vizével. A következő öt napban számos U-boot szakadt le a célpontról, mások üzemanyaghiány, vagy a torpedókészletek kimerülése miatt fordultak vissza támaszpontjaikra. A rácsapások így megritkultak, de nem szűntek meg: július 8. és július 13. között a PQ-17 további négy hajót vesztett el torpedótámadások miatt.</w:t>
      </w:r>
    </w:p>
    <w:p>
      <w:pPr>
        <w:pStyle w:val="Normal"/>
        <w:rPr>
          <w:sz w:val="23"/>
        </w:rPr>
      </w:pPr>
      <w:r>
        <w:rPr>
          <w:sz w:val="23"/>
        </w:rPr>
        <w:t>A PQ-17 konvoj 33 hajóval futott ki, a szovjet célkikötőkbe azonban alig 9 egység érkezett meg. A javarészt amerikai és brit hajókkal ellátott kereskedelmi konvoj a német tengeralattjárók sorozatos támadásai következtében július 4. és július 13. között 16 hajót vesztett, amelyek összesített vízkiszorítása meghaladta a 102000 bruttóregisztertonnát. További 7 kereskedelmi hajót vagy torpedók, repülőgépekről ledobott bombák, vagy jéghegyek rongáltak meg oly súlyosan, hogy már képtelenek voltak elvergődni a kikötőig, egy hajót pedig a konvoj után lopakodó U-255 torpedózott meg. A konvojcsata során összesen 153 kereskedelmi tengerész vesztette életét. A stratégiai jelentőségű szállítmány java szintén odaveszett: 3350 motorizált jármű, 430 harckocsi, 210 repülőgép, illetve több tucat tonna lőszer, és egyéb hadianyag süllyedt az Északi-tenger fenekére. Az 1942-es év hadi krónikájában a PQ-17 elleni akció volt a német tengeralattjáró-flotta legfényesebb diadala, egyszersmind a szövetséges hadviselő felek leginkább lesújtó kudarca: közel 150 000 tonna hajótér és körülbelül félmilliárd dollár értékű hadianyag veszett oda a tengeri farkasok sorozatos támadásai következtében.</w:t>
      </w:r>
    </w:p>
    <w:p>
      <w:pPr>
        <w:pStyle w:val="Normal"/>
        <w:rPr/>
      </w:pPr>
      <w:r>
        <w:rPr>
          <w:sz w:val="23"/>
        </w:rPr>
        <w:t>Az év második felében a tonnaháború egyre hevesebbre, egyre kegyetlenebbre váltott: a német haditengerészet egyre több búvárhajót állított hadrendbe és küldött portyára, a szövetségesek pedig egyre több kereskedelmi hajó építésével és vízre helyezésével, illetve a konvojok kíséretére kirendelt hadihajók számának emelésével válaszoltak. Az év további jelentős konvojcsatái a következők voltak:</w:t>
      </w:r>
    </w:p>
    <w:p>
      <w:pPr>
        <w:pStyle w:val="Normal"/>
        <w:rPr/>
      </w:pPr>
      <w:r>
        <w:rPr>
          <w:sz w:val="23"/>
        </w:rPr>
        <w:t xml:space="preserve">– </w:t>
      </w:r>
      <w:r>
        <w:rPr>
          <w:sz w:val="23"/>
        </w:rPr>
        <w:t>július 29-én az ON-115 konvojt egy 6 német búvárnaszádot számláló falka támadta meg, a konvoj 3 hajót vesztett, melyek összesített vízkiszorítása elérte a 21456 tonnát</w:t>
      </w:r>
    </w:p>
    <w:p>
      <w:pPr>
        <w:pStyle w:val="Normal"/>
        <w:rPr>
          <w:sz w:val="23"/>
        </w:rPr>
      </w:pPr>
      <w:r>
        <w:rPr>
          <w:sz w:val="23"/>
        </w:rPr>
        <w:t xml:space="preserve">– </w:t>
      </w:r>
      <w:r>
        <w:rPr>
          <w:sz w:val="23"/>
        </w:rPr>
        <w:t>augusztus 5-én az SC-94 konvojt egy 17 német búvárnaszádot számláló falka támadta meg, a konvoj 11 hajót vesztett, melyek összesített vízkiszorítása elérte az 53421 tonnát</w:t>
      </w:r>
    </w:p>
    <w:p>
      <w:pPr>
        <w:pStyle w:val="Normal"/>
        <w:rPr>
          <w:sz w:val="23"/>
        </w:rPr>
      </w:pPr>
      <w:r>
        <w:rPr>
          <w:sz w:val="23"/>
        </w:rPr>
        <w:t xml:space="preserve">– </w:t>
      </w:r>
      <w:r>
        <w:rPr>
          <w:sz w:val="23"/>
        </w:rPr>
        <w:t>szeptember 9-én az ON-127 konvojt egy 12 német búvárnaszádot számláló falka támadta meg, a konvoj 8 hajót vesztett, melyek összesített vízkiszorítása elérte az 51562 tonnát</w:t>
      </w:r>
    </w:p>
    <w:p>
      <w:pPr>
        <w:pStyle w:val="Normal"/>
        <w:rPr>
          <w:sz w:val="23"/>
        </w:rPr>
      </w:pPr>
      <w:r>
        <w:rPr>
          <w:sz w:val="23"/>
        </w:rPr>
        <w:t xml:space="preserve">– </w:t>
      </w:r>
      <w:r>
        <w:rPr>
          <w:sz w:val="23"/>
        </w:rPr>
        <w:t>szeptember 12-én a PQ-18 konvojt egy 5 német búvárnaszádot számláló támadta meg, a konvoj 3 hajót vesztett, melyek összesített vízkiszorítása elérte a 19689 tonnát</w:t>
      </w:r>
    </w:p>
    <w:p>
      <w:pPr>
        <w:pStyle w:val="Normal"/>
        <w:rPr>
          <w:sz w:val="23"/>
        </w:rPr>
      </w:pPr>
      <w:r>
        <w:rPr>
          <w:sz w:val="23"/>
        </w:rPr>
        <w:t xml:space="preserve">– </w:t>
      </w:r>
      <w:r>
        <w:rPr>
          <w:sz w:val="23"/>
        </w:rPr>
        <w:t>október 12-én az SC-104 konvojt egy 17 német búvárnaszádot számláló falka támadta meg, a konvoj 9 hajót vesztett, melyek összesített vízkiszorítása elérte a 44133 tonnát</w:t>
      </w:r>
    </w:p>
    <w:p>
      <w:pPr>
        <w:pStyle w:val="Normal"/>
        <w:rPr>
          <w:sz w:val="23"/>
        </w:rPr>
      </w:pPr>
      <w:r>
        <w:rPr>
          <w:sz w:val="23"/>
        </w:rPr>
        <w:t xml:space="preserve">– </w:t>
      </w:r>
      <w:r>
        <w:rPr>
          <w:sz w:val="23"/>
        </w:rPr>
        <w:t>október 26-án a HX-212 konvojt egy 13 német búvárnaszádot számláló falka támadta meg, a konvoj 10 hajót vesztett, melyek összesített vízkiszorítása elérte az 52490 tonnát</w:t>
      </w:r>
    </w:p>
    <w:p>
      <w:pPr>
        <w:pStyle w:val="Normal"/>
        <w:rPr>
          <w:sz w:val="23"/>
        </w:rPr>
      </w:pPr>
      <w:r>
        <w:rPr>
          <w:sz w:val="23"/>
        </w:rPr>
        <w:t xml:space="preserve">– </w:t>
      </w:r>
      <w:r>
        <w:rPr>
          <w:sz w:val="23"/>
        </w:rPr>
        <w:t>október 27-én az SL-125 konvojt egy 10 német búvárnaszádot számláló falka támadta meg, a konvoj 12 hajót vesztett, melyek összesített vízkiszorítása elérte a 80005 tonnát</w:t>
      </w:r>
    </w:p>
    <w:p>
      <w:pPr>
        <w:pStyle w:val="Normal"/>
        <w:rPr>
          <w:sz w:val="23"/>
        </w:rPr>
      </w:pPr>
      <w:r>
        <w:rPr>
          <w:sz w:val="23"/>
        </w:rPr>
        <w:t xml:space="preserve">– </w:t>
      </w:r>
      <w:r>
        <w:rPr>
          <w:sz w:val="23"/>
        </w:rPr>
        <w:t>október 30-án az SC-107 konvojt egy 16 német búvárnaszádot számláló falka támadta meg, a konvoj 15 hajót vesztett, melyek összesített vízkiszorítása elérte a 82817 tonnát</w:t>
      </w:r>
    </w:p>
    <w:p>
      <w:pPr>
        <w:pStyle w:val="Normal"/>
        <w:rPr>
          <w:sz w:val="23"/>
        </w:rPr>
      </w:pPr>
      <w:r>
        <w:rPr>
          <w:sz w:val="23"/>
        </w:rPr>
        <w:t xml:space="preserve">– </w:t>
      </w:r>
      <w:r>
        <w:rPr>
          <w:sz w:val="23"/>
        </w:rPr>
        <w:t>november 15-én az ONS-144 konvojt egy 13 német búvárnaszádot számláló falka támadta meg, a konvoj 6 hajót vesztett, melyek összesített vízkiszorítása elérte a 26321 tonnát</w:t>
      </w:r>
    </w:p>
    <w:p>
      <w:pPr>
        <w:pStyle w:val="Normal"/>
        <w:rPr>
          <w:sz w:val="23"/>
        </w:rPr>
      </w:pPr>
      <w:r>
        <w:rPr>
          <w:sz w:val="23"/>
        </w:rPr>
        <w:t xml:space="preserve">– </w:t>
      </w:r>
      <w:r>
        <w:rPr>
          <w:sz w:val="23"/>
        </w:rPr>
        <w:t>december 15-én az ON-153 konvojt egy 13 német búvárnaszádot számláló falka támadta meg, a konvoj 3 hajót vesztett, melyek összesített vízkiszorítása elérte a 13334 tonnát</w:t>
      </w:r>
    </w:p>
    <w:p>
      <w:pPr>
        <w:pStyle w:val="Normal"/>
        <w:rPr>
          <w:sz w:val="23"/>
        </w:rPr>
      </w:pPr>
      <w:r>
        <w:rPr>
          <w:sz w:val="23"/>
        </w:rPr>
        <w:t xml:space="preserve">– </w:t>
      </w:r>
      <w:r>
        <w:rPr>
          <w:sz w:val="23"/>
        </w:rPr>
        <w:t>december 26-án az ONS-154 konvojt egy 19 német búvárnaszádot számláló falka támadta meg. a konvoj 16 hajót vesztett, melyek összesített vízkiszorítása elérte a 69913 tonnát.</w:t>
      </w:r>
    </w:p>
    <w:p>
      <w:pPr>
        <w:pStyle w:val="Normal"/>
        <w:rPr/>
      </w:pPr>
      <w:r>
        <w:rPr>
          <w:sz w:val="23"/>
        </w:rPr>
        <w:t>A német tengeralattjáró-flottát érintő fejlesztések a hadszíntéren elért eredményekben is megmutatkoztak: a tengeri farkasok oly parádés diadalokat arattak a kereskedelmi konvojok felett, amelyek még az 194l-es évben elért kiemelkedő eredményeket is meghaladták. A tengeralattjáró fegyvernem által okozott veszteségek 1942-ben hozzávetőlegesen 60 százalékkal múlták felül az előző évi szövetséges veszteségeket, és a falkákba verődve vadászó búvárnaszádok folyamatosan sakkban tartották a kereskedelmi hajózást, de a rajtaütések statisztikáit vizsgálva mégis kétségek merülnek fel a szemlélőben. Az adatok világosan mutálják, hogy a tengeri farkasok harci értéke egyre hanyatlott, és a támadásokhan résztvevő egységek hatékonysága jelentős mértékben csökkent: ugyan megnőtt az elsüllyesztett hajók száma, de mindezen sikerek eléréséhez egyre több és több búvárnaszád bevetésére volt szükség, és a farkasfalkák által elszenvedett saját veszteségek is növekedni kezdtek. Még 1941-ben, a konvojcsaták során elsüllyesztett kereskedelmi hajók száma elérte a támadásokat végrehajtó falkákat alkotó tengeralattjárók számát, az 1942-es évben ez a mutató már jóval egy alá zuhant. A BdU vezetése természetesen nem hagyhatta figyelmen kívül az aggasztó fejleményeket, ám az elemzések során Karl Dönitz komoly hibát vétett, amely alapvető hatást gyakorolt a tengeralattjáró fegyvernem jövőjére. Az admirális a szövetséges konvojok fokozódó eredményességét az újonnan bevetett U-hajókon szolgáló tiszti és legénységi állomány rutintalanságára vezette vissza, mert úgy vélte, hogy a szövetséges sikerek gyarapodásáért az emberi tényező okolható. A taktikai kérdésekben mindig kiváló érzékkel tájékozódó Karl Dönitz ezúttal hatalmasat tévedett: a tengeralattjárókra vadászó hadihajók ugyanis nem a német haditengerészek rutintalanságának, hanem egy új hadászati technológiának, a radarnak köszönhették eredményeiket. Az összecsapások menetét taglaló részletes jelentések azt sugallták, hogy a szövetséges kísérőhajók rendelkeznek radarfelderítéssel, a búvárnaszád-flotta főparancsnoka egyértelmű bizonyítékok hiányában mégis úgy vélte, hogy az ellenség nem rendelkezik felszíni radarral. Karl Dönitz, a zseniális stratéga ezúttal nem bizonyult kellően előrelátónak: alábecsülte az ellenség erejét, tévedése pedig drámai következményeket vont maga után. A felszíni radar megjelenése és a szövetségesek által alkalmazott tengeralattjáró-elhárító taktikák fejlődése kikezdte a Rudeltaktik névvel illetett harcászati eljárást, és lassan felmorzsolta a falkák erejét. Vészterhes idők köszöntöttek a tenger szilaj farkasaira.</w:t>
      </w:r>
    </w:p>
    <w:p>
      <w:pPr>
        <w:pStyle w:val="Normal"/>
        <w:rPr>
          <w:sz w:val="23"/>
        </w:rPr>
      </w:pPr>
      <w:r>
        <w:rPr>
          <w:sz w:val="23"/>
        </w:rPr>
      </w:r>
    </w:p>
    <w:p>
      <w:pPr>
        <w:pStyle w:val="Normal"/>
        <w:rPr>
          <w:b/>
          <w:b/>
          <w:sz w:val="24"/>
        </w:rPr>
      </w:pPr>
      <w:r>
        <w:rPr>
          <w:b/>
          <w:sz w:val="24"/>
        </w:rPr>
        <w:t>KÜLÖNLEGES FEJLESZTÉSI PROGRAMOK (I. rész)</w:t>
      </w:r>
    </w:p>
    <w:p>
      <w:pPr>
        <w:pStyle w:val="Normal"/>
        <w:rPr>
          <w:b/>
          <w:b/>
          <w:sz w:val="23"/>
        </w:rPr>
      </w:pPr>
      <w:r>
        <w:rPr>
          <w:b/>
          <w:sz w:val="23"/>
        </w:rPr>
      </w:r>
    </w:p>
    <w:p>
      <w:pPr>
        <w:pStyle w:val="Normal"/>
        <w:rPr/>
      </w:pPr>
      <w:r>
        <w:rPr/>
        <w:t>A XIV. OSZTÁLY HAJÓI: FEJŐSTEHENEK AZ ÓCEÁNON</w:t>
      </w:r>
    </w:p>
    <w:p>
      <w:pPr>
        <w:pStyle w:val="Normal"/>
        <w:rPr>
          <w:sz w:val="23"/>
        </w:rPr>
      </w:pPr>
      <w:r>
        <w:rPr>
          <w:sz w:val="23"/>
        </w:rPr>
      </w:r>
    </w:p>
    <w:p>
      <w:pPr>
        <w:pStyle w:val="Normal"/>
        <w:rPr>
          <w:sz w:val="23"/>
        </w:rPr>
      </w:pPr>
      <w:r>
        <w:rPr>
          <w:sz w:val="23"/>
        </w:rPr>
        <w:t>A tengeralattjáró harci értékét nagymértékben korlátozza az egység szállítókapacitása. A búvárnaszádok tervezése során a harci funkcionalitás volt a döntő tényező, a keskeny hajótest kialakítása szigorú határok, közé szorította a teherhordó képességet. A búvárnaszádok optimális esetben elvileg képesek voltak rá, hogy hosszabb időt, akár 80-100 napot is töltsenek a nyílt vízen, de az üzemanyag és a fegyverzet, az ellátmány és a technikai utánpótlás biztosítása eleinte csak a kikötőkben volt megoldható. A VI1C. osztályú egységek hatótávolsága nem érte el a 9000 tengeri mérföldet, a IXC. osztály búvárnaszádjai pedig 13450 tengeri mérföld megtételére elégséges üzemanyagot szállítottak. A legnagyobb problémát a fedélzeten hordozott torpedók erősen korlátozott mennyisége jelentette: egy VIIC. osztályú búvárnaszád mindössze 14, a továbbfejlesztett IXC osztályú egységek pedig 24 torpedót szállítottak. Az Atlantióceánon vívott tonnaháború során bebizonyosodott, hogy a búvárnaszádok bevethetőségének nem annyira az üzemanyag, hanem elsősorban a torpedóhiány szab határt: a támadófegyverrel nem rendelkező U-hajók kénytelenek voltak visszatérni a kikötőkbe, így kiestek a harcokból.</w:t>
      </w:r>
    </w:p>
    <w:p>
      <w:pPr>
        <w:pStyle w:val="Normal"/>
        <w:rPr>
          <w:sz w:val="23"/>
        </w:rPr>
      </w:pPr>
      <w:r>
        <w:rPr>
          <w:sz w:val="23"/>
        </w:rPr>
        <w:t>Az Atlanti-óceánon zajló harcokban résztvevő búvárnaszádok folyamatos ellátása, az utánpótlás zavartalan biztosítása komoly problémát képviselt, amelyet többek közt a „fejősteheneknek" csúfolt, különleges tengeralattjárók által kívántak megoldani. A XIV. osztályú kiszolgáló egységek története 1940-ben kezdődött: Karl Dönitz ebben az évben vizsgálta meg a koncepciót, és zöld utat adott az elképzelés számára. Maga az ötlet roppant egyszerű volt: a portyán lévő tengeralattjárók szükségleteit átalakított tengeralattjárók segítségével kívánták fedezni, amelyek nagymennyiségű üzemanyagot, torpedókat, alkatrészeket, és egyéb nélkülözhetetlen ellátmányokat hordoztak. A XIV. osztály alapjait a IXD. osztály konstrukciója képviselte. Az eredeti hajótestet megkurtították és kiszélesítették, így nyerte el a tengeralattjáró jellegzetes, hasas formáját. A búvárnaszádot megfosztották fegyverrendszerétől, miként a hajótest számos más részébe, a torpedókamra helyére is üzemanyagtartályokat építettek be. A hajó saját torpedókat nem hordozott, mindössze egyetlen, a toronyba szerelt légvédelmi géppuskával rendelkezett, így gyakorlatilag védtelenül állt bármiféle támadás előtt. Az XIV. osztályú naszád 53-60 fős személyzettel hajózott, vízkiszorítása elérte az 1700 tonnát, az egységek által hordozott üzemanyag 12 tengeralattjáró feltöltését tette lehetővé, amely által körülbelül 4-5 héttel hosszabbodott meg az őrjáratok időtartama. A Fejőstehenek azonban nemcsak üzemanyagot szállítottak, de torpedókkal, lőszerrel, alkatrészekkel, élelmiszerrel és vízzel, egészségügyi felszereléssel, tartalék legénységi állománnyal is el voltak látva, sőt, még orvos is akadt a fedélzeten – komoly támogatást nyújtottak hát a portyán lévő tengeralattjárók számára.</w:t>
      </w:r>
    </w:p>
    <w:p>
      <w:pPr>
        <w:pStyle w:val="Normal"/>
        <w:rPr/>
      </w:pPr>
      <w:r>
        <w:rPr>
          <w:sz w:val="23"/>
        </w:rPr>
        <w:t>A visszatért, többnyire megrongálódott búvárnaszádok átépítése 1941 novemberében indult meg. A hadvezetés összesen 10 tengeralattjáró átépítésére adott parancsot (U-459, U-460, U-461, U-462, U-463, U-464, U-487, U-488, U-489, U-490), azt első példány 1942 márciusában készült el. Karl Dönitz természetesen jól tudta, hogy a XIV. osztályú hajók parancsnoki tisztjének ellátását csak tapasztalt, komoly rutinnal rendelkező parancsnokokra lehet bízni, mivel az egységek hasznosságuk ellenére is szánalmasan rossz harci képességekkel rendelkeztek. A XIV. osztályú búvárnaszádok méreteikből adódóan lassúak voltak és nehézkesen merültek, manőverezhetőségük jócskán elmaradt a donorként alkalmazott IXD. osztályú hajók hasonló képességeitől, fegyverzettel pedig szinte nem is rendelkeztek. A Fejőstehenek, ha meglepték őket a felszínen, gyakorlatilag védtelenek voltak: esélyük sem volt a menekülésre. Mindezen problémák ellenére a XIV. osztályú ellátóhajók – néhány csúfos fiaskótól eltekintve – meglepően kiváló teljesítményt nyújtottak a háború során, a konstrukció felettébb hasznos leleménynek bizonyult: az U-459 összesen 6 utat teljesített, amelyeken 72 búvárnaszádot töltött fel, az U-461 6 út során 75 búvárnaszádot töltött fel, az U-463 pedig 5 út során nem kevesebb, mint 74 egységet látott el utánpótlással. A XIV. osztályú egységek védtelensége korán megmutatkozott: három olyan tengeralattjáró is akadt köztük, amelyet az első útján semmisített meg az ellenség.</w:t>
      </w:r>
    </w:p>
    <w:p>
      <w:pPr>
        <w:pStyle w:val="Normal"/>
        <w:rPr>
          <w:sz w:val="23"/>
        </w:rPr>
      </w:pPr>
      <w:r>
        <w:rPr>
          <w:sz w:val="23"/>
        </w:rPr>
        <w:t>A Fejőstehenek, bár eredetileg az Atlanti-óceánon zajló tonnaháború kiszolgálóinak szánták őket, számos más hadszíntéren is felbukkantak: a XIV. osztályú búvárnaszádok egyaránt támogatták a Dobpergés-hadműveletet végrehajtó, az Egyesült Államok partvidékén portyázó egységeket, illetve a hányattatott, sorsú Monszun-flotta hajóit. A szövetséges flotta természetesen minden más célpontnál magasabb prioritással látta el a Fejősteheneket, a haditengerészet rombolói és a légierő repülőgépei vadászatot hirdettek a taktikai szempontból kiemelten nagy értéket képviselő egységekre.</w:t>
      </w:r>
    </w:p>
    <w:p>
      <w:pPr>
        <w:pStyle w:val="Normal"/>
        <w:rPr/>
      </w:pPr>
      <w:r>
        <w:rPr>
          <w:sz w:val="23"/>
        </w:rPr>
        <w:t>A Deutsche Werke és a Germaniawerft üzemeiben összesen 10 XIV. osztályú búvárnaszád épült. A cégek ugyan 14 további hajóra szóló megrendelést kaptak a hadseregtől, de a programot 1944 májusában az osztály egységeit sújtó magas veszteségi ráta, a fokozódó nyersanyaghiány, a hadiipari üzemeket érő sorozatos bombázások, illetve egyéb okok miatt törölték. Az első Fejőstehén 1942 márciusában futott ki, az XIV osztály utolsó példánya, az U-490 pedig 1944 júniusában készült el, majd e hónap 11 -én futott ki első útjára, amelyen elsüllyesztette egy szövetséges romboló.</w:t>
      </w:r>
    </w:p>
    <w:p>
      <w:pPr>
        <w:pStyle w:val="Normal"/>
        <w:rPr>
          <w:sz w:val="23"/>
        </w:rPr>
      </w:pPr>
      <w:r>
        <w:rPr>
          <w:sz w:val="23"/>
        </w:rPr>
      </w:r>
    </w:p>
    <w:p>
      <w:pPr>
        <w:pStyle w:val="Normal"/>
        <w:rPr>
          <w:b/>
          <w:b/>
          <w:sz w:val="24"/>
        </w:rPr>
      </w:pPr>
      <w:r>
        <w:rPr>
          <w:b/>
          <w:sz w:val="24"/>
        </w:rPr>
        <w:t>FARKASOK A KERESKEDELMI KONVOJOK NYOMÁBAN (VII. rész)</w:t>
      </w:r>
    </w:p>
    <w:p>
      <w:pPr>
        <w:pStyle w:val="Normal"/>
        <w:rPr>
          <w:b/>
          <w:b/>
          <w:sz w:val="23"/>
        </w:rPr>
      </w:pPr>
      <w:r>
        <w:rPr>
          <w:b/>
          <w:sz w:val="23"/>
        </w:rPr>
      </w:r>
    </w:p>
    <w:p>
      <w:pPr>
        <w:pStyle w:val="Normal"/>
        <w:rPr>
          <w:b/>
          <w:b/>
          <w:sz w:val="24"/>
        </w:rPr>
      </w:pPr>
      <w:r>
        <w:rPr>
          <w:b/>
          <w:sz w:val="24"/>
        </w:rPr>
        <w:t>1943: A HANYATLÁS ÉVE</w:t>
      </w:r>
    </w:p>
    <w:p>
      <w:pPr>
        <w:pStyle w:val="Normal"/>
        <w:rPr>
          <w:b/>
          <w:b/>
          <w:sz w:val="23"/>
        </w:rPr>
      </w:pPr>
      <w:r>
        <w:rPr>
          <w:b/>
          <w:sz w:val="23"/>
        </w:rPr>
      </w:r>
    </w:p>
    <w:p>
      <w:pPr>
        <w:pStyle w:val="Normal"/>
        <w:rPr/>
      </w:pPr>
      <w:r>
        <w:rPr>
          <w:sz w:val="23"/>
        </w:rPr>
        <w:t>Negyedik éve dühöngött a tonnaháború. A szövetséges konvojok immáron valamennyi fontos útvonalon fenyegetve voltak, a kereskedelmi hajók Dél-Afrika partvidékén, a mediterrán térségben vagy az Atlanti-óceánon egyaránt ki voltak téve a búvárnaszád-flotta támadásainak. Bár a szövetségesek által alkalmazott harcászati taktikák komoly fejlődésen mentek át, miként a konvojokat kísérő különítmények ereje is jelentősen gyarapodott, a tengeralattjárók 1943 elején még mindig fájó veszteségeket okoztak a kereskedelmi flották számára.</w:t>
      </w:r>
    </w:p>
    <w:p>
      <w:pPr>
        <w:pStyle w:val="Normal"/>
        <w:rPr>
          <w:sz w:val="23"/>
        </w:rPr>
      </w:pPr>
      <w:r>
        <w:rPr>
          <w:sz w:val="23"/>
        </w:rPr>
        <w:t>ATM-1 konvojt, amely az Észak-Afrikában harcoló szövetséges csapatok számára szállított utánpótlást, január 3-án észlelte először az U-514 búvárnaszád. A 9 darab tankhajóból álló kereskedelmi csoportot a B5 jelzésű brit haditengerészeti különítmény kísérte, amely egy rombolót, illetve három korvettet számlált. Az U-524 jelentést küldött a BdU felé, és engedélyt kért a támadásra. Karl Dönitz jól tudta, hogy ha a Karlbi térségből indult tankhajók megérkeznek az észak-afrikai célkikötőbe, úgy az Erwin Rommel által parancsnokolt DAK helyzete teljesen kilátástalanná válik: a számbeli és technikai túlerőt élvező szövetséges hadsereg el fogja söpörni a folyamatos harcok során megfogyatkozott, kínzó utánpótlási gondokkal küszködő német-olasz haderőt. A TM-1 konvojt meg kellett semmisíteni.</w:t>
      </w:r>
    </w:p>
    <w:p>
      <w:pPr>
        <w:pStyle w:val="Normal"/>
        <w:rPr/>
      </w:pPr>
      <w:r>
        <w:rPr>
          <w:sz w:val="23"/>
        </w:rPr>
        <w:t>A BdU engedélyezte az U-514 számára a rácsapást, és parancsot adott a térségben poi tyázó Delphin falka és további búvárnaszádok számára, hogy Gibraltár előtt állják el a konvoj útját. A 10. Flottillához tartozó U-514 január 3. éjjelén megtámadta a konvojt. A Hans-Jürgen Auffermann tengerész-főhadnagy által parancsnokolt búvárnaszád megtorpedózta a 8093 tonnás British Vigilance tankhajót. A torpedó eltalálta a hajótestet, és súlyosan megrongálta a kereskedelmi egységet, a British Vigilance azonban a súlyos sérülés ellenére is képes volt a felszínen maradni, és folytatta útját. Az U-514, miután felfedte pozícióját, heves támadás alá került, így kényszermerülést hajtott végre, és eltűnt a tenger mélyén. Mire a Hans-Jürgen Auffermann által parancsnokolt hajó felmerült, a konvoj eltűnt – az U-514 szem elől vesztette a célpontot.</w:t>
      </w:r>
    </w:p>
    <w:p>
      <w:pPr>
        <w:pStyle w:val="Normal"/>
        <w:rPr/>
      </w:pPr>
      <w:r>
        <w:rPr>
          <w:sz w:val="23"/>
        </w:rPr>
        <w:t>A jelentős haditengerészeti kísérettel hajózó konvoj a rákövetkező hat napban zavartalanul folytatta útját Gibraltár felé. A szövetséges zászló alatt hajózó tengerészek reménykedtek benne, hogy a német búvárnaszádok immáron nem fogják őket háborgatni, és sikerül szerény veszteségek árán átevickélni a veszélyes vizeken. Önbizalmuk napról-napra nőtt. Február 8-án azonban bebizonyosodott, hogy a Kriegsmarine korántsem mondott le a zsíros zsákmányról – csak erőt gyűjtött, és rendezte sorait, hogy megsemmisítő csapást mérhessen az életet jelentő utánpótlást szállító tankhajókra.</w:t>
      </w:r>
    </w:p>
    <w:p>
      <w:pPr>
        <w:pStyle w:val="Normal"/>
        <w:rPr>
          <w:sz w:val="23"/>
        </w:rPr>
      </w:pPr>
      <w:r>
        <w:rPr>
          <w:sz w:val="23"/>
        </w:rPr>
        <w:t>ATM-1 hajóit az U-381 fedezte fel. A búvárnaszád nem támadott: a kapott parancsnak megfelelően jelentette társai felé a konvoj helyzetét és sebességét, majd, hogy ne keltse fel az ellenség gyanúját, eltűnt a víz alatt. A farkasok órákon belül a helyszínre érkeztek, majd a Delphin falka három hajója (az U-436, az U-571 és az U-575) becserkészte a prédát. A Rudeltaktik előírásai szerint a tengeralattjárók csak sötétedés után emelkedtek fel, és közelítették meg a célpontokat. Először az U-436 intézett támadást a konvoj ellen. A búvárnaszád három torpedót lőtt ki, amelyek elsüllyesztették a 6394 tonnás Oltenia II. tankert és megrongálták az új-zélandi Albert L. Ellsworth egységet. Az U-571 és az U-575 szintén támadást indított, de kiszúrták őket a konvoj körül járőröző Pimpernel és Havelock korvettek, és a tengeralattjáróknak rontottak. A búvárnaszádok éppen csak el tudták kerülni, hogy legázolják őket: vészmerülést hajtottak végre, és eltűntek a felszín alatt. A falka rövid időre viszszavonult, és erőt gyűjtött.</w:t>
      </w:r>
    </w:p>
    <w:p>
      <w:pPr>
        <w:pStyle w:val="Normal"/>
        <w:rPr/>
      </w:pPr>
      <w:r>
        <w:rPr>
          <w:sz w:val="23"/>
        </w:rPr>
        <w:t>Hajnalban már újabb búvárnaszádok csatlakoztak hozzájuk. A helyszínre érkezett az U-442, az U-181, az U-522 és az U-I34 – immáron hét búvárnaszád forgolódott a préda körül. A falka hajnalban újabb támadást indított. Az U-522 elsüllyesztette a 6833 tonnás Minister Wcdel tankhajót, a Hans-Joachim Hesse által parancsnokok U-442 pedig a 9807 tonnás brit Empire Lytton tankhajót küldte hullámsírlr. Az U-575 két célpontra is kilőtte torpedóit, találatok következtében a Norvik és a British Dominion súlyosan megrongálódtak. Eközben a konvojt kísérő hadihajók könyörtelen hajszát indítottak az U-134 és az U-181ellen. Megkisérelték legázolnia búvátnaszádokat majd vízibombákkal támadták őket. Az U-I34 tengeralattjárót súlyosan megrongálták a HMS Godetia bombái, de a Rudolf Schen-del által parancsnokolt búvárnaszád képes volt felemelkedni, és visszatérni a 3. Flottilla támaszpontjára.</w:t>
      </w:r>
    </w:p>
    <w:p>
      <w:pPr>
        <w:pStyle w:val="Normal"/>
        <w:rPr/>
      </w:pPr>
      <w:r>
        <w:rPr>
          <w:sz w:val="23"/>
        </w:rPr>
        <w:t>Az eredetileg kilenc tankert számláló TM-1 konvoj január 9-én már igencsak nyomorúságos képet mutatott: immáron csak öt egység haladt Gibraltár felé, amelyek közül három egység súlyosan sérült volt, és mindössze két tankhajó úszta meg a farkasok sorozatos rácsapásait. A tengerészek rettegtek: tudták, hogy a búvárnaszádok vissza fognak térni, és bevégzik félbehagyott rombolásukat. A megerősített haditengerészeti védelmen kívül másban nemigen bízhattak: a fenyegetett konvoj által küldött segélykérő üzenetekre válaszolván a brit Admiralitás további három egységet, a HMS Quentin rombolót, a HMS Pentstemon és a HMS Samphire korvetteket rendelte a konvoj mellé.</w:t>
      </w:r>
    </w:p>
    <w:p>
      <w:pPr>
        <w:pStyle w:val="Normal"/>
        <w:rPr>
          <w:sz w:val="23"/>
        </w:rPr>
      </w:pPr>
      <w:r>
        <w:rPr>
          <w:sz w:val="23"/>
        </w:rPr>
        <w:t>Január 11-én újból lecsaptak a farkasok. A támadás során három búvárnaszád ért el eredményt: az U-522, az U-620 és az U-105 egy-egy tankhajóval gazdagította a német haditengerészet diadalainak listáját.</w:t>
      </w:r>
    </w:p>
    <w:p>
      <w:pPr>
        <w:pStyle w:val="Normal"/>
        <w:rPr/>
      </w:pPr>
      <w:r>
        <w:rPr>
          <w:sz w:val="23"/>
        </w:rPr>
        <w:t>A TM-1 konvoj kilenc tankhajóval indult el az észak-afrikai partok felé, Gibraltáron azonban már csak 2 egység haladt át. A Delphin falka és a térségbe rendelt búvárnaszádok hét tankert süllyesztettek el összesen 56435 tonna értékben, az Észak-Afrikában harcoló szövetséges hadseregek pedig elestek a nélkülözhetetlen utánpótlástól.</w:t>
      </w:r>
    </w:p>
    <w:p>
      <w:pPr>
        <w:pStyle w:val="Normal"/>
        <w:rPr>
          <w:sz w:val="23"/>
        </w:rPr>
      </w:pPr>
      <w:r>
        <w:rPr>
          <w:sz w:val="23"/>
        </w:rPr>
        <w:t>1943. súlyos veszteségekkel kezdődött a szövetséges hadviselő felek számára, amely veszteségek a következő hónapokban tovább emelkedtek. Az év hátralévő jelentősebb konvojcsatái a következők voltak:</w:t>
      </w:r>
    </w:p>
    <w:p>
      <w:pPr>
        <w:pStyle w:val="Normal"/>
        <w:rPr/>
      </w:pPr>
      <w:r>
        <w:rPr>
          <w:sz w:val="23"/>
        </w:rPr>
        <w:t xml:space="preserve">– </w:t>
      </w:r>
      <w:r>
        <w:rPr>
          <w:sz w:val="23"/>
        </w:rPr>
        <w:t>február 4-én az SC-118 konvojt egy 20 német búvárnaszádot számláló falka támadta meg, a konvoj 12 hajót vesztett, melyek összesített vízkiszorítása elérte az 59908 tonnát</w:t>
      </w:r>
    </w:p>
    <w:p>
      <w:pPr>
        <w:pStyle w:val="Normal"/>
        <w:rPr>
          <w:sz w:val="23"/>
        </w:rPr>
      </w:pPr>
      <w:r>
        <w:rPr>
          <w:sz w:val="23"/>
        </w:rPr>
        <w:t xml:space="preserve">– </w:t>
      </w:r>
      <w:r>
        <w:rPr>
          <w:sz w:val="23"/>
        </w:rPr>
        <w:t>február 21-én az ON-166 konvojt egy 19 német búvárnaszádot számláló falka támadta meg, a konvoj 14 hajót vesztett, melyek összesített vízkiszorítása elérte a 87901 tonnát</w:t>
      </w:r>
    </w:p>
    <w:p>
      <w:pPr>
        <w:pStyle w:val="Normal"/>
        <w:rPr>
          <w:sz w:val="23"/>
        </w:rPr>
      </w:pPr>
      <w:r>
        <w:rPr>
          <w:sz w:val="23"/>
        </w:rPr>
        <w:t xml:space="preserve">– </w:t>
      </w:r>
      <w:r>
        <w:rPr>
          <w:sz w:val="23"/>
        </w:rPr>
        <w:t>február 22-én az UC-1 konvojt egy 11 német búvárnaszádot számláló falka támadta meg, a konvoj 3 hajót vesztett, melyek összesített vízkiszorítása elérte a 26682 tonnát</w:t>
      </w:r>
    </w:p>
    <w:p>
      <w:pPr>
        <w:pStyle w:val="Normal"/>
        <w:rPr>
          <w:sz w:val="23"/>
        </w:rPr>
      </w:pPr>
      <w:r>
        <w:rPr>
          <w:sz w:val="23"/>
        </w:rPr>
        <w:t xml:space="preserve">– </w:t>
      </w:r>
      <w:r>
        <w:rPr>
          <w:sz w:val="23"/>
        </w:rPr>
        <w:t>március 6-án az SC-121 konvojt egy 26 német búvárnaszádot számláló falka támadta meg, a konvoj 14 hajót vesztett, melyek összesített vízkiszorítása elérte az 55947 tonnát</w:t>
      </w:r>
    </w:p>
    <w:p>
      <w:pPr>
        <w:pStyle w:val="Normal"/>
        <w:rPr>
          <w:sz w:val="23"/>
        </w:rPr>
      </w:pPr>
      <w:r>
        <w:rPr>
          <w:sz w:val="23"/>
        </w:rPr>
        <w:t xml:space="preserve">– </w:t>
      </w:r>
      <w:r>
        <w:rPr>
          <w:sz w:val="23"/>
        </w:rPr>
        <w:t>március 10-én a HX-228 konvojt egy 19 német búvárnaszádot számláló falka támadta meg, a konvoj 6 hajót vesztett, melyek összesített vízkiszorítása elérte a 25658 tonnát</w:t>
      </w:r>
    </w:p>
    <w:p>
      <w:pPr>
        <w:pStyle w:val="Normal"/>
        <w:rPr>
          <w:sz w:val="23"/>
        </w:rPr>
      </w:pPr>
      <w:r>
        <w:rPr>
          <w:sz w:val="23"/>
        </w:rPr>
        <w:t xml:space="preserve">– </w:t>
      </w:r>
      <w:r>
        <w:rPr>
          <w:sz w:val="23"/>
        </w:rPr>
        <w:t>március 12-én az UGS-6 konvojt egy 17 német búvárnaszádot számláló falka támadta meg, a konvoj 17 hajót vesztett, melyek összesített vízkiszorítása elérte a 28018 tonnát</w:t>
      </w:r>
    </w:p>
    <w:p>
      <w:pPr>
        <w:pStyle w:val="Normal"/>
        <w:rPr>
          <w:sz w:val="23"/>
        </w:rPr>
      </w:pPr>
      <w:r>
        <w:rPr>
          <w:sz w:val="23"/>
        </w:rPr>
        <w:t xml:space="preserve">– </w:t>
      </w:r>
      <w:r>
        <w:rPr>
          <w:sz w:val="23"/>
        </w:rPr>
        <w:t>március 16-án a HX-229 konvojt egy 43 német búvárnaszádot számláló falka támadta meg, a konvoj 13 hajót vesztett, melyek összesített vízkiszorítása elérte a 93502 tonnát</w:t>
      </w:r>
    </w:p>
    <w:p>
      <w:pPr>
        <w:pStyle w:val="Normal"/>
        <w:rPr>
          <w:sz w:val="23"/>
        </w:rPr>
      </w:pPr>
      <w:r>
        <w:rPr>
          <w:sz w:val="23"/>
        </w:rPr>
        <w:t xml:space="preserve">– </w:t>
      </w:r>
      <w:r>
        <w:rPr>
          <w:sz w:val="23"/>
        </w:rPr>
        <w:t>március 17-én az SC-122 konvojt egy 43 német búvárnaszádot számláló falka támadta meg, a konvoj 9 hajót vesztett, melyek összesített vízkiszorítása elérte a 53094 tonnát</w:t>
      </w:r>
    </w:p>
    <w:p>
      <w:pPr>
        <w:pStyle w:val="Normal"/>
        <w:rPr>
          <w:sz w:val="23"/>
        </w:rPr>
      </w:pPr>
      <w:r>
        <w:rPr>
          <w:sz w:val="23"/>
        </w:rPr>
        <w:t xml:space="preserve">– </w:t>
      </w:r>
      <w:r>
        <w:rPr>
          <w:sz w:val="23"/>
        </w:rPr>
        <w:t>március 27-én az RS-3 kereskedelmi konvojt egy 7 német búvárnaszádot számláló falka támadta meg, a konvoj 3 hajót vesztett, melyek összesített vízkiszorítása elérte a 15389 tonnát</w:t>
      </w:r>
    </w:p>
    <w:p>
      <w:pPr>
        <w:pStyle w:val="Normal"/>
        <w:rPr>
          <w:sz w:val="23"/>
        </w:rPr>
      </w:pPr>
      <w:r>
        <w:rPr>
          <w:sz w:val="23"/>
        </w:rPr>
        <w:t xml:space="preserve">– </w:t>
      </w:r>
      <w:r>
        <w:rPr>
          <w:sz w:val="23"/>
        </w:rPr>
        <w:t>április 28-án az ONS-5 kereskedelmi konvojt egy 55 német búvárnaszádot számláló falka támadta meg, a konvoj 12 hajót vesztett, melyek összesített vízkiszorítása elérte az 56746 tonnát</w:t>
      </w:r>
    </w:p>
    <w:p>
      <w:pPr>
        <w:pStyle w:val="Normal"/>
        <w:rPr/>
      </w:pPr>
      <w:r>
        <w:rPr>
          <w:sz w:val="23"/>
        </w:rPr>
        <w:t xml:space="preserve">– </w:t>
      </w:r>
      <w:r>
        <w:rPr>
          <w:sz w:val="23"/>
        </w:rPr>
        <w:t>április 30-án a TS-37 kereskedelmi konvojt megtámadta a Werner Henkc tengerész-főhadnagy által parancsnokolt U-515 búvárnaszád, a konvoj 7 hajót vesztett, melyek összesített vízkiszorítása elérte a 43255 tonnát.</w:t>
      </w:r>
    </w:p>
    <w:p>
      <w:pPr>
        <w:pStyle w:val="Normal"/>
        <w:rPr>
          <w:sz w:val="23"/>
        </w:rPr>
      </w:pPr>
      <w:r>
        <w:rPr>
          <w:sz w:val="23"/>
        </w:rPr>
        <w:t>Az U-515 által elért ragyogó győzelem egyben a Rudeltaktik-módszer hattyúdala volt.</w:t>
      </w:r>
    </w:p>
    <w:p>
      <w:pPr>
        <w:pStyle w:val="Normal"/>
        <w:rPr>
          <w:sz w:val="23"/>
        </w:rPr>
      </w:pPr>
      <w:r>
        <w:rPr>
          <w:sz w:val="23"/>
        </w:rPr>
        <w:t>A fenti adatok remekül példázzák, a szövetségesek által alkalmazott haditechnológia és harcászati taktika fejlődésével miként veszett oda a farkasfalka-taktika hatékonysága. A csoportokba verődve portyázó búvárnaszádok 1943 első harmadában még képesek voltak véres veszteségeket okozni a szövetséges kereskedelmi konvojokban, de a fegyvernem egyre nagyobb árat fizetett ezekért a győzelmekért. A szövetségesek által bevetett tengeralattjáró-elleni taktikák és haditechnikai újítások, így a haditengerészeti kíséret fokozása, a búvárnaszádok elleni harcra felkészített járőrrepülőgépek elszaporodása, és az egyre tökéletesebb felszíni radarok elterjedése nyomán töredékére zuhant a tengeri farkasok harctéri hatékonysága. Karl Dönitz válaszként egyre több és több U-hajót küldött portyára, és egyre nagyobb lal-kákat hívott össze a rácsapások végrehajtására. Még 1941. nagyobb konvojcsatáiban hozzávetőlegesen minden egyes bevetett tengeralattjáróra egy elsüllyesztett hajó jutott, 1942-ben ez az arány már jóval egy alá süllyedt, a rákövetkező évben pedig tovább zuhant. Az SC-118 kereskedelmi konvoj ellen intézett támadásban 20 búvárnaszád vett részt és 12 ellenséges hajót süllyesztettek el: az UC-1 konvoj ellen 11 tengeralattjáró vonult fel és 3 szövetséges egység veszett oda: az ONS-5 konvoj 12 hajójának elsüllyesztését pedig már csak 55 (!) tengeralattjáró bevetésével tudta elérni a haditengerészet. A farkasfalkák létszáma egyre emelkedett, az elsüllyesztett hajók száma ehhez mérten meredeken zuhant: 1943 első harmadában, a nagyobb konvojcsatákat figyelembe véve hozzávetőlegesen 0,38 volt ez az arány, vagyis egyetlen kereskedelmi hajó elsüllyesztése közel 3 búvárnaszád bevetése által volt kivitelezhető. A veszteségek listája nemkülönben elkeserítő képet festett a tengeralattjáróflotta jövőjéről: még 1942-ben 86 egység semmisült meg, 1943-ban már 237 tengeralattjárót vesztett el a Kriegsmarine.</w:t>
      </w:r>
    </w:p>
    <w:p>
      <w:pPr>
        <w:pStyle w:val="Normal"/>
        <w:rPr/>
      </w:pPr>
      <w:r>
        <w:rPr/>
        <w:t>Azok számára, kiket nem vakított el a páratlanul hatékony náci propagandagépezet, ekkorra már nyilvánvalóvá vált, hogy a Rudeltaktik-elvet követő tengeri hadviselés felett könyörtelenül eljárt az idő, és a megváltozott harctéri viszonyok korántsem kedveznek a búvárnaszádok számára.</w:t>
      </w:r>
    </w:p>
    <w:p>
      <w:pPr>
        <w:pStyle w:val="Normal"/>
        <w:rPr>
          <w:sz w:val="23"/>
        </w:rPr>
      </w:pPr>
      <w:r>
        <w:rPr>
          <w:sz w:val="23"/>
        </w:rPr>
        <w:t>Miként az a tény is, hogy a német haditengerészet elvesztette a tonnaháborút.</w:t>
      </w:r>
    </w:p>
    <w:p>
      <w:pPr>
        <w:pStyle w:val="Normal"/>
        <w:rPr>
          <w:sz w:val="23"/>
        </w:rPr>
      </w:pPr>
      <w:r>
        <w:rPr>
          <w:sz w:val="23"/>
        </w:rPr>
      </w:r>
    </w:p>
    <w:p>
      <w:pPr>
        <w:pStyle w:val="Normal"/>
        <w:rPr>
          <w:sz w:val="24"/>
        </w:rPr>
      </w:pPr>
      <w:r>
        <w:rPr>
          <w:b/>
          <w:sz w:val="24"/>
        </w:rPr>
        <w:t>TECHNOLÓGIA ÉS HADVISELÉS (IV. rész)</w:t>
      </w:r>
    </w:p>
    <w:p>
      <w:pPr>
        <w:pStyle w:val="Normal"/>
        <w:rPr/>
      </w:pPr>
      <w:r>
        <w:rPr>
          <w:b/>
          <w:sz w:val="24"/>
        </w:rPr>
        <w:t>AZ ENIGMA FELTÖRÉSE</w:t>
      </w:r>
    </w:p>
    <w:p>
      <w:pPr>
        <w:pStyle w:val="Normal"/>
        <w:rPr>
          <w:b/>
          <w:b/>
          <w:sz w:val="23"/>
        </w:rPr>
      </w:pPr>
      <w:r>
        <w:rPr>
          <w:b/>
          <w:sz w:val="23"/>
        </w:rPr>
      </w:r>
    </w:p>
    <w:p>
      <w:pPr>
        <w:pStyle w:val="Normal"/>
        <w:rPr/>
      </w:pPr>
      <w:r>
        <w:rPr>
          <w:sz w:val="23"/>
        </w:rPr>
        <w:t>Háborús időkben kiváltképpen fontos az információ titkosítása. A rádióhullámok által történő üzenetváltás a legkevésbé sem biztonságos, hisz az éterben zajló kommunikációt bárki lehallgathatja. A kérdésre, miszerint hogy lehet biztonságosan kommunikálni egy nem biztonságos csatornán, a rejtjelezés adja meg a választ.</w:t>
      </w:r>
    </w:p>
    <w:p>
      <w:pPr>
        <w:pStyle w:val="Normal"/>
        <w:rPr>
          <w:sz w:val="23"/>
        </w:rPr>
      </w:pPr>
      <w:r>
        <w:rPr>
          <w:sz w:val="23"/>
        </w:rPr>
        <w:t>A második világháború során a hadviselő felek kivétel nélkül különböző kriptográfiai eljárásokat alkalmaztak, hogy elrejtsék ellenfeleik elől az üzenetek valódi tartalmát. Az a hadviselő fél, aki képes visszafejteni az ellenség kommunikációját, behozhatatlan előnyre tesz szert. Az ellenség által váltott üzenetek leolvasasának képessége akár egy háború menetét is eldöntheti, hisz abban az esetben, ha az egyik fél hiteles információkat szerez ellenfele hadászati terveiről, úgy könnyedén alkalmazkodik, és megtalálja azokat a pontokat, ahol halálos csapást mérhet riválisára. A kommunikáció kódolása tehát roppant magas prioritást élvez háború idején. A Harmadik Birodalom fegyveres erői az Enigma nevű, páratlanul rafinált eszköz segítségével rejtjelezték az üzeneteket. A kriptográfiai eszköz külsőleg egy mechanikus írógéphez hasonló szerkezet volt, amelynek legfontosabb komponenseit öt darab tárcsa alkotta. A tárcsákat szabadon változtatható kombinációk szerint lehetett összekapcsolni, a betűtárcsákat pedig szintén különböző kombinációk szerint lehetett a tárcsákra helyezni. A tárcsák sorrendje és kapcsolódása, illetve a tetszés szerint felhelyezhető betűtárcsák önmagukban is szédületesen gazdag kombinációs lehetőséget kínáltak, ám a hadsereg kriptográfiai szakemberei mindezt további perifériákkal egészítették ki. A „stecker" nevű toldalék voltaképpen egy kapcsolótábla volt, amely sokszorosára növelte a kombinációs lehetőségeket, de a hadsereg határozott kérésére felszerelésre került még egy fordítóegység is, amely a másik Enigma felől érkező üzenet visszafejtését könnyítette meg. A második világháború kitörésekor már a teljes német haderő az Enigma segítségével kommunikált: a tárcsák és a kapcsolótábla beállításait napi rendszerességgel változtatták, a beállításokra vonatkozó információt pedig szigorúan titkos kódkönyvek őrizték. A haditengerészetnél érvényben lévő előírások további biztonsági intézkedéseket neveztek meg, így a sérült tengeralattjáró kapitánya nem hagyhatta, hogy a fedélzeten lévő Enigma az ellenség kezére kerüljön, és minden körülmények között köteles volt megsemmisíteni a kódkönyveket.</w:t>
      </w:r>
    </w:p>
    <w:p>
      <w:pPr>
        <w:pStyle w:val="Normal"/>
        <w:rPr/>
      </w:pPr>
      <w:r>
        <w:rPr>
          <w:sz w:val="23"/>
        </w:rPr>
        <w:t>A Harmadik Birodalom hadvezetése roppant szilárd bizalommal övezte a boszorkányosán kifinomult szerkezetet: meggyőződéssel hittek benne, hogy az Enigma kódja semmiféle eszközzel nem fejthető vissza. Annak a ténynek a fényében, hogy a kriptográfiai berendezés használata 1,5 x millió x millió kombinációt engedélyezett, töretlen bizalmuk korántsem tűnt</w:t>
      </w:r>
      <w:r>
        <w:rPr>
          <w:b/>
          <w:sz w:val="23"/>
        </w:rPr>
        <w:t xml:space="preserve"> </w:t>
      </w:r>
      <w:r>
        <w:rPr>
          <w:sz w:val="23"/>
        </w:rPr>
        <w:t>önfeledt ábrándozásnak: az Enigma valóban kivételesen hatékony eszköz volt, a kód feltörése pedig a korabeli viszonyok mellett tényleg kivitelezhetetlennek tűnt.</w:t>
      </w:r>
    </w:p>
    <w:p>
      <w:pPr>
        <w:pStyle w:val="Normal"/>
        <w:rPr/>
      </w:pPr>
      <w:r>
        <w:rPr/>
        <w:t>A német búvárnaszádok a háború első éveiben hatalmas előnyt élveztek az ellenféllel szemben: a BdU rendelkezett a kereskedelmi flotta által használt kód-könyvel, így képes volt visszafejteni és elolvasni a szövetséges konvojok üzenetváltásait, még a szövetségesek számára a főhadiszállás és a búvárnaszádok közti kommunikáció feltörhetetlen rejtélynek bizonyult. A britek ugyan nagy erőkkel dolgoztak a német kriptográfia visszafejtésén, ám mindhiába – a Bletchley Park nevű szupertitkos kriptográfiai telep összes matematikusa és kódfejtője nem volt képes arra, hogy gyakorlati szempontból is használhatónak nevezhető eredményt produkáljon. A királyi haderő ugyan ismerte az Enigma korai példányait, és a legkiválóbb elméket állította csatasorba, de mindez nem volt elégséges a sikerhez. Egyrészt a német haditengerészet a háború kirobbanása előtt tesztelt korai, három tárcsával ellátott eszközöket egy új, nyolc tárcsát alkalmazó modellre cserélték, amely plusz tárcsák tovább bonyolították az alkalmazható matematikai modellt. Másrészt pedig a Bletchley Park matematikusai nem rendelkeztek olyasféle eszközzel, amely nyers számítási kapacitása révén lehetővé tette volna a többtucatnyi változó által befolyásolt végső kód visszafejtését.</w:t>
      </w:r>
    </w:p>
    <w:p>
      <w:pPr>
        <w:pStyle w:val="Normal"/>
        <w:rPr/>
      </w:pPr>
      <w:r>
        <w:rPr>
          <w:sz w:val="23"/>
        </w:rPr>
        <w:t>Annak ellenére, hogy az Alán Turing által vezetett Hut 8 csoport káprázatosan zseniális matematikai teljesítményt nyújtva képes volt részleges eredményeket felmutatni, olybá tűnhetett, hogy a Kriegsmarine által alkalmazott 8 tárcsás Enigma kódját sohasem tudják feltörni a szövetségesek, és soha nem lesznek rá képesek, hogy katonai szempontból is használható kódfejtő szerkezetet alkossanak meg. (A Hut 8 1940 tavaszán felettébb hoszszadalmas és sziszifuszi munka árán képes volt rá, hogy desifrírozzon egy régi üzenetet. Ez az eredmény azonban, amellett, hogy tudományos szempontból parádés teljesítménynek számított, katonai szempontból hasznavehetetlen volt: a több hónapos üzenet információs értéke a nullával volt egyenlő, így az alkalmazott dekódolási módszer stratégiai szempontból hasznavehetetlennek bizonyult.)</w:t>
      </w:r>
    </w:p>
    <w:p>
      <w:pPr>
        <w:pStyle w:val="Normal"/>
        <w:rPr>
          <w:sz w:val="23"/>
        </w:rPr>
      </w:pPr>
      <w:r>
        <w:rPr>
          <w:sz w:val="23"/>
        </w:rPr>
        <w:t>A brit hadviselő fél ugyan rendelkezett olyan matematikai algoritmusokkal, amelyek segítségével karnyújtásnyi távolságba került az Enigma feltörhetősége, ám a megfelelő kódkönyvek hiányában esélyük sem volt rá, hogy katonai szempontból is hasznossá tegyék a verejtékes munka árán kifejlesztett eljárásokat.</w:t>
      </w:r>
    </w:p>
    <w:p>
      <w:pPr>
        <w:pStyle w:val="Normal"/>
        <w:rPr/>
      </w:pPr>
      <w:r>
        <w:rPr>
          <w:sz w:val="23"/>
        </w:rPr>
        <w:t>A hadiszerencse azonban, amely oly sokáig kerülte a briteket, 1941 májusában a segítségükre sietett. Az U-110 tengeralattjáró egy kereskedelmi konvoj ellen vonult fel, mikor a HMS Bulldog kiszúrta és támadás alá vonta a búvárnaszádot. A romboló vízibombái súlyos sérüléseket okoztak a hajótestben, így az U-110 a felszínre kényszerült. A német búvárnaszád kapitánya, Fritz-Julius Lemp ugyancsak rosszul ítélte meg önnön helyzetét: jócskán túlbecsülte a tengeralattjárót ért sérüléseket, mikor úgy vélte, hogy a hajó perceken belül elsüllyed, így sem a szigorúan titkos kódkönyv, sem az Enigma nem kerülhet az ellenfél kezére. A tengerész-főhadnagy kapitális hibát vétett: a német legénység már elhagyta a fedélzetet, ám az U-110 még mindig a felszínen volt, és szemlátomást nem akart elsüllyedni. A brit rombolón szolgáló katonáknak így maradt rá idejük, hogy átszálljanak a tengeralattjáró fedélzetére, és elorozzák a kódkönyveket, illetve az Enigmát.(Fritz-Julíus Lemp nem élte túl az U-110 egységet, röviddel a megadás után erőszakos halált halt. Egyes beszámolók szerint a kapitány, miután rádöbbent, hogy az U-110 mégsem süllyedt el, és látta, ahogy a szövetséges tengerészek átszállnak a búvárnaszád fedélzetére, a vízbe ugrott. Fritz-Julius Lemp a tengeralattjáróhoz úszott, és megkísérelte megakadályozni a titkos anyagok brit kézre jutását – ám ekkor a HMS Bulldog egyik katonája lelőtte.)</w:t>
      </w:r>
    </w:p>
    <w:p>
      <w:pPr>
        <w:pStyle w:val="Normal"/>
        <w:rPr>
          <w:sz w:val="23"/>
        </w:rPr>
      </w:pPr>
      <w:r>
        <w:rPr>
          <w:sz w:val="23"/>
        </w:rPr>
        <w:t>A brit haditengerészet immáron rendelkezett mind a kód-könywel, mind a haditengerészeti Enigmával, és a Bletchley Park szakértői pedig munkához láttak. A matematikusok létrehozták a Turing-bomba néven elhíresült szerkezetet, amely kezdetleges számítógép segítségével már képesek voltak visszafejteni a német haditengerészeti egységek közt zajló üzenetváltásokat. A nehezen kivívott siker azonban ugyancsak kérészéletűnek bizonyult: a Kriegsmarine 1942 februárjában bevezette az M4 jelzésű továbbfejlesztett Enigmát. Az addig alkalmazott matematikai módszerek egyik napról a másikra elavultak, és haszontalanná váltak. A Bletchley park szakértői képtelenek voltak visszafejteni az új Enigma segítségével kódolt üzeneteket, így a tengeri farkasok immáron ismét biztonságosan kommunikálhattak egymással, illetve a főhadiszállással.</w:t>
      </w:r>
    </w:p>
    <w:p>
      <w:pPr>
        <w:pStyle w:val="Normal"/>
        <w:rPr/>
      </w:pPr>
      <w:r>
        <w:rPr>
          <w:sz w:val="23"/>
        </w:rPr>
        <w:t>A búvárnaszád-flotta haladékot kapott a sorstól, a brit matematikusokra pedig ugyancsak verejtékes időszak köszöntött. A szakértőkből álló csoport 10 teljes hónapot dolgozott az M4 kódjának visszafejtésén, ám hasztalan. Ugyan számos matematikai modellt felállítottak, de az új Enigma pontos ismerete nélkül a hosszasan kígyózó egyenletek csupán fikciók voltak, amelyek helytállóságát nem tudták igazolni – ugyanis észveszejtő számú, több millió kombinációs lehetőség kínálkozott. Ismét a szerencse sietett a szövetségesek segítségére: a HMS Petard romboló 1942. október 30-án elfogta és megrongálta az U-559 búvárnaszádot, és néhány vakmerő tengerész a hajó elsüllyedése előtt képes volt kimenekíteni a fedélzetről az új kódkönyveket és az M4 jelzésű Enigma kódoló egy példányát. (A legenda szerint Ian Flem-ming, a későbbi író, James Bond figurájának kiötlője volt az a hírszerzőtiszt, aki megszerezte a kritikus jelentőséggel bíró anyagot. Hogy mindez igaz-e, vagy sem, soha nem fog kiderülni: az akcióban részt vevő személyek neveit sohasem hozták nyilvánosságra, még ők maguk feltétlen titoktartási kötelezettséget fogadtak.)</w:t>
      </w:r>
    </w:p>
    <w:p>
      <w:pPr>
        <w:pStyle w:val="Normal"/>
        <w:rPr/>
      </w:pPr>
      <w:r>
        <w:rPr>
          <w:sz w:val="23"/>
        </w:rPr>
        <w:t>A britek immáron képesek voltak modellezni az új Enigma működését, ám ennek ellenére sem boldogultak: a továbbfejlesztett kódolóegység oly bonyolult volt és oly döbbenetes kombinációs lehetőségeket hordozott, hogy az üzenetek gyors visszafejtését a számolási kapacitás hiánya lehetetlenítette el. A szövetséges haditengerészet helyzete cseppet sem vált köny-nyebbé.</w:t>
      </w:r>
    </w:p>
    <w:p>
      <w:pPr>
        <w:pStyle w:val="Normal"/>
        <w:rPr/>
      </w:pPr>
      <w:r>
        <w:rPr>
          <w:sz w:val="23"/>
        </w:rPr>
        <w:t>A Bletchley Park matematikusai azonban nem adták fel a kilátástalannak tűnő harcot: új megoldási modellek után kutattak és a nyers számolási kapacitás megteremtésének lehetőségein munkáltak, kitartó erőfeszítéseiket pedig végül siker koronázta. Max Newman és Tommy Flowers 1943 márciusában megalkotta az első számítógép modelljét, amelyet még ebben az évben meg is építettek. A Kolosszus névre keresztelt elektromechanikus masina egy teljes szobát foglalt el, 2400 elektroncsövet tartalmazott, és másodpercenként 5000 írásjelet volt képes feldolgozni. A Kolosszus tesztje kiváló eredményeket hozott: a páratlanul bonyolult gép alig pár óra alatt visszafejtette az M4 Enigmával kódolt üzenetet, amelynek desifrírozása a korábbi eszközökkel több száz órát vett igénybe. A Bletchley Park matematikusainak kitartó munkája végre gyümölcsözőre fordult, és a szövetségesek célt értek: immáron képesek voltak visszafejteni a német haditengerészet üzenetváltásait, ezáltal nyomon követni az ellenséges egységek mozgását. A Harmadik Birodalom tengeralattjáró-flottáját alkotó búvárnaszádok helyzete, az egységek útiránya és célpontjai ismertté váltak a szövetséges hadiflotta számára – a tengeri farkasok behozhatatlan hátrányba kerültek ellenfeleikkel szemben. (A német haditengerészet vezetése a sorozatos kudarcok következtében kénytelen-kelletlen belátta, hogy az ellenség olvassa a BdU és a búvárnaszádok közti üzenetváltásokat, ám Karl Dönitz és vezérkara még mindig szilárdan hitt az Enigma feltörhetetlenségében. „Egyetlen magyarázat van, miszerint az ellenség légi radarjai segítségével szerez tudomást felvonulási területeinkről, ám ez nehezen elfogadható. Az viszont még kevésbé tűnik valószínűnek, hogy megfejtették a kódrendszerünket...( – nyilatkozta az admirális.)</w:t>
      </w:r>
    </w:p>
    <w:p>
      <w:pPr>
        <w:pStyle w:val="Normal"/>
        <w:rPr>
          <w:sz w:val="23"/>
        </w:rPr>
      </w:pPr>
      <w:r>
        <w:rPr>
          <w:sz w:val="23"/>
        </w:rPr>
      </w:r>
    </w:p>
    <w:p>
      <w:pPr>
        <w:pStyle w:val="Normal"/>
        <w:rPr>
          <w:b/>
          <w:b/>
          <w:sz w:val="24"/>
        </w:rPr>
      </w:pPr>
      <w:r>
        <w:rPr>
          <w:b/>
          <w:sz w:val="24"/>
        </w:rPr>
        <w:t>FARKASHAJSZA: A TENGERALATIJÁRÓ ELLENI HADVISELÉS FEGYVEREI (II. rész)</w:t>
      </w:r>
    </w:p>
    <w:p>
      <w:pPr>
        <w:pStyle w:val="Normal"/>
        <w:rPr>
          <w:b/>
          <w:b/>
          <w:sz w:val="24"/>
        </w:rPr>
      </w:pPr>
      <w:r>
        <w:rPr>
          <w:b/>
          <w:sz w:val="24"/>
        </w:rPr>
      </w:r>
    </w:p>
    <w:p>
      <w:pPr>
        <w:pStyle w:val="Normal"/>
        <w:rPr/>
      </w:pPr>
      <w:r>
        <w:rPr/>
        <w:t>ROMBOLÓK</w:t>
      </w:r>
    </w:p>
    <w:p>
      <w:pPr>
        <w:pStyle w:val="Normal"/>
        <w:rPr>
          <w:sz w:val="23"/>
        </w:rPr>
      </w:pPr>
      <w:r>
        <w:rPr>
          <w:sz w:val="23"/>
        </w:rPr>
      </w:r>
    </w:p>
    <w:p>
      <w:pPr>
        <w:pStyle w:val="Normal"/>
        <w:rPr/>
      </w:pPr>
      <w:r>
        <w:rPr>
          <w:sz w:val="23"/>
        </w:rPr>
        <w:t>A második világháború éveiben a rombolók voltak a tengeralattjárók elleni harc legfőbb résztvevői, a búvárnaszádok ellenében bevetett szövetséges fegyverarzenál legfontosabb tételei. A rombolók kialakításuknál fogva ideális eszközei voltak a tengeralattjárók elleni hadviselésnek, technikai paramétereik okán komoly veszélyt jelentettek a tengeri farkasokra.</w:t>
      </w:r>
    </w:p>
    <w:p>
      <w:pPr>
        <w:pStyle w:val="Normal"/>
        <w:rPr>
          <w:sz w:val="23"/>
        </w:rPr>
      </w:pPr>
      <w:r>
        <w:rPr>
          <w:sz w:val="23"/>
        </w:rPr>
        <w:t>A hadihajók ezen osztálya, miként a búvárnaszád-fegyvernem, az első világháborúban mutatkozott be a hadszíntéren. A tengeri ütközetek során gyorsan bebizonyosodott, hogy az eredendően támadófegyverzetként konstruált egységek egyaránt komoly fenyegetést jelentenek a nagyobb hadihajókra és a tengeralattjárókra. Emellett számos más erénnyel bírtak: agilitásuk okán kiválóan megfeleltek a vízbe került személyzet kimentésére, a nagyobb hadihajók, így a repülőgéphordozók és a csatahajók, illetve a kereskedelmi konvojok kíséretére.</w:t>
      </w:r>
    </w:p>
    <w:p>
      <w:pPr>
        <w:pStyle w:val="Normal"/>
        <w:rPr>
          <w:sz w:val="23"/>
        </w:rPr>
      </w:pPr>
      <w:r>
        <w:rPr>
          <w:sz w:val="23"/>
        </w:rPr>
        <w:t>A rombolók, bár a fegyvernem egyes hajói jelentős különbségeket mutattak, alapvető építési filozófiájukat tekintve egységesek. A romboló legfontosabb specifikációi közé a kis méret, a nagy teljesítményű motor és az erős fegyverzet tartozik. Ezek az egységek 1200-2200 tonnás hadihajók voltak, kialakításuknál fogva kis merülésű hajótesttel rendelkeztek. A kis merülésű hajótest jelentősége abban rejlett, hogy az ily módon konstruált egységek kevésbé süllyedtek alá a vízbe, ezáltal kisebb célfelületet adtak a torpedók számára. A rombolókat nagy teljesítményű motorokkal szerelték, így sebességük elérte a 35-18 csomót, tehát jóval gyorsabbak voltak, mint a korabeli búvárnaszádok – sőt, fürgeség dolgában még a torpedókon is túltettek. A karcsú hajótest és a gyorsaság roppant fontos kritériumok voltak, amelyet megfelelő fegyverzettel egészítettek ki. A rombolók kis méretükhöz mérten félelmetes fegyverarzenált hordoztak: 4-6 löveg, 6-10 torpedó-vetőcső, 4-8 vízibombavető és számos nehézgéppuska – köztük légvédelmi géppuskák – kaptak helyt a fedélzeten. Egy-egy rombolón hozzávetőlegesen 130-300 fős személyzet szolgált – nagyobb személyzet az amerikai haditengerészet hajóit jellemezte, még a brit egységek rendszerint 150-200 fővel hajóztak.</w:t>
      </w:r>
    </w:p>
    <w:p>
      <w:pPr>
        <w:pStyle w:val="Normal"/>
        <w:rPr/>
      </w:pPr>
      <w:r>
        <w:rPr>
          <w:sz w:val="23"/>
        </w:rPr>
        <w:t>A romboló legfontosabb tengeralattjáró-elhárító fegyvere a vízibomba volt: a kifejezetten búvárnaszádok ellen kifejlesztett fegyver már az első világháború éveiben is komoly szolgálatot tett. A „ledobható akna" koncepciója 191l-ben öltött formát, az első példányokat a brit haditengerészet fejlesztette ki és tesztelte. Az első hatékony vízibomba a 300 fontos (140kg) Type-D volt, amely TNT robbanóanyagot tartalmazott, és mélységi gyújtóval volt felszerelve. A detonátort a víznyomás hozta működésbe, amely lehetővé tette, hogy a fegyver a tetszőlegesen beállított mélységben robbanjon fel. A vízibombák kivetésére eleinte egyszerű síneket használtak, de mivel ez a rendszer kevésbé volt hatékony, kifejlesztették a „K-fegyvert", amely egy, direkt ezen célra kifejlesztett vetőcső volt. Ez a vetőcső már lehetővé tette a vízibombák gyors egymásutánban történő kidobását, amely nagyban növelte a búvárnaszád elpusztításának esélyét. A második világháborúban használt vízibombák hatásfoka ugyanis meglehetősen alacsony volt, amely minőségi probléma orvoslására a mennyiség növelésével törekedtek. A német búvárnaszádok teste elég erős volt hozzá, hogy akár 5-15 méterről is komoly sérülés nélkül vészelje át a vízibomba detonációját. Mindemellett a vízibombákat nem lehetett oly pontossággal célozni, mint a torpedókat, vagy a tüzérségi gránátokat: alkalmazásukat leginkább a próba-szerencse módszer jellemezte. A felszín alatt megbúvó, a romboló fedélzetéről láthatatlan búvárnaszádot nem volt könnyű pontosan eltalálni, így a szövetséges rombolók nem ritkán akár 300-400 vízibombát is kiszórtak egyetlen német búvárnaszádra. Az U-427 ellen intézett támadás remekül példázza a vízibomba erősen korlátozott hatásfokát: az összecsapás során a rombolók összesen 678 vízibombát szórtak ki a német búvárnaszádra, a tengeralattjáró mégis sértetlenül került ki a harcból. A vízibombákon kívül a rombolók hagyományos fegyverekkel is el voltak látva. A lövegek segítségével a hadihajók a felszínen úszó búvárnaszádot vonhatták támadás alá, de a sérült tengeralattjárók számára is hagyományos tüzérségi eszközökkel adták meg a kegyelemdöfést. A felszíni radarok elterjedésével a hagyományos haditengerészeti lövegek hatásfoka megemelkedett: a radarral bemért búvárnaszádokat képesek voltak akár sötétben is gránáttűz alá vonni. Mindemellett a romboló nemcsak hagyományos lövegekkel, illetve vízibombákkal támadhatta az ellenséges tengeralattjárókat, de jóval brutáli-sabb támadási taktikát is alkalmaztak. A fürge hadihajók nem egy esetben úgy semmisítették meg a felszínen úszó célpontot, hogy teljes sebességgel rohanva legázolták, tehát nagy mozgási energiájukat kihasználva egyszerűen összezúzták a búvárnaszádot. Ha a rombolónak sikerült letiporni a tengeralattjárót, a hajótest olyan súlyos sérüléseket szenvedett, hogy az U-boot percek alatt elsüllyedt.</w:t>
      </w:r>
    </w:p>
    <w:p>
      <w:pPr>
        <w:pStyle w:val="Normal"/>
        <w:rPr/>
      </w:pPr>
      <w:r>
        <w:rPr/>
        <w:t>Amint arról már esett szó, a szövetségesek a háború előrehaladtával folyamatosan tökéletesítették a tengeralattjárók elleni hadviselés taktikáját és módszereit. A különleges, direkt a tengeralattjárók elleni hadviselésre felállított „Hunter-Killer" csoportok 1943-ban mutatkoztak be. Ezek a különleges harci csoportok – jellegüknél fogva nevüket leginkább a „kutató –pusztító" kifejezés segítségével lehet magyarítani – általában egy repülőgéphordozóból és számos rombolóból álltak. A speciális tengeralattjáró – vadász különítményeket a legmodernebb haditechnikával látták el, így a felszíni radaron és az Asdic rádiófelderítő eszközön kívül fel voltak szerelve a búvárnaszádok észlelését szolgáló HF/DF rendszerrel is (a tengerészek csak „Huff-Duff" névvel illették az eszközt). A búvárnaszádok elleni hadakozásra felkészített repülőgépek és az agilis rombolók tökéletes összhangban tevékenykedetek, így komoly ütőerőt képviseltek a tengeri farkasok ellenében: a „Hunter-Killer" csoportok megjelenésével a német tengeralattjáróknak új, minden korábbinál veszélyesebb ellenséggel kellett szembenézniük.</w:t>
      </w:r>
    </w:p>
    <w:p>
      <w:pPr>
        <w:pStyle w:val="Normal"/>
        <w:rPr>
          <w:sz w:val="23"/>
        </w:rPr>
      </w:pPr>
      <w:r>
        <w:rPr>
          <w:sz w:val="23"/>
        </w:rPr>
      </w:r>
    </w:p>
    <w:p>
      <w:pPr>
        <w:pStyle w:val="Normal"/>
        <w:rPr>
          <w:sz w:val="24"/>
        </w:rPr>
      </w:pPr>
      <w:r>
        <w:rPr>
          <w:b/>
          <w:sz w:val="24"/>
        </w:rPr>
        <w:t>KÜLÖNLEGES FEJLESZTÉSI PROGRAMOK (II. rész)</w:t>
      </w:r>
    </w:p>
    <w:p>
      <w:pPr>
        <w:pStyle w:val="Normal"/>
        <w:rPr>
          <w:b/>
          <w:b/>
          <w:sz w:val="24"/>
        </w:rPr>
      </w:pPr>
      <w:r>
        <w:rPr>
          <w:b/>
          <w:sz w:val="24"/>
        </w:rPr>
        <w:t>AZ U-FLAK BÚVÁRNASZÁDOK</w:t>
      </w:r>
    </w:p>
    <w:p>
      <w:pPr>
        <w:pStyle w:val="Normal"/>
        <w:rPr>
          <w:b/>
          <w:b/>
          <w:sz w:val="23"/>
        </w:rPr>
      </w:pPr>
      <w:r>
        <w:rPr>
          <w:b/>
          <w:sz w:val="23"/>
        </w:rPr>
      </w:r>
    </w:p>
    <w:p>
      <w:pPr>
        <w:pStyle w:val="Normal"/>
        <w:rPr/>
      </w:pPr>
      <w:r>
        <w:rPr>
          <w:sz w:val="23"/>
        </w:rPr>
        <w:t>A Kriegsmarine vezetése 1943 elején különleges programot indított, amely az ellenséges repülőgépek harci tevékenységének visszaszorítását célozta meg. Miután a német tengeralattjárók ekkor már komoly károkat szenvedtek az ellenséges repülőgépek rácsapásai következtében, olyasféle fegyverre volt szükség, amely képes hatékonyan fellépni a RAF egységeivel szemben – ezt a szerepet az U-flak névvel ellátott búvárnaszádok voltak hivatottak betölteni. A légvédelmi tengeralattjárók építését célzó programban 7 egység vett részt, amelyek átalakítását 1943 tavaszán kezdték meg. A következő, VIIC. osztályú búvárnaszádokat választották ki a programra: U-441, U-256, U-621, U-953, U-211, U-263, U-27L Ezek az egységek komoly modifikációkon estek át. A fedélzetre 20 milliméteres négycsövű légvédelmi fegyvereket (Flakvierling), 37 milliméteres kísérleti gépágyút, illetve további két darab 20 milliméteres légvédelmi fegyvert telepítettek. Az U-flak tengeralattjárók elsődleges funkciója a repülőgépek elleni harc volt, így a búvárnaszádokrajellemző hagyományos fegyverrendszert alaposan megkurtították: a légvédelmi egységek mindössze 5 darab, csőre töltött torpedót hordoztak a csökkentett méretű torpedókamrákban, amelyek kizárólag önvédelmi célokat szolgáltak. Az átépített búvárnaszádok fedélzetén a szokásos torpedók helyett a légvédelmi fegyverekhez szükséges muníció kapott helyt, amelyből a hajók hatalmas mennyiséget szállítottak. Mivel ezeket az egységeket nem a nyílttengeren, hanem kizárólag a Biscay-öbölben kívánták bevetni, a tengeralattjárók üzemanyagtartályait a súlymegtakarítás végett kisebb kapacitású darabokra cserélték. Az U-flakok voltaképpen úszó repülőgépcsapdák voltak, olyan tengeralattjárók, amelyeket nem felszíni egységek, hanem a légierő ellenében kívántak alkalmazni. Az első egység átépítése 1943 június elején fejeződött be, majd az U-flak próbaútra indult. A Flak-Ul (U-441) június 22-én futott ki Brest kikötőjéből, Götz von Hartman parancsnoksága alatt. Két nappal később a felszínen haladó légvédelmi egységet megtámadta a RAF Sun-derland típusú, tengeralattjáró elleni hadviselésre kialakított repülőgépe. A pilóta mit sem sejtve csapott le az első pillantásra védtelennek tűnő tengeralattjáróra, hogy vízibombákat dobjon rá, ám komoly meglepetés érte: a búvárnaszád megsemmisítő össztüzet zúdított rá. A repülőgépet ért támadás oly intenzív volt, hogy a RAF katonájának esélye sem maradt a menekülésre – a Sunderland repülőgépet gyakorlatilag szitává lőtték a fedélzeti fegyverek. A repülőgép lezuhant, de a pilótának még volt rá ideje, hogy ledobja a vízibombákat, amelyek súlyosan megrongálták a Flak-U 1 egységet. A hajótestet ért sérülések miatt Hartman kapitánynak nem volt más választása, be kellett rekesztenie a teszteket, és vissza kellett vinnie az egységet a kikötőbe.</w:t>
      </w:r>
    </w:p>
    <w:p>
      <w:pPr>
        <w:pStyle w:val="Normal"/>
        <w:rPr>
          <w:sz w:val="23"/>
        </w:rPr>
      </w:pPr>
      <w:r>
        <w:rPr>
          <w:sz w:val="23"/>
        </w:rPr>
        <w:t>Az ugyancsak kurtára sikeredett próbaút két komoly tanulsággal járt. Egyrészt bebizonyosodott, hogy a légvédelmi fegyverzet hatékony erőt képvisel az ellenséges repülőgépekkel szemben, másrészt megmutatkozott, hogy a mélységi bombákkal és az egyéb tengeralattjáró-elhárító fegyverekkel szemben a felszínen haladó egység éppoly kiszolgáltatott, mint hagyományos építésű társai – utóbbi tapasztalat ugyancsak baljós színezettel vonta be a program jövőjét.</w:t>
      </w:r>
    </w:p>
    <w:p>
      <w:pPr>
        <w:pStyle w:val="Normal"/>
        <w:rPr>
          <w:sz w:val="23"/>
        </w:rPr>
      </w:pPr>
      <w:r>
        <w:rPr>
          <w:sz w:val="23"/>
        </w:rPr>
        <w:t>A helyreállított U-441 július 8-án futott ki ismét, hadműveleti területként újfent a Biscay-öblöt jelölték ki számára. A búvárnaszádot 12-én brit Beaufighter repülőgépek támadták meg. A parázs ütközetben a légvédelmi tengeralattjáró több repülőgépet is megrongált, de újfent komoly sérüléseket szenvedett. A hajótest megrongálódott, a legénységi állomány veszteségei pedig roppant súlyosak voltak: az összecsapás során 10 tengerész vesztette életét, és 13 fő sérült meg. Az U-Flakl tehát ismételten harcképtelenné vált, és július 13-án visszatért a kikötőbe.</w:t>
      </w:r>
    </w:p>
    <w:p>
      <w:pPr>
        <w:pStyle w:val="Normal"/>
        <w:rPr>
          <w:sz w:val="23"/>
        </w:rPr>
      </w:pPr>
      <w:r>
        <w:rPr>
          <w:sz w:val="23"/>
        </w:rPr>
        <w:t>Az U-Flakl sorsa ugyancsak szerencsétlenül alakult, miként a balszerencse a többi egységet sem kímélte. A második egység (U-Flak2, eredetileg U-621) július 29-én futott ki Brest kikötőjéből. Egy teljes hónapot volt úton, ám a hosszú portyán nem tudott értékelhető eredményeket elérni: egyetlen ellenséges repülőgépet sem semmisített meg, inkább a szövetséges rombolók kerülgetése foglalta le a kapitány és a legénység idejét.</w:t>
      </w:r>
    </w:p>
    <w:p>
      <w:pPr>
        <w:pStyle w:val="Normal"/>
        <w:rPr/>
      </w:pPr>
      <w:r>
        <w:rPr>
          <w:sz w:val="23"/>
        </w:rPr>
        <w:t>Az U-flakok bevetését meglepetésnek szánta a BdU, de a szövetséges hadviselő fél gyorsan megtalálta a megfelelő ellenlépéseket: azonosította az átépített búvárnaszádokat, és megfelelő taktikát alkalmazott ellenük. A bevetésre került búvárnaszádokat B-24 Liberator típusú négymotoros bombázók, illetve Bristol Beaufighter repülőgépek támadták meg, és elenyésző saját veszteségek mellett súlyos károkat okoztak a légvédelmi tengeralattjárókban. A gyakorlat bebizonyította, hogy a felszínen hajózó egységek önvédelmi kapacitása ugyancsak csekély, és a vízibombák éppoly halálos fenyegetést képviselnek velük szemben, mint hagyományos felépítésű társaik esetében. A program, amilyen viharosan kezdődött, oly csendben halt el: az úszó légvédelmi erődök bevetéseit leállították, az átépített egységeket pedig Karl Dönitz admirális parancsára 1943 novemberében hagyományos támadóhajókká alakították át.</w:t>
      </w:r>
    </w:p>
    <w:p>
      <w:pPr>
        <w:pStyle w:val="Normal"/>
        <w:rPr>
          <w:sz w:val="23"/>
        </w:rPr>
      </w:pPr>
      <w:r>
        <w:rPr>
          <w:sz w:val="23"/>
        </w:rPr>
      </w:r>
    </w:p>
    <w:p>
      <w:pPr>
        <w:pStyle w:val="Normal"/>
        <w:rPr>
          <w:b/>
          <w:b/>
          <w:sz w:val="24"/>
        </w:rPr>
      </w:pPr>
      <w:r>
        <w:rPr>
          <w:b/>
          <w:sz w:val="24"/>
        </w:rPr>
        <w:t>TECHNOLÓGIA ÉS HADVISELÉS (V. rész)</w:t>
      </w:r>
    </w:p>
    <w:p>
      <w:pPr>
        <w:pStyle w:val="Normal"/>
        <w:rPr>
          <w:b/>
          <w:b/>
          <w:sz w:val="24"/>
        </w:rPr>
      </w:pPr>
      <w:r>
        <w:rPr>
          <w:b/>
          <w:sz w:val="24"/>
        </w:rPr>
      </w:r>
    </w:p>
    <w:p>
      <w:pPr>
        <w:pStyle w:val="Normal"/>
        <w:rPr/>
      </w:pPr>
      <w:r>
        <w:rPr/>
        <w:t>A CÉLPONT MEGHATÁROZÁSA</w:t>
      </w:r>
    </w:p>
    <w:p>
      <w:pPr>
        <w:pStyle w:val="Normal"/>
        <w:rPr>
          <w:sz w:val="23"/>
        </w:rPr>
      </w:pPr>
      <w:r>
        <w:rPr>
          <w:sz w:val="23"/>
        </w:rPr>
      </w:r>
    </w:p>
    <w:p>
      <w:pPr>
        <w:pStyle w:val="Normal"/>
        <w:rPr/>
      </w:pPr>
      <w:r>
        <w:rPr>
          <w:sz w:val="23"/>
        </w:rPr>
        <w:t>A tenger felszíne végtelennek tűnik. A célpont vizuális azonosítása nehéz feladat elé állította a tengeralattjáró parancsnokát. Az U-hajó tornyából ideális körülmények között, szélcsendben, tiszta időben is csak 3-5 kilométerre lehetett ellátni. Hullámzás esetén a látótávolság alig néhány száz méterre csökkent, rossz idő, köd, eső, vihar idején pedig még rosszabb értéket mutatott. (A tengeralattjárókra vadászó felszíni egységek tengerészei ilyen szempontból komoly helyzeti előnyt élveztek, hisz a jóval magasabb felépítmények által jobb megfigyelési pozíciót foglalhattak el: a hadihajók fedélzetéről a látótávolság ennek az értéknek a sokszorosa volt, a hajó méretétől függően elérte a 15-25 kilométert.)</w:t>
      </w:r>
    </w:p>
    <w:p>
      <w:pPr>
        <w:pStyle w:val="Normal"/>
        <w:rPr>
          <w:sz w:val="23"/>
        </w:rPr>
      </w:pPr>
      <w:r>
        <w:rPr>
          <w:sz w:val="23"/>
        </w:rPr>
        <w:t>Az ellenséges hajók vizuális azonosítását tehát nemcsak a látótávolság által támasztott korlátok, de a hullámzás, az időjárási viszonyok és számos más körülmény is nehezíthette. A tengeralattjáró kapitányának pedig először meg kell találni a célpontot, csak aztán csaphatott le az ellenségre – ez pedig korántsem volt könnyű feladat, főként, ha nem felszíni, hanem felszín alatti egységről volt szó.</w:t>
      </w:r>
    </w:p>
    <w:p>
      <w:pPr>
        <w:pStyle w:val="Normal"/>
        <w:rPr/>
      </w:pPr>
      <w:r>
        <w:rPr>
          <w:sz w:val="23"/>
        </w:rPr>
        <w:t>Az ellenséges egységek bemérésére, lehettek azok kereskedelmi hajók, hadihajók vagy tengeralattjárók, a hadászati technológia számos megoldást kívánt: ezen módszerek egyike a „hallgatózás" volt. A hanglokátor a tengeralattjáró egyik legfontosabb felszerelése, amely lehetővé teszi a célpontok felkutatását és bemérését. A hidroakusztikus eszköz képes rá, hogy elkülönítse a környezet felől érkező hanghullámokat a felszíni egységek vagy más tengeralattjárók felől érkező hanghullámoktól, valamint megállapítsa a hajózó egységek irányát és távolságát. A hajók, legyenek azok felszínen közlekedő, avagy felszín alatti naszádok, minden esetben különleges, azonosítható akusztikai jellemzőkkel bírnak. Egy adott egység akusztikai mezője az a tér, amelyen belül a hajó által keltett zaj érzékelhető. Az akusztikai mező különféle akusztikai komponensek eredője: a hajótest mérete és formája, merülési mutatói, a hajócsavarok száma és formája, mechanikai kiegyensúlyozottsága mind befolyásolja az akusztikai mezőt, miként a tengeralattjáró helyzete – merülési mélysége – is szerepet játszik. A legfontosabb zajok, amelyek észlelhetők a hajó akusztikai mezőjében, a következők: a hajómotorok zaja és a hajómotorok által keltett vibráció, a hajótest által keltett zaj, és a hajócsavarok által keltett vibráció zaja. Az egyes hajók vagy tengeralattjárók azonosítását nagyban megkönnyíti, hogy nincs két olyan egység, amely azonos akusztikai tulajdonságokkal bírna. Mindezen körülmények mellett természetesen kiemelt szereppel bír a hajó sebessége, amely alapvetően befolyásolja az akusztikai képet. Egy átlagos aknamentesítő felszíni naszád 26 csomós sebességgel haladva 100-200 hz közötti zajt kelt, a hangnyomása pedig 240-350 bar között ingadozik. Ugyanezen hajó 28 csomós sebességnél 1200 bar hangnyomást kelt, 5 csomó alatti sebességnél azonban már csak 3-4 bar hangnyomást kelt. A sebesség fokozásával tehát egyre hangosabbá, így könnyebben felkutathatóvá és bemérhetővé válik az adott egység. A hajótest formája hasonló jelentőséggel bír: egy karcsú torpedónaszád, amely 26 csomó sebességgel halad, 200-400 hz közötti tartományban hallható, ám hangnyomása az aknamentesítő egység által produkált magas értékkel szemben alig éri el a 10 bárt.</w:t>
      </w:r>
    </w:p>
    <w:p>
      <w:pPr>
        <w:pStyle w:val="Normal"/>
        <w:rPr/>
      </w:pPr>
      <w:r>
        <w:rPr>
          <w:sz w:val="23"/>
        </w:rPr>
        <w:t>A második világháború éveiben alkalmazott víz alatti hanglokátorok az első világháborúban használt rendszerekhez mérten már komoly fejlődést mutattak. A tengeralattjárókon alkalmazott rendszerek korábban az akusztikus mikrofonok által felfogott jeleket továbbították, ám a harmincas években új, hatékonyabb és érzékenyebb rendszereket kísérleteztek ki és állítottak hadrendbe. Az érzékelők elektrodinamikái, vagy piezoelektromos módon működtek. A tengeralattjárók hajótestének külső felületébe épített érzékelők számát megnövelték, a jelfeldolgozó egységeket pedig olyan elemekkel látták el, amelyek tervezése során figyelembe vették az interferencia elvét. Az interferencia csökkentésével sikerült a korábbinál jóval hatékonyabban elkülöníteni a tengeralattjáró saját zaját és a környezeti zajokat, így sikerült pontosítani a hanglokátor által nyert információkat. Az interferencia elvének figyelembe vétele és az újonnan bevezetésre került piezoelektromos-rendszerek által sikerült a felderítés pontosságát 2-3 fokra emelni, a rendszer hatásköre pedig meghaladta a 10 tengeri mérföldet. A második világháborúban alkalmazott német tengeralattjárók szonárrendszere a következő komponensekből tevődött össze. A rendszer tulajdonképpeni fülét a hajótest héjába épített piezoelektromos érzékelők adták, amelyek felfogták a fizikai rezgéseket. A piezoelektronikus érzékelőkből érkező rezgéseket a rendszer akusztikus jelekké alakította, amely jelek a kiegyenlítő egység felé továbbítódtak. A gyenge elektronikus jeleket katódcsöves erősítők által felerősítették, majd érzékeny hangszórók, illetve fejhallgatók által továbbították a kezelőszemélyzet felé. A Kriegsmarine által alkalmazott hanglokátorok közt voltak olyanok, amelyek már szűrőket is tartalmaztak, amelyek kiiktatták a tengeralattjáró saját zaját az akusztikus jelből.</w:t>
      </w:r>
    </w:p>
    <w:p>
      <w:pPr>
        <w:pStyle w:val="Normal"/>
        <w:rPr/>
      </w:pPr>
      <w:r>
        <w:rPr>
          <w:sz w:val="23"/>
        </w:rPr>
        <w:t>A hanglokátor hatékonysága, ezáltal a tengeralattjáró harci értéke azonban nemcsak a technológiai fejlettségén múlott, de a humán operátorok hozzáértése is kiemelt szereppel bírt. Az operátor volt az, aki értékelte a beérkező jeleket. ]ó hallás, komoly tapasztalat és szerteágazó ismeretek szükségeltettek hozzá, hogy azonosítsa az U-boot közelében lévő hajót és legfontosabb jellemzőit. Az ő feladata volt meghatározni az egység fajtáját (teherhajó vagy hadihajó, felszíni vagy felszín alatti egység), osztályát, távolságát és irányát, illetve, ha ellenséges tengeralattjáróra bukkantak, úgy mélységét. A akusztikai jel jellemzői és erőssége alapján egy képzett német szonárkezelő egy haditengerészeti rombolót 5-10 tengeri mérföld távolságból, egy kereskedelmi teherhajót 3,5-7,5 tengeri mérföld távolságból, egy több hajóból álló kereskedelmi konvojt pedig akár 50 tengeri mérföld távolságból is képes volt azonosítani. A hang alapján történő azonosítást természetesen nemcsak a potenciális célpont, de az U-boot saját jellemzői is erőteljesen befolyásolták. Mennél gyorsabban haladt a tengeralattjáró, annál nagyobb zajt keltett, a saját hajó zaja pedig hátrányosan befolyásolta a mikrofonos rendszer hatékonyságát. Ha a búvárnaszád sebessége mindössze 4 csomó volt, úgy a fenti értékekkel lehetett számolni, de 10 csomó felett már drámai mértékben lecsökkent a rendszer használhatósága. Egy 15 csomós sebességgel közlekedő U-hajó (ezt a sebességet víz alatt csak a XXI. és XXIII. osztályú német egységek tudták elérni) „füle" már csak néhány száz méter távolra hallott, így a hanglokátor harci értéke töredékére esett vissza.</w:t>
      </w:r>
    </w:p>
    <w:p>
      <w:pPr>
        <w:pStyle w:val="Normal"/>
        <w:rPr>
          <w:sz w:val="23"/>
        </w:rPr>
      </w:pPr>
      <w:r>
        <w:rPr>
          <w:sz w:val="23"/>
        </w:rPr>
        <w:t>Általánosságban megállapítható, hogy a legyőzhetetlen tengeri farkasok tényleges harci értéke egyaránt függött az U-boot sebességétől, a hanglokátor érzékenységétől, nemkülönben pedig a szonárrendszer felől érkező jeleket feldolgozó személy szakértelmétől – nem csoda hát, hogy az éles fülű, képzett altiszteket megbecsülték a parancsnokok.</w:t>
      </w:r>
    </w:p>
    <w:p>
      <w:pPr>
        <w:pStyle w:val="Normal"/>
        <w:rPr>
          <w:sz w:val="23"/>
        </w:rPr>
      </w:pPr>
      <w:r>
        <w:rPr>
          <w:sz w:val="23"/>
        </w:rPr>
        <w:t>A második világháború éveiben a tengeralattjárók – a később rendszerbe állított felszín alatti egységekkel szemben – nem rendelkeztek aktív szonárral. Ilyen rendszerrel csak a felszíni hajókat szerelték fel. Az aktív szonár nem a „hallgatózás", hanem a hangvisszaverődés elvén működik, így a passzív szonárral szemben jóval pontosabb helymeghatározást tesz lehetővé. Az aktív szonárrendszerek mellőzésének legfontosabb oka az volt, hogy az általa kibocsátott hang felfedi a hajót. Ezen tulajdonsága okán nemigen volt összeegyeztethető a korabeli tengeralattjáró-hadviselés elveivel, hisz az U-hajó legfontosabb fegyvere a meglepetés, sikeres harci tevékenységének záloga a rejtettség: az U-boot kapitány legfontosabb törekvése, hogy észrevétlenül cserkéssze be áldozatát, és a támadás után nyomtalanul eltűnjön.</w:t>
      </w:r>
    </w:p>
    <w:p>
      <w:pPr>
        <w:pStyle w:val="Normal"/>
        <w:rPr/>
      </w:pPr>
      <w:r>
        <w:rPr>
          <w:sz w:val="23"/>
        </w:rPr>
        <w:t>A német tengeralattjárók nemcsak a „hallgatózás", de a rádióadások bemérése által is képesek voltak meghatározni a szövetséges hajózó egységek helyzetét. A rádióhullámok segítségével kommunikáló híradástechnikai eszközök adása fogható, a forrás pedig bemérhető – a rádióadások által tehát a célpont helyzete meghatározhatóvá válik. A második világháborúban szolgálatot teljesítő szövetséges haditengerészeti és kereskedelmi egységek néhány kivételtől eltekintve saját rádióadókkal voltak ellátva, amely körülmény lehetővé tette a hatékony kommunikációt, ám ezzel egy időben lehetővé tette a német tengeralattjárók számára, hogy rádióadás által mérjék be a célpontokat. Az ilyesféle feladatra különleges kialakítású, úgynevezett DF antennákat rendszeresített a Kriegsmarine. Ezek az antennák hurkot formáltak, tengelyüket pedig úgy képezték ki, hogy forgathatók legyenek (többnyire kézi erővel mozgatták őket). Az antennát úgy alakították ki, hogy két maximális, illetve két minimális érzékelési tartománnyal rendelkezzenek. Az antenna forgatásával az elfogott jel gyengült vagy erősödött, így meghatározhatóvá vált a forrás iránya. A korai DF antennák alkalmazása azonban komoly hátulütővel bírt: a két vételi tartomány egyidejű megléte miatt a jel irányát csak 180 fokos bizonytalanság mellett tudta meghatározni az operátor. Ezt a problémát később újonnan bevezetett módszerek által, illetve az antenna kialakításának megváltoztatásával sikerült kiküszöbölni. Az eljárás a következő módon zajlott: A tengeralattjáró, ha ellenséges rádióadást észlelt, meghatározta a konvoj lehetséges irányát – a példa kedvéért legyen ez 247 fok, illetve 67 fok. Mivel a tengeralattjáró parancsnoka ismerte a szövetséges konvojok által használt útvonalakat, nagy valószínűséggel el tudta dönteni, hogy a célpont előttük, vagy mögöttük hajózik. Ezt követően az U-boot rádión üzent egy másik, közelben hajózó bajtársának, miként a szárazföldi támaszpont felé is továbbította a bemérés adatait. Az első kontaktus után a tengeralattjárók és a haditengerészeti bázis operátorai egyaránt követték a konvoj mozgását. Az ily módon nyert, három forrásból származó adatok összevetése által a vadász már képes volt rá, hogy meghatározza a célpont haladási irányát és sebességét. A második világháború éveiben, miként a hadászati technológiák általában, a rádiókommunikáció is hatalmas fejlődésen ment keresztül. Az adó bemérését szolgáló eszközök a kommunikációs rendszerekkel együtt fejlődtek, így a korai DF antennák, illetve a nyert adatok feldolgozását szolgáló rendszerek helyébe idővel jobb és hatékonyabb fejlesztések léptek. Miként a német tengeralattjáró fegyvernem, a szövetségesek is fel voltak szerelve ilyetén eszközökkel, ezért a rádió segítségével zajló kommunikációra szigorú szabályok vonatkoztak. A rádiózásból adódó veszélyek minimalizálása szempontjából kiemelt jelentőséggel bírt a rádiós személyzet képzettsége: ha a rádióoperátor elrontotta az üzenetet, úgy meg kellett ismételni az adást, ezáltal pedig komoly veszélybe sodorhatta az egységet. Az előírások szerint a kommunikáció, tehát a sugárzás időtartamát a lehető legrövidebbre kellett csökkenteni: mennél tovább sugárzott az adó, annál könnyebb volt bemérni a forrást. A hadiállapot esetében életben lévő előírások nemcsak az adások időtartamát minimalizálták, de megszabták, hogy csak és kizárólag akkor szabad rádiókontaktust létesíteni egy másik egységgel vagy a bázissal, ha az feltétlen szükséges. Ezen biztonsági elvet nemcsak a németek, de a konvojokban hajózó szövetséges egységek is következetesen betartották: egymás közt nem rádió útján, hanem Aldis-lámpával kommunikáltak.</w:t>
      </w:r>
    </w:p>
    <w:p>
      <w:pPr>
        <w:pStyle w:val="Normal"/>
        <w:rPr>
          <w:sz w:val="23"/>
        </w:rPr>
      </w:pPr>
      <w:r>
        <w:rPr>
          <w:sz w:val="23"/>
        </w:rPr>
      </w:r>
    </w:p>
    <w:p>
      <w:pPr>
        <w:pStyle w:val="Normal"/>
        <w:rPr>
          <w:b/>
          <w:b/>
          <w:sz w:val="24"/>
        </w:rPr>
      </w:pPr>
      <w:r>
        <w:rPr>
          <w:b/>
          <w:sz w:val="24"/>
        </w:rPr>
        <w:t>KÜLÖNLEGES HADMŰVELETEK (III. rész)</w:t>
      </w:r>
    </w:p>
    <w:p>
      <w:pPr>
        <w:pStyle w:val="Normal"/>
        <w:rPr>
          <w:b/>
          <w:b/>
          <w:sz w:val="24"/>
        </w:rPr>
      </w:pPr>
      <w:r>
        <w:rPr>
          <w:b/>
          <w:sz w:val="24"/>
        </w:rPr>
      </w:r>
    </w:p>
    <w:p>
      <w:pPr>
        <w:pStyle w:val="Normal"/>
        <w:rPr/>
      </w:pPr>
      <w:r>
        <w:rPr>
          <w:b/>
          <w:sz w:val="24"/>
        </w:rPr>
        <w:t>NÉMET TENGERALATTJÁRÓK AZ INDIAI-ÓCEÁNON ÉS A TÁVOL-KELETEN</w:t>
      </w:r>
    </w:p>
    <w:p>
      <w:pPr>
        <w:pStyle w:val="Normal"/>
        <w:rPr>
          <w:b/>
          <w:b/>
          <w:sz w:val="23"/>
        </w:rPr>
      </w:pPr>
      <w:r>
        <w:rPr>
          <w:b/>
          <w:sz w:val="23"/>
        </w:rPr>
      </w:r>
    </w:p>
    <w:p>
      <w:pPr>
        <w:pStyle w:val="Normal"/>
        <w:rPr/>
      </w:pPr>
      <w:r>
        <w:rPr>
          <w:sz w:val="23"/>
        </w:rPr>
        <w:t>A második világháború éveiben az Atlanti-óceán hadszíntere mellett számos más térségben is felbukkantak a német tengeralattjárók. A portyázó farkasfalkák közül a Monszun-flottilla hajói voltak a legkülönlegesebbek: ezek az egységek Penang, Jakarta és Sabang kikötőjében állomásoztak, és Indnézia partjainál, illetve az Indiai-óceánon folytattak harci tevékenységet. Annak, ellenére, hogy a térségben tevékenykedő U-hajók nem arattak oly diadalokat, mint az Atlanti-óceánon portyázó társaik, viszontagságokkal és balszerencsés eseményekkel, sikerekkel és rettenetes veszteségekkel telített történetük mindenképpen érdemes a figyelemre.</w:t>
      </w:r>
    </w:p>
    <w:p>
      <w:pPr>
        <w:pStyle w:val="Normal"/>
        <w:rPr/>
      </w:pPr>
      <w:r>
        <w:rPr>
          <w:sz w:val="23"/>
        </w:rPr>
        <w:t>A Kriegsmarine vezetése már 1941-ben is foglalkozott a tengeralattjáró-fegyvernem távol-keleti bevetésével, ám a flotta erejét lekötő, intenzív észak-atlanti harcok, a rendszerben álló búvárnaszádok technológiai korlátjai, illetve a logisztikai nehézségek okán ekkor még csak elvi síkon foglalkoztak az új hadszíntér megnyitásával. Az első hajókat – ekkor még kísérleti jelleggel – 1942 áprilisában irányították Fokváros térségébe, így megannyi tervezés után megkezdődtek a déltengeri portyák. Az U-68 és az U-505 érdekes híreket hozott a Fokváros környékén zajló kereskedelmi forgalomról, amely adatok kiértékelése után a vezetés úgy döntött, hogy IXC. osztályú búvárnaszádokat küld az adott térségbe, amelyek üzemanyaggal történő ellátását egy XIV. osztályú tanker-tengeralattjáró fogja biztosítani. Az első csoport (a Karl Emmermann által parancsnokolt U-172, a Fritz Poske által parancsnokolt U-504, a Werner Hartenstein által parancsnokolt U-156, és a Karl-Friedrich Merten által parancsnokolt U-68, illetve az U-459 tanker) 1942 júliusában futott ki Franciaországból. A falka Fokváros térségében folytatott harci tevékenységet, kisebb-nagyobb sikerrel. A hajók októberben hagyták el a területet, üzemanyaghiány miatt vissza kellett térniük Franciaországba. A BdU ezzel egy időben új, a feladat által támasztott követelményeknek sokkalta inkább megfelelő egységeket menesztett a térségbe: ezek a hajók (U-177, U-178, U-179, U-181) az újonnan átadott, nagy hatótávolságú IXD/2 osztályból kerültek ki. Az új egységek bevetése azonban nem hozott túl sok eredményt: az U-I79 egyetlen ellenséges hajó megtorpedózása után elsüllyedt, az U-I78 és az U-177 legénysége pedig vadászat helyett leginkább az újonnan konstruált nagyteljesítményű dízelmotorok folyamatos javításával volt elfoglalva. A BdU ennek ellenére sem adta fel reményeit, és úgy döntött, hogy visszarendeli az egységeket a déli térségbe, amelyek a szövetséges japán haditengerészet által elfoglalt bázisokról fognak üzemelni. 1943 februárjában a falkát Durban térségébe irányították át. Az első komoly harci eredményt március 3-án érte el a Monszun-különítmény, mikor az U-160 búvárnaszád Guayana mellett megtámadott egy konvojt, és elsüllyesztette a brit zászló alatt hajózó Empire Masheer, illetve a kanadai Prescodoc kereskedelmi egységeket. 1943 júniusában már féltucat német tengeralattjáró portyázott a térségben. Az U-178 és az U-198 a Mozambiki Csatornán, az U-181 Mauritius térségében, az U-197 és az U-198 a Mozambiki Csatornától délre, az U-177 pedig Madagaszkártól délre szelte a vizeket. Július 3-án újabb három U-boot indult el a térség felé. A 2. Flottilla búvárnaszádjai új támaszpontjuk felé, Penang kikötőjébe igyekeztek. Nem sokkal később az U-177 (ez a hajó egy Bachstelze névre hallgató kezdetleges helikoptert hordozott a fedélzetén: a kötéllel vontatott helikopter a megfigyelési célokat szolgált) megtámadta és elsüllyesztette a görög zászló alatt hajózó Eithalia Mari kereskedelmi hajót. A Monszun-csoport egységei augusztus hónapban további hajókat süllyesztettek el, saját veszteség nélkül. A sikersorozat 20-án tört meg, mikor egy repülőgép felfedezte és támadás alá vonta a felszínen haladó U-197 egységet: a búvárnaszád súlyos sérüléseket szenvedett, és elsüllyedt. Az U-196 és az U-181 vette a hajó vészjelzését, és azonnal társuk megmentésére sietett, de elkéstek: már egyetlen túlélőt sem találtak. Az U-197 elsüllyedt, legénysége tengerészhalált halt – ez volt a Monszuncsoport eddigi legkomolyabb saját vesztesége.</w:t>
      </w:r>
    </w:p>
    <w:p>
      <w:pPr>
        <w:pStyle w:val="Normal"/>
        <w:rPr/>
      </w:pPr>
      <w:r>
        <w:rPr>
          <w:sz w:val="23"/>
        </w:rPr>
        <w:t>A naszád elvesztése után a BdU számot vetett a Monszuncsoport tevékenységével: az Indiai-óceán térségében portyázó U-hajók, bár elértek némi sikereket, portyájuk során mégsem voltak elég hatékonyak – főleg, ha az Atlanti-óceánon harcoló társaik eredményeivel állították szembe a csoport diadalait. Olybá tűnt, a IX/D2 hajók fogyatékosságaik okán nem képesek rá, hogy domináns erőt képviseljenek a térségben. Ekkor azonban már gyártás alatt állt a IX. osztály új változata. Dönitz admirális komoly reményeket fűzött az új típushoz, amelyet a japán hadviselő fél is „kölcsönkért", hogy tanulmányozza és lemásolhassa a típust.</w:t>
      </w:r>
    </w:p>
    <w:p>
      <w:pPr>
        <w:pStyle w:val="Normal"/>
        <w:rPr>
          <w:sz w:val="23"/>
        </w:rPr>
      </w:pPr>
      <w:r>
        <w:rPr>
          <w:sz w:val="23"/>
        </w:rPr>
        <w:t>1943 júliusában új, a korábbiaknál jóval ütőképesebb falka indult el Penang frissen létesített kikötője felé. A csoport 11 U-hajót számlált, közülük kilenc darab IXC. vagy IXC/40 osztályú (U-188, U-168, U-509, U-514, U-532, U 183, U-506, U-516, U-533) és két IX/D2 osztályú egységet (U-200, U-847).</w:t>
      </w:r>
    </w:p>
    <w:p>
      <w:pPr>
        <w:pStyle w:val="Normal"/>
        <w:rPr/>
      </w:pPr>
      <w:r>
        <w:rPr>
          <w:sz w:val="23"/>
        </w:rPr>
        <w:t>A BdU fényes diadalok reményében bocsátotta útnak a különítményt – az akció azonban baljós kezdetet vett. Először az U-516 volt kénytelen műszaki problémák miatt visszafordulni, így a falka ereje apadni kezdett. Pár nappal később az egységek üzemanyaggal történő ellátását ellátni hivatott U-462 tanker, amely később csatlakozott volna a falkához, kudarcot vallott, mikor megpróbálta áttörni a Biscay-öbölben kiépített védőzárat: megrongálva, alig működőképes állapotban vánszorgott vissza a támaszpontra, ahonnan hosszú időre szárazdokkba került. A BdU ekkor egy másik tankert küldött a Monszun-csoport megsegítésére, ám az U-487 egységet egy romboló elfogta és megsemmisítette. A flottillát már az U-462 elvesztése is megrendítette, az U-487 tanker megsemmisülése pedig áthidalhatatlannak tűnő problémát idézett elő – olybá tűnt, vissza kell rendelni a Monszun-hajókat. Ekkor azonban újabb veszteségek húztak mély ráncokat Dönitz homlokára: a falkát szövetséges repülőgépek által végrehajtott támadások sorozata érte, amely során előbb az U-514, majd az U-506, és az U-509 is elsüllyedt. A flottavezetésnek azonban nem volt ideje a gyászra, hisz gondolni kellett a túlélők ellátásának problémájára. A Monszun-konvoj üzemanyaggal való ellátását végül a találékony mérnökök és a jól képzett technikusok oldották meg. A korábbi hadműveletből visszatért U-155, illetve a balszerencsés U-516 egységeket rohammunkában átalakították, és alkalmassá tették őket a nagyobbított üzemanyagtartályok hordozására. Miután végeztek az átépítéssel, az U-155 és az U-516 útnak indult, és a falka nyomába eredt. A tankerek elérték a Monszunkonvojt, és feltöltötték az egységeket, majd visszafordultak. Dönitz admirális úgy vélhette, a balszerencsés hadművelet sorsa végre jobbra fordul – ekkor azonban az U-847 egységről kapott komor híreket. Az U-hajó nem ellenséges harci tevékenység miatt kényszerült visszafordulni: az északi átkelés közben jégtáblának sodródott, és súlyosan megrongálódott.</w:t>
      </w:r>
    </w:p>
    <w:p>
      <w:pPr>
        <w:pStyle w:val="Normal"/>
        <w:rPr/>
      </w:pPr>
      <w:r>
        <w:rPr>
          <w:sz w:val="23"/>
        </w:rPr>
        <w:t>A 11 hajót számláló Monszun-csoportból 4 hajó elsülylyedt vagy megrongálódott, kettő pedig visszatért a bázisra – az Indiai-óceánra így csak öt egység tudott átvergődni. Szerencsére a Penangon létesített támaszpontról indított tankerek gond nélkül elérték a csoportot. A Mauritius szigetektől 450 mérföldre tartott „randevú" során az U-hajókat feltankolták, így végre megkezdhették a tényleges feladat végrehajtását. Az U-168 Bombay térségében, az U-183 a Seychelles-szigetek és az afrikai partok közötti területen, az U-188 az Omani öbölben, az U-532 India nyugati partjainál, az U-533 pedig az Adeni öbölben portyázott. Nem is eredménytelenül: a rákövetkező hetekben az U-188 és az U-532 nyolc kereskedelmi hajót torpedózott meg és süllyesztett el. A három egységet is hullámsírba küldő U-I88 kapitánya a fegyverrendszer sorozatos meghibásodásai okán kénytelen volt visszatérni Penang kikötőjébe – a kíméletlenül forró klíma tönkretette a torpedórendszer akkumulátorait. A szerény diadalok mellett saját veszteség is érte a Monszun-csoportot. Október 16-án egy brit Bristol Blenheim repülőgép felfedezte az U-533 egységet, és mélységi bombákat dobott rá. A tengeralattjáró közvetlen találatot kapott, és elsüllyedt – az 53 fős legénységből csak egyetlen tengerész élte túl a katasztrófát.</w:t>
      </w:r>
    </w:p>
    <w:p>
      <w:pPr>
        <w:pStyle w:val="Normal"/>
        <w:rPr/>
      </w:pPr>
      <w:r>
        <w:rPr>
          <w:sz w:val="23"/>
        </w:rPr>
        <w:t>A BdU felbuzdult az első nagyobb konvoj által elért sikerek láttán, és további egységeket küldött a térségbe, és a kezdeti próbálkozások után ténylegesen megnyitotta a távol-keleti frontot. 1943 szeptembere és novembere között további öt U-hajó indult útnak. Miként az előzőt, ezt a konvojt sem kímélte sem a balszerencse, sem a szövetséges haderő. Az U-219-et nem sokkal kifutása után kényszerűségből visszahívták, és tankerré átépítve menesztették ismételten a térség felé. További veszteségek tépázták meg a konvojt: az U-848 egységet november 5-én, az U-849 hajót november 20-án, az U-850 naszádot pedig december 12-én érte végzetes légitámadás. így az Indiai óceánon portyázó német flottilla öt helyett mindössze két darab teljes értékű harci egységgel gazdagodott. Ezek az U-hajók elérték a penangi bázist, és csatlakoztak a portyázó társaikhoz, így már hat német tengeralattjáró fenyegette a térségben hajózó kereskedelmi egységeket.</w:t>
      </w:r>
    </w:p>
    <w:p>
      <w:pPr>
        <w:pStyle w:val="Normal"/>
        <w:rPr/>
      </w:pPr>
      <w:r>
        <w:rPr>
          <w:sz w:val="23"/>
        </w:rPr>
        <w:t>1944. során további 22 U-hajó indult el Penang felé, ám közülük csak kilenc érkezett meg az Indiai óceánra – a többi búvárnaszád szövetséges repülőgépek és rombolók martalékává vált (ezek a számok jól példázzák, milyen sokat tanultak a szövetséges haderők a tengeralattjárók elleni hadviselés fortélyairól 1941 óta, és milyen magas prioritást társítottak a kereskedelmi konvojok védelmezésének kérdéséhez). Köztük volt a Jürgen Oesten által parancsnokolt U-861, amely április 20-án futott ki Kiél kikötőjéből. A hajó először brazil vizeken portyázott, ahol két kereskedelmi egységet küldött hullámsírba, majd Madagaszkár déli vizei felé vette az irányt, és újabb szövetséges kereskedelmi egységet süllyesztett el. Készletei ekkor már kimerültek, így innen Penang kikötője felé vette az irányt, ahová szeptember 23-án szerencsésen megérkezett. Miután a hajót feltöltötték, a legénység pedig kipihente a hosszú portya fáradalmait, az U-861 újból kifutott, és Szomália partvidéke felé indult. A portya során a Jürgen Oesten korvettkapitány által parancsnokolt egység újabb szövetséges szállítóhajót küldött hullámsírba.</w:t>
      </w:r>
    </w:p>
    <w:p>
      <w:pPr>
        <w:pStyle w:val="Normal"/>
        <w:rPr/>
      </w:pPr>
      <w:r>
        <w:rPr>
          <w:sz w:val="23"/>
        </w:rPr>
        <w:t>1944 végén 15 német tengeralattjáró tartozott a Penangon, illetve Jakartán létesített támaszponthoz, ám az innen tevékenykedő hajók számos problémával küszködtek, amely üzemzavarok nagymértékben csökkentették a búvárnaszádok harci értékét. Az adott környezeti körülmények között a hajók elektronikus berendezései gyakorta meghibásodtak, valamint a dízelmotorokkal is rengeteg gond akadt – hiába, az U-hajókat nem trópusi klímára tervezték. Emellett stratégiai anyagokban is hiányt szenvedtek, amely leginkább a torpedóellátmányok terén mutatkozott meg. Torpedó hiányában a tengeralattjárók nem sokat tehettek a kereskedelmi hajók ellenében, az utánpótlást szállító egységek pedig rendre a brit repülőgépek áldozataivá váltak.</w:t>
      </w:r>
    </w:p>
    <w:p>
      <w:pPr>
        <w:pStyle w:val="Normal"/>
        <w:rPr/>
      </w:pPr>
      <w:r>
        <w:rPr>
          <w:sz w:val="23"/>
        </w:rPr>
        <w:t>1944 nyarára a Monszun-flotta helyzete a folyamatosan erősödő brit légerő sorozatos támadásai miatt kritikusra fordult, a Kriegsmarine vezetése pedig döntéskényszerbe került. 1943 elején még szinte háborítatlanul portyázhattak a német tengeri farkasok az Indiai-óceánon, ám a térség 1944 augusztusára már halálos veszélyekkel telített területté vált, és az itt szolgálatot teljesítő haditengerészek túlélési esélyei drámai módon lecsökkentek. A Monszun-flotta hadianyaggal és torpedókkal való ellátása hasonlóképpen kilátástalan küzdelemre váltott, a flottavezetés a megváltozott körülmények között egyszerűen képtelen volt garantálni a távol-keleti bázisokról üzemelő egységek fenn tartását. Dönitz admirális ekkor hivatalosan is lezárta a távol-keleti kalandozások programját, és parancsot adott az evakuációra. A még harcképes egységek fokozatos kivonása 1944 júliusában vette kezdetét. Az U-1062 július 6-án futott ki, ám soha nem tért vissza az európai partoknál lévő bázisra: október 5-én egy szövetséges repülőgép megtámadta és elsüllyesztette a Karl Albrecht által parancsnokolt egységet. Az U-168 október 10-én futott ki Jakarta kikötőjéből – két nappal később pedig már hullámsírban nyugodott. Az U-I81 két héttel később indult el Németország felé, de útközben rajtaütöttek a szövetséges repülőgépek. A hajó megrongálódott, a parancsnoki tisztet ellátó Kürt Freiwald fregattkapitány pedig, nem mervén kockáztatni az átkelést, inkább a visszatérés mellett döntött. A Monszun-egységek 1945. február 23-án hajtották végre az utolsó sikeres támadást, mikor az Indiai-óceánon portyázó U-510 megtorpedózta és elsüllyesztette a 7136 tonnás, kanadai zászló alatt hajózó Point Pleasan Park teherhajót. 1945 áprilisáig további kilenc búvárnaszád hagyta el Jakarta kikötőjét: közülük négyet süllyesztettek el az ellenséges egységek, az U-510 és az U-195 pedig műszaki hiba miatt tértet vissza a támaszpontra. Alig három U-hajó (köztük az U-861) volt képes rá, hogy áthatoljon a szövetséges repülőgépek, rombolók és tengeralattjárók halálos gyűrűjén – ezek a búvárnaszádok később az európai partoknál vívott harcokban vesztek oda.</w:t>
      </w:r>
    </w:p>
    <w:p>
      <w:pPr>
        <w:pStyle w:val="Normal"/>
        <w:rPr>
          <w:sz w:val="23"/>
        </w:rPr>
      </w:pPr>
      <w:r>
        <w:rPr>
          <w:sz w:val="23"/>
        </w:rPr>
      </w:r>
    </w:p>
    <w:p>
      <w:pPr>
        <w:pStyle w:val="Normal"/>
        <w:rPr/>
      </w:pPr>
      <w:r>
        <w:rPr>
          <w:b/>
          <w:sz w:val="24"/>
        </w:rPr>
        <w:t>FARKASHAJSZA: A TENGERÁLATTJÁRÓ ELLENI HADVISELÉS FEGYVEREI (III. rész)</w:t>
      </w:r>
    </w:p>
    <w:p>
      <w:pPr>
        <w:pStyle w:val="Normal"/>
        <w:rPr>
          <w:b/>
          <w:b/>
          <w:sz w:val="23"/>
        </w:rPr>
      </w:pPr>
      <w:r>
        <w:rPr>
          <w:b/>
          <w:sz w:val="23"/>
        </w:rPr>
      </w:r>
    </w:p>
    <w:p>
      <w:pPr>
        <w:pStyle w:val="Normal"/>
        <w:rPr/>
      </w:pPr>
      <w:r>
        <w:rPr/>
        <w:t>KÜLÖNLEGES REPÜLŐGÉPEK</w:t>
      </w:r>
    </w:p>
    <w:p>
      <w:pPr>
        <w:pStyle w:val="Normal"/>
        <w:rPr>
          <w:sz w:val="23"/>
        </w:rPr>
      </w:pPr>
      <w:r>
        <w:rPr>
          <w:sz w:val="23"/>
        </w:rPr>
      </w:r>
    </w:p>
    <w:p>
      <w:pPr>
        <w:pStyle w:val="Normal"/>
        <w:rPr/>
      </w:pPr>
      <w:r>
        <w:rPr>
          <w:sz w:val="23"/>
        </w:rPr>
        <w:t>Az U-naszádokra nemcsak az ellenséges felszíni egységek, de a tengeralattjáró elleni hadviselésre felkészített, torpedókkal és vízibombákkal ellátott járőrözési feladattal megbízott repülőgépek is komoly veszélyt jelentettek. A szövetséges hadviselő felek számos típust alkalmaztak a tengeralattjáró-elleni hadviselés céljára, amely repülőgépek között akadtak különlegesen felkészített, a célfeladat kívánalmai szerint tervezett és felszerelt típusok. A háború elején többnyire olyan bombázókat alkalmaztak ilyesféle szerepkörben, amelyek már eleve rendelkezésre álltak, és minimális modifikációk árán is képesek voltak ellátni ezeket a feladatokat, de a háború előrehaladtával már megjelentek a speciális típusok. Az első két évben bevetett repülőgépek, mint a Lockheed Hudson vagy a Wellington, csak mérsékelt sikereket arattak: nyilvánvaló volt, hogy kizárólag átmenetileg lehet rájuk testálni a tengeralattjárók és a felszíni hajók elleni hadviselés feladatait. Ez a szerepkör különleges gépeket igényelt, amelyek nagy hatáskörben képesek operálni, és speciális fegyverrendszerrel rendelkeznek. Ezek közé a típusok közé tartozott a TBF Avenger, a Martin PBM Mariner, a Short Sunderland, a B-17 Flying Fortress, a B-24 Liberator és a PBY Catalina. Ezek a repülőgépek már 1942-ben is komoly fenyegetést jelentettek a német búvárnaszádokra, 1943-tól pedig már képesek voltak rá, hogy roppant fájdalmas veszteségeket okozzanak az ellenfél számára. A különlegesen felkészített, szárazföldi repülőterekről operáló B-24 Liberatorok 1942 és 1945 között összesen 72 német tengeralattjárót süllyesztettek el, a TBF Avenger típusú, repülőgéphordozóról üzemeltetett típus gépei 1943 és 1945 között 34 német búvárnaszádot semmisítettek meg, a PBY Catalina repülőgépek pedig 1943 és 1944 között 30 búvárnaszáddal csökkentették a német flotta erejét. Ez utóbbi típus volt a búvárnaszádok ellen bevetett gépek egyik leghíresebb képviselője, amely pusztán furcsa konstrukciója lévén is kitűnt társai közül. A PBY Catalina kétmotoros repülőgépet az Amerikai Egyesült Államok légiereje fejlesztette ki, elsősorban járőrözési feladatok ellátására: a típust úgy alakították ki, hogy képes legyen vízfelszínre leszállni, és onnan felszállni. Az első prototípus 1938 márciusában emelkedett levegőbe, a sorozatgyártás 1940-ben kezdődött meg, az első szériapéldányokat pedig 1941-ben vette át a Royal Air Force Partvédelmi Parancsnoksága. A 7-9 fős legénységgel felszálló Catalina repülőgép fegyverzetét mindössze 3 darab .50 kaliberű géppuska alkotta, maximális sebessége mindössze 322 kilométer/óra volt, ám nagy, 3000 kilométert meghaladó hatásköre roppant alkalmassá tette a járőrözési feladatok ellátására. A PBY-5 Catalina repülőgépeket mind az Amerikai Egyesült Allamok, mind Nagy-Britannia légiereje rendszerbe állította. Elsőként a szorongatott helyzetben lévő Királyi Légierő kapott a vadonatúj gépekből: a briteknek 1941-ben már égető szükségük volt egy ilyesféle repülőgépre, amely által képesek voltak biztosítani az Atlanti-óceánon át, hajózó konvojok útvonalát, egyszersmind bevethetők voltak a német tengeralattjárók ellenében. A hadászati gyakorlat során bebizonyosodott, hogy a mélységi bombákkal és torpedókkal ellátott kétmotoros repülőcsónak roppant hatékony fegyver az U-hajókkal szemben: repülőgép lévén messziről kiszúrta a felszínen haladó U-hajókat, négy vetőcsöve és torpedói segítségével pedig halálos csapást mérhetett a búvárnaszádokra.</w:t>
      </w:r>
    </w:p>
    <w:p>
      <w:pPr>
        <w:pStyle w:val="Normal"/>
        <w:rPr/>
      </w:pPr>
      <w:r>
        <w:rPr>
          <w:sz w:val="23"/>
        </w:rPr>
        <w:t>A fenti állítás példájaként álljon itt egy beszámoló az U-128 egység megsemmisítéséről. A német búvárnaszádot 1943. május 17-én támadta meg és süllyesztette el a VP-74 jelzésű PBY-5 Catalina. A támadásban részt vett az USS Moffett (1)D 362) romboló és az USS Jonett (DD396) romboló, illetve egy további Catalina repülőgép. Az U-hajó elsüllyesztésének történetét a rajtaütést végrehajtó PBY-5 Catalina pilótája, Davis hadnagy meséli el:</w:t>
      </w:r>
    </w:p>
    <w:p>
      <w:pPr>
        <w:pStyle w:val="Normal"/>
        <w:rPr>
          <w:sz w:val="23"/>
        </w:rPr>
      </w:pPr>
      <w:r>
        <w:rPr>
          <w:sz w:val="23"/>
        </w:rPr>
        <w:t>„</w:t>
      </w:r>
      <w:r>
        <w:rPr>
          <w:sz w:val="23"/>
        </w:rPr>
        <w:t>A kijelölt terület fölött járöröztünk, mikor a CARLIN jelentése felébresztett minket, és a látcsövön át megláttam a gép orra előtt, a felszínen úszó tengeralattjárót. Ens. Osheim radaroperátor szintén kontaktust teremtett, 18 mérföldre jelezte a célpontot, a támadást 08.46-kor kezdtük meg. Az időjárási körülmények kedvezők voltak, a látóhatár végtelen volt. 4500 láb magasan repültünk 170 irányba 120 csomó sebességgel. A motorok teljesítményét 2400 fordulatra emeltem, elértem a 200 csomós maximális sebességet. A tengeralattjárót a nap felől, az orr irányából közelítettük meg. vékonyan ráfordultunk, felvettük a támadópozíciót, miként azt korábban tettük számos alkalommal.</w:t>
      </w:r>
    </w:p>
    <w:p>
      <w:pPr>
        <w:pStyle w:val="Normal"/>
        <w:rPr>
          <w:sz w:val="23"/>
        </w:rPr>
      </w:pPr>
      <w:r>
        <w:rPr>
          <w:sz w:val="23"/>
        </w:rPr>
        <w:t>A tengeralattjáró, amely 300 irányba haladt 15 csomós sebességgel, azonnal merülni kezdett, mikor 2 mérföldre megközelítettük, és eltűnt, mikor még 3 mérföld távolságra voltunk tőle. Átrepültünk a tengeralattjáró útvonala felett, körülbelül 50 fokos szögben, 150-200 lábnyira az örvénytől, és ötven méteres magasságból Richoz hat darab MK44 aknát dobott ki. Megfigyelésünk szerint az aknák 15 másodperccel a tengeralattjáró merülése után robbantak fel. A detonációk nyomai a tengeralattjáró nyomvonala körül bukkantak fel.</w:t>
      </w:r>
    </w:p>
    <w:p>
      <w:pPr>
        <w:pStyle w:val="Normal"/>
        <w:rPr>
          <w:sz w:val="23"/>
        </w:rPr>
      </w:pPr>
      <w:r>
        <w:rPr>
          <w:sz w:val="23"/>
        </w:rPr>
        <w:t>Aledobás után azonnal emelkedni kezdtünk, és balra fordultunk, hogy megfigyeljünk a támadás eredményét. Már a második kört repültük, mikor észrevettük a felemelkedő légbuborékok tömegét, amelyek a bombák becsapódási területének szélén bukkantak fel. A következő kör felénél járhattunk, mikor Hunt, a faroklövész jelentette, hogy a géptől 90 fokra balra egy tengeralattjáró emelkedik, a mi hajóink jobb oldalánál. A tengeralattjáró haladási iránya a korábbi haladási irány ellentettje volt, valószínűleg éles balfordulót hajtott végre, ezért körülbelül öt mérfölddel mozdult el a rajtaütés pontjától. Felvettük a pozíciót, amely lehetővé tette a fedélzeti géppuskákkal való támadást, és ekkor vettük észre, hogy az 5. számú gép bekapcsolódott a támadásba, ezért lefordultunk, és utat adtunk neki. Kereszteztük az útvonalát és lefilmeztük a támadást, majd bal felé fordultunk, és a nyomába szegődtünk.</w:t>
      </w:r>
    </w:p>
    <w:p>
      <w:pPr>
        <w:pStyle w:val="Normal"/>
        <w:rPr/>
      </w:pPr>
      <w:r>
        <w:rPr>
          <w:sz w:val="23"/>
        </w:rPr>
        <w:t>Az U-hajó körülbelül 2 perccel Carey hadnagy támadása után süllyedt el. A motorjai intenzíven füstöltek, a fedélzet farrésze elmerült, egészen az ágyúig. A hajótest a jobb oldalára borult, cikk-cakk vonalban haladt, egészen addig a pontig, ahol alámerült. A hajó eközben széles olajnyomot eresztett, és körülbelül 8-10 csomós sebességgel haladt.</w:t>
      </w:r>
    </w:p>
    <w:p>
      <w:pPr>
        <w:pStyle w:val="Normal"/>
        <w:rPr>
          <w:sz w:val="23"/>
        </w:rPr>
      </w:pPr>
      <w:r>
        <w:rPr>
          <w:sz w:val="23"/>
        </w:rPr>
        <w:t>09.28-kor, miután az 5. számú gépet őrként hátrahagytuk, üzenetet küldtünk a parancsnokság felé, hogy a tőlünk délnyugatra lévő rombolókat irányítsák a térségbe. 29 mérföldre helyezkedtek el, 09.37-kor indultak meg a megadott pozíció irányába, lámpával jeleztek vissza a rádióüzenetünkre.Amikor a rombolók körül-belül 15 percre voltak a helyszintűl, vízuális kontaktus határán belül, jelentést kaptam az 5. számú gépről, amely szerint a tengeralattjáró legénysége elhagyta a hajót.</w:t>
      </w:r>
    </w:p>
    <w:p>
      <w:pPr>
        <w:pStyle w:val="Normal"/>
        <w:rPr>
          <w:sz w:val="23"/>
        </w:rPr>
      </w:pPr>
      <w:r>
        <w:rPr>
          <w:sz w:val="23"/>
        </w:rPr>
        <w:t>Elhagytuk a rombolókat, és visszatértünk a helyszínre. Rengeteg túlélő volt a vízben, a hajó fara mögött, amely tovább merült. Ledobtunk közéjük egy hétfős mentőcsónakot, majd körözni kezdtünk, az életben maradt személyzetet figyeltük. Ekkor már csak a torony és a tat csúcsa volt a felszín felett. A rombolók 10.00-kor nyitottak tüzet, számos találatot értek el, majd a hajó 10.09-kor alámerült. 10.18-kor levegőbuborékok emelkedtek a felszínre.</w:t>
      </w:r>
    </w:p>
    <w:p>
      <w:pPr>
        <w:pStyle w:val="Normal"/>
        <w:rPr>
          <w:sz w:val="23"/>
        </w:rPr>
      </w:pPr>
      <w:r>
        <w:rPr>
          <w:sz w:val="23"/>
        </w:rPr>
        <w:t>Mindkét gép a helyszínen maradt, még a Moffett felvette a túlélőket, egy másik romboló pedig körözött, így védelmezte a hajót. A 74-P-12 11.15-kor érkezett a helyszínre, majd nem sokkal később az 5. számú géppel együtt vissza is tért a bázisra. Mi a helyszínen maradtunk, hogy segítsük a túlélők helyzetének meghatározását, majd 14.00-kor tértünk vissza Aratuba.</w:t>
      </w:r>
    </w:p>
    <w:p>
      <w:pPr>
        <w:pStyle w:val="Normal"/>
        <w:rPr>
          <w:sz w:val="23"/>
        </w:rPr>
      </w:pPr>
      <w:r>
        <w:rPr>
          <w:sz w:val="23"/>
        </w:rPr>
        <w:t>Az U-128 elleni rajtaütésről nemcsak a pilóta beszámolója, de a rádión zajló üzenetváltások teljes szövege is fennmaradt. Érdemes szemrevételezni, mivel jól példázza, miként kommunikáltak egymással a tengeralattjárókra vadászó repülőgépek, a bázis és a felszíni egységek. Az üzenetek megértéséhez elengedhetetlenül szükséges a jelzések ismerete: az első bejegyzése a küldés időpontját, a második az üzenet küldőjének rádiós kódját, a harmadik bejegyzés az üzenet címzettjének kódját, a negyedik rész pedig magát a közlést tartalmazza. A 74-P-6 hívójel a támadást végrehajtó Davis hadnagy által parancsnokolt Catalina gépé, a 74-P-5 a támadásba később bekapcsolódó repülőgépet jelzi, a többi hívójel pedig a felszíni egységek kódja.</w:t>
      </w:r>
    </w:p>
    <w:p>
      <w:pPr>
        <w:pStyle w:val="Normal"/>
        <w:rPr>
          <w:sz w:val="23"/>
        </w:rPr>
      </w:pPr>
      <w:r>
        <w:rPr>
          <w:sz w:val="23"/>
        </w:rPr>
        <w:t>171143/ 74-P-9/ 74 BÁZIS/ ETA 0922 (ETA, azaz Estimated Time of Arrival, tehát érkezés becsült időpontja)</w:t>
      </w:r>
    </w:p>
    <w:p>
      <w:pPr>
        <w:pStyle w:val="Normal"/>
        <w:rPr/>
      </w:pPr>
      <w:r>
        <w:rPr>
          <w:sz w:val="23"/>
        </w:rPr>
        <w:t>171150/ 74-P-5 / 74 BÁZIS/ TENGERALATTJÁRÓT TÁMADUNK A 1102 S 3535 W PONTON 171150/ 74 BÁZIS/ 74-IM3/ TÁMOGASSA A 74-P-5 EGYSÉGET A TENGERALATTJÁRÓ TÁMADÁSÁBAN 1102 D 3535 NY PONTON 171203/ 74-P-5/ 74 BÁZIS/ TENGERALATTJÁRÓ A FELSZÍNEN</w:t>
      </w:r>
    </w:p>
    <w:p>
      <w:pPr>
        <w:pStyle w:val="Normal"/>
        <w:rPr>
          <w:sz w:val="23"/>
        </w:rPr>
      </w:pPr>
      <w:r>
        <w:rPr>
          <w:sz w:val="23"/>
        </w:rPr>
        <w:t>171220/ 74-P-6/ 74 BÁZIS/ TENGERALATTJÁRÓ MEGRONGÁLÓDOTT X NEM TUD LEMERÜLNI X OLAJNYOMOT HÚZ X 5-ÖS SZÁMÚ EGYSÉG MARADJON POZÍCIÓBAN X FELSZÍNI TÁMOGATÁST KÉRÜNK X MINDKÉT GÉP LEDOBTA VALAMENNYI BOMBÁJÁT 171239/ 74 BÁZIS/ 74-P-5 ÉS 74-P-6/ MARINER 12 ÚTON VAN</w:t>
      </w:r>
    </w:p>
    <w:p>
      <w:pPr>
        <w:pStyle w:val="Normal"/>
        <w:rPr>
          <w:sz w:val="23"/>
        </w:rPr>
      </w:pPr>
      <w:r>
        <w:rPr>
          <w:sz w:val="23"/>
        </w:rPr>
        <w:t>171250/ 74-P-6/ 74 BÁZIS/ FELSZÍNI TÁMOGATÁS ÚTON VAN X EGY ÓRÁN BELÜL ELÉRI A PONTOT X TENGERALATTJÁRÓ MÉG A FELSZÍNEN VAN</w:t>
      </w:r>
    </w:p>
    <w:p>
      <w:pPr>
        <w:pStyle w:val="Normal"/>
        <w:rPr/>
      </w:pPr>
      <w:r>
        <w:rPr>
          <w:sz w:val="23"/>
        </w:rPr>
        <w:t>171255/ CTF 44/ ZAD 30 MOFETT ÉS JOUETT 126IG/ TENGERALATTJÁRÓT MEGTÁMADTUK 1102 D PONTON SÉRÜLT NEM TUD LEMERÜLNI X FEJLŐDJÖN POZÍCIÓBA</w:t>
      </w:r>
    </w:p>
    <w:p>
      <w:pPr>
        <w:pStyle w:val="Normal"/>
        <w:rPr>
          <w:sz w:val="23"/>
        </w:rPr>
      </w:pPr>
      <w:r>
        <w:rPr>
          <w:sz w:val="23"/>
        </w:rPr>
        <w:t>171304/ 74-P-C/ 74 BÁZIS/ DDS TÜZET NYITOTT A TENGERALATTJÁRÓRA</w:t>
      </w:r>
    </w:p>
    <w:p>
      <w:pPr>
        <w:pStyle w:val="Normal"/>
        <w:rPr>
          <w:sz w:val="23"/>
        </w:rPr>
      </w:pPr>
      <w:r>
        <w:rPr>
          <w:sz w:val="23"/>
        </w:rPr>
        <w:t>171305/ 74-P5/ 74 BÁZIS/ HAJÓK LÖVIK A TENGERALATTJÁRÓT</w:t>
      </w:r>
    </w:p>
    <w:p>
      <w:pPr>
        <w:pStyle w:val="Normal"/>
        <w:rPr>
          <w:sz w:val="23"/>
        </w:rPr>
      </w:pPr>
      <w:r>
        <w:rPr>
          <w:sz w:val="23"/>
        </w:rPr>
        <w:t>171314/ 74-P-6/ 74 BÁZIS/ HAJÓ SÜLLYED X ENNEK ANNYI</w:t>
      </w:r>
    </w:p>
    <w:p>
      <w:pPr>
        <w:pStyle w:val="Normal"/>
        <w:rPr>
          <w:sz w:val="23"/>
        </w:rPr>
      </w:pPr>
      <w:r>
        <w:rPr>
          <w:sz w:val="23"/>
        </w:rPr>
        <w:t>171316/ 74-P-6/ 74 BÁZIS/ TÚLÉLŐK A VÍZBEN</w:t>
      </w:r>
    </w:p>
    <w:p>
      <w:pPr>
        <w:pStyle w:val="Normal"/>
        <w:rPr>
          <w:sz w:val="23"/>
        </w:rPr>
      </w:pPr>
      <w:r>
        <w:rPr>
          <w:sz w:val="23"/>
        </w:rPr>
        <w:t>171322/ 74-P-5/ 74 BÁZIS/ TENGERALATTJÁRÓ ELSÜLLYEDT 1008 X ROMBOLÓK FEDÉLZETRE VESZIK A TÚLÉLŐKET</w:t>
      </w:r>
    </w:p>
    <w:p>
      <w:pPr>
        <w:pStyle w:val="Normal"/>
        <w:rPr>
          <w:sz w:val="23"/>
        </w:rPr>
      </w:pPr>
      <w:r>
        <w:rPr>
          <w:sz w:val="23"/>
        </w:rPr>
        <w:t>171328 / 74-P-6/ 74 BÁZIS/ FELSZÍNI EGYSÉGEK KB. 50 TÚLÉLŐT FELSZEDTEK/ UTASÍTÁST VÁRUNK</w:t>
      </w:r>
    </w:p>
    <w:p>
      <w:pPr>
        <w:pStyle w:val="Normal"/>
        <w:rPr>
          <w:sz w:val="23"/>
        </w:rPr>
      </w:pPr>
      <w:r>
        <w:rPr>
          <w:sz w:val="23"/>
        </w:rPr>
        <w:t>171342/ 74 BÁZIS/ 74-P-6/ BELÁTÁSA SZERINT MARADJON A TERÜLETEN X UTASÍTSA A MARINER ÖT ÉS MARINER TIZENKETTŐ EGYSÉGET TÉRJENEK VISSZA A BÁZISRA X TÁMOGASSÁK A FELSZÍNI EGYSÉGEKET HATÁROZZÁK MEG A TÚLÉLŐK HELYZETÉT</w:t>
      </w:r>
    </w:p>
    <w:p>
      <w:pPr>
        <w:pStyle w:val="Normal"/>
        <w:rPr>
          <w:sz w:val="23"/>
        </w:rPr>
      </w:pPr>
      <w:r>
        <w:rPr>
          <w:sz w:val="23"/>
        </w:rPr>
        <w:t>171342/ 74-P-6/ 74 BÁZIS/VAN VALAMI SZÁMOMRA</w:t>
      </w:r>
    </w:p>
    <w:p>
      <w:pPr>
        <w:pStyle w:val="Normal"/>
        <w:rPr/>
      </w:pPr>
      <w:r>
        <w:rPr>
          <w:sz w:val="23"/>
        </w:rPr>
        <w:t xml:space="preserve">171355/ CFAW 16/ 74 BÁZIS/ IRÁNYÍTSA A REPÜLŐGÉPEKET </w:t>
      </w:r>
      <w:r>
        <w:rPr>
          <w:b/>
          <w:sz w:val="23"/>
        </w:rPr>
        <w:t xml:space="preserve">MOS </w:t>
      </w:r>
      <w:r>
        <w:rPr>
          <w:sz w:val="23"/>
        </w:rPr>
        <w:t>(Military Occupational Speciality, a kifejezés a különleges katonai kommunikációs kódrendszert jelenti) KONTAKTUSRA</w:t>
      </w:r>
    </w:p>
    <w:p>
      <w:pPr>
        <w:pStyle w:val="Normal"/>
        <w:rPr>
          <w:sz w:val="23"/>
        </w:rPr>
      </w:pPr>
      <w:r>
        <w:rPr>
          <w:sz w:val="23"/>
        </w:rPr>
        <w:t>171357/ 74-P-6/ 74 BÁZIS/ UTASÍTÁST VETTÜK</w:t>
      </w:r>
    </w:p>
    <w:p>
      <w:pPr>
        <w:pStyle w:val="Normal"/>
        <w:rPr>
          <w:sz w:val="23"/>
        </w:rPr>
      </w:pPr>
      <w:r>
        <w:rPr>
          <w:sz w:val="23"/>
        </w:rPr>
        <w:t>171400/ 74 BÁZIS/ CFAW 16/ TÁMADJÁK MEG A TENGERALATTJÁRÓT X 1102 D 3535 NY</w:t>
      </w:r>
    </w:p>
    <w:p>
      <w:pPr>
        <w:pStyle w:val="Normal"/>
        <w:rPr/>
      </w:pPr>
      <w:r>
        <w:rPr>
          <w:sz w:val="23"/>
        </w:rPr>
        <w:t>171540/ PBY-5 REPÜLŐGÉP/ CFAW/ KUTATÁSI TERÜLETETJELEZTÜK/ UTASÍTÁSRA VÁRUNK</w:t>
      </w:r>
    </w:p>
    <w:p>
      <w:pPr>
        <w:pStyle w:val="Normal"/>
        <w:rPr/>
      </w:pPr>
      <w:r>
        <w:rPr>
          <w:sz w:val="23"/>
        </w:rPr>
        <w:t xml:space="preserve">171545/ PBY-5 REPÜLŐGÉP/ 74 BÁZIS/ KÖZELI GÉP SZÜKSÉGES </w:t>
      </w:r>
      <w:r>
        <w:rPr>
          <w:b/>
          <w:sz w:val="23"/>
        </w:rPr>
        <w:t xml:space="preserve">MOS </w:t>
      </w:r>
      <w:r>
        <w:rPr>
          <w:sz w:val="23"/>
        </w:rPr>
        <w:t>KONTAKTUST TEREMTENI BAKER KETTŐVEL</w:t>
      </w:r>
    </w:p>
    <w:p>
      <w:pPr>
        <w:pStyle w:val="Normal"/>
        <w:rPr>
          <w:sz w:val="23"/>
        </w:rPr>
      </w:pPr>
      <w:r>
        <w:rPr>
          <w:sz w:val="23"/>
        </w:rPr>
        <w:t>171615/ CTG 44.1/ 74-P-6/JELENTSE A FEJLEMÉNYEKET ÉS AZ ETA-T</w:t>
      </w:r>
    </w:p>
    <w:p>
      <w:pPr>
        <w:pStyle w:val="Normal"/>
        <w:rPr/>
      </w:pPr>
      <w:r>
        <w:rPr>
          <w:sz w:val="23"/>
        </w:rPr>
        <w:t>171636/ 74-P-6/ 74 BÁZIS/ VISSZATÉREK A BÁZISRA X ÉRKEZÉS IDEJE 1700</w:t>
      </w:r>
    </w:p>
    <w:p>
      <w:pPr>
        <w:pStyle w:val="Normal"/>
        <w:rPr/>
      </w:pPr>
      <w:r>
        <w:rPr>
          <w:sz w:val="23"/>
        </w:rPr>
        <w:t>Az akció után a parancsnokság ellenőrizte a jelentéseket és a feljegyzéseket, amelyekkel kapcsolatban mindent rendben talált. Az ellenőrzést végző tiszt szerint a támadást remekül időzítették és kiválóan hajtották végre. A rajtaütés során készített fotográfiákat és a 16 milliméteres filmfelvételeket később Washingtonba továbbították. Az értékelést végző haditengerészeti szakértő, miután megtekintette a felvételeket, felhívta a haditengerészet figyelmét a német tengeralattjáró remek manőve-rezhetőségére, rámutatva, hogy az U-hajó alig 3 perc leforgása alatt képes volt lemerülni, végrehajtani egy 180 fokos fordulót, majd felszínre emelkedni. A jelentésben külön megemlítették Davis hadnagy érdemeit, az akció mintaszerűen végrehajtására hivatkozva: a Catalina parancsnoka ugyanis kiválóan hajtotta végre a támadást, pontosan koordinálta a helyszínre igyekvő másik repülőgépet, jól irányította a felszíni egységeket, valamint a túlélők helyének pontos meghatározásával és a csónak ledobásával hatékonyan támogatta a felszíni egységek munkáját.</w:t>
      </w:r>
    </w:p>
    <w:p>
      <w:pPr>
        <w:pStyle w:val="Normal"/>
        <w:rPr>
          <w:sz w:val="23"/>
        </w:rPr>
      </w:pPr>
      <w:r>
        <w:rPr>
          <w:sz w:val="23"/>
        </w:rPr>
      </w:r>
    </w:p>
    <w:p>
      <w:pPr>
        <w:pStyle w:val="Normal"/>
        <w:rPr>
          <w:b/>
          <w:b/>
          <w:sz w:val="24"/>
        </w:rPr>
      </w:pPr>
      <w:r>
        <w:rPr>
          <w:b/>
          <w:sz w:val="24"/>
        </w:rPr>
        <w:t>FARKASOK A KERESKEDELMI KONVOJOK NYOMÁBAN (VII. rész)</w:t>
      </w:r>
    </w:p>
    <w:p>
      <w:pPr>
        <w:pStyle w:val="Normal"/>
        <w:rPr>
          <w:b/>
          <w:b/>
          <w:sz w:val="24"/>
        </w:rPr>
      </w:pPr>
      <w:r>
        <w:rPr>
          <w:b/>
          <w:sz w:val="24"/>
        </w:rPr>
      </w:r>
    </w:p>
    <w:p>
      <w:pPr>
        <w:pStyle w:val="Normal"/>
        <w:rPr/>
      </w:pPr>
      <w:r>
        <w:rPr/>
        <w:t>A NÉMET TENGERALATTJÁRÓ FLOTTA AGÓNIÁJA</w:t>
      </w:r>
    </w:p>
    <w:p>
      <w:pPr>
        <w:pStyle w:val="Normal"/>
        <w:rPr>
          <w:sz w:val="23"/>
        </w:rPr>
      </w:pPr>
      <w:r>
        <w:rPr>
          <w:sz w:val="23"/>
        </w:rPr>
      </w:r>
    </w:p>
    <w:p>
      <w:pPr>
        <w:pStyle w:val="Normal"/>
        <w:rPr>
          <w:sz w:val="23"/>
        </w:rPr>
      </w:pPr>
      <w:r>
        <w:rPr>
          <w:sz w:val="23"/>
        </w:rPr>
        <w:t>1943 nyarán a szövetségesek átvették a hatalmat az atlantióceáni hadszíntér felett, a német tengeralattjárók győzelmi esélyei pedig elolvadtak. A szövetségesek immáron erős katonai kísérettel látták cl a konvojokat, amely kíséretben hadihajókat és nagy hatótávolságú, tengeralattjáró-elleni hadviselésre felkészített repülőgépeket egyaránt felvonultak. A rombolók fel voltak szerelve HF/DF rádió-iránymérőkkel és felszíni radarokkal, illetve kibővített fegyverarzenált hordoztak, így magas hatékonysággal operáltak a búvárnaszádok ellenében. A HF/DF rendszerek fejlődésével jelentősen megnőtt a búvárnaszádok felderítési aránya: ha a tengeralattjáró rádióüzenetet adott le, a rombolók könnyedén meghatározták helyzetét, és erős légi támogatással felvonulva támadtak rá a konvoj közelében lopakodó farkasra. A felszíni radarok hasonlóan kiváló szolgálatot tettek a búvárnaszád elleni hadviselésben: a lelszínre emelkedett egységek már éjszaka sem voltak biztonságban, mivel a radarok segítségével könnyedén lokalizálták őket. A különleges hadviselésre felkészített repülőgépek megjelenése és széleskörű elterjedése hasonlóképpen lerontotta az U-hajók esélyeit. A konvoj körül járőröző repülőgépek könnyedén kiszúrták a felszínen haladó tengeralattjárót, és vízibombákat, vagy torpedókat indíthattak a célpont ellen. A tengeralattjárók immáron hiába cserkészték be a konvojt, csak nagy nehézségek árán tudtak áttörni a gyors rombolókból, korvettekből és repülőgépekből vont védelmi gyűrűn, és nem ritkán elvéreztek az agresszív ellentámadások során. 1943 májusában a flotta nem kevesebb, mint 40 tengeralattjárót vesztett a fent vázolt okokból kifolyólag jóval többet, mint ahány búvárnaszádot 1941. során ösz-szesen (34 darab). A búvárnaszádokkal együtt pedig többnyire a személyzet is odaveszett, a megfelelően képzett, tapasztalt haditengerészek hiánya pedig komoly gondokat okozott a BdU számára. Az újonnan épült tengeralattjárókat legénységgel és tiszti állománnyal kellett ellátni, ám ez még annak ellenére sem volt egyszerűen kivitelezhető feladat, hogy a képzés időtartamát folyamatosan nyirbálták. Sem a tiszti, sem a legénységi oktatás kérdésében nem mehettek ugyanis egy bizonyos határ alá, hisz egy felületesen kiképzett, gyenge harcértékű állomány valószínűleg csak elveszejtené az értékes fegyvert, anélkül, hogy eredményeket érne el. Karl Dönitz megpróbált egészséges kompromisszumra jutni, ám jól tudta, hogy az újonnan kiképzett haditengerészek katonai minősége nem érte el a '30-as években trenírozott régi gárda kvalitásait.</w:t>
      </w:r>
    </w:p>
    <w:p>
      <w:pPr>
        <w:pStyle w:val="Normal"/>
        <w:rPr>
          <w:sz w:val="23"/>
        </w:rPr>
      </w:pPr>
      <w:r>
        <w:rPr>
          <w:sz w:val="23"/>
        </w:rPr>
        <w:t>Az U-hajók 1943. során számos támadást intéztek a kereskedelmi konvojok ellen, és csak minimális sikereket tudtak elérni, amely karcsú diadalokért aránytalanul nagy saját veszteségekkel fizettek. Arról, hogy 1943 második negyedévétől kezdődően milyen megalázó kudarcokat kellett elszenvednie a fegyvernemnek, ékesen beszél az alábbi két történet.</w:t>
      </w:r>
    </w:p>
    <w:p>
      <w:pPr>
        <w:pStyle w:val="Normal"/>
        <w:rPr/>
      </w:pPr>
      <w:r>
        <w:rPr>
          <w:sz w:val="23"/>
        </w:rPr>
        <w:t>A New York városából induló, 46 hajót számláló HX-237 konvojt május 12-én fedezte fel az U-230. Az egység parancsnoka, Paul Sigman sorhajóhadnagy azonnal jelentette a kontaktust a BdU felé, Karl Dönitz pedig parancsot adott a Drossel falkának, hogy intézzen támadást a népes számban felvonuló kereskedelmi armada ellen. Az admirális kiemelt jelentőséggel kezelte a terebélyes konvojt, így erősen korlátozott anyagi lehetőségeihez mérten nagy létszámú, összesen 11 tengeralattjárót számláló falkát vezényelt a HX-237 ellen. A búvárnaszádok összegyűltek, és a zsíros préda után eredtek. A HX-237 kísérete azonban roppant erős volt: a kereskedelmi csoportot egy tucat romboló, két tucat korvett és egy brit repülőgéphordozó, a HMS Biter oltalmazta.</w:t>
      </w:r>
    </w:p>
    <w:p>
      <w:pPr>
        <w:pStyle w:val="Normal"/>
        <w:rPr>
          <w:sz w:val="23"/>
        </w:rPr>
      </w:pPr>
      <w:r>
        <w:rPr>
          <w:sz w:val="23"/>
        </w:rPr>
        <w:t>A búvárnaszádok becserkészték a célpontokat, az előőrs pedig megindult a konvoj felé. Az agresszív támadótaktikát gyakorló tengeralattjárók három kereskedelmi hajót süllyesztettek el, majd gyorsan visszavonultak, hogy teret adjanak a második hullám hajói számára. További rácsapásokra azonban már volt lehetősége a falkának: a radarokkal felszerelt rombolók felfedezték a felszínre emelkedett tengeralattjárókat, a HMS Biter hordozó pedig elindította a különleges fegyverzettel ellátott Swordíish repülőgépeket. Az élemedett koruk ellenére is megbízhatóan operáló, hatékony repülőgépek az újonnan hadrendbe állított akusztikus célkereső torpedókkal vonultak a vérre szomjazó farkasok ellen. A Fido torpedók két tengeralattjárót megsemmisítettek, egyet pedig olyan súlyosan megrongáltak, hogy kénytelen volt visszafordulni, és csak komoly galibák árán tudott hazavergődni. Mihelyst elvonultak a repülőgépek, megérkeztek a gyorsjáratú korvettek és rombolók, amelyek vízibombák ezreit szórták ki a búvárnaszádokra, amelyek éppen csak képesek voltak végrehajtani a vészmerülést. A sorozatos rácsapások következtében a támadók harcrendje felbomlott, a falka szétszóródott, a tengeralattjárók magányosan vívták életre-halálra menő harcaikat a vízibombák ellenében. A Swordfish repülőgépek támadása következtében a Drossel falka három saját egységet vesztett, és számos további egység megrongálódott – igen magas árat fizettek hát a három, mindössze 21389 tonnát kitevő kereskedelmi hajóért. A csúfos kudarccal szembesülő BdU visszavonulót fújt, és nem küldött több búvárnaszádot a HX-237 ellenében, amely három nappal később közel teljes létszámban futott be a brit célkikötőbe.</w:t>
      </w:r>
    </w:p>
    <w:p>
      <w:pPr>
        <w:pStyle w:val="Normal"/>
        <w:rPr>
          <w:sz w:val="23"/>
        </w:rPr>
      </w:pPr>
      <w:r>
        <w:rPr>
          <w:sz w:val="23"/>
        </w:rPr>
        <w:t>A tengeri farkasok reménytelen helyzetét még jobban példázza az SC-130 elleni támadás, amelyre alig néhány nappal később került sor. A 37 kereskedelmi egységből álló csoport ellen felvonuló német erőket a Donaul és a Donau2 falka alkotta, amelyek összesen 18 tengeralattjárót számláltak. A búvárnaszádok közel 36 órán át, támadták a konvojt, újból és újból nekirontottak a célpontnak, ám mindhiába. Először az U-38 próbált meg áthatolni a kísérőhajók gyűrűjén, ám rajtaveszett a vakmerő próbálkozáson: az útját álló fregattok vízibombákkal szórták meg az egységet, a hajótest összeroppant. és a búvárnaszád alásüllyedt a hullámsírba. A falka további egységei egymás után rontottak neki a konvojnak, ám valamenynyien elvéreztek a fregattokból, rombolókból és korvettekből álló védőgyűrűn.</w:t>
      </w:r>
    </w:p>
    <w:p>
      <w:pPr>
        <w:pStyle w:val="Normal"/>
        <w:rPr/>
      </w:pPr>
      <w:r>
        <w:rPr>
          <w:sz w:val="23"/>
        </w:rPr>
        <w:t>A brit-amerikai hadihajók három tengeralattjárót semmisítettek meg, és számos egységet megrongáltak. Másfél napon á, tartott az ostrom, de egyetlen búvárnaszád sem érte el a célpontot, egyetlen torpedót sem lőttek ki a kereskedelmi hajókra – a tengeralattjárók az elszenvedett megaláztatásoktól porig sújtva kullogtak vissza a hazai kikötőkbe. A keserű vereséget csak fokozta egy személyes tragédia: az SC-130 elleni meddő csatározás áldozatai közt volt Péter Dönitz, Karl Dönitz admirális 21 éves fia.</w:t>
      </w:r>
    </w:p>
    <w:p>
      <w:pPr>
        <w:pStyle w:val="Normal"/>
        <w:rPr>
          <w:sz w:val="23"/>
        </w:rPr>
      </w:pPr>
      <w:r>
        <w:rPr>
          <w:sz w:val="23"/>
        </w:rPr>
        <w:t>1943 nyarán már kétség nem fért hozzá, hogy az egykoron oly dicsőséges búvárnaszád-flotta, az agresszív tengeri hadviselés leghatékonyabb fegyverneme űzött vaddá vált. A fokozódó repülőgép-tevékenység miatt Dönitz admirális szigorú biztonsági intézkedések kihirdetésére kényszerült: többek közt elrendelte, hogy a búvárnaszádok nappal nem merülhetnek fel, csak a felszín alatt haladhatnak.</w:t>
      </w:r>
    </w:p>
    <w:p>
      <w:pPr>
        <w:pStyle w:val="Normal"/>
        <w:rPr/>
      </w:pPr>
      <w:r>
        <w:rPr>
          <w:sz w:val="23"/>
        </w:rPr>
        <w:t>A szövetségesek pedig következetesen kihasználták harctéri fölényüket. Hatalmas konvojok indultak útnak a Szovjetunió felé, repülőgépeket, harckocsikat, katonai járműveket és más hadianyagot szállítottak a szövetséges ország kikötőibe, amely támogatás nagymértékben hozzájárult az orosz hadviselő fél harctéri sikereihez.</w:t>
      </w:r>
    </w:p>
    <w:p>
      <w:pPr>
        <w:pStyle w:val="Normal"/>
        <w:rPr>
          <w:sz w:val="23"/>
        </w:rPr>
      </w:pPr>
      <w:r>
        <w:rPr>
          <w:sz w:val="23"/>
        </w:rPr>
        <w:t>1944 elején Karl Dönitz tengeralattjáró flottája már nem volt több, mint az egykoron oly dicsőséges fegyvernem fakó kísértete. A teljes flotta alig 168 hajót számlált, és ezek az egységek is kiöregedett VII. és IX. osztályú búvárnaszádok voltak. A tengeri farkasok gyakorlatilag kivonultak az Atlanti-óceán térségéből. A bevetett falkák alig 2-4 hajót számláltak, a gyenge, technológiai szempontból komoly hátrány által sújtott támadóerők csak periferikus sikereket tudtak elérni, még saját veszteségeik egyre csak növekedtek. A fegyvernem becsületét már csak néhány magányos hős oltalmazta kevélyen. akik ezer halálos veszéllyel szembeszállva, fölényes szakértelmük, kikezdhetetlen harci szellemük és jó szerencséjük révén még az olyannyira kedvezőtlen körülmények dacára is képesek voltak jelentős eredményeket felmutatni. Wolfgang Lüth korvettkapitány (U-181) vagy Albrecht Brandi korvettkapitány (U-380, majd U-967) azonban ritka kivételek voltak, amelyet remekül példáz, hogy a Kriegsmarine kötelékén belül egyedül ők kapták meg a legmagasabb harctéri kitüntetést, a Tölgyfalombokkal, Kardokkal és Briliánsokkal ékesített Lovagkeresztet.</w:t>
      </w:r>
    </w:p>
    <w:p>
      <w:pPr>
        <w:pStyle w:val="Normal"/>
        <w:rPr>
          <w:sz w:val="23"/>
        </w:rPr>
      </w:pPr>
      <w:r>
        <w:rPr>
          <w:sz w:val="23"/>
        </w:rPr>
        <w:t>A német tengeralattjáró flotta stratégiai helyzete pedig egyre csak romlott. A szövetségesek ekkor már a normandiai partraszállásra készültek: sok tízezer tonnányi harckocsi és jármű, fegyver és hadianyag áramlott az Atlanti-óceán jól ismert kereskedelmi útvonalain az Egyesült Allamokból Nagy-Britanniába. Az 1946. június 6-án végrehajtott Operation Overlord eseményei jól mutatják a tengeralattjáró flotta erőtlenségét: a német haditengerészet gyakorlatilag semmit nem tudott tenni a Csatornát átszelő szövetséges erők ellenében, sem a szövetségesek átkelését nem tudta megakadályozni, sem az utánpótlási vonalakat nem volt képes komolyan veszélyeztetni. Ennek egyik okaként a felkészületlenséget lehet megjelölni (a német hadvezetés jóval későbbre datálta az invázió valószínű időpontját), másik oka azonban a búvárnaszád flotta lecsökkent harci kapacitásában rejlett. A parton harcoló német csapatok végig abban bíztak, hogy egy esetleges inváziós kísérlet bekövetkeztekor Karl Dönitz félelmetes tengeralattjárói – illetve Göring repülőgépei – fogadják majd a szövetséges haderőket, amely hiedelem meddő ábrándozásnak bizonyult – a támadásban résztvevő, soha nem látott méretű, angol, amerikai és kanadai hajókból álló armada korántsem a német tengeralattjárók rácsapásaitól, hanem a rossz időjárástól szenvedett.</w:t>
      </w:r>
    </w:p>
    <w:p>
      <w:pPr>
        <w:pStyle w:val="Normal"/>
        <w:rPr/>
      </w:pPr>
      <w:r>
        <w:rPr>
          <w:sz w:val="23"/>
        </w:rPr>
        <w:t>A szövetségesek partraszállása után a Kriegsmarine egymás után vesztette el a franciaországi kikötőket, amely fejlemény a búvárnaszád flottát a megsemmisítő anyagi veszteségek és a bénító technológiai problémák után immáron behozhatatlan stratégiai hátránnyal is sújtotta. A német tengeralattjárókat kiseprűzték a Csatornáról, így már csak a németországi, illetve a norvég támaszpontokról tudtak kifutni.</w:t>
      </w:r>
    </w:p>
    <w:p>
      <w:pPr>
        <w:pStyle w:val="Normal"/>
        <w:rPr>
          <w:sz w:val="23"/>
        </w:rPr>
      </w:pPr>
      <w:r>
        <w:rPr>
          <w:sz w:val="23"/>
        </w:rPr>
        <w:t>Megkezdődött a tengeralattjáró flotta agóniája.</w:t>
      </w:r>
    </w:p>
    <w:p>
      <w:pPr>
        <w:pStyle w:val="Normal"/>
        <w:rPr>
          <w:sz w:val="23"/>
        </w:rPr>
      </w:pPr>
      <w:r>
        <w:rPr>
          <w:sz w:val="23"/>
        </w:rPr>
      </w:r>
    </w:p>
    <w:p>
      <w:pPr>
        <w:pStyle w:val="Normal"/>
        <w:rPr/>
      </w:pPr>
      <w:r>
        <w:rPr/>
        <w:t>KÜLÖNLEGES FEJLESZTÉSI PROGRAMOK (III rész)</w:t>
      </w:r>
    </w:p>
    <w:p>
      <w:pPr>
        <w:pStyle w:val="Normal"/>
        <w:rPr>
          <w:sz w:val="23"/>
        </w:rPr>
      </w:pPr>
      <w:r>
        <w:rPr>
          <w:sz w:val="23"/>
        </w:rPr>
      </w:r>
    </w:p>
    <w:p>
      <w:pPr>
        <w:pStyle w:val="Normal"/>
        <w:rPr/>
      </w:pPr>
      <w:r>
        <w:rPr/>
        <w:t>AZ ÓCEÁNOK CSÚCSRAGADOZÓJA</w:t>
      </w:r>
    </w:p>
    <w:p>
      <w:pPr>
        <w:pStyle w:val="Normal"/>
        <w:rPr>
          <w:sz w:val="23"/>
        </w:rPr>
      </w:pPr>
      <w:r>
        <w:rPr>
          <w:sz w:val="23"/>
        </w:rPr>
      </w:r>
    </w:p>
    <w:p>
      <w:pPr>
        <w:pStyle w:val="Normal"/>
        <w:rPr>
          <w:sz w:val="23"/>
        </w:rPr>
      </w:pPr>
      <w:r>
        <w:rPr>
          <w:sz w:val="23"/>
        </w:rPr>
        <w:t>A német U-hajók fejlesztésének irányát a harmincas években az első világháborúban szerzett tapasztalatok szabták meg. A brit hadiflotta tengeralattjáró-elleni technológiája ugyanezen évtizedben komoly fejlődésen esett át, így a háború kirobbanásakor – bár Karl Dönitz roppant nagy hangsúlyt helyezett rá a kiképzések során, hogy ezt a kétséget kiverje a hallgatók fejéből – senki nem tudhatta bizonyosra, mily erőt képvisel az U-boot flottilla, és valóban képes lesz-e kivívni a dominanciát az Atlanti-óceánon.</w:t>
      </w:r>
    </w:p>
    <w:p>
      <w:pPr>
        <w:pStyle w:val="Normal"/>
        <w:rPr/>
      </w:pPr>
      <w:r>
        <w:rPr>
          <w:sz w:val="23"/>
        </w:rPr>
        <w:t>A technológiai fejlődés azonban kíméletlenül maga mögött hagyta az első világháborús koncepciókat. Karl Dönitz, miután a felszíni flottát érintő fejlesztések sorozatos csúszása okán a tengeralattjáró fegyvernemre hárult a tengereken vívott harc java, folyamatosan kutatott az új megoldások után, amelyek nagyobb potenciállal ruházták fel az U-hajókat.</w:t>
      </w:r>
    </w:p>
    <w:p>
      <w:pPr>
        <w:pStyle w:val="Normal"/>
        <w:rPr/>
      </w:pPr>
      <w:r>
        <w:rPr>
          <w:sz w:val="23"/>
        </w:rPr>
        <w:t>Az admirális a harmincas évek végén találkozott először Walter professzorral, aki bemutatta neki egy zárt rendszerű motor tervrajzait. A forradalmian új motor nem igényelt külső levegőbevitelt, így lehetővé tette, hogy az általa meghajtott tengeralattjáró a víz alatt is ugyanolyan sebességgel haladjon, mint a felszínen – Walter professzor számításai szerint ez a sebesség könnyedén elérhette a szédítően magas 25 csomót. Karl Dönitz ara kérte a professzort, hogy dolgozza ki a terveket, és alkosson meg egy prototípust. A V80 kísérleti búvárnaszád 1940-ben került kipróbálásra. A prototípus messzemenőkig igazolta Walter professzor elképzeléseit: a tengeralattjáró maximális sebessége a felszín alatt is elérte a 26 csomót. Úgy tűnt, az új meghajtás koncepciója választ ad a víz alatti sebesség növelésének kérdésére, de a tesztek során felmerült technológiai nehézségek arra figyelmeztették a mérnököt, hogy a konstrukció még korántsem érett meg a sorozatgyártásra, kiváltképpen nem arra, hogy harci egységet szereljenek fel vele. Megkezdték hát a fejlesztési munkálatokat.</w:t>
      </w:r>
    </w:p>
    <w:p>
      <w:pPr>
        <w:pStyle w:val="Normal"/>
        <w:rPr/>
      </w:pPr>
      <w:r>
        <w:rPr>
          <w:sz w:val="23"/>
        </w:rPr>
        <w:t>A Walter-rendszerű hajtómű tökéletesítése azonban igen lassan haladt, a haditengerészet vezetése korántsem erőltette a programot. 1941-ben, mikor a hagyományos tengeralattjárók parádés harci sikereket halmoztak egymásra, Karl Dönitz még nem gondolt azzal a fenyegető lehetőséggel, hogy az alkalmazott technológia szinte egyik napról a másikra elavulhat, és a szövetségesek erőfölénybe kerülhetnek. A Rudeltaktik kiváló eredményeket hozott, a felszíni támadások során száz – és százezernyi tonna kereskedelmi hajót pusztítottak el a tengeri farkasok, az ellenséges haditengerészet rombolói pedig csak szerény veszteségeket okoztak az U-boot flotta számára – olybá tűnhetett, a sikersorozat soha meg nem szakad. Pedig már 1941-ben is számos intő jel mutatkozott, amelyek elővetítették azt a technológiai hátrányt, amely 1943-tól radikálisan csökkentette a búvárnaszád flotta harci értékét, és növelte a szövetségesek hatékonyságát a tengeralattjáró elleni hadviselésben. 1941. december l-jén az U-96 egységet, amely megpróbált áttörni a Gibraltárnál létesített szövetséges védvonalon, felfedezte és bombatámadás alá vonta egy radarral felszerelt Swordfish repülőgép. Az U-hajó parancsnoka, Heinrich Lehmann-Willenbrock arról számolt be feletteseinek, hogy gyanúja szerint a brit repülőgép egy újfajta, addig ismeretlen technológia által határozta meg a tengeralattjáró helvzetét, amely technológia széleskörű elterjedése komoly hadászati előnyhöz juttathatja a szövetségeseket. A BdU azonban nem tulajdonított komoly jelentőséget a tapasztalt parancsnok szavainak: senki sem gondolta, hogy egy jól működő, hatékony radarkészüléket oly kicsiny méretben is elő lehet állítani, hogy egy repülőgép hordozhassa. Ugyanebben a hónapban még egy eset történt, amely mintegy megelőlegezte a fegyvernem hanyatlását: a HG-76 konvoj elleni támadás. A konvoj kíséretében helyt kapott egy repülőgéphordozó, amelyet a tengeralattjáró elleni hadviselés szakértője, Walker kapitány parancsnokolt. Annak ellenére, hogy összesen 14 U-boot támadt rá a konvojra, csak öt kereskedelmi hajót tudtak elsüllyeszteni, miközben a farkas-falka 4 saját egységet vesztett (U-121, U-434, U-574, U-567). 1941-ben ez még sokkoló veszteségnek számított – a szövetségesek által alkalmazott harci technológia fejlesztésével és a tengeralattjáró elleni hadviselést érintő taktika korszerűsítésével később már általánossá vált. 1941 végén és 1942 elején már bizonyossá vált, hogy a radarral felszerelt repülőgépek és hadihajók, amelyek egyre gyakrabban bukkantak fel a konvojokat kísérő egységek között, végzetes meglepetéseket tartogatnak a tengeralattjárók számára, amelyek hiába bújnak a felszín alá, így sem tudnak láthatatlanná válni az új keresőrendszerek számára. Karl Dönitz remek taktikai érzéke mintha kissé megkopott volna, olybá tűnt, a fényes sikerek elaltatták egészséges gyanakvását: úgy vélte, hogy a romló teljesítmény legfőbb oka a humán faktorban keresendő, és tapasztalt parancsnokok bevetésével próbálta megtörni a szövetséges technológiai fölényt. A tengeralattjáró fegyvernem helyzete egyre hátrányosabbá vált, ám a német hadvezetés egészen 1942 őszéig a hagyományos búvárnaszádok számának növelésével próbálta meg ellensúlyozni az ellenség térnyerését. Ekkorra már Dönitz admirális számára is bebizonyosodott, hogy a kialakult katonai helyzet nem annyira mennyiségi oldalról oldható meg, mint inkább komoly minőségi változtatások árán.</w:t>
      </w:r>
    </w:p>
    <w:p>
      <w:pPr>
        <w:pStyle w:val="Normal"/>
        <w:rPr/>
      </w:pPr>
      <w:r>
        <w:rPr>
          <w:sz w:val="23"/>
        </w:rPr>
        <w:t>A Kriegsmarine vezetése 1942 novemberében vizsgálta meg a Walter professzor által vezetett program állását. Annak ellenére, hogy a V80 prototípus imponáló teljesítményt nyújtott a rövid tesztek során, az új meghajtással kapcsolatos kísérletek súlyos problémák egész láncolatát tárták fel, és minden egyes válasz újabb kérdéseket vetett fel. A leginkább idegesítő gondokat maga az üzemanyag, a perhidrol okozta. Mint arról már szó esett, a Walter-féle motor zárt láncú mechanizmus volt, és kizárólag ezzel a különleges üzemanyaggal működött – a perhidrol azonban, számos más kellemetlen tulajdonsága mellett minden egyéb üzemanyagnál gyúlékonyabb volt. A motor nagy fogyasztása miatt tekintélyes perhidrol készleteket kellett felhalmozni az újfajta tengeralattjáró fedélzetén, amely kritérium megkövetelte a nagyméretű tartályokat. A létező hajótestek azonban nem voltak alkalmasak ily nagy mennyiségű üzemanyag tárolására, és további nehézségeket okozott, hogy a különösen gyúlékony perhidrol számára különleges tartályokat kellett kialakítani. Ezért Walter professzor egy újfajta hajótestet szerkesztett, amely kettős fedélzettel bírt, és 8 kamrára tagozódott. A felső fedélzeten a személyzet, a torpedók és a gépház kapott helyt, az alsó fedélzetet pedig hatalmas üzemanyagtartályok töltötték ki. A Kriegsmarine vezetése számára az 1942 novemberében tartott ülés legkomolyabb üzenete az volt, hogy bár az újfajta tengeralattjáró roppant ígéretes konstrukció, harci alkalmazására nemigen fog belátható időn belül sor kerülni. Olybá tűnhetett, a program még hosszú éveket vesz igénybe – ekkor azonban két mérnök, Schuerer és Broecking érdekes javaslatot tett. A konstruktőrök indítványozták, hogy az alsó fedélzetet perhidrol tárolása helyett akkumulátorok tárolására kellene felhasználni, amely által a hajók elektromos kapacitása háromszorosára nőne. A sebtében elvégzett számítások szerint egy ilyesféle tengeralattjáró teljesítménye ugyan nem érné el az eredeti Walter-hajó teljesítményét, de még mindig bőven meghaladná a hagyományos tengeralattjárók hasonló képességeit. Az új koncepció elnyerte Karl Dönitz támogatását, és az admirális szabad utat adott a fejlesztésnek.</w:t>
      </w:r>
    </w:p>
    <w:p>
      <w:pPr>
        <w:pStyle w:val="Normal"/>
        <w:rPr>
          <w:sz w:val="23"/>
        </w:rPr>
      </w:pPr>
      <w:r>
        <w:rPr>
          <w:sz w:val="23"/>
        </w:rPr>
        <w:t>Az új tengeralattjáróval kapcsolatos tervek 1943 elejére készültek el. A XXI. osztálynak keresztelt búvárnaszádok legfontosabb paraméterei a következők voltak: 1620 tonnás tömeg, áramvonalas hajótest hat torpedóvető csővel, felszín alatt 18 csomós maximális sebesség 1,5 órán keresztül, felszín alatt 5 csomó maximális sebesség lopakodó (zajtalan) üzemmódban 60 órán keresztül, víznyomásos elven működő mélységstabilizáló rendszer, hidraulikus félautomata torpedó-újratöltő rendszer, továbbfejlesztett passzív és aktív szonár, radarkereső berendezés, radar, schnorkel (levegőztető cső). Érdemes megemlíteni, hogy a mérnökök elhagyták a fedélzeti ágyút és a külső torpedókonténerek számára sem alakítottak ki rögzítési pontokat. A XXI. osztálv terveit július 8-án mutatták be Adolf Hitlernek, aki jóváhagyta a gyártást, de csak korlátozott kapacitással: a Führer a növekvő veszteségek miatt nem állíthatta le a régebbi konstrukciók építését. A hagyományos U-hajók továbbélése mellett még egy komoly érv szólt, miszerint a termetes elektromos hajók nem voltak alkalmasak a sekély vízben történő hajózásra.</w:t>
      </w:r>
    </w:p>
    <w:p>
      <w:pPr>
        <w:pStyle w:val="Normal"/>
        <w:rPr>
          <w:sz w:val="23"/>
        </w:rPr>
      </w:pPr>
      <w:r>
        <w:rPr>
          <w:sz w:val="23"/>
        </w:rPr>
        <w:t>A XXI. osztály konstrukciójával kapcsolatban felmerült legkomolyabb bírálat a hajó méreteit illette – az 1620 tonnás búvárnaszád bizony hatalmas jószág volt, tömege pedig bizonyos körülmények között komoly korlátokat jelentett, és befolyásolta harci alkalmazhatóságát. Miután a hadvezetés szívesen látott volna hadrendben egy hasonló elven működő, ám kisebb és könnyebb, fürgébben manőverezhető, sekély vizekben is bevethető tengeralattjárót, elrendelték a XXI. osztály alapján egy kisebb méretű egység megépítését. A XXIII. osztály specifikációi a következők voltak: 234 tonnás saját tömeg, áramvonalas hajótest, két vetőcső, 12 csomós maximális sebesség víz alatt, továbbfejlesztett szonárrendszer, könynyű irányíthatóság, schnorkel felszerelése. A kis elektromos hajó, hogy tömege mennél csekélyebb legyen, mindössze két torpedót hordozott, amelyek a vetőcsövekben kaptak helyet. A XXIII. osztályt elsősorban sekély vízben végrehajtott feladatokra szánták.</w:t>
      </w:r>
    </w:p>
    <w:p>
      <w:pPr>
        <w:pStyle w:val="Normal"/>
        <w:rPr/>
      </w:pPr>
      <w:r>
        <w:rPr>
          <w:sz w:val="23"/>
        </w:rPr>
        <w:t>Az új elektromos búvárnaszádok kivitelezésére három céget választottak ki: a Blohm &amp; Voss hamburgi üzeme, a Deschimag AG Wesser bremeni üzeme, illetve a Schichau gdanski gyára kapott megbízást. (A második világháború éveiben összesen 19 üzemben folyt búvárnaszádok gyártása, a legnagyobb kapacitású cégek közé a Blohm &amp; Voss, az AG Vesser, a Gennaniawerft és a Deutsche Werít tartoztak.)</w:t>
      </w:r>
    </w:p>
    <w:p>
      <w:pPr>
        <w:pStyle w:val="Normal"/>
        <w:rPr/>
      </w:pPr>
      <w:r>
        <w:rPr>
          <w:sz w:val="23"/>
        </w:rPr>
        <w:t>A gyártás azonban elhúzódott: nyersanyaghiány, gyártókapacitással kapcsolatos nehézségek, a szövetségesek sorozatos bombatámadásai, illetve utólag felmerült konstrukciós problémák késleltették az elektromos búvárnaszádok hadrendbe állítását. Az 1944-es évben öszszesen 66 darab XXI. osztályú (ebből 33 egységet novemberi és decemberi átadásra) és 31 darab XXIII. osztályú tengeralattjárót igényelt a Kriegsmarine, ám az egységek csak jókora késéssel készültek el, és a több hónapos csúszás ellenére sem voltak bevethető állapotban.</w:t>
      </w:r>
    </w:p>
    <w:p>
      <w:pPr>
        <w:pStyle w:val="Normal"/>
        <w:rPr/>
      </w:pPr>
      <w:r>
        <w:rPr>
          <w:sz w:val="23"/>
        </w:rPr>
        <w:t>Az elektromos meghajtású egység prototípusa a gyakorlatban is jól szerepelt. Az XXI. osztály valós paraméterei alig valamivel maradtak el a tervezőasztalon végzett számítások eredményeitől: lemerülve a hajó sebessége elérte a 17 csomót (a tervezett maximális sebesség 18 csomó volt), és az elektromos telepek körülbelül 60-80 percre elegendő energiát tároltak (a tervezetben 90 perc szerepelt). Az új búvárnaszádok tehát kiemelkedő teljesítményt nyújtottak, és alkalmasnak mutatkoztak rá, hogy visszaszerezzék a fegyvernem dominanciáját, amely a szövetségesek által bevetett haditechnológiák és taktikai újítások elterjedésével odaveszett.</w:t>
      </w:r>
    </w:p>
    <w:p>
      <w:pPr>
        <w:pStyle w:val="Normal"/>
        <w:rPr/>
      </w:pPr>
      <w:r>
        <w:rPr>
          <w:sz w:val="23"/>
        </w:rPr>
        <w:t>A XXI. osztályú hajók tehát méltó ellenfelei voltak az új szövetséges egységeknek. A schnorkel lehetővé tette, hogy a hajó hosszabb időn át, tartózkodjon a víz alatt, mint a korábbi konstrukciók. A schnorkelbe épített Tunis radarkereső-egység segítségével a búvárnaszád képes volt a keresőradarok jelzései alapján lokalizálni az ellenséget, még a schnorkel különleges gumi-bevonata elnyelte a radarhullámokat, tehát lopakodó tulajdonságokkal ruházta fel a hajót. Az elektromos búvárnaszádok fegyverzeti rendszere is komoly fejlesztéseken ment keresztül. A torpedótöltő-rendszer félautomata volt, amely nagyban megkönnyítette a torpedókamrában szolgálatot teljesítő legénység munkáját, egyszersmind páratlanul meggyorsította a töltés folyamatát – segítségével alig 10 perc alatt mind a hat csövet újra lehetett tölteni. A XXI. osztály a vadonatúj LUT torpedókkal volt ellátva, amelyek jóval nagyobb találati biztonságot garantáltak, mint a korábbi torpedók. Mindemellett a mérnökök nemcsak a technikai kritériumok kompromisszummentes megvalósítására törekedtek, de a legénység igényeit is figyelemmel tartották, így az élelmiszerek tárolására szolgáló hűtőkamrán felül zuhanyzófülkékkel is ellátták a hajót. Kétség nem fér hozzá, hogy a XXI. osztályú tengeralattjáró a második világháború legkiválóbb haditengerészeti konstrukciója volt. amely méltó ellenfél hiányában a tengerek domináns csúcsragadozójává válhatott.</w:t>
      </w:r>
    </w:p>
    <w:p>
      <w:pPr>
        <w:pStyle w:val="Normal"/>
        <w:rPr/>
      </w:pPr>
      <w:r>
        <w:rPr>
          <w:sz w:val="23"/>
        </w:rPr>
        <w:t>Az új fegyver természetesen új harcászati taktikát igényelt, amelyet a BdU a legkiválóbb tengeralattjáró-parancsnokok bevonásával határozott meg. A XXI. osztályú egységekre vonatkozó harci szabályzat megszövegezésében komoly részt vállalt a legendás Erich Topp, így a követendő taktika a legteljesebb mértékben tükrözte a valós harctéri viszonyok által támasztott igényeket. Az elektromos búvárnaszádok harci tevékenységét igazgató taktikát a következők szerint határozták meg. A tengeralattjáró, miután felderíti a célpontot, nagv sebességgel közelíti meg a konvojt. Ezután olyan mélyre merül, amennyire csak lehetséges, és csendben, alig 3-5 csomós sebességgel, lopakodva cserkészi be a prédát. Ezt követően begyűjti a LUT torpedók célravezetéséhez szükséges adatokat, majd tüzet nyit, és az automatikus célkövető rendszerrel rendelkező, agilis torpedók elpusztítják az ellenséges hajókat.</w:t>
      </w:r>
    </w:p>
    <w:p>
      <w:pPr>
        <w:pStyle w:val="Normal"/>
        <w:rPr/>
      </w:pPr>
      <w:r>
        <w:rPr>
          <w:sz w:val="23"/>
        </w:rPr>
        <w:t>A prototípus tehát kiválóan teljesített a tesztek során, a harcászati taktikát megszövegezték, a haditengerészek pedig tűkön ülve várták az új csodafegyvereket – a gyártás azonban csak nem akart beindulni. A szövetséges bombázókötelékek sorra rombolták le a hadiüzemeket, a nyersanyaghiány egyre csak fokozódott, a gyártástechnológia pedig hiányosságokkal és diszfunkciók sokaságával küszködött. A hadvezetés kapkodva hozott döntései sem lendítettek sokat a XXI. osztályú hajók gyártásán: hol berekesztették, hol pedig újraindították a gyártást. A program a kivitelezés szakaszában elakadt.</w:t>
      </w:r>
    </w:p>
    <w:p>
      <w:pPr>
        <w:pStyle w:val="Normal"/>
        <w:rPr>
          <w:sz w:val="23"/>
        </w:rPr>
      </w:pPr>
      <w:r>
        <w:rPr>
          <w:sz w:val="23"/>
        </w:rPr>
        <w:t>A háború befejezéséig mindössze egyetlen XXI. osztályú búvárnaszádot sikerült harca kész állapotban átadni a haditengerészetnek. További 12 egység tesztelés alatt állt, 86 darab elektromos tengeralattjáró kiképzési célokra volt elkülönítve, 202 tengeralattjáró építését a hadvezetés állítatta le, 60 építés alatt álló egységet pusztítottak el a szövetséges bombatámadások, és további 119 egységre volt megrendelése a gyártóknak.</w:t>
      </w:r>
    </w:p>
    <w:p>
      <w:pPr>
        <w:pStyle w:val="Normal"/>
        <w:rPr/>
      </w:pPr>
      <w:r>
        <w:rPr/>
        <w:t>Az egyetlen bevethető XXI. osztályú búvárnaszád, az U-2551 a 11. flottilla kötelékéhez került, parancsnoki tisztjét Adalbert Schnee korvettkapitány látta el. Az elektromos meghajtású tengeralattjáró 1945. március 16-án hagyta el Kiél kikötőjét: első és egyben utolsó küldetésén Norvégia felé indult.</w:t>
      </w:r>
    </w:p>
    <w:p>
      <w:pPr>
        <w:pStyle w:val="Normal"/>
        <w:rPr/>
      </w:pPr>
      <w:r>
        <w:rPr>
          <w:sz w:val="23"/>
        </w:rPr>
        <w:t>Az U-2551 május l-jén létesített kontaktust ellenséges egységekkel, majd másnap Skócia északi partjainál találkozott egy szövetséges konvojjal. A kapitány nem kezdeményezte a harcot, mivel a hadműveleti parancs szerint csak a célterületet elérve kezdhette meg harci tevékenységét. A kísérőhajók azonban radarjaik segítségével felfedezték a felszínen haladó tengeralattjárót, és megkezdték a hajszát – az elektromos búvárnaszád azonban játszi könnyedséggel oldott kereket. Az U-2551 lemerült, majd nagy sebességgel elhúzott a konvoj mellett, a vadászok pedig hoppon maradtak. Ez volt az egyetlen és az utolsó lehetőség rá, hogy harcban is megméretkezzen a szupermodern hajó – a kapitány két nappal később, május 4-én rádión értesült Németország kapitulációjáról. A háború véget ért, az U-hajó kapitánya, Adalbert Schnee azonban úgy döntött, még egyszer és utoljára megtréfálja a szövetséges flottát, és megvillantja oroszlánkörmeit. Kevéssel a kapitulációról szóló üzenet átvétele után az U-2551 azonosított egy közelben haladó egységet, a Suffolk-osztályú HMS Norfolk rombolót. Schnee korvettkapitány, betartván a harcászati előírás szabályait, becserkészte a mit sem sejtő áldozatot, és tüzelési pozíciót vett fel. A tengeralattjáró alig 500 méterre megközelítette a HMS Norfolk rombolót, és egy darabon elkísérte az egységet. Adalbert Schnee korvettkapitány könnyedén megsemmisíthette volna a hadihajót, de nem adta ki a tűzparancsot – hanem csendben odébbállt. Az eset kiválóan bizonyítja, mily elsöprő harcászati fölénnyel rendelkezett a XXI. osztály egyetlen harcképes egysége – az U-2551 kapitánya kénye-kedve szerint játszott az ellenség jól felszerelt, modern rombolójával, amely még csak fel sem fedezte a sarkában lopakodó tengeri farkast.</w:t>
      </w:r>
    </w:p>
    <w:p>
      <w:pPr>
        <w:pStyle w:val="Normal"/>
        <w:rPr>
          <w:sz w:val="23"/>
        </w:rPr>
      </w:pPr>
      <w:r>
        <w:rPr>
          <w:sz w:val="23"/>
        </w:rPr>
        <w:t>Az U-2551 május 5-én visszatért Bergen kikötőjébe, Adalbert Schnee korvettkapitány és a 60 fős legénység pedig megadta magát a szövetséges csapatoknak.</w:t>
      </w:r>
    </w:p>
    <w:p>
      <w:pPr>
        <w:pStyle w:val="Normal"/>
        <w:rPr>
          <w:sz w:val="23"/>
        </w:rPr>
      </w:pPr>
      <w:r>
        <w:rPr>
          <w:sz w:val="23"/>
        </w:rPr>
      </w:r>
    </w:p>
    <w:p>
      <w:pPr>
        <w:pStyle w:val="Normal"/>
        <w:rPr/>
      </w:pPr>
      <w:r>
        <w:rPr/>
        <w:t>EPILÓGUS: OPERATION DEADLIGHT</w:t>
      </w:r>
    </w:p>
    <w:p>
      <w:pPr>
        <w:pStyle w:val="Normal"/>
        <w:rPr>
          <w:sz w:val="23"/>
        </w:rPr>
      </w:pPr>
      <w:r>
        <w:rPr>
          <w:sz w:val="23"/>
        </w:rPr>
      </w:r>
    </w:p>
    <w:p>
      <w:pPr>
        <w:pStyle w:val="Normal"/>
        <w:rPr>
          <w:sz w:val="23"/>
        </w:rPr>
      </w:pPr>
      <w:r>
        <w:rPr>
          <w:sz w:val="23"/>
        </w:rPr>
        <w:t>A második világháború lezárása után a teljes német tengeralattjáró-flotta szövetséges kézre került. Kéretlen, egyszersmind veszélyes hagyatéka volt ez a Harmadik Birodalom haditengerészetének: az egykoron sikert sikerre halmozó fegyvernem túlélői nem csupán használaton kívüli, veszélyes fegyverek voltak, de egyszerre szimbólumok is. A győztes hatalmak a további üzemeltetésre alkalmas, hasznosnak ítélt egységeket saját hadrendjükbe sorozták be (az U-3041 és az U-2518 például a Szovjetunió haditengerészetéhez került), a további U-hajókkal kapcsolatban azonban nem rendelkeztek kidolgozott forgatókönyvvel. A szövetséges hadvezetés végül úgy döntött, hogy a parázs harcokat túlélt német tengeralattjárók nem kerülhetnek biztosabb helyre, mint az óceán fenekére. Elrendelték a búvárnaszád flotta túlélőinek elsüllyesztését. Az Operation Deadlight művelet 1945-1946 telén került végrehajtásra. A szövetséges haditengerészet az épségben maradt német búvárnaszádokat Észak-Írország és Skócia partjaihoz irányította, majd a célterületre érvén kiürítették a búvárnaszá-dok fedélzetét, és felrobbantották a hajótestbe helyezett tölteteket. Körülbelül 121 tengeralattjáró merült alá a hullámsírba, utolsóként az U-3514, amelyet 1946. február 16-án, 10.04-kor süllyesztettek el. Az egykoron oly dicsőséges tengeri farkasok végső nyughelyévé így az Észak-Írországtól északra fekvő vizek váltak: száznál is több U-hajó alussza örök álmát az ír-tenger fenekén.</w:t>
      </w:r>
    </w:p>
    <w:p>
      <w:pPr>
        <w:pStyle w:val="Normal"/>
        <w:rPr>
          <w:b/>
          <w:b/>
          <w:sz w:val="23"/>
        </w:rPr>
      </w:pPr>
      <w:r>
        <w:rPr>
          <w:b/>
          <w:sz w:val="23"/>
        </w:rPr>
      </w:r>
    </w:p>
    <w:p>
      <w:pPr>
        <w:pStyle w:val="Normal"/>
        <w:rPr>
          <w:b/>
          <w:b/>
          <w:sz w:val="24"/>
        </w:rPr>
      </w:pPr>
      <w:r>
        <w:rPr>
          <w:b/>
          <w:sz w:val="24"/>
        </w:rPr>
        <w:t>A KÖNYVBEN ELŐFORDULÓ IDEGEN SZAVAK ÉS KIFEJEZÉSEKJEGYZÉKE</w:t>
      </w:r>
    </w:p>
    <w:p>
      <w:pPr>
        <w:pStyle w:val="Normal"/>
        <w:rPr>
          <w:b/>
          <w:b/>
          <w:sz w:val="24"/>
        </w:rPr>
      </w:pPr>
      <w:r>
        <w:rPr>
          <w:b/>
          <w:sz w:val="24"/>
        </w:rPr>
      </w:r>
    </w:p>
    <w:p>
      <w:pPr>
        <w:pStyle w:val="Normal"/>
        <w:rPr/>
      </w:pPr>
      <w:r>
        <w:rPr>
          <w:b/>
          <w:sz w:val="23"/>
        </w:rPr>
        <w:t xml:space="preserve">AA – </w:t>
      </w:r>
      <w:r>
        <w:rPr>
          <w:sz w:val="23"/>
        </w:rPr>
        <w:t xml:space="preserve">Anti-Aircraft, vagyis repülőgép-elhárító </w:t>
      </w:r>
    </w:p>
    <w:p>
      <w:pPr>
        <w:pStyle w:val="Normal"/>
        <w:rPr/>
      </w:pPr>
      <w:r>
        <w:rPr>
          <w:b/>
          <w:sz w:val="23"/>
        </w:rPr>
        <w:t xml:space="preserve">Asdic – </w:t>
      </w:r>
      <w:r>
        <w:rPr>
          <w:sz w:val="23"/>
        </w:rPr>
        <w:t xml:space="preserve">szövetségesek által alkalmazott rádiófelderítő eszköz </w:t>
      </w:r>
    </w:p>
    <w:p>
      <w:pPr>
        <w:pStyle w:val="Normal"/>
        <w:rPr/>
      </w:pPr>
      <w:r>
        <w:rPr>
          <w:b/>
          <w:sz w:val="23"/>
        </w:rPr>
        <w:t xml:space="preserve">BAMS – </w:t>
      </w:r>
      <w:r>
        <w:rPr>
          <w:sz w:val="23"/>
        </w:rPr>
        <w:t xml:space="preserve">Broadcasting for Allied Merchant Ships, vagyis Adások a Szövetséges Kereskedelmi Hajóknak </w:t>
      </w:r>
    </w:p>
    <w:p>
      <w:pPr>
        <w:pStyle w:val="Normal"/>
        <w:rPr/>
      </w:pPr>
      <w:r>
        <w:rPr>
          <w:b/>
          <w:sz w:val="23"/>
        </w:rPr>
        <w:t xml:space="preserve">B-dienst – </w:t>
      </w:r>
      <w:r>
        <w:rPr>
          <w:sz w:val="23"/>
        </w:rPr>
        <w:t xml:space="preserve">B-szolgálat, a Kriegsmarine katonai kódfejtő irodája </w:t>
      </w:r>
    </w:p>
    <w:p>
      <w:pPr>
        <w:pStyle w:val="Normal"/>
        <w:rPr/>
      </w:pPr>
      <w:r>
        <w:rPr>
          <w:b/>
          <w:sz w:val="23"/>
        </w:rPr>
        <w:t xml:space="preserve">Cominch – </w:t>
      </w:r>
      <w:r>
        <w:rPr>
          <w:sz w:val="23"/>
        </w:rPr>
        <w:t>Commander in Chief, vagyis főparancsnok</w:t>
      </w:r>
    </w:p>
    <w:p>
      <w:pPr>
        <w:pStyle w:val="Normal"/>
        <w:rPr>
          <w:sz w:val="23"/>
        </w:rPr>
      </w:pPr>
      <w:r>
        <w:rPr>
          <w:b/>
          <w:sz w:val="23"/>
        </w:rPr>
        <w:t xml:space="preserve">ESF – </w:t>
      </w:r>
      <w:r>
        <w:rPr>
          <w:sz w:val="23"/>
        </w:rPr>
        <w:t>Eastern Sea Frontier</w:t>
      </w:r>
    </w:p>
    <w:p>
      <w:pPr>
        <w:pStyle w:val="Normal"/>
        <w:rPr/>
      </w:pPr>
      <w:r>
        <w:rPr>
          <w:b/>
          <w:sz w:val="23"/>
        </w:rPr>
        <w:t xml:space="preserve">ETA – </w:t>
      </w:r>
      <w:r>
        <w:rPr>
          <w:sz w:val="23"/>
        </w:rPr>
        <w:t>Estimated Time of Arrival, az érkezés becsült ideje</w:t>
      </w:r>
    </w:p>
    <w:p>
      <w:pPr>
        <w:pStyle w:val="Normal"/>
        <w:rPr/>
      </w:pPr>
      <w:r>
        <w:rPr>
          <w:b/>
          <w:sz w:val="23"/>
        </w:rPr>
        <w:t xml:space="preserve">FBI – </w:t>
      </w:r>
      <w:r>
        <w:rPr>
          <w:sz w:val="23"/>
        </w:rPr>
        <w:t>Federal Bureau of Investigatement, azaz Szövetségi Nyomozó Hatóság</w:t>
      </w:r>
    </w:p>
    <w:p>
      <w:pPr>
        <w:pStyle w:val="Normal"/>
        <w:rPr/>
      </w:pPr>
      <w:r>
        <w:rPr>
          <w:b/>
          <w:sz w:val="23"/>
        </w:rPr>
        <w:t xml:space="preserve">Heereswaffenamt – </w:t>
      </w:r>
      <w:r>
        <w:rPr>
          <w:sz w:val="23"/>
        </w:rPr>
        <w:t>Hadsereg Fegyverzetügyi Hivatala</w:t>
      </w:r>
    </w:p>
    <w:p>
      <w:pPr>
        <w:pStyle w:val="Normal"/>
        <w:rPr/>
      </w:pPr>
      <w:r>
        <w:rPr>
          <w:b/>
          <w:sz w:val="23"/>
        </w:rPr>
        <w:t xml:space="preserve">HMS – </w:t>
      </w:r>
      <w:r>
        <w:rPr>
          <w:sz w:val="23"/>
        </w:rPr>
        <w:t>His Majesty's Ship, azaz Őfelsége hadihajója</w:t>
      </w:r>
    </w:p>
    <w:p>
      <w:pPr>
        <w:pStyle w:val="Normal"/>
        <w:rPr/>
      </w:pPr>
      <w:r>
        <w:rPr>
          <w:b/>
          <w:sz w:val="23"/>
        </w:rPr>
        <w:t xml:space="preserve">Home Fleet – </w:t>
      </w:r>
      <w:r>
        <w:rPr>
          <w:sz w:val="23"/>
        </w:rPr>
        <w:t>hazai flotta (brit)</w:t>
      </w:r>
    </w:p>
    <w:p>
      <w:pPr>
        <w:pStyle w:val="Normal"/>
        <w:rPr/>
      </w:pPr>
      <w:r>
        <w:rPr>
          <w:b/>
          <w:sz w:val="23"/>
        </w:rPr>
        <w:t xml:space="preserve">Kriegsmarine – </w:t>
      </w:r>
      <w:r>
        <w:rPr>
          <w:sz w:val="23"/>
        </w:rPr>
        <w:t>a Harmadik Birodalom haditengerészete</w:t>
      </w:r>
    </w:p>
    <w:p>
      <w:pPr>
        <w:pStyle w:val="Normal"/>
        <w:rPr/>
      </w:pPr>
      <w:r>
        <w:rPr>
          <w:b/>
          <w:sz w:val="23"/>
        </w:rPr>
        <w:t xml:space="preserve">MOS – </w:t>
      </w:r>
      <w:r>
        <w:rPr>
          <w:sz w:val="23"/>
        </w:rPr>
        <w:t>Military Occupational Speciality; különleges katonai kódrendszer</w:t>
      </w:r>
    </w:p>
    <w:p>
      <w:pPr>
        <w:pStyle w:val="Normal"/>
        <w:rPr/>
      </w:pPr>
      <w:r>
        <w:rPr>
          <w:b/>
          <w:sz w:val="23"/>
        </w:rPr>
        <w:t xml:space="preserve">OpNav – </w:t>
      </w:r>
      <w:r>
        <w:rPr>
          <w:sz w:val="23"/>
        </w:rPr>
        <w:t>Office of Chief of Naval Operádon; a haditengerészeti hadműveletek parancsnokságának hivatala</w:t>
      </w:r>
    </w:p>
    <w:p>
      <w:pPr>
        <w:pStyle w:val="Normal"/>
        <w:rPr/>
      </w:pPr>
      <w:r>
        <w:rPr>
          <w:b/>
          <w:sz w:val="23"/>
        </w:rPr>
        <w:t xml:space="preserve">RAF – </w:t>
      </w:r>
      <w:r>
        <w:rPr>
          <w:sz w:val="23"/>
        </w:rPr>
        <w:t>Royal Air Force, azaz Királyi Légierő</w:t>
      </w:r>
    </w:p>
    <w:p>
      <w:pPr>
        <w:pStyle w:val="Normal"/>
        <w:rPr/>
      </w:pPr>
      <w:r>
        <w:rPr>
          <w:b/>
          <w:sz w:val="23"/>
        </w:rPr>
        <w:t xml:space="preserve">Royal Air Force – </w:t>
      </w:r>
      <w:r>
        <w:rPr>
          <w:sz w:val="23"/>
        </w:rPr>
        <w:t>brit Királyi Légierő</w:t>
      </w:r>
    </w:p>
    <w:p>
      <w:pPr>
        <w:pStyle w:val="Normal"/>
        <w:rPr/>
      </w:pPr>
      <w:r>
        <w:rPr>
          <w:b/>
          <w:sz w:val="23"/>
        </w:rPr>
        <w:t xml:space="preserve">Rudeltaktik – </w:t>
      </w:r>
      <w:r>
        <w:rPr>
          <w:sz w:val="23"/>
        </w:rPr>
        <w:t>Farkasfalka-taktika</w:t>
      </w:r>
    </w:p>
    <w:p>
      <w:pPr>
        <w:pStyle w:val="Normal"/>
        <w:rPr/>
      </w:pPr>
      <w:r>
        <w:rPr>
          <w:b/>
          <w:sz w:val="23"/>
        </w:rPr>
        <w:t xml:space="preserve">Schnorkel – </w:t>
      </w:r>
      <w:r>
        <w:rPr>
          <w:sz w:val="23"/>
        </w:rPr>
        <w:t>levegőztető cső</w:t>
      </w:r>
    </w:p>
    <w:p>
      <w:pPr>
        <w:pStyle w:val="Normal"/>
        <w:rPr/>
      </w:pPr>
      <w:r>
        <w:rPr>
          <w:b/>
          <w:sz w:val="23"/>
        </w:rPr>
        <w:t xml:space="preserve">U-Boot – </w:t>
      </w:r>
      <w:r>
        <w:rPr>
          <w:sz w:val="23"/>
        </w:rPr>
        <w:t>tengeralattjáró</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ind w:firstLine="426"/>
      <w:jc w:val="center"/>
      <w:outlineLvl w:val="0"/>
    </w:pPr>
    <w:rPr>
      <w:b/>
      <w:sz w:val="28"/>
    </w:rPr>
  </w:style>
  <w:style w:type="paragraph" w:styleId="Heading2">
    <w:name w:val="Heading 2"/>
    <w:basedOn w:val="Normal"/>
    <w:next w:val="Normal"/>
    <w:qFormat/>
    <w:pPr>
      <w:keepNext w:val="true"/>
      <w:numPr>
        <w:ilvl w:val="1"/>
        <w:numId w:val="1"/>
      </w:numPr>
      <w:ind w:firstLine="426"/>
      <w:jc w:val="center"/>
      <w:outlineLvl w:val="1"/>
    </w:pPr>
    <w:rPr>
      <w:b/>
      <w:sz w:val="40"/>
    </w:rPr>
  </w:style>
  <w:style w:type="paragraph" w:styleId="Heading3">
    <w:name w:val="Heading 3"/>
    <w:basedOn w:val="Normal"/>
    <w:next w:val="Normal"/>
    <w:qFormat/>
    <w:pPr>
      <w:keepNext w:val="true"/>
      <w:numPr>
        <w:ilvl w:val="2"/>
        <w:numId w:val="1"/>
      </w:numPr>
      <w:ind w:firstLine="426"/>
      <w:jc w:val="center"/>
      <w:outlineLvl w:val="2"/>
    </w:pPr>
    <w:rPr>
      <w:b/>
      <w:sz w:val="23"/>
    </w:rPr>
  </w:style>
  <w:style w:type="paragraph" w:styleId="Heading4">
    <w:name w:val="Heading 4"/>
    <w:basedOn w:val="Normal"/>
    <w:next w:val="Normal"/>
    <w:qFormat/>
    <w:pPr>
      <w:keepNext w:val="true"/>
      <w:numPr>
        <w:ilvl w:val="3"/>
        <w:numId w:val="1"/>
      </w:numPr>
      <w:ind w:firstLine="426"/>
      <w:jc w:val="both"/>
      <w:outlineLvl w:val="3"/>
    </w:pPr>
    <w:rPr>
      <w:b/>
      <w:sz w:val="23"/>
      <w:u w:val="single"/>
    </w:rPr>
  </w:style>
  <w:style w:type="paragraph" w:styleId="Heading5">
    <w:name w:val="Heading 5"/>
    <w:basedOn w:val="Normal"/>
    <w:next w:val="Normal"/>
    <w:qFormat/>
    <w:pPr>
      <w:keepNext w:val="true"/>
      <w:numPr>
        <w:ilvl w:val="4"/>
        <w:numId w:val="1"/>
      </w:numPr>
      <w:ind w:firstLine="426"/>
      <w:jc w:val="center"/>
      <w:outlineLvl w:val="4"/>
    </w:pPr>
    <w:rPr>
      <w:b/>
      <w:sz w:val="32"/>
    </w:rPr>
  </w:style>
  <w:style w:type="paragraph" w:styleId="Heading6">
    <w:name w:val="Heading 6"/>
    <w:basedOn w:val="Normal"/>
    <w:next w:val="Normal"/>
    <w:qFormat/>
    <w:pPr>
      <w:keepNext w:val="true"/>
      <w:numPr>
        <w:ilvl w:val="5"/>
        <w:numId w:val="1"/>
      </w:numPr>
      <w:ind w:firstLine="426"/>
      <w:jc w:val="both"/>
      <w:outlineLvl w:val="5"/>
    </w:pPr>
    <w:rPr>
      <w:b/>
      <w:sz w:val="24"/>
    </w:rPr>
  </w:style>
  <w:style w:type="paragraph" w:styleId="Heading7">
    <w:name w:val="Heading 7"/>
    <w:basedOn w:val="Normal"/>
    <w:next w:val="Normal"/>
    <w:qFormat/>
    <w:pPr>
      <w:keepNext w:val="true"/>
      <w:numPr>
        <w:ilvl w:val="6"/>
        <w:numId w:val="1"/>
      </w:numPr>
      <w:ind w:firstLine="426"/>
      <w:jc w:val="center"/>
      <w:outlineLvl w:val="6"/>
    </w:pPr>
    <w:rPr>
      <w:b/>
      <w:sz w:val="24"/>
    </w:rPr>
  </w:style>
  <w:style w:type="character" w:styleId="Bekezdsalapbettpusa">
    <w:name w:val="Bekezdés alap-betűtípus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hu-HU"/>
    </w:rPr>
  </w:style>
  <w:style w:type="paragraph" w:styleId="DefinitionList">
    <w:name w:val="Definition List"/>
    <w:basedOn w:val="Normal"/>
    <w:next w:val="DefinitionTerm"/>
    <w:qFormat/>
    <w:pPr>
      <w:ind w:left="360" w:hanging="0"/>
    </w:pPr>
    <w:rPr>
      <w:sz w:val="24"/>
      <w:lang w:eastAsia="hu-HU"/>
    </w:rPr>
  </w:style>
  <w:style w:type="paragraph" w:styleId="H1">
    <w:name w:val="H1"/>
    <w:basedOn w:val="Normal"/>
    <w:next w:val="Normal"/>
    <w:qFormat/>
    <w:pPr>
      <w:keepNext w:val="true"/>
      <w:spacing w:before="100" w:after="100"/>
      <w:outlineLvl w:val="1"/>
    </w:pPr>
    <w:rPr>
      <w:b/>
      <w:kern w:val="2"/>
      <w:sz w:val="48"/>
      <w:lang w:eastAsia="hu-HU"/>
    </w:rPr>
  </w:style>
  <w:style w:type="paragraph" w:styleId="H2">
    <w:name w:val="H2"/>
    <w:basedOn w:val="Normal"/>
    <w:next w:val="Normal"/>
    <w:qFormat/>
    <w:pPr>
      <w:keepNext w:val="true"/>
      <w:spacing w:before="100" w:after="100"/>
      <w:outlineLvl w:val="2"/>
    </w:pPr>
    <w:rPr>
      <w:b/>
      <w:sz w:val="36"/>
      <w:lang w:eastAsia="hu-HU"/>
    </w:rPr>
  </w:style>
  <w:style w:type="paragraph" w:styleId="H3">
    <w:name w:val="H3"/>
    <w:basedOn w:val="Normal"/>
    <w:next w:val="Normal"/>
    <w:qFormat/>
    <w:pPr>
      <w:keepNext w:val="true"/>
      <w:spacing w:before="100" w:after="100"/>
      <w:outlineLvl w:val="3"/>
    </w:pPr>
    <w:rPr>
      <w:b/>
      <w:sz w:val="28"/>
      <w:lang w:eastAsia="hu-HU"/>
    </w:rPr>
  </w:style>
  <w:style w:type="paragraph" w:styleId="H4">
    <w:name w:val="H4"/>
    <w:basedOn w:val="Normal"/>
    <w:next w:val="Normal"/>
    <w:qFormat/>
    <w:pPr>
      <w:keepNext w:val="true"/>
      <w:spacing w:before="100" w:after="100"/>
      <w:outlineLvl w:val="4"/>
    </w:pPr>
    <w:rPr>
      <w:b/>
      <w:sz w:val="24"/>
      <w:lang w:eastAsia="hu-HU"/>
    </w:rPr>
  </w:style>
  <w:style w:type="paragraph" w:styleId="H5">
    <w:name w:val="H5"/>
    <w:basedOn w:val="Normal"/>
    <w:next w:val="Normal"/>
    <w:qFormat/>
    <w:pPr>
      <w:keepNext w:val="true"/>
      <w:spacing w:before="100" w:after="100"/>
      <w:outlineLvl w:val="5"/>
    </w:pPr>
    <w:rPr>
      <w:b/>
      <w:lang w:eastAsia="hu-HU"/>
    </w:rPr>
  </w:style>
  <w:style w:type="paragraph" w:styleId="H6">
    <w:name w:val="H6"/>
    <w:basedOn w:val="Normal"/>
    <w:next w:val="Normal"/>
    <w:qFormat/>
    <w:pPr>
      <w:keepNext w:val="true"/>
      <w:spacing w:before="100" w:after="100"/>
      <w:outlineLvl w:val="6"/>
    </w:pPr>
    <w:rPr>
      <w:b/>
      <w:sz w:val="16"/>
      <w:lang w:eastAsia="hu-HU"/>
    </w:rPr>
  </w:style>
  <w:style w:type="paragraph" w:styleId="Address">
    <w:name w:val="Address"/>
    <w:basedOn w:val="Normal"/>
    <w:next w:val="Normal"/>
    <w:qFormat/>
    <w:pPr/>
    <w:rPr>
      <w:i/>
      <w:sz w:val="24"/>
      <w:lang w:eastAsia="hu-HU"/>
    </w:rPr>
  </w:style>
  <w:style w:type="paragraph" w:styleId="Blockquote">
    <w:name w:val="Blockquote"/>
    <w:basedOn w:val="Normal"/>
    <w:qFormat/>
    <w:pPr>
      <w:spacing w:before="100" w:after="100"/>
      <w:ind w:left="360" w:right="360" w:hanging="0"/>
    </w:pPr>
    <w:rPr>
      <w:sz w:val="24"/>
      <w:lang w:eastAsia="hu-HU"/>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hu-H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hu-HU" w:eastAsia="hu-H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hu-HU" w:eastAsia="hu-HU" w:bidi="hi-IN"/>
    </w:rPr>
  </w:style>
  <w:style w:type="paragraph" w:styleId="TextBodyIndent">
    <w:name w:val="Body Text Indent"/>
    <w:basedOn w:val="Normal"/>
    <w:pPr>
      <w:ind w:firstLine="426"/>
      <w:jc w:val="both"/>
    </w:pPr>
    <w:rPr>
      <w:sz w:val="23"/>
    </w:rPr>
  </w:style>
  <w:style w:type="paragraph" w:styleId="Szvegtrzsbehzssal2">
    <w:name w:val="Szövegtörzs behúzással 2"/>
    <w:basedOn w:val="Normal"/>
    <w:qFormat/>
    <w:pPr>
      <w:ind w:firstLine="426"/>
      <w:jc w:val="center"/>
    </w:pPr>
    <w:rPr>
      <w:b/>
      <w:sz w:val="32"/>
    </w:rPr>
  </w:style>
  <w:style w:type="paragraph" w:styleId="Szvegtrzsbehzssal3">
    <w:name w:val="Szövegtörzs behúzással 3"/>
    <w:basedOn w:val="Normal"/>
    <w:qFormat/>
    <w:pPr>
      <w:ind w:firstLine="426"/>
      <w:jc w:val="center"/>
    </w:pPr>
    <w:rPr>
      <w:b/>
      <w:sz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7:24:00Z</dcterms:created>
  <dc:creator>Eon</dc:creator>
  <dc:description/>
  <dc:language>en-US</dc:language>
  <cp:lastModifiedBy>egyes kettes</cp:lastModifiedBy>
  <dcterms:modified xsi:type="dcterms:W3CDTF">2004-12-07T06:23:00Z</dcterms:modified>
  <cp:revision>13</cp:revision>
  <dc:subject/>
  <dc:title>„Csak a saját liajójukkal törődjenek, és arra törekedjenek, hogy minél előbb újabb sikereket érjenek el</dc:title>
</cp:coreProperties>
</file>