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</w:rPr>
        <w:t>Lestat visszatér, mint megváltó és démon, és természetesen főszereplő a kapzsiság és a gyűlölet nemzedékeken átnyúló, családi rémdrámájában, amelyben van vérszomj és árulás, megszállottság és anyagyilkosság. Blackwood Farm pompás déli udvarházában, a louisianai sötét mocsári ciprusok között véres titkok és családi kísértetek lappanganak. A ház és a titkok örököse a fiatal, szeles és jóképű Quinn Blackwood, Lestat gyámoltja. Ám Quinnt nemcsak a múlt és a saját vágyai fenyegetik, hanem az ezeknél sokkal veszélyesebb familiáris, a lidérces doppelgänger, amely képes lenne elpusztítani őt és a többieket. Csupán a túlvilági és az evilági hatalmak –  Lestat és a Mayfair-család – szövetsége óvhatja meg Quinnt önmagától és a szellemeitől, vagy mentheti meg halálra ítélt szerelmét önnön halandóságától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nne Rice idegborzoló tehetségének legjavát adja ebben a félrevezetően jámbor című, sokkoló, kegyetlen és fülledten érzéki regényben. Vámpírok és boszorkányok, férfiak, nők és lidércek vergődnek a halál és a pusztulás, a vér és a tűz, a kegyetlenség és a végzet hálójában.</w:t>
      </w:r>
    </w:p>
    <w:sectPr>
      <w:type w:val="nextPage"/>
      <w:pgSz w:w="8391" w:h="11906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24:00Z</dcterms:created>
  <dc:creator>Csini</dc:creator>
  <dc:description/>
  <cp:keywords/>
  <dc:language>en-US</dc:language>
  <cp:lastModifiedBy>Csini</cp:lastModifiedBy>
  <dcterms:modified xsi:type="dcterms:W3CDTF">2008-09-30T10:36:00Z</dcterms:modified>
  <cp:revision>1</cp:revision>
  <dc:subject/>
  <dc:title/>
</cp:coreProperties>
</file>