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Mariust, a római birodalom büszke szenátorát elrabolják és átkényszerítik a vér sötét birodalmába, ahol neki kell oltalmaznia a vámpírok királynőjét és királyát, a természetfölötti fajta hatalmának letéteményeseit. Az ő szemével látjuk a pogány Róma bukását, Nagy Constantinus császár győzelmét, az Örök Város barbár kifosztását, a dögvész förtelmes utójátékát. A reneszánsz szépségében feltámadó Mariusból festő lesz, aki veszedelmes, de boldog életet él a halandók között, kitárva szívét Botticellinek a nagy festőnek, Biancának, az igéző kurtizánnak, és titokzatos fiatal tanítványának, Armandnak. Ám sorsa a mi korunkban dől el, az őserdő mélyén, ahol a világ első vámpírjainál keresi az igazságot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50:00Z</dcterms:created>
  <dc:creator>Csini-baba</dc:creator>
  <dc:description/>
  <cp:keywords/>
  <dc:language>en-US</dc:language>
  <cp:lastModifiedBy>Csini-baba</cp:lastModifiedBy>
  <dcterms:modified xsi:type="dcterms:W3CDTF">2007-12-03T13:51:00Z</dcterms:modified>
  <cp:revision>1</cp:revision>
  <dc:subject/>
  <dc:title/>
</cp:coreProperties>
</file>