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both"/>
        <w:rPr/>
      </w:pPr>
      <w:r>
        <w:rPr/>
        <w:t>Szerjozsa hatat fordított Moszkvának a sikertelen felvételi vizsga után — ha nem lehet egyetemista, meglátogatja egy távoli kisvárosban élő nagyapját. És közben hasznosítja magát az útépítésnél, legalább egy kis keresethez jut... És igazán romantikus dolog egy ismeretlen környezetben kemény munkát végezni, szabad tűznél nézni a csillagokat, különös embereket megismerni, így kezdődött... Majdnem harminc évvel ezelőtt pedig ugyanitt öt szovjet katona csupán egynapi eltávozásra bement a közeli faluba egy kissé tisztálkodni, „kikapcsolódni”... Közülük egynek a sírja most a talajgyalu útjába került – a munkások áthelyezték, az útépítés folyik tovább. Szerjozsa azonban rá akarja írni a fejfára a katona nevét, és nyomozni kezd, nem is sejtve, mit vállal magára – élő és holt emberek erkölcsi tartásáról, a háború egy epizódjának hőseiről, a múlt emlékeinek máig ható szálairól, a mai munkás hétköznapokban élő emberek érzelem-és gondolatvilágáról tár fel mélyen megrendítő kép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8:55:00Z</dcterms:created>
  <dc:creator>Ribakov, Anatolij</dc:creator>
  <dc:description/>
  <dc:language>en-US</dc:language>
  <cp:lastModifiedBy>.</cp:lastModifiedBy>
  <dcterms:modified xsi:type="dcterms:W3CDTF">2008-03-12T08:56:00Z</dcterms:modified>
  <cp:revision>1</cp:revision>
  <dc:subject/>
  <dc:title>Az ismeretlen katona</dc:title>
</cp:coreProperties>
</file>