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48"/>
        </w:rPr>
      </w:pPr>
      <w:r>
        <w:rPr>
          <w:sz w:val="48"/>
        </w:rPr>
      </w:r>
    </w:p>
    <w:p>
      <w:pPr>
        <w:pStyle w:val="Normal"/>
        <w:shd w:fill="FFFFFF" w:val="clear"/>
        <w:jc w:val="center"/>
        <w:rPr>
          <w:sz w:val="48"/>
        </w:rPr>
      </w:pPr>
      <w:r>
        <w:rPr>
          <w:sz w:val="48"/>
        </w:rPr>
      </w:r>
    </w:p>
    <w:p>
      <w:pPr>
        <w:pStyle w:val="Normal"/>
        <w:shd w:fill="FFFFFF" w:val="clear"/>
        <w:jc w:val="center"/>
        <w:rPr>
          <w:sz w:val="48"/>
        </w:rPr>
      </w:pPr>
      <w:r>
        <w:rPr>
          <w:sz w:val="48"/>
        </w:rPr>
      </w:r>
    </w:p>
    <w:p>
      <w:pPr>
        <w:pStyle w:val="Normal"/>
        <w:shd w:fill="FFFFFF" w:val="clear"/>
        <w:jc w:val="center"/>
        <w:rPr>
          <w:sz w:val="48"/>
        </w:rPr>
      </w:pPr>
      <w:r>
        <w:rPr>
          <w:sz w:val="48"/>
        </w:rPr>
        <w:t>RHONDA BYRNE</w:t>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drawing>
          <wp:inline distT="0" distB="0" distL="0" distR="0">
            <wp:extent cx="4598670" cy="267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4598670" cy="2677160"/>
                    </a:xfrm>
                    <a:prstGeom prst="rect">
                      <a:avLst/>
                    </a:prstGeom>
                  </pic:spPr>
                </pic:pic>
              </a:graphicData>
            </a:graphic>
          </wp:inline>
        </w:drawing>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r>
    </w:p>
    <w:p>
      <w:pPr>
        <w:pStyle w:val="Normal"/>
        <w:shd w:fill="FFFFFF" w:val="clear"/>
        <w:jc w:val="center"/>
        <w:rPr>
          <w:sz w:val="24"/>
        </w:rPr>
      </w:pPr>
      <w:r>
        <w:rPr>
          <w:sz w:val="24"/>
        </w:rPr>
        <w:t>A fordítás az alábbi kiadás alapján készült:</w:t>
      </w:r>
    </w:p>
    <w:p>
      <w:pPr>
        <w:pStyle w:val="Normal"/>
        <w:shd w:fill="FFFFFF" w:val="clear"/>
        <w:jc w:val="center"/>
        <w:rPr>
          <w:sz w:val="24"/>
        </w:rPr>
      </w:pPr>
      <w:r>
        <w:rPr>
          <w:sz w:val="24"/>
        </w:rPr>
        <w:t>Rhonda Byrne: The Secret</w:t>
      </w:r>
    </w:p>
    <w:p>
      <w:pPr>
        <w:pStyle w:val="Normal"/>
        <w:shd w:fill="FFFFFF" w:val="clear"/>
        <w:jc w:val="center"/>
        <w:rPr>
          <w:sz w:val="24"/>
        </w:rPr>
      </w:pPr>
      <w:r>
        <w:rPr>
          <w:sz w:val="24"/>
        </w:rPr>
        <w:t>Atria Books/Beyond Words, an imprint of Simon &amp; Schuster, Inc., 2006</w:t>
      </w:r>
    </w:p>
    <w:p>
      <w:pPr>
        <w:pStyle w:val="Normal"/>
        <w:shd w:fill="FFFFFF" w:val="clear"/>
        <w:jc w:val="center"/>
        <w:rPr>
          <w:sz w:val="24"/>
        </w:rPr>
      </w:pPr>
      <w:r>
        <w:rPr>
          <w:sz w:val="24"/>
        </w:rPr>
      </w:r>
    </w:p>
    <w:p>
      <w:pPr>
        <w:pStyle w:val="Normal"/>
        <w:shd w:fill="FFFFFF" w:val="clear"/>
        <w:jc w:val="center"/>
        <w:rPr>
          <w:sz w:val="24"/>
        </w:rPr>
      </w:pPr>
      <w:r>
        <w:rPr>
          <w:sz w:val="24"/>
        </w:rPr>
        <w:t>Fordította Cziczelszky Judit</w:t>
      </w:r>
    </w:p>
    <w:p>
      <w:pPr>
        <w:pStyle w:val="Normal"/>
        <w:shd w:fill="FFFFFF" w:val="clear"/>
        <w:jc w:val="center"/>
        <w:rPr>
          <w:sz w:val="24"/>
        </w:rPr>
      </w:pPr>
      <w:r>
        <w:rPr>
          <w:sz w:val="24"/>
        </w:rPr>
        <w:t>Szerkesztette Miklós Gábor</w:t>
      </w:r>
    </w:p>
    <w:p>
      <w:pPr>
        <w:pStyle w:val="Normal"/>
        <w:shd w:fill="FFFFFF" w:val="clear"/>
        <w:jc w:val="center"/>
        <w:rPr>
          <w:sz w:val="24"/>
        </w:rPr>
      </w:pPr>
      <w:r>
        <w:rPr>
          <w:sz w:val="24"/>
        </w:rPr>
        <w:t>Copyright © TS Production Limited Liability Company, 2006</w:t>
      </w:r>
    </w:p>
    <w:p>
      <w:pPr>
        <w:pStyle w:val="Normal"/>
        <w:shd w:fill="FFFFFF" w:val="clear"/>
        <w:jc w:val="center"/>
        <w:rPr>
          <w:sz w:val="24"/>
        </w:rPr>
      </w:pPr>
      <w:r>
        <w:rPr>
          <w:sz w:val="24"/>
        </w:rPr>
        <w:t>Hungarian translation © Cziczelszky Judit, 2007</w:t>
      </w:r>
    </w:p>
    <w:p>
      <w:pPr>
        <w:pStyle w:val="Normal"/>
        <w:shd w:fill="FFFFFF" w:val="clear"/>
        <w:jc w:val="center"/>
        <w:rPr>
          <w:sz w:val="24"/>
        </w:rPr>
      </w:pPr>
      <w:r>
        <w:rPr>
          <w:sz w:val="24"/>
        </w:rPr>
        <w:t>Hungarian edition © Neemtree Corporation AG., 2007</w:t>
      </w:r>
    </w:p>
    <w:p>
      <w:pPr>
        <w:pStyle w:val="Normal"/>
        <w:shd w:fill="FFFFFF" w:val="clear"/>
        <w:jc w:val="center"/>
        <w:rPr>
          <w:sz w:val="24"/>
        </w:rPr>
      </w:pPr>
      <w:r>
        <w:rPr>
          <w:sz w:val="24"/>
        </w:rPr>
        <w:t>Cover design © Neemtree Corporation AG., 2007</w:t>
      </w:r>
    </w:p>
    <w:p>
      <w:pPr>
        <w:pStyle w:val="Normal"/>
        <w:shd w:fill="FFFFFF" w:val="clear"/>
        <w:jc w:val="center"/>
        <w:rPr>
          <w:sz w:val="24"/>
        </w:rPr>
      </w:pPr>
      <w:r>
        <w:rPr>
          <w:sz w:val="24"/>
        </w:rPr>
      </w:r>
    </w:p>
    <w:p>
      <w:pPr>
        <w:pStyle w:val="Normal"/>
        <w:shd w:fill="FFFFFF" w:val="clear"/>
        <w:jc w:val="center"/>
        <w:rPr>
          <w:sz w:val="24"/>
        </w:rPr>
      </w:pPr>
      <w:r>
        <w:rPr>
          <w:sz w:val="24"/>
        </w:rPr>
        <w:t>ÉDESVÍZ KIADÓ</w:t>
      </w:r>
    </w:p>
    <w:p>
      <w:pPr>
        <w:pStyle w:val="Normal"/>
        <w:shd w:fill="FFFFFF" w:val="clear"/>
        <w:jc w:val="center"/>
        <w:rPr>
          <w:sz w:val="24"/>
        </w:rPr>
      </w:pPr>
      <w:r>
        <w:rPr>
          <w:sz w:val="24"/>
        </w:rPr>
        <w:t>BUDAPEST, 2007</w:t>
      </w:r>
    </w:p>
    <w:p>
      <w:pPr>
        <w:pStyle w:val="Normal"/>
        <w:shd w:fill="FFFFFF" w:val="clear"/>
        <w:jc w:val="center"/>
        <w:rPr>
          <w:sz w:val="24"/>
        </w:rPr>
      </w:pPr>
      <w:r>
        <w:rPr>
          <w:sz w:val="24"/>
        </w:rPr>
        <w:t>Felelős kiadó Novák András igazgató</w:t>
      </w:r>
    </w:p>
    <w:p>
      <w:pPr>
        <w:pStyle w:val="Normal"/>
        <w:shd w:fill="FFFFFF" w:val="clear"/>
        <w:jc w:val="center"/>
        <w:rPr>
          <w:sz w:val="24"/>
        </w:rPr>
      </w:pPr>
      <w:r>
        <w:rPr>
          <w:sz w:val="24"/>
        </w:rPr>
        <w:t>Főszerkesztő Molnár Eszter</w:t>
      </w:r>
    </w:p>
    <w:p>
      <w:pPr>
        <w:pStyle w:val="Normal"/>
        <w:shd w:fill="FFFFFF" w:val="clear"/>
        <w:jc w:val="center"/>
        <w:rPr>
          <w:sz w:val="24"/>
        </w:rPr>
      </w:pPr>
      <w:r>
        <w:rPr>
          <w:sz w:val="24"/>
        </w:rPr>
        <w:t>Műszaki vezető Erdélyi Anna</w:t>
      </w:r>
    </w:p>
    <w:p>
      <w:pPr>
        <w:pStyle w:val="Normal"/>
        <w:shd w:fill="FFFFFF" w:val="clear"/>
        <w:jc w:val="center"/>
        <w:rPr>
          <w:sz w:val="24"/>
        </w:rPr>
      </w:pPr>
      <w:r>
        <w:rPr>
          <w:sz w:val="24"/>
        </w:rPr>
        <w:t>Tipográfia TypoStúdió Kkt.</w:t>
      </w:r>
    </w:p>
    <w:p>
      <w:pPr>
        <w:pStyle w:val="Normal"/>
        <w:shd w:fill="FFFFFF" w:val="clear"/>
        <w:jc w:val="center"/>
        <w:rPr>
          <w:sz w:val="24"/>
        </w:rPr>
      </w:pPr>
      <w:r>
        <w:rPr>
          <w:sz w:val="24"/>
        </w:rPr>
        <w:t>Borítót készítette Decoflex Kft.</w:t>
      </w:r>
    </w:p>
    <w:p>
      <w:pPr>
        <w:pStyle w:val="Normal"/>
        <w:shd w:fill="FFFFFF" w:val="clear"/>
        <w:jc w:val="center"/>
        <w:rPr>
          <w:sz w:val="24"/>
        </w:rPr>
      </w:pPr>
      <w:r>
        <w:rPr>
          <w:sz w:val="24"/>
        </w:rPr>
        <w:t>Nyomta Reálszisztéma Dabasi Nyomda Zrt.</w:t>
      </w:r>
    </w:p>
    <w:p>
      <w:pPr>
        <w:pStyle w:val="Normal"/>
        <w:shd w:fill="FFFFFF" w:val="clear"/>
        <w:jc w:val="center"/>
        <w:rPr/>
      </w:pPr>
      <w:r>
        <w:rPr>
          <w:sz w:val="24"/>
        </w:rPr>
        <w:t>Felelős vezető Berki István vezérigazgató</w:t>
      </w:r>
    </w:p>
    <w:p>
      <w:pPr>
        <w:pStyle w:val="Normal"/>
        <w:shd w:fill="FFFFFF" w:val="clear"/>
        <w:jc w:val="center"/>
        <w:rPr>
          <w:sz w:val="24"/>
        </w:rPr>
      </w:pPr>
      <w:r>
        <w:rPr>
          <w:sz w:val="24"/>
        </w:rPr>
        <w:t>ISBN 978 963 528 998 1</w:t>
      </w:r>
      <w:r>
        <w:br w:type="page"/>
      </w:r>
    </w:p>
    <w:p>
      <w:pPr>
        <w:pStyle w:val="Normal"/>
        <w:shd w:fill="FFFFFF" w:val="clear"/>
        <w:ind w:firstLine="709"/>
        <w:jc w:val="center"/>
        <w:rPr>
          <w:i/>
          <w:i/>
          <w:sz w:val="36"/>
        </w:rPr>
      </w:pPr>
      <w:r>
        <w:rPr>
          <w:i/>
          <w:sz w:val="36"/>
        </w:rPr>
        <w:t>Amint fent, úgy lent.</w:t>
      </w:r>
    </w:p>
    <w:p>
      <w:pPr>
        <w:pStyle w:val="Normal"/>
        <w:shd w:fill="FFFFFF" w:val="clear"/>
        <w:ind w:firstLine="709"/>
        <w:jc w:val="center"/>
        <w:rPr>
          <w:i/>
          <w:i/>
          <w:sz w:val="36"/>
        </w:rPr>
      </w:pPr>
      <w:r>
        <w:rPr>
          <w:i/>
          <w:sz w:val="36"/>
        </w:rPr>
        <w:t>Amint belül, úgy kívül.</w:t>
      </w:r>
    </w:p>
    <w:p>
      <w:pPr>
        <w:pStyle w:val="Normal"/>
        <w:shd w:fill="FFFFFF" w:val="clear"/>
        <w:ind w:firstLine="709"/>
        <w:jc w:val="center"/>
        <w:rPr>
          <w:sz w:val="24"/>
        </w:rPr>
      </w:pPr>
      <w:r>
        <w:rPr>
          <w:sz w:val="24"/>
        </w:rPr>
        <w:t>Smaragdtábla, Kr. előtt 3000 körül</w:t>
      </w:r>
    </w:p>
    <w:p>
      <w:pPr>
        <w:pStyle w:val="Normal"/>
        <w:shd w:fill="FFFFFF" w:val="clear"/>
        <w:ind w:firstLine="709"/>
        <w:rPr>
          <w:sz w:val="24"/>
        </w:rPr>
      </w:pPr>
      <w:r>
        <w:rPr>
          <w:sz w:val="24"/>
        </w:rPr>
      </w:r>
    </w:p>
    <w:p>
      <w:pPr>
        <w:pStyle w:val="Normal"/>
        <w:shd w:fill="FFFFFF" w:val="clear"/>
        <w:ind w:firstLine="709"/>
        <w:jc w:val="center"/>
        <w:rPr>
          <w:sz w:val="28"/>
        </w:rPr>
      </w:pPr>
      <w:r>
        <w:rPr>
          <w:sz w:val="28"/>
        </w:rPr>
        <w:t>Neked</w:t>
      </w:r>
    </w:p>
    <w:p>
      <w:pPr>
        <w:pStyle w:val="Normal"/>
        <w:shd w:fill="FFFFFF" w:val="clear"/>
        <w:ind w:firstLine="709"/>
        <w:jc w:val="center"/>
        <w:rPr/>
      </w:pPr>
      <w:r>
        <w:rPr>
          <w:sz w:val="28"/>
        </w:rPr>
        <w:t xml:space="preserve">Szeretném, ha </w:t>
      </w:r>
      <w:r>
        <w:rPr>
          <w:i/>
          <w:sz w:val="28"/>
        </w:rPr>
        <w:t>A Titok</w:t>
      </w:r>
      <w:r>
        <w:rPr>
          <w:sz w:val="28"/>
        </w:rPr>
        <w:t xml:space="preserve"> szeretetet</w:t>
      </w:r>
    </w:p>
    <w:p>
      <w:pPr>
        <w:pStyle w:val="Normal"/>
        <w:shd w:fill="FFFFFF" w:val="clear"/>
        <w:ind w:firstLine="709"/>
        <w:jc w:val="center"/>
        <w:rPr>
          <w:sz w:val="28"/>
        </w:rPr>
      </w:pPr>
      <w:r>
        <w:rPr>
          <w:sz w:val="28"/>
        </w:rPr>
        <w:t>és örömöt vinne egész létezésedbe.</w:t>
      </w:r>
    </w:p>
    <w:p>
      <w:pPr>
        <w:pStyle w:val="Normal"/>
        <w:shd w:fill="FFFFFF" w:val="clear"/>
        <w:ind w:firstLine="709"/>
        <w:jc w:val="center"/>
        <w:rPr>
          <w:sz w:val="28"/>
        </w:rPr>
      </w:pPr>
      <w:r>
        <w:rPr>
          <w:sz w:val="28"/>
        </w:rPr>
        <w:t>Ezt kívánom Neked és a világnak.</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Előszó</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Egy évvel ezelőtt az életem romokban hevert. Halálra dolgoztam magam, hirtelen elveszítettem az édesapámat, munkahelyi és családi kapcsolataimon pedig zűrzavar uralkodott. Akkor még nem sejtettem, hogy ez az óriási kétségbeesés hozza majd el életem legnagyobb ajándékát.</w:t>
      </w:r>
    </w:p>
    <w:p>
      <w:pPr>
        <w:pStyle w:val="Normal"/>
        <w:shd w:fill="FFFFFF" w:val="clear"/>
        <w:ind w:firstLine="709"/>
        <w:jc w:val="both"/>
        <w:rPr/>
      </w:pPr>
      <w:r>
        <w:rPr>
          <w:sz w:val="24"/>
        </w:rPr>
        <w:t xml:space="preserve">A Nagy Titok tárult fel előttem - az élet Titka. Az első bepillantást egy százéves könyv adta, amelyet Hayley lányom nyomott a kezembe. Elkezdtem kutatni </w:t>
      </w:r>
      <w:r>
        <w:rPr>
          <w:i/>
          <w:sz w:val="24"/>
        </w:rPr>
        <w:t>A Titok</w:t>
      </w:r>
      <w:r>
        <w:rPr>
          <w:sz w:val="24"/>
        </w:rPr>
        <w:t xml:space="preserve"> után. Alig hittem a szememnek, amikor láttam, ki mindenki tudott róla. Sorra bukkantak elém az emberiség történetének legnagyobb figurái: Platón, Shakespeare, Newton, Hugo, Beethoven, Lincoln, Emerson, Edison, Einstein.</w:t>
      </w:r>
    </w:p>
    <w:p>
      <w:pPr>
        <w:pStyle w:val="Normal"/>
        <w:shd w:fill="FFFFFF" w:val="clear"/>
        <w:ind w:firstLine="709"/>
        <w:jc w:val="both"/>
        <w:rPr/>
      </w:pPr>
      <w:r>
        <w:rPr>
          <w:sz w:val="24"/>
        </w:rPr>
        <w:t xml:space="preserve">Azon tűnődtem, vajon miért nem tud erről </w:t>
      </w:r>
      <w:r>
        <w:rPr>
          <w:i/>
          <w:sz w:val="24"/>
        </w:rPr>
        <w:t xml:space="preserve">mindenki. </w:t>
      </w:r>
      <w:r>
        <w:rPr>
          <w:sz w:val="24"/>
        </w:rPr>
        <w:t xml:space="preserve">Égető vágyat éreztem, hogy megosszam </w:t>
      </w:r>
      <w:r>
        <w:rPr>
          <w:i/>
          <w:sz w:val="24"/>
        </w:rPr>
        <w:t>A Titkot</w:t>
      </w:r>
      <w:r>
        <w:rPr>
          <w:sz w:val="24"/>
        </w:rPr>
        <w:t xml:space="preserve"> a világgal, ehhez pedig kortárs segítőtársakat kerestem, akik szintén ismerik.</w:t>
      </w:r>
    </w:p>
    <w:p>
      <w:pPr>
        <w:pStyle w:val="Normal"/>
        <w:shd w:fill="FFFFFF" w:val="clear"/>
        <w:ind w:firstLine="709"/>
        <w:jc w:val="both"/>
        <w:rPr/>
      </w:pPr>
      <w:r>
        <w:rPr>
          <w:sz w:val="24"/>
        </w:rPr>
        <w:t xml:space="preserve">Jöttek is szép sorban. Olyan lettem, mint egy mágnes: egyik nagy tudású mester után a másikat vonzottam magamhoz. Ahogy az elsőt felfedeztem, ő elvezetett a másodikhoz, és így tovább. A lánc tökéletesen működött. Ha rossz útra tévedtem, valami mindig eltérítette a figyelmemet, és egy kis kerülővel elvitt a következő tanítóig. Sokszor előfordult, hogy „véletlenül” másik internetes linkre kattintottam, mint amelyikre szerettem volna, és ezáltal lényegi információk birtokába jutottam. Néhány hét alatt sikerült végigkövetnem, hogyan alakult </w:t>
      </w:r>
      <w:r>
        <w:rPr>
          <w:i/>
          <w:sz w:val="24"/>
        </w:rPr>
        <w:t>A Titok</w:t>
      </w:r>
      <w:r>
        <w:rPr>
          <w:sz w:val="24"/>
        </w:rPr>
        <w:t xml:space="preserve"> története az évszázadok során, valamint ráakadtam több, ma élő birtokosára is.</w:t>
      </w:r>
    </w:p>
    <w:p>
      <w:pPr>
        <w:pStyle w:val="Normal"/>
        <w:shd w:fill="FFFFFF" w:val="clear"/>
        <w:ind w:firstLine="709"/>
        <w:jc w:val="both"/>
        <w:rPr/>
      </w:pPr>
      <w:r>
        <w:rPr>
          <w:sz w:val="24"/>
        </w:rPr>
        <w:t xml:space="preserve">Fejembe vettem, hogy egy filmben tárom a világ elé </w:t>
      </w:r>
      <w:r>
        <w:rPr>
          <w:i/>
          <w:sz w:val="24"/>
        </w:rPr>
        <w:t>A Titkot</w:t>
      </w:r>
      <w:r>
        <w:rPr>
          <w:sz w:val="24"/>
        </w:rPr>
        <w:t>. Két hónap alatt az egész produkciós csapat, akikkel dolgoztam, megismerkedett ezzel a tudással. Nagyon fontos volt, hogy minden munkatárs tudja, miről van szó, hiszen e nélkül lehetetlen lett volna véghezvinni a tervünket.</w:t>
      </w:r>
    </w:p>
    <w:p>
      <w:pPr>
        <w:pStyle w:val="Normal"/>
        <w:shd w:fill="FFFFFF" w:val="clear"/>
        <w:ind w:firstLine="709"/>
        <w:jc w:val="both"/>
        <w:rPr/>
      </w:pPr>
      <w:r>
        <w:rPr>
          <w:sz w:val="24"/>
        </w:rPr>
        <w:t xml:space="preserve">Ekkor még egyetlen tanító sem volt, akit leszerződtettünk volna a filmünkhöz. A Titok azonban a miénk volt. Rendületlen hittel utaztam hát Ausztráliából az Egyesült Államokba, ahol a mesterek zöme él. Hét hét alatt ötvenöt ember állt </w:t>
      </w:r>
      <w:r>
        <w:rPr>
          <w:i/>
          <w:sz w:val="24"/>
        </w:rPr>
        <w:t>A Titok</w:t>
      </w:r>
      <w:r>
        <w:rPr>
          <w:sz w:val="24"/>
        </w:rPr>
        <w:t xml:space="preserve"> csapatának kamerája elé. A leforgatott anyag 120 órányira rúgott. </w:t>
      </w:r>
      <w:r>
        <w:rPr>
          <w:i/>
          <w:sz w:val="24"/>
        </w:rPr>
        <w:t xml:space="preserve">A Titok </w:t>
      </w:r>
      <w:r>
        <w:rPr>
          <w:sz w:val="24"/>
        </w:rPr>
        <w:t xml:space="preserve">születésének minden pillanatában maga </w:t>
      </w:r>
      <w:r>
        <w:rPr>
          <w:i/>
          <w:sz w:val="24"/>
        </w:rPr>
        <w:t>A Titok</w:t>
      </w:r>
      <w:r>
        <w:rPr>
          <w:sz w:val="24"/>
        </w:rPr>
        <w:t xml:space="preserve"> segített bennünket. Szó szerint magunkhoz vonzottunk mindent és mindenkit, amire és akire szükségünk volt. Nyolc hónap múlva bemutattuk a filmet.</w:t>
      </w:r>
    </w:p>
    <w:p>
      <w:pPr>
        <w:pStyle w:val="Normal"/>
        <w:shd w:fill="FFFFFF" w:val="clear"/>
        <w:ind w:firstLine="709"/>
        <w:jc w:val="both"/>
        <w:rPr/>
      </w:pPr>
      <w:r>
        <w:rPr>
          <w:sz w:val="24"/>
        </w:rPr>
        <w:t xml:space="preserve">Amint a film végigsöpört a világon, csodás beszámolók végeláthatatlan sora zúdult ránk: az emberek leírták, hogy krónikus fájdalmaktól, depressziótól és betegségektől szabadultak meg; súlyos balesetek után álltak lábra; sőt voltak, akik a halál torkából tértek vissza. Több ezer történet érkezett, amelyek mesés vagyonokról és váratlan pénzekről szóltak. Sokan arra használták </w:t>
      </w:r>
      <w:r>
        <w:rPr>
          <w:i/>
          <w:sz w:val="24"/>
        </w:rPr>
        <w:t>A Titkot</w:t>
      </w:r>
      <w:r>
        <w:rPr>
          <w:sz w:val="24"/>
        </w:rPr>
        <w:t>, hogy magukhoz vonzzák álmaik otthonát, társát, autóját, állását vagy előléptetését. Előfordult, hogy üzleti vállalkozások napok alatt virágoztak fel. Különösen szívet melengető érzés volt kisgyermekes családokról olvasni, akik újra egymásra találtak.</w:t>
      </w:r>
    </w:p>
    <w:p>
      <w:pPr>
        <w:pStyle w:val="Normal"/>
        <w:shd w:fill="FFFFFF" w:val="clear"/>
        <w:ind w:firstLine="709"/>
        <w:jc w:val="both"/>
        <w:rPr/>
      </w:pPr>
      <w:r>
        <w:rPr>
          <w:sz w:val="24"/>
        </w:rPr>
        <w:t xml:space="preserve">A leglélegzetelállítóbb történetek gyermekektől érkeztek, akik saját kis céljaik - például jobb jegyek vagy barátságok - elérésére használták </w:t>
      </w:r>
      <w:r>
        <w:rPr>
          <w:i/>
          <w:sz w:val="24"/>
        </w:rPr>
        <w:t>A Titkot</w:t>
      </w:r>
      <w:r>
        <w:rPr>
          <w:sz w:val="24"/>
        </w:rPr>
        <w:t xml:space="preserve">. Orvosok, egyetemek és iskolák, egészségmegőrző alapítványok, templomok, spirituális centrumok hada érzett rá késztetést, hegy megossza </w:t>
      </w:r>
      <w:r>
        <w:rPr>
          <w:i/>
          <w:sz w:val="24"/>
        </w:rPr>
        <w:t>A Titkot</w:t>
      </w:r>
      <w:r>
        <w:rPr>
          <w:sz w:val="24"/>
        </w:rPr>
        <w:t xml:space="preserve"> a hozzájuk forduló emberekkel. Világszerte rendeztek otthoni Titok-partikat, ahol az emberek együtt fedezték fel a tudást szeretteikkel és barátaikkal. </w:t>
      </w:r>
      <w:r>
        <w:rPr>
          <w:i/>
          <w:sz w:val="24"/>
        </w:rPr>
        <w:t>A Titok</w:t>
      </w:r>
      <w:r>
        <w:rPr>
          <w:sz w:val="24"/>
        </w:rPr>
        <w:t xml:space="preserve"> segítségével mindenféle dolgot megvalósítottak már - legyen szó akár valami apróságról, akár tízmillió dollárról. És mindez a film megjelenése utáni néhány hónapban történt.</w:t>
      </w:r>
    </w:p>
    <w:p>
      <w:pPr>
        <w:pStyle w:val="Normal"/>
        <w:shd w:fill="FFFFFF" w:val="clear"/>
        <w:ind w:firstLine="709"/>
        <w:jc w:val="both"/>
        <w:rPr/>
      </w:pPr>
      <w:r>
        <w:rPr>
          <w:i/>
          <w:sz w:val="24"/>
        </w:rPr>
        <w:t xml:space="preserve">A Titok </w:t>
      </w:r>
      <w:r>
        <w:rPr>
          <w:sz w:val="24"/>
        </w:rPr>
        <w:t xml:space="preserve">megalkotásával az volt a célom - sőt mind a mai napig az lebeg a szemem előtt -, hogy örömöt vigyek emberek millióinak az életébe. Vágyam megvalósulását a velem dolgozó csapat nap mint nap tapasztalja, hiszen folyamatosan érkeznek a hálálkodó levelek, amelyeket a világ legkülönfélébb pontjain élő emberektől kapunk, korra, bőrszínre és nemzetiségre való tekintet nélkül. Nem létezik olyan dolog, amelyet ne érhetnél el ezzel a tudással. Mindegy, hogy ki vagy és hol élsz, </w:t>
      </w:r>
      <w:r>
        <w:rPr>
          <w:i/>
          <w:sz w:val="24"/>
        </w:rPr>
        <w:t>A Titok</w:t>
      </w:r>
      <w:r>
        <w:rPr>
          <w:sz w:val="24"/>
        </w:rPr>
        <w:t xml:space="preserve"> képes megadni neked mindazt, amire vágysz.</w:t>
      </w:r>
    </w:p>
    <w:p>
      <w:pPr>
        <w:pStyle w:val="Normal"/>
        <w:shd w:fill="FFFFFF" w:val="clear"/>
        <w:ind w:firstLine="709"/>
        <w:jc w:val="both"/>
        <w:rPr/>
      </w:pPr>
      <w:r>
        <w:rPr>
          <w:sz w:val="24"/>
        </w:rPr>
        <w:t>A könyvben huszonnégy csodálatos tanító szólal meg. Üzenetüket az Egyesült Államok különböző pontjain, eltérő időpontokban rögzítettük, mégis mintha ugyanazon a hangon szólnának. Szavaik mellett történeteket is olvashatsz, amelyek működés közben mutatják be az általuk közvetített tudást. Minden ötletet és kiskaput megosztok veled, hogy azt az életet tudd élni, amelyet megálmodtál magadnak.</w:t>
      </w:r>
    </w:p>
    <w:p>
      <w:pPr>
        <w:pStyle w:val="Normal"/>
        <w:shd w:fill="FFFFFF" w:val="clear"/>
        <w:ind w:firstLine="709"/>
        <w:jc w:val="both"/>
        <w:rPr/>
      </w:pPr>
      <w:r>
        <w:rPr>
          <w:sz w:val="24"/>
        </w:rPr>
        <w:t xml:space="preserve">Észre fogod venni, hogy bizonyos helyeken nagybetűvel írom a „Te” szót. Ezt azért teszem, mert szeretném, ha éreznéd, hogy ezt a könyvet Neked, az Olvasónak írtam. Személyesen Hozzád beszélek. Szeretném, ha bensőséges kötődés alakulna ki benned a most következő oldalakkal kapcsolatban, hiszen </w:t>
      </w:r>
      <w:r>
        <w:rPr>
          <w:i/>
          <w:sz w:val="24"/>
        </w:rPr>
        <w:t>A Titok érted</w:t>
      </w:r>
      <w:r>
        <w:rPr>
          <w:sz w:val="24"/>
        </w:rPr>
        <w:t xml:space="preserve"> van.</w:t>
      </w:r>
    </w:p>
    <w:p>
      <w:pPr>
        <w:pStyle w:val="Normal"/>
        <w:shd w:fill="FFFFFF" w:val="clear"/>
        <w:ind w:firstLine="709"/>
        <w:jc w:val="both"/>
        <w:rPr/>
      </w:pPr>
      <w:r>
        <w:rPr>
          <w:sz w:val="24"/>
        </w:rPr>
        <w:t xml:space="preserve">Ahogy egyre inkább elmerülsz </w:t>
      </w:r>
      <w:r>
        <w:rPr>
          <w:i/>
          <w:sz w:val="24"/>
        </w:rPr>
        <w:t>A Titok</w:t>
      </w:r>
      <w:r>
        <w:rPr>
          <w:sz w:val="24"/>
        </w:rPr>
        <w:t xml:space="preserve"> rejtelmeiben, megtudod, hogyan érhetsz el és tehetsz magadévá bármit, amit csak szeretnél. Igaz valód tárul fel előtted. Rájössz, micsoda nagyszerű dolgok várnak rád az életben.</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Köszönetnyilvánítás</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lehető legmélyebb hálával szeretnék köszönetet mondani mindazoknak, akiknek a jelenléte inspirálta, megérintette és megvilágosította az életemet.</w:t>
      </w:r>
    </w:p>
    <w:p>
      <w:pPr>
        <w:pStyle w:val="Normal"/>
        <w:shd w:fill="FFFFFF" w:val="clear"/>
        <w:ind w:firstLine="709"/>
        <w:jc w:val="both"/>
        <w:rPr/>
      </w:pPr>
      <w:r>
        <w:rPr>
          <w:sz w:val="24"/>
        </w:rPr>
        <w:t>Hálámat külön is szeretném kifejezni a következő személyeknek, akik csodálatos támogatásukkal és közreműködésükkel segítették a könyv megszületését:</w:t>
      </w:r>
    </w:p>
    <w:p>
      <w:pPr>
        <w:pStyle w:val="Normal"/>
        <w:shd w:fill="FFFFFF" w:val="clear"/>
        <w:ind w:firstLine="709"/>
        <w:jc w:val="both"/>
        <w:rPr/>
      </w:pPr>
      <w:r>
        <w:rPr>
          <w:sz w:val="24"/>
        </w:rPr>
        <w:t xml:space="preserve">Mély tisztelet </w:t>
      </w:r>
      <w:r>
        <w:rPr>
          <w:i/>
          <w:sz w:val="24"/>
        </w:rPr>
        <w:t xml:space="preserve">A Titok </w:t>
      </w:r>
      <w:r>
        <w:rPr>
          <w:sz w:val="24"/>
        </w:rPr>
        <w:t>itt következő társszerzőinek, akik nem fukarkodtak bölcsességükkel, szeretetükkel és isteni nagyságukkal: John Assaraf, Michael Bernard Beckwith, Lee Brower, Jack Canfield, Dr. John Demartini, Marie Diamond, Mike Dooley, Bob Doyle, Hale Dwoskin, Morris Goodman, Dr. John Gray, Dr. John Hagelin, Bill Harris, Dr. Ben Johnson, Loral Langemeier, Lisa Nichols, Bob Proctor, James Ray, David Shirmer, Marci Shimoff, Dr. Joe Vitale, Dr. Denis Waitley, Neale Donald Walsch és Fred Alan Wolf.</w:t>
      </w:r>
    </w:p>
    <w:p>
      <w:pPr>
        <w:pStyle w:val="Normal"/>
        <w:shd w:fill="FFFFFF" w:val="clear"/>
        <w:ind w:firstLine="709"/>
        <w:jc w:val="both"/>
        <w:rPr/>
      </w:pPr>
      <w:r>
        <w:rPr>
          <w:sz w:val="24"/>
        </w:rPr>
        <w:t>A produkciós csapat gerincét képező csodálatos embereknek: Paul Harringtonnak, Glenda Bellnek, Skye Byrne-nek és Nic George-nak.</w:t>
      </w:r>
    </w:p>
    <w:p>
      <w:pPr>
        <w:pStyle w:val="Normal"/>
        <w:shd w:fill="FFFFFF" w:val="clear"/>
        <w:ind w:firstLine="709"/>
        <w:jc w:val="both"/>
        <w:rPr>
          <w:sz w:val="24"/>
        </w:rPr>
      </w:pPr>
      <w:r>
        <w:rPr>
          <w:sz w:val="24"/>
        </w:rPr>
        <w:t>Továbbá Drew Heriotnak, Daniel Kerrnek, Damian Corboynak és a többieknek, akik a film forgatása során velünk tartottak.</w:t>
      </w:r>
    </w:p>
    <w:p>
      <w:pPr>
        <w:pStyle w:val="Normal"/>
        <w:shd w:fill="FFFFFF" w:val="clear"/>
        <w:ind w:firstLine="709"/>
        <w:jc w:val="both"/>
        <w:rPr/>
      </w:pPr>
      <w:r>
        <w:rPr>
          <w:sz w:val="24"/>
        </w:rPr>
        <w:t xml:space="preserve">A Gozer Mediának a szuper grafikáért, amelyből árad </w:t>
      </w:r>
      <w:r>
        <w:rPr>
          <w:i/>
          <w:sz w:val="24"/>
        </w:rPr>
        <w:t>A Titok</w:t>
      </w:r>
      <w:r>
        <w:rPr>
          <w:sz w:val="24"/>
        </w:rPr>
        <w:t>-érzés, név szerint James Armstrongnak, Shamus Hoare-nak és Andrew Lewisnak.</w:t>
      </w:r>
    </w:p>
    <w:p>
      <w:pPr>
        <w:pStyle w:val="Normal"/>
        <w:shd w:fill="FFFFFF" w:val="clear"/>
        <w:ind w:firstLine="709"/>
        <w:jc w:val="both"/>
        <w:rPr/>
      </w:pPr>
      <w:r>
        <w:rPr>
          <w:sz w:val="24"/>
        </w:rPr>
        <w:t>A Titok-csapat elnök-vezérigazgatójának, Bob Rainone-nak, akit az ég küldött hozzánk.</w:t>
      </w:r>
    </w:p>
    <w:p>
      <w:pPr>
        <w:pStyle w:val="Normal"/>
        <w:shd w:fill="FFFFFF" w:val="clear"/>
        <w:ind w:firstLine="709"/>
        <w:jc w:val="both"/>
        <w:rPr/>
      </w:pPr>
      <w:r>
        <w:rPr>
          <w:sz w:val="24"/>
        </w:rPr>
        <w:t>Michael Gardinernek és az egész jogi és tanácsadó csapatnak, akik Ausztrália- és Amerika-szerte segítették munkánkat.</w:t>
      </w:r>
    </w:p>
    <w:p>
      <w:pPr>
        <w:pStyle w:val="Normal"/>
        <w:shd w:fill="FFFFFF" w:val="clear"/>
        <w:ind w:firstLine="709"/>
        <w:jc w:val="both"/>
        <w:rPr/>
      </w:pPr>
      <w:r>
        <w:rPr>
          <w:sz w:val="24"/>
        </w:rPr>
        <w:t>A Titok webes csapatának: Dan Hollingsnak, John Herrennek és mindenkinek a Powerful Intentionsnél, akik az internetes fórumot igazgatják és működtetik. És persze köszönet az odalátogatóknak is.</w:t>
      </w:r>
    </w:p>
    <w:p>
      <w:pPr>
        <w:pStyle w:val="Normal"/>
        <w:shd w:fill="FFFFFF" w:val="clear"/>
        <w:ind w:firstLine="709"/>
        <w:jc w:val="both"/>
        <w:rPr/>
      </w:pPr>
      <w:r>
        <w:rPr>
          <w:sz w:val="24"/>
        </w:rPr>
        <w:t>A régi nagy avatároknak és tanítómestereknek, akiknek az írásai fellobbantották bennem a lángot. Nagyságuk mindvégig velem volt az úton, és ezért mindannyiuknak hálás vagyok. Külön köszönet Robert Colliernek és a Collier Publicationsnek, Wallace Wattlesnek, Charles Haanelnek, Joseph Campbellnek és a Joseph Campbell Alapítványnak, Prentice Mulfordnak, Genevieve Behrendnek, valamint Charles Fillmore-nak.</w:t>
      </w:r>
    </w:p>
    <w:p>
      <w:pPr>
        <w:pStyle w:val="Normal"/>
        <w:shd w:fill="FFFFFF" w:val="clear"/>
        <w:ind w:firstLine="709"/>
        <w:jc w:val="both"/>
        <w:rPr/>
      </w:pPr>
      <w:r>
        <w:rPr>
          <w:sz w:val="24"/>
        </w:rPr>
        <w:t xml:space="preserve">Richard Cohnnak és Cynthia Blacknek a Beyond Wordstől, és Judith Currnek a Simon &amp; Schustertől, amiért kitárták szívüket </w:t>
      </w:r>
      <w:r>
        <w:rPr>
          <w:i/>
          <w:sz w:val="24"/>
        </w:rPr>
        <w:t>A Titok</w:t>
      </w:r>
      <w:r>
        <w:rPr>
          <w:sz w:val="24"/>
        </w:rPr>
        <w:t xml:space="preserve"> előtt. Henry Covi és Julie Steigerwaldt szerkesztőknek.</w:t>
      </w:r>
    </w:p>
    <w:p>
      <w:pPr>
        <w:pStyle w:val="Normal"/>
        <w:shd w:fill="FFFFFF" w:val="clear"/>
        <w:ind w:firstLine="709"/>
        <w:jc w:val="both"/>
        <w:rPr/>
      </w:pPr>
      <w:r>
        <w:rPr>
          <w:sz w:val="24"/>
        </w:rPr>
        <w:t>Azoknak, akik megosztották velünk történetüket. Ők Cathy Goodman, Susan és Colin Sloate, Susan Morrice, a Belize Natural Energy igazgatója, Jeannie MacKay és Joe Sugarman.</w:t>
      </w:r>
    </w:p>
    <w:p>
      <w:pPr>
        <w:pStyle w:val="Normal"/>
        <w:shd w:fill="FFFFFF" w:val="clear"/>
        <w:ind w:firstLine="709"/>
        <w:jc w:val="both"/>
        <w:rPr/>
      </w:pPr>
      <w:r>
        <w:rPr>
          <w:sz w:val="24"/>
        </w:rPr>
        <w:t>Az ösztönző tanításokért Dr. Robert Anthonynak, Jerry és Esther Hicksnek és Abrahamnek, David Cameron Gikandinak, John Harricharannak, Catherine Pondernek, Gay és Katie Hendricksnek, Stephen MR Coveynek, Eckhart Tollénak és Debbie Fordnak. A nagylelkű támogatásért Chris és Janet Attwoodnak, Marcia Martinnak, a Transformational Leaders Council tagjainak, a Spiritual Cinema Circle-nek, az Agape Spiritual Center stábjának, valamint a filmben szereplő tanítók asszisztenseinek.</w:t>
      </w:r>
    </w:p>
    <w:p>
      <w:pPr>
        <w:pStyle w:val="Normal"/>
        <w:shd w:fill="FFFFFF" w:val="clear"/>
        <w:ind w:firstLine="709"/>
        <w:jc w:val="both"/>
        <w:rPr/>
      </w:pPr>
      <w:r>
        <w:rPr>
          <w:sz w:val="24"/>
        </w:rPr>
        <w:t>Drága barátaimnak szeretetükért és támogatásukért. Ők Marcy Koltun-Crilley, Margaret Rainone, Athena Golianis és John Walker, Elaine Bate, Andrea Keir, továbbá Michael és Kendra Abay. Csodálatos családomnak: Peter Byrne-nek, nővéreimnek: Jan Childnak a felbecsülhetetlen értékű segítségért, Pauline Vernonnak, a néhai Kaye Izonnak és Glenda Bellnek, aki mindig mellettem áll. Erős és gyönyörű anyámnak, Irene Izonnak, valamint néhai édesapámnak, Ronald Izonnak, akinek a szeretete a mai napig beragyogja életünket.</w:t>
      </w:r>
    </w:p>
    <w:p>
      <w:pPr>
        <w:pStyle w:val="Normal"/>
        <w:shd w:fill="FFFFFF" w:val="clear"/>
        <w:ind w:firstLine="709"/>
        <w:jc w:val="both"/>
        <w:rPr/>
      </w:pPr>
      <w:r>
        <w:rPr>
          <w:sz w:val="24"/>
        </w:rPr>
        <w:t>Végül pedig lányaimnak, Hayley és Skye Byrne-nek. Hayley volt az, aki elindított engem életem igaz útján, Skye pedig követett és segített nekem e könyv létrehozásában, nagyszerűen megszerkesztve és átformálva mondanivalómat. Ők az én drágaköveim, akik puszta létükkel beragyogják életem minden egyes pillanatát.</w:t>
      </w:r>
    </w:p>
    <w:p>
      <w:pPr>
        <w:pStyle w:val="Normal"/>
        <w:ind w:firstLine="709"/>
        <w:rPr>
          <w:sz w:val="24"/>
        </w:rPr>
      </w:pPr>
      <w:r>
        <w:rPr>
          <w:sz w:val="24"/>
        </w:rPr>
      </w:r>
    </w:p>
    <w:p>
      <w:pPr>
        <w:pStyle w:val="Normal"/>
        <w:ind w:firstLine="709"/>
        <w:jc w:val="center"/>
        <w:rPr>
          <w:i/>
          <w:i/>
          <w:sz w:val="36"/>
        </w:rPr>
      </w:pPr>
      <w:r>
        <w:rPr>
          <w:i/>
          <w:sz w:val="36"/>
        </w:rPr>
        <w:t>Fellebben a fátyol</w:t>
      </w:r>
    </w:p>
    <w:p>
      <w:pPr>
        <w:pStyle w:val="Normal"/>
        <w:ind w:firstLine="709"/>
        <w:jc w:val="both"/>
        <w:rPr>
          <w:sz w:val="28"/>
        </w:rPr>
      </w:pPr>
      <w:r>
        <w:rPr>
          <w:sz w:val="28"/>
        </w:rPr>
        <w:t>Bob Proctor</w:t>
      </w:r>
    </w:p>
    <w:p>
      <w:pPr>
        <w:pStyle w:val="Normal"/>
        <w:shd w:fill="FFFFFF" w:val="clear"/>
        <w:ind w:firstLine="709"/>
        <w:jc w:val="both"/>
        <w:rPr>
          <w:sz w:val="24"/>
        </w:rPr>
      </w:pPr>
      <w:r>
        <w:rPr>
          <w:sz w:val="24"/>
        </w:rPr>
        <w:t>FILOZÓFUS, ÍRÓ ÉS SZEMÉLYI EDZŐ</w:t>
      </w:r>
    </w:p>
    <w:p>
      <w:pPr>
        <w:pStyle w:val="Normal"/>
        <w:shd w:fill="FFFFFF" w:val="clear"/>
        <w:ind w:firstLine="709"/>
        <w:jc w:val="both"/>
        <w:rPr>
          <w:sz w:val="24"/>
        </w:rPr>
      </w:pPr>
      <w:r>
        <w:rPr>
          <w:i/>
          <w:sz w:val="24"/>
        </w:rPr>
        <w:t>A Titok mindent megad neked, amire csak vágysz: boldogságot, egészséget, gazdagságo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sz w:val="24"/>
        </w:rPr>
        <w:t>METAFIZIKUS, MARKETINGSZAKÉRTŐ ÉS ÍRÓ</w:t>
      </w:r>
    </w:p>
    <w:p>
      <w:pPr>
        <w:pStyle w:val="Normal"/>
        <w:shd w:fill="FFFFFF" w:val="clear"/>
        <w:ind w:firstLine="709"/>
        <w:jc w:val="both"/>
        <w:rPr>
          <w:i/>
          <w:i/>
          <w:sz w:val="24"/>
        </w:rPr>
      </w:pPr>
      <w:r>
        <w:rPr>
          <w:i/>
          <w:sz w:val="24"/>
        </w:rPr>
        <w:t>Bármit birtokolhatsz, bármit megtehetsz és bármi lehetsz, vágyaid szerin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sz w:val="24"/>
        </w:rPr>
        <w:t>VÁLLALKOZÓ ÉS BEFEKTETÉSI SZAKEMBER</w:t>
      </w:r>
    </w:p>
    <w:p>
      <w:pPr>
        <w:pStyle w:val="Normal"/>
        <w:shd w:fill="FFFFFF" w:val="clear"/>
        <w:ind w:firstLine="709"/>
        <w:jc w:val="both"/>
        <w:rPr>
          <w:sz w:val="24"/>
        </w:rPr>
      </w:pPr>
      <w:r>
        <w:rPr>
          <w:i/>
          <w:sz w:val="24"/>
        </w:rPr>
        <w:t>Bármit is szeretnénk, mindenünk meglehet. Nem számít, milyen nagyszabású dologról van szó. Milyen otthonra vágysz? Szeretnél milliomos lenni? Milyen üzletről álmodozol? Szeretnél sikeresebb lenni? Mi az, amit igazán szeretné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Demartini</w:t>
      </w:r>
    </w:p>
    <w:p>
      <w:pPr>
        <w:pStyle w:val="Normal"/>
        <w:shd w:fill="FFFFFF" w:val="clear"/>
        <w:ind w:left="709" w:hanging="0"/>
        <w:jc w:val="both"/>
        <w:rPr/>
      </w:pPr>
      <w:r>
        <w:rPr>
          <w:sz w:val="24"/>
        </w:rPr>
        <w:t>FILOZÓFUS, KIROPRAKTŐR, GYÓGYÍTÓ ÉS A SZEMÉLYES ÁTALAKULÁS SZAKÉRTŐJE</w:t>
      </w:r>
    </w:p>
    <w:p>
      <w:pPr>
        <w:pStyle w:val="Normal"/>
        <w:shd w:fill="FFFFFF" w:val="clear"/>
        <w:ind w:firstLine="709"/>
        <w:jc w:val="both"/>
        <w:rPr>
          <w:sz w:val="24"/>
        </w:rPr>
      </w:pPr>
      <w:r>
        <w:rPr>
          <w:i/>
          <w:sz w:val="24"/>
        </w:rPr>
        <w:t>Ez az élet Nagy Titk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Denis Waitley</w:t>
      </w:r>
    </w:p>
    <w:p>
      <w:pPr>
        <w:pStyle w:val="Normal"/>
        <w:shd w:fill="FFFFFF" w:val="clear"/>
        <w:ind w:firstLine="709"/>
        <w:jc w:val="both"/>
        <w:rPr>
          <w:sz w:val="24"/>
        </w:rPr>
      </w:pPr>
      <w:r>
        <w:rPr>
          <w:sz w:val="24"/>
        </w:rPr>
        <w:t>PSZICHOLÓGUS, AZ ELME LEHETŐSÉGEINEK KITÁGÍTÁSÁN DOLGOZIK</w:t>
      </w:r>
    </w:p>
    <w:p>
      <w:pPr>
        <w:pStyle w:val="Normal"/>
        <w:shd w:fill="FFFFFF" w:val="clear"/>
        <w:ind w:firstLine="709"/>
        <w:jc w:val="both"/>
        <w:rPr>
          <w:sz w:val="24"/>
        </w:rPr>
      </w:pPr>
      <w:r>
        <w:rPr>
          <w:i/>
          <w:sz w:val="24"/>
        </w:rPr>
        <w:t xml:space="preserve">A múlt vezetői, akik ismerték </w:t>
      </w:r>
      <w:r>
        <w:rPr>
          <w:sz w:val="24"/>
        </w:rPr>
        <w:t>A Titkot</w:t>
      </w:r>
      <w:r>
        <w:rPr>
          <w:i/>
          <w:sz w:val="24"/>
        </w:rPr>
        <w:t xml:space="preserve">, maguknak akarták a vele járó hatalmat, ezért tudatlanságban tartották az embereket. Ők pedig mindennap elvégezték a munkájukat, majd hazamentek. Taposómalomban éltek, míg </w:t>
      </w:r>
      <w:r>
        <w:rPr>
          <w:sz w:val="24"/>
        </w:rPr>
        <w:t>A Titok</w:t>
      </w:r>
      <w:r>
        <w:rPr>
          <w:i/>
          <w:sz w:val="24"/>
        </w:rPr>
        <w:t xml:space="preserve"> egy szűk réteg kiváltsága marad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 történelem során az emberiség mindig is sóvárgott </w:t>
      </w:r>
      <w:r>
        <w:rPr>
          <w:i/>
          <w:sz w:val="24"/>
        </w:rPr>
        <w:t>A Titok</w:t>
      </w:r>
      <w:r>
        <w:rPr>
          <w:sz w:val="24"/>
        </w:rPr>
        <w:t xml:space="preserve"> bölcsessége után, de olyanok is akadtak szép számmal, akik megtalálták a módját, hogy a világ elé tárják ezt a tudás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with</w:t>
      </w:r>
    </w:p>
    <w:p>
      <w:pPr>
        <w:pStyle w:val="Normal"/>
        <w:shd w:fill="FFFFFF" w:val="clear"/>
        <w:ind w:firstLine="709"/>
        <w:jc w:val="both"/>
        <w:rPr>
          <w:sz w:val="24"/>
        </w:rPr>
      </w:pPr>
      <w:r>
        <w:rPr>
          <w:sz w:val="24"/>
        </w:rPr>
        <w:t>LÁTÓ, AZ AGAPE NEMZETKÖZI SPIRITUÁLIS CENTRUM ALAPÍTÓJA</w:t>
      </w:r>
    </w:p>
    <w:p>
      <w:pPr>
        <w:pStyle w:val="Normal"/>
        <w:shd w:fill="FFFFFF" w:val="clear"/>
        <w:ind w:firstLine="709"/>
        <w:jc w:val="both"/>
        <w:rPr>
          <w:sz w:val="24"/>
        </w:rPr>
      </w:pPr>
      <w:r>
        <w:rPr>
          <w:i/>
          <w:sz w:val="24"/>
        </w:rPr>
        <w:t>Rengeteg hétköznapi csodának voltam már tanúja. Pénzügyi csodáknak, csodálatos fizikai, mentális és párkapcsolati gyógyulásoknak.</w:t>
      </w:r>
    </w:p>
    <w:p>
      <w:pPr>
        <w:pStyle w:val="Normal"/>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pPr>
      <w:r>
        <w:rPr>
          <w:sz w:val="24"/>
        </w:rPr>
        <w:t>ÍRÓ, TANÍTÓ, ÉLETMÓD-TANÁCSADÓ, MOTIVÁCIÓS ELŐADÓ</w:t>
      </w:r>
    </w:p>
    <w:p>
      <w:pPr>
        <w:pStyle w:val="Normal"/>
        <w:shd w:fill="FFFFFF" w:val="clear"/>
        <w:ind w:firstLine="709"/>
        <w:jc w:val="both"/>
        <w:rPr>
          <w:sz w:val="24"/>
        </w:rPr>
      </w:pPr>
      <w:r>
        <w:rPr>
          <w:i/>
          <w:sz w:val="24"/>
        </w:rPr>
        <w:t xml:space="preserve">Mindez annak köszönhető, hogy tudták, hogyan alkalmazzák </w:t>
      </w:r>
      <w:r>
        <w:rPr>
          <w:sz w:val="24"/>
        </w:rPr>
        <w:t>A Titkot</w:t>
      </w:r>
      <w:r>
        <w:rPr>
          <w:i/>
          <w:sz w:val="24"/>
        </w:rPr>
        <w:t>.</w:t>
      </w:r>
    </w:p>
    <w:p>
      <w:pPr>
        <w:pStyle w:val="Normal"/>
        <w:shd w:fill="FFFFFF" w:val="clear"/>
        <w:ind w:firstLine="709"/>
        <w:jc w:val="both"/>
        <w:rPr>
          <w:sz w:val="24"/>
        </w:rPr>
      </w:pPr>
      <w:r>
        <w:rPr>
          <w:sz w:val="24"/>
        </w:rPr>
      </w:r>
    </w:p>
    <w:p>
      <w:pPr>
        <w:pStyle w:val="Normal"/>
        <w:shd w:fill="FFFFFF" w:val="clear"/>
        <w:ind w:firstLine="709"/>
        <w:jc w:val="center"/>
        <w:rPr/>
      </w:pPr>
      <w:r>
        <w:rPr>
          <w:i/>
          <w:sz w:val="32"/>
        </w:rPr>
        <w:t xml:space="preserve">Mi </w:t>
      </w:r>
      <w:r>
        <w:rPr>
          <w:sz w:val="32"/>
        </w:rPr>
        <w:t>A Titok</w:t>
      </w:r>
      <w:r>
        <w:rPr>
          <w:i/>
          <w:sz w:val="32"/>
        </w:rPr>
        <w: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 xml:space="preserve">Most bizonyára ott ülsz, és azon tűnődsz, mi is lehet az </w:t>
      </w:r>
      <w:r>
        <w:rPr>
          <w:sz w:val="24"/>
        </w:rPr>
        <w:t>A Titok</w:t>
      </w:r>
      <w:r>
        <w:rPr>
          <w:i/>
          <w:sz w:val="24"/>
        </w:rPr>
        <w:t>. Mindjárt elmesélem, én hogyan értettem meg.</w:t>
      </w:r>
    </w:p>
    <w:p>
      <w:pPr>
        <w:pStyle w:val="Normal"/>
        <w:shd w:fill="FFFFFF" w:val="clear"/>
        <w:ind w:firstLine="709"/>
        <w:jc w:val="both"/>
        <w:rPr>
          <w:sz w:val="24"/>
        </w:rPr>
      </w:pPr>
      <w:r>
        <w:rPr>
          <w:i/>
          <w:sz w:val="24"/>
        </w:rPr>
        <w:t>Mindannyiunkat egy végtelen erő mozgat, és ugyanazok a törvények vonatkoznak ránk. Az univerzum törvényei olyan precízek, hogy lehetővé teszik űrrepülők megalkotását, amelyek embereket visznek a Holdra, századmásodperces pontossággal landolva a felszínén.</w:t>
      </w:r>
    </w:p>
    <w:p>
      <w:pPr>
        <w:pStyle w:val="Normal"/>
        <w:shd w:fill="FFFFFF" w:val="clear"/>
        <w:ind w:firstLine="709"/>
        <w:jc w:val="both"/>
        <w:rPr>
          <w:sz w:val="24"/>
        </w:rPr>
      </w:pPr>
      <w:r>
        <w:rPr>
          <w:i/>
          <w:sz w:val="24"/>
        </w:rPr>
        <w:t>India, Ausztrália, Új-Zéland, Stockholm, London, Toronto, Montreal, New York - bárhol is élj, téged is ugyanaz az erő, ugyanaz a törvény mozgat. A vonzás törvénye!</w:t>
      </w:r>
    </w:p>
    <w:p>
      <w:pPr>
        <w:pStyle w:val="Normal"/>
        <w:shd w:fill="FFFFFF" w:val="clear"/>
        <w:ind w:firstLine="709"/>
        <w:jc w:val="both"/>
        <w:rPr>
          <w:sz w:val="24"/>
        </w:rPr>
      </w:pPr>
      <w:r>
        <w:rPr>
          <w:i/>
          <w:sz w:val="24"/>
        </w:rPr>
        <w:t>A Titok nem más, mint a vonzás törvényei</w:t>
      </w:r>
    </w:p>
    <w:p>
      <w:pPr>
        <w:pStyle w:val="Normal"/>
        <w:shd w:fill="FFFFFF" w:val="clear"/>
        <w:ind w:firstLine="709"/>
        <w:jc w:val="both"/>
        <w:rPr>
          <w:sz w:val="24"/>
        </w:rPr>
      </w:pPr>
      <w:r>
        <w:rPr>
          <w:i/>
          <w:sz w:val="24"/>
        </w:rPr>
        <w:t>Mindent, amit az életedben tapasztalsz, te magad vonzottál be, mégpedig az elmédben megjelenő képek által. A gondolataid által. Bármi is történjen a fejedben, az előbb-utóbb az életedben is megjelenik.</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Minden gondolatod valóság - igazi hatalom.”</w:t>
      </w:r>
    </w:p>
    <w:p>
      <w:pPr>
        <w:pStyle w:val="Normal"/>
        <w:shd w:fill="FFFFFF" w:val="clear"/>
        <w:ind w:left="3600" w:firstLine="720"/>
        <w:jc w:val="both"/>
        <w:rPr>
          <w:i/>
          <w:i/>
          <w:sz w:val="24"/>
        </w:rPr>
      </w:pPr>
      <w:r>
        <w:rPr>
          <w:i/>
          <w:sz w:val="24"/>
        </w:rPr>
        <w:t>Prentice Mulford (1834-1891)</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valaha élt legnagyobb tanítók mondták, hogy a vonzás törvénye az univerzum leghatalmasabb törvénye.</w:t>
      </w:r>
    </w:p>
    <w:p>
      <w:pPr>
        <w:pStyle w:val="Normal"/>
        <w:shd w:fill="FFFFFF" w:val="clear"/>
        <w:ind w:firstLine="709"/>
        <w:jc w:val="both"/>
        <w:rPr/>
      </w:pPr>
      <w:r>
        <w:rPr>
          <w:sz w:val="24"/>
        </w:rPr>
        <w:t>Olyan költőóriások örökítették meg műveikben, mint William Shakespeare, Robert Browning és William Blake. Kiváló zenészek - például Ludwig van Beethoven - komponáltak zenét róla. Elévülhetetlen érdemű művészek, köztük Leonardo da Vinci festették meg képeiken. Nagy gondolkodók - Szókratész, Platón, Ralph Waldo Emerson, Pitagorasz, Sir Francis Bacon, Sir Isaac Newton, Johann Wolfgang Goethe és Victor Hugo - foglalkoztak vele írásaikban. Ezek az emberek egytől egyig halhatatlanok, akiknek legendás története és munkássága évszázadokat élt túl.</w:t>
      </w:r>
    </w:p>
    <w:p>
      <w:pPr>
        <w:pStyle w:val="Normal"/>
        <w:shd w:fill="FFFFFF" w:val="clear"/>
        <w:ind w:firstLine="709"/>
        <w:jc w:val="both"/>
        <w:rPr/>
      </w:pPr>
      <w:r>
        <w:rPr>
          <w:sz w:val="24"/>
        </w:rPr>
        <w:t>Vallások - köztük a hinduizmus, a hermetikus tradíció, a buddhizmus, a judaizmus, a kereszténység és az iszlám -, valamint ősi kultúrák, például a babilóniaiak és az egyiptomiak szent szövegeiben és történeteiben találhatunk rá utalásokat. Ha az ősi írásokat tanulmányozzuk, minden században megtaláljuk a törvény lenyomatát. Már Krisztus előtt 3000 táján kőbe vésték. Bár voltak, akik mohón csak maguknak akarták, ez a tudás valójában mindig is elérhető volt bárki számára.</w:t>
      </w:r>
    </w:p>
    <w:p>
      <w:pPr>
        <w:pStyle w:val="Normal"/>
        <w:shd w:fill="FFFFFF" w:val="clear"/>
        <w:ind w:firstLine="709"/>
        <w:jc w:val="both"/>
        <w:rPr>
          <w:sz w:val="24"/>
        </w:rPr>
      </w:pPr>
      <w:r>
        <w:rPr>
          <w:sz w:val="24"/>
        </w:rPr>
        <w:t>A törvény születése egészen az idők kezdetére nyúlik vissza. Mindig is volt, és mindig is lesz.</w:t>
      </w:r>
    </w:p>
    <w:p>
      <w:pPr>
        <w:pStyle w:val="Normal"/>
        <w:shd w:fill="FFFFFF" w:val="clear"/>
        <w:ind w:firstLine="709"/>
        <w:jc w:val="both"/>
        <w:rPr/>
      </w:pPr>
      <w:r>
        <w:rPr>
          <w:sz w:val="24"/>
        </w:rPr>
        <w:t>Ez a törvény határozza meg az univerzum egészének rendjét, beleértve a te személyes életed minden egyes pillanatát és történését is. Nem számít, hogy ki vagy és hol élsz, teljes egészében a vonzás törvénye határozza meg tapasztalataidat, mégpedig az elmédben felbukkanó gondolatok által. Ez utóbbiak révén te magad hívod életre és működteted ezt a mindenható törvényt.</w:t>
      </w:r>
    </w:p>
    <w:p>
      <w:pPr>
        <w:pStyle w:val="Normal"/>
        <w:shd w:fill="FFFFFF" w:val="clear"/>
        <w:ind w:firstLine="709"/>
        <w:jc w:val="both"/>
        <w:rPr/>
      </w:pPr>
      <w:r>
        <w:rPr>
          <w:sz w:val="24"/>
        </w:rPr>
        <w:t>1912-ben Charles Haanel úgy jellemezte a vonzás törvényét, mint „a leghatalmasabb és legcsalhatatlanabb törvényt, amelyen az egész teremtett világ alapu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A bölcsek mindig is tudtak erről, egészen az ősi babilóniaiaktól kezdve. Egy kis, kiválasztott embercsoport mindig is tisztában volt vele.</w:t>
      </w:r>
    </w:p>
    <w:p>
      <w:pPr>
        <w:pStyle w:val="Normal"/>
        <w:shd w:fill="FFFFFF" w:val="clear"/>
        <w:ind w:firstLine="709"/>
        <w:jc w:val="both"/>
        <w:rPr>
          <w:sz w:val="24"/>
        </w:rPr>
      </w:pPr>
      <w:r>
        <w:rPr>
          <w:sz w:val="24"/>
        </w:rPr>
      </w:r>
    </w:p>
    <w:p>
      <w:pPr>
        <w:pStyle w:val="Normal"/>
        <w:shd w:fill="FFFFFF" w:val="clear"/>
        <w:ind w:firstLine="709"/>
        <w:jc w:val="both"/>
        <w:rPr/>
      </w:pPr>
      <w:r>
        <w:rPr>
          <w:sz w:val="24"/>
        </w:rPr>
        <w:t>Az ősi Babilónia életéről és mesés gazdagságáról sokat kiderítettek már a tudósok. Gondoljunk csak a világ hét csodájának egyikére, a babiloni függőkertre. Az ott élő emberek nem csak ismerték az univerzumot meghatározó törvényeket, de azt is tudták, hogyan fordítsák ezeket a saját hasznukra, ennek köszönhetően pedig a világ egyik leggazdagabb népévé válta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 xml:space="preserve">Mit gondolsz, mi az oka annak, hogy az emberiség összbevételének mintegy 96 százaléka a népesség 1 százalékának zsebében landol? Ugye nem hiszed, hogy ez csupán véletlen? E mögött tudatosság rejlik. Ők azok, akik ismerik </w:t>
      </w:r>
      <w:r>
        <w:rPr>
          <w:sz w:val="24"/>
        </w:rPr>
        <w:t>A Titkot</w:t>
      </w:r>
      <w:r>
        <w:rPr>
          <w:i/>
          <w:sz w:val="24"/>
        </w:rPr>
        <w:t>, amelyet most megosztunk veled.</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zok, akiknek sikerült meggazdagodniuk - tudatosan vagy tudattalanul -, </w:t>
      </w:r>
      <w:r>
        <w:rPr>
          <w:i/>
          <w:sz w:val="24"/>
        </w:rPr>
        <w:t>mindannyian A Titkot</w:t>
      </w:r>
      <w:r>
        <w:rPr>
          <w:sz w:val="24"/>
        </w:rPr>
        <w:t xml:space="preserve"> alkalmazták. Az ő gondolataik bőségről és gazdagságról szólnak. Nem hagyják, hogy bármilyen ellentétes elképzelés gyökeret verjen az elméjükben. Meghatározó gondolataik a gazdagságról szólnak. Csak a bőséget </w:t>
      </w:r>
      <w:r>
        <w:rPr>
          <w:i/>
          <w:sz w:val="24"/>
        </w:rPr>
        <w:t xml:space="preserve">ismerik, </w:t>
      </w:r>
      <w:r>
        <w:rPr>
          <w:sz w:val="24"/>
        </w:rPr>
        <w:t>más nem is létezik számukra. Akár tisztában vannak vele, akár nem, ezek az emberek gondolataikkal vonzzák magukhoz fényűző életüket. Esetükben a vonzás törvénye működik.</w:t>
      </w:r>
    </w:p>
    <w:p>
      <w:pPr>
        <w:pStyle w:val="Normal"/>
        <w:shd w:fill="FFFFFF" w:val="clear"/>
        <w:ind w:firstLine="709"/>
        <w:jc w:val="both"/>
        <w:rPr/>
      </w:pPr>
      <w:r>
        <w:rPr>
          <w:sz w:val="24"/>
        </w:rPr>
        <w:t>A Titok és a vonzás törvényének működése magától értetődő azoknak az embereknek a példájában, akik hatalmas vagyonra tesznek szert, aztán az egészet elvesztik, majd rövid időn belül újra meggazdagszanak. Ilyenkor - akár tudnak róla, akár nem - gondolataikat alapvetően a bőség képei uralják; ez az, ami kezdetben hozzásegíti őket mesés vagyonukhoz. Aztán egyszer csak elkezdik beengedni elméjükbe a pénzük elvesztéséről szóló elképzeléseket, mígnem azok válnak központi gondolatukká. Amint a gazdagság elképzelését a veszteségtől való félelem váltja fel, búcsút mondhatnak a pénzüknek. Ezzel azonban a félelem is megszűnik, az ember elméje pedig visszaáll arra az alapvető gondolkodásmódra, amelyben a bőség uralkodik. Vagyona ennek megfelelően hamarosan visszatér.</w:t>
      </w:r>
    </w:p>
    <w:p>
      <w:pPr>
        <w:pStyle w:val="Normal"/>
        <w:shd w:fill="FFFFFF" w:val="clear"/>
        <w:ind w:firstLine="709"/>
        <w:jc w:val="both"/>
        <w:rPr/>
      </w:pPr>
      <w:r>
        <w:rPr>
          <w:sz w:val="24"/>
        </w:rPr>
        <w:t>A törvény válaszol a gondolataidra, bármiről szóljanak is.</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Hasonló hasonlót vonz</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i/>
          <w:sz w:val="24"/>
        </w:rPr>
        <w:t xml:space="preserve">Számomra úgy a legegyszerűbb elképzelni a vonzás törvényét, ha mágnesként gondolok magamra </w:t>
      </w:r>
      <w:r>
        <w:rPr>
          <w:sz w:val="24"/>
        </w:rPr>
        <w:t xml:space="preserve">- </w:t>
      </w:r>
      <w:r>
        <w:rPr>
          <w:i/>
          <w:sz w:val="24"/>
        </w:rPr>
        <w:t>és tudom, hogy a mágnes magához vonzza a dolgokat.</w:t>
      </w:r>
    </w:p>
    <w:p>
      <w:pPr>
        <w:pStyle w:val="Normal"/>
        <w:shd w:fill="FFFFFF" w:val="clear"/>
        <w:ind w:firstLine="709"/>
        <w:jc w:val="both"/>
        <w:rPr>
          <w:sz w:val="24"/>
        </w:rPr>
      </w:pPr>
      <w:r>
        <w:rPr>
          <w:sz w:val="24"/>
        </w:rPr>
      </w:r>
    </w:p>
    <w:p>
      <w:pPr>
        <w:pStyle w:val="Normal"/>
        <w:shd w:fill="FFFFFF" w:val="clear"/>
        <w:ind w:firstLine="709"/>
        <w:jc w:val="both"/>
        <w:rPr/>
      </w:pPr>
      <w:r>
        <w:rPr>
          <w:sz w:val="24"/>
        </w:rPr>
        <w:t>Te vagy az univerzum legerősebb mágnese! Bizony. Mindennél erősebb mágneses erő lakozik benned, amelynek forrása a saját elméd és a benne megfogalmazódó gondolato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sz w:val="24"/>
        </w:rPr>
        <w:t>ÍRÓ, A VONZÁS TÖRVÉNYÉNEK SZAKÉRTŐJE</w:t>
      </w:r>
    </w:p>
    <w:p>
      <w:pPr>
        <w:pStyle w:val="Normal"/>
        <w:shd w:fill="FFFFFF" w:val="clear"/>
        <w:ind w:firstLine="709"/>
        <w:jc w:val="both"/>
        <w:rPr>
          <w:sz w:val="24"/>
        </w:rPr>
      </w:pPr>
      <w:r>
        <w:rPr>
          <w:i/>
          <w:sz w:val="24"/>
        </w:rPr>
        <w:t>A vonzás törvényének alapja a hasonló hasonlót vonz elve. Természetesen ilyenkor a gondolatok szintjéről beszélün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vonzás törvénye tehát azt mondja, hogy </w:t>
      </w:r>
      <w:r>
        <w:rPr>
          <w:i/>
          <w:sz w:val="24"/>
        </w:rPr>
        <w:t xml:space="preserve">hasonló hasonlót vonz, </w:t>
      </w:r>
      <w:r>
        <w:rPr>
          <w:sz w:val="24"/>
        </w:rPr>
        <w:t xml:space="preserve">vagyis ha valamire gondolsz, azzal más, </w:t>
      </w:r>
      <w:r>
        <w:rPr>
          <w:i/>
          <w:sz w:val="24"/>
        </w:rPr>
        <w:t xml:space="preserve">hasonló </w:t>
      </w:r>
      <w:r>
        <w:rPr>
          <w:sz w:val="24"/>
        </w:rPr>
        <w:t>gondolatokat is bevonzol.</w:t>
      </w:r>
    </w:p>
    <w:p>
      <w:pPr>
        <w:pStyle w:val="Normal"/>
        <w:shd w:fill="FFFFFF" w:val="clear"/>
        <w:ind w:firstLine="709"/>
        <w:jc w:val="both"/>
        <w:rPr/>
      </w:pPr>
      <w:r>
        <w:rPr>
          <w:sz w:val="24"/>
        </w:rPr>
        <w:t>Nézzünk most még egy pár példát, hogy miként is jelenhet meg ez a törvény az életedben!</w:t>
      </w:r>
    </w:p>
    <w:p>
      <w:pPr>
        <w:pStyle w:val="Normal"/>
        <w:shd w:fill="FFFFFF" w:val="clear"/>
        <w:ind w:firstLine="709"/>
        <w:jc w:val="both"/>
        <w:rPr/>
      </w:pPr>
      <w:r>
        <w:rPr>
          <w:sz w:val="24"/>
        </w:rPr>
        <w:t xml:space="preserve">Előfordult-e már veled, hogy valami kellemetlenre gondoltál, és azt vetted észre, hogy minél tovább összpontosítasz rá, annál rosszabb lesz? Ennek az az oka, hogy ha kitartasz egy gondolat mellett, a vonzás törvényének értelmében más, </w:t>
      </w:r>
      <w:r>
        <w:rPr>
          <w:i/>
          <w:sz w:val="24"/>
        </w:rPr>
        <w:t xml:space="preserve">hasonló </w:t>
      </w:r>
      <w:r>
        <w:rPr>
          <w:sz w:val="24"/>
        </w:rPr>
        <w:t>képek is rád találnak. Rövid időn belül sok kellemetlen gondolatot vonzol magadhoz, amelyek képesek a helyzetet még sötétebbre festeni. És minél tovább időzöl a társaságukban, annál jobban elkeseredsz.</w:t>
      </w:r>
    </w:p>
    <w:p>
      <w:pPr>
        <w:pStyle w:val="Normal"/>
        <w:shd w:fill="FFFFFF" w:val="clear"/>
        <w:ind w:firstLine="709"/>
        <w:jc w:val="both"/>
        <w:rPr/>
      </w:pPr>
      <w:r>
        <w:rPr>
          <w:sz w:val="24"/>
        </w:rPr>
        <w:t xml:space="preserve">Bizonyára ismerős az a helyzet is, hogy néha, amikor zenét hallgatsz, az adott dalnak megfelelő, </w:t>
      </w:r>
      <w:r>
        <w:rPr>
          <w:i/>
          <w:sz w:val="24"/>
        </w:rPr>
        <w:t xml:space="preserve">hasonló </w:t>
      </w:r>
      <w:r>
        <w:rPr>
          <w:sz w:val="24"/>
        </w:rPr>
        <w:t xml:space="preserve">hangulatú gondolataid támadnak, míg végül teljességgel képtelen vagy kiverni azt a fejedből. Ilyenkor az történik, hogy zenehallgatás közben - észrevétlenül is - minden figyelmedet, minden gondolatodat az adott dalra összpontosítod. Ezzel pedig újabb, </w:t>
      </w:r>
      <w:r>
        <w:rPr>
          <w:i/>
          <w:sz w:val="24"/>
        </w:rPr>
        <w:t xml:space="preserve">hasonló </w:t>
      </w:r>
      <w:r>
        <w:rPr>
          <w:sz w:val="24"/>
        </w:rPr>
        <w:t>gondolatokat vonzol be az elmédbe. A vonzás törvényének köszönhető tehát, hogy újra és újra ez a bizonyos dal vagy zeneszám jut az eszedb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i/>
          <w:sz w:val="24"/>
        </w:rPr>
        <w:t>Emberként legfőbb feladatunk, hogy gondolatban megalkossuk és dédelgessük mindazt, amit szeretnénk - hogy vágyaink képét tökéletesen tisztára csiszolva, működésbe hozzuk az univerzum egyik leghatalmasabb erejét, a vonzás törvényét. Mert mind azok vagyunk, és azt vonzzuk magunkhoz, amire a legtöbbet gondolun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Jelenlegi életed múltbeli gondolataid tükörképe. Ez ugyanúgy vonatkozik a nagyszerű és a kevésbé jó dolgokra is. Mivel azt vonzod magadhoz, amire a legtöbbet gondolsz, nem nehéz rájönni, milyen gondolatok uralkodnak az elmédben. Bármelyik életterületről legyen is szó, csak végig kell nézned tapasztalataidon, és máris tudod, miről szóltak-szólnak a gondolataid. Egészen mostanáig! Ezentúl ugyanis minden másképp lesz, hiszen megtanulod </w:t>
      </w:r>
      <w:r>
        <w:rPr>
          <w:i/>
          <w:sz w:val="24"/>
        </w:rPr>
        <w:t>A Titkot</w:t>
      </w:r>
      <w:r>
        <w:rPr>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Amit most az elmédben látsz, azt hamarosan a kezedben is tartod.</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képes vagy elképzelni, amire vágysz, ezt a képet fenntartod, és elméd uralkodó gondolatává teszed, </w:t>
      </w:r>
      <w:r>
        <w:rPr>
          <w:i/>
          <w:sz w:val="24"/>
        </w:rPr>
        <w:t xml:space="preserve">biztosan </w:t>
      </w:r>
      <w:r>
        <w:rPr>
          <w:sz w:val="24"/>
        </w:rPr>
        <w:t>be is vonzod az életedbe.</w:t>
      </w:r>
    </w:p>
    <w:p>
      <w:pPr>
        <w:pStyle w:val="Normal"/>
        <w:ind w:firstLine="709"/>
        <w:jc w:val="both"/>
        <w:rPr>
          <w:sz w:val="24"/>
        </w:rPr>
      </w:pPr>
      <w:r>
        <w:rPr>
          <w:sz w:val="24"/>
        </w:rPr>
      </w:r>
    </w:p>
    <w:p>
      <w:pPr>
        <w:pStyle w:val="Normal"/>
        <w:shd w:fill="FFFFFF" w:val="clear"/>
        <w:ind w:firstLine="709"/>
        <w:jc w:val="both"/>
        <w:rPr>
          <w:sz w:val="28"/>
        </w:rPr>
      </w:pPr>
      <w:r>
        <w:rPr>
          <w:sz w:val="28"/>
        </w:rPr>
        <w:t>Mike Dooley</w:t>
      </w:r>
    </w:p>
    <w:p>
      <w:pPr>
        <w:pStyle w:val="Normal"/>
        <w:shd w:fill="FFFFFF" w:val="clear"/>
        <w:ind w:firstLine="709"/>
        <w:jc w:val="both"/>
        <w:rPr>
          <w:sz w:val="24"/>
        </w:rPr>
      </w:pPr>
      <w:r>
        <w:rPr>
          <w:sz w:val="24"/>
        </w:rPr>
        <w:t>ÍRÓ, NEMZETKÖZI ELŐADÓ</w:t>
      </w:r>
    </w:p>
    <w:p>
      <w:pPr>
        <w:pStyle w:val="Normal"/>
        <w:shd w:fill="FFFFFF" w:val="clear"/>
        <w:ind w:firstLine="709"/>
        <w:jc w:val="both"/>
        <w:rPr>
          <w:sz w:val="24"/>
        </w:rPr>
      </w:pPr>
      <w:r>
        <w:rPr>
          <w:i/>
          <w:sz w:val="24"/>
        </w:rPr>
        <w:t>Az elv három egyszerű szóval kifejezhető: a gondolatok dolgokká válnak!</w:t>
      </w:r>
    </w:p>
    <w:p>
      <w:pPr>
        <w:pStyle w:val="Normal"/>
        <w:shd w:fill="FFFFFF" w:val="clear"/>
        <w:ind w:firstLine="709"/>
        <w:jc w:val="both"/>
        <w:rPr>
          <w:sz w:val="24"/>
        </w:rPr>
      </w:pPr>
      <w:r>
        <w:rPr>
          <w:sz w:val="24"/>
        </w:rPr>
      </w:r>
    </w:p>
    <w:p>
      <w:pPr>
        <w:pStyle w:val="Normal"/>
        <w:shd w:fill="FFFFFF" w:val="clear"/>
        <w:ind w:firstLine="709"/>
        <w:jc w:val="both"/>
        <w:rPr/>
      </w:pPr>
      <w:r>
        <w:rPr>
          <w:sz w:val="24"/>
        </w:rPr>
        <w:t>Ennek a hihetetlen erejű törvénynek köszönhetően gondolataid az életed dolgaivá válnak. Gondolataid dolgokká válnak! Ismételd el néhányszor magadban ezt a mondatot, és hagyd, hogy beivódjon a tudatodba! Gondolataid dolgokká válna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i/>
          <w:sz w:val="24"/>
        </w:rPr>
        <w:t xml:space="preserve">A legtöbb ember nincs tisztában azzal, hogy a gondolatoknak saját frekvenciájuk van. Képesek vagyunk mérni őket! Vagyis ha újra és újra felidézel magadban egy bizonyos képet </w:t>
      </w:r>
      <w:r>
        <w:rPr>
          <w:sz w:val="24"/>
        </w:rPr>
        <w:t xml:space="preserve">- </w:t>
      </w:r>
      <w:r>
        <w:rPr>
          <w:i/>
          <w:sz w:val="24"/>
        </w:rPr>
        <w:t xml:space="preserve">egy új autóról, a pénzről, amelyre oly nagy szükséged van, egy vállalat létrehozásáról vagy épp lélektársad megtalálásáról </w:t>
      </w:r>
      <w:r>
        <w:rPr>
          <w:sz w:val="24"/>
        </w:rPr>
        <w:t xml:space="preserve">-, </w:t>
      </w:r>
      <w:r>
        <w:rPr>
          <w:i/>
          <w:sz w:val="24"/>
        </w:rPr>
        <w:t>ha elképzeled ezeket a dolgokat, magad is folyamatosan a rájuk jellemző frekvenciát bocsátod ki.</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Gondolataid olyan mágneses jeleket bocsátanak ki, amelyek a nekik megfelelőt vonzzák be hozzád.</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z uralkodó gondolkodásmód vagy mentális beállítottság mágnes, a törvény pedig az, hogy a hasonló hasonlót vonz. Az előbbi tehát kivétel nélkül olyan körülményeket von maga után, amelyek saját természetének felelnek meg.”</w:t>
      </w:r>
    </w:p>
    <w:p>
      <w:pPr>
        <w:pStyle w:val="Normal"/>
        <w:shd w:fill="FFFFFF" w:val="clear"/>
        <w:ind w:left="3600" w:firstLine="720"/>
        <w:jc w:val="both"/>
        <w:rPr>
          <w:i/>
          <w:i/>
          <w:sz w:val="24"/>
        </w:rPr>
      </w:pPr>
      <w:r>
        <w:rPr>
          <w:i/>
          <w:sz w:val="24"/>
        </w:rPr>
        <w:t>Charles Haanel (1866-1949)</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 gondolatok mágnesesek, és saját frekvenciájuk van. Amikor gondolkozol, jeleket küldesz az univerzumnak, amelyek mágnességük által magukhoz vonzanak minden </w:t>
      </w:r>
      <w:r>
        <w:rPr>
          <w:i/>
          <w:sz w:val="24"/>
        </w:rPr>
        <w:t xml:space="preserve">hasonló, </w:t>
      </w:r>
      <w:r>
        <w:rPr>
          <w:sz w:val="24"/>
        </w:rPr>
        <w:t>vagyis ugyanazon a frekvencián rezgő dolgot. Minden, amit kibocsátasz, illetve elküldesz, visszatér forrásához, vagyis Hozzád.</w:t>
      </w:r>
    </w:p>
    <w:p>
      <w:pPr>
        <w:pStyle w:val="Normal"/>
        <w:shd w:fill="FFFFFF" w:val="clear"/>
        <w:ind w:firstLine="709"/>
        <w:jc w:val="both"/>
        <w:rPr/>
      </w:pPr>
      <w:r>
        <w:rPr>
          <w:sz w:val="24"/>
        </w:rPr>
        <w:t>Gondolj arra, hogy egy televízióállomás adótornya valamilyen frekvencián sugároz, és a tévékészülék ezeket a jeleket alakítja át képpé. A legtöbben nem ismerjük a folyamat részleteit, azt azonban tudjuk, hogy minden csatornának megvan a maga frekvenciája, és ha arra hangoljuk a készülékünket, a csatorna adóállomása által kibocsátott képek megjelennek a képernyőnkön. A csatorna kiválasztásával tehát bizonyos frekvenciára hangolódunk, így vesszük az adott állomás által sugárzott műsort. Ha mást szeretnénk nézni, csatornát és vele együtt frekvenciát kell váltanunk.</w:t>
      </w:r>
    </w:p>
    <w:p>
      <w:pPr>
        <w:pStyle w:val="Normal"/>
        <w:shd w:fill="FFFFFF" w:val="clear"/>
        <w:ind w:firstLine="709"/>
        <w:jc w:val="both"/>
        <w:rPr/>
      </w:pPr>
      <w:r>
        <w:rPr>
          <w:sz w:val="24"/>
        </w:rPr>
        <w:t xml:space="preserve">Te magad nem vagy más egy </w:t>
      </w:r>
      <w:r>
        <w:rPr>
          <w:i/>
          <w:sz w:val="24"/>
        </w:rPr>
        <w:t xml:space="preserve">emberi </w:t>
      </w:r>
      <w:r>
        <w:rPr>
          <w:sz w:val="24"/>
        </w:rPr>
        <w:t xml:space="preserve">adótoronynál, amely minden földi televíziós állomásnál hatékonyabb. Sőt valójában az univerzum legerősebb adóvevője vagy! Amit sugárzol, az határozza, teremti meg az életedet, azon keresztül pedig a világot. Az általad kibocsátott frekvencia hatóköre városokon, országokon, az egész emberi világon túlnyúlik. Visszhangzik tőle az univerzum. És ez nem más, mint a frekvencia, amelyet a </w:t>
      </w:r>
      <w:r>
        <w:rPr>
          <w:i/>
          <w:sz w:val="24"/>
        </w:rPr>
        <w:t xml:space="preserve">gondolataid </w:t>
      </w:r>
      <w:r>
        <w:rPr>
          <w:sz w:val="24"/>
        </w:rPr>
        <w:t>által sugárzol!</w:t>
      </w:r>
    </w:p>
    <w:p>
      <w:pPr>
        <w:pStyle w:val="Normal"/>
        <w:shd w:fill="FFFFFF" w:val="clear"/>
        <w:ind w:firstLine="709"/>
        <w:jc w:val="both"/>
        <w:rPr/>
      </w:pPr>
      <w:r>
        <w:rPr>
          <w:sz w:val="24"/>
        </w:rPr>
        <w:t xml:space="preserve">A különbség az, hogy a gondolataid közvetítése révén fogadott képek nem a televíziód képernyőjén, hanem az </w:t>
      </w:r>
      <w:r>
        <w:rPr>
          <w:i/>
          <w:sz w:val="24"/>
        </w:rPr>
        <w:t xml:space="preserve">életedben </w:t>
      </w:r>
      <w:r>
        <w:rPr>
          <w:sz w:val="24"/>
        </w:rPr>
        <w:t xml:space="preserve">jelennek meg! A gondolataid megteremtik a frekvenciát, és azonos rezgésszintű, vagyis </w:t>
      </w:r>
      <w:r>
        <w:rPr>
          <w:i/>
          <w:sz w:val="24"/>
        </w:rPr>
        <w:t xml:space="preserve">hasonló </w:t>
      </w:r>
      <w:r>
        <w:rPr>
          <w:sz w:val="24"/>
        </w:rPr>
        <w:t>történéseket vonzanak, amelyeket aztán életed képeiként látsz viszont. Ezért ha meg akarsz változtatni valamit az életedben, csatornát és frekvenciát kell váltanod. Ehhez pedig a gondolataidon kell változtatnod.</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 létező legkifinomultabb, és éppen ezért a leghatásosabb rezgések azok, amelyeket az ember mentális erőforrásai által bocsát ki.”</w:t>
      </w:r>
    </w:p>
    <w:p>
      <w:pPr>
        <w:pStyle w:val="Normal"/>
        <w:shd w:fill="FFFFFF" w:val="clear"/>
        <w:ind w:left="3600" w:firstLine="720"/>
        <w:jc w:val="both"/>
        <w:rPr>
          <w:i/>
          <w:i/>
          <w:sz w:val="24"/>
        </w:rPr>
      </w:pPr>
      <w:r>
        <w:rPr>
          <w:i/>
          <w:sz w:val="24"/>
        </w:rPr>
        <w:t>Charles Haanel (1866-1949)</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Lásd magad, ahogy bőségben élsz, és máris bevonzod ezt az állapotot. Ez mindig, mindenkinél működik.</w:t>
      </w:r>
    </w:p>
    <w:p>
      <w:pPr>
        <w:pStyle w:val="Normal"/>
        <w:shd w:fill="FFFFFF" w:val="clear"/>
        <w:ind w:firstLine="709"/>
        <w:jc w:val="both"/>
        <w:rPr>
          <w:sz w:val="24"/>
        </w:rPr>
      </w:pPr>
      <w:r>
        <w:rPr>
          <w:sz w:val="24"/>
        </w:rPr>
      </w:r>
    </w:p>
    <w:p>
      <w:pPr>
        <w:pStyle w:val="Normal"/>
        <w:shd w:fill="FFFFFF" w:val="clear"/>
        <w:ind w:firstLine="709"/>
        <w:jc w:val="both"/>
        <w:rPr/>
      </w:pPr>
      <w:r>
        <w:rPr>
          <w:sz w:val="24"/>
        </w:rPr>
        <w:t>Ahogy elképzeled, hogy gazdagságban élsz, a vonzás törvénye által hihetetlen erővel és tudatosan határozod meg saját életedet. Ilyen egyszerű. Itt azonban felötlik a legnyilvánvalóbb kérdés: „Akkor vajon miért nem éli mindenki álmai életé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Hogyan vonzd magadhoz a jót a rossz helyet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i/>
          <w:sz w:val="24"/>
        </w:rPr>
        <w:t>A probléma a következő: a legtöbb ember arra gondol, amit nem akar. Aztán csodálkozik, amikor megtörténik vele.</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z emberek vágyai csupán azért nem teljesülnek, mert legtöbbször nem arra gondolnak, amit </w:t>
      </w:r>
      <w:r>
        <w:rPr>
          <w:i/>
          <w:sz w:val="24"/>
        </w:rPr>
        <w:t xml:space="preserve">szeretnének, </w:t>
      </w:r>
      <w:r>
        <w:rPr>
          <w:sz w:val="24"/>
        </w:rPr>
        <w:t xml:space="preserve">hanem arra, amitől </w:t>
      </w:r>
      <w:r>
        <w:rPr>
          <w:i/>
          <w:sz w:val="24"/>
        </w:rPr>
        <w:t xml:space="preserve">tartanak. </w:t>
      </w:r>
      <w:r>
        <w:rPr>
          <w:sz w:val="24"/>
        </w:rPr>
        <w:t>Figyeld csak meg, mi zajlik a fejedben, és milyen szavakat használsz! A törvény ugyanis mindenható, nem ismer kivételt, és sosem hibázik.</w:t>
      </w:r>
    </w:p>
    <w:p>
      <w:pPr>
        <w:pStyle w:val="Normal"/>
        <w:shd w:fill="FFFFFF" w:val="clear"/>
        <w:ind w:firstLine="709"/>
        <w:jc w:val="both"/>
        <w:rPr/>
      </w:pPr>
      <w:r>
        <w:rPr>
          <w:sz w:val="24"/>
        </w:rPr>
        <w:t>Az emberiséget évszázadok óta tizedeli egy minden pestisnél gyilkosabb járvány: a „nem akarom” járvány. Az emberek úgy tartják életben a kórt, hogy túlnyomórészt az alapján gondolkoznak, beszélnek, cselekszenek, és arra összpontosítanak, amit „nem akarnak”. A mi generációnk azonban megváltoztathatja mindezt. Számunkra ugyanis elérhető a tudás, amely képes legyőzni a járványt. Te is úttörője lehetsz az újfajta gondolkodásmódnak. Nem kell mást tenned, mint arra gondolni és arról beszélni, amire vágy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A vonzás törvényét nem érdekli, hogy egy adott dolgot te jól vagy rosszul élsz-e meg, illetve akarod-e vagy sem. Egyszerűen a gondolataidra reagál. Amikor óriási kétségekkel küzdesz, és szörnyen érzed magad, ennek megfelelő jelzéseket küldesz az univerzum felé. „Nagyon rosszul vagyok ettől a sok kétségtől.” így megerősíted a rosszat, létezésed minden szintjét átitatva vele. Ezért újabb hasonló élményekre számíthatsz.</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vonzás törvénye természeti törvény. Személytelen, számára nincs jó vagy rossz. Érzékeli és élettapasztalatként visszatükrözi gondolataidat. Egyszerűen azt kapod tőle, amit gondolatban megteremte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pPr>
      <w:r>
        <w:rPr>
          <w:sz w:val="24"/>
        </w:rPr>
        <w:t>ÍRÓ, A SZEMÉLYES FEJLŐDÉS ELŐMOZDÍTÓJA</w:t>
      </w:r>
    </w:p>
    <w:p>
      <w:pPr>
        <w:pStyle w:val="Normal"/>
        <w:shd w:fill="FFFFFF" w:val="clear"/>
        <w:ind w:firstLine="709"/>
        <w:jc w:val="both"/>
        <w:rPr>
          <w:sz w:val="24"/>
        </w:rPr>
      </w:pPr>
      <w:r>
        <w:rPr>
          <w:i/>
          <w:sz w:val="24"/>
        </w:rPr>
        <w:t xml:space="preserve">A vonzás törvénye rendkívül szófogadó. Ha minden idegszáladdal azokra a dolgokra összpontosítasz, amelyekre vágysz, mindig megadja neked. De ha arra fókuszálsz, amit nem szeretnél - „Jaj, nem akarok elkésni, nem akarok elkésni” -, a vonzás törvénye nem hallja meg, hogy te valójában nem akarod. Egyszerűen megjeleníti az életedben mindazt, amire gondolsz, nem nézve a negatív vagy a pozitív előjelet. A törvény tehát nem az akaráson vagy a nem akaráson nyugszik. Ha odafigyelsz valamire - bármi legyen is az </w:t>
      </w:r>
      <w:r>
        <w:rPr>
          <w:sz w:val="24"/>
        </w:rPr>
        <w:t xml:space="preserve">-, </w:t>
      </w:r>
      <w:r>
        <w:rPr>
          <w:i/>
          <w:sz w:val="24"/>
        </w:rPr>
        <w:t>azt igenis megteremted.</w:t>
      </w:r>
    </w:p>
    <w:p>
      <w:pPr>
        <w:pStyle w:val="Normal"/>
        <w:shd w:fill="FFFFFF" w:val="clear"/>
        <w:ind w:firstLine="709"/>
        <w:jc w:val="both"/>
        <w:rPr>
          <w:sz w:val="24"/>
        </w:rPr>
      </w:pPr>
      <w:r>
        <w:rPr>
          <w:sz w:val="24"/>
        </w:rPr>
      </w:r>
    </w:p>
    <w:p>
      <w:pPr>
        <w:pStyle w:val="Normal"/>
        <w:shd w:fill="FFFFFF" w:val="clear"/>
        <w:ind w:firstLine="709"/>
        <w:jc w:val="both"/>
        <w:rPr/>
      </w:pPr>
      <w:r>
        <w:rPr>
          <w:sz w:val="24"/>
        </w:rPr>
        <w:t>Mikor valami olyasmire összpontosítasz, amit szeretnél, és elmédben kitartod a képét, abban a pillanatban az univerzum legfenségesebb erejére támaszkodsz, hogy behívd azt az életedbe. A vonzás törvénye nem veszi számításba sem a „ne”, sem a „nem” szót, és így tesz az összes többi tagadószóval is. Negatív előjelű mondataidat a következőképpen értelmezi:</w:t>
      </w:r>
    </w:p>
    <w:p>
      <w:pPr>
        <w:pStyle w:val="Normal"/>
        <w:shd w:fill="FFFFFF" w:val="clear"/>
        <w:ind w:firstLine="709"/>
        <w:jc w:val="both"/>
        <w:rPr/>
      </w:pPr>
      <w:r>
        <w:rPr>
          <w:sz w:val="24"/>
        </w:rPr>
        <w:t>„</w:t>
      </w:r>
      <w:r>
        <w:rPr>
          <w:sz w:val="24"/>
        </w:rPr>
        <w:t>Nem akarok magamra borítani semmit.”</w:t>
      </w:r>
    </w:p>
    <w:p>
      <w:pPr>
        <w:pStyle w:val="Normal"/>
        <w:shd w:fill="FFFFFF" w:val="clear"/>
        <w:ind w:left="720" w:firstLine="720"/>
        <w:jc w:val="both"/>
        <w:rPr>
          <w:sz w:val="24"/>
        </w:rPr>
      </w:pPr>
      <w:r>
        <w:rPr>
          <w:i/>
          <w:sz w:val="24"/>
        </w:rPr>
        <w:t>„</w:t>
      </w:r>
      <w:r>
        <w:rPr>
          <w:i/>
          <w:sz w:val="24"/>
        </w:rPr>
        <w:t>Magamra akarok borítani valamit, több mindent is.”</w:t>
      </w:r>
    </w:p>
    <w:p>
      <w:pPr>
        <w:pStyle w:val="Normal"/>
        <w:shd w:fill="FFFFFF" w:val="clear"/>
        <w:ind w:firstLine="709"/>
        <w:jc w:val="both"/>
        <w:rPr/>
      </w:pPr>
      <w:r>
        <w:rPr>
          <w:sz w:val="24"/>
        </w:rPr>
        <w:t>„</w:t>
      </w:r>
      <w:r>
        <w:rPr>
          <w:sz w:val="24"/>
        </w:rPr>
        <w:t>Jaj, csak nehogy rosszul sikerüljön a frizurám.”</w:t>
      </w:r>
    </w:p>
    <w:p>
      <w:pPr>
        <w:pStyle w:val="Normal"/>
        <w:shd w:fill="FFFFFF" w:val="clear"/>
        <w:ind w:left="720" w:firstLine="720"/>
        <w:jc w:val="both"/>
        <w:rPr>
          <w:sz w:val="24"/>
        </w:rPr>
      </w:pPr>
      <w:r>
        <w:rPr>
          <w:i/>
          <w:sz w:val="24"/>
        </w:rPr>
        <w:t>„</w:t>
      </w:r>
      <w:r>
        <w:rPr>
          <w:i/>
          <w:sz w:val="24"/>
        </w:rPr>
        <w:t>Sikerüljön rosszul a frizurám.”</w:t>
      </w:r>
    </w:p>
    <w:p>
      <w:pPr>
        <w:pStyle w:val="Normal"/>
        <w:shd w:fill="FFFFFF" w:val="clear"/>
        <w:ind w:firstLine="709"/>
        <w:jc w:val="both"/>
        <w:rPr>
          <w:sz w:val="24"/>
        </w:rPr>
      </w:pPr>
      <w:r>
        <w:rPr>
          <w:sz w:val="24"/>
        </w:rPr>
        <w:t>„</w:t>
      </w:r>
      <w:r>
        <w:rPr>
          <w:sz w:val="24"/>
        </w:rPr>
        <w:t>Nem akarom, hogy hátráltassanak.”</w:t>
      </w:r>
    </w:p>
    <w:p>
      <w:pPr>
        <w:pStyle w:val="Normal"/>
        <w:shd w:fill="FFFFFF" w:val="clear"/>
        <w:ind w:left="720" w:firstLine="720"/>
        <w:jc w:val="both"/>
        <w:rPr>
          <w:sz w:val="24"/>
        </w:rPr>
      </w:pPr>
      <w:r>
        <w:rPr>
          <w:i/>
          <w:sz w:val="24"/>
        </w:rPr>
        <w:t>„</w:t>
      </w:r>
      <w:r>
        <w:rPr>
          <w:i/>
          <w:sz w:val="24"/>
        </w:rPr>
        <w:t>Akarom, hogy hátráltassanak.”</w:t>
      </w:r>
    </w:p>
    <w:p>
      <w:pPr>
        <w:pStyle w:val="Normal"/>
        <w:shd w:fill="FFFFFF" w:val="clear"/>
        <w:ind w:firstLine="709"/>
        <w:jc w:val="both"/>
        <w:rPr>
          <w:sz w:val="24"/>
        </w:rPr>
      </w:pPr>
      <w:r>
        <w:rPr>
          <w:sz w:val="24"/>
        </w:rPr>
        <w:t>„</w:t>
      </w:r>
      <w:r>
        <w:rPr>
          <w:sz w:val="24"/>
        </w:rPr>
        <w:t>Nem akarom, hogy ez az ember durván bánjon velem.”</w:t>
      </w:r>
    </w:p>
    <w:p>
      <w:pPr>
        <w:pStyle w:val="Normal"/>
        <w:shd w:fill="FFFFFF" w:val="clear"/>
        <w:ind w:left="720" w:firstLine="720"/>
        <w:jc w:val="both"/>
        <w:rPr>
          <w:sz w:val="24"/>
        </w:rPr>
      </w:pPr>
      <w:r>
        <w:rPr>
          <w:i/>
          <w:sz w:val="24"/>
        </w:rPr>
        <w:t>„</w:t>
      </w:r>
      <w:r>
        <w:rPr>
          <w:i/>
          <w:sz w:val="24"/>
        </w:rPr>
        <w:t>Akarom, hogy ez az ember, és mások is durván bánjanak velem.”</w:t>
      </w:r>
    </w:p>
    <w:p>
      <w:pPr>
        <w:pStyle w:val="Normal"/>
        <w:shd w:fill="FFFFFF" w:val="clear"/>
        <w:ind w:firstLine="709"/>
        <w:jc w:val="both"/>
        <w:rPr/>
      </w:pPr>
      <w:r>
        <w:rPr>
          <w:sz w:val="24"/>
        </w:rPr>
        <w:t>„</w:t>
      </w:r>
      <w:r>
        <w:rPr>
          <w:sz w:val="24"/>
        </w:rPr>
        <w:t>Nem akarom, hogy az étteremben elfoglalják az asztalunkat.”</w:t>
      </w:r>
    </w:p>
    <w:p>
      <w:pPr>
        <w:pStyle w:val="Normal"/>
        <w:shd w:fill="FFFFFF" w:val="clear"/>
        <w:ind w:left="720" w:firstLine="720"/>
        <w:jc w:val="both"/>
        <w:rPr>
          <w:sz w:val="24"/>
        </w:rPr>
      </w:pPr>
      <w:r>
        <w:rPr>
          <w:i/>
          <w:sz w:val="24"/>
        </w:rPr>
        <w:t>„</w:t>
      </w:r>
      <w:r>
        <w:rPr>
          <w:i/>
          <w:sz w:val="24"/>
        </w:rPr>
        <w:t>Akarom, hogy az éttermekben elfoglalják az asztalunkat.”</w:t>
      </w:r>
    </w:p>
    <w:p>
      <w:pPr>
        <w:pStyle w:val="Normal"/>
        <w:shd w:fill="FFFFFF" w:val="clear"/>
        <w:ind w:firstLine="709"/>
        <w:jc w:val="both"/>
        <w:rPr/>
      </w:pPr>
      <w:r>
        <w:rPr>
          <w:sz w:val="24"/>
        </w:rPr>
        <w:t>„</w:t>
      </w:r>
      <w:r>
        <w:rPr>
          <w:sz w:val="24"/>
        </w:rPr>
        <w:t>Nem akarom, hogy a cipő feltörje a lábamat.”</w:t>
      </w:r>
    </w:p>
    <w:p>
      <w:pPr>
        <w:pStyle w:val="Normal"/>
        <w:shd w:fill="FFFFFF" w:val="clear"/>
        <w:ind w:left="720" w:firstLine="720"/>
        <w:jc w:val="both"/>
        <w:rPr>
          <w:sz w:val="24"/>
        </w:rPr>
      </w:pPr>
      <w:r>
        <w:rPr>
          <w:i/>
          <w:sz w:val="24"/>
        </w:rPr>
        <w:t>„</w:t>
      </w:r>
      <w:r>
        <w:rPr>
          <w:i/>
          <w:sz w:val="24"/>
        </w:rPr>
        <w:t>Akarom, hogy a cipők feltörjék a lábamat.”</w:t>
      </w:r>
    </w:p>
    <w:p>
      <w:pPr>
        <w:pStyle w:val="Normal"/>
        <w:shd w:fill="FFFFFF" w:val="clear"/>
        <w:ind w:firstLine="709"/>
        <w:jc w:val="both"/>
        <w:rPr>
          <w:sz w:val="24"/>
        </w:rPr>
      </w:pPr>
      <w:r>
        <w:rPr>
          <w:sz w:val="24"/>
        </w:rPr>
        <w:t>„</w:t>
      </w:r>
      <w:r>
        <w:rPr>
          <w:sz w:val="24"/>
        </w:rPr>
        <w:t>Nem bírom ezt a sok munkát.”</w:t>
      </w:r>
    </w:p>
    <w:p>
      <w:pPr>
        <w:pStyle w:val="Normal"/>
        <w:shd w:fill="FFFFFF" w:val="clear"/>
        <w:ind w:left="720" w:firstLine="720"/>
        <w:jc w:val="both"/>
        <w:rPr>
          <w:sz w:val="24"/>
        </w:rPr>
      </w:pPr>
      <w:r>
        <w:rPr>
          <w:i/>
          <w:sz w:val="24"/>
        </w:rPr>
        <w:t>„</w:t>
      </w:r>
      <w:r>
        <w:rPr>
          <w:i/>
          <w:sz w:val="24"/>
        </w:rPr>
        <w:t>Több munkát akarok, mint amennyit bírok.”</w:t>
      </w:r>
    </w:p>
    <w:p>
      <w:pPr>
        <w:pStyle w:val="Normal"/>
        <w:shd w:fill="FFFFFF" w:val="clear"/>
        <w:ind w:firstLine="709"/>
        <w:jc w:val="both"/>
        <w:rPr>
          <w:sz w:val="24"/>
        </w:rPr>
      </w:pPr>
      <w:r>
        <w:rPr>
          <w:sz w:val="24"/>
        </w:rPr>
        <w:t>„</w:t>
      </w:r>
      <w:r>
        <w:rPr>
          <w:sz w:val="24"/>
        </w:rPr>
        <w:t>Nem akarom elkapni az influenzát.”</w:t>
      </w:r>
    </w:p>
    <w:p>
      <w:pPr>
        <w:pStyle w:val="Normal"/>
        <w:shd w:fill="FFFFFF" w:val="clear"/>
        <w:ind w:left="720" w:firstLine="720"/>
        <w:jc w:val="both"/>
        <w:rPr>
          <w:sz w:val="24"/>
        </w:rPr>
      </w:pPr>
      <w:r>
        <w:rPr>
          <w:i/>
          <w:sz w:val="24"/>
        </w:rPr>
        <w:t>„</w:t>
      </w:r>
      <w:r>
        <w:rPr>
          <w:i/>
          <w:sz w:val="24"/>
        </w:rPr>
        <w:t>El akarom kapni az influenzát és más betegségeket is.”</w:t>
      </w:r>
    </w:p>
    <w:p>
      <w:pPr>
        <w:pStyle w:val="Normal"/>
        <w:shd w:fill="FFFFFF" w:val="clear"/>
        <w:ind w:firstLine="709"/>
        <w:jc w:val="both"/>
        <w:rPr/>
      </w:pPr>
      <w:r>
        <w:rPr>
          <w:sz w:val="24"/>
        </w:rPr>
        <w:t>„</w:t>
      </w:r>
      <w:r>
        <w:rPr>
          <w:sz w:val="24"/>
        </w:rPr>
        <w:t>Nem akarok veszekedni.”</w:t>
      </w:r>
    </w:p>
    <w:p>
      <w:pPr>
        <w:pStyle w:val="Normal"/>
        <w:shd w:fill="FFFFFF" w:val="clear"/>
        <w:ind w:left="720" w:firstLine="720"/>
        <w:jc w:val="both"/>
        <w:rPr>
          <w:sz w:val="24"/>
        </w:rPr>
      </w:pPr>
      <w:r>
        <w:rPr>
          <w:i/>
          <w:sz w:val="24"/>
        </w:rPr>
        <w:t>„</w:t>
      </w:r>
      <w:r>
        <w:rPr>
          <w:i/>
          <w:sz w:val="24"/>
        </w:rPr>
        <w:t>Több veszekedést akarok.”</w:t>
      </w:r>
    </w:p>
    <w:p>
      <w:pPr>
        <w:pStyle w:val="Normal"/>
        <w:shd w:fill="FFFFFF" w:val="clear"/>
        <w:ind w:firstLine="709"/>
        <w:jc w:val="both"/>
        <w:rPr>
          <w:sz w:val="24"/>
        </w:rPr>
      </w:pPr>
      <w:r>
        <w:rPr>
          <w:sz w:val="24"/>
        </w:rPr>
        <w:t>„</w:t>
      </w:r>
      <w:r>
        <w:rPr>
          <w:sz w:val="24"/>
        </w:rPr>
        <w:t>Ne beszélj így velem.”</w:t>
      </w:r>
    </w:p>
    <w:p>
      <w:pPr>
        <w:pStyle w:val="Normal"/>
        <w:shd w:fill="FFFFFF" w:val="clear"/>
        <w:ind w:left="720" w:firstLine="720"/>
        <w:jc w:val="both"/>
        <w:rPr>
          <w:sz w:val="24"/>
        </w:rPr>
      </w:pPr>
      <w:r>
        <w:rPr>
          <w:i/>
          <w:sz w:val="24"/>
        </w:rPr>
        <w:t>„</w:t>
      </w:r>
      <w:r>
        <w:rPr>
          <w:i/>
          <w:sz w:val="24"/>
        </w:rPr>
        <w:t>Azt akarom, hogy te és mások is így beszéljetek velem.”</w:t>
      </w:r>
    </w:p>
    <w:p>
      <w:pPr>
        <w:pStyle w:val="Normal"/>
        <w:shd w:fill="FFFFFF" w:val="clear"/>
        <w:ind w:firstLine="709"/>
        <w:jc w:val="both"/>
        <w:rPr>
          <w:i/>
          <w:i/>
          <w:sz w:val="24"/>
        </w:rPr>
      </w:pPr>
      <w:r>
        <w:rPr>
          <w:i/>
          <w:sz w:val="24"/>
        </w:rPr>
      </w:r>
    </w:p>
    <w:p>
      <w:pPr>
        <w:pStyle w:val="Normal"/>
        <w:shd w:fill="FFFFFF" w:val="clear"/>
        <w:ind w:firstLine="709"/>
        <w:jc w:val="both"/>
        <w:rPr/>
      </w:pPr>
      <w:r>
        <w:rPr>
          <w:i/>
          <w:sz w:val="24"/>
        </w:rPr>
        <w:t xml:space="preserve">A </w:t>
      </w:r>
      <w:r>
        <w:rPr>
          <w:sz w:val="24"/>
        </w:rPr>
        <w:t>vonzás törvénye megadja neked, amire gondolsz - ennyi az egész, és ké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A vonzás törvénye mindig működik, akár hiszed vagy érted, akár nem.</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vonzás törvénye nem más, mint a teremtés törvénye. A kvantumfizika állítása szerint az egész univerzum egy gondolat hatására jött létre. Életedet te is - ahogyan a világon minden egyes ember - a gondolataid és a vonzás törvénye által alakítod. És ez nem csak akkor működik, ha tudsz róla. Mindig is működött, a te életedben ugyanúgy, mint mindenki más életében. Amikor </w:t>
      </w:r>
      <w:r>
        <w:rPr>
          <w:i/>
          <w:sz w:val="24"/>
        </w:rPr>
        <w:t xml:space="preserve">tudatosul </w:t>
      </w:r>
      <w:r>
        <w:rPr>
          <w:sz w:val="24"/>
        </w:rPr>
        <w:t xml:space="preserve">benned ez a törvény, </w:t>
      </w:r>
      <w:r>
        <w:rPr>
          <w:i/>
          <w:sz w:val="24"/>
        </w:rPr>
        <w:t xml:space="preserve">ráébredsz, </w:t>
      </w:r>
      <w:r>
        <w:rPr>
          <w:sz w:val="24"/>
        </w:rPr>
        <w:t>micsoda hatalom van a kezedben, hiszen bármit életre GONDOLHAT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 törvény annyiszor működik, valahányszor gondolkodsz. Minden esetben, amikor az elméd beindul, a vonzás törvénye is működésbe lép. Mindegy, hogy a múltra, a jelenre vagy a jövőre gondolsz-e, a vonzás törvénye ugyanúgy érvényes. Ez egy folyamatos történés. Nincs szünet és nincs megállás. A törvény - ahogyan elméd is - állandó működésben van.</w:t>
      </w:r>
    </w:p>
    <w:p>
      <w:pPr>
        <w:pStyle w:val="Normal"/>
        <w:shd w:fill="FFFFFF" w:val="clear"/>
        <w:ind w:firstLine="709"/>
        <w:jc w:val="both"/>
        <w:rPr>
          <w:sz w:val="24"/>
        </w:rPr>
      </w:pPr>
      <w:r>
        <w:rPr>
          <w:sz w:val="24"/>
        </w:rPr>
      </w:r>
    </w:p>
    <w:p>
      <w:pPr>
        <w:pStyle w:val="Normal"/>
        <w:shd w:fill="FFFFFF" w:val="clear"/>
        <w:ind w:firstLine="709"/>
        <w:jc w:val="both"/>
        <w:rPr/>
      </w:pPr>
      <w:r>
        <w:rPr>
          <w:sz w:val="24"/>
        </w:rPr>
        <w:t>Akár tudatosul benned, akár nem, időd nagy részét gondolkodással töltöd. Amikor beszélsz vagy valaki mást hallgatsz, gondolkodsz. Amikor újságot olvasol vagy tévét nézel, gondolkodsz. Amikor múltbéli emlékeket idézel fel, gondolkodsz. Amikor a jövőt tervezgeted, gondolkodsz. Amikor autót vezetsz, gondolkodsz. A reggeli készülődés közben gondolkodsz. A legtöbb ember csak akkor nem gondolkodik, ha alszik - bár tudni kell, hogy a vonzás törvénye ilyenkor is működik, mégpedig az elalvás előtti utolsó gondolatot alapul véve. Ezért különösen fontos, hogy az mindig pozitív legye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A teremtés folyamatos. Minden egyes alkalommal, amikor valaki hosszasan vagy tartósan gondol valamire, egyben teremt is. Egészen bizonyos, hogy gondolatai nyomán előbb-utóbb megvalósul valami.</w:t>
      </w:r>
    </w:p>
    <w:p>
      <w:pPr>
        <w:pStyle w:val="Normal"/>
        <w:shd w:fill="FFFFFF" w:val="clear"/>
        <w:ind w:firstLine="709"/>
        <w:jc w:val="both"/>
        <w:rPr>
          <w:sz w:val="24"/>
        </w:rPr>
      </w:pPr>
      <w:r>
        <w:rPr>
          <w:sz w:val="24"/>
        </w:rPr>
      </w:r>
    </w:p>
    <w:p>
      <w:pPr>
        <w:pStyle w:val="Normal"/>
        <w:shd w:fill="FFFFFF" w:val="clear"/>
        <w:ind w:firstLine="709"/>
        <w:jc w:val="both"/>
        <w:rPr/>
      </w:pPr>
      <w:r>
        <w:rPr>
          <w:sz w:val="24"/>
        </w:rPr>
        <w:t>Amire most gondolsz, az teremti meg a jövődet. Elméd által te magad alakítod az életedet. És mivel folyamatosan gondolkozol, folyamatosan teremtesz. Amire összpontosítasz, amin a legtöbbet járatod az agyadat, az fog bekövetkezni az életedben.</w:t>
      </w:r>
    </w:p>
    <w:p>
      <w:pPr>
        <w:pStyle w:val="Normal"/>
        <w:shd w:fill="FFFFFF" w:val="clear"/>
        <w:ind w:firstLine="709"/>
        <w:jc w:val="both"/>
        <w:rPr>
          <w:sz w:val="24"/>
        </w:rPr>
      </w:pPr>
      <w:r>
        <w:rPr>
          <w:sz w:val="24"/>
        </w:rPr>
        <w:t>Ahogy minden természeti törvény, ez is tökéletes. Magad teremted meg az életedet. Amint vetsz, úgy aratsz! Gondolataid elvetett magvak, és hogy mit aratsz, az csakis ezeken múlik.</w:t>
      </w:r>
    </w:p>
    <w:p>
      <w:pPr>
        <w:pStyle w:val="Normal"/>
        <w:shd w:fill="FFFFFF" w:val="clear"/>
        <w:ind w:firstLine="709"/>
        <w:jc w:val="both"/>
        <w:rPr/>
      </w:pPr>
      <w:r>
        <w:rPr>
          <w:sz w:val="24"/>
        </w:rPr>
        <w:t>Ha panaszkodsz, a vonzás törvénye még több olyan helyzetet hoz majd az életedbe, amellyel kapcsolatban így tehetsz. Ha mások panaszkodását hallgatod, és az ő gondolataikra összpontosítasz - megértve, átérezve azokat -, abban a pillanatban hasonló, panaszkodásra okot adó helyzeteket vonzol magadhoz.</w:t>
      </w:r>
    </w:p>
    <w:p>
      <w:pPr>
        <w:pStyle w:val="Normal"/>
        <w:shd w:fill="FFFFFF" w:val="clear"/>
        <w:ind w:firstLine="709"/>
        <w:jc w:val="both"/>
        <w:rPr/>
      </w:pPr>
      <w:r>
        <w:rPr>
          <w:sz w:val="24"/>
        </w:rPr>
        <w:t>A törvény egyszerűen csak azt tükrözi és adja vissza neked, amire a gondolataidat irányítod. Ám most, ezzel a hatékony tudással felvértezve képes lehetsz életed minden körülményét és történését tökéletesen átfordítani. Csupán a gondolataidon kell változtatno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ill Harris</w:t>
      </w:r>
    </w:p>
    <w:p>
      <w:pPr>
        <w:pStyle w:val="Normal"/>
        <w:shd w:fill="FFFFFF" w:val="clear"/>
        <w:ind w:firstLine="709"/>
        <w:jc w:val="both"/>
        <w:rPr/>
      </w:pPr>
      <w:r>
        <w:rPr>
          <w:sz w:val="24"/>
        </w:rPr>
        <w:t>TANÍTÓ, A CENTERPOINTE KUTATÓINTÉZET ALAPÍTÓJA</w:t>
      </w:r>
    </w:p>
    <w:p>
      <w:pPr>
        <w:pStyle w:val="Normal"/>
        <w:shd w:fill="FFFFFF" w:val="clear"/>
        <w:ind w:firstLine="709"/>
        <w:jc w:val="both"/>
        <w:rPr>
          <w:sz w:val="24"/>
        </w:rPr>
      </w:pPr>
      <w:r>
        <w:rPr>
          <w:i/>
          <w:sz w:val="24"/>
        </w:rPr>
        <w:t>Volt egy Robert nevű tanítványom, aki egy olyan internetes kurzusomon vett részt, amelyhez hozzátartozik az e-mailen keresztüli kapcsolattartás.</w:t>
      </w:r>
    </w:p>
    <w:p>
      <w:pPr>
        <w:pStyle w:val="Normal"/>
        <w:shd w:fill="FFFFFF" w:val="clear"/>
        <w:ind w:firstLine="709"/>
        <w:jc w:val="both"/>
        <w:rPr>
          <w:sz w:val="24"/>
        </w:rPr>
      </w:pPr>
      <w:r>
        <w:rPr>
          <w:i/>
          <w:sz w:val="24"/>
        </w:rPr>
        <w:t>Robert homoszexuális volt. Leveleiben élete minden fájdalmas részletét megosztotta velem. A munkatársai például összefogtak ellene, és undokságukkal, ellenségeskedésükkel folyamatosan őt piszkálták. Néha még az utcán is leszólították és belekötöttek emberek. Szeretett volna komikus lenni, de amikor kiállt a színpadra, a közönség egyes tagjai rendre hangos, szexuális beállítottságát kritizáló bekiabálásokkal zavarták meg a műsorát. Az élete tele volt szenvedéssel és boldogtalansággal, és az egész az őt ért támadások körül forgott.</w:t>
      </w:r>
    </w:p>
    <w:p>
      <w:pPr>
        <w:pStyle w:val="Normal"/>
        <w:shd w:fill="FFFFFF" w:val="clear"/>
        <w:ind w:firstLine="709"/>
        <w:jc w:val="both"/>
        <w:rPr>
          <w:sz w:val="24"/>
        </w:rPr>
      </w:pPr>
      <w:r>
        <w:rPr>
          <w:i/>
          <w:sz w:val="24"/>
        </w:rPr>
        <w:t>Elmagyaráztam neki, hogy folyamatosan arra összpontosít, amit nem akar. Kértem, olvassa vissza az e-mailt, amelyet nekem küldött. „Nézd meg, mi mindenről írsz, amit nem szeretnél. A soraidból jól látszik, mennyire felkavar ez a dolog. Ha ilyen szenvedéllyel fókuszálsz valamire, csak még erőteljesebben vonzod azt magadhoz!”</w:t>
      </w:r>
    </w:p>
    <w:p>
      <w:pPr>
        <w:pStyle w:val="Normal"/>
        <w:shd w:fill="FFFFFF" w:val="clear"/>
        <w:ind w:firstLine="709"/>
        <w:jc w:val="both"/>
        <w:rPr>
          <w:sz w:val="24"/>
        </w:rPr>
      </w:pPr>
      <w:r>
        <w:rPr>
          <w:i/>
          <w:sz w:val="24"/>
        </w:rPr>
        <w:t>Robert komolyan vette, amit mondtam, és megpróbált változtatni a gondolkodásmódján. Hat-nyolc héten belül valóságos csoda történt vele. A munkatársai, akik korábban zaklatták, egytől egyig vagy átkerültek egy másik osztályra, vagy felmondtak a vállalatnál, vagy egyszerűen csak békén hagyták. Végre örömét lelhette a munkájában. Az utcán sem érték többé inzultusok. Egyetlen ember sem akadt, aki kipécézte volna. Komikusi fellépéseit sem zavarták meg többé, sőt a közönség ezentúl hangos ünnepléssel és ovációval fogadta!</w:t>
      </w:r>
    </w:p>
    <w:p>
      <w:pPr>
        <w:pStyle w:val="Normal"/>
        <w:shd w:fill="FFFFFF" w:val="clear"/>
        <w:ind w:firstLine="709"/>
        <w:jc w:val="both"/>
        <w:rPr>
          <w:sz w:val="24"/>
        </w:rPr>
      </w:pPr>
      <w:r>
        <w:rPr>
          <w:i/>
          <w:sz w:val="24"/>
        </w:rPr>
        <w:t>Az egész élete megváltozott csak azért, mert fókuszt váltott: nem arra összpontosított többé, amit nem akart vagy amitől tartott, hanem arra, amit szeretett volna.</w:t>
      </w:r>
    </w:p>
    <w:p>
      <w:pPr>
        <w:pStyle w:val="Normal"/>
        <w:shd w:fill="FFFFFF" w:val="clear"/>
        <w:ind w:firstLine="709"/>
        <w:jc w:val="both"/>
        <w:rPr>
          <w:sz w:val="24"/>
        </w:rPr>
      </w:pPr>
      <w:r>
        <w:rPr>
          <w:sz w:val="24"/>
        </w:rPr>
      </w:r>
    </w:p>
    <w:p>
      <w:pPr>
        <w:pStyle w:val="Normal"/>
        <w:shd w:fill="FFFFFF" w:val="clear"/>
        <w:ind w:firstLine="709"/>
        <w:jc w:val="both"/>
        <w:rPr/>
      </w:pPr>
      <w:r>
        <w:rPr>
          <w:sz w:val="24"/>
        </w:rPr>
        <w:t>Róbert élete megváltozott, mert gondolkodásmódot váltott. Más frekvenciájú jeleket kezdett küldeni az univerzumba, az pedig - nem is tehetett másképp - elkezdte az ezeknek megfelelő műsort szórni, függetlenül attól, hogy milyen lehetetlennek tűnt is a változtatás. Az újfajta gondolatok új rezgést hordoztak, amely egy teljesen más életfilmet közvetített.</w:t>
      </w:r>
    </w:p>
    <w:p>
      <w:pPr>
        <w:pStyle w:val="Normal"/>
        <w:shd w:fill="FFFFFF" w:val="clear"/>
        <w:ind w:firstLine="709"/>
        <w:jc w:val="both"/>
        <w:rPr/>
      </w:pPr>
      <w:r>
        <w:rPr>
          <w:sz w:val="24"/>
        </w:rPr>
        <w:t>Életed a saját kezedben van. Bárhol is légy most, és bármi is álljon mögötted, mindig megvan a lehetőséged, hogy úgy dönts, tudatosan megváltoztatod a gondolkodásodat és vele együtt az életedet. Reménytelen helyzet nem létezik. Életed bármely kis körülménye megváltoztatható!</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z elme hatalm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pPr>
      <w:r>
        <w:rPr>
          <w:i/>
          <w:sz w:val="24"/>
        </w:rPr>
        <w:t xml:space="preserve">Uralkodó gondolataidat saját magad vonzód be </w:t>
      </w:r>
      <w:r>
        <w:rPr>
          <w:sz w:val="24"/>
        </w:rPr>
        <w:t xml:space="preserve">- </w:t>
      </w:r>
      <w:r>
        <w:rPr>
          <w:i/>
          <w:sz w:val="24"/>
        </w:rPr>
        <w:t>akár tudatosan, akár tudattalanul. És épp itt van a bökkenő!</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Mindegy, hogy eddig tudatában voltál-e a gondolataidnak vagy sem, a lényeg az, hogy </w:t>
      </w:r>
      <w:r>
        <w:rPr>
          <w:i/>
          <w:sz w:val="24"/>
        </w:rPr>
        <w:t xml:space="preserve">most </w:t>
      </w:r>
      <w:r>
        <w:rPr>
          <w:sz w:val="24"/>
        </w:rPr>
        <w:t xml:space="preserve">ráébredsz fontosságukra. </w:t>
      </w:r>
      <w:r>
        <w:rPr>
          <w:i/>
          <w:sz w:val="24"/>
        </w:rPr>
        <w:t>A Titok</w:t>
      </w:r>
      <w:r>
        <w:rPr>
          <w:sz w:val="24"/>
        </w:rPr>
        <w:t xml:space="preserve"> egy mély álomból ráz fel, és most végre éberré válsz. Ráébredsz az igazságra, a törvényre, a hatalomra, amely a gondolataidban rejli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 xml:space="preserve">Ha belegondolsz, láthatod, hogy </w:t>
      </w:r>
      <w:r>
        <w:rPr>
          <w:sz w:val="24"/>
        </w:rPr>
        <w:t>A Titok</w:t>
      </w:r>
      <w:r>
        <w:rPr>
          <w:i/>
          <w:sz w:val="24"/>
        </w:rPr>
        <w:t>, az elme és a szándék hatalma mindig, mindenhol, egész mindennapi életünkben jelen van. Csak ki kell nyitnod a szemede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 vonzás törvénye körbevesz. Mindent te magad vonzol be az életedbe. A kapcsolataidat, a munkádat, a vagyonodat, az adósságaidat, az örömödet, az autót, amelyet vezetsz, és a közösséget, amelyhez tartozol. Igazi mágnesként működsz. Ha gondolsz valamire, megjelenik. Egész életed a fejedben kavargó gondolatok megvalósulása.</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z univerzum nem ismer kivételt. A vonzás törvényének hatókörét semmi sem kerülheti el. A Te életed is az elmédben uralkodó gondolatok tükörképe. Valójában minden földi lény a törvény hatása alatt él, az ember azonban annyiból különleges, hogy van ítélőképessége. És van szabad akarata, amellyel megválaszthatja, milyen gondolatokat enged be az elméjébe. Hatalma van tehát tudatosan gondolkodni, és ezáltal egy neki tetsző életet megvalósítani.</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Fred Alan Wolf</w:t>
      </w:r>
    </w:p>
    <w:p>
      <w:pPr>
        <w:pStyle w:val="Normal"/>
        <w:shd w:fill="FFFFFF" w:val="clear"/>
        <w:ind w:firstLine="709"/>
        <w:jc w:val="both"/>
        <w:rPr/>
      </w:pPr>
      <w:r>
        <w:rPr>
          <w:sz w:val="24"/>
        </w:rPr>
        <w:t>KVANTUMFIZIKUS, EGYETEMI TANÁR ÉS ELISMERT ÍRÓ</w:t>
      </w:r>
    </w:p>
    <w:p>
      <w:pPr>
        <w:pStyle w:val="Normal"/>
        <w:shd w:fill="FFFFFF" w:val="clear"/>
        <w:ind w:firstLine="709"/>
        <w:jc w:val="both"/>
        <w:rPr>
          <w:sz w:val="24"/>
        </w:rPr>
      </w:pPr>
      <w:r>
        <w:rPr>
          <w:i/>
          <w:sz w:val="24"/>
        </w:rPr>
        <w:t>Amiről beszélek, az nem lázálom vagy hibbant elmeszülemény. Egy nagyon mély, nagyon alapvető dologról van szó, amelyet a kvantumfizika egyre inkább igazolni látszik. Úgy tűnik, hogy az elme működése nélkül elképzelhetetlen az univerzum, ugyanis az előbbi alakítja is, nem pedig csak befogadja és értelmezi az utóbbi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most visszagondolsz arra az analógiára, amely az embert az univerzum legerősebb adótornyához hasonlítja, láthatod, milyen tökéletesen egybecseng Dr. Wolf állításaival. Az elmédben kavargó gondolatokat életed filmjeként láthatod viszont. Sőt nem csak saját tapasztalataidat határozod meg általuk, hanem az egész világ alakulásához is jelentősen hozzájárulsz. Ha eddig azt hitted, hogy egy aprócska pont vagy csupán, akinek nincs hatalma, gondold át újra. Elméd által szó szerint </w:t>
      </w:r>
      <w:r>
        <w:rPr>
          <w:i/>
          <w:sz w:val="24"/>
        </w:rPr>
        <w:t xml:space="preserve">formálod, alakítod </w:t>
      </w:r>
      <w:r>
        <w:rPr>
          <w:sz w:val="24"/>
        </w:rPr>
        <w:t>a körülötted lévő világot.</w:t>
      </w:r>
    </w:p>
    <w:p>
      <w:pPr>
        <w:pStyle w:val="Normal"/>
        <w:shd w:fill="FFFFFF" w:val="clear"/>
        <w:ind w:firstLine="709"/>
        <w:jc w:val="both"/>
        <w:rPr/>
      </w:pPr>
      <w:r>
        <w:rPr>
          <w:sz w:val="24"/>
        </w:rPr>
        <w:t>Azok a bámulatos felfedezések, amelyeket az elmúlt nyolcvan évben a kvantumfizikusok tettek, közelebb visznek minket az emberi elme hihetetlen teremtőerejének megértéséhez. Eredményeik a világtörténelem legnagyobb gondolkodóinak - Carnegie, Emerson, Shakespeare, Bacon, Krishnamurti és Buddha - szavaival csengenek össz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Attól még, hogy nem érted a törvényt, nem kell elutasítanod. Az elektromosság működésével sem kell tisztában lenned ahhoz, hogy élvezhesd előnyeit. Magam sem tudom, mi fán terem. Azt viszont igen, hogy a segítségével megsüthetem egy ember ebédjét, vagy akár őt magát is!</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Az emberek, amikor ráébrednek a Nagy Titokra, gyakran megrémülnek saját negatív gondolataiktól. Ezért jó, ha ismerjük azt a tudományosan bizonyított tényt, miszerint a pozitív gondolatok sok százszor erősebbek, mint a negatívak. Nem kell hát pánikba esnün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hhoz, hogy valami bajt hozz a fejedre, nagyon sok negatív gondolatra és állandó borúlátásra van szükség. Az azonban </w:t>
      </w:r>
      <w:r>
        <w:rPr>
          <w:i/>
          <w:sz w:val="24"/>
        </w:rPr>
        <w:t xml:space="preserve">bizonyos, </w:t>
      </w:r>
      <w:r>
        <w:rPr>
          <w:sz w:val="24"/>
        </w:rPr>
        <w:t>hogy ha tartósan negatív elképzelések uralják az elmédet, félelmeid előbb-utóbb valóra válnak. Ha pedig negatív gondolataid miatt aggodalmaskodsz, csak még több hasonló aggodalmat vonzol magadhoz, vagyis megsokszorozod azokat. Dönts most úgy, hogy ezentúl csak pozitív gondolatokat táplálsz. Ugyanakkor nyilvánítsd ki az univerzum felé, hogy pozitív gondolataid erősek és megingathatatlanok, a negatívak viszont gyengék és kérészéletűe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Hála istennek gondolataink nem azonnal, hanem kisebb-nagyobb késedelemmel válnak csak valóra. Különben nagy bajban lennénk. Az időeltolódás nekünk kedvez, hiszen így lehetőségünk van újragondolni és átértékelni, mit is akarun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ost, a jelen pillanatban is a kezedben van a teremtés minden hatalma - hiszen gondolkozol. Ha voltak a múltban olyan gondolataid, amelyeknek a megvalósulását inkább el szeretnéd kerülni, itt az alkalom, hogy változtass! Pozitív képek behelyettesítésével kiradírozhatod őket. Az idő neked dolgozik, hiszen képes vagy új gondolatokat, általuk pedig új frekvenciákat kibocsátani - </w:t>
      </w:r>
      <w:r>
        <w:rPr>
          <w:i/>
          <w:sz w:val="24"/>
        </w:rPr>
        <w:t>mos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Fontos, hogy mindig tudatosan válogasd meg a gondolataidat. Ez valójában nagyon élvezetes, hiszen magad lehetsz saját életed remekműve! Egy igazi Michelangelo vagy, akinek Dávidja nem más, mint saját mag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z elme uralásának egyik módja az elme lecsendesítése. A könyvben megszólaló tanítók kivétel nélkül mindannyian naponta meditálnak. Én magam csak </w:t>
      </w:r>
      <w:r>
        <w:rPr>
          <w:i/>
          <w:sz w:val="24"/>
        </w:rPr>
        <w:t>A Titok</w:t>
      </w:r>
      <w:r>
        <w:rPr>
          <w:sz w:val="24"/>
        </w:rPr>
        <w:t xml:space="preserve"> felfedezése által ismertem fel ennek a gyakorlatnak az erejét. A meditáció lecsendesíti az elmét, segít a gondolatok féken tartásában, és megújítja a testet. A legjobb pedig az, hogy nem kell órákat töltened vele, ha élvezni szeretnéd jótékony hatását. Kezdetben akár három-tíz perces meditáció is elegendő lehet, hogy visszanyerd az elméd feletti uralmadat.</w:t>
      </w:r>
    </w:p>
    <w:p>
      <w:pPr>
        <w:pStyle w:val="Normal"/>
        <w:shd w:fill="FFFFFF" w:val="clear"/>
        <w:ind w:firstLine="709"/>
        <w:jc w:val="both"/>
        <w:rPr/>
      </w:pPr>
      <w:r>
        <w:rPr>
          <w:sz w:val="24"/>
        </w:rPr>
        <w:t xml:space="preserve">Ha szeretnéd </w:t>
      </w:r>
      <w:r>
        <w:rPr>
          <w:i/>
          <w:sz w:val="24"/>
        </w:rPr>
        <w:t xml:space="preserve">tudatosítani </w:t>
      </w:r>
      <w:r>
        <w:rPr>
          <w:sz w:val="24"/>
        </w:rPr>
        <w:t>a gondolataidat, nyilvánítsd ki magadban a következőt: „Én vagyok a gondolataim ura.” Ismételd el ezt minél többször, meditálj rajta, hogy a vonzás törvényének értelmében el is érd a kívánt állapotot!</w:t>
      </w:r>
    </w:p>
    <w:p>
      <w:pPr>
        <w:pStyle w:val="Normal"/>
        <w:shd w:fill="FFFFFF" w:val="clear"/>
        <w:ind w:firstLine="709"/>
        <w:jc w:val="both"/>
        <w:rPr/>
      </w:pPr>
      <w:r>
        <w:rPr>
          <w:sz w:val="24"/>
        </w:rPr>
        <w:t>Éppen most ismerkedsz azzal a tudással, amelynek a segítségével megteremtheted lehető legkáprázatosabb énedet. Ez a lehetőség nagyon is élő, és ahhoz, hogy elérd, csak „lehető legkáprázatosabb éned” frekvenciájára kell váltanod. Döntsd hát el, hogy mit szeretnél, gondolj rá erősen, sugározd a frekvenciát, és látomásod valóra válik!</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Titokról címszavakban</w:t>
      </w:r>
    </w:p>
    <w:p>
      <w:pPr>
        <w:pStyle w:val="Normal"/>
        <w:shd w:fill="FFFFFF" w:val="clear"/>
        <w:ind w:firstLine="709"/>
        <w:jc w:val="both"/>
        <w:rPr>
          <w:i/>
          <w:i/>
          <w:sz w:val="24"/>
        </w:rPr>
      </w:pPr>
      <w:r>
        <w:rPr>
          <w:i/>
          <w:sz w:val="24"/>
        </w:rPr>
      </w:r>
    </w:p>
    <w:p>
      <w:pPr>
        <w:pStyle w:val="Normal"/>
        <w:numPr>
          <w:ilvl w:val="0"/>
          <w:numId w:val="1"/>
        </w:numPr>
        <w:shd w:fill="FFFFFF" w:val="clear"/>
        <w:ind w:left="0" w:firstLine="709"/>
        <w:jc w:val="both"/>
        <w:rPr>
          <w:sz w:val="24"/>
        </w:rPr>
      </w:pPr>
      <w:r>
        <w:rPr>
          <w:i/>
          <w:sz w:val="24"/>
        </w:rPr>
        <w:t>Az élet Nagy Titka a vonzás törvénye.</w:t>
      </w:r>
    </w:p>
    <w:p>
      <w:pPr>
        <w:pStyle w:val="Normal"/>
        <w:numPr>
          <w:ilvl w:val="0"/>
          <w:numId w:val="1"/>
        </w:numPr>
        <w:shd w:fill="FFFFFF" w:val="clear"/>
        <w:ind w:left="0" w:firstLine="709"/>
        <w:jc w:val="both"/>
        <w:rPr>
          <w:sz w:val="24"/>
        </w:rPr>
      </w:pPr>
      <w:r>
        <w:rPr>
          <w:i/>
          <w:sz w:val="24"/>
        </w:rPr>
        <w:t>A vonzás törvényének értelmében a hasonló hasonlót vonz, tehát amikor gondolsz valamire, újabb hasonló gondolatokat hívsz be az elmédbe.</w:t>
      </w:r>
    </w:p>
    <w:p>
      <w:pPr>
        <w:pStyle w:val="Normal"/>
        <w:numPr>
          <w:ilvl w:val="0"/>
          <w:numId w:val="1"/>
        </w:numPr>
        <w:shd w:fill="FFFFFF" w:val="clear"/>
        <w:ind w:left="0" w:firstLine="709"/>
        <w:jc w:val="both"/>
        <w:rPr>
          <w:sz w:val="24"/>
        </w:rPr>
      </w:pPr>
      <w:r>
        <w:rPr>
          <w:i/>
          <w:sz w:val="24"/>
        </w:rPr>
        <w:t>A gondolatok mágneses erővel és saját frekvenciával rendelkeznek. Ahogy elméd kibocsátja őket az univerzumba, mágnesként vonzzák magukhoz a hasonló rezgésszintű dolgokat. Minden visszatér tehát a forráshoz - vagyis Hozzád.</w:t>
      </w:r>
    </w:p>
    <w:p>
      <w:pPr>
        <w:pStyle w:val="Normal"/>
        <w:numPr>
          <w:ilvl w:val="0"/>
          <w:numId w:val="1"/>
        </w:numPr>
        <w:shd w:fill="FFFFFF" w:val="clear"/>
        <w:ind w:left="0" w:firstLine="709"/>
        <w:jc w:val="both"/>
        <w:rPr/>
      </w:pPr>
      <w:r>
        <w:rPr>
          <w:i/>
          <w:sz w:val="24"/>
        </w:rPr>
        <w:t>Olyan vagy, mint egy emberi adótorony, aki a gondolatai által bizonyos frekvenciát bocsát ki. Ha változtatni akarsz az életeden, ezt a frekvenciát, vagyis gondolataidat kell áthangolnod.</w:t>
      </w:r>
    </w:p>
    <w:p>
      <w:pPr>
        <w:pStyle w:val="Normal"/>
        <w:numPr>
          <w:ilvl w:val="0"/>
          <w:numId w:val="1"/>
        </w:numPr>
        <w:shd w:fill="FFFFFF" w:val="clear"/>
        <w:ind w:left="0" w:firstLine="709"/>
        <w:jc w:val="both"/>
        <w:rPr>
          <w:sz w:val="24"/>
        </w:rPr>
      </w:pPr>
      <w:r>
        <w:rPr>
          <w:i/>
          <w:sz w:val="24"/>
        </w:rPr>
        <w:t>Jelenlegi gondolataid teremtik jövőbeni életedet. Az elmédet uraló elképzelések életed valós képeiként köszönnek majd vissza.</w:t>
      </w:r>
    </w:p>
    <w:p>
      <w:pPr>
        <w:pStyle w:val="Normal"/>
        <w:numPr>
          <w:ilvl w:val="0"/>
          <w:numId w:val="1"/>
        </w:numPr>
        <w:shd w:fill="FFFFFF" w:val="clear"/>
        <w:ind w:left="0" w:firstLine="709"/>
        <w:jc w:val="both"/>
        <w:rPr>
          <w:sz w:val="24"/>
        </w:rPr>
      </w:pPr>
      <w:r>
        <w:rPr>
          <w:i/>
          <w:sz w:val="24"/>
        </w:rPr>
        <w:t>Gondolataid dolgokká válnak.</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Titokról egyszerűen</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Olyan univerzumban élünk, amelyet törvények határoznak meg. Vegyük például a gravitáció törvényét. Ha leesel valahonnan - lehetsz jó ember vagy rossz -, biztos, hogy a földön kötsz ki.</w:t>
      </w:r>
    </w:p>
    <w:p>
      <w:pPr>
        <w:pStyle w:val="Normal"/>
        <w:shd w:fill="FFFFFF" w:val="clear"/>
        <w:ind w:firstLine="709"/>
        <w:jc w:val="both"/>
        <w:rPr>
          <w:sz w:val="24"/>
        </w:rPr>
      </w:pPr>
      <w:r>
        <w:rPr>
          <w:sz w:val="24"/>
        </w:rPr>
      </w:r>
    </w:p>
    <w:p>
      <w:pPr>
        <w:pStyle w:val="Normal"/>
        <w:shd w:fill="FFFFFF" w:val="clear"/>
        <w:ind w:firstLine="709"/>
        <w:jc w:val="both"/>
        <w:rPr/>
      </w:pPr>
      <w:r>
        <w:rPr>
          <w:sz w:val="24"/>
        </w:rPr>
        <w:t>A vonzás természeti törvény. Mint ilyen, épp annyira pártatlan és személytelen, mint a gravitáció. Működése kiszámítható és egzak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Mindent, ami most körbevesz téged - beleértve azokat a dolgokat is, amelyekkel elégedetlen vagy -, te vonzottál magadhoz. Tudom, hogy ezt nem könnyű megemészteni. Most bizonyára valami ilyesmi jár a fejedben: „Én ugyan nem vonzottam magamhoz az autóbalesetet. Sem azt az akadékoskodó ügyfelet, aki megkeseríti az életemet. Az adósságról nem is beszélve.” Az én tisztem megmondani neked, hogy de bizony, ezeket mind te vonzottad magadhoz. Ezt a tényt a legnehezebb elfogadni, de amint sikerül, az ember egész élete megváltozik.</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z emberek, amikor </w:t>
      </w:r>
      <w:r>
        <w:rPr>
          <w:i/>
          <w:sz w:val="24"/>
        </w:rPr>
        <w:t>A Titok</w:t>
      </w:r>
      <w:r>
        <w:rPr>
          <w:sz w:val="24"/>
        </w:rPr>
        <w:t>nak ezzel az oldalával szembesülnek, gyakran olyan tömegszerencsétlenségekre hivatkoznak, amelyekben egyszerre sokan vesztették életüket. Érvelésük szerint felfoghatatlan, hogy ennyi ember ugyanazt az eseményt vonzza be az életébe. A törvény azonban csak annyit mond, hogy az áldozatok osztoztak az adott esemény frekvenciáján. Ez nem azt jelenti, hogy konkrétan arra a történésre gondoltak, hanem hogy gondolataik rezgésszintje megegyezett az eseményével. Ha az ember hiszi, hogy rossz időben rossz helyen lehet, és nincs befolyása a külső történésekre, akkor a félelem, az elkülönültség és a tehetetlenség érzése - amennyiben tartós - rossz időben a rossz helyre vonzhatja őt.</w:t>
      </w:r>
    </w:p>
    <w:p>
      <w:pPr>
        <w:pStyle w:val="Normal"/>
        <w:shd w:fill="FFFFFF" w:val="clear"/>
        <w:ind w:firstLine="709"/>
        <w:jc w:val="both"/>
        <w:rPr/>
      </w:pPr>
      <w:r>
        <w:rPr>
          <w:sz w:val="24"/>
        </w:rPr>
        <w:t>Ebben a pillanatban választás előtt állsz. Azt akarod hinni, hogy a dolgok csupán a szerencsén múlnak, és bármikor történhet veled valami rossz? Szeretnéd úgy gondolni, te is lehetsz rossz időben rossz helyen? Hogy a körülmények kívül esnek a te irányításodon?</w:t>
      </w:r>
    </w:p>
    <w:p>
      <w:pPr>
        <w:pStyle w:val="Normal"/>
        <w:shd w:fill="FFFFFF" w:val="clear"/>
        <w:ind w:firstLine="709"/>
        <w:jc w:val="both"/>
        <w:rPr/>
      </w:pPr>
      <w:r>
        <w:rPr>
          <w:sz w:val="24"/>
        </w:rPr>
        <w:t xml:space="preserve">Vagy inkább szeretnéd hinni és </w:t>
      </w:r>
      <w:r>
        <w:rPr>
          <w:i/>
          <w:sz w:val="24"/>
        </w:rPr>
        <w:t xml:space="preserve">tudni, </w:t>
      </w:r>
      <w:r>
        <w:rPr>
          <w:sz w:val="24"/>
        </w:rPr>
        <w:t xml:space="preserve">hogy életed alakulása a te kezedben van, és csak </w:t>
      </w:r>
      <w:r>
        <w:rPr>
          <w:i/>
          <w:sz w:val="24"/>
        </w:rPr>
        <w:t>jó</w:t>
      </w:r>
      <w:r>
        <w:rPr>
          <w:sz w:val="24"/>
        </w:rPr>
        <w:t xml:space="preserve"> történhet veled, hiszen mást nem engedsz be a gondolataidba? Te döntesz. Bármit is válassz elméd fókuszául, </w:t>
      </w:r>
      <w:r>
        <w:rPr>
          <w:i/>
          <w:sz w:val="24"/>
        </w:rPr>
        <w:t xml:space="preserve">az lesz </w:t>
      </w:r>
      <w:r>
        <w:rPr>
          <w:sz w:val="24"/>
        </w:rPr>
        <w:t>életed meghatározója.</w:t>
      </w:r>
    </w:p>
    <w:p>
      <w:pPr>
        <w:pStyle w:val="Normal"/>
        <w:shd w:fill="FFFFFF" w:val="clear"/>
        <w:ind w:firstLine="709"/>
        <w:jc w:val="both"/>
        <w:rPr>
          <w:sz w:val="24"/>
        </w:rPr>
      </w:pPr>
      <w:r>
        <w:rPr>
          <w:sz w:val="24"/>
        </w:rPr>
        <w:t>Semmi sem jelenhet meg az életedben anélkül, hogy tartós gondolataiddal meg ne hívnád.</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A legtöbb ember tudattalanul teremt. Nem hiszik, hogy hatalmuk lenne a külső történésekre. Gondolataik és érzéseik automatikusak, így minden a véletlen műve.</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Ugyan ki az, aki tudatosan rosszat vonzana magához? </w:t>
      </w:r>
      <w:r>
        <w:rPr>
          <w:i/>
          <w:sz w:val="24"/>
        </w:rPr>
        <w:t>A Titok</w:t>
      </w:r>
      <w:r>
        <w:rPr>
          <w:sz w:val="24"/>
        </w:rPr>
        <w:t xml:space="preserve"> révén jól láthatod, miként lehet, hogy néha mégis kellemetlen dolgokat vonzunk be az életünkbe. Az ok nem más, mint a tudattalanság, amellyel az emberi elme hatalmas teremtőerejéhez viszonyulun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Ha most hallasz először minderről, talán azt kérded: „Most akkor állandóan figyelnem kell a gondolataimra? Ez óriási feladat!” Elsőre annak tűnhet, de valójában itt kezdődik a mók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móka nem más, mint hogy </w:t>
      </w:r>
      <w:r>
        <w:rPr>
          <w:i/>
          <w:sz w:val="24"/>
        </w:rPr>
        <w:t>A Titok</w:t>
      </w:r>
      <w:r>
        <w:rPr>
          <w:sz w:val="24"/>
        </w:rPr>
        <w:t>hoz egyszerre több út is vezet, és neked meg kell találnod közülük a számodra leginkább megfelelőt. Olvass tovább, és meglátod, hogya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sz w:val="24"/>
        </w:rPr>
        <w:t>ÍRÓ, NEMZETKÖZI ELŐADÓ ÉS TRANSZFORMÁCIÓS VEZETŐ</w:t>
      </w:r>
    </w:p>
    <w:p>
      <w:pPr>
        <w:pStyle w:val="Normal"/>
        <w:shd w:fill="FFFFFF" w:val="clear"/>
        <w:ind w:firstLine="709"/>
        <w:jc w:val="both"/>
        <w:rPr>
          <w:sz w:val="24"/>
        </w:rPr>
      </w:pPr>
      <w:r>
        <w:rPr>
          <w:i/>
          <w:sz w:val="24"/>
        </w:rPr>
        <w:t>Nem figyelhetünk oda elménk minden mozzanatára, hiszen a kutatók szerint napi hatvanezer gondolatunk van. El tudod képzelni, milyen kimerítő volna, ha mindet irányítani akarnád? Szerencsére létezik egyszerűbb út is, amely az érzéseinken keresztül vezet. Azok mindig tudatják velünk, mire gondolunk.</w:t>
      </w:r>
    </w:p>
    <w:p>
      <w:pPr>
        <w:pStyle w:val="Normal"/>
        <w:shd w:fill="FFFFFF" w:val="clear"/>
        <w:ind w:firstLine="709"/>
        <w:jc w:val="both"/>
        <w:rPr>
          <w:sz w:val="24"/>
        </w:rPr>
      </w:pPr>
      <w:r>
        <w:rPr>
          <w:sz w:val="24"/>
        </w:rPr>
      </w:r>
    </w:p>
    <w:p>
      <w:pPr>
        <w:pStyle w:val="Normal"/>
        <w:shd w:fill="FFFFFF" w:val="clear"/>
        <w:ind w:firstLine="709"/>
        <w:jc w:val="both"/>
        <w:rPr/>
      </w:pPr>
      <w:r>
        <w:rPr>
          <w:sz w:val="24"/>
        </w:rPr>
        <w:t>Az érzelmek szerepét nem lehet eléggé hangsúlyozni. Valójában ezek a legnagyobb segítőid életed megteremtésében. Minden tapasztalatod a gondolataid terméke, következménye, és ebbe beletartoznak az érzéseid is. Mindennek az oka a gondolataidban keresendő tehá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Érzéseink hatalmas ajándékok, amelyeket azért kaptunk, hogy gondolatainkról tudósítsanak bennünket.</w:t>
      </w:r>
    </w:p>
    <w:p>
      <w:pPr>
        <w:pStyle w:val="Normal"/>
        <w:shd w:fill="FFFFFF" w:val="clear"/>
        <w:ind w:firstLine="709"/>
        <w:jc w:val="both"/>
        <w:rPr>
          <w:sz w:val="24"/>
        </w:rPr>
      </w:pPr>
      <w:r>
        <w:rPr>
          <w:sz w:val="24"/>
        </w:rPr>
      </w:r>
    </w:p>
    <w:p>
      <w:pPr>
        <w:pStyle w:val="Normal"/>
        <w:shd w:fill="FFFFFF" w:val="clear"/>
        <w:ind w:firstLine="709"/>
        <w:jc w:val="both"/>
        <w:rPr/>
      </w:pPr>
      <w:r>
        <w:rPr>
          <w:sz w:val="24"/>
        </w:rPr>
        <w:t>Érzéseid szinte azonnal informálnak téged az elmédben lejátszódó folyamatokról. Gondolj csak arra, amikor egy rossz hír hallatán hirtelen nagyon kellemetlenül érzed magad. Ilyenkor nyomban érzed a változást a gyomrodban vagy a napfonatcsakrádban. Érzéseid tehát közvetlenül tájékoztatnak téged aktuális gondolataidról.</w:t>
      </w:r>
    </w:p>
    <w:p>
      <w:pPr>
        <w:pStyle w:val="Normal"/>
        <w:shd w:fill="FFFFFF" w:val="clear"/>
        <w:ind w:firstLine="709"/>
        <w:jc w:val="both"/>
        <w:rPr/>
      </w:pPr>
      <w:r>
        <w:rPr>
          <w:sz w:val="24"/>
        </w:rPr>
        <w:t xml:space="preserve">Ezért arra kell törekedned, hogy </w:t>
      </w:r>
      <w:r>
        <w:rPr>
          <w:i/>
          <w:sz w:val="24"/>
        </w:rPr>
        <w:t xml:space="preserve">tudatosítsd </w:t>
      </w:r>
      <w:r>
        <w:rPr>
          <w:sz w:val="24"/>
        </w:rPr>
        <w:t>magadban érzéseidet. Próbálj meg rájuk hangolódni, hiszen ez a leggyorsabb módja annak, hogy megtudd, mi is folyik odabenn az elmédbe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Kétféle emberi érzés létezik: jó és rossz. A kettő közti különbséget pedig mindnyájan nagyon jól ismerjük, hiszen az előbbiek hatására jól, míg az utóbbiak eredményeképpen rosszul érezzük magunkat. Ott van például a depresszió, a düh, a harag vagy a bűntudat. Ezek az érzések nem töltenek föl energiával, ebből tudhatod, hogy rossza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Senki más nem mondhatja meg, hogyan érzed magad egy adott pillanatban - ezt egyedül te tudhatod. Ha bizonytalan vagy, egyszerűen tedd fel magadnak a kérdést: „Hogyan érzem magam?” Ha napközben többször is megismétled ezt, meglátod, hogy érzéseid </w:t>
      </w:r>
      <w:r>
        <w:rPr>
          <w:i/>
          <w:sz w:val="24"/>
        </w:rPr>
        <w:t xml:space="preserve">tudatosulnak </w:t>
      </w:r>
      <w:r>
        <w:rPr>
          <w:sz w:val="24"/>
        </w:rPr>
        <w:t>benned.</w:t>
      </w:r>
    </w:p>
    <w:p>
      <w:pPr>
        <w:pStyle w:val="Normal"/>
        <w:shd w:fill="FFFFFF" w:val="clear"/>
        <w:ind w:firstLine="709"/>
        <w:jc w:val="both"/>
        <w:rPr>
          <w:sz w:val="24"/>
        </w:rPr>
      </w:pPr>
      <w:r>
        <w:rPr>
          <w:sz w:val="24"/>
        </w:rPr>
        <w:t xml:space="preserve">A legfontosabb, hogy tudd, jó gondolatokkal a fejedben képtelenség rosszul érezni magad. Ez ellentmondana a törvénynek, miszerint a gondolataid határozzák meg az érzéseidet. Tehát ha rosszul érzed magad, az azért van, mert olyan gondolatok járnak a fejedben, amelyek ezt </w:t>
      </w:r>
      <w:r>
        <w:rPr>
          <w:i/>
          <w:sz w:val="24"/>
        </w:rPr>
        <w:t>okozzák.</w:t>
      </w:r>
    </w:p>
    <w:p>
      <w:pPr>
        <w:pStyle w:val="Normal"/>
        <w:shd w:fill="FFFFFF" w:val="clear"/>
        <w:ind w:firstLine="709"/>
        <w:jc w:val="both"/>
        <w:rPr/>
      </w:pPr>
      <w:r>
        <w:rPr>
          <w:sz w:val="24"/>
        </w:rPr>
        <w:t xml:space="preserve">Gondolataid határozzák meg az általad kibocsátott frekvenciát, érzéseid pedig tájékoztatnak ez utóbbi minőségéről. Ha rosszul vagy, rezgésszinted még több rossz dolgot vonz hozzád. A vonzás törvénye </w:t>
      </w:r>
      <w:r>
        <w:rPr>
          <w:i/>
          <w:sz w:val="24"/>
        </w:rPr>
        <w:t xml:space="preserve">nem tehet mást, </w:t>
      </w:r>
      <w:r>
        <w:rPr>
          <w:sz w:val="24"/>
        </w:rPr>
        <w:t>mint hogy újabb kellemetlen és rossz közérzetet okozó képekkel reagál az általad kibocsátott frekvenciára.</w:t>
      </w:r>
    </w:p>
    <w:p>
      <w:pPr>
        <w:pStyle w:val="Normal"/>
        <w:shd w:fill="FFFFFF" w:val="clear"/>
        <w:ind w:firstLine="709"/>
        <w:jc w:val="both"/>
        <w:rPr/>
      </w:pPr>
      <w:r>
        <w:rPr>
          <w:sz w:val="24"/>
        </w:rPr>
        <w:t>Ha rosszul érzed magad, de nem próbálsz jobb érzéseket kiváltó gondolatokat elültetni az elmédben, az olyan, mintha ezt mondanád: „Még több kellemetlenséget kérek az életemb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Ennek az ellentéte, amikor az embert pozitív érzések kerítik hatalmukba. Könnyen felismerheted ezeket, hiszen hatásukra nagyon jól érzed magad. Lelkesedés, öröm, hála, szeretet.</w:t>
      </w:r>
    </w:p>
    <w:p>
      <w:pPr>
        <w:pStyle w:val="Normal"/>
        <w:shd w:fill="FFFFFF" w:val="clear"/>
        <w:ind w:firstLine="709"/>
        <w:jc w:val="both"/>
        <w:rPr>
          <w:sz w:val="24"/>
        </w:rPr>
      </w:pPr>
      <w:r>
        <w:rPr>
          <w:i/>
          <w:sz w:val="24"/>
        </w:rPr>
        <w:t>Képzeld el, milyen lenne, ha mindennap részesülhetnél bennük. Összpontosíts ezekre, hogy egyre több jó érzést keltő dolgot vonzz magadho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Olyan egyszerű az egész. „Mi az, amit épp most magamhoz vonzok?” Hát, hogy érzed magad? „Jól.” Helyes, csak így tovább.</w:t>
      </w:r>
    </w:p>
    <w:p>
      <w:pPr>
        <w:pStyle w:val="Normal"/>
        <w:shd w:fill="FFFFFF" w:val="clear"/>
        <w:ind w:firstLine="709"/>
        <w:jc w:val="both"/>
        <w:rPr>
          <w:sz w:val="24"/>
        </w:rPr>
      </w:pPr>
      <w:r>
        <w:rPr>
          <w:sz w:val="24"/>
        </w:rPr>
      </w:r>
    </w:p>
    <w:p>
      <w:pPr>
        <w:pStyle w:val="Normal"/>
        <w:shd w:fill="FFFFFF" w:val="clear"/>
        <w:ind w:firstLine="709"/>
        <w:jc w:val="both"/>
        <w:rPr/>
      </w:pPr>
      <w:r>
        <w:rPr>
          <w:sz w:val="24"/>
        </w:rPr>
        <w:t>Lehetetlen, hogy jól érezd magad, miközben negatív dolgokra összpontosítasz. Ha jól vagy, az biztos jele a jó gondolatoknak. Bármit elérhetsz az életben, határ a csillagos ég. Egyetlen feltétel van csupán: mindig jól kell érezned magad. Ha belegondolsz, nem épp ez-e az, amit mindig is szerettél volna? A törvény tehát valóban tökéletes.</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Ha jól érzed magad, azzal megalapozod álmaid jövőjét. De ha rosszul vagy, vágyaid megvalósulása nem lehet tökéletes. A vonzás törvénye a nap minden egyes pillanatában aktív. Minden, amire gondolunk, formálja, alakítja jövőnket. Ha aggodalmaskodsz vagy félsz valamitől, a nap végére még több hasonló érzést hívsz magadhoz.</w:t>
      </w:r>
    </w:p>
    <w:p>
      <w:pPr>
        <w:pStyle w:val="Normal"/>
        <w:shd w:fill="FFFFFF" w:val="clear"/>
        <w:ind w:firstLine="709"/>
        <w:jc w:val="both"/>
        <w:rPr>
          <w:sz w:val="24"/>
        </w:rPr>
      </w:pPr>
      <w:r>
        <w:rPr>
          <w:sz w:val="24"/>
        </w:rPr>
      </w:r>
    </w:p>
    <w:p>
      <w:pPr>
        <w:pStyle w:val="Normal"/>
        <w:shd w:fill="FFFFFF" w:val="clear"/>
        <w:ind w:firstLine="709"/>
        <w:jc w:val="both"/>
        <w:rPr/>
      </w:pPr>
      <w:r>
        <w:rPr>
          <w:sz w:val="24"/>
        </w:rPr>
        <w:t>Tehát ha jól érzed magad, abból tudhatod, hogy jó dolgokra gondolsz. Biztos lehetsz benne, hogy sínen vagy, és olyan pozitív frekvenciát bocsátasz ki, amely még több jót hoz számodra. Ragadd meg az ilyen pillanatokat, és arasd le a gyümölcsüket! Mindig gondolj arra, hogy a jó érzések újabb pozitívumokat vonzanak az életedbe.</w:t>
      </w:r>
    </w:p>
    <w:p>
      <w:pPr>
        <w:pStyle w:val="Normal"/>
        <w:shd w:fill="FFFFFF" w:val="clear"/>
        <w:ind w:firstLine="709"/>
        <w:jc w:val="both"/>
        <w:rPr>
          <w:sz w:val="24"/>
        </w:rPr>
      </w:pPr>
      <w:r>
        <w:rPr>
          <w:sz w:val="24"/>
        </w:rPr>
        <w:t>Menjünk azonban egy lépéssel tovább. Mi van, ha érzéseink által valójában az univerzum üzen arról, hogy miként gondolkodun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Érzéseink voltaképpen visszajelzések, amelyek megmutatják, hogy jó úton járunk-e vagy sem.</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xml:space="preserve">Ne feledd, hogy minden a gondolataiddal kezdődik. Ha valami tartósan befészkeli magát az agyadba, az univerzum azonnal veszi az üzenetet. Az adott gondolat mágneses erővel csatlakozik rá a </w:t>
      </w:r>
      <w:r>
        <w:rPr>
          <w:i/>
          <w:sz w:val="24"/>
        </w:rPr>
        <w:t xml:space="preserve">hasonló </w:t>
      </w:r>
      <w:r>
        <w:rPr>
          <w:sz w:val="24"/>
        </w:rPr>
        <w:t xml:space="preserve">rezgésszintekre, és az érzéseid által másodperceken belül visszasugározza neked az adott frekvenciát. Vagyis érzéseid az univerzum válaszreakciói, amelyekből megtudhatod, hogy adott pillanatban milyen frekvencián tartózkodsz. </w:t>
      </w:r>
      <w:r>
        <w:rPr>
          <w:i/>
          <w:sz w:val="24"/>
        </w:rPr>
        <w:t>Érzéseid tehát nem mások, mint frekvencia-visszacsatolási rendszered jelzései!</w:t>
      </w:r>
    </w:p>
    <w:p>
      <w:pPr>
        <w:pStyle w:val="Normal"/>
        <w:shd w:fill="FFFFFF" w:val="clear"/>
        <w:ind w:firstLine="709"/>
        <w:jc w:val="both"/>
        <w:rPr/>
      </w:pPr>
      <w:r>
        <w:rPr>
          <w:sz w:val="24"/>
        </w:rPr>
        <w:t>Ha jó érzések hatnak át, az univerzum azt üzeni, hogy jó gondolataid vannak. Ennek megfelelően, amikor rosszul érzed magad, az univerzum elméd negatív tartalmaira szeretné felhívni a figyelmedet.</w:t>
      </w:r>
    </w:p>
    <w:p>
      <w:pPr>
        <w:pStyle w:val="Normal"/>
        <w:shd w:fill="FFFFFF" w:val="clear"/>
        <w:ind w:firstLine="709"/>
        <w:jc w:val="both"/>
        <w:rPr>
          <w:sz w:val="24"/>
        </w:rPr>
      </w:pPr>
      <w:r>
        <w:rPr>
          <w:sz w:val="24"/>
        </w:rPr>
        <w:t>A rossz érzések tehát az univerzum figyelmeztető jelzései. Valahogy így: „Figyelem! Most változtass a gondolataidon! Negatív frekvenciát érzékelek. Válts frekvenciát! Visszaszámlálás a megvalósulásig indul. Figyelem!”</w:t>
      </w:r>
    </w:p>
    <w:p>
      <w:pPr>
        <w:pStyle w:val="Normal"/>
        <w:shd w:fill="FFFFFF" w:val="clear"/>
        <w:ind w:firstLine="709"/>
        <w:jc w:val="both"/>
        <w:rPr/>
      </w:pPr>
      <w:r>
        <w:rPr>
          <w:sz w:val="24"/>
        </w:rPr>
        <w:t xml:space="preserve">Legközelebb, amikor negatív érzések kerítenek hatalmukba, hallgass az univerzum jelzésére. Abban a pillanatban, amint egy ilyen jelzés beérkezik hozzád, alacsony rezgésszinteddel épp </w:t>
      </w:r>
      <w:r>
        <w:rPr>
          <w:i/>
          <w:sz w:val="24"/>
        </w:rPr>
        <w:t xml:space="preserve">blokkolsz </w:t>
      </w:r>
      <w:r>
        <w:rPr>
          <w:sz w:val="24"/>
        </w:rPr>
        <w:t xml:space="preserve">minden jót, ami csak rád vár. Gyorsan válts fókuszt, gondolj valami jóra, és meglátod, hogy a pozitív érzések sem maradnak el. Ezekből </w:t>
      </w:r>
      <w:r>
        <w:rPr>
          <w:i/>
          <w:sz w:val="24"/>
        </w:rPr>
        <w:t xml:space="preserve">tudni </w:t>
      </w:r>
      <w:r>
        <w:rPr>
          <w:sz w:val="24"/>
        </w:rPr>
        <w:t>fogod, hogy sikerült másik frekvenciára kapcsolnod, hiszen az univerzum ezt jelzi feléd megváltozott hangulatodon keresztü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pPr>
      <w:r>
        <w:rPr>
          <w:i/>
          <w:sz w:val="24"/>
        </w:rPr>
        <w:t>Nem is annyira azt kapod, amit gondolsz, sokkal inkább azt, amit érzel.</w:t>
      </w:r>
    </w:p>
    <w:p>
      <w:pPr>
        <w:pStyle w:val="Normal"/>
        <w:shd w:fill="FFFFFF" w:val="clear"/>
        <w:ind w:firstLine="709"/>
        <w:jc w:val="both"/>
        <w:rPr>
          <w:sz w:val="24"/>
        </w:rPr>
      </w:pPr>
      <w:r>
        <w:rPr>
          <w:i/>
          <w:sz w:val="24"/>
        </w:rPr>
        <w:t>Ezért van, hogy egyesek képesek egy egész napot elrontani, csak mert felkeléskor véletlenül beverték a lábujjukat. Pedig érzelmeik áthangolásával könnyedén megváltoztathatnák adott napjukat - sőt az egész életüket.</w:t>
      </w:r>
    </w:p>
    <w:p>
      <w:pPr>
        <w:pStyle w:val="Normal"/>
        <w:shd w:fill="FFFFFF" w:val="clear"/>
        <w:ind w:firstLine="709"/>
        <w:jc w:val="both"/>
        <w:rPr>
          <w:sz w:val="24"/>
        </w:rPr>
      </w:pPr>
      <w:r>
        <w:rPr>
          <w:i/>
          <w:sz w:val="24"/>
        </w:rPr>
        <w:t xml:space="preserve">Ha vidáman indul a napod, a vonzás törvényének értelmében folyamatosan újabb és újabb pozitív helyzetek és emberek felbukkanására számíthatsz </w:t>
      </w:r>
      <w:r>
        <w:rPr>
          <w:sz w:val="24"/>
        </w:rPr>
        <w:t xml:space="preserve">- </w:t>
      </w:r>
      <w:r>
        <w:rPr>
          <w:i/>
          <w:sz w:val="24"/>
        </w:rPr>
        <w:t>egészen addig, amíg nem hagyod, hogy valami elrontsa a kedvede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Bizonyára átéltél már olyan napokat, amikor a dolgok egymás után romlanak el, szerencsétlenség szerencsétlenséget követ. A láncreakció beindításához elég </w:t>
      </w:r>
      <w:r>
        <w:rPr>
          <w:i/>
          <w:sz w:val="24"/>
        </w:rPr>
        <w:t xml:space="preserve">egyetlen </w:t>
      </w:r>
      <w:r>
        <w:rPr>
          <w:sz w:val="24"/>
        </w:rPr>
        <w:t>negatív gondolat - akár tudatos, akár nem. Nyomában újabb rossz dolgok teremnek, frekvenciád alacsony szinten ragad, és végül valami elromlik. Ez utóbbi negatív érzéseket, azok pedig újabb szerencsétlenségeket hoznak. Reakcióid tehát megsokszorozzák a negatívumokat. Így megy ez egészen addig, amíg frekvenciád áthangolásával, vagyis gondolataid megváltoztatásával meg nem szakítod a folyamatot.</w:t>
      </w:r>
    </w:p>
    <w:p>
      <w:pPr>
        <w:pStyle w:val="Normal"/>
        <w:shd w:fill="FFFFFF" w:val="clear"/>
        <w:ind w:firstLine="709"/>
        <w:jc w:val="both"/>
        <w:rPr/>
      </w:pPr>
      <w:r>
        <w:rPr>
          <w:sz w:val="24"/>
        </w:rPr>
        <w:t>Ha jó irányban változtatsz a gondolataidon, érzelmeid előbb-utóbb jeleznek, hogy sikerült pozitívabb frekvenciára hangolnod. Ezek után a vonzás törvénye sem lesz rest új, szebb életképeket továbbítani feléd.</w:t>
      </w:r>
    </w:p>
    <w:p>
      <w:pPr>
        <w:pStyle w:val="Normal"/>
        <w:shd w:fill="FFFFFF" w:val="clear"/>
        <w:ind w:firstLine="709"/>
        <w:jc w:val="both"/>
        <w:rPr>
          <w:sz w:val="24"/>
        </w:rPr>
      </w:pPr>
      <w:r>
        <w:rPr>
          <w:sz w:val="24"/>
        </w:rPr>
        <w:t>Így foghatod be tehát saját érzéseidet, hogy segítsenek elérni mindazt, amire vágysz.</w:t>
      </w:r>
    </w:p>
    <w:p>
      <w:pPr>
        <w:pStyle w:val="Normal"/>
        <w:shd w:fill="FFFFFF" w:val="clear"/>
        <w:ind w:firstLine="709"/>
        <w:jc w:val="both"/>
        <w:rPr/>
      </w:pPr>
      <w:r>
        <w:rPr>
          <w:sz w:val="24"/>
        </w:rPr>
        <w:t xml:space="preserve">Pozitív frekvenciádat tudatosan is erősítheted, ha mindig </w:t>
      </w:r>
      <w:r>
        <w:rPr>
          <w:i/>
          <w:sz w:val="24"/>
        </w:rPr>
        <w:t xml:space="preserve">érzéssel </w:t>
      </w:r>
      <w:r>
        <w:rPr>
          <w:sz w:val="24"/>
        </w:rPr>
        <w:t>gondolsz arra, amit szeretné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Most, ebben a pillanatban is elkezdheted egészségesnek és gazdagnak érezni magad. Érezheted a téged körülvevő szeretetet, még ha közvetlen környezetedben épp nem is találod. Az univerzum válaszolni fog a belőled áradó dallamra, rá fog hangolódni legbensőbb érzéseidre, és azoknak megfelelő dolgokat küld vissza hozzád.</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ogy érzed hát magad? Szánj rá pár percet, szállj magadba, és vizsgáld meg az érzéseidet! Ha úgy találod, hogy nem elég pozitívak, összpontosíts rájuk, </w:t>
      </w:r>
      <w:r>
        <w:rPr>
          <w:i/>
          <w:sz w:val="24"/>
        </w:rPr>
        <w:t xml:space="preserve">érezd </w:t>
      </w:r>
      <w:r>
        <w:rPr>
          <w:sz w:val="24"/>
        </w:rPr>
        <w:t>őket, és próbálj tudatosan változtatni rajtuk. Miközben intenzíven koncentrálsz az érzéseidre, s igyekszel földobni magad, valóban jobb kedvre derülhetsz. Hunyd le a szemed (hogy kizárd a külvilágot), összpontosíts az érzéseidre, és mosolyogj egy perci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Gondolataid és érzéseid teremtik az életedet. Ez mindig is így lesz. Garantáltan!</w:t>
      </w:r>
    </w:p>
    <w:p>
      <w:pPr>
        <w:pStyle w:val="Normal"/>
        <w:shd w:fill="FFFFFF" w:val="clear"/>
        <w:ind w:firstLine="709"/>
        <w:jc w:val="both"/>
        <w:rPr>
          <w:sz w:val="24"/>
        </w:rPr>
      </w:pPr>
      <w:r>
        <w:rPr>
          <w:sz w:val="24"/>
        </w:rPr>
      </w:r>
    </w:p>
    <w:p>
      <w:pPr>
        <w:pStyle w:val="Normal"/>
        <w:shd w:fill="FFFFFF" w:val="clear"/>
        <w:ind w:firstLine="709"/>
        <w:jc w:val="both"/>
        <w:rPr/>
      </w:pPr>
      <w:r>
        <w:rPr>
          <w:sz w:val="24"/>
        </w:rPr>
        <w:t>Akárcsak a gravitáció törvénye, a vonzás törvénye sem téved soha. Ugyanúgy, ahogy nem láthatunk malacokat repülni az égen - mert, mondjuk, aznap épp elfeledkezett róluk a gravitáció -, a vonzás sem tesz kivételt. Ha valami megjelenik az életedben, azt Te magad hívtad be tartós gondolataid által. A vonzás törvénye nagyon pontosan működi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Mindezt nem könnyű megemészteni. De ha nyitottan állsz hozzá, nagyszerű dolgokat tapasztalhatsz. Bármit is műveltél eddig saját gondolataiddal, mindent jóvátehetsz tudatos éberséged által.</w:t>
      </w:r>
    </w:p>
    <w:p>
      <w:pPr>
        <w:pStyle w:val="Normal"/>
        <w:shd w:fill="FFFFFF" w:val="clear"/>
        <w:ind w:firstLine="709"/>
        <w:jc w:val="both"/>
        <w:rPr>
          <w:sz w:val="24"/>
        </w:rPr>
      </w:pPr>
      <w:r>
        <w:rPr>
          <w:sz w:val="24"/>
        </w:rPr>
      </w:r>
    </w:p>
    <w:p>
      <w:pPr>
        <w:pStyle w:val="Normal"/>
        <w:shd w:fill="FFFFFF" w:val="clear"/>
        <w:ind w:firstLine="709"/>
        <w:jc w:val="both"/>
        <w:rPr/>
      </w:pPr>
      <w:r>
        <w:rPr>
          <w:sz w:val="24"/>
        </w:rPr>
        <w:t>Megvan a lehetőséged, hogy bármit megváltoztass, hiszen gondolataidat Te magad válogatod meg, érzéseidet pedig Te magad érzed.</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Tetteid teremtik meg egész univerzumodat.”</w:t>
      </w:r>
    </w:p>
    <w:p>
      <w:pPr>
        <w:pStyle w:val="Normal"/>
        <w:shd w:fill="FFFFFF" w:val="clear"/>
        <w:ind w:left="4320" w:firstLine="720"/>
        <w:jc w:val="both"/>
        <w:rPr>
          <w:i/>
          <w:i/>
          <w:sz w:val="24"/>
        </w:rPr>
      </w:pPr>
      <w:r>
        <w:rPr>
          <w:i/>
          <w:sz w:val="24"/>
        </w:rPr>
        <w:t>Winston Churcil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pPr>
      <w:r>
        <w:rPr>
          <w:i/>
          <w:sz w:val="24"/>
        </w:rPr>
        <w:t>Érzéseid természete rendkívül fontos, hiszen ez az, ami jelzésként továbbítódik az univerzum felé, és hasonló dolgokat hív be az életedbe. Minél jobban érzed tehát magad, annál több ennek megfelelő dolgot vonzol, amitől még jobban érezheted magad, vagyis egyre jobban és jobban lesze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Tudtad, hogy a rosszkedv egy pillanat alatt elűzhető? Tegyél fel valami gyönyörű zenét, vagy kezdj el énekelni - egyből megváltozik a hangulatod! Vagy egyszerűen gondolj valami szépre. Képzelj magad elé egy kisbabát vagy egy általad szeretett embert. Feledkezz bele ebbe a képbe. Ne engedd, hogy más gondolatok beférkőzzenek az elmédbe. Garantálom, hogy jobban leszel!</w:t>
      </w:r>
    </w:p>
    <w:p>
      <w:pPr>
        <w:pStyle w:val="Normal"/>
        <w:shd w:fill="FFFFFF" w:val="clear"/>
        <w:ind w:firstLine="709"/>
        <w:jc w:val="both"/>
        <w:rPr>
          <w:sz w:val="24"/>
        </w:rPr>
      </w:pPr>
      <w:r>
        <w:rPr>
          <w:sz w:val="24"/>
        </w:rPr>
      </w:r>
    </w:p>
    <w:p>
      <w:pPr>
        <w:pStyle w:val="Normal"/>
        <w:shd w:fill="FFFFFF" w:val="clear"/>
        <w:ind w:firstLine="709"/>
        <w:jc w:val="both"/>
        <w:rPr/>
      </w:pPr>
      <w:r>
        <w:rPr>
          <w:sz w:val="24"/>
        </w:rPr>
        <w:t>Írj össze magadnak egy pár Titok-cselt! Ez utóbbi alatt olyasmiket értek, amikről tudod, hogy rövid idő alatt képesek felderíteni a hangulatodat. Lehetnek szép emlékek, jövőbeli tervek, vicces jelenetek, természeti képek, egy kedves ember vagy épp a kedvenc zenéd. Ha bármikor dühösnek, frusztráltnak érzed magad, vagy rossz kedved van, vedd elő a listát, és válassz valamit! Különböző helyzetekben más és más válik be, tehát ha az adott dolog épp nem működik, válassz mást. így pár perc alatt megváltoztathatod a hangulatodat, és magasabb rezgésszintre kerülhetsz.</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Szeretet a leghatalmasabb érzés</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ames Ray</w:t>
      </w:r>
    </w:p>
    <w:p>
      <w:pPr>
        <w:pStyle w:val="Normal"/>
        <w:shd w:fill="FFFFFF" w:val="clear"/>
        <w:ind w:left="709" w:hanging="0"/>
        <w:jc w:val="both"/>
        <w:rPr/>
      </w:pPr>
      <w:r>
        <w:rPr>
          <w:sz w:val="24"/>
        </w:rPr>
        <w:t>FILOZÓFUS, ELŐADó, ÍRÓ, A GAZDAGODÁS ÉS AZ EMBERI LEHETŐSÉGEK PROGRAMJÁNAK MEGALKOTÓJA</w:t>
      </w:r>
    </w:p>
    <w:p>
      <w:pPr>
        <w:pStyle w:val="Normal"/>
        <w:shd w:fill="FFFFFF" w:val="clear"/>
        <w:ind w:firstLine="709"/>
        <w:jc w:val="both"/>
        <w:rPr>
          <w:sz w:val="24"/>
        </w:rPr>
      </w:pPr>
      <w:r>
        <w:rPr>
          <w:i/>
          <w:sz w:val="24"/>
        </w:rPr>
        <w:t>A jókedvvel kapcsolatban mondottak háziállatainkkal való viszonyunkban is megmutatkoznak. Az állatok csodálatosak, hiszen mindig örömöt és szeretetet lopnak a szívünkbe. Ezek az érzések pedig további jót hoznak az életünkbe. Óriási ajándék ez.</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 gondolat és a szeretet elegye ellenállhatatlanul erős katalizátort alkot, amely beindítja a vonzás reakcióját.”</w:t>
      </w:r>
    </w:p>
    <w:p>
      <w:pPr>
        <w:pStyle w:val="Normal"/>
        <w:shd w:fill="FFFFFF" w:val="clear"/>
        <w:ind w:left="504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z univerzum leghatalmasabb ereje a szeretet. Ennek az érzésnek van az összes többi közül a legmagasabb rezgésszintje. Ha képes vagy rá, hogy minden gondolatodat szeretetbe csomagold - hogy mindent és mindenkit szeress -, életed gyökeresen megváltozik.</w:t>
      </w:r>
    </w:p>
    <w:p>
      <w:pPr>
        <w:pStyle w:val="Normal"/>
        <w:shd w:fill="FFFFFF" w:val="clear"/>
        <w:ind w:firstLine="709"/>
        <w:jc w:val="both"/>
        <w:rPr/>
      </w:pPr>
      <w:r>
        <w:rPr>
          <w:sz w:val="24"/>
        </w:rPr>
        <w:t xml:space="preserve">Nem csoda, hogy néhány régi nagy gondolkodó a vonzás törvényét a szeretet törvényének nevezte. Ha belegondolsz, könnyen megérted az okát. Hiszen ha valakivel kapcsolatban rossz gondolataid vannak, azoknak </w:t>
      </w:r>
      <w:r>
        <w:rPr>
          <w:i/>
          <w:sz w:val="24"/>
        </w:rPr>
        <w:t xml:space="preserve">te </w:t>
      </w:r>
      <w:r>
        <w:rPr>
          <w:sz w:val="24"/>
        </w:rPr>
        <w:t>iszod meg a levét. Másnak sosem árthatsz velük, csakis saját magadnak. És ha pozitív, szeretetteljes gondolataid vannak, azoknak ugyan ki aratja le a gyümölcsét? Hát persze, hogy Te! Tehát ha szeretet jár át, a vonzás, illetve a szeretet törvénye a leghatalmasabb erővel reagál erre, hiszen érzékeli, hogy az elképzelhető legmagasabb frekvencián rezegsz. És minél nagyobb a szereteted, annál nagyobb erőket mozgatsz meg.</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z elv, amely dinamikus erővel ruházza fel a gondolatot, hogy az megfeleljen tárgyának, és ezáltal felülkerekedjen minden nem kívánatos emberi tapasztalaton, a vonzás törvénye, más néven a szeretet. Ez egy olyan alapvető és végtelen elv, amely jelen van minden dologban, minden filozófiai rendszerben, minden vallásban és minden tudományos elméletben. A szeretet hatása alól nincs kibúvó. Ez az az érzés, amely életet lehel a gondolatba. Az érzés vágy, a vágy pedig szeretet. A szeretettel átitatott gondolat legyőzhetetlen.”</w:t>
      </w:r>
    </w:p>
    <w:p>
      <w:pPr>
        <w:pStyle w:val="Normal"/>
        <w:shd w:fill="FFFFFF" w:val="clear"/>
        <w:ind w:left="504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Amikor megérted és megtanulod kezelni saját gondolataidat és érzéseidet, akkor jössz rá igazán, hogy te magad teremted meg a saját valóságodat. Szabadságod és minden hatalmad ebben a felfedezésben rejlik.</w:t>
      </w:r>
    </w:p>
    <w:p>
      <w:pPr>
        <w:pStyle w:val="Normal"/>
        <w:shd w:fill="FFFFFF" w:val="clear"/>
        <w:ind w:firstLine="709"/>
        <w:jc w:val="both"/>
        <w:rPr>
          <w:sz w:val="24"/>
        </w:rPr>
      </w:pPr>
      <w:r>
        <w:rPr>
          <w:sz w:val="24"/>
        </w:rPr>
      </w:r>
    </w:p>
    <w:p>
      <w:pPr>
        <w:pStyle w:val="Normal"/>
        <w:shd w:fill="FFFFFF" w:val="clear"/>
        <w:ind w:firstLine="709"/>
        <w:jc w:val="both"/>
        <w:rPr/>
      </w:pPr>
      <w:r>
        <w:rPr>
          <w:sz w:val="24"/>
        </w:rPr>
        <w:t>Marci Shimoff egy csodálatos, Albert Einsteintől származó idézetet osztott meg velünk: „A legfontosabb kérdés, amelyet az ember feltehet magának, hogy vajon barátságos univerzumban él-e.”</w:t>
      </w:r>
    </w:p>
    <w:p>
      <w:pPr>
        <w:pStyle w:val="Normal"/>
        <w:shd w:fill="FFFFFF" w:val="clear"/>
        <w:ind w:firstLine="709"/>
        <w:jc w:val="both"/>
        <w:rPr/>
      </w:pPr>
      <w:r>
        <w:rPr>
          <w:sz w:val="24"/>
        </w:rPr>
        <w:t xml:space="preserve">A vonzás törvényének ismeretében erre csakis azt válaszolhatjuk, hogy igen, az univerzum barátságos. Hogy miért? Mert ha így teszünk, a törvény értelmében ezt is kell megtapasztalnunk. Einstein ismerte </w:t>
      </w:r>
      <w:r>
        <w:rPr>
          <w:i/>
          <w:sz w:val="24"/>
        </w:rPr>
        <w:t>A Titkot</w:t>
      </w:r>
      <w:r>
        <w:rPr>
          <w:sz w:val="24"/>
        </w:rPr>
        <w:t>, ezért is tette fel ezt a nagy hatású kérdést. Tisztában volt vele, hogy ezzel gondolkozásra és végső soron döntésre kényszerít minket. Kérdése által tehát egy nagyszerű lehetőséggel ajándékozott meg bennünket.</w:t>
      </w:r>
    </w:p>
    <w:p>
      <w:pPr>
        <w:pStyle w:val="Normal"/>
        <w:shd w:fill="FFFFFF" w:val="clear"/>
        <w:ind w:firstLine="709"/>
        <w:jc w:val="both"/>
        <w:rPr/>
      </w:pPr>
      <w:r>
        <w:rPr>
          <w:sz w:val="24"/>
        </w:rPr>
        <w:t xml:space="preserve">Vigyük tovább Einstein gondolatát, és mondd ki magadban a következő mondatokat: „Az univerzum bőkezű. Minden jót megad nekem. Mindenben a segítségemre van. Bármit is teszek, mindenben támogat. Azonnal meghallja és teljesíti minden kérésemet.” Emlékezz arra, mit mondott Einstein, és </w:t>
      </w:r>
      <w:r>
        <w:rPr>
          <w:i/>
          <w:sz w:val="24"/>
        </w:rPr>
        <w:t xml:space="preserve">tudd, </w:t>
      </w:r>
      <w:r>
        <w:rPr>
          <w:sz w:val="24"/>
        </w:rPr>
        <w:t>hogy az univerzum barátságos hely!</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pPr>
      <w:r>
        <w:rPr>
          <w:i/>
          <w:sz w:val="24"/>
        </w:rPr>
        <w:t xml:space="preserve">Amióta ismerem és használom </w:t>
      </w:r>
      <w:r>
        <w:rPr>
          <w:sz w:val="24"/>
        </w:rPr>
        <w:t>A Titkot</w:t>
      </w:r>
      <w:r>
        <w:rPr>
          <w:i/>
          <w:sz w:val="24"/>
        </w:rPr>
        <w:t xml:space="preserve">, varázslatos fordulat állt be az életemben. Azt hiszem, mindenki arról az életről álmodozik, amelyet én nap mint nap élek. Egy négy és fél millió dolláros kastélyban lakom. Olyan feleségem van, akiért mindent megtennék. Beutaztam a világot. Hegyeket másztam, felfedező utakat tettem, szafarikon vettem részt. Mindez azért történt és történik, mert tudom, hogyan fordítsam saját javamra </w:t>
      </w:r>
      <w:r>
        <w:rPr>
          <w:sz w:val="24"/>
        </w:rPr>
        <w:t>A Titko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 xml:space="preserve">Az élet csodás lehet, sőt annak kell lennie, és az is lesz, ha elkezded alkalmazni </w:t>
      </w:r>
      <w:r>
        <w:rPr>
          <w:sz w:val="24"/>
        </w:rPr>
        <w:t>A Titkot</w:t>
      </w:r>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indez a </w:t>
      </w:r>
      <w:r>
        <w:rPr>
          <w:i/>
          <w:sz w:val="24"/>
        </w:rPr>
        <w:t xml:space="preserve">te </w:t>
      </w:r>
      <w:r>
        <w:rPr>
          <w:sz w:val="24"/>
        </w:rPr>
        <w:t>életed, amely csakis arra vár, hogy felfedezd! Ha eddig azt hitted, hogy az élet csupa harc és küzdelem, a vonzás törvényének megfelelően ezt így is tapasztaltad. Kiáltsd hát bele az univerzumba most azonnal, hogy: „Az élet könnyű! Az élet szép! Minden jó rám talál!”</w:t>
      </w:r>
    </w:p>
    <w:p>
      <w:pPr>
        <w:pStyle w:val="Normal"/>
        <w:shd w:fill="FFFFFF" w:val="clear"/>
        <w:ind w:firstLine="709"/>
        <w:jc w:val="both"/>
        <w:rPr/>
      </w:pPr>
      <w:r>
        <w:rPr>
          <w:sz w:val="24"/>
        </w:rPr>
        <w:t xml:space="preserve">Mindig is ott szunnyadt mélyen benned egy hatalmas igazság, amely csakis arra várt, hogy felfedezd. Ez nem más, mint hogy </w:t>
      </w:r>
      <w:r>
        <w:rPr>
          <w:i/>
          <w:sz w:val="24"/>
        </w:rPr>
        <w:t xml:space="preserve">a világon minden jót és szépet megérdemelsz. </w:t>
      </w:r>
      <w:r>
        <w:rPr>
          <w:sz w:val="24"/>
        </w:rPr>
        <w:t>Valahol mélyen, ösztönösen tudod ezt, hiszen amikor nem kapsz meg valamit, rosszul érzed magad. Minden jó dologhoz veled született jogod van! Te vagy a saját teremtőd, a vonzás törvénye pedig a te varázseszközöd, amelynek a segítségével mindent elérhetsz. Isten hozott az élet csodájában, a saját csodádban!</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Titok címszavakban</w:t>
      </w:r>
    </w:p>
    <w:p>
      <w:pPr>
        <w:pStyle w:val="Normal"/>
        <w:shd w:fill="FFFFFF" w:val="clear"/>
        <w:ind w:firstLine="709"/>
        <w:jc w:val="both"/>
        <w:rPr>
          <w:i/>
          <w:i/>
          <w:sz w:val="24"/>
        </w:rPr>
      </w:pPr>
      <w:r>
        <w:rPr>
          <w:i/>
          <w:sz w:val="24"/>
        </w:rPr>
      </w:r>
    </w:p>
    <w:p>
      <w:pPr>
        <w:pStyle w:val="Normal"/>
        <w:numPr>
          <w:ilvl w:val="0"/>
          <w:numId w:val="2"/>
        </w:numPr>
        <w:shd w:fill="FFFFFF" w:val="clear"/>
        <w:ind w:left="0" w:firstLine="709"/>
        <w:jc w:val="both"/>
        <w:rPr>
          <w:sz w:val="24"/>
        </w:rPr>
      </w:pPr>
      <w:r>
        <w:rPr>
          <w:i/>
          <w:sz w:val="24"/>
        </w:rPr>
        <w:t>A vonzás törvénye természeti törvény. Mint ilyen, épp olyan pártatlan, mint a gravitáció törvénye.</w:t>
      </w:r>
    </w:p>
    <w:p>
      <w:pPr>
        <w:pStyle w:val="Normal"/>
        <w:numPr>
          <w:ilvl w:val="0"/>
          <w:numId w:val="2"/>
        </w:numPr>
        <w:shd w:fill="FFFFFF" w:val="clear"/>
        <w:ind w:left="0" w:firstLine="709"/>
        <w:jc w:val="both"/>
        <w:rPr>
          <w:i/>
          <w:i/>
          <w:sz w:val="24"/>
        </w:rPr>
      </w:pPr>
      <w:r>
        <w:rPr>
          <w:i/>
          <w:sz w:val="24"/>
        </w:rPr>
        <w:t>Semmi sem léphet be az életedbe anélkül, hogy tartós gondolataiddal meg ne hívnád.</w:t>
      </w:r>
    </w:p>
    <w:p>
      <w:pPr>
        <w:pStyle w:val="Normal"/>
        <w:numPr>
          <w:ilvl w:val="0"/>
          <w:numId w:val="2"/>
        </w:numPr>
        <w:shd w:fill="FFFFFF" w:val="clear"/>
        <w:ind w:left="0" w:firstLine="709"/>
        <w:jc w:val="both"/>
        <w:rPr>
          <w:sz w:val="24"/>
        </w:rPr>
      </w:pPr>
      <w:r>
        <w:rPr>
          <w:i/>
          <w:sz w:val="24"/>
        </w:rPr>
        <w:t>Ha szeretnéd tudni, mire gondolsz, vizsgáld meg az érzéseidet. Az érzelmek hasznos eszközök a kezünkben, amelyek segítenek azonnal kideríteni, mi jár a fejünkben.</w:t>
      </w:r>
    </w:p>
    <w:p>
      <w:pPr>
        <w:pStyle w:val="Normal"/>
        <w:numPr>
          <w:ilvl w:val="0"/>
          <w:numId w:val="2"/>
        </w:numPr>
        <w:shd w:fill="FFFFFF" w:val="clear"/>
        <w:ind w:left="0" w:firstLine="709"/>
        <w:jc w:val="both"/>
        <w:rPr>
          <w:i/>
          <w:i/>
          <w:sz w:val="24"/>
        </w:rPr>
      </w:pPr>
      <w:r>
        <w:rPr>
          <w:i/>
          <w:sz w:val="24"/>
        </w:rPr>
        <w:t>]ó gondolatokkal a fejedben képtelenség rosszul érezni magadat.</w:t>
      </w:r>
    </w:p>
    <w:p>
      <w:pPr>
        <w:pStyle w:val="Normal"/>
        <w:numPr>
          <w:ilvl w:val="0"/>
          <w:numId w:val="2"/>
        </w:numPr>
        <w:shd w:fill="FFFFFF" w:val="clear"/>
        <w:ind w:left="0" w:firstLine="709"/>
        <w:jc w:val="both"/>
        <w:rPr>
          <w:sz w:val="24"/>
        </w:rPr>
      </w:pPr>
      <w:r>
        <w:rPr>
          <w:i/>
          <w:sz w:val="24"/>
        </w:rPr>
        <w:t>Gondolataid határozzák meg rezgésszintedet. Ez utóbbiról érzéseid közvetlenül tájékoztatnak. Ha rossz a kedved, olyan frekvencián rezegsz, amely még több kellemetlenséget hív be az életedbe. Amikor azonban jól érzed magad, mágnesként vonzol magadhoz minden pozitívat.</w:t>
      </w:r>
    </w:p>
    <w:p>
      <w:pPr>
        <w:pStyle w:val="Normal"/>
        <w:numPr>
          <w:ilvl w:val="0"/>
          <w:numId w:val="2"/>
        </w:numPr>
        <w:shd w:fill="FFFFFF" w:val="clear"/>
        <w:ind w:left="0" w:firstLine="709"/>
        <w:jc w:val="both"/>
        <w:rPr>
          <w:sz w:val="24"/>
        </w:rPr>
      </w:pPr>
      <w:r>
        <w:rPr>
          <w:i/>
          <w:sz w:val="24"/>
        </w:rPr>
        <w:t>Az olyan Titok-cselek, mint például a szép emlékek, a természet vagy a kedvenc zenéd, egy szempillantás alatt felderíthetik érzéseidet, és segíthetnek magasabb rezgésszintre emelkedni.</w:t>
      </w:r>
    </w:p>
    <w:p>
      <w:pPr>
        <w:pStyle w:val="Normal"/>
        <w:numPr>
          <w:ilvl w:val="0"/>
          <w:numId w:val="2"/>
        </w:numPr>
        <w:shd w:fill="FFFFFF" w:val="clear"/>
        <w:ind w:left="0" w:firstLine="709"/>
        <w:jc w:val="both"/>
        <w:rPr>
          <w:sz w:val="24"/>
        </w:rPr>
      </w:pPr>
      <w:r>
        <w:rPr>
          <w:i/>
          <w:sz w:val="24"/>
        </w:rPr>
        <w:t>A szeretet a világon a legmagasabb szintű rezgés. Minél nagyobb a szereteted, annál nagyobb erőket mozgatsz meg.</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Hogyan használd a Titko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Te is teremtő vagy, a teremtés pedig nagyon egyszerű folyamat, ha ismered a vonzás törvényét. A legnagyobb tanítók és avatárok milliónyi formában osztották meg velünk a Teremtő Folyamat titkait csodálatos munkáikban. Néhányuk történeteket font köré, hogy így mutassa be az univerzum működését. Ezek - és a bennük lévő bölcsességek - aztán évszázadokon keresztül megőrződtek. A ma élő emberek többsége azonban nincs tisztában vele, hogy a legendás történetek valójában az élet nagy igazságáról mesélne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Gondolj csak Aladdinra és a lámpájára! Előveszi, megtisztítja és kiszabadítja a dzsinnt. A dzsinn pedig így szól:</w:t>
      </w:r>
    </w:p>
    <w:p>
      <w:pPr>
        <w:pStyle w:val="Normal"/>
        <w:shd w:fill="FFFFFF" w:val="clear"/>
        <w:ind w:firstLine="709"/>
        <w:jc w:val="both"/>
        <w:rPr>
          <w:sz w:val="24"/>
        </w:rPr>
      </w:pPr>
      <w:r>
        <w:rPr>
          <w:i/>
          <w:sz w:val="24"/>
        </w:rPr>
        <w:t>„</w:t>
      </w:r>
      <w:r>
        <w:rPr>
          <w:i/>
          <w:sz w:val="24"/>
        </w:rPr>
        <w:t>Kérésed parancs!”</w:t>
      </w:r>
    </w:p>
    <w:p>
      <w:pPr>
        <w:pStyle w:val="Normal"/>
        <w:shd w:fill="FFFFFF" w:val="clear"/>
        <w:ind w:firstLine="709"/>
        <w:jc w:val="both"/>
        <w:rPr>
          <w:sz w:val="24"/>
        </w:rPr>
      </w:pPr>
      <w:r>
        <w:rPr>
          <w:i/>
          <w:sz w:val="24"/>
        </w:rPr>
        <w:t>A közismert történet szerint Aladdin háromszor kívánhat, de ha felkutatjuk az eredeti változatot, láthatjuk, hogy abban nincs határa a kívánságoknak.</w:t>
      </w:r>
    </w:p>
    <w:p>
      <w:pPr>
        <w:pStyle w:val="Normal"/>
        <w:shd w:fill="FFFFFF" w:val="clear"/>
        <w:ind w:firstLine="709"/>
        <w:jc w:val="both"/>
        <w:rPr>
          <w:sz w:val="24"/>
        </w:rPr>
      </w:pPr>
      <w:r>
        <w:rPr>
          <w:i/>
          <w:sz w:val="24"/>
        </w:rPr>
        <w:t>Gondolj csak bele!</w:t>
      </w:r>
    </w:p>
    <w:p>
      <w:pPr>
        <w:pStyle w:val="Normal"/>
        <w:shd w:fill="FFFFFF" w:val="clear"/>
        <w:ind w:firstLine="709"/>
        <w:jc w:val="both"/>
        <w:rPr>
          <w:sz w:val="24"/>
        </w:rPr>
      </w:pPr>
      <w:r>
        <w:rPr>
          <w:i/>
          <w:sz w:val="24"/>
        </w:rPr>
        <w:t xml:space="preserve">Vedd most ezt a metaforát, és alkalmazd az életedre. Ne feledd, hogy Aladdin mindig kér, ha szeretne valamit. Ugyanezt Te is megteheted, csak épp a te dzsinned az univerzum. Vagy ha jobban tetszik, az őrangyalod, felsőbb éned - a hagyomány számtalan néven említi. Nevezd, ahogy neked tetszik. A lényeg - és ebben minden hagyomány egyetért </w:t>
      </w:r>
      <w:r>
        <w:rPr>
          <w:sz w:val="24"/>
        </w:rPr>
        <w:t xml:space="preserve">-, </w:t>
      </w:r>
      <w:r>
        <w:rPr>
          <w:i/>
          <w:sz w:val="24"/>
        </w:rPr>
        <w:t>hogy van valami, ami hatalmasabb nálunk. És hogy a dzsinn mindig csak azt mondja:</w:t>
      </w:r>
    </w:p>
    <w:p>
      <w:pPr>
        <w:pStyle w:val="Normal"/>
        <w:shd w:fill="FFFFFF" w:val="clear"/>
        <w:ind w:firstLine="709"/>
        <w:jc w:val="both"/>
        <w:rPr>
          <w:sz w:val="24"/>
        </w:rPr>
      </w:pPr>
      <w:r>
        <w:rPr>
          <w:i/>
          <w:sz w:val="24"/>
        </w:rPr>
        <w:t>„</w:t>
      </w:r>
      <w:r>
        <w:rPr>
          <w:i/>
          <w:sz w:val="24"/>
        </w:rPr>
        <w:t>Kérésed parancs!”</w:t>
      </w:r>
    </w:p>
    <w:p>
      <w:pPr>
        <w:pStyle w:val="Normal"/>
        <w:shd w:fill="FFFFFF" w:val="clear"/>
        <w:ind w:firstLine="709"/>
        <w:jc w:val="both"/>
        <w:rPr>
          <w:sz w:val="24"/>
        </w:rPr>
      </w:pPr>
      <w:r>
        <w:rPr>
          <w:sz w:val="24"/>
        </w:rPr>
      </w:r>
    </w:p>
    <w:p>
      <w:pPr>
        <w:pStyle w:val="Normal"/>
        <w:shd w:fill="FFFFFF" w:val="clear"/>
        <w:ind w:firstLine="709"/>
        <w:jc w:val="both"/>
        <w:rPr/>
      </w:pPr>
      <w:r>
        <w:rPr>
          <w:sz w:val="24"/>
        </w:rPr>
        <w:t>Ez a csodás történet arról szól, hogy az egész életed és minden, amit tapasztalsz, a Te teremtményed. A dzsinn teljesít bármit, amit kívánsz. Ő valójában a vonzás törvénye, amely mindig rendelkezésre áll, és figyel arra, amit gondolsz, mondasz vagy teszel. Úgy gondolja, hogy ha valamire sokat gondolsz, sokat beszélsz róla, vagy sokat teszel érte, azt szeretnéd is! Te vagy az univerzum ura, a dzsinn pedig a szolgád. Sosem kérdőjelezi meg az óhajaidat. Csak gondolsz valamire, és máris mozgósítja az univerzumot - emberek, körülmények és események által -, hogy teljesítse a kívánságoda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Teremtő folyama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z itt leírt Teremtő Folyamat a bibliai Újtestamentumból származik. Egyszerűen követhető, három lépésből álló útmutatást ad arra, hogyan érhetsz el bármit, amit szeretné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pPr>
      <w:r>
        <w:rPr>
          <w:i/>
          <w:sz w:val="24"/>
        </w:rPr>
        <w:t>Az első lépés a kérés. Küldj egy utasítást az univerzum felé! Tudasd vele, hogy mit akarsz. Az univerzum válaszolni fog a gondolataidr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Mi is az, amit valójában akarsz? Ülj le, és írd össze egy papíron. Jelen időt használj. Kezdd mondjuk így: „Nagyon boldog és hálás vagyok, amiért...” És aztán fejtsd ki, milyen életre vágysz. Ne hagyj ki semmi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választás a tiéd, de nagyon pontosan kell tudnod, hogy mit szeretnél. Fogd fel úgy, hogy ez a te részed a munkában. Ha nem tisztázod a vágyaidat, a vonzás törvénye nem lesz képes teljesíteni azokat. Ha zilált, nem egyértelmű rezgéseket bocsátsz ki, csakis ezeknek megfelelő reakciókat várhatsz. Gondold hát végig nagyon alaposan, mit akarsz. Most, hogy tudod, hogy bármit elérhetsz és megtehetsz, és nincsenek határok, mégis mit szeretnél?</w:t>
      </w:r>
    </w:p>
    <w:p>
      <w:pPr>
        <w:pStyle w:val="Normal"/>
        <w:shd w:fill="FFFFFF" w:val="clear"/>
        <w:ind w:firstLine="709"/>
        <w:jc w:val="both"/>
        <w:rPr/>
      </w:pPr>
      <w:r>
        <w:rPr>
          <w:sz w:val="24"/>
        </w:rPr>
        <w:t>A kérés a Teremtő Folyamat első lépése, úgyhogy mostantól próbálj meg rászokni! Ha döntés előtt állsz, és nem tudod, merre indulj, kérj! Nem szabad, hogy bármi is a világon megállítson. Csak kérj!</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Ez valójában nagyon jó móka. Az univerzum a Te katalógusod. Leülsz, végigböngészed, és azt mondod: „Egy ilyen tapasztalatot szeretnék magamnak, és egy ilyen terméket, sőt egy ilyen embert is.” Te vagy az, aki leadod a rendelést. Ilyen egyszerű.</w:t>
      </w:r>
    </w:p>
    <w:p>
      <w:pPr>
        <w:pStyle w:val="Normal"/>
        <w:shd w:fill="FFFFFF" w:val="clear"/>
        <w:ind w:firstLine="709"/>
        <w:jc w:val="both"/>
        <w:rPr>
          <w:sz w:val="24"/>
        </w:rPr>
      </w:pPr>
      <w:r>
        <w:rPr>
          <w:sz w:val="24"/>
        </w:rPr>
      </w:r>
    </w:p>
    <w:p>
      <w:pPr>
        <w:pStyle w:val="Normal"/>
        <w:shd w:fill="FFFFFF" w:val="clear"/>
        <w:ind w:firstLine="709"/>
        <w:jc w:val="both"/>
        <w:rPr/>
      </w:pPr>
      <w:r>
        <w:rPr>
          <w:sz w:val="24"/>
        </w:rPr>
        <w:t>Kéréseidet nem kell többször elmondanod. Éppúgy, ahogy a katalógusból rendelésnél. Onnan is csak egyszer szokás megrendelni a kiválasztott dolgot. Az nem járja, hogy feladod a rendelést, aztán elkezdesz kételkedni benne, vajon elment-e, ezért feladod még egy párszor. Egyetlen egyszer rendelsz. A Teremtő Folyamatnál is így van ez. Az első lépés lényege annyi, hogy tisztába jöjj saját vágyaiddal. Ha ez sikerül, a kéréssel már meg is vagy.</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Második lépés: Higgy!</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 második lépés lényege a hit. El kell hinned, hogy vágyad tárgya már a tiéd. Rendíthetetlenül.</w:t>
      </w:r>
    </w:p>
    <w:p>
      <w:pPr>
        <w:pStyle w:val="Normal"/>
        <w:shd w:fill="FFFFFF" w:val="clear"/>
        <w:ind w:firstLine="709"/>
        <w:jc w:val="both"/>
        <w:rPr>
          <w:sz w:val="24"/>
        </w:rPr>
      </w:pPr>
      <w:r>
        <w:rPr>
          <w:sz w:val="24"/>
        </w:rPr>
      </w:r>
    </w:p>
    <w:p>
      <w:pPr>
        <w:pStyle w:val="Normal"/>
        <w:shd w:fill="FFFFFF" w:val="clear"/>
        <w:ind w:firstLine="709"/>
        <w:jc w:val="both"/>
        <w:rPr/>
      </w:pPr>
      <w:r>
        <w:rPr>
          <w:sz w:val="24"/>
        </w:rPr>
        <w:t>Hinned kell benne, hogy megkaptad, amit kértél. Sőt tudnod kell, hogy minden, amit kérsz, abban a szent pillanatban teljesül. Abszolút és tökéletes bizalommal. Amikor katalógusból rendelsz, akkor is nyugodt vagy, hiszen tudod, hogy a választott áru meg fog érkezni, te pedig zavartalanul folytathatod az életed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Gondolj úgy vágyad tárgyára, mintha már a sajátod lenne. Tudd, hogy meg fog érkezni, ha eljön az ideje. Hagyd, hogy így legyen. Ne aggodalmaskodj miatta. Ne gondolj a hiányára. Tudd, hogy a tiéd, hogy hozzád tartozik, hogy már most a birtokodban van.”</w:t>
      </w:r>
    </w:p>
    <w:p>
      <w:pPr>
        <w:pStyle w:val="Normal"/>
        <w:shd w:fill="FFFFFF" w:val="clear"/>
        <w:ind w:left="5040" w:firstLine="720"/>
        <w:jc w:val="both"/>
        <w:rPr/>
      </w:pPr>
      <w:r>
        <w:rPr>
          <w:i/>
          <w:sz w:val="24"/>
        </w:rPr>
        <w:t>Robert Collier</w:t>
      </w:r>
      <w:r>
        <w:rPr>
          <w:sz w:val="24"/>
        </w:rPr>
        <w:t xml:space="preserve"> (1885-1950)</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mikor kérsz valamit, és közben </w:t>
      </w:r>
      <w:r>
        <w:rPr>
          <w:i/>
          <w:sz w:val="24"/>
        </w:rPr>
        <w:t xml:space="preserve">hiszed </w:t>
      </w:r>
      <w:r>
        <w:rPr>
          <w:sz w:val="24"/>
        </w:rPr>
        <w:t xml:space="preserve">és </w:t>
      </w:r>
      <w:r>
        <w:rPr>
          <w:i/>
          <w:sz w:val="24"/>
        </w:rPr>
        <w:t xml:space="preserve">tudod, </w:t>
      </w:r>
      <w:r>
        <w:rPr>
          <w:sz w:val="24"/>
        </w:rPr>
        <w:t xml:space="preserve">hogy egy láthatatlan szinten már a tiéd, az egész univerzum megmozdul, hogy láthatóvá tegye. Úgy kell tehát viselkedned, beszélned és gondolkodnod, mintha vágyad tárgya már </w:t>
      </w:r>
      <w:r>
        <w:rPr>
          <w:i/>
          <w:sz w:val="24"/>
        </w:rPr>
        <w:t xml:space="preserve">most </w:t>
      </w:r>
      <w:r>
        <w:rPr>
          <w:sz w:val="24"/>
        </w:rPr>
        <w:t>a birtokodban lenne. Hogy miért? Mert az univerzum egy tükör, amely a vonzás törvényének megfelelően saját gondolataidat vetíti vissza rád. Érted már? Ha arra gondolsz, hogy még nem a tiéd, továbbra is ezt az állapotot vonzod magadhoz. Hinned kell tehát, hogy megkaptad. Vágyad beteljesülésének frekvenciáját kell kibocsátanod. Csak így tudod bevonzani az ennek megfelelő képeket az életedbe. A törvény majd úgy rendezi a körülményeket, az embereket és az eseményeket, hogy valóban megkapd, amire vágysz.</w:t>
      </w:r>
    </w:p>
    <w:p>
      <w:pPr>
        <w:pStyle w:val="Normal"/>
        <w:shd w:fill="FFFFFF" w:val="clear"/>
        <w:ind w:firstLine="709"/>
        <w:jc w:val="both"/>
        <w:rPr/>
      </w:pPr>
      <w:r>
        <w:rPr>
          <w:sz w:val="24"/>
        </w:rPr>
        <w:t>Amikor befizetsz egy utazásra, lefoglalsz egy autót, vagy megveszel egy házat, tudod, hogy az a tiéd. Eszedbe sem jut, hogy befizess egy másik útra is, lefoglalj még egy autót, vagy megvegyél egy második házat. Ha nyeremény vagy örökség üti a markod, tudod, hogy az a tiéd, még akkor is, ha fizikailag még nem kaptad meg a pénzt. Erről az érzésről beszélek: amikor hiszed, hogy valami már a birtokodban van. Ha sikerül ezt az érzést, ezt a bizalmat, ezt a hitet magadévá tenned, a vonzás törvénye úgy rendezi a dolgokat - körülményeket, embereket, eseményeket -, hogy valóban megkapd, amire vágysz.</w:t>
      </w:r>
    </w:p>
    <w:p>
      <w:pPr>
        <w:pStyle w:val="Normal"/>
        <w:shd w:fill="FFFFFF" w:val="clear"/>
        <w:ind w:firstLine="709"/>
        <w:jc w:val="both"/>
        <w:rPr/>
      </w:pPr>
      <w:r>
        <w:rPr>
          <w:sz w:val="24"/>
        </w:rPr>
        <w:t xml:space="preserve">Hogy hogyan alakíthatod ki magadban ezt a bizalmat? Tegyél úgy, mintha. Akárcsak a gyerekek. Játszd el, mintha már a tiéd volna. Ha jól játszod a szerepet, idővel elkezdesz </w:t>
      </w:r>
      <w:r>
        <w:rPr>
          <w:i/>
          <w:sz w:val="24"/>
        </w:rPr>
        <w:t xml:space="preserve">hinni </w:t>
      </w:r>
      <w:r>
        <w:rPr>
          <w:sz w:val="24"/>
        </w:rPr>
        <w:t xml:space="preserve">benne, hogy a vágyott dolog már a birtokodban van. A dzsinn mindig az uralkodó gondolataidra reagál, és ez nem csupán a kérés pillanatára igaz. Vagyis a kérés után is </w:t>
      </w:r>
      <w:r>
        <w:rPr>
          <w:i/>
          <w:sz w:val="24"/>
        </w:rPr>
        <w:t xml:space="preserve">hinned </w:t>
      </w:r>
      <w:r>
        <w:rPr>
          <w:sz w:val="24"/>
        </w:rPr>
        <w:t xml:space="preserve">és </w:t>
      </w:r>
      <w:r>
        <w:rPr>
          <w:i/>
          <w:sz w:val="24"/>
        </w:rPr>
        <w:t xml:space="preserve">tudnod </w:t>
      </w:r>
      <w:r>
        <w:rPr>
          <w:sz w:val="24"/>
        </w:rPr>
        <w:t>kell, hogy megkaptad, amit kértél. Higgy! A rendíthetetlen hit a legnagyobb fegyvered. Ha hiszel vágyaid megvalósulásában, készülj fel, mert idővel csodát látsz!</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Bármit elérhetsz, amit szeretnél - csak tudnod kell, hogyan formálj öntőmintát hozzá saját gondolataidból. Nincs álom, amely ne válhatna valóra, ha megtanulod használni a benned dolgozó Teremtőerőt. A módszer mindenki számára ugyanaz. A lényeg, hogy megtanuld, hogyan használd a rendelkezésedre álló hatalmat... hogy szabadon, a maga teljességében áramolhasson bennünk a Teremtőerő.”</w:t>
      </w:r>
    </w:p>
    <w:p>
      <w:pPr>
        <w:pStyle w:val="Normal"/>
        <w:shd w:fill="FFFFFF" w:val="clear"/>
        <w:ind w:left="5760" w:firstLine="720"/>
        <w:jc w:val="both"/>
        <w:rPr>
          <w:i/>
          <w:i/>
          <w:sz w:val="24"/>
        </w:rPr>
      </w:pPr>
      <w:r>
        <w:rPr>
          <w:i/>
          <w:sz w:val="24"/>
        </w:rPr>
        <w:t>Robert Collier</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Az univerzum úgy alakítja a dolgokat, hogy megtörténjen, amire vágy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pPr>
      <w:r>
        <w:rPr>
          <w:i/>
          <w:sz w:val="24"/>
        </w:rPr>
        <w:t>Sokan nem merjük igazán akarni, amit akarunk, mert nem tudjuk, hogyan válhatna valór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Ha egy kicsit is utánanézel, rájöhetsz, hogy senki, aki valaha elért valamit az életben, nem tudta előre, hogyan fogja elérni azt. Csak azt tudták, hogy valahogyan el fogják érni.</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Nem kell tudnod, miként fognak teljesülni vágyaid. Nem kell tudnod, hogy az univerzum hogyan rendezi el a dolgoka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ogy </w:t>
      </w:r>
      <w:r>
        <w:rPr>
          <w:i/>
          <w:sz w:val="24"/>
        </w:rPr>
        <w:t xml:space="preserve">hogyan </w:t>
      </w:r>
      <w:r>
        <w:rPr>
          <w:sz w:val="24"/>
        </w:rPr>
        <w:t xml:space="preserve">fog történni, hogy az univerzum </w:t>
      </w:r>
      <w:r>
        <w:rPr>
          <w:i/>
          <w:sz w:val="24"/>
        </w:rPr>
        <w:t xml:space="preserve">hogyan </w:t>
      </w:r>
      <w:r>
        <w:rPr>
          <w:sz w:val="24"/>
        </w:rPr>
        <w:t xml:space="preserve">fogja elintézni - mindez nem a te asztalod. Engedd, hogy az univerzum végezze a dolgát. Ha a </w:t>
      </w:r>
      <w:r>
        <w:rPr>
          <w:i/>
          <w:sz w:val="24"/>
        </w:rPr>
        <w:t xml:space="preserve">hogyan </w:t>
      </w:r>
      <w:r>
        <w:rPr>
          <w:sz w:val="24"/>
        </w:rPr>
        <w:t xml:space="preserve">kérdésén töröd a fejed, a hiány frekvenciáján tartózkodsz, hiszen nem bízol abban, hogy vágyad tárgya már a tiéd. Úgy gondolod, hogy </w:t>
      </w:r>
      <w:r>
        <w:rPr>
          <w:i/>
          <w:sz w:val="24"/>
        </w:rPr>
        <w:t xml:space="preserve">neked </w:t>
      </w:r>
      <w:r>
        <w:rPr>
          <w:sz w:val="24"/>
        </w:rPr>
        <w:t xml:space="preserve">kell tenned róla, és nem bízol az univerzum gondoskodásában. Jegyezd meg tehát: a </w:t>
      </w:r>
      <w:r>
        <w:rPr>
          <w:i/>
          <w:sz w:val="24"/>
        </w:rPr>
        <w:t xml:space="preserve">hogyan </w:t>
      </w:r>
      <w:r>
        <w:rPr>
          <w:sz w:val="24"/>
        </w:rPr>
        <w:t>nem a te részed a Teremtő Folyamatba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Nem baj, ha nem tudod, hogyan fog történni. Majd meglátod. Be fogod vonzani a helyes uta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z ember általában frusztrálttá és csalódottá válik, ha nem látja, hogyan fog megvalósulni az álma. Sőt, kételkedni kezd. A kétely pedig újabb csalódottságot szül. Fogd hát a kételyeid, és változtasd hitté. Mondd ki magadban a következő állítást: „Tudom, hogy meg fogom kapni, amire vágyom.”</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Harmadik lépés: Fogad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 folyamat harmadik és egyben utolsó lépése a fogadás. Hagyd, hogy átjárjon az ezzel kapcsolatos öröm. Érezd úgy magad, mintha már megkaptad voln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A folyamat nagyon fontos része, hogy jól érezd magad, hogy örülj - hiszen ha így teszel, vágyaid beteljesülésének frekvenciájára hangolód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Érző univerzumban élünk. Éppen ezért, ha csak intellektusunkkal hiszünk vágyaink megvalósulásában, de nincs meg bennünk a megfelelő érzelmi háttér, nem érhetjük el azokat. Éreznünk is kell őket.</w:t>
      </w:r>
    </w:p>
    <w:p>
      <w:pPr>
        <w:pStyle w:val="Normal"/>
        <w:shd w:fill="FFFFFF" w:val="clear"/>
        <w:ind w:firstLine="709"/>
        <w:jc w:val="both"/>
        <w:rPr>
          <w:sz w:val="24"/>
        </w:rPr>
      </w:pPr>
      <w:r>
        <w:rPr>
          <w:sz w:val="24"/>
        </w:rPr>
      </w:r>
    </w:p>
    <w:p>
      <w:pPr>
        <w:pStyle w:val="Normal"/>
        <w:shd w:fill="FFFFFF" w:val="clear"/>
        <w:ind w:firstLine="709"/>
        <w:jc w:val="both"/>
        <w:rPr/>
      </w:pPr>
      <w:r>
        <w:rPr>
          <w:sz w:val="24"/>
        </w:rPr>
        <w:t>Tehát: kérj, higgy benne, hogy már megkaptad, és ezek után nincs más dolgod, mint jól érezni magad! Ha így teszel, automatikusan a fogadás frekvenciájára hangolódsz. Arra a frekvenciára, amely lehetővé teszi, hogy minden jó megtaláljon, és vágyaid valóra váljanak. Hiszen nem kérnél olyasmit, aminek a beteljesüléséhez nem pozitív érzések társulnak, ugye? Kapcsolj hát a jó érzés frekvenciájára, és meglátod, megkapod, amit szeretnél.</w:t>
      </w:r>
    </w:p>
    <w:p>
      <w:pPr>
        <w:pStyle w:val="Normal"/>
        <w:shd w:fill="FFFFFF" w:val="clear"/>
        <w:ind w:firstLine="709"/>
        <w:jc w:val="both"/>
        <w:rPr/>
      </w:pPr>
      <w:r>
        <w:rPr>
          <w:sz w:val="24"/>
        </w:rPr>
        <w:t xml:space="preserve">A következő állítással gyorsan erre a frekvenciára hangolhatsz: „A fogadás állapotában vagyok. Most, ebben a pillanatban felém áramlik minden elképzelhető jó. [Ide írd vágyad] már úton van felém.” És </w:t>
      </w:r>
      <w:r>
        <w:rPr>
          <w:i/>
          <w:sz w:val="24"/>
        </w:rPr>
        <w:t xml:space="preserve">érezd. Érezd úgy </w:t>
      </w:r>
      <w:r>
        <w:rPr>
          <w:sz w:val="24"/>
        </w:rPr>
        <w:t>magad, mintha már megkaptad volna.</w:t>
      </w:r>
    </w:p>
    <w:p>
      <w:pPr>
        <w:pStyle w:val="Normal"/>
        <w:shd w:fill="FFFFFF" w:val="clear"/>
        <w:ind w:firstLine="709"/>
        <w:jc w:val="both"/>
        <w:rPr/>
      </w:pPr>
      <w:r>
        <w:rPr>
          <w:sz w:val="24"/>
        </w:rPr>
        <w:t xml:space="preserve">Egyik kedves barátom, Marcy nagy teremtő. Saját szememmel láttam, hogy képes mindent </w:t>
      </w:r>
      <w:r>
        <w:rPr>
          <w:i/>
          <w:sz w:val="24"/>
        </w:rPr>
        <w:t xml:space="preserve">átérezni. Érzi, </w:t>
      </w:r>
      <w:r>
        <w:rPr>
          <w:sz w:val="24"/>
        </w:rPr>
        <w:t xml:space="preserve">milyen lenne, ha megkapná, amire vágyik. Bármit képes létrehozni, vagyis létre </w:t>
      </w:r>
      <w:r>
        <w:rPr>
          <w:i/>
          <w:sz w:val="24"/>
        </w:rPr>
        <w:t xml:space="preserve">érezni. </w:t>
      </w:r>
      <w:r>
        <w:rPr>
          <w:sz w:val="24"/>
        </w:rPr>
        <w:t xml:space="preserve">Sosem áll le a hogyan, mikor és hol kérdésénél, egyszerűen </w:t>
      </w:r>
      <w:r>
        <w:rPr>
          <w:i/>
          <w:sz w:val="24"/>
        </w:rPr>
        <w:t xml:space="preserve">érez, </w:t>
      </w:r>
      <w:r>
        <w:rPr>
          <w:sz w:val="24"/>
        </w:rPr>
        <w:t>és ezáltal teremt.</w:t>
      </w:r>
    </w:p>
    <w:p>
      <w:pPr>
        <w:pStyle w:val="Normal"/>
        <w:shd w:fill="FFFFFF" w:val="clear"/>
        <w:ind w:firstLine="709"/>
        <w:jc w:val="both"/>
        <w:rPr/>
      </w:pPr>
      <w:r>
        <w:rPr>
          <w:i/>
          <w:sz w:val="24"/>
        </w:rPr>
        <w:t xml:space="preserve">Érezd </w:t>
      </w:r>
      <w:r>
        <w:rPr>
          <w:sz w:val="24"/>
        </w:rPr>
        <w:t xml:space="preserve">hát </w:t>
      </w:r>
      <w:r>
        <w:rPr>
          <w:i/>
          <w:sz w:val="24"/>
        </w:rPr>
        <w:t xml:space="preserve">jól </w:t>
      </w:r>
      <w:r>
        <w:rPr>
          <w:sz w:val="24"/>
        </w:rPr>
        <w:t>magad mos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Ahogy az egyik elképzelést sikerül valóra váltanod, máris abba a helyzetbe kerülsz, ahol még nagyobb álmok várnak rád. Erről szól a Teremtő Folyamat, barátom.</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És a mit könyörgéstekben kértek, mindazt meg is kapjátok, ha hisztek.”</w:t>
      </w:r>
    </w:p>
    <w:p>
      <w:pPr>
        <w:pStyle w:val="Normal"/>
        <w:shd w:fill="FFFFFF" w:val="clear"/>
        <w:ind w:left="5760" w:firstLine="720"/>
        <w:jc w:val="both"/>
        <w:rPr/>
      </w:pPr>
      <w:r>
        <w:rPr>
          <w:i/>
          <w:sz w:val="24"/>
        </w:rPr>
        <w:t>Matthew</w:t>
      </w:r>
      <w:r>
        <w:rPr>
          <w:sz w:val="24"/>
        </w:rPr>
        <w:t xml:space="preserve"> 21:22</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mit könyörgéstekben kértek, higyjétek, hogy meglészen néktek.”</w:t>
      </w:r>
    </w:p>
    <w:p>
      <w:pPr>
        <w:pStyle w:val="Normal"/>
        <w:shd w:fill="FFFFFF" w:val="clear"/>
        <w:ind w:left="5760" w:firstLine="720"/>
        <w:jc w:val="both"/>
        <w:rPr/>
      </w:pPr>
      <w:r>
        <w:rPr>
          <w:i/>
          <w:sz w:val="24"/>
        </w:rPr>
        <w:t>Mark</w:t>
      </w:r>
      <w:r>
        <w:rPr>
          <w:sz w:val="24"/>
        </w:rPr>
        <w:t xml:space="preserve"> 11:24</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A vonzás törvényének megértése támpont a megfelelő érzések kialakításában, amelyet sokféleképpen kiegészíthetsz. Menj el egy próbavezetésre a kiszemelt autóval. Térképezd fel a lakáskínálatot. Járd körbe álmaid házát. Tegyél meg mindent, ami erősíti vágyaid teljesülésével kapcsolatos pozitív érzéseidet. Ezzel sokat teszel azért, hogy valóban megkapd, amit szeretnél.</w:t>
      </w:r>
    </w:p>
    <w:p>
      <w:pPr>
        <w:pStyle w:val="Normal"/>
        <w:shd w:fill="FFFFFF" w:val="clear"/>
        <w:ind w:firstLine="709"/>
        <w:jc w:val="both"/>
        <w:rPr>
          <w:sz w:val="24"/>
        </w:rPr>
      </w:pPr>
      <w:r>
        <w:rPr>
          <w:sz w:val="24"/>
        </w:rPr>
      </w:r>
    </w:p>
    <w:p>
      <w:pPr>
        <w:pStyle w:val="Normal"/>
        <w:shd w:fill="FFFFFF" w:val="clear"/>
        <w:ind w:firstLine="709"/>
        <w:jc w:val="both"/>
        <w:rPr/>
      </w:pPr>
      <w:r>
        <w:rPr>
          <w:sz w:val="24"/>
        </w:rPr>
        <w:t>Amikor úgy érzed, mintha már a tiéd volna, és ez az érzés olyannyira valós, hogy nem lehet megkülönböztetni a tényleges állapot okozta érzéstől, az az igazi hit. Ha idáig eljutsz, vágyad teljesü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Lehet, hogy felébredsz, és ott lesz. De talán egy váratlan ötlet azt súgja majd, hogy valamit meg kell tenned. Ilyenkor nem szabad úgy érezned, hogy: „Igen, akár ezt is tehetném, de nagyon nehezemre esne.” Ha ez a helyzet, akkor biztos lehetsz benne, hogy nem jó úton jársz.</w:t>
      </w:r>
    </w:p>
    <w:p>
      <w:pPr>
        <w:pStyle w:val="Normal"/>
        <w:shd w:fill="FFFFFF" w:val="clear"/>
        <w:ind w:firstLine="709"/>
        <w:jc w:val="both"/>
        <w:rPr>
          <w:sz w:val="24"/>
        </w:rPr>
      </w:pPr>
      <w:r>
        <w:rPr>
          <w:i/>
          <w:sz w:val="24"/>
        </w:rPr>
        <w:t>Néha bizony cselekednünk kell, de ha valóban összhangban vagyunk az univerzummal, akkor ez örömöt okoz. Élettel tölt el. Olyan, mintha megállna az idő. Akár egész nap képesek lennénk azt a valamit csinálni.</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w:t>
      </w:r>
      <w:r>
        <w:rPr>
          <w:i/>
          <w:sz w:val="24"/>
        </w:rPr>
        <w:t xml:space="preserve">cselekvés </w:t>
      </w:r>
      <w:r>
        <w:rPr>
          <w:sz w:val="24"/>
        </w:rPr>
        <w:t>szó sokaknak a munkát juttatja eszébe. Az ilyen ösztönös megmozdulásoknak azonban semmi közük a munkához. Az előbbiek sajátja, hogy a befogadást, a fogadást teszik lehetővé. A munkaként értelmezett cselekvés, amikor az ember megpróbál elérni valamit, ehhez képest visszalépés. Az ösztönös cselekvés mindig könnyed és erőlködésmentes, amely csodálatos érzéssel tölt el.</w:t>
      </w:r>
    </w:p>
    <w:p>
      <w:pPr>
        <w:pStyle w:val="Normal"/>
        <w:shd w:fill="FFFFFF" w:val="clear"/>
        <w:ind w:firstLine="709"/>
        <w:jc w:val="both"/>
        <w:rPr/>
      </w:pPr>
      <w:r>
        <w:rPr>
          <w:sz w:val="24"/>
        </w:rPr>
        <w:t>Gondolj úgy az életre, mint egy gyors sodrású folyóra. Ha erőlködsz, hogy elérj valamit, az olyan, mintha árral szemben úsznál. Nehéz és küzdelmes. De ha ráhangolódsz az univerzumra, és tőle várod vágyaid teljesítését, az inkább arra hasonlít, mint amikor hagyod magad sodortatni a vízzel. Semmi plusz energiát nem igényel. Erről ismerszik meg az ösztönös cselekvés, illetve az együttmozgás az univerzum és az élet áramával.</w:t>
      </w:r>
    </w:p>
    <w:p>
      <w:pPr>
        <w:pStyle w:val="Normal"/>
        <w:shd w:fill="FFFFFF" w:val="clear"/>
        <w:ind w:firstLine="709"/>
        <w:jc w:val="both"/>
        <w:rPr>
          <w:sz w:val="24"/>
        </w:rPr>
      </w:pPr>
      <w:r>
        <w:rPr>
          <w:sz w:val="24"/>
        </w:rPr>
        <w:t>Néha észre sem vesszük, hogy egyáltalán tettünk valamit, egészen addig, amíg végül az eredmény egyértelművé válik. Ez azért van, mert az ösztönös cselekvés örömteli és természetes. Ilyenkor csodálkozva nézünk vissza rá, hogy az univerzum miként alakította, csűrte-csavarta úgy a dolgokat, hogy megkapjuk, amit akartun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Az univerzum kedveli a gyorsaságot. Ne halogass hát! Ne akadékoskodj! Ne kételkedj! Ha ott a lehetőség, az impulzus, az ösztönös késztetés, cselekedj! Ez a feladatod. Mást nem is kell tenned.</w:t>
      </w:r>
    </w:p>
    <w:p>
      <w:pPr>
        <w:pStyle w:val="Normal"/>
        <w:shd w:fill="FFFFFF" w:val="clear"/>
        <w:ind w:firstLine="709"/>
        <w:jc w:val="both"/>
        <w:rPr>
          <w:sz w:val="24"/>
        </w:rPr>
      </w:pPr>
      <w:r>
        <w:rPr>
          <w:sz w:val="24"/>
        </w:rPr>
      </w:r>
    </w:p>
    <w:p>
      <w:pPr>
        <w:pStyle w:val="Normal"/>
        <w:shd w:fill="FFFFFF" w:val="clear"/>
        <w:ind w:firstLine="709"/>
        <w:jc w:val="both"/>
        <w:rPr/>
      </w:pPr>
      <w:r>
        <w:rPr>
          <w:sz w:val="24"/>
        </w:rPr>
        <w:t>Bízz az ösztöneidben, mert azok az univerzum késztetéseit közvetítik. Általuk az univerzum kommunikál veled a befogadás frekvenciáján. Ezért ha ösztönös megérzésed támad, mindig kövesd, és mágnesként vonzol majd magadhoz mindent, amire vágy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Magadhoz vonzol majd mindent, amire csak szükséged van. Ha pénz kell, megkapod. Ha emberi társaság híján vagy, azt is megkapod. Ha egy bizonyos könyvre van szükséged, megkapod. Ezért mindig figyelj oda rá, hogy kit és mit vonzol magadhoz. A teremtés szó szerint fizikai valósággá változtatja vágyaidat, és mindezt veled és általad teszi. A törvény értelmében.</w:t>
      </w:r>
    </w:p>
    <w:p>
      <w:pPr>
        <w:pStyle w:val="Normal"/>
        <w:shd w:fill="FFFFFF" w:val="clear"/>
        <w:ind w:firstLine="709"/>
        <w:jc w:val="both"/>
        <w:rPr>
          <w:sz w:val="24"/>
        </w:rPr>
      </w:pPr>
      <w:r>
        <w:rPr>
          <w:sz w:val="24"/>
        </w:rPr>
      </w:r>
    </w:p>
    <w:p>
      <w:pPr>
        <w:pStyle w:val="Normal"/>
        <w:shd w:fill="FFFFFF" w:val="clear"/>
        <w:ind w:firstLine="709"/>
        <w:jc w:val="both"/>
        <w:rPr/>
      </w:pPr>
      <w:r>
        <w:rPr>
          <w:sz w:val="24"/>
        </w:rPr>
        <w:t>Ne feledd, hogy mágneses erőd van, amellyel magadhoz vonzod a dolgokat. Ha tisztázod magadban, hogy mit is szeretnél, akkor képes leszel olyan mágnes lenni, amely csak a vágyott dolgokat vonzza, és egyben vágyad tárgyát is magnetizálod. Minél többször tapasztalod meg a vonzás törvényének működését, annál jobban megerősödik mágneses erőd - hiszen hozzáadódik a hit, a bizonyosság és a tudás erej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Indulj a semmiből, és ebből a semmiből, ebből a kiúttalanból kirajzolódik majd egy út.</w:t>
      </w:r>
    </w:p>
    <w:p>
      <w:pPr>
        <w:pStyle w:val="Normal"/>
        <w:shd w:fill="FFFFFF" w:val="clear"/>
        <w:ind w:firstLine="709"/>
        <w:jc w:val="both"/>
        <w:rPr>
          <w:sz w:val="24"/>
        </w:rPr>
      </w:pPr>
      <w:r>
        <w:rPr>
          <w:sz w:val="24"/>
        </w:rPr>
      </w:r>
    </w:p>
    <w:p>
      <w:pPr>
        <w:pStyle w:val="Normal"/>
        <w:shd w:fill="FFFFFF" w:val="clear"/>
        <w:ind w:firstLine="709"/>
        <w:jc w:val="both"/>
        <w:rPr/>
      </w:pPr>
      <w:r>
        <w:rPr>
          <w:sz w:val="24"/>
        </w:rPr>
        <w:t>Csakis saját magadra van szükséged. No meg arra a veled született képességre, amely által teremteni tudsz a gondolataiddal. Minden, amit valaha emberkéz alkotott, egyetlen aprócska gondolatként indult. Ebből nőtt ki aztán az út, amely elvezetett a láthatatlantól a láthatói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Képzeld azt, hogy éjszaka autózol. A kocsi reflektorai csak pár száz méterre világítanak el, mégis képes vagy Kaliforniától egészen New Yorkig felautózni, hiszen mindig elegendő, ha csak az éppen előtted álló távot látod át. Az élet ugyanígy bontakozik ki előttünk. Ha bízunk benne, hogy a következő, és aztán az azt követő kétszáz métert is meglátjuk, amikor eljön az ideje, az élet magától alakul. Végül pedig célhoz érünk, és biztosan megkapjuk, amit akarunk, hiszen ezt akarju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Bízz az univerzumban. Bízz, és legyen hited. Nekem sem volt semmi ötletem, hogy hogyan fogom </w:t>
      </w:r>
      <w:r>
        <w:rPr>
          <w:i/>
          <w:sz w:val="24"/>
        </w:rPr>
        <w:t>A Titkot</w:t>
      </w:r>
      <w:r>
        <w:rPr>
          <w:sz w:val="24"/>
        </w:rPr>
        <w:t xml:space="preserve"> mozivászonra vinni. Csak a végeredmény lebegett előttem - tisztán láttam, minden egyes porcikámmal éreztem -, és minden, amire szükségünk volt </w:t>
      </w:r>
      <w:r>
        <w:rPr>
          <w:i/>
          <w:sz w:val="24"/>
        </w:rPr>
        <w:t xml:space="preserve">A Titok </w:t>
      </w:r>
      <w:r>
        <w:rPr>
          <w:sz w:val="24"/>
        </w:rPr>
        <w:t>megalkotásához, ránk talál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Tedd meg az első lépést, és higgy. Nem kell látnod a lépcsőt. Csak tedd meg az első lépést.”</w:t>
      </w:r>
    </w:p>
    <w:p>
      <w:pPr>
        <w:pStyle w:val="Normal"/>
        <w:shd w:fill="FFFFFF" w:val="clear"/>
        <w:ind w:left="4320" w:firstLine="720"/>
        <w:jc w:val="both"/>
        <w:rPr/>
      </w:pPr>
      <w:r>
        <w:rPr>
          <w:i/>
          <w:sz w:val="24"/>
        </w:rPr>
        <w:t>Dr. Martin Luther King</w:t>
      </w:r>
      <w:r>
        <w:rPr>
          <w:sz w:val="24"/>
        </w:rPr>
        <w:t xml:space="preserve"> (1929-1968)</w:t>
      </w:r>
    </w:p>
    <w:p>
      <w:pPr>
        <w:pStyle w:val="Normal"/>
        <w:shd w:fill="FFFFFF" w:val="clear"/>
        <w:ind w:firstLine="709"/>
        <w:jc w:val="both"/>
        <w:rPr>
          <w:sz w:val="24"/>
        </w:rPr>
      </w:pPr>
      <w:r>
        <w:rPr>
          <w:sz w:val="24"/>
        </w:rPr>
      </w:r>
    </w:p>
    <w:p>
      <w:pPr>
        <w:pStyle w:val="Normal"/>
        <w:shd w:fill="FFFFFF" w:val="clear"/>
        <w:ind w:firstLine="709"/>
        <w:jc w:val="center"/>
        <w:rPr>
          <w:sz w:val="36"/>
        </w:rPr>
      </w:pPr>
      <w:r>
        <w:rPr>
          <w:sz w:val="36"/>
        </w:rPr>
        <w:t xml:space="preserve">A Titok </w:t>
      </w:r>
      <w:r>
        <w:rPr>
          <w:i/>
          <w:sz w:val="36"/>
        </w:rPr>
        <w:t>és a tested</w:t>
      </w:r>
    </w:p>
    <w:p>
      <w:pPr>
        <w:pStyle w:val="Normal"/>
        <w:shd w:fill="FFFFFF" w:val="clear"/>
        <w:ind w:firstLine="709"/>
        <w:jc w:val="both"/>
        <w:rPr>
          <w:sz w:val="24"/>
        </w:rPr>
      </w:pPr>
      <w:r>
        <w:rPr>
          <w:sz w:val="24"/>
        </w:rPr>
      </w:r>
    </w:p>
    <w:p>
      <w:pPr>
        <w:pStyle w:val="Normal"/>
        <w:shd w:fill="FFFFFF" w:val="clear"/>
        <w:ind w:firstLine="709"/>
        <w:jc w:val="both"/>
        <w:rPr/>
      </w:pPr>
      <w:r>
        <w:rPr>
          <w:sz w:val="24"/>
        </w:rPr>
        <w:t>Most nézzük, miként lehet a Teremtő Folyamat segítségére mindazoknak, akik túlsúlyosnak érzik magukat, és fogyni szeretnének.</w:t>
      </w:r>
    </w:p>
    <w:p>
      <w:pPr>
        <w:pStyle w:val="Normal"/>
        <w:shd w:fill="FFFFFF" w:val="clear"/>
        <w:ind w:firstLine="709"/>
        <w:jc w:val="both"/>
        <w:rPr>
          <w:sz w:val="24"/>
        </w:rPr>
      </w:pPr>
      <w:r>
        <w:rPr>
          <w:sz w:val="24"/>
        </w:rPr>
        <w:t>A legfontosabb tudnivaló az, hogy ha az ember a fogyásra összpontosít, csak még több „fogynivalót” vonz magához. Úgyhogy először is verd ki a fejedből a „fogynom kell” gondolatát. Épp emiatt nem működnek a diéták. Mert folyton a fogyásra gondolunk általuk, és így továbbra is olyan helyzetet teremtünk, amely megköveteli azt.</w:t>
      </w:r>
    </w:p>
    <w:p>
      <w:pPr>
        <w:pStyle w:val="Normal"/>
        <w:shd w:fill="FFFFFF" w:val="clear"/>
        <w:ind w:firstLine="709"/>
        <w:jc w:val="both"/>
        <w:rPr/>
      </w:pPr>
      <w:r>
        <w:rPr>
          <w:sz w:val="24"/>
        </w:rPr>
        <w:t>Aztán tudnod kell, hogy túlsúlyodat bizony te magad teremtetted gondolataid által. Ha egyszerűen akarunk fogalmazni, azt mondhatjuk, hogy aki kövér, annak „kövér gondolatai” vannak, akár tud róluk, akár nem. Nem lehet valaki kövér, ha közben „sovány gondolatok” uralják az elméjét. Ez teljesen ellentmondana a vonzás törvényének.</w:t>
      </w:r>
    </w:p>
    <w:p>
      <w:pPr>
        <w:pStyle w:val="Normal"/>
        <w:shd w:fill="FFFFFF" w:val="clear"/>
        <w:ind w:firstLine="709"/>
        <w:jc w:val="both"/>
        <w:rPr/>
      </w:pPr>
      <w:r>
        <w:rPr>
          <w:sz w:val="24"/>
        </w:rPr>
        <w:t>Hiába mondják az orvosok valakinek, hogy a túlsúlyát pajzsmirigyelégtelensége, lassú anyagcseréje vagy örökletes hajlama okozza, ezek mind csak kifogások, amelyek elkendőzik a beteg „kövér gondolatait”. Ha elfogadod és elhiszed, hogy ezeknek a diagnózisoknak a bármelyike is igaz lehet rád, továbbra is kövérségre kárhoztatod magad.</w:t>
      </w:r>
    </w:p>
    <w:p>
      <w:pPr>
        <w:pStyle w:val="Normal"/>
        <w:shd w:fill="FFFFFF" w:val="clear"/>
        <w:ind w:firstLine="709"/>
        <w:jc w:val="both"/>
        <w:rPr/>
      </w:pPr>
      <w:r>
        <w:rPr>
          <w:sz w:val="24"/>
        </w:rPr>
        <w:t>Lányaim születése után magam is túlsúlyos voltam, és ma már tisztában vagyok vele, hogy ezt annak köszönhettem, hogy hallgattam a szokásos figyelmeztetésekre és ijesztgetésekre, amelyek szerint szülés után - főleg a második után - nehéz lefogyni. Pont ezt vonzottam tehát magamhoz „kövér gondolataim” által. Egyre „teltebb” lettem, és minél többet keseregtem ezen, annál jobban kikerekedtem. Alacsony termetem ellenére 65 kilósra híztam, mindez pedig „kövér gondolataimnak” volt betudható.</w:t>
      </w:r>
    </w:p>
    <w:p>
      <w:pPr>
        <w:pStyle w:val="Normal"/>
        <w:shd w:fill="FFFFFF" w:val="clear"/>
        <w:ind w:firstLine="709"/>
        <w:jc w:val="both"/>
        <w:rPr/>
      </w:pPr>
      <w:r>
        <w:rPr>
          <w:sz w:val="24"/>
        </w:rPr>
        <w:t>Én is hittem abban az általánosan elfogadott vélekedésben, miszerint a túlsúlyt az étkezés okozza. Pedig ez egy nagyon is káros vélekedés, sőt mai fejemmel egyenesen zagyvaságnak tartom! A hízást nem az étel okozza. Jobban mondva, az étel csak akkor okoz hízást, ha te azt gondolod, hogy hízást okoz. Ne feledd, mindennek a gyökere a gondolataidban rejlik, az összes többi dolog pedig ezek tünete, következménye. Ügyelj hát arra, hogy tökéletes gondolataid legyenek, és meglátod, a súlyod is az lesz!</w:t>
      </w:r>
    </w:p>
    <w:p>
      <w:pPr>
        <w:pStyle w:val="Normal"/>
        <w:shd w:fill="FFFFFF" w:val="clear"/>
        <w:ind w:firstLine="709"/>
        <w:jc w:val="both"/>
        <w:rPr>
          <w:sz w:val="24"/>
        </w:rPr>
      </w:pPr>
      <w:r>
        <w:rPr>
          <w:sz w:val="24"/>
        </w:rPr>
        <w:t xml:space="preserve">Engedj el minden korlátozó gondolatot. Az általad elfogyasztott étel nem okozhat hízást, hacsak nem ezt </w:t>
      </w:r>
      <w:r>
        <w:rPr>
          <w:i/>
          <w:sz w:val="24"/>
        </w:rPr>
        <w:t>gondolod.</w:t>
      </w:r>
    </w:p>
    <w:p>
      <w:pPr>
        <w:pStyle w:val="Normal"/>
        <w:shd w:fill="FFFFFF" w:val="clear"/>
        <w:ind w:firstLine="709"/>
        <w:jc w:val="both"/>
        <w:rPr/>
      </w:pPr>
      <w:r>
        <w:rPr>
          <w:sz w:val="24"/>
        </w:rPr>
        <w:t xml:space="preserve">A tökéletes testsúly az, amellyel te jól </w:t>
      </w:r>
      <w:r>
        <w:rPr>
          <w:i/>
          <w:sz w:val="24"/>
        </w:rPr>
        <w:t xml:space="preserve">érzed </w:t>
      </w:r>
      <w:r>
        <w:rPr>
          <w:sz w:val="24"/>
        </w:rPr>
        <w:t xml:space="preserve">magad. Senki más véleménye nem számít. Csakis az a fontos, hogy te mit </w:t>
      </w:r>
      <w:r>
        <w:rPr>
          <w:i/>
          <w:sz w:val="24"/>
        </w:rPr>
        <w:t xml:space="preserve">érzel </w:t>
      </w:r>
      <w:r>
        <w:rPr>
          <w:sz w:val="24"/>
        </w:rPr>
        <w:t>saját testeddel kapcsolatban.</w:t>
      </w:r>
    </w:p>
    <w:p>
      <w:pPr>
        <w:pStyle w:val="Normal"/>
        <w:shd w:fill="FFFFFF" w:val="clear"/>
        <w:ind w:firstLine="709"/>
        <w:jc w:val="both"/>
        <w:rPr>
          <w:sz w:val="24"/>
        </w:rPr>
      </w:pPr>
      <w:r>
        <w:rPr>
          <w:sz w:val="24"/>
        </w:rPr>
        <w:t>Biztosan te is ismersz legalább egy embert, aki sovány, ennek ellenére annyit eszik, mint egy ló, és közben büszkén hirdeti: „Én aztán bármit megehetek, sosincs rajtam egy deka felesleg sem!” Hát igen. Erre mondja azt a dzsinn, hogy: „Kérésed parancs!”</w:t>
      </w:r>
    </w:p>
    <w:p>
      <w:pPr>
        <w:pStyle w:val="Normal"/>
        <w:shd w:fill="FFFFFF" w:val="clear"/>
        <w:ind w:firstLine="709"/>
        <w:jc w:val="both"/>
        <w:rPr/>
      </w:pPr>
      <w:r>
        <w:rPr>
          <w:sz w:val="24"/>
        </w:rPr>
        <w:t>Ha szeretnéd a Teremtő Folyamat által elérni a számodra tökéletes testsúlyt, kövesd az alábbi lépéseke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Első lépés: Kérj!</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Tisztázd magadban, hogy mi lenne számodra az ideális testsúly! Képzeld el, hogyan néznél ki, ha elérnéd. Ha vannak fotóid, amelyek akkor készültek, amikor még elégedett voltál a testeddel, vedd elő gyakran és nézegesd őket. Ha nincsenek ilyen képeid, keress neked tetsző modelleket ábrázoló fotókat, és nézegesd azoka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Második lépés: Higgy!</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Hinned kell, hogy megkapod, amit kérsz, és hogy a számodra ideális test már a tiéd. El kell képzelned, el kell játszanod, hogy az ideális test már a birtokodban van. Úgy kell tenned, mintha. Látnod kell magad az általad óhajtott ideális testben.</w:t>
      </w:r>
    </w:p>
    <w:p>
      <w:pPr>
        <w:pStyle w:val="Normal"/>
        <w:shd w:fill="FFFFFF" w:val="clear"/>
        <w:ind w:firstLine="709"/>
        <w:jc w:val="both"/>
        <w:rPr/>
      </w:pPr>
      <w:r>
        <w:rPr>
          <w:sz w:val="24"/>
        </w:rPr>
        <w:t>Írd fel ideális súlyodat egy papírra, és ragaszd a mérleged kijelzője fölé. Még jobb, ha leszoksz a méricskélésről. A lényeg, hogy kérésednek semmilyen módon ne mondj ellen - se gondolattal, se szóval, se cselekedettel. A jelenlegi súlyodnak megfelelő ruhákat ne vásárolj többé. Légy optimista, és fókuszálj azokra a darabokra, amelyek megújult idomaidat fedik majd. Épp olyan ez, mint a rendelés egy katalógusból. Átnézed a kínálatot, kiválasztod a neked tetszőt, feladod a rendelést, és végül megkapod, amit kértél.</w:t>
      </w:r>
    </w:p>
    <w:p>
      <w:pPr>
        <w:pStyle w:val="Normal"/>
        <w:shd w:fill="FFFFFF" w:val="clear"/>
        <w:ind w:firstLine="709"/>
        <w:jc w:val="both"/>
        <w:rPr>
          <w:sz w:val="24"/>
        </w:rPr>
      </w:pPr>
      <w:r>
        <w:rPr>
          <w:sz w:val="24"/>
        </w:rPr>
        <w:t xml:space="preserve">Tudatosan keresd, szeresd és becsüld azokat az embereket, akik általad tökéletesnek tartott testsúllyal rendelkeznek. Ahogy őket dicsőited magadban, érzéseiddel hathatósan magadhoz vonzod az általad óhajtott testsúlyt. Ha kövér embereket látsz, ne nézegesd őket, inkább azonnal hívd be elmédbe a saját karcsú testedről alkotott képedet, és ami nagyon fontos: </w:t>
      </w:r>
      <w:r>
        <w:rPr>
          <w:i/>
          <w:sz w:val="24"/>
        </w:rPr>
        <w:t>érezd.</w:t>
      </w:r>
    </w:p>
    <w:p>
      <w:pPr>
        <w:pStyle w:val="Normal"/>
        <w:shd w:fill="FFFFFF" w:val="clear"/>
        <w:ind w:firstLine="709"/>
        <w:jc w:val="both"/>
        <w:rPr>
          <w:sz w:val="24"/>
        </w:rPr>
      </w:pPr>
      <w:r>
        <w:rPr>
          <w:sz w:val="24"/>
        </w:rPr>
      </w:r>
    </w:p>
    <w:p>
      <w:pPr>
        <w:pStyle w:val="Normal"/>
        <w:shd w:fill="FFFFFF" w:val="clear"/>
        <w:ind w:firstLine="709"/>
        <w:jc w:val="center"/>
        <w:rPr>
          <w:i/>
          <w:i/>
          <w:sz w:val="24"/>
        </w:rPr>
      </w:pPr>
      <w:r>
        <w:rPr>
          <w:i/>
          <w:sz w:val="24"/>
        </w:rPr>
        <w:t>Harmadik lépés: Fogadd!</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Elengedhetetlen, hogy jól érezd magad, és elégedett légy a testeddel. Ez nagyon fontos, hiszen ha rosszul érzed magad a bőrödben, nem érheted el a kívánt testsúlyt. Az alakoddal kapcsolatos negatív érzések ugyanis csak még inkább csökkentenék rezgésszintedet. Nem változtathatod meg a testedet, ha lépten-nyomon hibákat keresel benne. Sőt ilyen hozzáállással csak újabb kilókat fogsz magadra szedni. Dicsérd és imádd minden egyes porcikádat! Gondolj azokra a dolgokra, amelyek tökéletesek rajtad. Ettől egyből jól érzed majd magad, és hamarosan eléred azt a frekvenciát, amely a tökéletes testsúly megteremtéséhez szükséges.</w:t>
      </w:r>
    </w:p>
    <w:p>
      <w:pPr>
        <w:pStyle w:val="Normal"/>
        <w:shd w:fill="FFFFFF" w:val="clear"/>
        <w:ind w:firstLine="709"/>
        <w:jc w:val="both"/>
        <w:rPr/>
      </w:pPr>
      <w:r>
        <w:rPr>
          <w:sz w:val="24"/>
        </w:rPr>
        <w:t xml:space="preserve">Wallace Wattles egyik könyvében csodálatos tippet oszt meg olvasóival az evéssel kapcsolatban. Azt tanácsolja, hogy amikor eszünk, csakis a rágás élményére összpontosítsunk. Légy tehát jelen, amikor eszel, és minden érzékeddel fogadd be a tapasztalatot. Ne hagyd, hogy elméd másfelé kalandozzon. Maradj a testedben, és élvezd az étel megrágása és lenyelése által nyújtott érzékleteket. Próbáld csak ki! Ha képes vagy tökéletesen jelen lenni az evés során, az ízek hihetetlenül intenzívvé és csodálatossá válnak; de ha hagyod, hogy az elméd elkalandozzon, az élmény azonnal eltűnik. Én magam meg vagyok győződve arról, hogy amennyiben képesek vagyunk jelen lenni étkezéseinknél, és tökéletesen az étel nyújtotta örömteli élményekre összpontosítani, testünk maradéktalanul feldolgozza és beépíti mindazt, amit kell, és így az eredmény is </w:t>
      </w:r>
      <w:r>
        <w:rPr>
          <w:i/>
          <w:sz w:val="24"/>
        </w:rPr>
        <w:t xml:space="preserve">tökéletes </w:t>
      </w:r>
      <w:r>
        <w:rPr>
          <w:sz w:val="24"/>
        </w:rPr>
        <w:t>lesz.</w:t>
      </w:r>
    </w:p>
    <w:p>
      <w:pPr>
        <w:pStyle w:val="Normal"/>
        <w:shd w:fill="FFFFFF" w:val="clear"/>
        <w:ind w:firstLine="709"/>
        <w:jc w:val="both"/>
        <w:rPr/>
      </w:pPr>
      <w:r>
        <w:rPr>
          <w:sz w:val="24"/>
        </w:rPr>
        <w:t>A saját történetem vége annyi, hogy manapság hatékonyan tartom 53 kilós, ideális súlyom, miközben azt eszem, amit csak akarok. Fókuszálj hát te is saját tökéletes testsúlyodra!</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Mennyi idő kell hozzá?</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A legtöbb ember szeretné tudni, hogy vajon mennyi időbe telik, amíg új autója, kapcsolata vagy hiányzó pénze testet ölt. Erre nincsenek szabályok. Fél óra, három nap, egy hónap... Nem ez a lényeg, hanem hogy összhangban légy az univerzummal.</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z idő csupán illúzió. Ezt maga Einstein mondta. Ha most hallasz erről először, talán nehezedre esik felfogni a dolgot, hiszen te úgy látod, hogy minden szépen sorban, egymás után történik. A kvantumfizikusok és Einstein azonban úgy gondolják, hogy valójában minden egy időben, azaz szimultán megy végbe. Ha megérted, vagy legalábbis elfogadod azt az elméletet, miszerint az idő nem létezik, beláthatod, hogy minden, amit szeretnél, már most a tiéd. </w:t>
      </w:r>
      <w:r>
        <w:rPr>
          <w:i/>
          <w:sz w:val="24"/>
        </w:rPr>
        <w:t xml:space="preserve">Már most, </w:t>
      </w:r>
      <w:r>
        <w:rPr>
          <w:sz w:val="24"/>
        </w:rPr>
        <w:t>ebben a pillanatban is létezik az az éned, aki elért mindent, amire valaha vágytál!</w:t>
      </w:r>
    </w:p>
    <w:p>
      <w:pPr>
        <w:pStyle w:val="Normal"/>
        <w:shd w:fill="FFFFFF" w:val="clear"/>
        <w:ind w:firstLine="709"/>
        <w:jc w:val="both"/>
        <w:rPr/>
      </w:pPr>
      <w:r>
        <w:rPr>
          <w:sz w:val="24"/>
        </w:rPr>
        <w:t>Az univerzumnak egy csepp időbe sem kerül, hogy megadja neked, amit kérsz. Minden esetleges késedelem annak tudható be, ha nem vagy képes hinni és tudni, hogy a vágyott dolog már a tiéd. Minden attól függ tehát, hogy te mikor tudsz a megfelelő frekvenciára hangolódni. Amint ez sikerül, már meg is kaptad, amit kérté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Az univerzum nem ismer méreteket. Tudományos értelemben véve nem nehezebb bevonzani egy általunk hatalmasnak tartott dolgot, mint valami csekélységet.</w:t>
      </w:r>
    </w:p>
    <w:p>
      <w:pPr>
        <w:pStyle w:val="Normal"/>
        <w:shd w:fill="FFFFFF" w:val="clear"/>
        <w:ind w:firstLine="709"/>
        <w:jc w:val="both"/>
        <w:rPr>
          <w:sz w:val="24"/>
        </w:rPr>
      </w:pPr>
      <w:r>
        <w:rPr>
          <w:i/>
          <w:sz w:val="24"/>
        </w:rPr>
        <w:t>Az univerzum mindent nulla erőfeszítéssel ér el. A fű sem erőlködik, amikor nő. Minden a hatalmas terv része.</w:t>
      </w:r>
    </w:p>
    <w:p>
      <w:pPr>
        <w:pStyle w:val="Normal"/>
        <w:shd w:fill="FFFFFF" w:val="clear"/>
        <w:ind w:firstLine="709"/>
        <w:jc w:val="both"/>
        <w:rPr>
          <w:sz w:val="24"/>
        </w:rPr>
      </w:pPr>
      <w:r>
        <w:rPr>
          <w:i/>
          <w:sz w:val="24"/>
        </w:rPr>
        <w:t>Minden attól függ, mi van a fejedben. Hogy valamiről azt gondolod: „Ez nagy dolog, jó darabig elfog tartani”, vagy azt, hogy: „Ez semmiség. Adok neki egy órát.” Az ilyen szabályokat te állítod fel. Ha olyan érzéseket táplálsz valamivel kapcsolatban, mintha az már a birtokodban volna, az univerzum azonnal válaszo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z univerzum számára nem létezik idő, és nem léteznek méretek. Egy dollárt épp olyan könnyű (vagy nehéz) megteremteni, mint egymilliót. A folyamat ugyanaz, és az egyetlen ok, amiért az egyik gyorsabban megy a másiknál, a fejedben lévő hiedelem, amely azt súgja, hogy egymillió dollár nagyon sok pénz, egyetlen pedig kevés.</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pPr>
      <w:r>
        <w:rPr>
          <w:i/>
          <w:sz w:val="24"/>
        </w:rPr>
        <w:t>Az emberek könnyebben tudnak hinni a kisebb dolgok megteremtésében, úgyhogy azt szoktuk mondani, kezdjék valami aprósággal. Mondjuk, egy csésze kávéva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Képzeld el, ahogy egy rég látott baráttal beszélsz. Figyeld meg, hogy rövid időn belül valaki felemlegeti neked ezt a bizonyos barátot. De az is lehet, hogy ő maga hív fel, vagy ír levele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zért jó valami csekélységgel kezdeni, mert így rövid időn belül biztosan megtapasztalhatod a vonzás törvényének működését a saját bőrödön. Épp így tett egy fiatalember is, aki, miután látta </w:t>
      </w:r>
      <w:r>
        <w:rPr>
          <w:i/>
          <w:sz w:val="24"/>
        </w:rPr>
        <w:t xml:space="preserve">A Titkot, </w:t>
      </w:r>
      <w:r>
        <w:rPr>
          <w:sz w:val="24"/>
        </w:rPr>
        <w:t>úgy döntött, megpróbálkozik valami apróság teremtésével.</w:t>
      </w:r>
    </w:p>
    <w:p>
      <w:pPr>
        <w:pStyle w:val="Normal"/>
        <w:shd w:fill="FFFFFF" w:val="clear"/>
        <w:ind w:firstLine="709"/>
        <w:jc w:val="both"/>
        <w:rPr>
          <w:sz w:val="24"/>
        </w:rPr>
      </w:pPr>
      <w:r>
        <w:rPr>
          <w:sz w:val="24"/>
        </w:rPr>
        <w:t>Egy madártollat képzelt a lelki szemei elé - egy nagyon különleges, egyedi madártollat. Gondosan ügyelt rá, hogy legyenek rajta megkülönböztető jegyek, hogy ha látja, egy csepp kétsége se legyen: ez a vonzás törvényének működése, amelyet ő maga indított be a tudatával.</w:t>
      </w:r>
    </w:p>
    <w:p>
      <w:pPr>
        <w:pStyle w:val="Normal"/>
        <w:shd w:fill="FFFFFF" w:val="clear"/>
        <w:ind w:firstLine="709"/>
        <w:jc w:val="both"/>
        <w:rPr/>
      </w:pPr>
      <w:r>
        <w:rPr>
          <w:sz w:val="24"/>
        </w:rPr>
        <w:t>Két nap múlva épp egy New York-i felhőkarcolóba készült belépni, amikor - maga sem tudta, miért - lenézett a lába elé. És ott, a toronyház bejáratánál, New York kellős közepén megpillantotta a tollat! De nem akármilyen tollat, hanem azt, amelyet lelki szemeivel is látott. A valóság hajszálpontosan megegyezett a képzelet teremtményével, egyetlen megkülönböztető jegy sem hiányzott. Abban a pillanatban minden kétség nélkül tudta, hogy ez a vonzás törvénye, mégpedig teljes dicsőségében. Rájött, micsoda képesség van a birtokában, hiszen elméjének hatalmával bármit létrehozhat. Rendíthetetlen hittel vetette hát bele magát a teremtésbe, immár nagyobb dolgokra összpontosítva.</w:t>
      </w:r>
    </w:p>
    <w:p>
      <w:pPr>
        <w:pStyle w:val="Normal"/>
        <w:shd w:fill="FFFFFF" w:val="clear"/>
        <w:ind w:firstLine="709"/>
        <w:jc w:val="both"/>
        <w:rPr>
          <w:sz w:val="24"/>
        </w:rPr>
      </w:pPr>
      <w:r>
        <w:rPr>
          <w:sz w:val="24"/>
        </w:rPr>
      </w:r>
    </w:p>
    <w:p>
      <w:pPr>
        <w:pStyle w:val="Normal"/>
        <w:shd w:fill="FFFFFF" w:val="clear"/>
        <w:ind w:firstLine="709"/>
        <w:jc w:val="both"/>
        <w:rPr/>
      </w:pPr>
      <w:r>
        <w:rPr>
          <w:sz w:val="28"/>
        </w:rPr>
        <w:t>David Schirmer</w:t>
      </w:r>
    </w:p>
    <w:p>
      <w:pPr>
        <w:pStyle w:val="Normal"/>
        <w:shd w:fill="FFFFFF" w:val="clear"/>
        <w:ind w:firstLine="709"/>
        <w:jc w:val="both"/>
        <w:rPr/>
      </w:pPr>
      <w:r>
        <w:rPr>
          <w:sz w:val="24"/>
        </w:rPr>
        <w:t>BEFEKTETÉSI TANÁCSADÓ, TANÍTÓ ÉS JÓLÉTSZAKÉRTŐ</w:t>
      </w:r>
    </w:p>
    <w:p>
      <w:pPr>
        <w:pStyle w:val="Normal"/>
        <w:shd w:fill="FFFFFF" w:val="clear"/>
        <w:ind w:firstLine="709"/>
        <w:jc w:val="both"/>
        <w:rPr>
          <w:sz w:val="24"/>
        </w:rPr>
      </w:pPr>
      <w:r>
        <w:rPr>
          <w:i/>
          <w:sz w:val="24"/>
        </w:rPr>
        <w:t>Az emberek gyakran csodálkoznak, hogy mindig, minden körülmények között találok parkolóhelyet. Ezt A Titoknak köszönhetem. Elképzelem az üres helyet pontosan ott, ahol szeretném - az esetek 95 százalékában ez be is jön, és csak be kell állnom. A maradék öt százalékban pár percen belül elmegy valaki. A módszer még sosem hagyott cserben.</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Remélhetőleg most már érted, hogy valaki, aki vallja, hogy ő mindig talál szabad helyet, miért talál valóban. Vagy hogy miért nyeri egymás után a dolgokat az, aki nagyon szerencsésnek tartja magát. Ezek az emberek </w:t>
      </w:r>
      <w:r>
        <w:rPr>
          <w:i/>
          <w:sz w:val="24"/>
        </w:rPr>
        <w:t xml:space="preserve">elvárják </w:t>
      </w:r>
      <w:r>
        <w:rPr>
          <w:sz w:val="24"/>
        </w:rPr>
        <w:t>a jót. Tegyél te is így! Számolj nagy dolgokkal az életedben, és meglátod, előbb-utóbb megjelennek!</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Teremtsd meg előre a napodat!</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 xml:space="preserve">A vonzás törvényének segítségével egész életedet képes lehetsz előre megrendezni, egészen a mai naptól, a következő cselekedetedtől kezdve. Prentice Mulford - akinek írásai oly sok hasznos információt tartalmaznak a törvény működésével kapcsolatban - úgy tartja, hogy nagyon fontos </w:t>
      </w:r>
      <w:r>
        <w:rPr>
          <w:i/>
          <w:sz w:val="24"/>
        </w:rPr>
        <w:t>előre elgondolnunk a napunka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mikor azt mondod: »Kellemes utazásban/ találkozóban lesz részem«, szó szerint hírnököket, katonákat küldesz előre, akik elintézik számodra, hogy utad valóban kellemes legyen. De ha látogatásod, utazásod vagy bevásárlókörutad rossz, aggódó, esetleg nyugtalan hangulatban kezdődik, olyan láthatatlan ügynököket küldesz előre, akik még több kellemetlenséget szerveznek be neked. Gondolataink, más szóval tudatállapotunk folyamatosan dolgozik, és gondoskodik, »intézkedik« jó vagy kevésbé jó jövőbeli élményeinkről.”</w:t>
      </w:r>
    </w:p>
    <w:p>
      <w:pPr>
        <w:pStyle w:val="Normal"/>
        <w:shd w:fill="FFFFFF" w:val="clear"/>
        <w:ind w:left="5760" w:firstLine="720"/>
        <w:jc w:val="both"/>
        <w:rPr>
          <w:i/>
          <w:i/>
          <w:sz w:val="24"/>
        </w:rPr>
      </w:pPr>
      <w:r>
        <w:rPr>
          <w:i/>
          <w:sz w:val="24"/>
        </w:rPr>
        <w:t>Prentice Mulford</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Prentice Mulford az 1870-es években vetette papírra ezeket a szavakat. Micsoda úttörő volt! Tanácsaiból jól láthatod, milyen fontos, hogy napod minden egyes eseményét </w:t>
      </w:r>
      <w:r>
        <w:rPr>
          <w:i/>
          <w:sz w:val="24"/>
        </w:rPr>
        <w:t xml:space="preserve">előre elgondold. </w:t>
      </w:r>
      <w:r>
        <w:rPr>
          <w:sz w:val="24"/>
        </w:rPr>
        <w:t>Bizonyára tapasztaltad már, milyen, ha ez elmarad - jön a sietség, a kapkodás, az idegeskedés.</w:t>
      </w:r>
    </w:p>
    <w:p>
      <w:pPr>
        <w:pStyle w:val="Normal"/>
        <w:shd w:fill="FFFFFF" w:val="clear"/>
        <w:ind w:firstLine="709"/>
        <w:jc w:val="both"/>
        <w:rPr/>
      </w:pPr>
      <w:r>
        <w:rPr>
          <w:sz w:val="24"/>
        </w:rPr>
        <w:t xml:space="preserve">Amikor kapkodsz, gondolataidat és cselekedeteidet a késéstől való félelem határozza meg. Ennek megfelelően rossz dolgokat „szervezel be” magadnak. Ahogy tovább idegeskedsz, egyik szerencsétlenséget a másik után vonzod magadhoz. Sőt, ha mindez még nem volna elég, a vonzás törvénye „intézkedik”, hogy a jövőben is legyen miért sietned. Ilyenkor az egyetlen értelmes dolog, ha </w:t>
      </w:r>
      <w:r>
        <w:rPr>
          <w:i/>
          <w:sz w:val="24"/>
        </w:rPr>
        <w:t xml:space="preserve">megállsz, </w:t>
      </w:r>
      <w:r>
        <w:rPr>
          <w:sz w:val="24"/>
        </w:rPr>
        <w:t>és tudatosan elemelkedsz az adott frekvenciáról. Szánj erre pár percet, ha nem akarsz még több rosszat hozni a saját fejedre.</w:t>
      </w:r>
    </w:p>
    <w:p>
      <w:pPr>
        <w:pStyle w:val="Normal"/>
        <w:shd w:fill="FFFFFF" w:val="clear"/>
        <w:ind w:firstLine="709"/>
        <w:jc w:val="both"/>
        <w:rPr/>
      </w:pPr>
      <w:r>
        <w:rPr>
          <w:sz w:val="24"/>
        </w:rPr>
        <w:t xml:space="preserve">Az emberek - főleg a nyugati társadalmakban - állandó versenyfutásban állnak az idővel, mégis mindig arról panaszkodnak, hogy </w:t>
      </w:r>
      <w:r>
        <w:rPr>
          <w:i/>
          <w:sz w:val="24"/>
        </w:rPr>
        <w:t xml:space="preserve">nincs elég idejük. </w:t>
      </w:r>
      <w:r>
        <w:rPr>
          <w:sz w:val="24"/>
        </w:rPr>
        <w:t>És ha valaki ezt mondja magáról, akkor annak bizony így kell lennie - a vonzás törvénye gondoskodik róla. Ha Te is ebbe a hibába estél, mondd ki hangosan a következő állítást: „Több, mint elegendő időm van”, és változtasd meg az életed.</w:t>
      </w:r>
    </w:p>
    <w:p>
      <w:pPr>
        <w:pStyle w:val="Normal"/>
        <w:shd w:fill="FFFFFF" w:val="clear"/>
        <w:ind w:firstLine="709"/>
        <w:jc w:val="both"/>
        <w:rPr/>
      </w:pPr>
      <w:r>
        <w:rPr>
          <w:sz w:val="24"/>
        </w:rPr>
        <w:t>A kényszerű várakozás idejét is felhasználhatod jövőd megteremtésére. Legközelebb, ha valamire várnod kell, használd ki a lehetőséget, és képzeletben fesd le mindazt, amire vágysz. Ezt bárhol és bármikor megteheted. Hozd ki a lehető legtöbbet minden élethelyzetből!</w:t>
      </w:r>
    </w:p>
    <w:p>
      <w:pPr>
        <w:pStyle w:val="Normal"/>
        <w:shd w:fill="FFFFFF" w:val="clear"/>
        <w:ind w:firstLine="709"/>
        <w:jc w:val="both"/>
        <w:rPr/>
      </w:pPr>
      <w:r>
        <w:rPr>
          <w:sz w:val="24"/>
        </w:rPr>
        <w:t xml:space="preserve">Életed jövőbeli eseményeinek gondolatok által való meghatározása váljon rendszeres szokásoddá! Bárhová mész, bármit csinálsz, magad elé küldheted az univerzum katonáit, ha </w:t>
      </w:r>
      <w:r>
        <w:rPr>
          <w:i/>
          <w:sz w:val="24"/>
        </w:rPr>
        <w:t xml:space="preserve">előre </w:t>
      </w:r>
      <w:r>
        <w:rPr>
          <w:sz w:val="24"/>
        </w:rPr>
        <w:t>elképzeled, hogyan szeretnéd a dolgokat. Ezt hívják tudatos teremtésnek.</w:t>
      </w:r>
    </w:p>
    <w:p>
      <w:pPr>
        <w:pStyle w:val="Normal"/>
        <w:shd w:fill="FFFFFF" w:val="clear"/>
        <w:ind w:firstLine="709"/>
        <w:jc w:val="both"/>
        <w:rPr>
          <w:sz w:val="24"/>
        </w:rPr>
      </w:pPr>
      <w:r>
        <w:rPr>
          <w:sz w:val="24"/>
        </w:rPr>
      </w:r>
    </w:p>
    <w:p>
      <w:pPr>
        <w:pStyle w:val="Normal"/>
        <w:shd w:fill="FFFFFF" w:val="clear"/>
        <w:ind w:firstLine="709"/>
        <w:jc w:val="center"/>
        <w:rPr/>
      </w:pPr>
      <w:r>
        <w:rPr>
          <w:sz w:val="36"/>
        </w:rPr>
        <w:t>A Titok</w:t>
      </w:r>
      <w:r>
        <w:rPr>
          <w:i/>
          <w:sz w:val="36"/>
        </w:rPr>
        <w:t xml:space="preserve"> címszavakban</w:t>
      </w:r>
    </w:p>
    <w:p>
      <w:pPr>
        <w:pStyle w:val="Normal"/>
        <w:shd w:fill="FFFFFF" w:val="clear"/>
        <w:ind w:firstLine="709"/>
        <w:jc w:val="both"/>
        <w:rPr>
          <w:i/>
          <w:i/>
          <w:sz w:val="24"/>
        </w:rPr>
      </w:pPr>
      <w:r>
        <w:rPr>
          <w:i/>
          <w:sz w:val="24"/>
        </w:rPr>
      </w:r>
    </w:p>
    <w:p>
      <w:pPr>
        <w:pStyle w:val="Normal"/>
        <w:numPr>
          <w:ilvl w:val="0"/>
          <w:numId w:val="1"/>
        </w:numPr>
        <w:shd w:fill="FFFFFF" w:val="clear"/>
        <w:ind w:left="0" w:firstLine="709"/>
        <w:jc w:val="both"/>
        <w:rPr>
          <w:sz w:val="24"/>
        </w:rPr>
      </w:pPr>
      <w:r>
        <w:rPr>
          <w:i/>
          <w:sz w:val="24"/>
        </w:rPr>
        <w:t>Ahogy Aladdin dzsinnje, a vonzás törvénye is teljesít minden parancsot.</w:t>
      </w:r>
    </w:p>
    <w:p>
      <w:pPr>
        <w:pStyle w:val="Normal"/>
        <w:numPr>
          <w:ilvl w:val="0"/>
          <w:numId w:val="1"/>
        </w:numPr>
        <w:shd w:fill="FFFFFF" w:val="clear"/>
        <w:ind w:left="0" w:firstLine="709"/>
        <w:jc w:val="both"/>
        <w:rPr>
          <w:sz w:val="24"/>
        </w:rPr>
      </w:pPr>
      <w:r>
        <w:rPr>
          <w:i/>
          <w:sz w:val="24"/>
        </w:rPr>
        <w:t>A Teremtő Folyamat három egyszerű lépés - a kérés, a hit és a befogadás - gyakorlata által segít elérni vágyaidat.</w:t>
      </w:r>
    </w:p>
    <w:p>
      <w:pPr>
        <w:pStyle w:val="Normal"/>
        <w:numPr>
          <w:ilvl w:val="0"/>
          <w:numId w:val="1"/>
        </w:numPr>
        <w:shd w:fill="FFFFFF" w:val="clear"/>
        <w:ind w:left="0" w:firstLine="709"/>
        <w:jc w:val="both"/>
        <w:rPr>
          <w:sz w:val="24"/>
        </w:rPr>
      </w:pPr>
      <w:r>
        <w:rPr>
          <w:i/>
          <w:sz w:val="24"/>
        </w:rPr>
        <w:t>A kérést azért kell megfogalmaznod az univerzum felé, hogy ezzel magadban is tisztázd, mit is szeretnél. Amint az elmédben kirajzolódik egy kép, az első lépéssel már meg is vagy.</w:t>
      </w:r>
    </w:p>
    <w:p>
      <w:pPr>
        <w:pStyle w:val="Normal"/>
        <w:numPr>
          <w:ilvl w:val="0"/>
          <w:numId w:val="1"/>
        </w:numPr>
        <w:shd w:fill="FFFFFF" w:val="clear"/>
        <w:ind w:left="0" w:firstLine="709"/>
        <w:jc w:val="both"/>
        <w:rPr/>
      </w:pPr>
      <w:r>
        <w:rPr>
          <w:i/>
          <w:sz w:val="24"/>
        </w:rPr>
        <w:t>A hit annyit tesz, mint úgy cselekedni, beszélni és gondolkodni, mintha már megkaptad volna, amit kértél. Ha az ennek az állapotnak megfelelő frekvencián tartózkodsz, a vonzás törvénye majd elrendezi az embereket, az eseményeket és a körülményeket.</w:t>
      </w:r>
    </w:p>
    <w:p>
      <w:pPr>
        <w:pStyle w:val="Normal"/>
        <w:numPr>
          <w:ilvl w:val="0"/>
          <w:numId w:val="1"/>
        </w:numPr>
        <w:shd w:fill="FFFFFF" w:val="clear"/>
        <w:ind w:left="0" w:firstLine="709"/>
        <w:jc w:val="both"/>
        <w:rPr>
          <w:sz w:val="24"/>
        </w:rPr>
      </w:pPr>
      <w:r>
        <w:rPr>
          <w:i/>
          <w:sz w:val="24"/>
        </w:rPr>
        <w:t>A befogadás azt jelenti, hogy olyan érzéseket táplálsz, amelyek álmod beteljesüléséhez fűződnek. Ezzel automatikusan a megfelelő frekvenciára hangolódsz.</w:t>
      </w:r>
    </w:p>
    <w:p>
      <w:pPr>
        <w:pStyle w:val="Normal"/>
        <w:numPr>
          <w:ilvl w:val="0"/>
          <w:numId w:val="1"/>
        </w:numPr>
        <w:shd w:fill="FFFFFF" w:val="clear"/>
        <w:ind w:left="0" w:firstLine="709"/>
        <w:jc w:val="both"/>
        <w:rPr>
          <w:sz w:val="24"/>
        </w:rPr>
      </w:pPr>
      <w:r>
        <w:rPr>
          <w:i/>
          <w:sz w:val="24"/>
        </w:rPr>
        <w:t>Ha fogyni szeretnél, nem szabad a „fogyásra” összpontosítanod. Ehelyett összpontosíts inkább az ideális testsúlyodra. Erezd át a hozzá fűződő érzéseket, és meglátod, hamarosan eléred vágyott alakodat.</w:t>
      </w:r>
    </w:p>
    <w:p>
      <w:pPr>
        <w:pStyle w:val="Normal"/>
        <w:numPr>
          <w:ilvl w:val="0"/>
          <w:numId w:val="1"/>
        </w:numPr>
        <w:shd w:fill="FFFFFF" w:val="clear"/>
        <w:ind w:left="0" w:firstLine="709"/>
        <w:jc w:val="both"/>
        <w:rPr>
          <w:sz w:val="24"/>
        </w:rPr>
      </w:pPr>
      <w:r>
        <w:rPr>
          <w:i/>
          <w:sz w:val="24"/>
        </w:rPr>
        <w:t>Az univerzumnak semmi időbe sem kerül, hogy teljesítse vágyaidat. Egyetlen dollárt épp olyan könnyű megteremteni, mint egymilliót.</w:t>
      </w:r>
    </w:p>
    <w:p>
      <w:pPr>
        <w:pStyle w:val="Normal"/>
        <w:numPr>
          <w:ilvl w:val="0"/>
          <w:numId w:val="1"/>
        </w:numPr>
        <w:shd w:fill="FFFFFF" w:val="clear"/>
        <w:ind w:left="0" w:firstLine="709"/>
        <w:jc w:val="both"/>
        <w:rPr>
          <w:sz w:val="24"/>
        </w:rPr>
      </w:pPr>
      <w:r>
        <w:rPr>
          <w:i/>
          <w:sz w:val="24"/>
        </w:rPr>
        <w:t>Ha valami aprósággal kezded a teremtést, mondjuk egy csésze kávéval vagy egy szabad parkolóhellyel, könnyen megtapasztalhatod a vonzás működését. Tudatosan hívd be az életedbe az adott dolgot! Amint megtapasztalod teremtő erődet, hamarosan kész leszel nagyobb dolgokra is!</w:t>
      </w:r>
    </w:p>
    <w:p>
      <w:pPr>
        <w:pStyle w:val="Normal"/>
        <w:numPr>
          <w:ilvl w:val="0"/>
          <w:numId w:val="1"/>
        </w:numPr>
        <w:shd w:fill="FFFFFF" w:val="clear"/>
        <w:ind w:left="0" w:firstLine="709"/>
        <w:jc w:val="both"/>
        <w:rPr>
          <w:sz w:val="24"/>
        </w:rPr>
      </w:pPr>
      <w:r>
        <w:rPr>
          <w:i/>
          <w:sz w:val="24"/>
        </w:rPr>
        <w:t>Teremtsd meg előre a napodat! Gondold végig! Ha így teszel, tudatosan megszervezheted az életede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Hatékony módszerek</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 xml:space="preserve">Sok ember érzi úgy, hogy az élete kilátástalan. De bármilyenek legyenek is a körülményeid, tudnod kell, hogy ez csupán a jelenlegi valóság, amely abban a pillanatban megváltozik, amint elkezded használni </w:t>
      </w:r>
      <w:r>
        <w:rPr>
          <w:sz w:val="24"/>
        </w:rPr>
        <w:t>A Titkot</w:t>
      </w:r>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ostani helyzeted múltbéli gondolataid gyümölcse. Ha tehát változtatsz gondolataidon és érzéseiden, gyökeresen megváltozhat minden.</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Hogy az ember képes változtatni önmagán... és úrrá lenni sorsán - ezt minden elme tudja, amelyik felismerte a megfelelő gondolkodás hatalmát.”</w:t>
      </w:r>
    </w:p>
    <w:p>
      <w:pPr>
        <w:pStyle w:val="Normal"/>
        <w:shd w:fill="FFFFFF" w:val="clear"/>
        <w:ind w:left="4320" w:firstLine="720"/>
        <w:jc w:val="both"/>
        <w:rPr/>
      </w:pPr>
      <w:r>
        <w:rPr>
          <w:i/>
          <w:sz w:val="24"/>
        </w:rPr>
        <w:t>Christian D. Larson</w:t>
      </w:r>
      <w:r>
        <w:rPr>
          <w:sz w:val="24"/>
        </w:rPr>
        <w:t xml:space="preserve"> (1866-1954)</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Ha javítani szeretnél a körülményeiden, mindenekelőtt gondolataidat kell megváltoztatnod. Amikor úgy nyitod ki a postaládát, hogy közben a számláktól rettegsz, ne csodálkozz, ha találsz is benne egyet-kettőt. Épp így van ez az életben is! Várod a számlákat. Folyton a fizetnivalók járnak a fejedben, így azoknak meg is kell jelenniük az életedben. Nap mint nap igazolod saját gondolkodásodat: na, találok ma számlát? Hát persze, hogy találok. Na, találok ma számlát? Hát persze, ma is itt van! Na, találok ma számlát? Hát persze, tessék, itt van. De miért? Mert ez az, amit vársz. A vonzás törvénye csak engedelmeskedik a gondolataidnak. Tegyél hát magadnak egy szívességet: várd inkább a bevételeket!</w:t>
      </w:r>
    </w:p>
    <w:p>
      <w:pPr>
        <w:pStyle w:val="Normal"/>
        <w:shd w:fill="FFFFFF" w:val="clear"/>
        <w:ind w:firstLine="709"/>
        <w:jc w:val="both"/>
        <w:rPr>
          <w:sz w:val="24"/>
        </w:rPr>
      </w:pPr>
      <w:r>
        <w:rPr>
          <w:sz w:val="24"/>
        </w:rPr>
      </w:r>
    </w:p>
    <w:p>
      <w:pPr>
        <w:pStyle w:val="Normal"/>
        <w:shd w:fill="FFFFFF" w:val="clear"/>
        <w:ind w:firstLine="709"/>
        <w:jc w:val="both"/>
        <w:rPr/>
      </w:pPr>
      <w:r>
        <w:rPr>
          <w:sz w:val="24"/>
        </w:rPr>
        <w:t>Az elvárás nagyon erős vonzerő, amely szó szerint odavonzza hozzád a dolgokat. Bob Proctor szavaival élve: „A</w:t>
      </w:r>
      <w:r>
        <w:rPr>
          <w:i/>
          <w:sz w:val="24"/>
        </w:rPr>
        <w:t xml:space="preserve"> </w:t>
      </w:r>
      <w:r>
        <w:rPr>
          <w:sz w:val="24"/>
        </w:rPr>
        <w:t>vágy összekapcsol vágyad tárgyával, az elvárás pedig bevonzza azt az életedbe.” Mindig azokat a dolgokat várd tehát, amelyekre vágysz, ne pedig azokat, amelyeket nem akarsz. Most épp mit vár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 xml:space="preserve"> „</w:t>
      </w:r>
      <w:r>
        <w:rPr>
          <w:i/>
          <w:sz w:val="24"/>
        </w:rPr>
        <w:t>A legtöbb ember végignéz jelenlegi életén, és azt mondja: „Ez vagyok én.” Pedig ez nem igaz. Nem ez vagy. Ez voltál. Legyen szó arról, hogy nincs elég megtakarított pénzed, vagy hogy nem működik a párkapcsolatod, vagy akár arról, hogy az egészségi állapotod nem a legjobb. Mindez nem az, ami most vagy, hanem múltbéli gondolataid és cselekedeteid visszamaradt eredménye. Vagyis - ha úgy tetszik - te is, mint mi, emberek mindannyian, múltad üledékében élsz. Ha tehát úgy definiálod az életedet, hogy végignézel mostani éneden, azzal továbbra is ugyanarra kárhoztatod önmagad.</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Minden, ami vagyunk, annak az eredménye, ahogyan a múltban gondolkodtunk.”</w:t>
      </w:r>
    </w:p>
    <w:p>
      <w:pPr>
        <w:pStyle w:val="Normal"/>
        <w:shd w:fill="FFFFFF" w:val="clear"/>
        <w:ind w:left="5040" w:firstLine="720"/>
        <w:jc w:val="both"/>
        <w:rPr/>
      </w:pPr>
      <w:r>
        <w:rPr>
          <w:i/>
          <w:sz w:val="24"/>
        </w:rPr>
        <w:t>Buddha</w:t>
      </w:r>
      <w:r>
        <w:rPr>
          <w:sz w:val="24"/>
        </w:rPr>
        <w:t xml:space="preserve"> (Kr. e. 563-483)</w:t>
      </w:r>
    </w:p>
    <w:p>
      <w:pPr>
        <w:pStyle w:val="Normal"/>
        <w:shd w:fill="FFFFFF" w:val="clear"/>
        <w:ind w:firstLine="709"/>
        <w:jc w:val="both"/>
        <w:rPr>
          <w:sz w:val="24"/>
        </w:rPr>
      </w:pPr>
      <w:r>
        <w:rPr>
          <w:sz w:val="24"/>
        </w:rPr>
      </w:r>
    </w:p>
    <w:p>
      <w:pPr>
        <w:pStyle w:val="Normal"/>
        <w:shd w:fill="FFFFFF" w:val="clear"/>
        <w:ind w:firstLine="709"/>
        <w:jc w:val="both"/>
        <w:rPr/>
      </w:pPr>
      <w:r>
        <w:rPr>
          <w:sz w:val="24"/>
        </w:rPr>
        <w:t>Most pedig szeretnék megosztani veled egy nagyon hatásos módszert, amelyről Neville Goddard, a nagy tanítómester egy 1954-es előadásában beszélt, és amelyet ő a „visszatekintés metszőollójának” nevezett. Az én életemre óriási hatással volt ez a technika. A lényege annyi, hogy minden este, mielőtt elaludnál, gondold végig az aznap történteket. Ha bármi olyat találsz, ami nem egészen úgy ment, ahogyan szeretted volna, játszd le magadban újra az adott jelenetet - de ezúttal úgy, ahogyan az örömöt okoz neked! Amikor az elmédben újrateremted és kijavítod életed eseményeit, egyben harmonizálod is az aznapi frekvenciát, hogy a holnapnak már egy új, magasabb szintű rezgéssel vághass neki. Vagyis tudatosan új képeket festesz a holnap számára. Ne feledd: erre sosem késő rászokni.</w:t>
      </w:r>
    </w:p>
    <w:p>
      <w:pPr>
        <w:pStyle w:val="Normal"/>
        <w:shd w:fill="FFFFFF" w:val="clear"/>
        <w:ind w:firstLine="709"/>
        <w:jc w:val="both"/>
        <w:rPr>
          <w:sz w:val="24"/>
        </w:rPr>
      </w:pPr>
      <w:r>
        <w:rPr>
          <w:sz w:val="24"/>
        </w:rPr>
      </w:r>
    </w:p>
    <w:p>
      <w:pPr>
        <w:pStyle w:val="Normal"/>
        <w:shd w:fill="FFFFFF" w:val="clear"/>
        <w:ind w:firstLine="709"/>
        <w:jc w:val="center"/>
        <w:rPr/>
      </w:pPr>
      <w:r>
        <w:rPr>
          <w:i/>
          <w:sz w:val="36"/>
        </w:rPr>
        <w:t>A hála hatékony módszere</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Mi az, amit ebben a pillanatban tehetsz, hogy megváltoztasd az életed? Először is készíts egy listát azokról a dolgokról, amelyekért hálásnak kell lenned. Ez a gyakorlat megemeli az energiaszintedet, és ezáltal segít megváltoztatni a gondolkodásodat. Ha ezelőtt arra összpontosítottál, hogy mi hiányzik az életedből, és milyen problémáid vannak, most irányt válthatsz. Rájöhetsz, hogy mi mindened van, és végre hálás lehetsz mindezér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mennyiben újdonság számodra, hogy a hála érzése jobban ráhangolja elmédet az univerzum teremtőerejére, gondolj csak bele, és megérted ezt az alapvető igazságot.”</w:t>
      </w:r>
    </w:p>
    <w:p>
      <w:pPr>
        <w:pStyle w:val="Normal"/>
        <w:shd w:fill="FFFFFF" w:val="clear"/>
        <w:ind w:left="4320" w:firstLine="720"/>
        <w:jc w:val="both"/>
        <w:rPr/>
      </w:pPr>
      <w:r>
        <w:rPr>
          <w:i/>
          <w:sz w:val="24"/>
        </w:rPr>
        <w:t>Wallace Wattles</w:t>
      </w:r>
      <w:r>
        <w:rPr>
          <w:sz w:val="24"/>
        </w:rPr>
        <w:t xml:space="preserve"> (1860-1911)</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A hála tökéletes módja annak, hogy még több jót vonzz be az életedb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Gray</w:t>
      </w:r>
    </w:p>
    <w:p>
      <w:pPr>
        <w:pStyle w:val="Normal"/>
        <w:shd w:fill="FFFFFF" w:val="clear"/>
        <w:ind w:firstLine="709"/>
        <w:jc w:val="both"/>
        <w:rPr>
          <w:sz w:val="24"/>
        </w:rPr>
      </w:pPr>
      <w:r>
        <w:rPr>
          <w:sz w:val="24"/>
        </w:rPr>
        <w:t>PSZICHOLÓGUS, ÍRÓ ÉS NEMZETKÖZI ELŐADÓ</w:t>
      </w:r>
    </w:p>
    <w:p>
      <w:pPr>
        <w:pStyle w:val="Normal"/>
        <w:shd w:fill="FFFFFF" w:val="clear"/>
        <w:ind w:firstLine="709"/>
        <w:jc w:val="both"/>
        <w:rPr>
          <w:sz w:val="24"/>
        </w:rPr>
      </w:pPr>
      <w:r>
        <w:rPr>
          <w:i/>
          <w:sz w:val="24"/>
        </w:rPr>
        <w:t>Minden férfi tudja, hogy amikor a felesége értékeli apró gesztusait, egyre többet és többet szeretne a kedvére tenni. Az elismerés tehát nagyon fontos. Mindenből a jót hozza ki, és pozitív válaszra készte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Gondolj hálával valamire, és a tiéd le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Számomra a hála nagyon hatékony gyakorlatnak bizonyult. Reggelente, ahogy kinyitom a szememet, azonnal köszönetet mondok. Amikor a lábam először érinti a padlót, köszönetet mondok. Aztán miközben fogat mosok és készülődöm, mindenért köszönetet mondok. Ez azonban nem csupán mechanikus rutin. Azt a hálát fejezem ki, amelyet mélyen belül, magamban érzek és átélek.</w:t>
      </w:r>
    </w:p>
    <w:p>
      <w:pPr>
        <w:pStyle w:val="Normal"/>
        <w:shd w:fill="FFFFFF" w:val="clear"/>
        <w:ind w:firstLine="709"/>
        <w:jc w:val="both"/>
        <w:rPr>
          <w:sz w:val="24"/>
        </w:rPr>
      </w:pPr>
      <w:r>
        <w:rPr>
          <w:sz w:val="24"/>
        </w:rPr>
      </w:r>
    </w:p>
    <w:p>
      <w:pPr>
        <w:pStyle w:val="Normal"/>
        <w:shd w:fill="FFFFFF" w:val="clear"/>
        <w:ind w:firstLine="709"/>
        <w:jc w:val="both"/>
        <w:rPr/>
      </w:pPr>
      <w:r>
        <w:rPr>
          <w:sz w:val="24"/>
        </w:rPr>
        <w:t>Sosem felejtem el azt a napot, amikor James Rayjel forgattunk, aki megosztotta velünk a hála hatékony módszerét. Attól a naptól kezdve ugyanis én is beépítettem az életembe James napi gyakorlatát. Reggelente egészen addig nem kelek fel, amíg el nem töltött a hála az új nappal és életem minden ajándékával kapcsolatban. Aztán, ahogy kilépek az ágyból, és egyik lábam érinti a földet, azt mondom magamban „Köszönöm.” Ugyanígy teszek a másik lábamnál, sőt a fürdőszobába vezető út összes lépésénél is. Tusolás és öltözködés közben is folytatom a hála tudatos megélését és kifejezését. Mire teljesen elkészülök, már több százszor köszönetet mondtam.</w:t>
      </w:r>
    </w:p>
    <w:p>
      <w:pPr>
        <w:pStyle w:val="Normal"/>
        <w:shd w:fill="FFFFFF" w:val="clear"/>
        <w:ind w:firstLine="709"/>
        <w:jc w:val="both"/>
        <w:rPr/>
      </w:pPr>
      <w:r>
        <w:rPr>
          <w:sz w:val="24"/>
        </w:rPr>
        <w:t>Ezzel a szertartással hatásosan megteremtem saját napomat és annak minden történését. Beállítom az általam kibocsátandó frekvenciát, és tudatosan kinyilvánítom, mit szeretnék, ahelyett hogy öntudatlanul kibotorkálnék az ágyamból, és hagynám, hogy sodorjanak az események. Nincs hatékonyabb módja a pozitív napkezdésnek! Magad teremted meg az életedet - kezdd hát egy napoddal!</w:t>
      </w:r>
    </w:p>
    <w:p>
      <w:pPr>
        <w:pStyle w:val="Normal"/>
        <w:shd w:fill="FFFFFF" w:val="clear"/>
        <w:ind w:firstLine="709"/>
        <w:jc w:val="both"/>
        <w:rPr/>
      </w:pPr>
      <w:r>
        <w:rPr>
          <w:sz w:val="24"/>
        </w:rPr>
        <w:t xml:space="preserve">A hála minden valaha élt avatár tanításainak központi eleme. </w:t>
      </w:r>
      <w:r>
        <w:rPr>
          <w:i/>
          <w:sz w:val="24"/>
        </w:rPr>
        <w:t xml:space="preserve">A gazdagság bölcsessége </w:t>
      </w:r>
      <w:r>
        <w:rPr>
          <w:sz w:val="24"/>
        </w:rPr>
        <w:t xml:space="preserve">című, 1910-ben született kedvenc könyvemben Wallace Wattles ennek a témának szenteli a leghosszabb fejezetet. De </w:t>
      </w:r>
      <w:r>
        <w:rPr>
          <w:i/>
          <w:sz w:val="24"/>
        </w:rPr>
        <w:t>A Titok</w:t>
      </w:r>
      <w:r>
        <w:rPr>
          <w:sz w:val="24"/>
        </w:rPr>
        <w:t>ban bemutatott tanítók is egytől egyig mind beépítették mindennapjaikba a hála gyakorlatát. A legtöbben mindjárt ezzel indítják a napjukat.</w:t>
      </w:r>
    </w:p>
    <w:p>
      <w:pPr>
        <w:pStyle w:val="Normal"/>
        <w:shd w:fill="FFFFFF" w:val="clear"/>
        <w:ind w:firstLine="709"/>
        <w:jc w:val="both"/>
        <w:rPr/>
      </w:pPr>
      <w:r>
        <w:rPr>
          <w:sz w:val="24"/>
        </w:rPr>
        <w:t xml:space="preserve">Joe Sugarman nagyszerű ember és nem utolsósorban sikeres vállalkozó. </w:t>
      </w:r>
      <w:r>
        <w:rPr>
          <w:i/>
          <w:sz w:val="24"/>
        </w:rPr>
        <w:t xml:space="preserve">A Titok </w:t>
      </w:r>
      <w:r>
        <w:rPr>
          <w:sz w:val="24"/>
        </w:rPr>
        <w:t>megtekintése után azt mondta, hogy az egész filmben a hála technikája fogta meg a leginkább, mivel ennek hatását ő is megtapasztalhatta. Joe a mai napig aktívan gyakorolja a hála kifejezésének módszerét, még a legapróbb pozitív történéseknél is. Elég, ha könnyen talál parkolóhelyet. Tisztában van vele, mekkora hatalma van ennek az érzésnek, és hogy mi mindent köszönhet neki. Ezért a köszönetnyilvánítás élete elengedhetetlen részévé vált.</w:t>
      </w:r>
    </w:p>
    <w:p>
      <w:pPr>
        <w:pStyle w:val="Normal"/>
        <w:shd w:fill="FFFFFF" w:val="clear"/>
        <w:ind w:firstLine="709"/>
        <w:jc w:val="both"/>
        <w:rPr/>
      </w:pPr>
      <w:r>
        <w:rPr>
          <w:sz w:val="24"/>
        </w:rPr>
        <w:t xml:space="preserve">Mindannak tudatában, amit eddig olvastam és tapasztaltam </w:t>
      </w:r>
      <w:r>
        <w:rPr>
          <w:i/>
          <w:sz w:val="24"/>
        </w:rPr>
        <w:t>A Titok</w:t>
      </w:r>
      <w:r>
        <w:rPr>
          <w:sz w:val="24"/>
        </w:rPr>
        <w:t xml:space="preserve">kal kapcsolatban, mondhatom, hogy a hála ereje valóban mindenek felett áll. Ha csak egyetlen dolgot építesz be az életedbe </w:t>
      </w:r>
      <w:r>
        <w:rPr>
          <w:i/>
          <w:sz w:val="24"/>
        </w:rPr>
        <w:t>A Titok</w:t>
      </w:r>
      <w:r>
        <w:rPr>
          <w:sz w:val="24"/>
        </w:rPr>
        <w:t>kal kapcsolatban, az mindenképp a hála gyakorlata legye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Amint elkezdesz másképp gondolkodni mindarról, amid van, újabb jó dolgokat vonzol magadhoz. Vagyis még több olyat, amiért hálás lehetsz. Ha most körülnézel, talán azt mondod: „Nincs meg az autó, amit szeretnék. Nincs meg a ház, amit szeretnék. Nincs meg a házastárs, akire vágyom. Nincs meg az egészség, amire vágyom.” Állj! Vissza, vissza! Ezek mind olyan dolgok, amelyek hiányoznak az életedből! Inkább összpontosíts arra, hogy mi mindened van, amiért hálás lehetsz. Például hogy van szemed, amellyel képes vagy elolvasni ezt a könyvet. Vagy hogy vannak ruháid. Ha elkezded megélni a hála érzését, hamarosan más jó dolgoknak is örülhetsz majd.</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Sok ember, aki egyébként nagyszerűen irányítja az életét, a hála hiánya miatt marad szegénységben.”</w:t>
      </w:r>
    </w:p>
    <w:p>
      <w:pPr>
        <w:pStyle w:val="Normal"/>
        <w:ind w:left="5760" w:firstLine="720"/>
        <w:jc w:val="both"/>
        <w:rPr>
          <w:i/>
          <w:i/>
          <w:sz w:val="24"/>
        </w:rPr>
      </w:pPr>
      <w:r>
        <w:rPr>
          <w:i/>
          <w:sz w:val="24"/>
        </w:rPr>
        <w:t>Wallace Wattles</w:t>
      </w:r>
    </w:p>
    <w:p>
      <w:pPr>
        <w:pStyle w:val="Normal"/>
        <w:ind w:firstLine="709"/>
        <w:jc w:val="both"/>
        <w:rPr>
          <w:i/>
          <w:i/>
          <w:sz w:val="24"/>
        </w:rPr>
      </w:pPr>
      <w:r>
        <w:rPr>
          <w:i/>
          <w:sz w:val="24"/>
        </w:rPr>
      </w:r>
    </w:p>
    <w:p>
      <w:pPr>
        <w:pStyle w:val="Normal"/>
        <w:shd w:fill="FFFFFF" w:val="clear"/>
        <w:ind w:firstLine="709"/>
        <w:jc w:val="both"/>
        <w:rPr/>
      </w:pPr>
      <w:r>
        <w:rPr>
          <w:sz w:val="24"/>
        </w:rPr>
        <w:t>Nem hozhatsz új dolgokat az életedbe, ha közben nem érzel hálát mindazért, amid már van. Hogy miért? Mert a hálátlansághoz negatív gondolatok és érzések tapadnak. Legyen szó irigységről, haragról, elégedetlenségről vagy csak a „sosem elég” érzéséről, ezek nem hozhatják meg neked a kívánt dolgokat. Sőt épphogy azt a helyzetet erősíted általuk, amelyiket nem szeretnéd. Elzárják előled a saját javaidhoz és sikereidhez vezető utat. Ha új autóra vágysz, de közben nem vagy hálás a jelenlegiért, azzal az utóbbi érzés negatív frekvenciáját bocsátod ki.</w:t>
      </w:r>
    </w:p>
    <w:p>
      <w:pPr>
        <w:pStyle w:val="Normal"/>
        <w:shd w:fill="FFFFFF" w:val="clear"/>
        <w:ind w:firstLine="709"/>
        <w:jc w:val="both"/>
        <w:rPr/>
      </w:pPr>
      <w:r>
        <w:rPr>
          <w:sz w:val="24"/>
        </w:rPr>
        <w:t>Légy hálás mindazért, amid jelenleg van! Ahogy elkezded sorra venni magadban a sok-sok jót, amiért hálás lehetsz, csodálkozva veszed majd észre, hogy vége-hossza sincs a pozitívumoknak. Tedd meg a kezdő lépést! Ha így teszel, a vonzás törvénye érzékeli pozitív hozzáállásodat, és még több ennek megfelelő dolgot küld hozzád. Hangolódj hát a hála frekvenciájára, és meglátod, hogy minden jó a tiéd lesz!</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 hála napi gyakorlata az egyik olyan csatorna, amelyen keresztül gazdagságod életedbe áramlik majd.”</w:t>
      </w:r>
    </w:p>
    <w:p>
      <w:pPr>
        <w:pStyle w:val="Normal"/>
        <w:shd w:fill="FFFFFF" w:val="clear"/>
        <w:ind w:firstLine="709"/>
        <w:jc w:val="both"/>
        <w:rPr>
          <w:i/>
          <w:i/>
          <w:sz w:val="24"/>
        </w:rPr>
      </w:pPr>
      <w:r>
        <w:rPr>
          <w:i/>
          <w:sz w:val="24"/>
        </w:rPr>
        <w:tab/>
        <w:tab/>
        <w:tab/>
        <w:t>Wallace Wattles</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ee Brower</w:t>
      </w:r>
    </w:p>
    <w:p>
      <w:pPr>
        <w:pStyle w:val="Normal"/>
        <w:shd w:fill="FFFFFF" w:val="clear"/>
        <w:ind w:firstLine="709"/>
        <w:jc w:val="both"/>
        <w:rPr>
          <w:sz w:val="24"/>
        </w:rPr>
      </w:pPr>
      <w:r>
        <w:rPr>
          <w:sz w:val="24"/>
        </w:rPr>
        <w:t>JÓLÉTSZAKÉRTŐ ÉS TRÉNER, ÍRÓ ÉS TANÁR</w:t>
      </w:r>
    </w:p>
    <w:p>
      <w:pPr>
        <w:pStyle w:val="Normal"/>
        <w:shd w:fill="FFFFFF" w:val="clear"/>
        <w:ind w:firstLine="709"/>
        <w:jc w:val="both"/>
        <w:rPr>
          <w:sz w:val="24"/>
        </w:rPr>
      </w:pPr>
      <w:r>
        <w:rPr>
          <w:i/>
          <w:sz w:val="24"/>
        </w:rPr>
        <w:t>Mindenkinek az életében vannak olyan időszakok, amikor úgy érzi, hogy rosszul vagy épp egyáltalán nem működnek a dolgai. Egyszer egy ilyen alkalommal a kezembe került egy kő, amellyel sokáig babráltam. Aztán fogtam, zsebre vágtam, és azt mondtam magamnak: „Mindig, amikor megérintem ezt a követ, keresek valamit, amiért hálás lehetek.” Azóta reggelente öltözésnél beleteszem a követ a zsebembe, és nap közben sorra veszem mindazt a jót, amiért hálával tartozom. Este pedig szépen kiveszem a követ a zsebemből.</w:t>
      </w:r>
    </w:p>
    <w:p>
      <w:pPr>
        <w:pStyle w:val="Normal"/>
        <w:shd w:fill="FFFFFF" w:val="clear"/>
        <w:ind w:firstLine="709"/>
        <w:jc w:val="both"/>
        <w:rPr>
          <w:sz w:val="24"/>
        </w:rPr>
      </w:pPr>
      <w:r>
        <w:rPr>
          <w:i/>
          <w:sz w:val="24"/>
        </w:rPr>
        <w:t>A módszer csodálatosan működik. Egyszer egy dél-afrikai férfi látta, amint kiesett a zsebemből a kő. „Mi ez?” - kérdezte. Elmeséltem hát neki a kő történetét, ő pedig elnevezte hálakőnek. Két hét múlva otthonról írt nekem: „A fiam halálos beteg, a hepatitis egyik ritka fajtájában szenved. Kérlek, küldj nekem három hálakövet.” Mivel a sajátomat is az utcán találtam, a kérés nem tűnt teljesíthetetlennek. Ezúttal azonban különlegesebb köveket kerestem, úgyhogy kimentem a patakpartra válogatni. A három legszebbet elküldtem a férfinak.</w:t>
      </w:r>
    </w:p>
    <w:p>
      <w:pPr>
        <w:pStyle w:val="Normal"/>
        <w:shd w:fill="FFFFFF" w:val="clear"/>
        <w:ind w:firstLine="709"/>
        <w:jc w:val="both"/>
        <w:rPr>
          <w:sz w:val="24"/>
        </w:rPr>
      </w:pPr>
      <w:r>
        <w:rPr>
          <w:i/>
          <w:sz w:val="24"/>
        </w:rPr>
        <w:t>Négy-öt hónap múlva kaptam tőle egy e-mailt, amelyben a következőt írta: „A fiam sokkal jobban van. Es van még valami, amit tudnod kell. Több mint ezer hálakövet adtunk el - darabját tíz dollárért -, a pénzt pedig jótékonysági célra ajánlottuk fel. Mindent köszönünk.”</w:t>
      </w:r>
    </w:p>
    <w:p>
      <w:pPr>
        <w:pStyle w:val="Normal"/>
        <w:shd w:fill="FFFFFF" w:val="clear"/>
        <w:ind w:firstLine="709"/>
        <w:jc w:val="both"/>
        <w:rPr>
          <w:sz w:val="24"/>
        </w:rPr>
      </w:pPr>
      <w:r>
        <w:rPr>
          <w:i/>
          <w:sz w:val="24"/>
        </w:rPr>
        <w:t>Rendkívül fontos tehát, hogy hálával éljük az életünk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 világhírű tudós, Albert Einstein örökre megváltoztatta azt, ahogyan az időről, a térről és a gravitációról gondolkodunk. Aki tudja, milyen szegény családból és milyen elmaradott körülmények közül jött, csodálkozik, hogyan volt képes minderre. Az igazság az, hogy Einstein nagyon sokat tudott </w:t>
      </w:r>
      <w:r>
        <w:rPr>
          <w:i/>
          <w:sz w:val="24"/>
        </w:rPr>
        <w:t>A Titok</w:t>
      </w:r>
      <w:r>
        <w:rPr>
          <w:sz w:val="24"/>
        </w:rPr>
        <w:t>ról. A „Köszönöm” szó például naponta több százszor hangzott el a szájából. Hálás volt az őt megelőző nagy tudósoknak, akik munkájukkal lehetővé tették szakmai sikereit, és ezáltal hozzásegítették, hogy megalkossa a történelem egyik legnagyobb tudományos életművét.</w:t>
      </w:r>
    </w:p>
    <w:p>
      <w:pPr>
        <w:pStyle w:val="Normal"/>
        <w:shd w:fill="FFFFFF" w:val="clear"/>
        <w:ind w:firstLine="709"/>
        <w:jc w:val="both"/>
        <w:rPr/>
      </w:pPr>
      <w:r>
        <w:rPr>
          <w:sz w:val="24"/>
        </w:rPr>
        <w:t xml:space="preserve">A hála kifejezésének egyik leghatékonyabb módja, ha beépítjük azt a Teremtő Folyamatba, ezáltal hatalmas lökést adva vágyaink megvalósulásának. Ahogy Bob Proctor tanácsolta a Teremtő Folyamat első lépésénél, a kérésnél: először is írd össze, mit szeretnél. „Kezdd, mondjuk így: </w:t>
      </w:r>
      <w:r>
        <w:rPr>
          <w:i/>
          <w:sz w:val="24"/>
        </w:rPr>
        <w:t xml:space="preserve">Nagyon boldog és hálás vagyok, amiért...” </w:t>
      </w:r>
      <w:r>
        <w:rPr>
          <w:sz w:val="24"/>
        </w:rPr>
        <w:t>(fejezd be kedved szerint).</w:t>
      </w:r>
    </w:p>
    <w:p>
      <w:pPr>
        <w:pStyle w:val="Normal"/>
        <w:shd w:fill="FFFFFF" w:val="clear"/>
        <w:ind w:firstLine="709"/>
        <w:jc w:val="both"/>
        <w:rPr/>
      </w:pPr>
      <w:r>
        <w:rPr>
          <w:sz w:val="24"/>
        </w:rPr>
        <w:t>Amikor köszönetet mondasz, mintha már megkaptad volna, amit akarsz, nagyon erős jelzést küldesz az univerzum felé. Azt üzened, hogy amit szeretnél, az már a tiéd, hiszen hálás vagy érte. Váljon szokásoddá, hogy reggelente, mielőtt felkelnél az ágyból, előre köszönetet mondasz az előtted álló nagyszerű napért, mintha az már a hátad mögött lenne.</w:t>
      </w:r>
    </w:p>
    <w:p>
      <w:pPr>
        <w:pStyle w:val="Normal"/>
        <w:shd w:fill="FFFFFF" w:val="clear"/>
        <w:ind w:firstLine="709"/>
        <w:jc w:val="both"/>
        <w:rPr/>
      </w:pPr>
      <w:r>
        <w:rPr>
          <w:sz w:val="24"/>
        </w:rPr>
        <w:t xml:space="preserve">Attól kezdve, hogy felfedeztem </w:t>
      </w:r>
      <w:r>
        <w:rPr>
          <w:i/>
          <w:sz w:val="24"/>
        </w:rPr>
        <w:t>A Titkot</w:t>
      </w:r>
      <w:r>
        <w:rPr>
          <w:sz w:val="24"/>
        </w:rPr>
        <w:t xml:space="preserve">, és megszületett bennem az elhatározás, hogy a világ elé tárom, mindennap köszönetet mondtam </w:t>
      </w:r>
      <w:r>
        <w:rPr>
          <w:i/>
          <w:sz w:val="24"/>
        </w:rPr>
        <w:t xml:space="preserve">A Titok </w:t>
      </w:r>
      <w:r>
        <w:rPr>
          <w:sz w:val="24"/>
        </w:rPr>
        <w:t xml:space="preserve">című filmért, amelyről tudtam, hogy örömöt hoz majd az emberiségnek. Fogalmam sem volt, hogyan fogjuk vászonra varázsolni a tudást, de biztos voltam benne, hogy bevonzzuk a helyes utat. Csakis az eredményre összpontosítottam. Mély hálát éreztem - még mielőtt az álom megvalósult volna. Ez pedig megnyitotta a csatornákat, és a varázslat szabadon áradt be az életünkbe. </w:t>
      </w:r>
      <w:r>
        <w:rPr>
          <w:i/>
          <w:sz w:val="24"/>
        </w:rPr>
        <w:t xml:space="preserve">A Titok </w:t>
      </w:r>
      <w:r>
        <w:rPr>
          <w:sz w:val="24"/>
        </w:rPr>
        <w:t>készítőiként a mai napig töretlen hálával adózunk mindezért. Olyan csapattá kovácsolódtunk, amelynek tagjai minden pillanatban ezt az érzést sugározzák. A hála életformánkká vált.</w:t>
      </w:r>
    </w:p>
    <w:p>
      <w:pPr>
        <w:pStyle w:val="Normal"/>
        <w:shd w:fill="FFFFFF" w:val="clear"/>
        <w:ind w:firstLine="709"/>
        <w:jc w:val="both"/>
        <w:rPr>
          <w:i/>
          <w:i/>
          <w:sz w:val="24"/>
        </w:rPr>
      </w:pPr>
      <w:r>
        <w:rPr>
          <w:i/>
          <w:sz w:val="24"/>
        </w:rPr>
      </w:r>
    </w:p>
    <w:p>
      <w:pPr>
        <w:pStyle w:val="Normal"/>
        <w:shd w:fill="FFFFFF" w:val="clear"/>
        <w:ind w:firstLine="709"/>
        <w:jc w:val="center"/>
        <w:rPr/>
      </w:pPr>
      <w:r>
        <w:rPr>
          <w:i/>
          <w:sz w:val="36"/>
        </w:rPr>
        <w:t>A vizualizáció hatékony módszere</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 vizualizáció technikáját mind a régmúlt, mind a ma nagy tanítói és avatárjai ismerik és alkalmazzák. Charles Haanel 1912-es, </w:t>
      </w:r>
      <w:r>
        <w:rPr>
          <w:i/>
          <w:sz w:val="24"/>
        </w:rPr>
        <w:t xml:space="preserve">The Master Key System </w:t>
      </w:r>
      <w:r>
        <w:rPr>
          <w:sz w:val="24"/>
        </w:rPr>
        <w:t xml:space="preserve">című könyvében huszonnégy olyan heti gyakorlatot közöl, amelyek segítségével elsajátítható a vizualizáció. (A teljes </w:t>
      </w:r>
      <w:r>
        <w:rPr>
          <w:i/>
          <w:sz w:val="24"/>
        </w:rPr>
        <w:t xml:space="preserve">mesterkulcs-rendszer </w:t>
      </w:r>
      <w:r>
        <w:rPr>
          <w:sz w:val="24"/>
        </w:rPr>
        <w:t>pedig megtanít, hogyan lehetünk úrrá gondolatainkon.)</w:t>
      </w:r>
    </w:p>
    <w:p>
      <w:pPr>
        <w:pStyle w:val="Normal"/>
        <w:shd w:fill="FFFFFF" w:val="clear"/>
        <w:ind w:firstLine="709"/>
        <w:jc w:val="both"/>
        <w:rPr/>
      </w:pPr>
      <w:r>
        <w:rPr>
          <w:sz w:val="24"/>
        </w:rPr>
        <w:t>A vizualizáció módszere azért nagyon hatásos, mert miközben elképzeljük magunkat a vágyott állapotban, arra a helyzetre jellemző gondolatok és érzelmek születnek bennünk. A vizualizáció gyakorlatilag nem más, mint képekben megjelenített, erősen összpontosított gondolat, amely hasonlóan erős, intenzív érzéseket kelt. A módszer használata közben tehát nagyon erős frekvenciát bocsátunk ki az univerzum felé. A vonzás törvénye pedig fogja az adást, és visszasugározza az annak megfelelő képeke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Denis Waitley</w:t>
      </w:r>
    </w:p>
    <w:p>
      <w:pPr>
        <w:pStyle w:val="Normal"/>
        <w:shd w:fill="FFFFFF" w:val="clear"/>
        <w:ind w:firstLine="709"/>
        <w:jc w:val="both"/>
        <w:rPr>
          <w:sz w:val="24"/>
        </w:rPr>
      </w:pPr>
      <w:r>
        <w:rPr>
          <w:i/>
          <w:sz w:val="24"/>
        </w:rPr>
        <w:t>A vizualizáció módszerét az Apolló-programból ültettem át az olimpiai programba az 1980-as és '90-es évek során. A pontos neve Vizuális Motoros Ismétlés volt.</w:t>
      </w:r>
    </w:p>
    <w:p>
      <w:pPr>
        <w:pStyle w:val="Normal"/>
        <w:shd w:fill="FFFFFF" w:val="clear"/>
        <w:ind w:firstLine="709"/>
        <w:jc w:val="both"/>
        <w:rPr>
          <w:sz w:val="24"/>
        </w:rPr>
      </w:pPr>
      <w:r>
        <w:rPr>
          <w:i/>
          <w:sz w:val="24"/>
        </w:rPr>
        <w:t>Amikor vizualizálsz, valóban materializálsz, teremtesz. Hadd meséljek egy érdekes adalékot az emberi elméről: egy kísérlet során azt kértük az olimpikonoktól, hogy gondolatban fussák le a távukat, majd rákapcsoltuk őket egy kifinomult biofeedback-készülékre. Hihetetlen, de pontosan ugyanazok az izmok aktivizálódtak pontosan ugyanabban a sorrendben, amelyek a valós pályán történő futás közben. Hogyan lehetséges ez? Úgy, hogy az elme nem képes különbséget tenni a valós cselekvés és a mentális próba között. Ha az elme cselekszik, a test reagál.</w:t>
      </w:r>
    </w:p>
    <w:p>
      <w:pPr>
        <w:pStyle w:val="Normal"/>
        <w:shd w:fill="FFFFFF" w:val="clear"/>
        <w:ind w:firstLine="709"/>
        <w:jc w:val="both"/>
        <w:rPr>
          <w:sz w:val="24"/>
        </w:rPr>
      </w:pPr>
      <w:r>
        <w:rPr>
          <w:sz w:val="24"/>
        </w:rPr>
      </w:r>
    </w:p>
    <w:p>
      <w:pPr>
        <w:pStyle w:val="Normal"/>
        <w:shd w:fill="FFFFFF" w:val="clear"/>
        <w:ind w:firstLine="709"/>
        <w:jc w:val="both"/>
        <w:rPr/>
      </w:pPr>
      <w:r>
        <w:rPr>
          <w:sz w:val="24"/>
        </w:rPr>
        <w:t>Gondolj most a nagy feltalálókra és találmányaikra! A Wright fivérekre és a repülőre. George Eastmanre és a filmre. Thomas Edisonra és a villanykörtére. Alexander Graham Bellre és a telefonra. Az összes új dolog csakis úgy születhetett meg, hogy volt egy ember, aki előre látta a lelki szemeivel. Aztán addig élesítette, finomította a képet az elméjében, amíg az univerzum minden ereje összefogott, hogy rajta keresztül megvalósítsa, létrehozza, amit elképzelt.</w:t>
      </w:r>
    </w:p>
    <w:p>
      <w:pPr>
        <w:pStyle w:val="Normal"/>
        <w:shd w:fill="FFFFFF" w:val="clear"/>
        <w:ind w:firstLine="709"/>
        <w:jc w:val="both"/>
        <w:rPr/>
      </w:pPr>
      <w:r>
        <w:rPr>
          <w:sz w:val="24"/>
        </w:rPr>
        <w:t xml:space="preserve">Ezek az emberek ismerték </w:t>
      </w:r>
      <w:r>
        <w:rPr>
          <w:i/>
          <w:sz w:val="24"/>
        </w:rPr>
        <w:t>A Titkot</w:t>
      </w:r>
      <w:r>
        <w:rPr>
          <w:sz w:val="24"/>
        </w:rPr>
        <w:t>. Rendíthetetlenül hittek a láthatatlanban, és tudták, hogyan hajtsák saját malmukra az univerzum erőit, hogy láthatóvá tegyék azt. Az ilyen emberek hite és képzelőereje vitte előre az emberiséget az évszázadok során. Teremtő elméjük gyümölcseit ma is, nap mint nap élvezhetjük.</w:t>
      </w:r>
    </w:p>
    <w:p>
      <w:pPr>
        <w:pStyle w:val="Normal"/>
        <w:shd w:fill="FFFFFF" w:val="clear"/>
        <w:ind w:firstLine="709"/>
        <w:jc w:val="both"/>
        <w:rPr/>
      </w:pPr>
      <w:r>
        <w:rPr>
          <w:sz w:val="24"/>
        </w:rPr>
        <w:t>„</w:t>
      </w:r>
      <w:r>
        <w:rPr>
          <w:sz w:val="24"/>
        </w:rPr>
        <w:t xml:space="preserve">De nekem nincs olyan elmém, mint ezeknek a nagy feltalálóknak!”, gondolhatod most. „Ők el tudtak képzelni ilyen nagy dolgokat, de én nem vagyok rá képes.” Ebben óriásit tévedsz. Ahogy egyre többet megtudsz </w:t>
      </w:r>
      <w:r>
        <w:rPr>
          <w:i/>
          <w:sz w:val="24"/>
        </w:rPr>
        <w:t>A Titok</w:t>
      </w:r>
      <w:r>
        <w:rPr>
          <w:sz w:val="24"/>
        </w:rPr>
        <w:t>ról, rájössz majd, hogy te is ugyanilyen nagyszerű elmével rendelkezel, sőt annál sokkal több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ke Dooley</w:t>
      </w:r>
    </w:p>
    <w:p>
      <w:pPr>
        <w:pStyle w:val="Normal"/>
        <w:shd w:fill="FFFFFF" w:val="clear"/>
        <w:ind w:firstLine="709"/>
        <w:jc w:val="both"/>
        <w:rPr>
          <w:sz w:val="24"/>
        </w:rPr>
      </w:pPr>
      <w:r>
        <w:rPr>
          <w:i/>
          <w:sz w:val="24"/>
        </w:rPr>
        <w:t>Vizualizáció közben, amikor kivetíted elméd vetítővásznára az általad kitalált képeket, egy dologra nagyon ügyelj: mindig és csakis a végeredményre összpontosíts.</w:t>
      </w:r>
    </w:p>
    <w:p>
      <w:pPr>
        <w:pStyle w:val="Normal"/>
        <w:shd w:fill="FFFFFF" w:val="clear"/>
        <w:ind w:firstLine="709"/>
        <w:jc w:val="both"/>
        <w:rPr/>
      </w:pPr>
      <w:r>
        <w:rPr>
          <w:i/>
          <w:sz w:val="24"/>
        </w:rPr>
        <w:t>Tegyünk egy próbát! Vedd most szemügyre a kézfejedet! Figyelj meg minden apró részletet: a bőröd színét, az anyajegyeket, az ereket, a gyűrűket az ujjaidon, és a körmeidet. Rögzítsd magadban a látottakat. Mielőtt még lehunynád a szemed, lásd, amint ezek a kezek megmarkolják vadonatúj autód kormánykereké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Ez egy igazi holografikus tapasztalat - a pillanat olyannyira valós. Nem azt érzed, hogy szükséged van egy autóra, hanem azt, hogy az már a tiéd.</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Dr. Vitale szavai remekül összefoglalják, hová kell eljutnod a vizualizáció során. Jó jel, ha szemed kinyitásakor szinte visszazökkensz a fizikai világba, mert az elképzelt jelenetek annyira életszerűek voltak. De hiszen az az állapot, az a sík az </w:t>
      </w:r>
      <w:r>
        <w:rPr>
          <w:i/>
          <w:sz w:val="24"/>
        </w:rPr>
        <w:t xml:space="preserve">igazi </w:t>
      </w:r>
      <w:r>
        <w:rPr>
          <w:sz w:val="24"/>
        </w:rPr>
        <w:t xml:space="preserve">valóság! Minden ott jön létre, a fizikai szint pedig csupán ennek a teremtő közegnek az </w:t>
      </w:r>
      <w:r>
        <w:rPr>
          <w:i/>
          <w:sz w:val="24"/>
        </w:rPr>
        <w:t xml:space="preserve">eredménye. </w:t>
      </w:r>
      <w:r>
        <w:rPr>
          <w:sz w:val="24"/>
        </w:rPr>
        <w:t xml:space="preserve">Ha a vizualizáció által ráhangolódsz erre a síkra, és átéled a teremtés </w:t>
      </w:r>
      <w:r>
        <w:rPr>
          <w:i/>
          <w:sz w:val="24"/>
        </w:rPr>
        <w:t xml:space="preserve">igaz </w:t>
      </w:r>
      <w:r>
        <w:rPr>
          <w:sz w:val="24"/>
        </w:rPr>
        <w:t>közegét, többé nem érzed, hogy szükséged lenne bármire is. Hiszen ott, azon a síkon már most is megvan mindened. Amint elérsz oda, tudni fogod, miről beszéle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Valójában az érzés indítja be a vonzást, a gondolat vagy a kép önmagában nem elég. A legtöbb ember azt hiszi, hogy ha pozitív gondolatai vannak, vagy ha vizualizálja, amit szeretne, akkor meg is kapja azt. Mindez azonban nem elegendő, ha közben nem érzed gazdagnak, boldognak és szeretettel telinek magad. Ebben az esetben ugyanis nem jön létre a vonzás.</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A lényeg, hogy azt az érzést éld át, amely az autó birtoklásához kötődik. Nem azt, ami a „de jó lenne, ha az enyém lenne”, vagy az „egyszer úgyis az enyém lesz” mondatokkal írható körül. Ez utóbbi érzések nem a jelenhez, hanem a jövőhöz kötődnek. Ha ezeket éled meg, azzal a beteljesülést a mindenkori jövőbe tolod ki.</w:t>
      </w:r>
    </w:p>
    <w:p>
      <w:pPr>
        <w:pStyle w:val="Normal"/>
        <w:shd w:fill="FFFFFF" w:val="clear"/>
        <w:ind w:firstLine="709"/>
        <w:jc w:val="both"/>
        <w:rPr>
          <w:sz w:val="24"/>
        </w:rPr>
      </w:pPr>
      <w:r>
        <w:rPr>
          <w:sz w:val="24"/>
        </w:rPr>
      </w:r>
    </w:p>
    <w:p>
      <w:pPr>
        <w:pStyle w:val="Normal"/>
        <w:shd w:fill="FFFFFF" w:val="clear"/>
        <w:ind w:firstLine="709"/>
        <w:jc w:val="both"/>
        <w:rPr/>
      </w:pPr>
      <w:r>
        <w:rPr>
          <w:sz w:val="28"/>
        </w:rPr>
        <w:t>Michael Bernard Beckvith</w:t>
      </w:r>
    </w:p>
    <w:p>
      <w:pPr>
        <w:pStyle w:val="Normal"/>
        <w:shd w:fill="FFFFFF" w:val="clear"/>
        <w:ind w:firstLine="709"/>
        <w:jc w:val="both"/>
        <w:rPr>
          <w:sz w:val="24"/>
        </w:rPr>
      </w:pPr>
      <w:r>
        <w:rPr>
          <w:i/>
          <w:sz w:val="24"/>
        </w:rPr>
        <w:t>Tehát ez az érzés és ez a fajta érzékelés olyan nyitott kapuvá lesz, amelyen keresztül az univerzum ereje kifejeződhe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Hogy mi ez az erő, azt nem tudom megmondani. Abban azonban biztos vagyok, hogy létezik.”</w:t>
      </w:r>
    </w:p>
    <w:p>
      <w:pPr>
        <w:pStyle w:val="Normal"/>
        <w:shd w:fill="FFFFFF" w:val="clear"/>
        <w:ind w:left="4320" w:firstLine="720"/>
        <w:jc w:val="both"/>
        <w:rPr/>
      </w:pPr>
      <w:r>
        <w:rPr>
          <w:i/>
          <w:sz w:val="24"/>
        </w:rPr>
        <w:t>Alexander Graham Bell</w:t>
      </w:r>
      <w:r>
        <w:rPr>
          <w:sz w:val="24"/>
        </w:rPr>
        <w:t xml:space="preserve"> (1847-1922)</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A „hogyan” nem a mi feladatunk. Az magától kialakul, ha elég elkötelezettség és hit van bennünk a „mi” irán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ke Dooley</w:t>
      </w:r>
    </w:p>
    <w:p>
      <w:pPr>
        <w:pStyle w:val="Normal"/>
        <w:shd w:fill="FFFFFF" w:val="clear"/>
        <w:ind w:firstLine="709"/>
        <w:jc w:val="both"/>
        <w:rPr/>
      </w:pPr>
      <w:r>
        <w:rPr>
          <w:i/>
          <w:sz w:val="24"/>
        </w:rPr>
        <w:t>A „hogyan” az univerzum hatásköre. Bízz benne: ő mindig tudja, mi a legrövidebb, leggyorsabb és legharmonikusabb út közted és vágyad tárgya közöt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Ha rábízod a „hogyan” kérdését az univerzumra, megfogsz lepődni az eredményen. Ilyenkor történnek ugyanis a csodák.</w:t>
      </w:r>
    </w:p>
    <w:p>
      <w:pPr>
        <w:pStyle w:val="Normal"/>
        <w:shd w:fill="FFFFFF" w:val="clear"/>
        <w:ind w:firstLine="709"/>
        <w:jc w:val="both"/>
        <w:rPr>
          <w:sz w:val="24"/>
        </w:rPr>
      </w:pPr>
      <w:r>
        <w:rPr>
          <w:sz w:val="24"/>
        </w:rPr>
      </w:r>
    </w:p>
    <w:p>
      <w:pPr>
        <w:pStyle w:val="Normal"/>
        <w:shd w:fill="FFFFFF" w:val="clear"/>
        <w:ind w:firstLine="709"/>
        <w:jc w:val="both"/>
        <w:rPr/>
      </w:pPr>
      <w:r>
        <w:rPr>
          <w:i/>
          <w:sz w:val="24"/>
        </w:rPr>
        <w:t>A Titok</w:t>
      </w:r>
      <w:r>
        <w:rPr>
          <w:sz w:val="24"/>
        </w:rPr>
        <w:t xml:space="preserve"> tanítói mindannyian jól ismerik azokat az erőket, amelyeket a vizualizáció megmozgat. Ahogy megalkotod és átérzed elmédben a képeket, egyrészt elhiszed, hogy a vágyott dolog már a birtokodban van. Másrészt hited és bizalmad felől biztosítod az univerzumot is, hiszen a „hogyan” helyett a végeredményre, annak tökéletes megélésére összpontosítasz. A képek, amelyeket elmédben festesz, az utóállapotot, a beteljesülést mutatják. Érzéseid is ezt tükrözik. Elméd, sőt egész lényed azt sugározza, hogy vágyad </w:t>
      </w:r>
      <w:r>
        <w:rPr>
          <w:i/>
          <w:sz w:val="24"/>
        </w:rPr>
        <w:t xml:space="preserve">már beteljesült. </w:t>
      </w:r>
      <w:r>
        <w:rPr>
          <w:sz w:val="24"/>
        </w:rPr>
        <w:t>Ez a vizualizáció művészet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A vizualizációt gyakorlatilag be kell építened mindennapjaidba. De vigyázz, sose érezd kényszerűségnek! A Titok minden eleménél nagyon fontos, hogy közben jól érezd magad. Akkor jó, ha a folyamat felüdít. A cél, hogy végig jókedvű, vidám és boldog légy.</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 vizualizáció képessége mindenkiben megvan. Várj, mindjárt bebizonyítom. Először is képzelj el egy konyhát! De vigyázz, ne a saját konyhád legyen! </w:t>
      </w:r>
      <w:r>
        <w:rPr>
          <w:i/>
          <w:sz w:val="24"/>
        </w:rPr>
        <w:t xml:space="preserve">Ne </w:t>
      </w:r>
      <w:r>
        <w:rPr>
          <w:sz w:val="24"/>
        </w:rPr>
        <w:t>gondolj most a konyhádra! Verd ki a fejedből a jól megszokott képeket: a szekrényeidet, a hűtődet, a sütődet, a csempéket és a színeket...</w:t>
      </w:r>
    </w:p>
    <w:p>
      <w:pPr>
        <w:pStyle w:val="Normal"/>
        <w:shd w:fill="FFFFFF" w:val="clear"/>
        <w:ind w:firstLine="709"/>
        <w:jc w:val="both"/>
        <w:rPr>
          <w:sz w:val="24"/>
        </w:rPr>
      </w:pPr>
      <w:r>
        <w:rPr>
          <w:sz w:val="24"/>
        </w:rPr>
        <w:t>Miközben próbáltál nem gondolni rá, ugye, megjelent lelki szemeid előtt a konyhád? Hát ez az, amit vizualizációnak nevezne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Mindenki szokott vizualizálni, akár tud róla, akár nem. A vizualizáció a siker legnagyobb titka.”</w:t>
      </w:r>
    </w:p>
    <w:p>
      <w:pPr>
        <w:pStyle w:val="Normal"/>
        <w:shd w:fill="FFFFFF" w:val="clear"/>
        <w:ind w:left="4320" w:firstLine="720"/>
        <w:jc w:val="both"/>
        <w:rPr/>
      </w:pPr>
      <w:r>
        <w:rPr>
          <w:i/>
          <w:sz w:val="24"/>
        </w:rPr>
        <w:t>Genevieve Behrend</w:t>
      </w:r>
      <w:r>
        <w:rPr>
          <w:sz w:val="24"/>
        </w:rPr>
        <w:t xml:space="preserve"> (1881-1960)</w:t>
      </w:r>
    </w:p>
    <w:p>
      <w:pPr>
        <w:pStyle w:val="Normal"/>
        <w:shd w:fill="FFFFFF" w:val="clear"/>
        <w:ind w:firstLine="709"/>
        <w:jc w:val="both"/>
        <w:rPr>
          <w:sz w:val="24"/>
        </w:rPr>
      </w:pPr>
      <w:r>
        <w:rPr>
          <w:sz w:val="24"/>
        </w:rPr>
      </w:r>
    </w:p>
    <w:p>
      <w:pPr>
        <w:pStyle w:val="Normal"/>
        <w:shd w:fill="FFFFFF" w:val="clear"/>
        <w:ind w:firstLine="709"/>
        <w:jc w:val="both"/>
        <w:rPr/>
      </w:pPr>
      <w:r>
        <w:rPr>
          <w:sz w:val="24"/>
        </w:rPr>
        <w:t>Dr. John Demartini „Áttörő Tapasztalás” című szemináriumán hívta fel a figyelmemet arra a tényre, hogy a statikus képeket sokkal nehezebb megtartani elménkben, mint a dinamikusakat. Figyelj hát oda, hogy vizualizációid mindig mozgalmasak legyenek!</w:t>
      </w:r>
    </w:p>
    <w:p>
      <w:pPr>
        <w:pStyle w:val="Normal"/>
        <w:shd w:fill="FFFFFF" w:val="clear"/>
        <w:ind w:firstLine="709"/>
        <w:jc w:val="both"/>
        <w:rPr/>
      </w:pPr>
      <w:r>
        <w:rPr>
          <w:sz w:val="24"/>
        </w:rPr>
        <w:t>Próbaképpen képzeld most el ismét a konyhádat! De most lásd oda magadat is, amint belépsz, és elindulsz a hűtő felé. Megmarkolod a fogantyút, kinyitod az ajtót, benézel, és találsz egy üveg behűtött vizet. Érte nyúlsz és kiveszed. Ahogy a tenyered az üveghez ér, bőrödön érzed a hideget. Egyik kezedben tartod a vizes palackot, a másikkal pedig becsukod a hűtőajtót. Most, hogy a konyháról alkotott képek közé mozgalmas részletek is vegyülnek, ugye, könnyebb ezeket megtartanod az elmédbe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Nagyobb hatalom és több lehetőség van a kezünkben, mint gondolnánk, és a vizualizáció ezek közül az egyik legfontosabb.”</w:t>
      </w:r>
    </w:p>
    <w:p>
      <w:pPr>
        <w:pStyle w:val="Normal"/>
        <w:shd w:fill="FFFFFF" w:val="clear"/>
        <w:ind w:left="4320" w:firstLine="720"/>
        <w:jc w:val="both"/>
        <w:rPr>
          <w:sz w:val="24"/>
        </w:rPr>
      </w:pPr>
      <w:r>
        <w:rPr>
          <w:i/>
          <w:sz w:val="24"/>
        </w:rPr>
        <w:t>Genevieve Behrend</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cselekvés hatékony módszere</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 xml:space="preserve">Akik megélik az élet csodáját, csupán egyetlen ponton különböznek azoktól, akik nem: a szokásaikban. A vonzás törvényének használata életformájukká vált, így bárhová is mennek, bármihez is nyúlnak, csoda terem. Ők azok, akik folyamatosan </w:t>
      </w:r>
      <w:r>
        <w:rPr>
          <w:sz w:val="24"/>
        </w:rPr>
        <w:t xml:space="preserve">- </w:t>
      </w:r>
      <w:r>
        <w:rPr>
          <w:i/>
          <w:sz w:val="24"/>
        </w:rPr>
        <w:t>és nem csupán kivételes esetekben - támaszkodnak a bennük lévő erőr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Hadd meséljek el most két történetet, amelyek jól tükrözik a vonzás törvényének hatalmát és az univerzum tökéletes működését.</w:t>
      </w:r>
    </w:p>
    <w:p>
      <w:pPr>
        <w:pStyle w:val="Normal"/>
        <w:shd w:fill="FFFFFF" w:val="clear"/>
        <w:ind w:firstLine="709"/>
        <w:jc w:val="both"/>
        <w:rPr/>
      </w:pPr>
      <w:r>
        <w:rPr>
          <w:sz w:val="24"/>
        </w:rPr>
        <w:t xml:space="preserve">Az első történet egy Jeannie nevű hölgyről szól, aki, miután megvette </w:t>
      </w:r>
      <w:r>
        <w:rPr>
          <w:i/>
          <w:sz w:val="24"/>
        </w:rPr>
        <w:t xml:space="preserve">A Titok </w:t>
      </w:r>
      <w:r>
        <w:rPr>
          <w:sz w:val="24"/>
        </w:rPr>
        <w:t>DVD-t, minden nap legalább egyszer megnézte, mert biztos akart lenni benne, hogy testének minden sejtje magába szívja a film által közvetített üzenetet. Bob Proctor különösen lenyűgözte, és sokat gondolt rá, milyen jó lenne találkozni vele.</w:t>
      </w:r>
    </w:p>
    <w:p>
      <w:pPr>
        <w:pStyle w:val="Normal"/>
        <w:shd w:fill="FFFFFF" w:val="clear"/>
        <w:ind w:firstLine="709"/>
        <w:jc w:val="both"/>
        <w:rPr/>
      </w:pPr>
      <w:r>
        <w:rPr>
          <w:sz w:val="24"/>
        </w:rPr>
        <w:t>Egy reggel, amikor Jeannie kinyitotta a postaládáját, még a lélegzete is elakadt, ugyanis Bob Proctor leveleit találta benne. Egészen addig fogalma sem volt arról, hogy a híres tanító mindössze négy háztömbnyire lakik az otthonától. Még a két ház száma is megegyezett, ez lehetett a tévedés oka. Jeannie azon nyomban elindult, hogy elvigye a leveleket a helyes címre. El tudod képzelni, milyen gyönyörűséget érzett, amikor kinyílt az ajtó, és ott állt előtte Bob Proctor személyesen? Bob ritkán van otthon, hiszen általában járja a világot és tanít, az univerzum azonban tudja, hogyan kell tökéletesen időzíteni. Jeannie gondolata, miszerint szeretne találkozni vele, beindította a vonzás törvényét, amely úgy rendezte az embereket, a körülményeket és az eseményeket, hogy a hölgy vágya teljesülhessen.</w:t>
      </w:r>
    </w:p>
    <w:p>
      <w:pPr>
        <w:pStyle w:val="Normal"/>
        <w:shd w:fill="FFFFFF" w:val="clear"/>
        <w:ind w:firstLine="709"/>
        <w:jc w:val="both"/>
        <w:rPr/>
      </w:pPr>
      <w:r>
        <w:rPr>
          <w:sz w:val="24"/>
        </w:rPr>
        <w:t xml:space="preserve">A második történet egy tízéves kisfiúról, Colinról szól. A fiúcskának nagyon tetszett </w:t>
      </w:r>
      <w:r>
        <w:rPr>
          <w:i/>
          <w:sz w:val="24"/>
        </w:rPr>
        <w:t xml:space="preserve">A Titok </w:t>
      </w:r>
      <w:r>
        <w:rPr>
          <w:sz w:val="24"/>
        </w:rPr>
        <w:t>című film. Amikor családjával Disney Worldbe látogatott, az első nap minden játéknál óriási sorok kígyóztak. Úgyhogy este, elalvás előtt Colin ezt gondolta magában: „Holnap minden nagy kedvencemre felülök, és egy percet sem kell majd sorba állnom!”</w:t>
      </w:r>
    </w:p>
    <w:p>
      <w:pPr>
        <w:pStyle w:val="Normal"/>
        <w:shd w:fill="FFFFFF" w:val="clear"/>
        <w:ind w:firstLine="709"/>
        <w:jc w:val="both"/>
        <w:rPr/>
      </w:pPr>
      <w:r>
        <w:rPr>
          <w:sz w:val="24"/>
        </w:rPr>
        <w:t>Másnap reggel Colin és családja épp az Epcot Centernél lévő kapuknál várakozott, amikor egy alkalmazott odament hozzájuk, és megkérdezte, mit szólnának, ha ők lehetnének „a nap Epcot-családja”. Ez a titulus VIP státusszal járt, vagyis kaptak maguk mellé egy kísérőt, és az Epcotban található összes játékra sorban állás nélkül felülhettek. Colin összes vágya teljesült tehát, sőt!</w:t>
      </w:r>
    </w:p>
    <w:p>
      <w:pPr>
        <w:pStyle w:val="Normal"/>
        <w:shd w:fill="FFFFFF" w:val="clear"/>
        <w:ind w:firstLine="709"/>
        <w:jc w:val="both"/>
        <w:rPr/>
      </w:pPr>
      <w:r>
        <w:rPr>
          <w:sz w:val="24"/>
        </w:rPr>
        <w:t xml:space="preserve">Családok százai várakoztak az epcoti kapuknál aznap reggel, Colin mégsem csodálkozott, hogy épp őket érte ez a szerencsés megtiszteltetés. Tudta, hogy mindez annak volt köszönhető, hogy előző este alkalmazta </w:t>
      </w:r>
      <w:r>
        <w:rPr>
          <w:i/>
          <w:sz w:val="24"/>
        </w:rPr>
        <w:t>A Titkot</w:t>
      </w:r>
      <w:r>
        <w:rPr>
          <w:sz w:val="24"/>
        </w:rPr>
        <w:t>.</w:t>
      </w:r>
    </w:p>
    <w:p>
      <w:pPr>
        <w:pStyle w:val="Normal"/>
        <w:shd w:fill="FFFFFF" w:val="clear"/>
        <w:ind w:firstLine="709"/>
        <w:jc w:val="both"/>
        <w:rPr>
          <w:sz w:val="24"/>
        </w:rPr>
      </w:pPr>
      <w:r>
        <w:rPr>
          <w:sz w:val="24"/>
        </w:rPr>
        <w:t>Képzeld el, milyen lehet tízéves fejjel felismerni, hogy világokat megmozgató hatalom van a kezedbe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Egyetlen dolog akadályozhatja meg, hogy az általad elképzelt kép valóra váljon: az az erő, amely létét neked köszönheti - vagyis te magad.”</w:t>
      </w:r>
    </w:p>
    <w:p>
      <w:pPr>
        <w:pStyle w:val="Normal"/>
        <w:shd w:fill="FFFFFF" w:val="clear"/>
        <w:ind w:left="5040" w:firstLine="720"/>
        <w:jc w:val="both"/>
        <w:rPr>
          <w:i/>
          <w:i/>
          <w:sz w:val="24"/>
        </w:rPr>
      </w:pPr>
      <w:r>
        <w:rPr>
          <w:i/>
          <w:sz w:val="24"/>
        </w:rPr>
        <w:t>Genevieve Behren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Az emberek nem kitartóak. Kezdetben lelkesen áradoznak: „Láttam ezt a filmet, és megfogom változtatni az életemet!” Az eredmények azonban elmaradnak. A felszín alatt pedig ott motoszkál a lényeg, de mivel ők csak a látható sikereket nézik, idővel azt mondják magukban: „Á, ez nem is működik.” Az univerzum pedig így szól: „Kérésed parancs!” És az egész szertefoszli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akár csak egy aprócska kételyt beengedsz a tudatodba, a vonzás törvényének értelmében hamarosan egész seregnyi hasonló gondolattal kell majd megküzdened. Ezért abban a pillanatban, ahogy felmerül a kétely, meg kell próbálnod elengedni azt. Váltsd ki a </w:t>
      </w:r>
      <w:r>
        <w:rPr>
          <w:i/>
          <w:sz w:val="24"/>
        </w:rPr>
        <w:t xml:space="preserve">„tudom, </w:t>
      </w:r>
      <w:r>
        <w:rPr>
          <w:sz w:val="24"/>
        </w:rPr>
        <w:t>hogy megkapom, amire vágyom” gondolatával és érzésév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i/>
          <w:sz w:val="24"/>
        </w:rPr>
        <w:t>Miután megismerkedtem a vonzás törvényével, szerettem volna élesben is kipróbálni működését. Ezért 1995-ben kitaláltam magamnak a Látványtáblát. Amikor el szerettem volna érni valamit - legyen szó autóról, karóráról vagy akár álmaim lélektársáról -, kitettem a képét erre a táblára. A tábla az irodám falán lógott, és mindig, amikor felnéztem rá, elkezdtem vizualizálni. A képek segítettek, hogy higgyem, tudjam és érezzem, hogy a vágyott dolog valójában már az enyém.</w:t>
      </w:r>
    </w:p>
    <w:p>
      <w:pPr>
        <w:pStyle w:val="Normal"/>
        <w:shd w:fill="FFFFFF" w:val="clear"/>
        <w:ind w:firstLine="709"/>
        <w:jc w:val="both"/>
        <w:rPr>
          <w:sz w:val="24"/>
        </w:rPr>
      </w:pPr>
      <w:r>
        <w:rPr>
          <w:i/>
          <w:sz w:val="24"/>
        </w:rPr>
        <w:t>Aztán költözködésre adtuk a fejünket. Minden bútorunkat és dobozunkat raktárba vittük, majd öt év alatt három különböző helyen is laktunk. Végül Kaliforniában kötöttünk ki, ahol megvettünk és felújítottunk egy házat. Amikor elkészültünk, elhoztuk az öt évvel azelőtt elpakolt holminkat. Egy reggel a fiam, Keenan bejött a dolgozószobámba. Az egyik öt évvel azelőtt lezárt doboz épp ott volt a küszöbön, és ő megkérdezte: - Apa, mi van ebben a dobozban?</w:t>
      </w:r>
    </w:p>
    <w:p>
      <w:pPr>
        <w:pStyle w:val="Normal"/>
        <w:shd w:fill="FFFFFF" w:val="clear"/>
        <w:ind w:firstLine="709"/>
        <w:jc w:val="both"/>
        <w:rPr>
          <w:i/>
          <w:i/>
          <w:sz w:val="24"/>
        </w:rPr>
      </w:pPr>
      <w:r>
        <w:rPr>
          <w:i/>
          <w:sz w:val="24"/>
        </w:rPr>
        <w:t>- Hát a Látványtábláim - feleltem.</w:t>
      </w:r>
    </w:p>
    <w:p>
      <w:pPr>
        <w:pStyle w:val="Normal"/>
        <w:shd w:fill="FFFFFF" w:val="clear"/>
        <w:ind w:firstLine="709"/>
        <w:jc w:val="both"/>
        <w:rPr>
          <w:i/>
          <w:i/>
          <w:sz w:val="24"/>
        </w:rPr>
      </w:pPr>
      <w:r>
        <w:rPr>
          <w:i/>
          <w:sz w:val="24"/>
        </w:rPr>
        <w:t>- Az meg micsoda? - kérdezte erre.</w:t>
      </w:r>
    </w:p>
    <w:p>
      <w:pPr>
        <w:pStyle w:val="Normal"/>
        <w:shd w:fill="FFFFFF" w:val="clear"/>
        <w:ind w:firstLine="709"/>
        <w:jc w:val="both"/>
        <w:rPr/>
      </w:pPr>
      <w:r>
        <w:rPr>
          <w:i/>
          <w:sz w:val="24"/>
        </w:rPr>
        <w:t>- Hát ahová feltettem az összes célomat, amelyet el szeretnék érni az életben - válaszoltam. A fiam öt és fél évesen persze nem sokat értett a dologból, ezért így szóltam: - Várj, kicsim, mindjárt megmutatom!</w:t>
      </w:r>
    </w:p>
    <w:p>
      <w:pPr>
        <w:pStyle w:val="Normal"/>
        <w:shd w:fill="FFFFFF" w:val="clear"/>
        <w:ind w:firstLine="709"/>
        <w:jc w:val="both"/>
        <w:rPr>
          <w:sz w:val="24"/>
        </w:rPr>
      </w:pPr>
      <w:r>
        <w:rPr>
          <w:i/>
          <w:sz w:val="24"/>
        </w:rPr>
        <w:t>Felnyitottam a dobozt, és meglepődve láttam, hogy az egyik táblán ott virított új házunk képe. Vagyis öt évvel azelőtt ezt a házat vizualizáltam. A hasonlóság megdöbbentő volt. Megvásároltam és kitataroztam tehát álmaim otthonát, és még csak észre sem vettem! Annyira letaglózott a dolog, hogy sírva fakadtam.</w:t>
      </w:r>
    </w:p>
    <w:p>
      <w:pPr>
        <w:pStyle w:val="Normal"/>
        <w:shd w:fill="FFFFFF" w:val="clear"/>
        <w:ind w:firstLine="709"/>
        <w:jc w:val="both"/>
        <w:rPr>
          <w:sz w:val="24"/>
        </w:rPr>
      </w:pPr>
      <w:r>
        <w:rPr>
          <w:i/>
          <w:sz w:val="24"/>
        </w:rPr>
        <w:t>- Miért sírsz, apa? - kérdezte Keenan.</w:t>
      </w:r>
    </w:p>
    <w:p>
      <w:pPr>
        <w:pStyle w:val="Normal"/>
        <w:shd w:fill="FFFFFF" w:val="clear"/>
        <w:ind w:firstLine="709"/>
        <w:jc w:val="both"/>
        <w:rPr>
          <w:sz w:val="24"/>
        </w:rPr>
      </w:pPr>
      <w:r>
        <w:rPr>
          <w:i/>
          <w:sz w:val="24"/>
        </w:rPr>
        <w:t>- Azért, mert végre megértettem, miként működik a vonzás törvénye és a vizualizáció. Végre megértettem mindent, amit olvastam. Megértettem, hogyan jutottam el idáig az életben, a cégeim sikerét. Látod, a házunk esetében is működött a dolog, és én még csak nem is tudtam ról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 képzelőerő mindennek az alapja. Ez az, ami bepillantást enged a jövőbe.”</w:t>
      </w:r>
    </w:p>
    <w:p>
      <w:pPr>
        <w:pStyle w:val="Normal"/>
        <w:shd w:fill="FFFFFF" w:val="clear"/>
        <w:ind w:left="5040" w:firstLine="720"/>
        <w:jc w:val="both"/>
        <w:rPr/>
      </w:pPr>
      <w:r>
        <w:rPr>
          <w:i/>
          <w:sz w:val="24"/>
        </w:rPr>
        <w:t>Albert Einstein</w:t>
      </w:r>
      <w:r>
        <w:rPr>
          <w:sz w:val="24"/>
        </w:rPr>
        <w:t xml:space="preserve"> (1879-1955)</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Fantáziádat könnyedén szabadjára engedheted egy Látványtábla segítségével, amelyre az általad vágyott tárgyak és események képét függeszted. Fontos, hogy olyan helyet találj neki, ahol minden nap szem előtt van, ahogy azt John Assaraf is tette. </w:t>
      </w:r>
      <w:r>
        <w:rPr>
          <w:i/>
          <w:sz w:val="24"/>
        </w:rPr>
        <w:t xml:space="preserve">Érezd </w:t>
      </w:r>
      <w:r>
        <w:rPr>
          <w:sz w:val="24"/>
        </w:rPr>
        <w:t>úgy, mintha a rajta szereplő dolgok már a birtokodban lennének. Amikor fizikai szinten is megkaptad őket, és hálát adtál értük, nyugodtan lecserélheted a képeket. A Látványtábla nagyszerű eszköz, hogy megismertessük gyermekeinkkel a vonzás törvényét. Őszintén remélem, hogy az ötlet világszerte sok szülőt és tanárt ihlet meg.</w:t>
      </w:r>
    </w:p>
    <w:p>
      <w:pPr>
        <w:pStyle w:val="Normal"/>
        <w:shd w:fill="FFFFFF" w:val="clear"/>
        <w:ind w:firstLine="709"/>
        <w:jc w:val="both"/>
        <w:rPr/>
      </w:pPr>
      <w:r>
        <w:rPr>
          <w:sz w:val="24"/>
        </w:rPr>
        <w:t xml:space="preserve">Internetes oldalunk egyik látogatója </w:t>
      </w:r>
      <w:r>
        <w:rPr>
          <w:i/>
          <w:sz w:val="24"/>
        </w:rPr>
        <w:t xml:space="preserve">A Titok </w:t>
      </w:r>
      <w:r>
        <w:rPr>
          <w:sz w:val="24"/>
        </w:rPr>
        <w:t>DVD képét függesztette ki táblájára. Mindezt azért, mert bár látta a filmet, nem volt meg neki otthon. Két nap sem telt bele, és eszembe jutott, milyen jó ötlet lenne, ha ajándék DVD-kkel lepnénk meg a fórumozókat. A szóban forgó férfi ott volt a tíz szerencsés nyertes között! Vagyis két nappal azután, hogy kirakta a DVD képét Látványtáblájára, kézhez kapta saját példányát. Legyen szó DVD-ről vagy akár egy csodás házról, a teremtés öröme mindenképp nagyszerű érzés!</w:t>
      </w:r>
    </w:p>
    <w:p>
      <w:pPr>
        <w:pStyle w:val="Normal"/>
        <w:shd w:fill="FFFFFF" w:val="clear"/>
        <w:ind w:firstLine="709"/>
        <w:jc w:val="both"/>
        <w:rPr/>
      </w:pPr>
      <w:r>
        <w:rPr>
          <w:sz w:val="24"/>
        </w:rPr>
        <w:t xml:space="preserve">Egy másik, a vizualizáció erejét példázó tapasztalat édesanyámtól származik, aki szeretett volna megvenni egy bizonyos házat. A kiszemelt ingatlanra azonban számos más jelentkező is akadt. Édesanyám ezért úgy döntött, hogy segítségül hívja </w:t>
      </w:r>
      <w:r>
        <w:rPr>
          <w:i/>
          <w:sz w:val="24"/>
        </w:rPr>
        <w:t>A Titkot</w:t>
      </w:r>
      <w:r>
        <w:rPr>
          <w:sz w:val="24"/>
        </w:rPr>
        <w:t xml:space="preserve">. Leült, és egymás után többször leírta a nevét és a vágyott ház címét egy lapra. Addig folytatta ezt, amíg végül teljesen a sajátjának érezte a címet. Ezek után elképzelte, hogyan mutatnának a bútorai a házban. Alig pár óra múlva kapott egy telefonhívást, s a tulajdonos közölte vele, hogy elfogadta az ajánlatát. Természetesen felvillanyozta a hír, meglepni azonban nem lepte meg - hiszen ő már </w:t>
      </w:r>
      <w:r>
        <w:rPr>
          <w:i/>
          <w:sz w:val="24"/>
        </w:rPr>
        <w:t xml:space="preserve">tudta, </w:t>
      </w:r>
      <w:r>
        <w:rPr>
          <w:sz w:val="24"/>
        </w:rPr>
        <w:t>hogy a ház az övé. Micsoda diada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Döntsd el, mit szeretnél! Higgy benne, hogy megkapod! Hidd el, hogy megérdemled, és hogy elérheted! Minden nap szánj rá pár percet, hogy lehunyod a szemed, és elképzeled, amint a vágyott dolog már a tiéd, illetve érezd a hozzá kapcsolódó pozitív érzéseket. Aztán hagyd el a képeket, és összpontosíts arra, amiért hálás lehetsz. Örülj neki! Majd folytasd a napot, rábízva vágyaidat az univerzumra, és tudd, hogy az megtalálja a módját kérésed teljesítésének.</w:t>
      </w:r>
    </w:p>
    <w:p>
      <w:pPr>
        <w:pStyle w:val="Normal"/>
        <w:shd w:fill="FFFFFF" w:val="clear"/>
        <w:ind w:firstLine="709"/>
        <w:jc w:val="both"/>
        <w:rPr>
          <w:sz w:val="24"/>
        </w:rPr>
      </w:pPr>
      <w:r>
        <w:rPr>
          <w:sz w:val="24"/>
        </w:rPr>
      </w:r>
    </w:p>
    <w:p>
      <w:pPr>
        <w:pStyle w:val="Normal"/>
        <w:shd w:fill="FFFFFF" w:val="clear"/>
        <w:ind w:firstLine="709"/>
        <w:jc w:val="center"/>
        <w:rPr>
          <w:sz w:val="36"/>
        </w:rPr>
      </w:pPr>
      <w:r>
        <w:rPr>
          <w:sz w:val="36"/>
        </w:rPr>
        <w:t xml:space="preserve">A Titok </w:t>
      </w:r>
      <w:r>
        <w:rPr>
          <w:i/>
          <w:sz w:val="36"/>
        </w:rPr>
        <w:t>címszavakban</w:t>
      </w:r>
    </w:p>
    <w:p>
      <w:pPr>
        <w:pStyle w:val="Normal"/>
        <w:shd w:fill="FFFFFF" w:val="clear"/>
        <w:ind w:firstLine="709"/>
        <w:jc w:val="both"/>
        <w:rPr>
          <w:sz w:val="24"/>
        </w:rPr>
      </w:pPr>
      <w:r>
        <w:rPr>
          <w:sz w:val="24"/>
        </w:rPr>
      </w:r>
    </w:p>
    <w:p>
      <w:pPr>
        <w:pStyle w:val="Normal"/>
        <w:numPr>
          <w:ilvl w:val="0"/>
          <w:numId w:val="3"/>
        </w:numPr>
        <w:shd w:fill="FFFFFF" w:val="clear"/>
        <w:ind w:left="0" w:firstLine="709"/>
        <w:jc w:val="both"/>
        <w:rPr>
          <w:sz w:val="24"/>
        </w:rPr>
      </w:pPr>
      <w:r>
        <w:rPr>
          <w:i/>
          <w:sz w:val="24"/>
        </w:rPr>
        <w:t>Az elvárás nagyon erős vonzerőt hoz létre. Mindig azokat a dolgokat várd, amelyeket szeretnél, és sohase azokat, amelyeket nem akarsz.</w:t>
      </w:r>
    </w:p>
    <w:p>
      <w:pPr>
        <w:pStyle w:val="Normal"/>
        <w:numPr>
          <w:ilvl w:val="0"/>
          <w:numId w:val="3"/>
        </w:numPr>
        <w:shd w:fill="FFFFFF" w:val="clear"/>
        <w:ind w:left="0" w:firstLine="709"/>
        <w:jc w:val="both"/>
        <w:rPr>
          <w:sz w:val="24"/>
        </w:rPr>
      </w:pPr>
      <w:r>
        <w:rPr>
          <w:i/>
          <w:sz w:val="24"/>
        </w:rPr>
        <w:t>A hála megélése rendkívül hatásos módja energiáid felemelésének és vágyaid elérésének. Mondj köszönetet mindazért, ami megadatott neked, és ezzel még több jót vonzol be az életedbe.</w:t>
      </w:r>
    </w:p>
    <w:p>
      <w:pPr>
        <w:pStyle w:val="Normal"/>
        <w:numPr>
          <w:ilvl w:val="0"/>
          <w:numId w:val="3"/>
        </w:numPr>
        <w:shd w:fill="FFFFFF" w:val="clear"/>
        <w:ind w:left="0" w:firstLine="709"/>
        <w:jc w:val="both"/>
        <w:rPr>
          <w:sz w:val="24"/>
        </w:rPr>
      </w:pPr>
      <w:r>
        <w:rPr>
          <w:i/>
          <w:sz w:val="24"/>
        </w:rPr>
        <w:t>Ha előre hálát adsz azért, amit szeretnél, felgyorsítod vágyad beteljesülését, hiszen nagyon erős jelzést küldesz az univerzum felé.</w:t>
      </w:r>
    </w:p>
    <w:p>
      <w:pPr>
        <w:pStyle w:val="Normal"/>
        <w:numPr>
          <w:ilvl w:val="0"/>
          <w:numId w:val="3"/>
        </w:numPr>
        <w:shd w:fill="FFFFFF" w:val="clear"/>
        <w:ind w:left="0" w:firstLine="709"/>
        <w:jc w:val="both"/>
        <w:rPr>
          <w:sz w:val="24"/>
        </w:rPr>
      </w:pPr>
      <w:r>
        <w:rPr>
          <w:i/>
          <w:sz w:val="24"/>
        </w:rPr>
        <w:t>A vizualizáció folyamata által olyan képeket alkotsz az elmédben, amelyeken boldogan élvezed vágyad beteljesülését. Mindeközben rendkívül erős pozitív gondolatokat és érzéseket hozol létre, mintha a dolog már a tiéd volna. A vonzás törvénye pedig megadja neked mindezt, éppúgy, ahogyan elképzelted.</w:t>
      </w:r>
    </w:p>
    <w:p>
      <w:pPr>
        <w:pStyle w:val="Normal"/>
        <w:numPr>
          <w:ilvl w:val="0"/>
          <w:numId w:val="3"/>
        </w:numPr>
        <w:shd w:fill="FFFFFF" w:val="clear"/>
        <w:ind w:left="0" w:firstLine="709"/>
        <w:jc w:val="both"/>
        <w:rPr>
          <w:i/>
          <w:i/>
          <w:sz w:val="24"/>
        </w:rPr>
      </w:pPr>
      <w:r>
        <w:rPr>
          <w:i/>
          <w:sz w:val="24"/>
        </w:rPr>
        <w:t>Ha igazán hasznot szeretnél húzni a vonzás törvényéből, élj teljesen a szerint, ne csak egyszer-egyszer támaszkodj rá.</w:t>
      </w:r>
    </w:p>
    <w:p>
      <w:pPr>
        <w:pStyle w:val="Normal"/>
        <w:numPr>
          <w:ilvl w:val="0"/>
          <w:numId w:val="3"/>
        </w:numPr>
        <w:shd w:fill="FFFFFF" w:val="clear"/>
        <w:ind w:left="0" w:firstLine="709"/>
        <w:jc w:val="both"/>
        <w:rPr>
          <w:sz w:val="24"/>
        </w:rPr>
      </w:pPr>
      <w:r>
        <w:rPr>
          <w:i/>
          <w:sz w:val="24"/>
        </w:rPr>
        <w:t>Esténként, elalvás előtt gondold végig a mögötted álló nap eseményeit. Képzeletben formáld át és játszd újra azokat a pillanatokat, amelyek nem a te akaratod szerint történtek.</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Pénz Titka</w:t>
      </w:r>
    </w:p>
    <w:p>
      <w:pPr>
        <w:pStyle w:val="Normal"/>
        <w:shd w:fill="FFFFFF" w:val="clear"/>
        <w:ind w:firstLine="709"/>
        <w:jc w:val="both"/>
        <w:rPr>
          <w:i/>
          <w:i/>
          <w:sz w:val="24"/>
        </w:rPr>
      </w:pPr>
      <w:r>
        <w:rPr>
          <w:i/>
          <w:sz w:val="24"/>
        </w:rPr>
      </w:r>
    </w:p>
    <w:p>
      <w:pPr>
        <w:pStyle w:val="Normal"/>
        <w:shd w:fill="FFFFFF" w:val="clear"/>
        <w:ind w:firstLine="709"/>
        <w:jc w:val="both"/>
        <w:rPr>
          <w:sz w:val="24"/>
        </w:rPr>
      </w:pPr>
      <w:r>
        <w:rPr>
          <w:sz w:val="24"/>
        </w:rPr>
        <w:t>„</w:t>
      </w:r>
      <w:r>
        <w:rPr>
          <w:sz w:val="24"/>
        </w:rPr>
        <w:t>Amit csak az elme... képes felfogni, mindazt elérheti.”</w:t>
      </w:r>
    </w:p>
    <w:p>
      <w:pPr>
        <w:pStyle w:val="Normal"/>
        <w:shd w:fill="FFFFFF" w:val="clear"/>
        <w:ind w:left="4320" w:firstLine="720"/>
        <w:jc w:val="both"/>
        <w:rPr/>
      </w:pPr>
      <w:r>
        <w:rPr>
          <w:i/>
          <w:sz w:val="24"/>
        </w:rPr>
        <w:t>W. Clement Stone</w:t>
      </w:r>
      <w:r>
        <w:rPr>
          <w:sz w:val="24"/>
        </w:rPr>
        <w:t xml:space="preserve"> (1902-2002)</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A Titok számomra valódi átváltozást hozott. Apám úgy tekintett a gazdagokra, mint akik becsapnak és kihasználnak másokat. Elmélete szerint mindenki, akinek pénze van, átver valakit. Általa rengeteg előítéletet szívtam magamba a pénzről: hogy az megront, és csak a rosszaknak van sok belőle, a jó emberek viszont keserves munkával dolgoznak meg érte. „Mi vagyok én, Krőzus?” - mondogatta gyakran. Abban a hitben cseperedtem fel, hogy az élet nehéz. Mindez akkor kezdett megváltozni, amikor találkoztam W. Clement Stone-nal.</w:t>
      </w:r>
    </w:p>
    <w:p>
      <w:pPr>
        <w:pStyle w:val="Normal"/>
        <w:shd w:fill="FFFFFF" w:val="clear"/>
        <w:ind w:firstLine="709"/>
        <w:jc w:val="both"/>
        <w:rPr>
          <w:sz w:val="24"/>
        </w:rPr>
      </w:pPr>
      <w:r>
        <w:rPr>
          <w:i/>
          <w:sz w:val="24"/>
        </w:rPr>
        <w:t>Stone így biztatott: „Szeretném, ha kitűznél magad elé egy olyan hatalmas célt, amelyet ha elérnél, teljesen letaglózna, és biztosan tudnád, hogy csak azért sikerült, mert megtanítottalak egy-két dologra.” Akkoriban nyolcezer dollár volt az éves bevételem, úgyhogy így szóltam: „Szeretnék évi százezret keresni!” Tudtam is, hogyan vágjak bele. Stratégiám, kész tervem ugyan nem volt, de a következőt mondtam magamban: „Kijelentem, hogy hinni fogok benne, és úgy teszek majd, mintha már megtörtént volna, végül pedig elengedem.” És így is tettem.</w:t>
      </w:r>
    </w:p>
    <w:p>
      <w:pPr>
        <w:pStyle w:val="Normal"/>
        <w:shd w:fill="FFFFFF" w:val="clear"/>
        <w:ind w:firstLine="709"/>
        <w:jc w:val="both"/>
        <w:rPr>
          <w:sz w:val="24"/>
        </w:rPr>
      </w:pPr>
      <w:r>
        <w:rPr>
          <w:i/>
          <w:sz w:val="24"/>
        </w:rPr>
        <w:t>Stone többek között arra tanított, hogy naponta vizualizáljam célom beteljesülését. Rajzoltam hát egy ezerdolláros csekket, és felragasztottam a plafonra. Reggelente, ébredés után azt láttam meg elsőként, és rögtön eszembe jutott a célom. Ilyenkor lehunytam a szememet, és pár percig vizualizáltam ezerdolláros életstílusomat. Harminc napig semmi sem történt. Elkerültek a nagyszerű ötletek, és jóakarók sem jelentkeztek, akik felajánlották volna az összeget.</w:t>
      </w:r>
    </w:p>
    <w:p>
      <w:pPr>
        <w:pStyle w:val="Normal"/>
        <w:shd w:fill="FFFFFF" w:val="clear"/>
        <w:ind w:firstLine="709"/>
        <w:jc w:val="both"/>
        <w:rPr>
          <w:sz w:val="24"/>
        </w:rPr>
      </w:pPr>
      <w:r>
        <w:rPr>
          <w:i/>
          <w:sz w:val="24"/>
        </w:rPr>
        <w:t xml:space="preserve">A negyedik héten azonban ezerdolláros ötletem támadt. Egyszerűen kipattant az isteni szikra a fejemből. Régebben írtam egy könyvet, és most eszembe jutott, hogy ha eladnék belőle négyszázezer példányt, darabját negyed dollárért, épp százezer ütné a markomat. A könyv adott volt, mégis csak most jutott eszembe a dolog. (A Titok egyik lényege, hogy ha ihletett ötleted támad, bízz benne és cselekedj!) Fogalmam sem volt, hogyan kezdjek neki. Aztán a boltban kezembe akadt a </w:t>
      </w:r>
      <w:r>
        <w:rPr>
          <w:sz w:val="24"/>
        </w:rPr>
        <w:t xml:space="preserve">National Enquirer </w:t>
      </w:r>
      <w:r>
        <w:rPr>
          <w:i/>
          <w:sz w:val="24"/>
        </w:rPr>
        <w:t>aktuális száma. Általában átsiklottam fölötte, de most valami odavonzotta a tekintetemet. „Ha a lap olvasói tudnának a könyvemről, nem lenne gond elérni a négyszázezres példányszámot” - villant át az agyamon.</w:t>
      </w:r>
    </w:p>
    <w:p>
      <w:pPr>
        <w:pStyle w:val="Normal"/>
        <w:shd w:fill="FFFFFF" w:val="clear"/>
        <w:ind w:firstLine="709"/>
        <w:jc w:val="both"/>
        <w:rPr>
          <w:sz w:val="24"/>
        </w:rPr>
      </w:pPr>
      <w:r>
        <w:rPr>
          <w:i/>
          <w:sz w:val="24"/>
        </w:rPr>
        <w:t xml:space="preserve">Hat héttel később előadást tartottam a New York-i Hunter College-ban. A végén odajött hozzám egy hölgy, és így szólt: „Lenyűgöző előadás volt. Szeretnék riportot készíteni önnel. Hívjon fel.” Amikor kiderült, hogy szabadúszó újságíró, aki a </w:t>
      </w:r>
      <w:r>
        <w:rPr>
          <w:sz w:val="24"/>
        </w:rPr>
        <w:t>National Enquirer</w:t>
      </w:r>
      <w:r>
        <w:rPr>
          <w:i/>
          <w:sz w:val="24"/>
        </w:rPr>
        <w:t>ben</w:t>
      </w:r>
      <w:r>
        <w:rPr>
          <w:sz w:val="24"/>
        </w:rPr>
        <w:t xml:space="preserve"> </w:t>
      </w:r>
      <w:r>
        <w:rPr>
          <w:i/>
          <w:sz w:val="24"/>
        </w:rPr>
        <w:t xml:space="preserve">szokott publikálni, az </w:t>
      </w:r>
      <w:r>
        <w:rPr>
          <w:sz w:val="24"/>
        </w:rPr>
        <w:t xml:space="preserve">Alkonyzóna </w:t>
      </w:r>
      <w:r>
        <w:rPr>
          <w:i/>
          <w:sz w:val="24"/>
        </w:rPr>
        <w:t>főcímdala ugrott be - igen, igen, működik a dolog! Ahogy megjelent a cikk, könyvem eladási statisztikái az égbe szöktek.</w:t>
      </w:r>
    </w:p>
    <w:p>
      <w:pPr>
        <w:pStyle w:val="Normal"/>
        <w:shd w:fill="FFFFFF" w:val="clear"/>
        <w:ind w:firstLine="709"/>
        <w:jc w:val="both"/>
        <w:rPr>
          <w:sz w:val="24"/>
        </w:rPr>
      </w:pPr>
      <w:r>
        <w:rPr>
          <w:i/>
          <w:sz w:val="24"/>
        </w:rPr>
        <w:t>Egy csepp kétség sem fér hozzá, hogy az imént említett eseményeket és ezt a bizonyos hölgyet magam vonzottam be az életembe. De hogy rövidre fogjam, abban az évben nem volt százezres bevételem. Pontosan kilencvenkétezer-háromszázhuszonhét dollárt kerestünk a könyvön. Ha azt hiszed, hogy elkeseredtünk, és feladtuk a dolgot, nagyon tévedsz. Le voltunk nyűgözve! A feleségem így szólt:</w:t>
      </w:r>
    </w:p>
    <w:p>
      <w:pPr>
        <w:pStyle w:val="Normal"/>
        <w:shd w:fill="FFFFFF" w:val="clear"/>
        <w:ind w:firstLine="709"/>
        <w:jc w:val="both"/>
        <w:rPr>
          <w:i/>
          <w:i/>
          <w:sz w:val="24"/>
        </w:rPr>
      </w:pPr>
      <w:r>
        <w:rPr>
          <w:i/>
          <w:sz w:val="24"/>
        </w:rPr>
        <w:t>- Mit gondolsz, egymillió dollárral is ilyen jól működne?</w:t>
      </w:r>
    </w:p>
    <w:p>
      <w:pPr>
        <w:pStyle w:val="Normal"/>
        <w:shd w:fill="FFFFFF" w:val="clear"/>
        <w:ind w:firstLine="709"/>
        <w:jc w:val="both"/>
        <w:rPr>
          <w:i/>
          <w:i/>
          <w:sz w:val="24"/>
        </w:rPr>
      </w:pPr>
      <w:r>
        <w:rPr>
          <w:i/>
          <w:sz w:val="24"/>
        </w:rPr>
        <w:t>- Azt hiszem, igen. Próbáljuk ki! - feleltem.</w:t>
      </w:r>
    </w:p>
    <w:p>
      <w:pPr>
        <w:pStyle w:val="Normal"/>
        <w:shd w:fill="FFFFFF" w:val="clear"/>
        <w:ind w:firstLine="709"/>
        <w:jc w:val="both"/>
        <w:rPr>
          <w:sz w:val="24"/>
        </w:rPr>
      </w:pPr>
      <w:r>
        <w:rPr>
          <w:i/>
          <w:sz w:val="24"/>
        </w:rPr>
        <w:t xml:space="preserve">Aztán, ahogy a kiadóm kiállította az első, </w:t>
      </w:r>
      <w:r>
        <w:rPr>
          <w:sz w:val="24"/>
        </w:rPr>
        <w:t xml:space="preserve">Erőleves a léleknek </w:t>
      </w:r>
      <w:r>
        <w:rPr>
          <w:i/>
          <w:sz w:val="24"/>
        </w:rPr>
        <w:t>című könyvem szerzői jogdíjáról szóló csekket, egy mosolygó fejet biggyesztett az aláírása mellé, ez volt ugyanis pályafutása első egymillió dolláros csekke!</w:t>
      </w:r>
    </w:p>
    <w:p>
      <w:pPr>
        <w:pStyle w:val="Normal"/>
        <w:shd w:fill="FFFFFF" w:val="clear"/>
        <w:ind w:firstLine="709"/>
        <w:jc w:val="both"/>
        <w:rPr>
          <w:sz w:val="24"/>
        </w:rPr>
      </w:pPr>
      <w:r>
        <w:rPr>
          <w:i/>
          <w:sz w:val="24"/>
        </w:rPr>
        <w:t xml:space="preserve">Úgyhogy én tapasztalatból mondhatom, hogy </w:t>
      </w:r>
      <w:r>
        <w:rPr>
          <w:sz w:val="24"/>
        </w:rPr>
        <w:t>A Titok</w:t>
      </w:r>
      <w:r>
        <w:rPr>
          <w:i/>
          <w:sz w:val="24"/>
        </w:rPr>
        <w:t xml:space="preserve"> működik. Nem voltam rest kipróbálni. Abszolút működött, úgyhogy ma már belőle élek minden áldott nap.</w:t>
      </w:r>
    </w:p>
    <w:p>
      <w:pPr>
        <w:pStyle w:val="Normal"/>
        <w:shd w:fill="FFFFFF" w:val="clear"/>
        <w:ind w:firstLine="709"/>
        <w:jc w:val="both"/>
        <w:rPr>
          <w:sz w:val="24"/>
        </w:rPr>
      </w:pPr>
      <w:r>
        <w:rPr>
          <w:sz w:val="24"/>
        </w:rPr>
      </w:r>
    </w:p>
    <w:p>
      <w:pPr>
        <w:pStyle w:val="Normal"/>
        <w:shd w:fill="FFFFFF" w:val="clear"/>
        <w:ind w:firstLine="709"/>
        <w:jc w:val="both"/>
        <w:rPr/>
      </w:pPr>
      <w:r>
        <w:rPr>
          <w:i/>
          <w:sz w:val="24"/>
        </w:rPr>
        <w:t>A Titok</w:t>
      </w:r>
      <w:r>
        <w:rPr>
          <w:sz w:val="24"/>
        </w:rPr>
        <w:t xml:space="preserve"> ismeretét, valamint a vonzás törvényének tudatos használatát életed bármely területén kamatoztathatod. A módszer, vagyis a teremtés folyamata mindig ugyanaz - a pénz esetében is.</w:t>
      </w:r>
    </w:p>
    <w:p>
      <w:pPr>
        <w:pStyle w:val="Normal"/>
        <w:shd w:fill="FFFFFF" w:val="clear"/>
        <w:ind w:firstLine="709"/>
        <w:jc w:val="both"/>
        <w:rPr/>
      </w:pPr>
      <w:r>
        <w:rPr>
          <w:sz w:val="24"/>
        </w:rPr>
        <w:t xml:space="preserve">Ha pénzt szeretnél bevonzani, a gazdagságra kell összpontosítanod. Mindaddig nem lesz és nem is lehet nagyobb a vagyonod, amíg úgy látod, hogy nem vagy elég gazdag - hiszen ez azt jelenti, hogy így is </w:t>
      </w:r>
      <w:r>
        <w:rPr>
          <w:i/>
          <w:sz w:val="24"/>
        </w:rPr>
        <w:t xml:space="preserve">gondolkodsz. A </w:t>
      </w:r>
      <w:r>
        <w:rPr>
          <w:sz w:val="24"/>
        </w:rPr>
        <w:t>„nem elegendő” pénzedre koncentrálva folyamatosan újrateremted a körülményeket, amelyek ehhez a helyzethez vezettek. Ha tehát bőségre áhítozol, csakis erre összpontosíts!</w:t>
      </w:r>
    </w:p>
    <w:p>
      <w:pPr>
        <w:pStyle w:val="Normal"/>
        <w:shd w:fill="FFFFFF" w:val="clear"/>
        <w:ind w:firstLine="709"/>
        <w:jc w:val="both"/>
        <w:rPr>
          <w:sz w:val="24"/>
        </w:rPr>
      </w:pPr>
      <w:r>
        <w:rPr>
          <w:sz w:val="24"/>
        </w:rPr>
        <w:t>Újfajta jeleket kell küldened az univerzumba. Ez csakis olyan gondolatokkal lehetséges, amelyek arról szólnak, hogy már most is több mint elegendő pénzzel rendelkezel. Óriási szükség van a képzelőerődre, hiszen el kell játszanod, hogy az áhított vagyon már a tiéd. Jó móka, meglátod! Ha belefeledkezel a játékba, a pénzhez fűződő viszonyod fokozatosan megváltozik. És ahogy a rossz beidegződéseket jó érzések váltják fel, úgy áramlik be a pénz az életedbe.</w:t>
      </w:r>
    </w:p>
    <w:p>
      <w:pPr>
        <w:pStyle w:val="Normal"/>
        <w:shd w:fill="FFFFFF" w:val="clear"/>
        <w:ind w:firstLine="709"/>
        <w:jc w:val="both"/>
        <w:rPr/>
      </w:pPr>
      <w:r>
        <w:rPr>
          <w:sz w:val="24"/>
        </w:rPr>
        <w:t xml:space="preserve">Jack csodás története arra ihlette </w:t>
      </w:r>
      <w:r>
        <w:rPr>
          <w:i/>
          <w:sz w:val="24"/>
        </w:rPr>
        <w:t>A Titok</w:t>
      </w:r>
      <w:r>
        <w:rPr>
          <w:sz w:val="24"/>
        </w:rPr>
        <w:t xml:space="preserve"> csapatát, hogy készítsünk egy üres csekkmintát, amelyet az érdeklődők letölthetnek a </w:t>
      </w:r>
      <w:r>
        <w:rPr>
          <w:i/>
          <w:sz w:val="24"/>
        </w:rPr>
        <w:t xml:space="preserve">www.thesecret.tv </w:t>
      </w:r>
      <w:r>
        <w:rPr>
          <w:sz w:val="24"/>
        </w:rPr>
        <w:t xml:space="preserve">honlapról. Ez a csekk a Te nevedre szól, az Univerzum Bankjától. A nevedet, az összeget és a többi részletet saját magad írhatod rá, hogy aztán elhelyezd lakásod egy jól látható pontján. Mindig, amikor arra téved a szemed, érezd úgy, mintha a csekken szereplő pénz már a tiéd volna. Képzeld el, mi mindent veszel rajta! Érezd az örömöt, amelyet okoz! Tudd, hogy a csekk már a tiéd, hiszen ha kérsz, megadatik. Emberek százaitól kaptunk már levelet, akik </w:t>
      </w:r>
      <w:r>
        <w:rPr>
          <w:i/>
          <w:sz w:val="24"/>
        </w:rPr>
        <w:t>A Titok</w:t>
      </w:r>
      <w:r>
        <w:rPr>
          <w:sz w:val="24"/>
        </w:rPr>
        <w:t>-csekk segítségével tettek szert hatalmas összegekre. A móka tehát működik!</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Vonzd magadhoz a bőséget</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 szegénység, a nélkülözés, a hiány mindig abból fakad, hogy saját gondolatainkkal elzárjuk a felénk áramló bőség útját. Minden egyes negatív gondolat, érzés vagy érzelem blokkolja javaid - köztük a pénz - testet öltését. Nem arról van szó, hogy az univerzum visszatartaná a pénzt. Egy láthatatlan szinten már most is minden a tiéd, amire szükséged van. Ha mégis hiányt szenvedsz, az azt jelenti, hogy nem engeded beáramolni életedbe a neked szánt vagyont, ennek okát pedig csakis a gondolataidban kell keresned. Ha változtatni szeretnél, a „nem elegendő” gondolatáról a „több mint elegendő” gondolatára kell váltanod. Figyelj oda, hogy inkább a bőség, a gazdagság járjon a fejedben, és az egyensúly helyreáll.</w:t>
      </w:r>
    </w:p>
    <w:p>
      <w:pPr>
        <w:pStyle w:val="Normal"/>
        <w:shd w:fill="FFFFFF" w:val="clear"/>
        <w:ind w:firstLine="709"/>
        <w:jc w:val="both"/>
        <w:rPr/>
      </w:pPr>
      <w:r>
        <w:rPr>
          <w:sz w:val="24"/>
        </w:rPr>
        <w:t>Amikor úgy érzed, hogy szükséged van pénzre, nagyon erős érzések és gondolatok munkálnak benned, amelyek a vonzás törvényének értelmében újratermelik, fenntartják a szükség állapotát.</w:t>
      </w:r>
    </w:p>
    <w:p>
      <w:pPr>
        <w:pStyle w:val="Normal"/>
        <w:shd w:fill="FFFFFF" w:val="clear"/>
        <w:ind w:firstLine="709"/>
        <w:jc w:val="both"/>
        <w:rPr/>
      </w:pPr>
      <w:r>
        <w:rPr>
          <w:sz w:val="24"/>
        </w:rPr>
        <w:t xml:space="preserve">A pénz témájáról saját tapasztalatból beszélhetek, hiszen épp azelőtt, hogy felfedeztem magamnak </w:t>
      </w:r>
      <w:r>
        <w:rPr>
          <w:i/>
          <w:sz w:val="24"/>
        </w:rPr>
        <w:t>A Titkot</w:t>
      </w:r>
      <w:r>
        <w:rPr>
          <w:sz w:val="24"/>
        </w:rPr>
        <w:t xml:space="preserve">, könyvelőm közölte, hogy cégem az évben óriásit bukott, és három hónap múlva lehúzhatjuk a rolót. Tíz év kemény munkájának eredménye összedőlni látszott. És mivel a cég talpra állításához pénzre volt </w:t>
      </w:r>
      <w:r>
        <w:rPr>
          <w:i/>
          <w:sz w:val="24"/>
        </w:rPr>
        <w:t xml:space="preserve">szükségem, </w:t>
      </w:r>
      <w:r>
        <w:rPr>
          <w:sz w:val="24"/>
        </w:rPr>
        <w:t>a dolgok egyre rosszabbul mentek. Úgy tűnt, hogy nincs kiút.</w:t>
      </w:r>
    </w:p>
    <w:p>
      <w:pPr>
        <w:pStyle w:val="Normal"/>
        <w:shd w:fill="FFFFFF" w:val="clear"/>
        <w:ind w:firstLine="709"/>
        <w:jc w:val="both"/>
        <w:rPr>
          <w:sz w:val="24"/>
        </w:rPr>
      </w:pPr>
      <w:r>
        <w:rPr>
          <w:sz w:val="24"/>
        </w:rPr>
        <w:t xml:space="preserve">Aztán, ahogy megismerkedtem </w:t>
      </w:r>
      <w:r>
        <w:rPr>
          <w:i/>
          <w:sz w:val="24"/>
        </w:rPr>
        <w:t>A Titok</w:t>
      </w:r>
      <w:r>
        <w:rPr>
          <w:sz w:val="24"/>
        </w:rPr>
        <w:t xml:space="preserve">kal, életem összes szelete - köztük a cégem is - teljesen megváltozott. Mindez azért, mert megváltoztattam a gondolkodásmódomat. Míg könyvelőm továbbra is a vészharangot kongatta, én a bőségre összpontosítottam, tudva, hogy minden rendben van. Minden egyes idegszálammal </w:t>
      </w:r>
      <w:r>
        <w:rPr>
          <w:i/>
          <w:sz w:val="24"/>
        </w:rPr>
        <w:t xml:space="preserve">tudtam, </w:t>
      </w:r>
      <w:r>
        <w:rPr>
          <w:sz w:val="24"/>
        </w:rPr>
        <w:t xml:space="preserve">hogy az univerzum megsegít, és így is lett. Olyan módokon gondoskodott rólam, amelyek eszembe sem jutottak. Persze akadtak kételyeim, ezeket azonban igyekeztem a beteljesülés képeire cserélni. A beteljesülésére, amiért folyamatosan hálát adtam, aminek előre örültem, és amiben rendületlenül </w:t>
      </w:r>
      <w:r>
        <w:rPr>
          <w:i/>
          <w:sz w:val="24"/>
        </w:rPr>
        <w:t>hittem.</w:t>
      </w:r>
    </w:p>
    <w:p>
      <w:pPr>
        <w:pStyle w:val="Normal"/>
        <w:shd w:fill="FFFFFF" w:val="clear"/>
        <w:ind w:firstLine="709"/>
        <w:jc w:val="both"/>
        <w:rPr/>
      </w:pPr>
      <w:r>
        <w:rPr>
          <w:sz w:val="24"/>
        </w:rPr>
        <w:t xml:space="preserve">Most elárulok Neked egy titkot </w:t>
      </w:r>
      <w:r>
        <w:rPr>
          <w:i/>
          <w:sz w:val="24"/>
        </w:rPr>
        <w:t>A Titok</w:t>
      </w:r>
      <w:r>
        <w:rPr>
          <w:sz w:val="24"/>
        </w:rPr>
        <w:t>kal kapcsolatban. A leggyorsabban úgy érhetsz el valamit, ha most, ebben a pillanatban jól VAGY és jól ÉRZED magad! Ez a leghatásosabb módja annak, hogy a gazdagságot vagy bármi mást bevonzd az életedbe. Összpontosíts arra, hogy mindig az öröm és a boldogság érzését sugározd az univerzum felé. Ha így teszel, megállíthatatlanul vonzol magadhoz mindent, ami segít, hogy életed valóban örömteli és boldog legyen - legyen szó pénzről vagy bármi másról, amire vágysz. Ahhoz, hogy jót kapj, azt is kell sugároznod magadból. Ha a boldogság jelzéseit küldöd az univerzum felé, az életed képeiként és tapasztalataiként látod majd viszont azokat. A vonzás törvénye legbensőbb gondolataidat és érzéseidet tükrözi vissza számodra.</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jólétre összpontosíts!</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 xml:space="preserve">El tudom képzelni, amint a legtöbb ember így gondolkodik: „Többre vágyom. Mit tegyek, hogy magamhoz édesgessem azokat a fránya zöldhasúakat? Hogyan élhetnék bőségben és gazdagságban? Imádom a munkám, de mínuszban van a bankkártyám, és tudom, hogy bevételeim </w:t>
      </w:r>
      <w:r>
        <w:rPr>
          <w:sz w:val="24"/>
        </w:rPr>
        <w:t xml:space="preserve">- </w:t>
      </w:r>
      <w:r>
        <w:rPr>
          <w:i/>
          <w:sz w:val="24"/>
        </w:rPr>
        <w:t>épp az állásomból kifolyólag - erősen korlátozottak. Mit tegyek, hogy több pénzem legyen?” A válasz egyszerű: akard!</w:t>
      </w:r>
    </w:p>
    <w:p>
      <w:pPr>
        <w:pStyle w:val="Normal"/>
        <w:shd w:fill="FFFFFF" w:val="clear"/>
        <w:ind w:firstLine="709"/>
        <w:jc w:val="both"/>
        <w:rPr>
          <w:sz w:val="24"/>
        </w:rPr>
      </w:pPr>
      <w:r>
        <w:rPr>
          <w:i/>
          <w:sz w:val="24"/>
        </w:rPr>
        <w:t>Ez az egész valójában arról szól, amiről eddig is mindvégig beszéltünk. A te feladatod annyi, hogy kinyilvánítsd, mire vágysz az univerzum katalógusából. Ha pénzről van szó, add meg a pontos összeget. Például így: „Szeretnék huszonötezer dollár rendkívüli bevételhez jutni az elkövetkező harminc napban.” Alapvető, hogy te magad képes legyél hinni benne.</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eddig meggyőződésed volt, hogy egyetlen bevételi forrásodat az állásod, a munkád jelenti, akkor ezt most azonnal felejtsd el. Ugye belátod, hogy ha továbbra is így gondolkozol, ezt is </w:t>
      </w:r>
      <w:r>
        <w:rPr>
          <w:i/>
          <w:sz w:val="24"/>
        </w:rPr>
        <w:t xml:space="preserve">kell </w:t>
      </w:r>
      <w:r>
        <w:rPr>
          <w:sz w:val="24"/>
        </w:rPr>
        <w:t>megtapasztalnod? Az efféle gondolatok rendkívül károsak.</w:t>
      </w:r>
    </w:p>
    <w:p>
      <w:pPr>
        <w:pStyle w:val="Normal"/>
        <w:shd w:fill="FFFFFF" w:val="clear"/>
        <w:ind w:firstLine="709"/>
        <w:jc w:val="both"/>
        <w:rPr/>
      </w:pPr>
      <w:r>
        <w:rPr>
          <w:sz w:val="24"/>
        </w:rPr>
        <w:t xml:space="preserve">Épp most kezded megérteni, hogy alapvetően bőségre vagy teremtve, és hogy nem a te dolgod kitalálni, hogy a pénz </w:t>
      </w:r>
      <w:r>
        <w:rPr>
          <w:i/>
          <w:sz w:val="24"/>
        </w:rPr>
        <w:t xml:space="preserve">miként, milyen úton </w:t>
      </w:r>
      <w:r>
        <w:rPr>
          <w:sz w:val="24"/>
        </w:rPr>
        <w:t>találjon meg téged. A te feladatod a kérés, a hit és az elfogadás, és persze az, hogy most, a mindenkori jelenben jól érezd magad. A részletek kidolgozását bízd csak az univerzumr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Ha azt a célt tűzöd ki magad elé, hogy megszabadulj az adósságaidtól, örök adóslétre kárhoztatod magad. Hiszen azt vonzod be, ami a fejedben jár. „De hát én csak ki akarok mászni belőle!” Mindegy - ha az adósságra összpontosítasz, újrateremted azt. Keress egy automatikus visszafizetési konstrukciót, és fókuszálj a gyarapodásr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van egy halom befizetetlen számlád, nem szabad azokra összpontosítanod, hiszen ezzel még több számlát vonzanál magadhoz. Ehelyett keresned kell valamit, ami a bőségre és a gazdagságra emlékeztet, és </w:t>
      </w:r>
      <w:r>
        <w:rPr>
          <w:i/>
          <w:sz w:val="24"/>
        </w:rPr>
        <w:t xml:space="preserve">elfeledteti </w:t>
      </w:r>
      <w:r>
        <w:rPr>
          <w:sz w:val="24"/>
        </w:rPr>
        <w:t>veled a számlákat. Jól kell érezned magad, hogy a jó rád találhasso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 xml:space="preserve"> „</w:t>
      </w:r>
      <w:r>
        <w:rPr>
          <w:i/>
          <w:sz w:val="24"/>
        </w:rPr>
        <w:t>Egy éven belül meg akarom duplázni a jövedelmemet.” Gyakran hallok ilyesmit. Aztán ha megnézem, mit tesznek érte, látnom kell, hogy semmit, amivel valóra válthatnák vágyaikat. Megfordulnak, és nyomban azt mondják valamire: „Ó, ezt én nem engedhetem meg magamnak!” És a válasz? „Kérésed parancs!”</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a „nem engedhetem meg magamnak” kifejezés a te szótáradnak is része, most azonnal változtatnod kell a helyzeten. Kontrázz rá a „Meg tudom venni! Van rá pénzem!” felkiáltással. Ismételgesd, akár egy papagáj. Határozd el magadban, hogy a következő hónapban mindig ezt fogod mondani, amikor meglátsz valamit, ami tetszik. Ha álmaid autóját látod elsuhanni, csodás ruhákat veszel észre egy kirakatban, vagy épp egy izgalmas utazásra gondolsz, mondd ki azonnal: „Meg tudom venni. Van rá pénzem.” Ha kitartó vagy, idővel megváltoznak a pénzhez fűződő </w:t>
      </w:r>
      <w:r>
        <w:rPr>
          <w:i/>
          <w:sz w:val="24"/>
        </w:rPr>
        <w:t xml:space="preserve">érzéseid. </w:t>
      </w:r>
      <w:r>
        <w:rPr>
          <w:sz w:val="24"/>
        </w:rPr>
        <w:t>Kezdesz valóban hinni abban, hogy mindezeket megengedheted magadnak, és ennek köszönhetően életed is megváltozik.</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Ha a nélkülözésre, a hiányra összpontosítasz, ez bizonyára gyakori beszédtéma a családon belül, sőt a barátokkal is. Valószínűleg gyermekeidet is abban a szellemben neveled, hogy „nekünk erre nincs pénzünk, mi ezt nem engedhetjük meg magunknak”. Így sosem lesz elég pénzed, és sosem veheted meg amit szeretnél, hiszen mindig újrateremted ezt az állapotot. Ha bőségre vágysz, arra kell koncentrálnod. Összpontosíts a gazdagságra!</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w:t>
      </w:r>
      <w:r>
        <w:rPr>
          <w:sz w:val="24"/>
        </w:rPr>
        <w:t>A</w:t>
      </w:r>
      <w:r>
        <w:rPr>
          <w:i/>
          <w:sz w:val="24"/>
        </w:rPr>
        <w:t xml:space="preserve"> </w:t>
      </w:r>
      <w:r>
        <w:rPr>
          <w:sz w:val="24"/>
        </w:rPr>
        <w:t>bőség és a gazdagság spirituális forrása kiapadhatatlan. Mindig, minden helyzetben készen áll, hogy belé vetett hitednek megfelelően teljesítse kéréseidet.”</w:t>
      </w:r>
    </w:p>
    <w:p>
      <w:pPr>
        <w:pStyle w:val="Normal"/>
        <w:ind w:left="5040" w:firstLine="720"/>
        <w:jc w:val="both"/>
        <w:rPr/>
      </w:pPr>
      <w:r>
        <w:rPr>
          <w:i/>
          <w:sz w:val="24"/>
        </w:rPr>
        <w:t>Charles Gillmore</w:t>
      </w:r>
      <w:r>
        <w:rPr>
          <w:sz w:val="24"/>
        </w:rPr>
        <w:t xml:space="preserve"> (1854-1948)</w:t>
      </w:r>
    </w:p>
    <w:p>
      <w:pPr>
        <w:pStyle w:val="Normal"/>
        <w:ind w:firstLine="709"/>
        <w:jc w:val="both"/>
        <w:rPr>
          <w:sz w:val="24"/>
        </w:rPr>
      </w:pPr>
      <w:r>
        <w:rPr>
          <w:sz w:val="24"/>
        </w:rPr>
      </w:r>
    </w:p>
    <w:p>
      <w:pPr>
        <w:pStyle w:val="Normal"/>
        <w:shd w:fill="FFFFFF" w:val="clear"/>
        <w:ind w:firstLine="709"/>
        <w:jc w:val="both"/>
        <w:rPr/>
      </w:pPr>
      <w:r>
        <w:rPr>
          <w:sz w:val="24"/>
        </w:rPr>
        <w:t xml:space="preserve">Most, hogy ismered </w:t>
      </w:r>
      <w:r>
        <w:rPr>
          <w:i/>
          <w:sz w:val="24"/>
        </w:rPr>
        <w:t>A Titkot</w:t>
      </w:r>
      <w:r>
        <w:rPr>
          <w:sz w:val="24"/>
        </w:rPr>
        <w:t>, ha legközelebb gazdag emberrel találkozol, tudni fogod, miként tett szert a vagyonára. Hogy elméjét nem a nélkülözés, hanem a bőség gondolatai uralták, és így vonzotta magához a pénzt - akár tudatosan, akár tudattalanul. A gazdagság képeire összpontosított, az univerzum pedig úgy rendezte az embereket, a körülményeket és az eseményeket, hogy azok valóra váljanak.</w:t>
      </w:r>
    </w:p>
    <w:p>
      <w:pPr>
        <w:pStyle w:val="Normal"/>
        <w:shd w:fill="FFFFFF" w:val="clear"/>
        <w:ind w:firstLine="709"/>
        <w:jc w:val="both"/>
        <w:rPr>
          <w:sz w:val="24"/>
        </w:rPr>
      </w:pPr>
      <w:r>
        <w:rPr>
          <w:sz w:val="24"/>
        </w:rPr>
        <w:t>Az ő gazdagsága a te gazdagságod is. Csupán annyi a különbség köztetek, hogy ő olyan gondolatokat forgat a fejében, amelyek bevonzzák a gazdagságot, ami egy láthatatlan szinten rád is vár. Ha láthatóvá akarod tenni, gondolkodj a gazdag emberhez hasonlóa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avid Schirmer</w:t>
      </w:r>
    </w:p>
    <w:p>
      <w:pPr>
        <w:pStyle w:val="Normal"/>
        <w:shd w:fill="FFFFFF" w:val="clear"/>
        <w:ind w:firstLine="709"/>
        <w:jc w:val="both"/>
        <w:rPr>
          <w:sz w:val="24"/>
        </w:rPr>
      </w:pPr>
      <w:r>
        <w:rPr>
          <w:i/>
          <w:sz w:val="24"/>
        </w:rPr>
        <w:t xml:space="preserve">Mielőtt megértettem, hogyan működik </w:t>
      </w:r>
      <w:r>
        <w:rPr>
          <w:sz w:val="24"/>
        </w:rPr>
        <w:t>A Titok</w:t>
      </w:r>
      <w:r>
        <w:rPr>
          <w:i/>
          <w:sz w:val="24"/>
        </w:rPr>
        <w:t>, szinte elárasztottak a befizetendő számlák. Feltettem hát magamnak a kérdést, hogy miként változtathatnék ezen. Mivel a vonzás törvénye szerint azt kapod, amire összpontosítasz, fogtam a bankszámlakivonatomat, kifestettem a rajta szereplő összeget, és éppen annyit írtam a helyébe, amennyire áhítoztam. Majd azt gondoltam: „Mi lenne, ha csekkeket képzelnék a postaládámba?” Egy hónap sem telt bele, és érezhető volt a változás. Ma pedig szinte már csak csekkeket kapok! Na jó, érkezik pár számla is, de azok elvesznek a csekkek közöt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ióta </w:t>
      </w:r>
      <w:r>
        <w:rPr>
          <w:i/>
          <w:sz w:val="24"/>
        </w:rPr>
        <w:t xml:space="preserve">A Titok </w:t>
      </w:r>
      <w:r>
        <w:rPr>
          <w:sz w:val="24"/>
        </w:rPr>
        <w:t>filmváltozata megjelent, százával kapjuk a leveleket, amelyekben emberek arról számolnak be, hogy váratlan csekkeket találnak a postaládájukban. És mindez azért történik, mert hallották David történetét a csekkekről, és elgondolkoztak rajta.</w:t>
      </w:r>
    </w:p>
    <w:p>
      <w:pPr>
        <w:pStyle w:val="Normal"/>
        <w:shd w:fill="FFFFFF" w:val="clear"/>
        <w:ind w:firstLine="709"/>
        <w:jc w:val="both"/>
        <w:rPr/>
      </w:pPr>
      <w:r>
        <w:rPr>
          <w:sz w:val="24"/>
        </w:rPr>
        <w:t>Jómagam továbbfejlesztettem David módszerét. Azt találtam ki, hogy amikor ránézek a számláimra, elképzelem, hogy azok voltaképpen csekkek. Örvendezve bontom fel a borítékokat, és azt mondom: „Pénz állt a házhoz! Köszönöm! Köszönöm!” Aztán egyesével veszem a számlákat, és ahogy nézem őket, azt képzelem, hogy egy csekket tartok a kezemben. Még egy nullát is odagondolok az összeg végére, hogy nagyobb legyen az örömöm. Végül felírom egy papírra, hogy „bevételek”, és az összes „felturbózott” összeget felsorolom. Minden tétel mellé odaírom, hogy „Köszönöm”, és hagyom, hogy eltöltsön a hála érzése, míg a végén már sírni tudnék a boldogságtól. Ezek után fogom a számlákat - amelyek immár eltörpülnek amellett, amit kaptam -, és szépen befizetem őket.</w:t>
      </w:r>
    </w:p>
    <w:p>
      <w:pPr>
        <w:pStyle w:val="Normal"/>
        <w:shd w:fill="FFFFFF" w:val="clear"/>
        <w:ind w:firstLine="709"/>
        <w:jc w:val="both"/>
        <w:rPr/>
      </w:pPr>
      <w:r>
        <w:rPr>
          <w:sz w:val="24"/>
        </w:rPr>
        <w:t>Egyetlen számlát sem bontok fel addig, amíg tökéletesen el nem hitettem magammal, hogy az valójában csekk. Ha nem így tennék, Összeszorulna a gyomrom, ez az érzés pedig újabb számlákat vonzana be. Vagyis ez a gyomorgörcs, ez a negativitás az, amit ki kell iktatnom, és helyettesítenem kell egy pozitív, örömteli érzéssel, amely pénzt csalogat az életembe. Az imént leírt módszer nagyszerűen működik, és óriási változást hozott számomra. Ilyen játékokat te is kitalálhatsz - úgyis te tudod a legjobban, hogy mi az, ami neked beválik. Az érzéseid elárulják. Ha jól játszol, az eredmény sem marad el!</w:t>
      </w:r>
    </w:p>
    <w:p>
      <w:pPr>
        <w:pStyle w:val="Normal"/>
        <w:ind w:firstLine="709"/>
        <w:jc w:val="both"/>
        <w:rPr>
          <w:sz w:val="24"/>
        </w:rPr>
      </w:pPr>
      <w:r>
        <w:rPr>
          <w:sz w:val="24"/>
        </w:rPr>
      </w:r>
    </w:p>
    <w:p>
      <w:pPr>
        <w:pStyle w:val="Normal"/>
        <w:ind w:firstLine="709"/>
        <w:jc w:val="both"/>
        <w:rPr>
          <w:sz w:val="28"/>
        </w:rPr>
      </w:pPr>
      <w:r>
        <w:rPr>
          <w:sz w:val="28"/>
        </w:rPr>
        <w:t>Loral Langemeier</w:t>
      </w:r>
    </w:p>
    <w:p>
      <w:pPr>
        <w:pStyle w:val="Normal"/>
        <w:shd w:fill="FFFFFF" w:val="clear"/>
        <w:ind w:firstLine="709"/>
        <w:jc w:val="both"/>
        <w:rPr>
          <w:sz w:val="24"/>
        </w:rPr>
      </w:pPr>
      <w:r>
        <w:rPr>
          <w:sz w:val="24"/>
        </w:rPr>
        <w:t>PÉNZÜGYI STRATÉGA, VÁLLALATI TRÉNER</w:t>
      </w:r>
    </w:p>
    <w:p>
      <w:pPr>
        <w:pStyle w:val="Normal"/>
        <w:shd w:fill="FFFFFF" w:val="clear"/>
        <w:ind w:firstLine="709"/>
        <w:jc w:val="both"/>
        <w:rPr>
          <w:sz w:val="24"/>
        </w:rPr>
      </w:pPr>
      <w:r>
        <w:rPr>
          <w:i/>
          <w:sz w:val="24"/>
        </w:rPr>
        <w:t>Abban a hitben nőttem fel, hogy a pénzért keményen meg kell dolgozni. Ma viszont vallom, hogy a pénz könnyen és gyorsan árad be az életembe. Hogy ez hazugság? Igen, agyunk egyik fele mindenképp tiltakozik ellene. Jobb is, ha felkészülsz rá, hogy az elején egy kisebbfajta csata zajlik majd benned.</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Ha mindeddig fogva tartott a hit, miszerint a pénzkeresés keserves és küzdelmes munka, szabadulj meg tőle most azonnal. Ezzel a gondolattal egy nem kívánatos frekvenciára hangolódtál, és ennek megfelelő dolgokat vonzottál be az életedbe. Fogadd meg Loral Langemeier tanácsát, és válts frekvenciát. Gondold azt, hogy a pénz könnyen és gyorsan áramlik be az életedb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avid Schirmer</w:t>
      </w:r>
    </w:p>
    <w:p>
      <w:pPr>
        <w:pStyle w:val="Normal"/>
        <w:shd w:fill="FFFFFF" w:val="clear"/>
        <w:ind w:firstLine="709"/>
        <w:jc w:val="both"/>
        <w:rPr>
          <w:i/>
          <w:i/>
          <w:sz w:val="24"/>
        </w:rPr>
      </w:pPr>
      <w:r>
        <w:rPr>
          <w:i/>
          <w:sz w:val="24"/>
        </w:rPr>
        <w:t>A gazdagság gondolkodásmód kérdése. Az egész azon múlik, hogy mi jár a fejedben.</w:t>
      </w:r>
    </w:p>
    <w:p>
      <w:pPr>
        <w:pStyle w:val="Normal"/>
        <w:shd w:fill="FFFFFF" w:val="clear"/>
        <w:ind w:firstLine="709"/>
        <w:jc w:val="both"/>
        <w:rPr>
          <w:i/>
          <w:i/>
          <w:sz w:val="24"/>
        </w:rPr>
      </w:pPr>
      <w:r>
        <w:rPr>
          <w:i/>
          <w:sz w:val="24"/>
        </w:rPr>
      </w:r>
    </w:p>
    <w:p>
      <w:pPr>
        <w:pStyle w:val="Normal"/>
        <w:ind w:firstLine="709"/>
        <w:jc w:val="both"/>
        <w:rPr>
          <w:sz w:val="28"/>
        </w:rPr>
      </w:pPr>
      <w:r>
        <w:rPr>
          <w:sz w:val="28"/>
        </w:rPr>
        <w:t>Loral Langemeier</w:t>
      </w:r>
    </w:p>
    <w:p>
      <w:pPr>
        <w:pStyle w:val="Normal"/>
        <w:shd w:fill="FFFFFF" w:val="clear"/>
        <w:ind w:firstLine="709"/>
        <w:jc w:val="both"/>
        <w:rPr/>
      </w:pPr>
      <w:r>
        <w:rPr>
          <w:i/>
          <w:sz w:val="24"/>
        </w:rPr>
        <w:t>Személyi tréneri munkám 80 százaléka az emberek lelki és mentális beállítottságára irányul. Gyakran hallok ilyesmit, hogy: „Ó, maga képes rá, de én nem.” Pedig mindenkiben megvan a lehetőség, hogy változtasson a pénzhez fűződő viszonyán.</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w:t>
      </w:r>
      <w:r>
        <w:rPr>
          <w:sz w:val="24"/>
        </w:rPr>
        <w:t>A jó hír az, hogy amint eldöntöd magadban, hogy amit tudsz, az fontosabb annál, amit tanítottak neked, máris villámsebességre kapcsolsz a gazdagsághoz és bőséghez vezető úton. Hiszen a siker mindig belülről, nem pedig kívülről származik.”</w:t>
      </w:r>
    </w:p>
    <w:p>
      <w:pPr>
        <w:pStyle w:val="Normal"/>
        <w:shd w:fill="FFFFFF" w:val="clear"/>
        <w:ind w:left="5040" w:firstLine="720"/>
        <w:jc w:val="both"/>
        <w:rPr/>
      </w:pPr>
      <w:r>
        <w:rPr>
          <w:i/>
          <w:sz w:val="24"/>
        </w:rPr>
        <w:t>Ralph Waldo Emerson</w:t>
      </w:r>
      <w:r>
        <w:rPr>
          <w:sz w:val="24"/>
        </w:rPr>
        <w:t xml:space="preserve"> (1803-1882)</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gazdagságra vágysz, </w:t>
      </w:r>
      <w:r>
        <w:rPr>
          <w:i/>
          <w:sz w:val="24"/>
        </w:rPr>
        <w:t xml:space="preserve">pozitív érzéseket </w:t>
      </w:r>
      <w:r>
        <w:rPr>
          <w:sz w:val="24"/>
        </w:rPr>
        <w:t>kell táplálnod a pénzzel kapcsolatban. Amikor nincs elég a zsebedben, érthető, hogy negatívan viszonyulsz a témához. Így azonban blokkolod a beáramló pénz útját! Ki kell törnöd az ördögi körből, ez pedig csakis a pozitív érzések kialakítása és a hála megélése által lehetséges. Mondd ki és érezd át a következő mondatokat: „Több, mint elegendő pénzem van. Az univerzum bősége kiapadhatatlan, és ebből én is részesülök. Mágnesként vonzom magamhoz az anyagi javakat. Szeretem a pénzt, és a pénz is szeret engem. Nincs nap, hogy ne folyna be újabb összeg a kasszámba. Köszönöm. Köszönöm. Köszönöm.”</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dakozz, hogy te is kapj!</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z adakozás rendkívül hatásos módja a pénz életünkbe vonzásának, hiszen általa azt üzenjük, hogy nekünk rengeteg van. Nincs is mit csodálkozni a tényen, hogy a világ leggazdagabb emberei épp a legnagyobb emberbarátok közül kerülnek ki. Ők azok, akik hatalmas összegekkel támogatnak másokat, és közben - a vonzás törvényének megfelelően - az univerzum óriási pénzmennyiséggel, megsokszorozva adja vissza adományaikat.</w:t>
      </w:r>
    </w:p>
    <w:p>
      <w:pPr>
        <w:pStyle w:val="Normal"/>
        <w:shd w:fill="FFFFFF" w:val="clear"/>
        <w:ind w:firstLine="709"/>
        <w:jc w:val="both"/>
        <w:rPr/>
      </w:pPr>
      <w:r>
        <w:rPr>
          <w:sz w:val="24"/>
        </w:rPr>
        <w:t>Ha most azt gondolod, hogy „nekem nincs pénzem adakozni”, akkor bingó! Megfogalmaztad, hogy miért is nincs pénzed! Ha tehát úgy gondolod, hogy nem engedheted meg magadnak az adakozást, adakozz! Ezzel a saját gazdagságodba vetett hitedet bizonyítod, amit a vonzás törvénye nem hagy jutalom nélkül.</w:t>
      </w:r>
    </w:p>
    <w:p>
      <w:pPr>
        <w:pStyle w:val="Normal"/>
        <w:shd w:fill="FFFFFF" w:val="clear"/>
        <w:ind w:firstLine="709"/>
        <w:jc w:val="both"/>
        <w:rPr>
          <w:sz w:val="24"/>
        </w:rPr>
      </w:pPr>
      <w:r>
        <w:rPr>
          <w:sz w:val="24"/>
        </w:rPr>
        <w:t xml:space="preserve">Az adakozás és az áldozat között óriási különbség van. Jó szívvel adni hatalmas öröm. Áldozatot hozni már közel sem ilyen boldogság. Ne keverd hát össze ezeket - két homlokegyenest ellenkező dologról van szó! Az egyik a „több mint elegendő”, a másik pedig a hiány jelzését közvetíti. Az egyik örömmel tölt el, a másik nem. Az áldozathozatal előbb-utóbb neheztelésbe csap át. Ezzel ellentétben tiszta szívből adni a világ egyik legnagyszerűbb érzése, amely olyan üzenetet közvetít az univerzumnak, hogy az cserébe túlcsorduló bőséggel árasztja el az adakozót. A különbség tehát </w:t>
      </w:r>
      <w:r>
        <w:rPr>
          <w:i/>
          <w:sz w:val="24"/>
        </w:rPr>
        <w:t>érezhető.</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Egy sor embert ismerek, akik hihetetlen pénzeket keresnek, emberi kapcsolataik azonban gyatrák. Az én szememben ez nem gazdagság. Hajthatod, sőt meg is szerezheted a pénzt, ez azonban nem biztosítja a gazdagságot. Nem azt mondom, hogy a pénz nem része a gazdagságnak. Csupán azt, hogy csak egy része.</w:t>
      </w:r>
    </w:p>
    <w:p>
      <w:pPr>
        <w:pStyle w:val="Normal"/>
        <w:shd w:fill="FFFFFF" w:val="clear"/>
        <w:ind w:firstLine="709"/>
        <w:jc w:val="both"/>
        <w:rPr>
          <w:sz w:val="24"/>
        </w:rPr>
      </w:pPr>
      <w:r>
        <w:rPr>
          <w:i/>
          <w:sz w:val="24"/>
        </w:rPr>
        <w:t>És ismerek olyanokat is, akik nagyon „spirituálisak”, de közben folyton betegek és letörtek. Ez sem gazdagság. Bőségre teremtettünk - az élet minden területén.</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abban a hitben nőttél fel, hogy a gazdagság ellenkezik a spiritualitással, ajánlom, hogy olvasd el Catherine Ponder </w:t>
      </w:r>
      <w:r>
        <w:rPr>
          <w:i/>
          <w:sz w:val="24"/>
        </w:rPr>
        <w:t xml:space="preserve">The Millionaires of the Bible </w:t>
      </w:r>
      <w:r>
        <w:rPr>
          <w:sz w:val="24"/>
        </w:rPr>
        <w:t>című sorozatát. Ebből megtudhatod, hogy Ábrahám, Izsák, Jákob, József, Mózes és Jézus nem csupán bőségszakértők, de a maguk módján milliomosok is voltak, akik olyan jólétben éltek, amelyet sok ma élő milliomos nem is képes felfogni.</w:t>
      </w:r>
    </w:p>
    <w:p>
      <w:pPr>
        <w:pStyle w:val="Normal"/>
        <w:shd w:fill="FFFFFF" w:val="clear"/>
        <w:ind w:firstLine="709"/>
        <w:jc w:val="both"/>
        <w:rPr/>
      </w:pPr>
      <w:r>
        <w:rPr>
          <w:sz w:val="24"/>
        </w:rPr>
        <w:t xml:space="preserve">Te az ő királyságuk örököse vagy. A gazdagság veled született jogod, az életed minden területére kiterjedő, túláradó bőség nyitja pedig a kezedben van. Mindent megérdemelsz, amire vágysz, és az univerzum mindent meg is ad neked, feltéve, hogy behívod az életedbe. Most már ismered </w:t>
      </w:r>
      <w:r>
        <w:rPr>
          <w:i/>
          <w:sz w:val="24"/>
        </w:rPr>
        <w:t>A Titkot</w:t>
      </w:r>
      <w:r>
        <w:rPr>
          <w:sz w:val="24"/>
        </w:rPr>
        <w:t>. Kezedben a kulcs. A kulcs, amely valójában gondolataidból és érzéseidből származik, és ami voltaképpen mindig is a tiéd vol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A nyugati kultúrában az emberek sikeréhesek. Csodás otthonra, jövedelmező üzletre, csillogásra vágynak. A kutatók azonban bebizonyították, hogy a külső, anyagi javak nem biztosítják azt, amire valójában vágyunk: a boldogságot. Hajszoljuk a felszíni értékeket, mert úgy hisszük, hogy általuk megvásárolhatjuk szívünk boldogságát, pedig a dolog épp fordítva működik. Előbb a belső örömöt és harmóniát kell megteremtenünk, és ha ez sikerül, a külső javak maguktól ránk találnak.</w:t>
      </w:r>
    </w:p>
    <w:p>
      <w:pPr>
        <w:pStyle w:val="Normal"/>
        <w:shd w:fill="FFFFFF" w:val="clear"/>
        <w:ind w:firstLine="709"/>
        <w:jc w:val="both"/>
        <w:rPr>
          <w:sz w:val="24"/>
        </w:rPr>
      </w:pPr>
      <w:r>
        <w:rPr>
          <w:sz w:val="24"/>
        </w:rPr>
      </w:r>
    </w:p>
    <w:p>
      <w:pPr>
        <w:pStyle w:val="Normal"/>
        <w:shd w:fill="FFFFFF" w:val="clear"/>
        <w:ind w:firstLine="709"/>
        <w:jc w:val="both"/>
        <w:rPr/>
      </w:pPr>
      <w:r>
        <w:rPr>
          <w:sz w:val="24"/>
        </w:rPr>
        <w:t>Vágyaid elérése belső munka! A külvilág az okozatok világa; az egész nem más, mint gondolataid eredménye. Hangolódj hát a boldogságra! Minden erőddel légy azon, hogy az öröm és a boldogság érzését sugározd a külvilág és az univerzum felé, és a mennyország a földre költözik.</w:t>
      </w:r>
    </w:p>
    <w:p>
      <w:pPr>
        <w:pStyle w:val="Normal"/>
        <w:shd w:fill="FFFFFF" w:val="clear"/>
        <w:ind w:firstLine="709"/>
        <w:jc w:val="both"/>
        <w:rPr>
          <w:sz w:val="24"/>
        </w:rPr>
      </w:pPr>
      <w:r>
        <w:rPr>
          <w:sz w:val="24"/>
        </w:rPr>
      </w:r>
    </w:p>
    <w:p>
      <w:pPr>
        <w:pStyle w:val="Normal"/>
        <w:numPr>
          <w:ilvl w:val="0"/>
          <w:numId w:val="3"/>
        </w:numPr>
        <w:shd w:fill="FFFFFF" w:val="clear"/>
        <w:ind w:left="0" w:firstLine="709"/>
        <w:jc w:val="both"/>
        <w:rPr>
          <w:sz w:val="24"/>
        </w:rPr>
      </w:pPr>
      <w:r>
        <w:rPr>
          <w:i/>
          <w:sz w:val="24"/>
        </w:rPr>
        <w:t>Ha pénzre vágysz, összpontosíts a gazdagságra. Úgy lehetetlen meggazdagodni, hogy közben folyton a pénz hiányára gondol az ember.</w:t>
      </w:r>
    </w:p>
    <w:p>
      <w:pPr>
        <w:pStyle w:val="Normal"/>
        <w:numPr>
          <w:ilvl w:val="0"/>
          <w:numId w:val="3"/>
        </w:numPr>
        <w:shd w:fill="FFFFFF" w:val="clear"/>
        <w:ind w:left="0" w:firstLine="709"/>
        <w:jc w:val="both"/>
        <w:rPr>
          <w:sz w:val="24"/>
        </w:rPr>
      </w:pPr>
      <w:r>
        <w:rPr>
          <w:i/>
          <w:sz w:val="24"/>
        </w:rPr>
        <w:t>Sokat segít, ha használod a fantáziád, és úgy teszel, mintha a vágyott összeg már a birtokodban lenne. Játssz gazdagosdit, és idővel megváltozik a pénzhez fűződő viszonyod, ezáltal pedig behívod azt az életedbe.</w:t>
      </w:r>
    </w:p>
    <w:p>
      <w:pPr>
        <w:pStyle w:val="Normal"/>
        <w:numPr>
          <w:ilvl w:val="0"/>
          <w:numId w:val="3"/>
        </w:numPr>
        <w:shd w:fill="FFFFFF" w:val="clear"/>
        <w:ind w:left="0" w:firstLine="709"/>
        <w:jc w:val="both"/>
        <w:rPr>
          <w:sz w:val="24"/>
        </w:rPr>
      </w:pPr>
      <w:r>
        <w:rPr>
          <w:i/>
          <w:sz w:val="24"/>
        </w:rPr>
        <w:t>A leggyorsabb módja a meggazdagodásnak, ha most boldog vagy.</w:t>
      </w:r>
    </w:p>
    <w:p>
      <w:pPr>
        <w:pStyle w:val="Normal"/>
        <w:numPr>
          <w:ilvl w:val="0"/>
          <w:numId w:val="3"/>
        </w:numPr>
        <w:shd w:fill="FFFFFF" w:val="clear"/>
        <w:ind w:left="0" w:firstLine="709"/>
        <w:jc w:val="both"/>
        <w:rPr>
          <w:sz w:val="24"/>
        </w:rPr>
      </w:pPr>
      <w:r>
        <w:rPr>
          <w:i/>
          <w:sz w:val="24"/>
        </w:rPr>
        <w:t>Határozd el magadban, hogy mindig amikor meglátsz egy számodra kívánatos dolgot, azt mondod: „Meg tudom venni. Van rá pénzem.” Ha változtatsz a gondolataidon, érzéseid is megváltoznak.</w:t>
      </w:r>
    </w:p>
    <w:p>
      <w:pPr>
        <w:pStyle w:val="Normal"/>
        <w:numPr>
          <w:ilvl w:val="0"/>
          <w:numId w:val="3"/>
        </w:numPr>
        <w:shd w:fill="FFFFFF" w:val="clear"/>
        <w:ind w:left="0" w:firstLine="709"/>
        <w:jc w:val="both"/>
        <w:rPr>
          <w:sz w:val="24"/>
        </w:rPr>
      </w:pPr>
      <w:r>
        <w:rPr>
          <w:i/>
          <w:sz w:val="24"/>
        </w:rPr>
        <w:t>Több pénzre vágysz? Adakozz! Ha bőkezű vagy, és örömmel osztod meg anyagi javaidat másokkal, azzal a „nekem rengeteg van” üzenetét közvetíted.</w:t>
      </w:r>
    </w:p>
    <w:p>
      <w:pPr>
        <w:pStyle w:val="Normal"/>
        <w:numPr>
          <w:ilvl w:val="0"/>
          <w:numId w:val="3"/>
        </w:numPr>
        <w:shd w:fill="FFFFFF" w:val="clear"/>
        <w:ind w:left="0" w:firstLine="709"/>
        <w:jc w:val="both"/>
        <w:rPr>
          <w:sz w:val="24"/>
        </w:rPr>
      </w:pPr>
      <w:r>
        <w:rPr>
          <w:i/>
          <w:sz w:val="24"/>
        </w:rPr>
        <w:t>Képzelj csekkeket a postaládádba!</w:t>
      </w:r>
    </w:p>
    <w:p>
      <w:pPr>
        <w:pStyle w:val="Normal"/>
        <w:numPr>
          <w:ilvl w:val="0"/>
          <w:numId w:val="3"/>
        </w:numPr>
        <w:shd w:fill="FFFFFF" w:val="clear"/>
        <w:ind w:left="0" w:firstLine="709"/>
        <w:jc w:val="both"/>
        <w:rPr>
          <w:sz w:val="24"/>
        </w:rPr>
      </w:pPr>
      <w:r>
        <w:rPr>
          <w:i/>
          <w:sz w:val="24"/>
        </w:rPr>
        <w:t>Ügyelj rá, hogy elmédet a bőség gondolatai uralják! Gondolkodj úgy, mint a gazdagok!</w:t>
      </w:r>
    </w:p>
    <w:p>
      <w:pPr>
        <w:pStyle w:val="Normal"/>
        <w:shd w:fill="FFFFFF" w:val="clear"/>
        <w:ind w:firstLine="709"/>
        <w:jc w:val="both"/>
        <w:rPr>
          <w:sz w:val="28"/>
        </w:rPr>
      </w:pPr>
      <w:r>
        <w:rPr>
          <w:sz w:val="28"/>
        </w:rPr>
        <w:t>Marie Diamond</w:t>
      </w:r>
      <w:r>
        <mc:AlternateContent>
          <mc:Choice Requires="wps">
            <w:drawing>
              <wp:anchor behindDoc="0" distT="0" distB="0" distL="6400800" distR="6400800" simplePos="0" locked="0" layoutInCell="0" allowOverlap="1" relativeHeight="3">
                <wp:simplePos x="0" y="0"/>
                <wp:positionH relativeFrom="margin">
                  <wp:posOffset>2198370</wp:posOffset>
                </wp:positionH>
                <wp:positionV relativeFrom="paragraph">
                  <wp:posOffset>-2019935</wp:posOffset>
                </wp:positionV>
                <wp:extent cx="6119495" cy="255905"/>
                <wp:effectExtent l="0" t="0" r="0" b="0"/>
                <wp:wrapTopAndBottom/>
                <wp:docPr id="2" name="Frame1"/>
                <a:graphic xmlns:a="http://schemas.openxmlformats.org/drawingml/2006/main">
                  <a:graphicData uri="http://schemas.microsoft.com/office/word/2010/wordprocessingShape">
                    <wps:wsp>
                      <wps:cNvSpPr txBox="1"/>
                      <wps:spPr>
                        <a:xfrm>
                          <a:off x="0" y="0"/>
                          <a:ext cx="6119495" cy="255905"/>
                        </a:xfrm>
                        <a:prstGeom prst="rect"/>
                        <a:solidFill>
                          <a:srgbClr val="FFFFFF">
                            <a:alpha val="0"/>
                          </a:srgbClr>
                        </a:solidFill>
                      </wps:spPr>
                      <wps:txbx>
                        <w:txbxContent>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Párkapcsolatok Titka</w:t>
                            </w:r>
                          </w:p>
                          <w:p>
                            <w:pPr>
                              <w:pStyle w:val="Normal"/>
                              <w:shd w:fill="FFFFFF" w:val="clear"/>
                              <w:ind w:firstLine="709"/>
                              <w:jc w:val="both"/>
                              <w:rPr>
                                <w:i/>
                                <w:i/>
                                <w:sz w:val="24"/>
                              </w:rPr>
                            </w:pPr>
                            <w:r>
                              <w:rPr>
                                <w:i/>
                                <w:sz w:val="24"/>
                              </w:rPr>
                            </w:r>
                          </w:p>
                        </w:txbxContent>
                      </wps:txbx>
                      <wps:bodyPr anchor="t" lIns="0" tIns="0" rIns="0" bIns="0">
                        <a:noAutofit/>
                      </wps:bodyPr>
                    </wps:wsp>
                  </a:graphicData>
                </a:graphic>
              </wp:anchor>
            </w:drawing>
          </mc:Choice>
          <mc:Fallback>
            <w:pict>
              <v:rect fillcolor="#FFFFFF" style="position:absolute;rotation:-0;width:481.85pt;height:20.15pt;mso-wrap-distance-left:504pt;mso-wrap-distance-right:504pt;mso-wrap-distance-top:0pt;mso-wrap-distance-bottom:0pt;margin-top:-159.05pt;mso-position-vertical-relative:text;margin-left:173.1pt;mso-position-horizontal-relative:margin">
                <v:fill opacity="0f"/>
                <v:textbox inset="0in,0in,0in,0in">
                  <w:txbxContent>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Párkapcsolatok Titka</w:t>
                      </w:r>
                    </w:p>
                    <w:p>
                      <w:pPr>
                        <w:pStyle w:val="Normal"/>
                        <w:shd w:fill="FFFFFF" w:val="clear"/>
                        <w:ind w:firstLine="709"/>
                        <w:jc w:val="both"/>
                        <w:rPr>
                          <w:i/>
                          <w:i/>
                          <w:sz w:val="24"/>
                        </w:rPr>
                      </w:pPr>
                      <w:r>
                        <w:rPr>
                          <w:i/>
                          <w:sz w:val="24"/>
                        </w:rPr>
                      </w:r>
                    </w:p>
                  </w:txbxContent>
                </v:textbox>
                <w10:wrap type="topAndBottom"/>
              </v:rect>
            </w:pict>
          </mc:Fallback>
        </mc:AlternateContent>
      </w:r>
    </w:p>
    <w:p>
      <w:pPr>
        <w:pStyle w:val="Normal"/>
        <w:shd w:fill="FFFFFF" w:val="clear"/>
        <w:ind w:firstLine="709"/>
        <w:jc w:val="both"/>
        <w:rPr>
          <w:sz w:val="24"/>
        </w:rPr>
      </w:pPr>
      <w:r>
        <w:rPr>
          <w:sz w:val="24"/>
        </w:rPr>
        <w:t>FENG SHUI TANÁCSADÓ, TANÁR ÉS ELŐADÓ</w:t>
      </w:r>
    </w:p>
    <w:p>
      <w:pPr>
        <w:pStyle w:val="Normal"/>
        <w:shd w:fill="FFFFFF" w:val="clear"/>
        <w:ind w:firstLine="709"/>
        <w:jc w:val="both"/>
        <w:rPr>
          <w:sz w:val="24"/>
        </w:rPr>
      </w:pPr>
      <w:r>
        <w:rPr>
          <w:i/>
          <w:sz w:val="24"/>
        </w:rPr>
        <w:t>A Titok azt mondja, hogy mi vagyunk az univerzum teremtői, és vágyaink fizikailag is megjelennek életünkben. Vágyaink, gondolataink és érzéseink nagyon fontosak tehát, hiszen általuk teremtünk.</w:t>
      </w:r>
    </w:p>
    <w:p>
      <w:pPr>
        <w:pStyle w:val="Normal"/>
        <w:shd w:fill="FFFFFF" w:val="clear"/>
        <w:ind w:firstLine="709"/>
        <w:jc w:val="both"/>
        <w:rPr>
          <w:sz w:val="24"/>
        </w:rPr>
      </w:pPr>
      <w:r>
        <w:rPr>
          <w:i/>
          <w:sz w:val="24"/>
        </w:rPr>
        <w:t>Egyszer egy híres filmproducernél jártam. A ház tele volt gyönyörű festményekkel, amelyek ugyanazt a nőt ábrázolták, amint épp hátat fordít, mintha azt mondaná: „Nem érdekelsz:</w:t>
      </w:r>
    </w:p>
    <w:p>
      <w:pPr>
        <w:pStyle w:val="Normal"/>
        <w:shd w:fill="FFFFFF" w:val="clear"/>
        <w:ind w:firstLine="709"/>
        <w:jc w:val="both"/>
        <w:rPr>
          <w:i/>
          <w:i/>
          <w:sz w:val="24"/>
        </w:rPr>
      </w:pPr>
      <w:r>
        <w:rPr>
          <w:i/>
          <w:sz w:val="24"/>
        </w:rPr>
        <w:t>- Azt hiszem, Önnek problémái vannak a szerelmi életével - mondtam a ház urának.</w:t>
      </w:r>
    </w:p>
    <w:p>
      <w:pPr>
        <w:pStyle w:val="Normal"/>
        <w:shd w:fill="FFFFFF" w:val="clear"/>
        <w:ind w:firstLine="709"/>
        <w:jc w:val="both"/>
        <w:rPr/>
      </w:pPr>
      <w:r>
        <w:rPr>
          <w:i/>
          <w:sz w:val="24"/>
        </w:rPr>
        <w:t>- Maga Látó? -</w:t>
      </w:r>
      <w:r>
        <w:rPr>
          <w:sz w:val="24"/>
        </w:rPr>
        <w:t xml:space="preserve"> </w:t>
      </w:r>
      <w:r>
        <w:rPr>
          <w:i/>
          <w:sz w:val="24"/>
        </w:rPr>
        <w:t>kérdezte.</w:t>
      </w:r>
    </w:p>
    <w:p>
      <w:pPr>
        <w:pStyle w:val="Normal"/>
        <w:shd w:fill="FFFFFF" w:val="clear"/>
        <w:ind w:firstLine="709"/>
        <w:jc w:val="both"/>
        <w:rPr>
          <w:i/>
          <w:i/>
          <w:sz w:val="24"/>
        </w:rPr>
      </w:pPr>
      <w:r>
        <w:rPr>
          <w:i/>
          <w:sz w:val="24"/>
        </w:rPr>
        <w:t>- Nem. De nézze, hét képe is van egyetlen hölgyről.</w:t>
      </w:r>
    </w:p>
    <w:p>
      <w:pPr>
        <w:pStyle w:val="Normal"/>
        <w:shd w:fill="FFFFFF" w:val="clear"/>
        <w:ind w:firstLine="709"/>
        <w:jc w:val="both"/>
        <w:rPr>
          <w:i/>
          <w:i/>
          <w:sz w:val="24"/>
        </w:rPr>
      </w:pPr>
      <w:r>
        <w:rPr>
          <w:i/>
          <w:sz w:val="24"/>
        </w:rPr>
        <w:t>- Ó, azokat imádom! Én magam festettem őket.</w:t>
      </w:r>
    </w:p>
    <w:p>
      <w:pPr>
        <w:pStyle w:val="Normal"/>
        <w:shd w:fill="FFFFFF" w:val="clear"/>
        <w:ind w:firstLine="709"/>
        <w:jc w:val="both"/>
        <w:rPr>
          <w:i/>
          <w:i/>
          <w:sz w:val="24"/>
        </w:rPr>
      </w:pPr>
      <w:r>
        <w:rPr>
          <w:i/>
          <w:sz w:val="24"/>
        </w:rPr>
        <w:t>- Annál rosszabb, hiszen akkor az összes kreativitását és teremtőerejét beléjük fektette.</w:t>
      </w:r>
    </w:p>
    <w:p>
      <w:pPr>
        <w:pStyle w:val="Normal"/>
        <w:shd w:fill="FFFFFF" w:val="clear"/>
        <w:ind w:firstLine="709"/>
        <w:jc w:val="both"/>
        <w:rPr>
          <w:sz w:val="24"/>
        </w:rPr>
      </w:pPr>
      <w:r>
        <w:rPr>
          <w:i/>
          <w:sz w:val="24"/>
        </w:rPr>
        <w:t>Adva volt egy hihetetlenül jóképű férfi, akit munkájánál fogva körbezsongtak a nők, és mégsem volt senkije.</w:t>
      </w:r>
    </w:p>
    <w:p>
      <w:pPr>
        <w:pStyle w:val="Normal"/>
        <w:shd w:fill="FFFFFF" w:val="clear"/>
        <w:ind w:firstLine="709"/>
        <w:jc w:val="both"/>
        <w:rPr>
          <w:i/>
          <w:i/>
          <w:sz w:val="24"/>
        </w:rPr>
      </w:pPr>
      <w:r>
        <w:rPr>
          <w:i/>
          <w:sz w:val="24"/>
        </w:rPr>
        <w:t>- Mire vágyik? - kérdeztem.</w:t>
      </w:r>
    </w:p>
    <w:p>
      <w:pPr>
        <w:pStyle w:val="Normal"/>
        <w:shd w:fill="FFFFFF" w:val="clear"/>
        <w:ind w:firstLine="709"/>
        <w:jc w:val="both"/>
        <w:rPr>
          <w:i/>
          <w:i/>
          <w:sz w:val="24"/>
        </w:rPr>
      </w:pPr>
      <w:r>
        <w:rPr>
          <w:i/>
          <w:sz w:val="24"/>
        </w:rPr>
        <w:t>- Heti három nővel randevúzni - felelte.</w:t>
      </w:r>
    </w:p>
    <w:p>
      <w:pPr>
        <w:pStyle w:val="Normal"/>
        <w:shd w:fill="FFFFFF" w:val="clear"/>
        <w:ind w:firstLine="709"/>
        <w:jc w:val="both"/>
        <w:rPr>
          <w:i/>
          <w:i/>
          <w:sz w:val="24"/>
        </w:rPr>
      </w:pPr>
      <w:r>
        <w:rPr>
          <w:i/>
          <w:sz w:val="24"/>
        </w:rPr>
        <w:t>- Akkor fesse meg. Fesse le magát három nő társaságában, és azt akassza ki a falra.</w:t>
      </w:r>
    </w:p>
    <w:p>
      <w:pPr>
        <w:pStyle w:val="Normal"/>
        <w:shd w:fill="FFFFFF" w:val="clear"/>
        <w:ind w:firstLine="709"/>
        <w:jc w:val="both"/>
        <w:rPr>
          <w:sz w:val="24"/>
        </w:rPr>
      </w:pPr>
      <w:r>
        <w:rPr>
          <w:i/>
          <w:sz w:val="24"/>
        </w:rPr>
        <w:t>Fél év múlva újra találkoztunk.</w:t>
      </w:r>
    </w:p>
    <w:p>
      <w:pPr>
        <w:pStyle w:val="Normal"/>
        <w:shd w:fill="FFFFFF" w:val="clear"/>
        <w:ind w:firstLine="709"/>
        <w:jc w:val="both"/>
        <w:rPr>
          <w:i/>
          <w:i/>
          <w:sz w:val="24"/>
        </w:rPr>
      </w:pPr>
      <w:r>
        <w:rPr>
          <w:i/>
          <w:sz w:val="24"/>
        </w:rPr>
        <w:t>- Na, milyen a szerelmi élete? - kérdeztem.</w:t>
      </w:r>
    </w:p>
    <w:p>
      <w:pPr>
        <w:pStyle w:val="Normal"/>
        <w:shd w:fill="FFFFFF" w:val="clear"/>
        <w:ind w:firstLine="709"/>
        <w:jc w:val="both"/>
        <w:rPr/>
      </w:pPr>
      <w:r>
        <w:rPr>
          <w:i/>
          <w:sz w:val="24"/>
        </w:rPr>
        <w:t>- Csodás! A nők kérnek randevút tőlem! - válaszolta. - Évekig nem találkoztam senkivel, most meg három randevúm van egy héten. Kapkodnak utánam a nők -</w:t>
      </w:r>
      <w:r>
        <w:rPr>
          <w:sz w:val="24"/>
        </w:rPr>
        <w:t xml:space="preserve"> </w:t>
      </w:r>
      <w:r>
        <w:rPr>
          <w:i/>
          <w:sz w:val="24"/>
        </w:rPr>
        <w:t>ujjongott.</w:t>
      </w:r>
    </w:p>
    <w:p>
      <w:pPr>
        <w:pStyle w:val="Normal"/>
        <w:shd w:fill="FFFFFF" w:val="clear"/>
        <w:ind w:firstLine="709"/>
        <w:jc w:val="both"/>
        <w:rPr>
          <w:sz w:val="24"/>
        </w:rPr>
      </w:pPr>
      <w:r>
        <w:rPr>
          <w:i/>
          <w:sz w:val="24"/>
        </w:rPr>
        <w:t>- Ennek örülök - feleltem.</w:t>
      </w:r>
    </w:p>
    <w:p>
      <w:pPr>
        <w:pStyle w:val="Normal"/>
        <w:shd w:fill="FFFFFF" w:val="clear"/>
        <w:ind w:firstLine="709"/>
        <w:jc w:val="both"/>
        <w:rPr>
          <w:sz w:val="24"/>
        </w:rPr>
      </w:pPr>
      <w:r>
        <w:rPr>
          <w:i/>
          <w:sz w:val="24"/>
        </w:rPr>
        <w:t>- De tudja mit? Szeretnék megállapodni. Igaz szerelmet, feleséget keresek.</w:t>
      </w:r>
    </w:p>
    <w:p>
      <w:pPr>
        <w:pStyle w:val="Normal"/>
        <w:shd w:fill="FFFFFF" w:val="clear"/>
        <w:ind w:firstLine="709"/>
        <w:jc w:val="both"/>
        <w:rPr>
          <w:i/>
          <w:i/>
          <w:sz w:val="24"/>
        </w:rPr>
      </w:pPr>
      <w:r>
        <w:rPr>
          <w:i/>
          <w:sz w:val="24"/>
        </w:rPr>
        <w:t>- Akkor fesse meg - tanácsoltam.</w:t>
      </w:r>
    </w:p>
    <w:p>
      <w:pPr>
        <w:pStyle w:val="Normal"/>
        <w:shd w:fill="FFFFFF" w:val="clear"/>
        <w:ind w:firstLine="709"/>
        <w:jc w:val="both"/>
        <w:rPr>
          <w:sz w:val="24"/>
        </w:rPr>
      </w:pPr>
      <w:r>
        <w:rPr>
          <w:i/>
          <w:sz w:val="24"/>
        </w:rPr>
        <w:t>Így is tett. Egy év múlva megházasodott, és most nagyon boldog.</w:t>
      </w:r>
    </w:p>
    <w:p>
      <w:pPr>
        <w:pStyle w:val="Normal"/>
        <w:shd w:fill="FFFFFF" w:val="clear"/>
        <w:ind w:firstLine="709"/>
        <w:jc w:val="both"/>
        <w:rPr>
          <w:sz w:val="24"/>
        </w:rPr>
      </w:pPr>
      <w:r>
        <w:rPr>
          <w:i/>
          <w:sz w:val="24"/>
        </w:rPr>
        <w:t>Hogy mi a tanulság? Ez a férfi mást kért, mint amire valójában vágyott. Évekig áhítozott rá, de nem kaphatta meg, mert hiba csúszott a teremtés folyamatába. Külső körülményei - jelen esetben a háza - állandó ellentmondásban álltak álmaival. Fontos, hogy ezt értsd.</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ary Diamond kliensének története remekül illusztrálja, hogyan jelenik meg </w:t>
      </w:r>
      <w:r>
        <w:rPr>
          <w:i/>
          <w:sz w:val="24"/>
        </w:rPr>
        <w:t>A Titok</w:t>
      </w:r>
      <w:r>
        <w:rPr>
          <w:sz w:val="24"/>
        </w:rPr>
        <w:t xml:space="preserve"> a feng shui tanításaiban. A sztori egy újabb bizonyíték rá, hogy a gondolat óriási teremtőerővel bír. Minden tevékenységünket gondolatok előzik meg. Szavaink, érzéseink és cselekedeteink mind-mind gondolatokból születnek. Azok a gondolatok, amelyek cselekvésre, akcióra </w:t>
      </w:r>
      <w:r>
        <w:rPr>
          <w:i/>
          <w:sz w:val="24"/>
        </w:rPr>
        <w:t xml:space="preserve">késztetnek, </w:t>
      </w:r>
      <w:r>
        <w:rPr>
          <w:sz w:val="24"/>
        </w:rPr>
        <w:t>különösen nagy hatásúak.</w:t>
      </w:r>
    </w:p>
    <w:p>
      <w:pPr>
        <w:pStyle w:val="Normal"/>
        <w:shd w:fill="FFFFFF" w:val="clear"/>
        <w:ind w:firstLine="709"/>
        <w:jc w:val="both"/>
        <w:rPr/>
      </w:pPr>
      <w:r>
        <w:rPr>
          <w:sz w:val="24"/>
        </w:rPr>
        <w:t>Legbensőbb gondolatainkkal talán nem is vagyunk tisztában, mégis tetten érhetjük őket, ha megvizsgáljuk cselekedeteinket. A filmproducer esetében például az otthon berendezésével kapcsolatos tettekben mutatkoztak meg. A férfi olyan nők képeivel dekorálta háza falát, akik mind-mind hátat fordítottak neki. Vajon mi járhatott a fejében? Bár szavaival azt kommunikálta, hogy szeretne nőkkel találkozni, festményei egészen másfajta belső gondolatokra engedtek következtetni. Azáltal, hogy tudatosította magában a dolgot, és megváltoztatta a külső körülményeket, elméjét a vágyott irányba terelte. Egy ilyen egyszerű változtatás is elég volt, hogy a vonzás törvényének segítségével megvalósítsa álmait.</w:t>
      </w:r>
    </w:p>
    <w:p>
      <w:pPr>
        <w:pStyle w:val="Normal"/>
        <w:shd w:fill="FFFFFF" w:val="clear"/>
        <w:ind w:firstLine="709"/>
        <w:jc w:val="both"/>
        <w:rPr/>
      </w:pPr>
      <w:r>
        <w:rPr>
          <w:sz w:val="24"/>
        </w:rPr>
        <w:t xml:space="preserve">Ha szeretnél elérni valamit az életben, ügyelj rá, hogy cselekedeteid sose ellenkezzenek vágyaiddal. Mike Dooley, </w:t>
      </w:r>
      <w:r>
        <w:rPr>
          <w:i/>
          <w:sz w:val="24"/>
        </w:rPr>
        <w:t xml:space="preserve">A Titok </w:t>
      </w:r>
      <w:r>
        <w:rPr>
          <w:sz w:val="24"/>
        </w:rPr>
        <w:t xml:space="preserve">egyik tanítója csodálatos történettel példázza ennek fontosságát </w:t>
      </w:r>
      <w:r>
        <w:rPr>
          <w:i/>
          <w:sz w:val="24"/>
        </w:rPr>
        <w:t xml:space="preserve">Az univerzum befolyásolása és a csoda alkalmazása </w:t>
      </w:r>
      <w:r>
        <w:rPr>
          <w:sz w:val="24"/>
        </w:rPr>
        <w:t>című hanganyagában. A sztori egy hölgyről szól, aki szerette volna bevonzani a tökéletes társat az életébe. Minden fontos lépést megtett a cél érdekében: tisztázta, hogy milyen férfira vágyik, részletesen felsorolta tulajdonságait, és elképzelte, amint részévé válik az életének. Mindezek ellenére álmai lovagjának se híre, se hamva nem volt.</w:t>
      </w:r>
    </w:p>
    <w:p>
      <w:pPr>
        <w:pStyle w:val="Normal"/>
        <w:shd w:fill="FFFFFF" w:val="clear"/>
        <w:ind w:firstLine="709"/>
        <w:jc w:val="both"/>
        <w:rPr/>
      </w:pPr>
      <w:r>
        <w:rPr>
          <w:sz w:val="24"/>
        </w:rPr>
        <w:t>Amikor egy nap hazaérvén leparkolta az autóját a garázs kellős közepén, még a lélegzete is elakadt, ugyanis rájött, hogy amit tesz, az tökéletesen ellentmond vágyainak. Hiszen ha középre parkol, az áhított társ autójának nem marad hely! Cselekedetével tehát azt kommunikálta az univerzum felé, hogy nem bízik álma megvalósulásában, vagyis a férfi felbukkanásában. Úgyhogy azonnal kitakarított a garázsban, autóját pedig az egyik oldalra parkolta, elegendő helyet hagyva egy másik járműnek. Aztán felment a hálószobájába, és szemügyre vette a szekrényét. Az úgy tele volt ruhákkal, hogy egy csepp hely sem maradt benne egy másik személy holmijának. Rendet rakott hát, és a dolgok egy részét eltávolította a szekrényből. Sőt rájött, hogy alvási szokásain is változtatnia kell, mivel mindig az ágy közepén feküdt. Ezentúl azonban odafigyelt, hogy éjszaka is elegendő hely maradjon mellette álmai férfijának.</w:t>
      </w:r>
    </w:p>
    <w:p>
      <w:pPr>
        <w:pStyle w:val="Normal"/>
        <w:shd w:fill="FFFFFF" w:val="clear"/>
        <w:ind w:firstLine="709"/>
        <w:jc w:val="both"/>
        <w:rPr/>
      </w:pPr>
      <w:r>
        <w:rPr>
          <w:sz w:val="24"/>
        </w:rPr>
        <w:t>Amikor ez a hölgy egy ebéd alkalmával megosztotta tapasztalatait Mike Dooleyval, még nem sejtette, hogy az asztal túlsó végén tökéletes társa foglal helyet. Vagyis - köszönhetően annak, hogy úgy tett, mintha már rátalált volna - álmai férfija betoppant az életébe, ma pedig boldog házasok.</w:t>
      </w:r>
    </w:p>
    <w:p>
      <w:pPr>
        <w:pStyle w:val="Normal"/>
        <w:shd w:fill="FFFFFF" w:val="clear"/>
        <w:ind w:firstLine="709"/>
        <w:jc w:val="both"/>
        <w:rPr/>
      </w:pPr>
      <w:r>
        <w:rPr>
          <w:sz w:val="24"/>
        </w:rPr>
        <w:t xml:space="preserve">Egy másik történet, amely a „tégy úgy, mintha” módszerének hatékonyságát bizonyítja, a testvéremmel, Glendával esett meg, aki egyben </w:t>
      </w:r>
      <w:r>
        <w:rPr>
          <w:i/>
          <w:sz w:val="24"/>
        </w:rPr>
        <w:t xml:space="preserve">A Titok </w:t>
      </w:r>
      <w:r>
        <w:rPr>
          <w:sz w:val="24"/>
        </w:rPr>
        <w:t xml:space="preserve">producere is. Glenda Ausztráliában élt és dolgozott, de szeretett volna az Államokba költözni, hogy jobban együttműködhessünk. Jól ismerte </w:t>
      </w:r>
      <w:r>
        <w:rPr>
          <w:i/>
          <w:sz w:val="24"/>
        </w:rPr>
        <w:t>A Titkot</w:t>
      </w:r>
      <w:r>
        <w:rPr>
          <w:sz w:val="24"/>
        </w:rPr>
        <w:t>, és mindent megtett, hogy vágyát valóra váltsa, mégis hónapok teltek el, és a költözéssel kapcsolatban semmilyen előrelépés nem történt.</w:t>
      </w:r>
    </w:p>
    <w:p>
      <w:pPr>
        <w:pStyle w:val="Normal"/>
        <w:shd w:fill="FFFFFF" w:val="clear"/>
        <w:ind w:firstLine="709"/>
        <w:jc w:val="both"/>
        <w:rPr/>
      </w:pPr>
      <w:r>
        <w:rPr>
          <w:sz w:val="24"/>
        </w:rPr>
        <w:t>Ekkor Glenda jobban szemügyre vette cselekedeteit, és rájött, hogy nem „tett úgy, mintha” már megkapta volna, amire vágyott. Nyomban cselekedett is, és mindent megszervezett a költözködés körül. Lemondta az összes tagságot, amely ausztráliai intézményekhez fűzte, megszabadult a felesleges holmiktól, maradék dolgait pedig utazótáskákba és bőröndökbe pakolta. Négy hét múlva már amerikai irodánkban csücsült.</w:t>
      </w:r>
    </w:p>
    <w:p>
      <w:pPr>
        <w:pStyle w:val="Normal"/>
        <w:shd w:fill="FFFFFF" w:val="clear"/>
        <w:ind w:firstLine="709"/>
        <w:jc w:val="both"/>
        <w:rPr/>
      </w:pPr>
      <w:r>
        <w:rPr>
          <w:sz w:val="24"/>
        </w:rPr>
        <w:t>Gondold végig jól, mit szeretnél. Bizonyosodj meg róla, hogy cselekedeteid összhangban vannak vágyaiddal, és nem hátráltatják kérésed beteljesülését. Tégy úgy, mintha már megkaptad volna, amire áhítozol. Mutasd ki - cselekedeteid által -, hogy hiszel elvárásaid teljesülésében. Készítsd elő a terepet a megvalósulásnak, hiszen ezzel nagyon erőteljes jeleket küldesz az univerzum felé, amelyek segítenek bevonzani vágyad tárgyá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Neked magaddal van dolgo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Mielőtt belépünk egy kapcsolatba, nagyon fontos, hogy tudjuk, kik is vagyunk. Először is önmagunkat kell megismernünk, és csak utána jöhet a társun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 xml:space="preserve">Hogyan is várhatod, hogy bárki más jól érezze magát a társaságodban, ha te sem vagy kibékülve önmagaddal? Hiszen tudod: ilyenkor a vonzás törvénye, illetve </w:t>
      </w:r>
      <w:r>
        <w:rPr>
          <w:sz w:val="24"/>
        </w:rPr>
        <w:t>A Titok</w:t>
      </w:r>
      <w:r>
        <w:rPr>
          <w:i/>
          <w:sz w:val="24"/>
        </w:rPr>
        <w:t xml:space="preserve"> értelmében ugyanezt váltod ki másokból. Tisztázd magadban a következő kérdést: „Vajon te úgy bánsz-e magaddal, mint ahogyan azt más emberektől elvárod?”</w:t>
      </w:r>
    </w:p>
    <w:p>
      <w:pPr>
        <w:pStyle w:val="Normal"/>
        <w:shd w:fill="FFFFFF" w:val="clear"/>
        <w:ind w:firstLine="709"/>
        <w:jc w:val="both"/>
        <w:rPr>
          <w:sz w:val="24"/>
        </w:rPr>
      </w:pPr>
      <w:r>
        <w:rPr>
          <w:sz w:val="24"/>
        </w:rPr>
      </w:r>
    </w:p>
    <w:p>
      <w:pPr>
        <w:pStyle w:val="Normal"/>
        <w:shd w:fill="FFFFFF" w:val="clear"/>
        <w:ind w:firstLine="709"/>
        <w:jc w:val="both"/>
        <w:rPr/>
      </w:pPr>
      <w:r>
        <w:rPr>
          <w:sz w:val="24"/>
        </w:rPr>
        <w:t>Előbb neked kell úgy bánnod saját magaddal, ahogyan azt másoktól elvárod. Cselekedeteid mögött nagyon erőteljes gondolatok húzódnak meg. Ha nem szeretettel és tisztelettel viszonyulsz önmagadhoz, azt az üzenetet közvetíted, hogy nem vagy elég fontos, értékes, és nem érdemled meg a jó dolgokat. Az univerzum veszi a jelzést, és még több embert és helyzetet küld feléd, akik és amelyek igazolják saját negatív önértékelésedet. Ez azonban csak okozat. Az okot a gondolataidban kell keresned. Azokat kell megváltoztatnod. Ehhez frekvenciát kell váltanod, és a szeretet és a tisztelet rezgésszintjére kell hangolódnod. Ha így teszel, a vonzás törvénye az egész univerzumot megmozgatja, és az életed tele lesz olyan emberekkel, akik szeretnek és tisztelnek téged.</w:t>
      </w:r>
    </w:p>
    <w:p>
      <w:pPr>
        <w:pStyle w:val="Normal"/>
        <w:shd w:fill="FFFFFF" w:val="clear"/>
        <w:ind w:firstLine="709"/>
        <w:jc w:val="both"/>
        <w:rPr/>
      </w:pPr>
      <w:r>
        <w:rPr>
          <w:sz w:val="24"/>
        </w:rPr>
        <w:t>Sok ember feláldozza magát másokért, mert úgy gondolja, ezzel jót cselekszik. Pedig ez nem így van! Az önfeláldozás mögött a nélkülözés, a „nem elég” gondolata húzódik meg. „Nincs annyi, hogy mindenkinek elegendő legyen, úgyhogy én inkább nem kérek” - szól az érvelés. Ezek nem pozitív érzések, amelyek előbb-utóbb neheztelésbe csapnak át. A bőség mindannyiunk számára adott, és saját felelősségünk, hogy bevonzzuk-e az életünkbe. Te senki helyett nem valósíthatod meg a vágyait, hiszen képtelen vagy az ő fejével gondolkodni és az ő szívével érezni. Neked saját magaddal van dolgod. Ha odafigyelsz, hogy mindig jól érezd magad, derűd úgyis átsugárzik a körülötted lévőkre is.</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Gray</w:t>
      </w:r>
    </w:p>
    <w:p>
      <w:pPr>
        <w:pStyle w:val="Normal"/>
        <w:shd w:fill="FFFFFF" w:val="clear"/>
        <w:ind w:firstLine="709"/>
        <w:jc w:val="both"/>
        <w:rPr>
          <w:sz w:val="24"/>
        </w:rPr>
      </w:pPr>
      <w:r>
        <w:rPr>
          <w:i/>
          <w:sz w:val="24"/>
        </w:rPr>
        <w:t>Saját problémáidat neked kell megoldanod. Ne mutogass másra, hogy „ez az ember tartozik nekem”. Te magad adj többet magadnak. Szánj időt a töltekezésre, egészen addig, amíg úgy érzed, túlcsordul benned a pozitivitás és az adakozási kedv.</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Ha szeretetre vágysz... töltsd fel magad pozitív energiával, amíg mágnessé válsz.”</w:t>
      </w:r>
    </w:p>
    <w:p>
      <w:pPr>
        <w:pStyle w:val="Normal"/>
        <w:shd w:fill="FFFFFF" w:val="clear"/>
        <w:ind w:left="576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Mivel sokan megtanultuk, hogy mindig magunkat tegyük az utolsó helyre, kifejlődött bennünk a feleslegesség és az értéktelenség érzése. Ahogy ezek a vélekedések befészkelték magukat az elménkbe, újra és újra bevonzottuk azokat a helyzeteket, amelyek megerősítették negativitásunkat. Ez az, amin változtatni kell.</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Néhány ember az önszeretet és az önérvényesítés ötletét ridegnek, szívtelennek, sőt kegyetlennek találja. Pedig a dolognak van egy másik oldala is. Aki törődik saját magával, az valójában másokkal is törődik. Sőt a másokkal való törődés egyetlen, hosszú távon is eredményes módja, ha magunkkal törődünk.”</w:t>
      </w:r>
    </w:p>
    <w:p>
      <w:pPr>
        <w:pStyle w:val="Normal"/>
        <w:shd w:fill="FFFFFF" w:val="clear"/>
        <w:ind w:left="5760" w:firstLine="720"/>
        <w:jc w:val="both"/>
        <w:rPr>
          <w:i/>
          <w:i/>
          <w:sz w:val="24"/>
        </w:rPr>
      </w:pPr>
      <w:r>
        <w:rPr>
          <w:i/>
          <w:sz w:val="24"/>
        </w:rPr>
        <w:t>Prentice Mulford</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Ahhoz, hogy képes legyél másoknak adni, előbb magadat kell feltöltened. Épp ezért általános érvényű szabály, hogy te vagy az első. A te örömöd az első. Mindenki a saját boldogságáért felelős. Ha megteremted a saját boldogságodat, és azt teszed, ami örömöt okoz neked, akkor másoknak is öröm lesz veled lenni, és mindenki példát vehet rólad. Amikor boldog vagy, nem is kell külön odafigyelned az adakozásra és a szeretetre. A túlcsordulás természetes jelensé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 xml:space="preserve">Sok olyan kapcsolatom volt, amikor a páromtól vártam, hogy bebizonyítsa nekem, milyen szép is vagyok, mert én magam nem láttam a saját szépségemet. Úgy nőttem fel, hogy hőseim Charlie angyalai voltak. Őket gyönyörűnek láttam, csak az volt a baj, hogy egyáltalán nem hasonlítottak rám. És egészen addig, amíg én magam bele nem szerettem Lisába </w:t>
      </w:r>
      <w:r>
        <w:rPr>
          <w:sz w:val="24"/>
        </w:rPr>
        <w:t xml:space="preserve">- </w:t>
      </w:r>
      <w:r>
        <w:rPr>
          <w:i/>
          <w:sz w:val="24"/>
        </w:rPr>
        <w:t>kávébarna bőrébe, telt ajkába és kerekded csípőjébe -, a külvilág sem értékelte szépségeme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zért nagyon fontos, hogy szeresd önmagad, mert enélkül nem lehetsz boldog. Ha nem vagy kibékülve azzal, aki vagy, blokkolod mindazt a jót, mindazt a szeretetet, amely az univerzumból feléd áramlik.</w:t>
      </w:r>
    </w:p>
    <w:p>
      <w:pPr>
        <w:pStyle w:val="Normal"/>
        <w:shd w:fill="FFFFFF" w:val="clear"/>
        <w:ind w:firstLine="709"/>
        <w:jc w:val="both"/>
        <w:rPr/>
      </w:pPr>
      <w:r>
        <w:rPr>
          <w:sz w:val="24"/>
        </w:rPr>
        <w:t>Ha rossz véleménnyel vagy önmagadról, az olyan, mintha kiszívnád az életet saját magadból, hiszen minden jó - legyen szó egészségről, gazdagságról, szerelemről - az öröm és a boldogság frekvenciájához kötődik. Kiapadhatatlan, szárnyaló energiák, csodás egészség és jólét - ezek teremnek a jókedv rezgésszintjén. Ha azonban rosszul érzed magad a bőrödben, olyan embereket, helyzeteket és körülményeket szabadítasz magadra, akik és amelyek igazolják és megerősítik negatív énképedet.</w:t>
      </w:r>
    </w:p>
    <w:p>
      <w:pPr>
        <w:pStyle w:val="Normal"/>
        <w:shd w:fill="FFFFFF" w:val="clear"/>
        <w:ind w:firstLine="709"/>
        <w:jc w:val="both"/>
        <w:rPr/>
      </w:pPr>
      <w:r>
        <w:rPr>
          <w:sz w:val="24"/>
        </w:rPr>
        <w:t xml:space="preserve">Válts fókuszt, és kezdj el azokra a dolgokra összpontosítani, amelyek csodálatosak benned. Gyűjtsd össze pozitív tulajdonságaidat. Ha ezekre figyelsz, a vonzás törvénye biztosan megmutat még egy párat. Ne feledd, azt vonzod magadhoz, amire gondolsz. Csupán annyit kell tenned tehát, hogy keresel magadban valami jót, és elmélyedsz ebben a tulajdonságodban. A vonzás törvénye azonnal válaszol majd a jelzésre, méghozzá újabb, </w:t>
      </w:r>
      <w:r>
        <w:rPr>
          <w:i/>
          <w:sz w:val="24"/>
        </w:rPr>
        <w:t xml:space="preserve">hasonló </w:t>
      </w:r>
      <w:r>
        <w:rPr>
          <w:sz w:val="24"/>
        </w:rPr>
        <w:t>gondolatokkal. Kutasd fel hát jó oldalaidat! Keress, és biztosan talál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Egészen biztos, hogy van benned valami csodálatos. Én negyvennégy éve tanulmányozom magamat, és mondhatom, néha össze tudnám csókolni saját lényemet! Neked is meg kell szeretned önmagad. Ennek semmi köze a beképzeltséghez. Amiről én beszélek, az az egészséges önbecsülés. Ha önmagadat szereted, másokat is szeretni fog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ci Shimoff</w:t>
      </w:r>
    </w:p>
    <w:p>
      <w:pPr>
        <w:pStyle w:val="Normal"/>
        <w:shd w:fill="FFFFFF" w:val="clear"/>
        <w:ind w:firstLine="709"/>
        <w:jc w:val="both"/>
        <w:rPr>
          <w:sz w:val="24"/>
        </w:rPr>
      </w:pPr>
      <w:r>
        <w:rPr>
          <w:i/>
          <w:sz w:val="24"/>
        </w:rPr>
        <w:t>Kapcsolatainkban általában a másikat hibáztatjuk. „A munkatársaim lusták, a férjem az agyamra megy, a gyerekeim problémásak.” Mindig a másik félre összpontosítunk. Pedig ha működőképes kapcsolatokra vágyunk, azt kell néznünk, hogy mit szeretünk és tisztelünk a másikban, nem pedig azt, hogy milyen kivetnivalót találunk benne. A panaszkodással ugyanis csak újabb panaszra okot adó dolgokat idézünk elő.</w:t>
      </w:r>
    </w:p>
    <w:p>
      <w:pPr>
        <w:pStyle w:val="Normal"/>
        <w:shd w:fill="FFFFFF" w:val="clear"/>
        <w:ind w:firstLine="709"/>
        <w:jc w:val="both"/>
        <w:rPr>
          <w:sz w:val="24"/>
        </w:rPr>
      </w:pPr>
      <w:r>
        <w:rPr>
          <w:i/>
          <w:sz w:val="24"/>
        </w:rPr>
        <w:t>Még akkor is, ha egy kapcsolat válságban van - amikor nem működnek a dolgok, mindennaposak a veszekedések, és úgy érzed, hogy a másik az agyadra megy -, még ilyenkor is gyökeresen megváltoztathatod a dolgokat. Fogj egy darab papírt, és a következő harminc napban írd fel rá az összes jó tulajdonságot, ami miatt szereted az adott embert. Jegyezz fel mindent, ami kedves benne a számodra. A humorát, a támogatását, mindent. Észre fogod venni, hogy ha elismered pozitív oldalát, és erre összpontosítasz, a problémák maguktól megoldódna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Gyakran előfordul, hogy boldogságunkat mások kezébe adjuk, ők azonban nem képesek megfelelni az általunk támasztott elvárásoknak. Hogy miért? Mert saját jólétünkért csakis egyetlen ember vállalhat felelősséget: mi magunk. Még a szüleink, a párunk vagy a gyermekeink sem tehetnek boldoggá bennünket. Ők csupán osztozhatnak a mi boldogságunkban, a többi rajtunk múlik.</w:t>
      </w:r>
    </w:p>
    <w:p>
      <w:pPr>
        <w:pStyle w:val="Normal"/>
        <w:shd w:fill="FFFFFF" w:val="clear"/>
        <w:ind w:firstLine="709"/>
        <w:jc w:val="both"/>
        <w:rPr>
          <w:sz w:val="24"/>
        </w:rPr>
      </w:pPr>
      <w:r>
        <w:rPr>
          <w:sz w:val="24"/>
        </w:rPr>
      </w:r>
    </w:p>
    <w:p>
      <w:pPr>
        <w:pStyle w:val="Normal"/>
        <w:shd w:fill="FFFFFF" w:val="clear"/>
        <w:ind w:firstLine="709"/>
        <w:jc w:val="both"/>
        <w:rPr/>
      </w:pPr>
      <w:r>
        <w:rPr>
          <w:sz w:val="24"/>
        </w:rPr>
        <w:t>Az öröm a szeretet frekvenciájához kötődik, amely a legmagasabb és legerőteljesebb rezgésszint. A szeretetet nem veheted kézbe. Azt csak a szíveddel érezheted. A szeretet létállapot. Láthatod jeleit más embereken, de a szeretetet mint érzést neked kell átélned, neked kell együtt rezegned vele. Erre végtelen számú lehetőség kínálkozik, és ha élsz velük, képes leszel tökéletes harmóniába kerülni az univerzummal. Szeress mindent, amit csak lehet. Szeress mindenkit, akit csak lehet. Összpontosíts azokra a dolgokra, amelyeket szeretsz. Érezd és éld át a szeretetet, és meglátod, hogy az megsokszorozódva tér vissza hozzád! A vonzás törvényének értelmében újabb és újabb szeretnivaló dolgok keresztezik majd az utadat. Amikor szeretet van benned, úgy tűnik, hogy az egész univerzum körülötted forog, lesve vágyaidat, és minden elképzelhető jó dolgot és jó embert hozzád küld. Hidd el, hogy így van!</w:t>
      </w:r>
    </w:p>
    <w:p>
      <w:pPr>
        <w:pStyle w:val="Normal"/>
        <w:shd w:fill="FFFFFF" w:val="clear"/>
        <w:ind w:firstLine="709"/>
        <w:jc w:val="both"/>
        <w:rPr>
          <w:sz w:val="24"/>
        </w:rPr>
      </w:pPr>
      <w:r>
        <w:rPr>
          <w:sz w:val="24"/>
        </w:rPr>
      </w:r>
    </w:p>
    <w:p>
      <w:pPr>
        <w:pStyle w:val="Normal"/>
        <w:shd w:fill="FFFFFF" w:val="clear"/>
        <w:ind w:firstLine="709"/>
        <w:jc w:val="center"/>
        <w:rPr>
          <w:sz w:val="36"/>
        </w:rPr>
      </w:pPr>
      <w:r>
        <w:rPr>
          <w:sz w:val="36"/>
        </w:rPr>
        <w:t xml:space="preserve">A Titok </w:t>
      </w:r>
      <w:r>
        <w:rPr>
          <w:i/>
          <w:sz w:val="36"/>
        </w:rPr>
        <w:t>címszavakban</w:t>
      </w:r>
    </w:p>
    <w:p>
      <w:pPr>
        <w:pStyle w:val="Normal"/>
        <w:shd w:fill="FFFFFF" w:val="clear"/>
        <w:ind w:firstLine="709"/>
        <w:jc w:val="both"/>
        <w:rPr>
          <w:sz w:val="24"/>
        </w:rPr>
      </w:pPr>
      <w:r>
        <w:rPr>
          <w:sz w:val="24"/>
        </w:rPr>
      </w:r>
    </w:p>
    <w:p>
      <w:pPr>
        <w:pStyle w:val="Normal"/>
        <w:numPr>
          <w:ilvl w:val="0"/>
          <w:numId w:val="4"/>
        </w:numPr>
        <w:shd w:fill="FFFFFF" w:val="clear"/>
        <w:ind w:left="0" w:firstLine="709"/>
        <w:jc w:val="both"/>
        <w:rPr>
          <w:sz w:val="24"/>
        </w:rPr>
      </w:pPr>
      <w:r>
        <w:rPr>
          <w:i/>
          <w:sz w:val="24"/>
        </w:rPr>
        <w:t>Ha társra vágysz, ügyelj rá, hogy gondolataid, szavaid, cselekedeteid és körülményeid ne keresztezzék elképzeléseidet.</w:t>
      </w:r>
    </w:p>
    <w:p>
      <w:pPr>
        <w:pStyle w:val="Normal"/>
        <w:numPr>
          <w:ilvl w:val="0"/>
          <w:numId w:val="4"/>
        </w:numPr>
        <w:shd w:fill="FFFFFF" w:val="clear"/>
        <w:ind w:left="0" w:firstLine="709"/>
        <w:jc w:val="both"/>
        <w:rPr>
          <w:sz w:val="24"/>
        </w:rPr>
      </w:pPr>
      <w:r>
        <w:rPr>
          <w:i/>
          <w:sz w:val="24"/>
        </w:rPr>
        <w:t>Neked magaddal van dolgod. Önmagad feltöltése nélkül nincs mit adnod másoknak.</w:t>
      </w:r>
    </w:p>
    <w:p>
      <w:pPr>
        <w:pStyle w:val="Normal"/>
        <w:numPr>
          <w:ilvl w:val="0"/>
          <w:numId w:val="4"/>
        </w:numPr>
        <w:shd w:fill="FFFFFF" w:val="clear"/>
        <w:ind w:left="0" w:firstLine="709"/>
        <w:jc w:val="both"/>
        <w:rPr>
          <w:sz w:val="24"/>
        </w:rPr>
      </w:pPr>
      <w:r>
        <w:rPr>
          <w:i/>
          <w:sz w:val="24"/>
        </w:rPr>
        <w:t>Szeresd és tiszteld önmagad, és ha így teszel, olyan embereket vonzol magadhoz, akik ugyanígy viszonyulnak hozzád.</w:t>
      </w:r>
    </w:p>
    <w:p>
      <w:pPr>
        <w:pStyle w:val="Normal"/>
        <w:numPr>
          <w:ilvl w:val="0"/>
          <w:numId w:val="4"/>
        </w:numPr>
        <w:shd w:fill="FFFFFF" w:val="clear"/>
        <w:ind w:left="0" w:firstLine="709"/>
        <w:jc w:val="both"/>
        <w:rPr>
          <w:i/>
          <w:i/>
          <w:sz w:val="24"/>
        </w:rPr>
      </w:pPr>
      <w:r>
        <w:rPr>
          <w:i/>
          <w:sz w:val="24"/>
        </w:rPr>
        <w:t>Amikor rosszul érzed magad a bőrödben, blokkolod a szeretetet, és olyan embereket és helyzeteket vonzol magadhoz, akik és amelyek megerősítenek negatív önértékelésedben.</w:t>
      </w:r>
    </w:p>
    <w:p>
      <w:pPr>
        <w:pStyle w:val="Normal"/>
        <w:numPr>
          <w:ilvl w:val="0"/>
          <w:numId w:val="4"/>
        </w:numPr>
        <w:shd w:fill="FFFFFF" w:val="clear"/>
        <w:ind w:left="0" w:firstLine="709"/>
        <w:jc w:val="both"/>
        <w:rPr>
          <w:sz w:val="24"/>
        </w:rPr>
      </w:pPr>
      <w:r>
        <w:rPr>
          <w:i/>
          <w:sz w:val="24"/>
        </w:rPr>
        <w:t>Arra összpontosíts, amit szeretsz magadban, és a vonzás törvénye további jó tulajdonságokat csalogat majd elő belőled.</w:t>
      </w:r>
    </w:p>
    <w:p>
      <w:pPr>
        <w:pStyle w:val="Normal"/>
        <w:numPr>
          <w:ilvl w:val="0"/>
          <w:numId w:val="4"/>
        </w:numPr>
        <w:shd w:fill="FFFFFF" w:val="clear"/>
        <w:ind w:left="0" w:firstLine="709"/>
        <w:jc w:val="both"/>
        <w:rPr>
          <w:sz w:val="24"/>
        </w:rPr>
      </w:pPr>
      <w:r>
        <w:rPr>
          <w:i/>
          <w:sz w:val="24"/>
        </w:rPr>
        <w:t>Ha működőképes kapcsolatra vágysz, azt nézd, hogy mit tisztelhetsz a másikban, és ne panaszkodj. Ha a jó tulajdonságaira összpontosítsz, ezeket hozod elő belőle.</w:t>
      </w:r>
    </w:p>
    <w:p>
      <w:pPr>
        <w:pStyle w:val="Normal"/>
        <w:ind w:firstLine="709"/>
        <w:jc w:val="both"/>
        <w:rPr>
          <w:sz w:val="24"/>
        </w:rPr>
      </w:pPr>
      <w:r>
        <w:rPr>
          <w:sz w:val="24"/>
        </w:rPr>
      </w:r>
    </w:p>
    <w:p>
      <w:pPr>
        <w:pStyle w:val="Normal"/>
        <w:ind w:firstLine="709"/>
        <w:jc w:val="center"/>
        <w:rPr>
          <w:i/>
          <w:i/>
          <w:sz w:val="36"/>
        </w:rPr>
      </w:pPr>
      <w:r>
        <w:rPr>
          <w:i/>
          <w:sz w:val="36"/>
        </w:rPr>
        <w:t>Az Egészség Titka</w:t>
      </w:r>
    </w:p>
    <w:p>
      <w:pPr>
        <w:pStyle w:val="Normal"/>
        <w:ind w:firstLine="709"/>
        <w:jc w:val="both"/>
        <w:rPr>
          <w:i/>
          <w:i/>
          <w:sz w:val="24"/>
        </w:rPr>
      </w:pPr>
      <w:r>
        <w:rPr>
          <w:i/>
          <w:sz w:val="24"/>
        </w:rPr>
      </w:r>
    </w:p>
    <w:p>
      <w:pPr>
        <w:pStyle w:val="Normal"/>
        <w:shd w:fill="FFFFFF" w:val="clear"/>
        <w:ind w:firstLine="709"/>
        <w:jc w:val="both"/>
        <w:rPr>
          <w:sz w:val="28"/>
        </w:rPr>
      </w:pPr>
      <w:r>
        <w:rPr>
          <w:sz w:val="28"/>
        </w:rPr>
        <w:t>Dr. John Hagelin</w:t>
      </w:r>
    </w:p>
    <w:p>
      <w:pPr>
        <w:pStyle w:val="Normal"/>
        <w:shd w:fill="FFFFFF" w:val="clear"/>
        <w:ind w:firstLine="709"/>
        <w:jc w:val="both"/>
        <w:rPr>
          <w:sz w:val="24"/>
        </w:rPr>
      </w:pPr>
      <w:r>
        <w:rPr>
          <w:sz w:val="24"/>
        </w:rPr>
        <w:t>KVANTUMFIZIKUS ÉS POLITOLÓGUS</w:t>
      </w:r>
    </w:p>
    <w:p>
      <w:pPr>
        <w:pStyle w:val="Normal"/>
        <w:shd w:fill="FFFFFF" w:val="clear"/>
        <w:ind w:firstLine="709"/>
        <w:jc w:val="both"/>
        <w:rPr>
          <w:sz w:val="24"/>
        </w:rPr>
      </w:pPr>
      <w:r>
        <w:rPr>
          <w:i/>
          <w:sz w:val="24"/>
        </w:rPr>
        <w:t>Testünk teljes mértékben gondolataink eredménye. Az orvostudomány csak most kezdi felfedezni, hogy gondolkodásmódunk és érzéseink milyen mértékben felelősek testünk fizikai, strukturális és funkcionális működéséért.</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Az orvostudomány régóta ismeri a placebohatást. A placebo olyan anyag, például egy cukorpasztilla, amelynek semmi komoly hatása nincs a szervezetre.</w:t>
      </w:r>
    </w:p>
    <w:p>
      <w:pPr>
        <w:pStyle w:val="Normal"/>
        <w:shd w:fill="FFFFFF" w:val="clear"/>
        <w:ind w:firstLine="709"/>
        <w:jc w:val="both"/>
        <w:rPr>
          <w:sz w:val="24"/>
        </w:rPr>
      </w:pPr>
      <w:r>
        <w:rPr>
          <w:i/>
          <w:sz w:val="24"/>
        </w:rPr>
        <w:t>A beteg mégis úgy tudja, hogy valódi orvosságot kap, és megfigyelhető, hogy a placebónak néha ugyanolyan, sőt jobb hatása van, mint a hasonló esetekben használatos gyógyszereknek. Nagyon úgy fest, hogy az orvostudomány terén az emberi elme a legfontosabb tényező, amely messze túlszárnyalja a gyógyszerek jelentőségé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hogy egyre inkább felismered </w:t>
      </w:r>
      <w:r>
        <w:rPr>
          <w:i/>
          <w:sz w:val="24"/>
        </w:rPr>
        <w:t>A Titok</w:t>
      </w:r>
      <w:r>
        <w:rPr>
          <w:sz w:val="24"/>
        </w:rPr>
        <w:t xml:space="preserve"> jelentőségét, tisztábban látod majd egyes, az emberi léthez és ezen belül az egészséghez kapcsolódó folyamatok működését. Az egyik jelenség, amelyre választ kapsz, a placebohatás. Hiszen ha a páciens úgy </w:t>
      </w:r>
      <w:r>
        <w:rPr>
          <w:i/>
          <w:sz w:val="24"/>
        </w:rPr>
        <w:t xml:space="preserve">gondolja, </w:t>
      </w:r>
      <w:r>
        <w:rPr>
          <w:sz w:val="24"/>
        </w:rPr>
        <w:t xml:space="preserve">és </w:t>
      </w:r>
      <w:r>
        <w:rPr>
          <w:i/>
          <w:sz w:val="24"/>
        </w:rPr>
        <w:t xml:space="preserve">elhiszi, </w:t>
      </w:r>
      <w:r>
        <w:rPr>
          <w:sz w:val="24"/>
        </w:rPr>
        <w:t xml:space="preserve">hogy a tabletta megoldást jelent a bajára, azt fogja </w:t>
      </w:r>
      <w:r>
        <w:rPr>
          <w:i/>
          <w:sz w:val="24"/>
        </w:rPr>
        <w:t xml:space="preserve">kapni, </w:t>
      </w:r>
      <w:r>
        <w:rPr>
          <w:sz w:val="24"/>
        </w:rPr>
        <w:t xml:space="preserve">amiben </w:t>
      </w:r>
      <w:r>
        <w:rPr>
          <w:i/>
          <w:sz w:val="24"/>
        </w:rPr>
        <w:t xml:space="preserve">hisz, </w:t>
      </w:r>
      <w:r>
        <w:rPr>
          <w:sz w:val="24"/>
        </w:rPr>
        <w:t>vagyis meggyógyu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Ha valaki beteg, két út kínálkozik: a probléma mentális gyökerének feltárása és a gyógyszeres kezelés. Súlyos, akut helyzetben természetesen ez utóbbi a bölcs választás. Ilyenkor is érdemes azonban feltárni, hogy milyen elmebeli mechanizmusok vezettek a betegség kialakulásához. Vagyis nem gyógyszerellenességről van szó. Mindenfajta kezelésnek megvan a maga helye.</w:t>
      </w:r>
    </w:p>
    <w:p>
      <w:pPr>
        <w:pStyle w:val="Normal"/>
        <w:shd w:fill="FFFFFF" w:val="clear"/>
        <w:ind w:firstLine="709"/>
        <w:jc w:val="both"/>
        <w:rPr>
          <w:sz w:val="24"/>
        </w:rPr>
      </w:pPr>
      <w:r>
        <w:rPr>
          <w:sz w:val="24"/>
        </w:rPr>
      </w:r>
    </w:p>
    <w:p>
      <w:pPr>
        <w:pStyle w:val="Normal"/>
        <w:shd w:fill="FFFFFF" w:val="clear"/>
        <w:ind w:firstLine="709"/>
        <w:jc w:val="both"/>
        <w:rPr/>
      </w:pPr>
      <w:r>
        <w:rPr>
          <w:sz w:val="24"/>
        </w:rPr>
        <w:t>A mentális szintű gyógyítás remekül kiegészítheti az orvosi kezelést. Ha fájdalmaink vannak, a gyógyszerek enyhíthetik azokat, lehetőséget adva, hogy mentális energiáinkat a gyógyulásra, az egészségre összpontosítsuk. A „tökéletes egészségre összpontosítás” módszerét bárki, bármilyen körülmények között alkalmazhatj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z univerzum a tökéletes és kiapadhatatlan bőség birodalma. Ha kitárod magad ez előtt a bőség előtt, csoda, öröm és áldás áramlik az életedbe, vagyis tiéd lesz minden jó, amit csak kívánhatsz: egészség, gazdagság, boldogság. Ám ha negatív gondolataiddal elzárod magadat ettől a bőségtől, kellemetlenségek, fájdalom és szenvedés vár, és az életed harccá váli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Ben Johnson</w:t>
      </w:r>
    </w:p>
    <w:p>
      <w:pPr>
        <w:pStyle w:val="Normal"/>
        <w:shd w:fill="FFFFFF" w:val="clear"/>
        <w:ind w:firstLine="709"/>
        <w:jc w:val="both"/>
        <w:rPr>
          <w:sz w:val="24"/>
        </w:rPr>
      </w:pPr>
      <w:r>
        <w:rPr>
          <w:sz w:val="24"/>
        </w:rPr>
        <w:t>ORVOS, ÍRÓ ÉS VEZETŐ ENERGIAGYÓGYÁSZ</w:t>
      </w:r>
    </w:p>
    <w:p>
      <w:pPr>
        <w:pStyle w:val="Normal"/>
        <w:shd w:fill="FFFFFF" w:val="clear"/>
        <w:ind w:firstLine="709"/>
        <w:jc w:val="both"/>
        <w:rPr>
          <w:sz w:val="24"/>
        </w:rPr>
      </w:pPr>
      <w:r>
        <w:rPr>
          <w:i/>
          <w:sz w:val="24"/>
        </w:rPr>
        <w:t>Ezernyi különböző diagnózist és betegséget ismerünk. Pedig mindig ugyanarról van szó: egy gyenge láncszemről és a stresszről. Ha elég nagy terhelés éri a láncot, vagyis a szervezetet, a leggyengébb láncszem felmondja a szolgálatot.</w:t>
      </w:r>
    </w:p>
    <w:p>
      <w:pPr>
        <w:pStyle w:val="Normal"/>
        <w:shd w:fill="FFFFFF" w:val="clear"/>
        <w:ind w:firstLine="709"/>
        <w:jc w:val="both"/>
        <w:rPr>
          <w:sz w:val="24"/>
        </w:rPr>
      </w:pPr>
      <w:r>
        <w:rPr>
          <w:sz w:val="24"/>
        </w:rPr>
      </w:r>
    </w:p>
    <w:p>
      <w:pPr>
        <w:pStyle w:val="Normal"/>
        <w:shd w:fill="FFFFFF" w:val="clear"/>
        <w:ind w:firstLine="709"/>
        <w:jc w:val="both"/>
        <w:rPr/>
      </w:pPr>
      <w:r>
        <w:rPr>
          <w:sz w:val="24"/>
        </w:rPr>
        <w:t>A stressz mindig egy negatív gondolattal kezdődik. Egyetlen ellenőrizetlen gondolattal, amely egyre újabbakat vonz be, míg végül a nyomás elviselhetetlenné válik. A stressz tehát okozat, az okot abban az egyetlen, kezdeti gondolatban kell keresnünk. Mindegy azonban, mit fejlesztettél ki magadban, a lényeg, hogy változtathatsz rajta... egyetlen pozitív gondolattal, amely hasonló lavinát indít 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Szervezetünk azért fejleszti ki a betegséget, hogy tudassa velünk, letértünk a helyes útról, vagy nincs bennünk elegendő szeretet és hála. A tünetek tehát testünk jelzései, nem pedig szörnyű és félelmetes dolgok.</w:t>
      </w:r>
    </w:p>
    <w:p>
      <w:pPr>
        <w:pStyle w:val="Normal"/>
        <w:shd w:fill="FFFFFF" w:val="clear"/>
        <w:ind w:firstLine="709"/>
        <w:jc w:val="both"/>
        <w:rPr>
          <w:sz w:val="24"/>
        </w:rPr>
      </w:pPr>
      <w:r>
        <w:rPr>
          <w:sz w:val="24"/>
        </w:rPr>
      </w:r>
    </w:p>
    <w:p>
      <w:pPr>
        <w:pStyle w:val="Normal"/>
        <w:shd w:fill="FFFFFF" w:val="clear"/>
        <w:ind w:firstLine="709"/>
        <w:jc w:val="both"/>
        <w:rPr/>
      </w:pPr>
      <w:r>
        <w:rPr>
          <w:sz w:val="24"/>
        </w:rPr>
        <w:t>Dr. Demartini üzenete, hogy a szeretet és a hála minden negativitást felold, bármilyen formát öltsön is. Ez a két érzés képes tengereket szétválasztani, hegyeket megmozgatni, és csodákat véghezvinni. Vagyis a szeretet és a hála gyógyír minden betegségünkr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Gyakran megkérdezik tőlem, hogy ha valakiben kialakul egy betegség, vagy valami kisiklik az életében, azt vissza lehet-e fordítani a „megfelelő gondolkodás” erejével. A válasz pedig egy nagyon határozott igen.</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nevetés a legjobb orvosság</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Cathy Goodman</w:t>
      </w:r>
    </w:p>
    <w:p>
      <w:pPr>
        <w:pStyle w:val="Normal"/>
        <w:shd w:fill="FFFFFF" w:val="clear"/>
        <w:ind w:firstLine="709"/>
        <w:jc w:val="both"/>
        <w:rPr>
          <w:sz w:val="24"/>
        </w:rPr>
      </w:pPr>
      <w:r>
        <w:rPr>
          <w:sz w:val="24"/>
        </w:rPr>
        <w:t>SZEMÉLYES TÖRTÉNETE</w:t>
      </w:r>
    </w:p>
    <w:p>
      <w:pPr>
        <w:pStyle w:val="Normal"/>
        <w:shd w:fill="FFFFFF" w:val="clear"/>
        <w:ind w:firstLine="709"/>
        <w:jc w:val="both"/>
        <w:rPr>
          <w:sz w:val="24"/>
        </w:rPr>
      </w:pPr>
      <w:r>
        <w:rPr>
          <w:i/>
          <w:sz w:val="24"/>
        </w:rPr>
        <w:t>Amikor mellrákot diagnosztizáltak nálam, szívem mélyén tudtam, rendíthetetlenül hittem, hogy valójában már meggyógyultam, és napjában többször köszönetet mondtam ezért. Tiszta szívből hittem, hogy gyógyult vagyok. Sőt úgy tekintettem magamra, mintha a rák ki sem fejlődött volna a szervezetemben.</w:t>
      </w:r>
    </w:p>
    <w:p>
      <w:pPr>
        <w:pStyle w:val="Normal"/>
        <w:shd w:fill="FFFFFF" w:val="clear"/>
        <w:ind w:firstLine="709"/>
        <w:jc w:val="both"/>
        <w:rPr>
          <w:sz w:val="24"/>
        </w:rPr>
      </w:pPr>
      <w:r>
        <w:rPr>
          <w:i/>
          <w:sz w:val="24"/>
        </w:rPr>
        <w:t>A másik, amit a gyógyulásomért tettem, az volt, hogy rengeteg komikus filmet néztem. Folyton csak nevettem, nevettem és nevettem. Tudtam, hogy semmilyen megterhelő dolgot nem engedhetek be az életembe, mert a stressz a gyógyulás legfőbb ellensége.</w:t>
      </w:r>
    </w:p>
    <w:p>
      <w:pPr>
        <w:pStyle w:val="Normal"/>
        <w:shd w:fill="FFFFFF" w:val="clear"/>
        <w:ind w:firstLine="709"/>
        <w:jc w:val="both"/>
        <w:rPr>
          <w:sz w:val="24"/>
        </w:rPr>
      </w:pPr>
      <w:r>
        <w:rPr>
          <w:i/>
          <w:sz w:val="24"/>
        </w:rPr>
        <w:t>A diagnózistól a gyógyulttá nyilvánításomig mindössze három hónap telt el. És semmilyen sugárzásra vagy kemoterápiára nem volt szükség.</w:t>
      </w:r>
    </w:p>
    <w:p>
      <w:pPr>
        <w:pStyle w:val="Normal"/>
        <w:shd w:fill="FFFFFF" w:val="clear"/>
        <w:ind w:firstLine="709"/>
        <w:jc w:val="both"/>
        <w:rPr>
          <w:sz w:val="24"/>
        </w:rPr>
      </w:pPr>
      <w:r>
        <w:rPr>
          <w:sz w:val="24"/>
        </w:rPr>
      </w:r>
    </w:p>
    <w:p>
      <w:pPr>
        <w:pStyle w:val="Normal"/>
        <w:shd w:fill="FFFFFF" w:val="clear"/>
        <w:ind w:firstLine="709"/>
        <w:jc w:val="both"/>
        <w:rPr/>
      </w:pPr>
      <w:r>
        <w:rPr>
          <w:sz w:val="24"/>
        </w:rPr>
        <w:t>Cathy Goodman csodálatos és inspiráló története szépen demonstrálja a három leghatékonyabb erő működését. Ezek a hála ereje, a hit ereje és a nevetés, a játék ereje, amelyek minden testi betegséget képesek legyőzni.</w:t>
      </w:r>
    </w:p>
    <w:p>
      <w:pPr>
        <w:pStyle w:val="Normal"/>
        <w:shd w:fill="FFFFFF" w:val="clear"/>
        <w:ind w:firstLine="709"/>
        <w:jc w:val="both"/>
        <w:rPr>
          <w:sz w:val="24"/>
        </w:rPr>
      </w:pPr>
      <w:r>
        <w:rPr>
          <w:sz w:val="24"/>
        </w:rPr>
        <w:t>Cathy akkor döntött úgy, hogy terápiájába építi a nevetést, miután hallotta Norman Cousins történetét.</w:t>
      </w:r>
    </w:p>
    <w:p>
      <w:pPr>
        <w:pStyle w:val="Normal"/>
        <w:shd w:fill="FFFFFF" w:val="clear"/>
        <w:ind w:firstLine="709"/>
        <w:jc w:val="both"/>
        <w:rPr/>
      </w:pPr>
      <w:r>
        <w:rPr>
          <w:sz w:val="24"/>
        </w:rPr>
        <w:t>Normant „gyógyíthatatlan” betegséggel diagnosztizálták, és azt mondták, mindössze pár hónap van hátra az életéből. Ő azonban úgy döntött, hogy meggyógyul. Három hónapon át mást sem tett, csak humoros filmeket nézett, és nevetett, nevetett, nevetett. A betegség nyomtalanul felszívódott, amit az orvosok csodának neveztek.</w:t>
      </w:r>
    </w:p>
    <w:p>
      <w:pPr>
        <w:pStyle w:val="Normal"/>
        <w:shd w:fill="FFFFFF" w:val="clear"/>
        <w:ind w:firstLine="709"/>
        <w:jc w:val="both"/>
        <w:rPr>
          <w:sz w:val="24"/>
        </w:rPr>
      </w:pPr>
      <w:r>
        <w:rPr>
          <w:sz w:val="24"/>
        </w:rPr>
        <w:t>A humor segítségével Norman elengedett minden negativitást, és ezzel együtt a betegséget is. A nevetés valóban a legjobb orvossá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Ben Johnson</w:t>
      </w:r>
    </w:p>
    <w:p>
      <w:pPr>
        <w:pStyle w:val="Normal"/>
        <w:shd w:fill="FFFFFF" w:val="clear"/>
        <w:ind w:firstLine="709"/>
        <w:jc w:val="both"/>
        <w:rPr>
          <w:sz w:val="24"/>
        </w:rPr>
      </w:pPr>
      <w:r>
        <w:rPr>
          <w:i/>
          <w:sz w:val="24"/>
        </w:rPr>
        <w:t>Mindannyian egy beépített alapprogrammal születünk, amelynek neve: „öngyógyítás”. Ha sebet ejtünk magunkon, összeforr. Ha bakteriális fertőzés ér, immunrendszerünk legyőzi a kórokozókat. Szervezetünk úgy van kitalálva, hogy képes legyen meggyógyítani önmagá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pPr>
      <w:r>
        <w:rPr>
          <w:i/>
          <w:sz w:val="24"/>
        </w:rPr>
        <w:t>Ha érzelmileg egészségesek vagyunk, a betegség nem vetheti meg lábát szervezetünkben. A test másodpercenként milliónyi sejtet pusztít el, és ugyanennyit hoz létre.</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Hagelin</w:t>
      </w:r>
    </w:p>
    <w:p>
      <w:pPr>
        <w:pStyle w:val="Normal"/>
        <w:shd w:fill="FFFFFF" w:val="clear"/>
        <w:ind w:firstLine="709"/>
        <w:jc w:val="both"/>
        <w:rPr>
          <w:sz w:val="24"/>
        </w:rPr>
      </w:pPr>
      <w:r>
        <w:rPr>
          <w:i/>
          <w:sz w:val="24"/>
        </w:rPr>
        <w:t>Testünk építőelemei folyamatosan cserélődnek. Egyesek naponta, mások havonta, és vannak, amelyek csak pár évente. A lényeg az, hogy néhány év alatt tökéletesen megújulunk fizikailag.</w:t>
      </w:r>
    </w:p>
    <w:p>
      <w:pPr>
        <w:pStyle w:val="Normal"/>
        <w:shd w:fill="FFFFFF" w:val="clear"/>
        <w:ind w:firstLine="709"/>
        <w:jc w:val="both"/>
        <w:rPr>
          <w:sz w:val="24"/>
        </w:rPr>
      </w:pPr>
      <w:r>
        <w:rPr>
          <w:sz w:val="24"/>
        </w:rPr>
      </w:r>
    </w:p>
    <w:p>
      <w:pPr>
        <w:pStyle w:val="Normal"/>
        <w:shd w:fill="FFFFFF" w:val="clear"/>
        <w:ind w:firstLine="709"/>
        <w:jc w:val="both"/>
        <w:rPr/>
      </w:pPr>
      <w:r>
        <w:rPr>
          <w:sz w:val="24"/>
        </w:rPr>
        <w:t>Ha valóban úgy van, ahogyan a tudomány is tartja, és testünk pár év alatt teljesen kicserélődik, hogyan lehetséges, hogy fogyatékosságaink és betegségeink megmaradnak? Csakis úgy, hogy gondolatainkkal fenntartjuk őket: figyelmet, mentális energiát szentelünk nekik.</w:t>
      </w:r>
    </w:p>
    <w:p>
      <w:pPr>
        <w:pStyle w:val="Normal"/>
        <w:shd w:fill="FFFFFF" w:val="clear"/>
        <w:ind w:firstLine="709"/>
        <w:jc w:val="both"/>
        <w:rPr/>
      </w:pPr>
      <w:r>
        <w:rPr>
          <w:sz w:val="24"/>
        </w:rPr>
        <w:t>Tökéletesítsd gondolataidat! A betegség képtelen befészkelni magát egy olyan testbe, amelyhez harmonikus elme tartozik. Tudd, hogy csakis tökéletesség létezik, és ha így teszel, behívod az életedbe. Az emberiség minden bajáért, betegségéért, nyomoráért és boldogtalanságáért a hibás gondolatok felelősek. Ha ezek töltik be elmédet, elvágod magad a neked kijáró jótól. Mondd hát ki és határozd el a következőt: „Tökéletes gondolataim vannak. Csak a tökéletesség létezik számomra. Magam vagyok a tökéletesség.”</w:t>
      </w:r>
    </w:p>
    <w:p>
      <w:pPr>
        <w:pStyle w:val="Normal"/>
        <w:shd w:fill="FFFFFF" w:val="clear"/>
        <w:ind w:firstLine="709"/>
        <w:jc w:val="both"/>
        <w:rPr>
          <w:sz w:val="24"/>
        </w:rPr>
      </w:pPr>
      <w:r>
        <w:rPr>
          <w:sz w:val="24"/>
        </w:rPr>
        <w:t>Én magam minden merevséget és lassúságot kiűztem a testemből. Elképzeltem, hogy olyan rugalmas és tökéletes vagyok, mint egy gyermek, és elidőztem ennél a képnél. Minden feszültség és fájdalom elmúlt az ízületeimből, szó szerint máról holnapra.</w:t>
      </w:r>
    </w:p>
    <w:p>
      <w:pPr>
        <w:pStyle w:val="Normal"/>
        <w:shd w:fill="FFFFFF" w:val="clear"/>
        <w:ind w:firstLine="709"/>
        <w:jc w:val="both"/>
        <w:rPr/>
      </w:pPr>
      <w:r>
        <w:rPr>
          <w:sz w:val="24"/>
        </w:rPr>
        <w:t>Az öregedés csupán elménkben létezik. Tudományosan bizonyított tény, hogy pár év alatt tökéletesen új testünk lehet. Az öregedés a beszűkült gondolatok eredménye. Engedd el ezeket a tudatodból! Tudd, hogy tested csupán pár hónapos, függetlenül attól, hogy hány születésnapra emlékszel. Tégy magadnak egy szívességet, és a következő születésnapodat ünnepeld úgy, mintha az első lenne. Ne rakj hatvan gyertyát a tortádra, hacsak nem akarod bevonzani az öregséget. Az öregedés sajnálatos módon a nyugati társadalom központi fogalma, holott ilyen dolog valójában nem létezik.</w:t>
      </w:r>
    </w:p>
    <w:p>
      <w:pPr>
        <w:pStyle w:val="Normal"/>
        <w:shd w:fill="FFFFFF" w:val="clear"/>
        <w:ind w:firstLine="709"/>
        <w:jc w:val="both"/>
        <w:rPr/>
      </w:pPr>
      <w:r>
        <w:rPr>
          <w:i/>
          <w:sz w:val="24"/>
        </w:rPr>
        <w:t xml:space="preserve">Gondolataid </w:t>
      </w:r>
      <w:r>
        <w:rPr>
          <w:sz w:val="24"/>
        </w:rPr>
        <w:t>révén elérhető számodra a tökéletes egészség, a tökéletes testsúly és az örök fiatalság. Mindezt képes vagy megteremteni, ha állandósítod elmédben a tökéletesség gondolatá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Ha betegen folyamatosan az állapotodra összpontosítasz, és folyton arról beszélsz, tested újabb beteg sejteket fog létrehozni. A gyógyuláshoz tökéletesen egészségesnek kell látnod magadat. A többit bízd az orvosokr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 betegek gyakran elkövetik azt a hibát, hogy egyfolytában a problémájukról beszélnek. Mivel gondolataikat öntik szavakba, nyilvánvaló, hogy állandóan a betegség jár a fejükben. Amikor kicsit rosszul érzed magad, ne beszélj róla - hacsak nem akarod súlyosbítani a helyzetet.</w:t>
      </w:r>
    </w:p>
    <w:p>
      <w:pPr>
        <w:pStyle w:val="Normal"/>
        <w:shd w:fill="FFFFFF" w:val="clear"/>
        <w:ind w:firstLine="709"/>
        <w:jc w:val="both"/>
        <w:rPr/>
      </w:pPr>
      <w:r>
        <w:rPr>
          <w:sz w:val="24"/>
        </w:rPr>
        <w:t>Tudd, hogy hogylétedért gondolataid a felelősek. Ismételd el magadban, és érezd át a következőket, minél többször: „Annyira jól vagyok! Csodálatosan érzem magam!” Ha valaki rákérdez, jól érzed-e magad, légy hálás neki, amiért figyelmeztetett a pozitív érzések fontosságára. Csakis arról beszélj, amit szeretnél.</w:t>
      </w:r>
    </w:p>
    <w:p>
      <w:pPr>
        <w:pStyle w:val="Normal"/>
        <w:shd w:fill="FFFFFF" w:val="clear"/>
        <w:ind w:firstLine="709"/>
        <w:jc w:val="both"/>
        <w:rPr/>
      </w:pPr>
      <w:r>
        <w:rPr>
          <w:sz w:val="24"/>
        </w:rPr>
        <w:t>Mindaddig semmit sem „kaphatsz el”, amíg nem hiszel abban, hogy elkaphatod. Ám ha egyszer elhiszed, gondolataiddal szó szerint meghívod az adott betegséget. Sőt akkor is ez történik, ha csak hallgatod, amint mások a betegségeikről beszélnek. Hiszen ilyenkor minden mentális energiádat erre a témára irányítod, ami nagyon erős kérésként működik. Ráadásul ezzel rajtuk sem segítesz, sőt. További energiát adsz a betegségüknek. Ha valóban segíteni szeretnél, tereld a beszélgetést valamilyen pozitív témára. Ha nem megy, hagyd ott őket, s közben képzeld azt, hogy az illetők jól vannak, majd engedd el a szituáció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Tegyük fel, hogy van két beteg ember. Az egyikük azonban az örömöt választja. A lehetőségeket, a reményt. Azokra a dolgokra összpontosít, amelyekért boldog és hálás lehet. A másik ember, akinek a diagnózisa ugyanaz, a betegségre, a fájdalomra fókuszál. Szinte eggyé válik a szomorúságga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Ha az ember a rosszra, a tünetekre összpontosít, állandósítja azokat. A gyógyulás egészen addig nem tud megtörténni, amíg nem vagyunk képesek a betegség helyett a jóllétre összpontosítani. Erről szól a vonzás törvény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Sosem szabad megfeledkeznünk arról, hogy minden egyes rossz gondolattal szó szerint megmérgezzük magunkat.”</w:t>
      </w:r>
    </w:p>
    <w:p>
      <w:pPr>
        <w:pStyle w:val="Normal"/>
        <w:shd w:fill="FFFFFF" w:val="clear"/>
        <w:ind w:left="5040" w:firstLine="720"/>
        <w:jc w:val="both"/>
        <w:rPr>
          <w:i/>
          <w:i/>
          <w:sz w:val="24"/>
        </w:rPr>
      </w:pPr>
      <w:r>
        <w:rPr>
          <w:i/>
          <w:sz w:val="24"/>
        </w:rPr>
        <w:t>Prentice Mulfor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Hagelin</w:t>
      </w:r>
    </w:p>
    <w:p>
      <w:pPr>
        <w:pStyle w:val="Normal"/>
        <w:shd w:fill="FFFFFF" w:val="clear"/>
        <w:ind w:firstLine="709"/>
        <w:jc w:val="both"/>
        <w:rPr>
          <w:sz w:val="24"/>
        </w:rPr>
      </w:pPr>
      <w:r>
        <w:rPr>
          <w:i/>
          <w:sz w:val="24"/>
        </w:rPr>
        <w:t>A vidám gondolatok hatására biokémiánk is „vidámabb” lesz, ami jókedvű, egészséges testben nyilvánul meg. Ezzel ellentétben a negatív gondolatok komolyan visszavetik a test, ezen belül az agy funkcióit. Végső soron tehát gondolataink és érzéseink strukturálják és teremtik újra testünke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Bármit is fejlesztettél ki a testedben, a lényeg az, hogy hatalmadban áll változtatni rajta. Mindehhez csak derűsen kell </w:t>
      </w:r>
      <w:r>
        <w:rPr>
          <w:i/>
          <w:sz w:val="24"/>
        </w:rPr>
        <w:t xml:space="preserve">gondolkodnod, </w:t>
      </w:r>
      <w:r>
        <w:rPr>
          <w:sz w:val="24"/>
        </w:rPr>
        <w:t xml:space="preserve">és úgy általában vidámnak kell </w:t>
      </w:r>
      <w:r>
        <w:rPr>
          <w:i/>
          <w:sz w:val="24"/>
        </w:rPr>
        <w:t xml:space="preserve">lenned! </w:t>
      </w:r>
      <w:r>
        <w:rPr>
          <w:sz w:val="24"/>
        </w:rPr>
        <w:t>A vidámság nem más, mint lét-érzés. Bármikor ráhangolódhatsz. Nyomd hát meg a „vidámság” gombot, és tartsd lenyomva, bármi is történjen körülötte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Ben Johnson</w:t>
      </w:r>
    </w:p>
    <w:p>
      <w:pPr>
        <w:pStyle w:val="Normal"/>
        <w:shd w:fill="FFFFFF" w:val="clear"/>
        <w:ind w:firstLine="709"/>
        <w:jc w:val="both"/>
        <w:rPr>
          <w:sz w:val="24"/>
        </w:rPr>
      </w:pPr>
      <w:r>
        <w:rPr>
          <w:i/>
          <w:sz w:val="24"/>
        </w:rPr>
        <w:t>Szabadítsd meg testedet a fiziológiai stressztől, és képes lesz betölteni vele született feladatát: meggyógyítja önmagát.</w:t>
      </w:r>
    </w:p>
    <w:p>
      <w:pPr>
        <w:pStyle w:val="Normal"/>
        <w:shd w:fill="FFFFFF" w:val="clear"/>
        <w:ind w:firstLine="709"/>
        <w:jc w:val="both"/>
        <w:rPr>
          <w:sz w:val="24"/>
        </w:rPr>
      </w:pPr>
      <w:r>
        <w:rPr>
          <w:sz w:val="24"/>
        </w:rPr>
        <w:t>Ha gyógyulni szeretnél, nem kell harcolnod a betegség ellen. Elég, ha elengeded negatív gondolataidat, és természetes egészségséged magától visszaáll. Tested meggyógyítja önmagá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Láttam vesét regenerálódni. Láttam rákot nyomtalanul eltűnni. Láttam a látás képességének visszatérését.</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ielőtt megismerkedtem </w:t>
      </w:r>
      <w:r>
        <w:rPr>
          <w:i/>
          <w:sz w:val="24"/>
        </w:rPr>
        <w:t>A Titok</w:t>
      </w:r>
      <w:r>
        <w:rPr>
          <w:sz w:val="24"/>
        </w:rPr>
        <w:t>kal, már vagy három éve olvasószemüvegem volt. Egyik este, amikor épp az évszázados tudás nyomába eredtem, automatikusan a szemüvegem után nyúltam, de kezem megállt a mozdulat közben, mert villámként hasított belém a felismerés, hogy valójában mit csinálok.</w:t>
      </w:r>
    </w:p>
    <w:p>
      <w:pPr>
        <w:pStyle w:val="Normal"/>
        <w:shd w:fill="FFFFFF" w:val="clear"/>
        <w:ind w:firstLine="709"/>
        <w:jc w:val="both"/>
        <w:rPr>
          <w:sz w:val="24"/>
        </w:rPr>
      </w:pPr>
      <w:r>
        <w:rPr>
          <w:sz w:val="24"/>
        </w:rPr>
        <w:t xml:space="preserve">Magamévá tettem a bevett társadalmi sztereotípiát, miszerint látásunk az évek előrehaladtával mindenképpen romlik. Belém ivódott a mozdulat, amint az olvasószemüvegemért nyúlok. Mivel hittem szemem fokozatos romlásában, be is vonzottam azt. Mindez nem volt tudatos, mégis </w:t>
      </w:r>
      <w:r>
        <w:rPr>
          <w:i/>
          <w:sz w:val="24"/>
        </w:rPr>
        <w:t xml:space="preserve">én </w:t>
      </w:r>
      <w:r>
        <w:rPr>
          <w:sz w:val="24"/>
        </w:rPr>
        <w:t xml:space="preserve">voltam az, aki elhitte. Tudtam azonban, hogy ahogyan megteremtettem, meg is szüntethetem szemproblémámat. Elkezdtem vizualizálni magam olyan tiszta látással, mint amilyen húszéves koromban volt. Láttam, ahogy sötét éttermekben, repülőkön vagy a számítógépnél ülve olvasok, megerőltetés nélkül. És közben ezt mondogattam: „Tisztán látok. Tisztán látok.” Hála és izgalom töltött el. Három nap múlva a szemem olyan volt, mint régen. Azóta sem használok olvasószemüveget. </w:t>
      </w:r>
      <w:r>
        <w:rPr>
          <w:i/>
          <w:sz w:val="24"/>
        </w:rPr>
        <w:t>Tisztán látok.</w:t>
      </w:r>
    </w:p>
    <w:p>
      <w:pPr>
        <w:pStyle w:val="Normal"/>
        <w:shd w:fill="FFFFFF" w:val="clear"/>
        <w:ind w:firstLine="709"/>
        <w:jc w:val="both"/>
        <w:rPr/>
      </w:pPr>
      <w:r>
        <w:rPr>
          <w:sz w:val="24"/>
        </w:rPr>
        <w:t xml:space="preserve">Amikor mindezt elmeséltem Ben Johnsonnak, </w:t>
      </w:r>
      <w:r>
        <w:rPr>
          <w:i/>
          <w:sz w:val="24"/>
        </w:rPr>
        <w:t xml:space="preserve">A Titok </w:t>
      </w:r>
      <w:r>
        <w:rPr>
          <w:sz w:val="24"/>
        </w:rPr>
        <w:t>egyik közreműködőjének, azt kérdezte tőlem: „Tisztában vagy vele, minek kellett végbemennie a szemedben az alatt a három nap alatt?” „Nem, és ennek szívből örülök, mert így nem is gondoltam rá! Csak azt tudtam, hogy meg tudom csinálni, és nem is kell hozzá sok idő.” (Az információhiány néha egyenesen nagyszerű.)</w:t>
      </w:r>
    </w:p>
    <w:p>
      <w:pPr>
        <w:pStyle w:val="Normal"/>
        <w:shd w:fill="FFFFFF" w:val="clear"/>
        <w:ind w:firstLine="709"/>
        <w:jc w:val="both"/>
        <w:rPr>
          <w:sz w:val="24"/>
        </w:rPr>
      </w:pPr>
      <w:r>
        <w:rPr>
          <w:sz w:val="24"/>
        </w:rPr>
        <w:t>Dr. Johnson maga is legyőzött egy „gyógyíthatatlan” betegséget. Az ő csodaszámba menő esete mellett az enyém eltörpülni látszott. Sőt mivel eredetileg azonnali látásjavulást vártam, nem is tűnt akkora dolognak, amikor három nap múlva bekövetkezett. De ne feledd: az univerzum számára nem létezik idő és nagyság. Egy súlyos betegséget épp olyan egyszerű meggyógyítani, mint egy pattanást. A módszer ugyanaz; különbség csak az elmében létezik. Zsugorítsd hát össze a bajt az elmédben pattanásméretűre, engedd el negativitásodat, és összpontosíts egészséged tökéletesítésére.</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Gyógyíthatatlan betegség nem létezik</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A „gyógyíthatatlan” annyit tesz: „belülről gyógyítható”.</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iszem és tudom, hogy nincs gyógyíthatatlan betegség. Az idő egy pontján minden ennek kikiáltott betegség felszívódik. Az én elmémben, és ezáltal az én világomban nem létezik ilyen fogalom. Ez a világ rád is vár, úgyhogy gyere, csatlakozz hozzám, és a többi itt lakóhoz. Nálunk a „csodák” mindennaposak. Ez a tökéletes és túlcsorduló bőség birodalma, ahol minden jó egyszerre, azaz </w:t>
      </w:r>
      <w:r>
        <w:rPr>
          <w:i/>
          <w:sz w:val="24"/>
        </w:rPr>
        <w:t xml:space="preserve">most </w:t>
      </w:r>
      <w:r>
        <w:rPr>
          <w:sz w:val="24"/>
        </w:rPr>
        <w:t>létezik, benned. Úgy hangzik, mintha maga lenne a mennyország? Az is.</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i/>
          <w:i/>
          <w:sz w:val="24"/>
        </w:rPr>
      </w:pPr>
      <w:r>
        <w:rPr>
          <w:i/>
          <w:sz w:val="24"/>
        </w:rPr>
        <w:t>Képes vagy változtatni és meggyógyítani önmaga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Morris Goodman</w:t>
      </w:r>
    </w:p>
    <w:p>
      <w:pPr>
        <w:pStyle w:val="Normal"/>
        <w:shd w:fill="FFFFFF" w:val="clear"/>
        <w:ind w:firstLine="709"/>
        <w:jc w:val="both"/>
        <w:rPr>
          <w:sz w:val="24"/>
        </w:rPr>
      </w:pPr>
      <w:r>
        <w:rPr>
          <w:sz w:val="24"/>
        </w:rPr>
        <w:t>ÍRÓ, NEMZETKÖZI ELŐADÓ</w:t>
      </w:r>
    </w:p>
    <w:p>
      <w:pPr>
        <w:pStyle w:val="Normal"/>
        <w:shd w:fill="FFFFFF" w:val="clear"/>
        <w:ind w:firstLine="709"/>
        <w:jc w:val="both"/>
        <w:rPr>
          <w:sz w:val="24"/>
        </w:rPr>
      </w:pPr>
      <w:r>
        <w:rPr>
          <w:i/>
          <w:sz w:val="24"/>
        </w:rPr>
        <w:t>Történetem 1981. március 10-én kezdődött. Ez a nap valóban megváltoztatta az életemet. Sosem fogom elfelejteni. Repülőbalesetet szenvedtem, és teljesen lebénulva szállítottak kórházba. A gerincem sérült, az első és a második csigolyám elrepedt, és mivel a nyelési reflexem és a rekeszizmom is kárt szenvedett, képtelen voltam enni, inni és önállóan lélegezni, jóformán csak pislogni tudtam. Az orvosok persze azt mondták, hogy egész hátralévő életemben vegetálni fogok. Lehet, hogy ők ezt a képet látták maguk előtt, ez azonban nem számított. A dolog valójában az én fejemben dőlt el. Ott pedig nem volt más, mint egy normális ember képe, aki a saját lábán sétál ki a kórházból.</w:t>
      </w:r>
    </w:p>
    <w:p>
      <w:pPr>
        <w:pStyle w:val="Normal"/>
        <w:shd w:fill="FFFFFF" w:val="clear"/>
        <w:ind w:firstLine="709"/>
        <w:jc w:val="both"/>
        <w:rPr>
          <w:sz w:val="24"/>
        </w:rPr>
      </w:pPr>
      <w:r>
        <w:rPr>
          <w:i/>
          <w:sz w:val="24"/>
        </w:rPr>
        <w:t>Az egyetlen dolog, amin a kórházban dolgoznom kellett, az elmém volt. Amint ez a helyére került, a dolgok elkezdtek maguktól összeállni.</w:t>
      </w:r>
    </w:p>
    <w:p>
      <w:pPr>
        <w:pStyle w:val="Normal"/>
        <w:shd w:fill="FFFFFF" w:val="clear"/>
        <w:ind w:firstLine="709"/>
        <w:jc w:val="both"/>
        <w:rPr>
          <w:sz w:val="24"/>
        </w:rPr>
      </w:pPr>
      <w:r>
        <w:rPr>
          <w:i/>
          <w:sz w:val="24"/>
        </w:rPr>
        <w:t>Az mondták, hogy mivel szétroncsolódott a rekeszizmom, örök életemben lélegeztetőgéphez leszek láncolva. Egy kis hang azonban így bíztatott legbelül: „Lélegezz jó mélyeket! Lélegezz jó mélyeket!” És végül lekerültem a gépről. Az orvosok szóhoz sem jutottak. Pedig egyszerűen csak nem engedtem, hogy bármi is eltántorítson célom beteljesülésének látomásától.</w:t>
      </w:r>
    </w:p>
    <w:p>
      <w:pPr>
        <w:pStyle w:val="Normal"/>
        <w:shd w:fill="FFFFFF" w:val="clear"/>
        <w:ind w:firstLine="709"/>
        <w:jc w:val="both"/>
        <w:rPr>
          <w:sz w:val="24"/>
        </w:rPr>
      </w:pPr>
      <w:r>
        <w:rPr>
          <w:i/>
          <w:sz w:val="24"/>
        </w:rPr>
        <w:t>Azt a célt tűztem ki magam elé, hogy karácsony este kisétálok a kórházból. És úgy is lett. A saját lábamon hagytam el az intézményt. Pedig azt mondták, ez lehetetlen. Az a nap örökké bennem él.</w:t>
      </w:r>
    </w:p>
    <w:p>
      <w:pPr>
        <w:pStyle w:val="Normal"/>
        <w:shd w:fill="FFFFFF" w:val="clear"/>
        <w:ind w:firstLine="709"/>
        <w:jc w:val="both"/>
        <w:rPr>
          <w:sz w:val="24"/>
        </w:rPr>
      </w:pPr>
      <w:r>
        <w:rPr>
          <w:i/>
          <w:sz w:val="24"/>
        </w:rPr>
        <w:t>Mindazoknak, akik most szenvednek valahol, a következőt üzenem a saját életemről, és arról, hogy mit kezdjenek a magukéval: „Az ember azzá válik, amire gondol.”</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Goodmant csak a Csoda Fiaként emlegetik. Történetét azért válogattuk be </w:t>
      </w:r>
      <w:r>
        <w:rPr>
          <w:i/>
          <w:sz w:val="24"/>
        </w:rPr>
        <w:t xml:space="preserve">A Titok </w:t>
      </w:r>
      <w:r>
        <w:rPr>
          <w:sz w:val="24"/>
        </w:rPr>
        <w:t xml:space="preserve">anyagába, mert nagyszerűen példázza az emberi elmében rejlő hatalmas erőt és végtelen lehetőséget. Morris tisztában volt vele, hogy rendelkezésére áll az erő, amely által bármit megvalósíthat, amit a fejébe vesz. Tudta, hogy minden lehetséges. Története emberek ezreit ösztönözte arra, hogy gondolják, képzeljék és </w:t>
      </w:r>
      <w:r>
        <w:rPr>
          <w:i/>
          <w:sz w:val="24"/>
        </w:rPr>
        <w:t xml:space="preserve">érezzék </w:t>
      </w:r>
      <w:r>
        <w:rPr>
          <w:sz w:val="24"/>
        </w:rPr>
        <w:t>magukat egészségessé. Neki sikerült, így élete legnagyobb kihívását élete legnagyobb ajándékává változtatta.</w:t>
      </w:r>
    </w:p>
    <w:p>
      <w:pPr>
        <w:pStyle w:val="Normal"/>
        <w:shd w:fill="FFFFFF" w:val="clear"/>
        <w:ind w:firstLine="709"/>
        <w:jc w:val="both"/>
        <w:rPr/>
      </w:pPr>
      <w:r>
        <w:rPr>
          <w:sz w:val="24"/>
        </w:rPr>
        <w:t xml:space="preserve">A film megjelenése óta szó szerint elárasztottak bennünket a legkülönbözőbb csodás gyógyulásokról szóló történetek, amelyeket az emberek </w:t>
      </w:r>
      <w:r>
        <w:rPr>
          <w:i/>
          <w:sz w:val="24"/>
        </w:rPr>
        <w:t xml:space="preserve">A Titok </w:t>
      </w:r>
      <w:r>
        <w:rPr>
          <w:sz w:val="24"/>
        </w:rPr>
        <w:t>megtekintése után tapasztaltak. A hit valóban minden korlátot ledönt.</w:t>
      </w:r>
    </w:p>
    <w:p>
      <w:pPr>
        <w:pStyle w:val="Normal"/>
        <w:shd w:fill="FFFFFF" w:val="clear"/>
        <w:ind w:firstLine="709"/>
        <w:jc w:val="both"/>
        <w:rPr/>
      </w:pPr>
      <w:r>
        <w:rPr>
          <w:sz w:val="24"/>
        </w:rPr>
        <w:t>Az egészségről szóló fejezetet Dr. Ben Johnson sokatmondó szavaival zárom: „Az energiagyógyászat korának küszöbén állunk. Univerzumunkban minden egy bizonyos rezgésszinthez kapcsolódik, és a változtatáshoz elég, ha egy másik, adott esetben ellentétes frekvenciára hangolódunk. Ezzel az egyszerű módszerrel minden megoldható, legyen szó egészségügyi, érzelmi vagy bármilyen más természetű problémáról. Ez óriási dolog. Sőt, azt kell, mondjam, hogy ez az emberiség történetének leghatalmasabb felfedezése.”</w:t>
      </w:r>
    </w:p>
    <w:p>
      <w:pPr>
        <w:pStyle w:val="Normal"/>
        <w:shd w:fill="FFFFFF" w:val="clear"/>
        <w:ind w:firstLine="709"/>
        <w:jc w:val="both"/>
        <w:rPr>
          <w:sz w:val="24"/>
        </w:rPr>
      </w:pPr>
      <w:r>
        <w:rPr>
          <w:sz w:val="24"/>
        </w:rPr>
      </w:r>
    </w:p>
    <w:p>
      <w:pPr>
        <w:pStyle w:val="Normal"/>
        <w:shd w:fill="FFFFFF" w:val="clear"/>
        <w:ind w:firstLine="709"/>
        <w:jc w:val="center"/>
        <w:rPr>
          <w:sz w:val="36"/>
        </w:rPr>
      </w:pPr>
      <w:r>
        <w:rPr>
          <w:sz w:val="36"/>
        </w:rPr>
        <w:t xml:space="preserve">A Titok </w:t>
      </w:r>
      <w:r>
        <w:rPr>
          <w:i/>
          <w:sz w:val="36"/>
        </w:rPr>
        <w:t>címszavakban</w:t>
      </w:r>
    </w:p>
    <w:p>
      <w:pPr>
        <w:pStyle w:val="Normal"/>
        <w:shd w:fill="FFFFFF" w:val="clear"/>
        <w:ind w:firstLine="709"/>
        <w:jc w:val="both"/>
        <w:rPr>
          <w:sz w:val="24"/>
        </w:rPr>
      </w:pPr>
      <w:r>
        <w:rPr>
          <w:sz w:val="24"/>
        </w:rPr>
      </w:r>
    </w:p>
    <w:p>
      <w:pPr>
        <w:pStyle w:val="Normal"/>
        <w:numPr>
          <w:ilvl w:val="0"/>
          <w:numId w:val="5"/>
        </w:numPr>
        <w:shd w:fill="FFFFFF" w:val="clear"/>
        <w:ind w:left="0" w:firstLine="709"/>
        <w:jc w:val="both"/>
        <w:rPr>
          <w:i/>
          <w:i/>
          <w:sz w:val="24"/>
        </w:rPr>
      </w:pPr>
      <w:r>
        <w:rPr>
          <w:i/>
          <w:sz w:val="24"/>
        </w:rPr>
        <w:t>A placebohatás jó példa a vonzás törvényének működésére. Ha a beteg valóban elhiszi, hogy a tabletta gyógyír a bajára, azt kapja, amit vár, vagyis meggyógyul.</w:t>
      </w:r>
    </w:p>
    <w:p>
      <w:pPr>
        <w:pStyle w:val="Normal"/>
        <w:numPr>
          <w:ilvl w:val="0"/>
          <w:numId w:val="5"/>
        </w:numPr>
        <w:shd w:fill="FFFFFF" w:val="clear"/>
        <w:ind w:left="0" w:firstLine="709"/>
        <w:jc w:val="both"/>
        <w:rPr>
          <w:i/>
          <w:i/>
          <w:sz w:val="24"/>
        </w:rPr>
      </w:pPr>
      <w:r>
        <w:rPr>
          <w:i/>
          <w:sz w:val="24"/>
        </w:rPr>
        <w:t>A „tökéletes egészségre összpontosítás” módszerét bárki, bármilyen körülmények között alkalmazhatja.</w:t>
      </w:r>
    </w:p>
    <w:p>
      <w:pPr>
        <w:pStyle w:val="Normal"/>
        <w:numPr>
          <w:ilvl w:val="0"/>
          <w:numId w:val="5"/>
        </w:numPr>
        <w:shd w:fill="FFFFFF" w:val="clear"/>
        <w:ind w:left="0" w:firstLine="709"/>
        <w:jc w:val="both"/>
        <w:rPr/>
      </w:pPr>
      <w:r>
        <w:rPr>
          <w:i/>
          <w:sz w:val="24"/>
        </w:rPr>
        <w:t>A nevetés örömöt szül, minden negativitást megszüntet, és csodás gyógyulásokat eredményez.</w:t>
      </w:r>
    </w:p>
    <w:p>
      <w:pPr>
        <w:pStyle w:val="Normal"/>
        <w:numPr>
          <w:ilvl w:val="0"/>
          <w:numId w:val="5"/>
        </w:numPr>
        <w:shd w:fill="FFFFFF" w:val="clear"/>
        <w:ind w:left="0" w:firstLine="709"/>
        <w:jc w:val="both"/>
        <w:rPr>
          <w:sz w:val="24"/>
        </w:rPr>
      </w:pPr>
      <w:r>
        <w:rPr>
          <w:i/>
          <w:sz w:val="24"/>
        </w:rPr>
        <w:t>A betegséget a körülötte forgó gondolatok és a rá fordított figyelem tartják életben. Amikor rosszul érzed magad, ne beszélj róla - hacsak nem akarod súlyosbítani a helyzetet. Ha mások panaszkodását hallgatod, azzal energiát adsz betegségüknek. Ehelyett tereld pozitív irányba a beszélgetést, és képzeld el, hogy az illetők jól vannak.</w:t>
      </w:r>
    </w:p>
    <w:p>
      <w:pPr>
        <w:pStyle w:val="Normal"/>
        <w:numPr>
          <w:ilvl w:val="0"/>
          <w:numId w:val="5"/>
        </w:numPr>
        <w:shd w:fill="FFFFFF" w:val="clear"/>
        <w:ind w:left="0" w:firstLine="709"/>
        <w:jc w:val="both"/>
        <w:rPr>
          <w:i/>
          <w:i/>
          <w:sz w:val="24"/>
        </w:rPr>
      </w:pPr>
      <w:r>
        <w:rPr>
          <w:i/>
          <w:sz w:val="24"/>
        </w:rPr>
        <w:t>Az öregedés csupán hiedelem, amely befészkelte magát az elmédbe. Dobd hát ki onnan, és összpontosíts az egészségre és az örök fiatalságra.</w:t>
      </w:r>
    </w:p>
    <w:p>
      <w:pPr>
        <w:pStyle w:val="Normal"/>
        <w:numPr>
          <w:ilvl w:val="0"/>
          <w:numId w:val="5"/>
        </w:numPr>
        <w:shd w:fill="FFFFFF" w:val="clear"/>
        <w:ind w:left="0" w:firstLine="709"/>
        <w:jc w:val="both"/>
        <w:rPr>
          <w:sz w:val="24"/>
        </w:rPr>
      </w:pPr>
      <w:r>
        <w:rPr>
          <w:i/>
          <w:sz w:val="24"/>
        </w:rPr>
        <w:t>Felejtsd el a betegségről és az öregedésről alkotott társadalmi sztereotípiákat! Semmi szükséged ilyen negatív üzenetekre.</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Világ Titk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z emberek általában lelkesednek a jó dolgokért: „Ó, ez tetszik nekem! Ezt szeretném!” A baj az, hogy ugyanígy figyelmet, vagyis energiát szentelnek mindannak, amit nem akarnak, mert úgy érzik, hogy ezzel kitörölhetik, eltüntethetik, megsemmisíthetik azt. Társadalmunk az állandó harcra rendezkedett be. Harc a rák ellen, harc a szegénység ellen, harc a háború ellen, harc a drogok ellen, harc a terrorizmus ellen, harc az erőszak ellen. Bőszen küzdünk minden nem kívánatos dologgal, ezzel azonban csak újratermeljük a harco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Hale Dwoskin</w:t>
      </w:r>
    </w:p>
    <w:p>
      <w:pPr>
        <w:pStyle w:val="Normal"/>
        <w:shd w:fill="FFFFFF" w:val="clear"/>
        <w:ind w:firstLine="709"/>
        <w:jc w:val="both"/>
        <w:rPr/>
      </w:pPr>
      <w:r>
        <w:rPr>
          <w:sz w:val="24"/>
        </w:rPr>
        <w:t xml:space="preserve">TANÍTÓ, A </w:t>
      </w:r>
      <w:r>
        <w:rPr>
          <w:i/>
          <w:sz w:val="24"/>
        </w:rPr>
        <w:t xml:space="preserve">THE SEDONA METHOD </w:t>
      </w:r>
      <w:r>
        <w:rPr>
          <w:sz w:val="24"/>
        </w:rPr>
        <w:t>ÍRÓJA</w:t>
      </w:r>
    </w:p>
    <w:p>
      <w:pPr>
        <w:pStyle w:val="Normal"/>
        <w:shd w:fill="FFFFFF" w:val="clear"/>
        <w:ind w:firstLine="709"/>
        <w:jc w:val="both"/>
        <w:rPr>
          <w:sz w:val="24"/>
        </w:rPr>
      </w:pPr>
      <w:r>
        <w:rPr>
          <w:i/>
          <w:sz w:val="24"/>
        </w:rPr>
        <w:t>Bármire összpontosítsunk is, azt megteremtjük. Vagyis ha dühösek vagyunk a háborúk, a viszályok és a szenvedés miatt, további energiát adunk ezeknek a dolgoknak. Ellenállásunk pedig ellenállást szü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minek ellenállsz, azt fenntartod.”</w:t>
      </w:r>
    </w:p>
    <w:p>
      <w:pPr>
        <w:pStyle w:val="Normal"/>
        <w:shd w:fill="FFFFFF" w:val="clear"/>
        <w:ind w:left="4320" w:firstLine="720"/>
        <w:jc w:val="both"/>
        <w:rPr/>
      </w:pPr>
      <w:r>
        <w:rPr>
          <w:i/>
          <w:sz w:val="24"/>
        </w:rPr>
        <w:t>Earl Jung</w:t>
      </w:r>
      <w:r>
        <w:rPr>
          <w:sz w:val="24"/>
        </w:rPr>
        <w:t xml:space="preserve"> (1875-1961)</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sz w:val="24"/>
        </w:rPr>
      </w:pPr>
      <w:r>
        <w:rPr>
          <w:i/>
          <w:sz w:val="24"/>
        </w:rPr>
        <w:t>Mindaddig amíg ellenállsz valaminek, a dolog fennmarad, hiszen a következőt üzened vele kapcsolatban: „Nem, ezt nem akarom, mert rosszul érzem magam miatta.” Ezáltal egy nagyon erős érzelmi töltetet kötsz hozzá, ez pedig visszahat rád.</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Az ellenállás olyan, mintha a külvilág neked küldött visszajelzéseit akarnád megváltoztatni. Értelmetlen és felesleges. Ha másfajta képeket szeretnél látni, magadba kell nézned, és egy újfajta jelzést kell kibocsátanod a gondolataidon és az érzéseiden keresztül.</w:t>
      </w:r>
    </w:p>
    <w:p>
      <w:pPr>
        <w:pStyle w:val="Normal"/>
        <w:shd w:fill="FFFFFF" w:val="clear"/>
        <w:ind w:firstLine="709"/>
        <w:jc w:val="both"/>
        <w:rPr/>
      </w:pPr>
      <w:r>
        <w:rPr>
          <w:sz w:val="24"/>
        </w:rPr>
        <w:t>Ha a felszínen megjelent képek ellen küzdesz, azzal csak többletenergiát adsz a negatív dolgoknak, újabb adagokat követelve belőlük. Ezáltal felnagyítod és még súlyosabbá teszed az adott körülményeket, az univerzum törvényének értelmébe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A háborúellenes mozgalom újabb háborúkat szül, éppúgy, ahogy a drogellenes kampányok is megerősítik a drogok helyzetét, hiszen a negatívumokra összpontosítanak.</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z emberek azt hiszik, hogy ha valamit le akarnak győzni, arra kell összpontosítaniuk. Pedig a lehető legértelmetlenebb dolog, amit tehetnek, hogy energiájukat a rosszra pazarolják, ahelyett hogy a szeretetet, a bizalmat, a bőségtudatot, a tanulás és a béke ügyét erősítené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 xml:space="preserve">A csodálatos Teréz anya egyszer azt mondta: „Sosem vennék részt háborúellenes nagygyűlésen. Ha a békéért tüntettek, hívjatok csak nyugodtan!” Ő értette </w:t>
      </w:r>
      <w:r>
        <w:rPr>
          <w:sz w:val="24"/>
        </w:rPr>
        <w:t>A Titkot</w:t>
      </w:r>
      <w:r>
        <w:rPr>
          <w:i/>
          <w:sz w:val="24"/>
        </w:rPr>
        <w:t>. És nézd meg, milyen nagyszerű dolgokat teremtet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Hale Dwoskin</w:t>
      </w:r>
    </w:p>
    <w:p>
      <w:pPr>
        <w:pStyle w:val="Normal"/>
        <w:shd w:fill="FFFFFF" w:val="clear"/>
        <w:ind w:firstLine="709"/>
        <w:jc w:val="both"/>
        <w:rPr>
          <w:sz w:val="24"/>
        </w:rPr>
      </w:pPr>
      <w:r>
        <w:rPr>
          <w:i/>
          <w:sz w:val="24"/>
        </w:rPr>
        <w:t>Ha háborúellenes vagy, légy inkább békepárti! Ne az éhínség ellen küzdj, hanem inkább azért, hogy mindenkinek jusson elegendő étel. Ha egy adott politikus ellen vagy, támogasd inkább az ellenfelét. A választásokat gyakran azok nyerik meg, akik a legnagyobb ellenérzést váltják ki, hiszen nekik jut az energia túlnyomó része.</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Minden ezen a világon egyetlen aprócska gondolattal kezdődik. Egyes rossz dolgok azért maradnak fenn, mert sok ember gondol rájuk és adja nekik az energiáját. A hozzájuk kapcsolódó gondolatok és érzelmek tartják ezeket életben. Ha nem foglalkoznánk velük, és helyettük inkább a szeretetre összpontosítanánk, egyszerűen eltűnnének, semmivé válnána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Ne feledd - ez az egyik legnehezebben befogadható, de egyben legcsodálatosabb igazság -, hogy bármilyen problémáról legyen is szó, bárhol legyen is az, és bárki legyen is az érintett, neked egyetlen dolgod van: meggyőzni magadat az áhított megoldás igazságáról, és ezáltal valóra váltani azt.”</w:t>
      </w:r>
    </w:p>
    <w:p>
      <w:pPr>
        <w:pStyle w:val="Normal"/>
        <w:shd w:fill="FFFFFF" w:val="clear"/>
        <w:ind w:left="5760" w:firstLine="720"/>
        <w:jc w:val="both"/>
        <w:rPr>
          <w:i/>
          <w:i/>
          <w:sz w:val="24"/>
        </w:rPr>
      </w:pPr>
      <w:r>
        <w:rPr>
          <w:i/>
          <w:sz w:val="24"/>
        </w:rPr>
        <w:t>Charles Hanne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Addig rendben van, amíg csak megállapítod, hogy mit nem szeretnél. Ám feltétlenül tudnod kell, hogy minél többet beszélsz, olvasol, panaszkodsz és szörnyülködsz ezzel kapcsolatban, annál inkább magadhoz vonzod és megerősíted azt.</w:t>
      </w:r>
    </w:p>
    <w:p>
      <w:pPr>
        <w:pStyle w:val="Normal"/>
        <w:shd w:fill="FFFFFF" w:val="clear"/>
        <w:ind w:firstLine="709"/>
        <w:jc w:val="both"/>
        <w:rPr>
          <w:sz w:val="24"/>
        </w:rPr>
      </w:pPr>
      <w:r>
        <w:rPr>
          <w:sz w:val="24"/>
        </w:rPr>
      </w:r>
    </w:p>
    <w:p>
      <w:pPr>
        <w:pStyle w:val="Normal"/>
        <w:shd w:fill="FFFFFF" w:val="clear"/>
        <w:ind w:firstLine="709"/>
        <w:jc w:val="both"/>
        <w:rPr/>
      </w:pPr>
      <w:r>
        <w:rPr>
          <w:sz w:val="24"/>
        </w:rPr>
        <w:t>Azzal nem segítesz a világon, ha a negatív dolgokra összpontosítasz. Sőt, így nem csak felerősíted azokat, hanem a saját életedbe is bevonzod a rosszat.</w:t>
      </w:r>
    </w:p>
    <w:p>
      <w:pPr>
        <w:pStyle w:val="Normal"/>
        <w:shd w:fill="FFFFFF" w:val="clear"/>
        <w:ind w:firstLine="709"/>
        <w:jc w:val="both"/>
        <w:rPr/>
      </w:pPr>
      <w:r>
        <w:rPr>
          <w:sz w:val="24"/>
        </w:rPr>
        <w:t xml:space="preserve">Ha a rossz már jelen van, a te dolgod az, hogy változtass az univerzumnak küldött jelzéseiden. Akkor sem vagy tehetetlen, ha világméretű eseményről van szó. Sőt </w:t>
      </w:r>
      <w:r>
        <w:rPr>
          <w:i/>
          <w:sz w:val="24"/>
        </w:rPr>
        <w:t xml:space="preserve">minden </w:t>
      </w:r>
      <w:r>
        <w:rPr>
          <w:sz w:val="24"/>
        </w:rPr>
        <w:t>hatalom a Te kezedben van. Képzeld el, hogy az emberiség boldogságban és bőségben él. Gondolataiddal erősítsd mindazt, amire vágysz. Megvan a képességed, hogy adj a világnak, de ehhez a szeretet és a jóllét érzéseiben kell tobzódnod, és nem abban a rosszban, amely körülöttünk zajli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Az emberek általában arra hivatkoznak, hogy jól informáltnak kell lenniük. A jól informáltság és az információdömping általi letaglózottság azonban nem ugyanaz.</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mikor felfedeztem </w:t>
      </w:r>
      <w:r>
        <w:rPr>
          <w:i/>
          <w:sz w:val="24"/>
        </w:rPr>
        <w:t>A Titkot</w:t>
      </w:r>
      <w:r>
        <w:rPr>
          <w:sz w:val="24"/>
        </w:rPr>
        <w:t>, eldöntöttem, hogy többé nem nézek és olvasok híreket, mert az mindig rossz érzésekkel tölt el. Mindezért azonban nem a hírügynökségek és az újságírók a felelősek, hanem a teljes globális közösség. Hiszen mi vagyunk azok, akik rohanunk az újságoshoz, ha valahol valami tragédia történik. Köztudott, hogy katasztrófahelyzetben ugrásszerűen megnő a hírtelevíziók nézettsége. A hírszerkesztőségek tehát azért árasztanak el bennünket negatív történetekkel, mert mi, mint társadalom erre vágyunk. A média csupán okozat, az ok mi magunk vagyunk. Itt is csak a vonzás törvénye működik!</w:t>
      </w:r>
    </w:p>
    <w:p>
      <w:pPr>
        <w:pStyle w:val="Normal"/>
        <w:shd w:fill="FFFFFF" w:val="clear"/>
        <w:ind w:firstLine="709"/>
        <w:jc w:val="both"/>
        <w:rPr>
          <w:sz w:val="24"/>
        </w:rPr>
      </w:pPr>
      <w:r>
        <w:rPr>
          <w:sz w:val="24"/>
        </w:rPr>
        <w:t>A hírügynökségek és az újságszerkesztőségek változtatni fognak témáikon, amint jelezzük nekik, hogy másra vagyunk éhese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Tanulj meg nyugodt maradni, és nem belefolyni mindabba, ami rossz érzéssel tölt el. Elmédet és szívedet arra irányítsd, amit szeretnél... Hiszen az energia oda megy, ahová a figyelem irányul.</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Ha enyhíteni szeretnél a világ éhségén, gondolkodj igaz módon.”</w:t>
      </w:r>
    </w:p>
    <w:p>
      <w:pPr>
        <w:pStyle w:val="Normal"/>
        <w:shd w:fill="FFFFFF" w:val="clear"/>
        <w:ind w:left="5040" w:firstLine="720"/>
        <w:jc w:val="both"/>
        <w:rPr/>
      </w:pPr>
      <w:r>
        <w:rPr>
          <w:i/>
          <w:sz w:val="24"/>
        </w:rPr>
        <w:t>Horatio Bonar</w:t>
      </w:r>
      <w:r>
        <w:rPr>
          <w:sz w:val="24"/>
        </w:rPr>
        <w:t xml:space="preserve"> (1808-1889)</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Látod már, milyen rendkívüli hatalmat birtokolsz csupán azáltal, hogy létezel? Ha a jóra összpontosítod energiáidat, jól érzed magad, és ezáltal még több jót viszel szűkebb környezetedbe és a nagyvilágba. Tehát a saját jólléted és boldogságod megteremtésével nem csak magadat, de a világot is képes vagy felemelni!</w:t>
      </w:r>
    </w:p>
    <w:p>
      <w:pPr>
        <w:pStyle w:val="Normal"/>
        <w:shd w:fill="FFFFFF" w:val="clear"/>
        <w:ind w:firstLine="709"/>
        <w:jc w:val="both"/>
        <w:rPr>
          <w:sz w:val="24"/>
        </w:rPr>
      </w:pPr>
      <w:r>
        <w:rPr>
          <w:sz w:val="24"/>
        </w:rPr>
        <w:t>A törvény által maga a tökéletesség működi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Vallom, hogy amikor a belső hang és látomás erősebbé, tisztábbá és hangosabbá válik a külső vélekedéseknél, akkor válsz életed mesterévé!</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Nem a Te dolgod megváltani a világot és a körülötted lévő embereket. A Te feladatod, hogy itt és most összehangolódj az univerzummal.</w:t>
      </w:r>
    </w:p>
    <w:p>
      <w:pPr>
        <w:pStyle w:val="Normal"/>
        <w:shd w:fill="FFFFFF" w:val="clear"/>
        <w:ind w:firstLine="709"/>
        <w:jc w:val="both"/>
        <w:rPr>
          <w:sz w:val="24"/>
        </w:rPr>
      </w:pPr>
      <w:r>
        <w:rPr>
          <w:sz w:val="24"/>
        </w:rPr>
      </w:r>
    </w:p>
    <w:p>
      <w:pPr>
        <w:pStyle w:val="Normal"/>
        <w:shd w:fill="FFFFFF" w:val="clear"/>
        <w:ind w:firstLine="709"/>
        <w:jc w:val="both"/>
        <w:rPr/>
      </w:pPr>
      <w:r>
        <w:rPr>
          <w:sz w:val="24"/>
        </w:rPr>
        <w:t>Saját életedben Te vagy az űr, az univerzum pedig minden parancsodat hűen teljesíti. Vigyázz, nehogy olyan képek fogságába ess, amelyek vágyaiddal ellentétes dolgokat jelenítenek meg. Tudatosítsd létüket, változtasd fénnyé őket, ha tudod, és aztán szabadulj meg tőlük. Végül teremts helyettük új látomást arról, amit szeretnél, éld bele magad, és adj hálát megvalósulásáért.</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Ez a bőség univerzum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 xml:space="preserve">Gyakran megkérdezik tőlem, hogy ha mindenki ismerné </w:t>
      </w:r>
      <w:r>
        <w:rPr>
          <w:sz w:val="24"/>
        </w:rPr>
        <w:t>A Titkot</w:t>
      </w:r>
      <w:r>
        <w:rPr>
          <w:i/>
          <w:sz w:val="24"/>
        </w:rPr>
        <w:t>, és katalógusként használná az univerzumot, idővel nem fogynánk-e ki a jóból. Ekkora érdeklődés mellett vajon nem menne-e csődbe a ban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A csodálatos az, hogy valójában több mint elegendő áll rendelkezésünkre, hogy mindenki vágyát teljesítsük.</w:t>
      </w:r>
    </w:p>
    <w:p>
      <w:pPr>
        <w:pStyle w:val="Normal"/>
        <w:shd w:fill="FFFFFF" w:val="clear"/>
        <w:ind w:firstLine="709"/>
        <w:jc w:val="both"/>
        <w:rPr>
          <w:sz w:val="24"/>
        </w:rPr>
      </w:pPr>
      <w:r>
        <w:rPr>
          <w:i/>
          <w:sz w:val="24"/>
        </w:rPr>
        <w:t>Az emberiség elméje egy szörnyű hazugság vírusával fertőzött. Ez pedig így szól: „Nincs annyija, hogy mindenkinek jusson. Hiány van, korlátok vannak, egyszerűen nem áll elég a rendelkezésünkre.” Ez a hazugság az, ami félelemben, irigységben, fösvénységben tartja az embereket, így erősítve saját helyzetét. Véget kell vetnünk ennek a rémálomnak.</w:t>
      </w:r>
    </w:p>
    <w:p>
      <w:pPr>
        <w:pStyle w:val="Normal"/>
        <w:shd w:fill="FFFFFF" w:val="clear"/>
        <w:ind w:firstLine="709"/>
        <w:jc w:val="both"/>
        <w:rPr>
          <w:sz w:val="24"/>
        </w:rPr>
      </w:pPr>
      <w:r>
        <w:rPr>
          <w:i/>
          <w:sz w:val="24"/>
        </w:rPr>
        <w:t>Az igazság az, hogy az univerzumban több mint elegendő jó van. Több mint elegendő teremtő szikra. Több mint elegendő erő. Több mint elegendő szeretet. Több mint elegendő öröm. Mindezt jól tudja az elme, amely ráébredt saját végtelen természetére.</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a úgy gondolod, hogy nincs elegendő forrás, akkor csak a felszínt, a külső képeket nézed, és azt hiszed, minden a külvilágból ered. Ha így teszel, nem csoda, hogy hiányba és korlátokba ütközöl. Most már tudod, hogy a dolgok nem kívülről, hanem belülről, a gondolatainkból és az érzéseinkből származnak. A világon mindent az emberi elme hoz létre. Akkor hát hogyan is lehetne nélkülözés? Hiszen ez képtelenség! Elménk ugyanis végtelen, így az általa megteremtett dolgoknak sem szab határt semmi! És ez mindenkire vonatkozik. Ha valóban </w:t>
      </w:r>
      <w:r>
        <w:rPr>
          <w:i/>
          <w:sz w:val="24"/>
        </w:rPr>
        <w:t xml:space="preserve">tudod </w:t>
      </w:r>
      <w:r>
        <w:rPr>
          <w:sz w:val="24"/>
        </w:rPr>
        <w:t>ezt a fontos igazságot, akkor elméd tisztában van saját végtelen természetév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Az összes valaha élt nagy tanító azt mondta, hogy az ember bőségre teremtetet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 törvény lényege, hogy mindig bőségben kell gondolkodnod; azt kell látnod, hallanod, hinned. A hiány és a nélkülözés képeinek egyszerűen nincs helyük az elmédben.”</w:t>
      </w:r>
    </w:p>
    <w:p>
      <w:pPr>
        <w:pStyle w:val="Normal"/>
        <w:shd w:fill="FFFFFF" w:val="clear"/>
        <w:ind w:left="6480" w:firstLine="720"/>
        <w:jc w:val="both"/>
        <w:rPr>
          <w:i/>
          <w:i/>
          <w:sz w:val="24"/>
        </w:rPr>
      </w:pPr>
      <w:r>
        <w:rPr>
          <w:i/>
          <w:sz w:val="24"/>
        </w:rPr>
        <w:t>Robert Collier</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sz w:val="24"/>
        </w:rPr>
      </w:r>
    </w:p>
    <w:p>
      <w:pPr>
        <w:pStyle w:val="Normal"/>
        <w:shd w:fill="FFFFFF" w:val="clear"/>
        <w:ind w:firstLine="709"/>
        <w:jc w:val="both"/>
        <w:rPr>
          <w:sz w:val="24"/>
        </w:rPr>
      </w:pPr>
      <w:r>
        <w:rPr>
          <w:i/>
          <w:sz w:val="24"/>
        </w:rPr>
        <w:t>És így mindig, amikor már azt hisszük, hogy tartalékaink fogytán vannak, újabb forrásokra lelünk.</w:t>
      </w:r>
    </w:p>
    <w:p>
      <w:pPr>
        <w:pStyle w:val="Normal"/>
        <w:shd w:fill="FFFFFF" w:val="clear"/>
        <w:ind w:firstLine="709"/>
        <w:jc w:val="both"/>
        <w:rPr>
          <w:sz w:val="24"/>
        </w:rPr>
      </w:pPr>
      <w:r>
        <w:rPr>
          <w:sz w:val="24"/>
        </w:rPr>
      </w:r>
    </w:p>
    <w:p>
      <w:pPr>
        <w:pStyle w:val="Normal"/>
        <w:shd w:fill="FFFFFF" w:val="clear"/>
        <w:ind w:firstLine="709"/>
        <w:jc w:val="both"/>
        <w:rPr/>
      </w:pPr>
      <w:r>
        <w:rPr>
          <w:sz w:val="24"/>
        </w:rPr>
        <w:t>Egy belizei olajvállalat igaz története nagyszerűen példázza, hogyan képes az emberi elme új források mozgósítására. A Belizei Természeti Erőforrások Kft. vezetőit a humanisztikus pszichológia alapelveit valló kitűnő szakember, Dr. Tony Quinn képezte ki. Az általa tartott tréning után a cég vezetői biztosak voltak benne, hogy a fejükben látott mentális képek - amelyek Belizét sikeres olajtermelő országnak mutatták - valóra válthatók. Bátor és kockázatos lépésként fúrásokat kezdtek egy Spanish Lookout nevű falucskában. Egy év sem telt bele, és álmuk valóra vált. A legjobb minőségi követelményeknek is megfelelő olajra leltek, mégpedig bőséges mennyiségben, ott, ahol ötven másik cég semmit sem talált. Belizéből olajkitermelő ország lett, köszönhetően ennek a kivételes emberekből álló csapatnak, akik hittek elméjük végtelen erejében.</w:t>
      </w:r>
    </w:p>
    <w:p>
      <w:pPr>
        <w:pStyle w:val="Normal"/>
        <w:shd w:fill="FFFFFF" w:val="clear"/>
        <w:ind w:firstLine="709"/>
        <w:jc w:val="both"/>
        <w:rPr/>
      </w:pPr>
      <w:r>
        <w:rPr>
          <w:sz w:val="24"/>
        </w:rPr>
        <w:t>Semmi sem korlátozott - sem a források, sem más. Csak az emberi elme teremt korlátokat. Ha megnyitjuk elménket a korlátlan teremtőerő előtt, megidézzük a jólétet, s meglátunk és megtapasztalunk egy tökéletesen új világo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Demartini</w:t>
      </w:r>
    </w:p>
    <w:p>
      <w:pPr>
        <w:pStyle w:val="Normal"/>
        <w:shd w:fill="FFFFFF" w:val="clear"/>
        <w:ind w:firstLine="709"/>
        <w:jc w:val="both"/>
        <w:rPr>
          <w:sz w:val="24"/>
        </w:rPr>
      </w:pPr>
      <w:r>
        <w:rPr>
          <w:i/>
          <w:sz w:val="24"/>
        </w:rPr>
        <w:t>Ha úgy látjuk, hogy valamiben hiányt szenvedünk, az azért van, mert nem nézünk körül elég jó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Az emberek, akik szívből élnek és megvalósítják álmaikat, a legkülönfélébb célokat tűzik ki maguk elé. Épp ez a szép benne. Nem mindenki vágyik BMW-re. Sőt! Nem ugyanazt a társat választjuk. Nem ugyanazokra a tapasztalatokra áhítozunk. Nem ugyanazok a ruhák tetszenek nekünk. Nem ugyanazok a... (folytasd tetszésed szerin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Itt élsz, ezen a nagyszerű bolygón, megáldva a csodálatos képességgel, hogy megteremtsd a saját életedet! Kreativitásodnak nincs határa, mert elméd határtalan! Egyetlen dologra nem vagy képes: mások helyett élni és teremteni, hiszen nem gondolkozhatsz az ő fejükkel. Ha megpróbálod rájuk erőltetni a saját véleményedet, hasonló helyzetet szabadítasz magadra. Hagyd, hogy mindenki a saját sorsának a kovácsa legye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Elegendő forrás áll mindannyiunk rendelkezésére. Ha hiszed, látod ennek a tételnek az igazságát, életed előbb-utóbb beigazolja.</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Ha bármiben hiányt szenvedsz, ha betegség vagy szegénység gyötör, mindez azért van, mert nem hiszed vagy nem érted, milyen hatalom van a kezedben. Nem az univerzumon múlik - az mindenkinek mindent megad, részrehajlás nélkül.”</w:t>
      </w:r>
    </w:p>
    <w:p>
      <w:pPr>
        <w:pStyle w:val="Normal"/>
        <w:shd w:fill="FFFFFF" w:val="clear"/>
        <w:ind w:left="6480" w:firstLine="720"/>
        <w:jc w:val="both"/>
        <w:rPr>
          <w:i/>
          <w:i/>
          <w:sz w:val="24"/>
        </w:rPr>
      </w:pPr>
      <w:r>
        <w:rPr>
          <w:i/>
          <w:sz w:val="24"/>
        </w:rPr>
        <w:t>Robert Collier</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z univerzum a vonzás törvényén keresztül </w:t>
      </w:r>
      <w:r>
        <w:rPr>
          <w:i/>
          <w:sz w:val="24"/>
        </w:rPr>
        <w:t xml:space="preserve">mindenki </w:t>
      </w:r>
      <w:r>
        <w:rPr>
          <w:sz w:val="24"/>
        </w:rPr>
        <w:t xml:space="preserve">számára elérhetővé tesz </w:t>
      </w:r>
      <w:r>
        <w:rPr>
          <w:i/>
          <w:sz w:val="24"/>
        </w:rPr>
        <w:t xml:space="preserve">mindent. </w:t>
      </w:r>
      <w:r>
        <w:rPr>
          <w:sz w:val="24"/>
        </w:rPr>
        <w:t>Meg kell tanulnod azonban, hogyan válogathatod meg tapasztalataidat. Azt szeretnéd, ha mindenki bőségben élne? Akkor válaszd ezt, és tudd, hogy „ez a bőség univerzuma”. „A források kiapadhatatlanok.” „Elképesztő pompa uralkodik.” Gondolataink és érzéseink jóvoltából mindannyian képesek vagyunk rá, hogy részesüljünk ebből a végeláthatatlan bőségből, és saját tapasztalatunkká tegyük azt. Válaszd hát a bőséget! Más nem teheti meg helyette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Minden, amire vágysz - öröm, szeretet, bőség, gazdagság, boldogság -, itt van, és arra vár, hogy megragadd. Ki kell éhezned rájuk. Eltökéltnek kell lenned. Amint fellobban szívedben a vágy tüze, az univerzum egytől egyig minden kívánságodat teljesíti. Vedd észre, mennyi csodálatos és gyönyörű dolog vesz körül! Dicsérd és áldd meg őket! Azokra a dolgokra pedig, amelyek épp nem úgy mennek, ahogyan szeretnéd, ne pazarold az energiádat felesleges panaszkodással és mások hibáztatásával. Foglakozz azzal, amire vágysz, és az univerzum teljesíti kérésedet.</w:t>
      </w:r>
    </w:p>
    <w:p>
      <w:pPr>
        <w:pStyle w:val="Normal"/>
        <w:shd w:fill="FFFFFF" w:val="clear"/>
        <w:ind w:firstLine="709"/>
        <w:jc w:val="both"/>
        <w:rPr>
          <w:sz w:val="24"/>
        </w:rPr>
      </w:pPr>
      <w:r>
        <w:rPr>
          <w:sz w:val="24"/>
        </w:rPr>
      </w:r>
    </w:p>
    <w:p>
      <w:pPr>
        <w:pStyle w:val="Normal"/>
        <w:shd w:fill="FFFFFF" w:val="clear"/>
        <w:ind w:firstLine="709"/>
        <w:jc w:val="both"/>
        <w:rPr/>
      </w:pPr>
      <w:r>
        <w:rPr>
          <w:sz w:val="24"/>
        </w:rPr>
        <w:t>Lisa bölcs tanácsa, amelyben arra buzdít, hogy „dicsérd és áldd meg” a dolgokat, aranyat ér! Dicsérj és áldj meg mindent az életedben! Amikor így teszel, a szeretet legmagasabb frekvenciáján rezegsz. A Biblia szerint a héberek jól ismerték az áldás erejét, és arra használták, hogy egészséget, gazdagságot és boldogságot biztosítsanak maguknak. Manapság azonban a legtöbb ember jóformán csak viccből mond áldást. Vagyis hagyjuk, hogy az egyik legnagyszerűbb képességünk parlagon heverjen. A szótár a következőképpen határozza meg az „áldás” fogalmát: „isteni szívesség kérése, illetve jóllét és gazdagság kívánása”. Mondj hát áldást mindenre és mindenkire, és használd ezt a bámulatos erőt az életedben. Ugyanez áll a dicséretre. Ha dicsérsz valakit vagy valamit, szeretetet adsz, és az így kibocsátott fenséges energia megszázszorozódva tér vissza hozzád.</w:t>
      </w:r>
    </w:p>
    <w:p>
      <w:pPr>
        <w:pStyle w:val="Normal"/>
        <w:shd w:fill="FFFFFF" w:val="clear"/>
        <w:ind w:firstLine="709"/>
        <w:jc w:val="both"/>
        <w:rPr/>
      </w:pPr>
      <w:r>
        <w:rPr>
          <w:sz w:val="24"/>
        </w:rPr>
        <w:t xml:space="preserve">Az áldás és a dicséret minden rosszat felold, így erejüket ellenségeiddel kapcsolatban is bevetheted. Ha átkot szórsz rájuk, az visszaüt, és </w:t>
      </w:r>
      <w:r>
        <w:rPr>
          <w:i/>
          <w:sz w:val="24"/>
        </w:rPr>
        <w:t xml:space="preserve">neked </w:t>
      </w:r>
      <w:r>
        <w:rPr>
          <w:sz w:val="24"/>
        </w:rPr>
        <w:t>okoz bajt. De ha dicséred és áldod őket, minden negativitást és viszályt kioltasz, az így átadott szeretet pedig ugyanúgy visszatér hozzád. Ez a gyakorlat magasabb rezgéstartományba emel, amely jobb közérzettel ajándékoz majd me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Denis Waitley</w:t>
      </w:r>
    </w:p>
    <w:p>
      <w:pPr>
        <w:pStyle w:val="Normal"/>
        <w:shd w:fill="FFFFFF" w:val="clear"/>
        <w:ind w:firstLine="709"/>
        <w:jc w:val="both"/>
        <w:rPr>
          <w:sz w:val="24"/>
        </w:rPr>
      </w:pPr>
      <w:r>
        <w:rPr>
          <w:i/>
          <w:sz w:val="24"/>
        </w:rPr>
        <w:t>A múlt nagy vezetői nem tudták és nem értették, milyen fontos megosztani hatalmunkat másokkal.</w:t>
      </w:r>
    </w:p>
    <w:p>
      <w:pPr>
        <w:pStyle w:val="Normal"/>
        <w:shd w:fill="FFFFFF" w:val="clear"/>
        <w:ind w:firstLine="709"/>
        <w:jc w:val="both"/>
        <w:rPr/>
      </w:pPr>
      <w:r>
        <w:rPr>
          <w:i/>
          <w:sz w:val="24"/>
        </w:rPr>
        <w:t xml:space="preserve">Az összes történelmi kor közül ma a legjobb élni, hiszen most először van karnyújtásnyira tőlünk </w:t>
      </w:r>
      <w:r>
        <w:rPr>
          <w:sz w:val="24"/>
        </w:rPr>
        <w:t>A Titok.</w:t>
      </w:r>
    </w:p>
    <w:p>
      <w:pPr>
        <w:pStyle w:val="Normal"/>
        <w:shd w:fill="FFFFFF" w:val="clear"/>
        <w:ind w:firstLine="709"/>
        <w:jc w:val="both"/>
        <w:rPr>
          <w:sz w:val="24"/>
        </w:rPr>
      </w:pPr>
      <w:r>
        <w:rPr>
          <w:sz w:val="24"/>
        </w:rPr>
      </w:r>
    </w:p>
    <w:p>
      <w:pPr>
        <w:pStyle w:val="Normal"/>
        <w:shd w:fill="FFFFFF" w:val="clear"/>
        <w:ind w:firstLine="709"/>
        <w:jc w:val="both"/>
        <w:rPr/>
      </w:pPr>
      <w:r>
        <w:rPr>
          <w:i/>
          <w:sz w:val="24"/>
        </w:rPr>
        <w:t>A Titok</w:t>
      </w:r>
      <w:r>
        <w:rPr>
          <w:sz w:val="24"/>
        </w:rPr>
        <w:t xml:space="preserve"> kezünkbe adja a kulcsot magunk és a világ igazságához. Ez utóbbival kapcsolatban én Robert Collier, Prentice Mulford, Charles Haanel és Michael Bernard Beckwith tanításaiból merítettem a legtöbbet. A felismerések, amelyekhez általuk jutottam, tökéletes szabadsággal ajándékoztak meg. Őszintén remélem, hogy egyszer Te is eljutsz ebbe az állapotba. Ha sikerül, puszta létezésed és gondolataid által is képes leszel rá, hogy a lehető legnagyobb jót tedd a világgal és a többi emberrel.</w:t>
      </w:r>
    </w:p>
    <w:p>
      <w:pPr>
        <w:pStyle w:val="Normal"/>
        <w:shd w:fill="FFFFFF" w:val="clear"/>
        <w:ind w:firstLine="709"/>
        <w:jc w:val="both"/>
        <w:rPr>
          <w:sz w:val="24"/>
        </w:rPr>
      </w:pPr>
      <w:r>
        <w:rPr>
          <w:sz w:val="24"/>
        </w:rPr>
      </w:r>
    </w:p>
    <w:p>
      <w:pPr>
        <w:pStyle w:val="Normal"/>
        <w:shd w:fill="FFFFFF" w:val="clear"/>
        <w:ind w:firstLine="709"/>
        <w:jc w:val="center"/>
        <w:rPr>
          <w:sz w:val="36"/>
        </w:rPr>
      </w:pPr>
      <w:r>
        <w:rPr>
          <w:sz w:val="36"/>
        </w:rPr>
        <w:t xml:space="preserve">A Titok </w:t>
      </w:r>
      <w:r>
        <w:rPr>
          <w:i/>
          <w:sz w:val="36"/>
        </w:rPr>
        <w:t>címszavakban</w:t>
      </w:r>
    </w:p>
    <w:p>
      <w:pPr>
        <w:pStyle w:val="Normal"/>
        <w:shd w:fill="FFFFFF" w:val="clear"/>
        <w:ind w:firstLine="709"/>
        <w:jc w:val="both"/>
        <w:rPr>
          <w:sz w:val="24"/>
        </w:rPr>
      </w:pPr>
      <w:r>
        <w:rPr>
          <w:sz w:val="24"/>
        </w:rPr>
      </w:r>
    </w:p>
    <w:p>
      <w:pPr>
        <w:pStyle w:val="Normal"/>
        <w:numPr>
          <w:ilvl w:val="0"/>
          <w:numId w:val="1"/>
        </w:numPr>
        <w:shd w:fill="FFFFFF" w:val="clear"/>
        <w:ind w:left="0" w:firstLine="709"/>
        <w:jc w:val="both"/>
        <w:rPr>
          <w:sz w:val="24"/>
        </w:rPr>
      </w:pPr>
      <w:r>
        <w:rPr>
          <w:i/>
          <w:sz w:val="24"/>
        </w:rPr>
        <w:t>Ha küzdesz valami ellen, azt - mivel érzelmeidet erősen ráirányítod - bevonzod az életedbe. Nézz inkább magadba, és bocsáss ki egy újfajta jelet gondolataid, illetve érzéseid által.</w:t>
      </w:r>
    </w:p>
    <w:p>
      <w:pPr>
        <w:pStyle w:val="Normal"/>
        <w:numPr>
          <w:ilvl w:val="0"/>
          <w:numId w:val="1"/>
        </w:numPr>
        <w:shd w:fill="FFFFFF" w:val="clear"/>
        <w:ind w:left="0" w:firstLine="709"/>
        <w:jc w:val="both"/>
        <w:rPr>
          <w:i/>
          <w:i/>
          <w:sz w:val="24"/>
        </w:rPr>
      </w:pPr>
      <w:r>
        <w:rPr>
          <w:i/>
          <w:sz w:val="24"/>
        </w:rPr>
        <w:t>Ha a negatív dolgokra összpontosítasz, azzal nem segítesz a világon. Sőt nemcsak, hogy felerősíted őket saját energiáiddal, de a saját életedbe is bevonzod a rosszat.</w:t>
      </w:r>
    </w:p>
    <w:p>
      <w:pPr>
        <w:pStyle w:val="Normal"/>
        <w:numPr>
          <w:ilvl w:val="0"/>
          <w:numId w:val="1"/>
        </w:numPr>
        <w:shd w:fill="FFFFFF" w:val="clear"/>
        <w:ind w:left="0" w:firstLine="709"/>
        <w:jc w:val="both"/>
        <w:rPr/>
      </w:pPr>
      <w:r>
        <w:rPr>
          <w:i/>
          <w:sz w:val="24"/>
        </w:rPr>
        <w:t>Ahelyett, hogy a világ problémáira fókuszálnál, összpontosíts inkább a szeretet, a bőség, a tanulás és a béke értékeire.</w:t>
      </w:r>
    </w:p>
    <w:p>
      <w:pPr>
        <w:pStyle w:val="Normal"/>
        <w:numPr>
          <w:ilvl w:val="0"/>
          <w:numId w:val="1"/>
        </w:numPr>
        <w:shd w:fill="FFFFFF" w:val="clear"/>
        <w:ind w:left="0" w:firstLine="709"/>
        <w:jc w:val="both"/>
        <w:rPr/>
      </w:pPr>
      <w:r>
        <w:rPr>
          <w:i/>
          <w:sz w:val="24"/>
        </w:rPr>
        <w:t>Sosem fogyunk ki a jóból, hiszen az univerzumban több mint elegendő van belőle mindannyiunk számára. Bőségre teremtettünk.</w:t>
      </w:r>
    </w:p>
    <w:p>
      <w:pPr>
        <w:pStyle w:val="Normal"/>
        <w:numPr>
          <w:ilvl w:val="0"/>
          <w:numId w:val="1"/>
        </w:numPr>
        <w:shd w:fill="FFFFFF" w:val="clear"/>
        <w:ind w:left="0" w:firstLine="709"/>
        <w:jc w:val="both"/>
        <w:rPr>
          <w:sz w:val="24"/>
        </w:rPr>
      </w:pPr>
      <w:r>
        <w:rPr>
          <w:i/>
          <w:sz w:val="24"/>
        </w:rPr>
        <w:t>Gondolataid és érzéseid által kiveheted a részed az univerzum kiapadhatatlan bőségéből, és saját tapasztalatoddá teheted azt.</w:t>
      </w:r>
    </w:p>
    <w:p>
      <w:pPr>
        <w:pStyle w:val="Normal"/>
        <w:numPr>
          <w:ilvl w:val="0"/>
          <w:numId w:val="1"/>
        </w:numPr>
        <w:shd w:fill="FFFFFF" w:val="clear"/>
        <w:ind w:left="0" w:firstLine="709"/>
        <w:jc w:val="both"/>
        <w:rPr>
          <w:sz w:val="24"/>
        </w:rPr>
      </w:pPr>
      <w:r>
        <w:rPr>
          <w:i/>
          <w:sz w:val="24"/>
        </w:rPr>
        <w:t>Dicsérj és áldj meg mindent a világon, és az összes negativitás, illetve viszály feloldódik. Hangolódj a lehető legmagasabb frekvenciára, vagyis a szeretetre.</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 Te Titkod</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Hagelin</w:t>
      </w:r>
    </w:p>
    <w:p>
      <w:pPr>
        <w:pStyle w:val="Normal"/>
        <w:shd w:fill="FFFFFF" w:val="clear"/>
        <w:ind w:firstLine="709"/>
        <w:jc w:val="both"/>
        <w:rPr>
          <w:i/>
          <w:i/>
          <w:sz w:val="24"/>
        </w:rPr>
      </w:pPr>
      <w:r>
        <w:rPr>
          <w:i/>
          <w:sz w:val="24"/>
        </w:rPr>
        <w:t>Amit látunk, legyen szó akár a saját testünkről, az csupán a jéghegy csúcs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i/>
          <w:i/>
          <w:sz w:val="24"/>
        </w:rPr>
      </w:pPr>
      <w:r>
        <w:rPr>
          <w:i/>
          <w:sz w:val="24"/>
        </w:rPr>
        <w:t>Egy pillanatra vedd szemügyre a kézfejedet. Szilárdnak tűnik, pedig valójában nem az. A megfelelő mikroszkóp segítségével egy vibráló energiamasszát látná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i/>
          <w:i/>
          <w:sz w:val="24"/>
        </w:rPr>
      </w:pPr>
      <w:r>
        <w:rPr>
          <w:i/>
          <w:sz w:val="24"/>
        </w:rPr>
        <w:t>Minden pontosan ugyanabból a valamiből épül fel, legyen az a kezed, a tenger vagy épp egy csillag.</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Ben Johnson</w:t>
      </w:r>
    </w:p>
    <w:p>
      <w:pPr>
        <w:pStyle w:val="Normal"/>
        <w:shd w:fill="FFFFFF" w:val="clear"/>
        <w:ind w:firstLine="709"/>
        <w:jc w:val="both"/>
        <w:rPr>
          <w:sz w:val="24"/>
        </w:rPr>
      </w:pPr>
      <w:r>
        <w:rPr>
          <w:i/>
          <w:sz w:val="24"/>
        </w:rPr>
        <w:t>Minden energia. Várj, hadd magyarázzam meg! Van ugye az univerzumunk, aztán a galaxisunk, aztán a Föld, aztán az egyes emberek, aztán testükben a szervek, a sejtek, a molekulák, majd az atomok. És aztán van az energia. Vagyis a lét megannyi szintjét különböztethetjük meg, de végső soron minden energi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Amikor felfedeztem </w:t>
      </w:r>
      <w:r>
        <w:rPr>
          <w:i/>
          <w:sz w:val="24"/>
        </w:rPr>
        <w:t>A Titkot</w:t>
      </w:r>
      <w:r>
        <w:rPr>
          <w:sz w:val="24"/>
        </w:rPr>
        <w:t xml:space="preserve">, kíváncsi lettem, hogy a tudomány, azon belül is a fizika vajon mit tud erről a dologról. A válasz teljesen lenyűgözött. A mai korban épp az a legizgalmasabb, hogy a kvantumfizika és a modern tudomány felfedezései tökéletes összhangban állnak </w:t>
      </w:r>
      <w:r>
        <w:rPr>
          <w:i/>
          <w:sz w:val="24"/>
        </w:rPr>
        <w:t>A Titok</w:t>
      </w:r>
      <w:r>
        <w:rPr>
          <w:sz w:val="24"/>
        </w:rPr>
        <w:t xml:space="preserve"> tanításaival, amelyeket a legnagyobb mesterek a történelem folyamán mindig is vallottak.</w:t>
      </w:r>
    </w:p>
    <w:p>
      <w:pPr>
        <w:pStyle w:val="Normal"/>
        <w:shd w:fill="FFFFFF" w:val="clear"/>
        <w:ind w:firstLine="709"/>
        <w:jc w:val="both"/>
        <w:rPr/>
      </w:pPr>
      <w:r>
        <w:rPr>
          <w:sz w:val="24"/>
        </w:rPr>
        <w:t xml:space="preserve">Az iskolában sosem tanultam fizikát. Most pedig komoly könyveket olvastam el a kvantumfizikáról, és tökéletesen értettem őket - csupán azért, mert meg akartam érteni. Ez segített, hogy képes legyek még jobban magamévá tenni </w:t>
      </w:r>
      <w:r>
        <w:rPr>
          <w:i/>
          <w:sz w:val="24"/>
        </w:rPr>
        <w:t>A Titkot</w:t>
      </w:r>
      <w:r>
        <w:rPr>
          <w:sz w:val="24"/>
        </w:rPr>
        <w:t xml:space="preserve">. Ma már tudom, mi megy végbe energetikai szinten. Sok embert megerősít hitében, ha látja, milyen pontos megfelelések vannak </w:t>
      </w:r>
      <w:r>
        <w:rPr>
          <w:i/>
          <w:sz w:val="24"/>
        </w:rPr>
        <w:t>A Titok</w:t>
      </w:r>
      <w:r>
        <w:rPr>
          <w:sz w:val="24"/>
        </w:rPr>
        <w:t xml:space="preserve"> tanításai és a modern tudományos elméletek között.</w:t>
      </w:r>
    </w:p>
    <w:p>
      <w:pPr>
        <w:pStyle w:val="Normal"/>
        <w:shd w:fill="FFFFFF" w:val="clear"/>
        <w:ind w:firstLine="709"/>
        <w:jc w:val="both"/>
        <w:rPr/>
      </w:pPr>
      <w:r>
        <w:rPr>
          <w:sz w:val="24"/>
        </w:rPr>
        <w:t xml:space="preserve">Hadd magyarázzam el, hogyan lehetséges, hogy Te vagy az univerzum legerősebb adótornya. Leegyszerűsítve azt mondhatjuk, hogy minden energia egy bizonyos frekvencián rezeg. Mivel te is energia vagy, neked is megvan a magad rezgésszintje, amelyet mindig aktuális gondolataid és érzéseid határoznak meg. Sőt, amit szeretnél, az szintén energia, amely a maga szintjén rezeg. </w:t>
      </w:r>
      <w:r>
        <w:rPr>
          <w:i/>
          <w:sz w:val="24"/>
        </w:rPr>
        <w:t xml:space="preserve">Minden </w:t>
      </w:r>
      <w:r>
        <w:rPr>
          <w:sz w:val="24"/>
        </w:rPr>
        <w:t>energia.</w:t>
      </w:r>
    </w:p>
    <w:p>
      <w:pPr>
        <w:pStyle w:val="Normal"/>
        <w:shd w:fill="FFFFFF" w:val="clear"/>
        <w:ind w:firstLine="709"/>
        <w:jc w:val="both"/>
        <w:rPr/>
      </w:pPr>
      <w:r>
        <w:rPr>
          <w:sz w:val="24"/>
        </w:rPr>
        <w:t xml:space="preserve">És most jön a lényeg. Amikor arra gondolsz, amit szeretnél, annak a frekvenciáját bocsátod ki, és mivel vágyad tárgya is ugyanezen a frekvencián rezeg, magadhoz vonzod azt! Vagyis azáltal, hogy gondolataidat az óhajtott dologra irányítod, és felveszed a hozzá tartozó rezgésszintet, magad </w:t>
      </w:r>
      <w:r>
        <w:rPr>
          <w:i/>
          <w:sz w:val="24"/>
        </w:rPr>
        <w:t xml:space="preserve">felé </w:t>
      </w:r>
      <w:r>
        <w:rPr>
          <w:sz w:val="24"/>
        </w:rPr>
        <w:t>vonzód azt. Azért vagy tehát az univerzum legerősebb adótornya, mert kezedben a hatalom, hogy elméd által összpontosítsd az energiáidat, felvedd más dolgok rezgésszintjét, és így magadhoz vonzd azokat.</w:t>
      </w:r>
    </w:p>
    <w:p>
      <w:pPr>
        <w:pStyle w:val="Normal"/>
        <w:shd w:fill="FFFFFF" w:val="clear"/>
        <w:ind w:firstLine="709"/>
        <w:jc w:val="both"/>
        <w:rPr/>
      </w:pPr>
      <w:r>
        <w:rPr>
          <w:sz w:val="24"/>
        </w:rPr>
        <w:t>Amikor az jár a fejedben, amit szeretnél, és átéled a vele kapcsolatos jó érzéseket, azonnal olyan frekvenciára hangolódsz, amely hozzád vonzza vágyad tárgyát, az pedig megjelenik az életedben. A vonzás törvényének értelmében a hasonló hasonlót vonz. Energiamágnes vagy tehát, amely elektromos töltésével bevonzza a hasonló töltésű dolgokat, illetve ő maga is vonzódik azokhoz. Saját mágneses energiádért magad felelsz, hiszen senki más nem képes a te fejeddel gondolkodni és a te szíveddel érezni, márpedig ezek azok a dolgok, amelyek meghatározzák frekvenciádat, energetikai töltésedet.</w:t>
      </w:r>
    </w:p>
    <w:p>
      <w:pPr>
        <w:pStyle w:val="Normal"/>
        <w:shd w:fill="FFFFFF" w:val="clear"/>
        <w:ind w:firstLine="709"/>
        <w:jc w:val="both"/>
        <w:rPr/>
      </w:pPr>
      <w:r>
        <w:rPr>
          <w:sz w:val="24"/>
        </w:rPr>
        <w:t>Közel száz évvel ezelőtt még nem álltak rendelkezésünkre tudományos bizonyítékok, Charles Haanel mégis tudta, miként működik az univerzum.</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z Univerzális Elme nem csupán tudás, de anyag is, és ez az anyag az, amely a vonzás törvénye által összetartja az elektronokat, és atomokat formál belőlük; amelyek aztán ugyanennek a törvénynek az értelmében molekulákká, azok pedig tárgyakká állnak össze. Vagyis láthatjuk, hogy a vonzás törvénye valójában teremtőerő, amely minden fizikai létező mögött megtalálható - és ez nem csupán atomokra, de egész világokra és univerzumokra is igaz, vagyis mindenre, amit elménk egyáltalán felfogni képes.”</w:t>
      </w:r>
    </w:p>
    <w:p>
      <w:pPr>
        <w:pStyle w:val="Normal"/>
        <w:shd w:fill="FFFFFF" w:val="clear"/>
        <w:ind w:left="648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Mindegy, melyik városban élsz, az biztos, hogy képes vagy - a benned lévő erő által - egy teljes héten keresztül fénybe borítani az egésze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Ha tudatosítod magadban ezt az erőt, »feszültség alá« kerülsz. Az univerzum nem más, mint magasfeszültségű vezeték. Minden ember életének működtetéséhez elegendő energia van benne. Ha az ember elméje összekapcsolódik az Univerzális Elmével, részesülhet ebből a hatalmas erőből.”</w:t>
      </w:r>
    </w:p>
    <w:p>
      <w:pPr>
        <w:pStyle w:val="Normal"/>
        <w:shd w:fill="FFFFFF" w:val="clear"/>
        <w:ind w:left="648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Általában testünkkel, múlandó fizikumunkkal határozzuk meg önmagukat, pedig sokkal több vagyunk ennél. Még egy jobb mikroszkóp alatt is látható, hogy az ember valójában energiamező. Sőt, a kvantumfizika azt állítja, hogy az egész az. Na jó, de mi az az energia?</w:t>
      </w:r>
    </w:p>
    <w:p>
      <w:pPr>
        <w:pStyle w:val="Normal"/>
        <w:shd w:fill="FFFFFF" w:val="clear"/>
        <w:ind w:firstLine="709"/>
        <w:jc w:val="both"/>
        <w:rPr>
          <w:sz w:val="24"/>
        </w:rPr>
      </w:pPr>
      <w:r>
        <w:rPr>
          <w:i/>
          <w:sz w:val="24"/>
        </w:rPr>
        <w:t>„</w:t>
      </w:r>
      <w:r>
        <w:rPr>
          <w:i/>
          <w:sz w:val="24"/>
        </w:rPr>
        <w:t>Hát az, ami soha nem vész el, csak átalakul, és ami mindig is volt, van és lesz, és így minden, ami valaha létezett, most is létezik, csak más formában” - mondja a fizikus. Aztán ha felkeresel egy teológusprofesszort, és megkérdezed tőle, hogy mi az univerzum alapja, a következő választ kapod: „Hát Isten.” És kicsoda Isten? „Isten mindig is volt, és mindig is lesz, folyton újabb és újabb formát öltve.” Látod? Ugyanaz a válasz, csak kicsit más szavakkal megfogalmazva.</w:t>
      </w:r>
    </w:p>
    <w:p>
      <w:pPr>
        <w:pStyle w:val="Normal"/>
        <w:shd w:fill="FFFFFF" w:val="clear"/>
        <w:ind w:firstLine="709"/>
        <w:jc w:val="both"/>
        <w:rPr>
          <w:sz w:val="24"/>
        </w:rPr>
      </w:pPr>
      <w:r>
        <w:rPr>
          <w:i/>
          <w:sz w:val="24"/>
        </w:rPr>
        <w:t>Ne hidd tehát, hogy egyenlő vagy ezzel a két lábon járó húsdarabbal! Spirituális lény vagy! Energiamező, amely egy nagyobb energiamezőn belül működik.</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Hogy mi köze van mindennek a spiritualitáshoz? Számomra az erre a kérdésre adható válasz volt </w:t>
      </w:r>
      <w:r>
        <w:rPr>
          <w:i/>
          <w:sz w:val="24"/>
        </w:rPr>
        <w:t>A Titok</w:t>
      </w:r>
      <w:r>
        <w:rPr>
          <w:sz w:val="24"/>
        </w:rPr>
        <w:t xml:space="preserve"> legnagyszerűbb felfedezése. Na tehát: energia vagy, amelyet nem lehet megteremteni, és nem lehet megsemmisíteni. Energia, amely csak a formáját változtatja. Ez vagy Te! Vagyis lényed igaz esszenciája, ez a tiszta energia mindig is volt és mindig is lesz! Olyan nincs tehát, hogy </w:t>
      </w:r>
      <w:r>
        <w:rPr>
          <w:i/>
          <w:sz w:val="24"/>
        </w:rPr>
        <w:t xml:space="preserve">nem </w:t>
      </w:r>
      <w:r>
        <w:rPr>
          <w:sz w:val="24"/>
        </w:rPr>
        <w:t>vagy.</w:t>
      </w:r>
    </w:p>
    <w:p>
      <w:pPr>
        <w:pStyle w:val="Normal"/>
        <w:shd w:fill="FFFFFF" w:val="clear"/>
        <w:ind w:firstLine="709"/>
        <w:jc w:val="both"/>
        <w:rPr/>
      </w:pPr>
      <w:r>
        <w:rPr>
          <w:sz w:val="24"/>
        </w:rPr>
        <w:t>Mélyen legbelül jól tudod mindezt. El tudod képzelni, hogy nem vagy? Mindazon dolgok ellenére, amelyeket eddigi életedben láttál és tapasztaltál, el tudod képzelni, hogy nem létezel? Nem, ugyanis ez lehetetlen. Örök energia vagy.</w:t>
      </w:r>
    </w:p>
    <w:p>
      <w:pPr>
        <w:pStyle w:val="Normal"/>
        <w:shd w:fill="FFFFFF" w:val="clear"/>
        <w:ind w:firstLine="709"/>
        <w:jc w:val="both"/>
        <w:rPr>
          <w:sz w:val="24"/>
        </w:rPr>
      </w:pPr>
      <w:r>
        <w:rPr>
          <w:sz w:val="24"/>
        </w:rPr>
      </w:r>
    </w:p>
    <w:p>
      <w:pPr>
        <w:pStyle w:val="Normal"/>
        <w:shd w:fill="FFFFFF" w:val="clear"/>
        <w:ind w:firstLine="709"/>
        <w:jc w:val="center"/>
        <w:rPr>
          <w:i/>
          <w:i/>
          <w:sz w:val="36"/>
        </w:rPr>
      </w:pPr>
      <w:r>
        <w:rPr>
          <w:i/>
          <w:sz w:val="36"/>
        </w:rPr>
        <w:t>Az Egy Univerzális Elme</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Dr. John Hagelin</w:t>
      </w:r>
    </w:p>
    <w:p>
      <w:pPr>
        <w:pStyle w:val="Normal"/>
        <w:shd w:fill="FFFFFF" w:val="clear"/>
        <w:ind w:firstLine="709"/>
        <w:jc w:val="both"/>
        <w:rPr>
          <w:sz w:val="24"/>
        </w:rPr>
      </w:pPr>
      <w:r>
        <w:rPr>
          <w:i/>
          <w:sz w:val="24"/>
        </w:rPr>
        <w:t>A kvantummechanika és a kvantumkozmológia szerint az univerzum végső soron a gondolatra vezethető vissza, és az anyagi világ nem más, mint lecsapódott gondolat. Mi magunk vagyunk tehát az univerzum forrásai, és ha tapasztalataink révén ráébredünk erre, akár el is kezdhetjük gyakorolni hatalmunkat, hogy végül saját javunkra fordíthassuk azt. Teremts! Tudd, hogy mindaz, ami tudatod mezejében - és végső soron az Univerzális Tudatban - történik, meghatározza, alakítja a világot.</w:t>
      </w:r>
    </w:p>
    <w:p>
      <w:pPr>
        <w:pStyle w:val="Normal"/>
        <w:shd w:fill="FFFFFF" w:val="clear"/>
        <w:ind w:firstLine="709"/>
        <w:jc w:val="both"/>
        <w:rPr>
          <w:sz w:val="24"/>
        </w:rPr>
      </w:pPr>
      <w:r>
        <w:rPr>
          <w:i/>
          <w:sz w:val="24"/>
        </w:rPr>
        <w:t>Attól függően tehát, hogy pozitív vagy negatív irányba fordítjuk hatalmunkat, más egészségi állapotot és környezetet biztosíthatunk magunknak. Teremtők vagyunk tehát, és nem csak saját jövőnk, de végső soron az egész univerzum sorsa a kezünkben van. Mi teremtjük meg univerzumunkat. Lehetőségeink végtelenek. Minden attól függ, felismerjük-e a mélyben működő dinamikát, és használjuk-e az erőt, amely megadatott számunkra. Ez pedig gondolkodásmódunkkal függ össze.</w:t>
      </w:r>
    </w:p>
    <w:p>
      <w:pPr>
        <w:pStyle w:val="Normal"/>
        <w:shd w:fill="FFFFFF" w:val="clear"/>
        <w:ind w:firstLine="709"/>
        <w:jc w:val="both"/>
        <w:rPr>
          <w:sz w:val="24"/>
        </w:rPr>
      </w:pPr>
      <w:r>
        <w:rPr>
          <w:sz w:val="24"/>
        </w:rPr>
      </w:r>
    </w:p>
    <w:p>
      <w:pPr>
        <w:pStyle w:val="Normal"/>
        <w:shd w:fill="FFFFFF" w:val="clear"/>
        <w:ind w:firstLine="709"/>
        <w:jc w:val="both"/>
        <w:rPr/>
      </w:pPr>
      <w:r>
        <w:rPr>
          <w:sz w:val="24"/>
        </w:rPr>
        <w:t>A nagy tanítók és avatárok Dr. Hagelinéhez nagyon hasonlóan írták le az univerzum működését. Ők azt mondták, hogy minden az Univerzális Elmében létezik, és nincs semmi, amiben az Univerzális Elme ne lenne jelen. Minden bölcsesség, minden tudás, minden tökéletesség az Egy Elmében összpontosul, amely minden, és mindig mindenhol jelen van. Na már most, ha az Egy Univerzális Elme mindenben egyszerre létezik, akkor benned is megtalálható!</w:t>
      </w:r>
    </w:p>
    <w:p>
      <w:pPr>
        <w:pStyle w:val="Normal"/>
        <w:shd w:fill="FFFFFF" w:val="clear"/>
        <w:ind w:firstLine="709"/>
        <w:jc w:val="both"/>
        <w:rPr/>
      </w:pPr>
      <w:r>
        <w:rPr>
          <w:sz w:val="24"/>
        </w:rPr>
        <w:t xml:space="preserve">Hadd magyarázzam meg, mit jelent mindez ránk nézve. Nem kevesebbet, mint hogy </w:t>
      </w:r>
      <w:r>
        <w:rPr>
          <w:i/>
          <w:sz w:val="24"/>
        </w:rPr>
        <w:t xml:space="preserve">minden lehetőség egyszerre, már most létezik. </w:t>
      </w:r>
      <w:r>
        <w:rPr>
          <w:sz w:val="24"/>
        </w:rPr>
        <w:t>Minden tudás, az összes nagy felfedezés, a jövő találmányai mind-mind ott vannak lehetőségként az Univerzális Elmében, arra várva, hogy az emberi elme előhívja őket. A történelem minden nagy teljesítménye és találmánya innen, az Univerzális Elméből származik, akár tudott róla a feltaláló, akár nem.</w:t>
      </w:r>
    </w:p>
    <w:p>
      <w:pPr>
        <w:pStyle w:val="Normal"/>
        <w:shd w:fill="FFFFFF" w:val="clear"/>
        <w:ind w:firstLine="709"/>
        <w:jc w:val="both"/>
        <w:rPr/>
      </w:pPr>
      <w:r>
        <w:rPr>
          <w:sz w:val="24"/>
        </w:rPr>
        <w:t>Hogy hogyan hívhatod elő az Univerzális Elméből a dolgokat? Úgy, hogy tudatosítod magadban a létét, és használod csodás képzelőerődet! Nézz körül, és megannyi felfedeznivalót találsz. Milyen jó lenne, ha képesek lennénk erre meg arra... Keresd meg, hol van szükség új ötletekre, és képzeld el, hogy eléred a kitűzött célt! A konkrét felfedezést vagy találmányt nem kell kidolgoznod. Biztos lehetsz benne, hogy a Legfelsőbb Elmében van megoldás az adott problémára. Neked csupán az a dolgod, hogy mentális energiáidat a végeredményre összpontosítsd, és a cél előbb-utóbb megvalósul. Hiszen tudod: ha kérsz, érzel és hiszel, akkor kapsz. Kifogyhatatlan ötletek tárháza várja, hogy hozzákapcsolódj, és előhívd a megfelelő megoldásokat. Minden ott van a te tudatodban.</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z Isteni Elme az egyetlen valóság.”</w:t>
      </w:r>
    </w:p>
    <w:p>
      <w:pPr>
        <w:pStyle w:val="Normal"/>
        <w:shd w:fill="FFFFFF" w:val="clear"/>
        <w:ind w:left="5040" w:firstLine="720"/>
        <w:jc w:val="both"/>
        <w:rPr>
          <w:i/>
          <w:i/>
          <w:sz w:val="24"/>
        </w:rPr>
      </w:pPr>
      <w:r>
        <w:rPr>
          <w:i/>
          <w:sz w:val="24"/>
        </w:rPr>
        <w:t>Charles Gillmore</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sz w:val="24"/>
        </w:rPr>
      </w:pPr>
      <w:r>
        <w:rPr>
          <w:i/>
          <w:sz w:val="24"/>
        </w:rPr>
        <w:t>Mindannyian összefüggünk, csak nem látjuk. Nincs „ott” és „itt”. Az univerzumban minden mindennel kapcsolatban áll. Az egész egyetlen nagy energiamező.</w:t>
      </w:r>
    </w:p>
    <w:p>
      <w:pPr>
        <w:pStyle w:val="Normal"/>
        <w:shd w:fill="FFFFFF" w:val="clear"/>
        <w:ind w:firstLine="709"/>
        <w:jc w:val="both"/>
        <w:rPr>
          <w:sz w:val="24"/>
        </w:rPr>
      </w:pPr>
      <w:r>
        <w:rPr>
          <w:sz w:val="24"/>
        </w:rPr>
      </w:r>
    </w:p>
    <w:p>
      <w:pPr>
        <w:pStyle w:val="Normal"/>
        <w:shd w:fill="FFFFFF" w:val="clear"/>
        <w:ind w:firstLine="709"/>
        <w:jc w:val="both"/>
        <w:rPr/>
      </w:pPr>
      <w:r>
        <w:rPr>
          <w:sz w:val="24"/>
        </w:rPr>
        <w:t>Bárhogy is nézzük tehát, a végeredmény ugyanaz: Egyek vagyunk. Mindannyian összefüggünk, és mindannyian az Egy Energiamező, az Egy Legfelsőbb Elme, az Egy Tudat, az Egy Teremtő Erő részei vagyunk. Nevezd, aminek akarod, nem ez a lényeg. Egyek vagyunk.</w:t>
      </w:r>
    </w:p>
    <w:p>
      <w:pPr>
        <w:pStyle w:val="Normal"/>
        <w:shd w:fill="FFFFFF" w:val="clear"/>
        <w:ind w:firstLine="709"/>
        <w:jc w:val="both"/>
        <w:rPr/>
      </w:pPr>
      <w:r>
        <w:rPr>
          <w:sz w:val="24"/>
        </w:rPr>
        <w:t>Ha most - tudva, hogy mindannyian Egyek vagyunk - belegondolsz a vonzás törvényébe, rájössz, hogy az abszolút tökéletes.</w:t>
      </w:r>
    </w:p>
    <w:p>
      <w:pPr>
        <w:pStyle w:val="Normal"/>
        <w:shd w:fill="FFFFFF" w:val="clear"/>
        <w:ind w:firstLine="709"/>
        <w:jc w:val="both"/>
        <w:rPr/>
      </w:pPr>
      <w:r>
        <w:rPr>
          <w:sz w:val="24"/>
        </w:rPr>
        <w:t>Érted már, miért van, hogy mással kapcsolatos negatív gondolataid csak Neked okozhatnak bajt? Mert mindannyian Egyek vagyunk! Mindaddig nem eshet bántódásod, amíg a saját gondolataid és érzéseid által kibocsátott frekvenciával magadhoz nem vonzod a bajt. A választás a tiéd, szabad akaratot kaptál. Ám tudnod kell, hogy ha a negatív gondolatok és érzések mellett döntesz, elvágod magad az Egy Jótól. Ha egyesével végigveszed a negatív érzéseket, rájössz, hogy kivétel nélkül mind a félelemben gyökereznek. Az elkülönültség érzése és gondolata tartja őket életben - az, hogy úgy látod magad, mint aki másoktól különvaló.</w:t>
      </w:r>
    </w:p>
    <w:p>
      <w:pPr>
        <w:pStyle w:val="Normal"/>
        <w:shd w:fill="FFFFFF" w:val="clear"/>
        <w:ind w:firstLine="709"/>
        <w:jc w:val="both"/>
        <w:rPr/>
      </w:pPr>
      <w:r>
        <w:rPr>
          <w:sz w:val="24"/>
        </w:rPr>
        <w:t>A versengés az elkülönülés egyik példája. Ez a cselekvés mindig egyfajta szükségtudatra vezethető vissza, hiszen ilyenkor azt gondolod, hogy valamiből nincs elegendő. Mivel úgy látod, hogy túl sok az eszkimó és túl kevés a fóka, felkészülsz a versenyre és a küzdelemre.</w:t>
      </w:r>
    </w:p>
    <w:p>
      <w:pPr>
        <w:pStyle w:val="Normal"/>
        <w:shd w:fill="FFFFFF" w:val="clear"/>
        <w:ind w:firstLine="709"/>
        <w:jc w:val="both"/>
        <w:rPr/>
      </w:pPr>
      <w:r>
        <w:rPr>
          <w:sz w:val="24"/>
        </w:rPr>
        <w:t>Valójában azonban a versengéssel sosem nyerhetsz, még akkor sem, ha a felszín ezt mutatja. A vonzás törvényének megfelelően ugyanis még több olyan embert és helyzetet fogsz bevonzani az életedbe, akik és amelyek versengésre késztetnek, és végül te leszel a vesztes. Mindannyian Egyek vagyunk, tehát ha versenyzel, saját magad ellen versenyzel. Verd hát ki a fejedből a versengést, és összpontosíts a teremtésre! Összpontosíts arra, hogy te mit szeretnél, és ne foglalkozz a versenyszellemmel.</w:t>
      </w:r>
    </w:p>
    <w:p>
      <w:pPr>
        <w:pStyle w:val="Normal"/>
        <w:shd w:fill="FFFFFF" w:val="clear"/>
        <w:ind w:firstLine="709"/>
        <w:jc w:val="both"/>
        <w:rPr/>
      </w:pPr>
      <w:r>
        <w:rPr>
          <w:sz w:val="24"/>
        </w:rPr>
        <w:t xml:space="preserve">Az univerzum az univerzális forrás. Minden tőle ered, és a vonzás törvényének értelmében emberek, körülmények és események </w:t>
      </w:r>
      <w:r>
        <w:rPr>
          <w:i/>
          <w:sz w:val="24"/>
        </w:rPr>
        <w:t xml:space="preserve">közvetítésével </w:t>
      </w:r>
      <w:r>
        <w:rPr>
          <w:sz w:val="24"/>
        </w:rPr>
        <w:t>jelenik meg az életünkben. Gondolj úgy a vonzás törvényére, mint a forrás törvényére. Hiszen ez az, amely lehetővé teszi, hogy lekérj dolgokat a végtelen forrásból. Ha álmaid tökéletes frekvenciájára hangolódsz, a vonzás beindul, és az univerzum szállítja a tökéletes embereket, körülményeket és helyzeteket.</w:t>
      </w:r>
    </w:p>
    <w:p>
      <w:pPr>
        <w:pStyle w:val="Normal"/>
        <w:shd w:fill="FFFFFF" w:val="clear"/>
        <w:ind w:firstLine="709"/>
        <w:jc w:val="both"/>
        <w:rPr/>
      </w:pPr>
      <w:r>
        <w:rPr>
          <w:sz w:val="24"/>
        </w:rPr>
        <w:t>Valójában nem az emberek teljesítik be vágyaidat. Ha ebben a tévhitben élsz, mindenképpen szükséget szenvedsz, ugyanis a külvilágot, a többi embert nézed forrásnak, és tőlük várod a dolgokat. Pedig a valódi forrás egy láthatatlan mező - nevezd univerzumnak, Legfelsőbb Elmének, Istennek, Végtelen Intelligenciának vagy bármi másnak. Ha kapsz valamit, tudd, hogy azt magad vonzottad be a vonzás törvénye, saját rezgésszinted és az Univerzális Forrás által. A mindent átható Univerzális Intelligencia úgy rendezte az embereket, a körülményeket és az eseményeket, hogy megkapd azt a bizonyos dolgot, hiszen így diktálta a törvény.</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Testünk megtéveszt bennünket. Pedig az nem más, mint szellemünk burka, tartálya. Szellemünké, amely olyan hatalmas, hogy képes betölteni egy szobát. Öröklét vagyunk. Isten képmásai vagyunk. Tökéletesek vagyun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A Bibliában az áll, hogy Isten a saját képére és hasonlatosságára teremtett minket. Úgy is mondhatnánk, hogy az univerzum általunk ébred öntudatra. Hogy a végtelen lehetőség mezeje vagyunk. És ez mind igaz.</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Lényed kilencvenkilenc százaléka láthatatlan és megfoghatatlan.”</w:t>
      </w:r>
    </w:p>
    <w:p>
      <w:pPr>
        <w:pStyle w:val="Normal"/>
        <w:shd w:fill="FFFFFF" w:val="clear"/>
        <w:ind w:left="4320" w:firstLine="720"/>
        <w:jc w:val="both"/>
        <w:rPr/>
      </w:pPr>
      <w:r>
        <w:rPr>
          <w:i/>
          <w:sz w:val="24"/>
        </w:rPr>
        <w:t xml:space="preserve">R. Bockminster Fuller </w:t>
      </w:r>
      <w:r>
        <w:rPr>
          <w:sz w:val="24"/>
        </w:rPr>
        <w:t>(1895-1983)</w:t>
      </w:r>
    </w:p>
    <w:p>
      <w:pPr>
        <w:pStyle w:val="Normal"/>
        <w:shd w:fill="FFFFFF" w:val="clear"/>
        <w:ind w:firstLine="709"/>
        <w:jc w:val="both"/>
        <w:rPr>
          <w:sz w:val="24"/>
        </w:rPr>
      </w:pPr>
      <w:r>
        <w:rPr>
          <w:sz w:val="24"/>
        </w:rPr>
      </w:r>
    </w:p>
    <w:p>
      <w:pPr>
        <w:pStyle w:val="Normal"/>
        <w:shd w:fill="FFFFFF" w:val="clear"/>
        <w:ind w:firstLine="709"/>
        <w:jc w:val="both"/>
        <w:rPr/>
      </w:pPr>
      <w:r>
        <w:rPr>
          <w:sz w:val="24"/>
        </w:rPr>
        <w:t>Isten vagy emberi alakban. Szellem vagy fizikai testben. Öröklét vagy, amely általad fejezi ki önmagát. Kozmikus lény vagy. Mindenható vagy. Maga vagy a tudás, a tökéletesség és a nagyszerűség. Te vagy a teremtő, és te teremted meg ezt a „Te” nevű teremtményt ezen a bolygó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Ray</w:t>
      </w:r>
    </w:p>
    <w:p>
      <w:pPr>
        <w:pStyle w:val="Normal"/>
        <w:shd w:fill="FFFFFF" w:val="clear"/>
        <w:ind w:firstLine="709"/>
        <w:jc w:val="both"/>
        <w:rPr>
          <w:sz w:val="24"/>
        </w:rPr>
      </w:pPr>
      <w:r>
        <w:rPr>
          <w:i/>
          <w:sz w:val="24"/>
        </w:rPr>
        <w:t>Minden vallás úgy tartja, hogy az ember a teremtő forrás képére és hasonlatosságára teremtetett. Mindez azt jelenti, hogy bennünk is megvan az isteni potenciál, amellyel megteremthetjük önmagunkat és a világot.</w:t>
      </w:r>
    </w:p>
    <w:p>
      <w:pPr>
        <w:pStyle w:val="Normal"/>
        <w:shd w:fill="FFFFFF" w:val="clear"/>
        <w:ind w:firstLine="709"/>
        <w:jc w:val="both"/>
        <w:rPr>
          <w:sz w:val="24"/>
        </w:rPr>
      </w:pPr>
      <w:r>
        <w:rPr>
          <w:i/>
          <w:sz w:val="24"/>
        </w:rPr>
        <w:t>Lehet, hogy eddig is csodálatos eredményeket értél már el az életedben, de az is lehet, hogy nem. A kérdés inkább az, hogy vajon valóban ezek-e a vágyott dolgaid. Hogy méltóak-e hozzád. Ha nem, akkor nem gondolod-e, hogy itt és most érkezett el a változtatás ideje? Hiszen képes vagy rá.</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Minden hatalom belülről fakad, és épp ezért a mi irányításunk alatt áll.”</w:t>
      </w:r>
    </w:p>
    <w:p>
      <w:pPr>
        <w:pStyle w:val="Normal"/>
        <w:shd w:fill="FFFFFF" w:val="clear"/>
        <w:ind w:left="6480" w:firstLine="720"/>
        <w:jc w:val="both"/>
        <w:rPr>
          <w:i/>
          <w:i/>
          <w:sz w:val="24"/>
        </w:rPr>
      </w:pPr>
      <w:r>
        <w:rPr>
          <w:i/>
          <w:sz w:val="24"/>
        </w:rPr>
        <w:t>Robert Collier</w:t>
      </w:r>
    </w:p>
    <w:p>
      <w:pPr>
        <w:pStyle w:val="Normal"/>
        <w:shd w:fill="FFFFFF" w:val="clear"/>
        <w:ind w:firstLine="709"/>
        <w:jc w:val="both"/>
        <w:rPr>
          <w:i/>
          <w:i/>
          <w:sz w:val="24"/>
        </w:rPr>
      </w:pPr>
      <w:r>
        <w:rPr>
          <w:i/>
          <w:sz w:val="24"/>
        </w:rPr>
      </w:r>
    </w:p>
    <w:p>
      <w:pPr>
        <w:pStyle w:val="Normal"/>
        <w:shd w:fill="FFFFFF" w:val="clear"/>
        <w:ind w:firstLine="709"/>
        <w:jc w:val="center"/>
        <w:rPr>
          <w:i/>
          <w:i/>
          <w:sz w:val="36"/>
        </w:rPr>
      </w:pPr>
      <w:r>
        <w:rPr>
          <w:i/>
          <w:sz w:val="36"/>
        </w:rPr>
        <w:t>Te nem a múltad vagy</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Sok ember érzi áldozatnak magát. Ők azok, akik felemlegetik a múlt sérelmeit, például hogy durva szülőkkel, diszharmonikus családban nőttek fel. A pszichológusok szerint azonban a családok 85 százaléka diszfunkcionális, vagyis ezek az élmények nem egyediek.</w:t>
      </w:r>
    </w:p>
    <w:p>
      <w:pPr>
        <w:pStyle w:val="Normal"/>
        <w:shd w:fill="FFFFFF" w:val="clear"/>
        <w:ind w:firstLine="709"/>
        <w:jc w:val="both"/>
        <w:rPr>
          <w:sz w:val="24"/>
        </w:rPr>
      </w:pPr>
      <w:r>
        <w:rPr>
          <w:i/>
          <w:sz w:val="24"/>
        </w:rPr>
        <w:t>Az én szüleim alkoholisták voltak. Apám még molesztált is. Anyám el is vált tőle hatéves koromban... Ismerős történet, ugye? Valahol mindenki hasonló dolgokat él meg. Az igazi kérdés azonban az, hogy most mit kezdesz az életeddel. Melyik utat választod? Tovább dagonyázol-e a negatívumokban, vagy inkább túllépsz rajtuk, és céljaidra összpontosítasz? Ha az utóbbi mellett döntesz, a rossz egyszerűen semmivé válik. A jó nő, nő, növekszik, és kiszorítja az életedből mindazt, amit nem akarsz.</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z ember, aki az élet sötét oldalára figyel, újra- és újraélve a múlt csapásait és csalódásait, a jövőre nézve is épp ugyanilyen csapásokat és csalódásokat hív az életébe. Ha nem tudsz mást várni a jövőtől, mint rosszat, azzal épp a rosszért imádkozol, és biztos lehetsz benne, hogy meg is kapod.”</w:t>
      </w:r>
    </w:p>
    <w:p>
      <w:pPr>
        <w:pStyle w:val="Normal"/>
        <w:shd w:fill="FFFFFF" w:val="clear"/>
        <w:ind w:left="5760" w:firstLine="720"/>
        <w:jc w:val="both"/>
        <w:rPr>
          <w:i/>
          <w:i/>
          <w:sz w:val="24"/>
        </w:rPr>
      </w:pPr>
      <w:r>
        <w:rPr>
          <w:i/>
          <w:sz w:val="24"/>
        </w:rPr>
        <w:t>Prentice Mulford</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Ha a múlt negatívumaira összpontosítasz, újabb nehézségeket hívsz az életedbe. Engedd hát el őket, bármilyen súlyosak legyenek is. Saját magadért. Ha hagyod, hogy tüske maradjon benned valamivel kapcsolatban, csakis önmagadnak ártasz. Saját életed méltóságát egyedül te teremtheted meg. Ha energiáidat tudatosan célodra irányítod, a pozitív frekvenciákra hangolódva, a vonzás törvénye veszi majd az adást. Csak az első lépést kell megtenned, és a csoda berobban az életedbe.</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Te vagy saját sorsod alakítója. Te vagy a forgatókönyvíró. Te találod ki a sztorit. Te forgatod a tollat, és az eredmény mindig tőled füg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A vonzás törvényében az a jó, hogy bármikor úgy dönthetsz, hogy elkezdesz „helyesen gondolkodni”, és a harmónia és a boldogág pozitív érzéseire hangolódni. Biztos lehetsz benne, hogy a vonzás törvénye válaszol belső változásaidr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i/>
          <w:sz w:val="24"/>
        </w:rPr>
        <w:t>Kezded kicsit máshogy látni a világot, ugye? „Az univerzumban több mint elegendő jó található mindenki számára” - gondolod. Vagy inkább ez jár a fejedben: „Nem igaz, hogy öregszem. Sőt fiatalodom!”? Mindent elérhetsz, amire vágysz, ha használod a vonzás törvényé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Az összes örökölt mintától, kulturális szabálytól és társadalmi hiedelemtől megszabadulhatsz, és bebizonyíthatod, hogy a benned lakozó erő hatalmasabb a világ erejéné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Fred Alan Wolf</w:t>
      </w:r>
    </w:p>
    <w:p>
      <w:pPr>
        <w:pStyle w:val="Normal"/>
        <w:shd w:fill="FFFFFF" w:val="clear"/>
        <w:ind w:firstLine="709"/>
        <w:jc w:val="both"/>
        <w:rPr>
          <w:sz w:val="24"/>
        </w:rPr>
      </w:pPr>
      <w:r>
        <w:rPr>
          <w:i/>
          <w:sz w:val="24"/>
        </w:rPr>
        <w:t>Lehet, hogy most azt mondod: „Ez mind szép, de én erre képtelen vagyok.” Vagy épp ezt: „XY sosem engedné meg, hogy ezt tegyem!” Vagy ezt: „Nekem erre nem telik!” Vagy: „Én nem vagyok elég erős ehhez.” „Én nem vagyok elég gazdag ehhez.” „En nem, én nem, én nem.”</w:t>
      </w:r>
    </w:p>
    <w:p>
      <w:pPr>
        <w:pStyle w:val="Normal"/>
        <w:shd w:fill="FFFFFF" w:val="clear"/>
        <w:ind w:firstLine="709"/>
        <w:jc w:val="both"/>
        <w:rPr>
          <w:sz w:val="24"/>
        </w:rPr>
      </w:pPr>
      <w:r>
        <w:rPr>
          <w:i/>
          <w:sz w:val="24"/>
        </w:rPr>
        <w:t>Minden egyes „én nem” egy teremtés!</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Jól teszed, ha odafigyelsz, mikor csúszik ki a szádon egy ilyen „én nem”, és végiggondolod, hogy mit teremtesz vele. Dr. Wolf fontos megállapításának igazságát a történelem legnagyobb tanítói is vallották, a </w:t>
      </w:r>
      <w:r>
        <w:rPr>
          <w:i/>
          <w:sz w:val="24"/>
        </w:rPr>
        <w:t xml:space="preserve">vagyok </w:t>
      </w:r>
      <w:r>
        <w:rPr>
          <w:sz w:val="24"/>
        </w:rPr>
        <w:t>kifejezésére hivatkozva. Azáltal, hogy kijelented: „...vagyok”, óriási lökést adsz a teremtésnek, hiszen gyakorlatilag tényként, bizonyosságként közlöd mondandódat. Úgyhogy amint elhagyja ajkadat a „fáradt vagyok”, „levert vagyok”, „beteg vagyok”, „késésben vagyok”, „kövér vagyok”, „öreg vagyok” mondatok valamelyike, a dzsinn máris válaszol: „Kérésed parancs!”</w:t>
      </w:r>
    </w:p>
    <w:p>
      <w:pPr>
        <w:pStyle w:val="Normal"/>
        <w:shd w:fill="FFFFFF" w:val="clear"/>
        <w:ind w:firstLine="709"/>
        <w:jc w:val="both"/>
        <w:rPr/>
      </w:pPr>
      <w:r>
        <w:rPr>
          <w:sz w:val="24"/>
        </w:rPr>
        <w:t>Miért ne állítanád hát boldogságod szolgálatába ezt a hatalmas erővel bíró VAGYOK kifejezést? Például így: „Minden jó élvezője VAGYOK. Boldog VAGYOK. Gazdag VAGYOK. Egészséges VAGYOK. Maga VAGYOK a szeretet. Pontos VAGYOK. Én VAGYOK az örök fiatalság. Tele VAGYOK energiával.”</w:t>
      </w:r>
    </w:p>
    <w:p>
      <w:pPr>
        <w:pStyle w:val="Normal"/>
        <w:shd w:fill="FFFFFF" w:val="clear"/>
        <w:ind w:firstLine="709"/>
        <w:jc w:val="both"/>
        <w:rPr/>
      </w:pPr>
      <w:r>
        <w:rPr>
          <w:sz w:val="24"/>
        </w:rPr>
        <w:t xml:space="preserve">Charles Haanel </w:t>
      </w:r>
      <w:r>
        <w:rPr>
          <w:i/>
          <w:sz w:val="24"/>
        </w:rPr>
        <w:t xml:space="preserve">The Master Key System </w:t>
      </w:r>
      <w:r>
        <w:rPr>
          <w:sz w:val="24"/>
        </w:rPr>
        <w:t>című könyvében említ egy olyan szóbeli megerősítést, amely - ahogyan ő fogalmaz - minden egyes dolgot magában foglal, amire az ember csak vágyhat, és épp ezért képes harmóniát teremteni az összes lehetséges helyzetben. „Ez azért van, mert a szóban forgó megerősítés tökéletesen megfelel az Igazságnak, és ahol az Igazság megjelenik, ott nincs helye sem hibának, sem vitának” - írja.</w:t>
      </w:r>
    </w:p>
    <w:p>
      <w:pPr>
        <w:pStyle w:val="Normal"/>
        <w:shd w:fill="FFFFFF" w:val="clear"/>
        <w:ind w:firstLine="709"/>
        <w:jc w:val="both"/>
        <w:rPr/>
      </w:pPr>
      <w:r>
        <w:rPr>
          <w:sz w:val="24"/>
        </w:rPr>
        <w:t>A megerősítés pedig a következő: „Teljes, tökéletes, erős, hatalmas, szeretettel teli, harmonikus és boldog vagyok.”</w:t>
      </w:r>
    </w:p>
    <w:p>
      <w:pPr>
        <w:pStyle w:val="Normal"/>
        <w:shd w:fill="FFFFFF" w:val="clear"/>
        <w:ind w:firstLine="709"/>
        <w:jc w:val="both"/>
        <w:rPr/>
      </w:pPr>
      <w:r>
        <w:rPr>
          <w:sz w:val="24"/>
        </w:rPr>
        <w:t xml:space="preserve">Ha attól tartasz, hogy a teremtés túl nagy munka, próbáld ki a rövidebb utat. Tekints úgy vágyadra, mint abszolút </w:t>
      </w:r>
      <w:r>
        <w:rPr>
          <w:i/>
          <w:sz w:val="24"/>
        </w:rPr>
        <w:t xml:space="preserve">tényre. </w:t>
      </w:r>
      <w:r>
        <w:rPr>
          <w:sz w:val="24"/>
        </w:rPr>
        <w:t xml:space="preserve">Ez a módszer a fénysebességnél is gyorsabban repíti feléd vágyad tárgyát. Egyébként abban a minutumban, hogy elküldöd kérésedet, az ténnyé válik az univerzális spirituális mező szintjén. És mivel valójában csak ez létezik, a módszer nagyon is az igazságra épít. Tudd hát, hogy amit kértél, </w:t>
      </w:r>
      <w:r>
        <w:rPr>
          <w:i/>
          <w:sz w:val="24"/>
        </w:rPr>
        <w:t xml:space="preserve">tény, </w:t>
      </w:r>
      <w:r>
        <w:rPr>
          <w:sz w:val="24"/>
        </w:rPr>
        <w:t>és megvalósulásához kétség sem férhet.</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A törvény nem ismer határokat; merj hát hinni ideáljaidban; gondolj rájuk úgy, mint megvalósult tényekre.”</w:t>
      </w:r>
    </w:p>
    <w:p>
      <w:pPr>
        <w:pStyle w:val="Normal"/>
        <w:shd w:fill="FFFFFF" w:val="clear"/>
        <w:ind w:left="576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mikor Henry Ford az autó képében megalkotta saját látomását, az emberek kinevették, mert úgy gondolták, hogy esztelenség ilyen „őrült” fantáziákat kergetni. Mennyivel bölcsebb volt Henry Ford, mint ezek az emberek! Ő ismerte </w:t>
      </w:r>
      <w:r>
        <w:rPr>
          <w:i/>
          <w:sz w:val="24"/>
        </w:rPr>
        <w:t>A Titkot</w:t>
      </w:r>
      <w:r>
        <w:rPr>
          <w:sz w:val="24"/>
        </w:rPr>
        <w:t>, és az univerzum törvényé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kár azt gondolod, hogy képes vagy valamire, akár azt, hogy nem, mindenképp igazad van.”</w:t>
      </w:r>
    </w:p>
    <w:p>
      <w:pPr>
        <w:pStyle w:val="Normal"/>
        <w:shd w:fill="FFFFFF" w:val="clear"/>
        <w:ind w:left="5040" w:firstLine="720"/>
        <w:jc w:val="both"/>
        <w:rPr/>
      </w:pPr>
      <w:r>
        <w:rPr>
          <w:i/>
          <w:sz w:val="24"/>
        </w:rPr>
        <w:t xml:space="preserve">Henry Ford </w:t>
      </w:r>
      <w:r>
        <w:rPr>
          <w:sz w:val="24"/>
        </w:rPr>
        <w:t>(1863-1947)</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Gondolod, hogy képes vagy rá? Ha igen, mindent elérhetsz, amit csak akarsz. Meglehet, hogy eddig alábecsülted magad. De most már tudod, hogy egy vagy a Legfelsőbb Elmével, és így bármikor bármit előhívhatsz onnan. Legyen szó ötletről, inspirációról, válaszról vagy bármi másról. Mindenre képes vagy, amit csak a fejedbe veszel. Leírhatatlan zseni vagy. Ismételd el ezt magadban egy párszor, és ébredj rá, ki is vagy valójában.</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És hol a határ? Olyan nincs. Az ember végtelen lény. Se korlát, se plafon. A képességek, a tehetségek és a hatalom, amely ezen a bolygón minden egyes embernek megadatott, nem ismer határokat.</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 xml:space="preserve">Minden hatalmad abban rejlik, hogy mennyire vagy képes tudatosítani, a tudatodban </w:t>
      </w:r>
      <w:r>
        <w:rPr>
          <w:i/>
          <w:sz w:val="24"/>
        </w:rPr>
        <w:t>tartani.</w:t>
      </w:r>
    </w:p>
    <w:p>
      <w:pPr>
        <w:pStyle w:val="Normal"/>
        <w:shd w:fill="FFFFFF" w:val="clear"/>
        <w:ind w:firstLine="709"/>
        <w:jc w:val="both"/>
        <w:rPr/>
      </w:pPr>
      <w:r>
        <w:rPr>
          <w:sz w:val="24"/>
        </w:rPr>
        <w:t xml:space="preserve">Az elme könnyen olyanná válhat, mint egy fékevesztett gőzmozdony - ha hagyod. Visszavihet a múlt sajnálatos eseményeihez, és előrevetítheti azokat a </w:t>
      </w:r>
      <w:r>
        <w:rPr>
          <w:i/>
          <w:sz w:val="24"/>
        </w:rPr>
        <w:t xml:space="preserve">jövőbe. </w:t>
      </w:r>
      <w:r>
        <w:rPr>
          <w:sz w:val="24"/>
        </w:rPr>
        <w:t>Az ilyen ellenőrizetlen, csapongó gondolatoknak is van teremtőerejük. Ha azonban résen vagy, azonnal visszatérsz a jelenbe, és tudatosítod gondolataidat. Minden hatalmad abban rejlik, hogy képes vagy-e megzabolázni a gondolataidat.</w:t>
      </w:r>
    </w:p>
    <w:p>
      <w:pPr>
        <w:pStyle w:val="Normal"/>
        <w:shd w:fill="FFFFFF" w:val="clear"/>
        <w:ind w:firstLine="709"/>
        <w:jc w:val="both"/>
        <w:rPr/>
      </w:pPr>
      <w:r>
        <w:rPr>
          <w:sz w:val="24"/>
        </w:rPr>
        <w:t xml:space="preserve">Hogy hogyan válhatsz tudatosabbá? Az egyik jó módja, ha időről időre </w:t>
      </w:r>
      <w:r>
        <w:rPr>
          <w:i/>
          <w:sz w:val="24"/>
        </w:rPr>
        <w:t xml:space="preserve">megállsz, és </w:t>
      </w:r>
      <w:r>
        <w:rPr>
          <w:sz w:val="24"/>
        </w:rPr>
        <w:t>felteszed magadnak a kérdést: „Mi is jár a fejemben? Mit érzek?” Abban a pillanatban, hogy így teszel, tudatossá válsz, hiszen visszaparancsolod gondolataidat a jelenbe.</w:t>
      </w:r>
    </w:p>
    <w:p>
      <w:pPr>
        <w:pStyle w:val="Normal"/>
        <w:shd w:fill="FFFFFF" w:val="clear"/>
        <w:ind w:firstLine="709"/>
        <w:jc w:val="both"/>
        <w:rPr/>
      </w:pPr>
      <w:r>
        <w:rPr>
          <w:sz w:val="24"/>
        </w:rPr>
        <w:t>Ahányszor csak eszedbe jut, hozd vissza magad a jelen pillanatba. Tégy így naponta százszor, ezerszer, hiszen - ne feledd - hatalmad a tudatosságodban rejlik. Michael Bernard Beckwith szavai nagyszerűen összefoglalják a hatalommal kapcsolatos tudatosság jelentőségét: „Ne feledd, hogy nem szabad megfeledkezned magadról!” Ez a mondat számomra szlogenné vált.</w:t>
      </w:r>
    </w:p>
    <w:p>
      <w:pPr>
        <w:pStyle w:val="Normal"/>
        <w:shd w:fill="FFFFFF" w:val="clear"/>
        <w:ind w:firstLine="709"/>
        <w:jc w:val="both"/>
        <w:rPr/>
      </w:pPr>
      <w:r>
        <w:rPr>
          <w:sz w:val="24"/>
        </w:rPr>
        <w:t xml:space="preserve">Hogy tudatosabb legyek, és ne feledjem, hogy nem szabad megfeledkeznem magamról, arra kértem az univerzumot, hogy mindig, amikor elszabadulnak és az én káromra „dorbézolnak” a gondolataim, </w:t>
      </w:r>
      <w:r>
        <w:rPr>
          <w:i/>
          <w:sz w:val="24"/>
        </w:rPr>
        <w:t xml:space="preserve">gyengéden </w:t>
      </w:r>
      <w:r>
        <w:rPr>
          <w:sz w:val="24"/>
        </w:rPr>
        <w:t>bökjön oldalba, és hozzon vissza a jelenbe. Ez a gyengéd oldalba bökés számtalan formát vehet fel: beütöm valamimet, leejtek valamit, vagy a távolban elindul egy riasztó, egy sziréna, és nagy hangzavart csap. Ilyenkor tudom, hogy az elmém messze jár, és azonnal vissza kell jönnöm az „itt és most”-ba. A jelzés után tehát nyomban megállok, és felteszem magamnak a kérdést: „Mi jár a fejemben? Mit érzek? Itt vagyok?” És amint így teszek, már tudatossá is váltam. Már itt is vagyok.</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 hatalom igazi titka a hatalom tudatosítása.”</w:t>
      </w:r>
    </w:p>
    <w:p>
      <w:pPr>
        <w:pStyle w:val="Normal"/>
        <w:shd w:fill="FFFFFF" w:val="clear"/>
        <w:ind w:left="576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Ha megismered </w:t>
      </w:r>
      <w:r>
        <w:rPr>
          <w:i/>
          <w:sz w:val="24"/>
        </w:rPr>
        <w:t>A Titkot</w:t>
      </w:r>
      <w:r>
        <w:rPr>
          <w:sz w:val="24"/>
        </w:rPr>
        <w:t xml:space="preserve">, és beépíted az életedbe, minden kérdésedre választ kapsz. Amint egyre jobban megérted a vonzás törvényének működését, akár szokásoddá is teheted az állandó kérdezést, hiszen ha így teszel, mindenre választ kapsz! Kezdetnek akár ezt a könyvet is használhatod, kitűnően megfelel a célnak. Amikor valamivel kapcsolatban útmutatást vagy választ keresel, fogalmazd meg a kérdést; higgy benne, hogy a válasz megérkezik; aztán üsd fel valahol </w:t>
      </w:r>
      <w:r>
        <w:rPr>
          <w:i/>
          <w:sz w:val="24"/>
        </w:rPr>
        <w:t xml:space="preserve">A Titkot. </w:t>
      </w:r>
      <w:r>
        <w:rPr>
          <w:sz w:val="24"/>
        </w:rPr>
        <w:t>Meglátod, hogy ahol a könyv kinyílik, ott lesz a válasz vagy az útmutatás, amelyre vártál.</w:t>
      </w:r>
    </w:p>
    <w:p>
      <w:pPr>
        <w:pStyle w:val="Normal"/>
        <w:shd w:fill="FFFFFF" w:val="clear"/>
        <w:ind w:firstLine="709"/>
        <w:jc w:val="both"/>
        <w:rPr/>
      </w:pPr>
      <w:r>
        <w:rPr>
          <w:sz w:val="24"/>
        </w:rPr>
        <w:t xml:space="preserve">Az igazság az, hogy az univerzum már eddig is mindig válaszolt az általad feltett kérdésekre, csak te nem vetted észre. Épp ezért kell tudatossá válnod - figyelj oda mindenre, ami körülötted történik, mert a nap minden egyes pillanatában érkeznek válaszok. A csatornák, amelyek közvetítik őket, </w:t>
      </w:r>
      <w:r>
        <w:rPr>
          <w:i/>
          <w:sz w:val="24"/>
        </w:rPr>
        <w:t xml:space="preserve">végtelenek. </w:t>
      </w:r>
      <w:r>
        <w:rPr>
          <w:sz w:val="24"/>
        </w:rPr>
        <w:t xml:space="preserve">A válasz ott lehet egy újság szalagcímében; egy elkapott beszélgetésfoszlányban; egy dalban, amelyet a rádióban hallasz; egy elsuhanó autó oldalán lévő feliratban vagy egy hirtelen ötletben. </w:t>
      </w:r>
      <w:r>
        <w:rPr>
          <w:i/>
          <w:sz w:val="24"/>
        </w:rPr>
        <w:t xml:space="preserve">Ne feledd, hogy nem szabad megfeledkezned magadról! </w:t>
      </w:r>
      <w:r>
        <w:rPr>
          <w:sz w:val="24"/>
        </w:rPr>
        <w:t>Légy tudatos!</w:t>
      </w:r>
    </w:p>
    <w:p>
      <w:pPr>
        <w:pStyle w:val="Normal"/>
        <w:shd w:fill="FFFFFF" w:val="clear"/>
        <w:ind w:firstLine="709"/>
        <w:jc w:val="both"/>
        <w:rPr/>
      </w:pPr>
      <w:r>
        <w:rPr>
          <w:sz w:val="24"/>
        </w:rPr>
        <w:t xml:space="preserve">Saját magamon és másokon is azt látom, hogy nem tiszteljük, nem szeretjük eléggé önmagunkat. Ez pedig visszatarthatja </w:t>
      </w:r>
      <w:r>
        <w:rPr>
          <w:i/>
          <w:sz w:val="24"/>
        </w:rPr>
        <w:t xml:space="preserve">tőlünk </w:t>
      </w:r>
      <w:r>
        <w:rPr>
          <w:sz w:val="24"/>
        </w:rPr>
        <w:t>mindazt, amire vágyunk. Ha nem szeretjük magunkat, szó szerint eltoljuk magunktól a jót.</w:t>
      </w:r>
    </w:p>
    <w:p>
      <w:pPr>
        <w:pStyle w:val="Normal"/>
        <w:shd w:fill="FFFFFF" w:val="clear"/>
        <w:ind w:firstLine="709"/>
        <w:jc w:val="both"/>
        <w:rPr>
          <w:sz w:val="24"/>
        </w:rPr>
      </w:pPr>
      <w:r>
        <w:rPr>
          <w:sz w:val="24"/>
        </w:rPr>
        <w:t>Minden, amire vágyunk - bármi legyen is az - a szeretettől kap inspirációt. Akkor tud valóra válni - legyen szó fiatalságról, pénzről, a tökéletes társról, munkáról, a testünkről vagy egészségről -, ha átéljük a szeretetet vele kapcsolatban. Ahhoz, hogy bevonzzuk a dolgokat, amelyeket szeretünk, a szeretet energiáját kell közvetítenünk.</w:t>
      </w:r>
    </w:p>
    <w:p>
      <w:pPr>
        <w:pStyle w:val="Normal"/>
        <w:shd w:fill="FFFFFF" w:val="clear"/>
        <w:ind w:firstLine="709"/>
        <w:jc w:val="both"/>
        <w:rPr>
          <w:sz w:val="24"/>
        </w:rPr>
      </w:pPr>
      <w:r>
        <w:rPr>
          <w:sz w:val="24"/>
        </w:rPr>
        <w:t>A buktató az, hogy szeretetenergiát csak úgy lehet közvetíteni, ha az ember szereti önmagát. Ez sokaknak gondot okoz. Ha a külsőségekre összpontosítasz - arra, amit most látsz -, könnyen megtorpanhatsz. Ne feledd, hogy mostani tested és érzéseid egykori gondolataid eredményei. Ha képtelen voltál szeretni magad, most valószínűleg egy gyenge, gyarló és hibákkal teli ember néz vissza rád.</w:t>
      </w:r>
    </w:p>
    <w:p>
      <w:pPr>
        <w:pStyle w:val="Normal"/>
        <w:shd w:fill="FFFFFF" w:val="clear"/>
        <w:ind w:firstLine="709"/>
        <w:jc w:val="both"/>
        <w:rPr/>
      </w:pPr>
      <w:r>
        <w:rPr>
          <w:sz w:val="24"/>
        </w:rPr>
        <w:t xml:space="preserve">Hogy képes legyél tökéletesen elfogadni önmagad, egy egész más dimenziót kell felfedezned magadban. A benned lévő </w:t>
      </w:r>
      <w:r>
        <w:rPr>
          <w:i/>
          <w:sz w:val="24"/>
        </w:rPr>
        <w:t xml:space="preserve">jelenlétre </w:t>
      </w:r>
      <w:r>
        <w:rPr>
          <w:sz w:val="24"/>
        </w:rPr>
        <w:t xml:space="preserve">kell összpontosítanod. Ülj nyugodtan egy percig, és figyelj a benned lévő </w:t>
      </w:r>
      <w:r>
        <w:rPr>
          <w:i/>
          <w:sz w:val="24"/>
        </w:rPr>
        <w:t xml:space="preserve">létjelenlétre. </w:t>
      </w:r>
      <w:r>
        <w:rPr>
          <w:sz w:val="24"/>
        </w:rPr>
        <w:t xml:space="preserve">Ha így teszel, az feltárja magát előtted. Átélheted a tökéletes szeretet és boldogság érzését, amely maga a tökéletesség. Ez a </w:t>
      </w:r>
      <w:r>
        <w:rPr>
          <w:i/>
          <w:sz w:val="24"/>
        </w:rPr>
        <w:t xml:space="preserve">jelenlét </w:t>
      </w:r>
      <w:r>
        <w:rPr>
          <w:sz w:val="24"/>
        </w:rPr>
        <w:t xml:space="preserve">a Te tökéletességed. Ez </w:t>
      </w:r>
      <w:r>
        <w:rPr>
          <w:i/>
          <w:sz w:val="24"/>
        </w:rPr>
        <w:t xml:space="preserve">a jelenlét </w:t>
      </w:r>
      <w:r>
        <w:rPr>
          <w:sz w:val="24"/>
        </w:rPr>
        <w:t>az igazi Éned. Ahogy rá összpontosítasz, és érzed, szereted és dicséred azt, önmagadat is szereted és dicséred, életedben talán először.</w:t>
      </w:r>
    </w:p>
    <w:p>
      <w:pPr>
        <w:pStyle w:val="Normal"/>
        <w:shd w:fill="FFFFFF" w:val="clear"/>
        <w:ind w:firstLine="709"/>
        <w:jc w:val="both"/>
        <w:rPr/>
      </w:pPr>
      <w:r>
        <w:rPr>
          <w:sz w:val="24"/>
        </w:rPr>
        <w:t xml:space="preserve">Ha észreveszed, hogy kritikusan nézed magad, azonnal válts fókuszt, összpontosíts belső </w:t>
      </w:r>
      <w:r>
        <w:rPr>
          <w:i/>
          <w:sz w:val="24"/>
        </w:rPr>
        <w:t xml:space="preserve">jelenlétedre, </w:t>
      </w:r>
      <w:r>
        <w:rPr>
          <w:sz w:val="24"/>
        </w:rPr>
        <w:t>és engedd, hogy feltárja előtted tökéletességét. Ezáltal minden hiba és tökéletlenség kimúlik az életedből, hiszen azok nem élhetnek a jelenlét fényében. Akár éleslátásodat szeretnéd visszanyerni, akár betegségedtől szeretnél szabadulni, akár a szegénységet szeretnéd gazdagsággá változtatni, akár az öregedést szeretnéd visszafordítani, vagy bármilyen más negatívumot szeretnél eltörölni, egyet kell tenned: összpontosíts a benned élő jelenlétre, és szeresd azt. Tökéletesség lesz a jutalmad.</w:t>
      </w:r>
    </w:p>
    <w:p>
      <w:pPr>
        <w:pStyle w:val="Normal"/>
        <w:shd w:fill="FFFFFF" w:val="clear"/>
        <w:ind w:firstLine="709"/>
        <w:jc w:val="both"/>
        <w:rPr>
          <w:sz w:val="24"/>
        </w:rPr>
      </w:pPr>
      <w:r>
        <w:rPr>
          <w:sz w:val="24"/>
        </w:rPr>
      </w:r>
    </w:p>
    <w:p>
      <w:pPr>
        <w:pStyle w:val="Normal"/>
        <w:shd w:fill="FFFFFF" w:val="clear"/>
        <w:ind w:firstLine="709"/>
        <w:jc w:val="both"/>
        <w:rPr>
          <w:sz w:val="24"/>
        </w:rPr>
      </w:pPr>
      <w:r>
        <w:rPr>
          <w:sz w:val="24"/>
        </w:rPr>
        <w:t>„</w:t>
      </w:r>
      <w:r>
        <w:rPr>
          <w:sz w:val="24"/>
        </w:rPr>
        <w:t>Az abszolút igazság az, hogy az »Én« teljes és tökéletes. Az igazi »Én« spirituális létező, ezért nem is lehet kevesebb ennél. Szükség, korlátok és betegség nem érinthetik.”</w:t>
      </w:r>
    </w:p>
    <w:p>
      <w:pPr>
        <w:pStyle w:val="Normal"/>
        <w:shd w:fill="FFFFFF" w:val="clear"/>
        <w:ind w:left="6480" w:firstLine="720"/>
        <w:jc w:val="both"/>
        <w:rPr>
          <w:i/>
          <w:i/>
          <w:sz w:val="24"/>
        </w:rPr>
      </w:pPr>
      <w:r>
        <w:rPr>
          <w:i/>
          <w:sz w:val="24"/>
        </w:rPr>
        <w:t>Charles Haanel</w:t>
      </w:r>
    </w:p>
    <w:p>
      <w:pPr>
        <w:pStyle w:val="Normal"/>
        <w:shd w:fill="FFFFFF" w:val="clear"/>
        <w:ind w:firstLine="709"/>
        <w:jc w:val="both"/>
        <w:rPr>
          <w:i/>
          <w:i/>
          <w:sz w:val="24"/>
        </w:rPr>
      </w:pPr>
      <w:r>
        <w:rPr>
          <w:i/>
          <w:sz w:val="24"/>
        </w:rPr>
      </w:r>
    </w:p>
    <w:p>
      <w:pPr>
        <w:pStyle w:val="Normal"/>
        <w:shd w:fill="FFFFFF" w:val="clear"/>
        <w:ind w:firstLine="709"/>
        <w:jc w:val="center"/>
        <w:rPr>
          <w:sz w:val="36"/>
        </w:rPr>
      </w:pPr>
      <w:r>
        <w:rPr>
          <w:sz w:val="36"/>
        </w:rPr>
        <w:t xml:space="preserve">A Titok </w:t>
      </w:r>
      <w:r>
        <w:rPr>
          <w:i/>
          <w:sz w:val="36"/>
        </w:rPr>
        <w:t>címszavakban</w:t>
      </w:r>
    </w:p>
    <w:p>
      <w:pPr>
        <w:pStyle w:val="Normal"/>
        <w:shd w:fill="FFFFFF" w:val="clear"/>
        <w:ind w:firstLine="709"/>
        <w:jc w:val="both"/>
        <w:rPr>
          <w:sz w:val="24"/>
        </w:rPr>
      </w:pPr>
      <w:r>
        <w:rPr>
          <w:sz w:val="24"/>
        </w:rPr>
      </w:r>
    </w:p>
    <w:p>
      <w:pPr>
        <w:pStyle w:val="Normal"/>
        <w:numPr>
          <w:ilvl w:val="0"/>
          <w:numId w:val="3"/>
        </w:numPr>
        <w:shd w:fill="FFFFFF" w:val="clear"/>
        <w:ind w:left="0" w:firstLine="709"/>
        <w:jc w:val="both"/>
        <w:rPr>
          <w:sz w:val="24"/>
        </w:rPr>
      </w:pPr>
      <w:r>
        <w:rPr>
          <w:i/>
          <w:sz w:val="24"/>
        </w:rPr>
        <w:t>Minden energia. Te magad energiamágnes vagy. Elektromos töltésed által kölcsönösen vonzódtok egymáshoz mindazzal, ami hasonló töltésű, így hívhatod be életedbe azt, amit szeretnél.</w:t>
      </w:r>
    </w:p>
    <w:p>
      <w:pPr>
        <w:pStyle w:val="Normal"/>
        <w:numPr>
          <w:ilvl w:val="0"/>
          <w:numId w:val="3"/>
        </w:numPr>
        <w:shd w:fill="FFFFFF" w:val="clear"/>
        <w:ind w:left="0" w:firstLine="709"/>
        <w:jc w:val="both"/>
        <w:rPr/>
      </w:pPr>
      <w:r>
        <w:rPr>
          <w:i/>
          <w:sz w:val="24"/>
        </w:rPr>
        <w:t>Spirituális lény vagy. Energia - és az energia megsemmisíthetetlen. Épp csak a formáját változtatja folyamatosan. Vagyis igaz valód, tiszta esszenciád mindig is volt és mindig is lesz.</w:t>
      </w:r>
    </w:p>
    <w:p>
      <w:pPr>
        <w:pStyle w:val="Normal"/>
        <w:numPr>
          <w:ilvl w:val="0"/>
          <w:numId w:val="3"/>
        </w:numPr>
        <w:shd w:fill="FFFFFF" w:val="clear"/>
        <w:ind w:left="0" w:firstLine="709"/>
        <w:jc w:val="both"/>
        <w:rPr/>
      </w:pPr>
      <w:r>
        <w:rPr>
          <w:i/>
          <w:sz w:val="24"/>
        </w:rPr>
        <w:t>Az univerzum a gondolatból származik. Mi magunk teremtjük meg saját életünket és végső soron az univerzum sorsát is.</w:t>
      </w:r>
    </w:p>
    <w:p>
      <w:pPr>
        <w:pStyle w:val="Normal"/>
        <w:numPr>
          <w:ilvl w:val="0"/>
          <w:numId w:val="3"/>
        </w:numPr>
        <w:shd w:fill="FFFFFF" w:val="clear"/>
        <w:ind w:left="0" w:firstLine="709"/>
        <w:jc w:val="both"/>
        <w:rPr>
          <w:sz w:val="24"/>
        </w:rPr>
      </w:pPr>
      <w:r>
        <w:rPr>
          <w:i/>
          <w:sz w:val="24"/>
        </w:rPr>
        <w:t>Az ötletek végtelen tárházába van bejárásod. Minden lehetséges tudás, az összes felfedezés és találmány mint lehetőség öröktől fogva létezik az Univerzális Elmében, és csupán arra vár, hogy az emberi elme előhívja. Tudatod tehát a mindenség letéteményese.</w:t>
      </w:r>
    </w:p>
    <w:p>
      <w:pPr>
        <w:pStyle w:val="Normal"/>
        <w:numPr>
          <w:ilvl w:val="0"/>
          <w:numId w:val="3"/>
        </w:numPr>
        <w:shd w:fill="FFFFFF" w:val="clear"/>
        <w:ind w:left="0" w:firstLine="709"/>
        <w:jc w:val="both"/>
        <w:rPr>
          <w:i/>
          <w:i/>
          <w:sz w:val="24"/>
        </w:rPr>
      </w:pPr>
      <w:r>
        <w:rPr>
          <w:i/>
          <w:sz w:val="24"/>
        </w:rPr>
        <w:t>Mindannyian összefüggünk, és mindannyian Egyek vagyunk.</w:t>
      </w:r>
    </w:p>
    <w:p>
      <w:pPr>
        <w:pStyle w:val="Normal"/>
        <w:numPr>
          <w:ilvl w:val="0"/>
          <w:numId w:val="3"/>
        </w:numPr>
        <w:shd w:fill="FFFFFF" w:val="clear"/>
        <w:ind w:left="0" w:firstLine="709"/>
        <w:jc w:val="both"/>
        <w:rPr>
          <w:sz w:val="24"/>
        </w:rPr>
      </w:pPr>
      <w:r>
        <w:rPr>
          <w:i/>
          <w:sz w:val="24"/>
        </w:rPr>
        <w:t>Engedd el a múltat, a káros kulturális kódokat és társadalmi előítéleteket. Csak te teremthetsz méltó életet saját magadnak.</w:t>
      </w:r>
    </w:p>
    <w:p>
      <w:pPr>
        <w:pStyle w:val="Normal"/>
        <w:numPr>
          <w:ilvl w:val="0"/>
          <w:numId w:val="3"/>
        </w:numPr>
        <w:shd w:fill="FFFFFF" w:val="clear"/>
        <w:ind w:left="0" w:firstLine="709"/>
        <w:jc w:val="both"/>
        <w:rPr>
          <w:sz w:val="24"/>
        </w:rPr>
      </w:pPr>
      <w:r>
        <w:rPr>
          <w:i/>
          <w:sz w:val="24"/>
        </w:rPr>
        <w:t>A teremtés legegyszerűbb módszere, ha úgy tekintesz vágyadra, mint abszolút tényre.</w:t>
      </w:r>
    </w:p>
    <w:p>
      <w:pPr>
        <w:pStyle w:val="Normal"/>
        <w:numPr>
          <w:ilvl w:val="0"/>
          <w:numId w:val="3"/>
        </w:numPr>
        <w:shd w:fill="FFFFFF" w:val="clear"/>
        <w:ind w:left="0" w:firstLine="709"/>
        <w:jc w:val="both"/>
        <w:rPr>
          <w:i/>
          <w:i/>
          <w:sz w:val="24"/>
        </w:rPr>
      </w:pPr>
      <w:r>
        <w:rPr>
          <w:i/>
          <w:sz w:val="24"/>
        </w:rPr>
        <w:t>Hatalmad gondolataidban rejlik, maradj hát tudatos. Másképp mondva: „Ne feledd, hogy nem szabad megfeledkezned magadról.”</w:t>
      </w:r>
    </w:p>
    <w:p>
      <w:pPr>
        <w:pStyle w:val="Normal"/>
        <w:shd w:fill="FFFFFF" w:val="clear"/>
        <w:ind w:firstLine="709"/>
        <w:jc w:val="both"/>
        <w:rPr>
          <w:i/>
          <w:i/>
          <w:sz w:val="24"/>
        </w:rPr>
      </w:pPr>
      <w:r>
        <w:rPr>
          <w:i/>
          <w:sz w:val="24"/>
        </w:rPr>
      </w:r>
    </w:p>
    <w:p>
      <w:pPr>
        <w:pStyle w:val="Normal"/>
        <w:shd w:fill="FFFFFF" w:val="clear"/>
        <w:ind w:firstLine="709"/>
        <w:jc w:val="center"/>
        <w:rPr>
          <w:i/>
          <w:i/>
          <w:sz w:val="36"/>
        </w:rPr>
      </w:pPr>
      <w:r>
        <w:rPr>
          <w:i/>
          <w:sz w:val="36"/>
        </w:rPr>
        <w:t>Az Élet Titka</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Neale Donald Walsch</w:t>
      </w:r>
    </w:p>
    <w:p>
      <w:pPr>
        <w:pStyle w:val="Normal"/>
        <w:shd w:fill="FFFFFF" w:val="clear"/>
        <w:ind w:firstLine="709"/>
        <w:jc w:val="both"/>
        <w:rPr>
          <w:sz w:val="24"/>
        </w:rPr>
      </w:pPr>
      <w:r>
        <w:rPr>
          <w:sz w:val="24"/>
        </w:rPr>
        <w:t>ÍRÓ, NEMZETKÖZI ELŐADÓ ÉS SPIRITUÁLIS HÍRVIVŐ</w:t>
      </w:r>
    </w:p>
    <w:p>
      <w:pPr>
        <w:pStyle w:val="Normal"/>
        <w:shd w:fill="FFFFFF" w:val="clear"/>
        <w:ind w:firstLine="709"/>
        <w:jc w:val="both"/>
        <w:rPr>
          <w:sz w:val="24"/>
        </w:rPr>
      </w:pPr>
      <w:r>
        <w:rPr>
          <w:i/>
          <w:sz w:val="24"/>
        </w:rPr>
        <w:t>Nincs az égen palatábla, amelyre Isten felírta volna életünk célját. Sehová sem véste fel, hogy: „Neale Donald Walsch. Jóképű srác, aki a huszonegyedik század első felében él, és...” Bár lázasan kutatom, hogy Isten vajon mit írt a folytatásban, és hiszem, hogy ha megtalálom a palatáblát, megtudom, ki vagyok, és mit keresek itt, de mindez hiába. Palatábla ugyanis nem létezik.</w:t>
      </w:r>
    </w:p>
    <w:p>
      <w:pPr>
        <w:pStyle w:val="Normal"/>
        <w:shd w:fill="FFFFFF" w:val="clear"/>
        <w:ind w:firstLine="709"/>
        <w:jc w:val="both"/>
        <w:rPr>
          <w:sz w:val="24"/>
        </w:rPr>
      </w:pPr>
      <w:r>
        <w:rPr>
          <w:i/>
          <w:sz w:val="24"/>
        </w:rPr>
        <w:t>Életed célja az, amit annak hiszel. Küldetésedet te szabod ki saját magadnak. Életed pedig az lesz, amivé teszed, és soha, senkinek nem lesz joga ítélkezni feletted.</w:t>
      </w:r>
    </w:p>
    <w:p>
      <w:pPr>
        <w:pStyle w:val="Normal"/>
        <w:shd w:fill="FFFFFF" w:val="clear"/>
        <w:ind w:firstLine="709"/>
        <w:jc w:val="both"/>
        <w:rPr>
          <w:sz w:val="24"/>
        </w:rPr>
      </w:pPr>
      <w:r>
        <w:rPr>
          <w:sz w:val="24"/>
        </w:rPr>
      </w:r>
    </w:p>
    <w:p>
      <w:pPr>
        <w:pStyle w:val="Normal"/>
        <w:shd w:fill="FFFFFF" w:val="clear"/>
        <w:ind w:firstLine="709"/>
        <w:jc w:val="both"/>
        <w:rPr/>
      </w:pPr>
      <w:r>
        <w:rPr>
          <w:sz w:val="24"/>
        </w:rPr>
        <w:t>A saját palatábládhoz tartozó palavessző a te kezedben van. Ha a múltban csupa ostobasággal írtad tele a táblát, töröld le szépen. Törölj ki minden régi emléket, amely nem szolgálja jelenlegi életedet. Légy hálás azért, hogy idáig eljutottál, és kezdd újra! Immáron itt állsz a tiszta tábla, az újrakezdés előtt. Kezdd hát újra! Itt és most. Találd meg az örömödet az életben, és légy boldo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Ezt a dolgot csak nagyon sokára értettem meg, ugyanis rendkívül erősen belém ivódott a gondolat, miszerint van valami, amire teremtettem, amit csinálnom kell, és ha nem így teszek, elszomorítom Istent.</w:t>
      </w:r>
    </w:p>
    <w:p>
      <w:pPr>
        <w:pStyle w:val="Normal"/>
        <w:shd w:fill="FFFFFF" w:val="clear"/>
        <w:ind w:firstLine="709"/>
        <w:jc w:val="both"/>
        <w:rPr>
          <w:sz w:val="24"/>
        </w:rPr>
      </w:pPr>
      <w:r>
        <w:rPr>
          <w:i/>
          <w:sz w:val="24"/>
        </w:rPr>
        <w:t>Végül megértettem, hogy Isten arra teremtett, hogy megéljem a lét Örömét. Azóta csak olyan dolgokat csinálok, amelyek örömmel töltenek 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Neale Donald Walsch</w:t>
      </w:r>
    </w:p>
    <w:p>
      <w:pPr>
        <w:pStyle w:val="Normal"/>
        <w:shd w:fill="FFFFFF" w:val="clear"/>
        <w:ind w:firstLine="709"/>
        <w:jc w:val="both"/>
        <w:rPr>
          <w:sz w:val="24"/>
        </w:rPr>
      </w:pPr>
      <w:r>
        <w:rPr>
          <w:i/>
          <w:sz w:val="24"/>
        </w:rPr>
        <w:t>Öröm, szeretet, szabadság, vidámság, nevetés. Erről szól az élet. Ha neked az okoz örömöt, hogy naphosszat egy helyben ülsz és meditálsz, tedd azt! Ha az, hogy beleharapsz egy szalámis szendvicsbe, rajt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sz w:val="24"/>
        </w:rPr>
      </w:pPr>
      <w:r>
        <w:rPr>
          <w:i/>
          <w:sz w:val="24"/>
        </w:rPr>
        <w:t>Amikor a cicámat cirógatom vagy a természetet járom, örömöt érzek. Ez az az érzés, amelyet mindig keresek, hiszen ha sikerül átélnem, csak annyit kell tennem, hogy a vágyaimra gondolok, és azok teljesülnek.</w:t>
      </w:r>
    </w:p>
    <w:p>
      <w:pPr>
        <w:pStyle w:val="Normal"/>
        <w:shd w:fill="FFFFFF" w:val="clear"/>
        <w:ind w:firstLine="709"/>
        <w:jc w:val="both"/>
        <w:rPr>
          <w:sz w:val="24"/>
        </w:rPr>
      </w:pPr>
      <w:r>
        <w:rPr>
          <w:sz w:val="24"/>
        </w:rPr>
      </w:r>
    </w:p>
    <w:p>
      <w:pPr>
        <w:pStyle w:val="Normal"/>
        <w:shd w:fill="FFFFFF" w:val="clear"/>
        <w:ind w:firstLine="709"/>
        <w:jc w:val="both"/>
        <w:rPr/>
      </w:pPr>
      <w:r>
        <w:rPr>
          <w:sz w:val="24"/>
        </w:rPr>
        <w:t>Csináld azt, amit szeretsz. Ez a legegyszerűbb módja annak, hogy átéld az öröm érzését. Tedd fel magadnak a kérdést: „Miben lelem örömömet?” Ha megtalálod a választ, és átadod magad annak a bizonyos tevékenységnek, a vonzás törvénye lavinaként zúdítja majd rád az örömteli embereket, körülményeket és eseményeket, és mindezt azért, mert magad is az öröm frekvenciáján rezegsz.</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Hagelin</w:t>
      </w:r>
    </w:p>
    <w:p>
      <w:pPr>
        <w:pStyle w:val="Normal"/>
        <w:shd w:fill="FFFFFF" w:val="clear"/>
        <w:ind w:firstLine="709"/>
        <w:jc w:val="both"/>
        <w:rPr>
          <w:sz w:val="24"/>
        </w:rPr>
      </w:pPr>
      <w:r>
        <w:rPr>
          <w:i/>
          <w:sz w:val="24"/>
        </w:rPr>
        <w:t>A belső vidámság valójában a siker fűtőanyaga.</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Légy boldog </w:t>
      </w:r>
      <w:r>
        <w:rPr>
          <w:i/>
          <w:sz w:val="24"/>
        </w:rPr>
        <w:t xml:space="preserve">most. </w:t>
      </w:r>
      <w:r>
        <w:rPr>
          <w:sz w:val="24"/>
        </w:rPr>
        <w:t xml:space="preserve">Érezd jól magad </w:t>
      </w:r>
      <w:r>
        <w:rPr>
          <w:i/>
          <w:sz w:val="24"/>
        </w:rPr>
        <w:t xml:space="preserve">most. </w:t>
      </w:r>
      <w:r>
        <w:rPr>
          <w:sz w:val="24"/>
        </w:rPr>
        <w:t xml:space="preserve">Semmi mást nem kell tenned. Ha csak ennyit megvalósítasz abból, amit </w:t>
      </w:r>
      <w:r>
        <w:rPr>
          <w:i/>
          <w:sz w:val="24"/>
        </w:rPr>
        <w:t>A Titok</w:t>
      </w:r>
      <w:r>
        <w:rPr>
          <w:sz w:val="24"/>
        </w:rPr>
        <w:t>ban olvastál, máris elértük a célunka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Gray</w:t>
      </w:r>
    </w:p>
    <w:p>
      <w:pPr>
        <w:pStyle w:val="Normal"/>
        <w:shd w:fill="FFFFFF" w:val="clear"/>
        <w:ind w:firstLine="709"/>
        <w:jc w:val="both"/>
        <w:rPr>
          <w:sz w:val="24"/>
        </w:rPr>
      </w:pPr>
      <w:r>
        <w:rPr>
          <w:i/>
          <w:sz w:val="24"/>
        </w:rPr>
        <w:t>Minden, ami örömmel tölt el, újabb jó dolgokat vonz az életedbe.</w:t>
      </w:r>
    </w:p>
    <w:p>
      <w:pPr>
        <w:pStyle w:val="Normal"/>
        <w:shd w:fill="FFFFFF" w:val="clear"/>
        <w:ind w:firstLine="709"/>
        <w:jc w:val="both"/>
        <w:rPr>
          <w:sz w:val="24"/>
        </w:rPr>
      </w:pPr>
      <w:r>
        <w:rPr>
          <w:i/>
          <w:sz w:val="24"/>
        </w:rPr>
        <w:t>Ezt a könyvet is te vonzottad be az életedbe, és a te döntésed, hogy mit kezdesz vele. Ha jó érzéssel tölt elforgasd és használd. Ha nem, engedd el. Keress valamit, amitől jól érzed magad, ami valóban neked szól.</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Most, hogy feltárult előtted </w:t>
      </w:r>
      <w:r>
        <w:rPr>
          <w:i/>
          <w:sz w:val="24"/>
        </w:rPr>
        <w:t>A Titok</w:t>
      </w:r>
      <w:r>
        <w:rPr>
          <w:sz w:val="24"/>
        </w:rPr>
        <w:t>, teljes mértékben rajtad múlik, hogy mit kezdesz vele. Bármerre is indulj, jól döntesz. Hogy használod-e ezt a tudást, vagy sem, az egyedül csak rajtad múlik. Erről szól a választás szabadsága.</w:t>
      </w:r>
    </w:p>
    <w:p>
      <w:pPr>
        <w:pStyle w:val="Normal"/>
        <w:shd w:fill="FFFFFF" w:val="clear"/>
        <w:ind w:firstLine="709"/>
        <w:jc w:val="both"/>
        <w:rPr>
          <w:sz w:val="24"/>
        </w:rPr>
      </w:pPr>
      <w:r>
        <w:rPr>
          <w:sz w:val="24"/>
        </w:rPr>
      </w:r>
    </w:p>
    <w:p>
      <w:pPr>
        <w:pStyle w:val="Normal"/>
        <w:shd w:fill="FFFFFF" w:val="clear"/>
        <w:ind w:firstLine="709"/>
        <w:jc w:val="both"/>
        <w:rPr/>
      </w:pPr>
      <w:r>
        <w:rPr>
          <w:sz w:val="24"/>
        </w:rPr>
        <w:t>„</w:t>
      </w:r>
      <w:r>
        <w:rPr>
          <w:sz w:val="24"/>
        </w:rPr>
        <w:t>Kövesd a boldogságod, és az univerzum ajtókat tár ki előtted ott is, ahol addig falak fogadtak.”</w:t>
      </w:r>
    </w:p>
    <w:p>
      <w:pPr>
        <w:pStyle w:val="Normal"/>
        <w:shd w:fill="FFFFFF" w:val="clear"/>
        <w:ind w:left="5760" w:firstLine="720"/>
        <w:jc w:val="both"/>
        <w:rPr>
          <w:i/>
          <w:i/>
          <w:sz w:val="24"/>
        </w:rPr>
      </w:pPr>
      <w:r>
        <w:rPr>
          <w:i/>
          <w:sz w:val="24"/>
        </w:rPr>
        <w:t>Joseph Campbell</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Akit a boldogsága vezérel, az állandó örömben él. Kitárja magát az univerzum bősége előtt. Boldogan osztja meg életét szeretteivel, és ez a boldogság, ez a szenvedély, ez a gyönyör rájuk is átragad.</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i/>
          <w:i/>
          <w:sz w:val="24"/>
        </w:rPr>
      </w:pPr>
      <w:r>
        <w:rPr>
          <w:i/>
          <w:sz w:val="24"/>
        </w:rPr>
        <w:t>Én szinte mindig így teszek: követem a boldogságomat, a szenvedélyemet, a lelkesedésemet - nap mint nap.</w:t>
      </w:r>
    </w:p>
    <w:p>
      <w:pPr>
        <w:pStyle w:val="Normal"/>
        <w:shd w:fill="FFFFFF" w:val="clear"/>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Élvezd az életet, hiszen ez egy nagyszerű kaland!</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ie Diamond</w:t>
      </w:r>
    </w:p>
    <w:p>
      <w:pPr>
        <w:pStyle w:val="Normal"/>
        <w:shd w:fill="FFFFFF" w:val="clear"/>
        <w:ind w:firstLine="709"/>
        <w:jc w:val="both"/>
        <w:rPr>
          <w:sz w:val="24"/>
        </w:rPr>
      </w:pPr>
      <w:r>
        <w:rPr>
          <w:i/>
          <w:sz w:val="24"/>
        </w:rPr>
        <w:t xml:space="preserve">Ha így teszel, egy másik életbe, egy másik valóságba csöppensz. Az emberek pedig nem győzik kérdezni majd: „Mondd csak, mit csinálsz? Mi a titkod?” Hát csupán az, hogy te használod </w:t>
      </w:r>
      <w:r>
        <w:rPr>
          <w:sz w:val="24"/>
        </w:rPr>
        <w:t>A Titkot</w:t>
      </w:r>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orris Goodman</w:t>
      </w:r>
    </w:p>
    <w:p>
      <w:pPr>
        <w:pStyle w:val="Normal"/>
        <w:shd w:fill="FFFFFF" w:val="clear"/>
        <w:ind w:firstLine="709"/>
        <w:jc w:val="both"/>
        <w:rPr>
          <w:sz w:val="24"/>
        </w:rPr>
      </w:pPr>
      <w:r>
        <w:rPr>
          <w:i/>
          <w:sz w:val="24"/>
        </w:rPr>
        <w:t>És akkor az lehetsz, és azt tehetsz, amit csak akarsz, és amit mások lehetetlennek gondoltak.</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Fred Alan Wolf</w:t>
      </w:r>
    </w:p>
    <w:p>
      <w:pPr>
        <w:pStyle w:val="Normal"/>
        <w:shd w:fill="FFFFFF" w:val="clear"/>
        <w:ind w:firstLine="709"/>
        <w:jc w:val="both"/>
        <w:rPr>
          <w:sz w:val="24"/>
        </w:rPr>
      </w:pPr>
      <w:r>
        <w:rPr>
          <w:i/>
          <w:sz w:val="24"/>
        </w:rPr>
        <w:t>Valóban igaz, hogy új kor küszöbén állunk. Ebben a korban nem az űr lesz a végső határ, ahogyan azt a Star Trekben mondták, hanem az Elm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hn Hagelin</w:t>
      </w:r>
    </w:p>
    <w:p>
      <w:pPr>
        <w:pStyle w:val="Normal"/>
        <w:shd w:fill="FFFFFF" w:val="clear"/>
        <w:ind w:firstLine="709"/>
        <w:jc w:val="both"/>
        <w:rPr>
          <w:sz w:val="24"/>
        </w:rPr>
      </w:pPr>
      <w:r>
        <w:rPr>
          <w:i/>
          <w:sz w:val="24"/>
        </w:rPr>
        <w:t>A jövő korlátlan lehetőségeket tartogat. Gondolj csak arra, hogy jelenleg elménk kapacitásának mindössze 5 százalékát használjuk! Hogy ezt feltornázzuk százra, ahhoz oktatásra, felvilágosításra van szükség. Képzeld el azt a világot, amelyben az emberek teljes mentális és érzelmi kapacitásukat kihasználják. Ott tényleg nincs lehetetlen.</w:t>
      </w:r>
    </w:p>
    <w:p>
      <w:pPr>
        <w:pStyle w:val="Normal"/>
        <w:shd w:fill="FFFFFF" w:val="clear"/>
        <w:ind w:firstLine="709"/>
        <w:jc w:val="both"/>
        <w:rPr>
          <w:sz w:val="24"/>
        </w:rPr>
      </w:pPr>
      <w:r>
        <w:rPr>
          <w:sz w:val="24"/>
        </w:rPr>
      </w:r>
    </w:p>
    <w:p>
      <w:pPr>
        <w:pStyle w:val="Normal"/>
        <w:shd w:fill="FFFFFF" w:val="clear"/>
        <w:ind w:firstLine="709"/>
        <w:jc w:val="both"/>
        <w:rPr/>
      </w:pPr>
      <w:r>
        <w:rPr>
          <w:sz w:val="24"/>
        </w:rPr>
        <w:t xml:space="preserve">Bolygónk jelenleg éli dicsőséges történelmének legizgalmasabb napjait. Mi, akik ma itt vagyunk, az emberi világ összes területén látni és tapasztalni fogjuk, amint valóra válik a lehetetlen. Ahogy elengedjük korlátozó gondolatainkat, és </w:t>
      </w:r>
      <w:r>
        <w:rPr>
          <w:i/>
          <w:sz w:val="24"/>
        </w:rPr>
        <w:t xml:space="preserve">tudjuk, </w:t>
      </w:r>
      <w:r>
        <w:rPr>
          <w:sz w:val="24"/>
        </w:rPr>
        <w:t>hogy maga vagyunk a végtelen, feltárul előttünk az emberiség határtalan nagyszerűsége a sport, az egészségügy, a művészet, a technológia, a tudomány és a teremtett világ összes többi területén.</w:t>
      </w:r>
    </w:p>
    <w:p>
      <w:pPr>
        <w:pStyle w:val="Normal"/>
        <w:ind w:firstLine="709"/>
        <w:jc w:val="both"/>
        <w:rPr>
          <w:sz w:val="24"/>
        </w:rPr>
      </w:pPr>
      <w:r>
        <w:rPr>
          <w:sz w:val="24"/>
        </w:rPr>
      </w:r>
    </w:p>
    <w:p>
      <w:pPr>
        <w:pStyle w:val="Normal"/>
        <w:ind w:firstLine="709"/>
        <w:jc w:val="center"/>
        <w:rPr>
          <w:i/>
          <w:i/>
          <w:sz w:val="36"/>
        </w:rPr>
      </w:pPr>
      <w:r>
        <w:rPr>
          <w:i/>
          <w:sz w:val="36"/>
        </w:rPr>
        <w:t>Öleld magadhoz saját nagyságodat!</w:t>
      </w:r>
    </w:p>
    <w:p>
      <w:pPr>
        <w:pStyle w:val="Normal"/>
        <w:ind w:firstLine="709"/>
        <w:jc w:val="both"/>
        <w:rPr>
          <w:i/>
          <w:i/>
          <w:sz w:val="24"/>
        </w:rPr>
      </w:pPr>
      <w:r>
        <w:rPr>
          <w:i/>
          <w:sz w:val="24"/>
        </w:rPr>
      </w:r>
    </w:p>
    <w:p>
      <w:pPr>
        <w:pStyle w:val="Normal"/>
        <w:shd w:fill="FFFFFF" w:val="clear"/>
        <w:ind w:firstLine="709"/>
        <w:jc w:val="both"/>
        <w:rPr>
          <w:sz w:val="28"/>
        </w:rPr>
      </w:pPr>
      <w:r>
        <w:rPr>
          <w:sz w:val="28"/>
        </w:rPr>
        <w:t>Bob Proctor</w:t>
      </w:r>
    </w:p>
    <w:p>
      <w:pPr>
        <w:pStyle w:val="Normal"/>
        <w:shd w:fill="FFFFFF" w:val="clear"/>
        <w:ind w:firstLine="709"/>
        <w:jc w:val="both"/>
        <w:rPr>
          <w:sz w:val="24"/>
        </w:rPr>
      </w:pPr>
      <w:r>
        <w:rPr>
          <w:i/>
          <w:sz w:val="24"/>
        </w:rPr>
        <w:t xml:space="preserve">Lásd magad vágyaid tárgyával. Ezt mondja minden vallásos könyv, minden komoly filozófiai munka, minden híres vezér és minden nagy avatár. Tanulmányozd a tanításaikat! Ebben a könyvben is sokukkal találkoztál. Egy dolog közös bennük: mindannyian ismerik és értik </w:t>
      </w:r>
      <w:r>
        <w:rPr>
          <w:sz w:val="24"/>
        </w:rPr>
        <w:t>A Titkot</w:t>
      </w:r>
      <w:r>
        <w:rPr>
          <w:i/>
          <w:sz w:val="24"/>
        </w:rPr>
        <w:t>. És most már te is. Minél többet használod, annál jobban megérted majd.</w:t>
      </w:r>
    </w:p>
    <w:p>
      <w:pPr>
        <w:pStyle w:val="Normal"/>
        <w:shd w:fill="FFFFFF" w:val="clear"/>
        <w:ind w:firstLine="709"/>
        <w:jc w:val="both"/>
        <w:rPr>
          <w:sz w:val="24"/>
        </w:rPr>
      </w:pPr>
      <w:r>
        <w:rPr>
          <w:sz w:val="24"/>
        </w:rPr>
      </w:r>
    </w:p>
    <w:p>
      <w:pPr>
        <w:pStyle w:val="Normal"/>
        <w:shd w:fill="FFFFFF" w:val="clear"/>
        <w:ind w:firstLine="709"/>
        <w:jc w:val="both"/>
        <w:rPr/>
      </w:pPr>
      <w:r>
        <w:rPr>
          <w:sz w:val="24"/>
        </w:rPr>
        <w:t>A Titok benned van. Minél inkább kihasználod belső hatalmadat, annál nagyobb lesz. Egyszer csak elérsz majd arra a pontra, amikor már gyakorlásra sem lesz szükséged többé, mert te magad leszel az erő, a tökéletesség, a bölcsesség, a tudás, a szeretet és az öröm.</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i/>
          <w:sz w:val="24"/>
        </w:rPr>
        <w:t>Ez a fordulat azért következett be az életedben, mert valami odabent azt súgta: „Megérdemled, hogy boldog légy.” Ne feledd: arra születtél, hogy teremts, hogy értéket hozz a világba. Hogy fejlődj, hogy több és jobb légy, mint tegnap.</w:t>
      </w:r>
    </w:p>
    <w:p>
      <w:pPr>
        <w:pStyle w:val="Normal"/>
        <w:shd w:fill="FFFFFF" w:val="clear"/>
        <w:ind w:firstLine="709"/>
        <w:jc w:val="both"/>
        <w:rPr>
          <w:sz w:val="24"/>
        </w:rPr>
      </w:pPr>
      <w:r>
        <w:rPr>
          <w:i/>
          <w:sz w:val="24"/>
        </w:rPr>
        <w:t>Minden egyes múltbéli pillanat és esemény, amelyet átéltél, értelmes volt, hiszen általuk jutottál el idáig, az „itt és most”-ba. Gondolkozz el rajta, mit kezdesz ezzel a tudással. Most, hogy már tisztában vagy vele, hogy te teremted meg a saját valóságodat, mit kezdesz vele? Mit teszel? Mi leszel? Hány ember életébe viszel örömöt és áldást puszta létezéseddel? Hogyan fogod megélni a pillanatot? A te táncodat senki más nem táncolhatja, a te dalodat senki más nem énekelheti, és a te történetedet senki más nem írhatja meg. Hogy mi vagy és mit csinálsz, az most, ebben a pillanatban dől 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sz w:val="24"/>
        </w:rPr>
      </w:pPr>
      <w:r>
        <w:rPr>
          <w:i/>
          <w:sz w:val="24"/>
        </w:rPr>
        <w:t>Hiszek a te nagyságodban. Hiszem, hogy van benned valami igazán nagyszerű, függetlenül attól, milyen volt az eddigi életed, és milyen fiatalnak vagy öregnek érzed magad. Abban a pillanatban, hogy rátérsz a „megfelelő gondolkodás” útjára, ez a valami, ami benned van, ez az erő, amely nagyobb az egész világnál, megmutatkozik. Lassan átveszi az irányítást az életed felett. Táplálni, ruházni, vezetni, védelmezni fog. Fenntartja létezésedet. Persze, csak ha hagyod. Ez az, amit biztosan mondhatok.</w:t>
      </w:r>
    </w:p>
    <w:p>
      <w:pPr>
        <w:pStyle w:val="Normal"/>
        <w:shd w:fill="FFFFFF" w:val="clear"/>
        <w:ind w:firstLine="709"/>
        <w:jc w:val="both"/>
        <w:rPr>
          <w:i/>
          <w:i/>
          <w:sz w:val="24"/>
        </w:rPr>
      </w:pPr>
      <w:r>
        <w:rPr>
          <w:i/>
          <w:sz w:val="24"/>
        </w:rPr>
      </w:r>
    </w:p>
    <w:p>
      <w:pPr>
        <w:pStyle w:val="Normal"/>
        <w:shd w:fill="FFFFFF" w:val="clear"/>
        <w:ind w:firstLine="709"/>
        <w:jc w:val="both"/>
        <w:rPr/>
      </w:pPr>
      <w:r>
        <w:rPr>
          <w:sz w:val="24"/>
        </w:rPr>
        <w:t xml:space="preserve">A Föld Neked forog. Az óceánok Neked áradnak és apadnak. A madarak Neked énekelnek. Minden gyönyörűség, amit látsz, minden csoda, amit tapasztalsz, Érted, Neked van. Nézz körül. Ebből az egészből semmi sem létezne, ha Te nem lennél. Mindegy, hogy eddig mit gondoltál magadról, most már tudod, Ki Is Vagy Valójában. Te vagy az univerzum ura. A királyság örököse. Az Élet tökéletessége. És most már ismered </w:t>
      </w:r>
      <w:r>
        <w:rPr>
          <w:i/>
          <w:sz w:val="24"/>
        </w:rPr>
        <w:t>A Titkot</w:t>
      </w:r>
      <w:r>
        <w:rPr>
          <w:sz w:val="24"/>
        </w:rPr>
        <w:t>.</w:t>
      </w:r>
    </w:p>
    <w:p>
      <w:pPr>
        <w:pStyle w:val="Normal"/>
        <w:shd w:fill="FFFFFF" w:val="clear"/>
        <w:ind w:firstLine="709"/>
        <w:jc w:val="both"/>
        <w:rPr>
          <w:sz w:val="24"/>
        </w:rPr>
      </w:pPr>
      <w:r>
        <w:rPr>
          <w:sz w:val="24"/>
        </w:rPr>
        <w:t>Légy boldog!</w:t>
      </w:r>
    </w:p>
    <w:p>
      <w:pPr>
        <w:pStyle w:val="Normal"/>
        <w:ind w:firstLine="709"/>
        <w:jc w:val="both"/>
        <w:rPr>
          <w:sz w:val="24"/>
        </w:rPr>
      </w:pPr>
      <w:r>
        <w:rPr>
          <w:sz w:val="24"/>
        </w:rPr>
      </w:r>
    </w:p>
    <w:p>
      <w:pPr>
        <w:pStyle w:val="Normal"/>
        <w:shd w:fill="FFFFFF" w:val="clear"/>
        <w:ind w:left="40" w:firstLine="709"/>
        <w:jc w:val="both"/>
        <w:rPr>
          <w:sz w:val="24"/>
        </w:rPr>
      </w:pPr>
      <w:r>
        <w:rPr>
          <w:sz w:val="24"/>
        </w:rPr>
        <w:t>„</w:t>
      </w:r>
      <w:r>
        <w:rPr>
          <w:sz w:val="24"/>
        </w:rPr>
        <w:t>A titok a válasz mindenre, ami valaha volt, van, és ami még ezután lesz.”</w:t>
      </w:r>
    </w:p>
    <w:p>
      <w:pPr>
        <w:pStyle w:val="Normal"/>
        <w:shd w:fill="FFFFFF" w:val="clear"/>
        <w:ind w:left="5760" w:firstLine="720"/>
        <w:jc w:val="both"/>
        <w:rPr>
          <w:i/>
          <w:i/>
          <w:sz w:val="24"/>
        </w:rPr>
      </w:pPr>
      <w:r>
        <w:rPr>
          <w:i/>
          <w:sz w:val="24"/>
        </w:rPr>
        <w:t>Ralph Waldo Emerson</w:t>
      </w:r>
    </w:p>
    <w:p>
      <w:pPr>
        <w:pStyle w:val="Normal"/>
        <w:shd w:fill="FFFFFF" w:val="clear"/>
        <w:ind w:firstLine="709"/>
        <w:jc w:val="both"/>
        <w:rPr>
          <w:i/>
          <w:i/>
          <w:sz w:val="24"/>
        </w:rPr>
      </w:pPr>
      <w:r>
        <w:rPr>
          <w:i/>
          <w:sz w:val="24"/>
        </w:rPr>
      </w:r>
    </w:p>
    <w:p>
      <w:pPr>
        <w:pStyle w:val="Normal"/>
        <w:shd w:fill="FFFFFF" w:val="clear"/>
        <w:ind w:firstLine="709"/>
        <w:jc w:val="center"/>
        <w:rPr>
          <w:sz w:val="36"/>
        </w:rPr>
      </w:pPr>
      <w:r>
        <w:rPr>
          <w:sz w:val="36"/>
        </w:rPr>
        <w:t xml:space="preserve">A Titok </w:t>
      </w:r>
      <w:r>
        <w:rPr>
          <w:i/>
          <w:sz w:val="36"/>
        </w:rPr>
        <w:t>címszavakban</w:t>
      </w:r>
    </w:p>
    <w:p>
      <w:pPr>
        <w:pStyle w:val="Normal"/>
        <w:shd w:fill="FFFFFF" w:val="clear"/>
        <w:ind w:firstLine="709"/>
        <w:jc w:val="both"/>
        <w:rPr>
          <w:sz w:val="24"/>
        </w:rPr>
      </w:pPr>
      <w:r>
        <w:rPr>
          <w:sz w:val="24"/>
        </w:rPr>
      </w:r>
    </w:p>
    <w:p>
      <w:pPr>
        <w:pStyle w:val="Normal"/>
        <w:numPr>
          <w:ilvl w:val="0"/>
          <w:numId w:val="4"/>
        </w:numPr>
        <w:shd w:fill="FFFFFF" w:val="clear"/>
        <w:ind w:left="0" w:firstLine="709"/>
        <w:jc w:val="both"/>
        <w:rPr>
          <w:i/>
          <w:i/>
          <w:sz w:val="24"/>
        </w:rPr>
      </w:pPr>
      <w:r>
        <w:rPr>
          <w:i/>
          <w:sz w:val="24"/>
        </w:rPr>
        <w:t>Életed tábláját te írod tele, méghozzá azzal, amivel akarod.</w:t>
      </w:r>
    </w:p>
    <w:p>
      <w:pPr>
        <w:pStyle w:val="Normal"/>
        <w:numPr>
          <w:ilvl w:val="0"/>
          <w:numId w:val="4"/>
        </w:numPr>
        <w:shd w:fill="FFFFFF" w:val="clear"/>
        <w:ind w:left="0" w:firstLine="709"/>
        <w:jc w:val="both"/>
        <w:rPr>
          <w:sz w:val="24"/>
        </w:rPr>
      </w:pPr>
      <w:r>
        <w:rPr>
          <w:i/>
          <w:sz w:val="24"/>
        </w:rPr>
        <w:t>Egyetlen dolgod van: jól érezni magad - most.</w:t>
      </w:r>
    </w:p>
    <w:p>
      <w:pPr>
        <w:pStyle w:val="Normal"/>
        <w:numPr>
          <w:ilvl w:val="0"/>
          <w:numId w:val="4"/>
        </w:numPr>
        <w:shd w:fill="FFFFFF" w:val="clear"/>
        <w:ind w:left="0" w:firstLine="709"/>
        <w:jc w:val="both"/>
        <w:rPr>
          <w:sz w:val="24"/>
        </w:rPr>
      </w:pPr>
      <w:r>
        <w:rPr>
          <w:i/>
          <w:sz w:val="24"/>
        </w:rPr>
        <w:t>Minél többet használod a benned rejlő erőt, annál több lesz belőle.</w:t>
      </w:r>
    </w:p>
    <w:p>
      <w:pPr>
        <w:pStyle w:val="Normal"/>
        <w:numPr>
          <w:ilvl w:val="0"/>
          <w:numId w:val="4"/>
        </w:numPr>
        <w:shd w:fill="FFFFFF" w:val="clear"/>
        <w:ind w:left="0" w:firstLine="709"/>
        <w:jc w:val="both"/>
        <w:rPr>
          <w:sz w:val="24"/>
        </w:rPr>
      </w:pPr>
      <w:r>
        <w:rPr>
          <w:i/>
          <w:sz w:val="24"/>
        </w:rPr>
        <w:t>Most kell magadhoz ölelned saját nagyságodat.</w:t>
      </w:r>
    </w:p>
    <w:p>
      <w:pPr>
        <w:pStyle w:val="Normal"/>
        <w:numPr>
          <w:ilvl w:val="0"/>
          <w:numId w:val="4"/>
        </w:numPr>
        <w:shd w:fill="FFFFFF" w:val="clear"/>
        <w:ind w:left="0" w:firstLine="709"/>
        <w:jc w:val="both"/>
        <w:rPr>
          <w:i/>
          <w:i/>
          <w:sz w:val="24"/>
        </w:rPr>
      </w:pPr>
      <w:r>
        <w:rPr>
          <w:i/>
          <w:sz w:val="24"/>
        </w:rPr>
        <w:t>Egy dicsőséges kor kellős közepén tartunk. Amint elengedjük korlátozó gondolatainkat, a teremtés összes területén feltárul előttünk az emberiség valódi nagysága.</w:t>
      </w:r>
    </w:p>
    <w:p>
      <w:pPr>
        <w:pStyle w:val="Normal"/>
        <w:numPr>
          <w:ilvl w:val="0"/>
          <w:numId w:val="4"/>
        </w:numPr>
        <w:shd w:fill="FFFFFF" w:val="clear"/>
        <w:ind w:left="0" w:firstLine="709"/>
        <w:jc w:val="both"/>
        <w:rPr/>
      </w:pPr>
      <w:r>
        <w:rPr>
          <w:i/>
          <w:sz w:val="24"/>
        </w:rPr>
        <w:t>Csináld azt, amit szeretsz. Tedd fel magadban a kérdést: „Miben lelem örömömet?” És ahogy átéled ezt az örömöt, az univerzum örömteli dolgok egész lavináját zúdítja majd rád.</w:t>
      </w:r>
    </w:p>
    <w:p>
      <w:pPr>
        <w:pStyle w:val="Normal"/>
        <w:numPr>
          <w:ilvl w:val="0"/>
          <w:numId w:val="4"/>
        </w:numPr>
        <w:shd w:fill="FFFFFF" w:val="clear"/>
        <w:ind w:left="0" w:firstLine="709"/>
        <w:jc w:val="both"/>
        <w:rPr/>
      </w:pPr>
      <w:r>
        <w:rPr>
          <w:i/>
          <w:sz w:val="24"/>
        </w:rPr>
        <w:t xml:space="preserve">Most, hogy megismerkedtél </w:t>
      </w:r>
      <w:r>
        <w:rPr>
          <w:sz w:val="24"/>
        </w:rPr>
        <w:t>A Titok</w:t>
      </w:r>
      <w:r>
        <w:rPr>
          <w:i/>
          <w:sz w:val="24"/>
        </w:rPr>
        <w:t>kal, csak tőled függ, mit kezdesz vele. Bármerre is indulj, jól döntesz. A választás a te kezedben van.</w:t>
      </w:r>
    </w:p>
    <w:p>
      <w:pPr>
        <w:pStyle w:val="Normal"/>
        <w:ind w:firstLine="709"/>
        <w:jc w:val="both"/>
        <w:rPr>
          <w:i/>
          <w:i/>
          <w:sz w:val="24"/>
        </w:rPr>
      </w:pPr>
      <w:r>
        <w:rPr>
          <w:i/>
          <w:sz w:val="24"/>
        </w:rPr>
      </w:r>
    </w:p>
    <w:p>
      <w:pPr>
        <w:pStyle w:val="Normal"/>
        <w:ind w:firstLine="709"/>
        <w:jc w:val="center"/>
        <w:rPr>
          <w:i/>
          <w:i/>
          <w:sz w:val="36"/>
        </w:rPr>
      </w:pPr>
      <w:r>
        <w:rPr>
          <w:i/>
          <w:sz w:val="36"/>
        </w:rPr>
        <w:t>Életrajzok</w:t>
      </w:r>
    </w:p>
    <w:p>
      <w:pPr>
        <w:pStyle w:val="Normal"/>
        <w:ind w:firstLine="709"/>
        <w:jc w:val="both"/>
        <w:rPr>
          <w:i/>
          <w:i/>
          <w:sz w:val="24"/>
        </w:rPr>
      </w:pPr>
      <w:r>
        <w:rPr>
          <w:i/>
          <w:sz w:val="24"/>
        </w:rPr>
      </w:r>
    </w:p>
    <w:p>
      <w:pPr>
        <w:pStyle w:val="Normal"/>
        <w:shd w:fill="FFFFFF" w:val="clear"/>
        <w:ind w:firstLine="709"/>
        <w:jc w:val="both"/>
        <w:rPr>
          <w:sz w:val="28"/>
        </w:rPr>
      </w:pPr>
      <w:r>
        <w:rPr>
          <w:sz w:val="28"/>
        </w:rPr>
        <w:t>John Assaraf</w:t>
      </w:r>
    </w:p>
    <w:p>
      <w:pPr>
        <w:pStyle w:val="Normal"/>
        <w:shd w:fill="FFFFFF" w:val="clear"/>
        <w:ind w:firstLine="709"/>
        <w:jc w:val="both"/>
        <w:rPr/>
      </w:pPr>
      <w:r>
        <w:rPr>
          <w:sz w:val="24"/>
        </w:rPr>
        <w:t xml:space="preserve">John Assaraf, az egykori utcagyerek ma nemzetközileg elismert író, tanító és üzleti tanácsadó, aki arra tette fel az életét, hogy vállalkozókat segítsen a gazdagság és egy nem hétköznapi élet elérésében. Elmúlt huszonöt évében az emberi agy, a kvantumfizika és az üzleti stratégiák rejtelmeit kutatta, valamint hogy ezek miként függnek össze az üzleti, illetve az emberi élet egyéb területein elért sikerekkel. John a tanultak alkalmazásával négy multimilliomos céget épített fel gyakorlatilag a semmiből. Tudását a világ minden tájáról származó nagy- és kisvállalkozókkal megosztja. Ha többre vagy kíváncsi, klikkelj a </w:t>
      </w:r>
      <w:hyperlink r:id="rId3">
        <w:r>
          <w:rPr>
            <w:rStyle w:val="InternetLink"/>
            <w:sz w:val="24"/>
            <w:u w:val="single"/>
          </w:rPr>
          <w:t>www.onecoach.com</w:t>
        </w:r>
      </w:hyperlink>
      <w:r>
        <w:rPr>
          <w:sz w:val="24"/>
        </w:rPr>
        <w:t xml:space="preserve"> weboldalr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chael Bernard Beckvith</w:t>
      </w:r>
    </w:p>
    <w:p>
      <w:pPr>
        <w:pStyle w:val="Normal"/>
        <w:shd w:fill="FFFFFF" w:val="clear"/>
        <w:ind w:firstLine="709"/>
        <w:jc w:val="both"/>
        <w:rPr/>
      </w:pPr>
      <w:r>
        <w:rPr>
          <w:sz w:val="24"/>
        </w:rPr>
        <w:t>1986-ban Dr. Beckwith - egyházon kívüli, vallásközi, haladó ideológiát valló emberként - megalapította az Agape Spirituális Centrumot, amely ma mintegy tízezer belső és több százezer, a világ minden tájáról származó levelező taggal büszkélkedhet. Olyan megvilágosodott tanítókkal szolgál egy nemzetközi munkaközösséget, mint őszentsége, a dalai láma; Dr. A. T. Ariyaratne, a Sarvoyada-mozgalom atyja; és Arun Gandhi, Mahatma Gandhi unokája. Emellett alapító tagja az Association for Global New Thought nevű szervezetnek, amely éves konferenciáin tudósok, közgazdászok, művészek és spirituális vezetők legjobbjait egyesíti az emberiség felemelkedésének érdekében.</w:t>
      </w:r>
    </w:p>
    <w:p>
      <w:pPr>
        <w:pStyle w:val="Normal"/>
        <w:shd w:fill="FFFFFF" w:val="clear"/>
        <w:ind w:firstLine="709"/>
        <w:jc w:val="both"/>
        <w:rPr>
          <w:sz w:val="24"/>
        </w:rPr>
      </w:pPr>
      <w:r>
        <w:rPr>
          <w:sz w:val="24"/>
        </w:rPr>
        <w:t xml:space="preserve">Dr. Beckwith meditációt és tudományos alapú imádságot tanít, továbbá elvonulásokat és konferencia-előadásokat tart. Ő az úgynevezett Life Visioning Process kitalálója, továbbá az </w:t>
      </w:r>
      <w:r>
        <w:rPr>
          <w:i/>
          <w:sz w:val="24"/>
        </w:rPr>
        <w:t xml:space="preserve">Inspirations of the Heart, </w:t>
      </w:r>
      <w:r>
        <w:rPr>
          <w:sz w:val="24"/>
        </w:rPr>
        <w:t xml:space="preserve">a </w:t>
      </w:r>
      <w:r>
        <w:rPr>
          <w:i/>
          <w:sz w:val="24"/>
        </w:rPr>
        <w:t xml:space="preserve">40 Day Mind Fast Soul Feat </w:t>
      </w:r>
      <w:r>
        <w:rPr>
          <w:sz w:val="24"/>
        </w:rPr>
        <w:t xml:space="preserve">és a </w:t>
      </w:r>
      <w:r>
        <w:rPr>
          <w:i/>
          <w:sz w:val="24"/>
        </w:rPr>
        <w:t xml:space="preserve">Manifesto of Peace </w:t>
      </w:r>
      <w:r>
        <w:rPr>
          <w:sz w:val="24"/>
        </w:rPr>
        <w:t xml:space="preserve">című könyvek szerzője. Bővebb információ: </w:t>
      </w:r>
      <w:hyperlink r:id="rId4">
        <w:r>
          <w:rPr>
            <w:rStyle w:val="InternetLink"/>
            <w:i/>
            <w:sz w:val="24"/>
            <w:u w:val="single"/>
          </w:rPr>
          <w:t>www.Agapelive.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8"/>
        </w:rPr>
        <w:t xml:space="preserve">Genevieve Behrend </w:t>
      </w:r>
      <w:r>
        <w:rPr>
          <w:sz w:val="24"/>
        </w:rPr>
        <w:t>(Kb. 1881-1960)</w:t>
      </w:r>
    </w:p>
    <w:p>
      <w:pPr>
        <w:pStyle w:val="Normal"/>
        <w:shd w:fill="FFFFFF" w:val="clear"/>
        <w:ind w:firstLine="709"/>
        <w:jc w:val="both"/>
        <w:rPr/>
      </w:pPr>
      <w:r>
        <w:rPr>
          <w:sz w:val="24"/>
        </w:rPr>
        <w:t xml:space="preserve">Genevieve Behrend a nagyhírű Judge Thomas Troward tanítványa volt. Troward az elsők közé tartozott, akik spirituális metafizikát oktattak; ő jegyzi a </w:t>
      </w:r>
      <w:r>
        <w:rPr>
          <w:i/>
          <w:sz w:val="24"/>
        </w:rPr>
        <w:t xml:space="preserve">Mental Science </w:t>
      </w:r>
      <w:r>
        <w:rPr>
          <w:sz w:val="24"/>
        </w:rPr>
        <w:t xml:space="preserve">című korai remekművet. Ő választotta Behrendet egyetlen tanítványául, aki harmincöt éven keresztül őrizte és adta tovább Észak-Amerika-szerte a „mentális tudományról” tanultakat. Emellett saját, népszerű könyvek is fűződnek a nevéhez, </w:t>
      </w:r>
      <w:r>
        <w:rPr>
          <w:i/>
          <w:sz w:val="24"/>
        </w:rPr>
        <w:t xml:space="preserve">Your Invisible Power </w:t>
      </w:r>
      <w:r>
        <w:rPr>
          <w:sz w:val="24"/>
        </w:rPr>
        <w:t xml:space="preserve">és </w:t>
      </w:r>
      <w:r>
        <w:rPr>
          <w:i/>
          <w:sz w:val="24"/>
        </w:rPr>
        <w:t xml:space="preserve">Attaining Your Heart's Desire </w:t>
      </w:r>
      <w:r>
        <w:rPr>
          <w:sz w:val="24"/>
        </w:rPr>
        <w:t>címmel.</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ee Brower</w:t>
      </w:r>
    </w:p>
    <w:p>
      <w:pPr>
        <w:pStyle w:val="Normal"/>
        <w:shd w:fill="FFFFFF" w:val="clear"/>
        <w:ind w:firstLine="709"/>
        <w:jc w:val="both"/>
        <w:rPr>
          <w:sz w:val="24"/>
        </w:rPr>
      </w:pPr>
      <w:r>
        <w:rPr>
          <w:sz w:val="24"/>
        </w:rPr>
        <w:t xml:space="preserve">Lee Brower alapítója és elnök-vezérigazgatója az Empowered Wealth nevű nemzetközi tanácsadó cégnek, amely vállalatoknak, alapítványoknak, családoknak és magánszemélyeknek kínál különböző rendszereket és megoldásokat lényegük, tapasztalataik, részesedéseik és vagyonuk megerősítéséhez. Szintén alapítója a Quadrant Living Experience nevű cégnek, amely kiképzi és működési engedéllyel látja el a Quadrant Living tanácsadók nemzetközi hálózatát. Lee társszerzője a </w:t>
      </w:r>
      <w:r>
        <w:rPr>
          <w:i/>
          <w:sz w:val="24"/>
        </w:rPr>
        <w:t xml:space="preserve">Wealth Enhancement and Preservation, </w:t>
      </w:r>
      <w:r>
        <w:rPr>
          <w:sz w:val="24"/>
        </w:rPr>
        <w:t xml:space="preserve">illetve szerzője a </w:t>
      </w:r>
      <w:r>
        <w:rPr>
          <w:i/>
          <w:sz w:val="24"/>
        </w:rPr>
        <w:t xml:space="preserve">The Brower Quadrant </w:t>
      </w:r>
      <w:r>
        <w:rPr>
          <w:sz w:val="24"/>
        </w:rPr>
        <w:t xml:space="preserve">című műveknek. Weboldalának címe: </w:t>
      </w:r>
      <w:hyperlink r:id="rId5">
        <w:r>
          <w:rPr>
            <w:rStyle w:val="InternetLink"/>
            <w:i/>
            <w:sz w:val="24"/>
            <w:u w:val="single"/>
          </w:rPr>
          <w:t>www.quadrantliving.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ck Canfield</w:t>
      </w:r>
    </w:p>
    <w:p>
      <w:pPr>
        <w:pStyle w:val="Normal"/>
        <w:shd w:fill="FFFFFF" w:val="clear"/>
        <w:ind w:firstLine="709"/>
        <w:jc w:val="both"/>
        <w:rPr/>
      </w:pPr>
      <w:r>
        <w:rPr>
          <w:sz w:val="24"/>
        </w:rPr>
        <w:t xml:space="preserve">Jack Canfíeld, a </w:t>
      </w:r>
      <w:r>
        <w:rPr>
          <w:i/>
          <w:sz w:val="24"/>
        </w:rPr>
        <w:t xml:space="preserve">The Success Principles </w:t>
      </w:r>
      <w:r>
        <w:rPr>
          <w:sz w:val="24"/>
        </w:rPr>
        <w:t xml:space="preserve">szerzője, és nem mellékesen társszerzője az </w:t>
      </w:r>
      <w:r>
        <w:rPr>
          <w:i/>
          <w:sz w:val="24"/>
        </w:rPr>
        <w:t xml:space="preserve">Erőleves a léleknek </w:t>
      </w:r>
      <w:r>
        <w:rPr>
          <w:sz w:val="24"/>
        </w:rPr>
        <w:t xml:space="preserve">című, a </w:t>
      </w:r>
      <w:r>
        <w:rPr>
          <w:i/>
          <w:sz w:val="24"/>
        </w:rPr>
        <w:t xml:space="preserve">New York Times </w:t>
      </w:r>
      <w:r>
        <w:rPr>
          <w:sz w:val="24"/>
        </w:rPr>
        <w:t xml:space="preserve">bestseller-listáján jegyzett nagysikerű sorozatnak, amely mára elérte a százmilliós kinyomtatott példányszámot. Jack Amerika vezető szakértője, aki vállalkozók, cégvezetők, menedzserek, értékesítő szakemberek, alkalmazottak, tanárok százezreinek áttörő sikeréért felelős. További információért látogass el a </w:t>
      </w:r>
      <w:hyperlink r:id="rId6">
        <w:r>
          <w:rPr>
            <w:rStyle w:val="InternetLink"/>
            <w:i/>
            <w:sz w:val="24"/>
            <w:u w:val="single"/>
          </w:rPr>
          <w:t>www.jackcanfield.com</w:t>
        </w:r>
      </w:hyperlink>
      <w:r>
        <w:rPr>
          <w:i/>
          <w:sz w:val="24"/>
        </w:rPr>
        <w:t xml:space="preserve"> </w:t>
      </w:r>
      <w:r>
        <w:rPr>
          <w:sz w:val="24"/>
        </w:rPr>
        <w:t>weboldalra.</w:t>
      </w:r>
    </w:p>
    <w:p>
      <w:pPr>
        <w:pStyle w:val="Normal"/>
        <w:shd w:fill="FFFFFF" w:val="clear"/>
        <w:ind w:firstLine="709"/>
        <w:jc w:val="both"/>
        <w:rPr>
          <w:sz w:val="24"/>
        </w:rPr>
      </w:pPr>
      <w:r>
        <w:rPr>
          <w:sz w:val="24"/>
        </w:rPr>
      </w:r>
    </w:p>
    <w:p>
      <w:pPr>
        <w:pStyle w:val="Normal"/>
        <w:shd w:fill="FFFFFF" w:val="clear"/>
        <w:ind w:firstLine="709"/>
        <w:jc w:val="both"/>
        <w:rPr/>
      </w:pPr>
      <w:r>
        <w:rPr>
          <w:sz w:val="28"/>
        </w:rPr>
        <w:t>Robert Collier</w:t>
      </w:r>
      <w:r>
        <w:rPr>
          <w:sz w:val="24"/>
        </w:rPr>
        <w:t xml:space="preserve"> (1885-1950)</w:t>
      </w:r>
    </w:p>
    <w:p>
      <w:pPr>
        <w:pStyle w:val="Normal"/>
        <w:shd w:fill="FFFFFF" w:val="clear"/>
        <w:ind w:firstLine="709"/>
        <w:jc w:val="both"/>
        <w:rPr/>
      </w:pPr>
      <w:r>
        <w:rPr>
          <w:sz w:val="24"/>
        </w:rPr>
        <w:t xml:space="preserve">Robert Collier termékeny és rendkívül sikeres amerikai író volt. Művei - köztük a </w:t>
      </w:r>
      <w:r>
        <w:rPr>
          <w:i/>
          <w:sz w:val="24"/>
        </w:rPr>
        <w:t xml:space="preserve">The Secret of The Ages </w:t>
      </w:r>
      <w:r>
        <w:rPr>
          <w:sz w:val="24"/>
        </w:rPr>
        <w:t xml:space="preserve">és a </w:t>
      </w:r>
      <w:r>
        <w:rPr>
          <w:i/>
          <w:sz w:val="24"/>
        </w:rPr>
        <w:t xml:space="preserve">Riches within Your Reach - </w:t>
      </w:r>
      <w:r>
        <w:rPr>
          <w:sz w:val="24"/>
        </w:rPr>
        <w:t xml:space="preserve">saját, kiterjedt metafizikai kutatásain alapulnak, no meg a szerző azon személyes hitvallásán, miszerint a siker, a boldogság és a bőség mindenki számára jogosan elérhető értékek. A jelen könyvben található Collier-idézetek a hétkötetes </w:t>
      </w:r>
      <w:r>
        <w:rPr>
          <w:i/>
          <w:sz w:val="24"/>
        </w:rPr>
        <w:t xml:space="preserve">The Secret of the Ages </w:t>
      </w:r>
      <w:r>
        <w:rPr>
          <w:sz w:val="24"/>
        </w:rPr>
        <w:t>című műből származnak, amelyeket a Robert Collier Publications nagylelkű beleegyezésével adunk közre.</w:t>
      </w:r>
    </w:p>
    <w:p>
      <w:pPr>
        <w:pStyle w:val="Normal"/>
        <w:shd w:fill="FFFFFF" w:val="clear"/>
        <w:ind w:firstLine="709"/>
        <w:jc w:val="both"/>
        <w:rPr>
          <w:sz w:val="24"/>
        </w:rPr>
      </w:pPr>
      <w:r>
        <w:rPr>
          <w:sz w:val="24"/>
        </w:rPr>
      </w:r>
    </w:p>
    <w:p>
      <w:pPr>
        <w:pStyle w:val="Normal"/>
        <w:shd w:fill="FFFFFF" w:val="clear"/>
        <w:ind w:firstLine="709"/>
        <w:jc w:val="both"/>
        <w:rPr/>
      </w:pPr>
      <w:r>
        <w:rPr>
          <w:sz w:val="28"/>
        </w:rPr>
        <w:t xml:space="preserve">Dr. John Demartini </w:t>
      </w:r>
      <w:r>
        <w:rPr>
          <w:sz w:val="24"/>
        </w:rPr>
        <w:t>D.C., B.Sc</w:t>
      </w:r>
    </w:p>
    <w:p>
      <w:pPr>
        <w:pStyle w:val="Normal"/>
        <w:shd w:fill="FFFFFF" w:val="clear"/>
        <w:ind w:firstLine="709"/>
        <w:jc w:val="both"/>
        <w:rPr>
          <w:sz w:val="24"/>
        </w:rPr>
      </w:pPr>
      <w:r>
        <w:rPr>
          <w:sz w:val="24"/>
        </w:rPr>
        <w:t xml:space="preserve">John Demartini, aki gyermekként tanulási nehézségekkel küzdött, ma sikeres orvos, filozófus, író és nemzetközi előadó. Évekig állt egy jól menő kiropraktikai klinika élén, sőt egyszer elnyerte „Az Év Kiropraktőre” címet is. Manapság egészségügyi szakemberek tanácsadójaként működik, és rendszeresen ad elő, illetve publikál orvosi és filozófiai témákkal kapcsolatban. Az általa kifejlesztett transzformációs módszerek emberek ezreit segítették hozzá egy rendezettebb és boldogabb élethez. Weboldalának címe: </w:t>
      </w:r>
      <w:hyperlink r:id="rId7">
        <w:r>
          <w:rPr>
            <w:rStyle w:val="InternetLink"/>
            <w:i/>
            <w:sz w:val="24"/>
            <w:u w:val="single"/>
          </w:rPr>
          <w:t>www.drdemartini.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arie Diamond</w:t>
      </w:r>
    </w:p>
    <w:p>
      <w:pPr>
        <w:pStyle w:val="Normal"/>
        <w:shd w:fill="FFFFFF" w:val="clear"/>
        <w:ind w:firstLine="709"/>
        <w:jc w:val="both"/>
        <w:rPr>
          <w:sz w:val="24"/>
        </w:rPr>
      </w:pPr>
      <w:r>
        <w:rPr>
          <w:sz w:val="24"/>
        </w:rPr>
        <w:t xml:space="preserve">Marie nemzetközileg elismert feng shui mester, aki több mint húsz éve tökéletesítgeti igen korán megszerzett tudását. Ez idő alatt számos hollywoodi sztár, nagyhírű filmrendező és producer, zenei óriás és híres író tanácsadójaként dolgozott. Több jól ismert közszereplőnek is segített már életük legkülönbözőbb területein. Marie azért alkotta meg a Diamond Feng Shui, a Diamond Dowsing és az Inner Diamond Feng Shui rendszereit, hogy segítsen az embereknek beépíteni az életükbe a vonzás törvényének használatát. Internetes oldalának címe: </w:t>
      </w:r>
      <w:hyperlink r:id="rId8">
        <w:r>
          <w:rPr>
            <w:rStyle w:val="InternetLink"/>
            <w:i/>
            <w:sz w:val="24"/>
            <w:u w:val="single"/>
          </w:rPr>
          <w:t>www.mariediamond.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ike Dooley</w:t>
      </w:r>
    </w:p>
    <w:p>
      <w:pPr>
        <w:pStyle w:val="Normal"/>
        <w:shd w:fill="FFFFFF" w:val="clear"/>
        <w:ind w:firstLine="709"/>
        <w:jc w:val="both"/>
        <w:rPr/>
      </w:pPr>
      <w:r>
        <w:rPr>
          <w:sz w:val="24"/>
        </w:rPr>
        <w:t xml:space="preserve">Mike nem „karriertanácsadó” vagy előadó; ellenkezőleg, ő igazi „életművészként” szerzett elévülhetetlen tapasztalatokat mind a vállalati, mind a vállalkozói létformával kapcsolatban. Miután a Price Waterhouse munkatársaként bejárta a világot, 1989-ben részt vett a Totally Unique Thoughts (TUT) névre keresztelt vállalkozás megalapításában, amely ötletes ajándéktárgyak kis- és nagykereskedelmével foglalkozott. A TUT regionális áruházlánccá nőtte ki magát, üzletei jelen voltak az összes nagy amerikai bevásárlóközpontban, sőt termékeik a világ más tájain is - Japánban, Szaúd-Arábiában és Svájcban - eljutottak a vásárlókhoz az ottani értékesítési helyeken. A cég márkavédett pólóiból összesen több mint egymillió darab kelt el világszerte. 2000-ben Mike ösztönző és filozofikus internetes oldallá, a „Kalandorok Klubjává” alakította a TUT-ot, amely mára több mint hatvanezer tagot számlál a világ 169 országából. Mindemellett ő jegyzi a háromkötetes </w:t>
      </w:r>
      <w:r>
        <w:rPr>
          <w:i/>
          <w:sz w:val="24"/>
        </w:rPr>
        <w:t xml:space="preserve">Notes From the Universe </w:t>
      </w:r>
      <w:r>
        <w:rPr>
          <w:sz w:val="24"/>
        </w:rPr>
        <w:t xml:space="preserve">című könyvet, továbbá az </w:t>
      </w:r>
      <w:r>
        <w:rPr>
          <w:i/>
          <w:sz w:val="24"/>
        </w:rPr>
        <w:t xml:space="preserve">Infinite Possibilities: The Art of Living Your Dreams </w:t>
      </w:r>
      <w:r>
        <w:rPr>
          <w:sz w:val="24"/>
        </w:rPr>
        <w:t xml:space="preserve">névre keresztelt, nemzetközileg elismert hanganyagot. Mike-ról és a TUT-ról többet a </w:t>
      </w:r>
      <w:hyperlink r:id="rId9">
        <w:r>
          <w:rPr>
            <w:rStyle w:val="InternetLink"/>
            <w:i/>
            <w:sz w:val="24"/>
            <w:u w:val="single"/>
          </w:rPr>
          <w:t>www.tut.com</w:t>
        </w:r>
      </w:hyperlink>
      <w:r>
        <w:rPr>
          <w:i/>
          <w:sz w:val="24"/>
        </w:rPr>
        <w:t xml:space="preserve"> </w:t>
      </w:r>
      <w:r>
        <w:rPr>
          <w:sz w:val="24"/>
        </w:rPr>
        <w:t>oldalon tudhatsz me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ob Doyle</w:t>
      </w:r>
    </w:p>
    <w:p>
      <w:pPr>
        <w:pStyle w:val="Normal"/>
        <w:shd w:fill="FFFFFF" w:val="clear"/>
        <w:ind w:firstLine="709"/>
        <w:jc w:val="both"/>
        <w:rPr/>
      </w:pPr>
      <w:r>
        <w:rPr>
          <w:sz w:val="24"/>
        </w:rPr>
        <w:t xml:space="preserve">Bob Doyle a Wealth Beyond Reason program kitalálója és vezetője, amely egy hatékony multimédiás tananyagot kínál a vonzás törvényéről és annak gyakorlati használatáról. Bob célja, hogy segítsen az embereknek tudatosan aktiválni ezt az erőt az életükben, hogy ezáltal képesek legyenek magukhoz vonzani gazdagságot, sikert, jól működő kapcsolatokat és mindent, amire vágynak. Ha többre vagy kíváncsi, látogass el a </w:t>
      </w:r>
      <w:hyperlink r:id="rId10">
        <w:r>
          <w:rPr>
            <w:rStyle w:val="InternetLink"/>
            <w:i/>
            <w:sz w:val="24"/>
            <w:u w:val="single"/>
          </w:rPr>
          <w:t>www.wealthbeyondreason</w:t>
        </w:r>
      </w:hyperlink>
      <w:r>
        <w:rPr>
          <w:i/>
          <w:sz w:val="24"/>
          <w:u w:val="single"/>
        </w:rPr>
        <w:t>.com</w:t>
      </w:r>
      <w:r>
        <w:rPr>
          <w:i/>
          <w:sz w:val="24"/>
        </w:rPr>
        <w:t xml:space="preserve"> </w:t>
      </w:r>
      <w:r>
        <w:rPr>
          <w:sz w:val="24"/>
        </w:rPr>
        <w:t>weboldalr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Hale Dwoskin</w:t>
      </w:r>
    </w:p>
    <w:p>
      <w:pPr>
        <w:pStyle w:val="Normal"/>
        <w:shd w:fill="FFFFFF" w:val="clear"/>
        <w:ind w:firstLine="709"/>
        <w:jc w:val="both"/>
        <w:rPr>
          <w:sz w:val="24"/>
        </w:rPr>
      </w:pPr>
      <w:r>
        <w:rPr>
          <w:sz w:val="24"/>
        </w:rPr>
        <w:t xml:space="preserve">A </w:t>
      </w:r>
      <w:r>
        <w:rPr>
          <w:i/>
          <w:sz w:val="24"/>
        </w:rPr>
        <w:t xml:space="preserve">New York Times </w:t>
      </w:r>
      <w:r>
        <w:rPr>
          <w:sz w:val="24"/>
        </w:rPr>
        <w:t xml:space="preserve">sikerlistáján jegyzett </w:t>
      </w:r>
      <w:r>
        <w:rPr>
          <w:i/>
          <w:sz w:val="24"/>
        </w:rPr>
        <w:t xml:space="preserve">The Sedona Method </w:t>
      </w:r>
      <w:r>
        <w:rPr>
          <w:sz w:val="24"/>
        </w:rPr>
        <w:t xml:space="preserve">szerzője, Hale Dwoskin arra tette fel az életét, hogy segítsen az embereknek megszabadulni korlátozó hiedelmeiktől, és ezáltal megvalósítani vágyaikat. A Sedona-módszer egy olyan egyedi és hatékony technika, amelynek segítségével elengedhetjük berögzült és fájdalmas érzelmi és viselkedésbeli mintáinkat. Alapelveivel az elmúlt harminc évben rengeteg cég és magánember ismerkedett meg. Web: </w:t>
      </w:r>
      <w:hyperlink r:id="rId11">
        <w:r>
          <w:rPr>
            <w:rStyle w:val="InternetLink"/>
            <w:i/>
            <w:sz w:val="24"/>
            <w:u w:val="single"/>
          </w:rPr>
          <w:t>www.sedona.co</w:t>
        </w:r>
      </w:hyperlink>
      <w:r>
        <w:rPr>
          <w:i/>
          <w:sz w:val="24"/>
          <w:u w:val="single"/>
        </w:rPr>
        <w:t>m</w:t>
      </w:r>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Morris Goodman</w:t>
      </w:r>
    </w:p>
    <w:p>
      <w:pPr>
        <w:pStyle w:val="Normal"/>
        <w:shd w:fill="FFFFFF" w:val="clear"/>
        <w:ind w:firstLine="709"/>
        <w:jc w:val="both"/>
        <w:rPr>
          <w:sz w:val="24"/>
        </w:rPr>
      </w:pPr>
      <w:r>
        <w:rPr>
          <w:sz w:val="24"/>
        </w:rPr>
        <w:t>„</w:t>
      </w:r>
      <w:r>
        <w:rPr>
          <w:sz w:val="24"/>
        </w:rPr>
        <w:t xml:space="preserve">A Csoda Fiaként” emlegetett Morris Goodmanről először 1981-ben hallhattunk, amikor az újságok szalagcímeikben számoltak be szörnyű repülőbalesetéről, és az azt követő hihetetlen felépüléséről. Morris - akinek az orvosok azt jósolták, hogy többé nem fog rendesen járni és beszélni - ma járja a világot, hogy emberek ezreinek adjon ösztönzést és hitet bámulatos történetével. </w:t>
      </w:r>
      <w:r>
        <w:rPr>
          <w:i/>
          <w:sz w:val="24"/>
        </w:rPr>
        <w:t>A Titok</w:t>
      </w:r>
      <w:r>
        <w:rPr>
          <w:sz w:val="24"/>
        </w:rPr>
        <w:t>ban</w:t>
      </w:r>
      <w:r>
        <w:rPr>
          <w:i/>
          <w:sz w:val="24"/>
        </w:rPr>
        <w:t xml:space="preserve"> </w:t>
      </w:r>
      <w:r>
        <w:rPr>
          <w:sz w:val="24"/>
        </w:rPr>
        <w:t xml:space="preserve">felesége, Cathy Goodman csodás gyógyulásáról is szó esik. Web: </w:t>
      </w:r>
      <w:hyperlink r:id="rId12">
        <w:r>
          <w:rPr>
            <w:rStyle w:val="InternetLink"/>
            <w:i/>
            <w:sz w:val="24"/>
            <w:u w:val="single"/>
          </w:rPr>
          <w:t>www.themiracleman.org</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8"/>
        </w:rPr>
        <w:t xml:space="preserve">Dr. John Gray, </w:t>
      </w:r>
      <w:r>
        <w:rPr>
          <w:sz w:val="24"/>
        </w:rPr>
        <w:t>PhD</w:t>
      </w:r>
    </w:p>
    <w:p>
      <w:pPr>
        <w:pStyle w:val="Normal"/>
        <w:shd w:fill="FFFFFF" w:val="clear"/>
        <w:ind w:firstLine="709"/>
        <w:jc w:val="both"/>
        <w:rPr>
          <w:sz w:val="24"/>
        </w:rPr>
      </w:pPr>
      <w:r>
        <w:rPr>
          <w:sz w:val="24"/>
        </w:rPr>
        <w:t xml:space="preserve">John Gray írta </w:t>
      </w:r>
      <w:r>
        <w:rPr>
          <w:i/>
          <w:sz w:val="24"/>
        </w:rPr>
        <w:t xml:space="preserve">A férfiak a Marsról jöttek, a nők a Vénuszról </w:t>
      </w:r>
      <w:r>
        <w:rPr>
          <w:sz w:val="24"/>
        </w:rPr>
        <w:t xml:space="preserve">című könyvet, amely - párkapcsolati témában - a maga harmincmillió eladott példányával kétségkívül az elmúlt évtized egyik legnagyobb sikere. Ezenkívül tizennégy másik sikerkönyv szerzője, szemináriumai emberek ezreit vonzzák. Fő célja, hogy segítse a férfiakat és a nőket különbségeik felismerésében, elfogadásában és tiszteletben tartásában, mind a szakmai, mind a magánélet területén. Legújabb munkája a </w:t>
      </w:r>
      <w:r>
        <w:rPr>
          <w:i/>
          <w:sz w:val="24"/>
        </w:rPr>
        <w:t xml:space="preserve">Mars és Vénusz diétán. </w:t>
      </w:r>
      <w:r>
        <w:rPr>
          <w:sz w:val="24"/>
        </w:rPr>
        <w:t xml:space="preserve">Web: </w:t>
      </w:r>
      <w:hyperlink r:id="rId13">
        <w:r>
          <w:rPr>
            <w:rStyle w:val="InternetLink"/>
            <w:i/>
            <w:sz w:val="24"/>
            <w:u w:val="single"/>
          </w:rPr>
          <w:t>www.marsvenus.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8"/>
        </w:rPr>
        <w:t>Charles Haanel</w:t>
      </w:r>
      <w:r>
        <w:rPr>
          <w:sz w:val="24"/>
        </w:rPr>
        <w:t xml:space="preserve"> (1866-1949)</w:t>
      </w:r>
    </w:p>
    <w:p>
      <w:pPr>
        <w:pStyle w:val="Normal"/>
        <w:shd w:fill="FFFFFF" w:val="clear"/>
        <w:ind w:firstLine="709"/>
        <w:jc w:val="both"/>
        <w:rPr/>
      </w:pPr>
      <w:r>
        <w:rPr>
          <w:sz w:val="24"/>
        </w:rPr>
        <w:t xml:space="preserve">Charles Haanel sikeres amerikai üzletember és író volt, aki könyveiben saját, boldogulással kapcsolatos tapasztalatait és módszereit adta közre. Leghíresebb műve a </w:t>
      </w:r>
      <w:r>
        <w:rPr>
          <w:i/>
          <w:sz w:val="24"/>
        </w:rPr>
        <w:t xml:space="preserve">The Master Key System, </w:t>
      </w:r>
      <w:r>
        <w:rPr>
          <w:sz w:val="24"/>
        </w:rPr>
        <w:t>amely huszonnégy heti leckén keresztül vezeti el az olvasót saját nagysága megtalálásához, és amely ma is éppoly népszerű, mint amikor 1912-ben először megjelent.</w:t>
      </w:r>
    </w:p>
    <w:p>
      <w:pPr>
        <w:pStyle w:val="Normal"/>
        <w:shd w:fill="FFFFFF" w:val="clear"/>
        <w:ind w:firstLine="709"/>
        <w:jc w:val="both"/>
        <w:rPr>
          <w:sz w:val="24"/>
        </w:rPr>
      </w:pPr>
      <w:r>
        <w:rPr>
          <w:sz w:val="24"/>
        </w:rPr>
      </w:r>
    </w:p>
    <w:p>
      <w:pPr>
        <w:pStyle w:val="Normal"/>
        <w:shd w:fill="FFFFFF" w:val="clear"/>
        <w:ind w:firstLine="709"/>
        <w:jc w:val="both"/>
        <w:rPr/>
      </w:pPr>
      <w:r>
        <w:rPr>
          <w:sz w:val="28"/>
        </w:rPr>
        <w:t>John Hagelin</w:t>
      </w:r>
      <w:r>
        <w:rPr>
          <w:sz w:val="24"/>
        </w:rPr>
        <w:t>, PhD</w:t>
      </w:r>
    </w:p>
    <w:p>
      <w:pPr>
        <w:pStyle w:val="Normal"/>
        <w:shd w:fill="FFFFFF" w:val="clear"/>
        <w:ind w:firstLine="709"/>
        <w:jc w:val="both"/>
        <w:rPr/>
      </w:pPr>
      <w:r>
        <w:rPr>
          <w:sz w:val="24"/>
        </w:rPr>
        <w:t xml:space="preserve">Dr. John Hagelin világhírű kvantumfizikus, tanító és politológus. </w:t>
      </w:r>
      <w:r>
        <w:rPr>
          <w:i/>
          <w:sz w:val="24"/>
        </w:rPr>
        <w:t xml:space="preserve">Manual for a Perfect Government </w:t>
      </w:r>
      <w:r>
        <w:rPr>
          <w:sz w:val="24"/>
        </w:rPr>
        <w:t xml:space="preserve">című művében megoldást kínál korunk fő társadalmi és környezeti problémáira, egy olyan politikai szemlélet körvonalait vázolva fel, amely tiszteletben tartja a természet törvényeit. Magáénak tudhatja a méltán híres Kilby-díjat. Ez az elismerés olyan tudósoknak jár, akik nagyban hozzájárulnak a társadalmi problémák megoldásához. 2000-ben jelölték a Natural Law Party (Természeti Törvény Párt) elnöki pozíciójára. John Hagelin sokak szemében az egyik legnagyobb ma élő tudós. A </w:t>
      </w:r>
      <w:hyperlink r:id="rId14">
        <w:r>
          <w:rPr>
            <w:rStyle w:val="InternetLink"/>
            <w:i/>
            <w:sz w:val="24"/>
            <w:u w:val="single"/>
          </w:rPr>
          <w:t>www.hagelin.org</w:t>
        </w:r>
      </w:hyperlink>
      <w:r>
        <w:rPr>
          <w:i/>
          <w:sz w:val="24"/>
        </w:rPr>
        <w:t xml:space="preserve"> </w:t>
      </w:r>
      <w:r>
        <w:rPr>
          <w:sz w:val="24"/>
        </w:rPr>
        <w:t>weboldalon többet megtudhatsz ról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Bill Harris</w:t>
      </w:r>
    </w:p>
    <w:p>
      <w:pPr>
        <w:pStyle w:val="Normal"/>
        <w:shd w:fill="FFFFFF" w:val="clear"/>
        <w:ind w:firstLine="709"/>
        <w:jc w:val="both"/>
        <w:rPr/>
      </w:pPr>
      <w:r>
        <w:rPr>
          <w:sz w:val="24"/>
        </w:rPr>
        <w:t xml:space="preserve">Bill Harris hivatásos előadó, tanító és üzletember. Miután beleásta magát az elmével és a személyes transzformációs technikákkal kapcsolatos ősi és modern kutatások rejtelmeibe, megalkotta a mélymeditáció jótékony hatásán alapuló „Holosync audio” technikát. Az általa alapított Centerpointe Kutatási Központ emberek ezreit segíti hozzá egy boldogabb, stresszmentes élethez. További információkért látogass el a </w:t>
      </w:r>
      <w:hyperlink r:id="rId15">
        <w:r>
          <w:rPr>
            <w:rStyle w:val="InternetLink"/>
            <w:i/>
            <w:sz w:val="24"/>
            <w:u w:val="single"/>
          </w:rPr>
          <w:t>www.centerpointe.com</w:t>
        </w:r>
      </w:hyperlink>
      <w:r>
        <w:rPr>
          <w:i/>
          <w:sz w:val="24"/>
        </w:rPr>
        <w:t xml:space="preserve"> </w:t>
      </w:r>
      <w:r>
        <w:rPr>
          <w:sz w:val="24"/>
        </w:rPr>
        <w:t>oldalr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Ben Johnson</w:t>
      </w:r>
    </w:p>
    <w:p>
      <w:pPr>
        <w:pStyle w:val="Normal"/>
        <w:shd w:fill="FFFFFF" w:val="clear"/>
        <w:ind w:firstLine="709"/>
        <w:jc w:val="both"/>
        <w:rPr>
          <w:sz w:val="24"/>
        </w:rPr>
      </w:pPr>
      <w:r>
        <w:rPr>
          <w:sz w:val="24"/>
        </w:rPr>
        <w:t xml:space="preserve">Dr. Johnson, aki eredetileg a nyugati orvostudomány elvein alapuló képzést kapott, egy súlyos betegség által került kapcsolatba az energiagyógyászattal és egyéb alternatív módszerekkel. Fő területe a Dr. Alex Lloyd által felfedezett Gyógyító Kódok tudománya. Ők ketten vezetik a tudás továbbadására hivatott The Healing Codes nevű céget. Ha többet szeretnél tudni, klikkelj a </w:t>
      </w:r>
      <w:r>
        <w:rPr>
          <w:i/>
          <w:sz w:val="24"/>
          <w:u w:val="single"/>
        </w:rPr>
        <w:t>www.healingcodes.com</w:t>
      </w:r>
      <w:r>
        <w:rPr>
          <w:i/>
          <w:sz w:val="24"/>
        </w:rPr>
        <w:t>-ra.</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Loral Langemeier</w:t>
      </w:r>
    </w:p>
    <w:p>
      <w:pPr>
        <w:pStyle w:val="Normal"/>
        <w:shd w:fill="FFFFFF" w:val="clear"/>
        <w:ind w:firstLine="709"/>
        <w:jc w:val="both"/>
        <w:rPr>
          <w:sz w:val="24"/>
        </w:rPr>
      </w:pPr>
      <w:r>
        <w:rPr>
          <w:sz w:val="24"/>
        </w:rPr>
        <w:t xml:space="preserve">Loral Langemeier azért alapította a Live Out Loud nevű céget, hogy pénzügyi oktatással és egyéb támogatásokkal járuljon hozzá az emberek anyagi céljainak megvalósításához. Vallja, hogy a gazdagság kulcsa gondolkodásmódunkban rejlik, és ezzel már sokaknak segített a milliomossá válásban. Loral magánszemélyeknek és cégeknek egyaránt rendelkezésére áll tudásával és szakmai tapasztalataival. Web: </w:t>
      </w:r>
      <w:hyperlink r:id="rId16">
        <w:r>
          <w:rPr>
            <w:rStyle w:val="InternetLink"/>
            <w:i/>
            <w:sz w:val="24"/>
            <w:u w:val="single"/>
          </w:rPr>
          <w:t>www.liveoutloud.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8"/>
        </w:rPr>
        <w:t>Prentice Mulford</w:t>
      </w:r>
      <w:r>
        <w:rPr>
          <w:sz w:val="24"/>
        </w:rPr>
        <w:t xml:space="preserve"> (1834-1891)</w:t>
      </w:r>
    </w:p>
    <w:p>
      <w:pPr>
        <w:pStyle w:val="Normal"/>
        <w:shd w:fill="FFFFFF" w:val="clear"/>
        <w:ind w:firstLine="709"/>
        <w:jc w:val="both"/>
        <w:rPr/>
      </w:pPr>
      <w:r>
        <w:rPr>
          <w:sz w:val="24"/>
        </w:rPr>
        <w:t xml:space="preserve">Prentice Mulford a New Thought (Új Gondolat) mozgalom egyik alapítója és úttörője volt. Életének nagy részét magányos elvonultságban, írással töltötte. Az elme és a spirituális élet törvényeivel kapcsolatos munkái megszámlálhatatlan szerzőt és tanítót inspiráltak. Az ő nevéhez fűződik például a </w:t>
      </w:r>
      <w:r>
        <w:rPr>
          <w:i/>
          <w:sz w:val="24"/>
        </w:rPr>
        <w:t xml:space="preserve">Thoughts are Things </w:t>
      </w:r>
      <w:r>
        <w:rPr>
          <w:sz w:val="24"/>
        </w:rPr>
        <w:t xml:space="preserve">című könyv, és a </w:t>
      </w:r>
      <w:r>
        <w:rPr>
          <w:i/>
          <w:sz w:val="24"/>
        </w:rPr>
        <w:t xml:space="preserve">The White Cross Library </w:t>
      </w:r>
      <w:r>
        <w:rPr>
          <w:sz w:val="24"/>
        </w:rPr>
        <w:t>című esszégyűjtemény.</w:t>
      </w:r>
    </w:p>
    <w:p>
      <w:pPr>
        <w:pStyle w:val="Normal"/>
        <w:ind w:firstLine="709"/>
        <w:jc w:val="both"/>
        <w:rPr>
          <w:sz w:val="24"/>
        </w:rPr>
      </w:pPr>
      <w:r>
        <w:rPr>
          <w:sz w:val="24"/>
        </w:rPr>
      </w:r>
    </w:p>
    <w:p>
      <w:pPr>
        <w:pStyle w:val="Normal"/>
        <w:shd w:fill="FFFFFF" w:val="clear"/>
        <w:ind w:firstLine="709"/>
        <w:jc w:val="both"/>
        <w:rPr>
          <w:sz w:val="28"/>
        </w:rPr>
      </w:pPr>
      <w:r>
        <w:rPr>
          <w:sz w:val="28"/>
        </w:rPr>
        <w:t>Lisa Nichols</w:t>
      </w:r>
    </w:p>
    <w:p>
      <w:pPr>
        <w:pStyle w:val="Normal"/>
        <w:shd w:fill="FFFFFF" w:val="clear"/>
        <w:ind w:firstLine="709"/>
        <w:jc w:val="both"/>
        <w:rPr>
          <w:sz w:val="24"/>
        </w:rPr>
      </w:pPr>
      <w:r>
        <w:rPr>
          <w:sz w:val="24"/>
        </w:rPr>
        <w:t xml:space="preserve">Lisa Nichols az önfejlesztés lelkes szószólója. Alapítója és ügyvezető igazgatója a Motivating the Masses és a Motivating the Teen Spirit nevű átfogó készségfejlesztő programoknak, amelyek arra hivatottak, hogy valódi változásokat hozzanak létre tinédzserek, nők és vállalkozók életében, valamint hogy szolgáltatásokat nyújtsanak az oktatási rendszer, a vállalati szféra, különböző önfejlesztő szervezetek és hitalapú programok vezetőinek. Lisa társszerzője a nagysikerű </w:t>
      </w:r>
      <w:r>
        <w:rPr>
          <w:i/>
          <w:sz w:val="24"/>
        </w:rPr>
        <w:t xml:space="preserve">Chicken Soup for the African American Soul </w:t>
      </w:r>
      <w:r>
        <w:rPr>
          <w:sz w:val="24"/>
        </w:rPr>
        <w:t xml:space="preserve">című könyvnek. Web: </w:t>
      </w:r>
      <w:hyperlink r:id="rId17">
        <w:r>
          <w:rPr>
            <w:rStyle w:val="InternetLink"/>
            <w:i/>
            <w:sz w:val="24"/>
            <w:u w:val="single"/>
          </w:rPr>
          <w:t>www.lisanichols.com</w:t>
        </w:r>
      </w:hyperlink>
      <w:r>
        <w:rPr>
          <w:i/>
          <w:sz w:val="24"/>
        </w:rPr>
        <w:t>.</w:t>
      </w:r>
    </w:p>
    <w:p>
      <w:pPr>
        <w:pStyle w:val="Normal"/>
        <w:ind w:firstLine="709"/>
        <w:jc w:val="both"/>
        <w:rPr>
          <w:sz w:val="24"/>
        </w:rPr>
      </w:pPr>
      <w:r>
        <w:rPr>
          <w:sz w:val="24"/>
        </w:rPr>
      </w:r>
    </w:p>
    <w:p>
      <w:pPr>
        <w:pStyle w:val="Normal"/>
        <w:shd w:fill="FFFFFF" w:val="clear"/>
        <w:ind w:firstLine="709"/>
        <w:jc w:val="both"/>
        <w:rPr>
          <w:sz w:val="28"/>
        </w:rPr>
      </w:pPr>
      <w:r>
        <w:rPr>
          <w:sz w:val="28"/>
        </w:rPr>
        <w:t>Bob Proctor</w:t>
      </w:r>
    </w:p>
    <w:p>
      <w:pPr>
        <w:pStyle w:val="Normal"/>
        <w:shd w:fill="FFFFFF" w:val="clear"/>
        <w:ind w:firstLine="709"/>
        <w:jc w:val="both"/>
        <w:rPr/>
      </w:pPr>
      <w:r>
        <w:rPr>
          <w:sz w:val="24"/>
        </w:rPr>
        <w:t xml:space="preserve">Bob Proctor a valaha élt nagy tanítók bölcsességének modern letéteményese. Először is volt Andrew Carnegie, aki továbbadta a tudást Napoleon Hillnek. Majd Earl Nightingale következett - tőle kapta a stafétát Bob. Bob több mint negyven éve kutatja az emberi elme lehetőségeit. Járja a világot, és tanítja </w:t>
      </w:r>
      <w:r>
        <w:rPr>
          <w:i/>
          <w:sz w:val="24"/>
        </w:rPr>
        <w:t>A Titkot</w:t>
      </w:r>
      <w:r>
        <w:rPr>
          <w:sz w:val="24"/>
        </w:rPr>
        <w:t xml:space="preserve">, cégeket, illetve magánszemélyeket segítve, hogy a vonzás törvénye által gazdagságot és bőséget vigyenek az életükbe. Ő a szerzője a </w:t>
      </w:r>
      <w:r>
        <w:rPr>
          <w:i/>
          <w:sz w:val="24"/>
        </w:rPr>
        <w:t xml:space="preserve">You Were Born Rich </w:t>
      </w:r>
      <w:r>
        <w:rPr>
          <w:sz w:val="24"/>
        </w:rPr>
        <w:t xml:space="preserve">című nemzetközi sikerkönyvnek. Bővebbet a </w:t>
      </w:r>
      <w:hyperlink r:id="rId18">
        <w:r>
          <w:rPr>
            <w:rStyle w:val="InternetLink"/>
            <w:i/>
            <w:sz w:val="24"/>
            <w:u w:val="single"/>
          </w:rPr>
          <w:t>www.bobproctor.com</w:t>
        </w:r>
      </w:hyperlink>
      <w:r>
        <w:rPr>
          <w:i/>
          <w:sz w:val="24"/>
        </w:rPr>
        <w:t xml:space="preserve"> </w:t>
      </w:r>
      <w:r>
        <w:rPr>
          <w:sz w:val="24"/>
        </w:rPr>
        <w:t>internetes oldalról tudhatsz meg.</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James Arthur Ray</w:t>
      </w:r>
    </w:p>
    <w:p>
      <w:pPr>
        <w:pStyle w:val="Normal"/>
        <w:shd w:fill="FFFFFF" w:val="clear"/>
        <w:ind w:firstLine="709"/>
        <w:jc w:val="both"/>
        <w:rPr>
          <w:sz w:val="24"/>
        </w:rPr>
      </w:pPr>
      <w:r>
        <w:rPr>
          <w:sz w:val="24"/>
        </w:rPr>
        <w:t xml:space="preserve">Miután egész életében a gazdagság és a bőség törvényeit tanulmányozta, James kifejlesztette a The Science of Success and Harmonic Wealth nevű programot, amely az élet minden területén határtalan eredményekhez segíti hozzá az embereket, legyen szó anyagi, társas, intellektuális, fizikai vagy spirituális jóllétről. Személyes teljesítményfokozó rendszerei, vállalati tréningprogramjai és fejlesztési segédletei világszerte használatosak. Rendszeresen tart előadásokat az igazi gazdagság, a siker és az emberi lehetőségek témáiról. Emellett több keleti és misztikus tradíció szakértője. Web: </w:t>
      </w:r>
      <w:hyperlink r:id="rId19">
        <w:r>
          <w:rPr>
            <w:rStyle w:val="InternetLink"/>
            <w:i/>
            <w:sz w:val="24"/>
            <w:u w:val="single"/>
          </w:rPr>
          <w:t>www.jamesray.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avid Schirmer</w:t>
      </w:r>
    </w:p>
    <w:p>
      <w:pPr>
        <w:pStyle w:val="Normal"/>
        <w:shd w:fill="FFFFFF" w:val="clear"/>
        <w:ind w:firstLine="709"/>
        <w:jc w:val="both"/>
        <w:rPr>
          <w:sz w:val="24"/>
        </w:rPr>
      </w:pPr>
      <w:r>
        <w:rPr>
          <w:sz w:val="24"/>
        </w:rPr>
        <w:t xml:space="preserve">David Schirmer rendkívül sikeres bróker, befektető és vállalkozási tanácsadó. Rendszeresen vezet workshopokat, szemináriumokat és kurzusokat. Vállalata, a Trading Edge arra tanítja az embereket, hogyan érhetnek el végtelen bevételeket egy gazdagságra fókuszáló gondolkodásmód által. Schirmer ausztrál és európai részvénypiaccal kapcsolatos analíziseit pontosságuk miatt nagyra értékelik a szakértők. Web: </w:t>
      </w:r>
      <w:hyperlink r:id="rId20">
        <w:r>
          <w:rPr>
            <w:rStyle w:val="InternetLink"/>
            <w:i/>
            <w:sz w:val="24"/>
            <w:u w:val="single"/>
          </w:rPr>
          <w:t>www.tradingedge.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8"/>
        </w:rPr>
        <w:t>Marci Shimoff,</w:t>
      </w:r>
      <w:r>
        <w:rPr>
          <w:sz w:val="24"/>
        </w:rPr>
        <w:t xml:space="preserve"> MBA</w:t>
      </w:r>
    </w:p>
    <w:p>
      <w:pPr>
        <w:pStyle w:val="Normal"/>
        <w:shd w:fill="FFFFFF" w:val="clear"/>
        <w:ind w:firstLine="709"/>
        <w:jc w:val="both"/>
        <w:rPr>
          <w:sz w:val="24"/>
        </w:rPr>
      </w:pPr>
      <w:r>
        <w:rPr>
          <w:sz w:val="24"/>
        </w:rPr>
        <w:t xml:space="preserve">Marci társszerzője a hihetetlenül sikeres </w:t>
      </w:r>
      <w:r>
        <w:rPr>
          <w:i/>
          <w:sz w:val="24"/>
        </w:rPr>
        <w:t xml:space="preserve">Megható történetek a női lélekről </w:t>
      </w:r>
      <w:r>
        <w:rPr>
          <w:sz w:val="24"/>
        </w:rPr>
        <w:t xml:space="preserve">és </w:t>
      </w:r>
      <w:r>
        <w:rPr>
          <w:i/>
          <w:sz w:val="24"/>
        </w:rPr>
        <w:t xml:space="preserve">Megható történetek anyák napjára </w:t>
      </w:r>
      <w:r>
        <w:rPr>
          <w:sz w:val="24"/>
        </w:rPr>
        <w:t xml:space="preserve">című könyveknek. Személyes transzformációs tréner, aki szenvedélyesen hisz a személyes fejlődés és a boldogság lehetőségében. Kiemelt célja a nők életének jobbá tétele. Emellett alapító tagja és elnöke a The Esteem Group nevű vállalatnak, amely nőknek ajánl különböző önértékelés-javító és ösztönző programokat. Web: </w:t>
      </w:r>
      <w:r>
        <w:rPr>
          <w:i/>
          <w:sz w:val="24"/>
          <w:u w:val="single"/>
        </w:rPr>
        <w:t>www.marcishimoff.com</w:t>
      </w:r>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Joe Vitale</w:t>
      </w:r>
    </w:p>
    <w:p>
      <w:pPr>
        <w:pStyle w:val="Normal"/>
        <w:shd w:fill="FFFFFF" w:val="clear"/>
        <w:ind w:firstLine="709"/>
        <w:jc w:val="both"/>
        <w:rPr>
          <w:sz w:val="24"/>
        </w:rPr>
      </w:pPr>
      <w:r>
        <w:rPr>
          <w:sz w:val="24"/>
        </w:rPr>
        <w:t xml:space="preserve">Dr. Joe Vitale, az egykori hajléktalan ma a világ egyik vezető marketingszakértője. Számos könyvet írt a siker és a bőség alapelveiről - </w:t>
      </w:r>
      <w:r>
        <w:rPr>
          <w:i/>
          <w:sz w:val="24"/>
        </w:rPr>
        <w:t xml:space="preserve">Life's Missing Instruction Manual, The Attractor Fador </w:t>
      </w:r>
      <w:r>
        <w:rPr>
          <w:sz w:val="24"/>
        </w:rPr>
        <w:t xml:space="preserve">(A vonzásfaktor - a magyar fordítás előkészületben) -, amelyek egytől egyig bestsellerré váltak. Doktori diplomája van tudományos metafizikából, továbbá szakképzett hipnoterapeuta, gyakorló metafizikus, felszentelt pap és chi kung gyógyító. Ha többet szeretnél tudni róla, klikkelj a </w:t>
      </w:r>
      <w:hyperlink r:id="rId21">
        <w:r>
          <w:rPr>
            <w:rStyle w:val="InternetLink"/>
            <w:i/>
            <w:sz w:val="24"/>
            <w:u w:val="single"/>
          </w:rPr>
          <w:t>www.mrfire.com-ra</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pPr>
      <w:r>
        <w:rPr>
          <w:sz w:val="28"/>
        </w:rPr>
        <w:t>Dr. Denis Waitley</w:t>
      </w:r>
      <w:r>
        <w:rPr>
          <w:sz w:val="24"/>
        </w:rPr>
        <w:t>, PhD</w:t>
      </w:r>
    </w:p>
    <w:p>
      <w:pPr>
        <w:pStyle w:val="Normal"/>
        <w:shd w:fill="FFFFFF" w:val="clear"/>
        <w:ind w:firstLine="709"/>
        <w:jc w:val="both"/>
        <w:rPr>
          <w:sz w:val="24"/>
        </w:rPr>
      </w:pPr>
      <w:r>
        <w:rPr>
          <w:sz w:val="24"/>
        </w:rPr>
        <w:t xml:space="preserve">Dr. Waitley Amerika egyik legelismertebb szerzője, előadója és tanácsadója. Szakterülete a kiemelkedő emberi teljesítmények kutatása. Részt vett a NASA űrrepülőseinek kiképzésében, majd az ott alkalmazott programot olimpikonok számára is kifejlesztette. </w:t>
      </w:r>
      <w:r>
        <w:rPr>
          <w:i/>
          <w:sz w:val="24"/>
        </w:rPr>
        <w:t xml:space="preserve">The Psychology of Winning </w:t>
      </w:r>
      <w:r>
        <w:rPr>
          <w:sz w:val="24"/>
        </w:rPr>
        <w:t xml:space="preserve">című hanganyaga az önfejlesztés témájának egyik örökzöldje. Ezen kívül tizenöt másik könyv is fűződik a nevéhez, köztük több nemzetközi bestseller. Web: </w:t>
      </w:r>
      <w:hyperlink r:id="rId22">
        <w:r>
          <w:rPr>
            <w:rStyle w:val="InternetLink"/>
            <w:i/>
            <w:sz w:val="24"/>
            <w:u w:val="single"/>
          </w:rPr>
          <w:t>www.waitley.com</w:t>
        </w:r>
      </w:hyperlink>
      <w:r>
        <w:rPr>
          <w:i/>
          <w:sz w:val="24"/>
        </w:rPr>
        <w:t>.</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Neale Donald Walsch</w:t>
      </w:r>
    </w:p>
    <w:p>
      <w:pPr>
        <w:pStyle w:val="Normal"/>
        <w:shd w:fill="FFFFFF" w:val="clear"/>
        <w:ind w:firstLine="709"/>
        <w:jc w:val="both"/>
        <w:rPr/>
      </w:pPr>
      <w:r>
        <w:rPr>
          <w:sz w:val="24"/>
        </w:rPr>
        <w:t xml:space="preserve">Neale Donald Walsch modernkori spirituális közvetítő. Az ő nevéhez fűződik a sikeres </w:t>
      </w:r>
      <w:r>
        <w:rPr>
          <w:i/>
          <w:sz w:val="24"/>
        </w:rPr>
        <w:t xml:space="preserve">Beszélgetések Istennel </w:t>
      </w:r>
      <w:r>
        <w:rPr>
          <w:sz w:val="24"/>
        </w:rPr>
        <w:t xml:space="preserve">című sorozat, amely minden rekordot megdöntött a New York Times bestsellerlistáján. Neale, aki összesen huszonkét könyv, illetve számos audio- és videoprogram szerzője és összeállítója, folyamatosan járja a világot, és terjeszti az Új Spiritualitás igéjét. A </w:t>
      </w:r>
      <w:hyperlink r:id="rId23">
        <w:r>
          <w:rPr>
            <w:rStyle w:val="InternetLink"/>
            <w:i/>
            <w:sz w:val="24"/>
            <w:u w:val="single"/>
          </w:rPr>
          <w:t>www.nealedonaldwalsch.com</w:t>
        </w:r>
      </w:hyperlink>
      <w:r>
        <w:rPr>
          <w:i/>
          <w:sz w:val="24"/>
        </w:rPr>
        <w:t xml:space="preserve"> </w:t>
      </w:r>
      <w:r>
        <w:rPr>
          <w:sz w:val="24"/>
        </w:rPr>
        <w:t>című weboldalon keresztül felveheted vele a kapcsolatot.</w:t>
      </w:r>
    </w:p>
    <w:p>
      <w:pPr>
        <w:pStyle w:val="Normal"/>
        <w:shd w:fill="FFFFFF" w:val="clear"/>
        <w:ind w:firstLine="709"/>
        <w:jc w:val="both"/>
        <w:rPr>
          <w:sz w:val="24"/>
        </w:rPr>
      </w:pPr>
      <w:r>
        <w:rPr>
          <w:sz w:val="24"/>
        </w:rPr>
      </w:r>
    </w:p>
    <w:p>
      <w:pPr>
        <w:pStyle w:val="Normal"/>
        <w:shd w:fill="FFFFFF" w:val="clear"/>
        <w:ind w:firstLine="709"/>
        <w:jc w:val="both"/>
        <w:rPr/>
      </w:pPr>
      <w:r>
        <w:rPr>
          <w:sz w:val="28"/>
        </w:rPr>
        <w:t>Wallace Wattles</w:t>
      </w:r>
      <w:r>
        <w:rPr>
          <w:sz w:val="24"/>
        </w:rPr>
        <w:t xml:space="preserve"> (1860-1911)</w:t>
      </w:r>
    </w:p>
    <w:p>
      <w:pPr>
        <w:pStyle w:val="Normal"/>
        <w:shd w:fill="FFFFFF" w:val="clear"/>
        <w:ind w:firstLine="709"/>
        <w:jc w:val="both"/>
        <w:rPr>
          <w:sz w:val="24"/>
        </w:rPr>
      </w:pPr>
      <w:r>
        <w:rPr>
          <w:sz w:val="24"/>
        </w:rPr>
        <w:t xml:space="preserve">Az amerikai születésű Wallace Wattles korai éveinek nagy részét vallás- és filozófiatörténeti tanulmányokkal töltötte, majd publikálni kezdte saját „New Thought” (Új Gondolat) névre keresztelt elméletének alapvetéseit. Könyvei óriási inspirációt jelentenek a modern bőség- és sikertrénereknek. Leghíresebb műve a gazdagodás elméletének egyik klasszikusa, az 1910-es </w:t>
      </w:r>
      <w:r>
        <w:rPr>
          <w:i/>
          <w:sz w:val="24"/>
        </w:rPr>
        <w:t>A gazdagság bölcsessége.</w:t>
      </w:r>
    </w:p>
    <w:p>
      <w:pPr>
        <w:pStyle w:val="Normal"/>
        <w:shd w:fill="FFFFFF" w:val="clear"/>
        <w:ind w:firstLine="709"/>
        <w:jc w:val="both"/>
        <w:rPr>
          <w:sz w:val="24"/>
        </w:rPr>
      </w:pPr>
      <w:r>
        <w:rPr>
          <w:sz w:val="24"/>
        </w:rPr>
      </w:r>
    </w:p>
    <w:p>
      <w:pPr>
        <w:pStyle w:val="Normal"/>
        <w:shd w:fill="FFFFFF" w:val="clear"/>
        <w:ind w:firstLine="709"/>
        <w:jc w:val="both"/>
        <w:rPr>
          <w:sz w:val="28"/>
        </w:rPr>
      </w:pPr>
      <w:r>
        <w:rPr>
          <w:sz w:val="28"/>
        </w:rPr>
        <w:t>Dr. Fred Alan Wolf</w:t>
      </w:r>
    </w:p>
    <w:p>
      <w:pPr>
        <w:pStyle w:val="Normal"/>
        <w:shd w:fill="FFFFFF" w:val="clear"/>
        <w:ind w:firstLine="709"/>
        <w:jc w:val="both"/>
        <w:rPr/>
      </w:pPr>
      <w:r>
        <w:rPr>
          <w:sz w:val="24"/>
        </w:rPr>
        <w:t xml:space="preserve">Fred Alan Wolf fizikus, író, előadó, az elméleti fizika doktora. Világszerte számos egyetemen tanított, kvantumfizikai és tudattal kapcsolatos kutatásai jól ismertek. Eddig tizenkét könyve jelent meg, köztük a National Book Award-díjas </w:t>
      </w:r>
      <w:r>
        <w:rPr>
          <w:i/>
          <w:sz w:val="24"/>
        </w:rPr>
        <w:t xml:space="preserve">Taking The Quantum Leap </w:t>
      </w:r>
      <w:r>
        <w:rPr>
          <w:sz w:val="24"/>
        </w:rPr>
        <w:t xml:space="preserve">című munka. Dr. Wolf ma is aktívan tanít és ad elő világszerte, és folytatja a kvantumfizika és a tudat összefüggéseivel kapcsolatos lenyűgöző kutatásait. További információkért látogass el weboldalára, amelyet a </w:t>
      </w:r>
      <w:hyperlink r:id="rId24">
        <w:r>
          <w:rPr>
            <w:rStyle w:val="InternetLink"/>
            <w:i/>
            <w:sz w:val="24"/>
            <w:u w:val="single"/>
          </w:rPr>
          <w:t>www.fredalanwolf.com</w:t>
        </w:r>
      </w:hyperlink>
      <w:r>
        <w:rPr>
          <w:i/>
          <w:sz w:val="24"/>
        </w:rPr>
        <w:t xml:space="preserve"> </w:t>
      </w:r>
      <w:r>
        <w:rPr>
          <w:sz w:val="24"/>
        </w:rPr>
        <w:t>címen találsz.</w:t>
      </w:r>
    </w:p>
    <w:p>
      <w:pPr>
        <w:pStyle w:val="Normal"/>
        <w:shd w:fill="FFFFFF" w:val="clear"/>
        <w:ind w:firstLine="709"/>
        <w:jc w:val="both"/>
        <w:rPr>
          <w:sz w:val="24"/>
        </w:rPr>
      </w:pPr>
      <w:r>
        <w:rPr>
          <w:sz w:val="24"/>
        </w:rPr>
      </w:r>
    </w:p>
    <w:p>
      <w:pPr>
        <w:pStyle w:val="Normal"/>
        <w:shd w:fill="FFFFFF" w:val="clear"/>
        <w:ind w:firstLine="709"/>
        <w:jc w:val="center"/>
        <w:rPr/>
      </w:pPr>
      <w:r>
        <w:rPr>
          <w:sz w:val="24"/>
        </w:rPr>
        <w:t xml:space="preserve">Szeretném, ha </w:t>
      </w:r>
      <w:r>
        <w:rPr>
          <w:i/>
          <w:sz w:val="24"/>
        </w:rPr>
        <w:t>A Titok</w:t>
      </w:r>
      <w:r>
        <w:rPr>
          <w:sz w:val="24"/>
        </w:rPr>
        <w:t xml:space="preserve"> szeretetet és örömöt vinne egész létezésedbe.</w:t>
      </w:r>
    </w:p>
    <w:p>
      <w:pPr>
        <w:pStyle w:val="Normal"/>
        <w:shd w:fill="FFFFFF" w:val="clear"/>
        <w:ind w:firstLine="709"/>
        <w:jc w:val="center"/>
        <w:rPr>
          <w:sz w:val="24"/>
        </w:rPr>
      </w:pPr>
      <w:r>
        <w:rPr>
          <w:sz w:val="24"/>
        </w:rPr>
        <w:t>Ezt kívánom Neked és a világnak.</w:t>
      </w:r>
    </w:p>
    <w:p>
      <w:pPr>
        <w:pStyle w:val="Normal"/>
        <w:shd w:fill="FFFFFF" w:val="clear"/>
        <w:ind w:firstLine="709"/>
        <w:jc w:val="center"/>
        <w:rPr/>
      </w:pPr>
      <w:r>
        <w:rPr>
          <w:sz w:val="24"/>
        </w:rPr>
        <w:t xml:space="preserve">Ha további tapasztalatokra vágysz, látogass el a </w:t>
      </w:r>
      <w:hyperlink r:id="rId25">
        <w:r>
          <w:rPr>
            <w:rStyle w:val="InternetLink"/>
            <w:i/>
            <w:sz w:val="24"/>
            <w:u w:val="single"/>
          </w:rPr>
          <w:t>www.thesecret.tv</w:t>
        </w:r>
      </w:hyperlink>
      <w:r>
        <w:rPr>
          <w:i/>
          <w:sz w:val="24"/>
        </w:rPr>
        <w:t xml:space="preserve"> </w:t>
      </w:r>
      <w:r>
        <w:rPr>
          <w:sz w:val="24"/>
        </w:rPr>
        <w:t>internetes oldalra.</w:t>
      </w:r>
    </w:p>
    <w:sectPr>
      <w:footerReference w:type="default" r:id="rId26"/>
      <w:footerReference w:type="first" r:id="rId27"/>
      <w:type w:val="nextPage"/>
      <w:pgSz w:w="11906" w:h="16838"/>
      <w:pgMar w:left="1418" w:right="851" w:gutter="0" w:header="0" w:top="851"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center"/>
      <w:rPr/>
    </w:pPr>
    <w:r>
      <w:rPr>
        <w:sz w:val="24"/>
      </w:rPr>
      <w:t xml:space="preserve">- </w:t>
    </w:r>
    <w:r>
      <w:rPr>
        <w:sz w:val="24"/>
      </w:rPr>
      <w:fldChar w:fldCharType="begin"/>
    </w:r>
    <w:r>
      <w:rPr>
        <w:sz w:val="24"/>
      </w:rPr>
      <w:instrText xml:space="preserve"> PAGE </w:instrText>
    </w:r>
    <w:r>
      <w:rPr>
        <w:sz w:val="24"/>
      </w:rPr>
      <w:fldChar w:fldCharType="separate"/>
    </w:r>
    <w:r>
      <w:rPr>
        <w:sz w:val="24"/>
      </w:rPr>
      <w:t>69</w:t>
    </w:r>
    <w:r>
      <w:rPr>
        <w:sz w:val="24"/>
      </w:rPr>
      <w:fldChar w:fldCharType="end"/>
    </w:r>
    <w:r>
      <w:rPr>
        <w:sz w:val="24"/>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0" w:hanging="0"/>
      </w:pPr>
      <w:rPr>
        <w:rFonts w:ascii="Times New Roman" w:hAnsi="Times New Roman" w:cs="Times New Roman" w:hint="default"/>
      </w:r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hu-HU" w:bidi="ar-SA" w:eastAsia="zh-CN"/>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Bekezdsalapbettpusa">
    <w:name w:val="Bekezdés alapbetűtípusa"/>
    <w:qFormat/>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onecoach.com/" TargetMode="External"/><Relationship Id="rId4" Type="http://schemas.openxmlformats.org/officeDocument/2006/relationships/hyperlink" Target="http://www.Agapelive.com/" TargetMode="External"/><Relationship Id="rId5" Type="http://schemas.openxmlformats.org/officeDocument/2006/relationships/hyperlink" Target="http://xvwzv.quadrantliving.com/" TargetMode="External"/><Relationship Id="rId6" Type="http://schemas.openxmlformats.org/officeDocument/2006/relationships/hyperlink" Target="http://jackcanfield.com/" TargetMode="External"/><Relationship Id="rId7" Type="http://schemas.openxmlformats.org/officeDocument/2006/relationships/hyperlink" Target="http://drdemartini.com/" TargetMode="External"/><Relationship Id="rId8" Type="http://schemas.openxmlformats.org/officeDocument/2006/relationships/hyperlink" Target="http://iuiviv.mariediamond.com/" TargetMode="External"/><Relationship Id="rId9" Type="http://schemas.openxmlformats.org/officeDocument/2006/relationships/hyperlink" Target="http://wivw.tut.com/" TargetMode="External"/><Relationship Id="rId10" Type="http://schemas.openxmlformats.org/officeDocument/2006/relationships/hyperlink" Target="http://www.ivealthbeyondreason/" TargetMode="External"/><Relationship Id="rId11" Type="http://schemas.openxmlformats.org/officeDocument/2006/relationships/hyperlink" Target="http://www.sedona.cotn/" TargetMode="External"/><Relationship Id="rId12" Type="http://schemas.openxmlformats.org/officeDocument/2006/relationships/hyperlink" Target="http://iuww.themimckman.org/" TargetMode="External"/><Relationship Id="rId13" Type="http://schemas.openxmlformats.org/officeDocument/2006/relationships/hyperlink" Target="http://marsvenus.com/" TargetMode="External"/><Relationship Id="rId14" Type="http://schemas.openxmlformats.org/officeDocument/2006/relationships/hyperlink" Target="http://www.hagelin.org/" TargetMode="External"/><Relationship Id="rId15" Type="http://schemas.openxmlformats.org/officeDocument/2006/relationships/hyperlink" Target="http://www.centerpointe/" TargetMode="External"/><Relationship Id="rId16" Type="http://schemas.openxmlformats.org/officeDocument/2006/relationships/hyperlink" Target="http://www.liveoutloud.com/" TargetMode="External"/><Relationship Id="rId17" Type="http://schemas.openxmlformats.org/officeDocument/2006/relationships/hyperlink" Target="http://wiuw.lisankhols.com/" TargetMode="External"/><Relationship Id="rId18" Type="http://schemas.openxmlformats.org/officeDocument/2006/relationships/hyperlink" Target="http://zvww.bobproctor.com/" TargetMode="External"/><Relationship Id="rId19" Type="http://schemas.openxmlformats.org/officeDocument/2006/relationships/hyperlink" Target="http://wtow.jamesray.com/" TargetMode="External"/><Relationship Id="rId20" Type="http://schemas.openxmlformats.org/officeDocument/2006/relationships/hyperlink" Target="http://zoxow.tradingedge.com/" TargetMode="External"/><Relationship Id="rId21" Type="http://schemas.openxmlformats.org/officeDocument/2006/relationships/hyperlink" Target="http://www.mrfire.com-ra/" TargetMode="External"/><Relationship Id="rId22" Type="http://schemas.openxmlformats.org/officeDocument/2006/relationships/hyperlink" Target="http://ivww.waitley.com/" TargetMode="External"/><Relationship Id="rId23" Type="http://schemas.openxmlformats.org/officeDocument/2006/relationships/hyperlink" Target="http://nealedonaldzualsch.com/" TargetMode="External"/><Relationship Id="rId24" Type="http://schemas.openxmlformats.org/officeDocument/2006/relationships/hyperlink" Target="http://www.fredalanwolf.com/" TargetMode="External"/><Relationship Id="rId25" Type="http://schemas.openxmlformats.org/officeDocument/2006/relationships/hyperlink" Target="http://www.thesecret.tv/"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8T13:29:00Z</dcterms:created>
  <dc:creator>analfabéta</dc:creator>
  <dc:description/>
  <cp:keywords/>
  <dc:language>en-US</dc:language>
  <cp:lastModifiedBy>Evi</cp:lastModifiedBy>
  <dcterms:modified xsi:type="dcterms:W3CDTF">2008-01-09T09:41:00Z</dcterms:modified>
  <cp:revision>8</cp:revision>
  <dc:subject/>
  <dc:title>A fordítás az alábbi kiadás alapján készült:</dc:title>
</cp:coreProperties>
</file>