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aoul Renier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K</w:t>
      </w:r>
      <w:r>
        <w:rPr>
          <w:rFonts w:cs="Times New Roman" w:ascii="Times New Roman" w:hAnsi="Times New Roman"/>
          <w:b/>
          <w:bCs/>
          <w:sz w:val="26"/>
          <w:szCs w:val="26"/>
        </w:rPr>
        <w:t>RÁNI KRÓNIK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VEZET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ssze földön híres építmény a Legendák Tornya, Erigow városának ez a büszkesége, ahová Yne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messzibb tájairól is elzarándokolnak a bárdok, lantosok, énekmondók, hogy életükben egyszer beletekinthessene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f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eremben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zött nevezetes fóliánsba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egendák és Enigmák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címe ennek a félmillió lapot számláló könyvne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lyet a vándor dalnokok legnagyobbika, Enika Gwon állított össze hajdan isteni ihletésre. Ha belelapozun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elevenednek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ünk Ynev rég porrá lett h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i és bajnokai, részesévé válhatunk kalandjaiknak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nyattatásaiknak, magunk elé képzelhetjük már életükben legendává nemesült alakjukat. Mágia lappang e vask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ódexben, s bár hiteles példánya csupán egyetlenegy létezik, kivonatolásai és részleges átiratai hatalmas összegeké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erélnek gazdát a régiségbúvárok között, no meg a feketepiacon. Bizton állíthatjuk, hogy kevés olyan szerzet é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Yneven, aki így vagy úgy, de ne hallotta volna hírét a nagy Gwon jeles munkájá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annak persze történetek, amelyek sohasem kerültek be ebbe a kötetbe. Hisze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egendák és Enigmák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k válogatás, noha kétségkívül a legátfogóbb és legteljesebb valamennyi között. Összeállítójának kezét mag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borne vezérelte, amikor bizonyos históriákat felvett a 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be, másokat viszont kihagyott, s ezzel – szándéka szer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örök feledésre ítélt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 Az elfogultság olyan jellemvonás, amely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nem mentesek az istenek sem; aligha tehet h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árki szemrehányást Enika Gwonnak, amiért egyes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mondákra csak burkolt célzásokkal utalt, vagy éppen telj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észében mel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t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 Elvégre égi patrónusának az volt a célja, hogy tanulságos példázatokkal szolgáljon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jöven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orok kalandozóinak, lelkük épülésére és akaratuk megacélozásá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khogy nem minden legenda sugall Alborne számára elfogadható tanulságokat; és nem minden hajdanvo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érosz értékrendje esik egybe Enika Gwonéval. Botorság volna azt hinni, hogy Kránban és Ediomadban nem szület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gék a tábortüzek mellett; hogy e rettegett birodalmak lakói nem állítanak maguk elé é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-eleven példaképe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ötét oldalnak is megvannak a maga h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besgetik, hogy a Legendák Tornya nem is olyan egyedülálló nevezetesség, mint azt sokan hiszik. Egyes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int párja is létezik, méghozzá Krán valamelyik tiltott tartományában: egy égbenyúló, fekete torony, amely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azmás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k lengenek körül, s ablakaiban olykor méregzöld izzás világol. Állítólag akadnak bárdok, akik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igowba zarándokolnak el életük fordulópontján, hanem ide, erre a megnevezhetetlen helyre; s miután eltölte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hány órát a legf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remben, újfajta fénnyel a tekintetükben térnek vissza a külvilágba. Ezeknek a kobzosokna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lai különösek és veszélyesek, disszonáns dallamok kísérik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t, s olykor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ületbe vagy öngyilkosságba kerget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anútlan hallgatókat. Hogy mit éltek át a tiltott toronyban, arról nem beszélnek soha; ha mégis megpróbálnák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osfejes Úr nyomban a színe elé szólítaná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ogy mindez valóban így van-e, annak csak a Nagyok és a Bölcsek a tudói, vagy talán még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se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enesetre azok a történetek, amelyeket az alábbiakban közreadunk – s amelyek most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lkalommal enged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ódi betekintést Krán sötét és félelmetes világába – akár a névtelen toronyból is származhattak voln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okféle hazug és téves szóbeszéd járja Ynev emberlakta vidékein a kráni fejvadász-klánokról. Egyesek vériv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örnyeknek vélik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, akik emberi mivoltuk utolsó maradványait is rég maguk mögött hagyták már; mások azt hisz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óluk, csupa szoborszép, atlétaterm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rcost számlálnak, akik csupán megszokásból gonoszak, mert ezt diktálj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zájuk hagyományai. Rebesgetik, egyéb dolguk sincsen, mint hogy folyton beleártsák magukat a külvilágban foly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seményekbe, kalandozókkal és koronás f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kel perlekedjenek, kifürkészhetetlen uraik akaratát követve. Mindez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vetkeztetéseket általában a hírhedt Anat-Akhan történet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vonják le, amely nevezetes árulását meg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lentéktelenebb határvidéki klánok közé tarto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ójában a kráni fejvadászokat roppant kevéssé érdekli mindaz, ami a birodalom határain kívül történik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felett ritka közöttük az olyan, aki külvilági mércével mérve szépnek volna nevezh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Ami pedig azt a vádat illet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vérivó szörnyetegek lennének – nos, nem azo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int az az alábbi elbeszélés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is kiderül: rosszabbak annál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ÁNI KRÓNIK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Nézd, íme itt van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, akit már gyermekkorában oltárom papjává fogadtam.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z, aki kedvencem let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Félrevezettem és elámítottam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, elloptam az ég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 fiatal szívét – a magam számára. Én tettem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 bálványimádóvá, é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ettem, hogy epe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ágyakozással imádja a férgeket, a sír férgeit odalent. Szent lett számára a sír; édes a sötétje; szen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 rothadás a mélyén. Édes, drága n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érem, Sóhajok Anyja, neked neveltem ezt az ifjú bálványimádót. Szorítsd hát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ívedre, s te neveld tovább rettenetes n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érünk szolgálatára. Te pedig, romlást hozó testvére, te, aki csábítasz 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g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ölködsz, vedd magadho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 közép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érünk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. Hatalmad pálcáját nyugtasd fején. Ne engedj asszonyt soh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özelébe, ne hagyd, hogy n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i gyengédség enyhítse körülötte a sötétet.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zd el zsenge reményeit, hervaszd el számára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részvétet, a szerelmet, szárítsd ki könnyei forrását, sújtsd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 olyan átokkal, amilyennel csak te sújthatod. Így égjen ki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e minden salak, így láthassa majd meg, ami nem arra való, hogy lássák, iszonyatos látványokban legyen része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itkokban, melyek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 nem ejthet szót a száj. Hadd ismerjen meg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i igazságokat, szomorú igazságokat, hatalma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gazságokat, félelmetes igazságokat. Hadd legyen még halála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t része a feltámadásban. Így teljesítsük Isten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 kapot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feladatunkat. Gyötörjük szívét szüntelenül, hogy lehe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égeinek legvég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táráig csigázzuk szellem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homas de Quincey: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uspiria de profund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ideg szél süvített a láthatáron feketél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ércek 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ólomszín fellegeket kergetett az alacsony égbolton, 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sen szemerké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terítette be a rendház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upasz udvarát. Vyergas egymaga állt a hatszögle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csiszo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azaltlapokon, tekintete a roppant kapuszárnyakat egyberetesz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erendavason pihent. Byzon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 csizmáján és dur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róctunikáján kívül csupán egy dísztelen, sötét köpönyeget viselt; a csuklya árnyékadó szövetét mélyen a homloká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úzta. A körülötte szitáló nedvesség átjárta öltözékét, nyirkos ujjakkal cirógatta végig a testét, egész a csontjáig hat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rúnákkal vésett ezüstpók, mely nyolc vékony lábnyúlvánnyal gyökerezett üres szemgödrében, hidegnek és halott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zett; nyilalló sajgás állott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 a bal arcába. Lehunyta jobb szemét – a másikat, az épet –, és mélyet lélegzett a csíp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ufaszagú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endégeink a kapu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tt várakoznak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ert visszhangot elméjébe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ava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an idejük. Várhat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rövid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és után hátravetette fej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a kámzsát. Ez a tartomány nem s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lködött oly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zetekben, akik jobbnak látták óvó lepel mögé rejteni vonásaikat; odakint, a barbár külvilágban talán riadalm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ltenének ezzel, itt azonban senki nem tö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velük. Vyergasnak nem volt szüksége a csuklya árnyékára hozzá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lelmetes látványt nyújtson; darabos arcát forradások rútították, roppant állkapcsán acélszürke bozótként burjánzot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vadult szakáll, a sajgó ezüstpók hátborzongató kontrasztot alkotott sárgán villogó jobb szemév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vetk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ésként megoldotta a köpönyeg övét, és kétfelé csapta szárnyait. Azt akarta, hogy az ér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ássák: nincs nála fegyver. Ezzel nem békés szándékát kívánta kimutatni;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sterségében a békés szándék vétk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öngeség volt, vállalása kudarc, büntetése halál. Vyergas számára saját testvérein és 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rein kívül a világ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enki ellenségnek számított; legfeljebb egyesekkel hamarabb kerül sor az összecsapásra, mint másokkal. Nem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hogy mozdult, ahogy állt, ahogy viselte magát, azzal egészen más céljai vol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i elég vakme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hhoz, hogy egymaga, fegyvertelenül, minden tiszteletadást mel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ve fogadj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y'Shematenel ház fiúörökösének látogatását, az vagy nagyon biztos lehet a dolgában, vagy nagyon ostoba. Vyerga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toljára tizenkét éves korában nézték ostobának, Rah Gul városában; a végzetes hibát egy tagbaszakadt, közismert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rdehajlamú selyemfiú követte el. Utóbb rádöbbent tévedésére, ám ekkor már ké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; a melléig sem ér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abszolgasuhanc, akit éjszakai szórakozásra szemelt ki magának, puszta kézzel tépte le mindkét heréjét. Vyergas teh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ó okkal feltételezhette, hogy a rendház vendégei nem együ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et, hanem öntudatos magabiztosságot fog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jdíteni az arcátlanul merész fogadtatás mögött. Márpedig az efféle önbizalomnak többnyire olyan alapja van, ami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obb nem bolygatni, nehogy váratlan kellemetlenség kerekedjen b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zömök, szakállas férfi természetesen nem volt sem magányos, sem fegyvertelen, bármit is sugallt a látsz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b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dvart körülvev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azaltbástyák 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ései mögött felajzott íjú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aggi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rej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tek, ferdén vágott szemü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igyelmét a legapróbb változás, az árnyékok mégoly csekély átrend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ése sem kerülte el. A kövezeten meg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íz olajos ízét állábaikat nyújtogatva kóstolgatták a tócsák alján lapul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bannarák;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k a rend méregmesteré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rancsoló igéjére vártak, hogy kiemelkedjenek rejtekhelyük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s a betolakodókra vessék magukat. A Vyerga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édelmére kirendelt három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ess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gies alakja az ét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áz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blaksorának magasságában lebegett; ha úgy hozz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ükség, bármikor anyagiasulhatnak, s munkára foghatják páros pengéi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eg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k ítélt ennyi óvintézkedést, hiszen a rend – legalábbis pillanatnyilag – a barátai közö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rtotta számon a Ly'Shematenel háza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Fáznak és éhesek. Csekély türelm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épség, bármilyen is a hírük; kezdenek dühösek len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yergas sötéten elmosolyodot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avaira. Egyáltalán nem kedvelte a Hét Völgy és a Hét Dom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zait, bár a Birodalom kiismerhetetlenül kusza politikája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szövetségbe kényszerítette velük a rend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gyszer, még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equa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orában, követségbe küldték hozzájuk; sohasem feledte el a megaláztatásokat, melyek akkor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rész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érték. S a vidék is, ahol szállásaikat tartották; túl fülledt volt Vyergas ízlésének, túl elev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nkéntelenül megborzongott, valahányszor a századéves feketetölgyek ágairól lógó nyirkos mohaleplek végigsúrolt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vállát, fejét; s bár nem mutatta, mindig észrevette a vendéglátói arcán átsuhanó gúnymosolyt. Most kurta hálaim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üldött a Kosfejes Úrhoz, amiért visszaadhatja nekik a kölcsönt;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ajtáját a Birodalom nem megbocsátásra, ha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torlásra nevelte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árom órája váratod már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et odakint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örrent tudatába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ellemhangja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lég legye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zömök férfi összerezzent, engedelmesen meghajtotta fejét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Ra urdath san uthmor ahen; aggun hara'he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haka'thorr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üldte gondolatban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a felé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kiengeszt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ormulát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érem és v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 a tiéd; tégy vele belátásod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erin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lasz nem jött; tehát hibája ellenére érdemesnek találtatott rá, hogy tovább éljen. Vyergas hálás volt ezér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sterének; nem mintha egy pillanatig is habozott volna, ha utasítást kap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 a szertartásos torokmetszésre, de égett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íváncsiság, vajon mi vehette rá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et, hogy feladják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ös elzárkózásukat. Ezen a kérdésen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mmáron harmadik órája; s mert gondolatait abban a kényelmes, nyugodt iramban öltötte egymásba, amely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ntóvet</w:t>
      </w:r>
      <w:r>
        <w:rPr>
          <w:rFonts w:cs="TimesNewRomanPSMT+1" w:ascii="TimesNewRomanPSMT+1" w:hAnsi="TimesNewRomanPSMT+1"/>
          <w:sz w:val="20"/>
          <w:szCs w:val="20"/>
        </w:rPr>
        <w:t>ő 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i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kapott örökül, a vélh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álasztól még mindig messze járt.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volt szüksége, legalább egy kevés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baj. Megoldható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leszívta tüdejét a bazaltköves udvar 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ével. A szemerké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ndent átható illatába má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aloványabb, nehezen meghatározható szagok keveredtek. Vyergas gondosan szétválogatta és osztályozta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 Fü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ufa. Veríték. Ázott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. Spórákat ved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irokmoha. Az ét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áz homlokzata 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áporodott, hideg rothadá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i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lyása lomha-fáradttá vált, elbizonytalanodott.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 porló 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iporkák álomsz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assúságg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begtek a bazaltlapok felé. Tompa, elnyújtott, pincemély gongszó vert kongó ekhókat Vyergas fülében: a szív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obbaná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égedetten tért vissza gondolataih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túl gyakran fordul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hogy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szófukar, zárkózott harcosai – ellenségeik, ak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öbbnyire korai halált haltak, Ranagol erdészeinek és lovászainak csúfolták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– kívülállók segítségét kérjék ügyesbaj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olgaikban. Ha nehézségeik támadtak, általában maguk is elboldogultak velük; a Szabad Rendeket mélysége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nézték, kérészé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orcsok bárgyú szervezkedésének tartották, s büszkeségük még akkor sem engedte meg nekik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egenekkel való szövetkezést, ha az életük forgott kocká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yergas egyetlen olyan okot tudott elképzelni, ami esetleg rábírhatja a Ly'Shematenel házat, hogy az 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mogatásukat keresse: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épnek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egyikével támadt viszálya. Öregség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megrokkant, köszvénysorvasztott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szerint – húsz esztendeje sírjában pihen már – ez a két faj már évtízezredekkel az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gyilk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borúkat vívott egymással, hogy Krán földjé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ör emberi láb illette volna.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– okította a növendékeke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szketeg aggastyán, aki valaha, sötétebb és véresebb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ben, életek kioltója és sebek osztogatója volt –, igen,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nebbek a Tizenhármaknál, talán még magánál a Kosfejes Úrnál is; ami pedig a Hét Völgy és a Hét Domb Házai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lleti,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csaknem egykorúak velük. A végzet különös fintora, hogy végül, annyi öldöklés és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ölet után, a két esküd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ség egyazon táborba kényszerült. Igaz, rebesgetik, hogy valahol a Birodalmon kívül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nek él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lyan rokonai is, akik nem ismerik el a Tizenhármak f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ét, és elutasítják a Kosfejes Úr kegyeit; ez azonban mind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izonnyal üres szóbeszéd, hiszen a legostobább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nayan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s tudja, hogy a Birodalom határain túl mindenütt a legsötéteb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áosz és barbárság uralkodik. Vyergas úgy hallotta, már a Kü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artományok is épp elég vadak és civilizálatlano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aját tapasztalatból nem meríthetett; sokfelé megfordult már vadászatai során, rendbéli testvérei világlátott ember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rtották, ám Fray-Grimonarnál messzebb sohasem v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– és se teste, se lelke nem kívánta még egyszer átélni az 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pasztaltak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... Ha a Ly'Shematenel ház valóban velük akaszkodott össze, gazdagon meg kell adnia a rendne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gítség árát, vérben és vasban, fában és fémben, húsban és halálban. Vyergas nem volt bolond, nyitott szemmel jár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ilágban. A Birodalmat elvben a Tizenhármak kormányozzák, a Kosfejes Úr földre szállott helytartóiként: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nevez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i a tartományok élére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nsul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okat;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 hajtják be atyjuk rendelésére az évszakonkénti haláladót;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hirdetik ki 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gazítják a változó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höz a hitszegést s a becstelenséget bünt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értörvényeket;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veszik fel a harcot a határok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úlról olykor-olykor betö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arbár hordákkal; és utána persz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vezetnek megtorló hadjáratokat a külvilági vad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rimitív törzsei ellen. Rangjukat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ogaikat senki nem vitatja; csakhogy, amint azt az öreg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en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ondotta volt, az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ök vénebbek náluk. Amikor a Tizenhármak megérkeztek Kránba,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már itt találták. Egyesek közülük fej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jtottak és behódoltak; mások ellenszegültek a Kosfejes Úr akaratának, s istenkáromló vakm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ükért elnyerté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ltó büntetésüket. Olyanok is akadtak azonban – s hozzá nem is kevesen –, akik tudomást sem vettek a Tizenhárm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övetel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a Birodalom megalapításáról. A Kosfejes Úr szent szózatát megértették és lelkükbe fogadták, hívé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tek és véráldozattal tisztelegtek neki; gyermekeivel azonban nem tö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tek, mert legalább olyan hatalmas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oltak, mint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, ha ugyan nem hatalmasabbak. Ranagol Égi Honában otthonra lelnek majd ezek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is, me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lják és hirdetik az egy igaz hitet; ám földi birodalmán kívül maradtak, m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izték saját törvényeiket, szokásaikat, 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indenben a maguk akarata vezérli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t. Viselt dolgaikba még a Tizenhármak is óvakodnak beleszólni,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nsul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rancsa pedig annyit számít csupán nekik, mint szélviharnak az ellenébe szegü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almaszá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lehet, hogy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nek e hatalmak valamelyikével támadt össze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ése; vagy ami m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ószín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, felújítottak egy ezredévek óta lappangó viszályt. A Ly'Shematenel ház ereje persze nem mérh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éhez, ám az a törzsök, ami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ajtájuk sarjadt, nem annyira vén még, hajtásai frissebbek és számosabbak.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okan vannak, s társakat és szövetségeseket kereshetnek maguknak a Birodalom többi alattvalója között;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ezz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mben magányos remeték, szinte minden kapcsolatukat elvesztették a halandó világgal. Konokul kapaszkodnak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etbe, noha rég belefáradtak már; lelkük sötétbe borult és megkeseredett a végtelenbe nyúló korszakok során. Ráadásul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régi sérelmek és vérbosszúk osztják meg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, még a Birodalom alapítását meg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 Gyilkos háborúk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elnek egymás ellen, akárcsak a Szabad Rendek, a Káosz-szekták, vagy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nemesi házai; csak épp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nnük túlságosan mélyen fészkel a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ölet fekélye, egyetlen percre sem képesek megfeledkezni róla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övetségre lépjenek valami kü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eszedelemmel szemben.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Í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y aztán számuk évszázadról évszázadra apad;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 kirostálódik majd az ocsú, s csupán a legkülönbek és legnemesebbek maradnak meg közülük, az egyetlen ig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tenség, minden szférák és síkok fejedelme, a Kosfejes Nagyúr akarata szeri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 lehet az vajon, aki ellen a Ly'Shematenel ház szövetségeseket toboroz? Vyergas a homlokát ráncolta, a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egpróbálta felidézni magában mindazt, amit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nagyjairól és vezérei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tanult. Lelki szeme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megképzet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azalttal kövezett refektórium, ahol növendék korában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en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jnalokba nyúló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dásait hallgatta. Tiszt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tta a hajlott hátú, köszvényes öregembert, amint botjára támaszkodva fel-alá sétál a félhomályos teremben; léptei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g föl-fölrémlik néhány futó pillanatra a hajdanvolt fürgeség emlékezete. Baloldalán a zöld foszforral felvázo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entagramma, amit a növendékeknek egy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tilalmas öt lépésnél jobban megközelíteni, kézlevágás terhe mellett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obboldalán a kosfejes oltár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amin mindennap pontban éjközépkor könyör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mberáldozatot mutatnak be a Hatalma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anagolnak, hogy világosítsa meg a választott ifjak elméjét, s keményítse meg szívüket az es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 gonos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ísértésével szemben. Az ötvenedik évét taposó aggastyán eleven legenda volt számukra, az Árnyfivérekkel és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han'NataKhannal vívott 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tes háborúk bálványozott h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. Reszketeg, el-elcsukló hangon beszélt; alig háro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ónapja volt már hátra akkor az élet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 Ám szavaiban mégis a hatalom delejes dallama vibrált, ahogy sorra név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evezte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legfélelmetesebbjeit. A Csontlovagot, Káosz-Metha kegyeltjét, aki élettel büntet és haláll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gyelmez; a Vakon Látót, aki a külvilágban vándorol, s egy kései és korcs istenség ivadékának adja ki magát;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nnytelen Öreget, Sramsass-Daqkín fejedelmét, akinek oltára a Feneketlen Kút, s varázs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ruházza föl mindaz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pák gyermekeit, akik öngyilkosok lesznek a tiszteletére; a Leples Asszonyt, akit a Kosfejes Úr párjául választot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e, s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rilehort és Uroyahaast szülte neki; a Suttogót, aki százezer éve alszik a hegyek gyökerénél, s álmába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ötétség szellemével beszélget; a Sápadt Angyalt, aki jótét áldásával ajándékozza meg a halvaszületett kisdedeket;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dbené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aki elorozza a halandók lelkét, s helyette lidérc-szívet fuvall a kebelükbe; az Akasztott Királyt, a Feke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orrás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t, akinek hideg cirógatása med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 szikkasztja a 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, magtalanná a férfiakat; az Opálhajóst, aki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ó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ben le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lte az ég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a harmadik holdat; a Lánggal É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zet, akinek mosolya szerelemre gyújtja a démon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ívét, csókjától pedig mennyei gyönyörök közepette szenvednek ki minden nép s faj hímjei; a Fények Kioltóját, ak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anagol maga mellé emelt az Égi Honba, s azóta Káosz-Buulzaab néven hódolnak neki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yergas sokat tudott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lényegesen többet, mint Kránban a közemberek. Ennek persze jó oka vo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iszen a tudás hatalom, s drágán megszerzett hatalmát senki nem osztja meg szívesen másokkal. Ámde Vyergas mag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s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sokadízigleni ivadéka volt; persze nem azoké, akiknek a nevét áhítattal ízlelgette annak idején a refektóri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lhomályában, hanem egy náluknál csekélyebb, rég feledésbe merült vérvonalé. Családfáját – akárcsak a Birodalo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több közrend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ek született alattvalója –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m tudta három nemzedéknél messzebbre visszavezetni; az emlék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arló jószág, s a szolgasorban síny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lliók leszármazását senki nem véli érdemesnek számon tartani. Pedig ez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áradság is kifiz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ik olykor; Vyergas például egysz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ántóv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gyermeke volt, a kilencedik vagy a tizedi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ontosan már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ga sem emlékezett rá. Hosszú éveken keresztül ten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szüleivel és testvéreivel az éhhalál szélén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rcuk verejtékével öntözték a rossz, savanyú földet, hogy kicsikarják b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 azt a kevéske termést, ami – a helytartó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ézsma lerovása után – olykor elegen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 a sok éhes száj táplálására, ám legtöbbször nem. A testvérei közül egyes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hen pusztultak, másokat kisorsoltak a birodalmi haláladóba; az apjának lobot kapott a tüdeje egy különösen hideg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i aratáskor; az anyját a gyermekágyi láz vitte el, miután megszülte legfiatalabb húgát, egy vízfej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idió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slányt, aki maga is csak három napot élt. Aztán a család maradéka odaveszett egy helyi klánháborúban, amel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knem az egész tartományt romlásba döntötte; a 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zavaron úrrá lenni nem tud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nsul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k, miután méltatlan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zonyult a Kosfejes Úr bizalmára, a Tizenhármak kegyesen engedélyezték az önkéntes máglyahalá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azonban életben maradt, mert vad volt és szívós, akár a hegyi görény. Kilencévesen gyilkol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ör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Mal Vatchlak mocsarakban bujdokolva, élelemért; kannibállá k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, a 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tes klán fogolytáborában vált, ugyanez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kból. Innen egy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j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 került, ahol csakhamar kiemelték a többiek közül, mert bestiális dührohamában átharapta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gyik felvigyázó torkát, aki kétszerte nagyobb volt nála. Rah Gul városában egy gazdag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anist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független vállalkozó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i hivatásos viadorokból álló rabszolgaistállót tart fenn – ígéretes növendéket látott a vad suhancban, s jelen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szeget fektetett megvásárlásába és fegyveres kiképzésébe. Vyergas azonban sohasem lépett az aréna porondjára;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újonc viadorokat ugyanis nemcsak a fiz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zönség kiváltságosai szemrevételezték, hanem más, sokkal céltudatosab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mélyek is, akiket csöppet sem érdekeltek a tétösszegek és az esélyarányok. Káosz-Vulak havának egy kelleme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angyos estéjén alacsony, mosolygós, keskeny vállú idegen kereste föl házába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anistá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és felmutatott neki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zonyos pecsétet. A házigazda elkövette azt a hibát, hogy pénzt és kárpótlást emlegetett; másnap holtan találtá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ízipipa-szobájában, a segítségére si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öt tes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-viadorral együtt. Vyergas virradatra már félnapi járóföldre volt Rah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ultól, és nem is látta viszont a várost, csak tizennyolc eszt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k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, egyetlen kurta éjszakára. Ekkor már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ortel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 rangot viselt, s rövidre fogta látogatását; csupán néhány percre tért be egy túlságosan beszédes démonidéz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lotájába, aki úgy vélte, elég hatalmas hozzá, hogy eleressze a füle mellett egy tekintélyes szervezet jószándék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igyelmeztetései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ármazásának titka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magát lepte meg leginkább; álmában sem jutott volna eszébe a gondolat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ikor rég, a múlt homályba ves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esszeségében, akadt valaki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i között, aki ahhoz ugyan eléggé emberi vo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életképes utódot nemzzen egy halandó asszonynak, ahhoz azonban már túlságosan idegen, hogy kése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származottai a szó s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bb értelmében vet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mbernek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gyenek tekinth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. A Vyergashoz hasonlók legtöbbj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észben vagy egészben anyai ágról örökölte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vért, ezért képességeik csekélyebbek voltak, hatalmu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orlátozottabb.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setében azonban úgy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, a titkos örökség megszakítatlanul szállt apáról fiúra, kisiklások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ágazások nélkül, csaknem háromszáz nemzedéken át. Az asszonyoknak mindvégig csak a befogadó s a továbbad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epe jutott; egyetlenegyszer sem fordul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hogy ne legyen a családban legalább egy fiúgyermek, aki töretlen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ovábbviszi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vérvonalat. Páratlan véletlen volt ez, már-már a csodával határos; ha védettebb, rendezettebb élet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, a tartományokat járó fürkészek hamarabb felfigyelnek rá, s minden bizonnyal háború tört volna ki birtoklásáér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adásztestvériségek között. A mosolygós, keskeny vállú férfi, aki elrabolta Rah Gulból, a Fekete Özvegy Rend –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vükön a Khat'ul'Naathum – szer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éses toborzója volt; még csak nem is teljes jogú testvér, ám ahhoz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eg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hogy elbánjo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anistá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l és öt viadorával. Mindezt persze Vyergas csupán jóval k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tudta meg;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zalmat, a beavatás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b ki kellett érdemelnie, a rend titkos nevét pedig – melyet kizárólag bizonyos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régi rítus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végzése után, a legnagyobb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gyázatosság mellett volt szabad fennhangon kiejteni – csak tíz év múlva árulták 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k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zdetben hitte is, nem is, amit a származásáról mondtak neki. Gyorsan és fájdalmasan tanulta meg, hogy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ljes rangú testvérek szavát nem vonhatja kétségbe; ám a néma kételkedés jogát nem vehették el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, az ott fészke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nne kiirthatatlanul, a kegyetlen, küzdelmes gyermekévek hagyatékaként. Végül a kézzelfogható bizonyíték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ték meg fokról fokra, apródonként. Sikerült megtanulnia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nyelvét, bár csak a legromlottabb, alsóbbrend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ialektust, és azt is iszonyú gyötrelmek árán. Növendéktársainak zöme még eddig sem jutott; a szavak égetté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orkukat, marták a nyelvüket, görcsbe rántották a beleiket. A bölcsebbek hamar belátták, hogy hiába is próbálkoznána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idejében felhagytak a hasztalan küszködéssel. Másoknak k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jött a felismerés: ezek borzalmas kínok közö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sztultak el. A legtöbbjükkel szívroham végzett, de akadtak páran, akiknek az agyukban pattantak meg az erek. An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ánynak, aki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ör osztotta meg az ágyát Vyergasszal, egy szép napon orrán-száján 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ni kezdett a vér, és a re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ncmesterének minden tudománya kevésnek bizonyult az elállításáho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arminckét újoncból öten birkóztak meg a nyelvvel; tizennégyen belehaltak, a többi feladta. A vén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égedett volt az eredménnyel; rosszabb arányra számított. Valamennyi növendékének az ereiben folyt egy kevés az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vér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ám csak ebben az ötben elég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ahhoz, hogy keserves munkával újratanulják, amit távoli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i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felejtettek. A beszéd persze nekik is fájt; Vyergas a kínok kínját állta ki minden egyes szó kiejtésekor, s a telj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ondatokig sohasem jutott el. Mégis folyton-folyvást gyötörte, 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te, hajtotta magát, olykor végkimerülésig, v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éppen ájulásig. Mert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nyelvében pusztító, zabolátlan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rejlettek, a világ sarjúkorának szunnyadó energiá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alomigéi ellen nem volt védekezés, szö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rként sodorták el a mentális gátakat, pálcikaként roppantották össz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gikus véd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eket. Menekülésre, netán szembeszegülésre csak azok gondolhattak, akik maguk is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zethették vissza a származásuk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ért szomjazta Vyergas oly csillapíthatatlan mohósággal az elfeledett tudományt. Sihederkora keser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ckéi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korán megtanulta, hogy az egyetlen egyetemleges érték a hatalom, mivel minden körülmények köz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ában hordozza saját önigazolását. A Kosfejes Úr tanítása volt ez, képmutatástól mentes, bölcsen belát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nak, a bujdosónak, a rabszolgának, az arénába szánt viadornak sem papokra, sem szent könyvekre nem vo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üksége hozzá, hogy elfogadja és magáévá tegy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Ötük közül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 a legjobb, s ezt kezd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fogva éreztette a másik néggyel. Társai hígabb vért örökölt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sszi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i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, többet kínlódtak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Nyelv szavaival, keményebben megszenvedtek minden egyes hatalomigéé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ikük meg is rekedt a vásári szemfényvesz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szintjén, olcsó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szmutatványokból állt az egész tudománya;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ik túl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ette magát az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üldetésén, s bevérzett a tüdeje, mi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végezhetett volna a kijelölt személlyel. Az új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en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ámára szörny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lódást jelentett a kudarca; nevét kihúzták a rend évkönyvei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fegyvereit összetörve a S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bes vizébe dobták, emlékezetét örök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re eltörölt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Így hát végül hárman maradtak, akik becsülettel letudták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equa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ént az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írásos tíz évet, majd felvéte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ertek a rend követk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kozatába, a rettegett hí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ortel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k kiváltságos sorai közé. Megbízatás megbízatást követett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övetségek köttettek, ármányok szöv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tek; az árulás mételyét is megtapasztalták néhányszor, egy ízben a rend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ül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nyújtotta ki feléjük mérg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ápjait. Az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bb testvérek sorra k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ek mel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ük – kivel fegyver végzet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vel méreg, kivel a tulajdon mágiája –, vagy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eléptek a legrangosabb kasztba,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éba. Végigharcolt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rom vadászháborút, k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megnyertek, egyet elvesztettek. Boszorkányszövetségekkel, Káosz-szektákkal, titk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regkeve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ársaságokkal viszálykodtak, s a Kosfejes Úr gyakrabban mosolygott rájuk, mint ellenségeikr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eggyilkoltak temérdek birodalmi hivatalnokot és ké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nsul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; felprédáltak néhány tartományt; magukra vontá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jd másra terelték a félelmetes Shien-Gorr klán haragját. Ahogy erejü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tellett, igyekeztek Ranagol tanításai szer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ni; s ha meg is botlottak olykor, nem váltak szégyenére istenükn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túlélte hajdani növendéktársait – egyikük a Holdralép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kel vívott háborúban esett el, a másikkal egy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annara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-mester eleven mérge végzett –, s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el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tt a rang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ortel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k között. Az évek felette sem múltak 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omtalanul; haja, szakálla megszürkült, viharvert arcán megszaporodtak a ráncok, szívét egyre jobban megviselté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ap mint nap szedett ajzószerek. A szemét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Tudománya miatt vesztette el; az egyik vadászháborúban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afajtával került szembe, fáradtan és sebes torokkal, míg a másik friss volt és kipihent. Nem maradt más választás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elháríthassa az ellenséges hatalomigét, a vég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ig ki kellett zsigerelnie szervezete rejtett tartalékait. Ám ez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érülését nem szégyellte, épp ellen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g: a maga mogorva módján büszke volt rá. Az ezüstpók, amit a ren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oncmestere az arcába ültetett,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kezé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származó talizmán volt,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s hatalmú ereklye. Ami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gyökerezett lábaival az eleven húsban, lassan ö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álkamérget bocsátott gazdája testszöveteibe, amely mind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zönséges halandóval hetek alatt menthetetlenül végzett volna. Vyergas belázasodott, és ágynak esett; néhány nap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úlva azonban felépült a sorvasztó kórságból, s szervezete nem vetette ki a rúnadíszes talizmánt, nem látott ben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r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ócot, mérg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kélyt. Ékesszóló bizonyíték volt ez, hogy Vyergas ereiben a hosszú évtizedek alatt sem hígu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eg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vér, még most is ugyanolyan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és szilajon lüktet, mint hajdan, ifjúkorá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tt az ideje, hogy ismét próbát tegyen vele, gondolt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ve, s hagyta kiröppenni elméje szorításából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ólomlábon vánszorgó pillanatok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béklyójából szabaduló i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úgy zúdult vissza a számára kijelölt mederbe, mint a harsogó-zúgó hegyi folyó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vaszi olvadáskor. Az 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eppek tízezernyi gyorsan tovaenyés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úrással söpörtek végig az udvar fek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vezetén. Valahonnan a távolból mennydörgés robajl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lassan felemelte a fejét; arcában jobb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sárga láng lobbant, bal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ezüstfény szikrá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zömök férfi megfontolt mozdulattal kiegyenesedett, felemás tekintetét a kapura szegezte. Aztán elmormo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kurta szót, mely hólyagheges rozsdaként marta végig a torkát, s hullámokat vetett a rejtett síkokon.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mberderéknyi gerendavas csengve kettétörött, acélsorjával vegyes szikrák röpködtek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. A kapuszárny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ísérteties némasággal kitárultak, fölfedvén az odakint várakozók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a bazaltlapokkal kövezett udvart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ponyadíszes kávájú kutat, az ét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ázat a homlokzatára szegezett trófeákkal, s a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öregtornyot,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lláshelyét, melyet magányos lakója immár nem hagyhat el soh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birokra kelt a zsigereibe hasító hirtelen fájdalommal, s farkasmódra elvigyorodott. Talán fel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lens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t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, hogy mágiával nyitotta ki a rendház kapuját; de a gerendavasat nem lesz nehéz pótolni, és tudta jól, mennyi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rtózik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ép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Tudományától. Azok lévén, akik, nincsen védelmük ellene; bármilyen dölyfös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át egyébként, a hatalomigék szavára elbizonytalanodnak és megfélemlednek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llgatása néma helyeslé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elentett; ezek szerint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m bánja, ha ráijesztenek kissé a jövevények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magányosan álló alak közönyös maszkba rendezte vonásait, csak befelé üvöltött kínjában, hangtalanul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észrevétlenül. Szíve vadul, rendszertelenül kalapált, ki-kihagyta az ütemeket.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Tudománya nem emberek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ó; torkot tép, tü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marcangol, beleket szaggat. Vyergas egyszer már túl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ette magát a hatalomigékkel; ak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áradt ki a bal szeme. Körülbelül még tíz éve van hátra, aztán olyanná lesz, min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;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tána még egy-két év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míthat, míg a Kosfejes Úr a színe elé nem szólítja. Ez összesen negyvenhárom eszt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jelentett, lényege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bbet, mint amennyit Kránban az emberek zöme megér – de Vyergas tudta, hogy nem fog ilyen sokáig élni.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ak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alála lesz,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ök egyike végez majd vele; ezt egy kóbor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yechar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ósolta meg neki, Káosz-Huvarhg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ült prófétáj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i jövendölésekkel fizetett a rend szolgálataié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 fürkésszük a jöv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tartják a bölcsek; mit tenni s látni fogunk, mindig a jelenben gyökerezik. Vyerga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ivetette gondolatai közül a jósigéket, amike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yechar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álfröcskös ajkáról hallott egykoron, s figyelmét a kap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felé poroszkáló lovasokra fordítot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izenhárman voltak, a békés követjáráskor szokásos számban, s tartásukon, szemük villanásán látszott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ennyien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angú harcosok. Kurta lovasíjuk nemeztokját köpönyegük szárnyával takarták, nehogy a szemerkél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megereszkedjen az ideg. Hátukra vetve hosszúkás tegez, benne harci színekkel feltollazott nyílves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; egy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zük a kantárszárat tartotta, a másik könnyedén pihent a nyeregkápán vagy az ívesen hajl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iequa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rkolat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sszú, selymes hajukat szénköves homlokpánttal fogatták hátra; néhányan közülük szoros varkocsba kötötték, más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lott ellenségek fej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lemetszett trófeatincseket fontak belé. Finom vonású arcukon megannyi tarka tetoválás: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árkánykígyók, ezüstkék oroszlánok, azúr griffmadarak. Porosak és csapzottak voltak mind, zöld-arany tunikáju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íz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 ázottan tapadt hátukra, mellkasukra; ám ha valóban bosszankodtak a hosszas várakozás miatt, ahogy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ndotta, arcizmuk rándulásával sem adták jel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egelöl lovagló karcsú férfi még fiatalnak számított, ha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mércéjével mérjük az éveket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feljebb háromannyi telet láthatott, mint Vyergas. Tunikája fölött gyöngyökkel gazdagon kivarrott zekét vise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hára cserzett ember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; nyilván finom sértésnek szánta, a kérészéle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k iránt érzett megvetését mutatta ki vele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ínpompás tetoválások az arcán halott ellenfelek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tes csatákról regéltek; amott az ágaskodó kobra harc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ragadott vezéri zászlót jelentett, mellette a törött kard húszévi gyilkos viszályt lezáró diadalt. Vyergas úgy olvas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ekben az ábrákban, akár a nyitott könyvben. A Közép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artományok családjai közül több mint három tucat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merte a titkos krónikásjeleit. Csak egy képet nem tudott hová tenni a látogató homlokán: a lángoló szívet, amit feke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sbilincs zárt körül. Nemrég készíthették, még gyulladt pírral égett körülötte 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 megállította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e a lovát, és lenézett rá a nyereg magasáb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íthas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akóvé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! – köszöntötte csen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dallamos hangon. Jégkék szeme rezzenetlen maradt;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p a fagyökerek alatt tenyés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érgeket nevezte fakóvé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knek, a tenyérnyi, vak ászkákat, a gerinc nélkül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zalagok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úgy döntött, elengedi a füle mellett a sérté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alíthas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morogta kurtán, és oldalt hajtotta szakállas fejét. A húsában gyöker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üstpókon kereszt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isztán látta a lovas körül vibráló asztrálaurákat. Bíbor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; sárszín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ndor;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vörös harag; és igen – valahol mélye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itkosan a félelem szürkén szitáló hamuj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urri Ly'Shematenel vagyok, az Ötödik Domb Házából – jelentette be az elf azt, ami az arcát díszít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toválásokból úgyis nyilvánvaló volt már Vyergas számára. –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 és zászlóhordozó. Azért jöttem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rdokat fogadjak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helyesbített a zömök férf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 ajkára keskeny mosoly ült ki; kér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felvonta fél szemöldök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yilkos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jobbak közül való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end támadt, csak a 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s e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merkélt tovább, halk szóval, fáradhatatlanul. Aurri, az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tranézett a kís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re, rosszallón megcsóválta fejét, majd visszafordult. A mosoly közben egyetlen pillanatra s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rvadt le az arcár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lesz ez így jó – mondta végül. – A gazdával van beszédem, nem a csahos kutyájáv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egykedv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vállat vo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én szememmel lát, az én fülemmel hall, az én számmal szól. Ha mégis találkozni kívánsz ve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vess; de nem lesz benne sok öröme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Örülni odahaza szoktam – felelte az elf. –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Yrch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-tanyákon megelégszem a puszta szemlé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éss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int egy sértés, ugyanolyan finom szövé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mint az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 Az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yrch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ó az elf nyelv egyik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dialektusába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rcos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jelentett; manapság azonban már csak a Tizenhármak szolgáinak legmocskosabbjait és legalantasabbjait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artományok gyepüit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rkokat illették ezzel a névv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ezúttal viszonozta Aurri mosolyát. Hegyesre köszörült ragadozófogai voltak, az alvást távoztató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hugaru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-dió folytonos rágása szalmasárgára festett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; négy szemfogába méregcsatornákat fúrt a rend boncmester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szemlé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és hasznos foglalatosság; ha sokat gyakorolja valaki,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megtanul féket vetni a nyelvé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ok otthoná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osszú csontú ujjak rebbentek közelebb a derékszíjakon lóg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iequ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markolatához. Egy hátas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horkant, fújtatni kezdett. A szemgödörben sajgó ezüstpók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vörösen lobbanó lángokat látott az elf alakja körül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óluk kivillant a másik szín, a szürke, a ködként párálló félelem. Szívdobbanásnyi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 telt csupán, s semmivé sápad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 a k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; elnyomta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az egész aurán eluralkodó, sáfránysárga und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vetlek – mondta Aurri szárazon; már nem mosolygott. – A harcosaim itt maradnak, hisz baráti hajlék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árunk, ahol senki nem oly ostoba, hogy fegyverrel fenyeg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z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gúnyosan meghajolt, s invitáló mozdulatot tett az öregtorony sötéten ásító kaputorka felé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incs mi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félniük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 – biztosította a látogatót negédes hangon. – De azért, ha a helyük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nnék, a lovakat nem itatnám meg a kútb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 nem méltatta válaszra; átlendítette lábát hátasa farán, szarvas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 csizmatalpa alól legy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 fröccse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öl az olajos 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íz. Kís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 közelebb húzódtak egymáshoz, körkörös alakzatot vettek fel, mintha véletlenül v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né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sze. Egyikük elkapta a vezérük által feléje lökött kantárszárat; bal kezét eltakarta a zöld-arany köpönyeg, Vyerga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akorlott fülének figyelmét azonban nem kerülte el a halk pendülés, ahogy hüvelykujjával lopva elle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izte az íjhú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szesség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hetünk – jelentette ki Aurri 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s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olgálatkészen megindul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e az öregtorony felé; közben nem mulasztott el a dísztelen-zömö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t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ázra bökni, melynek szögletes homlokzatán ernyedt, bordahíjas alakok áztak az 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, rég halott kín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örcsös emlékeibe merevedv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k a legvitézebb ellenségeink részesülnek abban a megtiszteltetésben, hogy szállásunk tekintélyé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melhetik, s eledelül szolgálhatnak Káosz-Huvarhg szent madarainak – mondta. –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hagyományunk ez; le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rrófej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k vérét, s épülésére van a heves fiatalok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megfontoltan bólintott; finoman ízelt ujjai az ember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 zekére varrott gyöngyfonatokkal babrál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 az Ötödik Domb legvénebb feketetölgyeire szoktuk akasztani azokat a békebontókat, akik elég balg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ozzá, hogy haragra gerjesszék népünket – felelte. – Tanulságos látvány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;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g kellene tekintened egysze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bélletes kapuzat visszhangos árnyékíve rájuk borult, magába nyelt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 Vyergas kitapintotta a titk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alifülke hármas nyitópeckét, s gyors mozdulattal lenyomta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kétszer az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majd egyszer a harmadik fogantyú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nyúlt a rejtekhelyre, gyantás vég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áklyát vett 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mély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aztán visszakattintotta a zárólap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 fáradj a fénnyel; én elboldogulok anélkül is, neked meg úgysincs szükséged rá, hisz jól ismered az utat –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ndta az elf udvariasan. – Elvégre rended elöljárója vagy, bizalmi ember; mesterednek nyilván nincsenek titk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e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gnyalta szája szélét, s mély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vett, mintha víz alá bukni készü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ne. A szónak, ami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kedten kiharákolt a tüdej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érdes éle volt, felsértette a fekete torony bazaltfalait. Garatjában mintha dur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úzalék csikorgott volna; száját maró rozsdaíz öntötte el, máját-beleit ezerfelé rángó acélhorgok szaggatták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ájdalom ször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es volt, sokkalta gyötrelmesebb, mint várta. A fáklya sisteregve lobbant lángra, gyantaillat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krasziporkák záporoztak szerteszét. Táncoló, vörhenyes fényívek keltek életre a boltozat sötétjében, részeg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mbolyogtak a zárókövek körül, fürge-alaktalan árnyékokat riasztottak föl a Kosfejes Nagyúr angyalainak bazalt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sett domboralakjai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ín csíp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könnyein keresztül Vyergas látta, hogy az elf hátrál egy lépést, bal karját tetovált arca elé kapja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ásik kezével a fegyverét markolta meg, a levélformán hajl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iequa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élig már kicsusszant hüvely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 ezüstpók baljósan megvillant;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rcának azon az oldalán rég elsorvadtak már a könnyzacskók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rázsszem csak a homlokáról lecsorgó verejté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párásodott be kissé, ám ez nem zavarta 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dését. Hamuszürk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dfátylak bomlottak ki szárnyak gyanánt Aurri alakja körül, félelme szinte tapinthatóan áradt szét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;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em volt eléggé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inte, eléggé húsbavágó. Nem esett pánikba, csak megrémült – és ez azt jelenti, hogy nem telje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iszolgáltatott, valami titkos védelemben bizakodik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Tudománya ellen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lég legyen, primortel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csattant fel élese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ísértethangja Vyergas koponyájában. A zömök férf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összerezzent, kis híján elejtette a fáklyát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e pazarold kisded játékokra az e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de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 bámulatraméltó gyorsasággal lett úrrá félelmén. Aurája vibráló hullámokat vetett, szürk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lüktet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rvörösre váltott. Az undor sárszín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alig maradt valami; épp csak a kisugárzása legszélén derengett a sárg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rnyalat, háttérbe szorulva, elfeledetten. A szíve s a homloka körül azonban újfajta, eleddig nem látott szín jelent meg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h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ént gomolygó,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keteség, mely szerteágazó erekben szövi be a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n parázsló lepkeszárnyakat, s egyre 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rjed tovább, akár a sebzett végtagon elburjánzó üszö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öl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mélyet, reszketeget sóhajtott, s az üres szemgödrében nyilalló ezüstpók elé emelte szabad kezét, rövi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kirekesztvén tudatából az asztrálvilág képeit. Amikor megszólalt, hangja rekedten bugyborékolt, kis híj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örgésbe fúlt; hiába igyekezett, nem tudta belecsempészni azt az epés gúnyt, amit szeretett voln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gyan már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... mire véljem ezt az ijedelmet?... Hiszen nem történt semmi, csak... világ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újtottam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visszalökte a kardját a hüvelyébe. Ahogy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lépett, szeme jégkék szikrákat szórt; keskeny arc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lálsápadt volt, csak a vasbilincsbe tetovált, lángoló szívet övezte é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ír a homloká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ttól tartok, nem sok hasznát vesszük a magadfélének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 már a puszt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csiholás is ilyen 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áradságodba kerül – mondta szenvtelenül. – Talán jobb lenne másfelé kereskednem, az Árnyfivérek vagy a Könny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stvérisége háza táj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leeresztette a bal kezét; az ujjai reszkettek. Az elf asztrálaurája koromfekete volt, akár az éjszak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ársonya; a harag lángvörös csíkjai pókhálóként 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ék át meg 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i folyékony, sós ízt érzett a torkában. Nagyot nyelt, hogy kitisztítsa kissé, és vasakarattal fojtotta el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ullámokban rátö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melygé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Árnyfivérek Káosz-Vulak híveivel háborúznak, senkit sem tudnak nélkülözni – felelte határozott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méje egyik eldugott zugában egy titkos mantrát ismételgetett kitartón, amit éppen ilyen esetekre tartogatott; edd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g csak egyszer kellett használnia, amikor elvesztette a szemét. – A Könnyek Testvériségének vadászai pedig m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ig nem tértek magukhoz a szörny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pásból, amit rokonaitok, az Aiy'Umasyrass ház mért rájuk. – Érezte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gjaiba kezd visszatérni az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tekintetébe 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. Csak valami nedves, szúró fájdalom maradt a gyomra mélyén;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udta, hogy 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már nem fog szabadulni soha többé. – A Hét Domb és a Hét Völgy vidékén mi vagyunk az egyetl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lyan rend, amit pillanatnyilag nem kötnek le más ügyek; és valami azt súgja nekem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, túl sürg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 gondod ahhoz, semhogy a szomszédos tartományokban kereshetnél rá megoldá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szinte oda sem figyelt a szavaira; újonnan feltámadt érdek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éssel nézegette, mintha most látná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ör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gy valami szokatlant, megdöbben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fedezett volna fel raj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ondd csak, fakóvé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kérdezte kíváncsian –, mióta hódol a fajtátok annak az ocsmány szokásnak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etben hagyják a megcsonkultakat? Úgy értem – tette hozzá bocsánatké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osollyal, s a gonoszul csillogó ezüstpók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utatott Vyergas bal arcában –, milyen érzés úgy élni, hogy tudod magadról: nem vagy teljes érték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mber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arag lobban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ívében, de csak egy kurta pillanatra. Ma egyszer már elvesztette az önuralmá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stoba civódás hevében, és drága árat fizetett érte; másodszor nem fog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rdulni. Gúnyolódjék csak az elf, a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dve tartja; ha a Kosfejes Úrnak is úgy tetszik, már nem kell sokáig elviselnie a fullánkos nyelvét.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ppel sokkal tanácsosabb távolról ápolni a barátság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zzenetlenül viszonozta a jégkék szempár tekintetét, és értetlenül vállat vo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galmam sincs, mire célzol ezzel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 – válaszolta. – Egysz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akóvé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gyok én, bizal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mber, de azért csahos kutya, ahogy magad is mondottad. A cifra elf beszédhez nem értek; csak azt tudom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dafent a toronyban miránk várakozik a mester, és bizonyára kezd türelmetlenkedni má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bólogatott, és hátrasimított az arcából egy aranyszín tincset, amely az iménti 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zavarban kiszabadu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énköves diadém szorításából, s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hullott a homlokába. Ahogy ujjai végigszántottak sápadt-sim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omukban mérget köpött a kobra, szikrát vetett a törött kard, dobbanva feszült a vasbilincsnek a lángoló szív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áklyafény csalóka játéka, persz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 vesztegessük hát tovább az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ket, fakóvé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! – Az elf mosolya bántóan éles volt, mintha borotváv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tszették volna keskeny arcába, alig valamivel a csúcsba futó áll fölött. – Te az enyémet, én a tiédet, kett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üttesen pedig a mestered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magasba emelte a szövétneket, és megindult a bazaltfalak árnyékában rej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igalépc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é;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ötétség nyúlós fátylakra szakadozva szétrebben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e, majd nesztelenül összezárult a nyomában lépke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urr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ögött. Ennek a csatának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 a vesztese; ám ugyanolyan tévedhetetlen bizonyossággal tudta, hogy lesz még alkal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vágni, mint ahogyan annak idején Káosz-Huvarhg bomlott agyú prófétája jósolta meg neki a trófeák s a kudarc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jöven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sszú sorát, az út végén a gyötrelmes-rút haláll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k volt, néma és teljesen mozgásképtelen. Hatalmasra puffadt, fakórózsaszín testén vasta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urkákban lógtak az ernyedt hájre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. Valahol azon a tájon, ahol a vállának kellett volna lennie, két elsatnyu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ecsem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i kar csüngött ki tehetetlenül a petyhüdt ráncokba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lebernyegek közül, ám az ujjak m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iányoztak róluk. A lábaiból még ennyi sem maradt, azok teljesen elsorvadtak; helyükön csak egy-egy szürké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klömnyi csonk éktelenked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rendház ura rég elvesztette az arcvonásait. Feje formátlan húsdudorrá fej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vissza; tarajos szegély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ganatok sarjadtak rajta esztelen tobzódásban, körbe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ék a szájat, a szemgödröket és azt a gennyes tályogot, amel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ha az orra lehetett. Az egész rákosan burjánzó hájtömeg egy drága selymekkel körülfüggönyözött baldachin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gyon hevert; alul nedved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kélyek nyíltak rajta a felfekvés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felül tenyérnyi foltokban hámlott róla a kiszárad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ikkelyes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.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kocsonyás remegés futott rajta végig, egy ütemre ocsmányul szortyogó lélegzetvételév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élhomályos toronyszobában elviselhetetlen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 terjengett, bár a hat sarokban éjjel-nappal égtek az illat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üstö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, s a falak tövébe üvegszám locsolták a rózsavizet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cukrozott vérrel táplálták, az orrába vezet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öveken keresztül, a salakanyagok azonban csak 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pórusain tudtak távozni, mivel az alsó testnyílásai min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ek. A szolgák ugyan óránként megmosdatták, ám a folyamatosan szivárgó mocsok percek alatt új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szerondított mindent körülöt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 vonásaira egy pillanatra kiült a borzadály, amikor Vyergas kinyitotta neki a hatszoros vasalással ellát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jtót, és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ékenyen betessékelte a toronyszobába, é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áklyáját magasba emelve. Olyan hirtelen torpant meg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szöbön, hogy kis híján orra bukott; hosszúkás arca még a szokásosnál is sápadtabbnak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, a remekmív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toválás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énk színekben virítottak raj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siklott mellette a helyiségbe, fáklyáját egy sárkánykarmot formázó falikarba szúrta, aztá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nnyezetes ágyhoz lépett, és széles mozdulattal széthúzta a függönyöket. Közben az ezüstpókkal lopva hátranézett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alakja körül sárgán lobogó asztrálaura lángolt, melybe itt-ott a döbbenet fehér foszlányai keveredtek. Olyan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t a fénye, hogy már-már vakított. Vyergas önkéntelenül hunyorogni próbált; jutalma szúró fájdalom lett, ahogy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emgödrében horgonyzó fémlábak a húsába hasítottak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indjárt rosszul lesz nekem a fickó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ndolta elégedett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egyenletes azúrkék kisugárzás vette körül, mint mindig: a kiegyensúlyozottság, a higgadt nyugal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íne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izökkentettük a lelki egyensúlyából, és ez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nyünkre szolgál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üzente szavak nélkül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rimortel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ének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Rögtön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de kellett volna hoznod; fölösleges volt ostoba játszadozásokba bonyolódni vele. Tudhatnád, hogy az effélével vívot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ópárbajban csak vesztes lehetsz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Raka kha'sthass, comtur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elelte Vyergas némán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árom büntetésem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zel visszafordult bejárat irányába, könnyed mozdulattal az ágyon heve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rmótlan testre mutatott, és ali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zreveh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megbiccentette a fej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, hadd ismertesselek össze Fra Bezak al'Thauggal, rendházunk vezér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ával, aki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e néped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yros Iamaranth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k, a Suttogó Pengék Urának nevez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nagyot nyelt, és keze fejével lesimította a homlokán gyöngyö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rítéket. Látszott rajta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lységesen megrendítette a látvány, de igyekszik úrrá lenni háborgó érzései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t akarod mondani, hogy ez a... hogy ez itt... hogy valamikor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mberi lény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ég most is az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ülött – felelte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észségesen. – Mivel látni kívántad, a színe elé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zettelek. Nyelve ugyan nincs már, de az én számon keresztül szólani tud hozzá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rtem. – A sárga lobogás megfakult kissé Aurri körül, a szélein kezdett visszahúzódni.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ermekei mindennél többre értékelik a testi szépséget és tökéletességet; amivel a toronyszobában szembesü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rzalmas és undorító lehetett a számára, ám lassan sikerült felülkerekednie a megrázkódtatáson. – Kérlek, tolmácsol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yros Iamaranthnak az Ötödik Domb Háza üdvözletét, és az én személyes jókívánságaimat. Minden vágyunk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él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felépüljön a... betegség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és ismét felövezhesse derekára nemes kardjait, melyeknek dic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es nev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szönheti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ét hét böjt a nyirokcellában, kenyéren és vízen, naponta háromszori önostorozással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ólalt meg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ellemhangja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it fecseg itt összevissza ez a Kön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p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évedésben leledzel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! Fra Bezak csak beszélni nem tud, a te szavaidat tökéletesen ért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incs..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urgai san athaknai, comtur. Hallom és engedelmeskede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..szüksége az én közvetítésemre. Ami az állapotát illeti, az nem betegség, hanem általános testi leépülé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fordíthatatlan folyamat, amely néhány éven belül mindenképpen halálhoz vezet. Ez a jelenlegi helyzet úgy ál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hogy Fra Bezak..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ost viszont nagysze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n csinálod, primort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..ifjabb korában magához vette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néhány talizmánját; hogy közérth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en fogalmazzak, rész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enyelte, részben más módon fogadta a testéb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 Ezek a talizmánok bizonyos fokú védelmet nyújtana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alomigékkel szemben, és egyéb üdvös képességekkel is felruházzák hordozóikat, mindazonáltal..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gyekszem, mester. A torony tövében bevérzett a gyomrom; adósa vagyok ennek a tetovált pává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..különféle káros mellékhatásaik is vannak. Ezek a mellékhatások elfojthatók, amennyiben és amedd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rdozójuk rendelkezik az ehhez szükséges energiákkal. Mint bizonyára tudomással bírsz róla, Fra Bezak és jómaga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ig vezetjük vissza a leszármazásunkat, így hát a te népeddel ellentétben..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úlzásba azért ne vidd! Nem szükséges magunkra vadítanun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..képesek vagyunk használni az ilyen talizmánokat. Ahogy azonban öregedni kezdünk,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örökl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is apadásnak indulnak, s amikor már nem bírjuk féken tartani a testünkbe ágyazott talizmánokat, óhatatl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lentkeznek az imént említett mellékhatások. Ez történt Fra Bezak esetében, de mint arra nemrégiben éles szemm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figyeltél..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áris befejezem, comtur. Shaka'thor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..az én arcomba is egy hasonló talizmán van beültetve. Becslésem szerint az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ünetek mintegy hat-nyolc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v múlva fognak kiütközni rajtam, s ezt köv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némiképp hasonló, de nem egészen ugyanolyan elváltozásokon fog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tesni, mint Fra Bezak. A leépülés viszonylag gyors lefolyású, a beálltától számított egy-két éven belül megtérün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sfejes Nagyúr kebelére. Kielégítettem a kíváncsiságodat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Ly'Shematenel reszk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nakkal állt a küszöbön, és görcsösen markolta az ajtólap egyik vasalás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kély, sebes kortyokban nyeldekelte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tetovált arca verítékben úszott. Szemlátomást a hányingerr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szköd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csak két dologtól undorodik jobban a betegségeknél és a testi csonkulásoknál: az egy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orai halál emlegetése, a másik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és a tudományu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gondterhelt képet vágott, és közelebb lépett a bejárathoz. Ha tehette volna, rúnadíszes pókszeme mo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hón tágra nyílik az elégtétel kárörömé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; az elf nyúlánk alakja körül sáfrányszín lángok tomboltak és örvénylette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ár az üstökösök uszálya, vagy a napkorong szél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felszök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kitörés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alán megbotlott ez a balga nyelvem, vagy rosszul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tem valahol a szavakat? – kérdezte aggodalmasan. –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tagadom, megesik olykor velem az ilyesmi, hiszen csak egysz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hos kutya vagyok, nem olyan míves beszéd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ónok, mint amilyeneket az Ötödik Domb Háza küld követségbe hozzánk. – Szakállas arca hirtelen felderült, mint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gysz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n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ötlete támadt volna, amivel sebtében orvosolhatná az egész kínos helyzetet. – Ha valamit nem értetté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isztán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, örömest elismétlem még egyszer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 lassan ráemelte jégkéken szikrázó tekintetét; a körülötte kavargó sáfránysárga aurán roham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orsasággal kezdett átütni a fekete erez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e fáradj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mondta fáradtan; hangja ezúttal rekedtesen, megviselten csengett, a rég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llamosságnak nyoma sem volt benne. – Minden szavadat tisztán hallottam. – Kihúzta magát, eleresztette az ajt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salását. – A lekötelezetteddé tettél. Égek a vágytól, hogy mi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méltóképpen viszonozhassam a kedvességede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szélesen rámosolygott, gondosan ügyelve rá, hogy minél többet mutasson hegyesre köszörü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ibátlan fogsoráb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mással szemben ült a vadász és az elf, a bazaltból kifaragott,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sztaltömb két átellenes oldalá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ettejüket elválasztó távolságot a tükörsimára csiszolt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ap közepén tizenhárom ágú, kovácsoltvas gyertyatart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ezte meg. Mindegyik gyertya a vörös más-más árnyalatában csillogott, attól füg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, hogy miféle lény vérév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stették meg a viaszt az ön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sterek. A kanócukon táncoló lángnyelvek kámfor- és gyantaillatot árasztva kelt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rokra a sötétséggel, ám csak az asztaltömb közvetlen közel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sikerült el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niük. A helyiség többi része homályb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urkolózott; csupán a hosszan nesz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sszhangokból lehetett sejteni, hogy hatalmas és boltozatos, s nyirk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s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hogy valahol a föld alatt húzódh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ét férfi némán nézte egymást, félórája immár; a jégkék szempár rezzenetlenül egybekapcsolódott a sárgaezüstt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ketten ugyanazt olvasták ki a másik tekintet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: a hosszúra nyújtott, fájdalmas halál ígéret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enrangú felek voltak: egyikük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hatalmas nemesi házának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je és örököse, másikuk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gyhí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abad Rend gyilkos-kasztjának rang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 és elöljárója. A Kosfejes Nagyúr akarata munkált bennük, az olt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ölséget a szívükbe, az hintette el közöttük a viszály magvait. Egy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nem voltak a maguk urai,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elekedhettek saját belátásuk szerint. A házuk s rendjük által kijelölt feladatnak végére kell járniuk, mert a 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telme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revaló a személyes vágyaknál. Ám mindketten úgy érezték, nem sokáig bírnának élni egy olyan világb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it a másikkal kell megosztaniuk; el voltak hát szánva rá, hogy mihelyt kölcsönösen bevégzik küldetésük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próbálnak változtatni e tarthatatlan állapot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osszú hallgatást végül Aurri törte meg. Hátra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 az ü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elyül szolgáló bazaltkoloncon, s ember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ekéjének elejébe nyúlt. Mozdulata óvatos volt, hangsúlyosan lassú; nem szerette volna, ha félreértenék, s a h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ögött kavargó sötétség páros pengéket fiadzan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ókora, viaszosvászon tasakot vet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melynek tartalma száraz hangon zizegett az ujjai alatt. Az asztalra tett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 egy csuklómozdulattal átcsúsztatta a tükörsima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apo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é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em tudom, hogy valóba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ddal beszélek-e rajtad keresztül, de nem is érdekel – mondta. – Csak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ontos, hogy elvállaljátok és teljesítsétek a megbízatást. A zacskóban lidércf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n, egy kisebb helytartósá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nyomorítására is eleg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idércf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ssze tartományokban rettegett növényféle volt, a jóval gyakoribb édesdohány rokona. A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élegezte a füstjét, azt napokig szörny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málmok gyötörték, oly kitartóan és következetesen, hogy hamarosan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vásnak még a gondolatától is megirtózott. Ez önmagában még nem lett volna baj, hiszen a hatás ritkán tartott továb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hétnél; csakhogy már egyetlen szippantás elegen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 az édeskés füst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hogy az áldozatban gyógyíthatatl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üg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 alakuljon ki. Az ilyen szerencsétleneket ellenállhatatlan vágy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ötte a lidércf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ábító aromája iránt, bárm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tettek, hogy hozzájuthassanak; közben persze tisztában voltak vele, hogy milyen hatással van rájuk a mákony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en egyes éteri elragadtatásban töltött percért álmatlan éjszakákkal, vérfagyasztó víziókkal kell fizetniü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marosan beesett sze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orvadásig sovány vázakká váltak; leginkább 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tt tekintetük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kezük folyton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szketés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 lehetett felismerni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idércf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legkeményebb férfit is hónapok leforgása alatt szánalmas emberronccsá silányította; ak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abjává váltak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-utóbb megtébolyodtak vagy végeztek magukkal. A Szabad Rendek kínzó- és vallatószerei köz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gen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elyet foglalt el; olykor, ha a megbízó ragaszkodott a különösképp kegyetlen halálhoz, gyilkosságot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vettek el vele. Hozzájutni azonban nem volt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mert kizárólag a Hét Domb és a Hét Völgy bizonyos eldug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csalitosaiban termett, s az elfek nemesi házai féltékenyen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izték e tilalmas helye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asakot a Ly'Shematenelek sisakos-tölgyfalombos pecsétje zárta le. Vyergas egy ujjmozdulattal feltörte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örös viaszdarabkákat lesöpörte a földre, aztán széthajtogatta a vásznat. Kis halom szárított, kékesszürke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éle heve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e; tömött kalászai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 magvak peregtek szét az asztalon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csippentette az egyiket, szétmorzsolt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rmei között, és megszagolta. Jellegzetes, édeskés-olajos illat csapta meg az orrát. A lidércf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romája csak ak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szélyes, ha elégetik; olyankor viszont egyetlen csipetnyi elegen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 egy egész serpen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való füstö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rbe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Nem hamisítvány?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kérdezte fejébe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llemhangja. Mesterével csak látásán és hallásán osztozott;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bbi érzékszervére nem terjedt ki a láthatatlan mentálfonál hatalm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angú mi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 - mondta Vyergas fennhangon, és újra betakarta a szárított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teget a vászonna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g gondosan visszasöpörve a kiszóródott magvakat. Aztán a szemközt ü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fre emelte felemás tekintetét. –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lával fogadjuk 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z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dományt. Mit kíván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ünk cserébe a Ly'Shematenel há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vállat vo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lakinek a halál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ölteszem, az ill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ntos és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emély lehet, különben aligha érne ennyit az élete. –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sztalra könyökölt, vaskos ujjai hegyét könnyedén egymásnak érintette. – Azonfelül minden bizonnyal hatalmas i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lönben a közrend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rtestvériségek egyikét kerestétek volna meg, nem a Fekete Özvegy Rendjét. Mi drág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mítjuk a szolgálatainkat, viszont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angú szakér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vagyunk. – Kér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félrehajtotta szakállas fejét. – Most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ól a számmal: megtudhatnánk az áldozat nevé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stian Ly'Shematenel – vágta rá habozás nélkül az elf. – A nem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tyá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nak komoly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szítésébe került, hogy ne mutassa ki meglepetését, s a mentálfonál röpk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ándulásából érezte, hogy a hír még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is kizökkentette kissé a nyugalmából. Nem mintha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esi házai nem ismerték volna a belviszályokat, a rokoni ármányt, a fiak cselszövését az apák ellen; ilyen hossz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ajnál, ahol az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eknek évszázadokig kell várniuk, míg elfoglalhatják jogos örökségüket, ez nem is ig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hetne másképp. Ám az efféle intrikák és fondorlatok mindig szigorúan megmaradtak a család keretein belül; ritk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várgott ki róluk hír a kívülállók fülébe, az meg egyenesen példa nélkül állt, hogy az egyik érintett fél a Hét Domb 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ét Völgy határain túl keressen segítsége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Tisztázd a felállást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küldte utasításá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szellemfonálon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gy tasakra való gaz nem éri meg, hogy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elekeveredjünk miatta a Kön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p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ép belviszályaib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t hittem, az Ötödik Domb Házának hivatalos megbízottjával tárgyalok, aki családjának zászlaja ala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kezett rendházunkba, s valamennyi testvérének nyelvével szól – mondta Vyergas lassan, megfontoltan. – 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ánemberként fordulsz hozzánk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, más alapokra kell helyeznünk a megbeszélésün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ivatalos követ vagyok, teljes kö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ogokkal, amint azt a zászló és a pecsét tanúsítja – felelte Aurri. – Atyá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tagja többé az Ötödik Domb Házának, elvetette magától a Ly'Shematenel nevet. A nemzetségf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tanácsa kimond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á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hurniss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. Szü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nyám özvegynek tekinti magát; nagykorúságomig, amíg be nem töltöm a századik életévemet, 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gja gyakorolni a nevemben a hercegi jogoka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úzd egy kicsit az i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, primortel! Mintha rémlene valami régi eset... Gondolkodnom kell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mindkét tenyerét az asztal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apjára fektette, és elmosolyod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ajnálatos, hogy ilyen kései sarj vagy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. Persze ha emlékezetem nem csal, valaha volt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átyáid, 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egy 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red i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alahoráink úgy látták jónak, hogy i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t visszaszólítsák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az örök körforgásba – felelte az elf kurtá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e azt hittem, az atyám ügy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beszélünk, nem rég elfeledett vadászbalesetek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Ó igen, az atyád. Hírneves vitéz, haditettei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messzi tartományokban is áhítattal regélnek. Úgy tudom, tag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elyik lovagrendeteknek i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Quirrtha Khinnek, de már csak volt. Ha bevégzitek a megbízatásotokat, a fegyverzetét vissza kel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lgáltatnotok a Néma Nagymesternek. Tudom, hogy a hagyományos kontraktus szerint a trófea felszerelése a vadász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lleti meg; természetesen kész vagyok méltányos kárpótlást felajánlani érte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iközösítették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elentkezett Vyergas tudatába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. De valami nincs rendjén. Ezt az ítéletet csak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ercegnek áll jogában kimondani, a nemzetségf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 egyhangú támogatásá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izonyára meg tudunk egyezni egy mindkét fél számára elfogadható összegben, ámbátor ismereteim szer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lovagi páncéljai nem tartoznak a csekély érték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olmik közé – bólintot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összefon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jjait az asztallapon. – Csak egyet árulj el nekem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, mert igencsak furdalja oldalamat a kíváncsiság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méje borult-é el nagybecs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tyádnak, vagy démoni szellemek költöztek belé, hogy önmagát sújtotta kitaszít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ózattal a nemzetségf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tanácsa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Ly'Shematenel hallgatott. Ha meg is lep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, nem rendült meg túlságosan; mintha számított voln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i ilyesmire. A rúnákkal vésett pók nyugodt azúrkéknek látta asztrális auráját, a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ölet feketén lükt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lapszí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öl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óval valóba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d nyelve vagy – szólalt meg végül higgadtan, már-már egykedv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. – Ez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agadtól nem tudhattad. Emlékeztünk rád még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equa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orodból, és azért választottuk ezt a rendházatokat, me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jtettük, hogy veled tárgyalunk majd. Téged rászedhettelek volna; de Syros Iamaranthot soh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Suttogó Pengék Ura, igaz? – kérdezte Vyergas. – Azok a pengék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is ejtett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rófeákat. Amikor még megvoltak a szemei, Fra Bezak sok mindent látott velük; és jól ismeri a szokásaitok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gy kár, hogy még életben találtam – értett egyet az elf. – Nemigen tartottuk valószín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k, hiszen a 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rcétekkel mérve nagyon öreg lehet már: ha jól számolom az éveket, az ifjabbik húgommal egy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t említettem, hogy néha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vérével tápláljuk? Leginkább akkor ízlik neki, ha cukorral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orrá tör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hugaru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-dióval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rezzük. Sajnos, mostanság egyre ritkábban jutunk hozzá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az a fajta portéka, amit ingyen mérnének – mosolyodott el 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sen Aurri. Asztrális kisugárzásán enyh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ír derengett, a szélén sárgás árnyalatokkal; de másodszorra már nem 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 be ugyanannak a cselvetésnek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Fékezd magad, primortel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intette alárendeltjét a néma kísértethang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z adósságodat behajtottad; a bosszúd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árhat még. Ez a Kön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p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íváncsivá t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felsóhajtott, megcsóválta a fejét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haka'thorr, comt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ddigi megbeszélésünket természetesen semmisnek tekintem – mondta. – Rendünk elutasítja az Ötödi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omb Háza által kínált kontraktust, és visszaszolgáltatja az átvett értékeket – bökött a lidércfüves tasakra. –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ennyiben azonban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bb felvilágosításra érdemesítesz minket, nemes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, az esetleg alapját képezheti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újabb tárgyalás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 gondolkodóba esett, a leh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eit mérlegelte. Egy percig ha töprengett tán, aztán döntésre jut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ndben – bólintott, s az asztallap fölé hajolt. A csiszolt bazaltk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sszatükrözte gyertyafényben fürd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onásait. – Figyelmezz jól a szavamra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rt semmit nem fogok kétszer mondani! És ne szólj közbe, hacs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Syros Iamaranth beszél az ajkaddal; nincs kedvem med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gyarázkodásra fecsérelni a drága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néma f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jtással jelezte, hogy elfogadja a feltételeket. Az elf ajkáról fakadó sértéseket egész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szokta már, éppoly kevéssé zavarták, mint a sötétség vagy a halál. Ráadásul elég józan volt ahhoz, hogy belás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avai igazát.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repe az elkövetkezen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ercekben csupán arra fog szorítkozni, hogy közvetíts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á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magyarázatát. Ha közbeszólna, kérdésekkel okvetlenkedne, azzal csak megzavarná a dolgok folyását, csalódá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kozna mesterének, ingerültté tenné látogatójuk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részt viszont annak sincs sok értelme, hogy ostobán bólogatva hallgassa végig az egész hosszadalmas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ígérk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ónoklatot. A lényegét úgysem értené meg, ahhoz nem ismeri eléggé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hátborzongat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önyörökkel teljes világát. Akkor már jobban teszi, ha hasznosan tölti a rendelkezésére álló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és alapo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rbejárja gondolatban azt a kérdést, amely még a kapuboltozat fáklyaláng-szaggatta homályában merült fel ben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ör, mikor a gyomrát elöntötte a sós ízzel terhes, folyékony fájdalo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nyelmesen elhelyezkedett a bazaltkoloncon, kezét a térdére fektette, s egyenletes, mély kortyokban szedt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. Ép szeme lassan lecsukódott, s a földalatti terem feloldódott körülötte a sötétségben. Valahonnan messzi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llotta, hogy Aurri belefog a mondandójába, ám a szavait nem értette, nem is figyelt ráju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rka gondolatfüzérek szökkentek szárba a homlokcsontja mögött, kényes virágok gyanánt bontogatt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irmaikat, s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maga megfontolt, körültekin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ódján nekilátott, hogy csokorba szedj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em vagyok olyan ostoba, hogy hazugul a házam meghatalmazott követének adjam ki magam, é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érészéle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kkel szövetkezzek hercegatyám ellen (kezdte Aurri). Ha ezt hitted, tévedtél. A zászló, a pecsét valódi; é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gazat szóltam akkor is, amikor azt mondottam, hogy Sestian Ly'Shematenel már nem fia népemnek, kitaszíttatot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estvérei közül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rmadik szeme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az i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ömpöly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lyamából kiragadva lebegett az a kristályos pillana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ikor Aurri ráemelte szikrázó tekintetét a kapuzat bélletes íve alatt, s az arcán végigcsapó fáklyafény életet lehe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re tetovált hadikrónika képalakjaiba. Szisze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obrafej feszítette szét mintás csuklyáját; törött kard pengecsonk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llant fenyeg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; béklyóba vert szív lövellt vörhenyes lángkoszorút vasbörtön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. Az elf megriadt ugyan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udományától – a fajtája zsigereibe ivódott félelmet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m vetkezhette le –, de gyorsan magához tért, talán túlságos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 gyorsan.Vyergas a Khat'ul'Naathum legtisztább vé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veltje volt az utóbbi félezer évben. Félelmetes hírnév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rvendett a Szabad Rendek köreiben; hét tartományra innen nem akadt egyetlenegy vadász sem, akinek a leszármazá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övéhez fogható lett volna. Mások rég ronccsá sorvadtak annyi i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latt, amennyit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harcm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n töltött; hajda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övendéktársai mind elhullottak vagy elaggottak mel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e,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onban még most is ereje teljében járt. Harminceszt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étére még voltak sötét szálak a hajában, s nem szorult mankóra, kampókézre, csupán a fél szemét vesztette el. Túlélt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rget váladékozó rúnapók beültetését is, ami a legtöbb vele egykorú vadásznak kétségkívül a biztos halált jelentet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n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 este mégis megnyomorította magát egy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gyújtó hatalomigével, amely távolról sem tartozott az által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mert leg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bbek közé, s eddig sohasem okozott neki nagyobb fájdalmat, mint egy közönséges késszúrás. Az es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Ly'Shemanetel jelenlétében történt; és rögtön ezután látni vélte, amint az elf arcán életre kelnek a tetová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rónikásjel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ények játéka? Fájdalom szülte káprázat? Megleh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e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öbbek között azért ért meg ilyen tiszteletreméltó kort, mert sohasem hitt a véletl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beesések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osszú történet ez, s attól tartok, próbára fogja tenni a magadfélék sz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re szabott türelmét. Mégis a legelejé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zdem, mert gyökerei az ói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be nyúlnak vissza, és a gyökerek ismerete nélkül hiába vizsgálgatnánk a faág friss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jtásai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udnod kell, hogy az Ötödik Domb Házának hercegi családja áldott magból származik. A h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, akinek az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ágyékából vérvonalunk fakad, olyan régen élt, hogy azt a ti gyarló elmétek felfogni sem képes. Mi azonban emlékezünk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zekre az i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re, s nem csupán regéinkben és legendáinkban. Olykor, ha magányosan elmélkedem egy rönkszentélyben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agy a Tisztulás Ünnepén a szent lángokba révedek, szertefoszlik körülöttem a világ, s elmosódott képek ködlenek fel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emem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t, távoli hangok ekhóját véli hallani fülem. Beszélhetnék róluk, de nem teszem, mert úgysem értenéd. A te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ései fajtádnak nincsenek szavai ezekre a dolgokra, hisz akkor még az égiek gondolataiban sem léteztete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titkos krónikásjelei általában nem a vis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ükre utaltak, hanem az általa le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felekre, bár akadtak elszórt kivételek. Szimbolikájuk szövevényes volt és átláthatatlan, az emberi elme nemig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udta követni a szeszélyesen csapongó képzettársításokat. Vyergas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ismerte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e nem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értett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, valahogy úgy, ahogy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írástudatlan vésnök, aki a kezébe nyomott mintáról másolja át a pénzveretre a be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rovátkáit. Csaknem ötez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lönféle képet raktározott el az emlékezetében, a hozzájuk tartozó olvasattal együtt; ám arról például fogalma s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t, hogy miért jelent az ágaskodó királykobra csatában zsákmányolt hadizászlót, vagy a törött kard ker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úszeszt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háborúskodá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4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bben a le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nt korban élt a mi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atyánk, kinek szeme még látta az Elveszett Hold fényét, mi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t az átko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mlékeze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Opálhajós örökre kioltotta volna. Magasztos lény volt, égi küldött, kalahora. Ez megintcsak olyan szó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melynek nem találni mását a ti nyelvetekben. Megkísérlem körülírni neked, de ne engem hibáztass, ha nem járok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ikerrel; beszédetek barbár és bárdolatlan, ajkam csak nehezen hajlik rá, hasztalan keresgéli a hiányzó szavakat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róbáld meg elképzelni, hogy a Tizenhármak egyike nem a Birodalom alapításakor szállott alá a világba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anem a messzi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i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ben, amikor a Kosfejes Úr még nem vetette reánk a tekintetét, s nem nyilatkoztatta ki akaratá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l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rófétáinak! Tudom, hogy az alantas és csekély értelm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fajok számára ez eretnekségnek hangzik; bizonyára magad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s istenkáromlónak véled szavaimat. Hisz kit szolgálna ez a mennyei sarj, kinek a nevében hajtaná uralma alá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eremtett lényeket, kihez intézne tisztelg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éráldozatokat, ha egyszer a Kosfejes Úr még nem kívánja megajándékozni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gyelmével az anyagi síkot?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lön-külön Vyergasnak nem okozott volna gondot a lángoló szív és a vasbilincs értelmezése sem.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rtoztak ugyan a gyakori ábrák közé – 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az utóbbi a ritkánál is ritkábbnak számított –, de azért ismert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lentésüket. A lángoló szívet például olyankor tetováltatták magukra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harcosai, ha valami rég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ládi ereklyét szereztek vissza ellenségei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, távoli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ik hagyatékát, amely az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során valahogy avatatl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zekbe került. Ez nem feltétlenül jelentett anyagi termész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olgokat; a fogalomkörbe beletartozott a szelle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örökség, az elveszett tudás is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urri arcán látta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ör ezt a krónikásjelet, ám az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oculis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kémjelentés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int a Hét Domb és a Hét Völgy vidékén több elf is viselt hasonlót; a Néma Nagymester, a Quirrtha Khin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ovagrend elöljárója, egyenesen k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e fáradj a töprenkedéssel, emberfia; hajlékod vendégszere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ugyan, szívesen i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znék benne hosszasabban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ám a te életedet kurtábbra szabták az enyémnél, nem kívánhatom hát, hogy órákat áldozz rám b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e. Inkább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gválaszolom a kérdést magam. Ha az égi küldött korábban érkezne Ranagol korszakánál, más urakat ajándékozn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g hódolatával: a legkevésbé gyöngéket és esen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t a hamis istenségek közül. Szolgálata persze csak addig tartana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míg a Kosfejes Úr rá nem mosolyog a világra. Ekkor vagy h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éges marad, és meghal; vagy pedig az igaz hithez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ártol, és üdvözül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zeket a koránjött Tizenhármakat hívjuk mi kalahoráknak, primortel; és közülük az egyik volt az én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atyá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vasbilinccsel már korántsem volt ilyen egysz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helyzet. Ez az ábra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bonyolu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mbólumnyelvének egyik legrejtélyesebb motívuma volt, megfejtésének regényes története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kedett vérbe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alálban, váratlan fordulatokban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egymást köv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zedékei veselkedtek neki újra meg újra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telmezésének, egyik ingatag elméletet a másik után állítva fel. A magyarázatok némelyikét szinte azonn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cáfolták, mások évtizedekig tartották magukat, hosszú távon azonban mindegyik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bebizonyosodott, hogy téve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iába örvendett a Fekete Özvegy Rend tudós-kasztja kiváló hírnévnek a Birodalom legtekintélyesebb egyete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reiben, ezzel a problémával sokáig nem tudtak megbirkózni, megrekedtek a puszta találgatás szintjén. Többre má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k azért sem juthattak, mert nem volt mi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kiindulniu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talmas harcos volt a kalahora, legderekabb s legvitézebb az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 között. Hadba vezette népünket az</w:t>
      </w:r>
    </w:p>
    <w:p>
      <w:pPr>
        <w:pStyle w:val="Normal"/>
        <w:autoSpaceDE w:val="false"/>
        <w:rPr/>
      </w:pP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ellen, s g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zelmet g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zelemre halmozott; tekintete üstökösként lángolt, és sújtó kardjával szemben senki nem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állhatott meg. A Fekete Tudomány nem árthatott neki; mert az elfeledett isten, akinek hódolattal adózott, átlényegítette</w:t>
      </w:r>
    </w:p>
    <w:p>
      <w:pPr>
        <w:pStyle w:val="Normal"/>
        <w:autoSpaceDE w:val="false"/>
        <w:rPr/>
      </w:pP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 s a vérébe költözött, megóvta minden rontó igé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. Amikor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látták, hogy e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el le nem bírhatják, a földmély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tétjébe menekültek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e, kilenc nagy fejedelmük vezetésével.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zonban esküvel fogadta, hogy oda is követi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t, s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mikor visszatér, kilenc trófea fog a derékövén függeni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vasbilincs jelének hosszú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keresztül mindössze egyetlen példánya volt ismeretes, egy elf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reparált színpadi álarcon, ami hatszáz évig hevert a Khat'ul'Naathum titkos kincstárában, míg véletlenül felfigyelt rá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ki. A rendi krónika tanúsága szerint Káosz-Abbog egyik vándor zsiger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ktájától került oda, tucatnyi más két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ték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imlommal együtt, valami jelentéktelen kontraktus értelmében. Hogy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honnan szerezték, az nem szerepe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jegyzésekben; maguktól a zsiger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pedig már nem lehetett megérdek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ni, mivel az esemény után néhány évv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iirtotta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t egy rivális Káosz-szekta. A váratlan felfedezés mindenesetre nagy izgalomba hozta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at, miv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régi, repedezett maszkon négy ismeretlen krónikásjelet találtak, azonfelül további k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a legritkábbak közül: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örös unikornist és a gyermekkirályt. Az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k azokat a harcosokat illette meg, akik páros viadalban aratt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elmet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egyik rangos vezére fölött; a második haláljel volt, annak bizonyságára, hogy vis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e beteljesít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vérbosszút, amelynek eredete a Birodalom alapítását meg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orokra nyúlik vissza. A legnagyobb megdöbbené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onban a lele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zíne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ozta; soha senki nem hallott ugyanis még olyasmi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hogy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asszonyai feke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yermekeket hoztak volna a világ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gymaga szállt alá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miazmás hajlékába, íjjal-karddal felfegyverkezve, harcra s halálra készen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emcsak hadvezér volt, vadász és nyomolvasó is, s tudománya a földalatti csarnokokban sem hagyta cserben. Nyolc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fejedelmet kutatott fel, hiába bújtak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e a legeldugottabb zugokba; nyolcszor talált célba sebes nyílvesszeje, nyolcszor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fakasztott vért tévedhetetlen pengéje. Nagy riadalom támadt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honában; gyászos sirámoktól visszhangzott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földmély, félelem fészkelte be magát a h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ös-hideg sötétbe. Vezéreik hulltával a közren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rcosokat olyan rettegé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rítette hatalmába, hogy fegyvereiket eldobálva menekültek a felszínre a h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. A Kön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p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ép azonba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odafent várta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t, s vérét vette valamennyiüknek, hiába könyörögtek sírva kegyelemér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rend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i évszázadokon át tanulmányozták a négy ismeretlen krónikásjelet, s bár az eredmény nem j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nnyedén, konok eltökéltségük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el átsegített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az akadályokon. Az egyiknek az olvasatát a Dai'Hyllassien há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rulta el nekik, egy hajmeresz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n kockázatos kontraktusért cserébe, amely végül három tapasztal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leté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rült. A másik magyarázatára az Árnyfivérek titkos szimbólumjegyzékében bukkantak rá, miután 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elmet arattak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ük viselt vadászháborúban, és felprédálták központi rendházukat. A harmadikat csak úgy tudták megfejteni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udós-kaszt elöljárója áldozati felajánlást tett a Kosfejes Úrnak, s miután jósálmában megvilágosodot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e a j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értelme, rituális öngyilkosságot követett el a könyvesház oltárán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mind több fejezetét ismerték meg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itokzatos, fekete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f életének; és amit megtudtak, az egyre kevésbé tetszett nekik. Az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toválá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tyjukat megfojtó fiúk jele volt, de nem a járomcsonton, a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bélyeg helyén, hanem közvetlenül az orrnyere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ölött, ahová a legdic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nek tartott h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tettek kerülnek. A második a háznélküliséget szimbolizál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wul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-madar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brázolta, rendkívül archaikus stílusban: a farokpikkelyek állása és az aranyszín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mpár a családi véráldozatnak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oly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és visszataszító formájára utalt, amit manapság már Káosz-Khakht legelvetemültebb szektái sem gyakorol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armadik krónikásjel egysze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annyit jelentett: "sárkányö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"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Ám a negyedik – a vasbilincs – továbbra is konokul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izte titkát, még hosszú-hosszú idei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ök kilencedik fejedelme Sycassa Zahtar volt, a ti nyelveteken a Bíbor Hadúr.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 tartották a legkülönbnek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 legravaszabbnak mind közül. Amikor hírét vette a kalahora közeledtének, sietve visszavonult a legmélyebb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sarnokokba, és süket fülekkel fogadta a vérrokonaitól érkez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egélykéréseket. Gyávának vélhetnéd; pedig nem volt az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sak okos és számító. Türelemmel kivárta a Nyolcak bukását; harcoltak és meghaltak, a kalahora g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zött, ám közben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s gyengébbé vált, hatalma megapadt, védelme megtépáztatott. Ketten maradtak végül, és Sycassa Zahtar nem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rej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zködött többé. Pompázatos harci díszben vonult ki ellenfele elé: lávafolyamok fénye ragyogott 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 szemében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omlokát vörösen izzó diadém övezte, páncélozott markában bíbor lángokat okádott Sharab Shaktor, a Csatabárdok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tyja. A h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 nem riadt vissza a látványtól, hisz nem ismerte a félelmet; ám az elfeledett isten, aki a szívében-vérében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üktetett, kevesebb volt nála, bár többnek hitte magá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rónikásjel másodpéldányára csaknem négyszáz évvel k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bukkant rá egy fiatal vadász, aki elszakad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rsaitól a Káosz-Samambrag híveivel vívott háborúban, és a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Vidékre v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. A nyomában szisze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ígyóhajúa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ekta esz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gyilkosai, ism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k voltak errefelé. A vadász, akinek ez volt az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tája, leszámolt már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életével; ám a Khat'ul'Naathum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hagyományaihoz híven szilárdan eltökélte, hogy ahány ellenséget csak bír, magáv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ánt a pusztulásba. Amikor leshelyet keresett a vörös hegyekben, megindult a lába alatt a föld, s egy beomló kür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ázuhant a mélybe. Üvegfalú barlangban találta magát, amelynek bejáratát belül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falazták be hajdan. Legháts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raktusában rozsdaszín obeliszkek magasodtak, barbár rúnákkal ékesen, s tövükben egy néma alak feküd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ígyóhajúak utolérték, és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rrel végezhettek volna vele – mégsem cselekedték meg. Sziszeg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ászénekbe kezdtek a kür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áj körül, majd letépték egyik társuk fejét, s engeszt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ldozatként a mélybe hajították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perafürtös fej a vadász lába elé hullott; véreres szemekkel, fogát csattogva méregette, s szörny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tkokat szórt rá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kta titkos harci nyelvén, míg végül, hosszú órák múlva elcsendesült. Ekkor a Kígyóhajúak befejezték panasz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ászéneküket, magára hagyták a csapdában rekedt prédát, és hazatértek Káosz-Samambrag fer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ntélyei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Összecsapott hát végül a kalahora és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; k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roskadt, föld rendült tusájuk nyomán, s félve menekül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özelükb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 a sötétség. Olvadt láva ömlött a Bíbor Hadúr sebeib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, s mikor busa feje meghasadt, lángförgeteg süvítet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 törött diadém alól. Felb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dült, féltérdre hullott, s a sziklák lángokat virágzottak körülötte. A kalahora ekkor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g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zelmet vehetett volna rajta, ha nincs Sharab Shaktor; ám a Csatabárdok Atyja megváltotta gazdája életét, forró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muvá porladt a markában, s ami ereje csak volt, átsugárzotta belé. Fölállott a Hadúr, és elüvöltötte magát rettenete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fájdalmában; oly nagy volt bánata s kese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ége, hogy ordítása az egek magasáig szárnyalt, s mindenki szörnyethalt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ki csak hallotta. Számosak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, s számosak rontó igéik is; ám mind közül ez volt a valaha kiejtet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eghatalmasabb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vadász ifjú létére okosan és megfontoltan viselkedett. Körülnézett a barlangban, de nem kapkodott,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sztette el a fejét. Ügyelt rá, hogy tekintete messze elkerülje a vörös kövekbe vágott rúnasorokat; az alattuk hever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temet alaposan szemügyre vette ugyan, ám attól óvakodott, hogy a kezével illesse. Fiatal, tetovált homlokú elf volt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lán kétszáz, talán kétezer éve fekhetett itt, a korát nem lehetett megbecsülni. A barlangban nem voltak dögev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, és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só kür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felszálló kénes kipárolgások teljesen kiszárították a karcsú testet. Mindkét karja darabokra volt törv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jjai helyén otromba csonkok éktelenked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csapdába esett vadász sejtette, hogy valami nagyon fontosat talált, de a felszínre nem tudott kijutni. A rég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járatot hármas rétegben egymásra halmozott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ömbök torlaszolták el; a kür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ordáinak üvegélei csontig hasogatt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ezét, és a mászókampó sem lelt rajtuk fogást. Ha csak a saját élet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lett volna szó, a vadász belenyugsz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osfejes Úr akaratába, és elmetszi torká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equ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val; ám akkor a rend sohasem tudná meg, miféle titkokat rejtege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üvegbarlan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telepedett hát a kristályokat sarjadó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adlatra, hátát a pengékkel re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tt sziklafalnak vetette; mél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élegzetet vett, lehunyta szemét, és segélyké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ívást bocsátott útra a rejtett síkokon. Aztán lehajtotta a fejét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kezdte a hosszú várakozá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z elfeledett isten megrémült az iszonyú hangtól, s h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ívét cserbenhagyva menekülni próbált. A kalahor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ívében kilobbant a fény, lelke éjbe borult; ám az utolsó pillanatban szellemujjaival a gyáva isten után kapott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gragadta keményen, és magával rántotta a sötétségbe. A ször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éges b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ige elemésztette Sycassa Zahtart is;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roppant teste megroskadt, magába omlott, izzó lávatóvá olvadt szét. Így végezték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 hárman, hatalmaso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árom hétbe tellett, amíg az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oculis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rátaláltak elveszett testvérükre. A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Vidék messze esett a rend bev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dászm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és Káosz-Samambrag hatalma mélyen fészkelt ezen a tájon. A felderí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Kígyóhajúakkal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ozsdaev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kel csatáztak, s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ss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at kellett kirendelni a védelmükre a központi házakból, különben elvéreztek vol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annyian. A háború mérlege hol erre, hol amarra billent: a szekta fanatikusai mérget köpködve hadakoztak, s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stromlott tartományokban a rend keservesen nélkülözte a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Vidékre küldött kardok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enközben az ifjú vadász türelmesen várt. Amíg képes volt rá, hosszan elmélkedett a Kosfejes Úr akaratáról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, lázbetegen, a halott elf szellemével társalkodott éjszakánként. Amikor megéhezett, fogta a viperafürtös feje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lyet üldö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 hajítottak utána, és csupasz fogaival marcangolta le róla a húst. Amikor megszomjazott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a hal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ígyóhajú szemét nyelte le; majd lyukat vágott a koponyájába, és kiszürcsölte b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 az agyv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ikor az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oculis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kihúzták az üvegbarlangból, már félrebeszélt, alig volt több fekélyes váznál. De élet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radt; és k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, az évek szaporodtával, hírneves vadász, rettegett harcos vált b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atyám szelleme mind a mai napig a sötétséget járja. Népem bosszúállója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; elégtételt vesz a rajtunk eset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érelmekért. Gondolatai nincsenek, mert elméje halott, megölte a Bíbor Hadúr gyászigéje; ám néha felnevet, s ilyenkor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nagy dolgok történnek a világban.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z egyetlen kalahora, akit a Kön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p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ép mindkét ága tisztel: mi, az Igazak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kik részesültünk a Kosfejes Úr kegyelmében, és az Elveszettek, akik puhányokká sorvadtak a külvilágban. A nev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llior, az Éjben Kacagó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 az ifjú vadász me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önzés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és élnivágyásból cselekedett volna, amikor segélyké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ívással fordu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borújukat vívó Fekete Özvegyekez, csúf halált hal rögtön a megmentése után. Mert a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Vidékre küld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derí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t maga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culis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ezette,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ivadéka, leg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revaló a rend éles szem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argalói között. És túl s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erék emberét látta elhullani az úton, semhogy irgalmas szívvel legyen haláluk okozójához, ha kiderülne, hogy hiá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ntották érte a vérü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ikor kiemelték a sorvadt emberroncsot a kür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,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culis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dalépett hozzá, és torkon ragadta. Az ifj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dász felnyögött; sárga genny szivárgott a feldagadt ajkát szabdaló repedése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culis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onban tisztá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öpörte lázban é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méjét egy durva hatalomigével, s nem eresztette el addig a nyakát, amíg sorra-rendre ki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aggatta a barlang titkair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int végzett, félrelökte az alig-eleven testet a várakozó boncmester kezébe, és intett nyargalóinak. Hárma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célheveder került a dereka köré; emberei magasra emelték, majd óvatosan leeresztették a kür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áj sötétjéb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culis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gyerej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talomigékkel vértezte föl magát, mi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körülkémlelt volna odalent. Bölcsen tette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 üvegbarlang mélyén ezernyi álcában leselkedett a halál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annara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-mesterek legádázabb mérgei 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forrásvíz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tszettek ahhoz az ocsmány miazmához képest, amely a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vörös obeliszkeken vicsorgó rúnákból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lgött. És az ifj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dásznak nem lett volna ideje segítséget kérni, ha akár egy ujjal is hozzáér a barlang hallgatag lakójáho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culis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úgy döntött, hogy életben maradh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mikor a kalahora el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ülött fia hírt kapott róla, hogy mi történt atyjával, nagy kese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ég támadt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ívében. Fölállott a harcosok g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sében, s ádáz szavakat szólt a hamis isten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, aki cserbenhagyta Malliort. Az ilye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sten nem méltó a Kön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p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ép hódolatára, mondta: el kell hát taszítani, s újat keresni helyette. A h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lenség s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gyávaság éppúgy b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n az égiek, mint a halandók között.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eme rányílott az igazságra, ám a többi vezérek vakok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radtak, s borzadva hallgatták beszédét. Káromlónak, vértagadónak nevezték, s kitaszították maguk közül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iatal elf, akit múmiává aszaltak a földmély kénes ki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lgései, saját akaratából jött a barlangba an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ején.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olga az volt, hogy hatalmas köveket vonszoljon a bejárathoz, és izomszakasztó munkával egymás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almozza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 Három rétegben húzta fel a vaskos sziklatorlaszt; ráncos tenyerén még most, ennyi év múlva is kivehet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t az üveges élszegélyek marás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után befalazta magát, sorra egymás után leharapta és lenyelte mind a tíz ujját. Ezt köv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odament a f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ik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szes kiszögelléséhez, s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a bal, majd a jobb karját törte szilánkokra rajta. Mikor már biztosra vehett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képtelen kiszabadulni maga-választotta sírboltjából, lefeküdt az egyik vörös obeliszk alá, belélegezte a mérgez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árákat, és megha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árgára száradt homlokán egyetlen krónikásjel mosolygott fakó-haloványan: a vasbilinc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z el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ülött ekkor megátkozta a hamis isteneket, s felvette a Ly'Shematenel nevet, ami a mi nyelvünkö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nnyit tesz: Tettekkel Emlékez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. Ezután maga köré g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tötte a Kön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p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épb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 azokat, akik hasonlatosa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gondolkodtak hozzá: sokan voltak ilyenek, f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eg az ifjabb harcosok között. Odahagyták tévelyg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estvéreiket, é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folytatták a háborút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ellen, ádázabbul és kérlehetetlenebbül, mint amazok; haldokló h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eik az ellensége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etemek között heverve gyakran véltek távoli kacajt hallani az éjszakából. Sokáig keresték azt az istent, aki méltó 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olgálatukra, de csak hazug szellemeket és szánalmas árnyakat találtak. Végül úgy döntöttek, hogy az istenük még nem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yilvánult meg; és beköszöntött a Várakozás Kora, mely hosszú-hosszú ideig tartott, egészen a Kosfejes Úr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ljöveteléig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boncmester hínárzöld penészt talált a múmia koponyájában, a démoni megszállottság biztos jelét.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olt elképzelni az ifjú elfet, ahogy a homloka mögött suttogó gonosz hang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ületbe kergeti; ahogy zilált hajja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zban é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mekkel az üvegbarlangba menekül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; ahogy tébolyult módszerességgel megtervezi és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észíti saj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zonyú halál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m akkor mit keres az arcán a vasbilincs jele, ráadásul a homlokára tetoválva, ahová a dic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ditet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mlékei kerülnek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 démon száll meg valakit, általában komoly céljai vannak vele, tervei messzebbre mutatnak a kisstíl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sztításnál. Vérbosszú; lélekorzás; egész népek, fajok romlásba döntése. S mivel a 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et elég nagy fáradságáb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rül, gondosan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ködik választott bábjának épsége fölött, legalábbis amíg így diktálja érdek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8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khogy a démonok szerfölött ritkán vannak tisztában a halandók testi szükségleteivel. Azt tudják rólu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 és a testüket átjáró vas megöli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; azt viszont nem mindig, hogy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ként enniük-inniuk kell, s ideg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rnyezetben elsorvad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t tenne egy elszánt lélek, ha démoni igába kényszerülne, s világos perceiben kétségbeej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izonyosságg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udná, hogy a szörny a népe, nemzetsége, családja elveszejtésére akarja felhasználni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?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rel vagy méreggel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hetne öngyilkos; a démon felismerné a veszélyt, és megakadályozná. De ha elvonulna valami titkos helyre; 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ondoskodna róla, hogy soha többé ne juthasson ki onnan; ha önkéntes éh- és szomjhalálra ítélné magá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culis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szavú beszámolóját tanulmányozva a rend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i gyanítani kezdték, hogy a törékeny ifjú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it az üvegbarlangba zárva találtak,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legnagyobb h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i közé tarto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 Ly'Shematenel ház nem sokáig maradt egyedül. Ahogy teltek az évek, más családok, más nemzetségek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satlakoztak hozzánk: valamennyien megcsömörlöttek a hamis istenek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, akik egyre gyengébekké és e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lenebbekké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áltak, s mind gyakrabban fordították el arcukat híveik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. Így gyarapodott az Igazak száma, és így indult apadásnak az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lveszetteké. Minket harcra és halálra neveltek atyáink, s Mallior példája arra tanított, hogy vesztünkben is magunkkal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rántsuk bukásunk okozóit. B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ük azonban lassan kivesztek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i erények; sorvadó isteneiket követvén elgyávultak é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lpuhultak, feladták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kel vívott háborút, s örök gyalázatukra a rej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zködésben kerestek menedéket. Ekkor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átkunkkal sújtottuk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t, vérünk árulóit; méltatlanokká váltak rá, hogy megosszuk velük a világot. Ilyeténképpen idéztek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gyávaságukkal az Elveszettek pusztulást a saját fejükre; mert immáron nemcsak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ök öldösték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t, hanem mi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gunk is, valahányszor a szemünk elé merészkedtek. Hanyatló nemzetség az övék, ha itt-ott még el is teng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dnek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ánalmas búvóhelyeiken; még egy ezredév, s már a fák és a füvek sem fognak emlékezni ráju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Újabb évszázadok elmúltával a köszvényes hátú agg, Vyergas félelmetes nev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e, imigyen foglalta össz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övendékeinek a vasbilincs-szimbólum jelentésé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"Sötét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ártó hatalom, amely kiterjeszti befolyását a jel vis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ére, s egy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e akarata eszközévé alázza; 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onban szembeszáll vele, s ádáz harcokban 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elmet nyer rajta, akár a tulajdon élete árán is."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etsz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 okfejtésben csupán egyetlen hiba maradt, ami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minden igyekezetük dacára sem volt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épesek kiküszöbölni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culis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maga gyakorlatias észjárásával már annak idején rámutatott; a tudós-kaszt vén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onban nem tudtak mit kezdeni vele, így hát jobb híján félretett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rt ha a törött karokkal haldokló elf vég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iadalának csak a néma üvegfalak s a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köveken vicsorgó rún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tak tanúi – akkor ki tetoválta a homlokára a dic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ét megörökí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ele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el aztán hírt kaptunk a lángszem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ófétákról, akik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i ellenségeink földjeit járják, és egy új isten szavá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rédikálják. Ez az isten, mondották a hírek, nem a megbocsátást tanítja, hanem a megtorlást; nem az alázatot, hanem 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üszkeséget; nem a behódolást, hanem a hatalom igazát. Hallottuk azt is, hogy a régi istenek hívei sok helyütt fegyver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fogtak a próféták ellen, azok pedig 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zzel sújtottak le rájuk, és megölték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t. Kedvünkre valók voltak ezek a hírek; lór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aptunk hát, és elindultunk megkeresni a prófétákat.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zör Rayvanhurral találkoztunk, és mind a mai napig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 tartjuk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egnagyobb becsben a Tizenhármak közül. Mert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jkáról nyilatkozott meg nekünk az igazság;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osolygott ránk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l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ént Ranagol mosolyával. Mi pedig elfogadtuk a Kosfejes Úr tanítását, és friss vérrel hódoltunk neki, az Elveszettek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érével; tudtuk, hogy végre megleltük azt az istent, akit Mallior szégyen nélkül szolgálhatott volna, ha ké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b születi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eddig acélistrángra fogva hajtotta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e gondolatait a kijelölt úton. Most szabadjára engedt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dd kalandozzanak tetszésük szerint. Érezte, hogy tud valamit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ami közelebb visz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oldáshoz, újabb mozaikkövet illeszt a nagy összképbe. Hogy mi ez a valami, arról fogalma sem volt; bizonytal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jtésre, homályos megérzésre támaszkodhatott csupán. Mindenképpen a nyomára kell jutnia, ha tovább akar lépn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ltpontról; és tapasztalata azt súgta neki, hogy a makacsul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etett összpontosítás ilyenkor többet árt, mint haszná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tetoválómesterek. Különös figurák voltak, általános nagyrabecsülés övezt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elyet foglaltak 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társadalmában. Tevékenységük nem merült ki a krónikásjelek elkészítésében: diplomaták volta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ügyes kez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éregkev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, s noha igen messze álltak a szokványos értelemben vett papoktól,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vezették az egyik hely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álvány tiszteletére rendezett titkos szertartásokat is. Temérdek ostoba szóbeszéd járta róluk: hogy parancsolna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llemeknek, hogy szóra bírják a holtakat, és átkukkal sújtják házuk ellenségeit. De mesélték azt is, hogy már újszül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rukban megmutatkozik rajtuk az elhivatottság, mert testüket t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talpig alaktalan, vörhenyes foltok borítják.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yergas a saját szemével látot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equa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orában egy ilyen tetoválómestert a Harmadik Völgyben, az Aiy'Umasyras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z szállásán. Büszke tartású, szálas elf volt, zölddel szegett köntösben és babérkoszorúval a homlokán; az ifjú vadás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gis csodálkozott, miért nem taszítják ki maguk közül a többiek, mert sápadt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úgy nézett ki, mintha leforrázt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tán ott voltak a Holdleányok, akik két anyajeggyel a testükön jöttek a világra: egy kékkel és egy vöröss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aját testvériségbe tömörültek, bár a házukat nem tagadták meg, s az összetartás elég gyenge lábakon állt közöttü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íltan vallott céljuk, melyet olykor évszázadokon át hajszoltak hasztalan, az volt, hogy megkeressék maguko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áthatatlan harmadik jelet, az Elveszett Hold mását. Hagyományaik szerint ezen az egy ponton –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tigmá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– telje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zéketlenek voltak a fájdalomra. Így hát vékony ezüst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hordtak maguknál, aprólékos gonddal feltérképezté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stüket, és mindennap elle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zés alá vettek egy tenyérnyi felületet, míg el nem szédültek a vérveszteség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 H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gére jutottak, kezdték az egészet elöl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abban a szilárd meg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ésben, hogy valahol hibáztak, és elvétetté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eggyel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tigmá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. Az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bb Holdleányokat onnan lehetett felismerni, hogy t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talpig vékonyra varasod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egszövet borította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lykor azonban egyik-másik Holdleánynak nyoma veszett, és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soha többé nem hall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óluk. 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reik úgy vélekedtek, hogy ezek a lányok-asszonyok meglelték magukon az Elveszett Hold jelét, és felvéte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ertek a testvériség második, titkos fokozatába, amely a felszín alatt finom szálú pókhálóként szövi be az egés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rodalmat, s vezérek és koronás f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sorsa 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határoz. És a rend feljegyzéseiben valóban szó esett sebhelyes elf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akik nem viselik egyetlen ismert ház jeleit sem; ellenségeiket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zel emésztik el, s az ujjaikból lövel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án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indig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árom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ldsarlót perzsel az áldozatok testéb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volt-e közük e titokzatos alakoknak az el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 Holdleányokhoz, azt senki sem tudta. Ám bizonyos tilt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rónikákban azt olvasták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, hogy miután elkövette rettenetes tettét,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csapdába csalt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pálhajóst. Nem ölték meg, csak bebörtönözték – vagy mert nem állott hatalmukban, vagy azért, mert rá akarták bírni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fordítsa visszájára szörny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ágiáját, s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lje vissza az égre az Elveszett Holdat. Az Opálhajós rabtartói arcáb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pött, és leperzselte a fejüket.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ép nagyjai ekkor egy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régi ered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oszorkányrendet bíztak meg az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zésével, s feladatukul szabták, hogy szüntelen kínzásokkal gyötörjék, egyetlen perc nyugalmat sem hagyván nek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íg ki nem leheli fekete lelkét, vagy kötélnek nem ál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t a boszorkányrendet emlegették a krónikák a Három Hold Szövetségeké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 harcban közelít hozzá a halál, és elég forró vágy ég a szívében, hogy ne vesszen bosszulatlanul,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ön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p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ép bármelyik gyermeke meghallhatja Mallior kacaját, még az Elveszettek is. Nekünk azonban, akik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y'Shematenel házból származunk, néha máskor is a fülünkbe cseng, hiszen rokoni hang,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atyánké. Ritkán történik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z meg, s mi nem örülünk neki. Mert sötét óra az, amikor egy Ly'Shematenel, akinek még nem telt le a kiszabott ideje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ghallja álmában Mallior nevetését. Amikor felébred, nem lesz önmaga többé: lénye feloldódik népünk emlékeiben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i g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öletben, a kese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égben, a halál sóvárgásában.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Úmahtar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esz b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e: nyelvé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 megrabolt szörnyeteg, aki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átlényegített a kalahora szelleme, s nem gondol többé rokonnal, családdal, jöv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el, csak a pusztítás önemész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ágy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ezérli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etoválómesterek és a Holdleányok történetében csak egyvalami volt fontos Vyergas számára: hogy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gyermekei között akadnak olyanok, akik születésü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fogva magukon viselik sorsuk bélyeg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igha lenne vakm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 feltételezni, hogy léteznek más sorsjelek is a vörös foltokon és a holdszep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n kívü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íve hevesebben kezdett dobogni, lélegzete felgyorsult. Úgy érezte, valami nagy titoknak jutot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yomára, ami eddig a rend legtudósabb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i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is rejtve marad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 van akkor, ha ilyen sorsjel a vasbéklyó, s talán a lángokkal övezett szív is? Ha nincs szükség hozzájuk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festékre, hanem maguktól jelennek meg vis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ük arcán? Az üvegbarlang néma strázsájára gondolt; a fekete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fre, akinek lenyúzott arcából valaki színpadi maszkot készített; Aurri Ly'Shematenelre, aki ármányosan elle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ordította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ök Tudományát. Mi van akkor, ha a titokzatos ábrák nem haditetteik emlékét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zik, hanem épp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g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kijelölték számukra azt az utat, amin járniuk rendeltetett?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i van akkor, ha a Kön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p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ép csupán azért találta ki a krónikatetoválás egész m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észetét, hogy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lleplezze a kívülállók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 az árulkodó sorsjeleke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kel vívott háborúnk még nem ért véget, és nem is fog addig, amíg az írmagjukat is ki nem irtottuk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világból. Ne hidd, hogy a Fekete Tudományuk megmenti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t: vénségükre ostobákká lettek, egymás ellen acsarognak é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e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t korok emlékén merengenek, miközben mi lassanként végzünk velük. Számon tartjuk a belviszályaikat, és ha valaki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ggyengül közülük, azonnal lecsapunk rá. Az utóbbi századévben négy trófeát szereztünk; te talán siralmasan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vésnek véled, mi azonban türelmes nép vagyun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ngoló szív vasbilincsbe zárva. Két egybe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ött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jel. Értelmezésük színleg ellentmond egymásnak: ám 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lentmondás csak látszólago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be vetett szív: vesz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 ment tudás, amit a h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visszaszerzett. A vasbéklyó: sötét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amel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szállja a h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t, s egész népét romlásba dönti. A megoldás csodálatosan egysze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mint mindig, ha utólag tekintü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 rá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ét fogalom egy és ugyanaz. Az elveszett tudás a démoni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; az fenyegeti pusztulással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pet, s rajtuk kívül még számosan mások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z úmahtarokból viszont hiányzik a türelem;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et az Éjben Kacagó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rülete f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i. Úgy akarnak háborúzni, min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z ói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ben: fellobogózott seregek élén, égi hajókkal, diadaljelvények alatt. Nem magyarázhatjuk meg nekik, hogy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rcosaink száma ezredannyira apadt; hogy mágiánk hatalma megcsappant, s védtelenné váltunk a Fekete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udománnyal szemben; hogy új fajok 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tek fel azóta, megannyi új ellenség, akikkel mind számolnunk kell. Nem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agyarázhatjuk meg nekik, mert gondolataik halottak, csak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i g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ölség vezérli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 lehet az a tudás, ami ilyen pusztító hatással lehet a Birodalom népeire? Mi lehet az, amit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írtak hajdanán, ám k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elvesztettek, s hiába kutatnak utána azóta is? Mit hallgat el a rend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Aur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y'Shematenel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válasz megintcsak nevetségesen kézenfekv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gondolta Vyergas, s harmadik szeme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lassan egybefügg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ppé rend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tek a mozaikkövek.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ép a hajdanvolt korokban nyíltan háborúzott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ke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vszázadokon át dacolt velük, nem omlott vérsalakká a hatalomigék tüzében. Ennek csak egy magyarázata lehet: vala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ekik is megvolt a maguk titkos tudománya, amit szembeszegezhettek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ével. Mágia, ám minden más haland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giánál hatalmasabb. Volt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amikor még elf ajkakon is kéltek hatalomig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ogy miként s mikor feledték el a tudományukat, azt csak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maguk árulhatták volna el, de ez nem számít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ontos csak az volt, hogy az Ötödik Dombon kísér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árnyék támadt a múltból, egy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jön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álvány, aki új életre ke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ágyékából fakadó sarjak vérében és velejében. És ez a bálvány magával hozta az ezredévek sötétj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az elvesz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udá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an fogalmad arról, emberfia, hogy mi történne a Birodalommal, ha a Leples Asszony levetné a fátylát, az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kasztott Király odahagyná a Fekete Forrást, és a Suttogó felébredne a hegyek gyökerénél? Ha a Fakó Vizek Pásztor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és a Csontlovag félretenné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i ellenségeskedést, és emlékezetükbe idéznék valaha volt barátságukat? Ha a Lánggal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Ég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z újra szerelemre gyúlna, és a Vakon Látó visszanyerné a szeme világát? Ha Káosz-Raddaq és Káosz-Buulzaab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lfordulnának híveik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, bevégezni egy elfeledettnek hitt háborút, amelynek megvívását esküvel fogadták egykoron?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Tizenhármak nem állíthatnák meg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et; ahhoz még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talmuk is kevé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yergas beszélte az elfek nyelvét, bár nem olyan folyékonyan, mint a toronyszobájában haldokl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agy hajdanvol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, a köszvényes csontú agg. Most szavakat rakott egymás után, ábrándos kedvvel, sz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átszadozva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Úmahí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tudás. Gonosz szó, sötét felhangokkal terhes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Ne keresd, ami elveszett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sugallja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ta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agy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megszállott, aszerint, hogy hím- vagy 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mély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van szó. Ahol ez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különböztetés nem bír nagyobb jelen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gel, ott általános érvénnyel a hímnem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lakot használjá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b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igazán nem nehéz összetételt gyártani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Úmahta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tudás megszállott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ngoló szív vasbéklyóba verve..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 sorsod a homlokodra van írva, el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zülött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ndolta Vyerga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se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pe a lelkem, de ki kell mondanom: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ellen csak az ármányban és a cselvetésben bizakodhatunk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assan ö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éregként pusztítjuk el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t: kihasználjuk a belviszályaikat, rajtaütünk a gyengéken, elaltatjuk az e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1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éberségét. Amíg ártalmatlan férgeknek hisznek minket, egy hajdan-büszke nép ronccsá tiport maradékainak, nem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ö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dnek velünk; és nem tör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dnek azzal a három-négy testvérükkel sem, akiknek minden évszázadban nyoma vész. Ám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gy úmahtar mindezt megváltoztatná.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emlékezete hosszú: nem felejtették el még Malliort és a Kilencek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ukásá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jka néma fohászt mormolt. Nem a Kosfejes Urat kereste imáival, s nem is valamelyik söté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ngyalát a Káosz-szekták urai közül. Rég porrá lett halandók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rótta le tiszteletét, akik mind hozzájárultak az elszó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udásmorzsák össze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tögetéséhez, noha nem volt – nem lehetett – fogalmuk róla, micsoda szolgálatot tesznek ezzel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ndnek majdanán. Nélkülük nem rendezhette volna ragyogón csillámló táblaképpé a szanaszét heve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ozaikköveket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fejthette volna vissza a bilincsbe vert szív talányát, nem lelte volna meg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titkaihoz vezet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vényeke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Köszönöm, testvér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mondta az ismeretlen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ota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k, aki elfogadta Káosz-Abbog zsiger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nek kez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ontraktusért ajánlott értéktelen kacatokat. Megszorította a három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zét, akik öngyilkos küldetésben az életük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áldozták egy tetovált ábra magyarázatáért. Átölelte a reszketeg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aki jósálomért fohászkodott Ranago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gyúrhoz, majd elmetszette torkát a kosfejes oltáron. Hosszan nézett szemébe az ifjú vadásznak, aki három héti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orvadt az üvegbarlang mélyén, de nem adta magát az enyhet ígé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lál kezére, mert tudta jól, hogy véle pusztuln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itka is. Biztosította róla a kérges szív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rimoculis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hogy nyargalói nem hullatták hiába vérüket a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Vidék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végül köszvényes mesterének alakja bontakozott ki a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gomolygó szellemköd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; s amint fejet hajtot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e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me sarkából látni vélte, hogy a félelmetes aggastyán elmosolyodi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ikor aztán végére ért a tiszteletadásnak, harmadik szemét az ég magasára emelte, és büszkén megnyitot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át a Kosfejes Úr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Vyergas vagyok, primortel a Fekete Özvegyek között.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jka mozdulatlan maradt, szavai mégis messzi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isszhangoztak, szivárványhullámokat vetettek a titkos síkokon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olgád a földön és majdan az Égi Honban, nagyúr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örvényeid értelmében nem feledheted el többé a nevemet; s mert vadász vagyok, a harcosok jogán igényt tartok 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rófeámr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leget beszéltem. Ha ennyi szó kevés volt, több sem volna elegen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. Azt hiszem, érted már, mi történ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ercegatyámmal, amikor álmában meghallotta Mallior kacaját. Nem mi taszítottuk ki házunkból: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melkedett fölénk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int minden úmahtar. Az Ötödik Domb tilalmas hely lett számára, és a Könny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p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ép minden szülötte messzire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ekül a tekintete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. Fürkészeink szerint – akiknél nincs jobb a világon, sem a Birodalomban, sem azon kívül –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el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Tartományokba indult, Sramsass-Dakqín és Hnumthor-Orre felé, ahol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nagyjai honolnak. Magár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radt; de az Éjben Kacagó akarata munkál benne, és ha nincs más választása, egyedül fogja kirobbantani a háborút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i nem onthatjuk vérét, hiszen kalahoránk kelt új életre benne, akire istenkáromlás lenne fegyvert emelnünk. Ám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alakinek utána kell erednie, akár a Tiltott Határokon túlra is; mert ha nem hal meg mi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b, olyan förgeteg szakad 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irodalomra, amit talán a Kosfejes Úr maga sem fékezhet meg többé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felsóhajtott, a bazalt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csiszolt asztallapra 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, megtámasztotta rajta magát a könyökév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áradtság sajgott a csontjaiban. Homlokát nyúlós veríték áztatta, tüdejébe zihálva tódult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; úgy érezte, mintha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mént nyert volna 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elmet egy vérre men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adalban. Bizonyos értelemben igaza vo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irtelen rádöbbent, hogy az elf a válaszára vár, immáron percek óta, a fajtájára jellem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ürelemmel. Felnéz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t, de halandó szemét nem nyitotta ki. Tíz hosszú szívdobbanásig gyönyörködött a rúnákkal vésett ezüstpók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resztül a karcsú alakot körbenyaldosó azúr lángnyelvekben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Ügyesen forgott a nyelved, úmahtar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ndolta elism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n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zug szó alig hagyta el az ajkadat, s csak az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llgattad el el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lünk, amit muszáj volt. Nem vagy te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rült, soha nem is voltál; a kalahorád talán igen, de a halandó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éned meg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rizte a józan eszét. Meg sem fordult a fejedben, hogy nyílt háborút hirdess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ellen. Néped épség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indennél fontosabb; így hát a piszkos munkát inkább másokkal végezteted el. Hány Szabad Rendet uszítottál már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emlétez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réda után, úmahtar? Hány vértestvériségnek fizettél Sestian herceg fejéért, aki bizonyára békében ül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alotájában, s minden parancsodnak vakon engedelmeskedik, mióta megjelent az arcodon a sorsjel? Vajon elegend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annak ahhoz, hogy a Bel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artományok felbolyduljanak a vadászcsapatok léptei nyomá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árga láng lobbant Vyergas arcában, ahogy kinyitotta jobb szemét; az asztrálvilág képei elmosódta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efakultak a háttérbe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em, nem hiszem; különben nem jöttél volna el hozzánk. Tudtad jól, hogy a környez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artományokban mi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agyunk a legjobbak, s itt vállalod a legnagyobb kockázatot. Mégsem haboztál, mert ége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ükséged van minde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adászcsapatra. Rengeteg halandó lábnak kell ahhoz a Bel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Tartományok földjét tapodnia, hogy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2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fölneszeljenek rá lomha álmukból. Grandiózus terv, de nem kivitelezhetetlen. Ha ezer vagy tízezer vadász kelne á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gyszerre a határokon,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bizonyára azt hinnék, hogy hadat üzentünk nek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szakállas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támaszkodott, roppanva kiegyenesítette dereká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Velünk akartad megvívatni a mocskos háborúdat, úmahtar. Pontosabban az els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satáját, hisz tisztában vagy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vele, hogy az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ök haragja napok alatt elsöpörné valamennyi Szabad Rendet. Utána kik következtek volna? A Káoszszekták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 hegyi törzsek vagy a démonidéz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 titkos klánjai? Megkörnyékezted már a veze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ket, úmahtar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egyenesen a szemébe nézett. Jégkék tekintete hidegen égetett, akár a húsba hasító acé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ürelmem fogytán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mondta nyugodtan. – Mi a válaszotok?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?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 préda a tiéd, Fra Vyergas.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mester ritkán szólította nevükön alárendeltjeit; az elismerés jele volt ez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Öld meg!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haka'thor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alak csikorgott Vyergas torkában, folyékony parázs marta hólyagosra nyelvét. A hatalomige dörögve süvít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t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, egyenest az asztal túloldalán ü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f felé; az útját álló gyertyatartó fémes reccsenéssel szilánkokra hullot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önálló életre k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ángok ijedt szentjánosbogarak gyanánt rebbentek szerteszét. Aurri felhördült, s hanyatt zuhan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azaltkoloncról, mintha villámcsapás sújtotta volna mellbe. Estében még látszott, ahogy homlokán megvonagl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lincsbe vert szív, vörhenysárg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 gyúl a béklyótagok köz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pattant, két kezét messzire tartotta magától. Tenyerébe égetve egy-egy rúnajel vöröslött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ásukat egy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equ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 egy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ara-sequ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selte markolatán, melyek most kétszáz lépésre pihentek innen, feke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lyembe csavarva, az alvócellájában. Elvakkantott egy szót, s nyomban megérezte markában az ism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súlyt; j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imult jelhez, ahogy kurta ujjai összezárultak a semmi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nála term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dászpengék keresztvasa ala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anóc nélkül röpkö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yertyalángok hullámos barázdákat szántottak a sötétség bársonyára. Vyerga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aloldalán áttets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ontúrokba simult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; a halovány körvonalak lélegzettel és szívveréssel teltek meg, ahogy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ísé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ss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ok egyike átlépett a testetlen szellemek síkjáról az anyag világába.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 a leggyorsabb, de két társa s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slekedett soká; éter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 acéllá változó pengék villantak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, a jobboldal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arca bukkant föl az asztaltömb mögül. Sápadtabb volt, mint szokott, s bal orrlyukából vékony csík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r szivárgott; nem rossz ahhoz képest, hogy most kásává roncsolt koponyával kellene a földön heverni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ü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ess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ebes iramodással szökkent felé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ra-sequ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a halálos ívet harapott a félhomályba. Az elf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es, dallamos hangot hallatott, Vyergasnak csengve sajdult meg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 a dobhártyája. A rohamozó vadász lendül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tört, csuklyás feje természetellenes szögben hátranyaklott; néma sikolyra nyíló szájából keskeny vérsugár lövel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asba, ahogy lábai kiszaladtak alóla, s teste puffanva elterült a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vek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rsainak arcizmuk sem rándult a sorsa láttán. Elhúzódtak egymástól, hogy két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kapják közre az ellenfelet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övidebb pengéjük rézsút a mellkasuk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, a hosszabbik lefelé fordulva az elf felé mutat, hegye majdhogynem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dlatot súrolja. Vyergas kiugrott közülük, fenn termett az asztallap közepén; a lángok visszfénye visszav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gyverei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sárga lobot vetett kegyetlen cápavigyor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ráemelte jégkéken szikrázó tekintet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Quiasse amaren si ullo l'imen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szólott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ei nyelvén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Örvend a szívem véred látásá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átette kezét a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sztal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. A fekete bazalt beroppant az ujjai alatt, tükrösre csiszolt színén fin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lú repedések pókhálója futott szét. Úgy markolta meg a hatalmas sziklatömböt, mintha tollpihével töm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szonzsák lenne csak. Fél kézzel megemelte a felé e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ldalát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mellmagasságba, majd a feje fölé; azt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kiveselkedett, és lökött rajta egy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yergas megcsúszott a sima kövön, egyensúlyát vesztette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equ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eldobta, fogódzó után kapott, de hiába;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vetk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illanatban az ülepén szánkázott lefelé a lej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felületen, s tompa csattanással vágódott a padlónak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oppant asztallap az élén imbolyogva magasodott fölébe, sötéten és fenyeg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, kioltva a riadtan cikázó fényszikr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lág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ké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ess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ét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rontott Aurrira, ugyanabban a pillanatban, amikor a hosszú, nyúlánk ujjak eleresztetté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azalttömb szélét. Egyszerre mozdultak, egyszerre lebbent meg köpenyük szárnya, egyszerre villan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pengéjü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intha csak egymás tükörképei lennének. A szívük is egyszerre dobbant utolsót, amikor a kecses hajlású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iequa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röppent hüvely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s széles ívben körbeszisszent, forró-vörös cseppeket fröccsentve szerteszét. Átvágott torokk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oskadtak térdre, ernye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zü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kifordult a verítékáztatta kardmarkol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a hátára hemperedett, még épp idejében, hogy lássa, amint a roppant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ömeg átbillen a holtponto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zuhanni kezd felé. Ké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 már kigördülni alóla; az irtózatos súly úgy fogja szétlapítani, akár héjatlan bogara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átipró csizmatalp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ly, öblös hangokat öklendezett fel a gyomra legmély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; sós vér kísért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, és szúró fájdalom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azaltlap legy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nyíló porfátylakká robbant szét fölötte, szárazon csikorgó nesz kíséretében, m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ikor k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úrlódik kövön. Finom szemcsés, fekete e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itálta körül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lakját, amint villámsebe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elegyenesedett, s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ra-sequ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át támadóállásba emel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Ly'Shematenel szembetáncolt vele; jégkék tekintetében halál mosolygott, a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falevél-form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iequ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nnyed csuklómozdulattal a vadász szívének szegez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ten, ahogy illik – suttogta lágyan, már-már érzéki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hogy illik – bólintott rá Vyerga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bazaltbástya oldalfala beroppant a 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s körül, a tarjagosra tö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váderkövek húspéppé morzsoltak újabb ké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aggi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. Fölöttük a mellvéden egy harmadik egyensúlyát vesztette, amikor a támpillér megrogyott alatta; íját eldob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pott a pártázat után, k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. Kurta sikolya tompa puffanásban vég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az udvar kövezeté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Aurrit kísé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izenkét elf körkörös alakzatba rend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a koponyadíszes kút körül. Összefaroló lova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ilajul fújtattak, a szemüket forgatták; megvadította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a méreg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, amely az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tük ágaskod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annar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eppfolyósan vonagló test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áradt. Nyílves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sziszegtek a kis csoport felé minden irányból, hogy a közelük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ve elakadjanak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en, majd ártalmatlanul a földre hulljanak. Nem közönséges harcosok voltak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: Malli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izenkét apostola, a kiválasztott kevesek, akikkel az úmahtar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ént osztotta meg az elveszett tudást. Az ajkuk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en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talomigék bántó dallamú kánonba mosódtak össze, vibrálásba hozták a rendház alapköveit, párává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lté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kete ég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szemerké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 egyik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ban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ínárzöld iszaptócsává folyt szét, s felszívódott a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azaltlapok illesztékei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hány szívdobbanásba telt csupán, míg a föld alatt átszivárgott a tizenketteket öv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áthatatlan vé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urán; azt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dvesen cuppogva a felszínre tört, s képlékeny állábaival óriás ázalagként tapasztotta körül egy riadtan felnyihogó 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ófehér nyakát. Az egyik elf mets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ngon felvijjogott. A méreglény teste kocsonyás cseppekké fröccsent szé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écsapó hatalomigé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; ám a büszke állat ekkor már habzó pofával ver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a földön, s ha lovasa nem rántja ki el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ürgén lábát a kengyel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az elzuhanó csatamén maga alá temet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ek közül hárman rövid, ének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iáltásokkal söpörték körbe a várudvart; a dallam végét furcs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elcsapták, cifrázás nélkül, idegen hangsúllyal. Néhány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ban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ucskos zajjal magába roskadt, állábaik szegély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száradt és feltöredezett, minth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 perzselte volna meg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 A megmaradtak közül azonban egyre többen láttak neki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átszivárogjanak a kövezeten, s a nyirkos-puha talajban tapogatózva elinduljanak az ellenség felé. A túlél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aggi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megk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ték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szítéseiket, hátha sikerül túlterhelniük lövéseikkel a vé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urát, amit immár háromm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vesebb torok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géi tartottak fönn. Sebes léptekkel cikáztak a félhomályos gyilokjárón, futtukban bocsátva ú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rgas nyílvesszeiket; rájöttek már, hogy meglapulni, leshelyre húzódni ebben a csatában biztos halált jele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átasát vesztett apostol kirántotta ívesen hajló pengéjét, s kiszökkent társai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az 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ztat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övekre. Testét azonmód három nyíl járta át; a negyediket sikerül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iequ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al félreütnie. Megingott, féltérdre esett,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em zuhant el. Ekkor csaptak le rá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annarák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hón fröcsköltek 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föld alól, a bazaltlapok repedései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; némelyikük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teljes magasságá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ölágaskodott, akár valami cseppfolyóssá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lt lantvitorla, s csak utána roskadt áldozatára förtelmes cuppogással.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f összerogyott a súlyuk alatt, a miazmásan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l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ssza t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talpig elborította. Kocsonyás állábak türemkedt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 orrán, száján; maró váladék szivárgott 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pórusaiba, a nyílves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ütötte sebekbe. Elméje azonban nyugod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aradt, miközben kitapintotta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bannarák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an gyöker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llemhorgonyokat, megkereste azt a pontot, aho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összefutnak, majd követt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egészen az ere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üki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g pislákolt benne az élet halvány lángja, amikor megtalálta, amire számított. Ajka már nem volt, d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elv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még maradt valami; felhasználta hát a méreg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szörcsö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üdejében tartalékolt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s a láthatatl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ntálfonál mentén útjára bocsátotta utolsó hatalomigéj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boltozatos bazaltcsarnok mélyen a föld alatt húzódott, titkos bejáratát félelmetes strázsák vigyázták mind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nyag, mind a szellem síkjain. Nem tárgyalóterem volt ez – kívülálló ide sohasem juthatott be –, s nem is kincstár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ldozati szentély, bár a kosfejes oltár innen sem hiányozhatott. A Khat'ul'Naathum két rangos beavatottjának szolgá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tthonául, akiknek szolgálatait a rend nem nélkülözhette, ám ahhoz túl sebezh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és értékesek voltak, hogy kitegyék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a fegyveres harc kockázatá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gyikük karószikár, kecskeszakállas öregember volt, sötétzöld sujtásos kaftánban, arcán savmar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omaival. Most keresztbevetett lábbal ült néhány selyemmel húzott vánkoson, egy félkupolás falifülkében, mely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áosz-Sraddhu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 vésett dombor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 díszített. Ranagol angyala úgy ölelte körül csápokat sarjadó bazaltkarjaiva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tha védelm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a keblére akarná vonni; aszott kezét tenyérrel lefelé a térdén nyugtatta, hólyagos hege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elrútít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rcára mély ráncokat árkolt az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összpontosítás. A fülke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jókora, vaskos munkaasztal állt, rajta kémcsöve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torták, üvegnyakú lombikok. Kétoldalt a fekete falakat hosszú fapolcok borították,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telezsúfolva mindenfé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égellyel, szelencével, ládikóval és viaszosvászon tasakkal.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 kránk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s marólúg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e terjengett, olaj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övényi esszenciákkal és más, nehezen meghatározható illatokkal elegyes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másik beavatott a csarnok túlsó végén tette a dolgát, a leh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gmesszebb a vörhenyes fénnyel izzó kohótó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hová a társa szokott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ként elvonulni, öntöttvas üstökkel és szelepes lepárlóedényekkel felszerelkezve.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s kaftá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elt, de bíborsujtásosat; fejét kopaszra borotválta, ferde vágású szeme köré indasze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egymásba fonódó minták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stett. Azért nem a tetováló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öz folyamodott, mert minden feladata más és más ábrákat követelt meg; a mosta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éldául a sötétség, a harag és a test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tovaszálló lélek szimbólumát, valamint bizonyos tiltott neveket. Azonn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unkához látott, amint megkapta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llemparancsát; ám az ilyesfajta dolgot nem szabad elsietni, me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áthatatlan következményekkel járhat. Akármi történjen kint a rendház udvarán, neki még legalább egy fertályórá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sz szüksége, ha az alapv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iztonsági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írásokat be akarja tarta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opasz férfi egy kénnel és foszforral felvázolt pentagrammában állt, amelynek csúcsain fekete gyerty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gtek, metszéspontjain pedig alacsony bronzserpen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 ontották az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asa foetid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rrfacsaró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ét. A baloldalt magasod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sfejes oltáron törékeny kis test feküdt némán és mozdulatlanul, a széles pengéj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ldozati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 mellett. A hatszöglet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ömb oldalán csordogáló vérnek még nem volt ideje megalvadni; alig néhány perc telt el azóta, hogy a beavatott az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törvények értelmében felnyitotta az újszülött kisded mellkasát, és elfogyasztotta a zsenge bordák közül kitép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ívet. Most a rituális idé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itániát mormolta monoton hangon, újra meg újra elismételve az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írt formulákat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vtagadások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lk, nedves pukkanás hallatszott a csarnok túlsó vége 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mint amikor mérges pöfetegre lép az ember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gy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kiszúrnak egy genny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feszü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ü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ólyagot. A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géket kántáló beavatott szemöldöke ráncba szalad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gondolhatatlan ugyan, hogy az ellenség utat találjon erre a félelmetes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kel védett helyre, de ha mégis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ör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éges dolgok történhetnek, ha a szertartás menetébe valami hiba csúszn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olyamatos zsolozsmázást szívdobbanásnyi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sem hagyta abba, annyit azonban megkockáztatott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emelje tar fejét, s egy futó pillantást vessen az iménti hang irányába. Amit látott, attól még jobban elmélyül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mlokán a gondterhelt barázdá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zöldsujtásos kaftánt vis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avatott alteste továbbra is mozdulatlanul ült a selyemvánkosokon, még a ké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ze is ugyanolyan nyugodtan pihent a térdén – deré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felfelé azonban egysze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nem létezett többé. Illetve a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vés megmaradt b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, az véres mocsokká ke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szét a fülke dombormíves falán. Káosz-Sraddhu agyaras pofá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ucskos-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n vigyorgott az elárvult lombikokra, tüskés csápkötegei végén meghatározhatatlan húscafatok lóg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opaszra borotvált férfinak szeme sem rebbent, ajka tovább mormolta az egyhangú litánia szavait. Szóval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éregmestert, a retteget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bannarák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arancsolóját utolérte a sorsa. Most, hogy elvesztették az irányító akarato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eppfolyós teremtményei odafönt az udvaron ernyedten szétolvadnak majd, egybefolynak a nyúlós sárral és az 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í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ócsáiv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em baj. Annál fontosabb feladat hárul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á, a démonlovas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boncmester tisztelettudó f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jtással lépett be a toronyszobába, az imbolygó árnyak és a szüntel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borújukat vívó szagok közé. A sárkánykarmos falikarban füstölögve lobbant utolsót a csonkjára égett szövétnek, am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g Vyergas hagyott itt, nemrégiben tett látogatásakor. A baldachinos ágy selyemfüggönyei mögött ott reszketett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ndok váladékokban ázó, iromba hústömege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Légy üdvöz, Fra Thuzdag. Elhoztad mesterséged szerszámai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karlátruhás jövevény bólintott, s baljával öntudatosan végigsimított mellig lógó harcsabajszá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gbaszakadt, öles term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érfi volt, medvényi vállával csak oldalazva fért be az ajtónyíláson; hivatása roppant tes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igényelt, hisz egy személyben látta el a rendház sebészének, hóhérának és kínzótudorának feladatait. Darab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onású arcán minden lélegzetvételre megvonaglottak a szertekígyózó varrathegek; tanoncidejének emlékét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izté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mikor mestere rajta mutatta be növendéktársainak a különféle vágásokat és metszése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obb kezében vaskos byzon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 táskát tartott, mely foltosszürkére kopott a hosszú évek során; alaposan lehúz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karját, látszott rajta, hogy még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ivalyerejével sem lehet könny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ipelni. Amikor megemelte, a kifakult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 ala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m koccant fémnek bántó csendüléss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ágyhoz lépett, félrehúzta a finom szövés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üggönylepleket. A táská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llé tette az összemocsko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lyemlepe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, s bütykös hüvelykujjával felkattintotta a zárját. Aztán nekilátott, hogy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dje a 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reit;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nyérnyi széles bonckéseket, a hosszú, horgas vég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, a szakállas acélkampókat, a borotvamosolyú szikéket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ípt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húsfogókat, a gyémántfej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úrókat, a hegyesre köszörült nyársakat, a savval maratott csont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szeke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Igyekezned kell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ntette a higgadt szellemhang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ost minden perc drág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em lesz okod csalódni a tudományomban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felelte a skarlátruhás boncmester. Azt fölösleges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lte hozzá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ni, hogy a sietség jóval gyötrelmesebbé teszi majd a 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et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ugodt, magabiztos mozdulatokkal látott munkához. Vastag, durva ujjai megdöbben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nnyedséggel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akértelemmel forgatták a szerszámokat.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ör azt a pontot kereste meg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stén, ahol valaha a nyaká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llett lennie; a petyhüdt re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be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nyirkos hájrétegeket a válltájék csontjaiba csavarozott tartópofákkal fogat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tra. Aztán kiválasztott a kései közül egyet, amelynek az alakja ökörnyelvre emlékeztetett: kurta volt, kétél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vénél csaknem fél arasz széles, ám a hegye felé gyorsan elkeskenyedett. Összehúzott szemmel felmérte az irányt é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lységet – két szívdobbanásnyinál több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nemigen fecsérelt rá –, majd megejtette az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sszanti bemetszé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akórózsaszín hústömeg görcsös vonaglással összerándult, mikor a borotvaéles penge beléhasított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ikkelylebernyeges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 szisszenve szétnyílt, habos vér bugyborékolt fel alóla. A boncmester mélyebbre vágott a késse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 szabad kezével a vörös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sbe nyúlt, hogy kitágítsa; a sebszélek rögzítésére szolgáló csípt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jobb híján a fogai köz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artotta készenlétben. Újabb rángás futott végig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rmátlan testén; üvölteni nem üvöltött, hisz nem tud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v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ikék, a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szek, a nyársak éppen ezt voltak hivatva megváltoztat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ra Thuzdag módszeresen dolgozott tovább, si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n, ám fölösleges kapkodás nélkül. Vaskos, 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ös kar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khamar hasonult a hátra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t köntösujj skarlátszínéhez; harcsabajszának lelógó szárai átnedvesedtek, csatakossá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ltak. Az inakba met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csontokba harapó szerszámok mégsem csúsztak meg a kezében egyetlenegyszer sem; ú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tette a munkáját, ahogy rajta kívül keves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 hangszálakhoz férjen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el kellett távolítania egy lilán lükt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rejtékmirigyet, amely öklömny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ganattá rákosodott, s torzan vonagló nyúlványok sarjadtak b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. Megtette, s a végén kurta csuklómozdulattal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ba sarkába csapta, ami az ujjai közt maradt. A hangszálak be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tek és összecsomósodtak az irdatlan test mélyé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metve; ló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 kötött ecsetekkel és leheletfinom rézhuzalokkal tisztította meg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után az arc alsó fele következett, ami már keményebb diónak bizonyult. A kráteres közep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úskinövés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vagdosásával hamar végzett, s az sem esett nehezére, hogy felmetssze a hosszanti ráncokban egybe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ajkakat;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arat és a gégef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zött az összeköttetést egy kén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ben preparált daruny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teremtette meg. Az viszont má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omolyabb gondot jelentett, hogy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llkapcsa az évek folyamán vad burjánzásnak indult, csontömlenyek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rteágazó tövistenyészetek alakultak ki rajta, a fogak pedig ujjnyi hosszú gyökércsápokat eresztettek. Vég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nytelen volt lenyúzni az egész alsó arcot, majd szögletes dörzsvasat vet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és tövig reszelte a feleslegesnek íté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észe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nyelv maradékát még neki is elég sokáig kellett keresgélnie; tán három percébe is beletelt, míg megtalált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ketére sorvadt izomköteget, amely baloldalt csomósan rá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az ínyhús b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ívére. Vékony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szúrt alá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aztán négyet, végül tizenhatot, és addig mozgatta fel-alá kiálló végüket, míg a nyelvet rögzí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ostok sor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szakadtak, a legszívósabbakat kivéve. Ezeket a legélesebb szikéjével vágta át, gondosan ügyelve közben, ne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metélje a hátsó mozgatógyökeret is. Utána óvatosan, egyenként kihúzta 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, és puha keszke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kitörölt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jüreg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r csak egyvalami volt hátra, afféle utolsó simítás, a kész m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gkoronázása. A boncmester bütykös ujj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inom mozdulattal kicsippentették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rrnyílásából a tápvezetéket, és könnyedén félrepöckölték a fal mellé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rkabél c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sötét folyadék ömlött, s csakhamar cukorkristályos tócsába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 a toronyszoba padlatá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agbaszakadt férfi, akinek immár nemcsak a köntöse ragyogott skarlátvörösen, hátralépett az ágy mel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törölte homlokáról a vérrel elegyes verítéket. A füstö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rpen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ben izzó parázs fényében büszkén mérte végi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esterét és parancsolóját, a csatakos selymek között vonagl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. Megtette kötelességét, ahogyan megkövetelté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; nem vallott szégyent nehezen szerzett tudományá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ívd a szolgákat! – gurgulázta a rendház ura vérhabot fröcsögve. – Vigyenek az alsó balkonr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a szellem igéivel szólott, hanem a saját hangján, a saját feketére aszott nyelvével – hosszú-hosszú év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óta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ö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ragos sziszegés kélt a leshely sötétjében; a magatehetetlen düh hangja volt ez, a zsigerekben reked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lnivágyásé, amely csak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-gyülemlik az ólomlábakon vánszorgó percek során, csillámló verítékgyöngyöket fakasz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ükt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lántékokon, s vörös leplet borít az ádázul izzó szempárok elé. A Khat'ul'Naathum vadászait veszedelm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olog volt megváratni ütköze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, ha már beszedték a gondosan kiadagolt harci ajzószereket, s ereikben szerteöml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izmokat-inakat feszí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éregparázs. Hiába edzették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a szellem tudományára, hiába ismerték a vak ösztönök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zabolázó meditációs technikákat; az akarat acélbilincse csak bizonyos ideig tudta féken tartani a testükben kering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lyékony lángokat, a bestiális lázat, amelynek tüzében alaktalan salakká olvadt össze élet és halál. Most már mind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illanatban fé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, hogy valamelyikük elvéti a gondolatban ismételgetett mantra követk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avát, s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jöng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ombolásban tör ki, mit sem tö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ve véle, hogy baráti vagy ellenséges vért ontanak-e kardcsapása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alacsony, izmos vállú n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udta jól, hogy vissza kellene valahogy fognia a keze alá rendelteket, de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hetett semmit, hisz maga is fogcsikorgatva küzdött a bensejét szaggató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vésszel. Ráadásul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rvezeté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ggyel több ajzószer hatásával kellett birokra kelnie; a többiekkel ellentétben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fekete henna porrá tört magvaiból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szippantott egy keveset, hogy kiélesítse rejtett érzékeit, s tisztábbá tegye látását a szellem síkjain. Most veszett kuty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ódjára morgott és kaffogott; habos nyál csorrant ki szája sarkán, ahogy vadul hányta-vetette borotvált fejét, a rendhá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udvaráról feléje szálló képek után kapkodva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aggi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benyomásai 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zavarosak és elmosódottak voltak: arcokb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pó 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ermet, jégrianásként végigfutó repedések a bazaltfalakon, lovasok csoportja odalent a kút körül, a hátravo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íjhúrban feszü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lobbanás, szétnyíló bordák között kivirágzó fájdalo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6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n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átravetette tar koponyáját, vicsorogva felvonított; a nyújtottan s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nghoz sorra csatlakozta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bbiek, a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élhomályban szemek parázslottak, fogak villogtak, ráncokba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jkak reszkettek vér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omjazón. Hozzájuk csupán a töredéke jutott el annak, amit a vez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ük érzett és látott: színevesztett minták, elboml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rmák, értelem nélkül való illatok. A testvéreik között arató szapora halált éppen csak megérintették, nem ürítetté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nékig a kes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ürökkel habzó poharat; ahhoz azonban ez is elég volt, hogy felkorbácsolja agyukban a láz vörö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ullámait, s egyetlen lendülettel a tajtékos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ület peremére sodorja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n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zmos testét vasszögekkel kivert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pántok fonták körül szerteágazó hurkokban, a legtitkosabb hajlatok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s védelm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rásimulva; apró, feszes melleit azonban szabadon hagyták. Most két kézzel megmarkolta az egyiket, 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 a tíz ujjával a saját eleven húsába vájt. Feketére lakkozott körmei félarasznyi hosszúak voltak, és ugyanoly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lesek, mint a derekán lógó vadászkés. A kibuggyanó vér sós szaga még jobban megvadította, ám a tíz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belényilal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ájdalom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adott neki, hogy megszakítsa a kapcsolat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okat amúgy sem ért volna már vele; a tudatában felvillanó képek egyre kaotikusabbá és átláthatatlanabbá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ltak. A közvetí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, a toronyszobája magányában haldokl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aki idomtalanra puffadt pókként gubbasztott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ész rendházat beszöv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ntális háló legközepén, iszonyatos kínok gyötörték. A fájdalomérzethez a skarlátruhá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ncmester látványa társult, 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ös kezében pengék és horgok villogtak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méje volt a legtágabb 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csiszoltabb valamennyiüké közül, ám jelen helyzetében még neki is mindinkább nehezére esett megs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ni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ovábbítani az ezer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áradó benyomásokat. Ha képes a tagolt gondolatokra, a n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ost bizonyára kes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égtéte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ez. Amikor engedélyezték neki a szólást a vadásztanácsban, mindig rámutatott erre a gyönge pontra: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hat'ul'Naathumnak nem voltak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ascadis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i, mentális kapcsolattartásra szakosodott specialistái, mint a régi rendjén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gen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ura'shtak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, becsületgyermek: növendékévei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ét a Holdralép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egyik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kavernájá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olgálta le, s ott esett át a vadászok alapkiképzésén is. Jónéhány emléket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zött azokból az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fájókat 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römtelieket egyaránt, melyek mind kitörölhetetlenül belev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tek agyába s idegeibe. Így például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pár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rdokkal harcolt, a Birodalom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hagyományai szerint, hanem csatabárddal és nagy ritkán késsel; ez utóbbit általá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egyelemdöfésre s a trófea megnyúzására tartogatta. De a Holdralép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kapta örökül a spirálisan kígyóz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gtetoválásokat is, a bonyolult kacskaringókba rend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ntázatot, amely az egész testét beborította, tar fej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úbjától a talpa homorulatáig. Egynémely ábrának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s hatalma volt; a k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hurok a bal mellén, amit most friss vé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ztatott, ellenállóbbá tette a mérgekkel szemben, a köldöke alá hasított hullámvonal pedig med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 szárította a méhé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zont egyszer s mindenkorra felmentette a havi tisztulás 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e alól. Asszonyból enélkül nem lehet teljes érték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dászt nevelni, magyarázta neki annak idején a rend rituálisan megcsonkított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ster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ster kettéhasított fejjel végezte az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kaverna romjai között, akárcsak a Holdralép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ri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logatott tes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ivel együtt; a Fekete Özvegyek gyilkos és váratlan rajtaütése még annyi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sem hagyott nekik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reségüket elismervén – végrehajtsák magukon a torokmetszés szent szertartását. Halálba küldték a közönség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övendékeket is, a fiatal kamaszleánynak és két fiútársának azonban megkegyelmeztek;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vére túl ritka porték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emhogy oktalan elfolyassák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ura'shtak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ak nyilvánították hát mindhármukat, s befogadták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a saját rendjükbe.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ik fiú túl makacsnak bizonyult, ezért meghalt; a másikról kiderült, hogy 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ster bosszúcsírát metszett 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be, 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felismerés a Khat'ul'Naathum oktat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n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nak az életébe került. A lány azonban nem viselt ilyen jelet magán, 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asszonnyá, vadásszá serdült. A harcokban tanúsított állatias vadsága tekintélyt szerzett neki; a férfiak, akiket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ava az ágyába parancsolt, engedelmeskedtek ugyan, ám nem mindig örömmel. Huszonéves korára elismer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ált b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e; noha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nyelvét barbárul kerékbe törte, hatalomigéi mégsem vesztettek erejü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a velük jár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ínokat pedig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ölkö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csorral fogadta. Talán ezért nem nyomorodott bele még a tiltott mágiába; meglehet persz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n varasodó sebhelyek nyújtottak neki valami rejtett védelmet, amelynek titka örökre sírba szál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ldralép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vén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sterév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lk, elkínzott vinnyogás hallatszott a sötét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. Egy fiatal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equa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úzódott közelebb a borotvált fej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ö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ljesen magánkívül volt: a szeme kifordult, a szája nyáladzott, alsó ajkát háromfelé harap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ortel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.. – nyöszörögte elcsukló hangon. –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or Udun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asszony viperatekintete rávillant; mélyzölden parázslott, akár a téboly üszke, vagy a mocsári lá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ikor támadunk, Sor Udunn? – hörgött az ifjú fegyveres. – Vér szálljon a szádra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ikor?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 eszénél van, ha gondolkodni tud, a vad szem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alán válaszolt volna neki. Hogy a támadásnak sem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telme, amíg az elfeket vé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áthatatlan aura fennáll. Hogy a közelébe sem tudnának fér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ni az ellenségnek,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iszont véres rendet vágna közöttük hatalomigéivel. Hogy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igorú utasítást adott: csak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mély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rancsára ronthatnak 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leshely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ha bele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ülnek i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Így viszont csupán annyit fogott fel az egész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, hogy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equa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gszólította, noha nem kapott rá engedély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a nevén nevezte, pedig rangban messze alatta állt. Hogy kihívást intézett hozzá a többiek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: kétségbe von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ren szerzett tekintélyét, elvitatta a falkavezér jogát, hogy döntést hozzon az ölés mikorja és mikéntje 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tabárdja a lába mellett állt, a falnak támasztva, de a fiatal harcosból nem veszett még ki minden aláza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ddig nem merészkedett, hogy kivont fegyverrel közelítsen hozzá, páros pengéi a hüvelyükben maradtak. Így h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dunn is a puszta kezével kapott a nyakához; élesre fent körmei összezárultak az ádámcsutka körül. Más tal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elégedett volna egy egysz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tszéssel, vagy a gégef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ezúzásával,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onban alapos asszony volt: 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sszában kitépte az ifjú egész torkát. Fojtott sziszegése alig hangzott emberinek, ahogy byzon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 csizmája a magasb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endült, s teli talppal nekizúdult a fuldokl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equa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llkasá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öbbi vadász egyszerre csaholt föl, amikor arcátlan társuk hanyatt zuhant a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vekre. Fogak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engék villantak hidegen; a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omályban nem mindig lehetett egymástól megkülönböztetni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 A következ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illanatban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jön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alka összecsapott az elesett ifjú föl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lhajította az ujjain lógó rojtos húscafatot, s hosszan, megigézetten meredt fekete körmeire. Azt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bhelyes ajka hátborzongató mosolyra húzódott, és lassan nekilátott lenyalogatni róluk a vért. A sebesen föl-le jár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rdokat, a posztóköpenyek sötétjét elmélyí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dves foltokat, a tágra nyílt pupillákban vibráló elragadtatást pillantás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m érdemesítet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majd megnyugszik a falk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kis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mé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yergas két kézre fogta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ra-sequ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füg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ges tartásban az arca mellé kapta, és támadott. Harántirány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ágást irányzott az elf halántékának, de csak a megsebzett leve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írt fel panaszosan a pengeél nyomán; Aurr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ígyósz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ürgeséggel siklott félre a csapás útjából, s ívesen hajló kardja gonoszul megvillant válaszul. Alattom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öfés volt, csekélyebb ellenféllel ott helyben végzett volna;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baljára szíjazott alkarvé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hárította, á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zben kibillent az egyensúlyából, s fél kézzel el kellett engednie fegyvere markolatát. Az úmahtar habozás nélk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használta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ét, benyomult a résbe, újra szúrt másodszor, harmadszor is. Vyergas védekezésbe szorult, hátrál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zdett;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jobbra, majd balra kapta szakállas fejét, hogy elkerülje a sötétségben szisszen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züstíveket. A rend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igen akadt hozzá mérh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ardforgató, mesternek számított a mesterek között; csakhogy most olyan ellenféll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madt dolga, aki nem tizenöt éve gyakorolta a vívás 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szetét, hanem több mint fél évszázad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halandó énje, legalábbis; mert hogy mi mindent tudhatott a harcról az Éjben Kacagó, aki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nagyobbjaival csatázott az ó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ben, abba belegondolni is szédí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a bal ökle köré csavarta a köpenye szélét, és széles ívben az elf arca felé suhintott vele. Hollószár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bbent a fénypettyes éjszakában; a fekete selyemszövet aljába varrott ólomnehezékek a jégkék szemeket keresté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ogy örökre kioltsák hideg világukat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rra számított, hogy Aurri kitér vagy hátraszökken; mindkét eset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volabb kerül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e, s újra érvényre jutha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ara-sequ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gyobb hossza. Az úmahtar azonban valósággal belelépet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pásba, s kardja egyetlen villanásával csonkára hasította a feléje szálló köpenyszegélyt. A selyemburokba zá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ólomgolyók suhogv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ek el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 cikázó gyertyalángok között; gyors koppanások sorozata riasztott kong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khókat a láthatatlan bazaltboltozat ala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oldalra táncolt, s ezzel fél szívdobbanásnyi haladékot nyert. Gyakorlott mozdulattal fogást váltott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ra-sequ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n, alulról felfelé haladó ívben megpörgette, s zömök testének minden erejét beleadva lesújtott vel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urva, mesterkéletlen támadás volt, mel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tt minden rátarti finomkodást;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törékeny csontú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skeny vállú gyermekei ellen mégis gyakorta hatásosnak bizonyult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iequ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láva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ben edzett pengéje kibí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gyan a háromölnyi magasból rázúduló csapást, a markolatot tartó kar azonban a legritkább eset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cél csendült acélon, kéken izzó szikrazápor szaggatta a sötétség takaróleplét. Vyergas vágása akár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klakövet ért volna; a keze könyékig zsibbadt belé, a visszarúgó markolatra tekert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szíjak véresre horzsoltá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nyerét. Aurri a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ép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p hagyományos vé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ózában állt, jobb térdét megrogyasztva, bal lábát egyene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nyújtva hátrafelé; a levélforma kardot haránttartásban emelte magasra, a penge hátulja az alkarjához simult.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ntegy kábulatban könyvelte el magában, milyen 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észi tökéllyel igazodik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iequa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építése az elfte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rányaihoz: a borotvára köszörült fokél éppen a könyökénél vette kezdetét, még csak fel sem karcolt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rításkor.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mosoly fodrozta az úmahtar ajkát. Ember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 zekéjén gúnyosan zizegtek a hosszú gyöngyfonato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szívedet akarom – mondta tisztán érth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tán kurta, fülsér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magas hangot hallatott, akár a vércserikoltás vagy az orkák vérre hívó füttysza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mellét pokoli görcs rántotta össze; mintha valamennyi izma rácsomózódott volna a bordacsontjaira. Anny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deje sem maradt, hogy felhördüljön, mi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elzáródtak volna a léguta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dekezése teljesen ösztönös volt, nem éber tudata irányította, hanem a csupasz élnivágyás, az emberfaj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mélyebben fészk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s legellentmondásosabb szenvedélye. Ez vezérli a fuldokló reszketeg ujjait az útjába sodród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szadékfa felé; ez riasztja föl álmából az alvót, ha orgyilkos lépte neszez az éjszakában; ez munkál a kínpadon vonag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ab zsigereiben, amikor törötten-csonkán is megtagadja hóhéraitól a halálát jelen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llomást. Józan f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nem tartot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na képesnek rá magát, hogy ilyen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védpajzsokat vonjon teste és lelke köré; érezni vélte, ahogy az ereiben lüktet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r belesápad a kíméletlen szipolyozásb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gymásnak feszü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ergiák hangtalan robbanása szétvetette a két farkasszemet né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üz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let; az elf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rnyak között megbúvó bazaltfalnak repült, a vadász teste öles fellegfátylakat kavart a vastag porrétegben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sztaltömb 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 helyén. Csattanva ért földet, s egy pillanatra elfeketedett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e a világ; hörögve nyeldekel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állongó bazaltport, s a bal arcába ékelt ezüstpók gyöt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en nyilallott, mint eddig bármikor. Csak a vakszerenc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óvta meg attól, hogy lefejezze magát a jobbjában szorongatot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ra-sequ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al, amit görcsbe merevedett ujj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felejtettek elengedni. Orrából, szájából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en ömlött a forró-piros vér,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örökség hordozó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8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ntorogva ver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talpra, s a kezében tartott karddal vadul belekaszált a sötétségbe. Az évtizedes kiképz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lmi mázként hámlott le róla; majomlény volt ismét, bunkóját forgató barlanglakó, aki ellensége halálát kívánja. V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án rosszabb is annál; hiszen az </w:t>
      </w:r>
      <w:r>
        <w:rPr>
          <w:rFonts w:cs="TimesNewRomanPSMT+1" w:ascii="TimesNewRomanPSMT+1" w:hAnsi="TimesNewRomanPSMT+1"/>
          <w:sz w:val="20"/>
          <w:szCs w:val="20"/>
        </w:rPr>
        <w:t>ő 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atyái nem mind születtek emberalakba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étharapta bal hátsó zápfogát, és folyékony tüzet köpködött a körülötte kavargó homályba, mit sem tö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v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zal, hogy elpocsékolja egyik titkos fegyverét. A szentjánosbogárként röpkö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yertyasziporkák riadtan menekülte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zel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Úmahtar! – üvöltötte rekedten. Ajkán apró lángnyelvek ugráltak, feketére égették, ráperzselték cápafogai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göllek, úmahtar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honnan a táncoló porfátylakon túlról kísérteties, bomlott kacaj válaszolt nek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st, hogy a mérget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l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bannarák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úlós, formátlan posvánnyá omlottak össze, a csata mérleg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izenegy megmaradt apostol javára billent. A makacsul záporozó nyílves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távol tartása már nem igényelt akko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szpontosítást; elegen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 hozzá egyetlen elf is, egy büszke tartású, szálas harcos, aki fél arcát lombzöldre festett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elymes-barna hajába pedig emberi koponyákról lemetszett trófeafürtöket font.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zepére húzódott vissza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áradó fejekkel ékes kútkáva mellé, szabaddá vált társai pedig sorra vadászták le sújtó igéikkel a gyilokjárón cikázó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aggi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at. Prédale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éjaként vijjogtak a bástyafalak felé; amerre hangjuk szállt, ott erek nyíltak, csontok hasadta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rdén vágott szemekben lobbant utolsót az élet sárga lángja. A rendház bazaltköve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rakott védfala valóság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omhalmazzá vált már, helyenként fekete salakká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ölte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szózatok varázserej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gyik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akás tetején ekkor megtermett férfialak magasodott fel. Körvonalai beleolvadtak az égboltoz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ötétjébe, ám az ibolyaszín elf-szemek így is felfigyeltek rá. Valóságos óriás volt, széles vállú, szikár, csontvázsová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ja tüskebozótként ágazott szerteszét roppant koponyájáról; kurta varkocsokba kötötte, amiket aztán sárral és méssz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pasztott kemény-merevre. Tekintetét árnyékba borította a vaskos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ugró homlokeresz. Meztelen volt, s távolró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zve úgy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, mintha rühös vagy ótvaros lenne;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– vagy irhája – száraz pikkelyeket vetett, s tenyérnyi foltok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mlott róla a karján, a combján, izmokkal kötegelt nyakán. Hatalmas termetéhez képest megdöbben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ürgeségg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zgott; ahogy fölállt, körbefordult, célra emelte irdatlan íját, egyetlen pillanat 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 volt csupá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apostolok azonnal megérezték az új ellenfél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sugárzó fenyegetést; szívdobbanásnyi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 sem telt, már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égy hatalomige süvített rikoltva a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akás felé. Az óriás megrendült, mint a páncélos lovagok, ha taglócsapás sújt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ájuk; de nem rogyott össze vért okádva, nem fordultak ki a tagjai, nem nyíltak fekete kráterek a szeme helyé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árjanincs ereklyét viselt, a rendház egyik féltv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zött kincsét: egy eleven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lenyúzott pikkelyirhát, amely ezerny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hes-mohó kaccsal gyökerezett a húsában, s minden lélegzetvétellel szomjasan habzsolta a benne lángoló élet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evés vadásznak sikerült levetnie, ha egyszer magára öltötte; éles pengék szükségeltettek hozzá, s a boncmest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en tudománya. Ám az ereklye csaknem tökéletes védelmet nyújtott a hatalomigékkel szemben; és a tagbaszakad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aggitor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asztja legszívósabbja és leg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bbje, kész volt az életével megváltani a rend diadal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negyedik apostol fürgébben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te a gondolatait három társánál, vagy egysze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n csak a szeme volt élesebb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és idejében rádöbbent, mit lát. Mindenesetre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a csontos vállú emberóriásra irányozta hatalomigéjét, hanem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ába roskadt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akásra a talpa alatt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aggi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onban jól választotta meg, hová álljon; a mállatag törmelékhalmo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 hajdan-büszke torony szomorú maradványát, már nem lehetett tovább rombolni, kavicsokká omlott percekk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. A vijjogó kiáltásra mindössze annyi történt, hogy a bazaltsalak kissé megcsuszamlott alatta; ám nem azé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nult vadásznak hosszú eszt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n át, hogy ezt a zavaró tény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ne tudja kiegyenlíteni néhány gyakorl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érdmozdulattal, súlypontja könnyed áthelyezésével. És a követk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illanatban rajta volt a visszavágás so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íj, amit hatalmas markában tartott, semmiben nem maradt el a testét borító pikkelyirha mögött. Gyöngé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rfi megemelni sem bírta volna; roppant ívét emberi csigolyacsontokból enyvezték össze valamikor rég, elfeled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ajtóvadászatok trófeáiból. A fegyver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bb múltra tekinthetett vissza, mint a Khat'ul'Naathum maga. Ezerkétszáz évv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került a rend kincstárába, azokban az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ben, amikor a Fekete Özvegyek – ifjabbak és balgábbak lévén – m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állaltak kontraktusokat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csekélyebbjei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akik leereszkedtek az utódfajokkal folytatott tárgyalásoki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bízójuk számára minden bizonnyal afféle bosszantó kacat volt, haszontalan csecsebecse, ami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tizenket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ucat; a Khat'ul'Naathum vadászai azonban áhítatos tisztelettel kezelték a fegyvert, amely nem egy háborújukba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rleg nyelvének szerepét játszotta, egymagában tett különbséget 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elem és vereség köz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íborszín energia sistergett végig a csigolyaíven, amint útjára bocsátotta a szárnyaló halált. A feke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ílvess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alolva szállt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, vérvörös csóvát húzva maga után; s amikor elérte az elfek vé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alát, úgy hasít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é, mint izzó acél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 eleven húsba. Hat, nyolc vagy kilenc akarattal talán nem birkózott volna meg; de eggy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zonyosan. A lombzöld arcú apostol hang nélkül fordult ki a nyereg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a gyilkos mogyorófaszár a torkát ütötte 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dafönt a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akáson az óriás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aggit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zében újabb nyílvess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rmett, s már ajzotta is az íját, halálnál biztosabba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llámnál sebeseb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gyik elf – egy feketén lobogó hajú asszony, homlokán az átdöfött tenyér s az aranyforrás jelével – ké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bra állt a kengyelben, s mets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ngon elsikoltotta magát. Éles kiáltása v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ig vágott, szúrós könnyeket csa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sben álló vadászok szemébe, összerántotta tarkójukon 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t. Az öles term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íjász mozdulata félúton megakadt;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illanatra szobormerevvé dermedt, ahogy a pikkelyirhában szunnyadó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birokra keltek a rettenetes hatalomigév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9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t szívdobbanásra rá hordómellkasa foszlányokra robbant, a rühes fekélyként rátapadó ereklyével együtt;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rzuhatagban hanyatlott hátra az alaktalan törmelékdombról. Csigolyaíja koppanva hullott mellette a bazaltkavicsok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etlen kar sem nyúlt utána: a Fekete Özvegyek harcosok módjára vállalták a halált, de nem esztelenül. Márpedig az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i fegyvert a pikkelyirha védelme nélkül az egész rendházban csak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és talán Udunn érinthette voln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; a többi vadász keserves kínok között lehelné ki a lelkét, mindjárt az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erc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m a meg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etés soknak bizonyult a hollóhajú elf számára is. Amikor visszazökkent a nyeregbe, mind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ín kiszaladt az arcából; mintha még a tetovált ábrák is megfakultak volna a homlokán. Egyetlen élénkpiros vércsep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uggyant ki a szája sarkán; aztán a szeme tágra nyílt, és lassan lecsúszott a lova hátáról, hogy mozdulatlanul terüljön 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fekete kövezet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ílzápor csapott a túlé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postolokra, foghíjasan bár, de minden korábbinál ádázabb haraggal: a megmarad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aggi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mindenfelé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gráltak búvóhelyeik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hogy bosszút álljanak bajnokuk haláláért. Az elfek tal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ndezhették volna soraikat, talán lett volna idejük rá, hogy megújítsák maguk körül a vé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urát; ám ebbe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illanatban körös-körül felcsapódtak a rejtekaknák álcázott fe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apjai, és özönleni kezdtek az udvarra a csatamámorban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jön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dászok, élükön egy üvöl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úriával, aki míves harci bárdot lengetett jobbjában, s ezekben a percekben inká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tszett túlvilági lénynek, semmint halandó asszony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g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dunn szívdobbanásai hosszan visszhangzó ólomkondulásokká lassultak, ahogy az ellenség felé rohan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azaltlapokon. Elméje valamely eldugott zugában tisztában volt vele, hogy szélvészként viharz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ponyakávás kúthoz, ahol a tetovált kép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ovasok várakoznak rá, acélhidegen villogó halállal a kezükben 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emükben; mégis olybá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 neki, mintha a leve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úlós mézharmattá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ödött volna körülötte, s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lmata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omhasággal úszna benne, akár a krákok és a méltóságteljes narválcetek a Földalatti 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eán sötét mélységei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csizmás lába megérintette a talajt, térdben behajlott, elrugaszkodott: csupa vontatottan lebe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ozdula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ztatta lidércbalett az álmok semmibe ves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ínpadán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et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rúnákkal maratott lapú csatabárd könn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k és légiesnek tetszett a markában, mintha testének szerv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rtozéka lenne, végtag-nyúlvány, alkarja folytatása. És ez így is volt jól: máskülönben messzire hajította volna, his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st önkezével vágyott vért ontani, otromba segédeszközök nélkül, a fogaival és a körmeivel, született vadás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ódjára. Fújtatott; vicsorgott; kurrogó morgás szakadt föl a torkáb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ész valóját vadállati kéj öntötte el a tudatában megfogamzó gondolattól, édesebb és bizserg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, mint am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rfival – férfiakkal – valaha áté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lni fog!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áro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ét újabb nyereg ürült meg; két trófeától fosztották meg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aggi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dühödt darazsakként zümmö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ila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b majd megbünteti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az orcátlanságukért; egy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a préda a fontos, az él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zamatos, vérforró hús, amely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emélyesztheti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szes fogait, s mohón nyeldekelheti az átharapott ere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szerteáradó,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ríz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dveket.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nekülhetnek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végzet. A beteljese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ors. A Kosfejes Úr sárga torkú angyala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ég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pattanó csontok recsegtek körülötte, falkatársak rikoltottak élesen. Nem a fájdalom csalta ajkukra a kiáltás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nem a düh, a tehetetlen harag, hogy lám, a szárnyas szavakkal rájuk csapó halál méltatlanul bánik velük, megtagad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ük a h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 áhított mámort, az utolsó ölés öröm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keteruhás alak hemperedett Udunn elé, szilánkokra tört koponyája véres csíkot hagyott a bazaltkövek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da sem nézve ugrotta át; ami nem élt, nem harcolt, nem lélegzett, az most nem tarthatott számot a figyelmére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Ö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pazarolta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ét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Tudományára. Ami energiája csak volt, mind láthatatlanul lüktet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ajzsokba csomózta maga körül. Vijjogó hatalomige süvöltött felé, s porladt értelmük-veszve zen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ngzatokká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d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in. Falkatársai zömét ott helyben kizsigerelte volna; a leg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bbek bénán, vakon vagy törött tagokk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nyatlanának el. Neki azonban – az lévén, aki – nem árthattak a csekélyebb szózatok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i a sújtó igét az imént útjára küldte, keskeny csípej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ezüsthajú elf volt. Zöld-arany tunikája elöl csupasz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gyta 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telen mellkasát; az izmain át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tt három szarvasín büszkén hirdette, hogy háromszor állta ki ép éssze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évedések Ünnepén a rituális fájdalompróbát. Ibolyaszín szeme most Udunnra lobbant, s felismerés villant benn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udta, kivel áll szemben; tudta, miféle vér folyik a borotvált fej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sszony ereiben. Ajka máris formálni kezdte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ik, egy hatalmasabb ige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ótagjait; ha az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m volt eleg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ez már bizonyosan az les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úl messze volt Udunntól. Legalább két szívdobbanásnyira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0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Árnyék borul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ortel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, s vitorlázott tova méltóságteljes lassúsággal. Egy vadásztestvér szárnya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, kiterjesztett karjai között úgy lebegett a köpeny fekete selyme, akár a denevérlebernyeg. Ember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lhetett ki ekkora ív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grás; ám az ev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ssznyi láb, a hátrafelé ízesü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érd, a négy irányban szétágazó talp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feszített vércsekarnok másfajta származásra vallottak. A vadász káoszfattyú volt, tisztátalan örökség hordozója; 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nyja ezen a síkon született is, az apja egy másikon, egy sötétebbik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borotvaéles vércsekarmok az ezüsthajú elf állkapcsába vájtak, összerándultak a halánték 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kifordított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ödrük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az ibolyaszín szemeket. Az apostolnak torkán rekedt a hatalomige; hátrabukott a lova farán keresztül, 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lyem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denevérszárnyak összecsaptak karcsú teste fölött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Nyolc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ófehér c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r ágaskodott Udunn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, acéllal vasalt patái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en kapáltak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bukott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obbfelé; csatabárdja vicsorgó pofáját az állat szegycsontjába vágta, s egyetlen mozdulattal végighasította a horpaszái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ó fájdalomnyerítése már-már emberinek tetszett, a hasa alól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gró Udunn azonban ügyet sem vetett rá. Sem ve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m lovasával nem kellett többé foglalkoznia; fegyvere átmetszette az alsó nyereghevedert is, s az elf most egyensúly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sztve zuhant a nyomában tört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dászok közé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ilenc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i villant, valami szisszent, s Udunn vállán hosszan vörös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eb nyílt egy lesújt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iequa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omán.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rvény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rgatagban csak egy ló reszk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ldalát látta maga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; egy tegzet, egy nyerget, egy zöld-arany posztó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újtatott lábat. Meglendítette véres csatabárdját, s az ütésbe inas testének minden erejét beleadta. A rúnákkal vés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célpofa átharapta a hengerform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tokot, a benne zör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ílves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teggel együtt, s csikordulva akadt meg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combcsontban. Meleg folyadék fröcskölt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rcába. Sikoly harsant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í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dunn tenyerén szegecselt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szíjak feszültek keresztben. Ha akarta, sem vethette volna le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; a szegecs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le voltak csavarozva a kézcsontjaiba. A szeme sarkából vette észre a másodjára is lecsapni készü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iequ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; magas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pta hát szabad karját, s nyitott tenyérrel fogta fel a vágást. Fém csendült fémen, szikrák pattogtak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ort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rekesztette tudatából az idegein végigparázsló fájdalmat, s egy kurta csuklómozdulatot tett; az ívesen hajló pengeé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akadt a szegecsfejek kereszthornyai köz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ik kezével a csatabárdnak feszült neki. A csontba ék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vágólapot nem tudta kiszabadítani, de nem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 volt a szándéka. A fegyver nyele felül háromujjnyi acéltüskében folytatódott; és ahogy csavarintott rajta egyet, ez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üske átdöfte a nyerget, s teljes hosszában beleszaladt a ló oldalába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izeneg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 nem eresztette el a kardját, az élete árán sem, és ez lett a veszte. Amikor a halálra sebzett csatam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t alóla, Udunn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iequ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ál és a combcsontjába akadt harci bárdnál fogva emelte ki a nyereg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; a zömök k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sszonytestben irtózatos e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appangott, s a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t behálózó hegtetoválások ezt csak megsokszorozták. Rekedt nyög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akadt fel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bhelyes ajkáról, amint nagy ívben körbelendítette ellenfelét, s csontrepesz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a fek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azaltlapokhoz vágta. Az apostol gerince száraz reccsenéssel tört ketté, mint a korhadt ág, ha csizmatalp tipor rá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izenkett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éjaként rikoltó hatalomige sújtotta hátba Udunnt, mi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ideje lett volna kitépni fegyverét a végvonaglás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ángó ellenfél test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 Ahhoz nem volt elég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, hogy összemorzsolja; ahhoz viszont igen, hogy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 emelj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gyven lépésnyi távolságra repítse, s üres dióhéjként csapja az ét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áz komoran magasodó homlokzatához, a tor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ózokban rothadó trófeák közé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ázott szalmabáb gyanánt bucskázott a fal tövébe; sötét, alaktalan folt marad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tána a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azaltlapokon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izenháro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dunn szeme lassan résnyire nyílt, törött bordavége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átfúrt tüdeje hörögve küzdött minden korty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bei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n ömlött a forró-piros vér, az ölés vágya azonban mit sem csillapult benne; ha tehette volna, új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indul a koponyakávás kút felé, torkokat tépni, csontokat zúzni, eleven húst marcangolni. Alig maradt ép porcikája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e tudta, hogy nem fog meghalni. A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s erej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egtetoválások már megkezdték rajta munkálkodásukat; gyógyít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izsergés járta át egész testét, ahogy sorra összeforrtak az elfeslett erek, helyükre ugrottak a kifordult ízületek, erede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akjukba rend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tek a szétszóródott csontszilánko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apostolok száma négyre fogyatkozott, lovaikat valamennyien elvesztették. Egyiküknek sikerült új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állítania a vé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urát; egy másik – alig több felismerhetetlenre zúzott roncsnál – hatalomigékkel gyógyította magá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útkáva fedezékébe húzódva. A harmadik tucatnyi seb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vérzett, ám tetovált arcán fagyos nyugalom ült, miköz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rddal és szavakkal sújtotta halálra a körülötte csaholó vadászok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utolsó apostol levedlette magáról halandó alakját. Lángvörösen izzó lávakolosszusként magasodott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dvar közepén: roppant öklei csóvákat hasítottak a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mályba, az el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l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eppek szürke párafátyolb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ltöztették. A testét é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engék sisteregve fémcsonkká olvadtak, semmiféle kárt nem téve benne; ám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pás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omán forrón fröccsent szét edzett acél, sötét selyem és eleven hús egyarán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Vissza, vadászok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ísértethangja parancsolóbb volt, mint valaha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 ti órátok lete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 életben marad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equat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k elszakadtak ellenfeleik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s az udvar sötétjében szétszóródva szaladtak a rejtekakn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ívogatón ásító torka felé. Kevesen voltak – jóval kevesebben, mint ahányan rohamra indultak nemrég a kút vé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 ell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újabb veszteségekkel azonban már nem kellett számolniu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isszavonulásukat azok a falkatársaik fedezték, akik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llemparancsára sem bírták le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ukban az ajzószerek hozta csatamámo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oponyadíszes kút szélesre nyitotta tátongó száját, és folyékony sötétséget okádott magából.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zönséges sötétség volt ez, mint a csillagtalan éjszaka Sramsass-Daqkínban, vagy a földmély örök homálya; az any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íkján akármerre téved a vándor, mindenütt megtalálja valahol a fénynek egy eldugott szikráját, ha másutt nem, há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aját kebelében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z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sötétség viszont valami teljesen idegen és felfoghatatlan dolog volt, nem is annyira a világosság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iány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anem inkább szöges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ellentéte;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avakat találni nem lehetett rá, hiszen nem er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a világról származ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eppfolyós fodrokban bugyogott 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 kútkáva mögül, meg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 és meg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dött a díszéül szolgáló koponyákba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jd tapogatózó nyúlványokat fecskendezett szét az udvaron mindenfelé. A sebesült apostol, amikor megpillantot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a fölött az alvadtan vonagló csápokat, némán behunyta ibolyaszín szemét, és felkészült a halál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gyekezete azonban korai volt még, ha helyzetmegítélése hosszú távon nem is csalta meg. A sziromszer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ormákba bomló, majd újfent magába roskadó sötétség nem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kereste. Az indázva egybefonódó nyúlványok hosszúká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ojtokra szakadoztak, meg-megremegtek a h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ösen szemerké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; aztán türelmes polipkarokként kezd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naglani a negyedik apostol, a lávává lényegült szörnyalak felé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-lény megérezte a fenyeg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szedelmet, bár háttal állt neki. Megfordult, szembenézett a formátl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ötétséggel. Két mozogni tudó társa oldalazva, lassú léptekkel megindult felé,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zonban egy parázsív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ézmozdulatt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egállította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. Mindenki ösztönösen megérzi, ha olyan viadal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 áll, melyet segí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nélkül kell megvív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ötétség szapora hullámokat vetett, és körülfolyta ellenfelét. Mozgásában volt valami rettenet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abiztosság, a sziklát kivájó vízér önbizalma, az a fajta 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elemtudat, ami az emberi képz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meghalad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ürelem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táplálkozik. Közönséges halandó bizonyára a puszta látványt sem lett volna képes elviselni, a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málycsápokból sugárzó néma fenyegetést; ámde az Éjben Kacagó apostolai nem voltak közönséges halandó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-lény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avára sugaras lángbarázdák száguldottak végig a lükt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tétségen; fakó füst szállt föl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yomukban, ahogy sziszegve enyésztek semmivé a fodrosra szakadozott peremeken, vagy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ek el a kútkáva torká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úlvilági szörny összerándult, hangtalan sikolyt hallatott. A követk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illanatban tomboló örvényben csapott össz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öles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lak körül, vadul tépve-szaggatva róla a lángokat, egyre csak azon igyekezvén, hogy magába fullass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örhenysárga fény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apostol bátran fölvette a harcot. Ökölcsapásai tátongó árkokat hasítottak a sötétségbe, a szájából fuval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ngok csíkokra szabdalták,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n izzó ereket 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ek belé. Magányos sziklaszálként magasodott a feke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ullámverésben, mely már-már összecsapott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koronás feje fölött, majd meghátrált, visszahúzódott, hogy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tsön az újabb rohamhoz. A félelmetes homály hideg nyelvekkel nyaldosta körül, ostoros nyúlványokkal cserdít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é, cseppekre váló zuhatagokban ömlött rá felül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 Egy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még elhárította a támadásokat; ám a visszavágáshoz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radt ereje, s mozdulatai mind lankadtabbá váltak, fénye egyre halványabban parázsl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kkor a sötétség elszánta magát a vég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ohamra. Tajtékos förgetegként rontott a lángoló lávalény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mályhabot fröcsögve, fekete nyálpermetet okádva, mintha az egész rendházat magával akarná söpörni vala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úlvilági, fagyos-rideg bugyorba. Az apostol egy kurta pillanatra állta az ostromot; aztán megingott, féltérdre hullot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kon sarabolva öles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karjaival. É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sadékok nyíltak a sötétség cseppfolyós szövedékében, s forrottak össz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járt nyomtalan; a rettenetes ár átcsapott az elf-lény felett, kavargó felszín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málygubóba zárta, amely alól m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ig dacosan világolt a vörhenyes izzás. Szívdobbanásnyi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úgy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, mintha az apostol még egyszer, utoljá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szeszedné magát: fölegyenesedne, szétvetné roppant karjait, s lerázná magáról a nyúlós csápokkal rátapadó halá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Ám azzal, ami a kút mély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ört, még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talma sem vetekedhetett: a sötétség foszlányokat vetve felfortya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sszaörvénylett önmagába, s a sárgásvörös fény pislogva kilobbant, mint elkoppantott kanóc végén a gyertyalán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árom megmaradt elf komoran figyelte, amint a túlvilági homályszörny lomha, elégedett hullámzáss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indul vissza, a koponyákkal ékes kút felé. Mozdulataiban, ahogy lustán elterpeszkedett a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veke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hogy húsos rozettákra bomolva végignyaldosta a fekete bazaltot, volt valami önelégült, valami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jóllakott.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Ölebké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rtott gyíkok vonulhatnak haza így langymeleg vackukra, ha vége az etetési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k, s degeszre tömték nyálkás hasuk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övérre hizlalt mocsári pondrókk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ik apostol sem mozdult, amíg a cseppfolyós sötétség vissza nem szivárgott a kút mélyére, maga ut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úzogatva utolsó nyúlványvégeit is. Tudták, mi történt itt: teljesedésbe ment egy szigorú kötés, a szer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él elvégez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adatát, megkapta járandóságát. Ha megzavarnák, ha bosszúvágytól hajtva fegyvert vagy igéket emelnének rá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ntraktust sértenének, s népükre idéznék a Túlsó Síkok harag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hol mélyen a föld alatt, egy boltozatos terem kongó félhomályában, hanyatt feküdt pentagrammájába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íborsujtásos kaftánt vis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avatott. Mindkét szemére megvakult, s fül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orrlyukából vékony patakban szivárgot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ér. A sietségért csaknem az életével kellett fizetnie: a Túlsó Síkok lakói nehezen zabolázhatóak, s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hatalmasabbat szólította fel közülük, akit csak néven nevezni mert. Hajszálon múlt csupán, hogy az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árharcában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rekedett fölül, s az apostolé helyett nem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lke szállt sikoltva kárhozat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démonlovas opálossá homályosult szeme körül a festett minták zavaros színegyveleggé mosódtak össze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láztatta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t a homlokáról szakadó veríték. Az ajka viszont... az ajka, ha ráncosan, cserepesre repedten is,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osolygot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bal arca hosszában kettéhasadt. Ha nincs a rúnapók, ott helyben halálát leli; ám az ereklye törhetetl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üstje felfogta a fejének irányzott kardcsapást, s bár nyolcágú kínnal nyilallt a húsába, az életét megmente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zömök férfi hátraszökkent, s felköhögött a torkából egy igét, amely eltünteti a lepleket s messzire riasztj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mével játszó fantomokat. Ejthette volna hatalmasabban is; ám az imént veszedelmesen megcsapolta a véré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unnyadó energiákat, s tudta jól, hogy takarékoskodnia kell a tartalékaival. Csak remélni merte, hogy nincs ezz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képp az úmahtar sem, s a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ige, amelynek oltalma alá húzódott, a csekélyebbek közül való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gaza volt.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ölten ism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 körvonalak bontakoztak ki a porfátylas homályból, ahogy az elf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lemállot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thatatlanság vé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áza: táncosan szökel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ábak, karcsú derék, keskeny vállak, jégkék szempár az aranyló hajfürtö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att. És persze a kard, a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falevélként hajl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iequar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lynek ezüsttel futtatott pengéjén most friss vér gyöngyöz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Ölj meg, kicsiny ember! – susogta Aurri; mosolyra húzódó szája szögletében gúny és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ület bujkált. – Ölj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, itt vagyo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támadott; mozdulatai kecsesen egymásba folytak, olajozott átmenetekkel, könnyedén és tetsz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n, akár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ulló falevelek tánca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i szélben, ha Káosz-Raddaq dérharmattal borítja a tarka lombokat. Minden lépésébe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inden fordulatában a halk halál dal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nak nem volt érkezése méltányolni az elf vívóstílus eleganciáját. Összeszorított fogakkal hárítot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áporozó csapásokat, egyiket a másik után. Érezte, hogy sikerült átvennie az úmahtar ritmusát, s ez javára szolgált, bá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gyszersmind másodrangúságának elismerése volt; máskor 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okta diktálni az ellenfélnek a párbaj ütemét. Mo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onban örült, hogy ennyire jutott, s a gyomra mélyén jégdarabbá fagyó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öletet egyetlen vég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itörésre tartogatt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udta jól, hogy ha akkor nem ragadja magához a kezdeményezést, soha többé nem lesz rá esélye. Magabiztossá kel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tennie az elfet, elhitetni vele, hogy erejevesztett báb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akivel kedvére eljátszadozhat. Ha végérvényesen meg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óla,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-utóbb hibázni fog; a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 mindig rossz tanácsad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ennek az ellenfélnek nem is igen van más gyönge pontj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lrelépett egy csapás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oldalra kapta a fejét, karddal hárította a követ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. Kisebesedett tenyerében érez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zdte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ara-sequ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úlyát; a párviadal hosszúra nyúlt, a fáradtság alattomban nyújtogatta felé lankasztó csápjai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ég le tudta rázni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et, hiszen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, kérges szív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terán, megszámlálhatatlan csata 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tese; de sokáig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írja már, végesek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 i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 csak a pengék ezüstösen csen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átékára figyel, nem veszi észre a dön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illanatot; Aurri túl jó harcos vo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mhogy a vívótechnikájával elárulja magát. Ám a rúnadíszes ezüstpók, amely oly sokszor mentette már meg az életé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zúttal is a segítségére sietett. Az elf aurája mindeddig szikrázó azúrkék volt, fekete-vörös erekkel át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; m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onban hirtelen lüktetés reszketett rajta végig, s amerre a körkörös hullámtaréj elhaladt, bíborlila ragyogás terjedt sz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nyomában, magába olvasztva mind a többi árnyalato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 színe. A dölyfös önbizalomé, a diadal feltétlen tudatáé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re a pillanatra várt Vyergas; tüdej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rekedt vartyogás bugyogott fel, tagolatlan hangok zavaros egyveleg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ly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 a saját füle is alig hallotta ki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Nyelvének hör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alakká torzult szavait. Minden maradék energiáj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bbe a hatalomigébe 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ítette, ügyet sem vetve kizsigerelt teste kétségbeesett tiltakozására. A fájdalom émelyí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o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gész bazalttermet vörös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ödbe vonta körülötte; forró lángbarázda hasította végig a torkát, a hangszálait, háts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ápfogai szilánkokra törtek. Vér és epe fröcskölt leperzselt ajka mögül, ahogy a tiltott szózatot a világra okád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rzékelte, hogy Aurri azonnal felvonja védpajzsait; talán áttörhetett volna rajtuk ezzel a vég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eszítésse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e nem vállalta a kockázatot. A hatalomige nem az ellenfelére, hanem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á magára fejtette ki hatását; mintha folyékon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va ömlött volna szét az ereiben, mintha emész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ev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áglya lobbant volna föl véres homloka mögött. A semmi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madó energia szétáradt egész testében, végigbizsergette minden tagját, minden porcikáját. Úgy érezte, elevenen fo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hamvadni; szíve majd kiugrott a bordái közü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uszta kézzel ütötte félre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iequa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; a míves elf penge kettébe hajlott, középen megtörött, álomszer</w:t>
      </w:r>
      <w:r>
        <w:rPr>
          <w:rFonts w:cs="TimesNewRomanPSMT+1" w:ascii="TimesNewRomanPSMT+1" w:hAnsi="TimesNewRomanPSMT+1"/>
          <w:sz w:val="20"/>
          <w:szCs w:val="20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nyheséggel vált két darabra. A pusztulását kísér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éles csendülést Vyergas mély, vontatott dübörgésnek hallotta.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ész világ lelassult körülötte; az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még oly fürgén cikázó fényparányok mézbe ragadt legyek módjára vonszolt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ukat a sötétség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tta, hogy Aurri ajka megmozdul, hangokat formál. Egyetlen szavába kerülne csupán, hogy lefoszlas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felé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áját; és ezt a szót egyetlen szívverés alatt ki tudja mondani. Csakhogy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íve m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ízet dobban, míg az övé egyetlenegy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ardvágás a vállán érte az elfet, széthasította a kulcscsontját és a nyaki ü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rét. Furcsán megrogy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ldalra; a seb körül sötét vércseppek jelentek meg, és sugarasan szétágaztak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, folyékony csíkokat húz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aguk után. Lomhán nyiladozó halálvirág, hiú remények és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sérelmek feledt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j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ara-sequ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gyanarra a sorsra jutott, mint az úmahtar kardja; nemcsak tízszerte gyorsabban, tízszer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ebben is sújtottak le vele, s ezt a megterhelést a földmélyi kohókban edzett acél sem bírta ki. Borotvaéle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römnyi fémszilánkok forogtak a félhomályban méltóságteljes lassúsággal. Vyergas kirántotta a seb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a f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szes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ört vég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onkot, kurta mozdulattal az elf gyomrába szúrta, majd elengedte a markolat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lebegve ereszkedett a bazaltköves padló felé. Válla és hasa körül álmos vérkoszorúk bontogatt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eppfolyós szirmaikat, az elmúlás indás-kacsos mintáit 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. Volt valami lélegzetelállítóan gyönyö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tványban; a hanyatlófélben lév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sten 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vörös orchideák nyíltak, bíbor lótuszkelyhek szökkentek szárba, nedveselev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ózsaporzók bólogattak. A kép hátterét az asztrálaura magasztos ragyogása szolgáltatta: egymásba olvadó szí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s alakzatok, cinóberrel hártyázott azúrkék, opálosan csillogó s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fehér, s az a különös, megfoghatatlan árnyalat, amel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amuba fulladó lángnyelvek emlékét fodrozza körül olykor, ha ér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m figyel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ékeny idomok és formák reszketeg harmóniája minden közönséges szemlé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ámára rejtve marad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olna; Vyergast azonban lelke mélyéig megrendítette, véresre marjult torka furcsán összeszorult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Ez az igazi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amisítatlan szépség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ndolta könnyes szemmel, miközben közelebb lépett az elfhez, s mutatóujja könnye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nyomásával beroppantotta a homlokát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 halál esztétikáj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ülönös érzés fogta el, részben köl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 elragadtatás, részben misztikus révület, részben egyfajta szelle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rgazmus. Azt kívánta, bár örökké tartana ez a pillanat; ám az i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úlását még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Tudománya sem tartóztathat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l, legfeljebb féket vethetett rá. Aurri egyre közelebb került a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azaltlapokhoz, a levélform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hiequa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csúszott ernye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jjai közül, szabadon úszott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. Az asztrálaurával egybemosódó vérvirágok min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nyolultabb alakzatokba rend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tek; nemsokára tartásukat vesztik, és magukba roskadnak. Vyergas elhátrált kissé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ha a gátjait szétszaggató i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ullámverése újra rázúdul majd, ne sérthessék fel a szerteröpkö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émszilánko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kintetét azonban egyetlen pillanatra sem vette le a le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tt úmahtarról; hosszúra nyújtott haldoklása remek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abott 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lkotás volt, az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ze m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, amit a legvég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ig ki akart élvez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voli, halk nesz ütötte meg a fülét; acélszürke szemöldöke ráncba futott. Amíg a hatalomige hatása alatt ál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sak a legélesebb és legmagasabb hangokat hallotta, azokat is lomha-mély robajlásként csupán. Többet nem érzékel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 halálsikolyából sem. Ez azonban valami más volt: szaggatott, rikoltó nevetés, a téboly mákonyos ízével telje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mely messzire cseng a fullasztó sötétben, és nem szab neki korlátokat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Tudomány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illantása az elf bezúzott homlokára tévedt.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vörös kövirózsa virágzott ki rajta, szertekígyózó levélfonat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es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ék és magukba nyelték mind a büszke krónikásjeleket, egy kivételév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lángoló szív továbbra is dacosan izzott a vasbéklyó börtönében, konokul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izte fényét, bár az úmahtar él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érszirmokban bimbózott el körülötte. És Vyergas ekkor végre rádöbbent, mit hal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llior kaca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három megmaradt apostol egyike összeesett a rendház udvarán; az ujjai közül kiforduló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iequa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engv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ullott a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apokra. Iszonyú rángógörcsök szaggatták az elf törékeny testét; ajkáról bomlott, vonító nevet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akadt, titkos visszhangokat riasztva a szellemsíkok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t társa összenézett fölötte. Szólni nem szólhattak egymáshoz, hangszálaikat lefoglalta a vé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a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alomigéinek folyamatos intonációja; ám egybevillanó tekintetük önmagáért beszélt. A harmadik aposto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y'Shematenel volt, örökösödés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 kizárt ágyasgyermek, de 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i vér hordozója. Arca mélyvörös pírban égett, mint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zlob gyötörné, vagy gyulladás fészkelne benne. Ahogy figyelték, ráncokba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omlokán bonyolult körvonal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ontakoztak ki, teltek meg színnel, tartalommal: béklyótagok, lángnyelvek, egy izzón lükt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ív kontúrjai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K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ikla vagy, fiam; és én erre a k</w:t>
      </w:r>
      <w:r>
        <w:rPr>
          <w:rFonts w:cs="TimesNewRomanPS-ItalicMT+1" w:ascii="TimesNewRomanPS-ItalicMT+1" w:hAnsi="TimesNewRomanPS-ItalicMT+1"/>
          <w:i/>
          <w:iCs/>
          <w:sz w:val="20"/>
          <w:szCs w:val="20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ziklára építem házama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ét elf nem habozott. Biztosan tudták már, hogy Aurri halott; mint ahogy azt is, hogy Mallior hagyaték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 maradt örökös nélkül. Nem volt okuk tovább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ni ezen a vigasztalan helyen, elesett társaik tetemei köz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ét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ragadták meg a magatehetetlen kacagót a hóna alatt; szabad kezük meztelen kardpengét markolt,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cél hideg villanása ezüstös félköríveket metszett a halálb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s homályba. Kánonban zen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ngjuk meg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döt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agasba szárnyalt, fülsér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rescendóba csapott át; távozni készü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tek, hatalomigéik meg-megszaggatták a té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övedék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idegen szózat úgy zúdult rájuk a hatszöglet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öregtorony 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mint valami mennydör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iklaomlá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ör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-rekedt hangok robajlottak végig a rendház udvarán, puszta súlyukkal letaglózva az elfeket, tüdejükbe fullaszt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lélegzetet, szemükbe dermesztve a fényt. Elterültek mindhárman, akárha pusztító erej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élvihar süvített volna 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ölöttük; csak a kiválasztott nevetett tovább megállíthatatlanul, a másik k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 bennszakadt a szó, zihálva kapkodt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ve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tán. Ibolyaszín tekintetük elfelh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dött egy pillanatra; ám amint kitisztult, nyomban körbevillant, az új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nyegetés forrását keres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torony balkonján, mindenf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szolgáktól megtámogatva, formátlan torzalak magasodott. Véres ajk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igyorogtak a valaha-volt arc rákos kísértetében. A torok, a garat, a száj megannyi nyílt seb; a hangszálakon áttetsz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rtya lüktetett, a kénben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lt daruny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 habot vetett a nedvesen bugyogó nyál. Ragacsos veríték verte ki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tolsó csatájára készü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tromba test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gyik apostol talpon termett, karját fölfelé lendítette, ajka szólásra nyílt. Színpadias, széles ív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ozdul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lt; épp megfel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gy többszázados életút lezárásához. A rendház urának követk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talomigéje úgy zúzta be az elf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gyengült védpajzsait, mint tollas buzogány csapása a bordásan merevített páncéllemezeket. Az egyik pillanat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g ott állt a romba 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t udvaron; a követ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 már csak körömnyi cafatkák maradtak b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, szerterepül</w:t>
      </w:r>
      <w:r>
        <w:rPr>
          <w:rFonts w:cs="TimesNewRomanPSMT+1" w:ascii="TimesNewRomanPSMT+1" w:hAnsi="TimesNewRomanPSMT+1"/>
          <w:sz w:val="20"/>
          <w:szCs w:val="20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úsfoszlányok, forró vérpermet, törötten pör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gak. Körkörös koszorúrepedések futottak végig a bazaltlapokon;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táló 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eppek félreriadtak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, hogy elkerüljék a találkozást az ártó mágia sister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fortyogó gócá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második apostol jobban takarékoskodott a hatalmával; vagy talán csak az a tudat acélozta meg elszántságá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gy utolsónak maradt. Vijjogva rikoltott a messzi balkon felé, vonásai a gy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ölet maszkjává torzultak. Hangjára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kedt robajlása válaszolt, súlyosan és mélyen, akár a darabos ólom, vagy a hegyormok álma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két hatalomige egymásnak feszült az udvar fölött. A szennyes 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ermet sziszegve, 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fodrokat eregetv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rvénylette körül a pontot, ahol találkoztak. Rianó jég sikoltott, mennydörgés dübörgött tompán; egyik sem bír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ásikával. A disszonáns hangok száz karommal vájtak a rej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dászok dobhártyájába, rezgésbe hozták a fek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alakhalmokat, végigborzongatták a bástyafal vaskos támpilléreit. Az egész udvar vibrálni, majd rázkódni kezdett;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t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áz szögletes homlokzatán groteszk táncra perdültek a régi vadászatok penészhúsú trófeái, s ahogy egy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ilajabbul, egyre féktelenebbül ropták, mind többen potyogtak le közülük száraz zörgéssel a bejárat lépc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re. Valaho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bal kéz felé az udvaron kipattant a kövezet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 egy malom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yi bazaltlap, olyan hangot hallatott, mint a késéll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pöccintett üvegharang, aztán sugarasan hat darabra hull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 mintásra tetovált arcán keskeny, élénkpirosan csillogó patakocskák csordogáltak lefelé; az orrlyukábó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szeme sarkából, a szája szöglet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 eredtek. Izomgörcsök rángottak végig a karján;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hiequa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ihullott zsibbadó ujj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zül, s le kellett eresztenie a földre az átalakulófélben lév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úmahtart is, aki még mindig eszeveszetten kacag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inoman ívelt nyaka most nem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 sem karcsúnak, sem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ek; az ínkötegek majd' kiszakadtak b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, ú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feszültek az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ködés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ájre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 és húsdaganatok közé börtönzöt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észegen dülöngélt fenn a balkonon, a szolgák alig bírt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tartani. Az egyiket egy hirtelen mozdulata át is billentette a korláton; szélesre tátott szájjal, mégis némán zuhan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lybe, halálordítását elnyelte a zúgó-zen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ágiaorkán, a sivító füttyök, a hullámverés-moraj. Valahányszor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áthatatlan hullámok újabb dör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ohamra indultak az éles sirályrikoltozás ellen,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ölmetszett torkából söté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lyadéksugár fröcskölt e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érfikarnyi hosszúságban. Tályogos orrnyílása körül vérhártyás buborékok tolongt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más hegyén-hátán; a legkü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sorra pukkantak el, ám az elrákosodott tü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gyanolyan iramban öklendte fel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tánpótlá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hangskála legvég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tárait ostromló kakofónia a t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kára hágott; a fül már feladta vele a harcot, mos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bizsergette, az idegeket reszelte, a csontokat sajdította meg. Az elf arcán hirtelen megereszkedtek az izmok, szá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széle furcsán lefittyedt, testének egész baloldala megbicsaklott.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inden egyes lélegzetvétellel újabb és újab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rabkákat köhögött fel önnön belsejé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; a veríték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olgák lába meg-megcsúszott a gyorsan terjed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ócsába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balkon padlatán. Makacs harcosok voltak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ketten, az apostol meg a rendház ura; inkább vállalták a sorvadást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nyomorodást, az évekig húzódó, lassú haldoklást, semmint a vereség szégyen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alán egyiküknek sem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 fel, hogy az öregtorony kapuzatáról töredezni kezdenek a szobordíszek; hogy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ámoszlopokon cikcakkos repedések indáznak fölfelé; hogy a gazdagon bélletezett boltívek beroppannak, maj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sszanti irányban szétmállanak, akár a rosszul tapasztott sárkunyhók fala. Hiszen mindketten a hatalomigé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összpontosítottak, hogy belés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ítsék utolsó csepp e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artalékukat is, ügyet sem vetve a szétfes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ngszálakra,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gytekervényeiket elön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rre, a sorra elpattanó erekre a szívük körül. Vélh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g egymást sem látták már; a külvilá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s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t létezni számukra. Csoda-e hát, hogy egyikük sem vette észre, amint a zömök bazalttorony megroskad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örülötte kavargó energiaörvény szorításában, majd oldalt roggyan, ferde síkban megcsuszamlik, és lassan 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ni kezd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enesen a koponyakávás kút felé? Csoda, hogy a kivérzett szemek nem láttak, hogy a tönkrezúzott fülek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llottak, hogy a ronggyá szakadó idegpályák nem továbbították a beérkez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ingereke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em. A csoda az volt, hogy az utolsó pillanatban mégis felocsúdtak, mind a kett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 elf apostol félvak tekintetében a tehetetlen düh 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b keser</w:t>
      </w:r>
      <w:r>
        <w:rPr>
          <w:rFonts w:cs="TimesNewRomanPSMT+1" w:ascii="TimesNewRomanPSMT+1" w:hAnsi="TimesNewRomanPSMT+1"/>
          <w:sz w:val="20"/>
          <w:szCs w:val="20"/>
        </w:rPr>
        <w:t xml:space="preserve">ű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salódásnak, majd a halál igazságáv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gbéké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arcosok belenyugvásának adta át a helyét. Bátor férfi volt, s még fél oldalára bénán is méltósággal tud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ogadni a véget, amikor a magasból alázúduló bazalttömbök péppé morzsolták a hagymázasan hahotázó majdnemúmahtar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gyü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oppant testének azon a pontján, ahol valaha az arca lehetett, nem sok érzelmek kimutatásá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kalmas vonás maradt. Egyenetlen sík volt csupán, sebekkel, varokkal, burjánzó fekélyekkel szabdalva; miel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onban darabokra szakadt volna, megmagyarázhatatlan módon mégis kifej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é vált egy kurta pillanat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légedettség sugárzott róla, és mélységes nyugalom, a teljes sorsot élt bölcseké. Ranagol megadta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comtu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ak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tolsó kegyet, amiért hosszú eszten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óta minden éjjel fohászkod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yros Iamaranth, a Suttogó Pengék Ura harcban esett el, magával rántva a halálba ellenfel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* *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ök Tudománya által kavart hangvihar elülte után hosszú percekig néma csend honolt a kusza romm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ely nem is olyan rég még a Kath'ul'Naathum rendháza volt. Semmi sem mozdult az ólomszín félhomályban, csa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onokul kitartó es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emerkélt tovább a dúlt salakhalmokra és a megtépett tetemekre, gyászról és halálról susogva hal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ltóságg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ztán a sötétség hullámokat vetett az öregtorony maradványain, és súrlódó nesz kíséretében szertefoszlot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ömök alak körül. Lehajtott f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el állt, vércsatakos szakálla a mellét verdeste; arcát nedves árnyékok vonták homályb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mélyükön felemás zsarátnokpár világolt. A baloldali parázsdarab hideg ezüstben izzott; a jobboldali forró, kénsár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énnyel égett, akár a sárkányok haragj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ború lesz, Vyergas tudta. A Ly'Shematenel ház nem fogja bosszulatlanul hagyni az el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ülött pusztulás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 Ötödik Dombon most hamarosan kiélezik a levélforma pengéket, harcra szerszámozzák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siqquis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ket, tiltott nev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gítségét kérik a rönkszentélyekben, a feketetölgyek lombjai alatt. A Quirrta Khinn velük fog lovagolni, hiszen a há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ercege rangbéli vitézük, az ellenfél pedig az ifjabb népek közül való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Ilyen vészterhes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ben a rendnek tapasztalt veze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re van szükség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célvillanás hasított a gyülem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éjszakába. Vyergas megforgatta a töröt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ra-sequor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, ket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 suhintott vel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, majd maga elé döfte a kavicsos bazaltomladékba, Syros Iamaranth roppant sírhalmáb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Comtur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kiáltotta el magát rekedten. Nem tö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dött a kimarjult torkában lükte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ájdalommal; dacos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átravetette fejét, s körülhordozta é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tekintetét a néptelen udvaron. Látni akarta, hogy van-e valaki, aki felvállal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hívását; aki elvitatja 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e a rangot, amelyre igényt eme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alami megmozdult az étkez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áz mély árnyékában. Félig eltemették a szögletes homlokzatról ráhulló trófe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oncsai; dühös sziszegéssel lökte félre a szikkadt karokat, zör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fogakkal vigyorgó koponyákat, ahogy las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ibontakozott alóluk. Apró volt, izmos és csaknem meztelen; testét spirálisan kígyózó hegek borították, szegecsekk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ékes b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szíjak fonták körül. Amikor felállt, egy pillanatra megingott, mintha megszédült volna; ám aztán szilárd 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tározott léptekkel indult el a szakállas férfi felé, járása nem árulkodott kétségekr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l, rejtett bizonytalankodásr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vastag szemöldöke ráncba szaladt. Valamennyi túlél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vadász közül Udunn volt az egyetlen, a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veszélyt jelenthetett volna címigényére. Udunn, 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sura'shtak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z asszonyördög, a csatabárdboszorkány. Igen; 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élt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llenfél lenne páros viadal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egyen meg hát Ranagol akarata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n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odaért hozzá, és ráemelte tekintetét. Fekete szeme emészt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hévvel tüzelt az arcán kacskaringóz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ebhelyek közül, akár az eleven szén. Az apostolokkal vívott csata megviselte, de nem jobban, mint Vyergast a párbaj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urrival. Ha összecsapásra kerülne sor közöttük, csak Káosz-Huvarhg lenne a megmondhatója, melyikük emelkedik 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gy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tesen.Udunn szeme résnyire sz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ült. Hirtelen mozdulattal, kígyósebesen rántotta ki az övébe t</w:t>
      </w:r>
      <w:r>
        <w:rPr>
          <w:rFonts w:cs="TimesNewRomanPSMT+1" w:ascii="TimesNewRomanPSMT+1" w:hAnsi="TimesNewRomanPSMT+1"/>
          <w:sz w:val="20"/>
          <w:szCs w:val="20"/>
        </w:rPr>
        <w:t>ű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ött vadász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t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kintete meg sem rebbent közben, szívdobbanásnyi id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e sem tágított a férfi félbehasított arcáról. Megpörgett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egyvert, a magasba kapta, döfésre készen; a megsebzett leve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anaszosan felsírt a pengeél nyom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nem mocca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osszú percekig néztek farkasszemet, mint két márványba mintázott k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szobor. Es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permet verte megtép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testüket; tétova fuvallatok terítettek hideg hamut hajukra. A leveg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 nyirkos tufa szaga terjengett, rég halott láng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emlékét idézv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dunn figyelmeztetés nélkül sújtott le, villámgyors mozdulattal, akár a haragvó vipera. A vadászt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r a csonk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mara-sequor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ellé került, remeg</w:t>
      </w:r>
      <w:r>
        <w:rPr>
          <w:rFonts w:cs="TimesNewRomanPSMT+1" w:ascii="TimesNewRomanPSMT+1" w:hAnsi="TimesNewRomanPSMT+1"/>
          <w:sz w:val="20"/>
          <w:szCs w:val="20"/>
        </w:rPr>
        <w:t xml:space="preserve">ő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markolattal állt a salakos bazalt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Primortel!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– vijjantotta el magát az asszony éles vércsehang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yergas ellazította izmait; feketére perzselt ajkára széles, elégedett mosoly ült ki, a vadászó cápáého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hasonlato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Ha a Kosfejes Úr is úgy akarja, </w:t>
      </w:r>
      <w:r>
        <w:rPr>
          <w:rFonts w:cs="TimesNewRomanPSMT+1" w:ascii="TimesNewRomanPSMT+1" w:hAnsi="TimesNewRomanPSMT+1"/>
          <w:sz w:val="20"/>
          <w:szCs w:val="20"/>
        </w:rPr>
        <w:t>ő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k ketten még nagy dolgokat fognak véghezvinni együt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É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(egyel</w:t>
      </w:r>
      <w:r>
        <w:rPr>
          <w:rFonts w:cs="TimesNewRomanPS-ItalicMT+1" w:ascii="TimesNewRomanPS-ItalicMT+1" w:hAnsi="TimesNewRomanPS-ItalicMT+1"/>
          <w:i/>
          <w:iCs/>
          <w:sz w:val="16"/>
          <w:szCs w:val="16"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re…)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TimesNewRomanPSMT+1">
    <w:charset w:val="ee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ItalicMT+1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45:00Z</dcterms:created>
  <dc:creator>urla</dc:creator>
  <dc:description/>
  <cp:keywords/>
  <dc:language>en-US</dc:language>
  <cp:lastModifiedBy>urla</cp:lastModifiedBy>
  <dcterms:modified xsi:type="dcterms:W3CDTF">2008-03-25T19:46:00Z</dcterms:modified>
  <cp:revision>2</cp:revision>
  <dc:subject/>
  <dc:title/>
</cp:coreProperties>
</file>