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oveg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ersant, a rettegett kardforgató, akit ismerői a Le Sinistre - Sötét - névvel illetnek, nagymúltú nemesi család sarja. Bátyja tette földönfutóvá, ő azonban szembeszegült végzetével: kitanulta a háború mesterségét, s hazatért, hogy jussát visszaszerezze. Az ősei fészkében rendezett vérfürdő után a mágusok rendjének utolsó erődjében lel menedékre. Mersant beavattatást nyer a tiltott misztériumokba, és - mikor új otthonát romba döntik - magasztos életcélt talál: bosszút esküszik az inkvizíció, az egyház és a királyok ellen, hogy a hamisság üszkéből új rendet teremtsen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280" w:after="280"/>
    </w:pPr>
    <w:rPr>
      <w:color w:val="792A2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07:00Z</dcterms:created>
  <dc:creator>Bodor András</dc:creator>
  <dc:description/>
  <cp:keywords/>
  <dc:language>en-US</dc:language>
  <cp:lastModifiedBy>Bodor András</cp:lastModifiedBy>
  <dcterms:modified xsi:type="dcterms:W3CDTF">2007-09-24T15:07:00Z</dcterms:modified>
  <cp:revision>1</cp:revision>
  <dc:subject/>
  <dc:title>Mersant, a rettegett kardforgató, akit ismerői a Le Sinistre - Sötét - névvel illetnek, nagymúltú nemesi család sarja</dc:title>
</cp:coreProperties>
</file>