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jtõ Jenõ - Tévedésbõl jelenti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</w:rPr>
        <w:t>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  <w:r>
        <w:rPr>
          <w:rFonts w:eastAsia="Times New Roman" w:cs="Times New Roman"/>
        </w:rPr>
        <w:t>SZEREPLÕ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'Dr. Dumai Süke, kõnyomatos szerkeszt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Reményiné, gépírón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Toplacsek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A Savas Ügynökség szerkesztõségének dolgozószobája. Jobb oldalon íróasz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lefon, középen asztal két karosszékkel, bal oldalon kisasztal írógépp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gépel, Dumai diktál, hisztérikusan ideges állapotban. Idõnkén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jába markol, a vállát rángatja, a körmét rágja, stb. Kezéb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újságkivágások, papírlapok, ezekbõl idõnként elhullajt vagy eldob egyet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ínpad szinte úszik újságokban, papírokban, kéziratokban. Az íróasztalt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dlót, a széket illusztrált és napilapok szemetje borítja be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diktál'): ... És így kõnyomatosom rövidesen ezt a megállapítást vesz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t a világsajtó heti cikkeibõl. ('Kigombolja a gallérját, az arc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összevissza rándul idegességében.') Fõ a nyugalom! Ez a háború els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rancsolata minden egyes polgár számára! Hidegvér! Higgadtság! Nyugalo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Leveszi a kabátját, a homlokára csap, liheg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befejezi, ismétli'): Higgadtság... Nyugalo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folytatja, olvas, diktál, m.f.'): Ez csendül ki az Aftingd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gedbladed, az Alter Züricher, az Ankara Türkszkája vezércikkeiben is,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z csendül ki a Savas Ügynökség jelentéseibôl! Uralkodni az idegeken! Fõ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yugalom! ('Mintha megvadult volna, úgy tapogat iróasztalán összevissza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 a bróm... A fenébe teszik mindig a brómomat... Leírta, kérem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ismétli'): Fõ a nyugalo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Hallja! Maga ne intsen le engem! ('Az asztalra csap.') Magának sem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ze a nyugalmamhoz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ÉNYINÉ ('sértõdõs, érzékeny hangon'): A szerkesztõ úr diktálta, és é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sak ismételte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tovább diktál'): Ez a háború idegháború is, ahol minden polgár 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áll idegeivel a vártán! ('Beveszi a brómot, miután megzötyögtette egy pohá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ízben, kimerülten egy székbe roskad az íróasztalnál, szinte hörög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érfias, edzett egyéniségekre van ma szükség... ('Leejt egy csomó papír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ühösen elkapja.') A fene egye meg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automatikusan legépelte'): A fene egye meg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felugrik'): Ezt nem diktáltam! Reményiné, maga használhatatla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szipog'): Kérem, én úgy hallottam... ('Radíroz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em érdekel, hogy mit hallott! Ön is egy kultúrmunká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degrendszerével a vártán! Aki az idegrendszerével a vártán van, az 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õgjö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sírva'): Szerkesztõ úr tudja, hogy elhagyott a férjem, és sohas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gadom vissza többé! Ez elég ok a sírásr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Engem a feleségem tegnap hagyott el, és mégse vagyok ideges! ('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ékbe roskad, liheg, rekedten.') Itt állok a vártá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Egy céda nõ miatt hagyott el a férjem! ('Sír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Engem is egy nõ miatt hagyott el a feleségem. Világgá kürtöl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laki, hogy a Római-parton víkendeztem egy hölggye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ÉNYINÉ: Olvastam a tegnapi lapban! Sajnáltam, hogy szerkesztõ úr abb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súnya botrányba kevered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Rágalom! Az egészbõl egy szó sem igaz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Nem volt szombaton a Római-parton egy hölggyel? Akinek a férj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rányt rendezet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ondom, hogy rágalom! ('Sóhajt, halkabban.') A megyeri par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örtén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ÉNYINÉ ('sír'): A szerkesztõ úrnál még rendbe jön majd minden, de é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öbbé nem fogadom vissza Alajost, ha térden állva jön, akkor s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Kérem, kérem! Talán nem borulna velem össze családi ügyekben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gyorsan letörüli a könnyeit'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Folytatjuk! ('Diktál.') A Kaburi Vasárnapi Lap jelenti, hogy meg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rõsített állítás szerint egy megerõsített konvoj kis híján áthaladt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eander-fokon, és mint Havannából írják... ('Közben tapogatja a zsebe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húz egy asztalfiókot.') Állandóan eltûnnek a szivarok!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leírja'):... eltûnnek a szivarok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rákiabál'): Mit ír?! Reményiné?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olvassa'): Havannából írják, hogy állandóan eltûnnek a szivar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egõrülök! Az én havannáim tûnnek el, és nem Havannában lopjá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ivarjaimat, hanem itt! Érti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sír'): Én igazán nem lopom a szerkesztõ úr szivarjai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Ez a maga egyetlen kvalitása! ('Diktál.') Havannából jelentik, 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letékes svéd körök rámutattak arra, hogy a jelentés szerint a hajózá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galmában újabb jelentenivaló nincs, amit török körökbõl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erõsített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Görög törökbõl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em görög! Török! ('Földhöz vág egy poharat.') Török! Úgy, m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összetörni... ('Cseng a telefon, felveszi a kagylót.') Itt Savas Ügynöksé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. Dumai Süke szerkesztõ... kicsoda?... Kérem, én minden áldozat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jlandó vagyok, ha a feleségemet kibékítik... De mint illetékes rámutat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a, hogy nemcsak a családi békémrõl van szó! Pardon!... ('Reményinéhez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zdje meg tervszerû visszavonulását a másik szobába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szipogva jobbra el'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telefonál'): Én azért adtam az ön magánnyomozójának megbízást, m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erintem zsarolási manõverrôl van szó!... Igen? Szóval a hölgy, aki vel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lt, nem elõször víkendezett Megyeren?... És mindég más férfiva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'Jegyez.') Nagyon fontos!... ('Jegyzi.') Ékszereit és ruháit semmi eset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m a férje keresetébõl vásárolja... És engem azzal vádoltak, hogy Casano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gyok! És engem ezért a nõért a feleségem elhagyott, és a nevemet kiírtá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lapok! Mert a férjével pofozkodtam! Mûbotrányt rendeztek! Zsarolók!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gen? ('Jegyzetel.') Ötórai teákra járt más férfiakkal is?... Hát kérem, 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jlandó vagyok kiegyezni! A botrányért kártalanítást fizetni! De csak úg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 a feleségemet kibékítik. Különben nincs kiegyezés! Legyen per, botrá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s egyebek!... Megzsarolni nem hagyom magam, de áldozatokra hajlandó vagy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status quo helyreállítása és a treuga dei... Tessék?! ('Siralmasan.') A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karom, hogy visszajöjjön a feleségem! A többi mind csak szósz!... Szóv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z asszony fivére már útban van? Õ képviseli a férjet is?... Jó. Hát 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ívesen kiegyezek, hajlandó vagyok anyagi áldozatokra is, de csak úgy, h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feleségemet kibékítik. Itt van a házban... Az anyósom az elsõ emele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kik, oda költözött az asszony... Ha visszatér hozzám, úgy semmi akadály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kiegyezésnek!.. Ez az én hivatalos állásfoglalásom! ('Lecsapja a kagylót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az a mennydörgõs mennykõ több egymást követõ hullámban csapjon beléj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Balra el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kissé félszeg, ijedõs, kopott figura, néhány kopogtatás utá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zéprõl jön. Körülnéz, halkan ezt mondja'): Jó napot... ('Leül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be'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Kezét csókolom. Az Országos Félbõr Könyvkiadótól vagy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Nem vásárolunk semmit, ha nem tudná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Milyen érdekes. Nem lenne olyan szíves megkerülni engem, mer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bb fülemre nem hallok semm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Hát akkor fordítsa erre a bal fülé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egyforma mosollyal'): Mondom: Szíveskedjék megkerü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átmegy'): Nem veszünk semm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Öt nap elõtt az Országos Félbõr ideküldte új kiadványunkat. Az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íme: Deák Ferenc és a kiegyezés. Nagyon érdekfeszítô regény: Mi mindé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õre küldjük kiadványainkat, és csak azután jövök én, hogy kidobjan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Egyfolytában.') Ön nagyon csinos hölgy. ('Közben megfordult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Szóval arról a két könyvrõl van szó, amit postán kaptunk?! O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n a polcon. Visszaviheti. Nem veszünk könyv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Szíveskedjék megkerülni, mert a jobb fülemre süket vagyok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l, jó órába mondjam, mint a mak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dühösen megkerüli'): Nem veszünk semm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Mindig ezt mondják. Aztán jövök én, az elszakíthatatl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, és kifizetik a regényt. Állítólag én mindenkinek az idege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yek. Ön szerint mért van ez? ('El akar fordulni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visszahúzza'): Csak maradjon így, mert én nem kerülgete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Rossz? Más helyen már régen azt mondták volna: kerülgesse magá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guta. ('Vihog.') Hogy ez a szóvicc mér teccik az emberekne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nagyon idegesen nagyot fúj'): Maga tényleg az idegeire megy 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berne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Ugye? Magam sem tudom, mitõl van ez. Hát kérem az 50 pengõt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egyezés mindvégig izgalmas és lebilincselõ, megéri a pénzt é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rgelõdé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félútról visszafordítja, kiabál'): Nem veszünk semm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A bal fülembe nem kell kiabálni. Az, jó órában mondjam... ('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ínpad másik végébe megy nagy nyugodtan, hogy lekopogja') mint a pint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Visszajön.') Szóval várjam meg a kedves férjét? ('Leül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Ide hallgasson. ('Csengetnek, mire dühösen el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jön, megáll, nézi Toplacseket'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Van szerencsém. Nevem Toplacsek... Én a Kiegyezés miatt jött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Úgy! ('Megkerüli és mord arccal végignézi.') Szóval maga a kiegyezé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att jött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Igen: Azt hiszem, hamar megleszünk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harciasan'): Azt hiszi?!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ijedten'): Azt hiszem... Miért tartana sokáig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Csak üljön le! Félhivatalosan már értesültem látogatásáról... ('Néz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jd rákiabál.') Üljön l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mosolyogva'): Szíveskedjék megkerülni. Csak a bal fülemen hallo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jobb, az rossz órában mondjam, teljesen sü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megkerüli'): Üljön le! ('Leülnek.') Most hallgassa végig, hogy 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 a feleségem inn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Kérem, ez nem tartozik rá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aga a kiegyezés miatt jött?! Nem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Ig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Beszéljünk õszintén: pénzt akar! Tessék nyíltan és leplezetlenü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mondani: pénzt akar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De mennyire!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ahát akkor helyben vagyunk. Szeretem a világos beszédet. Mit szó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sõsorban ahhoz, hogy elhagyott a feleségem? Mi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végignézi'): Meg tudom érte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e szemtelenkedjék! Semmi oka nem volt rá, hogy elhagyj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Hát kérem... Akkor talán visszatér. ('Feláll.') De mennyib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tozik ez rám? É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rákiált'): A kiegyezés miatt jött! Tudom! De elõször az én ügyem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ll végighallgatnia! ('Visszalöki a székbe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És ha végighallgatom, jön a dohán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Igen! Maga cinikus, jellem nélküli alak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Velem a pénzéért még gorombáskodhat 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A feleségem olvasta a lapokban, hogy víkenden egy hölgy miat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gyeren pofozkodtam... Mit vihog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Ez jó hecc! És mit szólt õnagyság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Berohant ide rajtaütésszerûen, és az íróasztalomról több kiseb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séget a fejemhez vágott... Mit röhög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Kérem, én a Toplacsek vagyok és a Kiegyezés... ('Miután Dum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lkap valamit, hogy hozzávágja, ijedten.') Csak tessék folytatni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Délután jött az anyósom. Képzeljen el egy több ezer bruttóregisz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észpénzkiszorítású anyahajót, két sógorom kíséretében. Ezt úgy hívjá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gy konvoj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Furcsa nevûek a tisztelt sógora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A sógoraimat úgy hívják, hogy Brecsá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És ki az a Kohn... Nem tudom, milyen Kohnt mondo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A konvoj az egy hajókaraván. Az anyahajót kísérô két egységet hívtá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csákn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nézi'): Csak azt nem értem, hogy közlekednek csatahajók it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épcsõházban? Nem lehet, hogy maga ezt csak álmodt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Ide figyeljen! Vigyázzon a nyelvére, mert én egy végsõk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lkeseredett ember vagyo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No de ('felemelkedik') ez valami tévedé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ráordít'): Kiegyezés miatt jött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elkeseredetten'): Ig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visszalöki a fotelba'): Akkor hallgasson!! Anyósom és sógorai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jelentették, hogy a feleségem válni akar! Ehhez mit szól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Szíveskedjék megkerülni... Csak a bal fülemmel tudom megérte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mit mo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És még itt kerülgetni kell, mint valami mûemléket! ('Átmegy.') M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zól ahhoz, hogy a feleségem elválik tõlem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Ezt értem. Inkább azt csodálom, hogy hozzáment magához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Ijedten kijavítja.') Ilyen ideges emberhez... Aki csatahajókról álmodik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ost pedig beszéljünk a maga húgáró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néz'): Úgy látszik, a bal fülemmel is baj van... Mintha a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ndta volna ('nevet'), hogy a húgomról akar beszélni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Jól hallotta! A húgáról fogunk beszé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De kérem, az én húgom Dömösön va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em érdekel, hogy hol va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Nem is érte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Hallgasson! ('Elõveszi, amit lejegyzett a telefonnál.') Az ön húg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ötórai teákra jár! Tagadj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Miért tagadnám? Szeret táncolni. De ez nem tartozik a tárgyra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Gondolja? ('Fenyegetõen.') De nem a férjével jár a teákr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elkeseredetten'): Mi közöm nekem ehhez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agyon sok! Mert akkor én nem vagyok egy Casanov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bután áll, azután vállat von.'): Rendben van, ebb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emegyek... Szokott fájni a feje szerkesztõ úrna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a, csak hallgasson végig. Mert én gyûjtöttem ám anyagot! Érti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Kérem, senki sem fogja azt mondani, hogy maga egy izé.:.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sszakontra, és nem tudom, hogy mi köze ennek... ('Felemelkedik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ráordít'): Maga a kiegyezés miatt jött és pénzt akar! Nem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ugyanúgy elkeseredetten'): Ig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UMAI ('visszalöki'): Akkor hallgasson! Tudja maga azt, hogy a húga má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égen csalja a férjét?! Mi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zavarban, ijedten'): Hát ezt... ezt tudjuk... A férje ugyan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dég úton van... ('Kitör.') De mit macerál engem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ézze, most beszélhetünk okosan. Elsõsorba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mutatja a megkerülést'): Ha szíveskednék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dühösen átmegy'): Az én feleségem e pillanatban itt van a házban: 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Azt hiszem, beszéltem is néhány szó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csodálkozva'): Beszélt vele? Mit mondott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Pár szó után otthagyott. De én azt hiszem, hogy itt vala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Dumai homlokára mutat'), vagy ott valami hiba lehe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Röviden! Akar pénz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lelkesen'): Nagyon! Hol van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Ha pénzt akar, akkor meggyôzi a feleségemet, hogy én nem vagyok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sanova! Hogy nem kettesben, hanem hármasban voltam víkenden. Hogy a nõ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érje italos volt, és azért inzultál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Máskülönben a Kiegyezésért a pénz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közbevág'): Máskülönben sem kiegyezés, sem pénz! De kénytelen lesz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ég a húgáról is nyilvánosságra hozni minden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kétségbeesetten'): Csak ezt hagyná abba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Ezt nem hagyom abba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Honnan ismeri a húgomat egyáltalán? Ezt szeretném tisztáz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Azt is megmondhatom! A fedett uszodában! Agit adott neke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Mi történt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Az ön húga agit adott nekem! Érti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tûnõdik'): Azt hisze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És akkor még nem tudtam, hogy késõbb pénzrõl lesz szó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Azt hitte, hogy ingyen kapja tõle az agit?!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Nézze, azt akarom, hogy kedve legyen az ügyhöz. Adok magának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áromszáz pengõ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hökkenten visszaül'): Szíveskedjék megkerülni... Nem, ne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adjon... Csak ez lehet a bal füle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pénzt ad'): Elõleg. Ha elintézi, hogy az asszony visszajöjjön, akk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ap tõlem még 500 pengõ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Ez igazán... Elõször fordul elõ a családban, hogy én kap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áromszázat, mert a húgom agit adot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Ha elintézett valamit, itt vagyok a privát dolgozómban. ('El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áll a pénzzel'): Itt állandó muri van, de keresni lehe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Odamegy a másik oldalon lévõ ajtóhoz, beszól.') Halló! Nagyságos asszon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kijön'): Maga még itt van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Szíveskedjék átfáradni... A jobb fülem azóta nem javu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dühösen átmegy'): Maga még itt van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körülnéz'): Azt hiszem... Nézze, asszonyom, én ide nemcsa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egyezés miatt jöttem az Országos Félbõrtõl. Családi békéltetés célja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zetet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Maga iszik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Nem. Inkább kínáljon meg cigarettával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Mit akar? Mi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Ugyebár nagysád a tisztelt férjétõl válni akar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Igen. Mi köze hozzá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Hát kérem, tisztelt férje megkért engem, hogy ha itt jár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üzletileg, egy summa alatt intézzem el a maguk ügyét is. Szeret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béküln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Úgy? Az a gazember megbízta magát ezzel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Nyugalom, kérem... Félreértésrõl volt szó. A kasszakontra tév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lletve egy italos jött arra... Szóval hármasban voltak állandóa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ölggyel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Két hónapig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néz'): Mi van?... Csak egy víkendrõl volt szó, én úgy tudom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Az magának egy víkend, hogy ezek együtt laktak egy villáb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tenden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pislog'): Pettendrõl nem volt szó... Legalábbis nekem n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lítette a férje. ('Hirtelen kérlelni kezdi.') Nézze, béküljön ki az é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edvemér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Soha! Mondja meg neki, hogyha térden állva jön, akkor sem! Cs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éljen õ a Buklainéval!! ('El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megsimítja a homlokát'): Csupa új dolgot mondott... ('Átmegy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ásik oldalra, bekopog.') Halló! Hiszterika úr! Tessék kijönn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izgatottan jön, majd eldönti'): Na?! Na?! Mi van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PLACSEK: Beszéltem az asszonnyal. Hát kérem, õ azt állítja, hogy mag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m mondott igaza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Hogyhogy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fenyegetõen'): Pettend!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icsoda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Pettend!... Ott is kapott egy agit. Ezt elhallgatta. É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klainét..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Sohasem voltam Pettende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Lehet. ('Vállat von.') Talán Buklán volt, és Pettendinérõl vo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zó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ondta neki, hogy hármasban voltunk egész idõ alat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PLACSEK: Mondtam. De csupa újat felelt. Próbálja maga személyes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'Int a fejével a másik szoba felé, hunyorít.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it kacérkodik velem?!... Mi van ot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A nagyságos asszo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Itt van?! ('Odasiet, benyit, de nem megy be.') A feleségem itt van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megnézi a pénzt'): Állandóan muri van, de keresni lehe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 ('kijön'): Mi tetszik?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odamegy hozzájuk'): Hát, gyerekek, béküljenek ki, és legyene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máséi... No! Puszit, gyereke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Vele beszélt?... ('Felordít.') Maga baro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Szíveskedjék megkerülni... Hiába mondom állandóa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ÉNYINÉ: Azt mondta nekem, hogy a férjem küldte békéltetni! Vala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önyvügynö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Az Országos Félbõr Kiadótól a Kiegyezés miatt! Ott van a polcon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a fejét fogja'): Maga ezért a kiegyezésért jött?! A hatvanhetesért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Nem, csak az ötvenesé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Adja vissza a pénz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Érdekes... A bal fülem is teljesen oda lett. Ajánlom magama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 ('körbejárja'): Azonnal adja vissza a pénz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: Mondja meg, hol a felesége, és én elintézem az ügyet. De pénz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sza... ('Észbe kap.') nem is kaptam magától pénz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MAI: Mars ki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LACSEK ('meghajol'): Ma este nagyot iszom az egészségére, és talán eg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csó agit is veszek valah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Függö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