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  <w:t>REJT</w:t>
      </w:r>
      <w:r>
        <w:rPr>
          <w:rFonts w:cs="TimesNewRomanPS-BoldMT+1" w:ascii="TimesNewRomanPS-BoldMT+1" w:hAnsi="TimesNewRomanPS-BoldMT+1"/>
          <w:b/>
          <w:bCs/>
          <w:sz w:val="36"/>
          <w:szCs w:val="36"/>
        </w:rPr>
        <w:t xml:space="preserve">Ő </w:t>
      </w: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  <w:t>JEN</w:t>
      </w:r>
      <w:r>
        <w:rPr>
          <w:rFonts w:cs="TimesNewRomanPS-BoldMT+1" w:ascii="TimesNewRomanPS-BoldMT+1" w:hAnsi="TimesNewRomanPS-BoldMT+1"/>
          <w:b/>
          <w:bCs/>
          <w:sz w:val="36"/>
          <w:szCs w:val="36"/>
        </w:rPr>
        <w:t>Ő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44"/>
          <w:szCs w:val="4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4"/>
          <w:szCs w:val="44"/>
        </w:rPr>
        <w:t>PISZKOS FRED KÖZBELÉP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  <w:t xml:space="preserve">FÜLIG JIMMY </w:t>
      </w:r>
      <w:r>
        <w:rPr>
          <w:rFonts w:cs="TimesNewRomanPS-BoldMT+1" w:ascii="TimesNewRomanPS-BoldMT+1" w:hAnsi="TimesNewRomanPS-BoldMT+1"/>
          <w:b/>
          <w:bCs/>
          <w:sz w:val="30"/>
          <w:szCs w:val="30"/>
        </w:rPr>
        <w:t>Ő</w:t>
      </w: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  <w:t>SZINTE SAJNÁLAT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ELS</w:t>
      </w:r>
      <w:r>
        <w:rPr>
          <w:rFonts w:cs="TimesNewRomanPS-BoldMT+1" w:ascii="TimesNewRomanPS-BoldMT+1" w:hAnsi="TimesNewRomanPS-BoldMT+1"/>
          <w:b/>
          <w:bCs/>
        </w:rPr>
        <w:t xml:space="preserve">Ő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TNÉK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N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k a pénzem! Kevés a leleményesség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en jó ötletet örömmel fogad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egnyer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fjú, aki elvesztette életkedv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aszok:</w:t>
      </w:r>
    </w:p>
    <w:p>
      <w:pPr>
        <w:pStyle w:val="Normal"/>
        <w:autoSpaceDE w:val="false"/>
        <w:rPr/>
      </w:pPr>
      <w:r>
        <w:rPr>
          <w:rFonts w:cs="TimesNewRomanPS-ItalicMT+1" w:ascii="TimesNewRomanPS-ItalicMT+1" w:hAnsi="TimesNewRomanPS-ItalicMT+1"/>
          <w:i/>
          <w:iCs/>
        </w:rPr>
        <w:t>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. számú levé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rdetését olvastam és közlöm önnel, hogy elveszett életkedvének becsületes megtaláló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gyok. Hat évig Bostonban mint a villamosszék áramelindítój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tem, amíg egy alkalomm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ucsukkéz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 miatt rövidzárlat történt, és az elítélt áramhiány következtében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nderült jobblétre, illetve a rosszabb létben, a szender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ével életben maradt. Sajn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végzés nem lehetséges áldozat nélkül, és így nyugalmas állásomból nyomban röpítet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yen szabad ennyit a kaucsukmanzsettámról. Ezután természetesen a filmnél keres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helyezkedést, mivel szakképzett nyergesmester vagyok. Állítólag cowboy jeleneteknél ilyen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ükség lehet. Így lettem tehát a Paramountnál kerékpáros kifutó, ám hamar meg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ülte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gyhogy ma virágzó, de alig jövedelm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ertészetem van Oklahoma államban. Nev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wachta Szókratész vagy Knapp (ahogy tetszik). Negyvenöt éves, özvegy ítéletvégrehajt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ok, aki úgy érzi, hogy még tartogat számára valamit az élet. Hirdetését olvastam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jánlatom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 Ön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het, ha örökbefogad és nekem ajándékozza vagyon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gyalog, vagy úgynevezett roller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játékgö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elzarándokol Kalkuttába és útköz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hol azt hirdeti, hogy a nyerskoszt csodáka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l! E marhaságnak híre menne, nev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ismernék a világ mind a négy sarkában, mivel így szólna az emberiség: „No lám csak...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tesítsen, hogy melyik vonattal vár egy negyvenöt éves nyugalmazott ítéletvégrehajtót (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gy érzi, hogy még tartogat számára valamit az élet), és hetvenkét szabál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végrehajto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gazolt kivégzést mutathat fel. Az ön embere vagyo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dvöz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WACHTA SZÓKRATÉ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KNAPP (ahogy tetszik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2. számú levé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ram! Világhí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 lenni gyerekjáték! Feltaláltam a „Gyermekeid játszva gyilkolnak” nev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ö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, ker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és kisvasútra alkalmazható tetsz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gyerekjátékot, mely egyben légyö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légy súlyától a szerkeze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ésbe jön és lecsap! Finanszírozzon Ön, és nevemet Edison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lett, Önét az én nevem mellett emlegeti az emberiség e találmány révén, amely két legy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usztít el és egy csapásra világhí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 tesz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3. számú levé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AR ÖN VILÁGHÍ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 LENNI? AZT SZERETNÉ, HA CSODÁLNÁ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SZTELNÉK? HA MILLIÓK EMLEGETNÉK A NEVÉ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HAJLANDÓ ILYESMIÉRT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PÉNZÖSSZEGEKET ÁLDOZ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INTEM EZ EGY NAGY MARHASÁG Ö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en tisztelet nélk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. KNOX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rmészetimádó, mormon prédikátor, a Mazdazn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esület Dalárdájának baritonistáj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4. számú levé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EKÉLY ELLENSZOLGÁLTATÁS FEJÉBEN Vl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H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 AZ ÉRVÉNYESÜLÉS TITKA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ondosan tanulmányoztam Napóleon, Tolsztoj, Chaplin és D. S. Windthorn életét. E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berek azért lettek halhatatlanná, mert „Bájóka” Lenolajat használtak kopaszodás ell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ar Ön fogalommá válni, mint Rasputin, Beethoven, Shaw, Pasteur és D. S. Windthor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SZNÁLJON „BÁJÓKA” LENOLAJA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ártja: D. S. Windthorn mérnök, 24. Brooklyn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5. számú levé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Ön gyorsan és jutányosan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óhajt lenni, olvassa el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me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HOGYAN ÉLHETÜNK GAZDAGON, SIKERESEN ÉS EGÉSZSÉGESEN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íves megrendelésé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ostoni Beteg Hajléktalanok Szeretetkórházába </w:t>
      </w:r>
      <w:r>
        <w:rPr>
          <w:rFonts w:cs="TimesNewRomanPSMT;Times New Roman" w:ascii="TimesNewRomanPSMT;Times New Roman" w:hAnsi="TimesNewRomanPSMT;Times New Roman"/>
        </w:rPr>
        <w:t>várom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elváro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öt hónapja beteg, családos embertársán segíteni kötelessé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váló tisztelett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. HUBERT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Hogyan éljünk gazdagon, sikeresen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egészségesen” </w:t>
      </w:r>
      <w:r>
        <w:rPr>
          <w:rFonts w:cs="TimesNewRomanPSMT;Times New Roman" w:ascii="TimesNewRomanPSMT;Times New Roman" w:hAnsi="TimesNewRomanPSMT;Times New Roman"/>
        </w:rPr>
        <w:t>c. 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.i. másik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vem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Karrier, er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és egészség lélegzésgyakorlatok és svédtorna útján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gyanezen kórház címén megrendel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így tovább! Képtelennél képtelenebb feleletek, egyik butább, mint a másik. Dombbá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 válasz, és valamennyi mer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ostobasá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ajnos, nincs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- szólt Theobald Lincoln, miután az utolsót is elolvasta. A karszé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i félméteres levélhalom megmozdult, é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újt alóla egy betemetett titk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ejtettem. Az emberek nem túlságosan leleményesek, Mr. Theo - közölte a felbukk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mondta: „Mr. Theo”, mivel ezt a fiatalembert alkalmazottai sem nevezték másképpen,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obaldi tekintélyének roncsaiból kedélyessé restaurált keresztnevén. Hogy mégis alkalmaz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iszter megszólítást is, ez csak azért volt lehetséges, mert némi tisztelet, ha neki személy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is, de millióinak csak kijárt környezeté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iatalember ugyanis milliomos volt. Egyénisége három pregnánsan jellem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ütthatób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t, ú.m.: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arc, vörös haj és mélysége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ítélet mindenféle tevékenységgel szemben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óval hiába akarom szépíteni az ügyet, valljuk be férfiasan: ez a fiatalember roppant lusta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ülönben kellemes ifjúnak mondták. Szüntelenül vidám arca, felületes életfilozófiái, szél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lla,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 kék szeme jóí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rokonszenvessé tették, és külseje még az esetben i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ös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mított, ha hölgy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 azt játszották, hogy melyikük szeretné Theót, amennyiben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ának millió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utóbb azonban menyasszonya keletkezett, egy váratlan, heveny lelki élet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ifolyóla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pedig Charlotte Dusan, a Franci</w:t>
      </w:r>
      <w:r>
        <w:rPr>
          <w:rFonts w:cs="TimesNewRoman;Times New Roman" w:ascii="TimesNewRoman;Times New Roman" w:hAnsi="TimesNewRoman;Times New Roman"/>
        </w:rPr>
        <w:t>a</w:t>
      </w:r>
      <w:r>
        <w:rPr>
          <w:rFonts w:cs="TimesNewRomanPSMT;Times New Roman" w:ascii="TimesNewRomanPSMT;Times New Roman" w:hAnsi="TimesNewRomanPSMT;Times New Roman"/>
        </w:rPr>
        <w:t>országból importál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ki a Broadwa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i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orfeumában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aláltánc </w:t>
      </w:r>
      <w:r>
        <w:rPr>
          <w:rFonts w:cs="TimesNewRomanPSMT;Times New Roman" w:ascii="TimesNewRomanPSMT;Times New Roman" w:hAnsi="TimesNewRomanPSMT;Times New Roman"/>
        </w:rPr>
        <w:t>néven eljárt agóniájával olya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i érdek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ltett, hogy szereplésé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z üzem pez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gyasztása mintegy harminc százalékkal fellendü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, a Pacific Ocean Trust vezérigazgatójának fiaként született, és ezt úgy értelmez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eleg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api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és számára, ha unalmának el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ését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i ki élete céljául. Eleinte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unalo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és vezette Charlotte Dusanhoz,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azonban egészen komoly és hev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jszakázássá fajultak érzelmei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vetkezt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harlotte! Elveszem feleségül magát! - mondta egy napon a milliomos. De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ácáfolva a könnyen elképzelh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leletre, így szó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kezdjek egy emberrel, aki csupán milliomos? Azt hiszi, hogy ez minde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Igen - felel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n a fiatalember, mivel csakugyan azt hi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éved! Az én férjemre ne mondják, hogy pénzeszsák. Legyen tekintélye és pozíciój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lgozzon valami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tehetem - felelte Mr. Theo. - Akinek pénze van, az ne zavarja dolgozással a más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nká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kor ne is álmodjon róla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iatalember szerelme azonban nem ismert akadályt. Keresett valami középutat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kintély is meglegyen és a munka se váljék szükségess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orn - kérdezte a titkárát egy ilyen tájékozódó szomorú estén -, mit tegyen valaki,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akar dolgozni, és mégis szeretné bizonyos fokig megindokolni állandó jelenlétét a világo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itkár markáns, barázdált arcát dörzsölte az álla körül. Emanuel Thorn száraz, sovány emb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, flegmatikus és álmos hangú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uk - ajánlotta megfontoltan - alapítson egyesületet azzal a címmel, hogy: „A Mun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Szégyen, De Unalmas!” Az egyesület éjjel-nappal terjesztené programját: Senk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lgozzék, akinek a munkájára nincs szükség, vagy nem a megélhetéséhez kell pénzt keresni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ez megvalósul, úgy rohamos fej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nek indulna a világ, áldás következne az emberiség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z ön nevét együtt említenék Galileivel, aki szintén semmit sem dolgozott szerintem, m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is unalmában figyelhette meg, hogy a föld foro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top! Ön mégiscsak a leghasznosabb ember a szolgálatomban! Bármilyen hülyeséget mon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embe juttat valami épkézláb ötlet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Yes... - Bólintott, és hiányzó, ritkult, vörhenyes pillákkal bóbiskoló szemhéjait megelégedett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csukta. -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az ember valami módon nélkülözhetetlenné váljék. Eredmény a munk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téke, mert a legértékesebb munka sem alibi, és nem menti az eredménytelenséget. A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szem, most nagyon jót mondt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ngem is meglep. Lehet, hogy meg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 valahol. Az ideám mindenesetre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nd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 Világhír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szek. Az egyetlen mód arra, hogy valaki munka nélkül jólétben élhessen, és ne kritizálj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nki sem kutatta, hogy Edison dolgozik-e, amikor éppen nem találja fel az izzólámpá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ramofont és más effélét. Vagy ki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azzal, hogy Darwin munkálkodik-e állandó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után úgy vélte, hogy felm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ági majmokkal tartunk rokonságot? Holnap közzétes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pokban egy hirdet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tetszett a titkár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dig küzdöttem az ellen, hogy egy gentleman a nyilvánosság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szerepeljen. De ö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kacs ember. Feladom hát a küzdelmet és a hirdeté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történt. Ám az ostoba válaszlevelek med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redménye után Mr. Theo feltette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intkezésbe lép ama zord atyával, aki már sokkal régebben magáévá tette Charlotte Dus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fogását a munka fontosságá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. A fiatalember kész volt rá, hogy enged a s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ábeszélésnek és belép a cég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orn! Kössön össze a „Pacioci”-va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lem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 ez is Mr. Theo egyéniségére, hogy a komoly, hatalmas Pacific Ocean Tru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lalatot természetéhez mérten a rövid „Pacioci” megjelöléssel illette, mint ahogy kedv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ónilovacskát édesgetnek undok cuppogáss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ossz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szivarra gyújtott, miv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vetette árnyát a nehéz munkával kapcsolat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v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mikor ugyanúgy fog élni, mint most, de joggal korholják majd napon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Pacioci, Mr. Theo! - szólt a titkár, és átadta a telefo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iatalember szokott meggondolatlan módján belehadarta a kagylób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papát kérem! Itt Theo beszé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áziközpont „Leó”-t értett, és kapcsolta a portást, akinek ilyen néven húszéves fiúgyermek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des hang kiáltott Mr. Theór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 megállj, te csirkefogó! Egy órája ülök itt nadrág nélkü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hogy lehetsége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, hogy nincs itt a nadrágom! Azt akarod, hogy megfázzam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Iste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z! - felelte ijedten a milliomos, mert szerette embertársa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ris náthám let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 nincs ott valami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mivel takaródzni lehe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 ostoba alak!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nem lehet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arnokba men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bizt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 öt perc múlva még mindig nadrág nélkül ülök itt, akkor beverem a fejed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ris intézked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lló! Az alsó felhajtásra tétess bélésanyagot, mert kirojtosodik, ha sár van. És a vasal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lyan legyen, mint a borotva éle, mert megemlegeted a kezem járásá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után a portás, akinek Leó néven húszéves fiúgyermeke volt, dühösen lecsapta a kagylót,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csengetett, és erre megjelent Sigorszki, a lakáj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onnal elviszi az egyik nadrágomat a Paciocihoz - szólt a milliomos -, de olyan legy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alása, mint a borotvaél, mert a portásnak lesz, és ha nincs megelégedve, úgy súlyos t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nyítésben részesülünk. Az alsó felhajtásra tétessen bélésanyagot, mivel kirojtosodik ú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ja neki, hogy üdvözlöm, és ha kell a kabát is, csak telefonálj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gorszki, a lakáj, valaha átélt egy vasúti katasztrófát, és ennek következtében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les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tt. Általában egészséges korából csak megbízhatatlansága és pontatlansága marad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g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r. Theo - kérdezte lassú orrhangon, emel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-, miért rojtosodna ki a nadrág. Hisz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yenkor autón közlekednek az ember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e a Pacioci portásának nincs autója... Igaz!... Ez sem helyes! Ugorj be a nadrágg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yslerékhez, és vásárolj szegénynek egy sportkocsi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Baruch T. Livingstone, a portás igen megle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,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belépett fülkéjébe a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les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igorszki egy nadrággal és egy hathengeres Chrysler-sportkocsi vételét igazoló kötlevéll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dühös atya megfogadta közben Mr. Theo tanácsát, és az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burkolódz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lt az ablaknál, kezében az elnöki dolgozó „TANÁCSKOZÁS FOLYIK, CSEND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RÜNK!” feliratú alkalmi táblájával, hogy Leó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iát jól fejbe üsse, amikor késve bár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is elhozza az áhított ruhadarabot. Fogalma sem volt arról, hogy ez a veszély nem fenyeget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vel a fia délben felcsapott matróznak, elitta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ömés árát, és félórája úton van a nadrágg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waii felé, ahol illatosak az éjszakák, tüzes sz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k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továbbá zeng a gitár, h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ngószövegíróknak még hinni lehet, ami eléggé kétsé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üzeni a gazdám - jelentette Sigorszki -, hogy most már nem fog kirojtosodni a nadrágj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vásárolt önnek egy ötliteres kocs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ortás álmélkodott, amennyiben ez a szó a csodálkozás és az ájulás közti különleg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ökkent állapotot eléggé híven kifejez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csoda... ön? - hebeg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oland Sigorszki. Nemrégiben beszélt a gazdámmal egy nadrág ügy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incs szerencsém... Talán közelebbit szíveskedne, hogy kicsoda ön...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 -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ösen bólintott, és máris felmondta: - Születtem Ogyesszában, negyvenkét év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últam, és mint Papagalos nyugdíjazott görög állomás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hajdani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ovászmestere kerül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Államokba. Íme a nadrág. Fogja, ur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ocsánat, de itt tévedés lesz... - ámuldozott. - Én nem beszéltem soha az állomás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rra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vette rossz néven. Legalábbis nekem nem említette. Szófukar ember volt az ör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ssék... Itt a kötlevél is. A nadrág vasalása különlegesen él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izonyos ön abban, hogy nem téved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am vasaltam. De ha óhajtja, még egyszer kivasalom, mivel a gazdám szeretné elkerül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ön kilátásba helyezett inzultusait. Fogja, ur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ortás szédelegve állt. Sigorszki még közölte vele, hogy milyen számot hívjon, ha szüks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a a kabátra is, és táv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ruch T. Livingstone szájtátva állt ott, egyik kezében a nadrág, másik kezében a kötlevé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ábainál a lehullott ágylepel, és úgy festett e jelenés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de mérsékelten díszes pózban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mi különlegesen modern fes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kor azonban megjelent a személyzeti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egy kövér emberr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mutatom magának az új portást, Livingstone - közölte kedélyesen, hogy ne ingerelj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teget. - Ön megfeledkezik arról, hogy valaki a bank elé is kell. Felveheti azonnal a fizetés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vehetem fel azonnal. Csak másodsor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is a nadrágot vette fel. A nadrág fizikai igazságának tudatában könnyedén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kettészakadt. Mr. Theo megfeledkezett arról, hogy a portás 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glalkozá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vetkeztébe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eljes férfiú volt. Így hát Baruch T. Livingstone nem tehetett mást, derek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avarta az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és az új portás csodálkozva nézte, amin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je beül az épüle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talmas autóba és elrobo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Látja, Marvéd - szólt a személyzeti igazgató -, szorgalmas emberek így válnak meg néhá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t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últán a vállalatt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új portás nem tudta, hogy értse ezt. Nadrág nélkül vagy autóval? Vagy elmebetege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azonban már nem tartozik regényünk tárgyához. Az epizód csak annyiban bír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ge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ha a portás nadrágja nem lép az események és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orrendje közé, akkor Mr.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jelenti atyjának szándékát és mint jellemes ember, nem vonja vissza többé. Így azon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re halasztotta a tévesen kapcsolt beszélgetést, és hálószobájába ment, hogy l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jö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s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m ezzel már elindult élete rakétasebességgel, visszavonhatatlanul és végérvényesen,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cskaringós fordulatokkal dús pályán, elképesz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kalandok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ségek közöt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0.45-kor határozta el, hogy aludni tér, és </w:t>
      </w:r>
      <w:r>
        <w:rPr>
          <w:rFonts w:cs="TimesNewRomanPSMT+1" w:ascii="TimesNewRomanPSMT+1" w:hAnsi="TimesNewRomanPSMT+1"/>
        </w:rPr>
        <w:t>11</w:t>
      </w:r>
      <w:r>
        <w:rPr>
          <w:rFonts w:cs="TimesNewRomanPSMT;Times New Roman" w:ascii="TimesNewRomanPSMT;Times New Roman" w:hAnsi="TimesNewRomanPSMT;Times New Roman"/>
        </w:rPr>
        <w:t>.20-kor már együtt reggelizett jóí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ama régó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ladó halottal, aki minden bajnak okozója 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MÁSO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alottal véletlenül találkozott a hálószobájában, abból az alkalomból, hogy felfigyelt e néh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r hortyogására, és amint benézett az ágy alá, ott látta a megboldogultat békében nyugod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sány álomba merült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lló! Mi ez?... Azonnal jöjjön ki az ágy aló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etem vállat vont, mint aki nem szereti, ha minden csekélységet így eltúloznak, és gún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nyugtatással dünnyög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, kérem... Mit van úgy oda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ött, de közben kibukkanó vállával feldöntötte a bordóern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lámpát, ezután kinyitott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blakot, jobb kezefejét az utca fölé tartotta, mintha futólag megáldaná a járók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anyarul így szól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sik... Érdekes, hogy San Franciscóban minden szerdán esik. Ez a gyáraktól lehet. Hány ó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örös milliomos nyomban egy fotelbe ült, hogy teljes kényelemben, legszélesebb vigyorá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lvezze az egész históriát. Az ilyen embereke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ötte. Úgy érezte, hogy e világon an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ülyeség történik naponta, és oly ritkán akad egy is, amelyik szórakoztató volna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yesmiért hálásaknak kell lennü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csoda ö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on Small porszívó- és vasútjegyügynök. Ezenfelül több éve már meghaltam, ami mellesl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zárja ki azt, hogy megkínáljon egy cigarett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igarettám nincs. Akar szivar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. Hozasson cigarettát. Vendéget nem szokás ultimátum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kíná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azt megbocsátja, hogy bemerészkedtem a hálószobámb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t nem veszem rossz néven, de mi volt annyira sü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magának, hogy felébresszen?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lyan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élünk, uram, hogy egy intelligens ember bárkit is felkeltsen, ha 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szik... Pálinkája ninc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Oportói vörösbort tartok a házná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Jellem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.. - dünnyögte kes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lené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gúnnyal. - Egy milliomos... Nna! - Nem fejezte be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yintett, mint akit az udvariasság akadályoz, hogy megv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éleményét nyilvánítsa. A tükr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talról felvett egy kölniszórót, és bepermetezte az arc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yomban hozatok pálinkát - kiáltott lelkesen Mr. Theo. - És cigarettát is! Ön mától fogv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ráto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m... Megengedi, hogy ez esetben családi körülményeit szeretném ismerni? - És hivatal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ordsággal, mint aki a sírból egyenesen be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appá elevenedett, szinte vádlóan kérdezte: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tyja nev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Walter Lincol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an valami köze a néhai Ábrahámhoz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Annyiban, hogy végül valamennyien eljutunk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ebelé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nagy államelnököt gondoltam, akit egy színház páholyában 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k vagy leszúr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Ártatlanok vagyunk! Nemhogy az elnököt, de még egy belé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gy árát sem szúrták 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emmiféle színházban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m, mivel ezt a szórakozást nem kedvel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ép család - dörmögte, és megkóstolt egy puding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alamit, de kiköpte, miután hajk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onyult. - Szívesen ennék valami hideg felvágottfélét, de figyelmeztetem, ha a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li, hogy csak meleg disznókarajt tart a házban, habozás nélkül nyomban inzultál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ért hiszi, hogy kötelességem önt kényeztet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rt azt is olvastam a hirdetésében, hogy igen sok pénze van. Ezt mellesleg kezdem kétség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nni, mivel állandó ígéreteket tesz szeszes italok és dohányáruk bevásárlására, hogy azu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zakarva megfeledkezzék ez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szekrényben derék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jönne velem ebédelni valahová? - kérdezte egyre vidámabban Mr. Theo. - Mi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ggelizet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t napja sin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ingek két polccal lejjebb vanna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ég hajlonghat is az ember... - mormogta egyre idegesebben, miközben a milliomos inge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ött válogatott, és mindenféle lábatlankodó pizsamát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kidobált a földre. - Csup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zléstelen holmija van. Hogy lehet piros nyak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visel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zárólag azért keresett fel, hogy az úridivatról értekezzé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Olvastam a hirdetését. Gondoltam, mindenkit meg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k, ha személyesen érkezem levé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lyett, továbbá gazdaságos, mert önmagamat nem kell készpénzzel bérmentesíte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övet nadrágja köré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ött, a többit leszórta a földre, és hátrasimította rendetlen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ha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, jön vagy nem? - kérdezte türelmetlen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 mindenkit meg akar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ni - kérdezte az autóban Mr. Theo -, akkor bizonyára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tlete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rmészetesen. Ön lesz a második Stanley?! Na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Lehangol. Az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em hallot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nek tartózkodása a szín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odáig tökéletesedett, hogy ön nem tud olvasni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ér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letl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így folytatja, lehetséges, hogy étkezés után megver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ég ez sem les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m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ltségének bizonyítéka. Stanley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nnyit: csodálat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ljesítménnyel felkutatta Livingstone-t, a nagy tudóst, aki a Kongó vidéké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égiscsak emlékszem az esetre. Folytass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is felkutathat egy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nagy tudóst. Pontosan két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bejárta egy hír a világsajtó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elveszett a Csendes-óceán szigetvilágának nagy kutatója, Gustav Bahr, az Angol Királ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öldrajzi Társaság tagja stb. Utoljára egy kannibál törzs étlapján említették a nevét val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vanykás körettel kapcsolatban, azóta nyoma vesz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hiszem, jó nyomon járok, ha az étlap alapján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folytassa! - intette le Egon Small. - Elfelejti, hogy olcsó éttermekben sokszo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gások neveit írják az étlapra, holott nem is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ék ezt a nagyúri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sült mifélét vajasmorzsá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szerint tehát Gustav Bahr él, mert a valóságban nem tálalták fel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sütve vajasmorzsáva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is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, hogy roston uborkasalátával, vagy akár zsemlyemorzsában sütve, i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rgonyával, zsírjában és zöldpetrezselyemmel feltálalták volna - felelte a néhai, és különö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matag, szelíd mosollyal nézett a távolba, miközben nagyot nyelt. - Ugyanis e konyharecep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ike sem olyan, hogy életben maradhatott volna. Holott él. Tsiui-szigeten. A Fá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idzs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szakra. Ott megtalálhatja ön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érdekel - felelte élénken Theo. - És biztos ön abban, hogy Gustav Bahr Tsiui-sziget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 lennék ebben biztos? Gustav Bahr egyáltalán nincs semmiféle sziget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 akkor hol találom meg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, San Franciscób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pzelje el, hogy Stanley mennyi fáradságtól kímélte volna meg magát, ha Livingstone 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 vele már az induláskor mint kézipoggyász, a karaván holmija között. Hihetetlen, hogy e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ljárást még eddig nem alkalmazták. Ön lesz az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.. Vigyázzon a kormányr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elgondolkozott. Ha Gustav Bahr csakugyan itt él valahol, akkor megoldottá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zhoz szállított, mesterséges világhír szabadalm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hol van e pillanatban Gustav Bah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ost?... - Gondolkozott. - Milyen nap van m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kor rendben van. Gustav Bahr itt ül maga mellett az autóban, éhes és unatkozik... Hé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fut a járdára...</w:t>
      </w:r>
    </w:p>
    <w:p>
      <w:pPr>
        <w:pStyle w:val="Normal"/>
        <w:autoSpaceDE w:val="false"/>
        <w:rPr>
          <w:rFonts w:ascii="TimesNewRomanPSMT+1" w:hAnsi="TimesNewRomanPSMT+1" w:cs="TimesNewRomanPSMT+1"/>
          <w:sz w:val="22"/>
          <w:szCs w:val="22"/>
        </w:rPr>
      </w:pPr>
      <w:r>
        <w:rPr>
          <w:rFonts w:cs="TimesNewRomanPSMT+1" w:ascii="TimesNewRomanPSMT+1" w:hAnsi="TimesNewRomanPSMT+1"/>
          <w:sz w:val="22"/>
          <w:szCs w:val="22"/>
        </w:rPr>
        <w:t>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A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ézze, uram - mondta Mr. Theo, amikor végre a terített asztalnál ültek és a pincért várták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n az ágyam alá mászott: nem szóltam semmit, gorombáskodott velem: lenyeltem, ön turká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krényemben: bele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m, kételkedett a tisztességemben, de úgy, mintha ez is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iszteltetés lehetne számomra: hagytam. Rendben van! De most figyelmeztet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re: Becsületszavamat adom, hogy leveszem ön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z ingemet, nem fizetem k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ggelijét, és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re viszem betörésért, amennyiben nem felel arra a hihetetlen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jtélyes pimaszságára: miért kérdezte, hogy: „milyen nap van ma?”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közölte, hogy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n neve Gustav Bahr? Mit felelt volna, ha ma péntek lenne vagy kedd?! Jól gondolja me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ram, a válaszát, mert elégtelen indok esetén e tompa 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sel indián módra megskalpol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nyúzott fej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t derekán viselt övembe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öm, és elmegy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elhunyt rendületlenül fogadta e kitöré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féltem a fej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met - szólt nyugodtan. - Ha megvoltam valahogy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süt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leszek hajviselet nélkül is. Ám vendégszeretetéért hallja felvilágosításomat. - Lehunyta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llanatra szemeit, mint aki összefoglaló visszapillantást vet mondanivalója tárgyára, azu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kan belefogott: - Small Egon álnéven ügynök vagyok. Leadott megrendeléseimért szerd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kásomra küldik az egész heti jutalékomat, mivel utazom a hét legtöbb napján. Az iga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öldrajzkutató sohasem képes az utazással végképp szakítani. És mondhatom, a porszívó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járt útvonal is érdekes felfedezések, meglep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pasztalatok kútforrása, ahol nem nélkülözö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eszélyt, a megpróbáltatásokat, és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akadnak közben vademberek, vagy ami ritkább: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lídek i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fordulnak a vásárlók kegyetle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i törzsében. Ha nyilvánosságra jut, hogy Gustav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hr vagyok, úgy vége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, nyugodt életemnek. Mi az eset, ha nem egyezünk meg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nekülnöm kell a maga várható indiszkréciój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? Már sem cégemnél, sem lakásomon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dulok meg többé. Tehát ha kedd van vagy szombat és jutalékom még esedékes, úgy kétsz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 meggondolom, hogy nevemet közöljem-e. De mivel szerda van és a pénzt már bizonyo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küldték, anyagi kockázat nélkül bemutatkozhattam és menekülhetek is, ha kell. Amennyi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nem kér bocsánatot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, úgy ön természetesen legyen hétszer átko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elátom, hogy igaza van. Kérem, bocsásson meg, és mondja el, hogy mit gondol.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mészetesen fogyassza el a tegnapi reggelijét, és csak azután fogjon hozz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van. Azután hozzáfogok mai reggelimhe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is történt. Elfogyasztotta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apról esedékes és a mai napról elmaradt reggelijé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vel ki tudja, mit hoz a holnap, a másnapi reggelijét is elfogyasztotta. Amikor ezzel megvo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hunyta a szemét, mint pogány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nagy váteszei, ha elmélyülnek önmagukba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vendölésüket a törzs jelenlétében kinyilatkoztatn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isebb, inkább botanikai, mint felfed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takkal kezdtem tüneményes pályámat. Els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óbálkozásom egy társasággal a Déli Sark felfedezésére irányult. Miután megtaláltuk ez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elyet, hazatértem. Nagy kutatóutakra nem is gondoltam, de a sorsnak egy villanyosút szakasz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sze is elég, ha le akar csapni. Ez a szomorú tényállás! Kis hajómmal a szigetvilág flóráj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nulmányoztam, amikor Manil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váratlan orkán szakadt reánk. A világjáró tudós éle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ten kezében van. Így történt, hogy beteljesedett a végzetem. Manila zátonyos partjain,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romnapos pusztító vihar következtében... Meg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ültem! Igen!... Érkezés után leg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fed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tamra kellett indulnom: Zuhogó záporban, gyaloghintón, hotelszobát keres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nilában! Hagyjuk a drámai részleteket! Nem írom le a város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szállodáját, melyek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úlnépesedett Japán vagy Korea folyóvizeken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akosságának mintájára már a puszta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át kínálhatták csak fel, hol a kádban alvók feje felett nyugtalan zuhanyc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red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amokleszi szörcsögéssel. Beszélhetnék olcsó, kevésbé zsúfolt hotel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melyekben, min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zsia szteppéi önellátásban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omádok, mindenki magával hozza hálóhelyét és ragály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tegségeit... de ez nem fontos jelenség. Folytassuk hát ott, amikor éjjel egy órakor, szaka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kimerülten, gyaloghintómban ültem, melyet a kuli, leszorított rúdja segélyével maga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eredek ívben egyensúlyozott a feje felett, mert így akarta kifogni velem a záport, és b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alább azt remélhettem volna ezért, hogy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 összecsukva, beállít pihenni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ern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artóba. De akkor még ifjú voltam és elszánt, mint Columbus kollégám, ak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al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ön is olvasott. Az indiai átjárót kereste, és felfedezte egy megbocsáthatatlan téved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lytán Amerikát, miután ez a földrész véletlenül a két kontinens között tartózkodo</w:t>
      </w:r>
      <w:r>
        <w:rPr>
          <w:rFonts w:cs="TimesNewRomanPSMT+1" w:ascii="TimesNewRomanPSMT+1" w:hAnsi="TimesNewRomanPSMT+1"/>
        </w:rPr>
        <w:t>ţ</w:t>
      </w:r>
      <w:r>
        <w:rPr>
          <w:rFonts w:cs="TimesNewRomanPSMT;Times New Roman" w:ascii="TimesNewRomanPSMT;Times New Roman" w:hAnsi="TimesNewRomanPSMT;Times New Roman"/>
        </w:rPr>
        <w:t>t. N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nyéririgység beszél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, amikor ezt megállapítom, de elvem, hogy egy baklövés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nthet az eredmény. A lényeg az: csak egy választás volt számomra; kihúzni valahogy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jszakát. Egy bárba vitt sebes trappban a riksa. Tudományos pályám sorá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jár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rillekben tanyázó, úgynevezett ötórai népség között. A hölgyek zör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arpereceikkel, dú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stékeik harci színe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észen a cigarettájukig Egyiptomot juttatják eszébe a tudós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iptomot, ahonnan tudval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a festett lábköröm divatja származik, továbbá a Tíz Csap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figyeltem meg táncukat, melyhez érthetetlen oknál fogva sem lándzsát, sem szekerc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használnak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már nem akartam mást, mint ez a bizonyos Columbus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an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ején: egy átjárót kerestem a par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ruhatárig. Ám ekkor közöttem és a parkett kö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tamba került egy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mint egykor Amerika szerencsés kollégámnak! Felfedezett a felesége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kor még ismeretlen és titokzatos volt számomra, mint hajdan Ausztrália, Terra Incogni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rában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Cook kapitány leleplezte, ahogy bizonyára ön is tud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tudok róla, de ha állítja, hogy ez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rtiszt leleplez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át, akkor bizony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usztráliát gondoltam, uram! Szóval elég annyi, hogy ott áll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m egy leány, karcsú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föld, titokzatos, mint az Iráni Fennsík és olyan kacér, hogy ahhoz fogható földraj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galom alig léte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Nem is ragaszkodom ahhoz, ho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a kacérságát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útleírásokkal érzékeltesse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is teszem. Régi alkoholisták szerint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izikumú földrajzkutatók sem bírnak 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bbet egy üveg pez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él. Kivéve talán Marco Polót, aki bizonyos fokig szélhámos volt, v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ecil Rhodest, ki inkább diplomatának számít. Így tehát ért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a bizonytalan hullámzáss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eledett életem jámbor hajója a feszes selyembe csavart, lágyhullámú ringatódzás felé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ynek hátterében a végzet lappangott. Mert ez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olyan volt, mint Afrika; dúsan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tokzatos, egzotikus, forró... és hogy tudott csókolni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ocsánat, hogy félbeszakítom, de nem értek a földrajzhoz: hogy tud Afrika csókol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lacsonyrend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réfálkozása sokkal triviálisabb, hogysem sérthessen általa. Tehát folytat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ggadtan. Megismerkedtem ezen az estén pályafutásom korallzátonyával. Képzeljen el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átonyt, válla nélküli estélyi ruhában, csodás kék szemmel, és olyan vol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udom: olyan volt, mint 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föld, vadul csókolt, mint Afrika, hullámzott, mint az Irá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nnsík és átkarolta önt, mint F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Mongólia. Gyerünk tovább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Otrombasága ezúttal sem sért. Megismerkedtünk, és újabb egy üveg pez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ittam, ami ta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Pizarrónak vagy Corteznek is megártott volna, holott ezek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hódítók vo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gaz-e vagy sem?... ma már kitudhatatlan, de többen is állítják, hogy hajnalban lelkes nyeríté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latva, magam futottam feleségem gyaloghintójával a szállodáig. Ma sem értem, hogy még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kövér, vén telepes szállt ki elégedetten, és ötven centet adott. A monszun további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pot dühöngött és én további nyolc évet, mivel huszonnégy órán belül elvettem feleségül ezt a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ölgyet. Azt hiszem, sikerült megértetnem önnel, hogy milyen egy korallzátony. Bár remél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úgy is tud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zátonyoka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csak a víz alatti tön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olt tudomás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degy. Ha akarja, egy korallzátony közepére kerültem, ha akarja, a tönk szélére: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 zátony volt ez, titokzatos, víz alatt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kép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mény... de hogy tudott csókoln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hangsúlyozza. Megjegyeztem, hogy a korallzátony úgy csókol, mint Afrika, kecses, min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zföld és általába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a kacér, mint a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bb földrajzi fogalmak. Most szeretné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ni a sok beszéd magvát. Ön nem elég tömö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Felelek önnek, úgy is mint tömör. Világosan és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, anélkül, hogy elkalandoznék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öldrajzkutató pályáján általában dö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felívelést jelent, ha meg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ül. Ilyenkor ker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r a hosszú, nagy horderej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esetleg többéves útjaira, amikor semmiféle dzsungel nem leh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ég mély, sötét, távoli és veszélyes. Ami az én házasságomat illeti, e tekintetben ideális volt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ségem ugyanis szenvedélyesen szájharmonikázik. Tisztelt uram! Én hallottam a préd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erberoroszlán ordítását, és Bombay-ban jelen voltam, amikor egy veszett elefá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tolsó sóhaját lehelte kürtszólamban. E hangok ma meghitt emlékeim, h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 szájharmonikázás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ndolok. A harmonika okozta, hogy rászántam magamat az Amazon dzsungelé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derítésére, és csoda, hogy ma még arrafelé ismeretlen rész is van. Egyszer elmentem 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rmonikázás miatt a közép-afrikai Rudolf-tóhoz, másszor bezárkóztam a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ába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eresztettem a vízcsapokat... Végül a Tsiui-szigeten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visszafordultam volna, éreztem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ég! Betelt a mérték! Minek mennék haza a kannibálok közül? Békében, nyugodt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radhatok itt. Így is lett. Jól aludtam, na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éltem. És híztam. Ez lett a vesztem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nnibálok kezdtek szemérmes mosollyal nézegetni. Ajándékokat és ínyencfalatokat hoz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jthettem, hogy az ünnepekre hízlalnak, és meghívókat küldenek vidéki rokonaiknak rám va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vatkozással? Egy dé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kínos zavarban és elnézésemet kérve közölte, hogy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készítenek, és szívesen teljesítik az utolsó kívánságomat: ha akarom, spékelten, ha akar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ácolva tálalnak fel, de ha tetszik,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delhetnek is, mondották, mivel e törzset nem jellemz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egyetlenség. Hisze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titokban spékelve szerették a földrajzkutatót, csupá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kenys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jánlották fel a választást. De mégsem ettek meg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 mondj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evés hiányzott ehhez. Szerencsémre délután kikötött egy hajó, és néhány matróz sé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alálta az elgondolást, hogy hurkának töltsé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, vegyes felvágotthoz.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zóváltás le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jd kézitusa, és nekem sikerült elmenekülnöm a hurkajelöltekkel, de magammal vittem valamely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gi étlapról egy Egon Small amerikai ügynök nevét. Én voltam, aki a nyilvánosságg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attam, hogy a kannibáloknál Gustav Bahrt elköltötték az é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sorából. Ez a történel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önön a sor, hogy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írveréss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ítse az expedíciót, amely felkutat, megtalá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vissza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így áll a dolog, ahogy mondja, miért megy haza ismét? Nem jó volt itt San Franciscób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úsan bóloga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a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olt... De az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ég itt sem hagy bék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El akarja hitetni velem, hogy áthallatszik Londonból, h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a szájharmonikán játsz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udja ön, hogy mi az a hazajárá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ne. Ha romlott lelkivilágú földrajzkutatók nem költik holt hírüket, hanem becsület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zautaznak a családjukhoz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vitatkozom. A lényeges az, hogy halálom hírére a feleségem spiritiszta lett, és azó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hív minden szeanszra a túlvilágról. Van valami a spiritizmusban, vagy nincs, én ez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om eldönteni. Egy bizonyos: minden éjszaka azt álmodom, hogy felébredek otthon a lakásom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gyütt vagyok a feleségemmel. És harmonikázunk. Álmomban megtanított. Hát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kább hazamegyek, a lakásomban alszom, és azt álmodom, hogy felébredek San Franciscó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vel itt jól érzem magamat. Sajnos uram, ha egy asszony molesztálni akarja a férjét, le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ált is. Számomra ez a tanulság. Találjanak meg, tévedések, bolyongások és küzdelmek árá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nak rendetlen módja szerint, ahogy ill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És hogyan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illik </w:t>
      </w:r>
      <w:r>
        <w:rPr>
          <w:rFonts w:cs="TimesNewRomanPSMT;Times New Roman" w:ascii="TimesNewRomanPSMT;Times New Roman" w:hAnsi="TimesNewRomanPSMT;Times New Roman"/>
        </w:rPr>
        <w:t>magát megtalál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. Önnek majd fel kell mutatni a bizonyítékokat. El kell, hogy mondj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knyomozó, tudományos hátt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örténetet. Ha nem talált meg annak rendje és módja szeri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csak kinevetik és leleplezik. E tekintetben nem jelentek kedvezményt, ha a hajóján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gyok elrej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 képzeli a kutatás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beköltözöm önhöz, és elbújok a lakásában. Azután következik a sajtókampány: mi l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ral? Végül jön maga, és expedíciót szervez. Indulás! Gondos kivitel. Mérés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közöl, összevetik adataikat, kikérdezik a bennszülötteket, behatolnak a Tsiui-sziget belsejéb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vadon közepén rám bukkannak. Jó volna, ha begyakorolná velem a nagy pillanat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tanley élettörténet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.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például szélhámossággal gyanúsították, pedig csodálatos volt, a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tt. Nekünk tisztább kézzel kell cselekedni, mivel szélhámosságról van sz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, hogy ment ez a jelene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mint Stanley megpillantotta Livingstone-t, így szólt: „Ha nem csalódom, ön Mr. Livingstone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etemben Gustav Bahrt kell mondani. Én majd kezet nyújtok, és ezt felelem: „Yes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re ön elismétli Stanley forró szavait: „Hálát adok Istennek, hogy önnel találkozhattam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on szép lesz - sóhajtotta Mr. Theo. - Majd kell valaki, aki súg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éri a fáradságot! A bennszülöttek rivalgása, kí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nek sorfala között a hajóra megyün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aga vissza fogja vinni feleségéhez a teljesen elvadult felfed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a nem látszik éppen elvadult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nem is. De majd nézzen meg, ha vissza fog vinni a feleségemhe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ár a puszta gondolattól valóban sokkal elvadultabbnak látszot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EGY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ég volt néhány rövid kis hírecske, és a világ lázba jött. Csakugyan?! Mi is lett ezzel a Gustav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hrral? Jó, hogy említik... Itt egy értékes ember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el a leltárból, és senki sem szól, senki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 hiányzik! Hallatlan, kére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ömeg szíve megmozdult! Valaki síny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a távoli óceánon! A szomszéd lakásban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zongorahangoló, és senki sem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vele. Viszont az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kutatót a csendes-óceá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igeten mindenki szív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ajnálja, mindenkit dühbe hoz a 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tény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hanyagsága,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lgárok zöme úgy érzi, hogy rokona lett az elveszett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udósnak. A polgárok szeret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énekkel rokonságba kerülnek. Természetesen nevetséges volna azt mondan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küldjön a távoli ismeretlen szigetre néhány dollárt ennek a tudós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z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Ért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omszéd zongorahangolónak küldhetnek tíz dollárt, tehát megtalálja a módjá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szkreditálja az ilyen tolakodó nyomort! Az asszony ruhái, a gyermekek dohányzása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ongorahangoló könnyel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 (öt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gy négyágú ezüst karos gyertyatartót ve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nagyanyjának) okai a bajnak. Legyün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k: a zongorahangolót nem meri sajnálni, m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hány dollárral segíthet rajta. Az emberi részvét éppen fordítottja egy kirándulásnak. Menné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volabb fekszik térben a szánalom célja, annál gyorsabban és kényelmesebben eljut hozzá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ér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társainak szív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gyorsan másról beszélnek. Kicsi tragédia, közeli szegénység, tehát kínos. Ezért talál oly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talmas visszhangra minden roppant igazságtalanság. Roppant igazságtalanságokon nem leh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pró adományokkal segíteni, és ez fokozza a sajnálkozó egyének biztonságérzetét. A közü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enkinek kedvenc magánügye. De végre is egy ember baját, akinek a felesége i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öldborsót vesz, amikor még ennyi és ennyibe kerül kilója, nem lehet közüggyé felfújni. És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r itt tartunk, miért jár a leánya állandóan új selyemharisnyában? Miért nem teszik össz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énzt?... Látja, ilyen emberek, mint ez a Gustav Bahr, ötcentes szivarokat szívnak..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ógor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 mondta, aki jól ismer néhány híres tudóst, mert kölcsönkönyvtára van. Az ily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bereken, mint Hangoló Anton és családja, nem lehet segíteni... Látta, hogy a kisfiún szak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risnya van? Hát ez az!... Mindenki lehet szegény, de engedje meg, rongyosan azért nem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árni! Annak nem muszáj lenni! Az unokafivérem sokszor együtt van minisztériumi emberekk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jó társaságba jár, és azt mondja, hogy ez a Gustav Bahr mindig olyan rendes és tiszta vo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ki most jön egy skatulyából. Istenem, csak megtalálják szegényt! Tudja, hogy én meg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am nem aludtunk egész éjjel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sajnálják és ennek még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enek is esetleg, és ha majd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rül, meggyanúsítjá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etykáznak ról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pillanatnyilag folytonos téma lehet a lapoknak Gustav Bahr. E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kesz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csorára siet, és Guss, a politikai rovatvez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zgatottan útját állja. Másfél hasáb még üres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pzárta lesz nyomba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értem magát, Guss! - mondja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k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 Írjon másfél hasábot arról a nagyságr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i a kannibáloknál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!... 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hogy egy ilyen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t... hát kutatót! 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ene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vele!... Szóval ez magasztos ügye az emberiségnek, és miért nincs hír róla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tségbeesett gyermekei sírnak utána... Maga lehetetlen fráter! Írja, hogy a testvére gyermek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írnak, vagy a szomszéd gyerekek, de gyereksírás kell, mert anélkül nem ér semmit!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zdje így a cikket: „Gaston Bohrer! Van, aki e nevet nem ismeri?!” Mi az, hogy nem így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ívják?!... Torkig vagyok magával, Guss! Elsején elmehet! Nem tud semmit, és mindig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oskodi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o azután jönnek a belletristák. Ezek a malíciózusak, könnyen elmélk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és párhuzam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onnak. Mindig és mindennel! Mondjuk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Kakaóbotrány margójára” </w:t>
      </w:r>
      <w:r>
        <w:rPr>
          <w:rFonts w:cs="TimesNewRomanPSMT;Times New Roman" w:ascii="TimesNewRomanPSMT;Times New Roman" w:hAnsi="TimesNewRomanPSMT;Times New Roman"/>
        </w:rPr>
        <w:t>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ublicista remekm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szól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 tudós meghal a kakaó honában és az ügyvéd, aki tízezreket költ asszonyokra, megvesztegetet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egy kakaó-szakért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... Az egyik meghal, a másik még él, a kakaó miatt. Milyen különö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ép: Két ember jelleme és köztük a kakaó, ez az egyszer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ermék, amelyet mindenki a mag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ódja szerint készít el. Egyik az emberekért, másik az asszonyokért. De gustibus non es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isputandum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-blg-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ásik egy kivégzett revolveres bankrabló eset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ditál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A tudós a szívét viszi a kannibálokhoz és a rabló az 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kannibál szívét hozta a civilizációnak..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z egyik elt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t, de a kultúráért vert benne a szív! A másik cinikus, cigarettával me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 kivégzésre. Ez is szív, az is szív. Lássák be végre a tényez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k: Eppur si muove! És mégiscsa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utána kellene járni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Justinianus.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Tudományos Intézet esszéistája gúnyosan kiált a vasárnapi mellékletben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Nem tudnak védekezés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z elharapódzó ponyvairodalom ellen? Adják ki a széles néprétegek számára olcsó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Gustav Bahr mindenki számára izgalmas m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vét: »Sextánssal a fényévek és sectorok imagináriusain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át a kozmikus rendszer és az oceanobiográfia relációinak nyomában, a differenciáli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ntegrálrendszerben.« Ez beadná a kulcsot mindenféle cowboy- és kalandorregényeknek!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üdvös népnevel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atása is volna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ép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 magasabb fokát jelenti, amikor a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író életrajzregénybe kezd, és m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gyobb lépés a nép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 felé az étlap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arinírozott bárányfej tormával à la Gustav Bahr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z igazi, a megfizethetetlen, a beteljesedett nép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: Egy sláger!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oxtr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láge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a tetej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önnek a görlök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he twenty Gustav Bahr Melody Sisters In the Bask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éneklik az ismert slágert, amelyben egy szép bennszülött leány minduntalan így sóhajt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Ágy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, kis Gustav Bahr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Ágy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zép dzsungel-regény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Elválni fáj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égis muszáj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ert mustár nélkül nem szeretlek én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dansz követke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t ez az! Most már itt az i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heo számára! Erre vár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egszülethet a világszenzáció egy reggeli lap címoldalán: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PACIFIC OCEAN TRUST ELNÖKÉNEK TUDOMÁNYSZERETET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ÖZISM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A ELHATÁROZTA, HOGY E KOR LIVINGSTONE-JÁ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T FELKUTATJA!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z egész világ megrendülten tekint e veszélyekkel teli h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i és magasztos vállalkozás felé! -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(Legjobb az enyhén illatos „Brazol” borotvakrém! Brazol púder! Brazol selyemharisnya!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rádió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dást tart a nagy kutató céljairól, a szigetvilágról, a moder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z óceánjárókr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élvad pápuákról és általában a pénzintézet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4.20-kor hanglemezeket közvetítün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Egyen minden reggel Pauker-magvakat. Tízdekás mintacsomagok is kaphatók!</w:t>
      </w:r>
      <w:r>
        <w:rPr>
          <w:rFonts w:cs="TimesNewRomanPSMT;Times New Roman" w:ascii="TimesNewRomanPSMT;Times New Roman" w:hAnsi="TimesNewRomanPSMT;Times New Roman"/>
        </w:rPr>
        <w:t>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trand homokján üres üvegek hevernek, és címkéjük ezt hirdet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GUSTAV BAHR NAPOLAJ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egafonok harsogják a kannibál fox-trot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me, az embe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lesz a felfalt utazóból divatos fox-trott és nev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apolaj-reklám, a strand por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cce homo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o, de amíg egy expedíció eljut odáig, hogy elinduljon! Hogy ne legyen más feladata, mint behatol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smeretlenbe, le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ni a halálos veszélyeket, bolyongni viharban fagyban, forróság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upa gyerekség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ülethez képest! Öreg sarkutazók mesélik, hogy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viselhetetlennek látszott az örök jég, a szüntelen éjszaka, a fagydaganat és más nélkülözés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ínja, valaki visszaemlékezett az útnakindu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ületeire, és ilyenkor megnyugodtak kissé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vel úgy érezték, hogy aránylag mégis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most a sorsu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tervé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a kisszámú,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szakemberek kiválogatása látsz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roblémának. Hát ezért felesleges volt aggódnia.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írre felhívta édesapja, hogy ré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rátjának unokaöccsét figyelmébe ajánl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észt vett már expedíciób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 Éppen ézért szeretne elmenni. Majd jó hasznát veszi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hez ér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. Az ilyet mindig lehet használni. Tavaly díjat nyert Csikágóban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anyozott névjegytartóval. Nem lesz sok baj vele, csak kímélni kell, mert kedélybete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egnagyobb lap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k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, aki az egész sajtókampányt vezette, okvetlen ragaszkod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hhoz, hogy elvigyék az unokafivérét, ki elismert futballbíró, és nem lehet tudni, mire használhatj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expedíciónál.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k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igaza volt. Az expedíciónál csakugyan senki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ta, hogy mire használják ezt az embert? Másnap egy régebbi menyasszonyának ap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lefoná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eo, egy csekélységet kérek, amit ön nem fog megtagad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arancsolj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Ugyan kérem, ígérje meg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: ha feltalálja ezt a Gustav Bahrt,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ava a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ósnak ez legyen: „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lt emberiségnek üzenem: Mindenütt jó, de legjobb a Horchmanpne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töm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ugyanot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golyóscsapágy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képtelenség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ebizonyított tény! Próbálja ki egyszer ezt a pneut és töm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ugyanott golyóscsapágya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hiszem, hogy megtagadná ezt a semmiséget, azok után, hogy Ellen oly ritkán tagad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 ö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ármit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vel Mr. Theo megtagadta a kérést, egykori menyasszonyának apja nem köszönt többé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úf pletykákat terjesztett 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A házmestere szerényen kérdezte, hogy elvinné-e a fiát, aki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ten is expedíció számára teremtett. Vízvezeték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e ért valamit a kenceolajfinomításho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. A házmester keresztülvitte: velük ment a vízvezeték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assanként elterjedt a környéken, hogy a milliomos 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í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gyén, nagykép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és olyan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hó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inál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az expedícióból, mintha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dezte volna fel Columbust. Ugyan mi volna abban,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áziorvos apósát elvinné magával? Igazán szépen énekel, és egy kórboncnokot mindig leh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sznál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gy beszéltek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kórboncnokról, mint egy ügyes kis útineszessz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több baja azonban Gustav Bahrral volt a milliomosnak. Már elkészült a hatalma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mfortos szekrény, melyben az elveszett tudóst magukkal viszik, és Gustav Bahr beköltözö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akklimatizálódjék, mint a hídép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unkás, akit mesterséges, víz feletti keszonban szoktat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égnyomáskülönbözet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 irányítsa az expedíció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rmészetesen - felelte a híres tudós - 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m lehet akárki. Egy Gustav Bahrt k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alálni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t tart a legjobb földrajzkutatóna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a kérdést sértésnek szánt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értem, önt leszámít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 kérem... - Elgondolkozott. - Az é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közül, sajnos, nem ismerek hozzám foghat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gebben egy Magellan, egy Diaz vagy Schweinfurt... De hát jelenleg, sajnos, be kell érnü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zal a felfújt Nobel-díj-jelölt Sir Arthur Maxbell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a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 Azt hallottam, hogy zseniális embe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en. Gyönyö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fest. Volt egyszer egy vitám vele, fél évig leveleztünk. Mert személy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lálkozástól megkímélt a sors. A térképen, szerintem, két fokkal keletre tévesen vette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siuit. Bebizonyítottam, hogy nevetséges ostobaság, amit 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 önök nem is látták még egymás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 Alig hinném, hogy kellemes a külsej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igyázzo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udós gyorsa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szekrény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ürgöny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allgatólagos beleegyezésére, amellyel levelemet tudomásul vette, közlöm, hogy az esti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vonattal érkezem. 45 éves nyugalmazott ítéletvégrehajtó, aki úgy érzi, hogy tartogat mé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zámára valamit az éle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chwachta Szókratész vagy Knapp (ahogy tetszik).”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ühösen összetépte. Millió dolga lett! Kérvények, beadványok, felkérés, sajtó és Gustav Bah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egint Gustav Bahr, aki napról napra döbbentebben konstatálta, hogy milyen hihetetl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ülönbség egy indiai nábob káprázatos palotája és a tartózkodási helyéül választott szekré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megindult az elkép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groteszk és összefüggéstelen, lidércnyomás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semény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áltozata. Kezdte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 Charlotte Dusan, aki újabb prolongációban ropta est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stére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aláltánc </w:t>
      </w:r>
      <w:r>
        <w:rPr>
          <w:rFonts w:cs="TimesNewRomanPSMT;Times New Roman" w:ascii="TimesNewRomanPSMT;Times New Roman" w:hAnsi="TimesNewRomanPSMT;Times New Roman"/>
        </w:rPr>
        <w:t>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üzes végvonaglás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öt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tt, mint egy fúria, rózsa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fojtogatásra görbült karmokkal, ágaskodó platinakígyóiv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Medúza, kockás tavaszi kosztüm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vetségessé akar tenni? Azonnal fújja le az expedíció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hisz a maga kedvéért tesz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én kedvemért ne csináljon reklámo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julás, orvos, sikoly,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ban rekedt riportereknek Mr. Thorn szendvicseket küld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rohanó Charlotte Dusan szenzációs leleplezéseket ígér Mr. Theóról, melyek alkalma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sznek arra, hogy bojkottot szervezzenek az expedíció nép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 ell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déli lapok ordító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kel hozzák a hírt, hogy a Pacific Ocean Trust legszebb luxushajójá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néven az expedíció rendelkezésére bocsátja. Az emberiség le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gözve ál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 hatalmas szolidarit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amelyben politikán és világnézeten felüli treuga dei-ben összefog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csik, nagyok, közeliek, távoliak, európaiak, színesek és színtelenek. Egyetlen elvesz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ósért! Itt nincs politika, Wall Street és reklám, ez nyersen maga a na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ény: Az emb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 emberért! „Man for man!” -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(Lefekvés el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t, felkelés és alvás közben legjobb az éret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yugat-indiai juhtúró!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után tíz dollárért a hentes kötényével és kosarával megkísérli, hogy elhagyja a riporte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én át lakását. A kapuban visszavedlik Mr. Theóvá. Vesztére. Hatalmas Chrysler-kocsi ál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 a kapuban, és bordó szoknyában, a tömeg hangos tetszésnyilvánítása mellett nagy bajuszú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eges maharadzsa lép ki, megemelve szalmakalap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an szerencsém. Nevem Baruch T. Livingstone, a Pacific Ocean Trust volt portá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átnyújt egy szakadt nadrá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óhajt? - kérdezi Theo, azt remélve, hogy felébre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kötlevél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gtudtam a nevét. Ön telefon útján várakozásra késztetett, holott külön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vártam volna fiamra, aki nadrágomat elvitte! Állásomból ezért kidobtak, és... Gyerek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karodjatok, mert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 hívo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 folytassa! Felajánlok önnek ötven dollá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oha! A fiam felgyújtotta az agyamat. Elküldtem a szomszéd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öm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öz, és tudja Ist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ért, egy távoli szigetre utazott, holott San Franciscóban igen magas fokon áll a szabóipa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értettem. Én is mindig a tengerre vágytam, csak az állásom tartott vissza! Szabad vagyo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adom az autót, kiházasítom a feleségemet, és talán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, de nem elkésve a tenger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yek, és önnek kötelessége gondoskodni róla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utolsó ajánlatom száz dollá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egy megevett kutató nyomait akarja feltalálni! Itt vagyok én! Expedíció portás nélkül 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r nem az igazi! Ha megtagadja kérésem, továbbra is ebben az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járok, 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fejezett propaganda ön ell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ázötven! Ha nem fogadja el, leütöm, és a tömeg összecsapódik ön fel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fogadta el. Mr. Theo leütötte, és a tömeg szavalókórusban kiszámolta. Kilencig feküd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tás, de már hétnél felkelhetett 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nap még kétszer ütötték le, és egyszer Sigorszki kiverte a fogát egy riporterr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onban minden hiá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utc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orszáma többször is megismét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! Jött a Chrysler-kocsi, és kiszál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haradzsa. A gyerekek már elnevezték „görl-bácsinak”, és teg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k vele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cukork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dtak neki. Valamit tenni kellett, mert az aktus mind botrányosabb lett. Mikor este kilenckor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közti épületállványon megjelent a portás Theo ablakának magasságában, kezében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lengetve, a milliomos beadta a derekát. Elviszi az expedícióval, kabinja a kórboncn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futballbíró között lesz, valamivel távolabb az ötvös, mert ez kedélybeteg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ugalomra van szükség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ízkor este kitört a páni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ürgöny érkezett, amelyben Gustav Bahrné közli, hogy jelenlétével emelni akarja az expedíci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nnepélyességét, látni akarja férjét élve vagy holttá nyilvánítva, legközelebbi hajóval jö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Gustav Bahr közölte, hogy ez esetben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észvételére ne számítsa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közvélemény nem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i - érvelt Theo -, hogy visszautasítsam az ön özvegy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Lehet, hogy igaza van - felelt Gustav Bahr, aki most már úgyszólván állandó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talmas kék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fogasokkal ellátott keszonban tartózkodott. Ám a ruhafogasokon hentesár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ggtek. - De ha én meghallom szájharmonikázni az asszonyt, akkor az ön expedíció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hasem fog rám találni, mert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nem jövök ki a kabinból. Abban biztos lehe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vingstone-t nem keresheti senki sem Stanley gardróbszekrény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tegyün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nduljon egy hétt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! Hivatkozzék a beálló nedves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akra. Ha száraz lenne, arra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vatkozhatna. Régi jó fogás a szakm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azután minden megváltozott váratlanul: indulás egy hétt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. A boldogult férj menek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zvegy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ég nincs egy használható emb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, akkor jött a használható. Az volt az igazi hecc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zics, a fél szemére vak orosz matróz érkezett látogatóba. Nagyon sovány, roppant szél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ú, horgas orrú, zsoké küls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gyén volt, lángvörös hajjal, hiányzó fél szemén plasztronn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gorszki nyitott ajtót, és olyan pálinkaköd hömpölygött be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ába, hogy a félszem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káj megtántorodott, mint akit döfés 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óhaj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gazdájával szeretnék négyszemközt beszél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Lehetetlent kíván. Ha vendég van, Mr. Theo kiküld a szobából, és 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üknek mindöss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rom szemük van, viszont ha a titkárt hívják, azzal már összesen öt a szemek egyenleg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cingár vörös csuklott, és egy szelíd gesztussal elhárította a tréfás lakájt, aki erre belezuha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avánba, kidöntötte a rabicfalat, és leszállt a konyhában. Ezután Vaszics összeszedte magá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éltóságteljes léptekkel benyitott a szalonba. De az ajtó kifelé nyílt. Honnan tudhatta? A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rny azonnal beszakadt, úgyhogy Mr. Theo revolverrel rohant ki a hálószobájá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aka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degy. Csak édes ne legyen. Nem szeretem a li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. Nevem Vaszics, fedélzetmester vol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Részeges Bálna </w:t>
      </w:r>
      <w:r>
        <w:rPr>
          <w:rFonts w:cs="TimesNewRomanPSMT;Times New Roman" w:ascii="TimesNewRomanPSMT;Times New Roman" w:hAnsi="TimesNewRomanPSMT;Times New Roman"/>
        </w:rPr>
        <w:t>cethalászhajón, de állás nélkül vagyok. A kapitány, egy brutális baro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ütötte a fél szeme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nagyon is gyenge a hajósélethe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ajnos, ez igaz... Különösen most, hogy fél évet börtönben voltam, mert az a rabiátus frát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t pofonba beleha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 mit óhaj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volna a házban vöröshagyma, nagyon megköszönném. Mert itt van a löncs idej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lassan rájött, hogy ez a kis vörös ember megtév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gyászos külseje ellenére, i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mény fából van farag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an már valaki - kérdezte a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-, aki ért az ilyen kutatásho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xbell professzor, azt hiszem, vállal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lesz. Azért mégis kell valaki, aki ért az ilyen kutatásho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lkalmaztam egy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apitányt. Robert Wats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m... Még nem hallottam róla. De azért lehet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jós. Bár nem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a tudna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eket ajánla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éppen tudnék. Itt van például véletlenül San Franciscóban Fülig Jimm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kicsod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örös megv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mosolygott, és fesztelenül a falnak akart támaszkodni tenyerével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szakította az ablakfüggönyt, és ez rézrudastul ráesett egy másfél méteres japán vázá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ene látott ilyen gyerekjáték lakást... - dünnyögte rossz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a romok felett. - Hát látj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Watsonról nem tudok, de a Fülig Jimmyt ismerik Cape Towntól Hondurasig, és ez ne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is olyan nagy örö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tró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. Azonfelül uralkodó. Egyszer a Boldogság Szigetek királyát helyettesítette a trónon, mí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uralkodó világi életet élt. Alvilág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fene!... Viccel? Vagy igazán van olyan matróz, aki egy birodalmat kormányozot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Fülig Jimmy egyszer velem együtt a „Nekivág!”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ónert Jávától Sanghajig kormányoz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szigetországot könnyebb kormányozni, mert aki a trónon ül, annak nincsen a nyom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tven finánc motorcsónakkal... Bocsánat, de elfárad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dahúzott egy alacsony széket és leült, de ekkor kiderült, hogy kisasztallal volt dolga,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mok közül értékes arany és ezüst cigarettaszelencék gurultak s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llja! Fene látott ilyet!... Törpék országát rendezett itt b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, bár megviselte a sokfél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ület, kedélyesen vigyorgott. Ez ig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át felveszem fedélzetmesternek és este telefonáljon, hogy hol mutathatja be azt a Fül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immyt. Le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nem itt, mert kíméljük most már, ami még megmaradt a berendezés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aképpen mit jelent az, fedélzetmesternek len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nnyi a hajón, mint egy miniszte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jó... - nevetett Mr. Theo. - Alkalmazom önt tárcanélküli hajóminiszter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bben azonban tévedett.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ban kiderült, hogy tárcája is van Vaszicsnak, mivel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talmas arany cigarettaszelencét húzott 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ecs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nézegett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élután fél ötkor felhívta Mr. Theót a Pacioci portás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halassza el az indulást. Csütörtökre mozijegyem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csapta a kagylót, és ekkor Sigorszki jelentette, hogy a kapu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kétszáz vándormad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rakozik. Az ornitológiai intézet felkérte, hogy teljesítse a tudományos missziót, és megfele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rrendben bocsássa szabadon az állatokat. Még nagyban vitatkoztak a küldemény kí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v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kor a házmester kisfiacskája megszánta a kétszáz vándormadarat, kinyitotta ketrecüke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ktelen rikácsolással, csicsergéssel telt meg a környék, felborult a rend, mindent ellepte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rnyasok, és az utcát elzárta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álltak az ügyek délután hat órakor, amikor fáklyafénnyel jött a matrózdalárda, és soká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ekel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LEVELE ST. ANTONI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ERCEGHEZ, A BOLDOGSÁ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GETEK URALKODÓJÁ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ság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amtan Tonio kiráji uraskodó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MI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élemelet, trónter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ear M. Felséges! Továbá tisztelt kirájné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a és a szeretve tisztelt császári öregany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gednek akit én is úgy szeretek mint magam privát mamáját ki pedig szegény ré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hunya, de asz nagy hazudság, hogy csak miattami bánódástól mivel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tisztelt atyámra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üszke lehe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llás köszönést vagyok bátor amiért a Holkongból érkezett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 átírásra felsék nem haty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sz kartárcsát beszárni és ügyemben ovadékot lehelyezett. Azóta nekem elutaszni is szaba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brahelyeztek. Eszt mekköszönöm kiválló tisztelettel, vagyok báto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íves érdek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dést van szerencséje felsékednek hoty írjag töpször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n mivel szere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eket. Tehát kívánságát értesíteni örömmel bátorkodom. Miután felséged közbenjövé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abadonbocsátást képezett a kapitányságról, udvarijasan mondá egy régi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öm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ügy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ostan ez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xelmehetsz, de ha máskor behosznak adig ülsz mig beleszöldüls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tet mindig ígéri de én soha sem tegeszem vissza, mert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nyomozó. Aszután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ntem, mert szeretem a tengerpartot, habár iten mindig verekszenek és a raktárfelügy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gták az öcséhez, hogy beestek a réfkapitányság irodába, pedig vasárnap iten zárva az ajt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gy hogy máris menekültem. Így kerültem a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Szan Franciszkóba, ami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vár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pez. Iten régi üszletbarátaimat kerestem fel, akik minten nyáron szabadtéri lakást rendez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ályatest menté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karoltak engemet és átvittük dohányfélét a dokról a városba és nekem csak a karom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úrolta egy golyó, de a Besuranó Pfeffert tü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találták. Dehát nincsen üszlet kockázá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lkül. És ez a baj, mert ahoty bonyolva lett az eladás, azonnal kes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a kockázás. Aszt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e tudtam, hoty a kockámba </w:t>
      </w:r>
      <w:r>
        <w:rPr>
          <w:rFonts w:cs="TimesNewRomanPSMT+1" w:ascii="TimesNewRomanPSMT+1" w:hAnsi="TimesNewRomanPSMT+1"/>
        </w:rPr>
        <w:t xml:space="preserve">1 </w:t>
      </w:r>
      <w:r>
        <w:rPr>
          <w:rFonts w:cs="TimesNewRomanPSMT;Times New Roman" w:ascii="TimesNewRomanPSMT;Times New Roman" w:hAnsi="TimesNewRomanPSMT;Times New Roman"/>
        </w:rPr>
        <w:t>db ólom van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rányul. Az ember nincs benne a kockájá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becsaphassák, mikor veszi. Ezért aszután senkinek se adtam visza a pénct, de eszek mind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gyarásznak, úgy hoty két kocsival jött a riasztókészülés, de még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oltóság is, mert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ltak el a petrólejum lámpával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 forgott fenn. Híjába esz a söpredék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tatkoszni tud. És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is két kocsival jöt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tudom, hoty a megszokott szürke mindennapi életem nem csigáza felsékedet. V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onban mozgalmas esemény is. Felsék bizonyára emlégszik,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szeméjemben mekford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 alvilágba és én inkognitóba mint király, kegyed helyén uralkottam, ami rövid áldá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lentette a Bolondsák Szigeten. Emlékszik ety közös haverunkra, a Buszkó Mótsingra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ben az Igazi Trébics is és aban a szerencsés részesülésben volt, hogy felsékedet öt dollár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adta rapszolgának. Felsék akkor mekszökött és neki vissza kellet adni a pénct. Most meg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zeni a Buszkó Mótsing, hogy felséket megadhatná neki eszt az öt dollárt, mert neki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ráfiszetni. Buszkó Mótsing iten egy jólm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itorlásból él, ami megfenekelt. Esz mo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ílt, mint bújhely és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k megkerülése ezidáig kö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be ütközött. Csak a lekszükségese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nfortos van itt: Egy üvek pálinka. Néhány ember számára esz kényelmes íty. De a f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t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, aki garantáltan vityász, hoty meglepeté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ímélje a közel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ket. Esz az emb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cék reklámja. Régen fes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, de a nagy háborúban sújosan megsebesült, amikor megszökö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etyházból. Úty ment bele a fejibe neki a golyó, hoty az alvási agyizmát, ami centrum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pez, megsértette. Orvos mondá, hoty az agylövés veszéjes. Ezek a centrumosok soha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nak aludni, még a legnemesebb regények olvasásától se. Ijen nyomorék. A fes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ilye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 aludni, sem tiszteséges lenni nem tud. Mostan fontos szerep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igyászásból, mivel a tiszte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ntlé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zését kéretik. És esz nem alszik, ha kintáll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lés köszben. M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jan golyó érte centrumban asz agyát, hoty sem aludni, sem józan lenni, sem mosakodni több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tud. Viszont verekedési centrumot nem sérte a golyó. Esztet látam egy jobbkezes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alkészel megálapítottam, hoty elájulni mék tud. Esz a centruma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-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angú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ten halotam egy üszletet, hoty naty fegyvercsempészés foj a Szigetek felé, mer a be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tek lázítását ismét financírozzák. De eszt az üszletet nem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öm. Pedik mostan nagyob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ivat ebbe, mert Quebr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lósz szeretne lázadást minden sziget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ty kerültem én Buszkó Mótsink üszemébe, amit partravetett a dagáj. Valaki aszt írta rá nat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ke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RAND HOTEL AZ ALHATATLAN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HEZ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smer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öknek tilos a bemen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ten találkosztam a vörös Vaszicsal, kinek összesen ha ety szeme van, de akkor is so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ok, úty be volt dagadva. Rém sovány fijú, de esz csak látszat, mert egyszer vele Delhi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elpofosztunk ketten egy hindu sport klubot átutazóba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ndta, hoty le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szpedícióra, ami aszt jelenti, hoty fel kell fedezni valamelyik sarkot. Pedig én nem hisze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ty töp van 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él. De jó fizetés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Így kerültünk Oakland egy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kocsmájáb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melynek tekintéje van és úty hívják: „ÉLJEN A BESURRANÓ!” és asz van írva alája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Ak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tt Er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 akar lenni, az úgy jár, mint a vas.” </w:t>
      </w:r>
      <w:r>
        <w:rPr>
          <w:rFonts w:cs="TimesNewRomanPSMT;Times New Roman" w:ascii="TimesNewRomanPSMT;Times New Roman" w:hAnsi="TimesNewRomanPSMT;Times New Roman"/>
        </w:rPr>
        <w:t>Eszt úgy értik, hogy addig lesz ütve, amíg mel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üres felír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en rém sokan voltak és a tolongásban valaki megfogott, hoty talán ne lökdössek.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tem a hosszú párbeszélést, hát jól szájonvágtam és bék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hosszá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tem, hoty nem a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vé a kocsma. Igen meglepett egy len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orogütéssel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„Kedélyes Matrószok” spó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let És asztaltársaságot kirántottam magammal az utc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után naty kör volt bent mire visszatértem és mondom a pasasnak, hoty ha van é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abadlábon hozzátartozója, szóljon hoty értesítse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 Valami tréfásat kezdett mondani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t tesz a véletlen, én máris lekenek, könyökhajlásomba kapom a nyakát és belevágo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öntésbe. Nem mindennapi fijú volt, mert úgy pattant vissza, hogy rúgás által képez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omron ért és ismét az uccára kerültem, ahol épen porolta magát a „Kedélyes Matrószok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pór egyesülés asztaltársaság és most kezdhetté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n szeretem sportolásnál a kemény tréninget és örömmel fojtattam. Valami kez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ehete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azután négyszer is a földre vittem (ha emlékszik felsék könyed úri balkezeseimre).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kis esz nagyon kemény fijú volt, mert asztán szájonkapott, hoty ismét együtt lehett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délyes Matrószok spór egyletével, pedik már untak. Könyen visszamentem, mivel ajtó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akadályozott. Sajnos döntésre csak a polc került, ugyanis a Vörös Vaszics egyszer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ön és rohan. Hoty abahagyj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Te hüje!” ordította. „Esz Mr. Tejo, aki a zekszpedícijót képezi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 ijen balsors. Épen eszt asz új tulajdonosomat részesítem testi sértésben. Esz ety vigyorg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élesválú alak és mondá, hoty csak hatyják verekedn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et, amit senki sem te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Kár”, mondtam, „mer én szívesen beálltam volna felfedezéshez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 és?” mongya és közben teljesen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volt. „Maga nagyon teccik nekem és mongya 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ar lenni?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után én választám a rangot, amihöz egyenruha is lesz, úgy akartam, hogy frega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ervezzen, d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gondolja. Így is teve. De aszért továb akart verekedni, am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om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Én a gaszdámat nem bántom, mer meg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 nélkül senkit sem tudok igaszán szájonvágni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ked a legjobban tudja, hoty két dolog van a világon, ami nem vicc. Asz egy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lkezes egyenes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zöldet lát a pasas, a másik a jobbkezes, ami ugyanaz lilába. Ijje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jonvágás, amejjel maradtam kegyednek felséges tiszt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, továbá a kegyelmes asszony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kszelenciánénak és külön tekintetes tiszteletel ajánlom magamat t. császári kegyes öreganyján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nek keszét csókolja uralkodásának felvirágzós emlékét ápolva a Bolontság Szige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tve tisztelt eksz uralkodó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ennel vagyok bátor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St. Fülig di Jam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l Jerseycity il Csarnoktér 7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ÖTÖ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eresett valaki? - kérdezte Mr. Theo,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hazat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ereste a hóhé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llja! Hogy beszél maga velem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eo, igazán sajnálom, és szívesebben jelenteném, hogy Bernard Shaw kereste,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ömmel újságolnám, hogy itt volt Diana Durbin, a helyzet azonban mégis az, hogy kifejezett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óhér kereste ö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...Miféle hóhér keresett, és milyen ügy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Ítéletvégrehajtó hóhér kereste, és remélem, hogy magánügyben. Csodálatos korunk sem ta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ott, hogy gazdag egyénekhez, hivatalos mi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ben a hóhér házhoz járjon kivégez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llamosszék sem volt nála, csak egy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nd, melyben legfeljebb egy portable rend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hordozhat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llamos zsámoly lehetne, viszont ilyent, úgy tudom, nem gyárta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a a hóhér, Mr. Thorn!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zálanként széthasogatja az ember szavait! Mikor keresett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la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izenegy óra körül lehetett. Azóta itt ül és várja ö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besietett a hallba, és csakugyan ott ült a vendé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gas homloka filozófusokra, markáns arca ponyvacímlapok mesterdetektívjeire, nagykép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todrangú vidéki színészekre, rikító holmijai 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r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úsgazdag hentesárukész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lékeztet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nevem Schwachta Szókratész vagy Knapp, ahogy tetszik. Rendelkezésére áll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az, aki folyton sürgönyöz? Mit akar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? Én nem hívta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e hallgatólagosan tudomásul vette levelemet, és ebben a hitben eladtam ön mia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rágoskertemet, lemondtam nyugdíjamról egy szegény rokon javára, és mind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egy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nyv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tettem f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onnal menjen a fenébe, mert kidobo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Well... Majd meglátju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ment. De nyugalom egy percig sem volt! Gustav Bahrnak fejhallgató kellett, hogy csend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lvezhesse a rádiót. Kétszáz dollár büntetés, mert a Vörös Vaszics megvert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tisztiorvost, és este, mint a földreszálló Zeus megjelent személyesen Sir Arthur Maxbel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ör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ély hangjával, figyelemre méltó külsejével. Matuzsálem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arna, ráncos arc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ófehér kecskeszakálla, szigorúan biggy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jkai, szürke cilindere, gondosan összecsava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rna esern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, galamb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igen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 és rövid f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bátja, roppant sár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, hatalm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ólyaléptei támadó lendületükkel, sokszorosan kihangsúlyozták roppant tekintélyét a földrajzkutat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omány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nnyedén kiismerte magát a sarkvidéken, és eljutott már a Csád tótól a Zambézi vízeséseki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tévesztve el az utat, irány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élkül, vadonokon át, pusztán földrajzi ismeretei alapjá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szont e pillanatban káromkodott, mert három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és egy kiskeres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yaráz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lenére, reggel óta bolyong San Franciscóban, amíg ezt a nyavalyás 45. utcát felfedezte. Ped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irány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is volt nála. Amikor a házigazda kezet nyújtott, rémülten hátratorp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artsa meg a bacilusai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foglaljon helyet! - szólt Mr. Theo kissé hökkenten e bemutatkozás ut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kor indulunk? - kérdezte felelet helyett Maxbell, és körülnézett kissé rosszallóan, ta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elvárta volna, hogy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máris itt vesztegeljen a szob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rendelkezzék, ha valami külön kívánsága van a felszerelés tekinteté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Okvetlenül! Ne felejtsen el sok száraztésztát vinni. Az Istennek sem kapni száraztészt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tköz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lye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re van szüksége? - kérdezte egyre idegesebben Mr.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ra. Az legyen, uram, ajánlom, mert én Amundsent ott hagytam a Spitzbergáko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szétrepedt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. Igazi tudós vagyok, tehát magam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m a teámat, és leffen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ett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úgynevezett „cúgos”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viselek. Különben minde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t hozok,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sználok olyan eszközt, melynek nem magam ell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tem a gyártását. A tudomány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tudomány, ha csalhatatlan! Szeretném, ha ezt tudomásul venn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hányszor a tudomány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ét méltatta, az arca megsemmis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igorral mere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lgatóira és csodálatosan túlméretezett mutatóujját elutasítóan és figyelmez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magas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elte, miközben szemöldökeit annyira felvonta, hogy mindkét szeme kiduzzadt a széttágu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ürege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felelni akart valamit, de Maxbell könnyedén legyint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érdekel, amit más mond. Egy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 állítása sohasem tekinth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zaktnak.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ok szóba senkivel az ötvenedik halálozási évfordulój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 Ezzel azt hiszem, megbeszéltü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egszükségesebbet. A többit rám bízhatja, mivel csukott szemmel,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 nélkül, akár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meretlen földrészen is könnyen eligazodom. Jó nap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távo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Mr. Theo bement a hálóba, találkozott Maxbell tanárral, aki nemrégen érkez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a 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dühösen szitkozód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incs itt egy inas, aki megmutassa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aajtót?! Tíz perce vándorlok a lakásában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találom a kijárás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xbell-lel még sok baj volt aznap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jféltájban, amikor a közvágóhíd kapusa meg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, hogy nem ott lakik, mégiscsak taxit ve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so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nek bemondta szállója nevét: Metropol! Költséges, de biztos mód. Ilyet azután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dög látott! A portás becsületszavát adja, a titkár megesküszik felesége és gyermekei életé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itt nem lakik a tudós. No, de azután egy körtelefon kideríti, hogy a kiváló kutató lakás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tinentalban van. Így végre rövidesen célhoz ér. Bemegy a szobájába, ám ott egy sz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okavé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andázsba öltözött ifjú hölgyet talál, akit nyomban kiutasít, és esern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nek zor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ltó jelképét, kerubinok módján, messzire nyújtja erkölcsi szigor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botrány les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etve érkezik az ájult hölgy férje egy „Expander”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obatornaszerrel, és buzgón ütlegel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nárt. A portás kideríti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 hogy Sir Arthur Maxbell a szomszédos szobában lakik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itt, hanem egy emelettel feljebb. Többen is közr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tek, hogy felvigyék a testileglelkil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viselt tudó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ihulló irány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 felszedte egy boy, és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ték az irod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te megjelent Mr. Theónál a család ügyvédj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kollégám érintkezésbe lépett velem ma, mert ön hallgatólag tudomásul vette val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óhér ajánlatát. Figyelmeztetem, hogy veszélyes ügy. Fizetni kell majd. Miért nem válasz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 levélre, sem sürgönyre? Egyezzen 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 mondjak le a vagyonomról, különben pénzbe kerül?! - dühöngött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ondja azt, hogy igenis hallgatólag elfogadta ajánlatát, de nem úgy, a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épzel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gával viszi kutatóútjára, hogy ez is érdekesebbé tegye az expedíciót, és majd honorárium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zet nek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Uram! Már van az expedícióhoz egy portás, egy hóhér,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, egy futballbíró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esége, a kórboncnokuk, egy félhülye inas, egy monoklis csavargó, egy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én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ív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udom az összes modern slágereket. Délután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k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ovart vagy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nárioktatót, és holnap indulunk! Hahó! Maga nem jön?!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n szólva, gondolkoztam ezen - felelte az ügyvéd -, de a jö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ezonra halasztot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rem, én azt ajánlom, ne vigye kenyértörésre ezt a Schwachta-ügy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endben van! Visszük a hóhért, és szerezzen valahol egy elítéltet, akkor boncolás is le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tközben! - És úgy bevágta az ajtót, hogy csak úgy durra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élután a hóhér értesítette, hogy le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déli fekvés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jütöt kér, és szeretné, ha a biztonsá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írásoknak eleget tennének, mivel egy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ézikönyvet vásárolt, és abból ell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z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jd a szabál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elszerelé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már nem ellenkezett. Azonnal telefonált a déli fekvés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kajütért,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beszerze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zikönyvet, és Watson, az újonnan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tt kapitány a kézikönyv alapján gondoskod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abin berendezé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TO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ületek befej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k! Az újságok dicshimnuszból támadásba mentek át. A Saturda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ictures Post mérgezte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 Egy újabban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humoros rajzoló és író riporterét, 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intert akarta rásózni az expedícióra. A geológus lemondott. A meteorológus beteg let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kteriológus számára kedv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lennek bizonyult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árás. Kormányos még nem volt, és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rvos, a rádiós szintén hiányoz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, a portás,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 futballbíró a feleségével és a szép hangú kórboncn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pezték szilárd alapját az expedíció résztv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nek. Meg kell, hogy értsük Mr. Theo idegállapot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kor mindezekhez a Pictures Post egy újabban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riportert is ajánlott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umoros rajzokat készít. (Sohasem lehet tudni, mire jó az ilyen egy expedíciónál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jságírót nem viszek! Szíveskedjék megmondani annak a bizonyos A. Winternek, hogy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etlen szakember, Sir Arthur Maxbell, kizárólag a száraztésztát és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t ajánlot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gyelmem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vetséges! Majd bolond lesz egy szaglászót odavinni, aki esetleg leleplezi az egész ügy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 fogom mondani A. Winternek - felelte epésen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kesz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-, azt hiszem, il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álas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p majd a nyilvánosság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csapta dühösen a kagylót. Másnap azután megkapta a választ. A. Winter kéthasábos rajz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iportot írt. Közölte az olvasókkal, hogy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- és száraztészta-rakománnyal induló ifj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lliomos nem veszi tudomásul a tényeket. Tsiui szigete közel van, és Sambi-Sumbi, ah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 a Tulangók nyomát kereste, messze. Ám kérdés, hogy reklámhajhászás-e a cé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a tanár felkutatás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lesleg néhány jól sikerült karikatúra is következett.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indjárt ez, hogy: „Mr. THE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OLUMBUS VIHAROS ÚTJA VÉGEZTÉVEL MEGPIHEN AMERIKA PARTJÁN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épen Mr. Theo látható szmokingban, amint a rakpart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n végigterült és elalu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után Mr. Theo, mint Hannibál, A. Winter elképzelésében átkelt az Alpokon. Áramvonal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efántja félig tipróláncos autó, de hárommotoros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 is egyben. Az Alpokat, amenny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hetett, Mr. Theo atyja munkásaival lehordatta félmagasságnyira, úgy, hogy most alig nagyobb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örnyék lágyvonalú dombvidékénél, és Mr. Theo könnyedén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i a büszkén len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erikai színekkel ékes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t. Végül említi a riporter, hogy komoly tárgyalások foly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haplinnel, aki az expedícióról kész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ilm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epére a legalkalmasabb, és a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M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-Stanleyhez stíl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„COLUMBUS PULYKATOJÁSA” címen rövidesen forgatj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legszívesebben lemondott volna az expedícióról, mert ez esetben nyugodt lélekk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verhetné ezt az A. Wintert. Idegesen ké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vonta a szekrényben akklimatizálódó Gusta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h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Lehetségesnek tartja - kérdezte a tudóst -, hogy maga Sambi-Sumbin va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égre is semmi sem lehetetlen. De hogy Sambi-Sumbiban rám akadjanak, ez számomra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meglepetés vol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hogy az ördögben terjedt el magáról ez a hír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is olvastam már a lapokban, hogy állítólag Gustav Bahr itt is, ott is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ik. Valamifé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empész könnyen visszaélhet a nevemmel. Mindezek ellenére, ha rám hallgat, Tsiuiban ker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eglátja, hogy eredményes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szekrény megfelel? Nemigen járhat majd ki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a hajón. Remélem, kényelmes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ég kényelmes szekrény. Csak kellene egy polcokkal, fogasokkal ellátott lakószoba is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uháim és fehérn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im szám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állalnám az összes kényelmetlenséget maga helyett, csak csinálná egy napig a szervezé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ezt az A. Wintert, ha visszatérünk, szilánkokra pofoz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r. A. Winter van itt - jelentette Sigorszki, és a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ifjú elsápa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Mr. A. Winter a másik szobában várakozott jámboran. Sejtelme sem volt Mr. Theo idegállapotá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is lehetett. Mindig lesznek véletlenek. Ez az A. Winter orvos volt, kit Thor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itkár titkos ajánlatára a teljhatalmú Watson kapitány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tt, és most eljött bemutatkoz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pp elég Winter él az Államokban, de hogy ez a hajóorvos éppen Arnold, tehát szint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.” Winter volt, az már különleges játéka a balszerencsé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onfelül ez az orvos a világ legszomorúbb emberének látszott, és joggal. A Floridában Ol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inter néven közismert, gyengéd lelkül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vélhordónak egyetlen unokájaként nevelkede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stán. Egyetlen gyermeket is érzel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sé kényeztetnek, hát még az unokát, ha egyetlen.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an lehet valaki a természet törvényei ellenére született unoka? Lehet! De mennyir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r. A. Winter atyja egy vándorcirkusznál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ött az ifjú anyával közösen, mint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.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éjszaka vesztegelt Floridában a cirkuszkocsi, amíg az újszülött világra jött. Azutá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ermek A. Wintert leadták a postán, és máris továbbindult a ponyvásszekér, amely azóta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ton van, vagy tán régen átszálltak a 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Illés próféta, minden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felülmúlhata</w:t>
      </w:r>
      <w:r>
        <w:rPr>
          <w:rFonts w:cs="TimesNewRoman;Times New Roman" w:ascii="TimesNewRoman;Times New Roman" w:hAnsi="TimesNewRoman;Times New Roman"/>
        </w:rPr>
        <w:t>t</w:t>
      </w:r>
      <w:r>
        <w:rPr>
          <w:rFonts w:cs="TimesNewRomanPSMT;Times New Roman" w:ascii="TimesNewRomanPSMT;Times New Roman" w:hAnsi="TimesNewRomanPSMT;Times New Roman"/>
        </w:rPr>
        <w:t>lan,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onalbe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kerére. Tény az, hogy Mr. A. Winter sohasem volt gyermek, és egy örökös uno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ült lelkiállapotában szenvedett, ami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nyilvánult könnyezésben.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fátyolos let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gja, és ujjait egymásba kulcsolva, kétségbeesetten tördeli a kezét, de ez inkább beideg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kás és szinte öntudatl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nyhe vonalú, kissé kerekded alakján gallérja fölé boruló, lágyí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oka jelzi, hogy bána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lenére jól táplálkozik és kiegyensúlyozott, higgadt,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ér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éniség az étkezésben. Így ál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, gondosan ápolt, gömböl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ezeit tördelve, és a falon füg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épeket nézegeti köz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órakozottan. Sejtelme sincs persze arról, hogy egy ugyancsak A. Winter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iport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olakodó és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lölt személyével cserélik össze. Nem is tudhatja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vesztegette Mr. Thor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itkárt, hogy orvos lehessen az expedíciónál, és Thorn ajánlotta Watsonnak. Jelenleg zsebé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ével eljött, ahogy i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 a tulajdonosnak is bemutatkoz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óhajt? - kérdezte Mr. Theo, és végigmér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vem... A. Winter... Nem tudom, ismeri-e, Mr. Lincoln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ddig nem ismertem. Ma említették - felelte zord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Udvariatlan ember” - gondolta. - „Vagy vérszegény.” Fiatal milliomosokná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.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ír arzé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... én az expedíció ügyében jöttem - hebegte A. Winter a fogadtatás miatt szomorúan -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engedi, hogy önnel utazzam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ideg gúnnyal végigmérte. Ez az alak azt hiszi, hogy a támadással célt ér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figyeljen! Ön tévedett! Nem változtat a helyzeten sem Hannibál, sem Columbus és az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úf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m sem! Azt hiszem, ez világos beszéd volt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Óvatosan hátralépett. Hol volt itt a világos beszéd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t hiszem - szólt A. Winter megtörten -, hogy az én látogatásom aligha lehet összefüggés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ön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vel, Mr. Hannibállal, továbbá Signor Columbussal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És mi van Chaplinnel?...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kihagyta! - felelte mets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gúnnyal, de vibrált a szája és az orra i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ühödt gyilkolási vágy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. Winter megrettent. De nem mutatta. Gyászkeretes zseb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punktálüvege alá helyez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pedánsan eligazgatta ismét f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en, és sóhaj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éhai jó nagyszüleim rendkívül szerették Mr. Chaplin bohóságait. Négy éve sincs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ltemette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 Még... élhettek volna... szegény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udvariasan csak annyit felel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mit tudok ön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z elég ahhoz, hogy teljesen megértsem nagyszüleit, amiért jobbnak látt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elhunyn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. Winter tokája beleremegett a kijelentésbe, és reszk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öt ujja körmé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zájához, azu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ak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hez, majd ismét szájához, végül szemüvege széléhez érint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csak a legszükségesebbre szorítkozom majd - mondta -, ha önnel lesz dolgom, mivel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konszenvezik vel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képpen szeretett volna részt venni az expedícióban. Ugyanis azt hitte, hogy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ef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így automatikusan fel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é vál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smétlem, kedves A. Winter úr! Álláspontom, mint tudja: hírlapíró nem kell a hajón, de ezz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ben áll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, valamint a száraztész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etlen értelmes szót ez a fiatalember nem mond. Ez kétségtelen. A hírlapíró és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ovábbá Hannibál, Greta Garbo és a szep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! Vagy megzavarodott, vagy nagyon vérszegé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 volna, ha arzént szedn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szívesen veszek részt... az expedícióban - próbálkozott ism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Fenntartom a véleményemet: az expedíció kizárólag sok száraztésztát visz! Érti? - és nyer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cagott. - Azután pulykatojás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csinálunk?... - hebegte az orv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olumbus pulykatojását említettem - kiáltotta eltorzult arcc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nácstalanul, aggódva nézte. Szemét elfutotta a kön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... fehérje fontos - szólt végül. - Tehát a pulykatojás ellen nincs kifogásom, de szerint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raztésztán felül zöldséget is kellene vinni - rebegte riadtan -, és gyümölcsöt a skorb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at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épp olyan megjegyzés - kiáltotta indulatosan Theo -, mint a Tulango-törzs vagy Sambi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umbi! Alávaló állítások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már megrándult kissé a válla. Nincs kétség: e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engedi - mondta é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tte receptkönyvét -, hogy felírjak valami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de hallgasson! Ha itt bármit is felír, akkor lekísérem önt az utcára, ahol már nem véd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ndégjog, és a leg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arkon pontosan addig verem önt, amíg kék, zöld, ibolya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ckás szövetekhez hasonlóan sávozott lesz 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alpi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ujját ismét szemüvegének kiszögel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eretrészéhez illesztette és hátralépett, kapkod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élegzett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úgy vehetem... talán valami okból megváltozott a szándéka... személyeme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emmi sem változott! Érti?! Semm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ssé megkönnyebbült. Ha goromba is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háborodott a milliomos, azért A. Winter sajná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a, hogy nem vehet részt az expedíció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kor A. Winter elment, Mr. Theo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 féles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akáját hívt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igorszki! Ha ez az ember, aki itt volt, még egyszer a közelembe tud fér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ni, elveszíted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ásodat. Sigorszki, a profilaktikus eljárások híve, erre nyomban az erkélyre sietett, és ami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. A. Winter kilépett a kapun, sietve leöntötte az orvost egy vödör vízzel. Ez bús arcc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ordogálva feltekint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ért öntött le? - kérdezte hangszórót formálva két kez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lassú, tagoló szájmozgással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elet fel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gorszki ugyancsak tenyerének hangszóróján át, lassú mimikával felel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akartam, hogy vizes legyen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orvost úgy látszik megnyugtatta a kézenfek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yarázat, mert megé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bólintott, maj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tmálltan csöpö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alapját megemelte, és csendesen sírdogálva táv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ET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snap kirobbant a szenzáci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aturday Pictures Post olvasói körében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ést rendeztek, és e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és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ülön expedíció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ndítanak Gustav Bahr megmentésére, éspedig Honoluluból Hermans tanár, a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udó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szvételével, aki szerint Gustav Bahr Sambi-Sumbi szigetén él. Nem kétséges a cethalász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rténete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gy a távoli sarkvidékhez közel 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ortugál szigeten a bennszülöttek kö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tokzatos európai az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Gustav Bahrral azon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náron kívül természetesen A. Winter, a rajzos riporter is részt vesz az utazásban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szám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on helyes - vélte Mr. Theo -, legalább hangos lesz a blamázs, amikor üres kézz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szatér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sem hiszem, hogy megtalálnak engem Sambi-Sumbin - mondta Gustav Bahr. 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jegyzem, ha csakugyan ott tartózkodnék, még mindig kétséges, hogy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ollégá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rmans, rám akadna-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emes változást jelentett az expedíció tevékenységében a legénység toborozása, Fül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immy és a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aszics közr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ésével. Nemegyszer komoly verekedéssé fajult a vi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olykor öt-tíz percig is eltartott, amíg Fülig Jimmyvel testvériesen osztozva egy szék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tal két részén, rendet csiná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érzékenységét roppant sértette a Watson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pitány, nemcsak fehér nadrág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ék kabátja miatt, de ellenszenves,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ös mosolya következtében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 ez az ember kapitány, akkor én legalább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szt vagy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azsága van neki - mondta Vaszics, mert pártolni akarta Fülig Jimmyt. - Ahol minden félciv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ülye kapitány lehet - önre nem vonatkozik Mr. Theo, miután nem félcivil, hanem teljesen civ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, ahol minden jöttment fél és teljesen civil ökör beleszólhat, ott a Fülig Jimmynek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ijár a pozíció. Legyen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!... A mindenségit az ilyen lökdö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ázfalakn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iután ebben megegyeztek Mr. Theóval, Fülig Jimmy még délután vásárolt egy bricsesznadrág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kamásnival. Azután egy aranygombos flanell pizsamakabátot, továbbá nyakáb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ógott az áttétel, a nyeles monoklival, és beszerezte a legmeredekebb fehér tányérsapkát, fény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kete ellen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, amit kizárólag az önkéntes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 és alorvosai viselhetnek teljes jogg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mailgomb díszíti. Ezen a jelvényen két srófhúzó között egy havasi gyopár és né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iros kémény fénylett zománcból, ami az üzlet tulajdonosa szerint annyit jelent, hogy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indnyájunkat érhet balese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rminc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legényt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tt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; régi barátait, akik örül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ncséjének. Theo csodálta a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és módját, ahogy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hatalma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llas egyéneket visszautasított, máskor meg valami cingár, rongyos, piszkos kép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uhanc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sszan kapacitál. Például egy Tüskés Vanek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ápadt, suhanc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gyént csábít mindenfélév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íg ez nagy kegyesen felcsa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z ember - mondta Mr. Theo - olyan, hogy ingyen sem alkalmazn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rt nem érti maga a brancsot - felelte Fülig Jimmy, és vastag izzadtságcseppek gyöngyöz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omlokán, mert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iharkabátját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, napsütéses alkalom ellenére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vette. - A Tüskés Vanek aranyat ér. Sportfiú, Shanghaiban egy boxmér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össz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rekedett az utcán, és elmaradt a meccs, mert a két Európa-bajnok a kórházba került a Va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e alól. Limában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portklub futóbajnokát négyezer méteren elhagyta, pedig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romszor utána 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 Az ilyen ember aranyat ér expedícióná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nem szólt semmit, holott különösnek találta Fülig Jimmy elgondolását egy tudomán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tatóút személyzetének fontos tulajdonságai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mindnek legyen papírja - magyarázta -, mert az az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Egy hajó legénysége papí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lkül csak annyi, mintha nem volna meg a horgonya vagy a mélység- és a sebesség m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nap múlva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kapitányságon Fülig Jimmy büszkén leadta a hajó papírjai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úsztagú legénység okmányai rendben voltak. Mr. Theo kint várakozott.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sé gondterhelten jelent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ép rend van itt San Franciscób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történt? Nincs rendben valamelyik papí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legnagyobb rendben van mindegyik. De micsoda eljárás az, hogy az én papírjaimat is kér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hajótiszt az ember, vagy n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ának nincsenek papírja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ilyen célozgatásokat kikérem! Engem a világ minden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ben ismernek. Egy hajón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ontos, hogy szakképzett legyen az ember mindenben. A tenger az nem papírból va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befolyása és vagyona le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é tette, hogy Fülig Jimmy visszakapja papírjait próba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 némiképpen enyhítette sérelm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égre azonban úgy-ahogy rendben volt minden, és egy nappal az indu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ljött Si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xbell, hogy néhány szót tanácskozz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ddig felolvasott és bankettekre járt a vén dí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ott állt a kék szekrén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amelyben Gustav Bahr raboskod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orvos legyen a hajón és ötszáz kombinált porom számára helyet találjunk. Leh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máris lázam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pulzusát tapogatta. Retten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ipochonder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mit tart a Sambi-Sumbi kombinációjáró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amárság. Gustav Bahr csekély felkészültségével nem merészkedett olyan messzi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megrettent. Itt baj lesz. A szekrényben neszelés hallats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ért - szólt hangosan - kár lenne ezért az ember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, igen - bólintott Maxbell. - Végre is nem kell mindenkiben a tudóst nézni... Úgy látsz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mivel itt recsegnek a bútor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ijedten a szekrénynek támaszkodott a hátá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t mondják - vetette közbe gyorsan -, hogy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 volt ez a Gustav Bah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áltassuk egymást - legyintett kes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Maxbell -, nagy útra megyünk együtt, tudja me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t, hogy egy ifjúkori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men elkövetett plágiummal lett tudó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njünk át a másik szobába! Itt nagyon le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 a lev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- szólt gyorsan és rémülten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esetben igaza volt - merengett Maxbell. - És ennek most hasznát látja. Az én térképezésem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fokkal tévedtem Tsiui szigeté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. És így most nem találnám meg Gustav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hrt, ha közben nem jövök rá a tévedés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ersze önök levelezt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ez az ember 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tt. Elismerem. A legfontosabb mérések bebizonyították, hogy Gusta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hr bizonyára véletlenül, de helyesen állapította meg a Tsiui sziget fekvését. Talán nem figye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da, vagy részeg volt -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tanácstalan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rh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ekrénynek ez a megjegyzése váratlan volt, és a tanár riadtan felkapta a fej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 szólt it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nem hallottam semmit - felelte Theo -, inkább úgy látom, hogy ön kissé sápadt... ross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zi magá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en, igen - körülnézett, és riadtan megtapogatta a pulzusát... - Úgy látszik ez láz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lucinálok. Uram! Én beteg vagyok!... A térképemen jelzett útiránytól két fokra kell eltér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t jegyezze meg, mert kimúlásom esetén szüksége lesz rá. Amennyiben nem múlnék k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sleges megjegyeznie, mert ott leszek é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elment a tanár, Gustav Bahr kirontott a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lveszett ember vagyok - lihegte sápadt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h... Nem érti?... Sohasem talál rám... Soha!... Neki volt igaza a két fokban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! Beismerem. Amikor odaértem Tsiuira, szomorúan láttam, hogy ennek az alakn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érképe helyes. Levélben 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ztem, de a valóságban nem! Én tévedtem két fokkal, ne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lán beteg volt, de mégis helyesen látt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o é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érti?... Ez két fokkal keletre, az én térképem szerint vezeti majd az expedíciót. Pedig az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érképe helyes. Tehát messze elhajózik Tsiui mellett, egyenesen bele a jeges sarkvidék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meg kell mondani, hogy téved! Illetve maga téved! Azaz mind a ketten tévednek..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dög ismeri ki magá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más nem tudja, csak én! Ha megtalálnak, közölhetem. De uram! Így sohasem talál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nte sí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eméljük - mondta végül Mr. Theo -, hogy útközben Maxbell felismeri a tévedés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féle tévedését? Maxbell éppolyan jól tudja a helyes irányt, mint é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mondta ön, hogy két fokkal eltér! A mindenségi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tér, mert nem akar megtalálni! - kiáltotta Gustav Bahr elkeseredetten. - Inkább belátj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igazam van, csak hogy ne találjon rá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végre, végre! Fényes kü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ek, zeneszó és fáklyafény között, gumibottal puhított töme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jelenlétében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lassan megmozdult. A sziréna búgott, a futballbíró sípol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ltóságteljesen, dör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ljen és notabilitások cilindersorával szemben... igen!... Ez igaz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indult az expedíci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elyszíni közvetítést recs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afonok szét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gték az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be. Még látszott a fényes hajó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ájasan integ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óhér... De már fogyott a szpíke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a szöveg, és így kénytelen v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mondani kézirata szerint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Itt állok meghatottan és nem találok szavakat amikor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ik szemün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hajó...” Mi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ten csudája van!? Most állnak itt, és a pilóta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ön ordít valaki. De mit lehet itt tenni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És ahogy az utolsó lámpákat is felszítta az óceán köde (milyen marhaság, hogy pont ma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öd) az emberek meghatottan eloszlanak, az arcukon látszik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an for man! </w:t>
      </w:r>
      <w:r>
        <w:rPr>
          <w:rFonts w:cs="TimesNewRomanPSMT;Times New Roman" w:ascii="TimesNewRomanPSMT;Times New Roman" w:hAnsi="TimesNewRomanPSMT;Times New Roman"/>
        </w:rPr>
        <w:t>A mi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n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kivágtak! Tudjuk, hisszük és nincs kétség, célhoz érnek. De ha nem, akkor is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ak...! Most a polgármester int a cilinderével... zseb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lobognak és lassan, nagy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assan (de milyen lassan! Te jó Isten!) oszlik a tömeg. A hajó utolsó lámpái most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nek el. Tí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rc, negyvenhat másodperc késéssel... És pontban kilenc óra húszkor hanglemezeket adun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rádió helyszíni közvetítése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útjáról véget ért és kérjük a becsület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találót, hogy a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sd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lveszett irattáskát i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e száz dollárnál nem kevesebb jutal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lenében adja le a Smallow &amp; Co. cégnél. Ugyanot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bátok és teniszü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..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hajó megy-megy, csendesen úszik, és a né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között egy rémült ember áll a parto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agy kutató nem tudja, mi lesz most? - Itt hagyták! Ez mi?! A köd elnyeli a hajót, amely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érte megy.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erekán a frottírral, itt áll megfüröd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LEV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BOLDOGSÁG-SZIGETEK KIRÁLYÁ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.c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antan Tón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herceg nagyságo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s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MI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rónterem,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, félemelet 4. (jobbra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íves soraimat vagyok bátor az alábiakban ezennel. Két nappal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re kitoltun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ndulásal. Felsége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kem abban a hitben vagyok, hogy úriember és asz asz érzésem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fogok kegyedbe csatlakozni. Eszér számítok, hoty megbízásom lehet diszér, diszké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krécisz, szóval, hogy nem tetszik elköpni, ahoty eszt latinul mondják, de minek lat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encegni amikor nincs hivatalos ügy? Szóval kérem felségedet a királyné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át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dves császári öreganyját (kinek kezescsókomat sok szeretettel képviseletemben adja felsék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ty esztet a szélhámosságot nehogy pletykázz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val már épen készüle az óceánjáró, mikor megjelent két barátom és hosztak egy ládát.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íszegyenruhámban a sok újságíróra tekintet miatt csak úgy odaszóltam, hoty „Vityázzana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krényt Mr. Tejo kabinfülkéjébe vigyék!” Kínosan érinte, hoty esz a Jászmin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gyalogvi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szongya, ne pofázzak mer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ott tanulta a teherhordást ahol én. Elszégyeltem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is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vatyok, és a kínosság miatt figyelmeztem, hogy meg lesz rúgva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járatya a száját. Err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 „Itten már te is valaki vagy! Már ebbe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mindenki valaki ak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nni?!” Nem értettem, ami fenforog. Eszek nem szeretnek enge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a Tejo egy jó fiú. Csak úgy látszik ideges kicsit. És akkor ott volt Watson és asz a k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gyanúsan rendes matrosz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-én. Láccot, hogy könyv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ól tudják a tengert. Aszonb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ények csak nem jöttek, pedig én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m. Egy se! Csak a Vaszics, de az többször is m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szacsúszott eleinte. Mr. Tejo szivarza és megjegyezte szomorújan, hogy engemet is mekehet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ene az emberejimmel együtt. Közben megérkezet a zekszpedíc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 része. Nagy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rdekes egy ilyen kutatóekszpedíció, hogy milyene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áll. Van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. Esz so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tézkedett. Azután egy hóhér, de ikaszán natyon elegáns, kis detektív pipával. Szerinte kev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ónak a hajón. Asztán jött egy énekes, ki úgylátszik szintén kell a zekszpedícióhoz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rdezte hoty esz a hajó jég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e? És egymásnak magyarásztak és ez a Watson udvarijas v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zájuk, am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átható mennyire nem tengerész, mer asz ijen városi bandát asz nem szeret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könyv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em. És csak a legénysék nem gyött. De különben már minden együtt vol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szpedícióhoz. Csak még ahoty Mr. Tejótól tudom, valami portást vártak és akkor telj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érdekel már, hogy minek eszek ilyen fontosak a kutatásútra? Mer matrósz nem volt.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r zenéltek és a raktárház tetején egy filmes forgata. És nincs legénység! Ez jó! Meg gy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úr búcsúzni a várostól csíkos nadrágban, fényes, fekete hosszú kalapba, amit zsakett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ívnak. Valami polgári szeméjj társaival küldöncsékben és leemelé fej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zsakettet és fehé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sz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e volt és emlékesztete Gombperecre, az ettiketes faxnik spanyol hideglójára. És ak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montam Tejónak, hogy naty botrány lesz, hát elmegyek meknézni hoty hol van a legénysé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k az orvos? A Watson monta,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e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te. Bementem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, mer ott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nak orvosi köpenyek munkához való fehérek és egy ijet mingyár magamhoz vet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omagolva. Aszután szépen lesliszoltam. Rém kínos volt nekem, hogy az én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énységeim nem jött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k! Kegyed esztet nagyon szereti és milyen szép is! Az Oakland kikö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mikor í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gyuladoznak a lámpák és begyuladoznak a polgárok, tehát elmenek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árosba pofon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len. Mennyi muzsika, mennyi ívlámpa meg nagy vörös, zöld és kék lampojinok és por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icsaj és tengeri büdösség mer a dagály kidobja a döglött halat meg a csigát. És általáb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nnyi kidobás, ahogy este lesz, és a sok ember, mintha hivatalba járna, leissza magá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olondság Szigetekre gondoltam ahol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kes állampolgáraimmal pertut ittam és eszt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tte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 néven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Ekmont, kit felséked gyerekkorából jól ismere és homlokán a he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gedre is gondoltam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, mert olyan esz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minden marhaság észbe ju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furcsa asz ahoty itten egyik óráról a másikra nem szemeltek jó nézéssel engem. És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tam magamba, mi dolog esz? Gondoltam majd egyik pofonról a másikra megváltoz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nduláskor nem akartam provokálást botrányozni. Mer gyönnek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k és asztán van i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lyan alak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kinek kínos lenne ha felpofoznák odabent. Legutóbb Adenben tapasztal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jet és uralkodásom alatt nem fordult 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lmirában. Mer mind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függve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ksértés is lett volna. Én tehá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úri lépteimet a Döglött Hal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örzshelyem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rányoztam. Csak mikor megláttam asz egyik sikátor kék-piros világítású gyöngyfügöny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bujgrilj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állni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ormányosomat, amit arról lehet megismerni, hogy et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pka meg ety szakálcsomó között pipa füstöl és látám hogy kiveszi a pipát, feltolja a sapká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félig háttat fordít, hát odamegy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Én téged bántottalak?” - kérdeztem, mer kiváncsiságból. Mir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Én fütyülök rád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zomban te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él hozzám és nem jöttél.” Vállat von. Aszongy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ézd Fülig Jimmy, amíg te egy senki voltál, addig szívesen csináltam veled mindenféle mók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megin egy senki leszel, akkor megin csinálok mókát teveled. De nekem nem veszi be asz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omrom, hoty te itten urat jáccol és flangérozol, tehát mekmondom neked szépen mi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zekedni: én köpök rád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 rendes beszéd volt, hát montam neki, hogy várjon ety percre. Bementem a kapu alá, felvet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agammal hozot munkakabátot, aztán kigyöttem és montam neki, hoty ké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j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most nagyon megverem. Ez a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letveszélyes ember és azonnal kiveszi a k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nagyob sajnálatomra. Mer csak ezér kapott akkora pofont, hoty szét tört a pipája, továbá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opókából sokat lenyelt. Nem hatyhattam mekszúrni magam asz új ruhába, hát ficama lett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t attól is kaphatta, hogy nyár volt, nyitva van minden és beeset földszintileg egy pincelakás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vártam meg, hoty ki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jön, becsomagoltam a munkaköpenyemet és továbbhaladt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rt haragusznak ezek rám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n a Pofa J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öt napig közösen laktam ety családi sírboltba, hát asz ilyesmi, Felséked j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ggya, csak még jobban lepecsételi a barátságot. Nem mondom, hoty elromlik, ha képenüt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kit és bevesz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 pár gram szopókát, de esz már méksem az igazi barátság. És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beröhögött zsebredugott kézzel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. Nem a gazdagsága miatt vol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nem a gazdagsága miatt volt Rócsild. Rócsildnak azér hívták, mert esz ety gazdag své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gnás, s egyszer amilyen szerencsés esz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, elütöt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utó következtében. És a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izetett sokat, mer a haverok, akik ety kapu alá vitték asz elgászol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, kicsit hozzásegítet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ábát ety töréshez. Még azt is megtették neki (barát asz barát!), hogy a fej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daütögették, úgy hoty mire kijöttek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már kórházképes volt és elvitték. Így asztá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ócsild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 csomó pénct fizetett, és ha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ek esze van, akkor halgat a Buszkó Mocsing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i aszt monta, hoty gyorsan tolják ki asz egyik szemét, mert ami bisztos asz bisztos.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lete végéig kosztya van, mert eszért ételjáradék illeti a törv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s a szem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ifolyóan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ába a Buszkó Mócsing bolondos jó szíve (felsékedet sem zaklatá asz öt dollárért, ped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anában nem dúskál és hiába nyúl a zsebébe, továbbá másokéba: örekszik). Szó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teljáradék nem lett, pedig az elgázolóval szemben igazi kitolás esz a szem lett volna. A b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is lett volna kár, mert teljesen dijoptriásá rövidült a látása. Íty is sok pénct kapott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re a kórhászig értek amennyire lehete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a is meglaszította két ujját a foglalatukba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ütyesen,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krén oldalával, hasítást végzett a lábán. Talán ha kicsit messzeb v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órház, elhatároszta volna hoty kitolja magának a feleslegesb szemit, amit könnyel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 vo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ty nem teve. És akkor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fiszetett minden barátjának </w:t>
      </w:r>
      <w:r>
        <w:rPr>
          <w:rFonts w:cs="TimesNewRomanPSMT+1" w:ascii="TimesNewRomanPSMT+1" w:hAnsi="TimesNewRomanPSMT+1"/>
        </w:rPr>
        <w:t xml:space="preserve">1 </w:t>
      </w:r>
      <w:r>
        <w:rPr>
          <w:rFonts w:cs="TimesNewRomanPSMT;Times New Roman" w:ascii="TimesNewRomanPSMT;Times New Roman" w:hAnsi="TimesNewRomanPSMT;Times New Roman"/>
        </w:rPr>
        <w:t xml:space="preserve">liter bort és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0 cigarettát! Pedig esz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gítettek neki. Csak én magam két bordáját nyomtam be a hüvelykujjammal! (Mer barát a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arát!) Természetes, hoty rosztett helyébe roszt várj. Egy hónap múlva elütöt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 hent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utója és olyan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géjbe részesítettük, hoty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poszt mondá, közbenjár nekün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öröskereszt kitüntetésért. Azonal elkötöttük a vérzést és hiába elmondott mindennek, es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szkó Mócsing, aki nagyon kegyetlen is tud lenni, egy rántással helyretette a kificamod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rt és valaki gyorsan megfésülte. Képzelheti magát felsék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elyébe, ahoty esz a csirkefog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úgott, harapott és átkozott és még vigyáztunk, hoty ruhájával a tócsába se érjen. A ment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kérte magának, hoty ide elhívták és a hentes mekkérdezte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hoty két eset van: Vaty ak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úsz frankot, vaty egy pofont, vaty feljelenti zsarolásért vagy elmety a fenébe. Ötödik nin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 a tanulsák abból, ha valaki barátajival hála nélkül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szután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ü sokat hajózott velünk.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ek azért hívták, mert a keze olyan nat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, mint egy biffsztök a rajzfilmben. Hogy mer röhökni zsebredugva, szvetterbe és bagót rág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nekem sajnos puha szívem van. Ezért említem én annyiszor Felsék tisztelt öreganyját, k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tek. És mostan is bántott, hoty eszek a cimborájim, kikkel annyit együt voltunk jó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sszban és tolonszolásban, hoty eszek ilyenek lettek nekem. Mondom szelíden mer talán sz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 haszná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ivel bántotalak én tégedet, te tiportf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arha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r így is hivjá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mióta elütötte az autó és baráttyai fejberúgták, hoty pénzt kapjon. Er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ongy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er te mindig hencegsz és asziszed vagy már valaki és aszt nem lehet elbírni, hoty ety ily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enki aszt higgye,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öbb mint a letört bagó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om: „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ty letört egy derék dolog jut az eszembe rólad, csak felvesz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nkakabátoma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gy is lett. Mikor továp mentem, még hallom hoty Cviki Aurél, aki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éregképes </w:t>
      </w:r>
      <w:r>
        <w:rPr>
          <w:rFonts w:cs="TimesNewRomanPSMT;Times New Roman" w:ascii="TimesNewRomanPSMT;Times New Roman" w:hAnsi="TimesNewRomanPSMT;Times New Roman"/>
        </w:rPr>
        <w:t>köny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m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kkasztási pör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egivott valami enyh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rülményt, kiszámítja, mennyit keresett vol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s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, ha én ety ötliteres sportkocsi vagyok. Élete végéig szerényen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ndtalanul élhetet vol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mék halál közt is lebeget, mert nikotinmérgezést kapott egy pofontól. Esz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fellép,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ki bagóval a szájába verekszik és ety svungos tetleginzultustól elismerésében gyors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nyel félfont préselt dohánt. Dehát nem lett életjáradék, mivel nem géper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ofonokat kap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ért nekem is nagyon-nagyon kes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csúszott le a torkomon, szomorúságból való nikoti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bármit is mondanak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ügy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urak,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fiú vagyok aki még a trónt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fosztottam magamtól, mer úgy éreztem, hogy itten szeretnek, ahová tartozok. Bemen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át a „NYAKÁT NEKI RITZ ÉTEREM”-be, hoty lehajcsak egy pohár italt. És itten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odálásomra szinte azt hitem, agyrázkódásom lett a pofonoktól, miket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p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 Úriste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tt ült velünk szembe a Kapitány! Felsék tuggya! Bizonyos Piszok Alfréd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... Felsék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hazudok magának, higgye el így van: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 ivott. Kavarta és hab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felállt és aszt monta: a ruhatárt itten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ezel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leghamarabb nyertem vissza a lélekjelenségemet. Mondom ennek az öregnek: „M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tyon hasonlít ety Piszkos Fret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öz és életveszélyre. Ety pillanatig asz ember aszt hiszi,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látná. És csak asztán lesz újra nyugodt.” Aszongy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emcsak hasonlítok, hanem ez még sokkal több. Mer én vatyok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szomorúan néz. És issza a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. Elfordítottam a fejemet és kértem, hoty ne csinál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tet, mer nem lehet nész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Idehallgasson Kapitány. Esz itten valami naty gazsák, amit megint maga kiforralt. M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ndig íty kezdi fordítva. És nem lehet tudni, mit kavargat.” Mongy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Láthatod fijam, hoty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kor én már bisztos voltam, hoty itten nagy gazság lesz, és esz megint valahonnan fordít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gyön,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ngeteg eszével, mert szíve nincs egy csepp se, de minden csepp hiányzás hely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liter agya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n benne. De mostan búsan né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Te mindég bizhatatlan voltál Fülig Jimmy, te mindenkit hazugnak és gazembernek nészté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jó pedig annak, ki mindig magából indula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Í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És szomorú vo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om é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Sose bántottam magát, és maga mindig csak rosszat beszélt rólam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hát” aszt mondja, „itten van esz a sok tanú, ety sem fog hamisan vallani, mer mi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izetünk nekik. Ezek bizonyítják, hoty én ma sok jót montam rád. Mert elnehezült a lelkismeré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agam is gondoltam, hoty esz a Fülig Jimmy nem rossz fiú... Nem okos, nincs s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tyenes lépése, és nem volt épen juszto mordic, ha felakasztottak nála rendesebbet, de asz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rossz fiju, asz bisztos.” Engem kissé meghata, hoty így dicsér azok után amik a történ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apján fenforogtak aznap pofonilag. És gondoltam, még utána nézek matrószoknak és men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 „Adakozó”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elysékbe. Esz egy Rolland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é volt, aki betört ety barátjával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snap megtutta, hogy a Csecsem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ondozó Ingyentej-Intézmény pénztárát rablá és esz oj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ú volt, hogy a rabolt pénzt visszavitte. Pedig bezárták. De kiszabadula és nemességéért et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aszdag ember kocsmát nyitott neki. Esz volt az „ADAKOZÓ” vagyis „GONDOZA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K PÉNZÉRT SZESZ INTÉZMÉNYE”. Itten három matrószom ült és gún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ollyal néztek rám meg egymásra. Mondom a tulajdonosnak, hoty hol vehetném fe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unkakabátomat? Akkor meglátom a Buszkó Mócsinkot, ak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ost már sokan tudj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itkát: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ulajdonképpen az Igazi Trébics. Furcsán nészett ki fekete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 kalapjáb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ilógó hosszú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hajakkal, ahogy sandalított orra hegyére csípett drótlátcere fölött, és oj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sszú szalonka kabátja volt feket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ty ezért megtakarította a nadrágo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sz tud valamit talán mer szaglászós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-én. Odamegy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Bántottam én itt valakit? Beszélj Buszkó Mócsink. Te okos vagy. Itten rágalmazott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dott engem valaki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ont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Itten nagyobb baj van te Fülig Jimmy. Asz történt, hoty a Piszkos Fred dicsért téged! As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héz elbírni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 kiderül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a Piszkos Fred ott ül. És már egész délután patakokba folyt a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és mindig mondá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kor gyött ety matrósz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Hallom, hoty elszer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él a Fülig Jimmyhez! Aki mostan már tiszt!... Nacc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ijú asz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rre monták, hogy igen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 mon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sz a Fülig Jimmy nem ojan köszönséges töltelékfegyház, amijennek látszik. Ész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hetség van neki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 valaki aszont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Nono. A Fülig Jimmy azér csak Fülig Jimmy. És van itt még ojan mint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z öreg Piszok Alfréd csak itta a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, csak csóválta a fejit és aszont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Én mindig láttam,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jobban érti a tengert, mint a többi. Ezen ha felveszi az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-n ruh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ccik, hoty valaki van benne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sztán mekvadult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 mek a Tüskés Vanek és aszonta, nem nyukszik, amí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leszek megin ojan senki, mint voltam. Pedig ojjan nem lesz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kkor aszt mongya a Mondmár Fülöp ez a 2-es egizencij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gy felfújt marhahólyag ez a Fülig Jimmy, ami ha elpukkad, nem marad más, mint mar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 hólyag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vettem a munkakabátot, és rohantam vissza. A „NYAKÁT NEKI RITZ”-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aga sátán, maga miket dicsért rólam?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ongy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s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itt szidtál, hogy én csak rosszat mondok rólad, mos meg szidsz, hoty jót mond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 esz se jó, meg asz se jó. Micsináljak én, hoty te megelégedj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tt ismerje ki magát asz ember! Aszért nem verekedhetek, mer aszt monta, hogy külön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om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aga mit mókázik itt a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rel?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ongya: „Hát nem hallottad, hoty orvosnál voltam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om: „Ki tartja azt számon, hoty kinél tör be maga.” Aszongy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Orvosnál voltam és diganózist adott betegség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Nem mehetek többé tengerre, nem ihat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szes pálinkát, mer kikeszdte a tü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et a szívbaj. Asz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van, hoty a szív megnagyobbod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nincs elég hely a tü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. Úty hívják eszt, hogy gyomorkatarus és asztmától jön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k bisztos tudja, hoty ilyen van-e. Asz biztos, hoty nagyon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en hangzik. És mé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iszkos Fred sincs vasból, bár ez eddig nem volt kézfek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om: „Ha nem kapott az agya vesebajt, megmondhatja tanácsképen, hogy mit tenne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 én helyembe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öviden gondolkozva mondj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szt hiszem öngyilkos lennék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 én megint elmentem. És esz a Watson szereze legénséget. Ami nekem natyon kínos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upa szemét embert és asz egésznek a tanulása, hoty asz ember is ojjan mint a nap: Jó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uktával dicsérik különösen a róla elnevezett Piszkos Frett. Ezzel zártam</w:t>
      </w:r>
    </w:p>
    <w:p>
      <w:pPr>
        <w:pStyle w:val="Normal"/>
        <w:autoSpaceDE w:val="false"/>
        <w:rPr/>
      </w:pPr>
      <w:r>
        <w:rPr>
          <w:rFonts w:cs="TimesNewRomanPS-ItalicMT+1" w:ascii="TimesNewRomanPS-ItalicMT+1" w:hAnsi="TimesNewRomanPS-ItalicMT+1"/>
          <w:i/>
          <w:iCs/>
        </w:rPr>
        <w:t>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0-tel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je 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elségnek: Don Fülig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ovábbaikban alant másnap folytatom, mer nem attam fel és naty esemének lettek, mejj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ennel alulírok. Naty szenzácijó esz Sanfranciszkóba és Vasziccsal ittunk rá, hogy indulun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unk és együtt néztük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veszteg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jót, amivel Mr. Tejó ekszplozíciója m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j. Aszután megint ittunk, mert a Vaszics ennél a Tejónál leülés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ifojóan arany cigarettatárc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lt. Én is elhatároztam, hogy tiszt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átogatást végzek az utolsó napon a Tejóná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ejet foglalok egy percre. Próba szerencse. És abban a tárcában benne volt a próba.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ába egy szobalán nyitott ajtót, mer más nem lakott. A szalónba nyitottam, de itten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 senki. Hát várakoztam. De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, hogy köszben elviték innen a dohányszelencé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inom ejárás ez. Szép vendégek járhatnak ide. Volt itt egy nagy kék szekrény. Szár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ncse hogy ilyen akadáj nálam nem forog fen. Van egy Wertheim-rend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ordoszhat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ombolóm. Azzal én sokat kizártam már. Ere legnagyobb meglepetésemre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sék dzsentelmen, tehát rábíszhatok kegyedre minden szélhámossákot! És itt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cc! Valaki lakhatott ebbe a szekrénbe! Mert esz olyan komfortosan volt berendezv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alámival és sz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entilátorral, meg kényelemmel, hogy azt a másfél évet is iten szíveseb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ltöttem volna a zacskókészítés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. De akkor lépéseket hallottam, mire a szekrény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újtam, rám és az ajtót jól begomboltam. Sett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éptek közelnek! Kézfek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látszik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aktárs gyön. Esz betör.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a szekrénybe hitt értéktárgya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, mert ide setteng és 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lem ütköz! Vasútnál ilyent garamboltnak nevez a szak. Óvatosan odailleszt egy kulcsot, am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ak röhögtem, mivel régi szokásomból képezve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ombolót bentartottam a szárba.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ért derékig látszott a kolléga egy lyukon, ami légzés célja miatt szolgált. Ijen kolégát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láttam! Eszen flotírozó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bát volt és különben csak sajá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. Az arcot nem látt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zon még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r se lehetett, mer még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áromkodik! Frotírban! Esz úgy látszik a strandról j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törni. Vagy itten mekfürde, hogy az is tiszta haszon. De most úgy reszketet, hogy lezuha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ki a frotír, mint friss szoborról a lepl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De nem volt ojan, hogy alakját valami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öregítsék márvánnyal. Bár csak derékig láttam, de a többi akor sem enyh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rre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rülmény, ha a fej ojjan szép mint a Robert Tajlo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elbújt gyorsan, azt hiszem, az ágy alá. Mostan jött, mint derült 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horogütés, e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jo. Neki se láttam az arcát, de felismertem a hangját. Esz bekopog a szekrénybe neke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frászt kapok és aszongya: „Most maradjon csendbe. Bár! Mer gyöttek a hajóra vi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llítják magát is! Indulunk, mer van már matrósz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rti?!... Mi esz?... És mostan világos le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m, mint egy varázsü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balegyen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: Gusztu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ár a neve, aki miatt az ekszpediálás köl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hát lehet, hogy itten szélhámosság van a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egen. Valahol a szekrényben dugdostá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ppen fürde. Tehát nem is betört. És nem is ették meg a kaniláb indijánok! H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látom,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 hittem volna, hoty van ojan szegénysorsú embermege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ki eztet elfogyassza! De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valaki is szólhatott volna, már gyöttek a hajóra vi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. Asz ott az ágy alat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ccanha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ló! Mi es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ekrényt felragadták!... Vele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vittek a teherautóba. Meglógási akcijót itt abszolúte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ni kellett, mert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rgott fen le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 a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egen. Asztán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letettek hajónak való holmi mellé.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nyitottam ki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ombolóval és kisliszóltam. Mi legyen? Itten most baj van a csaláss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kem most vissza kell menni a csúf tudósér. Asz nem lehet vitás. Mert én nem vagyok sem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ssznak az elrontója. És a Tejó most jól nész ki, ha hiszembe van a Gusztáf Bárról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ngemet visz hejett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szasiettem a lakásba. De nem volt ott a tudó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kor végre a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obából jön egy fej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s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És nagyon re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mondta, hoty neki nincs ruhája és szeretne innen eljön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ondom, épen ezért jöttem, mer maga nélkül nem ér semmit a ekszpedíció. D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nd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nem akar jönni, most csak a ruha köll. Gyorsan fejbe ütöttem és a kis iratszekrén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elyeztem, de nagyon össze kellett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ni szegényt, azomban majd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 ahogy mond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kilóghaja magát”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Kelt Sajátúlag: </w:t>
      </w:r>
      <w:r>
        <w:rPr>
          <w:rFonts w:cs="TimesNewRomanPSMT;Times New Roman" w:ascii="TimesNewRomanPSMT;Times New Roman" w:hAnsi="TimesNewRomanPSMT;Times New Roman"/>
        </w:rPr>
        <w:t>Eksz Kartác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YOLCA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ig hagyták el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mikor megtörtént a tragédia: Maxbell tanár férfiasan, de rezg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kállal mondta Theónak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 hiszem, tífuszt kaptam. Ne veszítse el a fejét. Csak e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engerésztemetést kér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eljenek el a hab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ir!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a habokat e kínos fait accompli elé állítaná, kérdezzük meg az orvo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esték az orvost. Watson szerint indu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t a hajón volt,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lhozta. Fülig Jimmy is keres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l a csudában van? Kétszer is elrohant Sigorszki mellett. A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akáj a korlátnak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modo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indu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egpillantotta, amint ott settenkedett a kajütök között. Na megállj! A nehé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ggyászokhoz gö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alkalmazott rudak egyikével vagy tíz percig verte a hízásnak induló,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süvölvényt. Alapos munka volt. A kor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felszerel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hurcolta az orvos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lvezete zavartalan legyen, és csak amikor a rúd eltört, akkor rugdosta le a hajó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merengve nézte a viz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verejtékezve kutatta át a hajót. Hiába. A fedélzeten szembejött Schwach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kratész, vagyis Knapp úr (ahogy tetszik). Az áramvonalas hóhér, szmokingjában, keménykalap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ömbös utasként ácsorgott.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ta hátsó 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j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belenéz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de hallgasson - mondta gyorsan Fülig Jimmy. - Maga itt nagy szolgálatot tehet, ha ak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tudom, hogy történhetett, pedig én csináltam itten a szervezést, és most az orvos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hol. Amíg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érünk, vállalja magára, hogy elintézi a beteg utasok dol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Rendben van. Megölö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- felelte vállat vonva. - De kizárólag elektromos út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áris levetette a jobb kéz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ugrasson, mert leszakítom a fülit. Maga csináljon úgy, mintha orvos volna. Jöjjö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é dermedt, amikor Fülig Jimmy odahozta Schwachta Szókratész, vagy Knapp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rat (ahogy tetszik), és ez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jával figyelmesen lehallgatta a tanár mellkas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os? - kérdezte Maxbell fojtott aggodalommal. - Súlyosnak találj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ön korában nem... Végre is meddig akar él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ssék??... Uram, a földrajzkutatók magas kort érnek me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isztelet a kivételnek. És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z alkalomból minden tiszteletem az ö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körülnézett, hogy mit vágjon a hóhérho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könyvbúvár úr azt a marhaságot állítja - szólt fenyeg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-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ífusza van. Nyugtassa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áll módomban megnyugtatni Sir Maxbellt - felelte hidegen. - Valóban tífusza van... bár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tte hozzá habozva. - Nem biztos. Mutassa a nyelvét. Hm... Igen... Nem szokott elaludn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ádb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oh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kor lepra - szólt vállat vonva, és sóhajtott, mint aki belenyugszik a megváltoztathatatlan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önnek vége. Különös szerencse lesz, ha megéri a reggelt. Bízzunk eb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távozott a büfé felé, mivel sört kellett in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emtelenség - üvöltötte a tanár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ülten. - Így beszélni egy haldoklóval!... Urai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vetelem, hogy jegy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nyvet készítsenek az orvos eljárásáról, és halálom esetén tegye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entést Maurois-nak, aki az életrajzomat írj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Fülig Jimmy egy sötét fordulónál barátságosan félrevonta nyakánál fogva a hóh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ondja, mit pimaszkodott maga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, az én orvosi véleményem szerint a tanárnak tífusza vagy leprája van. A ham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iagnózis súlyos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ett, amiért alaposan meg kellene vesztegetnie enge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regem - mondta Fülig Jimmy elismeréssel -, maga nem elveszett ember. De ha útköz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is az lenne, akkor tudja meg, hogy én vesztettem 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a tanár, mert egyre dühösebb lett az „orvos”-ra,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vett magán. Dörmögve tanulmányoz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érképeket és magával hozot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eit. Sokat magyarázott a futballbírónak, ak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milyen okból egy hírneves dán geológusnak vélt, és nagy tisztelettel kezel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szerint, igen tisztelt uram - és egy pontra mutatott -, mi a helyzete ennek az oldalt fekv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getnek itt elö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m... Tipikus lesállásban van, ha a Fidzsi-szigeteket egy válogatott csatársornak vesszü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xbell ezt nem értette, de ilyesmit mindig gondosan titkolt. Tehát egy kö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méreget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odajött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 is, és hárman tanácskoztak behatóan. A kórboncnok viszo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tballbíró ifjú és elhízott nejének udvarolt, valami régi vidám históriát mesélve, amikor mé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oncnok poétikus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akában minden hullafoltot fojtogatásnak néz az ember. H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nnak ezek a régi szép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utballbíró neje mosolygott. Mindig mosolygott, inkább a szájsarka rögzítésével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dáman, mert olyan buta volt, hogy e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ondatokat sem értett, és ez ellen használt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talános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ben Mr. Theo karon fogta a fregatthadnagy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öjjö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mentek Fülig Jimmy kabinjába, ahol az iratszekrény volt. Kopogtak, de csak halk nyög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lats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ég él - mondta Mr. Theo elismeréssel, és kinyitotta az 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érezték, hogy végük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A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kétrétgörnyedt állapotban, mint félig csukott könyv, ha gyufásdobozz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lyettesítik benne az olvasójelet, dr. A. Winter lépett ki sírdogálv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ILENC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került ide Mr. A. Winter, kit indu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alig egy órával Sigorszki, habár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ben, de mégis a kéznél lé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ltató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ével, olyan alaposan elvert és lerugdoso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ró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és gyorsan került vissza ismét, mivel Sigorszkit a hajón tudta, nyugodtan elme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lliomos lakásá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dja vissza a pénzemet! - zokogta erélyesen a titkárnak, aki már csak maga volt a lakás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állok szóba magával! Csaló! Vagy visszaadja a pénzt, vagy feljelent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orn úgy érezte, hogy az állásába kerülhet, ha a vesztegetés kiderül. Az ördög vigye e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onban nem volt nála csak néhány shillin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árjon itt meg. Hozom a pén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. Winter búsan ült és a körmét rágta, amikor valahonnan egy úr érkezett frottírban. Szint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pcös volt, valamint igen bús. Illetve ennek a bújába némi komor elszántság is vegyü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an szerencsé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Jó napot. Nevem A. Wint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!... Szóval ön az?! - kérdezte a zord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ámadóan. - Mondja csak, mit tud 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aképpen Sambi-Sumbiról! És a Tulango-törzs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?!! Mi!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Ujjé!”, kiáltott lelkileg rémülten A. Winter. „Verés jön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én ez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it sem tudok - hebegte, és ijedten hozzá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te nyomban: - De ha kívánj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anulok róluk bármi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? - kérdezte nyersen, és körülnézett, mint aki súlyos fémtárgyat szeretne a keze ügyébe. 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talában, uram, mondja csak el: mit visz magával egy tengeri Hannibá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Helyben vagyunk!”, sikoltott bel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. Winter. „Hannibáltól egy hajszálnyi Rubikon választ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ofont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úgy értesültem - lihegte hátralépve, rekedten -, hogy tengeri útra... izé... leveskocká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letve... száraztésztát!... És... megvan! Sámfát visznek!... - Hirtelen elcsüggedt, és így szólt: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 kérdezzen tovább. Lássunk hozzá, verjen meg, mert este dolgom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zord strandoló nézte. 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alpig, megvetéssel, de rejtett irigység is lappango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kintet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isztában van azzal, hogy én most félig agyonvere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percig sem kételkedtem eb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zsebóráját kitette az asztalra. Már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erésnél megál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nézze - szólt nyájasan Gustav Bahr. - Ön a halál torkában van. Ha azt akarja, hogy a hal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rákogjon egyet nyelés helyett, úgy fürödjön me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rejtélyes egyén, mint valami túlvilágról visszatért bosszúálló mas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lelke, vészjósló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ürödjön meg, ha kedves az élet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- hebegte rémülten, és mint aki vértanúsága tudatában a hóhérbárd elé maga készü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gombolta a mellény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t elviszem valahová, hogy cáfolatot adjon le! De ehhez az kell, hogy rendbe hozza magá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rödjön meg! - Ismételte kísértetiesen a mas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, és szeme mohón csillog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gyermeki A. Winter öt perc múlva a kádban ült, és mosolyogva paskolta a vizet. Úgy látszi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en jóra fordu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azonban ráébredt, hogy ellopták a ruháját és rázárták az 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jó negyedóra múltán nyílt ki ismét, és a doktor bátortalanul kinézett. A többit tudju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becsomagolta A. Wintert a kisebb szekrénybe, visszavitte a hajóra és most víg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rték ismét Chaplinért, Hannibálért, a száraztésztáért és egyéb súlyos vétkei mia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. Winter már nem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ette a felvilágosítást, alig tiltakozot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bizonyos fokig állandósu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j életkörülménynek tekintette a verést, tehát két pofon és egy rúgás közben eszébe ötlö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elhagyta valahol a szemüveg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most végre úgy érezte, hogy ezzel a tolakodó frátert elintézi alaposan, és Fülig Jimm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látszik, alkalmazója iránti szolidaritásból szintén képen törölte a szerencsétlen csillag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att született orvo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on megverték dr. A. Winte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nulság: Aki mindenben ártatlan és mégis mindenért sír, azt, úgy látszik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-utóbb az o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kozat sorrendjének felcserélésével meg is verik visszam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minden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özben 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n állt ott. Ezért külön megvert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gye tudja, miért kap verést? - lihegte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ersze, hogy tudom. Hannibál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Colombusért?! És Chaplinért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s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bólog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világ összes hírességéért nekem kell lakolni. És ezután jön a sámfa, valamint a szár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ész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majd gondoskodunk róla, hogy ne szaglászhasson! A fenékbe ker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ratszekrény A. Winterrel a mélybe került, miután nagy nehezen sikerült térddel, ököll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sszas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ködés után begyömöszölni a helyére, pedig Fülig Jimmy már azon vol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megy és kölcsönkéri Maxbel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t. Végül úgy-ahogy az orvos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összehajtogat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lapult a szekrényben, mint egy mélabús dosszié, és ekkor rázárták az 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ége az egésznek - lihegte Fülig Jimmy. - Ez a bolond tanár két délkörrel eltévesztet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a szekrényét. És én vagyok az oka. Nagyon bán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nem adom fel a reményt - szólt sóhajtva Theo. - Talán életjelt ad majd otthon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úgy látszik, a milliomos eltalálta. Egy hidroplán érkeze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fölé,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ssze a hajótól egészen a víz fölé száll, kidob egy kis bóját és elrepü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vél!... Már hozzák is! Mr. Theónak szól! Mohón kaptak utána. Fülig Jimmy alig tud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ü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tni mag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kor mégis megnyertük a játszmát - súg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onban tévedett, mert ez állt a levélben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Dear Mr. Theo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ajnos, súlyos hiba történt és igyekszem jóvátenni. Itthon felejtette mindkét pizsamáját!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árgát már nem hordta, de a kékpettyesre szüksége lesz. Nem küldtem a repül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vel, mert nincs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ivasalva. Délben felkeresett egy szélhámos, hogy adjak pénzt, mert repülni óhajt, mivel közös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csalást terveztek Önnel. Természetesen nyomban kidobtam. Gustav Bahr özvegye (?) felkeresett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ogy kalauzoljam San Franciscóban. Megmutattam neki az új halcsarnokot. Nincs elragadtatva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 hölgy ma este elindul a SACRAMENTO nev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ajón. Azt állítja, hogy a lelk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Önökkel van. Közöltem, hogy kísérteteket lát, amit nem tagadott, de a spiritizmus nev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degállapotá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ozta fel mentségül. Több alkalommal szájharmonikázott és engem ez nagyo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ngerel. Különben azt állítja, hogy az expedíció véd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zelleme. Remélem azonban, hogy ez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veszély nem fenyeget komolyan. De amennyiben csakugyan megfordulna hajójukon a höl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zelleme, és találkozik vele Mr. Theo, úgy közölje vele, hogy itt hagyta a naperny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jét, 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eg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iztem. Újság nincs. Sok szerencsét kíván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arry C. Thorn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U.i.: Menyasszonya visszaküldte jegygy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jét, felbontotta az eljegyzést és állítólag lelövi Ön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tthon hagyta a fürd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kabátját is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Fülig Jimmy szólalt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, Mr. Theo - kérdezte merengve -, honnan szedte maga össze a világmindens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nagyobb állatai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Úgy találomra alkalmazta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, ahogy ma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ötét eseménye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le fújdogált az él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lkonyi áramlattal, és Theo komoran szít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varját a korlátnál. Nem éli túl a blamáz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Jöjjön le a rabhoz - súgta mellette a sok baj okozója, Fülig Jimmy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uhájában.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r jó lesz kibékíteni a firkászt, ha leh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Sürgönyözni fogunk Thornnak - mondta Mr. Theo. - Csak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segíthet, vagy a csoda. Ha 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gít, az már magában véve is csod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közben eljön az a szellem-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nem várjuk b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m... És ha jön a lelke? A szájharmonikáva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ránézett. Szomorú, megv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ólogatással. De nem szólt. „Hülye.” Ez látszott a szemé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ben leértek a fenékbe, hogy utánanézzenek A. Winternek, és kinyitották az iratszekrény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sé fejbe ütve ál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A. Winter a kív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lzárt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szájtátva meredt famulus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... igazán cifra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csiga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semmi esetre nem mehetett fel. A hordókba és a deszkaládákba nem fért be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mber. Tüzetesen átkutatták a raktár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n-szálá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r. Theo - mondta Fülig Jimmy -, én régi fiú vagyok a vízen. Fogadjon meg egy tanácso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ztet a szót speciel, hogy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kísértet</w:t>
      </w:r>
      <w:r>
        <w:rPr>
          <w:rFonts w:cs="TimesNewRomanPSMT;Times New Roman" w:ascii="TimesNewRomanPSMT;Times New Roman" w:hAnsi="TimesNewRomanPSMT;Times New Roman"/>
        </w:rPr>
        <w:t>, sohase mondja hajón. Én nem vagyok babonás, és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szek a badarságokban, mert aki minden hé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hármat köp kelet felé egy barna kavicsra, a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érheti megrontás. Elhiheti hát, hogy itt nem egy antiintelligens matrózfélével áll szem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felvilágosodottságom ellenére óva intem, hogy eztet a szót használja, mert sosem leh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ni, mi jön ki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, ha ezek a buta, dajkameséket hí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trózok meghallj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ísértetek nincsenek, Mr. Fülig. Csak kísérteties csirkefogó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ez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finom fuvallatnyi szájharmonika-szólam nyöszörgött fel a sötétben, és nyomban elném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nem szólt semmit. Körülnézett. Egy lélek sem lehetett ott rajtuk kív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... most már - szólt rekedten Fülig Jimmy - ne álljun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orsan felmentek, és jó volt a friss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beszív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elgett Honolulu! Nagy ívlámpák és kedves egzotikus pálmafák sorfal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gazán szép volt. És mit tudta a pilóta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ön intéz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évkapitány, hogy a hajóhídon ál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Watson irigyelt pozíciója dühíti az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els</w:t>
      </w:r>
      <w:r>
        <w:rPr>
          <w:rFonts w:cs="TimesNewRomanPS-ItalicMT+1" w:ascii="TimesNewRomanPS-ItalicMT+1" w:hAnsi="TimesNewRomanPS-ItalicMT+1"/>
          <w:i/>
          <w:iCs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isztet</w:t>
      </w:r>
      <w:r>
        <w:rPr>
          <w:rFonts w:cs="TimesNewRomanPSMT;Times New Roman" w:ascii="TimesNewRomanPSMT;Times New Roman" w:hAnsi="TimesNewRomanPSMT;Times New Roman"/>
        </w:rPr>
        <w:t>. Ha tudja, akkor talán nem üvölt a kiejtett köté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att olyan gorombán, hogy Fülig Jimmynek alkalma nyílik felsorolni a révkapitány családfáj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ülönösen torzszülött, korcs egyéneket gyanítva a felm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sorrendjében, többek közö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ntaur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félig állati, de félig sem emberi lény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eljesen a melegvé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m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ök k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z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ípusához tartozó dédeket is leír Fülig Jimmy, mint a révkapitány családfájának megalapítói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ég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ágon egyetlen f</w:t>
      </w:r>
      <w:r>
        <w:rPr>
          <w:rFonts w:cs="TimesNewRomanPSMT+1" w:ascii="TimesNewRomanPSMT+1" w:hAnsi="TimesNewRomanPSMT+1"/>
        </w:rPr>
        <w:t>ő ő</w:t>
      </w:r>
      <w:r>
        <w:rPr>
          <w:rFonts w:cs="TimesNewRomanPSMT;Times New Roman" w:ascii="TimesNewRomanPSMT;Times New Roman" w:hAnsi="TimesNewRomanPSMT;Times New Roman"/>
        </w:rPr>
        <w:t>sét, egy részeges, agybeteg, rinocérosz formájú varangyosbékát emlí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yre (Fülig Jimmy szerint) a révkapitány még ma is leginkább hasonlí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megálltak jó távol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míg átvonul rajtuk a sokféle, elengedhetetlen hatósá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lesztálás. Már látszott a parton várakozó tömeg indig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hatalmas foltja, a rézárnyalatokk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orongó alkony porfátylai mögött, és le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t zaj zsongott onnan, elmosódva. Bennszül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sónakok, sampanok nyüzsögtek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körül, és eze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int elszánt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ohamozó kalózok, fürge, fény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es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ennszülöttek inváziója özönlik a hajóra, fülsért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attyolással. A maláj suhancok fejükön himbálódzó gyümölcsös kosarakkal, kínai áruso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pcs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mportált maláj nép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eti cikkeikkel elérik a fedélzet ama pontját, ahol Si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thur Maxbell zsakettben és cilinderben áll, mint a földrajzkutatás polgári ruhában ítélkez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tene, kezében hosszú ív, mely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 „üdvöz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eszéd” 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imádságot mormol. Zsakett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izonyos zsiráf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jelleget ad külsejének, mindössze annyi különbséggel, hogy ezt az állat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sohasem látták cilinderben, és bizonyára üdvöz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eszédet sem szokott tanul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ánikra hajlamos bennszülöttek arcra borulna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, amit figyelmesen megtekint a szemüve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ete felett, és egy arra 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sötétbarna, de néhol drapp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urcsa egyén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gbotránkoz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li a kórboncnokka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uk geológusok nem tudják, milyen rossz az, amikor megjelenik egy ilyen bennszülött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m szerint a „Kaukázid-Támol”-törzs tagja, és így e fiatalember voltaképpen már néhá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z éve kihalt, amit a csíkozás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változó, drapp 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is kétségtelenné tes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 szín valóban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- jegyezte meg Rüger doktor. - Nyolc napon túl gyógyuló zúz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érülések elszín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ére emlékeztet. Különösképpen a fehér csíkok mia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xbell a barna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höz fordulva támol nyelven 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ségre vonta, hogy miért nem halt ki m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bb száz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? 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t felelte, hogy a tanár menjen el az útjából, mert a csákly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esi. Egyébként Wardernek hívják, és e csíkokat a testen lecsurgó verejtéke idéz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me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oldja a drapp színt. Különben matró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étafedélzeten ször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árm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óhér erélyesen tiltakozott, mert elvették a fénykép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ét, és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 sírógörcsö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pott az izgalmak következtében. Mr. Theo idegesen sétált a kabinj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ssan bealkonyul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kkor következett az igazi, dön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csapá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illiomos még évek múltán is, ha ideért a történetben, néhány szippantásnyi szünetet tart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összevont szemöldökkel nézte a szivarja hamuját, drámai halksággal, kissé ünnepély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lekezdett a misztikus élményb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4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sé fülledt, misztikus, sok tekintetben máris indiai éjszakában vesztegelt a hajó. Egzotiku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övényeivel, fényudvaros lámpák mögött, elmosódva, vízió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látszik a pa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boy még teát hozott egy percc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 és megigazította a faliórát. Erre határozott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mlékezett. Oly nyugodtna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minden az estéb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kor jött, mint aki babonás, napkeleti története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s vallásos legendákból kelt életre,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ópiumfüst sárkányrajzaiból született, jött, mint a fátum, egy indiai ballada homályábó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élelmetesen és zordonan, mint maga a sors:... Wagner úr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gen! Wagner úr jött! Illetve elérkezett, mint a végzet, személyesen, és megállt a küszöbön!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látszott, hogy nyomban meg kell halnia mindenkinek, aki látja, mivel két halántékáb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abályos körben a gyomráig roppant körszakállt viselt, és ez a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zet kék 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o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lyan kék, olyan világító, kísértetiesen csillogó, ibolya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jel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ámpák tompa, lapislazul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zzásában hev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olyan rémületesen élénk és tisztára kék, hogy káprázott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, aki látt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a jelenés több volt, mint mitikus! Mint ahogy Wagner úr valamennyi megnyilvánulás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bb volt, mint az emberi tulajdonságok jel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kifejezh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rtékhatára. Még kacsázó járása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bb, mint csámpás, mert Wagner úr részeg is volt, de részegsége is több, mint mámor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némileg próféta is volt, hatalmas arányokban, önkívületig fesz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oldogságá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úláradó vidámságában, szinte minden pillanatban készen arra, hogy megölelje az egész világo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hol hat hónapig tart az ünnep, és a hetedik nap a munkáé, de azt átalussza az ember.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ben oly hihetetlenül megrend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, elefánt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csúnya, krokodil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 és jóindulatú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önyös, hogy egyaránt irigylésre és sajnálatra méltó. Bibircsókos, ráncos arca, vasta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les ajka, hetyke, hézagos barna fogazata olyan, mint egy koponyának készített üres tök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ménykalapja mellé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ve, egyetlen szál hetyke gyertyát vis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örös, fehér, kék csíkos trikót hord, tetovált, barna karokat, spárgából alkalmazott övén raj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ejtette a csomagvi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ácskát, és hatalmas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beismert zenei hajlamait jelezték j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a leváló talpak kasztanyett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csattogás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egy pillanatig úgy érezte, hogy nyomban hanyatt esik! Így is lett. Wagner úr hanya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ett, és elaludt. A milliomos Fülig Jimmy segítségével, szinte a kajüt négy sarkából szed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ssze ezt az egyetlen embert, olyan ernyedten, olyan széthullott végtagokkal feküdt a padló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öntötték, és törött viaszbábu módján a kajüt falához támasztották. Erre kissé megráz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gát, ásított, és rekedt, zen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ngján higgadtan megjegyezt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sak nyugalom, kérem... még nincs semmi baj... Ha beszélek is, azért csak fogja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assanként kiderült, hogy a látogató ismert egyéniség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. Úgy emlegetik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ESE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A SORHAJÓBICSKÁS”. A név prédikátum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le ama kozmetik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ncsétlenség óta ismeretes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Wagner úr szakálla kék lett. Ugyanis néhány hónap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összevesze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allgatag Drugics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közrettegésben álló rablóval. Ezt az embert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yolcemelete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Drugicsnak </w:t>
      </w:r>
      <w:r>
        <w:rPr>
          <w:rFonts w:cs="TimesNewRomanPSMT;Times New Roman" w:ascii="TimesNewRomanPSMT;Times New Roman" w:hAnsi="TimesNewRomanPSMT;Times New Roman"/>
        </w:rPr>
        <w:t>is hívták, mivel éppen nyolc fokból állt a létra, melyet állandóan magá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rdott. Senki sem tudta, ho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allgatag </w:t>
      </w:r>
      <w:r>
        <w:rPr>
          <w:rFonts w:cs="TimesNewRomanPSMT;Times New Roman" w:ascii="TimesNewRomanPSMT;Times New Roman" w:hAnsi="TimesNewRomanPSMT;Times New Roman"/>
        </w:rPr>
        <w:t xml:space="preserve">(vagy Nyolcemeletes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Drugics </w:t>
      </w:r>
      <w:r>
        <w:rPr>
          <w:rFonts w:cs="TimesNewRomanPSMT;Times New Roman" w:ascii="TimesNewRomanPSMT;Times New Roman" w:hAnsi="TimesNewRomanPSMT;Times New Roman"/>
        </w:rPr>
        <w:t>miért ho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landóan létrát magával, amelynek nyolc foka kevés ahhoz, hogy betörésnél használja. Drugi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létráját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elanie</w:t>
      </w:r>
      <w:r>
        <w:rPr>
          <w:rFonts w:cs="TimesNewRomanPSMT;Times New Roman" w:ascii="TimesNewRomanPSMT;Times New Roman" w:hAnsi="TimesNewRomanPSMT;Times New Roman"/>
        </w:rPr>
        <w:t>-nak nevezte. Mindig vele volt, és senki sem tudta, hogy miér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ugiccsal volt valamiféle differenciája a Sorhajóbicskásnak, és a felhozott becsületsértés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ött véletlenül azt is megemlítette, hogy Drugics még hülyébb, mint a létrája. Drugics e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gy házfalhoz támasztott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elanie</w:t>
      </w:r>
      <w:r>
        <w:rPr>
          <w:rFonts w:cs="TimesNewRomanPSMT;Times New Roman" w:ascii="TimesNewRomanPSMT;Times New Roman" w:hAnsi="TimesNewRomanPSMT;Times New Roman"/>
        </w:rPr>
        <w:t>-t, és pofonütötte a barátját. Wagner úr beleesett egy másfé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teres tartályba, amelyben a legmodernebb hajópáncélok bevonására szolgáló búzaké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ománcfestéket keverték aznap, Drugics rosszallóan mondta az elmer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Wagner úrna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nek köllött a létrát belekeverni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zután vállára vette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elanie</w:t>
      </w:r>
      <w:r>
        <w:rPr>
          <w:rFonts w:cs="TimesNewRomanPSMT;Times New Roman" w:ascii="TimesNewRomanPSMT;Times New Roman" w:hAnsi="TimesNewRomanPSMT;Times New Roman"/>
        </w:rPr>
        <w:t>-t, és hallgatag lépteivel távozott. Egy arra járó matróz, ta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szeg volt, vagy nem tudta, mit cselekszik: kimentette Wagner urat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ok kellemetlensé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 ez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rikító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zetet le kellett volna borotválni, ez világos, de Wagner úr éppen olyan szívós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gaszkodott a szakállához, mint a kék szín, és úgy érezte, nem élhetne tovább a terebély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érfidísz nélk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gja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csapott át hirtelen jött vidámsággal a lelkes, kollektív emberszeretet rekedte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inte sivító tenorjába. És általában így kiáltott a szembejö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re: „Na, mi újság? 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jság? Hogy van maga? Hát újra szabadlábon? Ez kedves!” Sok kellemetlensége volt, ugyan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ilágot egyetlen nagy baráti közösségnek vélte. Szerinte csupa vidám fickó szaladgál i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öldön, és valamennyivel szívélyes lábon áll, mivel szép napokat töltöttek hajdan egyik-más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gyházban vagy csapszékben. És megrögzött optimizmusában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esett optikai csalódás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, mi újság, mi újság?!” - kiáltotta esetleg, és megállított e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zeneigazgatót, és kedély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fenyegette, ha ez tiltakozott: „Ne add a bankot, te csibész! Nekem hiába loptál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sakettet valahol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ajnos a legsúlyosabb kellemetlenségek sem 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hették meg arról, hogy ez a világ n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zzá hasonló buzgó és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 egyének közössége.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i, ha észreveszik (és ez i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)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üdvözlik már 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: „Na, mi újság, Wagner úr?!” Mir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issé felületes szórakozottságg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éppen jelzi a választ: „Adj Isten magának is! Hol voltam ennyi ideig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látott?” Ugyanis állandóan olyan részeg volt, amilyen részeg emberek csak a legritkáb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rdulnak 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zen a világon, és így általában azt se tudta, honnan jött, hova megy, úgy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 felvilágosításért hálás volt. Leghívebben az fejezte ki gyermeki kedélyét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okból, ahol csak a legrövidebb ideig is lakott, friss virágot lopott a gomblyuka számár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régit zsebre tette. Minden zsebe tele volt virággal. És lelki színvakságát revelláló mámorá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állandóan heveny alkoholmérgezés korlátlan emberszereteté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úláradva harsogott mindenkir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alapját lengetve: „Na, mi újság!? Mi újság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azonban igyekez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r. Pacific Trust - kezdte kissé ünnepélyesen a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 egyén, ak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égis hin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llett, hogy nem puszta látomás, mert megevett egy fél szivart. - Én nyílt sisakkal állok i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dig mindössze egy keménykalappal állt ott, mely azért gömböl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olt, mint egy sisak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ílt, mert tenyérnyi lyuk tátongott a tetejé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ihez van szerencsém - kérdezte Mr. Theo,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a szakáll látványa képessé tette arra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szólalj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vagyok „a” Wagner úr - szólt bizonyos fogalommá vált nevek vis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nek magabíz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nnyedségével. Edison, Franklin Benjamin vagy esetleg Richard kereszt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évrokona em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nek nem mutatkozhatott volna be a közismertség határozottabb tudat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tudom ugyan, hogy mit óhajt, és kihez van szerencsém - szólt örömmel Mr. Theo, mi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ötte az ilyeneket -, de szívesen látom. Kérem, tegye le a kalapját, a szakállát, és foglal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ly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sohasem hallott a Wagner úrró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igen. Nem hiszem azonban, hogy ön a sokat emlegetett Wagner lenne - felelte kiss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bozva, mintha azért nem tartaná lehetetlennek, hogy a nagy zeneszer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ül itt kék szakáll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éved - felelte öntelt mosollyal. - Én vagyok a sokszor emlegetett Wagn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kkor különösképpen örülök - folytatta vigyorogva Theo -, bár azt hallottam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hír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gy annak idején Velencében megha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o, nem éppen. Csak nagyon megvertek, és sokáig feküdtem után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r. Theo - szólt közbe Fülig Jimmy -, ez az ember, akinek egész biztos a bolondház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stették be a szakállát, hogy ne tudjon elszökni, egy Wagner úr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közpofonoknak örvend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élhámos, akinek a hiányzó két zápfogát én vertem ki Aleppó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egy személyében felismert Nobel-díjas író helyes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solyával bólogatott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vak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hát nincs köze a nagy zene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öz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nagy zene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öz igen sok közöm van. Apám egy vándor operatársulat zenekarán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ött évek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játszott az öregú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Lóversenyt. Amit a zenekarnál keresett, azt eljátszotta a lóversenyen. Különben a zenek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nghordozását jelentette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itte a hang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eket a színházhoz. Amikor odakerült,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ellószólista volt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már két csellót bíztak rá. És rábízták a havasi kürtöt is esetenké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ülönösen névrokonom, egy bizonyos Wagner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omponista operáinál használják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írta Siegfried címen a nagy francia forradalmat, a havasi kürtökkel, mert ez az egé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endülés jóformán havasokon játszódott le.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 ez a Siegfried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aki sérthetetlen,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zetékneve Gessler úr. Ennek az öreg artistának a fej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aját fia 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gy egész pakl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ártyát... Mert az ügy összefüggött a kártyázással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 dominóval és a rulettel is... Ezé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vezték el az egyes kártyalapokat, az opera és a lázadás alapján Tell Vilmosnak, zöld alsó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bátor kisfiúcskát ultimónak, ami egy makkhetes. Itt jön aztán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Szibillnek hívják, de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t kérdezik, hattyú lesz, és ebben az állapotban énekel. Sekszpir karnagy úr, ak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ok jópof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mondást tudok,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ondta, hogy „Mi újság. Asszony a neved.” - Nagyot csukl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részegségében közel volt az ájuláshoz. - Amint látja, uram, operákkal, világtörténelemmel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ncsejátékokkal éppen eleget foglalkoztam. Igyunk valamit szerin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másik neve Richard? - kérdezte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én másik nevem szintén egy opera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élénken bóloga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 van! Régebben Tökalsónak nevezték. Én is értek a muzsikához, mert egy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éjjelnapp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ártyázt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égyszemközt akarok önnel beszélni - szólt hirtelen komorsággal a kékszakállú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, a milliomos intésére táv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... nyílt sisakkal jöttem... - lihegte Wagner úr titokzatosan. - A havasi kürt, ami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ig kellett, csak általában Wagnerhez, külön harminc cent jövedelmet hozott. A havasi kü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vetkeztében vettük fel a Wagner nevet, és zenészkörökben csak mint a Havasi Wagn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ládot emlegettek bennünket, ha rágalmaztak. Egy olasz operáról nevezett el atyá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lékkeresete folyt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Lehetséges - kérdezte idegesen Mr. Theo -, hogy önt Carmennek hívják? Ez esetben utai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vá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rülök, hogy nincs így. Ebben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en iszákos szerep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játszotta a megtört szí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ohóco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z korsó söröket hozatott. Ez az az opera, amely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ngem elneveztek, és egy híres rablór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rdekes, hogy pont erre nem gondol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ljes nevem Wagner Rinaldo-Rinaldini. Csinos olaszországi zsebtolvaj volt ez a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egy Szép Helén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valami kínos fináléba keveredi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on örülök - szólt Mr. Theo -, hogy mindezt elmondta nyílt sisakkal. De most közölj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miért jöt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egmondo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n: kérek egy szivart... Köszönöm... Tehát hallja: Én voltam - kezd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assan forgó nyelvvel - az az ember, aki üzletet közvetített a Magazin 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Corporation </w:t>
      </w:r>
      <w:r>
        <w:rPr>
          <w:rFonts w:cs="TimesNewRomanPSMT;Times New Roman" w:ascii="TimesNewRomanPSMT;Times New Roman" w:hAnsi="TimesNewRomanPSMT;Times New Roman"/>
        </w:rPr>
        <w:t>vállalat között. Ez az új tröszt én vagyok. Ugyanis a hajókat, matrózok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llalkozókat jól ismerem, tehát tisztában vagyok a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özéssel, és így üzleteket is vállal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apodjunk meg: amelyikünk rátalál a tanárra, az megosztja a di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et a másikk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kívánok az önök di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ében osztoz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- szólt sé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en Wagner úr, és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akálla szivárványszínekben borong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ugárzó alkonyban. - Ez esetben távozást fogok megkísére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ísérlet azonban nem sikerült, mivel többször is visszahullott ültébe, míg végül Mr.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segít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szönöm... De ha meggondolja: A Pacific Railway Gramofon Trust és a Wagn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rporation... esetleg fuzionálhatnak... Rajtam ne múljon... Ma érkezik a hajóm... Inn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noluluból indul az expedíció... Már jelezték... már érkezik a hajó, jöjjön ki, megmutato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l a gyertyá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e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i ezt a gyertyát a kalapja mellé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rt... gomblyukba vagy cip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llé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ve nem viselnek gyertyát... A gyertya a Corporatio!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ónaklámpákat itten lopkodják, és megbüntetnek, ha nincs világítva... hát most ez a patent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lindul a csónakom, meggyújtom a gyertyát, és ha a partra érünk, elfújo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lapoma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ben mégiscsak a fedélzetre értek, ahol Wagner úr örömmel üdvözölte Sir Arthur Maxbel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csodálkozott, hogy ezt kieresztették a börtön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Hiába cáfolták feltevését, szóba sem ál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yesm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Csak legyinte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kem akarják bemutatni ezt a fegyháztölteléket? Együtt vittek vele vasra verve, Colombót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táviáig, hadiflottán. Mi, öreg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hunyorg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, gyújtsa meg a kalapját, és menjen a csónakjába - mondta Mr.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Oda nézzen! Ott megy az én hajóm! Csak öt nappa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indult, mint a maguké, és még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olérték... Ez az én saját tulajdonom! - sikoltotta Wagner ú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stében, jóva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ünk egy hitvány ki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látszott a tatjával feléjük, amilyet a part men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rgalomból is rövidesen kivonna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áthatólag. Horpadt bordázata rázkódott, mintha a g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nne nagyon ócska, vagy a hajótest igen rozoga. Ezzel akarnak expedícióra vállalkoz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szen egy nagyobb hullám minden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víz alá nyom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Pompás hajó - harsogta Wagner úr. - Ki mondaná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gy negyvenkét éve szeli az óceán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t senki sem mondta volna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hajóról, amely futó megítélés szerint is évtizedekk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egebbnek látsz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csoda marha lehet - szólt Fülig Jimmy -, aki arra vállalkozik, hogy expedíciózzon ezz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ész jó matróz az ipse - dünnyögte Wagner úr, és megfogózkodott egy pillanatra Wats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ranygombos uniformisába, de a gyenge kabát nagy része a kezében maradt, lehasítva. M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ismét megóvta a veré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Wagner Corporation </w:t>
      </w:r>
      <w:r>
        <w:rPr>
          <w:rFonts w:cs="TimesNewRomanPSMT;Times New Roman" w:ascii="TimesNewRomanPSMT;Times New Roman" w:hAnsi="TimesNewRomanPSMT;Times New Roman"/>
        </w:rPr>
        <w:t>hajóját jó matróz vezeti... ügyes matróz... fürge fiú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 hívjá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hívják, hogy Piszkos Fred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Pi... Piszkos... Fred? - szólt döbbenten Fülig Jimm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mennyire!... Ma érkezik San Franciscóból gyorshajón, hogy átvegye a parancsnoklá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féle gyorshajó érkezik ma San Franciscóbó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maguké... - szólt Wagner úr. - Halló... Nem is tudtam, hogy ikertestvéreid vannak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vusz, öreg matróz! Látja, ezek itt teljesen egyformák mind az öt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ranéz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És ott állt mellettük a Kapitány! Piszkos Fred teljes életlomposságában, de Wagner úr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kép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kellemes, vöröses ned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énytörése következtében öt példányban lát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pitányt. Mintha egy teljes rablóbanda jelent volna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EGY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zzel viharsebesen indult a drám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nem értette, hogy e vak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bivaly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és nyilván több róka furfangjával versenykép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miért lép hátra döbbenten és zavart ijedtséggel a szemében, e közöny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cú, szakadt sapkájú öreg tengerés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? Bibircsókos, ráncos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t kicserzette a nap, és az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het, hogy vízhatlanná lett, a kérdés eldöntését kizárttá teszi a körülmény, hogy a Kapitá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hasem kísérletezett még arcát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vízz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kadt, fekete, magas nyakú, hosszú ujjú gyapjúinge, többszemélyes nadrágja kétségtelen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onos évtizedes holmijával. De ha semmi sem árulta volna el azonosságát, a hüvelykujj-mozdul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ellyel deres hajáról egy bökéssel hátratolta sapkaellen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, és a rántás, amellyel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egáns klubhotel tulajdonosa, úri kényelemben, hónaljig merült a nadrágjába, nyilvánvalóvá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tte, hogy ez itt ama Piszkos Fred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legfurcsább legendai alakja a világ kontinenseinek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gírban, Celebesben vagy a Bermudákon, bármelyik csapszékben a törzsasztalához ül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ja jelentéktelen hibáit is a világ minden hajójának, pertuban van a Sárga Tenger kalóztanyái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nai kiskirályaival és a Szigetvilág bennszülött varázslóival. Magányosan, mogorv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rökké kóborol, és l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fiatalsága idej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úgy mondják, ásatag, úri szomorúságok rejtélye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rmedt kövületei pihen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yerünk... - mondta a sorhajóbicskásnak - rendes hajón szeretnék lenni. Ez itt csak tragac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Látják, ez ért a hajóhoz! Ennek a mi hajónk rendes!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Wagner Corporation </w:t>
      </w:r>
      <w:r>
        <w:rPr>
          <w:rFonts w:cs="TimesNewRomanPSMT;Times New Roman" w:ascii="TimesNewRomanPSMT;Times New Roman" w:hAnsi="TimesNewRomanPSMT;Times New Roman"/>
        </w:rPr>
        <w:t>hajója! Az ig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ragaszkodtak a hatóságok, hogy át kell keresztelni teljesen! És megígérted nekem, Fred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jó hosszú nevet adsz! - Vigyorogva beszélt, gyorsan, és borí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angja artikulálatl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dám rikoltozásba csapott át. - Ez a Fred egy gentleman, ez mindent megígér! Azt akar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 hosszú neve legyen... Olyan, mint ez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is Money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sszú neve lesz - szólt szinte engedelmesen a Kapitán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nem vette le szemét a Kapitányról. Kavarja ez itt most a dolgokat, vagy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varj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ért nem lehetett tudni, hogy a hajón van? Mi?! - kérdezte Fülig Jimm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rt újabban az a szokás fiam, ami az én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ben még nem volt - szólt borús hangon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volba nézve -, hogy San Franciscótól Honoluluig nem jön le a tiszt a gépházba, mert fé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beolajozza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kamásli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úgy érezte, hogy elsüllyed szégyen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yere, my old Piszkos. Ezekkel nincs mit tárgyalni! - szólt Wagner úr komoran, de váratlan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derül. - Halló! Nézd csak! A Besurranó Brugger! Mi újság, te csibés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boldogan integette maga felé Honolulu térképészeinek elnökét, Dr. Jones Antihoppe ur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i motorcsónakkal kijött Sir Arthur Maxbellhez, és távolabb beszélgetett most a tanárr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en hallgatta Wagner urat, aki boldog mosollyal dicsérte, hogy mennyit röhögtek D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ones Antihoppe tiszteletbeli konzulon, amikor ezt az ogyesszai Spielmann-kávéházban megvert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biliárddákókkal, mert mindig belenézett a másik lapjá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rt ennek nem elég, ha hátulról ismeri a kártyát! - és harsogva, vidáman fenyegette: -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nagyon elegáns vagy nekem! Ez mindig szeretett henceg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, azt hiszem, Wagner úr - mondta Theo. - A serleg bete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ssék?... Adhat egy pohárral... Te nem iszol, Fred?... Mit lökdös?! Itt mindenki lökdö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elindult, és nem értette, miért nem tudja eltenni a zseb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, azonban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ta, hogy Watson kapitány letépett fél kabátjával van dolga voltaképp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alaki... gyújtsa meg... a kalapomat... - szólt körülnézve. - És ha meggondolja,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uzionálok, ha a maga vállalata, ez a Pacific Standard Oil Broadcasting Ocean akar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írom majd az édesapámnak, hogy terjessze a köz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és elé. Könnyen lehetséges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ta idegesen Theo, és kezet fogott Wagner úrral, aki erre a nyakába borult és elalu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öntötték egy vödör vízz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jó a virágnak itt a gomblyukban - szólt hálásan. -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elmennék, szeretnék önnel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ár szót beszélni négyszemközt... Hopplá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ismét felállította hónaaljánál fogva, mint valami bab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jöjjön, de csak egy perc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 nézze... - szólt Wagner úr. Hogy távozását jelezze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tte fehér cérnakesz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é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húzogatta, mint jobb részvényesek. - Ajánlom magának, hogy egyesüljünk, és ne is terjessz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papa nép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és elé, mert énnekem a politika sem kenyerem, sem italom... - A bal kesz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mét lehúzta, mert egy lyuk következtében beletántorodott és felszaladt rá könyökig. - Ká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nincs snapsz a hajó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énekelni kezd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mondanivalója van, akkor beszéljen, de gyors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yorsan... - felelte gúnyos, fölényes akcentussal. - Maga könnyen beszél. Szóval, ha ok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az egész Metro-Goldwyn Royal Dutch Hajózás társul velem... Maguk nem találhat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 a tudóst, mert ide ész kel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 már dühbe jött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nézze, kedves Wagner ú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ne hízelegjen... - legyintett könnyed harsogással. - Ide ész is kell, és maguk nem találj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, mert maguk nem szélhámosok! Azonban nekem... ilyet még nem hallott a világ - és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öhög. - Becsületszavamra, ez volt a legszenzációsabb ötletem... Nagy titok... Adja nek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ét... Na, ne féljen, maga gyerek, csak súgni akarok... - Megfogta Mr. Theo fülét, és kis híj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szakította, mivel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ében megkapaszkodott a fülben. - Figyeljen ide. Én magammal visz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t a Gusztáv kutatót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ön... Eldugva! Ládában! Na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?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zel a kis hajóva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megtalálom, mint maga, meg az összes fegyházviselt kí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e ész is kell. Ha akarja a fúziót, este várom az irodámban. Egy „Szépen fizetek!” nev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nicilus hajigáló vendég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hivatalom... Legyen okos, vagy ahogy Lohengrinben mondjá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Gondold meg, Bajazzo, és kacagj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zel véget ért a konferencia, és a vendégek távoz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barátságosan mosolyogva köszöngetett, és búcsúzóul még egyszer kedély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fenyegette Sir Arthur Maxbel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egy nagy csibész - dicsérte a körülállóknak. - Dakarban kirámolta a sógora üzleté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gyújtotta. Szervusz, te vén be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.. Na, mit lökdös... Itt mindenki lökdö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mentek a csónakba. Wagner úr meggyújtotta a gyertyát kalapja mellett, és egy áriát éneke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ról, hogy az asszony ingatag. Abban a hitben, hogy a Rigolettót adj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 Yankee Doodle-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alolta. Mellesleg kétszer lépett a csónak pereme mellett a tengerbe, és csak a bent 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gyessége mentette meg az élet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búsan mondta a dermedten álló Mr. Theóna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örös úr, itten most nagy tusa lesz. Mert ez a Piszok Alfréd megint kavarja, látom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varja, pedig nem is tudom, mi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mber! Nem szégyelli magát, megijedni egyetlen öreg emb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! Én bevallom: félek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Mert ez nem ember. Öt éve sincs, hogy Alexandri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pofoztam egy kisebb beduin törzset, de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élek. Mert ez maga az ördö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szélesen mosoly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, igen tisztelt uram, csak vihog ezen - szólt dühét az illemtudással vegyítve Fülig Jimmy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tném azonban, ha belátná, hogy felségsértés volt tisztára hülyének nézni eng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így lesz, számíthat férfias beismerésemre. Jelenleg azonban csakugyan hülyének néz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a véleményüket igen sok esetben megváltoztatták már rólam az ember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ajnos - felelte szomorúan Theo - úgy érzem, hogy ama kevesek közé fogok tartozni, ak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hatatosak. Én ugyan nem láttam sem a fejetlen kalózkapitányt, sem az emberf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ajó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nnek ellenére én sem vagyok babonás, és a rongyos öregúr kevéssé aggasz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 csónak a parthoz ért, és Wagner úr áriája tisztán hallatszott, és gyertyafényes kalapjá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abadalmazott lidércvilága is idáig ködlött imbolyogva, sárgásan, amint tántorogva énekel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az asszony ingata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élsze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 féles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igorszki gúnyosan dünnyögte a korlátnál, ahol könyökö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agoly mondja az asszonyról, hogy ingatag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KETT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r ahogy közeledtek a parthoz, hallották a hangszórók torzultan ideszürem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ömbölés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Vigyázat...! Vigyázat...! Jól látom innen az ér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.. A csónak közepén fehér sapk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Lincoln... Lincoln! Mellette a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rofesszor kép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jól ismert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be vegy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ú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öröshajú feje... Ismétlem: Mellette vegyül... Helyesbítek: Hölgyeim és uraim: pontos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lzés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0 óra 40 perc 25 másodperc... Most érkezik Walt tanácsnok a polgármester képviseletéb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gyázat! Egy hímzett gyöngydíszes retikül, körülbelül a térség közepén elveszett. A höl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ri a lovagias megtalálót, hogy a 200 dollárt, az arany cigarettatárcát és a retikült megtarthatj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ak a présel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naptárt dobja a tengerbe... Most kiszállnak! A vörös ifjú és Si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thur Maxbell, akit mindenki felismer közismer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láb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. Üdvözl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Hawa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pe és a Broadcasting vállalat nyílttéri hangszórója, mely a térség négy oldaláról végzi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dást Watchern hang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bonittölcséren. Ismétlem: már 7 dollárért igen szép kivitel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pható. Ugyanot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kiszolgálás... Itt jönnek, és jól látom a lelkes tömeget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 igen. A tömeggel baj volt. Mer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tömeg eljött. Itt állnak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miatt. És itt a polgármester-helyettes és vel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bbi notabilit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 tömeg észre sem veszi a nagy embereket! A tömeg, mint egyetlen duzzogó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fordul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ük! A polgármester is! A szpíker ezt mondja: „Itt jönnek! Minden tekintet feléjü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rányul..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közben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másfelé bámul! Mi v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Az öné vagyok! - mondja valaki Theónak. Ez maga Wagner úr! Semmi kétsé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hol ihatott közben, mert most már kancsalít is, és fejét egy fába üti, úgy esik a földre, ah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fejez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elem jól jár! Olyan ember vagyok, aki nem ismer akadály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agyon megtiszt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de nincs szükségem segítség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kkor is önnek segítek. Mit hagynak a földön?! Miért nem segít valaki?! Köszönö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a csodát néznek itt az embere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én hajómat! - És a mellére csapott, de úgy, hogy felbukott, mintha kemény küzdelem ut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gre kiütötte volna önmagát. - Tönkretettek! Piszkos Fred, ez a részeges megöl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 pillanatban Mr. Theo is felfedezte a látványosságot! Egy átsi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iszt léptei ment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nyíló embermezsgyén keresztül eléje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csod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mos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kis híján hanyatt es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ilyen a Földön még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nem vo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ócsk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zös frissen kátrányozott oldalán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példájára, de a hajót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gyságában és szélességében fehérrel mázolt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 ezt a „hosszú” nevet ordították a part felé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 MI ÚJSÁG, WAGNER ÚR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most egy hajó nev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nevetésébe beleremegett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sak nem akarnak ilyen névvel közlekedni a tengeren? - kérdezte azután Wagner Rinaldo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inaldini ur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uszáj így hagyni! - bömbölte a Wagner Corporation elnöke - azt hiszi, hogy egy hajót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kedve szerint ilyen vagy olyan névre átfesthet?! Az új nevet bejegyezték! És most ez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rpadt, vacak hajó viseli a nevet, amellyel atyám tiszteletben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ü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maga tiszteletben megkékült... - fejezte be megé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Fülig Jimm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után egy fához támasztották Wagner urat, és bementek a posta épületébe sürgönyözni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ornnak. A sürgöny így szólt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e hozza nyilvánosságra, hogy bejelentette nekem özvegy (?) Gustav Bahrné érkezését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olnapután útra kelünk, mintha nem volna tudomásunk róla. Nagyon fontos. Kidobott illet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ki lemaradt az expedícióról, lássa el mindennel, és indítsa útnak. Ha repül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gépen jön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olnapra itt lehet. Theo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után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sétálva közölte Fülig Jimmyvel a pokoli újságot. Kiöntötte a szív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mondta a borzalmat. Hogy a sürgöny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sokat vár, mert Wagner úr szavaiból úgy vet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, mintha Gustav Bahrt a ször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ajón fogva tartaná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ülig Jimmy is megrettent. Mégiscsak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csinálta a bajt. Mer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tt az a baj - mondta Mr. Theo búbánatosan, de azért megtekintve a csinos járó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ölgye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, itt az a baj, hogy ellenünk a sors. Kezd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ogva semmi sem egyezik. A sürgönyt feladt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a részeges Wagner nem olyan ember, hogy feltétlen készpénznek vegyem a históriáját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jnos az is könnyen lehet, hogy Gustav Bahrt valahogy elkaparintották, vagy csatlak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záju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 nem tárgyal evvel a sorhajóbicskássa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? Azt hiszi, a blöff elmehet odáig, hogy ilyen csirkefogókkal paktálja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ó. Nekem van egy ötle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aka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ak bízza r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odaértek szemben a kísérteties hajóva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 MI ÚJSÁG, WAGNER ÚR?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ordították a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ajó korlátjánál váratlanul egy rendkívül szigorú küls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ötlik a szemükbe. Egy hihete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ord arcú, eléggé fiatal, de száraz hölgy, ki mintha ezen búslakodna, komoran hajol a ví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ölé. Most már kissé riadtan nézi Mr. Theo a famulusát, és ez viszont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 Egy riporter 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efényképez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, de azután a ki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t is. Lobban a magnéziu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nzációs ötlet a Pictures Posttól ez a hajó - mondja a riporter bátortalanul. - Expedíció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umorra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miféle hölgy az ot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sem ismerem. Miután a Pictures hajója, tehát gondolom, hogy A. Wint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jabb menny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apá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. Winter... hölgy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nem tudta? Anna Winter a teljes neve! Ajánlom magama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5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már nem mertek egymásra nézni, csak mentek tovább vadidegen házak emeleteit bámul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épiesen. Rémes, hogy mennyire vertek itt valakit, Hannibálért, a száraztésztáért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óért. De kit? És mi lett vele? Hová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hagyjon magamra, Mr. Fülig. Ha csak egyetlen másodpercig az expedíción kell gondolkozn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ö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ha még tudta volna, hogy ez csak kedélyes, szelíd kezdete annak, ami jö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HARMA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zépen Fizetek Világítótorony és Falatozó </w:t>
      </w:r>
      <w:r>
        <w:rPr>
          <w:rFonts w:cs="TimesNewRomanPSMT;Times New Roman" w:ascii="TimesNewRomanPSMT;Times New Roman" w:hAnsi="TimesNewRomanPSMT;Times New Roman"/>
        </w:rPr>
        <w:t>Honoluluban néhány különleges egyén exkluzí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buja, a világon páratlan a maga nemében. Egy közeli zátonyon valaha világítótorony ál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yet a zátony lassú süppedése miatt évtizedek óta beszüntettek. Itt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ött a Tülö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ódor-féle vendég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ma régi, legtipikusabb, legkonzervatívabb, magányos rablók étkezdéj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ik nem szeretik korunkat. Akik az új tengerészgenerációt, a gépfegyveres banditizmus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gosfilmet, a sztratoszférát, a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útort, a többtermelést és a kötel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im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ltás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dvelték. Némelyikük bételt rágott, és Tülök Tódor, a tulajdonos még kalózhajón is szolgá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letve nem is szolgált másh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zátonyhoz, mely magányos szirt volt a vízen, valahogy el kellett jutni. Van erre elég csó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azután ideért, a világítótorony alján vaksötét denevérfészek fogadta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t azon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r kígyó és skorpió is. No és? Majd naponta kihívnak egy vállalatot nagytakarítást rendez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ak, akik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mentek és élve felértek. Ez nagy gyakorlatot igényelt, mivel itt is, ott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ányzott egy-egy rész az épület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világítás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divathülyeségeket itt nem kedvel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Liftet” is használtak, amihez meg kellett rántani egy kötelet. Akinek nem úgy állt a szénáj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fe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 kosár téglát öntsenek rá, magánügyben, valaki leeresztett egy ládá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minc centért felhúzták a barátai. Ha azután mégis úgy vélték, hogy ezt nem kellett vol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nni, akkor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visszadobták a mély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kettesével sietett fel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n. Kissé lihegve érkezett a világítótorony pókháló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golyfészkébe, ahol a gyulladt szemhéjú, ij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vén Tülök Tódor bóbiskolt. Horgas,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rrával, krétaszín, sápadt arc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vel egy emberszabású kesel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csodálatos koponyája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hetett volna. Fülig Jimmy tudta a szokást itt. Sapkáját egy szegre dobta, és szó nélkül leü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öszönés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ormaságokat e helyütt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ék, mint a flepzsekket, a lélekelemzést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dióaktivitást és általában a neuraszténia megnyilvánulása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Wagner urat keresem - szólt Tülökhö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ég hülye vagy - felelte a tulajdon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egyik ablakbeszögellésben magányos vendég ült, és halkan, monoton fejhangon énekelt.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allgatag (vagy Nyolcemeletes) Drugics volt. Beszélni nem szokott, de énekelni ann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en. Kappantenorján dúdolt egyetlen folytatólagos dallamban, mintha egy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zeneszerz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fejezhetetlen ámokfutamát ismerné csak. Drugics mindig kettesben mulatot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elanie”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étráj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 Drugics! Van egy üzletem a számod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rülnézés lesz. Esetleg pofonok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nde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l találla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énrakod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tovább énekelt „Melanie”-nak, ráhajtva fejét a hatodik fokra, amely Drugics részegségé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gen magas fokát képvisel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felhajtott egy pohár rákit, és némileg megnyugodva szívta be a petróleum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ópium és a nedves falak penészsza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olyanféle zaj keletkezett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 boltozatai között, mintha egy tíztagú rész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rsaság érkezne! Káromkodás, zuhanó kövek és lehulló vakolat puffanása, majd különfé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gos kiáltások 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zavara hallatszik le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Pedig mindössze Wagner úr érkezett. És 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ülök Tódor szerint nem kisebb csodája korunknak, mint a televízió, a kecseszkecsken, az Avitam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általában a tervgazdálkodás következmény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gyanis Wagner úr sohasem jött fel liften. Részegen, gyalog, dalolva, botladozva érkezet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szer belezuhant két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k közé is, de esés közben megkapaszkodott, úgy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lység felett függve teljes félórán át énekelt segítségért, amíg végre valaki megszabadítot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vel Wagner urat a sötétben nem ismerte f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ok kellemetlensége volt emia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azután is csak gyalog járt fel, és sosem lett baja. Eszébe nem jutott volna a kalap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lé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ött hetyke gyertyaszálat meggyújtani. Az ilyen ficsúrkodást itt éppúgy megvetetté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 tangózást, a grafológiát, az atomrombolást és más káros kihatásait a túlzásba v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idzselés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odálatosan részeg állapota ellenére egy vadonatúj gardéniát viselt a gomblyukában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sog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vusztok, kedves barátaim! Hát mi újság, mi újság?!... Halló, téged már láttalak! - kiál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nek. - Te valami fogorvos vagy Aleppóból!... - És máris szinte hanyatt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, a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rikoltva mutatta mindenkinek a sarokban dúdolgató különcöt. - Halló! Nézd csak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ugics!... Ez jól megadta nekem, ez a csibész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yere tárgyalni - mondta Fülig Jimm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Jó... Arravaló... az irodám, gyere, te vén fogász... Ezek mind jól pofozna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rszámkamrához egy fa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lehetett feljutni, a bádogt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lá, és hajdan valamifé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harjel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ászlót vagy bóját tartottak benne. Most úgy látszott, kiváló patkányraktá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Üzle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szó - kezdte Fülig Jimm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csinálhatjuk - felelte Wagner úr, dús kék szakállát simogatva. - Mind a tizenkét v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opott vásznat Pinkerton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orgazda barátomnál hagytam, és átadom olcsó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ás képezi a vita tárgyát. A milliomos küldött. Közös üzletet nem akar, de megveszi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d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tat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t elhiszem - szólt tragikus gúnnyal... - Halló! Tódor, aranyos barátom! Gyerünk az itall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kijózanodtam, sajna... - És Fülig Jimmyhez fordult. - Hát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szó, kedves Drugi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rátom... De hol van Melanie? Csak nem adtad el a lét... - Egy régi nagy pofon reminiszcenci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némította, majd így fejezte be: - „A lét vagy nemlét kérdése ez”, énekli a Traviatában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kknyolca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énekelte a makknyolcas belé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a Traviatából. Az ária azonban alig különbözö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Gudnájd New York” szöveg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amerikai slág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De mert józanul nem bírta tovább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határozta, hogy maga hozza a pálinkáját, és sietve lezuhant az ivóba. Amikor visszajött,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gyorgott, és egyben úgy érezte, hogy elérkezett a pillanat, amikor leghelyesebb, ha felhúzz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érnakesz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, kedves Sztrovacsek barátom, fejezzük be: az egész vászonkészletet, ami a drága ol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inkerton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orgazda cimborámnál van, olcsón átado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vászon nem kell. Az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nt tudóst megveszem, ha csakugyan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azolom én! Tessé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átadott egy csomó hervadt virágot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De nyomban visszavette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drágzsebébe gyömöszölte, sajnos, Fülig Jimmy nyitott övével együtt, amit ez visszaránt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a csat eltépte a spárgát, és Wagner úr nadrágja csendben leroskad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ép kis 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zavar! - kiáltotta vidáman, és mivel az eltépett spárga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 mondott, att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dve két kézzel fogta a nadrágját. - Csak keresd meg te.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emben van. Vigyáz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dárfészek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egy madárfészek is volt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e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fiókával. Ezeket reggel találta a parkban, és hogy ne éhezzenek,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férgeket is fog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kik, holott ez teljesen felesleges volt, mivel a madarak nem sínylettek hiányt eleség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ót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ük szíve fe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óvatos kézzel Wagner úr zsebébe nyúlt. Két pelyhes fióka és néhány álkul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ött papír zörrent. Kihúz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z - mondta Wagner úr, kit rab módján leláncolt a nadrágja.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olvasta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ézd Wagner! Én még estig várok! Ha akkor sem adod ide a részt, ami jár, széttöröm azt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lavorszájú, tetves fejed, a fene egyen meg. Ezt elhiheted és ezt figyelmedbe ajánlom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Lógás Hugó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ppla, nézd csak! Ez egy ajánló levél! Várj! Fogd meg a nadrágomat... Köszönöm... Íg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hamarabb megtalálom... Ez nem az... ez sem... Itt van!... Hoppla! Mit csinálsz!?... Azt fog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megnézte a bizonyítékot, és belátta, hogy kár volt sürgönyözni Thornnak. Wagn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r igazat beszélt! Egy aranyérem volt az igazolás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 GOLFKUTATÓK: GUSTAV BAHRNAK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iztos, hogy az érem valód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?... - És kacagott. - Ez olyan valódi, mint az aranyfoga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kinyitotta a száját. Egyáltalában nem volt aranyfog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tszázat adok érte - ajánlotta Fülig Jimm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veszett hiéna kacagott Wagner ú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ha!... Ezért?! Egy ilyen tanárért! Aki alig negyvenhét éves, gimnáziumot járt, áramlatok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l és két tö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olla van! Inkább darabokra tép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ér több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?... Jaj! Hogy mondhatod, Sztrovacsek barátom!... Meg kell fogózkodnom a nadrágomb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t hanyatt esek!... Egy príma tanár!...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könyveket ír... És micsoda mutatványok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! Például napok óta egy ilyen kis ládában van, és úgyszólván é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kel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tthagyta. Amikor kifelé ment, ott látta az ivóban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ot is.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ötét pillantást vet rá. Még ezzel szám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immy! Halló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áll a kiáltásra, és visszafordul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elé. Kár, hogy nincs vele a munkakab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akarsz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Van egy üzletem... És ha akarod Jimmy, beállok a hajódra. Nem megyek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mi pénz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féle hajó az, amelyik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nak sem meg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? Nem kérdezi. Ez magánüg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Jó, jó... és az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üzlet </w:t>
      </w:r>
      <w:r>
        <w:rPr>
          <w:rFonts w:cs="TimesNewRomanPSMT;Times New Roman" w:ascii="TimesNewRomanPSMT;Times New Roman" w:hAnsi="TimesNewRomanPSMT;Times New Roman"/>
        </w:rPr>
        <w:t>micsod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gy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kell megtámad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nem csinál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izet. Valakivel így akar megismerkedni, kivárja az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 Mi elfutunk a pasa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 Szá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ollárt ad ezér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ek ket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d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hölgy fél, hogy az idegen esetleg elbánik egy támadó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t érdekelte az eset. Men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ülönben is szüksége van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e. Negyedóra múltán a belváros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útjából kiindu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kátorok egyikébe értek. Sok van ilyen, nagy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. Egy fordulás, és a pazar fény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nek, hogy a száz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i város jöjjön a helyé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álltak egy kapumélyedésbe... Vártak. Már ké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ste volt. Negyedóránként ha ment val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ikor indul tovább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övidítve emlegették már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lnap. De az ördög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harapta a szót. Mi lehet azzal a tragaccsal? Meg kell tud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autó állt meg a sarkon, és jól öltözött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állt ki egy cingár fiatalemberrel. Egyene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zájuk siet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itt a barátom - szólt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t az urat, akiben megbízhatnak, azért hoztam, hogy legyen ok rá 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rám támad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utón követtük az idegent, ak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zó van. Jön már. Itt befordul most rövidesen... Élet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náljá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szoktunk kontármunkát végezni - nyugtatta meg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 A fiú elmen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. A vaksötét sikátorban még nem látszott az a bizony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sik férfi, aki miatt az egész történt, de már hallották a lépteit. Most!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lindul. Fül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immy szinté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tolérik a fiút és a leányt...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irtelen elkapja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tiküljét... szak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csavarintá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koly... Lábdobogás! A magányos úr már „harap”, ahogy halászul mondják. A kísér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grik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orkon ragadja Fülig Jimmyt, majd a tessék-lássék kedvéért pofon üti, hogy csak úgy káprá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is jól akarja színlelni a dolgot, hát nekivágja a cingárt egy szemétláda oldalán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széttörik a fiú alatt, és ez a deszkaroncsok közé zuhan... Fülig Jimmy elfut!... De lees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pkáj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z volt a baj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sapka jóslata, amely szerint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indnyájunkat érhet baleset </w:t>
      </w:r>
      <w:r>
        <w:rPr>
          <w:rFonts w:cs="TimesNewRomanPSMT;Times New Roman" w:ascii="TimesNewRomanPSMT;Times New Roman" w:hAnsi="TimesNewRomanPSMT;Times New Roman"/>
        </w:rPr>
        <w:t>bevált. Mert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hagyt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olmiját... Utánanyúl, felkapja... ám közben az ismeretlen, magányos fér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é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ff-puff. Négy-öt ökölcsapás... Nehéz itt a tusa a koromsötétben. És ez kemény fráter... Mo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precíz horogüté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égis groggy lesz, és nyomban elterül békésen, hosszába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ránitkockák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 Ez nagy csata vo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a marha! - kiáltja a cingár, kikászálódva a szemétláda roncsaiból. - Ki mondta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üss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 tud arra vigyázni verekedés közben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m rest, és letérdel a földre. Lobban egy öngyújt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És amikor Fülig Jimmy meglátja a leütött fek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én arcát, nyilvánvaló les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ragikus, megdöbb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rémületes valósá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Saját gazdája, Mr. Theobald Lincoln, az expedíc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e hevert ott,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an leüt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NEGY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Theo magához tért, egy kanapén feküdt a hotel halljában, ahol lak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obban van? - kérdezte a hölgy mell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... - felelte bágyadtan Theo. A fiatalembernek zúgott a feje, különben jól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szönöm önn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sak azt ne!... Hol a kí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? - kérdezte gyorsan, mivel emlékezett a cingárra, kit eltemet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szédületes pofon röppályája végén a lá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zé... Szanatóriumban... Különben Lilian Hiller vagyo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nézte alaposan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 Csinos!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de csino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heobald Lincol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ilian Hiller szeme kerekre nyílt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 csodálatt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nagy felfed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ssék?! - kérdezte riadtan Mr.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az, aki Gustav Bahrt felkutatja?! - folytatta hévvel. - Óh, én úgy csodálom ezér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sasszony, ön ugrat engem, és ezt nem szeretem. Jól tudja, hogy nincsen semmi meré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bban, amit teszek; kényelmes utazgatásról van szó mindössze, némi blöffel egybeköt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lian Hiller szeme kissé csodálkozva tágra nyí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rdekes - szólt csendesebben és talán kissé csalódottan is. - Azt hittem, hogy ön egy hi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mlas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?... - hüledezett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ondolta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volabb, a portánál, egy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apkás,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kamásnis úr idegesen érdek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, hogy hazatért-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ó! - kiáltotta a milliomos, mert felismerte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ot és sejtelme sem vol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egyben a horogütés gazdája is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lájult. De Fülig Jimmy kissé oldalt pillant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ha nem látná Mr. Theót, és sietve elbicegett. Megüthette a lábát valah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lian sápadt lett, amint felismerte bérenc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... ki volt ez? - kérdezte riadtan. - Ismer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e mennyire!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tisz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n! Mi baj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emmi, csak meleg van kissé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ulatságos és remek fickó a Fülig Jimmy... Ugye nem is látszik, hogy milye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e látszik - mondta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Mr. Theo kék szemealjára pillantott. Rém kínos felfedezés v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... És kissé halomra döntötte a terveit. - Jöjjön a bárba. Szeretnék egy pohár pez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z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Finom, halk muzsika. Épp egy tangót játszanak... „Oh, ha még egyszer elmehetn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waiiba...”, énekli édeskés vággyal egy kövér dobos, mintha nem itt volna éppen. Theo vala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ég komolyabban érzi, mint annak idején Charlotte Dusannál, hogy ez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döbben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6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en kedves. Liliannak is csillog a szeme. Érdekes! Mintha az lenne a tekintetében, hogy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ne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lyennek képzeltem”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Nem volna kedve velem jönni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n?... Elkísérne az útra, mint vendég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... Sajnos nem... - szólt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agyon szomorúan. - Tegnap kellett volna monda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elhízott, lágy hangú dobos sírja a tölcsérb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 szívemet Hawaiiba küldöm, minden szerdán délután, Ne küldje vissza még, könyörgöm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ondoljon csendbe néha rám... Elringat majd a vad szenvedély... Ha j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 éj... Gyere, ne félj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lefojtott trombita játssza egymagában, és kettyen a bordó fény kapcsolója, suhogna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uhák, koppannak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történt tegnap óta? - kérdezi Theo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agam sem tudom pontosan. De sajnos, nem mehetek el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t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melynek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sztje felismer és leleplezi, hogy én béreltem a támadókat” - tette hozzá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áb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Azután kisétáltak a tangószövegírók paradicsomába, a Hawaii-sziget éjszakája várt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hiába, nem üres szó a sok vers, amit zsongnak és bongnak a dzsessz-zenekarok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waii-ról. Mégiscsak különösen bamba szépség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átvány itt, ez a párák között püffedt hol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nt tömött fényudvarának izzásában szinte serceg. És a pálmák megzördülnek itt is, ott i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íváncsian kibukkanó majomfeje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 Az ég olyan, mintha egy rakéta a robbanás pillanat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dermedt volna és sziporkái mozdulatlanul fénylenén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ár, hogy nem tegnap találkoztunk - mondja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sóhaj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 történt tegnap óta? - kérdezi Theo, és megfogja a kezét. - Talán szerelmes lett valakibe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ajnos igen... - felelte szomorú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agyon szerencsétlen lett, holott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éppen úgy értette, ho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lé lett szerelm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yesmi még Hawaiiban is lehetséges, egy tündök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yári éjszakán, amikor holdfény reze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án... És madár dalolgat a csacska lombnak, ha leszáll az éj. (Gyere, ne félj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csoda ostoba szövegek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tudj’ Isten... Beszélhetnek a nagykép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k: van bennük valami... Hiáb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ÖTÖ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ANY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ÍG KILOCCSANTÓHO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zongoránál PEPITA OFÉLIA áll és gitáro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p dolog az uniformis,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iselet, hajóstiszteknél az önkéntes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apka, de mit é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z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a nélkül. Persze ilyen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it sem tudnak az átlagemberek, kik megérkez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en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, mindenféle jégpálya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eremben járkálnak korcsolya nélkül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olószéken gurítják eléjük az ennivalót, ami helyes eljárás, mivel beteg dolgokat esz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lyen más egy ilyen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a! (A Víg Kiloccsantóhoz!) Istenem milyen más! Az egyszer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szka faasztalok enyhe hullámverésben hajózó jár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k módjára ringatóznak, ha ráj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nyököl a vendé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zongoránál csakugyan Pepita Ofélia áll személyesen, ez nem túlzás és nem kecsegteté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óság: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ik ott! No meg a zongora is fontos velejáró, mivel a tenge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pe muzikális. Pepita Ofélia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megforgat egy srófot a villanyzongora oldalán, és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sodpercen belül halk káromkodás hallats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zli nézetét a makacs gép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rmadik vagy negyedik srófolásra a zongora, mint ébred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észeg, néhány halk csukláss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uzsikálni kezd. Legtöbbször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amara, terólad álmodok, ha bealkonyul csendben, a mi öreg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umbavai fegyenctelepünkön </w:t>
      </w:r>
      <w:r>
        <w:rPr>
          <w:rFonts w:cs="TimesNewRomanPSMT;Times New Roman" w:ascii="TimesNewRomanPSMT;Times New Roman" w:hAnsi="TimesNewRomanPSMT;Times New Roman"/>
        </w:rPr>
        <w:t>kezd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lágert. Ezután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zongorára könyökölve bú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iterázással kíséri a dalt, és kisüstön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közkedvelt alt hangján ének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 lejárt a zongora szerkezete, néhány gombnyomásra ismét felhangzik a káromkod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 nem szép ez? És milyen szép, meghitt falak! Ilyenek állnak rajtuk például, szénnel írv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FEJ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 ÉN PONTOSAN ITT VOLTAM! A RAKOMÁNYBÓL NEKEM IS JÁR! KITOL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EMED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gy látszik, csak elkerülték egymást, mert közvetlen mellette ez állt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Mit hencegsz, te ló! 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részed Spileknél van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kad itt gyanakvó,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Othello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ÜLD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ET! A GYANÚS CÁ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IG VISSZATÉ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ARTRAHOZOM A SZIGONYT! JELIG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ÉLETFOGYTIG NEM A VILÁG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hány karikatúra is látható, szabadstílusú rajzok,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öveggel. A szöveg stílusát s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féle formaság köti. Azután bölcs részegek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jelmondata. Például: „Igyál, me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szegség enyh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rülmény!”, vagy „Aki részeg volt, az nem vallhatja a tiszta igazat! Ergo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orban a hazugság!” Majd egy istenáldotta, züllött köl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ÖLCS RABLÓK BALLAD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KSZPIR ALADÁR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öltsd el pajtás nyomban a pénzed italra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mit ma megihatsz, ne halaszd holnapra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e csak addig nyújtózz, míg a takaród ér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Elszoksz a munkától, s akárki tettenér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unkára kényszerül, ki pénzét elissza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Takarékos gengsztert elfogják, mert lusta!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kulj ha látod, hogy gy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jtenek a méhek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 nincs soha egy vasuk; csoda hogy megéln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JÁNLÁS!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i pénzét elissza, azt a munka tartja fönt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Ezért van az, hogy a józanság öl, butít és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yomorba dön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e érkezett sietve Fülig Jimmy és ide érkezett általában mindenki, ha csak valamit is adot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világ etikettje szerint kötel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ossz szokások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é! Nézd csak! - kiáltott Martin, a szögletesf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ulatt. - Ofélia, srófoljon egy tus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ongorán! És felcsendült egy pattogó, gyors káromkod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vusztok - intett kegyesen Fülig Jimm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dig ha sejti, hogy miféle orv végzet leselkedik itt rá, esetleg nyomban elroh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csorázzon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szttel! - intézkedett Fülig Jimmy, harmadik személy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lékezve meg önmagáról. És ezzel beteljesedett balsors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pita Ofélia eléggé csinos volt. Talán kissé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pisze, de még nincs eldöntve, hogy ez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lajdonság szépséghiba-e? A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Virginia államról elnevezett szivarfajtát szívta, mely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mos szipákolásra, gyufák és szalmaszálak megismételt használatával fogott tüzet.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rzsiniázó szenvedélyét abból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rizte meg, amikor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Luxus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eherhajó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icsesz kapitány környezetében a másodalkoholista nehéz szolgálatát látta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nagyon emlékeztet engem Bricsesz kapitányra, tisztelt Fülig úr - közölte kissé olvadoz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t éve, hogy tévedés áldozata lett szegény, de azért én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sen várom. Ezt megkérdezhe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 mindenk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Két hete sincs, hogy Lógás Hugó fejéhez vágtam a gitárt, mert megcsók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héz egy ilyen hangszer? - orientálódott Fülig Jimmy, és megemelte a gitárt elgondolkozv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nem lett harc. Fülig Jimmy feledtette Bricsesz kapitányt! Mert amikor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bal karjáv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engéden magához vonta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(és jobb kezében magasra emelte feje fölöt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ólmosbotot), Pepita Ofélia szemérmes engedékenységgel súgt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higgye, hogy szívbajos vagyok... Csak azért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öm, mert szerete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kkor érkezett nagy zajjal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a Mi Újság, Wagner Úr? </w:t>
      </w:r>
      <w:r>
        <w:rPr>
          <w:rFonts w:cs="TimesNewRomanPSMT;Times New Roman" w:ascii="TimesNewRomanPSMT;Times New Roman" w:hAnsi="TimesNewRomanPSMT;Times New Roman"/>
        </w:rPr>
        <w:t>személyzete. És veszekedtek. Buzg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ócsing, Tüskés Vanek és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 úr is ott voltak a nevezetesebbek közül. Továbbá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örös fiatalember (már a harmadik e történet folyamán), akit újabban a Rézgróf néven ismer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ge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ösen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nagyon szép fiú volt, vörössége dacára. Spanyolosan öltözött, ezért rész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örögnek, részint angolnak hitték. De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azt mondta valaki, hogy csakugyan spanyo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nnak ellenére, hogy ezt híreszteli magár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6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z volt a Rézgróf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Wagner Úr </w:t>
      </w:r>
      <w:r>
        <w:rPr>
          <w:rFonts w:cs="TimesNewRomanPSMT;Times New Roman" w:ascii="TimesNewRomanPSMT;Times New Roman" w:hAnsi="TimesNewRomanPSMT;Times New Roman"/>
        </w:rPr>
        <w:t>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sztje. Most éppen az örökké suttogó, asztmás Pette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tte ellene a szót, amikor a söntéspolchoz özönlöt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szélhetsz, amit akarsz! Nem megyünk, és kész! - súgta, és még füttyentett is korhad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égéje az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szíté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 Piszkos Fred igazat beszélt - mondta Buzgó Mócsing. - És ha Fred igazat beszél, az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ában véve is elég ok aggodalom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Per Dios! Ostoba, babonás alakok vagytok! - szidt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a Rézgróf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szondom - szólt hozzá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, miután ivott -, hogy igazuk van a fiúk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lye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mények után én sem szívesen megyek - szólt a kétméteres, csontváz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oldvilá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arley. - Mert ilyen hajó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alán befognád a szádat itt! - mondta a Rézgróf, és Fülig Jimmyre nézett, aki nyomban felál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Pardon - szólt Pepita Oféliának, és lassa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jött. - Talán velem van valakinek baja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bb közelharco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i fe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várakozó csend következ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kezdjetek verekedni - lépett közéjük Buzgó Mócsing, és drótszemüvege felett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mi fontoskodó bagoly nézett egyi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másikra. - Fülig Jimmy most kell nekün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át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jetek hozzá! - szólt gúnyosan a Rézgróf. - Örülj, Jimmy, hogy ezekre a rend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egényekre szert tehetsz!... Átado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már Fülöp dühösen csapott a polcr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égse fogod bebeszélni, hogy mindenki hülye, csak te nem! Amit Fred mond, és amit 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tun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end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int elhallgattak gyorsan, és Fülig Jimmyre néz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valami titok van! Már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él megérezte a rejtélyt! Mindig ránéznek és elhallgat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jd jól megrúgja ezt a Rézgróf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ár a sok szóért - mondta Buzgó Mócsing, aki, úgy is mint az Igazi Trebics, nagyon fé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enleg. - A Holdvilág Charley és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 maradjanak ha tetszik, de én beállok Fül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immyhe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z - szólt Tüskés Vanek. - Én is szívesen megyek Lincoln hajój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rtelen csend lett. A Kapitány jött! Még a dühös Rézgrófról is lefagyott a gúnyos, ideg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vetése. Azért, amíg él, mégiscsak Piszkos Fred lesz itt a Kapitány. Ez már nincs máskép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lnát adj, Martin - mondta, és senkire sem nézve leü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om, hogy mostanában furcs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érzeted van - kezdte Martin, és letette a poharat huny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mmel, mert ez a málna-dolog mindenkit hisztérikussá 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teg tán? - kérdezte Fülig Jimmy is odaoldalog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apitány megtömte a pipáját, és rágyújt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Ülj le, Fülig Jimmy... - szólt azután csendesen. - És ti is figyeljet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assan közelebb jöttek. Istenem! Mi lett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címeres sátánb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inevettek? Lehet. De mégiscsak így van: valami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vel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Néhány matróz érkeze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zajongva. Odamentek a beszélg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hö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hiúságát legyezgette, hogy minden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legmogorvább sztárja nyíltan kivét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sz vele, és asztalához ült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engve néz Piszkos Fred a pipa füstjébe. Vörös lében bóbiskoló szemekkel, réveteg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lo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Figyelj ide, Fülig Jimmy, és ti is, fiúk. Én már nem sok vizet zavarok a tengeren. Jól tudjáto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aki az óceánon él, megérzi a halált. Megéreztétek már ti is. Szép, derült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amiko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íz sima, nincs semmi aggasztó... És mégis... A fedélzetmester összevész a kormányossal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teleket nehezebb kicsomózni, akármennyit iszik az ember, csak nem rúg be, és az egy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tróz megjegyzi: „Valami készül.” És éjjel pusztító vihar lesz, vagy kigyullad a fülled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énpor, szóval... Még jó, ha néhányan megélik a partot egy csónakba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szünetet tartott. A dohányport összesöpörte az asztalról a tenyeré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rtin is odajöt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Pepita Ofélia úgyszintén, és egy moszkitó döngése, néhány léleg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s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lágosan hallatszott a masszív csend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zzon ginevert! - mondta a Vörös Vaszi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árj!... Üljetek le, fiúk! Ma én fizetem az italt! - közölte ünnepélyesen a Kapitán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ki elsápadt. Összenézte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hónapok múlva is híre járt és akik nem látták, ma sem hiszik, de hinni kell, hogy úgy vo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zkos Fred vendégül látta a matrózokat. Nincs kizárva, hogy csakugyan beteg, és lehetség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a halálán van, de hogy nincs észnél, az a történtek után kétségtel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örös Vaszics részvéttel kérdezt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rúgtál be ennyir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felelt. Szélroham rázta meg az ablakot. Indokolatlan, különös, semm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ött szél ez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rült éjszakán, ami mindig baljós j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sérteties volt bizonyos fokig ez az éjszaka, nem kétség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Figyeljetek - mondta csendesen. - Piszkos Fred utószor száll hajóra holnap, és többé nem l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ngem emberfia semmilyen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ez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ön? - kérdezte Vaszics. - Mert nem látszol éppen köhö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nek... Hej, Marti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egy pohárral Fred egészségére vagy betegségére... Fizeted ezt is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yál csak... Nincs már minek takarékoskodni. És ti is igyatok. Fülig Jimmynek hozz grogo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 rabló, de gin is legyen közte, mert úgy szereti... - És 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bámult a füstbe, mintha 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gyelne valamit a szürke kígyózásban. - Igyatok, én fizete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t mondám: ez kísérteties éjszaka vol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Port Szuezben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észeges Delfin</w:t>
      </w:r>
      <w:r>
        <w:rPr>
          <w:rFonts w:cs="TimesNewRomanPSMT;Times New Roman" w:ascii="TimesNewRomanPSMT;Times New Roman" w:hAnsi="TimesNewRomanPSMT;Times New Roman"/>
        </w:rPr>
        <w:t>-nél jártam az éjszaka álmomban - kezdte halk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ontatottan. - Tudjátok jól, hogy nemrégen Port Szuezben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rigitta </w:t>
      </w:r>
      <w:r>
        <w:rPr>
          <w:rFonts w:cs="TimesNewRomanPSMT;Times New Roman" w:ascii="TimesNewRomanPSMT;Times New Roman" w:hAnsi="TimesNewRomanPSMT;Times New Roman"/>
        </w:rPr>
        <w:t>vitorláshajóról hár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ndu zarándok tért be az ivóba, és az egyikkel végzett a bubópestis. Azután kiderült, hogy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rigittán </w:t>
      </w:r>
      <w:r>
        <w:rPr>
          <w:rFonts w:cs="TimesNewRomanPSMT;Times New Roman" w:ascii="TimesNewRomanPSMT;Times New Roman" w:hAnsi="TimesNewRomanPSMT;Times New Roman"/>
        </w:rPr>
        <w:t>tizennégy pestises halottat rejtegettek a zarándokok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merték jól a rémregényt. Valamennyi lap megírta. Nagy pánik volt! A kocsmát felgyújtottá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ajót nyílt tengeren eléget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Gangesig akartak hajózni hulláikkal az ostobák - bólogatott Borck, egy gorilla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Hát ezt álmodtam: mintha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Részeges Delfin </w:t>
      </w:r>
      <w:r>
        <w:rPr>
          <w:rFonts w:cs="TimesNewRomanPSMT;Times New Roman" w:ascii="TimesNewRomanPSMT;Times New Roman" w:hAnsi="TimesNewRomanPSMT;Times New Roman"/>
        </w:rPr>
        <w:t>ma is létezne, egyenesen odament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De egyetlen ember sem járt az éjszakai, nedves Port Szuezben, és fekete vol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utcákon végig minden ablak. Csak éles furulyázás hallatszott. Tudtam jól: itt a Zöld Pofa v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alahol, mert csak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okott furulyázni, viha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ha elsüllyed egy haj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ólogattak, Ezzel tisztában voltak valamennyi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Így is volt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észeges Delfin</w:t>
      </w:r>
      <w:r>
        <w:rPr>
          <w:rFonts w:cs="TimesNewRomanPSMT;Times New Roman" w:ascii="TimesNewRomanPSMT;Times New Roman" w:hAnsi="TimesNewRomanPSMT;Times New Roman"/>
        </w:rPr>
        <w:t>-nél várt, és hívott kockázni a Zöld Pofa, akit ti is látt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mennyien a Déli Kereszt alatt, de sohasem másutt, és mindig friss hajóroncs közelé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rsze hogy látták. Mondmár Fülöp beszélt is vele egy alkalommal. Ki ne látta volna a Zöl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fát? Közismert kísértet, az arca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orra helyén sötét folt, két szeme sárga fénny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log, mint egy-egy világítótorony lámpája, hosszú pléhsípot fúj, és csontujjai mereven billeg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ikakon. Továbbá koporsó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fekete ruhában jár, barokk szegélyne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enészdíssz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 ne látta volna a Zöld Pofát? Végre is nem gyerekek ülnek éjszaka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á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- folytatta maga elé meredve a Kapitány - még megjött az orosz Muravjev is, ré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ó barátom, akit Pernambucóban felkötöttek taval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rosszat jelent... - dörmögte Borc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ockáztunk, és a Zöld Pofa nye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 dobot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ej fölé emelte a poharát - súgta megtörten Piszkos Fre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észvéttel nézték. Ez esetben vége! Nem vitás!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csak ember. No jó, hát nem!... Mindeg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sajnálni azért bárkit lehet. A Kapitány arcát befedte egy hirtelen tóduló füstgomoly, mint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dás után a függöny gördülne l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ki állandóan kevese volt - folytatta egész halkan, mozdulatlan, fény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rcok középpontj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, de ha én dobtam, eltört egy kock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szta dolog: vége nek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jnal lett. Muravjev egyszer csak kimutatott az ablakon. A Csatorna üres volt, minth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lág néhány perccel végítéle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állna. Csak egyetlen kétkéményes koporsó úsz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sendesen. Jól tudtam: ez a hajó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rigitta</w:t>
      </w:r>
      <w:r>
        <w:rPr>
          <w:rFonts w:cs="TimesNewRomanPSMT;Times New Roman" w:ascii="TimesNewRomanPSMT;Times New Roman" w:hAnsi="TimesNewRomanPSMT;Times New Roman"/>
        </w:rPr>
        <w:t>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ápadtan hallgatták. A langyos kocsmaszag egyre nehezült, mert a nyílt óceán köde behömpölyg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dagállyal együtt, és lenyomta a párákat. A Kapitány újra pipára gyújtott,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lytatta, emelt fejjel fújva a füstöt, és kecske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ujjaival szakállát babrál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gy halott volt a hajón. Jól látszott. Óriási halott! Én feküdtem ott, és olyan hosszú volt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t maga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... És ezáltal tudtam jól: Piszkos Frednek befellegzett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mán ültek. Egyik-másik falfehér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rtin gyorsan lehajtott egy fél pohár rumot. Fülig Jimmy is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pislogott, de vegy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rzéssel. „Kavarja ez?”, gondolta örök hamleti dilemmájában töprengve: „Kavarja ez mos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nem kavarja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után - folytatta csendesen a Kapitány - a Zöld Pofa nevetve vállon veregetett, besöpörte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ztalon hev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néhány hátralé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vemet és elment... Ez volt az álom... Muravjevet látt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zavarosan, amint nézett rám a hóna alól, mert újabban ott hordja a fejit. „Gyere, Fred” 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ta az orosz... Utoljára négy éve együtt voltunk vele hajón, a Fa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nál. Most a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ta, hogy ott találkozik majd velem újra... És vége lett. Felébredtem. De tudom jól, és ti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játok, hogy mit jelent 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nki sem szólt. Valamennyien tudták, hogy ez mit jelent. Pepita Ofélia is, aki csak halk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beg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rófoljak magának egy gyászinduló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hasem hallották még ennyit beszélni. És ilyen bágyadt, halk mélabúval. Senki sem szere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most mégis elszomorodtak. Az ördög sem rokonszenves, és mégis jobban kedvelik, ami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onosz, mintha böl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alokat énekelne. Az ember ragaszkodik az illúzióiho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a Kapitány ezzel nem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 Sóhajtva felál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iúk, vigyétek hírül: Piszkos Fred hajóra szállt, pedig tudta jól, hogy itt a vég. De ha így v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át inkább a tengeren. Megbocsátok az ellenségeimnek. Bocsássanak meg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is nekem. Fül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immy legutóbb egy ládába zárt, és két napig a hajófenékben ültem. Ezért fizetni akartam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emlegesse. Most megbocsátom. Az én vándorutam véget ért. A tenger hullámai eng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 dajkálnak örökké, legalábbis a felszínen aligh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llára dobta a kabátját, odavetett egy papírpénzt, és ment. Másnap látták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tra kel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a Mi Újság, Wagner Úr?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ö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LEVELE ST. ANTON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ERCEGHE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BOLDOGSÁG-SZIGETEK KIRÁLYÁ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ltóság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am Tantón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rály úr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lontság Szigetre, Királyvár, bal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isztelt Kartács úr, kedves kirájné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sége és szeretve tiszttelt császári öreganyja, ezenn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cses lapját birtokába melyben sajátulag üdvöszöl vagyok bátor megkapni és az alantiak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iszteltetem szíves értesítésére. Köszönettel meghatóan vettem, felséges sajátulag írt anziksz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yben becses válaszát küldve énrám gondola. Csak azt felelhetem én is, hogy, ami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nziksz: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 kecses jóindulattal gondolunk Mi néhai Fülik Jimmi ekszuraló egyk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ségedre, üdvöszletünket küldjük hívünk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 én azt írom „Mi” az is csak uraskodó többszámos, nem pedig azt jelenti, hogy kívüle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örös Vaszics, a Buszkó Mótsing és a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úgyszintén üdvöszlik, bár eszek is kecs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ondolnak felsékre, mivel nagyon dicsérem. De csak rám vonatkozik a királyszámostöbb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kötöttünk Hola-Luluba, ami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árost képez Havaiba,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rakodói vannak,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csmái, imbozáns rassziák és igen számot e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ofoszók lakják. Különösen, ha én érkesz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újból találkoszám Piszok Alfréd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pitánnyal, akit most már sajnálok, mer e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ugyan facsar látvány. Ha kegyed tisztelt kiráj úr látná esztet, akit úgy hívtak a kín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lózok, hogy A Tisztátlan Fukar Sárkány, Yu-Hi. (Yu-Hi kínaiul azt jelenti, hogy „szép k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isznó az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”), ha ezt látná, ijen részvétte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eszélt az egész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a (Dining Room a Vidám Kiloccsantóhoz), ahol ötór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rekedés van és itt találkosznak az alsó körök személyiségei, ki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járnak a rossz példá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van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kit szeretve csodállok tisztelek, gyöngéden és nemesen zongorász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gazi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 és régi tiszt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. Gondolhatya felsék, hogy esz nem olyan züllött kocsmai zenés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 hozzáhasonlók. Szépen zongorál, de hegedül is és lantol és külnyelveket is tu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s lehet, hoty dinasztikát alapozok vele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ülés által és gondoskodok, hogy felsék utódai 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ányoljanak trónkövet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. Ennek a követ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asz anyja, apai ágon Pepita Ofélia lesz, 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 nap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án sétahangversenyez fel és alá a helyiségbe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en monta esz a szegény Piszok Alfréd, hogy álmodott a Szöld Pof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ísérteties hajósró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i kockászott vele és Murafjef, egy hónaljf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arátja dettó és a csatornán látta a kísértethaj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nma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ejinte gyanakodtam. Mert akármilyen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en hangzott esz a történet, vigyászni kel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pitánnal. De mégis beláttam: Szegény ember: ez kész! És ojan sajnálásra méltó, mer senk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jnálj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an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jnalban mentem szénrakodásilag találkoszni a Hallató Trukics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arátomal kivel boldo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 sok meghitt menekülésben vettem részt. Bányászati egyén volt valaha eszért jól tu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áncélszekrén robbantást és van mintik kis dinamit kéznél nála. Mer esz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 használhatój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letveszélyes ember és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 nagyon kedves, rokonszenves létrája van neki. Melanie nevez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étra, nyolc foga van és eszért 8-emeletes Trukicsnak is nevezi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k. És mind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tyhász gondnok tudja, hogy Trukics létrájára vigyászni kell a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z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epók osztályá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hol asz ember tárgyai is kitöltik gazdájuk büntetését. Mivel ha nem vigyász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rukics létrájára, akkor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megtarthatnák életfotytig rabnak, mivel esz a Trukics egy p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korú dinamitpatront hozna nekik. Kiskorú asz ojan dinamitpatron, amit gondnokság alá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het helyeszni és a patron a gondnokság alatt felrob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 a Trukics nem lehetne uralkodó, mer nehéz lenne megöregíteni. Napolejon kartácsunk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n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olt a róla elnevezett Ajacsióban e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en megöregíteni négy testvér rokonáv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iket alakmelléknek szobroltak, továbbá asz orosz Cár Péter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uralkodót, akit lov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regítették mek. De hoty lehetséges eszt a Trukiccsal? Álljon egy szobor talpazaton,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étrásan? Így aszt hiszik hogy egy vilák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ablakputcolóról van szó. Engemet lehet most (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knak is) öregíteni szobornak láb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sapkába, amint jobbomba kard, balom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volver és köszben egyik kezemet áldójan terjesztem a népr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val találkoszám a szémparton ezzel a 8-emeletes Trukics cimborával aki fogánál hoz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étrát és mondám, hoty felmegyünk ety hajóra. Szokása szerint aszt felelte, hogy nem szó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mit. És mentünk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, ahol esz a másik zekszpecidijó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, a világ legfurcsább nev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ója áll. Aminek esz a neve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a Hogy Van Ez a Wagner? </w:t>
      </w:r>
      <w:r>
        <w:rPr>
          <w:rFonts w:cs="TimesNewRomanPSMT;Times New Roman" w:ascii="TimesNewRomanPSMT;Times New Roman" w:hAnsi="TimesNewRomanPSMT;Times New Roman"/>
        </w:rPr>
        <w:t>Furcsa név. Ere a következ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hangzást párbeszéltü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Ez asz?” kérdeszte Trukics és nagyon megál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Esz.” mondom és ámulék. D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rre aszt felelte, amit ety derült 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villám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Szervusz.” Hüje esz vagy mi?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megfogja a Melanie létra fogát, belekarol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ávoszi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Hé! Hova mész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Iszok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em gyösz a hajóra?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e mint ety derült 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ecsapódó marhaságot mondj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em metyek. És te se. Esz nem hajó. Esz a pokol! Itt nem lehet senki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on meglepett, mer ijen sokat még soha életében nem beszélt. Két heti készletét mondá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Trukics!” kijáltám csodálóan. „Én nem is merek rád! Te félsz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hajótól?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e jött a megle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A Trukics félt! Látszott! Habza! Esz a Trukics sem nem kötek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s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verek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kerüli a késelést, esz a Trukics olyan hoty átmety az uccán, ha ütik etymás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szeret pofozódást, verekedést, esz csendes és gontolkodzó, amiben engem rám emlékeszt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aszért mindenki tudja, hogy ha békét hatyják, asz már anyi mint egy kis életbiztosít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ccer a viszjavító munkások csöveket raktak és amik aludt igénybevették létráját. Eszek tiz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oltak a vascsövekkel. D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puszta keszeivel nekik ment a munkásoknak és ety percen belü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csövön nem maradt. Eszért kérdeztem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újr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Te félsz 8-emeletes Trukics?” Err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szt felel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Én félek! Én oda nem megyek!”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még megle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volt, hogy ijen újabb szóáradást mondott, de ami mék jobban fejen é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t nyílt 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lecsapó gumibot, asz mégis annyi, hot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él. Talán túlvilágias, szelle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zajárásba hisz esz a régimódi levilágosult babonás? Oljan aki kísérete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él, hogy esz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ccaka kislisszolnak koporsóikból? (Ety ijet láttam Felsékednél a Citad Elláról nevezett vár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 jó lesz vityázni.) Aki a mai csodás technika villongásába még hiszi az ijen marhaságot, a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tekint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ultúrának és a szemembe antiinteligens egyén. Szóval esz a 8-emelet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rukics ety 6-emeletes marha. Eszt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ltem vele, de ot hagy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isztelt Felsék! Ety nagyon bölcs ki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 mondta: senkit se neveszünk marhá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ényáll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! Esz ety nagy mondás és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 származ, sajátulag. A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dokkon kies alak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liszoltak és mivel dagály érkeze, hát nedvesség lett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éccaká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n csónakkal óvatosan megközelítem a hajót. Jól látom, ahol a naty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kel áll a hajónév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ot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Érszi a Wagner Magát? </w:t>
      </w:r>
      <w:r>
        <w:rPr>
          <w:rFonts w:cs="TimesNewRomanPSMT;Times New Roman" w:ascii="TimesNewRomanPSMT;Times New Roman" w:hAnsi="TimesNewRomanPSMT;Times New Roman"/>
        </w:rPr>
        <w:t>(Mintég röhökni kell, mer hajónévbe ijen hüjét eddig m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k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rsze felmáztam és akor láttam, hoty esz mijen kosz kis hajó. Csupa piszok, meg deszka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 mind recseg. Ety lámpa se égett. Gondoltam, hoty esz most érdekes lesz, mivel elvisz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fferbe börtönzött Gusztaf Bárt. Új dolog. Tudóst még nem loptam. Asz bisztos, hoty furc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ty hajó... Még a lev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nehész volt. Megnézem, hogy mi van it! És négylábkéz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opkodtam magama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és asz embernek lüktet a nyaka mek nyilal a fejcsontozása a ködb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edvesség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mek esz a csend is ety ijjen sötét fedélzeten... És nyitva asz összes kabin ajtó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ha iten éppen most elment volna asz egész hajó it hagyva laktalanul mind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rohadó deszkának ojan furcsa patika szaga van... És... mostan valahol harmonikászt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igazán zeneileg nem citerázok a harmonikától. Nem vagyok babonás, mer engem bek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növénnyel Timor szigeten a varásló, hoty nem fok asz átok, pláne, ha ijen váltságos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lyzetbe kerülök és kétszer kiköpök kelet felé. Több mint kétszer, gyorsan kiköptem kel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é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nyugat felé is. De asz ember leköpheti a szélrósa minden irányát; ha etysz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ás akkor nem hiszi, hoty ijesmi használ kíséretek ellen. Ha pedig nem hiszi, hoty haszn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öpés, akkor félni kell a kísérete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Azt hiszem esz készfek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kkor aszért én még se pucoltam meg. Pedig szél lett és zörge csikorga minden.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ndolám benészek ety kabinba. Iten rossz szag volt és sok légy. Nem is tudom mi van, 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en ojan, mintha nemcsak a flanel sorhajókabát, hanem mellemnek kasa is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 volna. Ped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zhetvenes kebel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 van jelen, ha teleszívom magamat. És teleszívtam és kifújám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törlém homlokom és mégis a kasmellem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 volt. De aszért men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kiköptem észak felé és dél felé i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sehol senki sem volt. Mindössze én. És akkor a fenégbe indulám egy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, ami akkor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ikordult, mintha torka lenne és arra léptem volna, hogy sikoltani kell ne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gyed jó hászból való uralkodó, de aszt hiszem megállt volna a Kegyed királyi délceg vére i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hogy én is úgy éresztem, hoty megállt a szívdobbanásom, mint a mozsárba tört zsebór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fazon nélküli aranyt képeznek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A fenégbe vesz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csapóajtóra nehéz ládát tetek. Ré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hezet. Eszt elguritám utam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 a fenékbe sötét volt és valami egészen furcsa... És a vacak deszkától köszel hallatszo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ullámcsobolás. És valami ojan rossz szag, ami fent is volt. Amire most rájöttem: It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bolszag van! Esz pláne kissé enyhén randa érzésnek bizonyul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entem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és mostan fe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s 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ész csendes zümmögéssel harmonikászta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séretek. Igen kísértetek, mer én nem vagyok babonás köpködésnek hinni! És a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botlék valamibe, és asz lejesett és legurult dübörögve ety pár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, ami a fenék méje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szét képeszte. Ijetten megálltam és vártam. Csend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nyúltam ahova rugék és ety hosszú láda teteje volt. És a ládába meginn ron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olyan... mint... koporsó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Uram Atyá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or a sz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blakon bemendegélt a hold ide és már akkor nagyon préselt engemet a karbo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kkor a hold odasüte és láttam, hoty igen sok patkány van itten és legyöké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a lába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 én már mostan gondoltam valamit, ami ojan volt, hoty félni kellett a Vaneknek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meghetett a Trukics és vacoghattak a Melanie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étra fogai is... Jogga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kkor én nem is kaptam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pedig teljesen nyitva lehetett a sz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oldfény a falra érkezett szembe! És akkor láttam egy ládát, amin esz állt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IGIT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erre csak aszt tudom, hogy rohantam! Mint as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! Követkeszett a legmagasabb pucolá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t alatvalóak usgyének is hívna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Sohasem fogom tudni, hogy kerültem én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ára vissza. Aszt tudom mikor bejöt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hekve, mindenki felállt és rámnésztek. Mer ojan lehettem, mintha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önnék, ahol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öregítettek gipsz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sék jó családból van, de tudhassa: a Fülig dinasztia sem szívbajos, de ha nekem eszt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tyszer át kellene élni, inkápp legyek újra asz ádeni Crikley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ügy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olgoszójába, a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ém kíváncsi ember és állítólag as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irtokába találhatók a világ legnagyobb pofonjai. Adja 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elséked a Királyné Naccságának és asz Anyacsászárné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orosságának is jóindulatú alázat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ovábbá Felsékedet kiváló tisztelettel maradtam értesítve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s trónhelyette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rabecsületem kifejlesztésével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Fülig il Jimmy</w:t>
      </w:r>
      <w:r>
        <w:rPr>
          <w:rFonts w:cs="TimesNewRomanPSMT;Times New Roman" w:ascii="TimesNewRomanPSMT;Times New Roman" w:hAnsi="TimesNewRomanPSMT;Times New Roman"/>
        </w:rPr>
        <w:t>, de kiss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gyulladtam, mer mégis csak még a világon nem volt ijjen, mivel kelleti gubó pestis asz et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széjes megbetegedés, továbbá teljesen f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felülírott, di Fül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HATO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ost jön a fordul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olvasó higgadtságát kérem, amire különben állandóan szüksége lesz a vérfagyasztó históri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olyamán, amelyben kísértetek és borzalmak hemzsegnek, attól kezdve, aho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Date </w:t>
      </w:r>
      <w:r>
        <w:rPr>
          <w:rFonts w:cs="TimesNewRomanPSMT;Times New Roman" w:ascii="TimesNewRomanPSMT;Times New Roman" w:hAnsi="TimesNewRomanPSMT;Times New Roman"/>
        </w:rPr>
        <w:t>elhagyta Honolulut, öt nap késéssel. Mert itt jelentkezik a derm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kiszámíthatatl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gzet hírnök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n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ig így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! Vigyázat! Figyele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érfi mindent kiszámít alaposan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átóan, precízen, véglegesen. És erre jön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Másodpercenké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zhúsz kilométeres hazugságokkal, lihegve, hadarva, szemlesütve, ájuldoz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mosolyogva; egyszer csak jön, és mindent halomra dön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tán leül e halomra, és kipúderezi magát.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 részvétét fejezi k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Óvakodjunk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 A leg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 mindennapi fogalmak is zavarosak lesznek, h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pcsolatban akarjuk tisztázn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 Vegyük például a szerelm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ne vegyük? Mindegy. Tehát vegyük. Itt van például a szerel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csánat, hogy a szavamba vágok, de ezt most tisztázzuk végre. Hol az a sokat hangoztat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relem?! Ki látta? 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rtsa fel a jobbik es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ugy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ez roppant fontos! Mert regényünkben is megjelenik ez az izé, és szintén sok bajt ok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erelem mindig bajt okoz. Tehát kategorikusan közlöm: szerelem nincs! Vagy helyesebbe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zárólag szerelem van. Beszélni kell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Nagyon fontos, mert ha kikapcsoljuk a szerel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ogalomzavart az es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ek közül, úgy határozott terv szerint élhetünk. És ki mondj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ez nem fonto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lenségem teljes tudatlanságában állítom, hogy Mr. Theónak igaza volt, amikor nyom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nstatálta, hogy ezzel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nem szabad szóba állni, és azután öt napig szóba állt, ü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ncolt, járt prózában, dalban és sóhajok között szüntelenül ezzel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. Azt hiszem, m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ókolództak is. Öt nap múltán azonban nyers kacajjal a lelkében konstatálta, hogy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n- és közveszélyes elem, ak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nekülni kel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kor megkérte a kez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e Lilian kimondta a boldogtalanító nemet. Í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útnak indulhatot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ölgy szép volt. Csak ne keressük a logikát mindenben! Indokolás nincs!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olyan, min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hasonlat. Ha szép, akkor az sem baj, ha nincs semmi értelm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 események itt nekivágnak, vihartempóban. Indulás: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8.20 óra. Theo öngyilkossági gondol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ött hivatalosan értesül, hogy az angol uralkodó rokona, Lord Hamilton elkíséri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xpedíci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élután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9.40 óra. Ismétlem: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.40. Közép-ázsiai, amerikai, valamint az összes világtáj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ámítása szerint Wagner úr részegsége csodálatos tüneménnyé hatalmasodott, min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urora-borealis, ha teljes ívében kibontakozik a sarki ég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yen elkép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hogy a sarki ivóból kibontakozik hetyke gyertyásan, zsebmadaraiv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drágját két kézzel viselve, és Mr. Theóhoz megy legkékebb körszakállával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.45-kor hetedszer dobják ki a hallból, holott a jelenlé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állodaigazgató h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arátságára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vatkozik, a szumbavai fegyenctelepen eltöltött régi szép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felemlítve. Végül Mr.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rra jön éppen, és Wagner úr ügyét felkarolja. Miután felkarolta, beülteti egy fotel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enki ijedten nézeget, mert a hallban állandó madárcsicsergés hallatszik, és nem értik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.56 perc, 7 másodperc. Wagner úr felajánlja 5000 dollárért a hajóján raboskodó tudós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.58 perc. Százdolláros ajánlaton Wagner úr nyersen kacag, és távozni készül, de felemel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öld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leporolják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9.59 perc, </w:t>
      </w:r>
      <w:r>
        <w:rPr>
          <w:rFonts w:cs="TimesNewRomanPSMT+1" w:ascii="TimesNewRomanPSMT+1" w:hAnsi="TimesNewRomanPSMT+1"/>
        </w:rPr>
        <w:t xml:space="preserve">1 </w:t>
      </w:r>
      <w:r>
        <w:rPr>
          <w:rFonts w:cs="TimesNewRomanPSMT;Times New Roman" w:ascii="TimesNewRomanPSMT;Times New Roman" w:hAnsi="TimesNewRomanPSMT;Times New Roman"/>
        </w:rPr>
        <w:t>másodperc. Wagner úr habozás nélkül elfogadja a százdolláros ajánlato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ót a golfkutatók érme meg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 Gustav Bahr azonosságá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20 óra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0. A hajó még alig ké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. Dalolás hallatszik, Vaszics lenéz. Wagner úr keménykalap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mbolyog lenn a vízen, rez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ilágításban, mint valami ócska bó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újság?! Te csibész!... Most megismersz? Zsakettben bezzeg hencegtél. Ide figyelj.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dát hoztam a gazdádnak. Nem akarsz vásznat ven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énekelni kezdett, de egy szélroham folytán a gyertya lángja belekapott a kalapjába, mel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lángolt. Megszokott mozdulattal a víz alá nyomta, és újra feltette az ócska, fekete nemezholm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gyertyáról most zöld moszat is csüng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gül fenn volt a lá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r égnek a lámpák, amikor még egy szállítmány érkezik. Fülig Jimmy is hoz egy ládát. Sen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 tudja, honn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viteti a kabinjába. Egy veszett ember száll ki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Megveri és a szekrénybe zárja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eszi a szekrénybe a viharkabátját és egy adag felvágott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közben ismét megve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te 24 óra semmi perc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elindul. Zene, tömeg stb. A partról háromkéményes hajónak látsz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Maxbell úr roppant cilindere következt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ord Hamilton egy elegán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úr kíséretében jött a hajóra. Jól ismert,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, diákos fe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ájasan bólogatott mindenki felé, és kís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vel együtt kajütjébe ment, ahol fogadta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rra kéri, hogy jelenléte itt a hajón ne okozzon semmiféle feszélyezettséget, mint egyszer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ánember utazik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ordsága mindenkivel megismerkedett. Kissé zavartnak látszott, amikor Sir Maxbell utá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bbi kutató nevében doktor Rüger kórboncnok üdvözölte. És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 átnyújtot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onzplakett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Ki van még? - kérdezte idegese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nség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an még egy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futballbíró - felelte Mr. Theo szemrebbenés nélkül - és az az elegá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r ott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messzelátóval. Schwachta Szókratész, vagy Knapp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és virágkertés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hogy tetszik. Ez mind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téved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iteraszó hallatszott váratlan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- súgta Fülig Jimmy -, elhoztam Oféliát, mert nem élhetek nélkül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mber! Mit fog csinálni itt ez a zen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jd megfigyeli búvárkodás közben a futballbírót, a hóhért meg a kórboncnokot és utánozza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maradék erejével szabadkozott kissé, de utóbb belátta, hogy elengedhetetlenné vá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gitározáshoz ér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ásodalkoholista jelenléte az expedíciónál. És meghajol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élyes érvelés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expedícióban sem muszáj unatkozni - búgta Pepita Ofélia. - Jobban végzik a tudomány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úvárlatot tangó mellett, amikor énekelek viccelek, gitározo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ég szivarozik is - protezsálta melegen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, és Mr. Theót ez végképp levet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ábá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, vidáman, bizakodva sietett célja felé. Irány: délkelet,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élután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6.20 óra. Ragyogó est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Reggel Fülig Jimmyt az ágyból rázták ki. 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r. Theo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ja! A vörös Vaszics megszúrta a Borck ne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, és egy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lakinek letör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üvelykujját. A futballbíró válik a feleségé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 hóhér provokálta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t, senki sem tudj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merre megy a hajó, mert Watson nikotinmérgezést kapott az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virzsíni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vetkeztében, és Maxbell még alszik, mert reggelig tart nála, amíg megtanul egy tangót! É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Nem folytathatta, mert az aránylag csendes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árás ellenére hirtelen recsegve meg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a kormányo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- felelte Mr. Theo, és siralmasan hozzátette: - Mit csinált, maga briganti! Eldobhatom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xpedíciót! A hajókormánynál Pepita Ofélia áll és gitározi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LEVELE ST. ANTON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ERCEGHE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BOLDOGSÁG-SZIGETEK URALKODÓJÁ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sztelt Felsé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MI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rályi vár, féleme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hát elindulánk a hajóval és biszon kelemetlen volt esz, mer a Tejó ládájába, pénzé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ckás Oféli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alál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z a piszok Wagner, aki mék makát is felcsempézte, mer nem volt visszafelé gyertyája m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zes 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itt van egy igaszi tudós is asz én szekrényemben személyesen és ha kijönni akar, olyan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töm. Ez a Gusztáf B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7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úgy volt, hogy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indula a hajó, Oféliával voltunk és jött az ötlet! Kockás Ofélia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jjön velem! Tejó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ulajdonosom sajna Pepita arámat nem viszi. Nagyon sírt, mert rövi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üttlétün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s igen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szve volt. Beszéltüng a Wagner úrral. Egy jó tervet.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ád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viszi a Pepita Oféliát a hajóra, mer van csónakj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íz dollárt kért esz a piszok és mék aszt asz érmet is, ami véletlenül nálam maratt, ami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tat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e aszután értesít enkemet a Tejó, hogy nem érti: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szbe mekszereszte Gusztáv Bárt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sürgönyözött a titkár, hogy a közeli szigeten hotelben van. Eszt küldte a Torn titkár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az a tudós, ak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egomboltam a szekrént. A Tejó monta, hogy én menjek eszér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ósért és ládába vigyem kajütöm szekrényébe, ahol csak én érintkeznék vele. Így ez bizt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hozom és a kabinomban kezelem az elveszett tudóst, míg meglesz a kutatástól. Én vagyo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ügy lelke és a feje az egész fejetlenségnek. És elmentem motoros csónakkal a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szigetb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hol ottan volt ety bajuszos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-én, aki szoknyát hordott és különben is látszott, hogy ninc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ndbe az apnormalitása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 a Gustav. A szoknya is egyezett. Mert hogy nincs nadrágja aszt én idéztem, amiko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krénbe begomboltam. Most az arcát is láttam. Ez se szeb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aga asz akit titkár kidobott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Öccör is” - felel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 Mr. Tejó miatt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Iken. Egy bangból is mijatta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esélte, hoty nem volt neki nadrágja: Mondom aszt én tudom, mivel a szekrén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át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ajnos. Most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, hogy gyerünk. Aszt mondj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szeretne kicsit körülnézni Holló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unuluba, mer itten saját fija van neki és saját nadrágja, mert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ö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höz küld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ontam ez nekem nem diferens á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m mehet sehova csak ládába. Ez neki nem tetszett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tam hogy mégis úgy lesz, mer ez a Tejó parancsa. Ez folyton kijabált, hogy vele 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ináljanak ilyet! Nem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i! Már-már úgy látszott, hogy nem tudom teljesíteni a parancsolás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mit tesz Isten; váratlanul úgy fejbe vágtam, hogy egészen csendes 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a reg nem is derengezett, amikor a pasast a ládából a kék szekrénybe tettem. Megpróbá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rmászni, de én figyelmeztem, hogy csendet kérünk, mert ha itten ordítani merészel akkor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ajd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et két egyforma pofon következtében a földdel teszem egyen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szben a másik bezárt ládábó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ött Ofélia, aki arám. És sétáltunk. Láttam, hogy a vörö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zics majd fel falja a szemével. De mondtam neki, hogy hiába gondol rá, mer esz nem oly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 többi, hanem ez olyan leány, hogyha valaki megpróbája elcsábítani annak én bever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jét egy szénlapátt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is lett. A Copra szigetig a legénység minden tagját fejbe vertem már a szénlapáttal. Vo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lyan akit háromszor is. Sajnosak az utasok! Csak a Macbell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udósfej nem lesz bever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öreg és becsületes. De addig is szíves viszontlátással kelt, mint alul írva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St. James di Fülig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megjártam, mert másnap amikor eszt a levelet bedobom már fix dolog, hogy a Macbell nev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ósfej sem képez kivételt a beverés alól, egy szenes lapáttal. Tisztelettel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felülírott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HET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ad és ijesz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semények a növek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orróság ütemében fokozódtak, ahogy a hajó telj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mind közelebb jutott az Indiai-óceánhoz. Kora dé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r. Theo félrevonta Wagn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a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de figyeljen! Egy régi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 utazik velünk, akivel maga együtt volt bezárva régeb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ost azt szeretné, ha maga úgy tenne, mintha nem ismerné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 Sing Sin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Nézze, ott jö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milton Lord sétált gyanútlanul valamivel távolabb, és nem is sejtette, hogy Wagner 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isme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egy nagy csibész! De nem a Sing-Singben ültünk együtt, hanem San Franciscóban. 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at lökdösik a foglyokat. Kérdezze majd meg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, hogy mi lett a Bicskás Harryból? Az ne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ó barátja volt. Halló!... Jó, jó, nem fogom felismerni. Mit akar?... Maga mindig rángatj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be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milton Lord döbbenten megállt a „halló”-zásra. Mintha csodát látna, úgy meredt a kékszakáll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orzonborz egyénre, aki éppen rákacsintott néhányszor, és megfenyegette mutatóujjáv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azután gyorsan a nadrágjához kap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ipikus dé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n: Egy kis szigetnél szenet vesz fel a hajó. Újságot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 a motoros. Quebra, a Pacific Óceánon bolyongó spanyol kalandor itt is, ott is kise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endülésekkel szítja a nyugtalanságot, és már kerek félmillió dollárt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tek ki a fejére, de hiáb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övid intermezzo Sir Maxbellel, aki ma ismét ráfanyalodik az „orvosra”. De ez nem hajlandó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nár megnyugtatására lelkiismerete elleni diagnózist csinálni, Mr. Theo viszont nem hajland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zteget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xbell tanár úr apró vörös pörsenéseket mutatott a karján Schwachta Szókratész vagy Knap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rnak (ahogy tetszik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hiszem - szólt Maxbell -, ez vérmérgezé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is úgy látom... de még nem biztos. Szédülést nem érez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m... Szokott ön reggel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sétál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kor ez lépfene - mondta, és felvonta két vállát, mint aki sajnálja, de hát nem tehet ró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! Ön tréfál velem?! - kiáltotta dühösen a tudós. - Legalább tíz halálos betegség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lapított meg eddig nála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van. Érthetetlen, hogy ön még él. És kérdem én: miért?... - Megfordult, kedélyes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látra könyökölt, és csevegve magyarázta: - Az ön baja, Sir, ritka és gyógyíthatatla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aralokális molesztitisz néven retteg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a tudomány. Sir Aurél Pincetta, a nagy oxfordi tudó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int az ilyen embereket legjobb volna egy jól irányzott injekcióval megváltani kínjaikt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belenézett gyönyörködve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jába. Mindig gyönyörködve nézett bele eb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xbell ordítva rohant Fülig Jimmy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maguk orvosa egy hóhér! Ért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ért, mert valaki hóhér, még lehet orvos - mondta Fülig Jimmy ijedten, mert azt hitte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xbell rájött a csalás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z alak nem ért a mesterségéhe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alán mégis ért hozzá - felelte tárgyilagosan. - Állítólag csak a kaucsuk kéz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 okoz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j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a válasz végleg kihozta a sodrából Maxbellt, mert teljesen hülyének vélte. Tajtékozva siet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eihez. Ezalatt Rüger úr a szalonban pofonütötte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t Pepita Ofélia következt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om, kedélyes, megszokott dé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nek látszott ez is, mint a többi. Ekkor Mr. Teho megérintet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váll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yen sápadtnak még sohasem látta gazdá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ádiogram jött Honoluluból - szólt Mr. Theo rekedten. - Gustav Bahrné váratlanul megha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en akart jönni, és... útköz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- szólt halkan Fülig Jimmy. - Tudja, hogy nem vagyok babonás, de most legszíveseb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szaforduln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rigittá</w:t>
      </w:r>
      <w:r>
        <w:rPr>
          <w:rFonts w:cs="TimesNewRomanPSMT;Times New Roman" w:ascii="TimesNewRomanPSMT;Times New Roman" w:hAnsi="TimesNewRomanPSMT;Times New Roman"/>
        </w:rPr>
        <w:t>-ra gondolt. Ezt a kalandját elhallgatta Mr. Theo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illiomos már nem mosolygott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naivitás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apsütésben csillogott a sima, végtelen óceán, derült, búzakék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olt a mennyb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ttük, és mégi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tt a Halá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NYOLCA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..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csak apró, baljó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lek villámlása, azután a végzet menny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apásai sújtottak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ors egymásután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nek Theo megbízásából vállalnia kellett, hogy tapintatosan közli az asszony halál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Gustav Bahrral”. Tehá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csak ennyit írt a szekrény alján becsúsztatott levélbe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Van-e szíves tudomása tisztelettel, hogy értesültünk</w:t>
      </w:r>
      <w:r>
        <w:rPr>
          <w:rFonts w:cs="TimesNewRomanPSMT;Times New Roman" w:ascii="TimesNewRomanPSMT;Times New Roman" w:hAnsi="TimesNewRomanPSMT;Times New Roman"/>
        </w:rPr>
        <w:t>: Gustav Bahrné elindula San Franciscób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zentúl Honoluluból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en jön. Alulírot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em tudtam,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asszony. Imponál. Mondja, hát egy percre se ereszt ki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,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tang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inikus fráter - mormogta Theo, amikor értesült a válaszr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ásodik levél az események kímélete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ítése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Van szerencsém közlésbe hozni, hogy értesülénk: Gustav Bahrné megbetegedett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va maga nem mehet járni, mert itt állok bottal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asz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mennyiben továbbra is visszatart, úgy elátkozom, hogy ön is beteg legyen! Pimasz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o itt a leg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ideje, közölni a val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Vettem nb. átkait és ezennel van szerencsém, hogy legye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. (Asz nem árt errefelé.)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ött egy gramm rádió és miszerint van szerencséje tisztelettel alantiakat: Gustáf Bárn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tközben lég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dés következménye elhalálozott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álasz érthetetlen és meglep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Sajnálom szegényt. Megtehetné, hogy ad nekem egy kis szalámit. Utálom az örökö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rhahúst. Ezt értsék meg, könyörgöm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t annyira felháborította e hihetetlen lelketlenség, hogy aznap nem adott sem en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 inni a szekrény rabjának. És délután beadott neki a szekrénybe egy imakönyv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a elfajzott istentelen! - szólt erélyesen. - Imádkozzék legalább szegény asszony lel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dvéér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imádkozom - felelte a portás elkeseredetten -, de adjon szalámit. Nem bírom a marhahú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erre leöntötte egy kancsó vízz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gény portás keservesen sírt, és könnyeit törölte az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. Ha ezt tudja, dehogyis j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. Mindennek a nadrág az oka, amit a bank cégjel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vel, egy csomagolópapír alatt véle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rforá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ste beviharzottak a végzetes esemény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k csillag ragyogott, a víz is furcsa, halványzöld izzással vált szét a hajó körül, és hossz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nalon irizált mögöttük a felkavart világító állatkák fénye, és nagyon távolról egy melódi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ott a szé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énekelte a Zöld Disznó belé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a Bajazzók 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operából mélységes bánatá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ért bezárták egy burgonyaraktárba, mivel nem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hették tovább, hogy a délután folyam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gyedszer is elájult a futballbíró felesége. De hát ki tudott volna ellenállni Wagner 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elyében, amikor megpillantotta egy régi cimboráját, hogy ne tárja mindkét karját ölelésr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zt Wagner úr nem tehette többé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pita Ofélia Maxbell tanár mellett ült, és elfogódottan játszott egy szeksztánss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lyen szép este van... - rebegte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 Sohasem hallotta, hogy vannak, akik kiválaszta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csillago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ne - bólintott a tanár. - Archimédesszel történt. A csillagokról kijelentette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álasszanak neki az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ben egy pontot, és elmozdítja hely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földet. Ez a pont tetszés szer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álasztható.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fix legy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igaz - bólintott Ofélia -, fontos, hogy fix legyen, de ha nincs mellékes, az sem j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asszunk csillagot... - Majd rövid szünet után még ezt súgta: - Én már választot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ür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mögött Fülig Jimmy komor árnya figyel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 És ekkor történt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örös Vaszics elszántan belépett a milliomos fülkéjéb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A legénység nagyon ideges. Hallottuk, hogy meghalt az a tanárn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 é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mostan szájharmonikázik itten valak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egénység összeröffent, kis csoportokban. Valami nyugtalanság feszült a hajón. Ideg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kedt hangok vitáztak. Theo Vasziccsal az egyik csoporthoz siet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hallottam a harmonikát - süvítette hangtalan beszédével Petters. - És Buzgó Mócsin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járatnál álltam - szólt Buzgó, és kivett néhány apró szöget a fogai közül -, mer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uzalt szereltük Tüskés Vanekkel. Tüskés bement valamiért a konyháb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baltát hoztam k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 van - folytatta Buzgó Mócsing -, én is ettem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, illetve én is nézegettem a baltá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ben a szerszámraktárból meghallottam a szájharmonikázá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rkáns, nyugtalan matrózarcok fogták körül Theót... Kinyitották a szerszámraktára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hogy ez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sejtették: semm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égre is nem gyerekek maguk, hogy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gijedjenek! - mondta kevés meg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s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Zöld Pofa zónájában senki se csodálkozott volna, ha a tanár meghalt feleség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önne..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nda Borc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ki rémhírekkel nyugtalanságot kelt - szólt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ösen Watson -, az hamar találkozhat a tan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ségének lelkével. Tizenkét golyóra töltött gyorsvonatom van ilyen utazás céljai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különben is! - kiáltotta Fülig Jimmy, mert jól tudta, hogy ezek kizárólag halott emb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jednek meg, tehát Watsontól is csak akkor félnek majd, ha már megölték. - Én taval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óreménység Foknál négyszer hajóztam el a Kriptaf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orton árnyékhajója mellett, de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ulladt be senki úgy, mint ti; az igaz, hogy ottan szív- és idegbeteg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keresk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ünk a matrózfelvételné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re befejezte rövid és különleges szónoklatát, lassanként elsompolygott az egész társaság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, bár némely tekintetben nem osztotta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 szóló okfejtését, belátta,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helyesebb, ha mindenféle társadalmi rétegre a megfel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szichológiai eszközzel hat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onban - mondta mellettük halkan Mr. Theo - mégiscsak viccel itt valaki a harmoniká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nem vagyok baboná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most már olyan világos, hogy nem is kell bizonyítania többé.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szépen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lkül kutassuk át a haj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ppen indultak volna, amikor megdöbb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horpadt oldalával, jó távol, ahol a tenger szél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t pör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ányér, éppen nagy ívben emelkedett, hihetetlenül rozzant bordáival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ávédaráló módjára döcö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hajó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rövidítették a hajó nevét, mely ekkor már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tt mint képtelenség. Néhánynap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ét elég gyorsan behoztá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elaggott propellert pár óra múltán beláthatatlan távolságra és örökre elhagyják, an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ony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szont Tüskés Vanek, az asztmás Petters és Buzgó Mócsing sokáig néznek a rez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ár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ávlatában lassanként elmosódó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-ra. És azután észreveszik Fülig Jimmyt, aki 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apitányi hídon áll Watso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de nyitott szájjal mered a tenger elmosódó szegély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rányában a messzeségbe, és vértelen az arc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sa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tudják, hogy az özönví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i papucs átfestve a komikus névvel, voltaképpen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Brigitta</w:t>
      </w:r>
      <w:r>
        <w:rPr>
          <w:rFonts w:cs="TimesNewRomanPSMT;Times New Roman" w:ascii="TimesNewRomanPSMT;Times New Roman" w:hAnsi="TimesNewRomanPSMT;Times New Roman"/>
        </w:rPr>
        <w:t>, a pestishajó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IZENKILENC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snap Mr. Theo Fülig Jimmyvel tanácskozott. A hangulat, még az utasok között is, érez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omott volt a hajó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 aggodalmaskodva mondta Fülig Jimmynek, hogy kevés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csónak, 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omban látta. A válasz rövid volt és markáns, de leírhatatlanul hatásos. Dr. Rügernek eszé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utott, hogy gyermekkora óta nem imádkozott, pedig igazán istenf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 volt.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wachta Szókratész vagy Knapp (ahogy tetszik) nyugtalanította környezetét próz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ugalmával. Egyre elegánsabb és rikítóbb angol raglánokban, kockás teve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sapkákban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észen sárga vakító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ben járkált a korlátnál, élvezettel nézve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já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 mellett közvetlenül, tömören álló ködfal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xbell szerint egy komoly tudós, Du Bois Reymont ugyancsak hitt a kísértetekben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eckellel leveleztek e tárgyban. Viszont Haeckel szerint, ha léteznek is kísértetek, azoka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izika, a logika, a matematika és a kémia törvényei szerint eltehetik egy be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süveg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pita Ofélia erre azt ajánlotta, hogy bontsák fel valamennyi be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t a hajón, hogy ne lehes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ísértet, és végül készítsenek bólét, azután, ha tangózni akarnak,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jd játszik a citeráján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iscsak jobb, mint a szájharmonik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szics néhány legénnyel a fedélközön tanakodott. Nyugtalanság vibrált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inger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különö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st külön átok - mondja Mr. Theo -, hogy a tudós két fokkal Tsiui mellett a Déli-sark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zet bennünket. És halálpontosan, mert olya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zerei vannak, amelyeknek gyártás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l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on már segítettem - ismerte be Fülig Jimmy. - Egyenesen Tsiui felé megyünk, mert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ki az a súlyos platinázott vacka, és elintéztem egy drót révén, hogy két fokkal hibádzik. Am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n gyártok, az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m ell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he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ssan elcsendesedett a fedélzet. Mr. Theo bement a fülkéjébe, de nem feküdt 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edül akart szembenézni ezzel a kísértettel!... A mindenségit... Felvette a viharkabátjá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ü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e csúsztatta a revolverét és a kézi villanylámpáját. Azután kiment. Hol tartózkodh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ki észrevétlenül egy hajón? Ez a kérdés! Újra lement a hajófenékbe, ahol dr. 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inter azon az utálatos napo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. Most is úgy álltak a ládák, zsákok és az iratszekré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itt van... Jól tudta: a megoldás itt lappang a sötét, néma fenék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kattintotta a zseblámpá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széles fénysáv lassan végigsiklott mindenen... A bordázat... a ládák... az iratszekrén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engén hangzó zörgést hallott mo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 ez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szen egy láthatatlan kéz már kiengedte A. Wintert. Üres a szekrény! És mégi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ismét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ament... Gyorsan elfordította a kulcsot, amely most is a zárban volt és kinyitotta az ajt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ámpa kihullott a kez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z iratszekrényben, félig holt állapotban Gustav Bahr, a földrajzkutató kuporg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tségbeesett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A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odaintett egy matrózt a fedélzet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ozzák fel az iratszekrényemet a fené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úgy látszik, kikezdte a penész! - intézked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végre, annyi viszontagság után és oly hihetetlenül komplikált módon, Gustav Bah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ugyan ott volt ama milliomos ifjú szekrényében, aki elindult egy napon, hogy akár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állal is dacolva megkeresse. Most azután kiderült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ustav Bahr szerzett a porszívóvállalattól annyi pénzt, hogy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en Honolulub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hetett. Váratlanul, amint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ben sétált, egy nyája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a nyakába borult, megölelte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csókolta, mert felismerni vélte Gustav Bahrban régi cimboráját, kivel a tokiói toloncház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dhetetlenül meghitt napokat töltött együtt. Gustav Bahr szerencsés félreértésnek látta ez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megtudta, hogy a kedves üvöltö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 hatalmas hajóvállalat vezérigazgatója! A tudó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említette, hogy lemarad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szeretne valahogy feljutni titok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úgy, hogy csak a tulajdonossal, Mr. Theóval beszéljen. Az ordítozva csev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de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omban közölte, hogy Mr. Theo régi jó barátja, rokona is, és szép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öltöttek el együ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bb fegyházban, am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Gustav Bahr most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én kimondta, hogy h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tudomására ju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semmi körülmények között sem társul a milliomossal. Szóval, Mr. Theónak ez a roko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állalkozott, hogy felcsempész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e, így került a parton egy ládá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után hiába igyekezett kijönni innen. Pedig azt is tudta már, hogy másik hajóra vit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onban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jött rá! A láda fedele nem volt csukva, de állandóan tartózkodott valak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elben, és valahányszor kibújt kissé, nyomban felpofozták, úgyhogy ezt egy i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úl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bbahagyta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észrevette, hogy senki sem tartózkodik a fenékben, viszont a csapóajtó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úlyos ládát vagy hasonlót helyezhettek, mivel képtelen volt felnyitni. Azután egy éjjel val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lopódzhatott a hajóra. Óvatos lépésekkel közeledett. Azután a lopakodó alak egyszer cs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t mondta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Uramatyám...!</w:t>
      </w:r>
      <w:r>
        <w:rPr>
          <w:rFonts w:cs="TimesNewRomanPSMT;Times New Roman" w:ascii="TimesNewRomanPSMT;Times New Roman" w:hAnsi="TimesNewRomanPSMT;Times New Roman"/>
        </w:rPr>
        <w:t>, és elrohant, mit sem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ve azzal, hogy zajt üt. Ekkor a tan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hagyta a kis ládát, amelyben a Wagner úr által feldicsért mutatványát végezte, mely büszkév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eszi. Viszont lehet, hogy nem tud többé teljesen felegyenesedni, ami azonban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or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r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h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Szóval lemászott a hajóról, és a körül veszteg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ampanok egyikével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hez evezett. Itt felmászott egy kötélen, besurrant a raktárba. Várt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ratszekrényben, hogy Theo lejöjjön végre. Tegnap, az ördög lehetett, hiszen lépést sem hallo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áfordították a kulcsot, és már haldoklott, amikor ma kiszabadította a milliom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ondja csak - suttogta Theo -,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jedhetett meg az a belopódzó a hajófenék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ogalmam sincs. Ott ládák voltak mindenfelé. És mindössze ezt láttam. Továbbá néhá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észen nagy pofo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m tudja, hogy hívták ezt a hajót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„Na Mi Újság, Wagner Úr?” névre keresztelté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volt a neve a hajónak? - kérdezte rémülten a tanár. - Ön tréfá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 Ez volt a technokrácia korának szenzációja. A hajó neve, melyen Önt fogva tartották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a Mi Újság, Wagner Úr?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nár visszaroskadt, és megtörten suttog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Uram, ennek nem szabad kiderülni... Már az is ijesz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esz, ha életrajzíróim ilyen címen írj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 történetemet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T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zön, poklon, tengereken át egy iratszekrényben!” </w:t>
      </w:r>
      <w:r>
        <w:rPr>
          <w:rFonts w:cs="TimesNewRomanPSMT;Times New Roman" w:ascii="TimesNewRomanPSMT;Times New Roman" w:hAnsi="TimesNewRomanPSMT;Times New Roman"/>
        </w:rPr>
        <w:t>De kérdem Ön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stene Columbus, vagy hogy ne mondjam, Peary élete, ha ennek egyik nevezetes fejezetcím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hangzana: 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a mi újság, Wagner úr </w:t>
      </w:r>
      <w:r>
        <w:rPr>
          <w:rFonts w:cs="TimesNewRomanPSMT;Times New Roman" w:ascii="TimesNewRomanPSMT;Times New Roman" w:hAnsi="TimesNewRomanPSMT;Times New Roman"/>
        </w:rPr>
        <w:t>az örök hó hazájában!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gészen öreg professzorok és fiatal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mindent a hiúságukon keresztül ítélnek me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özben sejtelme sincs, kérem, hogy milyen ször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elyzetben vagyok. Ugyanis ezen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Uram! Ne folytassa! Egy szót mondok, és belátja, hogy az én helyzetem sokkal 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. - Felemelkedett, és a puszta visszaemlékezé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remegve és kuszált haját még inká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szálva ujjaival ezt rebegte: - A hajón, ahol én egy ládában voltam... éjszaka egy kísért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jharmonikázot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leg van... - mondta furcsa szünet után Mr. Theo, és mutatóujjával kissé tágított félkör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gallérján, holott ez nem volt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! Viszont kínos volt, hogy egyetlen igen hosszú és keske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jütszekrény állt csupán a tanár rendelkezésére lakóhely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... - súgta dilemmában - a láda következtében nem történt komoly bajom. Az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omban igazán nem fontos, hogy valaha is kiegyenesedjek az életben, de ha e keske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krényben sokáig állok, úgy soha többé nem tudok meghajolni, és ez vesztemet okozná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nyerem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szó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ajnálom. Ha ön nem fürdik azon a napon, úgy lakhatna most úri módon a zománcozott k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krényben, amelyet olyan szépen berendeztettem önnek, mint egy titkos szerelmi tany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eépített rádió volt... - súgta könnyes hangon. - És mennyi szalámi... Az a für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yomorékká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tt, és végül belehalok. Uram! Nekem senki se mondja többé, hogy tisztaság fél egészség!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giéne áldozata lett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a Vörös Vaszics jelentkezett most csendes kopogtatással, és így a tanárnak tovább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ályafutását kockáztatva be kellett lépni a testhez álló, szinte jól szabott szekrénybe, és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ncséje, hogy állt benne, s így fizikailag lehetetlen volt számára összeroskadni, ha megh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, mert a Vörös Vaszics ijedten ámuló, bizonytalan és halk hangon jelentet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eo... tenni kell valamit, mert itten szájharmonikázn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EGY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alatt egy hasonlóan kísérteties jelenet játszódott le Fülig Jimmy kabinjában e titokzatos, éj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órán, és talán még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sebb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ekházává avatta a hajót, mint amilyen az ideig már úgy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. Az ese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ménye még a koraesti órákra nyúlik vissza, amikor Mr. Theo nem találta m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igazi tanárt, és elhatározta, hogy megkísérli véget vetni az útnak. Majd egy közelebb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igetnél kiteszik a tanárt (Fülig Jimmy szekrény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), és megtalálják. Mindegy! Leplezzék le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tt emberek élet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szó. Több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t híva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igyeljen. Kap ötezer dollárt, ha vállalja, hogy maga száll partra, és ha baj lesz, mag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lalja a botrányt, büntetés nem jár ér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részletkérdé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tesszük partra. Most figyeljen. Zárkózzék be Gustav Bahrral, és próbálja 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t a Livingstone-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jelenet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milyen 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ustav Bahr tudja, hogy mit kell mondani. Maga most jegyezze meg, és próbálja ki vele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arton, ahová éjszaka kitesszük, várja majd önt a tanár egy bennszülött sátr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kor szegény Livingstone a Kongó vidékén Stanley-t. Maga odalép, és azt mondja: „Ha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salódom, ön Mr. Gustav Bahr?” Err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t feleli: „Yes...” Ön valami olyat mond: „Áldom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tent, hogy megtaláltam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gjegyzem eléggé igaz a mondás. És ki a Livingston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gy másik tudós, aki régen meghalt Afrikában, d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, mint ez a Gustav Bah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alig várta, hogy elcsendesedjék a hajó. Most lesietett a kabinba, bezárta az ajtó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iengedte utasát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osztályú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ene egye meg magukat - szól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a nagy ember, kissé sápadtan, és tagjait lendít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egy életre kelt átmeneti kabát, ha örül, hogy végre „kilógja magát”. A laza tartás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még most is viselte. E tekintetben Wagner úréhoz hasonló anarchia jellemez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 most ne saját szöveget mondjon. Figyeljen ide. Magát partra tesszük. Ott ül majd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átorban, én odalépek, megkérdezem a nevét, ön azt mondj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Yes”, én azt mondom: „Az Isten áldja meg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egy marhasá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biztos. De hát alkalmazott ne kritizálj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lejátszódott a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árjelenet ekképpe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, mintha most érkezne, a szerkényhez siet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Á! Jó reggelt! - üdvözölte a portást, ki hanyagul, de világhí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mberhez méltó pózban, váll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tvetett ágyte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állt ott. - Jó, hogy látom! Ugyebár ön Gustav Bahr, a nyomavesz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öldrajztaná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lep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álasz következe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 Én Livingstone vagy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8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a fejéhez kapott dühébe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a ló! Az egy másik színdarab! Az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Kongónál, és nagyon régen történt, hab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ntén beteg egyén volt. Ne kavarja itt össze nekem! Maga a saját nevét mondja. Tehá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csoda ö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ásik vállat vont, mint akinek nem áll módjában segíteni a dolgo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iggye el, nekem sem kellemes, de én Baruch T. Livingstone vagyok. Ha akarja, mondh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nevet, de a tényállás ez - védekezett a Pacioci portás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ga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már egyszer a Kongónál is? Nem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csinálja ezt a szélhámosságo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húsz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csakugya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em, de Bostonból, mert egy elárusítóleány papája tölt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volverrel keresett a város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vingstone életét egy véletlen szerencse mentette meg: Mr. Theo lépett be a kabinb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zabadíto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r kék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 gazember hülyét csinál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! - üvöltötte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... - nyöszörögte a portás - mire esküdjem meg, hogy Livingstone vagyo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z ember csakugyan Livingstone - tisztázta az ügyet a milliom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, akkor nem halt meg a Kongóná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jd mindent megmagyarázok, most jöjjön velem, beszélni akarok magá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aggódva követte. Elállt az 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a szél.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jszaka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történ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lig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. Watson gazemb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ötét éjszaka volt. És a kis hajó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haladt távol a civilizációtól, egyre bizonytalanabb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sztikusabb és fenyeg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ors elé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KETT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Vasziccsal kilépett a kajüt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l harmonikáztak? - kérdezte az orosz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szics helyett másvalaki felelt. Hosszú sípfutam. Egy rácsos lámpa lengett, csapkod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zett zörgéss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él átsüvített a hajón, és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morajló tenger rézsút emel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apja, véges-végig fehé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rsogó tarajok özönlésében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csikorogva meg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tson is sápadt volt. Akár van kísértet, akár nincs, pánik fenyeget. Ez bizony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más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hallatszott a fuvallat. Egészen halk, leheletnyi, zizz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ípfoszlányai egy harmonik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nem lesz így jó, kapitány - dörmögte vala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eressük, emberek! - mondta Theo. - Itt csirkefogásról van szó, és pofonok következ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jól tudta, hogy ezt nem hiszik. Theo a hajófenékben kutatott, Watsonnal együtt. A. Wint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jtélyét is itt nyelte el a fen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 nem bújhat el senki - szólt Watson. - Úgy szoktam a rakodást intézni, hogy ilyesmire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yen mó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a földre pillantott véletlenül. Meghökkent. Egy könyv! Most már Watsonnal sem mer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ölni egyes észrevételeit. Ügyesen felemelte a föld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hogy a kapitány ne lássa, és zseb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úsztassa gyors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harmonikafutam... Azután veszett lábdobogás felettük. A matrózok rohantak a haj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rába. Üldözték a láthatatlan harmonikáz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mi! Pedig innen jött a ha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enjen mindenki lefeküdni - mondta Mr. Theo.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a kabinjába ment. Üres lett a fedélz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alig szemerkélt. Mr. Theo egy lámpánál megnézte a könyvet. Még jó,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lá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ördög látott ilyet. A fedelén ez állt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ARMONIKAGYAKORL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latta tollal: „Gustav Bahrné”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ak állt és nézte. Mi lehet?... Van kísértet? Mégiscsak lenne valami?... A saját kabinj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állt, és egész világosan hallott egy halk futamot. Éppen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abinjábó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ugrás és benn vo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het, hogy végül hinnie kell a kísértetekben?! Senkit sem látott. De a földön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jharmonika. A szoba közepén, ahol öt perc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ég nem feküdt a hangszer. A szekrény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l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ágyadtan kaparászták. Gustav Bahr még él? Ezt nem hitte voln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árt itt valaki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... Borzasztó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egye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magá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nár siralmasan súg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nnan?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kisurrant. Hát most majd utánanéz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ezte, hogy ott kint az éjszakai hajón rátalál a megoldásra. Kivette a revolverét és megnéz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edig már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sejtette, hogy itt revolverrel nem lehet harcolni. Most megérintette valak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ját, és egy hang súg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öjjön le a hajófenékbe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! Megfordult, de addig már elsuhant. Most! Most érezte, hogy valami megoldás jö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mi félelmetes, de való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énél fogva megnyugtató. A sötét, ázott fedélzeten végigsietet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lement a fenék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jedten hátra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lt nyomban, és eltakarta a szem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hol fent, egész magasan, váratlanul fény gyúlt ki, és egyenesen az arcába világított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vakítot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aradjon ott, ahol van! - mondta egy halk, de értelmes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hang a gazdátlanna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ényforr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ögött. - Ha jelt ad, vagy megmozdul, nem talál meg soh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fogok mozdulni, de oltsa el a lámpát. Idegesíti a fény az arcomat, és megláthatjá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ény kialu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bban a pillanatban a fiú kezében megcsillant a készen tartott lámpa, és egyenesen 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lágított, ahol az iménti hangot hallo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Lilian Hiller ült ott fenn, gumikabát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a... maga rendezi... ezt az ostoba komédiát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komédiát maga rendezte - szól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helyreállt lelki egyensúlyát jel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imaszságg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angozott ott fenn, két csinos lábát lenget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, itt a raktárban tilos a dohányzás! - szólt erélyesen Theo. - Ön meggyújthatja az egé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sem volna csoda. Naponta hajszolnak, mint egy vadat. Kész szerencse, hogy a férfiak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ncs eszük. Ön természetesen kivétel. Magának sincs esze, de nem férf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miért, ha szabadna tudnom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rt fenyeget egy védtelen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 kérem, miért csinálja ezt a szájharmonikázás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becsületszavamat adom magának arra, hogy nem én harmonikázok, akkor elhisz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akkor becsületszavamat adom. És amennyiben nem hiszi el, úgy megsértett. Nem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jharmonikázok, de tudom, hogy ki szájharmonikázik, és nem árulom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et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etámasztott tenyérrel két kezefejét térdhajlásai alá feszítve üldögélt ott fenn a magas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csücsörítette a száját, hangtalan fütyörészéssel. Theo legszívesebben felpofozta volna ez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mtel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kérdeztem, hogy szereti-e?! Feleljen az embern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 ordí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et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i szereti, ha ordítanak?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öm, mert így hozza a helyzet, ha egy védtelen kísértet és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veletlen milliomos találkoz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s ha szépen kérem, hogy mondja meg: azt az 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szereti, aki harmonikáz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 jött a hajóra titokban? Hiszen meghívta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ga teljesen modor nélküli kijelentéseket használt rólam, a fülem hallatára! Esze ágá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 volt felvenni a hajó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ezt nekem mondja?! Hát nem könyörögtem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Akkor már nem szállhattam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e. Pedig akartam.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rablótámadá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ndeztem, de ki tehet arról, ha bérencem, ez a szenvedélyes ama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, rabló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cázva úgy szájon kapta, hogy kegyed elájult, mivel tejföl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és selyemcukor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cigarettára gyújtott. És harangozott a lábaiv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áprázatos pimaszsága olyan hatalmas szuggesztív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hatott, hogy szinte képtel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 szó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óval ön bérelte fel a támadóima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ardon... Én a saját támadóimat béreltem fel. Köztük sajnos a második tisztjét, akit Nyaki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immynek hívn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Nyakig, hanem Füli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Lehet. Ha befejezte anatómia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dását, hadd folytatom. Most hogy szálljak fel a hajó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kor minden pillanatban elárulhat ez a... Szemig El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nem mondaná meg, hogy kicsoda ö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ustav Bahrn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volt! Pedig hát folyton ezt mondták, és egy könyvet is talált, és ennek ellené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kólintotta a hí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... ga... Gustav Bahrné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en! Ak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zökött. Ne vegye részem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zimpátia jelének, ha ez nem sikerült önn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ost igaz könnycseppek csillantak meg a szemén, és kitárta karját ott a magasban, min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oldogtalan légtorná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trapézen, támasz nélkül. - A férjem után jöttem! Gustav! Akit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piritizmus, sem a tudomány nem bírt visszaszerezn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egy pillanatra kissé szégyenkezve lehajtotta fejét, és ez a pillanat úgy látszik, el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 a kétségbeesett hölgynek arra, hogy a férfi fejére ess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összeverte az arcát, fejét a ládák között, de felugrott és megmarkolta az elsuhan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lian vékony vállát. Szövet reccsent... szakadt valami, egy pofon hullott. Theo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esztette!... Rántott egyet. Egész köze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rezte a kölniszagú lihegés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resszen... Kérem, eresszen... - súgta reszketve. - Én elárultam magamat... önként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áttam, hog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za a revolverét, és rettenetesen megijedtem... hogy öngyilkos lesz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ért hitte ezt el nyomban? Nem volt öntelt férfi. És mégis tudta: ez a közveszélyesen hazu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 hölgy igazat mond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a szájharmonik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sleges volt folytatnia. Valahol a sötétben, mintha egy halk lélegzet kapna visszhango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észen légies nesze zizzent egy harmonikafutam kezdetének és azon nyomban elha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iatalember másodpercnyi zsibbadt ámulása közben Lilian ügyesen kirántotta csuklójá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Hajnalodott, és lassan botorkált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. A fedélzet már néptelen volt. Elhatározta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pasztalatát nem közli senkivel. Még önmagával sem tudja megértetni mi volt, amit tapasztal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hová a csudába tud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ni egy pillanat alatt, hogy nem találni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csak egyet tudott most már csalhatatlan bizonyossággal megállapítani. Azt, hogy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szereti. D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etesen...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 sem lehet közömbös, mivel szemtelen, pimasz és goromb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nt egy pokróc.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ordsága kabinjához ért... Valamit dörmögött mag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Watson fülkéje. Ez a csinos, fiatal kapitány rossz akvizíció volt. A bolondos, örökké baj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r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ülig Jimmy, továbbá a félsz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de sosem félig részeg Vaszics nélkül nem sokra 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na. Ezt lássuk be férfiasa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itkás 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eppek csapódnak az arcába, és figyel. Kissé ideges... Rosszul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ik a szí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refelé... Valaki azt mondja halkan Watson fülkéjébe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lomra dönti minden számításunkat, ha Quebra nem jön elén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ttól nem félek - mondta egy másik hang. - De ez az átkozott harmonika elronthat mind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hó!... Mi e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pogtatott és belépett. Szinte kiesett az ajtón ámulatá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dög és pokol! Watson egyedül volt a kabinb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l van az, akivel beszélt? Elbújni itt nem leh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Parancsol, uram? - kérdezte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ös udvariassággal, a szokott kirakatbábu-mosoly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íséretében Watson. Theo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vett mag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sztönösen érezte: helyesebb, ha nem említi, hogy hallott valamit. Mit kezdhet a nyí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ngeren, ha színvallásra készteti Watso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ggasztónak tartja a legénység hangulatát! - Eléggé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vá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hetett, akivel beszél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Remélem, nem lesz több meglepeté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tévedett. Amikor Fülig Jimmyvel közölte, hogy a kapitány és a legénység tervez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mit, váratlanul megjelent a rádió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hajó vészjeleket ad. Kazánrobbanás ért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odasietünk! - kiáltotta Theo. - Mi a neve a hajóna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a Mi Újság, Wagner Ú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HARMA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ony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a Mi Újság, Wagner Úr? </w:t>
      </w:r>
      <w:r>
        <w:rPr>
          <w:rFonts w:cs="TimesNewRomanPSMT;Times New Roman" w:ascii="TimesNewRomanPSMT;Times New Roman" w:hAnsi="TimesNewRomanPSMT;Times New Roman"/>
        </w:rPr>
        <w:t>befejezte földi, illetve tengeri pályafutását, vagy helyeseb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ályaballagását. Mivel a roskatag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, mint fáradt öreg egyének, úgyszólván ballagott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óceánon vagy bandukol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án jobb, ha azt mondom: csoszogott. És bizonyára meg is ál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lykor szuszogva, lihegve, mint fásult postások kézbesítés közben, de már nyugdíjaz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életében sem jel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, strapált, rozzant testét,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ött kéményeit szinte ásítva és végelgyengült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omra hajtotta az óceán mélyén elter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inom iszapra, mely lágy, mint val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yaszív. Szegény, jó asztmás propeller, továbbá Piszkos Fred, a Kapitány és gyanú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énysége elmerültek. Ott pihen velük a roppant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kel följegyzett élénk érdek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dés is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i Újság, Wagner Ú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Semmi különös”, felelik a habok, és ebben bizonyára igazuk is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nali 5 óra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odaér a katasztrófa színhelyére. Az özön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pfényben sziporkázó óceánon már nyoma sincs a befejezett tragédiának. De mégis... Épp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lettük, a hajó oldalának koccan néhány roncs a bordázatból... meg egy hordó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gérezte... - motyogta Buzgó Mócsi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ord Hamilton levette a kalapját. Valamennyien fedetlen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álltak ott. Csendben nézté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ízen táncoló fadarabokat, sok apró hulladékot és mindazt, ami ilyenkor rövid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az óce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gtelenjén még jelzi, hogy nemrégen hajó sietett valamerre itt, emberekkel, és ambíciókk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hány órája talán, hogy a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 darab sonkát tett a zsebébe két kenyér között, é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mányos esetleg elhatározta, hogy másnap mégiscsak ír a családjának, mert húsz év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; nem lehetetlen, hogy valaki behajtott egy könyvoldalt, és most csak ez a kis gunyor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éthalom, ami az egész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egmaradt, rövid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, ahogy himbálódzva, lustán elfeksz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pfény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ziporkázó vízen, mint vég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züméje a nagy káosznak: ez a kis, tehetetlen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ugvó, megbékélt, leülepedett szem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volt. És ti nem tudtáto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hány ijedt, kér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vádló pillantás. Tüskés Vanek, 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Rócsild... Fülig Jimmy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ondmár Fülöp... Riadtan mozgó tekintetük a kis halomra tapad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rigitta</w:t>
      </w:r>
      <w:r>
        <w:rPr>
          <w:rFonts w:cs="TimesNewRomanPSMT;Times New Roman" w:ascii="TimesNewRomanPSMT;Times New Roman" w:hAnsi="TimesNewRomanPSMT;Times New Roman"/>
        </w:rPr>
        <w:t>. A rémüle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stis hajója. És most egy rövid, tragikomikus epizód következik.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jön Wagner úr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ánattól is rogyadozva, mint a gyászoló család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ki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szétnyílik a részv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csoportj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utat nyisson némán. De hol az az út, amely elég széles Wagner úr lépéseinek kilengé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íkjához mérten? Arca komor volt, szeme nedves, és jött, illetve hozta magát, a nadrágjáná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gva, némán és férfias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leplezve bánatát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rendkívüli részegségét is leplezni akarta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uklott egyet, és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kalapja mellé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ött gyertya koppanva a földre hullott. Megál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rlátnál, a vizet nézte, mely a róla elnevezett jár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t elnyelte, mintha egyetlen pohárk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álinka lett volna. Benyúlt a zsebébe, hogy hervadt virágok tárolt készlet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tenger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jítson, gyásza jeléül, és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hökkenten látta, hogy egy aranykeretes szemüveg repü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ízbe, tudatára ébredt, hogy mégsem a saját zsebébe nyúlh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alkalommal nem bántották Wagner urat a szituációra való tekintettel, és hagyták ott állni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agy csendben halk csipogás hallatszott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ndulás! Fordulunk!...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!... - recsegett Watson hangja a szó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xbell csendesen azt mondta Mr. Theónak, hogy ha végez vele valami hirtelen fellép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ó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ynek következtében meghal, úgy arra kéri: balzsamoztassa be. Amennyiben nem halna meg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 ez természetesen felesle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megígérte, hogy így lesz, azután kajütjébe ment. Mr. Theo töprengett. Nézzük csak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anár a szekrényben van, és az asszony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tud. Az asszony a hajón van, és a taná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tud. Közölni kellene vele felesége halálhírét, de az asszony él. Meg kellene monda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a felesége él, de hiszen a tanár nem tudja, hogy meghalt. De, hiszen nem is halt meg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rjunk csak! Nem kell összekavarni mindent... Hogy is van ez? Mondjuk a pikk dám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szony halálhíre, ez a treff bubi itt egy szekrény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maga idegrendszere nagyon jó - mondta Fülig Jimmy -, ha most ezt a magánkártyázá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lytatja. Mert ha igaz, hogy ez a Watson gazember, akkor mit csinálhatun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dés, hogy mit akar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félünk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És kérdés, hogy állunk a matrózokka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en a legénység nagy része mindenféle szemét, akiket Watson szedett össz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kiket maga sze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tetett, azok tisztességese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m... Szö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utat még egyik sem lopott. Azt sem hiszem róluk, hogy ellenem gyöjjene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 maga ellen. Senki sem mondhatja Vaszicsról vagy énrólam, hogy eladtuk azt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fogadott bennünket. Sok minden aljasságot fog rólunk hallani, aminek egy része nem is iga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ilyet sohase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nyhe kaparászás hallatszott a szekrényen. Mr. Theo odament, és a két nagy sz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y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ikén beszó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yughasson - suttogta -, csak este jöhet k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erintem az is sok - jegyezte meg Fülig Jimmy. Mivel a kaparászás nem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meg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iscsak kinyitották kissé az 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im... - súgta a tanár - megfulladok. Szerette volna még részletezni a dolgokat,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lliomos máris egy gyengéd mozdulattal visszasajtolta a szekrénybe, kissé a térdével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gítve, mivel a tanár hízásnak indult. Siralmas rebegés szállt a sz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yukbó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nyörgöm, uraim... A molyok kieszn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r én is gondoltam erre - súgta vissza Mr. Theo -, még holnap behintjük naftalinnal mag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lyokról többé nem volt sz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ajó viszont mintha maga is érezné, hogy a lerázhatatlan balsor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utnak, mely telj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a nyomukban van, fekete gyászfátyol-gomolyban özön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üst alatt rohant távoli cél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é, és a balsors láthatatlan vérebe állandóan közvetlen mögöttük csaho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nyugtalanul járkált a fedélzeten. Hol a csodában bujkál itt Lilian? Hirtelen egy sovány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unkorodott vég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keskeny bajuszos, kü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lapú, szigorú egyén lépett eléj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, ne vonja ki magát a megbeszélések alól! Mindennek van határa! A kórboncn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folyásolja a futballbírót, hogy tartsunk egyenesen Tsiui felé! Így nem lehet expedíció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zet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ocsánat - jegyezte meg szerényen Theo -, kihez van szerencsém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e haragudjon - felelte indignálódva a köcsögkalapú, és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össze kellett csücsöríten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ját, miáltal kunkorodott bajuszának két hegye megfogta orrcimpáit, mint egy ráknak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llói, ha kitapintják a zsákmányt. - Ismernie kellene munkatársait a halál torkában! Legalább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áig úgy éreztem, hogy összeforrtunk a küzdelemb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lismerem, hogy összeforrtam önnel, de ez még nem zárja ki, hogy bemutatkozzun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másnak, mivel úri szavamra kijelentem, hogy nem ismer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agas kalapos, cérnasovány, kunkorbajuszú úr fájdalmasan mon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szabadna expedícióra vállalkozni, ha nem ismer rám, miután igen sokszor nyitot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put önnek. A házmesterének az öccse vagyok. Mint vízvezeték-, gáz- és jégszekrény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ott el. Nevem Brogles, svéd származású vagyok, de atyám már az Államokban születet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rménykeres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t Massachusetts-állam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elesleges ilyen túl precízen bemutatkoz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Szeretném, ha az adataimat megjegyezné, hogy ismerj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, mikor a lexikonékt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dakolják. Arról van kérem szó, hogy szerintem és Sir Maxbell szerint a Csütörtök-szigetek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rintenünk kell. A kórboncnok viszont azt állítja, hogy kitér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élkül kell mennünk Tsiui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re Theo is odaért, a vita kissé elfajult.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, a kórboncnok és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közö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multuózus jelenetre került sor, úgyhogy a bíró ösztön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sípjába fújt a kavarodás láttá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 az ön véleménye, Sir? - kérdezte Theo a tanárt, 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lecsillapodott a forrong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Vizsgálódásaim, méréseim és Gustav Bahr alig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i nyomán megtalálom a kutató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vel augusztusban még Tsiui felé ment, ha él, úgy szeptember után a kis Tongánál volt.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jója csekély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tartalma révén készletei fogytán lehettek. Az egyetlen út a nagyo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sark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ramlás segítségével elérni a Fa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ot, ahonnan már nem téveszthette el a portugál Sambi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umb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ha... Ha téved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rónoló Zeu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ös villámai cikáztak pillantásábó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, uram, tiszta acél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célabb: ez papír, amin a számok, a logika és az emberi agy fenség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ésének eredménye íródott le e halhatatlan, holtbizonyos felismeréssel, hogy kétsz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t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 való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eg négy! Nem állítjuk holtbizonyossággal négynek! Ez érzékeléseinkk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ben kötel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zakt kételkedésün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akad. És éppen e mindenekfölött egzak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rekvésünk teszi csalhatatlanul bizonyossá, hogy kétszer ket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 valóban és visszavonhatat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g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idegesen sietett a kabinba... Kinyitotta a szekrényajtót, és suttogni kezd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 csak! Mi történt volna, ha ön tovább megy Tsiuiról a Tonga szigetek felé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Precíz pontossággal megmondhatom: a körny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engerészeim nyomban lefognak, megkötözn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vészjelekkel értesítik a világot, hogy Gustav Bahr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, továbbá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ennyiben lehetséges, mentsék meg lelkeiket. Honnan szedte ezt a tücskö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 na... Nem is olyan tücsö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ocsásson meg uram, de ez ciripel! Ilyet csak egy ostoba laikus mondhat, ne vegy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ossznéven. Én augusztusban voltam Tsiuin, és ha decemberig elmozdulok onnan, a Fa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rányába, úgy az áramlat egyenesen belevisz a sarokról menetrend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induló jéghegyek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hosszan nézte Gustav Bahrt. Most kinek higgyen az ember a két tudós közü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s térfogatú hajója volt - idézte Sir Maxbellt. - Ha elhagyta Tsiuit a kis Tonga érintésével,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ramlatra kellett bízni magát, a Fa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ig, hogy Sambi-Sumbin kiegészítse készlet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a ne!... - felelte röhögve. - Most már maga is b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nnak, hogy én Sambi-Sumbin vagyo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am, esküszöm, ez olyan képtelenség, minth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nt Isten!... Mi ez?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 követte Mr. Theo tekintetét, és megroggyantak a térde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is kajütabla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spárgára kötve egy rá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ített papír társaságában csontfoglalat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jharmonika lebegett figyelmez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NEGYEDIK FEJEZE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Csütörtök Szigeteknél beszállok. Addig közölje a hajón mindenkivel, hogy rádiogram cáfolt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alálhíremet. Nagyon rossz helyzetben fekve írom ezt a levelet kis helyen, ezért ilyen krixkrax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Rém ronda ember maga, a vállam most is kék. Bahrné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állt a papír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utassa... - szólt a tudó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ne!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A vállam most is kék” </w:t>
      </w:r>
      <w:r>
        <w:rPr>
          <w:rFonts w:cs="TimesNewRomanPSMT;Times New Roman" w:ascii="TimesNewRomanPSMT;Times New Roman" w:hAnsi="TimesNewRomanPSMT;Times New Roman"/>
        </w:rPr>
        <w:t>- jól nézne ki egy féltékeny férjjel a szekrény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igyázzon, jönnek... - mondta gyorsan, mintha lépteket hallana és belökte a tanár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krénybe. Így ezzel elkerülte a további érdek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é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edélyek kissé lecsillapodtak. A hajó tatján ült Theo, és a csontharmonikát nézte. Körül a j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világított sík fedélzetrész. Ez fontos az események szempontjá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volabb a futballbíró felesége beszélgetett a kórboncnokkal. Elmesélte, hogy a sportpály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letti épületben laktak, és a büfét bérelték. Férjét egy válogatott mér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smer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zenötezer ember mutatta be a délután folyamán. Azt mondták a bíróra, hogy hülye, marh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élhámos, paralitikus, de a férje fütyült rájuk, és a tizenegyes pontra mutatott. Berúgt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gólt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kkor beleszeretett. Egy szál virágot küldött oda a kornervonalról. Ez a vad sportemb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után este bemászott az ablakán. A sötét hálószobájába! Ilye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fiú volt. A n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jedten közölte a bíróval, hogy ha kompromittálja, és nem veszi feleségül, akkor az apja lelöv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relmes bíró a sötétben nyomban megkérte a kezét. - Így történt - fejezte be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rtházasság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 - bólogatott a kórboncnok -, a futball veszélyes testgyakorl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retem a sportembereket. Tudja, milyen szívük va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ogyne! - legyintett fölényesen. - Aritmiás, és a határok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megnagyobbodottak. Ismer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híres futballistát, akit Wichmann-nak hívtak, és egy unokahúgomnak udvarolt. En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úszéves korában már a duplájára tágult az aortája. Nagyon érdekes szíve volt. Valahol meg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 otth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yen szép este volt. Mint mindig, ha valami 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 törté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pita Ofélia lehajtott fejjel állt a szer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llett, és azt súg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Állítólag... ha gondol az ember valamit... és egy szerencsés csillagra néz, az teljesedik... M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sz eb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...Sok furcsaság van. Egyszer éjszaka leesett a falról a nagyapám képe, és egy hónap múl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nkrementem a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sdén... Azóta hiszem, hogy kell lenni valaminek... - és közelebb lépett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lasszunk csillago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már választottam - súgta lesütött szemmel Ofélia, és véletlenül hozzáért a keze Borges 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zé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ost történt! Egy pillanat volt az egész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Theo leejtette a szájharmonikát. Miközben utánanyúlt, egy másodpercre a hajó közepe fel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zett, azután fel akarta venni a szájharmoniká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szájharmonika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9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rül a kivilágított sima tat, sehol egy ember. Mi ez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Öt perc múlva teljes 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zavar és a hisztéri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hol a hajó másik végén, azután a közepén, halk, elves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rmonikaszó-zizzenések.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 ismét minden elö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 hajó rossz csillagzattal indult! - kiáltotta Vaszic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atrózok ismét sápadtan nézik egymá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Piszkos Fred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tudta... - dünnyög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heo, mint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 járt keresztül-kasul a hajón, a fenékbe, a kamrákba, hogy ez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alálja. Egész éjszaka bolyong Lilian nyomát keresve, azután a fedélközben megbotli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mi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hideg lesz a gerincén végig hirtel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Borck, a gorilla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atróz feküdt a lábáná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szúrta valaki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ÖTÖ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valahonnan a mennybolt magasságából nézve kétségbeesetten rohan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edül a sarki áramlat felé,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, és nyomában a halál! A Zöld Pof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ég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mélyesen, a látóhatárból kihatalmasodva, az ég félköre mentén egészen a hajó felé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v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y tehetetlenül fu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Honolulu óta és nem rázhatja le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egyre halálosabb harapással ér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orkán csüngeni minden utas külön-külö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után értesülnek a Csütörtök-sziget közelében, hogy Gustav Bahrné halálhíre valótlan vo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en leszállt a Csütörtök-szigeten. De mégis ideges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néha lehelet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zdülése hallatszik egy szájharmonika ziz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íprendszerének. És mintha itt csoportok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kadtak volna. Fülig Jimmy Honoluluban felszedett alakjai és Watson San Franciscó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lkalmazott legényei nem fordítanak hátat egymásnak. Éjszaka külön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ket állítanak. Pof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felváltja Mondmár Fülöp és három órakor a Buzgó Mócsi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furcsa, hogy a Vörös Vaszics és Fülig Jimmy együtt tartják az ell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ruta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örös és a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 egymás hátát fedezik állandóan. Mr. Theo érzi, hogy val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zajlik, sustorog, forr itt mögötte, amit már mindenki tud, csak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nem,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civil” </w:t>
      </w:r>
      <w:r>
        <w:rPr>
          <w:rFonts w:cs="TimesNewRomanPSMT;Times New Roman" w:ascii="TimesNewRomanPSMT;Times New Roman" w:hAnsi="TimesNewRomanPSMT;Times New Roman"/>
        </w:rPr>
        <w:t>a szemük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hol van Lilian?... Végigjárja ismét a hajót. Egy sötét fordulónál felbukik hosszában, mi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ott feküdt Wagner úr, aki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Corporation </w:t>
      </w:r>
      <w:r>
        <w:rPr>
          <w:rFonts w:cs="TimesNewRomanPSMT;Times New Roman" w:ascii="TimesNewRomanPSMT;Times New Roman" w:hAnsi="TimesNewRomanPSMT;Times New Roman"/>
        </w:rPr>
        <w:t>elsüllyedése óta kissé hallgatagabb lett, alig éneke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részegnek sem látszott, mert annyit ivott, hogy egyáltalán nem bírt szólni vagy mozog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ndta, alkoholba fojtotta a részegségét. Liliant nem talált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ggel még különösebb volt. Tüskés Vaneknek kék véraláfutással bedagadt a fél arca.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ubert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atróz viszont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. Többen is látták, hogy a tengerbe esett.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lát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sztmás Petters is és a Vörös Vaszics szintén. Watson matrózai nem szóltak semm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ötéten ál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Így futottak be az elhagyatott Csütörtök-sziget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árosába, melyet a körny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kevésb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szigetek közöt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árossá emelt természeté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fogva szerencsés helyzete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építettsége. Hogy ki építette azt a bódét, amelyben a révkapitány lakott, ez nem is fontos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ényeg az, hogy e bódé jelzi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árost, és ez már lámpát is jelent a bódén, amely világítótoro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. Este érkezik a hajó, és az acetilénlámpa morzejelzése figyelmezteti, hogy nem futhat b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gy óra múlva azt pislogja a lámpa, hogy szabad az út. 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beáll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évkapitány, miközben a gátig jön, kétszer hasraesik, de mosolyogva vigasztalja a legénység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ez nem baj. A hajóról lekiabálják a révkapitánynak, hogy küldjön fel vizet, amennyi épp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ill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t feleli, hogy szívesen elénekli, és belekezd az Aida 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operából a franciakárty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órusába. Ekkor végre megismerik, hogy valami ördögi módon Wagner úr tart szabadté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dást a parton, és senki sem tud hova lenni a csodálkozástól. Szerencsére a francia kártyák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a kórusa aránylag rövid, és csak arról szól, hogy a Bajazzo kacag, mert ingatag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sszony, ám az arénában mosolygó né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ár várja a bik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rejtély megfejtése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. Amíg álltak, azalatt lemászott kötélen a csónakjába. M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gner úr csónakja, amelyen a hajóhoz érkezett, ott himbálódzott a tathoz kötve Honolul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óta. Most a félóra várakozás közben kievezett, de már jön is, kalapján imbolyog a gyerty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sányan búcsúzik a révkapitánytól: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ervusz, öreg barátom!... Nem akarom lekésni a hajót, ki tudja, mikor jön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ek itt mind jó pofák! Csupa nagy csibész! Csak üljenek nyugodtan, nem a csónak himbálódz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em én szédülök, és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átják úgy... Hoppla! Na nézd csak... Halló, Sztrovacse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üldjél egy csónakot, mert az egyik lapát olyan részeg volt, hogy eltörött! Utasokat hozo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ajd jól kirabolhatju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!... Most énekeljük el, tisztelt utasaim, hogy „Sz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zám tehozzá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szatérek, ha úgy sincs más dolgom..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elénekelte ezt a dalt a Walkür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míg értük ment egy csónak, és hozta az utasokat is. M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és Fülig Jimmy legnagyobb megdöbbenésére Lilian Hillert, illetve Gustav Bahrnét é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g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. Wintert! A. Wintert, aki eljött, hogy az expedíció szenvedései kissé lefogyasszák, aki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ét alatt többet szenvedett, mint Nansen a teljes eszt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át, míg befagyva, a sarki j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ktában sodorta hajójával a póluson át. A. Winter, ki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 ha sarkutazók ilyen történet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séltek, csak kacagott és legyintett: Mit tudják ezek, hogy mi az igazi verés, szóval 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Winter is ott volt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indezek után legalább tíz kilóval kövérebbe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 kerültek ezek ide? Világos, hogy Wagner úr vitte k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titokban partra, hogy m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szálljanak. Ez fájt Theónak. Wagner úr érzékeny pontja volt. Wagner úr, távol minden föld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ntrikától, a nyílt kedél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ilágbohém, agyában az alkohol, lelkében az optimizmus mámor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lapja mellett a gondtalanság vidám transzparensének egyetlen gyertyafé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ilágításáv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án a háza, keblén a kenyere, zsebében a madarai, és kezében a nadrágja... Ez az emb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intén megcsalt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! Eh! Kes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iskola egy ilyen expedíció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ni! A kis farizeus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lian szomorú, fel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arccal, szinte transzban mutatkozott be sorban, minden mozdulatá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nne volt már, hogy a nagy tudó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átható özvegye. Mikor a híres tanárt meglátta, hal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rtelen sóhajt hallatott, odasietett, és a vállára boru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Oh, Maxbell... Hozz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vissz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ndent meg fogunk tenni, asszonyom - felelte halkan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éhány szavam volna önhöz, Mr. A. Winter - kezdte Theo. - Szeretném megmagyarázn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- szólt az orvos, - menjünk egy zárt helyiségbe, és üssenek, de azután szeretnék val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eget en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kor Gustav Bahr megtudta, hogy felesége a hajón van, összeroskadt volna, csak a foga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rtotta állva, mely beleakadt hátul a gallérja alá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nyomában a végzettel, ismét úton volt. Már jóformán fel sem figyelte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a kora esti órákban 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rázó sikoly hallatszott. Gustav Bah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átható özvegy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apró majmot hozott magával, amely hirtelen a futballbíróné hátára ugrott, hogy sü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zakítsa a ha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történt? - kérdezte Theo, a helyszínre érv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obby rosszalkodott - felelte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 karján 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jmot becézve. A majom most Lili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tikülj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ikapta a szájharmonikát és az ajkaihoz illesztette, ahogy az emberek. Apr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hegései halk, zizz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íphangokat visszhangoztak a hangszer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A milliomos ráncolt homlokk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even nézte az asszony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szereti? - kérdezte, és az állatra mutatot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 - felelte lesütött szemmel Lilian. - Általában - tette hozzá súgva - minden majm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ete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élyen lehajtotta a fejét. És Theo rettenetesen nevetett, mivel most már megértet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sérteties harmonikázást! Hát persze... A kis majom elszabadult, és ide-oda futkározot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monikával. Könnyen ki-bemászott a kajütablakokon. Ha a szája elé tette a harmonikát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élegzése nyomán ziz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ngok keletkeztek... Milyen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! És senki sem gondolt rá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Mr. A. Winterhez sietett, aki asztal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a nyakában vacsorára várt. Senki sem vo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jtuk kívül a szalon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 uram, kicsoda ö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r. A. Winter, az expedíció orvosa. Remélem, most már a vacsoráig nem bántanak?! Nek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gen fontos közl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m vannak az ön számá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önt senki sem fogja többé bántani - mondta Mr.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bben tévedet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össze egy percig hagyta egyedül A. Wintert, és mire visszatért, ott állt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l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cso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intetlenül az asztalon, viszont az orvos már nem volt seh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abban a pillanatban, amikor Mr. Theo kilépett a szalonból, egy kéz ragadta nya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ulról A. Wintert. Mivel az orvos mondani akart valamit, úgy vágták szájon, hogy hal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uklással letett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. Azután becsavarták valamibe, és vitték, rúgták, gurították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uha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felé, vas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n végig... azután becsapódott fölötte valam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rohant, mint a szélvész, hogy átkozott útját befejezhesse végre,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érte Tsiui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HATO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ajó kikötött Tsiui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jszaka Fülig Jimmy a partra csempészte egy csónakban Gustav Bahrt, és diszkréten jelentet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ónak, hogy a tudós a missziósházig jutott ügyes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kiszálltak. Délfelé járt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A parton teljes számban megjelent a bennszülött emberev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rzs, élükön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, egy ünnepi alkalmakra tartogatott pompás habv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 öltözve, b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zében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i méltósággal apáról fiúra szálló ébresz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óra, jobbjában a törvény sérthetetlenségé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kép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yhúzó, a három cilinderre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nap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arázsló, ki egy kemény ingmell és egy fél gyertyatartó révén valóságos állam lett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lamban, mélyen meghaj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öt Ödön névre keresztelték egy misszión, és a varázslóra mutat, min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keny artist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partnerére hárítja a tapsot. A törzs zsibongva néz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ir Maxbell jól tudta: ez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apja! Minden szem figyeli.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épett, és a bennszülöt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elvén így szól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eresni, hivi-hivi - (fehér földrajzkutatót jelent) - nektek, nálatok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ést gazi-hazi hozzáto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d bisunga orang mami-ham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kissé büszkén körülnézett. Ödön, a kannibál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vállat vonva mondta Watsonnak, korrek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golsággal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hülye, nem? Öreg urakka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 az óceán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derült, hogy csak egészen agg kannibálok emlékeznek még e zavaros karattyolásra, melye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cske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idegen használ. Viszont, ha másképp nem tud beszélni, ú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majd lehívj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lencvenéves nyugalmazott szakácsot, hogy tolmácsolja a gyengél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degen szavait, mivel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csak angolul értenek, de hát sajnos, ez távoli sziget, ahová lassabban ér el a kultú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mberek! Egy kutató él itt nálatok, akit a civilizáció visszavár - szólt Lord Hamilton. - É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öttü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dön, a kannibál vállat vo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ívesen átnézem a húsz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i étlapokat, amikor még nem kellett tagadni, hogy emberhú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szünk, mivel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séget kívánták. Pillanatnyilag azonban nem él közöttünk európai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lgálhatunk egy félkarú hinduval, aki tizenöt éve érkezett, azóta állandóan eszik, és nagy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tokzatos egyén, mert senki sem tudja, hogy miért nem rúgjuk ki inn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 van?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összenézett a milliomoss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mber! Gondold meg! - kiáltotta Theo - nem emlékeztek egy alacsony, kövér tudósra?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megnyalta a száját, és többen is nagyot nyel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Régebben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 járt itt ilyen népség - felelte Ödön, a kannibál. - Éve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sülve-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fordultak itt a tudós urak, de újabban nem járt nálunk egy sem. Hallgass rám, és vidd 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am, a hindut, mert az sokat eszik, és mégis sovány ahhoz, hogy nyoma vesszen vacsorára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 nekünk európai bennszülötteknek való csecsebecse áru. Ha elviszitek, szárított kókusz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ptok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gumit is, am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punktroller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étel készü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r. Theo Fülig Jimmyvel együtt besétált a szigetre.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rdei úton állott a régi missziósház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há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alig háromszáz lépésnyire az expedíciótól, ült Gustav Bahr szomorúan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rotválatlan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- ordította Mr. Theo. - Megtalálta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l van maga attól... - legyintett búsan a tudós. - Talán valami nyomra akadt? Vagy itt akar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lággá kürtölni, hogy megtalált, miután ideszállított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ép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 értsem ez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bennszülötteknek valami szomorú tapasztalatuk lehet. Azt mondták, ha engem 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alálnak, abból világbotrány les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- mondta a kannibál Ödön, aki idáig jött -, megmondtuk ennek az úrnak, hogy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ükségünk olajkutatókra, menetjegyirodára, híradóra és f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etegségekre. Mi béké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arunk itt élni, és álomfej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rázslóink szerint a civilizációról álmodni közeli útépítést jel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ra vihetitek a fehér embert, van itt egy heringes hordó, abba elfér, de ha nem, mi örömm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vágunk valamit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, azon ne múljon, de itt nem fedezheted f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láthatja, hogy reménytele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lletve csodálatos. De még szomorúbb, ami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történt. Eredmény is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gg varázsló, akit lehívattak, azt mondta Arthur Maxbellnek, hogy emlékszik még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szökött hideg vacsorára. Szívesen ad felvilágosítást, mert a kecske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bágyadt ideg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sebében lát egy 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szközt. Már máskor is tapasztalt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keny sülteknél, hogy nyer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apotban mellékelik a ruhájukhoz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ve ezt a Wattermann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ogpiszkálót. Milyen ká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ta még, hogy Worcseszter-szószt vagy törött borsot nem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nek zsebeik mellé. Ám a 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ad, és a technika vívmányai között még ez is lehetséges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. Mivel megkapt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ollat, elmondta, hogy ez a kis köpcös fogás egy kis hajóval járt itt, melyen már fogyt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 a készlet. Mivel azonban fél évig kellett volna maradnia, elhatározta, hogy a Tongasziget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é indul, ahol egy Áramlás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a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várja, amely gyorsan elvezeti valamer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szleteinek kiegészítése céljá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 ezt a heringes hordóban hallotta, és hogy nem ütötte meg a guta, azt ma sem ért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 mérgében elsápadt, és Theo arcából is lefutott a vér. Itt valami ször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csalás v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tudomány csalhatatlan! - kiáltotta Sir Arthur Maxbell. - Ahogy kiszámítottuk, úgy törté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van, uram - mondta Ödön, a kannibál -, és mi ezt szeretnénk elkerülni. Kicsiny szigetünk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, hogy megeszik a halott embert, ám jelenleg még az é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béké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vannak, és hadd éljen boldogan a szigetünk az ismeretlen távoli óceánon, közlekedé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rses drámák és dalárdaegyletek nélkül. Legutóbb nálunk járt egy kiváló tudós, aki rák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art kutatni, mivel ez nagy áldása a kultúrának, és mi összeszedtük neki valamennyi foly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ákunkat, továbbá pisztrángjainkat, de olyan rákot nem talált itt, amilye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eretett vol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tatni, és ezért nagyon lenézett bennünket. Ha nem lett volna olyan sovány és csúnya, mint 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iszteletre méltó kecske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eteg itt, úgy megettük volna, hogy szégyenünknek ne marad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yo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ek után felszedték a horgonyt, és elindultak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HET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égzetsújtotta expedíció nekivágott, hogy még távolabbra, még vadabb sarki vizek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ressék a tanárt, aki odalenn volt Mr. Theo szekrényé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m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set, hogy a tudomány hosszú és fárasztó varga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el egy távoli évszázad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lta meg azt a kis igazságot, amit a nagykép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 és a kapzsiság meghamisított irány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lkül a szomszédos évtized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önnyen kivehetett volna, mintha csak a szekrényében tartaná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, ahogy Mr. Theo kibocsátotta egy percre, búsulva hajtotta homlokát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nyeré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én nem tehetek ról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tanley ugyan nem vitte magával Livingstone-t a hajón -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Mr. Theo -, de legalá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talált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o, de ez még hagyján! Semmi az egész! Mert most jöt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Az embernek kedve vol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fonütni! Ez a bestia jól tudja, hogy Mr. Theo ismeri! Tisztában van könnyed és vidá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éniségével, mely képessé teszi, hogy bérencekkel fejbe veresse az embert, tangót táncolj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nevetgéljen. Jelenleg viszont úgy jön-megy itt méltósággal és ókori andalgással, min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méliás Hölgy cí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ársadalmi színm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 kérem, miért csinálja ezt? - kérdezi, amikor végre ketten vannak, és leül melléj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r. Theo... - búgja olyasféleképpen, mintha megtört szívvel siratná -, legyen ön „lélektestvér”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intkezzék velem asztrál úton, akkor módunkban lesz szeanszot rendezni, és megidézzü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o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ddig idézi nekem, amíg kijön a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” - gondolta dühösen, de fennhangon csak í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l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ézze, ne csinálja ezt! Úgyis idegesek itt a hajón, és érthetetlen, de nincs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 ahhoz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ngerbe hajítsam magát, gonosz boszorkány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ús mosolyával bólogatott, és azon az undok színházi hangon búgott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Theó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kölbe szorult a kez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orholjon,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ös ember... A férjemért ezt is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öm...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letlen volt vagy nem?... Theo hiába gondolkozott felette. Annyi bizonyos, hogy Lilian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sztal alatt megérintette a kezét, futólag, ahogy egy cigarettára gyújtott. Ha azt hitte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llanatra, hogy véletlen, kétségeit hamar eloszlatta a transzban bóbiskoló asszonyi szem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rtelen felfénylése, azzal a különös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etével némely tekintetnek, amellyel egyszerre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ötét né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ér a felvonásvég után, felragyog a bel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áramló izzá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 néz így rám, ha a férjét szereti? És miért higgyem, hogy nem csap b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ne is higgye. - És sóhajtva folytatta. - Ugyanis én becsapom magát. Napjában többször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engék vagyunk mi ahhoz, hogy tegyünk valamit ez ellen... Gustavra pedig ne féltékenykedj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 hozzá köt, az valami egészen más... Muzsikus lelkek voltunk. Szerette, ha harmonikázt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ki... Érdekes,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lyen sápad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ssék?... Igen azt hiszem, sápadt lehetek... Hát köszönöm, és mindent értek má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csásson meg, de felkeresem Sir Maxbellt, hogy kölcsönözzön egy kombinált port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gyot nyelt, és rem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érdekkel elindult. Igaza volt a tudósnak! Ez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olyan, mint Afrik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egsötétebb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ost robbant!... Alattomosan, mint rejtett akn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int az a tipikus békés este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n, amire egy helyi viszonyokkal 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tézmény csak a legmagasabb díjtétel mellett vállalná a hajó nyugalmának biztosítás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ggeli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xbell lebilincs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dorában magyarázott a futballbírónak a napot és a földet összeköt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pzelt egyenes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mely egyforma sebességgel halad a pályáján. A futballbíró szerint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 össze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él van így, mert sokan leromlanak a második fél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és csak ácsorogn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pályán. Mivel a tudós ezt nem értette, jel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bóloga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ölgyeim és uraim - közölte vidáman, fagyott kirakatbábu mosolyával Watson. - 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szereltünk egy hangszórót a fedélzeten, és rövidesen hallhatják Londo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pita Ofélia ott állt a korlátnál, mellette Schwachta Szókratész úr, vagy Knapp (a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tszik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lyen szép ez a mai este - mondta elragadtatással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 Engem a csillagos 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ig felvillany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propó felvillanyoz. Itt éppen van két szék, nem ülnénk le? - ajánlotta a hóhér. És leült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mondják - szólt csendben Pepita Ofélia -, hogy aki sokáig nézi valamelyik csillago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nnak f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hatalmak teljesítik egy kívánság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törvén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írja - mondta az ítéletvégrehajtó -, hogy teljesíteni kell a kívánságot, ha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hetetlen, de itt figyelembe veszik azt is, hogy pusztán az élet örömeit vagy a lélek épülését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lgálja-e a kívánsá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álasszunk csillagot... - mondta halkan Pepita Ofélia, majd lehajtott fejjel hozzátette, súgva: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már választot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És véletlenül összeért a kezük. Egy kajüt mellett Fülig Jimmy komor árnya figyel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kor, mint valami jeladás, felharsant Londonból a dzsessz. Az i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issé nedves volt. Olyko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dpárák közül kicsillan a hold sugara, és pillanatokra, mintha ismeretlen fényforrásból va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íz mély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jönne, itt is, ott is, felragyog a tenger egy darabon. A rádióban elhallgat a dzsess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szpíker bemondja, hogy a Westminster Apátság harangszavát közvetítik éjfélko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k hangon duruzsolnak itt is, ott 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 a nyugodt hangulatba Wagner úr hangja rikolt bele, veszett papagáj módjá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j nézd csak!... Becsületszavam dacára mondom! Ott az én öreg hajóm! My old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Corporation</w:t>
      </w:r>
      <w:r>
        <w:rPr>
          <w:rFonts w:cs="TimesNewRomanPSMT;Times New Roman" w:ascii="TimesNewRomanPSMT;Times New Roman" w:hAnsi="TimesNewRomanPSMT;Times New Roman"/>
        </w:rPr>
        <w:t>! Ha ez tévedés, akkor itt vágatom el a nyakamat, és ne legyen Wagner a nev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dig szép!... Ott jön az elsüllyedt hajó!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övetk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ásodpercben megélénkült a fedélz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atrózok egymás háta mögött ágaskodva nyújtogatták a nyakukat, és bámulták a távol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dös óceánt... A süllye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emel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íztányér peremén, mint már régebben is, a messzeség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mosódva látszott egy ki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, oldalán bizonytalan fehér csíkok rémlettek, a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mályosan és küszködve halad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apitány! - kiáltott Mr. Theo Watsonra. - Miért nem utasítja a rádióst, hogy vegye fel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intkezést a hajóval?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r utasítottam! A hajó hívásra nem válasz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kedves Paramount Oceán Pictures barátom! - kiáltja természetellenes harsogással Wagn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r - hát egy vezérigazgató csak megismeri a hajóját! Az o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Corporation </w:t>
      </w: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e!... Azt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rdtam a nevem alatt!... Megismerem, mert biceg az egyik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csavarja, és ket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incs neki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onnal fogja be a száját, maga részeges mamlasz - üvöltötte Theo -, mert áthajíto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láton a tengerb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 kunszt! Próbáljon áthajítani a korláton a szárazföldre!... Hát nézze meg! Mostan a hol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 rásüt! Az én hajóm... Ez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egy nagy csibész! Ez szépen feljött a víz alól! Ez egy j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fa, úgy éljek! Nézd csak!... - És tölcsért csinált a kezei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- Halló! My old Piszkos Fred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h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Az emberek gerincén végigfutott a hideg, ahogy ez itt rikoltozva hívta az elmerült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ly ott a holdfényben... ez tagadhatatlan: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-ra emlékeztetett. Most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illanatra, és a lesülly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ányér kerek szegélyénél ismét felbukkant a hold láthata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nyforrásának kréta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ugárzásában, oldalán elmosódott, fehér csíkokkal, egy rozog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, é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a némaságban, csoda hogy nem haltak bele mindannyian: mélységes, csen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bong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dulással megszólalt a Westminster-Apátság mélyszavú harangja! Kegyetlenül, könyörtelenü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re-másra kongatta az éjfélt, csupa retten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urkósbot-ütésekkel e döbbent ember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gyvelejére, hogy kiloccsant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idegrendszerü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rémül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r Mr. Theo sem szólt, és a ki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lihegve küszködött a messzeségben... Csak job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ná az ember... Nyugtalanságba dermedt, tátott szájú matrózfejek ámultak egymás mellet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ngett-búgott a harang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e megérkezett a tengerek leg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ura: a pánik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NYOLCA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ggel a legénység nem akart tovább menni. Mindenki azt állította, hogy a távoli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Wagner Úr </w:t>
      </w:r>
      <w:r>
        <w:rPr>
          <w:rFonts w:cs="TimesNewRomanPSMT;Times New Roman" w:ascii="TimesNewRomanPSMT;Times New Roman" w:hAnsi="TimesNewRomanPSMT;Times New Roman"/>
        </w:rPr>
        <w:t>volt. A matrózok azt követelték, hogy a kékszakállú mondjon el minden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gner úr a földön ült, hátával a korlátnak támaszkodva, mivel már félórája nem akadt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melje. A különös egyén gombjához kötött madara most már bátortalan röppenéss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felszállott a keménykalap peremére, megkopogtatta a gyertyát 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vel, és csipog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erebet, mivel fel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közben, elnevezte Arnoldnak, és kabátgombja révén rövid röppály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tosított számá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iért hozta el ezt a szegény madarat? - mondta Borges,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 Itt nem talál megfele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árt. Szegény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 látom én is - szólt Wagner Úr rossz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. - Ez a futballbíróné tetszik nek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ndja meg most - jött oda Theo erélyesen -, miért állította tegnap éjjel, hogy a maga hajó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ön? Mi?! - Mögötte ott állt fenyeg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a legénysé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nyomban válaszolt, ünnepélyesen és komoran!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 is zsebre vágta Arnold nev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rebét, azután felhúzta a cérnakeszt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hát tudjátok meg, hogy Piszkos Fred miért érezte halálát, és tudjátok meg, miért örülök 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ig, amiért jó fiú voltam, és vagyoni helyzetemhez mérten támogattam még a szegénysors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darakat is -, szólt komor udvariassággal Wagner úr, és megemelte a kalapját, amit utó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bánt, mivel kiesett alóla egy marinírozott halszelet. - Természetesen madáreledel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roltam a fejemen ezt a halat... Szóval, én Port Saidban voltam, ahol Piszkos Freddel banko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apítottunk igen szerény alap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vel, de rulettbanknál a pénz nem fontos, mivel a játékos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gyis hoznak magukkal, és ekkor történt a kínos intermezzo, ahogy operánál a nyitány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ondják. Befutott egy bizonyos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rigitta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ajó, amelyi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pestis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betegség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akodott árunak. Port Saidban az ilyen importot nem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hetik. Amikor kiderült a nyitány,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mülettel rohantak az emberek szerteszét. És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bb kihirdették, ho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rigittát </w:t>
      </w:r>
      <w:r>
        <w:rPr>
          <w:rFonts w:cs="TimesNewRomanPSMT;Times New Roman" w:ascii="TimesNewRomanPSMT;Times New Roman" w:hAnsi="TimesNewRomanPSMT;Times New Roman"/>
        </w:rPr>
        <w:t>elégeti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yílt tengeren. És én vállaltam csak az egész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és nem volt ehhez más társ, mint m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ld Piszkos Fred barátom, a Kapitány. Mikor aztán nyílt tengerre értünk, azt mondja az én barát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: Te Wagner cimbora, bizony kár ezért a rend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ért, kár a pestisrakományé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égetni szegényt. Ejnye, feleltem, igazat beszélsz, öreg barátom,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életemre mondo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ötlet... Nahát erre mi a hajón található deszkaholmit lefröcsköltük petróleumm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gyújtottuk, és egyre távolodva, vízbe dobáltuk az é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eszkákat. Mivel nagy vihar támad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ól be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öttük a gépet, azután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megalakult a Wagner Corporation, és Piszk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reddel a hajó mélyén elrendezett sok pestises elhunytat a vízbe dobáltuk... Hé!... Ho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nnek?... Micsoda gyerekség ez? Megnyugtathatok mindenkit: én nem hiszem,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estises halottak miatt járkál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rigitta </w:t>
      </w:r>
      <w:r>
        <w:rPr>
          <w:rFonts w:cs="TimesNewRomanPSMT;Times New Roman" w:ascii="TimesNewRomanPSMT;Times New Roman" w:hAnsi="TimesNewRomanPSMT;Times New Roman"/>
        </w:rPr>
        <w:t>éjszaka a tengeren. Vagy ha igen, mert az is lehet,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gazán nem kell idegesked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legszívesebben keresztü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 volna Wagner urat, mint egy kutyát, holott 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ámboran ült a korlát mellett, Arnold verébnek, ahogy o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 álldogált, egy morzs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tatott magasról, mivel elhatározta, hogy megtanítja védencét szolgál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élben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Tonga szigetcsop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már annyiszor, most is téved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kis sziget bennszülöttei alázatos tisztelettel fogadtá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 hajlongva eléjük jöt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tudnak a tudósról? - kérdezte Maxbel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Ó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sok tudósról bírnak értesüléssel. A kis köpcös? Hát persze, hogy ismerik. Erre já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?! Theo és Fülig Jimmy szédültek. Hiszen erre nem járt!! Hát mi ez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rre járt a tudós úr két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nyá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épp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tudtok ról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 hagyott egy írást, amin az áll, hogy merre megy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ovábbmentem, hogy az áramlattal Sambi-Sumbit elérjem. Kevés a készletem, de megkísérlem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 lehetetlent is. Gustav Bahr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Íme! - kiáltotta Maxbell. - Gustav Bahrt feltalálta a tudomány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után átkutatták a sziget belsejét. Egy barlangot mutatott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 táboroz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Kik? Te jó Isten! Mi ez?!” - hüledezett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ézzenek ide! Az oklevel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ott volt a barlangban Gustav Bahr akadémiai díszoklevel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isszatértek a hajóra, ahol Mr. Theo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 a kabinjába sietett, és sohasem értette me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aradt életben Gustav Bahr, mikor a tényeket ridegen közölte vel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tiszta szélhámosság! - súgta lev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tán kapkodva. - Az oklevél otthon volt berámázv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alon! Ez a levél nem az én írásom! És sohasem jártam ezen az undok Tonga-szigete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ilyeneket mond, akkor ön nem ért a földrajzhoz! Azért nincs még veszve semmi. Most 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mutatom a levelet a feleségének,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agysága felismeri, hogy hamisítván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ent. Ez az angyal! Olyasmit vár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, hogy megmenti! A férfia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i naivitása ali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nyatlott valamit a 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orszak óta. Ez a körülmény magyarázhatja csak Mr. Theo reményé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ellyel visszatért a fedélzetre. És itt végre találkozott Liliannal. Egy kis batiszt zseb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t az ujjai között, izgalomtól remegve. A hangja most rekedtes is volt, mintha sírt volna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gy búgta reszk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utassa kérem - búgta -, mutass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Ó” -, gondolta a férfi - „hogy is lehetek én ebbe szerelmes?! Miért is olyan szép ez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?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átadta az írást Liliannak. Még nem is láthatta jóformán, amikor már így kiáltot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írása! Ó, hogy ismerem minden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ét! Gustav, Gustav, miért tetted ezt velem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zokogott. És Mr. Theo teljesen elbágyadt az alantas orvtámadástól. Füstöl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ivarj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lárbocra eresztette elerny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jkai közül, hogy szinte kiesett a szájából. „Uram! Te láto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mit tesz velem, te látod, hogy állok itt, te tudod, hogy ehhez képest mártír volt minda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ájitallal és méregkeveréssel foglalkozó boszorkány, kiket hajdan gótikus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ereken megégette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l vannak ezek a régi szép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?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ezalatt néhányszor mély lélegzetet vett, mivel rosszullét környékezte. Wats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ápadtan állt, és a matrózok morogtak, miközben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mét megkérdezte a vén óceántól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ért tette ezt vele? - (Gustav! Gustav!) -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iért teszi ezt velük, amely kérd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dekesebb és drámaibb volt e pillanatban, azzal a priznices szultána nem foglalkoz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izonyos ön abban, amit állít, asszonyom?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A férjem áldott kezevonását csak megismerem?!... Az én tudósom! - búg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Á!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zt nem csinálja! Elhozza a gardrób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földrajzkutatót ennek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Idevágja neki a férjét, azután kivágj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 tengerbe, és jöjjön a villamosszék, a mindeni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zsikus lelkéne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t gondolta, és állt, búsan csün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ivarjával, mely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int gyászoló fejre lassan hulldogál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mu, végig a kabátján. Csak állt, és ilyeneket gondolt, és nincs kizárva, hogy a kígyó 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fféléken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, mialatt szinte mozdulatlanul nézi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ö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és tánco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m új remény csillan! Jön!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ngya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ihó!... Nincs veszve semmi! Itt az expedíció gyöngye, a törvény villámainak nyugalma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upitere, Schwachta Szókratész, vagy Knapp úr, ez most mindegy, ahogy tetszik..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oporthoz lép! Barna flanellruhában van és kockás sapkában, valamint kurta pipát is vis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ája szélén, mint a mesterdetektív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ocsánat - szól a rikító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ngyal -, nem akarok beleszólni az expedíció intravéná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ügyeibe, mivel a sporthoz nem értek, és fiatalság bolondság. De számos orvosi könyv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udjuk, hogy aggódó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hisztériás állapotban, az altudat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ekréciós mirigyek zavarátó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gyálmodásba esnek, és ilyenkor valósággal állítják, ami voltaképpen csak beteges feltevé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agy ahogy Pasteur írja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axima fantazmagória</w:t>
      </w:r>
      <w:r>
        <w:rPr>
          <w:rFonts w:cs="TimesNewRomanPSMT;Times New Roman" w:ascii="TimesNewRomanPSMT;Times New Roman" w:hAnsi="TimesNewRomanPSMT;Times New Roman"/>
        </w:rPr>
        <w:t>. Engedjék meg, hogy én, aki szám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akszimilében tanulmányoztam már a földrajzkutató Gustav Bahr kezeírását, és sok levelet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zök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eményemben, most tárgyilagosan közr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ödj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szeme felcsilla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Ostobaság! - kiáltotta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- Én megismerem a férjem írásá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 - szólt Mr. Theo -, itt a tárgyilagos szakér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önthet cs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aucsukkéz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ivatali vértanúja átvette az írást, hosszan megnézte, vállat vont és bólintot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emmi kétség, ez Gustav Bahr írása... - Lassan továbbment, és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ját szem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forgatva, elmerülten a tájat nézegette. Mr. Theo az út folyamán soha ilyen halálosan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ápadt el dühében, mint ez alkalommal. És Fülig Jimmy, amint elnézte széles ulszter-kabátjá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mpás eleganciájában a hóhért, egy köl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merengésnek adta át magát. Elképzelte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y le a nap,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álmatagon ott áll a hajó korlátjánál, azt ismétli búsan: „szeret, nem szeret”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pró darabonként eltépdesi az ítéletvégrehajtót, miközben egy-egy lassú, de könnyed, kecs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zdulattal odadobálja az alant nyüzs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elíd cápák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lement a fülké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öjjön k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nár ki akart jönni, de magával rántotta a szekrényt is, mivel a gallérjába hátul beleakad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ga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asszon l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ost nem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 szó. Bár az ellen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készséggel megtenné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 nem hozott mindjárt egy hóhért is magáva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yugodt lehet, nem mulasztottam el. Ez az expedíció jól van megszervezve. De mit szó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ségének ama kétszer hangoztatott kijelentéséhez, hogy „Gustav”, majd azt kérdez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rsányan, hogy mit tett ön vele?</w:t>
      </w:r>
    </w:p>
    <w:p>
      <w:pPr>
        <w:pStyle w:val="Normal"/>
        <w:autoSpaceDE w:val="false"/>
        <w:rPr>
          <w:rFonts w:ascii="TimesNewRomanPSMT+1" w:hAnsi="TimesNewRomanPSMT+1" w:cs="TimesNewRomanPSMT+1"/>
          <w:sz w:val="22"/>
          <w:szCs w:val="22"/>
        </w:rPr>
      </w:pPr>
      <w:r>
        <w:rPr>
          <w:rFonts w:cs="TimesNewRomanPSMT+1" w:ascii="TimesNewRomanPSMT+1" w:hAnsi="TimesNewRomanPSMT+1"/>
          <w:sz w:val="22"/>
          <w:szCs w:val="22"/>
        </w:rPr>
        <w:t>11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mit tehettem én vele? - hebegte ijedten Gustav Bahr - ön tudja, hogy San Franciscób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szívókat árusította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fene ette volna meg magát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egismertem! Azt állítja a felesége, hogy ön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azásaira magával hordta a diplomáját is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z állítás olyan átlátszó és pontosan fordított, mint a Fata Morgana a sivatag föl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gyvenöt fokos szög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azt legalább elviheti egy forgószé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eves forgószél már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t is elsodort - jegyezte meg némi optimizmussal a tanár, és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szott, ábrándoz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pogás hallatszott, mire Gustav Bahr gyorsan visszament a szekrénybe. Fülig Jimmy jött 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egese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gy baj van. A legénység most követeli, hogy azonnal forduljunk vissza, miután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telesek folytatni az utat, ha Ön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ssék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történt. Váratlanul megjelent Borges,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vele volt Pepita Ofélia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Uraim - mondta a kü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lapú -, sajnos, szomorú hírt kell közölnöm. Szeretett urunk, M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megzavarodott, ami különben életmódja mia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látható volt.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sétáltun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r. Theo ajtajánál hallottuk, hogy a szerencsétlen magában beszél. Menjenek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zá, és kötözzék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Ostobaság! - kiáltotta Fülig Jimm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 Mr. Theo, a 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vállalkozó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, akkor vissza kell fordulnunk - szólt mohó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ts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egénység zúgolódott. És most megjelent Mr. Theo is, miután Fülig Jimmy hívta.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onban megszólalhatott volna, özvegy (?) Gustav Bahrné lelkesen mon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h, önök tévednek! Mr. Theo szintén spiritiszta testvér, és megbeszéltük, hogy len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ajütben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ól hozzám, é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en rágondolok, és hallani fogom. Hallottam! És köszönöm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zenetedet, lélektestvér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- hebegte dühösen és siralmasan, de elfogadva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övet Mr. Theo -, igaz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rülö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t úgy-ahogy el kellett fogadni. Még Watsonnak is. Csak Borges mondt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ve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odálkozva Pepita Oféliának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ek a spiritiszták...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tt fenn meghallja, amint a lélektestvér azt mondja neki ott len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ranszban: „A fene ette volna meg magát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megismertem..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most már utolsó fordulójában útjának, ismét elindult az utasok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szének balsejtelme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ísérve, láthatatlan vontatókötelén a lerázhatatlan végzettel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USZONKILENC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után a legkülönbö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bb hírek kerültek forgalomba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Rongy Auré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úsvét-szigetek felé tartott, amikor útjába került az expedíció. A fedélzeten matrózoka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lgári egyéneket látott, és kü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eg semmi különöset sem tapasztalt a hajón. Belátta, hogy 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a sem hinné ezt, ha más állítaná. Neki sem hitt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áratlanul különös vészjeleket fogtak fel, amelyek megdöbbentették az egész világot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.O.S...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.O.S.... Stanley Up To Date! Far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-fok... Savanyú uborkánk elfogyott!... Nem találunk szódabikarbónát!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.O.S.... S.O.S....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zután következe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Renown </w:t>
      </w:r>
      <w:r>
        <w:rPr>
          <w:rFonts w:cs="TimesNewRomanPSMT;Times New Roman" w:ascii="TimesNewRomanPSMT;Times New Roman" w:hAnsi="TimesNewRomanPSMT;Times New Roman"/>
        </w:rPr>
        <w:t>torpedóromboló jelentése: A Fa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-foknál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n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To Date</w:t>
      </w:r>
      <w:r>
        <w:rPr>
          <w:rFonts w:cs="TimesNewRomanPSMT;Times New Roman" w:ascii="TimesNewRomanPSMT;Times New Roman" w:hAnsi="TimesNewRomanPSMT;Times New Roman"/>
        </w:rPr>
        <w:t>, és a romboló morzejelek útján felvette az érintkezést. A hajó nyomban felelt, szinté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zászlóval, éspedig azt, hogy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No megállj, te taknyos! Ha megtudja az apád, az a vén cirkáló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ogy leszólítod itt a hajókat, hát elsüllyed szégyenében. Figyelem: Víkenden, nyaralóban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tthon és utazás közben felvidítja az Ericson varrógép. Minden drogériában kapható.”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ajó ezután 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ismét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ricsesz kapitány, aki az utolsó közkegyelem után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Luxus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teherhajójával salétromot v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ávára, és most betegen fekszik a lakásán, mivel a sarki tenger felé, amerre embernek nem leh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olga, megpillantotta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t, a kormányállásában Pepita Oféli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egyko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ásodalkoholistájával, fü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rikóban, fején egy igen rongyos, fekete keménykalap! És am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egfélelmetesebb: egy veréb röpködött a kalap körül.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Luxus </w:t>
      </w:r>
      <w:r>
        <w:rPr>
          <w:rFonts w:cs="TimesNewRomanPSMT;Times New Roman" w:ascii="TimesNewRomanPSMT;Times New Roman" w:hAnsi="TimesNewRomanPSMT;Times New Roman"/>
        </w:rPr>
        <w:t>megközelítette az expedíció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g kísértetiesebb lett a látvány: mindössze néhány estélyi ruhás hölgy és frakkos fér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rtózkodott a fedélzeten, igen emelkedett hangulatban, integettek, és a kapitányi hídon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cskeszakállas, komor küls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úr, római virilistáknál divatozó vörös tógában egy zeneka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zényel. Ünnepélyes testtartásban, fedetlen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a közel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ajónak elénekelték a „Fel, skóci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vélhordók, fel-fel, a munka vár!” szöveg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rdalt. Bricsesz kapitány bátor ember, teh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tkiabált. Megkérdezte, mi van velü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kkor a kémény perem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 vaslétra legf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fokán bocsánatot kért egy gardróbszekrény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ért közbeszól, és megkérte Bricsesz kapitányt hogy ha lát valahol egy gyorsjáratú tébolydá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engeren, küldje értük. Ezután egy sportnadrágos, frakkos úr lépe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aki cirkuszigazgató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mlékeztetett, és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kiáltotta át a tölcsére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Valamennyi utas leprás! Nevem körülbelül Schwachta Arisztotelész vagy Arisztofanész, v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napp vagy Homérosz, ahogy tetszik, nem kívánt törl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Délután Dr. A. Wintert megoperált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e már jól vagyok. És most legyen szabad a mi kedves közönségünknek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ad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ársulatunk slágerét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Csak a Horszi-Horszi igazán szép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t a slágert a konyhából hozott edények éktelen csörömpölésével tették hangulatossá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Luxus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teherhajó erre eszeveszetten elrohan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közel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Még egy jelentés érkezett a Tonga-szigetek környék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Valamelyik borús éjszaká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obbanásig túlhevített kazánnal, reme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ordázattal, veszélyes partközelben robogott a haj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orsan távolodott, és a ködben segélykiáltásokat hallottak a fedélze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k Harry, egy kétszáz kilós kapitány megesküszik rá, hogy tizenharmadikán, péntek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jszaka három és négy óra között látta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t az égen, amint a Tejút 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éli Kereszt irányában halad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últ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, de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jött hír. Tán elnyelte az óceán,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szippantotta a mennybolt?... Ki tudhatja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kor elindultak a Sambi-csopor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árosa (Sambi-Sumbi) felé, még úgy látszott, elkerüli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a régóta fenyeg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égzet. Kissé borús az ég, de azért épp elég csillag látszik ahhoz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pita Ofélia odalépjen egy magában búslakodó egyén mell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nnyi csillag van... - súgja halkan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t tudom én, mennyi csillag van? Azt kérdezze, aki rovancsolni szokott odafent! - felel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ötét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Wagner úr idegesen, és utána madárhangokat hall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az... Wagner úr? Tudja, hogy én jól ismerem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áról? Négy év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távozott ö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ercre, és adós maradt egy dollárral, de nem azért jöttem el az expedícióval - közölte Pepi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félia, és csodálkozva nézett körül. -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cuppog ö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nem „cuppog”, hanem csicser - magyarázta Wagner úr. - Egy Arnold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egény sors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réb tette a megjegyzést itt a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emben. Már szépen csicsergi a Mendelssohn cím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perából a Lohengrin gyászindulóját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ennek a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nek meg kell halnia, mert ú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gyott élni, azonban nem tehet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ülönös dolgok történnek manapság az ön b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sebében -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Pepita Ofélia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emelte Wagner urat, mert az, mint valami hóember, szép lassan a padlóig csökkent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tballbíróné kabinja mentén. - Ön talán részeg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t kikérem magamnak! - kiáltotta erélyesen Wagner úr, é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, könnyed póz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nyújtotta karját, és tenyerével a kabinhoz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.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állig belezuhant a kajütablakba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öze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uttogó kórboncnokot és a futballbírónét orron-szájon találva, átsuhant Wagner ú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eze az arcaik között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a rajtaütés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elaludt, mialatt a karja lengedezve belóg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zzájuk, és Rüger doktor mintegy figyelmez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 tenyeréhez érintette a szivarját. Wagn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r nagyot ordított, és kirántotta a kezét, de máris mosolygott, amikor észrevette, hogy szivar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egy jó kajüt - mondta boldogan Oféliá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óhér korán lefeküdt, szobájába kérte a vacsorát, és általában békés utasok pihentek a hajó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jütökben, szekrényekben, amint il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né és Mr. Theo beszélget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alán, h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ismerem önt, sohasem szánom rá magam erre az útra - szólt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ér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akartam volna megtalálni Gustav Bah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ndennek maga az oka! Titokban érkeztem San Franciscóba, és értesültem, hogy nem ak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várni. Mégis eljöttem. Valaki az én szerepemet eljátszotta az ön titkárának, egy barát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m. 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, aki holt híremet is költöt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ez a kövér ismeretlen, A. Winter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tt találkoztam vele éjszaka. Mint két kísértet bolyongtunk a konyhaablak körül. A. Wint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at köszönhet nekem, azaz a majomnak. Bobi elszökött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m, és a fenékbe bújt. Ott lát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int A. Wintert bezárták. Mikor egyedül maradt, játszott a kulccsal, utánozta, amit látot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véletlenül kizárta az ajtót, így jött ki A. Wint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m... És bizonyára így záródott az iratszekrénybe Gustav Bahr: A majom ráfordítot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csot. Kár volt kinyitni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lgat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ó éjszakát - szólt Lilian. - Adjon kölcsön egy könyvet... Rosszul alszo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is... Még csak azt mondja meg: hol bújt el a hajó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valahová a rez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emmibe nézett. Már néhány napja furcsa elkedvetlenedés keserítet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t akarunk?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harsogunk, tervezünk, 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ünk és szenvedünk, és minek hiszün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általán, mi ez a cirkusz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a baj - panaszkodott a futballbíró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nek, mert kibékültek és konyakot ittak -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a tizenegyes bünt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úgás meghatározása nem elég szabatos. Ha a játékos kézzel érint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abdát, úgy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entzet </w:t>
      </w:r>
      <w:r>
        <w:rPr>
          <w:rFonts w:cs="TimesNewRomanPSMT;Times New Roman" w:ascii="TimesNewRomanPSMT;Times New Roman" w:hAnsi="TimesNewRomanPSMT;Times New Roman"/>
        </w:rPr>
        <w:t xml:space="preserve">vét. Én azért vagyok itt, hogy ítéljek! Kézzel érintette a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6-oson belül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izenegyes! Sajnos ön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, és nem érti a futbal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nem tudom - szólt a másik. - Különösen mi ötvösök, szoros vonatkozást tartunk fen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utballal, mivel atyamesterünk, Benvenuto Cellini, durva, vere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ráter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z említett mér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 azonban a befejezés után durvult csak el igazán: A tizenegyes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folyólag megismerkedtem mai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mel! Az ablakán át hozzá menekültem,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tizenötez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é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re vonhatott volna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ég ma sem tudja. Amikor szerelmet vallottam, csak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bege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tem, hogy ne legyen e hölgy matróna, k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és botra görnyedve jár. Ami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kértem a kezét, még nem tudtam, hogy hívják! És itt történt a futballbíráskod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nagyobb justic mordja: A hentz miatt megházasodtam. Holott a leányt egy ujjal s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rintettem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g, és nem is a tizenhatoson belül történt, mivel Ernesztin ez i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ájt húszév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ú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urva sport, ez kétségtelen. - És koccintottak. Finom szél kerekedett, minteg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írnök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mi lappangó nyugtalanságn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jut eszébe a csillagokról? - kérdezte Ofélia Wagner urat, aki erre felébre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jut eszembe, de csak ha muszáj, hogy miféle magas rangú katona lehetne ez az ég, enny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llaggal tényleges szolgálatban! És még arany csík is van rajta amikor lehullik egy-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nny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izé 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.. Na! Hogy is hívják azt a szállodát Honoluluban, ahová a turisták miat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ár senk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teo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en... Amikor egy ilyen szállodak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lehullik az ég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még aranycsík is van a csillaghoz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jnalra felvarrják a Vénus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itüntetés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ás nem jut eszébe a csillagokról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ecsületszavamra, igaza van! Mert eszembe jut, hogy atyám azt hitte egy énekes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: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llag lesz. Valami Titta Ruffo volt. De nem hallottam róla azóta. Lehet, hogy elzüllött.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gtöbb kardalos valósággal elhülyül a részegség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kardalos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ssék?! Én ama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vagyok. Volt már ön az operáb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. De a fivéremnek kivették a vakbel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azán?! Honnan?!... No nézd csak ezt a családot! De úgy látom ön összetéveszt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ét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ürnbergi Mesterdalnokokkal! Ezek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operák! Tudja ön például, hogy mi a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asztbecsüle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gyne! Mondjuk, ha maga most megadja az egy dolláromat, amivel tartozik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gner úr jóindulatúan megsimogatta a hajá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Nagy gyerek, maga lányom, ha ezzel foglalkozik. Nem fordulha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És miért ne beszélnén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zen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ahol egy Ofélia i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? Egy Pepita nevez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irály lánya ez, Sekszpír kar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úr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ben, ahol Otello, egy hisztérikus dán tenorista nem lesz boldog vele, mert megátkoz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pja szelleme, hogy ahányszor megcsókolnák egymást, közbelépjen a zenekar, és ak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kik énekelni kel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nagyon szomorú... - felelte Ofélia, és lehajtott fejjel közel lépett Wagner úrhoz, mire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nyatt es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ovábbá - folytatta Wagner úr a földön - az ég éppolyan, mintha kiraka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áll az embe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árá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amikor én éppúgy nem hozhatok el a boltból semmit, mint más ember zárás ut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 alkalmilag meghalok, majd láthatom odafent nem üveg mögött tartják-e a csillagokat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tizenkét személyes ezüst e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szletet? Az ember nem mászhat fel éjfél után, hogy lyu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náljon a Tejúton üvegvágóval, amin kivehet egy csillagot, vagy akár csak egy szép,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tropol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nem Metropo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ehát Continentált, ami egyre megy, mivel nincs az a lehulló nagyszálló, amit ellophatna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ber a Tejútról, és ilyen az élet: Hiába álmodozunk, a valóság csak annyit ér, amennyit ör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rátom, az old Pinkerton fizet egy lopott rendszámtábláér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óhajtott, keresztbe tette a lábát, és kinyújtott karral nek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 a bal tenyerének, de mert ar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volt kajüt, hát kis híján keresztülzuhant a korláton át a tengerb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nnyi hézag! - kiáltotta rémülten és dühösen. - Ez mind a maga hülye csillagai miatt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 téved - szólt Ofélia... - A csillagválasztás nem hülyeség... - Lesütötte a szem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fogódottan. - Én már választotta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? Ez kedves. Akkor nem zavarom tovább - mondta Wagner úr, megemelte a kalapjá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vozott. Azonban odább lezuhant a fedélközbe, betörte az orrát, majd énekelt, és végü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alud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Theo kezet csókolt Liliannak, bement a kabinjába, és dühösen látta, hogy a taná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, kihíztam ezt a szekrényt... - menteg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zött Gustav Bahr. - Nem lehetne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uff! Lilian, szeles módján, hirtelen benyitott a könyv miatt, amelyet kért, é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rj és feleség! Találkoztak... Theo fülében már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vetette artikulátlan árnyát a nyom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ekövetke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ikoly! De mi ez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é!... Ide hallgassanak! Gustav Bahr kissé megszeppen, de aránylag közömbösen bólint!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ardon. - Ezt mondja Lili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kimegy! Theónak megroggyan a tér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ocsásson meg - mondja Gustav Bahr sajnálkozva -, talán nem olyan nagy baj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mber! Hiszen ez a felesége vo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sors füle, az ön szája és az én feleségem! Ezt a kedves hölgyet most láttam az élet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ör. Na!... Mi az? Igyon egy kis vizet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INCA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aztán kitört a vihar! Gustav Bahr, amikor megtudott mindent, a haját tépte, és Mr.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gíteni akart ebben nek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övetelem - kiáltotta a tanár -, hogy adja át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ne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Jó! A legközelebbi korallzátonyon posztoló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 idehívom! Hogy képzeli különben?!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völtötte. - Honnan tudom én, hogy a hölgy nem az ön feleség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t kikére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dühbe gurult, és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benyomta Gustav Bahrt a szekrénybe, rácsapta az ajtó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után megfordította, és a falhoz tolta. A tudós helyzete ezáltal olyan volt, min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tszhalotté, akit állva eltemet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nem bírt gondolkozni. Két halántékán egy-egy láthatatlan 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úródott az agyá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alud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Egy idegbeteg orvos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bb kikérdezte, hogy ki mit álmodo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-en 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jszakán, és valami lehetett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vagy déli áramlás lappangott a csontokban, anny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izonyos, hogy az alvók mellkasából a kész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rám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érzete verejtékes, nyomasztó álmo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éselt k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ir Arthur Maxbell például azt álmodta, hogy Kopernikusszal ül e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apitányság útlevélosztályá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itt kiderül, hogy a föld nem gömböl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hanem négyszögletes, továbbá a bolygók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ellipszis, hanem ródlipályájuk van, melyek gyújtópontjában nap mint nap Pepita Ofél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l és gitározi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utballbíró álmában egy válogatott mér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és dön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gólja után 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kar fújni a sípba, d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tyü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ásodik hangja néma. Rémülten fúj, de hiába, és mindenki azt hiszi, hogy nem ad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g a gólt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eretné azt mondani, hogy érvényes, de elromlott a füty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Mi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szólalhatna, már ízekre szaggatták, és mindenki eltesz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 egy kis darabkát emlékb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Theo?... Övé a leg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 álom. A Trafalgar Square-en találkozik Kannibál Ödönnel. 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égre megsúgja neki, hogy Gustav Bahrt egy banketten elhasználták szendvicsekre, ke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ájasn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sajnos Mr. Theót kell vinni helyette, hogy megtaláljanak valakit, mert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zavuálhatják a Királyi Földrajzi Társaságot, melynek elnöke, Sir Pepita Ofélia kijelentett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 a tudomány csalhatatlan, csak Fülig Jimmy csalható, ami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inden napfogyatkozásk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landó bebizonyítani egy kiküldött bizottságnak a sarkvidéken. A bizottság útnak indul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dern, hárommotoros, hernyótalpas,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onalbeli vadász-járványkórházon, ahol pestisbetege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polnak. Theót gondosan elrejtik egy plüssfotel huzatába, de nem közlik vele,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útordarab tulajdonképpen villamosszék... Valahonnan az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 egy gúnyos hang üvölti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N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féljen! Most levettem a mandzsettámat!”</w:t>
      </w:r>
      <w:r>
        <w:rPr>
          <w:rFonts w:cs="TimesNewRomanPSMT;Times New Roman" w:ascii="TimesNewRomanPSMT;Times New Roman" w:hAnsi="TimesNewRomanPSMT;Times New Roman"/>
        </w:rPr>
        <w:t>... Ezer ponton fúródik testébe a sziporkázó áram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llanyhalál irtózatos rázásában elveszíti öntudatát, és felébred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ráz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, jöjjön fel - mondja alig hallható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történ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gy mérföldre 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ünk... Felénk tar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INCEGY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él kitépte kez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kabinajtót, és odacsattantja feltárva a falig! Egy pillanatig vak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molyogtak a szemközt zúduló 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porkáktól. Igazi, kísértetnek való éjszak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lahol kiáltoznak... Fülig Jimmy túlüvölti a szél sivításá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Kékszakállút vízbe akarják dobn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Wagner urat csakugyan ezzel a verzióval keltették álmából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indenképpen ellene vo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n ne mel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ük röviden, néhány szóban, Wagner úr álmát sem e vihartempóban száguld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k köz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volt. Gordonnal az élen jött a legénység, hogy az operák és szerencsejátékok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 a vízbe dobják. És ez nem volt álo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onban Tüskés Vanek, Pofa J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Buzgó Mócsing megmentik életét a matrózok kez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Amiért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ok kellemetlenségük volt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áncigálják... Vita... És Wagner úr közben, nyakával Gordon tenyerében, elalszik kissé, amí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állapodnak ez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máris megragadják, és épp a tenyerét érinti valaki, ahol megégette a kórboncnok. Er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riadt. A másodperc alatt, míg belenyilallt a sajgás,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álmo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halt valahogyan, de sebaj, és itt egy rácsos kapu, amin ez ál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GYÁZAT, TÚLVILÁG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Ember, ki ide belépsz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agyj fel minden reménytelenséggel!”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(idézet egy Dante cím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operából)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Belépés el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t kéretik a vágyakat letörölni!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erékpárokat a kapu alá behozni, vagy azoka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nnan ellopni nem tilos, de nincs semmi értelme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lló! No nézd, de kedves!... E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portás kinyitja a kaput. A jobb hangzású név kedvéé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gy mutatkozik be, hogy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Havasi Wagner. Az öreg erre becsapja a kaput. Wágner úr magátó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láll a föld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„Sebaj”, gondolja, és benyúl a madárfészekbe. Szerencsére itt ne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néhány álkulcsfióka, és ezekkel kinyitja a zárat! „Mit hazudott?” - förmedt rá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portá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Hiszen maga nem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Havasi </w:t>
      </w:r>
      <w:r>
        <w:rPr>
          <w:rFonts w:cs="TimesNewRomanPSMT;Times New Roman" w:ascii="TimesNewRomanPSMT;Times New Roman" w:hAnsi="TimesNewRomanPSMT;Times New Roman"/>
        </w:rPr>
        <w:t xml:space="preserve">Wagner, hanem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észkesi</w:t>
      </w:r>
      <w:r>
        <w:rPr>
          <w:rFonts w:cs="TimesNewRomanPSMT;Times New Roman" w:ascii="TimesNewRomanPSMT;Times New Roman" w:hAnsi="TimesNewRomanPSMT;Times New Roman"/>
        </w:rPr>
        <w:t>, akinél veréb van! Nagy különbsé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ez nem álkulcs, hanem valódi! Ergo maga lesz itt a házmester.” Wagner úr kalap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lett ezres fé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 xml:space="preserve">lámpák ragyognak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isiet a kulccsal. Csattogó flanellpapucs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alolva megy, hiszen az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 portás szerint harminc cent jár nyitásonként...! Közben azonb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íg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béd utáni örök álmát aludta, új táblát akasztott ki valaki ezzel a felírássa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ÚLVILÁ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OGATÓINK FIGYELMÉBE!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agner úr régi ismer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ei részére, minden este tí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óra után díjtalan kapunyitást rendez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Volt rabtársainak ebb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l is jelent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 kedvezményt ad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rre... A legnagyobb szemtelenség! Vadidegen alakok érkeznek kedélyesen ordítozva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t állítják, hogy ismeri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! Frakkos és grófiruhás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ktatáskás egyének már 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iáltják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Mi újság?! Mi újság?! Halló, Wagner!” </w:t>
      </w:r>
      <w:r>
        <w:rPr>
          <w:rFonts w:cs="TimesNewRomanPSMT;Times New Roman" w:ascii="TimesNewRomanPSMT;Times New Roman" w:hAnsi="TimesNewRomanPSMT;Times New Roman"/>
        </w:rPr>
        <w:t xml:space="preserve">Persz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ühösen rájuk ripakodik, hogy 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ncs semmi újság, és összetévesztik egy másik részegessel, de ezek az urak nevet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yarázzák egymásnak, hogy: „Ez egy jó pofa!” És hiába akar kikérni magának mindenfé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bizalmaskodást, ezek jönnek! Túlkiabálják, kacsingatnak egymásra, hogy jól ismeri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t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Ez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egy nagy csibész, most lopott valahonnan egy kulcsot, és nem akar senkit ismerni! Ez eg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agyszer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alak!” </w:t>
      </w:r>
      <w:r>
        <w:rPr>
          <w:rFonts w:cs="TimesNewRomanPSMT;Times New Roman" w:ascii="TimesNewRomanPSMT;Times New Roman" w:hAnsi="TimesNewRomanPSMT;Times New Roman"/>
        </w:rPr>
        <w:t>És hiába minden. Egész éjjel összesen harminc centet keresett! Azt is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erekkori jóbarátjától, aki inkább fizet harminc centet, semhogy a Wagner úrral val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meretségére hivatkozzék. És kinyújtott tenyerébe teszi a harminc cent ára tüzes menny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tropol-követ, ami megégeti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t álmodta a pillanat alatt, amíg megfogták a tenyerét, ott, ahol Rüger doktor szivar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zzá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 az átkozott gazember hozta a pestis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De fiaim! Ne dobjatok a vízbe! Egy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dár van a kalapom alatt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nek és Mr. Theónak is közbe kell vetni magát, hogy megmentsék kétségbees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elyzet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Wagner ur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tengeren egyenletes, nagy hullámok vonulnak. A terjen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nyújtódzó fel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ongy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meretlen mély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izonytalan visszfény ugrál, a tarajba omló víz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Ott...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Messze, a látóhatárnál, ferde holdsugárnyalábok füst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ugárzásában, rozog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parkodik a tengeren, inogva, rezegve, kémény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hosszú gyászfátylak integetnek, és látszi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int a sok fehér b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átvonul a fény alatt... a hajó bordázatá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NA MI ÚJSÁG, WAGNER ÚR?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irgalmazz... - súgja az egyik matróz, és valamennyien leveszik a sapkájuk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estishaj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a holdsugár a s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ö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l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alatt, és sötét lett, mint nyíltszíni változásnál, 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oltják a lámpákat...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szinte rémülten rohant a vízen, és pestises holtak árnyait rajzo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réjük minden hullá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ej, kapitány! Forduljunk vissz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karba font kezekkel állt, és átsodorta szivarját egyik szájsarkából a másik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ki engedély nélkül a m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csónakokhoz nyúl, az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lövö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legénység morogva tárgyalta az esetet. Fülig Jimmy kajütjén kopogtak, és egy ijedt,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ej nézett be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ordság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de figyeljen - szólt egész halkan 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iszthez e nagyo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nagyon ijedt fiatalembe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lhatároztam, hogy vállalom a fel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séget, ha Mr. Theo visszafordul az expedícióv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ezt önnek kell szíves tudtára hozni, Si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ord Hamilton elment. De ismét kopogta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ivingstone zörög a szekrényben! Bel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... Ugyanis közben egy levelet csúsztatott k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ekrény alján. Hogy az a...! Mérgesen kapta fel a levelet. Ezt írta a Pacioci portása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Ki vol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z az ember, aki megállt az ajtóban? Hogy néz ki? Nem láttam az arcát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yen egy pimasz! Na megállj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9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z az ember a Velci herceg úr volt és az egyik füle t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l süket, de nem baj, mert övigbe ér</w:t>
      </w:r>
      <w:r>
        <w:rPr>
          <w:rFonts w:cs="TimesNewRomanPS-ItalicMT+1" w:ascii="TimesNewRomanPS-ItalicMT+1" w:hAnsi="TimesNewRomanPS-ItalicMT+1"/>
          <w:i/>
          <w:iCs/>
        </w:rPr>
        <w:t>ő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zakálla van neki. De ha maga levelez velem, akkor postafordulással van szerencsém úgy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kupánvágni, hogy attól kéreget. Erre most jó az alkalom, mert it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arattunk kettesben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Fülig di St. James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jött most csapzott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djon inni valamit! - mondta dühösen. - Ha a lord akarja, hát visszafordulunk... Egészségé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alig emelte szájához a poharat, kopogtak a szekrényen, és megjelent alul egy levél. Ez ál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nne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r. Theo! Becsületszavamra kijelentem, hogy a Velszi herceg az én nadrágomat hordja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Livingstone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Öt perc múlva Theo belépett a lord kabinjá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os?... Fordulunk már? - kérdezte a lor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. Nyomban visszafordulunk, amint az önök papírjait átnézhettem. - felelte kemény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é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úr riadtan összenéz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kérem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el a kezekkel! - Mr. Theo revolvere egyenesen az arcukba meredt. - Elég a mókából! Ö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Livingstone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ortás fia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„lord” elsápadt és... Puff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 pillanatban a milliomos háta mögül lecsapott egy gumibot. Ájultan elterült a kajü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dlóján. Az elválasztófal ügyesen nyitható hasadékában ott állt mögötte Watso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ajdnem a vesztünket okozta azzal, hogy olyan mulyának látszott elei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honnan tudta, hogy ki vagyok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rra igazán nem gondolt, hogy az apja, aki derékig látta a kulcslyukon át, az imént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elismerte 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ömés ellenére a Pacific Ocean Trust perforálójával belelyukasztott cégjelzést a nadrág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 fedélzeten közben felborult a rend! Ordítoz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ónakkal elérjük a Tonga-sziget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t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-utóbb elvisz az ördö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Ostoba fajankók vagytok! - kiáltotta Fülig Jimmy. - Modern ember tudja, hogy akit az ördö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 akar vinni, azt a Tonga-sziget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is elvisz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lian jött izgatottan, és félrevonta Fülig Jimmy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Watson vissza akar fordu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ol van Mr. Theo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tudom. Talán maga is... a Watson ember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mbere a mennydör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 mennyk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esietett a csiga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. A gépházban meghiúsíthatják Watson tervét. Amikor leért, épp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csegett a szó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y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állt pipázva, a gép felé fordulva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gállj! - kiáltott rá Fülig Jimm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ak te ne idegeskedj - mondta a gépész -, eddig is megvoltunk nélküled, ezután is elleszün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iszkos Fred!... - kiáltott rémülten, és leült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INCKETTEDIK FEJEZ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ó! Mire vár! - hallatszott a szó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zkos Fred kézbe vette a kagylót, és beleszó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 pofázzon állandóan, maga csirkefogó, mert feljövök egy szeneslapáttal, és végighúzo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pi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reddy bátyám... - hebegte Fülig Jimmy - Maga... maga... él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látszik, hogy elhúzom még egy ideig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st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dr. A. Winter. Szenet tolt, és mangalicasim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n fénylett a verejté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ozogjon, maga lajhár! - kiáltott a Kapitá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szomorúan ál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redj csak fel, ott inkább használhatnak. Hallod? - mondta Piszkos Fred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eszett dobogás, ordítás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f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rémülten rohant. Uram irgalmazz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ssz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de egy torpedórombolót túlszárnyaló sebességgel rohant feléjük, egyenesen a luxus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ldalának tartva... a pestishajó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l süvített, 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csapkodott, és a megvadult legénység semmivel sem tö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többé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ost következik Fülig Jimmy szereplésének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i eposzba il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észe! Szoborfehér volt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nne is tombolt a pánik! És arra gondolt, hogy mit tesz most egy tiszt, aki jogosan hordj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 láb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? Fülig Jimmynek eszébe ötlött, életébe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ször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kötelesség” </w:t>
      </w:r>
      <w:r>
        <w:rPr>
          <w:rFonts w:cs="TimesNewRomanPSMT;Times New Roman" w:ascii="TimesNewRomanPSMT;Times New Roman" w:hAnsi="TimesNewRomanPSMT;Times New Roman"/>
        </w:rPr>
        <w:t>szó.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úz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revolveré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ki a csónakhoz nyúl, azt lelövö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következett a harc. Rövid, de elkeseredet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Egy matróz hanyatt bukott, bezúzott arccal! És következik három-négy lövés... tágult a kö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szál az ökle... De nem tarthat soká... Feléje zúg valami a magasból. Fejbe találják... Elterül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 szél búg, rekedt hangok ordítoznak, és a legénység nagy része már csónakban himbálódzi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vizen... Menekülnek. A halá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 De ni, éppen a leghangosabbak maradtak! A Tüskés,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 ez?... Fülig Jimmy szédelegve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re jön, és kimerülten egy szekrénynek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romba bútor idegesen ráförmed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megy innen?! Mit tehénkedik rám?! - és odább sétált: - Nézd csa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sok. Fülig Jimmy térdei megroppan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Mr. Theo arra ébredt, hogy feje Lilian ölében van, és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gy nedves k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szorí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úzódás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... Mi van... a hajón? - kérdez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Lázadás. És most már szedje össze mag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 baja? - kérdi, mert Lilian liheg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cipeltem a kabinból, és nehéz volt... N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r. Theo megcsókolta. És ott a 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zavarban csókolództak egy ideig. Ki hallott még ilyen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séget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n. A szerelemnek nevezett önkívületi állapot jellemz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ünete ez a határtalan, indolens önzé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t ember függetleníti magát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és térben mind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zért, hogy mondju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vészben,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áz tetején, addig is, amíg odaérnek 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oltók, csókolódzzék egy kissé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hány pisztolylövés dörren... Mr. Theo kisiet. Sötét van. Lövések villannak. Val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lordít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ítélet-végrehajtó most erélyesen kiszól a kajütje ablakábó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endet kérek! - És a párkányra csa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csületszavamra, milyen igaza van - jegyzi meg valahonnan a láthatatlan Wagner 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sérteties hangja. - Ez így megy minden éjjel. De majd jön Sztrovacsek, az én brutáli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rátom, néhány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 pofonnal, és akkor csend lesz... Aludj szépen, Arnold. Itt vagyo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 xml:space="preserve">Úszó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ekháza!” - Ezt gondolta Theo. Majd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zabályos, harc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úszással felkeres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rádiófülkét. Közben egy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tolt alak valóságos sortüzet ad le rá a közel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Férfihan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llatszik be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Éppen leadnak valamit... Most csipogás... Itt van Wagner úr is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Halló... - mondja a rádiós. - Ismétlem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 xml:space="preserve">!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 Up To Date</w:t>
      </w:r>
      <w:r>
        <w:rPr>
          <w:rFonts w:cs="TimesNewRomanPSMT;Times New Roman" w:ascii="TimesNewRomanPSMT;Times New Roman" w:hAnsi="TimesNewRomanPSMT;Times New Roman"/>
        </w:rPr>
        <w:t>. Kére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dják le a követk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lapomnak: „Teljes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zel haladunk a cél felé. A. Winter..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ónak fejébe száll a vér! Hát mégis férfi ez a firkász?!... Most megvan! Benyi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a nadrágja szélét fogja, és a falhoz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ve alszi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szönöm - mondja Lilian a rádiósnak. Most észreveszi Theót. Elsápad, és a szá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remeg... A milliomos nevet, de szintén egész fehé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! Én vagyok A. Winter! - vágja oda Lilian. - Maga kezdte ezt a harco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Ön nyert - mondja rekedten. - Eszközei minden gentleman felett biztosítják a 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elmé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zemtelen! Ért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lég, asszonyom... Nem érdekel az ügye! Rádiós! Adjon le vészjeleke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ezében megcsillan egy revolv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el a kezekkel!... - kiáltj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ár felsikolt, és elájul nyomban! Lilian elvesztette a játszmát, mivel nem látt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azt, a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eglogikusabb volt: hogy Wagner úrnak (ki tudja, miért?) kedves az élete, tehát feltartja a 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z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ezt, sajnos, Wagner úr nem tehette akkori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Theo intézkedésére a rádiós vészjeleket ad, és Wagner porig alázva, mélyen alszik feltart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zzel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ajó csupa önálló, egymástól teljesen független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ellenséges részre oszlott. A végén Vaszics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üzeltek, a túloldalon Watson és cimborái, utánuk következett az autonóm Schwach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ókratész, vagy Knapp úr (ahogy tetszik), aki továbbra is mint magánzó élt a kabinjában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vaktában leadott egy lövést valamerre. Ez itt most a helyi szokásokhoz tartozik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leges különítményt képeztek még: Sir Maxbell, aki olykor kidugta fejét egy hordóból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usier, francia fizikus, aki eddig nem szerepelt a regényben, és a továbbiakban sem fog má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vel a tengeri betegség ágyhoz kötötte az út eleje óta.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óla most már ké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olna külö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emlékezni, és nem is fonto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edélközt Mr. Theo, a futballbíró, a szer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eg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ötvös tartották megszállva, és néha i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, ott is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egy hosszú, keskeny szekrény, gyalog. Erre mindenf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yomban tüzelt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a szekrény kék bútorrokona is jön, szintén mezítláb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ustav Bahr a szekrény tetejét akarta kinyomni, és ehelyett felemelte azt alapjáról, a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ba kiszabadult. Mit tehetett volna különben elhagyatva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nap különbséggel, a korpulens, kék rokon, Livingstone is megjelent, hogy e példátl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ü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fokozza a teljes fejetlenség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órboncnok és Pepita Ofélia ezalatt úgy-ahogy kormányozzák a hajót, és ennek következté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olyasformán fest az óceánon, mintha hetykén félrecsap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ménnyel most jönne a csapszék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Wagner úr e nehéz órákat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töltötte, ahol lefeküdt az asztalra, és aludt vagy éneke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Schwachta Szókratész kis híján megoperálta. A homlokáig szénporos A. Winter vol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áciens, akinek a lába fájt, és az orvoshoz fordu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. Winter vagyok, és itt egy ekcémám volt hajdan - közölte Wagner úrral, akit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orb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alált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. - Szeretném ha megnézné, kolléga úr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ollégája a hóhér - felelte Wagner úr. - és várja meg, amíg idejö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zel elalud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mm!... Egy golyó ütötte át a deszkát. Bum! Bum!... A. Winter a szék alá ült, és nem értet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Wagner úr itt hortyog. Azután valóban jött Schwach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hiszem, hogy életben marad - konstatálta nyomban. - Vannak hozzátartozói? Üz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ki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e kérem... Ez csak egy régi heg. Talán villanyozni lehetn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Rendben van - szólt lelkesen Szókratész úr, és a szeme felragyogott!... Levette kéz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tenem! A régi szép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!... Bekapcsolja!... Zúgás... szikrák... Zene füleinek. Lehunyt pilláv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lvez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mm! Egy golyó átüt a falon. A. Winter csukli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öszönöm - szólt hálásan és reszketve A. Winter. - Az ön páciensei bizonyára hálásak vo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... Egy sem panaszkodott a villanyozásra kezelés után - feleli öntelten. Bum! Bum! Bu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Becsületszavamra - szólt idegesen Wagner úr, és felült -, ilyet még nem láttam. Egy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önnek beszélgetni, mintha valami szekrény volna. Itt nem lehet aludni, ha állandóan ez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csegés va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kor becsapott a legújabb villám: kiderült, hogy a vizeshordókat valaki kifúrta éjjel. Ninc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íz! Az ellenségek parlamenter jelleg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vízhordói elosztják a szeszesital-készletet. Ez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edüli iható folyadé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éli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2.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0-kor kiosztották az egyliteres fejadagot. Délután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05 órakor nincs többé ellenség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n! Mr. Theo, Watson és Vaszics vidáman félkaréjban ültek mind a fedélzet közepé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rzelmes dalokat énekeltek, szájharmonika- és gitárkísérettel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métlem: déli egykor osztották ki az egyliteres adagot, és délután ötkor Wagner ú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józanodot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Negyed hatkor bús arccal körüljárt, és bemutatkozott sorban mindenki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Zaturek Manfréd vagyok - szólt halk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 Wagner úr nem volna markáns egyéniség e hasonlathoz, azt mondanám, úgy állt ott,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pkerózsika százéves álmából riadtan, gyanakvó ijedtséggel, a Déli Sark táján. Búzaké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kállal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egesen ténfergett, és a szalonban egy napilapot keresett, mert szerette volna tudni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vá fej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özben az orosz-japán háború? Állítólag Csemulpónál készül valami.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velet írt a feleségének, melyben közölte, hogy jól utazik. Érdekli ez a kiállítás. Majd meglát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t a repü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-gépest. Egész éjjel dinamógépeket látott röpdösni a lev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, szárnyakon (!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áig! Ez persze a veronézer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lehetett. Attól mindig nyugtalanul alszik. Az ember ne egy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k vacsorát. De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ént ne akarjon repülni. Az nem adatott meg. Van telefonhírmondón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badonfutó (kontrafékes!) biciklink, telefon, sürgöny, öngyújtó és fényképezés. Quo vadis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 kell még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incs tovább, Edit, hidd el! Ha fej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ne még a technika, Isten lenne az ember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 És az ilyes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itkán vezet jóra. Egy rádium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dobozról (?) is álmodtam. Ha csak hozzányúltak, azonn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ondonból és München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énekelt a veronézer. És zongorázott is ez a nehéz felvágott. Valam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ülye cipelt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álmában még négerek és kínaiak között is, és gyertya volt a kalapja mellett.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emzsegett minden eze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kinematográfvet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az volt a legszörn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bb: Képzeld!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pek beszéltek (!) énekeltek (!) és csurgott az emb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veríték és nem tudott felébredn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oha többé nem viszek veronézert! Nehé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drága fiam - írta még, mert egyre írnia kell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 mi korunkban minden eszt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duplán számít! De jó lenne 30-40 évvel öregebbnek lenn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nem ül majd az egész világ gondterhelten a telefonhírmondónál, hogy jaj, mi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emulpónál vagy a boxerlázadókkal? És most megint azt mondják, hogy Moszkvában (ez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orosz város) lázadást csinált valami Benin, vagy Levin, vagy Lenin, vagy tudom is é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lehet, hogy azért e rosszkedv, mert kóstoltam egy kortyot. Te tudod, ez a babona nálun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ládban (ostobaság!), hogy aki egy kortyot iszik, az alkoholista lesz, és nem hagyja soh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bba, mert mindnyájan szégyelltük, hogy a papa, ha ivott, hát dúdolt a lép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ázban. És mele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t, hát ittam egy kortyot. De hogy dúdoltam volna, azt nem hiszem. Remélem, te se.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látom Pólát, úgy látszik, késik a hajó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írt és írt, és a többiek daloltak, és Theónak jött a remek ötlete: öltözzenek estélyi ruháb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leg volt, és sós párák szállongtak, tehát inni kellett mindenkinek, és így az ál-lord ké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udj Isten honnan, egy szigonyt szerzett, és eltorzult arccal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te Pepita Oféliát. Ez kacarászv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koltozva futott, gitárral a kezében, egy-egy fordulónál szamárfület mutatott, vagy éneke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hány víg stancát az ámokfutó bosszantására. Végül egy szekrénybe menekült. Hamilt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lerúgott... A szekrény ezen csak kacagot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ordsága erre elhozta szerszámait, és srófol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a, na!... - mondta a szekrény... - mit akar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gass, piszok bútor, ma aprófát pofozok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d! Ofélia, térj vissza! Megbocsáto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jtó nyílik erre, Hamilton tárt karral lép Oféliáért, és ijedten látja, hogy a Pacioci portás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lelte 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iam! - kiáltja ez, elhajítva gitárjá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rendí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pillanat! Atya és fiú szemben áll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lek, papa... - hebegi a fiú -, jó, hogy jössz. Nem találtam otthon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öm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s a legközelebbi szabó a Déli Sarkon volt?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ért átkarolja a fiát, és sír egy kicsit, és szemrehányást is tesz, de végül nem bánja: sok szép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tott ezen a tanulságos tengeri úton, mert a szekrényben illusztrált lapok volt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és Watson a büfépolc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iszn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t mondd meg, öregem... - kérdezi Theo -, mit akartál te... ezen a hajón?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, kérlek alássan... Szervusz... ex! Ez a te hajód... egy megvesztegetett mérnök miatt k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rdázattal készült... És a fenék két bordázata között teli volt fegyverrel... No most te bezárta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zt a kövér A. Wintert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ihallgatta, amikor a bordázat között elrejtett fegyverek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árgyaltam. Ott bújt el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s az újságíró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ünk. És Fülig Jimmy meg a barátai megtudták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fegyverek dolgát. És ezek a Vörös Vaszics martalócai, nagy titokban, éjjel a víz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obták a fegyvereket!... Akkor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 Vaszics legényei meg az én embereim között a hecc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intézték egymást néhány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 sötét tenger felett jégmadarak íveltek ferde siklással. Theónak kapart a torka. De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vott. Most van az utolsó alkalom! Pepita Ofélia énekelt, táncolt, ivott és nevetett, mint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kordsebességre felfokozott, áramvonalas Puck a Szentivánéji Lázálombó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vingstone kövér arcába úgy belesüppedtek a szemek részegségében, mint egy utols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gyedét görny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oldkaréjon. Valahonna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rítette a portássapkáját, és abban ül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ízottan, ón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, üveges tekintett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lassan elosont a kajütök árnya mentén. Valamit tenni kell! Hová robog ez az átkoz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sé ájuldozott a szomjúságtól. A fedélköz matrózfülkéjénél világosság. Az egyik legénység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obában a Mócsing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néptanító küls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és két ember, akiket sohasem látott a hajó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z újságíró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ügy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az. A f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égis az, hogy Fülig Jimmyt elintéztük - szólt az egy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egény fregatt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adnagy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stia ez a Lili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ömzsi ásít, és elindul az ajtó felé, ahol Theo áll. Eh, ha benne van, gyerünk!... Felkap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ket, és máris lecsap a tömzsire, hogy mint a k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zuhan hanyatt. Buzgó Mócsing is egy üté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p, és vérbe borultan hanyatt esik. Egymás torkát szorítva gurultak a hosszúval. Végül ez 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zdulatlanul feks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hármat megkötözi és legurítj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a fenékbe. Gyerünk tovább... Lihegve oson a fal menté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pillanatra megáll. A futballbíró üvölt odafen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 semmi. Ide hallgassanak! Én híres akartam lenni! Volt egy találmányom is! Ez a lénye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futballbírónak egy volt a célom: Korrektség! Elfogulatlanság! Fegyelem! és még s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bben a pillanatban jött Schwachta Szókratész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enki se hagyja el a hajót, amíg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 jön! Lezárták a tengerszorosokat.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ontos táv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Mindenkit megmotoznak, ha Zürichben kikötünk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Közben a Vörös Vaszics Theo után osont, és leütötték egy karosszékkel. Mondmár Fülö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 rászakad valami... Elájul. A fenékbe kerülne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a szerszámkamrához é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ngokat hall... Odaszorítja fülét. Ez Lilia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 maga papája... cirkusznál volt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Igen. Nagyapi sokat mesélte - siránkozott A. Winter. - Anyukám volt az attrakció,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mbusszal egyensúlyozott. Apus megtanulta, hogy könny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legyen, ha emelik. Szóv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yukám egy bambusz végén kitartotta az apáma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kopogott az apró, kerek ablak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érem... Menjen innen... - szólt ijedten Lilian, miután Theo kizárta az 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edves, hogy így aggódik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heo... - mondta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emegve. És kilépe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Megkötöztem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 - kezdte a vörös fiatalember csúfolódva -, és a fenékbe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hirtelen mellbe lökte, hogy beleszédült a szerszámkamrába, azután rázár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o fejjel rohant az ajtónak dühébe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edélzeten most kitört a pánik. Valakinek eszébe jutott, hogy nincs ennivaló. Miért hitte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jtély! Egy perc múlva izgatott tanácskozás kez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. Schwachta Szókratész kérte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mbereket, ho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zék meg nyugalmukat, és beleesett az 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gy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j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, ahonnan kihúzták.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szítsék el a fejüket, mondta, tengeren éhhalál ellen jól bevált szokás van. Majd elfogyasztan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utast. Matrózlakoma lesz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jveszékelés és fejetlenség tört ki! Maxbell kért mindenkit, hogy ha rá esne a választás,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tkezés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balzsamozzák be. Amennyiben életben marad, akkor ez természetesen feleslege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utballbíró felugrott az asztal tetejére, és ordíto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im - kiáltotta vadul. - Én feláldozom magamat... Na... Jaj! Várjon maga hülye! - (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ürelmetlen Sigorszki ugyanis, amíg a futballbíró beszélt, megsózta a kezét, és beleharapott.)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tudom, mi a kötelesség, felajánlom a feleségemet!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fuj bíró! Hü-lye! Hü-ly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egyszer úgy áll a dolog, hogy valamelyikünknek meg kell halni, igyunk egy kortyot 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ndta Maxbell, és felhajtott egy fél üveg pálinkát, és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rajtaütés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ájult részeg 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jabb pánik! Pepita Ofélia segítségért kiáltozott valahol... Odarohannak, és látják, hogy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 térdel, és egy lábassal veri a fej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egítség! - sikoltotta - egyedül így nem bírom agyonverni! Hozzatok a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gy lapá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hantak lapátér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okkal okosabb lett volna az expedíció helyett egy buta kis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beülni valami olcs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ukrászdába - kiáltja Maxbell. - Adjanak le vészjeleket! - És megkapaszkodott egy pózna fele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gg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télbe, és ott lógott vigyorogva. Amikor arra jött Livingstone portássapkáb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própénzt nyújtott á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djon egy szakaszt a Picadillyig, és itt van külön, ezért adjon vészjeleket. Ne csináljunk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sztizskérdést - hadonászott röhögve Maxbell, és nyíltszíni tapsot kapott, mert visszakézz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zultálta a futballbírónét. - A portás csöngesse le a hajót!... És a presztizst... azt... kérem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ljesen hagyjuk ki a játékból... Én a világ legnagyobb teleszkópján keresztül láttam az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csodálatos, végtelen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t, amit az ember a saját fejében érez, ha sokáig nézi a csillagos eg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, igen tisztelt akadémiai aggtársaim, kit érdekel alássan a távoli fényévek végtelenje?!... 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sz itten a közeli fénytelen évek véges ügyével?... Itt a földön egyetlen fénypercet ellopni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láltól.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hat is the question</w:t>
      </w:r>
      <w:r>
        <w:rPr>
          <w:rFonts w:cs="TimesNewRomanPSMT;Times New Roman" w:ascii="TimesNewRomanPSMT;Times New Roman" w:hAnsi="TimesNewRomanPSMT;Times New Roman"/>
        </w:rPr>
        <w:t>... hogy Shakespeare karnagy úr szavaival éljek; egyetlen n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illagászt ismerek, prof... Pepita Oféliát! Aki... minden este... a szívünk mellett áll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itározik... My old Ofélia. Én... hatvanéves lettem innen-onnan. Különben mindegy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nnan! Annyi lettem! - motyogta a tanár, és keskeny spirálisban törökülésbe süllyedt a póz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vébe. - Az archimédeszi igazság... ez: Adjatok... ebben a végtelen ürességben egy fix lánytekintet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kimozdítsam magam a világba... Mert ez a világ... egy mozgóképpalota...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let nem algebra, hanem hangosfilm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gaz! Epurci move... - szólt a szer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„És mégis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ozi </w:t>
      </w:r>
      <w:r>
        <w:rPr>
          <w:rFonts w:cs="TimesNewRomanPSMT;Times New Roman" w:ascii="TimesNewRomanPSMT;Times New Roman" w:hAnsi="TimesNewRomanPSMT;Times New Roman"/>
        </w:rPr>
        <w:t>a föld!” - bólintott Maxbell. De már akkor, ahogy 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t a hajó, vagy ötszá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étert merült, hogy aztán a Mont-Blanc csúcsáig emelkedjék, és itt megpillantotta a fennsík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drient, kit húsz éve nem látott, és szomorúan mondta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ön Tibetb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l jön, ezt látom az irányt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ön,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és ott tanult egy titkot, amit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l maga ilyen fiatal maradt, és én ennyire megöregedtem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lány csak legyintett, és csillogott a szája és a szeme, és a Mount Everest jeges fuvalla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lebbentette világoskék szövetblúzát, amin súlyos, remek,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 fonatok nyugod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stagon, puhán, és nevetett, olyan csen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, mint ahogy a gleccser jege pattogzik szilánkokká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 rá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 a na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most megjelent álarcban a dalai láma, de Maxbell röhögve mutogatta a leánynak: „Ez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ó pofa, én régen ismerem! Evvel együtt voltunk bezárva a British Museum néprajzi osztályán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lopott valahol egy fennsíkot, és nem akar megismerni! Ez egy nagy csibész!” - Ekk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allotta, hogy peng valahol! Hátralépett! A dalai láma vádlóan rámutatott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l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émül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l, mert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érezte, hogy Pepita Ofélia a gyomrában áll és gitározik!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edélzeten beteljesedett az óceánjáró utasainak tragédiája! Megették az utolsó dara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nyérhéjat, és egy órája forralták a szer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vét. Hiába! Mr. Szókratész merev mosolly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állt ott. Ostoba kísérletek. Itt tengerészlakoma lehet csak! És máris kiosztotta a külön e cél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olgáló ké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íveket, amiket jó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e megkeresett a kapitány fülkéjében. Mindenki kitöltöt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tyja, anyja nevét, állandó lakhelyét, foglalkozását, és az ív aljára mindenki odaír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Megjegyzések” rovatába, hogy amennyiben a sorshúzás révén elfogyasztják, úgy közli, 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ját elhatározásából ették meg, erre senki sem kényszerítette, nem is befolyásoltá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Jöjjenek vacsorázni! - kiáltott a futballbírón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ég e pillanatban is az evésen jár az esze? - dörgött rá megsemmis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Sigorszki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tballbíró most kihúzott egy cédulát, és komoran szól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elyik önök között... a Schwachta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ókratész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ohó! Itt csalás történt. Én a maga nevét írtam fel. Tehát önt fogjuk megenni. Legyen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! Bíró! - kiáltozták. „Szemüveget a bírónak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 mondta, hogy hülye?! - lihegte a bíró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úzok egy új kér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ívet! - harsogta a hóhér, és máris olvasta: -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Schwachta Szók...” </w:t>
      </w:r>
      <w:r>
        <w:rPr>
          <w:rFonts w:cs="TimesNewRomanPSMT;Times New Roman" w:ascii="TimesNewRomanPSMT;Times New Roman" w:hAnsi="TimesNewRomanPSMT;Times New Roman"/>
        </w:rPr>
        <w:t>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sznóság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kiderült, hogy valamennyi cédulán a hóhér neve állt. Erre ismét kitört az általán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lolás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Körülbelül erre az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pontra eshetett, hogy Lilian kiszabadította a foglyokat. Megígértet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elük, hogy nem bántják Theót, és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a is igyekezett elbújni valamerre. Benyitott a teljes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élree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urgonyaraktárba, de egy kéz torkon ragadta Lilian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Theo! - kiáltotta - Theo, segítség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n vagyok - súgta a támadó. És csakugyan Theo volt, akit a mindenho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orduló Pep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félia kiengedett közbe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ába is szépíteném: be kell ismerni, hogy ez a vég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ig gyötört, rette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en összeviss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csapdosott ifjú, ez most hm... Ez felpofozta a hölgyet! Ott a sötétben szótlanul, elszánt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jlott a csata... Azután lihegtek kétségbeesett daccal, elkeseredve, és csókolództak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csi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tán tovább folyt a kézitus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Közben a fedélzeten kitálalták a szárazbab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eléket vacsorára. Az egyetlen 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csonté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zelharc folyt, és Pepita Oféliáé lett, aki jól bekente sóval és borssal, azután odaütöget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nyér széléhez, és csodálkozott, hogy törött üvegdarabok hullanak ki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. A hóhér sí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rult az asztalr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gycsö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esszelátó volt a v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cson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Milánó hullott ki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e!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Róma is, és Tokió! És a halálsápadt ítélet-végrehajtó vallot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volt a titkom! A kockázatmentes d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átás szabadalma! Legyen bár köd vagy e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ó v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omorrontás; a látc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égén látszik Tokió, Stockholm, Milánó, Bécs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Lucien Boyer is.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zugság helyett diapozitívumoknak éltem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 atyám... - motyogta a futballbíró. - Micsoda borzalmakat ér meg az ember a tengeren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történt a lát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... - folytatta a hóhér. - És most már ne ütögesse a tányérhoz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össze Athén van benne, és azt sem lehet kenyérre kenni. Most lelepleztek, és az vesse rá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vet, aki még le tud hajolni, anélkül, hogy orra essék... tudják meg, hogy azért lett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chwachta, mert egy hason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hentesbolt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 találtak Karnevál hajnalán, Knapp lette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vel egy fodrász örökbe fogadott inasnak, és Szókratész, mivel valaki meghülyült, és ezt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evet rám sózta... Ezért az én nevem Schwachta Szókratész, Knapp és Achmed is a gyönyör</w:t>
      </w:r>
      <w:r>
        <w:rPr>
          <w:rFonts w:cs="TimesNewRomanPSMT+1" w:ascii="TimesNewRomanPSMT+1" w:hAnsi="TimesNewRomanPSMT+1"/>
        </w:rPr>
        <w:t>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bánviselet kedvéért, mert tizennyolc éves koromban bejártam Közép-Amerikát, egy opere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ímszerepében... Így lettem hóhér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agy, nagy megille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öttséggel aludtak ekkor már valamennyien és Schwachta Szókratész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napp vagy Achmed hunyódó pillákkal rágyújtott egy szivarra Sigorszki f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seb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rövidesen kihullott a szájából. Éjfél után egy óra volt. A hajó valamennyi utasa aludt.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Lilian is, elgyötörten, összehajoltan, és egymást fojtogatva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ég, mint valami végtelen dóm kupolája ragyogott a víz fölé domborultan, amelyne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égtelen síkján csak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rohant kissé cikcakkban és imbolyogva, miv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mánynál egész nap Pepita Ofélia állt és alud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jnalban ismét f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nt a közelben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rigitta</w:t>
      </w:r>
      <w:r>
        <w:rPr>
          <w:rFonts w:cs="TimesNewRomanPSMT;Times New Roman" w:ascii="TimesNewRomanPSMT;Times New Roman" w:hAnsi="TimesNewRomanPSMT;Times New Roman"/>
        </w:rPr>
        <w:t>, és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 vezetésével a kalózok megszáll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ajót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„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ost érünk Trieszthez, drágám - írta Wagner úr. - Itt a vámvizsgálat!”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2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INCHARMA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iszonyú fejfájással ébredt a kabinjában, és ahogy felült, egy táblát látott az ajtó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GYONLÖVETÉS ELKERÜLÉSE VÉGE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ÍVESKEDJÉK A FÜLKÉJÉBEN NYUGODTAN MARAD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LENESETBEN KICSINÁLJUK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mbi-Sumbinál áll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a szekrény odalépett Mr. Theóhoz, és alázatosan mon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Zárja ki rólam az ajtót, hogy ne kelljen lehúzni ezt a bútort, mint egy hálóing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Csak menjen vissza a helyére! Érti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szekrény csüggedten visszatért a falhoz. Kin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behallatszik Sir Arthur Maxbell hangj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hetünk! És biztosíthatom önöket, hogy ide Gustav Bahrral fogunk visszatér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ekrény felkacagott, és Mr. Theo dühösen figyelmeztette, hogy be fogja olajozni, ha e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hagyja abb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ott állt a Sambi-szigetcsoport kormányzója, néhány bennszülött katona,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üskéshajú, bazedovkóros kormányzósági írnok és a híres fes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rövid úszónadrágban. Vártá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expedíció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kabinjában váratlanul megjelent Buzgó Mócsing, a népoktató külsej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aló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jlandó hölgylátogatót fogadni? Ha rám hallgat, azt mondja most, hogy nem. Az iga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ustav Bahrnéról van szó. Ezt a Rézgróf fogadta a San Franciscói pályaudvaron, és elvitte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ön nevében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Wagner Úr</w:t>
      </w:r>
      <w:r>
        <w:rPr>
          <w:rFonts w:cs="TimesNewRomanPSMT;Times New Roman" w:ascii="TimesNewRomanPSMT;Times New Roman" w:hAnsi="TimesNewRomanPSMT;Times New Roman"/>
        </w:rPr>
        <w:t>-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Elcsaltá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arra a rozoga, vén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re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 - mondta Buzgó Mócsing szigorúan -, a hölgy mit sem vethet szemére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ne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. Nekem 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 jobban tetszi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Buzgó Mócsing elment, és jött a szekrényben ideges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ár özvegye. Az igazi Gustav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ahrné! Ez nem búgott. De 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ként egy sóhaj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apró hördüléssel összerezzent. Hegy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tya van, csúf és ör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rülök, hogy megismertem - mondja és felhördül, és Theónak mindkét szemöldöke vibrál.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tegnap értesültem, hogy kedves öccsével összetévesztettem. H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ssék egy pohár... hopplá!... vizet inni. Ez mi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van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Régi tünetem. A másik miszter szintén vörös.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lítette, hogy ön kegyes élet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ifjú, és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donba szándékozik hittérí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ek. Hi!... Mindig így pislog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zentúl mindig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Úgy érezte, hogy tombolni fog. Mit mondjon? Hogy a Rézgróf nem az öccse? Ehhez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jé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s sok vaj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Csak ketten vannak testvérek? - kérdi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essék?... Nem. Van fent egy Vaszics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idült bátyánk is. Remélem, megtaláljuk a férjé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Szegény Gustavom... Sajnos, szellemi frisseségé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okat veszített az utolsó évben... Ö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romfit tart a szekrénybe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Félig... Lehet, megjegyzem, hogy egér van bent, ilyenkor így tesze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árt az a nagy kancsó víz a szekrényne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fontos. A nyílt tengeren eldobom ezt az ócska bútort. Frisseségét elveszítette. Jól élt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nök? - kérdezte, mert mondani illik valam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oldog voltam Gustavval, pedig kevés illúzióm lehetett... Ugyanis Gustav Bahrt tizennyol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ves korában Zpruzic Tódornak hívták. Atyám gyarmatáru üzletében segéd volt... Még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kább patkány lehet abban a szekrényben. Mennyi víz! Nem árt az?! Szóval egy ballépé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övetett el, hi!... elutazott a pénztárral. Néhány év múlva váratlanul megpillantott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pruzico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megkérhetem, ezt a nevet ne tessék mondani. Ingerel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Kérem... A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 kezelésért járó egy év helyett hogyan lett a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ért kezeske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örökö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holtomiglan...”, nem tudom. Nekem már mint gyermeknek tetszett, mivel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ül kezel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zsolát is, hogy megajándékozzon. Ez volt Zpru... Nem, nem mondom... Ön igen idege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nehezen lehetett lerázni a hölgyet. A tanár sápadtan állt a szekrényben, amikor The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nyitot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Röviden Csuzlinak fogom nevezni önt, és megállapítom, hogy mint segéd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tlenül kezelt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azsolát és a pénztárt, mint férj egy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elsikkasztotta önmagát, önmagát és a mazsolák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ellyel viszonzásképpen atyja vagyonáért a hölgy életét akarta megédesíteni. Huzlovics úr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égyellje magát! Elszökött a sors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Sikkasztásért nem jár életfogytigla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ovábbi gazsága: e tiszteletre méltó hölgy sohasem volt hófehér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mint az Északi Sar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nem volt olyan szép, mint egy korallzátony, nem kacér, mint az Egyesült Államok, n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rcsú, mint 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föld, nem kéksz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mint az Iráni Fennsík, és nem csókolt soha úgy, 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frik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ismerve. Mit mondtam volna? Hogy egy cégtábla révén kerültem összefüggésb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yarmatokkal, és e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tamon még nem én voltam a kutató, hanem a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ség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Ez az ön legnagyobb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e, Husovszki úr! Mert ha ön azt mondja, hogy a felesége 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érszegény, már-már pártában maradt leányzó, akihez odakényszerítette magát a szükség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után törvényt bontott, akkor én elkerülöm az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, aki csakugyan karcsú, mint a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föld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a legsötétebb, mint Afrika! De azonfelül kacér, mint a Jóremény-fok, és nagyobbak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zudik, mint a Himaláj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ajnálom, ha akaratlanul is becsapt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erre Mr. Theo is becsapta. A szekrényajtó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t zaj hallatszott fent, kiáltozás, lárma, azután kemény léptek, és belép a tudomány bajnok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hegv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Eljöttem ide, és közlöm önnel, hogy Gustav Bahrt megtaláltuk! És e pillanatban má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jón gondos ápolásban részesül! Adjon egy darab keménypapírt... Meg kell támasztan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krény al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bizonytalanul ingadozó bútordarab alá elhelyezett egy darab keménypapírt. Theo szédült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 van itt?! El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en nézte ezeket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</w:t>
      </w:r>
      <w:r>
        <w:rPr>
          <w:rFonts w:cs="TimesNewRomanPSMT+1" w:ascii="TimesNewRomanPSMT+1" w:hAnsi="TimesNewRomanPSMT+1"/>
          <w:sz w:val="22"/>
          <w:szCs w:val="22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ram! - kiáltott a futballbíró. - Én csak azt mondhatom, amit Sir Maxbell: A tudomá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édhetetlen! A tudomány egy félmagas labda, kapásból megcsavarva, küls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rüszttel a bal fels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éc alá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Úgy van! - mondta lelkesen Maxbell, mivel egy szót sem értett az egész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. És távozta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t lehetett itt tenni?... A tudomány védhetetlen. Mit szólhatott a föld, amikor Maxbell kor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utárai kiderítették, hogy tányéralakja van? És mit tehetett volna, ha kiszámítják, hogy késvil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is fekszik mellette az 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rben? És a fókuszában egy lekváros gombóc található? Gustav Bah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izonyára tudja a kötelességét, és hátralév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éveit ebben a szekrényben fogja eltölteni. Mert h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k egy pillanatra is kijön, összeomlana a valóság. Mi történnék, ha kiderülne most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nden test annyit veszít a súlyából, amennyit akar, és az egyen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zárú háromszög szögei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sszege szerény havi életjáradék? Másnap feloszlatnák a dalárdaegyesületeket, minden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késne az irodából, és az emberiség leinná magát a sárga földi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átortalan kopogás hallatszott a szekrényen, mire Theo sziszegve mond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 életjelt merészel adni, az emberiség jól felfogott érdekében elégetem, mint egy hind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zvegye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z történt voltaképpen. Csónakkal partra érkeztek négyen: Sir Arthur Maxbell, a Rézgróf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mint Theo) és Lilian (Gustav Bahrné szerepét játszotta, amiért külön fáradsággal megtanu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jharmonikázni). Fülig Jimmy képviseletében ott volt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 úr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kormányzót meghatotta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agy ember hitvese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egítsen rajtam, kormányzó úr! - sírta a „hitves”. - Félek, hogy a férjem nem akar majd jön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gy beteg szegény... Szellemileg sem a régi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Amennyire tudom, a hegyek között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vadaknál megfordul egy európai, aki Bahrnak mond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Ó! ha elvihetnénk... Ha nem kellene itt maradnom miatta - szólt az asszony búgó hango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után kissé szájharmonikázott. Nyomban utána a kormányzó kijelentette, hogy semmiképp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m kell majd itt maradnia, mivel erkölcsi kötelességének érzi, hogy a beteg embert visszaad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saládjána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hegyek közt é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bennszülöttek társaságában egy kunyhóban valóban ott élt „Gustav Bahr”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z a kis köpcös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hajú, monoklis egyén. Sokat tanácskozott a törzs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kel, el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ang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ivarokat szítt, és éjszaka vette fel sokszín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, szebbik ruháját, amit senki sem értett, mi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gyban feküdt benne. Most érkezik egy ember, akinek olyan szín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a haja, mint a lem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ap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 arca pöttyös. Nyomban elnevezik Pöttyös Alkonynak, vele van Áll 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, az ideges kecske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ehérsapka (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orvos), aki pofonokat hozott magával, és a poggyász körül megfordul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íváncsi bennszülötteknek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osztogatott b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ük. Továbbá egy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is jö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ogy hívnak téged? - kérdezi Pöttyös Alkony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ö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azug Hal a nevem, de ez nem iga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Egy tudóst keresünk itt nálatok... - Pöttyös Alkony elmondta a kormányzó üzenetét.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özben megérkezet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tanár”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köpcös egyén szivarozva sétált, és meg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 benne a vér, amikor egy hölgy, akit életé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ohasem látott, olyant sikított, hogy a bennszülöttek egy része lerohant a tengerpartra, mert az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tte, hajó jött. És zokogva a nyakába esik, és öleli a rémült embert, s a közelben megszól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távírópózna, kalapját levév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Üdvözlöm a Földrajztársaság nevében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udós tisztában volt vele, hogy a felelet is korrekt lesz az irodalom szempontjából. Most a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hány robusztusan e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ondat következik, amely minden regényes életrajz na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jelenetéhez elengedhetetlen. Az a pár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spontán” </w:t>
      </w:r>
      <w:r>
        <w:rPr>
          <w:rFonts w:cs="TimesNewRomanPSMT;Times New Roman" w:ascii="TimesNewRomanPSMT;Times New Roman" w:hAnsi="TimesNewRomanPSMT;Times New Roman"/>
        </w:rPr>
        <w:t>szó, amelyen évekig gondolkozik a tudós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míg felkutatójára vár, és valahogy így fest majd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ben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 hallatlan er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feszítés után, amikor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egvalósul a valószín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tlen, azzal a dikciószer</w:t>
      </w:r>
      <w:r>
        <w:rPr>
          <w:rFonts w:cs="TimesNewRomanPS-ItalicMT+1" w:ascii="TimesNewRomanPS-ItalicMT+1" w:hAnsi="TimesNewRomanPS-ItalicMT+1"/>
          <w:i/>
          <w:iCs/>
        </w:rPr>
        <w:t xml:space="preserve">ű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és mégis pátoszmentes angolszász ünnepélyességgel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így szólt</w:t>
      </w:r>
      <w:r>
        <w:rPr>
          <w:rFonts w:cs="TimesNewRomanPSMT;Times New Roman" w:ascii="TimesNewRomanPSMT;Times New Roman" w:hAnsi="TimesNewRomanPSMT;Times New Roman"/>
        </w:rPr>
        <w:t>: És most következik néhány mesterien egy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még Maurois is tehetetlen lett volna Gustav Bahr feleletével, amely így hangzo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csoda hülyeség ez?! - szólt idegesen. - Nem ismerem a hölgyet. Különben is jól érzem i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gama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em mondasz igazat, uram, pedig én vagyok a Hazug Hal - szólt a bennszülött. - Neked fáj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íved, fáj az agyad, téged gyógykezeltetni kel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ebben igaza lett, mert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aga úgy ütötte fejbe Quebrát, hogy nyomban hosszú kezelés vá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e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És mert a tudomány csalhatatlan, sikerült a csalás. Az el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t, fejbecsapott Quebrát váratlan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lepte a sikoltozó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és valamivel a karjába szúrtak. Quebra nagyot kiáltva revolveréh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pott, de a sok ölelge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ar, továbbá egy szeretettel fojtogató kéz még fél percig ellenállt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zalatt hatott az injekci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sikerült a portugál felségjog megsértése nélkül amerikai hajóra vinni a gengsztert! Mert 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olt az elérhetetlennek 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cél! „Kiemelni” az idegen állam érinthetetlen területé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Quebrá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kit a jámbor portugál kormányzó mind a négy cs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vel sem fogott volna el, ha posta útjá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érik a kiadatás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lehetséges mégis ez az ünneplés? Ni! Az összes lapokban hasábos cikkek... És itt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énykép is!... De hiszen ez az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igazi </w:t>
      </w:r>
      <w:r>
        <w:rPr>
          <w:rFonts w:cs="TimesNewRomanPSMT;Times New Roman" w:ascii="TimesNewRomanPSMT;Times New Roman" w:hAnsi="TimesNewRomanPSMT;Times New Roman"/>
        </w:rPr>
        <w:t>Gustav Bahr! És a 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em Lilian, hanem a hegyeskontyú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ltes hölgy... Hogy van ez? Kicserélték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? Igen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Gustav Bahrt másnap kibocsátották a szekr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és megmagyarázták, hogy választha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leplezett szélhámosság, vagy az érdem nélkül vállalt ünneplés között, és a nagy tudó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ngedve a kényszernek, belenyugodott a világhírbe. Maxbellt szintén ezen választás el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llították: világröhögés vagy Nobel-díj-jelöltség, és a zseniális ember kes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zájízzel belenyugodo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Nobel-díjba. Nem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az oka, hogy Brusier, ez az elkallódott fizikus esélyesebb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jelölt, mivel unokafivére a Világ Szeme Pictures opera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je volt, és így a fizikus állandó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jelent a híradóban, mosolyogva és cilinderét csóválva, míg lassan cégjelzésnek vélték má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t a Metro régóta bólogató oroszlánj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a Tonga-szigeteknél az éjszaka leple alatt két csónakkal felvették a régi legénységet, maj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súgták nekik, hogy választhatnak: vagy vállalják a felkutatást, vagy mint lázadók törvén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elé kerülnek. Az emberek az utóbbit választották. Mire a legénység elfoglalta a helyét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Stanley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Up To Date</w:t>
      </w:r>
      <w:r>
        <w:rPr>
          <w:rFonts w:cs="TimesNewRomanPSMT;Times New Roman" w:ascii="TimesNewRomanPSMT;Times New Roman" w:hAnsi="TimesNewRomanPSMT;Times New Roman"/>
        </w:rPr>
        <w:t xml:space="preserve">-en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Wagner Úr </w:t>
      </w:r>
      <w:r>
        <w:rPr>
          <w:rFonts w:cs="TimesNewRomanPSMT;Times New Roman" w:ascii="TimesNewRomanPSMT;Times New Roman" w:hAnsi="TimesNewRomanPSMT;Times New Roman"/>
        </w:rPr>
        <w:t>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estishajó messze járt Quebrával, és mikor a látóhatár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ívül ért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egkezdték bordázatáról eltávolítani a karosszéria módjára rászerelt ócsk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hajóvázat, horpadt kéményt, korhadt deszkákat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Ugyan ki mondta volna, amikor San Franciscóba befutott a gyorsjáratú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Radzeer </w:t>
      </w:r>
      <w:r>
        <w:rPr>
          <w:rFonts w:cs="TimesNewRomanPSMT;Times New Roman" w:ascii="TimesNewRomanPSMT;Times New Roman" w:hAnsi="TimesNewRomanPSMT;Times New Roman"/>
        </w:rPr>
        <w:t>cirkáló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hogy ez volt még nemrégen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i Újság Wagner Úr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És a kikö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ényárban úszott, a tribünön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ek, világhírnevek, a kordon mögö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letveszélyes áradat, hangszórók bömbölnek, autótülkök, szirénák lármáznak. És a szpíke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izgatott hangja száll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alló! Ismétlem... Halló! Már felt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ik a Stanley Up To Date</w:t>
      </w:r>
      <w:r>
        <w:rPr>
          <w:rFonts w:cs="TimesNewRomanPSMT;Times New Roman" w:ascii="TimesNewRomanPSMT;Times New Roman" w:hAnsi="TimesNewRomanPSMT;Times New Roman"/>
        </w:rPr>
        <w:t>..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Mr. Theo nem száll le a hajóról, azt mondta, beteg. És Lilian nem hajlandó nyilatkozni, 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intén nem száll le, de itt van Pepita Ofélia, szerény gesztussal átvesz egy csokor virágot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örökítik a híradóban, amint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áll, és minden percben mosolyog! Lépésben me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autó a város felé, és mindenhol éltetik Brusier fizikust, éltetnek mindenkit, élteti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lhatatlanokat, és éltetik az élhetetleneke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...É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i Újság Wagner Úr?</w:t>
      </w:r>
      <w:r>
        <w:rPr>
          <w:rFonts w:cs="TimesNewRomanPSMT;Times New Roman" w:ascii="TimesNewRomanPSMT;Times New Roman" w:hAnsi="TimesNewRomanPSMT;Times New Roman"/>
        </w:rPr>
        <w:t xml:space="preserve">, illetve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Radzeer </w:t>
      </w:r>
      <w:r>
        <w:rPr>
          <w:rFonts w:cs="TimesNewRomanPSMT;Times New Roman" w:ascii="TimesNewRomanPSMT;Times New Roman" w:hAnsi="TimesNewRomanPSMT;Times New Roman"/>
        </w:rPr>
        <w:t>legénysége elindult Piszkos Freddel me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terssel és a Vörös Vasziccsal, meg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orvos úrral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yakát Neki Ricc </w:t>
      </w:r>
      <w:r>
        <w:rPr>
          <w:rFonts w:cs="TimesNewRomanPSMT;Times New Roman" w:ascii="TimesNewRomanPSMT;Times New Roman" w:hAnsi="TimesNewRomanPSMT;Times New Roman"/>
        </w:rPr>
        <w:t>étterem felé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ülvárosba, és veszekszenek, mert ez a Fred itt megint manipulált. Hogy a fenébe került az olaj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pénzbe, amikor most is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 xml:space="preserve">lepecsételt kannáival van tele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Radzeer</w:t>
      </w:r>
      <w:r>
        <w:rPr>
          <w:rFonts w:cs="TimesNewRomanPSMT;Times New Roman" w:ascii="TimesNewRomanPSMT;Times New Roman" w:hAnsi="TimesNewRomanPSMT;Times New Roman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zkos Fred hátraböki a sapkájá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Én megint torkig vagyok veletek! - És otthagyj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A sarkon egy gödrös sikátor gázlámpája még rásugárzik homályos üvege mögül, ami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vetterében, zsebre csapott kézzel, vállára vetett kiskabátban, csámpásan megy, és a külváro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skeny, ódon házainak misztikus homályában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ik, mintha árnnyá hatalmasodva a görb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émények között felszívódna, hogy azután Cape Townban vagy Malm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en lássák ugyanígy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ogorván és egy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, rengeteg eszével, kriptaszagú életének ismeretlen, régi tragédiáiva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 gáncsolható, de félelem nélküli lovagját legendáknak, b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ügyi balladáknak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Becsületszavamra... Ez a Sztrovacsek ez mindig lop az osztozásnál... Ezt ti nem ismeritek,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iszkos Fred, egy régi martalóckapitány... Ezzel Port-Szuezben elégettük a hajót, csak azér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a frászt kapja mindenki. És mert szép este van, búcsúzzunk, Arnold, ajánlom magama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És megemelte kalapját, mire felszállt egy veréb boldog röppenéssel, üdvöz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kört írva a ré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szédült lelkiállapotának egyensúlyában túl boldog Wagner úr felett a magasban, mire 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tatólag utánaszól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o csak ne hozzál szégyent a fejemre... Egy szegénysorsú veréb ne legyen olyan fen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járt - de rémülten kiált máris. - Jaj, Istenem! Becsületszavamra, ez elvitt egy álkulcsot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És vidáman ment hetyke kalapgyertyájával, dalaival, hervadt virágokkal tömve a zsebe, és í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iáltott a fényárban úszó városház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lyen dísz van ma! Úgy látszik, ünnep lett! Akkor elénekelem Mendelssohnból a makkhú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dulójá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elénekelte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Míg a kivilágított városháza dísztermében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pohárköszön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hangzottak el, 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rkélyen ott állt a Pepita Ofélia, A. Winter melle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ilyen szép este... Tudja, mi jut eszembe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azt gondolom - szólt A. Winter -, hogy jó volna csillagot választani, mint gyermekkorunkb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z én szövegem”, gondolta dühösen Ofél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Azért se választok csillagot - szólt szárazo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Jó a gyermekeknek.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mindenben hihetnek - folytatta ijedten A. Winter. - A nagyszülei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kuláskor selyemcukrot helyeztek el a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ben, az ablakpárkányon. De kérdem én: mi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esznek a fel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ek cip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be?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ámfát! - felelte dühösen Pepita Ofél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r. A. Winter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a szótól halálosan elsápad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á... sá hám fát?... Csak nem Hannibál következik, meg a száraztészta, és a filmszínészek?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Tudja mit? - mondta jókedv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en a 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vész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mert megszánta: - Válasszunk mégis csilla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Hát tessék... - szólt kissé bizakodóbban. - Maga melyik csillagot kedvel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? - felelte Pepita Ofélia, és egy remek bemondás jutott eszébe. - Az én kedvenc csillago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arlie Chaplin! Ez a tündéri alak és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ire felnézett, egyedül volt. A. Winter kalap, kabát nélkül, futva menekült a kivilágítot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cákon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YÁSZJELENTÉS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 Gustav Bahr (Man for man) - expedíció résztvev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szinte szomorúsággal tudatják, ho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Fülig Jimmy </w:t>
      </w:r>
      <w:r>
        <w:rPr>
          <w:rFonts w:cs="TimesNewRomanPSMT;Times New Roman" w:ascii="TimesNewRomanPSMT;Times New Roman" w:hAnsi="TimesNewRomanPSMT;Times New Roman"/>
        </w:rPr>
        <w:t>néven közismert, polgári nevén ismeretle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b. 25 éves fiatalember, aki eddig még meg nem állapított helyen született, felderíthetetl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ódon elhalálozott. Fentnevezett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ével, bátorságával és korsz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elvilágosodottságáv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önfeláldozóan szolgálta az expedíció ügy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MLÉKÉT ME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ZZÜK!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3... III.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8. San Francisco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tanley Up To Date </w:t>
      </w:r>
      <w:r>
        <w:rPr>
          <w:rFonts w:cs="TimesNewRomanPSMT;Times New Roman" w:ascii="TimesNewRomanPSMT;Times New Roman" w:hAnsi="TimesNewRomanPSMT;Times New Roman"/>
        </w:rPr>
        <w:t>expedíció „Man for man” társasá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vében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Brusier elnök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Gustav Bahr Felkutatásának Emlékére Alapított Királyi Földrajzi Érem tulajdono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adémiai tag, st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GYÁSZ-JELENTÉ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devigyászon mnindenki, ha elszámollása vagy más dolga volt evv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VEL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nnak most megadták. Elkészül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Gyarmatoknak Szingapuri Klubvilága gyászjelentt, hogy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H</w:t>
      </w:r>
      <w:r>
        <w:rPr>
          <w:rFonts w:cs="TimesNewRomanPS-ItalicMT+1" w:ascii="TimesNewRomanPS-ItalicMT+1" w:hAnsi="TimesNewRomanPS-ItalicMT+1"/>
          <w:i/>
          <w:iCs/>
        </w:rPr>
        <w:t>ű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séges Almák </w:t>
      </w:r>
      <w:r>
        <w:rPr>
          <w:rFonts w:cs="TimesNewRomanPSMT;Times New Roman" w:ascii="TimesNewRomanPSMT;Times New Roman" w:hAnsi="TimesNewRomanPSMT;Times New Roman"/>
        </w:rPr>
        <w:t>(nem esnek fej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fájuktól), továbá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Kés vagy Bevételi </w:t>
      </w:r>
      <w:r>
        <w:rPr>
          <w:rFonts w:cs="TimesNewRomanPSMT;Times New Roman" w:ascii="TimesNewRomanPSMT;Times New Roman" w:hAnsi="TimesNewRomanPSMT;Times New Roman"/>
        </w:rPr>
        <w:t xml:space="preserve">társaság mint tagját,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Mindennek Van Határa, D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egkerüljük” </w:t>
      </w:r>
      <w:r>
        <w:rPr>
          <w:rFonts w:cs="TimesNewRomanPSMT;Times New Roman" w:ascii="TimesNewRomanPSMT;Times New Roman" w:hAnsi="TimesNewRomanPSMT;Times New Roman"/>
        </w:rPr>
        <w:t>csempészegyesülés, mint titkárát, megtört szívvel elintézettnek veszi. Emlélké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éhány pasas, aki nem tetszett neki, élete végéig ápolni fogja. Eszt a gyászjelentést a vilá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ámos föhelyén kifüg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ik a lebujokba, hogy a cimborái ne keressék, adósai nyugodta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hassanak és hitele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gyászolhassák.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s menyasszonya, Pepita Ofélia siratja, mind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te nyolc órától a V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Tanyá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Az úri közönség táncol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lottakról vagy jót, vagy semmit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ÜLIG JIMMY BARÁTAI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EMLÉKEZ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i,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sége St. Antonio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erceg, a Boldogság Szigetek uralkodója, kegyesen megemlékezün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es alattvalónkról, az elhuny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FÜLIG JIMMY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ki uralkodója iránti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 ragaszkodásának, önfeláldozásának számos bizonyságát ad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ért neki a II. osztályú H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ség-Érdemrendet és szigetünk állampolgárságát adományoztuk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ovábbá az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3.. januárjában megkötött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 kiadatási egyezmény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külön záradékkal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ívünket kivételnek mondottuk, és a személyére vonatkozó megkereséseket nem vettü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igyelembe, azokat két díszes albumba kötve levéltárunkban helyeztük el. Néhán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mberi tulajdonsága miatt kegyeinket bír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éke hamvair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elt, Almira,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3.. III.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9.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sége nevében, kabinetirodája útján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Y’ Sangenaro di Costado Gomperez, hidalgó s.k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FÜLIG JIMMY LEVELE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SÉGE ST. ANTONIÓ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HERCEGHE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isztelt Királyi Úr, Kedves Királyné Felséges Asszony és a kedves mam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óságosság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Továbá nagyon örültem hallálom fölötti szomorúságán és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zinte részvétét, melyel ondolál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gyok bátor asz elhunyt nevében megtört szívvel hálás köszönetem nyilvánításá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omorú dolog asz, ha valaki meghal, de kiderül, hogy ez csak tecc. Ha az ember jö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úlvilágról és látja, hoty a Dokok,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, raktárházak, örömök és pofonok meg minden é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jan mint vo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r itt mégis abban a tudatban vannak, hogy mekhalt a Fülig Jimmy és mégis csak épen ú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mennek és lármáznak, mint tegnap. A Hazug Alisz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F</w:t>
      </w:r>
      <w:r>
        <w:rPr>
          <w:rFonts w:cs="TimesNewRomanPS-ItalicMT+1" w:ascii="TimesNewRomanPS-ItalicMT+1" w:hAnsi="TimesNewRomanPS-ItalicMT+1"/>
          <w:i/>
          <w:iCs/>
        </w:rPr>
        <w:t>ő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zd Meg” </w:t>
      </w:r>
      <w:r>
        <w:rPr>
          <w:rFonts w:cs="TimesNewRomanPSMT;Times New Roman" w:ascii="TimesNewRomanPSMT;Times New Roman" w:hAnsi="TimesNewRomanPSMT;Times New Roman"/>
        </w:rPr>
        <w:t>késlokál és panzió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direktrossza ép úgy veri a so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, mint tegna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p úgy futkálnak az autók, ép annyit haszudik a Buszkó Mócsink és ép úgy csilingelnek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llanyosok és ami a legkínosabb: ép úgy süt a nap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m tudom, teccik-e érte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n sose gondoltam arra, hogyha mekhallok, akkor szüneteljen a forgalom és átalakítás mia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zárva legyen a napfény. Én nem kívántam, hogy 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jön mek az óceán és a Buszkó Mócsink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zudjon (amire eddig még detektívek is csak fenyítéssel bírták szorgalmazni). Mi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ívánjam, hogy ne táncoljon úgy a sok por it a lármába? És mért ne üsse Hazug Alisz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irektrossz az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o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jét? És mégis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Esz ety nagy tanulcság volt. És sajnos, hogy et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se komojodtam meg. Csak az vigaszt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gy nagy urakkal is ez nincs sokkal máskép. Ha elgondolom, hogy mennyi órjási tömegg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mpával ünnepelt nagy temetés volt a világon, amit nem szerettem, mer a gyász jeléül mind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valamelyik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felügy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monta, hoty másnapig legyek benn nála a hivatalba, amíg a szertartás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dülés lesz. Esz mindig nagyon kellemetlen. Aszt hiszik, hoty az ember lop. Pedig mit lehe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lopni egy ren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i hivatalban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 most a tárgytérés. Hogyan lett nekem a hírem holt, amit költöttek? Felsékednek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bbször említém, hogy van iten ez a róla elnevezett Piszkos Fred. Hát ez ölt meg. Ölésb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jobb szakmunkás. Asz uty volt, hogy kitört a hajón az általános hecc. Én alaposan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gálltam ott és letettem a sarat. Amikor Felsék a kirájn</w:t>
      </w:r>
      <w:r>
        <w:rPr>
          <w:rFonts w:cs="TimesNewRomanPSMT+1" w:ascii="TimesNewRomanPSMT+1" w:hAnsi="TimesNewRomanPSMT+1"/>
        </w:rPr>
        <w:t>ő ő</w:t>
      </w:r>
      <w:r>
        <w:rPr>
          <w:rFonts w:cs="TimesNewRomanPSMT;Times New Roman" w:ascii="TimesNewRomanPSMT;Times New Roman" w:hAnsi="TimesNewRomanPSMT;Times New Roman"/>
        </w:rPr>
        <w:t xml:space="preserve">nagyságával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-bekelt akor kocsi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án hullott, hullott a sok pénc és porza a négylovas üveghinta. Hát ugyanesz volt. Ott álltam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rlátnál és csak hulla 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esen annyi pofon, hogy csak úgy porzott és csak hulla, hulla a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gész társaság, mígnem fejemhez vágtak egy viharlámpát és besz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em, mivel sok lúd disznó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nokautol, ami vonatkozik rá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Így volt, hogy jól bántak velem és beszártak a Brigittára. És halálos hírem is úgy lett, mer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által a hajóról szinte el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nt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így mentünk vissza! Ránk irányult minden figyelem! A világ szeme a rádiót hallgatta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s esz a Tejó </w:t>
      </w:r>
      <w:r>
        <w:rPr>
          <w:rFonts w:cs="TimesNewRomanPSMT+1" w:ascii="TimesNewRomanPSMT+1" w:hAnsi="TimesNewRomanPSMT+1"/>
        </w:rPr>
        <w:t>1</w:t>
      </w:r>
      <w:r>
        <w:rPr>
          <w:rFonts w:cs="TimesNewRomanPSMT;Times New Roman" w:ascii="TimesNewRomanPSMT;Times New Roman" w:hAnsi="TimesNewRomanPSMT;Times New Roman"/>
        </w:rPr>
        <w:t>. nacc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fiju, mer asz én nevemet bedicsérte az ügybe. És ot leszek egy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éren ünneplésben a láp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ben és az egyenruhámban talpig fejér sapkában. Esz a fejé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apka gyönyör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 xml:space="preserve">! Két srófhúzó a mentési szót jelenti rajta, hogy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vigyász ha jön a vonat!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Nem is aszt jelenti...). Egy jelmondat, csak elfelejtettem. Felséked tudja, hogy nem vagy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iju, de esz nagyon dagadozóvá tesz kebelben, hogy jönnek majd mind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ura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jükön fényes zsaket és azt megemelik két ujuk közöt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És mentünk vissza és kiderül, hogy ez a hajó a Radzeer! Csak kitartarzoszták rozogazának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ersze hogy gyorsaságban megeszi a Hilde Franc nev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kékszallagot i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És Tsiuin az Ödön kaniláb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nököt fenyegetve és vesztegetve megtanították a mesére, amiv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ongára külgyön minket. Tonga-sziget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 xml:space="preserve">nököt is dettó, hogy mint mondjon 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Hogy Érz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agát Ez a Wágner”</w:t>
      </w:r>
      <w:r>
        <w:rPr>
          <w:rFonts w:cs="TimesNewRomanPSMT;Times New Roman" w:ascii="TimesNewRomanPSMT;Times New Roman" w:hAnsi="TimesNewRomanPSMT;Times New Roman"/>
        </w:rPr>
        <w:t xml:space="preserve">-nek. Tehát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így aztán a Simi-Soma-sziget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elcsórták a Quebrát, ak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tt volt ép, mint a tanár. Esz most lent van itt és nagyon lármázott, és ezek csitítgatták, de má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észen jól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át esze van a Kapitánynak, lángesze! Az biztos! De eccer úgyis kicsinálom, asz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rgyalhat vitaképzést nálam. Most már fiksz! Én megbocsájtottam neki, hoty mindenüt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avarta, ahol nekem valami üzlet lehetett és hoty itta a málnasz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t, pedig ha er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álmodok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kor felkeltenek, mer nyögök hozzá. De ami most volt, eszt trónunkra mondom, megtorlöm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er közelettünk már Szanfranciszkóhoz. És pucoltam láp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, a sapka gombot, amin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rófhúzó jelenti, hogy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„Tilos a dohányzás.” </w:t>
      </w:r>
      <w:r>
        <w:rPr>
          <w:rFonts w:cs="TimesNewRomanPSMT;Times New Roman" w:ascii="TimesNewRomanPSMT;Times New Roman" w:hAnsi="TimesNewRomanPSMT;Times New Roman"/>
        </w:rPr>
        <w:t>(Esz sem az igazi. Egy jó mondás pedig.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Szanfranciszkóban kitettek a partra, mer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 mennek dolgukra és én a Tejóhoz, mert este les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 ünnepség! De nem szabad tudni, hogy én külön jövök a Zekszpejícijótól. Ezért ládá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ároltak a rakodópar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zok Alfréd ült a ládán miben gugsolék és dohánza. És asztán mondá: „Emlékszel-e fijjam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ogy én eccer ijen ládába, téged kértelek és te engemet nem eresztél ki?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! Rámtettél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ádákat.” (Csakugyan ijesmi lehetett eccer). És mondtam: „Fredi bátyám még ezen tréfát megjegyzé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edves fejébe?” Mire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felele: „Nem hinném, hogy szórakozott vagyok.” Megjegyz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 igaz. Nekem nem volt kellemes érzés! Mer este szól hozzám a világszeme, és lápszárvéd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mbe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en állok a ment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 xml:space="preserve">sapkámmal két srófhúzó jelzi a fejemen, hogy: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„Vigyázat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ély viz!” </w:t>
      </w:r>
      <w:r>
        <w:rPr>
          <w:rFonts w:cs="TimesNewRomanPSMT;Times New Roman" w:ascii="TimesNewRomanPSMT;Times New Roman" w:hAnsi="TimesNewRomanPSMT;Times New Roman"/>
        </w:rPr>
        <w:t xml:space="preserve">(Ez sem asz.) Erre aszonban mondj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, hogy nem bosszujáló és máris megy be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városba, mert ott sincs semmi dolga. Mondom: Nyissa ki a ládát. Aszongya 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nem asztal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gyjam békében. És elmegy. Hát esz se ojan nagy baj, mer nekem nem csak a sapkámon v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rófhuzó. És szépen feszítgettem a fát asztán kibújék, de akkor már többen is álltak ott körü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edves pénzügy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ök és más rossz álmok. De hát eb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nem lesz baj, mer a Tejo kihoz, m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ünneplés jön. Mer asz mindenhonnan kihoz. És én megmozdulék, mire aszonban két-háro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revolver csöve irányula rám és akkor én is láttam... A láda, nagy bet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kkel így szólt kívül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: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BRIGITTA G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ZÖ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GYÁZAT! PESTIS! ELÉGETNI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sz most karantén lesz! És már akkor elzárák aszt a kiköt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észt pestis ellen és lefröccsentén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bollal. És vittek és én este néhány haldokló lakótársammal beszélgetve, hallom a rádijót asz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ápolószobából, ahoty beszél a f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téren a zekszpejícijóhoz a világ szeme, amit ez a Piszo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lfréd kitolt velem. Itt voltam a gyönyö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sapkával, am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 most eszembe jut, hogy mit jelen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rófhúzó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DNYÁJUNKAT ÉRHET BALESE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zzel bezárom soromat, amelyet alulírtam kiválójan. Kelt most lent, saját tetem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leg, mintaho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ondoni kartárcsaimra mongyák: Mekhalt a kiráj, élve a kiráj! Hallgatásomra mentségül, csa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st halálom után exhumálom magam. Felséked bús kolégáj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Etykori, 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néhai uralkodó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n St. James di Fülig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sz w:val="22"/>
          <w:szCs w:val="22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3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HARMINCNEGYEDIK FEJEZ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r. Theo nem vett részt semmiféle ünneplésben. Mint megtört ember otthon ült. De délutá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i hang hívta fel a telefonba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Halló! Szellemtestvér! Nincs kedve egy pocsék áruló kém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vel ötórai teára jönni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Sajnos, nem ismerem önt!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Még jobb. Akkor várom félóra múlva az Opera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! - És letette a kagylót. Nahát, azért s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gy. Majd megmutatja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éhány perccel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bb érkezett, mint a n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. Kissé ünnepélyes és szigorú arccal várta, de sajnos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óbálkozása összeomlott, mert Lilian belekarolt, és szélvészgyorsasággal húzta magával, ho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leesett a kalapja és a szivarja... Ilyen egy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rü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Mit mondjak? Hiszen az olvasó éppúgy tisztában volt e fiatalember eljövend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sorsával, mi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én. Rövidesen beráncigált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 Lilian egy villába, és egy tengerésztisztet hozott valahonna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- Ez itt Milton Winter korvettkapitány, a bátyám. Jó napot. - És otthagyta 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tt valami tévedés lehet... A haditengerészet uniformisába öltözve... Igen... ez... ez a Rézgróf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rülök, hogy megismerhettem, Mr. Lincol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Ön... Ön... - hebegte The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most jöttem szabadságról. Floridában kihevertem egy influenzát - mondta és mosolygot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zután uzsonnáztak. Mr. Theót felvilágosították, hogy az országnak új, friss és fiatal 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n szüksége a hajógyártás terén, szeretnék hát, ha felkeresné ez ügyben az államtitká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Én holnap az államtitkárnál vagyok - mondta a korvettkapitány -, hogy megköszönjem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tüntetés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- Érdekes - szólt Theo. - Ön olyan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iesen viselte el az influenzát, hogy kitüntették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korvettkapitány nagyon piros lett, és nem szólt semmi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A hóhér és a portás expedíció-felszerelési szaküzletet nyitottak „Vidám H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ök” néven, é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zintén sokat meséltek az út veszélyei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fáradalmairól, keser</w:t>
      </w:r>
      <w:r>
        <w:rPr>
          <w:rFonts w:cs="TimesNewRomanPSMT+1" w:ascii="TimesNewRomanPSMT+1" w:hAnsi="TimesNewRomanPSMT+1"/>
        </w:rPr>
        <w:t xml:space="preserve">ű </w:t>
      </w:r>
      <w:r>
        <w:rPr>
          <w:rFonts w:cs="TimesNewRomanPSMT;Times New Roman" w:ascii="TimesNewRomanPSMT;Times New Roman" w:hAnsi="TimesNewRomanPSMT;Times New Roman"/>
        </w:rPr>
        <w:t>mosollyal f</w:t>
      </w:r>
      <w:r>
        <w:rPr>
          <w:rFonts w:cs="TimesNewRomanPSMT+1" w:ascii="TimesNewRomanPSMT+1" w:hAnsi="TimesNewRomanPSMT+1"/>
        </w:rPr>
        <w:t>ű</w:t>
      </w:r>
      <w:r>
        <w:rPr>
          <w:rFonts w:cs="TimesNewRomanPSMT;Times New Roman" w:ascii="TimesNewRomanPSMT;Times New Roman" w:hAnsi="TimesNewRomanPSMT;Times New Roman"/>
        </w:rPr>
        <w:t>zve hozzá, hogy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semberek, kik adott esetben életük kockáztatásával néztek szembe a veszéllyel, nem kaptak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emmit a dics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égb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l, csak hitvány dollárezre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ollárt adtak, és megint csak dollárt - szólt ironikusan Baruch T. Livingstone eg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mer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süknek. - Mert azt hiszik, hogy a pénz boldogí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Úgy van - bólintott Schwachta Szókratész -, azt hiszik az ostobák. És sajnos igazuk v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heo esküv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jén ezrekre men</w:t>
      </w:r>
      <w:r>
        <w:rPr>
          <w:rFonts w:cs="TimesNewRomanPSMT+1" w:ascii="TimesNewRomanPSMT+1" w:hAnsi="TimesNewRomanPSMT+1"/>
        </w:rPr>
        <w:t xml:space="preserve">ő </w:t>
      </w:r>
      <w:r>
        <w:rPr>
          <w:rFonts w:cs="TimesNewRomanPSMT;Times New Roman" w:ascii="TimesNewRomanPSMT;Times New Roman" w:hAnsi="TimesNewRomanPSMT;Times New Roman"/>
        </w:rPr>
        <w:t>embertömeg szorongott. Megjelent mindenki, aki csak valamennyi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is számított San Franciscóban. Mindössze egy zavaró incidense volt az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kel</w:t>
      </w:r>
      <w:r>
        <w:rPr>
          <w:rFonts w:cs="TimesNewRomanPSMT+1" w:ascii="TimesNewRomanPSMT+1" w:hAnsi="TimesNewRomanPSMT+1"/>
        </w:rPr>
        <w:t>ő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násznak. Amikor a fiatal pár megjelent a templom el</w:t>
      </w:r>
      <w:r>
        <w:rPr>
          <w:rFonts w:cs="TimesNewRomanPSMT+1" w:ascii="TimesNewRomanPSMT+1" w:hAnsi="TimesNewRomanPSMT+1"/>
        </w:rPr>
        <w:t>ő</w:t>
      </w:r>
      <w:r>
        <w:rPr>
          <w:rFonts w:cs="TimesNewRomanPSMT;Times New Roman" w:ascii="TimesNewRomanPSMT;Times New Roman" w:hAnsi="TimesNewRomanPSMT;Times New Roman"/>
        </w:rPr>
        <w:t>tt, és Mr. Theo cilinderét lengett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ömeg felé, egy harsány hang hallatszot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No nézd! Ezt a vörös csibészt jól ismerem! Együtt voltunk bezárva! Ez egy jó pof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csületszavamra..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oOo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MT+1"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MT+1">
    <w:charset w:val="ee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ItalicMT+1">
    <w:charset w:val="ee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0:37:00Z</dcterms:created>
  <dc:creator>urla</dc:creator>
  <dc:description/>
  <cp:keywords/>
  <dc:language>en-US</dc:language>
  <cp:lastModifiedBy>urla</cp:lastModifiedBy>
  <dcterms:modified xsi:type="dcterms:W3CDTF">2008-06-29T10:37:00Z</dcterms:modified>
  <cp:revision>2</cp:revision>
  <dc:subject/>
  <dc:title/>
</cp:coreProperties>
</file>