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Rejtõ Jenõ</w:t>
      </w:r>
    </w:p>
    <w:p>
      <w:pPr>
        <w:pStyle w:val="PlainText"/>
        <w:rPr/>
      </w:pPr>
      <w:r>
        <w:rPr/>
        <w:t xml:space="preserve">                              </w:t>
      </w:r>
    </w:p>
    <w:p>
      <w:pPr>
        <w:pStyle w:val="Heading1"/>
        <w:jc w:val="center"/>
        <w:rPr/>
      </w:pPr>
      <w:r>
        <w:rPr/>
        <w:t>Központi ügye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SZEREPLÕ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</w:t>
      </w:r>
      <w:r>
        <w:rPr/>
        <w:t>A kapitány         Bakonyi</w:t>
      </w:r>
    </w:p>
    <w:p>
      <w:pPr>
        <w:pStyle w:val="PlainText"/>
        <w:rPr/>
      </w:pPr>
      <w:r>
        <w:rPr/>
        <w:t xml:space="preserve">                       </w:t>
      </w:r>
      <w:r>
        <w:rPr/>
        <w:t>Kerekes            Fogalmaz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</w:t>
      </w:r>
      <w:r>
        <w:rPr>
          <w:b/>
          <w:bCs/>
        </w:rPr>
        <w:t>ELSÕ KÉP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'Két asztal a függöny elõtt, egyiknél ül Bakonyi, Kerekes jön.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ONYI:</w:t>
        <w:tab/>
        <w:t>Jó napot, Kerekes úr. Magát vár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Engem? Biztos ebb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Miért ne volnék bizto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 xml:space="preserve">('leül'): Piszok viszonyok vannak. Egy jó nevû pesti ügyvéd már odáig </w:t>
        <w:tab/>
        <w:tab/>
        <w:t>süllyed, hogy engem vá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l: </w:t>
        <w:tab/>
        <w:t>Éppen azért várom magát, mert most szegény emberre van szükségem.</w:t>
      </w:r>
    </w:p>
    <w:p>
      <w:pPr>
        <w:pStyle w:val="PlainText"/>
        <w:rPr/>
      </w:pPr>
      <w:r>
        <w:rPr/>
        <w:tab/>
        <w:tab/>
        <w:t>És magáról tudom, hogy egy szegény e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 xml:space="preserve">Én?! Én szegény ember?! Azok az idõk már elmúltak, amikor én még </w:t>
        <w:tab/>
        <w:tab/>
        <w:tab/>
        <w:t xml:space="preserve">szegény ember lehettem. Tudja, ki szegény ember? A Krausz Simire </w:t>
        <w:tab/>
        <w:tab/>
        <w:tab/>
        <w:t xml:space="preserve">mondják, a Praupera szegény. Mikor még én szegény ember voltam, akkor </w:t>
        <w:tab/>
        <w:tab/>
        <w:t>nekem is jól 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Hát hagyjuk ez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 xml:space="preserve">De ne hagyjuk! Engem ne nevezzen szegény embernek. Ezt kikérem a </w:t>
        <w:tab/>
        <w:tab/>
        <w:tab/>
        <w:t>Bethlen grófnak! Én legfeljebb koldus vagy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 xml:space="preserve">Hát nézze, Kerekes. Én szeretném, ha maga pénzt keresne. Komoly </w:t>
        <w:tab/>
        <w:tab/>
        <w:tab/>
        <w:t>üzletrõl van szó. Én most udvarolok egy lánynak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És az nekem egy üzlet, ha maga udvarol? Az magától egy naplopá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 xml:space="preserve">Ha nem hagy kibeszélni, nem fog megérteni. Udvarolni kezdett a lánynak </w:t>
        <w:tab/>
        <w:tab/>
        <w:t>egyszerre egy rendõrkapitány, bizonyos Ficsin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Ficsinger. Hogy lehet evvel a névvel udvaroln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 xml:space="preserve">A lány bizonytalan, látszik rajta, hogy még nem határozott, hogy </w:t>
        <w:tab/>
        <w:tab/>
        <w:tab/>
        <w:t>Ficsinger is tetszik neki, én is tetszem nek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Képzelem, milyen lehet az a Ficsinge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 xml:space="preserve">Én egész bizonyos vagyok benne, hogyha egyszer megszabadulnék attól a </w:t>
        <w:tab/>
        <w:tab/>
        <w:t xml:space="preserve">Ficsingertõl, csak egy estére, ha õszintén kitárhatnám magam a nõ </w:t>
        <w:tab/>
        <w:tab/>
        <w:t>elõtt, mint egy... mint egy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Mondjuk, mint egy ajtót. Azt szokták kitárni.</w:t>
      </w:r>
    </w:p>
    <w:p>
      <w:pPr>
        <w:pStyle w:val="PlainText"/>
        <w:ind w:left="720" w:hanging="720"/>
        <w:rPr/>
      </w:pPr>
      <w:r>
        <w:rPr/>
      </w:r>
    </w:p>
    <w:p>
      <w:pPr>
        <w:pStyle w:val="PlainText"/>
        <w:ind w:left="720" w:hanging="720"/>
        <w:rPr/>
      </w:pPr>
      <w:r>
        <w:rPr/>
        <w:t xml:space="preserve">BAKONYI: </w:t>
        <w:tab/>
        <w:t xml:space="preserve">Az istenért, hallgasson már! A következõkrõl van szó. Megbeszéltük ma a </w:t>
        <w:tab/>
        <w:t xml:space="preserve">leánnyal és a szüleivel, hogy együtt elmegyünk vacsorázni. Kilencre </w:t>
        <w:tab/>
        <w:t xml:space="preserve">megyek értük a lakásukra, és onnan kimegyünk valahova a zöldbe. </w:t>
        <w:tab/>
        <w:tab/>
        <w:t xml:space="preserve">Ficsinger ma a központi ügyeleten teljesít szolgálatot, de azt mondta, </w:t>
        <w:tab/>
        <w:t xml:space="preserve">hogyha nem történik valami különösebb bûntény, akkor átadja a </w:t>
        <w:tab/>
        <w:tab/>
        <w:t xml:space="preserve">szolgálatot egy kollégájának, és eljön. Hát én azt szeretném, ha </w:t>
        <w:tab/>
        <w:tab/>
        <w:t xml:space="preserve">Ficsinger kapitány kilencre sem jöhetne el a szolgálatból. Akkor mi </w:t>
        <w:tab/>
        <w:t xml:space="preserve">elmennénk vacsorázni a leánnyal, és vacsora után én egészen biztos </w:t>
        <w:tab/>
        <w:t>nyeregbe kerülné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Lovagolni is fogna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l: </w:t>
        <w:tab/>
        <w:t xml:space="preserve">A nõnél kerülnék nyeregbe! Nekem mindent megérne, ha Ficsinger kapitány </w:t>
        <w:tab/>
        <w:tab/>
        <w:t xml:space="preserve">ma este kilenckor nem jelenhetne meg a leánynál, ha például maga ezt </w:t>
        <w:tab/>
        <w:tab/>
        <w:t>elõ tudná idézni, kaphatna tõlem száz pengõ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Istenem! Száz pengõ! De hogy tudnám én ezt elõidézni?</w:t>
      </w:r>
    </w:p>
    <w:p>
      <w:pPr>
        <w:pStyle w:val="PlainText"/>
        <w:ind w:left="1440" w:hanging="1440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BAKONYI: </w:t>
        <w:tab/>
        <w:t xml:space="preserve">Jelentkezik például fél kilenekor a központi ügyeleten, és bejelent valamit Ficsingernek, amivel kilencig föltartóztatja. Mondjuk, hogy magánál valami lopás történ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És ha kiderül, hogy nem történt nálam semmi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Akkor a hatóság félrevezetéséért megbüntetik egypár pengõre, és</w:t>
      </w:r>
    </w:p>
    <w:p>
      <w:pPr>
        <w:pStyle w:val="PlainText"/>
        <w:ind w:left="720" w:firstLine="720"/>
        <w:rPr/>
      </w:pPr>
      <w:r>
        <w:rPr/>
        <w:t>azt én kifize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Más büntetés ninc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Mondja már: felfüggesztik a politikai jogait. Szóval ha Ficsinger</w:t>
      </w:r>
    </w:p>
    <w:p>
      <w:pPr>
        <w:pStyle w:val="PlainText"/>
        <w:ind w:left="720" w:firstLine="720"/>
        <w:rPr/>
      </w:pPr>
      <w:r>
        <w:rPr/>
        <w:t>kapitány nem jelenik meg ma este kilenc órára, akkor maga,</w:t>
      </w:r>
    </w:p>
    <w:p>
      <w:pPr>
        <w:pStyle w:val="PlainText"/>
        <w:ind w:left="720" w:firstLine="720"/>
        <w:rPr/>
      </w:pPr>
      <w:r>
        <w:rPr/>
        <w:t>becsületszavamra, holnap kap száz pengõ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Hát nem bánom. Legyen százhúsz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Annyit nem ér me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Ügyvéd úr, gondolja meg, ez nem gyerekség: a politikai jogaimat</w:t>
      </w:r>
    </w:p>
    <w:p>
      <w:pPr>
        <w:pStyle w:val="PlainText"/>
        <w:ind w:left="720" w:firstLine="720"/>
        <w:rPr/>
      </w:pPr>
      <w:r>
        <w:rPr/>
        <w:t>kockáztato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Száz pengõ, egy fillérrel sem több, azt is csak akkor, ha</w:t>
      </w:r>
    </w:p>
    <w:p>
      <w:pPr>
        <w:pStyle w:val="PlainText"/>
        <w:ind w:left="720" w:firstLine="720"/>
        <w:rPr/>
      </w:pPr>
      <w:r>
        <w:rPr/>
        <w:t>Ficsinger kapitányt feltartóztatja. Találjon ki egy jó lopá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siralmasan'): Uram, mit lophatnak el az én lakásomból? A végrehajtó</w:t>
      </w:r>
    </w:p>
    <w:p>
      <w:pPr>
        <w:pStyle w:val="PlainText"/>
        <w:ind w:left="720" w:firstLine="720"/>
        <w:rPr/>
      </w:pPr>
      <w:r>
        <w:rPr/>
        <w:t>a múltkor felírt egy ebédlõasztalt, és mikor félrehajtotta a terítõt,</w:t>
      </w:r>
    </w:p>
    <w:p>
      <w:pPr>
        <w:pStyle w:val="PlainText"/>
        <w:ind w:left="1440" w:hanging="0"/>
        <w:rPr/>
      </w:pPr>
      <w:r>
        <w:rPr/>
        <w:t>kiderült, hogy egy sezlon. A gyerekeim a sublótban alszanak,  staniclibõl esszük a leves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Mondja, hogy van valami gyûjteménye, amit semmiféle szegénység nem</w:t>
      </w:r>
    </w:p>
    <w:p>
      <w:pPr>
        <w:pStyle w:val="PlainText"/>
        <w:ind w:left="720" w:firstLine="720"/>
        <w:rPr/>
      </w:pPr>
      <w:r>
        <w:rPr/>
        <w:t>tudott elrabolni magától. És abból loptak most.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Jó lesz például egy zálogcédula-gyûjtemény? Vagy van egy szép fizetési meghagyás-gyûjtéményem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BAKONYI: </w:t>
        <w:tab/>
        <w:t>Mondja,hogy örökölt egy pipatóriumot, ilyesmit, tudja. És egy értékes pipát a tizenötödik századból ellopta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Kiröhögnek. Látta maga az én szoba-konyhás lakásomat az Aggteleki</w:t>
      </w:r>
    </w:p>
    <w:p>
      <w:pPr>
        <w:pStyle w:val="PlainText"/>
        <w:ind w:left="1440" w:hanging="0"/>
        <w:rPr/>
      </w:pPr>
      <w:r>
        <w:rPr/>
        <w:t>utcában? Most én mondjam, hogy onnan elloptak egy pipát a szilvóriumbó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Mondja, hogy volt egy vagyont érõ japán selyempincsije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Majd én kitalálok valami olyasmit, tudja, egy gyûjteményt, ami minden polgárnak lehet, mintha azt mondanám, rojtosnyakkendõ-gyûjtemény..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Az nem jó..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Tudom. De ha nincs más! Szóval én majd kitalálok valamit. Maga menjen el nyugodtan,a kapitány nem fog eljönni, és maga holnap nyeregben lesz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AKONYI: </w:t>
        <w:tab/>
        <w:t>Nehogy hiba legye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Uram, bízza rám magát: már nyergelheti a nõt.  ('Sötét.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>
          <w:b/>
          <w:bCs/>
        </w:rPr>
        <w:t>MÁSODIK KÉP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'Központi ügyelet. Rendõrségi szoba, íróasztal stb. Jelen vannak a kapitány</w:t>
      </w:r>
    </w:p>
    <w:p>
      <w:pPr>
        <w:pStyle w:val="PlainText"/>
        <w:rPr/>
      </w:pPr>
      <w:r>
        <w:rPr/>
        <w:t>és a fogalmazó. A kapitány lecsatolja a kardját.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Kérlek, én átadom neked az ügyeletet, úgy is visszajövök nemsokára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OGALMAZÓ: </w:t>
        <w:tab/>
        <w:t>Nyugodtan elmehetsz. Megbocsátasz, de kifut a teám:</w:t>
      </w:r>
    </w:p>
    <w:p>
      <w:pPr>
        <w:pStyle w:val="PlainText"/>
        <w:ind w:left="1440" w:hanging="1440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: </w:t>
        <w:tab/>
        <w:t>Csak tessék, nézz utána. (Egyedül marad, fütyül, kézbe veszi a sapkáját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jön be, kissé révetegen'): Jó estét kíván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Jó estét. ('Megigazíja a szegfût, indul.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eléje áll'): Kérem, én egy feljelentést teszek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lTÁNY: </w:t>
        <w:tab/>
        <w:t>Mirõl van szó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Egy izé... Egy roppant súlyos lopásügybe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 </w:t>
        <w:tab/>
        <w:t>('félre akarja tolni'): Majd a fogalmazó úr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újra eléje áll'): Kérem, ez egy nagyon súlyos ügy, ami biztosan</w:t>
      </w:r>
    </w:p>
    <w:p>
      <w:pPr>
        <w:pStyle w:val="PlainText"/>
        <w:ind w:left="1440" w:hanging="0"/>
        <w:rPr/>
      </w:pPr>
      <w:r>
        <w:rPr/>
        <w:t>belekerül az összes világlapokba... Ebbõl politikai bonyodalmak lehetnek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APITÁNY: Hát mit loptak e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Elõrebocsátom, hogy nekem egy nagyon értékes gyûjteményem van, amit</w:t>
      </w:r>
    </w:p>
    <w:p>
      <w:pPr>
        <w:pStyle w:val="PlainText"/>
        <w:ind w:left="720" w:firstLine="720"/>
        <w:rPr/>
      </w:pPr>
      <w:r>
        <w:rPr/>
        <w:t>a felmenõ ági õseimtõl örököltem... És innen tûnt el, egy értékes fehér</w:t>
      </w:r>
    </w:p>
    <w:p>
      <w:pPr>
        <w:pStyle w:val="PlainText"/>
        <w:ind w:left="720" w:firstLine="720"/>
        <w:rPr/>
      </w:pPr>
      <w:r>
        <w:rPr/>
        <w:t>szõrû japán selyem nadrágtart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aga bolond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Ne tereljük, kérem, az ügyet mellékvágányra. A kapitány úrnak ez lehet közömbös, de nekem... ('Elcsukló hangon.') Nekem mindenem volt ez a</w:t>
      </w:r>
    </w:p>
    <w:p>
      <w:pPr>
        <w:pStyle w:val="PlainText"/>
        <w:ind w:left="720" w:firstLine="720"/>
        <w:rPr/>
      </w:pPr>
      <w:r>
        <w:rPr/>
        <w:t>hózentráger... A legszebb darab volt a nadrágtartóriumban..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: </w:t>
        <w:tab/>
        <w:t>Hát kérem, akkor is majd a fogalmazó úr felveszi a panaszt, nekem most sürgõs dolgom van, és kilencre el fogok menni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Hogyhogy el fog menni? Mikor szenzációs lopás fordult elõ a fõvárosban, akkor a kapitány úr csak úgy el fog menni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 </w:t>
        <w:tab/>
        <w:t>('megigazítja a zubbonyát, felteszi a sapkáját): Jól néznénk ki, barátom, ha minden tolvaj mellé egy rendõrkapitányt kellene állítani. Na, csak menjen be a fogalmazó úrhoz. . . ('Indul.')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Szóval lopásért nem marad itt, kapitány úr? ('Eléje áll.') És ha azt mondom, hogy betörés történt? És ha azt mondom, hogy rablással párosult</w:t>
      </w:r>
    </w:p>
    <w:p>
      <w:pPr>
        <w:pStyle w:val="PlainText"/>
        <w:ind w:left="1440" w:hanging="0"/>
        <w:rPr/>
      </w:pPr>
      <w:r>
        <w:rPr/>
        <w:t>erõszak?... Erõszakkal párosult rabló?! ('A kapitány elõtt megy hátrafelé.') Súlyos betöréses elmezava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Hallja, ne álljon elém! ('Eltolja.') Majd a fogalmazó úr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De nekem csak önhöz van bizalmam, kapitány úr! Én a vakbelemet is</w:t>
      </w:r>
    </w:p>
    <w:p>
      <w:pPr>
        <w:pStyle w:val="PlainText"/>
        <w:ind w:left="720" w:firstLine="720"/>
        <w:rPr/>
      </w:pPr>
      <w:r>
        <w:rPr/>
        <w:t>Ádámmal vetettem ki! Nekem a cvikkeremet a Grósz Emilia!..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: </w:t>
        <w:tab/>
        <w:t>Hallja, ne fogjon meg! ('Fél lábbal már kilépett.') Menjen be fogalmazó úrhoz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gyorsan'): És ha azt mondom, hogy gyilkosság törté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 </w:t>
        <w:tab/>
        <w:t>('visszalép'): Tessék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Ha azt mondom, hogy gyilkosság történt?! Mialatt a kapitány úr nyugodtan szórakozik, azalatt egy meggyilkolt ember élete forog kocká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Gyilkosság történt? Ki a gyilkos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('gondolkozik, aztán hirtelen'): Én! Kapitány úr, én egy gyilkos vagyok! Gyilkolt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Szóval maga gyilkolt? Foglaljon helyet, kére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félre'): Úgy látszik, itt finom dolog gyilkosnak lenni. ('Leül.')</w:t>
      </w:r>
    </w:p>
    <w:p>
      <w:pPr>
        <w:pStyle w:val="PlainText"/>
        <w:ind w:left="720" w:firstLine="720"/>
        <w:rPr/>
      </w:pPr>
      <w:r>
        <w:rPr/>
        <w:t>Igen, uram! Én gyilkoltam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 </w:t>
        <w:tab/>
        <w:t>('lecsatolja a kardját'): Hát miért nem ezt mondta mindjárt! Mikor</w:t>
      </w:r>
    </w:p>
    <w:p>
      <w:pPr>
        <w:pStyle w:val="PlainText"/>
        <w:ind w:left="720" w:firstLine="720"/>
        <w:rPr/>
      </w:pPr>
      <w:r>
        <w:rPr/>
        <w:t>bejöt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félre'): Akkor még azt hittem, hogy olcsóbban csinálja. ('Fenn')</w:t>
      </w:r>
    </w:p>
    <w:p>
      <w:pPr>
        <w:pStyle w:val="PlainText"/>
        <w:ind w:left="720" w:firstLine="720"/>
        <w:rPr/>
      </w:pPr>
      <w:r>
        <w:rPr/>
        <w:t>Nem kellemes dolog ilyesmit bevallan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Úgy látom, ön most olyan sokkállapotban van, hogy nem képes</w:t>
      </w:r>
    </w:p>
    <w:p>
      <w:pPr>
        <w:pStyle w:val="PlainText"/>
        <w:ind w:left="720" w:firstLine="720"/>
        <w:rPr/>
      </w:pPr>
      <w:r>
        <w:rPr/>
        <w:t>vallomástételre... Nem akar pihenni éjszak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mintha azt mondaná, azt elhiszem'): Dehogy! Sohasem voltam még</w:t>
      </w:r>
    </w:p>
    <w:p>
      <w:pPr>
        <w:pStyle w:val="PlainText"/>
        <w:ind w:left="720" w:firstLine="720"/>
        <w:rPr/>
      </w:pPr>
      <w:r>
        <w:rPr/>
        <w:t>ilyen jó lelkiállapotban vallomáshoz! Én vallani akarok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 </w:t>
        <w:tab/>
        <w:t>('megnézi az óráját'): Nekem jogomban van önnek reggelig pihenést</w:t>
      </w:r>
    </w:p>
    <w:p>
      <w:pPr>
        <w:pStyle w:val="PlainText"/>
        <w:ind w:left="720" w:firstLine="720"/>
        <w:rPr/>
      </w:pPr>
      <w:r>
        <w:rPr/>
        <w:t>engedélyezn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Ne tessék nekem engedélyezni! Ilyen trükkön én már túl vagyok!</w:t>
      </w:r>
    </w:p>
    <w:p>
      <w:pPr>
        <w:pStyle w:val="PlainText"/>
        <w:ind w:left="720" w:firstLine="720"/>
        <w:rPr/>
      </w:pPr>
      <w:r>
        <w:rPr/>
        <w:t>Talán a kapitány úrnak van dolga?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Úgy látom, zavartan viselkedik... ezért gondolo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 xml:space="preserve">('elképedve'): Én?! Én zavarosan viselkedek?! Ha akarja, felmondom </w:t>
      </w:r>
    </w:p>
    <w:p>
      <w:pPr>
        <w:pStyle w:val="PlainText"/>
        <w:ind w:left="1440" w:hanging="0"/>
        <w:rPr/>
      </w:pPr>
      <w:r>
        <w:rPr/>
        <w:t>a nagyegyszeregyet. Kiszámítom magának, hogyha tizenötezer dollárt el akar adni, mit kaphat zugban, mit kaphat a Nemzeti Banknál és mit kaphat a törvényszéken... ('Negédesen megfenyegeti') Nem szabad bliccelni..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: </w:t>
        <w:tab/>
        <w:t>Összevissza beszél, de ha úgy érzi, hogy vallomást tud tenni, akkor kihallgathatom. ('Az alábbiak alatt ír.') Ne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Kerek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Születet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Krakau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ikor születet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Ezerkilencszázkettõ március idusá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Szóval egész pontosan mik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Szeptember 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Az elõbb azt mondta, hogy márciusban születe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Úgy tudtam, hogy március idusa szeptember hatodikán van. Az aradi</w:t>
      </w:r>
    </w:p>
    <w:p>
      <w:pPr>
        <w:pStyle w:val="PlainText"/>
        <w:ind w:left="720" w:firstLine="720"/>
        <w:rPr/>
      </w:pPr>
      <w:r>
        <w:rPr/>
        <w:t>vértanúk emlékünnepé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lTÁNY </w:t>
        <w:tab/>
        <w:t>('ír'): Az október hatodikán vo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Hát mi ez itt, kihallgatás vagy történelmi óra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: </w:t>
        <w:tab/>
        <w:t>Csak hallgasson. Szóval ön vallomást akar tenni egy gyilkosság ügyében. Ki az áldozat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Én vagyok az áldozat. Õt már nem zárhatják be, de nekem talán még a politikai jogaimat is megvonják... Kérem, nagyon ideges vagyok, meg tetszik engedni, hogy rágyújtsak én i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Tessék..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Köszönöm. ('Elveszi a kapitány elõl a tárcáját, kivesz egy cigarettát és még egyet.') Ezt késõbbre. Ha esetleg újra ideges leszek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ikor történt a gyilkossá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Tegnap. Pontosabban ma elõtt egy napp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Kit ölt me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Hát kit szokott az ember megölni? A feleségeme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ondjon el mindent sorjában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Hát izé... A gyilkosság ott kezdõdött, hogy megnõsültem. Húsz év elõtt, egy derûs áprilisi napo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Csak nem akarja itt kezdeni?! A gyilkosságot mondja el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gúnyos'): Siet, kapitány úr? Sie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Sietek vagy nem sietek! Mindegy! A tárgynál maradj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Szóval egy derûs tegnapi napon, reggel kerestem a nadrágtartómat.</w:t>
      </w:r>
    </w:p>
    <w:p>
      <w:pPr>
        <w:pStyle w:val="PlainText"/>
        <w:ind w:left="720" w:firstLine="720"/>
        <w:rPr/>
      </w:pPr>
      <w:r>
        <w:rPr/>
        <w:t>Nagyon kedves családi ékszerem volt, édesanyámtól örököltem, õ hordta</w:t>
      </w:r>
    </w:p>
    <w:p>
      <w:pPr>
        <w:pStyle w:val="PlainText"/>
        <w:ind w:left="720" w:firstLine="720"/>
        <w:rPr/>
      </w:pPr>
      <w:r>
        <w:rPr/>
        <w:t>szegény, amíg él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Ezt nem értem. Hogy hordhatott az édesanyja nadrágtartót, amíg él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 xml:space="preserve">Mert miután már nem élt, nem kellett neki hózentráger. </w:t>
      </w:r>
    </w:p>
    <w:p>
      <w:pPr>
        <w:pStyle w:val="PlainText"/>
        <w:ind w:left="720" w:firstLine="720"/>
        <w:rPr/>
      </w:pPr>
      <w:r>
        <w:rPr/>
        <w:t>('Siránkozva.') Hát hordanak a halottak hózentráger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És az édesanyja hol hordt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A retiküljében. Ez volt a kabalája. Szóval kora reggel volt, mikor</w:t>
      </w:r>
    </w:p>
    <w:p>
      <w:pPr>
        <w:pStyle w:val="PlainText"/>
        <w:ind w:left="720" w:firstLine="720"/>
        <w:rPr/>
      </w:pPr>
      <w:r>
        <w:rPr/>
        <w:t>belépett hozzám a feleség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aga törvényesen esküdt férje az áldozatnak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Igenis, kérem. Én vagyok a hulla férje. Megkérdeztem tõle, hogy drágám, hol van a nadrágtartóm? Mire õ röviden válaszolt... közben este le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Az elõbb azt mondta, hogy reggel vo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Mikor kérdeztem, reggel volt, mire befejezte a választ, este lett.</w:t>
      </w:r>
    </w:p>
    <w:p>
      <w:pPr>
        <w:pStyle w:val="PlainText"/>
        <w:ind w:left="1440" w:hanging="0"/>
        <w:rPr/>
      </w:pPr>
      <w:r>
        <w:rPr/>
        <w:t>('Töri a fejét.') Szóval leszállt az est... ('Töröli a homlokát.') Jöttek a csillagok, és sehol semmi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Kérem, ne húzza a vallomást, nekem még dolgom v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kitör'): A kapitány úrnak most dolga van?! Hát ezért fizettem én a</w:t>
      </w:r>
    </w:p>
    <w:p>
      <w:pPr>
        <w:pStyle w:val="PlainText"/>
        <w:ind w:left="720" w:firstLine="720"/>
        <w:rPr/>
      </w:pPr>
      <w:r>
        <w:rPr/>
        <w:t>drága adót az államnak? Így bánnak velem, miután gyilkoltam?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Hallja, ne kiabáljon, üljön nyugodt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Hát jó... csak még azt mondja meg, kapitány úr, hány óra va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Háromnegyed kilen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Hát akkor folytassu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Szóval veszekedés volt maguk közöt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Kimondottan veszekedés nem volt. Inkább mondhatnám azt, hogy</w:t>
      </w:r>
    </w:p>
    <w:p>
      <w:pPr>
        <w:pStyle w:val="PlainText"/>
        <w:ind w:left="720" w:firstLine="720"/>
        <w:rPr/>
      </w:pPr>
      <w:r>
        <w:rPr/>
        <w:t>nézeteltéré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iféle nézeteltéré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A feleségem hozzám vágta a lavórt. Ettõl elöntött a... a izé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 </w:t>
        <w:tab/>
        <w:t>('sietteti'): A düh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 xml:space="preserve">KEREKES: </w:t>
        <w:tab/>
        <w:t xml:space="preserve">Nem. A mosdóvíz. No és aztán izé... ('Félre.') Csak tudnám, hogy </w:t>
      </w:r>
    </w:p>
    <w:p>
      <w:pPr>
        <w:pStyle w:val="PlainText"/>
        <w:ind w:left="1440" w:hanging="0"/>
        <w:rPr/>
      </w:pPr>
      <w:r>
        <w:rPr/>
        <w:t>kell gyilkolni... ('Fenn.') Én hozzávágtam a feleségemhez... egy cipõkanalat. ('Törölgeti a homlokát.') Erre õ... izé... hozzám vágott valamit a könyvespolcró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it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Jókai összes mûveit. Félbõrben. Vagy egész vászonban... Egy darabig tûrtem... az Új földesúrnál elöntött a düh... a Fekete gyémántoknál már elvesztettem némileg a nyugalmamat, és izé. .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ondja csak ki: megütöt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élénken'): Úgy van! Megütöt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 </w:t>
        <w:tab/>
        <w:t>('szelíden biztatja'): Fojtogatni kezdte, n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örömmel'): De igen! Dehogynem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Csak mondja tovább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A kapitány úr jobban tudja... hát én fojtogattam... egyre fojtogattam... így telhetett el vagy egy félóra... közben a szobalány</w:t>
      </w:r>
    </w:p>
    <w:p>
      <w:pPr>
        <w:pStyle w:val="PlainText"/>
        <w:ind w:left="720" w:firstLine="720"/>
        <w:rPr/>
      </w:pPr>
      <w:r>
        <w:rPr/>
        <w:t>behozta a vacsorát... ('Törölgeti a homlokát.') Jó éjszakát kívánt és</w:t>
      </w:r>
    </w:p>
    <w:p>
      <w:pPr>
        <w:pStyle w:val="PlainText"/>
        <w:ind w:left="720" w:firstLine="720"/>
        <w:rPr/>
      </w:pPr>
      <w:r>
        <w:rPr/>
        <w:t>kiment... na és aztá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Aztán mi törté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kedvesen biztatja'): Na mi történt? Na? Na mit gondol, mi történt?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Koffer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('nem érti'): De mennyire! De mennyire koffer! Látom, hogy a kapitány úr ért valamit ehhez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Szóval elõvett egy koffert? És mit csinált aztá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Hát izé... hát mit szokott az ember csinálni egy kofferral...</w:t>
      </w:r>
    </w:p>
    <w:p>
      <w:pPr>
        <w:pStyle w:val="PlainText"/>
        <w:ind w:left="720" w:firstLine="720"/>
        <w:rPr/>
      </w:pPr>
      <w:r>
        <w:rPr/>
        <w:t>hozzávágtam... aztán letepertem arra a kofferra, és ütötte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Verte, rúgta ott a kofferon. ('Ír.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kínban'): Úgy van... kufferon... rúgtam... egyszerre észrevettem,</w:t>
      </w:r>
    </w:p>
    <w:p>
      <w:pPr>
        <w:pStyle w:val="PlainText"/>
        <w:ind w:left="720" w:firstLine="720"/>
        <w:rPr/>
      </w:pPr>
      <w:r>
        <w:rPr/>
        <w:t>hogy izé... hogy izé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fTÁNY: </w:t>
        <w:tab/>
        <w:t>Hogy nem é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örömmel'): Köszönöm!... Észrevettem, hogy az a bölcs mindenható</w:t>
      </w:r>
    </w:p>
    <w:p>
      <w:pPr>
        <w:pStyle w:val="PlainText"/>
        <w:ind w:left="720" w:firstLine="720"/>
        <w:rPr/>
      </w:pPr>
      <w:r>
        <w:rPr/>
        <w:t>magához szólította. Már nem volt benne élet, de még beszélt. Ez olyan</w:t>
      </w:r>
    </w:p>
    <w:p>
      <w:pPr>
        <w:pStyle w:val="PlainText"/>
        <w:ind w:left="720" w:firstLine="720"/>
        <w:rPr/>
      </w:pPr>
      <w:r>
        <w:rPr/>
        <w:t>reflexugatás volt... aztán ott feküd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Aztán? Mit tet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elcsukló hangon, fájdalmasan'): Leültem vacsorázni. Húsleves volt,</w:t>
      </w:r>
    </w:p>
    <w:p>
      <w:pPr>
        <w:pStyle w:val="PlainText"/>
        <w:ind w:left="720" w:firstLine="720"/>
        <w:rPr/>
      </w:pPr>
      <w:r>
        <w:rPr/>
        <w:t>babfõzelék és retek... a leves kihûl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No és mi lett az áldozatt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Õ is kihûlt. Aztán fölaprította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Az áldozato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A retk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És tudott nyugodtan vacsorázni?!!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('sírva'): Hát hogy tudtam volna nyugodtan vacsorázni? Hát lehet nyugodtan vacsorázni, mikor a szomszédban a Schwartzék folyton rádiózna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Maga nagyon cinikus. Tudja, mit fog kapni ezér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sírva, önkéntelenül'): Legyen nyugodt, kialkudtam... izé... a</w:t>
      </w:r>
    </w:p>
    <w:p>
      <w:pPr>
        <w:pStyle w:val="PlainText"/>
        <w:ind w:left="720" w:firstLine="720"/>
        <w:rPr/>
      </w:pPr>
      <w:r>
        <w:rPr/>
        <w:t>sorssal megalkudt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Na, szóval ott volt az áldozat, ott volt a koffer... ('Bíztatja.')</w:t>
      </w:r>
    </w:p>
    <w:p>
      <w:pPr>
        <w:pStyle w:val="PlainText"/>
        <w:ind w:left="720" w:firstLine="720"/>
        <w:rPr/>
      </w:pPr>
      <w:r>
        <w:rPr/>
        <w:t>Na, mondja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félre'): Mit akar ez folyton avval a kofferral?! ('Fenn.') Hát ott</w:t>
      </w:r>
    </w:p>
    <w:p>
      <w:pPr>
        <w:pStyle w:val="PlainText"/>
        <w:ind w:left="1440" w:hanging="0"/>
        <w:rPr/>
      </w:pPr>
      <w:r>
        <w:rPr/>
        <w:t>volt a koffer... gondoltam, most elutazom Siófokra... és hát kinyitottam a koffert... és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És beletette az áldozat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rájön'): Ja úgy! Hát persz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És belement az áldozat a kofferb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Nem ment bele. Be kellett tenni. . 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: </w:t>
        <w:tab/>
        <w:t>Szóval nem ment bele, de azért bele kellett tenni... Tehát maga... tehát kénytelen volt, hogy a halott belemenjen, na?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Na? Kitalálj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Feldarabol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('megütközve'): A koffer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lTÁNY: </w:t>
        <w:tab/>
        <w:t>Nézze, ne alakoskodjék. Jobb, ha bevallja. Feldarabolta az</w:t>
      </w:r>
    </w:p>
    <w:p>
      <w:pPr>
        <w:pStyle w:val="PlainText"/>
        <w:ind w:left="720" w:firstLine="720"/>
        <w:rPr/>
      </w:pPr>
      <w:r>
        <w:rPr/>
        <w:t>áldozatot!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Köszönöm! ('Megcsókolja.') Isteni ötlet! Köszönöm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Hallja! Üljön le! Szóval bevallja?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Hát be. Négy egyforma sniclire vágtam a megboldogultat, és elhelyeztem a kofferban. Akkor már alig volt benne élet... Azután megpróbáltam aludni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É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Sikerü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Hol van most a koff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Hát izé... feladtam... illetve leadta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Pályaudva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I... igen... indulási oldal..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 </w:t>
        <w:tab/>
        <w:t>('feláll, átszól a másik szobába'): Kérlek, Ferenc. ('A belépõ fogalmazóhoz.') Ezt az embert vegyétek õrizetbe. Borzalmas gyilkosságot</w:t>
      </w:r>
    </w:p>
    <w:p>
      <w:pPr>
        <w:pStyle w:val="PlainText"/>
        <w:ind w:left="720" w:firstLine="720"/>
        <w:rPr/>
      </w:pPr>
      <w:r>
        <w:rPr/>
        <w:t>követett el, minden itt van a jegyzõkönyvben. Nyomban ki kell szállni a</w:t>
      </w:r>
    </w:p>
    <w:p>
      <w:pPr>
        <w:pStyle w:val="PlainText"/>
        <w:ind w:left="720" w:firstLine="720"/>
        <w:rPr/>
      </w:pPr>
      <w:r>
        <w:rPr/>
        <w:t>Keleti Pályaudvarra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Beszállni kell, mert az indulási oldalról van szó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OGALMAZÓ </w:t>
        <w:tab/>
        <w:t>('nyersen'): Hallgasso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Uram! Velem így nem lehet beszélni! Én egy gyilkos vagyok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 </w:t>
        <w:tab/>
        <w:t>('újra felvett mindent'): Én most megy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Érdemes még? Fél tízkor?..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APITÁNY: </w:t>
        <w:tab/>
        <w:t>Úgy látszik, bolondnak tetteti magát. ('Fogalmazóhoz.') Hát, kérlek, intézkedj. Én nem akarok belefolyni a dologba, ez Ficsinger kapitány reszortja, és tudod, hogy én csak helyettesítettem õt ma este.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1440"/>
        <w:rPr/>
      </w:pPr>
      <w:r>
        <w:rPr/>
        <w:t xml:space="preserve">KEREKES: </w:t>
        <w:tab/>
        <w:t>Halt! Ez egy szörnyû tévedés! Ich bin Unschuldig! Száz pengõt loptak ki a zsebembõl. Ártatlan vagyok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APITÁNY: </w:t>
        <w:tab/>
        <w:t>Hát nem ölte meg a feleségé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EREKES: </w:t>
        <w:tab/>
        <w:t>Hiszen ha legalább az igaz lenn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</w:t>
      </w:r>
      <w:r>
        <w:rPr/>
        <w:t>Függöny</w:t>
      </w:r>
    </w:p>
    <w:p>
      <w:pPr>
        <w:pStyle w:val="PlainText"/>
        <w:rPr/>
      </w:pPr>
      <w:r>
        <w:rPr/>
        <w:t>(1935)</w:t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42:00Z</dcterms:created>
  <dc:creator>EDP</dc:creator>
  <dc:description/>
  <dc:language>en-US</dc:language>
  <cp:lastModifiedBy>EDP</cp:lastModifiedBy>
  <dcterms:modified xsi:type="dcterms:W3CDTF">2005-06-29T14:42:00Z</dcterms:modified>
  <cp:revision>2</cp:revision>
  <dc:subject/>
  <dc:title>Rejto Jeno</dc:title>
</cp:coreProperties>
</file>