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JTŐ JENŐ KISREGÉNYEI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öncöl Kiadó szórakoztató sorozata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A szerző kilenc korai szellemes, izgalmas művét mutatjuk be az olvasóknak. Mindegyikre egyaránt jellemző, hogy felsejlik benne a később kiteljesedő eredeti rejtői humor, s már jelen van a páratlanul érdekes, izgalmas, romantikus meseszövés.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gi vágya teljesülhet e sorozattal a Rejtő rajongóknak, hiszen e kötetek egy kivételével, közel 50 éve láttak utoljára napvilágot. Mindegyik ma is kellemes élvezetes szórakozást nyújt.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Megjelent művek: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ssza a pokolba 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ótnélküli gyilkosság 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lopott század 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álsziget 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ény a talpán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ó üzlet a halál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készületben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e tudtommal nem jelent meg)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yilkos?! 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ér és mahagóni 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 pokolból</w:t>
      </w:r>
    </w:p>
    <w:p>
      <w:pPr>
        <w:pStyle w:val="Normal"/>
        <w:ind w:left="3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8:54:00Z</dcterms:created>
  <dc:creator>Tibi</dc:creator>
  <dc:description/>
  <dc:language>en-US</dc:language>
  <cp:lastModifiedBy>Tibi</cp:lastModifiedBy>
  <dcterms:modified xsi:type="dcterms:W3CDTF">2005-09-24T09:04:00Z</dcterms:modified>
  <cp:revision>2</cp:revision>
  <dc:subject/>
  <dc:title>REJTŐ JENŐ KISREGÉNYEI</dc:title>
</cp:coreProperties>
</file>