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 walesi herceg már négy napja nem ment ki a kapun, mert rongyos volt a nadrágja. Nem a jó megjelenés szabályait becsülte ennyire, hanem inkább attól tartott, hogy a káplár, akitől nagyon félt, kihallgatásra küldi és két hét celullebüntetésre terjeszti fel. Őfensége nem szerette a magánzárkát, különösen a százlábúak kevéssé vonzó társasága miatt."</w:t>
      </w:r>
    </w:p>
    <w:p>
      <w:pPr>
        <w:pStyle w:val="Csakszveg"/>
        <w:ind w:left="342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croix főhadnagy megszökik hogy eltűnt barátját felkutassa. Elfogják, lefokozzák, és kitaszítják a légióból, de javíthatatlan, újra beáll mint közlegény, majd ismét megszökik. Ez alkalomból legénye lop egy század katonát. Az őket üldöző gyarmati hadsereg ellenére eljutnak a Szahara túlsó végére, ahol egy eltűnt barát és egy „bujkáló" oázis rejtélyére egyaránt fény derül...</w:t>
      </w:r>
    </w:p>
    <w:p>
      <w:pPr>
        <w:pStyle w:val="Normal"/>
        <w:ind w:left="3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36:00Z</dcterms:created>
  <dc:creator>Tibi</dc:creator>
  <dc:description/>
  <dc:language>en-US</dc:language>
  <cp:lastModifiedBy>Tibi</cp:lastModifiedBy>
  <dcterms:modified xsi:type="dcterms:W3CDTF">2005-12-08T14:36:00Z</dcterms:modified>
  <cp:revision>1</cp:revision>
  <dc:subject/>
  <dc:title>„A walesi herceg már négy napja nem ment ki a kapun, mert rongyos volt a nadrágja</dc:title>
</cp:coreProperties>
</file>