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LÁG – EGYETEM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MARTIN RE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96"/>
        </w:rPr>
      </w:pPr>
      <w:r>
        <w:rPr>
          <w:sz w:val="96"/>
        </w:rPr>
        <w:t>CSAK HAT SZÁM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Z UNIVERZUMOT KIALAKÍTÓ ERŐK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16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A VILÁG - EGYETEM sorozat főszerkesztője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mallCaps/>
          <w:szCs w:val="20"/>
        </w:rPr>
        <w:t xml:space="preserve">Láng István </w:t>
      </w:r>
      <w:r>
        <w:rPr>
          <w:szCs w:val="20"/>
        </w:rPr>
        <w:t>akadémikus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A mű eredeti címe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Cs w:val="20"/>
        </w:rPr>
        <w:t>Just Six Numbers. The Deep Forces that Shape the Universe.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Copyright © 1999 Martin Rees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A fordítás a Weidenfeld &amp; Nicolson, The Orion Publishing Group Ltd.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1999. évi kiadása alapján készült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Fordította: Gajzágó Éva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A fordítást ellenőrizte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és a magyar nyelvű ajánlott irodalom jegyzékét összeállította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Cs w:val="20"/>
        </w:rPr>
        <w:t>Dr. Marx György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Minden jog fenntartva. Kritikákban és recenziókban felhasznált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rövid idézetek kivételével a mű egyetlen része sem reprodukálható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Cs w:val="20"/>
        </w:rPr>
        <w:t>semmilyen eljárással a jogtulajdonos előzetes engedélye nélkül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Cs w:val="20"/>
        </w:rPr>
        <w:t>Kiadta a Vince Kiadó Kft., 2001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1027 Budapest, Margit körút 64/b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A kiadásért a Vince Kiadó igazgatója felel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Hungárián translation © Gajzágó Éva, 2001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Szerkesztette: Teravagimov Péter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Tördelés: Jeges Erzsi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Nyomta és kötötte a Reálszisztéma Dabasi Nyomda Rt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Cs w:val="20"/>
        </w:rPr>
        <w:t>Felelős vezető: Mádi Lajos vezérigazgató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Cs w:val="20"/>
        </w:rPr>
        <w:t xml:space="preserve">ISBN 963 9192 97 </w:t>
      </w:r>
      <w:r>
        <w:rPr>
          <w:szCs w:val="20"/>
          <w:lang w:val="en-US"/>
        </w:rPr>
        <w:t>X</w:t>
      </w:r>
    </w:p>
    <w:p>
      <w:pPr>
        <w:pStyle w:val="Normal"/>
        <w:ind w:left="360" w:hanging="1620"/>
        <w:jc w:val="center"/>
        <w:rPr>
          <w:szCs w:val="20"/>
        </w:rPr>
      </w:pPr>
      <w:r>
        <w:rPr>
          <w:szCs w:val="20"/>
        </w:rPr>
        <w:t xml:space="preserve">                         </w:t>
      </w:r>
      <w:r>
        <w:rPr>
          <w:szCs w:val="20"/>
        </w:rPr>
        <w:t>ISSN 1218-4500</w:t>
      </w:r>
    </w:p>
    <w:p>
      <w:pPr>
        <w:pStyle w:val="Normal"/>
        <w:ind w:left="360" w:hanging="16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16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16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16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16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1620"/>
        <w:jc w:val="center"/>
        <w:rPr/>
      </w:pPr>
      <w:r>
        <w:rPr/>
      </w:r>
    </w:p>
    <w:p>
      <w:pPr>
        <w:pStyle w:val="Normal"/>
        <w:ind w:left="360" w:hanging="1620"/>
        <w:jc w:val="center"/>
        <w:rPr/>
      </w:pPr>
      <w:r>
        <w:rPr/>
      </w:r>
    </w:p>
    <w:p>
      <w:pPr>
        <w:pStyle w:val="Heading4"/>
        <w:rPr/>
      </w:pPr>
      <w:r>
        <w:rPr/>
        <w:t>Elősz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10080" w:leader="none"/>
        </w:tabs>
        <w:ind w:left="1260" w:right="1080" w:firstLine="360"/>
        <w:jc w:val="both"/>
        <w:rPr/>
      </w:pPr>
      <w:r>
        <w:rPr/>
        <w:t>A csillagászat a legősibb számszerű tudomány, amely a régebbi</w:t>
        <w:br/>
        <w:t>időkben fontos szerepet játszott a naptárkészítésben és a hajózás-</w:t>
        <w:br/>
        <w:t>ban. Ma a felfedezések virágkorát éli. Az új évezred beköszönté-</w:t>
        <w:br/>
        <w:t>vel az időre összpontosuló figyelem jelentősen megnövelte az ér-</w:t>
        <w:br/>
        <w:t>deklődést kozmikus környezetünk iránt. A csillagászat még ma is</w:t>
        <w:br/>
        <w:t>a számok tudománya, és ez a könyv hat olyan számnak a története,</w:t>
        <w:br/>
        <w:t>amelyek univerzumunk s benne elfoglalt helyzetünk szempontjá-</w:t>
        <w:br/>
        <w:t>ból sorsdöntők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autoSpaceDE w:val="false"/>
        <w:ind w:left="1260" w:right="1080" w:firstLine="360"/>
        <w:jc w:val="both"/>
        <w:rPr/>
      </w:pPr>
      <w:r>
        <w:rPr>
          <w:sz w:val="32"/>
        </w:rPr>
        <w:t>A régi térképek elmosódott szélére ezt írták az egykori térkép-</w:t>
        <w:br/>
        <w:t>rajzolók: „Ott sárkányok laknak." Azután úttörő hajósok körbeha-</w:t>
        <w:br/>
        <w:t>józták a földgolyót, felvázolták a főbb szárazföldeket és óceáno-</w:t>
        <w:br/>
        <w:t>kat, majd a későbbi felfedezők megtöltötték azokat a részletekkel.</w:t>
        <w:br/>
        <w:t>De akkor már nem maradt semmi remény újabb szárazföldek fel-</w:t>
        <w:br/>
        <w:t>fedezésére, és nem számíthattak arra sem, hogy a Föld méretére és</w:t>
        <w:br/>
        <w:t>alakjára vonatkozó ismereteinket gyökeresen át kell értékelni.</w:t>
      </w:r>
    </w:p>
    <w:p>
      <w:pPr>
        <w:pStyle w:val="TextBody"/>
        <w:tabs>
          <w:tab w:val="clear" w:pos="708"/>
          <w:tab w:val="left" w:pos="10080" w:leader="none"/>
        </w:tabs>
        <w:ind w:left="1260" w:right="1080" w:firstLine="360"/>
        <w:jc w:val="both"/>
        <w:rPr/>
      </w:pPr>
      <w:r>
        <w:rPr/>
        <w:t>Figyelemre méltó, hogy a XX. század végére ugyanezt a szintet</w:t>
        <w:br/>
        <w:t>értük el a világmindenség feltérképezésében: most a nagy körvo-</w:t>
        <w:br/>
        <w:t>nalak kerülnek középpontba. Ez a különféle módszereket alkal-</w:t>
        <w:br/>
        <w:t>mazó csillagászok, fizikusok és mérnökök ezreinek közös teljesít-</w:t>
        <w:br/>
        <w:t>ménye. Modern távcsövek fürkészik a tér mélységeit, és mivel a</w:t>
        <w:br/>
        <w:t>távoli égitestek fénye hosszú ideig utazik felénk, egyúttal bepillan-</w:t>
        <w:br/>
        <w:t>tást engednek a távoli múltba is: olyan „ősmaradványokat" fedez-</w:t>
        <w:br/>
        <w:t>tünk fel, amelyek a kozmikus történelem első néhány másodperc -</w:t>
      </w:r>
    </w:p>
    <w:p>
      <w:pPr>
        <w:pStyle w:val="Normal"/>
        <w:ind w:left="14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40" w:firstLine="360"/>
        <w:rPr/>
      </w:pPr>
      <w:r>
        <w:rPr>
          <w:sz w:val="32"/>
        </w:rPr>
        <w:t xml:space="preserve">                                                                                                      </w:t>
      </w:r>
      <w:r>
        <w:rPr>
          <w:sz w:val="32"/>
        </w:rPr>
        <w:t>3</w:t>
      </w:r>
    </w:p>
    <w:p>
      <w:pPr>
        <w:pStyle w:val="Normal"/>
        <w:ind w:left="14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40" w:firstLine="360"/>
        <w:rPr>
          <w:sz w:val="32"/>
        </w:rPr>
      </w:pPr>
      <w:r>
        <w:rPr>
          <w:sz w:val="32"/>
        </w:rPr>
      </w:r>
    </w:p>
    <w:p>
      <w:pPr>
        <w:pStyle w:val="Szvegtrzs2"/>
        <w:ind w:left="1260" w:right="1080" w:hanging="0"/>
        <w:jc w:val="both"/>
        <w:rPr/>
      </w:pPr>
      <w:r>
        <w:rPr/>
        <w:t>nek nyomát őrzik. A műholdak neutroncsillagokat, fekete lyukakat</w:t>
        <w:br/>
        <w:t>és más rendkívüli jelenségeket tártak szemünk elé, amelyek kibő-</w:t>
        <w:br/>
        <w:t>vítették a fizika törvényeire vonatkozó tudományos ismereteinket.</w:t>
        <w:br/>
        <w:t>Ez az előrehaladás hihetetlen mértékben kitágította kozmikus látó-</w:t>
        <w:br/>
        <w:t>határunkat. Ezzel párhuzamosan folyt az atomon belüli mikrovilág</w:t>
        <w:br/>
        <w:t>kutatása, amely új bepillantást engedett a tér természetébe a legpa-</w:t>
        <w:br/>
        <w:t>rányibb léptékekben.</w:t>
      </w:r>
    </w:p>
    <w:p>
      <w:pPr>
        <w:pStyle w:val="Szvegtrzsbehzssal2"/>
        <w:ind w:left="1260" w:right="1080" w:firstLine="360"/>
        <w:jc w:val="both"/>
        <w:rPr/>
      </w:pPr>
      <w:r>
        <w:rPr/>
        <w:t>A kialakuló kép - amely nem csupán térbeli, hanem időbeli tér-</w:t>
        <w:br/>
        <w:t>kép is - nem olyan, amilyenre a legtöbben számítottunk. Új táv-</w:t>
        <w:br/>
        <w:t>latba helyezi, hogy miként hozta létre egyetlen „teremtő esemény"</w:t>
        <w:br/>
        <w:t>galaxisok milliárdjait, fekete lyukakat, csillagokat és bolygókat,</w:t>
        <w:br/>
        <w:t>miként álltak össze az atomok - itt a Földön, és talán más világok-</w:t>
        <w:br/>
        <w:t>ban is - olyan élő teremtményekké, amelyek elég bonyolultak ah-</w:t>
        <w:br/>
        <w:t>hoz, hogy eredetükön töprengjenek. Mélyen gyökerező kapcsola-</w:t>
        <w:br/>
        <w:t>tok fűzik össze a csillagokat és az atomokat, a mikrovilágot és a</w:t>
        <w:br/>
        <w:t>világmindenséget. Ez a könyv - kerülve a szakmai részleteket -</w:t>
        <w:br/>
        <w:t>azokat az erőket írja le, amelyek döntő befolyással vannak ránk és</w:t>
        <w:br/>
        <w:t>egész univerzumunkra. Felemelkedésünk és fennmaradásunk a vi-</w:t>
        <w:br/>
        <w:t>lágmindenség egészen különleges „hangolásán" múlik - egy olyan</w:t>
        <w:br/>
        <w:t>világmindenségén, amely akár sokkal hatalmasabb is lehet annál</w:t>
        <w:br/>
        <w:t>az univerzumnál, amelyet jelenleg látunk.</w:t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Normal"/>
        <w:ind w:left="1440" w:firstLine="360"/>
        <w:rPr>
          <w:sz w:val="32"/>
          <w:szCs w:val="20"/>
        </w:rPr>
      </w:pPr>
      <w:r>
        <w:rPr>
          <w:sz w:val="32"/>
          <w:szCs w:val="20"/>
        </w:rPr>
        <w:t>4</w:t>
      </w:r>
    </w:p>
    <w:p>
      <w:pPr>
        <w:pStyle w:val="Normal"/>
        <w:ind w:left="1440" w:firstLine="36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4"/>
        <w:rPr>
          <w:szCs w:val="34"/>
        </w:rPr>
      </w:pPr>
      <w:r>
        <w:rPr>
          <w:szCs w:val="34"/>
        </w:rPr>
        <w:t>Köszönetnyilvánítások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1080" w:right="900" w:hanging="0"/>
        <w:jc w:val="both"/>
        <w:rPr/>
      </w:pPr>
      <w:r>
        <w:rPr>
          <w:sz w:val="32"/>
        </w:rPr>
        <w:t>Az első köszönő szavakkal azoknak a munkatársaimnak tartozom,</w:t>
        <w:br/>
        <w:t>akikkel az évek során át együtt kutattunk és gondolkodtunk. De</w:t>
        <w:br/>
        <w:t>ugyanilyen hálás vagyok azokért a mélyen szántó kozmológiai vi-</w:t>
        <w:br/>
        <w:t>tákért, amelyeket nem szakemberekkel folytattam: mindig új meg-</w:t>
        <w:br/>
        <w:t>világításba helyezték a dolgokat, kiemelték az „átfogó képet", em-</w:t>
        <w:br/>
        <w:t>lékeztettek arra, hogy a legfontosabb kérdésekre még nem tudunk</w:t>
        <w:br/>
        <w:t>válaszolni. Külön köszönetet mondok ezért David Hartnak,</w:t>
        <w:br/>
        <w:t>Graeme Mitchisonnak, Hans Rausingnak és Nick Webbnek. Ez a</w:t>
        <w:br/>
        <w:t>könyv a hozzájuk hasonló, általános érdeklődésű olvasóknak szól.</w:t>
        <w:br/>
        <w:t>Megpróbáltam - kerülve a szakmai részleteket - beilleszteni a</w:t>
        <w:br/>
        <w:t>szövegbe az új felfedezéseket, elkülöníteni a jól megalapozott ér-</w:t>
        <w:br/>
        <w:t>veléseket az intuitív okoskodásoktól, továbbá hangsúlyozni kíván-</w:t>
        <w:br/>
        <w:t>tam a még mindezeken túlnyúló rejtélyeket.</w:t>
      </w:r>
    </w:p>
    <w:p>
      <w:pPr>
        <w:pStyle w:val="Szvegtrzsbehzssal2"/>
        <w:ind w:left="1080" w:right="900" w:firstLine="360"/>
        <w:jc w:val="both"/>
        <w:rPr/>
      </w:pPr>
      <w:r>
        <w:rPr/>
        <w:t>Köszönöm John Brockmannek a felkérést, hogy járuljak hozzá</w:t>
        <w:br/>
        <w:t>a Világ-Egyetem (Science Masters) sorozathoz, és elnéző türelmét</w:t>
        <w:br/>
        <w:t>a könyv hosszadalmas kihordása során. Toby Mundy és Emma</w:t>
        <w:br/>
        <w:t>Baxter a Weidenfeld és Nicolson Kiadótól nagy támaszt jelentet-</w:t>
        <w:br/>
        <w:t>tek az alkotás és a szerkesztés folyamatában. Köszönöm nekik; to-</w:t>
        <w:br/>
        <w:t>vábbá megköszönöm Richárd Swordnek és Joop Schaye-nek az</w:t>
        <w:br/>
        <w:t>ábrák, Brian Amosnak a tárgymutató elkészítését, Judith Mossnak</w:t>
        <w:br/>
        <w:t>pedig titkárnői segítségét.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firstLine="360"/>
        <w:rPr/>
      </w:pPr>
      <w:r>
        <w:rPr>
          <w:rFonts w:eastAsia="Arial" w:cs="Arial" w:ascii="Arial" w:hAnsi="Arial"/>
          <w:b/>
          <w:bCs/>
          <w:sz w:val="32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32"/>
          <w:szCs w:val="18"/>
        </w:rPr>
        <w:t>5</w:t>
      </w:r>
    </w:p>
    <w:p>
      <w:pPr>
        <w:pStyle w:val="Normal"/>
        <w:ind w:left="1440" w:firstLine="360"/>
        <w:rPr>
          <w:rFonts w:ascii="Arial" w:hAnsi="Arial" w:cs="Arial"/>
          <w:b/>
          <w:b/>
          <w:bCs/>
          <w:sz w:val="32"/>
          <w:szCs w:val="18"/>
        </w:rPr>
      </w:pPr>
      <w:r>
        <w:rPr>
          <w:rFonts w:cs="Arial" w:ascii="Arial" w:hAnsi="Arial"/>
          <w:b/>
          <w:bCs/>
          <w:sz w:val="32"/>
          <w:szCs w:val="18"/>
        </w:rPr>
      </w:r>
    </w:p>
    <w:p>
      <w:pPr>
        <w:pStyle w:val="Normal"/>
        <w:ind w:left="1440" w:firstLine="360"/>
        <w:rPr>
          <w:rFonts w:ascii="Arial" w:hAnsi="Arial" w:cs="Arial"/>
          <w:b/>
          <w:b/>
          <w:bCs/>
          <w:sz w:val="32"/>
          <w:szCs w:val="18"/>
        </w:rPr>
      </w:pPr>
      <w:r>
        <w:rPr>
          <w:rFonts w:cs="Arial" w:ascii="Arial" w:hAnsi="Arial"/>
          <w:b/>
          <w:bCs/>
          <w:sz w:val="32"/>
          <w:szCs w:val="1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FEJEZET</w:t>
      </w:r>
    </w:p>
    <w:p>
      <w:pPr>
        <w:pStyle w:val="Normal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5"/>
        <w:rPr/>
      </w:pPr>
      <w:r>
        <w:rPr/>
        <w:t>Az univerzum és a mikrovil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3"/>
        <w:rPr/>
      </w:pPr>
      <w:r>
        <w:rPr/>
        <w:t xml:space="preserve">                                    </w:t>
      </w:r>
      <w:r>
        <w:rPr/>
        <w:t>Az ember... kibogozhatatlan kapcsolatban áll az egész valósággal,</w:t>
        <w:br/>
        <w:t>ismerttel és megismerhetetlennel... egy plankton, egy pislákoló fosz-</w:t>
        <w:br/>
        <w:t>foreszkálás a tengeren, a forgó bolygók, a táguló univerzum, vala-</w:t>
        <w:br/>
        <w:t>mennyi összekapcsolódik az idő rugalmas fonala által. A visszavo-</w:t>
        <w:br/>
        <w:t>nuló tengerár hagyta tócsából érdemes föltekinteni a csillagokra,</w:t>
        <w:br/>
        <w:t>majd ismét visszapillantani a kis tócsára.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 xml:space="preserve">                  </w:t>
      </w:r>
      <w:r>
        <w:rPr>
          <w:szCs w:val="20"/>
        </w:rPr>
        <w:t>John Steinbeck: Hajónapló a Fakéreg tengeréből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/>
      </w:pPr>
      <w:r>
        <w:rPr/>
        <w:t>Hat sz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1260" w:right="1080" w:hanging="0"/>
        <w:jc w:val="both"/>
        <w:rPr>
          <w:sz w:val="32"/>
        </w:rPr>
      </w:pPr>
      <w:r>
        <w:rPr>
          <w:sz w:val="32"/>
        </w:rPr>
        <w:t>Az univerzumunkban végbemenő folyamatokat matematikai tör-</w:t>
        <w:br/>
        <w:t>vények írják le - így van ez nem csupán az atomok, hanem a ga-</w:t>
        <w:br/>
        <w:t>laxisok, a csillagok és az emberek világában is. Az atomok tulaj-</w:t>
        <w:br/>
        <w:t>donságai - méretük és tömegük, sokféleségük, és a köztük fellépő</w:t>
        <w:br/>
        <w:t>erők - határozzák meg hétköznapi világunk kémiai folyamatait.</w:t>
        <w:br/>
        <w:t>Maguknak az atomoknak a létezése is az őket alkotó részecskéken</w:t>
        <w:br/>
        <w:t>és a köztük ható erőkön alapul. A csillagászok által vizsgált égites-</w:t>
        <w:br/>
        <w:t>tek - bolygók, csillagok és galaxisok - viselkedését a gravitáció</w:t>
        <w:br/>
        <w:t>ereje irányítja. Mindez egy olyan táguló univerzum színpadán tör-</w:t>
        <w:br/>
        <w:t>ténik, amelynek főbb tulajdonságai a kezdeti Nagy Bumm idején</w:t>
        <w:br/>
        <w:t>vésődtek belé.</w:t>
      </w:r>
    </w:p>
    <w:p>
      <w:pPr>
        <w:pStyle w:val="Szvegblokk"/>
        <w:ind w:left="1260" w:right="1080" w:firstLine="180"/>
        <w:rPr/>
      </w:pPr>
      <w:r>
        <w:rPr/>
        <w:t xml:space="preserve">   </w:t>
      </w:r>
      <w:r>
        <w:rPr/>
        <w:t>A tudomány előrehaladása során a természet egyre több szabá-</w:t>
        <w:br/>
        <w:t>lyát és törvényszerűségét ismeri fel az ember, s így mind több je-</w:t>
        <w:br/>
        <w:t>lenséget von be az általános fogalmak és törvények körébe. Az el-</w:t>
        <w:br/>
        <w:t>méleti kutatók célja az, hogy a fizikai törvények lényegét átfogó</w:t>
        <w:br/>
        <w:t>egyenletekbe és néhány számba sűrítsék. Bár ezen az úton még</w:t>
        <w:br/>
        <w:t>sok lépés vár ránk, az eddigi fejlődés is mindenképpen figyelemre</w:t>
        <w:br/>
        <w:t>méltó.</w:t>
      </w:r>
    </w:p>
    <w:p>
      <w:pPr>
        <w:pStyle w:val="Normal"/>
        <w:shd w:fill="FFFFFF" w:val="clear"/>
        <w:autoSpaceDE w:val="false"/>
        <w:ind w:left="1260" w:right="1080" w:hanging="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Ez a könyv hat olyan számról szól, amelyek jelenleg különösen</w:t>
        <w:br/>
        <w:t>fontosnak látszanak. Kettő közülük az alapvető erőkkel kapcsola-</w:t>
        <w:br/>
        <w:t>tos; kettő univerzumunk méretét és szerkezetét szabja meg, és azt,</w:t>
        <w:br/>
        <w:t>hogy mindörökre fennmarad-e; végül az utolsó kettő magának a</w:t>
        <w:br/>
        <w:t>térnek a tulajdonságait rögzíti: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      </w:t>
      </w:r>
      <w:r>
        <w:rPr>
          <w:sz w:val="32"/>
          <w:szCs w:val="20"/>
        </w:rPr>
        <w:t>6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080" w:hanging="1260"/>
        <w:jc w:val="both"/>
        <w:rPr/>
      </w:pPr>
      <w:r>
        <w:rPr>
          <w:sz w:val="32"/>
        </w:rPr>
        <w:t xml:space="preserve">                  • </w:t>
      </w:r>
      <w:r>
        <w:rPr>
          <w:sz w:val="32"/>
        </w:rPr>
        <w:t>Az univerzum azért olyan hatalmas kiterjedésű, mert a termé-</w:t>
        <w:br/>
        <w:t xml:space="preserve">szetben van egy döntő szerepet játszó nagy szám, az </w:t>
      </w:r>
      <w:r>
        <w:rPr>
          <w:i/>
          <w:iCs/>
          <w:sz w:val="32"/>
        </w:rPr>
        <w:t xml:space="preserve">N, </w:t>
      </w:r>
      <w:r>
        <w:rPr>
          <w:sz w:val="32"/>
        </w:rPr>
        <w:t>amelynek</w:t>
        <w:br/>
        <w:t>értéke 1 000 000 000 000 000 000 000 000 000 000 000 000. Ez</w:t>
        <w:br/>
        <w:t>az atomokat összetartó elektromos erőnek és a köztük fellépő gra-</w:t>
        <w:br/>
        <w:t xml:space="preserve">vitációs vonzóerőnek az arányát adja meg. Ha az </w:t>
      </w:r>
      <w:r>
        <w:rPr>
          <w:i/>
          <w:iCs/>
          <w:sz w:val="32"/>
        </w:rPr>
        <w:t xml:space="preserve">N-ben </w:t>
      </w:r>
      <w:r>
        <w:rPr>
          <w:sz w:val="32"/>
        </w:rPr>
        <w:t>néhánnyal</w:t>
        <w:br/>
        <w:t>kevesebb zérus szerepelne, csak egy sokkal rövidebb életű minia-</w:t>
        <w:br/>
        <w:t>tűr univerzum létezhetne, amelyben egyetlen teremtmény sem nő-</w:t>
        <w:br/>
        <w:t>hetne nagyobbra egy rovarnál, és nem volna elegendő idő bioló-</w:t>
        <w:br/>
        <w:t>giai evolúcióra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/>
      </w:pPr>
      <w:r>
        <w:rPr>
          <w:sz w:val="32"/>
        </w:rPr>
        <w:t xml:space="preserve">                  • </w:t>
      </w:r>
      <w:r>
        <w:rPr>
          <w:sz w:val="32"/>
        </w:rPr>
        <w:t xml:space="preserve">Egy másik szám, az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(epszilon), amelynek értéke 0,007, azt ad-</w:t>
        <w:br/>
        <w:t>ja meg, hogy az atommagok mennyire szorosan kötöttek, és hogyan</w:t>
        <w:br/>
        <w:t>formálódott ki minden - Földünkön is létező - atom. Ennek értéke</w:t>
        <w:br/>
        <w:t>szabályozza a Nap energiatermelését, továbbá azt, hogy a csillagok</w:t>
        <w:br/>
        <w:t>hogyan változtatják a hidrogént a periódusos rendszer valamennyi</w:t>
        <w:br/>
        <w:t>elemévé. A csillagokban végbemenő folyamatok magyarázzák, hogy</w:t>
        <w:br/>
        <w:t>a szén és az oxigén miért sokkal gyakoribb, mint az arany vagy az</w:t>
        <w:br/>
        <w:t xml:space="preserve">urán. Ha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értéke 0,006 vagy 0,008 lenne, mi nem létezhetnénk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/>
      </w:pPr>
      <w:r>
        <w:rPr>
          <w:sz w:val="32"/>
        </w:rPr>
        <w:t xml:space="preserve">                  • </w:t>
      </w:r>
      <w:r>
        <w:rPr>
          <w:sz w:val="32"/>
        </w:rPr>
        <w:t xml:space="preserve">A kozmikus szám, az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(ómega) az univerzumunkban levő</w:t>
        <w:br/>
        <w:t>összes anyag mennyiségét méri - a galaxisokét, a diffúz gázfelhő-</w:t>
        <w:br/>
        <w:t xml:space="preserve">két és a „sötét anyagét". Ez az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árulja el nekünk az összehúzó</w:t>
        <w:br/>
        <w:t>gravitációnak és az univerzum tágulásának viszonyát. Ha ez az</w:t>
        <w:br/>
        <w:t>arány jócskán meghaladna egy bizonyos „kritikus" értéket, akkor</w:t>
        <w:br/>
        <w:t>világunk már rég összeroppant volna; ha viszont sokkal kisebb</w:t>
        <w:br/>
        <w:t>lenne, akkor sem galaxisok, sem csillagok nem alakulhattak volna</w:t>
        <w:br/>
        <w:t>ki benne. Úgy tűnik, hogy a tágulás kezdősebessége nagyon pon-</w:t>
        <w:br/>
        <w:t>tosan be volt hangolva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/>
      </w:pPr>
      <w:r>
        <w:rPr>
          <w:sz w:val="32"/>
        </w:rPr>
        <w:t xml:space="preserve">                  •  </w:t>
      </w:r>
      <w:r>
        <w:rPr>
          <w:sz w:val="32"/>
        </w:rPr>
        <w:t xml:space="preserve">A negyedik szám, a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 </w:t>
      </w:r>
      <w:r>
        <w:rPr>
          <w:sz w:val="32"/>
        </w:rPr>
        <w:t>(lambda) létezésének kimutatása az</w:t>
        <w:br/>
        <w:t>1998-as év legnagyobb tudományos szenzációja volt. Kiderült,</w:t>
        <w:br/>
        <w:t>hogy egy nem is gyanított új erőhatás - a kozmikus „antigravitá-</w:t>
        <w:br/>
        <w:t>ció" - befolyásolja univerzumunk tágulását, jóllehet milliárd fény-</w:t>
        <w:br/>
        <w:t>évnél kisebb méretekben nincs kimutatható hatása. Ahogy táguló</w:t>
        <w:br/>
        <w:t>univerzumunk egyre sötétebbé és üresebbé válik, úgy gyűri egyre</w:t>
        <w:br/>
        <w:t>inkább maga alá ez az erő a gravitációt és a többi erőhatást. Sze-</w:t>
        <w:br/>
        <w:t xml:space="preserve">rencsénkre (és az elméleti szakemberek nagy meglepetésére), a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br/>
      </w:r>
      <w:r>
        <w:rPr>
          <w:sz w:val="32"/>
        </w:rPr>
        <w:t>értéke nagyon kicsi. Ha nem így lenne, akkor hatása leállította</w:t>
        <w:br/>
        <w:t>volna a galaxisok és a csillagok kialakulását, tehát a kozmikus</w:t>
        <w:br/>
        <w:t>evolúció már tényleges megkezdődése előtt kifulladt volna.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440" w:hanging="1440"/>
        <w:rPr>
          <w:rFonts w:ascii="Arial" w:hAnsi="Arial" w:cs="Arial"/>
          <w:sz w:val="32"/>
          <w:szCs w:val="18"/>
        </w:rPr>
      </w:pPr>
      <w:r>
        <w:rPr>
          <w:rFonts w:eastAsia="Arial" w:cs="Arial" w:ascii="Arial" w:hAnsi="Arial"/>
          <w:sz w:val="32"/>
          <w:szCs w:val="18"/>
        </w:rPr>
        <w:t xml:space="preserve">               </w:t>
      </w:r>
      <w:r>
        <w:rPr>
          <w:rFonts w:cs="Arial" w:ascii="Arial" w:hAnsi="Arial"/>
          <w:sz w:val="32"/>
          <w:szCs w:val="18"/>
        </w:rPr>
        <w:t>7</w:t>
      </w:r>
    </w:p>
    <w:p>
      <w:pPr>
        <w:pStyle w:val="Normal"/>
        <w:ind w:left="1440" w:hanging="1440"/>
        <w:rPr>
          <w:rFonts w:ascii="Arial" w:hAnsi="Arial" w:cs="Arial"/>
          <w:sz w:val="32"/>
          <w:szCs w:val="18"/>
        </w:rPr>
      </w:pPr>
      <w:r>
        <w:rPr>
          <w:rFonts w:cs="Arial" w:ascii="Arial" w:hAnsi="Arial"/>
          <w:sz w:val="32"/>
          <w:szCs w:val="18"/>
        </w:rPr>
      </w:r>
    </w:p>
    <w:p>
      <w:pPr>
        <w:pStyle w:val="Normal"/>
        <w:shd w:fill="FFFFFF" w:val="clear"/>
        <w:autoSpaceDE w:val="false"/>
        <w:ind w:left="1260" w:right="1080" w:hanging="1260"/>
        <w:jc w:val="both"/>
        <w:rPr/>
      </w:pPr>
      <w:r>
        <w:rPr>
          <w:sz w:val="32"/>
        </w:rPr>
        <w:t xml:space="preserve">                  • </w:t>
      </w:r>
      <w:r>
        <w:rPr>
          <w:sz w:val="32"/>
        </w:rPr>
        <w:t>Minden kozmikus szerkezet - a csillagok, a galaxisok és a ga-</w:t>
        <w:br/>
        <w:t>laxishalmazok - gyökerei egészen a Nagy Bummig nyúlnak visz-</w:t>
        <w:br/>
        <w:t xml:space="preserve">sza. Univerzumunk szerkezetét egyetlen </w:t>
      </w:r>
      <w:r>
        <w:rPr>
          <w:i/>
          <w:iCs/>
          <w:sz w:val="32"/>
        </w:rPr>
        <w:t xml:space="preserve">Q </w:t>
      </w:r>
      <w:r>
        <w:rPr>
          <w:sz w:val="32"/>
        </w:rPr>
        <w:t>szám határozza meg,</w:t>
        <w:br/>
        <w:t xml:space="preserve">amely két alapvető energiafajta aránya, és értéke 1/100 000. Ha </w:t>
      </w:r>
      <w:r>
        <w:rPr>
          <w:i/>
          <w:iCs/>
          <w:sz w:val="32"/>
        </w:rPr>
        <w:t>Q</w:t>
        <w:br/>
      </w:r>
      <w:r>
        <w:rPr>
          <w:sz w:val="32"/>
        </w:rPr>
        <w:t>valamivel kisebb lenne, az univerzum élettelen volna és szerkezet</w:t>
        <w:br/>
        <w:t>nélküli, ha pedig sokkal nagyobb lenne, akkor olyan viharos hely</w:t>
        <w:br/>
        <w:t>volna, amelyben sem csillagok, sem bolygórendszerek nem ma-</w:t>
        <w:br/>
        <w:t>radhatnának fenn, és amelyet hatalmas fekete lyukak uralnának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/>
      </w:pPr>
      <w:r>
        <w:rPr>
          <w:sz w:val="32"/>
        </w:rPr>
        <w:t xml:space="preserve">                  • </w:t>
      </w:r>
      <w:r>
        <w:rPr>
          <w:sz w:val="32"/>
        </w:rPr>
        <w:t>A hatodik meghatározó jelentőségű szám már évszázadok óta</w:t>
        <w:br/>
        <w:t>ismeretes, jóllehet most új szemszögből ítéljük meg. Ez a tér di-</w:t>
        <w:br/>
        <w:t xml:space="preserve">menzióinak száma a világban, a </w:t>
      </w:r>
      <w:r>
        <w:rPr>
          <w:i/>
          <w:iCs/>
          <w:sz w:val="32"/>
        </w:rPr>
        <w:t xml:space="preserve">D, </w:t>
      </w:r>
      <w:r>
        <w:rPr>
          <w:sz w:val="32"/>
        </w:rPr>
        <w:t xml:space="preserve">amely három. Ha </w:t>
      </w:r>
      <w:r>
        <w:rPr>
          <w:i/>
          <w:iCs/>
          <w:sz w:val="32"/>
        </w:rPr>
        <w:t xml:space="preserve">D </w:t>
      </w:r>
      <w:r>
        <w:rPr>
          <w:sz w:val="32"/>
        </w:rPr>
        <w:t>kettő vagy</w:t>
        <w:br/>
        <w:t>négy volna, nem létezhetne élet. Világunk negyedik dimenziója az</w:t>
        <w:br/>
        <w:t>idő, amelynek a többitől teljesen eltérő módon „beépített" iránya</w:t>
        <w:br/>
        <w:t>van: benne csakis a jövő felé „mozoghatunk". Fekete lyukak kö-</w:t>
        <w:br/>
        <w:t>zelében a tér annyira meggörbül, hogy ott a fény körbe-körbe jár,</w:t>
        <w:br/>
        <w:t>és az idő megáll. A Nagy Bummhoz közeleső időszakban, továbbá</w:t>
        <w:br/>
        <w:t>nagyon kis méretekben viszont feltárulhat a tér legmélyebb háttér-</w:t>
        <w:br/>
        <w:t>szerkezete: az úgynevezett „szuperhúrok" rezgése és harmóniája</w:t>
        <w:br/>
        <w:t>egy tízdimenziós küzdőtéren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08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Lehetséges, hogy ezek között a számok között valamiféle kap-</w:t>
        <w:br/>
        <w:t>csolat áll fenn. Pillanatnyilag azonban egyiknek az értékét sem tud-</w:t>
        <w:br/>
        <w:t>juk levezetni a többiéből. Azt sem tudjuk, lesz-e valaha is olyan</w:t>
        <w:br/>
        <w:t>„mindent leíró elmélet", amely kapcsolatot teremt közöttük, vagy</w:t>
        <w:br/>
        <w:t>egyesével mindegyiket meghatározza. Azért irányítom a figyelmet</w:t>
        <w:br/>
        <w:t>rájuk, mert univerzumunkban mindegyikük meghatározó és meg-</w:t>
        <w:br/>
        <w:t>különböztetett szerepet játszik, együttesen pedig megadják, hogyan</w:t>
        <w:br/>
        <w:t>fejlődik a világmindenség, és milyen lehetőségek lappanganak</w:t>
        <w:br/>
        <w:t>benne. Ráadásul közülük hármat (amelyek a nagyléptékű univer-</w:t>
        <w:br/>
        <w:t>zumhoz kapcsolódnak) megmérni is csupán nemrégiben sikerült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Ez a hat szám egy univerzum „receptjét" adja meg. Ráadásul a</w:t>
        <w:br/>
        <w:t>folyományok érzékenyen függnek a számok tényleges értékétől:</w:t>
        <w:br/>
        <w:t>ha bármelyikük „elhangolódna", nem létezhetnének sem csilla-</w:t>
        <w:br/>
        <w:t>gok, sem élet. Lehetséges, hogy összehangoltságuk csupán puszta</w:t>
        <w:br/>
        <w:t>tény, véletlen egybeesés? Vagy egy jószándékú Teremtő előrelátó</w:t>
        <w:br/>
        <w:t>gondoskodása? Én úgy vélem, hogy egyik sem. Más univerzumok</w:t>
        <w:br/>
        <w:t>sokasága létezhet, amelyekben ezeknek a számoknak az értéke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b/>
          <w:bCs/>
          <w:sz w:val="32"/>
          <w:szCs w:val="20"/>
        </w:rPr>
        <w:t xml:space="preserve">                                                                                                                         </w:t>
      </w:r>
      <w:r>
        <w:rPr>
          <w:sz w:val="32"/>
          <w:szCs w:val="20"/>
        </w:rPr>
        <w:t>8</w:t>
      </w:r>
    </w:p>
    <w:p>
      <w:pPr>
        <w:pStyle w:val="Normal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08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egészen más lehet. A legtöbbjük eleve halva született vagy meddő</w:t>
        <w:br/>
        <w:t>világ. Mi csakis egy olyan univerzumban fejlődhettünk ki (ezért</w:t>
        <w:br/>
        <w:t>természetszerű, hogy csak egy ilyenben találhatjuk magunkat),</w:t>
        <w:br/>
        <w:t>amelyet éppen a „jó" kombináció jellemez. Ez a felfogás gyökere-</w:t>
        <w:br/>
        <w:t>sen új távlatba helyezi univerzumunkat, benne elfoglalt helyünket</w:t>
        <w:br/>
        <w:t>és a fizikai törvények természetét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Bámulatba ejtő, hogy egy táguló univerzum, amelynek kiinduló-</w:t>
        <w:br/>
        <w:t>pontja olyannyira „egyszerű", hogy csupán néhány számmal meg-</w:t>
        <w:br/>
        <w:t>határozható, hogyan fejlődhetett (feltételezve, hogy e számok</w:t>
        <w:br/>
        <w:t>„össze voltak hangolva") a mi komplex szerkezetű univerzumunk-</w:t>
        <w:br/>
        <w:t>ká. Kiindulásként rendezzük be ezt a színpadot, vegyük szemügyre</w:t>
        <w:br/>
        <w:t>a különféle méretű szerkezeteket az atomoktól a galaxisokig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080" w:hanging="12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</w:t>
      </w:r>
      <w:r>
        <w:rPr>
          <w:i/>
          <w:iCs/>
          <w:sz w:val="32"/>
        </w:rPr>
        <w:t>A világ egy gumiobjektíven keresztül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Kezdjük a zoomolást egy elkoptatott, néhány méteres távolságból</w:t>
        <w:br/>
        <w:t>készült pillanatfelvétellel - egy férfival és egy nővel. Majd képzel-</w:t>
        <w:br/>
        <w:t>jük el ugyanezt a jelenetet egyre távolabbi nézőpontokból, ame-</w:t>
        <w:br/>
        <w:t>lyek mindig tízszeres távolságokban követik egymást. A második</w:t>
        <w:br/>
        <w:t>filmkocka a füves területet mutatja, ahol leheveredtek; a harmadi-</w:t>
        <w:br/>
        <w:t>kon kivehető, hogy ez egy köztéri parkban van; a negyedik már</w:t>
        <w:br/>
        <w:t>néhány magasabb épületet tár szemünk elé; az ötödik az egész vá-</w:t>
        <w:br/>
        <w:t>rost mutatja; és a hatodikon már a szemhatár egy részlete látható,</w:t>
        <w:br/>
        <w:t>olyan magasból nézve, hogy görbültség is kivehető. Ettől „két</w:t>
        <w:br/>
        <w:t>kockányira" az 1960-as évek óta jól ismert, lélegzetelállító kép kö-</w:t>
        <w:br/>
        <w:t>vetkezik: ez a teljes Földet mutatja - szárazföldekkel, óceánokkal</w:t>
        <w:br/>
        <w:t>és felhőkkel -, amelyet, ellentétben a Hold szikár ábrázatával, a</w:t>
        <w:br/>
        <w:t>bioszféra gyengéd máza von be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Három ugrással odébb a belső Naprendszer látható, a Nap körül</w:t>
        <w:br/>
        <w:t>a Merkur és a Vénusz pályáján túl keringő Földdel, majd a követ-</w:t>
        <w:br/>
        <w:t>kező filmkockán a teljes Naprendszer. Újabb négy kockával odébb</w:t>
        <w:br/>
        <w:t>(néhány fényévnyi távolságból) Napunk már csupán egy csillag a</w:t>
        <w:br/>
        <w:t>sok között. Ismét hármat ugorva a Tejútrendszerünk több tízezer</w:t>
        <w:br/>
        <w:t>fényévnyire elnyúló lapos korongjában levő, milliárdnyi hasonló</w:t>
        <w:br/>
        <w:t>csillagot látjuk. Három kockával még odébb a Tejútrendszer mint</w:t>
        <w:br/>
        <w:t>spirális galaxis jelenik meg, oldalán az Andromédával. Még távo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b/>
          <w:bCs/>
          <w:sz w:val="32"/>
          <w:szCs w:val="20"/>
        </w:rPr>
        <w:t xml:space="preserve">                   </w:t>
      </w:r>
      <w:r>
        <w:rPr>
          <w:sz w:val="32"/>
          <w:szCs w:val="20"/>
        </w:rPr>
        <w:t>9</w:t>
      </w:r>
    </w:p>
    <w:p>
      <w:pPr>
        <w:pStyle w:val="Normal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labbról Galaktikánk és a másik galaxis már csupán két pötty a Vir-</w:t>
        <w:br/>
        <w:t>go galaxishalmazt alkotó több százból. Egy ennél is távolabbi kép</w:t>
        <w:br/>
        <w:t>elárulja, hogy maga a Virgo is csupán egy viszonylag szerény mé-</w:t>
        <w:br/>
        <w:t>retű galaxishalmaz a többi között. És ha netán képzeletbeli teleob-</w:t>
        <w:br/>
        <w:t>jektívünk nagyítása elérné is a Hubble-űrtávcsőét, az utolsó felvé-</w:t>
        <w:br/>
        <w:t>telen az egész Galaktika még akkor is csupán egy nehezen kive-</w:t>
        <w:br/>
        <w:t>hető, több milliárd fényévnyire levő fénypaca volna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sorozat itt véget ér. Látóhatárunk nem terjed ennél tovább:</w:t>
        <w:br/>
        <w:t>huszonöt, az előző távolságot mindig megtízszerező ugrással a né-</w:t>
        <w:br/>
        <w:t>hány méteres emberi léptéktől eljutottunk megfigyelt univerzu-</w:t>
        <w:br/>
        <w:t>munk határáig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Másik képsorozatunk nem kifelé, hanem befelé halad. Az első</w:t>
        <w:br/>
        <w:t>ráközelítésnél, egy méteren belülről, egy kart látunk; néhány centi-</w:t>
        <w:br/>
        <w:t>méterről - olyan közelről, amennyire ez szabad szemmel megte-</w:t>
        <w:br/>
        <w:t>hető - egy kis bőrfoltot. A következő felvételek feltárják az emberi</w:t>
        <w:br/>
        <w:t>szövetek finom mintázatát, majd elvezetnek egyetlen sejtig (tes-</w:t>
        <w:br/>
        <w:t>tünkben százszor annyi sejt van, mint ahány csillag Galaktikánk-</w:t>
        <w:br/>
        <w:t>ban). Ezt követően, egy hatékony mikroszkóp felbontóképességé-</w:t>
        <w:br/>
        <w:t>nek határán bepillanthatunk a molekulák világába: itt hosszú, egy-</w:t>
        <w:br/>
        <w:t>másba fonódó fehérjeláncokat láthatunk és a DNS kettős csavarját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következő nagyítás megmutatja az atomokat. Itt szembe talál-</w:t>
        <w:br/>
        <w:t>juk magunkat a kvantumos elmosódottsággal: bizonyos határnál</w:t>
        <w:br/>
        <w:t>élesebb felvételt nem készíthetünk. Nincs olyan valódi mikrosz-</w:t>
        <w:br/>
        <w:t>kóp, amellyel belenézhetnénk egy atomba, ahol elektronok raja</w:t>
        <w:br/>
        <w:t>nyüzsgi körbe a pozitív töltésű atommagot. A százszor kisebb</w:t>
        <w:br/>
        <w:t>szerkezet, például az atommag, viszont letapogatható annak elem-</w:t>
        <w:br/>
        <w:t>zésével, hogy a fényéhez közeli sebességre gyorsított részecskék</w:t>
        <w:br/>
        <w:t>hogyan ütköznek vele. Ez a legfinomabb részlet, amelyet közvet-</w:t>
        <w:br/>
        <w:t>lenül mérhetünk, gyanítjuk azonban, hogy a természet a még mé-</w:t>
        <w:br/>
        <w:t>lyebben fekvő szerkezetben „szuperhúrokat" vagy „kvantumha-</w:t>
        <w:br/>
        <w:t>bot" rejtegethet olyan parányi léptékben, amelyet tizenhét további</w:t>
        <w:br/>
        <w:t>ugrással közelíthetnénk meg.</w:t>
      </w:r>
      <w:r>
        <w:rPr>
          <w:sz w:val="32"/>
          <w:vertAlign w:val="superscript"/>
        </w:rPr>
        <w:t>1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Távcsöveink látótávolsága olyan messzeségig terjed, amely a</w:t>
        <w:br/>
        <w:t>szuperhúrok (az atomokban feltételezett legparányibb alkotóele-</w:t>
        <w:br/>
        <w:t>mek) méretéből egy hatvan számjegyű számmal szorozva kapható</w:t>
        <w:br/>
        <w:t>meg: azaz a való világról készült gumiobjektíves képsorozatunk</w:t>
        <w:br/>
        <w:t>hatvan képből állna (ezekből mai eszközeink negyvenet észlel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   </w:t>
      </w:r>
      <w:r>
        <w:rPr>
          <w:sz w:val="32"/>
          <w:szCs w:val="20"/>
        </w:rPr>
        <w:t>10</w:t>
      </w:r>
    </w:p>
    <w:p>
      <w:pPr>
        <w:pStyle w:val="Normal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nek). Mindennapi tapasztalataink ugyanakkor legfeljebb kilenc</w:t>
        <w:br/>
        <w:t>nagyságrendre terjednek ki, a szabad szemmel látható legkisebb,</w:t>
        <w:br/>
        <w:t>mintegy milliméteres mérettől az interkontinentális utazás távolsá-</w:t>
        <w:br/>
        <w:t>gáig. Ez egy igen fontos és figyelemreméltó tényre világít rá, ami</w:t>
        <w:br/>
        <w:t>annyira magától értetődő, hogy már-már természetesnek vesszük:</w:t>
        <w:br/>
        <w:t>világunk roppant változatos szerkezetekből, nagyon széles skálán</w:t>
        <w:br/>
        <w:t>épül fel, amelyek sokkal távolabbra és sokkal kisebb méretekig</w:t>
        <w:br/>
        <w:t xml:space="preserve">nyúlnak, mint ameddig mindennapi tapasztalataink terjednek. 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260" w:hanging="1260"/>
        <w:rPr/>
      </w:pPr>
      <w:r>
        <w:rPr/>
        <w:t xml:space="preserve">                     </w:t>
      </w:r>
      <w:r>
        <w:rPr/>
        <w:t>Nagy számok és eltérő léptékek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i/>
          <w:iCs/>
          <w:sz w:val="32"/>
        </w:rPr>
        <w:t xml:space="preserve">                  </w:t>
      </w:r>
      <w:r>
        <w:rPr>
          <w:sz w:val="32"/>
        </w:rPr>
        <w:t>A</w:t>
      </w:r>
      <w:r>
        <w:rPr>
          <w:i/>
          <w:iCs/>
          <w:sz w:val="32"/>
        </w:rPr>
        <w:t xml:space="preserve"> </w:t>
      </w:r>
      <w:r>
        <w:rPr>
          <w:sz w:val="32"/>
        </w:rPr>
        <w:t>testünket alkotó atomok száma 10</w:t>
      </w:r>
      <w:r>
        <w:rPr>
          <w:sz w:val="32"/>
          <w:vertAlign w:val="superscript"/>
        </w:rPr>
        <w:t>28</w:t>
      </w:r>
      <w:r>
        <w:rPr>
          <w:sz w:val="32"/>
        </w:rPr>
        <w:t xml:space="preserve"> és 10</w:t>
      </w:r>
      <w:r>
        <w:rPr>
          <w:sz w:val="32"/>
          <w:vertAlign w:val="superscript"/>
        </w:rPr>
        <w:t>29</w:t>
      </w:r>
      <w:r>
        <w:rPr>
          <w:sz w:val="32"/>
        </w:rPr>
        <w:t xml:space="preserve"> közé esik. Az „em-</w:t>
        <w:br/>
        <w:t>beri tömeglépték" számszerűleg éppen félúton van az atomok és a</w:t>
        <w:br/>
        <w:t>csillagok között. Megközelítőleg éppen annyi emberi test tenné ki</w:t>
        <w:br/>
        <w:t>egy csillag tömegét, mint amennyi atom van bármelyikünkben.</w:t>
        <w:br/>
        <w:t>Ám Napunk csupán egyetlen közönséges csillag a Galaktikában,</w:t>
        <w:br/>
        <w:t>amely összességében több százmilliárd csillagot tartalmaz. A meg-</w:t>
        <w:br/>
        <w:t>figyelhető univerzumban legalább annyi galaxis található, mint</w:t>
        <w:br/>
        <w:t>ahány csillag egyetlen galaxisban. Távcsöveink látókörébe több</w:t>
        <w:br/>
        <w:t>mint 10</w:t>
      </w:r>
      <w:r>
        <w:rPr>
          <w:sz w:val="32"/>
          <w:vertAlign w:val="superscript"/>
        </w:rPr>
        <w:t>78</w:t>
      </w:r>
      <w:r>
        <w:rPr>
          <w:sz w:val="32"/>
        </w:rPr>
        <w:t xml:space="preserve"> atom esi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z élő szervezetek bonyolult szerkezetek egymásra épülő réte-</w:t>
        <w:br/>
        <w:t>geiből állnak. Az atomok összetett molekulákká szerveződnek, a</w:t>
        <w:br/>
        <w:t>molekulák minden sejtben bonyolult kölcsönhatásban állnak egy-</w:t>
        <w:br/>
        <w:t>mással, és közvetve elvezetnek ahhoz a sokszorosan összetett</w:t>
        <w:br/>
        <w:t>szerkezethez, amelyek egy fát, egy rovart vagy egy embert alkot-</w:t>
        <w:br/>
        <w:t>nak. Az univerzum és a mikrovilág között állunk félúton - mére-</w:t>
        <w:br/>
        <w:t>tünk félúton van a milliárd méteres átmérőjű Nap és a milliárdod</w:t>
        <w:br/>
        <w:t>méteres méretű molekulák között. Nem véletlen egybeesés, hogy</w:t>
        <w:br/>
        <w:t>a természet éppen ezen a közepes skálán mutatkozik a legbonyo-</w:t>
        <w:br/>
        <w:t>lultabbnak: egy lakható bolygón bármi nagyobbat széttörne vagy</w:t>
        <w:br/>
        <w:t>összepréselne a gravitáció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Megszoktuk azt a gondolatot, hogy a mikrovilág alakít minket:</w:t>
        <w:br/>
        <w:t>kiszolgáltatottak vagyunk a milliomod méteres vírusoknak, és a</w:t>
        <w:br/>
        <w:t>parányi DNS-molekula kettős csavarja teljes genetikai örökségün-</w:t>
        <w:br/>
        <w:t>ket kódolja. Ez pedig éppen annyira nyilvánvaló, mint hogy a</w:t>
        <w:br/>
        <w:t>Naptól és annak energiájától függünk. De mit mondhatunk a még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b/>
          <w:bCs/>
          <w:sz w:val="32"/>
          <w:szCs w:val="20"/>
        </w:rPr>
        <w:t xml:space="preserve">                  </w:t>
      </w:r>
      <w:r>
        <w:rPr>
          <w:sz w:val="32"/>
          <w:szCs w:val="20"/>
        </w:rPr>
        <w:t>11</w:t>
      </w:r>
    </w:p>
    <w:p>
      <w:pPr>
        <w:pStyle w:val="Normal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</w:t>
      </w:r>
      <w:r>
        <w:rPr>
          <w:sz w:val="32"/>
          <w:szCs w:val="22"/>
        </w:rPr>
        <w:t>hatalmasabb skálákról? Még a legközelebbi csillagok is több mil-</w:t>
        <w:br/>
        <w:t>liószor távolabb vannak, mint a Nap, és az ismert univerzum még</w:t>
        <w:br/>
        <w:t>milliárdszor távolabbi messzeségbe nyúlik. Megérthetjük, miért</w:t>
        <w:br/>
        <w:t>van olyan sok minden Naprendszerünkön túl? Ebben a könyvben</w:t>
        <w:br/>
        <w:t>leírom, milyen sokféleképpen kapcsolódunk a csillagokhoz, s ér-</w:t>
        <w:br/>
        <w:t>vekkel támasztom alá, hogy a kozmikus összefüggések nélkül sa-</w:t>
        <w:br/>
        <w:t>ját eredetünket sem érthetjük meg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  </w:t>
      </w:r>
      <w:r>
        <w:rPr>
          <w:sz w:val="32"/>
          <w:szCs w:val="22"/>
        </w:rPr>
        <w:t>Az atom alatti világ „belső terének" és a kozmosz „külső teré-</w:t>
        <w:br/>
        <w:t xml:space="preserve">nek" bensőséges kapcsolatát jelképezi az 1.1. ábra. Ezen egy </w:t>
      </w:r>
      <w:r>
        <w:rPr>
          <w:i/>
          <w:iCs/>
          <w:sz w:val="32"/>
          <w:szCs w:val="22"/>
        </w:rPr>
        <w:t>ou-</w:t>
        <w:br/>
        <w:t xml:space="preserve">raborus </w:t>
      </w:r>
      <w:r>
        <w:rPr>
          <w:sz w:val="32"/>
          <w:szCs w:val="22"/>
        </w:rPr>
        <w:t xml:space="preserve">látható, amely (az </w:t>
      </w:r>
      <w:r>
        <w:rPr>
          <w:i/>
          <w:iCs/>
          <w:sz w:val="32"/>
          <w:szCs w:val="22"/>
        </w:rPr>
        <w:t xml:space="preserve">Encyclopaedia Britannica </w:t>
      </w:r>
      <w:r>
        <w:rPr>
          <w:sz w:val="32"/>
          <w:szCs w:val="22"/>
        </w:rPr>
        <w:t>magyarázata</w:t>
        <w:br/>
        <w:t>szerint) a régi egyiptomiak és görögök saját farkába harapó „szim-</w:t>
        <w:br/>
        <w:t>bolikus" kígyója, amely folyamatosan felfalja magát, és újjászüle-</w:t>
        <w:br/>
        <w:t>tik önmagából... Ez fejezi ki minden létező anyagi és szellemi do-</w:t>
        <w:br/>
        <w:t>log egységét, amelyek sohasem tűnnek el, de szakadatlanul átala-</w:t>
        <w:br/>
        <w:t>kulnak a megsemmisülés és az újjászületés örökös körforgásában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  <w:szCs w:val="22"/>
        </w:rPr>
      </w:pPr>
      <w:r>
        <w:rPr>
          <w:sz w:val="32"/>
          <w:szCs w:val="22"/>
        </w:rPr>
        <w:t xml:space="preserve">                  </w:t>
      </w:r>
      <w:r>
        <w:rPr>
          <w:sz w:val="32"/>
          <w:szCs w:val="22"/>
        </w:rPr>
        <w:t>Az ábra bal oldalán az atomok és az atom alatti részecskék lát-</w:t>
        <w:br/>
        <w:t>hatók: ez a „kvantumvilág". Jobboldalt vannak a bolygók, a csil-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autoSpaceDE w:val="false"/>
        <w:ind w:left="1440" w:hanging="144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189855" cy="414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i/>
          <w:iCs/>
          <w:sz w:val="32"/>
          <w:szCs w:val="20"/>
        </w:rPr>
        <w:t>1.1. ábra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  <w:szCs w:val="20"/>
        </w:rPr>
        <w:t>Az ouraborus. A részecskék, atommagok és atomok világa (balra)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  <w:szCs w:val="20"/>
        </w:rPr>
      </w:pPr>
      <w:r>
        <w:rPr>
          <w:sz w:val="32"/>
          <w:szCs w:val="20"/>
        </w:rPr>
        <w:t>kapcsolatban áll a világmindenséggel (jobbra)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    </w:t>
      </w:r>
      <w:r>
        <w:rPr>
          <w:sz w:val="32"/>
          <w:szCs w:val="20"/>
        </w:rPr>
        <w:t>12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Szvegtrzsbehzssal2"/>
        <w:ind w:left="1260" w:right="1260" w:hanging="0"/>
        <w:jc w:val="both"/>
        <w:rPr/>
      </w:pPr>
      <w:r>
        <w:rPr/>
        <w:t>lagok és a galaxisok. Könyvünkben majd néhány figyelemre méltó</w:t>
        <w:br/>
        <w:t>összefüggést emelünk ki a bal oldali mikrovilág és a jobb oldali</w:t>
        <w:br/>
        <w:t>makrovilág között. Mindennapi világunkat az atomok határozzák</w:t>
        <w:br/>
        <w:t>meg, és az, hogy azok miként állnak össze molekulákká, ásvá-</w:t>
        <w:br/>
        <w:t>nyokká és élő sejtekké. A csillagok sugárzását az atomokban levő</w:t>
        <w:br/>
        <w:t>atommagok szabják meg. A galaxisokat szubatomi részecskék ir-</w:t>
        <w:br/>
        <w:t>datlan tömegének gravitációja tartja egyben. A csúcson látható</w:t>
        <w:br/>
        <w:t>„gasztronómiai" szimbólum ábrázolja a kozmosz és a mikrokoz-</w:t>
        <w:br/>
        <w:t>mosz végső szintézisét, amely mindeddig kisiklott a kezünk közül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/>
      </w:pPr>
      <w:r>
        <w:rPr>
          <w:sz w:val="32"/>
        </w:rPr>
        <w:t>Az ouraborusban ábrázolt méretek 10</w:t>
      </w:r>
      <w:r>
        <w:rPr>
          <w:sz w:val="32"/>
          <w:vertAlign w:val="superscript"/>
        </w:rPr>
        <w:t>60</w:t>
      </w:r>
      <w:r>
        <w:rPr>
          <w:sz w:val="32"/>
        </w:rPr>
        <w:t xml:space="preserve"> nagyságrendet ívelnek</w:t>
        <w:br/>
        <w:t>át. Ez a roppant kiterjedés tulajdonképpen egy „érdekes" univer-</w:t>
        <w:br/>
        <w:t>zum nélkülözhetetlen kelléke. Olyan világmindenségben, amely</w:t>
        <w:br/>
        <w:t>nem tartalmaz elég nagy számokat, sohasem alakulhat ki a szerke-</w:t>
        <w:br/>
        <w:t>zetek komplex hierarchiája: az ilyen világ unalmas volna, és min-</w:t>
        <w:br/>
        <w:t>den bizonnyal lakatlan. Legalább ennyire szükséges a széles idő-</w:t>
        <w:br/>
        <w:t>skála is. Az atomi folyamatok lezajlásához elegendő a milliárdod</w:t>
        <w:br/>
        <w:t>másodperc milliomod része, az atommagokban történő események</w:t>
        <w:br/>
        <w:t>pedig még ennél is gyorsabbak. Azok az összetett folyamatok,</w:t>
        <w:br/>
        <w:t>amelyekben az embrió sejtjei vér-, csont- és izomsejtekké alakul-</w:t>
        <w:br/>
        <w:t>nak, egymást követő, differenciálódással járó sejtosztódásokon</w:t>
        <w:br/>
        <w:t>keresztül valósulnak meg, és mindegyik osztódásban több ezer</w:t>
        <w:br/>
        <w:t>molekula másolása és bonyolultan összehangolt átcsoportosítása</w:t>
        <w:br/>
        <w:t>megy végbe; és ez sohasem áll le, amíg eszünk és lélegzünk. A mi</w:t>
        <w:br/>
        <w:t>életünk pedig csupán egyetlen nemzedék egy kisebb jelenetben, az</w:t>
        <w:br/>
        <w:t>emberiség fejlődésében, amely maga is csupán egy epizód az élet</w:t>
        <w:br/>
        <w:t>teljességének kialakulásában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/>
      </w:pPr>
      <w:r>
        <w:rPr>
          <w:sz w:val="32"/>
        </w:rPr>
        <w:t>Az evolúció roppant időskálája új távlatba helyezi a kérdést:</w:t>
        <w:br/>
        <w:t>„miért ilyen nagy az univerzumunk?". Az ember kifejlődéséhez itt</w:t>
        <w:br/>
        <w:t>a Földön 4,5 milliárd évre volt szükség. Mielőtt a Nap és bolygói</w:t>
        <w:br/>
        <w:t>kialakultak volna, még korábbi csillagoknak meg kellett termel-</w:t>
        <w:br/>
        <w:t>niük az ősi hidrogénből a szenet, az oxigént és a periódusos rend-</w:t>
        <w:br/>
        <w:t>szer többi elemét. Ez mintegy 10 milliárd évet igényelt. A megfi-</w:t>
        <w:br/>
        <w:t>gyelhető univerzum nagyjából akkora, mint amekkora utat a fény</w:t>
        <w:br/>
        <w:t>a Nagy Bumm óta megtett, vagyis a</w:t>
      </w:r>
      <w:r>
        <w:rPr>
          <w:b/>
          <w:bCs/>
          <w:sz w:val="32"/>
        </w:rPr>
        <w:t xml:space="preserve"> </w:t>
      </w:r>
      <w:r>
        <w:rPr>
          <w:sz w:val="32"/>
        </w:rPr>
        <w:t>ma látható világmindenség ki-</w:t>
        <w:br/>
        <w:t>terjedése kb. 10 milliárd fényév.</w:t>
      </w:r>
    </w:p>
    <w:p>
      <w:pPr>
        <w:pStyle w:val="Normal"/>
        <w:ind w:left="1260" w:right="1260" w:firstLine="18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Ez megrázó következtetés. Univerzumunk irdatlan méretei</w:t>
      </w:r>
      <w:r>
        <w:rPr>
          <w:b/>
          <w:bCs/>
          <w:sz w:val="32"/>
        </w:rPr>
        <w:t xml:space="preserve"> </w:t>
      </w:r>
      <w:r>
        <w:rPr>
          <w:sz w:val="32"/>
        </w:rPr>
        <w:t>első</w:t>
        <w:br/>
        <w:t xml:space="preserve">pillantásra azt mutatják </w:t>
      </w:r>
      <w:r>
        <w:rPr>
          <w:i/>
          <w:iCs/>
          <w:sz w:val="32"/>
        </w:rPr>
        <w:t xml:space="preserve"> </w:t>
      </w:r>
      <w:r>
        <w:rPr>
          <w:sz w:val="32"/>
        </w:rPr>
        <w:t>mennyire lényegtelnek vagyunk ebben a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13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kozmikus elrendezésben, de ez valójában velejárója saját létünk-</w:t>
        <w:br/>
        <w:t>nek! Nem állíthatjuk, hogy nem létezhetne egy kisebb univerzum,</w:t>
        <w:br/>
        <w:t>azt viszonyt igen, hogy mi nem létezhetnénk benne. A kozmikus</w:t>
        <w:br/>
        <w:t>tér kiterjedése nem fölösleges tékozlás, hanem az egymást követő</w:t>
        <w:br/>
        <w:t>események láncolatának következménye, amelyek Naprendsze-</w:t>
        <w:br/>
        <w:t>rünknek a mi színrelépésünket megelőző keletkezésénél korábbi</w:t>
        <w:br/>
        <w:t>időkig nyúlnak vissza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Úgy tűnhet, ez visszatérés egy régi, „emberközpontú" szemlé-</w:t>
        <w:br/>
        <w:t>lethez - amelyet egyszer már szétzúzott a kopernikuszi felismerés,</w:t>
        <w:br/>
        <w:t>miszerint a Föld kering a Nap körül, nem pedig fordítva. De a ko-</w:t>
        <w:br/>
        <w:t>pernikuszi szerénységet (vagy másképpen: „a középszerűség el-</w:t>
        <w:br/>
        <w:t>vét") ne vigyük túlzásba. Hozzánk hasonló teremtmények kifejlő-</w:t>
        <w:br/>
        <w:t>déséhez különleges feltételre volt szükség, ezért a mi nézőpontunk</w:t>
        <w:br/>
        <w:t>bizonyos értelemben eleve sajátos. Univerzumunk hatalmas kiter-</w:t>
        <w:br/>
        <w:t>jedése nem lehet meglepő számunkra, jóllehet tovább kereshetjük</w:t>
        <w:br/>
        <w:t>sajátos jellegzetességeinek magyarázatá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260" w:hanging="1260"/>
        <w:rPr/>
      </w:pPr>
      <w:r>
        <w:rPr/>
        <w:t xml:space="preserve">                    </w:t>
      </w:r>
      <w:r>
        <w:rPr/>
        <w:t>Remélhetjük, hogy megértjük univerzumunkat?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fizikus Max Planck egyszer azt mondta, hogy az elméletek mind-</w:t>
        <w:br/>
        <w:t>addig fennmaradnak, amíg létrehozóik közül akár csak egy is élet-</w:t>
        <w:br/>
        <w:t>ben van - a tudomány „temetésről temetésre" fejlődik. Ez azonban</w:t>
        <w:br/>
        <w:t>túlságosan cinikus állítás. Számos, régóta tartó kozmológiai vita</w:t>
        <w:br/>
        <w:t>most lezárult, néhány korábbi ellentmondás feloldódott. Sokan kö-</w:t>
        <w:br/>
        <w:t>zülünk gyakran változtatták a véleményüket - én legalábbis meg-</w:t>
        <w:br/>
        <w:t>tettem. Ez a könyv igazából egy olyan történetet mesél el, amelyet</w:t>
        <w:br/>
        <w:t>valaha magam is meghökkentőnek tartottam. A kozmikus távlatok-</w:t>
        <w:br/>
        <w:t>ban való gondolkodást sokan osztják, jóllehet az én értelmezésem</w:t>
        <w:br/>
        <w:t>útján kevesen követnek teljesen végig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mai kozmológiai elképzelések már semmivel sem töréke-</w:t>
        <w:br/>
        <w:t>nyebbek vagy súlytalanabbak, mint a saját Földünk történetére vo-</w:t>
        <w:br/>
        <w:t>natkozó elméletek. A geológusok arra a következtetésre jutottak,</w:t>
        <w:br/>
        <w:t>hogy a kontinensek körülbelül olyan sebességgel vándorolnak a</w:t>
        <w:br/>
        <w:t>földgolyón, amilyen gyorsan körmünk hegye nő, és hogy Európa</w:t>
        <w:br/>
        <w:t>és Észak-Amerika 200 millió évvel ezelőtt még összefüggött egy-</w:t>
        <w:br/>
        <w:t>mással. Hiszünk nekik, jóllehet ilyen nagy időtávlatot nehéz fel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32"/>
          <w:szCs w:val="20"/>
        </w:rPr>
        <w:t>14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fogni. Elhisszük - legalábbis fő körvonalaiban - a bioszféra evo-</w:t>
        <w:br/>
        <w:t xml:space="preserve">lúciójának és az ember felemelkedésének történetét is. Ám </w:t>
      </w:r>
      <w:r>
        <w:rPr>
          <w:i/>
          <w:iCs/>
          <w:sz w:val="32"/>
        </w:rPr>
        <w:t>kozmi-</w:t>
        <w:br/>
        <w:t xml:space="preserve">kus környezetünknek </w:t>
      </w:r>
      <w:r>
        <w:rPr>
          <w:sz w:val="32"/>
        </w:rPr>
        <w:t>néhány kulcsvonását mostanra már hason-</w:t>
        <w:br/>
        <w:t>lóan szilárd adatok támasztották alá. A Nagy Bumm 10-15 milli-</w:t>
        <w:br/>
        <w:t>árd évvel ezelőtti megtörténtének tapasztalati bizonyítékai ma már</w:t>
        <w:br/>
        <w:t>legalább annyira meggyőzők, mint az, amit a geológusok állítanak</w:t>
        <w:br/>
        <w:t>a Föld történetéről. Ez bámulatos fejlemény. Elődeink még olyan</w:t>
        <w:br/>
        <w:t>kozmológiai elméleteket szőttek, amelyeket kevéssé befolyásoltak</w:t>
        <w:br/>
        <w:t>a tények, mostanáig a kozmológia alig látszott többnek elvont ma-</w:t>
        <w:br/>
        <w:t>tematikánál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Néhány évvel ezelőtt már 90 százalékig bizonyos voltam abban,</w:t>
        <w:br/>
        <w:t>hogy a Nagy Bumm valóban megtörtént - vagyis mindaz, ami ma</w:t>
        <w:br/>
        <w:t>az univerzumban megfigyelhető, egy összepréselt tűzgolyóból</w:t>
        <w:br/>
        <w:t>ered, amelynek hőmérséklete magasabb volt, mint a Nap közép-</w:t>
        <w:br/>
        <w:t>pontjáé. Mostanra mindez még bizonyosabbá vált: az 1990-es</w:t>
        <w:br/>
        <w:t>években, a kísérletekben és a megfigyelésekben elért drámai elő-</w:t>
        <w:br/>
        <w:t>rehaladás a teljes kozmikus képet kiélesítette, ami meggyőződé-</w:t>
        <w:br/>
        <w:t>sem mértékét 99 százalékra emelte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i/>
          <w:iCs/>
          <w:sz w:val="32"/>
        </w:rPr>
        <w:t xml:space="preserve">                      „</w:t>
      </w:r>
      <w:r>
        <w:rPr>
          <w:i/>
          <w:iCs/>
          <w:sz w:val="32"/>
        </w:rPr>
        <w:t>Az univerzumban az a legérthetetlenebb, hogy megérthető" -</w:t>
        <w:br/>
      </w:r>
      <w:r>
        <w:rPr>
          <w:sz w:val="32"/>
        </w:rPr>
        <w:t>Einstein egyik legismertebb aforizmája afölötti ámulatát fejezi ki,</w:t>
        <w:br/>
        <w:t>hogy a fizika törvényei, amelyeknek a megértésére agyunk valami</w:t>
        <w:br/>
        <w:t>módon fogékony, nem csupán itt a Földön érvényesek, hanem a</w:t>
        <w:br/>
        <w:t>legtávolabbi galaxisban is. Newtontól azt tanultuk, hogy az alma</w:t>
        <w:br/>
        <w:t>ugyanazon erő hatására esik, mint ami a Holdat és a bolygókat pá-</w:t>
        <w:br/>
        <w:t>lyájukon tartja. Most már tudjuk, hogy ugyanez az erő tartja egy-</w:t>
        <w:br/>
        <w:t>ben a galaxisokat, roppant össze egyes csillagokat fekete lyukká, s</w:t>
        <w:br/>
        <w:t>végül majd az Androméda-ködöt is a fejünkre ejti. A legtávolabbi</w:t>
        <w:br/>
        <w:t>galaxisokban ugyanolyanok az atomok, mint amilyeneket a földi</w:t>
        <w:br/>
        <w:t>laboratóriumokban tanulmányozhatunk. Úgy tűnik, az univerzum</w:t>
        <w:br/>
        <w:t>minden része hasonló módon fejlődik, mintha közös volna az ere-</w:t>
        <w:br/>
        <w:t>detük. Ilyen egyöntetűség nélkül a kozmológia semmire sem jut-</w:t>
        <w:br/>
        <w:t>hatna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közelmúltban tett előrelépések újabb rejtélyeket helyeztek ér-</w:t>
        <w:br/>
        <w:t>deklődésünk középpontjába univerzumunk eredetéről, a benne</w:t>
        <w:br/>
        <w:t>uralkodó erőkről és világunk végső sorsáról. Ezek a Nagy Bum-</w:t>
        <w:br/>
        <w:t>mot követő első másodperc első parányi töredékével kapcsolato-</w:t>
        <w:br/>
        <w:t>sak, amikor olyan szélsőséges feltételek uralkodtak, amelyeket a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b/>
          <w:bCs/>
          <w:sz w:val="32"/>
          <w:szCs w:val="20"/>
        </w:rPr>
        <w:t xml:space="preserve">                   </w:t>
      </w:r>
      <w:r>
        <w:rPr>
          <w:sz w:val="32"/>
          <w:szCs w:val="20"/>
        </w:rPr>
        <w:t>15</w:t>
      </w:r>
    </w:p>
    <w:p>
      <w:pPr>
        <w:pStyle w:val="Normal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mai fizika még nem képes leírni - ahol az idő természetéről, a di-</w:t>
        <w:br/>
        <w:t>menziók számáról és az anyag eredetéről töprengünk. Ebben a</w:t>
        <w:br/>
        <w:t>kezdeti pillanatban minden annyira elképesztő sűrűségre volt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öszzepréselve, hogy (miként azt az ouraborus jelképezi) az univer-</w:t>
        <w:br/>
        <w:t>zum és a mikrokozmosz kérdései teljesen átfedték egymás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tér nem darabolható a végtelenségig. Bár sok részlet még rej-</w:t>
        <w:br/>
        <w:t>télyes, a legtöbb fizikus azt gyanítja, hogy mintegy 10</w:t>
      </w:r>
      <w:r>
        <w:rPr>
          <w:sz w:val="32"/>
          <w:vertAlign w:val="superscript"/>
        </w:rPr>
        <w:t>-33</w:t>
      </w:r>
      <w:r>
        <w:rPr>
          <w:sz w:val="32"/>
        </w:rPr>
        <w:t xml:space="preserve"> centimé-</w:t>
        <w:br/>
        <w:t>teres léptékben bizonyos szemcsésség mutatkozik. Ez a méret tíz-</w:t>
        <w:br/>
        <w:t>nek a huszadik hatványával kisebb, mint egy atommag: azaz olyan</w:t>
        <w:br/>
        <w:t>mértékű léptékcsökkenés - gumiobjektíves fényképsorozatunkban</w:t>
        <w:br/>
        <w:t>annyi filmkockányi távolodás - amennyivel fordított irányban egy</w:t>
        <w:br/>
        <w:t>atommagtól egy nagyvárosig juthatnánk el. Itt korlátba ütközünk:</w:t>
        <w:br/>
        <w:t>még ha volnának is ennél kisebb szerkezetek, azok túlhaladnák az</w:t>
        <w:br/>
        <w:t>időről és a térről alkotott fogalmainka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Mit mondhatunk a legnagyobb méretekről? Vannak-e vajon tar-</w:t>
        <w:br/>
        <w:t>tományok, amelyekből a Nagy Bumm óta eltelt mintegy 10 milli-</w:t>
        <w:br/>
        <w:t>árd év alatt még nem juthatott el hozzánk a fény? Erre egyszerűen</w:t>
        <w:br/>
        <w:t>nincs közvetlen bizonyítékunk. Univerzumunk kiterjedésének</w:t>
        <w:br/>
        <w:t>azonban (térben és jövőben) nincs elméleti határa, és annak sincs,</w:t>
        <w:br/>
        <w:t>hogy a távoli jövőben meddig tágulhat látóhatárunk - valójában:</w:t>
        <w:br/>
        <w:t>nem csupán milliószor messzebbre nyúlhat, mint a ma megfigyel-</w:t>
        <w:br/>
        <w:t>hető világmindenség, hanem még tíznek többmilliomodik hatvá-</w:t>
        <w:br/>
        <w:t>nyával távolabbra is. És ez még nem minden. A mi univerzumunk,</w:t>
        <w:br/>
        <w:t>amely messze túlnyúlhat mostani látóhatárunkon, talán maga is</w:t>
        <w:br/>
        <w:t>csupán egyetlen tagja végtelen sok lehetséges világnak. Ez a „mul-</w:t>
        <w:br/>
        <w:t>tiverzum" elképzelés ugyan pusztán bölcselkedés, de olyan aktuá-</w:t>
        <w:br/>
        <w:t>lis kozmológiai elméletek logikus kiterjesztése, amelyeknek a hi-</w:t>
        <w:br/>
        <w:t xml:space="preserve">telességét </w:t>
      </w:r>
      <w:r>
        <w:rPr>
          <w:i/>
          <w:iCs/>
          <w:sz w:val="32"/>
        </w:rPr>
        <w:t xml:space="preserve">megfigyelt </w:t>
      </w:r>
      <w:r>
        <w:rPr>
          <w:sz w:val="32"/>
        </w:rPr>
        <w:t>tapasztalatok támasztják alá. Más univerzu-</w:t>
        <w:br/>
        <w:t>mok geometriája és a bennük uralkodó fizikai törvények eltérők</w:t>
        <w:br/>
        <w:t xml:space="preserve">lehetnek. Ez pedig új távlatokba helyezheti a </w:t>
      </w:r>
      <w:r>
        <w:rPr>
          <w:i/>
          <w:iCs/>
          <w:sz w:val="32"/>
        </w:rPr>
        <w:t xml:space="preserve">hat szám </w:t>
      </w:r>
      <w:r>
        <w:rPr>
          <w:sz w:val="32"/>
        </w:rPr>
        <w:t>mi vilá-</w:t>
        <w:br/>
        <w:t>gunkban kialakult, láthatólag különleges értékét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sz w:val="32"/>
          <w:szCs w:val="20"/>
        </w:rPr>
        <w:t xml:space="preserve">                                                                                                                       </w:t>
      </w:r>
      <w:r>
        <w:rPr>
          <w:sz w:val="32"/>
          <w:szCs w:val="20"/>
        </w:rPr>
        <w:t>16</w:t>
      </w:r>
    </w:p>
    <w:p>
      <w:pPr>
        <w:pStyle w:val="Normal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  <w:t>FEJEZET</w:t>
      </w:r>
    </w:p>
    <w:p>
      <w:pPr>
        <w:pStyle w:val="Normal"/>
        <w:shd w:fill="FFFFFF" w:val="clear"/>
        <w:autoSpaceDE w:val="false"/>
        <w:ind w:left="360" w:hanging="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Szvegtrzs3"/>
        <w:rPr/>
      </w:pPr>
      <w:r>
        <w:rPr/>
        <w:t>Kozmikus lakóhelyünk I:</w:t>
        <w:br/>
        <w:t>bolygók, csillagok és élet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szCs w:val="20"/>
        </w:rPr>
        <w:t>Átkozott Naprendszer! Rossz a megvilágítás, a bolygók túl messze</w:t>
        <w:br/>
        <w:t xml:space="preserve">     vannak, és üstökösök háborgatják őket; gyarló egy szerkezet; magam</w:t>
      </w:r>
    </w:p>
    <w:p>
      <w:pPr>
        <w:pStyle w:val="Normal"/>
        <w:shd w:fill="FFFFFF" w:val="clear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                                         </w:t>
      </w:r>
      <w:r>
        <w:rPr>
          <w:i/>
          <w:iCs/>
          <w:szCs w:val="20"/>
        </w:rPr>
        <w:t>jobbat csinálnék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</w:t>
      </w:r>
      <w:r>
        <w:rPr>
          <w:szCs w:val="20"/>
        </w:rPr>
        <w:t>Lord Jeffrey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Heading7"/>
        <w:ind w:left="1440" w:hanging="1440"/>
        <w:rPr/>
      </w:pPr>
      <w:r>
        <w:rPr/>
        <w:t>Protobolygók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z Orion csillagképben van egy annyira hatalmas felhő, hogy</w:t>
        <w:br/>
        <w:t>atomjaiból akár tízezer Nap is felépülhetne. Látható benne egy ra-</w:t>
        <w:br/>
        <w:t>gyogó köd, amelyet fényes kék csillagok hevítenek, a többi része</w:t>
        <w:br/>
        <w:t>viszont hideg, sötét és poros. A belsejében lévő meleg anyagcso-</w:t>
        <w:br/>
        <w:t>mók nem fénylenek, viszont hőt sugároznak, amely infravöröst ér-</w:t>
        <w:br/>
        <w:t>zékélő távcsövekkel kimutatható. E csomók mindegyikéből idővel</w:t>
        <w:br/>
        <w:t>csillag lesz, de egyelőre még csak „elő- (proto-) csillagok", ame-</w:t>
        <w:br/>
        <w:t>lyek saját tömegvonzásuk hatására összehúzódnak. Valamennyiü-</w:t>
        <w:br/>
        <w:t>ket gáz- és porkorong veszi körül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Ezek a korongok nem meglepők. Az Orionban levő porfelhő,</w:t>
        <w:br/>
        <w:t>noha sűrűbb, mint az átlagos csillagközi tér, még így is nagyon rit-</w:t>
        <w:br/>
        <w:t>ka. Ahhoz, hogy benne csillagok születhessenek, a gáz egy részé-</w:t>
        <w:br/>
        <w:t>nek annyira össze kell húzódnia, hogy sűrűsége milliárdszor mil-</w:t>
        <w:br/>
        <w:t>liárdszorosára növekedjen. Az összehúzódás során bármilyen kis</w:t>
        <w:br/>
        <w:t>forgás felerősödik (kozmikus változata ez annak, ahogy a műkor-</w:t>
        <w:br/>
        <w:t>csolyázók karjaik behúzásával „bepörögnek"), míg végül a centri-</w:t>
        <w:br/>
        <w:t>fugális erő olyan naggyá nem válik, hogy lehetetlenné teszi a to-</w:t>
        <w:br/>
        <w:t>vábbi anyagbeáramlást. Ezért visszamarad némi anyagfelesleg,</w:t>
        <w:br/>
        <w:t>amely az újonnan született csillag körül kering. Az ebből kialakuló</w:t>
        <w:br/>
        <w:t>korong egy bolygórendszer előfutára: a sűrűn ütköző porszemcsék</w:t>
        <w:br/>
        <w:t>összetapadva sziklarögöket alkotnak, amelyek nagyobb testekké</w:t>
        <w:br/>
        <w:t>egyesülnek, végül pedig bolygókká állnak össze. Egy „protoszolá-</w:t>
        <w:br/>
        <w:t>ris korongból" alakult ki a mi Naprendszerünk is. Más csillagok is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32"/>
          <w:szCs w:val="20"/>
        </w:rPr>
        <w:t>17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a mi Napunkhoz hasonló módon jöttek létre, és minden okunk</w:t>
        <w:br/>
        <w:t>megvan rá, hogy úgy véljük: körülöttük is bolygókísérők keringe-</w:t>
        <w:br/>
        <w:t>ne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Ez a forgatókönyv, amelyet az éppen kialakuló csillagok körül</w:t>
        <w:br/>
        <w:t>mostanában kimutatott anyagkorongok is megerősítettek, túlhala-</w:t>
        <w:br/>
        <w:t>dottá tette a XX. század elején oly népszerű „katasztrófaelmélete-</w:t>
        <w:br/>
        <w:t>ket", amelyek a bolygók keletkezését különlegesen ritka baleset-</w:t>
        <w:br/>
        <w:t>nek tekintették. Akkoriban úgy gondolták, hogy a Nap túl közel</w:t>
        <w:br/>
        <w:t>kerülhetett egy másik csillaghoz - ez hihetetlenül ritkán történik</w:t>
        <w:br/>
        <w:t>meg, mivel a csillagok általában egymástól igen messze szét-</w:t>
        <w:br/>
        <w:t>szórva helyezkednek el -, és a csillag gravitációs vonzása kiszakí-</w:t>
        <w:br/>
        <w:t>tott a Napból egy gázcsomót: ez „gyöngyökbe" csomósodott, ame-</w:t>
        <w:br/>
        <w:t>lyek mindegyike egy-egy bolygóvá vál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Ennek ellenére az előző évszázadok csillagászai semmivel sem</w:t>
        <w:br/>
        <w:t>idegenkedtek jobban más naprendszerek elképzelésétől, mint mi.</w:t>
        <w:br/>
        <w:t>Egy holland tudós, Christiaan Huygens, az optika tudományának</w:t>
        <w:br/>
        <w:t xml:space="preserve">egyik úttörője már 1698-ban ezt írta: </w:t>
      </w:r>
      <w:r>
        <w:rPr>
          <w:i/>
          <w:iCs/>
          <w:sz w:val="32"/>
        </w:rPr>
        <w:t>,Miért is ne lehetne e csilla-</w:t>
        <w:br/>
        <w:t>gok és napok mindegyikének olyan népes kísérőhada, mint a mi</w:t>
        <w:br/>
        <w:t>Napunké, bolygókból és a nekik alárendelt holdakból?"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7"/>
        <w:ind w:left="1260" w:right="1260" w:hanging="1260"/>
        <w:rPr/>
      </w:pPr>
      <w:r>
        <w:rPr/>
        <w:t xml:space="preserve">                     </w:t>
      </w:r>
      <w:r>
        <w:rPr/>
        <w:t>Más bolygórendszerek?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Más csillagok körül sokkal nehezebb a már teljesen kialakult boly-</w:t>
        <w:br/>
        <w:t>gókat kimutatni, mint azok korongszerű előfutárait. A 1990-es</w:t>
        <w:br/>
        <w:t>évek végének igazi szenzációja volt a bolygók általános elterjedt-</w:t>
        <w:br/>
        <w:t>ségének első meggyőző bizonyítéka. Az elv igen egyszerű. A Na-</w:t>
        <w:br/>
        <w:t>punkat bizonyos távolságból - mondjuk negyven fényévről -</w:t>
        <w:br/>
        <w:t>szemlélő megfigyelő még a legnagyobb felbontóképességű földi</w:t>
        <w:br/>
        <w:t>távcsőnek megfelelő eszközzel sem láthatná a körülötte keringő</w:t>
        <w:br/>
        <w:t>bolygókat. Ennek ellenére a Jupiternek (a legnagyobb tömegű</w:t>
        <w:br/>
        <w:t>bolygónak) a létezését a Nap fényének nagyon gondos mérésével</w:t>
        <w:br/>
        <w:t>ki tudná mutatni. Ez azért lehetséges, mert mind a Nap, mind a Ju-</w:t>
        <w:br/>
        <w:t>piter a közös tömegközéppontjuk (úgynevezett „súlypontjuk") kö-</w:t>
        <w:br/>
        <w:t>rül kering. A Nap tömege 1047-szerese a Jupiterének. A súlypont</w:t>
        <w:br/>
        <w:t>éppen ennyiszer esik közelebb a Nap középpontjához, mint a Ju-</w:t>
        <w:br/>
        <w:t>piteréhez (ténylegesen a Nap felszínéhez közel, ezen belül fek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18</w:t>
      </w:r>
    </w:p>
    <w:p>
      <w:pPr>
        <w:pStyle w:val="Normal"/>
        <w:ind w:left="1440" w:hanging="1440"/>
        <w:rPr>
          <w:rFonts w:ascii="Arial" w:hAnsi="Arial" w:eastAsia="Arial" w:cs="Arial"/>
          <w:b/>
          <w:b/>
          <w:bCs/>
          <w:sz w:val="32"/>
          <w:szCs w:val="20"/>
        </w:rPr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szik); ennek megfelelően a Nap ezerszer lassabban mozog körü-</w:t>
        <w:br/>
        <w:t>lötte, mint a Jupiter. Valóságos mozgása ennél jóval bonyolultabb</w:t>
        <w:br/>
        <w:t>a többi bolygó zavaró hatása miatt, de mivel a Jupiter messze a</w:t>
        <w:br/>
        <w:t>legnehezebb bolygó, az ő hatása dominál. A fényt nagyon gondo-</w:t>
        <w:br/>
        <w:t>san elemezve a csillagászok más csillagok mozgásában kis „im-</w:t>
        <w:br/>
        <w:t>bolygásokat" észleltek, amelyet a körülöttük keringő bolygók</w:t>
        <w:br/>
        <w:t>okozhatnak, éppen úgy, ahogyan a Jupiter is ilyen mozgást idéz</w:t>
        <w:br/>
        <w:t>elő Napunknál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csillag fényének színképe számos olyan vonalsorozatot tartal-</w:t>
        <w:br/>
        <w:t>maz, amelyeket a csillagban levő különféle atomok (szén, nátrium</w:t>
        <w:br/>
        <w:t>stb.) által kibocsátott vagy elnyelt jellegzetes színképvonalak al-</w:t>
        <w:br/>
        <w:t>kotnak. Amikor a csillag távolodik tőlünk, akkor ugyanazon ato-</w:t>
        <w:br/>
        <w:t>moknak földi laboratóriumban mért fénykibocsátásához képest a</w:t>
        <w:br/>
        <w:t>csillag fénye a színkép vörös széle felé tolódik el - ez a jól ismert</w:t>
        <w:br/>
        <w:t>Doppler-eltolódás (ez a távolodó sziréna hangmélyülésének a fény</w:t>
        <w:br/>
        <w:t>esetére vonatkoztatott megfelelője). Amikor a csillag közeledik fe-</w:t>
        <w:br/>
        <w:t>lénk, színe a színkép kék széle felé tolódik el. 1995-ben a Genfi</w:t>
        <w:br/>
        <w:t>Obszervatórium két csillagásza, Michel Mayor és Didier Queloz</w:t>
        <w:br/>
        <w:t>felfedezte, hogy egy hozzánk közeli, Napunkhoz hasonló csillag,</w:t>
        <w:br/>
        <w:t>az 51 Pegasi fényének Doppler-eltolódása úgy változik, mintha a</w:t>
        <w:br/>
        <w:t>csillag körpályán mozogna: közeledne felénk, majd távolodna, is-</w:t>
        <w:br/>
        <w:t>mét közeledne, és így tovább, teljesen szabályszerű ismétlődések-</w:t>
        <w:br/>
        <w:t>kel. Ebből a csillag mozgására nagyjából 50 méteres másodper-</w:t>
        <w:br/>
        <w:t>cenkénti sebesség adódott. A kutatók ennek alapján arra következ-</w:t>
        <w:br/>
        <w:t>tettek, hogy a csillag körül egy Jupiterhez hasonló méretű bolygó</w:t>
        <w:br/>
        <w:t>kering, amely a csillagot is keringésre kényszeríti a kettős rendszer</w:t>
        <w:br/>
        <w:t>közös tömegközéppontja körül. Ha a láthatatlan bolygó tömege</w:t>
        <w:br/>
        <w:t>ezredrésze volna a csillagénak, akkor keringési sebessége másod-</w:t>
        <w:br/>
        <w:t>percenként 50 kilométer lenne - éppen ezerszer gyorsabb, mint a</w:t>
        <w:br/>
        <w:t>csillagé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z 1990-es évek végén a kaliforniai Geoffrey Marcy és Paul</w:t>
        <w:br/>
        <w:t>Butler a bolygóvadászat bajnokaivá váltak. Százmilliomod résznél</w:t>
        <w:br/>
        <w:t>kisebb hullámhossz-eltolódások mérésére alkalmas berendezése-</w:t>
        <w:br/>
        <w:t>ikkel akkor is ki tudják mutatni a Doppler-eltolódást, amikor a se-</w:t>
        <w:br/>
        <w:t>besség a fényének csupán százmilliomod része - másodpercen-</w:t>
        <w:br/>
        <w:t>ként 3 méter -, és így számos csillag körül sikerült bolygók jelen-</w:t>
        <w:br/>
        <w:t>létére utaló bizonyítékokat találniuk. Az ekként kimutatott boly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32"/>
          <w:szCs w:val="20"/>
        </w:rPr>
        <w:t>19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gók valamennyien a Jupiterhez hasonló óriások. De ez pusztán a</w:t>
        <w:br/>
        <w:t>mérések korlátozott érzékenységéből adódik. Egy Föld-szerű, a</w:t>
        <w:br/>
        <w:t>Jupiternél néhány százszor könnyebb bolygó csupán másodper-</w:t>
        <w:br/>
        <w:t>cenként néhány centiméteres mozgást idézne elő, és a Doppler-el-</w:t>
        <w:br/>
        <w:t>tolódás mindössze tízmilliárdod résznyi volna - túl parányi ahhoz,</w:t>
        <w:br/>
        <w:t>hogy a nagyobb bolygók felfedezésére kidolgozott technikával</w:t>
        <w:br/>
        <w:t>észlelhető legyen.</w:t>
      </w:r>
      <w:r>
        <w:rPr>
          <w:sz w:val="32"/>
          <w:vertAlign w:val="superscript"/>
        </w:rPr>
        <w:t>1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Érdemes futólag megemlíteni, hogy a bolygóvadászok által</w:t>
        <w:br/>
        <w:t>használt távcsövek szerény méretűek, mindössze két méter körüli</w:t>
        <w:br/>
        <w:t>tükörátmérővel. Igen örvendetes - és néha a legnagyobb progra-</w:t>
        <w:br/>
        <w:t>mok körül vert csinnadratta mögött háttérbe szorul -, hogy nem</w:t>
        <w:br/>
        <w:t>feltétlenül szükséges minden nagy felfedezéshez a legnagyobb és</w:t>
        <w:br/>
        <w:t>legdrágább berendezés. Kitartó és találékony tudósok még sze-</w:t>
        <w:br/>
        <w:t>rény, de ügyesen átalakított földi eszközökkel is sokra mehetne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Naprendszerünk mai képe sok „véletlen baleset" eredménye.</w:t>
        <w:br/>
        <w:t>A sziklás kisbolygók, amelyeknek a pályája keresztezheti a Földét,</w:t>
        <w:br/>
        <w:t>még ma is ősi félelmeket ébresztenek. Egy 10 kilométeres kis-</w:t>
        <w:br/>
        <w:t>bolygó becsapódása például hatalmas víz alatti krátert hagyott a</w:t>
        <w:br/>
        <w:t>Mexikói-öbölben, Chicxulub közelében, és feltehetőleg olyan vi-</w:t>
        <w:br/>
        <w:t>lágméretű éghajlatváltozást okozott, amely 65 millió évvel ezelőtt</w:t>
        <w:br/>
        <w:t>megpecsételte a dinoszauruszok sorsát. Ennél kisebb erejű ütközé-</w:t>
        <w:br/>
        <w:t>sek, amelyek azonban még kiválthatnak helyi fajpusztulást, sokkal</w:t>
        <w:br/>
        <w:t>gyakoribbak. A Naprendszer fiatalabb korában az ütközések a mai-</w:t>
        <w:br/>
        <w:t>nál jóval sűrűbben következtek be, azóta ugyanis az eredetileg itt</w:t>
        <w:br/>
        <w:t>lévő előbolygószerű testek nagy része vagy megsemmisült, vagy</w:t>
        <w:br/>
        <w:t>kilökődött. Holdunk a Földből keletkezett egy másik előbolygóval</w:t>
        <w:br/>
        <w:t>történt ütközés nyomán - viharos ifjúkorát felületének erőteljes</w:t>
        <w:br/>
        <w:t>kráterezettsége tanúsítja. Az Uránuszt nem sokkal keletkezése</w:t>
        <w:br/>
        <w:t>után valószínűleg megrázó erejű súroló ütközés érte; másként ne-</w:t>
        <w:br/>
        <w:t>hezen magyarázható, hogy forgástengelye miért fekszik szinte tel-</w:t>
        <w:br/>
        <w:t>jesen a keringési síkjában, ellentétben a többi, a pályasíkra többé-</w:t>
        <w:br/>
        <w:t>kevésbé merőleges keringési síkú bolygóval. A mesterséges űr-</w:t>
        <w:br/>
        <w:t>szondák által visszaküldött képek megmutatták, hogy Naprend-</w:t>
        <w:br/>
        <w:t>szerünk bolygói (és nagyobb holdjaik) egymástól nagyon külön-</w:t>
        <w:br/>
        <w:t>böző világo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Nem valószínű, hogy más bolygórendszerekben éppen ugyan-</w:t>
        <w:br/>
        <w:t>ennyi bolygó lenne, ugyanilyen elrendezésben. A már felfedezet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18"/>
        </w:rPr>
        <w:t xml:space="preserve">                </w:t>
      </w:r>
      <w:r>
        <w:rPr>
          <w:rFonts w:cs="Arial" w:ascii="Arial" w:hAnsi="Arial"/>
          <w:sz w:val="32"/>
          <w:szCs w:val="18"/>
        </w:rPr>
        <w:t>20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32"/>
          <w:szCs w:val="18"/>
        </w:rPr>
      </w:pPr>
      <w:r>
        <w:rPr>
          <w:rFonts w:cs="Arial" w:ascii="Arial" w:hAnsi="Arial"/>
          <w:b/>
          <w:bCs/>
          <w:sz w:val="32"/>
          <w:szCs w:val="18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tek legtöbbjében egy-egy hatalmas, Jupiter-szerű bolygót mutattak</w:t>
        <w:br/>
        <w:t>ki, amely szülőcsillagához közelebbi pályán kering, mint amilyen</w:t>
        <w:br/>
        <w:t>messze a Merkúr (a Naprendszer legbelső bolygója) van a Naptól.</w:t>
        <w:br/>
        <w:t>Ez az egyoldalúság részben a megfigyelési módszerből adódik: a</w:t>
        <w:br/>
        <w:t>legegyszerűbb azokat a nehéz bolygókat kimutatni, amelyek rövid</w:t>
        <w:br/>
        <w:t>periódusidejű pályán, sebesen keringenek. A már felfedezett nagy-</w:t>
        <w:br/>
        <w:t>tömegű bolygók rendszerében azonban valószínűleg lehetnek ki-</w:t>
        <w:br/>
        <w:t>sebb, Föld-szerű bolygók is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Földön megszokotthoz valamennyire is hasonlító életet csak</w:t>
        <w:br/>
        <w:t>nagyon különleges bolygók hordozhatnak. Tömegvonzásuknak</w:t>
        <w:br/>
        <w:t>elég erősnek kell lennie ahhoz, hogy megakadályozza a légkör el-</w:t>
        <w:br/>
        <w:t>szökését a világűrbe (ez történhetett Holdunk légkörével, ha ugyan</w:t>
        <w:br/>
        <w:t>valaha is volt neki). Víz csak akkor lehet rajtuk, ha felszínük sem</w:t>
        <w:br/>
        <w:t>túl forró, sem túl hideg, ezért a bolygónak megfelelő távolságra</w:t>
        <w:br/>
        <w:t>kell lennie egy hosszú életű és stabil csillagtól. Stabil pályán kell</w:t>
        <w:br/>
        <w:t>mozogniuk (ami nem lehetséges, ha például egy excentrikus pá-</w:t>
        <w:br/>
        <w:t>lyájú Jupiter-szerű bolygó azt rendszeresen keresztezi). A bolygó-</w:t>
        <w:br/>
        <w:t>vadászok nagy „találati aránya" mégis azt sejteti, hogy Galakti-</w:t>
        <w:br/>
        <w:t>kánk Naphoz hasonló csillagainak jelentős hányada körül vannak</w:t>
        <w:br/>
        <w:t>bolygók. Meglepő volna, ha milliárdnyi jelölt között nem akadna</w:t>
        <w:br/>
        <w:t>számos, a fiatal Földhöz hasonló planéta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z Egyesült Államokban a NASA (Nemzeti Űrkutató Hivatal)</w:t>
        <w:br/>
        <w:t>szinte megváltói elhivatottságot érző főigazgatója, Dan Goldin</w:t>
        <w:br/>
        <w:t>nyomatékosan javasolja és sürgeti, hogy a Föld-szerű bolygók ke-</w:t>
        <w:br/>
        <w:t>resését emeljék az űrkutatási programok fő irányvonalába - a cél</w:t>
        <w:br/>
        <w:t>nem annyira a közvetett kimutatás, mint inkább a tényleges képal-</w:t>
        <w:br/>
        <w:t>kotás volna. Egy ilyen halvány foltnak - Carl Sagan szavaival: egy</w:t>
        <w:br/>
        <w:t>„sápadt kék pötty"-nek - már csak a puszta észlelése is olyan kihí-</w:t>
        <w:br/>
        <w:t>vás, aminek leghamarabb tizenöt év múlva felelhetünk meg. Ehhez</w:t>
        <w:br/>
        <w:t>ugyanis hatalmas távcsőrendszereket kell telepítenünk a világűrbe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Egy távoli világból érkező tompa fény üzenetet hozhat az ottani</w:t>
        <w:br/>
        <w:t>felhőtakaróról, a felszín természetéről (szárazföldekről vagy óceá-</w:t>
        <w:br/>
        <w:t>nokról), és talán a napok vagy évszakok váltakozásáról. A bolygó</w:t>
        <w:br/>
        <w:t>fényének színképéből következtethetnénk arra, hogy légköre mi-</w:t>
        <w:br/>
        <w:t>lyen gázokat tartalmaz. Földünk atmoszférája oxigénben gazdag,</w:t>
        <w:br/>
        <w:t>de ez nem mindig volt így, hanem történetének korai időszakában</w:t>
        <w:br/>
        <w:t>egyszerű egysejtű lények alakították ilyenné. A legizgalmasabb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32"/>
          <w:szCs w:val="20"/>
        </w:rPr>
        <w:t>21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0"/>
        <w:jc w:val="both"/>
        <w:rPr/>
      </w:pPr>
      <w:r>
        <w:rPr>
          <w:sz w:val="32"/>
        </w:rPr>
        <w:t>kérdés természetesen az, hogy ez bárhol megtörténhet-e, és még ha</w:t>
        <w:br/>
        <w:t>egy bolygó kedvező környezetet kínál is, mekkora az esélye egy-</w:t>
        <w:br/>
        <w:t xml:space="preserve">szerű élő </w:t>
      </w:r>
      <w:r>
        <w:rPr>
          <w:i/>
          <w:iCs/>
          <w:sz w:val="32"/>
        </w:rPr>
        <w:t xml:space="preserve">szervezetek </w:t>
      </w:r>
      <w:r>
        <w:rPr>
          <w:sz w:val="32"/>
        </w:rPr>
        <w:t>kialakulásának és a bioszféra kifejlődésének?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Heading8"/>
        <w:ind w:left="1440" w:hanging="0"/>
        <w:jc w:val="left"/>
        <w:rPr/>
      </w:pPr>
      <w:r>
        <w:rPr>
          <w:i w:val="false"/>
          <w:iCs w:val="false"/>
        </w:rPr>
        <w:t xml:space="preserve">                                  </w:t>
      </w:r>
      <w:r>
        <w:rPr/>
        <w:t>Az anyagtól az életig</w:t>
      </w:r>
    </w:p>
    <w:p>
      <w:pPr>
        <w:pStyle w:val="Normal"/>
        <w:shd w:fill="FFFFFF" w:val="clear"/>
        <w:autoSpaceDE w:val="false"/>
        <w:ind w:left="14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0"/>
        <w:jc w:val="both"/>
        <w:rPr>
          <w:sz w:val="32"/>
        </w:rPr>
      </w:pPr>
      <w:r>
        <w:rPr>
          <w:sz w:val="32"/>
        </w:rPr>
        <w:t>Csupán a második évezred utolsó öt évében bizonyosodtunk meg</w:t>
        <w:br/>
        <w:t>arról, hogy más csillagok körül is keringenek bolygók. Mégis</w:t>
        <w:br/>
        <w:t>szinte szemernyivel sem kerültünk közelebb annak a kérdésnek a</w:t>
        <w:br/>
        <w:t>megválaszolásához, hogy fellelhető-e bármelyikükön valamiféle</w:t>
        <w:br/>
        <w:t>élet. Ez a biológusok feladata, nem a csillagászoké. Sokkal nehe-</w:t>
        <w:br/>
        <w:t>zebb is válaszolni rá, és a szakértők között láthatólag nincs egyet-</w:t>
        <w:br/>
        <w:t>értés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sz w:val="32"/>
        </w:rPr>
      </w:pPr>
      <w:r>
        <w:rPr>
          <w:sz w:val="32"/>
        </w:rPr>
        <w:t>A földi élet ökológiai niche-ek (fülkék)* kimeríthetetlen válto-</w:t>
        <w:br/>
        <w:t>zatosságú sokaságát tölti ki. Az óceánok mélyén felbugyogó forró,</w:t>
        <w:br/>
        <w:t>kénes kitörések közelében kialakult ökorendszerek bizonyítják,</w:t>
        <w:br/>
        <w:t>hogy ehhez napfényre sincs föltétlen szükség. Még mindig nem</w:t>
        <w:br/>
        <w:t>tudjuk, hogy az élet hol és hogyan kezdődött. Ma egy vulkán per-</w:t>
        <w:br/>
        <w:t>zselő környezetét sokan valószínűbb helynek tartják, mint a Dar-</w:t>
        <w:br/>
        <w:t>win-féle „meleg kis pocsolyát", de megtörténhetett a dolog mé-</w:t>
        <w:br/>
        <w:t>lyen a föld alatt, vagy akár a világűr porral teli molekuláris felhői-</w:t>
        <w:br/>
        <w:t>ben is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sz w:val="32"/>
        </w:rPr>
      </w:pPr>
      <w:r>
        <w:rPr>
          <w:sz w:val="32"/>
        </w:rPr>
        <w:t>Azt sem tudjuk, milyen kilátások szóltak az ellen, hogy mindez</w:t>
        <w:br/>
        <w:t>a Földön megvalósulhasson - vajon az élet kifejlődése „természe-</w:t>
        <w:br/>
        <w:t>tes", vagy épp ellenkezőleg, olyan valószínűtlen véletlenek lánco-</w:t>
        <w:br/>
        <w:t>lata, hogy ahhoz fogható még távolról sem történhetett Galakti-</w:t>
        <w:br/>
        <w:t>kánk egyetlen más bolygóján sem. Ezért volna döntő fontosságú</w:t>
        <w:br/>
        <w:t>bármilyen, mégoly egyszerű és kezdetleges életformát is kimu-</w:t>
        <w:br/>
        <w:t>tatni bárhol másutt Naprendszerünkben. A Mars a XIX. század óta</w:t>
        <w:br/>
        <w:t>egyfolytában a figyelem középpontjában áll: az elkövetkező évek-</w:t>
        <w:br/>
        <w:t>ben szondák garmadája indul a „vörös bolygó" felé, hogy ele-</w:t>
        <w:br/>
        <w:t>mezze a felszínét, körbekeringje, és (későbbi küldetésekben) min-</w:t>
        <w:br/>
        <w:t>tákat hozzon róla a Földre. Létezhet élet a Jupiter fagyos holdjai-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firstLine="180"/>
        <w:jc w:val="both"/>
        <w:rPr/>
      </w:pPr>
      <w:r>
        <w:rPr>
          <w:sz w:val="28"/>
          <w:szCs w:val="20"/>
        </w:rPr>
        <w:t>* Az ökológiai niche fogalma egyrészt azt a teret jelenti, ahol az adott faj</w:t>
        <w:br/>
        <w:t xml:space="preserve">   él, másrészt a funkcionális kapcsolatokat és a szerepkört is. </w:t>
      </w:r>
      <w:r>
        <w:rPr>
          <w:i/>
          <w:iCs/>
          <w:sz w:val="28"/>
          <w:szCs w:val="20"/>
        </w:rPr>
        <w:t>(A szerk.)</w:t>
      </w:r>
    </w:p>
    <w:p>
      <w:pPr>
        <w:pStyle w:val="Normal"/>
        <w:shd w:fill="FFFFFF" w:val="clear"/>
        <w:autoSpaceDE w:val="false"/>
        <w:ind w:left="1440" w:hanging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22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nak, az Európának és a Callistónak a jégkérge alatt rejtőző óceá-</w:t>
        <w:br/>
        <w:t>nokban is, és már vannak tervek a jég alatt vizsgálódó, merülő</w:t>
        <w:br/>
        <w:t>egységek odaküldésére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Ha Naprendszerünkben kétszer is megfogant az élet, akkor bíz-</w:t>
        <w:br/>
        <w:t>vást remélhetjük, hogy egész Galaktikánk bővelkedik legalább az</w:t>
        <w:br/>
        <w:t>élet egyszerűbb formáiban. Ilyen nagyjelentőségű következtetést</w:t>
        <w:br/>
        <w:t>azonban csak akkor vonhatunk le, ha a két életforma eredete egy-</w:t>
        <w:br/>
        <w:t>mástól független. Ez lényeges kikötés - mert ha például az életet</w:t>
        <w:br/>
        <w:t>a Földre a Marsról érkező meteoritok hozták, akkor mi vala-</w:t>
        <w:br/>
        <w:t>mennyien „marslakók" vagyunk; míg megfordítva: a Marsot is</w:t>
        <w:br/>
        <w:t>megtermékenyíthette a Földről kiinduló, fordított irányú forga-</w:t>
        <w:br/>
        <w:t>lom!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</w:t>
      </w:r>
      <w:r>
        <w:rPr>
          <w:i/>
          <w:iCs/>
          <w:sz w:val="32"/>
        </w:rPr>
        <w:t>Az egyszerű élettől az értelemig</w:t>
      </w:r>
    </w:p>
    <w:p>
      <w:pPr>
        <w:pStyle w:val="Normal"/>
        <w:shd w:fill="FFFFFF" w:val="clear"/>
        <w:autoSpaceDE w:val="false"/>
        <w:ind w:left="1440" w:hanging="144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08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Ismerjük, legalábbis körvonalaiban, az emberré válásunkig elve-</w:t>
        <w:br/>
        <w:t>zető bonyolult történetet és lehetőségeket. Évmilliárdokkal ezelőtt</w:t>
        <w:br/>
        <w:t>egyszerű szervezetek oxigént lélegeztek ki, megváltoztatva ezzel a</w:t>
        <w:br/>
        <w:t>fiatal Föld mérgező légkörét, és megnyitották az utat a soksejtű</w:t>
        <w:br/>
        <w:t>élőlények számára. Az ősmaradványok elárulják, hogy 550 millió</w:t>
        <w:br/>
        <w:t>évvel ezelőtt a kambrium időszaka valóságos bőségszaruként on-</w:t>
        <w:br/>
        <w:t>totta világra az úszó és csúszómászó lényeket. A következő 200</w:t>
        <w:br/>
        <w:t>millió év tanúja volt a szárazföldek kizöldülésének, amelyek aztán</w:t>
        <w:br/>
        <w:t>különleges, egzotikus állatvilágnak nyújtottak otthont - sirálymé-</w:t>
        <w:br/>
        <w:t>retű szitakötőknek, méteres hosszúságú ezerlábúaknak, skorpiók-</w:t>
        <w:br/>
        <w:t>nak és kétéltűeknek. Majd jöttek a dinoszauruszok, amelyeknek</w:t>
        <w:br/>
        <w:t>hagyományos, tompa elmével és lomhasággal jellemezhető képét</w:t>
        <w:br/>
        <w:t>mára (jelenlegi tudományos ismereteinkkel is egybehangzó) dina-</w:t>
        <w:br/>
        <w:t xml:space="preserve">mizmust sugárzó portré váltotta fel a </w:t>
      </w:r>
      <w:r>
        <w:rPr>
          <w:i/>
          <w:iCs/>
          <w:sz w:val="32"/>
        </w:rPr>
        <w:t xml:space="preserve">Jurassic Parkhoz </w:t>
      </w:r>
      <w:r>
        <w:rPr>
          <w:sz w:val="32"/>
        </w:rPr>
        <w:t>hasonló fil-</w:t>
        <w:br/>
        <w:t>mekben. Valamennyi nagy pusztulás közül az ő kihalásukat vál-</w:t>
        <w:br/>
        <w:t>totta ki a leggyorsabb lefolyású és legmegjósolhatatlanabb ese-</w:t>
        <w:br/>
        <w:t>mény: egy kisbolygó ütközött a Földnek, amely óriási szökőárakat</w:t>
        <w:br/>
        <w:t>keltett, a becsapódás által feldobott por évekre elsötétítette az eget,</w:t>
        <w:br/>
        <w:t>lehűlést és legelők kipusztulását eredményezve. Ez nyitott utat a</w:t>
        <w:br/>
        <w:t>melegvérű emlősöknek, amelyek leszármazási vonalából az ember</w:t>
        <w:br/>
        <w:t>is ered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</w:rPr>
        <w:t xml:space="preserve">                                                                                                                        </w:t>
      </w:r>
      <w:r>
        <w:rPr>
          <w:sz w:val="32"/>
        </w:rPr>
        <w:t>23</w:t>
      </w:r>
    </w:p>
    <w:p>
      <w:pPr>
        <w:pStyle w:val="Normal"/>
        <w:ind w:left="1440" w:hanging="1440"/>
        <w:rPr>
          <w:rFonts w:ascii="Arial" w:hAnsi="Arial" w:eastAsia="Arial" w:cs="Arial"/>
          <w:b/>
          <w:b/>
          <w:bCs/>
          <w:sz w:val="32"/>
          <w:szCs w:val="20"/>
        </w:rPr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Még ha tudnánk is, hogy az egyszerű élet széleskörűen elterjedt,</w:t>
        <w:br/>
        <w:t xml:space="preserve">az </w:t>
      </w:r>
      <w:r>
        <w:rPr>
          <w:i/>
          <w:iCs/>
          <w:sz w:val="32"/>
        </w:rPr>
        <w:t xml:space="preserve">értelmes </w:t>
      </w:r>
      <w:r>
        <w:rPr>
          <w:sz w:val="32"/>
        </w:rPr>
        <w:t>élet kérdése akkor is nyitva maradna. Bioszféránk</w:t>
        <w:br/>
        <w:t>hosszú történetén (többségében már kihalt) fajok rendkívüli serege</w:t>
        <w:br/>
        <w:t>úszott, csúszott-mászott és repült keresztül. Az időnek és a vélet-</w:t>
        <w:br/>
        <w:t>len szerencsének köszönhetjük létünket: ha az evolúció filmje új-</w:t>
        <w:br/>
        <w:t>rapörögne, az eredmény talán egészen más volna. Semmi sem mu-</w:t>
        <w:br/>
        <w:t>tat arra, hogy az értelem kialakulása eleve elrendelt lenne, sőt</w:t>
        <w:br/>
        <w:t>egyes fejlődéskutatók úgy vélik, hogy ha az egyszerű élet széles</w:t>
        <w:br/>
        <w:t>körben el is terjedt a világmindenségben, az értelem rendkívül rit-</w:t>
        <w:br/>
        <w:t>ka. Még nagyon keveset tudunk ahhoz, hogy felbecsüljük ennek</w:t>
        <w:br/>
        <w:t>esélyeit, de konokul kétségbe vonni sincs okun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biológiai evolúció elbűvölő és bámulatba ejtő bonyolultságá-</w:t>
        <w:br/>
        <w:t>val és a földi élet változatosságával összehasonlítva az élettelen</w:t>
        <w:br/>
        <w:t xml:space="preserve">világ nagyon egyszerű. És ez az egyszerűség - vagy legalábbis </w:t>
      </w:r>
      <w:r>
        <w:rPr>
          <w:i/>
          <w:iCs/>
          <w:sz w:val="32"/>
        </w:rPr>
        <w:t>vi-</w:t>
        <w:br/>
        <w:t xml:space="preserve">szonylagos </w:t>
      </w:r>
      <w:r>
        <w:rPr>
          <w:sz w:val="32"/>
        </w:rPr>
        <w:t>egyszerűség - jellemző a csillagászok által tanulmá-</w:t>
        <w:br/>
        <w:t xml:space="preserve">nyozott égitestekre is. A dolgokat azért nehéz megérteni, mert </w:t>
      </w:r>
      <w:r>
        <w:rPr>
          <w:i/>
          <w:iCs/>
          <w:sz w:val="32"/>
        </w:rPr>
        <w:t>bo-</w:t>
        <w:br/>
        <w:t xml:space="preserve">nyolultak, </w:t>
      </w:r>
      <w:r>
        <w:rPr>
          <w:sz w:val="32"/>
        </w:rPr>
        <w:t xml:space="preserve">s nem pusztán azért, mert </w:t>
      </w:r>
      <w:r>
        <w:rPr>
          <w:i/>
          <w:iCs/>
          <w:sz w:val="32"/>
        </w:rPr>
        <w:t xml:space="preserve">nagyok. </w:t>
      </w:r>
      <w:r>
        <w:rPr>
          <w:sz w:val="32"/>
        </w:rPr>
        <w:t>Az a kihívás, hogy</w:t>
        <w:br/>
        <w:t>teljesen megmagyarázzuk, miként állnak össze az atomok - itt a</w:t>
        <w:br/>
        <w:t>Földön, és feltehetőleg más világokban is - olyan élő teremtmé-</w:t>
        <w:br/>
        <w:t>nyekké, amelyek elég bonyolultak ahhoz, hogy eltöprengjenek</w:t>
        <w:br/>
        <w:t>eredetükön, sokkal elbátortalanítóbb, mint a kozmológia bármely</w:t>
        <w:br/>
        <w:t>kérdése. Éppen ezért nem hiszem, hogy nagyléptékű univerzu-</w:t>
        <w:br/>
        <w:t>munk megértése hiábavaló vágyakozás volna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A „lakható világok sokaságának" korokon átívelő elképzelése</w:t>
        <w:br/>
        <w:t>még ma is az elvont bölcselkedés területe. 2000-ben volt a négy-</w:t>
        <w:br/>
        <w:t>századik évfordulója Giordano Bruno halálának, akit Rómában</w:t>
        <w:br/>
        <w:t>máglyán égettek meg. Ő hitte, hogy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i/>
          <w:iCs/>
          <w:sz w:val="32"/>
        </w:rPr>
        <w:t xml:space="preserve">                    „</w:t>
      </w:r>
      <w:r>
        <w:rPr>
          <w:i/>
          <w:iCs/>
          <w:sz w:val="32"/>
        </w:rPr>
        <w:t>A térben megszámlálhatatlan csillagvilág van, napok és boly-</w:t>
        <w:br/>
        <w:t>gók; mi csupán a napokat látjuk, mert azok fénylenek; a bolygók</w:t>
        <w:br/>
        <w:t>láthatatlanok, mert kicsik és sötétek. Megszámlálhatatlanul sok,</w:t>
        <w:br/>
        <w:t>saját napja körül keringő föld is létezik, nem rosszabbak és nem</w:t>
        <w:br/>
        <w:t>kevesebbet érők, mint a mi földgolyónk. Ezért egyetlen ésszerűen</w:t>
        <w:br/>
        <w:t>gondolkodó elme sem hiheti, hogy a miénknél sokkal nagyszerűbb</w:t>
        <w:br/>
        <w:t>égitesteken ne volnának a földi emberhez hasonló vagy éppen ma-</w:t>
        <w:br/>
        <w:t>gasabb rendű teremtmények."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Bruno kora óta ez a vélekedés széles körben elfogadottá vált.</w:t>
        <w:br/>
        <w:t>A XVIII. század jeles csillagásza, William Herschel, az Uránusz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b/>
          <w:bCs/>
          <w:sz w:val="32"/>
          <w:szCs w:val="20"/>
        </w:rPr>
        <w:t xml:space="preserve">                  </w:t>
      </w:r>
      <w:r>
        <w:rPr>
          <w:sz w:val="32"/>
          <w:szCs w:val="20"/>
        </w:rPr>
        <w:t>24</w:t>
      </w:r>
    </w:p>
    <w:p>
      <w:pPr>
        <w:pStyle w:val="Normal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  <w:szCs w:val="22"/>
        </w:rPr>
      </w:pPr>
      <w:r>
        <w:rPr>
          <w:sz w:val="32"/>
          <w:szCs w:val="22"/>
        </w:rPr>
        <w:t xml:space="preserve">                </w:t>
      </w:r>
      <w:r>
        <w:rPr>
          <w:sz w:val="32"/>
          <w:szCs w:val="22"/>
        </w:rPr>
        <w:t>bolygó felfedezője úgy vélte, hogy a bolygók, a Hold, de még</w:t>
        <w:br/>
        <w:t>maga a Nap is lakott. Az 1880-as években Percival Lowell, egy</w:t>
        <w:br/>
        <w:t>dúsgazdag amerikai az arizonai Flagstaffban saját obszervatóriu-</w:t>
        <w:br/>
        <w:t>mot építtetett, elsősorban a Mars tanulmányozására. Ő hitt abban,</w:t>
        <w:br/>
        <w:t>hogy a „csatornák" (amelyekről mára kiderült, hogy optikai illú-</w:t>
        <w:br/>
        <w:t>ziók és vágyálmok termékei) egy öntözőrendszerhez tartoznak,</w:t>
        <w:br/>
        <w:t>amely a fagyott sarki jégsipkákból vizet szállít az egyenlítői zónák</w:t>
        <w:br/>
        <w:t>"sivatagaihoz". 1900-ban egy francia alapítvány létrehozta a</w:t>
        <w:br/>
        <w:t>100 000 frankos Guzmann-díjat a Földön kívüli élőlényekkel első-</w:t>
        <w:br/>
        <w:t>ként felvett kapcsolatért, de a versengésből a Marsot óvatosságból</w:t>
        <w:br/>
        <w:t>kizárták - a marslakókkal kapcsolatba lépni túlságosan egyszerű-</w:t>
        <w:br/>
        <w:t>nek látszott!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i/>
          <w:iCs/>
          <w:sz w:val="32"/>
          <w:szCs w:val="22"/>
        </w:rPr>
        <w:t xml:space="preserve">                                             </w:t>
      </w:r>
      <w:r>
        <w:rPr>
          <w:i/>
          <w:iCs/>
          <w:sz w:val="32"/>
          <w:szCs w:val="22"/>
        </w:rPr>
        <w:t>Idegenekkel közös kultúra?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i/>
          <w:i/>
          <w:iCs/>
          <w:sz w:val="32"/>
          <w:szCs w:val="22"/>
        </w:rPr>
      </w:pPr>
      <w:r>
        <w:rPr>
          <w:i/>
          <w:iCs/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i/>
          <w:i/>
          <w:iCs/>
          <w:sz w:val="32"/>
          <w:szCs w:val="22"/>
        </w:rPr>
      </w:pPr>
      <w:r>
        <w:rPr>
          <w:i/>
          <w:iCs/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  <w:szCs w:val="22"/>
        </w:rPr>
        <w:t xml:space="preserve">               </w:t>
      </w:r>
      <w:r>
        <w:rPr>
          <w:sz w:val="32"/>
          <w:szCs w:val="22"/>
        </w:rPr>
        <w:t>A Földön kívüli intelligenciák keresését elsőként a kaliforniai Moun-</w:t>
        <w:br/>
        <w:t>tain View-ban levő SETI Intézet tudósai tűzték ki célul (SETI:</w:t>
        <w:br/>
        <w:t>Search for Extraterrestrial Intelligence). Olyan rádiójelek keresé-</w:t>
        <w:br/>
        <w:t>sére összpontosították erőfeszítéseiket, amelyek mesterséges ere-</w:t>
        <w:br/>
        <w:t>detűek lehetnek, s e célra a világ különféle nagy rádiótávcsöveit</w:t>
        <w:br/>
        <w:t>vetették be. A vállalkozás a fantasztikus regényirodalomból - pél-</w:t>
        <w:br/>
        <w:t xml:space="preserve">dául Carl Sagan </w:t>
      </w:r>
      <w:r>
        <w:rPr>
          <w:i/>
          <w:iCs/>
          <w:sz w:val="32"/>
          <w:szCs w:val="22"/>
        </w:rPr>
        <w:t xml:space="preserve">Kapcsolat </w:t>
      </w:r>
      <w:r>
        <w:rPr>
          <w:sz w:val="32"/>
          <w:szCs w:val="22"/>
        </w:rPr>
        <w:t>című művéből -jól ismert (és ott álta-</w:t>
        <w:br/>
        <w:t>lában sikerrel is jár). De a rádióhullámok tartománya nem az</w:t>
        <w:br/>
        <w:t>egyetlen elképzelhető csatorna: keskeny lézernyalábok jóval sze-</w:t>
        <w:br/>
        <w:t>rényebb energiafogyasztással is áthidalhatják a csillagközi távol-</w:t>
        <w:br/>
        <w:t>ságokat. Ha akarjuk, ma már rendelkezésünkre áll az a technika,</w:t>
        <w:br/>
        <w:t>amellyel több fényévnyi távolságban is kinyilváníthatnánk jelen-</w:t>
        <w:br/>
        <w:t>létünket; az összes földi rádióállomás és radarberendezés együttes</w:t>
        <w:br/>
        <w:t>hatása valójában mindenképpen elárulja létezésünket azoknak az</w:t>
        <w:br/>
        <w:t>idegeneknek, akik elegendően érzékeny rádiótávcsövekkel rendel-</w:t>
        <w:br/>
        <w:t>keznek. Olyan keveset tudunk az élet eredetéről és lehetőségeiről,</w:t>
        <w:br/>
        <w:t>hogy nehéz kitalálni, mi lenne az észlelés legjobb módja. Ezért</w:t>
        <w:br/>
        <w:t>észszerű felhasználni minden lehetséges technikát, és készen állni</w:t>
        <w:br/>
        <w:t>minden lehetőségre. De tekintetbe kell vennünk a „megfigyelhető</w:t>
        <w:br/>
        <w:t>választékot": még ha felfedezünk is valamit, azt nem tekinthetjük</w:t>
        <w:br/>
        <w:t>"jellegzetesnek", mivel eszközeink és módszereink a valóságban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  <w:szCs w:val="22"/>
        </w:rPr>
        <w:t xml:space="preserve">                                                                                                                       </w:t>
      </w:r>
      <w:r>
        <w:rPr>
          <w:sz w:val="32"/>
          <w:szCs w:val="22"/>
        </w:rPr>
        <w:t>25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létező dolgoknak csupán egyoldalú és részleges kimutatására kor-</w:t>
        <w:br/>
        <w:t>látozódna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Lehetséges, hogy sehol másutt nincs értelmes élet. De még ha</w:t>
        <w:br/>
        <w:t>így van is, létezhet olyan vízzel borított világ, ahol bölcselkedő</w:t>
        <w:br/>
        <w:t>szuperdelfinek élvezik az óceáni életet, és mit sem tesznek azért,</w:t>
        <w:br/>
        <w:t>hogy felfedjék magukat. Bár a kudarcnak komoly esélye van, a</w:t>
        <w:br/>
        <w:t>mesterséges jelek módszeres keresése mégis megéri a fáradozást,</w:t>
        <w:br/>
        <w:t xml:space="preserve">mivel </w:t>
      </w:r>
      <w:r>
        <w:rPr>
          <w:i/>
          <w:iCs/>
          <w:sz w:val="32"/>
        </w:rPr>
        <w:t xml:space="preserve">bármilyen </w:t>
      </w:r>
      <w:r>
        <w:rPr>
          <w:sz w:val="32"/>
        </w:rPr>
        <w:t>nyomnak fontos filozófiai hozadéka lehet. Egy</w:t>
        <w:br/>
        <w:t>nyilvánvalóan mesterséges eredetű jel - még ha oly untató lenne</w:t>
        <w:br/>
        <w:t xml:space="preserve">is, mint a prímszámok felsorolása, vagy a </w:t>
      </w:r>
      <w:r>
        <w:rPr>
          <w:rFonts w:eastAsia="Symbol" w:cs="Symbol" w:ascii="Symbol" w:hAnsi="Symbol"/>
          <w:i/>
          <w:iCs/>
          <w:sz w:val="32"/>
        </w:rPr>
        <w:t></w:t>
      </w:r>
      <w:r>
        <w:rPr>
          <w:i/>
          <w:iCs/>
          <w:sz w:val="32"/>
        </w:rPr>
        <w:t xml:space="preserve"> </w:t>
      </w:r>
      <w:r>
        <w:rPr>
          <w:sz w:val="32"/>
        </w:rPr>
        <w:t>számjegyei - arra</w:t>
        <w:br/>
        <w:t>utalna, hogy az „értelem" nem páratlan földi jelenség, az bárhol</w:t>
        <w:br/>
        <w:t>kifejlődhetett. Ám a legközelebbi lehetséges helyek is olyan távo-</w:t>
        <w:br/>
        <w:t>liak, hogy a jelek átvitele évekbe telhet. Már csak ezért is az adá-</w:t>
        <w:br/>
        <w:t>sok eleinte egyirányúak volnának. Lesz majd idő válasz küldésére,</w:t>
        <w:br/>
        <w:t>de gyors viszontválaszra nem számíthatnunk!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Minden távoli élőlénynek, akivel érintkezésbe léphetnénk, is-</w:t>
        <w:br/>
        <w:t>mernie kellene néhány, a miénkhez hasonló matematikai és logikai</w:t>
        <w:br/>
        <w:t>fogalmat. Úgyszintén ismerniük kellene a világunkban uralkodó</w:t>
        <w:br/>
        <w:t>alapvető részecskéket és erőket. A mi földi otthonunktól meglehe-</w:t>
        <w:br/>
        <w:t>tősen különbözhet lakóhelyük (és bioszférájuk még inkább), de ők</w:t>
        <w:br/>
        <w:t>maguk és bolygójuk csakis a földiekkel teljesen megegyező ato-</w:t>
        <w:br/>
        <w:t>mokból épülhetnek fel. Számukra csakúgy, mint számunkra, a leg-</w:t>
        <w:br/>
        <w:t>fontosabb részecskék a protonok és az elektronok: egy proton a kö-</w:t>
        <w:br/>
        <w:t>rülötte keringő elektronnal alkotja a hidrogénatomot, a villanyáram</w:t>
        <w:br/>
        <w:t>és a rádióadó működése elektronok áramlásával magyarázható.</w:t>
        <w:br/>
        <w:t>Egy proton 1836-szor nehezebb, mint egy elektron, és az 1836-os</w:t>
        <w:br/>
        <w:t>számnak csakis ugyanez a mellékértelme lehet bármely „értelem"</w:t>
        <w:br/>
        <w:t>számára, amely képes és akar is rádiójeleket küldeni. Valamennyi</w:t>
        <w:br/>
        <w:t>alapvető erőhatásnak és természeti törvénynek azonosnak kell len-</w:t>
        <w:br/>
        <w:t>nie. Valóban, ez az egyöntetűség - amely nélkül univerzumunk</w:t>
        <w:br/>
        <w:t>sokkal zavarba ejtőbb hely lenne - láthatólag a csillagászok által ta-</w:t>
        <w:br/>
        <w:t>nulmányozható legtávolabbi galaxisokig terjed. (E könyv későbbi</w:t>
        <w:br/>
        <w:t>fejezeteiben mindazonáltal elmélkedünk majd olyan lehetséges</w:t>
        <w:br/>
        <w:t>más „univerzumokról", amelyek mindörökre távcsöveink látóhatá-</w:t>
        <w:br/>
        <w:t>rán kívül maradnak, és ahol eltérő törvények uralkodhatnak.)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Nyilvánvaló, hogy az idegen lények nem használhatnak métert,</w:t>
        <w:br/>
        <w:t>kilogrammot és másodpercet. De kicserélhetjük ismereteinket két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18"/>
        </w:rPr>
        <w:t xml:space="preserve">                </w:t>
      </w:r>
      <w:r>
        <w:rPr>
          <w:rFonts w:cs="Arial" w:ascii="Arial" w:hAnsi="Arial"/>
          <w:sz w:val="32"/>
          <w:szCs w:val="18"/>
        </w:rPr>
        <w:t>26</w:t>
      </w:r>
    </w:p>
    <w:p>
      <w:pPr>
        <w:pStyle w:val="Normal"/>
        <w:shd w:fill="FFFFFF" w:val="clear"/>
        <w:autoSpaceDE w:val="false"/>
        <w:ind w:left="1440" w:hanging="1440"/>
        <w:rPr>
          <w:rFonts w:ascii="Arial" w:hAnsi="Arial" w:cs="Arial"/>
          <w:b/>
          <w:b/>
          <w:bCs/>
          <w:sz w:val="32"/>
          <w:szCs w:val="18"/>
        </w:rPr>
      </w:pPr>
      <w:r>
        <w:rPr>
          <w:rFonts w:cs="Arial" w:ascii="Arial" w:hAnsi="Arial"/>
          <w:b/>
          <w:bCs/>
          <w:sz w:val="32"/>
          <w:szCs w:val="18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tömeg </w:t>
      </w:r>
      <w:r>
        <w:rPr>
          <w:i/>
          <w:iCs/>
          <w:sz w:val="32"/>
        </w:rPr>
        <w:t xml:space="preserve">arányáról </w:t>
      </w:r>
      <w:r>
        <w:rPr>
          <w:sz w:val="32"/>
        </w:rPr>
        <w:t>(például a proton és az elektron tömegének vi-</w:t>
        <w:br/>
        <w:t>szonyáról), vagy két távolságéról, amelyek a mértékegységek vá-</w:t>
        <w:br/>
        <w:t>lasztásától független „tiszta számok". Az az állítás, hogy egy rúd</w:t>
        <w:br/>
        <w:t>hossza tízszerese egy másikénak, egyformán igaz (vagy hamis)</w:t>
        <w:br/>
        <w:t>akkor is, ha a hosszat lábban, méterben vagy bármilyen idegen</w:t>
        <w:br/>
        <w:t>egységben mérjük. Mint Richárd Feynman mondta: ha a földön-</w:t>
        <w:br/>
        <w:t>kívüliekkel azt közölné, hogy ő „tizenhétmilliárd hidrogénatom</w:t>
        <w:br/>
        <w:t>magas", akkor azt ők pontosan megértené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Létezhetnek olyan „értelmek" is, amelyek semmiféle szellemi</w:t>
        <w:br/>
        <w:t>közösségben sem állnak velünk. De minden teremtménynek, aki</w:t>
        <w:br/>
        <w:t>jelet küld felénk, legalább olyan szinten kell birtokolnia fizikai</w:t>
        <w:br/>
        <w:t>környezetét, mint nekünk a magunkét. Ha gondolkodó lények,</w:t>
        <w:br/>
        <w:t>minden bizonnyal ők is kíváncsiak a kozmikus „teremtésre",</w:t>
        <w:br/>
        <w:t>amelynek valamennyien a létünket köszönhetjük. Valószínűleg ér-</w:t>
        <w:br/>
        <w:t>dekli őket, hogyan szerveződött univerzumunk csillagokba és ga-</w:t>
        <w:br/>
        <w:t>laxisokba, mi van benne, hogyan tágul, és mi lesz a végső sorsa.</w:t>
        <w:br/>
        <w:t>Mindezek egy olyan közös kultúra részei, amelyen minden idegen</w:t>
        <w:br/>
        <w:t>teremtménnyel osztozunk. Hozzánk hasonlóan ők is felfedezhetik,</w:t>
        <w:br/>
        <w:t>hogy néhány szám kulcsfontosságú szerepet játszik közös kozmi-</w:t>
        <w:br/>
        <w:t>kus környezetünk kialakulásában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Jelen könyv tárgya hat ilyen szám. Ezek univerzumunk alapvo-</w:t>
        <w:br/>
        <w:t>násait határozzák meg: hogyan tágul, kialakulhatnak-e benne</w:t>
        <w:br/>
        <w:t>bolygók, csillagok és galaxisok, és vajon létezik-e benne az evo-</w:t>
        <w:br/>
        <w:t>lúciót jótékonyan elősegítő „kémia"? Ráadásul univerzumunk ter-</w:t>
        <w:br/>
        <w:t>mészete figyelemre méltóan érzékeny ezekre a számokra. Ha egy</w:t>
        <w:br/>
        <w:t>univerzum létrehozását úgy képzeljük el, hogy ehhez hat tárcsát</w:t>
        <w:br/>
        <w:t>kell beigazítani, akkor a behangolásnak nagyon pontosnak kell</w:t>
        <w:br/>
        <w:t>lennie ahhoz, hogy olyan világ jöjjön létre, amelyben élet lehetsé-</w:t>
        <w:br/>
        <w:t>ges. Ez volna a gondviselés? Vagy csupán véletlen? Levezethe-</w:t>
        <w:br/>
        <w:t>tők-e ezek a számok a „minden létező dolgok elméletéből", amely</w:t>
        <w:br/>
        <w:t>pontosan meghatározza őket? Egyik lehetőség sem tűnik túl meg-</w:t>
        <w:br/>
        <w:t>győzőnek. Én úgy vélem, hogy amit mi pontos „hangolásnak" lá-</w:t>
        <w:br/>
        <w:t>tunk, valami sokkal jelentősebb dolgot sejtet: hogy megfigyelhető</w:t>
        <w:br/>
        <w:t>univerzumunk - mindaz, amit távcsöveinkkel láthatunk - csupán</w:t>
        <w:br/>
        <w:t>része egy nagyobb együttesnek, amelyben akár a fizikai törvények</w:t>
        <w:br/>
        <w:t>sokfélesége is létezhet. Ez csupán bölcselkedés, de összhangban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a legjobb elméleteinkkel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32"/>
          <w:szCs w:val="20"/>
        </w:rPr>
        <w:t xml:space="preserve">                                                                                                                       </w:t>
      </w:r>
      <w:r>
        <w:rPr>
          <w:sz w:val="32"/>
          <w:szCs w:val="20"/>
        </w:rPr>
        <w:t>27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Szvegtrzsbehzssal2"/>
        <w:ind w:left="1260" w:right="1260" w:hanging="0"/>
        <w:jc w:val="both"/>
        <w:rPr/>
      </w:pPr>
      <w:r>
        <w:rPr/>
        <w:t>Tudjuk, hogy léteznek bolygók, amelyek ugyanúgy keringenek</w:t>
        <w:br/>
        <w:t>más csillagok körül, mint Földünk saját csillaga, a Nap körül. El-</w:t>
        <w:br/>
        <w:t>töprenghetünk azon, vajon miféle lakóhelyet nyújtanának? Túl</w:t>
        <w:br/>
        <w:t>gyenge a tömegvonzásuk a légkör megtartásához? Túl forrók,</w:t>
        <w:br/>
        <w:t>vagy túlságosan hidegek, netán túl szárazak az élet befogadásá-</w:t>
        <w:br/>
        <w:t>hoz? Valószínűleg csak kevesük kínál az élet kifejlődését jótéko-</w:t>
        <w:br/>
        <w:t>nyan elősegítő környezetet. Egy nagyobb skálán megszámlálhatat-</w:t>
        <w:br/>
        <w:t>lanul sok univerzum is létezhet, amelyeket nem figyelhetünk meg,</w:t>
        <w:br/>
        <w:t>mivel fényük sohasem juthat el hozzánk. Vajon alkalmasak-e ezek</w:t>
        <w:br/>
        <w:t>olyan evolúcióra, amilyen a nekünk „otthont" adó univerzumban</w:t>
        <w:br/>
        <w:t>legalább egy csillagnak legalább egy bolygóján megtörtént? A leg-</w:t>
        <w:br/>
        <w:t>többjükben az itt vizsgált hat szám értéke különbözhet a mieink-</w:t>
        <w:br/>
        <w:t>től: ezért csupán néhány univerzum lehet „ráhangolva" az életre.</w:t>
        <w:br/>
        <w:t>Semmivel sem kellene jobban meglepődnünk azon, hogy a mi uni-</w:t>
        <w:br/>
        <w:t>verzumunkban e számok látszólag gondviselésszerűen vannak be-</w:t>
        <w:br/>
        <w:t>állítva, mint azon, hogy egy meglehetősen különleges bolygón</w:t>
        <w:br/>
        <w:t>élünk, amelynek tömegvonzása képes a légkör megtartására, ahol</w:t>
        <w:br/>
        <w:t>a hőmérséklet lehetővé teszi a folyékony víz létezését, és amely</w:t>
        <w:br/>
        <w:t>egy hosszú életű, stabil csillag körül kering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rFonts w:eastAsia="Arial" w:cs="Arial" w:ascii="Arial" w:hAnsi="Arial"/>
          <w:sz w:val="32"/>
          <w:szCs w:val="18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32"/>
          <w:szCs w:val="18"/>
        </w:rPr>
        <w:t>28</w:t>
      </w:r>
    </w:p>
    <w:p>
      <w:pPr>
        <w:pStyle w:val="Normal"/>
        <w:shd w:fill="FFFFFF" w:val="clear"/>
        <w:autoSpaceDE w:val="false"/>
        <w:ind w:left="1440" w:hanging="1440"/>
        <w:rPr>
          <w:rFonts w:ascii="Arial" w:hAnsi="Arial" w:cs="Arial"/>
          <w:b/>
          <w:b/>
          <w:bCs/>
          <w:sz w:val="32"/>
          <w:szCs w:val="18"/>
        </w:rPr>
      </w:pPr>
      <w:r>
        <w:rPr>
          <w:rFonts w:cs="Arial" w:ascii="Arial" w:hAnsi="Arial"/>
          <w:b/>
          <w:bCs/>
          <w:sz w:val="32"/>
          <w:szCs w:val="1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  <w:t>FEJEZET</w:t>
      </w:r>
    </w:p>
    <w:p>
      <w:pPr>
        <w:pStyle w:val="Normal"/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40"/>
          <w:szCs w:val="34"/>
        </w:rPr>
        <w:t xml:space="preserve">A nagy </w:t>
      </w:r>
      <w:r>
        <w:rPr>
          <w:i/>
          <w:iCs/>
          <w:sz w:val="40"/>
          <w:szCs w:val="34"/>
        </w:rPr>
        <w:t xml:space="preserve">N </w:t>
      </w:r>
      <w:r>
        <w:rPr>
          <w:sz w:val="40"/>
          <w:szCs w:val="34"/>
        </w:rPr>
        <w:t>szám:</w:t>
        <w:br/>
        <w:t>gravitáció az univerzumban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34"/>
        </w:rPr>
      </w:pPr>
      <w:r>
        <w:rPr>
          <w:sz w:val="20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Ki hinne elméletileg egy hangyában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Cs w:val="20"/>
        </w:rPr>
        <w:t xml:space="preserve">                                                                  </w:t>
      </w:r>
      <w:r>
        <w:rPr>
          <w:i/>
          <w:iCs/>
          <w:szCs w:val="20"/>
        </w:rPr>
        <w:t>Egy zsiráf tervrajzában?</w:t>
        <w:br/>
        <w:t xml:space="preserve">                                                                  Tízezer doktor - kutatván a lehetségest,</w:t>
        <w:br/>
        <w:t xml:space="preserve">                                                                  elvitatná az életet a dzsungel felétől.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 xml:space="preserve">                                         </w:t>
      </w:r>
      <w:r>
        <w:rPr>
          <w:szCs w:val="20"/>
        </w:rPr>
        <w:t>John Ciardi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Heading6"/>
        <w:rPr/>
      </w:pPr>
      <w:r>
        <w:rPr/>
        <w:t>A newtoni „óramű"</w:t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Ha eszmecserét folytatnánk más bolygók értelmes lényeivel, ter-</w:t>
        <w:br/>
        <w:t>mészetes volna azt a tömegvonzással kezdeni. Ez az erő tartja pá-</w:t>
        <w:br/>
        <w:t>lyájukon a bolygókat és tartja egyben a csillagokat. Még nagyobb</w:t>
        <w:br/>
        <w:t>léptékben egész galaxisokat - csillagok milliárdjainak raját - ve-</w:t>
        <w:br/>
        <w:t>zérli a gravitáció. Nincs olyan anyag, nem létezik olyan részecske,</w:t>
        <w:br/>
        <w:t>még maga a fény sem, amely szabadulni tudna a hatása alól. Gra-</w:t>
        <w:br/>
        <w:t>vitáció szabja meg az egész univerzum tágulásának menetét, és ta-</w:t>
        <w:br/>
        <w:t>lán a végső sorsát is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gravitáció még mély titkokat rejteget. Sokkal zavarba ejtőbb,</w:t>
        <w:br/>
        <w:t>mint a természet bármely más alapvető erőhatása. Mégis ez volt az</w:t>
        <w:br/>
        <w:t>első olyan erő, amelyet matematikailag leírtak. Sir Isaac Newton a</w:t>
        <w:br/>
        <w:t>XVII. században arra tanított minket, hogy a bármely két test kö-</w:t>
        <w:br/>
        <w:t>zött fellépő vonzás „inverz négyzetes törvénynek" engedelmeske-</w:t>
        <w:br/>
        <w:t>dik. Az erő a két tömeg közt lévő távolság négyzetével fordított</w:t>
        <w:br/>
        <w:t>arányban gyengül: ha egymástól kétszer olyan távolságra visszük</w:t>
        <w:br/>
        <w:t>őket, akkor a köztük fellépő vonzás negyedakkorára csökken.</w:t>
        <w:br/>
        <w:t>Newton ismerte fel, hogy az az erő, amelynek hatására az almák</w:t>
        <w:br/>
        <w:t>lehullanak, és amely az ágyúgolyó pályáját meghatározza, azonos</w:t>
        <w:br/>
        <w:t>azzal, amely a Holdat Föld körüli pályán tartja. Bebizonyította,</w:t>
        <w:br/>
        <w:t>hogy törvénye számot ad a bolygók ellipszispályáiról - ezzel meg-</w:t>
        <w:br/>
        <w:t>győző bizonyítékát adta annak, milyen hatékonyan használható a</w:t>
        <w:br/>
        <w:t>matematika a természet „óraművének" leírásában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18"/>
        </w:rPr>
        <w:t xml:space="preserve">                </w:t>
      </w:r>
      <w:r>
        <w:rPr>
          <w:rFonts w:cs="Arial" w:ascii="Arial" w:hAnsi="Arial"/>
          <w:sz w:val="32"/>
          <w:szCs w:val="18"/>
        </w:rPr>
        <w:t>29</w:t>
      </w:r>
    </w:p>
    <w:p>
      <w:pPr>
        <w:pStyle w:val="Normal"/>
        <w:shd w:fill="FFFFFF" w:val="clear"/>
        <w:autoSpaceDE w:val="false"/>
        <w:ind w:left="1440" w:hanging="1440"/>
        <w:rPr>
          <w:rFonts w:ascii="Arial" w:hAnsi="Arial" w:cs="Arial"/>
          <w:b/>
          <w:b/>
          <w:bCs/>
          <w:sz w:val="32"/>
          <w:szCs w:val="18"/>
        </w:rPr>
      </w:pPr>
      <w:r>
        <w:rPr>
          <w:rFonts w:cs="Arial" w:ascii="Arial" w:hAnsi="Arial"/>
          <w:b/>
          <w:bCs/>
          <w:sz w:val="32"/>
          <w:szCs w:val="18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Newton nagy műve, az 1687-ben megjelent </w:t>
      </w:r>
      <w:r>
        <w:rPr>
          <w:i/>
          <w:iCs/>
          <w:sz w:val="32"/>
        </w:rPr>
        <w:t xml:space="preserve">Principia, </w:t>
      </w:r>
      <w:r>
        <w:rPr>
          <w:sz w:val="32"/>
        </w:rPr>
        <w:t>háromkö-</w:t>
        <w:br/>
        <w:t>tetes latin nyelvű szöveg, tele gondosan kidolgozott, főleg geomet-</w:t>
        <w:br/>
        <w:t>riai jellegű tételekkel. A tudományos gondolkodás terén az évezred</w:t>
        <w:br/>
        <w:t>egyik legkiemelkedőbb személyiségének emlékműve ez. írásainak</w:t>
        <w:br/>
        <w:t>(és személyiségének) ijesztő szárazsága ellenére Newton óriási ha-</w:t>
        <w:br/>
        <w:t>tást gyakorolt bölcselőkre és költőkre egyaránt. De hatott a széle-</w:t>
        <w:br/>
        <w:t xml:space="preserve">sebb közönségre is: 1737-ben például kiadtak egy </w:t>
      </w:r>
      <w:r>
        <w:rPr>
          <w:i/>
          <w:iCs/>
          <w:sz w:val="32"/>
        </w:rPr>
        <w:t>Newtoniánizmus</w:t>
        <w:br/>
        <w:t xml:space="preserve">hölgyeknek </w:t>
      </w:r>
      <w:r>
        <w:rPr>
          <w:sz w:val="32"/>
        </w:rPr>
        <w:t>című könyvet. Gravitációs elméletének lényege a sok-</w:t>
        <w:br/>
        <w:t xml:space="preserve">kal közérthetőbb könyvében, </w:t>
      </w:r>
      <w:r>
        <w:rPr>
          <w:i/>
          <w:iCs/>
          <w:sz w:val="32"/>
        </w:rPr>
        <w:t xml:space="preserve">A Világ szerkezetében </w:t>
      </w:r>
      <w:r>
        <w:rPr>
          <w:sz w:val="32"/>
        </w:rPr>
        <w:t>is megjelen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Ez utóbbi művében egy hegytetőről vízszintesen kilőtt ágyúgo-</w:t>
        <w:br/>
        <w:t>lyókkal szemlélteti alapelképzelését. Minél nagyobb sebességgel</w:t>
        <w:br/>
        <w:t>lövik ki a golyókat, annál messzebbre jutnak, mielőtt a földre hul-</w:t>
        <w:br/>
        <w:t>lanának. Ha a sebesség túlságosan nagy, a Föld „kiesik" a lövedék</w:t>
        <w:br/>
        <w:t>röppályája alól, és a golyó keringési pályára áll. Az ehhez szüksé-</w:t>
        <w:br/>
        <w:t>ges sebesség (nagyjából 8 kilométer másodpercenként) természete-</w:t>
        <w:br/>
        <w:t>sen jócskán meghaladta a newtoni idők ágyúgolyóiét, de ma már</w:t>
        <w:br/>
        <w:t>teljesen megszokottak a mesterséges holdak, amelyek éppen ez ok-</w:t>
        <w:br/>
        <w:t>ból maradnak pályán. Newton azt is megmutatta, hogy a bolygókat</w:t>
        <w:br/>
        <w:t>ugyanez az erő tartja a Nap körüli ellipszispályákon. A tömegvon-</w:t>
        <w:br/>
        <w:t>zás nagyobb léptékben is hat, csillaghalmazokban és galaxisokban,</w:t>
        <w:br/>
        <w:t>ahol milliárdnyi csillagot tart pályán a közös középpont körül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Napban és a hozzá hasonló csillagokban az őket összetartó tö-</w:t>
        <w:br/>
        <w:t>megvonzás és a forró belsejükből származó nyomás, amely a gra-</w:t>
        <w:br/>
        <w:t>vitáció hiányában szétrepítené őket, egyensúlyban van egymással.</w:t>
        <w:br/>
        <w:t>Földünk légkörében a felszíni nyomás egyensúlyozza ki a fölötte</w:t>
        <w:br/>
        <w:t>levő levegőréteg súlyá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260" w:hanging="1260"/>
        <w:rPr/>
      </w:pPr>
      <w:r>
        <w:rPr/>
        <w:t xml:space="preserve">            </w:t>
      </w:r>
      <w:r>
        <w:rPr/>
        <w:t>Kis és nagy léptékű gravitáció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Földünk tömegvonzása sokkal erőteljesebb hatást gyakorol a na-</w:t>
        <w:br/>
        <w:t>gyobb tárgyakra, mint a kisebbekre. Amikor a „katasztrófafilmek"</w:t>
        <w:br/>
        <w:t>gyártásvezetői egy híd vagy egy védőgát összeomlását akarják be-</w:t>
        <w:br/>
        <w:t>mutatni, a makettet sohasem valódi acélból és betonból készíttetik</w:t>
        <w:br/>
        <w:t>el, hanem valamilyen nagyon gyenge anyagból, amely asztalma-</w:t>
        <w:br/>
        <w:t>gasságból leejtve elgörbül vagy szétzúzódik. Hogy a mozgás való-</w:t>
        <w:br/>
        <w:t>ságosnak tűnjön, a filmet gyorsítva kell felvenni, és lassítva leját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32"/>
          <w:szCs w:val="18"/>
        </w:rPr>
        <w:t>30</w:t>
      </w:r>
    </w:p>
    <w:p>
      <w:pPr>
        <w:pStyle w:val="Normal"/>
        <w:shd w:fill="FFFFFF" w:val="clear"/>
        <w:autoSpaceDE w:val="false"/>
        <w:ind w:left="1440" w:hanging="1440"/>
        <w:rPr>
          <w:rFonts w:ascii="Arial" w:hAnsi="Arial" w:cs="Arial"/>
          <w:b/>
          <w:b/>
          <w:bCs/>
          <w:sz w:val="32"/>
          <w:szCs w:val="18"/>
        </w:rPr>
      </w:pPr>
      <w:r>
        <w:rPr>
          <w:rFonts w:cs="Arial" w:ascii="Arial" w:hAnsi="Arial"/>
          <w:b/>
          <w:bCs/>
          <w:sz w:val="32"/>
          <w:szCs w:val="18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szani. És ha mindezt nagyon gondosan csinálják, még akkor is ma-</w:t>
        <w:br/>
        <w:t>radnak olyan jelek, amelyek elárulják, hogy amit látunk, az nem a</w:t>
        <w:br/>
        <w:t>valóság, csupán annak kicsinyített mása. Például a folyadéktar-</w:t>
        <w:br/>
        <w:t>tályban a kis hullámokat a felületi feszültség (az erő, amely az eső-</w:t>
        <w:br/>
        <w:t>cseppeket egyben tartja) kisimítja, miközben ez a hatás a valósá-</w:t>
        <w:br/>
        <w:t>gos, turbulensen áramló folyóban vagy az óceán hullámainál elha-</w:t>
        <w:br/>
        <w:t>nyagolható. A felületi feszültség teszi lehetővé, hogy a molnárkák</w:t>
        <w:br/>
        <w:t>sétáljanak a vízen, de ezt mi már nem tehetjük meg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z élővilágban kulcsfontosságú a megfelelő méret. A nagymé-</w:t>
        <w:br/>
        <w:t>retű állatok nem csupán felfújt változatai a kisebbeknek, hanem</w:t>
        <w:br/>
        <w:t>másként is tagoltak: például a magasságukhoz képest vastagabbak</w:t>
        <w:br/>
        <w:t>a lábaik. Képzeljük el, hogy megduplázzuk egy állat méreteit, mi-</w:t>
        <w:br/>
        <w:t>közben az alakját változatlanul hagyjuk! Térfogata és súlya nem</w:t>
        <w:br/>
        <w:t>csupán kétszerese, hanem nyolcszorosa (2</w:t>
      </w:r>
      <w:r>
        <w:rPr>
          <w:sz w:val="32"/>
          <w:vertAlign w:val="superscript"/>
        </w:rPr>
        <w:t>3</w:t>
      </w:r>
      <w:r>
        <w:rPr>
          <w:sz w:val="32"/>
        </w:rPr>
        <w:t>-szorosa) lesz az erede-</w:t>
        <w:br/>
        <w:t>tinek, miközben lábainak keresztmetszete csak négyszeresre (2</w:t>
      </w:r>
      <w:r>
        <w:rPr>
          <w:sz w:val="32"/>
          <w:vertAlign w:val="superscript"/>
        </w:rPr>
        <w:t>2</w:t>
      </w:r>
      <w:r>
        <w:rPr>
          <w:sz w:val="32"/>
        </w:rPr>
        <w:t>-</w:t>
        <w:br/>
        <w:t>szeresre) nő, ami túl gyenge lenne a súly megtartásához. Újra kell</w:t>
        <w:br/>
        <w:t>tervezni őket. Minél nagyobbak, annál nehézkesebben esnek: a</w:t>
        <w:br/>
        <w:t>..godzilláknak" testüknél szélesebb lábakra van szükségük, hogy</w:t>
        <w:br/>
        <w:t>túléljék a zuhanást, miközben az egerek a függőleges falon is fel</w:t>
        <w:br/>
        <w:t>tudnak mászni, és magasságuk sokszorosáról is sértetlenül érnek</w:t>
        <w:br/>
        <w:t>földe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Galilei (aki ugyanabban az évben halt meg, amelyben Newton</w:t>
        <w:br/>
        <w:t>született) ismerte fel elsőként a méretekre vonatkozó megszorítá-</w:t>
        <w:br/>
        <w:t>sokat, így írt erről: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i/>
          <w:iCs/>
          <w:sz w:val="32"/>
        </w:rPr>
        <w:t xml:space="preserve">                  „</w:t>
      </w:r>
      <w:r>
        <w:rPr>
          <w:i/>
          <w:iCs/>
          <w:sz w:val="32"/>
        </w:rPr>
        <w:t>Mérhetetlen nagyságú fákat sem hozhat létre a Természet,</w:t>
        <w:br/>
        <w:t>mert az ágaik menthetetlenül leszakadnának saját súlyuk alatt.</w:t>
      </w:r>
      <w:r>
        <w:rPr>
          <w:sz w:val="32"/>
        </w:rPr>
        <w:t>..</w:t>
        <w:br/>
      </w:r>
      <w:r>
        <w:rPr>
          <w:i/>
          <w:iCs/>
          <w:sz w:val="32"/>
        </w:rPr>
        <w:t>Amikor a testeket kicsinyítjük, a szilárdságuk nem arányosan</w:t>
        <w:br/>
        <w:t>csökken; sőt a nagyon kis testekben a szilárdság nagyobb arány-</w:t>
        <w:br/>
        <w:t>ban nő, és úgy vélem, egy pici kutya két-három hasonló méretű ku-</w:t>
        <w:br/>
        <w:t>tyát is elvihet a hátán, miközben nem gondolnám, hogy egy ló akár</w:t>
        <w:br/>
        <w:t>egyetlen hasonló méretű lovat is el tudna vinni."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Hasonló érvelés korlátozza a madarak méretét. A megszorítások</w:t>
        <w:br/>
        <w:t>szigorúbbak a kolibriszerű madarakra, amelyek lebeghetnek, mint</w:t>
        <w:br/>
        <w:t>az albatroszokra, amelyek inkább siklanak. Enyhébb a korlátozás</w:t>
        <w:br/>
        <w:t>a vízben lebegő teremtményekre, ami hatalmas óceáni szörnyeket</w:t>
        <w:br/>
        <w:t>tesz lehetővé. Ezzel ellentétben a túl kis méret másfajta nehézsé-</w:t>
        <w:br/>
        <w:t>gekhez vezet: a súlyhoz képest nagy bőrfelületen túlságosan nagy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</w:t>
      </w:r>
      <w:r>
        <w:rPr>
          <w:rFonts w:cs="Arial" w:ascii="Arial" w:hAnsi="Arial"/>
          <w:sz w:val="32"/>
          <w:szCs w:val="20"/>
        </w:rPr>
        <w:t>31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a hőveszteség, ezért a kisméretű emlősöknek és madaraknak test-</w:t>
        <w:br/>
        <w:t>hőmérsékletük fenntartásához gyakori táplálkozásra és gyors</w:t>
        <w:br/>
        <w:t>emésztésre van szükségü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Más világokban hasonló korlátozások lehetnek. Például a fizi-</w:t>
        <w:br/>
        <w:t>kus Edwin Salpeter olyan feltételezett ballonszerű élőlények élet-</w:t>
        <w:br/>
        <w:t>lehetőségeit vizsgálta Carl Sagannal, amelyek megélhetnének a</w:t>
        <w:br/>
        <w:t>Jupiter sűrű légkörében. Minden új nemzedéknek versenyt kellene</w:t>
        <w:br/>
        <w:t>futnia az idővel: nagyon gyorsan akkora méretre kellene fúvódnia,</w:t>
        <w:br/>
        <w:t>amellyel lebegni tud, még mielőtt a gravitáció lerántaná a mélyeb-</w:t>
        <w:br/>
        <w:t>ben fekvő, sötét, nagynyomású rétegekbe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260" w:hanging="1260"/>
        <w:rPr/>
      </w:pPr>
      <w:r>
        <w:rPr/>
        <w:t xml:space="preserve">                         </w:t>
      </w:r>
      <w:r>
        <w:rPr/>
        <w:t>Mi az N, és miért olyan nagy?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nnak ellenére, hogy számunkra és az egész bioszféra számára</w:t>
        <w:br/>
        <w:t xml:space="preserve">mennyire fontos, a gravitáció valójában </w:t>
      </w:r>
      <w:r>
        <w:rPr>
          <w:i/>
          <w:iCs/>
          <w:sz w:val="32"/>
        </w:rPr>
        <w:t xml:space="preserve">meglepően gyenge </w:t>
      </w:r>
      <w:r>
        <w:rPr>
          <w:sz w:val="32"/>
        </w:rPr>
        <w:t>az ato-</w:t>
        <w:br/>
        <w:t>mokat befolyásoló más erőkhöz viszonyítva. Az ellentétes „elője-</w:t>
        <w:br/>
        <w:t>lű" elektromos töltések vonzzák egymást: a hidrogénatom egy po-</w:t>
        <w:br/>
        <w:t>zitív töltésű protonból és egyetlen, körülötte keringő negatív elekt-</w:t>
        <w:br/>
        <w:t>ronból áll. Két proton, Newton törvénye szerint gravitációsan</w:t>
        <w:br/>
        <w:t>vonzza egymást, miközben egy elektromos taszítóerő is fellép kö-</w:t>
        <w:br/>
        <w:t>zöttük. Mindkét erőhatás ugyanúgy függ a távolságtól (mindkettő</w:t>
        <w:br/>
        <w:t>egy „inverz négyzetes" törvényt követ), ezért viszonylagos erőssé-</w:t>
        <w:br/>
        <w:t xml:space="preserve">güket egy fontos szám, az </w:t>
      </w:r>
      <w:r>
        <w:rPr>
          <w:i/>
          <w:iCs/>
          <w:sz w:val="32"/>
        </w:rPr>
        <w:t xml:space="preserve">N </w:t>
      </w:r>
      <w:r>
        <w:rPr>
          <w:sz w:val="32"/>
        </w:rPr>
        <w:t>adja meg, amely független attól, hogy</w:t>
        <w:br/>
        <w:t>a két proton milyen messze van egymástól. Amikor két hidrogén-</w:t>
        <w:br/>
        <w:t>atom molekulává áll össze, a protonok közt ható elektromos taszí-</w:t>
        <w:br/>
        <w:t>tást semlegesíti a két elektron. A protonok közt ható gravitációs</w:t>
        <w:br/>
        <w:t>vonzás tíz harminchatodik hatványával arányosan gyengébb az</w:t>
        <w:br/>
        <w:t>elektromos taszításnál, és teljesen mérhetetlen. A vegyészek,</w:t>
        <w:br/>
        <w:t>miközben azt vizsgálják, hogyan kapcsolódnak az atomcsopor-</w:t>
        <w:br/>
        <w:t>tok molekulákká, nyugodtan figyelmen kívül hagyhatják a gra-</w:t>
        <w:br/>
        <w:t>vitáció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Hogyan lehet mégis a gravitáció az az uralkodó erő, amely föld-</w:t>
        <w:br/>
        <w:t>höz szögezve tart minket, és pályájukon tartja a bolygókat és a</w:t>
        <w:br/>
        <w:t xml:space="preserve">Holdat? Ennek az az oka, hogy a gravitáció </w:t>
      </w:r>
      <w:r>
        <w:rPr>
          <w:i/>
          <w:iCs/>
          <w:sz w:val="32"/>
        </w:rPr>
        <w:t xml:space="preserve">mindig vonzóerő: </w:t>
      </w:r>
      <w:r>
        <w:rPr>
          <w:sz w:val="32"/>
        </w:rPr>
        <w:t>ha</w:t>
        <w:br/>
        <w:t>megduplázzuk a tömeget, kétszeresére növekszik a rá ható tömeg-</w:t>
        <w:br/>
        <w:t>vonzás is. Ezzel szemben az elektromos töltések vonzzák és taszít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 </w:t>
      </w:r>
      <w:r>
        <w:rPr>
          <w:sz w:val="32"/>
        </w:rPr>
        <w:t>32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ják egymást; pozitívak vagy negatívak egyaránt lehetnek. Két töl-</w:t>
        <w:br/>
        <w:t>tés együtt ezért csak akkor fejt ki kétszeres erőhatást egy harma-</w:t>
        <w:br/>
        <w:t>dikra, ha „előjelük" megegyezik. A mindennapi tárgyak azonban</w:t>
        <w:br/>
        <w:t>temérdek atomból épülnek fel (amelyek mindegyikében egy pozi-</w:t>
        <w:br/>
        <w:t>tív töltésű atommagot negatív töltésű elektronok vesznek körül),</w:t>
        <w:br/>
        <w:t>és a pozitív és a negatív töltések csaknem pontosan kiegyenlítik</w:t>
        <w:br/>
        <w:t>egymást. Még akkor is, amikor a mindennapos tárgyaink „fel van-</w:t>
        <w:br/>
        <w:t>nak töltve", amitől a hajunk égnek mered, az egyensúly megbom-</w:t>
        <w:br/>
        <w:t>lása kisebb, mint egy töltés milliárdod részének milliárdod része.</w:t>
        <w:br/>
        <w:t>Ezzel szemben a „gravitációs töltés" mindig azonos előjelű, ezért</w:t>
        <w:br/>
        <w:t>nagyon nagy testekben a gravitáció „győz" az elektromos erőkkel</w:t>
        <w:br/>
        <w:t>szemben. Az elektromos erők egyensúlyát csak kevéssé bontja</w:t>
        <w:br/>
        <w:t>meg, ha egy szilárd testet megfeszítünk vagy összepréselünk. Egy</w:t>
        <w:br/>
        <w:t>alma csak akkor hullhat le, amikor a Föld valamennyi atomjának</w:t>
        <w:br/>
        <w:t>egyesített tömegvonzása legyőzi a fához kapcsolódó almaszárban</w:t>
        <w:br/>
        <w:t>ható elektromos erőket. A tömegvonzás azért olyan fontos a szá-</w:t>
        <w:br/>
        <w:t>munkra, mert a nagytömegű Földön élün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Mindezt számszerűsíthetjük is. Az 1. fejezetben elképzeltünk</w:t>
        <w:br/>
        <w:t>egy felvételsorozatot, amelyben minden kép az őt megelőzőnél</w:t>
        <w:br/>
        <w:t>tízszer messzebbről készült. Most képzeljünk el egy sorozat kü-</w:t>
        <w:br/>
        <w:t>lönféle méretű gömböt, amelyek rendre 10, 100, 1000 stb. atomot</w:t>
        <w:br/>
        <w:t>tartalmaznak, más szavakkal: mindegyik tízszer nehezebb, mint az</w:t>
        <w:br/>
        <w:t>előző. A tizennyolcadik akkora volna, mint egy homokszem, a hu-</w:t>
        <w:br/>
        <w:t>szonkilencedik emberméretű, és a negyvenedik akkora, mint egy</w:t>
        <w:br/>
        <w:t>kisbolygó. Minden ezerszeres tömegnövekedésnek ezerszeres tér-</w:t>
        <w:br/>
        <w:t>fogat-növekedés felel meg (ha a gömbök sűrűsége egyforma), de</w:t>
        <w:br/>
        <w:t>a sugár eközben csak tízszeresére nő. A gömb saját tömegvonzását</w:t>
        <w:br/>
        <w:t>jellemző energia - amely ahhoz szükséges, hogy egy atomot gra-</w:t>
        <w:br/>
        <w:t>vitációs vonzásköréből eltávolítsunk - a tömeg és a sugár hánya-</w:t>
        <w:br/>
        <w:t>dosától függ, azaz százszorosára nő.</w:t>
      </w:r>
      <w:r>
        <w:rPr>
          <w:sz w:val="32"/>
          <w:vertAlign w:val="superscript"/>
        </w:rPr>
        <w:t>1</w:t>
      </w:r>
      <w:r>
        <w:rPr>
          <w:sz w:val="32"/>
        </w:rPr>
        <w:t xml:space="preserve"> Atomi léptékben a gravitáció</w:t>
        <w:br/>
        <w:t>harminchat nagyságrendnyi hátránnyal indul, de ebből minden há-</w:t>
        <w:br/>
        <w:t>rom nagyságrendnyi (ezerszeres) tömegnövekedéssel két nagyság-</w:t>
        <w:br/>
        <w:t>rendet (százszoros értéket) hoz be. így az ötvennegyedik gömbnél</w:t>
        <w:br/>
        <w:t>(54 = 36 x 3/2), amelynek tömege nagyjából a Jupiterének felel</w:t>
        <w:br/>
        <w:t>meg, a gravitáció ledolgozza a hátrányt. A Jupiternél nagyobb tö-</w:t>
        <w:br/>
        <w:t>megek esetében pedig a tömegvonzás ereje már minden más hatást</w:t>
        <w:br/>
        <w:t>túlszárnyal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18"/>
        </w:rPr>
        <w:t xml:space="preserve">                </w:t>
      </w:r>
      <w:r>
        <w:rPr>
          <w:rFonts w:cs="Arial" w:ascii="Arial" w:hAnsi="Arial"/>
          <w:sz w:val="32"/>
          <w:szCs w:val="18"/>
        </w:rPr>
        <w:t>33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32"/>
          <w:szCs w:val="18"/>
        </w:rPr>
      </w:pPr>
      <w:r>
        <w:rPr>
          <w:rFonts w:cs="Arial" w:ascii="Arial" w:hAnsi="Arial"/>
          <w:b/>
          <w:bCs/>
          <w:sz w:val="32"/>
          <w:szCs w:val="18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 homokszemcsék és a cukorszemcsék ugyanúgy a nagytöme-</w:t>
        <w:br/>
        <w:t xml:space="preserve">gű Föld tömegvonzásának hatása alatt állnak, mint mi. De a </w:t>
      </w:r>
      <w:r>
        <w:rPr>
          <w:i/>
          <w:iCs/>
          <w:sz w:val="32"/>
        </w:rPr>
        <w:t>saját-</w:t>
        <w:br/>
        <w:t xml:space="preserve">gravitációjuk - </w:t>
      </w:r>
      <w:r>
        <w:rPr>
          <w:sz w:val="32"/>
        </w:rPr>
        <w:t>a tömegvonzás, amelyet atomjaik inkább egy-</w:t>
        <w:br/>
        <w:t>másra fejtenek ki, mint az egész Földre - elhanyagolható. A saját-</w:t>
        <w:br/>
        <w:t>gravitáció sem a kisbolygók, sem a Mars két kicsinyke, krumpli</w:t>
        <w:br/>
        <w:t>alakú holdja, a Phobos és a Deimos esetében nem számottevő. De a</w:t>
        <w:br/>
        <w:t>bolygóméretű testek (saját Holdunkat is ideértve) már nem elég</w:t>
        <w:br/>
        <w:t>kemények ahhoz, hogy szabálytalan alakúak legyenek: a tömegvon-</w:t>
        <w:br/>
        <w:t>zás csaknem gömbölyűre formálja őket. A Jupiternél nagyobb töme-</w:t>
        <w:br/>
        <w:t>gek viszont saját tömegvonzásuk hatására rendkívüli sűrűségre hú-</w:t>
        <w:br/>
        <w:t>zódnak össze. (Kivételt képez, ha a középpontjuk elég forró ahhoz,</w:t>
        <w:br/>
        <w:t>hogy egy ezt kiegyensúlyozó nyomást hozzon létre, miként az a</w:t>
        <w:br/>
        <w:t>Napban és a hozzá hasonló csillagokban történik.) A gravitáció</w:t>
        <w:br/>
        <w:t>gyengeségének tudható be, hogy a Naphoz hasonló csillagok olyan</w:t>
        <w:br/>
        <w:t>nagytömegűek. Ennél kisebb anyagcsomóban a gravitáció nem ver-</w:t>
        <w:br/>
        <w:t>senyezhetne a nyomással, és nem volna elég ereje ahhoz, hogy az</w:t>
        <w:br/>
        <w:t>anyagot olyan forróra és sűrűre préselje, hogy világítson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Nap tömege mintegy ezerszer nagyobb, mint a Jupiteré. Ha</w:t>
        <w:br/>
        <w:t>hideg lenne, a gravitáció a szilárdtesteknél ezerszer sűrűbbre rán-</w:t>
        <w:br/>
        <w:t>taná össze: nagyjából Föld-méretű, de nála 330 ezerszer nagyobb</w:t>
        <w:br/>
        <w:t>tömegű „fehér törpévé" válna. De a Nap centrumának hőmérsék-</w:t>
        <w:br/>
        <w:t>lete ténylegesen 15 millió K - ezerszer forróbb, mint ragyogó fel-</w:t>
        <w:br/>
        <w:t>színe. Ennek a forró gáznak a nyomása „felfújja" és egyensúlyban</w:t>
        <w:br/>
        <w:t>tartja a Napo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z angol asztrofizikus, Arthur Eddington az elsők között értette</w:t>
        <w:br/>
        <w:t>meg a csillagok fizikai természetét. Azon töprengett, mennyit tud-</w:t>
        <w:br/>
        <w:t>hatnánk meg róluk pusztán elméleti úton, ha egy állandóan fel-</w:t>
        <w:br/>
        <w:t>hőkbe burkolt bolygón élnénk. Azt nem tudnánk kitalálni, hány</w:t>
        <w:br/>
        <w:t>csillag lehet, de az imént vázolt egyszerű gondolatmenettel meg-</w:t>
        <w:br/>
        <w:t>mondhatnánk, mekkorának kell lenniük. Nem túl nehéz az érvelést</w:t>
        <w:br/>
        <w:t>tovább terjeszteni, és kiszámítani, hogy egy-egy ilyen égitest mi-</w:t>
        <w:br/>
        <w:t xml:space="preserve">lyen fényesen ragyoghat. Eddington következtetése szerint: </w:t>
      </w:r>
      <w:r>
        <w:rPr>
          <w:i/>
          <w:iCs/>
          <w:sz w:val="32"/>
        </w:rPr>
        <w:t>„Ami-</w:t>
        <w:br/>
        <w:t>kor félrelibbentjük a felhőfüggönyt, amely alatt fizikusunk dolgo-</w:t>
        <w:br/>
        <w:t>zik, és ő felnézhet az égboltra, ezermillió, nagyjából egyforma tö-</w:t>
        <w:br/>
        <w:t>megű gázgolyóbist lát majd ott."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tömegvonzás N-szer, azaz nagyjából 10</w:t>
      </w:r>
      <w:r>
        <w:rPr>
          <w:sz w:val="32"/>
          <w:vertAlign w:val="superscript"/>
        </w:rPr>
        <w:t>36</w:t>
      </w:r>
      <w:r>
        <w:rPr>
          <w:sz w:val="32"/>
        </w:rPr>
        <w:t>-szor gyengébb a</w:t>
        <w:br/>
        <w:t>mikrovilágot uraló erőknél. Mi történne, ha nem volna ennyire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sz w:val="32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32"/>
          <w:szCs w:val="20"/>
        </w:rPr>
        <w:t>34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gyenge? Képzeljünk el például egy univerzumot, amelyben a gra-</w:t>
        <w:br/>
        <w:t>vitáció nem 10</w:t>
      </w:r>
      <w:r>
        <w:rPr>
          <w:sz w:val="32"/>
          <w:vertAlign w:val="superscript"/>
        </w:rPr>
        <w:t>36</w:t>
      </w:r>
      <w:r>
        <w:rPr>
          <w:sz w:val="32"/>
        </w:rPr>
        <w:t>-szor, „csupán" 10</w:t>
      </w:r>
      <w:r>
        <w:rPr>
          <w:sz w:val="32"/>
          <w:vertAlign w:val="superscript"/>
        </w:rPr>
        <w:t>30</w:t>
      </w:r>
      <w:r>
        <w:rPr>
          <w:sz w:val="32"/>
        </w:rPr>
        <w:t>-szor volna gyengébb az elekt-</w:t>
        <w:br/>
        <w:t>romos erőknél. Az atomok és a molekulák ugyanúgy viselkedné-</w:t>
        <w:br/>
        <w:t>nek, mint valóságos univerzumunkban, de a tárgyaknak nem kel-</w:t>
        <w:br/>
        <w:t>lene olyan nagyra nőniük, hogy a tömegvonzás versenyre kelhes-</w:t>
        <w:br/>
        <w:t>sen a többi erőhatással. Ebben az elképzelt univerzumban egy csil-</w:t>
        <w:br/>
        <w:t>lag (egy gravitációsan kötött fúziós atomreaktor) felépítéséhez mil-</w:t>
        <w:br/>
        <w:t>liárdszor kevesebb atomra volna szükség. A bolygók tömege szintén</w:t>
        <w:br/>
        <w:t>milliárdszor kisebb lenne. Tekintet nélkül arra, hogy vajon e boly-</w:t>
        <w:br/>
        <w:t>góknak lehetne-e állandó pályájuk, a tömegvonzás ereje erősen kor-</w:t>
        <w:br/>
        <w:t>látozná rajtuk az evolúció lehetőségeit. Egy képzeletbeli erős gravi-</w:t>
        <w:br/>
        <w:t>tációjú világban még a rovarokat is csak vaskos lábak bírnák el, és</w:t>
        <w:br/>
        <w:t>semmilyen állat sem lehetne náluk sokkal nagyobb. A gravitáció</w:t>
        <w:br/>
        <w:t>összemorzsolna mindent, ami hozzánk hasonló méretű lenne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Egy ilyen univerzumban sokkal gyorsabban alakulnának ki ga-</w:t>
        <w:br/>
        <w:t>laxisok, amelyeknek a mérete viszont kisebb lenne. A csillagok</w:t>
        <w:br/>
        <w:t>nem messze szétszórtan, hanem sűrűn összezsúfolva helyezkedné-</w:t>
        <w:br/>
        <w:t>nek el bennük, ezért köztük gyakoriak volnának a közeli találko-</w:t>
        <w:br/>
        <w:t>zások. Ez már önmagában is meggátolná stabil bolygórendszerek</w:t>
        <w:br/>
        <w:t>kialakulását, mivel a pályákat zavarnák a közelben elvonuló csil-</w:t>
        <w:br/>
        <w:t>lagok - ez saját Naprendszerünkben (Földünk szerencséjére) telje-</w:t>
        <w:br/>
        <w:t>sen valószínűtlen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Ám ami egy bonyolult ökológiai rendszer kialakulását még in-</w:t>
        <w:br/>
        <w:t>kább meggátolná, az a fejlődés rendelkezésére álló, erősen behatá-</w:t>
        <w:br/>
        <w:t>rolt idő. A „mini-csillagok" hője sokkal hamarabb kifogyna: ebben</w:t>
        <w:br/>
        <w:t>a feltételezett „erős gravitációjú" világban a csillagok élettartama</w:t>
        <w:br/>
        <w:t>milliószor rövidebb volna. Tízmilliárd év helyett egy jellegzetes</w:t>
        <w:br/>
        <w:t>csillag mindössze 10 ezer évig élne. Egy mini-Nap gyorsabban</w:t>
        <w:br/>
        <w:t>égne, és már azelőtt kilehelné energiáját, mielőtt a szerves fejlődés</w:t>
        <w:br/>
        <w:t>megtenné első lépéseit. Az evolúció bonyolult feltételei kétségte-</w:t>
        <w:br/>
        <w:t>lenül még kedvezőtlenebbé válnának, ha (minden mást változatla-</w:t>
        <w:br/>
        <w:t>nul hagyva) a gravitáció felerősödne. Nem tátongana a mi valósá-</w:t>
        <w:br/>
        <w:t>gos világunkra jellemző óriási szakadék a csillagászati folyamatok</w:t>
        <w:br/>
        <w:t>hatalmas időtartama és a fizikai és kémiai folyamatokra jellemző</w:t>
        <w:br/>
        <w:t>mikrofizikai időlépték között. A fordított esetben azonban, egy</w:t>
        <w:br/>
      </w:r>
      <w:r>
        <w:rPr>
          <w:i/>
          <w:iCs/>
          <w:sz w:val="32"/>
        </w:rPr>
        <w:t xml:space="preserve">gyengébb </w:t>
      </w:r>
      <w:r>
        <w:rPr>
          <w:sz w:val="32"/>
        </w:rPr>
        <w:t>gravitáció még bonyolultabb és hosszabb életű szerke-</w:t>
        <w:br/>
        <w:t>zetek kialakulását tenné lehetővé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rFonts w:ascii="Arial" w:hAnsi="Arial" w:cs="Arial"/>
          <w:sz w:val="32"/>
          <w:szCs w:val="18"/>
        </w:rPr>
      </w:pPr>
      <w:r>
        <w:rPr>
          <w:rFonts w:eastAsia="Arial" w:cs="Arial" w:ascii="Arial" w:hAnsi="Arial"/>
          <w:sz w:val="32"/>
          <w:szCs w:val="18"/>
        </w:rPr>
        <w:t xml:space="preserve">                </w:t>
      </w:r>
      <w:r>
        <w:rPr>
          <w:rFonts w:cs="Arial" w:ascii="Arial" w:hAnsi="Arial"/>
          <w:sz w:val="32"/>
          <w:szCs w:val="18"/>
        </w:rPr>
        <w:t>35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32"/>
          <w:szCs w:val="18"/>
        </w:rPr>
      </w:pPr>
      <w:r>
        <w:rPr>
          <w:rFonts w:cs="Arial" w:ascii="Arial" w:hAnsi="Arial"/>
          <w:b/>
          <w:bCs/>
          <w:sz w:val="32"/>
          <w:szCs w:val="18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 gravitáció az univerzum rendező ereje. A 7. fejezetben látni</w:t>
        <w:br/>
        <w:t>fogjuk, milyen kulcsfontosságú szerepet játszott abban, hogy a</w:t>
        <w:br/>
        <w:t>kezdetben csaknem teljesen tagolatlan Nagy Bummból különféle</w:t>
        <w:br/>
        <w:t>alakzatok bomoltak ki. De nagy és hosszú életű alakzatok csak</w:t>
        <w:br/>
        <w:t>azért létezhetnek, mert a tömegvonzás a többi erőhatáshoz képest</w:t>
        <w:br/>
        <w:t>gyenge. Látszólagos ellentmondás, hogy minél gyengébb a gravi-</w:t>
        <w:br/>
        <w:t>táció (feltéve, hogy nem zérus), annál nagyobbak és bonyolultab-</w:t>
        <w:br/>
        <w:t xml:space="preserve">bak a kihatásai. Nincs olyan elméletünk, amely megadná az </w:t>
      </w:r>
      <w:r>
        <w:rPr>
          <w:i/>
          <w:iCs/>
          <w:sz w:val="32"/>
        </w:rPr>
        <w:t xml:space="preserve">N </w:t>
      </w:r>
      <w:r>
        <w:rPr>
          <w:sz w:val="32"/>
        </w:rPr>
        <w:t>ér-</w:t>
        <w:br/>
        <w:t>tékét. Csupán azt tudjuk, hogy semmilyen, az emberiséghez fog-</w:t>
        <w:br/>
        <w:t xml:space="preserve">hatóan összetett dolog nem fejlődhetett volna ki, ha az </w:t>
      </w:r>
      <w:r>
        <w:rPr>
          <w:i/>
          <w:iCs/>
          <w:sz w:val="32"/>
        </w:rPr>
        <w:t xml:space="preserve">N </w:t>
      </w:r>
      <w:r>
        <w:rPr>
          <w:sz w:val="32"/>
        </w:rPr>
        <w:t>jóval ki-</w:t>
        <w:br/>
        <w:t>sebb lenne, mint</w:t>
      </w:r>
    </w:p>
    <w:p>
      <w:pPr>
        <w:pStyle w:val="Normal"/>
        <w:shd w:fill="FFFFFF" w:val="clear"/>
        <w:autoSpaceDE w:val="false"/>
        <w:ind w:left="1260" w:right="1260" w:hanging="1260"/>
        <w:jc w:val="center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1 000 000 000 000 000 000 000 000 000 000 000 000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260" w:hanging="1260"/>
        <w:rPr/>
      </w:pPr>
      <w:r>
        <w:rPr/>
        <w:t xml:space="preserve">                     </w:t>
      </w:r>
      <w:r>
        <w:rPr/>
        <w:t>Newtontól Einsteinig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Több mint két évszázaddal Newton után állt elő Einstein saját gra-</w:t>
        <w:br/>
        <w:t>vitációs elméletével, az általános relativitáselmélettel. Ennek ér-</w:t>
        <w:br/>
        <w:t>telmében a bolygók valójában a legegyenesebb pályákat követik a</w:t>
        <w:br/>
        <w:t>Nap által meggörbített „téridőben". Elterjedt vélekedés szerint</w:t>
        <w:br/>
        <w:t>Einstein „megdöntötte" a newtoni fizikát, de ez az állítás félreve-</w:t>
        <w:br/>
        <w:t>zető. Newton törvénye még most is nagyon pontosan írja le a moz-</w:t>
        <w:br/>
        <w:t>gásokat a Naprendszerben (a legnevezetesebb eltérés a Merkúr ke-</w:t>
        <w:br/>
        <w:t>ringésében mutatkozó parányi rendellenesség, amelyet Einstein</w:t>
        <w:br/>
        <w:t>elmélete oldott fel), és alkalmas a Holdra s a bolygókra indított űr-</w:t>
        <w:br/>
        <w:t>szondák pályagörbéjének megtervezésére. Ugyanakkor Einstein</w:t>
        <w:br/>
        <w:t>elmélete (Newtonéval ellentétben) sikeresen birkózik meg a közel</w:t>
        <w:br/>
        <w:t>fénysebességgel mozgó tárgyakkal, az ultraerős gravitációval,</w:t>
        <w:br/>
        <w:t>amely ilyen nagy sebességeket hozhat létre, és a gravitációnak ma-</w:t>
        <w:br/>
        <w:t>gára a fényre gyakorolt hatásával. Még fontosabb, hogy Einstein</w:t>
        <w:br/>
      </w:r>
      <w:r>
        <w:rPr>
          <w:i/>
          <w:iCs/>
          <w:sz w:val="32"/>
        </w:rPr>
        <w:t>elmélyítette a gravitáció természetére vonatkozó ismereteinket.</w:t>
        <w:br/>
      </w:r>
      <w:r>
        <w:rPr>
          <w:sz w:val="32"/>
        </w:rPr>
        <w:t>Newton számára rejtély maradt, miért mutat valamennyi részecske</w:t>
        <w:br/>
        <w:t>ugyanolyan mértékű gyorsulást, miért követ azonos pályát - a gra-</w:t>
        <w:br/>
        <w:t>vitációs erő és a tehetetlenség aránya miért pontosan ugyanaz min-</w:t>
        <w:br/>
        <w:t>den anyagra (az elektromos erőkkel ellentétben, ahol a „töltés" és</w:t>
        <w:br/>
        <w:t>a „tömeg" nem arányosak) -, ám Einstein megmutatta, hogy ez</w:t>
        <w:br/>
        <w:t>természetes következménye annak, hogy minden test a legegyene-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32"/>
          <w:szCs w:val="20"/>
        </w:rPr>
        <w:t>36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sebb pályát követi a tömeg és energia által meggörbített téridőben.</w:t>
        <w:br/>
        <w:t>Az általános relativitáselmélet szemléletbeli áttörést hozott - ami</w:t>
        <w:br/>
        <w:t>különösen azért figyelemre méltó, mert nem valamiféle különle-</w:t>
        <w:br/>
        <w:t>ges kísérlet vagy megfigyelés hívta létre, sokkal inkább Einstein</w:t>
        <w:br/>
        <w:t>elmélyült gondolkodásából ered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Einstein nem bizonyította be, hogy „Newton tévedett". Úgy lé-</w:t>
        <w:br/>
        <w:t>pett túl Newton elméletén, hogy azt közben belefoglalta egy átfo-</w:t>
        <w:br/>
        <w:t>góbb és szélesebb körben alkalmazható elméletbe. Valójában sze-</w:t>
        <w:br/>
        <w:t>rencsésebb lett volna (és elkerülhette volna a széles körű félreértel-</w:t>
        <w:br/>
        <w:t>mezést), ha elméletének más nevet ad: „a relativitás elmélete" he-</w:t>
        <w:br/>
        <w:t>lyett „az invariancia elméletét". Einstein nagy eredménye annak az</w:t>
        <w:br/>
        <w:t>egyenletrendszernek a felfedezése, amelyet bármely megfigyelő al-</w:t>
        <w:br/>
        <w:t>kalmazhat, és amely magába foglalja azt a fontos körülményt, hogy</w:t>
        <w:br/>
        <w:t>a fény sebességének mérése bármilyen „helyi" kísérletben a meg-</w:t>
        <w:br/>
        <w:t>figyelő mozgásától függetlenül ugyanarra az eredményre veze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Minden tudomány fejlődését az egyre átfogóbb elméletek meg-</w:t>
        <w:br/>
        <w:t>jelenése jelzi, amelyek korábban egymástól függetlennek tekintett</w:t>
        <w:br/>
        <w:t>tényeket foglalnak egybe, és a megelőző elméletekhez képest ki-</w:t>
        <w:br/>
        <w:t>terjesztik hatókörüket. Számomra nagyon igazul cseng a fizikus és</w:t>
        <w:br/>
        <w:t>történész Julian Barbournak a hegymászásból vett metaforája: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i/>
          <w:iCs/>
          <w:sz w:val="32"/>
        </w:rPr>
        <w:t xml:space="preserve">                  „</w:t>
      </w:r>
      <w:r>
        <w:rPr>
          <w:i/>
          <w:iCs/>
          <w:sz w:val="32"/>
        </w:rPr>
        <w:t>Minél magasabbra mászunk, annál átfogóbb a látvány. Min-</w:t>
        <w:br/>
        <w:t>den új kilátóhely a dolgok összefüggéseinek jobb megértéséhez ve-</w:t>
        <w:br/>
        <w:t>zet. Mi több, a megértés fokozatos kiteljesedését hangsúlyosabbá</w:t>
        <w:br/>
        <w:t>teszi a látóhatár hirtelen és meghökkentő kiszélesedése, amikor el-</w:t>
        <w:br/>
        <w:t>érünk egy hegyfokra, és a mászás közben még csak nem is sejtett</w:t>
        <w:br/>
        <w:t>dolgok tárulnak elénk. Amikor megszokjuk az új tájképet, a leg-</w:t>
        <w:br/>
        <w:t>utóbb elért csúcshoz vezető utunk új távlatot kap, és elfoglalja tisz-</w:t>
        <w:br/>
        <w:t>teletreméltó helyét az új világban." 2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tapasztalat alakítja megérzéseinket és a józan észt: magun-</w:t>
        <w:br/>
        <w:t>kévá tesszük azokat a fizikai törvényeket, amelyek közvetlenül</w:t>
        <w:br/>
        <w:t>érintenek minket. Newton törvényei bizonyos értelemben „be van-</w:t>
        <w:br/>
        <w:t>nak építve" a majmokba, ezért lendülnek biztonságosan fáról fára.</w:t>
        <w:br/>
        <w:t>De messze kint a világűrben olyan környezetek is találhatók, ame-</w:t>
        <w:br/>
        <w:t>lyek nagyon-nagyon különböznek a miénktől. Nem lepődnénk</w:t>
        <w:br/>
        <w:t>meg, ha a józan észen alapuló elképzeléseink csődöt mondanának</w:t>
        <w:br/>
        <w:t>hatalmas kozmikus távolságokban, nagy sebességeken vagy ahol</w:t>
        <w:br/>
        <w:t>erős a gravitáció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</w:rPr>
        <w:t xml:space="preserve">                 </w:t>
      </w:r>
      <w:r>
        <w:rPr>
          <w:b/>
          <w:bCs/>
          <w:sz w:val="32"/>
        </w:rPr>
        <w:t xml:space="preserve"> </w:t>
      </w:r>
      <w:r>
        <w:rPr>
          <w:sz w:val="32"/>
        </w:rPr>
        <w:t>37</w:t>
      </w:r>
    </w:p>
    <w:p>
      <w:pPr>
        <w:pStyle w:val="Normal"/>
        <w:ind w:left="1440" w:hanging="1440"/>
        <w:rPr>
          <w:rFonts w:ascii="Arial" w:hAnsi="Arial" w:eastAsia="Arial" w:cs="Arial"/>
          <w:b/>
          <w:b/>
          <w:bCs/>
          <w:sz w:val="32"/>
          <w:szCs w:val="20"/>
        </w:rPr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11520" w:leader="none"/>
        </w:tabs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Egy értelem, amely elég gyorsan be tudná járni az univerzumot</w:t>
        <w:br/>
        <w:t>- csupán a fizika törvényei, de nem a pillanatnyilag elérhető tech-</w:t>
        <w:br/>
        <w:t>nika által korlátozva -, a térrel és idővel kapcsolatos megérzéseit</w:t>
        <w:br/>
        <w:t>annyira kiterjeszthetné, hogy azok magukba foglalják a relativitás</w:t>
        <w:br/>
        <w:t>különleges, bizarrnak tűnő következményeit. A fény sebességéről</w:t>
        <w:br/>
        <w:t>kiderült különös jelentősége: megközelíthető, de sohasem léphető</w:t>
        <w:br/>
        <w:t>túl. Ez a „kozmikus sebességhatár" azonban nem korlátozza azt,</w:t>
        <w:br/>
        <w:t>milyen messzire juthatunk el életünk során, mert az órák lelassul-</w:t>
        <w:br/>
        <w:t>nak (és a fedélzeti idő „megnyúlik"), miközben az űrhajó a fény-</w:t>
        <w:br/>
        <w:t>sebesség felé gyorsul. Ha azonban elutaznánk egy száz fényévre</w:t>
        <w:br/>
        <w:t>levő csillaghoz, majd visszatérnénk, aközben itthon több mint két-</w:t>
        <w:br/>
        <w:t>száz év telne el, bármennyire is fiatalnak érezzük magunkat. Az</w:t>
        <w:br/>
        <w:t>űrhajó nem haladhat nagyobb sebességgel, mint a fény (egy ott-</w:t>
        <w:br/>
        <w:t>honmaradt megfigyelő mérése szerint), ám minél jobban megkö-</w:t>
        <w:br/>
        <w:t>zelítené a fény sebességét, annál kevesebbet öregednénk.</w:t>
      </w:r>
    </w:p>
    <w:p>
      <w:pPr>
        <w:pStyle w:val="Normal"/>
        <w:shd w:fill="FFFFFF" w:val="clear"/>
        <w:tabs>
          <w:tab w:val="clear" w:pos="708"/>
          <w:tab w:val="left" w:pos="11520" w:leader="none"/>
        </w:tabs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Ezek a jelenségek nyilván azért mondanak ellent megérzéseink-</w:t>
        <w:br/>
        <w:t>nek, mert tapasztalataink kis sebességekre korlátozódnak. Egy</w:t>
        <w:br/>
        <w:t>utasszállító repülőgép mindössze a fénysebesség milliomod részé-</w:t>
        <w:br/>
        <w:t>vel repül, s ez messze nem elegendő az idődilatáció észleléséhez:</w:t>
        <w:br/>
        <w:t>még a legmegrögzöttebb utazó esetében sem haladhatja meg</w:t>
        <w:br/>
        <w:t>összességében az ezredmásodpercet egész élete során. Mindazon-</w:t>
        <w:br/>
        <w:t>által ezt a parányi hatást nemrégiben milliárdod másodperc pontos</w:t>
        <w:br/>
        <w:t>atomi órákkal kísérletileg is megmérték, és azt találták, hogy meg-</w:t>
        <w:br/>
        <w:t>egyezik az Einstein által jósolt értékkel.</w:t>
      </w:r>
    </w:p>
    <w:p>
      <w:pPr>
        <w:pStyle w:val="Normal"/>
        <w:shd w:fill="FFFFFF" w:val="clear"/>
        <w:tabs>
          <w:tab w:val="clear" w:pos="708"/>
          <w:tab w:val="left" w:pos="11520" w:leader="none"/>
        </w:tabs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További „idődilatációt" okoz a gravitáció: egy nagy tömeg kö-</w:t>
        <w:br/>
        <w:t>zelében az órák lassabban járnak. Ez szintén csaknem észrevehe-</w:t>
        <w:br/>
        <w:t>tetlen itt a Földön, mert ugyanúgy, ahogy „lassú" mozgásokhoz</w:t>
        <w:br/>
        <w:t>vagyunk szokva, gravitációt is csak „gyengét" tapasztalunk. Ezt az</w:t>
        <w:br/>
        <w:t>idődilatációt azonban, a körpályán való keringés egyéb hatásaival</w:t>
        <w:br/>
        <w:t>együtt, már számításba kellett venni a bámulatosan pontos Globá-</w:t>
        <w:br/>
        <w:t>lis Helymeghatározó Rendszer (Global Positioning System, GPS)</w:t>
        <w:br/>
        <w:t>tervezésében.</w:t>
      </w:r>
    </w:p>
    <w:p>
      <w:pPr>
        <w:pStyle w:val="Normal"/>
        <w:shd w:fill="FFFFFF" w:val="clear"/>
        <w:tabs>
          <w:tab w:val="clear" w:pos="708"/>
          <w:tab w:val="left" w:pos="11520" w:leader="none"/>
        </w:tabs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</w:t>
      </w:r>
      <w:r>
        <w:rPr>
          <w:sz w:val="32"/>
        </w:rPr>
        <w:t>Egy test gravitációs erejének egyik mértéke az a sebesség, amek-</w:t>
        <w:br/>
        <w:t>korával egy kilőtt lövedék kikerülhet a vonzáskörzetéből. A Föld</w:t>
        <w:br/>
        <w:t>elhagyásához 11,2 kilométeres másodpercenkénti sebesség szüksé-</w:t>
        <w:br/>
        <w:t>ges. Ez a sebesség parányi a fény 300 000 kilométeres másodper-</w:t>
        <w:br/>
        <w:t>cenkénti sebességéhez képest, mégis nagy kihívás a kémiai hajtó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</w:t>
      </w:r>
      <w:r>
        <w:rPr>
          <w:sz w:val="32"/>
        </w:rPr>
        <w:t>38</w:t>
      </w:r>
    </w:p>
    <w:p>
      <w:pPr>
        <w:pStyle w:val="Normal"/>
        <w:ind w:left="1440" w:hanging="1440"/>
        <w:rPr>
          <w:rFonts w:ascii="Arial" w:hAnsi="Arial" w:eastAsia="Arial" w:cs="Arial"/>
          <w:b/>
          <w:b/>
          <w:bCs/>
          <w:sz w:val="32"/>
          <w:szCs w:val="20"/>
        </w:rPr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nyagok alkalmazására korlátozott rakétamernökök szamara, mivel</w:t>
        <w:br/>
        <w:t>ezek az üzemanyagok a „nyugalmi tömeg energiának" (Einstein</w:t>
        <w:br/>
        <w:t>mc</w:t>
      </w:r>
      <w:r>
        <w:rPr>
          <w:sz w:val="32"/>
          <w:vertAlign w:val="superscript"/>
        </w:rPr>
        <w:t>2</w:t>
      </w:r>
      <w:r>
        <w:rPr>
          <w:sz w:val="32"/>
        </w:rPr>
        <w:t>-ének - lásd a 4. fejezetben) alig egymilliárdod részét alakítják</w:t>
        <w:br/>
        <w:t>át hasznos teljesítménnyé. A Nap felszínének elhagyásához szüksé-</w:t>
        <w:br/>
        <w:t>ges szökési sebesség 800 kilométer másodpercenként - ez még</w:t>
        <w:br/>
        <w:t>mindig csak egyötöde a fénysebesség 1 százalékána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260" w:hanging="1260"/>
        <w:rPr/>
      </w:pPr>
      <w:r>
        <w:rPr/>
        <w:t xml:space="preserve">                 </w:t>
      </w:r>
      <w:r>
        <w:rPr/>
        <w:t>Erős gravitáció és fekete lyukak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 newtoni elmélet - nagyon kis kiigazításokkal - Naprendsze-</w:t>
        <w:br/>
        <w:t>rünkben mindenhol jól működik. De meglepetésekre készülhetünk</w:t>
        <w:br/>
        <w:t>fel ott, ahol a gravitáció jóval erősebb. És a csillagászok fel is fe-</w:t>
        <w:br/>
        <w:t>deztek ilyen helyeket: például neutroncsillagokat. A csillagból ala-</w:t>
        <w:br/>
        <w:t>kulnak ki ezek az ultrasűrű maradványok, miután szupernóvaként</w:t>
        <w:br/>
        <w:t>felrobbannak. (Erről bővebben a következő fejezetben szólunk.) A</w:t>
        <w:br/>
        <w:t>neutroncsillagok jellegzetesen 1,4 naptömegűek, de átmérőjük</w:t>
        <w:br/>
        <w:t>mindössze 20 kilométer; felszínükön a gravitációs erő milliószor</w:t>
        <w:br/>
        <w:t>milliószorosa a földinek. Egy neutroncsillag felszínén több ener-</w:t>
        <w:br/>
        <w:t>gia kell egy test 1 milliméteres megemeléséhez, mint a Föld tö-</w:t>
        <w:br/>
        <w:t>megvonzásából történő teljes kiszakításához. Egy 1 méter magas-</w:t>
        <w:br/>
        <w:t>ságból elejtett toll 1 tonna TNT robbanásának megfelelő energiá-</w:t>
        <w:br/>
        <w:t>val csapódna be (habár a neutroncsillag felszínén a gravitációs erő</w:t>
        <w:br/>
        <w:t>természetesen minden tárgyat azonnal összepréselne). Egy löve-</w:t>
        <w:br/>
        <w:t>déknek a fénysebesség felét kellene elérnie ahhoz, hogy megsza-</w:t>
        <w:br/>
        <w:t>baduljon a tömegvonzástól; és fordítva, bármi, ami nagy magas-</w:t>
        <w:br/>
        <w:t>ságból szabadon esik a neutroncsillag felé, a fénysebességnek több</w:t>
        <w:br/>
        <w:t>mint a felével csapódna be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Newton elmélete nem tud megbirkózni az olyan erős gravitáci-</w:t>
        <w:br/>
        <w:t>óval, amilyen a neutroncsillagokban fellép; ehhez Einstein általá-</w:t>
        <w:br/>
        <w:t>nos relativitáselméletére van szükség. A felszín közelében az órák</w:t>
        <w:br/>
        <w:t>10-20 százalékkal lassabban járnának, mint nagy távolságokban.</w:t>
        <w:br/>
        <w:t>A felszínről induló fény erősen elgörbülne, annyira, hogy messzi-</w:t>
        <w:br/>
        <w:t>ről nézve nem csupán a neutroncsillag egyik féltekéjét látnánk, ha-</w:t>
        <w:br/>
        <w:t>nem a túlsó oldalának egy részét is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Egy neutroncsillagnál néhányszor kisebb vagy néhányszor na-</w:t>
        <w:br/>
        <w:t>gyobb tömegű test csapdába ejtené a közelébe kerülő fényt, és fe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39</w:t>
      </w:r>
    </w:p>
    <w:p>
      <w:pPr>
        <w:pStyle w:val="Normal"/>
        <w:ind w:left="1440" w:hanging="1440"/>
        <w:rPr>
          <w:rFonts w:ascii="Arial" w:hAnsi="Arial" w:eastAsia="Arial" w:cs="Arial"/>
          <w:b/>
          <w:b/>
          <w:bCs/>
          <w:sz w:val="32"/>
          <w:szCs w:val="20"/>
        </w:rPr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</w:t>
      </w:r>
    </w:p>
    <w:p>
      <w:pPr>
        <w:pStyle w:val="Szvegtrzsbehzssal2"/>
        <w:ind w:left="1260" w:right="1260" w:hanging="0"/>
        <w:jc w:val="both"/>
        <w:rPr/>
      </w:pPr>
      <w:r>
        <w:rPr/>
        <w:t>kete lyuk lenne belőle; körülötte önmagába záródna a tér. Ha a Na-</w:t>
        <w:br/>
        <w:t>pot 3 kilométer átmérőjűre préselnénk össze, fekete lyukká válna.</w:t>
        <w:br/>
        <w:t>Szerencsére, a Természet bemutatott számunkra ilyen kísérleteket,</w:t>
        <w:br/>
        <w:t>tudjuk, hogy a világmindenségben vannak ilyen összeomlott ob-</w:t>
        <w:br/>
        <w:t>jektumok, amelyek „kilyukasztották" a téridőt, és elvágták magu-</w:t>
        <w:br/>
        <w:t>kat a külső univerzumtól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/>
      </w:pPr>
      <w:r>
        <w:rPr>
          <w:sz w:val="32"/>
        </w:rPr>
        <w:t>A Galaktikában sokmillió, nagyjából tíz naptömegű fekete lyuk</w:t>
        <w:br/>
        <w:t>van, amelyek nagytömegű csillagok végállapotai, vagy esetleg</w:t>
        <w:br/>
        <w:t>csillagok ütközésének a termékei. Mivel a térben elszigeteltek, az</w:t>
        <w:br/>
        <w:t>ilyen testek szinte alig észrevehetők: csupán azon a gravitációs ha-</w:t>
        <w:br/>
        <w:t>táson keresztül mutathatók ki, amelyet más testekre vagy a köze-</w:t>
        <w:br/>
        <w:t>lükben elhaladó fényre gyakorolnak. Könnyebb kimutatni azokat,</w:t>
        <w:br/>
        <w:t>amelyek körül egy közönséges csillag kering - ezzel kettős rend-</w:t>
        <w:br/>
        <w:t>szert alkotnak. A módszer nagyon hasonlít ahhoz, amellyel boly-</w:t>
        <w:br/>
        <w:t>gók jelenlétére következtetnek a szülőcsillagukra gyakorolt hatá-</w:t>
        <w:br/>
        <w:t>suk következtében létrejövő mozgásból; csakhogy ebben az eset-</w:t>
        <w:br/>
        <w:t>ben a feladat könnyebb, mert a látható csillag kisebb tömegű, mint</w:t>
        <w:br/>
        <w:t>a sötét objektum (ahelyett hogy ezerszer vagy még többször nehe-</w:t>
        <w:br/>
        <w:t>zebb lenne), és emiatt nagyobb pályán és gyorsabban kering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sz w:val="32"/>
        </w:rPr>
      </w:pPr>
      <w:r>
        <w:rPr>
          <w:sz w:val="32"/>
        </w:rPr>
        <w:t>A csillagászokat mindig különösen vonzották az univerzum leg-</w:t>
        <w:br/>
        <w:t>inkább „szélsőséges" jelenségei, mert legnagyobb valószínűséggel</w:t>
        <w:br/>
        <w:t>ezek tanulmányozásán keresztül juthatunk alapvetően új ismere-</w:t>
        <w:br/>
        <w:t>tekhez. Talán a legérdekesebbek közülük a bámulatba ejtően erő-</w:t>
        <w:br/>
        <w:t>teljes felvillanások, az úgynevezett „gammasugár-kitörések".</w:t>
        <w:br/>
        <w:t>Ezek az események olyan erőteljesek, hogy néhány másodpercre</w:t>
        <w:br/>
        <w:t>milliónyi galaxist túlragyognak, s valószínűleg éppen kialakuló</w:t>
        <w:br/>
        <w:t>fekete lyukaktól származnak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sz w:val="32"/>
        </w:rPr>
      </w:pPr>
      <w:r>
        <w:rPr>
          <w:sz w:val="32"/>
        </w:rPr>
        <w:t>A galaxisok középpontjában még jóval nagyobb fekete lyukak</w:t>
        <w:br/>
        <w:t>rejtőzködhetnek. Jelenlétükre a körülöttük csaknem fénysebesség-</w:t>
        <w:br/>
        <w:t>gel örvénylő gáz erőteljes sugárzásának megfigyeléséből, vagy a</w:t>
        <w:br/>
        <w:t>közelükben elvonuló csillagok igen sebes mozgásából következ-</w:t>
        <w:br/>
        <w:t>tethetünk. A saját Galaktikánk középpontjához közeli csillagok</w:t>
        <w:br/>
        <w:t>olyan gyorsan mozognak, mintha egy nagy tömeg: egy 2,5 millió</w:t>
        <w:br/>
        <w:t>naptömegű fekete lyuk hatását éreznék. A fekete lyuk mérete a tö-</w:t>
        <w:br/>
        <w:t>megével arányos, ennek alapján a Tejútrendszer középpontjában</w:t>
        <w:br/>
        <w:t>levő fekete lyuk átmérője 6 millió kilométer lehet. Néhány, más</w:t>
        <w:br/>
        <w:t>galaxisok középpontjában levő igazi monstrum, amelynek a tö-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32"/>
          <w:szCs w:val="20"/>
        </w:rPr>
        <w:t>40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mege több milliárd napnyi, olyan nagy kiterjedésű, mint az egész</w:t>
        <w:br/>
        <w:t>Naprendszer - jóllehet, még így is nagyon kicsik a galaxisokhoz</w:t>
        <w:br/>
        <w:t>képest, amelyeknek a magjában rejtőzne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De bármennyire is különösek és a józan észnek ellentmondók,</w:t>
        <w:br/>
        <w:t>a fekete lyukakat valójában jóval egyszerűbb leírni, mint bármely</w:t>
        <w:br/>
        <w:t>más égitestet. A Föld szerkezete függ attól, hogy miből alakult ki,</w:t>
        <w:br/>
        <w:t>és miként alakult a története; a más csillagok körül keringő ha-</w:t>
        <w:br/>
        <w:t>sonló méretű bolygók bizonyára tőle nagyon különbözők lehet-</w:t>
        <w:br/>
        <w:t>nek. És a Nap, amely alapvetően egy hatalmas gázgolyó, felszíni</w:t>
        <w:br/>
        <w:t>kitörésekkel és folyamatos turbulenciával, egészen másképpen</w:t>
        <w:br/>
        <w:t>festene, ha az atomok más összetételű „keverékéből" állna. De</w:t>
        <w:br/>
        <w:t>egy fekete lyuk minden „emlékét" elveszti annak, hogy miként</w:t>
        <w:br/>
        <w:t>jött létre, és gyorsan beilleszkedik egy sima, szabványos álla-</w:t>
        <w:br/>
        <w:t>potba, amelyet mindössze két mennyiség ír le: mennyi tömeg</w:t>
        <w:br/>
        <w:t>gyűlt össze benne, és milyen gyorsan forog. 1963-ban, még jóval</w:t>
        <w:br/>
        <w:t>azelőtt, hogy a fekete lyukak létezésére bármiféle bizonyíték lett</w:t>
        <w:br/>
        <w:t>volna - igazából még azt megelőzően, hogy egy amerikai fizikus,</w:t>
        <w:br/>
        <w:t>John Archibald Wheeler a „fekete lyuk" elnevezést bevezette</w:t>
        <w:br/>
        <w:t>volna - egy új-zélandi elméleti fizikus, Roy Kerr megtalálta az</w:t>
        <w:br/>
        <w:t>Einstein-egyenletek megoldását egy forgó test esetében. Mások</w:t>
        <w:br/>
        <w:t>későbbi munkássága arra a figyelemreméltó eredményre vezetett,</w:t>
        <w:br/>
        <w:t xml:space="preserve">hogy </w:t>
      </w:r>
      <w:r>
        <w:rPr>
          <w:i/>
          <w:iCs/>
          <w:sz w:val="32"/>
        </w:rPr>
        <w:t xml:space="preserve">bármely </w:t>
      </w:r>
      <w:r>
        <w:rPr>
          <w:sz w:val="32"/>
        </w:rPr>
        <w:t>összeomló test olyan fekete lyukká válik, amilyet</w:t>
        <w:br/>
        <w:t>Kerr formulája pontosan leír. A fekete lyukak éppen olyan szab-</w:t>
        <w:br/>
        <w:t>ványosak, mint az elemi részecskék. Einstein elmélete pontosan</w:t>
        <w:br/>
        <w:t>megadja, hogyan torzítják el a teret és az időt, és milyen alakú a</w:t>
        <w:br/>
        <w:t>felszínü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fekete lyukak környezetében a térrel és az idővel kapcsolatos</w:t>
        <w:br/>
        <w:t>megérzéseink teljesen csődöt mondanak. A fény a „legegyene-</w:t>
        <w:br/>
        <w:t>sebb" pályán halad, de egy erősen meggörbült térben ez egy bo-</w:t>
        <w:br/>
        <w:t>nyolult görbe. Közelükben nagyon lassan telik az idő (még annál</w:t>
        <w:br/>
        <w:t>is lassabban, mint egy neutroncsillag közelében). Megfordítva, ha</w:t>
        <w:br/>
        <w:t>valaki egy fekete lyuk körül keringene vagy fölötte lebegne, azt</w:t>
        <w:br/>
        <w:t>látná</w:t>
      </w:r>
      <w:r>
        <w:rPr>
          <w:i/>
          <w:iCs/>
          <w:sz w:val="32"/>
        </w:rPr>
        <w:t xml:space="preserve">, </w:t>
      </w:r>
      <w:r>
        <w:rPr>
          <w:sz w:val="32"/>
        </w:rPr>
        <w:t>hogy a külső univerzum felgyorsul. A fekete lyuk körül van</w:t>
        <w:br/>
        <w:t>egy jól meghatározott „felület", ahol - egy biztonságos távolság-</w:t>
        <w:br/>
        <w:t>ban levő megfigyelő számára - az órák (vagy egy befelé zuhanó</w:t>
        <w:br/>
        <w:t>kísérletező) látszólag „megdermednek", mert az idődilatáció (az</w:t>
        <w:br/>
        <w:t>időtartamok megnyúlása) csaknem végtelenné válik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</w:t>
      </w:r>
      <w:r>
        <w:rPr>
          <w:rFonts w:cs="Arial" w:ascii="Arial" w:hAnsi="Arial"/>
          <w:sz w:val="32"/>
          <w:szCs w:val="20"/>
        </w:rPr>
        <w:t>41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E felület belsejéből még a fény sem szabadulhat ki, mert a tér és</w:t>
        <w:br/>
        <w:t>az idő ennyire eltorzult. Szinte úgy fest, mintha magát a teret szip-</w:t>
        <w:br/>
        <w:t>pantaná oly gyorsan magába, hogy az még a kifelé indított fénysu-</w:t>
        <w:br/>
        <w:t>garat is befelé vonszolja. Egy fekete lyukban ugyanúgy nem lehet</w:t>
        <w:br/>
        <w:t>többé a térben „kifelé" menni, mint ahogy az időben sem lehet</w:t>
        <w:br/>
        <w:t>visszafelé haladni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 xml:space="preserve">Egy </w:t>
      </w:r>
      <w:r>
        <w:rPr>
          <w:i/>
          <w:iCs/>
          <w:sz w:val="32"/>
        </w:rPr>
        <w:t xml:space="preserve">forgó </w:t>
      </w:r>
      <w:r>
        <w:rPr>
          <w:sz w:val="32"/>
        </w:rPr>
        <w:t>fekete lyuk a teret és az időt még bonyolultabban gör-</w:t>
        <w:br/>
        <w:t>bíti meg. Ennek szemléltetésére képzeljünk el egy örvénylést,</w:t>
        <w:br/>
        <w:t>amelyben a víz csigavonalban áramlik egy központi örvény felé.</w:t>
        <w:br/>
        <w:t>Az örvénytől nagy távolságban egy csónak még tetszés szerint</w:t>
        <w:br/>
        <w:t>kormányozható akár az áramlással egy irányba, akár azzal szem-</w:t>
        <w:br/>
        <w:t>ben. Közelebb, a víz örvénylésének sebessége már meghaladja a</w:t>
        <w:br/>
        <w:t>csónakét, ezért az áramlás körpályára kényszeríti, jóllehet még</w:t>
        <w:br/>
        <w:t>ugyanúgy van esélye a kijutásra (egy kifelé tartó csigavonalú pá-</w:t>
        <w:br/>
        <w:t>lyán), mint a befelé haladásra. De még közelebb már az áramlás</w:t>
        <w:br/>
        <w:t>befelé irányuló sebessége is meghaladja a csónakét. Egy bizonyos</w:t>
        <w:br/>
        <w:t>„kritikus sugáron" belül a csónak már nem kerülheti el sorsát, és a</w:t>
        <w:br/>
        <w:t>megsemmisülés felé sodródi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fekete lyukat egyirányú hártyaként viselkedő felület veszi kö-</w:t>
        <w:br/>
        <w:t>rül. Ezen belülről semmiféle jel sem küldhető a biztonságos távol-</w:t>
        <w:br/>
        <w:t>ságból figyelő munkatársaknak. Bárki, aki áthalad ezen a „felüle-</w:t>
        <w:br/>
        <w:t>ten", csapdába kerül, és arra ítéltetik, hogy magába szívja az a tar-</w:t>
        <w:br/>
        <w:t>tomány, ahol Einstein egyenleteinek értelmében a saját órája által</w:t>
        <w:br/>
        <w:t>mért véges idő alatt a gravitáció „végtelenné válik". Ez a „szingu-</w:t>
        <w:br/>
        <w:t>laritás" valójában olyan feltételeket jelent, amelyek éppen úgy</w:t>
        <w:br/>
        <w:t>meghaladják mai fizikai tudásunkat, mint azok, amelyek az uni-</w:t>
        <w:br/>
        <w:t>verzum egészen kezdeti időszakában uralkodtak. Bárki, aki befelé</w:t>
        <w:br/>
        <w:t>zuhan egy fekete lyukba, szembetalálja magát „az idők végezeté-</w:t>
        <w:br/>
        <w:t>vel", ízelítő ez a Nagy Zuttyból, amely univerzumunk végső sorsa</w:t>
        <w:br/>
        <w:t>lehet? Vagy az univerzum jövője örökké tart? Vagy valamilyen,</w:t>
        <w:br/>
        <w:t>ma még ismeretlen fizikai törvény megóvhat minket ettől a vég-</w:t>
        <w:br/>
        <w:t>zettől?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Mint ismeretes, Einstein elméletét az a „szerencsés gondolat"</w:t>
        <w:br/>
        <w:t>váltotta ki, hogy a tömegvonzás hatása megkülönböztethetetlen a</w:t>
        <w:br/>
        <w:t>gyorsuló mozgásétól, és kimutathatatlan lenne egy szabadon eső</w:t>
        <w:br/>
        <w:t xml:space="preserve">liftben. A gravitációban mutatkozó </w:t>
      </w:r>
      <w:r>
        <w:rPr>
          <w:i/>
          <w:iCs/>
          <w:sz w:val="32"/>
        </w:rPr>
        <w:t xml:space="preserve">egyenetlenségek </w:t>
      </w:r>
      <w:r>
        <w:rPr>
          <w:sz w:val="32"/>
        </w:rPr>
        <w:t>azonban nem</w:t>
        <w:br/>
        <w:t>hanyagolhatók el. Ha kamikáze űrhajósok hadoszlopa szabályos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sz w:val="32"/>
        </w:rPr>
        <w:t xml:space="preserve">                                                                                                                        </w:t>
      </w:r>
      <w:r>
        <w:rPr>
          <w:sz w:val="32"/>
        </w:rPr>
        <w:t>42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  <w:vertAlign w:val="superscript"/>
        </w:rPr>
      </w:pPr>
      <w:r>
        <w:rPr>
          <w:sz w:val="32"/>
        </w:rPr>
        <w:t xml:space="preserve">                </w:t>
      </w:r>
      <w:r>
        <w:rPr>
          <w:sz w:val="32"/>
        </w:rPr>
        <w:t>alakzatban szabadon zuhanna a Föld felé, akkor köztük a vízszin-</w:t>
        <w:br/>
        <w:t>tes távolság csökkenne, a függőleges viszont növekedne. Ez azért</w:t>
        <w:br/>
        <w:t>van így, mert röppályájuk összetart a Föld középpontja felé, és a</w:t>
        <w:br/>
        <w:t>tömegvonzás az alakzat alján - azaz a Földhöz közelebb - levőkre</w:t>
        <w:br/>
        <w:t>erősebben hat. Hasonló hatások lépnek fel valamennyi űrhajós tes-</w:t>
        <w:br/>
        <w:t>tének egyes részei között is: lábbal lefelé esve az űrhajós függőle-</w:t>
        <w:br/>
        <w:t>ges irányú feszítést és oldalirányú összenyomódást érez. Ez az</w:t>
        <w:br/>
        <w:t>"árapályerő" a Föld gravitációs terében észrevehetetlen az űrhajó-</w:t>
        <w:br/>
        <w:t>sok számára, egy fekete lyukban viszont katasztrofálisan naggyá</w:t>
        <w:br/>
        <w:t>válik, foszlányokra szakadáshoz és „spagettivé nyúláshoz" vezet</w:t>
        <w:br/>
        <w:t>már a központi „szingularitás" elérése előtt. Egy csillagtömegű fe-</w:t>
        <w:br/>
        <w:t>kete lyukba zuhanó űrhajós komoly árapály erőket tapasztalna már</w:t>
        <w:br/>
        <w:t>a lyuk felületének elérése előtt; innen számítva csupán néhány ez-</w:t>
        <w:br/>
        <w:t>redmásodperce maradna (saját órája szerint) a szingularitással</w:t>
        <w:br/>
        <w:t>való találkozásig. Az árapályerők azonban sokkal gyengédebbek a</w:t>
        <w:br/>
        <w:t>galaxisok középpontjában levő, szupernehéz fekete lyukak eseté-</w:t>
        <w:br/>
        <w:t>ben: az űrhajósnak még a felület átlépése után is több órája ma-</w:t>
        <w:br/>
        <w:t>radna a kényelmes felderítésre, mielőtt a központi szingularitás-</w:t>
        <w:br/>
        <w:t>hoz kényelmetlenül közel kerülne.</w:t>
      </w:r>
      <w:r>
        <w:rPr>
          <w:sz w:val="32"/>
          <w:vertAlign w:val="superscript"/>
        </w:rPr>
        <w:t>3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Heading7"/>
        <w:ind w:left="1260" w:right="1260" w:hanging="1260"/>
        <w:rPr/>
      </w:pPr>
      <w:r>
        <w:rPr/>
        <w:t xml:space="preserve">                  </w:t>
      </w:r>
      <w:r>
        <w:rPr/>
        <w:t>Atomi méretű fekete lyukak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fekete lyukak figyelemre méltó elméleti konstrukciók, de annál</w:t>
        <w:br/>
        <w:t>jóval többek is. Tényleges létezésükre ma már meggyőző bizonyí-</w:t>
        <w:br/>
        <w:t>tékok vannak. Az univerzumban megfigyelhető leglátványosabb</w:t>
        <w:br/>
        <w:t>jelenségekkel állnak kapcsolatban - a kvazárokkal és a robbanás-</w:t>
        <w:br/>
        <w:t>szerű kitörésekkel. Kialakulásuk pontos részleteiről még ma is</w:t>
        <w:br/>
        <w:t>heves viták folynak, de nincs kétség afelől, hogy a gravitáció egy</w:t>
        <w:br/>
        <w:t>halott csillagban vagy egy galaxis középpontjában levő gázfelhő-</w:t>
        <w:br/>
        <w:t>ben minden más erőhatást felülmúlhat. A kialakulásukhoz szüksé-</w:t>
        <w:br/>
        <w:t>ges folyamatokhoz az szükséges, hogy tömegük legalább egy csil-</w:t>
        <w:br/>
        <w:t>lag tömegét elérje, mert - mint láttuk - kisbolygók és bolygók ese-</w:t>
        <w:br/>
        <w:t>tében a tömegvonzás nem kelhet versenyre a többi erővel. Csak-</w:t>
        <w:br/>
        <w:t>ugyan, egy felhőkbe burkolt bolygón élő fizikus megjósolhatná,</w:t>
        <w:br/>
        <w:t>hogy ha csillagok léteznek, akkor valószínűleg léteznek csillagnyi</w:t>
        <w:br/>
        <w:t>tömegű fekete lyukak is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</w:rPr>
        <w:t xml:space="preserve">                                                                                                                        </w:t>
      </w:r>
      <w:r>
        <w:rPr>
          <w:sz w:val="32"/>
        </w:rPr>
        <w:t>43</w:t>
      </w:r>
    </w:p>
    <w:p>
      <w:pPr>
        <w:pStyle w:val="Normal"/>
        <w:ind w:left="1440" w:hanging="1440"/>
        <w:rPr>
          <w:rFonts w:ascii="Arial" w:hAnsi="Arial" w:eastAsia="Arial" w:cs="Arial"/>
          <w:b/>
          <w:b/>
          <w:bCs/>
          <w:sz w:val="32"/>
          <w:szCs w:val="20"/>
        </w:rPr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A csillagok méretét, amely a ténylegesen keletkező fekete lyu-</w:t>
        <w:br/>
        <w:t>kak tömegét meghatározza, mint láttuk, a gravitációs és az atomi</w:t>
        <w:br/>
        <w:t>erők egyensúlya szabja meg. De Einstein elméletében semmi sem</w:t>
        <w:br/>
        <w:t>választ ki valamiféle különleges tömegértéket. A fekete lyukak</w:t>
        <w:br/>
        <w:t>magának a térnek az anyagából épülnek fel. Mindaddig, amíg a tér</w:t>
        <w:br/>
        <w:t>sima, egybefüggő egész, a léptéktől eltekintve semmi sem tesz kü-</w:t>
        <w:br/>
        <w:t>lönbséget aközött, hogy vajon egy lyuk (ha már egyszer kialakult)</w:t>
        <w:br/>
        <w:t>akkora-e mint egy atom, vagy akkora, mint egy csillag, vagy ép-</w:t>
        <w:br/>
        <w:t>penséggel akkora, mint az egész megfigyelhető univerzum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Még egy atomnyi méretű lyuk tömege is akkora volna, mint egy</w:t>
        <w:br/>
        <w:t>hegyé. A fekete lyukak - meghatározásuk szerint - olyan objektu-</w:t>
        <w:br/>
        <w:t>mok, amelyekben a gravitáció minden más erőhatást felülmúl.</w:t>
        <w:br/>
        <w:t>Egy atomnyi méretű fekete lyuk kialakulásához 10</w:t>
      </w:r>
      <w:r>
        <w:rPr>
          <w:sz w:val="32"/>
          <w:vertAlign w:val="superscript"/>
        </w:rPr>
        <w:t>36</w:t>
      </w:r>
      <w:r>
        <w:rPr>
          <w:sz w:val="32"/>
        </w:rPr>
        <w:t xml:space="preserve"> atomot kel-</w:t>
        <w:br/>
        <w:t>lene egyetlen atom térfogatába összepréselni. Ez a megszorítás</w:t>
        <w:br/>
        <w:t xml:space="preserve">egy további következménye annak, hogy kozmikus számunk, az </w:t>
      </w:r>
      <w:r>
        <w:rPr>
          <w:i/>
          <w:iCs/>
          <w:sz w:val="32"/>
        </w:rPr>
        <w:t>N</w:t>
        <w:br/>
      </w:r>
      <w:r>
        <w:rPr>
          <w:sz w:val="32"/>
        </w:rPr>
        <w:t>- amely a gravitációnak atomi méretekben mutatkozó gyengeségét</w:t>
        <w:br/>
        <w:t>méri - annyira hatalmas. Mit mondhatunk az atomnál is kisebb fe-</w:t>
        <w:br/>
        <w:t>kete lyukakról? Ezek létrejöttét megakadályozza egy végső meg-</w:t>
        <w:br/>
        <w:t>szorítás (a 10. fejezetben ismét szó esik majd erről), amely a tér</w:t>
        <w:br/>
        <w:t>szerkezetében rejlő, a legkisebb méretekben mutatkozó szemcsés-</w:t>
        <w:br/>
        <w:t>ségből fakad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tomi méretű fekete lyukak, ha egyáltalán kialakultak, csakis</w:t>
        <w:br/>
        <w:t>az univerzum legkorábbi szakaszában uralkodó óriási nyomás ha-</w:t>
        <w:br/>
        <w:t>tására jöhettek létre. Ha valóban léteznek, az ilyen mini-lyukak sa-</w:t>
        <w:br/>
        <w:t>játságos „hiányzó láncszemek" lehetnek a világmindenség és a</w:t>
        <w:br/>
        <w:t>mikrovilág között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b/>
          <w:bCs/>
          <w:sz w:val="32"/>
          <w:szCs w:val="20"/>
        </w:rPr>
        <w:t xml:space="preserve">                </w:t>
      </w:r>
      <w:r>
        <w:rPr>
          <w:sz w:val="32"/>
          <w:szCs w:val="20"/>
        </w:rPr>
        <w:t>44</w:t>
      </w:r>
    </w:p>
    <w:p>
      <w:pPr>
        <w:pStyle w:val="Normal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  <w:t>FEJEZET</w:t>
      </w:r>
    </w:p>
    <w:p>
      <w:pPr>
        <w:pStyle w:val="Normal"/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Csillagok,</w:t>
      </w:r>
      <w:r>
        <w:rPr>
          <w:b/>
          <w:bCs/>
          <w:sz w:val="32"/>
          <w:szCs w:val="32"/>
        </w:rPr>
        <w:br/>
      </w:r>
      <w:r>
        <w:rPr>
          <w:b/>
          <w:bCs/>
          <w:sz w:val="36"/>
          <w:szCs w:val="32"/>
        </w:rPr>
        <w:t xml:space="preserve">a periódusos rendszer és az </w:t>
      </w:r>
      <w:r>
        <w:rPr>
          <w:rFonts w:eastAsia="Symbol" w:cs="Symbol" w:ascii="Symbol" w:hAnsi="Symbol"/>
          <w:b/>
          <w:bCs/>
          <w:sz w:val="36"/>
          <w:szCs w:val="32"/>
        </w:rPr>
        <w:t>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Azt hiszem, egy fűszál semmivel sem ér kevesebbet,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i/>
          <w:iCs/>
          <w:szCs w:val="20"/>
        </w:rPr>
        <w:t xml:space="preserve">                                                       </w:t>
      </w:r>
      <w:r>
        <w:rPr>
          <w:i/>
          <w:iCs/>
          <w:szCs w:val="20"/>
        </w:rPr>
        <w:t>mint a csillagok iparosmunkája</w:t>
      </w:r>
      <w:r>
        <w:rPr>
          <w:i/>
          <w:iCs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szCs w:val="20"/>
        </w:rPr>
        <w:t xml:space="preserve">                                                                                                              </w:t>
      </w:r>
      <w:r>
        <w:rPr>
          <w:szCs w:val="20"/>
        </w:rPr>
        <w:t>Walt Whitman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Heading6"/>
        <w:rPr/>
      </w:pPr>
      <w:r>
        <w:rPr/>
        <w:t>A csillagok mint „magfúziós reaktorok"</w:t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0"/>
        <w:jc w:val="both"/>
        <w:rPr>
          <w:sz w:val="32"/>
        </w:rPr>
      </w:pPr>
      <w:r>
        <w:rPr>
          <w:sz w:val="32"/>
        </w:rPr>
        <w:t>Milyen öreg a Föld? A radioaktív atomokra vonatkozó mérések ta-</w:t>
        <w:br/>
        <w:t>núsága szerint 4,55 milliárd éves. Ősrégiségére már a XIX. szá-</w:t>
        <w:br/>
        <w:t>zadban is meggyőző bizonyítékok sorakoztak fel. A geológusok,</w:t>
        <w:br/>
        <w:t>felmérve a felszínt alakító eróziónak és a rétegek lerakódásának</w:t>
        <w:br/>
        <w:t>ütemét, a Föld korát legalább 1 milliárd évre becsülték. Ezzel</w:t>
        <w:br/>
        <w:t>egyetértettek a darwinizmus hívei is, akik számításaikat arra ala-</w:t>
        <w:br/>
        <w:t>pozták, hogy a fokozatosan fejlődő fajok hány nemzedékének kel-</w:t>
        <w:br/>
        <w:t>lett előttünk élnie. Másrészt Lord Kelvin, a kiváló fizikus kiszámí-</w:t>
        <w:br/>
        <w:t>totta, hogy ennek az időtartamnak már 1 százaléka alatt a Nap</w:t>
        <w:br/>
        <w:t>összes belső hőjének ki kellett volna sugárzódnia, el kellett volna</w:t>
        <w:br/>
        <w:t>fogynia. Baljósan állította: „A Föld lakói nem élvezhetnék néhány</w:t>
        <w:br/>
        <w:t>millió évnél hosszabb ideig az életükhöz szükséges fényt és mele-</w:t>
        <w:br/>
        <w:t>get, hacsak a teremtés nagy tárházában nem készítettek elő vala-</w:t>
        <w:br/>
        <w:t>milyen, számunkra ismeretlen forrást." A XX. századi tudomány</w:t>
        <w:br/>
        <w:t>megtanított bennünket arra, hogy ilyen forrás valóban létezik, az</w:t>
        <w:br/>
        <w:t>energiát atommagok tárolják. A hidrogénbomba elrettentő tanúbi-</w:t>
        <w:br/>
        <w:t>zonysága az atommagban szunnyadó energiának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sz w:val="32"/>
        </w:rPr>
      </w:pPr>
      <w:r>
        <w:rPr>
          <w:sz w:val="32"/>
        </w:rPr>
        <w:t>A Napot a hidrogénnek (a legegyszerűbb, egy protonos atom-</w:t>
        <w:br/>
        <w:t>magú atomnak) héliummá (a második legegyszerűbb, két protont</w:t>
        <w:br/>
        <w:t>és két neutront tartalmazó atommagú atommá) történő átalaku-</w:t>
        <w:br/>
        <w:t>lása táplálja. A fúzió energiaforrásként való felhasználására irá-</w:t>
        <w:br/>
        <w:t>nyuló kísérleteket (a „szabályozott fúziót") mind ez ideig holt-</w:t>
        <w:br/>
        <w:t>pontra juttatták a magfolyamat beindításához szükséges több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0"/>
        </w:rPr>
      </w:pPr>
      <w:r>
        <w:rPr>
          <w:sz w:val="32"/>
        </w:rPr>
        <w:t xml:space="preserve">                                                                                                                         </w:t>
      </w:r>
      <w:r>
        <w:rPr>
          <w:sz w:val="32"/>
        </w:rPr>
        <w:t>45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millió fokos hőmérséklet elérésének nehézségei. Nagyobb gon-</w:t>
        <w:br/>
        <w:t>dot jelent ennek az ultraforró gáznak az együtt tartása, megfelelő</w:t>
        <w:br/>
        <w:t>fizikai korlátok közé szorítása a laboratóriumban. Nyilvánvaló,</w:t>
        <w:br/>
        <w:t>hogy millió fokos gáz bármilyen szilárd tartályt megolvasztana,</w:t>
        <w:br/>
        <w:t>ezért mágneses térrel kell csapdában tartani. Ám a Nap tömege</w:t>
        <w:br/>
        <w:t>olyan nagy, hogy tömegvonzása megtartja a külső, hűvösebb ré-</w:t>
        <w:br/>
        <w:t>tegeket, és ezáltal „fedő alatt tartja" a nagy nyomású centrumot.</w:t>
        <w:br/>
        <w:t>A Nap szerkezete ahhoz igazodott, hogy a középső részein ter-</w:t>
        <w:br/>
        <w:t>melődő nukleáris energia éppen olyan ütemben terjedjen kifelé,</w:t>
        <w:br/>
        <w:t>hogy pótolja a felszín sugárzási hőveszteségét - azt a hőt, amely</w:t>
        <w:br/>
        <w:t>az élet alapja a Földön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Ez az üzemanyag tartja fenn a Nap ragyogását csaknem 5 milli-</w:t>
        <w:br/>
        <w:t>árd éve. De amikor majd mintegy további 5 milliárd év múlva</w:t>
        <w:br/>
        <w:t>kezd kifogyni, a Nap magja összehúzódásnak indul, a külső réte-</w:t>
        <w:br/>
        <w:t>gek pedig tágulni kezdenek. Az ezt követő 100 millió év alatt -</w:t>
        <w:br/>
        <w:t>ami rövidke időtartam a teljes élettartamához viszonyítva - a Nap</w:t>
        <w:br/>
        <w:t>kifényesedik, úgynevezett „vörös óriássá" fúvódik fel, elnyelve a</w:t>
        <w:br/>
        <w:t>belső bolygókat és elgőzölögtetve az élet mindennemű maradékát</w:t>
        <w:br/>
        <w:t>a Földön. Külső rétegeinek egy részét ledobja magáról, míg vége-</w:t>
        <w:br/>
        <w:t>zetül fehér törpeként megállapodik, bágyadt kék fényt sugározva a</w:t>
        <w:br/>
        <w:t>felperzselt Naprendszer maradékára, nem fényesebben, mint most</w:t>
        <w:br/>
        <w:t>a telihold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sztrofizikusok kiszámították, milyen lehet Napunk belseje.</w:t>
        <w:br/>
        <w:t>Eredményeik kielégítően megegyeztek a Nap megfigyelt átmérő-</w:t>
        <w:br/>
        <w:t>jével, fényességével, hőmérsékletével, és így tovább. Biztonsággal</w:t>
        <w:br/>
        <w:t>meg tudják mondani, milyen feltételek uralkodnak mélyen a bel-</w:t>
        <w:br/>
        <w:t>sejében; azt is ki tudják számítani, hogyan fog ez alakulni a követ-</w:t>
        <w:br/>
        <w:t>kező néhány milliárd év során. Nyilvánvaló, hogy ezek a számítá-</w:t>
        <w:br/>
        <w:t>sok közvetlenül nem ellenőrizhetők. Meg tudunk figyelni viszont</w:t>
        <w:br/>
        <w:t>a Naphoz hasonló más csillagokat, fejlődésük különféle lépcsőfo-</w:t>
        <w:br/>
        <w:t>kain. Az, hogy az egyes csillagok életéről csupán „pillanatfelvé-</w:t>
        <w:br/>
        <w:t>telt" készíthetünk, nem végzetes hátrány, ha a vizsgálatok elvég-</w:t>
        <w:br/>
        <w:t>zéséhez ilyen nagy választék áll rendelkezésünkre a különböző</w:t>
        <w:br/>
        <w:t>időpontokban született csillagokból, mint ahogy egy frissen földet</w:t>
        <w:br/>
        <w:t>ért marslakónak sem okozna nehézséget az ember (vagy a fák)</w:t>
        <w:br/>
        <w:t>életciklusára következtetni nagy számú, különböző korú példány</w:t>
        <w:br/>
        <w:t>megfigyeléséből. A közeli csillagok között is megkülönböztethe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</w:t>
      </w:r>
      <w:r>
        <w:rPr>
          <w:rFonts w:cs="Arial" w:ascii="Arial" w:hAnsi="Arial"/>
          <w:sz w:val="32"/>
          <w:szCs w:val="20"/>
        </w:rPr>
        <w:t>46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tünk néhányat, amelyek még nagyon fiatalok, alig több mint mil-</w:t>
        <w:br/>
        <w:t>lió</w:t>
      </w:r>
      <w:r>
        <w:rPr>
          <w:smallCaps/>
          <w:sz w:val="32"/>
        </w:rPr>
        <w:t xml:space="preserve"> </w:t>
      </w:r>
      <w:r>
        <w:rPr>
          <w:sz w:val="32"/>
        </w:rPr>
        <w:t>évesek, és másokat, amelyek életük vége felé járnak, és már az</w:t>
        <w:br/>
        <w:t>összes valaha volt bolygókísérőjüket elnyelté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z efféle következtetések azon a feltételezésen alapulnak, hogy</w:t>
        <w:br/>
        <w:t>az atomok és atommagjaik mindenütt egyformák. Newton kivéte-</w:t>
        <w:br/>
        <w:t>les éleselméjűségét bizonyítja, hogy a gravitációnak a Földön és</w:t>
        <w:br/>
        <w:t>az égi pályákon uralkodó törvényeit kapcsolatba hozta egymással.</w:t>
        <w:br/>
        <w:t>Még akkor is, ha őt csupán a Naprendszeren belüli mozgások fog-</w:t>
        <w:br/>
        <w:t>lalkoztatták. Hosszabb idő kellett annak a felismeréséhez, hogy a</w:t>
        <w:br/>
        <w:t>gravitáció más csillagokban, sőt más galaxisokban is hat. Az ókor-</w:t>
        <w:br/>
        <w:t>ban azt hitték, hogy az éggömb egy különleges anyagból, „a dol-</w:t>
        <w:br/>
        <w:t>gok velejéből" áll, amely tisztább, mint földi birodalmunkban a</w:t>
        <w:br/>
        <w:t>föld, a levegő, a tűz vagy a víz. Egészen a XIX. század közepéig</w:t>
        <w:br/>
        <w:t>nem volt semmilyen nyomravezető jel, amely megmutatta volna,</w:t>
        <w:br/>
        <w:t>miből is épülnek fel a csillagok. A prizma használata, amely a</w:t>
        <w:br/>
        <w:t>fényt a különféle színek szivárványává bontja szét, feltárta, hogy</w:t>
        <w:br/>
        <w:t>a Nap és más csillagok fénye a Földön jól ismert atomok jellegze-</w:t>
        <w:br/>
        <w:t>tes színárnyalatait tartalmazza. A csillaganyag összetevői semmi-</w:t>
        <w:br/>
        <w:t>ben sem különböztek a „Hold alatti gömb" itteni atomjaitó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z asztrofizikusok éppen olyan könnyen ki tudják számítani</w:t>
        <w:br/>
        <w:t>egy olyan csillag életciklusát, amelynek a tömege (mondjuk) fele,</w:t>
        <w:br/>
        <w:t>kétszerese vagy tízszerese a Napénak, mint magának a Napnak a</w:t>
        <w:br/>
        <w:t>fejlődését. A kisebb csillagok lassabban fogyasztják tüzelőanyagu-</w:t>
        <w:br/>
        <w:t>kat. Ezzel szemben a Napnál tízszer nehezebb csillagok - például</w:t>
        <w:br/>
        <w:t>az Orion csillagképben levő Trapezium négy kék csillaga - több</w:t>
        <w:br/>
        <w:t>ezerszer fényesebben ragyognak, és gyorsabban fogyasztják tüze-</w:t>
        <w:br/>
        <w:t>lőanyagukat. Életük jóval rövidebb, mint a Napé, és sokkal viha-</w:t>
        <w:br/>
        <w:t>rosabb véget ér: szupernóvaként robbannak szét. Néhány hétre</w:t>
        <w:br/>
        <w:t>olyan fénylők lesznek, mint többmilliárd csillag. Ledobott, 20 ezer</w:t>
        <w:br/>
        <w:t>kilométeres másodpercenkénti sebességű külső rétegeik lökéshul-</w:t>
        <w:br/>
        <w:t>lámot alkotnak, amely beleszánt a környező csillagközi gázba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1987. február 24-én egy kanadai csillagász, Ian Shelton, chilei</w:t>
        <w:br/>
        <w:t>segítőtársával rutinmegfigyeléseket végzett az észak-chilei Las</w:t>
        <w:br/>
        <w:t>Campanas Obszervatóriumban. A déli égbolton szokatlan csillo-</w:t>
        <w:br/>
        <w:t>gást vettek észre, amely olyan fényes volt, hogy szabad szemmel</w:t>
        <w:br/>
        <w:t>is láthatták, viszont nem volt ott az előző éjszakán. Ez utóbb a mo-</w:t>
        <w:br/>
        <w:t>dern idők legközelebbi megfigyelt szupernóvájának bizonyult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b/>
          <w:bCs/>
          <w:sz w:val="32"/>
          <w:szCs w:val="20"/>
        </w:rPr>
        <w:t xml:space="preserve">                                                                                                                       </w:t>
      </w:r>
      <w:r>
        <w:rPr>
          <w:sz w:val="32"/>
          <w:szCs w:val="20"/>
        </w:rPr>
        <w:t>47</w:t>
      </w:r>
    </w:p>
    <w:p>
      <w:pPr>
        <w:pStyle w:val="Normal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Szvegtrzsbehzssal2"/>
        <w:ind w:left="1260" w:right="1440" w:hanging="0"/>
        <w:jc w:val="both"/>
        <w:rPr/>
      </w:pPr>
      <w:r>
        <w:rPr/>
        <w:t>Csúcsfényességének néhány hete alatt és a rákövetkező évek foko-</w:t>
        <w:br/>
        <w:t>zatos halványodása során megfigyelték a modern csillagászat vala-</w:t>
        <w:br/>
        <w:t>mennyi létező technikájával, ezáltal ellenőrizhették ezeknek a ha-</w:t>
        <w:br/>
        <w:t>talmas robbanásoknak az elméletét. Ez az egyetlen olyan szuper-</w:t>
        <w:br/>
        <w:t>nóva, amelynek az előfutárát ismerték: régi fényképfelvételeken, a</w:t>
        <w:br/>
        <w:t>szupernóva helyén látható egy húsz naptömegű kék csillag.</w:t>
      </w:r>
    </w:p>
    <w:p>
      <w:pPr>
        <w:pStyle w:val="Normal"/>
        <w:shd w:fill="FFFFFF" w:val="clear"/>
        <w:autoSpaceDE w:val="false"/>
        <w:ind w:left="1260" w:right="1440" w:firstLine="360"/>
        <w:jc w:val="both"/>
        <w:rPr/>
      </w:pPr>
      <w:r>
        <w:rPr>
          <w:sz w:val="32"/>
        </w:rPr>
        <w:t>A szupernóva-robbanások a csillagok életének pusztító hatású,</w:t>
        <w:br/>
        <w:t>szélsőséges fizikai folyamatokkal kísért eseményei, ezért a csillagá-</w:t>
        <w:br/>
        <w:t>szokat nyilvánvaló módon lebilincselik. De minden tízezer ember</w:t>
        <w:br/>
        <w:t>közül csak egy csillagász. Miért lehetnek fontosak ezek a több ezer</w:t>
        <w:br/>
        <w:t>fényév távolságban végbemenő csillagrobbanások a többieknek,</w:t>
        <w:br/>
        <w:t>akiket a munkájuk teljesen a Föld felszínéhez vagy annak közeléhez</w:t>
        <w:br/>
        <w:t>köt? A meglepő válasz az, hogy a szupernóvák alapvető szerepet ját-</w:t>
        <w:br/>
        <w:t>szanak valamennyiünk környezetében. Nélkülük sohasem alakul-</w:t>
        <w:br/>
        <w:t>hattunk volna ki. Szupernóvák hozták létre az atomoknak azt a „ke-</w:t>
        <w:br/>
        <w:t>verékét", amelyből a Föld van, és amelyek az élet bonyolult kémiá-</w:t>
        <w:br/>
        <w:t>jának építőkövei. Darwin óta tudatában vagyunk a felemelkedésün-</w:t>
        <w:br/>
        <w:t>ket megelőző evolúciónak és kiválasztódásnak, és a bioszféra többi</w:t>
        <w:br/>
        <w:t>láncszeméhez való kapcsolódásunknak. A csillagászok a Föld ere-</w:t>
        <w:br/>
        <w:t>detét még a Naprendszer kialakulása előtt elpusztult csillagokig ve-</w:t>
        <w:br/>
        <w:t>zetik vissza. Ezek a hajdanvolt csillagok gyártották le azokat az ato-</w:t>
        <w:br/>
        <w:t>mokat, amelyekből bolygónk és mi magunk is felépülünk.</w:t>
      </w:r>
    </w:p>
    <w:p>
      <w:pPr>
        <w:pStyle w:val="Normal"/>
        <w:shd w:fill="FFFFFF" w:val="clear"/>
        <w:autoSpaceDE w:val="false"/>
        <w:ind w:left="1260" w:right="1440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firstLine="360"/>
        <w:jc w:val="both"/>
        <w:rPr>
          <w:sz w:val="32"/>
        </w:rPr>
      </w:pPr>
      <w:r>
        <w:rPr>
          <w:sz w:val="32"/>
        </w:rPr>
      </w:r>
    </w:p>
    <w:p>
      <w:pPr>
        <w:pStyle w:val="Heading8"/>
        <w:ind w:left="1260" w:right="1440" w:firstLine="360"/>
        <w:rPr/>
      </w:pPr>
      <w:r>
        <w:rPr/>
        <w:t>Alkímia a csillagokban</w:t>
      </w:r>
    </w:p>
    <w:p>
      <w:pPr>
        <w:pStyle w:val="Normal"/>
        <w:shd w:fill="FFFFFF" w:val="clear"/>
        <w:autoSpaceDE w:val="false"/>
        <w:ind w:left="1260" w:right="1440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0"/>
        <w:jc w:val="both"/>
        <w:rPr/>
      </w:pPr>
      <w:r>
        <w:rPr>
          <w:i/>
          <w:iCs/>
          <w:sz w:val="32"/>
        </w:rPr>
        <w:t xml:space="preserve">A </w:t>
      </w:r>
      <w:r>
        <w:rPr>
          <w:sz w:val="32"/>
        </w:rPr>
        <w:t>természetben az atomoknak kilencvenkétféle változata fordul</w:t>
        <w:br/>
        <w:t>elő, miként az a periódusos rendszerben látható. Az elemek táblá-</w:t>
        <w:br/>
        <w:t>zatban elfoglalt helyét az atommagjukban levő protonok száma</w:t>
        <w:br/>
        <w:t>szabja meg. A táblázat az l-es rendszámú hidrogénnel indul, és a</w:t>
        <w:br/>
        <w:t>92-es uránnal fejeződik be. Az atomok magja nem csupán proto-</w:t>
        <w:br/>
        <w:t>nokat, hanem másfajta részecskéket, nevezetesen neutronokat is</w:t>
        <w:br/>
        <w:t>tartalmaz. A neutron kicsit nehezebb a pozitív töltésű protonnál, de</w:t>
        <w:br/>
        <w:t>nincs elektromos töltése. Egy elem atomjai többféle változatban</w:t>
        <w:br/>
        <w:t>létezhetnek, ezek az „izotópok", bennük egyenlő a protonok</w:t>
        <w:br/>
        <w:t>száma, egymástól a neutronok számában különböznek. Például a</w:t>
        <w:br/>
        <w:t>szén a periódusos rendszer hatodik eleme: atommagjában hat pro-</w:t>
      </w:r>
    </w:p>
    <w:p>
      <w:pPr>
        <w:pStyle w:val="Normal"/>
        <w:shd w:fill="FFFFFF" w:val="clear"/>
        <w:autoSpaceDE w:val="false"/>
        <w:ind w:left="1440" w:firstLine="36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</w:t>
      </w:r>
      <w:r>
        <w:rPr>
          <w:rFonts w:cs="Arial" w:ascii="Arial" w:hAnsi="Arial"/>
          <w:sz w:val="32"/>
          <w:szCs w:val="20"/>
        </w:rPr>
        <w:t>48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ton van. Leggyakoribb formája (a </w:t>
      </w:r>
      <w:r>
        <w:rPr>
          <w:sz w:val="32"/>
          <w:vertAlign w:val="superscript"/>
        </w:rPr>
        <w:t>12</w:t>
      </w:r>
      <w:r>
        <w:rPr>
          <w:sz w:val="32"/>
        </w:rPr>
        <w:t>C) neutronból szintén hatot</w:t>
        <w:br/>
        <w:t xml:space="preserve">tartalmaz; de léteznek hét- és nyolcneutronos izotópjai is (a </w:t>
      </w:r>
      <w:r>
        <w:rPr>
          <w:sz w:val="32"/>
          <w:vertAlign w:val="superscript"/>
        </w:rPr>
        <w:t>13</w:t>
      </w:r>
      <w:r>
        <w:rPr>
          <w:sz w:val="32"/>
        </w:rPr>
        <w:t>C, il-</w:t>
        <w:br/>
        <w:t xml:space="preserve">letőleg a </w:t>
      </w:r>
      <w:r>
        <w:rPr>
          <w:sz w:val="32"/>
          <w:vertAlign w:val="superscript"/>
        </w:rPr>
        <w:t>14</w:t>
      </w:r>
      <w:r>
        <w:rPr>
          <w:sz w:val="32"/>
        </w:rPr>
        <w:t>C). Az urán a természetben előforduló legnehezebb</w:t>
        <w:br/>
        <w:t>elem. Laboratóriumban még nehezebbeket is előállítottak, egészen</w:t>
        <w:br/>
        <w:t>a 114-es rendszámúig. Ezek a szupernehéz elemek maghasadással</w:t>
        <w:br/>
        <w:t>elbomlanak. Egyeseknek, például a plutóniumnak (ami a periódu-</w:t>
        <w:br/>
        <w:t>sos rendszer 94-es eleme) több millió év az élettartama, míg a 100-</w:t>
        <w:br/>
        <w:t>on felüliek, amelyek atommagok ütköztetésével mesterségesen ál-</w:t>
        <w:br/>
        <w:t>líthatók elő, röpke lét után elbomlana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mikor egy óriáscsillag belső hidrogéntartalma teljes egészé-</w:t>
        <w:br/>
        <w:t>ben héliummá (a periódusos rendszer második elemévé) alakult, a</w:t>
        <w:br/>
        <w:t>csillagbelső összehúzódásba kezd, és addig préseli a héliumot,</w:t>
        <w:br/>
        <w:t>amíg az olyan forró nem lesz, hogy reakcióba léphet önmagával.</w:t>
        <w:br/>
        <w:t>De a hélium atommagok elektromos töltése kétszerese a hidrogé-</w:t>
        <w:br/>
        <w:t>nének, ezért nagyobb sebességgel kell ütközniük, hogy legyőzhes-</w:t>
        <w:br/>
        <w:t>sék egymás erőteljesebb elektromos taszítását, ehhez pedig maga-</w:t>
        <w:br/>
        <w:t>sabb hőmérséklet szükséges. Amikor a hélium maga is elfogyott,</w:t>
        <w:br/>
        <w:t>a csillag még jobban összehúzódik és felforrósodik. A Naphoz ha-</w:t>
        <w:br/>
        <w:t>sonló csillagok centruma sohasem válik elég forróvá ahhoz, hogy</w:t>
        <w:br/>
        <w:t>ezek az átalakulások túl messzire menjenek, de a nehezebb csilla-</w:t>
        <w:br/>
        <w:t>gokban, amelyekben a gravitáció sokkal erőteljesebb, a központi</w:t>
        <w:br/>
        <w:t>hőmérséklet milliárd fokot is elérhet. Az ilyen csillagok további</w:t>
        <w:br/>
        <w:t>energia kibocsátására képesek a szén (hat proton), majd átalakulá-</w:t>
        <w:br/>
        <w:t>sok láncolatán keresztül egyre nehezebb atommagok: oxigén,</w:t>
        <w:br/>
        <w:t>neon, magnézium, szilícium stb. előállításával. Az egyes atomma-</w:t>
        <w:br/>
        <w:t>gok kialakulásakor felszabaduló energia mennyiségét a protonokat</w:t>
        <w:br/>
        <w:t>és a neutronokat az atommagokban „összeragasztó" magerők, és a</w:t>
        <w:br/>
        <w:t>protonokat szétszórni igyekvő elektromos erők versengése szabja</w:t>
        <w:br/>
        <w:t>meg. A vas atommagja (huszonhat protonnal) az összes többinél</w:t>
        <w:br/>
        <w:t>erősebben kötött; a még nehezebb atommagok felépítéséhez már</w:t>
        <w:br/>
        <w:t>energia befektetése szükséges (ahelyett, hogy energia szabadulna</w:t>
        <w:br/>
        <w:t>fel). A csillag ezért, amikor a központi tartománya már teljesen</w:t>
        <w:br/>
        <w:t>vassá alakult, energiaválságba kerü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következmények drámaiak. Ha a vastömb túllép egy kritikus</w:t>
        <w:br/>
        <w:t>méretet (nagyjából 1,4 naptömeget), a gravitáció felülkerekedik,</w:t>
        <w:br/>
        <w:t>és a központi rész egy neutroncsillag méretére zsugorodik össze.</w:t>
        <w:br/>
        <w:t>Ez a gravitációs összeroskadás elegendő energiát szabadít fel ah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bCs/>
          <w:i/>
          <w:iCs/>
          <w:smallCaps/>
          <w:sz w:val="32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32"/>
          <w:szCs w:val="16"/>
        </w:rPr>
        <w:t>49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hoz, hogy a felette fekvő rétegeket egy elképesztő erejű robbanás-</w:t>
        <w:br/>
        <w:t>ban szerteszét fújja - egy szupernóvát hozzon létre. Ráadásul eb-</w:t>
        <w:br/>
        <w:t>ben az anyagban addigra hagymahéj szerű szerkezet alakul ki: a</w:t>
        <w:br/>
        <w:t>külső rétegekben még ég a hidrogén és a hélium, de a beljebb</w:t>
        <w:br/>
        <w:t>fekvő, még forróbb rétegek már a periódusos rendszer további ele-</w:t>
        <w:br/>
        <w:t>meit is legyártották. A térbe kidobott törmelékek a kémiai elemek</w:t>
        <w:br/>
        <w:t>keverékét tartalmazzák. Leggyakoribb az oxigén, őt követi a szén,</w:t>
        <w:br/>
        <w:t>a nitrogén, a szilícium és a vas. Gyakoriságuk kiszámítható, és ha</w:t>
        <w:br/>
        <w:t>a csillagok minden lehetséges változatát és eltérő fejlődési pályá-</w:t>
        <w:br/>
        <w:t>ját figyelembe vesszük, a számított elemgyakoriság megegyezik a</w:t>
        <w:br/>
        <w:t>Földön megfigyeltte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vas csupán a huszonhatodik elem a periódusos rendszerben,</w:t>
        <w:br/>
        <w:t>ezért a nehezebb atomok kialakulása első ránézésre kérdésesnek</w:t>
        <w:br/>
        <w:t>tűnhet, hiszen szintetizálásukhoz energiát kell befektetni. De az</w:t>
        <w:br/>
        <w:t>összeroskadásban felszabaduló nagy mennyiségű hő és a külső</w:t>
        <w:br/>
        <w:t>rétegeket ledobó lökéshullám együttes hatására nyomokban a pe-</w:t>
        <w:br/>
        <w:t>riódusos rendszer még hátralévő elemei is kialakulnak, egészen a</w:t>
        <w:br/>
        <w:t>92-es uránig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440" w:hanging="1260"/>
        <w:rPr/>
      </w:pPr>
      <w:r>
        <w:rPr/>
        <w:t xml:space="preserve">               </w:t>
      </w:r>
      <w:r>
        <w:rPr/>
        <w:t>A galaktikus ökológiai rendszer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Az első csillagok mintegy 10 milliárd éve alakultak ki az ősanyag-</w:t>
        <w:br/>
        <w:t>ból, amely csupán a legegyszerűbb atomokat tartalmazta - nem</w:t>
        <w:br/>
        <w:t>volt még benne se szén, sem oxigén, sem vas. A kémia akkoriban</w:t>
        <w:br/>
        <w:t>igen unalmas tárgy lehetett. Bizonyosra vehető, hogy az első csil-</w:t>
        <w:br/>
        <w:t>lagok körül nem voltak bolygók. Még mielőtt a Nap egyáltalán ki-</w:t>
        <w:br/>
        <w:t>alakult volna, nehéz csillagok több nemzedékének kellett leélnie</w:t>
        <w:br/>
        <w:t>teljes életciklusát, hogy az ősi hidrogénből előállítsák az élet épí-</w:t>
        <w:br/>
        <w:t>tőelemeit, majd erős csillagszelekkel vagy csillagrobbanásokkal ki-</w:t>
        <w:br/>
        <w:t>szórják őket a világűrbe. Ezeknek az atomoknak némelyike egy az</w:t>
        <w:br/>
        <w:t>Orion-ködhöz hasonló csillagközi felhőbe került, ahol mintegy 4,5</w:t>
        <w:br/>
        <w:t>milliárd éve egy porral teli gázkoronggal övezett csillaggá sűrűsö-</w:t>
        <w:br/>
        <w:t>dött össze, kialakítván Naprendszerünket. Miért van az, hogy itt a</w:t>
        <w:br/>
        <w:t>Földön a szén és az oxigén annyira gyakori, az arany és az urán vi-</w:t>
        <w:br/>
        <w:t>szont oly ritka? A válasz azokban a csillagokban rejlik, amelyek</w:t>
        <w:br/>
        <w:t>még a Nap kialakulása előtt felrobbantak. A Föld, és mi magunk is</w:t>
        <w:br/>
        <w:t>ezeknek a régvolt csillagoknak a hamujából vagyunk. Galaktikánk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18"/>
        </w:rPr>
        <w:t xml:space="preserve">                 </w:t>
      </w:r>
      <w:r>
        <w:rPr>
          <w:rFonts w:cs="Arial" w:ascii="Arial" w:hAnsi="Arial"/>
          <w:sz w:val="32"/>
          <w:szCs w:val="18"/>
        </w:rPr>
        <w:t>50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egy olyan ökológiai rendszer, amely a csillagok nemzedékein ke-</w:t>
        <w:br/>
        <w:t>resztül újra és újra feldolgozza az atomoka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Naprendszer szén-, oxigén- és vasatomjai annak a porfelhőnek</w:t>
        <w:br/>
        <w:t>az ősmaradványai, amelyekből bolygórendszerünk 4,5 milliárd éve</w:t>
        <w:br/>
        <w:t>kiformálódott; olyan nehéz csillagok állították elő őket, amelyek</w:t>
        <w:br/>
        <w:t>akkorra már törmelékként szétszórták, amit megtermeltek. Ezek a</w:t>
        <w:br/>
        <w:t>"szennyeződések" a felhő tömegének csupán 2 százalékát tették ki:</w:t>
        <w:br/>
        <w:t>a hidrogén- és a héliumatomok még elsöprő többségben voltak a</w:t>
        <w:br/>
        <w:t>csillagközi térségekben. A Földön viszont a nehéz atomok túlzott</w:t>
        <w:br/>
        <w:t>irányban képviseltetik magukat, mivel a hidrogén és a hélium illé-</w:t>
        <w:br/>
        <w:t>kony gázok, amelyek valamennyi belső bolygóról elszöktek. Ezzel</w:t>
        <w:br/>
        <w:t>szemben a Jupiter óriásbolygó a Naphoz hasonlóan főként hidro-</w:t>
        <w:br/>
        <w:t>génből és héliumból tevődik össze. A Jupiter az éppen megszületett</w:t>
        <w:br/>
        <w:t>Napot övező porkorong külső, hűvösebb részén alakult ki, saját tö-</w:t>
        <w:br/>
        <w:t>megvonzása elegendő volt a könnyű atomok megtartásához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Napnál idősebb csillagok még azt megelőzően születtek,</w:t>
        <w:br/>
        <w:t>hogy Galaktikánkat ilyen sok „szennyezés" érte volna: ezért fel-</w:t>
        <w:br/>
        <w:t>színükön a Naphoz képest kevesebb a nehéz elem. A csillagfény</w:t>
        <w:br/>
        <w:t>bonyolult színképére az atomok minden fajtája jól megkülönböz-</w:t>
        <w:br/>
        <w:t>tethető színsorozattal nyomja rá bélyegét. (Utcai lámpáknál pél-</w:t>
        <w:br/>
        <w:t>dául hozzászoktunk a nátrium sárga fényéhez és a higanygőz jel-</w:t>
        <w:br/>
        <w:t>legzetes kékjéhez.) Valóban, valamennyi nehezebb elem gyérebb</w:t>
        <w:br/>
        <w:t>a korábban kialakult csillagokban, megerősítvén ezzel a galakti-</w:t>
        <w:br/>
        <w:t>kus történelem általános vázlatát. Ezzel szemben héliumban még</w:t>
        <w:br/>
        <w:t>a legöregebb csillagok is bővelkednek, s ennek oka - amelyet</w:t>
        <w:br/>
        <w:t>majd a következő fejezetben tárgyalunk - visszavezet a Nagy</w:t>
        <w:br/>
        <w:t>Bumm utáni első néhány perchez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center"/>
        <w:rPr/>
      </w:pPr>
      <w:r>
        <w:rPr>
          <w:i/>
          <w:iCs/>
          <w:sz w:val="32"/>
        </w:rPr>
        <w:t xml:space="preserve">                   </w:t>
      </w:r>
      <w:r>
        <w:rPr>
          <w:i/>
          <w:iCs/>
          <w:sz w:val="32"/>
        </w:rPr>
        <w:t xml:space="preserve">Nukleáris hatásfok: </w:t>
      </w:r>
      <w:r>
        <w:rPr>
          <w:rFonts w:eastAsia="Symbol" w:cs="Symbol" w:ascii="Symbol" w:hAnsi="Symbol"/>
          <w:i/>
          <w:iCs/>
          <w:sz w:val="32"/>
        </w:rPr>
        <w:t></w:t>
      </w:r>
      <w:r>
        <w:rPr>
          <w:i/>
          <w:iCs/>
          <w:sz w:val="32"/>
        </w:rPr>
        <w:t xml:space="preserve"> </w:t>
      </w:r>
      <w:r>
        <w:rPr>
          <w:sz w:val="32"/>
        </w:rPr>
        <w:t xml:space="preserve">= </w:t>
      </w:r>
      <w:r>
        <w:rPr>
          <w:i/>
          <w:iCs/>
          <w:sz w:val="32"/>
        </w:rPr>
        <w:t>0,007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z asztrofizika egyik diadala, hogy számot tud adni a különféle</w:t>
        <w:br/>
        <w:t>atomok részarányáról, továbbá az a felismerés, hogy a Teremtőnek</w:t>
        <w:br/>
        <w:t>nem kellett ehhez kilencvenkét különböző fogantyút beállítania.</w:t>
        <w:br/>
        <w:t>Néhány részlet még bizonytalan, de a lényeg csupán egyetlen szá-</w:t>
        <w:br/>
        <w:t>mon múlik: az atommagot alkotó részecskéket (protonokat és ne-</w:t>
        <w:br/>
        <w:t>utronokat) összetartó kölcsönhatás erősségén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32"/>
          <w:szCs w:val="20"/>
        </w:rPr>
        <w:t>51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Einstein híres </w:t>
      </w:r>
      <w:r>
        <w:rPr>
          <w:i/>
          <w:iCs/>
          <w:sz w:val="32"/>
        </w:rPr>
        <w:t xml:space="preserve">E </w:t>
      </w:r>
      <w:r>
        <w:rPr>
          <w:sz w:val="32"/>
        </w:rPr>
        <w:t xml:space="preserve">= </w:t>
      </w:r>
      <w:r>
        <w:rPr>
          <w:i/>
          <w:iCs/>
          <w:sz w:val="32"/>
        </w:rPr>
        <w:t>mc</w:t>
      </w:r>
      <w:r>
        <w:rPr>
          <w:i/>
          <w:iCs/>
          <w:sz w:val="32"/>
          <w:vertAlign w:val="superscript"/>
        </w:rPr>
        <w:t>2</w:t>
      </w:r>
      <w:r>
        <w:rPr>
          <w:i/>
          <w:iCs/>
          <w:sz w:val="32"/>
        </w:rPr>
        <w:t xml:space="preserve"> </w:t>
      </w:r>
      <w:r>
        <w:rPr>
          <w:sz w:val="32"/>
        </w:rPr>
        <w:t>egyenlete azt mondja ki, hogy a tömeg</w:t>
        <w:br/>
      </w:r>
      <w:r>
        <w:rPr>
          <w:i/>
          <w:iCs/>
          <w:sz w:val="32"/>
        </w:rPr>
        <w:t xml:space="preserve">(m) </w:t>
      </w:r>
      <w:r>
        <w:rPr>
          <w:sz w:val="32"/>
        </w:rPr>
        <w:t xml:space="preserve">és az energia </w:t>
      </w:r>
      <w:r>
        <w:rPr>
          <w:i/>
          <w:iCs/>
          <w:sz w:val="32"/>
        </w:rPr>
        <w:t xml:space="preserve">(E) </w:t>
      </w:r>
      <w:r>
        <w:rPr>
          <w:sz w:val="32"/>
        </w:rPr>
        <w:t xml:space="preserve">a fénysebességen </w:t>
      </w:r>
      <w:r>
        <w:rPr>
          <w:i/>
          <w:iCs/>
          <w:sz w:val="32"/>
        </w:rPr>
        <w:t xml:space="preserve">(c) </w:t>
      </w:r>
      <w:r>
        <w:rPr>
          <w:sz w:val="32"/>
        </w:rPr>
        <w:t>keresztül kapcsolódik</w:t>
        <w:br/>
        <w:t>egymáshoz. A fény sebessége ezért alapvetően fontos. Az szolgál-</w:t>
        <w:br/>
        <w:t>tatja az „átváltási tényezőt": megmondja, hogy az anyag minden</w:t>
        <w:br/>
        <w:t>egyes kilogrammja mennyi energiát „ér". A tömeg csupán egyet-</w:t>
        <w:br/>
        <w:t>len módon alakítható át 100 százalékosan energiává: ha vele azo-</w:t>
        <w:br/>
        <w:t>nos tömegű antianyaggal kerül össze - amely (életben maradásunk</w:t>
        <w:br/>
        <w:t>szempontjából szerencsésen) a Galaktikában sehol sem fordul elő</w:t>
        <w:br/>
        <w:t>nagyobb mennyiségben. Csupán egyetlen kilogramm antianyag</w:t>
        <w:br/>
        <w:t>annyi energiát tudna termelni, amennyit egy nagy elektromos</w:t>
        <w:br/>
        <w:t>erőmű tíz év alatt állít elő. De a benzinhez hasonló megszokott</w:t>
        <w:br/>
        <w:t>üzemanyagok, sőt még a TNT-hez hasonló robbanóanyagok is az</w:t>
        <w:br/>
        <w:t>anyag „nyugalmi tömegében rejlő energiának" alig milliárdod ré-</w:t>
        <w:br/>
        <w:t>szét hasznosítják. Az ilyen anyagokban kémiai reakciók mennek</w:t>
        <w:br/>
        <w:t>végbe, amelyek az atommagokat változatlanul hagyják, és csupán</w:t>
        <w:br/>
        <w:t>az atomok összekapcsolódását és az elektronok pályáit rendezik</w:t>
        <w:br/>
        <w:t>át. De a magfúziónak már félelmetes energiája van, bármely ké-</w:t>
        <w:br/>
        <w:t>miai robbantásnál több milliószor hatékonyabb. A hélium atom-</w:t>
        <w:br/>
        <w:t>magjának tömege 99,3 százaléka az őt alkotó két proton és két ne-</w:t>
        <w:br/>
        <w:t>utron együttes tömegének. A maradék 7 ezrelék főként hő formá-</w:t>
        <w:br/>
        <w:t>jában szabadul fel. így amikor a Napot tápláló üzemanyag - a</w:t>
        <w:br/>
        <w:t>centrumában levő hidrogéngáz - héliummá egyesül, tömegének 7</w:t>
        <w:br/>
        <w:t xml:space="preserve">ezrelékét alakítja energiává. Lényegében ez a szám,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= 0,007 ha-</w:t>
        <w:br/>
        <w:t>tározza meg, hogy meddig élhetnek a csillagok. A hélium további</w:t>
        <w:br/>
        <w:t>átalakulásai, egészen a vasig, csupán egy további 0,001 résznyi</w:t>
        <w:br/>
        <w:t>energiát szabadítanak fel. Ezért viszonylag rövidek egy csillag éle-</w:t>
        <w:br/>
        <w:t>tének későbbi szakaszai. (Még ennél is rövidebbek, mivel a for-</w:t>
        <w:br/>
        <w:t>róbb csillagok belsejéből láthatatlanul további energia szivárog el</w:t>
        <w:br/>
        <w:t>a neutrínókkal.)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z egyszerű atommagok fúziójában felszabaduló energia</w:t>
        <w:br/>
        <w:t>mennyisége az atommag alkotóelemeit „összeragasztó" kölcsön-</w:t>
        <w:br/>
        <w:t xml:space="preserve">hatás erősségétől függ. Ez a </w:t>
      </w:r>
      <w:r>
        <w:rPr>
          <w:i/>
          <w:iCs/>
          <w:sz w:val="32"/>
        </w:rPr>
        <w:t xml:space="preserve">magerő, </w:t>
      </w:r>
      <w:r>
        <w:rPr>
          <w:sz w:val="32"/>
        </w:rPr>
        <w:t>eltérően az eddig tárgyalt két</w:t>
        <w:br/>
        <w:t xml:space="preserve">kölcsönhatástól, azaz a </w:t>
      </w:r>
      <w:r>
        <w:rPr>
          <w:i/>
          <w:iCs/>
          <w:sz w:val="32"/>
        </w:rPr>
        <w:t xml:space="preserve">gravitációtól </w:t>
      </w:r>
      <w:r>
        <w:rPr>
          <w:sz w:val="32"/>
        </w:rPr>
        <w:t xml:space="preserve">és az </w:t>
      </w:r>
      <w:r>
        <w:rPr>
          <w:i/>
          <w:iCs/>
          <w:sz w:val="32"/>
        </w:rPr>
        <w:t xml:space="preserve">elektromosságtól, </w:t>
      </w:r>
      <w:r>
        <w:rPr>
          <w:sz w:val="32"/>
        </w:rPr>
        <w:t>csak</w:t>
        <w:br/>
        <w:t>nagyon rövid távolságon belül hat, és csupán atommagnyi mére-</w:t>
        <w:br/>
        <w:t>tekben hatékony. Ezért nincs róla közvetlen tapasztalatunk, szem-</w:t>
        <w:br/>
        <w:t>ben azzal, ahogy „érezni" tudjuk az elektromos vagy gravitációs</w:t>
        <w:br/>
        <w:t>erőket. Ez az erő azonban a protonokat és a neutronokat olyan erő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b/>
          <w:bCs/>
          <w:sz w:val="32"/>
          <w:szCs w:val="20"/>
        </w:rPr>
        <w:t xml:space="preserve">                   </w:t>
      </w:r>
      <w:r>
        <w:rPr>
          <w:sz w:val="32"/>
          <w:szCs w:val="20"/>
        </w:rPr>
        <w:t>52</w:t>
      </w:r>
    </w:p>
    <w:p>
      <w:pPr>
        <w:pStyle w:val="Normal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vel tartja össze egy atommagban, hogy az elegendő az elektromos</w:t>
        <w:br/>
        <w:t>taszítás legyőzéséhez, amely egyébként a (pozitív töltésű) proto-</w:t>
        <w:br/>
        <w:t>nokat szétrepítené. A fizikusok a magerőt „erős kölcsönhatásnak"</w:t>
        <w:br/>
        <w:t>nevezi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Ez az „erős" erő a mikrovilág uralkodó kölcsönhatása: olyan</w:t>
        <w:br/>
        <w:t>szilárdan tartja együtt a héliumban és a nehezebb elemekben a pro-</w:t>
        <w:br/>
        <w:t>tonokat, hogy a fúzió elegendően hatékony energiaforrás ahhoz,</w:t>
        <w:br/>
        <w:t>hogy tartósan biztosítsa a Nap melegét, kialakulásunk előfeltéte-</w:t>
        <w:br/>
        <w:t>lét. Nukleáris energia nélkül a Nap 10 millió év alatt kihűlt volna,</w:t>
        <w:br/>
        <w:t>miként azt Kelvin egy évszázaddal ezelőtt már kiszámította. Ez a</w:t>
        <w:br/>
        <w:t>magerő csak rövid távolságon belül hat, ezért a nagyobb kiterje-</w:t>
        <w:br/>
        <w:t>désű, nehéz atommagokban kevésbé hatékony. Ez az oka annak,</w:t>
        <w:br/>
        <w:t>hogy a vasnál nehezebb elemek nem szorosabban, hanem gyen-</w:t>
        <w:br/>
        <w:t>gébben kötötte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440" w:hanging="1260"/>
        <w:rPr/>
      </w:pPr>
      <w:r>
        <w:rPr/>
        <w:t xml:space="preserve">       </w:t>
      </w:r>
      <w:r>
        <w:rPr/>
        <w:t xml:space="preserve">Az  </w:t>
      </w:r>
      <w:r>
        <w:rPr>
          <w:rFonts w:eastAsia="Symbol" w:cs="Symbol" w:ascii="Symbol" w:hAnsi="Symbol"/>
        </w:rPr>
        <w:t></w:t>
      </w:r>
      <w:r>
        <w:rPr/>
        <w:t xml:space="preserve">  behangolása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 magerők kulcsfontosságúak, de mit számít az, hogy pontosan</w:t>
        <w:br/>
        <w:t xml:space="preserve">mennyire erősek? Mi változna meg, ha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értéke 0,007 helyett</w:t>
        <w:br/>
        <w:t>mondjuk 0,006 vagy 0,008 lenne? Első ránézésre azt gyaníthat-</w:t>
        <w:br/>
        <w:t xml:space="preserve">nánk, hogy ez nem okozna nagyobb változást. Ha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kisebb volna,</w:t>
        <w:br/>
        <w:t>a hidrogén kevésbé hatékony üzemanyag lenne, a Nap és a csilla-</w:t>
        <w:br/>
        <w:t>gok nem élnének olyan sokáig, de ez önmagában nem volna döntő</w:t>
        <w:br/>
        <w:t>fontosságú - végül is mi már itt vagyunk, és a Nap életének még</w:t>
        <w:br/>
        <w:t>alig a fele útján tart. Ám kiderült, hogy a hidrogént a periódusos</w:t>
        <w:br/>
        <w:t>rendszer többi elemévé átalakító fúziós folyamatban olyan finom</w:t>
        <w:br/>
        <w:t>hatások is közrejátszanak, amelyek érzékenyen függenek ettől a</w:t>
        <w:br/>
        <w:t>számtó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folyamatlánc első, döntő láncszeme - a hélium felépülése</w:t>
        <w:br/>
        <w:t>hidrogénből - meglehetősen érzékenyen függ a nukleáris „erős</w:t>
        <w:br/>
        <w:t>kölcsönhatás" erősségétől. A hélium atommagja két protont, de</w:t>
        <w:br/>
        <w:t>emellett két neutront is tartalmaz. Ahelyett, hogy a négy részecske</w:t>
        <w:br/>
        <w:t>egyetlen lépésben összeállna, a hélium atommag az egy protont és</w:t>
        <w:br/>
        <w:t>egy neutront tartalmazó deutériumon (nehéz hidrogénen) keresz-</w:t>
        <w:br/>
        <w:t>tül, lépcsőzetesen épül fel. Ha a nukleáris „ragasztó" gyengébb</w:t>
        <w:br/>
        <w:t xml:space="preserve">volna,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például 0,007 helyett 0,006 lenne, egy proton nem kötőd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32"/>
          <w:szCs w:val="20"/>
        </w:rPr>
        <w:t>53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hetne egy neutronhoz, és a deutérium nem volna stabil. Ekkor el-</w:t>
        <w:br/>
        <w:t>zárulna a hélium kialakulásának útja. Univerzumunk egyszerűen</w:t>
        <w:br/>
        <w:t>hidrogénből állna, amelynek az atomja egy protont és egyetlen,</w:t>
        <w:br/>
        <w:t>körülötte keringő elektront tartalmaz, tehát nem volna kémia. Egy</w:t>
        <w:br/>
        <w:t>ilyen univerzumban még kialakulhatnának csillagok (ha egyéb-</w:t>
        <w:br/>
        <w:t>ként minden változatlan maradna), de nem lenne nukleáris tüzelő-</w:t>
        <w:br/>
        <w:t>anyaguk. Hamar lelohadnának és kihűlnének, és csak holt marad-</w:t>
        <w:br/>
        <w:t>ványaik maradnának. Nem volnának robbanások, amelyek a világ-</w:t>
        <w:br/>
        <w:t>űrbe visszaszórnák azt a törmeléket, amelyből új csillagok szület-</w:t>
        <w:br/>
        <w:t>hetnének, és elemek sem léteznének, amelyekből valaha is sziklás</w:t>
        <w:br/>
        <w:t>bolygók alakulhatnának ki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Ebből az érvelésből, első pillantásra, arra következtethetnénk,</w:t>
        <w:br/>
        <w:t>hogy erősebb magerő viszont előnyös lehetne az élet számára,</w:t>
        <w:br/>
        <w:t>mivel a magfúziót még hatékonyabbá tenné. De mi nem lehet-</w:t>
        <w:br/>
        <w:t xml:space="preserve">nénk itt, ha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0,008-nál nagyobb lenne, mert akkor a Nagy</w:t>
        <w:br/>
        <w:t>Bummból semennyi hidrogén sem maradhatott volna fenn. A mi</w:t>
        <w:br/>
        <w:t>univerzumunkban két proton olyan erősen taszítja egymást, hogy</w:t>
        <w:br/>
        <w:t>a nukleáris „erős kölcsönhatás" csakis egy vagy két neutron se-</w:t>
        <w:br/>
        <w:t>gédletével képes együtt tartani őket (ezek ugyanis hozzáadódnak</w:t>
        <w:br/>
        <w:t>a nukleáris „ragasztóhoz", viszont, mivel töltésük nincs, nem</w:t>
        <w:br/>
        <w:t xml:space="preserve">hoznak létre többlet elektromos taszítást). Ha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0,008 volna, ak-</w:t>
        <w:br/>
        <w:t>kor két proton közvetlenül is össze tudna kapcsolódni. Ez</w:t>
        <w:br/>
        <w:t>könnyedén megtörténhetett volna az univerzum kezdeti idősza-</w:t>
        <w:br/>
        <w:t>kában, nem maradt volna semmi hidrogén, hogy a közönséges</w:t>
        <w:br/>
        <w:t>csillagok tüzelőanyagául szolgáljon, és víz sem keletkezhetett</w:t>
        <w:br/>
        <w:t>volna sohasem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Így minden bonyolult kémiájú univerzum kialakulása megköve-</w:t>
        <w:br/>
        <w:t xml:space="preserve">teli, hogy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a 0,006-0,008 közötti tartományba essen. Néhány sa-</w:t>
        <w:br/>
        <w:t>játos részlet még ennél is érzékenyebb. A „finomhangolás" legne-</w:t>
        <w:br/>
        <w:t>vezetesebb példájába az angol elméleti fizikus, Fred Hoyle botlott</w:t>
        <w:br/>
        <w:t>bele, amikor pontosan ki akarta számítani, hogyan alakult ki a</w:t>
        <w:br/>
        <w:t>szén és az oxigén a csillagokban. A szén (atommagjában hat pro-</w:t>
        <w:br/>
        <w:t>tonnal és hat neutronnal) három hélium atommagból áll össze. El-</w:t>
        <w:br/>
        <w:t>hanyagolható annak az esélye, hogy mindhárom egyidejűleg talál-</w:t>
        <w:br/>
        <w:t>kozzon, ezért a folyamat egy közbenső állapoton keresztül megy</w:t>
        <w:br/>
        <w:t>végbe, amelyben két hélium atommag berilliummá egyesül</w:t>
        <w:br/>
        <w:t>(amely négy protont és négy neutront tartalmaz), majd egy további</w:t>
        <w:br/>
        <w:t>hélium atommaggal találkozva létrehozza a szenet. Hoyle azzal a</w:t>
        <w:br/>
        <w:t>problémával szembesült, hogy ez a berillium atommag nagyon</w:t>
        <w:br/>
        <w:t>instabil: mivel rendkívül gyorsan elbomlik, igen kevés esély lát-</w:t>
        <w:br/>
      </w:r>
    </w:p>
    <w:p>
      <w:pPr>
        <w:pStyle w:val="Normal"/>
        <w:ind w:left="1440" w:hanging="1440"/>
        <w:rPr/>
      </w:pPr>
      <w:r>
        <w:rPr>
          <w:b/>
          <w:bCs/>
          <w:sz w:val="32"/>
          <w:szCs w:val="20"/>
        </w:rPr>
        <w:t xml:space="preserve">                </w:t>
      </w:r>
      <w:r>
        <w:rPr>
          <w:sz w:val="32"/>
          <w:szCs w:val="20"/>
        </w:rPr>
        <w:t>54</w:t>
      </w:r>
    </w:p>
    <w:p>
      <w:pPr>
        <w:pStyle w:val="Normal"/>
        <w:shd w:fill="FFFFFF" w:val="clear"/>
        <w:autoSpaceDE w:val="false"/>
        <w:ind w:left="1440" w:right="1440" w:hanging="1440"/>
        <w:jc w:val="both"/>
        <w:rPr/>
      </w:pPr>
      <w:r>
        <w:rPr>
          <w:sz w:val="32"/>
        </w:rPr>
        <w:br/>
        <w:t>szott arra, hogy egy harmadik hélium atommag odaérkezzen és hozzátapadjon a berillium elbomlása előtt. De akkor hogyan kelet-</w:t>
        <w:br/>
        <w:t>kezhet egyáltalán szén? Kiderült, hogy a szén atommagjának egy</w:t>
        <w:br/>
        <w:t>különleges tulajdonsága, nevezetesen egy szokatlan energiájú „re-</w:t>
        <w:br/>
        <w:t>zonancia" léte megnöveli annak esélyét, hogy egy berillium atom-</w:t>
        <w:br/>
        <w:t>mag az elbomlása előtti rövid időszakban elkapjon egy másik hé-lium atommagot. Hoyle előre megjósolta, hogy léteznie kell egy ilyen rezonanciának; kísérleti fizikus kollégáit arra buzdította,</w:t>
        <w:br/>
        <w:t>hogy mérjék ezt meg: és ők igazolták is. Ez a látszólagos magfizi-</w:t>
        <w:br/>
        <w:t>kai „véletlen" teszi egyáltalán lehetővé a szén kialakulását. A fo-</w:t>
        <w:br/>
        <w:t>lyamat következő szakaszában, amelyben a szén egy másik hélium</w:t>
        <w:br/>
        <w:t>atommagot elkapva oxigénné alakul, már nincs semmi ehhez ha-</w:t>
        <w:br/>
        <w:t>sonló esélynövelő hatás. A döntő fontosságú „rezonancia" nagyon</w:t>
        <w:br/>
        <w:t>érzékeny a magerő intenzitására. Már egy 4 százalékos elcsúszás</w:t>
        <w:br/>
        <w:t>is komolyan csökkentené a keletkező szén mennyiségét. Hoyle</w:t>
        <w:br/>
        <w:t xml:space="preserve">ezért úgy okoskodott, hogy létezésünket már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néhány százalékos</w:t>
        <w:br/>
        <w:t xml:space="preserve">változása is veszélybe sodorhatta volna. </w:t>
      </w:r>
      <w:r>
        <w:rPr>
          <w:sz w:val="20"/>
        </w:rPr>
        <w:t>1</w:t>
      </w:r>
    </w:p>
    <w:p>
      <w:pPr>
        <w:pStyle w:val="Normal"/>
        <w:shd w:fill="FFFFFF" w:val="clear"/>
        <w:autoSpaceDE w:val="false"/>
        <w:ind w:left="1440" w:right="1440" w:hanging="1440"/>
        <w:jc w:val="both"/>
        <w:rPr/>
      </w:pPr>
      <w:r>
        <w:rPr>
          <w:sz w:val="32"/>
        </w:rPr>
        <w:t xml:space="preserve">                   </w:t>
      </w:r>
      <w:r>
        <w:rPr>
          <w:sz w:val="32"/>
        </w:rPr>
        <w:t xml:space="preserve">Függetlenül attól, hogy az elemek miként alakultak ki,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válto-</w:t>
        <w:br/>
        <w:t>zása hatással volna a periódusos rendszer hosszúságára. Gyengébb</w:t>
        <w:br/>
        <w:t>magerő a legszorosabban kötött atommagot (amely most a 26-os</w:t>
        <w:br/>
        <w:t>rendszámú vas) a periódusos rendszerben lejjebb tolná, a stabil</w:t>
        <w:br/>
        <w:t>atomok számát kilencvenkettőnél kevesebbre csökkentené. Ez el-</w:t>
        <w:br/>
        <w:t xml:space="preserve">szegényítené a kémiát. Fordított esetben a nagyobb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a nehéz ato-</w:t>
        <w:br/>
        <w:t>mok stabilitását növelné.</w:t>
      </w:r>
    </w:p>
    <w:p>
      <w:pPr>
        <w:pStyle w:val="Normal"/>
        <w:shd w:fill="FFFFFF" w:val="clear"/>
        <w:autoSpaceDE w:val="false"/>
        <w:ind w:left="1440" w:right="1440" w:hanging="144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különféle gyakori atomok nagyobb „választéka" első pillan-</w:t>
        <w:br/>
        <w:t>tásra érdekesebb és változatosabb kémiának nyithatna utat. Ez</w:t>
        <w:br/>
        <w:t>azért persze nem teljesen nyilvánvaló - például az angol nyelv</w:t>
        <w:br/>
        <w:t>nem válna lényegesen gazdagabbá attól, ha több betű volna benne.</w:t>
        <w:br/>
        <w:t>Hasonlóképpen, bonyolult molekulák végtelen változatosságban</w:t>
        <w:br/>
        <w:t>létezhetnek akkor is, ha viszonylag kevés fajta elem gyakori. A ké-</w:t>
        <w:br/>
        <w:t>mia unalmasabb lenne (és az élethez nélkülözhetetlen bonyolult</w:t>
        <w:br/>
        <w:t>molekulák nem létezhetnének), ha nem volna oxigén és vas (a 8.</w:t>
        <w:br/>
        <w:t>illetőleg a 26. elem), de főleg, ha a szén (6. elem) nem volna gya-</w:t>
        <w:br/>
        <w:t>kori. Csupán kevés többletet adna, ha növelnénk a gyakori elemek</w:t>
        <w:br/>
        <w:t>számát, vagy ha a természetes kilencvenkettőn túl is létezne még</w:t>
        <w:br/>
        <w:t xml:space="preserve">néhány további stabil elem. Az elemek jelenlegi keverékarányát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értéke határozza meg, de ami figyelemre méltó, nem létezhetne szénalapú bioszféra, ha ez a szám 0,007 helyett 0,006 vagy 0,008 lenne.</w:t>
      </w:r>
    </w:p>
    <w:p>
      <w:pPr>
        <w:pStyle w:val="Normal"/>
        <w:shd w:fill="FFFFFF" w:val="clear"/>
        <w:autoSpaceDE w:val="false"/>
        <w:ind w:left="1440" w:right="1440" w:hanging="14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</w:rPr>
        <w:t xml:space="preserve">                                                                                                                           </w:t>
      </w:r>
      <w:r>
        <w:rPr>
          <w:sz w:val="36"/>
        </w:rPr>
        <w:t>55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  <w:t>FEJEZET</w:t>
      </w:r>
    </w:p>
    <w:p>
      <w:pPr>
        <w:pStyle w:val="Normal"/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36"/>
          <w:szCs w:val="34"/>
        </w:rPr>
        <w:t>Kozmikus lakóhelyünk II:</w:t>
      </w:r>
      <w:r>
        <w:rPr>
          <w:b/>
          <w:bCs/>
          <w:sz w:val="34"/>
          <w:szCs w:val="34"/>
        </w:rPr>
        <w:br/>
      </w:r>
      <w:r>
        <w:rPr>
          <w:b/>
          <w:bCs/>
          <w:sz w:val="36"/>
          <w:szCs w:val="34"/>
        </w:rPr>
        <w:t>Galaktikánkon túl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34"/>
        </w:rPr>
      </w:pPr>
      <w:r>
        <w:rPr>
          <w:b/>
          <w:bCs/>
          <w:sz w:val="20"/>
          <w:szCs w:val="3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szCs w:val="20"/>
        </w:rPr>
        <w:t>Távcső: Eszköz, amely hasonló kapcsolatban áll a szemmel, mint a</w:t>
        <w:br/>
        <w:t xml:space="preserve">  telefon a füllel, segítségével a távoli objektumok fölösleges részletek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                                         </w:t>
      </w:r>
      <w:r>
        <w:rPr>
          <w:i/>
          <w:iCs/>
          <w:szCs w:val="20"/>
        </w:rPr>
        <w:t>sokaságával gyötörhetnek minket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</w:t>
      </w:r>
      <w:r>
        <w:rPr>
          <w:szCs w:val="20"/>
        </w:rPr>
        <w:t>Ambrose Bierce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Heading6"/>
        <w:rPr/>
      </w:pPr>
      <w:r>
        <w:rPr/>
        <w:t>Galaxisok univerzuma</w:t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Leírtam, hogyan alakultak ki a periódusos rendszer atomjai; hogy</w:t>
        <w:br/>
        <w:t>mi magunk a csillagok fényét tápláló üzemanyagnak a csillagpo-</w:t>
        <w:br/>
        <w:t>rából - vagy kevésbé regényesen szólva, „nukleáris hulladékából"</w:t>
        <w:br/>
        <w:t>- lettünk. Ezek a folyamatok az atommagokban a protonokat és a</w:t>
        <w:br/>
        <w:t>neutronokat összeragasztó „magerő" erősségétől függnek - ennek</w:t>
        <w:br/>
        <w:t xml:space="preserve">mértékét az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= 0,007 kozmikus szám jellemzi, amely a hidrogén-</w:t>
        <w:br/>
        <w:t>nek héliummá való összeolvadásakor felszabaduló energiára utal.</w:t>
        <w:br/>
        <w:t>De honnan származnak az eredeti protonok és hidrogénatomok, és</w:t>
        <w:br/>
        <w:t>hogyan tömörült össze az ősanyag csillagokká és galaxisokká?</w:t>
        <w:br/>
        <w:t>Hogy e kérdésekre választ kaphassunk, ki kell terjesztenünk látó-</w:t>
        <w:br/>
        <w:t>határunkat térben és időben - az extragalaktikus birodalmon túlra,</w:t>
        <w:br/>
        <w:t>és az első csillagok születése előtti időre. További, egész univer-</w:t>
        <w:br/>
        <w:t>zumunkat leíró számokkal fogunk megismerkedni, és felfedezzük,</w:t>
        <w:br/>
        <w:t>hogy kialakulásunk ezeknek a pontos beállításától függ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csillagok galaxisokba halmozódtak, ezek az univerzum alap-</w:t>
        <w:br/>
        <w:t>elemei. Egy jellegzetes példájuk saját Galaktikánk. Százmilliárd-</w:t>
        <w:br/>
        <w:t>nyi csillaga túlnyomórészt egy korongba tömörül, és egy fényes</w:t>
        <w:br/>
        <w:t>belső „kihasasodás" körül kering, amelyben a csillagok az átlagos-</w:t>
        <w:br/>
        <w:t>nál közelebb vannak egymáshoz. Pontosan a középpontban egy fe-</w:t>
        <w:br/>
        <w:t>kete lyuk rejtőzködik, amelynek tömege 2,5 millió Nap tömegé-</w:t>
        <w:br/>
        <w:t>nek felel meg. Egy, a középpontból induló fényjel 25 000 év alatt</w:t>
        <w:br/>
        <w:t>érne el hozzánk, s mi, itt a Földön, valamivel túlesünk a korong</w:t>
        <w:br/>
        <w:t>pereméhez vezető út felén. Napunk úgy helyezkedik el, hogy in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</w:t>
      </w:r>
      <w:r>
        <w:rPr>
          <w:sz w:val="32"/>
          <w:szCs w:val="20"/>
        </w:rPr>
        <w:t>56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nen nézve a korong többi csillaga az égboltot átszelő sávba látszik</w:t>
        <w:br/>
        <w:t>sűrűsödni, amelyet Tejút néven ismerünk. Egy átlagos csillag több</w:t>
        <w:br/>
        <w:t>mint százmillió év alatt járja körbe a Galaktika középpontját (ezt</w:t>
        <w:br/>
        <w:t>néha „galaktikus év"-nek nevezik)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Legközelebbi nagyobb szomszédunk a térben az Androméda</w:t>
        <w:br/>
        <w:t>galaxis, mintegy 2 millió fényévnyire tőlünk. Egy csillagász az</w:t>
        <w:br/>
        <w:t>Androméda valamelyik csillaga körül keringő bolygóról a mi ga-</w:t>
        <w:br/>
        <w:t>laxisunkat csaknem ugyanolyannak látná, mint mi az Andromédát:</w:t>
        <w:br/>
        <w:t>egy korong, amelyre rézsútosan látunk rá, egy központi „mag" kö-</w:t>
        <w:br/>
        <w:t>rül keringő csillagokkal és gázzal. Nagy távcsövekkel több millió</w:t>
        <w:br/>
        <w:t>más galaxis is látható. Nem mindegyik korongszerű: egy másik</w:t>
        <w:br/>
        <w:t>fontos osztályukat az úgynevezett „elliptikus galaxisok" alkotják,</w:t>
        <w:br/>
        <w:t>amelyekben a csillagok nem rendeződnek korongba, hanem sok-</w:t>
        <w:br/>
        <w:t>kal szabálytalanabb pályákon nyüzsögve érzik az összes többinek</w:t>
        <w:br/>
        <w:t>a tömegvonzásá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galaxisok nem véletlenszerűen elszórva helyezkednek el a</w:t>
        <w:br/>
        <w:t>térben: a legtöbben csoportokban vagy halmazokban vannak,</w:t>
        <w:br/>
        <w:t>amelyeket a tömegvonzás tart együtt. Saját Lokális Csoportunk</w:t>
        <w:br/>
        <w:t>néhány millió fényév kiterjedésű, a Tejútrendszer és az Andromé-</w:t>
        <w:br/>
        <w:t>da mellett harmincnégy kisebb galaxis tartozik hozzá (legalábbis</w:t>
        <w:br/>
        <w:t>ez volt a legutóbbi szám - a Lokális Csoport nagyon halvány és</w:t>
        <w:br/>
        <w:t>kicsiny tagjaiból még mostanában is újabbakat fedeznek fel). A tö-</w:t>
        <w:br/>
        <w:t>megvonzás hatására az Androméda mintegy 100 kilométeres má-</w:t>
        <w:br/>
        <w:t>sodpercenkénti sebességgel közeledik felénk. Úgy 5 milliárd év</w:t>
        <w:br/>
        <w:t>múlva a két galaxiskorong össze fog ütközni. Az ilyen ütközések</w:t>
        <w:br/>
        <w:t>„megszokott" kozmikus események: a távolabbi világűrben sok</w:t>
        <w:br/>
        <w:t>másik galaxist látunk, amelyek láthatóan épp hasonló ütközésen</w:t>
        <w:br/>
        <w:t>mennek keresztü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galaxisok olyan hatalmasak és nagykiterjedésűek, és a csilla-</w:t>
        <w:br/>
        <w:t>gok olyan gyéren szóródnak szét bennük, hogy az egyes csillagok</w:t>
        <w:br/>
        <w:t>között rendkívül ritkák a tényleges ütközések. (Ez nyilvánvalóan</w:t>
        <w:br/>
        <w:t>igaz a Nap környezetében, hiszen még a legközelebbi csillag is</w:t>
        <w:br/>
        <w:t>csupán halvány fénypontként látszik.) Még amikor két galaxis üt-</w:t>
        <w:br/>
        <w:t>közik és olvad össze, akkor is csak nagyon kevés csillag ütközik</w:t>
        <w:br/>
        <w:t>egymásnak. Mindössze annyi történik, hogy minden csillag meg-</w:t>
        <w:br/>
        <w:t>érzi a másik galaxisban levő valamennyi csillag együttes tömeg-</w:t>
        <w:br/>
        <w:t>vonzását. Pályáik annyira eltorzulnak, hogy a csillagok már nem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</w:rPr>
        <w:t xml:space="preserve">                                                                                                                      </w:t>
      </w:r>
      <w:r>
        <w:rPr>
          <w:sz w:val="32"/>
        </w:rPr>
        <w:t>57</w:t>
      </w:r>
    </w:p>
    <w:p>
      <w:pPr>
        <w:pStyle w:val="Szvegtrzsbehzssal2"/>
        <w:ind w:left="1260" w:right="1440" w:hanging="0"/>
        <w:jc w:val="both"/>
        <w:rPr/>
      </w:pPr>
      <w:r>
        <w:rPr/>
        <w:t>különálló korongokban, hanem összevissza nyüzsögnek. Ez, ter-</w:t>
        <w:br/>
        <w:t>mészetesen, nagyon hasonlít egy elliptikus galaxishoz, és gyaní-</w:t>
        <w:br/>
        <w:t>tom (bár ez az elképzelés még vitatott), hogy a nagy elliptikus ga-</w:t>
        <w:br/>
        <w:t>laxisok így alakulhattak ki.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</w:t>
      </w:r>
      <w:r>
        <w:rPr>
          <w:i/>
          <w:iCs/>
          <w:sz w:val="32"/>
        </w:rPr>
        <w:t>Univerzumunk szövete: a kozmikus háló</w:t>
      </w:r>
    </w:p>
    <w:p>
      <w:pPr>
        <w:pStyle w:val="Normal"/>
        <w:shd w:fill="FFFFFF" w:val="clear"/>
        <w:autoSpaceDE w:val="false"/>
        <w:ind w:left="144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440" w:hanging="0"/>
        <w:jc w:val="both"/>
        <w:rPr/>
      </w:pPr>
      <w:r>
        <w:rPr>
          <w:sz w:val="32"/>
        </w:rPr>
        <w:t>Lokális Csoportunk a Virgo galaxishalmaznak, egy több száz ga-</w:t>
        <w:br/>
        <w:t>laxisból álló szigetvilágnak csaknem a szélén helyezkedik el,</w:t>
        <w:br/>
        <w:t>mintegy 50 millió fényévre a halmaz magjától. A galaxishalmazok</w:t>
        <w:br/>
        <w:t>és galaxiscsoportok maguk is még nagyobb csoportosulásokká</w:t>
        <w:br/>
        <w:t>szerveződtek. Közülük az egyik legközelebbi és legfeltűnőbb az</w:t>
        <w:br/>
        <w:t>úgynevezett „Nagy Fal", amely a galaxisok táblaszerű elrendező-</w:t>
        <w:br/>
        <w:t>dése tőlünk mintegy 200 millió fényévre. Egy másik nagy sűrűsö-</w:t>
        <w:br/>
        <w:t>dés a „Nagy Attraktor", amelynek tömegvonzása minket csakúgy,</w:t>
        <w:br/>
        <w:t>mint az egész Virgo halmazt, több száz kilométeres másodpercen-</w:t>
        <w:br/>
        <w:t>kénti sebességgel húz maga felé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/>
      </w:pPr>
      <w:r>
        <w:rPr>
          <w:sz w:val="32"/>
        </w:rPr>
        <w:t>A természetben sok jelenség - festői hegyvonulatok, partvona-</w:t>
        <w:br/>
        <w:t>lak, fák, véredények stb. - „fraktál". A fraktál egy különleges ma-</w:t>
        <w:br/>
        <w:t>tematikai tulajdonsággal bíró geometriai alakzat: ha bármilyen kis</w:t>
        <w:br/>
        <w:t>darabkáját felnagyítjuk, az hasonló lesz az egészhez. Ha univerzu-</w:t>
        <w:br/>
        <w:t>munk ilyen volna - ha a végtelenségig folytatódva halmazok hal-</w:t>
        <w:br/>
        <w:t>mazainak halmazaiból állna, akkor akármilyen mélyen hatolnánk</w:t>
        <w:br/>
        <w:t>a térbe, és akármilyen nagy térfogatot vizsgálnánk, a galaxisok el-</w:t>
        <w:br/>
        <w:t>oszlása még mindig egyenetlen volna: egyszerűen egyre nagyobb</w:t>
        <w:br/>
        <w:t>és nagyobb léptékben vennénk mintát a csoportosulások egymásra</w:t>
        <w:br/>
        <w:t>épülő rétegeiből. De a mi univerzumunk nem ilyen. Az óriástáv-</w:t>
        <w:br/>
        <w:t>csövekkel több milliárd fényévnyire is galaxisokat fedezhetünk</w:t>
        <w:br/>
        <w:t>fel. Ebben a jóval nagyobb térfogatban a csillagászok további, a</w:t>
        <w:br/>
        <w:t>Virgóhoz hasonló galaxishalmazokat és</w:t>
      </w:r>
      <w:r>
        <w:rPr>
          <w:i/>
          <w:iCs/>
          <w:sz w:val="32"/>
        </w:rPr>
        <w:t xml:space="preserve"> </w:t>
      </w:r>
      <w:r>
        <w:rPr>
          <w:sz w:val="32"/>
        </w:rPr>
        <w:t>a</w:t>
      </w:r>
      <w:r>
        <w:rPr>
          <w:i/>
          <w:iCs/>
          <w:sz w:val="32"/>
        </w:rPr>
        <w:t xml:space="preserve"> </w:t>
      </w:r>
      <w:r>
        <w:rPr>
          <w:sz w:val="32"/>
        </w:rPr>
        <w:t>„Nagy Fal"-hoz hasonló</w:t>
        <w:br/>
        <w:t>szerkezeteket térképeztek fel. De még nagyobb léptékekben az</w:t>
        <w:br/>
        <w:t>egyre alaposabb vizsgálatok sem tártak fel semmiféle feltűnő jel-</w:t>
        <w:br/>
        <w:t>legzetességet; a Harvard csillagásza, Robert Kirshner szavaival</w:t>
        <w:br/>
        <w:t>élve, elértük „a nagyság végét". Egy doboz, amelynek élei 200</w:t>
        <w:br/>
        <w:t>millió fényévnyiek (ez kis távolság megfigyeléseink látóhatárához</w:t>
        <w:br/>
        <w:t>Képest, amely mintegy 10 milliárd fényévre van), elég tágas volna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32"/>
          <w:szCs w:val="20"/>
        </w:rPr>
        <w:t xml:space="preserve">                  </w:t>
      </w:r>
      <w:r>
        <w:rPr>
          <w:sz w:val="32"/>
          <w:szCs w:val="20"/>
        </w:rPr>
        <w:t>58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hhoz, hogy befogadja a legnagyobb szerkezeteket, és univerzu-</w:t>
        <w:br/>
        <w:t>munk „próbamintája" legyen. Akárhová helyeznénk ezt a dobozt,</w:t>
        <w:br/>
        <w:t>nagyjából ugyanannyi galaxist tartalmazna, átlagosan hasonló mó-</w:t>
        <w:br/>
        <w:t>don halmazokba, szálas szerkezetekbe csoportosulva stb. A cso-</w:t>
        <w:br/>
        <w:t>portosulások egymásra épülő rétegei nem folytatódnak a végtelen</w:t>
        <w:br/>
        <w:t>nagy méretek felé haladva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</w:t>
      </w:r>
      <w:r>
        <w:rPr>
          <w:sz w:val="32"/>
        </w:rPr>
        <w:t>Univerzumunk nem egyszerű fraktál, ráadásul „kisimulási mé-</w:t>
        <w:br/>
        <w:t>rete" kicsi a távcsöveinkkel belátható legnagyobb távolságokhoz</w:t>
        <w:br/>
        <w:t>viszonyítva. Hasonlatként képzeljük el, hogy az óceán közepén</w:t>
        <w:br/>
        <w:t>hajózunk. A hullámok bonyolult mintázata vesz körül, amely egé-</w:t>
        <w:br/>
        <w:t>szen a látóhatárig nyúlik. De tanulmányozhatnánk a hullámok sta-</w:t>
        <w:br/>
        <w:t>tisztikáját, mivel látóterünk elég messzire nyúlik ahhoz, hogy so-</w:t>
        <w:br/>
        <w:t>kat magába foglaljon. Még az óceán legnagyobb hullámai is jócs-</w:t>
        <w:br/>
        <w:t>kán kisebbek, mint a látóhatár távolsága, és amit látunk, képzelet-</w:t>
        <w:br/>
        <w:t>ben különálló parcellákra osztható, amelyek mindegyike elég</w:t>
        <w:br/>
        <w:t>nagy ahhoz, hogy próbaminta legyen. A tenger és egy szárazföldi</w:t>
        <w:br/>
        <w:t>hegyvidék látképe azonban különbözik egymástól, mert egy ma-</w:t>
        <w:br/>
        <w:t>gas hegycsúcs gyakran az egész látóhatáron uralkodik, és nem le-</w:t>
        <w:br/>
        <w:t>het olyan értelmes átlagot képezni, mint a tenger esetében. (Hegy-</w:t>
        <w:br/>
        <w:t xml:space="preserve">vidéki tájképek valóban </w:t>
      </w:r>
      <w:r>
        <w:rPr>
          <w:i/>
          <w:iCs/>
          <w:sz w:val="32"/>
        </w:rPr>
        <w:t xml:space="preserve">lehetnek </w:t>
      </w:r>
      <w:r>
        <w:rPr>
          <w:sz w:val="32"/>
        </w:rPr>
        <w:t>fraktálszerűek. A mozifilmekben</w:t>
        <w:br/>
        <w:t>látható, képzeletbeli tájakat megfestő számítógépes grafikai prog-</w:t>
        <w:br/>
        <w:t>ramok a fraktálok matematikáját alkalmazzák.)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</w:t>
      </w:r>
      <w:r>
        <w:rPr>
          <w:sz w:val="32"/>
        </w:rPr>
        <w:t>A kozmikus szerkezetek a méretek széles tartományát fogják át:</w:t>
        <w:br/>
        <w:t>csillagok, galaxisok, galaxishalmazok és szuperhalmazok. A látó-</w:t>
        <w:br/>
        <w:t>határ mintegy 1/300 részénél kisebb léptékben a galaxisok sűrű-</w:t>
        <w:br/>
        <w:t>sége helyről helyre több mint kétszeres faktorral változik, nagyobb</w:t>
        <w:br/>
        <w:t>méretekben azonban a változások enyhülnek (bár akad néhány fel-</w:t>
        <w:br/>
        <w:t>tűnő jellegzetesség, mint például a Nagy Attraktor). Galaxisok</w:t>
        <w:br/>
        <w:t>szuperhalmazai - az óceános hasonlathoz visszatérve - olyanok,</w:t>
        <w:br/>
        <w:t>mint a legfeltűnőbb hullámok. A 8. fejezetben látni fogjuk, hogy</w:t>
        <w:br/>
        <w:t xml:space="preserve">ez a méret egyetlen kozmikus számtól, </w:t>
      </w:r>
      <w:r>
        <w:rPr>
          <w:i/>
          <w:iCs/>
          <w:sz w:val="32"/>
        </w:rPr>
        <w:t>Q-</w:t>
      </w:r>
      <w:r>
        <w:rPr>
          <w:sz w:val="32"/>
        </w:rPr>
        <w:t>tól</w:t>
      </w:r>
      <w:r>
        <w:rPr>
          <w:i/>
          <w:iCs/>
          <w:sz w:val="32"/>
        </w:rPr>
        <w:t xml:space="preserve"> </w:t>
      </w:r>
      <w:r>
        <w:rPr>
          <w:sz w:val="32"/>
        </w:rPr>
        <w:t>függ, amely már a</w:t>
        <w:br/>
        <w:t>nagyon korai univerzumba be volt vésve, továbbá hogy a halma-</w:t>
        <w:br/>
        <w:t>zok és a szuperhalmazok - az égbolton milliónyi fényéveken áthú-</w:t>
        <w:br/>
        <w:t>zódó szerkezetek - „embriói" azokra az időkre vezethetők vissza,</w:t>
        <w:br/>
        <w:t>amikor az univerzum még mikroszkopikus méretű volt. Ez talán a</w:t>
        <w:br/>
        <w:t>leginkább bámulatba ejtő kapcsolat a világmindenség külső és a</w:t>
        <w:br/>
        <w:t>mikrovilág belső tere között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32"/>
          <w:szCs w:val="20"/>
        </w:rPr>
        <w:t xml:space="preserve">                                                                                                                       </w:t>
      </w:r>
      <w:r>
        <w:rPr>
          <w:sz w:val="32"/>
          <w:szCs w:val="20"/>
        </w:rPr>
        <w:t>59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Első gyanúnk az lehetne, hogy univerzumunk szövetének ilyen</w:t>
        <w:br/>
        <w:t>nagyléptékű szerkezete nincs kihatással közvetlen lakókörnyeze-</w:t>
        <w:br/>
        <w:t>tünkre a Naprendszerben: látszólag nem számít, hogy Galaktikánk</w:t>
        <w:br/>
        <w:t>milliószor milliárd vagy „csupán" millió csillagot tartalmaz a</w:t>
        <w:br/>
        <w:t>megfigyelt százmilliárddal szemben, miként az sem, hogy a gala-</w:t>
        <w:br/>
        <w:t>xishalmaz, amelyhez tartozik, milliónyi galaxist tartalmaz-e vagy</w:t>
        <w:br/>
        <w:t>csupán néhányat. De egy sokkal egyenetlenebb univerzum nem</w:t>
        <w:br/>
        <w:t>volna vendégszerető hely a bolygók és csillagok számára. Másfe-</w:t>
        <w:br/>
        <w:t>lől viszont, egy olyan univerzum, amely túlságosan sima, enyhén</w:t>
        <w:br/>
        <w:t>szólva unalmas volna: sem galaxisok, sem csillagok nem alakul-</w:t>
        <w:br/>
        <w:t>nának ki, és az összes anyag gyéren és alaktalanul oszlana szét</w:t>
        <w:br/>
        <w:t>benne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Ez lesz a témája a 8. fejezetnek. De pillanatnyilag a nagylépté-</w:t>
        <w:br/>
        <w:t>kű simaságnak egy másik döntő következményét jegyezzük meg:</w:t>
        <w:br/>
        <w:t>ez teszi lehetővé a kozmológiának, mint tudománynak a létezését,</w:t>
        <w:br/>
        <w:t>mert lehetőséget teremt univerzumunk átlagos tulajdonságainak -</w:t>
        <w:br/>
        <w:t>a galaxisok népességeloszlásának, a halmazok statisztikájának, és</w:t>
        <w:br/>
        <w:t>így tovább - a meghatározására. A galaxisok és galaxishalmazok</w:t>
        <w:br/>
        <w:t>létezése ellenére is hasznos az univerzum kisimult tulajdonságai-</w:t>
        <w:br/>
        <w:t>ban gondolkodni, éppen úgy, ahogy a Földet gömbölyűnek („ke-</w:t>
        <w:br/>
        <w:t>rekének) írhatjuk le, figyelmen kívül hagyva a hegyek és óceáni</w:t>
        <w:br/>
        <w:t>mélységek bonyolult topográfiáját. Nem volna azonban hasznos a</w:t>
        <w:br/>
        <w:t>Földet „alapvetően kerek"-nek leírni akkor, ha hegységei nem csu-</w:t>
        <w:br/>
        <w:t>pán néhány, hanem több ezer kilométer magasak lennéne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Még fontosabb, hogy van értelme megkérdezni: vajon teljes</w:t>
        <w:br/>
        <w:t>univerzumunk állandó, vagy tágul, vagy esetleg összehúzódik-e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Heading7"/>
        <w:ind w:left="1440" w:hanging="1440"/>
        <w:rPr/>
      </w:pPr>
      <w:r>
        <w:rPr/>
        <w:t>A tágulás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A galaxisok univerzumunk „építőelemei", a belőlük érkező fény</w:t>
        <w:br/>
        <w:t>tanulmányozásából következtethetünk arra, hogyan mozognak.</w:t>
        <w:br/>
        <w:t>Egy jellegzetes galaxis százmilliárdnyi csillaga túl halvány ahhoz,</w:t>
        <w:br/>
        <w:t>hogy egyenként lássuk őket: a távcsövek egybemosva érzékelik a</w:t>
        <w:br/>
        <w:t>belőlük érkező összes fényt. Ez a fény színképként elemezhető.</w:t>
        <w:br/>
        <w:t>Már említettük, hogyan árulja el egyetlen csillag fénye, vajon a</w:t>
        <w:br/>
        <w:t>csillag közeledik hozzánk (vagy távolodik tőlünk), és hogy az is-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32"/>
          <w:szCs w:val="20"/>
        </w:rPr>
        <w:t xml:space="preserve">                   </w:t>
      </w:r>
      <w:r>
        <w:rPr>
          <w:sz w:val="32"/>
          <w:szCs w:val="20"/>
        </w:rPr>
        <w:t>60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Szvegtrzsbehzssal2"/>
        <w:ind w:left="1260" w:right="1260" w:hanging="0"/>
        <w:jc w:val="both"/>
        <w:rPr/>
      </w:pPr>
      <w:r>
        <w:rPr/>
        <w:t>mételt mérésekkel hogyan érhető tetten a mozgásban akár egyet-</w:t>
        <w:br/>
        <w:t>len bolygó által okozott parányi imbolygás is. Ehhez hasonlóan,</w:t>
        <w:br/>
        <w:t>egy teljes galaxis fénye elárulja, milyen gyorsan mozog, akár a mi</w:t>
        <w:br/>
        <w:t>irányunkba (a színkép kék széle felé való eltolódás), akár tőlünk</w:t>
        <w:br/>
        <w:t>távolodva (a vörös felé való eltolódás).</w:t>
      </w:r>
    </w:p>
    <w:p>
      <w:pPr>
        <w:pStyle w:val="Normal"/>
        <w:shd w:fill="FFFFFF" w:val="clear"/>
        <w:autoSpaceDE w:val="false"/>
        <w:ind w:left="1260" w:right="1260" w:hanging="0"/>
        <w:jc w:val="both"/>
        <w:rPr>
          <w:sz w:val="32"/>
        </w:rPr>
      </w:pPr>
      <w:r>
        <w:rPr>
          <w:sz w:val="32"/>
        </w:rPr>
        <w:t>Talán a legfontosabb tény, amit univerzumunkról tudunk, hogy</w:t>
        <w:br/>
        <w:t>valamennyi távoli galaxis fénye a vörös felé tolódik el: vala-</w:t>
        <w:br/>
        <w:t>mennyien (kivéve a saját halmazunk néhány közel eső galaxisát)</w:t>
        <w:br/>
        <w:t>távolodnak tőlünk. Ráadásul a vöröseltolódás (a távolodási sebes-</w:t>
        <w:br/>
        <w:t>ség mértéke) a távolabbi galaxisoknál nagyobb. Úgy tűnik, egy tá-</w:t>
        <w:br/>
        <w:t>guló univerzumban vagyunk, ahol a galaxishalmazok az idő előre-</w:t>
        <w:br/>
        <w:t>haladtával egyre inkább eltávolodnak egymástól - egyre gyéreb-</w:t>
        <w:br/>
        <w:t>ben töltik ki a teret.</w:t>
      </w:r>
    </w:p>
    <w:p>
      <w:pPr>
        <w:pStyle w:val="Normal"/>
        <w:shd w:fill="FFFFFF" w:val="clear"/>
        <w:autoSpaceDE w:val="false"/>
        <w:ind w:left="1260" w:right="1260" w:hanging="0"/>
        <w:jc w:val="both"/>
        <w:rPr>
          <w:sz w:val="32"/>
        </w:rPr>
      </w:pPr>
      <w:r>
        <w:rPr>
          <w:sz w:val="32"/>
        </w:rPr>
        <w:t>A vöröseltolódás és a távolság egyszerű arányosságát Edwin</w:t>
        <w:br/>
        <w:t>Hubble-ről nevezték el, aki elsőként fogalmazott meg ilyen tör-</w:t>
        <w:br/>
        <w:t>vényt 1929-ben. Más galaxisok megfigyelői a tőlük távol eső tar-</w:t>
        <w:br/>
        <w:t>tományok hasonló távolodásának szemtanúi lennének. A tágulás</w:t>
        <w:br/>
        <w:t>csak nagy léptékben érvényesülő hatás: az egyes galaxisok</w:t>
        <w:br/>
        <w:t>(ugyanígy a galaxishalmazok) maguk nem tágulnak; még kevésbé</w:t>
        <w:br/>
        <w:t>érint a tágulás még kisebb tartományokat, amilyen például saját</w:t>
        <w:br/>
        <w:t>Naprendszerünk.</w:t>
      </w:r>
    </w:p>
    <w:p>
      <w:pPr>
        <w:pStyle w:val="Normal"/>
        <w:shd w:fill="FFFFFF" w:val="clear"/>
        <w:autoSpaceDE w:val="false"/>
        <w:ind w:left="1260" w:right="1260" w:hanging="0"/>
        <w:jc w:val="both"/>
        <w:rPr/>
      </w:pPr>
      <w:r>
        <w:rPr>
          <w:sz w:val="32"/>
        </w:rPr>
        <w:t>Képzeljük el, hogy az 5.1. ábrán látható M. C. Escher-vázlaton a</w:t>
        <w:br/>
        <w:t>rudak azonos mértékben megnyúlnak. Bármely csúcspontban levő</w:t>
        <w:br/>
        <w:t>megfigyelő a többieket olyan sebességgel látná távolodni, amely</w:t>
        <w:br/>
        <w:t>attól függ, hány rúd van közöttük. Más szavakkal, a többi csúcs-</w:t>
        <w:br/>
        <w:t>pont távolodási sebessége a távolságukkal volna arányos. A gala-</w:t>
        <w:br/>
        <w:t>xisok nem alkotnak szabályos rácsot - mint már említettük, cso-</w:t>
        <w:br/>
        <w:t>portokba vagy halmazokba verődtek -, de ettől függetlenül a tágu-</w:t>
        <w:br/>
        <w:t>lást úgy képzelhetjük el, mintha a galaxisokat olyan rudak kötnék</w:t>
        <w:br/>
        <w:t>össze, amelyek azonos ütemben hosszabbodnak. A képen egyik</w:t>
        <w:br/>
        <w:t>csúcspont sem különleges; ehhez hasonlóan a mi galaxisunk sem</w:t>
        <w:br/>
        <w:t>foglal el kitüntetett helyet az univerzumban. (Jóllehet a Galaktika</w:t>
        <w:br/>
      </w:r>
      <w:r>
        <w:rPr>
          <w:i/>
          <w:iCs/>
          <w:sz w:val="32"/>
        </w:rPr>
        <w:t xml:space="preserve">helye </w:t>
      </w:r>
      <w:r>
        <w:rPr>
          <w:sz w:val="32"/>
        </w:rPr>
        <w:t xml:space="preserve">véletlenszerű, a megfigyelés </w:t>
      </w:r>
      <w:r>
        <w:rPr>
          <w:i/>
          <w:iCs/>
          <w:sz w:val="32"/>
        </w:rPr>
        <w:t xml:space="preserve">ideje </w:t>
      </w:r>
      <w:r>
        <w:rPr>
          <w:sz w:val="32"/>
        </w:rPr>
        <w:t>azonban már nem az, en-</w:t>
        <w:br/>
        <w:t>nek okai a továbbiakban kiderülnek.) A kozmológia csakis azért</w:t>
        <w:br/>
        <w:t>fejlődhetett ki, mert univerzumunk nagyléptékű szerkezete elég</w:t>
        <w:br/>
        <w:t>egyenletes ahhoz, hogy egy egyszerű „Hubble-tágulás" írja le,</w:t>
        <w:br/>
        <w:t>amelyben valamennyi parcella láthatóan hasonló ütemben tágul.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32"/>
          <w:szCs w:val="20"/>
        </w:rPr>
        <w:t xml:space="preserve">                                                                                                                    </w:t>
      </w:r>
      <w:r>
        <w:rPr>
          <w:sz w:val="32"/>
          <w:szCs w:val="20"/>
        </w:rPr>
        <w:t>61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left="1800" w:hanging="180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208905" cy="508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800" w:hanging="18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Cs w:val="20"/>
        </w:rPr>
        <w:t xml:space="preserve">5.1. </w:t>
      </w:r>
      <w:r>
        <w:rPr>
          <w:i/>
          <w:iCs/>
          <w:szCs w:val="20"/>
        </w:rPr>
        <w:t>ábra,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  <w:t xml:space="preserve">                                  </w:t>
      </w:r>
      <w:r>
        <w:rPr>
          <w:szCs w:val="20"/>
        </w:rPr>
        <w:t>Escher köbös térrácsa. Ha ennek a rácsnak a rúdjai azonos mértékben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     </w:t>
      </w:r>
      <w:r>
        <w:rPr>
          <w:szCs w:val="20"/>
        </w:rPr>
        <w:t>nyúlnak meg, a csomópontok</w:t>
      </w:r>
    </w:p>
    <w:p>
      <w:pPr>
        <w:pStyle w:val="Normal"/>
        <w:shd w:fill="FFFFFF" w:val="clear"/>
        <w:autoSpaceDE w:val="false"/>
        <w:rPr/>
      </w:pPr>
      <w:r>
        <w:rPr>
          <w:szCs w:val="20"/>
        </w:rPr>
        <w:t xml:space="preserve">                                          </w:t>
      </w:r>
      <w:r>
        <w:rPr>
          <w:szCs w:val="20"/>
        </w:rPr>
        <w:t>Hubble törvényének megfelelően távolodnak egymástól,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  <w:t xml:space="preserve">                              </w:t>
      </w:r>
      <w:r>
        <w:rPr>
          <w:szCs w:val="20"/>
        </w:rPr>
        <w:t>de egyik csomópont sem „kitüntetett", és a tágulásnak nincsen középpontja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</w:t>
      </w:r>
      <w:r>
        <w:rPr>
          <w:sz w:val="32"/>
          <w:szCs w:val="22"/>
        </w:rPr>
        <w:t>A tágulás helyi léptékben Doppler-eltolódásként mutatkozik meg,</w:t>
        <w:br/>
        <w:t>nagyobb méretekben azonban, amikor a távolodási sebesség már a</w:t>
        <w:br/>
        <w:t>fénysebesség számottevő hányadát teszi ki, a vöröseltolódást sze-</w:t>
        <w:br/>
        <w:t>rencsésebb annak tulajdonítani, hogy a fény egy „megnyúló" téren</w:t>
        <w:br/>
        <w:t>halad keresztül. A vörösödés mértéke - más szavakkal a hullám-</w:t>
        <w:br/>
        <w:t>hossz megnyúlásának mértéke - egyenlő annak mértékével, men-</w:t>
        <w:br/>
        <w:t>nyit tágult a tér (Escher-féle példánkban, mennyire hosszabbodtak</w:t>
        <w:br/>
        <w:t>meg a „rudak"), amíg a fény eljutott hozzán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  <w:szCs w:val="22"/>
        </w:rPr>
      </w:pPr>
      <w:r>
        <w:rPr>
          <w:sz w:val="32"/>
          <w:szCs w:val="22"/>
        </w:rPr>
        <w:t xml:space="preserve">                  </w:t>
      </w:r>
      <w:r>
        <w:rPr>
          <w:sz w:val="32"/>
          <w:szCs w:val="22"/>
        </w:rPr>
        <w:t>Természetesen töprenghetünk azon, hogy a vöröseltolódás való-</w:t>
        <w:br/>
        <w:t>ban tágulást jelez-e, s nem inkább új fizikai jelenségekre utal,</w:t>
        <w:br/>
        <w:t>amelyek nagy távolságokon jutnak szerephez. Ilyen magyarázat, az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  <w:t xml:space="preserve">                  </w:t>
      </w:r>
      <w:r>
        <w:rPr>
          <w:sz w:val="32"/>
          <w:szCs w:val="22"/>
        </w:rPr>
        <w:t>62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„</w:t>
      </w:r>
      <w:r>
        <w:rPr>
          <w:sz w:val="32"/>
        </w:rPr>
        <w:t>elfáradó fény" lehetősége még időnként felvetődik, jóllehet senki</w:t>
        <w:br/>
        <w:t>sem állt még elő olyan életképes elmélettel, amely minden tapasz-</w:t>
        <w:br/>
        <w:t>talattal összeférne (például a fény valamennyi színére a hullám-</w:t>
        <w:br/>
        <w:t>hossznak ugyanolyan arányban kell változnia, és a távoli objektu-</w:t>
        <w:br/>
        <w:t>mok képe nem mosódhat össze). Egy nem táguló univerzum való-</w:t>
        <w:br/>
        <w:t>jában sokkal kellemetlenebb paradoxonokra vezetne, mint bár-</w:t>
        <w:br/>
        <w:t>mely Nagy Bumm-elmélet. A csillagoknak nincs végtelen energia-</w:t>
        <w:br/>
        <w:t>tartaléka; fejlődnek és végül elfogyasztják üzemanyagukat. Ez tör-</w:t>
        <w:br/>
        <w:t>ténik a galaxisokkal is, amelyek lényegében csillagcsoportosulá-</w:t>
        <w:br/>
        <w:t>sok. A Tejútrendszerben vagy a más galaxisokban levő legöregebb</w:t>
        <w:br/>
        <w:t>csillagok kora meghatározható, ha tulajdonságaikat összevetjük a</w:t>
        <w:br/>
        <w:t>csillagok fejlődésére vonatkozó számítások eredményeivel. A leg-</w:t>
        <w:br/>
        <w:t>öregebb csillagok mintegy 10 milliárd évesek - teljes összhangban</w:t>
        <w:br/>
        <w:t>azzal az elképzeléssel, miszerint univerzumunk ennél alig valami-</w:t>
        <w:br/>
        <w:t>vel hosszabb ideje tágul. Ha univerzumunk statikus volna, vala-</w:t>
        <w:br/>
        <w:t>mennyi galaxist, rejtélyes módon, a mostani helyén, mintegy</w:t>
        <w:br/>
        <w:t>10 milliárd évvel ezelőtt (időben összehangoltan) „kellett volna</w:t>
        <w:br/>
        <w:t>bekapcsolni". Egy nem táguló univerzum nagyon komoly fogalmi</w:t>
        <w:br/>
        <w:t>nehézségeket vetne fe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tágulás csaknem bizonyosan 10-15 milliárd éve kezdődött, a</w:t>
        <w:br/>
        <w:t>legjobb becslés 12-13 milliárd év. Az univerzum korát illető fo-</w:t>
        <w:br/>
        <w:t>lyamatos bizonytalanságnak két oka van. A galaxisok távolságá-</w:t>
        <w:br/>
        <w:t>nak meghatározása (ellentétben távolodásuk sebességével) még</w:t>
        <w:br/>
        <w:t>kissé pontatlan. A becslés még attól is függ, mennyivel gyorsabb</w:t>
        <w:br/>
        <w:t>(vagy lassúbb) volt ez a tágulás a múltban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Heading7"/>
        <w:ind w:left="1440" w:hanging="1440"/>
        <w:rPr/>
      </w:pPr>
      <w:r>
        <w:rPr/>
        <w:t>A múltba visszanézve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 fény véges sebességgel terjed, ezért a távoli tartományokat nem</w:t>
        <w:br/>
        <w:t>mostani állapotukban látjuk, hanem olyanban, amilyenek hosszú</w:t>
        <w:br/>
        <w:t>idővel ezelőtt voltak. Korábbi időszakokban az univerzum sokkal</w:t>
        <w:br/>
        <w:t>jobban össze lehetett préselve - rácsunk rúdjai rövidebbek lehet-</w:t>
        <w:br/>
        <w:t xml:space="preserve">tek, így Escher második képe, az </w:t>
      </w:r>
      <w:r>
        <w:rPr>
          <w:i/>
          <w:iCs/>
          <w:sz w:val="32"/>
        </w:rPr>
        <w:t xml:space="preserve">Angyalok és ördögök </w:t>
      </w:r>
      <w:r>
        <w:rPr>
          <w:sz w:val="32"/>
        </w:rPr>
        <w:t>az 5.2. áb-</w:t>
        <w:br/>
        <w:t>rán sokkal hívebben ábrázolja, amit valójában látun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rra számítottunk, hogy a nagyon távoli galaxisok másnak lát-</w:t>
        <w:br/>
        <w:t>szanak, mint a közeliek. A fény utazása közben hosszú idő telt el,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32"/>
          <w:szCs w:val="20"/>
        </w:rPr>
        <w:t xml:space="preserve">                                                                                                                       </w:t>
      </w:r>
      <w:r>
        <w:rPr>
          <w:sz w:val="32"/>
          <w:szCs w:val="20"/>
        </w:rPr>
        <w:t>63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513705" cy="539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5.2. ábra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Cs w:val="20"/>
        </w:rPr>
        <w:t xml:space="preserve">Escher </w:t>
      </w:r>
      <w:r>
        <w:rPr>
          <w:i/>
          <w:iCs/>
          <w:szCs w:val="20"/>
        </w:rPr>
        <w:t xml:space="preserve">Angyalok és ördögök </w:t>
      </w:r>
      <w:r>
        <w:rPr>
          <w:szCs w:val="20"/>
        </w:rPr>
        <w:t>című képe.</w:t>
        <w:br/>
        <w:t>A véges fénysebesség következtében a távoli tartományokat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olyannak látjuk, amilyenek a távoli múltban voltak.</w:t>
        <w:br/>
        <w:t>A látóhatárhoz közeledve minden összepréseltebbnek tűnik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ind w:left="1260" w:right="1440" w:hanging="0"/>
        <w:jc w:val="both"/>
        <w:rPr>
          <w:sz w:val="32"/>
        </w:rPr>
      </w:pPr>
      <w:r>
        <w:rPr>
          <w:sz w:val="32"/>
          <w:szCs w:val="22"/>
        </w:rPr>
        <w:t>ezért a galaxisok sokkal fiatalabbak és fejletlenebbek voltak ak-</w:t>
        <w:br/>
        <w:t>kor, amikor kibocsátották azt a fényt, amely mostanra ért el hoz-</w:t>
        <w:br/>
        <w:t>zánk. Akkoriban az ősi gáz még csak részben sűrűsödött csillagok-</w:t>
        <w:br/>
        <w:t>ba. Ezek a fejlődésből adódó változások olyan lassúak lehettek,</w:t>
        <w:br/>
        <w:t>hogy csak évmilliárdok során váltak szemmel láthatóvá. A fejlődés</w:t>
        <w:br/>
        <w:t>irányvonalának kimutatásához azokat a távoli galaxisokat kell</w:t>
        <w:br/>
        <w:t>megvizsgálnunk, amelyeknek a fénye többmilliárd éve indult el</w:t>
        <w:br/>
        <w:t>hozzánk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/>
      </w:pPr>
      <w:r>
        <w:rPr>
          <w:sz w:val="32"/>
          <w:szCs w:val="22"/>
        </w:rPr>
        <w:t>A Hubble-űrtávcső (Hubble Space Telescope, HST) - amelyet a</w:t>
        <w:br/>
        <w:t>kozmikus tágulás felfedezőjének tiszteletére neveztek így el - ma-</w:t>
        <w:br/>
        <w:t>gasan a légkör zavaró hatásai fölött kering, és az eddigi legélesebb</w:t>
      </w:r>
    </w:p>
    <w:p>
      <w:pPr>
        <w:pStyle w:val="Normal"/>
        <w:shd w:fill="FFFFFF" w:val="clear"/>
        <w:autoSpaceDE w:val="false"/>
        <w:ind w:left="1440" w:hanging="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  <w:szCs w:val="20"/>
        </w:rPr>
        <w:t xml:space="preserve">                  </w:t>
      </w:r>
      <w:r>
        <w:rPr>
          <w:sz w:val="32"/>
          <w:szCs w:val="20"/>
        </w:rPr>
        <w:t>64</w:t>
      </w:r>
    </w:p>
    <w:p>
      <w:pPr>
        <w:pStyle w:val="Szvegtrzsbehzssal2"/>
        <w:ind w:left="1260" w:right="1260" w:hanging="0"/>
        <w:jc w:val="both"/>
        <w:rPr/>
      </w:pPr>
      <w:r>
        <w:rPr/>
        <w:t>képeket készítette a nagyon távoli tartományokról. A Hubble-táv-</w:t>
        <w:br/>
        <w:t>cső annyira érzékeny, hogy hosszú expozíciós idővel még olyan kis</w:t>
        <w:br/>
        <w:t>látóterületen is, amely a telihold felületének alig századrészét fedné</w:t>
        <w:br/>
        <w:t>le, és amely közönséges távcsővel az égbolt teljesen üres parcellá-</w:t>
        <w:br/>
        <w:t>jának látszana, szó szerint több száz, szorosan egymás mellé zsú-</w:t>
        <w:br/>
        <w:t>folt halvány pacnit tár fel. (Azt hiszem, hogy a bámulatos felvéte-</w:t>
        <w:br/>
        <w:t>lei ugyanolyan erős hatást gyakorolnak majd a nagyközönségre,</w:t>
        <w:br/>
        <w:t>mint az 1960-as években a világűrből készült első képek, amelyek</w:t>
        <w:br/>
        <w:t>az egész Földet a meglehetősen törékenynek látszó bioszférával</w:t>
        <w:br/>
        <w:t>együtt mutatták.) Az ezeken a képeken látható, különféle alakú ha-</w:t>
        <w:br/>
        <w:t>lovány foltok milliárdszor távolabb vannak, mint bármely, szabad</w:t>
        <w:br/>
        <w:t>szemmel látható csillag. De mindegyikük egy több ezer fényév ki-</w:t>
        <w:br/>
        <w:t>terjedésű teljes galaxis, amely csak a tőlünk való hatalmas távol-</w:t>
        <w:br/>
        <w:t>sága miatt látszik ennyire kicsinek és haloványnak. Ezek a galaxi-</w:t>
        <w:br/>
        <w:t>sok másmilyennek tűnnek, mint hozzánk közeli társaik, mert őket</w:t>
        <w:br/>
        <w:t>abban az időszakban látjuk, amikor még éppen csak kialakultak, és</w:t>
        <w:br/>
        <w:t>még nem fejlődtek folyamatosan körbeforgó korongokká, mint a</w:t>
        <w:br/>
        <w:t>legtöbb csillagászati könyvben bemutatott közeli, látványos spirál-</w:t>
        <w:br/>
        <w:t>galaxisok. Némelyikük túlnyomórészt ragyogó, ritkás gázból áll,</w:t>
        <w:br/>
        <w:t>amely még nem szakadozott szét csillagokká. Legtöbbjük lényege-</w:t>
        <w:br/>
        <w:t>sen kékebbnek látszik (természetesen a vöröseltolódás figyelembe-</w:t>
        <w:br/>
        <w:t>vételével), mint a mostani galaxisok, mivel a nagy tömegű, mára</w:t>
        <w:br/>
        <w:t>már kiégett kék csillagok még ott ragyogtak ezekben a távoli gala-</w:t>
        <w:br/>
        <w:t>xisokban, amikor a fény elhagyta őket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/>
      </w:pPr>
      <w:r>
        <w:rPr>
          <w:sz w:val="32"/>
        </w:rPr>
        <w:t>Ezek a nagyon mélyre hatoló képek megmutatják, milyen lehe-</w:t>
        <w:br/>
        <w:t>tett egy saját Tejútrendszerünkhöz hasonló galaxis akkor, amikor</w:t>
        <w:br/>
        <w:t>első csillagai még fényesen ragyogtak. Amikor az Andromédát,</w:t>
        <w:br/>
        <w:t>saját galaxisunk közeli „ikerszomszédját" vizsgáljuk, eltöprenghe-</w:t>
        <w:br/>
        <w:t>tünk azon, vajon az Androméda-ködbeliek nem néznek-e vissza</w:t>
        <w:br/>
        <w:t>ránk még a miénknél is nagyobb távcsövekkel. Lehet, hogy igen.</w:t>
        <w:br/>
        <w:t>A nagyon távoli galaxisokon azonban még semmi sem lehet ilyen</w:t>
        <w:br/>
        <w:t>„fejlett": fejlődésük nagyon kezdetleges szakaszában látjuk őket,</w:t>
        <w:br/>
        <w:t>még mielőtt elég idő telt volna el, hogy számos csillag életútja vé-</w:t>
        <w:br/>
        <w:t>gére érjen. Még nincs bennük bonyolult kémia: még ahhoz is na-</w:t>
        <w:br/>
        <w:t>gyon kevés oxigén, szén stb. van, hogy bolygók alakuljanak ki,</w:t>
        <w:br/>
        <w:t>ezért az élet keletkezésének is elenyésző az esélye. Ezeket a gala-</w:t>
        <w:br/>
        <w:t>xisokat olyan időszakban látjuk, amikor még csak készítik leendő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32"/>
          <w:szCs w:val="20"/>
        </w:rPr>
        <w:t>65</w:t>
      </w:r>
    </w:p>
    <w:p>
      <w:pPr>
        <w:pStyle w:val="Normal"/>
        <w:shd w:fill="FFFFFF" w:val="clear"/>
        <w:autoSpaceDE w:val="false"/>
        <w:ind w:left="1440" w:hanging="1440"/>
        <w:rPr>
          <w:rFonts w:ascii="Arial" w:hAnsi="Arial" w:eastAsia="Arial" w:cs="Arial"/>
          <w:b/>
          <w:b/>
          <w:bCs/>
          <w:sz w:val="32"/>
          <w:szCs w:val="20"/>
        </w:rPr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1260" w:right="1260" w:hanging="144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bolygórendszereik alapvető építőelemeit. (A fény, amelyet észle-</w:t>
        <w:br/>
        <w:t>lünk, eredetileg távoli ultraibolya sugárzásként indult útnak. Az</w:t>
        <w:br/>
        <w:t>ilyen sugárzás szemmel nem látható, a Föld légkörén sem hatolhat</w:t>
        <w:br/>
        <w:t>át. Mire a távoli galaxisokból érkező ultraibolya sugárzás hozzánk</w:t>
        <w:br/>
        <w:t>ért, a látható vörös tartományba tolódott el.)</w:t>
      </w:r>
    </w:p>
    <w:p>
      <w:pPr>
        <w:pStyle w:val="Normal"/>
        <w:shd w:fill="FFFFFF" w:val="clear"/>
        <w:autoSpaceDE w:val="false"/>
        <w:ind w:left="1260" w:right="1260" w:hanging="144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legtávolabbi galaxisok vöröseltolódása olyan nagy, hogy a</w:t>
        <w:br/>
        <w:t>fény hullámhossza több mint hatszorosára nyúlik: ennyiszeresére</w:t>
        <w:br/>
        <w:t>tágult az univerzum, mióta a fény onnan elindult. Ha a tágulás</w:t>
        <w:br/>
        <w:t>egyenletes volt, azaz a galaxisok közben nem gyorsultak és nem</w:t>
        <w:br/>
        <w:t>lassultak, amikor az univerzum mérete a mostaninak egyhatoda</w:t>
        <w:br/>
        <w:t>volt (abban az értelemben, hogy a távolságok - az Escher-rács rúd-</w:t>
        <w:br/>
        <w:t>jai - hatszor rövidebbek voltak), akkor az életkora is hatoda volt a</w:t>
        <w:br/>
        <w:t>mostaninak. Ez az állítás első pillantásra zavarónak tűnhet: nem je-</w:t>
        <w:br/>
        <w:t>lenti ez vajon azt, hogy egy galaxisnak a fénysebesség ötszörösével</w:t>
        <w:br/>
        <w:t>kellett távolodnia tőlünk, ha fénye az univerzum mostani életkorá-</w:t>
        <w:br/>
        <w:t>nak öthatoda alatt jutott el hozzánk? De ez nem paradoxon. Eins-</w:t>
        <w:br/>
        <w:t>tein speciális relativitáselmélete szerint semmi sem mozoghat hoz-</w:t>
        <w:br/>
        <w:t xml:space="preserve">zánk képest a fénynél sebesebben, </w:t>
      </w:r>
      <w:r>
        <w:rPr>
          <w:i/>
          <w:iCs/>
          <w:sz w:val="32"/>
        </w:rPr>
        <w:t>amikor az időt a mi óránkon</w:t>
        <w:br/>
        <w:t xml:space="preserve">mérjük. </w:t>
      </w:r>
      <w:r>
        <w:rPr>
          <w:sz w:val="32"/>
        </w:rPr>
        <w:t>De az elmélet azt is elmondja, hogy a gyorsan mozgó óra</w:t>
        <w:br/>
        <w:t>lelassul. Egy gyorsan mozgó óra a saját ideje szerint valóban meg-</w:t>
        <w:br/>
        <w:t>tehet évente öt fényévet, ha a fénysebesség 98 százalékával halad.</w:t>
      </w:r>
    </w:p>
    <w:p>
      <w:pPr>
        <w:pStyle w:val="Normal"/>
        <w:shd w:fill="FFFFFF" w:val="clear"/>
        <w:autoSpaceDE w:val="false"/>
        <w:ind w:left="1260" w:right="1260" w:hanging="144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helyzet a valóságban ennél még bonyolultabb is lehet, mert</w:t>
        <w:br/>
        <w:t>megtörténhet, hogy a távolodási sebesség nem állandó. Az univer-</w:t>
        <w:br/>
        <w:t>zumban minden hat minden másra, ezért a tömegvonzás lassulást</w:t>
        <w:br/>
        <w:t>okozhat, amely miatt a kozmikus tágulás korábbi szakaszai vi-</w:t>
        <w:br/>
        <w:t>szonylag megrövidülhetnek. De (mint azt a 7. fejezetben tárgyal-</w:t>
        <w:br/>
        <w:t>juk) egy másik erő is dolgozhat, amely felgyorsítja a tágulást.</w:t>
        <w:br/>
        <w:t>Mindezért némi bizonytalanság van abban, hogy ezek a galaxisok</w:t>
        <w:br/>
        <w:t>valójában milyen messze vannak időben (és térben): a legjobb</w:t>
        <w:br/>
        <w:t>becslés szerint fényük akkor indult útnak, amikor az univerzum</w:t>
        <w:br/>
        <w:t>életkora a mostaninak tizede volt.</w:t>
      </w:r>
    </w:p>
    <w:p>
      <w:pPr>
        <w:pStyle w:val="Normal"/>
        <w:shd w:fill="FFFFFF" w:val="clear"/>
        <w:autoSpaceDE w:val="false"/>
        <w:ind w:left="1260" w:right="1260" w:hanging="144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kozmológusok a múlt „ősmaradványait" tanulmányozzák:</w:t>
        <w:br/>
        <w:t>öreg csillagokat, Galaktikánk fiatalabb korában szintetizálódott ké-</w:t>
        <w:br/>
        <w:t>miai elemeket stb. E tekintetben hasonlítanak a geológusokhoz</w:t>
        <w:br/>
        <w:t>vagy a paleontológusokhoz, akik azt próbálják kikövetkeztetni, ho-</w:t>
        <w:br/>
        <w:t>gyan fejlődött a Föld és az állatvilág a múltban. De a kozmológu-</w:t>
        <w:br/>
        <w:t>sok előnyben vannak azokkal a tudósokkal szemben, akik nem vé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32"/>
          <w:szCs w:val="20"/>
        </w:rPr>
        <w:t xml:space="preserve">                  </w:t>
      </w:r>
      <w:r>
        <w:rPr>
          <w:sz w:val="32"/>
          <w:szCs w:val="20"/>
        </w:rPr>
        <w:t>66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gezhetnek kísérleteket és „történeti" bizonyítékokra kell támasz-</w:t>
        <w:br/>
        <w:t>kodniuk. Távcsöveiket távoli objektumok felé fordítva a kozmoló-</w:t>
        <w:br/>
        <w:t>gusok láthatják azt a fejlődést, amelyről beszélnek: a távoli galaxi-</w:t>
        <w:br/>
        <w:t>sok népessége, amelyeknek a fénye milliárd évekkel ezelőtt indult</w:t>
        <w:br/>
        <w:t>el, különbözik azokétól, amelyeket közelünkben látunk. Ezek a tá-</w:t>
        <w:br/>
        <w:t>voli galaxisok - legalábbis statisztikai értelemben - olyanfélének</w:t>
        <w:br/>
        <w:t>látszanak, amilyenek a Tejútrendszer, az Androméda galaxis, vagy</w:t>
        <w:br/>
        <w:t>más közeli rendszerek lehettek évmilliárdokkal ezelőt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távcsövek látótere hosszú, keskeny kúp, amely kiszélesíti a</w:t>
        <w:br/>
        <w:t>látás határait. Adott távolságban levő objektumok a múlt egy meg-</w:t>
        <w:br/>
        <w:t>határozott szakaszáról tanúskodnak. Nagyobb távolságokban ku-</w:t>
        <w:br/>
        <w:t>tatva, időben messzebbre megyünk vissza, ugyanúgy, ahogy az</w:t>
        <w:br/>
        <w:t>Antarktisz egymást követő rétegeit átszelő fúrólyuk felfedheti a</w:t>
        <w:br/>
        <w:t>Föld múltbeli éghajlatváltozásainak történeté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A Hubble-űrtávcső történetének kezdetét késedelmek, hibák, és</w:t>
        <w:br/>
        <w:t>költségtúllépések kísérték, de mostanra, ha elkésve is, túlszár-</w:t>
        <w:br/>
        <w:t>nyalta a csillagászok minden hozzáfűzött reményét. Életlenül be-</w:t>
        <w:br/>
        <w:t>állított tükrét 1994-ben az első emberes hibajavító misszió pon-</w:t>
        <w:br/>
        <w:t>tosra igazította; feljavította a fedélzeti fénydetektorokat is. Később</w:t>
        <w:br/>
        <w:t>majd még nagyobb űrtávcsövek is munkába állhatnak. De ugyan-</w:t>
        <w:br/>
        <w:t>ilyen fontos a földi telepítésű nagy távcsövek újabb nemzedéké-</w:t>
        <w:br/>
        <w:t>nek megjelenése is. 8-10 méteres tükreik gyűjtőfelülete tizenhat-</w:t>
        <w:br/>
        <w:t>szor akkora, mint a Hubble-űrtávcsőé, ezért sokkal több fényt</w:t>
        <w:br/>
        <w:t>gyűjthetnek össze a nagyon halvány és távoli galaxisokról. Ezek-</w:t>
        <w:br/>
        <w:t>ből az új nemzedékhez tartozó távcsövekből elsőként a hawaii</w:t>
        <w:br/>
        <w:t>Mauna Kea két Keck-távcsöve állt szolgálatba, de mostanra már</w:t>
        <w:br/>
        <w:t>több is van. Valamennyiük közül a leghatékonyabb a chilei An-</w:t>
        <w:br/>
        <w:t>dokban európai nemzetek összefogásával megépült Nagyon Nagy</w:t>
        <w:br/>
        <w:t>Távcső (Very Large Telescope, VLT), amelyben négy, egyenként</w:t>
        <w:br/>
        <w:t>8 méteres tükröt kapcsoltak össze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 földi telepítésű távcsövek képeinek élességét a légköri turbu-</w:t>
        <w:br/>
        <w:t>lencia miatt fellépő elmosódottság korlátozza. (Ez a jelenség okoz-</w:t>
        <w:br/>
        <w:t>za a csillagok pislákolását is). Ez leküzdhető akár azzal, hogy két</w:t>
        <w:br/>
        <w:t>vagy több távcsövet összekapcsolnak, és képeiket egyeztetik, vagy</w:t>
        <w:br/>
        <w:t>az úgynevezett „adaptív optikával", amikor a csillagászok egy tü-</w:t>
        <w:br/>
        <w:t>kör folyamatos forgatásával és igazításával egyenlítik ki a légköri</w:t>
        <w:br/>
        <w:t>ingadozásokat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32"/>
          <w:szCs w:val="20"/>
        </w:rPr>
        <w:t>67</w:t>
      </w:r>
    </w:p>
    <w:p>
      <w:pPr>
        <w:pStyle w:val="Normal"/>
        <w:shd w:fill="FFFFFF" w:val="clear"/>
        <w:autoSpaceDE w:val="false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0"/>
        <w:jc w:val="both"/>
        <w:rPr/>
      </w:pPr>
      <w:r>
        <w:rPr>
          <w:sz w:val="32"/>
        </w:rPr>
        <w:t>Ezek a nagyszerű berendezések az univerzumnak abba a rég-</w:t>
        <w:br/>
        <w:t>múlt időszakába kínálnak bepillantást, amikor az első galaxisok</w:t>
        <w:br/>
        <w:t xml:space="preserve">kialakultak. Az első </w:t>
      </w:r>
      <w:r>
        <w:rPr>
          <w:i/>
          <w:iCs/>
          <w:sz w:val="32"/>
        </w:rPr>
        <w:t xml:space="preserve">csillagok </w:t>
      </w:r>
      <w:r>
        <w:rPr>
          <w:sz w:val="32"/>
        </w:rPr>
        <w:t>valójában már ennél korábban is ki-</w:t>
        <w:br/>
        <w:t>alakulhattak a mai galaxisoknál kisebb csoportosulásokban, ame-</w:t>
        <w:br/>
        <w:t>lyek azonban túl halványak ahhoz, hogy láthassuk őket. Ezek ké-</w:t>
        <w:br/>
        <w:t>sőbb nagyobb szerkezetekbe gyűltek össze. Hogy a gáz milyen</w:t>
        <w:br/>
        <w:t>gyorsan sűrűsödik csillagokká, azt a galaxis „anyagcseréjének</w:t>
        <w:br/>
        <w:t>üteme" szabja meg. Úgy tűnik, ez akkor érte el csúcsértékét, ami-</w:t>
        <w:br/>
        <w:t>kor az univerzum nagyjából negyedannyi idős volt, mint jelenleg</w:t>
        <w:br/>
        <w:t>(jóllehet az első csillagok fénye ennél jóval korábban gyúlt ki).</w:t>
        <w:br/>
        <w:t>Mostanában kevesebb fényes csillag születik, mivel az „érett" ga-</w:t>
        <w:br/>
        <w:t>laxisok gázanyagának túlnyomó része már beépült az öregebb</w:t>
        <w:br/>
        <w:t>csillagokba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/>
      </w:pPr>
      <w:r>
        <w:rPr>
          <w:sz w:val="32"/>
        </w:rPr>
        <w:t>Legalábbis ez az a forgatókönyv, amelyet a legtöbb kozmológus</w:t>
        <w:br/>
        <w:t>elfogad. A részletek kihámozása további megfigyeléseket és a csil-</w:t>
        <w:br/>
        <w:t>lagok kialakulásának alaposabb ismeretét igényli. A cél, hogy</w:t>
        <w:br/>
        <w:t>olyan összhangban álló forgatókönyvet kapjunk, amely nemcsak</w:t>
        <w:br/>
        <w:t>annak felel meg, amit a mai galaxisokról tudunk, hanem számí-</w:t>
        <w:br/>
        <w:t>tásba veszi azokat az egyre részletesebb pillanatképeket is, ame-</w:t>
        <w:br/>
        <w:t>lyek az mutatják, milyenek voltak és hogyan csoportosultak a</w:t>
        <w:br/>
        <w:t>megelőző időszakokban. Amikor csak szórványos adataink van-</w:t>
        <w:br/>
        <w:t>nak, azok több teljesen rossz elmélettel is összeférhetnek, de</w:t>
        <w:br/>
        <w:t>ahogy a bizonyítékok száma nő, „hazatalálunk", s a dolgok műkö-</w:t>
        <w:br/>
        <w:t>dése egyetlen képpé áll össze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sz w:val="32"/>
        </w:rPr>
      </w:pPr>
      <w:r>
        <w:rPr>
          <w:i/>
          <w:iCs/>
          <w:sz w:val="32"/>
        </w:rPr>
        <w:t>„</w:t>
      </w:r>
      <w:r>
        <w:rPr>
          <w:i/>
          <w:iCs/>
          <w:sz w:val="32"/>
        </w:rPr>
        <w:t>A távolság növekedésével tudásunk gyorsan fakul és halványo-</w:t>
        <w:br/>
        <w:t>dik. Végül elérjük a homályba vesző határvonalat, távcsöveink tel-</w:t>
        <w:br/>
        <w:t>jesítményének legvégső határát. Ott árnyakat látunk, és a mérés</w:t>
        <w:br/>
        <w:t>kísérteties hibái közt keresünk határköveket, amelyek alig kézzel-</w:t>
        <w:br/>
        <w:t>foghatóbbak. A kutatás folytatódik. Mindaddig, amíg tapasztalati</w:t>
        <w:br/>
        <w:t>forrásaink ki nem merülnek, nem kell átlépnünk a bölcselkedések</w:t>
        <w:br/>
        <w:t>álomvilágába."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/>
      </w:pPr>
      <w:r>
        <w:rPr>
          <w:sz w:val="32"/>
        </w:rPr>
        <w:t xml:space="preserve">Ezek Edwin Hubble klasszikus könyvének, </w:t>
      </w:r>
      <w:r>
        <w:rPr>
          <w:i/>
          <w:iCs/>
          <w:sz w:val="32"/>
        </w:rPr>
        <w:t>A ködök birodalmá-</w:t>
        <w:br/>
        <w:t xml:space="preserve">nak (The Realm ofthe Nebulae, </w:t>
      </w:r>
      <w:r>
        <w:rPr>
          <w:sz w:val="32"/>
        </w:rPr>
        <w:t>1936) zárószavai. A közelmúltbeli</w:t>
        <w:br/>
        <w:t>fejlődés bizonyára gyönyörködtette és talán ámulatba ejtette volna</w:t>
        <w:br/>
        <w:t>Hubble-t. Ez a fejlődés az ő nevét viselő űrtávcsőnek és a hatal-</w:t>
        <w:br/>
        <w:t>mas új földi távcsöveknek köszönhető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</w:t>
      </w:r>
      <w:r>
        <w:rPr>
          <w:rFonts w:cs="Arial" w:ascii="Arial" w:hAnsi="Arial"/>
          <w:sz w:val="32"/>
          <w:szCs w:val="20"/>
        </w:rPr>
        <w:t>68</w:t>
      </w:r>
      <w:r>
        <w:rPr>
          <w:sz w:val="32"/>
        </w:rPr>
        <w:br/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Heading7"/>
        <w:ind w:left="1440" w:hanging="1440"/>
        <w:rPr/>
      </w:pPr>
      <w:r>
        <w:rPr/>
        <w:t>A galaxisok előtt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Mit mondhatunk a még korábbi időszakokról, amikor még egyet-</w:t>
        <w:br/>
        <w:t>len galaxis sem alakult ki? A legfőbb bizonyítéka annak, hogy va-</w:t>
        <w:br/>
        <w:t>lóban minden egy sűrű „kezdetből" jött létre az, hogy a tér nem</w:t>
        <w:br/>
        <w:t>teljesen hideg a galaxisok közt. Ez a hő „a teremtés utófénye".</w:t>
        <w:br/>
        <w:t>Mikrohullámok formájában nyilvánul meg, ahhoz hasonló, de</w:t>
        <w:br/>
        <w:t>sokkal kevésbé erőteljes sugárzásban, amelyik a mikrohullámú sü-</w:t>
        <w:br/>
        <w:t>tőben termeli a hőt. A „kozmikus mikrohullámú háttérsugárzás"</w:t>
        <w:br/>
        <w:t>első kimutatása 1965-ben az univerzum tágulásának felfedezése</w:t>
        <w:br/>
        <w:t>óta a kozmológia legfontosabb előrelépése volt. Későbbi mérések</w:t>
        <w:br/>
        <w:t>igazolták, hogy ezeknek a mikrohullámoknak van egy nagyon jel-</w:t>
        <w:br/>
        <w:t>legzetes tulajdonságuk: a különböző hullámhosszokon mért inten-</w:t>
        <w:br/>
        <w:t>zitásuk grafikusan ábrázolva egy jól ismert görbét rajzol ki, ame-</w:t>
        <w:br/>
        <w:t>lyet a fizikusok a „feketetest-sugárzás" vagy „hőmérsékleti sugár-</w:t>
        <w:br/>
        <w:t>zás" görbéjeként ismernek. Ennek a különleges görbének a meg-</w:t>
        <w:br/>
        <w:t>jelenése akkor várható, amikor a sugárzás egyensúlyba jut környe-</w:t>
        <w:br/>
        <w:t>zetével. (Ez történik mélyen a csillagok belsejében, vagy egy</w:t>
        <w:br/>
        <w:t>hosszú ideje égő kazánban.) Pontosan erre kellene számítanunk,</w:t>
        <w:br/>
        <w:t>ha a mikrohullámok valóban egy „tűzgolyó"-állapot maradványai,</w:t>
        <w:br/>
        <w:t>ha valamikor egész univerzumunk valóban egy forró, sűrű és átlát-</w:t>
        <w:br/>
        <w:t>szatlan állapotba volt összepréselve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</w:t>
      </w:r>
      <w:r>
        <w:rPr>
          <w:sz w:val="32"/>
        </w:rPr>
        <w:t>A mikrohullámú háttérsugárzásról eddig a kiemelkedően leg-</w:t>
        <w:br/>
        <w:t>pontosabb méréseket a NASA kozmikus háttérsugárzást kutató</w:t>
        <w:br/>
        <w:t>műholdja (Cosmic Background Explorer Satellit, COBE) végezte.</w:t>
        <w:br/>
        <w:t>Amikor a kísérleti szakemberek beszámolnak eredményeikről,</w:t>
        <w:br/>
        <w:t>szokás szerint berajzolják a bizonytalanság mértékét jelző „hiba-</w:t>
        <w:br/>
        <w:t>korlátokat" is, de a COBE adataira a „korlátokat" nem mutathat-</w:t>
        <w:br/>
        <w:t>ták be, mivel azok rövidebbek voltak, mint a görbe vastagsága. Ez</w:t>
        <w:br/>
        <w:t>a valóban figyelemre méltó, tízezred rész pontosságú mérés két-</w:t>
        <w:br/>
        <w:t>ségkívül bizonyítja, hogy univerzumunkban minden - az összes</w:t>
        <w:br/>
        <w:t>anyag, amely ma a galaxisokban van - valaha a Nap középpontjá-</w:t>
        <w:br/>
        <w:t>nál is forróbb, összepréselt gáz vol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z univerzum átlaghőmérséklete ma 2,728 K-nel van az abszo-</w:t>
        <w:br/>
        <w:t>lút zérus fok fölött. Ez természetesen kirívóan hideg (mintegy mí-</w:t>
        <w:br/>
        <w:t>nusz 270 °C), de a galaxisok közti tér egy jól megfogható érte-</w:t>
        <w:br/>
        <w:t>lemben mégis sok hőt tartalmaz. Minden köbméterben 412 millió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i/>
          <w:iCs/>
          <w:sz w:val="32"/>
          <w:szCs w:val="28"/>
        </w:rPr>
        <w:t xml:space="preserve">                                                                                                                         </w:t>
      </w:r>
      <w:r>
        <w:rPr>
          <w:sz w:val="36"/>
          <w:szCs w:val="28"/>
        </w:rPr>
        <w:t>69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sugárzáskvantum vagy foton van: ehhez képest az atomok átlagos</w:t>
        <w:br/>
        <w:t>sűrűsége az univerzumban mindössze 0,2 köbméterenként. Ez</w:t>
        <w:br/>
        <w:t>utóbbi számot kevésbé pontosan ismerjük, mivel nem tudjuk,</w:t>
        <w:br/>
        <w:t>mennyi atom lehet még diffúz gázban vagy „sötét" anyagban, de</w:t>
        <w:br/>
        <w:t>úgy tűnik, hogy az univerzumban minden atomra kétmilliárd fo-</w:t>
        <w:br/>
        <w:t>ton jut. Az univerzum tágulása során mind az atomok, mind a fo-</w:t>
        <w:br/>
        <w:t>tonok sűrűsége csökken. De a csökkenés mértéke mindkettőre</w:t>
        <w:br/>
        <w:t>ugyanakkora, ezért a fotonok és az atomok számának aránya nem</w:t>
        <w:br/>
        <w:t>változik. Mivel a „hő" és az „anyag" aránya ennyire nagy, az uni-</w:t>
        <w:br/>
        <w:t>verzum kezdeti időszakát gyakran „forró" Nagy Bummként emlí-</w:t>
        <w:br/>
        <w:t>ti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 kezdeti forró szakaszok nem tarthattak túlságosan hosszú ide-</w:t>
        <w:br/>
        <w:t>ig. A hőmérséklet mindössze néhány percig haladhatta meg a mil-</w:t>
        <w:br/>
        <w:t>liárd fokot. Mintegy félmillió év múltán az univerzum 3000 K-re</w:t>
        <w:br/>
        <w:t>hűlt - kicsit hűvösebbre, mint a Nap felszíne. Ez egy fontos pon-</w:t>
        <w:br/>
        <w:t>tot jelöl a tágulási folyamatban. A megelőző időkben minden</w:t>
        <w:br/>
        <w:t>olyan forró volt, hogy az elektronok nem kötődtek atommagok-</w:t>
        <w:br/>
        <w:t>hoz, és szabadon mozogtak. Ám ezt követően az elektronok annyi-</w:t>
        <w:br/>
        <w:t>ra lelassultak, hogy hozzákapcsolódhattak az atommagokhoz, és</w:t>
        <w:br/>
        <w:t>semleges atomokat hozhattak létre. Ezek az atomok már nem tud-</w:t>
        <w:br/>
        <w:t>ták olyan hatékonyan szétszórni a sugárzást, mint az elektronok</w:t>
        <w:br/>
        <w:t>tették a megelőző, forróbb szakaszokban. Az ősanyag átlátszóvá</w:t>
        <w:br/>
        <w:t>vált; a „köd" eloszlott. A tágulás során a hőmérséklet az univer-</w:t>
        <w:br/>
        <w:t>zum méretével (az Escher-rács rúdjainak hosszával) fordított</w:t>
        <w:br/>
        <w:t>arányban csökkent. A COBE által észlelt mikrohullámok annak az</w:t>
        <w:br/>
        <w:t>időszaknak maradványai, amikor az univerzum a mainál ezerszer</w:t>
        <w:br/>
        <w:t>sűrűbb volt - nem 2,72, hanem 3000 K-en -, és az első galaxisok</w:t>
        <w:br/>
        <w:t>kialakulását jóval megelőző szakaszból származnak. Az eredeti</w:t>
        <w:br/>
        <w:t>tűzgolyó erőteljes sugárzása, jóllehet a tágulás során lehűlt és fel-</w:t>
        <w:br/>
        <w:t>hígult, még ma is átjárja egész univerzumunka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robbanás gyakran használt hasonlata annyiban félrevezető,</w:t>
        <w:br/>
        <w:t>hogy azt a képet sugallja, mintha a Nagy Bumm egy kitüntetett kö-</w:t>
        <w:br/>
        <w:t>zéppontból indult volna ki. De amennyire meg tudjuk mondani,</w:t>
        <w:br/>
        <w:t>bármely megfigyelő - akár a Földön, akár az Andromédában, de</w:t>
        <w:br/>
        <w:t>még a legtávolabbi galaxisban is - ugyanolyannak látja a tágulás</w:t>
        <w:br/>
        <w:t>lefolyását. Az univerzum valaha egyetlen pontba volt összezsú-</w:t>
        <w:br/>
        <w:t>folva, de mindenki egyformán jogot formálhat az onnan való indu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</w:t>
      </w:r>
      <w:r>
        <w:rPr>
          <w:rFonts w:cs="Arial" w:ascii="Arial" w:hAnsi="Arial"/>
          <w:sz w:val="32"/>
          <w:szCs w:val="20"/>
        </w:rPr>
        <w:t>70</w:t>
      </w:r>
    </w:p>
    <w:p>
      <w:pPr>
        <w:pStyle w:val="Normal"/>
        <w:shd w:fill="FFFFFF" w:val="clear"/>
        <w:autoSpaceDE w:val="false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lásra, a mai univerzumban a tágulás kezdőpontja semmilyen kitün-</w:t>
        <w:br/>
        <w:t>tetett hellyel nem azonosítható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Az is tévedés, hogy a korai univerzumban a </w:t>
      </w:r>
      <w:r>
        <w:rPr>
          <w:i/>
          <w:iCs/>
          <w:sz w:val="32"/>
        </w:rPr>
        <w:t xml:space="preserve">nagy nyomás </w:t>
      </w:r>
      <w:r>
        <w:rPr>
          <w:sz w:val="32"/>
        </w:rPr>
        <w:t>lett</w:t>
        <w:br/>
        <w:t xml:space="preserve">volna a tágulás „hajtóereje". A robbanásokat </w:t>
      </w:r>
      <w:r>
        <w:rPr>
          <w:i/>
          <w:iCs/>
          <w:sz w:val="32"/>
        </w:rPr>
        <w:t>kiegyensúlyozatlan</w:t>
        <w:br/>
      </w:r>
      <w:r>
        <w:rPr>
          <w:sz w:val="32"/>
        </w:rPr>
        <w:t>nyomásviszonyok okozzák: a bombák a Földön vagy a szupernó-</w:t>
        <w:br/>
        <w:t>vák a világűrben azért robbannak, mert a belső nyomás hirtelen</w:t>
        <w:br/>
        <w:t>megugrása a törmelékeket kiveti az alacsony nyomású környe-</w:t>
        <w:br/>
        <w:t>zetbe. De a korai univerzumban a nyomás mindenütt ugyanak-</w:t>
        <w:br/>
        <w:t>kora volt: nem volt sem széle, sem „üres" térfogat körülötte. Az</w:t>
        <w:br/>
        <w:t>ősi gáz ugyanúgy hűlt és hígult, mint egy táguló doboz tartalma.</w:t>
        <w:br/>
        <w:t>A nyomás és a hő okozta többletgravitáció valójában lassítja a tá-</w:t>
        <w:br/>
        <w:t>gulást.</w:t>
      </w:r>
      <w:r>
        <w:rPr>
          <w:sz w:val="32"/>
          <w:vertAlign w:val="superscript"/>
        </w:rPr>
        <w:t>1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Ez ellentmondásmentes kép, bár marad még benne némi titok-</w:t>
        <w:br/>
        <w:t>zatosság. Mindenekelőtt (miután a robbanásos hasonlatot elvetet-</w:t>
        <w:br/>
        <w:t xml:space="preserve">tük), nem kínál semmiféle magyarázatot arra, hogy egyáltalán </w:t>
      </w:r>
      <w:r>
        <w:rPr>
          <w:i/>
          <w:iCs/>
          <w:sz w:val="32"/>
        </w:rPr>
        <w:t>mi-</w:t>
        <w:br/>
        <w:t xml:space="preserve">ért </w:t>
      </w:r>
      <w:r>
        <w:rPr>
          <w:sz w:val="32"/>
        </w:rPr>
        <w:t>következik be a tágulás. A standard Nagy Bumm-elmélet egy-</w:t>
        <w:br/>
        <w:t>szerűen alapkövetelményként köti ki, hogy minden eleve úgy volt</w:t>
        <w:br/>
        <w:t>elrendezve, hogy elegendő energia legyen a tágulás megindulásá-</w:t>
        <w:br/>
        <w:t>hoz. A tágulás magyarázatát olyan, még korábbi szakaszokban kell</w:t>
        <w:br/>
        <w:t>keresni, amelyekről sem közvetlen tapasztalatunk, sem megbíz-</w:t>
        <w:br/>
        <w:t>ható fizikai tudásunk nincs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 „Nagy Bumm" elnevezés az 1950-es évekből, a neves Camb-</w:t>
        <w:br/>
        <w:t>ridge-i elméleti tudóstól, Fred Hoyle-tól származik (nevét a 4. fe-</w:t>
        <w:br/>
        <w:t>jezetben már említettük a szén eredetével kapcsolatban), aki az ál-</w:t>
        <w:br/>
        <w:t>tala csöppet sem kedvelt elméletet ezzel a címkével látta el. Hoyle</w:t>
        <w:br/>
        <w:t>maga inkább az „állandósult állapotú" univerzumot részesítette</w:t>
        <w:br/>
        <w:t>volna előnyben, amelyben elképzelése szerint a tágulás során fo-</w:t>
        <w:br/>
        <w:t>lyamatosan új atomok és új galaxisok keletkeznek, éppen annyi,</w:t>
        <w:br/>
        <w:t>hogy az átlagos tulajdonságok ne változzanak az idők folyamán.</w:t>
        <w:br/>
        <w:t>Akkoriban még egyik változatra sem volt bizonyíték - a kozmoló-</w:t>
        <w:br/>
        <w:t>gia a karosszékükben üldögélő bölcselkedők birodalma volt -, mi-</w:t>
        <w:br/>
        <w:t>vel a megfigyelések még nem értek el elég messzire ahhoz, hogy</w:t>
        <w:br/>
        <w:t>a fejlődés (ha egyáltalán létezik) megnyilvánuljon. De az állandó-</w:t>
        <w:br/>
        <w:t>sult állapotú elmélet rögvest kegyvesztetté vált, amint megjelentek</w:t>
        <w:br/>
        <w:t>annak bizonyítékai, hogy az univerzum régebben másmilyen volt.</w:t>
        <w:br/>
        <w:t>Ámbár hibásnak bizonyult, az állandósult állapotú elmélet "jó el-</w:t>
        <w:br/>
        <w:t>mélet" volt abban az értelemben, hogy jóslatai nagyon félreérthe</w:t>
      </w:r>
      <w:r>
        <w:rPr>
          <w:b/>
          <w:bCs/>
          <w:sz w:val="32"/>
        </w:rPr>
        <w:t>-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32"/>
          <w:szCs w:val="16"/>
        </w:rPr>
        <w:t>71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tetlenek és ellenőrizhetőek voltak; ezért valódi mozgatórugóvá</w:t>
        <w:br/>
        <w:t>vált, ami arra ösztönözte a megfigyelőket, hogy technikájukat a le-</w:t>
        <w:br/>
        <w:t>hetséges határokig kiterjesszék. (Ebben az értelemben az az elmé-</w:t>
        <w:br/>
        <w:t>let viszont „rossz", amely annyira„rugalmas", hogy bármilyen adat-</w:t>
        <w:br/>
        <w:t>hoz hozzáilleszthető. A kitűnő - és nyegle - fizikus, Wolfgang Pauli</w:t>
        <w:br/>
        <w:t>az ilyen határozatlan elméleteket „nem is olyan rossz"-nak gú-</w:t>
        <w:br/>
        <w:t>nyolta volna.) Hoyle maga sohasem békült meg teljesen a Nagy</w:t>
        <w:br/>
        <w:t>Bumm gondolatával, jóllehet elfogadott egy kompromisszumos ké-</w:t>
        <w:br/>
        <w:t>pet, amelyet a kétkedő kollégák „Állandó Bumm"-nak nevezte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440" w:hanging="1260"/>
        <w:rPr/>
      </w:pPr>
      <w:r>
        <w:rPr/>
        <w:t xml:space="preserve">              </w:t>
      </w:r>
      <w:r>
        <w:rPr/>
        <w:t>Magreakciók a Nagy Bummban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 Nagy Bumm elméletének megfelelően univerzumunk kezdetben</w:t>
        <w:br/>
        <w:t>forróbb volt, mint egy csillag középpontja. Akkor vajon az ősi hid-</w:t>
        <w:br/>
        <w:t>rogén atommagok miért nem alakulták át vassá a Nagy Bummban?</w:t>
        <w:br/>
        <w:t>(Emlékezzünk rá, hogy a vas atommagja sokkal „szorosabban kö-</w:t>
        <w:br/>
        <w:t>tött", mint bármely más elemé, és a legnagyobb és legforróbb csil-</w:t>
        <w:br/>
        <w:t>lagok centrumában keletkezik.) Ha így történt volna, jelenlegi uni-</w:t>
        <w:br/>
        <w:t>verzumunkban nem létezhetnének hosszú életű csillagok, mivel a</w:t>
        <w:br/>
        <w:t>kezdeti tűzgolyóban elhasználódott volna az összes lehetséges nuk-</w:t>
        <w:br/>
        <w:t>leáris üzemanyag: vasgőzből álló csillagok ugyan kialakulhattak</w:t>
        <w:br/>
        <w:t>volna, ám azok milliárd évek helyett már évmilliók alatt kimerültek</w:t>
        <w:br/>
        <w:t>volna, miként azt Kelvin a Napról gondolta egykoron. Szerencsére</w:t>
        <w:br/>
        <w:t>a tágulás első néhány perce nem volt elegendő hosszú idő ahhoz,</w:t>
        <w:br/>
        <w:t>hogy a magreakciók az ősanyagnak akár csak a töredékéből is vasat</w:t>
        <w:br/>
        <w:t>- vagy netán szenet, oxigént stb. - „gyártsanak". A reakciók a hid-</w:t>
        <w:br/>
        <w:t>rogénnek mintegy 23 százalékát héliummá alakították, de (a nyo-</w:t>
        <w:br/>
        <w:t>mokban megjelenő lítiumtól eltekintve) a periódusos rendszer na-</w:t>
        <w:br/>
        <w:t>gyobb rendszámú elemei nem alakultak ki a Nagy Bumm során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Ez az ősi hélium azonban kulcsfontosságú, és szilárdan alátá-</w:t>
        <w:br/>
        <w:t>masztja a Nagy Bumm elméletét. Még a legöregebb objektumok-</w:t>
        <w:br/>
        <w:t>ról is (amelyeket a szén, az oxigén és a további elemek csak szá-</w:t>
        <w:br/>
        <w:t>zadannyira szennyeztek be, mint a Napot) kiderült, hogy 23-24</w:t>
        <w:br/>
        <w:t>százaléknyi héliumot tartalmaznak: nem találtak egyetlen olyan</w:t>
        <w:br/>
        <w:t>csillagot, galaxist vagy felhőt sem, amelyben a hélium részaránya</w:t>
        <w:br/>
        <w:t>ennél kisebb volna. Úgy tűnik, hogy a galaxisok nem tisztán hid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</w:t>
      </w:r>
      <w:r>
        <w:rPr>
          <w:rFonts w:cs="Arial" w:ascii="Arial" w:hAnsi="Arial"/>
          <w:sz w:val="32"/>
          <w:szCs w:val="20"/>
        </w:rPr>
        <w:t>72</w:t>
      </w:r>
    </w:p>
    <w:p>
      <w:pPr>
        <w:pStyle w:val="Normal"/>
        <w:shd w:fill="FFFFFF" w:val="clear"/>
        <w:autoSpaceDE w:val="false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rogénből keletkeztek, hanem eleve hidrogén és hélium keveréké-</w:t>
        <w:br/>
        <w:t>ből. (A Nap külső rétegeiben 27 százaléknyi hélium van, a 3-4</w:t>
        <w:br/>
        <w:t>százaléknyi többlet éppen megfelel annak, amennyit a szén, az</w:t>
        <w:br/>
        <w:t>oxigén és a vas mellett azok a régebbi, rövid életű csillagok ter-</w:t>
        <w:br/>
        <w:t>melhettek meg, amelyek már beszennyezték azt a felhőt, amelyből</w:t>
        <w:br/>
        <w:t>Naprendszerünk kialakult.)</w:t>
      </w:r>
      <w:r>
        <w:rPr>
          <w:sz w:val="32"/>
          <w:vertAlign w:val="superscript"/>
        </w:rPr>
        <w:t>2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Nagyon sok kis tömegű, lassan égő csillag maradt fenn, ame-</w:t>
        <w:br/>
        <w:t>lyek több milliárd évvel Napunk előtt, még a Galaktika ifjúkorában</w:t>
        <w:br/>
        <w:t>keletkeztek. Ezekben a hidrogénhez képest sokkal kevesebb szén,</w:t>
        <w:br/>
        <w:t>oxigén és vas van, mint a Napban - ami természetes, ha - miként</w:t>
        <w:br/>
        <w:t>azt elsőként Hoyle állította - ezeket az atomokat a nagytömegű</w:t>
        <w:br/>
        <w:t>csillagok szórták szét, és a galaktikus történelem során fokozato-</w:t>
        <w:br/>
        <w:t>san halmozódtak fel. Hoyle véleménye ellentétben állt George Ga-</w:t>
        <w:br/>
        <w:t>mow elképzelésével, aki szerint a teljes periódusos rendszert a ko-</w:t>
        <w:br/>
        <w:t>rai univerzum „kotyvasztotta ki". Ha Gamownak lett volna igaza,</w:t>
        <w:br/>
        <w:t>és ezek az elemek valóban megelőzték volna az első csillagokat és</w:t>
        <w:br/>
        <w:t>galaxisokat, akkor gyakoriságuk mindenütt azonos lenne, a fiatal</w:t>
        <w:br/>
        <w:t>csillagokban ugyanakkora, mint az öregekben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 hélium az egyetlen olyan elem, amely - a számításokkal össz-</w:t>
        <w:br/>
        <w:t>hangban - bőségesen termelődött a Nagy Bumm során. Ez örven-</w:t>
        <w:br/>
        <w:t>detes, mert megmagyarázza, hogy miért van olyan sok hélium, és</w:t>
        <w:br/>
        <w:t>miért olyan egyenletes a hélium gyakorisága. A hélium eredetének</w:t>
        <w:br/>
        <w:t>a Nagy Bummhoz kapcsolása választ adott egy régóta létező kér-</w:t>
        <w:br/>
        <w:t>désre, és arra bátorította a kozmológusokat, hogy komolyan ve-</w:t>
        <w:br/>
        <w:t>gyék a kozmikus történelem első néhány másodpercé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Jutalmul a Nagy Bumm számot adott egy másik atomról, a de-</w:t>
        <w:br/>
        <w:t>utériumról (más néven „nehéz hidrogén"-ről) is. A deutériumatom</w:t>
        <w:br/>
        <w:t>nemcsak egy protont, hanem egy neutront is tartalmaz, amely a tö-</w:t>
        <w:br/>
        <w:t>meget növeli, de a töltést nem. A deutérium létezése egyébként</w:t>
        <w:br/>
        <w:t>rejtély volna, mivel a csillagokban, ha kitermelődik is, rögtön</w:t>
        <w:br/>
        <w:t>megsemmisül: nukleáris fűtőanyagként könnyebb begyújtani,</w:t>
        <w:br/>
        <w:t>mint a hidrogént, ezért az újonnan születő csillagok kezdeti össze-</w:t>
        <w:br/>
        <w:t>húzódásuk során valamennyi deutériumot elégetik, mielőtt a</w:t>
        <w:br/>
        <w:t>hosszan tartó, hidrogént égető szakaszba kezdenéne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 hélium és a deutérium akkor keletkezett, amikor az összepré-</w:t>
        <w:br/>
        <w:t>selt univerzumban a hőmérséklet még (kerekítve) 3 milliárd K volt</w:t>
        <w:br/>
        <w:t>- mintegy milliárdszor magasabb, mint ma. Az univerzum tágulá-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   </w:t>
      </w:r>
      <w:r>
        <w:rPr>
          <w:sz w:val="32"/>
          <w:szCs w:val="20"/>
        </w:rPr>
        <w:t>73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sát az Escher-rács nádjainak (lásd az 5.1. ábrát) megnyúlásaként</w:t>
        <w:br/>
        <w:t>képzelhetjük el. A sugárzás hullámhossza a rudak hosszának ará-</w:t>
        <w:br/>
        <w:t>nyában megnyúlik, míg a hőmérséklet a hosszúságukkal fordított</w:t>
        <w:br/>
        <w:t>arányban csökken. Ez azt jelenti, hogy amikor a hőmérséklet</w:t>
        <w:br/>
        <w:t>nagyjából 3 milliárd K volt (és nem 3 K körüli, mint most), a ru-</w:t>
        <w:br/>
        <w:t>dak milliárdszor (10</w:t>
      </w:r>
      <w:r>
        <w:rPr>
          <w:sz w:val="32"/>
          <w:vertAlign w:val="superscript"/>
        </w:rPr>
        <w:t>9</w:t>
      </w:r>
      <w:r>
        <w:rPr>
          <w:sz w:val="32"/>
        </w:rPr>
        <w:t>-szer) rövidebbek, a sűrűség pedig ennek kö-</w:t>
        <w:br/>
        <w:t>bével arányosan 10</w:t>
      </w:r>
      <w:r>
        <w:rPr>
          <w:sz w:val="32"/>
          <w:vertAlign w:val="superscript"/>
        </w:rPr>
        <w:t>27</w:t>
      </w:r>
      <w:r>
        <w:rPr>
          <w:sz w:val="32"/>
        </w:rPr>
        <w:t>-szer nagyobb volt. De mostani univerzu-</w:t>
        <w:br/>
        <w:t>munk olyan ritkás - köbméterenként mindössze 0,2 atomot tartal-</w:t>
        <w:br/>
        <w:t>maz -, hogy ha ilyen mértékben összenyomnánk is, a sűrűsége</w:t>
        <w:br/>
        <w:t>még mindig kisebb volna, mint a levegőé! A hőmérséklet akkori-</w:t>
        <w:br/>
        <w:t>ban annyira magas volt, hogy az egyes atommagok gyors, heves</w:t>
        <w:br/>
        <w:t>mozgásban voltak. Laboratóriumi kísérletekben megvizsgálható,</w:t>
        <w:br/>
        <w:t>mi történik akkor, amikor hidrogén és hélium atommagok ugyan-</w:t>
        <w:br/>
        <w:t>akkora energiával ütköznek, amekkora energiájuk a hélium kiala-</w:t>
        <w:br/>
        <w:t>kulásakor lehetett, vagyis a számítások teljesen hagyományos és</w:t>
        <w:br/>
        <w:t>szilárdan megalapozott fizikán alapulna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Ha elfogadjuk, hogy a jelenlegi sűrűség köbméterenként 0,2</w:t>
        <w:br/>
        <w:t>atom, akkor a hűlő „tűzgolyó" univerzumban keletkező hidrogén,</w:t>
        <w:br/>
        <w:t>hélium és deutérium kiszámítható gyakorisága megegyezik a meg-</w:t>
        <w:br/>
        <w:t>figyelésekkel. Ez örvendetes, mivel a megfigyelt gyakoriságok</w:t>
        <w:br/>
        <w:t>akár teljesen eltérők is lehetnének a Nagy Bumm jóslataitól; vagy</w:t>
        <w:br/>
        <w:t>összhangban is állhatnának, de csak a megfigyelések által megen-</w:t>
        <w:br/>
        <w:t>gedett tartománynál messze alacsonyabb, vagy messze magasabb</w:t>
        <w:br/>
        <w:t>sűrűségek esetében. Mint láttuk, a köbméterenként 0,2 atom való-</w:t>
        <w:br/>
        <w:t>ban közel van a galaxisok és gázok univerzumunkra kiátlagolt sű-</w:t>
        <w:br/>
        <w:t>rűségéhez. (Ennek, mint azt a következő fejezetben tárgyaljuk,</w:t>
        <w:br/>
        <w:t>fontos kihatásai vannak a „sötét anyagra".)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b/>
          <w:bCs/>
          <w:sz w:val="32"/>
          <w:szCs w:val="20"/>
        </w:rPr>
        <w:t xml:space="preserve">                 </w:t>
      </w:r>
      <w:r>
        <w:rPr>
          <w:sz w:val="32"/>
          <w:szCs w:val="20"/>
        </w:rPr>
        <w:t>74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  <w:t>FEJEZET</w:t>
      </w:r>
    </w:p>
    <w:p>
      <w:pPr>
        <w:pStyle w:val="Normal"/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Finoman hangolt tágulás:</w:t>
        <w:br/>
        <w:t xml:space="preserve">sötét anyag és </w:t>
      </w:r>
      <w:r>
        <w:rPr>
          <w:rFonts w:eastAsia="Symbol" w:cs="Symbol" w:ascii="Symbol" w:hAnsi="Symbol"/>
          <w:b/>
          <w:bCs/>
          <w:sz w:val="36"/>
          <w:szCs w:val="34"/>
        </w:rPr>
        <w:t>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szCs w:val="20"/>
        </w:rPr>
        <w:t>Az örökkévalóság nagyon hosszú. Különösen a vége felé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</w:t>
      </w:r>
      <w:r>
        <w:rPr>
          <w:szCs w:val="20"/>
        </w:rPr>
        <w:t>Woody Allen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left="1440" w:hanging="1440"/>
        <w:rPr/>
      </w:pPr>
      <w:r>
        <w:rPr/>
        <w:t>Kritikus sűrűség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Mintegy 5 milliárd év múlva meghal a Nap, és vele együtt a Föld</w:t>
        <w:br/>
        <w:t>is. Nagyjából ezzel egy időben (1 milliárd évvel előbb vagy ké-</w:t>
        <w:br/>
        <w:t>sőbb) az Androméda galaxis, legközelebbi nagy galaxisszomszé-</w:t>
        <w:br/>
        <w:t>dunk, amelyik ugyanahhoz a galaxishalmazhoz tartozik, amely-</w:t>
        <w:br/>
        <w:t>hez mi, és jelenleg is zuhan felénk, egyszer majd nekiütközik a</w:t>
        <w:br/>
        <w:t>Tejútrendszerne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Ezek a nagy, hosszú távú előrejelzések azért megbízhatók, mert</w:t>
        <w:br/>
        <w:t>azon a feltételezésen alapulnak, hogy az alapvető fizika a Napban</w:t>
        <w:br/>
        <w:t>és a gravitáció a csillagokban meg a galaxisokban ugyanúgy fog-</w:t>
        <w:br/>
        <w:t>nak működni az elkövetkező 5 milliárd esztendőben, ahogyan az</w:t>
        <w:br/>
        <w:t>elmúlt 5-10 milliárd év során. De sok (érdekes) részlet nem jósol-</w:t>
        <w:br/>
        <w:t>ható meg. Nem lehetünk biztosak abban, hogy a Föld a következő</w:t>
        <w:br/>
        <w:t>5 milliárd év során mindvégig a Nap harmadik legközelebbi boly-</w:t>
        <w:br/>
        <w:t>gója marad: ilyen hosszú időtartam alatt a bolygópályák is „kaoti-</w:t>
        <w:br/>
        <w:t>kussá" válhatnak. És természetesen a Föld felszínének átalakulása,</w:t>
        <w:br/>
        <w:t>főként a bioszféra egyre gyorsabb, saját fajunk által is befolyásolt</w:t>
        <w:br/>
        <w:t>változásai sem láthatók biztonsággal előre, még ennek az időtar-</w:t>
        <w:br/>
        <w:t>tamnak a milliomod részére sem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 Nap még üzemanyagának felét sem fogyasztotta el. Több</w:t>
        <w:br/>
        <w:t>ideje van még hátra, mint amennyit a biológiai evolúció eddig</w:t>
        <w:br/>
        <w:t>összesen igénybe vett. És a Galaktika messze túlélheti a Napot.</w:t>
        <w:br/>
        <w:t>Még ha az élet ma egyedülálló is a Földön, bőségesen van idő arra,</w:t>
        <w:br/>
        <w:t>hogy szétterjedjen a Galaktikában és azon túl. Az élet és az érte-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  </w:t>
      </w:r>
      <w:r>
        <w:rPr>
          <w:sz w:val="32"/>
          <w:szCs w:val="20"/>
        </w:rPr>
        <w:t>75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lem megnyilvánulásai végül akár a csillagokat és a galaxisokat is</w:t>
        <w:br/>
        <w:t>befolyásolhatják. Tartózkodnék a további eszmefuttatástól, de</w:t>
        <w:br/>
        <w:t>nem azért, mert ez a gondolatmenet valójában képtelen, hanem</w:t>
        <w:br/>
        <w:t>mert az elképzelhető forgatókönyvek olyan változatosságának nyit</w:t>
        <w:br/>
        <w:t>utat - sokuk a tudományos-fantasztikus irodalomból ismeretes -,</w:t>
        <w:br/>
        <w:t>amelyekről semmi biztosat nem jósolhatunk. Ezzel szemben az</w:t>
        <w:br/>
        <w:t>egész univerzumunkra vonatkozó hosszú távú előrejelzések bizto-</w:t>
        <w:br/>
        <w:t>sabb alapokon állna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Galaktikánk mostantól számítva 5 vagy 6 milliárd év múlva bi-</w:t>
        <w:br/>
        <w:t>zonyosan egy nagy ütközésben véget ér. De vajon univerzumunk</w:t>
        <w:br/>
        <w:t>mindörökké tágulni fog? A távoli galaxisok mindig egyre távolabb</w:t>
        <w:br/>
        <w:t>kerülnek tőlünk? Vagy ezek a mozgások egyszer visszájukra for-</w:t>
        <w:br/>
        <w:t>dulnak úgy, hogy az egész égboltozat végül újra összeroppan egy</w:t>
        <w:br/>
        <w:t>„Nagy Zutty"-ban?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választ a gravitációs energia és a tágulás mozgási energiája</w:t>
        <w:br/>
        <w:t>közti „verseny" kimenetele adja meg. Képzeljük el, hogy egy kis-</w:t>
        <w:br/>
        <w:t>bolygó vagy bolygó ütközve darabokra zúzódik. Ha a törmelékek</w:t>
        <w:br/>
        <w:t>elég gyorsan szétszóródnak, mindörökre távolodni fognak egy-</w:t>
        <w:br/>
        <w:t>mástól. De ha a szétszakadás kevésbé hevesen megy végbe, a tö-</w:t>
        <w:br/>
        <w:t>megvonzás visszafordíthatná a mozgásokat, és a darabok ismét</w:t>
        <w:br/>
        <w:t>összecsomósodnának. Ez univerzumunk bármely nagyobb tarto-</w:t>
        <w:br/>
        <w:t>mányára is igaz: ismerjük a tágulás mostani sebességét. Vajon a</w:t>
        <w:br/>
        <w:t>tömegvonzás megállíthatja-e ezt a tágulást? A válasz azon múlik,</w:t>
        <w:br/>
        <w:t>hogy mekkora az a teljes anyagtömeg, amely tömegvonzást fejt ki.</w:t>
        <w:br/>
        <w:t>Az univerzum akkor fog összeroppanni - a gravitáció akkor győzi</w:t>
        <w:br/>
        <w:t>le a tágulást, hacsak más erő közbe nem lép -, ha a sűrűség egy</w:t>
        <w:br/>
        <w:t>meghatározott kritikus értéket túllép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Könnyedén kiszámíthatjuk, mekkora ma ez a kritikus érték:</w:t>
        <w:br/>
        <w:t>nagyjából öt atom köbméterenként. Ez nem látszik soknak: való-</w:t>
        <w:br/>
        <w:t>jában sokkal közelebb áll a tökéletes vákuumhoz, mint amennyire</w:t>
        <w:br/>
        <w:t>azt a földi kísérletezők valaha is meg tudták közelíteni. De az uni-</w:t>
        <w:br/>
        <w:t>verzum még ennél is üresebbnek látszik.'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Tételezzük fel, hogy csillagunkat, a Napot egy naranccsal mo-</w:t>
        <w:br/>
        <w:t>dellezzük. A Föld akkor egy milliméteres méretű mag volna,</w:t>
        <w:br/>
        <w:t>amely 20 méteres távolságban kering körülötte. Ugyanebben a</w:t>
        <w:br/>
        <w:t>léptékben ábrázolva, a legközelebbi csillag 10 000 méter távolság-</w:t>
        <w:br/>
        <w:t>ban lenne. Ez mutatja, milyen gyéren oszlik el az anyag a miénké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  <w:szCs w:val="20"/>
        </w:rPr>
        <w:t xml:space="preserve">                  </w:t>
      </w:r>
      <w:r>
        <w:rPr>
          <w:sz w:val="32"/>
          <w:szCs w:val="20"/>
        </w:rPr>
        <w:t>76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hez hasonló galaxisokban. De a galaxisokban, természetesen, a</w:t>
        <w:br/>
        <w:t>csillagok sűrűsége mégis különlegesen nagy a mindenség többi</w:t>
        <w:br/>
        <w:t>tartományához képest. Ha az összes galaxis valamennyi csillagát</w:t>
        <w:br/>
        <w:t>szétszórnánk az intergalaktikus térben, akkor minden egyes csillag</w:t>
        <w:br/>
        <w:t>több százszor távolabb kerülne legközelebbi szomszédjától, mint</w:t>
        <w:br/>
        <w:t>amennyire ma egy jellegzetes galaxisban van: modellünkben vala-</w:t>
        <w:br/>
        <w:t>mennyi narancs több millió kilométerre kerülne legközelebbi</w:t>
        <w:br/>
        <w:t>szomszédaitól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 </w:t>
      </w:r>
      <w:r>
        <w:rPr>
          <w:sz w:val="32"/>
        </w:rPr>
        <w:t>Ha valamennyi csillagot szétrombolnánk, és atomjaikat</w:t>
        <w:br/>
        <w:t>egyenletesen szétszórnánk a világmindenségben, még akkor is</w:t>
        <w:br/>
        <w:t>csupán egyetlen atom jutna minden tíz köbméterbe. Nagyjából</w:t>
        <w:br/>
        <w:t>ennyi is van (láthatólag nem több) a galaxisok közti ritka gáztö-</w:t>
        <w:br/>
        <w:t>megekben. Ez összességében 0,2 atomot tesz ki köbméterenként,</w:t>
        <w:br/>
        <w:t>huszonötször kevesebbet a köbméterenként öt atomnál, annál a</w:t>
        <w:br/>
        <w:t>kritikus sűrűségnél, amelynél a gravitáció megállíthatná a koz-</w:t>
        <w:br/>
        <w:t>mikus tágulást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Heading7"/>
        <w:ind w:left="1440" w:hanging="1440"/>
        <w:rPr/>
      </w:pPr>
      <w:r>
        <w:rPr/>
        <w:t>Mennyi sötét anyag van?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 tényleges pillanatnyi sűrűség és a kritikus sűrűség aránya kulcs-</w:t>
        <w:br/>
        <w:t xml:space="preserve">fontosságú szám. A kozmológusok a görög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(ómega) betűvel je-</w:t>
        <w:br/>
        <w:t xml:space="preserve">lölik. Az univerzum sorsa azon múlik, hogy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értéke túllépi-e az</w:t>
        <w:br/>
        <w:t>egyet, vagy sem. Az atomok jelenlegi átlagos térbeli sűrűségére</w:t>
        <w:br/>
        <w:t xml:space="preserve">tett eddigi becslésünk első pillantásra azt jelenti, hogy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értéke</w:t>
        <w:br/>
        <w:t>csupán 1/25 (vagyis 0,04), ami egy végtelen térben általános, örö-</w:t>
        <w:br/>
        <w:t>kös tágulás képét vetíti elénk. De nem kell túl gyorsan levonnunk</w:t>
        <w:br/>
        <w:t>ezt a következtetést. Az elmúlt húsz év során tudatára ébredtünk</w:t>
        <w:br/>
        <w:t>annak, hogy az univerzumban sokkal több van annál, mint amen-</w:t>
        <w:br/>
        <w:t>nyit ténylegesen látunk. A láthatatlan anyag főként ma még isme-</w:t>
        <w:br/>
        <w:t>retlen természetű „sötét anyag". A világító dolgok - galaxisok,</w:t>
        <w:br/>
        <w:t>csillagok és ragyogó gázfelhők - a ténylegesen meglévő anyagnak</w:t>
        <w:br/>
        <w:t>csupán kicsiny és lényegtelen töredékét alkotják, valahogy úgy,</w:t>
        <w:br/>
        <w:t>ahogy a földi égbolt legfeltűnőbb alakzatait, a felhőket valójában</w:t>
        <w:br/>
        <w:t>a sűrűbb, tiszta levegőben lebegő testetlen pára képezi. A világ-</w:t>
        <w:br/>
        <w:t xml:space="preserve">mindenség anyagának legnagyobb része, amely </w:t>
      </w:r>
      <w:r>
        <w:rPr>
          <w:rFonts w:eastAsia="Symbol" w:cs="Symbol" w:ascii="Symbol" w:hAnsi="Symbol"/>
          <w:sz w:val="32"/>
        </w:rPr>
        <w:t></w:t>
      </w:r>
      <w:r>
        <w:rPr>
          <w:sz w:val="32"/>
        </w:rPr>
        <w:t>-hoz a fő járulé-</w:t>
        <w:br/>
        <w:t>kot adja, nem bocsát ki sem fényt, sem infravörös sugárzást, sem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32"/>
          <w:szCs w:val="20"/>
        </w:rPr>
        <w:t xml:space="preserve">                                                                                                                       </w:t>
      </w:r>
      <w:r>
        <w:rPr>
          <w:sz w:val="32"/>
          <w:szCs w:val="20"/>
        </w:rPr>
        <w:t>77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rádióhullámokat, sem bármi másféle sugárzást, ebből következően</w:t>
        <w:br/>
        <w:t>nehéz kimutatni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sötét anyag létezésének egyre szaporodó bizonyítékai ma</w:t>
        <w:br/>
        <w:t>már kétségbevonhatatlanok. A csillagok és galaxisok mozgása</w:t>
        <w:br/>
        <w:t>azt sejteti, hogy valami láthatatlan tömeg vonzása is hat rájuk.</w:t>
        <w:br/>
        <w:t>Ez ugyanaz a gondolatmenet, amellyel a fekete lyukak létezé-</w:t>
        <w:br/>
        <w:t>sére következtetünk ott, ahol egy csillag láthatatlan társ körül</w:t>
        <w:br/>
        <w:t>kering. Ugyanezt az érvelést alkalmazták a XIX. században is,</w:t>
        <w:br/>
        <w:t>amikor a Neptunusz bolygó létezésére abból következtettek,</w:t>
        <w:br/>
        <w:t>hogy az Uránusz pályáját egy távolabbi, láthatatlan test tömeg-</w:t>
        <w:br/>
        <w:t>vonzása zavarja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Naprendszerünkben a tömegvonzás, amelynek hatására a boly-</w:t>
        <w:br/>
        <w:t>gók a Nap felé zuhannának, és a pálya menti mozgásukból adódó</w:t>
        <w:br/>
        <w:t>centrifugális tehetetlenség egyensúlyban van egymással. Ehhez</w:t>
        <w:br/>
        <w:t>hasonlóan, egy egész galaxis sokkalta nagyobb méreteiben egyen-</w:t>
        <w:br/>
        <w:t>súly van a mindent a középpontba egybegyűjteni igyekvő gravitá-</w:t>
        <w:br/>
        <w:t>ció és a mozgás szétrepítő hatás között, amely - ha a tömegvonzás</w:t>
        <w:br/>
        <w:t>nem hatna - szétszórná a galaxist alkotó csillagokat. A sötét anyag</w:t>
        <w:br/>
        <w:t>létezésére abból következtettek, hogy a megfigyelt mozgások</w:t>
        <w:br/>
        <w:t>meglepően sebesek - túl gyorsak ahhoz, hogy a látható gáz és csil-</w:t>
        <w:br/>
        <w:t>lagok tömegvonzása ellensúlyozhatná őke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Tudjuk, Napunk milyen gyorsan kering Galaktikánk közép-</w:t>
        <w:br/>
        <w:t>pontja körül. Meg tudjuk mérni a csillagok és a gázfelhők keringési</w:t>
        <w:br/>
        <w:t>sebességét más galaxisokban. Ezek a sebességek, különösen a csil-</w:t>
        <w:br/>
        <w:t>lagok nagy többségén túl keringő tárgyaké, rejtélyesen nagyok. Ha</w:t>
        <w:br/>
        <w:t>a legkülső gázfelhők és csillagok csak annak az anyagnak a tömeg-</w:t>
        <w:br/>
        <w:t>vonzását éreznék, amelyet látunk, elszökhetnének. Ugyanúgy a</w:t>
        <w:br/>
        <w:t>Neptunusz vagy a Plútó is kiszabadulna a Nap befolyása alól, ha</w:t>
        <w:br/>
        <w:t>olyan sebességgel mozogna, mint a Föld. A megfigyelt nagy kerin-</w:t>
        <w:br/>
        <w:t>gési sebességek arról árulkodnak, hogy a nagy galaxisokat valami</w:t>
        <w:br/>
        <w:t>láthatatlan, nehéz burok veszi körül. (Ha a Plútó olyan sebesen mo-</w:t>
        <w:br/>
        <w:t>zogna, mint a Föld, és mégis pályán maradna, ahelyett, hogy el-</w:t>
        <w:br/>
        <w:t>szökne, abból arra következtethetnénk, hogy egy láthatatlan, nehéz</w:t>
        <w:br/>
        <w:t>tömeghéj van a Föld pályáján túl, de a Plútóén belül.)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 </w:t>
      </w:r>
      <w:r>
        <w:rPr>
          <w:sz w:val="32"/>
        </w:rPr>
        <w:t>Ha nem volna sok sötét anyag, akkor a galaxisok nem lehetné-</w:t>
        <w:br/>
        <w:t>nek stabilak, szétrepülnének. Amit a galaxiskorongokról, spirálka-</w:t>
        <w:br/>
        <w:t>rokról készült gyönyörű képek mutatnak, az lényegében csak a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32"/>
          <w:szCs w:val="20"/>
        </w:rPr>
        <w:t xml:space="preserve">                   </w:t>
      </w:r>
      <w:r>
        <w:rPr>
          <w:sz w:val="32"/>
          <w:szCs w:val="20"/>
        </w:rPr>
        <w:t>78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„</w:t>
      </w:r>
      <w:r>
        <w:rPr>
          <w:sz w:val="32"/>
        </w:rPr>
        <w:t>ragyogó üledék", amelyet teljesen ismeretlen természetű, látha-</w:t>
        <w:br/>
        <w:t>tatlan objektumok hatalmas tömege tart gravitációs fogságban.</w:t>
        <w:br/>
        <w:t>A galaxisok tízszer nagyobbak és nehezebbek, mint azt a csillag-</w:t>
        <w:br/>
        <w:t>számlálásból föltételezzük. Ugyanez az érvelés érvényes, nagyobb</w:t>
        <w:br/>
        <w:t>méretekben, a több millió fényév kiterjedésű galaxishalmazokra</w:t>
        <w:br/>
        <w:t>is. Együtt tartásukhoz tízszer annyi anyag tömegvonzása szüksé-</w:t>
        <w:br/>
        <w:t>ges, mint amennyit ténylegesen látun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 „sötét anyagra" vonatkozó következtetések mögött persze ott</w:t>
        <w:br/>
        <w:t>áll az a feltételezés, hogy ismerjük a látható objektumok által kifej-</w:t>
        <w:br/>
        <w:t>tett gravitációs erő törvényét. A galaxisokon és galaxishalmazokon</w:t>
        <w:br/>
        <w:t>belül végbemenő belső mozgások a fénysebességhez képest las-</w:t>
        <w:br/>
        <w:t>súak, így „relativisztikus" bonyodalmak nem lépnek fel; csupán a</w:t>
        <w:br/>
        <w:t>Newton-féle inverz négyzetes törvényt használjuk: ha egy tömeg-</w:t>
        <w:br/>
        <w:t>től kétszer akkora távolságban vagyunk, akkor a vonzóerő négy-</w:t>
        <w:br/>
        <w:t>szer gyengébb lesz. Egyes kétkedők arra emlékeztetnek, hogy ezt a</w:t>
        <w:br/>
        <w:t>törvényt ténylegesen csak a Naprendszeren belül ellenőriztük; ezért</w:t>
        <w:br/>
        <w:t>egyszerűen bizalmi kérdés, alkalmazható-e százmilliószor nagyobb</w:t>
        <w:br/>
        <w:t>méretekben. Valóban, nemrég tantaluszi kínokat okozó nyomokra</w:t>
        <w:br/>
        <w:t>bukkantunk (lásd a 10. fejezetet), amelyek szerint a gravitációt az</w:t>
        <w:br/>
        <w:t>egész univerzumra kiterjedő méretekben talán felülmúlja egy má-</w:t>
        <w:br/>
        <w:t>sik erő, amely nem vonzást, hanem taszítást kel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Agyunkat nyitva (vagy legalább félig nyitva) kell hagynunk a</w:t>
        <w:br/>
        <w:t>lehetőség előtt, hogy a gravitációra vonatkozó elképzeléseinket</w:t>
        <w:br/>
        <w:t>újra kell értékelnünk. Ha a nagy távolságokon működő erő na-</w:t>
        <w:br/>
        <w:t>gyobb volna, mint az inverz négyzetes törvény kiterjesztéséből kö-</w:t>
        <w:br/>
        <w:t>vetkezik (ha kétszeres távolságon nem negyedakkora erőt érez-</w:t>
        <w:br/>
        <w:t>nénk), akkor nyilvánvalóan a sötét anyag kérdését is újra át kel-</w:t>
        <w:br/>
        <w:t>lene gondolnunk. De gravitációs elméletünket nem adhatjuk fel</w:t>
        <w:br/>
        <w:t>minden küzdelem nélkül. Erre csak az vehetne rá minket, ha nem</w:t>
        <w:br/>
        <w:t>volnának lehetséges jelöltjeink a sötét anyagra. Úgy tűnik azon-</w:t>
        <w:br/>
        <w:t xml:space="preserve">ban, túlságosan is nagy a választék; szerintem csak miután </w:t>
      </w:r>
      <w:r>
        <w:rPr>
          <w:i/>
          <w:iCs/>
          <w:sz w:val="32"/>
        </w:rPr>
        <w:t>vala-</w:t>
        <w:br/>
        <w:t xml:space="preserve">mennyit </w:t>
      </w:r>
      <w:r>
        <w:rPr>
          <w:sz w:val="32"/>
        </w:rPr>
        <w:t>kizártuk, akkor készülődhetünk arra, hogy elforduljunk</w:t>
        <w:br/>
        <w:t>Newtontól és Einsteintől.</w:t>
      </w:r>
      <w:r>
        <w:rPr>
          <w:sz w:val="32"/>
          <w:vertAlign w:val="superscript"/>
        </w:rPr>
        <w:t>2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 nagy mennyiségű „sötét anyag"-nak vannak más árulkodó je-</w:t>
        <w:br/>
        <w:t>lei is. Minden gravitáló anyag, akár fényes, akár „sötét", eltéríti a</w:t>
        <w:br/>
        <w:t>fénysugarakat, így a halmazok úgy is „mérlegre tehetők", hogy</w:t>
        <w:br/>
        <w:t>megmérjük, mennyire térítik el a mellettük elhaladó fényt. Való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32"/>
          <w:szCs w:val="20"/>
        </w:rPr>
        <w:t>79</w:t>
      </w:r>
    </w:p>
    <w:p>
      <w:pPr>
        <w:pStyle w:val="Normal"/>
        <w:shd w:fill="FFFFFF" w:val="clear"/>
        <w:autoSpaceDE w:val="false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Szvegtrzsbehzssal2"/>
        <w:ind w:left="1260" w:right="1440" w:hanging="0"/>
        <w:jc w:val="both"/>
        <w:rPr/>
      </w:pPr>
      <w:r>
        <w:rPr/>
        <w:t>ban, a csillagfénynek a Nap gravitációja által okozott eltérülése,</w:t>
        <w:br/>
        <w:t>amelyet Eddington és mások az 1909-es teljes napfogyatkozáskor</w:t>
        <w:br/>
        <w:t>megfigyeltek, az általános relativitáselmélet egy korai, nevezetes</w:t>
        <w:br/>
        <w:t>próbája volt, amely Einsteint világhírnévhez juttatta, A Hubble-űr-</w:t>
        <w:br/>
        <w:t>távcső látványos képeket készített néhány, mintegy 1 milliárd</w:t>
        <w:br/>
        <w:t>fényévre levő galaxishalmazról. A képek sok halvány csíkot és</w:t>
        <w:br/>
        <w:t>ívet mutatnak: mindegyik egy távoli, a halmaznál sokkal</w:t>
        <w:br/>
        <w:t>messzebb eső galaxis, amelynek a képét mintha egy torzító len-</w:t>
        <w:br/>
        <w:t>csén keresztül néznénk. Csakúgy, ahogy egy háttér-tapétán levő</w:t>
        <w:br/>
        <w:t>szabályos minta csíkosan és eltorzítva látszik egy görbe üvegtáb-</w:t>
        <w:br/>
        <w:t>lán át, a halmaz is „lencseként" működik, amely fókuszálja a rajta</w:t>
        <w:br/>
        <w:t>áthaladó fényt. Ha a halmaz valamennyi látható galaxisát összead-</w:t>
        <w:br/>
        <w:t>juk, együttesen sem olyan nehezek, hogy ilyen nagy torzulást</w:t>
        <w:br/>
        <w:t>okozzanak. Ahhoz, hogy a fényt ennyire elhajlítsa, hogy a háttér-</w:t>
        <w:br/>
        <w:t>galaxisok képében ilyen feltűnő torzulást okozzon, a halmaznak</w:t>
        <w:br/>
        <w:t>tízszer akkora tömegűnek kell lennie, mint amennyit látunk. Ezek</w:t>
        <w:br/>
        <w:t>a hatalmas gravitációs lencsék a galaxisok fejlődése iránt érdek-</w:t>
        <w:br/>
        <w:t>lődő csillagászok számára rendkívül értékesek, mert olyan nagyon</w:t>
        <w:br/>
        <w:t>távoli galaxisokat is láthatóvá tesznek, amelyek egyébként túl hal-</w:t>
        <w:br/>
        <w:t>ványak lennének ahhoz, hogy meglássuk őket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/>
      </w:pPr>
      <w:r>
        <w:rPr>
          <w:sz w:val="32"/>
        </w:rPr>
        <w:t>Nem lepődnénk meg igazán, ha kiderülne, hogy a sötét anyag -</w:t>
        <w:br/>
        <w:t>amely mintegy tízszer annyi, mint a látható anyag - gyakorolná az</w:t>
        <w:br/>
        <w:t>uralkodó gravitációs hatást a világmindenségre. Nincs semmi ma-</w:t>
        <w:br/>
        <w:t>gától értetődően valószínűtlen a sötét anyag létezésében. Miért is</w:t>
        <w:br/>
      </w:r>
      <w:r>
        <w:rPr>
          <w:i/>
          <w:iCs/>
          <w:sz w:val="32"/>
        </w:rPr>
        <w:t xml:space="preserve">kellene </w:t>
      </w:r>
      <w:r>
        <w:rPr>
          <w:sz w:val="32"/>
        </w:rPr>
        <w:t>az univerzumban mindennek világítania? A kihívás az, ho-</w:t>
        <w:br/>
        <w:t>gyan szűkíthetnénk a jelöltek körét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firstLine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</w:t>
      </w:r>
      <w:r>
        <w:rPr>
          <w:i/>
          <w:iCs/>
          <w:sz w:val="32"/>
        </w:rPr>
        <w:t>Mi lehet a sötét anyag?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440" w:firstLine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440" w:hanging="0"/>
        <w:jc w:val="both"/>
        <w:rPr/>
      </w:pPr>
      <w:r>
        <w:rPr>
          <w:sz w:val="32"/>
        </w:rPr>
        <w:t>A</w:t>
      </w:r>
      <w:r>
        <w:rPr>
          <w:i/>
          <w:iCs/>
          <w:sz w:val="32"/>
        </w:rPr>
        <w:t xml:space="preserve"> </w:t>
      </w:r>
      <w:r>
        <w:rPr>
          <w:sz w:val="32"/>
        </w:rPr>
        <w:t>feltételezett sötét anyag nem bocsát ki fényt - valójában sem-</w:t>
        <w:br/>
        <w:t>miféle olyan sugárzást sem, amelyet észlelhetnénk. Nem nyeli</w:t>
        <w:br/>
        <w:t>el és nem is szórja a fényt. Ez azt jelenti, hogy nem lehet por-</w:t>
        <w:br/>
        <w:t>ból. Tudjuk, hogy a Galaktikánkban van valamelyes por, mert a</w:t>
        <w:br/>
        <w:t>fényt szórják és tompítják a közbeeső felhők, amelyeket parányi</w:t>
        <w:br/>
        <w:t>szemcsék képeznek, hasonlók azokhoz, amelyek a dohányfüst</w:t>
        <w:br/>
        <w:t>ködjét keltik. De ha a szemcsék összességükben kiadnák a sötét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32"/>
          <w:szCs w:val="20"/>
        </w:rPr>
        <w:t xml:space="preserve">                   </w:t>
      </w:r>
      <w:r>
        <w:rPr>
          <w:sz w:val="32"/>
          <w:szCs w:val="20"/>
        </w:rPr>
        <w:t>80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anyag teljes tömeget, akkor valamennyi távoli csillag fényét el-</w:t>
        <w:br/>
        <w:t>sötétítené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Kis, halvány csillagok nyilvánvalóan gyanúsíthatók, hogy hoz-</w:t>
        <w:br/>
        <w:t>zájárulnak a sötét anyaghoz. A Nap tömegének 8 százalékánál ki-</w:t>
        <w:br/>
        <w:t>sebb tömegű csillagokat „barna törpék"-nek nevezik. Ezek nem</w:t>
        <w:br/>
        <w:t>préselődtek össze elég forróvá ahhoz, hogy begyulladjon bennük a</w:t>
        <w:br/>
        <w:t>nukleáris tüzelőanyag, amely a szokásos csillagok fényét adja.</w:t>
        <w:br/>
        <w:t>Barna törpék minden bizonnyal léteznek: egyesekre fényesebb</w:t>
        <w:br/>
        <w:t>csillagok körül keringő bolygók keresése közben, mintegy mellék-</w:t>
        <w:br/>
        <w:t>eredményként bukkantak rá, másoknak, főként a közelebbieknek,</w:t>
        <w:br/>
        <w:t>észlelték nagyon gyenge vörös fénykibocsátását. Összességében</w:t>
        <w:br/>
        <w:t>hány barna törpére számíthatunk? Az elmélet kevés iránymutatást</w:t>
        <w:br/>
        <w:t>kínál. A nagy és a kis csillagok arányát igen bonyolult folyamatok</w:t>
        <w:br/>
        <w:t>szabják meg, amelyeket még nem értünk. Még a legnagyobb telje-</w:t>
        <w:br/>
        <w:t>sítményű számítógépek sem tudják megmondani, mi történik,</w:t>
        <w:br/>
        <w:t>amikor egy csillagközi felhő csillagnépességgé sűrűsödik; a folya-</w:t>
        <w:br/>
        <w:t>matok jelenleg követhetetlenek, ugyanazokból az okokból, amiért</w:t>
        <w:br/>
        <w:t>az időjárás előrejelzése is nagyon nehéz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Egyedi barna törpék gravitációs lencsehatással leplezhetők le.</w:t>
        <w:br/>
        <w:t>Ha valamelyikük elvonul egy fényes csillag előtt, akkor a barna</w:t>
        <w:br/>
        <w:t>törpe tömegvonzása fókuszálja a fényt, emiatt a fényes csillag fel-</w:t>
        <w:br/>
        <w:t>nagyítva látszik. Ennek eredményeként a csillag átmenetileg jel-</w:t>
        <w:br/>
        <w:t>legzetes módon kifényesedik, majd fokozatosan elhalványul, míg</w:t>
        <w:br/>
        <w:t>a barna törpe elhalad előtte. Ez csak nagyon pontos, az egyenes lá-</w:t>
        <w:br/>
        <w:t>tóvonal menti felsorakozás esetén észlelhető, ezért az ilyen esemé-</w:t>
        <w:br/>
        <w:t>nyek még akkor is nagyon ritkák volnának, ha a Galaktika vala-</w:t>
        <w:br/>
        <w:t>mennyi sötét anyagát barna törpék alkotnák. Ennek ellenére a csil-</w:t>
        <w:br/>
        <w:t>lagászok becsvágyóan kutatnak az ilyen „mikrolencse"-hatások</w:t>
        <w:br/>
        <w:t>után (amelyek a „mikro" jelzőt csak azért kapták, hogy megkülön-</w:t>
        <w:br/>
        <w:t>böztessék őket a teljes galaxishalmazok már említett lencsehatásá-</w:t>
        <w:br/>
        <w:t>tól). Csillagok millióit figyelik ismétlődő rendszerességgel, hogy</w:t>
        <w:br/>
        <w:t>elcsípjék azokat, amelyeknek fénye egyik éjszakáról a másikra</w:t>
        <w:br/>
        <w:t>megváltozik. Nagyon sok csillag változtatja a fényét, igen sokféle</w:t>
        <w:br/>
        <w:t>belső ok miatt: egyesek pulzálnak, másokon kitörések vannak, és</w:t>
        <w:br/>
        <w:t>megint mások egy kísérőcsillag körül keringenek. A kutatások so-</w:t>
        <w:br/>
        <w:t>rán több ezer ilyenre bukkantak (amelyek ugyan érdekesek lehet-</w:t>
        <w:br/>
        <w:t>nek egyes csillagászok számára, viszont fárasztó bonyodalmakat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</w:rPr>
        <w:t xml:space="preserve">                  </w:t>
      </w:r>
      <w:r>
        <w:rPr>
          <w:sz w:val="36"/>
        </w:rPr>
        <w:t>81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okoznak a mikrolencse-kutatásokban). Alkalmanként olyan csilla-</w:t>
        <w:br/>
        <w:t>gokat is találtak, amelyeknek a fényessége éppen olyan jellegzetes</w:t>
        <w:br/>
        <w:t>erősödést és gyengülést mutat, mint ami akkor lenne várható, ha</w:t>
        <w:br/>
        <w:t>egy láthatatlan tömeg elvonulna előttük és fókuszálná a fényüket.</w:t>
        <w:br/>
        <w:t>Egyelőre azonban még nem világos, hogy vajon sikerült-e már</w:t>
        <w:br/>
        <w:t>annyi ilyen eseményt összegyűjteni, hogy belőlük egy új „barna</w:t>
        <w:br/>
        <w:t>törpe" népesség létezésére következtessünk, vagy netán a feljegy-</w:t>
        <w:br/>
        <w:t>zett események magyarázatához elegendő a hagyományos halvány</w:t>
        <w:br/>
        <w:t>csillagoknak fényesebbek előtti elvonulása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Számos más jelölt is van a sötét anyagra. Nagy számban létez-</w:t>
        <w:br/>
        <w:t>hetnek kimutathatatlan, egyetlen csillaghoz sem kötődő, a csillag-</w:t>
        <w:br/>
        <w:t>közi térben mozgó hideg „bolygók"; ugyanígy létezhetnek fagyott</w:t>
        <w:br/>
        <w:t>hidrogénből álló üstökösszerű tömegek; és fekete lyukak is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260" w:hanging="1260"/>
        <w:rPr/>
      </w:pPr>
      <w:r>
        <w:rPr/>
        <w:t xml:space="preserve">                    </w:t>
      </w:r>
      <w:r>
        <w:rPr/>
        <w:t>Az egzotikus részecskék kérdése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Mindazonáltal gyanítjuk, hogy a barna törpék, üstökösök (vagy</w:t>
        <w:br/>
        <w:t>akár a fekete lyukak, amelyek halott csillagok maradványai), leg-</w:t>
        <w:br/>
        <w:t>feljebb egy kisebb hányadát tehetik ki a sötét anyagnak. Alapos</w:t>
        <w:br/>
        <w:t>okunk van ugyanis feltételezni, hogy a sötét anyag egyáltalán nem</w:t>
        <w:br/>
        <w:t>a szokásos atomokból épül fel. Ennek jogalapját a deutérium</w:t>
        <w:br/>
        <w:t>(a nehéz hidrogén) mennyisége képezi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Mint az előző fejezetben említettük, a csillagközi térben ma</w:t>
        <w:br/>
        <w:t>megfigyelhető deutérium a Nagy Bummban keletkezett. Mosta-</w:t>
        <w:br/>
        <w:t>náig azonban bizonytalan volt, hogy univerzumunkban a deuté-</w:t>
        <w:br/>
        <w:t>rium ténylegesen mekkora mennyiségben van jelen. A csillagá-</w:t>
        <w:br/>
        <w:t>szok azonban a nagyon távoli galaxisokról érkező fényben nemrég</w:t>
        <w:br/>
        <w:t>megtalálták a deutérium sajátos, a hidrogéntől megkülönböztet-</w:t>
        <w:br/>
        <w:t>hető lenyomatát. Ezekhez a mérésekhez az új, 10 méteres tükörát-</w:t>
        <w:br/>
        <w:t>mérőjű távcsövek fénybegyűjtő képességére volt szükség. A meg-</w:t>
        <w:br/>
        <w:t>figyelt gyakoriság csupán elenyésző: minden 50 000 atomból</w:t>
        <w:br/>
        <w:t>mindössze egy deutérium. A Nagy Bummból származó hányad az</w:t>
        <w:br/>
        <w:t>univerzum sűrűségétől függ, és a megfigyelések akkor állnak</w:t>
        <w:br/>
        <w:t>összhangban az elmélettel, ha minden köbméterben 0,2 hidrogén-</w:t>
        <w:br/>
        <w:t>atom van. Ez meglehetősen jól egyezik az atomok tényleges szá-</w:t>
        <w:br/>
        <w:t>mával a fénylő objektumokban - fele része a galaxisokban, a má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  </w:t>
      </w:r>
      <w:r>
        <w:rPr>
          <w:sz w:val="32"/>
          <w:szCs w:val="20"/>
        </w:rPr>
        <w:t>82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sik fele pedig az intergalaktikus gázban van -, de így semennyi</w:t>
        <w:br/>
        <w:t>atom sem marad a sötét anyagra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Ha elegendő atom volna az összes sötét anyag felépítéséhez - ez</w:t>
        <w:br/>
        <w:t>azt jelenti, hogy több mint ötször (de lehet, hogy tízszer) annyi,</w:t>
        <w:br/>
        <w:t>mint amennyit ténylegesen látunk -, akkor az elmélettel való össz-</w:t>
        <w:br/>
        <w:t xml:space="preserve">hang felborulna. A Nagy Bumm-számítások akkor még </w:t>
      </w:r>
      <w:r>
        <w:rPr>
          <w:i/>
          <w:iCs/>
          <w:sz w:val="32"/>
        </w:rPr>
        <w:t>kevesebb</w:t>
        <w:br/>
      </w:r>
      <w:r>
        <w:rPr>
          <w:sz w:val="32"/>
        </w:rPr>
        <w:t xml:space="preserve">deutériumot jósolnának, és </w:t>
      </w:r>
      <w:r>
        <w:rPr>
          <w:i/>
          <w:iCs/>
          <w:sz w:val="32"/>
        </w:rPr>
        <w:t xml:space="preserve">valamennyivel több </w:t>
      </w:r>
      <w:r>
        <w:rPr>
          <w:sz w:val="32"/>
        </w:rPr>
        <w:t>héliumot, mint</w:t>
        <w:br/>
        <w:t>amennyit ténylegesen látunk: az univerzumban levő deutérium</w:t>
        <w:br/>
        <w:t>eredete ez esetben rejtéllyé válna. Ez valami nagyon fontosat árul</w:t>
        <w:br/>
        <w:t>el nekünk: az univerzumban lévő atomok, köbméterenként 0,2</w:t>
        <w:br/>
        <w:t>atomsűrűséggel, a kritikus tömegnek mindössze 4 százalékát ad-</w:t>
        <w:br/>
        <w:t>ják, és a sötét anyag túlnyomó hányadát olyan valami adja, amely</w:t>
        <w:br/>
        <w:t xml:space="preserve">legalábbis a nukleáris reakciókkal szemben teljesen közömbös. </w:t>
      </w:r>
      <w:r>
        <w:rPr>
          <w:rFonts w:eastAsia="Symbol" w:cs="Symbol" w:ascii="Symbol" w:hAnsi="Symbol"/>
          <w:sz w:val="32"/>
        </w:rPr>
        <w:t></w:t>
      </w:r>
      <w:r>
        <w:rPr>
          <w:sz w:val="32"/>
        </w:rPr>
        <w:t>-</w:t>
        <w:br/>
        <w:t>hoz egzotikus részecskék - amelyeknek semmi közük sincs a</w:t>
        <w:br/>
        <w:t>megszokott atomokhoz - adják a fő járulékot.</w:t>
      </w:r>
      <w:r>
        <w:rPr>
          <w:sz w:val="32"/>
          <w:vertAlign w:val="superscript"/>
        </w:rPr>
        <w:t>3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z egyik lehetőséget az ismert, de nehezen megfogható részecs-</w:t>
        <w:br/>
        <w:t>kék, a neutrínók jelentik. Ezeknek nincs elektromos töltésük, és</w:t>
        <w:br/>
        <w:t>szinte egyáltalán nem hatnak kölcsön a közönséges atomokkal:</w:t>
        <w:br/>
        <w:t>csaknem valamennyi, a Földet elérő neutrínó egyenesen átszalad</w:t>
        <w:br/>
        <w:t>rajta. A Nagy Bumm utáni legelső másodpercben, amikor a hő-</w:t>
        <w:br/>
        <w:t>mérséklet a 10 milliárd fokot is meghaladta, minden annyira össze</w:t>
        <w:br/>
        <w:t>volt sűrűsödve, hogy a fotonokat (sugárzási kvantumokat) neutrí-</w:t>
        <w:br/>
        <w:t>nóvá alakító folyamatok elég gyorsak voltak ahhoz, hogy egyen-</w:t>
        <w:br/>
        <w:t>súlyba kerüljenek. Ennek következtében, a „kozmikus tűzgolyó"-</w:t>
        <w:br/>
        <w:t>ból fennmaradt neutrínók száma kapcsolatba hozható a fotonok</w:t>
        <w:br/>
        <w:t>számával. Egészen alapvető és nem vitatott fizikai összefüggések-</w:t>
        <w:br/>
        <w:t>ből kiszámítható, hogy 3/11-szer annyi neutrínó lehetett, mint</w:t>
        <w:br/>
        <w:t>amennyi foton. Ma a Nagy Bummból visszamaradt sugárzásban</w:t>
        <w:br/>
        <w:t>köbméterenként 412 millió foton van. A neutrínók három külön-</w:t>
        <w:br/>
        <w:t>féle változatban fordulnak elő, és mindegyik fajtából köbcentimé-</w:t>
        <w:br/>
        <w:t>terenként 113 lehet - másként kifejezve, az univerzum minden</w:t>
        <w:br/>
        <w:t>atomjára több százmillió neutrínó jut. Természetesen ebben az</w:t>
        <w:br/>
        <w:t>összefüggésben a háromfajta neutrínó közül a legnehezebb lehet</w:t>
        <w:br/>
        <w:t>fontos.</w:t>
      </w:r>
    </w:p>
    <w:p>
      <w:pPr>
        <w:pStyle w:val="Szvegtrzs2"/>
        <w:ind w:left="1260" w:right="1260" w:hanging="1260"/>
        <w:jc w:val="both"/>
        <w:rPr/>
      </w:pPr>
      <w:r>
        <w:rPr/>
        <w:t xml:space="preserve">                     </w:t>
      </w:r>
      <w:r>
        <w:rPr/>
        <w:t>Mivel a neutrínók ilyen elsöprő többségben vannak az atomok-</w:t>
        <w:br/>
        <w:t>kal szemben, még akkor is túlsúlyban lehetnének a sötét anyag-</w:t>
        <w:br/>
        <w:t>ban, ha mindegyikük tömege egy atoménak mindössze százmillio-</w:t>
      </w:r>
    </w:p>
    <w:p>
      <w:pPr>
        <w:pStyle w:val="Szvegtrzs2"/>
        <w:ind w:left="1440" w:hanging="1440"/>
        <w:rPr/>
      </w:pPr>
      <w:r>
        <w:rPr/>
      </w:r>
    </w:p>
    <w:p>
      <w:pPr>
        <w:pStyle w:val="Szvegtrzs2"/>
        <w:ind w:left="1440" w:hanging="1440"/>
        <w:rPr/>
      </w:pPr>
      <w:r>
        <w:rPr/>
      </w:r>
    </w:p>
    <w:p>
      <w:pPr>
        <w:pStyle w:val="Szvegtrzs2"/>
        <w:ind w:left="1440" w:hanging="1440"/>
        <w:rPr/>
      </w:pPr>
      <w:r>
        <w:rPr/>
      </w:r>
    </w:p>
    <w:p>
      <w:pPr>
        <w:pStyle w:val="Szvegtrzs2"/>
        <w:ind w:left="1440" w:hanging="1440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</w:t>
      </w:r>
      <w:r>
        <w:rPr>
          <w:rFonts w:cs="Arial" w:ascii="Arial" w:hAnsi="Arial"/>
          <w:sz w:val="32"/>
          <w:szCs w:val="20"/>
        </w:rPr>
        <w:t>83</w:t>
      </w:r>
    </w:p>
    <w:p>
      <w:pPr>
        <w:pStyle w:val="Normal"/>
        <w:shd w:fill="FFFFFF" w:val="clear"/>
        <w:autoSpaceDE w:val="false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mod része volna. Az 1980-as évek előtt csaknem mindenki úgy</w:t>
        <w:br/>
        <w:t>hitte, hogy a neutrínók „zérus nyugalmi tömegű" részecskék; ez</w:t>
        <w:br/>
        <w:t>esetben fénysebességgel mozognának és szállítanák az energiát,</w:t>
        <w:br/>
        <w:t>gravitációs hatásuk viszont lényegtelen lenne. (Ugyanúgy, ahogy</w:t>
        <w:br/>
        <w:t>a korai univerzumból visszamaradt fotonoknak, amelyeket ma a</w:t>
        <w:br/>
        <w:t>mikrohullámú háttérsugárzásban észlelünk, szintén nincs számot-</w:t>
        <w:br/>
        <w:t>tevő gravitációs hatásuk.) Ám most úgy látszik, hogy a neutrínók-</w:t>
        <w:br/>
        <w:t>nak mégiscsak van valamekkora tömege, még ha az valójában na-</w:t>
        <w:br/>
        <w:t>gyon pici is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 neutrínók tömegének létezésére a legmeggyőzőbb bizonyíté-</w:t>
        <w:br/>
        <w:t>kot a japán Kamiokande-kísérlet szolgáltatja, amelynek detektora</w:t>
        <w:br/>
        <w:t>egy hajdani cinkbányában elhelyezett óriási víztartály. A kísérleti</w:t>
        <w:br/>
        <w:t>szakemberek itt a Napból érkező neutrínókat (amelyek a középső</w:t>
        <w:br/>
        <w:t>magban végbemenő magreakciók melléktermékei) ugyanúgy ta-</w:t>
        <w:br/>
        <w:t>nulmányozták, mint azokat, amelyeket a Föld felső légkörébe ér-</w:t>
        <w:br/>
        <w:t>kező, nagyon gyors részecskék („kozmikus sugarak") keltenek.</w:t>
        <w:br/>
        <w:t>A kísérletek nem zérus tömegre utalnak, amely azonban valószínű-</w:t>
        <w:br/>
        <w:t>leg túl kicsi ahhoz, hogy a neutrínók fontos szerepet játszhassanak</w:t>
        <w:br/>
        <w:t>a sötét anyagban.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Mindazonáltal a neutrínók vonatkozásában ez a</w:t>
        <w:br/>
        <w:t>felfedezés fordulópontot jelent. Első pillantásra úgy tűnhet, bonyo-</w:t>
        <w:br/>
        <w:t>lultabbá teszi a mikrovilágot, de a tömegek további kulcsot adhat-</w:t>
        <w:br/>
        <w:t>nak a neutrínók és más részecskék kapcsolatának megfejtéséhez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 neutrínókról legalább tudjuk, hogy léteznek, még ha a pontos</w:t>
        <w:br/>
        <w:t>tömegüket egyelőre nem ismerjük is. De hosszú a listája azoknak</w:t>
        <w:br/>
        <w:t xml:space="preserve">a feltételezett részecskéknek, amelyek </w:t>
      </w:r>
      <w:r>
        <w:rPr>
          <w:i/>
          <w:iCs/>
          <w:sz w:val="32"/>
        </w:rPr>
        <w:t xml:space="preserve">létezhettek, </w:t>
      </w:r>
      <w:r>
        <w:rPr>
          <w:sz w:val="32"/>
        </w:rPr>
        <w:t>és (ha így volt)</w:t>
        <w:br/>
        <w:t>elegendően nagy számban maradhattak fenn a Nagy Bummból ah-</w:t>
        <w:br/>
        <w:t xml:space="preserve">hoz, hogy ők adják </w:t>
      </w:r>
      <w:r>
        <w:rPr>
          <w:rFonts w:eastAsia="Symbol" w:cs="Symbol" w:ascii="Symbol" w:hAnsi="Symbol"/>
          <w:sz w:val="32"/>
        </w:rPr>
        <w:t></w:t>
      </w:r>
      <w:r>
        <w:rPr>
          <w:sz w:val="32"/>
        </w:rPr>
        <w:t xml:space="preserve"> domináns járulékát. Nincsenek nagyon meg-</w:t>
        <w:br/>
        <w:t>győző érvek a tekintetben, hogy milyen nehezek lehetnek: a leg-</w:t>
        <w:br/>
        <w:t>jobb becslések szerint tömegük a hidrogénatoménak százszorosa</w:t>
        <w:br/>
        <w:t>lehet. Ha ilyen részecskék akkora mennyiségben volnának jelen,</w:t>
        <w:br/>
        <w:t>hogy a Galaktika összes sötét anyagát kitehetnék, akkor a Nap</w:t>
        <w:br/>
        <w:t>környezetében köbméterenként több ezer volna belőlük; s nagyjá-</w:t>
        <w:br/>
        <w:t>ból ugyanakkora átlagsebességgel mozognának, mint a Galaktika</w:t>
        <w:br/>
        <w:t>átlagos csillagai - másodpercenként 300 kilométerre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Ezek a részecskék, amelyek nehezek, de elektromosan semlege-</w:t>
        <w:br/>
        <w:t>sek, általában a neutrínókhoz hasonlóan zavartalanul átszaladhat-</w:t>
        <w:br/>
        <w:t>nának a Földön. Egy parányi hányaduk azonban bizonyára köl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</w:t>
      </w:r>
      <w:r>
        <w:rPr>
          <w:sz w:val="32"/>
        </w:rPr>
        <w:t>84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ind w:left="1440" w:right="1260" w:hanging="144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csönhatna az átszelt anyag valamelyik atomjával. Naponta mind-</w:t>
        <w:br/>
        <w:t>össze néhány ütközés történne bármelyikünkben (jóllehet testünk</w:t>
        <w:br/>
        <w:t>közel 10</w:t>
      </w:r>
      <w:r>
        <w:rPr>
          <w:sz w:val="32"/>
          <w:vertAlign w:val="superscript"/>
        </w:rPr>
        <w:t>29</w:t>
      </w:r>
      <w:r>
        <w:rPr>
          <w:sz w:val="32"/>
        </w:rPr>
        <w:t xml:space="preserve"> atomból épül fel). Mi magunk nyilván nem éreznénk</w:t>
        <w:br/>
        <w:t>semmit. Nagyon érzékeny kísérletekben viszont kimutathatók len-</w:t>
        <w:br/>
        <w:t>nének a piciny „rúgások" vagy visszalökődések, amikor az ilyen</w:t>
        <w:br/>
        <w:t>ütközések egy szilíciumtömbben vagy hasonló anyagban történné-</w:t>
        <w:br/>
        <w:t>nek. A detektorokat igen alacsony hőmérsékletre kell lehűteni, és</w:t>
        <w:br/>
        <w:t>nagyon mélyen a föld alá kell süllyeszteni (például egy yorkshirei</w:t>
        <w:br/>
        <w:t>bányában és egy olasz hegy alá fúrt alagútban helyeztek el ilyene-</w:t>
        <w:br/>
        <w:t>ket), hogy a lehető legkisebbre csökkenjenek a másféle esemé-</w:t>
        <w:br/>
        <w:t>nyekből származó zavaró hatások, amelyek elnyomhatnák a sötét</w:t>
        <w:br/>
        <w:t>anyag becsapódásából eredő jeleket.</w:t>
      </w:r>
    </w:p>
    <w:p>
      <w:pPr>
        <w:pStyle w:val="Normal"/>
        <w:shd w:fill="FFFFFF" w:val="clear"/>
        <w:autoSpaceDE w:val="false"/>
        <w:ind w:left="1440" w:right="1260" w:hanging="1440"/>
        <w:jc w:val="both"/>
        <w:rPr/>
      </w:pPr>
      <w:r>
        <w:rPr>
          <w:sz w:val="32"/>
        </w:rPr>
        <w:t xml:space="preserve">                    </w:t>
      </w:r>
      <w:r>
        <w:rPr>
          <w:sz w:val="32"/>
        </w:rPr>
        <w:t>Számos fizikuscsoport fogadta el ennek a „föld alatti csillagá-</w:t>
        <w:br/>
        <w:t>szatinak a kihívását. Ez kényes és fárasztó munka, ám ha sikerül,</w:t>
        <w:br/>
        <w:t>nem csupán azt fogják kideríteni, hogy mi alkotja univerzumunk</w:t>
        <w:br/>
        <w:t>túlnyomó részét, hanem ráadásként még egy fontos, újfajta ré-</w:t>
        <w:br/>
        <w:t>szecskét is felfedezhetnek. Csak túlzottan derűlátó ember fogadna</w:t>
        <w:br/>
        <w:t>nagyobb téttel a sikerre. Mégpedig azért, mert jelenleg nincs olyan</w:t>
        <w:br/>
        <w:t>elméletünk, amely megmondaná, milyenek a sötét anyag részecs-</w:t>
        <w:br/>
        <w:t>kéi, és emiatt nehéz a kutatásokat optimálisan összpontosítani.</w:t>
        <w:br/>
        <w:t>A szubnukleáris fizika elméleti megértésében a következő lépés</w:t>
        <w:br/>
        <w:t>magába foglalhat egy új elképzelést, a „szuperszimmetriát", amely</w:t>
        <w:br/>
        <w:t>arra törekszik, hogy a magerőket és az atomban ható többi erőha-</w:t>
        <w:br/>
        <w:t xml:space="preserve">tást kapcsolatba hozza egymással (ezáltal közelebb vigyen az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br/>
        <w:t>kozmikus szám jobb megértéséhez). Ehhez az új elképzeléshez</w:t>
        <w:br/>
        <w:t>nélkülözhetetlenül hozzátartozik néhány elektromosan semleges</w:t>
        <w:br/>
        <w:t>új részecske, amelyek a Nagy Bummban keletkezhettek, s a töme-</w:t>
        <w:br/>
        <w:t>gük kiszámítható.</w:t>
      </w:r>
    </w:p>
    <w:p>
      <w:pPr>
        <w:pStyle w:val="Normal"/>
        <w:shd w:fill="FFFFFF" w:val="clear"/>
        <w:autoSpaceDE w:val="false"/>
        <w:ind w:left="1440" w:right="1260" w:hanging="144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Számos más elképzelés is szóba jöhet. Egyes elméleti szakem-</w:t>
        <w:br/>
        <w:t>berek az axion nevű, még könnyebb részecskéket részesítik előny-</w:t>
        <w:br/>
        <w:t>ben. Mások arra gyanakszanak, hogy a részecskék milliárdszor ne-</w:t>
        <w:br/>
        <w:t>hezebbek lehetnek, mint amilyeneket most keresnek (ez esetben</w:t>
        <w:br/>
        <w:t xml:space="preserve">milliárdszor </w:t>
      </w:r>
      <w:r>
        <w:rPr>
          <w:i/>
          <w:iCs/>
          <w:sz w:val="32"/>
        </w:rPr>
        <w:t xml:space="preserve">kevesebben </w:t>
      </w:r>
      <w:r>
        <w:rPr>
          <w:sz w:val="32"/>
        </w:rPr>
        <w:t>is vannak, és az észlelésük még nehe-</w:t>
        <w:br/>
        <w:t>zebb). Vagy még ennél is egzotikusabbak - például atomnyi mé-</w:t>
        <w:br/>
        <w:t>retű fekete lyukak, amelyek a korai univerzum szélsőségesen nagy</w:t>
        <w:br/>
        <w:t>nyomásán keletkeztek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32"/>
          <w:szCs w:val="20"/>
        </w:rPr>
        <w:t xml:space="preserve">                  </w:t>
      </w:r>
      <w:r>
        <w:rPr>
          <w:sz w:val="32"/>
          <w:szCs w:val="20"/>
        </w:rPr>
        <w:t>85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7"/>
        <w:ind w:left="1440" w:hanging="1440"/>
        <w:rPr>
          <w:szCs w:val="22"/>
        </w:rPr>
      </w:pPr>
      <w:r>
        <w:rPr>
          <w:szCs w:val="22"/>
        </w:rPr>
        <w:t>A választék szűkítése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right="1440" w:hanging="1440"/>
        <w:jc w:val="both"/>
        <w:rPr>
          <w:sz w:val="32"/>
        </w:rPr>
      </w:pPr>
      <w:r>
        <w:rPr>
          <w:sz w:val="32"/>
          <w:szCs w:val="22"/>
        </w:rPr>
        <w:t xml:space="preserve">                  </w:t>
      </w:r>
      <w:r>
        <w:rPr>
          <w:sz w:val="32"/>
          <w:szCs w:val="22"/>
        </w:rPr>
        <w:t>A sötét anyag kínálatából néhány lehetőség kizárható; változatos</w:t>
        <w:br/>
        <w:t>eljárásokkal komoly kutatások folynak a többi jelölt után. A gravi-</w:t>
        <w:br/>
        <w:t>tációs mikrolencse-hatással halvány csillagok és fekete lyukak ki-</w:t>
        <w:br/>
        <w:t>mutathatók. A bányák aknáinak mélyén elhelyezett kísérleti beren-</w:t>
        <w:br/>
        <w:t xml:space="preserve">dezések a galaktikus </w:t>
      </w:r>
      <w:r>
        <w:rPr>
          <w:i/>
          <w:iCs/>
          <w:sz w:val="32"/>
          <w:szCs w:val="22"/>
        </w:rPr>
        <w:t xml:space="preserve">halót </w:t>
      </w:r>
      <w:r>
        <w:rPr>
          <w:sz w:val="32"/>
          <w:szCs w:val="22"/>
        </w:rPr>
        <w:t>alkotó, néhány újfajta részecskét detek-</w:t>
        <w:br/>
        <w:t>tálhatnak. Néha még a negatív eredmény is fontos, mert kizárhat</w:t>
        <w:br/>
        <w:t>néhány, ma még védhető elképzelést.</w:t>
      </w:r>
    </w:p>
    <w:p>
      <w:pPr>
        <w:pStyle w:val="Normal"/>
        <w:shd w:fill="FFFFFF" w:val="clear"/>
        <w:autoSpaceDE w:val="false"/>
        <w:ind w:left="1440" w:right="1440" w:hanging="1440"/>
        <w:jc w:val="both"/>
        <w:rPr>
          <w:sz w:val="32"/>
        </w:rPr>
      </w:pPr>
      <w:r>
        <w:rPr>
          <w:sz w:val="32"/>
          <w:szCs w:val="22"/>
        </w:rPr>
        <w:t xml:space="preserve">                     </w:t>
      </w:r>
      <w:r>
        <w:rPr>
          <w:sz w:val="32"/>
          <w:szCs w:val="22"/>
        </w:rPr>
        <w:t>Igencsak elképzelhető, hogy a sötét anyagnak többféle fajtája</w:t>
        <w:br/>
        <w:t xml:space="preserve">létezik. Meglepő volna például, ha nem lenne </w:t>
      </w:r>
      <w:r>
        <w:rPr>
          <w:i/>
          <w:iCs/>
          <w:sz w:val="32"/>
          <w:szCs w:val="22"/>
        </w:rPr>
        <w:t xml:space="preserve">valamennyi </w:t>
      </w:r>
      <w:r>
        <w:rPr>
          <w:sz w:val="32"/>
          <w:szCs w:val="22"/>
        </w:rPr>
        <w:t>barna</w:t>
        <w:br/>
        <w:t>törpe és fekete lyuk. Az egzotikus részecskék azonban messze va-</w:t>
        <w:br/>
        <w:t>lószínűbbnek látszanak, mivel a deutérium gyakorisága bizonyítja,</w:t>
        <w:br/>
        <w:t>hogy a sötét anyag túlnyomó része nem épülhet fel megszokott</w:t>
        <w:br/>
        <w:t>atomokból.</w:t>
      </w:r>
    </w:p>
    <w:p>
      <w:pPr>
        <w:pStyle w:val="Normal"/>
        <w:shd w:fill="FFFFFF" w:val="clear"/>
        <w:autoSpaceDE w:val="false"/>
        <w:ind w:left="1440" w:right="1440" w:hanging="1440"/>
        <w:jc w:val="both"/>
        <w:rPr/>
      </w:pPr>
      <w:r>
        <w:rPr>
          <w:sz w:val="32"/>
          <w:szCs w:val="22"/>
        </w:rPr>
        <w:t xml:space="preserve">                     </w:t>
      </w:r>
      <w:r>
        <w:rPr>
          <w:sz w:val="32"/>
          <w:szCs w:val="22"/>
        </w:rPr>
        <w:t>Meglehetősen zavaró, hogy az univerzum több mint 90 százalé-</w:t>
        <w:br/>
        <w:t>káról nem tudunk számot adni. Ez még rosszabbá válik, amikor rá-</w:t>
        <w:br/>
        <w:t>ébredünk arra, hogy a sötét anyagot felépítő alkotóelemek tömege</w:t>
        <w:br/>
        <w:t>10</w:t>
      </w:r>
      <w:r>
        <w:rPr>
          <w:sz w:val="32"/>
          <w:szCs w:val="22"/>
          <w:vertAlign w:val="superscript"/>
        </w:rPr>
        <w:t>33</w:t>
      </w:r>
      <w:r>
        <w:rPr>
          <w:sz w:val="32"/>
          <w:szCs w:val="22"/>
        </w:rPr>
        <w:t xml:space="preserve"> grammtól (neutrínók) 10</w:t>
      </w:r>
      <w:r>
        <w:rPr>
          <w:sz w:val="32"/>
          <w:szCs w:val="22"/>
          <w:vertAlign w:val="superscript"/>
        </w:rPr>
        <w:t>39</w:t>
      </w:r>
      <w:r>
        <w:rPr>
          <w:sz w:val="32"/>
          <w:szCs w:val="22"/>
        </w:rPr>
        <w:t xml:space="preserve"> grammig (nehéz fekete lyukak)</w:t>
        <w:br/>
        <w:t>terjedhet, tehát több mint hetven nagyságrend a bizonytalanság!</w:t>
        <w:br/>
        <w:t>Ez a végeredmény három irányból támadható meg:</w:t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autoSpaceDE w:val="false"/>
        <w:ind w:right="1440" w:hanging="0"/>
        <w:jc w:val="both"/>
        <w:rPr>
          <w:sz w:val="32"/>
          <w:szCs w:val="22"/>
        </w:rPr>
      </w:pPr>
      <w:r>
        <w:rPr>
          <w:sz w:val="32"/>
          <w:szCs w:val="22"/>
        </w:rPr>
        <w:t xml:space="preserve">                  </w:t>
      </w:r>
      <w:r>
        <w:rPr>
          <w:sz w:val="32"/>
          <w:szCs w:val="22"/>
        </w:rPr>
        <w:t>1. A sötét anyagot felépítő egységek közvetlenül kimutathatók.</w:t>
        <w:br/>
        <w:t xml:space="preserve">                  A barna törpék csillagfényre gyakorolt gravitációs lencsehatása</w:t>
        <w:br/>
        <w:t xml:space="preserve">                  észlelhető. Ha a Galaktikánkban levő sötét anyag részecskék sere-</w:t>
        <w:br/>
        <w:t xml:space="preserve">                  géből áll, akkor ezek némelyikét elcsíphetnék a rettenthetetlen</w:t>
        <w:br/>
        <w:t xml:space="preserve">                  föld alatti kísérletezők. Én derűlátó vagyok: ha ezt a könyvet mos-</w:t>
        <w:br/>
        <w:t xml:space="preserve">                   tantól számított öt év múlva írnám, akkor már feltehetőleg el-</w:t>
        <w:br/>
        <w:t xml:space="preserve">                  mondhatnám, mi a sötét anyag</w:t>
      </w:r>
    </w:p>
    <w:p>
      <w:pPr>
        <w:pStyle w:val="Normal"/>
        <w:shd w:fill="FFFFFF" w:val="clear"/>
        <w:autoSpaceDE w:val="false"/>
        <w:ind w:right="1440" w:hanging="0"/>
        <w:jc w:val="both"/>
        <w:rPr>
          <w:sz w:val="32"/>
          <w:szCs w:val="22"/>
        </w:rPr>
      </w:pPr>
      <w:r>
        <w:rPr>
          <w:sz w:val="32"/>
          <w:szCs w:val="22"/>
        </w:rPr>
        <w:t xml:space="preserve">                   </w:t>
      </w:r>
      <w:r>
        <w:rPr>
          <w:sz w:val="32"/>
          <w:szCs w:val="22"/>
        </w:rPr>
        <w:t>2. Kísérleti és elméleti szakemberek már nagyon sok mindent</w:t>
      </w:r>
    </w:p>
    <w:p>
      <w:pPr>
        <w:pStyle w:val="Normal"/>
        <w:shd w:fill="FFFFFF" w:val="clear"/>
        <w:autoSpaceDE w:val="false"/>
        <w:ind w:left="1440" w:right="1440" w:hanging="1440"/>
        <w:jc w:val="both"/>
        <w:rPr>
          <w:sz w:val="32"/>
          <w:szCs w:val="22"/>
        </w:rPr>
      </w:pPr>
      <w:r>
        <w:rPr>
          <w:sz w:val="32"/>
          <w:szCs w:val="22"/>
        </w:rPr>
        <w:t xml:space="preserve">                  </w:t>
      </w:r>
      <w:r>
        <w:rPr>
          <w:sz w:val="32"/>
          <w:szCs w:val="22"/>
        </w:rPr>
        <w:t>megtudtak a neutrínókról. Lehetséges (bár valószínűtlennek lát-</w:t>
        <w:br/>
        <w:t>szik), hogy a neutrínóknak elegendően nagy a tömege ahhoz, hogy</w:t>
        <w:br/>
        <w:t>a sötét anyag fontos alkotóelemei legyenek. Amikor a szélsősége-</w:t>
        <w:br/>
        <w:t>sen nagy energiák és sűrűségek fizikáját jobban megértjük, tudni</w:t>
        <w:br/>
        <w:t>fogjuk, milyen egyéb részecskék létezhettek egykor, és ahogyan</w:t>
        <w:br/>
        <w:t>ma meg tudjuk mondani az első három perc után megmaradó hé-</w:t>
        <w:br/>
        <w:t>lium és deutérium gyakoriságát, ugyanolyan megbízhatóan tudjuk</w:t>
      </w:r>
    </w:p>
    <w:p>
      <w:pPr>
        <w:pStyle w:val="Normal"/>
        <w:shd w:fill="FFFFFF" w:val="clear"/>
        <w:autoSpaceDE w:val="false"/>
        <w:ind w:left="1440" w:right="1440" w:hanging="144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32"/>
          <w:szCs w:val="22"/>
        </w:rPr>
        <w:t>86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majd kiszámítani, hogyan élték túl ezek a részecskék az univer-</w:t>
        <w:br/>
        <w:t xml:space="preserve"> zum első ezredmásodpercé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3. A galaxisokban a sötét anyag gravitációs hatása uralkodik.</w:t>
        <w:br/>
        <w:t>Az, hogy a galaxisok mikor és hogyan alakultak ki, és miként tö-</w:t>
        <w:br/>
        <w:t>mörültek halmazokba, nyilvánvalóan attól függ, mi adja a tömeg-</w:t>
        <w:br/>
        <w:t>vonzás legfontosabb összetevőjét, és az miként viselkedik az uni-</w:t>
        <w:br/>
        <w:t>verzum tágulása során. A sötét anyagról különféle elképzeléseink</w:t>
        <w:br/>
        <w:t>lehetnek, mindegyiknek kiszámíthatjuk a következményeit, és</w:t>
        <w:br/>
        <w:t>megnézhetjük: melyik eredmény hasonlít leginkább arra, amit</w:t>
        <w:br/>
        <w:t>ténylegesen megfigyelünk. Az efféle számítások (a 8. fejezetben</w:t>
        <w:br/>
        <w:t>látunk rá példát) közvetett kulcsot adhatnak a sötét anyag rejtélyé-</w:t>
        <w:br/>
        <w:t>nek megfejtéséhez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440" w:hanging="1260"/>
        <w:rPr/>
      </w:pPr>
      <w:r>
        <w:rPr/>
        <w:t xml:space="preserve">                         </w:t>
      </w:r>
      <w:r>
        <w:rPr/>
        <w:t>Miért anyag és nem antianyag?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Még nem tudjuk, hogy az univerzum legeslegkorábbi szakaszában</w:t>
        <w:br/>
        <w:t>milyen típusú részecskék létezhettek, és azok milyen mértékben</w:t>
        <w:br/>
        <w:t xml:space="preserve">maradtak fenn. Ha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fő járulékát - mint én hiszem - újfajta ré-</w:t>
        <w:br/>
        <w:t>szecskék adják, akkor kozmikus szerénységünk még tovább foko-</w:t>
        <w:br/>
        <w:t>zódhat. A Kopernikusz utáni idők alapeszméjét, miszerint nem</w:t>
        <w:br/>
        <w:t>foglalunk el kitüntetett központi helyet az univerzumban, már</w:t>
        <w:br/>
        <w:t>megszoktuk, most viszont fel kell adnunk a „részecske sovinizmu-</w:t>
        <w:br/>
        <w:t>sunkat" is. A testünket, az összes látható csillagot és galaxist fel-</w:t>
        <w:br/>
        <w:t>építő atomok pusztán elenyésző összetevői az univerzumnak,</w:t>
        <w:br/>
        <w:t>amelynek nagyléptékű szerkezetére a döntő befolyást merőben</w:t>
        <w:br/>
        <w:t>másféle (számunkra láthatatlan) anyagok gyakorolják. A hullámok</w:t>
        <w:br/>
        <w:t>tarajának csupán a fehér habját látjuk, magukat a testes hullámo-</w:t>
        <w:br/>
        <w:t>kat nem. Kozmikus lakóhelyünket sötét világként kell elképzel-</w:t>
        <w:br/>
        <w:t>nünk, amelyet túlnyomórészt teljesen ismeretlen anyag alko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Úgy tűnik, a megszokott atomok „kisebbségi" alkotóelemei az</w:t>
        <w:br/>
        <w:t>univerzumnak, amelyet egészen másfajta, a Nagy Bumm kezdeti</w:t>
        <w:br/>
        <w:t>pillanataiból fennmaradt részecskék árasztanak el. De még ennél</w:t>
        <w:br/>
        <w:t xml:space="preserve">is rejtélyesebb az, hogy miért van akár </w:t>
      </w:r>
      <w:r>
        <w:rPr>
          <w:i/>
          <w:iCs/>
          <w:sz w:val="32"/>
        </w:rPr>
        <w:t xml:space="preserve">egyetlen </w:t>
      </w:r>
      <w:r>
        <w:rPr>
          <w:sz w:val="32"/>
        </w:rPr>
        <w:t>atom is - univer-</w:t>
        <w:br/>
        <w:t xml:space="preserve">zumunkat miért nem </w:t>
      </w:r>
      <w:r>
        <w:rPr>
          <w:i/>
          <w:iCs/>
          <w:sz w:val="32"/>
        </w:rPr>
        <w:t xml:space="preserve">kizárólag </w:t>
      </w:r>
      <w:r>
        <w:rPr>
          <w:sz w:val="32"/>
        </w:rPr>
        <w:t>sötét anyag alkotja?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Minden részecskének van egy megfelelő antirészecskéje. Van-</w:t>
        <w:br/>
        <w:t xml:space="preserve">nak protonok (amelyeket három úgynevezett </w:t>
      </w:r>
      <w:r>
        <w:rPr>
          <w:i/>
          <w:iCs/>
          <w:sz w:val="32"/>
        </w:rPr>
        <w:t xml:space="preserve">kvark </w:t>
      </w:r>
      <w:r>
        <w:rPr>
          <w:sz w:val="32"/>
        </w:rPr>
        <w:t>alkot) és anti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32"/>
          <w:szCs w:val="20"/>
        </w:rPr>
        <w:t xml:space="preserve">                  </w:t>
      </w:r>
      <w:r>
        <w:rPr>
          <w:sz w:val="32"/>
          <w:szCs w:val="20"/>
        </w:rPr>
        <w:t>87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protonok (három antikvarkból); az elektron antirészecskéje a po-</w:t>
        <w:br/>
        <w:t>zitron. Az antirészecskék a szokásos részecskékkel találkozva</w:t>
        <w:br/>
        <w:t xml:space="preserve">szétsugárzódnak: </w:t>
      </w:r>
      <w:r>
        <w:rPr>
          <w:i/>
          <w:iCs/>
          <w:sz w:val="32"/>
        </w:rPr>
        <w:t>(mc</w:t>
      </w:r>
      <w:r>
        <w:rPr>
          <w:i/>
          <w:iCs/>
          <w:sz w:val="32"/>
          <w:vertAlign w:val="superscript"/>
        </w:rPr>
        <w:t>2</w:t>
      </w:r>
      <w:r>
        <w:rPr>
          <w:i/>
          <w:iCs/>
          <w:sz w:val="32"/>
        </w:rPr>
        <w:t xml:space="preserve">) </w:t>
      </w:r>
      <w:r>
        <w:rPr>
          <w:sz w:val="32"/>
        </w:rPr>
        <w:t>nyugalmi energiájuk sugárzássá alakul.</w:t>
        <w:br/>
        <w:t>A Földön vagy a Földben sehol sincs nagyobb mennyiségű anti-</w:t>
        <w:br/>
        <w:t>anyag. Csöppnyi mennyiségben előállíthatók gyorsítókban, ame-</w:t>
        <w:br/>
        <w:t>lyekben a részecskék olyan nagy energiával ütköznek egymásnak,</w:t>
        <w:br/>
        <w:t>ami elegendő további részecske-antirészecske párok keletkezésé-</w:t>
        <w:br/>
        <w:t>hez. Az antianyag eszményi rakéta-hajtóanyag lenne. Amikor kö-</w:t>
        <w:br/>
        <w:t>zönséges anyaggal összehozva megsemmisül, a magfúzióval haj-</w:t>
        <w:br/>
        <w:t xml:space="preserve">tott rakétákban hasznosuló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= 0,007 hányaddal szemben a </w:t>
      </w:r>
      <w:r>
        <w:rPr>
          <w:i/>
          <w:iCs/>
          <w:sz w:val="32"/>
        </w:rPr>
        <w:t>teljes</w:t>
        <w:br/>
      </w:r>
      <w:r>
        <w:rPr>
          <w:sz w:val="32"/>
        </w:rPr>
        <w:t>nyugalmi tömeg energiája felszabadul. Az antianyag csak akkor</w:t>
        <w:br/>
        <w:t>maradhat fenn, ha a szokásos anyagtól elválasztva „karanténbe"</w:t>
        <w:br/>
        <w:t>zárják; egyébként erőteljes gammasugárzást keltve megsemmisül.</w:t>
        <w:br/>
        <w:t>Biztosak lehetünk abban, hogy egész Galakikánk - azt alkotó min-</w:t>
        <w:br/>
        <w:t>den gáz és valamennyi csillag - inkább anyag, mint antianyag: tar-</w:t>
        <w:br/>
        <w:t>talmát folyamatosan összekavarja és újrahasznosítja a csillagok</w:t>
        <w:br/>
        <w:t>születése és pusztulása. Ha viszont felerészben anyagból és fele-</w:t>
        <w:br/>
        <w:t>részben antianyagból indult volna a világ, mára már nem maradt</w:t>
        <w:br/>
        <w:t>volna belőle semmi, csak derengő sugárzás. De miért van látszó-</w:t>
        <w:br/>
        <w:t>lag kedvezőbb helyzetben az anyag egyik fajtája? (Nagyobb mé-</w:t>
        <w:br/>
        <w:t>retekben a keveredés talán kevésbé hatékony: nem zárhatjuk ki</w:t>
        <w:br/>
        <w:t>biztonsággal azt a feltételezést, hogy az egyes szupergalaxis-hal-</w:t>
        <w:br/>
        <w:t>mazok váltakozva anyagból és antianyagból állnak.)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Megfigyelhető univerzumunkban mintegy 10</w:t>
      </w:r>
      <w:r>
        <w:rPr>
          <w:sz w:val="32"/>
          <w:vertAlign w:val="superscript"/>
        </w:rPr>
        <w:t>78</w:t>
      </w:r>
      <w:r>
        <w:rPr>
          <w:sz w:val="32"/>
        </w:rPr>
        <w:t xml:space="preserve"> atom van (fő-</w:t>
        <w:br/>
        <w:t>ként egy protonból és egy elektronból álló hidrogénatomok), de</w:t>
        <w:br/>
        <w:t>úgy tűnik, nincs ilyen sok antiatom. Az elképzelhető legegysze-</w:t>
        <w:br/>
        <w:t>rűbb univerzum olyan állapotból indulhatott ki, amely a részecs-</w:t>
        <w:br/>
        <w:t>kék és antirészecskék egyenlő arányú keverékét tartalmazta. Sze-</w:t>
        <w:br/>
        <w:t>rencsére, a mi univerzumunk nem ilyen volt. Ha ilyen lett volna,</w:t>
        <w:br/>
        <w:t>akkor valamennyi proton már a korai sűrű szakaszokban az anti-</w:t>
        <w:br/>
        <w:t>protonokkal ütközve szétsugárzódik; az univerzumot végül teljes</w:t>
        <w:br/>
        <w:t>egészében sugárzás és sötét anyag töltené ki, nem lennének benne</w:t>
        <w:br/>
        <w:t>sem atomok, sem csillagok, sem galaxiso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Miért ez az aszimmetria? A teljes 10</w:t>
      </w:r>
      <w:r>
        <w:rPr>
          <w:sz w:val="32"/>
          <w:vertAlign w:val="superscript"/>
        </w:rPr>
        <w:t>78</w:t>
      </w:r>
      <w:r>
        <w:rPr>
          <w:sz w:val="32"/>
        </w:rPr>
        <w:t xml:space="preserve"> többletnek már kezdet-</w:t>
        <w:br/>
        <w:t>ben ott kellett lennie, de ez természetellenesen nagy szám ahhoz,</w:t>
        <w:br/>
        <w:t>hogy egyszerűen elfogadjuk, mint a „kezdeti feltételek" egyikét.</w:t>
        <w:br/>
        <w:t>Andrej Szaharov orosz fizikus, aki leginkább a hidrogénbomba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32"/>
          <w:szCs w:val="20"/>
        </w:rPr>
        <w:t xml:space="preserve">                                                                                                                     </w:t>
      </w:r>
      <w:r>
        <w:rPr>
          <w:sz w:val="32"/>
          <w:szCs w:val="20"/>
        </w:rPr>
        <w:t>88</w:t>
      </w:r>
    </w:p>
    <w:p>
      <w:pPr>
        <w:pStyle w:val="Szvegtrzsbehzssal2"/>
        <w:ind w:left="1260" w:right="1440" w:hanging="0"/>
        <w:jc w:val="both"/>
        <w:rPr/>
      </w:pPr>
      <w:r>
        <w:rPr/>
        <w:t>előállításában játszott szerepe miatt, majd később, a Szovjetunió</w:t>
        <w:br/>
        <w:t>utolsó éveiben, mint a disszidensek vezéralakja vált ismertté, a</w:t>
        <w:br/>
        <w:t>kozmológiához is előrevivő gondolatokkal járult hozzá. 1967-ben</w:t>
        <w:br/>
        <w:t>azt próbálta kideríteni, vajon egy csekély aszimmetria a Nagy</w:t>
        <w:br/>
        <w:t>Bummot közvetlenül követő hűlés során előnyhöz juttatja-e az</w:t>
        <w:br/>
        <w:t>anyagot az antianyaggal szemben. Ez az egyenlőtlenség a kvarkok</w:t>
        <w:br/>
        <w:t>viszonylag csekély túlsúlyát hozná létre az antikvarkokkal szem-</w:t>
        <w:br/>
        <w:t>ben (amely később a protonok antiprotonokkal szemben mutat-</w:t>
        <w:br/>
        <w:t>kozó többletébe fordulna át)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Szaharov elképzelése nyilvánvalóan némi elrugaszkodást igé-</w:t>
        <w:br/>
        <w:t>nyel az anyag és antianyag viselkedése közt mutatkozó tökéletes</w:t>
        <w:br/>
        <w:t>szimmetriától. A jelenség létezésének - a maga idejében óriási</w:t>
        <w:br/>
        <w:t>meglepetést keltő - bizonyítékát 1964-ben találta meg két amerikai</w:t>
        <w:br/>
        <w:t>fizikus, James Cronin és Val Fitch, akik egy K° nevű instabil ré-</w:t>
        <w:br/>
        <w:t>szecske bomlásait vizsgálták. Azt találták, hogy ez a részecske és</w:t>
        <w:br/>
        <w:t>az ő antirészecskéje egymásnak nem tökéletes tükörképei, hanem</w:t>
        <w:br/>
        <w:t>egy picit más ütemben bomlanak; a bomlást szabályozó törvé-</w:t>
        <w:br/>
        <w:t>nyekbe egy parányi aszimmetria épült be. (Ez mellesleg azt jelenti,</w:t>
        <w:br/>
        <w:t>hogy ha kapcsolatba kerülnénk egy „idegen" fizikussal, aki egy</w:t>
        <w:br/>
        <w:t>másik galaxisban elvégzett kísérletekről számolhatna be, meg tud-</w:t>
        <w:br/>
        <w:t>nánk mondani, vajon ő anyagból vagy antianyagból van-e - amit</w:t>
        <w:br/>
        <w:t>óvatosságból nem árt ellenőriznünk, mielőtt egy találkozót létre-</w:t>
        <w:br/>
        <w:t>hoznánk!) A K° bomlásában nem játszik szerepet az erős nukleáris</w:t>
        <w:br/>
        <w:t>kölcsönhatás, csupán az úgynevezett „gyenge" erő (amely a radio-</w:t>
        <w:br/>
        <w:t>aktív béta-bomlást és a neutrínókat irányítja). Az erők egyesített el-</w:t>
        <w:br/>
        <w:t>méletében azonban ez a fajta aszimmetria „átvivődik" egyik erőről</w:t>
        <w:br/>
        <w:t>a másikra, ezzel alapot teremtve Szaharov elképzeléséhez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Képzeljük el, hogy ez az aszimmetria minden 10</w:t>
      </w:r>
      <w:r>
        <w:rPr>
          <w:sz w:val="32"/>
          <w:vertAlign w:val="superscript"/>
        </w:rPr>
        <w:t>9</w:t>
      </w:r>
      <w:r>
        <w:rPr>
          <w:sz w:val="32"/>
        </w:rPr>
        <w:t xml:space="preserve"> kvark-anti-</w:t>
        <w:br/>
        <w:t>kvark párnál egy többlet kvarkra vezet. Az univerzum hűlése fo-</w:t>
        <w:br/>
        <w:t>lyamán minden egyes antikvark kvarkokkal találkozva szétsugár-</w:t>
        <w:br/>
        <w:t>zódik. Ez a sugárzás, amely mostanra nagyon kis energiájúvá hűlt,</w:t>
        <w:br/>
        <w:t>alkotja az intergalaktikus teret betöltő, 2,7 K fokos háttérsugár-</w:t>
        <w:br/>
        <w:t>zást. De minden milliárd, antikvarkkal megsemmisült kvark után</w:t>
        <w:br/>
        <w:t>megmaradt egy kvark, amelynek nem jut partner antikvark a meg-</w:t>
        <w:br/>
        <w:t>semmisüléshez. Valóban, milliárdszor több sugárzáskvantum (fo-</w:t>
        <w:br/>
        <w:t>ton) van az univerzumban, mint amennyi proton (köbméterenként</w:t>
        <w:br/>
        <w:t>412 millió foton szemben a mintegy 0,2 protonnal). Így az univer-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32"/>
          <w:szCs w:val="20"/>
        </w:rPr>
        <w:t xml:space="preserve">                  </w:t>
      </w:r>
      <w:r>
        <w:rPr>
          <w:sz w:val="32"/>
          <w:szCs w:val="20"/>
        </w:rPr>
        <w:t>89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0"/>
        <w:jc w:val="both"/>
        <w:rPr/>
      </w:pPr>
      <w:r>
        <w:rPr>
          <w:sz w:val="32"/>
        </w:rPr>
        <w:t>zum összes atomja annak eredménye, hogy az anyag egy parányi</w:t>
        <w:br/>
        <w:t>előnyben volt az antianyaggal szemben. Mi - és az egész körülöt-</w:t>
        <w:br/>
        <w:t>tünk látható univerzum - annak köszönhetjük létezésünket, hogy</w:t>
        <w:br/>
        <w:t xml:space="preserve">kezdetben a kvarkok és az antikvarkok számának </w:t>
      </w:r>
      <w:r>
        <w:rPr>
          <w:i/>
          <w:iCs/>
          <w:sz w:val="32"/>
        </w:rPr>
        <w:t>kilencedik tize-</w:t>
        <w:br/>
        <w:t xml:space="preserve">des jegyében </w:t>
      </w:r>
      <w:r>
        <w:rPr>
          <w:sz w:val="32"/>
        </w:rPr>
        <w:t>különbség volt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Univerzumunk azért tartalmaz atomokat és nem antiatomokat,</w:t>
        <w:br/>
        <w:t>mert nagyon korai szakaszban egy parányi „részrehajlás" érvénye-</w:t>
        <w:br/>
        <w:t>sült. Ez természetesen azt is magába foglalja, hogy egy proton</w:t>
        <w:br/>
        <w:t>(vagy az őt alkotó kvarkok) néha megjelenhetnek vagy eltűnhet-</w:t>
        <w:br/>
        <w:t>nek anélkül, hogy eközben ugyanez történne egy antiprotonnal.</w:t>
        <w:br/>
        <w:t xml:space="preserve">Másként van ez az eredő elektromos töltéssel: az </w:t>
      </w:r>
      <w:r>
        <w:rPr>
          <w:i/>
          <w:iCs/>
          <w:sz w:val="32"/>
        </w:rPr>
        <w:t xml:space="preserve">pontosan </w:t>
      </w:r>
      <w:r>
        <w:rPr>
          <w:sz w:val="32"/>
        </w:rPr>
        <w:t>meg-</w:t>
        <w:br/>
        <w:t>marad, tehát ha univerzumunk elektromosan semleges állapotból</w:t>
        <w:br/>
        <w:t>indult, akkor a pozitív és a negatív töltések mindig pontosan ki-</w:t>
        <w:br/>
        <w:t>egyenlítik egymást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Az atomok nem élnek örökké, jóllehet a bomlás üteme hihetet-</w:t>
        <w:br/>
        <w:t>lenül lassúnak tűnik: egy atom élettartama a legjobb becslés sze-</w:t>
        <w:br/>
        <w:t>rint 10</w:t>
      </w:r>
      <w:r>
        <w:rPr>
          <w:sz w:val="32"/>
          <w:vertAlign w:val="superscript"/>
        </w:rPr>
        <w:t>35</w:t>
      </w:r>
      <w:r>
        <w:rPr>
          <w:sz w:val="32"/>
        </w:rPr>
        <w:t xml:space="preserve"> év lehet. Ez azt jelenti, hogy egy 1000 tonna vizet tartal-</w:t>
        <w:br/>
        <w:t>mazó tartályban évente átlagosan egy atom bomlik el. A neutrínók</w:t>
        <w:br/>
        <w:t>észleléséhez használt hatalmas föld alatti tartályokban végezhető</w:t>
        <w:br/>
        <w:t>kísérletek elérhetik ezt az érzékenységet, de azt máris megmutat-</w:t>
        <w:br/>
        <w:t>ják, hogy ez az élettartam nem lehet rövidebb 10</w:t>
      </w:r>
      <w:r>
        <w:rPr>
          <w:sz w:val="32"/>
          <w:vertAlign w:val="superscript"/>
        </w:rPr>
        <w:t>33</w:t>
      </w:r>
      <w:r>
        <w:rPr>
          <w:sz w:val="32"/>
        </w:rPr>
        <w:t xml:space="preserve"> évnél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A nagyon távoli jövőben valamennyi csillag hűvös fehér tör-</w:t>
        <w:br/>
        <w:t>pévé, neutroncsillaggá vagy fekete lyukká válik. De a fehér törpék</w:t>
        <w:br/>
        <w:t>és a neutroncsillagok maguk is erodálódnak majd, ahogy alkotó</w:t>
        <w:br/>
        <w:t>atomjaik elbomlanak. Ha ez az erózió 10</w:t>
      </w:r>
      <w:r>
        <w:rPr>
          <w:sz w:val="32"/>
          <w:vertAlign w:val="superscript"/>
        </w:rPr>
        <w:t>35</w:t>
      </w:r>
      <w:r>
        <w:rPr>
          <w:sz w:val="32"/>
        </w:rPr>
        <w:t xml:space="preserve"> évig tart, az elnyújtott</w:t>
        <w:br/>
        <w:t>bomlás által termelt hő minden egyes csillagból annyi sugárzást</w:t>
        <w:br/>
        <w:t>bocsát ki, mint egy háztartási hősugárzó. Miután valamennyi csil-</w:t>
        <w:br/>
        <w:t>lag elhasználta nukleáris fűtőanyagát, ezek a gyenge sugárzások</w:t>
        <w:br/>
        <w:t>lesznek a nagyon távoli jövő elsődleges hőforrásai (eltekintve a</w:t>
        <w:br/>
        <w:t>csillagok összeomlását követő alkalmi fellobbanásoktól)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firstLine="180"/>
        <w:jc w:val="both"/>
        <w:rPr/>
      </w:pPr>
      <w:r>
        <w:rPr>
          <w:i/>
          <w:iCs/>
          <w:sz w:val="32"/>
        </w:rPr>
        <w:t xml:space="preserve">                            </w:t>
      </w:r>
      <w:r>
        <w:rPr>
          <w:i/>
          <w:iCs/>
          <w:sz w:val="32"/>
        </w:rPr>
        <w:t>A kezdeti tágulás behangolása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440" w:firstLine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440" w:hanging="0"/>
        <w:jc w:val="both"/>
        <w:rPr/>
      </w:pP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. </w:t>
      </w:r>
      <w:r>
        <w:rPr>
          <w:sz w:val="32"/>
        </w:rPr>
        <w:t>nem lehet pontosan egy, de jelenleg legalább 0,3. Első pillan-</w:t>
        <w:br/>
        <w:t xml:space="preserve">tásra ez nem utal finom hangolásra. Azt azonban jelzi, hogy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a</w:t>
        <w:br/>
        <w:t xml:space="preserve">korai szakaszokban </w:t>
      </w:r>
      <w:r>
        <w:rPr>
          <w:i/>
          <w:iCs/>
          <w:sz w:val="32"/>
        </w:rPr>
        <w:t xml:space="preserve">valóban nagyon közel lehetett </w:t>
      </w:r>
      <w:r>
        <w:rPr>
          <w:sz w:val="32"/>
        </w:rPr>
        <w:t>az egységhez.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</w:rPr>
        <w:t xml:space="preserve">                                                                                                                       </w:t>
      </w:r>
      <w:r>
        <w:rPr>
          <w:sz w:val="32"/>
        </w:rPr>
        <w:t>90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ind w:left="1260" w:right="1260" w:hanging="0"/>
        <w:jc w:val="both"/>
        <w:rPr/>
      </w:pPr>
      <w:r>
        <w:rPr>
          <w:sz w:val="32"/>
        </w:rPr>
        <w:t>Ez azért van így, mert hacsak a tágulás mozgási energiája és a gra-</w:t>
        <w:br/>
        <w:t xml:space="preserve">vitációs energia nincs pontosan egyensúlyban (mely esetben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br/>
      </w:r>
      <w:r>
        <w:rPr>
          <w:sz w:val="32"/>
        </w:rPr>
        <w:t>pontosan egységnyi, és az is marad), a két energia közt egyre szé-</w:t>
        <w:br/>
        <w:t xml:space="preserve">lesebbé válik a hasadék. Ha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a korai univerzumban az egységnél</w:t>
        <w:br/>
        <w:t>valamivel kisebb értékről indult, a mozgási energia végül teljesen</w:t>
        <w:br/>
        <w:t xml:space="preserve">győzedelmeskedni fog: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valóban nagyon kicsivé válik. Másfelől,</w:t>
        <w:br/>
        <w:t xml:space="preserve">amennyiben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. </w:t>
      </w:r>
      <w:r>
        <w:rPr>
          <w:sz w:val="32"/>
        </w:rPr>
        <w:t>az egységnél lényegesen nagyobb volt, akkor a</w:t>
        <w:br/>
        <w:t>gravitáció egyszer majd megállítja a tágulást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A következő oldalon, a 6.1. ábrán azok a tartományok láthatók,</w:t>
        <w:br/>
        <w:t>amelyekben a mi tényleges univerzumunk „pályagörbéi" össz-</w:t>
        <w:br/>
        <w:t>hangban állnak azzal, amit a sötét anyagra vonatkozó bizonyíté-</w:t>
        <w:br/>
        <w:t xml:space="preserve">kok </w:t>
      </w:r>
      <w:r>
        <w:rPr>
          <w:rFonts w:eastAsia="Symbol" w:cs="Symbol" w:ascii="Symbol" w:hAnsi="Symbol"/>
          <w:sz w:val="32"/>
        </w:rPr>
        <w:t></w:t>
      </w:r>
      <w:r>
        <w:rPr>
          <w:sz w:val="32"/>
        </w:rPr>
        <w:t xml:space="preserve"> </w:t>
      </w:r>
      <w:r>
        <w:rPr>
          <w:i/>
          <w:iCs/>
          <w:sz w:val="32"/>
        </w:rPr>
        <w:t xml:space="preserve"> </w:t>
      </w:r>
      <w:r>
        <w:rPr>
          <w:sz w:val="32"/>
        </w:rPr>
        <w:t>jelenlegi értékéről mondanak. Az ábra feltüntet néhány</w:t>
        <w:br/>
        <w:t xml:space="preserve">olyan univerzumot is, amelyekben </w:t>
      </w:r>
      <w:r>
        <w:rPr>
          <w:i/>
          <w:iCs/>
          <w:sz w:val="32"/>
        </w:rPr>
        <w:t xml:space="preserve">nem </w:t>
      </w:r>
      <w:r>
        <w:rPr>
          <w:sz w:val="32"/>
        </w:rPr>
        <w:t>létezhetne az életnek az a</w:t>
        <w:br/>
        <w:t>formája, amelyet mi ismerünk. Ugyanakkor éles megvilágításba</w:t>
        <w:br/>
        <w:t>helyez egy alapvető rejtélyt: miért tágul univerzumunk még most</w:t>
        <w:br/>
        <w:t xml:space="preserve">is, több mint 10 milliárd év után, az egységtől alig különböző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br/>
      </w:r>
      <w:r>
        <w:rPr>
          <w:sz w:val="32"/>
        </w:rPr>
        <w:t>értékkel?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Mint az előző fejezetben láttuk, jó alapunk van arra, hogy az</w:t>
        <w:br/>
        <w:t>univerzum sorsát időben visszafelé kövessük az első másodpercig,</w:t>
        <w:br/>
        <w:t>amikor a hőmérséklet mintegy 10 milliárd K volt. Tételezzük fel,</w:t>
        <w:br/>
        <w:t>hogy az univerzumot akkor „indítottuk el". Ezt követően a neki</w:t>
        <w:br/>
        <w:t xml:space="preserve">adott lendülettől függő pályát fog befutni. Ha </w:t>
      </w:r>
      <w:r>
        <w:rPr>
          <w:i/>
          <w:iCs/>
          <w:sz w:val="32"/>
        </w:rPr>
        <w:t xml:space="preserve">túl gyorsan </w:t>
      </w:r>
      <w:r>
        <w:rPr>
          <w:sz w:val="32"/>
        </w:rPr>
        <w:t>indítot-</w:t>
        <w:br/>
        <w:t>tuk, akkor a tágulás mozgási energiája már kezdetben annyira</w:t>
        <w:br/>
        <w:t xml:space="preserve">uralkodóvá válik (másképp fogalmazva: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. </w:t>
      </w:r>
      <w:r>
        <w:rPr>
          <w:sz w:val="32"/>
        </w:rPr>
        <w:t>annyira kicsi lesz),</w:t>
        <w:br/>
        <w:t>hogy a gravitációs vonzás sohasem lesz képes csillagokat és gala-</w:t>
        <w:br/>
        <w:t>xisokat összesűríteni; az univerzum örökkön örökké tágulni fog,</w:t>
        <w:br/>
        <w:t>de élet kialakulásának semmi esélye sem lesz benne. Másfelől vi-</w:t>
        <w:br/>
        <w:t xml:space="preserve">szont a tágulás nem lehet </w:t>
      </w:r>
      <w:r>
        <w:rPr>
          <w:i/>
          <w:iCs/>
          <w:sz w:val="32"/>
        </w:rPr>
        <w:t xml:space="preserve">túl lassú </w:t>
      </w:r>
      <w:r>
        <w:rPr>
          <w:sz w:val="32"/>
        </w:rPr>
        <w:t>sem: mert ez esetben az univer-</w:t>
        <w:br/>
        <w:t>zum túl gyorsan összeomlana egy Nagy Zuttyban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sz w:val="32"/>
        </w:rPr>
      </w:pPr>
      <w:r>
        <w:rPr>
          <w:sz w:val="32"/>
        </w:rPr>
        <w:t>Minden kialakuló bonyolult szerkezet a sűrűség és a hőmérsék-</w:t>
        <w:br/>
        <w:t>let egyenetlenségeiből táplálkozik (például saját bioszféránk abból</w:t>
        <w:br/>
        <w:t>meríti energiáját, hogy elnyeli a Nap „forró" sugárzását, és azt a</w:t>
        <w:br/>
        <w:t>hideg csillagközi térbe sugározza vissza). Még ha elképzeléseink</w:t>
        <w:br/>
        <w:t>az életről a legcsekélyebb mértékben sem emberközpontúak, ak-</w:t>
        <w:br/>
        <w:t>kor is arra a következtetésre kell jutnunk, hogy az univerzumnak a</w:t>
        <w:br/>
        <w:t>„tűzgolyó" állapotból legalább annyira ki kellett tágulnia, hogy</w:t>
        <w:br/>
        <w:t>legalább 3000 K alá hűljön, hogy benne bármiféle élet megszület-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rFonts w:eastAsia="Arial" w:cs="Arial" w:ascii="Arial" w:hAnsi="Arial"/>
          <w:b/>
          <w:bCs/>
          <w:sz w:val="32"/>
          <w:szCs w:val="20"/>
        </w:rPr>
        <w:t xml:space="preserve">                 </w:t>
      </w:r>
      <w:r>
        <w:rPr>
          <w:rFonts w:cs="Arial" w:ascii="Arial" w:hAnsi="Arial"/>
          <w:sz w:val="32"/>
          <w:szCs w:val="20"/>
        </w:rPr>
        <w:t>91</w:t>
      </w:r>
    </w:p>
    <w:p>
      <w:pPr>
        <w:pStyle w:val="Normal"/>
        <w:shd w:fill="FFFFFF" w:val="clear"/>
        <w:autoSpaceDE w:val="false"/>
        <w:ind w:left="1440" w:hanging="144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579745" cy="526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az univerzum méretei  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i/>
          <w:iCs/>
          <w:szCs w:val="20"/>
        </w:rPr>
        <w:t>6.1. ábra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Cs w:val="20"/>
        </w:rPr>
        <w:t>Ez az ábra lehetséges univerzumok különféle pályagörbéit mutatja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Cs w:val="20"/>
        </w:rPr>
        <w:t xml:space="preserve"> </w:t>
      </w:r>
      <w:r>
        <w:rPr>
          <w:szCs w:val="20"/>
        </w:rPr>
        <w:t xml:space="preserve">Bár </w:t>
      </w:r>
      <w:r>
        <w:rPr>
          <w:rFonts w:eastAsia="Symbol" w:cs="Symbol" w:ascii="Symbol" w:hAnsi="Symbol"/>
          <w:szCs w:val="20"/>
        </w:rPr>
        <w:t></w:t>
      </w:r>
      <w:r>
        <w:rPr>
          <w:i/>
          <w:iCs/>
          <w:szCs w:val="20"/>
        </w:rPr>
        <w:t xml:space="preserve">, </w:t>
      </w:r>
      <w:r>
        <w:rPr>
          <w:szCs w:val="20"/>
        </w:rPr>
        <w:t>mostani értéke bizonytalan, a kezdeti feltételeknek pontosa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Cs w:val="20"/>
        </w:rPr>
        <w:t xml:space="preserve">                                         </w:t>
      </w:r>
      <w:r>
        <w:rPr>
          <w:szCs w:val="20"/>
        </w:rPr>
        <w:t>hangoltnak kell lenniük ahhoz, hogy az univerzum megengedett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Cs w:val="20"/>
        </w:rPr>
        <w:t xml:space="preserve">                                     </w:t>
      </w:r>
      <w:r>
        <w:rPr>
          <w:szCs w:val="20"/>
        </w:rPr>
        <w:t>tartományba kerüljön. E hangolás nélkül a tágulás vagy annyira gyors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Cs w:val="20"/>
        </w:rPr>
        <w:t xml:space="preserve">                                             </w:t>
      </w:r>
      <w:r>
        <w:rPr>
          <w:szCs w:val="20"/>
        </w:rPr>
        <w:t>hogy nem alakulhatnak ki galaxisok, vagy annyira lassú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Cs w:val="20"/>
        </w:rPr>
        <w:t xml:space="preserve">                                             </w:t>
      </w:r>
      <w:r>
        <w:rPr>
          <w:szCs w:val="20"/>
        </w:rPr>
        <w:t>hogy az univerzum összeroppan, még mielőtt ideje lenn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Cs w:val="20"/>
        </w:rPr>
        <w:t xml:space="preserve">                                                                    </w:t>
      </w:r>
      <w:r>
        <w:rPr>
          <w:szCs w:val="20"/>
        </w:rPr>
        <w:t>bármilyen érdekes evolúcióra.</w:t>
      </w:r>
    </w:p>
    <w:p>
      <w:pPr>
        <w:pStyle w:val="Normal"/>
        <w:shd w:fill="FFFFFF" w:val="clear"/>
        <w:autoSpaceDE w:val="false"/>
        <w:rPr/>
      </w:pPr>
      <w:r>
        <w:rPr>
          <w:szCs w:val="20"/>
        </w:rPr>
        <w:t xml:space="preserve">                                               </w:t>
      </w:r>
      <w:r>
        <w:rPr>
          <w:szCs w:val="20"/>
        </w:rPr>
        <w:t>A hangolás magyarázatát a 9. fejezetben tárgyaljuk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zvegtrzsbehzssal2"/>
        <w:ind w:left="1260" w:right="1440" w:hanging="0"/>
        <w:jc w:val="both"/>
        <w:rPr>
          <w:rFonts w:ascii="Arial" w:hAnsi="Arial" w:cs="Arial"/>
        </w:rPr>
      </w:pPr>
      <w:r>
        <w:rPr/>
        <w:t>hessen. Ha a kezdeti tágulási sebesség ehhez nem volt elég, akkor</w:t>
        <w:br/>
        <w:t>az élet kialakulásának nem lehetett esélye.</w:t>
      </w:r>
    </w:p>
    <w:p>
      <w:pPr>
        <w:pStyle w:val="Normal"/>
        <w:shd w:fill="FFFFFF" w:val="clear"/>
        <w:autoSpaceDE w:val="false"/>
        <w:ind w:left="1260" w:right="144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Ebből a szemszögből nézve meglepőnek látszik, hogy univerzu-</w:t>
        <w:br/>
        <w:t>munk kezdeti kimozdulása olyan finoman volt beállítva, hogy az</w:t>
        <w:br/>
        <w:t>csaknem pontosan elegendő volt a gravitáció lassító hatásának ki-</w:t>
        <w:br/>
        <w:t>egyenlítéséhez. Ez ahhoz hasonlítható, mint ha egy kút fenekén ül-</w:t>
        <w:br/>
        <w:t>nénk, és kavicsokat dobálnánk felfelé úgy, hogy azok pontosan a</w:t>
        <w:br/>
        <w:t>kút pereménél álljanak meg - ehhez bámulatos pontosság kell: a</w:t>
      </w:r>
    </w:p>
    <w:p>
      <w:pPr>
        <w:pStyle w:val="Normal"/>
        <w:shd w:fill="FFFFFF" w:val="clear"/>
        <w:autoSpaceDE w:val="false"/>
        <w:ind w:left="144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   </w:t>
      </w:r>
      <w:r>
        <w:rPr>
          <w:sz w:val="32"/>
          <w:szCs w:val="20"/>
        </w:rPr>
        <w:t>92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</w:t>
      </w:r>
      <w:r>
        <w:rPr>
          <w:sz w:val="32"/>
        </w:rPr>
        <w:t xml:space="preserve">Nagy Bumm után egy másodperccel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nem térhetett el milliomod</w:t>
        <w:br/>
        <w:t>milliárdod résznél (10</w:t>
      </w:r>
      <w:r>
        <w:rPr>
          <w:sz w:val="32"/>
          <w:vertAlign w:val="superscript"/>
        </w:rPr>
        <w:t>-15</w:t>
      </w:r>
      <w:r>
        <w:rPr>
          <w:sz w:val="32"/>
        </w:rPr>
        <w:t>-nél) jobban az egységtől ahhoz, hogy</w:t>
        <w:br/>
        <w:t>univerzumunk még ma, 10 milliárd év elteltével is táguljon, egy</w:t>
        <w:br/>
        <w:t xml:space="preserve">olyan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értékkel, amely biztosan nem nagyon tér el az egységtő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Már említettük, hogy minden bonyolult világmindenségben lé-</w:t>
        <w:br/>
        <w:t xml:space="preserve">teznie kell egy „nagy számnak", </w:t>
      </w:r>
      <w:r>
        <w:rPr>
          <w:i/>
          <w:iCs/>
          <w:sz w:val="32"/>
        </w:rPr>
        <w:t>N -</w:t>
      </w:r>
      <w:r>
        <w:rPr>
          <w:sz w:val="32"/>
        </w:rPr>
        <w:t>nek</w:t>
      </w:r>
      <w:r>
        <w:rPr>
          <w:i/>
          <w:iCs/>
          <w:sz w:val="32"/>
        </w:rPr>
        <w:t xml:space="preserve">, </w:t>
      </w:r>
      <w:r>
        <w:rPr>
          <w:sz w:val="32"/>
        </w:rPr>
        <w:t>amely a gravitáció gyen-</w:t>
        <w:br/>
        <w:t xml:space="preserve">geségét adja meg, és egy olyan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értéknek, amely lehetővé teszi a</w:t>
        <w:br/>
        <w:t>nukleáris és a kémiai folyamatokat. Ezek a feltételek szükségesek,</w:t>
        <w:br/>
        <w:t>de nem elegendők. Csak egy olyan univerzum biztosíthat megfe-</w:t>
        <w:br/>
        <w:t>lelő színteret ezeknek a folyamatoknak a kibontakozásához,</w:t>
        <w:br/>
        <w:t xml:space="preserve">amelyben a tágulás üteme „finoman hangolt". </w:t>
      </w:r>
      <w:r>
        <w:rPr>
          <w:rFonts w:eastAsia="Symbol" w:cs="Symbol" w:ascii="Symbol" w:hAnsi="Symbol"/>
          <w:sz w:val="32"/>
        </w:rPr>
        <w:t></w:t>
      </w:r>
      <w:r>
        <w:rPr>
          <w:sz w:val="32"/>
        </w:rPr>
        <w:t xml:space="preserve"> </w:t>
      </w:r>
      <w:r>
        <w:rPr>
          <w:i/>
          <w:iCs/>
          <w:sz w:val="32"/>
        </w:rPr>
        <w:t>-</w:t>
      </w:r>
      <w:r>
        <w:rPr>
          <w:sz w:val="32"/>
        </w:rPr>
        <w:t>t</w:t>
      </w:r>
      <w:r>
        <w:rPr>
          <w:i/>
          <w:iCs/>
          <w:sz w:val="32"/>
        </w:rPr>
        <w:t xml:space="preserve"> </w:t>
      </w:r>
      <w:r>
        <w:rPr>
          <w:sz w:val="32"/>
        </w:rPr>
        <w:t>tehát fel kell</w:t>
        <w:br/>
        <w:t>vennünk a kulcsfontosságú szamok listájára. Ertekét a korai uni-</w:t>
        <w:br/>
        <w:t>verzumban az egységhez bámulatosan közel kell beállítani. Ha a</w:t>
        <w:br/>
        <w:t>tágulás túl sebes lett volna, a gravitáció sosem húzhatta volna</w:t>
        <w:br/>
        <w:t>össze az anyagfelhőket annyira, hogy belőlük csillagok és galaxi-</w:t>
        <w:br/>
        <w:t>sok alakulhassanak ki; ha a kezdeti lendület elégtelen lett volna,</w:t>
        <w:br/>
        <w:t>akkor egy idő előtti Nagy Zutty fojtotta volna meg az evolúciót,</w:t>
        <w:br/>
        <w:t>mielőtt az egyáltalán megindulhatott volna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 kozmológusok különféleképpen viszonyulnak ehhez a „han-</w:t>
        <w:br/>
        <w:t>goláshoz". A leggyakoribb válasz első pillantásra természetelle-</w:t>
        <w:br/>
        <w:t xml:space="preserve">nesnek tűnhet. Okoskodása szerint, mivel a korai univerzum </w:t>
      </w:r>
      <w:r>
        <w:rPr>
          <w:rFonts w:eastAsia="Symbol" w:cs="Symbol" w:ascii="Symbol" w:hAnsi="Symbol"/>
          <w:sz w:val="32"/>
        </w:rPr>
        <w:t></w:t>
      </w:r>
      <w:r>
        <w:rPr>
          <w:sz w:val="32"/>
        </w:rPr>
        <w:t>-</w:t>
        <w:br/>
        <w:t>nak az egységhez nagyon közeli értékével indult, léteznie kell egy</w:t>
        <w:br/>
        <w:t xml:space="preserve">olyan alapvető oknak, amiért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 pontosan </w:t>
      </w:r>
      <w:r>
        <w:rPr>
          <w:sz w:val="32"/>
        </w:rPr>
        <w:t>egy. Másként fogal-</w:t>
        <w:br/>
        <w:t>mazva: mivel a „hangolás" nagypontosságú, teljesen tökéletesnek</w:t>
        <w:br/>
        <w:t>kellett lennie. Ez a furcsának látszó érvelés más összefüggésekben</w:t>
        <w:br/>
        <w:t>valójában jól bevált; például tudjuk, hogy a hidrogénatomban a</w:t>
        <w:br/>
        <w:t>proton pozitív elektromos töltését roppant pontosan semlegesíti a</w:t>
        <w:br/>
        <w:t>körülötte keringő elektron negatív töltése - az eltérés kisebb, mint</w:t>
        <w:br/>
        <w:t>1:10</w:t>
      </w:r>
      <w:r>
        <w:rPr>
          <w:sz w:val="32"/>
          <w:vertAlign w:val="superscript"/>
        </w:rPr>
        <w:t>21</w:t>
      </w:r>
      <w:r>
        <w:rPr>
          <w:sz w:val="32"/>
        </w:rPr>
        <w:t>. Azt azonban egyetlen mérés sem mondhatja meg, hogy az</w:t>
        <w:br/>
        <w:t xml:space="preserve">atom eredő töltése </w:t>
      </w:r>
      <w:r>
        <w:rPr>
          <w:i/>
          <w:iCs/>
          <w:sz w:val="32"/>
        </w:rPr>
        <w:t xml:space="preserve">pontosan </w:t>
      </w:r>
      <w:r>
        <w:rPr>
          <w:sz w:val="32"/>
        </w:rPr>
        <w:t>zérus: mindig van valamekkora hiba-</w:t>
        <w:br/>
        <w:t>határ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Az úgynevezett „nagyszabású egyesítés elmélete", amely kap-</w:t>
        <w:br/>
        <w:t>csolatba hozza egymással az elektromos erőt és a magerőt, egy</w:t>
        <w:br/>
        <w:t>mélyen fekvő okot sugall arra vonatkozóan, hogy a semlegesítés</w:t>
        <w:br/>
        <w:t>miért pontos. A legtöbb fizikus azonban már ötven évvel ezelőtt is</w:t>
        <w:br/>
        <w:t>feltételezte, hogy a két töltés pontosan semlegesíti egymást, jólle-</w:t>
        <w:br/>
        <w:t>het erre akkor semmilyen meggyőző érv nem vol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</w:t>
      </w:r>
      <w:r>
        <w:rPr>
          <w:sz w:val="32"/>
          <w:szCs w:val="20"/>
        </w:rPr>
        <w:t>93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Egy másik meglepetés, hogy a tágulás üteme (a Hubble-állan-</w:t>
        <w:br/>
        <w:t>dó) minden irányban ugyanaz: egy egyszerű „skálafaktorral" ír-</w:t>
        <w:br/>
        <w:t>ható le, amely az Escher-rács rúdjai megnyúlásának felel meg -</w:t>
        <w:br/>
        <w:t>lásd az 5.1. ábrát. Könnyen el tudnánk képzelni egy olyan univer-</w:t>
        <w:br/>
        <w:t>zumot, amelyben a nyúlás bizonyos irányokban gyorsabb volna,</w:t>
        <w:br/>
        <w:t>mint másokban. Egy kevésbé egyenletes univerzum látszólag több</w:t>
        <w:br/>
        <w:t>lehetőséget kínálna. Amikor egymással ellentétes irányban fekvő,</w:t>
        <w:br/>
        <w:t>nagyon távoli tartományokat figyelünk meg, miért tűnnek azok</w:t>
        <w:br/>
        <w:t>annyira hasonlónak és összehangoltnak? Vagy a háttérsugárzás-</w:t>
        <w:br/>
        <w:t>nak, amely azóta háborítatlan, amióta a hőmérséklet 3000 K-re</w:t>
        <w:br/>
        <w:t>esett, miért csaknem teljesen ugyanakkora a hőmérséklete az ég-</w:t>
        <w:br/>
        <w:t>bolt minden irányában? Mint a 9. fejezetben látni fogjuk, univer-</w:t>
        <w:br/>
        <w:t xml:space="preserve">zumunk ezen vonásainak és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finom hangolásának a korai univer-</w:t>
        <w:br/>
        <w:t>zumban, van egy vonzó magyarázata: egy úgynevezett „inflációs"</w:t>
        <w:br/>
        <w:t>(felfúvódó) időszakra utal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</w:rPr>
        <w:t xml:space="preserve">                                                                                                                       </w:t>
      </w:r>
      <w:r>
        <w:rPr>
          <w:sz w:val="32"/>
        </w:rPr>
        <w:t>94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  <w:t>FEJEZET</w:t>
      </w:r>
    </w:p>
    <w:p>
      <w:pPr>
        <w:pStyle w:val="Normal"/>
        <w:shd w:fill="FFFFFF" w:val="clear"/>
        <w:autoSpaceDE w:val="fals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36"/>
          <w:szCs w:val="34"/>
        </w:rPr>
        <w:t xml:space="preserve">A </w:t>
      </w:r>
      <w:r>
        <w:rPr>
          <w:rFonts w:eastAsia="Symbol" w:cs="Symbol" w:ascii="Symbol" w:hAnsi="Symbol"/>
          <w:sz w:val="36"/>
          <w:szCs w:val="34"/>
        </w:rPr>
        <w:t></w:t>
      </w:r>
      <w:r>
        <w:rPr>
          <w:b/>
          <w:bCs/>
          <w:sz w:val="36"/>
          <w:szCs w:val="34"/>
        </w:rPr>
        <w:t xml:space="preserve"> szám: lassul vagy gyorsul</w:t>
        <w:br/>
        <w:t>a kozmikus tágulás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Az univerzum talán</w:t>
      </w:r>
    </w:p>
    <w:p>
      <w:pPr>
        <w:pStyle w:val="Normal"/>
        <w:shd w:fill="FFFFFF" w:val="clear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                                                                              </w:t>
      </w:r>
      <w:r>
        <w:rPr>
          <w:i/>
          <w:iCs/>
          <w:szCs w:val="20"/>
        </w:rPr>
        <w:t>olyan nagy, mint mondják.</w:t>
        <w:br/>
        <w:t xml:space="preserve">                                                                                De nem hiányozna,</w:t>
        <w:br/>
        <w:t xml:space="preserve">                                                                                ha nem létezne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</w:t>
      </w:r>
      <w:r>
        <w:rPr>
          <w:szCs w:val="20"/>
        </w:rPr>
        <w:t>Piet Hein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ind w:left="1440" w:hanging="0"/>
        <w:rPr/>
      </w:pPr>
      <w:r>
        <w:rPr>
          <w:i/>
          <w:iCs/>
          <w:sz w:val="32"/>
        </w:rPr>
        <w:t xml:space="preserve">                                    </w:t>
      </w:r>
      <w:r>
        <w:rPr>
          <w:i/>
          <w:iCs/>
          <w:sz w:val="32"/>
        </w:rPr>
        <w:t>A múltba tekintve</w:t>
      </w:r>
    </w:p>
    <w:p>
      <w:pPr>
        <w:pStyle w:val="Normal"/>
        <w:shd w:fill="FFFFFF" w:val="clear"/>
        <w:autoSpaceDE w:val="false"/>
        <w:ind w:left="144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autoSpaceDE w:val="false"/>
        <w:ind w:left="1260" w:right="1260" w:hanging="0"/>
        <w:jc w:val="both"/>
        <w:rPr/>
      </w:pPr>
      <w:r>
        <w:rPr>
          <w:sz w:val="32"/>
        </w:rPr>
        <w:t>Univerzumunk több tömeget tartalmaz sötét anyag formájában,</w:t>
        <w:br/>
        <w:t>mint a megszokott atomokban. De vajon van-e belőle annyi,</w:t>
        <w:br/>
        <w:t xml:space="preserve">amennyi biztosítja a teljes „kritikus sűrűséget" - hogy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. </w:t>
      </w:r>
      <w:r>
        <w:rPr>
          <w:sz w:val="32"/>
        </w:rPr>
        <w:t>pontosan</w:t>
        <w:br/>
        <w:t>egységnyi legyen? A galaxisokból és galaxishalmazokból kikövet-</w:t>
        <w:br/>
        <w:t xml:space="preserve">keztethető mennyiség ehhez kevés. Az univerzumban </w:t>
      </w:r>
      <w:r>
        <w:rPr>
          <w:i/>
          <w:iCs/>
          <w:sz w:val="32"/>
        </w:rPr>
        <w:t>egyenlete-</w:t>
        <w:br/>
        <w:t xml:space="preserve">sen szétszórt </w:t>
      </w:r>
      <w:r>
        <w:rPr>
          <w:sz w:val="32"/>
        </w:rPr>
        <w:t>sötét anyag azonban nem befolyásolná a galaxishal-</w:t>
        <w:br/>
        <w:t>mazokon belül végbemenő belső mozgásokat, sem a galaxishal-</w:t>
        <w:br/>
        <w:t>mazok fényelhajlítását, amely felnagyítja és eltorzítja a mögöttük</w:t>
        <w:br/>
        <w:t>lévő, nagyon távoli galaxisok képét. Éppen ezért még nehezebben</w:t>
        <w:br/>
        <w:t>lenne megfogható. Egyenletesen eloszlott anyagtöbblet csak azzal</w:t>
        <w:br/>
        <w:t>árulhatná el jelenlétét, hogy befolyást gyakorol a mindenre kiter-</w:t>
        <w:br/>
        <w:t>jedő kozmikus tágulásra. Fel tudjuk-e tárni tehát, hogyan változik</w:t>
        <w:br/>
        <w:t>a tágulás üteme?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autoSpaceDE w:val="false"/>
        <w:ind w:left="1260" w:right="1260" w:firstLine="18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Ez elvileg lehetséges. A távoli objektumok vöröseltolódása el-</w:t>
        <w:br/>
        <w:t>árulja, hogyan mozogtak akkor, amikor a fény róluk elindult,</w:t>
        <w:br/>
        <w:t>szembeállítva azzal, ahogyan most mozognak a közeli galaxisok.</w:t>
        <w:br/>
        <w:t>Ily módon távoli galaxisnépességek (vagy bármilyen más jellegű</w:t>
        <w:br/>
        <w:t>objektumok) vöröseltolódásának és távolságának megfigyeléséből</w:t>
        <w:br/>
        <w:t>következtetni tudunk korábbi időszakok tágulási ütemére. Ezek</w:t>
        <w:br/>
        <w:t>összehasonlítása a jelenlegivel elárulja, milyen mértékben válto-</w:t>
        <w:br/>
        <w:t>zott meg a tágulás üteme (ha egyáltalán változott)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autoSpaceDE w:val="false"/>
        <w:ind w:left="1260" w:right="1260" w:firstLine="18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A tágulás ütemének bármilyen változása annyira fokozatos le-</w:t>
        <w:br/>
        <w:t>het, hogy csak több milliárd éves „időskálán" mutatkozik meg, így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</w:t>
      </w:r>
      <w:r>
        <w:rPr>
          <w:sz w:val="32"/>
          <w:szCs w:val="20"/>
        </w:rPr>
        <w:t>95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felfedezésére csak akkor van remény, ha több milliárd fényév tá-</w:t>
        <w:br/>
        <w:t>volságban levő objektumokat tudunk megfigyelni. Ez önmagában</w:t>
        <w:br/>
        <w:t>nem volna akadály, hiszen a 10 méteres tükrű, kitűnő eszközökkel</w:t>
        <w:br/>
        <w:t>ellátott távcsövek ma már olyan időszakokat fürkésznek, amikor</w:t>
        <w:br/>
        <w:t>univerzumunk nem volt idősebb jelenlegi életkorának egytizedé-</w:t>
        <w:br/>
        <w:t>nél. Komolyabb gondot okoz olyan távoli objektumok felkutatása,</w:t>
        <w:br/>
        <w:t>amelyek „elég szabványosak", és amelyeknél számításba jöhet az</w:t>
        <w:br/>
        <w:t>a lehetőség, hogy csak azért látszanak lényegesen különbözőnek</w:t>
        <w:br/>
        <w:t>közeli társaiktól, mert fejlődésük egy korábbi szakaszában látjuk</w:t>
        <w:br/>
        <w:t>őke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A legkönnyebben észlelhető nagy vöröseltolódású objektumok</w:t>
        <w:br/>
        <w:t>a kvazárok. Ezek hiperaktív galaxismagok. Nagyon távol állnak</w:t>
        <w:br/>
        <w:t>attól, hogy „szabványgyertyaként" használhassuk őket: a hasonló</w:t>
        <w:br/>
        <w:t>vöröseltolódású (más szavakkal: ugyanolyan távol lévő) kvazárok</w:t>
        <w:br/>
        <w:t>látszólagos fényessége széles sávban különböző. És ami még</w:t>
        <w:br/>
        <w:t>rosszabb, annyira kevéssé ismerjük őket, hogy nem tudjuk, belső</w:t>
        <w:br/>
        <w:t>tulajdonságaik miként változhatnak meg az univerzum öregedése</w:t>
        <w:br/>
        <w:t>során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 </w:t>
      </w:r>
      <w:r>
        <w:rPr>
          <w:sz w:val="32"/>
        </w:rPr>
        <w:t>A galaxisokat valamivel jobban értjük, mint a kvazárokat (bár</w:t>
        <w:br/>
        <w:t>nem túl fényesen), és most már látunk hasonlóan nagy vöröselto-</w:t>
        <w:br/>
        <w:t>lódású galaxisokat is, de velük is gondok vannak. A különféle ga-</w:t>
        <w:br/>
        <w:t>laxistípusok olyan széles választéka figyelhető meg, amelyeket</w:t>
        <w:br/>
        <w:t>nehéz osztályokba sorolni. Ráadásul a galaxisok a kor előrehalad-</w:t>
        <w:br/>
        <w:t>tával fejlődnek. Ennek több oka van: létező csillagok fejlődnek és</w:t>
        <w:br/>
        <w:t>elpusztulnak; gázból új csillagok születnek; vagy úgy adódnak</w:t>
        <w:br/>
        <w:t>újabb csillagok a galaxishoz, hogy az foglyul ejti kisebb szomszé-</w:t>
        <w:br/>
        <w:t>dait. (Ezt hívják „galaktikus kannibalizmus"-nak.)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galaxisok túl bonyolultak, túl változatosak, és egyelőre túl</w:t>
        <w:br/>
        <w:t>kevéssé ismertek. Sokkal kevésbé, mint az egyes csillagok, ame-</w:t>
        <w:br/>
        <w:t>lyek azonban sokkal gyengébb fényűek annál, hogysem kozmi-</w:t>
        <w:br/>
        <w:t>kus távolságokban észlelhetnénk őket: távcsöveink a galaxisokat</w:t>
        <w:br/>
        <w:t>azért fedezhetik fel, mert a galaxisokat alkotó több milliárd csil-</w:t>
        <w:br/>
        <w:t>lag fényét egyesítik. Bizonyos csillagok haláltusájukban szuper-</w:t>
        <w:br/>
        <w:t>nóvaként robbannak fel, és ekkor néhány napig csaknem olyan</w:t>
        <w:br/>
        <w:t>fénnyel ragyognak, mint az egész (több milliárd csillagból álló)</w:t>
        <w:br/>
        <w:t>galaxis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</w:t>
      </w:r>
      <w:r>
        <w:rPr>
          <w:sz w:val="32"/>
        </w:rPr>
        <w:t>96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1440" w:hanging="1440"/>
        <w:rPr/>
      </w:pPr>
      <w:r>
        <w:rPr/>
        <w:t>Távoli szupernóvákra vadászva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 szupernóvák egyik jól megkülönböztethető fajtája, szakkifeje-</w:t>
        <w:br/>
        <w:t>zéssel az „1a típusú szupernóva", a haldokló csillag középpontjá-</w:t>
        <w:br/>
        <w:t>ban bekövetkező hirtelen nukleáris robbanással jelzi, amikor ki-</w:t>
        <w:br/>
        <w:t>égett magja átlép egy bizonyos tömeghatárt, és instabillá válik. Ez</w:t>
        <w:br/>
        <w:t>tulajdonképpen egy szabványos hozamú nukleáris bomba. A jelen-</w:t>
        <w:br/>
        <w:t>ség fizikáját meglehetősen jól értjük, a részletek miatt nem kell ag-</w:t>
        <w:br/>
        <w:t>gódnunk. Az a fontos, hogy az 1a típusú szupernóvák „szabvány-</w:t>
        <w:br/>
        <w:t>gyertyáknak" tekinthetők, amelyek elég fényesek ahhoz, hogy</w:t>
        <w:br/>
        <w:t>nagy távolságban is felfedezzük őket. Látszólagos fényességükből</w:t>
        <w:br/>
        <w:t>megbízhatóan következtethetünk a távolságukra. Vöröseltolódá-</w:t>
        <w:br/>
        <w:t>sukat is megmérve, összekapcsolhatjuk a korábbi időszakra vonat-</w:t>
        <w:br/>
        <w:t>kozó tágulási sebességet és távolságot. A kozmológusok azt remél-</w:t>
        <w:br/>
        <w:t>ték, hogy ilyen mérésekkel különbséget tehetnek mérsékelt lassu-</w:t>
        <w:br/>
        <w:t>lás (amely akkor várható, ha arról teljesen az atomos anyag ad szá-</w:t>
        <w:br/>
        <w:t>mot), és nagyobb lassulás között (amelyre akkor számíthatunk, ha</w:t>
        <w:br/>
        <w:t>a sötét anyag kiadja a „kritikus sűrűséget" úgy, hogy az univerzum</w:t>
        <w:br/>
        <w:t>a legegyszerűbb elméleti modellnek feleljen meg - mint azt sok</w:t>
        <w:br/>
        <w:t>elméleti szakember gyanítja)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Ezek a szupernóvák egy másik jelenséget is bemutatnak, amely</w:t>
        <w:br/>
        <w:t>vöröseltolódásuktól függ: a legtávolabbi, legnagyobb vöröseltoló-</w:t>
        <w:br/>
        <w:t>dású szupernóvák - úgy tűnik - lassabban gyúlnak ki és lassabban</w:t>
        <w:br/>
        <w:t>halványodnak, mint a hasonló típusú, közelebbi szupernóvák. Ez</w:t>
        <w:br/>
        <w:t>éppen az, amit várhatunk: egy távolodó objektumon lévő órának a</w:t>
        <w:br/>
        <w:t xml:space="preserve">relativitáselmélet szerint lassabban </w:t>
      </w:r>
      <w:r>
        <w:rPr>
          <w:i/>
          <w:iCs/>
          <w:sz w:val="32"/>
        </w:rPr>
        <w:t xml:space="preserve">kell </w:t>
      </w:r>
      <w:r>
        <w:rPr>
          <w:sz w:val="32"/>
        </w:rPr>
        <w:t>járnia. Ha a távolodó szu-</w:t>
        <w:br/>
        <w:t>pernóva periodikusan „bip" jeleket adna ki, akkor a későbbi jelnek</w:t>
        <w:br/>
        <w:t>hosszabb utat kellene befutnia, ezért a beérkezések közt eltelt idő-</w:t>
        <w:br/>
        <w:t>tartamok megnyúlnának.</w:t>
      </w:r>
      <w:r>
        <w:rPr>
          <w:sz w:val="32"/>
          <w:vertAlign w:val="superscript"/>
        </w:rPr>
        <w:t>1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Egy szupernóva kifényesedése és elhalványodása maga is olyan,</w:t>
        <w:br/>
        <w:t>mint egy óra, így a „fénygörbék" vöröseltolódással arányos lelas-</w:t>
        <w:br/>
        <w:t>sulása pontosan olyan, amilyenre távolodó mozgásuk következté-</w:t>
        <w:br/>
        <w:t>ben számíthatunk. Erre a statikus univerzumban nem volna magya-</w:t>
        <w:br/>
        <w:t>rázat. Ez a megfigyelés legjobb cáfolata minden olyan gyanúnak,</w:t>
        <w:br/>
        <w:t>hogy a vöröseltolódást a fény valamiféle „elfáradása" okozza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A csillagászat szociológiai értelemben „nagy tudomány": nagy</w:t>
        <w:br/>
        <w:t>és költséges berendezéseket igényel. De magukhoz a kutatási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rFonts w:ascii="Arial" w:hAnsi="Arial" w:cs="Arial"/>
          <w:sz w:val="32"/>
          <w:szCs w:val="20"/>
        </w:rPr>
      </w:pPr>
      <w:r>
        <w:rPr>
          <w:rFonts w:eastAsia="Arial" w:cs="Arial" w:ascii="Arial" w:hAnsi="Arial"/>
          <w:sz w:val="32"/>
          <w:szCs w:val="20"/>
        </w:rPr>
        <w:t xml:space="preserve">                </w:t>
      </w:r>
      <w:r>
        <w:rPr>
          <w:rFonts w:cs="Arial" w:ascii="Arial" w:hAnsi="Arial"/>
          <w:sz w:val="32"/>
          <w:szCs w:val="20"/>
        </w:rPr>
        <w:t>97</w:t>
      </w:r>
    </w:p>
    <w:p>
      <w:pPr>
        <w:pStyle w:val="Normal"/>
        <w:shd w:fill="FFFFFF" w:val="clear"/>
        <w:autoSpaceDE w:val="false"/>
        <w:ind w:left="1440" w:hanging="1440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programokhoz általában nem szükséges olyan ipari méretű csapat-</w:t>
        <w:br/>
        <w:t>munka, amely kötelező például azokban a laboratóriumokban,</w:t>
        <w:br/>
        <w:t>ahol nagy gyorsítókat működtetnek a szubnukleáris részecskék ta-</w:t>
        <w:br/>
        <w:t>nulmányozására. A csillagászok megőrizhetik egyéniségüket,</w:t>
        <w:br/>
        <w:t>egyéni kutatásokat folytathatnak, egymással versenyezve a nagy</w:t>
        <w:br/>
        <w:t>távcsövek néhány éjszakányi megfigyelési idejéért (vagy meg-</w:t>
        <w:br/>
        <w:t>újítva egy kis távcsövet, mint azok a csillagászok, akik elsőként</w:t>
        <w:br/>
        <w:t>fedeztek fel más csillagok körüli bolygókat). De az a vállalkozás,</w:t>
        <w:br/>
        <w:t>hogy szupernóvákat kozmológiai térképezési célokra használja-</w:t>
        <w:br/>
        <w:t>nak, sok közreműködő hosszantartó erőfeszítését igényli több táv-</w:t>
        <w:br/>
        <w:t>cső mellett. Az első kihívás az, hogy „elfogjanak" néhány fotont -</w:t>
        <w:br/>
        <w:t>elenyészően gyenge fényt - egy milliárd évekkel ezelőtt bekövet-</w:t>
        <w:br/>
        <w:t>kezett robbanásból. A távoli szupernóvák úgy válogathatok ki,</w:t>
        <w:br/>
        <w:t>hogy rendszeresen ismétlődően szemmel tartják az ég ugyanazon</w:t>
        <w:br/>
        <w:t>kis darabkáját: a távoli galaxisokban alkalmilag, átmeneti időre</w:t>
        <w:br/>
        <w:t>felfénylő pontokat keresnek. A vizsgálatokat közepes méretű táv-</w:t>
        <w:br/>
        <w:t>csövekkel végzik, mert a nagy távcsövek iránt olyan óriási az</w:t>
        <w:br/>
        <w:t>igény, hogy egyetlen programnak sem adható túl sok idő, még egy</w:t>
        <w:br/>
        <w:t>olyan fontosnak sem, mint ez. A felfedezés után minden szupernó-</w:t>
        <w:br/>
        <w:t>vát ismétlődően meg kell figyelni, hogy felrajzolhassák a „fény-</w:t>
        <w:br/>
        <w:t>görbéjét", és a lehető legpontosabban megmérjék látszólagos fé-</w:t>
        <w:br/>
        <w:t>nyességét. Ehhez már inkább kell egy 10 méteres földi teleszkóp,</w:t>
        <w:br/>
        <w:t>vagy a Hubble-űrtávcső. Az összes adat elemzése és megbízható-</w:t>
        <w:br/>
        <w:t>ságuk becslése maga is körültekintő munkát igénye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Van egy természetes hajlandóságunk arra, hogy bármely új tu-</w:t>
        <w:br/>
        <w:t>dományos állítás megítélését, különösen ha az meglepő, felfüg-</w:t>
        <w:br/>
        <w:t>gesszük mindaddig, amíg független bizonyítékok meg nem erősí-</w:t>
        <w:br/>
        <w:t>tik. Sokszor idegesítően hosszú ideig kell várnunk erre. Ezért volt</w:t>
        <w:br/>
        <w:t>nagy szerencse, hogy két különálló csoport is a „szupernóva koz-</w:t>
        <w:br/>
        <w:t>mológia programnak" szentelte munkáját. A területen az első ko-</w:t>
        <w:br/>
        <w:t>moly jelentkező Saul Perlmutter, a Lawrence Nemzeti Laborató-</w:t>
        <w:br/>
        <w:t>rium fizikusa volt Kaliforniában. Talán, mert akkor még nem volt</w:t>
        <w:br/>
        <w:t>számottevő csillagászati gyakorlata, nem rettentették vissza a ne-</w:t>
        <w:br/>
        <w:t>hézségek, és 1990-ben munkához látott. Közreműködők lelkes</w:t>
        <w:br/>
        <w:t>csapatát vonzotta fokozatosan maga köré Angliából és Ameriká-</w:t>
        <w:br/>
        <w:t>ból. Egy másik, szintén nemzetközi csoport, később állt össze; ez</w:t>
        <w:br/>
        <w:t>utóbbiban több olyan kutató is volt, akik új technikákat vezettek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</w:t>
      </w:r>
      <w:r>
        <w:rPr>
          <w:sz w:val="32"/>
        </w:rPr>
        <w:t>98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 </w:t>
      </w:r>
      <w:r>
        <w:rPr>
          <w:sz w:val="32"/>
          <w:szCs w:val="22"/>
        </w:rPr>
        <w:t>be a szupernóvák még szabványosabb alosztályokba sorolására</w:t>
        <w:br/>
        <w:t>(amelyeket később Perlmutter csoportja is átvett)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      </w:t>
      </w:r>
      <w:r>
        <w:rPr>
          <w:sz w:val="32"/>
          <w:szCs w:val="22"/>
        </w:rPr>
        <w:t>1998-ra mindkét csoport mintegy tucatnyi távoli szupernóvát fe-</w:t>
        <w:br/>
        <w:t>dezett fel, és a felhalmozott bizonyítékokat annyira meggyőzőnek</w:t>
        <w:br/>
        <w:t>tartották, hogy közzétették az előzetes eredményeket. Nem mutat-</w:t>
        <w:br/>
        <w:t xml:space="preserve">kozott az a lassulás, aminek lennie kellene, ha </w:t>
      </w:r>
      <w:r>
        <w:rPr>
          <w:rFonts w:eastAsia="Symbol" w:cs="Symbol" w:ascii="Symbol" w:hAnsi="Symbol"/>
          <w:sz w:val="32"/>
          <w:szCs w:val="22"/>
        </w:rPr>
        <w:t></w:t>
      </w:r>
      <w:r>
        <w:rPr>
          <w:i/>
          <w:iCs/>
          <w:sz w:val="32"/>
          <w:szCs w:val="22"/>
        </w:rPr>
        <w:t xml:space="preserve"> </w:t>
      </w:r>
      <w:r>
        <w:rPr>
          <w:sz w:val="32"/>
          <w:szCs w:val="22"/>
        </w:rPr>
        <w:t>értéke egységnyi</w:t>
        <w:br/>
        <w:t>volna! Ez önmagában nem volt meglepő (nem volt ugyanis bizonyí-</w:t>
        <w:br/>
        <w:t xml:space="preserve">ték arra, hogy a sötét anyag mennyisége </w:t>
      </w:r>
      <w:r>
        <w:rPr>
          <w:rFonts w:eastAsia="Symbol" w:cs="Symbol" w:ascii="Symbol" w:hAnsi="Symbol"/>
          <w:sz w:val="32"/>
          <w:szCs w:val="22"/>
        </w:rPr>
        <w:t></w:t>
      </w:r>
      <w:r>
        <w:rPr>
          <w:i/>
          <w:iCs/>
          <w:sz w:val="32"/>
          <w:szCs w:val="22"/>
        </w:rPr>
        <w:t xml:space="preserve">, </w:t>
      </w:r>
      <w:r>
        <w:rPr>
          <w:sz w:val="32"/>
          <w:szCs w:val="22"/>
        </w:rPr>
        <w:t>értékét 0,3-nál maga-</w:t>
        <w:br/>
        <w:t>sabbra emelje), viszont ellene szólt annak az erőteljes elméleti elő-</w:t>
        <w:br/>
        <w:t xml:space="preserve">ítéletnek, miszerint a világ „egyszerűbb" lenne, ha </w:t>
      </w:r>
      <w:r>
        <w:rPr>
          <w:rFonts w:eastAsia="Symbol" w:cs="Symbol" w:ascii="Symbol" w:hAnsi="Symbol"/>
          <w:sz w:val="32"/>
          <w:szCs w:val="22"/>
        </w:rPr>
        <w:t></w:t>
      </w:r>
      <w:r>
        <w:rPr>
          <w:i/>
          <w:iCs/>
          <w:sz w:val="32"/>
          <w:szCs w:val="22"/>
        </w:rPr>
        <w:t xml:space="preserve"> </w:t>
      </w:r>
      <w:r>
        <w:rPr>
          <w:sz w:val="32"/>
          <w:szCs w:val="22"/>
        </w:rPr>
        <w:t>pontosan egy-</w:t>
        <w:br/>
        <w:t xml:space="preserve">ségnyi volna. </w:t>
      </w:r>
      <w:r>
        <w:rPr>
          <w:i/>
          <w:iCs/>
          <w:sz w:val="32"/>
          <w:szCs w:val="22"/>
        </w:rPr>
        <w:t xml:space="preserve">Az </w:t>
      </w:r>
      <w:r>
        <w:rPr>
          <w:sz w:val="32"/>
          <w:szCs w:val="22"/>
        </w:rPr>
        <w:t>viszont valóban meglepő volt, hogy egyáltalán</w:t>
        <w:br/>
        <w:t>nem látszott lassulás - valójában úgy tűnt, a tágulás gyorsul! Az</w:t>
        <w:br/>
        <w:t xml:space="preserve">amerikai </w:t>
      </w:r>
      <w:r>
        <w:rPr>
          <w:i/>
          <w:iCs/>
          <w:sz w:val="32"/>
          <w:szCs w:val="22"/>
        </w:rPr>
        <w:t xml:space="preserve">Science </w:t>
      </w:r>
      <w:r>
        <w:rPr>
          <w:sz w:val="32"/>
          <w:szCs w:val="22"/>
        </w:rPr>
        <w:t>folyóirat a valamennyi tudományágra kiterjedő</w:t>
        <w:br/>
        <w:t>éves rangsorolásában az 1998-as év első számú tudományos felfe-</w:t>
        <w:br/>
        <w:t>dezésének ítélte az eredmény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  <w:szCs w:val="22"/>
        </w:rPr>
      </w:pPr>
      <w:r>
        <w:rPr>
          <w:sz w:val="32"/>
          <w:szCs w:val="22"/>
        </w:rPr>
        <w:t xml:space="preserve">                     </w:t>
      </w:r>
      <w:r>
        <w:rPr>
          <w:sz w:val="32"/>
          <w:szCs w:val="22"/>
        </w:rPr>
        <w:t>Ezek a megfigyelések a létező távcsövek teljesítőképességének</w:t>
        <w:br/>
        <w:t>határán mozognak. Távoli szupernóvák annyira halványak, hogy</w:t>
        <w:br/>
        <w:t>nehéz őket pontosan bemérni. Ráadásul néhány csillagász nyugta-</w:t>
        <w:br/>
        <w:t>lankodik amiatt, hogy közbeeső „köd" vagy por tompítja a fényt,</w:t>
        <w:br/>
        <w:t>amitől a szupernóvák a valóságosnál távolabbinak tűnnek. Az is</w:t>
        <w:br/>
        <w:t>lehet, hogy a „bomba" nem teljesen szabványos: a robbanás ereje</w:t>
        <w:br/>
        <w:t>függhet például attól, hogy az előfutár csillag mennyi szenet és</w:t>
        <w:br/>
        <w:t>egyéb elemet tartalmazott, ami az univerzum fiatalabb korában ki-</w:t>
        <w:br/>
        <w:t>alakult objektumokban (más szavakkal: a legnagyobb vöröseltoló-</w:t>
        <w:br/>
        <w:t>dásúakban) minden bizonnyal kevesebb lehetett. De a keresztel-</w:t>
        <w:br/>
        <w:t>lenőrzések elvégzése után hónapról hónapra több szupernóva ke-</w:t>
        <w:br/>
        <w:t>rült be a mintába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7"/>
        <w:ind w:left="1260" w:right="1260" w:hanging="1260"/>
        <w:rPr>
          <w:szCs w:val="22"/>
        </w:rPr>
      </w:pPr>
      <w:r>
        <w:rPr>
          <w:szCs w:val="22"/>
        </w:rPr>
        <w:t xml:space="preserve">                 </w:t>
      </w:r>
      <w:r>
        <w:rPr>
          <w:szCs w:val="22"/>
        </w:rPr>
        <w:t>Gyorsuló univerzum?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  <w:szCs w:val="22"/>
        </w:rPr>
        <w:t xml:space="preserve">                </w:t>
      </w:r>
      <w:r>
        <w:rPr>
          <w:sz w:val="32"/>
          <w:szCs w:val="22"/>
        </w:rPr>
        <w:t xml:space="preserve">A kozmikus tágulás </w:t>
      </w:r>
      <w:r>
        <w:rPr>
          <w:i/>
          <w:iCs/>
          <w:sz w:val="32"/>
          <w:szCs w:val="22"/>
        </w:rPr>
        <w:t xml:space="preserve">gyorsulása </w:t>
      </w:r>
      <w:r>
        <w:rPr>
          <w:sz w:val="32"/>
          <w:szCs w:val="22"/>
        </w:rPr>
        <w:t>egy figyelemre méltó és váratlan</w:t>
        <w:br/>
        <w:t>dologra utal magával a térrel kapcsolatban: léteznie kell egy olyan</w:t>
        <w:br/>
        <w:t>különleges erőnek, amely még a vákuumban is „kozmikus taszí-</w:t>
        <w:br/>
        <w:t>tást" hoz létre. Ez az erő megfigyelhetetlen volna a Naprendszer-</w:t>
        <w:br/>
        <w:t>ben, még a Galaktikánkban sem lenne hatása; de az intergalaktikus</w:t>
        <w:br/>
        <w:t>tér sokkal ritkásabb környezetében legyőzheti a gravitációt. Így a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  <w:t xml:space="preserve">                  </w:t>
      </w:r>
      <w:r>
        <w:rPr>
          <w:sz w:val="32"/>
          <w:szCs w:val="22"/>
        </w:rPr>
        <w:t>99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260" w:hanging="144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sötét anyag gravitációs vonzása ellenére (amely, ha csak egyedül</w:t>
        <w:br/>
        <w:t>hatna, folyamatos lassulást okozna) a tágulás valójában gyorsulhat.</w:t>
        <w:br/>
        <w:t>Emiatt a kulcsfontosságú számok listájához egy újabbat kell hozzá-</w:t>
        <w:br/>
        <w:t>adnunk, amely ennek az „antigravitációnak" az erősségét adja meg.</w:t>
      </w:r>
    </w:p>
    <w:p>
      <w:pPr>
        <w:pStyle w:val="Normal"/>
        <w:shd w:fill="FFFFFF" w:val="clear"/>
        <w:autoSpaceDE w:val="false"/>
        <w:ind w:left="1260" w:right="1260" w:hanging="144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Általában úgy gondolunk a vákuumra, mint a „semmi"-re. Ein-</w:t>
        <w:br/>
        <w:t>stein azonban gyanította: ha valaki a csillagközi tér egy tartomá-</w:t>
        <w:br/>
        <w:t>nyából eltávolítaná a néhány benne lévő részecskét, és úgy árnyé-</w:t>
        <w:br/>
        <w:t>kolná, hogy semmiféle sugárzás se haladhasson át rajta, lehűtené</w:t>
        <w:br/>
        <w:t>abszolút nulla fokra, a visszamaradó tér még akkor is kifejthet va-</w:t>
        <w:br/>
        <w:t>lamekkora maradék erőt. Már 1917-ben, nem sokkal az általános</w:t>
        <w:br/>
        <w:t>relativitáselmélet kidolgozása után, Einstein azon kezdett gondol-</w:t>
        <w:br/>
        <w:t>kodni, hogyan alkalmazhatná elméletét az egész univerzumra.</w:t>
        <w:br/>
        <w:t>Azokban az időkben a csillagászok igazából csak saját Galakti-</w:t>
        <w:br/>
        <w:t>kánkat ismerték; természetes vélekedés volt, hogy az univerzum</w:t>
        <w:br/>
        <w:t>statikus - nem tágul, és össze sem húzódik. Einstein azt találta,</w:t>
        <w:br/>
        <w:t>hogy egy statikus állapotú univerzum, mivel benne minden min-</w:t>
        <w:br/>
        <w:t>dent vonz, azonnal elkezdene összehúzódni. Egy univerzum csak</w:t>
        <w:br/>
        <w:t>akkor maradhat statikus, ha benne a gravitációt ellensúlyozó erő is</w:t>
        <w:br/>
        <w:t>hat. Ezért az elméletéhez hozzáadott egy új számot, amit „kozmo-</w:t>
        <w:br/>
        <w:t xml:space="preserve">lógiai állandó"-nak nevezett, és a görög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 </w:t>
      </w:r>
      <w:r>
        <w:rPr>
          <w:sz w:val="32"/>
        </w:rPr>
        <w:t>(lambda) betűvel jelölt.</w:t>
        <w:br/>
        <w:t xml:space="preserve">Így Einstein egyenlete a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 </w:t>
      </w:r>
      <w:r>
        <w:rPr>
          <w:sz w:val="32"/>
        </w:rPr>
        <w:t>megfelelő értéke mellett megengedte</w:t>
        <w:br/>
        <w:t>statikus univerzum létezését, amelyben egy kozmikus taszítás</w:t>
        <w:br/>
        <w:t>pontosan kiegyenlítette a gravitációt. Ez a világ véges volt, de ha-</w:t>
        <w:br/>
        <w:t>tártalan: minden kibocsátott fénysugár előbb-utóbb visszatért és</w:t>
        <w:br/>
        <w:t>fejbevágott volna minket.</w:t>
      </w:r>
    </w:p>
    <w:p>
      <w:pPr>
        <w:pStyle w:val="Normal"/>
        <w:shd w:fill="FFFFFF" w:val="clear"/>
        <w:autoSpaceDE w:val="false"/>
        <w:ind w:left="1260" w:right="1260" w:hanging="144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Ez az úgynevezett „Einstein-féle univerzum" 1929 után már</w:t>
        <w:br/>
        <w:t>csupán kuriózum volt. A csillagászok addigra felfedezték, hogy</w:t>
        <w:br/>
        <w:t>Galaktikánk csupán egy a sok galaxis közül, és hogy a távoli ga-</w:t>
        <w:br/>
        <w:t>laxisok tőlünk távolodnak: az univerzum nem statikus, hanem tá-</w:t>
        <w:br/>
        <w:t xml:space="preserve">gul. Einstein elvesztette a </w:t>
      </w:r>
      <w:r>
        <w:rPr>
          <w:rFonts w:eastAsia="Symbol" w:cs="Symbol" w:ascii="Symbol" w:hAnsi="Symbol"/>
          <w:sz w:val="32"/>
          <w:lang w:val="de-DE"/>
        </w:rPr>
        <w:t></w:t>
      </w:r>
      <w:r>
        <w:rPr>
          <w:i/>
          <w:iCs/>
          <w:sz w:val="32"/>
          <w:lang w:val="de-DE"/>
        </w:rPr>
        <w:t xml:space="preserve"> </w:t>
      </w:r>
      <w:r>
        <w:rPr>
          <w:sz w:val="32"/>
        </w:rPr>
        <w:t>iránt mutatott érdeklődését. George</w:t>
        <w:br/>
        <w:t xml:space="preserve">Gamow </w:t>
      </w:r>
      <w:r>
        <w:rPr>
          <w:i/>
          <w:iCs/>
          <w:sz w:val="32"/>
        </w:rPr>
        <w:t xml:space="preserve">Világvonalam (My World Line) </w:t>
      </w:r>
      <w:r>
        <w:rPr>
          <w:sz w:val="32"/>
        </w:rPr>
        <w:t>című önéletrajzában</w:t>
        <w:br/>
        <w:t>visszaemlékezik egy beszélgetésre, amelynek során Einstein, ha-</w:t>
        <w:br/>
        <w:t>lála előtt három évvel, élete „legnagyobb baklövésének" minősí-</w:t>
        <w:br/>
        <w:t xml:space="preserve">tette a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-t, mert ha azt nem vezette volna be egyenleteibe, akkor</w:t>
        <w:br/>
        <w:t>arra a következtetésre kényszerült volna, hogy univerzumunk tá-</w:t>
        <w:br/>
        <w:t>gul (vagy összehúzódik). Így elméletileg megjósolhatta volna a tá-</w:t>
        <w:br/>
        <w:t>gulást, még mielőtt Edwin Hubble tapasztalatilag felfedezi azt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  <w:szCs w:val="20"/>
        </w:rPr>
        <w:t xml:space="preserve">                                                                                                                     </w:t>
      </w:r>
      <w:r>
        <w:rPr>
          <w:sz w:val="32"/>
          <w:szCs w:val="20"/>
        </w:rPr>
        <w:t>100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Einstein érvelését, amellyel a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bevezetését indokolta, hetven</w:t>
        <w:br/>
        <w:t>éven át elavultnak tartották. De magát az elképzelést nem vetették</w:t>
        <w:br/>
        <w:t xml:space="preserve">el teljesen. Éppen ellenkezőleg, a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</w:t>
      </w:r>
      <w:r>
        <w:rPr>
          <w:i/>
          <w:iCs/>
          <w:sz w:val="32"/>
        </w:rPr>
        <w:t xml:space="preserve"> </w:t>
      </w:r>
      <w:r>
        <w:rPr>
          <w:sz w:val="32"/>
        </w:rPr>
        <w:t>ma kevésbé tűnik kiagyaltnak</w:t>
        <w:br/>
        <w:t xml:space="preserve">és </w:t>
      </w:r>
      <w:r>
        <w:rPr>
          <w:i/>
          <w:iCs/>
          <w:sz w:val="32"/>
        </w:rPr>
        <w:t>ad hoc</w:t>
      </w:r>
      <w:r>
        <w:rPr>
          <w:sz w:val="32"/>
        </w:rPr>
        <w:t>nak</w:t>
      </w:r>
      <w:r>
        <w:rPr>
          <w:i/>
          <w:iCs/>
          <w:sz w:val="32"/>
        </w:rPr>
        <w:t xml:space="preserve">., </w:t>
      </w:r>
      <w:r>
        <w:rPr>
          <w:sz w:val="32"/>
        </w:rPr>
        <w:t>mint Einstein gondolta. Most ébredtünk rá arra,</w:t>
        <w:br/>
        <w:t>hogy az „üres tér" egyáltalán nem egyszerű. Mindenféle részecske</w:t>
        <w:br/>
        <w:t>rejtőzködik benne. Megfelelően összpontosított energia bármelyik</w:t>
        <w:br/>
        <w:t>részecskét előteremtheti benne az antirészecskéjével együtt. Még</w:t>
        <w:br/>
        <w:t>kisebb méretekben, az üres térben összekuszált húrok kavaroghat-</w:t>
        <w:br/>
        <w:t>nak, további dimenziók létezésének bizonyságául. Mai látószö-</w:t>
        <w:br/>
        <w:t xml:space="preserve">günkből az rejtély, hogy a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</w:t>
      </w:r>
      <w:r>
        <w:rPr>
          <w:i/>
          <w:iCs/>
          <w:sz w:val="32"/>
        </w:rPr>
        <w:t xml:space="preserve"> </w:t>
      </w:r>
      <w:r>
        <w:rPr>
          <w:sz w:val="32"/>
        </w:rPr>
        <w:t>miért ilyen kicsi. Az összes bonyolult</w:t>
        <w:br/>
        <w:t>folyamat, ami a vákuumban végbemegy, miért nem gyakorol erő-</w:t>
        <w:br/>
        <w:t>sebb eredő hatást? Miért nem olyan sűrű a tér, mint egy atommag</w:t>
        <w:br/>
        <w:t>vagy egy neutroncsillag (mely esetben 10 vagy 20 kilométeres tá-</w:t>
        <w:br/>
        <w:t>volságon belül önmagába záródna)? Vagy netán miért nem olyan</w:t>
        <w:br/>
        <w:t>sűrű a tér, mint az univerzum volt a 10</w:t>
      </w:r>
      <w:r>
        <w:rPr>
          <w:sz w:val="32"/>
          <w:vertAlign w:val="superscript"/>
        </w:rPr>
        <w:t>-35</w:t>
      </w:r>
      <w:r>
        <w:rPr>
          <w:sz w:val="32"/>
        </w:rPr>
        <w:t>. másodpercben (egy</w:t>
        <w:br/>
        <w:t>olyan időszakban, amelynek jelentőségét az egyesített elméletek</w:t>
        <w:br/>
        <w:t xml:space="preserve">szempontjából későbbi fejezetekben tárgyaljuk)?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</w:t>
      </w:r>
      <w:r>
        <w:rPr>
          <w:i/>
          <w:iCs/>
          <w:sz w:val="32"/>
        </w:rPr>
        <w:t xml:space="preserve"> </w:t>
      </w:r>
      <w:r>
        <w:rPr>
          <w:sz w:val="32"/>
        </w:rPr>
        <w:t>ténylegesen</w:t>
        <w:br/>
        <w:t>egy 10</w:t>
      </w:r>
      <w:r>
        <w:rPr>
          <w:sz w:val="32"/>
          <w:vertAlign w:val="superscript"/>
        </w:rPr>
        <w:t>120</w:t>
      </w:r>
      <w:r>
        <w:rPr>
          <w:sz w:val="32"/>
        </w:rPr>
        <w:t>-os tényezővel kisebb ennél a nagyon korai sűrűségnél -</w:t>
        <w:br/>
        <w:t>ez talán az egész tudomány legbalsikerűbb nagyságrendi becslése.</w:t>
        <w:br/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</w:t>
      </w:r>
      <w:r>
        <w:rPr>
          <w:i/>
          <w:iCs/>
          <w:sz w:val="32"/>
        </w:rPr>
        <w:t xml:space="preserve"> </w:t>
      </w:r>
      <w:r>
        <w:rPr>
          <w:sz w:val="32"/>
        </w:rPr>
        <w:t>értéke nem lehet pontosan zérus, de biztosan annyira pici, hogy</w:t>
        <w:br/>
        <w:t>csupán az intergalaktikus tér nagyon legyengült gravitációjával</w:t>
        <w:br/>
        <w:t>kelhet versenyre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Néhány elméleti szakember felvetette, hogy a geometriai térnek</w:t>
        <w:br/>
        <w:t>parányi fekete lyukakból álló mikroszerkezete lehet, amely min-</w:t>
        <w:br/>
        <w:t>dig úgy rendezi el magát, hogy ellensúlyozza a vákuum összes</w:t>
        <w:br/>
        <w:t xml:space="preserve">többi energiáját, ami arra vezet, hogy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</w:t>
      </w:r>
      <w:r>
        <w:rPr>
          <w:i/>
          <w:iCs/>
          <w:sz w:val="32"/>
        </w:rPr>
        <w:t xml:space="preserve"> </w:t>
      </w:r>
      <w:r>
        <w:rPr>
          <w:sz w:val="32"/>
        </w:rPr>
        <w:t>pontosan zérus. Ha univer-</w:t>
        <w:br/>
        <w:t xml:space="preserve">zumunk valóban gyorsul, és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</w:t>
      </w:r>
      <w:r>
        <w:rPr>
          <w:i/>
          <w:iCs/>
          <w:sz w:val="32"/>
        </w:rPr>
        <w:t xml:space="preserve"> </w:t>
      </w:r>
      <w:r>
        <w:rPr>
          <w:sz w:val="32"/>
        </w:rPr>
        <w:t>nem zérus, ez cáfolja azokat az ér-</w:t>
        <w:br/>
        <w:t>veléseket, és óva int az olyanféle gondolatmenetektől, miszerint</w:t>
        <w:br/>
        <w:t>„ha valami meglepően kicsi, van valami mélyebb ok arra, hogy</w:t>
        <w:br/>
        <w:t>pontosan zérus legyen"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center"/>
        <w:rPr/>
      </w:pPr>
      <w:r>
        <w:rPr>
          <w:i/>
          <w:iCs/>
          <w:sz w:val="32"/>
        </w:rPr>
        <w:t xml:space="preserve">              </w:t>
      </w:r>
      <w:r>
        <w:rPr>
          <w:i/>
          <w:iCs/>
          <w:sz w:val="32"/>
        </w:rPr>
        <w:t xml:space="preserve">A zérustól különböző 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 </w:t>
      </w:r>
      <w:r>
        <w:rPr>
          <w:i/>
          <w:iCs/>
          <w:sz w:val="32"/>
        </w:rPr>
        <w:t>esete</w:t>
      </w:r>
    </w:p>
    <w:p>
      <w:pPr>
        <w:pStyle w:val="Normal"/>
        <w:shd w:fill="FFFFFF" w:val="clear"/>
        <w:autoSpaceDE w:val="false"/>
        <w:ind w:left="1260" w:right="1440" w:hanging="126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Az, hogy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</w:t>
      </w:r>
      <w:r>
        <w:rPr>
          <w:i/>
          <w:iCs/>
          <w:sz w:val="32"/>
        </w:rPr>
        <w:t xml:space="preserve"> </w:t>
      </w:r>
      <w:r>
        <w:rPr>
          <w:sz w:val="32"/>
        </w:rPr>
        <w:t>nem zérus, e könyv megírása idején (1999 tavaszán)</w:t>
        <w:br/>
        <w:t>erősen valószínű, bár nem elsöprően biztos feltételezés. A szuper-</w:t>
        <w:br/>
        <w:t>nóva-megfigyelésekben lehetnek olyan nem is gyanított, sziszte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</w:t>
      </w:r>
      <w:r>
        <w:rPr>
          <w:sz w:val="32"/>
          <w:szCs w:val="20"/>
        </w:rPr>
        <w:t>101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</w:t>
      </w:r>
      <w:r>
        <w:rPr>
          <w:sz w:val="32"/>
          <w:szCs w:val="22"/>
        </w:rPr>
        <w:t>matikus hibák, amelyeknek nem lenne szabad ott lenniük. De egy</w:t>
        <w:br/>
        <w:t>másik bizonyíték, noha kissé technikai és közvetett, szintén az</w:t>
        <w:br/>
        <w:t>univerzum gyorsulását támasztja alá. A kozmikus háttérsugárzás -</w:t>
        <w:br/>
        <w:t>a Nagy Bumm visszamaradt utófénye - nem teljesen egyenletesen</w:t>
        <w:br/>
        <w:t>oszlik el az égbolton: a sugárzás hőmérséklet-eloszlása kissé</w:t>
        <w:br/>
        <w:t>szemcsés, s ezt azok az egyenlőtlenségek okozzák, amelyek idő-</w:t>
        <w:br/>
        <w:t>vel galaxisokká és halmazokká fejlődnek. A legkiemelkedőbb</w:t>
        <w:br/>
        <w:t>szemcsék várható mérete kiszámítható. Az, hogy ezek mekkorának</w:t>
        <w:br/>
        <w:t>látszanak az égbolton - például egy vagy két fok kiterjedésűek -,</w:t>
        <w:br/>
        <w:t>a látóvonalba eső összes tömeg fókuszáló hatásától függ. Ilyen jel-</w:t>
        <w:br/>
        <w:t>legű mérésekre csupán az 1990-es évek végén nyílt lehetőség</w:t>
        <w:br/>
        <w:t>(ezeket magasan fekvő, száraz hegyoldalakon, az Antarktiszon,</w:t>
        <w:br/>
        <w:t>vagy léggömbökkel végzik). És az eredmények ellentmondanak</w:t>
        <w:br/>
        <w:t xml:space="preserve">egy nyílt, kis sűrűségű univerzumnak. Ha </w:t>
      </w:r>
      <w:r>
        <w:rPr>
          <w:rFonts w:eastAsia="Symbol" w:cs="Symbol" w:ascii="Symbol" w:hAnsi="Symbol"/>
          <w:sz w:val="32"/>
          <w:szCs w:val="22"/>
        </w:rPr>
        <w:t></w:t>
      </w:r>
      <w:r>
        <w:rPr>
          <w:i/>
          <w:iCs/>
          <w:sz w:val="32"/>
          <w:szCs w:val="22"/>
        </w:rPr>
        <w:t xml:space="preserve">. </w:t>
      </w:r>
      <w:r>
        <w:rPr>
          <w:sz w:val="32"/>
          <w:szCs w:val="22"/>
        </w:rPr>
        <w:t xml:space="preserve">valóban 0,3, és </w:t>
      </w:r>
      <w:r>
        <w:rPr>
          <w:rFonts w:eastAsia="Symbol" w:cs="Symbol" w:ascii="Symbol" w:hAnsi="Symbol"/>
          <w:sz w:val="32"/>
          <w:szCs w:val="22"/>
        </w:rPr>
        <w:t></w:t>
      </w:r>
      <w:r>
        <w:rPr>
          <w:sz w:val="32"/>
          <w:szCs w:val="22"/>
        </w:rPr>
        <w:br/>
        <w:t>tényleg pontosan zérus volna, akkor ezek a galaxiscsírák a valósá-</w:t>
        <w:br/>
        <w:t>gosnál kisebbnek látszanának. De a vákuumban rejlő minden ener-</w:t>
        <w:br/>
        <w:t xml:space="preserve">gia hozzájárul a fokuszáláshoz. 0,7 körüli </w:t>
      </w:r>
      <w:r>
        <w:rPr>
          <w:rFonts w:eastAsia="Symbol" w:cs="Symbol" w:ascii="Symbol" w:hAnsi="Symbol"/>
          <w:sz w:val="32"/>
          <w:szCs w:val="22"/>
        </w:rPr>
        <w:t></w:t>
      </w:r>
      <w:r>
        <w:rPr>
          <w:sz w:val="32"/>
          <w:szCs w:val="22"/>
        </w:rPr>
        <w:t xml:space="preserve"> </w:t>
      </w:r>
      <w:r>
        <w:rPr>
          <w:i/>
          <w:iCs/>
          <w:sz w:val="32"/>
          <w:szCs w:val="22"/>
        </w:rPr>
        <w:t xml:space="preserve"> </w:t>
      </w:r>
      <w:r>
        <w:rPr>
          <w:sz w:val="32"/>
          <w:szCs w:val="22"/>
        </w:rPr>
        <w:t>érték esetén kellemes</w:t>
        <w:br/>
        <w:t>egyezésre juthatunk ezekkel az eredményekkel csakúgy, mint a</w:t>
        <w:br/>
        <w:t>gyorsuló tágulásra mutató szupernóva-bizonyítékokka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      </w:t>
      </w:r>
      <w:r>
        <w:rPr>
          <w:sz w:val="32"/>
          <w:szCs w:val="22"/>
        </w:rPr>
        <w:t>A gravitáció uralkodó erő a bolygókban, csillagokban és galaxi-</w:t>
        <w:br/>
        <w:t>sokban. De magának az univerzumnak a még nagyobb skáláján</w:t>
        <w:br/>
        <w:t>olyan kicsi az átlagos sűrűsége, hogy azt egy másik erő legyőzi. Úgy</w:t>
        <w:br/>
        <w:t xml:space="preserve">tűnik, hogy a </w:t>
      </w:r>
      <w:r>
        <w:rPr>
          <w:rFonts w:eastAsia="Symbol" w:cs="Symbol" w:ascii="Symbol" w:hAnsi="Symbol"/>
          <w:sz w:val="32"/>
          <w:szCs w:val="22"/>
        </w:rPr>
        <w:t></w:t>
      </w:r>
      <w:r>
        <w:rPr>
          <w:sz w:val="32"/>
          <w:szCs w:val="22"/>
        </w:rPr>
        <w:t xml:space="preserve"> </w:t>
      </w:r>
      <w:r>
        <w:rPr>
          <w:i/>
          <w:iCs/>
          <w:sz w:val="32"/>
          <w:szCs w:val="22"/>
        </w:rPr>
        <w:t xml:space="preserve"> </w:t>
      </w:r>
      <w:r>
        <w:rPr>
          <w:sz w:val="32"/>
          <w:szCs w:val="22"/>
        </w:rPr>
        <w:t>kozmológiai állandó - amely a természet leggyen-</w:t>
        <w:br/>
        <w:t>gébb és egyúttal legrejtélyesebb erejét írja le - szabályozza az uni-</w:t>
        <w:br/>
        <w:t>verzum tágulását és végső sorsát. Einstein „baklövése" végül nyerő</w:t>
        <w:br/>
        <w:t>ötletnek bizonyulhat. Ha így lenne, nem ez volna az első eset, ami-</w:t>
        <w:br/>
        <w:t>kor munkájának olyan következménye van, amelyet ő maga sem lá-</w:t>
        <w:br/>
        <w:t>tott előre. Az általános relativitáselmélet egyik legfigyelemremél-</w:t>
        <w:br/>
        <w:t>tóbb következtetése a fekete lyukak létezésének megjóslása volt.</w:t>
        <w:br/>
        <w:t>Einstein ehhez való viszonyulását így írta le Freeman Dyson:</w:t>
      </w:r>
      <w:r>
        <w:rPr>
          <w:sz w:val="32"/>
          <w:szCs w:val="22"/>
          <w:vertAlign w:val="superscript"/>
        </w:rPr>
        <w:t>2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i/>
          <w:iCs/>
          <w:sz w:val="32"/>
          <w:szCs w:val="22"/>
        </w:rPr>
        <w:t xml:space="preserve">                     „</w:t>
      </w:r>
      <w:r>
        <w:rPr>
          <w:i/>
          <w:iCs/>
          <w:sz w:val="32"/>
          <w:szCs w:val="22"/>
        </w:rPr>
        <w:t>Einstein nem csupán kétkedett, hanem hevesen ellenezte is a</w:t>
        <w:br/>
        <w:t>fekete lyukak gondolatát. Úgy gondolta, a fekete lyuk megoldás</w:t>
        <w:br/>
        <w:t>olyan szégyenfolt, amelyet egy jobb matematikai megfogalmazás-</w:t>
        <w:br/>
        <w:t>sal el kell távolítani az elméletből, nem pedig olyan következtetés,</w:t>
        <w:br/>
        <w:t>amelyet a megfigyelésekkel kellene ellenőrizni. Soha még a legcse-</w:t>
        <w:br/>
        <w:t>kélyebb lelkesedést sem mutatta a fekete lyukak, akár mint elkép-</w:t>
        <w:br/>
        <w:t>zelés, akár mint fizikai lehetőség iránt."</w:t>
      </w:r>
    </w:p>
    <w:p>
      <w:pPr>
        <w:pStyle w:val="Normal"/>
        <w:shd w:fill="FFFFFF" w:val="clear"/>
        <w:autoSpaceDE w:val="false"/>
        <w:ind w:left="1440" w:hanging="1440"/>
        <w:rPr>
          <w:i/>
          <w:i/>
          <w:iCs/>
          <w:sz w:val="32"/>
          <w:szCs w:val="22"/>
        </w:rPr>
      </w:pPr>
      <w:r>
        <w:rPr>
          <w:i/>
          <w:iCs/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i/>
          <w:i/>
          <w:iCs/>
          <w:sz w:val="32"/>
          <w:szCs w:val="22"/>
        </w:rPr>
      </w:pPr>
      <w:r>
        <w:rPr>
          <w:i/>
          <w:iCs/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i/>
          <w:i/>
          <w:iCs/>
          <w:sz w:val="32"/>
          <w:szCs w:val="22"/>
        </w:rPr>
      </w:pPr>
      <w:r>
        <w:rPr>
          <w:i/>
          <w:iCs/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i/>
          <w:i/>
          <w:iCs/>
          <w:sz w:val="32"/>
          <w:szCs w:val="22"/>
        </w:rPr>
      </w:pPr>
      <w:r>
        <w:rPr>
          <w:i/>
          <w:iCs/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  <w:szCs w:val="22"/>
        </w:rPr>
        <w:t xml:space="preserve">                                                                                                                      </w:t>
      </w:r>
      <w:r>
        <w:rPr>
          <w:sz w:val="32"/>
          <w:szCs w:val="22"/>
        </w:rPr>
        <w:t>102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Ha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 nem zérus, szembe kell néznünk azzal a kérdéssel, hogy</w:t>
        <w:br/>
        <w:t>megfigyelt értéke miért épp ekkora - miért kisebb tíz sokadik hat-</w:t>
        <w:br/>
        <w:t>ványával annál, mint ami a „természetes" értékének tűnik. Mostani</w:t>
        <w:br/>
        <w:t>kozmikus környezetünk alig változna, ha még ennél is kisebb volna</w:t>
        <w:br/>
        <w:t>(habár az alább tárgyalandó hosszú távú előrejelzés némileg módo-</w:t>
        <w:br/>
        <w:t>sulna). Egy nagy A értéknek azonban katasztrofális következmé-</w:t>
        <w:br/>
        <w:t xml:space="preserve">nyei lennének: ahelyett, hogy A csak a galaxisok kialakulása </w:t>
      </w:r>
      <w:r>
        <w:rPr>
          <w:i/>
          <w:iCs/>
          <w:sz w:val="32"/>
        </w:rPr>
        <w:t>után</w:t>
        <w:br/>
      </w:r>
      <w:r>
        <w:rPr>
          <w:sz w:val="32"/>
        </w:rPr>
        <w:t xml:space="preserve">kelne birokra a gravitációval, egy nagyobb A már </w:t>
      </w:r>
      <w:r>
        <w:rPr>
          <w:i/>
          <w:iCs/>
          <w:sz w:val="32"/>
        </w:rPr>
        <w:t xml:space="preserve">korábban, </w:t>
      </w:r>
      <w:r>
        <w:rPr>
          <w:sz w:val="32"/>
        </w:rPr>
        <w:t>még a</w:t>
        <w:br/>
        <w:t xml:space="preserve">nagyobb sűrűségű szakaszokban legyőzné a tömegvonzást. Ha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br/>
        <w:t xml:space="preserve">már a galaxisok összesűrűsödését </w:t>
      </w:r>
      <w:r>
        <w:rPr>
          <w:i/>
          <w:iCs/>
          <w:sz w:val="32"/>
        </w:rPr>
        <w:t xml:space="preserve">megelőzően </w:t>
      </w:r>
      <w:r>
        <w:rPr>
          <w:sz w:val="32"/>
        </w:rPr>
        <w:t>uralkodóvá vált</w:t>
        <w:br/>
        <w:t>volna a táguló univerzumban, vagy ha a szétszakításukhoz elegen-</w:t>
        <w:br/>
        <w:t>dően erős taszítóerőt hozhatna létre, akkor nem létezhetnének gala-</w:t>
        <w:br/>
        <w:t xml:space="preserve">xisok. Létezésünk megköveteli, hogy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 értéke ne legyen túl nagy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440" w:hanging="1260"/>
        <w:rPr/>
      </w:pPr>
      <w:r>
        <w:rPr/>
        <w:t xml:space="preserve">         </w:t>
      </w:r>
      <w:r>
        <w:rPr/>
        <w:t>A hosszútávú jövő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 geológusok a sziklák rétegeiből következtetnek a Föld múltjára;</w:t>
        <w:br/>
        <w:t>az éghajlatkutatók az Antarktisz jegének egymásra rakódott réte-</w:t>
        <w:br/>
        <w:t>geibe fúrt lyukakból vett minták alapján térképezik fel az utolsó év-</w:t>
        <w:br/>
        <w:t>milliók hőmérsékletváltozásait. Ehhez hasonlóan a csillagászok</w:t>
        <w:br/>
        <w:t>úgy tudják nyomon követni a kozmikus történelmet, hogy külön-</w:t>
        <w:br/>
        <w:t>böző távolságokban lévő galaxisokról készítenek „pillanatfelvéte-</w:t>
        <w:br/>
        <w:t>leket": a tőlünk távolabbiakat (nagyobb vöröseltolódásúakat) fejlő-</w:t>
        <w:br/>
        <w:t>désük korábbi szakaszában levőknek tekintik. Az elméleti szakem-</w:t>
        <w:br/>
        <w:t>berek számára kihívást jelent (lásd majd a 8. fejezetben), hogy</w:t>
        <w:br/>
        <w:t>megértsék a galaxisokat és fejlődésüket, és olyan számítógépes szi-</w:t>
        <w:br/>
        <w:t>mulációkat készítsenek, amelyek híven megfelelnek a valóságnak.</w:t>
        <w:br/>
        <w:t xml:space="preserve">   A legtöbb galaxis mostanra higgadt, érett állapotba került, olyan</w:t>
        <w:br/>
        <w:t>egyensúlyba, amelyben lelassult az „anyagcseréje". Kevesebb új</w:t>
        <w:br/>
        <w:t>csillag keletkezik, kevés bennük a fényesen ragyogó kék csillag.</w:t>
        <w:br/>
        <w:t>De mit mondhatunk a hosszú távú jövőről? Mi történne, ha vissza-</w:t>
        <w:br/>
        <w:t>néznénk abból a jövőből, amikor az univerzum már tízszer annyi</w:t>
        <w:br/>
        <w:t>idős, mint ma - nem 10, hanem 100 milliárd éves? Kedvenc felté-</w:t>
        <w:br/>
        <w:t>telezésem (még mielőtt több idevágó bizonyíték lett volna) régeb-</w:t>
        <w:br/>
        <w:t>ben az volt, hogy a tágulás addigra megáll, és azt egy Nagy Zutty-</w:t>
        <w:br/>
        <w:t>ba torkolló összehúzódás követi, amikor is minden ugyanazt a sor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103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</w:rPr>
      </w:pPr>
      <w:r>
        <w:rPr>
          <w:sz w:val="32"/>
        </w:rPr>
        <w:t xml:space="preserve">                  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sot éri meg, mint egy fekete lyukba zuhanó űrhajós. Ez esetben</w:t>
        <w:br/>
        <w:t>univerzumunk folyamatos létezésének időtartama véges, ugyanígy</w:t>
        <w:br/>
        <w:t xml:space="preserve">korlátozott térben is. De ehhez a forgatókönyvhöz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értékének</w:t>
        <w:br/>
        <w:t>egynél nagyobbnak kell lennie, szemben az utóbbi években felhal-</w:t>
        <w:br/>
        <w:t>mozódott bizonyítékokkal. Sötét anyag biztosan létezik, de úgy</w:t>
        <w:br/>
        <w:t>látszik, nem elég ahhoz, hogy a teljes „kritikus sűrűséget" fedezze:</w:t>
        <w:br/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. </w:t>
      </w:r>
      <w:r>
        <w:rPr>
          <w:sz w:val="32"/>
        </w:rPr>
        <w:t xml:space="preserve">egynél kisebbnek tűnik. Ráadásul a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 által leírt kozmikus taszí-</w:t>
        <w:br/>
        <w:t>tás még fel is gyorsíthatja univerzumunk tágulásá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Valószínűnek látszik, hogy a tágulás a végtelenségig folytató-</w:t>
        <w:br/>
        <w:t>dik. Nem jósolhatjuk meg, milyen szerepet harcol ki magának az</w:t>
        <w:br/>
        <w:t>élet a mostantól számított 10 milliárd (vagy még több) év során:</w:t>
        <w:br/>
        <w:t>lehet, hogy addigra kipusztul, másrészt viszont az is lehetséges,</w:t>
        <w:br/>
        <w:t>hogy olyan szintre fejlődik, ahol már az egész univerzumot képes</w:t>
        <w:br/>
        <w:t>befolyásolni, akár még ezt az előrejelzést is érvényteleníteni tud-</w:t>
        <w:br/>
        <w:t>ja. Az élettelen univerzum végső sorsát azonban ki tudjuk számí-</w:t>
        <w:br/>
        <w:t>tani: még a leglassabban égő csillagok is kihunynak akkorra, és</w:t>
        <w:br/>
        <w:t>Lokális Csoportunk valamennyi galaxisa - a Tejútrendszer, az</w:t>
        <w:br/>
        <w:t>Androméda és a kisebb galaxisok tucatjai - egyetlen csillagcso-</w:t>
        <w:br/>
        <w:t>móvá olvadnak össze. Az eredeti gáz nagy részét halott csillagma-</w:t>
        <w:br/>
        <w:t>radványok zárják magukba, közülük némelyek fekete lyukká, má-</w:t>
        <w:br/>
        <w:t>sok hideg neutroncsillaggá vagy fehér törpévé válta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</w:t>
      </w:r>
      <w:r>
        <w:rPr>
          <w:sz w:val="32"/>
        </w:rPr>
        <w:t>Még távolabbra nézve a jövőbe, olyan folyamatok is érvényesí-</w:t>
        <w:br/>
        <w:t>tik jogaikat, amelyek ma még túlzott lassúságuk miatt észrevehe-</w:t>
        <w:br/>
        <w:t>tetlenek. Egy jellegzetes galaxisban csillagok összeütközése mér-</w:t>
        <w:br/>
        <w:t>hetetlenül ritka (Napunk szerencséjére), de ezek száma növekedni</w:t>
        <w:br/>
        <w:t>fog. Galaktikánk elhúzódó végső szakaszát szórványos, erőteljes</w:t>
        <w:br/>
        <w:t>fellobbanások világítják meg, mindegyik két halott csillag össze-</w:t>
        <w:br/>
        <w:t>ütközését jelzi. A gravitációs sugárzás (az Einstein általános rela-</w:t>
        <w:br/>
        <w:t>tivitáselmélete által megjósolt jelenség) miatt fellépő energiavesz-</w:t>
        <w:br/>
        <w:t>tés, ma észrevehetetlenül lassú (kivéve néhány kettős csillagnál,</w:t>
        <w:br/>
        <w:t>amelyek különösen közel és sebesen keringenek egymás körül).</w:t>
        <w:br/>
        <w:t>De a gravitációs sugárzásnak a távoli jövőben elegendő ideje lesz</w:t>
        <w:br/>
        <w:t>ahhoz, hogy minden csillag és bolygó keringését felőrölje. Még az</w:t>
        <w:br/>
        <w:t>atomok sem fognak örökké élni. Ennek következtében a fehér tör-</w:t>
        <w:br/>
        <w:t>pék és a neutroncsillagok felmorzsolódnak alkotórészecskéik</w:t>
        <w:br/>
        <w:t>bomlása miatt. Egy fekete lyuk felszínét a kvantumos jelenségek</w:t>
        <w:br/>
        <w:t>egy kissé kifodrozzák, s ennek következtében az sugároz. Mai uni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</w:t>
      </w:r>
      <w:r>
        <w:rPr>
          <w:sz w:val="32"/>
        </w:rPr>
        <w:t>104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</w:t>
      </w:r>
      <w:r>
        <w:rPr>
          <w:sz w:val="32"/>
          <w:szCs w:val="22"/>
        </w:rPr>
        <w:t>verzumunkban ez a hatás túlzott lassúsága miatt nem számottevő,</w:t>
        <w:br/>
        <w:t>hacsak nem léteznek atomnyi méretű minilyukak. Egy csillag mé-</w:t>
        <w:br/>
        <w:t>retű lyuk teljes elbomlásának időtartama 10</w:t>
      </w:r>
      <w:r>
        <w:rPr>
          <w:sz w:val="32"/>
          <w:szCs w:val="22"/>
          <w:vertAlign w:val="superscript"/>
        </w:rPr>
        <w:t>66</w:t>
      </w:r>
      <w:r>
        <w:rPr>
          <w:sz w:val="32"/>
          <w:szCs w:val="22"/>
        </w:rPr>
        <w:t xml:space="preserve"> év; egy milliárd nap-</w:t>
        <w:br/>
        <w:t>tömegű lyuknak pedig 10</w:t>
      </w:r>
      <w:r>
        <w:rPr>
          <w:sz w:val="32"/>
          <w:szCs w:val="22"/>
          <w:vertAlign w:val="superscript"/>
        </w:rPr>
        <w:t>93</w:t>
      </w:r>
      <w:r>
        <w:rPr>
          <w:sz w:val="32"/>
          <w:szCs w:val="22"/>
        </w:rPr>
        <w:t xml:space="preserve"> év kellene a teljes elsugárzódáshoz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     </w:t>
      </w:r>
      <w:r>
        <w:rPr>
          <w:sz w:val="32"/>
          <w:szCs w:val="22"/>
        </w:rPr>
        <w:t>Végül, mintegy 10</w:t>
      </w:r>
      <w:r>
        <w:rPr>
          <w:sz w:val="32"/>
          <w:szCs w:val="22"/>
          <w:vertAlign w:val="superscript"/>
        </w:rPr>
        <w:t>100</w:t>
      </w:r>
      <w:r>
        <w:rPr>
          <w:sz w:val="32"/>
          <w:szCs w:val="22"/>
        </w:rPr>
        <w:t xml:space="preserve"> év eltelte után a galaxisok Lokális Cso-</w:t>
        <w:br/>
        <w:t>portjából nem maradna más, mint egy rakás sötét anyag, néhány</w:t>
        <w:br/>
        <w:t>elektron és pozitron. A Lokális Csoporton túl is valamennyi gala-</w:t>
        <w:br/>
        <w:t>xis hasonló belső bomláson menne át, és még távolabb kerülne tő-</w:t>
        <w:br/>
        <w:t xml:space="preserve">lünk. De szétfoszlásuk sebessége döntően </w:t>
      </w:r>
      <w:r>
        <w:rPr>
          <w:rFonts w:eastAsia="Symbol" w:cs="Symbol" w:ascii="Symbol" w:hAnsi="Symbol"/>
          <w:sz w:val="32"/>
          <w:szCs w:val="22"/>
        </w:rPr>
        <w:t></w:t>
      </w:r>
      <w:r>
        <w:rPr>
          <w:sz w:val="32"/>
          <w:szCs w:val="22"/>
        </w:rPr>
        <w:t xml:space="preserve"> </w:t>
      </w:r>
      <w:r>
        <w:rPr>
          <w:i/>
          <w:iCs/>
          <w:sz w:val="32"/>
          <w:szCs w:val="22"/>
        </w:rPr>
        <w:t xml:space="preserve"> </w:t>
      </w:r>
      <w:r>
        <w:rPr>
          <w:sz w:val="32"/>
          <w:szCs w:val="22"/>
        </w:rPr>
        <w:t>értékétől függene. Ha</w:t>
        <w:br/>
      </w:r>
      <w:r>
        <w:rPr>
          <w:rFonts w:eastAsia="Symbol" w:cs="Symbol" w:ascii="Symbol" w:hAnsi="Symbol"/>
          <w:sz w:val="32"/>
          <w:szCs w:val="22"/>
        </w:rPr>
        <w:t></w:t>
      </w:r>
      <w:r>
        <w:rPr>
          <w:sz w:val="32"/>
          <w:szCs w:val="22"/>
        </w:rPr>
        <w:t xml:space="preserve"> </w:t>
      </w:r>
      <w:r>
        <w:rPr>
          <w:i/>
          <w:iCs/>
          <w:sz w:val="32"/>
          <w:szCs w:val="22"/>
        </w:rPr>
        <w:t xml:space="preserve"> </w:t>
      </w:r>
      <w:r>
        <w:rPr>
          <w:sz w:val="32"/>
          <w:szCs w:val="22"/>
        </w:rPr>
        <w:t>zérus lenne, az egyetemes gravitációs vonzás lelassítaná a válsá-</w:t>
        <w:br/>
        <w:t>got: a galaxisok ugyan rendíthetetlenül távolodnának, sebességük</w:t>
        <w:br/>
        <w:t>(és vöröseltolódásuk) fokozatosan csökkenne, de egészen soha-</w:t>
        <w:br/>
        <w:t>sem érné el a zérusértéket. Ha távoli leszármazottainknak elég ha-</w:t>
        <w:br/>
        <w:t>tékony távcsövei lesznek, hogy észleljék a nagy vöröseltolódású</w:t>
        <w:br/>
        <w:t>galaxisokat, azok halványodása és egyre növekvő távolsága elle-</w:t>
        <w:br/>
        <w:t>nére, akkor valójában többet láthatnak majd, mint amit mi, mos-</w:t>
        <w:br/>
        <w:t>tani égboltunkon. Például 100 milliárd év elteltével 100 milliárd</w:t>
        <w:br/>
        <w:t>fényév távolságba láthatnánk el, és olyan objektumok kerülnének</w:t>
        <w:br/>
        <w:t>látóterünkbe, amelyek ma messze kívül esnek rajta, mert a róluk</w:t>
        <w:br/>
        <w:t>induló fénynek még nem volt ideje eljutni hozzán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  <w:szCs w:val="22"/>
        </w:rPr>
        <w:t xml:space="preserve">                    </w:t>
      </w:r>
      <w:r>
        <w:rPr>
          <w:sz w:val="32"/>
          <w:szCs w:val="22"/>
        </w:rPr>
        <w:t xml:space="preserve">De ha </w:t>
      </w:r>
      <w:r>
        <w:rPr>
          <w:rFonts w:eastAsia="Symbol" w:cs="Symbol" w:ascii="Symbol" w:hAnsi="Symbol"/>
          <w:sz w:val="32"/>
          <w:szCs w:val="22"/>
        </w:rPr>
        <w:t></w:t>
      </w:r>
      <w:r>
        <w:rPr>
          <w:i/>
          <w:iCs/>
          <w:sz w:val="32"/>
          <w:szCs w:val="22"/>
        </w:rPr>
        <w:t xml:space="preserve"> </w:t>
      </w:r>
      <w:r>
        <w:rPr>
          <w:sz w:val="32"/>
          <w:szCs w:val="22"/>
        </w:rPr>
        <w:t>nem zérus, akkor a kozmikus taszítás gyorsuló ütemben</w:t>
        <w:br/>
        <w:t>taszítja szét a galaxisokat. Gyorsabban tűnnek el szemünk elől,</w:t>
        <w:br/>
        <w:t>mert vöröseltolódásuk nem csökken, hanem nő. Megfigyelésein-</w:t>
        <w:br/>
        <w:t>ket akkor egy olyan látóhatár korlátozná, amely mintegy kifordí-</w:t>
        <w:br/>
        <w:t>tott változata a fekete lyuk körüli eseményhorizontnak. A fekete</w:t>
        <w:br/>
        <w:t>lyukba zuhanó tárgyak gyorsulnak, vöröseltolódásuk egyre na-</w:t>
        <w:br/>
        <w:t>gyobbá és nagyobbá válik, a lyuk „felszínéhez" közeledve egyre</w:t>
        <w:br/>
        <w:t xml:space="preserve">halványodnak. Egy </w:t>
      </w:r>
      <w:r>
        <w:rPr>
          <w:rFonts w:eastAsia="Symbol" w:cs="Symbol" w:ascii="Symbol" w:hAnsi="Symbol"/>
          <w:sz w:val="32"/>
          <w:szCs w:val="22"/>
        </w:rPr>
        <w:t></w:t>
      </w:r>
      <w:r>
        <w:rPr>
          <w:sz w:val="32"/>
          <w:szCs w:val="22"/>
        </w:rPr>
        <w:t xml:space="preserve"> </w:t>
      </w:r>
      <w:r>
        <w:rPr>
          <w:i/>
          <w:iCs/>
          <w:sz w:val="32"/>
          <w:szCs w:val="22"/>
        </w:rPr>
        <w:t xml:space="preserve"> </w:t>
      </w:r>
      <w:r>
        <w:rPr>
          <w:sz w:val="32"/>
          <w:szCs w:val="22"/>
        </w:rPr>
        <w:t>uralta univerzumban a galaxisok gyorsuló</w:t>
        <w:br/>
        <w:t>ütemben távolodnának tőlünk, s a látóhatárhoz közeledve egyre</w:t>
        <w:br/>
        <w:t>jobban megközelítenék a fénysebességet. A későbbi jövőben sem</w:t>
        <w:br/>
        <w:t>látnánk messzebbre, mint ma. Egy idő után (az Andromédát és a</w:t>
        <w:br/>
        <w:t>lokális Csoportunkhoz gravitációsan kötött kis galaxisokat leszá-</w:t>
        <w:br/>
        <w:t>mítva) valamennyi galaxis eltűnne látókörünkből. Távoli jövőjük</w:t>
        <w:br/>
        <w:t>látóhatárunkon kívülre kerülne, s olyan elérhetetlen lenne szá-</w:t>
        <w:br/>
        <w:t>munkra, mint egy fekete lyukban végbemenő esemény. Az idő</w:t>
        <w:br/>
        <w:t>előrehaladtával az extragalaktikus tér exponenciális ütemben</w:t>
        <w:br/>
        <w:t>ürülne ki.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  <w:szCs w:val="22"/>
        </w:rPr>
        <w:t xml:space="preserve">                   </w:t>
      </w:r>
      <w:r>
        <w:rPr>
          <w:sz w:val="32"/>
          <w:szCs w:val="22"/>
        </w:rPr>
        <w:t>105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  <w:t>FEJEZET</w:t>
      </w:r>
    </w:p>
    <w:p>
      <w:pPr>
        <w:pStyle w:val="Normal"/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36"/>
          <w:szCs w:val="34"/>
        </w:rPr>
        <w:t>Elsődleges „fodrozódások":</w:t>
        <w:br/>
        <w:t xml:space="preserve">a </w:t>
      </w:r>
      <w:r>
        <w:rPr>
          <w:b/>
          <w:bCs/>
          <w:i/>
          <w:iCs/>
          <w:sz w:val="36"/>
          <w:szCs w:val="34"/>
        </w:rPr>
        <w:t xml:space="preserve">Q </w:t>
      </w:r>
      <w:r>
        <w:rPr>
          <w:b/>
          <w:bCs/>
          <w:sz w:val="36"/>
          <w:szCs w:val="34"/>
        </w:rPr>
        <w:t>szám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Az univerzum nem teljesen készen született, de fel volt ruházva azzal</w:t>
        <w:br/>
        <w:t>a képességgel, hogy formátlan anyagból valóban csodálatos szerke-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Cs w:val="20"/>
        </w:rPr>
        <w:t xml:space="preserve">                                          </w:t>
      </w:r>
      <w:r>
        <w:rPr>
          <w:i/>
          <w:iCs/>
          <w:szCs w:val="20"/>
        </w:rPr>
        <w:t>zetek és életformák sorát alakítsa ki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</w:t>
      </w:r>
      <w:r>
        <w:rPr>
          <w:szCs w:val="20"/>
        </w:rPr>
        <w:t>Szent Ágoston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ind w:left="1440" w:hanging="0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</w:t>
      </w:r>
      <w:r>
        <w:rPr>
          <w:i/>
          <w:iCs/>
          <w:sz w:val="32"/>
        </w:rPr>
        <w:t>Gravitáció és entrópia</w:t>
      </w:r>
    </w:p>
    <w:p>
      <w:pPr>
        <w:pStyle w:val="Normal"/>
        <w:shd w:fill="FFFFFF" w:val="clear"/>
        <w:autoSpaceDE w:val="false"/>
        <w:ind w:left="144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440" w:hanging="0"/>
        <w:jc w:val="both"/>
        <w:rPr/>
      </w:pPr>
      <w:r>
        <w:rPr>
          <w:sz w:val="32"/>
        </w:rPr>
        <w:t>A festészethez vagy a zenéhez hasonlóan, a legmegkapóbb minták</w:t>
        <w:br/>
        <w:t>a természetben sem teljesen rendezettek és szabályosan ismétlő-</w:t>
        <w:br/>
        <w:t>dők, de nem is teljesen véletlenszerűek és megjósolhatatlanok.</w:t>
        <w:br/>
        <w:t>A körülöttünk látható, bonyolult szerkezetű kozmikus környezet</w:t>
        <w:br/>
        <w:t>nem tökéletesen rendezett, de nem is esik szét teljesen rendetlen</w:t>
        <w:br/>
        <w:t>állapotba. A természetben 92-féle atom van ahelyett, hogy csupán</w:t>
        <w:br/>
        <w:t>a Nagy Bummban keletkezett hidrogén, deutérium és hélium</w:t>
        <w:br/>
        <w:t>volna benne. Ezek közül egyes atomok ma Földünkön, a bioszféra</w:t>
        <w:br/>
        <w:t>bonyolult élő szervezeteiben találhatók; mások csillagokban; a</w:t>
        <w:br/>
        <w:t>többiek pedig az intergalaktikus tér ürességében vannak szétszór-</w:t>
        <w:br/>
        <w:t>va. Mértéktelenül nagyok a hőmérséklet-különbségek is: a csilla-</w:t>
        <w:br/>
        <w:t>gok felszíne pokolian forró (közepük még inkább), de a sötét ég-</w:t>
        <w:br/>
        <w:t>bolté az „abszolút nulla" hőmérséklethez közelít - a Nagy Bumm</w:t>
        <w:br/>
        <w:t>mikrohullámú maradványsugárzása mindössze 2,7 K-re (-270 °C-</w:t>
        <w:br/>
        <w:t>ra melegíti fel.</w:t>
      </w:r>
    </w:p>
    <w:p>
      <w:pPr>
        <w:pStyle w:val="Normal"/>
        <w:shd w:fill="FFFFFF" w:val="clear"/>
        <w:autoSpaceDE w:val="false"/>
        <w:ind w:left="1260" w:right="144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Ez a bonyolult szövevény, amely egy unalmasan alaktalan tűz-</w:t>
        <w:br/>
        <w:t>golyóból alakult ki, látszólag megsért egy szent fizikai elvet: a ter-</w:t>
        <w:br/>
        <w:t>modinamika második főtételét. Ez a törvény a kiegyenlítődésre, a</w:t>
        <w:br/>
        <w:t>mintázatok és szerkezetek szétzúzására irányuló kérlelhetetlen tö-</w:t>
        <w:br/>
        <w:t>rekvést írja le: a forró tárgyak lehűlni, a hidegek fölmelegedni</w:t>
        <w:br/>
        <w:t>igyekeznek. A tinta és a víz könnyedén keveredik, míg a fordított</w:t>
        <w:br/>
        <w:t>folyamat - hogy egy sötétlő folyadékból keverés hatására fekete</w:t>
        <w:br/>
        <w:t>festékcseppé álljon össze - igencsak meghökkentene minket.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</w:t>
      </w:r>
      <w:r>
        <w:rPr>
          <w:sz w:val="32"/>
          <w:szCs w:val="20"/>
        </w:rPr>
        <w:t>106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A rendezett állapotok összekuszálódnak, és nem fordítva. Szakki-</w:t>
        <w:br/>
        <w:t>fejezéssel: az „entrópia" sohasem csökken. Egy látszólagos helyi</w:t>
        <w:br/>
        <w:t>csökkenést mindig túlszárnyal egy másutt végbemenő entrópianö-</w:t>
        <w:br/>
        <w:t>vekedés. Ennek az elvnek klasszikus példája a gőzgép, amelyben</w:t>
        <w:br/>
        <w:t>egy dugattyú rendezett mozgását mindig hőveszteség kíséri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mikor azonban a gravitáció is szerephez jut, újra kell gondol-</w:t>
        <w:br/>
        <w:t>nunk megérzéseinket. A csillagokat például saját, befelé irányuló</w:t>
        <w:br/>
        <w:t>tömegvonzásuk tartja egyben. Ezt forró belsejük kifelé irányuló</w:t>
        <w:br/>
        <w:t>nyomása egyensúlyozza ki. Bármennyire is furcsának tűnik, a csil-</w:t>
        <w:br/>
        <w:t>lagok energiavesztés hatására felmelegednek. Tételezzük fel, hogy</w:t>
        <w:br/>
        <w:t>a Nap középpontjának üzemanyag-utánpótlását elzárjuk. A felszín</w:t>
        <w:br/>
        <w:t>még fényleni fog, mivel a forróbb centrumból hő diffundál kifelé.</w:t>
        <w:br/>
        <w:t>Ha ezt a hőt a magfúzió nem termeli újra, az energia elszivárgása</w:t>
        <w:br/>
        <w:t>miatt a Nap fokozatosan elhalványul (mintegy 10 millió év alatt,</w:t>
        <w:br/>
        <w:t>mint azt Lord Kelvin a XIX. században felismerte). De ez a folya-</w:t>
        <w:br/>
        <w:t xml:space="preserve">mat a Nap középső tartományát valójában </w:t>
      </w:r>
      <w:r>
        <w:rPr>
          <w:i/>
          <w:iCs/>
          <w:sz w:val="32"/>
        </w:rPr>
        <w:t xml:space="preserve">forróbbá </w:t>
      </w:r>
      <w:r>
        <w:rPr>
          <w:sz w:val="32"/>
        </w:rPr>
        <w:t>teszi, mint ko-</w:t>
        <w:br/>
        <w:t>rábban volt. A középpont hőmérsékletének emelkednie kell ahhoz,</w:t>
        <w:br/>
        <w:t>hogy az ezáltal létrehozott nyomás kiegyensúlyozhassa a megnö-</w:t>
        <w:br/>
        <w:t>vekvő vonzóerőt. Valami ehhez hasonló történik, amikor egy mes-</w:t>
        <w:br/>
        <w:t>terséges hold a légkör fékezésének hatására csigavonalban egyre</w:t>
        <w:br/>
        <w:t>alacsonyabban fekvő pályára süllyed: eközben felmelegszik, de a</w:t>
        <w:br/>
        <w:t>felszabaduló gravitációs energiának csak a fele fordítódik a mele-</w:t>
        <w:br/>
        <w:t>gítésre, a másik fele felgyorsítja a műholdat (közelebbi pályán se-</w:t>
        <w:br/>
        <w:t>besebb a keringés)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Ezért nem lep meg minket, hogy hideg, poros gázfelhőkből csil-</w:t>
        <w:br/>
        <w:t>lagok sűrűsödnek össze. A legsűrűbb tartományok saját tömeg-</w:t>
        <w:br/>
        <w:t>vonzásuk hatására összehúzódnak. Úgy összepréselődnek, hogy</w:t>
        <w:br/>
        <w:t>csillagként fénylenek fel. Hogy ez pontosan miként megy végbe</w:t>
        <w:br/>
        <w:t>például az Orion-felhőben vagy a Sas-ködben, e folyamat eredmé-</w:t>
        <w:br/>
        <w:t>nyeként hogyan alakul a kis és a nagy csillagok aránya, ma még a</w:t>
        <w:br/>
        <w:t>legnagyobb számítógépekkel sem számítható ki. (Ezért nem lehe-</w:t>
        <w:br/>
        <w:t>tünk biztosak abban sem, mennyi barna törpe járulhat hozzá Ga-</w:t>
        <w:br/>
        <w:t>laktikánk sötét anyagához.) De a csillagok keletkezése elvileg nem</w:t>
        <w:br/>
        <w:t>rejtélyes: ha</w:t>
      </w:r>
      <w:r>
        <w:rPr>
          <w:b/>
          <w:bCs/>
          <w:sz w:val="32"/>
        </w:rPr>
        <w:t xml:space="preserve"> </w:t>
      </w:r>
      <w:r>
        <w:rPr>
          <w:sz w:val="32"/>
        </w:rPr>
        <w:t>a tömegvonzás egyszer megragad egy rendszert ak-</w:t>
        <w:br/>
        <w:t>kor azt óhatatlanul  összehúzza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107</w:t>
      </w:r>
    </w:p>
    <w:p>
      <w:pPr>
        <w:pStyle w:val="Normal"/>
        <w:shd w:fill="FFFFFF" w:val="clear"/>
        <w:autoSpaceDE w:val="false"/>
        <w:ind w:left="1440" w:hanging="1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1440" w:hanging="1440"/>
        <w:rPr/>
      </w:pPr>
      <w:r>
        <w:rPr/>
        <w:t>A Nagy Bummtól a galaxisokig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 Galaktikankban (és más csillagrendszerekben) levő gázfelhők</w:t>
        <w:br/>
        <w:t>annyira átforgatódtak és újratermelődtek, hogy eredetükről szinte</w:t>
        <w:br/>
        <w:t>semmi „emléket" sem őriztek meg. A csillagok keletkezését ezért</w:t>
        <w:br/>
        <w:t>a tágabb világmindenség nem befolyásolja. De a galaxisok kiala-</w:t>
        <w:br/>
        <w:t>kulása kevésbé egyenes vonalú, mint a csillagoké. Gyökereik a</w:t>
        <w:br/>
        <w:t>korai univerzumba nyúlnak vissza: őket nem csupán az „öröklés-</w:t>
        <w:br/>
        <w:t>tan" törvényei alakítják, hanem környezetük is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Ha az univerzum kezdetben teljesen sima és egyenletes sűrű-</w:t>
        <w:br/>
        <w:t>ségű volt, akkor a tágulás során is az maradt volna. 10 milliárd év</w:t>
        <w:br/>
        <w:t>múltán gyéren szétszórt sötét anyagból, s olyan ritka hidrogén- és</w:t>
        <w:br/>
        <w:t>héliumgázból állna, amelynek minden köbméterébe egynél keve-</w:t>
        <w:br/>
        <w:t>sebb atom jutna. Hideg és unalmas lenne: nem volnának benne ga-</w:t>
        <w:br/>
        <w:t>laxisok, ezért csillagok sem, sem periódusos rendszer, sem bonyo-</w:t>
        <w:br/>
        <w:t>lultság, és bizonyára élet sem. De már a kezdeti szakaszokban mu-</w:t>
        <w:br/>
        <w:t xml:space="preserve">tatkozó </w:t>
      </w:r>
      <w:r>
        <w:rPr>
          <w:i/>
          <w:iCs/>
          <w:sz w:val="32"/>
        </w:rPr>
        <w:t xml:space="preserve">nagyon kis </w:t>
      </w:r>
      <w:r>
        <w:rPr>
          <w:sz w:val="32"/>
        </w:rPr>
        <w:t>egyenetlenség is döntő mértékben változtat</w:t>
        <w:br/>
        <w:t>ezen, hiszen a tágulás során fölerősödnek a sűrűségkülönbségek.</w:t>
        <w:br/>
        <w:t>Minden, az átlagosnál kicsit sűrűbb csomó tágulása lelassul a</w:t>
        <w:br/>
        <w:t>többlet-tömegvonzás hatására; tágulása ezért egyre inkább és in-</w:t>
        <w:br/>
        <w:t>kább elmarad az átlagos tartományokétól. (Hasonlóképpen, ha két</w:t>
        <w:br/>
        <w:t>labdát kicsit eltérő sebességgel dobnánk felfelé, pályájuk kezdet-</w:t>
        <w:br/>
        <w:t>ben csupán észrevehetetlen mértékben térne el. A lassúbb labda</w:t>
        <w:br/>
        <w:t>azonban egyszer csak teljesen megállna, majd visszafelé kezdene</w:t>
        <w:br/>
        <w:t>zuhanni, miközben a gyorsabb még emelkedne.) Egy csaknem jel-</w:t>
        <w:br/>
        <w:t>legtelen tűzgolyó piciny „fodrozódásait" felerősíti a gravitáció, és</w:t>
        <w:br/>
        <w:t>addig fokozza a sűrűségkülönbségeket, mígnem a túl sűrűvé vált</w:t>
        <w:br/>
        <w:t>tartományok tágulása megáll, és azok tömegvonzása által össze-</w:t>
        <w:br/>
        <w:t>tartott szerkezetekbe rendeződi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világmindenség legfeltűnőbb struktúráit, valamennyi galaxist</w:t>
        <w:br/>
        <w:t>és galaxishalmazt a tömegvonzás ereje tartja együtt. Azt, hogy meny-</w:t>
        <w:br/>
        <w:t>nyire szoros bennük a kötődés - vagy, ami ezzel egyenértékű, mek-</w:t>
        <w:br/>
        <w:t>kora energia kellene a szétszakításukhoz és szétszórásukhoz - teljes</w:t>
        <w:br/>
        <w:t xml:space="preserve">„nyugalmi tömeg energiájuk" </w:t>
      </w:r>
      <w:r>
        <w:rPr>
          <w:i/>
          <w:iCs/>
          <w:sz w:val="32"/>
        </w:rPr>
        <w:t>(mc</w:t>
      </w:r>
      <w:r>
        <w:rPr>
          <w:i/>
          <w:iCs/>
          <w:sz w:val="32"/>
          <w:vertAlign w:val="superscript"/>
        </w:rPr>
        <w:t>2</w:t>
      </w:r>
      <w:r>
        <w:rPr>
          <w:i/>
          <w:iCs/>
          <w:sz w:val="32"/>
        </w:rPr>
        <w:t xml:space="preserve">) </w:t>
      </w:r>
      <w:r>
        <w:rPr>
          <w:sz w:val="32"/>
        </w:rPr>
        <w:t>hányadaként érdemes kifejez-</w:t>
        <w:br/>
        <w:t>nünk. Univerzumunk legnagyobb struktúráiban - a galaxishalma-</w:t>
        <w:br/>
        <w:t>zokban és szuperhalmazokban - ez az arány egy a százezerhez.</w:t>
        <w:br/>
        <w:t xml:space="preserve">A két energia hányadosa egy puszta szám, amelyet </w:t>
      </w:r>
      <w:r>
        <w:rPr>
          <w:i/>
          <w:iCs/>
          <w:sz w:val="32"/>
        </w:rPr>
        <w:t>Q</w:t>
      </w:r>
      <w:r>
        <w:rPr>
          <w:sz w:val="32"/>
        </w:rPr>
        <w:t xml:space="preserve"> -nak nevezünk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   </w:t>
      </w:r>
      <w:r>
        <w:rPr>
          <w:sz w:val="32"/>
        </w:rPr>
        <w:t>108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Az a tény, hogy </w:t>
      </w:r>
      <w:r>
        <w:rPr>
          <w:i/>
          <w:iCs/>
          <w:sz w:val="32"/>
        </w:rPr>
        <w:t xml:space="preserve">Q </w:t>
      </w:r>
      <w:r>
        <w:rPr>
          <w:sz w:val="32"/>
        </w:rPr>
        <w:t>ennyire kicsi (lO</w:t>
      </w:r>
      <w:r>
        <w:rPr>
          <w:sz w:val="32"/>
          <w:vertAlign w:val="superscript"/>
        </w:rPr>
        <w:t>-5</w:t>
      </w:r>
      <w:r>
        <w:rPr>
          <w:sz w:val="32"/>
        </w:rPr>
        <w:t xml:space="preserve"> nagyságrendű), azt jelenti,</w:t>
        <w:br/>
        <w:t>hogy a tömegvonzás a galaxisokban és galaxishalmazokban való-</w:t>
        <w:br/>
        <w:t>jában meglehetősen gyenge. Newton elmélete ezért elég jól leírja,</w:t>
        <w:br/>
        <w:t>hogyan mozognak a csillagok a galaxisokban, és milyen pályán</w:t>
        <w:br/>
        <w:t>kering valamennyi galaxis az összes többi galaxis és a galaxishal-</w:t>
        <w:br/>
        <w:t xml:space="preserve">mazban levő sötét anyag tömegvonzásának hatására. </w:t>
      </w:r>
      <w:r>
        <w:rPr>
          <w:i/>
          <w:iCs/>
          <w:sz w:val="32"/>
        </w:rPr>
        <w:t xml:space="preserve">Q </w:t>
      </w:r>
      <w:r>
        <w:rPr>
          <w:sz w:val="32"/>
        </w:rPr>
        <w:t>kicsiny-</w:t>
        <w:br/>
        <w:t>sége azt is jelenti, hogy univerzumunkat éppen olyan megalapo-</w:t>
        <w:br/>
        <w:t>zottan tekinthetjük közel egyenletesnek, ahogyan egy golyóbist is</w:t>
        <w:br/>
        <w:t>simának és gömb alakúnak tekintenénk, ha felszínén a hullámok</w:t>
        <w:br/>
        <w:t>vagy fodrozódások sugarának mindössze százezred részét tennék</w:t>
        <w:br/>
        <w:t>ki. (Egy Föld-méretű golyóbisnál ez csupán 60 méter lenne.)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fodrozódásoknak már nagyon korán be kellett vésődniük,</w:t>
        <w:br/>
        <w:t>még azt megelőzően, hogy az univerzum bármit is „tudott" volna</w:t>
        <w:br/>
        <w:t>a galaxisokról és galaxishalmazokról; a fodrok mérete talán nem</w:t>
        <w:br/>
        <w:t>is állhatott összefüggésben a galaxisok méretével (vagyis tulaj-</w:t>
        <w:br/>
        <w:t>donképpen semmi olyan kiterjedéssel, amely mai univerzumunk-</w:t>
        <w:br/>
        <w:t>ban lényegesnek látszik). A legegyszerűbb volna azt feltételezni,</w:t>
        <w:br/>
        <w:t>hogy a korai univerzum semmilyen méretet sem részesített előny-</w:t>
        <w:br/>
        <w:t>ben a másikkal szemben, azaz a fodrozódások minden méretben</w:t>
        <w:br/>
        <w:t>kialakultak. A kezdeti „egyenetlenségek" azután, még az univer-</w:t>
        <w:br/>
        <w:t>zum mikroszkopikus kiterjedésének időszakában valahogy megál-</w:t>
        <w:br/>
        <w:t>lapodtak: hogy ez miként történhetett, azt a következő fejezetben</w:t>
        <w:br/>
        <w:t xml:space="preserve">taglaljuk. A </w:t>
      </w:r>
      <w:r>
        <w:rPr>
          <w:i/>
          <w:iCs/>
          <w:sz w:val="32"/>
        </w:rPr>
        <w:t xml:space="preserve">Q </w:t>
      </w:r>
      <w:r>
        <w:rPr>
          <w:sz w:val="32"/>
        </w:rPr>
        <w:t>szám döntően fontos univerzumunk szerkezeti</w:t>
        <w:br/>
        <w:t>„szövetének" meghatározásában, ami egészen másmilyen lenne,</w:t>
        <w:br/>
        <w:t xml:space="preserve">ha </w:t>
      </w:r>
      <w:r>
        <w:rPr>
          <w:i/>
          <w:iCs/>
          <w:sz w:val="32"/>
        </w:rPr>
        <w:t xml:space="preserve">Q </w:t>
      </w:r>
      <w:r>
        <w:rPr>
          <w:sz w:val="32"/>
        </w:rPr>
        <w:t>értéke jóval nagyobb, vagy akár jóval kisebb volna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440" w:hanging="1260"/>
        <w:rPr/>
      </w:pPr>
      <w:r>
        <w:rPr/>
        <w:t xml:space="preserve">                 </w:t>
      </w:r>
      <w:r>
        <w:rPr/>
        <w:t>Fodrozódások a mikrohullámú utánizzásban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Univerzumunk olyan sűrű és átlátszatlan állapotból indult, ami-</w:t>
        <w:br/>
        <w:t>lyen egy csillag belsejében izzó gáz. De félmillió évnyi tágulás</w:t>
        <w:br/>
        <w:t>után a hőmérséklet mintegy 3000 K-re csökkent, hűvösebbre, mint</w:t>
        <w:br/>
        <w:t>a Nap felszíne. Ahogy az univerzum tovább hűlt, szó szerint belé-</w:t>
        <w:br/>
        <w:t>pett a sötétség korszakába. A sötétség mindaddig tartott, amíg az</w:t>
        <w:br/>
        <w:t>első protogalaxisok ki nem alakultak, és csillagaik ismét világos-</w:t>
        <w:br/>
        <w:t>ságot nem gyújtottak. Kideríteni, hogyan ért véget a sötétség kor-</w:t>
        <w:br/>
        <w:t>szaka, a következő évtized nagy kihívása a csillagászok számára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109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Sok remény fűződik a tervezett „űrtávcsövek új nemzedékéhez"</w:t>
        <w:br/>
        <w:t>(Next Generation Space Telescope). Ezt a tervek szerint vörös</w:t>
        <w:br/>
        <w:t>fényre és infravörös sugárzásra érzékeny detektorokkal szerelik</w:t>
        <w:br/>
        <w:t>fel, és egy 8 méteres tükörrel (szemben a Hubble-űrtávcső 2,4 mé-</w:t>
        <w:br/>
        <w:t>teres tükrével)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 mikrohullámú háttérsugárzás magának a Nagy Bummnak az</w:t>
        <w:br/>
        <w:t>utánizzása, tehát közvetlen üzenet abból az időszakból, amikor a</w:t>
        <w:br/>
        <w:t>galaxisoknak még csupán a „csírái" léteztek. A kicsit sűrűbb, az át-</w:t>
        <w:br/>
        <w:t>lagosnál lassabban táguló tartományok rendeltetése volt, hogy ga-</w:t>
        <w:br/>
        <w:t>laxisokká vagy galaxishalmazokká fejlődjenek, míg a kicsit ritká-</w:t>
        <w:br/>
        <w:t>sabbaké, hogy kiürüljenek. A mikrohullámok hőmérséklete magán</w:t>
        <w:br/>
        <w:t>viseli ezeknek az ingadozásoknak a nyomait. A várható hatás</w:t>
        <w:br/>
        <w:t>mintegy százezred résznyi eltérés lehet - lényegében megegyezik</w:t>
        <w:br/>
        <w:t xml:space="preserve">azzal a fontos </w:t>
      </w:r>
      <w:r>
        <w:rPr>
          <w:i/>
          <w:iCs/>
          <w:sz w:val="32"/>
        </w:rPr>
        <w:t xml:space="preserve">Q </w:t>
      </w:r>
      <w:r>
        <w:rPr>
          <w:sz w:val="32"/>
        </w:rPr>
        <w:t>számmal, amely a fodrozódások amplitúdóját jel-</w:t>
        <w:br/>
        <w:t>lemzi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z 1990-es évek kozmológiájának kétségbevonhatatlan diadala</w:t>
        <w:br/>
        <w:t>volt a kozmikus szerkezetek ezen előfutárainak tényleges feltérké-</w:t>
        <w:br/>
        <w:t>pezése. A mikrohullámú háttérsugárzás mintegy százszor gyen-</w:t>
        <w:br/>
        <w:t>gébb, mint a Föld felszínének (amelynek hőmérséklete mintegy</w:t>
        <w:br/>
        <w:t>300 K-nel magasabb az abszolút nulla foknál) sugárzása. Ijesztően</w:t>
        <w:br/>
        <w:t xml:space="preserve">nagy technikai kihívás </w:t>
      </w:r>
      <w:r>
        <w:rPr>
          <w:i/>
          <w:iCs/>
          <w:sz w:val="32"/>
        </w:rPr>
        <w:t>ennél még százezerszer kisebb különbsége-</w:t>
        <w:br/>
        <w:t xml:space="preserve">ket </w:t>
      </w:r>
      <w:r>
        <w:rPr>
          <w:sz w:val="32"/>
        </w:rPr>
        <w:t>megmérni. A NASA 1990-ben felbocsátott COBE műholdja</w:t>
        <w:br/>
        <w:t>páratlanul pontosan igazolta, hogy a mikrohullámok spektruma</w:t>
        <w:br/>
        <w:t>megegyezik a „fekete test" színképével (lásd az 5. fejezetben). Ez</w:t>
        <w:br/>
        <w:t>vitte fel magával az első olyan berendezést is, amely elég érzékeny</w:t>
        <w:br/>
        <w:t>volt ahhoz, hogy kimutassa: bizonyos irányokból picivel forróbb</w:t>
        <w:br/>
        <w:t>sugárzás érkezik, mint másokból. Végigpásztázta az egész égbol-</w:t>
        <w:br/>
        <w:t>tot, és a hőmérsékleteket olyan pontosan mérte meg, hogy abból</w:t>
        <w:br/>
        <w:t>feltérképezhették az egyenetlenségeke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z efféle méréseket legcélszerűbb a világűrben végezni, mert a</w:t>
        <w:br/>
        <w:t>légkörben levő vízpára a sugárzás egy részét elnyeli. A COBE mé-</w:t>
        <w:br/>
        <w:t>réseit magas hegycsúcsokról, az Antarktiszról (ahol a levegő pára-</w:t>
        <w:br/>
        <w:t>tartalma alacsony), és léggömbökön repülő felszerelésekkel elvég-</w:t>
        <w:br/>
        <w:t>zett további mérések követték. Ezek az újabb kísérletek az égbolt-</w:t>
        <w:br/>
        <w:t>nak csupán egy darabkáját térképezik fel - nem az egész égboltot,</w:t>
        <w:br/>
        <w:t>mint egy műhold -, de ugyanazt az érzékenységet összehasonlít-</w:t>
        <w:br/>
        <w:t>hatatlanul kisebb költséggel érik el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    </w:t>
      </w:r>
      <w:r>
        <w:rPr>
          <w:sz w:val="32"/>
          <w:szCs w:val="20"/>
        </w:rPr>
        <w:t>110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 következő nagy előrelépés azonban két űrszondától várható,</w:t>
        <w:br/>
        <w:t>amelyeket a COBE-nél sokkal fejlettebb és érzékenyebb érzéke-</w:t>
        <w:br/>
        <w:t>lőkkel látnak el: a NASA Mikrohullámú Anizotrópia Szondájától</w:t>
        <w:br/>
        <w:t>(Microwave Anisotropy Probe, MAP) és az Európai Űrkutatási</w:t>
        <w:br/>
        <w:t>Szervezet (ESA) Planck/Surveyor nevű mesterséges holdjától.</w:t>
        <w:br/>
        <w:t>Ezek néhány éven belül annyira pontos adatokat szolgáltatnak</w:t>
        <w:br/>
        <w:t>majd a kezdeti univerzum különféle méretű „egyenetlenségeiről",</w:t>
        <w:br/>
        <w:t>hogy azok alapján majd válaszolhatunk a galaxisok keletkezésére</w:t>
        <w:br/>
        <w:t>vonatkozó kulcsfontosságú kérdésekre. A mikrohullámú háttérsu-</w:t>
        <w:br/>
        <w:t>gárzás igen sok információt hordoz az univerzum nagyon korai</w:t>
        <w:br/>
        <w:t xml:space="preserve">időszakáról. Így például segíthet </w:t>
      </w:r>
      <w:r>
        <w:rPr>
          <w:rFonts w:eastAsia="Symbol" w:cs="Symbol" w:ascii="Symbol" w:hAnsi="Symbol"/>
          <w:i/>
          <w:iCs/>
          <w:sz w:val="32"/>
        </w:rPr>
        <w:t></w:t>
      </w:r>
      <w:r>
        <w:rPr>
          <w:i/>
          <w:iCs/>
          <w:sz w:val="32"/>
        </w:rPr>
        <w:t xml:space="preserve">  </w:t>
      </w:r>
      <w:r>
        <w:rPr>
          <w:sz w:val="32"/>
        </w:rPr>
        <w:t xml:space="preserve">és </w:t>
      </w:r>
      <w:r>
        <w:rPr>
          <w:rFonts w:eastAsia="Symbol" w:cs="Symbol" w:ascii="Symbol" w:hAnsi="Symbol"/>
          <w:i/>
          <w:iCs/>
          <w:sz w:val="32"/>
        </w:rPr>
        <w:t></w:t>
      </w:r>
      <w:r>
        <w:rPr>
          <w:i/>
          <w:iCs/>
          <w:sz w:val="32"/>
        </w:rPr>
        <w:t xml:space="preserve">, </w:t>
      </w:r>
      <w:r>
        <w:rPr>
          <w:sz w:val="32"/>
        </w:rPr>
        <w:t xml:space="preserve">de ugyanígy </w:t>
      </w:r>
      <w:r>
        <w:rPr>
          <w:i/>
          <w:iCs/>
          <w:sz w:val="32"/>
        </w:rPr>
        <w:t xml:space="preserve">Q </w:t>
      </w:r>
      <w:r>
        <w:rPr>
          <w:sz w:val="32"/>
        </w:rPr>
        <w:t>értékének</w:t>
        <w:br/>
        <w:t>meghatározásában is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z, hogy a kozmikus háttérsugárzás hőmérsékletében százezred</w:t>
        <w:br/>
        <w:t>résznyi egyenetlenségeket találtak, nem annyira meglepetést, mint</w:t>
        <w:br/>
        <w:t>inkább megkönnyebbülést váltott ki. Ha a mikrohullámú háttér</w:t>
        <w:br/>
        <w:t>egy ennél „simább" korai univerzumra engedett volna következ-</w:t>
        <w:br/>
        <w:t>tetni, akkor a mai univerzumban levő galaxishalmazok és szuper-</w:t>
        <w:br/>
        <w:t>halmazok létezése rejtély volna: keletkezésükhöz a tömegvonzás</w:t>
        <w:br/>
        <w:t>mellett olyan további erőhatásra lett volna szükség, amely a sűrű-</w:t>
        <w:br/>
        <w:t>ségkülönbségeket még gyorsabban növelte volna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 xml:space="preserve">De az a tény, hogy </w:t>
      </w:r>
      <w:r>
        <w:rPr>
          <w:i/>
          <w:iCs/>
          <w:sz w:val="32"/>
        </w:rPr>
        <w:t xml:space="preserve">Q </w:t>
      </w:r>
      <w:r>
        <w:rPr>
          <w:sz w:val="32"/>
        </w:rPr>
        <w:t>csupán 1/100 000, univerzumunk egyik</w:t>
        <w:br/>
        <w:t>legfigyelemreméltóbb vonása. Ha felszednénk egy szikladarabot,</w:t>
        <w:br/>
        <w:t>amely 1/100 000 rész pontossággal gömb alakú volna, nem azon</w:t>
        <w:br/>
        <w:t>csodálkoznánk, hogy ugyan mi okozta rajta a kisebb egyenetlen-</w:t>
        <w:br/>
        <w:t>ségeket, de sokkal inkább zavarba ejtene minket átfogó simasága.</w:t>
        <w:br/>
        <w:t>Ennek megmagyarázására a 9. fejezetben leírt „infláció" a legjobb</w:t>
        <w:br/>
        <w:t>elméletünk, és a hőmérséklet-ingadozások a legjobb próbái ezek-</w:t>
        <w:br/>
        <w:t>nek az elképzeléseknek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left="1260" w:right="1260" w:hanging="1260"/>
        <w:jc w:val="center"/>
        <w:rPr/>
      </w:pPr>
      <w:r>
        <w:rPr>
          <w:sz w:val="32"/>
        </w:rPr>
        <w:t xml:space="preserve">                „ </w:t>
      </w:r>
      <w:r>
        <w:rPr>
          <w:i/>
          <w:iCs/>
          <w:sz w:val="32"/>
        </w:rPr>
        <w:t>Virtuális" univerzumok fejlődése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left="1260" w:right="1260" w:hanging="12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left="1260" w:right="1260" w:hanging="12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mikor az univerzum egymillió éves volt, még minden csaknem</w:t>
        <w:br/>
        <w:t>egyenletesen tágult. Hogyan sűrűsödtek össze benne a szerkeze-</w:t>
        <w:br/>
        <w:t>tek, hogyan fejlődtek azzá a kozmikus színtérré, amelyet ma meg-</w:t>
        <w:br/>
        <w:t>figyelhetünk? Manapság számítógéppel „virtuális" univerzumokat</w:t>
        <w:br/>
        <w:t>is tanulmányozhatunk. A szimuláció kezdetén az anyag tágul, de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111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nem teljesen egyenletesen, mert a kezdeti feltételekbe </w:t>
      </w:r>
      <w:r>
        <w:rPr>
          <w:i/>
          <w:iCs/>
          <w:sz w:val="32"/>
        </w:rPr>
        <w:t xml:space="preserve">Q </w:t>
      </w:r>
      <w:r>
        <w:rPr>
          <w:sz w:val="32"/>
        </w:rPr>
        <w:t>egy kivá-</w:t>
        <w:br/>
        <w:t>lasztott értékének megfelelő egyenetlenségeket táplálunk be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tömegvonzást elsődlegesen befolyásoló tömeg a sötét anyag:</w:t>
        <w:br/>
        <w:t>a korai univerzumból fennmaradt részecskék, amelyek talán soha-</w:t>
        <w:br/>
        <w:t>sem ütköztek egymással, de amelyekre hat a gravitáció. Ha egyre</w:t>
        <w:br/>
        <w:t>nagyobb és nagyobb térfogatokra átlagolunk, a korai univerzum</w:t>
        <w:br/>
        <w:t>egyre simábbnak tűnik.</w:t>
      </w:r>
      <w:r>
        <w:rPr>
          <w:sz w:val="32"/>
          <w:vertAlign w:val="superscript"/>
        </w:rPr>
        <w:t>1</w:t>
      </w:r>
      <w:r>
        <w:rPr>
          <w:sz w:val="32"/>
        </w:rPr>
        <w:t xml:space="preserve"> Vagyis ha a tömegvonzás volt az egyetlen</w:t>
        <w:br/>
        <w:t>lényeges erőhatás, akkor a sűrűsödés először kis méretekben in-</w:t>
        <w:br/>
        <w:t>dult meg. A kozmikus szerkezetek lépcsőzetesen, alulról felfelé</w:t>
        <w:br/>
        <w:t>alakultak ki. A sötét anyag először galaxisnál kisebb méretű cso-</w:t>
        <w:br/>
        <w:t>mókba sűrűsödött, majd ezek galaxis méretű objektumokká olvad-</w:t>
        <w:br/>
        <w:t>tak össze, amelyek aztán halmazokká csoportosultak. Nagyobb</w:t>
        <w:br/>
        <w:t>méretekben a tömegvonzásnak hosszabb időre volt szüksége a tá-</w:t>
        <w:br/>
        <w:t>gulás megfordításához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De ez a lépcsőzetes csoportosulás önmagában egy sötét és</w:t>
        <w:br/>
        <w:t>meddő univerzumhoz vezet. Az univerzum „erjesztői" az atomok.</w:t>
        <w:br/>
        <w:t>Együttes tömegük jóval kisebb, mint a sötét anyagé: ezért tétlenül</w:t>
        <w:br/>
        <w:t>lebegnek, gyér gázt alkotnak, amely „érzi" a sötét anyag tömeg-</w:t>
        <w:br/>
        <w:t>vonzását. De mindaz, amit ma látunk, ezen az atom-gázon múli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A gáz sokkal bonyolultabb módon viselkedik, mint a sötét</w:t>
        <w:br/>
        <w:t>anyag, mivel nem a tömegvonzás az egyedüli erő, amely hatással</w:t>
        <w:br/>
        <w:t>van rá. A gáz „érzi" a tömegvonzást, de egyúttal nyomást is kifejt.</w:t>
        <w:br/>
        <w:t>Ez a nyomás menti meg a gázt attól, hogy a tömegvonzás nagyon</w:t>
        <w:br/>
        <w:t>kis „sötét" anyagcsomókká húzza össze, de egymillió naptömeg-</w:t>
        <w:br/>
        <w:t>nél nagyobb méretekben a tömegvonzás győzedelmeskedik. En-</w:t>
        <w:br/>
        <w:t>nek következtében az első gázból összesűrűsödő objektumok -</w:t>
        <w:br/>
        <w:t>amelyek az „első fényeket" adják, véget vetvén a kozmikus sötét-</w:t>
        <w:br/>
        <w:t>ség korszakának - milliószor nehezebbek, mint a csillagok. A szá-</w:t>
        <w:br/>
        <w:t>mítógépes programok, amelyeket a gáz mozgásának nyomon kö-</w:t>
        <w:br/>
        <w:t>vetésére használnak, hasonlók azokhoz, amelyekkel a repülőmér-</w:t>
        <w:br/>
        <w:t>nökök tanulmányozzák a szárnyak körül és a turbinákban kiala-</w:t>
        <w:br/>
        <w:t>kuló áramlásokat. Az efféle számításokat elég megbízhatónak te-</w:t>
        <w:br/>
        <w:t>kintik ahhoz, hogy helyettesíthessék velük a szélcsatornás vizsgá-</w:t>
        <w:br/>
        <w:t>latokat; de még így leegyszerűsítve is sokkal nehezebb kiszámí-</w:t>
        <w:br/>
        <w:t>tani, hogy mi történik egy ilyen összeroppanó felhő belsejében.</w:t>
        <w:br/>
        <w:t>Eddig még senkinek sem sikerült olyan szimulációt lefuttatnia,</w:t>
        <w:br/>
        <w:t>amely egyetlen felhőből indul ki, és egy csillagpopuláció létrejöt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</w:t>
      </w:r>
      <w:r>
        <w:rPr>
          <w:sz w:val="32"/>
        </w:rPr>
        <w:t>112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tével fejeződik be. Egymilliónyi naptömeget tartalmazó gáz mil-</w:t>
        <w:br/>
        <w:t>lió, a Naphoz hasonló különálló csillagra, vagy kevesebb nagyobb</w:t>
        <w:br/>
        <w:t>tömegű objektumra szakadozhat. De akár egyetlen darabban is</w:t>
        <w:br/>
        <w:t>maradhat, egyetlen szupercsillaggá vagy kvazárrá húzódhat össze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Ezek az első objektumok akkor jöhettek létre, amikor az univer-</w:t>
        <w:br/>
        <w:t>zum mindössze néhány százmillió éves volt - ami néhány száza-</w:t>
        <w:br/>
        <w:t>léka jelenlegi életkorának. Amikorra az univerzum 1 milliárd éves</w:t>
        <w:br/>
        <w:t>lett, már galaxis méretű szerkezetek épülhettek fel, mindegyiket</w:t>
        <w:br/>
        <w:t>csillagok alkották, amelyeket nem csupán saját tömegvonzásuk</w:t>
        <w:br/>
        <w:t>tartott együtt, hanem a sötét anyagé is, amely tízszer nagyobb</w:t>
        <w:br/>
        <w:t>mennyiségben (tízszerte nagyobb tömeggel) „rajzott" körülöttük.</w:t>
        <w:br/>
        <w:t>A gáz továbbra is befelé zuhant ezekbe a sűrűsödésekbe és egyre</w:t>
        <w:br/>
        <w:t>inkább lehűlt. Ha perdülete van, a gáz koronggá lapul, és csilla-</w:t>
        <w:br/>
        <w:t>gokba sűrűsödik. Elkezdődik az az újratermelési folyamat, amely</w:t>
        <w:br/>
        <w:t>előállítja és szétszórja a periódusos rendszer elemei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Számítógépes szimulációk, amelyek ezeknek a folyamatoknak a</w:t>
        <w:br/>
        <w:t>főbb körvonalait mutatják, filmként levetíthetők: univerzumunk</w:t>
        <w:br/>
        <w:t>tágulása és a galaxisok kialakulása tíznek a tizenhatodik hatványá-</w:t>
        <w:br/>
        <w:t>val gyorsabban pörög a filmen, mint ahogy a valóságban végbe-</w:t>
        <w:br/>
        <w:t>ment! A 8.1. ábra hat filmkockát mutat egy ilyen szimulációbó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Csakúgy, mint az egyes galaxisok, a galaxishalmazok és szuper-</w:t>
        <w:br/>
        <w:t>halmazok is gravitációs felhalmozódással jönnek létre. Az újon-</w:t>
        <w:br/>
        <w:t>nan kialakult galaxisok még nem oszlottak szét teljesen egyenlete-</w:t>
        <w:br/>
        <w:t>sen - egyes helyeken egy picivel több volt belőlük, mint másutt.</w:t>
        <w:br/>
        <w:t>Ahogy a tágulás folytatódott, a többlettömeget tartalmazó tarto-</w:t>
        <w:br/>
        <w:t>mányok lelassultak, ezért ezekben végül a galaxisok az átlagosnál</w:t>
        <w:br/>
        <w:t>nyilvánvalóan sűrűbben rendeződtek el.</w:t>
      </w:r>
      <w:r>
        <w:rPr>
          <w:sz w:val="32"/>
          <w:vertAlign w:val="superscript"/>
        </w:rPr>
        <w:t>2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Hogyan ellenőrizhető, hogy vajon egy virtuális univerzum való-</w:t>
        <w:br/>
        <w:t>ban pontosan hasonlít-e valóságos világunkhoz? A szimulációnak</w:t>
        <w:br/>
        <w:t>vissza kell tükröznie a galaxisok ma megfigyelhető tulajdonságait</w:t>
        <w:br/>
        <w:t>(jellegzetes méreteit és formáit, az elliptikus és a korong alakú ga-</w:t>
        <w:br/>
        <w:t>laxisok viszonylagos részarányát) és a halmazokba tömörülés</w:t>
        <w:br/>
        <w:t>módját. De ennél többet is kell tudnia: meg kell felelnie azoknak a</w:t>
        <w:br/>
        <w:t>„pillanatfelvételeknek", amelyek azt mutatják, milyenek voltak a</w:t>
        <w:br/>
        <w:t>galaxisok és hogyan alkottak halmazokat a korábbi időkben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Mint már tárgyaltuk, a legtávolabbi galaxisokból ma hozzánk</w:t>
        <w:br/>
        <w:t>érkező fény (amelyet majd a távcsövek új nemzedéke észlel és ele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</w:t>
      </w:r>
      <w:r>
        <w:rPr>
          <w:sz w:val="32"/>
          <w:szCs w:val="20"/>
        </w:rPr>
        <w:t>113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695190" cy="7237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723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ábra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Cs w:val="20"/>
        </w:rPr>
        <w:t>Táguló univerzumban a szerkezetek kialakulását modellező számítógépes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szimuláció hat képkockája. A képek az általános tágulás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figyelembevételével készültek, következésképpen az egyes kockák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azonos méretűek. Kiinduláskor a kezdetleges szerkezetek alig észrevehető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Cs w:val="20"/>
        </w:rPr>
        <w:t>egyenetlenségek. A tágulás során a sűrűbb tartományok egyre jobban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és jobban hátramaradnak. A sűrűségkülönbségek addig nőnek,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míg végül gravitációsan kötött szerkezetekké csomósodnak.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Ezeknek a szerkezeteknek az összeolvadásából jönnek létre a galaxisok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saját létünk nélkülözhetetlen előfeltételei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  <w:szCs w:val="20"/>
        </w:rPr>
        <w:t xml:space="preserve">                                                                                                                   </w:t>
      </w:r>
      <w:r>
        <w:rPr>
          <w:sz w:val="32"/>
          <w:szCs w:val="20"/>
        </w:rPr>
        <w:t>114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mez) akkor indult el, amikor azok éppen hogy kialakultak. És</w:t>
        <w:br/>
        <w:t>másnak látszanak, mint a mostani galaxisok. Még egyik sem álla-</w:t>
        <w:br/>
        <w:t>podott meg folyamatosan forgó korongként, a bennük lévő gáznak</w:t>
        <w:br/>
        <w:t>még csupán kis hányada alakult csillagokká. Legtöbbjük kicsi:</w:t>
        <w:br/>
        <w:t>egymást követő egybeolvadások és az uralkodó galaxisok kiseb-</w:t>
        <w:br/>
        <w:t>beket elnyelő kannibalizmusa szükséges a ma látható nagy galaxi-</w:t>
        <w:br/>
        <w:t>sok felépüléséhez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 korai csillagképződés melléktermékeként valami sokkal érde-</w:t>
        <w:br/>
        <w:t>kesebb is történik. A gáz egy része leülepedik egy sötétanyag-ré-</w:t>
        <w:br/>
        <w:t>szecskeraj közepén, saját tömegvonzásának hatására összehúzó-</w:t>
        <w:br/>
        <w:t>dik, és felépít egy, az átlagos csillagoknál milliószor nehezebb</w:t>
        <w:br/>
        <w:t>„szupercsillagot". Egy ilyen hatalmas objektum olyan fényesen</w:t>
        <w:br/>
        <w:t>ragyog, hogy nukleáris üzemanyaga hamar elfogy: életét azonban</w:t>
        <w:br/>
        <w:t>nem szétrobbanásban, hanem fekete lyukká való összeomlásban</w:t>
        <w:br/>
        <w:t>fejezi be. Így, ha egyszer a galaxisok kialakulása megindult, a te-</w:t>
        <w:br/>
        <w:t>ret „kilyuggatják" ezek a fekete lyukak. A továbbra is feléjük zu-</w:t>
        <w:br/>
        <w:t>hanó gáz akkora energiát szabadít fel, amely túlragyogja a galaxis</w:t>
        <w:br/>
        <w:t>fennmaradó részé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Ezeket az objektumokat nevezik „kvazár"-nak, vagy „aktív ga-</w:t>
        <w:br/>
        <w:t>laxismag"-nak. Ezek két okból is érdekesek. Először, mert fénye-</w:t>
        <w:br/>
        <w:t>sebben ragyognak, mint a galaxis maga, és ezért felhasználhatók</w:t>
        <w:br/>
        <w:t>az univerzum távoli tájainak kifürkészésére. A kvazár fényének</w:t>
        <w:br/>
        <w:t>spektruma a látóvonal mentén fekvő gázfelhőkről árulkodik, és a</w:t>
        <w:br/>
        <w:t>deutérium mennyiségének megállapításához a legjobb tanúbi-</w:t>
        <w:br/>
        <w:t>zonyságot adja - ez, mint láttuk, a Nagy Bumm elméletének</w:t>
        <w:br/>
        <w:t>egyik fontos próbája. Másrészt lehetővé teszik Einstein általános</w:t>
        <w:br/>
        <w:t>relativitáselméletének döntő ellenőrzését is. A kvazárok kisugá-</w:t>
        <w:br/>
        <w:t>rozta energia egy fekete lyukhoz nagyon közel örvénylő anyagtól</w:t>
        <w:br/>
        <w:t>származik, talán magától a forgó fekete lyuktól. Nincs igazán esé-</w:t>
        <w:br/>
        <w:t>lyünk arra, hogy erről az áramlásról tényleges képet kapjunk - ez</w:t>
        <w:br/>
        <w:t>még nagyobb kihívás, mint lefényképezni egy Föld-méretű boly-</w:t>
        <w:br/>
        <w:t>gót egy idegen csillag körül - de az általa kibocsátott sugárzás az</w:t>
        <w:br/>
        <w:t>erős gravitáció miatt vöröseltolódást szenved (amely természete-</w:t>
        <w:br/>
        <w:t>sen hozzáadódik a szokásos kozmológiai vöröseltolódáshoz).</w:t>
        <w:br/>
        <w:t>Nagy Doppler-eltolódás adódik a fekete lyukhoz közel örvénylő</w:t>
        <w:br/>
        <w:t>gáz nagy sebességéből is (a távolodó oldalon vörös, a másik, kö-</w:t>
        <w:br/>
        <w:t>zeledő oldalon kék). A kikövetkeztetett mozgások és gravitációs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</w:rPr>
        <w:t xml:space="preserve">                 </w:t>
      </w:r>
      <w:r>
        <w:rPr>
          <w:b/>
          <w:bCs/>
          <w:sz w:val="32"/>
        </w:rPr>
        <w:t xml:space="preserve"> </w:t>
      </w:r>
      <w:r>
        <w:rPr>
          <w:sz w:val="32"/>
        </w:rPr>
        <w:t>115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Szvegtrzsbehzssal2"/>
        <w:ind w:left="1260" w:right="1260" w:hanging="0"/>
        <w:jc w:val="both"/>
        <w:rPr/>
      </w:pPr>
      <w:r>
        <w:rPr/>
        <w:t>terek alapján ellenőrizhetjük, vajon a fekete lyukak valóban pon-</w:t>
        <w:br/>
        <w:t>tosan olyan tulajdonságúak-e, mint ahogy azt Einstein elmélete</w:t>
        <w:br/>
        <w:t>jósolja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</w:t>
      </w:r>
      <w:r>
        <w:rPr>
          <w:i/>
          <w:iCs/>
          <w:sz w:val="32"/>
        </w:rPr>
        <w:t>Mennyit jósolhatunk meg?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260" w:hanging="0"/>
        <w:jc w:val="both"/>
        <w:rPr/>
      </w:pPr>
      <w:r>
        <w:rPr>
          <w:sz w:val="32"/>
        </w:rPr>
        <w:t>Ha valakinek mindössze egyetlen mondatban kellene felelnie arra</w:t>
        <w:br/>
        <w:t>a kérdésre, hogy „Mi történt a Nagy Bumm óta?", a legjobb válasz</w:t>
        <w:br/>
        <w:t>az volna, ha - mély lélegzetet véve - ezt mondaná: „A kezdetek-</w:t>
        <w:br/>
        <w:t>től fogva mindvégig a gravitáció alakította ki a kozmikus szerke-</w:t>
        <w:br/>
        <w:t>zeteket, felnövelte a hőmérséklet-különbségeket, amelyek előfel-</w:t>
        <w:br/>
        <w:t>tételei voltak annak, hogy létrejöhessen mindaz a bonyolultság,</w:t>
        <w:br/>
        <w:t>amely 10 milliárd év eltelte után körülvesz bennünket, és amely-</w:t>
        <w:br/>
        <w:t>nek mi is részei vagyunk."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/>
      </w:pPr>
      <w:r>
        <w:rPr>
          <w:sz w:val="32"/>
        </w:rPr>
        <w:t>Ha egyszer kialakul egy olyan struktúra, amely elég nagytöme-</w:t>
        <w:br/>
        <w:t>gű ahhoz, hogy a saját tömegvonzása képes összetartani, az egyen-</w:t>
        <w:br/>
        <w:t>súlytól való eltérések növekednek. Univerzumunk így fejlődött</w:t>
        <w:br/>
        <w:t>egy ősi, egyenletesen forró tűzgolyóból olyan szerkezetű álla-</w:t>
        <w:br/>
        <w:t>potba, amelyben nagyon forró csillagok sugároznak nagyon hideg,</w:t>
        <w:br/>
        <w:t>üres térbe. Ez képezi az egyre bonyolultabb kozmikus fejlődésnek</w:t>
        <w:br/>
        <w:t>és az élet kialakulásának színterét. Az egyes csillagok fejlődésük</w:t>
        <w:br/>
        <w:t>során egyre sűrűbbek lesznek (némelyek neutroncsillagként vagy</w:t>
        <w:br/>
        <w:t>fekete lyukként végzik), miközben az anyag általában egyre gyé-</w:t>
        <w:br/>
        <w:t>rebben oszlik szét. Mindez a bonyolultság annak az eseménylánc-</w:t>
        <w:br/>
        <w:t>nak a következménye, amelyet a kozmológusok egy csaknem tel-</w:t>
        <w:br/>
        <w:t>jesen szerkezet nélküli, ultrasűrű ősanyagig tudnak visszakövetni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/>
      </w:pPr>
      <w:r>
        <w:rPr>
          <w:sz w:val="32"/>
        </w:rPr>
        <w:t>A kozmikus struktúrák kialakulására vonatkozó nézeteink</w:t>
        <w:br/>
        <w:t>olyanfélék, mint egy másik átfogó elmélet, a biológiai evolúcióra</w:t>
        <w:br/>
        <w:t>vonatkozó darwini elképzelés. És ugyanúgy, mint a darwini elmé-</w:t>
        <w:br/>
        <w:t xml:space="preserve">letben, itt is rejtély, hogyan indult el ez az egész folyamat: a </w:t>
      </w:r>
      <w:r>
        <w:rPr>
          <w:i/>
          <w:iCs/>
          <w:sz w:val="32"/>
        </w:rPr>
        <w:t>Q</w:t>
        <w:br/>
      </w:r>
      <w:r>
        <w:rPr>
          <w:sz w:val="32"/>
        </w:rPr>
        <w:t>meghatározásához vezető út (talán mikroszkopikus rezgések a na-</w:t>
        <w:br/>
        <w:t>gyon korai univerzumban) még mindig éppen olyan áttekinthetet-</w:t>
        <w:br/>
        <w:t>len, mint a Földön élő első szervezetek eredete. Egy lényeges te-</w:t>
        <w:br/>
        <w:t>kintetben azonban a kozmológia egyszerűbb: ha egyszer a kiindu-</w:t>
        <w:br/>
        <w:t>lási pontot előírtuk, akkor a következmények széles körben meg-</w:t>
        <w:br/>
        <w:t>jósolhatók. Az univerzum valamennyi nagyobb darabja, amely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</w:rPr>
        <w:t xml:space="preserve">                                                                                                                    </w:t>
      </w:r>
      <w:r>
        <w:rPr>
          <w:sz w:val="32"/>
        </w:rPr>
        <w:t>116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08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zonos állapotból indult, statisztikailag hasonló módon végzi. Ez-</w:t>
        <w:br/>
        <w:t>zel ellentétben a biológiai evolúció fő iránya érzékeny a „balese-</w:t>
        <w:br/>
        <w:t>tekre" (éghajlatváltozásokra, kisbolygók becsapódására, járvá-</w:t>
        <w:br/>
        <w:t>nyokra és így tovább), ezért ha újra indíthatnánk a Föld történetét,</w:t>
        <w:br/>
        <w:t>talán egészen másfajta bioszférát kapnánk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Ezért olyan fontosak a struktúrák kialakulásának számítógépes</w:t>
        <w:br/>
        <w:t>szimulációi. A galaxisok és galaxishalmazok a kezdeti egyenetlen-</w:t>
        <w:br/>
        <w:t>ségekből fejlődtek ki a tömegvonzás hatására. Nem próbáljuk</w:t>
        <w:br/>
        <w:t>megmagyarázni a mintázat részleteit, csupán a statisztikát - ahogy</w:t>
        <w:br/>
        <w:t>egy óceánkutató is a hullámok statisztikáját akarja megérteni, nem</w:t>
        <w:br/>
        <w:t>pedig egyetlen, sajátságos időben és helyen készült pillanatfelvé-</w:t>
        <w:br/>
        <w:t>telen látható, egyedi hullám részleteit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 xml:space="preserve">A kiindulópont egy táguló univerzum, amelyet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,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 </w:t>
      </w:r>
      <w:r>
        <w:rPr>
          <w:sz w:val="32"/>
        </w:rPr>
        <w:t xml:space="preserve">és </w:t>
      </w:r>
      <w:r>
        <w:rPr>
          <w:i/>
          <w:iCs/>
          <w:sz w:val="32"/>
        </w:rPr>
        <w:t xml:space="preserve">Q </w:t>
      </w:r>
      <w:r>
        <w:rPr>
          <w:sz w:val="32"/>
        </w:rPr>
        <w:t>értéke</w:t>
        <w:br/>
        <w:t>jellemez. Az eredmény érzékenyen függ ettől a három kulcsszám-</w:t>
        <w:br/>
        <w:t>tól, amelyek már be voltak vésve a nagyon korai univerzumba</w:t>
        <w:br/>
        <w:t>(noha még nem tudjuk biztosan, hogyan)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080" w:hanging="1260"/>
        <w:rPr/>
      </w:pPr>
      <w:r>
        <w:rPr/>
        <w:t xml:space="preserve">               </w:t>
      </w:r>
      <w:r>
        <w:rPr/>
        <w:t>Q behangolása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08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 galaxisok, galaxishalmazok és szuperhalmazok kialakulása</w:t>
        <w:br/>
        <w:t>nyilvánvalóan megköveteli, hogy az univerzumban legyen ele-</w:t>
        <w:br/>
        <w:t xml:space="preserve">gendő sötét anyag és atom.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. </w:t>
      </w:r>
      <w:r>
        <w:rPr>
          <w:sz w:val="32"/>
        </w:rPr>
        <w:t>értéke nem lehet túl kicsi: egy olyan</w:t>
        <w:br/>
        <w:t>univerzumban, amely a sugárzás mellett csak nagyon kevés más</w:t>
        <w:br/>
        <w:t>anyagot tartalmaz, a tömegvonzás sohasem diadalmaskodhatott</w:t>
        <w:br/>
        <w:t xml:space="preserve">volna. És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 </w:t>
      </w:r>
      <w:r>
        <w:rPr>
          <w:sz w:val="32"/>
        </w:rPr>
        <w:t>sem lehet olyan nagy, hogy a kozmikus taszítás még a</w:t>
        <w:br/>
        <w:t>galaxisok kialakulása előtt legyőzze a tömegvonzást. Elengedhe-</w:t>
        <w:br/>
        <w:t>tetlen, hogy a kezdetben szétszórt gázban legyen elegendő közön-</w:t>
        <w:br/>
        <w:t>séges atom, amely felépítheti valamennyi galaxis valamennyi csil-</w:t>
        <w:br/>
        <w:t>lagát. De láttuk, hogy még valami másra is szükség van, neveze-</w:t>
        <w:br/>
        <w:t>tesen kezdeti egyenetlenségekre, amelyek a szerkezetek növeke-</w:t>
        <w:br/>
        <w:t xml:space="preserve">désének „csírái" lehetnek. A </w:t>
      </w:r>
      <w:r>
        <w:rPr>
          <w:i/>
          <w:iCs/>
          <w:sz w:val="32"/>
        </w:rPr>
        <w:t xml:space="preserve">Q </w:t>
      </w:r>
      <w:r>
        <w:rPr>
          <w:sz w:val="32"/>
        </w:rPr>
        <w:t>szám ezeknek az egyenetlenségek-</w:t>
        <w:br/>
        <w:t>nek, vagy „fodrozódásoknak" az amplitúdóját adja meg. Még min-</w:t>
        <w:br/>
        <w:t xml:space="preserve">dig rejtély, hogy </w:t>
      </w:r>
      <w:r>
        <w:rPr>
          <w:i/>
          <w:iCs/>
          <w:sz w:val="32"/>
        </w:rPr>
        <w:t xml:space="preserve">Q </w:t>
      </w:r>
      <w:r>
        <w:rPr>
          <w:sz w:val="32"/>
        </w:rPr>
        <w:t>értéke miért 10</w:t>
      </w:r>
      <w:r>
        <w:rPr>
          <w:sz w:val="32"/>
          <w:vertAlign w:val="superscript"/>
        </w:rPr>
        <w:t>-5</w:t>
      </w:r>
      <w:r>
        <w:rPr>
          <w:sz w:val="32"/>
        </w:rPr>
        <w:t>. De ez az érték döntő fontos-</w:t>
        <w:br/>
        <w:t>ságú: ha sokkal kisebb vagy nagyobb volna, az univerzum „szö-</w:t>
        <w:br/>
        <w:t>vete" egészen másmilyen lenne, kevésbé kedvezne az életformák</w:t>
        <w:br/>
        <w:t>kialakulásának.</w:t>
      </w:r>
    </w:p>
    <w:p>
      <w:pPr>
        <w:pStyle w:val="Normal"/>
        <w:shd w:fill="FFFFFF" w:val="clear"/>
        <w:autoSpaceDE w:val="false"/>
        <w:ind w:left="1260" w:right="108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  <w:t xml:space="preserve">                   </w:t>
      </w:r>
      <w:r>
        <w:rPr>
          <w:sz w:val="32"/>
          <w:szCs w:val="22"/>
        </w:rPr>
        <w:t>117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Ha </w:t>
      </w:r>
      <w:r>
        <w:rPr>
          <w:i/>
          <w:iCs/>
          <w:sz w:val="32"/>
        </w:rPr>
        <w:t xml:space="preserve">Q </w:t>
      </w:r>
      <w:r>
        <w:rPr>
          <w:sz w:val="32"/>
        </w:rPr>
        <w:t>10</w:t>
      </w:r>
      <w:r>
        <w:rPr>
          <w:sz w:val="32"/>
          <w:vertAlign w:val="superscript"/>
        </w:rPr>
        <w:t>-5</w:t>
      </w:r>
      <w:r>
        <w:rPr>
          <w:sz w:val="32"/>
        </w:rPr>
        <w:t>-nél kisebb lenne, de a többi kozmikus szám változat-</w:t>
        <w:br/>
        <w:t>lan, akkor a sötét anyag felhalmozódása hosszabb ideig tartana, ki-</w:t>
        <w:br/>
        <w:t>sebb és lazább eredményre vezetne. Az ebből származó galaxisok</w:t>
        <w:br/>
        <w:t>erőtlen szerkezetek volnának, amelyekben a csillagképződés lassú</w:t>
        <w:br/>
        <w:t>és elégtelen, a „legyártott" csillaganyag inkább kidobódnék a ga-</w:t>
        <w:br/>
        <w:t>laxisból, mintsem új csillagokba épülne be, amelyek bolygórend-</w:t>
        <w:br/>
        <w:t xml:space="preserve">szereket hozhatnának létre. Ha </w:t>
      </w:r>
      <w:r>
        <w:rPr>
          <w:i/>
          <w:iCs/>
          <w:sz w:val="32"/>
        </w:rPr>
        <w:t xml:space="preserve">Q </w:t>
      </w:r>
      <w:r>
        <w:rPr>
          <w:sz w:val="32"/>
        </w:rPr>
        <w:t>10</w:t>
      </w:r>
      <w:r>
        <w:rPr>
          <w:sz w:val="32"/>
          <w:vertAlign w:val="superscript"/>
        </w:rPr>
        <w:t>-6</w:t>
      </w:r>
      <w:r>
        <w:rPr>
          <w:sz w:val="32"/>
        </w:rPr>
        <w:t>-nál is kisebb volna, a gáz</w:t>
        <w:br/>
        <w:t>sohasem sűrűsödhetne össze gravitációsan kötött szerkezetekké,</w:t>
        <w:br/>
        <w:t>és egy ilyen univerzum mindörökre sötét és jellegtelen maradna,</w:t>
        <w:br/>
        <w:t>még akkor is, ha kezdetben az atomok, a sötét anyag és a sugárzás</w:t>
        <w:br/>
        <w:t>„keveréke" pontosan megegyezne a mienkéve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 xml:space="preserve">Másfelől, egy univerzum, amelyben </w:t>
      </w:r>
      <w:r>
        <w:rPr>
          <w:i/>
          <w:iCs/>
          <w:sz w:val="32"/>
        </w:rPr>
        <w:t xml:space="preserve">Q </w:t>
      </w:r>
      <w:r>
        <w:rPr>
          <w:sz w:val="32"/>
        </w:rPr>
        <w:t>lényegesen nagyobb 10</w:t>
      </w:r>
      <w:r>
        <w:rPr>
          <w:sz w:val="32"/>
          <w:vertAlign w:val="superscript"/>
        </w:rPr>
        <w:t>-5</w:t>
      </w:r>
      <w:r>
        <w:rPr>
          <w:sz w:val="32"/>
        </w:rPr>
        <w:t>-</w:t>
        <w:br/>
        <w:t>nél - ahol a kezdeti finom „fodrok" helyett nagy amplitúdójú hul-</w:t>
        <w:br/>
        <w:t>lámok lennének - féktelenül vad és viharos világ volna. Már tör-</w:t>
        <w:br/>
        <w:t>ténetének korai szakaszában a galaxisoknál jóval nagyobb szerke-</w:t>
        <w:br/>
        <w:t>zetek alakulnának ki benne. Ezek nem tudnának csillagokra szét-</w:t>
        <w:br/>
        <w:t>töredezni, inkább óriási fekete lyukakká fejlődnének, amelyek</w:t>
        <w:br/>
        <w:t>mindegyike nehezebb volna, mint a mi univerzumunk galaxishal-</w:t>
        <w:br/>
        <w:t>mazai. Minden megmaradó gáz olyan forróvá válna, hogy erőtel-</w:t>
        <w:br/>
        <w:t>jes röntgen- és gammasugárzást bocsátana ki. A galaxisok (ha egy-</w:t>
        <w:br/>
        <w:t>általán kialakulnának) sokkal szorosabban kötöttek lennének, mint</w:t>
        <w:br/>
        <w:t>a mi univerzumunk mostani galaxisai. A csillagok túl közel lenné-</w:t>
        <w:br/>
        <w:t>nek, túl gyakran ütköznének egymással, ezért stabil bolygórend-</w:t>
        <w:br/>
        <w:t>szer sem maradhatna meg körülöttük. (Hasonló okokból nem ma-</w:t>
        <w:br/>
        <w:t>radhatnak fenn bolygórendszerek saját Galaktikánk középpontjá-</w:t>
        <w:br/>
        <w:t>nak közelében, ahol a csillagok sokkal sűrűbben fordulnak elő,</w:t>
        <w:br/>
        <w:t>mint a mi kevésbé központi helyzetünkben.)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 xml:space="preserve">Az a tény, hogy </w:t>
      </w:r>
      <w:r>
        <w:rPr>
          <w:i/>
          <w:iCs/>
          <w:sz w:val="32"/>
        </w:rPr>
        <w:t xml:space="preserve">Q </w:t>
      </w:r>
      <w:r>
        <w:rPr>
          <w:sz w:val="32"/>
        </w:rPr>
        <w:t>történetesen éppen 1/100 000, a kozmológu-</w:t>
        <w:br/>
        <w:t>sok számára is sokkal könnyebben érthetővé teszi univerzumun-</w:t>
        <w:br/>
        <w:t xml:space="preserve">kat, mintha </w:t>
      </w:r>
      <w:r>
        <w:rPr>
          <w:i/>
          <w:iCs/>
          <w:sz w:val="32"/>
        </w:rPr>
        <w:t xml:space="preserve">Q </w:t>
      </w:r>
      <w:r>
        <w:rPr>
          <w:sz w:val="32"/>
        </w:rPr>
        <w:t xml:space="preserve">nagyobb lenne. Egy kis </w:t>
      </w:r>
      <w:r>
        <w:rPr>
          <w:i/>
          <w:iCs/>
          <w:sz w:val="32"/>
        </w:rPr>
        <w:t xml:space="preserve">Q </w:t>
      </w:r>
      <w:r>
        <w:rPr>
          <w:sz w:val="32"/>
        </w:rPr>
        <w:t>érték azt szavatolja, hogy</w:t>
        <w:br/>
        <w:t>valamennyi struktúra kicsi horizontunk méretéhez képest, és így</w:t>
        <w:br/>
        <w:t>látóterünk elég nagy ahhoz, hogy sok független mezőt foglaljon</w:t>
        <w:br/>
        <w:t>magába, amelyek mindegyike elég nagy ahhoz, hogy mintadarab-</w:t>
        <w:br/>
        <w:t xml:space="preserve">ként szolgáljon. Ha </w:t>
      </w:r>
      <w:r>
        <w:rPr>
          <w:i/>
          <w:iCs/>
          <w:sz w:val="32"/>
        </w:rPr>
        <w:t xml:space="preserve">Q </w:t>
      </w:r>
      <w:r>
        <w:rPr>
          <w:sz w:val="32"/>
        </w:rPr>
        <w:t>sokkal nagyobb volna, maguk a szuperhal-</w:t>
        <w:br/>
        <w:t>mazok is akkora szerkezetekké csoportosulnának, amelyek ke-</w:t>
        <w:br/>
        <w:t>resztülívelnek az egész szemhatáron (ahelyett, hogy mint a mi uni-</w:t>
        <w:br/>
        <w:t>verzumunkban, annak nagyjából 1 százalékára terjednének ki)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  <w:t xml:space="preserve">                                                                                                                       </w:t>
      </w:r>
      <w:r>
        <w:rPr>
          <w:sz w:val="32"/>
          <w:szCs w:val="22"/>
        </w:rPr>
        <w:t>118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Nem volna értelme megfigyelhető univerzumunk átlagos, „kisimí-</w:t>
        <w:br/>
        <w:t>tott" tulajdonságairól beszélni; még csak értelmezni sem tudnák</w:t>
        <w:br/>
      </w:r>
      <w:r>
        <w:rPr>
          <w:rFonts w:eastAsia="Symbol" w:cs="Symbol" w:ascii="Symbol" w:hAnsi="Symbol"/>
          <w:sz w:val="32"/>
        </w:rPr>
        <w:t></w:t>
      </w:r>
      <w:r>
        <w:rPr>
          <w:sz w:val="32"/>
        </w:rPr>
        <w:t>-hoz hasonló számoka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i/>
          <w:iCs/>
          <w:sz w:val="32"/>
        </w:rPr>
        <w:t xml:space="preserve">                    </w:t>
      </w:r>
      <w:r>
        <w:rPr>
          <w:i/>
          <w:iCs/>
          <w:sz w:val="32"/>
        </w:rPr>
        <w:t xml:space="preserve">Q </w:t>
      </w:r>
      <w:r>
        <w:rPr>
          <w:sz w:val="32"/>
        </w:rPr>
        <w:t>kicsinysége, (ami nélkül a kozmológusok képtelenek volná-</w:t>
        <w:br/>
        <w:t>nak előrelépni) mindmostanáig örvendetes véletlennek tűnt. Csak</w:t>
        <w:br/>
        <w:t>most kezdjük felismerni, hogy ez nem csupán a kozmológusok</w:t>
        <w:br/>
        <w:t>számára kínál páratlan lehetőséget, hanem ennek az egyszerűsítő</w:t>
        <w:br/>
        <w:t>vonásnak a hiányában az élet sem fejlődhetett volna ki univerzu-</w:t>
        <w:br/>
        <w:t>munkban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1440" w:hanging="1440"/>
        <w:rPr>
          <w:sz w:val="32"/>
          <w:szCs w:val="22"/>
        </w:rPr>
      </w:pPr>
      <w:r>
        <w:rPr>
          <w:sz w:val="32"/>
          <w:szCs w:val="22"/>
        </w:rPr>
        <w:t xml:space="preserve">                  </w:t>
      </w:r>
      <w:r>
        <w:rPr>
          <w:sz w:val="32"/>
          <w:szCs w:val="22"/>
        </w:rPr>
        <w:t>119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  <w:t>FEJEZET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Kozmikus lakóhelyünk III:</w:t>
        <w:br/>
        <w:t>mi van a látóhatárunkon túl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A világ kétségtelenül elkészült, nem időben, hanem az idővel együtt.</w:t>
        <w:br/>
        <w:t>Ami az időben készül, az bizonyos idő után és előtt készül - az után,</w:t>
        <w:br/>
        <w:t>ami a múlt, és az előtt, ami a jövő. De egyáltalán nem létezhetett múlt,</w:t>
        <w:br/>
        <w:t>mivel nem volt olyan teremtmény, akinek a mozdulataival az idő tar-</w:t>
        <w:br/>
        <w:t>tama mérhető lett volna. De az idővel egyidejűleg a világ is elkészült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Cs w:val="20"/>
        </w:rPr>
        <w:t xml:space="preserve">                                                                                      </w:t>
      </w:r>
      <w:r>
        <w:rPr>
          <w:szCs w:val="20"/>
        </w:rPr>
        <w:t>Szent Ágoston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Heading7"/>
        <w:ind w:left="1440" w:hanging="1440"/>
        <w:rPr/>
      </w:pPr>
      <w:r>
        <w:rPr/>
        <w:t>Mennyire hihető a Nagy Bumm története?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44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Nagy Bumm elmélete túlélt már több mint harminc veszedelmes</w:t>
        <w:br/>
        <w:t>évet. Ha a dolgok kicsit is másként alakulnak, számos kísérlet</w:t>
        <w:br/>
        <w:t>megdönthette volna. Íme, öt közülük:</w:t>
      </w:r>
    </w:p>
    <w:p>
      <w:pPr>
        <w:pStyle w:val="Normal"/>
        <w:shd w:fill="FFFFFF" w:val="clear"/>
        <w:autoSpaceDE w:val="false"/>
        <w:ind w:left="1260" w:right="1440" w:hanging="1440"/>
        <w:jc w:val="both"/>
        <w:rPr/>
      </w:pPr>
      <w:r>
        <w:rPr>
          <w:sz w:val="32"/>
        </w:rPr>
        <w:t xml:space="preserve">                      •  </w:t>
      </w:r>
      <w:r>
        <w:rPr>
          <w:sz w:val="32"/>
        </w:rPr>
        <w:t>A csillagászok felfedezhettek volna egy olyan objektumot,</w:t>
        <w:br/>
        <w:t>amelyben a hélium gyakorisága zérus, vagy legalábbis jóval alat-</w:t>
        <w:br/>
        <w:t>ta marad a hidrogénhez képest várt 23 százaléknak. Ez végzetes</w:t>
        <w:br/>
        <w:t>lehetett volna, mivel a hidrogén fúziója a csillagokban a hélium</w:t>
        <w:br/>
        <w:t>gyakoriságát könnyedén a galaxisok előtti gyakoriság fölé emel-</w:t>
        <w:br/>
        <w:t>heti, de nincs mód arra, hogy a hélium visszaalakuljon hidrogénné.</w:t>
      </w:r>
    </w:p>
    <w:p>
      <w:pPr>
        <w:pStyle w:val="Normal"/>
        <w:shd w:fill="FFFFFF" w:val="clear"/>
        <w:autoSpaceDE w:val="false"/>
        <w:ind w:left="1260" w:right="1440" w:hanging="1440"/>
        <w:jc w:val="both"/>
        <w:rPr>
          <w:sz w:val="32"/>
        </w:rPr>
      </w:pPr>
      <w:r>
        <w:rPr>
          <w:sz w:val="32"/>
        </w:rPr>
        <w:t xml:space="preserve">                      • </w:t>
      </w:r>
      <w:r>
        <w:rPr>
          <w:sz w:val="32"/>
        </w:rPr>
        <w:t>A COBE által oly pontosan megmért háttérsugárzásról kide-</w:t>
        <w:br/>
        <w:t>rülhetett volna, hogy spektruma a várakozásoktól eltérően külön-</w:t>
        <w:br/>
        <w:t>bözik a „fekete test" hőmérsékleti sugárzásának színképétől.</w:t>
      </w:r>
      <w:r>
        <w:rPr>
          <w:sz w:val="32"/>
          <w:vertAlign w:val="superscript"/>
        </w:rPr>
        <w:t>1</w:t>
      </w:r>
    </w:p>
    <w:p>
      <w:pPr>
        <w:pStyle w:val="Normal"/>
        <w:shd w:fill="FFFFFF" w:val="clear"/>
        <w:autoSpaceDE w:val="false"/>
        <w:ind w:left="1260" w:right="1440" w:hanging="1440"/>
        <w:jc w:val="both"/>
        <w:rPr/>
      </w:pPr>
      <w:r>
        <w:rPr>
          <w:sz w:val="32"/>
        </w:rPr>
        <w:t xml:space="preserve">                      • </w:t>
      </w:r>
      <w:r>
        <w:rPr>
          <w:sz w:val="32"/>
        </w:rPr>
        <w:t xml:space="preserve">A fizikusok felfedezhettek volna valamit a </w:t>
      </w:r>
      <w:r>
        <w:rPr>
          <w:i/>
          <w:iCs/>
          <w:sz w:val="32"/>
        </w:rPr>
        <w:t xml:space="preserve">neutrínókkal </w:t>
      </w:r>
      <w:r>
        <w:rPr>
          <w:sz w:val="32"/>
        </w:rPr>
        <w:t>kap-</w:t>
        <w:br/>
        <w:t>csolatban, ami összeférhetetlen a Nagy Bumm-mal. A „tűzgolyó-</w:t>
        <w:br/>
        <w:t>ban" a neutrínók száma sokszorosan túlszárnyalja az atomokét,</w:t>
        <w:br/>
        <w:t>milliárdszorosan, akárcsak a fotonoké. Ha mármost mindegyik ne-</w:t>
        <w:br/>
        <w:t>utrínó csupán milliomod annyit nyomna, mint egy atom, akkor</w:t>
        <w:br/>
        <w:t>összességükben túlságosan sokkal járulnának hozzá a jelen uni-</w:t>
        <w:br/>
        <w:t>verzum tömegéhez - még annál is többel, mint amennyi a sötét</w:t>
        <w:br/>
        <w:t>anyagban rejtőzködhet. Mint a 6. fejezetben tárgyaltuk, a tényle-</w:t>
        <w:br/>
        <w:t>ges neutrínótömegek (ha nem zérusok) túl kicsinek tűnnek ahhoz,</w:t>
        <w:br/>
        <w:t>hogy megzavarják az elméletet. De kiderülhetett volna, hogy na-</w:t>
        <w:br/>
        <w:t>gyobbak..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sz w:val="32"/>
          <w:szCs w:val="20"/>
        </w:rPr>
        <w:t xml:space="preserve">                                                                                                                   </w:t>
      </w:r>
      <w:r>
        <w:rPr>
          <w:sz w:val="32"/>
          <w:szCs w:val="20"/>
        </w:rPr>
        <w:t>120</w:t>
      </w:r>
      <w:r>
        <w:rPr>
          <w:sz w:val="32"/>
        </w:rPr>
        <w:t xml:space="preserve"> 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• </w:t>
      </w:r>
      <w:r>
        <w:rPr>
          <w:sz w:val="32"/>
        </w:rPr>
        <w:t>A deutérium gyakorisága eltérhetett volna attól a mennyiség-</w:t>
        <w:br/>
        <w:t>től, amennyi a várakozások szerint a Nagy Bummból fennmarad-</w:t>
        <w:br/>
        <w:t>hatot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• </w:t>
      </w:r>
      <w:r>
        <w:rPr>
          <w:sz w:val="32"/>
        </w:rPr>
        <w:t xml:space="preserve">Az égbolton megfigyelhető hőmérséklet-ingadozások olyan </w:t>
      </w:r>
      <w:r>
        <w:rPr>
          <w:i/>
          <w:iCs/>
          <w:sz w:val="32"/>
        </w:rPr>
        <w:t>Q</w:t>
        <w:br/>
      </w:r>
      <w:r>
        <w:rPr>
          <w:sz w:val="32"/>
        </w:rPr>
        <w:t>értékre utalhattak volna, amely összeférhetetlen az univerzum mai</w:t>
        <w:br/>
        <w:t>szerkezetéből adódó értékkel, nem pedig olyanra, amit a 8. fejezet-</w:t>
        <w:br/>
        <w:t>ben tárgyaltunk: az 1/100 000-es értékre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Nagy Bumm elmélete túlélte ezeket a próbákat. Kiérdemelte,</w:t>
        <w:br/>
        <w:t>hogy megalapozottnak tekintsük univerzumunk sorsának vissza-</w:t>
        <w:br/>
        <w:t>felé követését időben a tágulás első másodpercéig (amikor a hé-</w:t>
        <w:br/>
        <w:t>lium elkezdett kialakulni), s legalább annyira komolyan vegyük,</w:t>
        <w:br/>
        <w:t>mint például a sziklákból és az ősmaradványokból Földünk őstör-</w:t>
        <w:br/>
        <w:t>ténetére vonatkozó bizonyítékokat, amelyek legalább ennyire köz-</w:t>
        <w:br/>
        <w:t>vetettek (és sokkal kevésbé tételesek)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Talán elmélyíthetjük tudásunkat, és még akár meg is „magya-</w:t>
        <w:br/>
        <w:t>rázhatjuk" a döntően fontos kozmikus számokat, ha időben még</w:t>
        <w:br/>
        <w:t>visszább merészkedünk - nem csupán az első másodpercig, hanem</w:t>
        <w:br/>
        <w:t>azon belül is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Valamennyivel bizonyára közelebb mehetünk a Nagy Bumm-</w:t>
        <w:br/>
        <w:t>hoz, de nem sokkal. Az első ezredmásodperc fizikájának tekinte-</w:t>
        <w:br/>
        <w:t>tében meglehetősen nagy a bizonytalanság, mivel akkor a minden-</w:t>
        <w:br/>
        <w:t>ség anyaga sűrűbb lehetett, mint egy neutroncsillag. A nagyon</w:t>
        <w:br/>
        <w:t>sűrű és forró állapotok mikroszkopikus méretekben utánozhatók</w:t>
        <w:br/>
        <w:t>kísérletekben, amikor nagyon nagy energiájú részecskéket ütköz-</w:t>
        <w:br/>
        <w:t>tetnek egymással. De határai vannak annak, hogy ez a technika</w:t>
        <w:br/>
        <w:t>milyen messzire vezethet el. Még a genfi CERN-ben épített óriási</w:t>
        <w:br/>
        <w:t>Nagy Hadron Ütköztető sem éri el azt az energiát, amellyel vala-</w:t>
        <w:br/>
        <w:t>mennyi részecske rendelkezhetett az első 10</w:t>
      </w:r>
      <w:r>
        <w:rPr>
          <w:sz w:val="32"/>
          <w:vertAlign w:val="superscript"/>
        </w:rPr>
        <w:t>-14</w:t>
      </w:r>
      <w:r>
        <w:rPr>
          <w:sz w:val="32"/>
        </w:rPr>
        <w:t xml:space="preserve"> másodpercben.</w:t>
        <w:br/>
        <w:t>Univerzumunk számos kulcsfontosságú vonása akkor rögzülhe-</w:t>
        <w:br/>
        <w:t>tett, amikor a kozmikus óra még csak 10</w:t>
      </w:r>
      <w:r>
        <w:rPr>
          <w:sz w:val="32"/>
          <w:vertAlign w:val="superscript"/>
        </w:rPr>
        <w:t>-35</w:t>
      </w:r>
      <w:r>
        <w:rPr>
          <w:sz w:val="32"/>
        </w:rPr>
        <w:t xml:space="preserve"> másodpercet mutatott,</w:t>
        <w:br/>
        <w:t>vagy akár még ennél is kevesebbet. Ebben az összefüggésben az</w:t>
        <w:br/>
        <w:t>univerzum életkorának kozmikus óráján minden tizedes számjegy</w:t>
        <w:br/>
        <w:t>(mindegyik egy további, a tizedespontot követő nulla) valószínű-</w:t>
        <w:br/>
        <w:t>leg egyformán eseménydús lehetett, és egyformán számításba ve-</w:t>
        <w:br/>
        <w:t>endő. 10</w:t>
      </w:r>
      <w:r>
        <w:rPr>
          <w:sz w:val="32"/>
          <w:vertAlign w:val="superscript"/>
        </w:rPr>
        <w:t>-14</w:t>
      </w:r>
      <w:r>
        <w:rPr>
          <w:sz w:val="32"/>
        </w:rPr>
        <w:t xml:space="preserve"> másodpercről 10</w:t>
      </w:r>
      <w:r>
        <w:rPr>
          <w:sz w:val="32"/>
          <w:vertAlign w:val="superscript"/>
        </w:rPr>
        <w:t>-35</w:t>
      </w:r>
      <w:r>
        <w:rPr>
          <w:sz w:val="32"/>
        </w:rPr>
        <w:t xml:space="preserve"> másodpercre nagyobb a visszaug-</w:t>
        <w:br/>
        <w:t>rás az időben (hiszen tíz több hatványát íveli át), mint az az idő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</w:t>
      </w:r>
      <w:r>
        <w:rPr>
          <w:sz w:val="32"/>
          <w:szCs w:val="20"/>
        </w:rPr>
        <w:t>121</w:t>
      </w:r>
    </w:p>
    <w:p>
      <w:pPr>
        <w:pStyle w:val="Normal"/>
        <w:ind w:left="1440" w:hanging="144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920105" cy="9373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937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</w:t>
      </w:r>
      <w:r>
        <w:rPr>
          <w:sz w:val="32"/>
        </w:rPr>
        <w:t>122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left="1440" w:right="1440" w:hanging="0"/>
        <w:jc w:val="both"/>
        <w:rPr/>
      </w:pPr>
      <w:r>
        <w:rPr>
          <w:sz w:val="32"/>
        </w:rPr>
        <w:t>tartam, amely a hélium kialakulásának 3 percétől (a Nagy Bumm</w:t>
        <w:br/>
        <w:t>utáni 200 másodperctől) mostanáig (3xl0</w:t>
      </w:r>
      <w:r>
        <w:rPr>
          <w:sz w:val="32"/>
          <w:vertAlign w:val="superscript"/>
        </w:rPr>
        <w:t>17</w:t>
      </w:r>
      <w:r>
        <w:rPr>
          <w:sz w:val="32"/>
        </w:rPr>
        <w:t xml:space="preserve"> másodpercig, vagy</w:t>
        <w:br/>
        <w:t>10 milliárd évig) terjed. Ilyen távlatból nézve a még korábbi idő-</w:t>
        <w:br/>
        <w:t>szakokban nagyon sok minden történhetett.</w:t>
      </w:r>
    </w:p>
    <w:p>
      <w:pPr>
        <w:pStyle w:val="Normal"/>
        <w:shd w:fill="FFFFFF" w:val="clear"/>
        <w:autoSpaceDE w:val="false"/>
        <w:ind w:left="1440" w:right="14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right="14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right="144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</w:t>
      </w:r>
      <w:r>
        <w:rPr>
          <w:i/>
          <w:iCs/>
          <w:sz w:val="32"/>
        </w:rPr>
        <w:t>A mikrovilág egységesítése</w:t>
      </w:r>
    </w:p>
    <w:p>
      <w:pPr>
        <w:pStyle w:val="Normal"/>
        <w:shd w:fill="FFFFFF" w:val="clear"/>
        <w:autoSpaceDE w:val="false"/>
        <w:ind w:left="1440" w:right="144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440" w:right="144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440" w:right="1440" w:hanging="0"/>
        <w:jc w:val="both"/>
        <w:rPr>
          <w:sz w:val="32"/>
        </w:rPr>
      </w:pPr>
      <w:r>
        <w:rPr>
          <w:sz w:val="32"/>
        </w:rPr>
        <w:t>A kezdet kezdetén a világmindenség és a mikrovilág rejtélyei át-</w:t>
        <w:br/>
        <w:t>fedték egymást. Ezeknek a titkoknak úgy hatolhatunk a mélyére,</w:t>
        <w:br/>
        <w:t>ha a nagy méretekben uralkodó erőt, a gravitációt, kapcsolatba</w:t>
        <w:br/>
        <w:t>hozzuk az egyes részecskéket irányító erőkkel. Ez még befejezet-</w:t>
        <w:br/>
        <w:t>len ügy. De az atom alatti világ különféle részecskéi és erői már</w:t>
        <w:br/>
        <w:t>kezdenek egy mintázattá kirajzolódni.</w:t>
      </w:r>
    </w:p>
    <w:p>
      <w:pPr>
        <w:pStyle w:val="Normal"/>
        <w:shd w:fill="FFFFFF" w:val="clear"/>
        <w:autoSpaceDE w:val="false"/>
        <w:ind w:left="1440" w:right="1440" w:hanging="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A XIX. század hajnalán Michael Faraday felismerte, hogy az</w:t>
        <w:br/>
        <w:t>elektromosság és a mágnesség szoros kapcsolatban van egymás-</w:t>
        <w:br/>
        <w:t>sal: egy mozgó mágnes elektromos áramokat kelt; s megfordítva,</w:t>
        <w:br/>
        <w:t>egy mozgó elektromos töltés mágneses mezőt hoz létre. Ezen az</w:t>
        <w:br/>
        <w:t>elven alapul az elektromos motorok és a dinamók működése.</w:t>
        <w:br/>
        <w:t>1864-ben James Clark Maxwell foglalta egybe Faraday felfedezé-</w:t>
        <w:br/>
        <w:t>seit nevezetes egyenletrendszerében, amely kifejezi, hogy egy vál-</w:t>
        <w:br/>
        <w:t>tozó elektromos mező hogyan kelt mágneses mezőt, és viszont.</w:t>
        <w:br/>
        <w:t>Üres térben ezeknek az egyenleteknek vannak olyan megoldásai,</w:t>
        <w:br/>
        <w:t>amelyekben az elektromos és mágneses mezők hullámzanak.</w:t>
        <w:br/>
        <w:t>A fény az elektromos és mágneses mező hulláma (akárcsak a rá-</w:t>
        <w:br/>
        <w:t>dióhullámok, a röntgensugarak, és az összes többi, amelyeket ma</w:t>
        <w:br/>
        <w:t>az elektromágneses színképbe sorolunk).</w:t>
      </w:r>
    </w:p>
    <w:p>
      <w:pPr>
        <w:pStyle w:val="Normal"/>
        <w:shd w:fill="FFFFFF" w:val="clear"/>
        <w:autoSpaceDE w:val="false"/>
        <w:ind w:left="1440" w:right="1440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Így csak két különböző erő maradt: az elektromágnesség (ame-</w:t>
        <w:br/>
        <w:t>lyet egyetlen erőnek tekintünk) és a tömegvonzás. Már Faraday is</w:t>
        <w:br/>
        <w:t>vágyott a tömegvonzás és az elektromágnesség egyesítésére, de</w:t>
        <w:br/>
        <w:t>felismerte, hogy ez még korai célkitűzés. Száz évvel később Ein-</w:t>
        <w:br/>
        <w:t>stein annak szentelte utolsó éveit, hogy mély összefüggést keres-</w:t>
        <w:br/>
        <w:t>sen e két erő között. Most már látjuk, hogy kudarcra volt ítélve,</w:t>
        <w:br/>
        <w:t>mert akkoriban még semmit sem tudhatott sem az atommag belse-</w:t>
        <w:br/>
        <w:t>jében uralkodó rövid hatótávolságú erőkről - az „erős" magerőről,</w:t>
        <w:br/>
        <w:t>amely az atommagban a protonokat és a neutronokat együtt tartja</w:t>
        <w:br/>
        <w:t>(és megőrzi azok számát) - sem a „gyenge" erőhatásról, amely a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123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</w:t>
      </w:r>
      <w:r>
        <w:rPr>
          <w:sz w:val="32"/>
          <w:szCs w:val="22"/>
        </w:rPr>
        <w:t>radioaktív bétabomlas és a neutrínók szempontjából fontos. Egyik</w:t>
        <w:br/>
        <w:t>legkiválóbb életrajzírójának, a fizikus Abraham Paisnak kissé</w:t>
        <w:br/>
        <w:t>nyers megfogalmazása szerint Einstein „ezzel az erővel akár hor-</w:t>
        <w:br/>
        <w:t>gászhatott is volna" életének utolsó harminc évében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      </w:t>
      </w:r>
      <w:r>
        <w:rPr>
          <w:sz w:val="32"/>
          <w:szCs w:val="22"/>
        </w:rPr>
        <w:t xml:space="preserve">A jelen kihívás </w:t>
      </w:r>
      <w:r>
        <w:rPr>
          <w:i/>
          <w:iCs/>
          <w:sz w:val="32"/>
          <w:szCs w:val="22"/>
        </w:rPr>
        <w:t xml:space="preserve">négy </w:t>
      </w:r>
      <w:r>
        <w:rPr>
          <w:sz w:val="32"/>
          <w:szCs w:val="22"/>
        </w:rPr>
        <w:t>erő egyesítése: azé a háromé, amelyek a</w:t>
        <w:br/>
        <w:t>mikrovilágot kormányozzák - az elektromágnesség, a magerő és a</w:t>
        <w:br/>
        <w:t>„gyenge" kölcsönhatás -, továbbá a gravitációs erőé. Az első ha-</w:t>
        <w:br/>
        <w:t>ladó lépéseket ebbe az irányba az amerikai Sheldon Glashow és</w:t>
        <w:br/>
        <w:t>Steven Weinberg, a holland Gerard t'Hooft és a pakisztáni Abdus</w:t>
        <w:br/>
        <w:t>Salam tette meg. Munkájuk eredményeként megmutatták, az</w:t>
        <w:br/>
        <w:t>elektromos és mágneses erők (amelyeket Maxwell egyesített) ma-</w:t>
        <w:br/>
        <w:t>guk is kapcsolódnak egy látszólag egészen másfajta erőhöz - az</w:t>
        <w:br/>
        <w:t>úgynevezett „gyenge" kölcsönhatáshoz, amely a béta-radioaktivi-</w:t>
        <w:br/>
        <w:t>tás és a neutrínók szempontjából fontos. Ezek az erők az univer-</w:t>
        <w:br/>
        <w:t>zum nagyon korai szakaszában egyformák lehettek: csak akkor öl-</w:t>
        <w:br/>
        <w:t>töttek önálló arculatot, amikor az univerzum egy kritikus hőmér-</w:t>
        <w:br/>
        <w:t>séklet, nagyjából 10</w:t>
      </w:r>
      <w:r>
        <w:rPr>
          <w:sz w:val="32"/>
          <w:szCs w:val="22"/>
          <w:vertAlign w:val="superscript"/>
        </w:rPr>
        <w:t>15</w:t>
      </w:r>
      <w:r>
        <w:rPr>
          <w:sz w:val="32"/>
          <w:szCs w:val="22"/>
        </w:rPr>
        <w:t xml:space="preserve"> K alá hűlt (ez akkor történt, amikor 10</w:t>
      </w:r>
      <w:r>
        <w:rPr>
          <w:sz w:val="32"/>
          <w:szCs w:val="22"/>
          <w:vertAlign w:val="superscript"/>
        </w:rPr>
        <w:t>-12</w:t>
        <w:br/>
      </w:r>
      <w:r>
        <w:rPr>
          <w:sz w:val="32"/>
          <w:szCs w:val="22"/>
        </w:rPr>
        <w:t>másodperces volt). A legnagyobb gyorsítók már utánozni tudják</w:t>
        <w:br/>
        <w:t>ezeket a hőmérsékleteket. Salam és Weinberg munkáját igazolta,</w:t>
        <w:br/>
        <w:t>amikor a CERN-ben felfedezték az általuk megjósolt új részecské-</w:t>
        <w:br/>
        <w:t>ke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  <w:szCs w:val="22"/>
        </w:rPr>
      </w:pPr>
      <w:r>
        <w:rPr>
          <w:sz w:val="32"/>
          <w:szCs w:val="22"/>
        </w:rPr>
        <w:t xml:space="preserve">                      </w:t>
      </w:r>
      <w:r>
        <w:rPr>
          <w:sz w:val="32"/>
          <w:szCs w:val="22"/>
        </w:rPr>
        <w:t>Az 1950-es és 1960-as években olyan sok újfajta részecskét fe-</w:t>
        <w:br/>
        <w:t>deztek fel (a már ismert elektronok, neutronok és protonok kiegé-</w:t>
        <w:br/>
        <w:t>szítéseképpen), hogy félő volt: a részecskefizika a bélyeggyűjtés-</w:t>
        <w:br/>
        <w:t>hez válhat hasonlatossá. De szabályszerűségeket érzékeltek; a szub-</w:t>
        <w:br/>
        <w:t>atomi részecskék „családokba" csoportosíthatók, meglehetősen</w:t>
        <w:br/>
        <w:t>hasonlóan ahhoz, ahogy az atomok a periódusos rendszerben so-</w:t>
        <w:br/>
        <w:t>rokba („periódusokba") és „oszlopokba" rendeződnek. 1964-ben</w:t>
        <w:br/>
        <w:t>két amerikai elméleti fizikus, Murray Gell-Mann és George Zweig</w:t>
        <w:br/>
        <w:t>bevezette a „kvarkmodellt". A kvarkok töltése az elektronénak 1/3</w:t>
        <w:br/>
        <w:t>vagy 2/3 része. Ennek kísérleti megerősítését Jerome Friedman,</w:t>
        <w:br/>
        <w:t>Henry Kendall és Richard Taylor adta meg, akik a frissen felava-</w:t>
        <w:br/>
        <w:t>tott Stanfordi Lineáris Gyorsítóban elektronokkal bombáztak pro-</w:t>
        <w:br/>
        <w:t>tonokat. Azt találták, hogy az elektronok úgy szóródtak, mintha a</w:t>
        <w:br/>
        <w:t>protonok mindegyike három „ponttöltésből" állna, amelyek rendre</w:t>
        <w:br/>
        <w:t>a teljes töltés 2/3, 2/3 és -1/3 részét hordoznák. A „kvarkmodell"</w:t>
        <w:br/>
        <w:t>egyik, hatodik érzékünket sértő vonása azonban, hogy elszigetelt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ind w:left="1440" w:hanging="1440"/>
        <w:rPr>
          <w:sz w:val="32"/>
          <w:szCs w:val="22"/>
        </w:rPr>
      </w:pPr>
      <w:r>
        <w:rPr>
          <w:sz w:val="32"/>
          <w:szCs w:val="22"/>
        </w:rPr>
        <w:t xml:space="preserve">                                                                                                                    </w:t>
      </w:r>
      <w:r>
        <w:rPr>
          <w:sz w:val="32"/>
          <w:szCs w:val="22"/>
        </w:rPr>
        <w:t>124</w:t>
      </w:r>
    </w:p>
    <w:p>
      <w:pPr>
        <w:pStyle w:val="Normal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Szvegtrzsbehzssal2"/>
        <w:ind w:left="1260" w:right="1440" w:hanging="0"/>
        <w:jc w:val="both"/>
        <w:rPr/>
      </w:pPr>
      <w:r>
        <w:rPr/>
        <w:t>kvarkot sohasem lehet elkülöníteni, jóllehet a proton belsejében a</w:t>
        <w:br/>
        <w:t>kvarkok úgy viselkednek, mintha csaknem szabadok volnának.</w:t>
        <w:br/>
        <w:t>(Csődöt mondott minden olyan kísérlet, amely tört töltésű részecs-</w:t>
        <w:br/>
        <w:t>kéket próbált kimutatni.) Az 1970-es évek végére a részecskék „ál-</w:t>
        <w:br/>
        <w:t>latkertjének" nagy részét kilencfajta kvarkkal sikerült megmagya-</w:t>
        <w:br/>
        <w:t>rázni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Az úgynevezett „standard modell", amelyet az 1970-es években</w:t>
        <w:br/>
        <w:t>dolgoztak ki, megkapó rendet teremtett a mikrovilágban. Az elekt-</w:t>
        <w:br/>
        <w:t>romágneses és a „gyenge" erőket egyesítették; az erős magerők</w:t>
        <w:br/>
        <w:t>voltaképp a kvarkok közt hatnak, amelyeket másfajta részecskék,</w:t>
        <w:br/>
        <w:t>az úgynevezett „gluonok" tartanak együtt. De ezt senki sem tekinti</w:t>
        <w:br/>
        <w:t>végső szónak: az elemi részecskék száma még így is zavarba ej-</w:t>
        <w:br/>
        <w:t>tően nagy maradt, az egyenletekben még mindig szerepeltek olyan</w:t>
        <w:br/>
        <w:t>számok, amelyeket csak kísérletileg lehetett meghatározni, nem</w:t>
        <w:br/>
        <w:t>lehetett őket az elméletből levezetni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Különösen zavaró volt, hogy a „gluon" értelmezés nem rögzí-</w:t>
        <w:br/>
        <w:t>tette a nukleáris kölcsönhatások erősségét, holott az egyik kulcs-</w:t>
        <w:br/>
        <w:t xml:space="preserve">fontosságú alapszámunkban, az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= 0,007 értékben is jelentkezik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/>
      </w:pPr>
      <w:r>
        <w:rPr>
          <w:sz w:val="32"/>
        </w:rPr>
        <w:t>Az elektromágneses és gyenge kölcsönhatások egyesítése után</w:t>
        <w:br/>
        <w:t>a következő cél az erős kölcsönhatások beolvasztása, ezáltal a</w:t>
        <w:br/>
        <w:t>mikrovilágot uraló valamennyi erőhatás úgynevezett „nagysza-</w:t>
        <w:br/>
        <w:t>bású egyesítésének" (grand unified theory, GUT) megalkotása.</w:t>
        <w:br/>
        <w:t>(Jóllehet ezek még mindig nem volnának elég nagyok ahhoz, hogy</w:t>
        <w:br/>
        <w:t>magukba foglalják a gravitációt is, mert az még nagyobb kihívást</w:t>
        <w:br/>
        <w:t>jelent). A dolog bökkenője, hogy a nagyszabású egyesítés az el-</w:t>
        <w:br/>
        <w:t>képzelések szerint csak 10</w:t>
      </w:r>
      <w:r>
        <w:rPr>
          <w:sz w:val="32"/>
          <w:vertAlign w:val="superscript"/>
        </w:rPr>
        <w:t>28</w:t>
      </w:r>
      <w:r>
        <w:rPr>
          <w:sz w:val="32"/>
        </w:rPr>
        <w:t xml:space="preserve"> K hőmérsékleten jut szerephez. Ez</w:t>
        <w:br/>
        <w:t>millió milliószor nagyobb, mint ami kísérletileg jelenleg elérhető</w:t>
        <w:br/>
        <w:t>- és a szükséges energia eléréséhez Naprendszerünknél is nagyobb</w:t>
        <w:br/>
        <w:t>gyorsító kellene. Emiatt ezeket az elméleteket a Földön nehéz lesz</w:t>
        <w:br/>
        <w:t>ellenőrizni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A nagyszabású egyesítés jellegzetes következményei kisenergi-</w:t>
        <w:br/>
        <w:t>ájú világunkban csak nyomokban mutatkoznak: például a proto-</w:t>
        <w:br/>
        <w:t>nok - valamennyi csillag és bolygó fő alkotóelemei - nagyon las-</w:t>
        <w:br/>
        <w:t>san elbomlanának -, ez a hatás a távoli jövőben válhat fontossá, de</w:t>
        <w:br/>
        <w:t>most nincs jelentősége. Az első 10</w:t>
      </w:r>
      <w:r>
        <w:rPr>
          <w:sz w:val="32"/>
          <w:vertAlign w:val="superscript"/>
        </w:rPr>
        <w:t>-35</w:t>
      </w:r>
      <w:r>
        <w:rPr>
          <w:sz w:val="32"/>
        </w:rPr>
        <w:t xml:space="preserve"> másodpercben azonban </w:t>
      </w:r>
      <w:r>
        <w:rPr>
          <w:i/>
          <w:iCs/>
          <w:sz w:val="32"/>
        </w:rPr>
        <w:t>min-</w:t>
        <w:br/>
        <w:t xml:space="preserve">den </w:t>
      </w:r>
      <w:r>
        <w:rPr>
          <w:sz w:val="32"/>
        </w:rPr>
        <w:t>forróbb volt 10</w:t>
      </w:r>
      <w:r>
        <w:rPr>
          <w:sz w:val="32"/>
          <w:vertAlign w:val="superscript"/>
        </w:rPr>
        <w:t>28</w:t>
      </w:r>
      <w:r>
        <w:rPr>
          <w:sz w:val="32"/>
        </w:rPr>
        <w:t xml:space="preserve"> K-nél. Talán a korai univerzum volt az</w:t>
        <w:br/>
        <w:t>egyetlen, amely az erők egyesüléséhez nélkülözhetetlen hőmér-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</w:t>
      </w:r>
      <w:r>
        <w:rPr>
          <w:sz w:val="32"/>
          <w:szCs w:val="20"/>
        </w:rPr>
        <w:t>125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sékletet elérte. Ez a „kísérlet" több mint 10 milliárd éve lezárult,</w:t>
        <w:br/>
        <w:t>de vajon hagyott-e olyan maradványokat maga után, mint például</w:t>
        <w:br/>
        <w:t>a hélium, amelynek túlnyomó része az univerzum első néhány per-</w:t>
        <w:br/>
        <w:t>céről tanúskodik. Úgy tűnik igen: valójában az, hogy az anyag</w:t>
        <w:br/>
        <w:t>előnyben részesült az antianyaggal szemben (amint a 6. fejezetben</w:t>
        <w:br/>
        <w:t>tárgyaltuk), ebben a nagyon korai időszakban rögzülhetett. Még</w:t>
        <w:br/>
        <w:t>ennél is fontosabb, hogy az univerzum óriási kiterjedését, egyálta-</w:t>
        <w:br/>
        <w:t>lán a tágulás tényét azok a rövid kezdeti pillanatok szabhatták</w:t>
        <w:br/>
        <w:t>meg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440" w:hanging="1260"/>
        <w:rPr/>
      </w:pPr>
      <w:r>
        <w:rPr/>
        <w:t xml:space="preserve">                        </w:t>
      </w:r>
      <w:r>
        <w:rPr/>
        <w:t>Az „inflációs" elképzelés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z univerzummal kapcsolatban két alapvető kérdést tehetünk fel:</w:t>
        <w:br/>
        <w:t>„Miért tágul?" és „Miért olyan nagy?". Ki tudjuk nyomozni, hogy</w:t>
        <w:br/>
        <w:t>mi történik a tágulás során, és ezt időben visszafelé kiterjeszthet-</w:t>
        <w:br/>
        <w:t>jük az első néhány másodpercre (mindezt hitelesíthetjük a hélium</w:t>
        <w:br/>
        <w:t>és a deutérium gyakoriságával). De az úgynevezett Nagy Bumm-</w:t>
        <w:br/>
        <w:t>elmélet valójában annak a (meglehetősen sikeres) leírása, ami a</w:t>
        <w:br/>
        <w:t xml:space="preserve">Nagy Bumm </w:t>
      </w:r>
      <w:r>
        <w:rPr>
          <w:i/>
          <w:iCs/>
          <w:sz w:val="32"/>
        </w:rPr>
        <w:t xml:space="preserve">után </w:t>
      </w:r>
      <w:r>
        <w:rPr>
          <w:sz w:val="32"/>
        </w:rPr>
        <w:t>történt. Semmit sem mond arról, hogy mi indí-</w:t>
        <w:br/>
        <w:t>totta el a tágulást. Egy másik rejtély: „Miért van az, hogy az uni-</w:t>
        <w:br/>
        <w:t>verzum átfogóan egyenletes, aminek köszönhetően a kozmológia</w:t>
        <w:br/>
        <w:t>könnyen kezelhető, miközben mégis lehetővé teszi galaxisok, ga-</w:t>
        <w:br/>
        <w:t>laxishalmazok és szuperhalmazok kialakulását?" És még tovább:</w:t>
        <w:br/>
        <w:t>„Mi véste be magukat a fizikai törvényeket?"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z egyik alapvető rejtély (amit a 6. fejezetben tárgyaltunk),</w:t>
        <w:br/>
        <w:t>hogy univerzumunk miért tágul még 10 milliárd év után is, egy, az</w:t>
        <w:br/>
        <w:t xml:space="preserve">egységtől csak alig különböző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értékkel. Univerzumunk nem</w:t>
        <w:br/>
        <w:t>omlott már hosszú idővel ezelőtt össze, és nem tágul olyan gyor-</w:t>
        <w:br/>
        <w:t>san, hogy mozgási energiája tíz sokadik hatványával túlszárnyalná</w:t>
        <w:br/>
        <w:t>a tömegvonzás hatását. Ez megköveteli, hogy a korai univerzum-</w:t>
        <w:br/>
        <w:t xml:space="preserve">ban </w:t>
      </w:r>
      <w:r>
        <w:rPr>
          <w:rFonts w:eastAsia="Symbol" w:cs="Symbol" w:ascii="Symbol" w:hAnsi="Symbol"/>
          <w:sz w:val="32"/>
        </w:rPr>
        <w:t></w:t>
      </w:r>
      <w:r>
        <w:rPr>
          <w:sz w:val="32"/>
        </w:rPr>
        <w:t xml:space="preserve"> </w:t>
      </w:r>
      <w:r>
        <w:rPr>
          <w:i/>
          <w:iCs/>
          <w:sz w:val="32"/>
        </w:rPr>
        <w:t xml:space="preserve"> </w:t>
      </w:r>
      <w:r>
        <w:rPr>
          <w:sz w:val="32"/>
        </w:rPr>
        <w:t>értékének behangolása bámulatosan közel legyen az egy-</w:t>
        <w:br/>
        <w:t>séghez. Mi indította el a mindenség tágulását ilyen különleges mó-</w:t>
        <w:br/>
        <w:t>don? Miért van az, hogy amikor ellentétes irányokban fekvő távoli</w:t>
        <w:br/>
        <w:t>tartományokat figyelünk meg, azok teljesen hasonlónak látsza-</w:t>
        <w:br/>
        <w:t>nak? Vagy miért szinte azonos a kozmikus mikrohullámú háttérsu-</w:t>
        <w:br/>
        <w:t>gárzás hőmérséklete a teljes égbolton?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sz w:val="32"/>
          <w:szCs w:val="20"/>
        </w:rPr>
        <w:t xml:space="preserve">                                                                                                                    </w:t>
      </w:r>
      <w:r>
        <w:rPr>
          <w:sz w:val="32"/>
          <w:szCs w:val="20"/>
        </w:rPr>
        <w:t>126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Ezek a rejtélyek akkor oldódnak meg, ha bebizonyosodik, hogy</w:t>
        <w:br/>
        <w:t>jelenlegi univerzumunk összes része nagyon szorosan összeigazo-</w:t>
        <w:br/>
        <w:t>dott és összerendeződött, ezután hirtelen gyorsulva széttágult. Ez</w:t>
        <w:br/>
        <w:t>a „felfúvódó (inflációs) univerzum" elméletének alapfeltételezése.</w:t>
        <w:br/>
        <w:t>Az (akkoriban) fiatal amerikai fizikus, Alan Guth 1981-ben állt elő</w:t>
        <w:br/>
        <w:t>ezzel az ötlettel. Mint az a tudományban gyakorta megesik, több</w:t>
        <w:br/>
        <w:t>előfutára is volt, főleg a szovjet Alex Starobinszkij és Andrej Lin-</w:t>
        <w:br/>
        <w:t>de, továbbá a japán Katsumoto Sato elméletei, de Guth tette az ér-</w:t>
        <w:br/>
        <w:t>velést annyira átláthatóvá, hogy legtöbbünket sikerült meggyőz-</w:t>
        <w:br/>
        <w:t>nie: a korai infláció valóban mély bepillantást enged a kezdetek-</w:t>
        <w:br/>
        <w:t xml:space="preserve">be. Könyve, </w:t>
      </w:r>
      <w:r>
        <w:rPr>
          <w:i/>
          <w:iCs/>
          <w:sz w:val="32"/>
        </w:rPr>
        <w:t>A felfúvódó univerzum</w:t>
      </w:r>
      <w:r>
        <w:rPr>
          <w:i/>
          <w:iCs/>
          <w:sz w:val="32"/>
          <w:vertAlign w:val="superscript"/>
        </w:rPr>
        <w:t>2</w:t>
      </w:r>
      <w:r>
        <w:rPr>
          <w:i/>
          <w:iCs/>
          <w:sz w:val="32"/>
        </w:rPr>
        <w:t xml:space="preserve"> </w:t>
      </w:r>
      <w:r>
        <w:rPr>
          <w:sz w:val="32"/>
        </w:rPr>
        <w:t>beszámol a „heuréka pillanat-</w:t>
        <w:br/>
        <w:t>ról", amikor az ötlet derengeni kezdett benne, és arról, hogy elmé-</w:t>
        <w:br/>
        <w:t>leti szakemberek lelkes csapata hogyan vitatta meg és fejlesztette</w:t>
        <w:br/>
        <w:t>azt tovább. (Guth egyúttal őszinte, szociológiai jellegű bepillantást</w:t>
        <w:br/>
        <w:t>enged az amerikai akadémiai színtérre egy fiatal kutató szemszö-</w:t>
        <w:br/>
        <w:t>géből, aki helyet keres magának a túlnépesedett szakmában.)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„felfúvódó univerzum" elméletének megfelelően univerzu-</w:t>
        <w:br/>
        <w:t>munk nagy kiterjedésének, továbbá a tömegvonzás és a tágulás</w:t>
        <w:br/>
        <w:t>szoros kiegyensúlyozottságának oka egy olyan figyelemre méltó</w:t>
        <w:br/>
        <w:t>eseményben rejlik, amely nagyon korán ment végbe, amikor egész</w:t>
        <w:br/>
        <w:t>megfigyelhető univerzumunk még szó szerint mikroszkopikus</w:t>
        <w:br/>
        <w:t>méretű volt. Az akkor érvényesülő óriási nyomáson működésbe lé-</w:t>
        <w:br/>
        <w:t>pett egy „kozmikus taszítás", meglehetősen hasonló ahhoz, ami</w:t>
        <w:br/>
        <w:t xml:space="preserve">egy hatalmas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 </w:t>
      </w:r>
      <w:r>
        <w:rPr>
          <w:sz w:val="32"/>
        </w:rPr>
        <w:t>esetén jelentkezne, s ez maga alá gyűrte a gravitá-</w:t>
        <w:br/>
        <w:t>ciót. Ez a tágulást „felpörgette", és féktelen gyorsuláshoz vezetett,</w:t>
        <w:br/>
        <w:t>ennek során a pici univerzumcsíra felfúvódott, homogenizálódott,</w:t>
        <w:br/>
        <w:t>a gravitációs és a mozgási energia között „finoman behangolt"</w:t>
        <w:br/>
        <w:t>egyensúly épült ki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feltételezés szerint mindez a Nagy Bummot követő lO</w:t>
      </w:r>
      <w:r>
        <w:rPr>
          <w:sz w:val="32"/>
          <w:vertAlign w:val="superscript"/>
        </w:rPr>
        <w:t>-35</w:t>
      </w:r>
      <w:r>
        <w:rPr>
          <w:sz w:val="32"/>
        </w:rPr>
        <w:t xml:space="preserve"> má-</w:t>
        <w:br/>
        <w:t>sodperc alatt ment végbe! Az akkori feltételek messze túl vannak</w:t>
        <w:br/>
        <w:t>azon, amit kísérletileg ellenőrizni tudunk, a részletek ezért elmé-</w:t>
        <w:br/>
        <w:t>leti jellegűek. Mindazonáltal tehetünk olyan feltételezéseket, ame-</w:t>
        <w:br/>
        <w:t>lyek összhangban állnak más fizikai elméletekkel, és mindazzal,</w:t>
        <w:br/>
        <w:t>amit a későbbi univerzumról tudun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z „inflációs" elmélet mögött álló elképzelés azért ellenállha-</w:t>
        <w:br/>
        <w:t>tatlanul vonzó, mert szemléletesen rávilágít arra, miként fejlődhe-</w:t>
        <w:br/>
        <w:t>tett ki egy hatalmas univerzum egy parányi „csírából". Ennek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</w:t>
      </w:r>
      <w:r>
        <w:rPr>
          <w:sz w:val="32"/>
          <w:szCs w:val="20"/>
        </w:rPr>
        <w:t>127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</w:t>
      </w:r>
      <w:r>
        <w:rPr>
          <w:sz w:val="32"/>
          <w:szCs w:val="22"/>
        </w:rPr>
        <w:t xml:space="preserve">szükségszerűen meg kellett történnie, mivel a tágulás </w:t>
      </w:r>
      <w:r>
        <w:rPr>
          <w:i/>
          <w:iCs/>
          <w:sz w:val="32"/>
          <w:szCs w:val="22"/>
        </w:rPr>
        <w:t>exponenciá-</w:t>
        <w:br/>
        <w:t xml:space="preserve">lis: </w:t>
      </w:r>
      <w:r>
        <w:rPr>
          <w:sz w:val="32"/>
          <w:szCs w:val="22"/>
        </w:rPr>
        <w:t>a méret megkétszereződik, megkétszereződik, majd ismét</w:t>
        <w:br/>
        <w:t>megkétszereződik... Matematikai képletek (kivéve a nagyon</w:t>
        <w:br/>
        <w:t>hosszúakat és a valóban bonyolultakat) általában nem tartalmaz-</w:t>
        <w:br/>
        <w:t>nak óriási számokat. Az egyetlen természetes mód, ahogyan egy</w:t>
        <w:br/>
        <w:t>„szerény" számból óriás lehet - mint például a 10</w:t>
      </w:r>
      <w:r>
        <w:rPr>
          <w:sz w:val="32"/>
          <w:szCs w:val="22"/>
          <w:vertAlign w:val="superscript"/>
        </w:rPr>
        <w:t>78</w:t>
      </w:r>
      <w:r>
        <w:rPr>
          <w:sz w:val="32"/>
          <w:szCs w:val="22"/>
        </w:rPr>
        <w:t>, a megfigyel-</w:t>
        <w:br/>
        <w:t>hető univerzumunkban levő összes atom száma -, az, ha a szám</w:t>
        <w:br/>
        <w:t>(a matematika tolvajnyelvén szólva) a „kitevőben" szerepel, s így</w:t>
        <w:br/>
        <w:t>például azt adja meg, hogy a méret hányszor duplázódik. Vala-</w:t>
        <w:br/>
        <w:t>hányszor egy gömb sugara megkétszereződik, a térfogat nyolcszo-</w:t>
        <w:br/>
        <w:t>rosára változik (a szokásos euklidészi térben); s mindössze száz</w:t>
        <w:br/>
        <w:t>duplázódás kell egy olyan nagy szám eléréséhez, mint a 10</w:t>
      </w:r>
      <w:r>
        <w:rPr>
          <w:sz w:val="32"/>
          <w:szCs w:val="22"/>
          <w:vertAlign w:val="superscript"/>
        </w:rPr>
        <w:t>78</w:t>
      </w:r>
      <w:r>
        <w:rPr>
          <w:sz w:val="32"/>
          <w:szCs w:val="22"/>
        </w:rPr>
        <w:t>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     </w:t>
      </w:r>
      <w:r>
        <w:rPr>
          <w:sz w:val="32"/>
          <w:szCs w:val="22"/>
        </w:rPr>
        <w:t>A javaslat szerint pontosan ez mehetett végbe univerzumunk</w:t>
        <w:br/>
        <w:t>„felfúvódó" szakaszában. Az inflációt gerjesztő ádáz taszításnak</w:t>
        <w:br/>
        <w:t>valamikor meg kellett szűnnie, hogy az univerzum, amely addigra</w:t>
        <w:br/>
        <w:t>elég nagyra dagadt ahhoz, hogy magába foglaljon mindent, amit</w:t>
        <w:br/>
        <w:t>ma látunk, nekikezdhessen a maga sokkal ráérősebb tágulásának.</w:t>
        <w:br/>
        <w:t>Ez az átmenet az eredeti „vákuumban" szunnyadó, rejtett belső</w:t>
        <w:br/>
        <w:t>energiát megszokott energiaformába alakította, megtermelvén ez-</w:t>
        <w:br/>
        <w:t>zel a tűzgolyóhoz szükséges hőt, megindítván az általunk ismert</w:t>
        <w:br/>
        <w:t>tágulási folyamatot, amely mai univerzumunkhoz vezetet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  <w:szCs w:val="22"/>
        </w:rPr>
        <w:t xml:space="preserve">                     </w:t>
      </w:r>
      <w:r>
        <w:rPr>
          <w:sz w:val="32"/>
          <w:szCs w:val="22"/>
        </w:rPr>
        <w:t>Az inflációs elképzelés - húsz évvel ezelőtti első felvetése óta -</w:t>
        <w:br/>
        <w:t>sok heves vitát váltott ki. Számos változtatáson ment keresztül,</w:t>
        <w:br/>
        <w:t>különböző feltevések alapján, hogy miként alakult a nyomás, a sű-</w:t>
        <w:br/>
        <w:t>rűség stb. olyan feltételek között, amelyeket közvetlenül nem ta-</w:t>
        <w:br/>
        <w:t>nulmányozhatunk. De maga az általános elképzelés bizonyára</w:t>
        <w:br/>
        <w:t>mindaddig megőrzi vonzerejét, míg jobbat nem találunk. Jelenleg</w:t>
        <w:br/>
        <w:t>ez nyújtja az egyetlen hihető magyarázatát annak, hogy univerzu-</w:t>
        <w:br/>
        <w:t>munk miért olyan óriás és egyenletes. Arra is választ kínál, hogy</w:t>
        <w:br/>
        <w:t>az univerzum miért tágul látszólag finoman beállított ütemben,</w:t>
        <w:br/>
        <w:t>úgy, hogy mostanra 10 milliárd fényéves méreteket érhetett e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7"/>
        <w:ind w:left="1260" w:right="1440" w:hanging="1260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>Ellenőrizhető-e az inflációs elmélet?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  <w:szCs w:val="22"/>
        </w:rPr>
      </w:pPr>
      <w:r>
        <w:rPr>
          <w:sz w:val="32"/>
          <w:szCs w:val="22"/>
        </w:rPr>
        <w:t xml:space="preserve">                </w:t>
      </w:r>
      <w:r>
        <w:rPr>
          <w:sz w:val="32"/>
          <w:szCs w:val="22"/>
        </w:rPr>
        <w:t>Ha egy ráncos felületet sokszoros méretűre feszítünk ki, akkor</w:t>
        <w:br/>
        <w:t>gyűrődése addig csökken, mígnem a lapos síktól való eltérések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ind w:left="1440" w:hanging="1440"/>
        <w:rPr>
          <w:sz w:val="32"/>
          <w:szCs w:val="22"/>
        </w:rPr>
      </w:pPr>
      <w:r>
        <w:rPr>
          <w:sz w:val="32"/>
          <w:szCs w:val="22"/>
        </w:rPr>
        <w:t xml:space="preserve">                                                                                                                 </w:t>
      </w:r>
      <w:r>
        <w:rPr>
          <w:sz w:val="32"/>
          <w:szCs w:val="22"/>
        </w:rPr>
        <w:t>128</w:t>
      </w:r>
    </w:p>
    <w:p>
      <w:pPr>
        <w:pStyle w:val="Normal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</w:t>
      </w:r>
      <w:r>
        <w:rPr>
          <w:sz w:val="32"/>
          <w:szCs w:val="22"/>
        </w:rPr>
        <w:t>észrevehetetlenné válnak. A „laposság" kozmológiai megfelelője a</w:t>
        <w:br/>
        <w:t>(negatív) gravitációs energia és a (pozitív) tágulási energia pontos</w:t>
        <w:br/>
        <w:t>egyensúlya. Ez az inflációs elmélet a leghatározottabb általános</w:t>
        <w:br/>
        <w:t>érvényű jóslat. Vajon teljesül? A „lapos" univerzum legegyszerűbb</w:t>
        <w:br/>
        <w:t xml:space="preserve">példája egy olyan világ, amelyben </w:t>
      </w:r>
      <w:r>
        <w:rPr>
          <w:rFonts w:eastAsia="Symbol" w:cs="Symbol" w:ascii="Symbol" w:hAnsi="Symbol"/>
          <w:sz w:val="32"/>
          <w:szCs w:val="22"/>
        </w:rPr>
        <w:t></w:t>
      </w:r>
      <w:r>
        <w:rPr>
          <w:sz w:val="32"/>
          <w:szCs w:val="22"/>
        </w:rPr>
        <w:t xml:space="preserve"> </w:t>
      </w:r>
      <w:r>
        <w:rPr>
          <w:i/>
          <w:iCs/>
          <w:sz w:val="32"/>
          <w:szCs w:val="22"/>
        </w:rPr>
        <w:t xml:space="preserve"> </w:t>
      </w:r>
      <w:r>
        <w:rPr>
          <w:sz w:val="32"/>
          <w:szCs w:val="22"/>
        </w:rPr>
        <w:t>pontosan egységnyi. Az</w:t>
        <w:br/>
        <w:t>5. fejezetben említett tanúbizonyság, miszerint az atomok és a sö-</w:t>
        <w:br/>
        <w:t>tét anyag a kritikus sűrűségnek mindössze 0,3 részét adhatják, első</w:t>
        <w:br/>
        <w:t>ránézésre ez ellen szól. Az elméleti szakemberek azért ragadták</w:t>
        <w:br/>
        <w:t>meg oly lelkesen a tágulás gyorsulásának gondolatát, mert akkor a</w:t>
        <w:br/>
      </w:r>
      <w:r>
        <w:rPr>
          <w:rFonts w:eastAsia="Symbol" w:cs="Symbol" w:ascii="Symbol" w:hAnsi="Symbol"/>
          <w:sz w:val="32"/>
          <w:szCs w:val="22"/>
        </w:rPr>
        <w:t></w:t>
      </w:r>
      <w:r>
        <w:rPr>
          <w:sz w:val="32"/>
          <w:szCs w:val="22"/>
        </w:rPr>
        <w:t xml:space="preserve"> -hoz kapcsolódó energiát is számításba kell venni. Univerzu-</w:t>
        <w:br/>
        <w:t>munk valóban „lapos"-nak látszik. (Bár az óvatosabbak közülünk</w:t>
        <w:br/>
        <w:t>azt mondhatják, hogy az esküdtszék még tanácskozik, és határo-</w:t>
        <w:br/>
        <w:t>zott döntés csak évek múlva várható.) A kritikus sűrűséget kitevő</w:t>
        <w:br/>
        <w:t>anyagi „keverék" 4 százalék atomból és mintegy 25 százalék sötét</w:t>
        <w:br/>
        <w:t>anyagból áll, a maradékot maga a „vákuum" adja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     </w:t>
      </w:r>
      <w:r>
        <w:rPr>
          <w:sz w:val="32"/>
          <w:szCs w:val="22"/>
        </w:rPr>
        <w:t>A „laposság"-nak ez a bizonysága mérsékelten bátorító. Legalább</w:t>
        <w:br/>
        <w:t>arra ösztönöz minket, hogy újabb vizsgálatokat végezzünk, főleg di-</w:t>
        <w:br/>
        <w:t>agnosztikai jellegű megfigyeléseket, amelyek feltárhatják: mi történt</w:t>
        <w:br/>
        <w:t>a felfúvódás során. Az univerzum kezdeteire vonatkozó legrészlete-</w:t>
        <w:br/>
        <w:t>sebb elképzelések rövid életűek. Az első 10</w:t>
      </w:r>
      <w:r>
        <w:rPr>
          <w:sz w:val="32"/>
          <w:szCs w:val="22"/>
          <w:vertAlign w:val="superscript"/>
        </w:rPr>
        <w:t>-35</w:t>
      </w:r>
      <w:r>
        <w:rPr>
          <w:sz w:val="32"/>
          <w:szCs w:val="22"/>
        </w:rPr>
        <w:t xml:space="preserve"> másodperc története</w:t>
        <w:br/>
        <w:t>ma annyira bizonytalan, amennyire a Nagy Bummot követő első</w:t>
        <w:br/>
        <w:t>másodpercé volt, amikor Gamow és más úttörők először próbálták</w:t>
        <w:br/>
        <w:t>felderíteni a kémiai elemek kozmológiai eredetét. Első elképzelé-</w:t>
        <w:br/>
        <w:t>seik fontos vonatkozásokban tévesek voltak, de kijavították őket, és</w:t>
        <w:br/>
        <w:t>egy vagy két évtized múltán már biztos lábakon álltak. Meglehet,</w:t>
        <w:br/>
        <w:t>hasonló reményeket fűzhetünk az ultranagy energiájú fizikának és a</w:t>
        <w:br/>
        <w:t>következő évtized kozmológiájának együttműködéséhez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  <w:szCs w:val="22"/>
        </w:rPr>
        <w:t xml:space="preserve">                     </w:t>
      </w:r>
      <w:r>
        <w:rPr>
          <w:sz w:val="32"/>
          <w:szCs w:val="22"/>
        </w:rPr>
        <w:t>A hélium keletkezése az első néhány percben kísérletileg is rep-</w:t>
        <w:br/>
        <w:t>rodukálható magreakciókat tételez föl. Ezzel szemben a felfúvódó</w:t>
        <w:br/>
        <w:t xml:space="preserve">szakaszban végbemenő folyamatok, amelyek a </w:t>
      </w:r>
      <w:r>
        <w:rPr>
          <w:i/>
          <w:iCs/>
          <w:sz w:val="32"/>
          <w:szCs w:val="22"/>
        </w:rPr>
        <w:t xml:space="preserve">Q -hoz </w:t>
      </w:r>
      <w:r>
        <w:rPr>
          <w:sz w:val="32"/>
          <w:szCs w:val="22"/>
        </w:rPr>
        <w:t>hasonló,</w:t>
        <w:br/>
        <w:t>fontos kozmikus számokat meghatározták, nagyon is rendkívüliek</w:t>
        <w:br/>
        <w:t>ahhoz, hogy itt, a Földön (akár gyorsítókban) utánozzuk őket. Ez</w:t>
        <w:br/>
        <w:t>az új kihívást még csüggesztőbbé teszi. Másfelől viszont éppen ez</w:t>
        <w:br/>
        <w:t>a tény adhat további indítékot a nagyon korai univerzum tanulmá-</w:t>
        <w:br/>
        <w:t>nyozására. Ez nyújthatja az új egyesített elméletek legmegbízha-</w:t>
        <w:br/>
        <w:t xml:space="preserve">tóbb próbáit, mivel ez az </w:t>
      </w:r>
      <w:r>
        <w:rPr>
          <w:i/>
          <w:iCs/>
          <w:sz w:val="32"/>
          <w:szCs w:val="22"/>
        </w:rPr>
        <w:t xml:space="preserve">egyetlen </w:t>
      </w:r>
      <w:r>
        <w:rPr>
          <w:sz w:val="32"/>
          <w:szCs w:val="22"/>
        </w:rPr>
        <w:t xml:space="preserve">olyan </w:t>
      </w:r>
      <w:r>
        <w:rPr>
          <w:i/>
          <w:iCs/>
          <w:sz w:val="32"/>
          <w:szCs w:val="22"/>
        </w:rPr>
        <w:t xml:space="preserve">hely, </w:t>
      </w:r>
      <w:r>
        <w:rPr>
          <w:sz w:val="32"/>
          <w:szCs w:val="22"/>
        </w:rPr>
        <w:t>ahol az energiák</w:t>
        <w:br/>
        <w:t>elég nagyok ahhoz, hogy ezeknek az elméleteknek az eltérő követ-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ind w:left="1440" w:hanging="1440"/>
        <w:rPr>
          <w:sz w:val="32"/>
          <w:szCs w:val="22"/>
        </w:rPr>
      </w:pPr>
      <w:r>
        <w:rPr>
          <w:sz w:val="32"/>
          <w:szCs w:val="22"/>
        </w:rPr>
        <w:t xml:space="preserve">                    </w:t>
      </w:r>
      <w:r>
        <w:rPr>
          <w:sz w:val="32"/>
          <w:szCs w:val="22"/>
        </w:rPr>
        <w:t>129</w:t>
      </w:r>
    </w:p>
    <w:p>
      <w:pPr>
        <w:pStyle w:val="Normal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keztetései megnyilvánulhassanak. Amikor a csillagászok a kozmi-</w:t>
        <w:br/>
        <w:t>kus jelenségeket próbálják megérteni, valójában azokat a felfede-</w:t>
        <w:br/>
        <w:t>zéseket alkalmazzák, amelyeket a fizikusok a laboratóriumokban</w:t>
        <w:br/>
        <w:t>tettek. Talán a csillagászok is viszonozhatják majd ezt a szívessé-</w:t>
        <w:br/>
        <w:t>get azzal, hogy valami alapvetően új fizikát fedeznek fel. Voltak</w:t>
        <w:br/>
        <w:t>már hasonló pillanatok - például a neutroncsillagok kiszélesítették</w:t>
        <w:br/>
        <w:t>a sűrű anyagra és az erős gravitációra vonatkozó ismereteinket. De</w:t>
        <w:br/>
        <w:t>a legrendkívülibb példája ennek maga a Nagy Bumm. Az 1950-es</w:t>
        <w:br/>
        <w:t>években a kozmológia a fizika főáramlatán kívül esett - csak né-</w:t>
        <w:br/>
        <w:t>hány olyan „különc" kutató, mint Gamow, szentelt neki némi fi-</w:t>
        <w:br/>
        <w:t>gyelmet. Ezzel szemben a kozmológiai kérdések ma nagyon sok,</w:t>
        <w:br/>
        <w:t>a fizika főáramlatában dolgozó vezető elméleti fizikus érdeklődé-</w:t>
        <w:br/>
        <w:t>sét kötik le, ami okot ad némi derűlátásra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mikroszkopikus „fluktuációk", amelyek akkor vésődtek be,</w:t>
        <w:br/>
        <w:t>amikor az univerzum még egy teniszlabdánál is kisebb volt, olyan</w:t>
        <w:br/>
        <w:t>nagyra fúvódtak fel, hogy ma átívelik az egész univerzumot, és</w:t>
        <w:br/>
        <w:t>azokat a sűrűséghullámokat alkotják, amelyek galaxisokká és ga-</w:t>
        <w:br/>
        <w:t>laxishalmazokká fejlődnek. Az elméleti szakemberek még nem</w:t>
        <w:br/>
        <w:t>igazolták, vajon az inflációs modellek adnak-e „természetes" ma-</w:t>
        <w:br/>
        <w:t xml:space="preserve">gyarázatot e hullámok amplitúdóját jellemző </w:t>
      </w:r>
      <w:r>
        <w:rPr>
          <w:i/>
          <w:iCs/>
          <w:sz w:val="32"/>
        </w:rPr>
        <w:t xml:space="preserve">Q = </w:t>
      </w:r>
      <w:r>
        <w:rPr>
          <w:sz w:val="32"/>
        </w:rPr>
        <w:t>10</w:t>
      </w:r>
      <w:r>
        <w:rPr>
          <w:sz w:val="32"/>
          <w:vertAlign w:val="superscript"/>
        </w:rPr>
        <w:t>-5</w:t>
      </w:r>
      <w:r>
        <w:rPr>
          <w:sz w:val="32"/>
        </w:rPr>
        <w:t xml:space="preserve"> számra; ez</w:t>
        <w:br/>
        <w:t>olyan fizikai elméletektől függ, amelyek még egyáltalán nem es-</w:t>
        <w:br/>
        <w:t>tek át a „tűzkeresztségen". De megtudhatunk valamit a részletek-</w:t>
        <w:br/>
        <w:t>ről (és kizárhatunk bizonyos lehetőségeket), mert az infláció kü-</w:t>
        <w:br/>
        <w:t>lönféle változatai eltérő jóslatokra vezetnek. A MAP és a</w:t>
        <w:br/>
        <w:t>Planck/Surveyor űrszondákkal elvégzendő mérés, a galaxisok hal-</w:t>
        <w:br/>
        <w:t>mazokba csoportosulásának feltérképezése egyaránt adhat nyom-</w:t>
        <w:br/>
        <w:t>ravezető jeleket a felfúvódási szakaszról. A „megszokott" szinten</w:t>
        <w:br/>
        <w:t>elvégzett kísérletekből nem kikövetkeztethető dolgokra taníthat-</w:t>
        <w:br/>
        <w:t>nak minket a „Nagyszabású Egyesítés" fizikájábó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 galaxisokká és galaxishalmazokká fejlődött fluktuációk mel-</w:t>
        <w:br/>
        <w:t>lett feltételezik, hogy az infláció „gravitációs hullámokat" is kel-</w:t>
        <w:br/>
        <w:t>tett - ezek magának a tér szövetének a rezdülései, amelyek a fény</w:t>
        <w:br/>
        <w:t>sebességével járják keresztül-kasul az univerzumot. Az ilyen hul-</w:t>
        <w:br/>
        <w:t>lámokkal szembetalálkozó tárgyak olyan gravitációs erőt éreznek,</w:t>
        <w:br/>
        <w:t>amely először az egyik irányba, majd a másikba húzza, vagyis ki-</w:t>
        <w:br/>
        <w:t>csit „megrázza" őket. A hatás parányi, kimutatása valóban bámu-</w:t>
        <w:br/>
        <w:t>latos technikai kihívás. Az Európai Űrkutatási Szervezet LISA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sz w:val="32"/>
          <w:szCs w:val="20"/>
        </w:rPr>
        <w:t xml:space="preserve">                                                                                                                     </w:t>
      </w:r>
      <w:r>
        <w:rPr>
          <w:sz w:val="32"/>
          <w:szCs w:val="20"/>
        </w:rPr>
        <w:t>130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(Laser Interferometric Space Array) programja a tervek szerint</w:t>
        <w:br/>
        <w:t>egy csapatnyi űrszondát állítana Nap körüli pályára, egymástól</w:t>
        <w:br/>
        <w:t>több millió kilométeres távolságban. A szondák közti távolság vál-</w:t>
        <w:br/>
        <w:t>tozásait milliomod méteres pontossággal lézersugarakkal követ-</w:t>
        <w:br/>
        <w:t>nék nyomon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De még a LISA sem volna elég érzékeny ahhoz, hogy „meg-</w:t>
        <w:br/>
        <w:t>érezze" ezeket az ősi rezdüléseket. Ezért tervezői számára csak az</w:t>
        <w:br/>
        <w:t>jelenthet vigaszt, hogy más jelek könnyebben kimutathatók. Erő-</w:t>
        <w:br/>
        <w:t>teljes gravitációs hullámkitörés keletkezhet például akkor, amikor</w:t>
        <w:br/>
        <w:t>két fekete lyuk összeütközik és eggyéolvad. Ilyen események vá-</w:t>
        <w:br/>
        <w:t>rakozásaink szerint időről időre bekövetkeznek. A legtöbb galaxis</w:t>
        <w:br/>
        <w:t>egy több millió csillag tömegű fekete lyukat rejteget a közepében.</w:t>
        <w:br/>
        <w:t>Galaxispárok gyakran ütköznek és olvadnak össze (nagyon sok</w:t>
        <w:br/>
        <w:t>ilyen folyamatban levő eseményt látunk), amikor ez történik, a két</w:t>
        <w:br/>
        <w:t>résztvevő galaxis közepén levő fekete lyuk csigavonalú pályán</w:t>
        <w:br/>
        <w:t>egymás felé zuhan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Ezért az inflációs szakaszt hamarosan tapasztalati úton is meg-</w:t>
        <w:br/>
        <w:t>vizsgálhatjuk. Még ha nem is ismerjük az idevágó fizikát, külön-</w:t>
        <w:br/>
        <w:t>leges feltételezések mellett kiszámíthatjuk az elméletből adódó</w:t>
        <w:br/>
        <w:t xml:space="preserve">mennyiségi következményeket </w:t>
      </w:r>
      <w:r>
        <w:rPr>
          <w:i/>
          <w:iCs/>
          <w:sz w:val="32"/>
        </w:rPr>
        <w:t xml:space="preserve">(Q </w:t>
      </w:r>
      <w:r>
        <w:rPr>
          <w:sz w:val="32"/>
        </w:rPr>
        <w:t>értékét, a gravitációs hullámo-</w:t>
        <w:br/>
        <w:t>kat stb.). Ezeket aztán összehasonlíthatjuk a megfigyelésekkel, és</w:t>
        <w:br/>
        <w:t>ebből legalább megszorításokat kaphatunk a lehetőségekre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260" w:hanging="1260"/>
        <w:rPr/>
      </w:pPr>
      <w:r>
        <w:rPr/>
        <w:t xml:space="preserve">            </w:t>
      </w:r>
      <w:r>
        <w:rPr/>
        <w:t>Más maradványok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i/>
          <w:iCs/>
          <w:sz w:val="32"/>
        </w:rPr>
        <w:t xml:space="preserve">                </w:t>
      </w:r>
      <w:r>
        <w:rPr>
          <w:sz w:val="32"/>
        </w:rPr>
        <w:t>A</w:t>
      </w:r>
      <w:r>
        <w:rPr>
          <w:i/>
          <w:iCs/>
          <w:sz w:val="32"/>
        </w:rPr>
        <w:t xml:space="preserve"> </w:t>
      </w:r>
      <w:r>
        <w:rPr>
          <w:sz w:val="32"/>
        </w:rPr>
        <w:t>nagyon korai időszak bármely más „ősmaradványa" fontos le-</w:t>
        <w:br/>
        <w:t>het, mint a mikrovilág és a világmindenség között hiányzó lánc-</w:t>
        <w:br/>
        <w:t>szem. Egy érdekes lehetőség (amely erősen foglalkoztatta Guth el-</w:t>
        <w:br/>
        <w:t>méjét, amikor elméletét kidolgozta) az, hogy a korai univerzumból</w:t>
        <w:br/>
        <w:t>monopólusok is fennmaradhattak. Faraday és Maxwell kimutatta</w:t>
        <w:br/>
        <w:t>az elektromosság és a mágnesség közti bensőséges kapcsolatot, de</w:t>
        <w:br/>
        <w:t>a két erő között volt egy döntő különbség (amit ők helyesen fel is</w:t>
        <w:br/>
        <w:t>ismertek): léteznek pozitív és negatív elektromos töltések, de úgy</w:t>
        <w:br/>
        <w:t>tűnik, „északi" és „déli" mágneses pólusok egymástól különvá-</w:t>
        <w:br/>
        <w:t>lasztva nincsenek. A mágnesek dipólusok (két pólussal), nem pe-</w:t>
        <w:br/>
        <w:t>dig monopólusok (eggyel), és ha elvágunk egy dipólust, sosem ka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131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punk monopólusokat, csupán kisebb dipólusokat. Nagyon sok ta-</w:t>
        <w:br/>
        <w:t>lálékony próbálkozás ellenére még senkinek sem sikerült „elkap-</w:t>
        <w:br/>
        <w:t>nia" egy monopólus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</w:t>
      </w:r>
      <w:r>
        <w:rPr>
          <w:sz w:val="32"/>
        </w:rPr>
        <w:t>Modern elméletek viszont azt sejtetik, hogy létezhetnek mono-</w:t>
        <w:br/>
        <w:t>pólusok, de azok mérhetetlenül nehezek (millió milliárdszor nehe-</w:t>
        <w:br/>
        <w:t>zebbek a protonnál). A nagy tömeg miatt a létrehozásukhoz óriási</w:t>
        <w:br/>
        <w:t>energiát kell összpontosítani - olyan mértékűt, amilyen csak a na-</w:t>
        <w:br/>
        <w:t>gyon korai univerzumban jöhetett létre, később már nem. A mai</w:t>
        <w:br/>
        <w:t>univerzumban nagyon kevés monopolus lehet - a csillagközi teret</w:t>
        <w:br/>
        <w:t>mágneses mezők járják át, és ezek „megrövidülnének", ha ott mo-</w:t>
        <w:br/>
        <w:t>nopólusok nagyobb népessége lenne. Guth azért töprengett a mo-</w:t>
        <w:br/>
        <w:t>nopólusok hiányán, mert úgy látszott, hogy a keletkezés a korai</w:t>
        <w:br/>
        <w:t>univerzumban elkerülhetetlen volt - valójában legjobb becslése</w:t>
        <w:br/>
        <w:t>szerint összesített tömegük több milliószor annyi sötét anyagot</w:t>
        <w:br/>
        <w:t>adott volna, mint amennyi valójában van. Az infláció egyik fontos</w:t>
        <w:br/>
        <w:t>jótékony hatása (amennyiben a monopólusok keletkezése után kö-</w:t>
        <w:br/>
        <w:t>vetkezett be), hogy a vélt monopólusokat felhígítja, és ezáltal szá-</w:t>
        <w:br/>
        <w:t>mot ad mai látszólagos hiányukró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monopólusok a térbeli „csomók" egyik fajtáját alkotják; a</w:t>
        <w:br/>
        <w:t>tárgykör szakkifejezésével: „topológiai hibák". Még érdekesebbek</w:t>
        <w:br/>
        <w:t>a nem pont, hanem vonal alakú hibák. Ezek a tér olyan tartomá-</w:t>
        <w:br/>
        <w:t>nyai, amelyek egy atomnál sokkal kisebb csővé tekeredtek fel.</w:t>
        <w:br/>
        <w:t>Akár a gumigyűrűkhöz hasonló zárt hurkokat is alkothatnak, ame-</w:t>
        <w:br/>
        <w:t>lyek a fényéhez közeli sebességgel zuhannak, vagy akár keresztül</w:t>
        <w:br/>
        <w:t>ívelhetnek az univerzumon. Egyes kozmológusok azon töprenge-</w:t>
        <w:br/>
        <w:t>nek, hogy ezek a térbeli hibák lehetnek a kozmikus szerkezetek</w:t>
        <w:br/>
        <w:t xml:space="preserve">csírái - valóban, hiszen hozzájárulnak </w:t>
      </w:r>
      <w:r>
        <w:rPr>
          <w:i/>
          <w:iCs/>
          <w:sz w:val="32"/>
        </w:rPr>
        <w:t>Q</w:t>
      </w:r>
      <w:r>
        <w:rPr>
          <w:sz w:val="32"/>
        </w:rPr>
        <w:t xml:space="preserve"> -hoz. Ez az elképzelés az</w:t>
        <w:br/>
        <w:t>1990-es évek elején keltett érdeklődést, de kiderült, hogy összefér-</w:t>
        <w:br/>
        <w:t>hetetlen a galaxisok halmazokba rendeződésének megfigyelt rész-</w:t>
        <w:br/>
        <w:t>leteivel, amelyeket ezt követően térképeztek fel. De ettől még</w:t>
        <w:br/>
        <w:t>ilyen hurkok létezhetnek, tulajdonságaik pedig annyira különlege-</w:t>
        <w:br/>
        <w:t>sek (vékonyabbak egy atomnál, de nagyon nehezek: minden kilo-</w:t>
        <w:br/>
        <w:t>méterük annyit nyom, mint a Föld), ezért a csillagászok minden</w:t>
        <w:br/>
        <w:t>erőfeszítést megtesznek, hogy találjanak egye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Egy másik érdekes lehetőséget jelentenek a parányi fekete lyu-</w:t>
        <w:br/>
        <w:t>kak. Egy atomnyi méretű lyuk tömege akkora lehet, mint egy na-</w:t>
        <w:br/>
        <w:t xml:space="preserve">gyobb hegységé. Mint a 3. fejezetben láttuk, ez </w:t>
      </w:r>
      <w:r>
        <w:rPr>
          <w:i/>
          <w:iCs/>
          <w:sz w:val="32"/>
        </w:rPr>
        <w:t xml:space="preserve">N </w:t>
      </w:r>
      <w:r>
        <w:rPr>
          <w:sz w:val="32"/>
        </w:rPr>
        <w:t>nagyságából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sz w:val="32"/>
        </w:rPr>
        <w:t xml:space="preserve">                                                                                                                    </w:t>
      </w:r>
      <w:r>
        <w:rPr>
          <w:sz w:val="32"/>
        </w:rPr>
        <w:t>132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0"/>
        <w:jc w:val="both"/>
        <w:rPr/>
      </w:pPr>
      <w:r>
        <w:rPr>
          <w:sz w:val="32"/>
        </w:rPr>
        <w:t>adódik: a gravitáció annyira gyenge, hogy atomi skálán csak akkor</w:t>
        <w:br/>
        <w:t xml:space="preserve">győzheti le a többi erőt, ha egyetlen atom térfogatába </w:t>
      </w:r>
      <w:r>
        <w:rPr>
          <w:i/>
          <w:iCs/>
          <w:sz w:val="32"/>
        </w:rPr>
        <w:t xml:space="preserve">N </w:t>
      </w:r>
      <w:r>
        <w:rPr>
          <w:sz w:val="32"/>
        </w:rPr>
        <w:t>atom tö-</w:t>
        <w:br/>
        <w:t>megét gyömöszöli be. Feltehetőleg ehhez elegendő lehetett az uni-</w:t>
        <w:br/>
        <w:t>verzum kezdeti időszakában uralkodó nyomás. Még ha ma nincs</w:t>
        <w:br/>
        <w:t>is hasonló mértékű összepréselés előidézésre képes folyamat, talán</w:t>
        <w:br/>
        <w:t>egy jövőbeli, fejlett technikájú társadalom képes lesz erre. Ez le-</w:t>
        <w:br/>
        <w:t>bilincselő kilátás, különösen ha vegyítjük azzal az elképzeléssel,</w:t>
        <w:br/>
        <w:t>amely szerint egy fekete lyukban egy új univerzum csírázhat ki, és</w:t>
        <w:br/>
        <w:t>fúvódhat fel egy újabb (talán végtelen) téridővé, amely semmiféle</w:t>
        <w:br/>
        <w:t>kapcsolatban sem áll a miénkkel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</w:t>
      </w:r>
      <w:r>
        <w:rPr>
          <w:i/>
          <w:iCs/>
          <w:sz w:val="32"/>
        </w:rPr>
        <w:t>A „semmiből" ?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260" w:firstLine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260" w:hanging="0"/>
        <w:jc w:val="both"/>
        <w:rPr/>
      </w:pPr>
      <w:r>
        <w:rPr>
          <w:sz w:val="32"/>
        </w:rPr>
        <w:t>Látszólag ellentmond a józan észnek, hogy egy teljes, 10 milliárd</w:t>
        <w:br/>
        <w:t>fényév kiterjedésű univerzum (amely talán még távolabbra is nyú-</w:t>
        <w:br/>
        <w:t>lik, túl a szemhatárunkon) egy végtelenül kicsi szemcséből nőjön</w:t>
        <w:br/>
        <w:t>ki. Ami ezt mégis lehetővé teszi, az az, hogy jóllehet óriásivá tá-</w:t>
        <w:br/>
        <w:t>gult, az új univerzum teljes eredő energiája még így is zérus lehet.</w:t>
        <w:br/>
        <w:t xml:space="preserve">Einstein nevezetes egyenlete értelmében minden tömegnek </w:t>
      </w:r>
      <w:r>
        <w:rPr>
          <w:i/>
          <w:iCs/>
          <w:sz w:val="32"/>
        </w:rPr>
        <w:t>mc</w:t>
      </w:r>
      <w:r>
        <w:rPr>
          <w:i/>
          <w:iCs/>
          <w:sz w:val="32"/>
          <w:vertAlign w:val="superscript"/>
        </w:rPr>
        <w:t>2</w:t>
        <w:br/>
      </w:r>
      <w:r>
        <w:rPr>
          <w:sz w:val="32"/>
        </w:rPr>
        <w:t>energiája van. Ugyanakkor a tömegvonzás miatt mindennek nega-</w:t>
        <w:br/>
        <w:t>tív energiája is van. Energiára van szükségünk ahhoz, hogy kisza-</w:t>
        <w:br/>
        <w:t>baduljunk a Föld tömegvonzásából - annyi rakéta-üzemanyagot</w:t>
        <w:br/>
        <w:t>kell elégetni, amennyivel elérhető a másodpercenkénti 11,2 kilo-</w:t>
        <w:br/>
        <w:t>méteres szökési sebesség. Ezért a világűrben levő űrhajóshoz vi-</w:t>
        <w:br/>
        <w:t>szonyítva nekünk, a Föld felszínén „energiahiányunk" van. De ha</w:t>
        <w:br/>
        <w:t>ezt a hiányt (szakkifejezéssel: a „gravitációs potenciális energiát")</w:t>
        <w:br/>
        <w:t>az univerzumban lévő valamennyi tömegre összeadjuk, akkor az</w:t>
        <w:br/>
        <w:t xml:space="preserve">összességében </w:t>
      </w:r>
      <w:r>
        <w:rPr>
          <w:i/>
          <w:iCs/>
          <w:sz w:val="32"/>
        </w:rPr>
        <w:t>mínusz m</w:t>
      </w:r>
      <w:r>
        <w:rPr>
          <w:sz w:val="32"/>
        </w:rPr>
        <w:t>c</w:t>
      </w:r>
      <w:r>
        <w:rPr>
          <w:sz w:val="32"/>
          <w:vertAlign w:val="superscript"/>
        </w:rPr>
        <w:t>2</w:t>
      </w:r>
      <w:r>
        <w:rPr>
          <w:sz w:val="32"/>
        </w:rPr>
        <w:t>-et tehet ki. Más szavakkal, az univer-</w:t>
        <w:br/>
        <w:t>zum egy olyan mély „gravitációs gödröt" ásott magának, amelyben</w:t>
        <w:br/>
        <w:t>mindennek éppen akkora negatív gravitációs energiája van, amely</w:t>
        <w:br/>
        <w:t>pontosan kiegyenlíti a pozitív nyugalmi energiát. Ezért egy táguló</w:t>
        <w:br/>
        <w:t>univerzumhoz szükséges energia valójában zérus lehet.</w:t>
      </w:r>
    </w:p>
    <w:p>
      <w:pPr>
        <w:pStyle w:val="Normal"/>
        <w:shd w:fill="FFFFFF" w:val="clear"/>
        <w:autoSpaceDE w:val="false"/>
        <w:ind w:left="1260" w:right="1260" w:firstLine="180"/>
        <w:jc w:val="both"/>
        <w:rPr/>
      </w:pPr>
      <w:r>
        <w:rPr>
          <w:sz w:val="32"/>
        </w:rPr>
        <w:t>Kozmológusok néha kijelentik, hogy a világ a „semmiből" ke-</w:t>
        <w:br/>
        <w:t>letkezhetett. De ügyelniük kellene a nyelvhasználatra, különösen,</w:t>
        <w:br/>
        <w:t>ha bölcselőkkel beszélnek. Már Einstein óta tudjuk, hogy az üres</w:t>
        <w:br/>
        <w:t>térnek is lehet szerkezete, amely meggörbíthető és eltorzítható.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</w:t>
      </w:r>
      <w:r>
        <w:rPr>
          <w:sz w:val="32"/>
          <w:szCs w:val="20"/>
        </w:rPr>
        <w:t>133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Még ha egyetlen „pontba" zsugorodik is, részecskék és erők</w:t>
        <w:br/>
        <w:t>szunnyadnak benne - ez azért mégiscsak sokkal gazdagabb szer-</w:t>
        <w:br/>
        <w:t>kezet, mint amit a bölcselők „semminek" neveznek. Lehet, hogy</w:t>
        <w:br/>
        <w:t>az elméleti fizikusok egy napon majd föl tudják írni a fizikai való-</w:t>
        <w:br/>
        <w:t>ságot igazgató alapvető egyenleteket. De a fizikusok sosem tudják</w:t>
        <w:br/>
        <w:t>majd megmagyarázni, mi „lehelt lelket" az egyenletekbe, és ho-</w:t>
        <w:br/>
        <w:t>zott létre belőlük egy valódi világmindenséget. Az alapvető kér-</w:t>
        <w:br/>
        <w:t>dés, hogy „miért van a semmin túl egyáltalán valami?" - a bölcsel-</w:t>
        <w:br/>
        <w:t>kedők birodalma marad. És talán bölcsebb lenne, ha ők viszont</w:t>
        <w:br/>
        <w:t>Ludwig Wittgenstein tanácsát követnék: „Amiről nincs mit mon-</w:t>
        <w:br/>
        <w:t>dani, arról jobb hallgatni."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260" w:hanging="1260"/>
        <w:rPr/>
      </w:pPr>
      <w:r>
        <w:rPr/>
        <w:t xml:space="preserve">                 </w:t>
      </w:r>
      <w:r>
        <w:rPr/>
        <w:t>Látóhatárunkon túl, a multiverzumok felé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A 7. fejezetben felvázolt hosszú távú előrejelzés lényegében ellen-</w:t>
        <w:br/>
        <w:t>őrizhetetlen feltételezésen alapult, tudniillik azon, hogy az univer-</w:t>
        <w:br/>
        <w:t>zum mostani látóhatárunkon túl lévő tájai hasonlítanak azokhoz,</w:t>
        <w:br/>
        <w:t>amelyeket látunk. Ha egy óceán közepén volnánk, nem várhat-</w:t>
        <w:br/>
        <w:t>nánk, hogy a part azonnal feltűnjön a láthatáron, de tudhatnánk,</w:t>
        <w:br/>
        <w:t>hogy az óceán nem végtelen, és végül szárazföld határolja. Téve-</w:t>
        <w:br/>
        <w:t>dés azt hinni, hogy világunk egyenletesen, határok nélkül nyúlik</w:t>
        <w:br/>
        <w:t>el. Talán, hogy egy kis sűrűségű buborékban élünk, amely elég</w:t>
        <w:br/>
        <w:t>nagy ahhoz, hogy határa messze a szemhatárunkon túl legyen, és</w:t>
        <w:br/>
        <w:t>egy sokkal nagyobb tartomány veszi körül, amely végül a fejünkre</w:t>
        <w:br/>
        <w:t>omolhat. Ha így van, akkor távoli leszármazottaink módosíthatják</w:t>
        <w:br/>
        <w:t>majd az örökös tágulásra vonatkozó „előrejelzést", amikor a na-</w:t>
        <w:br/>
        <w:t>gyobb sűrűségű anyag feldereng a láthatárukon. Nem valószínű,</w:t>
        <w:br/>
        <w:t>hogy mostani látóhatárunkon közvetlenül túl erőteljes változás</w:t>
        <w:br/>
        <w:t>várna ránk; másfelől viszont nincs biztosítékunk arra, hogy azt a</w:t>
        <w:br/>
        <w:t>végtelenségig kiterjeszthetjü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felfúvódás legfontosabb következménye, hogy drámaian és</w:t>
        <w:br/>
        <w:t>nagymértékben kitágítja univerzumunk távlatait. Belátható uni-</w:t>
        <w:br/>
        <w:t>verzumunk megmagyarázásához elegendő lehetett annyi infláció,</w:t>
        <w:br/>
        <w:t>amely számot ad a távcsöveink látókörébe eső 10</w:t>
      </w:r>
      <w:r>
        <w:rPr>
          <w:sz w:val="32"/>
          <w:vertAlign w:val="superscript"/>
        </w:rPr>
        <w:t>78</w:t>
      </w:r>
      <w:r>
        <w:rPr>
          <w:sz w:val="32"/>
        </w:rPr>
        <w:t xml:space="preserve"> atomról. De ez</w:t>
        <w:br/>
        <w:t>csupán a minimum. Az egyszer már megindult infláció leállása</w:t>
        <w:br/>
        <w:t>hosszú időt vehetett igénybe (az elméleti szakemberek az infláció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</w:t>
      </w:r>
      <w:r>
        <w:rPr>
          <w:sz w:val="32"/>
        </w:rPr>
        <w:t>134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ból való „könnyed kilépés"-ként utalnak erre a kérdésre). A leg-</w:t>
        <w:br/>
        <w:t xml:space="preserve">több elméletben a „duplázódások" száma valóban </w:t>
      </w:r>
      <w:r>
        <w:rPr>
          <w:i/>
          <w:iCs/>
          <w:sz w:val="32"/>
        </w:rPr>
        <w:t xml:space="preserve">messze </w:t>
      </w:r>
      <w:r>
        <w:rPr>
          <w:sz w:val="32"/>
        </w:rPr>
        <w:t>megha-</w:t>
        <w:br/>
        <w:t>ladhatja azt, ami ahhoz szükséges, hogy számot adjon jelenleg lát-</w:t>
        <w:br/>
        <w:t>ható univerzumunkról. Az 1. fejezetben univerzumunkról olyan,</w:t>
        <w:br/>
        <w:t>egymás utáni filmkockákat képzeltünk el, amelyek mindegyike a</w:t>
        <w:br/>
        <w:t>megelőzőnél tízszer nagyobb távolságból készült. A hétköznapi,</w:t>
        <w:br/>
        <w:t>emberi léptéktől mostani szemhatárunkig huszonöt filmkocka ve-</w:t>
        <w:br/>
        <w:t>zetett el. Ezt a határt lényegében az szabta meg, hogy milyen tá-</w:t>
        <w:br/>
        <w:t>volságra juthatott el a fény az első galaxisok kialakulása óta eltelt</w:t>
        <w:br/>
        <w:t>idő (nagyjából 10 milliárd év) alatt. De a felfúvódással foglalkozó</w:t>
        <w:br/>
        <w:t>elméleti kutatók sokkal nagyobb univerzumot képzelnek el,</w:t>
        <w:br/>
        <w:t xml:space="preserve">amelyben csak </w:t>
      </w:r>
      <w:r>
        <w:rPr>
          <w:i/>
          <w:iCs/>
          <w:sz w:val="32"/>
        </w:rPr>
        <w:t xml:space="preserve">több millió </w:t>
      </w:r>
      <w:r>
        <w:rPr>
          <w:sz w:val="32"/>
        </w:rPr>
        <w:t>ilyen, tízszeres ugrásokról készült film-</w:t>
        <w:br/>
        <w:t>kockával juthatnánk el bármiféle „peremig". A térnek ez az elké-</w:t>
        <w:br/>
        <w:t>pesztő arányú kitágítása (legalábbis számomra) felfoghatatlan.</w:t>
        <w:br/>
        <w:t>A mikrovilágtól mostani látóhatárunkig ívelő ugrás semmi ahhoz</w:t>
        <w:br/>
        <w:t>képest, ami azon túl, univerzumunk valódi határáig még hátravan.</w:t>
        <w:br/>
        <w:t>Tér- és időbirodalmunk, bár nem végtelen, mégis messze túlnyú-</w:t>
        <w:br/>
        <w:t>lik azon, amit látunk. Ha azt az időt, amíg a „peremről" induló</w:t>
        <w:br/>
        <w:t>fény hozzánk elér, években kifejezve akarnánk leírni, ahhoz nem</w:t>
        <w:br/>
        <w:t>volna elég tíz nulla, de még száz sem, hanem milliók kellenének.</w:t>
        <w:br/>
        <w:t>S ez még mindig nem minden. Lehet, hogy ez az irdatlanul nagy</w:t>
        <w:br/>
        <w:t>univerzum, amelynek kiterjedését csak milliós számjegyű szám-</w:t>
        <w:br/>
        <w:t>mal fejezhetjük ki, még mindig nem „minden, ami van". Ez csu-</w:t>
        <w:br/>
        <w:t>pán a felfúvódás egy epizódjának eredménye; de az a kis epizód -</w:t>
        <w:br/>
        <w:t>a Nagy Bumm - maga is csupán egy végtelen eseménysor egyik</w:t>
        <w:br/>
        <w:t>eleme. Valójában ez természetes következménye az „örökké tartó</w:t>
        <w:br/>
        <w:t>felfúvódás"-nak, amelyet leginkább Andrej Linde orosz kozmoló-</w:t>
        <w:br/>
        <w:t>gus karolt fel. E forgatókönyv szerint, amelyhez a szélsőséges sű-</w:t>
        <w:br/>
        <w:t>rűségek fizikájáról különleges (bár még pusztán elméleti) feltéte-</w:t>
        <w:br/>
        <w:t>lezéseket kell tenni, az univerzum múltja végtelen lehetett. Azok a</w:t>
        <w:br/>
        <w:t>parcellái, ahol a felfúvódás még nem ért véget, mindig elég gyor-</w:t>
        <w:br/>
        <w:t>san növekednek ahhoz, hogy más Nagy Bummok csírájául szol-</w:t>
        <w:br/>
        <w:t>gáljanak. Ezeknek az eszmefuttatásoknak egyes változataiban az</w:t>
        <w:br/>
        <w:t>infláció egyik epizódja egy fekete lyuk belsejében zajlik le, ott a</w:t>
        <w:br/>
        <w:t>tér és idő olyan új tartományát teremti meg, amely a miénktől tel-</w:t>
        <w:br/>
        <w:t>jesen el van szigetelve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rFonts w:ascii="Arial" w:hAnsi="Arial" w:cs="Arial"/>
          <w:sz w:val="32"/>
          <w:szCs w:val="20"/>
        </w:rPr>
      </w:pPr>
      <w:r>
        <w:rPr>
          <w:rFonts w:eastAsia="Arial" w:cs="Arial" w:ascii="Arial" w:hAnsi="Arial"/>
          <w:sz w:val="32"/>
          <w:szCs w:val="20"/>
        </w:rPr>
        <w:t xml:space="preserve">               </w:t>
      </w:r>
      <w:r>
        <w:rPr>
          <w:rFonts w:cs="Arial" w:ascii="Arial" w:hAnsi="Arial"/>
          <w:sz w:val="32"/>
          <w:szCs w:val="20"/>
        </w:rPr>
        <w:t>135</w:t>
      </w:r>
    </w:p>
    <w:p>
      <w:pPr>
        <w:pStyle w:val="Normal"/>
        <w:ind w:left="1440" w:hanging="1440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Ezen a ponton hadd tegyek egy jelentéstani megjegyzést az</w:t>
        <w:br/>
        <w:t>„univerzum" értelmezéséről. Természetesen az „univerzum" va-</w:t>
        <w:br/>
        <w:t>lódi értelme: „mindaz, ami van". Ebben a fejezetben amellett ér-</w:t>
        <w:br/>
        <w:t>veltem, hogy a valóság, amelyet hagyományosan „az univerzum"-</w:t>
        <w:br/>
        <w:t xml:space="preserve">nak nevezünk - </w:t>
      </w:r>
      <w:r>
        <w:rPr>
          <w:i/>
          <w:iCs/>
          <w:sz w:val="32"/>
        </w:rPr>
        <w:t xml:space="preserve">mindaz, </w:t>
      </w:r>
      <w:r>
        <w:rPr>
          <w:sz w:val="32"/>
        </w:rPr>
        <w:t>amit a csillagászok tanulmányoznak,</w:t>
        <w:br/>
        <w:t xml:space="preserve">vagy a Nagy Bumm következményei - csupán </w:t>
      </w:r>
      <w:r>
        <w:rPr>
          <w:i/>
          <w:iCs/>
          <w:sz w:val="32"/>
        </w:rPr>
        <w:t xml:space="preserve">egy </w:t>
      </w:r>
      <w:r>
        <w:rPr>
          <w:sz w:val="32"/>
        </w:rPr>
        <w:t>darabja egy na-</w:t>
        <w:br/>
        <w:t>gyobb együttesnek, amelynek mindegyik eleme a saját Nagy</w:t>
        <w:br/>
        <w:t>Bummjával vette kezdetét. Rendszerető emberek talán szíveseb-</w:t>
        <w:br/>
        <w:t>ben vezetnének be új meghatározást, és ezt az egész együttest ne-</w:t>
        <w:br/>
        <w:t>veznék „univerzum"-nak. Én azonban azt hiszem, kevésbé zavaró,</w:t>
        <w:br/>
        <w:t>ha az „univerzum" kifejezést meghagyjuk arra, amit hagyományo-</w:t>
        <w:br/>
        <w:t>san jelöltünk vele, még akkor is, ha ez egy új szó bevezetését te-</w:t>
        <w:br/>
        <w:t>szi szükségessé az „univerzumok" összességére, a „multiverzum"</w:t>
        <w:br/>
        <w:t>(„sokmindenség") szóét - amelynek fogalmára a 11. fejezetben</w:t>
        <w:br/>
        <w:t>még visszatérek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</w:t>
      </w:r>
      <w:r>
        <w:rPr>
          <w:sz w:val="32"/>
        </w:rPr>
        <w:t>136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sz w:val="32"/>
          <w:szCs w:val="20"/>
        </w:rPr>
      </w:pPr>
      <w:r>
        <w:rPr>
          <w:sz w:val="32"/>
          <w:szCs w:val="20"/>
        </w:rPr>
        <w:t>10.FEJEZET</w:t>
      </w:r>
    </w:p>
    <w:p>
      <w:pPr>
        <w:pStyle w:val="Normal"/>
        <w:shd w:fill="FFFFFF" w:val="clear"/>
        <w:autoSpaceDE w:val="fals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Három dimenzió (és még több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Cs w:val="20"/>
        </w:rPr>
        <w:t xml:space="preserve">                                    </w:t>
      </w:r>
      <w:r>
        <w:rPr>
          <w:i/>
          <w:iCs/>
          <w:szCs w:val="20"/>
        </w:rPr>
        <w:t>Minden dolog mértéke a Föld pályája; írjunk köré egy dodekaédert,</w:t>
        <w:br/>
        <w:t xml:space="preserve">                                    és az azt magába záró kör lesz a Mars pályája; írjunk e köré egy tet-</w:t>
        <w:br/>
        <w:t xml:space="preserve">                                    raédert, és az azt magába záró kör lesz a Jupiter pályája; írjunk e</w:t>
        <w:br/>
        <w:t xml:space="preserve">                                    köré egy kockát, és az azt magába záró kör lesz a Szaturnusz pályá-</w:t>
        <w:br/>
        <w:t xml:space="preserve">                                    ja. Most a Föld pályáján belülre írjunk egy ikozaédert, és az ebbe ír-</w:t>
        <w:br/>
        <w:t xml:space="preserve">                                   ható kör lesz a Vénusz pályája; írjunk ezen belülre egy oktaédert, és</w:t>
        <w:br/>
        <w:t xml:space="preserve">                                   az ebbe írható kör lesz a Merkúr pályája. Ebből megtudhatjuk, miért</w:t>
        <w:br/>
        <w:t xml:space="preserve">                                   éppen ennyi a bolygók száma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Johannes Kepler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Heading6"/>
        <w:rPr/>
      </w:pPr>
      <w:r>
        <w:rPr/>
        <w:t>Miért különleges a D -3?</w:t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Terünk háromdimenziós. Vannak benne pontok (zérus dimenzió),</w:t>
        <w:br/>
        <w:t>egyenesek (egy dimenzió), felületek (két dimenzió) és szilárd tár-</w:t>
        <w:br/>
        <w:t>gyak (három dimenzió). De a sorozat itt véget ér, jóllehet matema-</w:t>
        <w:br/>
        <w:t>tikailag elképzelhető ennél több dimenziós tér. Miért különleges a</w:t>
        <w:br/>
        <w:t>hármas szám? A mértan tudósai már az ókortól kezdve különféle</w:t>
        <w:br/>
        <w:t>dimenziók érdekes vonásait figyelték meg. Például azt, hogy két</w:t>
        <w:br/>
        <w:t>dimenzióban bármilyen számú egyenlő oldallal szabályos sokszö-</w:t>
        <w:br/>
        <w:t>get rajzolhatunk (egyenlő oldalú háromszöget, négyzetet, ötszö-</w:t>
        <w:br/>
        <w:t>get, hatszöget stb.). Három dimenzióban azonban csupán öt plátói</w:t>
        <w:br/>
        <w:t>„szabályos test" van, amelyeknek minden oldala és minden szöge</w:t>
        <w:br/>
        <w:t>egyenlő. Négy dimenzióban hat ilyen test van, és valamennyi ma-</w:t>
        <w:br/>
        <w:t>gasabb dimenzióban csupán három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A háromdimenziós világ egyik következménye, hogy az erők,</w:t>
        <w:br/>
        <w:t>mint például a tömegvonzás és az elektromosság, inverz négyze-</w:t>
        <w:br/>
        <w:t>tes törvényt követnek, így ha a tömegtől vagy töltéstől kétszeres</w:t>
        <w:br/>
        <w:t>távolságra megyünk, négyszer gyengébbé válnak. Michael Fara-</w:t>
        <w:br/>
        <w:t>day az elektromosság terén végzett úttörő tanulmányaiban ennek</w:t>
        <w:br/>
        <w:t>grafikus jellegű (és lényegében helyes) értelmezését adta. Minden</w:t>
        <w:br/>
        <w:t>tömegből vagy töltésből kiindulva „erővonalakat" rajzolt fel, s az</w:t>
        <w:br/>
        <w:t>erőhatás erősségét a vonalak sűrűségével jellemezte. A kiinduló-</w:t>
        <w:br/>
        <w:t xml:space="preserve">ponttól </w:t>
      </w:r>
      <w:r>
        <w:rPr>
          <w:i/>
          <w:iCs/>
          <w:sz w:val="32"/>
        </w:rPr>
        <w:t xml:space="preserve">r </w:t>
      </w:r>
      <w:r>
        <w:rPr>
          <w:sz w:val="32"/>
        </w:rPr>
        <w:t xml:space="preserve">távolságban a vonalak egy </w:t>
      </w:r>
      <w:r>
        <w:rPr>
          <w:i/>
          <w:iCs/>
          <w:sz w:val="32"/>
        </w:rPr>
        <w:t>r</w:t>
      </w:r>
      <w:r>
        <w:rPr>
          <w:sz w:val="32"/>
          <w:vertAlign w:val="superscript"/>
        </w:rPr>
        <w:t>2</w:t>
      </w:r>
      <w:r>
        <w:rPr>
          <w:sz w:val="32"/>
        </w:rPr>
        <w:t>-tel arányos gömbfelületen</w:t>
        <w:br/>
        <w:t>oszlottak el, ennek következtében nagyobb távolságokban az erő</w:t>
        <w:br/>
        <w:t xml:space="preserve">gyengül, erőssége </w:t>
      </w:r>
      <w:r>
        <w:rPr>
          <w:i/>
          <w:iCs/>
          <w:sz w:val="32"/>
        </w:rPr>
        <w:t>r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-tel fordított arányban áll. Egy </w:t>
      </w:r>
      <w:r>
        <w:rPr>
          <w:i/>
          <w:iCs/>
          <w:sz w:val="32"/>
        </w:rPr>
        <w:t>négy</w:t>
      </w:r>
      <w:r>
        <w:rPr>
          <w:sz w:val="32"/>
        </w:rPr>
        <w:t>dimenziós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sz w:val="32"/>
          <w:szCs w:val="20"/>
        </w:rPr>
        <w:t xml:space="preserve">                  </w:t>
      </w:r>
      <w:r>
        <w:rPr>
          <w:sz w:val="32"/>
          <w:szCs w:val="20"/>
        </w:rPr>
        <w:t>137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„</w:t>
      </w:r>
      <w:r>
        <w:rPr>
          <w:sz w:val="32"/>
        </w:rPr>
        <w:t xml:space="preserve">gömb" felszíne azonban </w:t>
      </w:r>
      <w:r>
        <w:rPr>
          <w:i/>
          <w:iCs/>
          <w:sz w:val="32"/>
        </w:rPr>
        <w:t>r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-nel arányos - ha </w:t>
      </w:r>
      <w:r>
        <w:rPr>
          <w:i/>
          <w:iCs/>
          <w:sz w:val="32"/>
        </w:rPr>
        <w:t xml:space="preserve">r </w:t>
      </w:r>
      <w:r>
        <w:rPr>
          <w:sz w:val="32"/>
        </w:rPr>
        <w:t>értékét megkétsze-</w:t>
        <w:br/>
        <w:t>reznénk, nem négyszer, hanem nyolcszor nagyobb lenne. Faraday</w:t>
        <w:br/>
        <w:t xml:space="preserve">érvelése ebben az esetben egy inverz </w:t>
      </w:r>
      <w:r>
        <w:rPr>
          <w:i/>
          <w:iCs/>
          <w:sz w:val="32"/>
        </w:rPr>
        <w:t xml:space="preserve">köbös </w:t>
      </w:r>
      <w:r>
        <w:rPr>
          <w:sz w:val="32"/>
        </w:rPr>
        <w:t>törvényhez vezetne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Mint azt Newton felismerte, a bolygók pályáját az őket befelé</w:t>
        <w:br/>
        <w:t>húzó tömegvonzás és a mozgásukból adódó centrifugális tehetetlen-</w:t>
        <w:br/>
        <w:t xml:space="preserve">ség egyensúlya alakítja ki. Naprendszerünk bolygópályái </w:t>
      </w:r>
      <w:r>
        <w:rPr>
          <w:i/>
          <w:iCs/>
          <w:sz w:val="32"/>
        </w:rPr>
        <w:t>stabilak</w:t>
        <w:br/>
      </w:r>
      <w:r>
        <w:rPr>
          <w:sz w:val="32"/>
        </w:rPr>
        <w:t>abban az értelemben, hogy egy bolygó sebességének kicsiny válto-</w:t>
        <w:br/>
        <w:t>zása csak kis mértékben változtatná meg a pályáját. De ez a stabili-</w:t>
        <w:br/>
        <w:t>tás odaveszne, ha a tömegvonzás az inverz négyzetes helyett egy in-</w:t>
        <w:br/>
        <w:t>verz köbös (vagy még meredekebb) törvényt követne. Ha egy ke-</w:t>
        <w:br/>
        <w:t>ringő bolygó - akárcsak picit is - fékeződne, nem egyszerűen csak</w:t>
        <w:br/>
        <w:t>egy picivel kisebb pályára csúszna, hanem gyorsulva zuhanna a Nap</w:t>
        <w:br/>
        <w:t>felé, mert az inverz köbös törvény a középpont felé annyira merede-</w:t>
        <w:br/>
        <w:t>ken változik. Megfordítva: ha egy bolygó egy picit felgyorsulna, ak-</w:t>
        <w:br/>
        <w:t>kor csigavonalú pályán hamar kirepülne a sötétségbe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 XVIII. századi angol teológust, William Paleyt az az érvelése</w:t>
        <w:br/>
        <w:t>tette híressé, miszerint univerzumunk látható szerkezete ugyanúgy</w:t>
        <w:br/>
        <w:t>egy Tervező létezésére enged következtetni, ahogyan egy óraműé</w:t>
        <w:br/>
        <w:t>egy órásmesterére. Paley Cambridge-ben kellő matematikai tu-</w:t>
        <w:br/>
        <w:t>dásra tett szert ahhoz, hogy felismerje az inverz négyzetes tör-</w:t>
        <w:br/>
        <w:t>vénynek ezt a misztikus vonását, és a jóindulatú Teremtő létezése</w:t>
        <w:br/>
        <w:t>melletti érvelésének fegyvertárába illessze. A „szerkesztettség bi-</w:t>
        <w:br/>
        <w:t>zonyítékai"-nak legtöbbjét a biológiából merítette, ezeket azóta, a</w:t>
        <w:br/>
        <w:t>Darwint követő időszakban még a teológusok is elvetették.</w:t>
        <w:br/>
        <w:t>A szem, a kéz és a többi szerv hatékony alkalmazkodása a termé-</w:t>
        <w:br/>
        <w:t>szetes kiválasztódás, az élő szervezet és a környezet együttélésé-</w:t>
        <w:br/>
        <w:t>nek az eredménye. Úgy látszik, Paley érvei közül a legegészsége-</w:t>
        <w:br/>
        <w:t>sebb az volt, amely szerint az inverz négyzetes törvény különösen</w:t>
        <w:br/>
        <w:t>jóindulatú: egy kedvező erőtörvénynek nincs lehetősége természe-</w:t>
        <w:br/>
        <w:t>tes kiválogatódásra és semmi sem hathat vissza az univerzumra</w:t>
        <w:br/>
        <w:t>úgy, hogy megváltoztassa azt. Paley ezt több mint egy évszázad-</w:t>
        <w:br/>
        <w:t>dal azelőtt írta, hogy felfedezték volna: az atomok pozitív töltésű</w:t>
        <w:br/>
        <w:t>atommagból s körülötte keringő elektronokból állnak; máskülön-</w:t>
        <w:br/>
        <w:t>ben állítását azzal a megjegyzéssel is alátámaszthatta volna, hogy</w:t>
        <w:br/>
        <w:t>egy inverz köbös törvény által igazgatott univerzumban atomok</w:t>
        <w:br/>
        <w:t>sem létezhetnének, mert ott az elektronok stabil pályái sem jöhet-</w:t>
        <w:br/>
        <w:t>nének létre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  </w:t>
      </w:r>
      <w:r>
        <w:rPr>
          <w:sz w:val="32"/>
          <w:szCs w:val="20"/>
        </w:rPr>
        <w:t>138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 háromnál több térbeli dimenzió tehát gondokat okozna. Ak-</w:t>
        <w:br/>
        <w:t xml:space="preserve">kor talán élhetnénk olyan világban, amelyben háromnál </w:t>
      </w:r>
      <w:r>
        <w:rPr>
          <w:i/>
          <w:iCs/>
          <w:sz w:val="32"/>
        </w:rPr>
        <w:t>kevesebb</w:t>
        <w:br/>
      </w:r>
      <w:r>
        <w:rPr>
          <w:sz w:val="32"/>
        </w:rPr>
        <w:t>dimenzió van? A legjobb érv ez ellen nagyon egyszerű: a bonyo-</w:t>
        <w:br/>
        <w:t>lult szerkezetek kialakulásának egy „síkságon" (vagy valójában</w:t>
        <w:br/>
        <w:t>bármilyen kétdimenziós felületen) önmagából fakadó korlátai</w:t>
        <w:br/>
        <w:t>vannak. Egy bonyolult hálózatot nem lehet a szálak keresztezése</w:t>
        <w:br/>
        <w:t>nélkül kiépíteni; s egyetlen tárgyon sem futhat keresztül egy csa-</w:t>
        <w:br/>
        <w:t>torna (például egy emésztőcsatorna) anélkül, hogy azt egyúttal két</w:t>
        <w:br/>
        <w:t>részre ne vágná. És a lehetőségek még ennél is korlátozottabbak</w:t>
        <w:br/>
        <w:t>egy egydimenziós „vonalvilág"-ban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Ezek csak a legkézenfekvőbb okai annak - és a matematikusok</w:t>
        <w:br/>
        <w:t>még másokat is felfedeztek -, miért nem kell meglepődnünk azon,</w:t>
        <w:br/>
        <w:t>hogy háromdimenziós világban élün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440" w:hanging="1260"/>
        <w:rPr/>
      </w:pPr>
      <w:r>
        <w:rPr/>
        <w:t xml:space="preserve">             </w:t>
      </w:r>
      <w:r>
        <w:rPr/>
        <w:t>Idő és az idő nyila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Természetesen az idő a negyedik dimenzió, amelyet megtapaszta-</w:t>
        <w:br/>
        <w:t>lunk. Az események behatárolásához négy számra van szükségünk:</w:t>
        <w:br/>
        <w:t xml:space="preserve">három térbeli koordinátára, hogy leírjuk </w:t>
      </w:r>
      <w:r>
        <w:rPr>
          <w:i/>
          <w:iCs/>
          <w:sz w:val="32"/>
        </w:rPr>
        <w:t xml:space="preserve">hol </w:t>
      </w:r>
      <w:r>
        <w:rPr>
          <w:sz w:val="32"/>
        </w:rPr>
        <w:t>történt, és egy negye-</w:t>
        <w:br/>
        <w:t xml:space="preserve">dikre, amelyik megmondja, </w:t>
      </w:r>
      <w:r>
        <w:rPr>
          <w:i/>
          <w:iCs/>
          <w:sz w:val="32"/>
        </w:rPr>
        <w:t xml:space="preserve">mikor. </w:t>
      </w:r>
      <w:r>
        <w:rPr>
          <w:sz w:val="32"/>
        </w:rPr>
        <w:t>Egy graffiti a következőt állítja:</w:t>
        <w:br/>
        <w:t>„Az idő a természet trükkje, amely megakadályozza, hogy minden</w:t>
        <w:br/>
        <w:t>egyszerre történjék." Az események olyan pályák mentén helyez-</w:t>
        <w:br/>
        <w:t>kednek el, amelyeknek a mérföldköveit órák ketyegése adja. Az idő</w:t>
        <w:br/>
        <w:t>azonban annyiban különbözik a másik három dimenziótól,</w:t>
        <w:br/>
        <w:t>amennyiben úgy tűnik, csakis egy irányba („előre") vonszol min-</w:t>
        <w:br/>
        <w:t>ket, miközben a másik háromban bármelyik irányba (keletre vagy</w:t>
        <w:br/>
        <w:t>nyugatra, északra vagy délre, fel vagy le) elmozdulhatunk. Vilá-</w:t>
        <w:br/>
        <w:t>gunkat így legjobban (3 + l)-dimenziósként írhatjuk le. Einstein vi-</w:t>
        <w:br/>
        <w:t>szont arra tanított minket, hogy a tér és az idő egymással kapcsolat-</w:t>
        <w:br/>
        <w:t>ban van, továbbá hogy az idő múlásának üteme , rugalmas",</w:t>
        <w:br/>
        <w:t>amennyiben függ az „időmérő" mozgásától, és attól, vajon az idő-</w:t>
        <w:br/>
        <w:t>mérő közel van-e egy nagy tömeghez, vagy sem. De Einstein elkép-</w:t>
        <w:br/>
        <w:t>zelései fenntartanak egy megkülönböztetést a tér és az idő között -</w:t>
        <w:br/>
        <w:t>aközött, ami kint a térben, és ami a múltban vagy a jövőben van.</w:t>
        <w:br/>
        <w:t>Az idő „nyila" rendíthetetlenül a múltból a jövő felé mutat.</w:t>
        <w:br/>
        <w:t>A hétköznapi események filmje furcsán megváltozik, ha visszafelé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139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pörgetjük le. Ok és okozat helyet cserél; széttört üvegdarabkák és</w:t>
        <w:br/>
        <w:t>folyadékcseppek látszólag céltudatosan rohannak egymás felé,</w:t>
        <w:br/>
        <w:t>hogy egy pohár borrá álljanak össze; a teáskannát beborító gőz</w:t>
        <w:br/>
        <w:t>vízzé sűrűsödik. Martin Amis ironikus, fordított időrendű regényé-</w:t>
        <w:br/>
        <w:t xml:space="preserve">ben, </w:t>
      </w:r>
      <w:r>
        <w:rPr>
          <w:i/>
          <w:iCs/>
          <w:sz w:val="32"/>
        </w:rPr>
        <w:t>Az idő nyilában</w:t>
      </w:r>
      <w:r>
        <w:rPr>
          <w:i/>
          <w:iCs/>
          <w:sz w:val="32"/>
          <w:vertAlign w:val="superscript"/>
        </w:rPr>
        <w:t>1</w:t>
      </w:r>
      <w:r>
        <w:rPr>
          <w:i/>
          <w:iCs/>
          <w:sz w:val="32"/>
        </w:rPr>
        <w:t xml:space="preserve"> </w:t>
      </w:r>
      <w:r>
        <w:rPr>
          <w:sz w:val="32"/>
        </w:rPr>
        <w:t>a New York-i taxikban ez olvasható: „Ne</w:t>
        <w:br/>
        <w:t>kérdezzen semmit, fizessen ki mindent előre... nem csoda, hogy</w:t>
        <w:br/>
        <w:t>órák óta szakadatlan itt állunk, búcsút intve, vagy tisztelegve -</w:t>
        <w:br/>
        <w:t>megköszönve ezt a nagyszerű szolgáltatást."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A múlt és a jövő közt mutatkozó aszimmetria annyira átitatja ta-</w:t>
        <w:br/>
        <w:t>pasztalatainkat, hogy néhány bölcselkedő fizikustól eltekintve ke-</w:t>
        <w:br/>
        <w:t>vesen tűnődnek el az általa felvetett rejtélyeken. Pedig a dolog</w:t>
        <w:br/>
        <w:t>meghökkentő, mert a mikrovilágot igazgató alaptörvényekbe ez az</w:t>
        <w:br/>
        <w:t>aszimmetria nincs beépítve. A világ visszafordíthatatlanul válto-</w:t>
        <w:br/>
        <w:t>zik, bár az alaptörvények nem tesznek különbséget a múlt és a</w:t>
        <w:br/>
        <w:t>jövő között. Két biliárdgolyó egyszeri ütközésének filmje többé-</w:t>
        <w:br/>
        <w:t>kevésbé ugyanazt mutatja, akár előre, akár visszafelé pörgetjük le,</w:t>
        <w:br/>
        <w:t>de a játék megkezdése után az ütközések teljes mintázata világo-</w:t>
        <w:br/>
        <w:t>san kirajzol egy időnyilat. Hasonlóképpen, úgy tűnik, a mi vilá-</w:t>
        <w:br/>
        <w:t>gunk is különleges módon épült fel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z idő „csapdájában" vagyunk, de egy „időn kívüli", képzelet-</w:t>
        <w:br/>
        <w:t>beli nézőpontból tisztább bepillantást nyerhetünk, mint Kurt Von-</w:t>
        <w:br/>
        <w:t xml:space="preserve">negut teremtményei teszik </w:t>
      </w:r>
      <w:r>
        <w:rPr>
          <w:i/>
          <w:iCs/>
          <w:sz w:val="32"/>
        </w:rPr>
        <w:t xml:space="preserve">A Titán szirénjeiben, </w:t>
      </w:r>
      <w:r>
        <w:rPr>
          <w:sz w:val="32"/>
        </w:rPr>
        <w:t>akik az embert ek-</w:t>
        <w:br/>
        <w:t>ként érzékelik: „nagy ezerlábúak, az egyik végükön csecsemő-, a</w:t>
        <w:br/>
        <w:t>másik végükön öregember lábakkal". Univerzumunk ekkor egy</w:t>
        <w:br/>
        <w:t>statikus, négydimenziós valóságnak látszana („tömb-világ"). Eb-</w:t>
        <w:br/>
        <w:t>ben a hétköznapi tárgyak világvonalai az egyik végükön (amelyet</w:t>
        <w:br/>
        <w:t>jövőnek nevezünk) rendetlenebbek, mint a másikon (amelyet</w:t>
        <w:br/>
        <w:t>múltnak hívunk). De nehéz megmagyarázni, hogy egyáltalán mi-</w:t>
        <w:br/>
        <w:t xml:space="preserve">ért alakul ki </w:t>
      </w:r>
      <w:r>
        <w:rPr>
          <w:i/>
          <w:iCs/>
          <w:sz w:val="32"/>
        </w:rPr>
        <w:t xml:space="preserve">bármiféle </w:t>
      </w:r>
      <w:r>
        <w:rPr>
          <w:sz w:val="32"/>
        </w:rPr>
        <w:t>rend. Ha egy hosszú zsinórdarab egyik vége</w:t>
        <w:br/>
        <w:t>érdekes mintázatú, egyformán meglepődünk, ha az a baloldali,</w:t>
        <w:br/>
        <w:t>vagy ha a jobboldali vég. Ehhez hasonlóan, ha egy „tömb-világ-</w:t>
        <w:br/>
        <w:t>ban" a múlt és a jövő látszólag ugyanazon az alapon létezik, nem</w:t>
        <w:br/>
        <w:t>volna kevésbé (és nem inkább) meglepő rendezettséget találni a</w:t>
        <w:br/>
        <w:t>kezdetben, mint a végén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mikor azt mondjuk, hogy az univerzum tágul, akkor - termé-</w:t>
        <w:br/>
        <w:t>szetesen - eleve feltételezzük egy időnyíl létezését, és azt, hogy</w:t>
        <w:br/>
        <w:t>egy film kockáit (vagy a „tömb-világ" háromdimenziós metsze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</w:t>
      </w:r>
      <w:r>
        <w:rPr>
          <w:sz w:val="32"/>
          <w:szCs w:val="20"/>
        </w:rPr>
        <w:t>140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</w:t>
      </w:r>
      <w:r>
        <w:rPr>
          <w:sz w:val="32"/>
          <w:szCs w:val="22"/>
        </w:rPr>
        <w:t>teit) úgy rendezhetjük, hogy az univerzum szétszórtabb azokban</w:t>
        <w:br/>
        <w:t xml:space="preserve">az időkben, amelyeket </w:t>
      </w:r>
      <w:r>
        <w:rPr>
          <w:i/>
          <w:iCs/>
          <w:sz w:val="32"/>
          <w:szCs w:val="22"/>
        </w:rPr>
        <w:t>„későbbi"</w:t>
      </w:r>
      <w:r>
        <w:rPr>
          <w:sz w:val="32"/>
          <w:szCs w:val="22"/>
        </w:rPr>
        <w:t>-nek nevezün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     </w:t>
      </w:r>
      <w:r>
        <w:rPr>
          <w:sz w:val="32"/>
          <w:szCs w:val="22"/>
        </w:rPr>
        <w:t>Az idő aszimmetriája kapcsolatba hozható az univerzum tágulá-</w:t>
        <w:br/>
        <w:t>sával. A 8. fejezetben már leírtam, hogyan növeli meg a tágulás so-</w:t>
        <w:br/>
        <w:t>rán a gravitáció a sűrűség bármilyen kezdeti egyenetlenségeit, s te-</w:t>
        <w:br/>
        <w:t>szi ezáltal lehetővé struktúrák kialakulását egy kezdetben csaknem</w:t>
        <w:br/>
        <w:t>teljesen jellegtelen tűzgolyóból. A kezdeti szakaszokban ezt az</w:t>
        <w:br/>
        <w:t>aszimmetriát semmiféle helyi méréssel nem mutathatnánk ki, mi-</w:t>
        <w:br/>
        <w:t>vel akkor olyan nagy lehetett a sűrűség, hogy a mikroszkopikus</w:t>
        <w:br/>
        <w:t>folyamatok - részecskék közti ütközések, fotonok kibocsátása és</w:t>
        <w:br/>
        <w:t>elnyelése stb. - a tágulás üteméhez képest túlságosan gyorsan me-</w:t>
        <w:br/>
        <w:t>hettek végbe. Minden időpillanatban minden egyensúlyban lehe-</w:t>
        <w:br/>
        <w:t>tett mindennel. Az anyag nem „emlékezett", vajon korábban sű-</w:t>
        <w:br/>
        <w:t>rűbb volt-e vagy ritkább, és nem hordozhatta az idő irányának</w:t>
        <w:br/>
        <w:t>semmiféle lenyomatát. De amikor az univerzum hígabbá válik,</w:t>
        <w:br/>
        <w:t>ezek a folyamatok lelassulnak, a tágulás ekkor már döntő különb-</w:t>
        <w:br/>
        <w:t>ségekhez veze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     </w:t>
      </w:r>
      <w:r>
        <w:rPr>
          <w:sz w:val="32"/>
          <w:szCs w:val="22"/>
        </w:rPr>
        <w:t>Például, ha univerzumunk hőmérséklete hosszabb ideig milliárd</w:t>
        <w:br/>
        <w:t>K fok maradt volna, vagy ha a nukleáris folyamatok gyorsabban</w:t>
        <w:br/>
        <w:t>mentek volna végbe, akkor valamennyi atom vassá alakulhatott</w:t>
        <w:br/>
        <w:t>volna. Szerencsénkre a tágulás elég gyors volt ahhoz, hogy ne en-</w:t>
        <w:br/>
        <w:t>gedje tovább futni a magreakciókat, miután a hidrogén 23 száza-</w:t>
        <w:br/>
        <w:t>lékát már héliummá alakították át. Ez mutatja, hogy a kozmikus</w:t>
        <w:br/>
        <w:t>tágulás hogyan teszi lehetővé az egyensúlytól való eltéréseket:</w:t>
        <w:br/>
        <w:t>ami a valóságban történik, az nem ugyanaz, mint ami egy össze-</w:t>
        <w:br/>
        <w:t>húzódó univerzumban történhetne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  <w:szCs w:val="22"/>
        </w:rPr>
        <w:t xml:space="preserve">                     </w:t>
      </w:r>
      <w:r>
        <w:rPr>
          <w:sz w:val="32"/>
          <w:szCs w:val="22"/>
        </w:rPr>
        <w:t>Elsőként Szaharov mutatta meg, hogy létünk olyan megfordít-</w:t>
        <w:br/>
        <w:t>hatatlan folyamaton múlik, amely egy még korábbi időszakban az</w:t>
        <w:br/>
        <w:t>anyag antianyaggal szemben mutatott csekély túlsúlyára vezethető</w:t>
        <w:br/>
        <w:t>vissza. Ha nem így lett volna, minden atomos anyag ugyanolyan</w:t>
        <w:br/>
        <w:t>mennyiségű antianyaggal megsemmisül - egy olyan univerzumot</w:t>
        <w:br/>
        <w:t>hagyva hátra, amelyben egyetlen atom sincs. Ott nem lehetnének</w:t>
        <w:br/>
        <w:t>csillagok, még kevésbé bármiféle kémia, amely lehetővé tenné bo-</w:t>
        <w:br/>
        <w:t>nyolult szervezetek kialakulásá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  <w:szCs w:val="22"/>
        </w:rPr>
      </w:pPr>
      <w:r>
        <w:rPr>
          <w:sz w:val="32"/>
          <w:szCs w:val="22"/>
        </w:rPr>
        <w:t xml:space="preserve">                      </w:t>
      </w:r>
      <w:r>
        <w:rPr>
          <w:sz w:val="32"/>
          <w:szCs w:val="22"/>
        </w:rPr>
        <w:t>Az idő más rejtélyeket is felvet, amelyekkel kapcsolatban egy-</w:t>
        <w:br/>
        <w:t>általán nem alakult ki egyetértés. Julian Barbour fizikus a téma</w:t>
        <w:br/>
        <w:t>szakértőinek véleményét kérte a következő kérdésről: „Hiszi-e,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ind w:left="1440" w:hanging="1440"/>
        <w:rPr>
          <w:sz w:val="32"/>
          <w:szCs w:val="22"/>
        </w:rPr>
      </w:pPr>
      <w:r>
        <w:rPr>
          <w:sz w:val="32"/>
          <w:szCs w:val="22"/>
        </w:rPr>
        <w:t xml:space="preserve">                  </w:t>
      </w:r>
      <w:r>
        <w:rPr>
          <w:sz w:val="32"/>
          <w:szCs w:val="22"/>
        </w:rPr>
        <w:t>141</w:t>
      </w:r>
    </w:p>
    <w:p>
      <w:pPr>
        <w:pStyle w:val="Normal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hogy az idő valóban alapvető fogalom... vagy leszármaztatható</w:t>
        <w:br/>
        <w:t>más, még egyszerűbb fogalmakból (mint ahogy például egy tárgy</w:t>
        <w:br/>
        <w:t>hőmérséklete leszármaztatható az őt alkotó atomok rendezetlen</w:t>
        <w:br/>
        <w:t>mozgásából)?" A válaszok csaknem egészen egyenlően oszlottak</w:t>
        <w:br/>
        <w:t>meg, egy kis többség azt a nézetet részesítette előnyben, amely</w:t>
        <w:br/>
        <w:t>szerint az idő végül is valami alapvetőbb dologra vezethető majd</w:t>
        <w:br/>
        <w:t>vissza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260" w:hanging="1260"/>
        <w:rPr/>
      </w:pPr>
      <w:r>
        <w:rPr/>
        <w:t xml:space="preserve">            </w:t>
      </w:r>
      <w:r>
        <w:rPr/>
        <w:t>Nagyobb méretekben: felhasogatott dimenziók?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A térnek és az időnek bizonyára bonyolult szerkezete van. Tudjuk,</w:t>
        <w:br/>
        <w:t>hogy a teret fekete lyukak lyuggatják ki - milliószám a Galaktiká-</w:t>
        <w:br/>
        <w:t>ban, még nagyobb fekete lyukak más galaxisok közepén -, ame-</w:t>
        <w:br/>
        <w:t>lyekben tér és idő összevegyül. De ezek a bonyodalmak olyan kis</w:t>
        <w:br/>
        <w:t>tartományokra korlátozódnak, amelyek kozmológiai szempontból</w:t>
        <w:br/>
        <w:t>„helyi" jellegűek. Univerzumunknak a szupergalaxisoknál na-</w:t>
        <w:br/>
        <w:t>gyobb léptékben mutatkozó, közel egyenletes szerkezete azt sejteti,</w:t>
        <w:br/>
        <w:t>hogy jelenlegi látóhatárunkon belül a tér geometriája sima és egy-</w:t>
        <w:br/>
        <w:t>szerű. Ugyanezt támasztja alá az a tény is, hogy a mikrohullámú</w:t>
        <w:br/>
        <w:t>háttérsugárzás az egész égbolton csaknem azonos hőmérsékletű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Matematikusi hajlamú kozmológusok ennek ellenére eltöpreng-</w:t>
        <w:br/>
        <w:t>tek azon, vajon mi lenne, ha mindez csak illúzió volna: talán való-</w:t>
        <w:br/>
        <w:t>jában ugyanazt a térrészt látjuk újra és újra, megsokszorozódva,</w:t>
        <w:br/>
        <w:t>mint egy tükörteremben vagy kaleidoszkópban - a tér igazából</w:t>
        <w:br/>
        <w:t>„fel van gombolyítva", vagy valamiféle cella-szerkezete van. Ha</w:t>
        <w:br/>
        <w:t>valóban egy ilyen furcsa univerzumban élnénk, az ismétlődő geo-</w:t>
        <w:br/>
        <w:t>metriai cellák mérete legalább a látóhatár távolságának néhány</w:t>
        <w:br/>
        <w:t>százaléka kellene, hogy legyen. (Más szavakkal: több mint néhány</w:t>
        <w:br/>
        <w:t>százmillió fényév kiterjedésű.) Ezt onnan tudhatjuk, hogy ha en-</w:t>
        <w:br/>
        <w:t>nél kisebb lenne, akkor a Virgo galaxishalmazhoz hasonló szerke-</w:t>
        <w:br/>
        <w:t>zeteket ismétlődni látnánk. A mikrohullámú háttérsugárzás hőmér-</w:t>
        <w:br/>
        <w:t>sékletének a teljes égbolton nemrég megmért kicsiny egyenetlen-</w:t>
        <w:br/>
        <w:t>ségeiből egy erősebb megszorítás adódik. Mivel ezekben a mintá-</w:t>
        <w:br/>
        <w:t>zatokban semmiféle ismétlődés sem mutatható ki, minden, a látó-</w:t>
        <w:br/>
        <w:t>határ távolságánál sokkal kisebb cellaméret kizárható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fény véges sebessége által megszabott látóhatáron túlról a</w:t>
        <w:br/>
        <w:t>megfigyelések keveset mondanak. A tér bonyolult módon gombo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  </w:t>
      </w:r>
      <w:r>
        <w:rPr>
          <w:sz w:val="32"/>
          <w:szCs w:val="20"/>
        </w:rPr>
        <w:t>142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lyodhat a 10 milliárd fényévet messze meghaladó méretekben.</w:t>
        <w:br/>
        <w:t>Még akár a dimenziók száma is változhat. De mindig is csak köz-</w:t>
        <w:br/>
        <w:t>vetett sejtéseink lehetnek arról, ami távcsöveink látókörén túl tör-</w:t>
        <w:br/>
        <w:t>téni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 xml:space="preserve">Mit mondhatunk a nagyon </w:t>
      </w:r>
      <w:r>
        <w:rPr>
          <w:i/>
          <w:iCs/>
          <w:sz w:val="32"/>
        </w:rPr>
        <w:t xml:space="preserve">kis </w:t>
      </w:r>
      <w:r>
        <w:rPr>
          <w:sz w:val="32"/>
        </w:rPr>
        <w:t>méretekről? Itt bizonyára csődöt</w:t>
        <w:br/>
        <w:t>mondanak egyszerű fogalmaink. Valóban, nagyon bonyolult el-</w:t>
        <w:br/>
        <w:t>képzelésekkel kell megbirkóznunk, extra dimenziókat is beleértve,</w:t>
        <w:br/>
        <w:t>hogy kellően megértsük a részecskéket, az alapvető erőket és koz-</w:t>
        <w:br/>
        <w:t>mikus számainka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260" w:hanging="1260"/>
        <w:rPr/>
      </w:pPr>
      <w:r>
        <w:rPr/>
        <w:t xml:space="preserve">                  </w:t>
      </w:r>
      <w:r>
        <w:rPr/>
        <w:t>A tér és az idő mikro szerkezete: kvantumgravitáció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Egy évszázada már megszokhattuk azt az elképzelést, hogy a kö-</w:t>
        <w:br/>
        <w:t>zönséges anyagok - szilárd testek, folyadékok és gázok - diszkrét</w:t>
        <w:br/>
        <w:t>atomos vagy molekuláris szerkezetűek. Lehet valami szemcsésség</w:t>
        <w:br/>
        <w:t>magában a térben és az időben is? A tér sima, összefüggő folyto-</w:t>
        <w:br/>
        <w:t>nosságnak látszik, de ez talán csak azért van így, mert tapasztala-</w:t>
        <w:br/>
        <w:t>taink, sőt még a legkörmönfontabb kísérleteink is túlságosan „dur-</w:t>
        <w:br/>
        <w:t>vák" ahhoz, hogy azokhoz a finom méretekhez hatoljanak le, ahol</w:t>
        <w:br/>
        <w:t>ez a szerkezet megnyilvánulhat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Nem ismerjük a tér és az idő mikroszerkezetének részleteit, de</w:t>
        <w:br/>
        <w:t>nagyon általános elvek azt mondják, hogy nem apríthatók fel tet-</w:t>
        <w:br/>
        <w:t>szőlegesen kis darabokra. Finom részletek csak olyan sugárzással</w:t>
        <w:br/>
        <w:t>volnának megvizsgálhatók, amelynek a hullámhossza kisebb, mint</w:t>
        <w:br/>
        <w:t>a vizsgált részlet mérete. Például egy bódé nem zárja el a több mé-</w:t>
        <w:br/>
        <w:t>teres hullámhosszúságú rádióhullámok útját, viszont éles árnyékot</w:t>
        <w:br/>
        <w:t>vet a napfényben. A fényhullámok hossza a méter milliomod ré-</w:t>
        <w:br/>
        <w:t>sze, és semmi ennél kisebb nem képezhető le közönséges optikai</w:t>
        <w:br/>
        <w:t>mikroszkóppal. Finomabb részletek csak rövidebb hullámhosszal</w:t>
        <w:br/>
        <w:t>vizsgálhatók (vagy pedig más technikával, mint például egy elekt-</w:t>
        <w:br/>
        <w:t>ronmikroszkóp). De a kvantumelmélet értelmében a rövidebb hul-</w:t>
        <w:br/>
        <w:t>lámhosszak nagyobb energiájú kvantumoknak, „energiaadagok-</w:t>
        <w:br/>
        <w:t>nak" felelnek meg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Az energia alapvető kvantumát a Planck-állandó adja meg (egy</w:t>
        <w:br/>
        <w:t>szám, amelyet a nagy fizikusról, Max Planckról neveztek el, aki</w:t>
        <w:br/>
        <w:t>egy évszázaddal ezelőtt a kvantálás gondolatának úttörője volt)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143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Egy bizonyos pontig egyre finomabb részleteket vizsgálhatunk,</w:t>
        <w:br/>
        <w:t>egyre nagyobb energiájú kvantumokkal, amelyekhez egyre rövi-</w:t>
        <w:br/>
        <w:t>debb hullámhossz tartozik. De van egy határ. Ez a határ akkor je-</w:t>
        <w:br/>
        <w:t>lentkezik, amikor a szükséges kvantumok energiája már olyan ext-</w:t>
        <w:br/>
        <w:t>rém energiakoncentrációt hoz létre, amely fekete lyukká omlik</w:t>
        <w:br/>
        <w:t>össze. Ez a „Planck-hossz"-nál következik be, amely mintegy</w:t>
        <w:br/>
        <w:t>10</w:t>
      </w:r>
      <w:r>
        <w:rPr>
          <w:sz w:val="32"/>
          <w:vertAlign w:val="superscript"/>
        </w:rPr>
        <w:t>19</w:t>
      </w:r>
      <w:r>
        <w:rPr>
          <w:sz w:val="32"/>
        </w:rPr>
        <w:t>-szer kisebb, mint egy proton; az ilyen parányi hullámhosszú</w:t>
        <w:br/>
        <w:t>kvantumok mindegyike 10</w:t>
      </w:r>
      <w:r>
        <w:rPr>
          <w:sz w:val="32"/>
          <w:vertAlign w:val="superscript"/>
        </w:rPr>
        <w:t>19</w:t>
      </w:r>
      <w:r>
        <w:rPr>
          <w:sz w:val="32"/>
        </w:rPr>
        <w:t xml:space="preserve"> proton nyugalmi energiájának meg-</w:t>
        <w:br/>
        <w:t>felelő energiájú. A fénynek 10</w:t>
      </w:r>
      <w:r>
        <w:rPr>
          <w:sz w:val="32"/>
          <w:vertAlign w:val="superscript"/>
        </w:rPr>
        <w:t>-43</w:t>
      </w:r>
      <w:r>
        <w:rPr>
          <w:sz w:val="32"/>
        </w:rPr>
        <w:t xml:space="preserve"> másodpercre van szüksége ek-</w:t>
        <w:br/>
        <w:t>kora távolság átszeléséhez, ez a „Planck-idő", a valaha is mérhető</w:t>
        <w:br/>
        <w:t>legkisebb időtartam. Így még a tér és az idő is kvantumhatásoknak</w:t>
        <w:br/>
        <w:t>van kitéve. De a gravitáció gyenge volta miatt ezek a hatások</w:t>
        <w:br/>
        <w:t>messze kisebb méretekben lépnek fel, mint a közönséges atomok-</w:t>
        <w:br/>
        <w:t>ban, ahol az elektromos erők uralkodnak. (Ez következik első koz-</w:t>
        <w:br/>
        <w:t xml:space="preserve">mikus számunk, </w:t>
      </w:r>
      <w:r>
        <w:rPr>
          <w:i/>
          <w:iCs/>
          <w:sz w:val="32"/>
        </w:rPr>
        <w:t xml:space="preserve">N </w:t>
      </w:r>
      <w:r>
        <w:rPr>
          <w:sz w:val="32"/>
        </w:rPr>
        <w:t>óriási nagyságából.)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Egyes elméleti kutatók jobban szeretnek elmélkedni, mint má-</w:t>
        <w:br/>
        <w:t>sok. De még a legmerészebbek is elismerik a „Planck-hosszat",</w:t>
        <w:br/>
        <w:t>mint végső határt. Nem tudunk a Planck-hossznál rövidebb távol-</w:t>
        <w:br/>
        <w:t>ságot mérni; nem tudunk megkülönböztetni két eseményt (vagy azt</w:t>
        <w:br/>
        <w:t>eldönteni, melyik történt előbb), ha köztük az időkülönbség a</w:t>
        <w:br/>
        <w:t>Planck-időnél rövidebb. Ezek a méretek éppen annyiszor kisebbek</w:t>
        <w:br/>
        <w:t>az atomoknál, amennyiszer az atomok kisebbek a csillagoknál. Eb-</w:t>
        <w:br/>
        <w:t>ben a tartományban nincs kilátásunk semmiféle közvetlen mérésre:</w:t>
        <w:br/>
        <w:t>ehhez olyan részecskékre volna szükség, amelyeknek az energiája</w:t>
        <w:br/>
        <w:t>millió milliárdszorosa a laboratóriumban előállíthatóéna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XX. század tudományának két fő „pillére" a mikrovilágban</w:t>
        <w:br/>
        <w:t>döntően fontos kvantummechanika és Einstein gravitációs elmé-</w:t>
        <w:br/>
        <w:t>lete, amely nem tartalmazza a kvantum fogalmát. De nincs egyet-</w:t>
        <w:br/>
        <w:t>len olyan keretünk sem, amely összebékítené és egyesítené őket.</w:t>
        <w:br/>
        <w:t>Ennek hiánya azonban nem hátráltatja a földi tudomány fejlődését,</w:t>
        <w:br/>
        <w:t>igazából még a csillagászat előrehaladását sem, mivel a legtöbb je-</w:t>
        <w:br/>
        <w:t xml:space="preserve">lenségben </w:t>
      </w:r>
      <w:r>
        <w:rPr>
          <w:i/>
          <w:iCs/>
          <w:sz w:val="32"/>
        </w:rPr>
        <w:t xml:space="preserve">vagy </w:t>
      </w:r>
      <w:r>
        <w:rPr>
          <w:sz w:val="32"/>
        </w:rPr>
        <w:t xml:space="preserve">kvantumhatások, </w:t>
      </w:r>
      <w:r>
        <w:rPr>
          <w:i/>
          <w:iCs/>
          <w:sz w:val="32"/>
        </w:rPr>
        <w:t xml:space="preserve">vagy </w:t>
      </w:r>
      <w:r>
        <w:rPr>
          <w:sz w:val="32"/>
        </w:rPr>
        <w:t>a gravitáció játszik szere-</w:t>
        <w:br/>
        <w:t xml:space="preserve">pet, nem pedig a kettő együtt. Óriási nagyságú </w:t>
      </w:r>
      <w:r>
        <w:rPr>
          <w:i/>
          <w:iCs/>
          <w:sz w:val="32"/>
        </w:rPr>
        <w:t xml:space="preserve">N </w:t>
      </w:r>
      <w:r>
        <w:rPr>
          <w:sz w:val="32"/>
        </w:rPr>
        <w:t>számunk miatt az</w:t>
        <w:br/>
        <w:t>atomok és molekulák mikrovilágában, ahol a kvantumhatások</w:t>
        <w:br/>
        <w:t>döntők, a gravitáció elhanyagolható; és viszont: a bolygók, csilla-</w:t>
        <w:br/>
        <w:t>gok és galaxisok égi birodalmában, amelyet a gravitáció igazgat,</w:t>
        <w:br/>
        <w:t>eltekinthetünk a kvantumos bizonytalanságoktól. De a legkezde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  </w:t>
      </w:r>
      <w:r>
        <w:rPr>
          <w:sz w:val="32"/>
          <w:szCs w:val="20"/>
        </w:rPr>
        <w:t>144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0"/>
        <w:jc w:val="both"/>
        <w:rPr/>
      </w:pPr>
      <w:r>
        <w:rPr>
          <w:sz w:val="32"/>
        </w:rPr>
        <w:t>tibb a kezdetekben a kvantumrezgések megrázhattak az egész</w:t>
        <w:br/>
        <w:t>univerzumot. És megfordítva: a gravitáció fontossá válhatott</w:t>
        <w:br/>
        <w:t>egyetlen kvantum szintjén is. Ez 10</w:t>
      </w:r>
      <w:r>
        <w:rPr>
          <w:sz w:val="32"/>
          <w:vertAlign w:val="superscript"/>
        </w:rPr>
        <w:t>-43</w:t>
      </w:r>
      <w:r>
        <w:rPr>
          <w:sz w:val="32"/>
        </w:rPr>
        <w:t xml:space="preserve"> másodperckor, a Planck-</w:t>
        <w:br/>
        <w:t>időnél következhetett be. A Nagy Bummot követő első pillanatok,</w:t>
        <w:br/>
        <w:t>vagy a fekete lyuk „szingularitásához" közeli tér és idő megérté-</w:t>
        <w:br/>
        <w:t>séhez szükségünk van a kvantumelmélet és a gravitáció egyesíté-</w:t>
        <w:br/>
        <w:t>sére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Hétköznapi „hatodik érzékünk" a fényéhez közeli sebességek-</w:t>
        <w:br/>
        <w:t>nél és fekete lyukak közelében csődöt mond. És úgyszintén csődöt</w:t>
        <w:br/>
        <w:t>mond a nagyon korai univerzum szélsőséges feltételei és a</w:t>
        <w:br/>
        <w:t>Planck-hosszhoz közeli parányi méretek esetében. Itt meg kell</w:t>
        <w:br/>
        <w:t>szabadulnunk a térről és időről alkotott, józan észen alapuló, dé-</w:t>
        <w:br/>
        <w:t>delgetett elképzeléseinktől: itt fekete lyukak keletkezhetnek és</w:t>
        <w:br/>
        <w:t>tűnhetnek el; ilyen parányi méretekben a téridőnek kaotikus, hab-</w:t>
        <w:br/>
        <w:t>szerű szerkezete lehet; itt az időnek nincs jól meghatározott irá-</w:t>
        <w:br/>
        <w:t>nya. A fluktuációk új tartományokat feszíthetnek ki, amelyek el-</w:t>
        <w:br/>
        <w:t>szigetelt univerzumokká fejlődhetnek. A térnek valamilyen rács-</w:t>
        <w:br/>
        <w:t>szerkezete lehet, vagy inkább összehurkolt, mint a páncéling. Az</w:t>
        <w:br/>
        <w:t>idő térré változhat, úgy, hogy bizonyos értelemben értelmét veszti</w:t>
        <w:br/>
        <w:t>az idő kezdete is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A kvantumgravitáció egyetlen további küzdőtere a fekete lyu-</w:t>
        <w:br/>
        <w:t>kak közepében levő szingularitás, amelyet elfed az eseményhori-</w:t>
        <w:br/>
        <w:t>zont. Nehéz próbára tenni azt az elméletet, amely csak ennyire kü-</w:t>
        <w:br/>
        <w:t>lönleges és hozzáférhetetlen területeken fejti ki hatását. Ahhoz,</w:t>
        <w:br/>
        <w:t>hogy komolyan vegyük, vagy szilárdan be kell építeni valamilyen</w:t>
        <w:br/>
        <w:t>mindent magába foglaló elméletbe, amely számos más módon is</w:t>
        <w:br/>
        <w:t>ellenőrizhető, vagy pedig elkerülhetetlenül egyedülállónak kell te-</w:t>
        <w:br/>
        <w:t>kintenünk.</w:t>
      </w:r>
    </w:p>
    <w:p>
      <w:pPr>
        <w:pStyle w:val="Normal"/>
        <w:shd w:fill="FFFFFF" w:val="clear"/>
        <w:autoSpaceDE w:val="false"/>
        <w:ind w:left="1260" w:right="1440" w:firstLine="18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Számos lehetőséget próbálgatnak, de még nincs egyetértés ab-</w:t>
        <w:br/>
        <w:t>ban, hogy melyik a jó. (Stephen Hawking most éppen arra „fo-</w:t>
        <w:br/>
        <w:t>gad", hogy húsz éven belül lesz egyesített elmélet, jóllehet elis-</w:t>
        <w:br/>
        <w:t>meri, nemrég kellett kifizetnie egy hasonló, húsz évvel ezelőtt kö-</w:t>
        <w:br/>
        <w:t>tött fogadás elvesztéséből adódó tartozását!) A legbecsvágyóbb és</w:t>
        <w:br/>
        <w:t>leginkább bátorító megközelítésnek a szuperhúrok elmélete lát-</w:t>
        <w:br/>
        <w:t>szik, amely közvetlenül valamennyi erő egyesítését célozza, és a</w:t>
        <w:br/>
        <w:t>kvantumgravitációt szinte jutalomként tartalmazza.</w:t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</w:t>
      </w:r>
      <w:r>
        <w:rPr>
          <w:sz w:val="32"/>
          <w:szCs w:val="20"/>
        </w:rPr>
        <w:t>145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ind w:left="1440" w:hanging="1440"/>
        <w:rPr/>
      </w:pPr>
      <w:r>
        <w:rPr/>
        <w:t>Szuperhúrok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autoSpaceDE w:val="false"/>
        <w:ind w:left="1440" w:hanging="14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rFonts w:ascii="Arial" w:hAnsi="Arial" w:cs="Arial"/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Kezdeményezői szerint a szuperhúrok elmélete magába foglalja a</w:t>
        <w:br/>
        <w:t>mikrovilágot uraló három erőhatást - az elektromágnességet, a</w:t>
        <w:br/>
        <w:t>magerőket és a gyenge kölcsönhatást -, egyúttal számot ad az</w:t>
        <w:br/>
        <w:t>elemi részecskékről (kvarkokról, gluonokról stb.) is. A gravitáció</w:t>
        <w:br/>
        <w:t>létezése lényeges alkotórésze az elméletnek, és nem is kelt külö-</w:t>
        <w:br/>
        <w:t>nösebb bonyodalmakat. Abból indul ki, hogy univerzumunk alap-</w:t>
        <w:br/>
        <w:t>vető egységei nem pontszerűek, hanem apró húrokból görbített ka-</w:t>
        <w:br/>
        <w:t>rikák, a különféle szubnukleáris részecskék ezeknek a húroknak a</w:t>
        <w:br/>
        <w:t>különféle alaprezgései - felharmonikusai. A húrok Planck-hossz-</w:t>
        <w:br/>
        <w:t>nyi méretűek, más szavakkal: tíz sokadik hatványával kisebbek,</w:t>
        <w:br/>
        <w:t>mint amit ténylegesen meg tudunk vizsgálni. Ráadásul ezek a hú-</w:t>
        <w:br/>
        <w:t>rok nem a mi megszokott (3 + 1) dimenziós terünkben, hanem egy</w:t>
        <w:br/>
        <w:t>tízdimenziós térben rezegne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rFonts w:ascii="Arial" w:hAnsi="Arial" w:cs="Arial"/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További extra dimenziók feltételezése nem új elképzelés. Theo-</w:t>
        <w:br/>
        <w:t>dor Kaluza és Oskar Klein már az 1920-as években próbálkozott</w:t>
        <w:br/>
        <w:t>Einstein téridő-elméletének olyan kiterjesztésével, amely az elekt-</w:t>
        <w:br/>
        <w:t>romos erőket is magába foglalta volna. Úgy próbálták elképzelni</w:t>
        <w:br/>
        <w:t>az elektromos mezőt és a töltött részecskék mozgását, hogy szoká-</w:t>
        <w:br/>
        <w:t>sos terünk minden pontjához extra szerkezeteket csatoltak. Az el-</w:t>
        <w:br/>
        <w:t>képzelés szerint az extra dimenziók parányi méretre össze vannak</w:t>
        <w:br/>
        <w:t>tekercselve, és nem nyilvánulnak meg előttünk, ugyanúgy, ahogy</w:t>
        <w:br/>
        <w:t>egy szorosan feltekercselt papírlap is egyenes vonalnak látszik,</w:t>
        <w:br/>
        <w:t>jóllehet ténylegesen egy kétdimenziós felület. A Kaluza-Klein-el-</w:t>
        <w:br/>
        <w:t>mélet nehézségekbe torkollott, újabban viszont drámai újjászüle-</w:t>
        <w:br/>
        <w:t>tését éli. A szuperhúr-elméletekben megszokott terünk minden</w:t>
        <w:br/>
        <w:t>„pontjának", Planck-hossznyi méretbe becsomagolva, bonyolult,</w:t>
        <w:br/>
        <w:t>hatdimenziós geometriai szerkezete van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Minden fizikai elméletben vannak olyan egyenletek és képletek,</w:t>
        <w:br/>
        <w:t>amelyek a szakmai részleteket (szerencsére nem az alapvető el-</w:t>
        <w:br/>
        <w:t>képzeléseket) a nem szakemberek előtt homályossá teszik. De a</w:t>
        <w:br/>
        <w:t>hozzá való matematikát általában már kidolgozták, és a fizikusok</w:t>
        <w:br/>
        <w:t>azt szükség esetén „leemelhették a polcról". Például az Einstein</w:t>
        <w:br/>
        <w:t>elméletében a „görbült téridő"-re felhasznált geometriai elképze-</w:t>
        <w:br/>
        <w:t>léseket már a XIX. században kidolgozták; hasonló volt a helyzet</w:t>
        <w:br/>
        <w:t>a kvantumvilág leírására alkalmazott matematikai nyelvezettel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40" w:hanging="1440"/>
        <w:rPr/>
      </w:pPr>
      <w:r>
        <w:rPr>
          <w:sz w:val="32"/>
        </w:rPr>
        <w:t xml:space="preserve">                                                                                                                    </w:t>
      </w:r>
      <w:r>
        <w:rPr>
          <w:sz w:val="32"/>
        </w:rPr>
        <w:t>146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De a szuperhúrok olyan kérdéseket vetettek fel, amelyek még a</w:t>
        <w:br/>
        <w:t>matematikusokat is zavarba hozták. Például, hogy van-e valami-</w:t>
        <w:br/>
        <w:t>lyen különleges oka annak, hogy az univerzumnak miért éppen</w:t>
        <w:br/>
      </w:r>
      <w:r>
        <w:rPr>
          <w:i/>
          <w:iCs/>
          <w:sz w:val="32"/>
        </w:rPr>
        <w:t xml:space="preserve">négy </w:t>
      </w:r>
      <w:r>
        <w:rPr>
          <w:sz w:val="32"/>
        </w:rPr>
        <w:t>„kiterjedt" dimenziója alakult ki (idő, továbbá három térdi-</w:t>
        <w:br/>
        <w:t>menzió), nem pedig ettől eltérő számú? Világunk természetét és a</w:t>
        <w:br/>
        <w:t>benne uralkodó erőket az határozza meg, hogy a további dimen-</w:t>
        <w:br/>
        <w:t>ziók pontosan hogyan vannak „felcsavarodva". Hogyan alakult ez</w:t>
        <w:br/>
        <w:t>ki, és vajon lett-e volna másféle lehetőség is?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</w:t>
      </w:r>
      <w:r>
        <w:rPr>
          <w:sz w:val="32"/>
        </w:rPr>
        <w:t>A szuperhúr-elméletek először az 1980-as években keltettek lel-</w:t>
        <w:br/>
        <w:t>kesedést (jóllehet az elképzelések korábbi évtizedekre nyúlnak</w:t>
        <w:br/>
        <w:t>vissza), és azóta briliáns matematikai fizikusok egész seregének</w:t>
        <w:br/>
        <w:t>erőfeszítéseit kötötte le. A kezdeti túláradó lelkesedést az elbátor-</w:t>
        <w:br/>
        <w:t>talanodás időszaka követte, amelyet az elmélet ijesztő bonyolult-</w:t>
        <w:br/>
        <w:t>sága okozott. De 1995 óta a szuperhúrok „másodvirágzásukat"</w:t>
        <w:br/>
        <w:t>élik. Kiderült, hogy az extra dimenziók a hatdimenziós tér mind-</w:t>
        <w:br/>
        <w:t>össze öt különleges osztályába csomagolhatók; még mélyebb ma-</w:t>
        <w:br/>
        <w:t>tematikai szinten pedig egy tizenegydimenziós térbe ágyazott,</w:t>
        <w:br/>
        <w:t>különálló, de egymással kapcsolatba hozható szerkezetek. To-</w:t>
        <w:br/>
        <w:t>vábbá a húrok (egydimenziós egységek) koncepciója kiterjeszt-</w:t>
        <w:br/>
        <w:t>hető kétdimenziós felületekre (membránokra); a tízdimenziós tér-</w:t>
        <w:br/>
        <w:t>ben pedig valójában még magasabb dimenziójú felületek is létez-</w:t>
        <w:br/>
        <w:t>hetnek. Más szavakkal: ha egy kétdimenziós felületet két-bránnak</w:t>
        <w:br/>
        <w:t>nevezünk, akkor létezhetnek három-bránok, és így tovább. A tízdi-</w:t>
        <w:br/>
        <w:t>menziós húrelmélet és az észlelhető, kimérhető jelenségek világa</w:t>
        <w:br/>
        <w:t>között azonban még mindig áthidalhatatlan szakadék tátong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Az elméletek bizonyos előfutárait még akkor is nagyon komo-</w:t>
        <w:br/>
        <w:t>lyan kell venni, ha nincs közvetlen tapasztalati alapjuk, különösen</w:t>
        <w:br/>
        <w:t>akkor, ha ezek páratlanul „elegánsak" vagy „ésszerűek" - meg-</w:t>
        <w:br/>
        <w:t>győzően igaznak hangzanak. Például az 1920-as években sok fizi-</w:t>
        <w:br/>
        <w:t>kus éppen óriási szellemi vonzereje miatt volt fogékony Einstein</w:t>
        <w:br/>
        <w:t>általános relativitáselméletének befogadására. Mára ezt már pon-</w:t>
        <w:br/>
        <w:t>tos megfigyelések igazolták, de a kezdeti időszakban csak szórvá-</w:t>
        <w:br/>
        <w:t>nyos bizonyítékai voltak. Einsteint magát is jobban lenyűgözte el-</w:t>
        <w:br/>
        <w:t>méletének eleganciája, mint bármiféle kísérlet. Napjainkban Ed-</w:t>
        <w:br/>
        <w:t>ward Witten, a matematikai fizika elismert intellektuális vezér-</w:t>
        <w:br/>
        <w:t>egyénisége jelentette ki, hogy „a tetszetős téves elképzelések kü-</w:t>
        <w:br/>
        <w:t>lönlegesen ritkák, és még sosem láttunk olyan tetszetős téves el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</w:t>
      </w:r>
      <w:r>
        <w:rPr>
          <w:sz w:val="32"/>
          <w:szCs w:val="20"/>
        </w:rPr>
        <w:t>147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képzelést, amely akár távolról is vetekedhetne a húrelméletek fen-</w:t>
        <w:br/>
        <w:t>ségével"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Vannak azonban olyan különleges, nem esztétikai jellegű meg-</w:t>
        <w:br/>
        <w:t>fontolások, amelyek a szuperhúrokkal kapcsolatban derűlátásra</w:t>
        <w:br/>
        <w:t>adnak okot. Az első, hogy Einstein általános relativitáselmélete,</w:t>
        <w:br/>
        <w:t>amely a gravitációt a négydimenziós téridő görbületeként értel-</w:t>
        <w:br/>
        <w:t>mezi, elkerülhetetlenül be van építve a szuperhúr-elméletbe. Ezért</w:t>
        <w:br/>
        <w:t>a gravitáció és a kvantumelv között régóta keresett szintézis ter-</w:t>
        <w:br/>
        <w:t>mészetes módon adódi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És az elmélet máris a fekete lyukak mélyebb megértéséhez ve-</w:t>
        <w:br/>
        <w:t>zetett. Ennek története egészen az 1970-es évekig nyúlik vissza.</w:t>
        <w:br/>
        <w:t>Jacob Bekenstein, a Princetoni Egyetemen dolgozó elméleti fizi-</w:t>
        <w:br/>
        <w:t>kus, annak az akkoriban történt felfedezésnek a következményein</w:t>
        <w:br/>
        <w:t>töprengett, amely szerint a fekete lyukak teljesen szabványos ob-</w:t>
        <w:br/>
        <w:t>jektumok (mint azt a 3. fejezetben említettük). Ebből az követke-</w:t>
        <w:br/>
        <w:t>zett, hogy egyáltalán nem emlékeztetnek arra, hogyan alakultak ki.</w:t>
        <w:br/>
        <w:t>Úgy látszott, mérhetetlenül sok módja van a fekete lyukak kiala-</w:t>
        <w:br/>
        <w:t>kulásának - sziklák, bolygók, gáz, sőt elvileg még űrhajók is zu-</w:t>
        <w:br/>
        <w:t>hanhatnak beléjük -, de ennek a történetnek látszólag minden</w:t>
        <w:br/>
        <w:t>nyoma kiradírozódik. Bekenstein észrevette, hogy ez hasonlít a</w:t>
        <w:br/>
        <w:t>két gáz keveredésekor fellépő „entrópianövekedéshez": sok lehet-</w:t>
        <w:br/>
        <w:t>séges kezdeti állapot megkülönböztethetetlen végállapothoz vezet.</w:t>
        <w:br/>
        <w:t xml:space="preserve">Az információvesztés az </w:t>
      </w:r>
      <w:r>
        <w:rPr>
          <w:i/>
          <w:iCs/>
          <w:sz w:val="32"/>
        </w:rPr>
        <w:t xml:space="preserve">entrópia </w:t>
      </w:r>
      <w:r>
        <w:rPr>
          <w:sz w:val="32"/>
        </w:rPr>
        <w:t>növekedésének felel meg, és</w:t>
        <w:br/>
        <w:t>Bekenstein azt feltételezte, hogy a fekete lyuknak van entrópiája,</w:t>
        <w:br/>
        <w:t>amely a fekete lyuk kialakuláshoz vezető különféle lehetőségek</w:t>
        <w:br/>
        <w:t>számának mértéke. Ha Bekenstein nem téved, akkor a fekete lyuk-</w:t>
        <w:br/>
        <w:t>nak hőmérséklete is van. Ez az elképzelés sokkal szilárdabb alapo-</w:t>
        <w:br/>
        <w:t>kat kapott, amikor Hawking kiszámította, hogy a fekete lyukak</w:t>
        <w:br/>
        <w:t>nem abszolút feketék, hanem valójában sugárzást bocsátanak ki.</w:t>
        <w:br/>
        <w:t>(A sugárzás messze gyengébb annál, hogysem a csillagászok által</w:t>
        <w:br/>
        <w:t>felfedezett fekete lyukak esetében mérhető lehetne, de fontos le-</w:t>
        <w:br/>
        <w:t>het, ha a 3. fejezetben leírt atomnyi méretű „minilyukak"-ról való-</w:t>
        <w:br/>
        <w:t>ban kiderül, hogy léteznek.)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A tér szerkezetét Planck-hossznyi méretekben leíró szuperhúr-</w:t>
        <w:br/>
        <w:t>elméletek új távlatokat nyitottak. Az Egyesült Államokban And-</w:t>
        <w:br/>
        <w:t>rew Strominger 1996-ban megmutatta, hogyan képzelhető el,</w:t>
        <w:br/>
        <w:t>hogy a fekete lyuk (legalábbis egy különleges fajtája) húrméretű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sz w:val="32"/>
          <w:szCs w:val="20"/>
        </w:rPr>
        <w:t xml:space="preserve">                                                                                                                   </w:t>
      </w:r>
      <w:r>
        <w:rPr>
          <w:sz w:val="32"/>
          <w:szCs w:val="20"/>
        </w:rPr>
        <w:t>148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elemekből „épül fel", és hogy miként számítható ki ezekből a pa-</w:t>
        <w:br/>
        <w:t>rányi alkotóelemekből azoknak az „újrarendeződéseknek" a</w:t>
        <w:br/>
        <w:t>száma, amelyek ugyanazt a lyukat hoznák létre. Ez pontosan meg-</w:t>
        <w:br/>
        <w:t>egyezett a Bekenstein és Hawking által számított értékkel. Bár ez</w:t>
        <w:br/>
        <w:t>nem tapasztalati bizonyíték, de a hagyományosabb fizikán alapuló</w:t>
        <w:br/>
        <w:t>számítás megerősíti bizalmunkat az elméletben, egyúttal mélyebb</w:t>
        <w:br/>
        <w:t>betekintést ad a fekete lyukak rejtélyes vonásaiba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másik reménység -jóllehet ma még sokkal vitatottabb és ke-</w:t>
        <w:br/>
        <w:t>vésbé megalapozott - az, hogy a szuperhúrok új betekintést enged-</w:t>
        <w:br/>
        <w:t xml:space="preserve">nek a </w:t>
      </w:r>
      <w:r>
        <w:rPr>
          <w:i/>
          <w:iCs/>
          <w:sz w:val="32"/>
        </w:rPr>
        <w:t xml:space="preserve">kvantum </w:t>
      </w:r>
      <w:r>
        <w:rPr>
          <w:sz w:val="32"/>
        </w:rPr>
        <w:t>fogalmába. Richard Feynman állítása szerint „a</w:t>
        <w:br/>
        <w:t>kvantummechanikát senki sem érti igazán". Az elmélet remekül</w:t>
        <w:br/>
        <w:t>működik, a legtöbb tudós szinte teljesen gondolkodás nélkül alkal-</w:t>
        <w:br/>
        <w:t>mazza. Vannak azonban annak olyan „kísérteties" vonatkozásai,</w:t>
        <w:br/>
        <w:t>amelyeket a legtöbb gondolkodó gyomra - már Einsteintől kezdve</w:t>
        <w:br/>
        <w:t>- nehezen visel el; alig hihető, hogy ezzel kapcsolatban mostanra</w:t>
        <w:br/>
        <w:t>már elértük az optimális nézőponto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Még ha a plancknyi méreteket nem is tudjuk kitapasztalni, a</w:t>
        <w:br/>
      </w:r>
      <w:r>
        <w:rPr>
          <w:i/>
          <w:iCs/>
          <w:sz w:val="32"/>
        </w:rPr>
        <w:t xml:space="preserve">megfigyelhető </w:t>
      </w:r>
      <w:r>
        <w:rPr>
          <w:sz w:val="32"/>
        </w:rPr>
        <w:t>fizikai valóság némely vonása - például az a vélet-</w:t>
        <w:br/>
        <w:t>len, hogy a mikrovilágban három alapvető erő működik, hogy sa-</w:t>
        <w:br/>
        <w:t>játos típusú részecskék vannak és így tovább - ugyanúgy „elő-</w:t>
        <w:br/>
        <w:t>ugorhat" a szuperhúr-elméletből, mint Einstein gravitációs elmé-</w:t>
        <w:br/>
        <w:t>lete. Ha ez megtörténne, bizonyára növekedne bizalmunk az egész</w:t>
        <w:br/>
        <w:t>matematikai konstrukció iránt. A szuperhúr-elmélet, mint azt a kö-</w:t>
        <w:br/>
        <w:t>vetkező fejezetben tárgyaljuk, a multiverzum új, átfogó elméle-</w:t>
        <w:br/>
        <w:t>tévé válhat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</w:t>
      </w:r>
      <w:r>
        <w:rPr>
          <w:sz w:val="32"/>
          <w:szCs w:val="20"/>
        </w:rPr>
        <w:t>149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360" w:hanging="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</w:t>
      </w:r>
      <w:r>
        <w:rPr>
          <w:sz w:val="32"/>
          <w:szCs w:val="20"/>
        </w:rPr>
        <w:t>10. FEJEZET</w:t>
      </w:r>
    </w:p>
    <w:p>
      <w:pPr>
        <w:pStyle w:val="Normal"/>
        <w:shd w:fill="FFFFFF" w:val="clear"/>
        <w:autoSpaceDE w:val="fals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Szvegtrzs3"/>
        <w:rPr>
          <w:sz w:val="36"/>
        </w:rPr>
      </w:pPr>
      <w:r>
        <w:rPr>
          <w:sz w:val="36"/>
        </w:rPr>
        <w:t>Véletlen, gondviselés</w:t>
        <w:br/>
        <w:t>- vagy multiverzum?</w:t>
      </w:r>
    </w:p>
    <w:p>
      <w:pPr>
        <w:pStyle w:val="Szvegtrzs3"/>
        <w:rPr>
          <w:sz w:val="36"/>
        </w:rPr>
      </w:pPr>
      <w:r>
        <w:rPr>
          <w:sz w:val="36"/>
        </w:rPr>
      </w:r>
    </w:p>
    <w:p>
      <w:pPr>
        <w:pStyle w:val="Szvegtrzs3"/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                                     </w:t>
      </w:r>
      <w:r>
        <w:rPr>
          <w:i/>
          <w:iCs/>
          <w:szCs w:val="20"/>
        </w:rPr>
        <w:t>A vallás tekintetében a deizmusra hajlok, de annak bizonyítását in-</w:t>
        <w:br/>
        <w:t xml:space="preserve">                                      kább asztrofizikai kérdésnek tartom. Az univerzumot megteremtő koz-</w:t>
        <w:br/>
        <w:t xml:space="preserve">                                      mológiai Isten létezése (ahogy a deizmus elképzeli) lehetséges, és az</w:t>
        <w:br/>
        <w:t xml:space="preserve">                                      végül talán anyagi bizonyságok olyan formájában fejeződik ki, ame-</w:t>
        <w:br/>
        <w:t xml:space="preserve">                                      lyekről nem is álmodtunk.</w:t>
      </w:r>
    </w:p>
    <w:p>
      <w:pPr>
        <w:pStyle w:val="Normal"/>
        <w:shd w:fill="FFFFFF" w:val="clear"/>
        <w:autoSpaceDE w:val="false"/>
        <w:rPr/>
      </w:pPr>
      <w:r>
        <w:rPr>
          <w:szCs w:val="20"/>
        </w:rPr>
        <w:t xml:space="preserve">                                                                                                         </w:t>
      </w:r>
      <w:r>
        <w:rPr>
          <w:szCs w:val="20"/>
        </w:rPr>
        <w:t>E. O. Wilson: Consilence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0"/>
        </w:rPr>
      </w:r>
    </w:p>
    <w:p>
      <w:pPr>
        <w:pStyle w:val="Heading7"/>
        <w:ind w:left="1440" w:hanging="1440"/>
        <w:rPr/>
      </w:pPr>
      <w:r>
        <w:rPr/>
        <w:t>Mit jelent a finomhangolá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Univerzumunkban az egyszerű törvények bonyolult szövevényre</w:t>
        <w:br/>
        <w:t>bomlanak ki. Arra azonban nincs biztosíték, hogy egyszerű törvé-</w:t>
        <w:br/>
        <w:t>nyek mindig bonyolult következményekre vezetnek. Mint láttuk,</w:t>
        <w:br/>
        <w:t>hat számunk másféle megválasztása valóban unalmas és meddő</w:t>
        <w:br/>
        <w:t>univerzumhoz vezethet. Hasonlóan, a matematikai formuláknak</w:t>
        <w:br/>
        <w:t>lehetnek nagyon gazdag következményei, de általában nincsenek.</w:t>
        <w:br/>
        <w:t>A Mandelbrot-halmazt például (lásd a 11.1. ábrát), a benne rejlő</w:t>
        <w:br/>
        <w:t>bonyolult szerkezetek végtelen mélységeivel egy rövid algoritmus</w:t>
        <w:br/>
        <w:t>adja meg, de más, felületesen hasonlónak látszó algoritmusokból</w:t>
        <w:br/>
        <w:t>nagyon unalmas mintázatokat kaphatun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 </w:t>
      </w:r>
      <w:r>
        <w:rPr>
          <w:sz w:val="32"/>
        </w:rPr>
        <w:t>Hat számunk látszólag nagyon finom beállítását különféle mó-</w:t>
        <w:br/>
        <w:t>dokon fogadhatjuk. Egy gyakorlatias válasz szerint itt sem lehet-</w:t>
        <w:br/>
        <w:t>nénk, ha ezek a számok nem lettek volna „különleges" módon ép-</w:t>
        <w:br/>
        <w:t>pen megfelelő értékre beállítva: mivel azonban nyilvánvaló, hogy</w:t>
        <w:br/>
        <w:t xml:space="preserve">itt </w:t>
      </w:r>
      <w:r>
        <w:rPr>
          <w:i/>
          <w:iCs/>
          <w:sz w:val="32"/>
        </w:rPr>
        <w:t xml:space="preserve">vagyunk, </w:t>
      </w:r>
      <w:r>
        <w:rPr>
          <w:sz w:val="32"/>
        </w:rPr>
        <w:t>a beállításon utólag nem is kell csodálkoznunk. Sok</w:t>
        <w:br/>
        <w:t xml:space="preserve">tudós vallja ezt a nézetet, de </w:t>
      </w:r>
      <w:r>
        <w:rPr>
          <w:i/>
          <w:iCs/>
          <w:sz w:val="32"/>
        </w:rPr>
        <w:t xml:space="preserve">engem </w:t>
      </w:r>
      <w:r>
        <w:rPr>
          <w:sz w:val="32"/>
        </w:rPr>
        <w:t>nem elégít ki. Nagy hatással</w:t>
        <w:br/>
        <w:t>volt rám a kanadai filozófus, John Leslie egyik metaforája. Kép-</w:t>
        <w:br/>
        <w:t>zeljük el, hogy egy kivégzőosztag előtt állunk. Ötven lövész vesz</w:t>
        <w:br/>
        <w:t>célba, de mindegyik elvéti a lövést. Ha nem hibáztak volna vala-</w:t>
        <w:br/>
        <w:t>mennyien, nem maradhattunk volna életben, és nem töprenghet-</w:t>
        <w:br/>
        <w:t>nénk a történteken. De aligha érnénk be ennyi magyarázattal -</w:t>
        <w:br/>
        <w:t>még mindig zavarban lennénk, és jó szerencsénk további okait ke-</w:t>
        <w:br/>
        <w:t>resnénk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  </w:t>
      </w:r>
      <w:r>
        <w:rPr>
          <w:sz w:val="32"/>
          <w:szCs w:val="20"/>
        </w:rPr>
        <w:t>150</w:t>
      </w:r>
    </w:p>
    <w:p>
      <w:pPr>
        <w:pStyle w:val="Normal"/>
        <w:ind w:left="1440" w:hanging="1440"/>
        <w:jc w:val="center"/>
        <w:rPr>
          <w:sz w:val="32"/>
          <w:szCs w:val="20"/>
        </w:rPr>
      </w:pPr>
      <w:r>
        <w:rPr>
          <w:sz w:val="32"/>
          <w:szCs w:val="20"/>
        </w:rPr>
        <w:drawing>
          <wp:inline distT="0" distB="0" distL="0" distR="0">
            <wp:extent cx="5457825" cy="4892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11.1. ábra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A Mandelbrot-halmaz. A végtelenül bonyolult, rétegről rétegre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szövevényes szerkezetekből álló mintázatot egy rövid és egyszerű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algoritmus adja meg. Sok más, látszólag hasonló algoritmus viszont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Cs w:val="20"/>
        </w:rPr>
        <w:t>unalmas és jellegtelen mintázatot ad. Univerzumunkat mérhetetlenül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változatos következményeket lehetővé tévő erők vezérlik.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  <w:t>(Az ábra a következő oldalon folytatódik.)</w:t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Mások a számok „hangolását" egy jótékony Teremtőnek tulaj-</w:t>
        <w:br/>
        <w:t>donítják, aki azzal a különleges szándékkal alkotta meg az univer-</w:t>
        <w:br/>
        <w:t>zumot, hogy létrehozzon minket (vagy kevésbé emberközpontúan:</w:t>
        <w:br/>
        <w:t>hogy lehetővé tegye bonyolult szerkezetek kibontakozását). Wil-</w:t>
        <w:br/>
        <w:t>liam Paley és más szószólók hagyományosan az úgynevezett</w:t>
        <w:br/>
        <w:t>„szerkezetre alapozott" érveléssel bizonygatják Isten létezését.</w:t>
        <w:br/>
        <w:t>Ennek újabb változatait olyan teológus tudósok is magukévá tet-</w:t>
        <w:br/>
        <w:t>ték, mint John Polkinghorne, aki azt írja, hogy az univerzum „nem</w:t>
        <w:br/>
        <w:t>csupán 'valamilyen öreg világ', hanem különleges valami, ami fi-</w:t>
        <w:br/>
        <w:t>noman rá van hangolva az életre, mert a Teremtő alkotása, aki azt</w:t>
        <w:br/>
        <w:t>akarta, hogy így legyen."</w:t>
      </w:r>
      <w:r>
        <w:rPr>
          <w:sz w:val="32"/>
          <w:vertAlign w:val="superscript"/>
        </w:rPr>
        <w:t>1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</w:t>
      </w:r>
      <w:r>
        <w:rPr>
          <w:sz w:val="32"/>
          <w:szCs w:val="20"/>
        </w:rPr>
        <w:t>152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left="1440" w:hanging="144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600190" cy="8571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</w:t>
      </w:r>
      <w:r>
        <w:rPr>
          <w:sz w:val="32"/>
        </w:rPr>
        <w:t>152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Ha valaki nem fogadja el a „gondviselés" érvét, akkor van egy</w:t>
        <w:br/>
        <w:t>másik nézőpont, amelyet - bár még csak sejtéseken alapul - én el-</w:t>
        <w:br/>
        <w:t>lenállhatatlanul vonzónak találok. Eszerint a mi Nagy Bummunk</w:t>
        <w:br/>
        <w:t>nem az egyedüli ősrobbanás lehetett. Elszigetelt univerzumok kü-</w:t>
        <w:br/>
        <w:t>lönféleképpen hűlhettek le, s végül másféle törvények kormányoz-</w:t>
        <w:br/>
        <w:t>hatják és eltérő számok határozhatják meg őket. Ez nem látszik túl</w:t>
        <w:br/>
        <w:t>„gazdaságos" elképzelésnek - valójában semmi sem tűnhet külön-</w:t>
        <w:br/>
        <w:t>cebb megoldásnak, mint a többszörös univerzumok segítségül hí-</w:t>
        <w:br/>
        <w:t>vása -, de ez természetes módon levezethető néhány (noha inkább</w:t>
        <w:br/>
        <w:t>bölcselkedő) elméletből, és új távlatba helyezi a mi univerzumun-</w:t>
        <w:br/>
        <w:t>kat, amely így csupán a végtelen multiverzum egyetlen kiválasz-</w:t>
        <w:br/>
        <w:t>tott „atomja"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260" w:hanging="1260"/>
        <w:rPr/>
      </w:pPr>
      <w:r>
        <w:rPr/>
        <w:t xml:space="preserve">              </w:t>
      </w:r>
      <w:r>
        <w:rPr/>
        <w:t>A multiverzum</w:t>
      </w:r>
    </w:p>
    <w:p>
      <w:pPr>
        <w:pStyle w:val="Normal"/>
        <w:ind w:left="1260" w:right="1260" w:hanging="1260"/>
        <w:jc w:val="both"/>
        <w:rPr/>
      </w:pPr>
      <w:r>
        <w:rPr/>
      </w:r>
    </w:p>
    <w:p>
      <w:pPr>
        <w:pStyle w:val="Normal"/>
        <w:ind w:left="1260" w:right="1260" w:hanging="12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Vannak olyan beállítottságú emberek, akik elutasítják a „metafizi-</w:t>
        <w:br/>
        <w:t>kai" okoskodásokat. (Egy fizikus szemszögéből ez elmarasztaló</w:t>
        <w:br/>
        <w:t>lefokozásnak számít.) Én azonban úgy vélem, hogy a multiverzum</w:t>
        <w:br/>
        <w:t>fogalma természetes módon beletartozik a tudomány működési</w:t>
        <w:br/>
        <w:t>körébe, még akkor is, ha egyelőre nem több mint tapogatódzó fel-</w:t>
        <w:br/>
        <w:t>tételezés. Ez azért van, mert már körvonalazható, milyen kérdése-</w:t>
        <w:br/>
        <w:t>ket kell feltennünk ahhoz, hogy hihetőbb alapokra helyezzük; s</w:t>
        <w:br/>
        <w:t>ami még fontosabb (mivel minden jó tudományos elméletnek cá-</w:t>
        <w:br/>
        <w:t>folhatónak kell lennie), előre látható néhány olyan fejlemény,</w:t>
        <w:br/>
        <w:t>amellyel kizárhatóvá válhat ez az elképzelés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z első buktató a Nagy Bummot követő kezdeti pillanatok szél-</w:t>
        <w:br/>
        <w:t>sőséges fizikájával kapcsolatos tanácstalanságunk. Egyre inkább</w:t>
        <w:br/>
        <w:t>okunk van arra, hogy táguló univerzumunk magyarázataként ko-</w:t>
        <w:br/>
        <w:t>molyan vegyük a „felfúvódást": az elmélet leghatározottabb és</w:t>
        <w:br/>
        <w:t>legáltalánosabb jóslatát, hogy az univerzum „sík", szemmel látha-</w:t>
        <w:br/>
        <w:t>tóan megerősítik a legújabb adatok (noha nem a legegyszerűbb</w:t>
        <w:br/>
        <w:t>formában: három alkotóelem - atomok, sötét anyag, és a vákuum</w:t>
        <w:br/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energiája -járul hozzá a „sík" euklidészi jelleg kialakulásához).</w:t>
        <w:br/>
        <w:t>A felfúvódás tényleges részletei az első 10</w:t>
      </w:r>
      <w:r>
        <w:rPr>
          <w:sz w:val="32"/>
          <w:vertAlign w:val="superscript"/>
        </w:rPr>
        <w:t>-35</w:t>
      </w:r>
      <w:r>
        <w:rPr>
          <w:sz w:val="32"/>
        </w:rPr>
        <w:t xml:space="preserve"> másodpercben ural-</w:t>
        <w:br/>
        <w:t>kodó fizikai törvényektől függenek, amikor olyan szélsőséges fel-</w:t>
        <w:br/>
        <w:t>tételek érvényesültek, amelyek messze kívül esnek a közvetlen kí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sz w:val="32"/>
        </w:rPr>
        <w:t xml:space="preserve">                  </w:t>
      </w:r>
      <w:r>
        <w:rPr>
          <w:sz w:val="32"/>
        </w:rPr>
        <w:t>153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sérleti lehetőségeink hatókörén. De két lehetőség is adódik arra,</w:t>
        <w:br/>
        <w:t>hogy élethűen kitapasztaljuk, milyenek voltak ezek a feltételek.</w:t>
        <w:br/>
        <w:t>Először is, a nagyon korai univerzum feltűnő „ősmaradványokat"</w:t>
        <w:br/>
        <w:t>hagyhatott hátra mai univerzumunkban. Például a galaxishalma-</w:t>
        <w:br/>
        <w:t>zoknak és szuperhalmazoknak - amelyeknek részletes tulajdonsá-</w:t>
        <w:br/>
        <w:t>gait a csillagászok ma már tanulmányozni tudják - a „csírái" a fel-</w:t>
        <w:br/>
        <w:t>fúvódás során kialakuló mikroszkopikus fluktuációk voltak, így</w:t>
        <w:br/>
        <w:t>azok megfigyelése kulcsot adhat a korai fluktuációk kialakulása-</w:t>
        <w:br/>
        <w:t>kor uralkodó egzotikus fizikához. Másodszor, egy egyesített elmé-</w:t>
        <w:br/>
        <w:t>let is hitelesebbé válhat, ha új betekintést kínál a mikrovilág ma</w:t>
        <w:br/>
        <w:t>önkényesnek és titokzatosnak tűnő vonásaiba - például a külön-</w:t>
        <w:br/>
        <w:t>féle szubatomi részecskék (kvarkok, gluonok és így tovább) tulaj-</w:t>
        <w:br/>
        <w:t>donságaiba és viselkedésébe. Ez esetben magabiztosabban alkal-</w:t>
        <w:br/>
        <w:t>mazhatjuk az elméletet a felfúvódás időszakára is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E két úton előrehaladva közelebb juthatunk a nagyon korai uni-</w:t>
        <w:br/>
        <w:t>verzum meggyőző leírásához. Ebben az esetben azok a számítógé-</w:t>
        <w:br/>
        <w:t>pes szimulációk, amelyek azt utánozzák, hogyan alakult ki univer-</w:t>
        <w:br/>
        <w:t>zumunk mikroszkopikus méretekből, éppen olyan hihetővé vál-</w:t>
        <w:br/>
        <w:t>nak, mint mostani számításaink arról, hogyan keletkezett a hélium</w:t>
        <w:br/>
        <w:t>és a deutérium a tágulás első perceiben (5. fejezet), vagy hogy a</w:t>
        <w:br/>
        <w:t>kis fluktuációkból miként alakultak ki a galaxishalmazok és szu-</w:t>
        <w:br/>
        <w:t>perhalmazok (8. fejezet)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Linde és mások már megpróbálkoztak „virtuális multiverzu-</w:t>
        <w:br/>
        <w:t>mok" szimulációjával, de a könyv megírása idején a számításokba</w:t>
        <w:br/>
        <w:t>bevitt adatok kiválasztása még nagyon önkényes volt: elméletileg</w:t>
        <w:br/>
        <w:t>túl sok lehetőség áll nyitva, és még nincs módunk választani kö-</w:t>
        <w:br/>
        <w:t>zülük. Ezek az „örökké tartó felfúvódás"-sal kapcsolatos vizsgáló-</w:t>
        <w:br/>
        <w:t>dások (a 9. fejezetben szóltunk róluk) annyit már elárultak, hogy</w:t>
        <w:br/>
        <w:t>bizonyos, minden más ismeretünkkel összeférő feltételezés-cso-</w:t>
        <w:br/>
        <w:t>portok sok univerzumra vezetnek, amelyek a téridő egymással</w:t>
        <w:br/>
        <w:t>össze nem függő tartományaiban végbemenő, elszigetelt Nagy</w:t>
        <w:br/>
        <w:t>Bummokból sarjadnak ki. Ezeket az univerzumokat közvetlenül</w:t>
        <w:br/>
        <w:t>sosem figyelhetjük meg, még elvileg sem. Arról sincs értelme be-</w:t>
        <w:br/>
        <w:t>szélni, vajon a sajátunk „előtt", „után" vagy „mellette" léteznek.</w:t>
        <w:br/>
        <w:t>Ha azonban a sokrészű világmindenséget (multiverzumot) megjó-</w:t>
        <w:br/>
        <w:t>soló elmélet kiállná a „tűzkeresztséget" azzal, hogy meggyőzően</w:t>
        <w:br/>
        <w:t xml:space="preserve">magyarázna </w:t>
      </w:r>
      <w:r>
        <w:rPr>
          <w:i/>
          <w:iCs/>
          <w:sz w:val="32"/>
        </w:rPr>
        <w:t xml:space="preserve">megfigyelhető </w:t>
      </w:r>
      <w:r>
        <w:rPr>
          <w:sz w:val="32"/>
        </w:rPr>
        <w:t>jelenségeket, akkor a többi (megfigyel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 </w:t>
      </w:r>
      <w:r>
        <w:rPr>
          <w:sz w:val="32"/>
          <w:szCs w:val="20"/>
        </w:rPr>
        <w:t>154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hetetlen) univerzumot ugyanolyan komolyan kellene vennünk,</w:t>
        <w:br/>
        <w:t>mint ahogyan megbízunk az atomon belüli kvarkokat vagy a fe-</w:t>
        <w:br/>
        <w:t>kete lyukak belsejébe zárt tartományokat leíró mostani elmélete-</w:t>
        <w:br/>
        <w:t>inkben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Ha valóban sok univerzum létezik, felvetődik a következő kér-</w:t>
        <w:br/>
        <w:t>dés: mennyire változatosak ezek? A válasz ismét a fizikai törvé-</w:t>
        <w:br/>
        <w:t>nyek egyelőre még feltáratlan, mélyebb és egységesebb szinten</w:t>
        <w:br/>
        <w:t>megnyilvánuló jellegétől függ. Lehetséges, hogy egy „végső el-</w:t>
        <w:br/>
        <w:t>mélet" mind a hat számunkra egyértelmű szabályt szolgáltat. Ha</w:t>
        <w:br/>
        <w:t>így adódna, akkor az összes többi univerzum, még ha létezik is, lé-</w:t>
        <w:br/>
        <w:t>nyegében a miénk hasonmása volna, és a látszólagos „hangolás"</w:t>
        <w:br/>
        <w:t>ugyanolyan rejtélyes volna, mint ha a mi egyedüli univerzumunk</w:t>
        <w:br/>
        <w:t>lenne az egész valóság. Még mindig ugyanúgy zavarba ejtő volna,</w:t>
        <w:br/>
        <w:t>hogy a Nagy Bumm szélsőséges körülményei között bevésődött</w:t>
        <w:br/>
        <w:t>számsorozat miért esik történetesen éppen abba a keskeny tarto-</w:t>
        <w:br/>
        <w:t>mányba, amely 10 milliárd év múltán ilyen érdekes következmé-</w:t>
        <w:br/>
        <w:t xml:space="preserve">nyekre vezethetett.   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De van egy másik lehetőség is. Lehetséges, hogy a multiver-</w:t>
        <w:br/>
        <w:t>zumban érvényesülő alaptörvények sokkal engedékenyebbek.</w:t>
        <w:br/>
        <w:t>Mindegyik univerzum külön úton fejlődhet, amelyet a saját uni-</w:t>
        <w:br/>
        <w:t>verzumunkban oly döntő fontosságú számkészlettől eltérő számok</w:t>
        <w:br/>
        <w:t>jellemeznek. Megszoktuk, hogy az előre nem látható dolgokat</w:t>
        <w:br/>
        <w:t>„történeti véletlennek" magyarázzuk itt a Földön (például, hogy</w:t>
        <w:br/>
        <w:t>miért van valahol egy különös hegység), de még a világűrben is</w:t>
        <w:br/>
        <w:t>(milyen egy köd alakja, vagy milyen egy galaxis formája). Az ef-</w:t>
        <w:br/>
        <w:t>féle dolgokat nem tudjuk mélyebben megmagyarázni, jóllehet</w:t>
        <w:br/>
        <w:t>nincs kétségünk afelől, hogy bizonyos mélyebb törvényszerűsé-</w:t>
        <w:br/>
        <w:t>gekből adódnak. Ezt kiterjesztve, az elemi részecskék tömege és</w:t>
        <w:br/>
        <w:t xml:space="preserve">kölcsönhatásaik erőssége (ugyanúgy mint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,  Q, </w:t>
      </w:r>
      <w:r>
        <w:rPr>
          <w:sz w:val="32"/>
        </w:rPr>
        <w:t xml:space="preserve">és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) </w:t>
      </w:r>
      <w:r>
        <w:rPr>
          <w:sz w:val="32"/>
        </w:rPr>
        <w:t>másodlagos</w:t>
        <w:br/>
        <w:t>következménye lehet az egész multiverzumot uraló végső elmélet-</w:t>
        <w:br/>
        <w:t>nek (amely esetleg a szuperhúr-elméletek egyik változata)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 </w:t>
      </w:r>
      <w:r>
        <w:rPr>
          <w:sz w:val="32"/>
        </w:rPr>
        <w:t>Van egy párhuzam a „fázisátalakulásokkal", azaz olyan minden-</w:t>
        <w:br/>
        <w:t>napos jelenségekkel, mint például a víz jéggé fagyása. Amikor egy</w:t>
        <w:br/>
        <w:t>egyedi univerzum felfúvódási szakasza véget ér, maga a tér (a „vá-</w:t>
        <w:br/>
        <w:t>kuum") kíméletlen változáson megy keresztül. Az alapvető - a</w:t>
        <w:br/>
        <w:t>gravitációs, a nukleáris és az elektromágneses - erők a hőmérsék-</w:t>
        <w:br/>
        <w:t xml:space="preserve">let csökkenését követően sorra „kifagynak", és ezáltal </w:t>
      </w:r>
      <w:r>
        <w:rPr>
          <w:i/>
          <w:iCs/>
          <w:sz w:val="32"/>
        </w:rPr>
        <w:t xml:space="preserve">N </w:t>
      </w:r>
      <w:r>
        <w:rPr>
          <w:sz w:val="32"/>
        </w:rPr>
        <w:t xml:space="preserve">és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érté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</w:t>
      </w:r>
      <w:r>
        <w:rPr>
          <w:sz w:val="32"/>
          <w:szCs w:val="20"/>
        </w:rPr>
        <w:t>155</w:t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két éppen úgy „véletlenszerűnek" tűnő módon rögzítik, ahogy vé-</w:t>
        <w:br/>
        <w:t>letlen mintázatot alkotnak a víz megfagyásakor keletkező jégkris-</w:t>
        <w:br/>
        <w:t xml:space="preserve">tályok. A </w:t>
      </w:r>
      <w:r>
        <w:rPr>
          <w:i/>
          <w:iCs/>
          <w:sz w:val="32"/>
        </w:rPr>
        <w:t xml:space="preserve">Q </w:t>
      </w:r>
      <w:r>
        <w:rPr>
          <w:sz w:val="32"/>
        </w:rPr>
        <w:t>szám, amelyet a mikroszkopikus méretű univerzum-</w:t>
        <w:br/>
        <w:t>ban kialakuló fluktuációk határoznak meg, szintén ezeknek az át-</w:t>
        <w:br/>
        <w:t>alakulásoknak a lefolyásától függhe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Bizonyos univerzumokban a dimenziók száma eltérően alakul-</w:t>
        <w:br/>
        <w:t>hat, attól függően, hogy a kezdeti kilenc térbeli dimenzióból tágu-</w:t>
        <w:br/>
        <w:t>lás helyett mennyi gömbölyödött össze. Még a háromdimenziós</w:t>
        <w:br/>
        <w:t xml:space="preserve">terekben is másként alakulhat a mikrofizika, talán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 </w:t>
      </w:r>
      <w:r>
        <w:rPr>
          <w:sz w:val="32"/>
        </w:rPr>
        <w:t>értéke is el-</w:t>
        <w:br/>
        <w:t>térő, attól függően, hogy a többi dimenzió milyen jellegű hatdi-</w:t>
        <w:br/>
        <w:t xml:space="preserve">menziós térbe csavarodik fel. Az univerzumokban eltérő lehet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br/>
      </w:r>
      <w:r>
        <w:rPr>
          <w:sz w:val="32"/>
        </w:rPr>
        <w:t>értéke (amely azt méri, mennyire sima az univerzum, s ezáltal</w:t>
        <w:br/>
        <w:t>meghatározza, milyen struktúrák alakulhatnak ki benne). Néme-</w:t>
        <w:br/>
        <w:t xml:space="preserve">lyekben a gravitációt a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  </w:t>
      </w:r>
      <w:r>
        <w:rPr>
          <w:sz w:val="32"/>
        </w:rPr>
        <w:t>vákuumenergia taszító hatása annyira el-</w:t>
        <w:br/>
        <w:t>nyomhatja, hogy nem alakulhatnak ki bennük csillagok és galaxi-</w:t>
        <w:br/>
        <w:t>sok. Vagy a magerők eshetnek kívül a kívánatos (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= 0,007-hez kö-</w:t>
        <w:br/>
        <w:t>zelítő) tartományon, amely lehetővé teszi, hogy elemek, például a</w:t>
        <w:br/>
        <w:t>szén és az oxigén stabilak legyenek és megtermelődhessenek a</w:t>
        <w:br/>
        <w:t>csillagokban; ez esetben nem létezhetne periódusos rendszer és</w:t>
        <w:br/>
        <w:t>kémia. Bizonyos univerzumok rövid életűek, és életük során</w:t>
        <w:br/>
        <w:t>mindvégig annyira sűrűk volnának, hogy minden a hőtani egyen-</w:t>
        <w:br/>
        <w:t>súlyhoz közeli állapotban maradna, mindenütt egyforma hőmér-</w:t>
        <w:br/>
        <w:t>séklette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Más univerzumok pedig egyszerűen túl kicsik és egyszerűek</w:t>
        <w:br/>
        <w:t>volnának ahhoz, hogy bennük bármilyen bonyolult szerkezet ki-</w:t>
        <w:br/>
        <w:t>alakulhasson. Kiemeltem egy alapvető, elképesztően nagy számot,</w:t>
        <w:br/>
      </w:r>
      <w:r>
        <w:rPr>
          <w:i/>
          <w:iCs/>
          <w:sz w:val="32"/>
        </w:rPr>
        <w:t xml:space="preserve">N-t, - </w:t>
      </w:r>
      <w:r>
        <w:rPr>
          <w:sz w:val="32"/>
        </w:rPr>
        <w:t>az egyes után harminchat zérus áll. Ennek nagysága a gra-</w:t>
        <w:br/>
        <w:t>vitáció gyengeségét tükrözi; nagyon nagyszámú részecske gyűlhet</w:t>
        <w:br/>
        <w:t>össze, még mielőtt a gravitáció fontossá válna - mint a csillagok-</w:t>
        <w:br/>
        <w:t>ban (amelyek gravitációsan kötött fúziós atomreaktorok). Az már</w:t>
        <w:br/>
        <w:t>a méret egyenes következménye, hogy a csillagoknak roppant</w:t>
        <w:br/>
        <w:t>hosszú élettartama lehetővé teszi a fotoszintetikus és evolúciós fo-</w:t>
        <w:br/>
        <w:t>lyamatok kibontakozását a körülöttük keringő, erre alkalmas boly-</w:t>
        <w:br/>
        <w:t xml:space="preserve">gókon. A 3. fejezetben elképzeltünk egy univerzumot, amelyben </w:t>
      </w:r>
      <w:r>
        <w:rPr>
          <w:i/>
          <w:iCs/>
          <w:sz w:val="32"/>
        </w:rPr>
        <w:t>N</w:t>
        <w:br/>
      </w:r>
      <w:r>
        <w:rPr>
          <w:sz w:val="32"/>
        </w:rPr>
        <w:t>nem érte el a hatalmas, 10</w:t>
      </w:r>
      <w:r>
        <w:rPr>
          <w:sz w:val="32"/>
          <w:vertAlign w:val="superscript"/>
        </w:rPr>
        <w:t>36</w:t>
      </w:r>
      <w:r>
        <w:rPr>
          <w:sz w:val="32"/>
        </w:rPr>
        <w:t xml:space="preserve"> értéket, de egyébként minden más</w:t>
        <w:br/>
        <w:t>(beleértve a többi öt számot is) változatlan maradt. Csillagok és</w:t>
        <w:br/>
        <w:t>bolygók ekkor még létezhetnek, de kisebbek és a fejlődésük gyor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</w:t>
      </w:r>
      <w:r>
        <w:rPr>
          <w:sz w:val="32"/>
        </w:rPr>
        <w:t>156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sabb lett volna. Nem kínáltak volna elegendően hosszú időt az</w:t>
        <w:br/>
        <w:t>evolúciónak. A gravitáció mindent lerombolt volna, ami elég nagy</w:t>
        <w:br/>
        <w:t>ahhoz, hogy bonyolult szerkezetté fejlődjön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Bármely „érdekes" univerzum receptjében kell lennie legalább</w:t>
        <w:br/>
        <w:t>egy nagyon nagy számnak: nyilvánvalóan nem sok történhet egy</w:t>
        <w:br/>
        <w:t>annyira összepréselt univerzumban, hogy csak kevés részecske le-</w:t>
        <w:br/>
        <w:t>het benne. Minden bonyolult tárgynak nagyszámú atomot kell tar-</w:t>
        <w:br/>
        <w:t>talmaznia, a bonyolult fejlődéshez pedig elegendően hosszú ideig</w:t>
        <w:br/>
        <w:t>kell fennállnia - sokkal, sokkal hosszabb ideig, mint egyetlen</w:t>
        <w:br/>
        <w:t>atomi történés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De a részecskék sokasága és a hosszú időtartam önmagában még</w:t>
        <w:br/>
        <w:t>nem elegendő. Még egy a miénkhez hasonlóan nagykiterjedésű,</w:t>
        <w:br/>
        <w:t>hosszú életű és stabil univerzumban is lehetséges, hogy csupán a</w:t>
        <w:br/>
        <w:t>sötét anyag élettelen részecskéi vannak, akár mert a fizika az ato-</w:t>
        <w:br/>
        <w:t>moknak még a keletkezését sem teszi lehetővé, akár mert azonos</w:t>
        <w:br/>
        <w:t>számú antiatommal együtt már valamennyien megsemmisülte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br/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1260" w:right="1440" w:hanging="12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rejtélye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Ezek az elméleti megfontolások új távlatba helyezik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-t, azt a</w:t>
        <w:br/>
        <w:t>kulcsfontosságú számot, amely az üres tér energiatartalmát fejezi</w:t>
        <w:br/>
        <w:t>ki. Azt tételezzük fel, hogy a vákuumban rejlik az az energia, amely</w:t>
        <w:br/>
        <w:t>a felfúvódást vezérli. Vagyis a távoli múltban A, tíz százhuszadik</w:t>
        <w:br/>
        <w:t>hatványával nagyobb lehetett, mint ma. Innen nézve meglepőnek</w:t>
        <w:br/>
        <w:t xml:space="preserve">látszik, hogy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  </w:t>
      </w:r>
      <w:r>
        <w:rPr>
          <w:sz w:val="32"/>
        </w:rPr>
        <w:t>értéke ennyire közel kerülhetett a zérushoz. Ennek</w:t>
        <w:br/>
        <w:t>a rejtélynek a megoldására három lehetőség is kínálkozik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z egyik az, hogy a tér (amelyet esetleg apró, egymáshoz kap-</w:t>
        <w:br/>
        <w:t>csolódó fekete lyukak sokaságából álló „hab" tölt ki) mikroszerke-</w:t>
        <w:br/>
        <w:t>zete valami módon pontosan ehhez a változáshoz igazította önma-</w:t>
        <w:br/>
        <w:t>gát. A másik ötlet, hogy a csökkenés fokozatosan ment végbe, va-</w:t>
        <w:br/>
        <w:t>lami módon „követte" a hagyományos anyag sűrűségét, ezért nem</w:t>
        <w:br/>
        <w:t>véletlen, hogy a vákuum járuléka ma csaknem pontosan ugyanak-</w:t>
        <w:br/>
        <w:t xml:space="preserve">kora, mint a rendes anyagé. Így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értéke 0,3 körüli, de a vákuum-</w:t>
        <w:br/>
        <w:t>ban még van elegendő energia ahhoz, hogy biztosítsa a hiányzó</w:t>
        <w:br/>
        <w:t>0,7-et, amivel a teljes sűrűség elérheti a „sík" univerzumhoz szük-</w:t>
        <w:br/>
        <w:t>séges kritikus értéket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157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A harmadik lehetőség, hogy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 kicsiségének a mi univerzu-</w:t>
        <w:br/>
        <w:t>munkban nincs más sarkalatos magyarázata, mint hogy „finom-</w:t>
        <w:br/>
        <w:t>hangolása" (csakúgy, mint többi számunké) létezésünk nélkülöz-</w:t>
        <w:br/>
        <w:t xml:space="preserve">hetetlen előfeltétele.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-t </w:t>
      </w:r>
      <w:r>
        <w:rPr>
          <w:sz w:val="32"/>
        </w:rPr>
        <w:t>olyan hatásként képzelhetjük el, amely</w:t>
        <w:br/>
        <w:t>egy meghatározott sűrűségnél semlegesíti a gravitációt; ez tör-</w:t>
        <w:br/>
        <w:t>ténne abban a statikus univerzumban, amely a fogalom megalko-</w:t>
        <w:br/>
        <w:t>tásakor Einstein gondolatait vezérelte. Így, miközben az univer-</w:t>
        <w:br/>
        <w:t>zum tágul, és a közönséges anyag egyre gyérebbé válik, elérkezik</w:t>
        <w:br/>
        <w:t>egy olyan szakasz, amelyben a sűrűség egy küszöbérték alá esik,</w:t>
        <w:br/>
        <w:t>és a taszítás kezdi „legyőzni" a gravitációt. Saját univerzumunk</w:t>
        <w:br/>
        <w:t>átléphette ezt a határt, ezért a többi galaxis most már gyorsulva</w:t>
        <w:br/>
        <w:t>távolodik tőlünk. De képzeljünk el egy pontosan úgy „felállított"</w:t>
        <w:br/>
        <w:t xml:space="preserve">univerzumot, mint a miénk, csupán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 </w:t>
      </w:r>
      <w:r>
        <w:rPr>
          <w:sz w:val="32"/>
        </w:rPr>
        <w:t>volt sokkal nagyobb. Akkor</w:t>
        <w:br/>
        <w:t>a taszítás sokkal hamarabb szót kapott volna. Ha ez az átalakulás</w:t>
        <w:br/>
        <w:t>még a galaxisok kialakulása előtt következett volna be, akkor ké-</w:t>
        <w:br/>
        <w:t>sőbb azok már sosem alakulhattak volna ki - egy ilyen univerzum</w:t>
        <w:br/>
        <w:t>meddő lenne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 xml:space="preserve">A multiverzumban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  </w:t>
      </w:r>
      <w:r>
        <w:rPr>
          <w:sz w:val="32"/>
        </w:rPr>
        <w:t>sokféle értéket vehetne fel: ez lehetne</w:t>
        <w:br/>
        <w:t>diszkrét számok sorozata (amelyet az extra dimenziók felcsavaro-</w:t>
        <w:br/>
        <w:t>dásának módja határoz meg), vagy a lehetőségek egy összefüggő</w:t>
        <w:br/>
        <w:t xml:space="preserve">sokasága. A legtöbb univerzumban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  </w:t>
      </w:r>
      <w:r>
        <w:rPr>
          <w:sz w:val="32"/>
        </w:rPr>
        <w:t>sokkal nagyobb lehetne,</w:t>
        <w:br/>
        <w:t>mint a miénkben. De univerzumunk jellegzetes tagja lehet annak</w:t>
        <w:br/>
        <w:t>az alcsoportnak, amelyben galaxisok létrejöhetne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left="1260" w:right="1260" w:hanging="1260"/>
        <w:rPr/>
      </w:pPr>
      <w:r>
        <w:rPr/>
        <w:t xml:space="preserve">                 </w:t>
      </w:r>
      <w:r>
        <w:rPr/>
        <w:t>Egy kepleri érvelés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z univerzum létrejötte még kozmológiai kívánalmak szerint is ti-</w:t>
        <w:br/>
        <w:t>tokzatosnak tűnhet, de ezt befolyásolja, milyen súlyt tulajdonítunk</w:t>
        <w:br/>
        <w:t xml:space="preserve">az </w:t>
      </w:r>
      <w:r>
        <w:rPr>
          <w:rFonts w:eastAsia="Symbol" w:cs="Symbol" w:ascii="Symbol" w:hAnsi="Symbol"/>
          <w:sz w:val="32"/>
        </w:rPr>
        <w:t></w:t>
      </w:r>
      <w:r>
        <w:rPr>
          <w:sz w:val="32"/>
        </w:rPr>
        <w:t xml:space="preserve"> és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 értékéről jelenleg folyó vitának. Néhány elméleti szak-</w:t>
        <w:br/>
        <w:t>embernél mindenekfeletti előnyt élvez a legegyszerűbb univer-</w:t>
        <w:br/>
        <w:t>zum, amelyben a sötét anyag mennyisége (ellentétben a jelenlegi</w:t>
        <w:br/>
        <w:t xml:space="preserve">bizonyítékokkal) éppen annyi, hogy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értéke pontosan egységnyi</w:t>
        <w:br/>
        <w:t>legyen. Ebből az univerzum kezdeti szakaszában olyan behango-</w:t>
        <w:br/>
        <w:t>lás adódik, amely nem csupán figyelemre méltó, hanem teljesen</w:t>
        <w:br/>
        <w:t xml:space="preserve">tökéletes. Számukra kényelmetlenül zavaró, hogy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>értéke mond-</w:t>
        <w:br/>
        <w:t xml:space="preserve">juk 0,3, és még inkább zavarók a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t xml:space="preserve">  </w:t>
      </w:r>
      <w:r>
        <w:rPr>
          <w:sz w:val="32"/>
        </w:rPr>
        <w:t>nem zérus értékéből adódó kü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  <w:t xml:space="preserve">                                                                                                                     </w:t>
      </w:r>
      <w:r>
        <w:rPr>
          <w:sz w:val="32"/>
          <w:szCs w:val="22"/>
        </w:rPr>
        <w:t>158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lönleges bonyodalmak. De mint láttuk, most úgy tűnik, hogy az</w:t>
        <w:br/>
        <w:t>ilyen egyszerűség iránti sóvárgásunkat fel kell adni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Talán párhuzamba állíthatjuk ezt egy 400 évvel ezelőtti vitával.</w:t>
        <w:br/>
        <w:t>Kepler felfedezte, hogy a bolygók nem kör, hanem ellipszis alakú</w:t>
        <w:br/>
        <w:t>pályákon keringenek. Galileit ez mélységesen megrázta. Így írt:</w:t>
        <w:br/>
        <w:t>„Az univerzum részei közti tökéletes rend fenntartásához ki kell</w:t>
        <w:br/>
        <w:t>mondanunk, hogy a mozgó testek csak körkörösen mozoghat-</w:t>
        <w:br/>
        <w:t>nak."*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Galilei számára a körök szebbnek tűntek, és egyszerűbbek vol-</w:t>
        <w:br/>
        <w:t>tak - csupán egyetlen számmal, a sugárral jellemezhetők, miköz-</w:t>
        <w:br/>
        <w:t>ben az ellipszishez egy további, az alakját („excentricitását") jel-</w:t>
        <w:br/>
        <w:t>lemző számot is meg kell adni. Newton azonban később megmu-</w:t>
        <w:br/>
        <w:t>tatta, hogy valamennyi elliptikus pálya egyetlen egységes gravitá-</w:t>
        <w:br/>
        <w:t xml:space="preserve">cióelmélettel értelmezhető. Ha Galilei a </w:t>
      </w:r>
      <w:r>
        <w:rPr>
          <w:i/>
          <w:iCs/>
          <w:sz w:val="32"/>
        </w:rPr>
        <w:t xml:space="preserve">Principia </w:t>
      </w:r>
      <w:r>
        <w:rPr>
          <w:sz w:val="32"/>
        </w:rPr>
        <w:t>megjelenésekor</w:t>
        <w:br/>
        <w:t>még élt volna, Newton éleselméjűsége bizonyára megnyugtató</w:t>
        <w:br/>
        <w:t>módon összebékítette volna az ellipszisekkel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 xml:space="preserve">A párhuzam nyilvánvaló. Egy univerzum, amelyben </w:t>
      </w:r>
      <w:r>
        <w:rPr>
          <w:rFonts w:eastAsia="Symbol" w:cs="Symbol" w:ascii="Symbol" w:hAnsi="Symbol"/>
          <w:sz w:val="32"/>
        </w:rPr>
        <w:t></w:t>
      </w:r>
      <w:r>
        <w:rPr>
          <w:i/>
          <w:iCs/>
          <w:sz w:val="32"/>
        </w:rPr>
        <w:t xml:space="preserve"> </w:t>
      </w:r>
      <w:r>
        <w:rPr>
          <w:sz w:val="32"/>
        </w:rPr>
        <w:t xml:space="preserve">kicsi, </w:t>
      </w:r>
      <w:r>
        <w:rPr>
          <w:rFonts w:eastAsia="Symbol" w:cs="Symbol" w:ascii="Symbol" w:hAnsi="Symbol"/>
          <w:sz w:val="32"/>
        </w:rPr>
        <w:t></w:t>
      </w:r>
      <w:r>
        <w:rPr>
          <w:i/>
          <w:iCs/>
          <w:sz w:val="32"/>
        </w:rPr>
        <w:br/>
      </w:r>
      <w:r>
        <w:rPr>
          <w:sz w:val="32"/>
        </w:rPr>
        <w:t>nem zérus, és így tovább, csúnyának és bonyolultnak tűnhet. De ez</w:t>
        <w:br/>
        <w:t>talán csak korlátozott szemléletmódunk miatt van így. Földünk a</w:t>
        <w:br/>
        <w:t>végtelen sok lehetőség közül kiválasztott ellipszispályán mozog,</w:t>
        <w:br/>
        <w:t>pályáját csupán az a követelmény korlátozza, hogy rajta az evolú-</w:t>
        <w:br/>
        <w:t>ció számára kedvező környezet alakulhasson ki (ne legyen a Nap-</w:t>
        <w:br/>
        <w:t>hoz sem túl közel, sem túl távol). Ehhez hasonlóan univerzumunk</w:t>
        <w:br/>
        <w:t>is csupán egy lehet az összes lehetséges univerzumok együttesé-</w:t>
        <w:br/>
        <w:t>ben, amelyet csupán egyetlen követelmény korlátoz, hogy tegye</w:t>
        <w:br/>
        <w:t>lehetővé felemelkedésünket. Ezért úgy vélem, könnyű végigmenni</w:t>
        <w:br/>
        <w:t>Ockham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beretváján: az „egyszerű" kozmológiák iránti részrehaj-</w:t>
        <w:br/>
        <w:t>lás éppen olyan szűklátókörűség, mint Galilei belehabarodása a</w:t>
        <w:br/>
        <w:t>körökbe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  </w:t>
      </w:r>
      <w:r>
        <w:rPr>
          <w:sz w:val="32"/>
        </w:rPr>
        <w:t>Ha valóban különféle „kozmikus számokkal" jellemezhető uni-</w:t>
        <w:br/>
        <w:t>verzumok sokasága létezik, akkor mi az egyik kicsi és nem jelleg-</w:t>
        <w:br/>
        <w:t>zetes alcsoportban vagyunk, amelyben a hat szám bonyolult evo-</w:t>
        <w:br/>
        <w:t>lúciót tesz lehetővé. Univerzumunk látszólag „megszerkesztett"</w:t>
        <w:br/>
        <w:t>vonásain nem lepődhetünk meg jobban, mint amennyire meglepő-</w:t>
        <w:br/>
        <w:t>dünk az univerzumban elfoglalt különleges helyzetünkön. Egy</w:t>
        <w:br/>
        <w:t>olyan bolygón vagyunk, amelynek légköre van, anyacsillagától</w:t>
        <w:br/>
        <w:t>különleges távolságban kering, úgyhogy ez valóban nagyon „kü-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</w:t>
      </w:r>
      <w:r>
        <w:rPr>
          <w:sz w:val="32"/>
          <w:szCs w:val="20"/>
        </w:rPr>
        <w:t>159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lönleges", egyáltalában nem tipikus hely. A térben véletlenszerűen</w:t>
        <w:br/>
        <w:t>kiválasztott hely távol esne minden csillagtól - igazából az a leg-</w:t>
        <w:br/>
        <w:t>valószínűbb, hogy valahol az intergalaktikus térben volna, több</w:t>
        <w:br/>
        <w:t>millió fényévnyire a legközelebbi galaxistól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 könyv megírásának idején az a felfogás, hogy hat számunk a</w:t>
        <w:br/>
        <w:t>kozmikus történelem véletlene, nem több puszta megérzésnél. De</w:t>
        <w:br/>
        <w:t>szilárdabb alapokat kaphat, ahogy egyre jobban megértjük az alap-</w:t>
        <w:br/>
        <w:t>jául szolgáló fizikát. Még fontosabb, hogy mint minden valóban</w:t>
        <w:br/>
        <w:t>tudományos feltételezés, megcáfolható: ha e számokról kiderülne,</w:t>
        <w:br/>
        <w:t xml:space="preserve">hogy </w:t>
      </w:r>
      <w:r>
        <w:rPr>
          <w:i/>
          <w:iCs/>
          <w:sz w:val="32"/>
        </w:rPr>
        <w:t xml:space="preserve">még annál is különlegesebbek, </w:t>
      </w:r>
      <w:r>
        <w:rPr>
          <w:sz w:val="32"/>
        </w:rPr>
        <w:t>mint amit jelenlétünk megkí-</w:t>
        <w:br/>
        <w:t>ván, akkor más értelmezést kellene keresnün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 xml:space="preserve">Tételezzük fel például, hogy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>, (a mostani bizonyítékok elle-</w:t>
        <w:br/>
        <w:t>nére) 0,001-nél kevesebbel járul hozzá a kritikus sűrűséghez, és</w:t>
        <w:br/>
        <w:t>így ezerszer kisebb, mint ami pusztán annak a biztosításához szük-</w:t>
        <w:br/>
        <w:t>séges, hogy a kozmikus taszítás ne gátolja meg a galaxisok kiala-</w:t>
        <w:br/>
        <w:t>kulását. Ez fokozná a gyanút, hogy valamilyen alapvető okból</w:t>
        <w:br/>
        <w:t xml:space="preserve">mégis pontosan zérus. Hasonlóképpen, ha a Föld pályája  </w:t>
      </w:r>
      <w:r>
        <w:rPr>
          <w:i/>
          <w:iCs/>
          <w:sz w:val="32"/>
        </w:rPr>
        <w:t>pontosan</w:t>
        <w:br/>
      </w:r>
      <w:r>
        <w:rPr>
          <w:sz w:val="32"/>
        </w:rPr>
        <w:t>kör alakú volna (noha ugyanilyen kényelmesen élhetnénk egy sze-</w:t>
        <w:br/>
        <w:t>rény mértékben excentrikus pályán), az az olyasféle magyaráza-</w:t>
        <w:br/>
        <w:t>toknak kedvezne, amilyet Kepler és Galilei is előnyben részesített</w:t>
        <w:br/>
        <w:t>volna, miszerint a bolygók pályáit pontos matematikai arányok</w:t>
        <w:br/>
        <w:t>rögzíti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Ha az alapvető törvények egyértelműen meghatározzák vala-</w:t>
        <w:br/>
        <w:t>mennyi kulcsszámot úgy, hogy matematikailag nem egyeztethető</w:t>
        <w:br/>
        <w:t>össze velük semmilyen más univerzum, akkor kellene elfogad-</w:t>
        <w:br/>
        <w:t>nunk, hogy a „hangolás" pusztán véletlen tény volt, vagy maga a</w:t>
        <w:br/>
        <w:t>Gondviselés. Másfelől, ha a végső elmélet megengedné olyan</w:t>
        <w:br/>
        <w:t>multiverzum létezését, amelynek fejlődését ismétlődően Nagy</w:t>
        <w:br/>
        <w:t>Bummok szaggatják meg, akkor az alapvető törvények, az egész</w:t>
        <w:br/>
        <w:t>multiverzumra alkalmazva, egyedi univerzumok sokféleségét ten-</w:t>
        <w:br/>
        <w:t>nék lehetővé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</w:t>
      </w:r>
      <w:r>
        <w:rPr>
          <w:sz w:val="32"/>
          <w:szCs w:val="20"/>
        </w:rPr>
        <w:t>160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left="1440" w:hanging="1440"/>
        <w:rPr/>
      </w:pPr>
      <w:r>
        <w:rPr/>
        <w:t>Haladás és kilátások: összegzés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A nagyon korai univerzum leírása és a multiverzum fogalmának</w:t>
        <w:br/>
        <w:t>tisztázása a XXI. század kihívása. Ezek a kihívások kevésbé elbá-</w:t>
        <w:br/>
        <w:t>tortalanítók, ha visszanézünk arra, mit értünk el a XX. században.</w:t>
        <w:br/>
        <w:t>Száz évvel ezelőtt rejtély volt, miért ragyognak a csillagok, fogal-</w:t>
        <w:br/>
        <w:t>munk sem volt mindarról, ami Tejútrendszerünkön túl található,</w:t>
        <w:br/>
        <w:t>amelyről feltételezték, hogy egy megállapodott rendszer. Ezzel</w:t>
        <w:br/>
        <w:t>szemben jelenlegi látóhatárunk 10 milliárd fényévig nyúlik, és tör-</w:t>
        <w:br/>
        <w:t>ténetét időben visszafelé a „kezdetet" követő töredékmásodpercig</w:t>
        <w:br/>
        <w:t>nyomon tudjuk követni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Fizikai tapasztalataink még saját Naprendszerünkre korlátozód-</w:t>
        <w:br/>
        <w:t>nak, de távcsöveink és érzékelőink már olyan távoli galaxisok ta-</w:t>
        <w:br/>
        <w:t>nulmányozását is lehetővé teszik, amelyeknek a fénye a Nagy</w:t>
        <w:br/>
        <w:t>Bummtól számított időtartam 90 százalékában már útban volt fe-</w:t>
        <w:br/>
        <w:t>lénk. Feltérképeztük, legalábbis körvonalaiban, az általunk elvileg</w:t>
        <w:br/>
        <w:t>elérhető térfogat nagy részét, jóllehet gyanítjuk, hogy látóhatárun-</w:t>
        <w:br/>
        <w:t>kon túl univerzumunkat jóval hatalmasabb térfogat fogja körül,</w:t>
        <w:br/>
        <w:t>amelyből a fénynek még nem volt ideje (és talán soha nem is lesz)</w:t>
        <w:br/>
        <w:t>elérni hozzán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Részletes megfigyelésekből (amelyek nem csupán a közeli ga-</w:t>
        <w:br/>
        <w:t>laxisokra, hanem olyan távoli galaxispopulációkra is kiterjedtek</w:t>
        <w:br/>
        <w:t>amelyeket olyannak látunk, amilyenek 10 milliárd évvel ezelőtt le-</w:t>
        <w:br/>
        <w:t>hettek) megtanultuk, hogyan alakultak ki a kozmikus struktúrák,</w:t>
        <w:br/>
        <w:t>és hogyan fejlődtek a galaxisok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Ezt a fejlődést az az előre nem látható véletlen tette lehetővé,</w:t>
        <w:br/>
        <w:t>hogy az alapvető fizikai törvények megérthetők, és nem csupán a</w:t>
        <w:br/>
        <w:t>Földön érvényesülnek, hanem a legtávolabbi galaxisokban is, és</w:t>
        <w:br/>
        <w:t>nem csupán most, hanem univerzumunk tágulásának első néhány</w:t>
        <w:br/>
        <w:t>másodpercében is. Csak a kozmikus tágulás első ezredmásodper-</w:t>
        <w:br/>
        <w:t>cében és mélyen a fekete lyukak belsejében találjuk szembe ma-</w:t>
        <w:br/>
        <w:t>gunkat olyan feltételekkel, amelyeknek az alapvető fizikája egy-</w:t>
        <w:br/>
        <w:t>előre ismeretlen.</w:t>
      </w:r>
    </w:p>
    <w:p>
      <w:pPr>
        <w:pStyle w:val="Normal"/>
        <w:shd w:fill="FFFFFF" w:val="clear"/>
        <w:autoSpaceDE w:val="false"/>
        <w:ind w:left="1260" w:right="1260" w:hanging="1260"/>
        <w:jc w:val="both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A kozmológusok már nincsenek kiéhezve adatokra. A jelenlegi</w:t>
        <w:br/>
        <w:t>fejlődés sokkal inkább a megfigyelőknek és kísérletezőknek kö-</w:t>
        <w:br/>
        <w:t>szönhető, mintsem a karosszékben üldögélő elméleti kutatóknak.</w:t>
        <w:br/>
        <w:t>De a jövőben lesznek karosszékben ülő „megfigyelők" is. A gala-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161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xis felmérések eredményei, az égbolt részletes „térképei" stb.</w:t>
        <w:br/>
        <w:t>elektronikusan bárki számára hozzáférhetők lesznek, aki képes el-</w:t>
        <w:br/>
        <w:t>érni és letölteni őket. Egy sokkal nagyobb közösség vehet majd</w:t>
        <w:br/>
        <w:t>részt kozmikus lakóhelyünk felkutatásában, amelynek tagjai ellen-</w:t>
        <w:br/>
        <w:t>őrizhetik saját „megérzéseiket", új mintákat kereshetnek, és így</w:t>
        <w:br/>
        <w:t>tovább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Megfigyeléseink egyenletesen javulnak, de megértésük zegzu-</w:t>
        <w:br/>
        <w:t>gos úton halad előre. Az előrehaladás fűrészfogszerűen követi az</w:t>
        <w:br/>
        <w:t>elméletek felemelkedését, majd azok bukását, de az általános</w:t>
        <w:br/>
        <w:t>irányzat emelkedő. A fejlődés még hatékonyabb távcsöveket és</w:t>
        <w:br/>
        <w:t>egyre nagyobb teljesítményű számítógépeket igényel, ami való-</w:t>
        <w:br/>
        <w:t>szerűbb szimulációkat tesz lehetővé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A tudománynak három nagy határterülete van: a nagyon nagy, a</w:t>
        <w:br/>
        <w:t>nagyon kicsi és a nagyon összetett. A kozmológia valamennyit</w:t>
        <w:br/>
        <w:t xml:space="preserve">magába foglalja. Néhány éven belül a kozmikus számokat -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>-t,</w:t>
        <w:br/>
      </w:r>
      <w:r>
        <w:rPr>
          <w:rFonts w:eastAsia="Symbol" w:cs="Symbol" w:ascii="Symbol" w:hAnsi="Symbol"/>
          <w:sz w:val="32"/>
        </w:rPr>
        <w:t></w:t>
      </w:r>
      <w:r>
        <w:rPr>
          <w:sz w:val="32"/>
        </w:rPr>
        <w:t xml:space="preserve">-t és </w:t>
      </w:r>
      <w:r>
        <w:rPr>
          <w:i/>
          <w:iCs/>
          <w:sz w:val="32"/>
        </w:rPr>
        <w:t xml:space="preserve">Q-t - </w:t>
      </w:r>
      <w:r>
        <w:rPr>
          <w:sz w:val="32"/>
        </w:rPr>
        <w:t>olyan pontosan megmérjük, ahogyan a Föld alakját és</w:t>
        <w:br/>
        <w:t>méretét meghatároztuk a XVIII. századtól kezdődően. Akkor meg-</w:t>
        <w:br/>
        <w:t>oldhatjuk majd a „sötét anyag" problémáját is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De alapvető kihívás marad a kezdet kezdetének megértése - ez-</w:t>
        <w:br/>
        <w:t>zel meg kell várnunk a „végső elmélet"-et, talán a szuperhúr-elmé-</w:t>
        <w:br/>
        <w:t>letek egy változatát. Egy ilyen elmélet lezárná azt a szellemi ka-</w:t>
        <w:br/>
        <w:t>landozást, amely Newtonnal kezdődött, s Maxwellen, Einsteinen</w:t>
        <w:br/>
        <w:t>és követőikön keresztül folytatódott. Ez ugyanúgy elmélyítené a</w:t>
        <w:br/>
        <w:t>térrel, az idővel és az alapvető erőkkel kapcsolatos ismereteinket,</w:t>
        <w:br/>
        <w:t>mint ahogyan megmagyarázná a nagyon korai univerzumban és a</w:t>
        <w:br/>
        <w:t>fekete lyukak belsejében végbemenő folyamatoka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Lehet, hogy ez a cél elérhetetlen. Lehet, hogy nincs „végső el-</w:t>
        <w:br/>
        <w:t>mélet", vagy ha mégis van, megragadása meghaladhatja szellemi</w:t>
        <w:br/>
        <w:t>teljesítőképességünket. De - még ha el is érnénk ezt a célt - lehet,</w:t>
        <w:br/>
        <w:t>hogy ez nem vetne véget a tudomány kihívásainak. A kozmológia</w:t>
        <w:br/>
        <w:t>nem csupán „alapvető" tudomány, hanem a legnagyobb környezeti</w:t>
        <w:br/>
        <w:t>tudomány is. Célja az, hogy megértsük, miként fejlődött ki egy</w:t>
        <w:br/>
        <w:t>egyszerű „tűzgolyóból" az a bonyolult kozmikus lakókörnyezet,</w:t>
        <w:br/>
        <w:t>amelyet magunk körül látunk - és hogy itt a Földön, s talán sok</w:t>
        <w:br/>
        <w:t>más bioszférában szerte a világmindenségben miként fejlődtek ki</w:t>
        <w:br/>
        <w:t>olyan teremtmények, akik képesek azon töprengeni, hogyan emel-</w:t>
        <w:br/>
        <w:t>kedtek fel.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                                                                 </w:t>
      </w:r>
      <w:r>
        <w:rPr>
          <w:sz w:val="32"/>
          <w:szCs w:val="20"/>
        </w:rPr>
        <w:t>162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Richard Feynman, hogy megvilágítsa a kérdést, gyakran hivat-</w:t>
        <w:br/>
        <w:t>kozott egy tetszetős hasonlatra. Képzeljük el, hogy korábban so-</w:t>
        <w:br/>
        <w:t>sem láttuk, hogyan játsszák a sakkot, mégis néhány játszma meg-</w:t>
        <w:br/>
        <w:t>figyelése után ki tudnánk következtetni a játék szabályait. A fizi-</w:t>
        <w:br/>
        <w:t>kusok hasonlóképpen fejtik meg a természet alapelemeit uraló tör-</w:t>
        <w:br/>
        <w:t>vényeket és átalakulásokat. A sakkban a lépések megtanulása csu-</w:t>
        <w:br/>
        <w:t>pán jelentéktelen bevezető az egyre teljesebb odaadást igénylő fej-</w:t>
        <w:br/>
        <w:t>lődésben, amely a kezdőtől a nagymesterig vezet. Ennek mintá-</w:t>
        <w:br/>
        <w:t>jára, még ha ismernénk is az alapvető törvényeket, annak felderí-</w:t>
        <w:br/>
        <w:t>tése, hogy következményeik hogyan bontakoztak ki a kozmikus</w:t>
        <w:br/>
        <w:t>történelem során, véget nem érő kutatást kívánna. Tudatlanok va-</w:t>
        <w:br/>
        <w:t>gyunk a kvantumgravitáció, a szubnukleáris fizika területén, ha-</w:t>
        <w:br/>
        <w:t>sonlóan korlátozottak ismereteink a „kezdet" kezdetével kapcso-</w:t>
        <w:br/>
        <w:t>latban. De a mindennapi világ értelmezéséhez és a csillagászok ál-</w:t>
        <w:br/>
        <w:t>tal megfigyelt jelenségekhez kapcsolódó nehézségek a jelenségek</w:t>
        <w:br/>
      </w:r>
      <w:r>
        <w:rPr>
          <w:i/>
          <w:iCs/>
          <w:sz w:val="32"/>
        </w:rPr>
        <w:t xml:space="preserve">bonyolultságából </w:t>
      </w:r>
      <w:r>
        <w:rPr>
          <w:sz w:val="32"/>
        </w:rPr>
        <w:t>fakadnak. Minden a szubatomi szinten végbe-</w:t>
        <w:br/>
        <w:t>menő folyamatok eredménye, de még ha ismernénk is a mikrovi-</w:t>
        <w:br/>
        <w:t>lágot irányító, idevágó egyenleteket, gyakorlatilag akkor sem tud-</w:t>
        <w:br/>
        <w:t>nánk őket egy molekulánál összetettebb szerkezetre megoldani.</w:t>
        <w:br/>
        <w:t>Sőt még ha tudnánk is, az eredményként „levezetett" magyarázat</w:t>
        <w:br/>
        <w:t>nem világítaná meg a dolgokat. A bonyolult jelenségek értelmezé-</w:t>
        <w:br/>
        <w:t>sére új, „kiemelt" fogalmakat vezetünk be. (Például a turbulencia,</w:t>
        <w:br/>
        <w:t>a folyadékok nedvessége, a szilárd testek szerkezete egyaránt az</w:t>
        <w:br/>
        <w:t>atomok kollektív viselkedéséből ered, és az atomfizikára „vezet-</w:t>
        <w:br/>
        <w:t>hető vissza", de ezek önállóan is létező, fontos fogalmak; még in-</w:t>
        <w:br/>
        <w:t>kább ilyenek a „szimbiózis", a „természetes kiválasztódás" és</w:t>
        <w:br/>
        <w:t>egyéb biológiai folyamatok.)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 </w:t>
      </w:r>
      <w:r>
        <w:rPr>
          <w:sz w:val="32"/>
        </w:rPr>
        <w:t>A sakk-hasonlat valami másra is emlékeztet minket. Nincs rá</w:t>
        <w:br/>
        <w:t>esély, hogy véges, megfigyelhető univerzumunk, noha 10 milliárd</w:t>
        <w:br/>
        <w:t>fényéves kiterjedésben vesz körül minket, már „kijátszotta" volna</w:t>
        <w:br/>
        <w:t>minden lehetőségét. Ez azért van, mert minden becslés az esemé-</w:t>
        <w:br/>
        <w:t>nyek lehetséges láncolatainak számára hamar vezet még sokkal</w:t>
        <w:br/>
        <w:t>nagyobb számokra, mint amekkorákkal eddig találkoztunk. Az</w:t>
        <w:br/>
        <w:t>egymástól különböző sakkjátszmák száma, még a két játékos há-</w:t>
        <w:br/>
        <w:t>rom-három lépése után is 9 millió. Sokkal több negyven lépéses</w:t>
        <w:br/>
        <w:t>játszma van, mint a látóhatárunkon belül eső 10</w:t>
      </w:r>
      <w:r>
        <w:rPr>
          <w:sz w:val="32"/>
          <w:vertAlign w:val="superscript"/>
        </w:rPr>
        <w:t>78</w:t>
      </w:r>
      <w:r>
        <w:rPr>
          <w:sz w:val="32"/>
        </w:rPr>
        <w:t xml:space="preserve"> atom: még ha a</w:t>
        <w:br/>
        <w:t>világmindenség valamennyi anyagából sakktáblákat készítenénk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  <w:t xml:space="preserve">                    </w:t>
      </w:r>
      <w:r>
        <w:rPr>
          <w:sz w:val="32"/>
          <w:szCs w:val="20"/>
        </w:rPr>
        <w:t>163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  <w:t>is, a lehetséges játszmák többségét akkor sem tudnánk egyszerre</w:t>
        <w:br/>
        <w:t>lejátszani. És egy táblásjáték lehetőségeinek sora nyilvánvalóan</w:t>
        <w:br/>
        <w:t>elenyésző a természet által megengedett változatossághoz képest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Még a legegyszerűbb élettelen rendszer is általában túlságosan</w:t>
        <w:br/>
        <w:t>„kaotikus" ahhoz, hogy viselkedése kiszámítható legyen. Newton-</w:t>
        <w:br/>
        <w:t>nak valójában szerencséje volt, hogy a bolygók pályájában megta-</w:t>
        <w:br/>
        <w:t>lálta a természet azon kevés megnyilvánulásának egyikét, amely</w:t>
        <w:br/>
        <w:t>pontosan előrelátható! Bármely biológiai folyamat egy sakkjátsz-</w:t>
        <w:br/>
        <w:t>mánál félelmetesen több változatot foglal magába, s miközben bo-</w:t>
        <w:br/>
        <w:t>nyolultsága kibomlik, minden lépésnél egyre több elágazási pont</w:t>
        <w:br/>
        <w:t>van. Ha minden galaxisban több millió Föld-szerű, életnek otthont</w:t>
        <w:br/>
        <w:t>adó bolygó volna, mindegyik bioszféra különböző lenne. (Látóha-</w:t>
        <w:br/>
        <w:t>tárunkon messze túl azonban, szó szerint végtelenül nagy terület</w:t>
        <w:br/>
        <w:t>lehet, ahol a körülmények minden lehetséges kombinációja meg-</w:t>
        <w:br/>
        <w:t>valósulhat - és csakugyan végtelenül gyakran ismétlődhet.</w:t>
      </w:r>
      <w:r>
        <w:rPr>
          <w:sz w:val="32"/>
          <w:vertAlign w:val="superscript"/>
        </w:rPr>
        <w:t>4</w:t>
      </w:r>
      <w:r>
        <w:rPr>
          <w:sz w:val="32"/>
        </w:rPr>
        <w:t>) Ez a</w:t>
        <w:br/>
        <w:t>kilátás óva inthet minket a tudományos önhittségtől - attól, hogy</w:t>
        <w:br/>
        <w:t>eltúlozzuk, mennyit is érthetünk meg valójában a természet bo-</w:t>
        <w:br/>
        <w:t>nyolultságából.</w:t>
      </w:r>
    </w:p>
    <w:p>
      <w:pPr>
        <w:pStyle w:val="Normal"/>
        <w:shd w:fill="FFFFFF" w:val="clear"/>
        <w:autoSpaceDE w:val="false"/>
        <w:ind w:left="1260" w:right="1440" w:hanging="1260"/>
        <w:jc w:val="both"/>
        <w:rPr/>
      </w:pPr>
      <w:r>
        <w:rPr>
          <w:sz w:val="32"/>
        </w:rPr>
        <w:t xml:space="preserve">                     </w:t>
      </w:r>
      <w:r>
        <w:rPr>
          <w:sz w:val="32"/>
        </w:rPr>
        <w:t>E könyv témája a mikrovilág és a világmindenség bensőséges</w:t>
        <w:br/>
        <w:t xml:space="preserve">kapcsolata volt, amelyet az </w:t>
      </w:r>
      <w:r>
        <w:rPr>
          <w:i/>
          <w:iCs/>
          <w:sz w:val="32"/>
        </w:rPr>
        <w:t xml:space="preserve">ouraborus </w:t>
      </w:r>
      <w:r>
        <w:rPr>
          <w:sz w:val="32"/>
        </w:rPr>
        <w:t>jelképezett (1.1. ábra). Min-</w:t>
        <w:br/>
        <w:t>dennapi világunk, amelyet félreérthetetlenül a szubatomi erők ön-</w:t>
        <w:br/>
        <w:t>töttek formába, létezését ugyanúgy köszönheti annak is, hogy uni-</w:t>
        <w:br/>
        <w:t>verzumunk tágulási üteme jól van hangolva, bizonyos folyamatok</w:t>
        <w:br/>
        <w:t>létrehozták a galaxisokat, kialakult régvolt csillagok kohójában a</w:t>
        <w:br/>
        <w:t>szén és az oxigén, és így tovább. Néhány alapvető fizikai törvény</w:t>
        <w:br/>
        <w:t>felállította a „szabályokat": felemelkedésünk érzékenyen függött</w:t>
        <w:br/>
        <w:t>egy egyszerű Nagy Bummtól induló hat „kozmikus szám"-tól. Ha</w:t>
        <w:br/>
        <w:t>ezek a számok nem lettek volna „jól hangolva", a bonyolultság ré-</w:t>
        <w:br/>
        <w:t>tegről rétegre történő fokozatos kibontakozása megakadt volna.</w:t>
        <w:br/>
        <w:t>Vajon létezik-e végtelen sok másik univerzum, amelyek „rosszul</w:t>
        <w:br/>
        <w:t>hangoltak", és éppen ezért meddők? A mi teljes univerzumunk</w:t>
        <w:br/>
        <w:t>csupán egy „oázis" lenne egy multiverzumban? Vagy más okokat</w:t>
        <w:br/>
        <w:t>kell keresnünk hat számunk gondviselésszerű értékeire?</w:t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32"/>
          <w:szCs w:val="20"/>
        </w:rPr>
        <w:t xml:space="preserve">                                                                                                                      </w:t>
      </w:r>
      <w:r>
        <w:rPr>
          <w:sz w:val="32"/>
          <w:szCs w:val="20"/>
        </w:rPr>
        <w:t>164</w:t>
      </w:r>
    </w:p>
    <w:p>
      <w:pPr>
        <w:pStyle w:val="Normal"/>
        <w:shd w:fill="FFFFFF" w:val="clear"/>
        <w:autoSpaceDE w:val="false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hd w:fill="FFFFFF" w:val="clear"/>
        <w:autoSpaceDE w:val="false"/>
        <w:ind w:left="1440" w:hanging="1440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Jegyzetek</w:t>
      </w:r>
    </w:p>
    <w:p>
      <w:pPr>
        <w:pStyle w:val="Normal"/>
        <w:shd w:fill="FFFFFF" w:val="clear"/>
        <w:autoSpaceDE w:val="false"/>
        <w:ind w:left="1440" w:hanging="1440"/>
        <w:jc w:val="center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</w:rPr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b/>
          <w:bCs/>
          <w:sz w:val="28"/>
          <w:szCs w:val="20"/>
        </w:rPr>
        <w:t xml:space="preserve">                </w:t>
      </w:r>
      <w:r>
        <w:rPr>
          <w:b/>
          <w:bCs/>
          <w:sz w:val="28"/>
          <w:szCs w:val="20"/>
        </w:rPr>
        <w:t>1.  Az univerzum és a mikrovilág</w:t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28"/>
          <w:szCs w:val="20"/>
        </w:rPr>
        <w:t xml:space="preserve">                    </w:t>
      </w:r>
      <w:r>
        <w:rPr>
          <w:b/>
          <w:bCs/>
          <w:sz w:val="28"/>
          <w:szCs w:val="20"/>
        </w:rPr>
        <w:t xml:space="preserve">1 </w:t>
      </w:r>
      <w:r>
        <w:rPr>
          <w:sz w:val="28"/>
          <w:szCs w:val="20"/>
        </w:rPr>
        <w:t>Univerzumunk teljes, a legnagyobbtól a legkisebbig terjedő méret-</w:t>
        <w:br/>
        <w:t xml:space="preserve">skáláját bemutató képsorozat először a holland Kees Bieke </w:t>
      </w:r>
      <w:r>
        <w:rPr>
          <w:i/>
          <w:iCs/>
          <w:sz w:val="28"/>
          <w:szCs w:val="20"/>
        </w:rPr>
        <w:t>Cosmic</w:t>
        <w:br/>
        <w:t>View: the Universe in Forty Jumps (Kozmikus látvány: az univerzum</w:t>
        <w:br/>
        <w:t xml:space="preserve">negyven ugrásban, </w:t>
      </w:r>
      <w:r>
        <w:rPr>
          <w:sz w:val="28"/>
          <w:szCs w:val="20"/>
        </w:rPr>
        <w:t>John Day, 1957) című könyvében jelent meg, de</w:t>
        <w:br/>
        <w:t xml:space="preserve">később továbbfejlesztették, és szélesebb körben is ismertté vált </w:t>
      </w:r>
      <w:r>
        <w:rPr>
          <w:i/>
          <w:iCs/>
          <w:sz w:val="28"/>
          <w:szCs w:val="20"/>
        </w:rPr>
        <w:t>Po-</w:t>
        <w:br/>
        <w:t xml:space="preserve">wers of Ten (A tíz hatványai) </w:t>
      </w:r>
      <w:r>
        <w:rPr>
          <w:sz w:val="28"/>
          <w:szCs w:val="20"/>
        </w:rPr>
        <w:t>című filmben és könyvben, amelyet</w:t>
        <w:br/>
        <w:t>Charles és Ray Eames irodája, továbbá Philip és Phylis Morrison for-</w:t>
        <w:br/>
        <w:t>galmazott. (W. H. Freeman, 1985.)</w:t>
      </w:r>
    </w:p>
    <w:p>
      <w:pPr>
        <w:pStyle w:val="Normal"/>
        <w:shd w:fill="FFFFFF" w:val="clear"/>
        <w:autoSpaceDE w:val="false"/>
        <w:ind w:left="1440" w:hanging="14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b/>
          <w:bCs/>
          <w:sz w:val="28"/>
          <w:szCs w:val="20"/>
        </w:rPr>
        <w:t xml:space="preserve">                </w:t>
      </w:r>
      <w:r>
        <w:rPr>
          <w:b/>
          <w:bCs/>
          <w:sz w:val="28"/>
          <w:szCs w:val="20"/>
        </w:rPr>
        <w:t>2.  Kozmikus lakóhelyünk I: Bolygók, csillagok és</w:t>
      </w:r>
      <w:r>
        <w:rPr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élet</w:t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28"/>
          <w:szCs w:val="20"/>
        </w:rPr>
        <w:t xml:space="preserve">                    </w:t>
      </w:r>
      <w:r>
        <w:rPr>
          <w:b/>
          <w:bCs/>
          <w:sz w:val="28"/>
          <w:szCs w:val="20"/>
        </w:rPr>
        <w:t xml:space="preserve">1 </w:t>
      </w:r>
      <w:r>
        <w:rPr>
          <w:sz w:val="28"/>
          <w:szCs w:val="20"/>
        </w:rPr>
        <w:t>Egy alternatív módszerrel a csillag helyzetét ismétlődően olyan pon-</w:t>
        <w:br/>
        <w:t>tossággal határozzák meg, amelyből következtethetnek az „imbolygá-</w:t>
        <w:br/>
        <w:t>sára". (Míg a Doppler-eljárásnál a látóvonal irányába eső mozgásokat</w:t>
        <w:br/>
        <w:t>mérik, ezzel a módszerrel az égbolt síkjára merőleges mozgásokat ha-</w:t>
        <w:br/>
        <w:t>tározzák meg.)</w:t>
      </w:r>
    </w:p>
    <w:p>
      <w:pPr>
        <w:pStyle w:val="Normal"/>
        <w:shd w:fill="FFFFFF" w:val="clear"/>
        <w:autoSpaceDE w:val="false"/>
        <w:ind w:left="1440" w:hanging="14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b/>
          <w:bCs/>
          <w:sz w:val="28"/>
          <w:szCs w:val="20"/>
        </w:rPr>
        <w:t xml:space="preserve">                </w:t>
      </w:r>
      <w:r>
        <w:rPr>
          <w:b/>
          <w:bCs/>
          <w:sz w:val="28"/>
          <w:szCs w:val="20"/>
        </w:rPr>
        <w:t xml:space="preserve">3.  A nagy </w:t>
      </w:r>
      <w:r>
        <w:rPr>
          <w:b/>
          <w:bCs/>
          <w:i/>
          <w:iCs/>
          <w:sz w:val="28"/>
          <w:szCs w:val="20"/>
        </w:rPr>
        <w:t>N</w:t>
      </w:r>
      <w:r>
        <w:rPr>
          <w:i/>
          <w:i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szám: gravitáció az univerzumban</w:t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b/>
          <w:bCs/>
          <w:sz w:val="28"/>
          <w:szCs w:val="20"/>
        </w:rPr>
        <w:t xml:space="preserve">                     </w:t>
      </w:r>
      <w:r>
        <w:rPr>
          <w:b/>
          <w:bCs/>
          <w:sz w:val="28"/>
          <w:szCs w:val="20"/>
        </w:rPr>
        <w:t xml:space="preserve">1 </w:t>
      </w:r>
      <w:r>
        <w:rPr>
          <w:sz w:val="28"/>
          <w:szCs w:val="20"/>
        </w:rPr>
        <w:t>Ez az a mechanikai munkavégzés, amellyel egy gömbből egy atom</w:t>
        <w:br/>
        <w:t>eltávolítható. Úgy képzelhető el, mint egy „inverz négyzetes" erő,</w:t>
        <w:br/>
        <w:t>amelynek nagysága (tömeg)/(sugár)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szorozva azzal a (sugár)-ral ará-</w:t>
        <w:br/>
        <w:t>nyos távolsággal, amelyen az erő kifejti hatását. Ez „kötési energia"</w:t>
        <w:br/>
        <w:t>néven is ismeretes. Nagysága a (tömeg)/(sugár) arányában változik,</w:t>
        <w:br/>
        <w:t>azaz (tömeg)</w:t>
      </w:r>
      <w:r>
        <w:rPr>
          <w:sz w:val="28"/>
          <w:szCs w:val="20"/>
          <w:vertAlign w:val="superscript"/>
        </w:rPr>
        <w:t>2/3</w:t>
      </w:r>
      <w:r>
        <w:rPr>
          <w:sz w:val="28"/>
          <w:szCs w:val="20"/>
        </w:rPr>
        <w:t>-dal, mert állandó sűrűség mellett a (sugár) a (tö-</w:t>
        <w:br/>
        <w:t xml:space="preserve">meg) </w:t>
      </w:r>
      <w:r>
        <w:rPr>
          <w:sz w:val="28"/>
          <w:szCs w:val="20"/>
          <w:vertAlign w:val="superscript"/>
        </w:rPr>
        <w:t>1/3</w:t>
      </w:r>
      <w:r>
        <w:rPr>
          <w:sz w:val="28"/>
          <w:szCs w:val="20"/>
        </w:rPr>
        <w:t>-ával arányos.</w:t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i/>
          <w:iCs/>
          <w:sz w:val="28"/>
          <w:szCs w:val="20"/>
        </w:rPr>
        <w:t xml:space="preserve">                    </w:t>
      </w:r>
      <w:r>
        <w:rPr>
          <w:b/>
          <w:bCs/>
          <w:i/>
          <w:iCs/>
          <w:sz w:val="28"/>
          <w:szCs w:val="20"/>
        </w:rPr>
        <w:t>2</w:t>
      </w:r>
      <w:r>
        <w:rPr>
          <w:i/>
          <w:iCs/>
          <w:sz w:val="28"/>
          <w:szCs w:val="20"/>
        </w:rPr>
        <w:t xml:space="preserve"> The End ofTime (Az idő vége). </w:t>
      </w:r>
      <w:r>
        <w:rPr>
          <w:sz w:val="28"/>
          <w:szCs w:val="20"/>
        </w:rPr>
        <w:t>Weidenfeld &amp; Nicolson, 1999.</w:t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sz w:val="28"/>
          <w:szCs w:val="20"/>
        </w:rPr>
        <w:t xml:space="preserve">                    </w:t>
      </w:r>
      <w:r>
        <w:rPr>
          <w:b/>
          <w:bCs/>
          <w:sz w:val="28"/>
          <w:szCs w:val="20"/>
        </w:rPr>
        <w:t>3</w:t>
      </w:r>
      <w:r>
        <w:rPr>
          <w:sz w:val="28"/>
          <w:szCs w:val="20"/>
        </w:rPr>
        <w:t xml:space="preserve"> A szingularitás közelében fellépő rendkívüli feltételek bizonytalan</w:t>
        <w:br/>
        <w:t>volta nem ingatja meg a fekete lyukak létezésébe vetett hitünket vagy</w:t>
        <w:br/>
        <w:t>külső tulajdonságaik megértését. Ahogy a kvarkok rejtélye sem csök-</w:t>
      </w:r>
    </w:p>
    <w:p>
      <w:pPr>
        <w:pStyle w:val="Normal"/>
        <w:shd w:fill="FFFFFF" w:val="clear"/>
        <w:autoSpaceDE w:val="false"/>
        <w:rPr/>
      </w:pPr>
      <w:r>
        <w:rPr>
          <w:sz w:val="28"/>
        </w:rPr>
        <w:t xml:space="preserve">                     </w:t>
      </w:r>
      <w:r>
        <w:rPr>
          <w:sz w:val="28"/>
          <w:szCs w:val="20"/>
        </w:rPr>
        <w:t>kenti bizalmunkat az atomok standard fizikája iránt, amely az elektro-</w:t>
        <w:br/>
        <w:t xml:space="preserve">                     nok jóval nagyobb méretekben megnyilvánuló tulajdonságain alapul.</w:t>
      </w:r>
    </w:p>
    <w:p>
      <w:pPr>
        <w:pStyle w:val="Normal"/>
        <w:shd w:fill="FFFFFF" w:val="clear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ind w:left="708" w:hanging="0"/>
        <w:rPr>
          <w:sz w:val="28"/>
        </w:rPr>
      </w:pPr>
      <w:r>
        <w:rPr>
          <w:b/>
          <w:bCs/>
          <w:sz w:val="28"/>
          <w:szCs w:val="20"/>
        </w:rPr>
        <w:t xml:space="preserve">     </w:t>
      </w:r>
      <w:r>
        <w:rPr>
          <w:b/>
          <w:bCs/>
          <w:sz w:val="28"/>
          <w:szCs w:val="20"/>
        </w:rPr>
        <w:t>4.  Csillagok, a periódusos rendszer és</w:t>
      </w:r>
      <w:r>
        <w:rPr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 xml:space="preserve">az </w:t>
      </w:r>
      <w:r>
        <w:rPr>
          <w:rFonts w:eastAsia="Symbol" w:cs="Symbol" w:ascii="Symbol" w:hAnsi="Symbol"/>
          <w:b/>
          <w:bCs/>
          <w:sz w:val="28"/>
          <w:szCs w:val="20"/>
        </w:rPr>
        <w:t></w:t>
      </w:r>
    </w:p>
    <w:p>
      <w:pPr>
        <w:pStyle w:val="Normal"/>
        <w:shd w:fill="FFFFFF" w:val="clear"/>
        <w:autoSpaceDE w:val="false"/>
        <w:ind w:left="1440" w:hanging="0"/>
        <w:rPr/>
      </w:pPr>
      <w:r>
        <w:rPr>
          <w:b/>
          <w:bCs/>
          <w:sz w:val="28"/>
          <w:szCs w:val="20"/>
        </w:rPr>
        <w:t xml:space="preserve">1 </w:t>
      </w:r>
      <w:r>
        <w:rPr>
          <w:sz w:val="28"/>
          <w:szCs w:val="20"/>
        </w:rPr>
        <w:t xml:space="preserve">Livio </w:t>
      </w:r>
      <w:r>
        <w:rPr>
          <w:i/>
          <w:iCs/>
          <w:sz w:val="28"/>
          <w:szCs w:val="20"/>
        </w:rPr>
        <w:t xml:space="preserve">et al. (Nature, 340, </w:t>
      </w:r>
      <w:r>
        <w:rPr>
          <w:sz w:val="28"/>
          <w:szCs w:val="20"/>
        </w:rPr>
        <w:t>281 1989.) kiszámították, mennyire érzé-</w:t>
        <w:br/>
        <w:t>keny a szén kialakulása a magfizikai változásokra.</w:t>
      </w:r>
    </w:p>
    <w:p>
      <w:pPr>
        <w:pStyle w:val="Normal"/>
        <w:shd w:fill="FFFFFF" w:val="clear"/>
        <w:autoSpaceDE w:val="false"/>
        <w:ind w:left="144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sz w:val="28"/>
          <w:szCs w:val="20"/>
        </w:rPr>
        <w:t xml:space="preserve">                </w:t>
      </w:r>
      <w:r>
        <w:rPr>
          <w:b/>
          <w:bCs/>
          <w:sz w:val="28"/>
          <w:szCs w:val="20"/>
        </w:rPr>
        <w:t>5.  Kozmikus lakóhelyünk II: Galaktikánkon túl</w:t>
      </w:r>
    </w:p>
    <w:p>
      <w:pPr>
        <w:pStyle w:val="Normal"/>
        <w:shd w:fill="FFFFFF" w:val="clear"/>
        <w:autoSpaceDE w:val="false"/>
        <w:ind w:left="1440" w:hanging="0"/>
        <w:rPr/>
      </w:pPr>
      <w:r>
        <w:rPr>
          <w:b/>
          <w:bCs/>
          <w:sz w:val="28"/>
          <w:szCs w:val="20"/>
        </w:rPr>
        <w:t xml:space="preserve">1    </w:t>
      </w:r>
      <w:r>
        <w:rPr>
          <w:sz w:val="28"/>
          <w:szCs w:val="20"/>
        </w:rPr>
        <w:t>Einstein elméletének megfelelően a gravitációs vonzás nem egye-</w:t>
        <w:br/>
        <w:t>dül a sűrűségtől függ, hanem [(sűrűség)+3(nyomás)/c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]-től. A második</w:t>
        <w:br/>
        <w:t>tag figyelmen kívül hagyása egy kettes szorzóval arányos eltérést okoz</w:t>
        <w:br/>
        <w:t>olyankor, amikor a sugárzás nyomása fontossá válik. De a 7. fejezet-</w:t>
        <w:br/>
        <w:t>ben látni fogjuk, hogy még vákuumban (az üres térben) is lehet vala-</w:t>
        <w:br/>
        <w:t>mennyi energia. Ha van, akkor annak a nyomása negatív (azaz olyan,</w:t>
        <w:br/>
        <w:t>mint egy „feszültség"). A második tag ekkor kiejti az elsőt, ami nagy</w:t>
        <w:br/>
        <w:t>minőségi változást okoz: a tágulás valójában nem lassul, hanem gyor-</w:t>
      </w:r>
    </w:p>
    <w:p>
      <w:pPr>
        <w:pStyle w:val="Normal"/>
        <w:shd w:fill="FFFFFF" w:val="clear"/>
        <w:autoSpaceDE w:val="false"/>
        <w:ind w:left="1440" w:hanging="0"/>
        <w:rPr>
          <w:sz w:val="28"/>
        </w:rPr>
      </w:pPr>
      <w:r>
        <w:rPr>
          <w:sz w:val="28"/>
          <w:szCs w:val="20"/>
        </w:rPr>
        <w:br/>
        <w:t>sul. Ez a józan észnek ellentmondó eredmény fontossá válik a korai</w:t>
        <w:br/>
        <w:t>felfúvódó univerzumban, és jelenleg is, amikor az üres tér energiája</w:t>
        <w:br/>
      </w:r>
      <w:r>
        <w:rPr>
          <w:i/>
          <w:iCs/>
          <w:sz w:val="28"/>
          <w:szCs w:val="20"/>
        </w:rPr>
        <w:t>(</w:t>
      </w:r>
      <w:r>
        <w:rPr>
          <w:rFonts w:eastAsia="Symbol" w:cs="Symbol" w:ascii="Symbol" w:hAnsi="Symbol"/>
          <w:i/>
          <w:iCs/>
          <w:sz w:val="28"/>
          <w:szCs w:val="20"/>
        </w:rPr>
        <w:t></w:t>
      </w:r>
      <w:r>
        <w:rPr>
          <w:i/>
          <w:iCs/>
          <w:sz w:val="28"/>
          <w:szCs w:val="20"/>
        </w:rPr>
        <w:t xml:space="preserve"> - </w:t>
      </w:r>
      <w:r>
        <w:rPr>
          <w:sz w:val="28"/>
          <w:szCs w:val="20"/>
        </w:rPr>
        <w:t>lásd a 7. fejezetben) válik uralkodóvá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sz w:val="28"/>
          <w:szCs w:val="20"/>
        </w:rPr>
        <w:t>A Nap középső és külső rétegei között nincs keveredés, ezért a</w:t>
      </w:r>
    </w:p>
    <w:p>
      <w:pPr>
        <w:pStyle w:val="Normal"/>
        <w:shd w:fill="FFFFFF" w:val="clear"/>
        <w:autoSpaceDE w:val="false"/>
        <w:ind w:left="1440" w:hanging="0"/>
        <w:rPr>
          <w:sz w:val="28"/>
          <w:szCs w:val="20"/>
        </w:rPr>
      </w:pPr>
      <w:r>
        <w:rPr>
          <w:sz w:val="28"/>
          <w:szCs w:val="20"/>
        </w:rPr>
        <w:t>belső részében több hélium keletkezhet a magfúzió során, amely törté-</w:t>
        <w:br/>
        <w:t>netének eddigi 4,5 milliárd éve alatt a Nap a sugárzását fenntartotta.</w:t>
      </w:r>
    </w:p>
    <w:p>
      <w:pPr>
        <w:pStyle w:val="Normal"/>
        <w:shd w:fill="FFFFFF" w:val="clear"/>
        <w:autoSpaceDE w:val="false"/>
        <w:ind w:left="144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sz w:val="28"/>
          <w:szCs w:val="20"/>
        </w:rPr>
        <w:t xml:space="preserve">                </w:t>
      </w:r>
      <w:r>
        <w:rPr>
          <w:b/>
          <w:bCs/>
          <w:sz w:val="28"/>
          <w:szCs w:val="20"/>
        </w:rPr>
        <w:t>6.  Finoman hangolt tágulás: sötét anyag és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0"/>
        </w:rPr>
        <w:t></w:t>
      </w:r>
    </w:p>
    <w:p>
      <w:pPr>
        <w:pStyle w:val="Normal"/>
        <w:shd w:fill="FFFFFF" w:val="clear"/>
        <w:autoSpaceDE w:val="false"/>
        <w:ind w:left="1440" w:hanging="0"/>
        <w:rPr>
          <w:sz w:val="28"/>
        </w:rPr>
      </w:pPr>
      <w:r>
        <w:rPr>
          <w:b/>
          <w:bCs/>
          <w:sz w:val="28"/>
          <w:szCs w:val="20"/>
        </w:rPr>
        <w:t xml:space="preserve">1    </w:t>
      </w:r>
      <w:r>
        <w:rPr>
          <w:sz w:val="28"/>
          <w:szCs w:val="20"/>
        </w:rPr>
        <w:t>A kritikus sűrűség pontos értéke, és valójában néhány más, itt idé-</w:t>
        <w:br/>
        <w:t>zett sűrűség is, az univerzum jelenlegi méretétől függ - attól az adattól,</w:t>
        <w:br/>
        <w:t>amit a „Hubble-állandó" meghatározásának nehézségei miatt csak</w:t>
        <w:br/>
        <w:t>10-20 százalék pontossággal ismerünk. Ezek a kérdések maguk is egy</w:t>
        <w:br/>
        <w:t>teljes könyvet érdemelnének. A szakemberek kedvéért azonban meg-</w:t>
        <w:br/>
        <w:t>említem, hogy az itt idézett számok (szokásos egységekben) a Hubble-</w:t>
        <w:br/>
        <w:t>állandó 65 kilométer/másodperc/megaparszek értékének felelnek meg.</w:t>
      </w:r>
    </w:p>
    <w:p>
      <w:pPr>
        <w:pStyle w:val="Normal"/>
        <w:shd w:fill="FFFFFF" w:val="clear"/>
        <w:autoSpaceDE w:val="false"/>
        <w:ind w:left="1440" w:hanging="0"/>
        <w:rPr>
          <w:sz w:val="28"/>
        </w:rPr>
      </w:pPr>
      <w:r>
        <w:rPr>
          <w:sz w:val="28"/>
          <w:szCs w:val="20"/>
        </w:rPr>
        <w:t>2    Egy sokkal érdekesebb kérdés, vajon az inverz-négyzetes törvény</w:t>
        <w:br/>
        <w:t xml:space="preserve">érvénye nagyon </w:t>
      </w:r>
      <w:r>
        <w:rPr>
          <w:i/>
          <w:iCs/>
          <w:sz w:val="28"/>
          <w:szCs w:val="20"/>
        </w:rPr>
        <w:t xml:space="preserve">kis </w:t>
      </w:r>
      <w:r>
        <w:rPr>
          <w:sz w:val="28"/>
          <w:szCs w:val="20"/>
        </w:rPr>
        <w:t>méretekben megtörik-e - vagy ami többé-kevésbé</w:t>
        <w:br/>
        <w:t>ugyanazt jelenti -, a néhány méternél kisebb méretekben szerepet</w:t>
        <w:br/>
        <w:t>kap-e egy különleges „ötödik erő". A szuperhúr-elméletekkel kapcso-</w:t>
        <w:br/>
        <w:t>latos okoskodások (lásd a 10. fejezetet) azt sejtetik, hogy a rendkívüli</w:t>
        <w:br/>
        <w:t>térdimenziók ezen az úton észrevehetően megnyilvánulhatnak. Erre</w:t>
        <w:br/>
        <w:t>azonban ismét csupán soványka, a kívánatosnál sokkal pontatlanabb</w:t>
        <w:br/>
        <w:t>kísérleti bizonyítékok vannak, mivel a laboratóriumi méretű tárgyak</w:t>
        <w:br/>
        <w:t>közt gyenge a gravitáció.</w:t>
      </w:r>
    </w:p>
    <w:p>
      <w:pPr>
        <w:pStyle w:val="Normal"/>
        <w:shd w:fill="FFFFFF" w:val="clear"/>
        <w:autoSpaceDE w:val="false"/>
        <w:ind w:left="1440" w:hanging="0"/>
        <w:rPr>
          <w:sz w:val="20"/>
        </w:rPr>
      </w:pPr>
      <w:r>
        <w:rPr>
          <w:sz w:val="28"/>
          <w:szCs w:val="20"/>
        </w:rPr>
        <w:t xml:space="preserve">3   </w:t>
      </w:r>
      <w:r>
        <w:rPr>
          <w:i/>
          <w:iCs/>
          <w:sz w:val="28"/>
          <w:szCs w:val="20"/>
        </w:rPr>
        <w:t xml:space="preserve">Kevesebb </w:t>
      </w:r>
      <w:r>
        <w:rPr>
          <w:sz w:val="28"/>
          <w:szCs w:val="20"/>
        </w:rPr>
        <w:t xml:space="preserve">deutérium </w:t>
      </w:r>
      <w:r>
        <w:rPr>
          <w:i/>
          <w:iCs/>
          <w:sz w:val="28"/>
          <w:szCs w:val="20"/>
        </w:rPr>
        <w:t xml:space="preserve">nagyobb </w:t>
      </w:r>
      <w:r>
        <w:rPr>
          <w:sz w:val="28"/>
          <w:szCs w:val="20"/>
        </w:rPr>
        <w:t>sűrűség mellett látszólag fonák ered-</w:t>
        <w:br/>
        <w:t>mény, de valójában teljesen természetes. Minél nagyobb a sűrűség, az</w:t>
        <w:br/>
        <w:t>atommagok annál gyakrabban ütköznek, és a magreakciók annál gyor-</w:t>
        <w:br/>
        <w:t>sabban alakítják át az (egyprotonos) hidrogént (kétprotonos és kétne-</w:t>
        <w:br/>
        <w:t>utronos) héliummá. Az (egy protont és egy neutront tartalmazó) deuté-</w:t>
        <w:br/>
        <w:t>rium közbenső termék. Ha a sűrűség nagy volna, nem sok maradna</w:t>
        <w:br/>
        <w:t>meg belőle, mert a reakciók olyan gyorsan mennének végbe, hogy a</w:t>
        <w:br/>
        <w:t>deutérium nagy része héliummá alakulna. Ha viszont a sűrűség kisebb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                              </w:t>
      </w:r>
      <w:r>
        <w:rPr>
          <w:sz w:val="28"/>
          <w:szCs w:val="20"/>
        </w:rPr>
        <w:t>volna, több deutériumra számíthatnánk, ami univerzumunk létezésé-</w:t>
        <w:br/>
        <w:t xml:space="preserve">                     nek első három percének „maradványa". Az összefüggés nagyon érzé-</w:t>
        <w:br/>
        <w:t xml:space="preserve">                     keny, ezért bármely, a deutérium hányadát ésszerű pontossággal meg-</w:t>
        <w:br/>
        <w:t xml:space="preserve">                     adó mérés megadhatja az univerzum atomjainak átlagos sűrűségét.</w:t>
        <w:br/>
        <w:t xml:space="preserve">                     </w:t>
      </w:r>
      <w:r>
        <w:rPr>
          <w:b/>
          <w:bCs/>
          <w:sz w:val="28"/>
          <w:szCs w:val="20"/>
        </w:rPr>
        <w:t>4</w:t>
      </w:r>
      <w:r>
        <w:rPr>
          <w:sz w:val="28"/>
          <w:szCs w:val="20"/>
        </w:rPr>
        <w:t xml:space="preserve"> A bizonyítékok ténylegesen a neutrínó két fajtájának tömegnégy-</w:t>
        <w:br/>
        <w:t xml:space="preserve">                     zete közt lévő különbséget adják meg. A Kamiokande egy régebbi vál-</w:t>
        <w:br/>
        <w:t xml:space="preserve">                     tozata tizenegy olyan eseményt jegyzett fel, amely a 4. fejezetben em-</w:t>
        <w:br/>
        <w:t xml:space="preserve">                     lített, közeli, 1987-es szupernóva nagyenergiájú neutrínóitól szárma-</w:t>
        <w:br/>
        <w:t xml:space="preserve">                     zott; egy ohiói sóbányában végzett amerikai kísérlet további nyolcat</w:t>
        <w:br/>
        <w:t xml:space="preserve">                     jelzett. Ezeket a számokat megelégedéssel nyugtázták az asztrofiziku-</w:t>
        <w:br/>
        <w:t xml:space="preserve">                     sok, mivel jól egyeztek a szupernóva-elméletek jóslataival.</w:t>
      </w:r>
    </w:p>
    <w:p>
      <w:pPr>
        <w:pStyle w:val="Normal"/>
        <w:shd w:fill="FFFFFF" w:val="clear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b/>
          <w:bCs/>
          <w:sz w:val="28"/>
          <w:szCs w:val="20"/>
        </w:rPr>
        <w:t xml:space="preserve">                </w:t>
      </w:r>
      <w:r>
        <w:rPr>
          <w:b/>
          <w:bCs/>
          <w:sz w:val="28"/>
          <w:szCs w:val="20"/>
        </w:rPr>
        <w:t xml:space="preserve">7.  A </w:t>
      </w:r>
      <w:r>
        <w:rPr>
          <w:sz w:val="28"/>
          <w:szCs w:val="20"/>
        </w:rPr>
        <w:t xml:space="preserve">A. </w:t>
      </w:r>
      <w:r>
        <w:rPr>
          <w:b/>
          <w:bCs/>
          <w:sz w:val="28"/>
          <w:szCs w:val="20"/>
        </w:rPr>
        <w:t>szám: lassul vagy gyorsul a kozmikus tágulás?</w:t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b/>
          <w:bCs/>
          <w:sz w:val="28"/>
          <w:szCs w:val="20"/>
        </w:rPr>
        <w:t xml:space="preserve">                     </w:t>
      </w:r>
      <w:r>
        <w:rPr>
          <w:b/>
          <w:bCs/>
          <w:sz w:val="28"/>
          <w:szCs w:val="20"/>
        </w:rPr>
        <w:t xml:space="preserve">1    </w:t>
      </w:r>
      <w:r>
        <w:rPr>
          <w:sz w:val="28"/>
          <w:szCs w:val="20"/>
        </w:rPr>
        <w:t>Bármely atom vagy molekula fényének egymást követő hullámhe-</w:t>
        <w:br/>
        <w:t>gyei az atom vagy molekula - amely lényegében egy mikroszkopikus</w:t>
        <w:br/>
        <w:t>óra - rezgéseiből származnak. Ha a forrás távolodik, a hullámhegyek</w:t>
        <w:br/>
        <w:t>lassabban érkeznek meg, a hullámhossz megnyúlik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sz w:val="28"/>
          <w:szCs w:val="20"/>
        </w:rPr>
        <w:t xml:space="preserve">A </w:t>
      </w:r>
      <w:r>
        <w:rPr>
          <w:i/>
          <w:iCs/>
          <w:sz w:val="28"/>
          <w:szCs w:val="20"/>
        </w:rPr>
        <w:t xml:space="preserve">Nature's Imagination (A természet képzelőereje) </w:t>
      </w:r>
      <w:r>
        <w:rPr>
          <w:sz w:val="28"/>
          <w:szCs w:val="20"/>
        </w:rPr>
        <w:t>című könyvből.</w:t>
        <w:br/>
        <w:t>Szerkesztette J. Cornwell, Oxford University Press, 1998.</w:t>
      </w:r>
    </w:p>
    <w:p>
      <w:pPr>
        <w:pStyle w:val="Normal"/>
        <w:shd w:fill="FFFFFF" w:val="clear"/>
        <w:autoSpaceDE w:val="false"/>
        <w:ind w:left="14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b/>
          <w:bCs/>
          <w:sz w:val="28"/>
          <w:szCs w:val="20"/>
        </w:rPr>
        <w:t xml:space="preserve">              </w:t>
      </w:r>
      <w:r>
        <w:rPr>
          <w:b/>
          <w:bCs/>
          <w:sz w:val="28"/>
          <w:szCs w:val="20"/>
        </w:rPr>
        <w:t xml:space="preserve">8.  Elsődleges „fodrozódások": a </w:t>
      </w:r>
      <w:r>
        <w:rPr>
          <w:b/>
          <w:bCs/>
          <w:i/>
          <w:iCs/>
          <w:sz w:val="28"/>
          <w:szCs w:val="20"/>
        </w:rPr>
        <w:t xml:space="preserve">Q </w:t>
      </w:r>
      <w:r>
        <w:rPr>
          <w:b/>
          <w:bCs/>
          <w:sz w:val="28"/>
          <w:szCs w:val="20"/>
        </w:rPr>
        <w:t>szám</w:t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b/>
          <w:bCs/>
          <w:sz w:val="28"/>
          <w:szCs w:val="20"/>
        </w:rPr>
        <w:t xml:space="preserve">                     </w:t>
      </w:r>
      <w:r>
        <w:rPr>
          <w:b/>
          <w:bCs/>
          <w:sz w:val="28"/>
          <w:szCs w:val="20"/>
        </w:rPr>
        <w:t xml:space="preserve">1    </w:t>
      </w:r>
      <w:r>
        <w:rPr>
          <w:sz w:val="28"/>
          <w:szCs w:val="20"/>
        </w:rPr>
        <w:t>Ez első pillantásra látszólag ellentmond annak az állításnak, hogy</w:t>
        <w:br/>
      </w:r>
      <w:r>
        <w:rPr>
          <w:b/>
          <w:bCs/>
          <w:i/>
          <w:iCs/>
          <w:sz w:val="28"/>
          <w:szCs w:val="20"/>
        </w:rPr>
        <w:t>Q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 xml:space="preserve">minden léptékben ugyanakkora. </w:t>
      </w:r>
      <w:r>
        <w:rPr>
          <w:b/>
          <w:bCs/>
          <w:i/>
          <w:iCs/>
          <w:sz w:val="28"/>
          <w:szCs w:val="20"/>
        </w:rPr>
        <w:t>Q</w:t>
      </w:r>
      <w:r>
        <w:rPr>
          <w:i/>
          <w:iCs/>
          <w:sz w:val="28"/>
          <w:szCs w:val="20"/>
        </w:rPr>
        <w:t xml:space="preserve">-t </w:t>
      </w:r>
      <w:r>
        <w:rPr>
          <w:sz w:val="28"/>
          <w:szCs w:val="20"/>
        </w:rPr>
        <w:t>ténylegesen úgy határozzák</w:t>
        <w:br/>
        <w:t>meg, hogy az átlagsűrűséget megszorozzák a távolságlépték négyzeté-</w:t>
        <w:br/>
        <w:t>vel. Newton gravitációs törvénye értelmében egy gömb felszínén a</w:t>
        <w:br/>
        <w:t>gravitációs kötési energia a tömeg/sugár aránytól függ. Azonos sűrű-</w:t>
        <w:br/>
        <w:t>ségű, de eltérő tömegű gömbök esetében a tömeg (sugár)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>-bel arányos,</w:t>
        <w:br/>
        <w:t>így a kötési energia a (sugár)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-tel arányosan változik. Ezért nagyobb</w:t>
        <w:br/>
        <w:t>méretekben a sűrűségfluktuációk amplitúdója kisebb.</w:t>
      </w:r>
    </w:p>
    <w:p>
      <w:pPr>
        <w:pStyle w:val="Normal"/>
        <w:shd w:fill="FFFFFF" w:val="clear"/>
        <w:autoSpaceDE w:val="false"/>
        <w:ind w:left="1410" w:hanging="0"/>
        <w:rPr/>
      </w:pPr>
      <w:r>
        <w:rPr>
          <w:b/>
          <w:bCs/>
          <w:sz w:val="28"/>
          <w:szCs w:val="20"/>
        </w:rPr>
        <w:t xml:space="preserve">2  </w:t>
      </w:r>
      <w:r>
        <w:rPr>
          <w:sz w:val="28"/>
          <w:szCs w:val="20"/>
        </w:rPr>
        <w:t>Elcsodálkozhatnánk azon, miért törlődnek el a galaxisokon belüli</w:t>
        <w:br/>
        <w:t>alszerkezetek, miközben maguk az egyes galaxisok a galaxishalma-</w:t>
        <w:br/>
        <w:t>zokban (amelyek nem válnak egyetlen „szupergalaxissá") is megma-</w:t>
        <w:br/>
        <w:t>radnak. Ennek az az oka, hogy a lépcsőzetes felépülés későbbi lépcső-</w:t>
        <w:br/>
        <w:t>fokain a gáz már túlságosan forró és szétszórt ahhoz, hogy csillagokba</w:t>
        <w:br/>
        <w:t>sűrűsödjön. A csillagképződés folyamata a galaxisoknál nagyobb mé-</w:t>
        <w:br/>
        <w:t>retekben „elcsitul".</w:t>
      </w:r>
    </w:p>
    <w:p>
      <w:pPr>
        <w:pStyle w:val="Normal"/>
        <w:shd w:fill="FFFFFF" w:val="clear"/>
        <w:autoSpaceDE w:val="false"/>
        <w:ind w:left="141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b/>
          <w:bCs/>
          <w:sz w:val="28"/>
          <w:szCs w:val="20"/>
        </w:rPr>
        <w:t xml:space="preserve">                </w:t>
      </w:r>
      <w:r>
        <w:rPr>
          <w:b/>
          <w:bCs/>
          <w:sz w:val="28"/>
          <w:szCs w:val="20"/>
        </w:rPr>
        <w:t>9.  Kozmikus lakóhelyünk III: mi van a látóhatárunkon túl?</w:t>
      </w:r>
    </w:p>
    <w:p>
      <w:pPr>
        <w:pStyle w:val="Normal"/>
        <w:shd w:fill="FFFFFF" w:val="clear"/>
        <w:autoSpaceDE w:val="false"/>
        <w:ind w:left="1440" w:hanging="1440"/>
        <w:rPr/>
      </w:pPr>
      <w:r>
        <w:rPr>
          <w:b/>
          <w:bCs/>
          <w:sz w:val="28"/>
          <w:szCs w:val="20"/>
        </w:rPr>
        <w:t xml:space="preserve">                    </w:t>
      </w:r>
      <w:r>
        <w:rPr>
          <w:b/>
          <w:bCs/>
          <w:sz w:val="28"/>
          <w:szCs w:val="20"/>
        </w:rPr>
        <w:t xml:space="preserve">1 </w:t>
      </w:r>
      <w:r>
        <w:rPr>
          <w:sz w:val="28"/>
          <w:szCs w:val="20"/>
        </w:rPr>
        <w:t>Különösen zavaró lett volna, ha a COBE által milliméteres hullám-</w:t>
        <w:br/>
        <w:t xml:space="preserve">hosszakon mért intenzitás </w:t>
      </w:r>
      <w:r>
        <w:rPr>
          <w:i/>
          <w:iCs/>
          <w:sz w:val="28"/>
          <w:szCs w:val="20"/>
        </w:rPr>
        <w:t xml:space="preserve">gyengébbnek </w:t>
      </w:r>
      <w:r>
        <w:rPr>
          <w:sz w:val="28"/>
          <w:szCs w:val="20"/>
        </w:rPr>
        <w:t>adódik, mint amit a centiméte-</w:t>
        <w:br/>
        <w:t>res hullámhosszakon már megbízhatóan meghatározott értékek kiter-</w:t>
        <w:br/>
        <w:t>jesztése alapján jósoltak. Nagyon sok folyamat adhat többletjárulékot a</w:t>
        <w:br/>
        <w:t>milliméteres hullámhosszú sugárzáshoz - például portól, vagy nagyon</w:t>
        <w:br/>
        <w:t>nagy vöröseltolódású csillagoktól származó sugárzás -, éppen ezért</w:t>
        <w:br/>
        <w:t xml:space="preserve">azon nem kellett volna meglepődnünk, ha intenzitása </w:t>
      </w:r>
      <w:r>
        <w:rPr>
          <w:i/>
          <w:iCs/>
          <w:sz w:val="28"/>
          <w:szCs w:val="20"/>
        </w:rPr>
        <w:t xml:space="preserve">erősebb, </w:t>
      </w:r>
      <w:r>
        <w:rPr>
          <w:sz w:val="28"/>
          <w:szCs w:val="20"/>
        </w:rPr>
        <w:t>mint egy</w:t>
        <w:br/>
        <w:t>hasonló hullámhosszakon sugárzó fekete testé. De nehéz lett volna ér-</w:t>
        <w:br/>
        <w:t>telmezni egy milliméteres hullámhosszhoz tartozó olyan hőmérsékletet,</w:t>
        <w:br/>
        <w:t xml:space="preserve">amely </w:t>
      </w:r>
      <w:r>
        <w:rPr>
          <w:i/>
          <w:iCs/>
          <w:sz w:val="28"/>
          <w:szCs w:val="20"/>
        </w:rPr>
        <w:t xml:space="preserve">alacsonyabb, </w:t>
      </w:r>
      <w:r>
        <w:rPr>
          <w:sz w:val="28"/>
          <w:szCs w:val="20"/>
        </w:rPr>
        <w:t>mint a centiméteres hullámhosszhoz tartozó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>
          <w:i/>
          <w:iCs/>
          <w:sz w:val="28"/>
          <w:szCs w:val="20"/>
        </w:rPr>
        <w:t xml:space="preserve">The Inflationary Universe. </w:t>
      </w:r>
      <w:r>
        <w:rPr>
          <w:sz w:val="28"/>
          <w:szCs w:val="20"/>
        </w:rPr>
        <w:t>Kiadta Jonathan Cape, 1997.</w:t>
      </w:r>
    </w:p>
    <w:p>
      <w:pPr>
        <w:pStyle w:val="Normal"/>
        <w:shd w:fill="FFFFFF" w:val="clear"/>
        <w:autoSpaceDE w:val="false"/>
        <w:ind w:left="141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b/>
          <w:bCs/>
          <w:sz w:val="28"/>
          <w:szCs w:val="20"/>
        </w:rPr>
        <w:t xml:space="preserve">               </w:t>
      </w:r>
      <w:r>
        <w:rPr>
          <w:b/>
          <w:bCs/>
          <w:sz w:val="28"/>
          <w:szCs w:val="20"/>
        </w:rPr>
        <w:t>10.  Három dimenzió (és még több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i/>
          <w:iCs/>
          <w:sz w:val="28"/>
          <w:szCs w:val="20"/>
        </w:rPr>
        <w:t xml:space="preserve">Time's Arrow. </w:t>
      </w:r>
      <w:r>
        <w:rPr>
          <w:sz w:val="28"/>
          <w:szCs w:val="20"/>
        </w:rPr>
        <w:t>Kiadta Jonathan Cape, 1991.</w:t>
      </w:r>
    </w:p>
    <w:p>
      <w:pPr>
        <w:pStyle w:val="Normal"/>
        <w:shd w:fill="FFFFFF" w:val="clear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b/>
          <w:bCs/>
          <w:sz w:val="28"/>
          <w:szCs w:val="20"/>
        </w:rPr>
        <w:t xml:space="preserve">               </w:t>
      </w:r>
      <w:r>
        <w:rPr>
          <w:b/>
          <w:bCs/>
          <w:sz w:val="28"/>
          <w:szCs w:val="20"/>
        </w:rPr>
        <w:t>11.  Véletlen, gondviselés - vagy multiverzum?</w:t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sz w:val="28"/>
          <w:szCs w:val="20"/>
        </w:rPr>
        <w:t xml:space="preserve">                      </w:t>
      </w:r>
      <w:r>
        <w:rPr>
          <w:b/>
          <w:bCs/>
          <w:sz w:val="28"/>
          <w:szCs w:val="20"/>
        </w:rPr>
        <w:t>1</w:t>
      </w:r>
      <w:r>
        <w:rPr>
          <w:sz w:val="28"/>
          <w:szCs w:val="20"/>
        </w:rPr>
        <w:t xml:space="preserve">    John Polkinghorne: </w:t>
      </w:r>
      <w:r>
        <w:rPr>
          <w:i/>
          <w:iCs/>
          <w:sz w:val="28"/>
          <w:szCs w:val="20"/>
        </w:rPr>
        <w:t>Quarks, Chaos and Christranity (Kvarkok, káosz</w:t>
        <w:br/>
        <w:t xml:space="preserve">  és kereszténység). </w:t>
      </w:r>
      <w:r>
        <w:rPr>
          <w:sz w:val="28"/>
          <w:szCs w:val="20"/>
        </w:rPr>
        <w:t>SPCK Triangle Press, 1994.</w:t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sz w:val="28"/>
          <w:szCs w:val="20"/>
        </w:rPr>
        <w:t xml:space="preserve">                      </w:t>
      </w: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   </w:t>
      </w:r>
      <w:r>
        <w:rPr>
          <w:i/>
          <w:iCs/>
          <w:sz w:val="28"/>
          <w:szCs w:val="20"/>
        </w:rPr>
        <w:t>Párbeszédek a világ két fő rendszeréről.</w:t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b/>
          <w:bCs/>
          <w:sz w:val="28"/>
          <w:szCs w:val="20"/>
        </w:rPr>
        <w:t xml:space="preserve">                      </w:t>
      </w:r>
      <w:r>
        <w:rPr>
          <w:b/>
          <w:bCs/>
          <w:sz w:val="28"/>
          <w:szCs w:val="20"/>
        </w:rPr>
        <w:t xml:space="preserve">3    </w:t>
      </w:r>
      <w:r>
        <w:rPr>
          <w:sz w:val="28"/>
          <w:szCs w:val="20"/>
        </w:rPr>
        <w:t>Ockhami Vilmostól (William of Ockhamtol) származik az a nézet,</w:t>
        <w:br/>
        <w:t xml:space="preserve">  mely szerint (latinból fordítva): „Ne sokszorozd meg a lényeget több-</w:t>
        <w:br/>
        <w:t xml:space="preserve">  ször, mint ahányszor feltétlenül szükséges."</w:t>
      </w:r>
    </w:p>
    <w:p>
      <w:pPr>
        <w:pStyle w:val="Normal"/>
        <w:shd w:fill="FFFFFF" w:val="clear"/>
        <w:autoSpaceDE w:val="false"/>
        <w:ind w:left="1440" w:hanging="1440"/>
        <w:rPr>
          <w:sz w:val="28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4    Miként azt John Barrow kozmológus gúnyosan megjegyezte: „ha</w:t>
        <w:br/>
        <w:t xml:space="preserve">  ez az állítás igaz, bizonyára nem eredeti"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440" w:hanging="1440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360" w:right="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"/>
      <w:lvlJc w:val="left"/>
      <w:pPr>
        <w:tabs>
          <w:tab w:val="num" w:pos="870"/>
        </w:tabs>
        <w:ind w:left="870" w:hanging="51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875"/>
        </w:tabs>
        <w:ind w:left="1875" w:hanging="435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830"/>
        </w:tabs>
        <w:ind w:left="1830" w:hanging="360"/>
      </w:pPr>
      <w:rPr>
        <w:b/>
      </w:rPr>
    </w:lvl>
  </w:abstractNum>
  <w:abstractNum w:abstractNumId="6">
    <w:lvl w:ilvl="0">
      <w:start w:val="1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905"/>
        </w:tabs>
        <w:ind w:left="1905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1770"/>
        </w:tabs>
        <w:ind w:left="17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Arial" w:hAnsi="Arial" w:cs="Arial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sz w:val="74"/>
      <w:szCs w:val="7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sz w:val="4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center"/>
      <w:outlineLvl w:val="4"/>
    </w:pPr>
    <w:rPr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left="1440" w:hanging="1440"/>
      <w:jc w:val="center"/>
      <w:outlineLvl w:val="6"/>
    </w:pPr>
    <w:rPr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left="1440" w:hanging="0"/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ind w:left="1440" w:hanging="1440"/>
      <w:outlineLvl w:val="8"/>
    </w:pPr>
    <w:rPr>
      <w:sz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1440" w:firstLine="360"/>
    </w:pPr>
    <w:rPr>
      <w:sz w:val="32"/>
    </w:rPr>
  </w:style>
  <w:style w:type="paragraph" w:styleId="Szvegtrzs2">
    <w:name w:val="Szövegtörzs 2"/>
    <w:basedOn w:val="Normal"/>
    <w:qFormat/>
    <w:pPr>
      <w:shd w:fill="FFFFFF" w:val="clear"/>
      <w:autoSpaceDE w:val="false"/>
    </w:pPr>
    <w:rPr>
      <w:sz w:val="32"/>
    </w:rPr>
  </w:style>
  <w:style w:type="paragraph" w:styleId="Szvegtrzsbehzssal2">
    <w:name w:val="Szövegtörzs behúzással 2"/>
    <w:basedOn w:val="Normal"/>
    <w:qFormat/>
    <w:pPr>
      <w:shd w:fill="FFFFFF" w:val="clear"/>
      <w:autoSpaceDE w:val="false"/>
      <w:ind w:left="1440" w:hanging="0"/>
    </w:pPr>
    <w:rPr>
      <w:sz w:val="32"/>
    </w:rPr>
  </w:style>
  <w:style w:type="paragraph" w:styleId="Szvegtrzsbehzssal3">
    <w:name w:val="Szövegtörzs behúzással 3"/>
    <w:basedOn w:val="Normal"/>
    <w:qFormat/>
    <w:pPr>
      <w:shd w:fill="FFFFFF" w:val="clear"/>
      <w:autoSpaceDE w:val="false"/>
      <w:ind w:left="2160" w:hanging="2160"/>
    </w:pPr>
    <w:rPr>
      <w:i/>
      <w:iCs/>
      <w:szCs w:val="20"/>
    </w:rPr>
  </w:style>
  <w:style w:type="paragraph" w:styleId="Szvegtrzs3">
    <w:name w:val="Szövegtörzs 3"/>
    <w:basedOn w:val="Normal"/>
    <w:qFormat/>
    <w:pPr>
      <w:shd w:fill="FFFFFF" w:val="clear"/>
      <w:autoSpaceDE w:val="false"/>
      <w:jc w:val="center"/>
    </w:pPr>
    <w:rPr>
      <w:b/>
      <w:bCs/>
      <w:sz w:val="34"/>
      <w:szCs w:val="34"/>
    </w:rPr>
  </w:style>
  <w:style w:type="paragraph" w:styleId="Szvegblokk">
    <w:name w:val="Szövegblokk"/>
    <w:basedOn w:val="Normal"/>
    <w:qFormat/>
    <w:pPr>
      <w:shd w:fill="FFFFFF" w:val="clear"/>
      <w:autoSpaceDE w:val="false"/>
      <w:ind w:left="1260" w:right="1080" w:firstLine="36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4:36:00Z</dcterms:created>
  <dc:creator>Herman Tomek</dc:creator>
  <dc:description/>
  <dc:language>en-US</dc:language>
  <cp:lastModifiedBy>Herman Tomek</cp:lastModifiedBy>
  <dcterms:modified xsi:type="dcterms:W3CDTF">2006-08-18T10:59:00Z</dcterms:modified>
  <cp:revision>22</cp:revision>
  <dc:subject/>
  <dc:title>VILÁG - EGYETEM</dc:title>
</cp:coreProperties>
</file>