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sz w:val="32"/>
        </w:rPr>
      </w:pPr>
      <w:r>
        <w:rPr>
          <w:sz w:val="32"/>
        </w:rPr>
        <w:t>JAMES REDFIELD: Shambhala titka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Akármerre vigye is hősét James Redfield, a főszereplő az Andok égbe nyúló csúcsai között (</w:t>
      </w:r>
      <w:r>
        <w:rPr>
          <w:i/>
          <w:sz w:val="24"/>
        </w:rPr>
        <w:t>A mennyei prófécia</w:t>
      </w:r>
      <w:r>
        <w:rPr>
          <w:sz w:val="24"/>
        </w:rPr>
        <w:t>) és az észak-amerikai Appaleche-hegység vadregényes tájain (</w:t>
      </w:r>
      <w:r>
        <w:rPr>
          <w:i/>
          <w:sz w:val="24"/>
        </w:rPr>
        <w:t>A tizedik felismerés</w:t>
      </w:r>
      <w:r>
        <w:rPr>
          <w:sz w:val="24"/>
        </w:rPr>
        <w:t>) egyaránt az emberi lélek mélységeit és magasságait, múltját, jelenét és jövőjét kutatja. A kultuszt teremtő regényfolyam legújabb darabját tartja kezében az olvas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A névtelen hős ebben a könyvben Tibet rejtelmes tájain vándorol, hogy eljusson a legendák földjére, a titokzatos Shambhala-völgybe, ahol magyarázatot kaphat az utóbbi időben történt, felfoghatatlannak tűnő eseményekre. Hol életveszélyes, hol csodával határos helyzetekbe kerül, és időnként megdöbbenve tapasztalja, hogy a legváratlanabb pillanatokban a legmeglepőbb helyekről érkezik nem várt segítség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 xml:space="preserve">Miféle lények ezek a </w:t>
      </w:r>
      <w:r>
        <w:rPr>
          <w:i/>
          <w:sz w:val="24"/>
        </w:rPr>
        <w:t>dakinik,</w:t>
      </w:r>
      <w:r>
        <w:rPr>
          <w:sz w:val="24"/>
        </w:rPr>
        <w:t xml:space="preserve"> akik a bajba jutott ember segítségére sietnek? Létezik-e egyáltalán Shambhala, a technikai fejlettség csúcsán álló, ám gépeket egyáltalán nem használó, mitikus társadalom? És ha létezik, akkor hogyan lehetséges, hogy ma, a kémműholdak korában sem talál rá a külvilág? Redfield könyvéből természetesen ezekre a kérdésekre is választ kap az olvasó, de a </w:t>
      </w:r>
      <w:r>
        <w:rPr>
          <w:i/>
          <w:sz w:val="24"/>
        </w:rPr>
        <w:t>Shambhala titka</w:t>
      </w:r>
      <w:r>
        <w:rPr>
          <w:sz w:val="24"/>
        </w:rPr>
        <w:t xml:space="preserve"> a kalandregény izgalmas cselekményén túl messze ható és magvas gondolkodnivalót is kínál - ahogy a szerzőtől már megszokhattu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20:00Z</dcterms:created>
  <dc:creator>analfabéta</dc:creator>
  <dc:description/>
  <dc:language>en-US</dc:language>
  <cp:lastModifiedBy>analfabéta</cp:lastModifiedBy>
  <dcterms:modified xsi:type="dcterms:W3CDTF">2008-02-10T11:35:00Z</dcterms:modified>
  <cp:revision>1</cp:revision>
  <dc:subject/>
  <dc:title>JAMES REDFIELD: Shambhala titka</dc:title>
</cp:coreProperties>
</file>