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2760" w:right="132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LOS RASCH:</w:t>
      </w:r>
    </w:p>
    <w:p>
      <w:pPr>
        <w:pStyle w:val="PlainText"/>
        <w:ind w:left="2760" w:right="1322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METEORVADÁSZOK</w:t>
      </w:r>
    </w:p>
    <w:p>
      <w:pPr>
        <w:pStyle w:val="PlainText"/>
        <w:ind w:left="276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MV-408-as meteorvadász űrhajó feladata, hogy a világűrben száguldó és az űrhajókra veszélyt jelentő meteorokat megsemmisítse.</w:t>
      </w:r>
    </w:p>
    <w:p>
      <w:pPr>
        <w:pStyle w:val="PlainText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Váratlanul ismeretlen eredetű rádiójeleket észlelnek, majd a radarernyő egy rejtélyes űrhajó közeledését jelzi. Földi eredetű-e vagy más égitest lakóit hozza a szokatlan formájú V alakú űrhajó? A rádión továbbított kérdésekre nem válaszol...</w:t>
      </w:r>
    </w:p>
    <w:p>
      <w:pPr>
        <w:pStyle w:val="PlainText"/>
        <w:ind w:left="2760" w:right="1322" w:first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z MV-408-as meteorvadász parancsnokának döntenie kell: megsemmisítsék-e a titokzatos objektumot, vagy vállalják a kockázatot, amely az életükbe is kerülhet?</w:t>
      </w:r>
    </w:p>
    <w:p>
      <w:pPr>
        <w:pStyle w:val="PlainText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V-hajó néma. Megközelítik, majd a felderítők kis rakétajárműveken átrepülnek az ismeretlen űrhajóra.</w:t>
      </w:r>
    </w:p>
    <w:p>
      <w:pPr>
        <w:pStyle w:val="PlainText"/>
        <w:ind w:left="2760" w:right="1322" w:first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akos — az MV-408-as magyar származású atomfizikusa — lefelé világított, a padlózatra. Meghökkent: a porban egy lábnyomot pillantott rneg. Régi vagy friss nyomok vajon?... Töprengve tapogatózott tovább a koromsötét folyosón. Csak kézilámpájának fénye mutatta neki az utat... A rakéta orrában csodálkozva állapította meg, hogy a katapultkamra zsilipajtói tárva-nyitva állnak...</w:t>
      </w:r>
    </w:p>
    <w:p>
      <w:pPr>
        <w:pStyle w:val="PlainText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 ekkor megszólalt mögötte egy hang.</w:t>
      </w:r>
    </w:p>
    <w:p>
      <w:pPr>
        <w:pStyle w:val="PlainText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Bakos megdermedt. Azután villámgyorsan hátrafordult.</w:t>
      </w:r>
    </w:p>
    <w:p>
      <w:pPr>
        <w:pStyle w:val="PlainText"/>
        <w:ind w:left="2760" w:right="1322" w:first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ámpájának fénysugara átfúrta a sötétséget, és egy tömzsi, vastag ruhába burkolt alakot világított meg. Bakos majdnem elejtette a lámpát rémületében. Térde elgyengült, lába rogyadozott. Néhány lépést hátratántorodott, hogy nagy nehezen megőrizze egyensúlyát."</w:t>
      </w:r>
    </w:p>
    <w:p>
      <w:pPr>
        <w:pStyle w:val="PlainText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i lehet az ismeretlen útitárs?</w:t>
      </w:r>
    </w:p>
    <w:p>
      <w:pPr>
        <w:pStyle w:val="PlainText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lyen izgalmas kérdésekkel találkozik a végtelen világűrt kutató űrhajós és a tudományos-fantasztikus irodalmat kedvelő olvasó.</w:t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5:15:00Z</dcterms:created>
  <dc:creator>Ertyby</dc:creator>
  <dc:description/>
  <dc:language>en-US</dc:language>
  <cp:lastModifiedBy>Zerit</cp:lastModifiedBy>
  <dcterms:modified xsi:type="dcterms:W3CDTF">2004-08-03T12:40:00Z</dcterms:modified>
  <cp:revision>3</cp:revision>
  <dc:subject/>
  <dc:title>CARLOS RASCH:</dc:title>
</cp:coreProperties>
</file>