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tabs>
          <w:tab w:val="clear" w:pos="708"/>
          <w:tab w:val="left" w:pos="8280" w:leader="none"/>
        </w:tabs>
        <w:ind w:left="600" w:right="792" w:firstLine="240"/>
        <w:jc w:val="center"/>
        <w:rPr>
          <w:rFonts w:ascii="Arial" w:hAnsi="Arial" w:cs="Arial"/>
          <w:sz w:val="24"/>
          <w:szCs w:val="24"/>
        </w:rPr>
      </w:pPr>
      <w:r>
        <w:rPr>
          <w:rFonts w:cs="Arial" w:ascii="Arial" w:hAnsi="Arial"/>
          <w:sz w:val="24"/>
          <w:szCs w:val="24"/>
        </w:rPr>
        <w:t>NNCL1073-45Ev1.0</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r>
    </w:p>
    <w:p>
      <w:pPr>
        <w:pStyle w:val="PlainText"/>
        <w:tabs>
          <w:tab w:val="clear" w:pos="708"/>
          <w:tab w:val="left" w:pos="8280" w:leader="none"/>
        </w:tabs>
        <w:ind w:left="840" w:right="792" w:hanging="0"/>
        <w:jc w:val="both"/>
        <w:rPr>
          <w:rFonts w:ascii="Arial" w:hAnsi="Arial" w:cs="Arial"/>
          <w:b/>
          <w:b/>
          <w:sz w:val="24"/>
          <w:szCs w:val="24"/>
        </w:rPr>
      </w:pPr>
      <w:r>
        <w:rPr>
          <w:rFonts w:cs="Arial" w:ascii="Arial" w:hAnsi="Arial"/>
          <w:b/>
          <w:sz w:val="24"/>
          <w:szCs w:val="24"/>
        </w:rPr>
        <w:t>CARLOS RASCH</w:t>
      </w:r>
    </w:p>
    <w:p>
      <w:pPr>
        <w:pStyle w:val="PlainText"/>
        <w:tabs>
          <w:tab w:val="clear" w:pos="708"/>
          <w:tab w:val="left" w:pos="8280" w:leader="none"/>
        </w:tabs>
        <w:ind w:left="600" w:right="792" w:firstLine="240"/>
        <w:jc w:val="both"/>
        <w:rPr>
          <w:rFonts w:ascii="Arial" w:hAnsi="Arial" w:cs="Arial"/>
          <w:b/>
          <w:b/>
          <w:sz w:val="24"/>
          <w:szCs w:val="24"/>
        </w:rPr>
      </w:pPr>
      <w:r>
        <w:rPr>
          <w:rFonts w:cs="Arial" w:ascii="Arial" w:hAnsi="Arial"/>
          <w:b/>
          <w:sz w:val="24"/>
          <w:szCs w:val="24"/>
        </w:rPr>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r>
    </w:p>
    <w:p>
      <w:pPr>
        <w:pStyle w:val="PlainText"/>
        <w:tabs>
          <w:tab w:val="clear" w:pos="708"/>
          <w:tab w:val="left" w:pos="8280" w:leader="none"/>
        </w:tabs>
        <w:ind w:left="600" w:right="792" w:firstLine="240"/>
        <w:jc w:val="center"/>
        <w:rPr>
          <w:rFonts w:ascii="Arial Black" w:hAnsi="Arial Black" w:cs="Arial"/>
          <w:b/>
          <w:b/>
          <w:i/>
          <w:i/>
          <w:sz w:val="56"/>
          <w:szCs w:val="56"/>
        </w:rPr>
      </w:pPr>
      <w:r>
        <w:rPr>
          <w:rFonts w:cs="Arial" w:ascii="Arial Black" w:hAnsi="Arial Black"/>
          <w:b/>
          <w:i/>
          <w:sz w:val="56"/>
          <w:szCs w:val="56"/>
        </w:rPr>
        <w:t>METEORVADÁSZOK</w:t>
      </w:r>
    </w:p>
    <w:p>
      <w:pPr>
        <w:pStyle w:val="PlainText"/>
        <w:tabs>
          <w:tab w:val="clear" w:pos="708"/>
          <w:tab w:val="left" w:pos="8280" w:leader="none"/>
        </w:tabs>
        <w:ind w:left="600" w:right="792" w:firstLine="240"/>
        <w:jc w:val="center"/>
        <w:rPr>
          <w:rFonts w:ascii="Arial Black" w:hAnsi="Arial Black" w:cs="Arial"/>
          <w:b/>
          <w:b/>
          <w:i/>
          <w:i/>
          <w:sz w:val="56"/>
          <w:szCs w:val="56"/>
        </w:rPr>
      </w:pPr>
      <w:r>
        <w:rPr>
          <w:rFonts w:cs="Arial" w:ascii="Arial Black" w:hAnsi="Arial Black"/>
          <w:b/>
          <w:i/>
          <w:sz w:val="56"/>
          <w:szCs w:val="56"/>
        </w:rPr>
      </w:r>
    </w:p>
    <w:p>
      <w:pPr>
        <w:pStyle w:val="PlainText"/>
        <w:tabs>
          <w:tab w:val="clear" w:pos="708"/>
          <w:tab w:val="left" w:pos="8280" w:leader="none"/>
        </w:tabs>
        <w:ind w:left="600" w:right="792" w:firstLine="240"/>
        <w:jc w:val="center"/>
        <w:rPr>
          <w:rFonts w:ascii="Arial" w:hAnsi="Arial" w:cs="Arial"/>
          <w:b/>
          <w:b/>
          <w:i/>
          <w:i/>
          <w:sz w:val="24"/>
          <w:szCs w:val="24"/>
        </w:rPr>
      </w:pPr>
      <w:r>
        <w:rPr>
          <w:rFonts w:cs="Arial" w:ascii="Arial" w:hAnsi="Arial"/>
          <w:b/>
          <w:i/>
          <w:sz w:val="24"/>
          <w:szCs w:val="24"/>
        </w:rPr>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r>
    </w:p>
    <w:p>
      <w:pPr>
        <w:pStyle w:val="PlainText"/>
        <w:tabs>
          <w:tab w:val="clear" w:pos="708"/>
          <w:tab w:val="left" w:pos="8280" w:leader="none"/>
        </w:tabs>
        <w:ind w:left="600" w:right="792" w:firstLine="240"/>
        <w:jc w:val="center"/>
        <w:rPr>
          <w:rFonts w:ascii="Arial" w:hAnsi="Arial" w:cs="Arial"/>
          <w:sz w:val="24"/>
          <w:szCs w:val="24"/>
        </w:rPr>
      </w:pPr>
      <w:r>
        <w:rPr>
          <w:rFonts w:cs="Arial" w:ascii="Arial" w:hAnsi="Arial"/>
          <w:sz w:val="24"/>
          <w:szCs w:val="24"/>
        </w:rPr>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r>
      <w:r>
        <w:br w:type="page"/>
      </w:r>
    </w:p>
    <w:p>
      <w:pPr>
        <w:pStyle w:val="PlainText"/>
        <w:tabs>
          <w:tab w:val="clear" w:pos="708"/>
          <w:tab w:val="left" w:pos="8280" w:leader="none"/>
        </w:tabs>
        <w:ind w:left="600" w:right="792" w:firstLine="240"/>
        <w:jc w:val="both"/>
        <w:rPr>
          <w:rFonts w:ascii="Arial" w:hAnsi="Arial" w:cs="Arial"/>
          <w:b/>
          <w:b/>
          <w:i/>
          <w:i/>
          <w:iCs/>
          <w:sz w:val="36"/>
          <w:szCs w:val="24"/>
        </w:rPr>
      </w:pPr>
      <w:r>
        <w:rPr>
          <w:rFonts w:cs="Arial" w:ascii="Arial" w:hAnsi="Arial"/>
          <w:b/>
          <w:i/>
          <w:iCs/>
          <w:sz w:val="36"/>
          <w:szCs w:val="24"/>
        </w:rPr>
        <w:t xml:space="preserve">Tartalom </w:t>
      </w:r>
      <w:r>
        <w:rPr>
          <w:rFonts w:cs="Arial" w:ascii="Arial" w:hAnsi="Arial"/>
          <w:i/>
          <w:iCs/>
          <w:sz w:val="36"/>
        </w:rPr>
        <w:t xml:space="preserve"> </w:t>
      </w:r>
    </w:p>
    <w:p>
      <w:pPr>
        <w:pStyle w:val="PlainText"/>
        <w:tabs>
          <w:tab w:val="clear" w:pos="708"/>
          <w:tab w:val="left" w:pos="8280" w:leader="none"/>
        </w:tabs>
        <w:ind w:left="600" w:right="792" w:firstLine="240"/>
        <w:jc w:val="both"/>
        <w:rPr>
          <w:rFonts w:ascii="Arial" w:hAnsi="Arial" w:cs="Arial"/>
          <w:b/>
          <w:b/>
          <w:i/>
          <w:i/>
          <w:iCs/>
          <w:sz w:val="24"/>
          <w:szCs w:val="24"/>
        </w:rPr>
      </w:pPr>
      <w:r>
        <w:rPr>
          <w:rFonts w:cs="Arial" w:ascii="Arial" w:hAnsi="Arial"/>
          <w:b/>
          <w:i/>
          <w:iCs/>
          <w:sz w:val="24"/>
          <w:szCs w:val="24"/>
        </w:rPr>
      </w:r>
    </w:p>
    <w:p>
      <w:pPr>
        <w:pStyle w:val="PlainText"/>
        <w:tabs>
          <w:tab w:val="clear" w:pos="708"/>
          <w:tab w:val="left" w:pos="8280" w:leader="none"/>
        </w:tabs>
        <w:ind w:left="600" w:right="792" w:firstLine="240"/>
        <w:jc w:val="both"/>
        <w:rPr>
          <w:rFonts w:ascii="Arial" w:hAnsi="Arial" w:cs="Arial"/>
          <w:b/>
          <w:b/>
          <w:sz w:val="24"/>
          <w:szCs w:val="24"/>
        </w:rPr>
      </w:pPr>
      <w:r>
        <w:rPr>
          <w:rFonts w:cs="Arial" w:ascii="Arial" w:hAnsi="Arial"/>
          <w:b/>
          <w:sz w:val="24"/>
          <w:szCs w:val="24"/>
        </w:rPr>
      </w:r>
    </w:p>
    <w:p>
      <w:pPr>
        <w:pStyle w:val="PlainText"/>
        <w:tabs>
          <w:tab w:val="clear" w:pos="708"/>
          <w:tab w:val="left" w:pos="8280" w:leader="none"/>
        </w:tabs>
        <w:ind w:left="600" w:right="792" w:firstLine="240"/>
        <w:jc w:val="both"/>
        <w:rPr>
          <w:rFonts w:ascii="Arial" w:hAnsi="Arial" w:cs="Arial"/>
          <w:b/>
          <w:b/>
          <w:sz w:val="32"/>
          <w:szCs w:val="24"/>
        </w:rPr>
      </w:pPr>
      <w:r>
        <w:rPr>
          <w:rFonts w:cs="Arial" w:ascii="Arial" w:hAnsi="Arial"/>
          <w:b/>
          <w:sz w:val="32"/>
          <w:szCs w:val="24"/>
        </w:rPr>
        <w:t>Meteorvadászok</w:t>
      </w:r>
    </w:p>
    <w:p>
      <w:pPr>
        <w:pStyle w:val="PlainText"/>
        <w:tabs>
          <w:tab w:val="clear" w:pos="708"/>
          <w:tab w:val="left" w:pos="8280" w:leader="none"/>
        </w:tabs>
        <w:ind w:left="600" w:right="792" w:firstLine="240"/>
        <w:jc w:val="both"/>
        <w:rPr>
          <w:rFonts w:ascii="Arial" w:hAnsi="Arial" w:cs="Arial"/>
          <w:bCs/>
          <w:sz w:val="24"/>
          <w:szCs w:val="24"/>
        </w:rPr>
      </w:pPr>
      <w:r>
        <w:rPr>
          <w:rFonts w:cs="Arial" w:ascii="Arial" w:hAnsi="Arial"/>
          <w:bCs/>
          <w:sz w:val="24"/>
          <w:szCs w:val="24"/>
        </w:rPr>
        <w:t>Regény</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Fordította: MÉSZÁROS KLÁRA</w:t>
      </w:r>
    </w:p>
    <w:p>
      <w:pPr>
        <w:pStyle w:val="PlainText"/>
        <w:tabs>
          <w:tab w:val="clear" w:pos="708"/>
          <w:tab w:val="left" w:pos="8280" w:leader="none"/>
        </w:tabs>
        <w:ind w:left="600" w:right="792" w:firstLine="240"/>
        <w:jc w:val="both"/>
        <w:rPr>
          <w:rFonts w:ascii="Arial" w:hAnsi="Arial" w:cs="Arial"/>
          <w:bCs/>
          <w:sz w:val="24"/>
          <w:szCs w:val="24"/>
        </w:rPr>
      </w:pPr>
      <w:r>
        <w:rPr>
          <w:rFonts w:cs="Arial" w:ascii="Arial" w:hAnsi="Arial"/>
          <w:bCs/>
          <w:sz w:val="24"/>
        </w:rPr>
        <w:t>Táncsics Könyvkiadó</w:t>
      </w:r>
    </w:p>
    <w:p>
      <w:pPr>
        <w:pStyle w:val="PlainText"/>
        <w:tabs>
          <w:tab w:val="clear" w:pos="708"/>
          <w:tab w:val="left" w:pos="8280" w:leader="none"/>
        </w:tabs>
        <w:ind w:left="600" w:right="792" w:firstLine="240"/>
        <w:jc w:val="both"/>
        <w:rPr>
          <w:rFonts w:ascii="Arial" w:hAnsi="Arial" w:cs="Arial"/>
          <w:bCs/>
          <w:sz w:val="24"/>
          <w:szCs w:val="24"/>
        </w:rPr>
      </w:pPr>
      <w:r>
        <w:rPr>
          <w:rFonts w:cs="Arial" w:ascii="Arial" w:hAnsi="Arial"/>
          <w:bCs/>
          <w:sz w:val="24"/>
          <w:szCs w:val="24"/>
        </w:rPr>
        <w:t>A jövő technikája sorozat</w:t>
      </w:r>
    </w:p>
    <w:p>
      <w:pPr>
        <w:pStyle w:val="PlainText"/>
        <w:tabs>
          <w:tab w:val="clear" w:pos="708"/>
          <w:tab w:val="left" w:pos="8280" w:leader="none"/>
        </w:tabs>
        <w:ind w:left="600" w:right="792" w:firstLine="240"/>
        <w:jc w:val="both"/>
        <w:rPr>
          <w:rFonts w:ascii="Arial" w:hAnsi="Arial" w:cs="Arial"/>
          <w:b/>
          <w:b/>
          <w:bCs/>
          <w:sz w:val="24"/>
          <w:szCs w:val="24"/>
        </w:rPr>
      </w:pPr>
      <w:r>
        <w:rPr>
          <w:rFonts w:cs="Arial" w:ascii="Arial" w:hAnsi="Arial"/>
          <w:b/>
          <w:bCs/>
          <w:sz w:val="24"/>
          <w:szCs w:val="24"/>
        </w:rPr>
      </w:r>
    </w:p>
    <w:p>
      <w:pPr>
        <w:pStyle w:val="PlainText"/>
        <w:tabs>
          <w:tab w:val="clear" w:pos="708"/>
          <w:tab w:val="left" w:pos="8280" w:leader="none"/>
        </w:tabs>
        <w:ind w:left="600" w:right="792" w:firstLine="240"/>
        <w:jc w:val="both"/>
        <w:rPr/>
      </w:pPr>
      <w:r>
        <w:rPr>
          <w:rFonts w:cs="Arial" w:ascii="Arial" w:hAnsi="Arial"/>
          <w:b/>
          <w:sz w:val="32"/>
          <w:szCs w:val="24"/>
        </w:rPr>
        <w:t>Az Astronautic pusztulása</w:t>
      </w:r>
    </w:p>
    <w:p>
      <w:pPr>
        <w:pStyle w:val="PlainText"/>
        <w:tabs>
          <w:tab w:val="clear" w:pos="708"/>
          <w:tab w:val="left" w:pos="8280" w:leader="none"/>
        </w:tabs>
        <w:ind w:left="840" w:right="792" w:hanging="0"/>
        <w:jc w:val="both"/>
        <w:rPr>
          <w:rFonts w:ascii="Arial" w:hAnsi="Arial" w:cs="Arial"/>
          <w:bCs/>
          <w:sz w:val="24"/>
          <w:szCs w:val="24"/>
        </w:rPr>
      </w:pPr>
      <w:r>
        <w:rPr>
          <w:rFonts w:cs="Arial" w:ascii="Arial" w:hAnsi="Arial"/>
          <w:bCs/>
          <w:sz w:val="24"/>
          <w:szCs w:val="24"/>
        </w:rPr>
        <w:t>Novella</w:t>
      </w:r>
    </w:p>
    <w:p>
      <w:pPr>
        <w:pStyle w:val="PlainText"/>
        <w:ind w:left="840" w:right="792" w:hanging="0"/>
        <w:jc w:val="both"/>
        <w:rPr/>
      </w:pPr>
      <w:r>
        <w:rPr>
          <w:rFonts w:cs="Arial" w:ascii="Arial" w:hAnsi="Arial"/>
          <w:sz w:val="24"/>
          <w:szCs w:val="24"/>
        </w:rPr>
        <w:t xml:space="preserve">Fordította: </w:t>
      </w:r>
      <w:r>
        <w:rPr>
          <w:rFonts w:cs="Arial" w:ascii="Arial" w:hAnsi="Arial"/>
          <w:bCs/>
          <w:sz w:val="24"/>
          <w:szCs w:val="24"/>
        </w:rPr>
        <w:t xml:space="preserve">Lux Alfréd </w:t>
      </w:r>
    </w:p>
    <w:p>
      <w:pPr>
        <w:pStyle w:val="PlainText"/>
        <w:ind w:left="840" w:right="792" w:hanging="0"/>
        <w:jc w:val="both"/>
        <w:rPr>
          <w:rFonts w:ascii="Arial" w:hAnsi="Arial" w:cs="Arial"/>
          <w:bCs/>
          <w:sz w:val="24"/>
          <w:szCs w:val="24"/>
        </w:rPr>
      </w:pPr>
      <w:r>
        <w:rPr>
          <w:rFonts w:cs="Arial" w:ascii="Arial" w:hAnsi="Arial"/>
          <w:bCs/>
          <w:sz w:val="24"/>
          <w:szCs w:val="24"/>
        </w:rPr>
        <w:t>Megjelent a Pokoljárás a világűrben</w:t>
      </w:r>
    </w:p>
    <w:p>
      <w:pPr>
        <w:pStyle w:val="PlainText"/>
        <w:ind w:left="840" w:right="792" w:hanging="0"/>
        <w:jc w:val="both"/>
        <w:rPr>
          <w:rFonts w:ascii="Arial" w:hAnsi="Arial" w:cs="Arial"/>
          <w:bCs/>
          <w:sz w:val="24"/>
          <w:szCs w:val="24"/>
        </w:rPr>
      </w:pPr>
      <w:r>
        <w:rPr>
          <w:rFonts w:cs="Arial" w:ascii="Arial" w:hAnsi="Arial"/>
          <w:bCs/>
          <w:sz w:val="24"/>
          <w:szCs w:val="24"/>
        </w:rPr>
        <w:t>c. kötetben</w:t>
      </w:r>
    </w:p>
    <w:p>
      <w:pPr>
        <w:pStyle w:val="PlainText"/>
        <w:ind w:left="840" w:right="792" w:hanging="0"/>
        <w:jc w:val="both"/>
        <w:rPr>
          <w:rFonts w:ascii="Arial" w:hAnsi="Arial" w:cs="Arial"/>
          <w:bCs/>
          <w:sz w:val="24"/>
          <w:szCs w:val="24"/>
        </w:rPr>
      </w:pPr>
      <w:r>
        <w:rPr>
          <w:rFonts w:cs="Arial" w:ascii="Arial" w:hAnsi="Arial"/>
          <w:bCs/>
          <w:sz w:val="24"/>
          <w:szCs w:val="24"/>
        </w:rPr>
        <w:t>Kozmosz Könyvek 1967</w:t>
      </w:r>
      <w:r>
        <w:br w:type="page"/>
      </w:r>
    </w:p>
    <w:p>
      <w:pPr>
        <w:pStyle w:val="PlainText"/>
        <w:tabs>
          <w:tab w:val="clear" w:pos="708"/>
          <w:tab w:val="left" w:pos="8280" w:leader="none"/>
        </w:tabs>
        <w:ind w:left="840" w:right="792" w:hanging="0"/>
        <w:jc w:val="both"/>
        <w:rPr>
          <w:rFonts w:ascii="Arial" w:hAnsi="Arial" w:cs="Arial"/>
          <w:sz w:val="24"/>
          <w:szCs w:val="24"/>
        </w:rPr>
      </w:pPr>
      <w:r>
        <w:rPr>
          <w:rFonts w:cs="Arial" w:ascii="Arial" w:hAnsi="Arial"/>
          <w:sz w:val="24"/>
          <w:szCs w:val="24"/>
        </w:rPr>
        <w:t>A mű eredeti címe és kiadója</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 xml:space="preserve">Carlos Rasch: ASTEROIDENJAGER </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Verlag Neues Leben, Berlin, 1965</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Fordította: MÉSZÁROS KLÁRA</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 xml:space="preserve">Illusztrációkat és a védőborítót </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SZITÁS GYÖRGY készítette</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r>
    </w:p>
    <w:p>
      <w:pPr>
        <w:pStyle w:val="PlainText"/>
        <w:tabs>
          <w:tab w:val="clear" w:pos="708"/>
          <w:tab w:val="left" w:pos="8280" w:leader="none"/>
        </w:tabs>
        <w:ind w:left="600" w:right="792" w:firstLine="240"/>
        <w:jc w:val="center"/>
        <w:rPr>
          <w:rFonts w:ascii="Arial Black" w:hAnsi="Arial Black" w:cs="Arial"/>
          <w:b/>
          <w:b/>
          <w:i/>
          <w:i/>
          <w:sz w:val="56"/>
          <w:szCs w:val="56"/>
        </w:rPr>
      </w:pPr>
      <w:r>
        <w:rPr>
          <w:rFonts w:cs="Arial" w:ascii="Arial Black" w:hAnsi="Arial Black"/>
          <w:b/>
          <w:i/>
          <w:sz w:val="56"/>
          <w:szCs w:val="56"/>
        </w:rPr>
        <w:t>METEORVADÁSZOK</w:t>
      </w:r>
    </w:p>
    <w:p>
      <w:pPr>
        <w:pStyle w:val="PlainText"/>
        <w:tabs>
          <w:tab w:val="clear" w:pos="708"/>
          <w:tab w:val="left" w:pos="8280" w:leader="none"/>
        </w:tabs>
        <w:ind w:left="600" w:right="792" w:firstLine="240"/>
        <w:jc w:val="center"/>
        <w:rPr>
          <w:rFonts w:ascii="Arial Black" w:hAnsi="Arial Black" w:cs="Arial"/>
          <w:b/>
          <w:b/>
          <w:i/>
          <w:i/>
          <w:sz w:val="56"/>
          <w:szCs w:val="56"/>
        </w:rPr>
      </w:pPr>
      <w:r>
        <w:rPr>
          <w:rFonts w:cs="Arial" w:ascii="Arial Black" w:hAnsi="Arial Black"/>
          <w:b/>
          <w:i/>
          <w:sz w:val="56"/>
          <w:szCs w:val="56"/>
        </w:rPr>
      </w:r>
    </w:p>
    <w:p>
      <w:pPr>
        <w:pStyle w:val="PlainText"/>
        <w:tabs>
          <w:tab w:val="clear" w:pos="708"/>
          <w:tab w:val="left" w:pos="8280" w:leader="none"/>
        </w:tabs>
        <w:ind w:left="600" w:right="792" w:firstLine="240"/>
        <w:jc w:val="center"/>
        <w:rPr>
          <w:rFonts w:ascii="Arial" w:hAnsi="Arial" w:cs="Arial"/>
          <w:b/>
          <w:b/>
          <w:i/>
          <w:i/>
          <w:sz w:val="24"/>
          <w:szCs w:val="24"/>
        </w:rPr>
      </w:pPr>
      <w:r>
        <w:rPr>
          <w:rFonts w:cs="Arial" w:ascii="Arial" w:hAnsi="Arial"/>
          <w:b/>
          <w:i/>
          <w:sz w:val="24"/>
          <w:szCs w:val="24"/>
        </w:rPr>
      </w:r>
    </w:p>
    <w:p>
      <w:pPr>
        <w:pStyle w:val="PlainText"/>
        <w:tabs>
          <w:tab w:val="clear" w:pos="708"/>
          <w:tab w:val="left" w:pos="8280" w:leader="none"/>
        </w:tabs>
        <w:ind w:left="600" w:right="792" w:firstLine="240"/>
        <w:jc w:val="center"/>
        <w:rPr/>
      </w:pPr>
      <w:r>
        <w:rPr>
          <w:rFonts w:cs="Arial" w:ascii="Arial" w:hAnsi="Arial"/>
          <w:sz w:val="24"/>
          <w:szCs w:val="24"/>
        </w:rPr>
        <w:t>UTÓPISZTIKUS REGÉNY</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r>
    </w:p>
    <w:p>
      <w:pPr>
        <w:pStyle w:val="PlainText"/>
        <w:tabs>
          <w:tab w:val="clear" w:pos="708"/>
          <w:tab w:val="left" w:pos="8280" w:leader="none"/>
        </w:tabs>
        <w:ind w:left="600" w:right="792" w:firstLine="240"/>
        <w:jc w:val="center"/>
        <w:rPr>
          <w:rFonts w:ascii="Arial" w:hAnsi="Arial" w:cs="Arial"/>
          <w:sz w:val="24"/>
          <w:szCs w:val="24"/>
        </w:rPr>
      </w:pPr>
      <w:r>
        <w:rPr>
          <w:rFonts w:cs="Arial" w:ascii="Arial" w:hAnsi="Arial"/>
          <w:sz w:val="24"/>
          <w:szCs w:val="24"/>
        </w:rPr>
        <w:drawing>
          <wp:inline distT="0" distB="0" distL="0" distR="0">
            <wp:extent cx="1781175" cy="1724025"/>
            <wp:effectExtent l="0" t="0" r="0" b="0"/>
            <wp:docPr id="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7" descr=""/>
                    <pic:cNvPicPr>
                      <a:picLocks noChangeAspect="1" noChangeArrowheads="1"/>
                    </pic:cNvPicPr>
                  </pic:nvPicPr>
                  <pic:blipFill>
                    <a:blip r:embed="rId2"/>
                    <a:srcRect l="-20" t="-21" r="-20" b="-21"/>
                    <a:stretch>
                      <a:fillRect/>
                    </a:stretch>
                  </pic:blipFill>
                  <pic:spPr bwMode="auto">
                    <a:xfrm>
                      <a:off x="0" y="0"/>
                      <a:ext cx="1781175" cy="1724025"/>
                    </a:xfrm>
                    <a:prstGeom prst="rect">
                      <a:avLst/>
                    </a:prstGeom>
                  </pic:spPr>
                </pic:pic>
              </a:graphicData>
            </a:graphic>
          </wp:inline>
        </w:drawing>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r>
    </w:p>
    <w:p>
      <w:pPr>
        <w:pStyle w:val="PlainText"/>
        <w:tabs>
          <w:tab w:val="clear" w:pos="708"/>
          <w:tab w:val="left" w:pos="8280" w:leader="none"/>
        </w:tabs>
        <w:ind w:left="600" w:right="792" w:firstLine="240"/>
        <w:jc w:val="right"/>
        <w:rPr>
          <w:rFonts w:ascii="Arial" w:hAnsi="Arial" w:cs="Arial"/>
          <w:sz w:val="24"/>
          <w:szCs w:val="24"/>
        </w:rPr>
      </w:pPr>
      <w:r>
        <w:rPr>
          <w:rFonts w:cs="Arial" w:ascii="Arial" w:hAnsi="Arial"/>
          <w:sz w:val="24"/>
          <w:szCs w:val="24"/>
        </w:rPr>
        <w:t>TÁNCSICS KÖNYVKIADÓ BUDAPEST, 1968</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r>
    </w:p>
    <w:p>
      <w:pPr>
        <w:pStyle w:val="PlainText"/>
        <w:tabs>
          <w:tab w:val="clear" w:pos="708"/>
          <w:tab w:val="left" w:pos="8280" w:leader="none"/>
        </w:tabs>
        <w:ind w:left="600" w:right="792" w:firstLine="240"/>
        <w:jc w:val="both"/>
        <w:rPr>
          <w:rFonts w:ascii="Arial" w:hAnsi="Arial" w:cs="Arial"/>
          <w:b/>
          <w:b/>
          <w:bCs/>
          <w:i/>
          <w:i/>
          <w:iCs/>
          <w:sz w:val="32"/>
          <w:szCs w:val="24"/>
        </w:rPr>
      </w:pPr>
      <w:r>
        <w:rPr>
          <w:rFonts w:cs="Arial" w:ascii="Arial" w:hAnsi="Arial"/>
          <w:b/>
          <w:bCs/>
          <w:i/>
          <w:iCs/>
          <w:sz w:val="32"/>
          <w:szCs w:val="24"/>
        </w:rPr>
        <w:t>AZ 520. NAPKÖRÖN</w:t>
      </w:r>
    </w:p>
    <w:p>
      <w:pPr>
        <w:pStyle w:val="PlainText"/>
        <w:tabs>
          <w:tab w:val="clear" w:pos="708"/>
          <w:tab w:val="left" w:pos="8280" w:leader="none"/>
        </w:tabs>
        <w:ind w:left="600" w:right="792" w:firstLine="240"/>
        <w:jc w:val="both"/>
        <w:rPr>
          <w:rFonts w:ascii="Arial" w:hAnsi="Arial" w:cs="Arial"/>
          <w:b/>
          <w:b/>
          <w:bCs/>
          <w:i/>
          <w:i/>
          <w:iCs/>
          <w:sz w:val="24"/>
          <w:szCs w:val="24"/>
        </w:rPr>
      </w:pPr>
      <w:r>
        <w:rPr>
          <w:rFonts w:cs="Arial" w:ascii="Arial" w:hAnsi="Arial"/>
          <w:b/>
          <w:bCs/>
          <w:i/>
          <w:iCs/>
          <w:sz w:val="24"/>
          <w:szCs w:val="24"/>
        </w:rPr>
      </w:r>
    </w:p>
    <w:p>
      <w:pPr>
        <w:pStyle w:val="PlainText"/>
        <w:tabs>
          <w:tab w:val="clear" w:pos="708"/>
          <w:tab w:val="left" w:pos="8280" w:leader="none"/>
        </w:tabs>
        <w:ind w:left="600" w:right="792" w:firstLine="240"/>
        <w:jc w:val="both"/>
        <w:rPr>
          <w:rFonts w:ascii="Arial" w:hAnsi="Arial" w:cs="Arial"/>
          <w:i/>
          <w:i/>
          <w:iCs/>
          <w:sz w:val="24"/>
          <w:szCs w:val="24"/>
        </w:rPr>
      </w:pPr>
      <w:r>
        <w:rPr>
          <w:rFonts w:cs="Arial" w:ascii="Arial" w:hAnsi="Arial"/>
          <w:i/>
          <w:iCs/>
          <w:sz w:val="24"/>
          <w:szCs w:val="24"/>
        </w:rPr>
        <w:t>A kötelékparancsnok rádióüzenete</w:t>
      </w:r>
    </w:p>
    <w:p>
      <w:pPr>
        <w:pStyle w:val="PlainText"/>
        <w:tabs>
          <w:tab w:val="clear" w:pos="708"/>
          <w:tab w:val="left" w:pos="8280" w:leader="none"/>
        </w:tabs>
        <w:ind w:left="600" w:right="792" w:firstLine="240"/>
        <w:jc w:val="both"/>
        <w:rPr>
          <w:rFonts w:ascii="Arial" w:hAnsi="Arial" w:cs="Arial"/>
          <w:i/>
          <w:i/>
          <w:iCs/>
          <w:sz w:val="24"/>
          <w:szCs w:val="24"/>
        </w:rPr>
      </w:pPr>
      <w:r>
        <w:rPr>
          <w:rFonts w:cs="Arial" w:ascii="Arial" w:hAnsi="Arial"/>
          <w:i/>
          <w:iCs/>
          <w:sz w:val="24"/>
          <w:szCs w:val="24"/>
        </w:rPr>
        <w:t>Az űrhajó társalgójában</w:t>
      </w:r>
    </w:p>
    <w:p>
      <w:pPr>
        <w:pStyle w:val="PlainText"/>
        <w:tabs>
          <w:tab w:val="clear" w:pos="708"/>
          <w:tab w:val="left" w:pos="8280" w:leader="none"/>
        </w:tabs>
        <w:ind w:left="600" w:right="792" w:firstLine="240"/>
        <w:jc w:val="both"/>
        <w:rPr>
          <w:rFonts w:ascii="Arial" w:hAnsi="Arial" w:cs="Arial"/>
          <w:i/>
          <w:i/>
          <w:iCs/>
          <w:sz w:val="24"/>
          <w:szCs w:val="24"/>
        </w:rPr>
      </w:pPr>
      <w:r>
        <w:rPr>
          <w:rFonts w:cs="Arial" w:ascii="Arial" w:hAnsi="Arial"/>
          <w:i/>
          <w:iCs/>
          <w:sz w:val="24"/>
          <w:szCs w:val="24"/>
        </w:rPr>
        <w:t>A Pilotron</w:t>
      </w:r>
    </w:p>
    <w:p>
      <w:pPr>
        <w:pStyle w:val="PlainText"/>
        <w:tabs>
          <w:tab w:val="clear" w:pos="708"/>
          <w:tab w:val="left" w:pos="8280" w:leader="none"/>
        </w:tabs>
        <w:ind w:left="600" w:right="792" w:firstLine="240"/>
        <w:jc w:val="both"/>
        <w:rPr>
          <w:rFonts w:ascii="Arial" w:hAnsi="Arial" w:cs="Arial"/>
          <w:i/>
          <w:i/>
          <w:iCs/>
          <w:sz w:val="24"/>
          <w:szCs w:val="24"/>
        </w:rPr>
      </w:pPr>
      <w:r>
        <w:rPr>
          <w:rFonts w:cs="Arial" w:ascii="Arial" w:hAnsi="Arial"/>
          <w:i/>
          <w:iCs/>
          <w:sz w:val="24"/>
          <w:szCs w:val="24"/>
        </w:rPr>
        <w:t>Előre az ekliptikához</w:t>
      </w:r>
    </w:p>
    <w:p>
      <w:pPr>
        <w:pStyle w:val="PlainText"/>
        <w:tabs>
          <w:tab w:val="clear" w:pos="708"/>
          <w:tab w:val="left" w:pos="8280" w:leader="none"/>
        </w:tabs>
        <w:ind w:left="600" w:right="792" w:firstLine="240"/>
        <w:jc w:val="both"/>
        <w:rPr>
          <w:rFonts w:ascii="Arial" w:hAnsi="Arial" w:cs="Arial"/>
          <w:i/>
          <w:i/>
          <w:iCs/>
          <w:sz w:val="24"/>
          <w:szCs w:val="24"/>
        </w:rPr>
      </w:pPr>
      <w:r>
        <w:rPr>
          <w:rFonts w:cs="Arial" w:ascii="Arial" w:hAnsi="Arial"/>
          <w:i/>
          <w:iCs/>
          <w:sz w:val="24"/>
          <w:szCs w:val="24"/>
        </w:rPr>
        <w:t>A vizsga</w:t>
      </w:r>
    </w:p>
    <w:p>
      <w:pPr>
        <w:pStyle w:val="PlainText"/>
        <w:tabs>
          <w:tab w:val="clear" w:pos="708"/>
          <w:tab w:val="left" w:pos="8280" w:leader="none"/>
        </w:tabs>
        <w:ind w:left="600" w:right="792" w:firstLine="240"/>
        <w:jc w:val="both"/>
        <w:rPr>
          <w:rFonts w:ascii="Arial" w:hAnsi="Arial" w:cs="Arial"/>
          <w:i/>
          <w:i/>
          <w:iCs/>
          <w:sz w:val="24"/>
          <w:szCs w:val="24"/>
        </w:rPr>
      </w:pPr>
      <w:r>
        <w:rPr>
          <w:rFonts w:cs="Arial" w:ascii="Arial" w:hAnsi="Arial"/>
          <w:i/>
          <w:iCs/>
          <w:sz w:val="24"/>
          <w:szCs w:val="24"/>
        </w:rPr>
        <w:t>Filitra Goma</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i/>
          <w:iCs/>
          <w:sz w:val="24"/>
          <w:szCs w:val="24"/>
        </w:rPr>
        <w:t>Radarriadó</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r>
    </w:p>
    <w:p>
      <w:pPr>
        <w:pStyle w:val="PlainText"/>
        <w:tabs>
          <w:tab w:val="clear" w:pos="708"/>
          <w:tab w:val="left" w:pos="8280" w:leader="none"/>
        </w:tabs>
        <w:ind w:left="600" w:right="792" w:firstLine="240"/>
        <w:jc w:val="both"/>
        <w:rPr/>
      </w:pPr>
      <w:r>
        <w:rPr>
          <w:rFonts w:cs="Arial" w:ascii="Arial" w:hAnsi="Arial"/>
          <w:sz w:val="24"/>
          <w:szCs w:val="24"/>
        </w:rPr>
        <w:t>A legénységnek mind a harminchét tagja, a központi ügyeleten, az űrhajó előrészében levő vezérlőközpontban gyülekezett. Az arcokon feszült várakozás tükröződött. Közeledett az űrutazás első nagy eseménye: rövidesen jelentkeznek a meteorvadászoknál.</w:t>
      </w:r>
    </w:p>
    <w:p>
      <w:pPr>
        <w:pStyle w:val="PlainText"/>
        <w:tabs>
          <w:tab w:val="clear" w:pos="708"/>
          <w:tab w:val="left" w:pos="8280" w:leader="none"/>
        </w:tabs>
        <w:ind w:left="600" w:right="792" w:firstLine="240"/>
        <w:jc w:val="both"/>
        <w:rPr/>
      </w:pPr>
      <w:r>
        <w:rPr>
          <w:rFonts w:eastAsia="Arial" w:cs="Arial" w:ascii="Arial" w:hAnsi="Arial"/>
          <w:sz w:val="24"/>
          <w:szCs w:val="24"/>
        </w:rPr>
        <w:t xml:space="preserve"> </w:t>
      </w:r>
      <w:r>
        <w:rPr>
          <w:rFonts w:cs="Arial" w:ascii="Arial" w:hAnsi="Arial"/>
          <w:sz w:val="24"/>
          <w:szCs w:val="24"/>
        </w:rPr>
        <w:t>Utolsónak Axel Kerulen parancsnok lépett a magas, enyhén ívelt helyiségbe. Az erőteljes, középtermetű férfi gyors pillantást vetett az automatikus űrpilóta, a Pilotron legfontosabb ellenőrző műszereire. A repülés tervszerűen folyt. A parancsnok elégedetten lépett a rádió- és radar-vezérlőasztalhoz.</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Űrhajónk negyven perc múlva eléri rendeltetési helyét — mondta félhangosan Norbert Franken rádióstisztnek. — Adja le a hívójelet, és vegye fel a kapcsolatot a vezérrakétával.</w:t>
      </w:r>
    </w:p>
    <w:p>
      <w:pPr>
        <w:pStyle w:val="PlainText"/>
        <w:tabs>
          <w:tab w:val="clear" w:pos="708"/>
          <w:tab w:val="left" w:pos="8280" w:leader="none"/>
        </w:tabs>
        <w:ind w:left="600" w:right="792" w:firstLine="240"/>
        <w:jc w:val="both"/>
        <w:rPr/>
      </w:pPr>
      <w:r>
        <w:rPr>
          <w:rFonts w:eastAsia="Arial" w:cs="Arial" w:ascii="Arial" w:hAnsi="Arial"/>
          <w:sz w:val="24"/>
          <w:szCs w:val="24"/>
        </w:rPr>
        <w:t xml:space="preserve"> </w:t>
      </w:r>
      <w:r>
        <w:rPr>
          <w:rFonts w:cs="Arial" w:ascii="Arial" w:hAnsi="Arial"/>
          <w:sz w:val="24"/>
          <w:szCs w:val="24"/>
        </w:rPr>
        <w:t>Franken felegyenesedett a rádiósülésen. Hosszú, karcsú ujjai gyorsan és biztosan kezelték a gombokat és a billentyűket.</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legénység — férfiak, nők vegyesen — kis csoportokban álldogált.</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A parancsnok megjelenésekor kivált közülük a hajtómű mérnöke, meg a navigátor, és elfoglalták helyüket a hajtómű vezérlőberendezésénél, illetve a navigációs asztalnál.</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A halk beszélgetés elnémult. Csend honolt a vezérlőközpontban.</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orbert Franken minden figyelmét műszereire összpontosította. Tudta, hogy a rakéta törzséből most nyúlnak ki az automatikus vezérlésű kis irányantennák. A rádión továbbított parancsnak engedelmeskedve, lassan körbe forognak, és keresik a célt: az MV-401-es vezérrakéta adóját.</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eresőernyő bal alsó sarkában fényes kis szikra jelent meg, és meredek ívben haladt a középpont felé. Ott azután megállapodott. Megvolt a keresett rádióforrás. Azonnal bekapcsolódott az erősítő. A kis szikra gyorsan növekedett, és csakhamar éles körvonalú betűkké és számokká bomlott: MV-401. Egyidejűleg hang is jelentkezett, eleinte gyengén és bizonytalanul, de észrevehetően erősödött, és mind érthetőbben ismételte:</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tt az MV-401-es, a negyedik kozmikus flottilla vezérrakétája.</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A hang többször ismételte ezt a mondatot, mindaddig, míg a keresőernyő derengő fénye zöldre nem váltott.</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egvolt az összeköttetés. A több millió kilométer távolságban repülő vezérrakéta rádióautomatikája megtalálta a hívóállomást, és beállt hullámhosszára.</w:t>
      </w:r>
    </w:p>
    <w:p>
      <w:pPr>
        <w:pStyle w:val="PlainText"/>
        <w:tabs>
          <w:tab w:val="clear" w:pos="708"/>
          <w:tab w:val="left" w:pos="8280" w:leader="none"/>
        </w:tabs>
        <w:ind w:left="600" w:right="792" w:firstLine="24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tt az MV-408-as — jelentkezett a rádióstiszt. — Itt az MV-408-as! Jelentjük a flottilla vezérhajójának: az MV-408-as rendeltetési helyére érkezik. Kérünk irányítást, hogy elfoglaljuk helyünket a kötelékben.</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tt az MV-401-es. A flottilla parancsnoka kéri Kerulen űrhajóparancsnokot, jelentsen.</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parancsnok zömök alakja a mikrofon fölé hajolt. Tekintete elárulta, hogy minden figyelmét összpontosítva rendezi gondolatait.</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tt az MV-408-as, Kerulen parancsnok. A kötelékparancsnoknak jelentem, rendeltetési helyünkre érkeztünk. A legénység közérzete jó. Az űrhajó bevetésre kész, technikai berendezései kifogástalanul működnek. Fedélzetünkön rendelkezésre állnak a meteorok megsemmisítéséhez szükséges különleges berendezések, továbbá szerelésre kész az aszteroidákon és a planetoidákon létesítendő jelzőadó teljes műszerkészlete. A legénység és a hajó tíz hónapig áll az ön parancsnoksága alatt. A kozmikus biztonsági rendszabályoknak megfelelően az erre az időre szükséges víz-, levegő- és élelmiszerkészletek kétszeresével rendelkezünk. A hajtóművek és a gravitációs gépek energiaszükségletének fedezésére háromszoros mennyiségben tárolunk hasadóanyagokat. A Naphoz viszonyított sebességünk jelenleg 45 kilométer másodpercenként. Az MV-408-as a meghatározott időpontban indult Mars-bázisról a Jupiter-pálya irányába. A repülőút működési területünkig, a Mars- és a Jupiter-pálya között, különösebb esemény nélkül zajlott le. A továbbiakban bemutatjuk kötelékparancsnok elvtársnak a legénység névsorát. Többségük kipróbált munkatárs, aki ezúttal másod- vagy harmadízben vesz részt közös, kozmoszbeli feladataink megoldásában.</w:t>
      </w:r>
    </w:p>
    <w:p>
      <w:pPr>
        <w:pStyle w:val="PlainText"/>
        <w:tabs>
          <w:tab w:val="clear" w:pos="708"/>
          <w:tab w:val="left" w:pos="8280" w:leader="none"/>
        </w:tabs>
        <w:ind w:left="600" w:right="792" w:firstLine="240"/>
        <w:jc w:val="both"/>
        <w:rPr/>
      </w:pPr>
      <w:r>
        <w:rPr>
          <w:rFonts w:eastAsia="Arial" w:cs="Arial" w:ascii="Arial" w:hAnsi="Arial"/>
          <w:sz w:val="24"/>
          <w:szCs w:val="24"/>
        </w:rPr>
        <w:t xml:space="preserve"> </w:t>
      </w:r>
      <w:r>
        <w:rPr>
          <w:rFonts w:cs="Arial" w:ascii="Arial" w:hAnsi="Arial"/>
          <w:sz w:val="24"/>
          <w:szCs w:val="24"/>
        </w:rPr>
        <w:t>A parancsnok kis szünetet tartott. A háttérben várakozó legénységhez fordult, s bátorítóan rámosolygott néhányukra, azután folytatta jelentését.</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denekelőtt azonban négy munkatársunkat említeném, akik életükben először hagyták el a hazai bolygót, a Földet. Nos tehát: Filitra Goma kémikusnő, a dél-amerikai kultúrterületről, Rai Raipur mérnök, a kormány- és szabályozómű elektronikusa, az indiai kultúrterületről, a japán Kioto Yokohata, kis felderítőrakétánk pilótája, a távol-keleti ázsiai kultúrterületről jött, és Oulu Nikeria matematikus, a közép-afrikai kultúrterületről. Különösen ők, az ifjú űrhajósok várják türelmetlenül, hogy találkozzunk az első meteorokkal és felvegyük ellenük a harcot. Ezzel zárom jelentésemet, és kérem utasításait.</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íg a rádióstiszt leadta a vezérrakétának a rádiótároló elektronikus szalagjára rögzített névsort, a vezérlőközpontban észrevehetően növekedett a feszültség. Az előkészületek évei, majd a Földről a Marsra, s onnan rendeltetési helyükre való repülés hosszú hónapjai után valamennyi űrhajós feladatra vágyott, hogy végre szabadjára engedhesse felhalmozódott tetterejét. Jól tudták valamennyien, hogy az ilyen megbízatás, bármilyen ünnepélyesen hozzák is ez alkalommal tudomásukra, valójában néhány tárgyilagos szóból áll csupán. Mert az űrhajósok megszokták, hiszen gyakran életük függött tőle, hogy röviden és pontosan fogalmazzák meg egymásnak szóló mondanivalóikat.</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Üdvözlet Földünknek! — hangzott komolyan és ünnepélyesen az ügyesen elrejtett, láthatatlan hangszórókból, így köszöntötték egymást az űr utasai, s ezzel fogadta most a vezérrakétából a kötelékparancsnok nyugodt, biztos hangja az űrhajó legénységét. „Üdvözlet Földünknek!” — a kozmoszt járó emberek ebbe a két szóba sűrítették minden honvágyukat a távoli, szép hazai bolygó iránt.</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akétaflottillánk valamennyi tagjának nevében szívből üdvözlöm az MV-408-as meteorvadász-rakéta mérnökeit és tudósait működési területünkön. Külön is köszöntöm a négy ifjú kozmonautát, aki bizonyára érett megfontolás után, és céltudatosan csatlakozott nehéz expedíciónkhoz.</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zai bolygónktól távol, az általános világűr-biztonsági szolgálat részeként, fontos kötelesség hárul ránk itt a világűrben. A Mars és a Jupiter között, a meteoráramok zónájában, legjobb tudásunk szerint igyekszünk megtisztítani a bolygóközi űrt egy időtlen időkkel ezelőtt szétrobbant bolygó törmelékétől, s ilyen módon csökkentjük az űrutazás legszörnyűbb veszedelmét, a meteorveszélyt. Fő feladatunk, hogy felkutassuk az égitest-törmelékeket a sziklatöredék nagyságúaktól egészen a kisbolygó méretűekig, és jelzőadókkal lássuk el őket. Emellett megsemmisítünk minden utunkba akadó meteort, legyen az akár homokszemnyi vagy terméskő nagyságú űrlövedék.</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lottillánk jelenleg huszonegy rakétából áll. Hajtóláncunk a 480. napkörtől az 520-ig terjed. Rakétáink kétmillió kilométerre vannak egymástól. Flottillánk átlagos középsebessége 15 kilométer másodpercenként. Az MV-408-as a legkülső, vagyis a Földtől legtávolabbi körön repülő MV-417-est váltja. Az MV-417-est értesítettük érkezésükről. A flottilla legközelebbi közös tájolóadását a most következő kozmikus időegységben, földi idő szerint holnapután 0,00 órától 0 óra 15 percig sugározza a Földre és a Marsra. Ha elfoglalták az 520. körön kijelölt új pozíciójukat, jelentsék a negyedik flottillához való megérkezésüket a B. P.-nek is. Sok sikert kívánok.</w:t>
      </w:r>
    </w:p>
    <w:p>
      <w:pPr>
        <w:pStyle w:val="PlainText"/>
        <w:tabs>
          <w:tab w:val="clear" w:pos="708"/>
          <w:tab w:val="left" w:pos="8280" w:leader="none"/>
        </w:tabs>
        <w:ind w:left="600" w:right="792" w:firstLine="240"/>
        <w:jc w:val="both"/>
        <w:rPr/>
      </w:pPr>
      <w:r>
        <w:rPr>
          <w:rFonts w:eastAsia="Arial" w:cs="Arial" w:ascii="Arial" w:hAnsi="Arial"/>
          <w:sz w:val="24"/>
          <w:szCs w:val="24"/>
        </w:rPr>
        <w:t xml:space="preserve"> </w:t>
      </w:r>
      <w:r>
        <w:rPr>
          <w:rFonts w:cs="Arial" w:ascii="Arial" w:hAnsi="Arial"/>
          <w:sz w:val="24"/>
          <w:szCs w:val="24"/>
        </w:rPr>
        <w:t>A kötelékparancsnok hangja elhallgatott. Norbert Franken igazolta az üzenet vételét. Azután kialudt a keresőernyőn világító „MV-401", és kihunyt a zöld fényjel is. A rakéta törzséből meredező antennák visszahúzódtak a hajótestbe.</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Kezdődhetett a munka.</w:t>
      </w:r>
    </w:p>
    <w:p>
      <w:pPr>
        <w:pStyle w:val="PlainText"/>
        <w:tabs>
          <w:tab w:val="clear" w:pos="708"/>
          <w:tab w:val="left" w:pos="8280" w:leader="none"/>
        </w:tabs>
        <w:ind w:left="600" w:right="792" w:firstLine="240"/>
        <w:jc w:val="both"/>
        <w:rPr/>
      </w:pPr>
      <w:r>
        <w:rPr>
          <w:rFonts w:eastAsia="Arial" w:cs="Arial" w:ascii="Arial" w:hAnsi="Arial"/>
          <w:sz w:val="24"/>
          <w:szCs w:val="24"/>
        </w:rPr>
        <w:t xml:space="preserve"> </w:t>
      </w:r>
      <w:r>
        <w:rPr>
          <w:rFonts w:cs="Arial" w:ascii="Arial" w:hAnsi="Arial"/>
          <w:sz w:val="24"/>
          <w:szCs w:val="24"/>
        </w:rPr>
        <w:t>Az üzenetváltás után csak a parancsnok, a matematikus, a navigátor meg a hajtómű mérnöke maradt a központban, hogy mielőtt a rakétát az 520. kozmikus körbe kormányoznák, a Formax, a nagy automatikus villám-számítógép segítségével elvégezzék a manőverhez szükséges számításokat. A többiek valamennyien átmentek az űrhajó középrészében elhelyezett nagy közös társalgókabinba, ők még pihenhettek egy fél órát. Azután, a másik űrhajó leváltását megelőző pályamódosítás épp elég munkát ad majd nekik is.</w:t>
      </w:r>
    </w:p>
    <w:p>
      <w:pPr>
        <w:pStyle w:val="PlainText"/>
        <w:tabs>
          <w:tab w:val="clear" w:pos="708"/>
          <w:tab w:val="left" w:pos="8280" w:leader="none"/>
        </w:tabs>
        <w:ind w:left="600" w:right="792" w:firstLine="240"/>
        <w:jc w:val="both"/>
        <w:rPr/>
      </w:pPr>
      <w:r>
        <w:rPr>
          <w:rFonts w:eastAsia="Arial" w:cs="Arial" w:ascii="Arial" w:hAnsi="Arial"/>
          <w:sz w:val="24"/>
          <w:szCs w:val="24"/>
        </w:rPr>
        <w:t xml:space="preserve"> </w:t>
      </w:r>
      <w:r>
        <w:rPr>
          <w:rFonts w:cs="Arial" w:ascii="Arial" w:hAnsi="Arial"/>
          <w:sz w:val="24"/>
          <w:szCs w:val="24"/>
        </w:rPr>
        <w:t>Néhányan a kényelmes, mély karosszékekben foglaltak helyet, mások elgondolkodva járkáltak fel-alá. Gondolataikat továbbra is a rádióüzenet és az elhangzott utasítások foglalták le. Ki-ki a ráháruló feladatokat fontolgatta. Nem is figyeltek a friss fuvallatra, mely halk zenekísérettel lebbent át a helyiségen, észre sem vették a teremnek is beillő kabin szép berendezését, az ízlésesen elhelyezett szobanövényeket, a meleg és barátságos világítást.</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felületes szemlélő azt hihette volna, hogy az űrhajósok kedélyére súlyos gondok nehezednek. Talán azért, mert a kötelékparancsnok a flottilla legkülső szárnyára, a világűr legtávolabbi előretolt állásába helyezte őket? Tévedés. Aki mélyebbre nézett, megérezhette, hogy e kis közösség minden egyes tagja önmagát vizsgálja most, s felelőssége teljes tudatában számot vet saját felkészültségével, ismereteivel, teljesítőképességével és tetterejével.</w:t>
      </w:r>
    </w:p>
    <w:p>
      <w:pPr>
        <w:pStyle w:val="PlainText"/>
        <w:tabs>
          <w:tab w:val="clear" w:pos="708"/>
          <w:tab w:val="left" w:pos="8280" w:leader="none"/>
        </w:tabs>
        <w:ind w:left="600" w:right="792" w:firstLine="240"/>
        <w:jc w:val="both"/>
        <w:rPr/>
      </w:pPr>
      <w:r>
        <w:rPr>
          <w:rFonts w:eastAsia="Arial" w:cs="Arial" w:ascii="Arial" w:hAnsi="Arial"/>
          <w:sz w:val="24"/>
          <w:szCs w:val="24"/>
        </w:rPr>
        <w:t xml:space="preserve"> </w:t>
      </w:r>
      <w:r>
        <w:rPr>
          <w:rFonts w:cs="Arial" w:ascii="Arial" w:hAnsi="Arial"/>
          <w:sz w:val="24"/>
          <w:szCs w:val="24"/>
        </w:rPr>
        <w:t>Filitra Goma, a vegyésznő, egyike az első ízben repülő újoncoknak, kis idő múltán felkelt karosszékéből. Keresztülment a helyiségen, a társalgó túlsó sarkába, oda, ahol az lonika, a szférikus hangversenyzongora állt. Sagitta, az orvosnő és bátyja, Norbert Franken, a rádiós álltak ott egymás mellett, s karjukat keresztbe fonva, könyököltek arra a karcsú, fehér oszlopra, amely építészeti díszítőelemként kapott helyet a társalgóban. Ez a magányos oszlop harmonikusan megosztotta a helyiséget, amely így nagyobbnak és tágasabbnak látszott.</w:t>
      </w:r>
    </w:p>
    <w:p>
      <w:pPr>
        <w:pStyle w:val="PlainText"/>
        <w:tabs>
          <w:tab w:val="clear" w:pos="708"/>
          <w:tab w:val="left" w:pos="8280" w:leader="none"/>
        </w:tabs>
        <w:ind w:left="600" w:right="792" w:firstLine="240"/>
        <w:jc w:val="both"/>
        <w:rPr/>
      </w:pPr>
      <w:r>
        <w:rPr>
          <w:rFonts w:eastAsia="Arial" w:cs="Arial" w:ascii="Arial" w:hAnsi="Arial"/>
          <w:sz w:val="24"/>
          <w:szCs w:val="24"/>
        </w:rPr>
        <w:t xml:space="preserve"> </w:t>
      </w:r>
      <w:r>
        <w:rPr>
          <w:rFonts w:cs="Arial" w:ascii="Arial" w:hAnsi="Arial"/>
          <w:sz w:val="24"/>
          <w:szCs w:val="24"/>
        </w:rPr>
        <w:t>Mindkettőjüknek kedvenc helye volt ez. Szerettek itt álldogálni csendben egymás mellett, a fehér oszlopra támaszkodva, míg tekintetük a távolban kalandozott. Ilyenkor, mintha gondolataik áttörték volna a rakéta páncéllemez burkát, az űrhajó szűk tere végtelenné tágult. Különös volt ez a testvérpár. Bár Sagitta nem szorult bátyja védelmére, hiszen éppoly önálló volt ő is, mint bárki más itt a fedélzeten, Franken mellett mégis teljes biztonságban érezte magát. A legénység többi tagjának társaságában általában élénkek és beszédesek voltak. Ha azonban szabad idejükben összetalálkoztak itt a fehér oszlopnál vagy a kabinjukban, alig szóltak egymáshoz. Csaknem mindig megelégedtek ezzel a szótlan együttléttel. Most is a maguk sajátos módján pihentek. Egy-egy suttogva kiejtett szó, egyetlen kézmozdulat vagy egy pillantás elég volt ahhoz, hogy tökéletesen megértsék egymást.</w:t>
      </w:r>
    </w:p>
    <w:p>
      <w:pPr>
        <w:pStyle w:val="PlainText"/>
        <w:tabs>
          <w:tab w:val="clear" w:pos="708"/>
          <w:tab w:val="left" w:pos="8280" w:leader="none"/>
        </w:tabs>
        <w:ind w:left="600" w:right="792" w:firstLine="240"/>
        <w:jc w:val="both"/>
        <w:rPr/>
      </w:pPr>
      <w:r>
        <w:rPr>
          <w:rFonts w:eastAsia="Arial" w:cs="Arial" w:ascii="Arial" w:hAnsi="Arial"/>
          <w:sz w:val="24"/>
          <w:szCs w:val="24"/>
        </w:rPr>
        <w:t xml:space="preserve"> </w:t>
      </w:r>
      <w:r>
        <w:rPr>
          <w:rFonts w:cs="Arial" w:ascii="Arial" w:hAnsi="Arial"/>
          <w:sz w:val="24"/>
          <w:szCs w:val="24"/>
        </w:rPr>
        <w:t>Norbert Franken gondolataiba mélyedt, s annyit vett észre csupán, hogy valaki melléjük lépett. Felnézett, és pillantása Filitra Goma kérdő tekintetű fekete szemével találkozott.</w:t>
      </w:r>
    </w:p>
    <w:p>
      <w:pPr>
        <w:pStyle w:val="PlainText"/>
        <w:tabs>
          <w:tab w:val="clear" w:pos="708"/>
          <w:tab w:val="left" w:pos="8280" w:leader="none"/>
        </w:tabs>
        <w:ind w:left="600" w:right="792" w:firstLine="24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ndd meg nekem, kérlek, mit jelent az a két betű, amit a kötelékparancsnok az utasítás végén említett? — szólította még a lány, az egykori Brazília szülötte, a rádióst.</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Franken barátságosan biccentett. Nem kellett sokáig törnie a fejét, mert ő is, meg Sagitta is másodszor vettek már részt meteorvadászaton, s jól ismerték a különféle megjelöléseket.</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B. P. rövidítés régóta meghonosodott a flottilla űrhajósai között. Annyit jelent: bázisparancsnok, vagyis a meteorvadászok főparancsnoka, aki a Marson tartózkodik. Tapasztalt és nagy tudású kozmonauta.</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Onnan irányítja a kutató- és tisztogató-rakéták tevékenységét, időben tájékoztatja a kutatócsoportokat a különleges veszélyekről, például a közeledő üstökösökről, vagy a napfolttevékenységről, és a különféle természetű sugárzások ezzel összefüggő, ugrásszerű növekedéséről.</w:t>
      </w:r>
    </w:p>
    <w:p>
      <w:pPr>
        <w:pStyle w:val="PlainText"/>
        <w:tabs>
          <w:tab w:val="clear" w:pos="708"/>
          <w:tab w:val="left" w:pos="8280" w:leader="none"/>
        </w:tabs>
        <w:ind w:left="600" w:right="792" w:firstLine="24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bázis köt össze bennünket a Földdel is, olyankor amikor közelebb vagyunk a Marshoz, mint a földgolyóhoz — egészítette ki Sagitta.</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nnan továbbítják iránysugárzókkal az űrrepülőknek szóló tudományos, tájékoztató és szórakoztató földi adásokat, meg a rádión érkezett űrpostát, a világűrnek mindig abba a térségébe, amelyikben éppen dolgozunk. A B. P. gondoskodik arról is, hogy szükség esetén a lehető leggyorsabban szakorvosi segítséghez jussunk. Ő dönti el, hogy a hosszantartó betegségben szenvedő űrhajóst még a váltás előtt elszállítsák a hajóról és hazaküldjék gyógykezelésre. Végül a B. P. utasítására szállnak fel a futár- és ellátó-rakéták a Marsról, a Földről, illetve a Holdról, hogy pótalkatrészeket és felszerelést vigyenek a meteorvadászoknak, ha kifogy a készlet.</w:t>
      </w:r>
    </w:p>
    <w:p>
      <w:pPr>
        <w:pStyle w:val="PlainText"/>
        <w:tabs>
          <w:tab w:val="clear" w:pos="708"/>
          <w:tab w:val="left" w:pos="8280" w:leader="none"/>
        </w:tabs>
        <w:ind w:left="600" w:right="792" w:firstLine="24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a futárrakéta élelmiszert, oxigént és atomüzemanyagot is hoz, ha kell? — kérdezte Filitra Goma.</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dtommal ilyesmire még sohasem volt szükség, mert minden űrhajón bőségesen van élelmiszer- és oxigéntartalék — mondta Sagitta.</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sadóanyagra gyakrabban lehet szükség, mert ha a flottilla hosszadalmas, bonyolult manőverezésre kényszerül, idő előtt elfogy az üzemanyag — magyarázta Norbert Franken. — Mivel a meteorvadászok felderítés közben gyakrabban kénytelenek hajtóművel repülni, mint más űrhajók, energiafelhasználásuk igen nagy. Különösen egy-egy törmelékraj közelében naphosszat csak hol gyorsítunk, hol meg fékezünk. Azonkívül sok energiát használunk fel, amikor a sugárvető koncentrált sugaraival lőjük a meteorokat.</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dőközben szépen gyülekezett a hallgatóság a vegyészlány, az orvosnő és a rádiós köré. Norbert Franken legutóbbi mondatára nyomban megkezdődtek a találgatások, vajon mikor akad majd útjukba az első meteor.</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Filitra Goma úgy vélte, hogy a modern technikai segédeszközök ellenére is, hónapokig kutathatnak majd, hiszen mint a valószínűség-számítások eredménye tanúsítja, néhány évenként egyszer lehetséges csupán összeütközés űrhajó és meteor között. Szíve mélyén nagyon is vonzódott ehhez az elméleti számításhoz. Félt a meteoroktól és az aszteroidáktól, de minden igyekezetével azon volt, hogy eltitkolja félelmét a többiek előtt. Szeme azonban mind tágabbra nyílt, míg a többi űrrepülő véleményét hallgatta.</w:t>
      </w:r>
    </w:p>
    <w:p>
      <w:pPr>
        <w:pStyle w:val="PlainText"/>
        <w:tabs>
          <w:tab w:val="clear" w:pos="708"/>
          <w:tab w:val="left" w:pos="8280" w:leader="none"/>
        </w:tabs>
        <w:ind w:left="600" w:right="792" w:firstLine="240"/>
        <w:jc w:val="both"/>
        <w:rPr/>
      </w:pPr>
      <w:r>
        <w:rPr>
          <w:rFonts w:eastAsia="Arial" w:cs="Arial" w:ascii="Arial" w:hAnsi="Arial"/>
          <w:sz w:val="24"/>
          <w:szCs w:val="24"/>
        </w:rPr>
        <w:t xml:space="preserve"> </w:t>
      </w:r>
      <w:r>
        <w:rPr>
          <w:rFonts w:cs="Arial" w:ascii="Arial" w:hAnsi="Arial"/>
          <w:sz w:val="24"/>
          <w:szCs w:val="24"/>
        </w:rPr>
        <w:t>Kioto Yokohata, a kis felderítő-rakéta pilótája, egyébként maga is a négy űrhajósújonc egyike, úgy vélekedett, hogy néhány hét múlva feltétlenül rábukkannak az első meteorrajra. Szemében a tettvágy tüze parázslott. Szemlátomást legszívesebben máris fejest ugrott volna valami kozmikus kalandba.</w:t>
      </w:r>
    </w:p>
    <w:p>
      <w:pPr>
        <w:pStyle w:val="PlainText"/>
        <w:tabs>
          <w:tab w:val="clear" w:pos="708"/>
          <w:tab w:val="left" w:pos="8280" w:leader="none"/>
        </w:tabs>
        <w:ind w:left="600" w:right="792" w:firstLine="24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első vadászsikert bizonyára már néhány nap múlva feljegyezhetik — hangoztatta Sagitta, s hamis pillantással bátyjára nézett. Norbert Franken azonnal megértette húgát.</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radar talán pár perc múlva már felfedez egy űrszilánkot — tódította ő is.</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Optimizmusuk mindenkit jókedvre derített. Vidám nevetés csattant.</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Csak Filitra Goma borzadt a gondolattól, hogy a hajó nemsokára vagy akár most mindjárt összeütközhet a mindenségben tévelygő kődarabkával. Megnyugtatásul Bakos Péterhez, az atomfizikushoz fordult, hogy tőle is megtudakolja, véleménye szerint vajon mikorra várható az első aszteroidával vagy meteorral való találkozás.</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magyar Bakos Péter öreg róka volt már az űrhajózásban. Most vett részt harmadszor meteorvadászaton. Amióta nyolc évvel ezelőtt elvesztette legjobb barátját, mert egy kutatórakéta teljes személyzetének életét kioltotta a világűr alattomosan suhanó lövedéke, minden tudását az űrvédelmi szolgálat rendelkezésére bocsátotta.</w:t>
      </w:r>
    </w:p>
    <w:p>
      <w:pPr>
        <w:pStyle w:val="PlainText"/>
        <w:tabs>
          <w:tab w:val="clear" w:pos="708"/>
          <w:tab w:val="left" w:pos="8280" w:leader="none"/>
        </w:tabs>
        <w:ind w:left="600" w:right="792" w:firstLine="240"/>
        <w:jc w:val="both"/>
        <w:rPr/>
      </w:pPr>
      <w:r>
        <w:rPr>
          <w:rFonts w:eastAsia="Arial" w:cs="Arial" w:ascii="Arial" w:hAnsi="Arial"/>
          <w:sz w:val="24"/>
          <w:szCs w:val="24"/>
        </w:rPr>
        <w:t xml:space="preserve"> </w:t>
      </w:r>
      <w:r>
        <w:rPr>
          <w:rFonts w:cs="Arial" w:ascii="Arial" w:hAnsi="Arial"/>
          <w:sz w:val="24"/>
          <w:szCs w:val="24"/>
        </w:rPr>
        <w:t>A tapasztalt, megfontolt űrhajós megérezte a fiatal lány félelmét. Az igazsághoz híven akart válaszolni neki, de vigyázott arra is, hogy míg a félénk Filitrát megnyugtatja, ne okozzon csalódást a tettre éhes Kiotonak sem.</w:t>
      </w:r>
    </w:p>
    <w:p>
      <w:pPr>
        <w:pStyle w:val="PlainText"/>
        <w:tabs>
          <w:tab w:val="clear" w:pos="708"/>
          <w:tab w:val="left" w:pos="8280" w:leader="none"/>
        </w:tabs>
        <w:ind w:left="600" w:right="792" w:firstLine="24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nnyi bizonyos, hogy nem fogunk unatkozni — mondta az atomfizikus. — Hiszen végül is több millió kisebb-nagyobb kőzetdarabka kering a Nap körül. Naptávolban pályájuk csaknem kivétel nélkül áthalad a Mars és a Jupiter bolygók között levő térségen. Ezenkívül legalább harmincezer kisbolygóval is számolhatunk, s közülük eddig kereken nyolcezret sikerült csupán lefülelni és jelzőadóval ellátni. A mi rakétaláncunk ez idő szerint kereken negyvenmillió kilométer szélességben kutatja a világűrt a Mars és a Jupiter között. Egészen pontosan kiderült ez az MV-401-es rádióüzenetéből. A rakéták egymástól két-két millió kilométerre haladnak, s ezt a térközt a radar letapogatja. Ilyen módon aligha múlhat el egyetlen nap is anélkül, hogy legalább egy meteort fel ne fedezzenek, és mint mondani szokás „menet közben", anélkül, hogy a rakéta maga a legcsekélyebb veszélyben forogna, meg ne semmisítsenek. A legtöbb az ekliptika, azaz a földpálya síkjában található. Ezért repülnek a meteorvadász flottillák is főként az ekliptikában.</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akos Péter fölemelkedett az alacsony fotel támlájáról, amelyen eddig ült, s kiterjesztett karjával utánozta a rakéták hajtóláncának mozgását.</w:t>
      </w:r>
    </w:p>
    <w:p>
      <w:pPr>
        <w:pStyle w:val="PlainText"/>
        <w:tabs>
          <w:tab w:val="clear" w:pos="708"/>
          <w:tab w:val="left" w:pos="8280" w:leader="none"/>
        </w:tabs>
        <w:ind w:left="600" w:right="792" w:firstLine="24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tapasztalat szerint havonta vagy legfeljebb kéthavonként bukkannak egy-egy meteorraj nyomára. Ilyenkor, ha a raj nagy, szorosra vonják a hajtóláncot. — Bakos Péter kiterjesztett karja most lehullott, s két tenyerét néhány centiméterre közelítette. — Csinos kis tűzijáték kezdődik a csillagos égen. A meteorvadászok szoros láncban száguldanak á raj után, alig néhány ezer kilométernyire egymástól, s közben le-lecsapnak a sugárvetővel — magyarázta, és élvezettel csettintett hozzá. — Ezt a tömör láncot egyetlen meteor sem törheti át. Az űrhajók közösen védekeznek a raj ellen. Kölcsönösen biztosítják egymást.</w:t>
      </w:r>
    </w:p>
    <w:p>
      <w:pPr>
        <w:pStyle w:val="PlainText"/>
        <w:tabs>
          <w:tab w:val="clear" w:pos="708"/>
          <w:tab w:val="left" w:pos="8280" w:leader="none"/>
        </w:tabs>
        <w:ind w:left="600" w:right="792" w:firstLine="240"/>
        <w:jc w:val="both"/>
        <w:rPr/>
      </w:pPr>
      <w:r>
        <w:rPr>
          <w:rFonts w:eastAsia="Arial" w:cs="Arial" w:ascii="Arial" w:hAnsi="Arial"/>
          <w:sz w:val="24"/>
          <w:szCs w:val="24"/>
        </w:rPr>
        <w:t xml:space="preserve"> </w:t>
      </w:r>
      <w:r>
        <w:rPr>
          <w:rFonts w:cs="Arial" w:ascii="Arial" w:hAnsi="Arial"/>
          <w:sz w:val="24"/>
          <w:szCs w:val="24"/>
        </w:rPr>
        <w:t>Három harsány gongütés zengett végig a hajón, és véget vetett az ábrándozásnak. Helyükre szólította a soron következő ügyeleteseket. Az ügyelet tagjai a vezérlőközpontba siettek. Ott azután ki-ki belebújt az odakészített védőruhába.</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űrhajósok — technikusok és tudósok egyaránt — felváltva teljesítettek szolgálatot a négy vezérlőasztal valamelyikénél. Bár az automatikus berendezések voltaképpen maguk kormányozták a hajót, a parancsokat mégiscsak az ember adta nekik, működésüket is ellenőrizni kellett. Cserébe, a repülés nyugodt időszakaiban a mérnökök is segédkeztek a tudósok kutatómunkájában.</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akos Pétert más helyiségbe, a gravitációs gépek szabályozóközpontjába szólította a gong. Az űrhajóban a többi között az ő feladata volt a rakéta gravitációs rendszerének ellenőrzése, s ő gondoskodott róla, hogy a berendezés mindenkor hibátlanul működjék. Az űrhajó egész hosszában szabályosan elosztva helyezkedtek el a gépegységek, amelyek a hajó tömegétől független, mesterséges gravitációs mezőt létesítettek. Ezért az űrhajó minden helyiségében a Föld felszínén tapasztalhatóval nagyjából azonos nehézségi erő hatott. Az űrutasok épp úgy mozoghattak, akár a Földön. Nagyon fontos volt ez, különösen hosszabb űrutazások közben, mert megkönnyítette az emberi szervezet zavartalan működését. Régebbi, azóta elavult rakétatípusokban, centrifugális erővel helyettesítették a nehézségi erőt úgy, hogy az űrhajók hosszanti tengelyük körül forogtak. Ez a megoldás azonban még bonyolultabbá tette az űrrepülés problémáját. A nehézségi erő pótlásának újabb módszere — gravitációs erőterek létesítése révén — azzal az előnnyel is járt, hogy a mesterséges erőtér, szükség szerint vagy az űrhajó hosszanti tengelyére merőlegesen, vagy vele párhuzamosan hatott. Bakos Péterre tehát nagy felelősség hárult, egyike a legnagyobbaknak. Ezért, jószerint még el sem hangzott a három gongütés, amely helyükre szólította az ügyeleteseket, máris elindult az ellenőrző-folyosón, hogy végigjárja az űrhajót s megszemlélje a gravitációs rendszert. Amikor az ügyeletesek elfoglalták helyüket a vezérlőközpont irányító-, ellenőrző- és megfigyelőposztjain, a parancsnok ismertette a most következő manővert. Szavait hangszórók közvetítették az űrhajó minden helyiségébe.</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denekelőtt csekély módosítást kell végrehajtanunk röppályánkon. Rakétánk mintegy tízezer kilométerrel eltért az előre meghatározott iránytól — kezdte Axel Kerulen. — A helyesbítésre azért van szükség, hogy pályánk megint pontosan az ekliptika síkjába essék, amelyen flottillánk halad. Ez a kis manőver nem egészen négy percet vesz igénybe. Azután erős kanyarral kormányozzuk a rakétát az 520. körbe.</w:t>
      </w:r>
    </w:p>
    <w:p>
      <w:pPr>
        <w:pStyle w:val="PlainText"/>
        <w:tabs>
          <w:tab w:val="clear" w:pos="708"/>
          <w:tab w:val="left" w:pos="8280" w:leader="none"/>
        </w:tabs>
        <w:ind w:left="600" w:right="792" w:firstLine="240"/>
        <w:jc w:val="both"/>
        <w:rPr/>
      </w:pPr>
      <w:r>
        <w:rPr>
          <w:rFonts w:cs="Arial" w:ascii="Arial" w:hAnsi="Arial"/>
          <w:sz w:val="24"/>
          <w:szCs w:val="24"/>
        </w:rPr>
        <w:t>Ehhez 20 percre és 42 másodpercre lesz szükségünk. Harmadik feladatunk, hogy sebességünket egyeztessük a flottilláéval, és másodpercenként 45-ről 16 kilométerre lassítsunk. Mire a sebességcsökkentést is végrehajtjuk, közel járunk majd az MV-417-eshez. Kapcsolatot teremtünk bajtársainkkal, és előkészítjük a váltást. E pillanatban az MV-417-es tőlünk kereken 130000 kilométer távolságban repül.</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kkora lesz a g-faktor és a vele járó testsúlynövekedés? — érdeklődött Rai Raipur, a hindu elektronikus, aki a radarernyők előtt ült.</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g nem haladja meg az 1,8-et — jelentette Oulu Nikeria, a fekete matematikus a villámszámító nyomógombjai mellől. Épp most végzett a manőver röppályájának kiszámításával. — Mindenesetre eléggé elnyújtott pályaívet választottunk.</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annyit jelent — tette hozzá Kerulen parancsnok —, hogy senkinek sem lesz szüksége a kontúrülésre. Még akkor sem, amikor majd a fékezőrakéták működnek. Testsúlyunk még a duplájára sem növekszik.</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ulu Nikeria elhagyta helyét, hogy szétossza az ellenőrző mérőkártyákat. A Formax, az elektronikus villámszámító ugyanis minden röppályaszámítás után automatikusan ellenőrző kártyákat is nyomott, amelyeket csak ki kellett szedni belőle. A kis kartonlapokon hosszú számoszlopok sorakoztak. Előre megadták azokat az értékeket, amelyek a műszerek számlapjain az ugyancsak előre meghatározott időpontokban leolvashatók lesznek — amennyiben a manőver tervszerűen zajlik le. Az esetleges eltéréseket azonnal helyesbíteniük kell.</w:t>
      </w:r>
    </w:p>
    <w:p>
      <w:pPr>
        <w:pStyle w:val="PlainText"/>
        <w:tabs>
          <w:tab w:val="clear" w:pos="708"/>
          <w:tab w:val="left" w:pos="8280" w:leader="none"/>
        </w:tabs>
        <w:ind w:left="600" w:right="792" w:firstLine="240"/>
        <w:jc w:val="both"/>
        <w:rPr>
          <w:rFonts w:ascii="Arial" w:hAnsi="Arial" w:cs="Arial"/>
          <w:sz w:val="24"/>
          <w:szCs w:val="24"/>
        </w:rPr>
      </w:pPr>
      <w:r>
        <w:drawing>
          <wp:anchor behindDoc="0" distT="0" distB="0" distL="0" distR="114935" simplePos="0" locked="0" layoutInCell="0" allowOverlap="1" relativeHeight="3">
            <wp:simplePos x="0" y="0"/>
            <wp:positionH relativeFrom="column">
              <wp:align>left</wp:align>
            </wp:positionH>
            <wp:positionV relativeFrom="paragraph">
              <wp:posOffset>-22860</wp:posOffset>
            </wp:positionV>
            <wp:extent cx="3032760" cy="44196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8" r="-12" b="-8"/>
                    <a:stretch>
                      <a:fillRect/>
                    </a:stretch>
                  </pic:blipFill>
                  <pic:spPr bwMode="auto">
                    <a:xfrm>
                      <a:off x="0" y="0"/>
                      <a:ext cx="3032760" cy="4419600"/>
                    </a:xfrm>
                    <a:prstGeom prst="rect">
                      <a:avLst/>
                    </a:prstGeom>
                  </pic:spPr>
                </pic:pic>
              </a:graphicData>
            </a:graphic>
          </wp:anchor>
        </w:drawing>
      </w:r>
      <w:r>
        <w:rPr>
          <w:rFonts w:eastAsia="Arial" w:cs="Arial" w:ascii="Arial" w:hAnsi="Arial"/>
          <w:sz w:val="24"/>
          <w:szCs w:val="24"/>
        </w:rPr>
        <w:t xml:space="preserve"> </w:t>
      </w:r>
      <w:r>
        <w:rPr>
          <w:rFonts w:cs="Arial" w:ascii="Arial" w:hAnsi="Arial"/>
          <w:sz w:val="24"/>
          <w:szCs w:val="24"/>
        </w:rPr>
        <w:t>Míg a többiek a hosszú számoszlopok tanulmányozásába mélyedtek, Kerulen az automatikus űrpilótához, a Pilotronhoz lépett. Az U alakú Pilotron-ház a vezérlőközpont ovális helyiségének közepén kapott helyet. Fényezett felületén számos emelőkar, fogantyú, számtábla, nyomógomb, taszter és különféle kis ellenőrző lámpa sorakozott. Azonkívül táblázatok, diagramok, biztosítékok, továbbá kis képernyők és oszcillográfok üveglapjai, s végül, néhány mikrofon és hangszóró is elfértek rajta. Kerulen ugyancsak magához vett egy mérőkártyát, hogy az ott sorakozó adatok szerint megadja az automata-pilótának a most következő manőver pályaértékeit. A megfelelő emelőkarok és fogantyúk beállítása, s néhány gomb és billentyű lenyomása néhány percig tartott csupán. Még pár perc, és megkezdődik a manőver. Kerulen, aki eddig állva dolgozott a Pilotronnál, most várakozón elfoglalta helyét az U alakú asztal nyitott végén levő karosszékben.</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nagy vezérlőhelyiségben csend honolt. Csak aki nagyon fülelt, hallhatta meg a szüntelenül dolgozó különféle automatikák erősen tompított kattanásait és csendüléseit, meg a központ hátsó falába épített Formax szakadatlan halk zümmögését. A parancsnok keze az egyik gomb felé nyúlt. A vezérlőhelyiség nappali világításának fényereje alig észrevehető lassúsággal a negyedére csökkent. Ebben a félhomályban élesebb zöld, kék, vörös fénnyel világítottak a műszertáblák és a képernyők a Pilotronon és a segéd-vezérlőasztalokon, a navigáció, a hajtómű, a rádió és a radar vezérlőasztalán, meg a Formax és a Helikon műszerfalán. A védőruhás embereknek csak körvonalai derengtek. Kerulen most az U alakú asztal másik szárához, a nagy képernyő és a külső kamera kapcsológombja fölé hajolt.</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Ez a képernyő elfoglalta a vezérlőhelyiség homlokzati falának nagy részét. Szélessége meghaladta az öt métert, és körülbelül két méter magas volt. Kábelek kötötték össze hat televíziós kamera csoporttal. Ezeket az orrnál, a farnál és a rakéta négy oldalán építették be a külső páncélburkolatba. A kamerák tetszés szerint váltogatva továbbították a külső képet a képernyőre.</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nagy képernyő lassan kivilágosodott. Az űrhajósok előtt feltárult a világmindenség végtelen sötétsége. S a feneketlen mélység fölött örök időkre megdermedt ezüst fátyolként ragyogott a távoli és a még távolabbi csillagok miriádnyi éles fényű tűpontocskája.</w:t>
      </w:r>
    </w:p>
    <w:p>
      <w:pPr>
        <w:pStyle w:val="PlainText"/>
        <w:tabs>
          <w:tab w:val="clear" w:pos="708"/>
          <w:tab w:val="left" w:pos="8280" w:leader="none"/>
        </w:tabs>
        <w:ind w:left="600" w:right="792" w:firstLine="240"/>
        <w:jc w:val="both"/>
        <w:rPr/>
      </w:pPr>
      <w:r>
        <w:rPr>
          <w:rFonts w:eastAsia="Arial" w:cs="Arial" w:ascii="Arial" w:hAnsi="Arial"/>
          <w:sz w:val="24"/>
          <w:szCs w:val="24"/>
        </w:rPr>
        <w:t xml:space="preserve"> </w:t>
      </w:r>
      <w:r>
        <w:rPr>
          <w:rFonts w:cs="Arial" w:ascii="Arial" w:hAnsi="Arial"/>
          <w:sz w:val="24"/>
          <w:szCs w:val="24"/>
        </w:rPr>
        <w:t>A várakozás percei véget értek. A jelzőcsengő harsány, magas hangja az űrhajó valamennyi helyiségében megszólalt. Mindenki tudta, hogy a Pilotron néhány másodperc múlva megkezdi az irányváltoztatást.</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jelzőcsengő hangjának utórezgéseit valami tompa zúgás, süvítés nyomta el. Az atomhajtómű dolgozott. A hátsó kormány-rakéták egyirányú nyomást gyakoroltak a hajótestre, és megváltoztatták a világűrben elfoglalt helyzetét. Az űrhajó orra mind élesebb szögben elfordult. A merev, máskor mozdulatlan csillagvilág lassú mozgással elindult a nagy képernyőn. Az előtér fényes, jól látható csillagai, amelyek eddig a kép alsó szélén ragyogtak, most középre húzódtak, majd tovább vándoroltak, míg végül megtorpantak a képernyő felső peremén. De egy perc múltán az előtérben világító csillagok az iméntivel ellentétes irányban ismét végigkúsztak a képernyőn, s megállapodtak régi helyükön, a kép alján.</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rakéta ismét felvette régi helyzetét. A manőver első része befejeződött. Az űrhajó kiegyenlítette pályájának az ekliptika síkjától való, mintegy 10000 kilométeres eltérését. Most tehát azon a képzeletbeli, elméletben feltételezett korongon helyezkedett el, amelyen a Föld egy év leforgása alatt megkerüli a Napot. Ezt a korongot, hogy az űrhajók navigátorai könnyebben tájékozódhassanak, a gondolatban meghosszabbított földátmérő mentén, a naprendszer külső pereméig szélesítették.</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i-ki a maga helyén, tárgyilagosan és nyugodtan figyelte mérőműszerei mutatóinak mozgását. Összpontosított figyelemmel ellenőrizték műszerek adatait, és összehasonlították a mérőkártyák számoszlopaival.</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eddig mért értékek rendben! — jelentette a navigátor.</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parancsnok a többi vezérlőasztaltól is hasonló jelentéseket kapott. Valamennyi azt bizonyította, hogy a Formaxban előre kiszámított értékek megegyeztek a valóságban mért adatokkal.</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Csak Rai Raipur jelentette röviden a radar-vezérlőasztal mellől: — A részecskék aránya húsz a huszonhéthez, gyengén emelkedő. Egyébként minden azonos.</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bből a jelentésből az derült ki, hogy a néhány ezredmilliméter átmérőjű mikrometeorokból álló kozmikus por valamicskével megsűrűsödött. A mérőberendezés, amely az imént még azt mutatta, hogy percenként 20 mikrometeor ütközik az űrhajónak, most 27 összeütközést számlált. A mutató azonban még így is messzejárt attól a ponttól, amely a veszélyes mennyiséget jelezte. Hiszen a mikrometeorok csekély tömegükkel nem üthették át a rakéta külső burkát. Mozgási energiájuk az ütközéskor hőenergiává alakult, úgyhogy csak a rakéta védőpáncélzatán olvasztottak meg valami elenyészően kevéske fémet.</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Pilotron ismét harsány csengetéssel jelentette be az újabb manőver kezdetét. Az űrhajó most széles ívben balra kanyarodott, s rátért az 520. napkörre, vagyis arra a kör alakú röppályára, amelyen 520 millió kilométer távolságban kering majd a Nap körül. Az előtérben fénylő csillagok most lassan balról jobbra vándoroltak a képernyőn. Újabb csillagok bukkantak fel a kép bal oldalán, átvonultak az ernyőn, és a jobb szélen ismét eltűntek.</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navigátor elhagyta helyét, és ahhoz a nagy asztalhoz ment, amelyen a szétteregetett csillagtérképek hevertek. A csillagtérképeket gondosan összehasonlította a képernyőn látható képpel.</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égül odalépett a hajó tengelyével párhuzamosan rögzített és a képernyőre irányított vetítőjéhez.</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lővette a teljes csillagkatalógus .mikrofilmjeit tartalmazó kazettát, kikeresett belőle egy égi felvételt az egyenlítői zónáról, s a vetítőbe helyezte. A képet a kellő percben a televízió képernyőjére akarta vetíteni.</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második manőver tizenötödik percében Kerulen az orr-radart is rákapcsolta a központi televíziós képernyőre. Néhány perc múlva, még az irányváltoztatás műveletének befejezése előtt, a rakéta éber radarszeme röpirányba eső, ismeretlen testet fedez majd fel a világűrben, és riadót jelez. A parancsnok feszülten várta ezt a pillanatot. Elhatározta, hogy próbára teszi legénységét, de különösen a négy újoncot. A biztonság kedvéért lezárta a Helikon sugárvetőt. Ezzel ugyan az űrhajó átmenetileg védtelenné vált a meteorokkal szemben, de váratlan találkozás esetén, a Pilotron mindenkor kitéríthette a rakétát a meteor útjából. Az űrhajó pedig már egyébként is a meteoráramlatok fő irányában — vagyis a naprendszer forgásával megegyező irányban — haladt, úgyhogy az összeütközés veszélye már ezért is számottevően csökkent. A Helikon lezárásával az automatikus elhárítás megszűnt, s ilyen módon az MV-417-es rakéta, amelyet most hamarosan megközelítenek, biztonságban volt.</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navigátor mit sem sejtve figyelte a nagy képernyőt. A csillagok már csak egészen kicsit, alig észrevehetően mozogtak rajta. Az ív, amelyet a rakéta az űrben leírt, a vége felé járt, és mindinkább ellapult.</w:t>
      </w:r>
    </w:p>
    <w:p>
      <w:pPr>
        <w:pStyle w:val="PlainText"/>
        <w:tabs>
          <w:tab w:val="clear" w:pos="708"/>
          <w:tab w:val="left" w:pos="8280" w:leader="none"/>
        </w:tabs>
        <w:ind w:left="600" w:right="792" w:firstLine="240"/>
        <w:jc w:val="both"/>
        <w:rPr/>
      </w:pPr>
      <w:r>
        <w:rPr>
          <w:rFonts w:eastAsia="Arial" w:cs="Arial" w:ascii="Arial" w:hAnsi="Arial"/>
          <w:sz w:val="24"/>
          <w:szCs w:val="24"/>
        </w:rPr>
        <w:t xml:space="preserve"> </w:t>
      </w:r>
      <w:r>
        <w:rPr>
          <w:rFonts w:cs="Arial" w:ascii="Arial" w:hAnsi="Arial"/>
          <w:sz w:val="24"/>
          <w:szCs w:val="24"/>
        </w:rPr>
        <w:t>A kép felső szélének középpontjától a jobb alsó sarokig húzódott végig, keresztben a képernyőn a Tejút széles, fénylő sávja. A jobb felső sarokban, a Lant csillagkép legfényesebb csillaga, a Véga ragyogott. Nem annyira élesen, de a tompán fénylő csillagtengerben még jól megkülönböztethetően világított elszórtan a képben még néhány csillag: a Sas csillagképben az Atair, az Andromedában a Sirrah, a Pegazusban a Scheat, és a déli Halak csillagképben a Fomalhaut.</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izenkilenc perc telt el abból a 20 perc és 42 másodpercből, amennyi az 520. napkörbe való bekanyarodáshoz és iránybaálláshoz kellett. A navigátor most a végleges irány optikai ellenőrzése végett bekapcsolta a hajótengellyel párhuzamos vetítőt. A nagy képernyőn éktelen összevisszaság támadt. Minden csillag duplán világított rajta. Lassan-lassan azonban rendeződött a káosz. A két kép — a televízión látható és a rávetített — pillanatról pillanatra összébb csúszott. Mire pontosan fedték egymást, az űrhajó elérte az 520. napkört.</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És ekkor — a navigátor meghökkent. Homlokát ráncolva, meglepetten bámulta a televízió képernyőjét. A bal szélen erős fényű csillag jelent meg, amely azonban nem tartozott ebbe a csillagképbe. A fényes ismeretlen, a galaktika Déli-sarkának közelében, az ismert G 77-es csillag mellett mozgott. Hihetetlen!</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bben a pillanatban, meteorveszélyt jelezve, valamennyi helyiségben felharsantak a radar automatikus riasztócsengői. Az ügyeletesek villámgyorsan leszíjazták magukat.</w:t>
        <w:tab/>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Kerulen figyelmesen szemlélte bajtársait.</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Rai Raipur igyekezett leküzdeni hirtelen támadt rémületét. Állkapcsa szorosan összezárult. Szeme keskeny réssé szűkült. Villámgyorsan fordult el a nagy képernyőtől, és saját műszereire pillantott. A radar távmérőjének mutatója jobbra futott a számtáblán, majd 60000 kilométernél kicsit még ingadozva megállt. Rainak akaratlanul is élettársa, Intra jutott az eszébe. Szinte látta a fiatalasszony hosszúpillás, nagy szemét, szigorúan hátrafésült fekete haját, barna arcát és karcsú, finom alakját, melyet az indiai kultúrterületen szokásos bő köntös takart.</w:t>
      </w:r>
    </w:p>
    <w:p>
      <w:pPr>
        <w:pStyle w:val="PlainText"/>
        <w:tabs>
          <w:tab w:val="clear" w:pos="708"/>
          <w:tab w:val="left" w:pos="8280" w:leader="none"/>
        </w:tabs>
        <w:ind w:left="600" w:right="792" w:firstLine="240"/>
        <w:jc w:val="both"/>
        <w:rPr/>
      </w:pPr>
      <w:r>
        <w:rPr>
          <w:rFonts w:eastAsia="Arial" w:cs="Arial" w:ascii="Arial" w:hAnsi="Arial"/>
          <w:sz w:val="24"/>
          <w:szCs w:val="24"/>
        </w:rPr>
        <w:t xml:space="preserve"> </w:t>
      </w:r>
      <w:r>
        <w:rPr>
          <w:rFonts w:cs="Arial" w:ascii="Arial" w:hAnsi="Arial"/>
          <w:sz w:val="24"/>
          <w:szCs w:val="24"/>
        </w:rPr>
        <w:t>A 60000-es szám ismét tudatáig hatolt. Rai most már uralkodott magán, és félhangosan megmondta a mérés eredményét a többieknek is. A tárgy, amelyről a radarhullámok visszaverődtek, másodpercenként 16 kilométeres sebességgel repült, s a távolság kettőjük között aránylag lassan csökkent. Az űrhajó, jelenlegi sebességével, leghamarabb harmincöt perc alatt közelítheti meg a radarobjektumot. Rai Raipur sorra leolvasta műszereiről a radar felfedezte idegen tárgy távolságának, sebességének, méreteinek és alakjának értékeit. Arca szemlátomást felderült.</w:t>
      </w:r>
    </w:p>
    <w:p>
      <w:pPr>
        <w:pStyle w:val="PlainText"/>
        <w:tabs>
          <w:tab w:val="clear" w:pos="708"/>
          <w:tab w:val="left" w:pos="8280" w:leader="none"/>
        </w:tabs>
        <w:ind w:left="600" w:right="792" w:firstLine="240"/>
        <w:jc w:val="both"/>
        <w:rPr/>
      </w:pPr>
      <w:r>
        <w:rPr>
          <w:rFonts w:eastAsia="Arial" w:cs="Arial" w:ascii="Arial" w:hAnsi="Arial"/>
          <w:sz w:val="24"/>
          <w:szCs w:val="24"/>
        </w:rPr>
        <w:t xml:space="preserve"> </w:t>
      </w:r>
      <w:r>
        <w:rPr>
          <w:rFonts w:cs="Arial" w:ascii="Arial" w:hAnsi="Arial"/>
          <w:sz w:val="24"/>
          <w:szCs w:val="24"/>
        </w:rPr>
        <w:t>Oulu Nikeria, a matematikus, forgószékét sebesen a Formax felé perdítette. Magas, erőteljes alakja enyhén előrehajlott, mindkét keze az ülés karját szorongatta, szinte ugrásra készen ült a helyén. Kérdő tekintete a parancsnok arcára tapadt, utasításra várt.</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eszült várakozása ekkor csodálkozásnak adott helyet. Kerulennek nyilvánvalóan esze ágában sem volt bármiféle utasítást adni. A parancsnok kényelmesen és nyugodtan ült karosszékében a Pilotron előtt. Arcán az izgalomnak nyoma sem látszott. Oulu feszült figyelemmel hallgatta a Formax halk zümmögését. De az elektromos agy hangja pontosan olyan volt, mint máskor. Márpedig a veszély perceiben a Pilotronnal összefüggő számítómű munkája is megszaporodik, s ilyenkor hirtelen hangosan felzúg.</w:t>
      </w:r>
    </w:p>
    <w:p>
      <w:pPr>
        <w:pStyle w:val="PlainText"/>
        <w:tabs>
          <w:tab w:val="clear" w:pos="708"/>
          <w:tab w:val="left" w:pos="8280" w:leader="none"/>
        </w:tabs>
        <w:ind w:left="600" w:right="792" w:firstLine="240"/>
        <w:jc w:val="both"/>
        <w:rPr/>
      </w:pPr>
      <w:r>
        <w:rPr>
          <w:rFonts w:eastAsia="Arial" w:cs="Arial" w:ascii="Arial" w:hAnsi="Arial"/>
          <w:sz w:val="24"/>
          <w:szCs w:val="24"/>
        </w:rPr>
        <w:t xml:space="preserve"> </w:t>
      </w:r>
      <w:r>
        <w:rPr>
          <w:rFonts w:cs="Arial" w:ascii="Arial" w:hAnsi="Arial"/>
          <w:sz w:val="24"/>
          <w:szCs w:val="24"/>
        </w:rPr>
        <w:t>Amikor felharsant a riasztócsengő, a hajtómű vezérlőasztalánál két kéz a levegőbe kapott. Az atomhajtómű mérnöke, az arab Salamah el Durham, ösztönösen le akarta csapni a fékezőmű kapcsolókarját. Keze azonban a félútról visszahullott. Rájött, hogy a Pilotron meg az elektronikus agy már rég, a másodperc töredéke alatt döntött volna, és máris tenné, amit kell. A mérnök nem kapcsolta derekára még a széles övet sem, amely pedig megvédte volna őt attól, hogy a fékezés ereje esetleg kirepítse karosszékéből. Úgy érezte, minden mindegy. Közönye ismét úrrá lett rajta.</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riasztócsengő hangjának hallatára a navigátor agyán azonnal átvillant a gondolat: a radarkép ugyanolyan, mintha az MV-417-é lenne.</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Akaratlanul is elmosolyodott. Az újonnan felbukkant ismeretlen, ott a G 77-es csillag közelében tehát korántsem csillag, hanem a világűrben mozgó, meglehetősen nagy, vagy legalábbis erősen fémtartalmú testnek a televíziós képre vetített radarreflexe. Ez a test pedig nem lehet más, csak az MV-417-es űrhajó, amelyet hamarosan váltanak. A vezérlőhelyiség homlokzati falát elfoglaló nagy központi képernyőn most-már pontosan fedte egymást a két kép.</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rakéta az 520. napkörbe érkezett. Az új irányt tartjuk! — jelentette a navigátor teljesen nyugodt hangon, és kikapcsolta a vetítőt.</w:t>
      </w:r>
    </w:p>
    <w:p>
      <w:pPr>
        <w:pStyle w:val="PlainText"/>
        <w:tabs>
          <w:tab w:val="clear" w:pos="708"/>
          <w:tab w:val="left" w:pos="8280" w:leader="none"/>
        </w:tabs>
        <w:ind w:left="600" w:right="792" w:firstLine="240"/>
        <w:jc w:val="both"/>
        <w:rPr/>
      </w:pPr>
      <w:r>
        <w:rPr>
          <w:rFonts w:eastAsia="Arial" w:cs="Arial" w:ascii="Arial" w:hAnsi="Arial"/>
          <w:sz w:val="24"/>
          <w:szCs w:val="24"/>
        </w:rPr>
        <w:t xml:space="preserve"> </w:t>
      </w:r>
      <w:r>
        <w:rPr>
          <w:rFonts w:cs="Arial" w:ascii="Arial" w:hAnsi="Arial"/>
          <w:sz w:val="24"/>
          <w:szCs w:val="24"/>
        </w:rPr>
        <w:t>Kerulen megköszönte a jelentést. Elégedett volt megfigyeléseivel, amelyekre a feltételezett veszély pillanatai adtak alkalmat. Itt, a vezérlőhelyiségben senki sem bukott el a vizsgán. Senki sem cselekedett első ijedtségében idegesen, hebehurgyán, megfontolatlanul. Mindegyikük a maga módján: de emberhez méltóan, fegyelmezetten, erős akarattal fogadta a veszélyt. Megbízhat embereiben, és mindenkor számíthat rájuk. Csak el Durham okozott gondot. A parancsnok figyelmes pillantását nem kerülte el, hogy az arab mérnök nem szíjazta le magát, úgy ült székében.</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Axel Kerulen a fedélzeti rádió mikrofonjához hajolt.</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riadónak vége! A riadónak vége! A radarobjektum az MV-417-es. A radarobjektum a 417-es meteorvadász.</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ilitra Goma még a manőver kezdete előtt elhagyta az űrhajó társalgóját. Saját kabinjába ment, hogy levelet írjon szüleinek és testvéreinek. A meteoroktól való félelmét még nem győzte le. A tapasztalt és megfontolt Bakos Péter magyarázata sem oszlathatta el aggodalmait. A levélírás, az otthon emléke bizonyosan megnyugtató lesz, segít majd, hogy megszabaduljon minden bizonytalanságtól. A leveleket a hazatérő MV-417-es rakéta elviszi a Marson levő bázisra, s onnan majd továbbítják a Földre, Dél-Amerikába. Két hónap múlva a sajátkezűleg írt üdvözlet megérkezik az Iguassu vízesései mellé, az ő házukba, apához és anyához; két hónap múlva, bár elérhetetlen távolságban száll, mégis ott lesz szerettei között; két hónap múlva meglibben egy kicsit a láthatatlan szalag, amely lelkét otthonához köti.</w:t>
      </w:r>
    </w:p>
    <w:p>
      <w:pPr>
        <w:pStyle w:val="PlainText"/>
        <w:tabs>
          <w:tab w:val="clear" w:pos="708"/>
          <w:tab w:val="left" w:pos="8280" w:leader="none"/>
        </w:tabs>
        <w:ind w:left="600" w:right="792" w:firstLine="240"/>
        <w:jc w:val="both"/>
        <w:rPr/>
      </w:pPr>
      <w:r>
        <w:rPr>
          <w:rFonts w:eastAsia="Arial" w:cs="Arial" w:ascii="Arial" w:hAnsi="Arial"/>
          <w:sz w:val="24"/>
          <w:szCs w:val="24"/>
        </w:rPr>
        <w:t xml:space="preserve"> </w:t>
      </w:r>
      <w:r>
        <w:rPr>
          <w:rFonts w:cs="Arial" w:ascii="Arial" w:hAnsi="Arial"/>
          <w:sz w:val="24"/>
          <w:szCs w:val="24"/>
        </w:rPr>
        <w:t>Filitra természetesen a rádión továbbított űrpostát is igénybe vehette volna, de a legközelebbi tíz hónapban úgyis csak ahhoz folyamodhat majd. Ilyen alkalom, mint a mostani, amikor a néhány óra múlva visszaforduló MV-417-es rakétával sajátkezűleg írt levelet küldhet haza, egyhamar nem adódik újra.</w:t>
      </w:r>
    </w:p>
    <w:p>
      <w:pPr>
        <w:pStyle w:val="PlainText"/>
        <w:tabs>
          <w:tab w:val="clear" w:pos="708"/>
          <w:tab w:val="left" w:pos="8280" w:leader="none"/>
        </w:tabs>
        <w:ind w:left="600" w:right="792" w:firstLine="240"/>
        <w:jc w:val="both"/>
        <w:rPr/>
      </w:pPr>
      <w:r>
        <w:rPr>
          <w:rFonts w:eastAsia="Arial" w:cs="Arial" w:ascii="Arial" w:hAnsi="Arial"/>
          <w:sz w:val="24"/>
          <w:szCs w:val="24"/>
        </w:rPr>
        <w:t xml:space="preserve"> </w:t>
      </w:r>
      <w:r>
        <w:drawing>
          <wp:anchor behindDoc="0" distT="0" distB="0" distL="0" distR="114935" simplePos="0" locked="0" layoutInCell="0" allowOverlap="1" relativeHeight="4">
            <wp:simplePos x="0" y="0"/>
            <wp:positionH relativeFrom="column">
              <wp:align>left</wp:align>
            </wp:positionH>
            <wp:positionV relativeFrom="paragraph">
              <wp:posOffset>-3810</wp:posOffset>
            </wp:positionV>
            <wp:extent cx="3055620" cy="459486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2" t="-8" r="-12" b="-8"/>
                    <a:stretch>
                      <a:fillRect/>
                    </a:stretch>
                  </pic:blipFill>
                  <pic:spPr bwMode="auto">
                    <a:xfrm>
                      <a:off x="0" y="0"/>
                      <a:ext cx="3055620" cy="4594860"/>
                    </a:xfrm>
                    <a:prstGeom prst="rect">
                      <a:avLst/>
                    </a:prstGeom>
                  </pic:spPr>
                </pic:pic>
              </a:graphicData>
            </a:graphic>
          </wp:anchor>
        </w:drawing>
      </w:r>
      <w:r>
        <w:rPr>
          <w:rFonts w:cs="Arial" w:ascii="Arial" w:hAnsi="Arial"/>
          <w:sz w:val="24"/>
          <w:szCs w:val="24"/>
        </w:rPr>
        <w:t>Cseppet sem szégyellte, hogy a gondolatközlésnek ehhez a régi módszeréhez folyamodik. Szerette ezt az elmúlt évszázadokból fennmaradt szokást. A levél majdnem olyan, mintha élne, s a világűrben, a végtelen semmiben szállva sem veszít melegéből és elevenségéből. Ha odalent a Földön kézzel írt levelet kapott, az egyébként szokásos diktafonírás helyett, mindig úgy érezte, pótolhatatlan kincshez jutott.</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ézzel írt levelet a földi lakosság többsége nagy becsben tartotta még, noha jó ideje mindenkinek rendelkezésére álltak a legkülönfélébb technikai eszközök, a diktafon, a skriptofon, és a kis, egyéni használatra alkalmas, elektronikus gondolattárolók. Mégis gyakori volt a kézírásos levélváltás, főként ha a levélírók nagyon bizalmas viszonyban voltak egymással. A kézzel írt üzenet mindenekelőtt a szerelmesek szent előjogává vált.</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ilitra Goma végigment az űrhajó hosszú főfolyosóján. Ez a folyosó a hajó elejében elhelyezett parancsnoki állástól húzódott végig a törzs első négyötödében a rakétatest utolsó ötödét elválasztó súlyos, vastag védőfalig. Erről a folyosóról elérhetők voltak a lakó- és pihenőhelyiségek, a laboratóriumok és egyéb munkahelyek, a technikai berendezések, a műhelyek, a raktárak — egyszóval az űrhajó minden zuga. Csupán egyetlen helyiséget tett hozzáférhetetlenné a folyosó végét lezáró tömör, szürke védőfal. Ott volt a fizikai energiát előállító atomhajtómű. A rakéta farrészébe csak különleges biztonsági rendszabályok tiszteletben tartásával és pontosan meghatározott óvintézkedések után léphettek be. Erre a célra szűk beszállóakna nyílt a védőfalban.</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főfolyosó egyébként nem volt nyílegyenes, sem egyhangú, és nem hasonlított valamiféle alagúthoz sem, amelynek falát szabályos térközökben ajtók szakítják meg. A pszichológusok tanácsára a mérnökök csigavonalban lejtő fordulókat, lépcsőket, kis erkélyeket, áthidalásokat, hajlatokat és fülkéket építettek a folyosóba. A belsőépítészek azután fényhatásokkal, színekkel, áttört mintázatú falfelületekkel, szobanövényekkel, rajzokkal és festményekkel, kis szobrocskákkal és domborművekkel tették még változatosabbá a főfolyosót.</w:t>
      </w:r>
    </w:p>
    <w:p>
      <w:pPr>
        <w:pStyle w:val="PlainText"/>
        <w:tabs>
          <w:tab w:val="clear" w:pos="708"/>
          <w:tab w:val="left" w:pos="8280" w:leader="none"/>
        </w:tabs>
        <w:ind w:left="600" w:right="792" w:firstLine="240"/>
        <w:jc w:val="both"/>
        <w:rPr/>
      </w:pPr>
      <w:r>
        <w:rPr>
          <w:rFonts w:eastAsia="Arial" w:cs="Arial" w:ascii="Arial" w:hAnsi="Arial"/>
          <w:sz w:val="24"/>
          <w:szCs w:val="24"/>
        </w:rPr>
        <w:t xml:space="preserve"> </w:t>
      </w:r>
      <w:r>
        <w:rPr>
          <w:rFonts w:cs="Arial" w:ascii="Arial" w:hAnsi="Arial"/>
          <w:sz w:val="24"/>
          <w:szCs w:val="24"/>
        </w:rPr>
        <w:t>Filitra kör alakú kis térségre érkezett, amelynek közepén kerek medencében vízsugár permetezett. A lány megállt. A miniatűr szökőkút hívogatón csobogott. A csillogó permet, mintha otthonát hozta volna ide, a hulló eső, a hegyiforrások, az áradó folyó és a hatalmasan hullámzó óceán emlékét idézte. Filitra nehezen vált meg a látványtól. De továbbment mégis, mert attól tartott, hogy félelméhez hamarosan a honvágy is csatlakozik, s az ilyesmi bizony veszélyes lehet. Nem, ezt nem engedheti.</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elment a tizennyolc lépcsőfokon, amely két lakókabinhoz vezetett. Mindkettő két-két kényelmes helyiségből állt. Az egyik kabin az övé. A másik még üresen várta a tudóst, aki majd a váltáskor az MV-417-esről átköltözik az MV-408-asra.</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ilitra felért a lépcsőn, s megnyomta a falba süllyesztett gombot. A hermetikusan záró ajtó lassan megnyílt, majd hangtalanul ismét becsukódott a lány mögött. A fény önműködően felgyulladt, de csak addig, míg Filitra be nem kapcsolta a nappali szobában a heverő fejrésze fölött elhelyezett tompított világítást. Szokásához híven, azonnal levetette ruháját, beleerősítette a faliszekrénybe, és elnyújtózott a heverőn.</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ost szorosan testéhez simuló, eperszínű kezeslábast viselt. Rugalmas anyaga a hajszálgyapjúnak nevezett műszálból készült. A heverő mellett, szabályszerűen a keze ügyében, ott lógott a védőruha és a légzőálarc. Veszély esetén a puha, meleg trikó fölé bármikor gyorsan magára kaphatja a védőöltözetet. Ha egyszer mégis úgy fordulna, hogy az űrhajó megsérül, pillanatok alatt, késedelem nélkül védekezhetnék a világűrbeli hajótörés elemi veszélyei, a hirtelen hideg, az oxigénhiány és főként a különféle sugárzások ellen.</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manőver közben Filitra elnyújtózva feküdt a heverőn, nem annyira azért, hogy a súlyváltozás kellemetlen hatását csökkentse, hanem főként, hogy nyugodtan végiggondolja, mit is írjon a levelekben. Fivérének mindenekelőtt a marsbeli bázisról, és a rakéta technikai berendezéseiről számol be. Belsőépítész nővérének a társalgó, a főfolyosó kiképzéséről, a társalgó és a lakókabinok berendezéséről kell írnia...</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alami megzavarta a gondolatok nyugodt egymásutánját. Egy hirtelen támadt erő kitartóan jobbra nyomta testét a heverőn. A rakéta most valószínűleg balra kanyarodik, hogy besoroljon a meteorvadász láncba. Filitra kihúzta a párnázott heverőbe süllyesztett övet, és szorosan leszíjazta magát.</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pja azzal búcsúzott tőle, hogy szeretné megismerni az embereket, akiket lányával együtt a rakéta kis világa zár majd magába. Anyjának pedig megírja, mi minden védi itt az űrhajósok biztonságát. Ne aggódjék szegény.</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ondolataiba váratlanul belehasított a riasztócsengő harsány hangja. A lány összerezzent. A honvágyat és a félelmet egy csapásra elűzte a veszély pillanatának elemi kényszere. Filitra gépiesen teljesítette, amit agya parancsolt. Keze mintha álomban vinné véghez az oly sokszor gyakorolt mozdulatokat.</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illámgyorsan kikapcsolta a heverőhöz erősített övet; a villámzáraknak hála, a védőöltözetet néhány mozdulattal magára ölthette.</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Övére csatolta a légzőálarcot, és máris a lakókabin egyik falán nyíló aknához ugrott.</w:t>
        <w:tab/>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onnal el kellett foglalnia őrhelyét az űrhajó kemotechnikai laboratóriumában. A keskeny nyílásnak nem volt padlózata. Mászórúd nyúlt le az innen nyíló függőleges aknába. A vegyésznő megmarkolta a rudat, és ellendítette magát. Sebesen csúszott lefelé. Tizenöt méterrel lejjebb lába ismét padlózatot ért. Keskeny, körülbelül huszonöt méter hosszú folyosóra érkezett, amely a rakéta hossztengelyére merőlegesen szelte át a törzsben elhelyezett kemotechnikai részleget. A folyosóról egymástól válaszfalakkal elkülönített fülkék nyíltak. Minden egyes fülke más-más gépcsoportnak, a részleg egy-egy szektorának adott helyet. Itt voltak a hűtőfolyadék-szivattyúk, a levegő-regenerátorok és a nyomáskiegyenlítő gépek. Filitrának kellett gondoskodnia arról is, hogy a tartalék áramtelepek és a lékelzáró műanyagszigetelő szükség esetén mindenkor használatra készen álljanak.</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sonlóképpen sietett elfoglalni helyét a legénység többi tagja is, aki nem volt éppen szolgálatban a vezérlőközpontban. Léptek koppantak, valahol egy csapóajtó dörrent. Az egyik légzsilipben sziszegett a ventillátor.</w:t>
      </w:r>
    </w:p>
    <w:p>
      <w:pPr>
        <w:pStyle w:val="PlainText"/>
        <w:tabs>
          <w:tab w:val="clear" w:pos="708"/>
          <w:tab w:val="left" w:pos="8280" w:leader="none"/>
        </w:tabs>
        <w:ind w:left="600" w:right="792" w:firstLine="240"/>
        <w:jc w:val="both"/>
        <w:rPr/>
      </w:pPr>
      <w:r>
        <w:rPr>
          <w:rFonts w:eastAsia="Arial" w:cs="Arial" w:ascii="Arial" w:hAnsi="Arial"/>
          <w:sz w:val="24"/>
          <w:szCs w:val="24"/>
        </w:rPr>
        <w:t xml:space="preserve"> </w:t>
      </w:r>
      <w:r>
        <w:rPr>
          <w:rFonts w:cs="Arial" w:ascii="Arial" w:hAnsi="Arial"/>
          <w:sz w:val="24"/>
          <w:szCs w:val="24"/>
        </w:rPr>
        <w:t>Filitra Goma végigjárt már néhány fülkét, amikor meghallotta Kerulen hangját, amelyet a hangszórók ide is továbbítottak: „A riadónak vége! A riadónak vége! Az észlelt radarobjektum az MV-417-es. A radarobjektum az MV-417-es meteorvadász."</w:t>
      </w:r>
    </w:p>
    <w:p>
      <w:pPr>
        <w:pStyle w:val="PlainText"/>
        <w:tabs>
          <w:tab w:val="clear" w:pos="708"/>
          <w:tab w:val="left" w:pos="8280" w:leader="none"/>
        </w:tabs>
        <w:ind w:left="600" w:right="792" w:firstLine="240"/>
        <w:jc w:val="both"/>
        <w:rPr/>
      </w:pPr>
      <w:r>
        <w:rPr>
          <w:rFonts w:eastAsia="Arial" w:cs="Arial" w:ascii="Arial" w:hAnsi="Arial"/>
          <w:sz w:val="24"/>
          <w:szCs w:val="24"/>
        </w:rPr>
        <w:t xml:space="preserve"> </w:t>
      </w:r>
      <w:r>
        <w:rPr>
          <w:rFonts w:cs="Arial" w:ascii="Arial" w:hAnsi="Arial"/>
          <w:sz w:val="24"/>
          <w:szCs w:val="24"/>
        </w:rPr>
        <w:t>Filitra felszabadult sóhajjal ült le egy kis forgózsámolyra. Ösztönösen karórájára pillantott. A riadó kezdete óta legfeljebb két perc telhetett el. Néhány nappal azután, hogy elhagyták a Földet, Filitra Goma egyszer kipróbálta, mennyi idő alatt jutna el riadó esetén saját lakókabinjából a kemotechnikai állomáshoz. A mászórúdnak hála, mindössze tizenhét másodpercre volt szüksége, s közben még a védőruhát is magára öltötte. A mászórúd jól bevált. A konstruktőrök mindenütt ilyen függőleges, mászórúddal felszerelt aknákat terveztek az űrhajóba. A felvonók bármikor csődöt mondhatnak, ha például megszakad az áramszolgáltatás, vagy meghibásodik a gép. Ezért mindössze három helyen építettek csak felvonót.</w:t>
      </w:r>
    </w:p>
    <w:p>
      <w:pPr>
        <w:pStyle w:val="PlainText"/>
        <w:tabs>
          <w:tab w:val="clear" w:pos="708"/>
          <w:tab w:val="left" w:pos="8280" w:leader="none"/>
        </w:tabs>
        <w:ind w:left="600" w:right="792" w:firstLine="240"/>
        <w:jc w:val="both"/>
        <w:rPr/>
      </w:pPr>
      <w:r>
        <w:rPr>
          <w:rFonts w:eastAsia="Arial" w:cs="Arial" w:ascii="Arial" w:hAnsi="Arial"/>
          <w:sz w:val="24"/>
          <w:szCs w:val="24"/>
        </w:rPr>
        <w:t xml:space="preserve"> </w:t>
      </w:r>
      <w:r>
        <w:rPr>
          <w:rFonts w:cs="Arial" w:ascii="Arial" w:hAnsi="Arial"/>
          <w:sz w:val="24"/>
          <w:szCs w:val="24"/>
        </w:rPr>
        <w:t>Amikor a Pilotron jelezte, hogy megkezdi a fékezést, a kémikusnő felkelt zsámolyáról, és elhagyta munkahelyét. Végigment a folyosókon, az egyik felvonóhoz. Fárasztotta a járás. A fékezés okozta nyomás súlyát érezte tagjaiban. Mintha valami láthatatlan, nyúlós masszában lépkedne, amely lustán folyik a rakéta csúcsa felé.</w:t>
      </w:r>
    </w:p>
    <w:p>
      <w:pPr>
        <w:pStyle w:val="PlainText"/>
        <w:tabs>
          <w:tab w:val="clear" w:pos="708"/>
          <w:tab w:val="left" w:pos="8280" w:leader="none"/>
        </w:tabs>
        <w:ind w:left="600" w:right="792" w:firstLine="240"/>
        <w:jc w:val="both"/>
        <w:rPr/>
      </w:pPr>
      <w:r>
        <w:rPr>
          <w:rFonts w:eastAsia="Arial" w:cs="Arial" w:ascii="Arial" w:hAnsi="Arial"/>
          <w:sz w:val="24"/>
          <w:szCs w:val="24"/>
        </w:rPr>
        <w:t xml:space="preserve"> </w:t>
      </w:r>
      <w:r>
        <w:rPr>
          <w:rFonts w:cs="Arial" w:ascii="Arial" w:hAnsi="Arial"/>
          <w:sz w:val="24"/>
          <w:szCs w:val="24"/>
        </w:rPr>
        <w:t>Filitra visszajutott kabinjába, és nyomban levetette a védőruhát. Leült a heverőre, és várta, hogy véget érjen a fékezés. Azután előszedte írószerszámait, és az asztalhoz ült, hogy végre megírja a leveleit. Keze nem túlságosan gyorsan, de egyenletesen szántotta a papírt. Az írástól elszokott kéz nehezen engedelmeskedett. Lassan teltek az oldalak.</w:t>
      </w:r>
      <w:r>
        <w:br w:type="page"/>
      </w:r>
    </w:p>
    <w:p>
      <w:pPr>
        <w:pStyle w:val="PlainText"/>
        <w:tabs>
          <w:tab w:val="clear" w:pos="708"/>
          <w:tab w:val="left" w:pos="8280" w:leader="none"/>
        </w:tabs>
        <w:ind w:left="600" w:right="792" w:firstLine="240"/>
        <w:jc w:val="both"/>
        <w:rPr>
          <w:rFonts w:ascii="Arial" w:hAnsi="Arial" w:cs="Arial"/>
          <w:b/>
          <w:b/>
          <w:bCs/>
          <w:i/>
          <w:i/>
          <w:iCs/>
          <w:sz w:val="32"/>
          <w:szCs w:val="24"/>
        </w:rPr>
      </w:pPr>
      <w:r>
        <w:rPr>
          <w:rFonts w:cs="Arial" w:ascii="Arial" w:hAnsi="Arial"/>
          <w:b/>
          <w:bCs/>
          <w:i/>
          <w:iCs/>
          <w:sz w:val="32"/>
          <w:szCs w:val="24"/>
        </w:rPr>
        <w:t>ŐRSÉGVÁLTÁS</w:t>
      </w:r>
    </w:p>
    <w:p>
      <w:pPr>
        <w:pStyle w:val="PlainText"/>
        <w:tabs>
          <w:tab w:val="clear" w:pos="708"/>
          <w:tab w:val="left" w:pos="8280" w:leader="none"/>
        </w:tabs>
        <w:ind w:left="600" w:right="792" w:firstLine="240"/>
        <w:jc w:val="both"/>
        <w:rPr>
          <w:rFonts w:ascii="Arial" w:hAnsi="Arial" w:cs="Arial"/>
          <w:b/>
          <w:b/>
          <w:bCs/>
          <w:i/>
          <w:i/>
          <w:iCs/>
          <w:sz w:val="24"/>
          <w:szCs w:val="24"/>
        </w:rPr>
      </w:pPr>
      <w:r>
        <w:rPr>
          <w:rFonts w:cs="Arial" w:ascii="Arial" w:hAnsi="Arial"/>
          <w:b/>
          <w:bCs/>
          <w:i/>
          <w:iCs/>
          <w:sz w:val="24"/>
          <w:szCs w:val="24"/>
        </w:rPr>
      </w:r>
    </w:p>
    <w:p>
      <w:pPr>
        <w:pStyle w:val="PlainText"/>
        <w:tabs>
          <w:tab w:val="clear" w:pos="708"/>
          <w:tab w:val="left" w:pos="8280" w:leader="none"/>
        </w:tabs>
        <w:ind w:left="600" w:right="792" w:firstLine="240"/>
        <w:jc w:val="both"/>
        <w:rPr>
          <w:rFonts w:ascii="Arial" w:hAnsi="Arial" w:cs="Arial"/>
          <w:i/>
          <w:i/>
          <w:iCs/>
          <w:sz w:val="24"/>
          <w:szCs w:val="24"/>
        </w:rPr>
      </w:pPr>
      <w:r>
        <w:rPr>
          <w:rFonts w:cs="Arial" w:ascii="Arial" w:hAnsi="Arial"/>
          <w:i/>
          <w:iCs/>
          <w:sz w:val="24"/>
          <w:szCs w:val="24"/>
        </w:rPr>
        <w:t xml:space="preserve">A katapult </w:t>
      </w:r>
    </w:p>
    <w:p>
      <w:pPr>
        <w:pStyle w:val="PlainText"/>
        <w:tabs>
          <w:tab w:val="clear" w:pos="708"/>
          <w:tab w:val="left" w:pos="8280" w:leader="none"/>
        </w:tabs>
        <w:ind w:left="600" w:right="792" w:firstLine="240"/>
        <w:jc w:val="both"/>
        <w:rPr>
          <w:rFonts w:ascii="Arial" w:hAnsi="Arial" w:cs="Arial"/>
          <w:i/>
          <w:i/>
          <w:iCs/>
          <w:sz w:val="24"/>
          <w:szCs w:val="24"/>
        </w:rPr>
      </w:pPr>
      <w:r>
        <w:rPr>
          <w:rFonts w:cs="Arial" w:ascii="Arial" w:hAnsi="Arial"/>
          <w:i/>
          <w:iCs/>
          <w:sz w:val="24"/>
          <w:szCs w:val="24"/>
        </w:rPr>
        <w:t xml:space="preserve">Rádió-vezérlő sugár </w:t>
      </w:r>
    </w:p>
    <w:p>
      <w:pPr>
        <w:pStyle w:val="PlainText"/>
        <w:tabs>
          <w:tab w:val="clear" w:pos="708"/>
          <w:tab w:val="left" w:pos="8280" w:leader="none"/>
        </w:tabs>
        <w:ind w:left="600" w:right="792" w:firstLine="240"/>
        <w:jc w:val="both"/>
        <w:rPr>
          <w:rFonts w:ascii="Arial" w:hAnsi="Arial" w:cs="Arial"/>
          <w:i/>
          <w:i/>
          <w:iCs/>
          <w:sz w:val="24"/>
          <w:szCs w:val="24"/>
        </w:rPr>
      </w:pPr>
      <w:r>
        <w:rPr>
          <w:rFonts w:cs="Arial" w:ascii="Arial" w:hAnsi="Arial"/>
          <w:i/>
          <w:iCs/>
          <w:sz w:val="24"/>
          <w:szCs w:val="24"/>
        </w:rPr>
        <w:t xml:space="preserve">MV-417, az Ifjúsági Űrhajó </w:t>
      </w:r>
    </w:p>
    <w:p>
      <w:pPr>
        <w:pStyle w:val="PlainText"/>
        <w:tabs>
          <w:tab w:val="clear" w:pos="708"/>
          <w:tab w:val="left" w:pos="8280" w:leader="none"/>
        </w:tabs>
        <w:ind w:left="600" w:right="792" w:firstLine="240"/>
        <w:jc w:val="both"/>
        <w:rPr>
          <w:rFonts w:ascii="Arial" w:hAnsi="Arial" w:cs="Arial"/>
          <w:i/>
          <w:i/>
          <w:iCs/>
          <w:sz w:val="24"/>
          <w:szCs w:val="24"/>
        </w:rPr>
      </w:pPr>
      <w:r>
        <w:rPr>
          <w:rFonts w:cs="Arial" w:ascii="Arial" w:hAnsi="Arial"/>
          <w:i/>
          <w:iCs/>
          <w:sz w:val="24"/>
          <w:szCs w:val="24"/>
        </w:rPr>
        <w:t xml:space="preserve">Illő, hogy a vendég ajándékot vigyen </w:t>
      </w:r>
    </w:p>
    <w:p>
      <w:pPr>
        <w:pStyle w:val="PlainText"/>
        <w:tabs>
          <w:tab w:val="clear" w:pos="708"/>
          <w:tab w:val="left" w:pos="8280" w:leader="none"/>
        </w:tabs>
        <w:ind w:left="600" w:right="792" w:firstLine="240"/>
        <w:jc w:val="both"/>
        <w:rPr>
          <w:rFonts w:ascii="Arial" w:hAnsi="Arial" w:cs="Arial"/>
          <w:i/>
          <w:i/>
          <w:iCs/>
          <w:sz w:val="24"/>
          <w:szCs w:val="24"/>
        </w:rPr>
      </w:pPr>
      <w:r>
        <w:rPr>
          <w:rFonts w:cs="Arial" w:ascii="Arial" w:hAnsi="Arial"/>
          <w:i/>
          <w:iCs/>
          <w:sz w:val="24"/>
          <w:szCs w:val="24"/>
        </w:rPr>
        <w:t>Henry Lorcester búcsúzik</w:t>
      </w:r>
    </w:p>
    <w:p>
      <w:pPr>
        <w:pStyle w:val="PlainText"/>
        <w:tabs>
          <w:tab w:val="clear" w:pos="708"/>
          <w:tab w:val="left" w:pos="8280" w:leader="none"/>
        </w:tabs>
        <w:ind w:left="600" w:right="792" w:firstLine="240"/>
        <w:jc w:val="both"/>
        <w:rPr>
          <w:rFonts w:ascii="Arial" w:hAnsi="Arial" w:cs="Arial"/>
          <w:i/>
          <w:i/>
          <w:iCs/>
          <w:sz w:val="24"/>
          <w:szCs w:val="24"/>
        </w:rPr>
      </w:pPr>
      <w:r>
        <w:rPr>
          <w:rFonts w:cs="Arial" w:ascii="Arial" w:hAnsi="Arial"/>
          <w:i/>
          <w:iCs/>
          <w:sz w:val="24"/>
          <w:szCs w:val="24"/>
        </w:rPr>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Az MV-408-as megérkezett az 520. napkörbe. A rakéta fékezett, és átvette a huszonegy tagú űrvadászlánc rakétáinak sebességét. Már ott repült az MV-417-es mellett. A két űrhajót mindössze 450 kilométer választotta el egymástól.</w:t>
      </w:r>
    </w:p>
    <w:p>
      <w:pPr>
        <w:pStyle w:val="PlainText"/>
        <w:tabs>
          <w:tab w:val="clear" w:pos="708"/>
          <w:tab w:val="left" w:pos="8280" w:leader="none"/>
        </w:tabs>
        <w:ind w:left="600" w:right="792" w:firstLine="240"/>
        <w:jc w:val="both"/>
        <w:rPr/>
      </w:pPr>
      <w:r>
        <w:rPr>
          <w:rFonts w:eastAsia="Arial" w:cs="Arial" w:ascii="Arial" w:hAnsi="Arial"/>
          <w:sz w:val="24"/>
          <w:szCs w:val="24"/>
        </w:rPr>
        <w:t xml:space="preserve"> </w:t>
      </w:r>
      <w:r>
        <w:rPr>
          <w:rFonts w:cs="Arial" w:ascii="Arial" w:hAnsi="Arial"/>
          <w:sz w:val="24"/>
          <w:szCs w:val="24"/>
        </w:rPr>
        <w:t>A rádió- és radar-vezérlőasztal teljes üzemben volt. Norbert Franken hívta az MV-417-est, és a két űrhajó parancsnoka most URH-n beszélt egymással. Kerulen jelentette, hogy hajója és legénysége felkészült az őrségváltásra. A két parancsnok megállapodott, hogy kezdődhet az MV-417-esre való átszállás.</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beszélgetés óta a rádió- és radar-vezérlőasztal szüntelenül adta-vette a jelentéseket, Norbert Franken elemében volt. Bár alig győzte a munkát, ajkán elégedett mosoly bujkált. Szünet nélkül röpködtek ide-oda a tájékoztató adatok, és az összesített tudományos jelentések. Az MV-417-es lejátszotta az utóbbi hónapokban végzett kutatómunka szalagra rögzített naplóját, s az MV-408-as elektronikus könyvtárakban és félvezető-archívumokban tárolta az anyagot. Ez fontos volt, hogy a váltás után az MV-408-as űrhajó kutatói folytathassák majd a tudományos munkát.</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MV-408-as kutatóinak egyike volt Timofej Mirzanov, az űrhajó tudományos vezetője is, aki az antirészecskékkel foglalkozott. A Földön mindeddig csak óriási részecskegyorsítókban sikerült — s ott is csak rövid időre — mesterségesen előállítani és kimutatni különálló antirészecskéket. Ezek a rövid életű, különálló részecskék, természetesen nem adtak elegendő anyagot a kiterjedtebb kutatásokhoz.</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zért Mirzanov elhatározta, hogy nagyobb mennyiségű antirészecskét szerez be a világűrből. A tervben a legnagyobb nehézséget az antirészecskék érintésmentes, lebegő tárolása, szállítása és erős mikromágneses mezők segítségével való átrakása okozta.</w:t>
      </w:r>
    </w:p>
    <w:p>
      <w:pPr>
        <w:pStyle w:val="PlainText"/>
        <w:tabs>
          <w:tab w:val="clear" w:pos="708"/>
          <w:tab w:val="left" w:pos="8280" w:leader="none"/>
        </w:tabs>
        <w:ind w:left="600" w:right="792" w:firstLine="240"/>
        <w:jc w:val="both"/>
        <w:rPr/>
      </w:pPr>
      <w:r>
        <w:rPr>
          <w:rFonts w:eastAsia="Arial" w:cs="Arial" w:ascii="Arial" w:hAnsi="Arial"/>
          <w:sz w:val="24"/>
          <w:szCs w:val="24"/>
        </w:rPr>
        <w:t xml:space="preserve"> </w:t>
      </w:r>
      <w:r>
        <w:rPr>
          <w:rFonts w:cs="Arial" w:ascii="Arial" w:hAnsi="Arial"/>
          <w:sz w:val="24"/>
          <w:szCs w:val="24"/>
        </w:rPr>
        <w:t>Ezt és néhány más, vele összefüggő problémát Mirzanov együtt akart megoldani Henry Lorcesterrel, a fiatal angol tudóssal, aki maga is ezen a területen kutatott, s bizonyos eredményeket is elért már.</w:t>
      </w:r>
    </w:p>
    <w:p>
      <w:pPr>
        <w:pStyle w:val="PlainText"/>
        <w:tabs>
          <w:tab w:val="clear" w:pos="708"/>
          <w:tab w:val="left" w:pos="8280" w:leader="none"/>
        </w:tabs>
        <w:ind w:left="600" w:right="792" w:firstLine="240"/>
        <w:jc w:val="both"/>
        <w:rPr/>
      </w:pPr>
      <w:r>
        <w:rPr>
          <w:rFonts w:eastAsia="Arial" w:cs="Arial" w:ascii="Arial" w:hAnsi="Arial"/>
          <w:sz w:val="24"/>
          <w:szCs w:val="24"/>
        </w:rPr>
        <w:t xml:space="preserve"> </w:t>
      </w:r>
      <w:r>
        <w:rPr>
          <w:rFonts w:cs="Arial" w:ascii="Arial" w:hAnsi="Arial"/>
          <w:sz w:val="24"/>
          <w:szCs w:val="24"/>
        </w:rPr>
        <w:t>Az orrkatapultnál és a kis felderítő-rakéta körül is szorgos munka folyt. A kis rakétát indulásra készítették elő. Kioto Yokohata pilótára várt a feladat, hogy az őrségváltás formaságainak lebonyolítására Timofej Mirzanovot és az első tiszti funkciót is betöltő navigátort átszállítsa az MV-417-re. Kerulen mint parancsnok, nem hagyhatta el hajóját. Visszafelé azután majd magukkal hozzák Henry Lorcestert, Mirzanov új munkatársát is.</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rzanov, Yokohata és a navigátor még valami különleges meglepetést is készítettek bajtársaiknak. Friss gyümölcsöt visznek nekik. A gyümölcsöstartályokat már el is helyezték a kis rakétában.</w:t>
      </w:r>
    </w:p>
    <w:p>
      <w:pPr>
        <w:pStyle w:val="PlainText"/>
        <w:tabs>
          <w:tab w:val="clear" w:pos="708"/>
          <w:tab w:val="left" w:pos="8280" w:leader="none"/>
        </w:tabs>
        <w:ind w:left="600" w:right="792" w:firstLine="240"/>
        <w:jc w:val="both"/>
        <w:rPr/>
      </w:pPr>
      <w:r>
        <w:rPr>
          <w:rFonts w:eastAsia="Arial" w:cs="Arial" w:ascii="Arial" w:hAnsi="Arial"/>
          <w:sz w:val="24"/>
          <w:szCs w:val="24"/>
        </w:rPr>
        <w:t xml:space="preserve"> </w:t>
      </w:r>
      <w:r>
        <w:rPr>
          <w:rFonts w:cs="Arial" w:ascii="Arial" w:hAnsi="Arial"/>
          <w:sz w:val="24"/>
          <w:szCs w:val="24"/>
        </w:rPr>
        <w:t>A kozmosz hajósai a hosszú űrutazásokon sem nélkülözték a gyümölcsöt vagy a zöldfőzelékeket. Hiszen az űrhajók tartósító raktárait gondosan megtöltötték, akár a Földről, akár a Mars-béli bázisról szálltak fel. Kellő hőfokú, helyesen adagolt hűtéssel és más, régóta ismert hatékony tartósító módszerekkel az élelmiszer korlátlan ideig eltartható volt, és táperejét is megőrizte. De hiába, a legújabb és legmodernebb módszerek és a legjobb technika sem őrizhették meg hosszabb időre a friss gyümölcs különleges zamatát.</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ioto Yokohata már bent ült a pilótafülkében. Örült, hogy kirepülhet végre. Alig várta, hogy a katapult kivesse a kis rakétát a nagy űrhajó törzséből, s ő érezhesse a folyékony üzemanyaggal működő hajtómű okozta finom remegést.</w:t>
      </w:r>
    </w:p>
    <w:p>
      <w:pPr>
        <w:pStyle w:val="PlainText"/>
        <w:tabs>
          <w:tab w:val="clear" w:pos="708"/>
          <w:tab w:val="left" w:pos="8280" w:leader="none"/>
        </w:tabs>
        <w:ind w:left="600" w:right="792" w:firstLine="240"/>
        <w:jc w:val="both"/>
        <w:rPr>
          <w:rFonts w:ascii="Arial" w:hAnsi="Arial" w:cs="Arial"/>
          <w:sz w:val="24"/>
          <w:szCs w:val="24"/>
        </w:rPr>
      </w:pPr>
      <w:r>
        <w:drawing>
          <wp:anchor behindDoc="0" distT="0" distB="0" distL="0" distR="114935" simplePos="0" locked="0" layoutInCell="0" allowOverlap="1" relativeHeight="5">
            <wp:simplePos x="0" y="0"/>
            <wp:positionH relativeFrom="column">
              <wp:align>left</wp:align>
            </wp:positionH>
            <wp:positionV relativeFrom="paragraph">
              <wp:posOffset>1371600</wp:posOffset>
            </wp:positionV>
            <wp:extent cx="2971800" cy="461772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2" t="-8" r="-12" b="-8"/>
                    <a:stretch>
                      <a:fillRect/>
                    </a:stretch>
                  </pic:blipFill>
                  <pic:spPr bwMode="auto">
                    <a:xfrm>
                      <a:off x="0" y="0"/>
                      <a:ext cx="2971800" cy="4617720"/>
                    </a:xfrm>
                    <a:prstGeom prst="rect">
                      <a:avLst/>
                    </a:prstGeom>
                  </pic:spPr>
                </pic:pic>
              </a:graphicData>
            </a:graphic>
          </wp:anchor>
        </w:drawing>
      </w:r>
      <w:r>
        <w:rPr>
          <w:rFonts w:eastAsia="Arial" w:cs="Arial" w:ascii="Arial" w:hAnsi="Arial"/>
          <w:sz w:val="24"/>
          <w:szCs w:val="24"/>
        </w:rPr>
        <w:t xml:space="preserve"> </w:t>
      </w:r>
      <w:r>
        <w:rPr>
          <w:rFonts w:cs="Arial" w:ascii="Arial" w:hAnsi="Arial"/>
          <w:sz w:val="24"/>
          <w:szCs w:val="24"/>
        </w:rPr>
        <w:t>Jött már a két utas is. Velük együtt érkezett a katapultkamrába Kerulen és Oulu Nikeria, aki nagy virágcsokrot ölelt magához, élő, földi virágokat. A professzor és a navigátor lassan benyomakodtak a kis rakéta szűk nyílásán. Vastag űrruhájukban — amelyet, elővigyázatosságból viselniük kellett, bár a kis rakéta kabinja nyomás- és sugárbiztos volt — ügyetlenül, esetlenül mozogtak. Mielőtt még bezárult volna mögöttük az ajtó, Kerulen egy kis kazettát nyújtott be nekik.</w:t>
      </w:r>
    </w:p>
    <w:p>
      <w:pPr>
        <w:pStyle w:val="PlainText"/>
        <w:tabs>
          <w:tab w:val="clear" w:pos="708"/>
          <w:tab w:val="left" w:pos="8280" w:leader="none"/>
        </w:tabs>
        <w:ind w:left="600" w:right="792" w:firstLine="240"/>
        <w:jc w:val="both"/>
        <w:rPr/>
      </w:pPr>
      <w:r>
        <w:rPr>
          <w:rFonts w:eastAsia="Arial" w:cs="Arial" w:ascii="Arial" w:hAnsi="Arial"/>
          <w:sz w:val="24"/>
          <w:szCs w:val="24"/>
        </w:rPr>
        <w:t xml:space="preserve"> </w:t>
      </w:r>
      <w:r>
        <w:rPr>
          <w:rFonts w:cs="Arial" w:ascii="Arial" w:hAnsi="Arial"/>
          <w:sz w:val="24"/>
          <w:szCs w:val="24"/>
        </w:rPr>
        <w:t>A kézzel írt levelek voltak benne, amelyeket a legénység tagjai, köztük Filitra Goma, adtak át továbbításra.</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professzor és a navigátor a pilóta mögött foglaltak helyet. Odaszíjazták magukat az üléshez, és az űrruha merev gallérjához erősítették átlátszó űrsisakjukat. A páncélüveggel fedett kabinból láthatták, hogy Kerulen és Nikeria elhagyják az orrkamrát. Kerulen búcsúzóul még egyszer üdvözlésre emelte kezét, Oulu pedig mosolyogva kívánt szerencsés „kéz- és lábtörést" a három utasnak, akit most már csak a rövidhullámú adó-vevő kötött össze a külvilággal. A régi babonás „jókívánság" még a repülés őskorából származott, s akkoriban a szerencsétlenséget akarták elriasztani vele. A katapultkamra zsilipajtaja szorosan bezárult kettőjük mögött.</w:t>
      </w:r>
    </w:p>
    <w:p>
      <w:pPr>
        <w:pStyle w:val="PlainText"/>
        <w:tabs>
          <w:tab w:val="clear" w:pos="708"/>
          <w:tab w:val="left" w:pos="8280" w:leader="none"/>
        </w:tabs>
        <w:ind w:left="600" w:right="792" w:firstLine="240"/>
        <w:jc w:val="both"/>
        <w:rPr/>
      </w:pPr>
      <w:r>
        <w:rPr>
          <w:rFonts w:eastAsia="Arial" w:cs="Arial" w:ascii="Arial" w:hAnsi="Arial"/>
          <w:sz w:val="24"/>
          <w:szCs w:val="24"/>
        </w:rPr>
        <w:t xml:space="preserve"> </w:t>
      </w:r>
      <w:r>
        <w:rPr>
          <w:rFonts w:cs="Arial" w:ascii="Arial" w:hAnsi="Arial"/>
          <w:sz w:val="24"/>
          <w:szCs w:val="24"/>
        </w:rPr>
        <w:t>A szivattyúk sustorogva szívták ki a levegőt a kamrából. Azután szélesre tárultak a kis rakéta előtt a szabadba nyíló zsilipajtók. Halk süvítessél szökött ki egy kevéske levegőmaradék a világűrbe. A kis csoportot néhány pillanat múlva 5 g gyorsulással kilövi a katapult a rakéta törzséből. Testük néhány másodpercig rendes súlyuknak ötszörösét nyomja majd.</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abinban kigyulladt a vörös rajtjelző lámpa. Rubinvörös fényt árasztott maga körül. A három utas gombnyomással jelezte az indítóautomatának, hogy indulásra kész. Ezzel egyszersmind feloldották az indítózárat is.</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rzanov behunyta szemét, mélyet lélegzett, majd félig kifújta tüdejéből a levegőt. Abban a pillanatban kemény ütést érzett. Mintha óriás ököl préselte volna az ülésbe. Kisujját sem mozdíthatta. Az ülés fejtámláján nyugvó feje mintha harapófogóba szorult volna a fényes sisakban. A pilóta és a navigátor semmivel sem voltak jobb helyzetben. Ám amilyen hirtelen lecsapott rájuk, ugyanolyan váratlanul ismét szabadon engedte őket az óriási ököl.</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professzor kinyitotta szemét. Sötétség volt körülötte. Csak a csillagok halvány fénye hatolt át a kabintető páncélüvegén, és sápadt derengéssé olvadt össze a műszertáblák halvány világával. Szeme nehezen szokott a homályhoz.</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is felderítő-rakéta fürgén megelőzte a nagy űrhajót, és gyorsan növelte előnyét. Mirzanov megfordult, és visszapillantott. Az űrhajó azonban már messze mögöttük maradt, semmit sem láthatott belőle. Mirzanov most oldalt pillantott, a navigátorra, aki mellette ült. Társa mozdulatlanul hátradőlt az ülésben, és egy kicsit még kábultnak látszott. Kioto Yokohata azonban már a műszerei között matatott. Mégpedig nagyon óvatosan. Az űrben, a súlytalanság állapotában, nem volt könnyű dolog pontosan irányítani a kezet. A kis felderítőrakétának nem volt gravitációs, berendezése, amely nehézségi erőt állított volna elő. A pilóta keze nemegyszer bizony akaratlanul is a fülketető felé emelkedett. Az izmok megszokták, hogy munka közben megfeszüljenek. Most, hogy a test súlytalanná vált, a karok hirtelen, lökésszerű, kaszáló mozdulatokat végeztek. A pilóta csak lassan-lassan lett úrrá rajtuk. Mirzanovnak és a navigátornak e téren könnyebb dolguk volt. Ők mozdulatlanul üldögélhettek.</w:t>
      </w:r>
    </w:p>
    <w:p>
      <w:pPr>
        <w:pStyle w:val="PlainText"/>
        <w:tabs>
          <w:tab w:val="clear" w:pos="708"/>
          <w:tab w:val="left" w:pos="8280" w:leader="none"/>
        </w:tabs>
        <w:ind w:left="600" w:right="792" w:firstLine="240"/>
        <w:jc w:val="both"/>
        <w:rPr/>
      </w:pPr>
      <w:r>
        <w:rPr>
          <w:rFonts w:eastAsia="Arial" w:cs="Arial" w:ascii="Arial" w:hAnsi="Arial"/>
          <w:sz w:val="24"/>
          <w:szCs w:val="24"/>
        </w:rPr>
        <w:t xml:space="preserve"> </w:t>
      </w:r>
      <w:r>
        <w:rPr>
          <w:rFonts w:cs="Arial" w:ascii="Arial" w:hAnsi="Arial"/>
          <w:sz w:val="24"/>
          <w:szCs w:val="24"/>
        </w:rPr>
        <w:t>A felderítő-rakéta szabadon repült, egyenesen előre. A pilóta két percig várt, azután bekapcsolta a hajtóművet. Hátulról sárgásfehér tűzfény világított be az orrkabinba. A pilóta óvatosan mozgásba hozta a sugárkormányt.</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rzanov a csillagos eget vizsgálta. Sehogy sem állapíthatta meg, vajon jobbra vagy balra tért-e ki a rakéta. A professzor óvatosan előrehajolt, már amennyire az övek, amelyekkel az üléshez szíjazta magát, engedték. Most átnézhetett a pilóta válla fölött. A műszerek tanúsága szerint a rakéta enyhén jobbra tartott.</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tt Kolibri! Itt Kolibri! A katapult szabályosan indított, hajtóművel repülök. Kitértem jobbra, irányítósugarat kérek!</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olibri volt a felderítő-rakéta neve. Kioto Yokohata felvette a rádiókapcsolatot az MV-408-assal. Most már szüksége volt a rádió-vezérlősugárra, amelynek segítségével, mint valami láthatatlan fonal mentén repülve, biztonságosan célhoz érhet.</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lló, Kolibri! Itt Franken, a 408-asról. A Kolibri jól repül, radarba fogtalak benneteket. Rádió-vezérlősugarat adom: Figyelem!</w:t>
      </w:r>
    </w:p>
    <w:p>
      <w:pPr>
        <w:pStyle w:val="PlainText"/>
        <w:tabs>
          <w:tab w:val="clear" w:pos="708"/>
          <w:tab w:val="left" w:pos="8280" w:leader="none"/>
        </w:tabs>
        <w:ind w:left="600" w:right="792" w:firstLine="240"/>
        <w:jc w:val="both"/>
        <w:rPr/>
      </w:pPr>
      <w:r>
        <w:rPr>
          <w:rFonts w:cs="Arial" w:ascii="Arial" w:hAnsi="Arial"/>
          <w:sz w:val="24"/>
          <w:szCs w:val="24"/>
        </w:rPr>
        <w:t>Figyelem, számolom az iránykülönbséget: tizennyolc... tizenkettő... kilenc... hét... öt... négy... három... kettő, kettő . ., egy, egy, egy... nulla.</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rzanov továbbra is előrenézett a pilóta válla fölött. Megfigyelhette, hogyan kormányozza Kioto Yokohata a megadott számok szerint és a rádióiránymérő segítségével a rádió-vezérlősugárra a rakétát.</w:t>
      </w:r>
    </w:p>
    <w:p>
      <w:pPr>
        <w:pStyle w:val="PlainText"/>
        <w:tabs>
          <w:tab w:val="clear" w:pos="708"/>
          <w:tab w:val="left" w:pos="8280" w:leader="none"/>
        </w:tabs>
        <w:ind w:left="600" w:right="792" w:firstLine="240"/>
        <w:jc w:val="both"/>
        <w:rPr/>
      </w:pPr>
      <w:r>
        <w:rPr>
          <w:rFonts w:cs="Arial" w:ascii="Arial" w:hAnsi="Arial"/>
          <w:sz w:val="24"/>
          <w:szCs w:val="24"/>
        </w:rPr>
        <w:t>Öröm volt nézni a pilótát. Kioto Yokohata teljesen átadta magát munkájának. Valósággal eggyé vált rakétájával.</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rzanov, akárcsak a pilóta, mereven nézte a rádióiránymérő opálosan fénylő, mindössze tenyérnyi ernyőjét. Négy kör és egy kereszt látszott rajta. Amikor Franken hangja bemondta a négyes számot, az ernyő fénye gyengén felderengett. A rakéta tehát közeledett a vezérlősugárhoz. Háromra sárgán világított a legkülső kör. Kettőre narancssárgán világított az utána következő. A pilóta óvatos kormánykezeléssel billentette helyes irányba a rakétát. Egynél vörösen felizzott a belső kör, és nullára zöld fényt sugárzott a körlap középpontja. A pilóta most már pontosan a rádió-vezérlősugár mentén haladt. Csak egyszer villant még fel rövid időre a vörös kör, mert a rakéta eltért egy kissé az iránytól.</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rádió-vezérlősugár hegyesszögben vezette a felderítőrakétát a 417-es meteorvadász röppályája felé. A vezérlősugár az űrhajótól nagy távolságra keresztezte a hajó útját. A metszésponton majd Yokohatának át kell siklania az MV-417-es új rádió-vezérlősugarába, azután sebességét csökkentve, be kell várnia, míg a nagy űrhajó utoléri, és saját törzsébe emeli a felderítőrakétát.</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Körülbelül tíz perc múltán idegen hang jelentkezett a hangszóróból.</w:t>
      </w:r>
    </w:p>
    <w:p>
      <w:pPr>
        <w:pStyle w:val="PlainText"/>
        <w:tabs>
          <w:tab w:val="clear" w:pos="708"/>
          <w:tab w:val="left" w:pos="8280" w:leader="none"/>
        </w:tabs>
        <w:ind w:left="600" w:right="792" w:firstLine="24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igyelem, Kolibri! Itt MV-4I7. A Kolibri harminc másodperc múlva keresztezi röppályánkat.</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Kioto már várta az MV-417-es rádiósának hangját.</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lló, itt Kolibri! Készen vagyok!</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Gyors egymásutánban pattogtak ide-oda számok és irányértékek, amelyek a műszereket ellenőrizték az új vezérlősugár felvétele előtt. Mirzanov nem győzte követni őket. A mutatószámok, a sebességkülönbségek és szögeltolódások adatai áthatolhatatlan gubanccá kavarodtak fejében. Mirzanovnak nem sok gyakorlata volt a pilótamesterségben. A professzor csodálta Kioto Yokohatát, akinek szemlátomást a legkevésbé sem okozott gondot a számoknak ez a zűrzavara.</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ég a rádióvezérlő műszerben is mintha végképp összezavarodott volna minden. Valamennyi kör villámlott, mintha miniatűr zivatar dúlt volna odabent. Végre helyreállt a tarka lidércfények rendje az opalizáló korongon. A négy kört félkörökre osztotta a kereszt függőleges csíkja, A bal oldalon belülről kifelé haladva váltották egymást a színek zöldből vörösbe, majd narancsba és végül sárgába, s jelezték, hogy a rakéta mindinkább letért az előbbi vezérlősugárról. Jobboldalt mindez megfordítva ment végbe. Ott a sárga külső félkör fénye gyúlt ki elsőnek, majd a narancsszínű félkör pislogott, utána a vörös, és végül a zöld középpont világított.</w:t>
      </w:r>
    </w:p>
    <w:p>
      <w:pPr>
        <w:pStyle w:val="PlainText"/>
        <w:tabs>
          <w:tab w:val="clear" w:pos="708"/>
          <w:tab w:val="left" w:pos="8280" w:leader="none"/>
        </w:tabs>
        <w:ind w:left="600" w:right="792" w:firstLine="240"/>
        <w:jc w:val="both"/>
        <w:rPr/>
      </w:pPr>
      <w:r>
        <w:rPr>
          <w:rFonts w:eastAsia="Arial" w:cs="Arial" w:ascii="Arial" w:hAnsi="Arial"/>
          <w:sz w:val="24"/>
          <w:szCs w:val="24"/>
        </w:rPr>
        <w:t xml:space="preserve"> </w:t>
      </w:r>
      <w:r>
        <w:rPr>
          <w:rFonts w:cs="Arial" w:ascii="Arial" w:hAnsi="Arial"/>
          <w:sz w:val="24"/>
          <w:szCs w:val="24"/>
        </w:rPr>
        <w:t>A kis Kolibri felderítő-rakéta rásiklott az új rádióvezérlősugárra, és most jókora távolságban a 417-es meteorvadász előtt repült. Kioto Yokohata bekapcsolta az orr-sugárhajtóművet, és erősen fékezett, hogy az űrhajó utolérhesse a kis rakétát. Két perc múltán a sebesség annyira csökkent, hogy a nagy űrhajó gyorsan közeledett a kis rakétához.</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Ismét jelentkezett a rádiós hangja:</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igyelem, Kolibri! A 417-es távolsága már csak néhány kilométer. Sebességünk 16,073 kilométer másodpercenként. Növelje másodpercenkénti sebességét 16,072 kilométerre!</w:t>
      </w:r>
    </w:p>
    <w:p>
      <w:pPr>
        <w:pStyle w:val="PlainText"/>
        <w:tabs>
          <w:tab w:val="clear" w:pos="708"/>
          <w:tab w:val="left" w:pos="8280" w:leader="none"/>
        </w:tabs>
        <w:ind w:left="600" w:right="792" w:firstLine="240"/>
        <w:jc w:val="both"/>
        <w:rPr/>
      </w:pPr>
      <w:r>
        <w:rPr>
          <w:rFonts w:eastAsia="Arial" w:cs="Arial" w:ascii="Arial" w:hAnsi="Arial"/>
          <w:sz w:val="24"/>
          <w:szCs w:val="24"/>
        </w:rPr>
        <w:t xml:space="preserve"> </w:t>
      </w:r>
      <w:r>
        <w:rPr>
          <w:rFonts w:cs="Arial" w:ascii="Arial" w:hAnsi="Arial"/>
          <w:sz w:val="24"/>
          <w:szCs w:val="24"/>
        </w:rPr>
        <w:t>A pilóta teljesítette a parancsot. Bekapcsolta a farhajtóművet, s kis lökésekkel növelte a sebességet. Amint a felderítő-rakéta elérte a kívánt sebességet, hátuk mögül távoli reflektorok éles fénynyalábja világította meg a kabint. A lassan közeledő űrhajó kereste a kis rakétát, és pontosan rárepült. A reflektorfény közeledett. Végül néhány méterrel a kabintető fölött megjelent a hatalmas törzs hegyes orra. Erős lökés rázta meg a kis járművet, amelyet máris beszippantott a meteorvadász orrkatapult-kamrája.</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három űrhajósnak néhány pillanatig még türelmesen várnia kellett, míg a zsilipajtók ismét hermetikusan bezárultak, és az orr-rekesz levegővel telítődött. Ekkor kigyulladt a katapultkamrában a mennyezetvilágítás. Szerencsésen megérkeztek a 417-es meteorvadász fedélzetére.</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ndhárman eloldozták magukat üléseikről, levetették az űrruhát, és kimásztak a fülkéből.</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ddigra az MV-417-es legénységének néhány tagja is belépett a kamrába. Erőteljes kézszorításokkal és a szokásos üdvözlőszavakkal köszöntötték egymást.</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Üdvözlet Földünknek!</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zal máris elindultak, hogy Mirzanovot, a navigátort és a pilótát a hajó parancsnokához vezessék. Az MV-417-es parancsnoka azonban már a folyosón elébük sietett. Meglepően fiatal ember volt. Alig lehetett több harminc évesnél. Tudása és teljesítményei azonban nyilván tiszteletet érdemeltek, ha fiatal kora ellenére űrhajót bíztak rá.</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ifjú parancsnok fiatalos mosollyal köszöntötte vendégeit. Minden ceremónia nélkül karonfogta a navigátort és a pilótát, és egyenest a társalgóba vezette őket.</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zt a társalgót is ugyanúgy rendezték be, akárcsak az MV-408-asét. A teremnek is beillő helyiség megtelt emberekkel. Aki nem volt éppen szolgálatban, mind itt gyülekezett. Legtöbbjük ünnepélyesen díszbe öltözött az őrségváltás tiszteletére. Mások fehér laboratóriumi köpenyüket, szürke szerelőruhájukat, vagy zöld védőöltözetüket viselték. Szemlátomást egyenest a munkából siettek ide.</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rzanov csodálkozva állapította meg, hogy nemcsak a parancsnok, hanem a meteorvadász legénységének valamennyi tagja, tudósok és technikusok egyaránt, fiatal emberek. Jómaga, Yokohata és a navigátor tehát az egyik ifjúsági űrhajóra érkezett. A már nem fiatal, sokat tapasztalt tudós különös módon meghatódott. Úgy érezte, nagyszerű dolog, hogy ezek az ifjú emberek félelem nélkül csatasorba álltak a tudomány frontján, s a hazai bolygótól távol, férfiasán küzdenek annak a harcnak az élvonalában, amelyet az emberiség az új felfedezésekért és az űrutazás biztonságáért vív. Erre az új nemzedékre jogosan büszke lehet bárki.</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Űrhajósok! — kiáltotta a fiatal parancsnok, s kezét erélyes mozdulattal a levegőbe emelte. Abban a pillanatban néma csend támadt, s minden szem az ajtó felé fordult, ahol most Mirzanov, a navigátor és a pilóta állt. — Közeledik az óra, amikor visszatérhetünk a Földre.</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Bajtársaink a 408-as meteorvadásszal megérkeztek, s küldötteik most itt vannak fedélzetünkön, hogy átvegyék tőlünk feladatainkat. — A fiatal parancsnok a vendégekhez fordult, és folytatta: — Valamennyien szívből köszöntünk benneteket nálunk!</w:t>
      </w:r>
    </w:p>
    <w:p>
      <w:pPr>
        <w:pStyle w:val="PlainText"/>
        <w:tabs>
          <w:tab w:val="clear" w:pos="708"/>
          <w:tab w:val="left" w:pos="8280" w:leader="none"/>
        </w:tabs>
        <w:ind w:left="600" w:right="792" w:firstLine="240"/>
        <w:jc w:val="both"/>
        <w:rPr/>
      </w:pPr>
      <w:r>
        <w:rPr>
          <w:rFonts w:cs="Arial" w:ascii="Arial" w:hAnsi="Arial"/>
          <w:sz w:val="24"/>
          <w:szCs w:val="24"/>
        </w:rPr>
        <w:t>A rövid üdvözlés után ismét saját legénységéhez fordult. Szeme sarkában huncut mosoly bujkált:</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eltételezem, valamennyien sajnáljátok, hogy vissza kell térnünk a Földre. Valószínűleg szívesen maradnátok legalább még egy évig idekint a világűrben, igaz?</w:t>
      </w:r>
    </w:p>
    <w:p>
      <w:pPr>
        <w:pStyle w:val="PlainText"/>
        <w:tabs>
          <w:tab w:val="clear" w:pos="708"/>
          <w:tab w:val="left" w:pos="8280" w:leader="none"/>
        </w:tabs>
        <w:ind w:left="600" w:right="792" w:firstLine="240"/>
        <w:jc w:val="both"/>
        <w:rPr/>
      </w:pPr>
      <w:r>
        <w:rPr>
          <w:rFonts w:eastAsia="Arial" w:cs="Arial" w:ascii="Arial" w:hAnsi="Arial"/>
          <w:sz w:val="24"/>
          <w:szCs w:val="24"/>
        </w:rPr>
        <w:t xml:space="preserve"> </w:t>
      </w:r>
      <w:r>
        <w:rPr>
          <w:rFonts w:cs="Arial" w:ascii="Arial" w:hAnsi="Arial"/>
          <w:sz w:val="24"/>
          <w:szCs w:val="24"/>
        </w:rPr>
        <w:t>Óriási hangzavar kerekedett. A fiatal űrhajósok tiltakoztak, tréfásan szidták parancsnokukat vagy harsányan nevettek. Mirzanov meglepetten nézett körül. Nem túlságosan komoly a hangulat ezen a hajón, gondolta. De azután egyszer csak úgy érezte, egészen kedvére való ez a lárma. Ilyen fesztelenül csak fiatal emberek viselkednek, s csakis akkor, ha jól megértik egymást. Mirzanov azt is észrevette, hogy páran összekacsintottak. S ekkor már gyanította, hogy a fiatal parancsnok maga honosította meg itt ezt a könnyed hangot, mert a legénység fiatal űrhajósait, akik valamennyien most első ízben töltöttek hosszabb időt a világűrben, így szabadíthatta meg a leghamarabb szorongásaiktól, a búskomorságtól, földhonvágyuktól. A búskomorság előbb-utóbb elkerülhetetlenül utolér csaknem minden űrhajóst a világmindenség üres, sötét csendjében. Mirzanov később is megfigyelte, hogy itt, ezen az ifjúsági űrhajón vidáman voltak és szerették a tréfát.</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fiatal parancsnok türelmesen állt a társalgó ajtajában, vendégeivel együtt, és várt. Mosolygott.</w:t>
      </w:r>
    </w:p>
    <w:p>
      <w:pPr>
        <w:pStyle w:val="PlainText"/>
        <w:tabs>
          <w:tab w:val="clear" w:pos="708"/>
          <w:tab w:val="left" w:pos="8280" w:leader="none"/>
        </w:tabs>
        <w:ind w:left="600" w:right="792" w:firstLine="240"/>
        <w:jc w:val="both"/>
        <w:rPr/>
      </w:pPr>
      <w:r>
        <w:rPr>
          <w:rFonts w:eastAsia="Arial" w:cs="Arial" w:ascii="Arial" w:hAnsi="Arial"/>
          <w:sz w:val="24"/>
          <w:szCs w:val="24"/>
        </w:rPr>
        <w:t xml:space="preserve"> </w:t>
      </w:r>
      <w:r>
        <w:rPr>
          <w:rFonts w:cs="Arial" w:ascii="Arial" w:hAnsi="Arial"/>
          <w:sz w:val="24"/>
          <w:szCs w:val="24"/>
        </w:rPr>
        <w:t>Nagynehezen elült a tiltakozás zaja. A legénység egyik tagja a vendégekhez lépett, és csendet kért.</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hogy vendégeink, akik átveszik tőlünk az őrséget, hamis képet kapjanak rólunk — kezdte —, valamennyiünk nevében szeretnék mondani valamit. Az elmúlt hónapokban valószínűleg senki sem akadt köztünk, aki legalább egyszer ne álmodott volna arról a napról, amikor ismét visszatér a Földre, arany napsugarakban fürdik a kéklő ég alatt, járja a zöld erdőt, mezőt, és hallgatja a madarak csicsergését.</w:t>
      </w:r>
    </w:p>
    <w:p>
      <w:pPr>
        <w:pStyle w:val="PlainText"/>
        <w:tabs>
          <w:tab w:val="clear" w:pos="708"/>
          <w:tab w:val="left" w:pos="8280" w:leader="none"/>
        </w:tabs>
        <w:ind w:left="600" w:right="792" w:firstLine="240"/>
        <w:jc w:val="both"/>
        <w:rPr/>
      </w:pPr>
      <w:r>
        <w:rPr>
          <w:rFonts w:cs="Arial" w:ascii="Arial" w:hAnsi="Arial"/>
          <w:sz w:val="24"/>
          <w:szCs w:val="24"/>
        </w:rPr>
        <w:t>Valamennyien örülünk, hogy visszarepülhetünk a Földre...</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Mirzanov jobban megnézte a fiatalembert, aki most az egész legénység nevében beszélt. Kisportolt, karcsú férfi volt, üde, nyílt tekintetű arccal. Hosszú nadrágot és rövid ujjú inget viselt, s a nyitott ing alatt keresztben csíkos pulóver helyettesítette a melegítő trikót. Laboratóriumi munkaköpenyét bal vállára vetette. Egész ruházata keresetlen, célszerű, könnyed és egy kicsit hanyag volt.</w:t>
      </w:r>
    </w:p>
    <w:p>
      <w:pPr>
        <w:pStyle w:val="PlainText"/>
        <w:tabs>
          <w:tab w:val="clear" w:pos="708"/>
          <w:tab w:val="left" w:pos="8280" w:leader="none"/>
        </w:tabs>
        <w:ind w:left="600" w:right="792" w:firstLine="24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De valamennyien tudjuk, hogy ez a tizenegy hónap, míg a flottilla kötelékében működtünk, korántsem elégítette ki tettvágyunkat, kíváncsiságunkat és kutatókedvünket. Eredményesen vadásztunk meteorokra, és nagyot haladtunk kutatómunkánkban is. Mindegyikünk szívesen repülne tovább, és növelné az eredményeket. Lesznek köztünk, akik nehezen válnak meg munkájuktól, amellyel csaknem egy éve foglalkoznak. Mindenki haza visz majd néhány problémát a Földre, s otthon keresi majd tovább a megoldást. Mindent összevetve, örülünk, hogy visszatérhetünk Földünkre, de ha úgy hozná a sors, szívesen maradnánk akár még egy évig is a kozmoszban.</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Mindenfelől komoly és egyetértő bólintás volt a válasz.</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Egyébként — vette át a szót ismét a parancsnok, és Mirzanovhoz fordult — fiatal barátunk, aki most valamennyiünk szószólója volt, önökkel utazik. Henry Lorcester, az ön új munkatársa. Vállalta, hogy önökkel repül tovább, és néhányan bizony irigyeljük őt. </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rzanov kellemes meglepetést érzett. Örvendezve rázta meg a fiatal angol tudós kezét, és erőteljesen vállonveregette.</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Örülök, hogy megismerhettem, Henry. Tudja már, mi lesz a feladatunk?</w:t>
      </w:r>
    </w:p>
    <w:p>
      <w:pPr>
        <w:pStyle w:val="PlainText"/>
        <w:tabs>
          <w:tab w:val="clear" w:pos="708"/>
          <w:tab w:val="left" w:pos="8280" w:leader="none"/>
        </w:tabs>
        <w:ind w:left="600" w:right="792" w:firstLine="240"/>
        <w:jc w:val="both"/>
        <w:rPr/>
      </w:pPr>
      <w:r>
        <w:rPr>
          <w:rFonts w:cs="Arial" w:ascii="Arial" w:hAnsi="Arial"/>
          <w:sz w:val="24"/>
          <w:szCs w:val="24"/>
        </w:rPr>
        <w:t>A parancsnok nevetve vágott közbe:</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ónapokig épp elég időtök lesz, hogy a munkátokról beszélgessetek. Most megmutatom nektek a hajót. Mielőtt az MV-408-as beáll a helyünkre, győződjetek meg róla, hogy rend van nálunk, és hogy megy minden, mint a karikacsapás.</w:t>
      </w:r>
    </w:p>
    <w:p>
      <w:pPr>
        <w:pStyle w:val="PlainText"/>
        <w:tabs>
          <w:tab w:val="clear" w:pos="708"/>
          <w:tab w:val="left" w:pos="8280" w:leader="none"/>
        </w:tabs>
        <w:ind w:left="600" w:right="792" w:firstLine="240"/>
        <w:jc w:val="both"/>
        <w:rPr/>
      </w:pPr>
      <w:r>
        <w:rPr>
          <w:rFonts w:eastAsia="Arial" w:cs="Arial" w:ascii="Arial" w:hAnsi="Arial"/>
          <w:sz w:val="24"/>
          <w:szCs w:val="24"/>
        </w:rPr>
        <w:t xml:space="preserve"> </w:t>
      </w:r>
      <w:r>
        <w:rPr>
          <w:rFonts w:cs="Arial" w:ascii="Arial" w:hAnsi="Arial"/>
          <w:sz w:val="24"/>
          <w:szCs w:val="24"/>
        </w:rPr>
        <w:t>Mirzanov és a navigátor elindultak, hogy a fiatal parancsnok és Henry Lorcester kíséretével bejárják a hajót, és megnézzék a laboratóriumi kutatások eredményeit. Kioto Yokohata azonban inkább a társalgóban összegyülekezett fiatalok között maradt. Tetszett neki könnyed, minden ceremóniától mentes modoruk. Az első pillanattól fogva jól érezte itt magát. A Kolibri-rakéta pilótáját máris közrefogták. Első kérdésük jellemző módon tükrözte egész lényüket, és mindenképpen illett ehhez a társasághoz, nyílt, egyenes magatartásukhoz.</w:t>
      </w:r>
    </w:p>
    <w:p>
      <w:pPr>
        <w:pStyle w:val="PlainText"/>
        <w:tabs>
          <w:tab w:val="clear" w:pos="708"/>
          <w:tab w:val="left" w:pos="8280" w:leader="none"/>
        </w:tabs>
        <w:ind w:left="600" w:right="792" w:firstLine="24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hoztatok nekünk búcsúzóul? Pakolj már ki! — kérte egyikük.</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 mit kívánna? — kérdezett válasz helyett Kioto.</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llgass, pilóta, egy szót se szólj! Kitaláljuk! — kiáltott valaki a körből, amelyet az MV-408-asról érkezett vendég köré formáltak.</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Azonnal csend lett.</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pdeső pillangót szeretnék látni — mondta halkan egy ábrándos női hang. — És búzakalászt morzsolnék az ujjaim között.</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A fiatal technikus, aki épp a pilóta előtt állt, azt mondta:</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incs nálad véletlenül egy kavics? Szeretnék valódi földi követ fogni a markomban, egy kis követ a patakmederből, vagy egy tengerparti kavicsot.</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átrább egy kövér fiú észrevette, hogy veszedelmesen terjed a szentimentális hangulat, gyorsan megmentette hát a helyzetet:</w:t>
      </w:r>
    </w:p>
    <w:p>
      <w:pPr>
        <w:pStyle w:val="PlainText"/>
        <w:tabs>
          <w:tab w:val="clear" w:pos="708"/>
          <w:tab w:val="left" w:pos="8280" w:leader="none"/>
        </w:tabs>
        <w:ind w:left="600" w:right="792" w:firstLine="24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gy tortát hoztak nekünk, meglátjátok — kiáltotta —, akkorát mint egy kocsikerék, meg egy ökröt nyárson!</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Mindenki nevetett a jó étvágyú, kövér űrhajós ötletén.</w:t>
      </w:r>
    </w:p>
    <w:p>
      <w:pPr>
        <w:pStyle w:val="PlainText"/>
        <w:tabs>
          <w:tab w:val="clear" w:pos="708"/>
          <w:tab w:val="left" w:pos="8280" w:leader="none"/>
        </w:tabs>
        <w:ind w:left="600" w:right="792" w:firstLine="24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njetek, nézzétek meg magatok, mit hoztunk — szólította fel Kioto Yokohata az MV-417 nagyjából vele egyidős űrhajósait. Mintha csak indítópisztoly dörrent volna, valamennyien egyszerre tódultak ki az ajtón. Olyanok voltak, mint valami nagyon vidám születésnapot ünneplő társaság. Kiotot magukkal sodorták. Lármásán, bukdácsolva robogtak végig a folyosókon az orr-rekeszbe. Kioto felnyitotta a kisrakéta poggyászterét. Segítőkész kezek nyúltak a tartályokért, s villámgyorsan kirakodtak. Nagy üdvrivalgás fogadta a virágokat. Mindjárt szét is osztották az egészet. Különösen a nők nem titkolták érzelmeiket, örömüket és elragadtatásukat. Virágok, a Földön termett virágok, nincs is náluk szebb! Mélyen beszívták a csokor illatát.</w:t>
      </w:r>
    </w:p>
    <w:p>
      <w:pPr>
        <w:pStyle w:val="PlainText"/>
        <w:tabs>
          <w:tab w:val="clear" w:pos="708"/>
          <w:tab w:val="left" w:pos="8280" w:leader="none"/>
        </w:tabs>
        <w:ind w:left="600" w:right="792" w:firstLine="240"/>
        <w:jc w:val="both"/>
        <w:rPr/>
      </w:pPr>
      <w:r>
        <w:rPr>
          <w:rFonts w:eastAsia="Arial" w:cs="Arial" w:ascii="Arial" w:hAnsi="Arial"/>
          <w:sz w:val="24"/>
          <w:szCs w:val="24"/>
        </w:rPr>
        <w:t xml:space="preserve"> </w:t>
      </w:r>
      <w:r>
        <w:rPr>
          <w:rFonts w:cs="Arial" w:ascii="Arial" w:hAnsi="Arial"/>
          <w:sz w:val="24"/>
          <w:szCs w:val="24"/>
        </w:rPr>
        <w:t>Amikor valamennyien együtt voltak megint a társalgóban, kinyitották a tartályokat. Az ilyesmi természetesen nem mehetett végbe tréfás ceremóniák és hókuszpókuszok nélkül. Mókás ünnepélyességgel, megjátszott áhítattal végre felnyitották az egyik tartályt. A fiatal űrhajósok másik csoportja a második tartály köré sereglett. Mindenféle varázsigéket mormoltak fölötte. Különös látvány volt, ahogyan a kémia és a fizika modern varázslói, tréfából a legsötétebb középkort, az emberiség távoli múltját idézték. Egyikük végül türelmét vesztette. Odakapott, és felnyitotta a tartály fedelét. Hangos „á" és „ó" kiáltások futottak végig a sorokon.</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egfelül piros képű almák mosolyogtak, amelyeket Kioto azonnal szétosztott. Alattuk lezárt műanyag dobozokban földieper volt. Ismét másik szállítótartályból körte és banán került elő. A harmadikból ananász és narancs, s a negyedikből szilva és szőlő. Csaknem mindenfajta gyümölcs képviselve volt.</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gyümölcsszállítmány szemlátomást még jobb kedvre derítette az amúgy is eleven, fiatal társaságot. Buzgó sürgés-forgás kezdődött. Énekelve, lármázva hordták a terítékeket. A gyümölcsöt, amelynek erős, üdítő illata elvegyült a virágokéval, tálcákra rakták. Az asztalokat összetolták, mintha bankettre készülnének, és habozás nélkül kiemelték tokjaikból a padlózathoz erősített, gyorsulásbiztos asztallábakat. A virágokat és a megrakott gyümölcsöstálakat szépen elrendezték az ünnepi asztalon. A vendéglátók végül bort is hoztak és poharakat. A sok buzgó segítő kéz oly gyorsan elkészült mindennel, hogy még várniuk is kellett egy kicsit.</w:t>
      </w:r>
    </w:p>
    <w:p>
      <w:pPr>
        <w:pStyle w:val="PlainText"/>
        <w:tabs>
          <w:tab w:val="clear" w:pos="708"/>
          <w:tab w:val="left" w:pos="8280" w:leader="none"/>
        </w:tabs>
        <w:ind w:left="600" w:right="792" w:firstLine="240"/>
        <w:jc w:val="both"/>
        <w:rPr/>
      </w:pPr>
      <w:r>
        <w:rPr>
          <w:rFonts w:eastAsia="Arial" w:cs="Arial" w:ascii="Arial" w:hAnsi="Arial"/>
          <w:sz w:val="24"/>
          <w:szCs w:val="24"/>
        </w:rPr>
        <w:t xml:space="preserve"> </w:t>
      </w:r>
      <w:r>
        <w:rPr>
          <w:rFonts w:cs="Arial" w:ascii="Arial" w:hAnsi="Arial"/>
          <w:sz w:val="24"/>
          <w:szCs w:val="24"/>
        </w:rPr>
        <w:t>Mirzanov és Lorcester, meg a navigátor és a parancsnok végre visszaérkeztek körsétájukról. Megkezdődhetett a kis ünnepség, amellyel néhányan az űrutazás végét s a Földre való visszatérést köszöntötték, mások meg azt, hogy megkezdték veszélyes, de szép munkájukat, itt a csillagok között.</w:t>
      </w:r>
    </w:p>
    <w:p>
      <w:pPr>
        <w:pStyle w:val="PlainText"/>
        <w:tabs>
          <w:tab w:val="clear" w:pos="708"/>
          <w:tab w:val="left" w:pos="8280" w:leader="none"/>
        </w:tabs>
        <w:ind w:left="600" w:right="792" w:firstLine="240"/>
        <w:jc w:val="both"/>
        <w:rPr/>
      </w:pPr>
      <w:r>
        <w:rPr>
          <w:rFonts w:eastAsia="Arial" w:cs="Arial" w:ascii="Arial" w:hAnsi="Arial"/>
          <w:sz w:val="24"/>
          <w:szCs w:val="24"/>
        </w:rPr>
        <w:t xml:space="preserve"> </w:t>
      </w:r>
      <w:r>
        <w:rPr>
          <w:rFonts w:cs="Arial" w:ascii="Arial" w:hAnsi="Arial"/>
          <w:sz w:val="24"/>
          <w:szCs w:val="24"/>
        </w:rPr>
        <w:t>Mirzanov, aki nagyszerűen beleilleszkedett a fiatal legénység fesztelen hangulatába, alighogy elhelyezkedett, magasra emelte poharát:</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iatal űrhajósok! Bejártam hajótokat, s meggyőződhettem róla, hogy bár kozmikus tapasztalatok nélkül vágtatok neki az útnak, mint meteorvadászok és mint tudományos kutatók egyaránt rendesen dolgoztatok. Az MV-408-as parancsnoka és legénysége nevében bejelentem, hogy készek vagyunk átvenni tőletek a szolgálatot a meteorvadász-flottilla kötelékében. Becsülettel kiálltátok az űrkeresztséget. Koccintsunk hát sikereitekre, és arra, hogy szerencsésen térjetek vissza a Földre!</w:t>
      </w:r>
    </w:p>
    <w:p>
      <w:pPr>
        <w:pStyle w:val="PlainText"/>
        <w:tabs>
          <w:tab w:val="clear" w:pos="708"/>
          <w:tab w:val="left" w:pos="8280" w:leader="none"/>
        </w:tabs>
        <w:ind w:left="600" w:right="792" w:firstLine="240"/>
        <w:jc w:val="both"/>
        <w:rPr/>
      </w:pPr>
      <w:r>
        <w:rPr>
          <w:rFonts w:eastAsia="Arial" w:cs="Arial" w:ascii="Arial" w:hAnsi="Arial"/>
          <w:sz w:val="24"/>
          <w:szCs w:val="24"/>
        </w:rPr>
        <w:t xml:space="preserve"> </w:t>
      </w:r>
      <w:r>
        <w:rPr>
          <w:rFonts w:cs="Arial" w:ascii="Arial" w:hAnsi="Arial"/>
          <w:sz w:val="24"/>
          <w:szCs w:val="24"/>
        </w:rPr>
        <w:t>Valamennyien felálltak. Egyetlen pisszenés sem hallatszott a nagy helyiségben. Csak a borospoharak koccantak halkan. A fiatal űrhajósok most meglepően komolyak voltak. Majdhogy nem gyermekes gondtalanságuk ellenére, vagy talán épp ezért, tévedhetetlenül megérezték a pillanat fontosságát.</w:t>
      </w:r>
    </w:p>
    <w:p>
      <w:pPr>
        <w:pStyle w:val="PlainText"/>
        <w:tabs>
          <w:tab w:val="clear" w:pos="708"/>
          <w:tab w:val="left" w:pos="8280" w:leader="none"/>
        </w:tabs>
        <w:ind w:left="600" w:right="792" w:firstLine="240"/>
        <w:jc w:val="both"/>
        <w:rPr/>
      </w:pPr>
      <w:r>
        <w:rPr>
          <w:rFonts w:eastAsia="Arial" w:cs="Arial" w:ascii="Arial" w:hAnsi="Arial"/>
          <w:sz w:val="24"/>
          <w:szCs w:val="24"/>
        </w:rPr>
        <w:t xml:space="preserve"> </w:t>
      </w:r>
      <w:r>
        <w:rPr>
          <w:rFonts w:cs="Arial" w:ascii="Arial" w:hAnsi="Arial"/>
          <w:sz w:val="24"/>
          <w:szCs w:val="24"/>
        </w:rPr>
        <w:t>Az űrhajózás hőskora óta szokásos ceremónia szabályai szerint, Mirzanov most ősrégi rekvizítumokhoz folyamodott, tintát és tollat kért, hogy a megállapodás jogerőre emelésének jelképeként az őrségváltást igazoló okirat alá biggyessze nevét.</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most — folytatta azután Mirzanov —, hogy becsületben és annak rendje-módja szerint megváltatok eddigi feladatotoktól, mi pedig, az MV-408-assal beálltunk a helyetekbe, felszólítlak benneteket, lássatok hozzá a Föld terméséhez.</w:t>
      </w:r>
    </w:p>
    <w:p>
      <w:pPr>
        <w:pStyle w:val="PlainText"/>
        <w:tabs>
          <w:tab w:val="clear" w:pos="708"/>
          <w:tab w:val="left" w:pos="8280" w:leader="none"/>
        </w:tabs>
        <w:ind w:left="600" w:right="792" w:firstLine="240"/>
        <w:jc w:val="both"/>
        <w:rPr/>
      </w:pPr>
      <w:r>
        <w:rPr>
          <w:rFonts w:eastAsia="Arial" w:cs="Arial" w:ascii="Arial" w:hAnsi="Arial"/>
          <w:sz w:val="24"/>
          <w:szCs w:val="24"/>
        </w:rPr>
        <w:t xml:space="preserve"> </w:t>
      </w:r>
      <w:r>
        <w:rPr>
          <w:rFonts w:cs="Arial" w:ascii="Arial" w:hAnsi="Arial"/>
          <w:sz w:val="24"/>
          <w:szCs w:val="24"/>
        </w:rPr>
        <w:t>Mirzanov után a fiatal parancsnok emelte poharát az MV-408-as űrhajó jövőbeli sikereire. Sok szerencsét kívánt a most következő hónapok meteorvadászatához. Azután legénysége nevében is megköszönte a nagyszerű gyümölcsöt és a szép virágokat. Majd külön-külön felsorolta, milyen sikerekkel büszkélkedhet az ifjúsági rakéta legénységének minden egyes tagja.</w:t>
      </w:r>
    </w:p>
    <w:p>
      <w:pPr>
        <w:pStyle w:val="PlainText"/>
        <w:tabs>
          <w:tab w:val="clear" w:pos="708"/>
          <w:tab w:val="left" w:pos="8280" w:leader="none"/>
        </w:tabs>
        <w:ind w:left="600" w:right="792" w:firstLine="240"/>
        <w:jc w:val="both"/>
        <w:rPr>
          <w:rFonts w:ascii="Arial" w:hAnsi="Arial" w:cs="Arial"/>
          <w:sz w:val="24"/>
          <w:szCs w:val="24"/>
        </w:rPr>
      </w:pPr>
      <w:r>
        <w:drawing>
          <wp:anchor behindDoc="0" distT="0" distB="0" distL="114935" distR="114935" simplePos="0" locked="0" layoutInCell="0" allowOverlap="1" relativeHeight="6">
            <wp:simplePos x="0" y="0"/>
            <wp:positionH relativeFrom="column">
              <wp:posOffset>342900</wp:posOffset>
            </wp:positionH>
            <wp:positionV relativeFrom="paragraph">
              <wp:posOffset>31115</wp:posOffset>
            </wp:positionV>
            <wp:extent cx="3002280" cy="45339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2" t="-8" r="-12" b="-8"/>
                    <a:stretch>
                      <a:fillRect/>
                    </a:stretch>
                  </pic:blipFill>
                  <pic:spPr bwMode="auto">
                    <a:xfrm>
                      <a:off x="0" y="0"/>
                      <a:ext cx="3002280" cy="4533900"/>
                    </a:xfrm>
                    <a:prstGeom prst="rect">
                      <a:avLst/>
                    </a:prstGeom>
                  </pic:spPr>
                </pic:pic>
              </a:graphicData>
            </a:graphic>
          </wp:anchor>
        </w:drawing>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ső űrrepülésünk során, noha tapasztalataink még nem voltak, megtettük, ami tőlünk telt, hogy hozzájáruljunk a meteorveszély tervszerű csökkentéséhez. A mai napig összesen 764 meteort sikerült megsemmisítenünk. Bár a találatok száma nem ér el rekordmagasságot, mindenesetre szép eredmény, és megfelel az átlagnak. A vezérrakéta négy különleges feladattal bízott meg bennünket. Két ízben kerestünk meg pályánkon kívül repülő aszteroidákat, és láttuk el őket jelzőadókkal. Két ízben pedig ismert kisbolygókon régebben elhelyezett jelzőadókat ellenőriztünk, és kicseréltük a hibás alkatrészeket.</w:t>
      </w:r>
    </w:p>
    <w:p>
      <w:pPr>
        <w:pStyle w:val="PlainText"/>
        <w:tabs>
          <w:tab w:val="clear" w:pos="708"/>
          <w:tab w:val="left" w:pos="8280" w:leader="none"/>
        </w:tabs>
        <w:ind w:left="600" w:right="792" w:firstLine="240"/>
        <w:jc w:val="both"/>
        <w:rPr/>
      </w:pPr>
      <w:r>
        <w:rPr>
          <w:rFonts w:eastAsia="Arial" w:cs="Arial" w:ascii="Arial" w:hAnsi="Arial"/>
          <w:sz w:val="24"/>
          <w:szCs w:val="24"/>
        </w:rPr>
        <w:t xml:space="preserve"> </w:t>
      </w:r>
      <w:r>
        <w:rPr>
          <w:rFonts w:cs="Arial" w:ascii="Arial" w:hAnsi="Arial"/>
          <w:sz w:val="24"/>
          <w:szCs w:val="24"/>
        </w:rPr>
        <w:t>Az ünnepség nem sokáig tartott. De ha még kisebb és szerényebb lett volna, az ifjúsági rakéta legénységének hangulata akkor sem lett volna kevésbé emelkedett.</w:t>
      </w:r>
    </w:p>
    <w:p>
      <w:pPr>
        <w:pStyle w:val="PlainText"/>
        <w:tabs>
          <w:tab w:val="clear" w:pos="708"/>
          <w:tab w:val="left" w:pos="8280" w:leader="none"/>
        </w:tabs>
        <w:ind w:left="600" w:right="792" w:firstLine="240"/>
        <w:jc w:val="both"/>
        <w:rPr/>
      </w:pPr>
      <w:r>
        <w:rPr>
          <w:rFonts w:cs="Arial" w:ascii="Arial" w:hAnsi="Arial"/>
          <w:sz w:val="24"/>
          <w:szCs w:val="24"/>
        </w:rPr>
        <w:t>Csak Henry Lorcester volt valamivel csendesebb a többinél. Nem szívesen vált meg a jól ismert, kipróbált közösségtől. Meg aztán most, hogy ütött az óra, úgy érezte, maga is szívesen visszatérne a Földre. De ha már elhatározta, hogy Mirzanov mellett marad, nem akart visszalépni többé.</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ajtársai mindenképpen azon igyekeztek, hogy megkönnyítsék a búcsút. Ezért csak néhányan kísérték el társukat az orr-rekeszbe, a Kolibri-rakétához.</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enry sietett. Minél rövidebbre fogja a búcsúzást, annál jobb. Poggyászát már elhelyezték a rakétában.</w:t>
      </w:r>
    </w:p>
    <w:p>
      <w:pPr>
        <w:pStyle w:val="PlainText"/>
        <w:tabs>
          <w:tab w:val="clear" w:pos="708"/>
          <w:tab w:val="left" w:pos="8280" w:leader="none"/>
        </w:tabs>
        <w:ind w:left="600" w:right="792" w:firstLine="240"/>
        <w:jc w:val="both"/>
        <w:rPr/>
      </w:pPr>
      <w:r>
        <w:rPr>
          <w:rFonts w:eastAsia="Arial" w:cs="Arial" w:ascii="Arial" w:hAnsi="Arial"/>
          <w:sz w:val="24"/>
          <w:szCs w:val="24"/>
        </w:rPr>
        <w:t xml:space="preserve"> </w:t>
      </w:r>
      <w:r>
        <w:rPr>
          <w:rFonts w:cs="Arial" w:ascii="Arial" w:hAnsi="Arial"/>
          <w:sz w:val="24"/>
          <w:szCs w:val="24"/>
        </w:rPr>
        <w:t>Kioto Yokohata is sajnálta egy kicsit, hogy ilyen gyorsan lebonyolódtak a váltás formaságai. Nem mintha saját űrhajójukon, az MV-408-as legénységével nem lett volna szívesen. Nem, igazán nem, de az MV-417-es fiataljai, akik között alig akadt idősebb harminc évesnél, nagyszerűek voltak, s ő az első pillanattól fogva vonzódott hozzájuk.</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pilóta beült a gépbe. A katapultkamrában elhangzottak az utolsó búcsúszavak, s véget értek a kölcsönös kézfogások. Elsőnek a navigátor bújt be a szűk nyíláson. Azonnal nekilátott, hogy magára öltse űr-kezeslábasát, meg az üvegsisakot.</w:t>
      </w:r>
    </w:p>
    <w:p>
      <w:pPr>
        <w:pStyle w:val="PlainText"/>
        <w:tabs>
          <w:tab w:val="clear" w:pos="708"/>
          <w:tab w:val="left" w:pos="8280" w:leader="none"/>
        </w:tabs>
        <w:ind w:left="600" w:right="792" w:firstLine="24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erencsés hazatérést kívánok, és kellemes pihenést odalent a Földön! — hallotta a pilóta a búcsúzó Mirzanov professzor hangját.</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után már csak a fiatal parancsnok búcsúzott legénységének távozó tagjától.</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enry, öreg fiú, ne vágj ilyen bánatos képet! Fel a fejjel, és vigyázz, ne bolondozz az antirészecskékkel! Tudod, mekkora botrányt kavarhatnak. Ha meg elszontyolodnál, jusson eszedbe, milyen vidámak voltunk itt. Mi is gondolunk majd rád. Minden jót!</w:t>
      </w:r>
    </w:p>
    <w:p>
      <w:pPr>
        <w:pStyle w:val="PlainText"/>
        <w:tabs>
          <w:tab w:val="clear" w:pos="708"/>
          <w:tab w:val="left" w:pos="8280" w:leader="none"/>
        </w:tabs>
        <w:ind w:left="600" w:right="792" w:firstLine="24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Üdvözlet Földünknek! — válaszolta Henry Lorcester. A két fiatal férfi átölelte egymást, azután Lorcester is beszállt.</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égül még egy kis izgalom támadt. Csaknem elfelejtkeztek ugyanis a kézírásos levelekről. Gyorsan lenyújtották a kazettát a nemsokára hazatérő fiatal űrhajósoknak, akik már kifelé indultak a katapultkamrából. Szorosan és légmentesen bezárult mögöttük az ajtó. A rakéta nyílásain kattantak a zárólapok. A szivattyúk máris ritkították a levegőt a katapultkamrában.</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ima rajt után ismét magukra maradtak a végtelen térben. Csak a rádió-vezérlősugár láthatatlan fonala és az ultrarövid, elektromágneses hullámok kötötték össze a négy utast a két nagy űrhajóval. A technikai pontosság és a pilóta művészete a szokásos manőverekkel biztonságosan visszavezette a kis rakétát a 408-as meteorvadászhoz.</w:t>
      </w:r>
    </w:p>
    <w:p>
      <w:pPr>
        <w:pStyle w:val="PlainText"/>
        <w:tabs>
          <w:tab w:val="clear" w:pos="708"/>
          <w:tab w:val="left" w:pos="8280" w:leader="none"/>
        </w:tabs>
        <w:ind w:left="600" w:right="792" w:firstLine="240"/>
        <w:jc w:val="both"/>
        <w:rPr/>
      </w:pPr>
      <w:r>
        <w:rPr>
          <w:rFonts w:eastAsia="Arial" w:cs="Arial" w:ascii="Arial" w:hAnsi="Arial"/>
          <w:sz w:val="24"/>
          <w:szCs w:val="24"/>
        </w:rPr>
        <w:t xml:space="preserve"> </w:t>
      </w:r>
      <w:r>
        <w:rPr>
          <w:rFonts w:cs="Arial" w:ascii="Arial" w:hAnsi="Arial"/>
          <w:sz w:val="24"/>
          <w:szCs w:val="24"/>
        </w:rPr>
        <w:t>Henry Lorcester, Mirzanov professzor új munkatársa és asszisztense megérkezett az MV-408-asra. Kerulen és a legénység minden tagja régi ismerősként fogadták a fiatal angolt, aki beköltözött előre kijelölt kabinjába, Filitra Goma, a brazíliai kémikusnő mellé. Filitra kíváncsian várta az új szomszédot. Már az orr-rekeszben fogadta Lorcestert, és ő kísérte lakásához. Nem várt ennyire fiatal embert. Megérezte, hogy a fiú most legszívesebben egyedül maradna, s úgy határozott, majd később ajánlja fel, hogy megmutatja neki az űrhajó berendezéseit.</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után gyorsan körülnézett lakókabinjában, amely első pillantásra megnyerte tetszését, Henry Lorcester lerakta csomagjait, és a kis kerek ablak elé telepedett. Pontosan tudta, mikor indulnak el régi bajtársai hazafelé. Még néhány perc, és nekivágnak az útnak. A hajót ugyan aligha láthatja, de az atomhajtómű lángcsóvájának fényét bizonyosan.</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orcester bekapcsolta a kis gépezetet, amely félretolta az ablak páncélüvegének védőlapját, és eloltotta a kabinban a világítást. Most kiláthatott a világűrbe. A lakókabin szerencsére, a törzsnek azon az oldalán volt, ahonnan megfigyelhette a leváltott űrhajó távozását.</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enry Lorcesternek nem kellett sokáig várnia. Pontosan az előre meghatározott időben, alig néhány száz kilométernyi távolságban fellángolt az MV-417-es hajtóművének atomtüze; jól látszott a tűhegyes lángcsóva, amely azonban alig néhány másodperc múltán kifelé haladt a szűkre szabott látótérből. Lorcester tudta, hogy az űrhajó, amely hónapokig volt otthona és munkahelye, most széles ívben balra kanyarodva, hazafelé tart. Elhalad a huszonegy meteorvadász-rakéta hosszú hajtólánca mellett, s tovább repül a Mars irányába, amely a 228. napkörön kering, és ez idő szerint épp utoléri, majd elhagyja a flottillát.</w:t>
      </w:r>
    </w:p>
    <w:p>
      <w:pPr>
        <w:pStyle w:val="PlainText"/>
        <w:tabs>
          <w:tab w:val="clear" w:pos="708"/>
          <w:tab w:val="left" w:pos="8280" w:leader="none"/>
        </w:tabs>
        <w:ind w:left="600" w:right="792" w:firstLine="240"/>
        <w:jc w:val="both"/>
        <w:rPr/>
      </w:pPr>
      <w:r>
        <w:rPr>
          <w:rFonts w:eastAsia="Arial" w:cs="Arial" w:ascii="Arial" w:hAnsi="Arial"/>
          <w:sz w:val="24"/>
          <w:szCs w:val="24"/>
        </w:rPr>
        <w:t xml:space="preserve"> </w:t>
      </w:r>
      <w:r>
        <w:rPr>
          <w:rFonts w:cs="Arial" w:ascii="Arial" w:hAnsi="Arial"/>
          <w:sz w:val="24"/>
          <w:szCs w:val="24"/>
        </w:rPr>
        <w:t>Míg Henry Lorcester tekintetével az űrhajó hajtóművének tűzfényét követte, s nézte a tovatűnő kis világ egyetlen látható jelét, az űrben rádióüzenetek szálltak ide-oda. A két űrhajó búcsúzott egymástól. Az MV-408 szerencsés hazatérést és jó utat kívánt, az MV-417-es viszonzásképpen sikert és vadászszerencsét.</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MV-408-as pedig elindult pályáján, s vitte hajósait az első meteorkalandok felé.</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r>
      <w:r>
        <w:br w:type="page"/>
      </w:r>
    </w:p>
    <w:p>
      <w:pPr>
        <w:pStyle w:val="PlainText"/>
        <w:tabs>
          <w:tab w:val="clear" w:pos="708"/>
          <w:tab w:val="left" w:pos="8280" w:leader="none"/>
        </w:tabs>
        <w:ind w:left="600" w:right="792" w:firstLine="240"/>
        <w:jc w:val="both"/>
        <w:rPr>
          <w:rFonts w:ascii="Arial" w:hAnsi="Arial" w:cs="Arial"/>
          <w:b/>
          <w:b/>
          <w:i/>
          <w:i/>
          <w:sz w:val="32"/>
          <w:szCs w:val="32"/>
        </w:rPr>
      </w:pPr>
      <w:r>
        <w:rPr>
          <w:rFonts w:cs="Arial" w:ascii="Arial" w:hAnsi="Arial"/>
          <w:b/>
          <w:i/>
          <w:sz w:val="32"/>
          <w:szCs w:val="32"/>
        </w:rPr>
        <w:t>EGY GALAKTIKUS PILLANAT</w:t>
      </w:r>
    </w:p>
    <w:p>
      <w:pPr>
        <w:pStyle w:val="PlainText"/>
        <w:tabs>
          <w:tab w:val="clear" w:pos="708"/>
          <w:tab w:val="left" w:pos="8280" w:leader="none"/>
        </w:tabs>
        <w:ind w:left="600" w:right="792" w:firstLine="240"/>
        <w:jc w:val="both"/>
        <w:rPr>
          <w:rFonts w:ascii="Arial" w:hAnsi="Arial" w:cs="Arial"/>
          <w:b/>
          <w:b/>
          <w:i/>
          <w:i/>
          <w:sz w:val="24"/>
          <w:szCs w:val="24"/>
        </w:rPr>
      </w:pPr>
      <w:r>
        <w:rPr>
          <w:rFonts w:cs="Arial" w:ascii="Arial" w:hAnsi="Arial"/>
          <w:b/>
          <w:i/>
          <w:sz w:val="24"/>
          <w:szCs w:val="24"/>
        </w:rPr>
      </w:r>
    </w:p>
    <w:p>
      <w:pPr>
        <w:pStyle w:val="PlainText"/>
        <w:tabs>
          <w:tab w:val="clear" w:pos="708"/>
          <w:tab w:val="left" w:pos="8280" w:leader="none"/>
        </w:tabs>
        <w:ind w:left="600" w:right="792" w:firstLine="240"/>
        <w:jc w:val="both"/>
        <w:rPr>
          <w:rFonts w:ascii="Arial" w:hAnsi="Arial" w:cs="Arial"/>
          <w:i/>
          <w:i/>
          <w:sz w:val="24"/>
          <w:szCs w:val="24"/>
        </w:rPr>
      </w:pPr>
      <w:r>
        <w:rPr>
          <w:rFonts w:cs="Arial" w:ascii="Arial" w:hAnsi="Arial"/>
          <w:i/>
          <w:sz w:val="24"/>
          <w:szCs w:val="24"/>
        </w:rPr>
        <w:t>Irányjelzés</w:t>
      </w:r>
    </w:p>
    <w:p>
      <w:pPr>
        <w:pStyle w:val="PlainText"/>
        <w:tabs>
          <w:tab w:val="clear" w:pos="708"/>
          <w:tab w:val="left" w:pos="8280" w:leader="none"/>
        </w:tabs>
        <w:ind w:left="600" w:right="792" w:firstLine="240"/>
        <w:jc w:val="both"/>
        <w:rPr>
          <w:rFonts w:ascii="Arial" w:hAnsi="Arial" w:cs="Arial"/>
          <w:i/>
          <w:i/>
          <w:sz w:val="24"/>
          <w:szCs w:val="24"/>
        </w:rPr>
      </w:pPr>
      <w:r>
        <w:rPr>
          <w:rFonts w:cs="Arial" w:ascii="Arial" w:hAnsi="Arial"/>
          <w:i/>
          <w:sz w:val="24"/>
          <w:szCs w:val="24"/>
        </w:rPr>
        <w:t>A rejtélyes rádióvisszhang</w:t>
      </w:r>
    </w:p>
    <w:p>
      <w:pPr>
        <w:pStyle w:val="PlainText"/>
        <w:tabs>
          <w:tab w:val="clear" w:pos="708"/>
          <w:tab w:val="left" w:pos="8280" w:leader="none"/>
        </w:tabs>
        <w:ind w:left="600" w:right="792" w:firstLine="240"/>
        <w:jc w:val="both"/>
        <w:rPr>
          <w:rFonts w:ascii="Arial" w:hAnsi="Arial" w:cs="Arial"/>
          <w:i/>
          <w:i/>
          <w:sz w:val="24"/>
          <w:szCs w:val="24"/>
        </w:rPr>
      </w:pPr>
      <w:r>
        <w:rPr>
          <w:rFonts w:cs="Arial" w:ascii="Arial" w:hAnsi="Arial"/>
          <w:i/>
          <w:sz w:val="24"/>
          <w:szCs w:val="24"/>
        </w:rPr>
        <w:t>Salamah el Durham</w:t>
      </w:r>
    </w:p>
    <w:p>
      <w:pPr>
        <w:pStyle w:val="PlainText"/>
        <w:tabs>
          <w:tab w:val="clear" w:pos="708"/>
          <w:tab w:val="left" w:pos="8280" w:leader="none"/>
        </w:tabs>
        <w:ind w:left="600" w:right="792" w:firstLine="240"/>
        <w:jc w:val="both"/>
        <w:rPr>
          <w:rFonts w:ascii="Arial" w:hAnsi="Arial" w:cs="Arial"/>
          <w:i/>
          <w:i/>
          <w:sz w:val="24"/>
          <w:szCs w:val="24"/>
        </w:rPr>
      </w:pPr>
      <w:r>
        <w:rPr>
          <w:rFonts w:cs="Arial" w:ascii="Arial" w:hAnsi="Arial"/>
          <w:i/>
          <w:sz w:val="24"/>
          <w:szCs w:val="24"/>
        </w:rPr>
        <w:t>Az első meteor</w:t>
      </w:r>
    </w:p>
    <w:p>
      <w:pPr>
        <w:pStyle w:val="PlainText"/>
        <w:tabs>
          <w:tab w:val="clear" w:pos="708"/>
          <w:tab w:val="left" w:pos="8280" w:leader="none"/>
        </w:tabs>
        <w:ind w:left="600" w:right="792" w:firstLine="240"/>
        <w:jc w:val="both"/>
        <w:rPr>
          <w:rFonts w:ascii="Arial" w:hAnsi="Arial" w:cs="Arial"/>
          <w:i/>
          <w:i/>
          <w:sz w:val="24"/>
          <w:szCs w:val="24"/>
        </w:rPr>
      </w:pPr>
      <w:r>
        <w:rPr>
          <w:rFonts w:cs="Arial" w:ascii="Arial" w:hAnsi="Arial"/>
          <w:i/>
          <w:sz w:val="24"/>
          <w:szCs w:val="24"/>
        </w:rPr>
        <w:t>Az űrhajósok jelmezes mulatsága</w:t>
      </w:r>
    </w:p>
    <w:p>
      <w:pPr>
        <w:pStyle w:val="PlainText"/>
        <w:tabs>
          <w:tab w:val="clear" w:pos="708"/>
          <w:tab w:val="left" w:pos="8280" w:leader="none"/>
        </w:tabs>
        <w:ind w:left="600" w:right="792" w:firstLine="240"/>
        <w:jc w:val="both"/>
        <w:rPr>
          <w:rFonts w:ascii="Arial" w:hAnsi="Arial" w:cs="Arial"/>
          <w:i/>
          <w:i/>
          <w:sz w:val="24"/>
          <w:szCs w:val="24"/>
        </w:rPr>
      </w:pPr>
      <w:r>
        <w:rPr>
          <w:rFonts w:cs="Arial" w:ascii="Arial" w:hAnsi="Arial"/>
          <w:i/>
          <w:sz w:val="24"/>
          <w:szCs w:val="24"/>
        </w:rPr>
        <w:t>A három varázsló gépóriása</w:t>
      </w:r>
    </w:p>
    <w:p>
      <w:pPr>
        <w:pStyle w:val="PlainText"/>
        <w:tabs>
          <w:tab w:val="clear" w:pos="708"/>
          <w:tab w:val="left" w:pos="8280" w:leader="none"/>
        </w:tabs>
        <w:ind w:left="600" w:right="792" w:firstLine="240"/>
        <w:jc w:val="both"/>
        <w:rPr>
          <w:rFonts w:ascii="Arial" w:hAnsi="Arial" w:cs="Arial"/>
          <w:i/>
          <w:i/>
          <w:sz w:val="24"/>
          <w:szCs w:val="24"/>
        </w:rPr>
      </w:pPr>
      <w:r>
        <w:rPr>
          <w:rFonts w:cs="Arial" w:ascii="Arial" w:hAnsi="Arial"/>
          <w:i/>
          <w:sz w:val="24"/>
          <w:szCs w:val="24"/>
        </w:rPr>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Norbert Franken, a meteorvadász-rakéta rádiósa, munkahelyén ült a központban. Egyedül volt. Az űrhajót a Pilotron kormányozta.</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Éjfélre járt. Franken a rádió- és radar-vezérlőasztalra kiterített, bonyolult galaktikus időtáblázatokat tanulmányozta.</w:t>
      </w:r>
    </w:p>
    <w:p>
      <w:pPr>
        <w:pStyle w:val="PlainText"/>
        <w:tabs>
          <w:tab w:val="clear" w:pos="708"/>
          <w:tab w:val="left" w:pos="8280" w:leader="none"/>
        </w:tabs>
        <w:ind w:left="600" w:right="792" w:firstLine="240"/>
        <w:jc w:val="both"/>
        <w:rPr/>
      </w:pPr>
      <w:r>
        <w:rPr>
          <w:rFonts w:cs="Arial" w:ascii="Arial" w:hAnsi="Arial"/>
          <w:sz w:val="24"/>
          <w:szCs w:val="24"/>
        </w:rPr>
        <w:t>Tekintete végigsiklott a táblázat számsorain és -oszlopain.</w:t>
      </w:r>
    </w:p>
    <w:p>
      <w:pPr>
        <w:pStyle w:val="PlainText"/>
        <w:tabs>
          <w:tab w:val="clear" w:pos="708"/>
          <w:tab w:val="left" w:pos="8280" w:leader="none"/>
        </w:tabs>
        <w:ind w:left="600" w:right="792" w:firstLine="240"/>
        <w:jc w:val="both"/>
        <w:rPr/>
      </w:pPr>
      <w:r>
        <w:rPr>
          <w:rFonts w:eastAsia="Arial" w:cs="Arial" w:ascii="Arial" w:hAnsi="Arial"/>
          <w:sz w:val="24"/>
          <w:szCs w:val="24"/>
        </w:rPr>
        <w:t xml:space="preserve"> </w:t>
      </w:r>
      <w:r>
        <w:rPr>
          <w:rFonts w:cs="Arial" w:ascii="Arial" w:hAnsi="Arial"/>
          <w:sz w:val="24"/>
          <w:szCs w:val="24"/>
        </w:rPr>
        <w:t>Földi időszámítás szerint egy galaktikus másodperc pontosan kilenc és fél nap. Egy galaktikus óra 9,1 évig tart, és egy galaktikus nap 218,4 földi évvel egyenlő. Egy galaktikus év pedig 230 millió földi évből áll.</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ndezek természetesen relatív értékek csupán, s kisebb egységekre osztják az időt, amely eltelik, míg a Naprendszer egyszer megkerüli középpontját, a Tejutat.</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Naprendszernek tehát 230 millió évre volt szüksége ahhoz, hogy egyszer megkerülje a Tejutat, a Galaxist, ezt az óriási, milliárdnyi napból és megszámlálhatatlan sok bolygóból álló csillagspirálist. A tudósok megállapították, hogy Naprendszerünk, a Földdel és a nyolc másik nagybolygóval együtt, eddig feltehetően tizenötször kerülte meg a Tejutat. Ez idő szerint tehát a tizenhatodik galaktikus évet írták.</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lképzelhetetlenül hatalmas időfogalmak ezek. Mit számított itt egyetlen galaktikus másodperc, mit számított kilenc és fél földi nap? Ilyen idődimenzióban mérve egy emberélet néhány őrá csupán. És mégis, rövid élete során, milyen csodálatra méltó dolgokat művelhet az ember!</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ranken szívesen elfilozofálgatott volna még egy keveset. Csakhogy nem tölthette ilyesmivel az időt. A nagy vezérlőterem központi fedélzeti órájának mutatója, amely földi mértékegységekre osztotta az időt, éjfélhez közeledett. Már csak néhány perc volt hátra.</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 a galaktikus idő is haladt. Ismét elmúlt kilenc és fél nap. Pontosan éjfélkor a galaktikus óra másodpercmutatója is ugrik egyet. Norbert Franken újra meg újra érezte a pillanat nagyszerűségét. Leírhatatlan volt az érzés, amikor elmondhatta: én, a földi ember ismét átéltem egy galaktikus pillanatot.</w:t>
      </w:r>
    </w:p>
    <w:p>
      <w:pPr>
        <w:pStyle w:val="PlainText"/>
        <w:tabs>
          <w:tab w:val="clear" w:pos="708"/>
          <w:tab w:val="left" w:pos="8280" w:leader="none"/>
        </w:tabs>
        <w:ind w:left="600" w:right="792" w:firstLine="240"/>
        <w:jc w:val="both"/>
        <w:rPr/>
      </w:pPr>
      <w:r>
        <w:rPr>
          <w:rFonts w:eastAsia="Arial" w:cs="Arial" w:ascii="Arial" w:hAnsi="Arial"/>
          <w:sz w:val="24"/>
          <w:szCs w:val="24"/>
        </w:rPr>
        <w:t xml:space="preserve"> </w:t>
      </w:r>
      <w:r>
        <w:rPr>
          <w:rFonts w:cs="Arial" w:ascii="Arial" w:hAnsi="Arial"/>
          <w:sz w:val="24"/>
          <w:szCs w:val="24"/>
        </w:rPr>
        <w:t>A rádiósnak azonban még mást is mondott a galaktikus másodpercmutató: ismét irányjelzést kell adnia. Az irányjelzés egyetlen állandó hang volt, amelyet elnyújtott időközökben sugároztak. A flottilla valamennyi űrhajója köteles volt galaktikus másodpercenként tizenöt földi percig az éterbe sugározni az irányjelzést, amelyet a Marson és a Földön különleges vevőállomásokkal fogtak és értékeltek.</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gy órával később az egész flottillának meg kellett ismételnie az irányjelzést. A marsbeli és a földi rádióbemérő központok ilyen módon saját tájolóik eredményeivel összehasonlítva, kilenc és fél naponként pontosan ellenőrizhették a rakétakötelék helyzetét a világűrben. Ez pedig több okból is feltétlenül szükséges volt.</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rádiótájoló állomások mérési eredményei szerint állították be például a bázis iránysugárzóit. A pontos helyzetjelentés tette lehetővé, hogy a többi között a rádión továbbított űrpostát, a tudományos és tájékoztató adásokat vagy a szórakoztató műsorokat a világűrnek mindenkor abba a térségébe sugározzák, amelyben az űrvadászok valóban voltak. Ezek a helyzetjelentések lehetővé tették továbbá azt is, hogy az űrhajókat figyelmeztessék az üstökösökre, vagy a világűr egyéb veszélyeire.</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flottilla irányjelző adásai, a földi és a marsbeli rádiótájolással együtt tehát az űrhajókötelék biztonságát növelték. Életbevágóan fontos volt a zavartalan rádió-összeköttetés a Mars és az űrhajók között.</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vel valamennyi rakéta egyszerre adta az irányjelzést, segítségével megállapíthatták a hajtólánc kiterjedését, és egy-egy adott időpontban az egyes rakéták elhelyezkedését. Ezekre az adatokra a bázisparancsnoknak volt szüksége, hogy összehangolhassa az űrvadász-flottillák tevékenységét.</w:t>
      </w:r>
    </w:p>
    <w:p>
      <w:pPr>
        <w:pStyle w:val="PlainText"/>
        <w:tabs>
          <w:tab w:val="clear" w:pos="708"/>
          <w:tab w:val="left" w:pos="8280" w:leader="none"/>
        </w:tabs>
        <w:ind w:left="600" w:right="792" w:firstLine="240"/>
        <w:jc w:val="both"/>
        <w:rPr/>
      </w:pPr>
      <w:r>
        <w:rPr>
          <w:rFonts w:cs="Arial" w:ascii="Arial" w:hAnsi="Arial"/>
          <w:sz w:val="24"/>
          <w:szCs w:val="24"/>
        </w:rPr>
        <w:t>Norbert Franken bekapcsolta az irányjelző berendezést a rádió- és radar-vezérlőasztalon. Beállította szabályosan a frekvenciát, az adóteljesítményt és a helyes modulációt. Az utolsó másodperceket már fennhangon számolta:</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égy és három és kettő és egy és zérus.</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ban a szempillantásban egy vonással odábbugrott a galaktikus óra másodpercmutatója. A földi óra pedig, amely a greenwichi, zérus délkörhöz igazodott, pontosan éjfélt mutatott. Franken gyorsan lenyomta az irányjelző billentyűjét.</w:t>
      </w:r>
    </w:p>
    <w:p>
      <w:pPr>
        <w:pStyle w:val="PlainText"/>
        <w:tabs>
          <w:tab w:val="clear" w:pos="708"/>
          <w:tab w:val="left" w:pos="8280" w:leader="none"/>
        </w:tabs>
        <w:ind w:left="600" w:right="792" w:firstLine="240"/>
        <w:jc w:val="both"/>
        <w:rPr/>
      </w:pPr>
      <w:r>
        <w:rPr>
          <w:rFonts w:eastAsia="Arial" w:cs="Arial" w:ascii="Arial" w:hAnsi="Arial"/>
          <w:sz w:val="24"/>
          <w:szCs w:val="24"/>
        </w:rPr>
        <w:t xml:space="preserve"> </w:t>
      </w:r>
      <w:r>
        <w:rPr>
          <w:rFonts w:cs="Arial" w:ascii="Arial" w:hAnsi="Arial"/>
          <w:sz w:val="24"/>
          <w:szCs w:val="24"/>
        </w:rPr>
        <w:t>A rádiós figyelmesen fülelt az éterbe. Ugyanabban a pillanatban megkezdte az adást a vezérrakéta is. Franken gyakorlott füle összehasonlította az ellenőrző mikrofonban a két adást. Megállapította, hogy jelzés-intervallumai késnek egy kicsit. A másodperc egy törtrészével később kezdte az adást. Gyorsan kiegyenlítette az apró időeltérést. Az elektronikus szalag most együtt futott a vezérrakéta jelzőhangjaival, úgyhogy már csak az adás szabályos menetét kellett ellenőriznie.</w:t>
      </w:r>
    </w:p>
    <w:p>
      <w:pPr>
        <w:pStyle w:val="PlainText"/>
        <w:tabs>
          <w:tab w:val="clear" w:pos="708"/>
          <w:tab w:val="left" w:pos="8280" w:leader="none"/>
        </w:tabs>
        <w:ind w:left="600" w:right="792" w:firstLine="240"/>
        <w:jc w:val="both"/>
        <w:rPr/>
      </w:pPr>
      <w:r>
        <w:rPr>
          <w:rFonts w:eastAsia="Arial" w:cs="Arial" w:ascii="Arial" w:hAnsi="Arial"/>
          <w:sz w:val="24"/>
          <w:szCs w:val="24"/>
        </w:rPr>
        <w:t xml:space="preserve"> </w:t>
      </w:r>
      <w:r>
        <w:rPr>
          <w:rFonts w:cs="Arial" w:ascii="Arial" w:hAnsi="Arial"/>
          <w:sz w:val="24"/>
          <w:szCs w:val="24"/>
        </w:rPr>
        <w:t>Nulla óra tizenöt perckor, másodpercre pontosan, lefutott a szalag. Norbert Franken kikapcsolhatta a készülékeket a vezérlőasztalon. A legközelebbi adásig — amelyre majd egy órától egy óra tizenöt percig kerül sor — valamivel el akarta ütni a hátralevő időt. Ezért vételre kapcsolt, és sorra váltogatta a frekvenciákat és a hullámhosszakat. A legkülönfélébb rádióbeszélgetéseket hallhatta. Az ilyesmi mindig nagyon érdekes volt. Franken kényelmesen elhelyezkedett. Kinyitotta egy kicsit a védőöltözetet, és meglazította nyakánál a zárakat.</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alahol, nagyon messze, és nagyon gyengén egy jelzőadó cirpelt. Az űrhajókat figyelmeztette az aszteroidára, amelyen állott.</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után csicsergő hangokat hallott Franken. A rádión továbbított űr-postaadás jól ismert jelzései voltak. A rádióleveleket másodpercekre gyorsítva továbbították, s a jelek olyan vágtában követték egymást, hogy emberi fül meg nem különböztethette őket. Franken bekapcsolta a sávkiegyenlítőt, amely felfogta, tárolta, és kívánság szerint a normális hosszra nyújtotta az elektromágneses impulzusokat. A rádiólevelek csak ilyen módon váltak érthetőkké. Az űr-postaadás a Jupiter közelében tartózkodó egyik kutatóhajó kozmonautáinak szólt. A hajó feladata az volt, hogy megfigyelje a Jupiter nyolcadik, kilencedik és tizenegyedik holdját, és megállapítsa, miért forognak a bolygókkal, sőt a Jupiternek, a Naprendszer legnagyobb égitestének másik nyolc holdjával is ellentétes irányban.</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Franken nem bajlódott tovább a levelek megfejtésével, hanem más hullámhosszra váltott át. Mérési eredményeket sugárzott az automatikus rádióobszervatórium, amely a Merkúron közvetlen közelből figyelte a Napot. Az adatok valamelyik földi kutatóintézetet tájékoztatták a Nap felületén az utóbbi órákban lezajlott kitörésekről, s a világűrbe lövellő hatalmas lángnyelvek jellemző adatairól. A rádiós csodálkozott. Ezek az adások, itt a Mars-pálya túlsó oldalán rendes körülmények között már nem voltak hallhatók. A visszaverődésnek valami különleges esete lehetett, hogy a Merkúr-állomás irányított rádiósugarai a földgolyóról véletlenül a világűrnek épp abba a térségébe verődtek vissza, amelyben a flottilla tevékenykedett.</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ranken, aki a rádiókészülékek mellett ült, és válogatás nélkül, hol egyik, hol másik hullámhosszra kapcsolt, észrevehette, milyen eleven élet zajlik a világűrben. Az elérhetetlent nem ismerő ember életet vitt a kozmosz titokzatos, halott homályába. Franken büszkén gondolt arra, hogy ő is egyike azoknak, akik életet visznek a végtelen messzeségekbe.</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ranken tovább mozgatta a frekvenciasáv mutatóját, és elcsípett egy űrhajósoknak szóló földi híradást. Hallotta a bemondó hangját:</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w:t>
      </w:r>
      <w:r>
        <w:rPr>
          <w:rFonts w:cs="Arial" w:ascii="Arial" w:hAnsi="Arial"/>
          <w:sz w:val="24"/>
          <w:szCs w:val="24"/>
        </w:rPr>
        <w:t>...a világépítkezések tanácsa elhatározta az új Bering-gát létesítését. A régi gát, amely 1982-től 1989-ig épült, nem alkalmas már a két nagy kontinens, Eurázsia és Amerika között a növekvő forgalom lebonyolítására..."</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ranken tovább keresgélt. Már ismerte ezt a jelentést, mely a tizenkét órával ezelőtti híradásban is elhangzott.</w:t>
      </w:r>
    </w:p>
    <w:p>
      <w:pPr>
        <w:pStyle w:val="PlainText"/>
        <w:tabs>
          <w:tab w:val="clear" w:pos="708"/>
          <w:tab w:val="left" w:pos="8280" w:leader="none"/>
        </w:tabs>
        <w:ind w:left="600" w:right="792" w:firstLine="24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meteort megfogtam. Futball-labda nagyságú, de nem olyan kerek és sima. Jövök vissza.</w:t>
      </w:r>
    </w:p>
    <w:p>
      <w:pPr>
        <w:pStyle w:val="PlainText"/>
        <w:tabs>
          <w:tab w:val="clear" w:pos="708"/>
          <w:tab w:val="left" w:pos="8280" w:leader="none"/>
        </w:tabs>
        <w:ind w:left="600" w:right="792" w:firstLine="240"/>
        <w:jc w:val="both"/>
        <w:rPr/>
      </w:pPr>
      <w:r>
        <w:rPr>
          <w:rFonts w:eastAsia="Arial" w:cs="Arial" w:ascii="Arial" w:hAnsi="Arial"/>
          <w:sz w:val="24"/>
          <w:szCs w:val="24"/>
        </w:rPr>
        <w:t xml:space="preserve"> </w:t>
      </w:r>
      <w:r>
        <w:rPr>
          <w:rFonts w:cs="Arial" w:ascii="Arial" w:hAnsi="Arial"/>
          <w:sz w:val="24"/>
          <w:szCs w:val="24"/>
        </w:rPr>
        <w:t>Ez csakis a szomszédos űrvadász felderítő-rakétájának pilótája lehet. Valószínűleg kiküldték, hogy fogja meg a meteort, amelyet a radar felfedezett. Gyakran előfordult, hogy egy-egy meteort nem semmisítettek meg, hanem elfogtak, megvizsgálták összetételét, s esetleg kiderítették, honnan származik.</w:t>
      </w:r>
    </w:p>
    <w:p>
      <w:pPr>
        <w:pStyle w:val="PlainText"/>
        <w:tabs>
          <w:tab w:val="clear" w:pos="708"/>
          <w:tab w:val="left" w:pos="8280" w:leader="none"/>
        </w:tabs>
        <w:ind w:left="600" w:right="792" w:firstLine="240"/>
        <w:jc w:val="both"/>
        <w:rPr/>
      </w:pPr>
      <w:r>
        <w:rPr>
          <w:rFonts w:eastAsia="Arial" w:cs="Arial" w:ascii="Arial" w:hAnsi="Arial"/>
          <w:sz w:val="24"/>
          <w:szCs w:val="24"/>
        </w:rPr>
        <w:t xml:space="preserve"> </w:t>
      </w:r>
      <w:r>
        <w:rPr>
          <w:rFonts w:cs="Arial" w:ascii="Arial" w:hAnsi="Arial"/>
          <w:sz w:val="24"/>
          <w:szCs w:val="24"/>
        </w:rPr>
        <w:t>Norbert Franken keresgélt tovább. Hirtelen meghökkent. A mutató 2010 megahertzhez közeledett a skálán, amikor a rádiós ismerős jelzést hallott. Sajnos, nagyon halkan. Még neki is szüksége volt néhány percre, amíg felismerte. Az egyenetlen, gyakran elhalkuló vétel csak megnehezítette a dolgát.</w:t>
      </w:r>
    </w:p>
    <w:p>
      <w:pPr>
        <w:pStyle w:val="PlainText"/>
        <w:tabs>
          <w:tab w:val="clear" w:pos="708"/>
          <w:tab w:val="left" w:pos="8280" w:leader="none"/>
        </w:tabs>
        <w:ind w:left="600" w:right="792" w:firstLine="240"/>
        <w:jc w:val="both"/>
        <w:rPr/>
      </w:pPr>
      <w:r>
        <w:rPr>
          <w:rFonts w:cs="Arial" w:ascii="Arial" w:hAnsi="Arial"/>
          <w:sz w:val="24"/>
          <w:szCs w:val="24"/>
        </w:rPr>
        <w:t>A rádiójelek hasonlítottak azokhoz az irányjelzésekhez, amelyeket az imént ő maga is adott. Ennyire eltévesztette volna az időt a hajtólánc valamelyik vadásza? Franken az órára pillantott. Az adás megismétlése még csak húsz perc múlva lesz esedékes. De tévedés különben sem lehetséges, mert ezeket a halk irányjelzéseket, amelyeket most hallott, egészen más frekvencián sugározták.</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rádióstiszt megpróbálta erősíteni és tisztábbra szűrni a jeleket, amelyek azonban ekkor megszűntek. Elképzelhető, hogy a felfogott jelek saját adásának rádióvisszhangjai lettek volna? De hogyan kerülhetett a visszhang más hullámhosszra? Előfordulhat a világűrben valamiféle frekvenciaváltozás? Franken a rádiótechnikai főiskolán végezte tanulmányait, de frekvenciaváltozásról sohasem hallott, még ott sem. Ha volna ilyenfajta jelenség, a tudományos kutatóintézetek valószínűleg már réges-rég felfedezték volna.</w:t>
      </w:r>
    </w:p>
    <w:p>
      <w:pPr>
        <w:pStyle w:val="PlainText"/>
        <w:tabs>
          <w:tab w:val="clear" w:pos="708"/>
          <w:tab w:val="left" w:pos="8280" w:leader="none"/>
        </w:tabs>
        <w:ind w:left="600" w:right="792" w:firstLine="240"/>
        <w:jc w:val="both"/>
        <w:rPr/>
      </w:pPr>
      <w:r>
        <w:rPr>
          <w:rFonts w:eastAsia="Arial" w:cs="Arial" w:ascii="Arial" w:hAnsi="Arial"/>
          <w:sz w:val="24"/>
          <w:szCs w:val="24"/>
        </w:rPr>
        <w:t xml:space="preserve"> </w:t>
      </w:r>
      <w:r>
        <w:rPr>
          <w:rFonts w:cs="Arial" w:ascii="Arial" w:hAnsi="Arial"/>
          <w:sz w:val="24"/>
          <w:szCs w:val="24"/>
        </w:rPr>
        <w:t>Úgy érezte, valami nincs rendjén ebben a dologban. Nem találta véletlen felfedezésének magyarázatát. Mindenesetre elhatározta, hogy az adás megismétlése után ismét beállítja készülékét a 2010-es hullámhosszra. Hátha még egyszer elfoghatja — és talán az iméntinél jobban — az irányjelzés visszhangját.</w:t>
      </w:r>
    </w:p>
    <w:p>
      <w:pPr>
        <w:pStyle w:val="PlainText"/>
        <w:tabs>
          <w:tab w:val="clear" w:pos="708"/>
          <w:tab w:val="left" w:pos="8280" w:leader="none"/>
        </w:tabs>
        <w:ind w:left="600" w:right="792" w:firstLine="240"/>
        <w:jc w:val="both"/>
        <w:rPr/>
      </w:pPr>
      <w:r>
        <w:rPr>
          <w:rFonts w:eastAsia="Arial" w:cs="Arial" w:ascii="Arial" w:hAnsi="Arial"/>
          <w:sz w:val="24"/>
          <w:szCs w:val="24"/>
        </w:rPr>
        <w:t xml:space="preserve"> </w:t>
      </w:r>
      <w:r>
        <w:rPr>
          <w:rFonts w:cs="Arial" w:ascii="Arial" w:hAnsi="Arial"/>
          <w:sz w:val="24"/>
          <w:szCs w:val="24"/>
        </w:rPr>
        <w:t>A világűrben való hallgatózás, és a visszhang keresgélése közben elrepült az idő. Az óramutató éjfél után egy órára járt. Franken felkészült a második tájolóadásra. Minden úgy ment, mint máskor. Kezdéskor megint lemaradt egy kicsit. Szerencsére, hamar helyesbítette a késést.</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ranken türelmetlenül várta, hogy elteljék a tizenöt perc, és befejezhesse a földi és marsbeli rádiótájoló állomásoknak szóló adást. Alighogy lefutott a jelzéseket tároló elektronikus szalag, azonnal átkapcsolt 2010 megahertzre.</w:t>
      </w:r>
    </w:p>
    <w:p>
      <w:pPr>
        <w:pStyle w:val="PlainText"/>
        <w:tabs>
          <w:tab w:val="clear" w:pos="708"/>
          <w:tab w:val="left" w:pos="8280" w:leader="none"/>
        </w:tabs>
        <w:ind w:left="600" w:right="792" w:firstLine="240"/>
        <w:jc w:val="both"/>
        <w:rPr/>
      </w:pPr>
      <w:r>
        <w:rPr>
          <w:rFonts w:eastAsia="Arial" w:cs="Arial" w:ascii="Arial" w:hAnsi="Arial"/>
          <w:sz w:val="24"/>
          <w:szCs w:val="24"/>
        </w:rPr>
        <w:t xml:space="preserve"> </w:t>
      </w:r>
      <w:r>
        <w:rPr>
          <w:rFonts w:cs="Arial" w:ascii="Arial" w:hAnsi="Arial"/>
          <w:sz w:val="24"/>
          <w:szCs w:val="24"/>
        </w:rPr>
        <w:t>Még a pleont, a hangsapkát is fejére húzta, hogy kizárja a vezérlőközpont zajait, a relék és az automata berendezések ketyegését, kattogását és surrogását, s tisztábban hallja a jelzéseket.</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rádióstiszt feszülten figyelt. — Semmi. Növelte a vevő erősítőjének teljesítményét. — Semmi jel. Talán eltolódott valamelyest a frekvencia. Franken odábbcsavarta a skála keresőgombját, előbb a 2009 és 2008, majd a 2011 és 2012 megahertzre. De ezeken a hullámhosszakon sem jelentkezett többé a tájolóadás visszhangja.</w:t>
      </w:r>
    </w:p>
    <w:p>
      <w:pPr>
        <w:pStyle w:val="PlainText"/>
        <w:tabs>
          <w:tab w:val="clear" w:pos="708"/>
          <w:tab w:val="left" w:pos="8280" w:leader="none"/>
        </w:tabs>
        <w:ind w:left="600" w:right="792" w:firstLine="240"/>
        <w:jc w:val="both"/>
        <w:rPr/>
      </w:pPr>
      <w:r>
        <w:rPr>
          <w:rFonts w:eastAsia="Arial" w:cs="Arial" w:ascii="Arial" w:hAnsi="Arial"/>
          <w:sz w:val="24"/>
          <w:szCs w:val="24"/>
        </w:rPr>
        <w:t xml:space="preserve"> </w:t>
      </w:r>
      <w:r>
        <w:rPr>
          <w:rFonts w:cs="Arial" w:ascii="Arial" w:hAnsi="Arial"/>
          <w:sz w:val="24"/>
          <w:szCs w:val="24"/>
        </w:rPr>
        <w:t>Húszperces hiábavaló keresgélés után a rádiós feladta a küzdelmet. Kikapcsolta a készülékeket, de szentül elhatározta, hogy a galaktikus másodperc elteltével, vagyis legközelebb kilenc és fél nap múlva, a fő- és ismétlőadás között, ismét lehallgatja a 2010-es frekvenciát. Feltétlenül végére akart járni a dolognak.</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ranken töprengve üldögélt helyén. A frekvenciaeltolódás rejtélye, hiszen másról nem lehetett szó, tovább kísértett gondolataiban, sehogy sem szabadulhatott tőle. Véletlen felfedezése nem hagyta nyugodni a rádióst. Már-már hajlandó volt azt hinni, hogy tévedett vagy képzelődött csupán.</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az, valami nincs rendjén? — kérdezte váratlanul egy távoli hang.</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hogy? — Franken levette a pleont, és a kérdező felé fordult.</w:t>
      </w:r>
    </w:p>
    <w:p>
      <w:pPr>
        <w:pStyle w:val="PlainText"/>
        <w:tabs>
          <w:tab w:val="clear" w:pos="708"/>
          <w:tab w:val="left" w:pos="8280" w:leader="none"/>
        </w:tabs>
        <w:ind w:left="600" w:right="792" w:firstLine="240"/>
        <w:jc w:val="both"/>
        <w:rPr/>
      </w:pPr>
      <w:r>
        <w:rPr>
          <w:rFonts w:cs="Arial" w:ascii="Arial" w:hAnsi="Arial"/>
          <w:sz w:val="24"/>
          <w:szCs w:val="24"/>
        </w:rPr>
        <w:t>Salamah el Durham, a hajtómű arab mérnöke állt mögötte. Salamah</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el Durham kormányügyeletes volt.</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tájolóadásnak már rég vége, te meg még most is itt ülsz, ráadásul hangsapkában. Gondoltam, valami baj van — magyarázta a mérnök.</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ranken meglepetten bámult Durhamra, akinek arca valami furcsa, majdhogy nem görcsös mosolyra torzult.</w:t>
      </w:r>
    </w:p>
    <w:p>
      <w:pPr>
        <w:pStyle w:val="PlainText"/>
        <w:tabs>
          <w:tab w:val="clear" w:pos="708"/>
          <w:tab w:val="left" w:pos="8280" w:leader="none"/>
        </w:tabs>
        <w:ind w:left="600" w:right="792" w:firstLine="24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ha — Frankent most már bosszantotta a mérnök viselkedése. — Nem, dehogyis, minden rendben. Csak ellenőriztem a vevő teljesítményét. Az éjszakai órák a legalkalmasabbak az ilyesmire.</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rádiós kénytelen volt ehhez a kis hazugsághoz folyamodni, mert amíg ő maga nem szerzett bizonyosságot, nem akarta, hogy bárki is tudjon megfigyeléséről.</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irtelen eszébe jutott, hogy egész idő alatt egyedül volt a központban.</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 kormányügyeletes vagy, ugye? — kérdezte a mérnököt.</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mért csodálkozol?</w:t>
      </w:r>
    </w:p>
    <w:p>
      <w:pPr>
        <w:pStyle w:val="PlainText"/>
        <w:tabs>
          <w:tab w:val="clear" w:pos="708"/>
          <w:tab w:val="left" w:pos="8280" w:leader="none"/>
        </w:tabs>
        <w:ind w:left="600" w:right="792" w:firstLine="24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on csodálkozom, hogy csak most jössz — válaszolta Franken felháborodottan. — Mostanáig színedet sem láttam. Ki hallott még ilyet!</w:t>
      </w:r>
    </w:p>
    <w:p>
      <w:pPr>
        <w:pStyle w:val="PlainText"/>
        <w:tabs>
          <w:tab w:val="clear" w:pos="708"/>
          <w:tab w:val="left" w:pos="8280" w:leader="none"/>
        </w:tabs>
        <w:ind w:left="600" w:right="792" w:firstLine="24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 igen — mondta a mérnök lakonikus rövidséggel. Franken szemrehányásai leperegtek róla. — De hiszen te mostanáig úgyis itt voltál. Nem elég, ha egy ember van a központban? Azonkívül itt van még a Pilotron is. Elkormányozza az a hajót — állapította meg Salamah el Durham megdöbbentő egykedvűséggel.</w:t>
      </w:r>
    </w:p>
    <w:p>
      <w:pPr>
        <w:pStyle w:val="PlainText"/>
        <w:tabs>
          <w:tab w:val="clear" w:pos="708"/>
          <w:tab w:val="left" w:pos="8280" w:leader="none"/>
        </w:tabs>
        <w:ind w:left="600" w:right="792" w:firstLine="240"/>
        <w:jc w:val="both"/>
        <w:rPr/>
      </w:pPr>
      <w:r>
        <w:rPr>
          <w:rFonts w:eastAsia="Arial" w:cs="Arial" w:ascii="Arial" w:hAnsi="Arial"/>
          <w:sz w:val="24"/>
          <w:szCs w:val="24"/>
        </w:rPr>
        <w:t xml:space="preserve"> </w:t>
      </w:r>
      <w:r>
        <w:rPr>
          <w:rFonts w:cs="Arial" w:ascii="Arial" w:hAnsi="Arial"/>
          <w:sz w:val="24"/>
          <w:szCs w:val="24"/>
        </w:rPr>
        <w:t>Franken akaratlanul is megrázta fejét. Nem értette társát. Sohasem hitte volna, hogy akadhat a fedélzeten egyetlen ember is, aki annyira nem törődik a munkájával, hogy harminchét űrhajóst nyugodtan rábíz a Pilotron vakon kormányzó automatájára.</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 lesz később, ha a legénység egy tagja már most, alighogy megkezdték a repülést, ilyen különös elveket vall? Hová jutnak, ha nem számíthatnak egymásra kölcsönösen? Ki tudja, milyen nézeteket vall ez az ember egyéb feladatairól és megbízatásairól? Vagy máris megtámadta volna a világűr egyik ismert kedélybetegsége, a közöny, az egykedvűség?</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em kellene beszélnie a parancsnokkal Salamah el Durhamról? Nem, egyelőre nem. Egy ideig még figyeli őt. Ha kell, később is közbeléphet. Franken elhatározta, hogy egyelőre senkinek sem szól a történtekről.</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yorsan elköszönt, és egy kissé habozva elhagyta a vezérlőhelyiséget. Talán nem lett volna szabad egyedül hagynom Durhamot. Át kellett volna vennem a kormányügyeletet — gondolta már távozóban.</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égy órakor Oulu Nikeria, a néger matematikus jött a központi vezérlőterembe, hogy átvegye Durhamtól a kormányügyeletet. Az elmúlt négy órában nem történt semmi különös. Minden rendben. El Durham kibújt védőruhájából, és elsietett, hogy pótolja az elmulasztott alvást.</w:t>
      </w:r>
    </w:p>
    <w:p>
      <w:pPr>
        <w:pStyle w:val="PlainText"/>
        <w:tabs>
          <w:tab w:val="clear" w:pos="708"/>
          <w:tab w:val="left" w:pos="8280" w:leader="none"/>
        </w:tabs>
        <w:ind w:left="600" w:right="792" w:firstLine="240"/>
        <w:jc w:val="both"/>
        <w:rPr/>
      </w:pPr>
      <w:r>
        <w:rPr>
          <w:rFonts w:eastAsia="Arial" w:cs="Arial" w:ascii="Arial" w:hAnsi="Arial"/>
          <w:sz w:val="24"/>
          <w:szCs w:val="24"/>
        </w:rPr>
        <w:t xml:space="preserve"> </w:t>
      </w:r>
      <w:r>
        <w:rPr>
          <w:rFonts w:cs="Arial" w:ascii="Arial" w:hAnsi="Arial"/>
          <w:sz w:val="24"/>
          <w:szCs w:val="24"/>
        </w:rPr>
        <w:t>Oulu Nikeria töprengve nézett utána. Az arab mérnök tekintete valahogy feltűnően üres volt. Ennyire kifárasztotta volna a kormányügyelet? Nikeria elindult ellenőrző kőrútjára a vezérlőteremben. Megvizsgálta a Pilotron, az automatikus űrpilóta működését, és megállapította, milyen helyzetet foglal el jelenleg a rakéta az űrben. Minden rendben volt, pontosan tartották a meghatározott irányt. Nikeria most a radarernyőket nézte. Ez volt a legfárasztóbb. Az egyenletesen megvilágított képsíkon semmiféle nyugvópontot nem talált a szem.</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Öt óra tájban apró, fénytelen pontocska bukkant fel az addig teljesen üres radarernyőn. Vörös fényjelzés villant a keresőernyő fölött, és figyelmeztette az ügyeletest a radarobjektumra.</w:t>
      </w:r>
    </w:p>
    <w:p>
      <w:pPr>
        <w:pStyle w:val="PlainText"/>
        <w:tabs>
          <w:tab w:val="clear" w:pos="708"/>
          <w:tab w:val="left" w:pos="8280" w:leader="none"/>
        </w:tabs>
        <w:ind w:left="600" w:right="792" w:firstLine="240"/>
        <w:jc w:val="both"/>
        <w:rPr/>
      </w:pPr>
      <w:r>
        <w:rPr>
          <w:rFonts w:eastAsia="Arial" w:cs="Arial" w:ascii="Arial" w:hAnsi="Arial"/>
          <w:sz w:val="24"/>
          <w:szCs w:val="24"/>
        </w:rPr>
        <w:t xml:space="preserve"> </w:t>
      </w:r>
      <w:r>
        <w:rPr>
          <w:rFonts w:cs="Arial" w:ascii="Arial" w:hAnsi="Arial"/>
          <w:sz w:val="24"/>
          <w:szCs w:val="24"/>
        </w:rPr>
        <w:t>Oulu, akinek figyelme valamelyest már ellankadt, most tágra nyitotta szemét. Máris visszanyerte éberségét. Legszívesebben nagyot ugrott volna örömében. Ez csak meteor lehet. Az első vadászzsákmány. Nikeria gondolkozott, vajon riassza-e a többieket. Előbb azonban bizonyságot akart szerezni a radaradatokból. Azonnal hozzáfogott hát a radarról leolvasható számok értékeléséhez, hogy az eredmények birtokában helyesen dönthessen. A riadótokkor is elrendelheti majd, várhat vele még néhány percig.</w:t>
      </w:r>
    </w:p>
    <w:p>
      <w:pPr>
        <w:pStyle w:val="PlainText"/>
        <w:tabs>
          <w:tab w:val="clear" w:pos="708"/>
          <w:tab w:val="left" w:pos="8280" w:leader="none"/>
        </w:tabs>
        <w:ind w:left="600" w:right="792" w:firstLine="240"/>
        <w:jc w:val="both"/>
        <w:rPr/>
      </w:pPr>
      <w:r>
        <w:rPr>
          <w:rFonts w:eastAsia="Arial" w:cs="Arial" w:ascii="Arial" w:hAnsi="Arial"/>
          <w:sz w:val="24"/>
          <w:szCs w:val="24"/>
        </w:rPr>
        <w:t xml:space="preserve"> </w:t>
      </w:r>
      <w:r>
        <w:rPr>
          <w:rFonts w:cs="Arial" w:ascii="Arial" w:hAnsi="Arial"/>
          <w:sz w:val="24"/>
          <w:szCs w:val="24"/>
        </w:rPr>
        <w:t>Hasznos szerkezet ez a radar, gondolta Oulu. Ha a meteor veszélyes volna, vagy nagy sebességgel közelednék az űrhajóhoz, az automata már önműködően riasztana. S a Pilotron máris jelezné a kitérőmanőver kezdetét. Mivel azonban a radar csak a vörös fénnyel jelzett, a meteor pályája valószínűleg messze elkerüli az űrhajót.</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ulu Nikeria a radartávmérőre pillantott. Legnagyobb meglepetésére azonban a meteor korántsem repült valami nagy távolságban. Mindössze 2000 kilométernyire volt az űrhajótól. Már néhány órával ezelőtt kereszteznie kellett a rakéta röppályáját. Most ugyanis lassan távolodott, s csaknem párhuzamosan haladt az űrhajó pályájával. Ezért nem is volt már veszélyes. Ha a meteort futni hagyja, a parancsnok később valószínűleg nem egyezik bele, hogy üldözőbe vegyék.</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űrlövedék másodpercenként 15,3 kilométeres sebességgel mozgott. Az MV-408-as sebessége azonban 16 kilométer volt másodpercenként. Ez annyit jelentett, hogy az űrvadász kereken 47 perc alatt utolérheti a meteort. Igaz, ehhez irányt is kell változtatnia, 12 fokkal el kell térnie az ekliptika síkjától, és 7 fokkal körpályájától. Akkor jól befoghatják a meteort a sugárvető Helikon látószögébe is.</w:t>
      </w:r>
    </w:p>
    <w:p>
      <w:pPr>
        <w:pStyle w:val="PlainText"/>
        <w:tabs>
          <w:tab w:val="clear" w:pos="708"/>
          <w:tab w:val="left" w:pos="8280" w:leader="none"/>
        </w:tabs>
        <w:ind w:left="600" w:right="792" w:firstLine="240"/>
        <w:jc w:val="both"/>
        <w:rPr/>
      </w:pPr>
      <w:r>
        <w:rPr>
          <w:rFonts w:eastAsia="Arial" w:cs="Arial" w:ascii="Arial" w:hAnsi="Arial"/>
          <w:sz w:val="24"/>
          <w:szCs w:val="24"/>
        </w:rPr>
        <w:t xml:space="preserve"> </w:t>
      </w:r>
      <w:r>
        <w:rPr>
          <w:rFonts w:cs="Arial" w:ascii="Arial" w:hAnsi="Arial"/>
          <w:sz w:val="24"/>
          <w:szCs w:val="24"/>
        </w:rPr>
        <w:t>Nikeria mindezt alig két perc leforgása alatt mérlegelte és számította ki. Hátra van tehát még 45 perc. Egyelőre nem következtethetett sem a meteor nagyságára, sem formájára vagy összetételére.</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endes körülmények között elegendő lett volna, ha felkelti a készenléti ügyelet négy tagját, és tájékoztatja a parancsnokot. A mai alkalom azonban más. Az első meteorvadászatban hadd vegyen része mindenki. Oulu Nikeria riasztotta az űrhajót.</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abinokban felriadtak az alvók. Néhányan szempillantás alatt teljesen éberek voltak, mások nagy nehezen tértek magukhoz, és álomittasan nyúltak a kezük ügyében heverő védőruhához.</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csengő még javában harsogott valamennyi helyiségben, amikor Oulu Nikeria a Pilotronhoz lépest. Két kis fogantyú elmozdításával megadta a kormányautomatának az új irányt. A Pilotron abban a pillanatban teljesítette a parancsot. Alig halt el a csengő harsány hangja, máris három jól hallható gongütés szólította a készenléti ügyeletet a vezérlőhelyiségbe. Azután magas, éles csengetés jelezte az automatikus manőver kezdetét.</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Még hátra volt 43 perc.</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Nikeria a kabinhívó berendezésen a parancsnoki kabint kapcsolta. Ragyogó arccal jelentette a videofonba:</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arancsnok! Itt az első meteor! A Pilotron a célra tart. Negyvenkét perc múlva utolérjük a radarobjektumot. Utólagos engedélyével felébresztettem a legénységet.</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erulen, miközben könnyű űrruhájának villámzárait csukta, beleegyezése jeléül mosolyogva biccentett a matematikusnak. A videofon ugyanis televíziós képet is közvetítő telefon volt. A beszélgetők láthatták is egymást a kicsiny, mindössze néhány centiméteres képernyőkön.</w:t>
      </w:r>
    </w:p>
    <w:p>
      <w:pPr>
        <w:pStyle w:val="PlainText"/>
        <w:tabs>
          <w:tab w:val="clear" w:pos="708"/>
          <w:tab w:val="left" w:pos="8280" w:leader="none"/>
        </w:tabs>
        <w:ind w:left="600" w:right="792" w:firstLine="24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öszönöm. Tájékoztassa röviden a legénységet a fedélzeti rádión. — A kép elsötétedett.</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legénység minden tagja az űrhajóban kijelölt helyére sietett. Az ügyeletesek majdhogynem ajtóstul rontottak a vezérlőhelyiségbe. Azonnal elfoglalták helyüket a vezérlőasztaloknál.</w:t>
      </w:r>
    </w:p>
    <w:p>
      <w:pPr>
        <w:pStyle w:val="PlainText"/>
        <w:tabs>
          <w:tab w:val="clear" w:pos="708"/>
          <w:tab w:val="left" w:pos="8280" w:leader="none"/>
        </w:tabs>
        <w:ind w:left="600" w:right="792" w:firstLine="240"/>
        <w:jc w:val="both"/>
        <w:rPr/>
      </w:pPr>
      <w:r>
        <w:rPr>
          <w:rFonts w:cs="Arial" w:ascii="Arial" w:hAnsi="Arial"/>
          <w:sz w:val="24"/>
          <w:szCs w:val="24"/>
        </w:rPr>
        <w:t>Nikeria a parancsnok utasításához híven, tájékoztatta a legénységet:</w:t>
      </w:r>
    </w:p>
    <w:p>
      <w:pPr>
        <w:pStyle w:val="PlainText"/>
        <w:tabs>
          <w:tab w:val="clear" w:pos="708"/>
          <w:tab w:val="left" w:pos="8280" w:leader="none"/>
        </w:tabs>
        <w:ind w:left="600" w:right="792" w:firstLine="24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ajtársak! Űrhajósok! A radar megtalálta első meteorunkat. Irányt változtattunk és követjük a célt. A meteor most mintegy ezernyolcszáz kilométerre előttünk repül. Negyvenegy perc múlva érünk a közelébe. Remélem, hogy ez az első meteor a jövőbeni sikeres vadászatok sorozatát nyitja meg.</w:t>
      </w:r>
    </w:p>
    <w:p>
      <w:pPr>
        <w:pStyle w:val="PlainText"/>
        <w:tabs>
          <w:tab w:val="clear" w:pos="708"/>
          <w:tab w:val="left" w:pos="8280" w:leader="none"/>
        </w:tabs>
        <w:ind w:left="600" w:right="792" w:firstLine="240"/>
        <w:jc w:val="both"/>
        <w:rPr/>
      </w:pPr>
      <w:r>
        <w:rPr>
          <w:rFonts w:eastAsia="Arial" w:cs="Arial" w:ascii="Arial" w:hAnsi="Arial"/>
          <w:sz w:val="24"/>
          <w:szCs w:val="24"/>
        </w:rPr>
        <w:t xml:space="preserve"> </w:t>
      </w:r>
      <w:r>
        <w:rPr>
          <w:rFonts w:cs="Arial" w:ascii="Arial" w:hAnsi="Arial"/>
          <w:sz w:val="24"/>
          <w:szCs w:val="24"/>
        </w:rPr>
        <w:t>Salamah el Durham, a hajtómű mérnöke, kelletlenül ült fel ágyában. Miután Oulu Nikeriának átadta a kormányügyeletet, nehezen aludt el. Talán tíz perce, hogy elszunnyadhatott. El Durham villanyt gyújtott, de nem kelt fel, csak ült ágyán. Várakozóan nézte a hangszórót. Végighallgatta Oulu tájékoztatóját, azután eloltotta a villanyt, és visszafeküdt.</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olhacirkusz — morogta. — Micsoda ostobaság, emiatt felverni az egész hajót. Rólam mindenesetre mondjatok le. Nem volt elég a kormányügyelet, most még radarriadó és meteorvadászat is! De nélkülem!</w:t>
      </w:r>
    </w:p>
    <w:p>
      <w:pPr>
        <w:pStyle w:val="PlainText"/>
        <w:tabs>
          <w:tab w:val="clear" w:pos="708"/>
          <w:tab w:val="left" w:pos="8280" w:leader="none"/>
        </w:tabs>
        <w:ind w:left="600" w:right="792" w:firstLine="240"/>
        <w:jc w:val="both"/>
        <w:rPr/>
      </w:pPr>
      <w:r>
        <w:rPr>
          <w:rFonts w:eastAsia="Arial" w:cs="Arial" w:ascii="Arial" w:hAnsi="Arial"/>
          <w:sz w:val="24"/>
          <w:szCs w:val="24"/>
        </w:rPr>
        <w:t xml:space="preserve"> </w:t>
      </w:r>
      <w:r>
        <w:rPr>
          <w:rFonts w:cs="Arial" w:ascii="Arial" w:hAnsi="Arial"/>
          <w:sz w:val="24"/>
          <w:szCs w:val="24"/>
        </w:rPr>
        <w:t>Két perccel később, Durham már ismét félálomban volt, amikor Kerulen hangja szólt a hangszóróból:</w:t>
        <w:tab/>
      </w:r>
    </w:p>
    <w:p>
      <w:pPr>
        <w:pStyle w:val="PlainText"/>
        <w:tabs>
          <w:tab w:val="clear" w:pos="708"/>
          <w:tab w:val="left" w:pos="8280" w:leader="none"/>
        </w:tabs>
        <w:ind w:left="600" w:right="792" w:firstLine="24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denki elhagyhatja riadóügyeletét, és bejöhet a vezérlőközpontba. Megengedem, hogy kollektívánk minden tagja a nagy központi képernyőn nézze végig első meteorvadászatunkat.</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arab mérnök bosszankodva kapcsolta ki a hangszórót, nehogy valami rádióközlemény még egyszer megzavarja álmát. A meteorra nem volt kíváncsi. Nyugalomra vágyott.</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vezérlőteremben Kerulen magához intette Yokohatát, a kis felderítő-rakéta japán pilótáját. Valamit magyarázott neki. A pilóta bólintott, és elhagyta a vezérlőtermet.</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legénység örömest tett eleget Kerulen meghívásának. A központi vezérlőterem hamarosan megtelt.</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parancsnok elfoglalta helyét a Pilotronnál. Erősen csökkentette az ovális teremben a fényt, úgyhogy csak a nagy központi képernyő világított a sötétségben. Feltárult a csillagpanoráma. Nehéz dolog volt megkeresni rajta a kis meteor radarképét a számtalan csillag és a hideg fényű távoli gázfelhők világos foltjai között. Kerulen kikapcsolta a televíziós kamerákat. A csillagpanoráma eltűnt. A nagy képfelületen most csak a radarreflex látszott, így már jobban megfigyelhették a fejleményeket.</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Sagitta lépett be.</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azam volt — mondta boldogan. — Nem hittetek nekem, ugye, csak nevettetek. — Senki sem értette azonnal, mire gondolt az orvosnő.</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emlékeztek már? — kérdezte a többiek csodálkozása láttán.</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Bakos Péternek eszébe jutott valami.</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hogyis nem, várj csak — gondolkozott. — Néhány nappal ezelőtt mondtad, amikor megérkeztünk, a kötelékparancsnok rádióüzenete után, a társalgóban. Találgattuk, mikor találkozunk először meteorral.</w:t>
      </w:r>
    </w:p>
    <w:p>
      <w:pPr>
        <w:pStyle w:val="PlainText"/>
        <w:tabs>
          <w:tab w:val="clear" w:pos="708"/>
          <w:tab w:val="left" w:pos="8280" w:leader="none"/>
        </w:tabs>
        <w:ind w:left="600" w:right="792" w:firstLine="24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ényleg — vágott közbe Filitra Goma. — Én azt mondtam, hónapok is eltelnek addig, Kioto néhány hetet adott az első találkozásig, és Sagitta azt mondta, néhány napig kell csak várnunk.</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k tyúk is talál szemet — ugratta Norbert a húgát. Sagitta megfenyegette bátyját.</w:t>
      </w:r>
    </w:p>
    <w:p>
      <w:pPr>
        <w:pStyle w:val="PlainText"/>
        <w:tabs>
          <w:tab w:val="clear" w:pos="708"/>
          <w:tab w:val="left" w:pos="8280" w:leader="none"/>
        </w:tabs>
        <w:ind w:left="600" w:right="792" w:firstLine="240"/>
        <w:jc w:val="both"/>
        <w:rPr/>
      </w:pPr>
      <w:r>
        <w:rPr>
          <w:rFonts w:eastAsia="Arial" w:cs="Arial" w:ascii="Arial" w:hAnsi="Arial"/>
          <w:sz w:val="24"/>
          <w:szCs w:val="24"/>
        </w:rPr>
        <w:t xml:space="preserve"> </w:t>
      </w:r>
      <w:r>
        <w:rPr>
          <w:rFonts w:cs="Arial" w:ascii="Arial" w:hAnsi="Arial"/>
          <w:sz w:val="24"/>
          <w:szCs w:val="24"/>
        </w:rPr>
        <w:t>A legénység időközben összegyülekezett. El Durham távolléte senkinek sem tűnt fel. Kerulen csendet kért, és bejelentette döntését.</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Űrhajósok, első meteorunkat ne semmisítsük meg a Helikonnal. Kioto Yokohatát megbíztam, hogy induljon a felderítőrakétával, és fogja el a meteort. Gondolom, valamennyiőtöknek örömet szerez, ha első zsákmányunkat idehozzuk, alaposan szemügyre vesszük, és emlékül megőrizzük.</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Innen is, onnan is helyeslő mormogás hallatszott.</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ég harminc perc — jelentette Franken a rádió- és radar-vezérlőasztaltól. Az űrhajósok feszült figyelemmel nézték a képernyőt. Tíz perc telt el.</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tt van! — kiáltotta Filitra Goma, és hogy jobban lásson, felugrott ültéből. De mindjárt ijedten elhallgatott. A többiek vidáman néztek rá, s Filitra azonnal megbánta hangoskodását. Összehúzta magát, és gyorsan leült.</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épernyő jobb szélén erős fény jelent meg. Amint a közép felé haladt, az apró felderítő-rakéta körvonalai bontakoztak ki belőle. A meteor radarreflexe szemben vele, a kép bal oldalán látszott.</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ég tizenkilenc perc — jelentette Franken.</w:t>
      </w:r>
    </w:p>
    <w:p>
      <w:pPr>
        <w:pStyle w:val="PlainText"/>
        <w:tabs>
          <w:tab w:val="clear" w:pos="708"/>
          <w:tab w:val="left" w:pos="8280" w:leader="none"/>
        </w:tabs>
        <w:ind w:left="600" w:right="792" w:firstLine="240"/>
        <w:jc w:val="both"/>
        <w:rPr/>
      </w:pPr>
      <w:r>
        <w:rPr>
          <w:rFonts w:eastAsia="Arial" w:cs="Arial" w:ascii="Arial" w:hAnsi="Arial"/>
          <w:sz w:val="24"/>
          <w:szCs w:val="24"/>
        </w:rPr>
        <w:t xml:space="preserve"> </w:t>
      </w:r>
      <w:r>
        <w:rPr>
          <w:rFonts w:cs="Arial" w:ascii="Arial" w:hAnsi="Arial"/>
          <w:sz w:val="24"/>
          <w:szCs w:val="24"/>
        </w:rPr>
        <w:t>Filitra lopva Henry Lorcesterre pillantott. Bizonyára nagyon ostobának találta az iménti ugrabugrálását. Álmából felriadva, dobogó szívvel sietett kemotechnikai berendezéseihez. A meteorral való találkozás pillanata, amelytől annyira félt, most tehát elérkezett. Vajon hogyan végződik majd? És lám, meggyőződhetett róla, hogy ezúttal legalábbis, nem volt veszélyes a dolog.</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MV-408-as most nem indított nyílt rohamot a kis kőzetszilánk ellen. A meteorvadász Kioto rakétájával és a meteorral párhuzamosan, mindkettőtől mintegy 300 kilométer távolságban repült. A meteor és a felderítő-rakéta most már tehát nem előttük volt, hanem 300 kilométerrel odább, az űrhajó mellett.</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radar szakadatlanul küldte rövidhullámú sugarait a meteorra és a Kolibri-rakétára. A sugarak egy töredéke visszaverődött a két tárgyról, s ezt, akár a visszhangot felfogták és felerősítették. A felderítő-rakéta fényes kis radarképe gyorsan vonult át a képernyőn, és szemlátomást közeledett a meteorhoz. Amikor csaknem elérte a világűrben száguldó test apró pontszerű radarképét, a kis űrjármű mintha megtorpant volna. Bár a képernyőn ennél többet nem láthattak, az űrhajósok mégis feszülten figyelték ezt a mozdulatlanságot.</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lló, Kolibri! Halló, Kioto! Látja már a meteort? — érdeklődött Lerulen ultrarövidhullámon.</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tt Kolibri! A meteort teljesen világosan és pontosan hozza a radar. Öt kilométerre vagyok tőle. Lassan tapogatózom a közelébe.</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ost az űrhajónak is fékeznie kellett röptét, nehogy elhúzzon a Kolibri-rakéta mellett, és messze maga mögött hagyja a felderítőt. A parancsnok beállította a Pilotront.</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A fékezőrakéták működésbe léptek.</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Könnyedén és fokozatosan csökkentették a sebességet. Az emberek annyit észleltek csupán, hogy testük igyekszik megtartani mozgásuk előbbi sebességét. Úgy érezték, mintha gyengéd erőszakkal a vezérlőterem homlokfala, vagyis az űrhajó orra felé húzná őket valami.</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ltelt még néhány pillanat, azután Kioto Yokohata ismét jelentkezett.</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éhány száz méterre megközelítettem. Bekapcsoltam a fényszórót, de szabad szemmel nem látom a meteort. Ahhoz valószínűleg messze van még, és főként nagyon kicsi. A radaron azonban már jó ideje egészen pontosan kirajzolódnak a körvonalai. Ha a kép nem csal, akkor a meteor szakócához hasonlít. Lassan forog a hosszanti tengelye körül. Legközelebb akkor jelentkezem, ha a kő a kabinban lesz.</w:t>
      </w:r>
    </w:p>
    <w:p>
      <w:pPr>
        <w:pStyle w:val="PlainText"/>
        <w:tabs>
          <w:tab w:val="clear" w:pos="708"/>
          <w:tab w:val="left" w:pos="8280" w:leader="none"/>
        </w:tabs>
        <w:ind w:left="600" w:right="792" w:firstLine="240"/>
        <w:jc w:val="both"/>
        <w:rPr>
          <w:rFonts w:ascii="Arial" w:hAnsi="Arial" w:cs="Arial"/>
          <w:sz w:val="24"/>
          <w:szCs w:val="24"/>
        </w:rPr>
      </w:pPr>
      <w:r>
        <w:drawing>
          <wp:anchor behindDoc="0" distT="0" distB="0" distL="0" distR="114935" simplePos="0" locked="0" layoutInCell="0" allowOverlap="1" relativeHeight="7">
            <wp:simplePos x="0" y="0"/>
            <wp:positionH relativeFrom="column">
              <wp:align>left</wp:align>
            </wp:positionH>
            <wp:positionV relativeFrom="paragraph">
              <wp:posOffset>38100</wp:posOffset>
            </wp:positionV>
            <wp:extent cx="3017520" cy="455676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2" t="-8" r="-12" b="-8"/>
                    <a:stretch>
                      <a:fillRect/>
                    </a:stretch>
                  </pic:blipFill>
                  <pic:spPr bwMode="auto">
                    <a:xfrm>
                      <a:off x="0" y="0"/>
                      <a:ext cx="3017520" cy="4556760"/>
                    </a:xfrm>
                    <a:prstGeom prst="rect">
                      <a:avLst/>
                    </a:prstGeom>
                  </pic:spPr>
                </pic:pic>
              </a:graphicData>
            </a:graphic>
          </wp:anchor>
        </w:drawing>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ngedélyezem — válaszolta Kerulen. A parancsnok azért mégis csak aggódott egy kicsit pilótájáért. Yokohata most első ízben volt egyedül a világűrben, s hajtott végre ilyen manővert. Kerulen elhatározta, hogy a biztonság kedvéért még néhány tanácsot ad neki. — Legyen óvatos, Kioto, nehogy a meteor a hajtóműbe jusson. Legjobb, ha ötven-hatvan méter távolságban mellette marad. Pontosan alkalmazkodjék a sebességéhez. Aztán szálljon ki, használja a sűrítettgáz-tartályt vagy a rakétapisztolyt, s nyomuljon a meteor közelébe. Akkor aztán kapja el. De nehogy megfeledkezzék a biztonsági övről, feltétlenül kapcsolja magát a rakétájához.</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rtettem. Mellette maradok, kiszállok, odakötöm magam, aztán megfogom a meteort — ismételte szűkszavúan a pilóta a kapott parancsot.</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gy ideig csend volt a központban, azután megkezdődött a tréfálkozás Kioto szakócája felett.</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alán egy kőkorszakbeli ember is itt csavarog valahol, és keresi a kőbaltáját — kezdte Norbert Franken.</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jd ha visszajön a felderítő-rakéta, meglátjátok, hosszú karú, gyapjas ősember száll ki belőle, állatbőrben — tréfálkozott a parancsnok is.</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apán neandervölgyi lesz. Jaj, de mókás... — kacagott Filitra Gorna. Aztán hirtelen elkomolyodott és elpirult. Már megint ostobán viselkedem, gondolta mérgesen.</w:t>
      </w:r>
    </w:p>
    <w:p>
      <w:pPr>
        <w:pStyle w:val="PlainText"/>
        <w:tabs>
          <w:tab w:val="clear" w:pos="708"/>
          <w:tab w:val="left" w:pos="8280" w:leader="none"/>
        </w:tabs>
        <w:ind w:left="600" w:right="792" w:firstLine="24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is engedjük kiszállni Kiotot — lódította Bakos Péter. — Azonnal indulnia kell medvevadászatra a szakócájával. Hadd ejtse el a Nagy Medvét.</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már nem — kiáltotta komikus kétségbeeséssel a navigátor. — Hogyan tájékozódom én akkor? Hol találom meg a Sarkcsillagot?</w:t>
      </w:r>
    </w:p>
    <w:p>
      <w:pPr>
        <w:pStyle w:val="PlainText"/>
        <w:tabs>
          <w:tab w:val="clear" w:pos="708"/>
          <w:tab w:val="left" w:pos="8280" w:leader="none"/>
        </w:tabs>
        <w:ind w:left="600" w:right="792" w:firstLine="24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a meteor valóban szakócához hasonlít, akkor azt javaslom, hogy ma este, első vadászgyőzelmünk tiszteletére, rendezzünk barlangi mulatságot, igazi kőkorszakbelit — ajánlotta Sagitta, miután egyetértőn összenézett fivérével.</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nagyszerű, remek gondolat — kiáltoztak összevissza. Valóban hálásak voltak az orvosnőnek az ötletért, hiszen az űrhajóban nem sok szórakozás vagy kikapcsolódási lehetőség akadt. A barlangi mulatság végre valóban változatosságot hozott az egyhangúságba. Máris buzgón tárgyalták a tennivalókat. Kerulen gondolatai azonban egyelőre a meteor körül jártak. Kiszámította, hogy Kioto Yokohata azóta már bizonyára biztonságba helyezte a zsákmányt. Bekapcsolta hát a televíziós kamerákat. A képernyőn ismét megjelent a leheletfinom csillagfátyolba burkolt kozmikus éjszaka. A fenséges háttér közepén ott függött az apró felderítő-rakéta radarárnyéka. Mozdulatlannak látszott.</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A parancsnok azonban jól számított. Fél perc múltán hosszú, vékony lángcsóva jelent meg a rakéta mögött, amely most lassan vonult végig az ernyőn.</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tt Kolibri! — jelentkezett máris a pilóta. — A meteor a fedélzeten. Formája valóban szakócára emlékeztet. De nem simára koptatott, inkább durva felületű, feketés és kvarccal kevert. Megyek visszafelé.</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orbert Franken munkához látott. Elindította a rádióvezérlő sugarat, és egyvégtében adta az utasításokat a pilótának, aki pontos manőverezéssel hamarosan visszahozta a Kolibri-rakétát, s várta, hogy az űrhajó fogadja.</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yertek valamennyien! — kiáltott Bakos Péter. — Üdvözöljük Kiotot.</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özpontban csak a kormányügyeletes Oulu Nikeria maradt, és Norbert Franken, aki a felderítő-rakétát irányította a befogadózsiliphez. A többiek valamennyien a katapultkamrába siettek.</w:t>
      </w:r>
    </w:p>
    <w:p>
      <w:pPr>
        <w:pStyle w:val="PlainText"/>
        <w:tabs>
          <w:tab w:val="clear" w:pos="708"/>
          <w:tab w:val="left" w:pos="8280" w:leader="none"/>
        </w:tabs>
        <w:ind w:left="600" w:right="792" w:firstLine="240"/>
        <w:jc w:val="both"/>
        <w:rPr/>
      </w:pPr>
      <w:r>
        <w:rPr>
          <w:rFonts w:eastAsia="Arial" w:cs="Arial" w:ascii="Arial" w:hAnsi="Arial"/>
          <w:sz w:val="24"/>
          <w:szCs w:val="24"/>
        </w:rPr>
        <w:t xml:space="preserve"> </w:t>
      </w:r>
      <w:r>
        <w:rPr>
          <w:rFonts w:cs="Arial" w:ascii="Arial" w:hAnsi="Arial"/>
          <w:sz w:val="24"/>
          <w:szCs w:val="24"/>
        </w:rPr>
        <w:t>Az előtérben még várniuk kellett egy keveset. A felderítő-rakéta még nem érkezett meg. Utolsónak jött, kicsit megkésve, a navigátor.</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vagyok a sereghajtó? — kérdezte.</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azt hiszem Oulu Nikeria és Norbert Franken kivételével mindenki itt van — válaszolta Filitra.</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Axel Kerulen körülnézett, keresett valakit.</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alamah el Durham itt van? — érdeklődött.</w:t>
      </w:r>
    </w:p>
    <w:p>
      <w:pPr>
        <w:pStyle w:val="PlainText"/>
        <w:tabs>
          <w:tab w:val="clear" w:pos="708"/>
          <w:tab w:val="left" w:pos="8280" w:leader="none"/>
        </w:tabs>
        <w:ind w:left="600" w:right="792" w:firstLine="240"/>
        <w:jc w:val="both"/>
        <w:rPr/>
      </w:pPr>
      <w:r>
        <w:rPr>
          <w:rFonts w:cs="Arial" w:ascii="Arial" w:hAnsi="Arial"/>
          <w:sz w:val="24"/>
          <w:szCs w:val="24"/>
        </w:rPr>
        <w:t>Senki sem jelentkezett.</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st jut eszembe, hogy az imént a vezérlőteremben sem láttam őt — mondta Sagitta.</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lóban. Pedig ma éjszaka kormányügyeletes is volt — a parancsnok most már pontosan emlékezett, hogy ezen a mozgalmas éjszakán nem látta az arab mérnököt.</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alán épp azért nem hallotta a radarcsengőt, és még most is alszik — Filitra mentegetni próbálta a távollevőt.</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iadó idején mindenkinek a helyén kell lennie — oktatta szigorúan a navigátor a lányt. — El Durham viselkedése felelőtlenség.</w:t>
      </w:r>
    </w:p>
    <w:p>
      <w:pPr>
        <w:pStyle w:val="PlainText"/>
        <w:tabs>
          <w:tab w:val="clear" w:pos="708"/>
          <w:tab w:val="left" w:pos="8280" w:leader="none"/>
        </w:tabs>
        <w:ind w:left="600" w:right="792" w:firstLine="24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gy látszik, nemigen lelkesedik a meteorvadászatért. Párszor én is észrevettem, hogy nem fogja fel túlságosan komolyan a munkáját — jegyezte meg Bakos Péter.</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el Durham körül kialakult vitának hirtelen vége szakadt. Az űrhajó alig érezhetően megrázkódott. Azután levegő tódult a katapultkamrába, s jelezte, hogy a felderítő-rakéta megérkezett. A légnyomás két perc alatt kiegyenlítődött, és megnyílt az orr-rekesz ajtaja.</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után az űrhajó befogadta a kis rakétát, Kiotonak is ki kellett várnia ezt a két percet. Amint tehette, felnyitotta a rakéta nyílászáró lemezét, s épp kimászni készülődött, amikor feltárult a katapultkamra ajtaja, és berontottak az űrhajósok.</w:t>
      </w:r>
    </w:p>
    <w:p>
      <w:pPr>
        <w:pStyle w:val="PlainText"/>
        <w:tabs>
          <w:tab w:val="clear" w:pos="708"/>
          <w:tab w:val="left" w:pos="8280" w:leader="none"/>
        </w:tabs>
        <w:ind w:left="600" w:right="792" w:firstLine="240"/>
        <w:jc w:val="both"/>
        <w:rPr/>
      </w:pPr>
      <w:r>
        <w:rPr>
          <w:rFonts w:eastAsia="Arial" w:cs="Arial" w:ascii="Arial" w:hAnsi="Arial"/>
          <w:sz w:val="24"/>
          <w:szCs w:val="24"/>
        </w:rPr>
        <w:t xml:space="preserve"> </w:t>
      </w:r>
      <w:r>
        <w:rPr>
          <w:rFonts w:cs="Arial" w:ascii="Arial" w:hAnsi="Arial"/>
          <w:sz w:val="24"/>
          <w:szCs w:val="24"/>
        </w:rPr>
        <w:t>Kioto örült bajtársai lelkesedésének. Nem volt hát egyedül odakint a világűrben, gondolatban valamennyien elkísérték őt. Kellemes meleget érzett a szíve körül.</w:t>
      </w:r>
    </w:p>
    <w:p>
      <w:pPr>
        <w:pStyle w:val="PlainText"/>
        <w:tabs>
          <w:tab w:val="clear" w:pos="708"/>
          <w:tab w:val="left" w:pos="8280" w:leader="none"/>
        </w:tabs>
        <w:ind w:left="600" w:right="792" w:firstLine="240"/>
        <w:jc w:val="both"/>
        <w:rPr/>
      </w:pPr>
      <w:r>
        <w:rPr>
          <w:rFonts w:eastAsia="Arial" w:cs="Arial" w:ascii="Arial" w:hAnsi="Arial"/>
          <w:sz w:val="24"/>
          <w:szCs w:val="24"/>
        </w:rPr>
        <w:t xml:space="preserve"> </w:t>
      </w:r>
      <w:r>
        <w:rPr>
          <w:rFonts w:cs="Arial" w:ascii="Arial" w:hAnsi="Arial"/>
          <w:sz w:val="24"/>
          <w:szCs w:val="24"/>
        </w:rPr>
        <w:t>A pilóta egyetlen lendülettel kiugrott fülkéjéből, meglazította és levette fejéről sisakját. Aztán benyúlt az űrruha külső mellzsebébe, és előszedte a meteort. Megállt az indítórámpán, és magasba emelte a zsákmányt, hogy valamennyien jól láthassák.</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A fekete kőmeteor valóban szakócához hasonlított.</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ioto Yokohata leugrott az indítórámpáról. A követ kezében szorongatta.</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Filitra Goma legszívesebben máris elvitte volna laboratóriumába, hogy megállapítsa kémiai összetételét. Bakos Péter, a fizikus is szemezett a világűrből jött kővel. Ő meg szívesen megmérte volna a meteor tömegét, sűrűségét és radioaktív sugárzását.</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s, mi lesz? Megállapodtunk? — kérdezte a parancsnok.</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ma este kőkorszakbeli mulatságot rendezünk — kiáltották mindenfelől.</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megbeszélt órában vad külsejű, állatbőrbe öltözött alakok bukkantak fel egyesével az űrhajó folyosóin. A „barlang"-nak kinevezett társalgó felé igyekeztek.</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enry Lorcester kilépett kabinjából. Határozatlanul álldogált Filitra ajtaja előtt. Beszóljak érte? — töprengett. Alighogy megérkezett az MV-408-asra, feltűnt neki szomszédnője hallgatagsága és tartózkodása. A legénység minden tagjával máris szívélyes, jó viszonyban volt, a lány azonban valahogyan mindig kitért közeledése elől. Ma este talán bajtársias megértésre találhat ennél a fiatal űrhajóslánynál is. Erőteljesen kopogott a szomszéd kabin ajtaján.</w:t>
      </w:r>
    </w:p>
    <w:p>
      <w:pPr>
        <w:pStyle w:val="PlainText"/>
        <w:tabs>
          <w:tab w:val="clear" w:pos="708"/>
          <w:tab w:val="left" w:pos="8280" w:leader="none"/>
        </w:tabs>
        <w:ind w:left="600" w:right="792" w:firstLine="240"/>
        <w:jc w:val="both"/>
        <w:rPr/>
      </w:pPr>
      <w:r>
        <w:rPr>
          <w:rFonts w:eastAsia="Arial" w:cs="Arial" w:ascii="Arial" w:hAnsi="Arial"/>
          <w:sz w:val="24"/>
          <w:szCs w:val="24"/>
        </w:rPr>
        <w:t xml:space="preserve"> </w:t>
      </w:r>
      <w:r>
        <w:rPr>
          <w:rFonts w:cs="Arial" w:ascii="Arial" w:hAnsi="Arial"/>
          <w:sz w:val="24"/>
          <w:szCs w:val="24"/>
        </w:rPr>
        <w:t>Az ajtó meghökkentő gyorsasággal felpattant. Filitra ugyanis épp indulni készült. Egy pillanatra a szívverése is elállt, amikor új szomszédját, Henry Lorcestert pillantotta meg a küszöbön. Bosszantotta saját elfogódottsága, amely megint csak úrrá lett rajta. De hát mi van vele? Sehogy sem ismert magára.</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ilitra — mondta Henry —, ha nincs kifogása ellene, menjünk együtt.</w:t>
      </w:r>
    </w:p>
    <w:p>
      <w:pPr>
        <w:pStyle w:val="PlainText"/>
        <w:tabs>
          <w:tab w:val="clear" w:pos="708"/>
          <w:tab w:val="left" w:pos="8280" w:leader="none"/>
        </w:tabs>
        <w:ind w:left="600" w:right="792" w:firstLine="240"/>
        <w:jc w:val="both"/>
        <w:rPr/>
      </w:pPr>
      <w:r>
        <w:rPr>
          <w:rFonts w:eastAsia="Arial" w:cs="Arial" w:ascii="Arial" w:hAnsi="Arial"/>
          <w:sz w:val="24"/>
          <w:szCs w:val="24"/>
        </w:rPr>
        <w:t xml:space="preserve"> </w:t>
      </w:r>
      <w:r>
        <w:rPr>
          <w:rFonts w:cs="Arial" w:ascii="Arial" w:hAnsi="Arial"/>
          <w:sz w:val="24"/>
          <w:szCs w:val="24"/>
        </w:rPr>
        <w:t>A lány enyhén elpirult, és szótlanul bólintott. Néhány pillanatig némán álltak egymással szemben. Filitra kényszerítette magát, hogy ne térjen ki a fiú tekintete elől, és igyekezett visszanyerni elfogulatlanságát.</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ilitra két négyszögletes szarvasbőr színű prémdarabot tűzött össze vállán. Az egyszerű öltözéket durva fonású bőrszíj fogta össze karcsú derekán. Kétoldalt, ahol a varrás nélkül készült állatbőr ruha kissé szétnyílt, a lazán lógó ujjak alól kivillant a szűk hajszálgyapjú trikó élénk eperszíne. Filitra fekete haja lágy hullámokban keretezte aranybarna arcbőrét. Mintha máskor magasabb lett volna, gondolta Lorcester.</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ilitra, mintha ma kisebb lenne, mint máskor — jegyezte meg.</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A lány nevetett, és a lábára mutatott. Mélyfekete, sarok nélküli, szintetikus párducbőr utánzatú cipőt viselt, amely szorosan, mint valami harisnya simult a lábfejére, s bokáig ért. Henry elmosolyodott. Azután intett, hogy induljanak.</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lkan surrantak le a lépcsőfokokon a fő folyosóra. Henry vastag kartonpapírból készült „kőbaltát" szorongatott kezében. Nem tudta, vajon itt is olyasféle mulatság készül-e, mint amilyeneket volt bajtársaival rendeztek az ifjúsági űrhajón. Ezért mielőbb látni akarta, vajon a többiek is hasonló, kalandos jelmezt viselnek-e.</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orcester a lépcső alján megállt, majd lekuporodott. Filitra mögötte hallgatózott. Henry óvatosan előrehajolt, és kikukucskált a sarok mögül. A következő pillanatban ijedten visszahőkölt, mert közvetlen közelből sötét szempár meredt rá. A folyosóról elfojtott nevetés hallatszott. Henry összeszedte bátorságát, és előrelépett. De abban a pillanatban egy másik, ugyancsak állatbőrökbe öltözött alak ugrott rá, úgyhogy kénytelen volt visszavonulni a lépcsőhöz. Filitra majdnem felkiáltott ijedtében, de a támadó, ajkára illesztett ujjával, csendre intette a lányt. Lorcester most alaposabban szemügyre vette „kőkorszakbeli" embertársát. A kócos paróka alatt felismerte a rádiós bemázolt arcát. Norbert Franken bőrruhájához hatalmas, műanyagból formált buzogányt vetett a vállára.</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orcester megkönnyebbülten fellélegzett. Nemcsak Filitra meg ő viseltek hát ilyen fura jelmezt.</w:t>
      </w:r>
    </w:p>
    <w:p>
      <w:pPr>
        <w:pStyle w:val="PlainText"/>
        <w:tabs>
          <w:tab w:val="clear" w:pos="708"/>
          <w:tab w:val="left" w:pos="8280" w:leader="none"/>
        </w:tabs>
        <w:ind w:left="600" w:right="792" w:firstLine="240"/>
        <w:jc w:val="both"/>
        <w:rPr/>
      </w:pPr>
      <w:r>
        <w:rPr>
          <w:rFonts w:eastAsia="Arial" w:cs="Arial" w:ascii="Arial" w:hAnsi="Arial"/>
          <w:sz w:val="24"/>
          <w:szCs w:val="24"/>
        </w:rPr>
        <w:t xml:space="preserve"> </w:t>
      </w:r>
      <w:r>
        <w:rPr>
          <w:rFonts w:cs="Arial" w:ascii="Arial" w:hAnsi="Arial"/>
          <w:sz w:val="24"/>
          <w:szCs w:val="24"/>
        </w:rPr>
        <w:t>Mire kölcsönösen megbámulták és üdvözölték volna egymást, máris léptek hangzottak a folyosón. A „barlang" felé távolodtak. Franken a sarok mögül leskelődött. Azután meggörbített mutatóujjával odaintette a fiatal angolt meg a lányt.</w:t>
      </w:r>
    </w:p>
    <w:p>
      <w:pPr>
        <w:pStyle w:val="PlainText"/>
        <w:tabs>
          <w:tab w:val="clear" w:pos="708"/>
          <w:tab w:val="left" w:pos="8280" w:leader="none"/>
        </w:tabs>
        <w:ind w:left="600" w:right="792" w:firstLine="240"/>
        <w:jc w:val="both"/>
        <w:rPr/>
      </w:pPr>
      <w:r>
        <w:rPr>
          <w:rFonts w:eastAsia="Arial" w:cs="Arial" w:ascii="Arial" w:hAnsi="Arial"/>
          <w:sz w:val="24"/>
          <w:szCs w:val="24"/>
        </w:rPr>
        <w:t xml:space="preserve"> </w:t>
      </w:r>
      <w:r>
        <w:rPr>
          <w:rFonts w:cs="Arial" w:ascii="Arial" w:hAnsi="Arial"/>
          <w:sz w:val="24"/>
          <w:szCs w:val="24"/>
        </w:rPr>
        <w:t>A folyosón egy ősember haladt, súlyos léptekkel, testét kissé előrehajlítva. Kezében fadárda himbálózott. Az egyik oldalfolyosóból kilépett egy másik, hasonló, s ugyancsak dárdával felfegyverkezett alak. Dörmögve közeledtek egymáshoz. Valószínűleg ez helyettesítette az üdvözlést. Majd többször is körüljárták és alaposan megnézték egymást. Végül elnevették magukat, és kölcsönösen nagyot csaptak egymás hátára. Nyilvánvalóan elégedettek voltak jelmezükkel.</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gyütt mentek tovább, most már büszkén kiegyenesedve, és eltűntek a folyosó egyik fordulója mögött.</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ijesszük őket? — kérdezte Norbert Franken.</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Lorcester lelkesen bólintott. Filitra szeme kerekre nyílt.</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Összedugták fejüket. Franken súgott valamit tájainak. Nesztelenül surrantak a fordulóig, amely mögött a másik kettő eltűnt az imént. Ott azután felsorakoztak a folyosó közepén. Franken intésére velőtrázó üvöltésben törtek ki. A félelmetes, ősi üvöltés bejárta a hajót. Végigfutott a folyosón, egyik végétől a másikig, nekiütközött a falaknak, sarkoknak és hajlatoknak, és diribdarabra törten visszhangzott minden irányból.</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ét dárdás, mintegy áramütésre, villámgyorsan megfordult tengelye körül. Arcukon ijedtség és megdöbbenés tükröződött.</w:t>
      </w:r>
    </w:p>
    <w:p>
      <w:pPr>
        <w:pStyle w:val="PlainText"/>
        <w:tabs>
          <w:tab w:val="clear" w:pos="708"/>
          <w:tab w:val="left" w:pos="8280" w:leader="none"/>
        </w:tabs>
        <w:ind w:left="600" w:right="792" w:firstLine="240"/>
        <w:jc w:val="both"/>
        <w:rPr/>
      </w:pPr>
      <w:r>
        <w:rPr>
          <w:rFonts w:eastAsia="Arial" w:cs="Arial" w:ascii="Arial" w:hAnsi="Arial"/>
          <w:sz w:val="24"/>
          <w:szCs w:val="24"/>
        </w:rPr>
        <w:t xml:space="preserve"> </w:t>
      </w:r>
      <w:r>
        <w:rPr>
          <w:rFonts w:cs="Arial" w:ascii="Arial" w:hAnsi="Arial"/>
          <w:sz w:val="24"/>
          <w:szCs w:val="24"/>
        </w:rPr>
        <w:t>Egyikük Kerulen volt, a másik Mirzanov, az a két ember, akire a meteorvadász legénysége a legnagyobb tisztelettel tekintett. Franken, Lorcester és Filitra Goma erre semmiképpen sem számíthattak. Ijedtükben torkukra forrt a kiáltás, s csak megrökönyödötten bámultak.</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erulen azonban a nagy ijedtség ellenére is szemlátomást jól mulatott a dolgon.</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olytassák — mondta röviden, és barátságosan rájuk hunyorított.</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buzogányos, kőbaltás társaság mi mást tehetett volna, teli tüdőből üvöltött még egyet.</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gymás után nyíltak ki a kabinajtók. Az ordítozás előcsalogatta a kíváncsiakat. Kerulennek újabb ötlete támadt. Felszólította a triót, hogy járja végig a hajót, ajtótól ajtóig, és gyűjtse össze a késlekedőket.</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őkorszakbeli kis csapat tehát útnak indult. Minden egyes kabinajtónál takaros lármát csaptak, s közben baltával és buzogánnyal dörömböltek. Az egymás után előcsalogatott „neandervölgyieket" hatalmas üdvrivalgás fogadta. A kis őrjárat rövidesen tekintélyes társasággá duzzadt.</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űrhajósokat, a komoly tudósokat és tárgyilagos asztronautákat mintha kicserélték volna. Minden arcon öröm ragyogott, és minden tréfára akadt vállalkozó. Néhány órára elfelejtették az acélfalakon túl sötétlő kozmoszt.</w:t>
      </w:r>
    </w:p>
    <w:p>
      <w:pPr>
        <w:pStyle w:val="PlainText"/>
        <w:tabs>
          <w:tab w:val="clear" w:pos="708"/>
          <w:tab w:val="left" w:pos="8280" w:leader="none"/>
        </w:tabs>
        <w:ind w:left="600" w:right="792" w:firstLine="240"/>
        <w:jc w:val="both"/>
        <w:rPr/>
      </w:pPr>
      <w:r>
        <w:rPr>
          <w:rFonts w:eastAsia="Arial" w:cs="Arial" w:ascii="Arial" w:hAnsi="Arial"/>
          <w:sz w:val="24"/>
          <w:szCs w:val="24"/>
        </w:rPr>
        <w:t xml:space="preserve"> </w:t>
      </w:r>
      <w:r>
        <w:rPr>
          <w:rFonts w:cs="Arial" w:ascii="Arial" w:hAnsi="Arial"/>
          <w:sz w:val="24"/>
          <w:szCs w:val="24"/>
        </w:rPr>
        <w:t>Különösen viharos üdvözlés fogadta Kioto Yokohata pilótát. Hiszen voltaképpen ő volt a nap hőse. Az ő „szakócája" állt az érdeklődés középpontjában. Az est egyetlen „valódi" rekvizituma a meteor volt. Régmúlt idők szokását utánozva, párnára helyezték a zsákmányt, mint valami rendjelet, és Kioto Yokohata jól megjátszott ünnepélyességgel, a díszmenet élén lépegetve, vitte a barlangba.</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ilitra és Henry a felvonulás forgatagában elvesztették egymást. Ezúttal Filitrának jutott eszébe szomszédja, és odafurakodott hozzá. Végül is egymás mellett léptek be a társalgóba.</w:t>
      </w:r>
    </w:p>
    <w:p>
      <w:pPr>
        <w:pStyle w:val="PlainText"/>
        <w:tabs>
          <w:tab w:val="clear" w:pos="708"/>
          <w:tab w:val="left" w:pos="8280" w:leader="none"/>
        </w:tabs>
        <w:ind w:left="600" w:right="792" w:firstLine="240"/>
        <w:jc w:val="both"/>
        <w:rPr>
          <w:rFonts w:ascii="Arial" w:hAnsi="Arial" w:eastAsia="Arial" w:cs="Arial"/>
          <w:sz w:val="24"/>
          <w:szCs w:val="24"/>
        </w:rPr>
      </w:pPr>
      <w:r>
        <w:rPr>
          <w:rFonts w:eastAsia="Arial" w:cs="Arial" w:ascii="Arial" w:hAnsi="Arial"/>
          <w:sz w:val="24"/>
          <w:szCs w:val="24"/>
        </w:rPr>
        <w:t xml:space="preserve"> </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mikor bevonultak a „barlangba", Henry Lorcester, Filitra Gorna, Norbert és Sagitta Franken, Oulu Nikeria, Kerulen, Mirzanov, Yokohata, Rai Raipur és a többi űrhajós, alig akart hinni a szemének. A társalgó ugyancsak megváltozott. Nyolc vállalkozó szellemű űrhajós szorgalmas munkát végzett. Azt akarták, hogy a terem igazi barlanglakók tanyája legyen. Céljukat el is érték, bár kétségkívül igen modern barlangot teremtettek.</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terem közepén műtűz lángnyelvei libegtek. A falakat és a mennyezetet bevonták, úgyhogy füstös, kopár sziklafalaknak látszottak. Helyenként vadállatokat ábrázoló barlangrajzok díszítették őket. Ám a komor és romantikus díszletet tompított, szórt villanyfény világította meg.</w:t>
      </w:r>
    </w:p>
    <w:p>
      <w:pPr>
        <w:pStyle w:val="PlainText"/>
        <w:tabs>
          <w:tab w:val="clear" w:pos="708"/>
          <w:tab w:val="left" w:pos="8280" w:leader="none"/>
        </w:tabs>
        <w:ind w:left="600" w:right="792" w:firstLine="240"/>
        <w:jc w:val="both"/>
        <w:rPr/>
      </w:pPr>
      <w:r>
        <w:rPr>
          <w:rFonts w:eastAsia="Arial" w:cs="Arial" w:ascii="Arial" w:hAnsi="Arial"/>
          <w:sz w:val="24"/>
          <w:szCs w:val="24"/>
        </w:rPr>
        <w:t xml:space="preserve"> </w:t>
      </w:r>
      <w:r>
        <w:rPr>
          <w:rFonts w:cs="Arial" w:ascii="Arial" w:hAnsi="Arial"/>
          <w:sz w:val="24"/>
          <w:szCs w:val="24"/>
        </w:rPr>
        <w:t>Görgeteg kövek és sziklaomladékok hevertek szanaszét a teremben. Valójában ügyesen „felöltöztetett", puha, párnás zsámolyok és pamlagok voltak. A székeket és az asztalokat kihordták. Sőt, erre a néhány órára eltávolították a szobanövényeket is. A falak körül több rétegben egymásra terített szintetikus bőrök és műszőrmék hevertek.</w:t>
      </w:r>
    </w:p>
    <w:p>
      <w:pPr>
        <w:pStyle w:val="PlainText"/>
        <w:tabs>
          <w:tab w:val="clear" w:pos="708"/>
          <w:tab w:val="left" w:pos="8280" w:leader="none"/>
        </w:tabs>
        <w:ind w:left="600" w:right="792" w:firstLine="240"/>
        <w:jc w:val="both"/>
        <w:rPr/>
      </w:pPr>
      <w:r>
        <w:rPr>
          <w:rFonts w:eastAsia="Arial" w:cs="Arial" w:ascii="Arial" w:hAnsi="Arial"/>
          <w:sz w:val="24"/>
          <w:szCs w:val="24"/>
        </w:rPr>
        <w:t xml:space="preserve"> </w:t>
      </w:r>
      <w:r>
        <w:rPr>
          <w:rFonts w:cs="Arial" w:ascii="Arial" w:hAnsi="Arial"/>
          <w:sz w:val="24"/>
          <w:szCs w:val="24"/>
        </w:rPr>
        <w:t>A poharak, a tányérok, a gyümölccsel és édességgel megrakott tálak, a borosüvegek és az egyéb italok azonban a valóságot idézték a társaság emlékezetébe. Még az ősi módon nyársra tűzött nagy darab húsok ínycsiklandozó illata sem feledtethette a civilizált jelenkort; ezek az ízletes húsok ugyanis infravörös sugarak és magasfrekvenciájú áram segítségével puhultak porhanyósra.</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barlangban halkan áradó zene, a regenerált friss levegő kellemes melege, de mindenekelőtt a magas, nagyon karcsú emberek szedett-vedett, de valamilyen furcsa módon mégis elegáns szőrmeöltözékeikben, kecses tagjaikkal, magas homlokukkal, csupa-szellem, mégis egészségesen napbarnított arcukkal, az új évezredet, az igazi emberség évezredét tették tagadhatatlanul jelenvalóvá.</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zek a modern, új emberek azonban hasonlítottak is a távoli múltban élt őseikhez. Kezük ügyességét, agyuk csodálatra méltó működését használták fel ők is, és leigázták a tüzet, igaz, most már az atomok tüzet. Az űrhajósok is, csakúgy mint az ősemberek, életre, halálra közösséget vállaltak, s együtt szálltak szembe világuk zord erőivel. Minden tulajdonuk közös volt, és egyenlő arányban osztoztak rajta: megosztották egymással feladataikat, munkájukat, a veszélyt, a boldogságot és az örömöt, a bánatot és a szenvedést is. Amire vállalkoztak, közösen vitték véghez. Csakhogy itt mindez az eszes és értelmes lények magasabb rendű szervezettségében és szellemi fokán valósult meg.</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űrhajósok kőkori mulatsága megkezdődött. Mindenekelőtt a keresztelőt rendezték meg: a mulatság tartamára az ünnepi társaság nemzetséggé alakult, s felvette a „Hullócsillag-nemzetség" nevet. Henry Lorcester rövid, tréfás beszédben méltatta a nagy eseményt, úgy ahogyan az ifjúsági űrhajón szokták. Azután baltájával egyenként a nemzetség tagjává ütötte valamennyiüket. A barlanglakóknak végül még egy „próbát" is ki kellett állniuk, hogy bebizonyítsák bátorságukat, és „méltóvá" legyenek a nemzetségbe való felvételre. Ki-ki választhatott: vagy elfogyasztott egy nagy darab húst, vagy teljes bőrdíszben átugrotta a barlangi műtüzet.</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enry Lorcester örömében, hogy Filitra mellette maradt, nem volt többé tartózkodó, mint eddig. Úgy érezte, a lány is elismerte őt az MV-408-as teljes jogú tagjának. Gyors elhatározással kézen fogta fekete hajú szomszédját, együtt futottak a lángokhoz, és erős lendülettel nekirugaszkodtak. A közös ugrás sikerült.</w:t>
      </w:r>
    </w:p>
    <w:p>
      <w:pPr>
        <w:pStyle w:val="PlainText"/>
        <w:tabs>
          <w:tab w:val="clear" w:pos="708"/>
          <w:tab w:val="left" w:pos="8280" w:leader="none"/>
        </w:tabs>
        <w:ind w:left="600" w:right="792" w:firstLine="240"/>
        <w:jc w:val="both"/>
        <w:rPr/>
      </w:pPr>
      <w:r>
        <w:rPr>
          <w:rFonts w:eastAsia="Arial" w:cs="Arial" w:ascii="Arial" w:hAnsi="Arial"/>
          <w:sz w:val="24"/>
          <w:szCs w:val="24"/>
        </w:rPr>
        <w:t xml:space="preserve"> </w:t>
      </w:r>
      <w:r>
        <w:rPr>
          <w:rFonts w:cs="Arial" w:ascii="Arial" w:hAnsi="Arial"/>
          <w:sz w:val="24"/>
          <w:szCs w:val="24"/>
        </w:rPr>
        <w:t>Szűnni nem akaró nevetés kísért néhány ügyetlen ugrást, majd miután ez a ceremónia is véget ért, a szakócát a Hullócsillag-nemzetség jelvényévé nyilvánították.</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egkezdődhetett az ünnepi lakoma. A nyársra tűzött húsok porhanyósra sültek. A nemzetség tagjai kést, villát ragadtak, és ki-ki levágott magának egy-egy szeletet valamelyik nyársról. Kőből pattintott vágószerszámok híján, ha tetszett, ha nem, be kellett érniük a rendelkezésre álló evőeszközzel, bármennyire rontotta is a kőkori mulatság illúzióját. Egy páran kárpótlásul marokra fogták a húst, úgy ették. Alaposan nekiláttak a többi csemegének, a bornak és a gyümölcsnek is.</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vés után Norbert Franken és Axel Kerulen rögtönzött barlangimedve-vadászatot rendeztek. A parancsnok a szakócával, a rádiós bunkójával fegyverkezett fel a vadállat ellen. A két férfi nagyszerű pantomím-művésznek bizonyult. Bemutatójuk igen nagy sikert aratott. Azután ismét kézről kézre járt a meteor. Megbámulták, megcsodálták, és egy kicsit féltek is tőle. Kezükben tartották ezt az ártalmatlan kődarabot, amely — ha odakint találkoznak vele a világűrben — akár halálukat is okozhatta volna.</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Filitra is megcsodálta a kozmoszból zsákmányolt követ, majd a zajos mulatságtól kicsit fáradtan, letelepedett a fal mellé terített állatbőrökre. Tekintete odafent kalandozott a magas sziklaboltozaton, és elgondolkozott. Jól tette vajon, hogy egész este egyetlen űrhajóshoz csatlakozott? Szabad-e valamennyiük közül egyet kiválasztania idekint a kozmoszban, s több barátsággal és bajtársiassággal közeledni hozzá, mint a többiekhez? És Henry vajon akarja-e, hogy őt válassza a többiek közül, s ha igen, vajon csak mára? Kellemes volt vele ez az este. Jó pajtásnak látszik. Együtt ettek, ittak, táncoltak, énekeltek, és sokat beszéltek. Filitra eddig is evett, ivott, táncolt, énekelt és beszélgetett más űrhajósokkal, s valamennyien igyekeztek — már csak azért is, mert ő volt a legfiatalabb a fedélzeten, s ráadásul Sagittán kívül az egyetlen lány —, hogy bajtársiasan és tisztelettel viselkedjenek vele. Filitra érezte, hogy Henry is tiszteli őt, s a tisztelet itt ebben a hosszú ideig kis helyen együttélő közösségben nagyon fontos volt.</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enry eközben a barlangrajzokat szemlélte. Most hátat fordított nekik, átvágott a termen, s egyenest Filitrához tartott, az álldogáló vagy ülve beszélgető csoportok között.</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irtelen érezhetően csökkent a nehézségi erő. Az űrhajó mesterséges gravitációs tere szemlátomást szűkült. Az emberek elvesztették testsúlyukat. Lábuk alól kicsúszott a talaj. A „fent" és a „lent" fogalma megszűnt. A pilóta villámgyorsan a meteorhoz kapott. Meg akarta akadályozni, hogy elszabadulva ide-oda lebegjen a teremben. Sikerült is megkapaszkodnia az egyik szellőztetőszelep fogantyújában. Egy borospohár tartalma elhagyta helyét, odaúszott hozzá, az arcába csapódott, cseppekre hullott szét, és a szemébe fröccsent.</w:t>
      </w:r>
    </w:p>
    <w:p>
      <w:pPr>
        <w:pStyle w:val="PlainText"/>
        <w:tabs>
          <w:tab w:val="clear" w:pos="708"/>
          <w:tab w:val="left" w:pos="8280" w:leader="none"/>
        </w:tabs>
        <w:ind w:left="600" w:right="792" w:firstLine="240"/>
        <w:jc w:val="both"/>
        <w:rPr/>
      </w:pPr>
      <w:r>
        <w:rPr>
          <w:rFonts w:eastAsia="Arial" w:cs="Arial" w:ascii="Arial" w:hAnsi="Arial"/>
          <w:sz w:val="24"/>
          <w:szCs w:val="24"/>
        </w:rPr>
        <w:t xml:space="preserve"> </w:t>
      </w:r>
      <w:r>
        <w:rPr>
          <w:rFonts w:cs="Arial" w:ascii="Arial" w:hAnsi="Arial"/>
          <w:sz w:val="24"/>
          <w:szCs w:val="24"/>
        </w:rPr>
        <w:t>Kerulen első gondolata a kormányügyeletes volt. Remélhetőleg a helyén van. Veszély fenyegetne? Feszülten hallgatózott. De a Pilotron nem jelzett riadót.</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ilitra épp felkelni készült. Megfeszített izmai a magasba repítették testét, s a lány sebesen szállt a barlang mennyezete felé. Henry utánakapott, és még éppen elérte Filitra lábát. Egymásba kapaszkodva pörögtek végig a termen. Közben jó néhányszor hevesen összeütköztek másokkal.</w:t>
      </w:r>
    </w:p>
    <w:p>
      <w:pPr>
        <w:pStyle w:val="PlainText"/>
        <w:tabs>
          <w:tab w:val="clear" w:pos="708"/>
          <w:tab w:val="left" w:pos="8280" w:leader="none"/>
        </w:tabs>
        <w:ind w:left="600" w:right="792" w:firstLine="240"/>
        <w:jc w:val="both"/>
        <w:rPr>
          <w:rFonts w:ascii="Arial" w:hAnsi="Arial" w:cs="Arial"/>
          <w:sz w:val="24"/>
          <w:szCs w:val="24"/>
        </w:rPr>
      </w:pPr>
      <w:r>
        <w:drawing>
          <wp:anchor behindDoc="0" distT="0" distB="0" distL="0" distR="114935" simplePos="0" locked="0" layoutInCell="0" allowOverlap="1" relativeHeight="8">
            <wp:simplePos x="0" y="0"/>
            <wp:positionH relativeFrom="column">
              <wp:align>left</wp:align>
            </wp:positionH>
            <wp:positionV relativeFrom="paragraph">
              <wp:posOffset>2540</wp:posOffset>
            </wp:positionV>
            <wp:extent cx="3067050" cy="4600575"/>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2" t="-8" r="-12" b="-8"/>
                    <a:stretch>
                      <a:fillRect/>
                    </a:stretch>
                  </pic:blipFill>
                  <pic:spPr bwMode="auto">
                    <a:xfrm>
                      <a:off x="0" y="0"/>
                      <a:ext cx="3067050" cy="4600575"/>
                    </a:xfrm>
                    <a:prstGeom prst="rect">
                      <a:avLst/>
                    </a:prstGeom>
                  </pic:spPr>
                </pic:pic>
              </a:graphicData>
            </a:graphic>
          </wp:anchor>
        </w:drawing>
      </w:r>
      <w:r>
        <w:rPr>
          <w:rFonts w:eastAsia="Arial" w:cs="Arial" w:ascii="Arial" w:hAnsi="Arial"/>
          <w:sz w:val="24"/>
          <w:szCs w:val="24"/>
        </w:rPr>
        <w:t xml:space="preserve"> </w:t>
      </w:r>
      <w:r>
        <w:rPr>
          <w:rFonts w:cs="Arial" w:ascii="Arial" w:hAnsi="Arial"/>
          <w:sz w:val="24"/>
          <w:szCs w:val="24"/>
        </w:rPr>
        <w:t>Meglepetésszerűen kialudt a világítás. Még ez is, gondolta Kerulen, s erősen kapaszkodott az ajtókilincsbe. A sötétben támadt zűrzavart túlkiabálta a kormányügyeletes hangja:</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Semmi baj. Péter viccelődik. Úgy látszik, nagyon jó kedve kerekedett. </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Máris felgyulladt a világítás, és lassan visszatért a nehézségi erő is. A parancsnok nem tudta, vajon bosszankodjék-e a meglehetősen kétes értékű tréfán, vagy nevessen-e a máskor mindig megbízható, tapasztalt űrhajós széles jókedvén.</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Kerulen körülnézett.</w:t>
      </w:r>
    </w:p>
    <w:p>
      <w:pPr>
        <w:pStyle w:val="PlainText"/>
        <w:tabs>
          <w:tab w:val="clear" w:pos="708"/>
          <w:tab w:val="left" w:pos="8280" w:leader="none"/>
        </w:tabs>
        <w:ind w:left="600" w:right="792" w:firstLine="240"/>
        <w:jc w:val="both"/>
        <w:rPr/>
      </w:pPr>
      <w:r>
        <w:rPr>
          <w:rFonts w:eastAsia="Arial" w:cs="Arial" w:ascii="Arial" w:hAnsi="Arial"/>
          <w:sz w:val="24"/>
          <w:szCs w:val="24"/>
        </w:rPr>
        <w:t xml:space="preserve"> </w:t>
      </w:r>
      <w:r>
        <w:rPr>
          <w:rFonts w:cs="Arial" w:ascii="Arial" w:hAnsi="Arial"/>
          <w:sz w:val="24"/>
          <w:szCs w:val="24"/>
        </w:rPr>
        <w:t>Franken a mennyezeten sétált, Mirzanovnak fülére csúszott a prémöltözet, Oulu és Sagitta a fehér oszlopba kapaszkodtak, Henry meg Filitra összefogózkodva pörögtek végig a termen, Rai Raipur teljesen fölöslegesen egy üres borospalackba kapaszkodott. Most a többiekkel együtt lassan valamennyien visszacsúsztak a padlózatra. A látvány annyira mulatságos volt, hogy Kerulen akaratlanul is elnevette magát. Az űrhajósok csatlakoztak hozzá. Bakos Péter tréfája kissé vaskos volt ugyan, de valamennyien örültek, hogy nem hajótörés okozta a kis közjátékot.</w:t>
      </w:r>
    </w:p>
    <w:p>
      <w:pPr>
        <w:pStyle w:val="PlainText"/>
        <w:tabs>
          <w:tab w:val="clear" w:pos="708"/>
          <w:tab w:val="left" w:pos="8280" w:leader="none"/>
        </w:tabs>
        <w:ind w:left="600" w:right="792" w:firstLine="240"/>
        <w:jc w:val="both"/>
        <w:rPr/>
      </w:pPr>
      <w:r>
        <w:rPr>
          <w:rFonts w:eastAsia="Arial" w:cs="Arial" w:ascii="Arial" w:hAnsi="Arial"/>
          <w:sz w:val="24"/>
          <w:szCs w:val="24"/>
        </w:rPr>
        <w:t xml:space="preserve"> </w:t>
      </w:r>
      <w:r>
        <w:rPr>
          <w:rFonts w:cs="Arial" w:ascii="Arial" w:hAnsi="Arial"/>
          <w:sz w:val="24"/>
          <w:szCs w:val="24"/>
        </w:rPr>
        <w:t>Egyesült erővel gyorsan helyreállították a rendet. Összeszedték és újra felrakták a szanaszét heverő poharakat, tányérokat, tálakat, a gyümölcsöt és az üvegeket. Néhány pohárból a súlytalanság következtében kiömlött a bor, s számtalan apró cséppé oszlott szét a teremben. Most finom permettel vonta be a falakat, a tárgyakat és az embereket.</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mikor Bakos Péter nevetve megérkezett a barlangba, kifütyülték és alaposan helybenhagyták. De aztán még órák hosszat folytatódott az űrhajósok kőkori mulatsága, tánc, muzsika, játék és vidám beszélgetés mellett.</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olt azonban egyvalaki, aki sehogy sem találta örömét ebben az ünnepi vidámságban. Salamah el Durham, a hajtómű mérnöke. Mindenki észrevette, hogy valami nyomja az arab fiú lelkét. A külső szemlélő azt hihette volna, hogy szolgálatának elhanyagolásáért máris megkapta büntetését. Ilyesmiről azonban szó sem volt.</w:t>
      </w:r>
    </w:p>
    <w:p>
      <w:pPr>
        <w:pStyle w:val="PlainText"/>
        <w:tabs>
          <w:tab w:val="clear" w:pos="708"/>
          <w:tab w:val="left" w:pos="8280" w:leader="none"/>
        </w:tabs>
        <w:ind w:left="600" w:right="792" w:firstLine="240"/>
        <w:jc w:val="both"/>
        <w:rPr/>
      </w:pPr>
      <w:r>
        <w:rPr>
          <w:rFonts w:eastAsia="Arial" w:cs="Arial" w:ascii="Arial" w:hAnsi="Arial"/>
          <w:sz w:val="24"/>
          <w:szCs w:val="24"/>
        </w:rPr>
        <w:t xml:space="preserve"> </w:t>
      </w:r>
      <w:r>
        <w:rPr>
          <w:rFonts w:cs="Arial" w:ascii="Arial" w:hAnsi="Arial"/>
          <w:sz w:val="24"/>
          <w:szCs w:val="24"/>
        </w:rPr>
        <w:t>A meteorvadász-legénység csaknem minden tagja tapasztalt az utóbbi időben valami apróságot, olyasmit, ami kétségeket ébresztett a mérnök megbízhatósága iránt. A múlt éjszaka azonban, amikor Durham a meteorriadó idején nyugodtan kabinjában maradt, a legoptimistábbaknak is súlyos gondokat okozott. Egyelőre senki sem beszélt róla. S természetesen eszükbe sem jutott, hogy emiatt kizárják a mérnököt a mulatságból.</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l Durham mégis érezte, hogy valami nincs rendjén. Sejtette, mi az oka a többiek megváltozott hangulatának. S ez nyomasztóan nehezedett kedélyére. Érezte, hogy kerülik őt, vagy szándékosan keresztülnéznek rajta. Megérezte, hogy ebben a mulatságban neki nincs helye. És lelke mélyén meg kellett állapítania, hogy voltaképpen ő maga is teljesen közönyös maradt az első meteor örömére rendezett ünnepségen. És mégis boldogtalan volt, amiért kívül rekedt az űrhajósok közösségén.</w:t>
      </w:r>
    </w:p>
    <w:p>
      <w:pPr>
        <w:pStyle w:val="PlainText"/>
        <w:tabs>
          <w:tab w:val="clear" w:pos="708"/>
          <w:tab w:val="left" w:pos="8280" w:leader="none"/>
        </w:tabs>
        <w:ind w:left="600" w:right="792" w:firstLine="240"/>
        <w:jc w:val="both"/>
        <w:rPr/>
      </w:pPr>
      <w:r>
        <w:rPr>
          <w:rFonts w:eastAsia="Arial" w:cs="Arial" w:ascii="Arial" w:hAnsi="Arial"/>
          <w:sz w:val="24"/>
          <w:szCs w:val="24"/>
        </w:rPr>
        <w:t xml:space="preserve"> </w:t>
      </w:r>
      <w:r>
        <w:rPr>
          <w:rFonts w:cs="Arial" w:ascii="Arial" w:hAnsi="Arial"/>
          <w:sz w:val="24"/>
          <w:szCs w:val="24"/>
        </w:rPr>
        <w:t>Salamah el Durham volt a „Hullócsillag-nemzetség" mulatságának egyetlen csendes részvevője. Csak látszólag örült együtt a többiekkel. Nevetése erőltetett, mosolya kínos volt. Gyakran ült mozdulatlanul, s maga elé meredt. Ilyenkor a bensejében tátongó ürességet figyelte, és remélte, hogy talán mégis megmoccan valami lelkében.</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gyszer hirtelen felnézett, és ekkor meglepődött. Pillantása egy világos, tiszta szempár kényszerítő tekintetével találkozott. Ez a szempár valószínűleg már régóta figyelte őt. Pillantásában volt valami kérdő, vizsgálódó, ami szíven találta el Durhamot, annyira, hogy még hosszú ideig csak ebbe a szempárba nézett, anélkül, hogy tudta volna, kinek az arcából szól hozzá.</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mérnök elhagyta a mulatságot. Távozását alig vették észre. Egyedül akart maradni. Le kellett győznie önmagát, hogy úrrá lehessen belső közönyén. Le kell ráznia, magáról azt a láthatatlan erőt, amelynek szörnyű hatalma mindenüvé elkísérte, és szüntelenül lesben állt a háta mögött. A mindenség sötét, könyörtelen mélysége fojtogatta lelkét. Kiölte belőle a tettvágyat, és elvette tőle a munka örömét. Minden kézmozdulat nehezére esett, s terhére volt még a gondolkodás is.</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A mérnök belépett kabinjába. Ágyára vetette magát, és elkínzottan sóhajtott. Hát nincs egyetlen bajtársa sem, aki megsejtené, mi történt vele? Vajon senki sem siet segítségére? Magára marad a küzdelemben? Csak az álom jött, hogy megszabadítsa őt gyötrelmeitől. Sokáig aludt. Talán órák teltek el, mire Durham fokozatosan magához tért. Öntudata az álomtalan alvás mélyéből lassan-lassan az ébrenlét, a gondolkodás felszínére emelkedett. Még súlyos szemhéja mögött álomszép kép jelent meg, jegenyék égre törő, karcsú lombzöld oszlopsora hajladozott a harmatos-friss reggeli tájban. Különös, jó érzés fogta el. Ez az álomkép csak jót jelenthetett. Valaki halkan beszélt hozzá. Női hang volt. A mérnök nem mert megmozdulni. Vajon álom vagy valóság ez a hang? El Durham behunyt szemmel feküdt, és igyekezett felfogni a szavak értelmét. Legnagyobb csodálkozására hamarosan felismerte az orvosnő hangját.</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r>
    </w:p>
    <w:p>
      <w:pPr>
        <w:pStyle w:val="PlainText"/>
        <w:tabs>
          <w:tab w:val="clear" w:pos="708"/>
          <w:tab w:val="left" w:pos="8280" w:leader="none"/>
        </w:tabs>
        <w:ind w:left="600" w:right="792" w:firstLine="240"/>
        <w:jc w:val="both"/>
        <w:rPr/>
      </w:pPr>
      <w:r>
        <w:rPr>
          <w:rFonts w:eastAsia="Arial" w:cs="Arial" w:ascii="Arial" w:hAnsi="Arial"/>
          <w:sz w:val="24"/>
          <w:szCs w:val="24"/>
        </w:rPr>
        <w:t xml:space="preserve"> </w:t>
      </w:r>
      <w:r>
        <w:rPr>
          <w:rFonts w:cs="Arial" w:ascii="Arial" w:hAnsi="Arial"/>
          <w:sz w:val="24"/>
          <w:szCs w:val="24"/>
        </w:rPr>
        <w:t>Sagitta a mulatság után tanácskozott néhány űrhajóssal Salamah el Durhamról. Ügy gondolta, hogy orvosi beavatkozásra van szükség. Valamennyien egyetértettek abban, hogy az arab mérnököt kedélybeteggé tette a világűr. Kerulen, Franken és Nikeria azonban úgy vélekedett, hogy néhány napig még figyeljék Durhamot. De Sagitta nem akart várni. Ő már jó ideje figyelte bajtársát, és tudta, hogy diagnózisa helyes. Tisztában volt azzal is, mit kell tennie, milyen gyógymódot válasszon. Elmond majd neki — egy mesét.</w:t>
      </w:r>
    </w:p>
    <w:p>
      <w:pPr>
        <w:pStyle w:val="PlainText"/>
        <w:tabs>
          <w:tab w:val="clear" w:pos="708"/>
          <w:tab w:val="left" w:pos="8280" w:leader="none"/>
        </w:tabs>
        <w:ind w:left="600" w:right="792" w:firstLine="240"/>
        <w:jc w:val="both"/>
        <w:rPr/>
      </w:pPr>
      <w:r>
        <w:rPr>
          <w:rFonts w:eastAsia="Arial" w:cs="Arial" w:ascii="Arial" w:hAnsi="Arial"/>
          <w:sz w:val="24"/>
          <w:szCs w:val="24"/>
        </w:rPr>
        <w:t xml:space="preserve"> </w:t>
      </w:r>
      <w:r>
        <w:rPr>
          <w:rFonts w:cs="Arial" w:ascii="Arial" w:hAnsi="Arial"/>
          <w:sz w:val="24"/>
          <w:szCs w:val="24"/>
        </w:rPr>
        <w:t>Sagitta végigment a hosszú főfolyosón, és megállt el Durham ajtaja előtt. Megnyomta az ajtózáró szerkezet nagy kapcsológombját. Az ajtó kinyílt, és villanyfény árasztotta el a kabint. Az orvosnő belépett. Mögötte ismét becsukódott az ajtó. A mérnök teljesen felöltözve, arcra borulva feküdt keresztben az ágyon. Sagitta odalépett, fölébe hajolt, és megállapította, hogy a férfi mélyen alszik. Ez jó jel volt. Sagitta tompította a fényt, karosszéket húzott az ágy mellé, leült, és halkan szólongatta az alvót. Mozdulatlanul ült, mintha ott sem lett volna, csak hangja lebegett a szobában, s ez a hang az űrhajósok mulatságáról mesélt. Közben gondosan figyelte az alvót. Mintegy tíz perc múltán észrevette, hogy bajtársa ébredezik. Amikor bizonyos volt benne, hogy el Durham hallja és megérti őt, belefogott a három varázsló és az óriás meséjébe.</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Volt egyszer, hol nem volt, három nagy varázsló. Nagy hegyeken túl laktak, három üvegpalotában. Az első varázsló, a legbölcsebb, mindig fehér köntöst viselt, s ő lakott a legkisebbik palotában. A második fekete nadrágban járt, és felsőteste meztelen volt. Háromszor akkora házban lakott, mint az első. Ő volt a legerősebb, és a varázsszerszámokat, amelyeknek gondolata a bölcs agyában született, ő készítette el ügyesen a hegyi kőzetekből. A harmadik varázsló volt a legnagyobb termetű és a legfontosabb is hármuk közül, ő kék köntöst viselt. Az övé volt a legnagyobb üvegpalota, harmincháromszor fért volna bele az első varázsló háza.</w:t>
      </w:r>
    </w:p>
    <w:p>
      <w:pPr>
        <w:pStyle w:val="PlainText"/>
        <w:tabs>
          <w:tab w:val="clear" w:pos="708"/>
          <w:tab w:val="left" w:pos="8280" w:leader="none"/>
        </w:tabs>
        <w:ind w:left="600" w:right="792" w:firstLine="240"/>
        <w:jc w:val="both"/>
        <w:rPr/>
      </w:pPr>
      <w:r>
        <w:rPr>
          <w:rFonts w:eastAsia="Arial" w:cs="Arial" w:ascii="Arial" w:hAnsi="Arial"/>
          <w:sz w:val="24"/>
          <w:szCs w:val="24"/>
        </w:rPr>
        <w:t xml:space="preserve"> </w:t>
      </w:r>
      <w:r>
        <w:rPr>
          <w:rFonts w:cs="Arial" w:ascii="Arial" w:hAnsi="Arial"/>
          <w:sz w:val="24"/>
          <w:szCs w:val="24"/>
        </w:rPr>
        <w:t>Egy napon elhatározta a három nagy varázsló, hogy varázsgépet készít, amely leveszi hármójuk válláról a mindennapi varázslások gondját, mert ezek a hétköznapi varázslások túl sok idejüket elrabolták, s emiatt nem foglalkozhattak eleget azzal, hogy megfejtsék a nagy varázslat titkát.</w:t>
      </w:r>
    </w:p>
    <w:p>
      <w:pPr>
        <w:pStyle w:val="PlainText"/>
        <w:tabs>
          <w:tab w:val="clear" w:pos="708"/>
          <w:tab w:val="left" w:pos="8280" w:leader="none"/>
        </w:tabs>
        <w:ind w:left="600" w:right="792" w:firstLine="240"/>
        <w:jc w:val="both"/>
        <w:rPr/>
      </w:pPr>
      <w:r>
        <w:rPr>
          <w:rFonts w:eastAsia="Arial" w:cs="Arial" w:ascii="Arial" w:hAnsi="Arial"/>
          <w:sz w:val="24"/>
          <w:szCs w:val="24"/>
        </w:rPr>
        <w:t xml:space="preserve"> </w:t>
      </w:r>
      <w:r>
        <w:rPr>
          <w:rFonts w:cs="Arial" w:ascii="Arial" w:hAnsi="Arial"/>
          <w:sz w:val="24"/>
          <w:szCs w:val="24"/>
        </w:rPr>
        <w:t>Nekiült hát az első varázsló, aki fehér köntöst viselt, és elgondolkodott a nehéz feladaton. Végül fogta kis varázsceruzáját; és apró, fehér papírlapokra mindenféle varázsigéket irkált meg varázsábrákat rajzolt. Amikor ezzel elkészült, kezébe vette nagy varázspálcáját, és odalépett egy nagy asztalra kifeszített, ugyancsak nagy, és az eddigieknél sokkal fehérebb papírlap elé. Akkor ezen a nagy papírlapon titokzatos módon apró számokkal teleszórt körök, vonalak és hurkok jelentek meg.</w:t>
      </w:r>
    </w:p>
    <w:p>
      <w:pPr>
        <w:pStyle w:val="PlainText"/>
        <w:tabs>
          <w:tab w:val="clear" w:pos="708"/>
          <w:tab w:val="left" w:pos="8280" w:leader="none"/>
        </w:tabs>
        <w:ind w:left="600" w:right="792" w:firstLine="240"/>
        <w:jc w:val="both"/>
        <w:rPr/>
      </w:pPr>
      <w:r>
        <w:rPr>
          <w:rFonts w:eastAsia="Arial" w:cs="Arial" w:ascii="Arial" w:hAnsi="Arial"/>
          <w:sz w:val="24"/>
          <w:szCs w:val="24"/>
        </w:rPr>
        <w:t xml:space="preserve"> </w:t>
      </w:r>
      <w:r>
        <w:rPr>
          <w:rFonts w:cs="Arial" w:ascii="Arial" w:hAnsi="Arial"/>
          <w:sz w:val="24"/>
          <w:szCs w:val="24"/>
        </w:rPr>
        <w:t>A varázsló fel-felpillantott munkájából, és palotájának üvegtetején át hosszan, elgondolkodva nézte az örökzöld erdőkkel borított magas hegyeket, és a még magasabb, jég- és hófedte csúcsokat, amelyek a három varázsló völgyét őrizték. És valahányszor egy-egy nagy papírlap megtelt körökkel és hurkokkal, kibújt a nap a felhők mögül. Megnézte a fehér köntösű varázsló művét, s itt-ott egy-egy kis aranykarikát vagy aranyvonalat rajzolt bele, aranyszámokkal. Hamarosan sok-sok kicsi és nagy papírlap telt meg varázskörökkel, varázsvonalakkal és varázsképletekkel.</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mikor az első varázsló elkészült munkájával, jött a második, aki fekete nadrágot viselt és derékig meztelen volt. Összeszedte és magával vitte a papírokat. Odahaza, az elsőnél háromszor nagyobb palotájában megnézte a varázsrajzokat, és hozzáfogott, hogy megépítse a varázsmasinát, s közben újra meg újra elcsodálkozott az első varázsló bölcsességén.</w:t>
      </w:r>
    </w:p>
    <w:p>
      <w:pPr>
        <w:pStyle w:val="PlainText"/>
        <w:tabs>
          <w:tab w:val="clear" w:pos="708"/>
          <w:tab w:val="left" w:pos="8280" w:leader="none"/>
        </w:tabs>
        <w:ind w:left="600" w:right="792" w:firstLine="240"/>
        <w:jc w:val="both"/>
        <w:rPr/>
      </w:pPr>
      <w:r>
        <w:drawing>
          <wp:anchor behindDoc="0" distT="0" distB="0" distL="114935" distR="114935" simplePos="0" locked="0" layoutInCell="0" allowOverlap="1" relativeHeight="9">
            <wp:simplePos x="0" y="0"/>
            <wp:positionH relativeFrom="column">
              <wp:posOffset>342900</wp:posOffset>
            </wp:positionH>
            <wp:positionV relativeFrom="paragraph">
              <wp:posOffset>678180</wp:posOffset>
            </wp:positionV>
            <wp:extent cx="3105150" cy="4572000"/>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2" t="-8" r="-12" b="-8"/>
                    <a:stretch>
                      <a:fillRect/>
                    </a:stretch>
                  </pic:blipFill>
                  <pic:spPr bwMode="auto">
                    <a:xfrm>
                      <a:off x="0" y="0"/>
                      <a:ext cx="3105150" cy="4572000"/>
                    </a:xfrm>
                    <a:prstGeom prst="rect">
                      <a:avLst/>
                    </a:prstGeom>
                  </pic:spPr>
                </pic:pic>
              </a:graphicData>
            </a:graphic>
          </wp:anchor>
        </w:drawing>
      </w:r>
      <w:r>
        <w:rPr>
          <w:rFonts w:eastAsia="Arial" w:cs="Arial" w:ascii="Arial" w:hAnsi="Arial"/>
          <w:sz w:val="24"/>
          <w:szCs w:val="24"/>
        </w:rPr>
        <w:t xml:space="preserve"> </w:t>
      </w:r>
      <w:r>
        <w:rPr>
          <w:rFonts w:cs="Arial" w:ascii="Arial" w:hAnsi="Arial"/>
          <w:sz w:val="24"/>
          <w:szCs w:val="24"/>
        </w:rPr>
        <w:t>Tekintete gyakran kutatta palotájának üvegpadlóján át a föld sötét mélyét, s kereste a legalkalmasabb kőzeteket. Ha megtalálta, kiásta, aztán nagy fáradsággal kisebb-nagyobb darabokra szabdalta őket, s a darabokból összerakosgatta a varázsmasinát. Legfontosabb segítője a tűz volt, amelyet hatalmában tartott, s amely most sustorogva, pattogva, hatalmas lánggal lobogott a palota egyik sarkában. 333 nap múlva elkészült munkájával, és hatalmas lepelbe burkolta a varázsmasinát.</w:t>
      </w:r>
    </w:p>
    <w:p>
      <w:pPr>
        <w:pStyle w:val="PlainText"/>
        <w:tabs>
          <w:tab w:val="clear" w:pos="708"/>
          <w:tab w:val="left" w:pos="8280" w:leader="none"/>
        </w:tabs>
        <w:ind w:left="600" w:right="792" w:firstLine="240"/>
        <w:jc w:val="both"/>
        <w:rPr/>
      </w:pPr>
      <w:r>
        <w:rPr>
          <w:rFonts w:cs="Arial" w:ascii="Arial" w:hAnsi="Arial"/>
          <w:sz w:val="24"/>
          <w:szCs w:val="24"/>
        </w:rPr>
        <w:t>Ekkor jött a harmadik varázsló, a legnagyobb és legfontosabb, aki kék köntöst viselt. Elvitte a varázsmasinát saját, az elsőnél harmincháromszor nagyobb palotájába. S amikor a lepel a földre hullott, és előkerült alóla a titokzatos varázsmasina, akkor a tágas terem közepén ott állott egy hatalmas, acéltestű óriás. A kék köntösű varázsló kezébe vette varázspálcáját, suhintott vele néhányát, és — miközben ujját a villamos kapcsológombra illesztette — harsány hangon elmondta a varázsigét: „abrakadabra"!</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Az óriás abban a szempillantásban életre kelt.</w:t>
      </w:r>
    </w:p>
    <w:p>
      <w:pPr>
        <w:pStyle w:val="PlainText"/>
        <w:tabs>
          <w:tab w:val="clear" w:pos="708"/>
          <w:tab w:val="left" w:pos="8280" w:leader="none"/>
        </w:tabs>
        <w:ind w:left="600" w:right="792" w:firstLine="240"/>
        <w:jc w:val="both"/>
        <w:rPr/>
      </w:pPr>
      <w:r>
        <w:rPr>
          <w:rFonts w:eastAsia="Arial" w:cs="Arial" w:ascii="Arial" w:hAnsi="Arial"/>
          <w:sz w:val="24"/>
          <w:szCs w:val="24"/>
        </w:rPr>
        <w:t xml:space="preserve"> </w:t>
      </w:r>
      <w:r>
        <w:rPr>
          <w:rFonts w:cs="Arial" w:ascii="Arial" w:hAnsi="Arial"/>
          <w:sz w:val="24"/>
          <w:szCs w:val="24"/>
        </w:rPr>
        <w:t>Eleven szempárként izzottak vörös jelzőlámpái, homlokán megrezdültek és jobbra-balra lengtek a mérőműszerek mutatói. Katódsugárernyőin zöldes fényű vonalak kígyóztak ide-oda. Valami halk zümmögés előbb zúgássá, morajlássá, majd hatalmas mennydörgéssé dagadt.</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fémóriás finom idegszálain apró szikrák pattogtak, s hozták-vitték a parancsokat. Izmaiban hatalmas energiák keringtek, s ereiben olajzuhatagok ömlöttek. Zsigereiben hatalmas mennyiségű kőzetet, földet és szenet emésztett meg, és acélfogai félelmetes csikorgással őrölték a fémes műanyag rudakat.</w:t>
      </w:r>
    </w:p>
    <w:p>
      <w:pPr>
        <w:pStyle w:val="PlainText"/>
        <w:tabs>
          <w:tab w:val="clear" w:pos="708"/>
          <w:tab w:val="left" w:pos="8280" w:leader="none"/>
        </w:tabs>
        <w:ind w:left="600" w:right="792" w:firstLine="240"/>
        <w:jc w:val="both"/>
        <w:rPr/>
      </w:pPr>
      <w:r>
        <w:rPr>
          <w:rFonts w:eastAsia="Arial" w:cs="Arial" w:ascii="Arial" w:hAnsi="Arial"/>
          <w:sz w:val="24"/>
          <w:szCs w:val="24"/>
        </w:rPr>
        <w:t xml:space="preserve"> </w:t>
      </w:r>
      <w:r>
        <w:rPr>
          <w:rFonts w:cs="Arial" w:ascii="Arial" w:hAnsi="Arial"/>
          <w:sz w:val="24"/>
          <w:szCs w:val="24"/>
        </w:rPr>
        <w:t>A kékruhás varázsló ide-oda járkált az óriás körül. Figyelmesen nézegette, és hol itt, hol ott szorított meg rajta egy-egy csavart. Lehűtötte az átforrósodott helyeket, megszüntette a dugulásokat, fogantyúkat emelt és gombokat nyomkodott. Közben pedig a kék varázsló újra meg újra elmormolta a varázsigét. Azután elment, hogy a másik két varázslóval együtt végre a nagy varázslatnak szentelje magát. Csak néha-néha tért vissza, hogy megnézze, minden rendjén van-e, s meghallgassa az acélóriás mennydörgő szívverését.</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óriás pedig sok-sok napon és éven át dolgozott. Sok hasznos és szükséges dolgot vitt véghez a három varázsló helyett, a többi között néhány csodát is művelt. A varázslók munkájuk végeztével napról napra más-más ruhát ölthettek, tarkát, könnyűt és meleget. Mindig bőségesen volt enni- és innivalójuk. Az acélóriás mindenféle szerkezeteket készített, amelyekkel a varázslók a távolba láthattak, fülelhettek és szólhattak, és más szerkezeteket is varázsolt, amelyekben a varázslók utazhattak föld alatt és föld fölött, levegőben és vízen, s gyorsan és biztosan kelhettek át a tengereken, idegen országokba, sőt eljuthattak más csillagokra is.</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égül azonban a varázslók megöregedtek, és semmiféle varázsige sem menthette meg őket a közelgő haláltól. Nagyon elszomorodtak, hogy valamennyi varázsigéjük és varázs szerszámuk feledésbe megy majd, és senkinek sem hajt hasznot többé. Meghívták hát magukhoz az embereket, hogy megtanítsák őket a varázslásra. És az emberek eljöttek és tanultak. Szorgalmas és eszes tanulók voltak. Csak a hatalmas acélóriást nem láthatták.</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emsokára meghalt a harmadik varázsló, a kék köntösű, aki az óriás ura volt. Az óriáson való uralkodás az ő erejét emésztette fel a leghamarabb. Nem sok idő múltán sírba tették a második varázslót is, aki minden varázsszerszámot megcsinált a hegy kőzeteiből. Idő multával az első, a legbölcsebb, a fehér ruhás varázsló, a legkisebb üvegpalota lakója is eltávozott az élők sorából. Amikor ütött utolsó órája, az emberek kezébe adta az acélóriás harmincháromszor nagyobb palotájának kulcsát.</w:t>
      </w:r>
    </w:p>
    <w:p>
      <w:pPr>
        <w:pStyle w:val="PlainText"/>
        <w:tabs>
          <w:tab w:val="clear" w:pos="708"/>
          <w:tab w:val="left" w:pos="8280" w:leader="none"/>
        </w:tabs>
        <w:ind w:left="600" w:right="792" w:firstLine="240"/>
        <w:jc w:val="both"/>
        <w:rPr>
          <w:rFonts w:ascii="Arial" w:hAnsi="Arial" w:eastAsia="Arial" w:cs="Arial"/>
          <w:sz w:val="24"/>
          <w:szCs w:val="24"/>
        </w:rPr>
      </w:pPr>
      <w:r>
        <w:rPr>
          <w:rFonts w:eastAsia="Arial" w:cs="Arial" w:ascii="Arial" w:hAnsi="Arial"/>
          <w:sz w:val="24"/>
          <w:szCs w:val="24"/>
        </w:rPr>
        <w:t xml:space="preserve"> </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emberek pedig másnap mindjárt felnyitották a hatalmas palotát. Ám amint beléptek, csaknem megdermedtek ijedtükben. A hatalmas, kör alakú terem félhomályában ott állott előttük a rettenetes óriás, amelyen ezentúl uralkodniuk kell. Akadtak, akik félelmükben azonnal szét akarták zúzni a szörnyeteget. Csakhogy útjukat állták mások, akik az óriást istennek vélték. De visszatartották őket azok az emberek is, akik a monstrumban csupán valamiféle csúf szörnyet, falánk sárkányt láttak, amely acélfogaival könyörtelenül szétzúzza az embereket, ha elővigyázatlanul a közelébe mennek.</w:t>
      </w:r>
    </w:p>
    <w:p>
      <w:pPr>
        <w:pStyle w:val="PlainText"/>
        <w:tabs>
          <w:tab w:val="clear" w:pos="708"/>
          <w:tab w:val="left" w:pos="8280" w:leader="none"/>
        </w:tabs>
        <w:ind w:left="600" w:right="792" w:firstLine="240"/>
        <w:jc w:val="both"/>
        <w:rPr/>
      </w:pPr>
      <w:r>
        <w:rPr>
          <w:rFonts w:eastAsia="Arial" w:cs="Arial" w:ascii="Arial" w:hAnsi="Arial"/>
          <w:sz w:val="24"/>
          <w:szCs w:val="24"/>
        </w:rPr>
        <w:t xml:space="preserve"> </w:t>
      </w:r>
      <w:r>
        <w:rPr>
          <w:rFonts w:cs="Arial" w:ascii="Arial" w:hAnsi="Arial"/>
          <w:sz w:val="24"/>
          <w:szCs w:val="24"/>
        </w:rPr>
        <w:t>De nem sok idő múltán az istenből az emberek hatalmas erejű, de engedelmes szolgája lett, a rettenetes sárkány szófogadó, jóindulatú elefánttá szelídült. Az emberek tökéletesen uralkodtak az óriáson. Annak jeléül pedig, hogy ki melyik varázsformula tudója, az emberek még sokáig fehér köntöst vagy kék ruhát hordtak munkájuk közben.</w:t>
      </w:r>
    </w:p>
    <w:p>
      <w:pPr>
        <w:pStyle w:val="PlainText"/>
        <w:tabs>
          <w:tab w:val="clear" w:pos="708"/>
          <w:tab w:val="left" w:pos="8280" w:leader="none"/>
        </w:tabs>
        <w:ind w:left="600" w:right="792" w:firstLine="240"/>
        <w:jc w:val="both"/>
        <w:rPr/>
      </w:pPr>
      <w:r>
        <w:rPr>
          <w:rFonts w:eastAsia="Arial" w:cs="Arial" w:ascii="Arial" w:hAnsi="Arial"/>
          <w:sz w:val="24"/>
          <w:szCs w:val="24"/>
        </w:rPr>
        <w:t xml:space="preserve"> </w:t>
      </w:r>
      <w:r>
        <w:rPr>
          <w:rFonts w:cs="Arial" w:ascii="Arial" w:hAnsi="Arial"/>
          <w:sz w:val="24"/>
          <w:szCs w:val="24"/>
        </w:rPr>
        <w:t>S mert az emberiség halhatatlan — hiszen megtanulta, miként kerülje el a pusztulást —, még sok-sok új varázsigét fedezhetett fel. Az emberek hamarosan új, az elsőnél jobb acélóriást alkottak, amely sokkal több kívánságukat teljesítette, mint a régi."</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 Durham, ember vagy te is. Tudod a varázsigét. Dolgozz és varázsolj. Dolgozz velünk, keressük együtt a nagy titkok, a kozmosz titkainak nyitját. Segíts, hogy véghez vihessük, amire vállalkoztunk.</w:t>
      </w:r>
    </w:p>
    <w:p>
      <w:pPr>
        <w:pStyle w:val="PlainText"/>
        <w:tabs>
          <w:tab w:val="clear" w:pos="708"/>
          <w:tab w:val="left" w:pos="8280" w:leader="none"/>
        </w:tabs>
        <w:ind w:left="600" w:right="792" w:firstLine="240"/>
        <w:jc w:val="both"/>
        <w:rPr/>
      </w:pPr>
      <w:r>
        <w:rPr>
          <w:rFonts w:eastAsia="Arial" w:cs="Arial" w:ascii="Arial" w:hAnsi="Arial"/>
          <w:sz w:val="24"/>
          <w:szCs w:val="24"/>
        </w:rPr>
        <w:t xml:space="preserve"> </w:t>
      </w:r>
      <w:r>
        <w:rPr>
          <w:rFonts w:cs="Arial" w:ascii="Arial" w:hAnsi="Arial"/>
          <w:sz w:val="24"/>
          <w:szCs w:val="24"/>
        </w:rPr>
        <w:t>El Durham gyenge, bizonytalan kézmozdulattal válaszolt csupán. Ez volt minden. Az orvosnő nem tudhatta, vajon elért-e valamit, segített-e társán. Sagitta néhány percig még várt, hallgatott. Azután felállt, és halkan elhagyta a kabint. A legközelebbi napok majd megmutatják, vajon eredményes volt-e a kezelés, megértette-e Durham a mesét.</w:t>
      </w:r>
    </w:p>
    <w:p>
      <w:pPr>
        <w:pStyle w:val="PlainText"/>
        <w:tabs>
          <w:tab w:val="clear" w:pos="708"/>
          <w:tab w:val="left" w:pos="8280" w:leader="none"/>
        </w:tabs>
        <w:ind w:left="600" w:right="792" w:firstLine="240"/>
        <w:jc w:val="both"/>
        <w:rPr/>
      </w:pPr>
      <w:r>
        <w:rPr>
          <w:rFonts w:eastAsia="Arial" w:cs="Arial" w:ascii="Arial" w:hAnsi="Arial"/>
          <w:sz w:val="24"/>
          <w:szCs w:val="24"/>
        </w:rPr>
        <w:t xml:space="preserve"> </w:t>
      </w:r>
      <w:r>
        <w:rPr>
          <w:rFonts w:cs="Arial" w:ascii="Arial" w:hAnsi="Arial"/>
          <w:sz w:val="24"/>
          <w:szCs w:val="24"/>
        </w:rPr>
        <w:t>El Durham egyáltalán nem gondolkodott a mese mélyebb értelmén. Csak átadta magát Sagitta jótékony hatásának, amelyet puszta jelenléte okozott; örült, hogy maga mellett érezhetett valakit, társat a világmindenségben, egy embert, aki mintha tudta volna, mi megy végbe most benne, s aki a maga nagyon egyszerű és cseppet sem tolakodó módján segíteni akart rajta. Mindez erőt adott neki.</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sak sokkal később fogta fel Sagitta szavainak értelmét is, s ekkor megérezte, mennyire büszke az emberekre, akiket meséjében varázslókhoz hasonlított, s akiknek tudása és ereje óriási hatalom, mindaddig, míg egymást segítve együtt dolgoznak. Arra gondolt, amit már-már elfelejtett: az alkotó, minden értéket teremtő és megőrző emberi munka hatalmára, a nagy emberi közösség egyedeinek értelmes együttműködésére, a munkára, amely mindenekelőtt emberré tette az embert.</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alamah el Durham hetek múltán, amikor leküzdötte végre önmagában a közönyt és az ürességet, egyszer megkérdezte Sagittát, tud-e még valaki kettőjükön kívül az éjszakai látogatásról és a meséről.</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ttól tartott, akadhat talán, aki magában megmosolyogja őt, amiért, mint a gyermeket, megvigasztalta a mese.</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senki — válaszolta a lány, és nyíltan, egyenesen a férfi szemébe nézett —, csak Oulu. De az annyi, mintha csak én tudnám. Ha egyszer őt is fojtogatná a világmindenség, őt is mesével gyógyítanám.</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lány nyíltsága eloszlottá Durham kételyeit. Hiszen Sagitta is elárulta a maga nagy titkát.</w:t>
      </w:r>
    </w:p>
    <w:p>
      <w:pPr>
        <w:pStyle w:val="PlainText"/>
        <w:tabs>
          <w:tab w:val="clear" w:pos="708"/>
          <w:tab w:val="left" w:pos="8280" w:leader="none"/>
        </w:tabs>
        <w:ind w:left="600" w:right="792" w:firstLine="240"/>
        <w:jc w:val="both"/>
        <w:rPr>
          <w:rFonts w:ascii="Arial" w:hAnsi="Arial" w:eastAsia="Arial" w:cs="Arial"/>
          <w:sz w:val="24"/>
          <w:szCs w:val="24"/>
        </w:rPr>
      </w:pPr>
      <w:r>
        <w:rPr>
          <w:rFonts w:eastAsia="Arial" w:cs="Arial" w:ascii="Arial" w:hAnsi="Arial"/>
          <w:sz w:val="24"/>
          <w:szCs w:val="24"/>
        </w:rPr>
        <w:t xml:space="preserve"> </w:t>
      </w:r>
      <w:r>
        <w:br w:type="page"/>
      </w:r>
    </w:p>
    <w:p>
      <w:pPr>
        <w:pStyle w:val="PlainText"/>
        <w:tabs>
          <w:tab w:val="clear" w:pos="708"/>
          <w:tab w:val="left" w:pos="8280" w:leader="none"/>
        </w:tabs>
        <w:ind w:left="600" w:right="792" w:firstLine="240"/>
        <w:jc w:val="both"/>
        <w:rPr>
          <w:rFonts w:ascii="Arial" w:hAnsi="Arial" w:cs="Arial"/>
          <w:b/>
          <w:b/>
          <w:bCs/>
          <w:i/>
          <w:i/>
          <w:iCs/>
          <w:sz w:val="32"/>
          <w:szCs w:val="24"/>
        </w:rPr>
      </w:pPr>
      <w:r>
        <w:rPr>
          <w:rFonts w:cs="Arial" w:ascii="Arial" w:hAnsi="Arial"/>
          <w:b/>
          <w:bCs/>
          <w:i/>
          <w:iCs/>
          <w:sz w:val="32"/>
          <w:szCs w:val="24"/>
        </w:rPr>
        <w:t>A METEORRAJ</w:t>
      </w:r>
    </w:p>
    <w:p>
      <w:pPr>
        <w:pStyle w:val="PlainText"/>
        <w:tabs>
          <w:tab w:val="clear" w:pos="708"/>
          <w:tab w:val="left" w:pos="8280" w:leader="none"/>
        </w:tabs>
        <w:ind w:left="600" w:right="792" w:firstLine="240"/>
        <w:jc w:val="both"/>
        <w:rPr>
          <w:rFonts w:ascii="Arial" w:hAnsi="Arial" w:cs="Arial"/>
          <w:b/>
          <w:b/>
          <w:bCs/>
          <w:i/>
          <w:i/>
          <w:iCs/>
          <w:sz w:val="24"/>
          <w:szCs w:val="24"/>
        </w:rPr>
      </w:pPr>
      <w:r>
        <w:rPr>
          <w:rFonts w:cs="Arial" w:ascii="Arial" w:hAnsi="Arial"/>
          <w:b/>
          <w:bCs/>
          <w:i/>
          <w:iCs/>
          <w:sz w:val="24"/>
          <w:szCs w:val="24"/>
        </w:rPr>
      </w:r>
    </w:p>
    <w:p>
      <w:pPr>
        <w:pStyle w:val="PlainText"/>
        <w:tabs>
          <w:tab w:val="clear" w:pos="708"/>
          <w:tab w:val="left" w:pos="8280" w:leader="none"/>
        </w:tabs>
        <w:ind w:left="600" w:right="792" w:firstLine="240"/>
        <w:jc w:val="both"/>
        <w:rPr/>
      </w:pPr>
      <w:r>
        <w:rPr>
          <w:rFonts w:cs="Arial" w:ascii="Arial" w:hAnsi="Arial"/>
          <w:i/>
          <w:iCs/>
          <w:sz w:val="24"/>
          <w:szCs w:val="24"/>
        </w:rPr>
        <w:t xml:space="preserve">Orion Lófeje </w:t>
      </w:r>
    </w:p>
    <w:p>
      <w:pPr>
        <w:pStyle w:val="PlainText"/>
        <w:tabs>
          <w:tab w:val="clear" w:pos="708"/>
          <w:tab w:val="left" w:pos="8280" w:leader="none"/>
        </w:tabs>
        <w:ind w:left="600" w:right="792" w:firstLine="240"/>
        <w:jc w:val="both"/>
        <w:rPr>
          <w:rFonts w:ascii="Arial" w:hAnsi="Arial" w:cs="Arial"/>
          <w:i/>
          <w:i/>
          <w:iCs/>
          <w:sz w:val="24"/>
          <w:szCs w:val="24"/>
        </w:rPr>
      </w:pPr>
      <w:r>
        <w:rPr>
          <w:rFonts w:cs="Arial" w:ascii="Arial" w:hAnsi="Arial"/>
          <w:i/>
          <w:iCs/>
          <w:sz w:val="24"/>
          <w:szCs w:val="24"/>
        </w:rPr>
        <w:t xml:space="preserve">Veszélyes közjáték </w:t>
      </w:r>
    </w:p>
    <w:p>
      <w:pPr>
        <w:pStyle w:val="PlainText"/>
        <w:tabs>
          <w:tab w:val="clear" w:pos="708"/>
          <w:tab w:val="left" w:pos="8280" w:leader="none"/>
        </w:tabs>
        <w:ind w:left="600" w:right="792" w:firstLine="240"/>
        <w:jc w:val="both"/>
        <w:rPr>
          <w:rFonts w:ascii="Arial" w:hAnsi="Arial" w:cs="Arial"/>
          <w:i/>
          <w:i/>
          <w:iCs/>
          <w:sz w:val="24"/>
          <w:szCs w:val="24"/>
        </w:rPr>
      </w:pPr>
      <w:r>
        <w:rPr>
          <w:rFonts w:cs="Arial" w:ascii="Arial" w:hAnsi="Arial"/>
          <w:i/>
          <w:iCs/>
          <w:sz w:val="24"/>
          <w:szCs w:val="24"/>
        </w:rPr>
        <w:t xml:space="preserve">Az automatikus felderítő </w:t>
      </w:r>
    </w:p>
    <w:p>
      <w:pPr>
        <w:pStyle w:val="PlainText"/>
        <w:tabs>
          <w:tab w:val="clear" w:pos="708"/>
          <w:tab w:val="left" w:pos="8280" w:leader="none"/>
        </w:tabs>
        <w:ind w:left="600" w:right="792" w:firstLine="240"/>
        <w:jc w:val="both"/>
        <w:rPr>
          <w:rFonts w:ascii="Arial" w:hAnsi="Arial" w:cs="Arial"/>
          <w:i/>
          <w:i/>
          <w:iCs/>
          <w:sz w:val="24"/>
          <w:szCs w:val="24"/>
        </w:rPr>
      </w:pPr>
      <w:r>
        <w:rPr>
          <w:rFonts w:cs="Arial" w:ascii="Arial" w:hAnsi="Arial"/>
          <w:i/>
          <w:iCs/>
          <w:sz w:val="24"/>
          <w:szCs w:val="24"/>
        </w:rPr>
        <w:t xml:space="preserve">Munkában a Helikon </w:t>
      </w:r>
    </w:p>
    <w:p>
      <w:pPr>
        <w:pStyle w:val="PlainText"/>
        <w:tabs>
          <w:tab w:val="clear" w:pos="708"/>
          <w:tab w:val="left" w:pos="8280" w:leader="none"/>
        </w:tabs>
        <w:ind w:left="600" w:right="792" w:firstLine="240"/>
        <w:jc w:val="both"/>
        <w:rPr>
          <w:rFonts w:ascii="Arial" w:hAnsi="Arial" w:cs="Arial"/>
          <w:i/>
          <w:i/>
          <w:iCs/>
          <w:sz w:val="24"/>
          <w:szCs w:val="24"/>
        </w:rPr>
      </w:pPr>
      <w:r>
        <w:rPr>
          <w:rFonts w:cs="Arial" w:ascii="Arial" w:hAnsi="Arial"/>
          <w:i/>
          <w:iCs/>
          <w:sz w:val="24"/>
          <w:szCs w:val="24"/>
        </w:rPr>
        <w:t>A tűzalagút</w:t>
      </w:r>
    </w:p>
    <w:p>
      <w:pPr>
        <w:pStyle w:val="PlainText"/>
        <w:tabs>
          <w:tab w:val="clear" w:pos="708"/>
          <w:tab w:val="left" w:pos="8280" w:leader="none"/>
        </w:tabs>
        <w:ind w:left="600" w:right="792" w:firstLine="240"/>
        <w:jc w:val="both"/>
        <w:rPr>
          <w:rFonts w:ascii="Arial" w:hAnsi="Arial" w:cs="Arial"/>
          <w:i/>
          <w:i/>
          <w:iCs/>
          <w:sz w:val="24"/>
          <w:szCs w:val="24"/>
        </w:rPr>
      </w:pPr>
      <w:r>
        <w:rPr>
          <w:rFonts w:cs="Arial" w:ascii="Arial" w:hAnsi="Arial"/>
          <w:i/>
          <w:iCs/>
          <w:sz w:val="24"/>
          <w:szCs w:val="24"/>
        </w:rPr>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Két hét telt el az első meteorzsákmány és az űrhajósok kőkori mulatsága óta.</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rzanov professzor örömtől sugárzó arccal lépett be az étkezőkabinba. Elégedetten dörzsölgette kezét. Nem a várható jó ebédnek örült, hanem saját, sokat ígérő felfedezésének, amelyre az ismert meteoráramok táblázatainak átvizsgálásakor jutott. Alig bírta titkolni nyugtalanságát.</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lőször mégis a ragyogó tiszta konyha-automatához sietett. Sokfajta zöldfőzelékből álló fogást választott, s hozzá algasalátát, majd letelepedett adagjával egy üres asztalhoz. Szokása ellenére gyorsan evett.</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ietsége és ragyogó hangulata végül is szemet szúrt a szomszédos asztaloknál.</w:t>
      </w:r>
    </w:p>
    <w:p>
      <w:pPr>
        <w:pStyle w:val="PlainText"/>
        <w:tabs>
          <w:tab w:val="clear" w:pos="708"/>
          <w:tab w:val="left" w:pos="8280" w:leader="none"/>
        </w:tabs>
        <w:ind w:left="600" w:right="792" w:firstLine="24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velet hozott az űrposta? — érdeklődött kedvesen Filitra Gorna, aki ugyancsak egyedül ült az egyik közeli asztalnál. Henry Lorcestert várta, hogy együtt ebédeljenek.</w:t>
        <w:tab/>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Mirzanov fejét rázta.</w:t>
      </w:r>
    </w:p>
    <w:p>
      <w:pPr>
        <w:pStyle w:val="PlainText"/>
        <w:tabs>
          <w:tab w:val="clear" w:pos="708"/>
          <w:tab w:val="left" w:pos="8280" w:leader="none"/>
        </w:tabs>
        <w:ind w:left="600" w:right="792" w:firstLine="24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nkább azt gyanítom, hogy ma délután érdekes kísérletre készülnek az antitestlaborban — előzte meg a professzor válaszát, a maga kissé kotnyeles és gunyoros modorában Norbert Franken.</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rzanov mosolygott, és egyetlen szót sem szólt. A megjegyzéseket elengedte füle mellett, és sokatmondóan hallgatott. Majd barátságosan biccentett a szomszéd asztal felé Filitrának, és bekapott egy falatot.</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A mesterséges gravitációs tér jóvoltából az űrhajósok közönséges tányérokról, késsel, villával ehettek.</w:t>
      </w:r>
    </w:p>
    <w:p>
      <w:pPr>
        <w:pStyle w:val="PlainText"/>
        <w:tabs>
          <w:tab w:val="clear" w:pos="708"/>
          <w:tab w:val="left" w:pos="8280" w:leader="none"/>
        </w:tabs>
        <w:ind w:left="600" w:right="792" w:firstLine="240"/>
        <w:jc w:val="both"/>
        <w:rPr/>
      </w:pPr>
      <w:r>
        <w:rPr>
          <w:rFonts w:eastAsia="Arial" w:cs="Arial" w:ascii="Arial" w:hAnsi="Arial"/>
          <w:sz w:val="24"/>
          <w:szCs w:val="24"/>
        </w:rPr>
        <w:t xml:space="preserve"> </w:t>
      </w:r>
      <w:r>
        <w:rPr>
          <w:rFonts w:cs="Arial" w:ascii="Arial" w:hAnsi="Arial"/>
          <w:sz w:val="24"/>
          <w:szCs w:val="24"/>
        </w:rPr>
        <w:t>A professzor hamarosan felkelt az asztaltól, és az edényt a másik automatához vitte, amely elmosta, leöblítette, megszárította, és tisztán tárolta a legközelebbi használatba vételig. Mirzanov most már sietve elhagyta az éttermet.</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lmenőben, már az ajtónál, meggondolta magát. Mosolyogva és egy kicsit tréfásan figyelmeztette a jelenlevőket:</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nem siettek, kihűl az ebédetek. Ne egyetek-igyatok túl sokat, mert szűk lesz a védőruha — azzal már el is tűnt.</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ranken, Nikeria és Sagitta, akik hármasban ültek egy asztalnál, értetlenül néztek egymásra. A többi asztalnál is a professzor rejtélyes szavainak értelmét találgatták.</w:t>
      </w:r>
    </w:p>
    <w:p>
      <w:pPr>
        <w:pStyle w:val="PlainText"/>
        <w:tabs>
          <w:tab w:val="clear" w:pos="708"/>
          <w:tab w:val="left" w:pos="8280" w:leader="none"/>
        </w:tabs>
        <w:ind w:left="600" w:right="792" w:firstLine="240"/>
        <w:jc w:val="both"/>
        <w:rPr/>
      </w:pPr>
      <w:r>
        <w:rPr>
          <w:rFonts w:eastAsia="Arial" w:cs="Arial" w:ascii="Arial" w:hAnsi="Arial"/>
          <w:sz w:val="24"/>
          <w:szCs w:val="24"/>
        </w:rPr>
        <w:t xml:space="preserve"> </w:t>
      </w:r>
      <w:r>
        <w:rPr>
          <w:rFonts w:cs="Arial" w:ascii="Arial" w:hAnsi="Arial"/>
          <w:sz w:val="24"/>
          <w:szCs w:val="24"/>
        </w:rPr>
        <w:t>Mirzanov az étkezőből egyenest a központba ment. Salamah el Durham volt a kormány ügyeletes. Mirzanov az órára pillantott, és vidáman kacsintott az arab mérnökre.</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 Salamah, látsz valamit? — kérdezte barátságosan, és fejével a radarernyő felé biccentett.</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l Durham értetlenül bámult a professzorra. Egyetlen pillanatra sem tévesztette szem elől a rádió- és radar-vezénylőasztalt. A radarernyők üresek voltak. Mirzanov kérdése azonban felkeltette gyanúját, és a készülékhez lépett. Gondosan megvizsgálta és ellenőrizte valamennyit. Hiába, nem észlelt semmi változást. Az ernyők az égvilágon semmit sem jeleztek. El Durham megvonta vállát.</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emmit sem látok — mondta.</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uplázd meg az állóradar letapogatójának intenzitását — tanácsolta Mirzanov.</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arab mérnök megkétszerezte az orrba beépített radar teljesítményét, amely az űrhajó előtt tapogatta ki az utat. A rakéta „merev szeme" mind messzebbre és messzebbre nézett. El Durham nemcsak megkétszerezte, hanem megháromszorozta a radar hatósugarát. De a képernyő továbbra is üres maradt.</w:t>
      </w:r>
    </w:p>
    <w:p>
      <w:pPr>
        <w:pStyle w:val="PlainText"/>
        <w:tabs>
          <w:tab w:val="clear" w:pos="708"/>
          <w:tab w:val="left" w:pos="8280" w:leader="none"/>
        </w:tabs>
        <w:ind w:left="600" w:right="792" w:firstLine="240"/>
        <w:jc w:val="both"/>
        <w:rPr/>
      </w:pPr>
      <w:r>
        <w:rPr>
          <w:rFonts w:cs="Arial" w:ascii="Arial" w:hAnsi="Arial"/>
          <w:sz w:val="24"/>
          <w:szCs w:val="24"/>
        </w:rPr>
        <w:t>Mirzanov azonban rendíthetetlen volt.</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forgóradart, légy szíves — mondta.</w:t>
      </w:r>
    </w:p>
    <w:p>
      <w:pPr>
        <w:pStyle w:val="PlainText"/>
        <w:tabs>
          <w:tab w:val="clear" w:pos="708"/>
          <w:tab w:val="left" w:pos="8280" w:leader="none"/>
        </w:tabs>
        <w:ind w:left="600" w:right="792" w:firstLine="240"/>
        <w:jc w:val="both"/>
        <w:rPr/>
      </w:pPr>
      <w:r>
        <w:rPr>
          <w:rFonts w:eastAsia="Arial" w:cs="Arial" w:ascii="Arial" w:hAnsi="Arial"/>
          <w:sz w:val="24"/>
          <w:szCs w:val="24"/>
        </w:rPr>
        <w:t xml:space="preserve"> </w:t>
      </w:r>
      <w:r>
        <w:rPr>
          <w:rFonts w:cs="Arial" w:ascii="Arial" w:hAnsi="Arial"/>
          <w:sz w:val="24"/>
          <w:szCs w:val="24"/>
        </w:rPr>
        <w:t>A hajtómű mérnöke ismét normál hatósugárra csökkentette az állóradar teljesítményét, annyira, amennyi az űrhajó biztonságos röptéhez kellett. Azután megismételte a kísérletet, ezúttal a forgóradarral.</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Ők ketten, Mirzanov és Durham le nem vették szemüket a képernyőről. Még akkor sem fordultak meg, amikor mögöttük kinyílt, majd kattanva ismét bezárult az ajtó. Valaki bejött és melléjük lépett.</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tt az idő. Látnunk kellene a rajt — szólalt meg egy hang. Axel Kerulené volt, a parancsnok lépett be ugyanis a vezérlőterembe.</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erulen is tudja tehát, hogy közeledik valami. De vajon honnan tudhatja? — csodálkozott Durham.</w:t>
      </w:r>
    </w:p>
    <w:p>
      <w:pPr>
        <w:pStyle w:val="PlainText"/>
        <w:tabs>
          <w:tab w:val="clear" w:pos="708"/>
          <w:tab w:val="left" w:pos="8280" w:leader="none"/>
        </w:tabs>
        <w:ind w:left="600" w:right="792" w:firstLine="240"/>
        <w:jc w:val="both"/>
        <w:rPr/>
      </w:pPr>
      <w:r>
        <w:rPr>
          <w:rFonts w:eastAsia="Arial" w:cs="Arial" w:ascii="Arial" w:hAnsi="Arial"/>
          <w:sz w:val="24"/>
          <w:szCs w:val="24"/>
        </w:rPr>
        <w:t xml:space="preserve"> </w:t>
      </w:r>
      <w:r>
        <w:rPr>
          <w:rFonts w:cs="Arial" w:ascii="Arial" w:hAnsi="Arial"/>
          <w:sz w:val="24"/>
          <w:szCs w:val="24"/>
        </w:rPr>
        <w:t>A rakéta „mozgó szeme", a forgóradar most a szokásosnál másfélszer messzebbre „látott", illetve „fülelt".</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tt! — kiáltott fel egyszer csak Mirzanov, és izgatottan mutatott a képernyőre. — Ott van a raj!</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erulen kérdőn felhúzta szemöldökét. Egyelőre nem látott semmit. El Durham sem észlelt semmit sem az ernyőn. Figyelmes tekintettel vizsgálták a radart. Néhány pillanattal később azonban a Mirzanov megjelölte helyen ők is felfedeztek valami alig észrevehető, gyenge csillámlást, akkora volt csak, mint egy gomb. A fényfoltocska szemlátomást erősödött.</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ég! Radarteljesítményt normál erősségre csökkenteni! — hangzott a parancsnok utasítása.</w:t>
      </w:r>
    </w:p>
    <w:p>
      <w:pPr>
        <w:pStyle w:val="PlainText"/>
        <w:tabs>
          <w:tab w:val="clear" w:pos="708"/>
          <w:tab w:val="left" w:pos="8280" w:leader="none"/>
        </w:tabs>
        <w:ind w:left="600" w:right="792" w:firstLine="240"/>
        <w:jc w:val="both"/>
        <w:rPr/>
      </w:pPr>
      <w:r>
        <w:rPr>
          <w:rFonts w:eastAsia="Arial" w:cs="Arial" w:ascii="Arial" w:hAnsi="Arial"/>
          <w:sz w:val="24"/>
          <w:szCs w:val="24"/>
        </w:rPr>
        <w:t xml:space="preserve"> </w:t>
      </w:r>
      <w:r>
        <w:rPr>
          <w:rFonts w:cs="Arial" w:ascii="Arial" w:hAnsi="Arial"/>
          <w:sz w:val="24"/>
          <w:szCs w:val="24"/>
        </w:rPr>
        <w:t>A ködszerű képződmény azonnal elhalványult, majd eltűnt a radarernyőről. A radarreflex, amely a sugarakkal „letapogatott" tárgyról érkezett, szemlátomást gyengült, míg végül elveszett szemük elől.</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erulen gyors elhatározással riadót rendelt el. Éles csengetés verte fel a hajót.</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tt Kerulen parancsnok — hallatszott a fedélzeti hangszórókból. — A legénység minden tagját kérem a központi vezérlőterembe.</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agittát, Oulu Nikeriát, Norbert Frankent, Filitra Gomát és még néhányukat az étteremben érte a riadó. Amikor a csengő felharsant a helyiségben, valamennyien felugrottak. A székek lábát gyorsan beleillesztették a padlózatba erősített tokokba, amelyek súlytalanság esetén, illetve gyorsulás vagy fékezés idején helyükhöz rögzítették a bútorokat. Az ételmaradékokat és az edényt sürgősen a mosogató automatákba tömték. Aztán hanyatt-homlok tódultak ki az ajtón.</w:t>
      </w:r>
    </w:p>
    <w:p>
      <w:pPr>
        <w:pStyle w:val="PlainText"/>
        <w:tabs>
          <w:tab w:val="clear" w:pos="708"/>
          <w:tab w:val="left" w:pos="8280" w:leader="none"/>
        </w:tabs>
        <w:ind w:left="600" w:right="792" w:firstLine="24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én róka ez a Mirzanov — lihegte futás közben Norbert Franken. — Nem szólt nekünk! Pedig tudta, hogy riadó lesz. De honnan tudhatta?</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többiek már a központban voltak, mire az étteremből jövők megérkeztek. Alighogy befutottak, a parancsnok megkezdte a helyzet ismertetését.</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áviszem a radarképet a központi nagy képernyőre — jelentette be.</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Kapcsoló kattanása hallatszott. — Mint láthatjátok, a képsík üres. Akkor vajon miért rendeltem el a radarriadót, kérdezhetitek. Nos, megmondhatom, hogy a radar valószínűleg nagyon hamarosan meteorrajt jelez majd.</w:t>
      </w:r>
    </w:p>
    <w:p>
      <w:pPr>
        <w:pStyle w:val="PlainText"/>
        <w:tabs>
          <w:tab w:val="clear" w:pos="708"/>
          <w:tab w:val="left" w:pos="8280" w:leader="none"/>
        </w:tabs>
        <w:ind w:left="600" w:right="792" w:firstLine="24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szóval, a legközelebbi tizenkét-tizennégy órában nem fogunk</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unatkozni — súgta Bakos Péter a mellette álló Oulu Nikeria fülébe.</w:t>
      </w:r>
    </w:p>
    <w:p>
      <w:pPr>
        <w:pStyle w:val="PlainText"/>
        <w:tabs>
          <w:tab w:val="clear" w:pos="708"/>
          <w:tab w:val="left" w:pos="8280" w:leader="none"/>
        </w:tabs>
        <w:ind w:left="600" w:right="792" w:firstLine="24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rzanov professzor az ismert meteorrajok táblázatainak átvizsgálásakor megállapította, hogy ma délben meteorraj fog berepülni a flottilla vadászterületére — folytatta Kerulen. — Az MRGC 763 (F 12) számú meteorrajról van szó. Megállapítottuk, hogy a rajhoz a mi űrhajónk halad a legközelebb. A meteorokat kereken hetven évvel ezelőtt észlelte és katalogizálta egy személyzet nélküli automatikus kutatórakéta; a rajnak csupán pályaelemei ismeretesek.</w:t>
      </w:r>
    </w:p>
    <w:p>
      <w:pPr>
        <w:pStyle w:val="PlainText"/>
        <w:tabs>
          <w:tab w:val="clear" w:pos="708"/>
          <w:tab w:val="left" w:pos="8280" w:leader="none"/>
        </w:tabs>
        <w:ind w:left="600" w:right="792" w:firstLine="24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tehát most megkeressük a meteorokat, rárepülünk a rajra, és megsemmisítjük. Elrendelem a központi vezérlőteremben az ügyelet megerősítését négyről hat főre, és a hatos csoportok mostantól kezdve óránként váltsák egymást. A mező felszámolása sok módszeres, aprómunkát kíván. Ehhez a központi vezérlőteremben pihent legénységre van szükség.</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erulen kénytelen volt félbeszakítani tájékoztatóját, mert egyszerre minden szem a nagy képernyőre tapadt. Ott ugyanis, az erősen nagyított radarképen tányér nagyságú, ködszerű radarreflex körvonalai jelentek meg. Mintha vékony porréteg lepte volna be a képernyő üvegét. Kerulen elsötétítette a vezérlőtermet, mire az objektum élesebben rajzolódott ki.</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űrhajósok élénk vitába fogtak. A meteorok leküzdésének különféle lehetőségeit latolgatták.</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egítségül kell hívnunk más űrhajókat is? — kérdezte Sagitta a körülötte állóktól.</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Bakos Péter bizonytalanul csóválta fejét.</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őbb meg kell közelítenünk néhány száz kilométerre, és le kell tapogatnunk, hogy megállapítsuk, mekkora a raj — válaszolta.</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Filitra hallgatta őket. Furcsa szorongás fogta el. Gyors pillantást vett a nagy képernyőre, amelyen szemlátomást nőtt a ködfolt.</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alán nagy ívben körül kellene repülni a rajt — ajánlotta félénken.</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Harsány derültség volt a válasz. Az űrvadászoknak, akik már megszokták, hogy szüntelenül szembenézzenek az űrhajózás ellenségeivel, eszükbe sem jutott, hogy kikerüljék a meteorrajt.</w:t>
      </w:r>
    </w:p>
    <w:p>
      <w:pPr>
        <w:pStyle w:val="PlainText"/>
        <w:tabs>
          <w:tab w:val="clear" w:pos="708"/>
          <w:tab w:val="left" w:pos="8280" w:leader="none"/>
        </w:tabs>
        <w:ind w:left="600" w:right="792" w:firstLine="240"/>
        <w:jc w:val="both"/>
        <w:rPr/>
      </w:pPr>
      <w:r>
        <w:rPr>
          <w:rFonts w:eastAsia="Arial" w:cs="Arial" w:ascii="Arial" w:hAnsi="Arial"/>
          <w:sz w:val="24"/>
          <w:szCs w:val="24"/>
        </w:rPr>
        <w:t xml:space="preserve"> </w:t>
      </w:r>
      <w:r>
        <w:rPr>
          <w:rFonts w:cs="Arial" w:ascii="Arial" w:hAnsi="Arial"/>
          <w:sz w:val="24"/>
          <w:szCs w:val="24"/>
        </w:rPr>
        <w:t>Kerulen kikapcsolta a Pilotront, az automatikus űrpilótát. A parancsnok feladata lesz, hogy az űrhajót a vonuló meteorrajhoz kormányozza. Csak amikor a meteorvadász-rakéta már felvette az új irányt, akkor bízhatja ismét a kormányzást a Pilotronra.</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Felkelt a parancsnoki székből, és így szólt:</w:t>
      </w:r>
    </w:p>
    <w:p>
      <w:pPr>
        <w:pStyle w:val="PlainText"/>
        <w:tabs>
          <w:tab w:val="clear" w:pos="708"/>
          <w:tab w:val="left" w:pos="8280" w:leader="none"/>
        </w:tabs>
        <w:ind w:left="600" w:right="792" w:firstLine="24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s, két óra múlva a helyszínen leszünk. Tizenöt óra tájban érjük utol a rajt. Hozzá kell látnunk a szokásos előkészületekhez.</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űrhajósok egymás után hagyták el a vezérlőtermet, hogy a riadó idejére elfoglalják kijelölt állomáshelyüket az űrhajó meghatározott pontjain.</w:t>
        <w:tab/>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négy újonc maradjon itt — mondta a parancsnok. — Részt vehettek a mező megfigyelésében, hogy tapasztalatokat gyűjtsetek, és megismerkedjetek a meteorok elleni harc előkészületeivel. Kérdésetek van?</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Filitra Goma kihasználta az alkalmat.</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az MRGC-köd valóban meteorraj, akkor nem tejszerű foltként, hanem apró szikrák halmazaként kellene jelentkeznie a képernyőn. Hiszen minden egyes meteor világos, pontszerű radarképet ad, nem? Mivel a radarkép nem ilyen, talán nem is meteorrajhoz, hanem valami kis kozmikus ködhöz közeledünk.</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átszólag helyes következtetés — mondta a parancsnok. — De tegyünk egy próbát, és mindjárt meggyőződhetünk az igazságról.</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éhány kapcsológomb elfordításával levette a radarreflexet a nagy képernyőről, és helyébe a televíziós képet vitte át a kétszer ötméteres üvegfelületre. Mintha a fal hirtelen átlátszóvá lett volna. Fényből és sötétségből szőtt csodálatos kép bontakozott ki. Filitra, mint mindig, most is megborzongott a nagyszerű panoráma láttán.</w:t>
      </w:r>
    </w:p>
    <w:p>
      <w:pPr>
        <w:pStyle w:val="PlainText"/>
        <w:tabs>
          <w:tab w:val="clear" w:pos="708"/>
          <w:tab w:val="left" w:pos="8280" w:leader="none"/>
        </w:tabs>
        <w:ind w:left="600" w:right="792" w:firstLine="240"/>
        <w:jc w:val="both"/>
        <w:rPr/>
      </w:pPr>
      <w:r>
        <w:rPr>
          <w:rFonts w:eastAsia="Arial" w:cs="Arial" w:ascii="Arial" w:hAnsi="Arial"/>
          <w:sz w:val="24"/>
          <w:szCs w:val="24"/>
        </w:rPr>
        <w:t xml:space="preserve"> </w:t>
      </w:r>
      <w:r>
        <w:rPr>
          <w:rFonts w:cs="Arial" w:ascii="Arial" w:hAnsi="Arial"/>
          <w:sz w:val="24"/>
          <w:szCs w:val="24"/>
        </w:rPr>
        <w:t>A mélyfekete hátteret a Tejút balról jobbra húzódó egyenetlen, keskeny és felhős fényszalagja keresztezte. A világos szalag kellős közepén félreismerhetetlenül éles körvonalaival ott sötétlett egy fekete lófej. Olyan volt, mint egy ollóval kivágott árnykép.</w:t>
      </w:r>
    </w:p>
    <w:p>
      <w:pPr>
        <w:pStyle w:val="PlainText"/>
        <w:tabs>
          <w:tab w:val="clear" w:pos="708"/>
          <w:tab w:val="left" w:pos="8280" w:leader="none"/>
        </w:tabs>
        <w:ind w:left="600" w:right="792" w:firstLine="24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átja, Filitra, ez a híres Lófej-köd, az Orion-csillagképben, egyike a legismertebb és legjellegzetesebb ködfoltoknak. Több száz fényévnyi távolságra van tőlünk — magyarázta Axel Kerulen. — A ködfoltok voltaképpen gáznemű és por alakú anyagok halmazai. Ezek a ködök részben fémes anyagrészecskékből állnak, amelyek fényt át nem eresztő függönyökként lebegnek a csillagfelhők előtt. Az ilyen függönyök elképzelhetetlenül vékonyak. A világűr ezer köbkilométerenként csupán egyetlen grammnyit tartalmaz ebből a porból.</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smét kattant a kapcsoló. A lófej eltűnt, és helyét az üvegfelületen újabb csillagpanoráma foglalta el.</w:t>
      </w:r>
    </w:p>
    <w:p>
      <w:pPr>
        <w:pStyle w:val="PlainText"/>
        <w:tabs>
          <w:tab w:val="clear" w:pos="708"/>
          <w:tab w:val="left" w:pos="8280" w:leader="none"/>
        </w:tabs>
        <w:ind w:left="600" w:right="792" w:firstLine="24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kozmosznak most azt a részét látjátok, amelyben az imént a radar az MRGC-„ködöt" mutatta nekünk. Ha ezen a helyen ködgomoly volna, akkor itt is ugyanolyan fekete folt mutatkoznék, mint az imént, az Orion-csillagképben. S a foltnak ugyanolyan éles körvonalakkal kellene kiemelkednie a csillagok hátteréből, mint ahogyan a Lófej körül határolódik. De, mint látjátok, ilyesmiről szó sincs. És nem is lehet, mert a ködfoltok mindig sok-sok fényévnyi távolságban vannak tőlünk.</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A nagy távolság, hatalmas kiterjedésük és rendkívül csekély vastagságuk miatt a radarernyőn semmiképpen sem jelenhetnek meg. Csak optikai eszközökkel láthatók. A tejszerű folt ezzel szemben, amely a mi kombinált radar- és televíziós képernyőnkön felbukkant, csupán kereken tízezer kilométernyire van tőlünk. Később, ha majd jobban megközelítjük, a most látható homályos folt számos pontszerű radarreflexszé bomlik majd fel. Bizonyosra vehetjük tehát, hogy az MRGC 763 (F 12) számú meteorrajhoz közeledünk.</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csak a televíziós képet nézzük, anélkül, hogy a radart is rávetítenénk, olyan, mintha sehonnan sem fenyegetne veszély. Milyen csalóka látszat! — mondta Oulu a parancsnok hosszú magyarázata után támadt csendben, mintegy önmagának. — Radar nélkül egyenest belerohannánk a raj kellős közepébe.</w:t>
      </w:r>
    </w:p>
    <w:p>
      <w:pPr>
        <w:pStyle w:val="PlainText"/>
        <w:tabs>
          <w:tab w:val="clear" w:pos="708"/>
          <w:tab w:val="left" w:pos="8280" w:leader="none"/>
        </w:tabs>
        <w:ind w:left="600" w:right="792" w:firstLine="24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gy van — bólintott Kerulen. Ismét kattant a kapcsoló. A számtalan csillag televíziós képe szétfoszlott, és csak a radarkép maradt a képernyőn. A meteorraj tejszerű foltja időközben még nagyobbra növekedett. — Ha tehát meteorrajunk, amely holnap ilyenkor nincs többé, mert még ma végzünk vele, egyelőre nem finom, fényes tűpontok alakjában jelentkezik, annak vagy az az oka, hogy űrhajónk még túlságosan messze jár tőle, vagy pedig az, hogy a meteorok rendkívül kicsinyek — fejezte be Kerulen magyarázatát. — Mielőtt harcba bocsátkozunk, természetesen meg kell bizonyosodnunk róla, milyen a raj felépítése, szerkezete, meg kell határoznunk kiterjedését és kerületét, továbbá összetételét és sűrűségét. — Kerulen úgy vélte, ezzel be is fejezheti az űrhajós-újoncoknak szóló rövid előadását.</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Ám a négy fiatal korántsem érte be ennyivel.</w:t>
      </w:r>
    </w:p>
    <w:p>
      <w:pPr>
        <w:pStyle w:val="PlainText"/>
        <w:tabs>
          <w:tab w:val="clear" w:pos="708"/>
          <w:tab w:val="left" w:pos="8280" w:leader="none"/>
        </w:tabs>
        <w:ind w:left="600" w:right="792" w:firstLine="24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ek szerint számíthatok egy kis kirándulásra a felderítő-rakétával? — érdeklődött örvendezve Kioto Yokohata, a pilóta. — Gondolom, bele kell repülnöm a meteorrajba.</w:t>
      </w:r>
    </w:p>
    <w:p>
      <w:pPr>
        <w:pStyle w:val="PlainText"/>
        <w:tabs>
          <w:tab w:val="clear" w:pos="708"/>
          <w:tab w:val="left" w:pos="8280" w:leader="none"/>
        </w:tabs>
        <w:ind w:left="600" w:right="792" w:firstLine="24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is, meg nem is — mondta a parancsnok némi gondolkodás után. — Repülnöd kell, annyi bizonyos, de nem bele a rajba, ami egyébként kis űrjárművel és a rajhoz igazodó sebességgel egyáltalán nem olyan veszélyes dolog. Neked azonban csak a raj térbeli kiterjedését kell megállapítanod. A rárepülés látószögének síkjába eső kiterjedését ismerjük, azt a radar felrajzolja. Neked tehát csak a mélységben való kiterjedését kell felderítened. A meteormező belső szerkezetét azután majd kutatólövedékek segítségével állapítjuk meg.</w:t>
      </w:r>
    </w:p>
    <w:p>
      <w:pPr>
        <w:pStyle w:val="PlainText"/>
        <w:tabs>
          <w:tab w:val="clear" w:pos="708"/>
          <w:tab w:val="left" w:pos="8280" w:leader="none"/>
        </w:tabs>
        <w:ind w:left="600" w:right="792" w:firstLine="24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csak a képernyőt figyeljük, vagy lesz valami más feladatunk is? — érdeklődött Rai Raipur, az indiai elektronikus.</w:t>
      </w:r>
    </w:p>
    <w:p>
      <w:pPr>
        <w:pStyle w:val="PlainText"/>
        <w:tabs>
          <w:tab w:val="clear" w:pos="708"/>
          <w:tab w:val="left" w:pos="8280" w:leader="none"/>
        </w:tabs>
        <w:ind w:left="600" w:right="792" w:firstLine="24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dok majd feladatokat nektek is — válaszolta Kerulen. — Nikeria, mi ketten már tudjuk, mi a dolgunk. Megpörgetjük egy kicsit a Formaxot, hadd számoljon. Kioto Yokohata, a te feladatod is világos. Máris mehetsz, és indulásra készíted a Kolibri-rakétát. Fényképezőgépet is vigyél magaddal. Szükségünk van felvételekre a raj túlsó oldaláról.</w:t>
      </w:r>
    </w:p>
    <w:p>
      <w:pPr>
        <w:pStyle w:val="PlainText"/>
        <w:tabs>
          <w:tab w:val="clear" w:pos="708"/>
          <w:tab w:val="left" w:pos="8280" w:leader="none"/>
        </w:tabs>
        <w:ind w:left="600" w:right="792" w:firstLine="24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an fényképezzem a rajt? Hiszen nincs sem saját, sem visszavert fénye. A fényképen semmi sem látszik majd, csak a nagy feketeség — aggodalmaskodott a pilóta.</w:t>
      </w:r>
    </w:p>
    <w:p>
      <w:pPr>
        <w:pStyle w:val="PlainText"/>
        <w:tabs>
          <w:tab w:val="clear" w:pos="708"/>
          <w:tab w:val="left" w:pos="8280" w:leader="none"/>
        </w:tabs>
        <w:ind w:left="600" w:right="792" w:firstLine="24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ontosan — mosolygott Kerulen. — Ne is fényképezz mást, csak azt, amit a Kolibri-rakéta radarernyőjén látsz.</w:t>
      </w:r>
    </w:p>
    <w:p>
      <w:pPr>
        <w:pStyle w:val="PlainText"/>
        <w:tabs>
          <w:tab w:val="clear" w:pos="708"/>
          <w:tab w:val="left" w:pos="8280" w:leader="none"/>
        </w:tabs>
        <w:ind w:left="600" w:right="792" w:firstLine="24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a vagy úgy, hát persze — bosszankodott Kioto. Ostobaság, hogyan is kérdezhetett ennyire meggondolatlanul. Hiszen már a földi pilótakiképzéskor megtanulta, hogy ilyen alkalmakkor a radarról kell fényképezni.</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ilitra, légy szíves, segíts a rádiósnak a rádióbeméréseknél.</w:t>
      </w:r>
    </w:p>
    <w:p>
      <w:pPr>
        <w:pStyle w:val="PlainText"/>
        <w:tabs>
          <w:tab w:val="clear" w:pos="708"/>
          <w:tab w:val="left" w:pos="8280" w:leader="none"/>
        </w:tabs>
        <w:ind w:left="600" w:right="792" w:firstLine="24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Állj, állj — szólt közbe Bakos Péter, a fizikus. — Ha így folytatod, akkor nekünk, akik már jó néhány éve vadászgatunk meteorokra, és nem vagyunk egészen újoncok, az égvilágon semmi tennivalónk sem marad. Nekünk is jusson azért valami feladat, parancsnok úr!</w:t>
      </w:r>
    </w:p>
    <w:p>
      <w:pPr>
        <w:pStyle w:val="PlainText"/>
        <w:tabs>
          <w:tab w:val="clear" w:pos="708"/>
          <w:tab w:val="left" w:pos="8280" w:leader="none"/>
        </w:tabs>
        <w:ind w:left="600" w:right="792" w:firstLine="24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 de hát ez csak természetes, atomfizikus uram — vette át a parancsnok is a magyar fizikus tréfás hangját. — Ön például most haladéktalanul aludni megy.</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Bakos Péter arcán megütközés tükröződött.</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t nem gondolhatja komolyan, parancsnok úr — tiltakozott.</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hogyis nem, atomfizikus uram. A lehető legkomolyabban gondolom. Megparancsolom önnek, hogy menjen aludni. S hogy miért?</w:t>
      </w:r>
    </w:p>
    <w:p>
      <w:pPr>
        <w:pStyle w:val="PlainText"/>
        <w:tabs>
          <w:tab w:val="clear" w:pos="708"/>
          <w:tab w:val="left" w:pos="8280" w:leader="none"/>
        </w:tabs>
        <w:ind w:left="600" w:right="792" w:firstLine="240"/>
        <w:jc w:val="both"/>
        <w:rPr/>
      </w:pPr>
      <w:r>
        <w:rPr>
          <w:rFonts w:cs="Arial" w:ascii="Arial" w:hAnsi="Arial"/>
          <w:sz w:val="24"/>
          <w:szCs w:val="24"/>
        </w:rPr>
        <w:t>Nagyon egyszerű. Az atomfizikus úr kezeli majd a Helikont, de csak néhány óra múlva, amikor az előkészületek befejeződtek, és megtámadjuk a rajt. Addigra ki kell pihennie magát. Megértette?</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is, parancsnok úr. — Bakos Péter tisztelgett.</w:t>
      </w:r>
    </w:p>
    <w:p>
      <w:pPr>
        <w:pStyle w:val="PlainText"/>
        <w:tabs>
          <w:tab w:val="clear" w:pos="708"/>
          <w:tab w:val="left" w:pos="8280" w:leader="none"/>
        </w:tabs>
        <w:ind w:left="600" w:right="792" w:firstLine="24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alamah el Durham, önnek is lesz teendője. Készítsen elő kilövésre két kutatólövedéket. Töltsön be az automatikus felderítő fékezőrakétájába egy kis adag porított hajtóanyagot.</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is. Plutóniumtöltet is legyen a kutatólövedékekben?</w:t>
      </w:r>
    </w:p>
    <w:p>
      <w:pPr>
        <w:pStyle w:val="PlainText"/>
        <w:tabs>
          <w:tab w:val="clear" w:pos="708"/>
          <w:tab w:val="left" w:pos="8280" w:leader="none"/>
        </w:tabs>
        <w:ind w:left="600" w:right="792" w:firstLine="24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csoda? Ja, vagy úgy. Igen, lehet. Arra gondol, hogy ha a kutatólövedékeket netán nem sikerül visszahoznunk, távgyújtással kell megsemmisítenünk őket? Helyes, elhelyezhetünk bennük plutóniumot is. Van belőle épp elég, saját termésű. A gravitációs reaktor szállít annyit, amennyi csak kell. Köszönöm, hogy figyelmeztetett rá.</w:t>
      </w:r>
    </w:p>
    <w:p>
      <w:pPr>
        <w:pStyle w:val="PlainText"/>
        <w:tabs>
          <w:tab w:val="clear" w:pos="708"/>
          <w:tab w:val="left" w:pos="8280" w:leader="none"/>
        </w:tabs>
        <w:ind w:left="600" w:right="792" w:firstLine="240"/>
        <w:jc w:val="both"/>
        <w:rPr/>
      </w:pPr>
      <w:r>
        <w:rPr>
          <w:rFonts w:eastAsia="Arial" w:cs="Arial" w:ascii="Arial" w:hAnsi="Arial"/>
          <w:sz w:val="24"/>
          <w:szCs w:val="24"/>
        </w:rPr>
        <w:t xml:space="preserve"> </w:t>
      </w:r>
      <w:r>
        <w:rPr>
          <w:rFonts w:cs="Arial" w:ascii="Arial" w:hAnsi="Arial"/>
          <w:sz w:val="24"/>
          <w:szCs w:val="24"/>
        </w:rPr>
        <w:t>Axel Kerulen parancsnok folytatta az eligazítást. A legénység valamennyi tagja megkapta feladatát. Most már mindenki munkához látott.</w:t>
      </w:r>
    </w:p>
    <w:p>
      <w:pPr>
        <w:pStyle w:val="PlainText"/>
        <w:tabs>
          <w:tab w:val="clear" w:pos="708"/>
          <w:tab w:val="left" w:pos="8280" w:leader="none"/>
        </w:tabs>
        <w:ind w:left="600" w:right="792" w:firstLine="240"/>
        <w:jc w:val="both"/>
        <w:rPr/>
      </w:pPr>
      <w:r>
        <w:rPr>
          <w:rFonts w:eastAsia="Arial" w:cs="Arial" w:ascii="Arial" w:hAnsi="Arial"/>
          <w:sz w:val="24"/>
          <w:szCs w:val="24"/>
        </w:rPr>
        <w:t xml:space="preserve"> </w:t>
      </w:r>
      <w:r>
        <w:rPr>
          <w:rFonts w:cs="Arial" w:ascii="Arial" w:hAnsi="Arial"/>
          <w:sz w:val="24"/>
          <w:szCs w:val="24"/>
        </w:rPr>
        <w:t>Filitra Goma odalépett a rádió- és radar-vezérlőasztalhoz, hogy közelebbről is szemügyre vegye a készülékeket. Az egyik széken egy könyvet pillantott meg. Megállt, és kezébe vette. Kötésén nagy betűkkel ez állt:</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r>
    </w:p>
    <w:p>
      <w:pPr>
        <w:pStyle w:val="PlainText"/>
        <w:tabs>
          <w:tab w:val="clear" w:pos="708"/>
          <w:tab w:val="left" w:pos="8280" w:leader="none"/>
        </w:tabs>
        <w:ind w:left="1800" w:right="792" w:firstLine="240"/>
        <w:rPr>
          <w:rFonts w:ascii="Arial" w:hAnsi="Arial" w:cs="Arial"/>
          <w:b/>
          <w:b/>
          <w:i/>
          <w:i/>
          <w:sz w:val="24"/>
          <w:szCs w:val="24"/>
        </w:rPr>
      </w:pPr>
      <w:r>
        <w:rPr>
          <w:rFonts w:cs="Arial" w:ascii="Arial" w:hAnsi="Arial"/>
          <w:b/>
          <w:i/>
          <w:sz w:val="24"/>
          <w:szCs w:val="24"/>
        </w:rPr>
        <w:t>Radarral észlelt</w:t>
      </w:r>
    </w:p>
    <w:p>
      <w:pPr>
        <w:pStyle w:val="PlainText"/>
        <w:tabs>
          <w:tab w:val="clear" w:pos="708"/>
          <w:tab w:val="left" w:pos="8280" w:leader="none"/>
        </w:tabs>
        <w:ind w:left="1800" w:right="792" w:firstLine="240"/>
        <w:rPr>
          <w:rFonts w:ascii="Arial" w:hAnsi="Arial" w:cs="Arial"/>
          <w:b/>
          <w:b/>
          <w:i/>
          <w:i/>
          <w:sz w:val="24"/>
          <w:szCs w:val="24"/>
        </w:rPr>
      </w:pPr>
      <w:r>
        <w:rPr>
          <w:rFonts w:cs="Arial" w:ascii="Arial" w:hAnsi="Arial"/>
          <w:b/>
          <w:i/>
          <w:sz w:val="24"/>
          <w:szCs w:val="24"/>
        </w:rPr>
        <w:t>Meteormezők</w:t>
      </w:r>
    </w:p>
    <w:p>
      <w:pPr>
        <w:pStyle w:val="PlainText"/>
        <w:tabs>
          <w:tab w:val="clear" w:pos="708"/>
          <w:tab w:val="left" w:pos="8280" w:leader="none"/>
        </w:tabs>
        <w:ind w:left="1800" w:right="792" w:firstLine="240"/>
        <w:rPr/>
      </w:pPr>
      <w:r>
        <w:rPr>
          <w:rFonts w:cs="Arial" w:ascii="Arial" w:hAnsi="Arial"/>
          <w:b/>
          <w:i/>
          <w:sz w:val="24"/>
          <w:szCs w:val="24"/>
        </w:rPr>
        <w:t>Összesített</w:t>
      </w:r>
    </w:p>
    <w:p>
      <w:pPr>
        <w:pStyle w:val="PlainText"/>
        <w:tabs>
          <w:tab w:val="clear" w:pos="708"/>
          <w:tab w:val="left" w:pos="8280" w:leader="none"/>
        </w:tabs>
        <w:ind w:left="1800" w:right="792" w:firstLine="240"/>
        <w:rPr>
          <w:rFonts w:ascii="Arial" w:hAnsi="Arial" w:cs="Arial"/>
          <w:b/>
          <w:b/>
          <w:i/>
          <w:i/>
          <w:sz w:val="24"/>
          <w:szCs w:val="24"/>
        </w:rPr>
      </w:pPr>
      <w:r>
        <w:rPr>
          <w:rFonts w:cs="Arial" w:ascii="Arial" w:hAnsi="Arial"/>
          <w:b/>
          <w:i/>
          <w:sz w:val="24"/>
          <w:szCs w:val="24"/>
        </w:rPr>
        <w:t>Katalógusa</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A sokat emlegetett meteorkatalógus volt. Lapozgatott a vastag kötetben. A jegyzékszámok előtt jó néhány helyen vastag, kövérrel szedett mínuszjel állott. Ez jelezte a már megsemmisített rajokat, amelyek nem veszélyeztethették többé az űrhajósokat. A számok többsége előtt azonban még piros pluszjel figyelmeztetett a veszélyre.</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ilitra visszatette a könyvet, mert Norbert Frankennak kellett segítenie a legsürgősebb méréseknél.</w:t>
      </w:r>
    </w:p>
    <w:p>
      <w:pPr>
        <w:pStyle w:val="PlainText"/>
        <w:tabs>
          <w:tab w:val="clear" w:pos="708"/>
          <w:tab w:val="left" w:pos="8280" w:leader="none"/>
        </w:tabs>
        <w:ind w:left="600" w:right="792" w:firstLine="240"/>
        <w:jc w:val="both"/>
        <w:rPr/>
      </w:pPr>
      <w:r>
        <w:rPr>
          <w:rFonts w:eastAsia="Arial" w:cs="Arial" w:ascii="Arial" w:hAnsi="Arial"/>
          <w:sz w:val="24"/>
          <w:szCs w:val="24"/>
        </w:rPr>
        <w:t xml:space="preserve"> </w:t>
      </w:r>
      <w:r>
        <w:rPr>
          <w:rFonts w:cs="Arial" w:ascii="Arial" w:hAnsi="Arial"/>
          <w:sz w:val="24"/>
          <w:szCs w:val="24"/>
        </w:rPr>
        <w:t>Henry Lorcesternek nem jutott feladat. Emiatt azonban cseppet sem bánkódott, mert úgy is tudta, hogy hamarosan akad majd tennivalója. Hiszen tízhavi szolgálat volt már a háta mögött az MV-417-es ifjúsági űrhajón, jól ismerte a most következő munka minden mozzanatát. Egyelőre megelégedett azzal, hogy elnézte Filitrát, amint a készülékeken babrált.</w:t>
      </w:r>
    </w:p>
    <w:p>
      <w:pPr>
        <w:pStyle w:val="PlainText"/>
        <w:tabs>
          <w:tab w:val="clear" w:pos="708"/>
          <w:tab w:val="left" w:pos="8280" w:leader="none"/>
        </w:tabs>
        <w:ind w:left="600" w:right="792" w:firstLine="240"/>
        <w:jc w:val="both"/>
        <w:rPr/>
      </w:pPr>
      <w:r>
        <w:rPr>
          <w:rFonts w:eastAsia="Arial" w:cs="Arial" w:ascii="Arial" w:hAnsi="Arial"/>
          <w:sz w:val="24"/>
          <w:szCs w:val="24"/>
        </w:rPr>
        <w:t xml:space="preserve"> </w:t>
      </w:r>
      <w:r>
        <w:rPr>
          <w:rFonts w:cs="Arial" w:ascii="Arial" w:hAnsi="Arial"/>
          <w:sz w:val="24"/>
          <w:szCs w:val="24"/>
        </w:rPr>
        <w:t>A központi képernyőn időközben jókorára nőtt a radarreflex tejszerű ködfoltja. Mintegy másfél méter átmérőjű, szabálytalan alakzattá fejlődött. S a nagy felületet elfoglaló radarkép percről percre növekedett. Itt-ott apró kis szikrák is megjelentek már benne, a raj legnagyobb meteorjai.</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Norbert Franken odalépett Henry Lorcesterhez.</w:t>
      </w:r>
    </w:p>
    <w:p>
      <w:pPr>
        <w:pStyle w:val="PlainText"/>
        <w:tabs>
          <w:tab w:val="clear" w:pos="708"/>
          <w:tab w:val="left" w:pos="8280" w:leader="none"/>
        </w:tabs>
        <w:ind w:left="600" w:right="792" w:firstLine="24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egítenél nekem egy kicsit? — kérdezte. — Szükségem volna még valakire.</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rmészetesen — válaszolta Lorcester. — Mit csináljak?</w:t>
      </w:r>
    </w:p>
    <w:p>
      <w:pPr>
        <w:pStyle w:val="PlainText"/>
        <w:tabs>
          <w:tab w:val="clear" w:pos="708"/>
          <w:tab w:val="left" w:pos="8280" w:leader="none"/>
        </w:tabs>
        <w:ind w:left="600" w:right="792" w:firstLine="24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égy szíves, kapcsolj be még egy radarkészüléket. Minél közelebb jutunk a mezőhöz, annál inkább fenyeget a veszély, hogy összeütközünk a raj valamelyik szélen csellengő tagjával. A mesterséges gravitációs tér esetleg az űrhajóhoz húzza a rajtól elkószált meteorokat.</w:t>
      </w:r>
    </w:p>
    <w:p>
      <w:pPr>
        <w:pStyle w:val="PlainText"/>
        <w:tabs>
          <w:tab w:val="clear" w:pos="708"/>
          <w:tab w:val="left" w:pos="8280" w:leader="none"/>
        </w:tabs>
        <w:ind w:left="600" w:right="792" w:firstLine="240"/>
        <w:jc w:val="both"/>
        <w:rPr/>
      </w:pPr>
      <w:r>
        <w:rPr>
          <w:rFonts w:cs="Arial" w:ascii="Arial" w:hAnsi="Arial"/>
          <w:sz w:val="24"/>
          <w:szCs w:val="24"/>
        </w:rPr>
        <w:t>Alighogy Franken befejezte mondatot, aggálya máris valóra vált.</w:t>
      </w:r>
    </w:p>
    <w:p>
      <w:pPr>
        <w:pStyle w:val="PlainText"/>
        <w:tabs>
          <w:tab w:val="clear" w:pos="708"/>
          <w:tab w:val="left" w:pos="8280" w:leader="none"/>
        </w:tabs>
        <w:ind w:left="600" w:right="792" w:firstLine="240"/>
        <w:jc w:val="both"/>
        <w:rPr/>
      </w:pPr>
      <w:r>
        <w:rPr>
          <w:rFonts w:cs="Arial" w:ascii="Arial" w:hAnsi="Arial"/>
          <w:sz w:val="24"/>
          <w:szCs w:val="24"/>
        </w:rPr>
        <w:t>Henry Lorcester egyszerre csak érezte, hogy teste elveszti súlyát. Valami csodálatos könnyűség lett úrrá rajta. Nem érzékelte többé, hol van fent és hol van lent. Mintha forgott, kavargott volna körülötte minden. Végre megértette, hogy ő maga lebeg a levegőben. Óvatosan, kerülve a gyors mozdulatokat, nyúlt az egyik szék támlája felé. Meg akart kapaszkodni, hogy az ülésbe húzza és leszíjazza magát. Hiszen nem tudhatja, mi következik ezután.</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Szándékát azonban nem hajthatta végre.</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A nehézségi erő megszűntével egyidejűleg mély, dörmögő hangjelzés adta hírül a hajó minden kis zugában, hogy a Pilotron átmenetileg kikapcsolta a mesterséges gravitációs teret. Egyetlen rövidke pillanatra megkondult a radarcsengő is.</w:t>
      </w:r>
    </w:p>
    <w:p>
      <w:pPr>
        <w:pStyle w:val="PlainText"/>
        <w:tabs>
          <w:tab w:val="clear" w:pos="708"/>
          <w:tab w:val="left" w:pos="8280" w:leader="none"/>
        </w:tabs>
        <w:ind w:left="600" w:right="792" w:firstLine="240"/>
        <w:jc w:val="both"/>
        <w:rPr/>
      </w:pPr>
      <w:r>
        <w:rPr>
          <w:rFonts w:eastAsia="Arial" w:cs="Arial" w:ascii="Arial" w:hAnsi="Arial"/>
          <w:sz w:val="24"/>
          <w:szCs w:val="24"/>
        </w:rPr>
        <w:t xml:space="preserve"> </w:t>
      </w:r>
      <w:r>
        <w:rPr>
          <w:rFonts w:cs="Arial" w:ascii="Arial" w:hAnsi="Arial"/>
          <w:sz w:val="24"/>
          <w:szCs w:val="24"/>
        </w:rPr>
        <w:t>Hirtelen mintha gyors, erős lökés érte volna a hajót. A rakéta kikerült egy meteort.</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orcester minden erejével kapaszkodott, de a lökés túlságosan erős volt, s Henry markából kicsúszott az üléstámla.</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hirtelen lendülettől a számítógép magas műszerfalának tetejéhez úszott.</w:t>
      </w:r>
    </w:p>
    <w:p>
      <w:pPr>
        <w:pStyle w:val="PlainText"/>
        <w:tabs>
          <w:tab w:val="clear" w:pos="708"/>
          <w:tab w:val="left" w:pos="8280" w:leader="none"/>
        </w:tabs>
        <w:ind w:left="600" w:right="792" w:firstLine="240"/>
        <w:jc w:val="both"/>
        <w:rPr/>
      </w:pPr>
      <w:r>
        <w:rPr>
          <w:rFonts w:eastAsia="Arial" w:cs="Arial" w:ascii="Arial" w:hAnsi="Arial"/>
          <w:sz w:val="24"/>
          <w:szCs w:val="24"/>
        </w:rPr>
        <w:t xml:space="preserve"> </w:t>
      </w:r>
      <w:r>
        <w:rPr>
          <w:rFonts w:cs="Arial" w:ascii="Arial" w:hAnsi="Arial"/>
          <w:sz w:val="24"/>
          <w:szCs w:val="24"/>
        </w:rPr>
        <w:t>Lehetetlen volt megállni nevetés nélkül. Oulu, korántsem jószántából, kézen állt a kibernetikus számítógép nyomógombjain, s igyekezett megkapaszkodni bennük. Kerulen éppen fejjel előre, a falnak tartott. A parancsnok ügyesen elfordult a levegőben, és fél vállával fogta fel az ütést. Filitra becsúszott az egyik ülés alá.</w:t>
      </w:r>
    </w:p>
    <w:p>
      <w:pPr>
        <w:pStyle w:val="PlainText"/>
        <w:tabs>
          <w:tab w:val="clear" w:pos="708"/>
          <w:tab w:val="left" w:pos="8280" w:leader="none"/>
        </w:tabs>
        <w:ind w:left="600" w:right="792" w:firstLine="240"/>
        <w:jc w:val="both"/>
        <w:rPr/>
      </w:pPr>
      <w:r>
        <w:rPr>
          <w:rFonts w:eastAsia="Arial" w:cs="Arial" w:ascii="Arial" w:hAnsi="Arial"/>
          <w:sz w:val="24"/>
          <w:szCs w:val="24"/>
        </w:rPr>
        <w:t xml:space="preserve"> </w:t>
      </w:r>
      <w:r>
        <w:rPr>
          <w:rFonts w:cs="Arial" w:ascii="Arial" w:hAnsi="Arial"/>
          <w:sz w:val="24"/>
          <w:szCs w:val="24"/>
        </w:rPr>
        <w:t>Csak Salamah el Durham kapaszkodott fel valóban bámulatra méltó macskaügyességgel a Helikonra. Még a Földön elvégzett egy tanfolyamot, ahol különleges edzéssel elsajátította a módját, hogy ilyen szokatlan helyzetekben is többé-kevésbé uralkodjék izmain, és testének súlytalansága vagy túlsúlya ellenére is akaratával irányítsa mozgását. Arca előtt máris megjelent a Helikon radarernyője. Egyetlen gombnyomás — és megsemmisítő sugárnyaláb csapott ki a rakétából. Az űrhajó közelében izzó fény villant. Az apró, váratlanul felbukkant meteor a Helikon sugarától találtan gőzpárává oszlott. Mindez néhány másodperc alatt játszódott le.</w:t>
      </w:r>
    </w:p>
    <w:p>
      <w:pPr>
        <w:pStyle w:val="PlainText"/>
        <w:tabs>
          <w:tab w:val="clear" w:pos="708"/>
          <w:tab w:val="left" w:pos="8280" w:leader="none"/>
        </w:tabs>
        <w:ind w:left="600" w:right="792" w:firstLine="240"/>
        <w:jc w:val="both"/>
        <w:rPr/>
      </w:pPr>
      <w:r>
        <w:rPr>
          <w:rFonts w:eastAsia="Arial" w:cs="Arial" w:ascii="Arial" w:hAnsi="Arial"/>
          <w:sz w:val="24"/>
          <w:szCs w:val="24"/>
        </w:rPr>
        <w:t xml:space="preserve"> </w:t>
      </w:r>
      <w:r>
        <w:rPr>
          <w:rFonts w:cs="Arial" w:ascii="Arial" w:hAnsi="Arial"/>
          <w:sz w:val="24"/>
          <w:szCs w:val="24"/>
        </w:rPr>
        <w:t>A mély, dörmögő hang lassan elhalt. A gravitáció visszatért. Az emberek visszanyerték normális testsúlyukat, és ismét leereszkedtek a padlózatra. Lábukra álltak, felvették szokott, egyenes testtartásukat, megkönnyebbülten fellélegeztek, és egymásra mosolyogtak.</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Azután mindenki folytatta munkáját, mintha mi sem történt volna.</w:t>
      </w:r>
    </w:p>
    <w:p>
      <w:pPr>
        <w:pStyle w:val="PlainText"/>
        <w:tabs>
          <w:tab w:val="clear" w:pos="708"/>
          <w:tab w:val="left" w:pos="8280" w:leader="none"/>
        </w:tabs>
        <w:ind w:left="600" w:right="792" w:firstLine="240"/>
        <w:jc w:val="both"/>
        <w:rPr/>
      </w:pPr>
      <w:r>
        <w:rPr>
          <w:rFonts w:cs="Arial" w:ascii="Arial" w:hAnsi="Arial"/>
          <w:sz w:val="24"/>
          <w:szCs w:val="24"/>
        </w:rPr>
        <w:t>Filitra is kibújt az ülés alól. Tehát ilyen az, amikor az űrhajó váratlanul meteorral találkozik, gondolta. Mielőtt az ember egyáltalán megértené, mi történik vele, már túl is van az egészen.</w:t>
      </w:r>
    </w:p>
    <w:p>
      <w:pPr>
        <w:pStyle w:val="PlainText"/>
        <w:tabs>
          <w:tab w:val="clear" w:pos="708"/>
          <w:tab w:val="left" w:pos="8280" w:leader="none"/>
        </w:tabs>
        <w:ind w:left="600" w:right="792" w:firstLine="240"/>
        <w:jc w:val="both"/>
        <w:rPr/>
      </w:pPr>
      <w:r>
        <w:rPr>
          <w:rFonts w:eastAsia="Arial" w:cs="Arial" w:ascii="Arial" w:hAnsi="Arial"/>
          <w:sz w:val="24"/>
          <w:szCs w:val="24"/>
        </w:rPr>
        <w:t xml:space="preserve"> </w:t>
      </w:r>
      <w:r>
        <w:rPr>
          <w:rFonts w:cs="Arial" w:ascii="Arial" w:hAnsi="Arial"/>
          <w:sz w:val="24"/>
          <w:szCs w:val="24"/>
        </w:rPr>
        <w:t>Henry Lorcester, az óvatosságra intő közjáték után azonnal munkához látott. Gondosan átkutatta az űrhajó környékét, nincs-e több ilyen kószáló meteor a közelben. De alig néhány magányos vándort fedezett fel csupán. A rakétát nem veszélyeztették, mert a meteorvadász pályáján kívül repültek. Ennek ellenére, Lorcester, valahányszor megpillantott egyet, odament a Helikonhoz, célzott, és a meteor máris elpárolgott.</w:t>
      </w:r>
    </w:p>
    <w:p>
      <w:pPr>
        <w:pStyle w:val="PlainText"/>
        <w:tabs>
          <w:tab w:val="clear" w:pos="708"/>
          <w:tab w:val="left" w:pos="8280" w:leader="none"/>
        </w:tabs>
        <w:ind w:left="600" w:right="792" w:firstLine="240"/>
        <w:jc w:val="both"/>
        <w:rPr/>
      </w:pPr>
      <w:r>
        <w:rPr>
          <w:rFonts w:eastAsia="Arial" w:cs="Arial" w:ascii="Arial" w:hAnsi="Arial"/>
          <w:sz w:val="24"/>
          <w:szCs w:val="24"/>
        </w:rPr>
        <w:t xml:space="preserve"> </w:t>
      </w:r>
      <w:r>
        <w:rPr>
          <w:rFonts w:cs="Arial" w:ascii="Arial" w:hAnsi="Arial"/>
          <w:sz w:val="24"/>
          <w:szCs w:val="24"/>
        </w:rPr>
        <w:t>Az űrhajó közeledett a rajhoz, s mindinkább sűrűsödött a mikrometeor felhő. Kárt azonban nem okoztak ezek az apró szemcsék, mert a hajó falának ütközve felizzottak, és maguktól gőzpárává oszlottak.</w:t>
      </w:r>
    </w:p>
    <w:p>
      <w:pPr>
        <w:pStyle w:val="PlainText"/>
        <w:tabs>
          <w:tab w:val="clear" w:pos="708"/>
          <w:tab w:val="left" w:pos="8280" w:leader="none"/>
        </w:tabs>
        <w:ind w:left="600" w:right="792" w:firstLine="24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részecskék száma 27-ről 43-ra emelkedett — jelentette Franken a parancsnoknak. A mérőműszerek tehát percenként negyvenhárom összeütközést számláltak a mikroszkopikus nagyságú kozmikus porszemcsék és az űrhajó között.</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izenöt óra tájban a meteorvadász utolérte a meteorrajt. Most tehát megkezdődhetett a felderítő munka, amelynek eredményétől függött, milyen módszerrel semmisítik majd meg a kozmikus veszélyforrást.</w:t>
      </w:r>
    </w:p>
    <w:p>
      <w:pPr>
        <w:pStyle w:val="PlainText"/>
        <w:tabs>
          <w:tab w:val="clear" w:pos="708"/>
          <w:tab w:val="left" w:pos="8280" w:leader="none"/>
        </w:tabs>
        <w:ind w:left="600" w:right="792" w:firstLine="240"/>
        <w:jc w:val="both"/>
        <w:rPr/>
      </w:pPr>
      <w:r>
        <w:rPr>
          <w:rFonts w:eastAsia="Arial" w:cs="Arial" w:ascii="Arial" w:hAnsi="Arial"/>
          <w:sz w:val="24"/>
          <w:szCs w:val="24"/>
        </w:rPr>
        <w:t xml:space="preserve"> </w:t>
      </w:r>
      <w:r>
        <w:rPr>
          <w:rFonts w:cs="Arial" w:ascii="Arial" w:hAnsi="Arial"/>
          <w:sz w:val="24"/>
          <w:szCs w:val="24"/>
        </w:rPr>
        <w:t>Mindenekelőtt Kioto Yokohata indult útnak a felderítő-rakétával, hogy végrehajtsa a szükséges megfigyeléseket. Valamivel később belőtték a rajba a két kutatólövedéket, amelyet Salamah el Durham készített elő. A lövedékek gyorsan elérték a meteorokat, és behatoltak a rajba. Különféle mérőműszereik szorgalmasan gyűjtötték az adatokat, amelyeket azután rádióadó továbbított vissza az űrhajónak. A kutatólövedékek olyan kicsik voltak, hogy a legritkább esetben ütköztek össze a raj meteorjaival, hiszen az ilyen mezőben földi fogalmak szerint nagyon messze esnek egymástól a meteorok.</w:t>
      </w:r>
    </w:p>
    <w:p>
      <w:pPr>
        <w:pStyle w:val="PlainText"/>
        <w:tabs>
          <w:tab w:val="clear" w:pos="708"/>
          <w:tab w:val="left" w:pos="8280" w:leader="none"/>
        </w:tabs>
        <w:ind w:left="600" w:right="792" w:firstLine="240"/>
        <w:jc w:val="both"/>
        <w:rPr/>
      </w:pPr>
      <w:r>
        <w:rPr>
          <w:rFonts w:eastAsia="Arial" w:cs="Arial" w:ascii="Arial" w:hAnsi="Arial"/>
          <w:sz w:val="24"/>
          <w:szCs w:val="24"/>
        </w:rPr>
        <w:t xml:space="preserve"> </w:t>
      </w:r>
      <w:r>
        <w:rPr>
          <w:rFonts w:cs="Arial" w:ascii="Arial" w:hAnsi="Arial"/>
          <w:sz w:val="24"/>
          <w:szCs w:val="24"/>
        </w:rPr>
        <w:t>Amikor a kutatótorpedók átrepülték a mezőt, s a túlsó oldalon kiröppentek belőle, hogy nekiiramodva, néhány pillanat múlva messze maguk mögött hagyják, rádiótávirányítással bekapcsolták a fékezőtöltet gyújtását. Az égő gázok a lövedék röptével ellentétes irányban áramlottak kifelé. A torpedók veszítettek valamit sebességükből, s a meteorok ismét utolérték őket. Ilyen módon a műszertorpedók másodszor is felmérték a meteormezőt. Az űrhajósok kiegészíthették a raj szerkezetéről kapott képet. A kutatólövedékek végül elmaradtak a tovahaladó raj mögött. Az űrhajó utolérte, elfogta, és a fedélzetre vette őket. El Durham eltávolíthatta a plutóniumtöltetet. Az automatikus felderítők szerencsére nem szöktek meg, úgyhogy nem kellett megsemmisíteniük egyet sem.</w:t>
      </w:r>
    </w:p>
    <w:p>
      <w:pPr>
        <w:pStyle w:val="PlainText"/>
        <w:tabs>
          <w:tab w:val="clear" w:pos="708"/>
          <w:tab w:val="left" w:pos="8280" w:leader="none"/>
        </w:tabs>
        <w:ind w:left="600" w:right="792" w:firstLine="240"/>
        <w:jc w:val="both"/>
        <w:rPr/>
      </w:pPr>
      <w:r>
        <w:drawing>
          <wp:anchor behindDoc="0" distT="0" distB="0" distL="0" distR="114935" simplePos="0" locked="0" layoutInCell="0" allowOverlap="1" relativeHeight="10">
            <wp:simplePos x="0" y="0"/>
            <wp:positionH relativeFrom="column">
              <wp:align>left</wp:align>
            </wp:positionH>
            <wp:positionV relativeFrom="paragraph">
              <wp:posOffset>635</wp:posOffset>
            </wp:positionV>
            <wp:extent cx="3055620" cy="4267200"/>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2" t="-8" r="-12" b="-8"/>
                    <a:stretch>
                      <a:fillRect/>
                    </a:stretch>
                  </pic:blipFill>
                  <pic:spPr bwMode="auto">
                    <a:xfrm>
                      <a:off x="0" y="0"/>
                      <a:ext cx="3055620" cy="4267200"/>
                    </a:xfrm>
                    <a:prstGeom prst="rect">
                      <a:avLst/>
                    </a:prstGeom>
                  </pic:spPr>
                </pic:pic>
              </a:graphicData>
            </a:graphic>
          </wp:anchor>
        </w:drawing>
      </w:r>
      <w:r>
        <w:rPr>
          <w:rFonts w:eastAsia="Arial" w:cs="Arial" w:ascii="Arial" w:hAnsi="Arial"/>
          <w:sz w:val="24"/>
          <w:szCs w:val="24"/>
        </w:rPr>
        <w:t xml:space="preserve"> </w:t>
      </w:r>
      <w:r>
        <w:rPr>
          <w:rFonts w:cs="Arial" w:ascii="Arial" w:hAnsi="Arial"/>
          <w:sz w:val="24"/>
          <w:szCs w:val="24"/>
        </w:rPr>
        <w:t>A kutatólövedékek felderítették, hogy a mezőben csupán néhány nagyobb meteor található. De egyik sem nagyobb egy-egy galambtojásnál. A rajnak húsz százaléka, szám szerint néhány száz darab, kavics nagyságú kövecske volt. Nyolcvan százaléka pedig nem haladta meg a homokszemcsék nagyságát. Körülöttük nagy mennyiségű kozmikus por gomolygott. Egy köbkilométerre átlagosan tizenkét gramm tömegű anyag jutott. Kozmikus mértékkel mérve ennyi már nagy sűrűségnek számított.</w:t>
      </w:r>
    </w:p>
    <w:p>
      <w:pPr>
        <w:pStyle w:val="PlainText"/>
        <w:tabs>
          <w:tab w:val="clear" w:pos="708"/>
          <w:tab w:val="left" w:pos="8280" w:leader="none"/>
        </w:tabs>
        <w:ind w:left="600" w:right="792" w:firstLine="240"/>
        <w:jc w:val="both"/>
        <w:rPr/>
      </w:pPr>
      <w:r>
        <w:rPr>
          <w:rFonts w:eastAsia="Arial" w:cs="Arial" w:ascii="Arial" w:hAnsi="Arial"/>
          <w:sz w:val="24"/>
          <w:szCs w:val="24"/>
        </w:rPr>
        <w:t xml:space="preserve"> </w:t>
      </w:r>
      <w:r>
        <w:rPr>
          <w:rFonts w:cs="Arial" w:ascii="Arial" w:hAnsi="Arial"/>
          <w:sz w:val="24"/>
          <w:szCs w:val="24"/>
        </w:rPr>
        <w:t>Kioto Yokohata felderítőrakétája ugyancsak kinyomozott egyet-mást, s mindebből együttvéve végül is kialakult a meteormező többé-kevésbé pontos képe. A raj átlagosan 190 kilométer átmérőjű, megközelítőleg gömb alakú aprómeteor-halmaz volt.</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ost, hogy mindezt tudták, az űrvadászok megkezdhették a támadást a raj ellen. Bakos Péter kipihenten lépett be a vezérlőterembe. Elfoglalta helyét a Helikonnál, ahol már jókora táblázat várta. Oulu Nikeria az elektronikus agy segítségével kiszámította a sugárvető beállításához és kezeléséhez szükséges irányértékeket úgy, hogy a sugár szakaszonként pásztázza végig a meteormezőt.</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űrhajó most mintegy 320 kilométernyi távolságban követte a rajt. Innen jól áttekinthették az egész mezőt.</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erulen parancsot adott a gravitációs központnak, hogy a legközelebbi néhány órára állítsák le a gépegységeket. A gravitációs reaktor és minden egyéb energiatermelő berendezés — még a hajtómű reaktorai is — a Helikont látják el energiával.</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igyelem, figyelem! Közlemény a legénység valamennyi tagjához. Megkezdjük a támadást az MRGC 763 (F 12) számú meteorraj ellen. Az űrhajó gravitációs tere megszűnik. Mágneses talpú tapadócipőket felvenni! Ismétlem: a gravitációs erőtér megszűnik. Tapadócipőket felvenni. Vége.</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özponti vezérlőteremben, ki-ki a maga munkahelyén az üléshez szíjazta magát. Bakos Péter munkához látott. Bekapcsolta a sugárvetőt. A láthatatlan sugárnyalábbal tág kört rajzolt a mező köré, s ezt a kört fokozatosan szűkítette. Amikor elérte a raj külső határát, a meteorhalmaz körül tompa sötétvörös fénnyel világító gázgyűrű képződött, az eltalált és megsemmisült meteorokból és részecskékből. A világító gázkör fokról fokra szűkült, s a sötétvörös fény mind erősebben világított.</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elektronikus agynál Oulu dolgozott. Egyfolytában számította a Helikonnak a szükséges értékeket. Tíz percenként újabb és újabb célkartont nyújtott át Bakos Péternek. Mirzanov a reaktorok munkájára ügyelt. Franken állandó rádió-összeköttetésben állt a felderítő-rakétával, Kerulen pedig az űrhajó röptét ellenőrizte, hogy pontosan a raj mögött maradjanak.</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mint a Helikon szoros kötegbe fogott sugárnyalábja eltalálta a homokszem vagy kavics nagyságú meteorokat, olyan magas hőfok keletkezett, hogy azonnal gőzzé alakultak és elpárologtak. Hol itt, hol ott felragyogott egy-egy fényes szikra a sötétvörös gyűrűben. Ilyenkor egy-egy galambtojás nagyságú követ ért találat. Minél szűkebb köröket rajzolt a sugárvető a meteorraj köré, annál gyakrabban izzottak fel az ilyen kövek. A Helikon időnként valóságos tűzijátékot rendezett, csak úgy repültek szerteszét a szikrák.</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íg a gravitációt kikapcsolták, s az űrhajóban minden és mindenki elvesztette súlyát, Sagitta egymás után többször is sorra járta a helyiségeket. Bár a mágneses talpú tapadócipőkben minden lépés nehezére esett, folytatta körútját. Hiába, az orvosnőnek most az a fejadata, hogy szüntelenül ügyeljen a legénység egészségi állapotára. A tartós súlytalanság hosszabb idő után esetleg funkcionális zavarokat okozhat, és ilyenkor orvosi segítségre van szükség. Valahányszor Sagitta körútjai során az űrhajó központi vezérlőtermébe érkezett, ott maradt egy kis ideig, hogy kipihenje magát. Mindenekelőtt azonban meggyőződött róla, hogy a központban tartózkodó űrhajósok jól érzik-e magukat. Csak azután pihent egy keveset. Ilyenkor figyelte, hogyan halad a meteorraj megsemmisítése.</w:t>
      </w:r>
    </w:p>
    <w:p>
      <w:pPr>
        <w:pStyle w:val="PlainText"/>
        <w:tabs>
          <w:tab w:val="clear" w:pos="708"/>
          <w:tab w:val="left" w:pos="8280" w:leader="none"/>
        </w:tabs>
        <w:ind w:left="600" w:right="792" w:firstLine="240"/>
        <w:jc w:val="both"/>
        <w:rPr/>
      </w:pPr>
      <w:r>
        <w:rPr>
          <w:rFonts w:eastAsia="Arial" w:cs="Arial" w:ascii="Arial" w:hAnsi="Arial"/>
          <w:sz w:val="24"/>
          <w:szCs w:val="24"/>
        </w:rPr>
        <w:t xml:space="preserve"> </w:t>
      </w:r>
      <w:r>
        <w:rPr>
          <w:rFonts w:cs="Arial" w:ascii="Arial" w:hAnsi="Arial"/>
          <w:sz w:val="24"/>
          <w:szCs w:val="24"/>
        </w:rPr>
        <w:t>A külső szemlélő — mint az orvosnő is — olyannak látta a sötétvörösen izzó, mindinkább szűkülő gázgyűrű televíziós képét, mintha az űrhajó órák óta valamiféle fokról fokra kisebbedő és keskenyedő, végtelen alagútban száguldana. Az alagút falai cseresznyevörösek voltak, akár az izzó vas.</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ntegy négy óra múltán, amikor a lángkoszorú átmérője körülbelül 70 kilométerre szűkült, a radarellenőrzés kimutatta, hogy a Helikon nem bírja átfúrni a megsűrűsödött meteorfüggönyt, s nem jut el a raj csúcsáig. Kerulen közelebb vezette a meteorvadász-rakétát a rajhoz. A távolság 320 kilométerről 130-ra csökkent. A sugárvető átütőereje ezzel megnövekedett.</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ioto Yokohata, aki az első felderítőrepülés után, az akció kezdetekor, a navigátorral együtt másodszor is kiröppent az űrbe, hogy a túlsó oldalról is meglegyen a radarellenőrzés, most jelentette, hogy a meteorraj fokozatosan gombaalakot ölt. A gomba tönkje, vagyis a raj vége az űrhajó felé mutat. Kalapja pedig, amely a tönk előtt repül, felbomlóban van.</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akos most ismét 150 kilométerre növelte a meteorraj köré írt sugárgyűrű átmérőjét. További két óra alatt lefaragta hetven kilométerre a raj csúcsát, azaz a gomba kalapját is. A meteormező ekkor leginkább valami kövér hernyóhoz hasonlított.</w:t>
      </w:r>
    </w:p>
    <w:p>
      <w:pPr>
        <w:pStyle w:val="PlainText"/>
        <w:tabs>
          <w:tab w:val="clear" w:pos="708"/>
          <w:tab w:val="left" w:pos="8280" w:leader="none"/>
        </w:tabs>
        <w:ind w:left="600" w:right="792" w:firstLine="240"/>
        <w:jc w:val="both"/>
        <w:rPr/>
      </w:pPr>
      <w:r>
        <w:rPr>
          <w:rFonts w:eastAsia="Arial" w:cs="Arial" w:ascii="Arial" w:hAnsi="Arial"/>
          <w:sz w:val="24"/>
          <w:szCs w:val="24"/>
        </w:rPr>
        <w:t xml:space="preserve"> </w:t>
      </w:r>
      <w:r>
        <w:rPr>
          <w:rFonts w:cs="Arial" w:ascii="Arial" w:hAnsi="Arial"/>
          <w:sz w:val="24"/>
          <w:szCs w:val="24"/>
        </w:rPr>
        <w:t>Kerulen parancsnok úgy döntött, itt az ideje, hogy beavatkozzanak és átformálják a meteorrajt, mert a Helikonnak nagyobb támadási felülethez kell jutnia. Most már minél hamarabb fel akarta számolni a rajt. Rádión utasította a Kolibri-rakétát, hogy hajítson egy plutónium-bombát a raj útjába. Néhány perc múltán, mintegy ezer kilométerre az űrhajó előtt, atomrobbanás vakító fénye robbant. A robbanás gázfelhője minden irányban gyorsan terjeszkedett, s erősen fékezte az elöl haladó meteorok röptét. A raj vége, az utolsó űrszilánkok azonban alig veszítettek valamit sebességükből, mert a gázfelhő gyorsan szétoszlott, sűrűsége csökkent, és a később érkező meteorok jóformán semmi ellenállásba nem ütköztek. A mező hátul kullogó meteorjai most tehát gyorsabban repültek, mint az elsők. A raj összetorlódott, s cserébe mindinkább igyekezett székében terjeszkedni. A Helikon-sugár ereje most elegendőnek bizonyult ahhoz, hogy átfúrja a rajt:</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meteorok elleni küzdelem a végéhez közeledett, a raj megsemmisült. A sugárvető a legnagyobb teljesítménnyel működött. Az alagúthoz hasonló tűzcsatorna, amelyben az űrhajó repülni látszott, szemlátomást szűkült. Átmérője további egy óra múltán már csak húsz kilométer, s végül mindössze tíz kilométer volt.</w:t>
      </w:r>
    </w:p>
    <w:p>
      <w:pPr>
        <w:pStyle w:val="PlainText"/>
        <w:tabs>
          <w:tab w:val="clear" w:pos="708"/>
          <w:tab w:val="left" w:pos="8280" w:leader="none"/>
        </w:tabs>
        <w:ind w:left="600" w:right="792" w:firstLine="240"/>
        <w:jc w:val="both"/>
        <w:rPr/>
      </w:pPr>
      <w:r>
        <w:rPr>
          <w:rFonts w:eastAsia="Arial" w:cs="Arial" w:ascii="Arial" w:hAnsi="Arial"/>
          <w:sz w:val="24"/>
          <w:szCs w:val="24"/>
        </w:rPr>
        <w:t xml:space="preserve"> </w:t>
      </w:r>
      <w:r>
        <w:rPr>
          <w:rFonts w:cs="Arial" w:ascii="Arial" w:hAnsi="Arial"/>
          <w:sz w:val="24"/>
          <w:szCs w:val="24"/>
        </w:rPr>
        <w:t>Azután elérkezett a pillanat, amikor felizzott a legutolsó meteor is. A Helikon hatalmas sugárnyalábja nem talált többé ellenállásra. Bakos Péter hasztalan kutatta, „tapogatta" a raj maradványait. A radarkészülékek is tanúsították, hogy nincs több meteor a közelben. Átmenetileg még a részecskék sűrűsége is nullára csökkent.</w:t>
      </w:r>
    </w:p>
    <w:p>
      <w:pPr>
        <w:pStyle w:val="PlainText"/>
        <w:tabs>
          <w:tab w:val="clear" w:pos="708"/>
          <w:tab w:val="left" w:pos="8280" w:leader="none"/>
        </w:tabs>
        <w:ind w:left="600" w:right="792" w:firstLine="240"/>
        <w:jc w:val="both"/>
        <w:rPr/>
      </w:pPr>
      <w:r>
        <w:rPr>
          <w:rFonts w:eastAsia="Arial" w:cs="Arial" w:ascii="Arial" w:hAnsi="Arial"/>
          <w:sz w:val="24"/>
          <w:szCs w:val="24"/>
        </w:rPr>
        <w:t xml:space="preserve"> </w:t>
      </w:r>
      <w:r>
        <w:rPr>
          <w:rFonts w:cs="Arial" w:ascii="Arial" w:hAnsi="Arial"/>
          <w:sz w:val="24"/>
          <w:szCs w:val="24"/>
        </w:rPr>
        <w:t>Az MRGC 763 (F 12) megszűnt létezni. A katalógusban ezentúl ennek a rajnak a száma mellett is fekete mínuszjel váltja fel a figyelmeztető piros pluszjelet. Ismét fogyott eggyel a földi űrhajósok ellenségeinek száma. Az MV-408-as pedig visszatérhet az 520. napkörre.</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fedélzeti hangszórók Kerulen parancsnok rövid bejelentését közvetítették.</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igyelem, figyelem! A meteormezőt legyőztük, a készültségnek vége. 376 megsemmisített meteort számoltunk. A homokszem nagyságú, ugyancsak megsemmisült aprómeteorok száma több ezerre becsülhető. Figyelem! A gravitációs teret bekapcsoljuk! A nehézségi erő visszatér. Vége.</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él óta, amióta a meteorrajt felfedezték, tizennégy óra telt el. Földi időszámítás szerint tehát jóval elmúlt éjfél. Hosszúra nyúlt ez a munkanap, de az űrhajósok nagyszerű hangulatban voltak. A találatok hatalmas száma még a legfáradtabb arcokat is felderítette.</w:t>
      </w:r>
    </w:p>
    <w:p>
      <w:pPr>
        <w:pStyle w:val="PlainText"/>
        <w:tabs>
          <w:tab w:val="clear" w:pos="708"/>
          <w:tab w:val="left" w:pos="8280" w:leader="none"/>
        </w:tabs>
        <w:ind w:left="600" w:right="792" w:firstLine="240"/>
        <w:jc w:val="both"/>
        <w:rPr/>
      </w:pPr>
      <w:r>
        <w:rPr>
          <w:rFonts w:cs="Arial" w:ascii="Arial" w:hAnsi="Arial"/>
          <w:sz w:val="24"/>
          <w:szCs w:val="24"/>
        </w:rPr>
        <w:t>A mesterséges nehézségi erő lassan visszatért. Az űrhajósok levetették védőruhájukat és a tapadócipőket. A hajóban mindenütt, valamennyi őrhelyen és minden egyes részlegben az ügyeletesek még egy búcsúpillantással ellenőrizték a számtáblákat, a mérőórákat és a többi műszert. Azután elhagyták munkahelyüket. Fáradtak és éhesek voltak valamennyien. Véget ért első nagy csatájuk a csillagok között.</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r>
      <w:r>
        <w:br w:type="page"/>
      </w:r>
    </w:p>
    <w:p>
      <w:pPr>
        <w:pStyle w:val="PlainText"/>
        <w:tabs>
          <w:tab w:val="clear" w:pos="708"/>
          <w:tab w:val="left" w:pos="8280" w:leader="none"/>
        </w:tabs>
        <w:ind w:left="600" w:right="792" w:firstLine="240"/>
        <w:jc w:val="both"/>
        <w:rPr>
          <w:rFonts w:ascii="Arial" w:hAnsi="Arial" w:cs="Arial"/>
          <w:b/>
          <w:b/>
          <w:i/>
          <w:i/>
          <w:sz w:val="32"/>
          <w:szCs w:val="32"/>
        </w:rPr>
      </w:pPr>
      <w:r>
        <w:rPr>
          <w:rFonts w:cs="Arial" w:ascii="Arial" w:hAnsi="Arial"/>
          <w:b/>
          <w:i/>
          <w:sz w:val="32"/>
          <w:szCs w:val="32"/>
        </w:rPr>
        <w:t>KÍSÉRLET A VILÁGŰRBEN</w:t>
      </w:r>
    </w:p>
    <w:p>
      <w:pPr>
        <w:pStyle w:val="PlainText"/>
        <w:tabs>
          <w:tab w:val="clear" w:pos="708"/>
          <w:tab w:val="left" w:pos="8280" w:leader="none"/>
        </w:tabs>
        <w:ind w:left="600" w:right="792" w:firstLine="240"/>
        <w:jc w:val="both"/>
        <w:rPr>
          <w:rFonts w:ascii="Arial" w:hAnsi="Arial" w:cs="Arial"/>
          <w:b/>
          <w:b/>
          <w:i/>
          <w:i/>
          <w:sz w:val="24"/>
          <w:szCs w:val="24"/>
        </w:rPr>
      </w:pPr>
      <w:r>
        <w:rPr>
          <w:rFonts w:cs="Arial" w:ascii="Arial" w:hAnsi="Arial"/>
          <w:b/>
          <w:i/>
          <w:sz w:val="24"/>
          <w:szCs w:val="24"/>
        </w:rPr>
      </w:r>
    </w:p>
    <w:p>
      <w:pPr>
        <w:pStyle w:val="PlainText"/>
        <w:tabs>
          <w:tab w:val="clear" w:pos="708"/>
          <w:tab w:val="left" w:pos="8280" w:leader="none"/>
        </w:tabs>
        <w:ind w:left="600" w:right="792" w:firstLine="240"/>
        <w:jc w:val="both"/>
        <w:rPr>
          <w:rFonts w:ascii="Arial" w:hAnsi="Arial" w:cs="Arial"/>
          <w:i/>
          <w:i/>
          <w:sz w:val="24"/>
          <w:szCs w:val="24"/>
        </w:rPr>
      </w:pPr>
      <w:r>
        <w:rPr>
          <w:rFonts w:cs="Arial" w:ascii="Arial" w:hAnsi="Arial"/>
          <w:i/>
          <w:sz w:val="24"/>
          <w:szCs w:val="24"/>
        </w:rPr>
        <w:t xml:space="preserve">Irányváltoztatás </w:t>
      </w:r>
    </w:p>
    <w:p>
      <w:pPr>
        <w:pStyle w:val="PlainText"/>
        <w:tabs>
          <w:tab w:val="clear" w:pos="708"/>
          <w:tab w:val="left" w:pos="8280" w:leader="none"/>
        </w:tabs>
        <w:ind w:left="600" w:right="792" w:firstLine="240"/>
        <w:jc w:val="both"/>
        <w:rPr>
          <w:rFonts w:ascii="Arial" w:hAnsi="Arial" w:cs="Arial"/>
          <w:i/>
          <w:i/>
          <w:sz w:val="24"/>
          <w:szCs w:val="24"/>
        </w:rPr>
      </w:pPr>
      <w:r>
        <w:rPr>
          <w:rFonts w:cs="Arial" w:ascii="Arial" w:hAnsi="Arial"/>
          <w:i/>
          <w:sz w:val="24"/>
          <w:szCs w:val="24"/>
        </w:rPr>
        <w:t xml:space="preserve">A különös rádióadás </w:t>
      </w:r>
    </w:p>
    <w:p>
      <w:pPr>
        <w:pStyle w:val="PlainText"/>
        <w:tabs>
          <w:tab w:val="clear" w:pos="708"/>
          <w:tab w:val="left" w:pos="8280" w:leader="none"/>
        </w:tabs>
        <w:ind w:left="600" w:right="792" w:firstLine="240"/>
        <w:jc w:val="both"/>
        <w:rPr>
          <w:rFonts w:ascii="Arial" w:hAnsi="Arial" w:cs="Arial"/>
          <w:i/>
          <w:i/>
          <w:sz w:val="24"/>
          <w:szCs w:val="24"/>
        </w:rPr>
      </w:pPr>
      <w:r>
        <w:rPr>
          <w:rFonts w:cs="Arial" w:ascii="Arial" w:hAnsi="Arial"/>
          <w:i/>
          <w:sz w:val="24"/>
          <w:szCs w:val="24"/>
        </w:rPr>
        <w:t xml:space="preserve">Sagitta tanácsa </w:t>
      </w:r>
    </w:p>
    <w:p>
      <w:pPr>
        <w:pStyle w:val="PlainText"/>
        <w:tabs>
          <w:tab w:val="clear" w:pos="708"/>
          <w:tab w:val="left" w:pos="8280" w:leader="none"/>
        </w:tabs>
        <w:ind w:left="600" w:right="792" w:firstLine="240"/>
        <w:jc w:val="both"/>
        <w:rPr>
          <w:rFonts w:ascii="Arial" w:hAnsi="Arial" w:cs="Arial"/>
          <w:i/>
          <w:i/>
          <w:sz w:val="24"/>
          <w:szCs w:val="24"/>
        </w:rPr>
      </w:pPr>
      <w:r>
        <w:rPr>
          <w:rFonts w:cs="Arial" w:ascii="Arial" w:hAnsi="Arial"/>
          <w:i/>
          <w:sz w:val="24"/>
          <w:szCs w:val="24"/>
        </w:rPr>
        <w:t xml:space="preserve">Sziklatábla a világűrben </w:t>
      </w:r>
    </w:p>
    <w:p>
      <w:pPr>
        <w:pStyle w:val="PlainText"/>
        <w:tabs>
          <w:tab w:val="clear" w:pos="708"/>
          <w:tab w:val="left" w:pos="8280" w:leader="none"/>
        </w:tabs>
        <w:ind w:left="600" w:right="792" w:firstLine="240"/>
        <w:jc w:val="both"/>
        <w:rPr>
          <w:rFonts w:ascii="Arial" w:hAnsi="Arial" w:cs="Arial"/>
          <w:i/>
          <w:i/>
          <w:sz w:val="24"/>
          <w:szCs w:val="24"/>
        </w:rPr>
      </w:pPr>
      <w:r>
        <w:rPr>
          <w:rFonts w:cs="Arial" w:ascii="Arial" w:hAnsi="Arial"/>
          <w:i/>
          <w:sz w:val="24"/>
          <w:szCs w:val="24"/>
        </w:rPr>
        <w:t>Antirészecskék csapdája</w:t>
      </w:r>
    </w:p>
    <w:p>
      <w:pPr>
        <w:pStyle w:val="PlainText"/>
        <w:tabs>
          <w:tab w:val="clear" w:pos="708"/>
          <w:tab w:val="left" w:pos="8280" w:leader="none"/>
        </w:tabs>
        <w:ind w:left="600" w:right="792" w:firstLine="240"/>
        <w:jc w:val="both"/>
        <w:rPr>
          <w:rFonts w:ascii="Arial" w:hAnsi="Arial" w:cs="Arial"/>
          <w:i/>
          <w:i/>
          <w:sz w:val="24"/>
          <w:szCs w:val="24"/>
        </w:rPr>
      </w:pPr>
      <w:r>
        <w:rPr>
          <w:rFonts w:cs="Arial" w:ascii="Arial" w:hAnsi="Arial"/>
          <w:i/>
          <w:sz w:val="24"/>
          <w:szCs w:val="24"/>
        </w:rPr>
      </w:r>
    </w:p>
    <w:p>
      <w:pPr>
        <w:pStyle w:val="PlainText"/>
        <w:tabs>
          <w:tab w:val="clear" w:pos="708"/>
          <w:tab w:val="left" w:pos="8280" w:leader="none"/>
        </w:tabs>
        <w:ind w:left="600" w:right="792" w:firstLine="240"/>
        <w:jc w:val="both"/>
        <w:rPr/>
      </w:pPr>
      <w:r>
        <w:rPr>
          <w:rFonts w:cs="Arial" w:ascii="Arial" w:hAnsi="Arial"/>
          <w:sz w:val="24"/>
          <w:szCs w:val="24"/>
        </w:rPr>
        <w:t>Az MV-408-as űrhajó már két hónapja hajszolta a veszedelmes aszteroidák és meteorok nyomát. Az első vadászsikereket, a „szakócát" és az MRGC-rajt újabbak követték. A 408-as számú meteorvadász azóta jónéhány meteort cserkészett be és semmisített meg. A hajó messze nyúló radarcsápjai széles körzetben fáradhatatlanul kutatták a világűrt. Ezért aztán ennek az űrhajónak a legénysége jóval gyakrabban találkozott meteorokkal, mint a többi, más kutatófeladattal megbízott űrrakéták hajósai. Hiszen az MV-408-as személyzetének épp az volt a feladata, hogy keresse az ilyen találkozásokat, s hogy tervszerűen csökkentse a meteorveszélyt a bolygóközi űrben. Hovatovább megszokottá vált a radar riasztócsengőjének harsány hangja is.</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okkal nehezebb feladatnak bizonyult azonban a kisbolygók felkutatása. Pedig a meteorvadászok legfontosabb dolga épp az volt, hogy megkeressék a még fel nem fedezett aszteroidákat, s mivel az ilyen kisbolygók ahhoz mégis túlságosan nagyok, semhogy sugárvetővel szétrombolhatnák, jelzőadókkal lássák el őket. E téren az MV-408-as még semmiféle eredménnyel nem büszkélkedhetett.</w:t>
      </w:r>
    </w:p>
    <w:p>
      <w:pPr>
        <w:pStyle w:val="PlainText"/>
        <w:tabs>
          <w:tab w:val="clear" w:pos="708"/>
          <w:tab w:val="left" w:pos="8280" w:leader="none"/>
        </w:tabs>
        <w:ind w:left="600" w:right="792" w:firstLine="240"/>
        <w:jc w:val="both"/>
        <w:rPr/>
      </w:pPr>
      <w:r>
        <w:rPr>
          <w:rFonts w:eastAsia="Arial" w:cs="Arial" w:ascii="Arial" w:hAnsi="Arial"/>
          <w:sz w:val="24"/>
          <w:szCs w:val="24"/>
        </w:rPr>
        <w:t xml:space="preserve"> </w:t>
      </w:r>
      <w:r>
        <w:rPr>
          <w:rFonts w:cs="Arial" w:ascii="Arial" w:hAnsi="Arial"/>
          <w:sz w:val="24"/>
          <w:szCs w:val="24"/>
        </w:rPr>
        <w:t>Annál nagyobb sikereket értek el Mirzanov és Lorcester az antirészecskék kutatásában. Fáradságos laboratóriumi kísérletsorozat után végre megvolt a megoldás. A két tudós kidolgozta az antirészecskék befogásának módszerét, az anticsapda elméletét.</w:t>
      </w:r>
    </w:p>
    <w:p>
      <w:pPr>
        <w:pStyle w:val="PlainText"/>
        <w:tabs>
          <w:tab w:val="clear" w:pos="708"/>
          <w:tab w:val="left" w:pos="8280" w:leader="none"/>
        </w:tabs>
        <w:ind w:left="600" w:right="792" w:firstLine="240"/>
        <w:jc w:val="both"/>
        <w:rPr/>
      </w:pPr>
      <w:r>
        <w:rPr>
          <w:rFonts w:eastAsia="Arial" w:cs="Arial" w:ascii="Arial" w:hAnsi="Arial"/>
          <w:sz w:val="24"/>
          <w:szCs w:val="24"/>
        </w:rPr>
        <w:t xml:space="preserve"> </w:t>
      </w:r>
      <w:r>
        <w:rPr>
          <w:rFonts w:cs="Arial" w:ascii="Arial" w:hAnsi="Arial"/>
          <w:sz w:val="24"/>
          <w:szCs w:val="24"/>
        </w:rPr>
        <w:t>A tervek szerint az anticsapda néhány napi munkával felépíthető lett volna. De mindeddig nem találtak alkalmas helyet a világűrben. A célnak pedig megfelelt volna bármely nagyobbfajta meteor vagy aszteroida, azaz kisbolygó. Ha az űrhajó végre rátalálna a világűr e száguldó szigeteinek valamelyikére, Mirzanov elvégezhetné a nagy kísérletet.</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A két tudós kívánsága váratlanul hamar teljesült.</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Egy napon elromlott az egyik radar. A külső csapágy beragadt, s az antenna nem forgott, csak mereven bámult egy irányba. Amint hirtelen megállt, az erős lökés kárt okozott a vezetékben, s a hibás kábel miatt zavarok támadtak a kapcsolásban is. A kapcsolási hiba különös módon számottevően megnövelte a radarkészülék teljesítményét.</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zavart néhány perc múlva észrevették, és a legénység három tagja máris felkészült az űrhajó elhagyására. A felkészülés húsz percet vett igénybe, mert a nehézkes űrruhákkal bizony bajlódniuk kellett egy keveset. Meg aztán a szükséges pótalkatrészeket és szerszámokat is össze kellett csomagolniuk.</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szerelők már épp azon voltak, hogy a zsilipen át egymás után elhagyják az űrhajót, amikor váratlanul radarreflex jelent meg a beragadt antennához tartozó képernyőn. A szolgálatot teljesítő kormányügyeletes megkérte a szerelőket, várjanak egy kicsit a javítással. Azután tájékoztatta Kerulent, hogy az űrhajótól körülbelül hétmillió kilométer távolságban, vagyis még az 527. napkörzeten belül, nagyobbfajta űrszigetet észleltek.</w:t>
      </w:r>
    </w:p>
    <w:p>
      <w:pPr>
        <w:pStyle w:val="PlainText"/>
        <w:tabs>
          <w:tab w:val="clear" w:pos="708"/>
          <w:tab w:val="left" w:pos="8280" w:leader="none"/>
        </w:tabs>
        <w:ind w:left="600" w:right="792" w:firstLine="240"/>
        <w:jc w:val="both"/>
        <w:rPr/>
      </w:pPr>
      <w:r>
        <w:rPr>
          <w:rFonts w:eastAsia="Arial" w:cs="Arial" w:ascii="Arial" w:hAnsi="Arial"/>
          <w:sz w:val="24"/>
          <w:szCs w:val="24"/>
        </w:rPr>
        <w:t xml:space="preserve"> </w:t>
      </w:r>
      <w:r>
        <w:rPr>
          <w:rFonts w:cs="Arial" w:ascii="Arial" w:hAnsi="Arial"/>
          <w:sz w:val="24"/>
          <w:szCs w:val="24"/>
        </w:rPr>
        <w:t>A jelentés az antirészecske-laboratóriumban találta a parancsnokot. Megkérte ugyanis Mirzanovot és Lorcestert, magyarázzák meg neki az anticsapda működésének elvét és gyakorlati megoldását. A vezérlőközpontból érkezett jelentésre mindhárman felfigyeltek, és sokatmondóan összenéztek.</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pp erre vártunk — jelentette ki Mirzanov.</w:t>
      </w:r>
    </w:p>
    <w:p>
      <w:pPr>
        <w:pStyle w:val="PlainText"/>
        <w:tabs>
          <w:tab w:val="clear" w:pos="708"/>
          <w:tab w:val="left" w:pos="8280" w:leader="none"/>
        </w:tabs>
        <w:ind w:left="600" w:right="792" w:firstLine="24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k egy kicsit messze van — vetette ellen Lorcester.</w:t>
      </w:r>
    </w:p>
    <w:p>
      <w:pPr>
        <w:pStyle w:val="PlainText"/>
        <w:tabs>
          <w:tab w:val="clear" w:pos="708"/>
          <w:tab w:val="left" w:pos="8280" w:leader="none"/>
        </w:tabs>
        <w:ind w:left="600" w:right="792" w:firstLine="24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az, de mégis megpróbálhatjuk — döntött Kerulen. — Tájékoztassa Nikeriát. Számítsa ki, hol van a radarobjektum pályáján a legalkalmasabb metszéspont, ahol találkozhatunk vele. Megkeressük azt a kis törmeléket. — Kerulen parancsot adott a kormányügyeletesnek, majd hozzátette: — Segítsen a matematikusnak, és határozzák meg pontosan a radarobjektum pályaelemeit. Amint a pályaelemeket bemérték, a szerelők azonnal megjavíthatják a radart. A javítás után pedig haladéktalanul folytassa az objektum megfigyelését.</w:t>
      </w:r>
    </w:p>
    <w:p>
      <w:pPr>
        <w:pStyle w:val="PlainText"/>
        <w:tabs>
          <w:tab w:val="clear" w:pos="708"/>
          <w:tab w:val="left" w:pos="8280" w:leader="none"/>
        </w:tabs>
        <w:ind w:left="600" w:right="792" w:firstLine="240"/>
        <w:jc w:val="both"/>
        <w:rPr/>
      </w:pPr>
      <w:r>
        <w:rPr>
          <w:rFonts w:eastAsia="Arial" w:cs="Arial" w:ascii="Arial" w:hAnsi="Arial"/>
          <w:sz w:val="24"/>
          <w:szCs w:val="24"/>
        </w:rPr>
        <w:t xml:space="preserve"> </w:t>
      </w:r>
      <w:r>
        <w:rPr>
          <w:rFonts w:cs="Arial" w:ascii="Arial" w:hAnsi="Arial"/>
          <w:sz w:val="24"/>
          <w:szCs w:val="24"/>
        </w:rPr>
        <w:t>Oulu Nikeria, a matematikus hamarosan kész eredményt kapott a Formaxtól. Jelentette a parancsnoknak, hogy öt és fél nap múlva találkozhatnak a radarobjektummal. A nagy űrsziget röppályája és sebessége éppen megfelel a célnak. Nemrég repülte át pályájának naptávoli pontját, és most növekvő sebességgel száguld a Nap felé. Az űrhajónak tehát meg keíl szakítania szabályos keringését, és megváltoztatott sebességgel, körpályájától eltávolodva kell haladnia a metszéspont felé. Ha utolérik a radarobjektumot, körülbelül tíz napig követhetik, s eközben ismét megközelíthetik majd az 520. napkörön kijelölt, eredeti röppályájukat.</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erulen azonnal felvette az összeköttetést a vezérrakétával, és tájékoztatta szándékáról a kötelékparancsnokot. A vezérrakéta egyetértett a tervvel, s engedélyt adott Kerulennek az észlelt radarobjektum megközelítésére.</w:t>
      </w:r>
    </w:p>
    <w:p>
      <w:pPr>
        <w:pStyle w:val="PlainText"/>
        <w:tabs>
          <w:tab w:val="clear" w:pos="708"/>
          <w:tab w:val="left" w:pos="8280" w:leader="none"/>
        </w:tabs>
        <w:ind w:left="600" w:right="792" w:firstLine="240"/>
        <w:jc w:val="both"/>
        <w:rPr/>
      </w:pPr>
      <w:r>
        <w:rPr>
          <w:rFonts w:eastAsia="Arial" w:cs="Arial" w:ascii="Arial" w:hAnsi="Arial"/>
          <w:sz w:val="24"/>
          <w:szCs w:val="24"/>
        </w:rPr>
        <w:t xml:space="preserve"> </w:t>
      </w:r>
      <w:r>
        <w:rPr>
          <w:rFonts w:cs="Arial" w:ascii="Arial" w:hAnsi="Arial"/>
          <w:sz w:val="24"/>
          <w:szCs w:val="24"/>
        </w:rPr>
        <w:t>Mirzanov és Lorcester boldogok voltak. Öt-hat nap múlva tehát célhoz érnek. Addig elég idejük lesz, hogy elkészítsék az alkatrészeket és az anticsapda szerelésre készen érkezzék a helyszínre. A kozmikus sziget remélhetőleg alkalmasnak bizonyul arra, hogy rajta próbálják ki a csapdát.</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erulen megvárta, míg a három szerelő megjavítja a radarantennát és a zsilipkamrán át visszatér az űrhajóba, azután megkezdte a kormánymanővert. Az MV-408-as kivált a hajtóláncból, és elhagyta a flottillát. A meteorvadász nekivágott a világűrnek, hogy elérje azt a meghatározott pontot, ahol az észlelt égitesttel találkozni akart.</w:t>
      </w:r>
    </w:p>
    <w:p>
      <w:pPr>
        <w:pStyle w:val="PlainText"/>
        <w:tabs>
          <w:tab w:val="clear" w:pos="708"/>
          <w:tab w:val="left" w:pos="8280" w:leader="none"/>
        </w:tabs>
        <w:ind w:left="600" w:right="792" w:firstLine="240"/>
        <w:jc w:val="both"/>
        <w:rPr/>
      </w:pPr>
      <w:r>
        <w:rPr>
          <w:rFonts w:eastAsia="Arial" w:cs="Arial" w:ascii="Arial" w:hAnsi="Arial"/>
          <w:sz w:val="24"/>
          <w:szCs w:val="24"/>
        </w:rPr>
        <w:t xml:space="preserve"> </w:t>
      </w:r>
      <w:r>
        <w:rPr>
          <w:rFonts w:cs="Arial" w:ascii="Arial" w:hAnsi="Arial"/>
          <w:sz w:val="24"/>
          <w:szCs w:val="24"/>
        </w:rPr>
        <w:t>Norbert Franken az elmúlt hetekben minden alkalmat megragadott, hogy nyomára bukkanjon a különös tájoló visszhangnak, amelyet két hónappal azelőtt, a flottillával együtt leadott első közös rádió-irányjelzésekor véletlenül észlelt. Azóta nem mulasztott el egyetlen galaktikus másodpercet sem, s a két rádió-bemérő adás között mindannyiszor lehallgatta a 2010 megahertzes frekvenciát. Ebben az időpontban azonban egyetlenegyszer sem sikerült elfognia többé a jeleket.</w:t>
      </w:r>
    </w:p>
    <w:p>
      <w:pPr>
        <w:pStyle w:val="PlainText"/>
        <w:tabs>
          <w:tab w:val="clear" w:pos="708"/>
          <w:tab w:val="left" w:pos="8280" w:leader="none"/>
        </w:tabs>
        <w:ind w:left="600" w:right="792" w:firstLine="240"/>
        <w:jc w:val="both"/>
        <w:rPr/>
      </w:pPr>
      <w:r>
        <w:rPr>
          <w:rFonts w:eastAsia="Arial" w:cs="Arial" w:ascii="Arial" w:hAnsi="Arial"/>
          <w:sz w:val="24"/>
          <w:szCs w:val="24"/>
        </w:rPr>
        <w:t xml:space="preserve"> </w:t>
      </w:r>
      <w:r>
        <w:rPr>
          <w:rFonts w:cs="Arial" w:ascii="Arial" w:hAnsi="Arial"/>
          <w:sz w:val="24"/>
          <w:szCs w:val="24"/>
        </w:rPr>
        <w:t>Ekkor más módszerre tért át. Óráról órára rendszeresen lehallgatta a frekvenciasávot. Már négy nap múltán váratlanul siker koronázta fáradozását. Másodszor is meghallhatta a titokzatos tájolójelzést. Ez az eredmény nagyon meglepte a rádióst. Valójában nem számított rá, hogy ilyen hamar rábukkanhat ismét erre az érthetetlen adásra, a más frekvenciára váltott tájolóvisszhangra. Magában sokkal inkább felkészült arra, hogy hónapokig keresgél majd hiába. A rádióstiszt azonban hamarosan rájött arra is, hogy milyen időközönként hallhatók a jelzések. Hozzávetőleg húsz óránként ismétlődtek. Ezzel megkezdődött a fontos rádiómegfigyeléseknek az a sorozata, amely még jó néhány talány elé állította Norbert Frankent. Egyelőre azonban a kezdet kezdetén volt csupán. Az űrhajó vevőkészülékei, sajnos, nem voltak eléggé érzékenyek ahhoz, hogy hangosabban és tisztábban fogják fel a jeleket. Franken ezért külön készüléket szerkesztett magának, amelyet kizárólag megfigyeléseihez használt. Az új vevő csupán szűk frekvenciatartományban működött, s az alkatrészek újszerű elrendezésével bizonyos elemek atomjainak meghatározott rezgésjelenségeit használta ki. Ilyen módon rendkívül megnövekedett a készülék szelektivitása. A rádiós ma végre ki akarta próbálni találmányát.</w:t>
      </w:r>
    </w:p>
    <w:p>
      <w:pPr>
        <w:pStyle w:val="PlainText"/>
        <w:tabs>
          <w:tab w:val="clear" w:pos="708"/>
          <w:tab w:val="left" w:pos="8280" w:leader="none"/>
        </w:tabs>
        <w:ind w:left="600" w:right="792" w:firstLine="240"/>
        <w:jc w:val="both"/>
        <w:rPr/>
      </w:pPr>
      <w:r>
        <w:rPr>
          <w:rFonts w:eastAsia="Arial" w:cs="Arial" w:ascii="Arial" w:hAnsi="Arial"/>
          <w:sz w:val="24"/>
          <w:szCs w:val="24"/>
        </w:rPr>
        <w:t xml:space="preserve"> </w:t>
      </w:r>
      <w:r>
        <w:rPr>
          <w:rFonts w:cs="Arial" w:ascii="Arial" w:hAnsi="Arial"/>
          <w:sz w:val="24"/>
          <w:szCs w:val="24"/>
        </w:rPr>
        <w:t>A tájoló visszhang kora délelőtt volt ismét esedékes. Odakint a kozmoszban, Franken lakókabinjának kerek ablakán túl, természetesen semmi sem jelezte a délelőttöt. Egyhangú, örök kozmikus sötétség uralkodott. Az űrhajóban, mint mindig, most is mesterséges, közvetett fény világított, s ez a fény a lehetőségekhez mérten alkalmazkodott a természetes, földi, nappali világossághoz. Semmiképpen sem helyettesíthette ugyan az igazi napfényt, amelyet a földgolyó lakói megszoktak, de más berendezésekkel együtt mégiscsak segített elűzni a sötét űrből leselkedő, nyomasztó idegenség hangulatát. A fény huszonnégy óra leforgása alatt többször is változott, s utánozta azokat a fényerősség-változásokat, amelyeket a Napnak a Föld égboltján való, látszólagos vándorlása okoz. Aki most például végigment az űrhajó helyiségein és folyosóin, azt hihette, hogy „odakint" derült, bár még kissé párás nyári reggel van éppen.</w:t>
      </w:r>
    </w:p>
    <w:p>
      <w:pPr>
        <w:pStyle w:val="PlainText"/>
        <w:tabs>
          <w:tab w:val="clear" w:pos="708"/>
          <w:tab w:val="left" w:pos="8280" w:leader="none"/>
        </w:tabs>
        <w:ind w:left="600" w:right="792" w:firstLine="240"/>
        <w:jc w:val="both"/>
        <w:rPr/>
      </w:pPr>
      <w:r>
        <w:rPr>
          <w:rFonts w:eastAsia="Arial" w:cs="Arial" w:ascii="Arial" w:hAnsi="Arial"/>
          <w:sz w:val="24"/>
          <w:szCs w:val="24"/>
        </w:rPr>
        <w:t xml:space="preserve"> </w:t>
      </w:r>
      <w:r>
        <w:rPr>
          <w:rFonts w:cs="Arial" w:ascii="Arial" w:hAnsi="Arial"/>
          <w:sz w:val="24"/>
          <w:szCs w:val="24"/>
        </w:rPr>
        <w:t>A hőmérséklet alakulása is igazodott a Földön megszokotthoz. A földi reggel óráiban például a rakéta lakó- és közös helyiségeiben hűvös és kicsit éles volt a levegő. Órák múltával azután kialakult a kellemes, könnyen elviselhető déli meleg.</w:t>
      </w:r>
    </w:p>
    <w:p>
      <w:pPr>
        <w:pStyle w:val="PlainText"/>
        <w:tabs>
          <w:tab w:val="clear" w:pos="708"/>
          <w:tab w:val="left" w:pos="8280" w:leader="none"/>
        </w:tabs>
        <w:ind w:left="600" w:right="792" w:firstLine="240"/>
        <w:jc w:val="both"/>
        <w:rPr/>
      </w:pPr>
      <w:r>
        <w:rPr>
          <w:rFonts w:eastAsia="Arial" w:cs="Arial" w:ascii="Arial" w:hAnsi="Arial"/>
          <w:sz w:val="24"/>
          <w:szCs w:val="24"/>
        </w:rPr>
        <w:t xml:space="preserve"> </w:t>
      </w:r>
      <w:r>
        <w:rPr>
          <w:rFonts w:cs="Arial" w:ascii="Arial" w:hAnsi="Arial"/>
          <w:sz w:val="24"/>
          <w:szCs w:val="24"/>
        </w:rPr>
        <w:t>Franken végigsietett a főfolyosón, amelyet most még egy kis friss reggeli szellő járt át, s a központi vezérlőterembe igyekezett. Ott azonnal leült a rádió- és radar-vezérlőasztalhoz. Saját készülékét már előbb elhelyezte munkahelye mellett, egy kisebb asztalkán.</w:t>
        <w:tab/>
      </w:r>
    </w:p>
    <w:p>
      <w:pPr>
        <w:pStyle w:val="PlainText"/>
        <w:tabs>
          <w:tab w:val="clear" w:pos="708"/>
          <w:tab w:val="left" w:pos="8280" w:leader="none"/>
        </w:tabs>
        <w:ind w:left="600" w:right="792" w:firstLine="240"/>
        <w:jc w:val="both"/>
        <w:rPr/>
      </w:pPr>
      <w:r>
        <w:rPr>
          <w:rFonts w:eastAsia="Arial" w:cs="Arial" w:ascii="Arial" w:hAnsi="Arial"/>
          <w:sz w:val="24"/>
          <w:szCs w:val="24"/>
        </w:rPr>
        <w:t xml:space="preserve"> </w:t>
      </w:r>
      <w:r>
        <w:rPr>
          <w:rFonts w:cs="Arial" w:ascii="Arial" w:hAnsi="Arial"/>
          <w:sz w:val="24"/>
          <w:szCs w:val="24"/>
        </w:rPr>
        <w:t>Franken izgatottan kapcsolta be az új vevőkészüléket. Mint mindig, eleinte ma is csak halk zúgást és egy-egy gyenge kattanást hallott. Majd azok a különös, de az űrrádiósok fülének ismerős zörejek jelentkeztek, amelyeknek a kozmosz végtelen térségein szétrobbanó csillagokban, energiákat átalakító, lüktető napokban és kozmikus gázfelhőkben lezajló láncreakciók a forrásai. Franken gombokat csavart és billentyűket nyomkodott. Nagy nehezen kiszűrt csaknem minden zörejt. Különös csend állott be ekkor, Franken úgy érezte, szinte visszhangzik fülében. Ilyesféle érzés lehet, ha az ember feneketlen mély kútba fülel, amelyben a mélység még a kútkáváról lecsurranó vízcseppek zaját is elnyeli. És ekkor a vevőkészülék hangszórójából végre tisztán és pontosan felhangzott a neki már oly jól ismert tájolójelzés. A rádiós, úgy látszik, rábukkant a világűrbe nyíló ablakok egyikére, amelyekből, mint valami 'csatornán át, hatalmas távolságokra terjednek zavartalanul a rádióhullámok. A maga szerkesztette különleges készülék hibátlanul működött.</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ranken boldog volt. A rejtélyes adás megkezdődött. A legfontosabb most az volt, hogy megtalálja a különös tájoló visszhang forrását.</w:t>
      </w:r>
    </w:p>
    <w:p>
      <w:pPr>
        <w:pStyle w:val="PlainText"/>
        <w:tabs>
          <w:tab w:val="clear" w:pos="708"/>
          <w:tab w:val="left" w:pos="8280" w:leader="none"/>
        </w:tabs>
        <w:ind w:left="600" w:right="792" w:firstLine="240"/>
        <w:jc w:val="both"/>
        <w:rPr/>
      </w:pPr>
      <w:r>
        <w:rPr>
          <w:rFonts w:eastAsia="Arial" w:cs="Arial" w:ascii="Arial" w:hAnsi="Arial"/>
          <w:sz w:val="24"/>
          <w:szCs w:val="24"/>
        </w:rPr>
        <w:t xml:space="preserve"> </w:t>
      </w:r>
      <w:r>
        <w:rPr>
          <w:rFonts w:cs="Arial" w:ascii="Arial" w:hAnsi="Arial"/>
          <w:sz w:val="24"/>
          <w:szCs w:val="24"/>
        </w:rPr>
        <w:t>Franken figyelmesen hallgatta a vételt. Nem volt oka elégedetlenségre. Néha el-elhalkult ugyan most is, de korántsem annyira, mint eddig. A tájoló visszhangot nem nyomták el a különféle zavaró zörejek. Franken azon töprengett, vajon hogyan állapíthatná meg, honnan érkeznek a jelek. Talán ha irányított vevőantennákkal és rádióbeméréssel kísérletezne, megoldódnék a rejtély. Igen ám, de a tájoló visszhangnak az eddigi tapasztalatok szerint nagyon széles a szóródása. Az automatikus antennák ugyan valamennyien egy oldalon, a Tejút fényszalagjának irányába keresgéltek, de egyszersmind ez volt a jelforrás meghatározásának egyetlen támpontja, s ennyivel bizony nem sokra mehetett.</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ranken mindenesetre sorra feljegyezte a számokat és az adatokat, amelyeket a műszerekről leolvasott. A jelenlegi és valamennyi régebbi megfigyelés mérési eredményeinek gondos értékelése, alapos tanulmányozásuk, összehasonlításuk és különféle elvek szerint elkészített csoportosításuk, később talán majd mégis meghozza a megoldást. Ma azonban egyetlen lépéssel sem jutott előbbre.</w:t>
      </w:r>
    </w:p>
    <w:p>
      <w:pPr>
        <w:pStyle w:val="PlainText"/>
        <w:tabs>
          <w:tab w:val="clear" w:pos="708"/>
          <w:tab w:val="left" w:pos="8280" w:leader="none"/>
        </w:tabs>
        <w:ind w:left="600" w:right="792" w:firstLine="240"/>
        <w:jc w:val="both"/>
        <w:rPr/>
      </w:pPr>
      <w:r>
        <w:rPr>
          <w:rFonts w:eastAsia="Arial" w:cs="Arial" w:ascii="Arial" w:hAnsi="Arial"/>
          <w:sz w:val="24"/>
          <w:szCs w:val="24"/>
        </w:rPr>
        <w:t xml:space="preserve"> </w:t>
      </w:r>
      <w:r>
        <w:rPr>
          <w:rFonts w:cs="Arial" w:ascii="Arial" w:hAnsi="Arial"/>
          <w:sz w:val="24"/>
          <w:szCs w:val="24"/>
        </w:rPr>
        <w:t>Franken már ki akarta kapcsolni a vételt, mert a hangszóróból az adás zárójelei peregtek. De a hangok különös módon azután sem szűntek meg. Csakhogy ezek most egészen másfajták voltak, idegen, érthetetlen rádiójelek. Franken megbabonázottan meredt a hangszóróra, szólni sem tudott. Majd döbbenete előbb mérhetetlen csodálkozásnak, s végül csodálatnak adott helyet. Amit most hallott, ami halkan áradt körülötte a hangszóróból, az olyan volt, mint valami varázslat. Füle alig-alig foghatta fel ezeket á semmihez sem hasonlítható, különös hangokat, jeleket. Franken mozdulatlanul ült és hallgatózott.</w:t>
      </w:r>
    </w:p>
    <w:p>
      <w:pPr>
        <w:pStyle w:val="PlainText"/>
        <w:tabs>
          <w:tab w:val="clear" w:pos="708"/>
          <w:tab w:val="left" w:pos="8280" w:leader="none"/>
        </w:tabs>
        <w:ind w:left="600" w:right="792" w:firstLine="240"/>
        <w:jc w:val="both"/>
        <w:rPr/>
      </w:pPr>
      <w:r>
        <w:rPr>
          <w:rFonts w:eastAsia="Arial" w:cs="Arial" w:ascii="Arial" w:hAnsi="Arial"/>
          <w:sz w:val="24"/>
          <w:szCs w:val="24"/>
        </w:rPr>
        <w:t xml:space="preserve"> </w:t>
      </w:r>
      <w:r>
        <w:rPr>
          <w:rFonts w:cs="Arial" w:ascii="Arial" w:hAnsi="Arial"/>
          <w:sz w:val="24"/>
          <w:szCs w:val="24"/>
        </w:rPr>
        <w:t>Az ismeretlen jelek szakadatlanul gyöngyöztek a rádióvevőből. Az elektronikus szalag, amely a vétel kezdetekor önműködően bekapcsolódott, regisztrálta őket. Erős, örömteli izgalom lüktetett a rádiós idegeiben. Úgy érezte, ezek a jelek csakis valami nagyon fontos dolgot adhatnak hírül.</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után egészen váratlanul vége szakadt mindennek. Franken nem mozdult, várt. A szalagot sem állította meg. A rádiós remélte, hogy talán újra kezdődik az adás, de a hangszóró néma maradt. Csak húsz óra múlva számíthat ismét a tájoló visszhang és a különös idegen hangok jelentkezésére. A rádiós sajnálkozva kikapcsolta a vevőkészüléket, és megállította az elektronikus szalagot.</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orbert Franken gondolataiba mélyedve tért vissza lakókabinjába. Az elektronikus szalagot magával vitte. Kabinjában elővette lehallgató készülékét, feltette a szalagot, és többször egymás után, újra meg újra lejátszotta magának. Franken még a hangszigetelő sapkát is felvette, hogy minél gondosabban tanulmányozhassa a jeleket, és véleményt alkothasson róluk. Órák hosszat hallgatta a különös jeleket. Ha a szalag végére ért, elölről kezdte.</w:t>
      </w:r>
    </w:p>
    <w:p>
      <w:pPr>
        <w:pStyle w:val="PlainText"/>
        <w:tabs>
          <w:tab w:val="clear" w:pos="708"/>
          <w:tab w:val="left" w:pos="8280" w:leader="none"/>
        </w:tabs>
        <w:ind w:left="600" w:right="792" w:firstLine="240"/>
        <w:jc w:val="both"/>
        <w:rPr/>
      </w:pPr>
      <w:r>
        <w:rPr>
          <w:rFonts w:eastAsia="Arial" w:cs="Arial" w:ascii="Arial" w:hAnsi="Arial"/>
          <w:sz w:val="24"/>
          <w:szCs w:val="24"/>
        </w:rPr>
        <w:t xml:space="preserve"> </w:t>
      </w:r>
      <w:r>
        <w:rPr>
          <w:rFonts w:cs="Arial" w:ascii="Arial" w:hAnsi="Arial"/>
          <w:sz w:val="24"/>
          <w:szCs w:val="24"/>
        </w:rPr>
        <w:t>Az idegen jelek eleinte rejtélyes, kibogozatlan hangzuhatagba folytak össze. Franken úgy érezte, mintha tengeri hullám csapna át feje fölött. Füle azonban lassacskán hozzászokott az addig sohasem hallott hangokhoz. Hosszú idő múltán végre sikerült megkülönböztetnie egymástól néhány jelet. De értelmét, megfejtését nem találta egynek sem. S hasztalan keresett magyarázatot arra is, hogy vajon honnan jöhettek ezek a jelek, és miért változott meg ennyire a tájoló visszhang.</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ranken, hiába kutatott az idegen jelek között, nem talált egyetlen ismerős hangzásút sem, amelyik a tájoló visszhangra hasonlított volna. Időnként feljegyzéseket készített. Annyit mégiscsak kiderített már, hogy az idegen rádióadás, ha ugyan valóban az volt, úgy látszik, néhány, állandóan ismétlődő hangcsoportból állott csupán. Minél tovább hallgatta, annál kevésbé találta bonyolultnak őket, mintha egyszerűsödtek volna. Értelmüket azonban nem árulták el.</w:t>
      </w:r>
    </w:p>
    <w:p>
      <w:pPr>
        <w:pStyle w:val="PlainText"/>
        <w:tabs>
          <w:tab w:val="clear" w:pos="708"/>
          <w:tab w:val="left" w:pos="8280" w:leader="none"/>
        </w:tabs>
        <w:ind w:left="600" w:right="792" w:firstLine="240"/>
        <w:jc w:val="both"/>
        <w:rPr/>
      </w:pPr>
      <w:r>
        <w:rPr>
          <w:rFonts w:eastAsia="Arial" w:cs="Arial" w:ascii="Arial" w:hAnsi="Arial"/>
          <w:sz w:val="24"/>
          <w:szCs w:val="24"/>
        </w:rPr>
        <w:t xml:space="preserve"> </w:t>
      </w:r>
      <w:r>
        <w:rPr>
          <w:rFonts w:cs="Arial" w:ascii="Arial" w:hAnsi="Arial"/>
          <w:sz w:val="24"/>
          <w:szCs w:val="24"/>
        </w:rPr>
        <w:t>Az állandóan ismétlődő hangcsoportok valamiféle ritmikus jelleget kölcsönöztek a jeleknek, amelyek valami különös módon könnyedek, gyengédek, csaknem dallamosak voltak. De mintha egyáltalán nem emberi gondolatokat fejeztek volna ki, nem emberi gondolkodás szülöttei lettek volna. De hát akkor mégis mit jelképeztek? A jelzéseket csakis emberek továbbíthatták a Földről vagy valamelyik űrállomásról, esetleg űrhajóról. Következésképpen a világűrben nemcsak a frekvenciaváltás jelensége, hanem jelváltozások, hang-, illetve zajtorzulások is lehetségesek, állapította meg Franken.</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irtelen ijedten felugrott. Megérezte, hogy nincs egyedül a szobában. Valaki figyelte őt. Villámgyorsan megfordult, és megpillantotta Sagittát. Franken megkönnyebbülten fellélegzett.</w:t>
      </w:r>
    </w:p>
    <w:p>
      <w:pPr>
        <w:pStyle w:val="PlainText"/>
        <w:tabs>
          <w:tab w:val="clear" w:pos="708"/>
          <w:tab w:val="left" w:pos="8280" w:leader="none"/>
        </w:tabs>
        <w:ind w:left="600" w:right="792" w:firstLine="24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ocsáss meg, ha megijesztettelek, Norbert — mondta Sagitta. A lakókabin egyik sarkában ült a kárpitozott pamlagon. — Már tíz perce itt vagyok a szobában. Annyira elfoglalt a munkád, hogy észre sem vetted, amikor beléptem.</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Franken boldogan mosolygott, és legyintett.</w:t>
      </w:r>
    </w:p>
    <w:p>
      <w:pPr>
        <w:pStyle w:val="PlainText"/>
        <w:tabs>
          <w:tab w:val="clear" w:pos="708"/>
          <w:tab w:val="left" w:pos="8280" w:leader="none"/>
        </w:tabs>
        <w:ind w:left="600" w:right="792" w:firstLine="24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k nincs valami bajod? Figyeltelek, nagyon furán viselkedtél. Egészen dermedten ültél a hangsisak alatt, még a lélegzeted is visszafojtottad. Néha meg hitetlenkedőn mosolyogtál, és a falat bámultad. Mit hallgatsz tulajdonképpen?</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orbert szó nélkül odavezette a testvérét a készülékhez, lenyomta az egyik karosszékbe és fejére simította a hangszigetelő sapkát. Azután neki is leforgatta a szalagot.</w:t>
      </w:r>
    </w:p>
    <w:p>
      <w:pPr>
        <w:pStyle w:val="PlainText"/>
        <w:tabs>
          <w:tab w:val="clear" w:pos="708"/>
          <w:tab w:val="left" w:pos="8280" w:leader="none"/>
        </w:tabs>
        <w:ind w:left="600" w:right="792" w:firstLine="240"/>
        <w:jc w:val="both"/>
        <w:rPr/>
      </w:pPr>
      <w:r>
        <w:rPr>
          <w:rFonts w:eastAsia="Arial" w:cs="Arial" w:ascii="Arial" w:hAnsi="Arial"/>
          <w:sz w:val="24"/>
          <w:szCs w:val="24"/>
        </w:rPr>
        <w:t xml:space="preserve"> </w:t>
      </w:r>
      <w:r>
        <w:rPr>
          <w:rFonts w:cs="Arial" w:ascii="Arial" w:hAnsi="Arial"/>
          <w:sz w:val="24"/>
          <w:szCs w:val="24"/>
        </w:rPr>
        <w:t>A lány arca alig néhány másodperc múltán csodálkozó, mélységesen megdöbbent és csaknem ijedt kifejezést öltött. Lehajtott fejjel, kicsit előredőlve, feszülten figyelt. Amikor az orsó lefutott, megrázta magát, mintha valami kényelmetlen dologtól akarna szabadulni.</w:t>
      </w:r>
    </w:p>
    <w:p>
      <w:pPr>
        <w:pStyle w:val="PlainText"/>
        <w:tabs>
          <w:tab w:val="clear" w:pos="708"/>
          <w:tab w:val="left" w:pos="8280" w:leader="none"/>
        </w:tabs>
        <w:ind w:left="600" w:right="792" w:firstLine="240"/>
        <w:jc w:val="both"/>
        <w:rPr/>
      </w:pPr>
      <w:r>
        <w:rPr>
          <w:rFonts w:eastAsia="Arial" w:cs="Arial" w:ascii="Arial" w:hAnsi="Arial"/>
          <w:sz w:val="24"/>
          <w:szCs w:val="24"/>
        </w:rPr>
        <w:t xml:space="preserve"> </w:t>
      </w:r>
      <w:r>
        <w:rPr>
          <w:rFonts w:cs="Arial" w:ascii="Arial" w:hAnsi="Arial"/>
          <w:sz w:val="24"/>
          <w:szCs w:val="24"/>
        </w:rPr>
        <w:t>Norbert levette róla a fejhallgatót. Kíváncsian, de türelmesen várt. míg Sagitta annyira összeszedte magát, hogy végre véleményt mondhatott arról, amit hallót. Tekintete kérdőn tapadt nővére arcára.</w:t>
      </w:r>
    </w:p>
    <w:p>
      <w:pPr>
        <w:pStyle w:val="PlainText"/>
        <w:tabs>
          <w:tab w:val="clear" w:pos="708"/>
          <w:tab w:val="left" w:pos="8280" w:leader="none"/>
        </w:tabs>
        <w:ind w:left="600" w:right="792" w:firstLine="24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emmit sem értettem belőle — mondta végül is Sagitta tompán. — Ez valami újfajta zene? Egészen megzavart. Elmondhatatlanul idegenszerű. Sohasem hallottam még ilyesmit. Nem tudom, miféle hangok lehetnek... Mi ez, Norbert? Hogyan jutottál ehhez a félelmetes zenéhez? Nem is tudom, szörnyűnek vagy csodálatosnak nevezzem-e?</w:t>
      </w:r>
    </w:p>
    <w:p>
      <w:pPr>
        <w:pStyle w:val="PlainText"/>
        <w:tabs>
          <w:tab w:val="clear" w:pos="708"/>
          <w:tab w:val="left" w:pos="8280" w:leader="none"/>
        </w:tabs>
        <w:ind w:left="600" w:right="792" w:firstLine="24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mit hallottál, nem volt zene. Ezek a hangok rádiójelek. Hogy honnan és mifélék, sajnos, magam sem tudom. Már két hónapja keresem hiába a magyarázatukat. Valószínűleg saját tájolójeleink, illetve flottillánk tájolójelei, amelyek visszhangként verődnek vissza a világűrből. A különös a dologban az, hogy a jelek egészen más frekvencián térnek vissza, mint amelyiken mi sugározzuk őket. Előbb hajszálra olyanok, mint a mi jelzéseink, ma pedig ezek a nagyon furcsa hangok követték őket. Úgy látszik, a világűrben kialakulhatnak bizonyos körülmények, amelyek a rádióadásokat eltorzítják. Itt tehát lehetséges valamiféle frekvenciaváltás és hangváltozás is. Valószínűleg különleges erőterek okozhatják az átalakulást. De vajon ki sugározza ezeket az adásokat? Ezen töprengek. Talán földi kísérleti állomások? Egyik kérdésre sem találok választ, pedig lennie kell válasznak mindegyikre.</w:t>
      </w:r>
    </w:p>
    <w:p>
      <w:pPr>
        <w:pStyle w:val="PlainText"/>
        <w:tabs>
          <w:tab w:val="clear" w:pos="708"/>
          <w:tab w:val="left" w:pos="8280" w:leader="none"/>
        </w:tabs>
        <w:ind w:left="600" w:right="792" w:firstLine="24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ért egymagadban töprengsz rajta, Norbert? — kérdezte Sagitta. — Sosem jutsz semmire, ha itt töröd a fejed egyedül a kuckódban. Miért nem kérdezel meg másokat is, hogyan vélekednek erről a jelenségről? A többiek segítségével, bizonyosan sokkal hamarabb találhatsz rá a megoldásra.</w:t>
      </w:r>
    </w:p>
    <w:p>
      <w:pPr>
        <w:pStyle w:val="PlainText"/>
        <w:tabs>
          <w:tab w:val="clear" w:pos="708"/>
          <w:tab w:val="left" w:pos="8280" w:leader="none"/>
        </w:tabs>
        <w:ind w:left="600" w:right="792" w:firstLine="24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ádiótechnikai vizsgálatok nincsenek a kutatóprogramunkban —válaszolta Norbert, miközben elrakta a lehallgató készüléket. — Mielőtt esetleg beiktatnánk a programba, szükség van bizonyos támpontokra, amelyek a kutatás alapjai lehetnek. A tájoló visszhang megfigyelésében az első következtetésekig és felismerésekig magamnak kell eljutnom. Meg aztán az effajta jelenségeken egy űrbajtársunk sem töri komolyan a fejét. Ahogyan Mirzanovnak és Lorcesternek minden idejét lefoglalják az antirészecske-kutatások, ugyanúgy mindenkinek épp elég tennivalót ad a maga munkája. Hiába mondom el akár egyiknek, akár másiknak, mit fedeztem fel, nem sokat segít rajtam. Legfeljebb ugratnak vele. Frekvenciaváltás nincs, az ilyesmi szemenszedett ostobaság, ennyit mondhatnak csupán.</w:t>
      </w:r>
    </w:p>
    <w:p>
      <w:pPr>
        <w:pStyle w:val="PlainText"/>
        <w:tabs>
          <w:tab w:val="clear" w:pos="708"/>
          <w:tab w:val="left" w:pos="8280" w:leader="none"/>
        </w:tabs>
        <w:ind w:left="600" w:right="792" w:firstLine="24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incs igazad, Norbert. Ne becsüld le a bajtársak segítőkészségét. Meglátod, megértik, mi az, ami problémát okoz neked.</w:t>
      </w:r>
    </w:p>
    <w:p>
      <w:pPr>
        <w:pStyle w:val="PlainText"/>
        <w:tabs>
          <w:tab w:val="clear" w:pos="708"/>
          <w:tab w:val="left" w:pos="8280" w:leader="none"/>
        </w:tabs>
        <w:ind w:left="600" w:right="792" w:firstLine="24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nem, bízd csak rám — mondta Franken most már türelmetlenül. Nem akarta folytatni a beszélgetést. — Ma még nem is ebédeltem. Velem jössz az étterembe? — kérdezte.</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agitta szótlanul bólintott. A két testvér elhagyta Norbert lakókabinját.</w:t>
      </w:r>
    </w:p>
    <w:p>
      <w:pPr>
        <w:pStyle w:val="PlainText"/>
        <w:tabs>
          <w:tab w:val="clear" w:pos="708"/>
          <w:tab w:val="left" w:pos="8280" w:leader="none"/>
        </w:tabs>
        <w:ind w:left="600" w:right="792" w:firstLine="240"/>
        <w:jc w:val="both"/>
        <w:rPr/>
      </w:pPr>
      <w:r>
        <w:rPr>
          <w:rFonts w:eastAsia="Arial" w:cs="Arial" w:ascii="Arial" w:hAnsi="Arial"/>
          <w:sz w:val="24"/>
          <w:szCs w:val="24"/>
        </w:rPr>
        <w:t xml:space="preserve"> </w:t>
      </w:r>
      <w:r>
        <w:rPr>
          <w:rFonts w:cs="Arial" w:ascii="Arial" w:hAnsi="Arial"/>
          <w:sz w:val="24"/>
          <w:szCs w:val="24"/>
        </w:rPr>
        <w:t>Eltelt újabb huszonnégy óra, s most már hamarosan meg kellett tudniuk, kipróbálhatják-e az antirészecske-csapdát vagy sem. Közeledtek a nagy radarobjektumhoz. Mirzanov, Lorcester és Kerulen már órák óta nem mozdultak a központi radarernyő elől.</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Kerulen parancsnok lassan kormányozta űrhajóját a meteor közelébe.</w:t>
      </w:r>
    </w:p>
    <w:p>
      <w:pPr>
        <w:pStyle w:val="PlainText"/>
        <w:tabs>
          <w:tab w:val="clear" w:pos="708"/>
          <w:tab w:val="left" w:pos="8280" w:leader="none"/>
        </w:tabs>
        <w:ind w:left="600" w:right="792" w:firstLine="240"/>
        <w:jc w:val="both"/>
        <w:rPr/>
      </w:pPr>
      <w:r>
        <w:rPr>
          <w:rFonts w:cs="Arial" w:ascii="Arial" w:hAnsi="Arial"/>
          <w:sz w:val="24"/>
          <w:szCs w:val="24"/>
        </w:rPr>
        <w:t>Mirzanov égett a kíváncsiságtól, hogy megtudja, milyen is ez a nagy darab bolygótöredék. Végül Kerulen el Durhammal és a navigátorral együtt addig ügyeskedett, míg az MV-408 mintegy 20 kilométernyire közelítette meg űrszigetet. A televíziós kamerák azonban még ékkőn sem „láthatták" a parányi tárgyat a világűrben. Túlságosan nagy volt a távolság, a napfény pedig nagyon is gyenge ahhoz, semhogy visszaverődjék róla.</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űrhajó a meteor sebességéhez alkalmazkodott. Bekapcsolták a Pilotront, amely most ismét átvette a hajó automatikus kormányzását. Lelkiismeretesen tartotta a meghatározott távolságot az űrsziget és a rakéta között.</w:t>
      </w:r>
    </w:p>
    <w:p>
      <w:pPr>
        <w:pStyle w:val="PlainText"/>
        <w:tabs>
          <w:tab w:val="clear" w:pos="708"/>
          <w:tab w:val="left" w:pos="8280" w:leader="none"/>
        </w:tabs>
        <w:ind w:left="600" w:right="792" w:firstLine="240"/>
        <w:jc w:val="both"/>
        <w:rPr/>
      </w:pPr>
      <w:r>
        <w:rPr>
          <w:rFonts w:eastAsia="Arial" w:cs="Arial" w:ascii="Arial" w:hAnsi="Arial"/>
          <w:sz w:val="24"/>
          <w:szCs w:val="24"/>
        </w:rPr>
        <w:t xml:space="preserve"> </w:t>
      </w:r>
      <w:r>
        <w:rPr>
          <w:rFonts w:cs="Arial" w:ascii="Arial" w:hAnsi="Arial"/>
          <w:sz w:val="24"/>
          <w:szCs w:val="24"/>
        </w:rPr>
        <w:t>Fontos mozzanathoz érkeztek. Kerulen parancsot adott, hogy a katapultról lőjenek ki egy magnéziumnapot a meteor irányába. Mirzanov, Kerulen, Lorcester, a navigátor, el Durham, Nikeria és Franken izgatottan nézték a nagy központi képernyőt. Jókora sötét folt rajzolódott a csillagos háttérre. A meteor.</w:t>
      </w:r>
    </w:p>
    <w:p>
      <w:pPr>
        <w:pStyle w:val="PlainText"/>
        <w:tabs>
          <w:tab w:val="clear" w:pos="708"/>
          <w:tab w:val="left" w:pos="8280" w:leader="none"/>
        </w:tabs>
        <w:ind w:left="600" w:right="792" w:firstLine="240"/>
        <w:jc w:val="both"/>
        <w:rPr/>
      </w:pPr>
      <w:r>
        <w:rPr>
          <w:rFonts w:eastAsia="Arial" w:cs="Arial" w:ascii="Arial" w:hAnsi="Arial"/>
          <w:sz w:val="24"/>
          <w:szCs w:val="24"/>
        </w:rPr>
        <w:t xml:space="preserve"> </w:t>
      </w:r>
      <w:r>
        <w:rPr>
          <w:rFonts w:cs="Arial" w:ascii="Arial" w:hAnsi="Arial"/>
          <w:sz w:val="24"/>
          <w:szCs w:val="24"/>
        </w:rPr>
        <w:t>Néhány perc múltán éles fehér fény lobbant fel. A pálca alakú magnéziumnap meggyulladt, és lassan végigégett. Az erős fény végigömlött a meteor felszínén. Pontosan és élesen bontakozott ki a felület minden kis részlete.</w:t>
      </w:r>
    </w:p>
    <w:p>
      <w:pPr>
        <w:pStyle w:val="PlainText"/>
        <w:tabs>
          <w:tab w:val="clear" w:pos="708"/>
          <w:tab w:val="left" w:pos="8280" w:leader="none"/>
        </w:tabs>
        <w:ind w:left="600" w:right="792" w:firstLine="240"/>
        <w:jc w:val="both"/>
        <w:rPr/>
      </w:pPr>
      <w:r>
        <w:rPr>
          <w:rFonts w:eastAsia="Arial" w:cs="Arial" w:ascii="Arial" w:hAnsi="Arial"/>
          <w:sz w:val="24"/>
          <w:szCs w:val="24"/>
        </w:rPr>
        <w:t xml:space="preserve"> </w:t>
      </w:r>
      <w:r>
        <w:rPr>
          <w:rFonts w:cs="Arial" w:ascii="Arial" w:hAnsi="Arial"/>
          <w:sz w:val="24"/>
          <w:szCs w:val="24"/>
        </w:rPr>
        <w:t>A meteor nagy, hosszúkás és nem túlságosan vastag sziklatábla volt. Alig észrevehetően forgott hosszanti tengelye körül, mindkét oldala többé-kevésbé egyenletes síkságnak látszott. A nagy darab sziklatöredéknek csupán a peremét szegélyezte éles, hegyes fogazat. A rendkívül tömör szerkezetű táblán, amennyire a televíziós kép mutatta, egyetlen hasadás sem szakította meg a sima felületeket. A magnéziumnap végigégett. Az éles fehér fény rohamosan halványult. Néhány másodperc még, és a fényforrás kihunyt.</w:t>
      </w:r>
    </w:p>
    <w:p>
      <w:pPr>
        <w:pStyle w:val="PlainText"/>
        <w:tabs>
          <w:tab w:val="clear" w:pos="708"/>
          <w:tab w:val="left" w:pos="8280" w:leader="none"/>
        </w:tabs>
        <w:ind w:left="600" w:right="792" w:firstLine="240"/>
        <w:jc w:val="both"/>
        <w:rPr/>
      </w:pPr>
      <w:r>
        <w:rPr>
          <w:rFonts w:eastAsia="Arial" w:cs="Arial" w:ascii="Arial" w:hAnsi="Arial"/>
          <w:sz w:val="24"/>
          <w:szCs w:val="24"/>
        </w:rPr>
        <w:t xml:space="preserve"> </w:t>
      </w:r>
      <w:r>
        <w:rPr>
          <w:rFonts w:cs="Arial" w:ascii="Arial" w:hAnsi="Arial"/>
          <w:sz w:val="24"/>
          <w:szCs w:val="24"/>
        </w:rPr>
        <w:t>Oulu Nikeria az optikai mérések eredményének felhasználásával máris bizonyos geometriai számításokat indított el az elektronikus agyban. Norbert Franken sem tétlenkedett, hanem rádióbeméréseket végzett. Nikeria és Franken összehasonlították és kölcsönösen kiegészítették eredményeiket. A kettő egyezett.</w:t>
      </w:r>
    </w:p>
    <w:p>
      <w:pPr>
        <w:pStyle w:val="PlainText"/>
        <w:tabs>
          <w:tab w:val="clear" w:pos="708"/>
          <w:tab w:val="left" w:pos="8280" w:leader="none"/>
        </w:tabs>
        <w:ind w:left="600" w:right="792" w:firstLine="24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meteor 410 méter hosszú, 237 méter széles sziklatábla, vastagsága 21-től 34 méterig terjed — jelentette Norbert Franken a türelmetlenül várakozó professzornak.</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ömege mintegy tízmillió tonna — egészítette ki Oulu Nikeria.</w:t>
      </w:r>
    </w:p>
    <w:p>
      <w:pPr>
        <w:pStyle w:val="PlainText"/>
        <w:tabs>
          <w:tab w:val="clear" w:pos="708"/>
          <w:tab w:val="left" w:pos="8280" w:leader="none"/>
        </w:tabs>
        <w:ind w:left="600" w:right="792" w:firstLine="24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tehát annyit jelent, hogy az óriásmeteor, amely majdhogy nem kisbolygónak is beillik, alkalmas arra, hogy anticsapdát helyezzünk el rajta, igaz? — kérdezte a parancsnok a két tudóst, Mirzanovot és Lorcestert.</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Mirzanov homlokát táncolva gondolkodott. Azután kijelentette:</w:t>
      </w:r>
    </w:p>
    <w:p>
      <w:pPr>
        <w:pStyle w:val="PlainText"/>
        <w:tabs>
          <w:tab w:val="clear" w:pos="708"/>
          <w:tab w:val="left" w:pos="8280" w:leader="none"/>
        </w:tabs>
        <w:ind w:left="600" w:right="792" w:firstLine="24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azt hiszem, a sziklatábla elég hosszú, és éppen megfelel a célnak. Elegendő sík felület is kínálkozik rajta. Azonnal meg kell vizsgálnunk a meteort. Nagyon fontos, hogy közvetlen közelről szemügyre vegyük, mert meg kell keresnünk a legalkalmasabb területet, ahol az anti-csapdát felállíthatjuk.</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rzanov és Lorcester alig bírtak türelmetlenségükkel, kirohantak a vezérlőteremből, hogy máris felkészüljenek a világűrbe való kirándulásra. Egyenest az egyik zsilipkamrába siettek, és magukra öltötték a súlyos űrruhát.</w:t>
      </w:r>
    </w:p>
    <w:p>
      <w:pPr>
        <w:pStyle w:val="PlainText"/>
        <w:tabs>
          <w:tab w:val="clear" w:pos="708"/>
          <w:tab w:val="left" w:pos="8280" w:leader="none"/>
        </w:tabs>
        <w:ind w:left="600" w:right="792" w:firstLine="240"/>
        <w:jc w:val="both"/>
        <w:rPr/>
      </w:pPr>
      <w:r>
        <w:rPr>
          <w:rFonts w:eastAsia="Arial" w:cs="Arial" w:ascii="Arial" w:hAnsi="Arial"/>
          <w:sz w:val="24"/>
          <w:szCs w:val="24"/>
        </w:rPr>
        <w:t xml:space="preserve"> </w:t>
      </w:r>
      <w:r>
        <w:rPr>
          <w:rFonts w:cs="Arial" w:ascii="Arial" w:hAnsi="Arial"/>
          <w:sz w:val="24"/>
          <w:szCs w:val="24"/>
        </w:rPr>
        <w:t>A két tudós nem vette igénybe Kioto Yokohata felderítő-rakétáját sem, inkább az egyszemélyes rakétákat használták. Mindketten beszálltak egy-egy törpe űrjárműbe, amely leginkább két, alapjával egymáshoz illesztett csonka kúpból álló tengeri bójára emlékeztetett. A mesterséges gravitációs erőtér ható irányával ellentétes visszaható erő gyors egymásutánban kisodorta a két egyszemélyes rakétát a zsilipkamrából, és eltávolította őket az űrhajó törzsétől. Mintha csak „kiestek" volna a világűrbe.</w:t>
      </w:r>
    </w:p>
    <w:p>
      <w:pPr>
        <w:pStyle w:val="PlainText"/>
        <w:tabs>
          <w:tab w:val="clear" w:pos="708"/>
          <w:tab w:val="left" w:pos="8280" w:leader="none"/>
        </w:tabs>
        <w:ind w:left="600" w:right="792" w:firstLine="240"/>
        <w:jc w:val="both"/>
        <w:rPr/>
      </w:pPr>
      <w:r>
        <w:rPr>
          <w:rFonts w:eastAsia="Arial" w:cs="Arial" w:ascii="Arial" w:hAnsi="Arial"/>
          <w:sz w:val="24"/>
          <w:szCs w:val="24"/>
        </w:rPr>
        <w:t xml:space="preserve"> </w:t>
      </w:r>
      <w:r>
        <w:rPr>
          <w:rFonts w:cs="Arial" w:ascii="Arial" w:hAnsi="Arial"/>
          <w:sz w:val="24"/>
          <w:szCs w:val="24"/>
        </w:rPr>
        <w:t>Amikor néhány száz méterre elsodródtak az űrhajótól, begyújtották a kis rakétamotorokat, és a sziklatábla sötét tömege felé kormányozták járművüket. Nagyon óvatosan, lassan közeledtek hozzá. Mirzanov húsz méterre közelítette meg, Lorcester pedig a sziklatábla fölött öt méterrel húzott el egyszemélyes rakétájával.</w:t>
      </w:r>
    </w:p>
    <w:p>
      <w:pPr>
        <w:pStyle w:val="PlainText"/>
        <w:tabs>
          <w:tab w:val="clear" w:pos="708"/>
          <w:tab w:val="left" w:pos="8280" w:leader="none"/>
        </w:tabs>
        <w:ind w:left="600" w:right="792" w:firstLine="240"/>
        <w:jc w:val="both"/>
        <w:rPr/>
      </w:pPr>
      <w:r>
        <w:rPr>
          <w:rFonts w:eastAsia="Arial" w:cs="Arial" w:ascii="Arial" w:hAnsi="Arial"/>
          <w:sz w:val="24"/>
          <w:szCs w:val="24"/>
        </w:rPr>
        <w:t xml:space="preserve"> </w:t>
      </w:r>
      <w:r>
        <w:rPr>
          <w:rFonts w:cs="Arial" w:ascii="Arial" w:hAnsi="Arial"/>
          <w:sz w:val="24"/>
          <w:szCs w:val="24"/>
        </w:rPr>
        <w:t>Minden oldalról gondosan megvizsgálták a meteort. Az egyszemélyes rakéták szűk kabinjában rajzok és vázlatok készültek, amelyeken feltüntették minden megfigyelésüket és az anti-csapda elhelyezésére alkalmas helyeket. Mindenekelőtt a sziklatáblának a Nap felé fordított síkját tanulmányozták igen pontosan. Ez a felület a forgás következtében lassan kiemelkedett a homályból, s a rajta szétterülő napsugarak gyenge visszfényénél a két tudós a tábla másik oldalát is szemügyre vehette.</w:t>
      </w:r>
    </w:p>
    <w:p>
      <w:pPr>
        <w:pStyle w:val="PlainText"/>
        <w:tabs>
          <w:tab w:val="clear" w:pos="708"/>
          <w:tab w:val="left" w:pos="8280" w:leader="none"/>
        </w:tabs>
        <w:ind w:left="600" w:right="792" w:firstLine="240"/>
        <w:jc w:val="both"/>
        <w:rPr/>
      </w:pPr>
      <w:r>
        <w:rPr>
          <w:rFonts w:eastAsia="Arial" w:cs="Arial" w:ascii="Arial" w:hAnsi="Arial"/>
          <w:sz w:val="24"/>
          <w:szCs w:val="24"/>
        </w:rPr>
        <w:t xml:space="preserve"> </w:t>
      </w:r>
      <w:r>
        <w:rPr>
          <w:rFonts w:cs="Arial" w:ascii="Arial" w:hAnsi="Arial"/>
          <w:sz w:val="24"/>
          <w:szCs w:val="24"/>
        </w:rPr>
        <w:t>A Nap fényereje itt, a központi égitesttől kereken 500 millió kilométerre a földinek egy tizedére csökkent. A meteornak a Nap felé fordított oldalát tehát derengő, tompa fény világította meg csupán, amely alig volt elegendő ahhoz, hogy alaposabb vizsgálatokat végezzenek mellette. A két tudós azonban ennyivel is Beérte. Nagy néha kapcsolta csak be egyikük vagy másikuk a fedélzeti fényszórót, hogy kitapogassa vele a sziklafelület egy-egy részletét.</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orcester, aki közelebb volt a meteorhoz, kedvezőbb, de veszélyesebb megfigyelőállásból dolgozhatott. Lassan siklatta ide-oda egyszemélyes rakétáját. Olyanformán érezte magát, mintha függélyes sziklafalon táncolna fel-alá. Sehogy sem határozhatta meg azonban, mikor ugrik felfelé, és mikor száll alá a falon. Hiszen a kozmoszban megszűnik a „fent" és a „lent" fogalma. Lorcesternek eközben pokolian ügyelnie kellett, nehogy túlságosan közel kerüljön a tábla peremén meredező fogakhoz és sziklacsúcsokhoz, amelyeknek egyike-másika vagy tizenkét méter hosszan nyúlt a világűrbe.</w:t>
      </w:r>
    </w:p>
    <w:p>
      <w:pPr>
        <w:pStyle w:val="PlainText"/>
        <w:tabs>
          <w:tab w:val="clear" w:pos="708"/>
          <w:tab w:val="left" w:pos="8280" w:leader="none"/>
        </w:tabs>
        <w:ind w:left="600" w:right="792" w:firstLine="24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meteor sziklás talaja sima, mintha kisöpörték volna — jelentette Lorcester ultrarövid adóján Mirzanovnak, mihelyt kissé megközelítette a valamivel távolabb lebegő másik rakétát. — Sem omladék, sem kőzettörmelék nincs rajta. — Lorcester csupán egyetlen tölcsér alakú mélyedést fedezett fel, amelyben egy kevés laza törmelék gyűlt össze. Amikor egyszemélyes rakétájával még közelebb merészkedett a sziklatáblához, megállapította, hogy a talaj rengeteg apró egyenetlenséget mutat. — Sok az egypár centiméterre kiemelkedő púp, hullám és kiszögellés, kisebb öklömnyi és tányér nagyságú mélyedés — jelentette Lorcester Mirzanovnak. Szerencsére azonban nagyobb hasadékok nem szaggatták a sziklatábla felületét. Csak, ha nagyon figyelmesen nézte az ember, akkor fedezhette fel rajta a fényszóró éles fénykörében a hajszálfinom repedéseket.</w:t>
      </w:r>
    </w:p>
    <w:p>
      <w:pPr>
        <w:pStyle w:val="PlainText"/>
        <w:tabs>
          <w:tab w:val="clear" w:pos="708"/>
          <w:tab w:val="left" w:pos="8280" w:leader="none"/>
        </w:tabs>
        <w:ind w:left="600" w:right="792" w:firstLine="240"/>
        <w:jc w:val="both"/>
        <w:rPr/>
      </w:pPr>
      <w:r>
        <w:rPr>
          <w:rFonts w:eastAsia="Arial" w:cs="Arial" w:ascii="Arial" w:hAnsi="Arial"/>
          <w:sz w:val="24"/>
          <w:szCs w:val="24"/>
        </w:rPr>
        <w:t xml:space="preserve"> </w:t>
      </w:r>
      <w:r>
        <w:rPr>
          <w:rFonts w:cs="Arial" w:ascii="Arial" w:hAnsi="Arial"/>
          <w:sz w:val="24"/>
          <w:szCs w:val="24"/>
        </w:rPr>
        <w:t>Lorcester megvizsgálta az egyik ilyen repedést. Egyszemélyes rakétáját megállította a függélyes sziklafal előtt. Azután nagyon óvatosan alig fél méternyire közelítette meg a falat, s üzembe helyezte két manipulátorát.</w:t>
      </w:r>
    </w:p>
    <w:p>
      <w:pPr>
        <w:pStyle w:val="PlainText"/>
        <w:tabs>
          <w:tab w:val="clear" w:pos="708"/>
          <w:tab w:val="left" w:pos="8280" w:leader="none"/>
        </w:tabs>
        <w:ind w:left="600" w:right="792" w:firstLine="240"/>
        <w:jc w:val="both"/>
        <w:rPr/>
      </w:pPr>
      <w:r>
        <w:drawing>
          <wp:anchor behindDoc="0" distT="0" distB="0" distL="0" distR="114935" simplePos="0" locked="0" layoutInCell="0" allowOverlap="1" relativeHeight="11">
            <wp:simplePos x="0" y="0"/>
            <wp:positionH relativeFrom="column">
              <wp:align>left</wp:align>
            </wp:positionH>
            <wp:positionV relativeFrom="paragraph">
              <wp:posOffset>635</wp:posOffset>
            </wp:positionV>
            <wp:extent cx="3055620" cy="4411980"/>
            <wp:effectExtent l="0" t="0" r="0" b="0"/>
            <wp:wrapSquare wrapText="bothSides"/>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2" t="-8" r="-12" b="-8"/>
                    <a:stretch>
                      <a:fillRect/>
                    </a:stretch>
                  </pic:blipFill>
                  <pic:spPr bwMode="auto">
                    <a:xfrm>
                      <a:off x="0" y="0"/>
                      <a:ext cx="3055620" cy="4411980"/>
                    </a:xfrm>
                    <a:prstGeom prst="rect">
                      <a:avLst/>
                    </a:prstGeom>
                  </pic:spPr>
                </pic:pic>
              </a:graphicData>
            </a:graphic>
          </wp:anchor>
        </w:drawing>
      </w:r>
      <w:r>
        <w:rPr>
          <w:rFonts w:eastAsia="Arial" w:cs="Arial" w:ascii="Arial" w:hAnsi="Arial"/>
          <w:sz w:val="24"/>
          <w:szCs w:val="24"/>
        </w:rPr>
        <w:t xml:space="preserve"> </w:t>
      </w:r>
      <w:r>
        <w:rPr>
          <w:rFonts w:cs="Arial" w:ascii="Arial" w:hAnsi="Arial"/>
          <w:sz w:val="24"/>
          <w:szCs w:val="24"/>
        </w:rPr>
        <w:t>A manipulátorok műkarokként nyúltak ki a kis rakéta megfelelő nyílásain. A karok mechanikus karmokhoz vagy fogókhoz hasonlítottak, és nemcsak nagy szerszámok fogására, durva munkákra, hanem a legfinomabb kézügyességet igénylő feladatok elvégzésére is alkalmasak voltak. A manipulátorokat bioáram irányította. A pilóta széles pántokat viselt csuklóján, amelyek átvették és a rádióhoz hasonló erősítő segítségével továbbították az emberi izmok és idegek bioáramát. A manipulátorok odakint a világűr légüres terében hűségesen utánozták a kabinban ülő pilóta minden egyes kar- és kézmozdulatát.</w:t>
      </w:r>
    </w:p>
    <w:p>
      <w:pPr>
        <w:pStyle w:val="PlainText"/>
        <w:tabs>
          <w:tab w:val="clear" w:pos="708"/>
          <w:tab w:val="left" w:pos="8280" w:leader="none"/>
        </w:tabs>
        <w:ind w:left="600" w:right="792" w:firstLine="240"/>
        <w:jc w:val="both"/>
        <w:rPr/>
      </w:pPr>
      <w:r>
        <w:rPr>
          <w:rFonts w:eastAsia="Arial" w:cs="Arial" w:ascii="Arial" w:hAnsi="Arial"/>
          <w:sz w:val="24"/>
          <w:szCs w:val="24"/>
        </w:rPr>
        <w:t xml:space="preserve"> </w:t>
      </w:r>
      <w:r>
        <w:rPr>
          <w:rFonts w:cs="Arial" w:ascii="Arial" w:hAnsi="Arial"/>
          <w:sz w:val="24"/>
          <w:szCs w:val="24"/>
        </w:rPr>
        <w:t>Lorcester egyik manipulátorának karmait belevájta a sziklába, hogy a kis rakéta szilárdan horgonyozzon. Azután a másik mesterséges kéz gyémántokkal kivert karmaival belekotort a legközelebbi vékony repedésbe. Az erecske csupán egy centiméter mélyre nyúlt, s alatta ismét kemény volt a szikla. Megnyugodhattak tehát, a sziklatábla szilárdnak és tömörnek bizonyult. Lorcester végül még néhány kőzetpróbát hasított ki, hogy az űrhajó fedélzetén megvizsgálhassák kémiai összetételüket.</w:t>
      </w:r>
    </w:p>
    <w:p>
      <w:pPr>
        <w:pStyle w:val="PlainText"/>
        <w:tabs>
          <w:tab w:val="clear" w:pos="708"/>
          <w:tab w:val="left" w:pos="8280" w:leader="none"/>
        </w:tabs>
        <w:ind w:left="600" w:right="792" w:firstLine="240"/>
        <w:jc w:val="both"/>
        <w:rPr/>
      </w:pPr>
      <w:r>
        <w:rPr>
          <w:rFonts w:eastAsia="Arial" w:cs="Arial" w:ascii="Arial" w:hAnsi="Arial"/>
          <w:sz w:val="24"/>
          <w:szCs w:val="24"/>
        </w:rPr>
        <w:t xml:space="preserve"> </w:t>
      </w:r>
      <w:r>
        <w:rPr>
          <w:rFonts w:cs="Arial" w:ascii="Arial" w:hAnsi="Arial"/>
          <w:sz w:val="24"/>
          <w:szCs w:val="24"/>
        </w:rPr>
        <w:t>Mirzanov hasonlóképpen vizsgálódott, ő is nagyon gondosan ellenőrizte az égitest szerkezetét, és meggyőződött tömörségéről.</w:t>
      </w:r>
    </w:p>
    <w:p>
      <w:pPr>
        <w:pStyle w:val="PlainText"/>
        <w:tabs>
          <w:tab w:val="clear" w:pos="708"/>
          <w:tab w:val="left" w:pos="8280" w:leader="none"/>
        </w:tabs>
        <w:ind w:left="600" w:right="792" w:firstLine="240"/>
        <w:jc w:val="both"/>
        <w:rPr/>
      </w:pPr>
      <w:r>
        <w:rPr>
          <w:rFonts w:eastAsia="Arial" w:cs="Arial" w:ascii="Arial" w:hAnsi="Arial"/>
          <w:sz w:val="24"/>
          <w:szCs w:val="24"/>
        </w:rPr>
        <w:t xml:space="preserve"> </w:t>
      </w:r>
      <w:r>
        <w:rPr>
          <w:rFonts w:cs="Arial" w:ascii="Arial" w:hAnsi="Arial"/>
          <w:sz w:val="24"/>
          <w:szCs w:val="24"/>
        </w:rPr>
        <w:t>Két óra múltán Mirzanov és Lorcester végre megelégedtek a tapasztalatokkal.</w:t>
      </w:r>
    </w:p>
    <w:p>
      <w:pPr>
        <w:pStyle w:val="PlainText"/>
        <w:tabs>
          <w:tab w:val="clear" w:pos="708"/>
          <w:tab w:val="left" w:pos="8280" w:leader="none"/>
        </w:tabs>
        <w:ind w:left="600" w:right="792" w:firstLine="24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izsgálataink eredménye azt bizonyítja, hogy a meteor alkalmas az anti-csapda felállítására — jelentette Mirzanov a parancsnoknak.</w:t>
      </w:r>
    </w:p>
    <w:p>
      <w:pPr>
        <w:pStyle w:val="PlainText"/>
        <w:tabs>
          <w:tab w:val="clear" w:pos="708"/>
          <w:tab w:val="left" w:pos="8280" w:leader="none"/>
        </w:tabs>
        <w:ind w:left="600" w:right="792" w:firstLine="240"/>
        <w:jc w:val="both"/>
        <w:rPr/>
      </w:pPr>
      <w:r>
        <w:rPr>
          <w:rFonts w:cs="Arial" w:ascii="Arial" w:hAnsi="Arial"/>
          <w:sz w:val="24"/>
          <w:szCs w:val="24"/>
        </w:rPr>
        <w:t>A két tudós ezután visszatért az MV-408-as űrhajó fedélzetére.</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ilitra Goma a zsilipkamra ajtajában várta őket, és átvette tőlük a kőzetpróbákat. Kis laboratóriumában megvizsgálta a meteorszilánkokat, és megállapította, hogy alapanyaguk a szilícium, és erősen vastartalmúak. Kimutatott továbbá eléggé nagy mennyiségű nikkel elegyrészeket is. Talált még nyomokban krómot, magnéziumot, alumíniumot és néhány más kémiai elemet is.</w:t>
      </w:r>
    </w:p>
    <w:p>
      <w:pPr>
        <w:pStyle w:val="PlainText"/>
        <w:tabs>
          <w:tab w:val="clear" w:pos="708"/>
          <w:tab w:val="left" w:pos="8280" w:leader="none"/>
        </w:tabs>
        <w:ind w:left="600" w:right="792" w:firstLine="240"/>
        <w:jc w:val="both"/>
        <w:rPr/>
      </w:pPr>
      <w:r>
        <w:rPr>
          <w:rFonts w:cs="Arial" w:ascii="Arial" w:hAnsi="Arial"/>
          <w:sz w:val="24"/>
          <w:szCs w:val="24"/>
        </w:rPr>
        <w:t>Az anti-csapda szerelőmunkálatai megkezdődhettek.</w:t>
      </w:r>
    </w:p>
    <w:p>
      <w:pPr>
        <w:pStyle w:val="PlainText"/>
        <w:tabs>
          <w:tab w:val="clear" w:pos="708"/>
          <w:tab w:val="left" w:pos="8280" w:leader="none"/>
        </w:tabs>
        <w:ind w:left="600" w:right="792" w:firstLine="240"/>
        <w:jc w:val="both"/>
        <w:rPr/>
      </w:pPr>
      <w:r>
        <w:rPr>
          <w:rFonts w:cs="Arial" w:ascii="Arial" w:hAnsi="Arial"/>
          <w:sz w:val="24"/>
          <w:szCs w:val="24"/>
        </w:rPr>
        <w:t>Az MV-408-as űrhajó néhány száz méterre megközelítette a meteort. A csapda előszerelt darabjait egymás után indították útnak a katapultkamrából, és műszál sodronnyal vontatták át a sziklatáblára. Ott már várakoztak a szerelők, akik egyszemélyes rakétáikból irányított manipulátorokkal összeillesztették az alkatrészeket. A műkezek ügyesen és engedelmesen rakták össze az egymás után érkező darabokat. Az antirészecskék csapdája szemlátomást növekedett. Egyidejűleg felállították az energiaszolgáltató berendezéseket is: a félvezető-telepeket és a plazma-termőelemeket, amelyeket a meteoron uralkodó nappali és éjszakai hőmérsékletkülönbségből nyert energia táplál.</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izennégy óra telt el azóta, hogy az első magnéziumnap fénye fellobbant, és ekkor ismét éles magnéziumfény ömlött ér a sziklatáblán. Elkészült a nagy mű. Kezdődhetett a kísérlet.</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Az MV-408-as űrhajósai ismét elérkeztek utazásuk egyik csúcspontjához. A legénység szokás szerint, a Vezérlőközpontban gyülekezett. A tekintetek a nagy képernyőre tapadtak, s csodálattal itták magukba a világűrben létrehozott nagyszerű építmény látványát.</w:t>
      </w:r>
    </w:p>
    <w:p>
      <w:pPr>
        <w:pStyle w:val="PlainText"/>
        <w:tabs>
          <w:tab w:val="clear" w:pos="708"/>
          <w:tab w:val="left" w:pos="8280" w:leader="none"/>
        </w:tabs>
        <w:ind w:left="600" w:right="792" w:firstLine="240"/>
        <w:jc w:val="both"/>
        <w:rPr/>
      </w:pPr>
      <w:r>
        <w:rPr>
          <w:rFonts w:cs="Arial" w:ascii="Arial" w:hAnsi="Arial"/>
          <w:sz w:val="24"/>
          <w:szCs w:val="24"/>
        </w:rPr>
        <w:t>Háromszáz méter hosszú, tölcsér alakú idom nyúlt el a tábla egyik végétől a másikig. A tölcsér leheletfinom hálófonatból készült. Az óriási tölcsérszerkezet néhány vékony póznára támaszkodott csupán, hiszen a világűr súlytalanságában a tartóoszlopoknak semmiféle statikus terhelést nem kellett elviselniük. Az óriási tölcsér szája a világűrre nyílott, és vége csőszerű dróthálóvá szűkült össze. A cső végéhez betonkocka csatlakozott. Ez a betonkocka volt a csapda legfontosabb része, maga az anti-csapda. Az űrhajósok a tábla mindkét oldalán egy-egy kúp alakú építményt láthattak. Bennük helyezkedtek el az energiaszolgáltató berendezések.</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magnéziumnap fénye kialudt. A kozmikus sötétség ismét beburkolta a titokzatos építményt. Mirzanov most a kifüggesztett szemléltető ábrán magyarázta a köré gyülekezett űrhajósoknak a csapda működésének elvét.</w:t>
      </w:r>
    </w:p>
    <w:p>
      <w:pPr>
        <w:pStyle w:val="PlainText"/>
        <w:tabs>
          <w:tab w:val="clear" w:pos="708"/>
          <w:tab w:val="left" w:pos="8280" w:leader="none"/>
        </w:tabs>
        <w:ind w:left="600" w:right="792" w:firstLine="24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anti-csapdához ellestük és felhasználtuk a természet, a. mikroszkopikus élővilág titkait — kezdte a professzor. — Csapdánk ugyanazt teszi, amit a trombita-állatka. Ez a többsejtű testének tölcsér alakú csövén át magába áramoltatja az édesvizet, amelyben él, és amely táplálékát is tartalmazza. Mi, bizonyos fémek szupravezető tulajdonságait kihasználva, nagy energiákat vezetünk át a tölcsér finom szemű hálóján. Az energia mágneses erőteret hoz létre, amely a tölcsér közelébe kerülő elektromos töltésű elemi részecskéket a csapda belsejébe vonzza. A kozmikus por azonban, mivel részecskéinek tömege túlságosan nagy ahhoz, semhogy a mágneses erőtér magához vonzhatná őket, nem sodródik be. A csapda belsejébe, a betonkockába tehát csakis az elektromos töltésű elemi részecskék jutnak el. Ott azután saját találmányú berendezésünk különválasztja a normál elemi részecskéket az antirészecskéktől. A normál részecskék, amelyeket mi semmire sem használhatunk, és amelyek épp ezért nem is érdekelnek bennünket, a kocka nyílásán át ismét kiáramlanak a világűrbe. A különválasztott antirészecskék pedig egy kis vákuumkamrába jutnak, amelyben erőterek hatására lebegnek. Eközben semmiképpen sem találkozhatnak egyetlen normál atommal sem, nem érinthetik tehát a kamra falát, de nem találkozhatnak gáznemű anyag atomjával sem, mert akkor megsemmisülnek és kárbavesznek.</w:t>
      </w:r>
    </w:p>
    <w:p>
      <w:pPr>
        <w:pStyle w:val="PlainText"/>
        <w:tabs>
          <w:tab w:val="clear" w:pos="708"/>
          <w:tab w:val="left" w:pos="8280" w:leader="none"/>
        </w:tabs>
        <w:ind w:left="600" w:right="792" w:firstLine="240"/>
        <w:jc w:val="both"/>
        <w:rPr/>
      </w:pPr>
      <w:r>
        <w:rPr>
          <w:rFonts w:eastAsia="Arial" w:cs="Arial" w:ascii="Arial" w:hAnsi="Arial"/>
          <w:sz w:val="24"/>
          <w:szCs w:val="24"/>
        </w:rPr>
        <w:t xml:space="preserve"> </w:t>
      </w:r>
      <w:r>
        <w:rPr>
          <w:rFonts w:cs="Arial" w:ascii="Arial" w:hAnsi="Arial"/>
          <w:sz w:val="24"/>
          <w:szCs w:val="24"/>
        </w:rPr>
        <w:t>Timofej Mirzanov most a rádió- és radar-vezérlőasztalhoz lépett. Ott meghúzott egy fogantyút, és máris rádióparancs száguldott a sziklatáblához. A tudós üzembe helyezte az anti-csapdát.</w:t>
      </w:r>
    </w:p>
    <w:p>
      <w:pPr>
        <w:pStyle w:val="PlainText"/>
        <w:tabs>
          <w:tab w:val="clear" w:pos="708"/>
          <w:tab w:val="left" w:pos="8280" w:leader="none"/>
        </w:tabs>
        <w:ind w:left="600" w:right="792" w:firstLine="24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uszonnégy óra múlva rövid időre kikapcsoljuk a berendezést, hogy ellenőrizzük a kísérlet első eredményeit. Feltételezem, hogy addigra már bizonyos mennyiségű antirészecske gyülekezik össze.</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ásnap Lorcester és Mirzanov ismét átrepültek a csapdához. Dobogó szívvel hagyták el járművüket, amellyel most csak a biztonsági zsinór kapcsolta össze őket. Vajon milyen eredményt hozott a kísérlet első huszonnégy órája?</w:t>
      </w:r>
    </w:p>
    <w:p>
      <w:pPr>
        <w:pStyle w:val="PlainText"/>
        <w:tabs>
          <w:tab w:val="clear" w:pos="708"/>
          <w:tab w:val="left" w:pos="8280" w:leader="none"/>
        </w:tabs>
        <w:ind w:left="600" w:right="792" w:firstLine="240"/>
        <w:jc w:val="both"/>
        <w:rPr/>
      </w:pPr>
      <w:r>
        <w:rPr>
          <w:rFonts w:eastAsia="Arial" w:cs="Arial" w:ascii="Arial" w:hAnsi="Arial"/>
          <w:sz w:val="24"/>
          <w:szCs w:val="24"/>
        </w:rPr>
        <w:t xml:space="preserve"> </w:t>
      </w:r>
      <w:r>
        <w:rPr>
          <w:rFonts w:cs="Arial" w:ascii="Arial" w:hAnsi="Arial"/>
          <w:sz w:val="24"/>
          <w:szCs w:val="24"/>
        </w:rPr>
        <w:t>Keskeny nyíláson át furakodtak be a betonépítménybe. A kocka belsejét szűk kamrák osztották több részre. Ember csak egyetlenegy kamrába léphetett be. Ebben a helyiségben voltak a számláló- és mérőműszerek. Mirzanov és Lorcester izgatottan pillantottak a fő számlálóműre. Sokjegyű szám világított rajta. A két űrruhába burkolt figura boldogan összeölelkezett. Átlátszó páncélüveg sisakjuk tompán összekoccant.</w:t>
      </w:r>
    </w:p>
    <w:p>
      <w:pPr>
        <w:pStyle w:val="PlainText"/>
        <w:tabs>
          <w:tab w:val="clear" w:pos="708"/>
          <w:tab w:val="left" w:pos="8280" w:leader="none"/>
        </w:tabs>
        <w:ind w:left="600" w:right="792" w:firstLine="240"/>
        <w:jc w:val="both"/>
        <w:rPr/>
      </w:pPr>
      <w:r>
        <w:rPr>
          <w:rFonts w:eastAsia="Arial" w:cs="Arial" w:ascii="Arial" w:hAnsi="Arial"/>
          <w:sz w:val="24"/>
          <w:szCs w:val="24"/>
        </w:rPr>
        <w:t xml:space="preserve"> </w:t>
      </w:r>
      <w:r>
        <w:rPr>
          <w:rFonts w:cs="Arial" w:ascii="Arial" w:hAnsi="Arial"/>
          <w:sz w:val="24"/>
          <w:szCs w:val="24"/>
        </w:rPr>
        <w:t>Lorcester hirtelen elengedte társát, és kiszabadította magát. Sisakos fejét, a sisakra szerelt apró ultrarövid hullámú adó-vevő antennával kidugta a nyíláson, majd nagyot kiáltott:</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kísérlet sikerült! Több billiónyi becsapódás!</w:t>
      </w:r>
    </w:p>
    <w:p>
      <w:pPr>
        <w:pStyle w:val="PlainText"/>
        <w:tabs>
          <w:tab w:val="clear" w:pos="708"/>
          <w:tab w:val="left" w:pos="8280" w:leader="none"/>
        </w:tabs>
        <w:ind w:left="600" w:right="792" w:firstLine="24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ratulálunk! — hangzott a válasz az űrhajóból. — Együtt örülünk veletek!</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számlálómű több billió antirészecske becsapódását jelezte. Ekkora sikerre nem is számítottak. Bár a több billió antirészecske tömege együttvéve sem érte el az egy milligrammot, a siker mégis vitathatatlan volt, a csapda működött. A két tudós elégedetten tért vissza az űrhajóra.</w:t>
      </w:r>
      <w:r>
        <w:br w:type="page"/>
      </w:r>
    </w:p>
    <w:p>
      <w:pPr>
        <w:pStyle w:val="PlainText"/>
        <w:tabs>
          <w:tab w:val="clear" w:pos="708"/>
          <w:tab w:val="left" w:pos="8280" w:leader="none"/>
        </w:tabs>
        <w:ind w:left="600" w:right="792" w:firstLine="240"/>
        <w:jc w:val="both"/>
        <w:rPr>
          <w:rFonts w:ascii="Arial" w:hAnsi="Arial" w:cs="Arial"/>
          <w:b/>
          <w:b/>
          <w:i/>
          <w:i/>
          <w:sz w:val="32"/>
          <w:szCs w:val="32"/>
        </w:rPr>
      </w:pPr>
      <w:r>
        <w:rPr>
          <w:rFonts w:cs="Arial" w:ascii="Arial" w:hAnsi="Arial"/>
          <w:b/>
          <w:i/>
          <w:sz w:val="32"/>
          <w:szCs w:val="32"/>
        </w:rPr>
        <w:t>A JELZŐADÓ</w:t>
      </w:r>
    </w:p>
    <w:p>
      <w:pPr>
        <w:pStyle w:val="PlainText"/>
        <w:tabs>
          <w:tab w:val="clear" w:pos="708"/>
          <w:tab w:val="left" w:pos="8280" w:leader="none"/>
        </w:tabs>
        <w:ind w:left="600" w:right="792" w:firstLine="240"/>
        <w:jc w:val="both"/>
        <w:rPr>
          <w:rFonts w:ascii="Arial" w:hAnsi="Arial" w:cs="Arial"/>
          <w:b/>
          <w:b/>
          <w:i/>
          <w:i/>
          <w:sz w:val="24"/>
          <w:szCs w:val="24"/>
        </w:rPr>
      </w:pPr>
      <w:r>
        <w:rPr>
          <w:rFonts w:cs="Arial" w:ascii="Arial" w:hAnsi="Arial"/>
          <w:b/>
          <w:i/>
          <w:sz w:val="24"/>
          <w:szCs w:val="24"/>
        </w:rPr>
      </w:r>
    </w:p>
    <w:p>
      <w:pPr>
        <w:pStyle w:val="PlainText"/>
        <w:tabs>
          <w:tab w:val="clear" w:pos="708"/>
          <w:tab w:val="left" w:pos="8280" w:leader="none"/>
        </w:tabs>
        <w:ind w:left="600" w:right="792" w:firstLine="240"/>
        <w:jc w:val="both"/>
        <w:rPr>
          <w:rFonts w:ascii="Arial" w:hAnsi="Arial" w:cs="Arial"/>
          <w:i/>
          <w:i/>
          <w:sz w:val="24"/>
          <w:szCs w:val="24"/>
        </w:rPr>
      </w:pPr>
      <w:r>
        <w:rPr>
          <w:rFonts w:cs="Arial" w:ascii="Arial" w:hAnsi="Arial"/>
          <w:i/>
          <w:sz w:val="24"/>
          <w:szCs w:val="24"/>
        </w:rPr>
        <w:t xml:space="preserve">Kormányügyelet </w:t>
      </w:r>
    </w:p>
    <w:p>
      <w:pPr>
        <w:pStyle w:val="PlainText"/>
        <w:tabs>
          <w:tab w:val="clear" w:pos="708"/>
          <w:tab w:val="left" w:pos="8280" w:leader="none"/>
        </w:tabs>
        <w:ind w:left="600" w:right="792" w:firstLine="240"/>
        <w:jc w:val="both"/>
        <w:rPr>
          <w:rFonts w:ascii="Arial" w:hAnsi="Arial" w:cs="Arial"/>
          <w:i/>
          <w:i/>
          <w:sz w:val="24"/>
          <w:szCs w:val="24"/>
        </w:rPr>
      </w:pPr>
      <w:r>
        <w:rPr>
          <w:rFonts w:cs="Arial" w:ascii="Arial" w:hAnsi="Arial"/>
          <w:i/>
          <w:sz w:val="24"/>
          <w:szCs w:val="24"/>
        </w:rPr>
        <w:t xml:space="preserve">Titokzatos transzurán </w:t>
      </w:r>
    </w:p>
    <w:p>
      <w:pPr>
        <w:pStyle w:val="PlainText"/>
        <w:tabs>
          <w:tab w:val="clear" w:pos="708"/>
          <w:tab w:val="left" w:pos="8280" w:leader="none"/>
        </w:tabs>
        <w:ind w:left="600" w:right="792" w:firstLine="240"/>
        <w:jc w:val="both"/>
        <w:rPr>
          <w:rFonts w:ascii="Arial" w:hAnsi="Arial" w:cs="Arial"/>
          <w:i/>
          <w:i/>
          <w:sz w:val="24"/>
          <w:szCs w:val="24"/>
        </w:rPr>
      </w:pPr>
      <w:r>
        <w:rPr>
          <w:rFonts w:cs="Arial" w:ascii="Arial" w:hAnsi="Arial"/>
          <w:i/>
          <w:sz w:val="24"/>
          <w:szCs w:val="24"/>
        </w:rPr>
        <w:t xml:space="preserve">Rádió üzenet-váltás zavarokkal </w:t>
      </w:r>
    </w:p>
    <w:p>
      <w:pPr>
        <w:pStyle w:val="PlainText"/>
        <w:tabs>
          <w:tab w:val="clear" w:pos="708"/>
          <w:tab w:val="left" w:pos="8280" w:leader="none"/>
        </w:tabs>
        <w:ind w:left="600" w:right="792" w:firstLine="240"/>
        <w:jc w:val="both"/>
        <w:rPr>
          <w:rFonts w:ascii="Arial" w:hAnsi="Arial" w:cs="Arial"/>
          <w:i/>
          <w:i/>
          <w:sz w:val="24"/>
          <w:szCs w:val="24"/>
        </w:rPr>
      </w:pPr>
      <w:r>
        <w:rPr>
          <w:rFonts w:cs="Arial" w:ascii="Arial" w:hAnsi="Arial"/>
          <w:i/>
          <w:sz w:val="24"/>
          <w:szCs w:val="24"/>
        </w:rPr>
        <w:t xml:space="preserve">Az Adonisz hallgat </w:t>
      </w:r>
    </w:p>
    <w:p>
      <w:pPr>
        <w:pStyle w:val="PlainText"/>
        <w:tabs>
          <w:tab w:val="clear" w:pos="708"/>
          <w:tab w:val="left" w:pos="8280" w:leader="none"/>
        </w:tabs>
        <w:ind w:left="600" w:right="792" w:firstLine="240"/>
        <w:jc w:val="both"/>
        <w:rPr>
          <w:rFonts w:ascii="Arial" w:hAnsi="Arial" w:cs="Arial"/>
          <w:i/>
          <w:i/>
          <w:sz w:val="24"/>
          <w:szCs w:val="24"/>
        </w:rPr>
      </w:pPr>
      <w:r>
        <w:rPr>
          <w:rFonts w:cs="Arial" w:ascii="Arial" w:hAnsi="Arial"/>
          <w:i/>
          <w:sz w:val="24"/>
          <w:szCs w:val="24"/>
        </w:rPr>
        <w:t xml:space="preserve">Leszállás a kisbolygón </w:t>
      </w:r>
    </w:p>
    <w:p>
      <w:pPr>
        <w:pStyle w:val="PlainText"/>
        <w:tabs>
          <w:tab w:val="clear" w:pos="708"/>
          <w:tab w:val="left" w:pos="8280" w:leader="none"/>
        </w:tabs>
        <w:ind w:left="600" w:right="792" w:firstLine="240"/>
        <w:jc w:val="both"/>
        <w:rPr>
          <w:rFonts w:ascii="Arial" w:hAnsi="Arial" w:cs="Arial"/>
          <w:i/>
          <w:i/>
          <w:sz w:val="24"/>
          <w:szCs w:val="24"/>
        </w:rPr>
      </w:pPr>
      <w:r>
        <w:rPr>
          <w:rFonts w:cs="Arial" w:ascii="Arial" w:hAnsi="Arial"/>
          <w:i/>
          <w:sz w:val="24"/>
          <w:szCs w:val="24"/>
        </w:rPr>
        <w:t>A szétrombolt adó</w:t>
      </w:r>
    </w:p>
    <w:p>
      <w:pPr>
        <w:pStyle w:val="PlainText"/>
        <w:tabs>
          <w:tab w:val="clear" w:pos="708"/>
          <w:tab w:val="left" w:pos="8280" w:leader="none"/>
        </w:tabs>
        <w:ind w:left="600" w:right="792" w:firstLine="240"/>
        <w:jc w:val="both"/>
        <w:rPr>
          <w:rFonts w:ascii="Arial" w:hAnsi="Arial" w:cs="Arial"/>
          <w:i/>
          <w:i/>
          <w:sz w:val="24"/>
          <w:szCs w:val="24"/>
        </w:rPr>
      </w:pPr>
      <w:r>
        <w:rPr>
          <w:rFonts w:cs="Arial" w:ascii="Arial" w:hAnsi="Arial"/>
          <w:i/>
          <w:sz w:val="24"/>
          <w:szCs w:val="24"/>
        </w:rPr>
      </w:r>
    </w:p>
    <w:p>
      <w:pPr>
        <w:pStyle w:val="PlainText"/>
        <w:tabs>
          <w:tab w:val="clear" w:pos="708"/>
          <w:tab w:val="left" w:pos="8280" w:leader="none"/>
        </w:tabs>
        <w:ind w:left="600" w:right="792" w:firstLine="240"/>
        <w:jc w:val="both"/>
        <w:rPr/>
      </w:pPr>
      <w:r>
        <w:rPr>
          <w:rFonts w:cs="Arial" w:ascii="Arial" w:hAnsi="Arial"/>
          <w:sz w:val="24"/>
          <w:szCs w:val="24"/>
        </w:rPr>
        <w:t>Bakos Péter kormányügyeletet teljesített a központban. Éjszaka volt, az űrhajó legénysége aludt. A hajtóművek hallgattak, nem volt szükség rájuk. A rakéta szabadon repült a Nap körül kijelölt pályáján, és egyenletes sebességgel rótta végtelen útját az 520. napkörön.</w:t>
      </w:r>
    </w:p>
    <w:p>
      <w:pPr>
        <w:pStyle w:val="PlainText"/>
        <w:tabs>
          <w:tab w:val="clear" w:pos="708"/>
          <w:tab w:val="left" w:pos="8280" w:leader="none"/>
        </w:tabs>
        <w:ind w:left="600" w:right="792" w:firstLine="240"/>
        <w:jc w:val="both"/>
        <w:rPr/>
      </w:pPr>
      <w:r>
        <w:rPr>
          <w:rFonts w:cs="Arial" w:ascii="Arial" w:hAnsi="Arial"/>
          <w:sz w:val="24"/>
          <w:szCs w:val="24"/>
        </w:rPr>
        <w:t>Egy óra tájban jelentkezett a Formax. Felvillant egy hibajelző piros lámpácska.</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akos a kabinhívón felkeltette Rai Raipurt. Az elektronikusnak azonnal orvosolnia kellett a bajt, hiszen a legcsekélyebb üzemzavar is hibás végeredményekhez juttathatja az elektronikus agyat, amely ily módon téves parancsokat adhat a kormányműnek.</w:t>
      </w:r>
    </w:p>
    <w:p>
      <w:pPr>
        <w:pStyle w:val="PlainText"/>
        <w:tabs>
          <w:tab w:val="clear" w:pos="708"/>
          <w:tab w:val="left" w:pos="8280" w:leader="none"/>
        </w:tabs>
        <w:ind w:left="600" w:right="792" w:firstLine="240"/>
        <w:jc w:val="both"/>
        <w:rPr/>
      </w:pPr>
      <w:r>
        <w:rPr>
          <w:rFonts w:eastAsia="Arial" w:cs="Arial" w:ascii="Arial" w:hAnsi="Arial"/>
          <w:sz w:val="24"/>
          <w:szCs w:val="24"/>
        </w:rPr>
        <w:t xml:space="preserve"> </w:t>
      </w:r>
      <w:r>
        <w:rPr>
          <w:rFonts w:cs="Arial" w:ascii="Arial" w:hAnsi="Arial"/>
          <w:sz w:val="24"/>
          <w:szCs w:val="24"/>
        </w:rPr>
        <w:t>Rai néhány perc múltán megjelent. A jelzőlámpa száma és a villogás ritmusa a szakembernek mindjárt elárulta, hol keresse a hibát. A billentyűsor mellett felnyitotta az elektronikus agy burkát, hogy beléphessen az adatfelvevő műbe. Negyedóra múltán Rai barna arca ismét megjelent a négyszögletes nyílásban. Odaintette Bakost, és kis négyzet alakú lapocskát nyújtott át neki. Az egyik nyomtatott áramkör volt.</w:t>
      </w:r>
    </w:p>
    <w:p>
      <w:pPr>
        <w:pStyle w:val="PlainText"/>
        <w:tabs>
          <w:tab w:val="clear" w:pos="708"/>
          <w:tab w:val="left" w:pos="8280" w:leader="none"/>
        </w:tabs>
        <w:ind w:left="600" w:right="792" w:firstLine="240"/>
        <w:jc w:val="both"/>
        <w:rPr/>
      </w:pPr>
      <w:r>
        <w:rPr>
          <w:rFonts w:eastAsia="Arial" w:cs="Arial" w:ascii="Arial" w:hAnsi="Arial"/>
          <w:sz w:val="24"/>
          <w:szCs w:val="24"/>
        </w:rPr>
        <w:t xml:space="preserve"> </w:t>
      </w:r>
      <w:r>
        <w:rPr>
          <w:rFonts w:cs="Arial" w:ascii="Arial" w:hAnsi="Arial"/>
          <w:sz w:val="24"/>
          <w:szCs w:val="24"/>
        </w:rPr>
        <w:t>A hajszálfinom összekötővonalak, amelyek a vékony huzalokat helyettesítették, sok helyütt megszakadtak. A lapocskát barnás foltok borították. Az űrhajóban cirkuláló levegőből apró nyomokban savpára csapódott le ezekre a helyekre, megtámadta, és lassacskán tönkretette a kapcsolást.</w:t>
      </w:r>
    </w:p>
    <w:p>
      <w:pPr>
        <w:pStyle w:val="PlainText"/>
        <w:tabs>
          <w:tab w:val="clear" w:pos="708"/>
          <w:tab w:val="left" w:pos="8280" w:leader="none"/>
        </w:tabs>
        <w:ind w:left="600" w:right="792" w:firstLine="240"/>
        <w:jc w:val="both"/>
        <w:rPr/>
      </w:pPr>
      <w:r>
        <w:rPr>
          <w:rFonts w:eastAsia="Arial" w:cs="Arial" w:ascii="Arial" w:hAnsi="Arial"/>
          <w:sz w:val="24"/>
          <w:szCs w:val="24"/>
        </w:rPr>
        <w:t xml:space="preserve"> </w:t>
      </w:r>
      <w:r>
        <w:rPr>
          <w:rFonts w:cs="Arial" w:ascii="Arial" w:hAnsi="Arial"/>
          <w:sz w:val="24"/>
          <w:szCs w:val="24"/>
        </w:rPr>
        <w:t>Bakos kihozta a megfelelő pótalkatrészt a raktárból, és Rai behelyezte a kibernetikus rendszerbe. A kis piros lámpa kialudt. Bakos Péter néhány szót váltott még a hindu mérnökkel, azután Rai visszatért kabinjába.</w:t>
      </w:r>
    </w:p>
    <w:p>
      <w:pPr>
        <w:pStyle w:val="PlainText"/>
        <w:tabs>
          <w:tab w:val="clear" w:pos="708"/>
          <w:tab w:val="left" w:pos="8280" w:leader="none"/>
        </w:tabs>
        <w:ind w:left="600" w:right="792" w:firstLine="240"/>
        <w:jc w:val="both"/>
        <w:rPr/>
      </w:pPr>
      <w:r>
        <w:rPr>
          <w:rFonts w:eastAsia="Arial" w:cs="Arial" w:ascii="Arial" w:hAnsi="Arial"/>
          <w:sz w:val="24"/>
          <w:szCs w:val="24"/>
        </w:rPr>
        <w:t xml:space="preserve"> </w:t>
      </w:r>
      <w:r>
        <w:rPr>
          <w:rFonts w:cs="Arial" w:ascii="Arial" w:hAnsi="Arial"/>
          <w:sz w:val="24"/>
          <w:szCs w:val="24"/>
        </w:rPr>
        <w:t>Bakos, amikor ismét egyedül maradt, bekapcsolta a nagy képernyőt. Mindenekelőtt a csillagtérkép-vetítővel ellenőrizte az orrképen az irányt. A két kép, a televíziós kameráké és a vetítőé pontosan egyezett. A Pilotron tartotta az irányt.</w:t>
      </w:r>
    </w:p>
    <w:p>
      <w:pPr>
        <w:pStyle w:val="PlainText"/>
        <w:tabs>
          <w:tab w:val="clear" w:pos="708"/>
          <w:tab w:val="left" w:pos="8280" w:leader="none"/>
        </w:tabs>
        <w:ind w:left="600" w:right="792" w:firstLine="240"/>
        <w:jc w:val="both"/>
        <w:rPr/>
      </w:pPr>
      <w:r>
        <w:rPr>
          <w:rFonts w:eastAsia="Arial" w:cs="Arial" w:ascii="Arial" w:hAnsi="Arial"/>
          <w:sz w:val="24"/>
          <w:szCs w:val="24"/>
        </w:rPr>
        <w:t xml:space="preserve"> </w:t>
      </w:r>
      <w:r>
        <w:rPr>
          <w:rFonts w:cs="Arial" w:ascii="Arial" w:hAnsi="Arial"/>
          <w:sz w:val="24"/>
          <w:szCs w:val="24"/>
        </w:rPr>
        <w:t>Az orrképről Bakos átkapcsolt a bal oldali kamerákra. Az ernyőn az égboltnak most az a része tárult fel, amelyet akkor láthatott volna, ha a hajó bal oldalán néz ki valamelyik vastag páncélüveggel elzárt ökörszemablakon.</w:t>
      </w:r>
    </w:p>
    <w:p>
      <w:pPr>
        <w:pStyle w:val="PlainText"/>
        <w:tabs>
          <w:tab w:val="clear" w:pos="708"/>
          <w:tab w:val="left" w:pos="8280" w:leader="none"/>
        </w:tabs>
        <w:ind w:left="600" w:right="792" w:firstLine="240"/>
        <w:jc w:val="both"/>
        <w:rPr/>
      </w:pPr>
      <w:r>
        <w:rPr>
          <w:rFonts w:eastAsia="Arial" w:cs="Arial" w:ascii="Arial" w:hAnsi="Arial"/>
          <w:sz w:val="24"/>
          <w:szCs w:val="24"/>
        </w:rPr>
        <w:t xml:space="preserve"> </w:t>
      </w:r>
      <w:r>
        <w:rPr>
          <w:rFonts w:cs="Arial" w:ascii="Arial" w:hAnsi="Arial"/>
          <w:sz w:val="24"/>
          <w:szCs w:val="24"/>
        </w:rPr>
        <w:t>Az ügyeleteseknek itt a csillagok közt szokásukká vált, hogy a nagy képernyőre mindig azoknak a kameráknak a képét kapcsolják, amelyeknek látóterében az űrvadászok hajtólánca haladt. Egy kis szerencsével, gondolta Bakos, meteorrombolást is láthatok.</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magyar atomfizikus szerette a kormányügyeletnek ezeket a csendes óráit. Üléséből ma is elmerengve bámulta a hatalmas csillagpanorámát. Ez a végeláthatatlan és fennkölt kép mindig ugyanaz, és mégis mindig új, gondolta. A szikrázó fekete végtelenség ijesztő és megnyugtató is egyszerre.</w:t>
      </w:r>
    </w:p>
    <w:p>
      <w:pPr>
        <w:pStyle w:val="PlainText"/>
        <w:tabs>
          <w:tab w:val="clear" w:pos="708"/>
          <w:tab w:val="left" w:pos="8280" w:leader="none"/>
        </w:tabs>
        <w:ind w:left="600" w:right="792" w:firstLine="240"/>
        <w:jc w:val="both"/>
        <w:rPr/>
      </w:pPr>
      <w:r>
        <w:rPr>
          <w:rFonts w:eastAsia="Arial" w:cs="Arial" w:ascii="Arial" w:hAnsi="Arial"/>
          <w:sz w:val="24"/>
          <w:szCs w:val="24"/>
        </w:rPr>
        <w:t xml:space="preserve"> </w:t>
      </w:r>
      <w:r>
        <w:rPr>
          <w:rFonts w:cs="Arial" w:ascii="Arial" w:hAnsi="Arial"/>
          <w:sz w:val="24"/>
          <w:szCs w:val="24"/>
        </w:rPr>
        <w:t>Az űrhajó mintha mozdulatlanul függött volna az űrben. Semmi sem árulta el szédítő sebességét. A csillagoktól óriási távolság választotta el. A legközelebbi saját fényű nap, a Centaurus csillagkép Alfa csillaga körülbelül 41 billió kilométernyire volt tőle. A fénysugár is csak négy év és három hónap alatt érkezik oda. Ilyen óriási távolságoknál, még ha az űrhajó a fény sebességével repülne is, csak hosszú idő múltán válnék észrevehetővé a csillagok valamelyes eltolódása.</w:t>
      </w:r>
    </w:p>
    <w:p>
      <w:pPr>
        <w:pStyle w:val="PlainText"/>
        <w:tabs>
          <w:tab w:val="clear" w:pos="708"/>
          <w:tab w:val="left" w:pos="8280" w:leader="none"/>
        </w:tabs>
        <w:ind w:left="600" w:right="792" w:firstLine="240"/>
        <w:jc w:val="both"/>
        <w:rPr/>
      </w:pPr>
      <w:r>
        <w:rPr>
          <w:rFonts w:eastAsia="Arial" w:cs="Arial" w:ascii="Arial" w:hAnsi="Arial"/>
          <w:sz w:val="24"/>
          <w:szCs w:val="24"/>
        </w:rPr>
        <w:t xml:space="preserve"> </w:t>
      </w:r>
      <w:r>
        <w:rPr>
          <w:rFonts w:cs="Arial" w:ascii="Arial" w:hAnsi="Arial"/>
          <w:sz w:val="24"/>
          <w:szCs w:val="24"/>
        </w:rPr>
        <w:t>Néha, az ilyen magányos órákban, Bakos Péternek eszébe jutott az űrben hajótörést szenvedett barátja is. Az utolsó pillanatokban bajtársaival együtt bizonyára ő is fegyelmezetten és keményen nézett szembe az elkerülhetetlen űrhalállal. Lehet, hogy nem is gyanították a közelgő veszélyt, lehet, hogy tétlenül, reménykedve és aggodon kellett várniuk a katasztrófát. Sérült rakétájuk a kozmikus testek vonzerejének védtelenül kiszolgáltatva talán valamelyik bolygóra zuhant, s szétzúzódott rajta, vagy elégett a bolygó gázkörében? Vagy a rakétába zárt halottak örök időkig a világmindenség sötétjében száguldanak, s még halálukban is alattomosan leselkedik rájuk az űr?</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épernyőn hirtelen vakítóan éles fényű szikra villant fel a távolban. Bakos felriadt álmodozásából. A szikra nagyon gyorsan kis golyóvá dagadt, azután tüzes labdává nőtt, fényereje azonban eközben rohamosan csökkent.</w:t>
      </w:r>
    </w:p>
    <w:p>
      <w:pPr>
        <w:pStyle w:val="PlainText"/>
        <w:tabs>
          <w:tab w:val="clear" w:pos="708"/>
          <w:tab w:val="left" w:pos="8280" w:leader="none"/>
        </w:tabs>
        <w:ind w:left="600" w:right="792" w:firstLine="240"/>
        <w:jc w:val="both"/>
        <w:rPr/>
      </w:pPr>
      <w:r>
        <w:rPr>
          <w:rFonts w:eastAsia="Arial" w:cs="Arial" w:ascii="Arial" w:hAnsi="Arial"/>
          <w:sz w:val="24"/>
          <w:szCs w:val="24"/>
        </w:rPr>
        <w:t xml:space="preserve"> </w:t>
      </w:r>
      <w:r>
        <w:rPr>
          <w:rFonts w:cs="Arial" w:ascii="Arial" w:hAnsi="Arial"/>
          <w:sz w:val="24"/>
          <w:szCs w:val="24"/>
        </w:rPr>
        <w:t>A szomszédos űrvadász adott életjelt magáról. Meteorra bukkant, és megsemmisítette ellenfelét. Bakos Péter elégtétellel szemlélte a fényjelenséget. A meteor megsemmisítése éppen beleillett gondolataiba. Mintha bajtársai a másik hajóban bosszút álltak volna elvesztett barátjáért.</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akos Péter megkereste a szomszédos űrhajó hullámhosszát, hogy hallgathassa beszélgetésüket.</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másik űrvadász rádiósa magányos meteor megsemmisítését jelentette a vezérrakétának. Majd az adatok következtek: a meteor nagysága, formája, tömege és az egyéb mérések, a többi között a színképelemzés eredménye is.</w:t>
      </w:r>
    </w:p>
    <w:p>
      <w:pPr>
        <w:pStyle w:val="PlainText"/>
        <w:tabs>
          <w:tab w:val="clear" w:pos="708"/>
          <w:tab w:val="left" w:pos="8280" w:leader="none"/>
        </w:tabs>
        <w:ind w:left="600" w:right="792" w:firstLine="240"/>
        <w:jc w:val="both"/>
        <w:rPr/>
      </w:pPr>
      <w:r>
        <w:rPr>
          <w:rFonts w:eastAsia="Arial" w:cs="Arial" w:ascii="Arial" w:hAnsi="Arial"/>
          <w:sz w:val="24"/>
          <w:szCs w:val="24"/>
        </w:rPr>
        <w:t xml:space="preserve"> </w:t>
      </w:r>
      <w:r>
        <w:rPr>
          <w:rFonts w:cs="Arial" w:ascii="Arial" w:hAnsi="Arial"/>
          <w:sz w:val="24"/>
          <w:szCs w:val="24"/>
        </w:rPr>
        <w:t>Az adást lehallgató tudós meglepetten figyelt fel a jelentés utolsó mondatára, amely így hangzott:</w:t>
      </w:r>
    </w:p>
    <w:p>
      <w:pPr>
        <w:pStyle w:val="PlainText"/>
        <w:tabs>
          <w:tab w:val="clear" w:pos="708"/>
          <w:tab w:val="left" w:pos="8280" w:leader="none"/>
        </w:tabs>
        <w:ind w:left="600" w:right="792" w:firstLine="24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megsemmisített meteor színképelemzése során nyomokban transzurán-plutóniumot mutattunk ki.</w:t>
      </w:r>
    </w:p>
    <w:p>
      <w:pPr>
        <w:pStyle w:val="PlainText"/>
        <w:tabs>
          <w:tab w:val="clear" w:pos="708"/>
          <w:tab w:val="left" w:pos="8280" w:leader="none"/>
        </w:tabs>
        <w:ind w:left="600" w:right="792" w:firstLine="24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ranszurán-plutónium? — morogta hitetlenül az atomfizikus. Azt hitte, rosszul hallott. De hiszen ez lehetetlen. Képtelenség, Csakis durva hiba csúszhatott az elemzésbe.</w:t>
      </w:r>
    </w:p>
    <w:p>
      <w:pPr>
        <w:pStyle w:val="PlainText"/>
        <w:tabs>
          <w:tab w:val="clear" w:pos="708"/>
          <w:tab w:val="left" w:pos="8280" w:leader="none"/>
        </w:tabs>
        <w:ind w:left="600" w:right="792" w:firstLine="240"/>
        <w:jc w:val="both"/>
        <w:rPr/>
      </w:pPr>
      <w:r>
        <w:rPr>
          <w:rFonts w:eastAsia="Arial" w:cs="Arial" w:ascii="Arial" w:hAnsi="Arial"/>
          <w:sz w:val="24"/>
          <w:szCs w:val="24"/>
        </w:rPr>
        <w:t xml:space="preserve"> </w:t>
      </w:r>
      <w:r>
        <w:rPr>
          <w:rFonts w:cs="Arial" w:ascii="Arial" w:hAnsi="Arial"/>
          <w:sz w:val="24"/>
          <w:szCs w:val="24"/>
        </w:rPr>
        <w:t>Transzurán-elemek a természetben szinte sohasem fordulnak elő. Csupán laboratóriumokban állították elő őket a Földön. Az atomfizikusok ugyanis túltettek a természeten, és kedvük szerint, számos új elemet teremtettek. Ezeket az új elemeket transzurániumoknak nevezték, mert a periódusos rendszerben, atomsúlyuknak megfelelően, a táblázat utolsó természetes eleme, az uránium után sorakoztak.</w:t>
      </w:r>
    </w:p>
    <w:p>
      <w:pPr>
        <w:pStyle w:val="PlainText"/>
        <w:tabs>
          <w:tab w:val="clear" w:pos="708"/>
          <w:tab w:val="left" w:pos="8280" w:leader="none"/>
        </w:tabs>
        <w:ind w:left="600" w:right="792" w:firstLine="240"/>
        <w:jc w:val="both"/>
        <w:rPr/>
      </w:pPr>
      <w:r>
        <w:rPr>
          <w:rFonts w:eastAsia="Arial" w:cs="Arial" w:ascii="Arial" w:hAnsi="Arial"/>
          <w:sz w:val="24"/>
          <w:szCs w:val="24"/>
        </w:rPr>
        <w:t xml:space="preserve"> </w:t>
      </w:r>
      <w:r>
        <w:rPr>
          <w:rFonts w:cs="Arial" w:ascii="Arial" w:hAnsi="Arial"/>
          <w:sz w:val="24"/>
          <w:szCs w:val="24"/>
        </w:rPr>
        <w:t>Bakos Péter kis ideig még tétlenül ült a rádió- és radar-vezérlőpultnál. Töprengett, honnan kerülhetett transzurán elem a megsemmisített meteor anyagába. Csakis a földről és igen rejtélyes módon juthatott oda. Plutónium ugyanis csakis az űrhajók reaktoraiban fordult elő.</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magyar tudós gondolataiba mélyedve, szórakozottan csavargatta a rádiókészülék gombjait. Csaknem felugrott ijedtében, amikor a hangszóróból mennydörgő hang harsant:</w:t>
      </w:r>
    </w:p>
    <w:p>
      <w:pPr>
        <w:pStyle w:val="PlainText"/>
        <w:tabs>
          <w:tab w:val="clear" w:pos="708"/>
          <w:tab w:val="left" w:pos="8280" w:leader="none"/>
        </w:tabs>
        <w:ind w:left="600" w:right="792" w:firstLine="24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tt Mars! Itt Mars! A bázis hívja a 401-es vezérrakétát! A bázis hívja a 401-es vezérrakétát!</w:t>
      </w:r>
    </w:p>
    <w:p>
      <w:pPr>
        <w:pStyle w:val="PlainText"/>
        <w:tabs>
          <w:tab w:val="clear" w:pos="708"/>
          <w:tab w:val="left" w:pos="8280" w:leader="none"/>
        </w:tabs>
        <w:ind w:left="600" w:right="792" w:firstLine="240"/>
        <w:jc w:val="both"/>
        <w:rPr/>
      </w:pPr>
      <w:r>
        <w:rPr>
          <w:rFonts w:eastAsia="Arial" w:cs="Arial" w:ascii="Arial" w:hAnsi="Arial"/>
          <w:sz w:val="24"/>
          <w:szCs w:val="24"/>
        </w:rPr>
        <w:t xml:space="preserve"> </w:t>
      </w:r>
      <w:r>
        <w:rPr>
          <w:rFonts w:cs="Arial" w:ascii="Arial" w:hAnsi="Arial"/>
          <w:sz w:val="24"/>
          <w:szCs w:val="24"/>
        </w:rPr>
        <w:t>Bakos véletlenül bekapcsolódott a bázis és a vezérrakéta rádióbeszélgetésébe. Kissé csökkentette a hangerőt, és hallgatta az üzenetváltást. A bázis meg sem várta, míg a vezérrakéta jelenti, hogy vételre kész, hanem rövid szünet után máris adta az üzenetet. A rádióhullámok ugyanis, amelyek a vezérrakéta vételkészségét jelenthették volna, tizenöt perc alatt járják meg a 270 millió kilométeres távolságot a Marsig.</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A rádióüzenet így hangzott:</w:t>
      </w:r>
    </w:p>
    <w:p>
      <w:pPr>
        <w:pStyle w:val="PlainText"/>
        <w:tabs>
          <w:tab w:val="clear" w:pos="708"/>
          <w:tab w:val="left" w:pos="8280" w:leader="none"/>
        </w:tabs>
        <w:ind w:left="600" w:right="792" w:firstLine="24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bázisparancsnoktól a kötelékparancsnoknak! Az Adonisz aszteroida közeledik flottillájának működési területéhez. A kötelék jelenlegi röppályáját három nap múlva, tegnapi pozíciójuk térségében, a kötelék mögött keresztezi. Az RX 632-68 automatikus űrállomás néhány hete találkozott ugyanezzel az aszteroidával, és megállapította, hogy jelzőadója nem működik. Küldjön ki egy meteorvadászt a hiba elhárítására.</w:t>
      </w:r>
    </w:p>
    <w:p>
      <w:pPr>
        <w:pStyle w:val="PlainText"/>
        <w:tabs>
          <w:tab w:val="clear" w:pos="708"/>
          <w:tab w:val="left" w:pos="8280" w:leader="none"/>
        </w:tabs>
        <w:ind w:left="600" w:right="792" w:firstLine="240"/>
        <w:jc w:val="both"/>
        <w:rPr/>
      </w:pPr>
      <w:r>
        <w:rPr>
          <w:rFonts w:eastAsia="Arial" w:cs="Arial" w:ascii="Arial" w:hAnsi="Arial"/>
          <w:sz w:val="24"/>
          <w:szCs w:val="24"/>
        </w:rPr>
        <w:t xml:space="preserve"> </w:t>
      </w:r>
      <w:r>
        <w:rPr>
          <w:rFonts w:cs="Arial" w:ascii="Arial" w:hAnsi="Arial"/>
          <w:sz w:val="24"/>
          <w:szCs w:val="24"/>
        </w:rPr>
        <w:t>A rádióüzenet ezzel véget ért. Most már csak az Adonisz ez idő szerinti égi koordinátái és pályaelemeinek adatai következtek.</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akos Péter kikapcsolta a bázis hullámhosszát. Az ilyesfajta rádióüzenet nem volt ritkaság. Az Adonisz jelzőadóját valószínűleg meteorbecsapódás tette tönkre. A kötelék egyik hajója bizonyára hamarosan megkapja majd a kötelékparancsnok megfelelő utasítását.</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magyar fizikus az órára nézett. Tíz perc múlva letelik a kormányügyelet. Váltótársa Sagitta, az orvosnő. Bakos kikapcsolta a nagy képernyőt, és még egyszer végigjárta a vezérlőtermet, hogy ellenőrizze a műszereket. Minden rendben volt. Mindössze annyit állapított meg, hogy az automatikusan regenerált levegő az űrhajóban mindenütt egy százalékkal oxigéndúsabb volt a kelleténél. Emiatt azonban fölösleges lett volna nyugtalankodnia.</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ndenesetre helyesbítette a távirányítású regenerátorok szabályozóját, nehogy tovább emelkedjék az űrhajó levegőjének oxigéntartalma.</w:t>
      </w:r>
    </w:p>
    <w:p>
      <w:pPr>
        <w:pStyle w:val="PlainText"/>
        <w:tabs>
          <w:tab w:val="clear" w:pos="708"/>
          <w:tab w:val="left" w:pos="8280" w:leader="none"/>
        </w:tabs>
        <w:ind w:left="600" w:right="792" w:firstLine="240"/>
        <w:jc w:val="both"/>
        <w:rPr/>
      </w:pPr>
      <w:r>
        <w:rPr>
          <w:rFonts w:eastAsia="Arial" w:cs="Arial" w:ascii="Arial" w:hAnsi="Arial"/>
          <w:sz w:val="24"/>
          <w:szCs w:val="24"/>
        </w:rPr>
        <w:t xml:space="preserve"> </w:t>
      </w:r>
      <w:r>
        <w:rPr>
          <w:rFonts w:cs="Arial" w:ascii="Arial" w:hAnsi="Arial"/>
          <w:sz w:val="24"/>
          <w:szCs w:val="24"/>
        </w:rPr>
        <w:t>Négy óra előtt öt perccel Oulu Nikeria lépett be a központi vezérlőterembe. Nem volt ebben semmi meglepő, mert valamennyien tudták, hogy az űrhajósok kőkori mulatsága óta nemcsak Filitra és Henry, hanem Sagitta és Oulu is közelebbi barátságot kötöttek egymással.</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o lám, gondolta Bakos Péter. A szerelem még itt sem hal ki a szívekből, él, távol a hazai bolygótól, a végtelen űr örök, hideg és hallgatag éjszakájában is. A szerelem még itt is a legnagyobb és legszebb érzés, amellyel az emberek megajándékozhatják egymást. Bakos örült a két fiatal vonzalmának. Semmi kivetni valót sem talált abban, hogy Oulu segítőkészen megosztja a kormányügyeletet az orvosnővel.</w:t>
      </w:r>
    </w:p>
    <w:p>
      <w:pPr>
        <w:pStyle w:val="PlainText"/>
        <w:tabs>
          <w:tab w:val="clear" w:pos="708"/>
          <w:tab w:val="left" w:pos="8280" w:leader="none"/>
        </w:tabs>
        <w:ind w:left="600" w:right="792" w:firstLine="240"/>
        <w:jc w:val="both"/>
        <w:rPr/>
      </w:pPr>
      <w:r>
        <w:rPr>
          <w:rFonts w:cs="Arial" w:ascii="Arial" w:hAnsi="Arial"/>
          <w:sz w:val="24"/>
          <w:szCs w:val="24"/>
        </w:rPr>
        <w:t>Oulu Nikeria odament Bakoshoz.</w:t>
      </w:r>
    </w:p>
    <w:p>
      <w:pPr>
        <w:pStyle w:val="PlainText"/>
        <w:tabs>
          <w:tab w:val="clear" w:pos="708"/>
          <w:tab w:val="left" w:pos="8280" w:leader="none"/>
        </w:tabs>
        <w:ind w:left="600" w:right="792" w:firstLine="24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dd örüljön Sagitta, vele együtt átveszem én is a kormányügyeletet — mondta. — Nem mintha segítségre szorulna, mert egymaga is ellátja az ellenőrzést, de...</w:t>
      </w:r>
    </w:p>
    <w:p>
      <w:pPr>
        <w:pStyle w:val="PlainText"/>
        <w:tabs>
          <w:tab w:val="clear" w:pos="708"/>
          <w:tab w:val="left" w:pos="8280" w:leader="none"/>
        </w:tabs>
        <w:ind w:left="600" w:right="792" w:firstLine="240"/>
        <w:jc w:val="both"/>
        <w:rPr/>
      </w:pPr>
      <w:r>
        <w:rPr>
          <w:rFonts w:eastAsia="Arial" w:cs="Arial" w:ascii="Arial" w:hAnsi="Arial"/>
          <w:sz w:val="24"/>
          <w:szCs w:val="24"/>
        </w:rPr>
        <w:t xml:space="preserve"> </w:t>
      </w:r>
      <w:r>
        <w:rPr>
          <w:rFonts w:cs="Arial" w:ascii="Arial" w:hAnsi="Arial"/>
          <w:sz w:val="24"/>
          <w:szCs w:val="24"/>
        </w:rPr>
        <w:t>Bakos Péter legyintett, és barátságosan biccentett; semmi szükség rá, hogy az afrikai fiú túlságosan hosszú magyarázatba bocsátkozzék.</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agitta bizonyosan nagyon örül majd, ha megosztod vele magányát. Az éjszakai kormányügyelet egyedül nagyon vigasztalan dolog.</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agitta pontosan négy órakor belépett a vezérlőterembe. Meglepetten pillantotta meg Oulut. Szemében felragyogott az öröm. Sagitta nem tudta, hogy a fiú itt várja őt, és megosztja vele a kormányügyeletet. Az meg eszébe sem jutott, hogy Oulu más okból lehetne itt a vezérlőteremben. Azonnal és csalhatatlanul megérezte: Oulu miatta jött ide. Néhány lépést tett, majd bizonytalanul megállt a két férfi előtt. Nagy öröme mellé hirtelen egy kis elfogódottság is csatlakozott.</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Bakos Péter, hogy segítsen bajtársai zavarán, szabályszerűen átadta a kormányügyeletet Sagittának. Röviden beszámolt tehát az eltelt négy órában lezajlott eseményekről is, azaz a Formaxban beállt kisebb üzemzavarról, és a plutóniumról szóló rejtélyes jelentésről. A bázisról a vezérrakétának küldött üzenetet Bakos nem tartotta említésre méltónak. Ezzel átadta az ügyeletet, s már éppen azon volt, hogy búcsúzik és indul, amikor meghallotta a rádióautomatika zümmögését. Ez a hang jelezte, hogy az űrhajóhoz rádióhívás érkezett.</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Sagitta néhány gyors lépéssel a vezérlőasztalnál termett.</w:t>
      </w:r>
    </w:p>
    <w:p>
      <w:pPr>
        <w:pStyle w:val="PlainText"/>
        <w:tabs>
          <w:tab w:val="clear" w:pos="708"/>
          <w:tab w:val="left" w:pos="8280" w:leader="none"/>
        </w:tabs>
        <w:ind w:left="600" w:right="792" w:firstLine="24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tt MV-408, pozíciónk az ekliptika 520-as köre, 1420-as vonal.</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A zöld lámpa világít. A 4o8-as vételre kész — jelentette az orvosnő.</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Sagitta, Oulu és Péter vártak egy keveset. Mintegy két perc múlva a hívó állomás rádióhullámai ismét elérték az űrhajót.</w:t>
      </w:r>
    </w:p>
    <w:p>
      <w:pPr>
        <w:pStyle w:val="PlainText"/>
        <w:tabs>
          <w:tab w:val="clear" w:pos="708"/>
          <w:tab w:val="left" w:pos="8280" w:leader="none"/>
        </w:tabs>
        <w:ind w:left="600" w:right="792" w:firstLine="24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tt az MV-401-es vezérrakéta. Pozíció: az ekliptika 500-as köre, 1419-es vonal. A kötelékparancsnoktól a parancsnoknak. Az űrhajót azonnal megállítani és visszafordítani. Új pozíció: az ekliptika 520-as köre, 1413-as vonal. Ott...</w:t>
      </w:r>
    </w:p>
    <w:p>
      <w:pPr>
        <w:pStyle w:val="PlainText"/>
        <w:tabs>
          <w:tab w:val="clear" w:pos="708"/>
          <w:tab w:val="left" w:pos="8280" w:leader="none"/>
        </w:tabs>
        <w:ind w:left="600" w:right="792" w:firstLine="240"/>
        <w:jc w:val="both"/>
        <w:rPr/>
      </w:pPr>
      <w:r>
        <w:rPr>
          <w:rFonts w:eastAsia="Arial" w:cs="Arial" w:ascii="Arial" w:hAnsi="Arial"/>
          <w:sz w:val="24"/>
          <w:szCs w:val="24"/>
        </w:rPr>
        <w:t xml:space="preserve"> </w:t>
      </w:r>
      <w:r>
        <w:rPr>
          <w:rFonts w:cs="Arial" w:ascii="Arial" w:hAnsi="Arial"/>
          <w:sz w:val="24"/>
          <w:szCs w:val="24"/>
        </w:rPr>
        <w:t>A szavak foszlányokra szakadtak, majd végül sustorgássá, csikorgássá törtek szét. Amikor a rádióüzenet ismét érthetővé vált, a három űrhajós már csak az űrkoordinátákat és egy kozmikus test röppályaelemeinek adatait hallhatta.</w:t>
      </w:r>
    </w:p>
    <w:p>
      <w:pPr>
        <w:pStyle w:val="PlainText"/>
        <w:tabs>
          <w:tab w:val="clear" w:pos="708"/>
          <w:tab w:val="left" w:pos="8280" w:leader="none"/>
        </w:tabs>
        <w:ind w:left="600" w:right="792" w:firstLine="240"/>
        <w:jc w:val="both"/>
        <w:rPr/>
      </w:pPr>
      <w:r>
        <w:rPr>
          <w:rFonts w:eastAsia="Arial" w:cs="Arial" w:ascii="Arial" w:hAnsi="Arial"/>
          <w:sz w:val="24"/>
          <w:szCs w:val="24"/>
        </w:rPr>
        <w:t xml:space="preserve"> </w:t>
      </w:r>
      <w:r>
        <w:rPr>
          <w:rFonts w:cs="Arial" w:ascii="Arial" w:hAnsi="Arial"/>
          <w:sz w:val="24"/>
          <w:szCs w:val="24"/>
        </w:rPr>
        <w:t>A beérkező rádióüzenetekkel együtt önműködően bekapcsolódó rádió-géptávíró, az elektronikus teleprinter leírt szövege is hiányos, elmosódott volt.</w:t>
      </w:r>
    </w:p>
    <w:p>
      <w:pPr>
        <w:pStyle w:val="PlainText"/>
        <w:tabs>
          <w:tab w:val="clear" w:pos="708"/>
          <w:tab w:val="left" w:pos="8280" w:leader="none"/>
        </w:tabs>
        <w:ind w:left="600" w:right="792" w:firstLine="24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lló, vezérrakéta, a vételben zavar állt be! Kérem, ismételjék meg az üzenetet! — kiáltotta Sagitta többször is a mikrofonba.</w:t>
      </w:r>
    </w:p>
    <w:p>
      <w:pPr>
        <w:pStyle w:val="PlainText"/>
        <w:tabs>
          <w:tab w:val="clear" w:pos="708"/>
          <w:tab w:val="left" w:pos="8280" w:leader="none"/>
        </w:tabs>
        <w:ind w:left="600" w:right="792" w:firstLine="240"/>
        <w:jc w:val="both"/>
        <w:rPr/>
      </w:pPr>
      <w:r>
        <w:rPr>
          <w:rFonts w:cs="Arial" w:ascii="Arial" w:hAnsi="Arial"/>
          <w:sz w:val="24"/>
          <w:szCs w:val="24"/>
        </w:rPr>
        <w:t>Oulu fejben kiszámította, hogy üzenetük, amelyben a parancs megismétlését kérik, 66 másodperc alatt teszi meg a 20 millió kilométeres utat a vezérrakétáig. Vételre tehát, mivel a rádióüzenet ismétlése újabb 66 másodperc alatt száll a világűrön át a vezérrakétától az MV-408-ig, leghamarabb 2 perc és tizenkét másodperc múlva számíthatnak.</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erulent azért máris értesíteniük kellene, gondolta Oulu. Ránézett Sagittára.</w:t>
      </w:r>
    </w:p>
    <w:p>
      <w:pPr>
        <w:pStyle w:val="PlainText"/>
        <w:tabs>
          <w:tab w:val="clear" w:pos="708"/>
          <w:tab w:val="left" w:pos="8280" w:leader="none"/>
        </w:tabs>
        <w:ind w:left="600" w:right="792" w:firstLine="240"/>
        <w:jc w:val="both"/>
        <w:rPr/>
      </w:pPr>
      <w:r>
        <w:rPr>
          <w:rFonts w:eastAsia="Arial" w:cs="Arial" w:ascii="Arial" w:hAnsi="Arial"/>
          <w:sz w:val="24"/>
          <w:szCs w:val="24"/>
        </w:rPr>
        <w:t xml:space="preserve"> </w:t>
      </w:r>
      <w:r>
        <w:rPr>
          <w:rFonts w:cs="Arial" w:ascii="Arial" w:hAnsi="Arial"/>
          <w:sz w:val="24"/>
          <w:szCs w:val="24"/>
        </w:rPr>
        <w:t>Az orvosnő is ugyanerre gondolt, de még habozott. Azon töprengett, vajon nem volna-e helyesebb a parancsnokot akkor tájékoztatni, amikor már a teljes rádióüzenetet ismerik. De most, hogy Oulura pillantott és a fiú arcáról leolvasta gondolatait, döntött.</w:t>
      </w:r>
    </w:p>
    <w:p>
      <w:pPr>
        <w:pStyle w:val="PlainText"/>
        <w:tabs>
          <w:tab w:val="clear" w:pos="708"/>
          <w:tab w:val="left" w:pos="8280" w:leader="none"/>
        </w:tabs>
        <w:ind w:left="600" w:right="792" w:firstLine="240"/>
        <w:jc w:val="both"/>
        <w:rPr/>
      </w:pPr>
      <w:r>
        <w:rPr>
          <w:rFonts w:eastAsia="Arial" w:cs="Arial" w:ascii="Arial" w:hAnsi="Arial"/>
          <w:sz w:val="24"/>
          <w:szCs w:val="24"/>
        </w:rPr>
        <w:t xml:space="preserve"> </w:t>
      </w:r>
      <w:r>
        <w:rPr>
          <w:rFonts w:cs="Arial" w:ascii="Arial" w:hAnsi="Arial"/>
          <w:sz w:val="24"/>
          <w:szCs w:val="24"/>
        </w:rPr>
        <w:t>Sagitta a kabinhívóhoz hajolt, és Kerulen kabinját kapcsolta. Amint a parancsnok jelentkezett, az orvosnő elmondta, hogy néhány másodperccel ezelőtt rádióüzenet érkezett, de a vételben beállott zavarok miatt csak annyi volt érthető, hogy azonnali visszafordulásra kaptak parancsot.</w:t>
      </w:r>
    </w:p>
    <w:p>
      <w:pPr>
        <w:pStyle w:val="PlainText"/>
        <w:tabs>
          <w:tab w:val="clear" w:pos="708"/>
          <w:tab w:val="left" w:pos="8280" w:leader="none"/>
        </w:tabs>
        <w:ind w:left="600" w:right="792" w:firstLine="24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értem az üzenet megismétlését — mondta végezetül Sagitta.</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yek — válaszolta Kerulen röviden.</w:t>
      </w:r>
    </w:p>
    <w:p>
      <w:pPr>
        <w:pStyle w:val="PlainText"/>
        <w:tabs>
          <w:tab w:val="clear" w:pos="708"/>
          <w:tab w:val="left" w:pos="8280" w:leader="none"/>
        </w:tabs>
        <w:ind w:left="600" w:right="792" w:firstLine="240"/>
        <w:jc w:val="both"/>
        <w:rPr/>
      </w:pPr>
      <w:r>
        <w:rPr>
          <w:rFonts w:eastAsia="Arial" w:cs="Arial" w:ascii="Arial" w:hAnsi="Arial"/>
          <w:sz w:val="24"/>
          <w:szCs w:val="24"/>
        </w:rPr>
        <w:t xml:space="preserve"> </w:t>
      </w:r>
      <w:r>
        <w:rPr>
          <w:rFonts w:cs="Arial" w:ascii="Arial" w:hAnsi="Arial"/>
          <w:sz w:val="24"/>
          <w:szCs w:val="24"/>
        </w:rPr>
        <w:t>Oulu időközben már odaült az elektronikus számítógép billentyűzete elé. Annyi bizonyos volt, hogy az MV-408-nak meg kell állnia körpályáján, majd vissza kell fordulnia, haladéktalanul hozzáfogott hát a manőver során szükséges fékezés, majd az újabb gyorsulás sebességértékeinek kiszámításához. A legbonyolultabb volt az úgynevezett zérusszámítás. Kozmikus körülmények között ugyanis az űrhajó nem fordulhatott vissza nagy ívben, hogy azután ellentétes irányban haladjon tovább. A hajót le kellett fékezni, míg sebessége másodpercenként nulla kilométerre csökkent, ekkor orrát az új irányba fordíthatták, s újabb gyorsulással ismét útnak indíthatták. Eközben figyelembe kellett venni, hogy az űrhajó fékezés közben elkerülhetetlenül letér pályájáról, és nulla kilométer/másodpercnél zuhanni kezd a Nap irányába. Zuhanásában tehát meg kell állítani. Amikor azután az új irányba fordultak, a sebesség növelésével a fékezés okozta pályaeltérések fokozatosan kiegyenlíthetők.</w:t>
      </w:r>
    </w:p>
    <w:p>
      <w:pPr>
        <w:pStyle w:val="PlainText"/>
        <w:tabs>
          <w:tab w:val="clear" w:pos="708"/>
          <w:tab w:val="left" w:pos="8280" w:leader="none"/>
        </w:tabs>
        <w:ind w:left="600" w:right="792" w:firstLine="240"/>
        <w:jc w:val="both"/>
        <w:rPr/>
      </w:pPr>
      <w:r>
        <w:rPr>
          <w:rFonts w:eastAsia="Arial" w:cs="Arial" w:ascii="Arial" w:hAnsi="Arial"/>
          <w:sz w:val="24"/>
          <w:szCs w:val="24"/>
        </w:rPr>
        <w:t xml:space="preserve"> </w:t>
      </w:r>
      <w:r>
        <w:rPr>
          <w:rFonts w:cs="Arial" w:ascii="Arial" w:hAnsi="Arial"/>
          <w:sz w:val="24"/>
          <w:szCs w:val="24"/>
        </w:rPr>
        <w:t>Két perc és húsz másodperc telt el azóta, hogy az adás megismétlését kérték. Ebben a pillanatban meghallották a teleprinter ketyegését, és megszólalt az ultrarövidhullámú vevőkészülék. A rádióüzenet ezúttal végig érthető volt. Teljes szövege így hangzott:</w:t>
      </w:r>
    </w:p>
    <w:p>
      <w:pPr>
        <w:pStyle w:val="PlainText"/>
        <w:tabs>
          <w:tab w:val="clear" w:pos="708"/>
          <w:tab w:val="left" w:pos="8280" w:leader="none"/>
        </w:tabs>
        <w:ind w:left="600" w:right="792" w:firstLine="24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kötelékparancsnoktól a parancsnoknak. Az űrhajót azonnal megállítani és visszafordítani. Új pozíció: ekliptika 520-as köre, 1413-as vonal. Ott bevárják az Adonisz aszteroidát. A jelzőadó nem működik, kérem megvizsgálni. Ha szükséges, munkacsoport szálljon át a kisbolygóra, és építsen új adóállomást. Az adókészülékeket plusz 400 fokig szigeteljék, mert az Adonisz napközelben is elhalad. A flottilla tíz nap múlva várja az MV-408-ast az aszteroida pályáján a 400. és 440. napkör között.</w:t>
      </w:r>
    </w:p>
    <w:p>
      <w:pPr>
        <w:pStyle w:val="PlainText"/>
        <w:tabs>
          <w:tab w:val="clear" w:pos="708"/>
          <w:tab w:val="left" w:pos="8280" w:leader="none"/>
        </w:tabs>
        <w:ind w:left="600" w:right="792" w:firstLine="240"/>
        <w:jc w:val="both"/>
        <w:rPr/>
      </w:pPr>
      <w:r>
        <w:rPr>
          <w:rFonts w:eastAsia="Arial" w:cs="Arial" w:ascii="Arial" w:hAnsi="Arial"/>
          <w:sz w:val="24"/>
          <w:szCs w:val="24"/>
        </w:rPr>
        <w:t xml:space="preserve"> </w:t>
      </w:r>
      <w:r>
        <w:rPr>
          <w:rFonts w:cs="Arial" w:ascii="Arial" w:hAnsi="Arial"/>
          <w:sz w:val="24"/>
          <w:szCs w:val="24"/>
        </w:rPr>
        <w:t>A rádióüzenet ezután az Adonisz kisbolygó jelenlegi helyzetének koordinátáival és pályaelemeinek adataival végződött.</w:t>
      </w:r>
    </w:p>
    <w:p>
      <w:pPr>
        <w:pStyle w:val="PlainText"/>
        <w:tabs>
          <w:tab w:val="clear" w:pos="708"/>
          <w:tab w:val="left" w:pos="8280" w:leader="none"/>
        </w:tabs>
        <w:ind w:left="600" w:right="792" w:firstLine="240"/>
        <w:jc w:val="both"/>
        <w:rPr/>
      </w:pPr>
      <w:r>
        <w:rPr>
          <w:rFonts w:eastAsia="Arial" w:cs="Arial" w:ascii="Arial" w:hAnsi="Arial"/>
          <w:sz w:val="24"/>
          <w:szCs w:val="24"/>
        </w:rPr>
        <w:t xml:space="preserve"> </w:t>
      </w:r>
      <w:r>
        <w:rPr>
          <w:rFonts w:cs="Arial" w:ascii="Arial" w:hAnsi="Arial"/>
          <w:sz w:val="24"/>
          <w:szCs w:val="24"/>
        </w:rPr>
        <w:t>Időközben Kerulen parancsnok is megérkezett a vezérlőterembe. Kihúzta a sűrűn teleírt lapot a rádió-géptávíróból, és gondosan végigolvasta.</w:t>
      </w:r>
    </w:p>
    <w:p>
      <w:pPr>
        <w:pStyle w:val="PlainText"/>
        <w:tabs>
          <w:tab w:val="clear" w:pos="708"/>
          <w:tab w:val="left" w:pos="8280" w:leader="none"/>
        </w:tabs>
        <w:ind w:left="600" w:right="792" w:firstLine="240"/>
        <w:jc w:val="both"/>
        <w:rPr/>
      </w:pPr>
      <w:r>
        <w:rPr>
          <w:rFonts w:eastAsia="Arial" w:cs="Arial" w:ascii="Arial" w:hAnsi="Arial"/>
          <w:sz w:val="24"/>
          <w:szCs w:val="24"/>
        </w:rPr>
        <w:t xml:space="preserve"> </w:t>
      </w:r>
      <w:r>
        <w:rPr>
          <w:rFonts w:cs="Arial" w:ascii="Arial" w:hAnsi="Arial"/>
          <w:sz w:val="24"/>
          <w:szCs w:val="24"/>
        </w:rPr>
        <w:t>Azután felnézett, majd rövid megfontolás után Sagittához és Bakos Péterhez fordult:</w:t>
      </w:r>
    </w:p>
    <w:p>
      <w:pPr>
        <w:pStyle w:val="PlainText"/>
        <w:tabs>
          <w:tab w:val="clear" w:pos="708"/>
          <w:tab w:val="left" w:pos="8280" w:leader="none"/>
        </w:tabs>
        <w:ind w:left="600" w:right="792" w:firstLine="24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manőverre, az űrhajó visszafordítására és az új pozíció felvételére ezúttal valamivel több időnk lesz, mint máskor. Az Adonisz ugyanis csak három nap múlva érkezik röppályánk tegnapi szakaszának térségébe. A legénységet tehát nem kell idő előtt ébresztenünk. A manővert ráérünk négy óra múlva, a reggeli után megkezdeni. Addig is csökkenthetjük valamivel rakétánk sebességét. Sagitta, legyen szíves, ellenőrizze a Pilotronon a fékezést. Az asztropilótát majd én beállítom.</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akos, mivel az ő jelenlétére itt már nem volt szükség, elhagyta a vezérlőközpontot, hogy aludjon még néhány órát. Elmenőben még látta, hogy Oulu Nikeria ismét néma párbeszédbe kezdett az elektronikus aggyal. Hát igen, a zérusszámítás, gondolta Bakos. A matematikus a gombokat nyomkodva faggatta a villámszámítót. Az elektronikus agy válaszképpen diagramokat, egymásba hurkolódó, kanyargós vonalakat írt zöldesen foszforeszkáló katódsugárernyőire.</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MV-408 visszatapogatózott a bolygóközi űrnek abba a térségébe, amelyben néhány óra múlva az aszteroidának fel kellett bukkannia.</w:t>
      </w:r>
    </w:p>
    <w:p>
      <w:pPr>
        <w:pStyle w:val="PlainText"/>
        <w:tabs>
          <w:tab w:val="clear" w:pos="708"/>
          <w:tab w:val="left" w:pos="8280" w:leader="none"/>
        </w:tabs>
        <w:ind w:left="600" w:right="792" w:firstLine="240"/>
        <w:jc w:val="both"/>
        <w:rPr/>
      </w:pPr>
      <w:r>
        <w:rPr>
          <w:rFonts w:eastAsia="Arial" w:cs="Arial" w:ascii="Arial" w:hAnsi="Arial"/>
          <w:sz w:val="24"/>
          <w:szCs w:val="24"/>
        </w:rPr>
        <w:t xml:space="preserve"> </w:t>
      </w:r>
      <w:r>
        <w:rPr>
          <w:rFonts w:cs="Arial" w:ascii="Arial" w:hAnsi="Arial"/>
          <w:sz w:val="24"/>
          <w:szCs w:val="24"/>
        </w:rPr>
        <w:t>Mivel az űrhajó most a meteorok általános repülési irányával szemben haladt, a parancsnok utasítására Norbert Franken és Rai Raipur egymást váltva, nagyon intenzív, széles legyező alakban szétterülő radarhullámokkal söpörték a hajó előtt az „utat". Ez a különleges óvintézkedés hamarosan nagyon hasznosnak bizonyult.</w:t>
      </w:r>
    </w:p>
    <w:p>
      <w:pPr>
        <w:pStyle w:val="PlainText"/>
        <w:tabs>
          <w:tab w:val="clear" w:pos="708"/>
          <w:tab w:val="left" w:pos="8280" w:leader="none"/>
        </w:tabs>
        <w:ind w:left="600" w:right="792" w:firstLine="240"/>
        <w:jc w:val="both"/>
        <w:rPr/>
      </w:pPr>
      <w:r>
        <w:rPr>
          <w:rFonts w:eastAsia="Arial" w:cs="Arial" w:ascii="Arial" w:hAnsi="Arial"/>
          <w:sz w:val="24"/>
          <w:szCs w:val="24"/>
        </w:rPr>
        <w:t xml:space="preserve"> </w:t>
      </w:r>
      <w:r>
        <w:rPr>
          <w:rFonts w:cs="Arial" w:ascii="Arial" w:hAnsi="Arial"/>
          <w:sz w:val="24"/>
          <w:szCs w:val="24"/>
        </w:rPr>
        <w:t>Csak most, hogy ár ellen repültek, vették észre, mennyi csellengő törmelékdarabka szennyezi a kozmikus térséget itt a Mars és a Jupiter bolygók között. A Pilotron az elmúlt hetven órában éppen négy alkalommal volt kénytelen kitérni az útjukba akadt kozmikus testek elől. Bolygóközi viszonylatban ez már igen nagy szám volt. Hiszen évekig repültek egyik bolygótól a másikig űrhajók, anélkül hogy egyetlen meteorral is találkoztak volna.</w:t>
      </w:r>
    </w:p>
    <w:p>
      <w:pPr>
        <w:pStyle w:val="PlainText"/>
        <w:tabs>
          <w:tab w:val="clear" w:pos="708"/>
          <w:tab w:val="left" w:pos="8280" w:leader="none"/>
        </w:tabs>
        <w:ind w:left="600" w:right="792" w:firstLine="240"/>
        <w:jc w:val="both"/>
        <w:rPr/>
      </w:pPr>
      <w:r>
        <w:rPr>
          <w:rFonts w:eastAsia="Arial" w:cs="Arial" w:ascii="Arial" w:hAnsi="Arial"/>
          <w:sz w:val="24"/>
          <w:szCs w:val="24"/>
        </w:rPr>
        <w:t xml:space="preserve"> </w:t>
      </w:r>
      <w:r>
        <w:rPr>
          <w:rFonts w:cs="Arial" w:ascii="Arial" w:hAnsi="Arial"/>
          <w:sz w:val="24"/>
          <w:szCs w:val="24"/>
        </w:rPr>
        <w:t>Norbert Franken most ott ült a vezérlőteremben a rádió- és radarvezérlőasztalnál, és a közeledő törpebolygót figyelte. A radar már tizenkét órával ezelőtt jelezte az aszteroidát, amikor még kereken 561000 kilométerre volt tőlük. Azóta az apró égitest 87000 kilométerre közelítette meg őket. Másodpercenként mintegy 13 kilométeres sebességgel vonult pályáján. Két óra múlva már szabad szemmel is látniuk kell majd. A jelzőadó azonban hallgatott. Pedig már régóta hallatnia kellett volna figyelmeztető szavát.</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űrhajók antennái kivétel nélkül éjjel és nappal, óráról órára szakadatlanul sugározták az impulzusokat, amelyek állandóan egy és ugyanazt a kapcsolási parancsot ismételték. Ha ezek az impulzusok jelzőadóhoz érkeztek, s kellő erősségűek voltak, automatikusan üzembe helyezték a figyelmeztető adót. Erre általában olyankor került sor, amikor valamelyik űrhajó kétmillió kilométerre közelítette meg a jelzőadóval ellátott aszteroidát.</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figyelmeztető jelzések akkor szűntek meg ismét, amikor az impulzusokat sugárzó űrjármű kellő távolságra jutott az égitesttől.</w:t>
      </w:r>
    </w:p>
    <w:p>
      <w:pPr>
        <w:pStyle w:val="PlainText"/>
        <w:tabs>
          <w:tab w:val="clear" w:pos="708"/>
          <w:tab w:val="left" w:pos="8280" w:leader="none"/>
        </w:tabs>
        <w:ind w:left="600" w:right="792" w:firstLine="240"/>
        <w:jc w:val="both"/>
        <w:rPr/>
      </w:pPr>
      <w:r>
        <w:rPr>
          <w:rFonts w:eastAsia="Arial" w:cs="Arial" w:ascii="Arial" w:hAnsi="Arial"/>
          <w:sz w:val="24"/>
          <w:szCs w:val="24"/>
        </w:rPr>
        <w:t xml:space="preserve"> </w:t>
      </w:r>
      <w:r>
        <w:rPr>
          <w:rFonts w:cs="Arial" w:ascii="Arial" w:hAnsi="Arial"/>
          <w:sz w:val="24"/>
          <w:szCs w:val="24"/>
        </w:rPr>
        <w:t>Egy-egy jelzőadó szakadatlanul sugározta adását a világűrbe mindaddig, amíg csak űrhajó volt a közelében. Megnevezte az aszteroidát, amelyen állt, vagy megadta azonossági számát, a kisbolygó „utazó"-sebességét, egy Nap körüli keringésének idejét, továbbá pályájának napközeli és a Naptól legtávolabbi pontját. Felsorolta a kis égitest legfontosabb adatait, tömegét és átmérőjének hosszát, alakját és sűrűségét, térfogatát és vonzóerejét.</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lyen módon az űrhajóparancsnokok időben felkészülhettek a kisbolygókkal való találkozásra. A rakétákat önműködően irányító Pilotronok is pontosan alkalmazkodtak a rádión sugárzott adatokhoz. Rádiótájoló berendezésük segítségével meghatározták az aszteroida helyzetét és mozgásának irányát. A rakéták tehát kikerülhették a kozmosz láthatatlan szirtjeit, s hajó és legénység egyaránt biztonságban volt.</w:t>
      </w:r>
    </w:p>
    <w:p>
      <w:pPr>
        <w:pStyle w:val="PlainText"/>
        <w:tabs>
          <w:tab w:val="clear" w:pos="708"/>
          <w:tab w:val="left" w:pos="8280" w:leader="none"/>
        </w:tabs>
        <w:ind w:left="600" w:right="792" w:firstLine="240"/>
        <w:jc w:val="both"/>
        <w:rPr/>
      </w:pPr>
      <w:r>
        <w:rPr>
          <w:rFonts w:eastAsia="Courier New"/>
        </w:rPr>
        <w:t xml:space="preserve"> </w:t>
      </w:r>
      <w:r>
        <w:rPr>
          <w:rFonts w:cs="Arial" w:ascii="Arial" w:hAnsi="Arial"/>
          <w:sz w:val="24"/>
          <w:szCs w:val="24"/>
        </w:rPr>
        <w:t>Az első jelzőadókat mindössze negyven éve létesítették. Azóta az űrvadászok, ahol csak egy-egy kisbolygót felfedeztek, mindenütt jelzőadókat építettek rajta. Ezzel a módszerrel a mintegy 30000 aszteroida közül — nagyjából ennyire becsülték a naprendszerben keringő kisbolygók számát — 8000-et láttak már el automatikus jelzőállomással.</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mind nagyobb mérvű bolygóközi közlekedés feltétlenül megkövetelte ezt az intézkedést. Amióta az első űrhajó emberrel kabinjában útnak indult, s kezdetét vette a kozmikus korszak, az élet védelme mindenkor az űrhajózás alaptörvénye volt.</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aszteroidákon létesített jelzőadók, s egyidejűleg a naprendszer kozmikus térségének a meteoroktól való rendszeres tisztogatása tehette lehetővé a nagyon gyors járatú csillagközi fotonrakéták és a graviplánok használatát. Ez a két újtípusú űrjármű a fény sebességét megközelítő, azaz másodpercenként csaknem 300000 kilométeres sebességgel haladt. Ekkora sebesség mellett a fedélzeti radarnak nem sok hasznát vehették.</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jelzőállomás nagy teljesítményű adója azonban a leggyorsabb űrhajót is figyelmeztethette a kozmikus térségben leselkedő akadályra. A kellő időben figyelmeztetett rakéták, nagy repülési sebességük ellenére is biztonságosan kikerülhették a veszélyeket.</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Adonisz jelzőadója azonban továbbra is hallgatott. Norbert Franken a radar segítségével igyekezett pontos képet kapni a törpebolygó felületéről. Elhatározta, hogy amint a szemlátomást nagyobbodó objektum még egy kicsit közelebb kerül hozzájuk, erősíti a radarhullámokat, hogy részletesebben tájékozódjék az aszteroida felszínének szerkezetéről.</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ranken már keze ügyébe készítette az Adonisz aszteroida térképét. Feladata az volt, hogy a körvonal és a felszín esetleges változásait átvezesse a térképre, mert ha mégis úgy alakul, hogy munkacsoportot kell kihelyezniük a kis égitestre, hibátlan helyismeretre van szükség. Nagyon is elképzelhető volt, hogy az eltelt évtizedek folyamán egy és más megváltozott itt. Hiszen a térképek sok évvel ezelőtt készültek, akkor, amikor az első jelzőadókat építették az Adonisz kisbolygón.</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űrhajón mindenki az aszteroidával való találkozásra készülődött. Az emberek ellenőrizték súlyos űrruháikat, s oxigénpalackokat és koncentrált-élelmiszer tablettákat készítettek elő a kozmikus kirándulásra. Az orrtérben a daruk a katapultra emelték a kis felderítő-rakétát. Ládákba rakták a hibás jelzőadó megjavításához szükséges pótalkatrészeket és szerszámokat, és a ládákat a zsilipkamrába vitték, hogy kéznél legyenek.</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tudósok dolgozószobáikban és laboratóriumaikban készülődtek az Adonisszal való találkozásra. A geológus és a kémikusnő a napközelben való áthaladáskor keletkezett különleges salakdombok sajátos tulajdonságait akarták megvizsgálni. Az asztrobotanikus elhatározta, hogy mikroorganizmusokat helyez el a kisbolygó védett és kevésbé védett pontjain, és összehasonlítja viselkedésüket. Henry Lorcester méréseket akart végezni az aszteroida gravitációs terének erővonalai mentén. Timofej Mirzanov újabb anti-csapda felállítására készült. A sziklatáblán annak idején elhelyezett csapdát, miután tíz napig sikeresen működött, lebontották.</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nagy kísérlet sikerült. Több milligrammnyi antirészecske-anyag birtokába jutottak.</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ilitra Goma, a brazíliai vegyésznő kabinjának kerek ablaka előtt állt, és orrát a páncélüveghez nyomta. Eloltotta a villanyt, sötét volt a kabinban. Tekintete a csillagfényes térséget kutatta. Az Adonisz most már bármelyik pillanatban felbukkanhatott.</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ilitra nem volt egyedül. Henry átjött hozzá. A két fiatal együtt várta az izgalmas pillanatot, amikor felbukkan végre az égitest, s ezúttal szabad szemmel akarták meglátni a jövevényt.</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ilitrának szerencséje volt. Egyszerre csak észrevett egy csillagot, amely nagyon halványan világított ugyan, de kétségkívül mozgott. Eleinte nem volt bizonyos benne, hogy az a gyenge kis fénypontocska — amelyet a sok csillag között csak nagy nehezen tarthatott szemmel — valóban a keresett pont-e. Mivel azonban ez az alig-alig fénylő kis csillag percről percre növekedett, és fénye is erősödött, a lány kétségei eloszlottak. Az aszteroida, a Holdhoz hasonlóan, a Nap fényét verte vissza, csakhogy jóval gyengébben világított. Filitra az ablakhoz hívta Henryt, aki eddig a heverőn üldögélt.</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Összesimulva álltak a kis kerek ablak előtt, és bámultak kifelé. Fülük égett izgatottságukban. Szemük mohón itta a kibontakozó újabb és újabb részleteket. Suttogva figyelmeztették egymást minden egyes, frissen felfedezett érdekességre.</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Lassan kibontakoztak az aszteroida körvonalai.</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lyan mint valami erőszakosan szétnyomott, még képlékeny massza — mondta Filitra. A hasonlat tökéletesen találó volt. Az Adonisz ugyanis leginkább azokhoz a formátlan, durva felületű kövekhez hasonlított, amelyek görgetegek alján vagy gleccserek peremén találhatók.</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Adonisz törpebolygó a kicsik között is egyike volt a legkisebbeknek. Átmérőjének hossza nem érte el az egy kilométert sem. Cserébe azonban más különös tulajdonságával tűnt ki. Az aszteroidák többségével ellentétben, erősen elnyújtott, igen nagy excentricitású ellipszispályán mozgott, s napközeiben mindössze 60 millió kilométernyi távolságban haladt el a Nap előtt. Amikor az Adonisz már közvetlen közelükben, az űrhajótól alig néhány kilométerre úszott tova, s közben lassan metszette a rakéta pályáját, felszínének különféle alakulatai, is felismerhetőkké váltak.</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ilitra Goma csalódottságot érzett. Hiába kereste az aszteroidákra olyannyira jellemző, tűhegyes sziklatarajokat, s a bizarr és groteszk formákban tornyosuló kőrakásokat. Helyettük világosan láthatta a nyomokat, amelyeket az izzó Nap heve hagyott hátra az Adonisz felszínén, valahányszor a kisbolygó, megnövekedett sebességgel végigsietett pályájának napközeli szakaszán. Erre négyévenként került sor. Ilyenkor kereken 400 Celsius-fokos hő izzította hónapokig a kőzetet, amely lyukacsossá, hólyagossá vált, s felszínén repedezett salakréteg keletkezett. Az összefüggő sziklatalajt mély szakadékok és törések szabdalták.</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ézd csak, mennyi cukorsüveg! — kiáltott fel hirtelen Filitra, s izgatottan megragadta Henry karját.</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alóban, az egyik görgeteghalomból több kis kúpsapka emelkedett ki. Formájuk nagyon hasonlított Brazília világhíres hegycsúcsára, az Atlanti-óceán partján, Rio de Janeiro mellett emelkedő Cukorsüvegcsúcsra.</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enry azonban csak félig-meddig ügyelt erre a furcsaságra. Figyelmét más jelenség ragadta meg. A páncélüveg határolta kis körszeletben, az aszteroida peremének egyik meredeken lezuhanó falán sötét nyílás tátongott, akkora mint egy nagyobbfajta terem ajtaja. Valószínűleg barlang nyílása lehetett.</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bben a pillanatban mindketten meghökkentek. Megpillantottak valamit, ami ismerősnek tetszett, s ami a repedezett, salakos-sziklás káosz közepette arányos formáival jóleső nyugalmat árasztott: egy kis fennsík közepéből kiemelkedett a jelzőadó szürke páncélkúpja. A kúp csúcsa hosszú, vékony, harminc méter magas csőárbocban, az antenna rúdjában végződött.</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Látszólag minden sértetlen volt.</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átszólag minden sértetlen — mondta Kerulen parancsnok Timofej Mirzanovnak.</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A központi vezérlőteremben ültek, a nagy képernyő előtt, és ők is az aszteroidát figyelték. A kisbolygó és az űrhajó csaknem egy magasságban repültek egymás mellett.</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djunk egy sokk-impulzust! — tanácsolta Mirzanov.</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Kerulen bólintott, és a rádióshoz fordult:</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rbert, adja röviden a jelzőadó kapcsolóimpulzusát. Legjobb lesz az iránysugárzóból. És állítsa az irányított sugarat merőlegesen a kúpra. Az adóteljesítményt kérem megtízszerezni.</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t remélték, hogy ezzel a túl erős impulzusdózissal üzembe helyezhetik a jelzőadót. De a sokk hatástalannak bizonyult. A jelzőállomás hallgatott.</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Adonisz időközben elhaladt az űrhajó mellett, és lassan növelte előnyét.</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automatikus űrpilóta máris jelentkezett. A most következő manőver, amelyet a figyelmeztető hang bejelentett, nem volt nehéz. A rakéta valamicskét növelte sebességét, hogy ismét megközelítse az aszteroidát.</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Kerulen engedélyt adott a felderítő-rakéta indítására.</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Néhány perccel később az űrhajó orra alatt nyíló zsilipből a katapult kirepítette a kis felderítő-rakétát. A hajtómű rövid lángcsóvát lövellt, a Pilotron kiegyenlítette a katapult működésekor fellépett visszaható erőt. A kis Kolibri-rakéta gyorsan odábbsuhant az anyarakétától, s hamarosan jókora előnyre tett szert. Eközben fokozatosan eltért eredeti irányától, és átváltott az aszteroida pályájára.</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ioto Yokohata ekkor könnyedén fékezett, és bevárta a hátulról közeledő aszteroidát. A lustán forgó, puszta kőzettömeg lassan úszott el a rakétafar mögött. A három felderítő, a pilóta, egy szerelő és Rai Raipur, az elektronikus berendezések mérnöke az adó védőkúpját igyekeztek felfedezni az aszteroida felszínén. Amint az acélkúp meglepetésszerűen felbukkant a kisbolygó szűkre szabott horizontjának derengő napvilágában, azonnal cselekedniük kellett. Yokohata feltétlenül meg akarta közelíteni az adót. Egyetlen rövid, gyenge lángcsóva az orrhajtóműből, a repülés irányával ellentétes irányban, elég volt ahhoz, hogy tovább csökkentse a rakéta sebességét. A kisbolygó fennsíkja szemlátomást közeledett. Ötven méterrel a talaj fölött Yokohata — ezúttal a farrakéta lángcsóvájával — ismét fékezett. Közvetlenül a leszállás előtt három teleszkópláb nyúlt ki a rakétafarból, s terpeszállásba merevedve felfogta az enyhe lökést, amely a talaj érintésekor érezhető volt.</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felderítő-rakéta „ült".</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ét utasa kiszálláshoz készülődött. Yokohatának sajnos a kabinban kellett maradnia, mert a szabályzat megkövetelte, hogy egyetlen percre se hagyja felügyelet nélkül kis űrrakétáját. A szerelő és Rai Raipur óvatosan felemelkedtek üléseikből. Itt, az aszteroidán hiányzott a Földön megszokott és az űrhajóban rengeteg energiafelhasználással mesterségesen előállított normális nehézségi erő. Hiszen nyilvánvaló volt, hogy az alig egy kilométer átmérőjű Adonisz nem fejthet ki akkora vonzóerőt, mint a kereken 12 700 kilométer átmérőjű hazai bolygó.</w:t>
      </w:r>
    </w:p>
    <w:p>
      <w:pPr>
        <w:pStyle w:val="PlainText"/>
        <w:tabs>
          <w:tab w:val="clear" w:pos="708"/>
          <w:tab w:val="left" w:pos="8280" w:leader="none"/>
        </w:tabs>
        <w:ind w:left="600" w:right="792" w:firstLine="240"/>
        <w:jc w:val="both"/>
        <w:rPr>
          <w:rFonts w:ascii="Arial" w:hAnsi="Arial" w:cs="Arial"/>
          <w:sz w:val="24"/>
          <w:szCs w:val="24"/>
        </w:rPr>
      </w:pPr>
      <w:r>
        <w:drawing>
          <wp:anchor behindDoc="0" distT="0" distB="0" distL="0" distR="114935" simplePos="0" locked="0" layoutInCell="0" allowOverlap="1" relativeHeight="12">
            <wp:simplePos x="0" y="0"/>
            <wp:positionH relativeFrom="column">
              <wp:align>left</wp:align>
            </wp:positionH>
            <wp:positionV relativeFrom="paragraph">
              <wp:posOffset>-1270</wp:posOffset>
            </wp:positionV>
            <wp:extent cx="2952750" cy="4572000"/>
            <wp:effectExtent l="0" t="0" r="0" b="0"/>
            <wp:wrapSquare wrapText="bothSides"/>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2" t="-8" r="-12" b="-8"/>
                    <a:stretch>
                      <a:fillRect/>
                    </a:stretch>
                  </pic:blipFill>
                  <pic:spPr bwMode="auto">
                    <a:xfrm>
                      <a:off x="0" y="0"/>
                      <a:ext cx="2952750" cy="4572000"/>
                    </a:xfrm>
                    <a:prstGeom prst="rect">
                      <a:avLst/>
                    </a:prstGeom>
                  </pic:spPr>
                </pic:pic>
              </a:graphicData>
            </a:graphic>
          </wp:anchor>
        </w:drawing>
      </w:r>
      <w:r>
        <w:rPr>
          <w:rFonts w:eastAsia="Arial" w:cs="Arial" w:ascii="Arial" w:hAnsi="Arial"/>
          <w:sz w:val="24"/>
          <w:szCs w:val="24"/>
        </w:rPr>
        <w:t xml:space="preserve"> </w:t>
      </w:r>
      <w:r>
        <w:rPr>
          <w:rFonts w:cs="Arial" w:ascii="Arial" w:hAnsi="Arial"/>
          <w:sz w:val="24"/>
          <w:szCs w:val="24"/>
        </w:rPr>
        <w:t>Rai Raipur kinyitotta a kis csapóajtót. Előzőleg szivattyúkkal ürítették ki a levegőt a kabinból. Mivel mindhárman a szorosan záró páncélüveg-sisakkal ellátott űrruhát viselték, nem érezték, hogy megszűnt a nyomás. Az űrruhában változatlanul maradt egy atmoszféra. A lélegzéshez szükséges levegő is eljutott a sisak harangja alá.</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előtt Rai Raipur és a szerelő kifurakodtak volna a szűk nyíláson, a derekukra csatolt cérna vékonyságú, de elszakíthatatlanul erős huzal másik végét bekapcsolták a fedőnyílásba erősített gyűrűbe. A zsinór megakadályozta, hogy ha netán túlságosan nagy erővel rugaszkodnának el a talajtól, vagy elővigyázatlanul kezelnék a rakétapisztolyt, akaratuk ellenére több száz méteres magas- vagy távolugrásokat hajtsanak végre. Ha pedig veszély fenyegetné őket, a zsebóra nagyságú huzaldobban elhelyezett apró motor segítségével gyorsan visszacsévélhették magukat a rakétához.</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szerelő és a mérnök lassan lecsusszantak néhány métert a rakéta törzse mellett, amíg lábuk talajt ért. Még épp annyi idejük maradt, hogy körülnézzenek, és felfedezzék a jelzőadó tőlük mintegy százhúsz méternyire emelkedő kúpját, s máris áthatolhatatlan sötétség borult rájuk. Megkezdődött a kisbolygó éjszakája, amely egy csapásra elűzte a derengő napfényt. A koromsötét éjszaka azonban, szerencsére, nagyon rövid lesz. Mindössze húsz percig tart. Azután húsz percre ismét világosság váltja majd fel a sötétséget. Az éjszakának és a nappali derengésnek ez a gyors váltakozása megfelelt a kisbolygó tengely körüli forgásidejének.</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ét felderítő meggyújtotta kézilámpáját, és óvatosan elindult abba az irányba, amerre az imént az adó kúpját látták. Merev lábbal, elővigyázatosan behajlított térddel, csupán bokájukat mozdítva, lábujjhegyről lökték el magukat a talajtól. Testük ilyenkor enyhén előredűlt, s néhány méterrel előbbre lendült. Néhány ilyen furcsa, ugráló lépéssel máris maguk mögött hagyták a távolságot, amely a jelzőadótól elválasztotta őket. A két felderítő jól tudta, hogy most azután hosszadalmas és nehéz munka vár rájuk. Be kell hatolniuk a kúpba, hogy megkeressék a hibát, amely miatt a jelzőállomás hallgatott.</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ioto Yokohata a hirtelen beállott sötétségben csak a kézilámpák hevesen fel-le ugráló fényfoltjáról tudta, merre járnak társai. Vidáman nézte a két fényforrás táncát.</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hó! Kenguruk! — kiáltott a mikrofonba. — Mi újság? Nem találjátok az adót? Bekapcsoljam nektek a fényszórót?</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öszönjük, nem kell, mindjárt odaérünk — válaszolt Rai.</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rakéta hirtelen enyhén megingott. A pilóta ugyan nem érzett semmit, de a műszerfalon kilengett az egyensúlymérő. A mutató, amely eddig csupán a kisbolygó alig érezhető nehézségi erőterének engedelmeskedett, most jelezte, hogy a rakéta néhány fokkal oldalra dőlt. Végül még felborul a rakéta, vagy éppenséggel legurul a fennsíkról, töprengett a pilóta.</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 semmi sem történt. Valószínűleg a porózus szikla mozdult meg a rakéta egyik rugós lába alatt. Vagy odakint valamelyikük nagyon is hevesen mozgott, és megrántotta a biztonsági zsinórt.</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mikor Kioto ismét körülnézett, nem látta a felderítők lámpájának fényét.</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lló, Rai, célhoz ugráltatok végre? — érdeklődött Kioto, elégedetten kuncogva. — Örömötökben ugrottatok ekkorát? Majdnem feldöntöttetek engem is.</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 de ilyet! — hallotta ekkor válasz helyett Rai hangját. A kiáltás meglepetten és értetlenül hangzott.</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baj, fiúk? — kiáltott Kioto, most már nyugtalanul.</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Nem kapott választ.</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ihetetlen! — hallotta kis idő múltán. A szerelő megjegyzése nyilván Raipurnak szólt.</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ioton kellemetlen érzés lett úrrá. Vidámsága szempillantás alatt elszállt. A kúpban úgy látszik, valami szokatlan dolgot fedeztek fel.</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lló, Rai! Halló, Rai! Mi van veletek? Történt valami? Nincs szükségetek segítségre?</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radj veszteg a kabinodban — érkezett a barátságtalan válasz.</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De Rai nyomban megbánta gorombaságát. — Nem, köszönjük, nem kell segítség. Ezen már úgysem segíthetünk.</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gondoltam volna, hogy ilyen gyorsan és eredménytelenül végződik a felderítés — hallotta Kioto a szerelő csalódott morgását.</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űrhajóban is végighallgatták a felderítők fura eszmecseréjét. Kerulen és Mirzanov, akik még ekkor is a nagy képernyő előtt ültek, kérdőn egymásra néztek. De Rai Raipur máris jelentkezett, s hangja most már ismét keményen, határozottan csengett. Nyilvánvalóan véleményt alkotott a látottakról.</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lló, MV-408! Halló, űrhajó! Jókora munka vár ránk. A kúpban teljes a pusztulás, reménytelen a helyzet. Új adót kell építenünk. A tranzisztorok és a félvezető berendezések többsége romokban hever. Idebent, úgy látszik, rövid ideig igen nagy lehetett a nyomás és magas a hőmérséklet. Valószínűleg kisebbfajta meteor találhatta telibe az adót. Nem lehetett nagyobb egy cseresznyemagnál, de átütötte a kúp falát, és idebent robbant szét. Izzé-porrá zúzott mindent.</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erulen utasította a felderítőket, hogy hagyják abba az adó további vizsgálatát, és keressenek inkább alkalmas helyet, ahol majd Mirzanov második anti-csapdáját felállíthatják.</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űrhajóban buzgó sürgés-forgás kezdődött. A raktárhelyiségekből a zsilipkamrákba szállították az új jelzőállomás teljes felszerelését és a csapdához szükséges anyagokat. Kerulen és a navigátor kidolgozták a folyamatos, megszakítás nélküli munkamenet tervét. A legénység minden egyes tagja, beleértve a tudósokat is, naponta meghatározott ideig részt vesz az építőmunkában.</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előkészületek még javában folytak, amikor a felderítők, Kioto Yokohata kis rakétájával visszatértek az aszteroidáról. Jelentették a parancsnoknak, hogy a csapda felállítására nem is egy alkalmas helyet találtak. A parancsnok a tudósokkal tanácskozott, s együtt választották ki a legkedvezőbbet. Hamarosan kölcsönös egyetértésben megállapodtak.</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egkezdődhetett tehát az adó- és a csapdaépítés programjának végrehajtása. Élénk forgalom indult meg az űrhajótól az aszteroidáig és vissza. A felderítő-rakéta és az egyszemélyes rakéták fáradhatatlanul hordták-vitték az aszteroidára a szükséges alkatrészeket és a szerszámokat. A szállítás sokáig tartott.</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r>
      <w:r>
        <w:br w:type="page"/>
      </w:r>
    </w:p>
    <w:p>
      <w:pPr>
        <w:pStyle w:val="PlainText"/>
        <w:tabs>
          <w:tab w:val="clear" w:pos="708"/>
          <w:tab w:val="left" w:pos="8280" w:leader="none"/>
        </w:tabs>
        <w:ind w:left="600" w:right="792" w:firstLine="240"/>
        <w:jc w:val="both"/>
        <w:rPr>
          <w:rFonts w:ascii="Arial" w:hAnsi="Arial" w:cs="Arial"/>
          <w:b/>
          <w:b/>
          <w:bCs/>
          <w:i/>
          <w:i/>
          <w:iCs/>
          <w:sz w:val="32"/>
          <w:szCs w:val="24"/>
        </w:rPr>
      </w:pPr>
      <w:r>
        <w:rPr>
          <w:rFonts w:cs="Arial" w:ascii="Arial" w:hAnsi="Arial"/>
          <w:b/>
          <w:bCs/>
          <w:i/>
          <w:iCs/>
          <w:sz w:val="32"/>
          <w:szCs w:val="24"/>
        </w:rPr>
        <w:t>A V-RAKÉTA</w:t>
      </w:r>
    </w:p>
    <w:p>
      <w:pPr>
        <w:pStyle w:val="PlainText"/>
        <w:tabs>
          <w:tab w:val="clear" w:pos="708"/>
          <w:tab w:val="left" w:pos="8280" w:leader="none"/>
        </w:tabs>
        <w:ind w:left="600" w:right="792" w:firstLine="240"/>
        <w:jc w:val="both"/>
        <w:rPr>
          <w:rFonts w:ascii="Arial" w:hAnsi="Arial" w:cs="Arial"/>
          <w:b/>
          <w:b/>
          <w:bCs/>
          <w:i/>
          <w:i/>
          <w:iCs/>
          <w:sz w:val="24"/>
          <w:szCs w:val="24"/>
        </w:rPr>
      </w:pPr>
      <w:r>
        <w:rPr>
          <w:rFonts w:cs="Arial" w:ascii="Arial" w:hAnsi="Arial"/>
          <w:b/>
          <w:bCs/>
          <w:i/>
          <w:iCs/>
          <w:sz w:val="24"/>
          <w:szCs w:val="24"/>
        </w:rPr>
      </w:r>
    </w:p>
    <w:p>
      <w:pPr>
        <w:pStyle w:val="PlainText"/>
        <w:tabs>
          <w:tab w:val="clear" w:pos="708"/>
          <w:tab w:val="left" w:pos="8280" w:leader="none"/>
        </w:tabs>
        <w:ind w:left="600" w:right="792" w:firstLine="240"/>
        <w:jc w:val="both"/>
        <w:rPr>
          <w:rFonts w:ascii="Arial" w:hAnsi="Arial" w:cs="Arial"/>
          <w:i/>
          <w:i/>
          <w:iCs/>
          <w:sz w:val="24"/>
          <w:szCs w:val="24"/>
        </w:rPr>
      </w:pPr>
      <w:r>
        <w:rPr>
          <w:rFonts w:cs="Arial" w:ascii="Arial" w:hAnsi="Arial"/>
          <w:i/>
          <w:iCs/>
          <w:sz w:val="24"/>
          <w:szCs w:val="24"/>
        </w:rPr>
        <w:t>Az idegen űrhajó</w:t>
      </w:r>
    </w:p>
    <w:p>
      <w:pPr>
        <w:pStyle w:val="PlainText"/>
        <w:tabs>
          <w:tab w:val="clear" w:pos="708"/>
          <w:tab w:val="left" w:pos="8280" w:leader="none"/>
        </w:tabs>
        <w:ind w:left="600" w:right="792" w:firstLine="240"/>
        <w:jc w:val="both"/>
        <w:rPr>
          <w:rFonts w:ascii="Arial" w:hAnsi="Arial" w:cs="Arial"/>
          <w:i/>
          <w:i/>
          <w:iCs/>
          <w:sz w:val="24"/>
          <w:szCs w:val="24"/>
        </w:rPr>
      </w:pPr>
      <w:r>
        <w:rPr>
          <w:rFonts w:cs="Arial" w:ascii="Arial" w:hAnsi="Arial"/>
          <w:i/>
          <w:iCs/>
          <w:sz w:val="24"/>
          <w:szCs w:val="24"/>
        </w:rPr>
        <w:t>Oulu</w:t>
      </w:r>
    </w:p>
    <w:p>
      <w:pPr>
        <w:pStyle w:val="PlainText"/>
        <w:tabs>
          <w:tab w:val="clear" w:pos="708"/>
          <w:tab w:val="left" w:pos="8280" w:leader="none"/>
        </w:tabs>
        <w:ind w:left="600" w:right="792" w:firstLine="240"/>
        <w:jc w:val="both"/>
        <w:rPr>
          <w:rFonts w:ascii="Arial" w:hAnsi="Arial" w:cs="Arial"/>
          <w:i/>
          <w:i/>
          <w:iCs/>
          <w:sz w:val="24"/>
          <w:szCs w:val="24"/>
        </w:rPr>
      </w:pPr>
      <w:r>
        <w:rPr>
          <w:rFonts w:cs="Arial" w:ascii="Arial" w:hAnsi="Arial"/>
          <w:i/>
          <w:iCs/>
          <w:sz w:val="24"/>
          <w:szCs w:val="24"/>
        </w:rPr>
        <w:t>A próbarepülés</w:t>
      </w:r>
    </w:p>
    <w:p>
      <w:pPr>
        <w:pStyle w:val="PlainText"/>
        <w:tabs>
          <w:tab w:val="clear" w:pos="708"/>
          <w:tab w:val="left" w:pos="8280" w:leader="none"/>
        </w:tabs>
        <w:ind w:left="600" w:right="792" w:firstLine="240"/>
        <w:jc w:val="both"/>
        <w:rPr>
          <w:rFonts w:ascii="Arial" w:hAnsi="Arial" w:cs="Arial"/>
          <w:i/>
          <w:i/>
          <w:iCs/>
          <w:sz w:val="24"/>
          <w:szCs w:val="24"/>
        </w:rPr>
      </w:pPr>
      <w:r>
        <w:rPr>
          <w:rFonts w:cs="Arial" w:ascii="Arial" w:hAnsi="Arial"/>
          <w:i/>
          <w:iCs/>
          <w:sz w:val="24"/>
          <w:szCs w:val="24"/>
        </w:rPr>
        <w:t>Űrhajósok tanácskozása</w:t>
      </w:r>
    </w:p>
    <w:p>
      <w:pPr>
        <w:pStyle w:val="PlainText"/>
        <w:tabs>
          <w:tab w:val="clear" w:pos="708"/>
          <w:tab w:val="left" w:pos="8280" w:leader="none"/>
        </w:tabs>
        <w:ind w:left="600" w:right="792" w:firstLine="240"/>
        <w:jc w:val="both"/>
        <w:rPr>
          <w:rFonts w:ascii="Arial" w:hAnsi="Arial" w:cs="Arial"/>
          <w:i/>
          <w:i/>
          <w:iCs/>
          <w:sz w:val="24"/>
          <w:szCs w:val="24"/>
        </w:rPr>
      </w:pPr>
      <w:r>
        <w:rPr>
          <w:rFonts w:cs="Arial" w:ascii="Arial" w:hAnsi="Arial"/>
          <w:i/>
          <w:iCs/>
          <w:sz w:val="24"/>
          <w:szCs w:val="24"/>
        </w:rPr>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Alig néhány órája dolgoztak aznap, amikor félelmetes jelenség zavarta meg a munkát. Az Adonisz aszteroidán félbe kellett szakítani a már csaknem kész jelzőállomás és az anti-csapda félig kész tölcsérének szerelését.</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vezérlőközpontban Norbert Franken teljesített kormányügyeletet. Az űrhajóban nem volt teljes a létszám. A többség odaát dolgozott az aszteroidán, a szállító- és szerelőbrigádban, vagy tudományos vizsgálatokkal foglalkozott.</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agitta is ott ült Frankennal a központi vezérlőteremben. Tudta, hogy Oulu is átrepült az aszteroidára, és a nagy képernyőn figyelte, mi történik odaát, az építkezésen. Sagitta az elmúlt napokban Oulu-val együtt minden alkalommal maga is átrepült az aszteroidára. Mindig együtt osztották be őket az építkezésre.</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a azonban, néhány órája baleset érte az egyik szerelőt. A hibás légzőkészülék szénsavmérgezést okozott. Sagittának most az volt a kötelessége, hogy a fedélzeten maradjon, s ellássa betegét. Miután a szénsavmérgezés szűnőben volt, és a szerelő állapota javult, Sagitta bement a vezérlőterembe, hogy onnan figyelje egy kicsit a sürgésforgást a kisbolygón. Oulut kereste. Nehéz dolga volt, hiszen az űrruhában mindenki egyformának látszott.</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Adoniszon már fél magasságig emelkedett az anti-csapda tölcsére. A felderítő-rakétából épp most rakták ki az új jelzőállomás tranzisztor-berendezéseit. Néhány szerelő a tölcsért kitámasztó, harminc méter hosszú árbocrúd darabjait illesztette össze. Vagy nyolcszáz méterrel odább Mirzanov és még néhány tudós a kozmikus sugárzás erősségét mérték egy kis fennsíkon.</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isbolygó forgása következtében a mozgalmas kép húsz percenként eltűnt, majd ismét megjelent. Odaát, az aszteroidán az éjszaka és a nappali derengés idején egyaránt reflektorok ontották szakadatlanul fényüket az építkezésre. A kozmikus sötétségtől élesen elhatárolt fénykörbe mártották a munkahelyet. Aki a fénykörből kilépett, azt azonnal elnyelte a sötétség, mert hiányzott az atmoszféra, amely szétszórta volna a fényt.</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úsz perc múlva ismét az aszteroida halványan megvilágított felére került az építkezés. A hajóból megint láthatták a formátlan űrruhába burkolt ugrabugráló kis figurákat.</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Ekkor váratlanul felharsant a radar riasztócsengője.</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Norbert Franken összeráncolt homlokkal fordult el a nagy képernyőtől. A rádió-vezérlőasztal radarernyőjén világos folt jelent meg. Az aszteroida mögül bukkant fel.</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ranken leolvasta a radarernyő regisztervonalait. Az ott felírt adatok szerint a műszer körülbelül egy órával azelőtt, mintegy 18000 kilométer távolságban egy ízben már észlelte a radarobjektumot, amely azonban akkor hamarosan eltűnt az aszteroida mögött, és csak most bukkant fel ismét. Franken figyelmét, úgy látszik, túlságosan lekötötte az aszteroidán látható sürgés-forgás, azért nem vette észre eddig. A radargörbe tanúsága szerint, az észlelt tárgy nagyjából az MV-408-assal és az aszteroidával azonos irányban repült, de másodpercenként mintegy 5 kilométerrel közeledett hozzájuk. Pillanatnyilag 4200 kilométer választotta el tőlük.</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ranken nem nyugtalankodott. Kiszámította, hogy a kozmoszban repülő test, amelyre a radar figyelmeztette, körülbelül tizennégy perc múlva metszi az aszteroida pályáját, és szorosan előtte halad el.</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unkacsoportok, figyelem! Itt MV-408! Tizennégy percen belül kozmikus test repül át térségünkön. Valószínűleg nagy méretű meteor. Összeütközés veszélye egyelőre nem fenyeget. Ennek ellenére javaslom, mindenki tartózkodjék a jelzőállomás védőkúpja, illetve az anticsapda közelében. Vége.</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vel minden űrruhához gyufaskatulya nagyságú ultrarövidhullámú adó-vevő készülék is tartozott, az űrhajón kívül tartózkodók valamennyien hallhatták a figyelmeztetést. Franken bejelentését a fedélzeti rádió is közvetítette, úgyhogy az űrhajóban is megtudta mindenki, mit jelzett a radar-riadó.</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nagy képernyőn láthatták, hogy az aszteroidán néhány alak a védőkúp felé igyekszik. A szerelők, akik a tartóárbocon dolgoztak, ugyancsak lefelé lebegtek a magasból. Mások rá sem hederítettek a figyelmeztetésre, nyugodtan dolgoztak tovább.</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agitta, bár máskor igazán nem volt félős természetű, most sehogy sem szabadulhatott valamiféle balsejtelemtől. De lehet, hogy csak Oulu miatt aggódott. A meteorral való találkozás odakint, az aszteroidán jóval veszedelmesebb dolog volt, mint idebent az űrhajóban. S ha a meteort Helikon-sugarakkal vagy atomlövedékkel netán szét kell zúzniuk, az ilyesmivel együttjáró kísérőjelenségek ugyancsak kellemetlenséget okozhatnak az Adoniszon tartózkodó munkabrigádoknak.</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Sagitta aggodalmában olvasni próbált Norbert arcából.</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rádiós alig titkolható, növekvő nyugtalansággal figyelte a radarreflexet, amely mind határozottabb körvonalakat öltött. A reflex rendkívül fényes volt, és formája, bár egészen pontosan még nem bontakozott ki, nagyon különösnek látszott. Frankent bizonytalan érzés fogta el, s aggodalma nőttön nőtt.</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radarernyőn fokról fokra világosabban kirajzolódott az objektum formája. Franken szeme tágra nyílt a csodálkozástól. Azt hitte, érzékszervei űznek vele csalóka játékot.</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kkor felhangzott a pilotron figyelmeztető jelzése, az automatikus pilóta manővert jelentett be. Egy másodperccel később bekapcsolódtak a hajtóművek. Az enyhe gyorsulással együtt fellépő nyomás az üléshez szorította Sagittát, s Franken is gyorsan lehuppant az egyik székbe.</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Adonisz aszteroida eltűnt a televízióskamerák látómezejéből. A képernyő üresen ásított. Csak a csillagok világítottak, hőmérsékletüknek megfelelően, fehér, kék, sárga vagy vöröses fénnyel.</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agitta még jóformán fel sem foghatta, hogy az automatikus űrpilóta növelte az űrhajó sebességét, amikor az ellenkező irányból támadó nyomás csaknem kirepítette az ülésből. Az űrrakéta orrhajtóművei máris fékeztek, úgyhogy a sebesség ismét csökkent. Az Adonisz aszteroida újból megjelent a képernyőn, de távolabb volt, és kisebbnek látszott, mint az imént.</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mint Franken ismét szilárdan állott a lábán, azonnal lerázta magáról határozatlanságát. Itt most gyors cselekvésre van szükség. Mindenekelőtt a Helikonhoz ugrott, s egyetlen, gyors mozdulattal lezárta a sugárvetőt. Azután a Pilotronhoz rohant, és három harsány harangjelzéssel a központi vezérlőterembe szólította az ügyeleteseket. Majd néhány gyors ugrással Franken máris a rádió- és radar-vezérlőasztalnál termett. Adásra kapcsolt, és izgatottságtól el-elfúló hangon kiáltott bele az éterbe. Mi történt vajon?</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elektronikus agy kiszámította, hogy az idegen kozmikus test, amely egy ideig az aszteroida mögé rejtőzve közeledett, 8 kilométerrel az Adonisz előtt fogja metszeni az aszteroida pályáját. Hogy elkerülje a veszélyes közelségben való találkozást, a Pilotron előrelátóan odább vitte az űrhajót. Majd máris fékezett, hogy a rakéta ismét alkalmazkodjék az aszteroida sebességéhez.</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ranken azonban ugyanebben a pillanatban megértette, hogy ismeretlen űrhajó közeledik hozzájuk. Rémületében minden haja szála égnek meredt, mert a felbukkant űrhajó V alakú volt. Márpedig emberkéz ilyen típusú űrhajót sohasem alkotott.</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 ez a félelmetes égi hajó mintha egyenest neki akart volna repülni az aszteroidának. Nem fékezte röptét. A rádiósnak hirtelen eszébe jutottak a különös tájoló visszhangok, amelyeket már néhány hónapja hallott.</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ehetséges, hogy a különös jelek valamilyen módon az idegen hajóval függnek össze?</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ár egyelőre semmi bizonyosat nem tudhatott a fenyegető veszély természetéről, Norbert Franken lezárta az elhárítófegyvert. A pusztító sugarak csak akkor vehetik át a szót, ha nincs többé kétség. Hogyan szerezhet azonban néhány perc alatt minden kételyt maradéktalanul eloszlató bizonyosságot?</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rádiós végső kétségbeesésében szakadatlanul szólongatta a néma ismeretlent. Remélte, talán mégiscsak kiderül, hogy emberek vannak az idegen hajóban.</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tt MV-408, itt MV-408! Jelentkezzenek, kérek hívójelet! Itt az MV-408, itt a 408-as meteorvadász! Csökkentsék sebességüket, fékezzenek!</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ranken még reménykedett, hátha mégis tévedett. Nagyon szerette volna, ha az űrhajó megadja végre hívójelét, s ha kiderül, hogy mégiscsak a hazai bolygó küldötte ő is. De a különös csillaghajós hallgatott. A rádiós belátta, hogy másként kell megszólítania az ismeretlent.</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tt földi űrhajó! Itt a sárga csillag, a Nap egyik bolygójának űrhajója. Térjen le röppályájáról, változtasson irányt! A mi űrhajónkon is értelmes lények vannak! Békeszerető lények vagyunk! Adjanak életjelt! Idegenek a V-hajóban, kik vagytok? Figyelem, valamennyien veszélyben forgunk! Velünk együtt ti is veszélyben vagy tóit!</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ranken mind sürgetőbben, mind hangosabban és rekedtebben ismételte felhívását. Hideg veríték ütött ki homlokán. Keze sebesen mozgott a vezérlőasztalon. Ujjai szinte doboltak a billentyűkön. Újabb és újabb frekvenciasávokra és hullámhosszakra kapcsolt.</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V-hajó azonban továbbra is sötét, fenyegető hallgatásba burkolózott, s változatlan sebességgel nyomult előre a pályák veszedelmes metszéspontja felé.</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ranken egyszer csak homlokára csapott. Hogyan is lehetett ennyire ostoba? Ha a V-hajó utasai nem földi emberek, hiábavaló dolog emberi nyelven beszélni velük. A rádiós azonnal más módszerhez folyamodott. Egyszerű számokat helyettesítő Morze-jelekre váltott át. Így gondolkodott: a matematika nyelvén bármilyen idegen, de gondolkodó lények feltétlenül megértik egymást. Csakhogy ez a módszer sem segített. Franken végül is elindított egy magnószalagot.</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ellenőrző hangszóróból ekkor felhangzott a tájoló visszhang, ugyanúgy, ahogyan hónapok óta húsz óránként szabályosan megismétlődött. A tájolójeleket azután követték az ismeretlen, dallamos rádiójelek, amelyeket Franken ugyancsak több ízben hallgatott már a különös tájoló visszhang után. Hátha erről a V-hajóról érkeznek a titokzatos rádiójelek, amelyeket hónapok óta hallgatok, gondolta Franken, Vajon az idegen űrhajó lenne a rádióakusztikai rejtély nyitja? Lehetséges, hogy a rádiójelekkel az idegen hajósok igyekeznek megértetni magukat? Franken csodálkozására azonban az idegenek erre sem válaszoltak, ezek szerint tehát sem a tájoló visszhangot, sem a dallamos rádiójeleket nem sugározták, nem is értették.</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dőközben Kerulen parancsnok és az ügyeletesek megérkeztek a központi vezérlőterembe. A parancsnok ugyanúgy járt, akárcsak a többiek. Amint berontott az ajtón, másodpercekre szinte gyökeret vert a lába. Azt hitte, rádiósa hirtelen megőrült, és Sagitta zavartsága csak megerősítette gyanúját. A doktornő ijedtében szinte kővé dermedten ült székében. Azonnal megismerte a különös, idegenszerű zenét, amelyet hetekkel azelőtt bátyja kabinjában hallgatott. Ijesztő volt most, ezekben a pillanatokban ismét hallani ezt a muzsikát.</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erulen Frankent nézte, aki a mikrofon fölé görnyedt. A rádiós haja kócosán hullott homlokába. Amit pedig Norbert Franken az éterbe kiáltozott, az nem volt más — a parancsnok legalábbis néhány pillanatig úgy vélte —, csak zűrzavaros hebegés. A sápadt arcban keskenyre összehúzott szempár villogott. A rádiós hangja remegett. Keze kapkodva röpködött a vezérlőasztalon.</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éhány másodperc múltán azonban a parancsnok megsejtett valamit. Annyit mindenesetre felfogott, hogy Franken kétségbeesetten igyekszik megértetni magát egy közeledő űrhajóval, amely azonban nem válaszol, s nem adja meg hívójelét. Kerulen most már csak azt nem értette, vajon miért hiszi Franken, hogy ismeretlen lények irányította, csillagközi űrhajóval találkoztak.</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után az ügyeletesek is belátták, hogy Franken lázas tevékenysége korántsem az őrület jele. Amint megértették, miről van szó, mindjárt észrevették azt is, hogy a sápadt arc fegyelmezett és összpontosított gondolkodást tükröz. Meglátták, hogy a keskeny résnyire szűkült szempárban energia és határozottság csillog. A kéz, amelyről az imént azt hitték, görcsösen, céltalanul kapkod csupán, gyors és pontos mozdulatokkal dolgozik.</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erulen a nagy központi képernyőre vetítette a radarképet is. A radarreflex most nagyobb lett, és pontosabban látszott. Az idegen űrhajó hegyesszögben hajló V alakja mind világosabban kibontakozott. Olyan volt, mint egy ceruza, amelyet középen megroppantottak, de nem törtek egészen ketté. A radarkép azonban még most sem volt elég éles ahhoz, hogy a közeledő objektum pontosan felismerhető legyen.</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mikor az idegen űrhajó már csak 900 kilométerre, azaz mindössze három percnyire volt tőlük, és sem a szüntelenül sugárzott hívójelekre, sem az egyéb felszólításokra nem válaszolt, Franken nem kísérletezett tovább, feladta a hiábavaló küzdelmet.</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eze lecsúszott a vezérlőasztalról. Mindent kioltott. Lélegzetvisszafojtott csend uralkodott a vezérlőteremben.</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kkor Franken mélyet sóhajtva bekapcsolta az egyetlen, addig nem használt frekvenciát, az ultrarövid hullámú adót, amely az űrhajót az aszteroidán tartózkodó bajtársakkal kötötte össze.</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Majd gyors elhatározással megnyomta az izzóvörös riasztógombot is.</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elüvöltött a sziréna. A borzalmas fel-le hullámzó hang a valamennyiüket fenyegető közvetlen életveszélyt jelezte. Annyit jelentett, hogy a hajó parancsnoksága, bár látja a közelgő veszélyt, a rendelkezésére álló technikai eszközökkel nem veheti fel vele eredményesen a harcot.</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z a sziréna még sohasem szólalt meg az MV-408-as űrhajón. Velőtrázó üvöltését a fedélzeti hangszórók elvitték a rakéta minden zugába. Vészkiáltása, amelyet az ultrarövid hullámok továbbítottak, besivított az Adoniszon dolgozók sisakja alá.</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áromszori riasztó fel-le hullámzás után a sziréna hangja sajátságos, elnyújtott, egyhangú üvöltésbe váltott át. Ezt a különös hangkeveréket bizonyos pszichológiai felfedezések tanúsága szerint állították össze. A vészjelző sziréna egyhangú üvöltése korlátlan tetterőt öntött mindenkibe, aki csak hallotta. Ez a hang a végsőkig fokozta a tettvágyat, a határozottságot, a harc- és áldozatkészséget.</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Majd hirtelen elnémult a sziréna.</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Űrhajósok! — a megszólítás, amelyet az űrhajó fedélzeti hangszórói és az űrruhák sisakjaiban elhelyezett kis hangszórók továbbítottak, nyugodtan hangzott. — Itt Franken beszél. Ismeretlen eredetű, idegen űrhajó közeledik hozzánk. Felszólításainkra nem válaszol. Nem tudjuk, elrepül-e mellettünk, vagy ellenséges cselekedetre készül ellenünk. Az idegen rakéta V alakú. Két percen belül egy magasságba érkezik velünk. Maradjatok az Adoniszon! Ne szálljatok fel! A parancsnok akar szólni hozzátok.</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íg a rádiós figyelmeztette a veszélyre bajtársait, és röviden tájékoztatta őket a szerencsétlenséggel fenyegető fejleményekről, Axel Kerulen félhangon osztotta utasításait a vezérlőterembe gyülekezett embereinek. Abból, amit Franken az Adoniszon tartózkodó bajtársaknak elmondott, végre valamennyien világosan megértették a történteket. Ki-ki azonnal elfoglalta helyét a vezérlőasztalok előtt. Valamennyien készen álltak erejük végső megfeszítésére, a végsőkig való küzdelemre.</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most következő veszélyes percekben nem bízhatták a manőverezést az automatikus pilótára. Ha az ismeretlen repülő objektumban valóban más naprendszerből érkezett gondolkodó lények vannak, akkor a Pilotron a helyzet téves megítélése révén szörnyű szerencsétlenséget okozhat. Ebben a helyzetben a legnagyszerűbb automatika és bármilyen villámgyorsan működő elektronikus berendezés is csődöt mondhat. Hiszen a gép, a legtökéletesebb is, híján van az. alkotó módon való gondolkodásnak, amely csakis az emberhez hasonlóan fejlett élőlények sajátja. Egyetlen meggondolatlan művelet évezredekre megsemmisíthetné az emberiség évszázados álmát, amelyet távoli világok értelmes lényeivel való találkozásáról szőtt.</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ranken rövid tájékoztatója után, Kerulen most már az Adonisz munkacsoportjainak is megadta a szükséges utasításokat:</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ajtársak! A legközelebbi percek bizonytalanok, nem tudjuk, mit hoznak. Mindennel számolnunk kell. Ha űrhajónk netán megsemmisülne, próbáljatok az új jelzőadóval segítséget hívni. Ezért megparancsolom, hogy a jelzőadó szerelőmunkálatait a veszély ellenére, a leggyorsabb ütemben fejezzétek be. Egyelőre sem a kis felderítő-rakéta, sem az egyszemélyes rakéták nem szállhatnak fel... Vége.</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erulen nem beszélhetett tovább. Minden másodperc drága volt. Pedig lett volna még sok mondanivalója az Adoniszon tartózkodó bajtársakhoz. De a helyzet nem tűrt halasztást.</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erulen rövid, de súlyos harcot vívott önmagával is. A legellentétesebb érzések és gondolatok tomboltak benne. Bevetheti vajon a Helikon-sugárvetőt, ha az űrhajót vagy az Adoniszon dolgozó bajtársakat támadás éri? Egyáltalán lehetséges, hogy a V-hajóban valóban élőlények vannak? S ha igen, elképzelhető-e, hogy ezek az élőlények, akik úgy látszik, az embereknél is messzebbre jutottak az űrrepülés tudományában, ellenséges cselekedetet hajtsanak végre?</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erulen határozott. Ha az idegenek támadnak, jogában áll, hogy védekezzék.</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akos Péter atomfizikus parancsot kapott, hogy vegye át Franken helyét a rádió- és radar-vezérlőasztalnál, és újabb kísérletekkel igyekezzék megértetni magát az idegenekkel. Frankent pedig a meteorzúzó Helikon vezérlőasztalához küldte a parancsnok. Mindkét megbízatás eltért a szokásoktól. Normális körülmények között mindennek épp megfordítva kellett volna lennie.</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erulen azonban úgy gondolta, hogy a fegyver Frankennál lesz a legjobb kezekben, mivel a rádiós ezekben a percekben nagyszerűen megállta helyét, s mivel a jelek szerint, Franken valamennyiüknél többet tudott az idegen űrhajóról. Norbert Franken jobban megítélheti az idegenek magatartását és esetleges ténykedését, mint bárki más. Ilyen módon biztosítva volt, hogy a sugárvető félelmes erejét valóban csak végszükség esetén állítsák csatasorba.</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parancsnok nem sejthette, hogy Bakos Péter sokkal közelebb jár az igazsághoz, mint Franken.</w:t>
      </w:r>
    </w:p>
    <w:p>
      <w:pPr>
        <w:pStyle w:val="PlainText"/>
        <w:tabs>
          <w:tab w:val="clear" w:pos="708"/>
          <w:tab w:val="left" w:pos="8280" w:leader="none"/>
        </w:tabs>
        <w:ind w:left="600" w:right="792" w:firstLine="240"/>
        <w:jc w:val="both"/>
        <w:rPr>
          <w:rFonts w:ascii="Arial" w:hAnsi="Arial" w:eastAsia="Arial" w:cs="Arial"/>
          <w:sz w:val="24"/>
          <w:szCs w:val="24"/>
        </w:rPr>
      </w:pPr>
      <w:r>
        <w:rPr>
          <w:rFonts w:eastAsia="Arial" w:cs="Arial" w:ascii="Arial" w:hAnsi="Arial"/>
          <w:sz w:val="24"/>
          <w:szCs w:val="24"/>
        </w:rPr>
        <w:t xml:space="preserve"> </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A félelmetes V-hajó most már valóban ott volt a közvetlen közelben. S még ekkor sem fékezett. Mindjárt metszi az aszteroida pályáját, s szorosan elébevág. Továbbrepül vajon az idegen űrhajó, vagy készül valamire?</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zekben a feszült pillanatokban senki sem ügyelt Bakos Péterre. Az atomfizikus valami meghatározhatatlan kényszerítő érzéstől vezérelve, villámgyorsan megnyomott egy kapcsológombot. Az egyik iránysugárzóból rövid, erős impulzus röppent át az idegen űrhajóhoz. Egyike volt azoknak a kapcsolóimpulzusoknak, amelyekkel kivétel nélkül minden földi rakéta Pilotronja a hajtóműveket indítja.</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ban a pillanatban valamennyiüknek, az Adoniszon és a vezérlőteremben egyaránt, szívverésük is csaknem elállt a rémülettől.</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V-rakéta előremeredő szárából vakító fényű atomtűzcsóva csapott ki. A fékezősugár abban a pillanatban tört elő az idegen csillagközi hajó törzséből, amikor a rakéta épp a pályák metszéspontján haladt át. A rejtélyes hajó azonnal irányt változtatott, s most az aszteroida pályáján haladt tovább. Az atomtűz azonnal kialudt. A V-rakéta szorosan az aszteroida előtt repült, alig néhány kilométernyire tőle.</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ranken szeme ismét résnyire szűkült. Most már egyetlen pillanatra sem tévesztette a Helikon radarszeme elől a V-hajót. Hiszen az idegenek életjelt adtak magukról, résen kell tehát lennie. Franken elszánta magát a végsőkre is. Ujja már ott volt a kioldó gombján. Aki gyorsabban cselekszik és elsőnek engedi útjukra a pusztító sugarakat, azé a győzelem, azé az élet, gondolta Norbert Franken. Azután megijedt: Micsoda életet oltanál ki? Norbert! — figyelmeztette önmagát. A rádiós ujja visszahúzódott a kioldóról. Ha megsemmisítem az idegeneket, sohasem tudhatom meg, vajon ők sugározták-e a jeleket, tőlük származik-e a frekvencia-módosulás. — És mi lesz, ha az idegeneknek nincsenek hasonló gátlásaik, ha az MV-408-as űrhajósai, és köztük magam is, életünkkel fizetünk a habozásomért? Őrjítő, gondolta Franken. Ujja ismét a kioldó gombjához közeledett. Idegei pattanásig feszültek. A gondolatok száguldó iramban kergették egymást agyában. Franken remegett izgalmában.</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erulen is lázasan gondolkodott. Semmi kétség többé. Minden jel arra vall, hogy az idegen űrhajó valóban távoli világok küldötteit hozza. De ki tudja, vajon jó- vagy rosszindulatúak-e az idegen lények?</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Az MV-408-nak mindenesetre kötelessége, hogy a V-hajó figyelmét elterelje a kisbolygón tartózkodó, védtelen bajtársakról. A meteorvadásznak feltétlenül magához kell csalogatnia a különös vendégeket, el az aszteroida közeléből. Igen ám, de hogyan?</w:t>
      </w:r>
    </w:p>
    <w:p>
      <w:pPr>
        <w:pStyle w:val="PlainText"/>
        <w:tabs>
          <w:tab w:val="clear" w:pos="708"/>
          <w:tab w:val="left" w:pos="8280" w:leader="none"/>
        </w:tabs>
        <w:ind w:left="600" w:right="792" w:firstLine="240"/>
        <w:jc w:val="both"/>
        <w:rPr>
          <w:rFonts w:ascii="Arial" w:hAnsi="Arial" w:cs="Arial"/>
          <w:sz w:val="24"/>
          <w:szCs w:val="24"/>
        </w:rPr>
      </w:pPr>
      <w:r>
        <w:drawing>
          <wp:anchor behindDoc="0" distT="0" distB="0" distL="0" distR="114935" simplePos="0" locked="0" layoutInCell="0" allowOverlap="1" relativeHeight="13">
            <wp:simplePos x="0" y="0"/>
            <wp:positionH relativeFrom="column">
              <wp:align>left</wp:align>
            </wp:positionH>
            <wp:positionV relativeFrom="paragraph">
              <wp:posOffset>-635</wp:posOffset>
            </wp:positionV>
            <wp:extent cx="2990850" cy="4438650"/>
            <wp:effectExtent l="0" t="0" r="0" b="0"/>
            <wp:wrapSquare wrapText="bothSides"/>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2" t="-8" r="-12" b="-8"/>
                    <a:stretch>
                      <a:fillRect/>
                    </a:stretch>
                  </pic:blipFill>
                  <pic:spPr bwMode="auto">
                    <a:xfrm>
                      <a:off x="0" y="0"/>
                      <a:ext cx="2990850" cy="4438650"/>
                    </a:xfrm>
                    <a:prstGeom prst="rect">
                      <a:avLst/>
                    </a:prstGeom>
                  </pic:spPr>
                </pic:pic>
              </a:graphicData>
            </a:graphic>
          </wp:anchor>
        </w:drawing>
      </w:r>
      <w:r>
        <w:rPr>
          <w:rFonts w:eastAsia="Arial" w:cs="Arial" w:ascii="Arial" w:hAnsi="Arial"/>
          <w:sz w:val="24"/>
          <w:szCs w:val="24"/>
        </w:rPr>
        <w:t xml:space="preserve"> </w:t>
      </w:r>
      <w:r>
        <w:rPr>
          <w:rFonts w:cs="Arial" w:ascii="Arial" w:hAnsi="Arial"/>
          <w:sz w:val="24"/>
          <w:szCs w:val="24"/>
        </w:rPr>
        <w:t>A parancsnok úgy döntött, hogy mindenekelőtt tájékoztatja az Adoniszon tartózkodó bajtársakat, azután pedig jelenti a dolgot a flottilla kötelékparancsnokának és végül a B. P.-nek a Marsra. Legfőbb ideje, hogy jelentse a történteket.</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Kerulen a rádió- és radar-vezérlőasztalhoz sietett.</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ab/>
        <w:t>Bajtársak! Az idegen űrhajó fékezett. Pillanatnyilag az aszteroida előtt repül. Óvakodjatok mindenféle meggondolatlan akciótól. Ne vonjátok magatokra az idegenek figyelmét. A jelzőadónál és az anti-csapda tölcsérénél azonnal szüntessétek be a munkát. A legsürgősebben távolodjatok el a védőkúptól. Lehetséges, hogy az idegenek veszélyt sejtenek az építményekben. Talán bolygóközi elhárítófegyvereknek vélik őket. A felderítő-rakétát azonnal rejtsétek el a barlangban, de úgy, hogy a V-hajóról ne vegyék észre a műveletet. Az MV-408 azonnal megkísérli, hogy magára vonja az idegenek figyelmét. Viselkedjetek megfontoltan és bátran... Vége.</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flottilla, amely a 440. napkör térségében akarta bevárni az MV-408-ast, ez idő szerint legfeljebb 15 millió kilométerre lehetett az aszteroidától. A flottilla tehát segítségükre siethet, és megvédheti valamennyiüket az idegenektől, akik nem tudni, milyen technikai eszközökkel rendelkeznek, de akik a természeti törvények megismerése és alkalmazása terén, úgy látszik, megelőzték az emberiséget. Az űrkötelék negyven óra múlva megérkezhet az Adoniszhoz.</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xel Kerulen utasította Bakost, hogy hozzon létre rádióösszeköttetést a vezérrakétával.</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parancsnok még sohasem látta ennyire feldúltnak a máskor oly nyugodt magyar fizikust. Ennek azonban most nem tulajdonított különösebb jelentőséget. Hiszen ilyen rendkívüli helyzetben nagyon is érthető, ha a legénység egyik-másik tagja nem képes nyugtalanságát palástolni.</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tt MV-408. A parancsnok hívja a kötelékparancsnokot. Ismeretlen űrhajó a közelünkben. Az idegen rakéta V alakú. A V-hajó semmiféle felszólításra nem válaszol. Munkacsoportunk az Adoniszon tartózkodik. Ellenséges akció lehetséges. Végszükség esetén Helikonnal védekezünk. Segítséget kérünk. Megkíséreljük munkacsapatunkat a fedélzetre venni... Vége.</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st kérek iránysugárzót a Marsra. Kétszeres adóteljesítménnyel, hívja a B. P.-t.</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akos Péter teljesítette a parancsnok utasításait. Mintha valamennyire megnyugodott volna, Kerulen figyelmét azonban nem kerülhette el bajtársának elkínzott arca. Úgy látszik, Péter idegeit erősebben megviseli a dolog, mint a többiekét, gondolta.</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408-as hívja a bázist. Az MV-408-as hívja a B. P.-t! Ismeretlen V alakú űrhajó az Adonisznál. Munkacsapatunk az aszteroidán. A V-hajó egyelőre passzív. Az érintkezés felvételére irányuló kísérleteink eredménytelenek. Utasítást kérünk... Vége.</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z a szűkszavú rádióüzenet kereken tizenöt perc múlva jut el a Marsra. A válaszra legalább fél órát kell várniuk. Kerulen addig csupán figyelni akarta az idegen űrhajót.</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 a bázis nem válaszolhatott is azonnal, a vezérrakétától hamarosan itt lesz a válasz.</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vezérlőasztalon máris felzümmögött a vevőkészülék. A vezérrakéta jelentkezett. A kötelékparancsnok rádióüzenetét sugározta.</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vezérrakéta hívja az MV-408—ast! Kísérletezzenek tovább rádió- és fényjelekkel, hátha megértethetik magukat. Sugározzanak kizárólag egyszerű számokat. Semmi esetre se támadják meg az úgynevezett V-hajót. A Helikont nem használhatják, még meteorveszély esetén sem. Kísérelje meg az Adoniszon tartózkodókat egyenként, egymás után a fedélzetre venni. Amint a létszám teljes, azonnal vonuljon vissza. A flottilla visszafordul és indul. Negyvenkét óra múlva érkezik a helyszínre. Akkor majd együtt keressük a módját, hogy megértessük magunkat, illetve megállapítsuk a feltételezett csillagközi rakéta eredetét... Vége.</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parancsnok nehezen hámozta ki, mit is akart mondani valójában a rádióüzenet. A kötelékparancsnok egyfelől azt tanácsolta, hogy próbálják csak megértetni magukat az ismeretlenekkel, másfelől meg mintha maga is kételkedett volna abban, hogy a V-hajó valóban csillagközi jármű, amellyel egy másik világ küldöttei érkeztek a földi emberekhez. Az ilyenfajta megfogalmazások, mint: „az úgynevezett V-hajó" vagy a „feltételezett csillagközi rakéta" legalábbis erre vallottak.</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orbert Franken, aki alig néhány perce foglalta el helyét a Helikon mellett, most szó nélkül lezárta a sugárvetőt, és aggodalmasan összeráncolt homlokkal felkelt székéből. Hogyan adhatott ilyen utasítást a vezérrakéta, töprengett. Kiszolgáltatta őket az idegeneknek.</w:t>
      </w:r>
    </w:p>
    <w:p>
      <w:pPr>
        <w:pStyle w:val="PlainText"/>
        <w:tabs>
          <w:tab w:val="clear" w:pos="708"/>
          <w:tab w:val="left" w:pos="8280" w:leader="none"/>
        </w:tabs>
        <w:ind w:left="600" w:right="792" w:firstLine="240"/>
        <w:jc w:val="both"/>
        <w:rPr>
          <w:rFonts w:ascii="Arial" w:hAnsi="Arial" w:eastAsia="Arial" w:cs="Arial"/>
          <w:sz w:val="24"/>
          <w:szCs w:val="24"/>
        </w:rPr>
      </w:pPr>
      <w:r>
        <w:rPr>
          <w:rFonts w:eastAsia="Arial" w:cs="Arial" w:ascii="Arial" w:hAnsi="Arial"/>
          <w:sz w:val="24"/>
          <w:szCs w:val="24"/>
        </w:rPr>
        <w:t xml:space="preserve"> </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akos Péter a parancs értelmében egyszerű számjegyeket sugárzott a rádióadón. Egy magas hang, egy mély hang: egy egyenlő eggyel. Két magas hang, két mély hang: kettő egyenlő kettővel.</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agittának jutott a feladat, hogy két erős fényű reflektorral, egy zölddel meg egy pirossal, a számok ritmusát követve fényjelzéseket adjon.</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rakéta külső burkán felnyílt két páncél fedőlap. Két, egyenként két méter átmérőjű reflektor vált szabaddá.</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agitta boldog volt, hogy ő is tehet végre valamit, és nagy buzgalommal látott munkához. Ha a V-hajóban valóban gondolkodó lények vannak, akkor meg kell érteniük a fényjeleket, vagy legalábbis fel kell ismerniük, hogy mi is hozzájuk hasonló, tudományosan gondolkodó lények vagyunk.</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zakadatlan egymásutánban villant fel a zöld, majd a vörös reflektor fénye, a maguk optikai eszközével erősítve a rádión sugárzott morzejeleket: egyszer zöld, egyszer a vörös; kétszer egymásután zöld, majd kétszer vörös.</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parancsnok ultrarövid hullámon ismét az Adoniszon tartózkodó munkacsoportot hívta:</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ajtársak! A kötelékparancsnok utasítására valamennyiőtöket, a fenyegető veszélyre való tekintet nélkül, a fedélzetre kell vennünk. Lehetséges, hogy a V-hajó igyekszik megakadályozni visszatérésteket. Szándékáról csakis kísérleti repüléssel győződhetünk meg. Egyikőtöknek fel kell szállnia valamelyik egyszemélyes rakétával. Egy önként vállalkozónak meg kell nyitnia az utat a többiek előtt. A döntést rátok bízom. Segítséget kapunk. A vadászkötelék negyvenkét óra múlva ide érkezik. Az MV-408 parancsot kapott, hogy a flottilla megérkezéséig távolodjék el az Adonisztól, és térjen ki a V-hajó útjából. Persze csak akkor, ha valamennyien ismét a fedélzeten vagytok. Ki vállalkozik rá, hogy elsőként induljon?</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ulu Nikeria végighallgatta az űrhajó első közleményét az áthaladóban levő kozmikus testről, majd nyugodtan dolgozott tovább. Az anticsapda építkezéséhez hordta a tartóárbocok darabjait, amelyeket a kis fennsíkon halmoztak fel.</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irtelen félelmetes üvöltés ütötte meg fülét. A fejhallgatóból hallatszott. A hang élessé, metszővé dagadt, szinte fájdalmasan nyomta dobhártyáját. Majd ismét elhalkult, s ekkor tompán, komoran zengett.</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Oulu megtorpant ugrás közben. Valaki kétségbeesetten sóhajtott odaát az ultrarövid hullámú adó mikrofonjánál.</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A vész-sziréna, gondolta Oulu. Hátán hideg borzongás futott végig.</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A sziréna átható üvöltése néhány másodperc múltán egyenletes, magas hangba csapott át, s ekkor megszűnt a lidércnyomás. Oulu minden teketória nélkül elengedte az árbocrúd darabját, amelyet maga előtt tartva vitt az építkezéshez. A rúd megállt, ott ahol volt, egy méterrel a talaj fölött, majd fokozatosan, lassan alászállt.</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ikeria jókora, ívelt ugrásokkal sietett a fennsíkra, oda, ahol egyszemélyes rakétáját hagyta. A lehető leggyorsabban fel kell készülnie, hogy azonnal indulhasson járművével, és haladéktalanul teljesíthessen bármilyen, az MV-408-asról érkező parancsot. Nyilvánvalóan valamennyiük élete kockán forog.</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ulu még nem érte el a fennsíkot, amikor az ultrarövid hullámú készülék Franken hangját hozta el hozzá. Három mondattöredék jutott el Oulu tudatáig: „... idegen űrhajó... nem válaszol... maradjatok..."</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em indulunk tehát, gondolta Oulu. Lefékezte az ugrást, és leereszkedett a talajra. Majd a fennsíktól nem messze letelepedett egy sziklára. Figyelt. Most a parancsnok beszélt.</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első ijedtség elmúltával Oulu Nikeria végre teljesen tudatára ébredt a pillanat szokatlanságának: csillagközi űrhajóban idegen lények közelednek hozzájuk. Oulu alig foghatta fel, amit hallott: A jelzőállomást tehát szereljék tovább. Vagyis számolniuk kell saját űrhajójuk pusztulásával is. Úgy látszik, egyelőre teljesen áttekinthetetlen a helyzet.</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afrikai felugrott, és felsietett a fennsíkra. Segíteni akart, hogy minél hamarabb elkészüljön a jelzőadó.</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bben a pillanatban lepte meg a kisbolygó éjszakája. Oulu azonban a sötétség ellenére, teljes erőből előrerugaszkodott. Nagy ívben huppant a fennsíkra. Úgy érkezett meg, mint a síugrók, amikor karjukkal evezve, elnyújtott ívben repülnek át a mélység fölött. Az erős kézilámpa megvilágította előtte az utat.</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És ekkor hirtelen vakító tűzfény hasított bele az aszteroidára borult kozmikus éjszakába. Az erős fénytől kísértetiesen váltak, el a sziklatöredékek koromfekete árnyékai.</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ikeria egy sziklahasadékba vágódott, és gyorsan Befúrta magát a hasadék alját kitöltő törmelékbe. Az éles tűzfény mindjárt ki is aludt. Atomtűz volt, gondolta a néger fiú. Vajon megvan-e még az MV-408-as? A robbanás okozta, gyorsan terjedő hő mindjárt eléri a kisbolygót. Oulu még mélyebben befúrta magát a sziklahasadék laza talajába. Ott talán védelmet talál az izzó forróság és a sugárzás elől.</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ajon ki pusztította el a másikat? — töprengett Oulu. Lehetséges, hogy az idegen lények barbár gyilkosok? Ezt sehogy sem hihette.</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ajtársak!</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ikeria alig akart hinni a fülének. Hiszen ez Kerulen hangja. Az MV-408 tehát megvan még.</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afrikai fiú megkönnyebbülten fellélegzett. Amit azonban Kerulen tudtukra adott, az korántsem volt megnyugtató.</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idegen űrhajó fékezett. Pillanatnyilag az aszteroida előtt repül...</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ha, a tűz tehát az idegen hajó fékezőrakétájának lángcsóvája volt, állapította meg Oulu, csak úgy önmagának. Elhatározta, hogy most már mégiscsak elfut az egyszemélyes rakétáig. El kell távolítania járművét az adókúp veszélyes közelségéből. Oulu előretapogatózott a sötétségben. Kézilámpáját már nem merte használni, hiszen az idegeneknek nem szabad észrevenniük, hogy az aszteroidán emberek vannak.</w:t>
      </w:r>
    </w:p>
    <w:p>
      <w:pPr>
        <w:pStyle w:val="PlainText"/>
        <w:tabs>
          <w:tab w:val="clear" w:pos="708"/>
          <w:tab w:val="left" w:pos="8280" w:leader="none"/>
        </w:tabs>
        <w:ind w:left="600" w:right="792" w:firstLine="240"/>
        <w:jc w:val="both"/>
        <w:rPr/>
      </w:pPr>
      <w:r>
        <w:rPr>
          <w:rFonts w:eastAsia="Arial" w:cs="Arial" w:ascii="Arial" w:hAnsi="Arial"/>
          <w:sz w:val="24"/>
          <w:szCs w:val="24"/>
        </w:rPr>
        <w:t xml:space="preserve"> </w:t>
      </w:r>
      <w:r>
        <w:rPr>
          <w:rFonts w:cs="Arial" w:ascii="Arial" w:hAnsi="Arial"/>
          <w:sz w:val="24"/>
          <w:szCs w:val="24"/>
        </w:rPr>
        <w:t xml:space="preserve">Oulu végre megpillantotta maga előtt az egyszemélyes rakéta három méter magas árnyát. Körvonalai alig észrevehetően váltak el a világűr csillagos hátterétől. A fekete fiú két kézre kapta a kis rakétát — itt az aszteroidán alig volt súlya —, feje fölé emelte, és elvitte a fennsíkról. Még mielőtt megkezdődött volna a húszperces nappali derengés, rakétájával egy átvágásba ért, amelyet két, embermagasságú kőfal fogott közre, s amely elég messze esett az adó kúpjától. Ebben az átvágásban állította fel egyszemélyes járművét. Mire a nap tompa fénye ismét lágy világosságot öntött a tájra. Nikeria, rakétájával együtt jól álcázva, védett helyen üldögélt a szűk kis fülkében, és várta a további utasításokat. Töprengett: az MV-408-ról eddig meglehetősen ellentmondásos parancsok érkeztek. Csak nem veszítették el a fejüket? </w:t>
      </w:r>
      <w:r>
        <w:drawing>
          <wp:anchor behindDoc="0" distT="0" distB="0" distL="0" distR="114935" simplePos="0" locked="0" layoutInCell="0" allowOverlap="1" relativeHeight="14">
            <wp:simplePos x="0" y="0"/>
            <wp:positionH relativeFrom="column">
              <wp:align>left</wp:align>
            </wp:positionH>
            <wp:positionV relativeFrom="paragraph">
              <wp:posOffset>878205</wp:posOffset>
            </wp:positionV>
            <wp:extent cx="3131820" cy="4373880"/>
            <wp:effectExtent l="0" t="0" r="0" b="0"/>
            <wp:wrapSquare wrapText="bothSides"/>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1" t="-8" r="-11" b="-8"/>
                    <a:stretch>
                      <a:fillRect/>
                    </a:stretch>
                  </pic:blipFill>
                  <pic:spPr bwMode="auto">
                    <a:xfrm>
                      <a:off x="0" y="0"/>
                      <a:ext cx="3131820" cy="4373880"/>
                    </a:xfrm>
                    <a:prstGeom prst="rect">
                      <a:avLst/>
                    </a:prstGeom>
                  </pic:spPr>
                </pic:pic>
              </a:graphicData>
            </a:graphic>
          </wp:anchor>
        </w:drawing>
      </w:r>
      <w:r>
        <w:rPr>
          <w:rFonts w:cs="Arial" w:ascii="Arial" w:hAnsi="Arial"/>
          <w:sz w:val="24"/>
          <w:szCs w:val="24"/>
        </w:rPr>
        <w:t>Előbb: a rádióállomás építését meggyorsítani; azután, az építkezést beszüntetni; előbb: húzódjanak az adókúp közelébe, azután: ne közelítsék meg a kúpot, hanem lehetőleg távolodjanak el tőle. Mindez nagyon különös volt.</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is ultrarövidhullámú adó-vevőjén, amely nemcsak a rakétával, hanem egymással is összekötötte az űrhajósokat, Oulu különféle párbeszédeket hallott.</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lló, Kioto! Szerencsésen bejutottál a felderítőrakétával a barlangba? Minden rendben? — kérdezte Rai. Az elektronikus a csapda tölcsérétől mintegy száz méterre, egy kis szabad térség kellős közepén telepedett le. Itt virradt rá a kisbolygó nappali világossága. Most mozdulatlanul kucorgott, nehogy észrevegyék.</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ersze. Már öt perce bent vagyok a barlangban. Nem mondom, jó kis munka volt ebben a sötétségben átmászni a Kolibrival a barlang nyílásán. Remélem, kifelé is megy majd valahogy — válaszolt a pilóta.</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ért ne? Csak nincsenek máris V-lények a barlangod előtt?</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hogynem. Utánam szaladtak, amikor meglátták, hogy bebújok a rakétával.</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 talán mégsem.</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gy látszik, nincs kedved idegenekkel ismerkedni.</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hogynem, szívesen megnézném a kedves szomszédokat, ha már eljöttek hozzánk. Talán csak nem köpködnek tüzet — vélekedett Rai.</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 tudja, hátha téged például mérges rovarnak néznek — viccelődött Kioto.</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ai bizalmatlanul nézett fel a csillagos égre. Most egyszerre kényelmetlenül érezte magát a nyílt terepen, ahol mindenünnen jól láthatták őt. Különös módon kellemetlennek találta azt is, hogy őmaga és körülötte minden nappali világosságban látszik, míg fölé az éjszakai égbolt borul. Pedig azt hitte, rég hozzászokott már a légkör nélküli kozmikus testek e sajátosságához, ahhoz, hogy az aszteroidák napsütötte felén egyszerre van jelen nappal és éjszaka.</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ulu most Filitra Goma hangját hallotta, ő is a felderítő-rakéta pilótáját hívta a barlangban. Filitrának nem volt saját egyszemélyes rakétája, ő Kioto Yokohatával együtt, a felderítő-rakétában repült át az Adoniszra. El kellett tehát jutnia a barlanghoz, hogy a rakétánál legyen, ha majd engedélyt kapnak a visszatérésre.</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oto. Hol talállak meg a sötét barlangban? — érdeklődött a lány.</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tudom. Akkora ez a barlang, hogy műrepülést rendezek benne. Filitra?</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ssék, Kioto.</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égy szíves, azonnal adj ismertetőjelet, amint a bejárathoz érsz, nehogy összetévesszelek valami V-lénnyel.</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emmi kedvem viccelni. Ha legalább megtudhatnánk végre, mi történik itt.</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ilitra egy sziklahasadékban kuporgott, nem messzire a cukorsüvegektől, amelyeket nemrég őmaga fedezett fel. Kiterített térkép volt előtte. A legközelebbi húszperces éjszaka sötétjében el kell jutnia a barlanghoz. Sokkal szívesebben keresné meg Henryt. Nem szabad, a felderítő-rakétához kell eljutnom, erősítette meg önmagát. Néhány tájékozódási pontot keresett a térképen, amelyet emlékezetébe véshet, hogy legyen mihez igazodnia a sötétségben. De sehogy sem ismerte ki magát a térképen. Közeljárt a kétségbeeséshez. Minél többet forgatta erre-arra a térképet, annál inkább összezavarodott.</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 legalább Henry itt volna vele! Ő bizonyosan elvezetné a barlanghoz. Ott, a felderítő-rakétában sokkal biztonságosabban érezném magam, mint itt, a szabad ég alatt, gondolta Filitra. Vajon valóban idegen élőlények vannak a közelünkben?</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éhány perccel később Oulu meghallotta Timofej Mirzanov és Henry Lorcester halk beszélgetését. Mindketten ott kuporogtak a fennsík lábánál, úgyhogy láthatta is őket.</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hetséges, hogy a V-hajó egyszer már itt járt, és szétrombolta a jelzőadót? — kérdezte Lorcester.</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bizonyosan nem — válaszolta az idősebb tudós rövid gondolkodás után. — Meggyőződésem, hogy értelmes lények, akik fényévnyi távolságokat képesek áthidalni, nem pusztítanak értelmetlenül. Ha másként volna, önmagukat is elpusztították volna már rég. Csak az lehet örökéletű és alkothat örökérvényűt, aki békésen él és alkot. Mások minden újabb természettudományos felfedezéssel csak saját pusztulásukat siettetik. Ha a V-hajóban élőlények vannak, nincs mitől félnünk.</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hát akkor semmi okunk, hogy elrejtőzzünk a V-hajó elől — vélte Henry Lorcester.</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ersze, hogy nincs. Mégis elővigyázatosaknak kell lennünk, mert egyelőre ismeretlen valamivel állunk szemben, s ez az ismeretlen jószándéka ellenére is veszélybe sodorhat bennünket. Lehetséges például, hogy az idegenek látószerve infravörös-érzékeny. Mi, emberek mindenféle rezgést 0,0004 millimétertől 0,0007 milliméteres hullámhosszig, vagyis az ibolyántúlitól az infravörösig, fényként érzékelünk. De elképzelhető, hogy a V-lények szeme csupán ennél hosszabb hullámokat, azaz az infravörös sugarakat érzékeli. Ha tehát az idegen űrhajó a legcsekélyebb gonosz szándék nélkül ránk irányítja erős infravörös fényű reflektorát, mi bizony egykettőre elégünk, mert hiszen mi az infravörös fényt hősugárzásként érzékeljük. Én azonban egyáltalán nem hiszem, hogy a radarobjektum valóban csillagközi űrhajó — tette hozzá Mirzanov némi habozás után.</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enry Lorcester épp válaszolni akart. Ekkor azonban visszafojtott zokogást hallott a fejhallgatóban. Filitra hangja lett volna?</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enry, megfeledkezve a parancsról, amely nyugalomra intette őket, azonnal felugrott. A mozdulat annyira heves volt, hogy az ugrás emeletmagasra sikerült.</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ilitra! — kiáltotta. — Hol vagy?</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cukorsüvegeknél — jött a halk, akadozó válasz.</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enry Lorcester körülnézett, és megpillantotta a cukorsüvegeket. A kelleténél jóval magasabb ugrás közben legalább áttekinthette a tájat. Lorcester rakétapisztoly segítségével nekilendült a magas kőkúp irányába. Néhány másodperc alatt odaérkezett. Lefékezte röptét, és lábával ügyesen rugózva, guggolóállásban ért talajt. Azután tapogatózva kereste a lányt. Hamarosan megpillantotta a könnyáztatta arcocskát a páncélüveg sisak alatt. Filitra tanácstalan kétségbeeséssel mutatott a térképre.</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tudom, hogyan jutok el a barlanghoz — panaszolta.</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ez mi? — hangzott ebben a pillanatban Rai Raipur izgatott kiáltása. — Zöld és vörös fényjelzéseket látok!</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ulu Nikeria gyorsan felpillantott. Szeme a mélyfekete égboltot kutatta. Valóban, most már ő is látta a vörös és zöld fényjeleket, amelyek egyenletes ritmusban váltakozva villantak fel.</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semmit sem látok — mondta Kioto Yokohata elégedett gúnnyal.</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fla! — szaladt ki Rai száján akaratlanul. — Bújj ki a barlangodból, és nézd meg!</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gy látszik, a V-lények felébredtek. Egyik szemük vörös, a másik zöld, és kacsingatnak rátok — a pilóta jókedve rendíthetetlen volt.</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ajtársak! A kötelékparancsnok utasítására valamennyiőtöket, a fenyegető veszélyre való tekintet nélkül, a fedélzetre kell vennünk… — az erőteljes hang minden más beszélgetést elnémított. Az MV-408-as ismét jelentkezett. Kerulen beszélt.</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Oulu figyelmesen hallgatta az újabb üzenetet. Belső feszültsége nőttön nőtt. Hirtelen teljesen éber lett. Tudatába egyetlen mondat vésődött be, mintha beleégették volna. „Egyikőtöknek fel kell szállnia." Egyikünknek — nekem, gondolta Oulu. Én vállalom. Szíve, hevesen vert. Én vállalom. A gondolat makacsul keringett agyában. </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Magas szellemi fejlettségű lények nem pusztítanak — mondta néhány perccel ezelőtt Mirzanov. — Intelligens lények nem gyilkolnak... intelligens lények nem gyilkolnak... — Oulu határozott.</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MV-408-as adja a színes fényjeleket? — kérdezte, a kelleténél talán valamivel hangosabban.</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 válaszolta Kerulen. — Mi adjuk. Sagitta egyszerű fényjelzésekkel próbál valamiféle kapcsolatot teremteni a V-hajóval.</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ndulok — mondta Oulu Nikeria halkan.</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Mindenki meghallotta.</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ulu indul. Oulu megpróbálja — mondta Kerulen.</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agitta elsápadt, és megfeledkezett a reflektorokról. A zöld fény égve maradt. Az orvosnő, mint akit megbabonáztak, mereven bámulta a képernyőt.</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alami elvált az aszteroida felszínétől — Oulu egyszemélyes rakétája elindult, s lassan a magasba emelkedett. Minden szem a parányi, mozgó tárgyat követte. A radarreflex kis világos foltként jelent meg a képernyőn, s lassan, kerülő utakkal közeledett az űrhajóhoz.</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ulu feljebb szállt, majd ismét lejjebb ereszkedett az apró rakétával. Semmi sem történt. Ide-oda kanyargott. A V-hajó rendületlenül haladt tovább pályáján. Nikeria gyorsított, majd ismét fékezett. A V-hajón semmi sem mozdult.</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idegenek átengedik Oulut — állapította meg Kerulen, és megkönnyebbülten felsóhajtott.</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rádió- és radar-vezérlőasztalon zümmögött az egyik készülék. A bázis jelentkezett:</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bázisparancsnoktól az MV-408-asnak. Munkacsoportokat visszahívni. Utána rádióforgalmat beszüntetni. Várják meg a flottillát. A V-hajót vizsgálják át... Vége.</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A rádióüzenetet újabb parancs követte.</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bázisparancsnoktól mindenkihez. A 14-4-68 ekliptika-térrészben teljes rádiótilalmat rendelek el. A Mars ismétli: teljes rádiótilalom...</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ét, egymást követő rádióüzenet mindenkit megdöbbentett. Senki sem tudta mire vélni a bázis utasítását. Egyedül csak Bakos Péter értette, miért rendeltek el rádiótilalmat. Ez a parancs igazolta gyanúját, most már bizonyos volt a dolgában.</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erulen töprengett. A flottillával való összeköttetés ezzel megszűnt. Sőt, a parancs elvágta őt az Adoniszon tartózkodó saját embereitől is.</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Vajon mi lehet a magyarázata ennek a rendelkezésnek? Minden rádióösszeköttetést be kell szüntetni, nehogy lehallgathassák? És a V-hajó átkutatása mégsem veszélyes?</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gyedül maradtunk, egymagunkban kell szembenéznünk a félelmetes rejtéllyel, gondolta Sagitta. És Oulu gyanútlanul táncoltatja rakétáját.</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A zöld fényű reflektor kialudt.</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Oulu most már nekibátorodott. Fel-le, jobbra-balra ugráltatta rakétáját. Ha már nekivágott, alaposan ki akarta puhatolni, miképpen válaszol a V-hajó a kihívásra. De semmi sem történt. Oulu a legkülönfélébb mozgásokkal próbálkozott. S akkor hirtelen megtorpant. Az MV-408-ason most már csak a zöld reflektor égett, egyenletesen, nem villogott. Mit jelentsen ez? Hogy a legrövidebb úton, azonnal közelítse meg az űrhajót? De miért nem mondják meg ultrarövid hullámon? És most, ez vajon mi? A zöld fény is kialudt!</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lló! MV-408! Miért hagytátok abba a fényjelzést? Mi van a V-hajóval? — Semmi válasz. Oulu gyorsan megvizsgálta rádiókészülékét. Minden rendben volt, az űrhajó hullámhosszán állt.</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lló, MV-408! Kerulen parancsnok! Nem halljátok? Válaszoltatok? Nem hallok semmit. Nem kapok választ! — No végre, ismét villogott a vörös és a zöld fény. Most már nagyon közelről.</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agitta megijedt, amikor meghallotta Oulu hangját a vezérlőközpontban, az ultrarövid hullámú vevőn. Persze, hiszen ő mit sem tudhatott a rádiótilalomról. Hirtelen azt is észrevette, hogy megfeledkezett a fényjelzésekről. Gyorsan hozzáfogott hát újra a reflektorozáshoz: egy piros, egy zöld, két piros...</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erulen most az egyszer határozatlan volt. Töprengett és keserves sóhaj szakadt fel melléből. Értesítenie kell Oulut és a többieket az Adoniszon, a rádiótilalomról.</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tt Kerulen! Oulu gyere. Négyes zsilip. Halló, munkacsoportok! Felszállási tilalom megszűnt. Kolibri azonnal induljon. Utána egyszemélyes rakéták sorozat-rajttal a fennsíkról. Figyelem, figyelem! Minden rádiózás tilos, urh-beszélgetéseket is beszüntetni... Vége.</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mikor Kerulen felegyenesedett a mikrofon mellől, Bakos Péter állt mögötte. A magyar fizikus intett a parancsnoknak, hogy hajoljon közelebb hozzá, majd hosszan és izgatottan sugdosott a fülébe. Kerulen oldalról néhányszor meglepetten végignézte Bakost. A többiek a vezérlőközpontban semmit sem értettek a suttogásból, de egyszer mintha ezt a szót hallották volna: „transzurán". Kerulen arca egy kicsit felderült.</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Eltűnt róla a feszültség. Helyette azonban szomorú vonás jelent meg a szája körül. Bakos Péter, bár szemlátomást megkönnyebbült ő is, változatlanul nagyon komoly maradt.</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erulen és Bakos együtt hagyták el a központi vezérlőtermet, és a négyes zsiliphez siettek, hogy fogadják Oulu Nikeriát. Sagitta felugrott, és utánuk szaladt.</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afrikai fiú időközben elérte az űrhajót. A négyes zsilip beszippantotta az egyszemélyes rakétát. Oulu kibújt, és átment a zsilip előterébe, hogy levesse űrruháját. Nikeria épp páncélüveg sisakját tette le, amikor a parancsnok és Bakos megérkeztek. Mögöttük felbukkant Sagitta arca is.</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erulen odalépett az űrhajóshoz, és átölelte a vastag űrruhába burkolt alakot. Bakos keményen megrázta bajtársa kezét:</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l van Oulu! Valamennyiünknek bebizonyítottad, hogy a V-hajó nem akadályozza meg a munkacsoportok visszatérését — mondta a parancsnok.</w:t>
      </w:r>
    </w:p>
    <w:p>
      <w:pPr>
        <w:pStyle w:val="PlainText"/>
        <w:tabs>
          <w:tab w:val="clear" w:pos="708"/>
          <w:tab w:val="left" w:pos="8280" w:leader="none"/>
        </w:tabs>
        <w:ind w:left="600" w:right="792" w:firstLine="240"/>
        <w:jc w:val="both"/>
        <w:rPr>
          <w:rFonts w:ascii="Arial" w:hAnsi="Arial" w:cs="Arial"/>
          <w:sz w:val="24"/>
          <w:szCs w:val="24"/>
        </w:rPr>
      </w:pPr>
      <w:r>
        <w:drawing>
          <wp:anchor behindDoc="0" distT="0" distB="0" distL="114935" distR="114935" simplePos="0" locked="0" layoutInCell="0" allowOverlap="1" relativeHeight="15">
            <wp:simplePos x="0" y="0"/>
            <wp:positionH relativeFrom="column">
              <wp:posOffset>381000</wp:posOffset>
            </wp:positionH>
            <wp:positionV relativeFrom="paragraph">
              <wp:posOffset>76835</wp:posOffset>
            </wp:positionV>
            <wp:extent cx="3086100" cy="4419600"/>
            <wp:effectExtent l="0" t="0" r="0" b="0"/>
            <wp:wrapSquare wrapText="bothSides"/>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2" t="-8" r="-12" b="-8"/>
                    <a:stretch>
                      <a:fillRect/>
                    </a:stretch>
                  </pic:blipFill>
                  <pic:spPr bwMode="auto">
                    <a:xfrm>
                      <a:off x="0" y="0"/>
                      <a:ext cx="3086100" cy="4419600"/>
                    </a:xfrm>
                    <a:prstGeom prst="rect">
                      <a:avLst/>
                    </a:prstGeom>
                  </pic:spPr>
                </pic:pic>
              </a:graphicData>
            </a:graphic>
          </wp:anchor>
        </w:drawing>
      </w:r>
      <w:r>
        <w:rPr>
          <w:rFonts w:eastAsia="Arial" w:cs="Arial" w:ascii="Arial" w:hAnsi="Arial"/>
          <w:sz w:val="24"/>
          <w:szCs w:val="24"/>
        </w:rPr>
        <w:t xml:space="preserve"> </w:t>
      </w:r>
      <w:r>
        <w:rPr>
          <w:rFonts w:cs="Arial" w:ascii="Arial" w:hAnsi="Arial"/>
          <w:sz w:val="24"/>
          <w:szCs w:val="24"/>
        </w:rPr>
        <w:t>Együtt mentek vissza a vezérlőközpontba. Akik ott maradtak, valamennyien izgatottan nézték a nagy képernyőt. Abban a pillanatban, amikor a parancsnok, Bakos, Oulu és Sagitta beléptek, a felderítő-rakéta épp kibújt az aszteroida vetett árnyékából. A rakéta hajtóműve tűzsugarat lövellt a sötétségbe. A Kolibri növekvő sebességgel közeledett az űrhajóhoz.</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alamivel később újabb, halvány fényű pontocska emelkedett fel az Adonisz felszínéről. A televíziós kamerák híven közvetítettek minden mozgást. Az első fénypontocskát gyors egymásutánban követte a második, a harmadik, majd a negyedik is. A tompa fényű kis pontok végül hosszú láncba sorakoztak, mintha vékony fonalra fűzték volna fel őket. A fennsíkról egymás után indultak az egyszemélyes rakéták. Mint apró bogarak, surrogva szálltak, egyenesen a zöld és piros fényjelzések felé, amelyekkel az MV-408 igyekezett még ekkor is megértetni magát a V-hajó utasaival.</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erulen és Mirzanov gyűlésre hívták a legénységet, a nagy társalgóba. Hadd tudja meg végre mindenki, az Adoniszról visszatért tudósok és szerelők is mindazt, ami az utóbbi két órában történt. Azután pedig, ha már összefüggően és alaposan ismerik az eseményeket, meg kell tanácskozniuk legközelebbi teendőiket, és el kell dönteniük, hogyan vágják ki magukat a V-hajó megjelenése okozta bonyolult helyzetből.</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Teljes létszámban összegyűltek, senki sem hiányzott. Az űrhajósok, amennyire kényelmetlen űrruhájuk engedte, kényelembe helyezkedtek a puha pamlagokon, a karosszékekben és a földre dobott párnákon. A társalgót, a hajó nagy kulturális és pihenőközpontját a várakozás feszültsége ülte meg. Norbert Franken szokása szerint, összefont karral, elgondolkozva támaszkodott a karcsú fehér oszlopra.</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ulu és Sagitta a háttérbe húzódva, néhány szobanövény közelében az egyik sarokban ültek egy pamlagon.</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sokhangú moraj elhalt. Kerulen kezét felemelve csendet intett, és jelt adott a gyűlés megkezdésére.</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sztronauták, kozmoszjáró bajtársak! Szokatlan és súlyos helyzetbe jutottunk. Két órával ezelőtt a radar kozmikus testet észlelt, amely gyorsan közeledett, és amely legnagyobb csodálkozásunkra, V alakúnak bizonyult. A repülő V abban a pillanatban fékezte röptét, amikor éppen áthaladt Volna az Adonisz pályáján, szorosan az aszteroida előtt. Ekkor átváltott az Adonisz pályájára, és azóta nagyon csekély távolságban előtte repül.</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st azért gyűltünk össze, hogy eldöntsük, visszavonuljunk-e és megvárjuk a flottillát, vagy megkíséreljük magunk megfejteni a rejtélyt, amely elé a V-hajó állított bennünket. Választhatunk az óvatosság és a határozott cselekvés között.</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repülő V eredetét illetően a vélemények megoszlanak. Két feltevés hangzott el. Az egyik szerint a V valamelyik távoli naprendszer értelmes, tudományosan gondolkodó lényeinek csillagközi űrhajója. Ha valóban így van, akkor mi most nagyszerű és örökké emlékezetes pillanatok részesei lehetünk. Ha valóban az az alig elképzelhető szerencse ért volna bennünket, hogy elsőkként találkozhatunk effajta idegen lényekkel, akkor tudatában kell lennünk az esemény nagyságának és a ránk háruló felelősségnek.</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másik véleményt sem vethetjük el azonban egyetlen kézlegyintéssel. Eszerint ugyanis a V földi kutatórakéta, amely valamiféle katasztrófa következtében középen kettétörött, és elpusztult. Ebben az esetben egy évekkel vagy évtizedekkel ezelőtt lezajlott kozmikus szerencsétlenség késői tanúi vagyunk.</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első változat előadója rádiómérnökünk, Norbert Franken lesz. A második változat előadója Bakos Péter atomfizikus. Átadom a szót Norbert Frankennak.</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ranken leengedte karját, és néhány lépéssel előbbre jött az oszloptól. Azután minden teketória nélkül hozzáfogott.</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Űrhajósok! Az emberiség előbb vagy utóbb rátalál majd más világok magas intelligenciájú élőlényeire. Ebben bizonyos vagyok. Napok milliói körül számtalan bolygó kering, többségük barátságtalan, sivár, élettelen és lakhatatlan. De milliószám lehetnek napok és bolygók, amelyek élet, sőt értelmes élőlények hordozói, s világuk talán még szebb és pompásabb, mint a mi Földünké. S ezekkel a világokkal a nem is nagyon távoli jövőben a testvéri barátság hatalmas hídja köt majd össze bennünket, a híd, amelyet a szellem ereje teremt, s amelynek pillérei alkotó, teremtő gondolatok.</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emberiség évszázadokkal ezelőtt legyőzte a barbárságot, s áldozatos harcban leküzdötte a pénz uralmát és a kisebbség hatalomvágyát. Ezzel kivívta magának a jogot, hogy megépíthesse a testvériség és barátság e hatalmas hídját, s eljusson magasrendűen fejlett szellemiségű, idegen élőlényekhez. Ha az emberiségnek nem sikerült volna megszabadulni a barbárságtól és a vallási téveszméktől, önmagát sodorta volna pusztulásba. Nem hiába tanulja ma is még minden újabb generáció azoknak az elmúlt évszázadoknak a történetét, amelyekben az emberiség felszabadította önmagát, amelyekben eldőlt az emberi nem létének vagy nemlétének kérdése.</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pp ma, épp most hallhatnánk, hogyan üzennek egymásnak azok, akik már megtalálták a módját, hogy kölcsönösen megértsék egymást.</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tudósok az elmúlt évezred vége óta a világ minden táján óriási rádióteleszkópok segítségével próbálják megfejteni a világmindenség rejtélyes írásjeleit, s kísérleteznek idegen élőlények ismeretlen rádiószignáljainak kibetűzésével és megértésével. Mindeddig sikertelenül. Senki sem jósolhatja meg, vajon az emberiség mikor érheti el ezt a nagyszerű célt. Senki sem jövendölheti meg, hogy a földi ember vajon előbb áll-e majd szemtől szemben idegen világok élőlényeivel, mintsem megtanulta volna a galaktika nyelvét, vagy pedig kibetűzzük az űr ma még ismeretlen jeleit, mielőtt még megpillanthatnánk az ismeretlen élőlényeket.</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ónapok óta húsz óránként rendszeresen hallgatom tájolóadásunk visszhangját. De a tájoló visszhanghoz tisztán hallható, különös szignálok is csatlakoznak, amelyeket nem ismerek. Gyanítom, hogy a fejlődés magas fokát elért élőlények, most felserdülő, fiatalabb testvérükre leltek bennünk, az emberiségben. Ezek a lények valamikor régen felfedezhették, hogy a sárga csillag, a Nap közelében kering egy bolygó, a Föld, amelyen az élet kedvező feltételei uralkodnak. És nekiláttak, hogy megtanítsanak bennünket távközlésük nyelvére. Ránk, emberekre fáradságos munkát ró majd a tanulás. Soká tart majd, míg végre maradéktalanul megértjük minden egyes szavát.</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mikor ma ez a kozmikus test felbukkant, azt hittem, a távoli, idegen világ űrhajója érkezett el hozzánk. Az idegen világ hírnökeinek különös magatartására azonban sehogy sem találtam magyarázatot. Hiszen réges-rég észlelniük kellett, hogy élőlények akadtak útjukba. Magatartásukat tehát csakis kíméletlennek, sőt fenyegetőnek vélhettem.</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ért talán okosabb, ha nem éljük bele magunkat a nagy pillanat illúziójába, hanem mindenekelőtt bizonyosságot szerzünk. Különös volt például az ismeretlen űrjármű néma, támadó jellegű lopózkodása, és az Adonisz szétrombolt jelzőadója is. Érthetetlen dolog, hogy minden felszólításunkat és közeledési kísérletünket konok hallgatás fogadta.</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Az idegenek egyetlenegyszer adtak csak életjelt magukról: valamennyien tanúi voltunk a váratlan fékező manővernek. Nagyon elgondolkoztató a bázis utasítása is, hogy be kell szüntetni mindenfajta rádióforgalmat. Mintha meg akarnák fosztani az idegeneket attól a lehetőségtől, hogy lehallgassanak bennünket. Nehogy megtudják, mi a szándékunk. Valamennyi kérdésre választ kell találnunk. Mivel pedig nem tudjuk, kivel vagy mivel állunk szemben, óvatosan kell cselekednünk.</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ért azt javaslom, várjuk meg, míg a flottilla megérkezik, addig mindenesetre figyeljük a V-hajót, azután pedig a flottillával együtt készítsük elő és hajtsuk végre az idegen rakéta átvizsgálását, hogy megállapíthassuk, honnan került ide.</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orbert Franken ezzel beszámolója végére ért. Hátralépett, és leült egy karosszékbe, a fehér oszlop közelében.</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előtt még Bakos Péter átvette volna a szót, a navigátor felolvasta a vezérrakétával és a bázissal váltott valamennyi rádióüzenet szövegét. A rádióüzenetek felelevenítése megkönnyítette, hogy mindenki hiánytalan, teljes képet alkothasson a legfrissebb fejleményekről. Az egymás közti félhangos véleménycsere halk moraja zsongott a teremben. Néhány űrhajós fejét tenyerébe támasztva gondolkodott. Franken elmélkedése a távoli világokban lehetséges életről, és az idegen lényekkel való kapcsolatteremtés lehetőségéről mindannyiukat magával ragadta.</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akos Péter várt egy keveset, hogy mindenki alaposan végiggondolhassa a hallottakat. Amikor végre szólásra emelkedett, a jelenlevők osztatlan figyelemmel fordultak felé. A fizikus karosszéke mögött állt, kezével a szék háttámlájának támaszkodott, és beszélni kezdett.</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Űrhajósok! Mindenekelőtt szeretném megmondani, mennyire örülök, hogy bajtársainkat, akik a V-hajó megjelenésekor a munkacsoporttal az aszteroidán tartózkodtak, teljes létszámban és sértetlenül itt láthatom ismét közöttünk. Mi idebent az űrhajóban, szemtől szemben az ismeretlen veszéllyel, nagyon aggódtunk miattatok, akik odakint voltatok a kisbolygón.</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st pedig a V-hajóról. Magam is azt kívántam, bárcsak Norbert Frankennek lenne igaza. Hiszen mi lehetne szebb, mint hogyha az emberiség magához hasonlóan fejlett vagy a szellemi fejlettség még magasabb fokára jutott lényekre bukkanna a világűrben. S milyen nagyszerű lenne, ha épp mi lehetnénk azok, akik elsőkként nyújthatjuk kezünket e távoli világok követeinek, s épp mi vezethetnénk el őket hazai bolygónkra, a Földre.</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ajnos azonban több tényező és észlelt jelenség ismeretében más következtetésekre is juthatunk a V-hajót illetően. S ez a következtetés így hangzik: A V-hajó földi emberek utolsó nyugvóhelye, kozmonautáké, akik hozzánk hasonlóan útnak indultak, hogy kutatásaik eredményeképpen új megismerésekhez juttassák embertársaikat.</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amúgy is csendes teremben szinte lélegzet-visszafojtva hallgatták a fizikus bejelentését. Rai Raipur lassan és ünnepélyesen felemelkedett ültéből. Indiai szokás szerint összefonta mellén karját, és méltósággal meghajolt. Bár egyelőre senki sem tudhatta bizonyosan, milyen titkot rejt magában a V-hajó, a jelenlevők valamennyien szótlanul felálltak helyükről. Majd egyperces néma tiszteletadás után újra leültek, és Bakos Péter beszélt tovább:</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st pedig elmondom, milyen alapokon nyugszik az én feltevésem. Az ismeretlen űrhajó akkor lett V alakú, amikor egy meteor sziklataraja súrolta törzsét. Az idegen test épp csak érintette, de az ütés ereje középen kettévágta a rakétát. Ha a meteor nemcsak végigsúrolja hanem telibe találja az űrhajót, akkor valószínűleg teljesen szétrombolja a rakétatörzset, amely legalábbis darabokra hullik.</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ajtársak, a romboló meteort néhány hete megsemmisítették. Mégpedig épp aznap éjszaka, amikor űrhajónk parancsot kapott, hogy forduljon vissza, és építsen új jelzőállomást az Adoniszon. Kormányügyeletes voltam akkor, és végignéztem, amint a flottilla hajtóláncában a mellettünk repülő űrvadász megsemmisített egy kozmikus testet. A rádiójelentésben, amelyet a szomszédos rakéta erről az eseményről a vezérrakétának küldött, a megszokott adatok mellett elhangzott egy figyelemre méltó megjegyzés is. A jelentés úgy szólt, hogy a robbanás felhőjének elemzésekor plutónium nyomokat találtak. Innen a feltételezés, hogy ez az azóta megsemmisített meteor évekkel vagy évtizedekkel ezelőtt földi űrhajóval találkozott, s az összeütközéskor a tenyészreaktor szerkezeti elemeinek apró részecskéi fogva maradtak a meteor kőzetében. Csakis ilyen módon képzelhető el, hogy a megsemmisített meteor gázfelhője plutónium nyomokat mutatott.</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pedig most minden valószínűség szerint a sérült rakétával találkoztunk. A transzurán egymagában azonban még nem bizonyítja, hogy a V-hajó nem csillagközi űrjármű, hanem földi kutatórakéta.</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ért olyasmit tettem, ami, nem tagadom, veszélyes dolog volt, és szerencsétlenséget zúdíthatott volna valamennyiünkre. Az iránysugárzóból kapcsolóimpulzust adtam a V-hajónak, egyikét azoknak, amelyekkel mi indítjuk rakétáink atomhajtóműveit, így gondolkodtam: Ha a V-hajó csillagközi űrjármű, akkor nem reagál a kapcsolóimpulzusra. Ha azonban szétrombolt, kettétört földi kutatórakéta, akkor lehetséges, hogy a még ép vezetékek átveszik a kapcsolási parancsot, és továbbítják a hajtóműhöz.</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V-rakéta reagált a parancsra. A hajtómű lángsugarat lövellt. Gyanúm tehát igazolódott.</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lángcsóva lökésének minden emberi számítás szerint fékeznie kellett a V-hajót. Szerencsém volt. A sérült rakéta sebessége valóban csökkent. Sőt következésképpen új pályára tért, mégpedig az aszteroida pályájára.</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étségkívül igen nagy kockázat árán szereztem meg a bizonyságot a V-hajó eredetéről. Jól tudom, hogy ekkora gondatlanság vádjával terhelten kozmikus szolgálatra alkalmatlanná váltam, s hogy súlyos felelősséget vettem magamra, még akkor is, ha szerencsémre, a lehetséges következmények egyike sem valósult meg. Spontán, ösztönös és meggondolatlan cselekedetemért kész vagyok vállalni a megérdemelt büntetést.</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térjünk vissza a V-hajóhoz. A bázisparancsnok a Marson, bár ekkora távolságból az ilyesmi csaknem lehetetlen, szűkszavú jelentésünk ellenére is, úgy látszik, helyesen ítélte meg helyzetünket. Mivel a kettétört rakétába akadálytalanul juthatnak be rádióimpulzusok, és üzembehelyezhetnek részben épségben maradt automatikus berendezéseket, védelmünkre megtiltotta a rádióforgalmat.</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eladatunk most az, hogy egy vagy két embert átküldjünk a V-hajóra. Szét kell bontani, vagy meg kall szakítani a nyilvánvalóan még sértetlen hajtóművek kábelkötegeit.</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kettétört kutatórakéta egyetlen veszéllyel fenyeget csupán: az atomüzemanyag váratlan, gyors reakciójával, amely bármikor bekövetkezhet. Amint a bázisnak jelentjük, hogy a hajtóműveket reakcióképtelenné tettük, azonnal feloldják majd a térségünkben elrendelt rádiótilalmat.</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érlek benneteket, bízzátok rám a kábelkötegek megbontásának veszélyes feladatát.</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lig hallgatott el Bakos, máris Oulu jelentkezett szólásra. Elmondta, hogy véleménye szerint az utóbbi feltevés látszik helyénvalónak. A rakétát pedig, akár roncs, akár idegen lények csillagközi hajója, amint lehetséges, azonnal át kell vizsgálni.</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Az afrikai fiú után Mirzanov professzor kért szót.</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akos Péter fejtegetéseiből, gondolom, világosan kiderül, hogy ezúttal, úgy látszik, nem lesz részünk a világmindenségből érkezett vendégek fogadásában, bár a végső bizonyosságot majd csak a rakéta átvizsgálása hozza meg. De ne feledjük, hogy mégiscsak elérkezik egyszer a találkozás órája is. Az emberiség minden újabb tudományos és kulturális sikerével, a természeti törvények működéséről és felhasználhatóságáról szerzett minden újabb ismeretével erre a pillanatra készül. S egy napon sor kerül erre is. Ha majd a Föld lakóinak tudása és ereje elég lesz ahhoz, hogy összekapcsolja őket más naprendszerek értelmes élőlényeinek világával.</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imofej Mirzanov gondolatmenetét folytatva, ezután azt tanácsolta a rádiósnak, figyelje továbbra is a világűrből érkező jeleket, a tájoló visszhangot, s foglalkozzék tovább a jelek értékelésével és megfejtésével. A rádióhullámok kutatása több évszázados múltra tekinthet vissza, azóta, hogy a Föld első mesterséges holdja eljutott pályájára. A hírközlés tudománya, a világűrbeli rádióelektronika fontos szerephez jut majd a világmindenség idegen élőlényeivel való találkozásban is.</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ozmonauták csaknem valamennyien elmondták véleményüket. Elhatározták, hogy Kioto Yokohata és Bakos Péter a felderítőrakétával átkelnek a V-hajóra.</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Nagy körültekintéssel láttak hozzá az előkészületekhez.</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r>
      <w:r>
        <w:br w:type="page"/>
      </w:r>
    </w:p>
    <w:p>
      <w:pPr>
        <w:pStyle w:val="PlainText"/>
        <w:tabs>
          <w:tab w:val="clear" w:pos="708"/>
          <w:tab w:val="left" w:pos="8280" w:leader="none"/>
        </w:tabs>
        <w:ind w:left="600" w:right="792" w:firstLine="240"/>
        <w:jc w:val="both"/>
        <w:rPr>
          <w:rFonts w:ascii="Arial" w:hAnsi="Arial" w:cs="Arial"/>
          <w:b/>
          <w:b/>
          <w:i/>
          <w:i/>
          <w:sz w:val="32"/>
          <w:szCs w:val="32"/>
        </w:rPr>
      </w:pPr>
      <w:r>
        <w:rPr>
          <w:rFonts w:cs="Arial" w:ascii="Arial" w:hAnsi="Arial"/>
          <w:b/>
          <w:i/>
          <w:sz w:val="32"/>
          <w:szCs w:val="32"/>
        </w:rPr>
        <w:t>AZ ASTRONAUTIC PUSZTULÁSA</w:t>
      </w:r>
    </w:p>
    <w:p>
      <w:pPr>
        <w:pStyle w:val="PlainText"/>
        <w:tabs>
          <w:tab w:val="clear" w:pos="708"/>
          <w:tab w:val="left" w:pos="8280" w:leader="none"/>
        </w:tabs>
        <w:ind w:left="600" w:right="792" w:firstLine="240"/>
        <w:jc w:val="both"/>
        <w:rPr>
          <w:rFonts w:ascii="Arial" w:hAnsi="Arial" w:cs="Arial"/>
          <w:b/>
          <w:b/>
          <w:i/>
          <w:i/>
          <w:sz w:val="24"/>
          <w:szCs w:val="24"/>
        </w:rPr>
      </w:pPr>
      <w:r>
        <w:rPr>
          <w:rFonts w:cs="Arial" w:ascii="Arial" w:hAnsi="Arial"/>
          <w:b/>
          <w:i/>
          <w:sz w:val="24"/>
          <w:szCs w:val="24"/>
        </w:rPr>
      </w:r>
    </w:p>
    <w:p>
      <w:pPr>
        <w:pStyle w:val="PlainText"/>
        <w:tabs>
          <w:tab w:val="clear" w:pos="708"/>
          <w:tab w:val="left" w:pos="8280" w:leader="none"/>
        </w:tabs>
        <w:ind w:left="600" w:right="792" w:firstLine="240"/>
        <w:jc w:val="both"/>
        <w:rPr>
          <w:rFonts w:ascii="Arial" w:hAnsi="Arial" w:cs="Arial"/>
          <w:i/>
          <w:i/>
          <w:sz w:val="24"/>
          <w:szCs w:val="24"/>
        </w:rPr>
      </w:pPr>
      <w:r>
        <w:rPr>
          <w:rFonts w:cs="Arial" w:ascii="Arial" w:hAnsi="Arial"/>
          <w:i/>
          <w:sz w:val="24"/>
          <w:szCs w:val="24"/>
        </w:rPr>
        <w:t xml:space="preserve">A rakétaroncs </w:t>
      </w:r>
    </w:p>
    <w:p>
      <w:pPr>
        <w:pStyle w:val="PlainText"/>
        <w:tabs>
          <w:tab w:val="clear" w:pos="708"/>
          <w:tab w:val="left" w:pos="8280" w:leader="none"/>
        </w:tabs>
        <w:ind w:left="600" w:right="792" w:firstLine="240"/>
        <w:jc w:val="both"/>
        <w:rPr>
          <w:rFonts w:ascii="Arial" w:hAnsi="Arial" w:cs="Arial"/>
          <w:i/>
          <w:i/>
          <w:sz w:val="24"/>
          <w:szCs w:val="24"/>
        </w:rPr>
      </w:pPr>
      <w:r>
        <w:rPr>
          <w:rFonts w:cs="Arial" w:ascii="Arial" w:hAnsi="Arial"/>
          <w:i/>
          <w:sz w:val="24"/>
          <w:szCs w:val="24"/>
        </w:rPr>
        <w:t xml:space="preserve">Veszélyes küldetés </w:t>
      </w:r>
    </w:p>
    <w:p>
      <w:pPr>
        <w:pStyle w:val="PlainText"/>
        <w:tabs>
          <w:tab w:val="clear" w:pos="708"/>
          <w:tab w:val="left" w:pos="8280" w:leader="none"/>
        </w:tabs>
        <w:ind w:left="600" w:right="792" w:firstLine="240"/>
        <w:jc w:val="both"/>
        <w:rPr>
          <w:rFonts w:ascii="Arial" w:hAnsi="Arial" w:cs="Arial"/>
          <w:i/>
          <w:i/>
          <w:sz w:val="24"/>
          <w:szCs w:val="24"/>
        </w:rPr>
      </w:pPr>
      <w:r>
        <w:rPr>
          <w:rFonts w:cs="Arial" w:ascii="Arial" w:hAnsi="Arial"/>
          <w:i/>
          <w:sz w:val="24"/>
          <w:szCs w:val="24"/>
        </w:rPr>
        <w:t xml:space="preserve">A szükségvilágítás </w:t>
      </w:r>
    </w:p>
    <w:p>
      <w:pPr>
        <w:pStyle w:val="PlainText"/>
        <w:tabs>
          <w:tab w:val="clear" w:pos="708"/>
          <w:tab w:val="left" w:pos="8280" w:leader="none"/>
        </w:tabs>
        <w:ind w:left="600" w:right="792" w:firstLine="240"/>
        <w:jc w:val="both"/>
        <w:rPr>
          <w:rFonts w:ascii="Arial" w:hAnsi="Arial" w:cs="Arial"/>
          <w:i/>
          <w:i/>
          <w:sz w:val="24"/>
          <w:szCs w:val="24"/>
        </w:rPr>
      </w:pPr>
      <w:r>
        <w:rPr>
          <w:rFonts w:cs="Arial" w:ascii="Arial" w:hAnsi="Arial"/>
          <w:i/>
          <w:sz w:val="24"/>
          <w:szCs w:val="24"/>
        </w:rPr>
        <w:t xml:space="preserve">Az utolsó menedék </w:t>
      </w:r>
    </w:p>
    <w:p>
      <w:pPr>
        <w:pStyle w:val="PlainText"/>
        <w:tabs>
          <w:tab w:val="clear" w:pos="708"/>
          <w:tab w:val="left" w:pos="8280" w:leader="none"/>
        </w:tabs>
        <w:ind w:left="600" w:right="792" w:firstLine="240"/>
        <w:jc w:val="both"/>
        <w:rPr>
          <w:rFonts w:ascii="Arial" w:hAnsi="Arial" w:cs="Arial"/>
          <w:i/>
          <w:i/>
          <w:sz w:val="24"/>
          <w:szCs w:val="24"/>
        </w:rPr>
      </w:pPr>
      <w:r>
        <w:rPr>
          <w:rFonts w:cs="Arial" w:ascii="Arial" w:hAnsi="Arial"/>
          <w:i/>
          <w:sz w:val="24"/>
          <w:szCs w:val="24"/>
        </w:rPr>
        <w:t>Az Epszilon Eridani üzenete</w:t>
      </w:r>
    </w:p>
    <w:p>
      <w:pPr>
        <w:pStyle w:val="PlainText"/>
        <w:tabs>
          <w:tab w:val="clear" w:pos="708"/>
          <w:tab w:val="left" w:pos="8280" w:leader="none"/>
        </w:tabs>
        <w:ind w:left="600" w:right="792" w:firstLine="240"/>
        <w:jc w:val="both"/>
        <w:rPr>
          <w:rFonts w:ascii="Arial" w:hAnsi="Arial" w:cs="Arial"/>
          <w:i/>
          <w:i/>
          <w:sz w:val="24"/>
          <w:szCs w:val="24"/>
        </w:rPr>
      </w:pPr>
      <w:r>
        <w:rPr>
          <w:rFonts w:cs="Arial" w:ascii="Arial" w:hAnsi="Arial"/>
          <w:i/>
          <w:sz w:val="24"/>
          <w:szCs w:val="24"/>
        </w:rPr>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Kioto Yokohata és Bakos Péter feszült figyelemmel bámultak ki a kabin páncélüvegén át a világmindenség fénylő csillagpontokkal telehintett sötétjébe. A V-hajóhoz tartottak, amely változatlanul az aszteroida előtt haladt. A pilóta óvatosan és lassan vezette felderítőrakétáját az űrben, arra a pontra, ahol a V-rakétának lennie kellett.</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jon észrevesznek-e és hogyan fogadnak bennünket az idegenek? — kérdezte Kioto Yokohata. Rendíthetetlen meggyőződése volt ugyanis, hogy az igazságot a V-hajóról Norbert Franken találta el. Ha az idegen lényekre gondolt, kíváncsiság és félelem különös, vegyes érzése szorította görcsbe gyomrát. Bármelyik percben történhetett valami.</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akos Péter nem válaszolt mindjárt a pilóta kérdésére, ö egyetlen percig sem hitte, hogy a V-hajóhoz való kirándulás holmi izgalmas kaland, tudta, hogy nehéz és veszélyes feladat vár rá, s hogy a legkisebb elővigyázatlanság az életébe kerülhet. Tárgyilagos, józan és kristálytiszta gondolkodás, neki most ez volt a legfontosabb. Nem adhatja át magát csalóka ábrándképeknek.</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idegenek" aligha vesznek észre bennünket — mondta valamivel később.</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ioto Yokohata sóhajtott. Kár, hogy Bakos nem hisz a V-lényekben. Hiszen a találkozásnak már a puszta gondolata is csodálatosan izgalmas. De egyelőre jobb lesz, ha összeszedem magam, és azzal törődöm, hogy eljussunk a V-rakétához, figyelmeztette önmagát a pilóta.</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Rádió-vezérsugár és radar nélkül a világűr sötétjében bizony nem volt könnyű dolog megkeresni a V-rakétát. Jobb lett volna, ha a napos oldalról repülök a V felé, gondolta Kioto Yokohata. Akármilyen gyenge is a napfény, visszaverődése mégiscsak messzebbről észrevehető. Hangosan azonban csak ennyit mondott:</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számítások szerint a V-hajó közvetlen közelében kell lennünk.  Most már kétszeres figyelemre volt szükség. Egymás után múltak a percek, és a két férfi még sehol sem látta a V-rakétát.</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akos hátranézett. Mögöttük néhány kilométerrel rendíthetetlen nyugalommal, egyenletesen forgott az Adonisz aszteroida. Az asztronauták a törpebolygónak csak a napfényes felét láthatták. Az Adonisz valamiféle elnyomorított félholdra emlékeztetett.</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pilóta halkan felkiáltott. Bakos gyorsan visszafordult. Sötét tömeg tornyosult előttük, s eltakarta a csillagfényes hátteret. A pilóta a kapcsolóhoz nyúlt. Felvillant az orr-reflektor. Az erős fénycsóva átfúrta a sötétséget, és mintegy száz méterrel odább tompa fényű páncélzatba ütközött. A két férfi akaratlanul is előrehajolt, már amennyire a szíj, amely az üléshez kötötte őket, engedte. A páncélfalazat közeledett, elvonult mellettük, majd mögöttük maradt. A felderítő-rakéta lassan utolérte és elhagyta a V-hajót.</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ioto lassan visszavezette a felderítő-rakétát az ismeretlen űrhajó törzséhez. A reflektor fénycsóvája eközben méterről méterre tapogatózva siklott végig a V-rakéta törzsén. A fénysugár most elérte a V csúcsát. A két felderítő lélegzetvisszafojtva figyelt. Most kell eldőlnie, vajon idegen vagy földi űrhajó úszik-e előttük.</w:t>
      </w:r>
    </w:p>
    <w:p>
      <w:pPr>
        <w:pStyle w:val="PlainText"/>
        <w:tabs>
          <w:tab w:val="clear" w:pos="708"/>
          <w:tab w:val="left" w:pos="8280" w:leader="none"/>
        </w:tabs>
        <w:ind w:left="600" w:right="792" w:firstLine="240"/>
        <w:jc w:val="both"/>
        <w:rPr>
          <w:rFonts w:ascii="Arial" w:hAnsi="Arial" w:cs="Arial"/>
          <w:sz w:val="24"/>
          <w:szCs w:val="24"/>
        </w:rPr>
      </w:pPr>
      <w:r>
        <w:drawing>
          <wp:anchor behindDoc="0" distT="0" distB="0" distL="0" distR="114935" simplePos="0" locked="0" layoutInCell="0" allowOverlap="1" relativeHeight="16">
            <wp:simplePos x="0" y="0"/>
            <wp:positionH relativeFrom="column">
              <wp:align>left</wp:align>
            </wp:positionH>
            <wp:positionV relativeFrom="paragraph">
              <wp:posOffset>3810</wp:posOffset>
            </wp:positionV>
            <wp:extent cx="3147060" cy="4503420"/>
            <wp:effectExtent l="0" t="0" r="0" b="0"/>
            <wp:wrapSquare wrapText="bothSides"/>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11" t="-8" r="-11" b="-8"/>
                    <a:stretch>
                      <a:fillRect/>
                    </a:stretch>
                  </pic:blipFill>
                  <pic:spPr bwMode="auto">
                    <a:xfrm>
                      <a:off x="0" y="0"/>
                      <a:ext cx="3147060" cy="4503420"/>
                    </a:xfrm>
                    <a:prstGeom prst="rect">
                      <a:avLst/>
                    </a:prstGeom>
                  </pic:spPr>
                </pic:pic>
              </a:graphicData>
            </a:graphic>
          </wp:anchor>
        </w:drawing>
      </w:r>
      <w:r>
        <w:rPr>
          <w:rFonts w:eastAsia="Arial" w:cs="Arial" w:ascii="Arial" w:hAnsi="Arial"/>
          <w:sz w:val="24"/>
          <w:szCs w:val="24"/>
        </w:rPr>
        <w:t xml:space="preserve"> </w:t>
      </w:r>
      <w:r>
        <w:rPr>
          <w:rFonts w:cs="Arial" w:ascii="Arial" w:hAnsi="Arial"/>
          <w:sz w:val="24"/>
          <w:szCs w:val="24"/>
        </w:rPr>
        <w:t>A reflektor fényében kibontakozott a pusztulás képe. Az erős fénysugár nyitott kabinokba, szabadon álló gépegységekre és a semmibe nyíló folyosókra hullott. A szétrepedt törzs mintha keresztmetszetét tárta volna fel a hajó különféle szekcióinak. A fény a rakéta szerkezetének összevissza meredező részein, kettészakított fémlemezek élesen fogazott peremén, elgörbült csővezetékeken és egymásba gabalyodott huzalokon siklott végig.</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em volt többé kétség. A látvány, amely a két felderítő szeme elé tárult, nagyon is ismerős volt. Roncsra bukkantak tehát, földi űrhajó szomorú roncsára. A rakétatörzs középen kettétört. A legutóbbi másodpercek súlyos feszültsége mindkettőjükben feloldódott. Hátradőltek az ülésen.</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fénysugár pedig tovább tapogatózott. Ahol a meteor szirtje hasította fel a törzset, a vágás olyan egyenes volt, mintha vonalzóval húzták volna meg. Mintha óriás borotva hatalmas éle metszette volna fel a rakéta külső burkát. A hasítással szemben, az átmérő túlsó oldalán a szerkezet csontvázának hosszanti kötései, a merevítőbordák még összetartották a rakétatest két darabját. Rendkívül szilárd, rugalmas és ellenállóképes anyaguk kibírta az összeütközést és az erős elhajlást.</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akos Péter készülődött. Elérkezett az ő ideje. Kikapcsolta magán a szíjakat, és indult, hogy elhagyja a kis rakétát. Egyedül kell behatolnia a kettévágott kutatóhajóba, hogy reakcióképtelenné tegye a fizikai energia-átalakítókat. A kabinból kiszivattyúzták a levegőt, a kibúvónyílás lassan feltárult, és Bakos Péter kifurakodott rajta.</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gy kis méretű sűrítettgáz-tartály segítségével, amelyet néhány percig nyitva tartott, hogy a gáz kitóduljon belőle, lassan sodródott a rakétatörzs felé. A sűrítettgáz-tartály úgy működött, mint egy kis rakétamotor. A tartályban összenyomott, alacsony hőmérsékletű gáz kiáramlott, és az űrhajós testét gyengéden a hatalmas hajótörzs felé nyomta. Bakos használhatott volna rakétapisztolyt is. De a pisztoly nagyobb erővel, túlságosan hevesen dobta volna a kutatórakéta páncéllemezeihez. A világűrben szabadon sodródó ember bekapcsolta homloklámpáját.</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pilóta utánanézett tovaúszó társának. A sisak üvegburája élesen visszatükrözte a Kolibri rakéta reflektorának fényét. Látta, hogy a vastag űrruhába burkolt, formátlan alak átlebegett a körülbelül ötven méter széles, feneketlen mélység fölött, amely a kis felderítő-rakétát a hatalmas rakétatörzstől elválasztotta, s kézzel-lábbal evezve, a V csúcsához, az ott tátongó töréshez igyekezett.</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mikor elérte célját, a felderítő egy pillanatra megpihent. Felvillant a kézilámpa fénye. Bakos nyilvánvalóan a kutatórakéta központi főfolyosóját kereste. Amikor a nyílást megtalálta, az űrruha nagy külső mellzsebéből apró, üvegszerűen csillogó tokocskát szedett elő, és erőteljes lendülettel messzire hajította a világűrbe. A kis tok elrepült, és mint valami apró meteor, haladt saját pályáján. Hirtelen élénk vörös fénnyel felragyogott. Mintegy tíz percig adja majd ezt a messziről látható vörös fényjelzést, azután kialszik.</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gy óra múlva pedig a kiégett tok, a világűr hidegének hatására mikroszkopikus kicsinységű részekké, porrá, mikrometeoritokká omlik szét.</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MV-408-asnak és Yokohatának pedig ez az optikai jeladás helyettesítette a betiltott rádió-összeköttetést. Most már tudják, hogy Bakos ebben a pillanatban megkezdte a behatolást a kutatóhajóba. Yokohata felderítőrakétájával azonnal eltávolodott a roncstól, és jóval messzebb várakozott. Az MV-408-asnak és a felderítő-rakétának egyaránt tartania kellett a szabályzatban meghatározott, biztonságos távolságot. Mindkét jármű farral fordult a V-hajó felé, hogy ha mégis bekövetkeznék az atomrobbanás, késedelem nélkül, teljes sebességgel eltávolodjék a katasztrófa színhelyétől.</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ezdetét vette a veszélyes küldetés. Bakos Péter óvatosan keresgélte az utat a tátongó törés helyén szétroncsolódott szerkezeti elemek között. Munkájának ez a része, a kutatórakétába, való behatolás jóval nehezebb volt, mint utána majd az atomreaktor és a hajtómű kábelkötegeinek átvágása. Vigyáznia kellett, nehogy a hasadt lemezek vagy a törött merevítőbordák éles szélei és hegyes csücskei felszakítsák valahol az űrruhát.</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 az űrruhán a legapróbb szakadás vagy lyuk keletkezik, rohamosan csökkenhet benne a nyomás. Az űrhajós, akit ilyen baleset ér, hamarosan oxigénhiánnyal küzd, fuldoklik, vére a nyomás csökkenésével nemsokára forrni kezd, s teste végül is jéggé dermed.</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akos nagyon megörült, amikor végre bejutott a központi folyosóba. Most már gyorsabban mozoghatott. A súlytalanság következtében mozgása a tengerfenékre süllyedt hajótestben úszó búváréhoz hasonlított. Az űrhajós alakja cikcakkban pörgött végig a járatokon. Előbbrejutni itt sem volt éppen könnyű dolog. Egyetlen óvatlan mozdulat elég lett volna ahhoz, hogy fejjel lefelé forduljon, és lába felfelé kalimpáljon. Bakos kikapcsolta az erős fényű kézilámpát. Homloklámpája elég világosságot adott.</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ki mit sem tudott a hajót ért katasztrófáról, azt is hihette volna, hogy a legénység mélyen alszik a zárt kabinajtók mögött, a folyosókon eloltották a világítást, és minden a legnagyobb rendben van. A különféle berendezési tárgyak, asztalkák, képek és szobrok, amelyek a folyosót díszítették és lakályossá tették, érintetlenül a helyükön voltak.</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 xml:space="preserve">Csak pár karosszék és néhány kisebb-nagyobb virágcserép lebegett egyhelyben, itt-ott a folyosón. Bakos óvatosan félretolta őket, vagy igyekezett elúszni mellettük. Egy karosszék például, lábbal a mennyezet felé, éppen szeme előtt lebegett moccanatlanul. Bakos megérintette a párnázott ülés huzatát. A textília abban a szempillantásban porrá omlott szét. A növényeket, amelyek egykor változatos alakú zöld leveleikkel a folyosót díszítették, ugyancsak réges-rég porrá őrölte a hideg. </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Bakos továbbment. Nagy nehezen elérte a folyosó végét. Előtte volt a vastag, szürke ólomfal, amely a törzs utolsó egyötödét elválasztotta a hajó többi részétől, s amely megvédte a legénységet a hajófarban elhelyezett hajtóművek és atomenergia-termelő berendezés sugárveszélyétől. A folyosó itt derékszögben elágazott jobbra és balra a fal mentén. Az űrhajós balra fordult.</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folyosó elágazásától tíz méterre meg kell találnia a kábelaknát, s benne minden kábelt, amelyik a védőfalon át a hajó farába vagy a reaktorból kifelé vezet. Valamennyi itt fut össze. Előzőleg azonban a különféle huzalokat és kábeleket egy kapcsolószekrényen is átvezették.</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akos Péter a kapcsolószekrényhez úszott és kinyitotta. Itt kell megszakítani az áram minden útját, s óvatosan szétválasztani egymástól minden átkötést és kontaktust. Ez a munka nagy ügyességet kívánt, nehogy a vezetékeken, amelyekben esetleg még elektromos áram kering, a megszakításkor szikra keletkezzék. Egymás után választotta szét a kábelszálakat.</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atomfizikus utoljára hagyta a kar vastagságú kábeleket, amelyek a védőfalból kifelé vezettek, és amelyek egykor az energiát szállították az űrhajó minden részébe. Amikor ezeket is eltávolította, mélyet lélegzett. Feladatát végrehajtotta.</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irtelen kellemetlen borzongás futott végig hátgerincén. Valami megváltozott körülötte. De az első másodpercekben még nem tudta, mi történt. Bakos nem mozdult. Csak a fejét fordította lassan féloldalra. Ott, ahol nehézségi erő működésekor „fent", azaz a mennyezet lett volna, vonal alakú fényforrások hosszú lánca sorakozott. A folyosó teljes hosszában, egyenletesen elosztva, egymástól mintegy három méternyire.</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akos félelme elmúlt. Legszívesebben kinevette volna önmagát. Erre igazán gondolhatott volna. Amikor az utolsó energiaszállító kábelt is átvágta, önműködően bekapcsolódott a tartalék-áramellátás. Ezeket a fényforrásokat akkumulátorok és kémiai energiaelőállítók táplálták. Ha a folyosó még telítve lett volna levegővel, a szükségvilágítás szétszóródik és terjed. Bakosra pedig hirtelen valóságos fényáradat zúdult volna. Levegő híján azonban csak a világítótestek maguk váltak láthatóvá.</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akos Péter most felfigyelt arra is, hogy sisakjában gyengén felizzott a radioaktivitást jelző lámpa, és vörös derengéssel töltötte meg a sisak belsejét. Eddig ezt sem vette észre, mert minden figyelmét a kábelkötegek szétbontására összpontosította. Honnan származhat az erős radioaktivitás? Az űrhajós kézilámpájának fénycsóvája végigkutatta a falat.</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apcsolószekrénytől alig néhány lépésnyire a fény sötét, kerek nyílásra hullott. A hajó sérülése esetén vagy más kényszerhelyzetben ezen a beszállóaknán át juthattak be a reaktorokhoz.</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vastag páncél fedőlap tárva-nyitva állt. A védőfal mögött embernek kellett lennie. Ez az ember valószínűleg életét áldozta azért, hogy a többieket megmentse. De a meteorit, úgy látszik, gyorsabb volt nála. Elérte az űrhajót, még mielőtt a hibát kijavíthatták volna. Ezek szerint reaktorhiba miatt vált kormányozhatatlanná a kutatóhajó, állapította meg Bakos.</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dakúszott a nyíláshoz. A piros jelzőlámpa lépésről lépésre erősebb fénnyel világított a sisakban. Bakos bevilágított a szűk aknába. Üres volt. A jelzőlámpa most rikító pirosan világított. Az űrhajós gyorsan visszahúzódott. Ilyen erős sugárzás ellen az űrruha már nem nyújtott elegendő védelmet.</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akos Péter nyitva hagyta a reaktor beszállóaknáját. Maradjon csak minden úgy, ahogyan volt. A hajóban valószínűleg jó néhány más bizonysága is található még annak, hogy a legénység bátran küzdött a pusztulás ellen.</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akos Péter ment tovább, mint az alvajáró. Elindult, hogy átkutassa a rakétaroncsot, és fellelje benne az egykori élet utolsó nyomait.</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saknem valamennyi folyosón és járatban égett a kísérteties szükségvilágítás. Bakos most az űrhajó lakóhelyiségeihez érkezett. A legtöbb kabinajtót szorosan zárva találta. Bár elképzelhető volt, hogy odabent, a hermetikusan zárt ajtók mögött megszorult még némi levegő, élő ember mégsem lehetett egyik kabinban sem. Hiszen az oxigén és az élelmiszer réges-rég elfogyhatott. A zárt helyiségekben senki sem élhette túl a szerencsétlenség óta eltelt éveket, sőt talán évtizedeket.</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ét-három kabin ajtaja állott csak tárva-nyitva. Lakóik a váratlanul rájuk tört katasztrófa perceiben valószínűleg helyükre siettek, s nem vesztegették az időt arra, hogy becsukják maguk mögött a kabinajtót. Bakos Péter bepillantani is alig-alig mert ezekbe a nyitott kabinokba, de arra már sehogy sem vehette rá magát, hogy belépjen valamelyikbe. Nem annyira a halottak látványától borzadt, hanem inkább attól félt, hogy szembetalálja magát azzal az ezernyi aprósággal, ami rég elpusztult emberek utolsó óráiról vagy perceiről mesél.</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gy nyitott könyv, egy félig kész szobrocska, egy nyitvahagyott szekrényajtó vagy egy pár gazdátlanul maradt cipő, elég lett volna ahhoz, hogy lelke mélyéig megrázza Bakost, s felidézze a legénység pusztulásának minden borzalmát.</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atomfizikus elhatározta, hogy nem járja végig a halottak hajójának lakóhelyiségeit, hanem inkább a laboratóriumokhoz és a technikai berendezésekhez igyekszik eljutni. Bekapcsolta a cipőjébe épített elektromágneseket. Segítségükkel könnyebben esett a járás. Már rég megtehette volna. A járatokban való lebegés fárasztóbb volt, mint gondolta.</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űrhajós vaslapokkal kivert cipőjében most súlyos léptekkel haladt a hajó lépcsőin és járataiban. Léptei zajának visszhangot verve kellett volna végigdübörögnie a hajón. De egyetlen hang sem hallatszott. Ebből az akusztikusan is halott világból hiányzott a hanghullámokat továbbító levegő, s ez a hangtalanság talán mindennél félelmetesebb volt.</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felderítő eljutott a laboratóriumokhoz. Hosszú folyosó nyílt előtte ismét, ezúttal azonban nyílegyenes és józanul dísztelen, jobbra-balra egyenlő távolságban sorakozó ajtókkal. A kézilámpa fénykúpja végigsiklott a feliratokon. „Asztrobiológusok laboratóriuma", olvasta Bakos, majd egy másik táblán: „Korpuszkuláris sugárzás-laboratórium", „Szuperkutató hideglaboratórium", „Vakutronikai laboratórium", és így tovább.</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fénysugár tétován megállt az egyik, falba süllyesztett hangszórón. Ugyanilyenek voltak az űrhajó minden folyosóján és helyiségében; valamikor a központi vezérlőterem közleményeit és utasításait továbbították a hajó minden részébe. A finom por, amely az évek során mindent belepett, észrevehetően rezgett rajta, és apró felhőcskékben szálldosott előtte. Bakos a legközelebbi hangszóróra irányította a kézilámpa fényét. Hasonló jelenséget tapasztalt ott is.</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fizikus elgondolkodott. Vajon hangok érkeznek valahonnan a hangszórókhoz? Ember beszélne valahol? Lehetséges, hogy rajta kívül is van még élőlény a roncson? Bakos a falhoz nyomta sisakját, hogy a membrán hanghullámokként adhassa át az elektromos rezgéseket a sisaknak.</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émülten visszahőkölt. Valóban hangokat hallott. Bár elmosódottan és lökésszerű hullámokban jutott el füléhez, s minduntalan zörgés, kattogás nyomta el, mégis félreismerhetetlenül emberi hang volt. Bakos még egyszer a hangszóróhoz nyomta sisakját. A hang mondott vagy kiáltott valamit. De bárhogy figyelt, a szavakat nem értette meg.</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űrhajós futásnak eredt. A beszélő csakis a központi vezérlőteremben lehet. Csakhogy a vezérlőterem a rakéta másik felében volt, a törés túlsó oldalán, túl a tátongó résen, a V másik szárában. Mindegy, oda kell mennie.</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akos azonban nem jutott messzire. Válaszajtó állta útját. Valószínűleg automatikusan zárult be a meteorittal való összeütközés pillanatában. Az űrhajós egész testével nekifeszült az ajtónak, de az nem engedett.</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zemmagasságban páncélüveggel elzárt, tenyérnyi nézőkét vett észre. Az ablakot néhány milliméter vastag acéllemez takarta el. Bakos félretolta a védőfedelet.</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rős, éles fény világított szemébe. Annyira vakította, hogy ösztönösen visszaejtette az acélfedőt a nézőkére. A válaszajtó mögötti vakító világosság Bakos Péter eddigi legmeglepőbb felfedezése volt a roncson. Ismét félrehúzta a védőlapot. Fejét most féloldalra hajtotta úgy, hogy azért belásson a nézőkén, de szemét ne vakítsa túlságosan a fény.</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Sajnos azonban így sem láthatott semmit.</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A páncélüveg felületét az ajtó túlsó oldalán dér, sőt pára lepte be.</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Bakosnak a lélegzete is elakadt. Hiszen még a gyerek is tudhatta, mit jelent az ilyesmi. A párás vagy dérlepte üveg arra vallott, hogy az ajtó túlsó oldalán, a folyosóban, sőt, talán néhány vele határos helyiségben is, meleg, párás levegő kering, amelynek vízgőze lecsapódik az erősen lehűlt válaszajtóra. Ez pedig semmi mást nem jelenthetett, csak azt, hogy emberek, akik túlélték a katasztrófát, mesterséges úton fényt, meleget és levegőt állítottak elő odabent.</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ajon minek? — töprengett Bakos. — Még ha egypáran, akik túlélték a pusztulást, behúzódhattak is a válaszajtó mögé, s néhány helyiségben átmenetileg megteremthették maguknak az élethez szükséges feltételeket, rég halottak már valamennyien. Hiszen a legnagyobb élelmiszertartalékok is elfogynak egyszer. Vagy lehetséges, hogy mégis emberek élnek a páncélajtó mögött? Vagy pedig a berendezések, amelyek a fényt, a meleget termelik, és a levegőt regenerálják, minthogy üzembe helyezték őket, most már örök időkig dolgoznak tovább? Igaz, félvezető berendezések feltétlenül képesek lehetnek arra, hogy korlátlan ideig átalakítsák a kozmikus sugárzást és a távoli Nap fényét.</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Bakos Péter kézzel-lábbal dörömbölt a válaszajtón, azután sisakját odanyomta a páncélfalhoz. Várt és reménykedett, hátha válasz érkezik odaátról. Hiába, semmit sem hallott. Az űrhajós megvasalt cipőjével még néhányszor belerúgott az ajtóba. Azután megint hallgatózott. Ismét semmi válasz. </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Megpróbálkozott egyenletes kopogtatással és ritmikus dörömböléssel. De senki sem válaszolt.</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élet jele csupán a bepárásodott üveg és a nézőkén kiszűrődő világosság volt és maradt. Ez a fény azonban semmit sem árult el, csak pazar, értelmetlen bőségben sugárzott.</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akos még hosszú ideig próbálkozott hiába, hogy az élet valamiféle jelét fedezze fel a zárt ajtó mögött. Három óra telt el azóta, hogy behatolt a roncsba. Hirtelen eszébe jutott, hogy már réges-rég üzennie kellett volna az MV-408-nak, hiszen feladatát voltaképpen már rég teljesítette.</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 mire vélje a titokzatos hangot, amely a hangszóróból jelentkezett? Gyanakvóan nézte a legközelebbi hangszórót. A rezgés most megszűnt. Bakos mégis elhatározta, hogy ha törik, ha szakad, elvergődik a vezérlőközpontba. A felderítő súlyos léptekkel ismét nekivágott, hogy más utat keressen, amelyen eljuthat a törés helyéhez.</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ikerült. Amikor átvágta magát a rombolás okozta összevisszaságon a túlsó oldalra, a rakéta másik felébe, ismét kihajított egy kapszulát a világűrbe. Ezúttal zöld fényűt, ami annyit jelentett, hogy a kábeleket egytől egyig szétvágta, a veszély elmúlt, ő maga sértetlen, s a rádióforgalom ismét helyreállhat.</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akos is bekapcsolta ultrarövid hullámú készülékét. Várta a rádióösszeköttetést, hogy részjelentést küldhessen. A rádió-összeköttetés azonban még nem jött létre.</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íg várakozott, Bakos Péter bevilágított a folyosóba, amelyen — az iméntivel ellenkező irányba haladva — el akart jutni a vezérlőközpontba, azaz a rakéta orrába. A kutatóhajónak ebben a részében nem égett a szükségvilágítás. Itt minden sötétségbe burkolózott.</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akos lefelé világított, a padlózatra. Meghökkent: a porban egy lábnyomot pillantott meg. Sajnos azonban a vékony porrétegben a körvonalak elmosódtak, s az sem látszott, hogy a nyomok vajon a folyosóból kifelé, a szabadba, vagy a hajó belsejébe tartanak-e. Régi vagy friss nyomok vajon? — töprengett Bakos. Mindenesetre elhatározta, hogy követi őket. A hajó belsejébe vezettek, elhaladtak a központi vezérlőterem mellett, egészen előre, az orrig. Ott váratlanul végük szakadt. Bakos habozott. Aki a nyomokat hátrahagyta, innen valószínűleg lebegve haladt tovább, ugyanúgy, ahogyan eleinte ő maga is próbálkozott.</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Saját lábnyomom nem lehet, mert én a V másik szárát kutattam át, állapította meg magában az űrhajós. Az MV-408-ról sem járhatott még itt senki sem, mert onnan legfeljebb a zöld fényjelzés láttán indulhattak útnak a V-hajóhoz, s ő mindössze két perce hajította el a kis tokot.</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akos egyelőre nem talált magyarázatot, s töprengve tapogatózott tovább a koromsötét folyosón. Csak kézilámpájának fénye mutatta az utat. Hamarosan eljutott a rakéta orrába, a katapultkamrába. Az űrhajós csodálkozva állapította meg, hogy a katapultkamra zsilipajtói tárva-nyitva állnak. A kis felderítő-rakéta pedig igen különös módon ott állott egészen elöl, a két ajtószárny között, rakétanyílása jó két méterrel túlnyúlva a kilövőrámpán, kifelé meredt a világűrbe. Az űrhajós csodálkozása még csak nőtt, amikor felfedezte, hogy a kis rakétát ráhegesztették a rámpára.</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ékeztek, hogy kikerüljék a meteort. A kis rakétát használták póthajtóműnek — szólalt meg mögötte egy halk hang.</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akos megdermedt. Azután villámgyorsan hátrafordult. Lámpájának fénysugara átfúrta a sötétséget, és egy tömzsi, vastag ruhákba burkolt alakra hullott. Bakos majdnem elejtette a lámpát rémületében. Térde elgyengült, lába rogyadozott. Néhány lépést hátratántorodott, hogy nagy nehezen megőrizze egyensúlyát.</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Péter, én vagyok itt, Kioto — hallotta társa hangját a fejhallgatóból.</w:t>
      </w:r>
    </w:p>
    <w:p>
      <w:pPr>
        <w:pStyle w:val="PlainText"/>
        <w:tabs>
          <w:tab w:val="clear" w:pos="708"/>
          <w:tab w:val="left" w:pos="8280" w:leader="none"/>
        </w:tabs>
        <w:ind w:left="600" w:right="792" w:firstLine="240"/>
        <w:jc w:val="both"/>
        <w:rPr>
          <w:rFonts w:ascii="Arial" w:hAnsi="Arial" w:cs="Arial"/>
          <w:sz w:val="24"/>
          <w:szCs w:val="24"/>
        </w:rPr>
      </w:pPr>
      <w:r>
        <w:drawing>
          <wp:anchor behindDoc="0" distT="0" distB="0" distL="114935" distR="114935" simplePos="0" locked="0" layoutInCell="0" allowOverlap="1" relativeHeight="17">
            <wp:simplePos x="0" y="0"/>
            <wp:positionH relativeFrom="column">
              <wp:posOffset>381000</wp:posOffset>
            </wp:positionH>
            <wp:positionV relativeFrom="paragraph">
              <wp:posOffset>342900</wp:posOffset>
            </wp:positionV>
            <wp:extent cx="3032760" cy="4465320"/>
            <wp:effectExtent l="0" t="0" r="0" b="0"/>
            <wp:wrapSquare wrapText="bothSides"/>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2" t="-8" r="-12" b="-8"/>
                    <a:stretch>
                      <a:fillRect/>
                    </a:stretch>
                  </pic:blipFill>
                  <pic:spPr bwMode="auto">
                    <a:xfrm>
                      <a:off x="0" y="0"/>
                      <a:ext cx="3032760" cy="4465320"/>
                    </a:xfrm>
                    <a:prstGeom prst="rect">
                      <a:avLst/>
                    </a:prstGeom>
                  </pic:spPr>
                </pic:pic>
              </a:graphicData>
            </a:graphic>
          </wp:anchor>
        </w:drawing>
      </w:r>
      <w:r>
        <w:rPr>
          <w:rFonts w:eastAsia="Arial" w:cs="Arial" w:ascii="Arial" w:hAnsi="Arial"/>
          <w:sz w:val="24"/>
          <w:szCs w:val="24"/>
        </w:rPr>
        <w:t xml:space="preserve"> </w:t>
      </w:r>
      <w:r>
        <w:rPr>
          <w:rFonts w:cs="Arial" w:ascii="Arial" w:hAnsi="Arial"/>
          <w:sz w:val="24"/>
          <w:szCs w:val="24"/>
        </w:rPr>
        <w:t>Bakos gyorsan leült a kilövőrámpa szélére. Szédelgett, rosszullét kerülgette.</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haragudj, gondolhattam volna, hogy itt a hajóban csak halottakra számítasz — mondta Kioto. Lassan közeledett.</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Bakos bágyadtan legyintett.</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emmi baj.</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ért nem jelentkeztél olyan sokáig? Miért nem dobtad ki a zöld fényjelzést? — kérdezte szemrehányón a pilóta. — Nyugtalan voltam, már azt hittem, valami bajod esett. Órák óta semmi hír nem volt rólad. Végül megint idehoztam a Kolibrit a roncshoz, és kiszálltam, hogy segítsek, ha kell. Összejártam a hajót, mindenfelé kerestelek. De a kábelszekrénynél már nem voltál. Láttam, hogy ott már rendbetettél mindent. Amikor bemásztam, égett a szükségvilágítás is a hajóban. Tisztára véletlen, hogy itt összetalálkoztunk.</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akos hallgatott. Szíve még most is torkában dobogott. Az első pillanatban azt hitte, mégis életben maradt valaki a hajó legénységéből, eszébe sem jutott, hogy más is szólhat hozzá. Rémületében fel sem ötlött benne, mennyire értelmetlen ez a gondolat. Valójában pedig hálásnak kell lennie, amiért a pilóta aggódott érte.</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 beszéltél a fedélzeti rádió mikrofonjába? — kérdezte Bakos minden magyarázat nélkül a pilótától.</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ért, hallottad talán, és megértetted mit mondtam? — Kioto meglepetésében maga is kérdéssel felelt.</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csak véletlenül megláttam, hogy a membránrezgésektől vibrált a por a hangszórókon.</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gy úgy, hát persze, én beszéltem, csak úgy próbaképpen. Álmomban sem jutott eszembe, hogy a fedélzeti rádió még működhet — mondta Kioto.</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oltál a vezérlőteremben? Mit láttál?</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vezérlőteremben valószínűleg abban a pillanatban meghalt mindenki, amint a meteor becsapott. Egy lehasadt szilánk épp oda repült be — magyarázta Kioto. — Romokban hever az egész.</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gy ideig mindketten hallgattak. Bakos kibámult a katapultkamra nyitott ajtaján a csillagtengerre.</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elentenünk kell az MV-408-nak — figyelmeztette Bakost Kioto.</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Bakos azonban, mintha nem is hallotta volna társát. Mozdulatlanul ült a rámpán. Vajon ez volt a sorsa az ő barátjának is, aki nyolc évvel ezelőtt maga is szerencsétlenség áldozata lett a kozmoszban? Töprengett. Lehetséges, hogy ez a roncs talán épp az az űrhajó? A kutatórakéta, amelyen barátja útnak indult, a Baalbek nevet viselte. A Baalbek kutatóhajót azokról a világhírű keleti teraszokról nevezték el, amelyeknek titáni kőrakásait, időszámításunk előtt 3000 évvel, vagyis az ókor kezdetén egy távoli naprendszer ismeretlen űrhajósai használtak starthelyükül. Kiotonak tudnia kell, hogy ez a kettétört rakéta, amelyben ülök, a Baalbek nevet viseli-e? Tudnia kell, hiszen bent járt a vezérlőteremben. És a vezérlőterem homlokfalán aranybetűkkel van kirakva a hajó neve.</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akos félt a kérdéstől. Végül azonban győzött a vágy, hogy végre bizonyossághoz jusson.</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oto!... Mi volt a neve?... — Bakos nem fejezte be.</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pilóta felemelte fejét. Vizsgálódón nézte bajtársát. Lassacskán értette meg, mit jelent valójában a kérdés, hiszen ő is tudott a fizikus magyar barátjának haláláról. A pilóta pontosan emlékezett mindenre. A nagy képernyő szilánkokra tört. Felette azonban ott állott a név. Az aranybetűk egyenként felragyogtak, amikor a kézilámpa fénye végigsiklott rajtuk.</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nnek az űrhajónak Astronautic volt a neve — válaszolta Kioto.</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Bakos, mint aki súlyos tehertől szabadul, hirtelen nagyon könnyűnek érezte magát, örült, hogy a megtalált roncs nem a Baalbek. Érezte, hogy azt a találkozást, halott barátja hajójával, nagyon nehezen viselte volna el. A találkozástól való félelem a V-hajó megjelenése óta egyetlen pillanatra sem tágított tőle, ránehezedett lelkére. Ez a nyomás most megszűnt. Gondolkodásában helyreállt a szokott rend.</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laboratóriumi részlegben egy hermetikusan zárt ajtó mögött világosság van, és úgy látszik, néhány helyiségben még meleg levegő kering — mondta váratlanul.</w:t>
        <w:tab/>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Ezúttal a pilótán volt a meglepetés sora. Felugrott, és megrázta Bakost.</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ezt csak most mondod? — kiáltotta.</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akos is felállt az indítórámpáról. Végigment az odahegesztett kis rakéta mellett, s a nyitott zsilipajtóhoz lépett. Onnan szólt vissza:</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válaszolt senki. Mindent megpróbáltam. Akik ott voltak, rég meghaltak valamennyien. Az ajtó zárva maradt. Fény, levegő, meleg, minden hiábavaló volt. Semmi sem menthette meg őket.</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zomorúan elrugaszkodott a rámpa pereméről. Lassan lebegett kifelé a csillagtenger feneketlen sötétjébe. Kioto utána sietett. Elrugaszkodott ő is. Egy darabon egymás mellett úsztak. Kioto elkapta a derekára kötött rövid zsinórt, és társa derékövéhez kapcsolta. Azután elővette rakétapisztolyát és egymás után többször lőtt az elhagyott űrhajó irányába. A visszaható erő ellökte őket a roncstól. Halványan villogó fény felé lebegtek. Ott volt a kis felderítő-rakéta. A roncstól mintegy ezer méternyire szabadon „függött" a koromfekete semmiben.</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akos végre lerázta magáról a gyász és a néma kétségbeesés bénultságát. Csodálkozva nézte az aszteroida elnyomorított félholdját. Mintha a kisbolygó most közelebb lett volna a V-hajóhoz, mint az imént.</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rakéta mellett mindketten leadtak még egy-egy lövést a rakétapisztolyból, ezúttal a villogó fény felé. Mozgásuk meglassult, úgyhogy megfoghatták járművüket és belekapaszkodhattak. Bemásztak a kis kabinba, és rádión azonnal Kerulent hívták.</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lló, parancsnok! Itt a felderítők! — kiáltott a pilóta.</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tt MV-408! Hallunk benneteket! — hangzott a válasz.</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V-hajó az Astronautic kutatórakéta. A hajtóművek kábelkötegeit elvágtuk. Bakos Péter sértetlen. Hermetikusan zárt, kivilágított hajórekeszeket fedeztünk fel. Az Astronautic legénysége ennek ellenére valószínűleg halott.</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akos Péter és Kioto Yokohata, az MV-408-ra való megérkezésük után részletesen beszámoltak tapasztalataikról a parancsnoknak. A beszélgetés soká tartott, mert Kerulen — a V-hajóba való behatolástól egészen a kábelek megbontásáig és a roncs átkutatásáig — minden mozzanatról pontos tájékoztatást kért.</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zután mindketten kabinjukba mehettek, hogy aludjanak még néhány órát, amíg majd megkezdődik az Astronautic alapos átvizsgálása. A tervek szerint, mindenekelőtt a hajónaplót akarták megkeresni, hogy kiderítsék a halott bajtársak tudományos munkájának eredményeit. A kutatásokról készült feljegyzéseket és az egyéb bizonylatokat az űrvadász fedélzetére akarták szállítani, s végül meg kellett állapítaniuk, mi okozta a katasztrófát.</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parancsnokkal való megbeszélés a központi vezérlőteremben zajlott le. Mielőtt Kioto Yokohata kabinjába ment volna, még odament a rádió- és radar-vezérlőasztalhoz, és megnézte a regisztrálóban összegyűlt szöveget. Míg távol voltak, az űrhajó adott és vett néhány rádióüzenetet.</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zöld fényjelzés észlelésekor, majd miután a két felderítő ismét a Kolibri fülkéjéből jelentkezett, az űrvadász rövid üzenetet sugárzott a Marsra.</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V-hajót megvizsgáltuk; a roncs az Astronautic kutatórakéta" — olvasta a pilóta. „Hajtóműveket reakcióképtelenné tettük. Az Astronautic törzse meteortalálat következtében középen kettétört. Feltehető, hogy személyzetének néhány tagja még hosszabb ideig életben volt. Lehetséges összefüggés az Astronautic-katasztrófa és transzurán-meteorit között."</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Majd a bázis válasza következett:</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Marsról mindenkinek! A 14-4 ekliptika térségben elrendelt rádiótilalmat feloldom."</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erulen ezután a vezérrakétának küldött rádióüzenetben jelentette, hogy a flottilla segítségére már nincs szükség. Az MV-408 az eredeti tervek szerint üzembe helyezi az Adonisz aszteroida jelzőadóját, felépíti az anti-csapdát, és a meghatározott időpontban ismét találkozik a flottillával.</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örülbelül egy órával később a rádiógépíró Kerulen újabb üzenetét jegyezte fel. Ez is a bázisnak szólt.</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Az Astronauüc repülésképtelen és kormányozhatatlan. A rombolás oly nagy mérvű, hogy a kutatórakéta helyreállítása lehetetlen. Megállapítottuk, hogy a rakétaroncs és az Adonisz aszteroida sebessége között csekély eltérés mutatkozik. Az Astronautic és az Adonisz körülbelül tizenkét óra múlva összeütköznek. A törzset a planetoidához kapcsoljuk. A rakétaroncsban még számos használható helyiség és technikai berendezés van. A roncs alkalmas lehet tudományos megfigyelőcsoportok átmeneti elhelyezésére vagy sodródó kutatóexpedíciók tartózkodási helyéül."</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A Mars-bázis erre is válaszolt:</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Javaslatukkal egyetértünk, és tanácsoljuk, hozzák rendbe az Astronauticot szükségszállás céljára. Raktározzanak be egy kevés tartalék élelmiszert, ivóvizet, levegőt és energiát. A szükségszállás a későbbiekben esetleg védelmet és menedéket nyújthat hajótörést vagy egyéb balesetet szenvedett űrhajósoknak."</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ioto Yokohata ezzel a rádióüzenetek végére ért. Most, hogy kíváncsisága kielégült, hirtelen megérezte, mennyire elfáradt. Gyorsan elhagyta a központi vezérlőtermet, végigsietett a főfolyosón és kabinjába ment.</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Alighogy elnyújtózkodott ágyán, mély, álomtalan álomba merült.</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izenkét órával később űrhajósok egy csoportja repült át az aszteroidára. Az Astronautic valóban szelíden „partra sodródott" a kisbolygón. A roncsot erős huzalokkal kikötötték az acélkeménységű műanyag cövekekhez, amelyeket előzőleg a sziklás talajba mélyesztettek.</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asztronauták ezután behatoltak a hajóba. A szükségvilágítás még most is égett. Az űrhajósok mindenekelőtt a laboratóriumi részleget keresték fel. Kifeszítették a válaszajtót, amely mögött Bakos a világosságot látta.</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Astronautic legénységének néhány tagját valóban ezekben a helyiségekben találták — holtan. Valószínűleg még hónapokkal élték túl a katasztrófát.</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ülönféle feljegyzéseket is találtak. Az egyikben ez állt: „Tudjuk, hogy kormányozhatatlanná vált hajónk ezentúl is a naprendszerben kering, s hogy egyszer majd megtalálnak bennünket. Ezért minden erőnket megfeszítve és minden rendelkezésünkre álló eszközzel néhány hónapra megteremtettük magunknak az élet feltételeit ezekben a helyiségekben. Ilyen módon lehetővé vált, hogy kutatási eredményeinket legalább előzetesen összegezhessük és lezárjuk. Halálunk percéig dolgozni akarunk, mert kutatásaink eredményei beláthatatlan fontosságúak."</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gy másik feljegyzésben ezt olvasták: „Megpróbálunk segítséget kérni. De senki sem hall bennünket. A magunk szerkesztette tartalékadók teljesítménye valószínűleg túlságosan kicsi. A rádió- és radar-vezérlőasztal nagy adóberendezéseit nem használhatjuk. A meteorittal való összeütközés teljesen tönkretette őket."</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megtalált feljegyzésekből lassan-lassan összeállt az Astronautic pusztulásának megrázó képe, a hajó bátor és áldozatkész legénységének nagyszerű erkölcsi ereje. A kutatórakéta hajónaplóját hasztalan keresték, nem került elő, csupán a legénység személyes jellegű feljegyzéseire támaszkodhattak.</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egyik naplóban például ez állt: „Az Epszilon Eridani csillagra sugárzott adásunk a reaktor minden energiakészletét felemésztette. Friss uránium rudakat kellett behelyeznünk. A cserélő-mechanizmus azonban sajnos elromlott, úgyhogy a rudakat kézzel kellett beemelnünk a reaktorba. Alighogy ezzel a munkával elkészültünk, rajtunk ütött a meteor. Megkíséreltük a felderítő-rakéta folyékony üzemanyagú hajtóművének segítségével kikerülni a meteoritot, de nem sikerült. Űrhajónk kinetikai energiája túlságosan nagy volt. Egészen csekély pályamódosítást érhettünk csak el. De ezzel legalább a teljes pusztulást elkerültük. Hátralevő időnket arra használjuk, hogy megfejtsük és lefordítsuk az üzenetet."</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feljegyzéseket Kerulen és Mirzanov nézték át. Sokáig töprengtek, vajon mire utalhat „az Epszilon Eridani csillagra sugárzott adás" és, az „üzenet". Egyik feltevést a másik után vetették el, de sehogy sem jutottak előbbre. Végül is Norbert Frankenhez fordultak, hiszen a V-hajó felbukkanása óta már valamennyien tudták, hogy a rádiós titokban galaktikus nyelvtudománnyal, a galaktikus beszéd és a kölcsönös megértés lehetőségeinek kutatásával foglalkozik. Együtt vizsgálták át ismét a feljegyzéseket.</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Ez a fáradságos munka két napig tartott. A három férfi alig mozdult ki a parancsnok kabinjából. Senki sem beszélhetett velük. </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dőközben minden más munka zavartalanul haladt. Elkészült a jelzőadó és az anti-csapda. A partra sodródott rakétaroncsot átalakították szükségszállássá.</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iratokat böngésző Kerulen a második nap végén még egy rövid feljegyzést talált. És ez a néhány szó végre fényt derített a világmindenségből érkezett titokzatos üzenetre és a rádióadásra, amelyet az Astronautic sugárzott az Epszilon Eridani csillag felé. „Kínzó levegőhiánnyal küzdünk. De most már nyugodtan halhatunk meg. Feladatunkat teljesítettük. Erőfeszítéseink nem voltak hiábavalók. Drága kincs birtokába jutottunk. Megfejtettük és lefordítottuk az Epszilon Eridani üzenetét. A szöveget a 20. számú űrbójában helyeztük el."</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ioto Yokohata, Norbert Franken, Oulu Nikeria és a navigátor azonnal átkeltek az aszteroidára. Még egyszer átkutatták az Astronauticot, abban a reményben, hogy az űrbója még ott van valahol. Hosszas keresgélés után végre rátaláltak az egyik zsilipkamrában. Felnyitották a bóját, s egy kis kazettát emeltek ki belőle, amelyet azonnal visszavittek az MV-408-as fedélzetére. Kerulen és Mirzanov tüzetesen átvizsgálták a kazetta tartalmát. Valóban rendkívül fontos iratot őrzött.</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megtalált kazetta híre villámgyorsan elterjedt az űrhajóban. A hír szájról szájra járt. Ki-ki továbbadta a másiknak. Ilyenformán mi sem volt természetesebb, mint hogy a hajó legénysége hamarosan összegyülekezett a társalgóban. A legkülönfélébb feltevések kaptak szárnyra az Epszilon Eridani bolygójának üzenetéről.</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alán valamiféle élőlények segélykiáltását fogták — vélekedett a pilóta. — Lehetséges, hogy kihunyóban van a Napjuk.</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bben a pillanatban lépett be az ajtón Kerulen, Mirzanov, Norbert Franken és Bakos Péter. A parancsnokon látszott, hogy fontos bejelentésre készül. Minden hang elnémult. Kerulen megállott a helyiség közepén.</w:t>
      </w:r>
    </w:p>
    <w:p>
      <w:pPr>
        <w:pStyle w:val="PlainText"/>
        <w:tabs>
          <w:tab w:val="clear" w:pos="708"/>
          <w:tab w:val="left" w:pos="8280" w:leader="none"/>
        </w:tabs>
        <w:ind w:left="600" w:right="792" w:firstLine="240"/>
        <w:jc w:val="both"/>
        <w:rPr>
          <w:rFonts w:ascii="Arial" w:hAnsi="Arial" w:cs="Arial"/>
          <w:sz w:val="24"/>
          <w:szCs w:val="24"/>
        </w:rPr>
      </w:pPr>
      <w:r>
        <w:drawing>
          <wp:anchor behindDoc="0" distT="0" distB="0" distL="0" distR="114935" simplePos="0" locked="0" layoutInCell="0" allowOverlap="1" relativeHeight="18">
            <wp:simplePos x="0" y="0"/>
            <wp:positionH relativeFrom="column">
              <wp:align>left</wp:align>
            </wp:positionH>
            <wp:positionV relativeFrom="paragraph">
              <wp:posOffset>3810</wp:posOffset>
            </wp:positionV>
            <wp:extent cx="3093720" cy="4564380"/>
            <wp:effectExtent l="0" t="0" r="0" b="0"/>
            <wp:wrapSquare wrapText="bothSides"/>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12" t="-8" r="-12" b="-8"/>
                    <a:stretch>
                      <a:fillRect/>
                    </a:stretch>
                  </pic:blipFill>
                  <pic:spPr bwMode="auto">
                    <a:xfrm>
                      <a:off x="0" y="0"/>
                      <a:ext cx="3093720" cy="4564380"/>
                    </a:xfrm>
                    <a:prstGeom prst="rect">
                      <a:avLst/>
                    </a:prstGeom>
                  </pic:spPr>
                </pic:pic>
              </a:graphicData>
            </a:graphic>
          </wp:anchor>
        </w:drawing>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Űrhajósok! — kezdte. — Az Astronautic pusztulásának képe lassanként kerek egésszé áll össze. Eddigi vizsgálataink eredményeképpen most már pontos adatokkal számolhatok be nektek a kutatóhajóban elpusztult bátor bajtársaink munkájáról. Valamennyien tudjátok, hogy a tettvágy és a tudásszomj ősidők óta elevenen él az emberben. Az ember soha meg nem pihenő szellemének, teremtőerejének és munkakedvének köszönhető az élet minden szépsége, s hogy hazai bolygónk, a Föld népe a kultúra magas fokára juthatott. Tettvágyuk és tudásszomjuk készteti az embereket arra is, hogy áttörjék életszférájuk határait, és kijussanak a világűr szabad térségeibe. Jutalmuk már eddig is számtalan új felfedezés, és a hasznos ismeretek szakadatlan növekedése volt. De a megszerzett tudás minden kis darabkájához emberek lemondása és erőfeszítése fűződik. Gyakran kellett áldozatot hozni, s nem egy ember adta életét a közösség jólétéért.</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ajtársaink az Astronautic hajón, ugyancsak a tudás új kincsét keresték. Kutatóhajójuk naprendszerünk külső határterületeire tartott, hogy láthatatlan radioaktív-csillagok sugárzását tanulmányozza. Szép jutalom lett osztályrészük. Váratlanul és elsőkként a világon sikerült tiszta vételben fogniuk más naprendszerbeli, magas szellemi fejlettségű lények rádióadását, majd az üzenetet meg is fejtették és lefordították a mi földi nyelvünkre. Távoli testvéreink szava a tőlünk tizenegy fényévnyi távolságban levő Epszilon Eridani egyik bolygójáról érkezett el hozzánk. S az üzenet nekünk, az emberiségnek szól.</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lk moraj és suttogás futott végig az űrhajósok sorain. Az asztronautákat mélyen megindította a hír.</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Kerulennek várnia kellett egy kicsit, mielőtt folytathatta volna:</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Astronautic űrhajósainak nem sikerült mindjárt megfejteniük az Epszilon Eridani adását. Hetek megfeszített munkájával azonban végül is kiszámították, honnan sugározták az adást, és kibetűzték a címzést is. Így hangzik: „A sárga csillag közelében keringő Életbolygó lakóinak."</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gy volt az öröm az Astronauticon, s elhatározták, hogy igazolják a rádióüzenet vételét. Haladéktalanul hozzáfogtak egy nagy teljesítményű, különleges méretű iránysugárzó építéséhez. Amikor elkészült, az űrhajóban rendelkezésükre álló sok-sok megawatt energiát mind az iránysugárzóhoz vezették. Majd mindenekelőtt az elfogott adás hangjait sugározták vissza, az Epszilon Eridani bolygórendszeréhez úgy, ahogyan felvették.</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tána az emberiség nevében az alábbi mondatok következtek: „Mi, űrhajósok, a sárga csillag bolygójának lakói, vettük rádióadásotokat. Üdvözlünk benneteket, és köszönjük figyelmeteket, amelyet a világmindenség e részének, a mi lakóhelyünknek szenteltek. Rádióüzenetetek teljes szövegét még nem sikerült megfejtenünk. Mire azonban mához tizenegy évre a mi adásunk megérkezik hozzátok, minden ember betéve tudja majd szavaitokat. Reméljük, hogy nemsokára ismereteket és tapasztalatokat is cserélhetünk veletek. Az emberiség egyik leghőbb vágya, hogy mihamarabb megismerhessen benneteket, akik minden bizonnyal szellemi rokonaink vagytok. Reméljük, hogy a rádióhullámok hamarosan elszakíthatatlanul összekötnek majd bennünket. Nagy örömmel és mélységes figyelemmel hajlunk meg a pillanat előtt, amelyben elérkezett hozzánk egy másik világból az élet üzenete. — Az Astronautic űrhajó legénysége."</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Epszilon Eridani rádióadásának vétele óriási tudományos teljesítmény volt. S az Astronautic helyesen és jól tette, hogy válaszolt. De mindkét tett csak bevezetője volt az utána következő még nagyobb tudományos teljesítménynek, az első kettőnél is magasabb rendű, hősies és nemes cselekedetnek — folytatta beszámolóját Kerulen. — A lassú ütemben visszasugárzott adás órák hosszat tartott. Mire befejeződött, kifogyott az atomreaktorok energiakészlete is. Friss hasadóanyaggal kellett feltölteni őket. Ebben az időpontban bukkant fel a meteor. Az Astronautic nem térhetett ki előle. A hajtóművek hallgattak, mert az atomüzemanyag cseréjével még nem készültek el. A meteor súrolta az űrhajót, és bekövetkezett a katasztrófa. Az életben maradottaknak semmi reményük sem volt a menekülésre. Már-már úgy látszott, hogy az Epszilon Eridani értékes üzenete velük együtt elvész.</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bennük, akik a katasztrófát túlélték, csillapíthatatlanul élt a vágy, hogy a messzeségből jött üzenetet megőrizzék az emberiségnek.</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Átvizsgálták az űrhajó roncsait, és számbavették helyzetüket. Hetekig éltek úgy, hogy egyetlen percre sem vetették le az oxigénálarcot és az űrruhát. Végül felfedezték, hogy van egy lehetőségük, amelyet ha felhasználnak, néhány hónapig életben maradhatnak. A roncs legkevésbé sérült helyiségeibe hordtak minden rendelkezésükre álló élelmiszer-, víz-, levegő- és energiatartalékot, továbbá kisebb technikai berendezéseket, és bezárkóztak.</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űhajósok törhetetlen akarata győzött még ebben a kilátástalan harcban is. Ezek a halálra ítélt emberek, a pusztuló hajóroncsban, kibernetikai berendezések segítsége nélkül, nagyon rövid idő alatt megfejtették és megértették az ismeretlen világ jeleit és fogalmait, úgyhogy lefordíthatták az üzenetet. Rendes körülmények között, tudósok talán évekig dolgoztak volna ugyanezen a feladaton.</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ajtársaink az Aslronauticon szilárdan hitték, hogy a roncsot egyszer majd megtalálják. Reményük jogos volt, hiszen tudták, hogy kettétört rakétájuk a mi naprendszerünkben kering tovább a világmindenségben. Az Astronautic hősei arra is gondoltak, hogy pályájuk esetleg földközelben vezethet, s előkészítették egyik űrbójájukat, amelyet alkalmas időpontban, egy kis, egyszerű szerkezetű automatikus berendezéssel lőttek volna ki valamelyik zsilipkamrából. A bójában elhelyezték az Epszilon Eridani rádióüzenetének eredeti és lefordított szövegét. E nagyszerű önzetlenség és magasrendű áldozatkészség ismeretében mélységes tisztelettel kell adóznunk az Astronauticon hősi halált halt bajtársainknak.</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őstettük azonban kis híján kárbaveszett. Hogy mégsem így történt, azt egyik munkatársunknak, Bakos Péter atomfizikusnak köszönhetjük. A váratlan helyzetben egyedül ő ismerte fel a közeledő, ismeretlen objektumot. Neki köszönhetjük, hogy ma már birtokunkban van az üzenet. Az ő cselekedete hőstettek hosszú láncolatának utolsó szeme volt, ő tett pontot e hatalmas kollektív munka végére. Bakos Péter atomfizikus ezzel kivívta magának a jogot, hogy ő olvassa fel az Epszilon Eridani üzenetét.</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lig észrevehető kis nyugtalanság futott végig a termen. Feszült várakozás előzte meg az Epszilon Eridani idegen világából érkezett rádióüzenet felolvasását. Minden szem szinte megbabonázottan tapadt a magyar atomfizikus alakjára. A fizikus jelentéktelen külsejű papírlapot tartott kezében. A földi nyelvre lefordított üzenet volt, amelyet az Astronautic roncsaiban találtak. Bakos sápadtan állt a terem közepén.</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sárga csillag közelében keringő Életbolygó lakóinak. Üdvözlünk benneteket, fiatalabb testvéreink, akik most teszitek első lépéseiteket a galaktikabeli élet több millió éves nagy közösségében.</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ízezer éve tudjuk már, hogy a sárga csillag közelében van egy bolygó, amelyen valószínűleg fellelhető a magasrendű élet minden előfeltétele. Ötezer évvel ezelőtt egyik űrhajónk meglátogatott benneteket. Feltevéseink akkor igazolást nyertek. A bolygót értelmes lények népesítették be. Ezekből a lényekből egy valami hiányzott csupán: a józan ész. Világosan láttuk, hogy ha egyszer majd fejlett technika birtokába jutnak, nagy veszélyekbe sodorhatják magukat. De ugyanennyire világos volt az is, hogy ezeknek a lényeknek a maguk erejéből kell eljutniuk a józan ész magaslatára, s hogy ebben senki sem segíthet nekik.</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égyszáz éve észlelünk elektromágneses kisugárzásokat a sárga csillag térségéből. A rezgések csakis a ti bolygótokról származhatnak. Az élénk rádióforgalom jelei arra engednek következtetni, hogy immár elértétek a technika fejlettségének azt a magas fokát, amely igen veszélyessé válhat, ha a józan ész nem elég erős. A jelek tehát elárulták nekünk, hogy az Életbolygó lakóinak tudása megérett, s hogy fejlődésük döntő szakaszába léptek. Nem tudjuk, vajon a józan ész, vagy az esztelenség erősebb-e bolygótokon. De tudjuk, hogy ha az elektromágneses sugárzás egyszer megszűnik, akkor az esztelenség győzött, s ti önmagátokat pusztítottátok el. Bolygótok növekvő elektromágneses sugárzása azonban arra a reményre jogosít bennünket, hogy hamarosan újabb értelmes élőlények csoportját vehetjük fel galaktikánk nagy közösségébe.</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zázötven év óta rendszeresen sugározunk nektek rádióüzeneteket, valahányszor lakóbolygótok tizenegyedik körét rója Napotok körül. Választ eddig még sohasem kaptunk. De mi türelmesek vagyunk. Nem lehet messze az az idő, amikor majd ti is megismeritek a galaktika rádióadásainak nyelvét. Segíteni akarunk nektek, hogy minél hamarabb megtanuljátok. Ezért az utóbbi időben rövid időközönként tőletek hallott szignált sugárzunk hozzátok, amelyet magatok is gyakran használtok a rádióforgalomban. Ehhez a jelsorhoz fűzzük hozzá a mi galaktikus nyelvünknek néhány egyszerű számjegyét és betűjelét. Ilyen módon, tervszerűen sikerül talán majd elérnünk, hogy fokról fokra mind jobban megértsük egymást. Az Epszilon Eridani a 2010 megahertz hullámhosszon sugározza nektek adásait.</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estvéreink az Életbolygón! Vigyázzatok az életre, mert semmi sem lehet drágább nála. Óvatosan bánjatok az atomok erejével. Ügyeljetek a szellemre, amely gondolataitokat irányítja. A sok-sok naprendszerben csekély azoknak a bolygóknak a száma, amelyek magasrendű életet hordoznak felszínükön. De ez az élet csaknem mindenütt kiállta és leküzdötte fejlődésének válságos időszakait, a gonoszság uralmának korszakát. Lehetséges, hogy ti már túljutottatok a legveszedelmesebb és legválságosabb szirteken. Erről semmit sem tudunk. Adjatok hírt magatokról. Csatlakozzatok hozzánk, a Galaktika, az egymástól távoleső, különféle naprendszerek magasrendű élőlényeinek nagy és kipróbált közösségéhez. Hiszen valamennyiünkben közös a szellem és a tudás, amely az anyag legmagasabb létezési formája, maga az alkotó életre ébredt anyag. Üdvözlünk és köszöntünk benneteket! — Epszilon Eridani".</w:t>
      </w:r>
    </w:p>
    <w:p>
      <w:pPr>
        <w:pStyle w:val="PlainText"/>
        <w:tabs>
          <w:tab w:val="clear" w:pos="708"/>
          <w:tab w:val="left" w:pos="8280" w:leader="none"/>
        </w:tabs>
        <w:ind w:left="600" w:right="792" w:firstLine="240"/>
        <w:jc w:val="both"/>
        <w:rPr>
          <w:rFonts w:ascii="Arial" w:hAnsi="Arial" w:eastAsia="Arial" w:cs="Arial"/>
          <w:sz w:val="24"/>
          <w:szCs w:val="24"/>
        </w:rPr>
      </w:pPr>
      <w:r>
        <w:rPr>
          <w:rFonts w:eastAsia="Arial" w:cs="Arial" w:ascii="Arial" w:hAnsi="Arial"/>
          <w:sz w:val="24"/>
          <w:szCs w:val="24"/>
        </w:rPr>
        <w:t xml:space="preserve"> </w:t>
      </w:r>
    </w:p>
    <w:p>
      <w:pPr>
        <w:pStyle w:val="PlainText"/>
        <w:tabs>
          <w:tab w:val="clear" w:pos="708"/>
          <w:tab w:val="left" w:pos="8280" w:leader="none"/>
        </w:tabs>
        <w:ind w:left="600" w:right="79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hír végigszáguldott a kozmoszon. Vitte a meglelt Astronautic, s az elpusztult rakéta hőslelkű kutatógárdája nagy tettének történetét, s elvitte mindenüvé az Epszilon Eridani üzenetét is. A világűrbiztonsági szolgálat marsbeli központja megkapta a jelentést, és továbbsugározta a Földre. A híradás villámsebesen járta be a földgolyót. A feltűnést keltő jelentés legapróbb részletét is azonnal átvették a helyi hírszolgálatok, a lehető leggyorsabban lefordították a különféle kultúrterületek nyelvére, és azonnal átadták a rádióállomásoknak, amelyek máris sugározták a világ minden táján.</w:t>
      </w:r>
    </w:p>
    <w:p>
      <w:pPr>
        <w:pStyle w:val="PlainText"/>
        <w:tabs>
          <w:tab w:val="clear" w:pos="708"/>
          <w:tab w:val="left" w:pos="8280" w:leader="none"/>
        </w:tabs>
        <w:ind w:left="600" w:right="792" w:firstLine="240"/>
        <w:jc w:val="both"/>
        <w:rPr/>
      </w:pPr>
      <w:r>
        <w:rPr>
          <w:rFonts w:eastAsia="Courier New"/>
        </w:rPr>
        <w:t xml:space="preserve"> </w:t>
      </w:r>
      <w:r>
        <w:rPr>
          <w:rFonts w:cs="Arial" w:ascii="Arial" w:hAnsi="Arial"/>
          <w:sz w:val="24"/>
          <w:szCs w:val="24"/>
        </w:rPr>
        <w:t>Az örömhír eljutott a földgolyó mind a tizenkilenc milliárd lakójához. Az embereket boldoggá tette, hogy egy távoli naprendszer egyik bolygóján magas szellemi fejlettségű, értelmes lények élnek, akikkel hamarosan a rádióhullámok megbonthatatlan hídja köti majd össze őket.</w:t>
      </w:r>
    </w:p>
    <w:p>
      <w:pPr>
        <w:pStyle w:val="Normal"/>
        <w:ind w:left="540" w:right="792" w:hanging="0"/>
        <w:jc w:val="center"/>
        <w:rPr>
          <w:rFonts w:ascii="Arial" w:hAnsi="Arial" w:cs="Arial"/>
          <w:sz w:val="24"/>
          <w:szCs w:val="24"/>
        </w:rPr>
      </w:pPr>
      <w:r>
        <w:rPr>
          <w:rFonts w:cs="Arial" w:ascii="Arial" w:hAnsi="Arial"/>
          <w:sz w:val="24"/>
          <w:szCs w:val="24"/>
        </w:rPr>
      </w:r>
    </w:p>
    <w:p>
      <w:pPr>
        <w:pStyle w:val="Normal"/>
        <w:ind w:left="540" w:right="792" w:hanging="0"/>
        <w:jc w:val="center"/>
        <w:rPr>
          <w:rFonts w:ascii="Arial" w:hAnsi="Arial" w:cs="Arial"/>
        </w:rPr>
      </w:pPr>
      <w:r>
        <w:rPr>
          <w:rFonts w:cs="Arial" w:ascii="Arial" w:hAnsi="Arial"/>
        </w:rPr>
      </w:r>
    </w:p>
    <w:p>
      <w:pPr>
        <w:pStyle w:val="Normal"/>
        <w:ind w:left="540" w:right="792" w:hanging="0"/>
        <w:jc w:val="center"/>
        <w:rPr>
          <w:rFonts w:ascii="Arial" w:hAnsi="Arial" w:cs="Arial"/>
        </w:rPr>
      </w:pPr>
      <w:r>
        <w:rPr>
          <w:rFonts w:cs="Arial" w:ascii="Arial" w:hAnsi="Arial"/>
        </w:rPr>
      </w:r>
    </w:p>
    <w:p>
      <w:pPr>
        <w:pStyle w:val="Normal"/>
        <w:ind w:left="540" w:right="792" w:hanging="0"/>
        <w:jc w:val="center"/>
        <w:rPr>
          <w:rFonts w:ascii="Arial" w:hAnsi="Arial" w:cs="Arial"/>
        </w:rPr>
      </w:pPr>
      <w:r>
        <w:rPr>
          <w:rFonts w:cs="Arial" w:ascii="Arial" w:hAnsi="Arial"/>
        </w:rPr>
      </w:r>
    </w:p>
    <w:p>
      <w:pPr>
        <w:pStyle w:val="Normal"/>
        <w:ind w:left="540" w:right="792" w:hanging="0"/>
        <w:jc w:val="center"/>
        <w:rPr>
          <w:rFonts w:ascii="Arial" w:hAnsi="Arial" w:cs="Arial"/>
        </w:rPr>
      </w:pPr>
      <w:r>
        <w:rPr>
          <w:rFonts w:cs="Arial" w:ascii="Arial" w:hAnsi="Arial"/>
        </w:rPr>
      </w:r>
    </w:p>
    <w:p>
      <w:pPr>
        <w:pStyle w:val="Normal"/>
        <w:ind w:left="540" w:right="792" w:hanging="0"/>
        <w:jc w:val="center"/>
        <w:rPr>
          <w:rFonts w:ascii="Arial" w:hAnsi="Arial" w:cs="Arial"/>
        </w:rPr>
      </w:pPr>
      <w:r>
        <w:rPr>
          <w:rFonts w:cs="Arial" w:ascii="Arial" w:hAnsi="Arial"/>
        </w:rPr>
      </w:r>
    </w:p>
    <w:p>
      <w:pPr>
        <w:pStyle w:val="Normal"/>
        <w:ind w:left="540" w:right="792" w:hanging="0"/>
        <w:jc w:val="center"/>
        <w:rPr>
          <w:rFonts w:ascii="Arial" w:hAnsi="Arial" w:cs="Arial"/>
        </w:rPr>
      </w:pPr>
      <w:r>
        <w:rPr>
          <w:rFonts w:cs="Arial" w:ascii="Arial" w:hAnsi="Arial"/>
        </w:rPr>
      </w:r>
    </w:p>
    <w:p>
      <w:pPr>
        <w:pStyle w:val="Normal"/>
        <w:ind w:left="540" w:right="792" w:hanging="0"/>
        <w:jc w:val="center"/>
        <w:rPr>
          <w:rFonts w:ascii="Arial" w:hAnsi="Arial" w:cs="Arial"/>
        </w:rPr>
      </w:pPr>
      <w:r>
        <w:rPr>
          <w:rFonts w:cs="Arial" w:ascii="Arial" w:hAnsi="Arial"/>
        </w:rPr>
      </w:r>
    </w:p>
    <w:p>
      <w:pPr>
        <w:pStyle w:val="Normal"/>
        <w:ind w:left="540" w:right="792" w:hanging="0"/>
        <w:jc w:val="center"/>
        <w:rPr>
          <w:rFonts w:ascii="Arial" w:hAnsi="Arial" w:cs="Arial"/>
        </w:rPr>
      </w:pPr>
      <w:r>
        <w:rPr>
          <w:rFonts w:cs="Arial" w:ascii="Arial" w:hAnsi="Arial"/>
        </w:rPr>
      </w:r>
    </w:p>
    <w:p>
      <w:pPr>
        <w:pStyle w:val="Normal"/>
        <w:ind w:left="540" w:right="792" w:hanging="0"/>
        <w:jc w:val="center"/>
        <w:rPr>
          <w:rFonts w:ascii="Arial" w:hAnsi="Arial" w:cs="Arial"/>
        </w:rPr>
      </w:pPr>
      <w:r>
        <w:rPr>
          <w:rFonts w:cs="Arial" w:ascii="Arial" w:hAnsi="Arial"/>
        </w:rPr>
      </w:r>
    </w:p>
    <w:p>
      <w:pPr>
        <w:pStyle w:val="Normal"/>
        <w:ind w:left="540" w:right="792" w:hanging="0"/>
        <w:jc w:val="center"/>
        <w:rPr>
          <w:rFonts w:ascii="Arial" w:hAnsi="Arial" w:cs="Arial"/>
        </w:rPr>
      </w:pPr>
      <w:r>
        <w:rPr>
          <w:rFonts w:cs="Arial" w:ascii="Arial" w:hAnsi="Arial"/>
        </w:rPr>
      </w:r>
    </w:p>
    <w:p>
      <w:pPr>
        <w:pStyle w:val="Normal"/>
        <w:ind w:left="540" w:right="792" w:hanging="0"/>
        <w:jc w:val="center"/>
        <w:rPr>
          <w:rFonts w:ascii="Arial" w:hAnsi="Arial" w:cs="Arial"/>
        </w:rPr>
      </w:pPr>
      <w:r>
        <w:rPr>
          <w:rFonts w:cs="Arial" w:ascii="Arial" w:hAnsi="Arial"/>
        </w:rPr>
      </w:r>
    </w:p>
    <w:p>
      <w:pPr>
        <w:pStyle w:val="Normal"/>
        <w:ind w:left="540" w:right="792" w:hanging="0"/>
        <w:jc w:val="center"/>
        <w:rPr>
          <w:rFonts w:ascii="Arial" w:hAnsi="Arial" w:cs="Arial"/>
        </w:rPr>
      </w:pPr>
      <w:r>
        <w:rPr>
          <w:rFonts w:cs="Arial" w:ascii="Arial" w:hAnsi="Arial"/>
        </w:rPr>
      </w:r>
    </w:p>
    <w:p>
      <w:pPr>
        <w:pStyle w:val="Normal"/>
        <w:ind w:left="540" w:right="792" w:hanging="0"/>
        <w:jc w:val="center"/>
        <w:rPr>
          <w:rFonts w:ascii="Arial" w:hAnsi="Arial" w:cs="Arial"/>
        </w:rPr>
      </w:pPr>
      <w:r>
        <w:rPr>
          <w:rFonts w:cs="Arial" w:ascii="Arial" w:hAnsi="Arial"/>
        </w:rPr>
      </w:r>
    </w:p>
    <w:p>
      <w:pPr>
        <w:pStyle w:val="Normal"/>
        <w:ind w:left="540" w:right="792" w:hanging="0"/>
        <w:jc w:val="center"/>
        <w:rPr>
          <w:rFonts w:ascii="Arial" w:hAnsi="Arial" w:cs="Arial"/>
        </w:rPr>
      </w:pPr>
      <w:r>
        <w:rPr>
          <w:rFonts w:cs="Arial" w:ascii="Arial" w:hAnsi="Arial"/>
        </w:rPr>
      </w:r>
    </w:p>
    <w:p>
      <w:pPr>
        <w:pStyle w:val="Normal"/>
        <w:ind w:left="540" w:right="792" w:hanging="0"/>
        <w:jc w:val="center"/>
        <w:rPr>
          <w:rFonts w:ascii="Arial" w:hAnsi="Arial" w:cs="Arial"/>
        </w:rPr>
      </w:pPr>
      <w:r>
        <w:rPr>
          <w:rFonts w:cs="Arial" w:ascii="Arial" w:hAnsi="Arial"/>
        </w:rPr>
      </w:r>
    </w:p>
    <w:p>
      <w:pPr>
        <w:pStyle w:val="Normal"/>
        <w:ind w:left="540" w:right="792" w:hanging="0"/>
        <w:jc w:val="center"/>
        <w:rPr>
          <w:rFonts w:ascii="Arial" w:hAnsi="Arial" w:cs="Arial"/>
        </w:rPr>
      </w:pPr>
      <w:r>
        <w:rPr>
          <w:rFonts w:cs="Arial" w:ascii="Arial" w:hAnsi="Arial"/>
        </w:rPr>
      </w:r>
    </w:p>
    <w:p>
      <w:pPr>
        <w:pStyle w:val="Normal"/>
        <w:ind w:left="540" w:right="792" w:hanging="0"/>
        <w:jc w:val="center"/>
        <w:rPr>
          <w:rFonts w:ascii="Arial" w:hAnsi="Arial" w:cs="Arial"/>
        </w:rPr>
      </w:pPr>
      <w:r>
        <w:rPr>
          <w:rFonts w:cs="Arial" w:ascii="Arial" w:hAnsi="Arial"/>
        </w:rPr>
      </w:r>
    </w:p>
    <w:p>
      <w:pPr>
        <w:pStyle w:val="Normal"/>
        <w:ind w:left="540" w:right="792" w:hanging="0"/>
        <w:jc w:val="center"/>
        <w:rPr>
          <w:rFonts w:ascii="Arial" w:hAnsi="Arial" w:cs="Arial"/>
        </w:rPr>
      </w:pPr>
      <w:r>
        <w:rPr>
          <w:rFonts w:cs="Arial" w:ascii="Arial" w:hAnsi="Arial"/>
        </w:rPr>
        <w:t>TN 1232-g-6870</w:t>
      </w:r>
    </w:p>
    <w:p>
      <w:pPr>
        <w:pStyle w:val="Normal"/>
        <w:ind w:left="540" w:right="792" w:hanging="0"/>
        <w:jc w:val="center"/>
        <w:rPr>
          <w:rFonts w:ascii="Arial" w:hAnsi="Arial" w:cs="Arial"/>
        </w:rPr>
      </w:pPr>
      <w:r>
        <w:rPr>
          <w:rFonts w:cs="Arial" w:ascii="Arial" w:hAnsi="Arial"/>
        </w:rPr>
        <w:t>A kiadásért felel a Táncsics Könyvkiadó igazgatója</w:t>
      </w:r>
    </w:p>
    <w:p>
      <w:pPr>
        <w:pStyle w:val="Normal"/>
        <w:ind w:left="540" w:right="792" w:hanging="0"/>
        <w:jc w:val="center"/>
        <w:rPr>
          <w:rFonts w:ascii="Arial" w:hAnsi="Arial" w:cs="Arial"/>
        </w:rPr>
      </w:pPr>
      <w:r>
        <w:rPr>
          <w:rFonts w:cs="Arial" w:ascii="Arial" w:hAnsi="Arial"/>
        </w:rPr>
        <w:t>Felelős szerkesztő: Hetényi István</w:t>
      </w:r>
    </w:p>
    <w:p>
      <w:pPr>
        <w:pStyle w:val="Normal"/>
        <w:ind w:left="540" w:right="792" w:hanging="0"/>
        <w:jc w:val="center"/>
        <w:rPr>
          <w:rFonts w:ascii="Arial" w:hAnsi="Arial" w:cs="Arial"/>
        </w:rPr>
      </w:pPr>
      <w:r>
        <w:rPr>
          <w:rFonts w:cs="Arial" w:ascii="Arial" w:hAnsi="Arial"/>
        </w:rPr>
        <w:t>Műszaki vezető: Faragó Imre</w:t>
      </w:r>
    </w:p>
    <w:p>
      <w:pPr>
        <w:pStyle w:val="Normal"/>
        <w:ind w:left="540" w:right="792" w:hanging="0"/>
        <w:jc w:val="center"/>
        <w:rPr>
          <w:rFonts w:ascii="Arial" w:hAnsi="Arial" w:cs="Arial"/>
        </w:rPr>
      </w:pPr>
      <w:r>
        <w:rPr>
          <w:rFonts w:cs="Arial" w:ascii="Arial" w:hAnsi="Arial"/>
        </w:rPr>
        <w:t>Műszaki szerkesztő: Ujvári Görgy</w:t>
      </w:r>
    </w:p>
    <w:p>
      <w:pPr>
        <w:pStyle w:val="Normal"/>
        <w:ind w:left="540" w:right="792" w:hanging="0"/>
        <w:jc w:val="center"/>
        <w:rPr>
          <w:rFonts w:ascii="Arial" w:hAnsi="Arial" w:cs="Arial"/>
        </w:rPr>
      </w:pPr>
      <w:r>
        <w:rPr>
          <w:rFonts w:cs="Arial" w:ascii="Arial" w:hAnsi="Arial"/>
        </w:rPr>
        <w:t>12700 példány, 12 (A/5) ív, MSZ 5601-59</w:t>
      </w:r>
    </w:p>
    <w:p>
      <w:pPr>
        <w:pStyle w:val="Normal"/>
        <w:ind w:left="540" w:right="792" w:hanging="0"/>
        <w:jc w:val="center"/>
        <w:rPr>
          <w:rFonts w:ascii="Arial" w:hAnsi="Arial" w:cs="Arial"/>
        </w:rPr>
      </w:pPr>
      <w:r>
        <w:rPr>
          <w:rFonts w:cs="Arial" w:ascii="Arial" w:hAnsi="Arial"/>
        </w:rPr>
        <w:t>Budapest, 1968</w:t>
      </w:r>
    </w:p>
    <w:p>
      <w:pPr>
        <w:pStyle w:val="Normal"/>
        <w:ind w:left="540" w:right="792" w:hanging="0"/>
        <w:jc w:val="center"/>
        <w:rPr>
          <w:rFonts w:ascii="Arial" w:hAnsi="Arial" w:cs="Arial"/>
        </w:rPr>
      </w:pPr>
      <w:r>
        <w:rPr>
          <w:rFonts w:cs="Arial" w:ascii="Arial" w:hAnsi="Arial"/>
        </w:rPr>
        <w:t xml:space="preserve">68.1298 – 100 éves az Athenauem Nyomda, Budapest – </w:t>
      </w:r>
    </w:p>
    <w:p>
      <w:pPr>
        <w:pStyle w:val="Normal"/>
        <w:ind w:left="540" w:right="792" w:hanging="0"/>
        <w:jc w:val="center"/>
        <w:rPr>
          <w:rFonts w:ascii="Arial" w:hAnsi="Arial" w:cs="Arial"/>
        </w:rPr>
      </w:pPr>
      <w:r>
        <w:rPr>
          <w:rFonts w:cs="Arial" w:ascii="Arial" w:hAnsi="Arial"/>
        </w:rPr>
        <w:t>Íves magasnyomás</w:t>
      </w:r>
    </w:p>
    <w:p>
      <w:pPr>
        <w:pStyle w:val="Normal"/>
        <w:ind w:left="540" w:right="792" w:hanging="0"/>
        <w:jc w:val="center"/>
        <w:rPr>
          <w:rFonts w:ascii="Arial" w:hAnsi="Arial" w:cs="Arial"/>
        </w:rPr>
      </w:pPr>
      <w:r>
        <w:rPr>
          <w:rFonts w:cs="Arial" w:ascii="Arial" w:hAnsi="Arial"/>
        </w:rPr>
        <w:t>Felelős vezető: Soproni Béla igazgató</w:t>
      </w:r>
      <w:r>
        <w:br w:type="page"/>
      </w:r>
    </w:p>
    <w:p>
      <w:pPr>
        <w:pStyle w:val="PlainText"/>
        <w:ind w:left="540" w:right="1322" w:firstLine="360"/>
        <w:jc w:val="both"/>
        <w:rPr>
          <w:rFonts w:ascii="Arial" w:hAnsi="Arial" w:cs="Arial"/>
          <w:sz w:val="24"/>
          <w:szCs w:val="24"/>
        </w:rPr>
      </w:pPr>
      <w:r>
        <w:rPr>
          <w:rFonts w:cs="Arial" w:ascii="Arial" w:hAnsi="Arial"/>
          <w:sz w:val="24"/>
          <w:szCs w:val="24"/>
        </w:rPr>
      </w:r>
    </w:p>
    <w:p>
      <w:pPr>
        <w:pStyle w:val="PlainText"/>
        <w:ind w:left="540" w:right="1322" w:firstLine="360"/>
        <w:jc w:val="both"/>
        <w:rPr>
          <w:rFonts w:ascii="Arial" w:hAnsi="Arial" w:cs="Arial"/>
          <w:sz w:val="24"/>
          <w:szCs w:val="24"/>
        </w:rPr>
      </w:pPr>
      <w:r>
        <w:rPr>
          <w:rFonts w:cs="Arial" w:ascii="Arial" w:hAnsi="Arial"/>
          <w:sz w:val="24"/>
          <w:szCs w:val="24"/>
        </w:rPr>
      </w:r>
    </w:p>
    <w:p>
      <w:pPr>
        <w:pStyle w:val="PlainText"/>
        <w:ind w:left="540" w:right="792" w:firstLine="360"/>
        <w:jc w:val="center"/>
        <w:rPr>
          <w:rFonts w:ascii="Arial" w:hAnsi="Arial" w:cs="Arial"/>
          <w:b/>
          <w:b/>
          <w:bCs/>
          <w:i/>
          <w:i/>
          <w:sz w:val="32"/>
          <w:szCs w:val="32"/>
        </w:rPr>
      </w:pPr>
      <w:r>
        <w:rPr>
          <w:rFonts w:cs="Arial" w:ascii="Arial" w:hAnsi="Arial"/>
          <w:b/>
          <w:bCs/>
          <w:i/>
          <w:sz w:val="32"/>
          <w:szCs w:val="32"/>
        </w:rPr>
        <w:t>AZ ASTRONAUTIC PUSZTULÁSA</w:t>
      </w:r>
    </w:p>
    <w:p>
      <w:pPr>
        <w:pStyle w:val="PlainText"/>
        <w:ind w:left="540" w:right="792" w:firstLine="360"/>
        <w:jc w:val="both"/>
        <w:rPr>
          <w:rFonts w:ascii="Arial" w:hAnsi="Arial" w:cs="Arial"/>
          <w:b/>
          <w:b/>
          <w:bCs/>
          <w:i/>
          <w:i/>
          <w:sz w:val="24"/>
          <w:szCs w:val="24"/>
        </w:rPr>
      </w:pPr>
      <w:r>
        <w:rPr>
          <w:rFonts w:cs="Arial" w:ascii="Arial" w:hAnsi="Arial"/>
          <w:b/>
          <w:bCs/>
          <w:i/>
          <w:sz w:val="24"/>
          <w:szCs w:val="24"/>
        </w:rPr>
      </w:r>
    </w:p>
    <w:p>
      <w:pPr>
        <w:pStyle w:val="PlainText"/>
        <w:ind w:left="540" w:right="792" w:firstLine="360"/>
        <w:jc w:val="both"/>
        <w:rPr>
          <w:rFonts w:ascii="Arial" w:hAnsi="Arial" w:cs="Arial"/>
          <w:sz w:val="24"/>
          <w:szCs w:val="24"/>
        </w:rPr>
      </w:pPr>
      <w:r>
        <w:rPr>
          <w:rFonts w:cs="Arial" w:ascii="Arial" w:hAnsi="Arial"/>
          <w:sz w:val="24"/>
          <w:szCs w:val="24"/>
        </w:rPr>
      </w:r>
    </w:p>
    <w:p>
      <w:pPr>
        <w:pStyle w:val="PlainText"/>
        <w:ind w:left="540" w:right="792" w:firstLine="360"/>
        <w:jc w:val="both"/>
        <w:rPr>
          <w:rFonts w:ascii="Arial" w:hAnsi="Arial" w:cs="Arial"/>
          <w:sz w:val="24"/>
          <w:szCs w:val="24"/>
        </w:rPr>
      </w:pPr>
      <w:r>
        <w:rPr>
          <w:rFonts w:cs="Arial" w:ascii="Arial" w:hAnsi="Arial"/>
          <w:sz w:val="24"/>
          <w:szCs w:val="24"/>
        </w:rPr>
        <w:t>Az Astronautic többé nem jelentkezett. Úgy hírlett, hogy utolsó közlése óta a naprendszer széléig hatolt előre. Ezt az utolsó üzenetet egy marsbeli állomás vette 2211-ben. Semmi olyant nem tartalmazott, amiből katasztrófára lehetett volna következtetni. Most 2213-at írtak. Az Astronautic személyzete számára ez lett volna a Földre való visszatérés éve. De az Astronautic ekkor már roncs volt.</w:t>
      </w:r>
    </w:p>
    <w:p>
      <w:pPr>
        <w:pStyle w:val="PlainText"/>
        <w:ind w:left="540" w:right="792" w:firstLine="360"/>
        <w:jc w:val="both"/>
        <w:rPr>
          <w:rFonts w:ascii="Arial" w:hAnsi="Arial" w:cs="Arial"/>
          <w:sz w:val="24"/>
          <w:szCs w:val="24"/>
        </w:rPr>
      </w:pPr>
      <w:r>
        <w:rPr>
          <w:rFonts w:cs="Arial" w:ascii="Arial" w:hAnsi="Arial"/>
          <w:sz w:val="24"/>
          <w:szCs w:val="24"/>
        </w:rPr>
        <w:t>Kilencen voltak.</w:t>
      </w:r>
    </w:p>
    <w:p>
      <w:pPr>
        <w:pStyle w:val="PlainText"/>
        <w:ind w:left="540" w:right="79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Övüket székükhöz erősítették. Fejük a magas támlán pihent. Pár pillanat múlva működésbe kellett lépnie a hajtóműnek.</w:t>
      </w:r>
    </w:p>
    <w:p>
      <w:pPr>
        <w:pStyle w:val="PlainText"/>
        <w:ind w:left="540" w:right="79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or átnézett Imolához. A lány tágra nyílt szeme várakozva szegeződött a nagy képernyőre.</w:t>
      </w:r>
    </w:p>
    <w:p>
      <w:pPr>
        <w:pStyle w:val="PlainText"/>
        <w:ind w:left="540" w:right="79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épernyőről eltűnt a Tejút szabálytalan, keskeny szalagja, amely már majdnem két éve - amióta a Földet elhagyták -változatlanul tündöklőit feléjük. A csillagvilág mozgásba jött. Új és új, szaggatott, éles szikrácskák vonultak tova a képernyőn. Az Astronautic megfordult, törzsét röptében penderítette meg, és hátrafelé szállt, ki a messzeségbe.</w:t>
      </w:r>
    </w:p>
    <w:p>
      <w:pPr>
        <w:pStyle w:val="PlainText"/>
        <w:ind w:left="540" w:right="79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lérték a Plútó pályáját. Ilyen messzire még sohasem röpült ember. Most már visszafordulhattak. A tudományos mérések és megfigyelések programját teljesítették.</w:t>
      </w:r>
    </w:p>
    <w:p>
      <w:pPr>
        <w:pStyle w:val="PlainText"/>
        <w:ind w:left="540" w:right="792" w:firstLine="360"/>
        <w:jc w:val="both"/>
        <w:rPr>
          <w:rFonts w:ascii="Arial" w:hAnsi="Arial" w:cs="Arial"/>
          <w:sz w:val="24"/>
          <w:szCs w:val="24"/>
        </w:rPr>
      </w:pPr>
      <w:r>
        <w:rPr>
          <w:rFonts w:cs="Arial" w:ascii="Arial" w:hAnsi="Arial"/>
          <w:sz w:val="24"/>
          <w:szCs w:val="24"/>
        </w:rPr>
        <w:t>- Most!</w:t>
      </w:r>
    </w:p>
    <w:p>
      <w:pPr>
        <w:pStyle w:val="PlainText"/>
        <w:ind w:left="540" w:right="792" w:firstLine="360"/>
        <w:jc w:val="both"/>
        <w:rPr>
          <w:rFonts w:ascii="Arial" w:hAnsi="Arial" w:cs="Arial"/>
          <w:sz w:val="24"/>
          <w:szCs w:val="24"/>
        </w:rPr>
      </w:pPr>
      <w:r>
        <w:rPr>
          <w:rFonts w:cs="Arial" w:ascii="Arial" w:hAnsi="Arial"/>
          <w:sz w:val="24"/>
          <w:szCs w:val="24"/>
        </w:rPr>
        <w:t>- Süt a Nap!</w:t>
      </w:r>
    </w:p>
    <w:p>
      <w:pPr>
        <w:pStyle w:val="PlainText"/>
        <w:ind w:left="540" w:right="792" w:firstLine="360"/>
        <w:jc w:val="both"/>
        <w:rPr>
          <w:rFonts w:ascii="Arial" w:hAnsi="Arial" w:cs="Arial"/>
          <w:sz w:val="24"/>
          <w:szCs w:val="24"/>
        </w:rPr>
      </w:pPr>
      <w:r>
        <w:rPr>
          <w:rFonts w:cs="Arial" w:ascii="Arial" w:hAnsi="Arial"/>
          <w:sz w:val="24"/>
          <w:szCs w:val="24"/>
        </w:rPr>
        <w:t>- Itt van!</w:t>
      </w:r>
    </w:p>
    <w:p>
      <w:pPr>
        <w:pStyle w:val="PlainText"/>
        <w:ind w:left="540" w:right="792" w:firstLine="360"/>
        <w:jc w:val="both"/>
        <w:rPr>
          <w:rFonts w:ascii="Arial" w:hAnsi="Arial" w:cs="Arial"/>
          <w:sz w:val="24"/>
          <w:szCs w:val="24"/>
        </w:rPr>
      </w:pPr>
      <w:r>
        <w:rPr>
          <w:rFonts w:cs="Arial" w:ascii="Arial" w:hAnsi="Arial"/>
          <w:sz w:val="24"/>
          <w:szCs w:val="24"/>
        </w:rPr>
        <w:t>A székek félkörében előrenyúltak a fejek.</w:t>
      </w:r>
    </w:p>
    <w:p>
      <w:pPr>
        <w:pStyle w:val="PlainText"/>
        <w:ind w:left="540" w:right="79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sak Nor nem vette le szemét Imoláról. A leány szeme csillogott az örömtől, arca boldogan ragyogott. Megfordult, és rámosolygott Norra.</w:t>
      </w:r>
    </w:p>
    <w:p>
      <w:pPr>
        <w:pStyle w:val="PlainText"/>
        <w:ind w:left="540" w:right="792" w:firstLine="360"/>
        <w:jc w:val="both"/>
        <w:rPr>
          <w:rFonts w:ascii="Arial" w:hAnsi="Arial" w:cs="Arial"/>
          <w:sz w:val="24"/>
          <w:szCs w:val="24"/>
        </w:rPr>
      </w:pPr>
      <w:r>
        <w:rPr>
          <w:rFonts w:cs="Arial" w:ascii="Arial" w:hAnsi="Arial"/>
          <w:sz w:val="24"/>
          <w:szCs w:val="24"/>
        </w:rPr>
        <w:t>- Nézz oda te is - kérte.</w:t>
      </w:r>
    </w:p>
    <w:p>
      <w:pPr>
        <w:pStyle w:val="PlainText"/>
        <w:ind w:left="540" w:right="792" w:firstLine="360"/>
        <w:jc w:val="both"/>
        <w:rPr>
          <w:rFonts w:ascii="Arial" w:hAnsi="Arial" w:cs="Arial"/>
          <w:sz w:val="24"/>
          <w:szCs w:val="24"/>
        </w:rPr>
      </w:pPr>
      <w:r>
        <w:rPr>
          <w:rFonts w:cs="Arial" w:ascii="Arial" w:hAnsi="Arial"/>
          <w:sz w:val="24"/>
          <w:szCs w:val="24"/>
        </w:rPr>
        <w:t>Nor felsóhajtott.</w:t>
      </w:r>
    </w:p>
    <w:p>
      <w:pPr>
        <w:pStyle w:val="PlainText"/>
        <w:ind w:left="540" w:right="79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épernyő közepén - amely a vezérlőterem majdnem teljes homlokzatát foglalta el - ott állt a Nap. Korongja csak parányi volt, de rikító, fehéressárga fényben égett.</w:t>
      </w:r>
    </w:p>
    <w:p>
      <w:pPr>
        <w:pStyle w:val="PlainText"/>
        <w:ind w:left="540" w:right="79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utatóhajó még mindig farával előre repült kifelé, a galaktikus messzeségbe. Várták, hogy mindjárt székükbe szorítja őket a fékezés tehetetlenségi nyomatéka. S már hallatszott is a pilotronnak - az automatikus asztropilótának - figyelmeztető csengése. Kicsit később a lélegzés is nehézzé vált. Karjukra bénító súly nehezedett. Az idő pedig - akár a nyúlós kása.</w:t>
      </w:r>
    </w:p>
    <w:p>
      <w:pPr>
        <w:pStyle w:val="PlainText"/>
        <w:ind w:left="540" w:right="792" w:firstLine="360"/>
        <w:jc w:val="both"/>
        <w:rPr>
          <w:rFonts w:ascii="Arial" w:hAnsi="Arial" w:cs="Arial"/>
          <w:sz w:val="24"/>
          <w:szCs w:val="24"/>
        </w:rPr>
      </w:pPr>
      <w:r>
        <w:rPr>
          <w:rFonts w:cs="Arial" w:ascii="Arial" w:hAnsi="Arial"/>
          <w:sz w:val="24"/>
          <w:szCs w:val="24"/>
        </w:rPr>
        <w:t>- Nulla - mondta nagy erőlködéssel a parancsnok.</w:t>
      </w:r>
    </w:p>
    <w:p>
      <w:pPr>
        <w:pStyle w:val="PlainText"/>
        <w:ind w:left="540" w:right="79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hajtómű fékező sugara leállította az űrhajó röptét. De csak másodpercekig függött mozdulatlanul az űrben, majd szelíden növekvő sebességgel újra a Nap felé tört. Az eddig rájuk nehezedő nyomás csökkent. Haton megadta a jelt: ott hagyhatják helyüket.</w:t>
      </w:r>
    </w:p>
    <w:p>
      <w:pPr>
        <w:pStyle w:val="PlainText"/>
        <w:ind w:left="540" w:right="79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alamennyiük szeme még egyszer fürkészve végigsiklott a hatáskörükbe tartozó műszereken, aztán reccsenve felpattantak az övek villámzárai. Az űrhajósok felemelkedtek székükből, és hangjuk zsivaja betöltötte a vezérlőhelyiséget.</w:t>
      </w:r>
    </w:p>
    <w:p>
      <w:pPr>
        <w:pStyle w:val="PlainText"/>
        <w:ind w:left="540" w:right="792" w:firstLine="360"/>
        <w:jc w:val="both"/>
        <w:rPr>
          <w:rFonts w:ascii="Arial" w:hAnsi="Arial" w:cs="Arial"/>
          <w:sz w:val="24"/>
          <w:szCs w:val="24"/>
        </w:rPr>
      </w:pPr>
      <w:r>
        <w:rPr>
          <w:rFonts w:cs="Arial" w:ascii="Arial" w:hAnsi="Arial"/>
          <w:sz w:val="24"/>
          <w:szCs w:val="24"/>
        </w:rPr>
        <w:t>Nor ülve maradt.</w:t>
      </w:r>
    </w:p>
    <w:p>
      <w:pPr>
        <w:pStyle w:val="PlainText"/>
        <w:ind w:left="540" w:right="79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ekintete elmélázva suhant felfelé a nagy képernyőn, majd megállapodott a tisztán fénylő betűkön: az űrhajó nevén. A hangok összegabalyodtak fülében, míg arra gondolt: „Én jobban örülök visszatérésünknek, mint ti. Imola - vajon mit tartogat kettőnk számára a Föld?"</w:t>
      </w:r>
    </w:p>
    <w:p>
      <w:pPr>
        <w:pStyle w:val="PlainText"/>
        <w:ind w:left="540" w:right="79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eo dörgő basszusa nevetve harsogott túl minden hangot. Széles vállú, hatalmas alakja kiegyenesedett, karját széttárta, és egyetlen mozdulattal ölelte át Ohridot, az orvosnőt és Zepart, a matematikust.</w:t>
      </w:r>
    </w:p>
    <w:p>
      <w:pPr>
        <w:pStyle w:val="PlainText"/>
        <w:ind w:left="540" w:right="79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Föld..., Föld... - ismételgette, majd az egyik űrhajós közmondást idézte: - „Aki felé a Nap int, azt nem veszti el a Föld."</w:t>
      </w:r>
    </w:p>
    <w:p>
      <w:pPr>
        <w:pStyle w:val="PlainText"/>
        <w:ind w:left="540" w:right="79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Már két hónappal ezelőtt is visszatérhettünk volna - hallotta Nor Hyad komoly hangját. Hyadot szemmel láthatólag elkedvetlenítette a hajón uralkodó vidámság. „Micsoda dőreség - gondolta -, hogy a kis Napkorongocska láttán úgy viselkedjék az ember, mintha már holnap a hazai bolygóra tehetné a lábát." - A mérési eredmények a Neptun pályája óta alig változtak, ahogy ez várható is volt - mondta. Sovány teste megperdült, tekintete gyorsan végigsiklott a többieken, mintha helyeslést várna. - Sokkalta hamarább visszatérhettünk volna a Földre -jegyezte meg újfent, és felfelé bökött a levegőbe.</w:t>
      </w:r>
    </w:p>
    <w:p>
      <w:pPr>
        <w:pStyle w:val="PlainText"/>
        <w:ind w:left="540" w:right="79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eo basszusa elnémult. Az expedíció vezetője levette karját Ohrid és Zepar válláról. Végigsimította fényes fekete szakállát, amely sűrűn és tömötten keretezte arcát. Elgondolkodva tekintett Hyadra. De hát elvégre méréseik fontosak voltak a fotonrakéták számára, amelyeknek néhány év múlva még távolabbra kell kiröpülniük a térbe, mint az Astronauticnak.</w:t>
      </w:r>
    </w:p>
    <w:p>
      <w:pPr>
        <w:pStyle w:val="PlainText"/>
        <w:ind w:left="540" w:right="79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Igen, igen - dörmögte Beo -, csakugyan nehéz dolog ennyi ideig repülni a kozmoszban. - Abbahagyta és legyintett. Aztán hirtelen kibuggyant belőle az előbbi mély, dübörgő nevetés.</w:t>
      </w:r>
    </w:p>
    <w:p>
      <w:pPr>
        <w:pStyle w:val="PlainText"/>
        <w:ind w:left="540" w:right="792" w:firstLine="360"/>
        <w:jc w:val="both"/>
        <w:rPr>
          <w:rFonts w:ascii="Arial" w:hAnsi="Arial" w:cs="Arial"/>
          <w:sz w:val="24"/>
          <w:szCs w:val="24"/>
        </w:rPr>
      </w:pPr>
      <w:r>
        <w:rPr>
          <w:rFonts w:cs="Arial" w:ascii="Arial" w:hAnsi="Arial"/>
          <w:sz w:val="24"/>
          <w:szCs w:val="24"/>
        </w:rPr>
        <w:t>Oldalba bökte a kutatót: - Hyad! Te jegesember! A hűtő-laboratóriumbeli kísérleteid közt már magad is szuper-tulajdonságokat vettél föl!</w:t>
      </w:r>
    </w:p>
    <w:p>
      <w:pPr>
        <w:pStyle w:val="PlainText"/>
        <w:ind w:left="540" w:right="79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ndnyájan nevettek, és Nor is elmosolyodott a Hyad kutatásaira tett célzáson, ugyanis Hyad az anyagoknak az abszolút nulla fok körüli úgynevezett szuper-tulajdonságait vizsgálta.</w:t>
      </w:r>
    </w:p>
    <w:p>
      <w:pPr>
        <w:pStyle w:val="PlainText"/>
        <w:ind w:left="540" w:right="79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Ne rontsd el az örömünket - mondta Ohrid szelíden Hyadnak. Hyad keze tétován felemelkedett, majd tehetetlenül hullott vissza; összevonta szemöldökét, és kiment. A többiek követték. A vezérlőközpontban gyorsan beállt a csend. Imola és Nor magukra maradtak.</w:t>
      </w:r>
    </w:p>
    <w:p>
      <w:pPr>
        <w:pStyle w:val="PlainText"/>
        <w:ind w:left="540" w:right="79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Már csak a pozíciónkat kell áttekintenem, és leadnom a rádiójelentést - mondta szorgoskodva a lány. Nor felkelt, és odasétált a rádió-, valamint radarasztalhoz. Amíg Imola az automatikus navigátor adatait vizsgálta, addig ő beállította a rádiós műszereket.</w:t>
      </w:r>
    </w:p>
    <w:p>
      <w:pPr>
        <w:pStyle w:val="PlainText"/>
        <w:ind w:left="540" w:right="792" w:firstLine="360"/>
        <w:jc w:val="both"/>
        <w:rPr>
          <w:rFonts w:ascii="Arial" w:hAnsi="Arial" w:cs="Arial"/>
          <w:sz w:val="24"/>
          <w:szCs w:val="24"/>
        </w:rPr>
      </w:pPr>
      <w:r>
        <w:rPr>
          <w:rFonts w:cs="Arial" w:ascii="Arial" w:hAnsi="Arial"/>
          <w:sz w:val="24"/>
          <w:szCs w:val="24"/>
        </w:rPr>
        <w:t>Ekkor Imola hirtelen ott termett mögötte.</w:t>
      </w:r>
    </w:p>
    <w:p>
      <w:pPr>
        <w:pStyle w:val="PlainText"/>
        <w:ind w:left="540" w:right="792" w:firstLine="360"/>
        <w:jc w:val="both"/>
        <w:rPr>
          <w:rFonts w:ascii="Arial" w:hAnsi="Arial" w:cs="Arial"/>
          <w:sz w:val="24"/>
          <w:szCs w:val="24"/>
        </w:rPr>
      </w:pPr>
      <w:r>
        <w:rPr>
          <w:rFonts w:cs="Arial" w:ascii="Arial" w:hAnsi="Arial"/>
          <w:sz w:val="24"/>
          <w:szCs w:val="24"/>
        </w:rPr>
        <w:t>Nor kérdőleg fordult hátra.</w:t>
      </w:r>
    </w:p>
    <w:p>
      <w:pPr>
        <w:pStyle w:val="PlainText"/>
        <w:ind w:left="540" w:right="792" w:firstLine="360"/>
        <w:jc w:val="both"/>
        <w:rPr>
          <w:rFonts w:ascii="Arial" w:hAnsi="Arial" w:cs="Arial"/>
          <w:sz w:val="24"/>
          <w:szCs w:val="24"/>
        </w:rPr>
      </w:pPr>
      <w:r>
        <w:rPr>
          <w:rFonts w:cs="Arial" w:ascii="Arial" w:hAnsi="Arial"/>
          <w:sz w:val="24"/>
          <w:szCs w:val="24"/>
        </w:rPr>
        <w:t>A leány kissé félrehajtotta fejét, úgy mondta:</w:t>
      </w:r>
    </w:p>
    <w:p>
      <w:pPr>
        <w:pStyle w:val="PlainText"/>
        <w:ind w:left="540" w:right="79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Te Nor, ha egyszer ismét a Földön leszünk..., az első napon szeretnék veled hosszan végigfutni a vidéken; erdőszél..., fenyőtörzsek..., meleg barna színük felénk világít..., elmegyünk oda..., kipihenjük magunkat.</w:t>
      </w:r>
    </w:p>
    <w:p>
      <w:pPr>
        <w:pStyle w:val="PlainText"/>
        <w:ind w:left="540" w:right="79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Igen - mondta Nor -, fenyőtörzsek... - Bólintott, és álmodozva tekintett maga elé.</w:t>
      </w:r>
    </w:p>
    <w:p>
      <w:pPr>
        <w:pStyle w:val="PlainText"/>
        <w:ind w:left="540" w:right="792" w:firstLine="360"/>
        <w:jc w:val="both"/>
        <w:rPr>
          <w:rFonts w:ascii="Arial" w:hAnsi="Arial" w:cs="Arial"/>
          <w:sz w:val="24"/>
          <w:szCs w:val="24"/>
        </w:rPr>
      </w:pPr>
      <w:r>
        <w:rPr>
          <w:rFonts w:cs="Arial" w:ascii="Arial" w:hAnsi="Arial"/>
          <w:sz w:val="24"/>
          <w:szCs w:val="24"/>
        </w:rPr>
        <w:t>Imola a rádióhoz lépett. Gyorsan lenyomott egy billentyűt.</w:t>
      </w:r>
    </w:p>
    <w:p>
      <w:pPr>
        <w:pStyle w:val="PlainText"/>
        <w:ind w:left="540" w:right="79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Itt az Astronautic kutatóhajó; helyzet: ekliptika-köb 9817-2390-ed. Visszafordulunk, és repülünk hazafelé. Légy üdvöz, szép Földünk!</w:t>
      </w:r>
    </w:p>
    <w:p>
      <w:pPr>
        <w:pStyle w:val="PlainText"/>
        <w:ind w:left="540" w:right="79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rádió-akkumulátor felvette a bemondott szöveget, impulzusokká alakította át, és a Mars irányába sugározta. Ott majd hat óra múlva veszik.</w:t>
      </w:r>
    </w:p>
    <w:p>
      <w:pPr>
        <w:pStyle w:val="PlainText"/>
        <w:ind w:left="540" w:right="79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mola most a kontroll-hanghordozóra szorította fülét, és úgy ismételte:</w:t>
      </w:r>
    </w:p>
    <w:p>
      <w:pPr>
        <w:pStyle w:val="PlainText"/>
        <w:ind w:left="540" w:right="792" w:firstLine="360"/>
        <w:jc w:val="both"/>
        <w:rPr>
          <w:rFonts w:ascii="Arial" w:hAnsi="Arial" w:cs="Arial"/>
          <w:sz w:val="24"/>
          <w:szCs w:val="24"/>
        </w:rPr>
      </w:pPr>
      <w:r>
        <w:rPr>
          <w:rFonts w:cs="Arial" w:ascii="Arial" w:hAnsi="Arial"/>
          <w:sz w:val="24"/>
          <w:szCs w:val="24"/>
        </w:rPr>
        <w:t>-... repülünk hazafelé.</w:t>
      </w:r>
    </w:p>
    <w:p>
      <w:pPr>
        <w:pStyle w:val="PlainText"/>
        <w:ind w:left="540" w:right="792" w:firstLine="360"/>
        <w:jc w:val="both"/>
        <w:rPr>
          <w:rFonts w:ascii="Arial" w:hAnsi="Arial" w:cs="Arial"/>
          <w:sz w:val="24"/>
          <w:szCs w:val="24"/>
        </w:rPr>
      </w:pPr>
      <w:r>
        <w:rPr>
          <w:rFonts w:cs="Arial" w:ascii="Arial" w:hAnsi="Arial"/>
          <w:sz w:val="24"/>
          <w:szCs w:val="24"/>
        </w:rPr>
        <w:t>- Gyere - szólt vidáman Nor, és magával húzta. – Átmegyünk a többiekhez az Etika Termébe, hogy megünnepeljük hazatérésünket, és álmodozzunk a Földről. A pilotron úgyis őrködik és irányít majd helyettük.</w:t>
      </w:r>
    </w:p>
    <w:p>
      <w:pPr>
        <w:pStyle w:val="PlainText"/>
        <w:ind w:left="540" w:right="79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zorosan egymáshoz simulva mentek a kijárat felé. Ekkor a rádió- és radarasztal felől zümmögés hallatszott. Imola arcán hitetlenkedő csodálkozás tükröződött, és Nor is azt gondolta: „Kész lehetetlenség, hiszen még nincs itt a megállapított vételi idő." Rádiógrammok ez idő tájt nem voltak várhatók.</w:t>
      </w:r>
    </w:p>
    <w:p>
      <w:pPr>
        <w:pStyle w:val="PlainText"/>
        <w:ind w:left="540" w:right="79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ietve futottak vissza, és Imola vételre kapcsolt. A kontroll-hanghordóról kivehetetlen jelek hatoltak a helyiség csöndjébe. Túl halkan szóltak ahhoz, hogy meg lehessen őket érteni.</w:t>
      </w:r>
    </w:p>
    <w:p>
      <w:pPr>
        <w:pStyle w:val="PlainText"/>
        <w:ind w:left="540" w:right="79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mola gyorsan fejére húzta a fülhallgatót. Lélegzetét visszafojtva figyelt.</w:t>
      </w:r>
    </w:p>
    <w:p>
      <w:pPr>
        <w:pStyle w:val="PlainText"/>
        <w:ind w:left="540" w:right="79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Lassanként hangosabbak lesznek - mondta. – Beleröpülünk egy iránysugárba - vélekedett. - Hirtelen letépte fejéről a hallgatót. - Irányjelek - suttogta. - Irányjelek! Egy másik űrhajónak kell a közelünkben lennie!</w:t>
      </w:r>
    </w:p>
    <w:p>
      <w:pPr>
        <w:pStyle w:val="PlainText"/>
        <w:ind w:left="540" w:right="792" w:firstLine="360"/>
        <w:jc w:val="both"/>
        <w:rPr>
          <w:rFonts w:ascii="Arial" w:hAnsi="Arial" w:cs="Arial"/>
          <w:sz w:val="24"/>
          <w:szCs w:val="24"/>
        </w:rPr>
      </w:pPr>
      <w:r>
        <w:rPr>
          <w:rFonts w:cs="Arial" w:ascii="Arial" w:hAnsi="Arial"/>
          <w:sz w:val="24"/>
          <w:szCs w:val="24"/>
        </w:rPr>
        <w:t>- Add csak ide - szólt nyugodtan Nor. Feltette a hallgatót.</w:t>
      </w:r>
    </w:p>
    <w:p>
      <w:pPr>
        <w:pStyle w:val="PlainText"/>
        <w:ind w:left="540" w:right="792" w:firstLine="360"/>
        <w:jc w:val="both"/>
        <w:rPr>
          <w:rFonts w:ascii="Arial" w:hAnsi="Arial" w:cs="Arial"/>
          <w:sz w:val="24"/>
          <w:szCs w:val="24"/>
        </w:rPr>
      </w:pPr>
      <w:r>
        <w:rPr>
          <w:rFonts w:cs="Arial" w:ascii="Arial" w:hAnsi="Arial"/>
          <w:sz w:val="24"/>
          <w:szCs w:val="24"/>
        </w:rPr>
        <w:t>Igen, minden kétséget kizáróan irányjelek voltak, olyanok, amilyeneket a világűr-biztonsági szolgálat flottillái, az aszteroid-vadászok használnak, akik a meteorit-áramlásokat és az aszteroidokat kutatják fel, s ennek megfelelően figyelmeztető irányadókat, valamint riasztó rádiótüzeket helyeznek el. De hogyan kerülhetett ide egy ilyen A-vadász?</w:t>
      </w:r>
    </w:p>
    <w:p>
      <w:pPr>
        <w:pStyle w:val="PlainText"/>
        <w:ind w:left="540" w:right="792" w:firstLine="360"/>
        <w:jc w:val="both"/>
        <w:rPr>
          <w:rFonts w:ascii="Arial" w:hAnsi="Arial" w:cs="Arial"/>
          <w:sz w:val="24"/>
          <w:szCs w:val="24"/>
        </w:rPr>
      </w:pPr>
      <w:r>
        <w:rPr>
          <w:rFonts w:cs="Arial" w:ascii="Arial" w:hAnsi="Arial"/>
          <w:sz w:val="24"/>
          <w:szCs w:val="24"/>
        </w:rPr>
        <w:t>Nor visszaadta a fejhallgatót.</w:t>
      </w:r>
    </w:p>
    <w:p>
      <w:pPr>
        <w:pStyle w:val="PlainText"/>
        <w:ind w:left="540" w:right="792" w:firstLine="360"/>
        <w:jc w:val="both"/>
        <w:rPr>
          <w:rFonts w:ascii="Arial" w:hAnsi="Arial" w:cs="Arial"/>
          <w:sz w:val="24"/>
          <w:szCs w:val="24"/>
        </w:rPr>
      </w:pPr>
      <w:r>
        <w:rPr>
          <w:rFonts w:cs="Arial" w:ascii="Arial" w:hAnsi="Arial"/>
          <w:sz w:val="24"/>
          <w:szCs w:val="24"/>
        </w:rPr>
        <w:t>Kis idő múltán Imola megjegyezte:</w:t>
      </w:r>
    </w:p>
    <w:p>
      <w:pPr>
        <w:pStyle w:val="PlainText"/>
        <w:ind w:left="540" w:right="792" w:firstLine="360"/>
        <w:jc w:val="both"/>
        <w:rPr>
          <w:rFonts w:ascii="Arial" w:hAnsi="Arial" w:cs="Arial"/>
          <w:sz w:val="24"/>
          <w:szCs w:val="24"/>
        </w:rPr>
      </w:pPr>
      <w:r>
        <w:rPr>
          <w:rFonts w:cs="Arial" w:ascii="Arial" w:hAnsi="Arial"/>
          <w:sz w:val="24"/>
          <w:szCs w:val="24"/>
        </w:rPr>
        <w:t>- Szöveg nincs, csak mindig ezek a rövid irányjelek.</w:t>
      </w:r>
    </w:p>
    <w:p>
      <w:pPr>
        <w:pStyle w:val="PlainText"/>
        <w:ind w:left="540" w:right="792" w:firstLine="360"/>
        <w:jc w:val="both"/>
        <w:rPr>
          <w:rFonts w:ascii="Arial" w:hAnsi="Arial" w:cs="Arial"/>
          <w:sz w:val="24"/>
          <w:szCs w:val="24"/>
        </w:rPr>
      </w:pPr>
      <w:r>
        <w:rPr>
          <w:rFonts w:cs="Arial" w:ascii="Arial" w:hAnsi="Arial"/>
          <w:sz w:val="24"/>
          <w:szCs w:val="24"/>
        </w:rPr>
        <w:t>A hajó házi rádióján Nor leadta a jelt:</w:t>
      </w:r>
    </w:p>
    <w:p>
      <w:pPr>
        <w:pStyle w:val="PlainText"/>
        <w:ind w:left="540" w:right="792" w:firstLine="360"/>
        <w:jc w:val="both"/>
        <w:rPr>
          <w:rFonts w:ascii="Arial" w:hAnsi="Arial" w:cs="Arial"/>
          <w:sz w:val="24"/>
          <w:szCs w:val="24"/>
        </w:rPr>
      </w:pPr>
      <w:r>
        <w:rPr>
          <w:rFonts w:cs="Arial" w:ascii="Arial" w:hAnsi="Arial"/>
          <w:sz w:val="24"/>
          <w:szCs w:val="24"/>
        </w:rPr>
        <w:t>- A parancsnokot kérjük a vezérlőközpontba!</w:t>
      </w:r>
    </w:p>
    <w:p>
      <w:pPr>
        <w:pStyle w:val="PlainText"/>
        <w:ind w:left="540" w:right="79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ton gyorsan átjött. Egyike volt a leghidegvérűbb űrhajóparancsnokoknak. Semmi sem lepte meg, még ezek az alig magyarázható irányjelek sem. Szófukarsága miatt s mert a megjelenésében sem volt semmi feltűnő, korát nehezen lehetett meghatározni. Szinte kibernetikus gyorsasággal hozta meg döntéseit.</w:t>
      </w:r>
    </w:p>
    <w:p>
      <w:pPr>
        <w:pStyle w:val="PlainText"/>
        <w:ind w:left="540" w:right="792" w:firstLine="360"/>
        <w:jc w:val="both"/>
        <w:rPr>
          <w:rFonts w:ascii="Arial" w:hAnsi="Arial" w:cs="Arial"/>
          <w:sz w:val="24"/>
          <w:szCs w:val="24"/>
        </w:rPr>
      </w:pPr>
      <w:r>
        <w:rPr>
          <w:rFonts w:cs="Arial" w:ascii="Arial" w:hAnsi="Arial"/>
          <w:sz w:val="24"/>
          <w:szCs w:val="24"/>
        </w:rPr>
        <w:t>- Irányjeleket ismételni, hívójelet megadni, hívójelet kérni, az adó teljesítményét fokozni, adás helyét megállapítani – adta meg rövid utasításait. Aztán ő is a jelekre figyelt.</w:t>
      </w:r>
    </w:p>
    <w:p>
      <w:pPr>
        <w:pStyle w:val="PlainText"/>
        <w:ind w:left="540" w:right="79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éhányszor furcsán, ide-oda kapdosta fejét, mintha túlságosan szűk volna a gallérja. Végre megszólalt:</w:t>
      </w:r>
    </w:p>
    <w:p>
      <w:pPr>
        <w:pStyle w:val="PlainText"/>
        <w:ind w:left="540" w:right="79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De hiszen ezekből az irányjelekből hiányzik valami: nem teljesek!</w:t>
      </w:r>
    </w:p>
    <w:p>
      <w:pPr>
        <w:pStyle w:val="PlainText"/>
        <w:ind w:left="540" w:right="79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mola összehasonlította a jeleket egy eredeti mintával. Időközben a jelzések hangosabbá váltak. És valóban: a jelek láncolatából hiányzott pár szem, másokat meg mintha csak kapásból egészítettek volna ki. Pontosan azt a benyomást keltették, mintha leadójuk nem lett volna tisztában a jelzésekkel. Haton töprengett. Azután megbízta Nort, hogy a legerősebb radarkészülékkel pásztázza végig a világűrt.</w:t>
      </w:r>
    </w:p>
    <w:p>
      <w:pPr>
        <w:pStyle w:val="PlainText"/>
        <w:ind w:left="540" w:right="792" w:firstLine="360"/>
        <w:jc w:val="both"/>
        <w:rPr>
          <w:rFonts w:ascii="Arial" w:hAnsi="Arial" w:cs="Arial"/>
          <w:sz w:val="24"/>
          <w:szCs w:val="24"/>
        </w:rPr>
      </w:pPr>
      <w:r>
        <w:rPr>
          <w:rFonts w:cs="Arial" w:ascii="Arial" w:hAnsi="Arial"/>
          <w:sz w:val="24"/>
          <w:szCs w:val="24"/>
        </w:rPr>
        <w:t>Kiderült, hogy az irányjeleket adó állomás sugara meglepően széles. Az Astronautic már órák óta repült ebben a sugárban.</w:t>
      </w:r>
    </w:p>
    <w:p>
      <w:pPr>
        <w:pStyle w:val="PlainText"/>
        <w:ind w:left="540" w:right="792" w:firstLine="360"/>
        <w:jc w:val="both"/>
        <w:rPr>
          <w:rFonts w:ascii="Arial" w:hAnsi="Arial" w:cs="Arial"/>
          <w:sz w:val="24"/>
          <w:szCs w:val="24"/>
        </w:rPr>
      </w:pPr>
      <w:r>
        <w:rPr>
          <w:rFonts w:cs="Arial" w:ascii="Arial" w:hAnsi="Arial"/>
          <w:sz w:val="24"/>
          <w:szCs w:val="24"/>
        </w:rPr>
        <w:t>A hajó személyzetét komoly nyugtalanság fogta el.</w:t>
      </w:r>
    </w:p>
    <w:p>
      <w:pPr>
        <w:pStyle w:val="PlainText"/>
        <w:ind w:left="540" w:right="79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 a rádiósugár kúpja ilyen széles - fontolgatták -, akkor az adóállomást több fényévnyi távolságra kellene keresni, ami persze teljesen valószínűtlennek látszik. Ha pedig valaki iránysugarával követi az Astronautic röppályáját, akkor viszont az adásnak a kozmoszban levő olyan repülőtestről kell kiindulnia, amely a radar hatótávolságán belül van. Márpedig a radar nem fedezett fel semmit. Az adóállomás megtalálása céljából végzett mérések és számítások sem vezettek eredményre. A számítást végző automata által megadott irány egy távoli csillagkép felé mutatott. Hogy azonban onnan érkezhessenek irányjelek - az erősen kétséges volt. Honnan is ismerhetnék az esetleg ott élő értelmes lények a földi rádiójelzéseket?</w:t>
      </w:r>
    </w:p>
    <w:p>
      <w:pPr>
        <w:pStyle w:val="PlainText"/>
        <w:ind w:left="540" w:right="792" w:firstLine="360"/>
        <w:jc w:val="both"/>
        <w:rPr>
          <w:rFonts w:ascii="Arial" w:hAnsi="Arial" w:cs="Arial"/>
          <w:sz w:val="24"/>
          <w:szCs w:val="24"/>
        </w:rPr>
      </w:pPr>
      <w:r>
        <w:rPr>
          <w:rFonts w:cs="Arial" w:ascii="Arial" w:hAnsi="Arial"/>
          <w:sz w:val="24"/>
          <w:szCs w:val="24"/>
        </w:rPr>
        <w:t>A személyzet tanácstalan volt.</w:t>
      </w:r>
    </w:p>
    <w:p>
      <w:pPr>
        <w:pStyle w:val="PlainText"/>
        <w:ind w:left="540" w:right="79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Zepar, a matematikus, újra és újra kiszámította az elektronikus agyon a szögméréseket, és megkísérelte, hogy megállapítsa a leadó tényleges helyét. Az eredmény esetről esetre valószínűtlenebb és érthetetlenebb lett.</w:t>
      </w:r>
    </w:p>
    <w:p>
      <w:pPr>
        <w:pStyle w:val="PlainText"/>
        <w:ind w:left="540" w:right="79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or kijavította a rádióautomata kibernetikáját, és új tranzisztoros rendszerekkel fokozta a vevő teljesítőképességét. Imola számára így könnyebbé vált a titokzatos hullám lehallgatása. Timako otthagyta a korpuszkuláris sugárzás kutatására szolgáló laboratóriumát, végigmászott a rakéta törzsén, pótantennákat szerelt fel, és irányhatásukkal kísérletezett.</w:t>
      </w:r>
    </w:p>
    <w:p>
      <w:pPr>
        <w:pStyle w:val="PlainText"/>
        <w:ind w:left="540" w:right="79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ton átböngészte a csillagkatalógust, mert mindinkább az a nézet érvényesült, hogy az adást a naprendszeren túlról sugározzák.</w:t>
      </w:r>
    </w:p>
    <w:p>
      <w:pPr>
        <w:pStyle w:val="PlainText"/>
        <w:ind w:left="540" w:right="79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hajón a legboldogtalanabb ember Kansu volt, a hajtóművek mérnöke. Őrá bízták ugyanis a kormányügyeletet; ennek pedig semmi köze sem volt az idegen adóállomáshoz, így az ő munkája bizonyos fokig az űrhajósok szürke hétköznapját képviselte. Ehhez járult még, hogy a hajtóreaktorban az atomégés különös ingadozásokat végzett. Kansu képtelen volt az okát megállapítani.</w:t>
      </w:r>
    </w:p>
    <w:p>
      <w:pPr>
        <w:pStyle w:val="PlainText"/>
        <w:ind w:left="540" w:right="792" w:firstLine="360"/>
        <w:jc w:val="both"/>
        <w:rPr>
          <w:rFonts w:ascii="Arial" w:hAnsi="Arial" w:cs="Arial"/>
          <w:sz w:val="24"/>
          <w:szCs w:val="24"/>
        </w:rPr>
      </w:pPr>
      <w:r>
        <w:rPr>
          <w:rFonts w:cs="Arial" w:ascii="Arial" w:hAnsi="Arial"/>
          <w:sz w:val="24"/>
          <w:szCs w:val="24"/>
        </w:rPr>
        <w:t>Csak Hyad nem vett részt a titok felderítésében, Bár ő is azonnal megjelent a vezérlőközpontban, amikor az űrhajón elterjedt az irányjelekről szóló hír, de hamarosan visszavonult dolgozni a laboratóriumába. Ösztövér alakja később fel-felbukkant a vezérlőközpontban. Mindenkinek a válla fölé hajolt, kicsit odafigyelt a beszélgetésekre, megcsóválta fejét, és újra eltűnt anélkül, hogy egyetlen szót is szólt volna.</w:t>
      </w:r>
    </w:p>
    <w:p>
      <w:pPr>
        <w:pStyle w:val="PlainText"/>
        <w:ind w:left="540" w:right="79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 szuperkutatási laboratóriumában gyakrabban dübörögtek a vákuumpumpák, mint máskor, zümmögtek a nagy hűtőgépek, és megnyílt a kísérleti kamra a világűr felé. Úgy látszott, hogy mióta Beo tréfásan jegesembernek nevezte, még jobban beletemetkezett munkájába. De ha valaki bosszúsan nyilatkozott Hyad zárkózott lényéről és közömbösségéről - Ohrid néhány meleg szóval rögtön pártját fogta. Beo is csak jót mondott Hyadról, mert úgy látta, hogy ez a megközelíthetetlen ember minden eddigi munkáját félbehagyta, csak hogy kifürkésszen egy bizonyos problémát, amely úgy látszik - összefüggésben volt a rejtélyes rádiósugárral.</w:t>
      </w:r>
    </w:p>
    <w:p>
      <w:pPr>
        <w:pStyle w:val="PlainText"/>
        <w:ind w:left="540" w:right="79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eónak igaza volt. Amikor ugyanis a hajtóműreaktorban a láncreakció megint furcsán ingadozott, Hyad éppen a vezérlőteremben volt.</w:t>
      </w:r>
    </w:p>
    <w:p>
      <w:pPr>
        <w:pStyle w:val="PlainText"/>
        <w:ind w:left="540" w:right="79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Hű - szólt rekedt, vékony hangján -, ez aztán pompás! - Közben csendes örömmel dörzsölgette a kezét. - Pompás - ismételte újfent, mélységes megelégedéssel. Amikor azonban elkapta Beo rosszalló tekintetét, hosszú alakjával megpenderült, és nyersen folytatta: - Nem kellene mindig odakinn a törzsön, az antennák közt csúsznod-másznod. Most a laboratóriumban a helyed! - És titokzatosan odasúgta Timakónak:</w:t>
      </w:r>
    </w:p>
    <w:p>
      <w:pPr>
        <w:pStyle w:val="PlainText"/>
        <w:ind w:left="540" w:right="792" w:firstLine="360"/>
        <w:jc w:val="both"/>
        <w:rPr>
          <w:rFonts w:ascii="Arial" w:hAnsi="Arial" w:cs="Arial"/>
          <w:sz w:val="24"/>
          <w:szCs w:val="24"/>
        </w:rPr>
      </w:pPr>
      <w:r>
        <w:rPr>
          <w:rFonts w:cs="Arial" w:ascii="Arial" w:hAnsi="Arial"/>
          <w:sz w:val="24"/>
          <w:szCs w:val="24"/>
        </w:rPr>
        <w:t>- Delta 2y!</w:t>
      </w:r>
    </w:p>
    <w:p>
      <w:pPr>
        <w:pStyle w:val="PlainText"/>
        <w:ind w:left="540" w:right="79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z a végszó arra késztette Timakót, hogy tüstént felugorjék és a korpuszkuláris sugárzások laboratóriumába fusson.</w:t>
      </w:r>
    </w:p>
    <w:p>
      <w:pPr>
        <w:pStyle w:val="PlainText"/>
        <w:ind w:left="540" w:right="79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Pompás - mondta Hyad még egyszer, és diadalmasan nézett Timako után.</w:t>
      </w:r>
    </w:p>
    <w:p>
      <w:pPr>
        <w:pStyle w:val="PlainText"/>
        <w:ind w:left="540" w:right="792" w:firstLine="360"/>
        <w:jc w:val="both"/>
        <w:rPr>
          <w:rFonts w:ascii="Arial" w:hAnsi="Arial" w:cs="Arial"/>
          <w:sz w:val="24"/>
          <w:szCs w:val="24"/>
        </w:rPr>
      </w:pPr>
      <w:r>
        <w:rPr>
          <w:rFonts w:cs="Arial" w:ascii="Arial" w:hAnsi="Arial"/>
          <w:sz w:val="24"/>
          <w:szCs w:val="24"/>
        </w:rPr>
        <w:t>További pár óra után végre észrevehetően gyengült a vétel. Imola azt javasolta, hogy állítsák le Nap-Föld irányú visszatérésüket, és vigyék vissza a kutatóhajót a rádiósugár centrumába, s ott várakozzanak mindaddig, míg valami mást is hallhatnak ezeken az irányjeleken kívül.</w:t>
      </w:r>
    </w:p>
    <w:p>
      <w:pPr>
        <w:pStyle w:val="PlainText"/>
        <w:ind w:left="540" w:right="79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Biztos vagyok benne, hogy fontos megfigyeléseket észlelhetünk - jelentette ki Imola. - Az irányjelek arra valók, hogy felkeltsék kíváncsiságunkat. Valamire fel akarják hívni a figyelmünket.</w:t>
      </w:r>
    </w:p>
    <w:p>
      <w:pPr>
        <w:pStyle w:val="PlainText"/>
        <w:ind w:left="540" w:right="792" w:firstLine="360"/>
        <w:jc w:val="both"/>
        <w:rPr>
          <w:rFonts w:ascii="Arial" w:hAnsi="Arial" w:cs="Arial"/>
          <w:sz w:val="24"/>
          <w:szCs w:val="24"/>
        </w:rPr>
      </w:pPr>
      <w:r>
        <w:rPr>
          <w:rFonts w:cs="Arial" w:ascii="Arial" w:hAnsi="Arial"/>
          <w:sz w:val="24"/>
          <w:szCs w:val="24"/>
        </w:rPr>
        <w:t>Mindnyájuk csodálkozására Hyad is - aki eddig alig várta, hogy amilyen gyorsan csak lehet, visszajuthasson a Földre -azt követelte: szakítsák meg hazafelé tartó útjukat, és térjenek vissza az iránysugár centrumába.</w:t>
      </w:r>
    </w:p>
    <w:p>
      <w:pPr>
        <w:pStyle w:val="PlainText"/>
        <w:ind w:left="540" w:right="79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zúttal azonban Haton volt az, aki csak kelletlenül ment bele a dologba.</w:t>
      </w:r>
    </w:p>
    <w:p>
      <w:pPr>
        <w:pStyle w:val="PlainText"/>
        <w:ind w:left="540" w:right="792" w:firstLine="360"/>
        <w:jc w:val="both"/>
        <w:rPr>
          <w:rFonts w:ascii="Arial" w:hAnsi="Arial" w:cs="Arial"/>
          <w:sz w:val="24"/>
          <w:szCs w:val="24"/>
        </w:rPr>
      </w:pPr>
      <w:r>
        <w:rPr>
          <w:rFonts w:cs="Arial" w:ascii="Arial" w:hAnsi="Arial"/>
          <w:sz w:val="24"/>
          <w:szCs w:val="24"/>
        </w:rPr>
        <w:t>- Kitesszük magunkat annak a veszélynek, hogy belekerülünk a Plútó meteorituszályába - figyelmeztette társait.</w:t>
      </w:r>
    </w:p>
    <w:p>
      <w:pPr>
        <w:pStyle w:val="PlainText"/>
        <w:ind w:left="540" w:right="79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ogy az Astronautic mégis leállította röptét, és megkísérelte, hogy ismét visszajusson a sugárkúp centrumába, az Zeparnak volt köszönhető, akinek számításai végül is meglepő eredményre vezettek. Mivel ugyanis meglehetősen sokáig tartott útjuk az irányított sugárkúp átrepülése közben, lehetőségük nyílt szögmérések végzésére a sugár határán, amelyek még elég nagyok voltak ahhoz, hogy a távolságot meg lehessen határozni.</w:t>
      </w:r>
    </w:p>
    <w:p>
      <w:pPr>
        <w:pStyle w:val="PlainText"/>
        <w:ind w:left="540" w:right="792" w:firstLine="360"/>
        <w:jc w:val="both"/>
        <w:rPr>
          <w:rFonts w:ascii="Arial" w:hAnsi="Arial" w:cs="Arial"/>
          <w:sz w:val="24"/>
          <w:szCs w:val="24"/>
        </w:rPr>
      </w:pPr>
      <w:r>
        <w:rPr>
          <w:rFonts w:cs="Arial" w:ascii="Arial" w:hAnsi="Arial"/>
          <w:sz w:val="24"/>
          <w:szCs w:val="24"/>
        </w:rPr>
        <w:t>Zepar a következőket közölte:</w:t>
      </w:r>
    </w:p>
    <w:p>
      <w:pPr>
        <w:pStyle w:val="PlainText"/>
        <w:ind w:left="540" w:right="792" w:firstLine="360"/>
        <w:jc w:val="both"/>
        <w:rPr>
          <w:rFonts w:ascii="Arial" w:hAnsi="Arial" w:cs="Arial"/>
          <w:sz w:val="24"/>
          <w:szCs w:val="24"/>
        </w:rPr>
      </w:pPr>
      <w:r>
        <w:rPr>
          <w:rFonts w:cs="Arial" w:ascii="Arial" w:hAnsi="Arial"/>
          <w:sz w:val="24"/>
          <w:szCs w:val="24"/>
        </w:rPr>
        <w:t>- A leadó tizenegy fényévnyire van; a jelek az Epsilon Eridanusról jönnek!</w:t>
      </w:r>
    </w:p>
    <w:p>
      <w:pPr>
        <w:pStyle w:val="PlainText"/>
        <w:ind w:left="540" w:right="792" w:firstLine="360"/>
        <w:jc w:val="both"/>
        <w:rPr>
          <w:rFonts w:ascii="Arial" w:hAnsi="Arial" w:cs="Arial"/>
          <w:sz w:val="24"/>
          <w:szCs w:val="24"/>
        </w:rPr>
      </w:pPr>
      <w:r>
        <w:rPr>
          <w:rFonts w:cs="Arial" w:ascii="Arial" w:hAnsi="Arial"/>
          <w:sz w:val="24"/>
          <w:szCs w:val="24"/>
        </w:rPr>
        <w:t>Nem sokkal ezután Kansu, Ohrid, Hyad, Beo és Haton átment tanácskozni az Etika Termébe.</w:t>
      </w:r>
    </w:p>
    <w:p>
      <w:pPr>
        <w:pStyle w:val="PlainText"/>
        <w:ind w:left="540" w:right="79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Micsoda fantasztikusan erős energiával adnak le, hogy áthidalják a fényéveket - szólt elismerő csodálattal Kansu.</w:t>
      </w:r>
    </w:p>
    <w:p>
      <w:pPr>
        <w:pStyle w:val="PlainText"/>
        <w:ind w:left="540" w:right="79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Bámulni kell azon a precizitáson, amellyel ilyen nagy távolságról elérték naprendszerünket - mondta Ohrid.</w:t>
      </w:r>
    </w:p>
    <w:p>
      <w:pPr>
        <w:pStyle w:val="PlainText"/>
        <w:ind w:left="540" w:right="792" w:firstLine="360"/>
        <w:jc w:val="both"/>
        <w:rPr>
          <w:rFonts w:ascii="Arial" w:hAnsi="Arial" w:cs="Arial"/>
          <w:sz w:val="24"/>
          <w:szCs w:val="24"/>
        </w:rPr>
      </w:pPr>
      <w:r>
        <w:rPr>
          <w:rFonts w:cs="Arial" w:ascii="Arial" w:hAnsi="Arial"/>
          <w:sz w:val="24"/>
          <w:szCs w:val="24"/>
        </w:rPr>
        <w:t>- Honnan tudhatták, hogy itt emberek vannak? – kérdezte Beo.</w:t>
      </w:r>
    </w:p>
    <w:p>
      <w:pPr>
        <w:pStyle w:val="PlainText"/>
        <w:ind w:left="540" w:right="792" w:firstLine="360"/>
        <w:jc w:val="both"/>
        <w:rPr>
          <w:rFonts w:ascii="Arial" w:hAnsi="Arial" w:cs="Arial"/>
          <w:sz w:val="24"/>
          <w:szCs w:val="24"/>
        </w:rPr>
      </w:pPr>
      <w:r>
        <w:rPr>
          <w:rFonts w:cs="Arial" w:ascii="Arial" w:hAnsi="Arial"/>
          <w:sz w:val="24"/>
          <w:szCs w:val="24"/>
        </w:rPr>
        <w:t>- Hogy elérték a naprendszert? - Hyad nevetésben tört ki.</w:t>
      </w:r>
    </w:p>
    <w:p>
      <w:pPr>
        <w:pStyle w:val="PlainText"/>
        <w:ind w:left="540" w:right="792" w:firstLine="360"/>
        <w:jc w:val="both"/>
        <w:rPr>
          <w:rFonts w:ascii="Arial" w:hAnsi="Arial" w:cs="Arial"/>
          <w:sz w:val="24"/>
          <w:szCs w:val="24"/>
        </w:rPr>
      </w:pPr>
      <w:r>
        <w:rPr>
          <w:rFonts w:cs="Arial" w:ascii="Arial" w:hAnsi="Arial"/>
          <w:sz w:val="24"/>
          <w:szCs w:val="24"/>
        </w:rPr>
        <w:t>- Nem érték el, csak súrolták!</w:t>
      </w:r>
    </w:p>
    <w:p>
      <w:pPr>
        <w:pStyle w:val="PlainText"/>
        <w:ind w:left="540" w:right="792" w:firstLine="360"/>
        <w:jc w:val="both"/>
        <w:rPr>
          <w:rFonts w:ascii="Arial" w:hAnsi="Arial" w:cs="Arial"/>
          <w:sz w:val="24"/>
          <w:szCs w:val="24"/>
        </w:rPr>
      </w:pPr>
      <w:r>
        <w:rPr>
          <w:rFonts w:cs="Arial" w:ascii="Arial" w:hAnsi="Arial"/>
          <w:sz w:val="24"/>
          <w:szCs w:val="24"/>
        </w:rPr>
        <w:t>- Igaz, kissé elszámították magukat - vélekedett Ohrid.</w:t>
      </w:r>
    </w:p>
    <w:p>
      <w:pPr>
        <w:pStyle w:val="PlainText"/>
        <w:ind w:left="540" w:right="792" w:firstLine="360"/>
        <w:jc w:val="both"/>
        <w:rPr>
          <w:rFonts w:ascii="Arial" w:hAnsi="Arial" w:cs="Arial"/>
          <w:sz w:val="24"/>
          <w:szCs w:val="24"/>
        </w:rPr>
      </w:pPr>
      <w:r>
        <w:rPr>
          <w:rFonts w:cs="Arial" w:ascii="Arial" w:hAnsi="Arial"/>
          <w:sz w:val="24"/>
          <w:szCs w:val="24"/>
        </w:rPr>
        <w:t>- Meglehetett rá az okuk, hogy ne nagyon pontosan... - kezdte el Haton. - Zavart kelthetnének irányjeleikkel a világűr földközeli térségében - hozta fel példaképpen.</w:t>
      </w:r>
    </w:p>
    <w:p>
      <w:pPr>
        <w:pStyle w:val="PlainText"/>
        <w:ind w:left="540" w:right="79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Nem, teljesen szándékosan tették - mondta Hyad újból. - Csak akkor kívánnak velünk kapcsolatba lépni, ha naprendszerünkön túl hatolnánk előre - szögezte le. - Addig nem vagyunk érdekesek, egyszerűen nem vagyunk elég érettek számukra.</w:t>
      </w:r>
    </w:p>
    <w:p>
      <w:pPr>
        <w:pStyle w:val="PlainText"/>
        <w:ind w:left="540" w:right="79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ég az engedékeny Ohrid számára is kellemetlen volt ezeknek a szavaknak a csengése.</w:t>
      </w:r>
    </w:p>
    <w:p>
      <w:pPr>
        <w:pStyle w:val="PlainText"/>
        <w:ind w:left="540" w:right="792" w:firstLine="360"/>
        <w:jc w:val="both"/>
        <w:rPr>
          <w:rFonts w:ascii="Arial" w:hAnsi="Arial" w:cs="Arial"/>
          <w:sz w:val="24"/>
          <w:szCs w:val="24"/>
        </w:rPr>
      </w:pPr>
      <w:r>
        <w:rPr>
          <w:rFonts w:cs="Arial" w:ascii="Arial" w:hAnsi="Arial"/>
          <w:sz w:val="24"/>
          <w:szCs w:val="24"/>
        </w:rPr>
        <w:t>- Magas fejlettségű élőlények mindig magukhoz hasonlóaknak, tehát testvéreknek fognak bennünket tartani! - kiáltotta lelkesen. Beo azonban Hyadnak adott igazat.</w:t>
      </w:r>
    </w:p>
    <w:p>
      <w:pPr>
        <w:pStyle w:val="PlainText"/>
        <w:ind w:left="540" w:right="79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Érettségünk foka fontos lehet számukra, mert amennyiben messzebb lépünk ki a kozmikus térbe, és felfedezzük rádiósugarukat, s felelünk nekik - akkor már tudják, hogy túljutottunk fejlődésünk legveszélyesebb zátonyán, átvészeltük az atom-barbárság korát. Előzőleg minden kapcsolat céltalan.</w:t>
      </w:r>
    </w:p>
    <w:p>
      <w:pPr>
        <w:pStyle w:val="PlainText"/>
        <w:ind w:left="540" w:right="79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De hát miért mindig csak ezeket az irányjeleket küldik felénk? - kiáltotta kedvetlenül Kansu. - Közöljék már végre saját jeleiket, ha adósugarukkal egyáltalán el akarnak érni bennünket, embereket.</w:t>
      </w:r>
    </w:p>
    <w:p>
      <w:pPr>
        <w:pStyle w:val="PlainText"/>
        <w:ind w:left="540" w:right="792" w:firstLine="360"/>
        <w:jc w:val="both"/>
        <w:rPr>
          <w:rFonts w:ascii="Arial" w:hAnsi="Arial" w:cs="Arial"/>
          <w:sz w:val="24"/>
          <w:szCs w:val="24"/>
        </w:rPr>
      </w:pPr>
      <w:r>
        <w:rPr>
          <w:rFonts w:cs="Arial" w:ascii="Arial" w:hAnsi="Arial"/>
          <w:sz w:val="24"/>
          <w:szCs w:val="24"/>
        </w:rPr>
        <w:t>- Türelem, türelem - intette le Beo.</w:t>
      </w:r>
    </w:p>
    <w:p>
      <w:pPr>
        <w:pStyle w:val="PlainText"/>
        <w:ind w:left="540" w:right="792" w:firstLine="360"/>
        <w:jc w:val="both"/>
        <w:rPr>
          <w:rFonts w:ascii="Arial" w:hAnsi="Arial" w:cs="Arial"/>
          <w:sz w:val="24"/>
          <w:szCs w:val="24"/>
        </w:rPr>
      </w:pPr>
      <w:r>
        <w:rPr>
          <w:rFonts w:cs="Arial" w:ascii="Arial" w:hAnsi="Arial"/>
          <w:sz w:val="24"/>
          <w:szCs w:val="24"/>
        </w:rPr>
        <w:t>- És egyáltalán honnan ismerik a mi irányjeleinket? - kérdezte Ohrid. - Jártak volna már itt egyszer? Akkor annak a múlt században kellett történnie...</w:t>
      </w:r>
    </w:p>
    <w:p>
      <w:pPr>
        <w:pStyle w:val="PlainText"/>
        <w:ind w:left="540" w:right="79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Nem kellett itt járniuk - próbálta Haton megmagyarázni a dolgot. - Elképzelhetetlen talán, hogy azok az irányjelek, amelyeket egész űrflottillák adnak le egyidejűleg, elég erősek volnának ahhoz, hogy igen érzékeny műszerekkel messze túl a mi naprendszerünkön is hallhatók legyenek? Az Epsilon Eridanuson...</w:t>
      </w:r>
    </w:p>
    <w:p>
      <w:pPr>
        <w:pStyle w:val="PlainText"/>
        <w:ind w:left="540" w:right="79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bben a pillanatban valaki gyorsan félretolta az ajtót. Hirtelen ott termett közöttük Nor. Izgalmában mélyen és szaggatottan lélegzett. Arcán figyelő révültség tükröződött. Tétovázva, hogy kihez is szóljon, erre-arra fordult.</w:t>
      </w:r>
    </w:p>
    <w:p>
      <w:pPr>
        <w:pStyle w:val="PlainText"/>
        <w:ind w:left="540" w:right="79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Új jelzések - lihegte végre. - Dallamos hangok..., egészen finomak...</w:t>
      </w:r>
    </w:p>
    <w:p>
      <w:pPr>
        <w:pStyle w:val="PlainText"/>
        <w:ind w:left="540" w:right="79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ndnyájan felugráltak, és a vezérlőterembe rohantak. Nor valami meghatározhatatlan dolgot érzett. Kimondhatatlanul különös volt - emberi érzékek számára alig felfogható. Idegen hangok áradata.</w:t>
      </w:r>
    </w:p>
    <w:p>
      <w:pPr>
        <w:pStyle w:val="PlainText"/>
        <w:ind w:left="540" w:right="79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rádió- és radarasztal előtt ott ült Imola, karcsún, mereven kiegyenesedve. Anélkül, hogy megfordult volna, ingerülten -csöndet követelő mozdulattal - emelte fel kezét. Az új jelek halkabbra váltak. A leány ügyes ujjakkal tett-vett a kapcsolókon. Azonnal jobb lett a vétel.</w:t>
      </w:r>
    </w:p>
    <w:p>
      <w:pPr>
        <w:pStyle w:val="PlainText"/>
        <w:ind w:left="540" w:right="79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Vajon miért nem kapcsolta be még a magnószalagot? - tűnődött Nor. - Hiszen az idegen jelzéseket fel kell jegyezni! - Pár lépéssel ott termett az asztalnál, és bekapcsolta a készüléket.</w:t>
      </w:r>
    </w:p>
    <w:p>
      <w:pPr>
        <w:pStyle w:val="PlainText"/>
        <w:ind w:left="540" w:right="79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imondhatatlanul csodás hangok még mindig betöltötték a helyiséget. Nor megfigyelte, amint Beo nehézkesen rátámaszkodott a szék támlájára. Mélyen előrehajolva, áhítatosan figyelt.</w:t>
      </w:r>
    </w:p>
    <w:p>
      <w:pPr>
        <w:pStyle w:val="PlainText"/>
        <w:ind w:left="540" w:right="79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ton kiegyenesedve állt. Tekintete a távolba meredt, arcán nagyfokú összpontosítás látszott.</w:t>
      </w:r>
    </w:p>
    <w:p>
      <w:pPr>
        <w:pStyle w:val="PlainText"/>
        <w:ind w:left="540" w:right="79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or pillantása hirtelen egy mutatóra tévedt, amely minduntalan kilengett egy piros figyelmeztető jel felé. Kiáltani akart: „A reaktorok forrón futnak!"</w:t>
      </w:r>
    </w:p>
    <w:p>
      <w:pPr>
        <w:pStyle w:val="PlainText"/>
        <w:ind w:left="540" w:right="792" w:firstLine="360"/>
        <w:jc w:val="both"/>
        <w:rPr>
          <w:rFonts w:ascii="Arial" w:hAnsi="Arial" w:cs="Arial"/>
          <w:sz w:val="24"/>
          <w:szCs w:val="24"/>
        </w:rPr>
      </w:pPr>
      <w:r>
        <w:rPr>
          <w:rFonts w:cs="Arial" w:ascii="Arial" w:hAnsi="Arial"/>
          <w:sz w:val="24"/>
          <w:szCs w:val="24"/>
        </w:rPr>
        <w:t>De akkorra Haton már rendelkezett is:</w:t>
      </w:r>
    </w:p>
    <w:p>
      <w:pPr>
        <w:pStyle w:val="PlainText"/>
        <w:ind w:left="540" w:right="792" w:firstLine="360"/>
        <w:jc w:val="both"/>
        <w:rPr>
          <w:rFonts w:ascii="Arial" w:hAnsi="Arial" w:cs="Arial"/>
          <w:sz w:val="24"/>
          <w:szCs w:val="24"/>
        </w:rPr>
      </w:pPr>
      <w:r>
        <w:rPr>
          <w:rFonts w:cs="Arial" w:ascii="Arial" w:hAnsi="Arial"/>
          <w:sz w:val="24"/>
          <w:szCs w:val="24"/>
        </w:rPr>
        <w:t>- Hajtóműveket bekapcsolni! - Arcvonásai élesekké váltak.</w:t>
      </w:r>
    </w:p>
    <w:p>
      <w:pPr>
        <w:pStyle w:val="PlainText"/>
        <w:ind w:left="540" w:right="792" w:firstLine="360"/>
        <w:jc w:val="both"/>
        <w:rPr>
          <w:rFonts w:ascii="Arial" w:hAnsi="Arial" w:cs="Arial"/>
          <w:sz w:val="24"/>
          <w:szCs w:val="24"/>
        </w:rPr>
      </w:pPr>
      <w:r>
        <w:rPr>
          <w:rFonts w:cs="Arial" w:ascii="Arial" w:hAnsi="Arial"/>
          <w:sz w:val="24"/>
          <w:szCs w:val="24"/>
        </w:rPr>
        <w:t>- Hajót kikormányozni a sugár centrumából!</w:t>
      </w:r>
    </w:p>
    <w:p>
      <w:pPr>
        <w:pStyle w:val="PlainText"/>
        <w:ind w:left="540" w:right="792" w:firstLine="360"/>
        <w:jc w:val="both"/>
        <w:rPr>
          <w:rFonts w:ascii="Arial" w:hAnsi="Arial" w:cs="Arial"/>
          <w:sz w:val="24"/>
          <w:szCs w:val="24"/>
        </w:rPr>
      </w:pPr>
      <w:r>
        <w:rPr>
          <w:rFonts w:cs="Arial" w:ascii="Arial" w:hAnsi="Arial"/>
          <w:sz w:val="24"/>
          <w:szCs w:val="24"/>
        </w:rPr>
        <w:t>Imola megperdült forgószékén.</w:t>
      </w:r>
    </w:p>
    <w:p>
      <w:pPr>
        <w:pStyle w:val="PlainText"/>
        <w:ind w:left="540" w:right="79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Ne! - kiáltotta könyörögve. - A centrumban kell maradnunk, különben elvesztjük a jelzéseket. Nagyon kérem!</w:t>
      </w:r>
    </w:p>
    <w:p>
      <w:pPr>
        <w:pStyle w:val="PlainText"/>
        <w:ind w:left="540" w:right="792" w:firstLine="360"/>
        <w:jc w:val="both"/>
        <w:rPr>
          <w:rFonts w:ascii="Arial" w:hAnsi="Arial" w:cs="Arial"/>
          <w:sz w:val="24"/>
          <w:szCs w:val="24"/>
        </w:rPr>
      </w:pPr>
      <w:r>
        <w:rPr>
          <w:rFonts w:cs="Arial" w:ascii="Arial" w:hAnsi="Arial"/>
          <w:sz w:val="24"/>
          <w:szCs w:val="24"/>
        </w:rPr>
        <w:t>Haton rá se hederített.</w:t>
      </w:r>
    </w:p>
    <w:p>
      <w:pPr>
        <w:pStyle w:val="PlainText"/>
        <w:ind w:left="540" w:right="79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ansu odaugrott a hajtómű táblájához. Gyorsan és biztos kézzel végezte el az új beállítást.</w:t>
      </w:r>
    </w:p>
    <w:p>
      <w:pPr>
        <w:pStyle w:val="PlainText"/>
        <w:ind w:left="540" w:right="792" w:firstLine="360"/>
        <w:jc w:val="both"/>
        <w:rPr>
          <w:rFonts w:ascii="Arial" w:hAnsi="Arial" w:cs="Arial"/>
          <w:sz w:val="24"/>
          <w:szCs w:val="24"/>
        </w:rPr>
      </w:pPr>
      <w:r>
        <w:rPr>
          <w:rFonts w:cs="Arial" w:ascii="Arial" w:hAnsi="Arial"/>
          <w:sz w:val="24"/>
          <w:szCs w:val="24"/>
        </w:rPr>
        <w:t>Mindnyájan székükre ültek, és becsatolták magukat.</w:t>
      </w:r>
    </w:p>
    <w:p>
      <w:pPr>
        <w:pStyle w:val="PlainText"/>
        <w:ind w:left="540" w:right="792" w:firstLine="360"/>
        <w:jc w:val="both"/>
        <w:rPr>
          <w:rFonts w:ascii="Arial" w:hAnsi="Arial" w:cs="Arial"/>
          <w:sz w:val="24"/>
          <w:szCs w:val="24"/>
        </w:rPr>
      </w:pPr>
      <w:r>
        <w:rPr>
          <w:rFonts w:cs="Arial" w:ascii="Arial" w:hAnsi="Arial"/>
          <w:sz w:val="24"/>
          <w:szCs w:val="24"/>
        </w:rPr>
        <w:t>Kansu óvatosan átállította az egyik emelőkart.</w:t>
      </w:r>
    </w:p>
    <w:p>
      <w:pPr>
        <w:pStyle w:val="PlainText"/>
        <w:ind w:left="540" w:right="79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or tudatába megint behatoltak az idegen hangok. Hullámként sodorták magukkal - rejtélyesen és megfejthetetlenül. Nem úgy hallatszottak-e, mintha ritmikusak lennének? Vagy füle szokott már hozzá varázslatos csengésükhöz? Nor hirtelen úgy érezte, hogy még egyes jelzéscsoportokat is meg tud különböztetni.</w:t>
      </w:r>
    </w:p>
    <w:p>
      <w:pPr>
        <w:pStyle w:val="PlainText"/>
        <w:ind w:left="540" w:right="79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örülötte különös nyugtalanság terjedt el. Látta, hogy a hajtómű táblájánál Kansu bizonytalanul felvonja a vállát. Haton félretolta, és maga kezelte a kapcsolókat. Hiába.</w:t>
      </w:r>
    </w:p>
    <w:p>
      <w:pPr>
        <w:pStyle w:val="PlainText"/>
        <w:ind w:left="540" w:right="792" w:firstLine="360"/>
        <w:jc w:val="both"/>
        <w:rPr>
          <w:rFonts w:ascii="Arial" w:hAnsi="Arial" w:cs="Arial"/>
          <w:sz w:val="24"/>
          <w:szCs w:val="24"/>
        </w:rPr>
      </w:pPr>
      <w:r>
        <w:rPr>
          <w:rFonts w:cs="Arial" w:ascii="Arial" w:hAnsi="Arial"/>
          <w:sz w:val="24"/>
          <w:szCs w:val="24"/>
        </w:rPr>
        <w:t>- Nem ugrik be a hajtómű? - harsogott kérdőn Beo basszusa. Hangjának mély dörgése különös ellentétben állt a varázshangok kecses dallamosságával.</w:t>
      </w:r>
    </w:p>
    <w:p>
      <w:pPr>
        <w:pStyle w:val="PlainText"/>
        <w:ind w:left="540" w:right="79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or átnézett Imolára. A leány arca idegesen megrándult. Dacosan fordult ismét műszereihez, s biztos hallással irányította be az antennákat.</w:t>
      </w:r>
    </w:p>
    <w:p>
      <w:pPr>
        <w:pStyle w:val="PlainText"/>
        <w:ind w:left="540" w:right="79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Nem ugrik be a hajtómű? - kérdezte Hyad is nagy kíváncsian. Megragadta Timako karját és diadalmasan nézett rá.</w:t>
      </w:r>
    </w:p>
    <w:p>
      <w:pPr>
        <w:pStyle w:val="PlainText"/>
        <w:ind w:left="540" w:right="79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Az első üzemkör kiesett, valószínűleg szétpukkadt - jelentette hangosan Kansu. - A reaktorban a maghasadás magától emelkedik egyre jobban, még most is, pedig már ki van kapcsolva.</w:t>
      </w:r>
    </w:p>
    <w:p>
      <w:pPr>
        <w:pStyle w:val="PlainText"/>
        <w:ind w:left="540" w:right="79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magnószalagról tovább gyöngyöztek az Epsilon Eridanus távoli rádiójelzései.</w:t>
      </w:r>
    </w:p>
    <w:p>
      <w:pPr>
        <w:pStyle w:val="PlainText"/>
        <w:ind w:left="540" w:right="79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ornak úgy tűnt, mintha teste nehezebbé vált volna. „Ostobaság - gondolta -, túlságosan izgatott vagyok."</w:t>
      </w:r>
    </w:p>
    <w:p>
      <w:pPr>
        <w:pStyle w:val="PlainText"/>
        <w:ind w:left="540" w:right="792" w:firstLine="360"/>
        <w:jc w:val="both"/>
        <w:rPr>
          <w:rFonts w:ascii="Arial" w:hAnsi="Arial" w:cs="Arial"/>
          <w:sz w:val="24"/>
          <w:szCs w:val="24"/>
        </w:rPr>
      </w:pPr>
      <w:r>
        <w:rPr>
          <w:rFonts w:cs="Arial" w:ascii="Arial" w:hAnsi="Arial"/>
          <w:sz w:val="24"/>
          <w:szCs w:val="24"/>
        </w:rPr>
        <w:t>- Miért erősítették fel hajónk gravitációs terét? – kérdezte Zepar az elektronikus agy mellől.</w:t>
      </w:r>
    </w:p>
    <w:p>
      <w:pPr>
        <w:pStyle w:val="PlainText"/>
        <w:ind w:left="540" w:right="79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ton olyan tekintettel nézett fel a hajtómű táblájától, mintha azt mondaná: hát mind megbolondultak? Igyekezett megtalálni a hibát. Aggódva figyelte néhány műszer mutatójának mozgását, amelyek a növekvő atomégést regisztrálták.</w:t>
      </w:r>
    </w:p>
    <w:p>
      <w:pPr>
        <w:pStyle w:val="PlainText"/>
        <w:ind w:left="540" w:right="792" w:firstLine="360"/>
        <w:jc w:val="both"/>
        <w:rPr>
          <w:rFonts w:ascii="Arial" w:hAnsi="Arial" w:cs="Arial"/>
          <w:sz w:val="24"/>
          <w:szCs w:val="24"/>
        </w:rPr>
      </w:pPr>
      <w:r>
        <w:rPr>
          <w:rFonts w:cs="Arial" w:ascii="Arial" w:hAnsi="Arial"/>
          <w:sz w:val="24"/>
          <w:szCs w:val="24"/>
        </w:rPr>
        <w:t>Hyad még mindig Timako karját fogta.</w:t>
      </w:r>
    </w:p>
    <w:p>
      <w:pPr>
        <w:pStyle w:val="PlainText"/>
        <w:ind w:left="540" w:right="792" w:firstLine="360"/>
        <w:jc w:val="both"/>
        <w:rPr>
          <w:rFonts w:ascii="Arial" w:hAnsi="Arial" w:cs="Arial"/>
          <w:sz w:val="24"/>
          <w:szCs w:val="24"/>
        </w:rPr>
      </w:pPr>
      <w:r>
        <w:rPr>
          <w:rFonts w:cs="Arial" w:ascii="Arial" w:hAnsi="Arial"/>
          <w:sz w:val="24"/>
          <w:szCs w:val="24"/>
        </w:rPr>
        <w:t>- Delta 2y, az ultrasebes részecskék - mondta Timako sápadtan és tompán. - Igazad volt, Hyad.</w:t>
      </w:r>
    </w:p>
    <w:p>
      <w:pPr>
        <w:pStyle w:val="PlainText"/>
        <w:ind w:left="540" w:right="792" w:firstLine="360"/>
        <w:jc w:val="both"/>
        <w:rPr>
          <w:rFonts w:ascii="Arial" w:hAnsi="Arial" w:cs="Arial"/>
          <w:sz w:val="24"/>
          <w:szCs w:val="24"/>
        </w:rPr>
      </w:pPr>
      <w:r>
        <w:rPr>
          <w:rFonts w:cs="Arial" w:ascii="Arial" w:hAnsi="Arial"/>
          <w:sz w:val="24"/>
          <w:szCs w:val="24"/>
        </w:rPr>
        <w:t>Haton hirtelen megfordult.</w:t>
      </w:r>
    </w:p>
    <w:p>
      <w:pPr>
        <w:pStyle w:val="PlainText"/>
        <w:ind w:left="540" w:right="792" w:firstLine="360"/>
        <w:jc w:val="both"/>
        <w:rPr>
          <w:rFonts w:ascii="Arial" w:hAnsi="Arial" w:cs="Arial"/>
          <w:sz w:val="24"/>
          <w:szCs w:val="24"/>
        </w:rPr>
      </w:pPr>
      <w:r>
        <w:rPr>
          <w:rFonts w:cs="Arial" w:ascii="Arial" w:hAnsi="Arial"/>
          <w:sz w:val="24"/>
          <w:szCs w:val="24"/>
        </w:rPr>
        <w:t>- Mit mondasz?! - kiáltotta. Villámgyorsan kirántott egy biztosítékot, és teljes erővel lökött előre egy emeltyűt. Beállt a súlytalanság állapota. Valamennyien erősen megkapaszkodtak, hogy onnan, ahol éppen álltak vagy ültek, tova ne lebegjenek.</w:t>
      </w:r>
    </w:p>
    <w:p>
      <w:pPr>
        <w:pStyle w:val="PlainText"/>
        <w:ind w:left="540" w:right="79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mutató visszalendült. A parancsnok erőszakkal oltotta ki a gravitációs reaktort, amely a mesterséges nehézkedési teret állította elő, valamint a hajtóreaktort is.</w:t>
      </w:r>
    </w:p>
    <w:p>
      <w:pPr>
        <w:pStyle w:val="PlainText"/>
        <w:ind w:left="540" w:right="79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ton szemrehányóan nézett Hyadra. Hyad szemhéja résnyire húzódott össze, s úgy mondta:</w:t>
      </w:r>
    </w:p>
    <w:p>
      <w:pPr>
        <w:pStyle w:val="PlainText"/>
        <w:ind w:left="540" w:right="792" w:firstLine="360"/>
        <w:jc w:val="both"/>
        <w:rPr>
          <w:rFonts w:ascii="Arial" w:hAnsi="Arial" w:cs="Arial"/>
          <w:sz w:val="24"/>
          <w:szCs w:val="24"/>
        </w:rPr>
      </w:pPr>
      <w:r>
        <w:rPr>
          <w:rFonts w:cs="Arial" w:ascii="Arial" w:hAnsi="Arial"/>
          <w:sz w:val="24"/>
          <w:szCs w:val="24"/>
        </w:rPr>
        <w:t>- Már kiszámítottam. Nem lett volna kaotikus láncreakció belőle.</w:t>
      </w:r>
    </w:p>
    <w:p>
      <w:pPr>
        <w:pStyle w:val="PlainText"/>
        <w:ind w:left="540" w:right="792" w:firstLine="360"/>
        <w:jc w:val="both"/>
        <w:rPr>
          <w:rFonts w:ascii="Arial" w:hAnsi="Arial" w:cs="Arial"/>
          <w:sz w:val="24"/>
          <w:szCs w:val="24"/>
        </w:rPr>
      </w:pPr>
      <w:r>
        <w:rPr>
          <w:rFonts w:cs="Arial" w:ascii="Arial" w:hAnsi="Arial"/>
          <w:sz w:val="24"/>
          <w:szCs w:val="24"/>
        </w:rPr>
        <w:t>- Úuugy, hát ez nagyon megnyugtató. - Haton megrázta a fejét. A hajó személyzete első ízben látta őt tanácstalannak. Beo szigorúan tekintett Hyadra:</w:t>
      </w:r>
    </w:p>
    <w:p>
      <w:pPr>
        <w:pStyle w:val="PlainText"/>
        <w:ind w:left="540" w:right="792" w:firstLine="360"/>
        <w:jc w:val="both"/>
        <w:rPr>
          <w:rFonts w:ascii="Arial" w:hAnsi="Arial" w:cs="Arial"/>
          <w:sz w:val="24"/>
          <w:szCs w:val="24"/>
        </w:rPr>
      </w:pPr>
      <w:r>
        <w:rPr>
          <w:rFonts w:cs="Arial" w:ascii="Arial" w:hAnsi="Arial"/>
          <w:sz w:val="24"/>
          <w:szCs w:val="24"/>
        </w:rPr>
        <w:t>- Nincsenek nálad számítási hibák?</w:t>
      </w:r>
    </w:p>
    <w:p>
      <w:pPr>
        <w:pStyle w:val="PlainText"/>
        <w:ind w:left="540" w:right="792" w:firstLine="360"/>
        <w:jc w:val="both"/>
        <w:rPr>
          <w:rFonts w:ascii="Arial" w:hAnsi="Arial" w:cs="Arial"/>
          <w:sz w:val="24"/>
          <w:szCs w:val="24"/>
        </w:rPr>
      </w:pPr>
      <w:r>
        <w:rPr>
          <w:rFonts w:cs="Arial" w:ascii="Arial" w:hAnsi="Arial"/>
          <w:sz w:val="24"/>
          <w:szCs w:val="24"/>
        </w:rPr>
        <w:t>- Az elektronikus agyon számítottam ki – mentegetődzött Hyad. Állta ugyan az expedíció vezetőjének szigorú tekintetét, de ujjai nyugtalanul siklottak végig székének feszes hevederén.</w:t>
      </w:r>
    </w:p>
    <w:p>
      <w:pPr>
        <w:pStyle w:val="PlainText"/>
        <w:ind w:left="540" w:right="79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Ugye, az elektronikus agy csak ismert tényezőkkel dolgozik abszolút biztosan? Te viszont nem tudtad, hogy mi rejtőzik a Delta 2y mögött! Csupán csak sejtetted, Hyad! Mindössze valószínűségekkel számíthattál - háborgott Beo. - Csak tudós vagy te? Ember nem vagy?</w:t>
      </w:r>
    </w:p>
    <w:p>
      <w:pPr>
        <w:pStyle w:val="PlainText"/>
        <w:ind w:left="540" w:right="79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yad hosszú, ösztövér testét remegés járta át. A szemrehányás súlyos volt. Igazán olyan nagy lenne a veszély, amibe az ő hallgatása folytán kerültek?</w:t>
      </w:r>
    </w:p>
    <w:p>
      <w:pPr>
        <w:pStyle w:val="PlainText"/>
        <w:ind w:left="540" w:right="792" w:firstLine="360"/>
        <w:jc w:val="both"/>
        <w:rPr>
          <w:rFonts w:ascii="Arial" w:hAnsi="Arial" w:cs="Arial"/>
          <w:sz w:val="24"/>
          <w:szCs w:val="24"/>
        </w:rPr>
      </w:pPr>
      <w:r>
        <w:rPr>
          <w:rFonts w:cs="Arial" w:ascii="Arial" w:hAnsi="Arial"/>
          <w:sz w:val="24"/>
          <w:szCs w:val="24"/>
        </w:rPr>
        <w:t>- Fontos felfedezést tettem - tiltakozott hevesen Hyad. - Bizonyságot szereztem afelől, hogy az ultrasebes részecskék hozzák az idegen jeleket. Felfedeztem a Delta 2y-t. Gondoskodni fogok róla, hogy a Föld az ultrasebes részecskék segítségével hamarosan összeköttetésbe léphessen más világokkal is.</w:t>
      </w:r>
    </w:p>
    <w:p>
      <w:pPr>
        <w:pStyle w:val="PlainText"/>
        <w:ind w:left="540" w:right="792" w:firstLine="360"/>
        <w:jc w:val="both"/>
        <w:rPr>
          <w:rFonts w:ascii="Arial" w:hAnsi="Arial" w:cs="Arial"/>
          <w:sz w:val="24"/>
          <w:szCs w:val="24"/>
        </w:rPr>
      </w:pPr>
      <w:r>
        <w:rPr>
          <w:rFonts w:cs="Arial" w:ascii="Arial" w:hAnsi="Arial"/>
          <w:sz w:val="24"/>
          <w:szCs w:val="24"/>
        </w:rPr>
        <w:t>- Majdnem arról gondoskodtál, hogy valamennyien, egész hajónkkal együtt atomgázfelhőként lebegjünk az űrben - intette le élesen Beo. - Erről a felfedezésről aztán a Föld sohasem szerzett volna tudomást.</w:t>
      </w:r>
    </w:p>
    <w:p>
      <w:pPr>
        <w:pStyle w:val="PlainText"/>
        <w:ind w:left="540" w:right="79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or felfigyelt. Ultrasebes részecskék..., más világokkal való kapcsolat... - ezt mondta Hyad? Azt jelentené ez, hogy lehetséges volna olyasvalami, mint egy gyors rádióhíd, és azt jelentené-e, hogy ezeknek a sugaraknak olyan áthatoló erejük van, amivel eljuthatnak a legtávolibb galaktikus messzeségekbe? Micsoda lehetőségek!</w:t>
      </w:r>
    </w:p>
    <w:p>
      <w:pPr>
        <w:pStyle w:val="PlainText"/>
        <w:ind w:left="540" w:right="79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yad lehajolt, és kezébe temette arcát. Igen, valóban, ekkora átütőerő az atommeghajtásos űrhajók végzetévé válhat. Nem lett volna szabad sejtéseit, gyanítását magába fojtania.</w:t>
      </w:r>
    </w:p>
    <w:p>
      <w:pPr>
        <w:pStyle w:val="PlainText"/>
        <w:ind w:left="540" w:right="79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vezérlőteremben akkora lett a csend, hogy hallani lehetett az automatika ketyegését.</w:t>
      </w:r>
    </w:p>
    <w:p>
      <w:pPr>
        <w:pStyle w:val="PlainText"/>
        <w:ind w:left="540" w:right="792" w:firstLine="360"/>
        <w:jc w:val="both"/>
        <w:rPr>
          <w:rFonts w:ascii="Arial" w:hAnsi="Arial" w:cs="Arial"/>
          <w:sz w:val="24"/>
          <w:szCs w:val="24"/>
        </w:rPr>
      </w:pPr>
      <w:r>
        <w:rPr>
          <w:rFonts w:cs="Arial" w:ascii="Arial" w:hAnsi="Arial"/>
          <w:sz w:val="24"/>
          <w:szCs w:val="24"/>
        </w:rPr>
        <w:t>- Lehalkultak, már alig hallhatók - panaszkodott Imola fejhallgatója alatt.</w:t>
      </w:r>
    </w:p>
    <w:p>
      <w:pPr>
        <w:pStyle w:val="PlainText"/>
        <w:ind w:left="540" w:right="79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Páratlan értesüléseket vesztünk el" - gondolta Nor. Megértette Imolát. Az űrhajó nyilván kikerült a sugár centrumából.</w:t>
      </w:r>
    </w:p>
    <w:p>
      <w:pPr>
        <w:pStyle w:val="PlainText"/>
        <w:ind w:left="540" w:right="79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Szerencsénkre" - gondolta Haton. Ameddig az ember nem ismeri pontosan ezt a Delta 2y-t, jobb ha nem kerül a hatáskörébe.</w:t>
      </w:r>
    </w:p>
    <w:p>
      <w:pPr>
        <w:pStyle w:val="PlainText"/>
        <w:ind w:left="540" w:right="79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Ez tehát az oka - fontolgatta Beo -, amiért az Epsilon Eridanus élőlényei rádiósugarukkal csak súrolják a naprendszer szélét."</w:t>
      </w:r>
    </w:p>
    <w:p>
      <w:pPr>
        <w:pStyle w:val="PlainText"/>
        <w:ind w:left="540" w:right="79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Egészen ki kell kerülnünk ebből a sugárból – követelte Beo -, különben még egy atomégést kockáztatunk meg.</w:t>
      </w:r>
    </w:p>
    <w:p>
      <w:pPr>
        <w:pStyle w:val="PlainText"/>
        <w:ind w:left="540" w:right="792" w:firstLine="360"/>
        <w:jc w:val="both"/>
        <w:rPr>
          <w:rFonts w:ascii="Arial" w:hAnsi="Arial" w:cs="Arial"/>
          <w:sz w:val="24"/>
          <w:szCs w:val="24"/>
        </w:rPr>
      </w:pPr>
      <w:r>
        <w:rPr>
          <w:rFonts w:cs="Arial" w:ascii="Arial" w:hAnsi="Arial"/>
          <w:sz w:val="24"/>
          <w:szCs w:val="24"/>
        </w:rPr>
        <w:t>- De a jelek - tiltakozott Nor.</w:t>
      </w:r>
    </w:p>
    <w:p>
      <w:pPr>
        <w:pStyle w:val="PlainText"/>
        <w:ind w:left="540" w:right="792" w:firstLine="360"/>
        <w:jc w:val="both"/>
        <w:rPr>
          <w:rFonts w:ascii="Arial" w:hAnsi="Arial" w:cs="Arial"/>
          <w:sz w:val="24"/>
          <w:szCs w:val="24"/>
        </w:rPr>
      </w:pPr>
      <w:r>
        <w:rPr>
          <w:rFonts w:cs="Arial" w:ascii="Arial" w:hAnsi="Arial"/>
          <w:sz w:val="24"/>
          <w:szCs w:val="24"/>
        </w:rPr>
        <w:t>- Hátrahagyunk egy rádióholdat - javasolta Beo.</w:t>
      </w:r>
    </w:p>
    <w:p>
      <w:pPr>
        <w:pStyle w:val="PlainText"/>
        <w:ind w:left="540" w:right="79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rádió- és radarasztalnál Imola lassan levette fejéről a hallgatót.</w:t>
      </w:r>
    </w:p>
    <w:p>
      <w:pPr>
        <w:pStyle w:val="PlainText"/>
        <w:ind w:left="540" w:right="792" w:firstLine="360"/>
        <w:jc w:val="both"/>
        <w:rPr>
          <w:rFonts w:ascii="Arial" w:hAnsi="Arial" w:cs="Arial"/>
          <w:sz w:val="24"/>
          <w:szCs w:val="24"/>
        </w:rPr>
      </w:pPr>
      <w:r>
        <w:rPr>
          <w:rFonts w:cs="Arial" w:ascii="Arial" w:hAnsi="Arial"/>
          <w:sz w:val="24"/>
          <w:szCs w:val="24"/>
        </w:rPr>
        <w:t>- Nincs több jel. Vége. Kár. - Összeroskadva ült székében.</w:t>
      </w:r>
    </w:p>
    <w:p>
      <w:pPr>
        <w:pStyle w:val="PlainText"/>
        <w:ind w:left="540" w:right="792" w:firstLine="360"/>
        <w:jc w:val="both"/>
        <w:rPr>
          <w:rFonts w:ascii="Arial" w:hAnsi="Arial" w:cs="Arial"/>
          <w:sz w:val="24"/>
          <w:szCs w:val="24"/>
        </w:rPr>
      </w:pPr>
      <w:r>
        <w:rPr>
          <w:rFonts w:cs="Arial" w:ascii="Arial" w:hAnsi="Arial"/>
          <w:sz w:val="24"/>
          <w:szCs w:val="24"/>
        </w:rPr>
        <w:t>Kimondhatatlan fáradtság fogta el.</w:t>
      </w:r>
    </w:p>
    <w:p>
      <w:pPr>
        <w:pStyle w:val="PlainText"/>
        <w:ind w:left="540" w:right="79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or aggódva figyelte. Ilyen sápadtnak még sohasem látta. Haja összekuszálódva, arca megnyúlt. Imola végigsimította szemét; összeszedte magát, és ismét felegyenesedett.</w:t>
      </w:r>
    </w:p>
    <w:p>
      <w:pPr>
        <w:pStyle w:val="PlainText"/>
        <w:ind w:left="540" w:right="792" w:firstLine="360"/>
        <w:jc w:val="both"/>
        <w:rPr>
          <w:rFonts w:ascii="Arial" w:hAnsi="Arial" w:cs="Arial"/>
          <w:sz w:val="24"/>
          <w:szCs w:val="24"/>
        </w:rPr>
      </w:pPr>
      <w:r>
        <w:rPr>
          <w:rFonts w:cs="Arial" w:ascii="Arial" w:hAnsi="Arial"/>
          <w:sz w:val="24"/>
          <w:szCs w:val="24"/>
        </w:rPr>
        <w:t>- Nor, menj a katapultkamrába, hegeszd oda jó erősen a kis felderítő rakétát a start-rámpához - adta ki Haton az utasítást.</w:t>
      </w:r>
    </w:p>
    <w:p>
      <w:pPr>
        <w:pStyle w:val="PlainText"/>
        <w:ind w:left="540" w:right="792" w:firstLine="360"/>
        <w:jc w:val="both"/>
        <w:rPr>
          <w:rFonts w:ascii="Arial" w:hAnsi="Arial" w:cs="Arial"/>
          <w:sz w:val="24"/>
          <w:szCs w:val="24"/>
        </w:rPr>
      </w:pPr>
      <w:r>
        <w:rPr>
          <w:rFonts w:cs="Arial" w:ascii="Arial" w:hAnsi="Arial"/>
          <w:sz w:val="24"/>
          <w:szCs w:val="24"/>
        </w:rPr>
        <w:t>- Egyelőre ennek kell póterőművünknek lennie! Zepar és Timako! Menjetek vele, segítsetek neki!</w:t>
      </w:r>
    </w:p>
    <w:p>
      <w:pPr>
        <w:pStyle w:val="PlainText"/>
        <w:ind w:left="540" w:right="79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három férfi kioldotta magát, és felállt. Óvatosan tapogatództak át az oldalfalhoz, nehogy a súlytalanság jelenlegi állapotában székeknek, állványoknak, falaknak vágódjanak neki.</w:t>
      </w:r>
    </w:p>
    <w:p>
      <w:pPr>
        <w:pStyle w:val="PlainText"/>
        <w:ind w:left="540" w:right="792" w:firstLine="360"/>
        <w:jc w:val="both"/>
        <w:rPr>
          <w:rFonts w:ascii="Arial" w:hAnsi="Arial" w:cs="Arial"/>
          <w:sz w:val="24"/>
          <w:szCs w:val="24"/>
        </w:rPr>
      </w:pPr>
      <w:r>
        <w:rPr>
          <w:rFonts w:cs="Arial" w:ascii="Arial" w:hAnsi="Arial"/>
          <w:sz w:val="24"/>
          <w:szCs w:val="24"/>
        </w:rPr>
        <w:t>Ott felvették a készenlétben álló nehéz űrruhákat. Csak üggyel-bajjal sikerült belebújniuk. Tartásuk csupán akkor vált ismét biztossá, amikor a mágneses cipőket is felhúzták.</w:t>
      </w:r>
    </w:p>
    <w:p>
      <w:pPr>
        <w:pStyle w:val="PlainText"/>
        <w:ind w:left="540" w:right="79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or csúszkáló lépésekkel ment oda Imolához, és föléje hajolt. A leány átfogta karjával, és Nor még az űrruhán át is érezte, hogy Imola egész testében remeg.</w:t>
      </w:r>
    </w:p>
    <w:p>
      <w:pPr>
        <w:pStyle w:val="PlainText"/>
        <w:ind w:left="540" w:right="79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A Plútó meteorituszálya - suttogta, és rövid fejmozdulattal asztala radarernyője felé mutatott.</w:t>
      </w:r>
    </w:p>
    <w:p>
      <w:pPr>
        <w:pStyle w:val="PlainText"/>
        <w:ind w:left="540" w:right="79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or megijedt. Az ernyőn zöldesfehér szikrácskák raja látszott. Szinte úgy tűnt fel, mintha finom porréteg borítaná a képernyőt. Rajtuk kívül még senki sem vette észre. Nor egy pillantást vetett a távolsági adatokra, és megnyugodott.</w:t>
      </w:r>
    </w:p>
    <w:p>
      <w:pPr>
        <w:pStyle w:val="PlainText"/>
        <w:ind w:left="540" w:right="792" w:firstLine="360"/>
        <w:jc w:val="both"/>
        <w:rPr>
          <w:rFonts w:ascii="Arial" w:hAnsi="Arial" w:cs="Arial"/>
          <w:sz w:val="24"/>
          <w:szCs w:val="24"/>
        </w:rPr>
      </w:pPr>
      <w:r>
        <w:rPr>
          <w:rFonts w:cs="Arial" w:ascii="Arial" w:hAnsi="Arial"/>
          <w:sz w:val="24"/>
          <w:szCs w:val="24"/>
        </w:rPr>
        <w:t>- Messzire elvonulnak tőlünk - mondta csendesen.</w:t>
      </w:r>
    </w:p>
    <w:p>
      <w:pPr>
        <w:pStyle w:val="PlainText"/>
        <w:ind w:left="540" w:right="792" w:firstLine="360"/>
        <w:jc w:val="both"/>
        <w:rPr>
          <w:rFonts w:ascii="Arial" w:hAnsi="Arial" w:cs="Arial"/>
          <w:sz w:val="24"/>
          <w:szCs w:val="24"/>
        </w:rPr>
      </w:pPr>
      <w:r>
        <w:rPr>
          <w:rFonts w:cs="Arial" w:ascii="Arial" w:hAnsi="Arial"/>
          <w:sz w:val="24"/>
          <w:szCs w:val="24"/>
        </w:rPr>
        <w:t>- De jönnek újak.</w:t>
      </w:r>
    </w:p>
    <w:p>
      <w:pPr>
        <w:pStyle w:val="PlainText"/>
        <w:ind w:left="540" w:right="792" w:firstLine="360"/>
        <w:jc w:val="both"/>
        <w:rPr>
          <w:rFonts w:ascii="Arial" w:hAnsi="Arial" w:cs="Arial"/>
          <w:sz w:val="24"/>
          <w:szCs w:val="24"/>
        </w:rPr>
      </w:pPr>
      <w:r>
        <w:rPr>
          <w:rFonts w:cs="Arial" w:ascii="Arial" w:hAnsi="Arial"/>
          <w:sz w:val="24"/>
          <w:szCs w:val="24"/>
        </w:rPr>
        <w:t>- Addigra már ismét működik a nagy hajtómű.</w:t>
      </w:r>
    </w:p>
    <w:p>
      <w:pPr>
        <w:pStyle w:val="PlainText"/>
        <w:ind w:left="540" w:right="792" w:firstLine="360"/>
        <w:jc w:val="both"/>
        <w:rPr>
          <w:rFonts w:ascii="Arial" w:hAnsi="Arial" w:cs="Arial"/>
          <w:sz w:val="24"/>
          <w:szCs w:val="24"/>
        </w:rPr>
      </w:pPr>
      <w:r>
        <w:rPr>
          <w:rFonts w:cs="Arial" w:ascii="Arial" w:hAnsi="Arial"/>
          <w:sz w:val="24"/>
          <w:szCs w:val="24"/>
        </w:rPr>
        <w:t>Nornak mennie kellett. Megbízatása sürgős volt.</w:t>
      </w:r>
    </w:p>
    <w:p>
      <w:pPr>
        <w:pStyle w:val="PlainText"/>
        <w:ind w:left="540" w:right="79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mola arca fénylő folt a vezérlőterem félhomályában; majd egy fehér kéz, amint félénken felemelkedik - ezt látta Nor utoljára, amikor kilépett az ajtón.</w:t>
      </w:r>
    </w:p>
    <w:p>
      <w:pPr>
        <w:pStyle w:val="PlainText"/>
        <w:ind w:left="540" w:right="792" w:firstLine="360"/>
        <w:jc w:val="both"/>
        <w:rPr>
          <w:rFonts w:ascii="Arial" w:hAnsi="Arial" w:cs="Arial"/>
          <w:sz w:val="24"/>
          <w:szCs w:val="24"/>
        </w:rPr>
      </w:pPr>
      <w:r>
        <w:rPr>
          <w:rFonts w:cs="Arial" w:ascii="Arial" w:hAnsi="Arial"/>
          <w:sz w:val="24"/>
          <w:szCs w:val="24"/>
        </w:rPr>
        <w:t>- Meteoritraj rézsűt lefelé - jelentette Imola, alighogy a három férfi elhagyta a vezérlőtermet. Sikerült hangjának szilárd csengést adnia. Ebben a pillanatban élesen berregni kezdtek a riasztó radarcsengők.</w:t>
      </w:r>
    </w:p>
    <w:p>
      <w:pPr>
        <w:pStyle w:val="PlainText"/>
        <w:ind w:left="540" w:right="792" w:firstLine="360"/>
        <w:jc w:val="both"/>
        <w:rPr>
          <w:rFonts w:ascii="Arial" w:hAnsi="Arial" w:cs="Arial"/>
          <w:sz w:val="24"/>
          <w:szCs w:val="24"/>
        </w:rPr>
      </w:pPr>
      <w:r>
        <w:rPr>
          <w:rFonts w:cs="Arial" w:ascii="Arial" w:hAnsi="Arial"/>
          <w:sz w:val="24"/>
          <w:szCs w:val="24"/>
        </w:rPr>
        <w:t>- Azonnal ki kell javítanunk a hajtóreaktor első üzemkörét - szólt Haton. - Kansu és Beo megy - döntött.</w:t>
      </w:r>
    </w:p>
    <w:p>
      <w:pPr>
        <w:pStyle w:val="PlainText"/>
        <w:ind w:left="540" w:right="79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ét férfi különleges, sugárszigetelő ruhát vett fel. Gyorsan végigbukdácsoltak a hosszú központi folyosón. Végre a folyosó végén levő sima fal előtt álltak. Vastag, nehéz védőfal volt, mögötte pedig a hajtómű, valamint a gravitációt, a sugárszórót és az elektromos energiát beindító atomreaktorok. A fal a radioaktív kisugárzásoktól szigetelte el az űrhajósok lakószobáit és munkatermeit.</w:t>
      </w:r>
    </w:p>
    <w:p>
      <w:pPr>
        <w:pStyle w:val="PlainText"/>
        <w:ind w:left="540" w:right="79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apcsológomb engedelmeskedett ujjuk nyomásának, és egy ajtó nyílt meg előttük. Kis kabinban álltak; innen olyankor irányították távvezérléssel a manipulátort - két óriási mesterséges kezet -, ha a reaktorokon kellett valamiféle munkát elvégezni. Bekapcsolták a reaktor világítását. Domború ablaküvegek tették lehetővé a bepillantást. Fehéren sugárzó óriási hengerek váltak láthatóvá. A munka megkezdődhetett.</w:t>
      </w:r>
    </w:p>
    <w:p>
      <w:pPr>
        <w:pStyle w:val="PlainText"/>
        <w:ind w:left="540" w:right="79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ndketten némán, erejüket megfeszítve dolgoztak a manipulátor karjaival. Még az első üzemkör részeinek leszerelésénél tartottak, amikor a hajó házi rádióján a vezérlőközpont jelentkezett:</w:t>
      </w:r>
    </w:p>
    <w:p>
      <w:pPr>
        <w:pStyle w:val="PlainText"/>
        <w:ind w:left="540" w:right="792" w:firstLine="360"/>
        <w:jc w:val="both"/>
        <w:rPr>
          <w:rFonts w:ascii="Arial" w:hAnsi="Arial" w:cs="Arial"/>
          <w:sz w:val="24"/>
          <w:szCs w:val="24"/>
        </w:rPr>
      </w:pPr>
      <w:r>
        <w:rPr>
          <w:rFonts w:cs="Arial" w:ascii="Arial" w:hAnsi="Arial"/>
          <w:sz w:val="24"/>
          <w:szCs w:val="24"/>
        </w:rPr>
        <w:t>- Parancsnok a manipulátorhoz: Hogyan áll a munka?</w:t>
      </w:r>
    </w:p>
    <w:p>
      <w:pPr>
        <w:pStyle w:val="PlainText"/>
        <w:ind w:left="540" w:right="792" w:firstLine="360"/>
        <w:jc w:val="both"/>
        <w:rPr>
          <w:rFonts w:ascii="Arial" w:hAnsi="Arial" w:cs="Arial"/>
          <w:sz w:val="24"/>
          <w:szCs w:val="24"/>
        </w:rPr>
      </w:pPr>
      <w:r>
        <w:rPr>
          <w:rFonts w:cs="Arial" w:ascii="Arial" w:hAnsi="Arial"/>
          <w:sz w:val="24"/>
          <w:szCs w:val="24"/>
        </w:rPr>
        <w:t>Beo csodálkozott a híváson, és megtette jelentését.</w:t>
      </w:r>
    </w:p>
    <w:p>
      <w:pPr>
        <w:pStyle w:val="PlainText"/>
        <w:ind w:left="540" w:right="792" w:firstLine="360"/>
        <w:jc w:val="both"/>
        <w:rPr>
          <w:rFonts w:ascii="Arial" w:hAnsi="Arial" w:cs="Arial"/>
          <w:sz w:val="24"/>
          <w:szCs w:val="24"/>
        </w:rPr>
      </w:pPr>
      <w:r>
        <w:rPr>
          <w:rFonts w:cs="Arial" w:ascii="Arial" w:hAnsi="Arial"/>
          <w:sz w:val="24"/>
          <w:szCs w:val="24"/>
        </w:rPr>
        <w:t>- Nem lehetne meggyorsítani a munkát? - kérdezte Haton.</w:t>
      </w:r>
    </w:p>
    <w:p>
      <w:pPr>
        <w:pStyle w:val="PlainText"/>
        <w:ind w:left="540" w:right="792" w:firstLine="360"/>
        <w:jc w:val="both"/>
        <w:rPr>
          <w:rFonts w:ascii="Arial" w:hAnsi="Arial" w:cs="Arial"/>
          <w:sz w:val="24"/>
          <w:szCs w:val="24"/>
        </w:rPr>
      </w:pPr>
      <w:r>
        <w:rPr>
          <w:rFonts w:cs="Arial" w:ascii="Arial" w:hAnsi="Arial"/>
          <w:sz w:val="24"/>
          <w:szCs w:val="24"/>
        </w:rPr>
        <w:t>Beo és Kansu egymásra nézett. Veszélyben lennének?</w:t>
      </w:r>
    </w:p>
    <w:p>
      <w:pPr>
        <w:pStyle w:val="PlainText"/>
        <w:ind w:left="540" w:right="792" w:firstLine="360"/>
        <w:jc w:val="both"/>
        <w:rPr>
          <w:rFonts w:ascii="Arial" w:hAnsi="Arial" w:cs="Arial"/>
          <w:sz w:val="24"/>
          <w:szCs w:val="24"/>
        </w:rPr>
      </w:pPr>
      <w:r>
        <w:rPr>
          <w:rFonts w:cs="Arial" w:ascii="Arial" w:hAnsi="Arial"/>
          <w:sz w:val="24"/>
          <w:szCs w:val="24"/>
        </w:rPr>
        <w:t>- Teljes erőnket megfeszítjük - felelte Kansu.</w:t>
      </w:r>
    </w:p>
    <w:p>
      <w:pPr>
        <w:pStyle w:val="PlainText"/>
        <w:ind w:left="540" w:right="79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ebesebben kezdtek dolgozni, és gyorsították a munkaütemet. „Vajon miféle veszély fenyegetheti őket? Biztosan a Plútó meteorituszálya" - tűnődött Kansu. Ő volt a hajtómű mérnöke, és így neki kellett valami gyors megoldást találnia. Orra tövéből verejték csörgött a szeme sarkába.</w:t>
      </w:r>
    </w:p>
    <w:p>
      <w:pPr>
        <w:pStyle w:val="PlainText"/>
        <w:ind w:left="540" w:right="79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eo sóhajtott, és aggódva csóválta fejét. A munka még mindig nagyon lassan haladt.</w:t>
      </w:r>
    </w:p>
    <w:p>
      <w:pPr>
        <w:pStyle w:val="PlainText"/>
        <w:ind w:left="540" w:right="79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A reaktorhelyiségben van még egy baleseti műszer – szólt Kansu. Kézi kezelésű eszköz volt, és arra az eshetőségre állt készenlétben, ha a manipulátorok felmondanák a szolgálatot.</w:t>
      </w:r>
    </w:p>
    <w:p>
      <w:pPr>
        <w:pStyle w:val="PlainText"/>
        <w:ind w:left="540" w:right="792" w:firstLine="360"/>
        <w:jc w:val="both"/>
        <w:rPr>
          <w:rFonts w:ascii="Arial" w:hAnsi="Arial" w:cs="Arial"/>
          <w:sz w:val="24"/>
          <w:szCs w:val="24"/>
        </w:rPr>
      </w:pPr>
      <w:r>
        <w:rPr>
          <w:rFonts w:cs="Arial" w:ascii="Arial" w:hAnsi="Arial"/>
          <w:sz w:val="24"/>
          <w:szCs w:val="24"/>
        </w:rPr>
        <w:t>- Egyedül kellene kezelned a manipulátort - tette hozzá.</w:t>
      </w:r>
    </w:p>
    <w:p>
      <w:pPr>
        <w:pStyle w:val="PlainText"/>
        <w:ind w:left="540" w:right="792" w:firstLine="360"/>
        <w:jc w:val="both"/>
        <w:rPr>
          <w:rFonts w:ascii="Arial" w:hAnsi="Arial" w:cs="Arial"/>
          <w:sz w:val="24"/>
          <w:szCs w:val="24"/>
        </w:rPr>
      </w:pPr>
      <w:r>
        <w:rPr>
          <w:rFonts w:cs="Arial" w:ascii="Arial" w:hAnsi="Arial"/>
          <w:sz w:val="24"/>
          <w:szCs w:val="24"/>
        </w:rPr>
        <w:t>- Hát te? - kérdezte vissza Beo.</w:t>
      </w:r>
    </w:p>
    <w:p>
      <w:pPr>
        <w:pStyle w:val="PlainText"/>
        <w:ind w:left="540" w:right="79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elesleges kérdés volt. Kansu be akart menni a reaktor helyiségébe, ami pedig halálát jelentené. A sérült üzemkör kisugárzása áthatolna a védőruhán. S akkor már csupán néhány órája, legjobb esetben egy-két napja volna hátra az életéből. Csakugyan szükség volna erre a kockázatra?</w:t>
      </w:r>
    </w:p>
    <w:p>
      <w:pPr>
        <w:pStyle w:val="PlainText"/>
        <w:ind w:left="540" w:right="792" w:firstLine="360"/>
        <w:jc w:val="both"/>
        <w:rPr>
          <w:rFonts w:ascii="Arial" w:hAnsi="Arial" w:cs="Arial"/>
          <w:sz w:val="24"/>
          <w:szCs w:val="24"/>
        </w:rPr>
      </w:pPr>
      <w:r>
        <w:rPr>
          <w:rFonts w:cs="Arial" w:ascii="Arial" w:hAnsi="Arial"/>
          <w:sz w:val="24"/>
          <w:szCs w:val="24"/>
        </w:rPr>
        <w:t>- Hadd menjek én! - szólt Beo. - Én erősebb vagyok.</w:t>
      </w:r>
    </w:p>
    <w:p>
      <w:pPr>
        <w:pStyle w:val="PlainText"/>
        <w:ind w:left="540" w:right="792" w:firstLine="360"/>
        <w:jc w:val="both"/>
        <w:rPr>
          <w:rFonts w:ascii="Arial" w:hAnsi="Arial" w:cs="Arial"/>
          <w:sz w:val="24"/>
          <w:szCs w:val="24"/>
        </w:rPr>
      </w:pPr>
      <w:r>
        <w:rPr>
          <w:rFonts w:cs="Arial" w:ascii="Arial" w:hAnsi="Arial"/>
          <w:sz w:val="24"/>
          <w:szCs w:val="24"/>
        </w:rPr>
        <w:t>Nem kapott választ. Eltelt egy kis idő. Nekikeseredett erővel folytatták a munkát.</w:t>
      </w:r>
    </w:p>
    <w:p>
      <w:pPr>
        <w:pStyle w:val="PlainText"/>
        <w:ind w:left="540" w:right="792" w:firstLine="360"/>
        <w:jc w:val="both"/>
        <w:rPr>
          <w:rFonts w:ascii="Arial" w:hAnsi="Arial" w:cs="Arial"/>
          <w:sz w:val="24"/>
          <w:szCs w:val="24"/>
        </w:rPr>
      </w:pPr>
      <w:r>
        <w:rPr>
          <w:rFonts w:cs="Arial" w:ascii="Arial" w:hAnsi="Arial"/>
          <w:sz w:val="24"/>
          <w:szCs w:val="24"/>
        </w:rPr>
        <w:t>- Parancsnok a manipulátorhoz: A munkálatokat 19 perc alatt be kell fejezni! - Beo hallotta, hogy Haton mélyet lélegzik. - Beo, Kansu - folytatta Haton halkan -, nem szabad, hogy számotokra most bármi is lehetetlen legyen. Újabb meteoritraj... - Haton elhallgatott, majd szétkapcsolta az összeköttetést.</w:t>
      </w:r>
    </w:p>
    <w:p>
      <w:pPr>
        <w:pStyle w:val="PlainText"/>
        <w:ind w:left="540" w:right="79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eo felpillantott - a mellette levő hely üres volt. Megperdült, hogy társát megragadja. De széttárt kezének mozdulata félúton megmerevedett. Nem volt szabad a másikat visszatartania. Újból megragadta a manipulátorok karmantyúját. Hatalmas alakja meggörnyedt, szája eltorzultan, görcsösen megvonaglott.</w:t>
      </w:r>
    </w:p>
    <w:p>
      <w:pPr>
        <w:pStyle w:val="PlainText"/>
        <w:ind w:left="540" w:right="79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 mi volt ez? Lángoló pír, a borzalom vörös fénye csapott arcába.</w:t>
      </w:r>
    </w:p>
    <w:p>
      <w:pPr>
        <w:pStyle w:val="PlainText"/>
        <w:ind w:left="540" w:right="792" w:firstLine="360"/>
        <w:jc w:val="both"/>
        <w:rPr>
          <w:rFonts w:ascii="Arial" w:hAnsi="Arial" w:cs="Arial"/>
          <w:sz w:val="24"/>
          <w:szCs w:val="24"/>
        </w:rPr>
      </w:pPr>
      <w:r>
        <w:rPr>
          <w:rFonts w:cs="Arial" w:ascii="Arial" w:hAnsi="Arial"/>
          <w:sz w:val="24"/>
          <w:szCs w:val="24"/>
        </w:rPr>
        <w:t>-Kansu-uuu! - ordította Beo.</w:t>
      </w:r>
    </w:p>
    <w:p>
      <w:pPr>
        <w:pStyle w:val="PlainText"/>
        <w:ind w:left="540" w:right="79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ansu közben nagy nehezen átvergődött a reaktorhelyiség vészbejáratán. Alig ért be, gyorsan letépte testéről a védőruhát. Szorította, elvette erejét, és akadályozta munkájában. Nem volt többé szüksége rá - így is, úgy is halott volt már. Amikor Beo kiáltott, Kansu odalépett a hanghordozóhoz.</w:t>
      </w:r>
    </w:p>
    <w:p>
      <w:pPr>
        <w:pStyle w:val="PlainText"/>
        <w:ind w:left="540" w:right="792" w:firstLine="360"/>
        <w:jc w:val="both"/>
        <w:rPr>
          <w:rFonts w:ascii="Arial" w:hAnsi="Arial" w:cs="Arial"/>
          <w:sz w:val="24"/>
          <w:szCs w:val="24"/>
        </w:rPr>
      </w:pPr>
      <w:r>
        <w:rPr>
          <w:rFonts w:cs="Arial" w:ascii="Arial" w:hAnsi="Arial"/>
          <w:sz w:val="24"/>
          <w:szCs w:val="24"/>
        </w:rPr>
        <w:t>- Ne zavarj a kiabálásoddal - mondta nyugodtan. – Isten veled, Beo. Üdv Földünknek. - Aztán szétzúzta a hanghordozót. Az utolsó összeköttetés is elpusztult.</w:t>
      </w:r>
    </w:p>
    <w:p>
      <w:pPr>
        <w:pStyle w:val="PlainText"/>
        <w:ind w:left="540" w:right="79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alatt Beo a manipulátorokkal a második üzemkör utolsó részleteit bontotta le, Kansu a kézi eszközzel már az új részeket szerelte fel.</w:t>
      </w:r>
    </w:p>
    <w:p>
      <w:pPr>
        <w:pStyle w:val="PlainText"/>
        <w:ind w:left="540" w:right="79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zigorú parancs dörrent a fülébe; összerezzent. Haton hangját hallotta:</w:t>
      </w:r>
    </w:p>
    <w:p>
      <w:pPr>
        <w:pStyle w:val="PlainText"/>
        <w:ind w:left="540" w:right="79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Rámpát 12 fokkal átfordítani! Hajtóművet teljes erővel lefékezni!</w:t>
      </w:r>
    </w:p>
    <w:p>
      <w:pPr>
        <w:pStyle w:val="PlainText"/>
        <w:ind w:left="540" w:right="792" w:firstLine="360"/>
        <w:jc w:val="both"/>
        <w:rPr>
          <w:rFonts w:ascii="Arial" w:hAnsi="Arial" w:cs="Arial"/>
          <w:sz w:val="24"/>
          <w:szCs w:val="24"/>
        </w:rPr>
      </w:pPr>
      <w:r>
        <w:rPr>
          <w:rFonts w:cs="Arial" w:ascii="Arial" w:hAnsi="Arial"/>
          <w:sz w:val="24"/>
          <w:szCs w:val="24"/>
        </w:rPr>
        <w:t>Alig kivehetően, félve suttogott egy hang:</w:t>
      </w:r>
    </w:p>
    <w:p>
      <w:pPr>
        <w:pStyle w:val="PlainText"/>
        <w:ind w:left="540" w:right="792" w:firstLine="360"/>
        <w:jc w:val="both"/>
        <w:rPr>
          <w:rFonts w:ascii="Arial" w:hAnsi="Arial" w:cs="Arial"/>
          <w:sz w:val="24"/>
          <w:szCs w:val="24"/>
        </w:rPr>
      </w:pPr>
      <w:r>
        <w:rPr>
          <w:rFonts w:cs="Arial" w:ascii="Arial" w:hAnsi="Arial"/>
          <w:sz w:val="24"/>
          <w:szCs w:val="24"/>
        </w:rPr>
        <w:t>- Nor, kedvesem! Egy sziklalap! Nor, a mi erdőszélünk...</w:t>
      </w:r>
    </w:p>
    <w:p>
      <w:pPr>
        <w:pStyle w:val="PlainText"/>
        <w:ind w:left="540" w:right="792" w:firstLine="360"/>
        <w:jc w:val="both"/>
        <w:rPr>
          <w:rFonts w:ascii="Arial" w:hAnsi="Arial" w:cs="Arial"/>
          <w:sz w:val="24"/>
          <w:szCs w:val="24"/>
        </w:rPr>
      </w:pPr>
      <w:r>
        <w:rPr>
          <w:rFonts w:cs="Arial" w:ascii="Arial" w:hAnsi="Arial"/>
          <w:sz w:val="24"/>
          <w:szCs w:val="24"/>
        </w:rPr>
        <w:t>Beo elengedte a manipulátorokat, és felpattant.</w:t>
      </w:r>
    </w:p>
    <w:p>
      <w:pPr>
        <w:pStyle w:val="PlainText"/>
        <w:ind w:left="540" w:right="79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Kansu-uuu! - kiáltotta. - Kansu-uuu! - Gondolatfoszlányok villantak át agyán: Hiszen nem hallhat meg semmit, értelmetlen, hogy figyelmeztessem: menekülj, ott a 20-g-tartály.</w:t>
      </w:r>
    </w:p>
    <w:p>
      <w:pPr>
        <w:pStyle w:val="PlainText"/>
        <w:ind w:left="540" w:right="792" w:firstLine="360"/>
        <w:jc w:val="both"/>
        <w:rPr>
          <w:rFonts w:ascii="Arial" w:hAnsi="Arial" w:cs="Arial"/>
          <w:sz w:val="24"/>
          <w:szCs w:val="24"/>
        </w:rPr>
      </w:pPr>
      <w:r>
        <w:rPr>
          <w:rFonts w:cs="Arial" w:ascii="Arial" w:hAnsi="Arial"/>
          <w:sz w:val="24"/>
          <w:szCs w:val="24"/>
        </w:rPr>
        <w:t>Beo sarkon fordult, és felvette az atomálarcot.</w:t>
      </w:r>
    </w:p>
    <w:p>
      <w:pPr>
        <w:pStyle w:val="PlainText"/>
        <w:ind w:left="540" w:right="79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abinban volt egy hosszúkás láda, a védőtartály, benne különleges folyadék. Aki erre bízta magát, képes volt akár a legtúlzottabb gyorsulást is elviselni, és manőverezés közben még teste súlyának hússzoros megnövekedését is kibírta. Az űrhajó minden fontosabb helyiségében állt egy-egy ilyen láda.</w:t>
      </w:r>
    </w:p>
    <w:p>
      <w:pPr>
        <w:pStyle w:val="PlainText"/>
        <w:ind w:left="540" w:right="792" w:firstLine="360"/>
        <w:jc w:val="both"/>
        <w:rPr>
          <w:rFonts w:ascii="Arial" w:hAnsi="Arial" w:cs="Arial"/>
          <w:sz w:val="24"/>
          <w:szCs w:val="24"/>
        </w:rPr>
      </w:pPr>
      <w:r>
        <w:rPr>
          <w:rFonts w:cs="Arial" w:ascii="Arial" w:hAnsi="Arial"/>
          <w:sz w:val="24"/>
          <w:szCs w:val="24"/>
        </w:rPr>
        <w:t>Beo lökést érzett.</w:t>
      </w:r>
    </w:p>
    <w:p>
      <w:pPr>
        <w:pStyle w:val="PlainText"/>
        <w:ind w:left="540" w:right="79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hajóorrba forrasztott póthajtómű okozta, amely az összeütközést volt hivatva megakadályozni. Túlságosan gyönge volt ahhoz, hogy a nagy űrhajót hatékonyan más irányba kényszerítse, s így nem jelentett egyebet, mint utolsó, kétségbeesett kísérletet.</w:t>
      </w:r>
    </w:p>
    <w:p>
      <w:pPr>
        <w:pStyle w:val="PlainText"/>
        <w:ind w:left="540" w:right="79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eo beleugrott a 20-g tartályba. A védőfolyadék magasan felfreccsent, s aztán becsapódott felette a fedél.</w:t>
      </w:r>
    </w:p>
    <w:p>
      <w:pPr>
        <w:pStyle w:val="PlainText"/>
        <w:ind w:left="540" w:right="79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kkor egy repesztő ütés valósággal ízekre tépte a csendet. A falak meggörbültek, rések tátongtak fajta. Éles sivítással illant ki a levegő.</w:t>
      </w:r>
    </w:p>
    <w:p>
      <w:pPr>
        <w:pStyle w:val="PlainText"/>
        <w:ind w:left="540" w:right="792" w:firstLine="360"/>
        <w:jc w:val="both"/>
        <w:rPr>
          <w:rFonts w:ascii="Arial" w:hAnsi="Arial" w:cs="Arial"/>
          <w:sz w:val="24"/>
          <w:szCs w:val="24"/>
        </w:rPr>
      </w:pPr>
      <w:r>
        <w:rPr>
          <w:rFonts w:cs="Arial" w:ascii="Arial" w:hAnsi="Arial"/>
          <w:sz w:val="24"/>
          <w:szCs w:val="24"/>
        </w:rPr>
        <w:t>Egy hajóroncs sodródott tova az űrben.</w:t>
      </w:r>
    </w:p>
    <w:p>
      <w:pPr>
        <w:pStyle w:val="PlainText"/>
        <w:ind w:left="540" w:right="792" w:firstLine="360"/>
        <w:jc w:val="both"/>
        <w:rPr>
          <w:rFonts w:ascii="Arial" w:hAnsi="Arial" w:cs="Arial"/>
          <w:sz w:val="24"/>
          <w:szCs w:val="24"/>
        </w:rPr>
      </w:pPr>
      <w:r>
        <w:rPr>
          <w:rFonts w:cs="Arial" w:ascii="Arial" w:hAnsi="Arial"/>
          <w:sz w:val="24"/>
          <w:szCs w:val="24"/>
        </w:rPr>
        <w:t>A rakéta hosszú, orsó alakú törzse a közepén megtört. Csak néhány hosszanti borda tartotta össze a törzs két részét.</w:t>
      </w:r>
    </w:p>
    <w:p>
      <w:pPr>
        <w:pStyle w:val="PlainText"/>
        <w:ind w:left="540" w:right="792" w:firstLine="360"/>
        <w:jc w:val="both"/>
        <w:rPr>
          <w:rFonts w:ascii="Arial" w:hAnsi="Arial" w:cs="Arial"/>
          <w:sz w:val="24"/>
          <w:szCs w:val="24"/>
        </w:rPr>
      </w:pPr>
      <w:r>
        <w:rPr>
          <w:rFonts w:cs="Arial" w:ascii="Arial" w:hAnsi="Arial"/>
          <w:sz w:val="24"/>
          <w:szCs w:val="24"/>
        </w:rPr>
        <w:t>A sziklalap csipkézett szélével súrolta az űrhajót. Az utolsó kétségbeesett kísérlet, hogy a kilövőrámpára forrasztott kis felderítő rakéta tűzsugarával kerüljék el a szerencsétlenséget - nem sikerült. De megakadályozta az Astronautic teljes szétroncsolódását.</w:t>
      </w:r>
    </w:p>
    <w:p>
      <w:pPr>
        <w:pStyle w:val="PlainText"/>
        <w:ind w:left="540" w:right="79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ost tovasodródott, V alakúra törve. Fekete törzse csak alig vált el a mindenségnek vékony csillagfátyollal bevont hátterétől.</w:t>
      </w:r>
    </w:p>
    <w:p>
      <w:pPr>
        <w:pStyle w:val="PlainText"/>
        <w:ind w:left="540" w:right="79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em messze tőle egy alak függött mereven és mozdulatlanul a mélység fölött. Vékony fonál, a biztosító-kötél láncolta oda a törzshöz, és a roncs néma kísérőjévé tette.</w:t>
      </w:r>
    </w:p>
    <w:p>
      <w:pPr>
        <w:pStyle w:val="PlainText"/>
        <w:ind w:left="540" w:right="79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alak váratlanul megmozdult. Kis láng lobbant fel: a rakétapisztoly fénye. Az alak tétova lassúsággal lebegett egyre közelebb. Egy kísérteties fénysugár imbolygóit végig a tompa fényű falazaton, tovább tapogatódzott, majd megállapodott a törés helyén.</w:t>
      </w:r>
    </w:p>
    <w:p>
      <w:pPr>
        <w:pStyle w:val="PlainText"/>
        <w:ind w:left="540" w:right="79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fény feltárta a pusztulást. Kusza alkatrészek, megrepedt érclapok szaggatott széle, görbült csővezetékek és összegabalyodott kábelek meredtek bele a fénysugárba.</w:t>
      </w:r>
    </w:p>
    <w:p>
      <w:pPr>
        <w:pStyle w:val="PlainText"/>
        <w:ind w:left="540" w:right="79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fény kialudt. A biztosítókötél megfeszült. Az alak visszatekerődzött a hajóorra, ahová a kötél kapcsolódott.</w:t>
      </w:r>
    </w:p>
    <w:p>
      <w:pPr>
        <w:pStyle w:val="PlainText"/>
        <w:ind w:left="540" w:right="79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hajó orrán ott tátongott a nyitott katapultkamra rése. A kis felderítő rakéta tatjával kétméternyire emelkedett a rámpa fölé, de a hajtómű nyílása már régen nem okádott ki fénysugarakat.</w:t>
      </w:r>
    </w:p>
    <w:p>
      <w:pPr>
        <w:pStyle w:val="PlainText"/>
        <w:ind w:left="540" w:right="79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alak megvizsgálta a biztosítókötél végét. Összetekeredett egy másik kötéllel. Ez a másik kötél ernyedten lógott, és a katapultkamrába vezetett.</w:t>
      </w:r>
    </w:p>
    <w:p>
      <w:pPr>
        <w:pStyle w:val="PlainText"/>
        <w:ind w:left="540" w:right="792" w:firstLine="360"/>
        <w:jc w:val="both"/>
        <w:rPr>
          <w:rFonts w:ascii="Arial" w:hAnsi="Arial" w:cs="Arial"/>
          <w:sz w:val="24"/>
          <w:szCs w:val="24"/>
        </w:rPr>
      </w:pPr>
      <w:r>
        <w:rPr>
          <w:rFonts w:cs="Arial" w:ascii="Arial" w:hAnsi="Arial"/>
          <w:sz w:val="24"/>
          <w:szCs w:val="24"/>
        </w:rPr>
        <w:t>De hol volt a harmadik kötél?</w:t>
      </w:r>
    </w:p>
    <w:p>
      <w:pPr>
        <w:pStyle w:val="PlainText"/>
        <w:ind w:left="540" w:right="79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alak lassan megfordult. Kézi lámpájának fénye követte az ernyedt fonalat, rábukkant egy pár mágneses cipőre, elérte egy űrruha formátlan két lábát, majd hirtelen egész a sisakig emelkedett fel.</w:t>
      </w:r>
    </w:p>
    <w:p>
      <w:pPr>
        <w:pStyle w:val="PlainText"/>
        <w:ind w:left="540" w:right="792" w:firstLine="360"/>
        <w:jc w:val="both"/>
        <w:rPr>
          <w:rFonts w:ascii="Arial" w:hAnsi="Arial" w:cs="Arial"/>
          <w:sz w:val="24"/>
          <w:szCs w:val="24"/>
        </w:rPr>
      </w:pPr>
      <w:r>
        <w:rPr>
          <w:rFonts w:cs="Arial" w:ascii="Arial" w:hAnsi="Arial"/>
          <w:sz w:val="24"/>
          <w:szCs w:val="24"/>
        </w:rPr>
        <w:t>- Zepar!</w:t>
      </w:r>
    </w:p>
    <w:p>
      <w:pPr>
        <w:pStyle w:val="PlainText"/>
        <w:ind w:left="540" w:right="792" w:firstLine="360"/>
        <w:jc w:val="both"/>
        <w:rPr>
          <w:rFonts w:ascii="Arial" w:hAnsi="Arial" w:cs="Arial"/>
          <w:sz w:val="24"/>
          <w:szCs w:val="24"/>
        </w:rPr>
      </w:pPr>
      <w:r>
        <w:rPr>
          <w:rFonts w:cs="Arial" w:ascii="Arial" w:hAnsi="Arial"/>
          <w:sz w:val="24"/>
          <w:szCs w:val="24"/>
        </w:rPr>
        <w:t>A startrámpa szélén Zepar ült.</w:t>
      </w:r>
    </w:p>
    <w:p>
      <w:pPr>
        <w:pStyle w:val="PlainText"/>
        <w:ind w:left="540" w:right="79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atapultnyílás lökése őt is kisodorta a világűrbe, de hamarosan visszanyerte öntudatát. Gyorsán visszatekerődzött. Akkor azonban erőt vett rajta a csüggedés. Hiszen minden remény hiábavaló volt. Az Astronautic bizonyosan ronccsá vált - társai meghaltak.</w:t>
      </w:r>
    </w:p>
    <w:p>
      <w:pPr>
        <w:pStyle w:val="PlainText"/>
        <w:ind w:left="540" w:right="79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sak lázas fantáziájának, feldúlt lelkének szüleménye lehet az a fény, amely feléje közeledik. Egy csoszogó léptű alak rohan feléje, felrántja, és ide-oda rázza.</w:t>
      </w:r>
    </w:p>
    <w:p>
      <w:pPr>
        <w:pStyle w:val="PlainText"/>
        <w:ind w:left="540" w:right="79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Nor - nyögte ki végre merev ajakkal Zepar. - Nor!</w:t>
      </w:r>
    </w:p>
    <w:p>
      <w:pPr>
        <w:pStyle w:val="PlainText"/>
        <w:ind w:left="540" w:right="79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orban hirtelen fellobbant a remény. Ha ők ketten élnek, akkor miért ne maradhatott volna Imola és a többi is életben? Talán éppen az ő segítségükre volt sürgősen szükségük.</w:t>
      </w:r>
    </w:p>
    <w:p>
      <w:pPr>
        <w:pStyle w:val="PlainText"/>
        <w:ind w:left="540" w:right="792" w:firstLine="360"/>
        <w:jc w:val="both"/>
        <w:rPr>
          <w:rFonts w:ascii="Arial" w:hAnsi="Arial" w:cs="Arial"/>
          <w:sz w:val="24"/>
          <w:szCs w:val="24"/>
        </w:rPr>
      </w:pPr>
      <w:r>
        <w:rPr>
          <w:rFonts w:cs="Arial" w:ascii="Arial" w:hAnsi="Arial"/>
          <w:sz w:val="24"/>
          <w:szCs w:val="24"/>
        </w:rPr>
        <w:t>Hyad felcsapta a 20-g tartály fedelét. Nyögve tápászkodott fel. A védőfolyadék csöppekben vált le biztosító-öltönyéről. A cseppek ellengtek mellőle - súlytalanul.</w:t>
      </w:r>
    </w:p>
    <w:p>
      <w:pPr>
        <w:pStyle w:val="PlainText"/>
        <w:ind w:left="540" w:right="79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laboratóriumban égett a vészvilágítás. Hyad gyanakodva nézett körül. A falakon sehol sem látszottak dudorok vagy rések. Átmászott a tartály peremén, megint becsapta a fedelet, és fel-alá járt.</w:t>
      </w:r>
    </w:p>
    <w:p>
      <w:pPr>
        <w:pStyle w:val="PlainText"/>
        <w:ind w:left="540" w:right="79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ánézett az órára. A katasztrófa óta csak néhány perc telt el. Szája szögletében mosoly bujkált. „Természet őmindenhatósága még nem győzte le Ember őmindenhatóságát" - gondolta magában.</w:t>
      </w:r>
    </w:p>
    <w:p>
      <w:pPr>
        <w:pStyle w:val="PlainText"/>
        <w:ind w:left="540" w:right="79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kkor rápillantott az egyik műszertáblára. A légnyomás- és oxigénjelzők, valamint a hőmérő széttörtek. Csak a pótáramellátás energiamérő műszerei vibráltak könnyedén a skála egy pontja felett.</w:t>
      </w:r>
    </w:p>
    <w:p>
      <w:pPr>
        <w:pStyle w:val="PlainText"/>
        <w:ind w:left="540" w:right="79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yad néhány kört írt le karjával. Érezte a levegő ellenállását. Óvatosan levette arcáról az oxigénmaszkot, és vizsgálódva lélegzetet vett. Aztán megnyugodva tette le kezéből az álarcot.</w:t>
      </w:r>
    </w:p>
    <w:p>
      <w:pPr>
        <w:pStyle w:val="PlainText"/>
        <w:ind w:left="540" w:right="79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laboratórium kibernetikáján végzett egy-két rövid számítás gyorsan tájékoztatta energia- és levegőtartalékáról. A Földre való visszatérés lehetetlen volt, főképp mert egyelőre azt sem lehetett tudni, hogy az űrhajó roncshalmaza milyen ívpályára tért át. De a számításokból kiderült, hogy az a haladék, amit a tartalékok jelentenek, elegendő lehet terve számára. Hyad elkezdett a mélyhűtő berendezésen mesterkedni. Itt tranzisztoros rendszerek állították elő a hideget - ezekből volt szüksége bizonyos fajtákra. Összeköttetésbe akart lépni az Epsilon Eridanus élőlényeivel. Ehhez azonban egy Delta 2y műszert kellett megépítenie, vagyis olyan berendezést, amilyent eddig még nem agyalt ki emberi ész. Futja-e még vajon abból az időből, amit a körülmények meghagytak számára?</w:t>
      </w:r>
    </w:p>
    <w:p>
      <w:pPr>
        <w:pStyle w:val="PlainText"/>
        <w:ind w:left="540" w:right="79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utatómérnök abbahagyta munkáját. Hiszen a laboratóriumban alig volt valami élelmiszere és ivóvize. Meg kell szereznie mindkettőt. De hogyan? Hogyan hagyja el ezt a helyiséget, talán az egyetlenegyet, amely épségben maradt. Hiszen laboratóriumának nem volt légzsilipe. Nem kockáztathatta meg, hogy kinyissa az ajtót, mert az összeütközés óta kinn a folyosón bizonyára a teljes üresség honol. Hyad az ajtóhoz lépett, és fürkésző pillantással méregette.</w:t>
      </w:r>
    </w:p>
    <w:p>
      <w:pPr>
        <w:pStyle w:val="PlainText"/>
        <w:ind w:left="540" w:right="79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rca a mintegy tenyérnyi páncélüveghez közeledett, amely fejmagasságban - kémlelőlyukként - volt az ajtóba illesztve.</w:t>
      </w:r>
    </w:p>
    <w:p>
      <w:pPr>
        <w:pStyle w:val="PlainText"/>
        <w:ind w:left="540" w:right="79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jedten hőkölt vissza. Két szem meredt rá, két ajak mozgott, s úgy rémlett, valamit kiált neki. Az ajtó előtt Nor állott. Hyad ösztönszerűen meg akarta nyomni az ajtó melletti kapcsológombot, amely a zárószerkezetet irányította.</w:t>
      </w:r>
    </w:p>
    <w:p>
      <w:pPr>
        <w:pStyle w:val="PlainText"/>
        <w:ind w:left="540" w:right="79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or megrázta fejét. Igaz is - eszmélt rá Hyad -, kinn a folyosón a világmindenség légüres tere az úr. Hirtelen észrevette, hogy Nor szeme átsiklik rajta, és mereven néz a laboratórium egy pontjára.</w:t>
      </w:r>
    </w:p>
    <w:p>
      <w:pPr>
        <w:pStyle w:val="PlainText"/>
        <w:ind w:left="540" w:right="79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yadon kellemetlen érzés vett erőt. Lassan megfordult. De bármennyire vizsgálgatta is a laboratóriumot, semmi gyanúsat sem tudott felfedezni. Ismét az ajtó felé nézett.</w:t>
      </w:r>
    </w:p>
    <w:p>
      <w:pPr>
        <w:pStyle w:val="PlainText"/>
        <w:ind w:left="540" w:right="79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or még mindig mereven bámulta a laboratórium egy pontját. Mi oka lehet rá?</w:t>
      </w:r>
    </w:p>
    <w:p>
      <w:pPr>
        <w:pStyle w:val="PlainText"/>
        <w:ind w:left="540" w:right="79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gyszerre a megértés öröme suhant át Hyad arcán. Ahová Nor állandóan nézett, ott volt a kísérletező kamrája. Volt ennek egy nyílása, amely a rakéta páncélhüvelyén vezetett át. Ezt lehetne zsilipként felhasználni, ezen át juthatna be társa.</w:t>
      </w:r>
    </w:p>
    <w:p>
      <w:pPr>
        <w:pStyle w:val="PlainText"/>
        <w:ind w:left="540" w:right="79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yad hevesen bólogatott, odaszaladt a kísérletező kamrához, rácsapott a tenyerével, majd Nor felé intett, és újra bólintott. Nor eltűnt.</w:t>
      </w:r>
    </w:p>
    <w:p>
      <w:pPr>
        <w:pStyle w:val="PlainText"/>
        <w:ind w:left="540" w:right="79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osszú idő telt el. Hyad már régen kinyitotta a szabad világűr felé a kísérleti kamrát, de az még mindig üres volt. Alig jutott előre a hűtőgépeken végzett munkájával. Nagyon nyugtalan volt.</w:t>
      </w:r>
    </w:p>
    <w:p>
      <w:pPr>
        <w:pStyle w:val="PlainText"/>
        <w:ind w:left="540" w:right="792" w:firstLine="360"/>
        <w:jc w:val="both"/>
        <w:rPr>
          <w:rFonts w:ascii="Arial" w:hAnsi="Arial" w:cs="Arial"/>
          <w:sz w:val="24"/>
          <w:szCs w:val="24"/>
        </w:rPr>
      </w:pPr>
      <w:r>
        <w:rPr>
          <w:rFonts w:cs="Arial" w:ascii="Arial" w:hAnsi="Arial"/>
          <w:sz w:val="24"/>
          <w:szCs w:val="24"/>
        </w:rPr>
        <w:t>Végre kopogtató jelek hallatszottak.</w:t>
      </w:r>
    </w:p>
    <w:p>
      <w:pPr>
        <w:pStyle w:val="PlainText"/>
        <w:ind w:left="540" w:right="79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yad bukdácsolva rohant a kamrához, és feltépte a zárakat. A laboratóriumból sziszegve illant ki a levegő a pótzsilipbe. A nyílás fedele visszavágódott. Egy élettelen alakot toltak be. Hyad azonnal megismerte Beót. Nor átfurakodott a nyíláson. Hyad már fel is nyitotta Beo biztosítóruháját; a légmaszk alatt Beo arca véres volt.</w:t>
      </w:r>
    </w:p>
    <w:p>
      <w:pPr>
        <w:pStyle w:val="PlainText"/>
        <w:ind w:left="540" w:right="79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ísérleti kamrából köhögés hallatszott. Hyad meglepetten fordult hátra. Két kar egy tartályt nyújtott ki - víz és élelmiszer volt benne. Tehát még valaki átvészelte volna a katasztrófát? Hyad felismerte Timakót, majd közvetlenül mögötte Zepar lépett ki a pótzsilipből.</w:t>
      </w:r>
    </w:p>
    <w:p>
      <w:pPr>
        <w:pStyle w:val="PlainText"/>
        <w:ind w:left="540" w:right="792" w:firstLine="360"/>
        <w:jc w:val="both"/>
        <w:rPr>
          <w:rFonts w:ascii="Arial" w:hAnsi="Arial" w:cs="Arial"/>
          <w:sz w:val="24"/>
          <w:szCs w:val="24"/>
        </w:rPr>
      </w:pPr>
      <w:r>
        <w:rPr>
          <w:rFonts w:cs="Arial" w:ascii="Arial" w:hAnsi="Arial"/>
          <w:sz w:val="24"/>
          <w:szCs w:val="24"/>
        </w:rPr>
        <w:t>- Hát mindnyájan éltek? - szaladt ki a kérdés Hyad száján.</w:t>
      </w:r>
    </w:p>
    <w:p>
      <w:pPr>
        <w:pStyle w:val="PlainText"/>
        <w:ind w:left="540" w:right="792" w:firstLine="360"/>
        <w:jc w:val="both"/>
        <w:rPr>
          <w:rFonts w:ascii="Arial" w:hAnsi="Arial" w:cs="Arial"/>
          <w:sz w:val="24"/>
          <w:szCs w:val="24"/>
        </w:rPr>
      </w:pPr>
      <w:r>
        <w:rPr>
          <w:rFonts w:cs="Arial" w:ascii="Arial" w:hAnsi="Arial"/>
          <w:sz w:val="24"/>
          <w:szCs w:val="24"/>
        </w:rPr>
        <w:t>Kíváncsian tekintett bele a sötét kamrába, remélve, hogy a többiek is mind élnek még, és majd előjönnek. De ott már nem mozdult semmi.</w:t>
      </w:r>
    </w:p>
    <w:p>
      <w:pPr>
        <w:pStyle w:val="PlainText"/>
        <w:ind w:left="540" w:right="792" w:firstLine="360"/>
        <w:jc w:val="both"/>
        <w:rPr>
          <w:rFonts w:ascii="Arial" w:hAnsi="Arial" w:cs="Arial"/>
          <w:sz w:val="24"/>
          <w:szCs w:val="24"/>
        </w:rPr>
      </w:pPr>
      <w:r>
        <w:rPr>
          <w:rFonts w:cs="Arial" w:ascii="Arial" w:hAnsi="Arial"/>
          <w:sz w:val="24"/>
          <w:szCs w:val="24"/>
        </w:rPr>
        <w:t>Nor a lapos 20-g tartályon ült. Arcát térdére hajtotta. Tompa, szorító fájdalom járta át.</w:t>
      </w:r>
    </w:p>
    <w:p>
      <w:pPr>
        <w:pStyle w:val="PlainText"/>
        <w:ind w:left="540" w:right="792" w:firstLine="360"/>
        <w:jc w:val="both"/>
        <w:rPr>
          <w:rFonts w:ascii="Arial" w:hAnsi="Arial" w:cs="Arial"/>
          <w:sz w:val="24"/>
          <w:szCs w:val="24"/>
        </w:rPr>
      </w:pPr>
      <w:r>
        <w:rPr>
          <w:rFonts w:cs="Arial" w:ascii="Arial" w:hAnsi="Arial"/>
          <w:sz w:val="24"/>
          <w:szCs w:val="24"/>
        </w:rPr>
        <w:t>Imola meghalt.</w:t>
      </w:r>
    </w:p>
    <w:p>
      <w:pPr>
        <w:pStyle w:val="PlainText"/>
        <w:ind w:left="540" w:right="79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avargó árnyakból kínzó emlékek keltek életre. Csak foszlányok. Egy alak lépkedett előtte, még elmosódottan ugyan, de fényesen és egyenes tartással. Ezer közül is felismerte volna: dacos fejtartása utánozhatatlan volt. Úgy tetszett, mintha fiatalos hevességgel minden pillanatban hátra akarná vetni fejét, vagy mintha egy szélfúvásra várna, hogy csupa pajkosságból odatartsa eléje arcát és gyönyörű, lágy, hullámos barna haját. De itt, az űrhajó folyosóján hiába várt volna szélre. Imola megállt, és egészen feléje fordult. Meleg, gyöngéd kifejezéssel vetette rá finoman ívelt szemöldökű szürke szemét. Ekkor azonban elhalványult a kép. Nor felnyögött, és kezébe temette arcát. A fájdalom újabb hulláma öntötte el. Hiszen Imola meghalt.</w:t>
      </w:r>
    </w:p>
    <w:p>
      <w:pPr>
        <w:pStyle w:val="PlainText"/>
        <w:ind w:left="540" w:right="79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tt, Hyad laboratóriumában, ahová az életben maradt űrhajósok menekültek, Timako mindjárt közölte velük a történteket. Mielőtt találkoztak volna, Timako a vezérlőteremben volt. Letöredezett kőzetszilánkok vágódtak be a hajóba, és szétzúzták majdnem az összes műszert - a pilotront, a rádió- és radarberendezést, az elektronikus agyat. Haton, Imola és Ohrid abban a pillanatban meghaltak. Felhasadt biztosítóruhájuk jelezte, hogy haláluk végérvényes, megváltoztathatatlan. Testük, melyet áthatott a világűr hidege, mostanáig már biztosan porrá hullt szét.</w:t>
      </w:r>
    </w:p>
    <w:p>
      <w:pPr>
        <w:pStyle w:val="PlainText"/>
        <w:ind w:left="540" w:right="79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or görcsösen begörbült ujjai hirtelen leváltak arcáról. Nagy nyugalom fogta el. Új képek, új emlékek keltek életre, de már nem fájtak. Mintha Imola valami örökséget bízott volna rá halálával. Nor szemébe visszatért a fény. Újra a valóságot látta maga előtt.</w:t>
      </w:r>
    </w:p>
    <w:p>
      <w:pPr>
        <w:pStyle w:val="PlainText"/>
        <w:ind w:left="540" w:right="79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yad a készülékeken matatott. Zepar Beo fölé hajolva azon igyekezett, hogy eszméletre térítse az expedíció vezetőjét. Timako nyugtalanul járt fel s alá.</w:t>
      </w:r>
    </w:p>
    <w:p>
      <w:pPr>
        <w:pStyle w:val="PlainText"/>
        <w:ind w:left="540" w:right="79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Meddig élhetünk még? - A kérdés senkinek sem szólt,</w:t>
      </w:r>
    </w:p>
    <w:p>
      <w:pPr>
        <w:pStyle w:val="PlainText"/>
        <w:ind w:left="540" w:right="792" w:firstLine="360"/>
        <w:jc w:val="both"/>
        <w:rPr>
          <w:rFonts w:ascii="Arial" w:hAnsi="Arial" w:cs="Arial"/>
          <w:sz w:val="24"/>
          <w:szCs w:val="24"/>
        </w:rPr>
      </w:pPr>
      <w:r>
        <w:rPr>
          <w:rFonts w:cs="Arial" w:ascii="Arial" w:hAnsi="Arial"/>
          <w:sz w:val="24"/>
          <w:szCs w:val="24"/>
        </w:rPr>
        <w:t>Hyad mégis felemelkedett munkája mellől, és Nor felé fordult.</w:t>
      </w:r>
    </w:p>
    <w:p>
      <w:pPr>
        <w:pStyle w:val="PlainText"/>
        <w:ind w:left="540" w:right="79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Nekem magamnak harminckét napom volt hátra. Ötünk számára most már nem marad csak... - félbeszakította szavait, mintha hirtelen kínosnak erezné, hogy erről beszéljen. Arcát elfintorította.</w:t>
      </w:r>
    </w:p>
    <w:p>
      <w:pPr>
        <w:pStyle w:val="PlainText"/>
        <w:ind w:left="540" w:right="792" w:firstLine="360"/>
        <w:jc w:val="both"/>
        <w:rPr>
          <w:rFonts w:ascii="Arial" w:hAnsi="Arial" w:cs="Arial"/>
          <w:sz w:val="24"/>
          <w:szCs w:val="24"/>
        </w:rPr>
      </w:pPr>
      <w:r>
        <w:rPr>
          <w:rFonts w:cs="Arial" w:ascii="Arial" w:hAnsi="Arial"/>
          <w:sz w:val="24"/>
          <w:szCs w:val="24"/>
        </w:rPr>
        <w:t>Timako lépte meggyorsult, és nyugtalanabbá vált.</w:t>
      </w:r>
    </w:p>
    <w:p>
      <w:pPr>
        <w:pStyle w:val="PlainText"/>
        <w:ind w:left="540" w:right="79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Tehát még hat vagy hét napunk van" - gondolta magában Nor. Elég ideje van rá, hogy még egyszer bemenjen a vezérlőterembe és... „Imola!" - Nor felsóhajtott.</w:t>
      </w:r>
    </w:p>
    <w:p>
      <w:pPr>
        <w:pStyle w:val="PlainText"/>
        <w:ind w:left="540" w:right="79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tán csodálkozva vette észre, hogy a falakat vékony dérréteg borítja. Körülnézett. Az öt halálra ítélt, de életben maradt ember leheletének gőze mindenüvé lecsapódott: a mennyezetre, a padlóra, valamennyi falra. A parányi jégkristályok félreérthetetlenül jelezték, hogy a falakon túl ott honol és a hasadt-repedt bordákon át behatol hozzájuk a világmindenség. Csak az a fal, amelyhez Nor támaszkodott, volt száraz. Hogyhogy? Nor meghökkent. Ezen a falon nincs dér? Habozva felállt, és megtapogatta a falat. Még egy helyiségnek kell tehát a fal mögött lennie, amelyet használni tudnak, ahol lakhatnak.</w:t>
      </w:r>
    </w:p>
    <w:p>
      <w:pPr>
        <w:pStyle w:val="PlainText"/>
        <w:ind w:left="540" w:right="79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Hyad! - kiáltott oda nagyon is hangosan. - Mi van e mögött a fal mögött?</w:t>
      </w:r>
    </w:p>
    <w:p>
      <w:pPr>
        <w:pStyle w:val="PlainText"/>
        <w:ind w:left="540" w:right="79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yad merev léptekkel jött oda hozzá. Hitetlenül húzta végig kezét a fal felületén. Majd karja hirtelen magasba lendült, és túláradó örömmel ölelte át Nort.</w:t>
      </w:r>
    </w:p>
    <w:p>
      <w:pPr>
        <w:pStyle w:val="PlainText"/>
        <w:ind w:left="540" w:right="792" w:firstLine="360"/>
        <w:jc w:val="both"/>
        <w:rPr>
          <w:rFonts w:ascii="Arial" w:hAnsi="Arial" w:cs="Arial"/>
          <w:sz w:val="24"/>
          <w:szCs w:val="24"/>
        </w:rPr>
      </w:pPr>
      <w:r>
        <w:rPr>
          <w:rFonts w:cs="Arial" w:ascii="Arial" w:hAnsi="Arial"/>
          <w:sz w:val="24"/>
          <w:szCs w:val="24"/>
        </w:rPr>
        <w:t>- A regenerációs berendezések - mondta. - Emögött van a regenerációs cellák részlege. - Megragadta Nor vállát, és hevesen megrázta. - Talán működik még némelyik. Akkor pedig lenne még levegőnk - több száz napra elegendőlevegő - mindnyájunk számára!</w:t>
      </w:r>
    </w:p>
    <w:p>
      <w:pPr>
        <w:pStyle w:val="PlainText"/>
        <w:ind w:left="540" w:right="79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or karja lehullt. Másfelé nézett. Mit ér a levegő? Ehhez a helyiséghez nem vezet átjáró. És még ha rést is vágnának a falba, táplálékot és vizet akkor sem találnának.</w:t>
      </w:r>
    </w:p>
    <w:p>
      <w:pPr>
        <w:pStyle w:val="PlainText"/>
        <w:ind w:left="540" w:right="79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Levegő - mindnyájunk számára... Minek?" - gondolta Timako is. Hiszen teljesen mindegy, hogy pár nap alatt megfulladnak-e, vagy néhány hét múlva kell éhen-szomjan veszniük. Micsoda bolond is volt, amikor jelentkezett erre az expedícióra. Végéhez közeledik az élete? De hiszen nem halhat meg. Nem! Félelem fogta el: nem halhat meg ilyen korán. Annyira félt, hogy csak magára gondolt. De hát mindenkinek meg kell halnia? Nincs rá lehetőség, hogy egyetlen ember - ő saját maga -megmeneküljön? Újra nekikezdett a nyugtalan járkálásnak.</w:t>
      </w:r>
    </w:p>
    <w:p>
      <w:pPr>
        <w:pStyle w:val="PlainText"/>
        <w:ind w:left="540" w:right="79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eo felvetette szemét. Kábultan nézett körül. Sajátságos, fájdalommal és örömmel vegyes mosoly suhant át arcán. Fájdalom: mert Kansu szomorú végére gondolt. És mert Ohrid, Haton és Imola hiányzott az őt körülvevő arcok közül. S jól tudta, hogy ez mit jelent. De öröm is volt mosolyában, hiszen az őket ért borzalmas szerencsétlenség ellenére is Hyad, Zepar, Timako és Nor azokhoz tartozott, akik életben maradtak - sőt meg sem sérültek. Pillantása Hyadra esett, aki mélyen meggörnyedve serényen dolgozott műszerein.</w:t>
      </w:r>
    </w:p>
    <w:p>
      <w:pPr>
        <w:pStyle w:val="PlainText"/>
        <w:ind w:left="540" w:right="792" w:firstLine="360"/>
        <w:jc w:val="both"/>
        <w:rPr>
          <w:rFonts w:ascii="Arial" w:hAnsi="Arial" w:cs="Arial"/>
          <w:sz w:val="24"/>
          <w:szCs w:val="24"/>
        </w:rPr>
      </w:pPr>
      <w:r>
        <w:rPr>
          <w:rFonts w:cs="Arial" w:ascii="Arial" w:hAnsi="Arial"/>
          <w:sz w:val="24"/>
          <w:szCs w:val="24"/>
        </w:rPr>
        <w:t>-Hyad, jegesember - szólalt meg kissé még gyenge hangon -, téged nem lehet legyűrni, mi?</w:t>
      </w:r>
    </w:p>
    <w:p>
      <w:pPr>
        <w:pStyle w:val="PlainText"/>
        <w:ind w:left="540" w:right="79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yad egy pillanatra felnézett és bólintott, mintha csak azt akarná mondani: „Láss hozzá, hogy ismét talpra állj!" Aztán hirtelen egészen kihúzta magát, és mérgesen förmedt Timakóra:</w:t>
      </w:r>
    </w:p>
    <w:p>
      <w:pPr>
        <w:pStyle w:val="PlainText"/>
        <w:ind w:left="540" w:right="792" w:firstLine="360"/>
        <w:jc w:val="both"/>
        <w:rPr>
          <w:rFonts w:ascii="Arial" w:hAnsi="Arial" w:cs="Arial"/>
          <w:sz w:val="24"/>
          <w:szCs w:val="24"/>
        </w:rPr>
      </w:pPr>
      <w:r>
        <w:rPr>
          <w:rFonts w:cs="Arial" w:ascii="Arial" w:hAnsi="Arial"/>
          <w:sz w:val="24"/>
          <w:szCs w:val="24"/>
        </w:rPr>
        <w:t>- Mit rohangálsz úgy fel-alá, mint a megszállott? Csinálj valamit, gondolkozz azon, hogyan tudnád magad hasznossá tenni!</w:t>
      </w:r>
    </w:p>
    <w:p>
      <w:pPr>
        <w:pStyle w:val="PlainText"/>
        <w:ind w:left="540" w:right="792" w:firstLine="360"/>
        <w:jc w:val="both"/>
        <w:rPr>
          <w:rFonts w:ascii="Arial" w:hAnsi="Arial" w:cs="Arial"/>
          <w:sz w:val="24"/>
          <w:szCs w:val="24"/>
        </w:rPr>
      </w:pPr>
      <w:r>
        <w:rPr>
          <w:rFonts w:cs="Arial" w:ascii="Arial" w:hAnsi="Arial"/>
          <w:sz w:val="24"/>
          <w:szCs w:val="24"/>
        </w:rPr>
        <w:t>Timako ijedten húzódott vissza a falhoz.</w:t>
      </w:r>
    </w:p>
    <w:p>
      <w:pPr>
        <w:pStyle w:val="PlainText"/>
        <w:ind w:left="540" w:right="79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Mindjárt, mindjárt - hebegte, és gyanakodva fürkészte Hyadot.</w:t>
      </w:r>
    </w:p>
    <w:p>
      <w:pPr>
        <w:pStyle w:val="PlainText"/>
        <w:ind w:left="540" w:right="79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Igazad van - helyeselt Zepar. - Tennünk kell valamit, hogy javítsunk a helyzetünkön. Azt gondolom, kutassuk végig élelem és víz után az egész roncsot, és hozzunk ide mindent, ami csak felhasználható.</w:t>
      </w:r>
    </w:p>
    <w:p>
      <w:pPr>
        <w:pStyle w:val="PlainText"/>
        <w:ind w:left="540" w:right="79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Azt is meg kell állapítanunk, hogy milyen irányban halad az Astronautic, és azt is, hogyan állunk az energiaellátással - mondta bágyadtan Beo.</w:t>
      </w:r>
    </w:p>
    <w:p>
      <w:pPr>
        <w:pStyle w:val="PlainText"/>
        <w:ind w:left="540" w:right="792" w:firstLine="360"/>
        <w:jc w:val="both"/>
        <w:rPr>
          <w:rFonts w:ascii="Arial" w:hAnsi="Arial" w:cs="Arial"/>
          <w:sz w:val="24"/>
          <w:szCs w:val="24"/>
        </w:rPr>
      </w:pPr>
      <w:r>
        <w:rPr>
          <w:rFonts w:cs="Arial" w:ascii="Arial" w:hAnsi="Arial"/>
          <w:sz w:val="24"/>
          <w:szCs w:val="24"/>
        </w:rPr>
        <w:t>- Törjetek egy lyukat a száraz falon! - kiáltotta Hyad.</w:t>
      </w:r>
    </w:p>
    <w:p>
      <w:pPr>
        <w:pStyle w:val="PlainText"/>
        <w:ind w:left="540" w:right="792" w:firstLine="360"/>
        <w:jc w:val="both"/>
        <w:rPr>
          <w:rFonts w:ascii="Arial" w:hAnsi="Arial" w:cs="Arial"/>
          <w:sz w:val="24"/>
          <w:szCs w:val="24"/>
        </w:rPr>
      </w:pPr>
      <w:r>
        <w:rPr>
          <w:rFonts w:cs="Arial" w:ascii="Arial" w:hAnsi="Arial"/>
          <w:sz w:val="24"/>
          <w:szCs w:val="24"/>
        </w:rPr>
        <w:t>- Kimegyek, és keresek konzerveket - jelentkezett Nor. - Gyere velem - hívta Timakót. Felvették űrruhájukat, és a kísérletező kamrán át kizsilipelték magukat.</w:t>
      </w:r>
    </w:p>
    <w:p>
      <w:pPr>
        <w:pStyle w:val="PlainText"/>
        <w:ind w:left="540" w:right="792" w:firstLine="360"/>
        <w:jc w:val="both"/>
        <w:rPr>
          <w:rFonts w:ascii="Arial" w:hAnsi="Arial" w:cs="Arial"/>
          <w:sz w:val="24"/>
          <w:szCs w:val="24"/>
        </w:rPr>
      </w:pPr>
      <w:r>
        <w:rPr>
          <w:rFonts w:cs="Arial" w:ascii="Arial" w:hAnsi="Arial"/>
          <w:sz w:val="24"/>
          <w:szCs w:val="24"/>
        </w:rPr>
        <w:t>A kísérleti kamrából erős kopogtató jelek hangzottak. Hyad, Zepar és Beo csodálkozva és aggódva tekintettek egymásra. Valami baj érte volna odakinn egyiküket? Zepar gyorsan kicsavarta a kamra nyílásának biztosítócsavarzatát. A fedél felpattant. Nor furakodott át a szűk nyíláson. Pár tokot szorított erősen magához. Szabad kezével hevesen lerántotta fejéről sisakját.</w:t>
      </w:r>
    </w:p>
    <w:p>
      <w:pPr>
        <w:pStyle w:val="PlainText"/>
        <w:ind w:left="540" w:right="79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Az idegen jelek - lihegte. - Megtaláltam a magnószalagokat. Az egyik 20-g tartályban voltak. Imola! Minden feljegyzés sértetlen!</w:t>
      </w:r>
    </w:p>
    <w:p>
      <w:pPr>
        <w:pStyle w:val="PlainText"/>
        <w:ind w:left="540" w:right="79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többiek csak némán meredtek rá. Hát nem értik, micsoda nagy kincsük maradt meg?</w:t>
      </w:r>
    </w:p>
    <w:p>
      <w:pPr>
        <w:pStyle w:val="PlainText"/>
        <w:ind w:left="540" w:right="79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or egészen az elpusztult vezérlőteremig hatolt előre. Sokáig állt a szétrombolt rádió- és radarasztalnál, ott, ahol Imola ült utoljára. Nem kereshetett volna ő is, éppen úgy, mint Hyad és Beo a 20-g tartályban menedéket? Lett volna rá ideje. Hiszen bizonyára ő látta meg először a veszedelem közeledtét. Mi tartotta hát vissza attól, hogy legalább megkísérelje a menekülést? Töprengve nézett végig a mentőtartályokon, amelyek a vezérlőterem egyik oldalán sorakoztak. Lámpájával rávilágított néhányra. De mi lóg ott ki az egyiknek a fedele alól? Odalépett, és jobban megnézte. Egy magnószalag vége volt. Nor megérintette - abban a pillanatban szétporlott. Habozva nyitotta ki az egyik 20-g tartályt. A biztosítófolyadékban pár gömbölyű tok úszott. Nor agyán átvillant a gondolat: ezek az Epsilon Eridanus rádiójeleinek feljegyzései. Amikor feléjük száguldott a vész, Imola letépte őket a rádió- és radarasztalról, és mindezt beledobta a lökéstompító mentőkádba. Miért? Abban reménykedett talán, hogy még ha el is pusztul a hajó és személyzete, majd egyszer valamikor más űrhajósok megtalálják az Astronautic roncsát és ezeket a feljegyzéseket? Ez tartotta volna vissza attól, hogy magamagát mentse?</w:t>
      </w:r>
    </w:p>
    <w:p>
      <w:pPr>
        <w:pStyle w:val="PlainText"/>
        <w:ind w:left="540" w:right="792" w:firstLine="360"/>
        <w:jc w:val="both"/>
        <w:rPr>
          <w:rFonts w:ascii="Arial" w:hAnsi="Arial" w:cs="Arial"/>
          <w:sz w:val="24"/>
          <w:szCs w:val="24"/>
        </w:rPr>
      </w:pPr>
      <w:r>
        <w:rPr>
          <w:rFonts w:cs="Arial" w:ascii="Arial" w:hAnsi="Arial"/>
          <w:sz w:val="24"/>
          <w:szCs w:val="24"/>
        </w:rPr>
        <w:t>- Meg kell fejtenünk a jeleket ! - kiáltotta Nor.</w:t>
      </w:r>
    </w:p>
    <w:p>
      <w:pPr>
        <w:pStyle w:val="PlainText"/>
        <w:ind w:left="540" w:right="79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isszagondolt rá, hogyan figyelte Imola szakadatlanul, óráról órára a jeleket, hogyan vált nagy felfedezésén kívül minden jelentéktelenné és érdektelenné számára. Nem az ő feladata-e, hogy amennyire csak hatalmában áll és amennyiben az Astronautic életben maradt utasai is képesek rá, befejezze Imola munkáját?</w:t>
      </w:r>
    </w:p>
    <w:p>
      <w:pPr>
        <w:pStyle w:val="PlainText"/>
        <w:ind w:left="540" w:right="79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Le kell fordítanunk a jeleket! - kiáltotta még egyszer. - Meg kell őket őriznünk Földünk számára!</w:t>
      </w:r>
    </w:p>
    <w:p>
      <w:pPr>
        <w:pStyle w:val="PlainText"/>
        <w:ind w:left="540" w:right="79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Hoztál magaddal kenyeret, vizet és konzervet? – kérdezte Beo nyugodt, biztos hangján.</w:t>
      </w:r>
    </w:p>
    <w:p>
      <w:pPr>
        <w:pStyle w:val="PlainText"/>
        <w:ind w:left="540" w:right="79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Nehéz lesz megfejteni a jeleket - szólt Zepar. – Ahhoz elektronikus agyak kellenének, több évtizednyi időre volna szükségünk, no meg szakemberek százaira: kibernetikusokra, matematikusokra, asztrobiológusokra és nyelvészekre. Lehetetlenség..., egyedül s méghozzá ilyen körülmények között nem tudjuk megcsinálni.</w:t>
      </w:r>
    </w:p>
    <w:p>
      <w:pPr>
        <w:pStyle w:val="PlainText"/>
        <w:ind w:left="540" w:right="79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De meg kell fejtenünk, muszáj! - dadogta ismételten Nor, és magához szorította a tokokat.</w:t>
      </w:r>
    </w:p>
    <w:p>
      <w:pPr>
        <w:pStyle w:val="PlainText"/>
        <w:ind w:left="540" w:right="79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eo üggyel-bajjal feltápászkodott, elvette Nortól a szalagokat, és átmutatott a száraz falra.</w:t>
      </w:r>
    </w:p>
    <w:p>
      <w:pPr>
        <w:pStyle w:val="PlainText"/>
        <w:ind w:left="540" w:right="79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or csak most vette észre, hogy időközben átvágták a falat, és így összeköttetést teremtettek a regenerációs cellák részlege felé. Új bátorságot merített.</w:t>
      </w:r>
    </w:p>
    <w:p>
      <w:pPr>
        <w:pStyle w:val="PlainText"/>
        <w:ind w:left="540" w:right="792" w:firstLine="360"/>
        <w:jc w:val="both"/>
        <w:rPr>
          <w:rFonts w:ascii="Arial" w:hAnsi="Arial" w:cs="Arial"/>
          <w:sz w:val="24"/>
          <w:szCs w:val="24"/>
        </w:rPr>
      </w:pPr>
      <w:r>
        <w:rPr>
          <w:rFonts w:cs="Arial" w:ascii="Arial" w:hAnsi="Arial"/>
          <w:sz w:val="24"/>
          <w:szCs w:val="24"/>
        </w:rPr>
        <w:t>- Levegővel így hát el volnánk látva - szólt Beo. - Még egy másik kijáratot is találtunk, a folyosó egyik részéhez vezet, amely kifelé erősen el van zárva; ez a folyosó több helyiséggel és laboratóriummal köt össze bennünket, így sok műszerhez hozzá tudunk férni, még egy kis kibernetikus számológéphez is. De csupán levegőből nem élhetünk. Most minden az élelmiszerektől függ. Találtál-e kenyeret, vizet és konzerveket? - kérdezte ismét nyomatékosan.</w:t>
      </w:r>
    </w:p>
    <w:p>
      <w:pPr>
        <w:pStyle w:val="PlainText"/>
        <w:ind w:left="540" w:right="79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ost értette meg Nor a kérdést. Beo és társai tehát egyáltalán nem voltak ellene, hogy megfejtsék az Epsilon Eridanus adását, megmentsék az emberiség számára, és a történtek ellenére is eljuttassák a Földre.</w:t>
      </w:r>
    </w:p>
    <w:p>
      <w:pPr>
        <w:pStyle w:val="PlainText"/>
        <w:ind w:left="540" w:right="79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ntha csak Zepar is ezt a gondolatmenetet követte volna, így szólt:</w:t>
      </w:r>
    </w:p>
    <w:p>
      <w:pPr>
        <w:pStyle w:val="PlainText"/>
        <w:ind w:left="540" w:right="792" w:firstLine="360"/>
        <w:jc w:val="both"/>
        <w:rPr>
          <w:rFonts w:ascii="Arial" w:hAnsi="Arial" w:cs="Arial"/>
          <w:sz w:val="24"/>
          <w:szCs w:val="24"/>
        </w:rPr>
      </w:pPr>
      <w:r>
        <w:rPr>
          <w:rFonts w:cs="Arial" w:ascii="Arial" w:hAnsi="Arial"/>
          <w:sz w:val="24"/>
          <w:szCs w:val="24"/>
        </w:rPr>
        <w:t>- Hatonnak köszönhetjük, hogy ez után az összeütközés után közülünk ennyien is életben maradtak, és azt is, hogy az Astronautic félig megmaradt hajónak, s csak félig vált ronccsá, meg hogy elegendő lehetőségünk van életünk fenntartására.</w:t>
      </w:r>
    </w:p>
    <w:p>
      <w:pPr>
        <w:pStyle w:val="PlainText"/>
        <w:ind w:left="540" w:right="79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alóban, Haton bölcsen cselekedett, amikor a kis felderítő rakétát póthajtóműként használta fel, és ennek kevéske erejét éppen a kellő pillanatban vetette be.</w:t>
      </w:r>
    </w:p>
    <w:p>
      <w:pPr>
        <w:pStyle w:val="PlainText"/>
        <w:ind w:left="540" w:right="79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yad úgy látta, itt az ideje, hogy a maga terveit társaival is megbeszélje. Az új helyiségekbe és a laboratóriumokba vezető bejárat által jelentékenyen megjavultak kísérletének előfeltételei.</w:t>
      </w:r>
    </w:p>
    <w:p>
      <w:pPr>
        <w:pStyle w:val="PlainText"/>
        <w:ind w:left="540" w:right="792" w:firstLine="360"/>
        <w:jc w:val="both"/>
        <w:rPr>
          <w:rFonts w:ascii="Arial" w:hAnsi="Arial" w:cs="Arial"/>
          <w:sz w:val="24"/>
          <w:szCs w:val="24"/>
        </w:rPr>
      </w:pPr>
      <w:r>
        <w:rPr>
          <w:rFonts w:cs="Arial" w:ascii="Arial" w:hAnsi="Arial"/>
          <w:sz w:val="24"/>
          <w:szCs w:val="24"/>
        </w:rPr>
        <w:t>Javaslattal állt elő:</w:t>
      </w:r>
    </w:p>
    <w:p>
      <w:pPr>
        <w:pStyle w:val="PlainText"/>
        <w:ind w:left="540" w:right="792" w:firstLine="360"/>
        <w:jc w:val="both"/>
        <w:rPr>
          <w:rFonts w:ascii="Arial" w:hAnsi="Arial" w:cs="Arial"/>
          <w:sz w:val="24"/>
          <w:szCs w:val="24"/>
        </w:rPr>
      </w:pPr>
      <w:r>
        <w:rPr>
          <w:rFonts w:cs="Arial" w:ascii="Arial" w:hAnsi="Arial"/>
          <w:sz w:val="24"/>
          <w:szCs w:val="24"/>
        </w:rPr>
        <w:t>- Mielőtt a megfejtéshez látnánk - mondta -, igazolnunk kellene az Epsilon Eridanus-belieknek, hogy vettük adásukat.</w:t>
      </w:r>
    </w:p>
    <w:p>
      <w:pPr>
        <w:pStyle w:val="PlainText"/>
        <w:ind w:left="540" w:right="792" w:firstLine="360"/>
        <w:jc w:val="both"/>
        <w:rPr>
          <w:rFonts w:ascii="Arial" w:hAnsi="Arial" w:cs="Arial"/>
          <w:sz w:val="24"/>
          <w:szCs w:val="24"/>
        </w:rPr>
      </w:pPr>
      <w:r>
        <w:rPr>
          <w:rFonts w:cs="Arial" w:ascii="Arial" w:hAnsi="Arial"/>
          <w:sz w:val="24"/>
          <w:szCs w:val="24"/>
        </w:rPr>
        <w:t>Ez könnyebben megvalósítható, mint hogy megtaláljuk az idegen rádiójelek kulcsát.</w:t>
      </w:r>
    </w:p>
    <w:p>
      <w:pPr>
        <w:pStyle w:val="PlainText"/>
        <w:ind w:left="540" w:right="792" w:firstLine="360"/>
        <w:jc w:val="both"/>
        <w:rPr>
          <w:rFonts w:ascii="Arial" w:hAnsi="Arial" w:cs="Arial"/>
          <w:sz w:val="24"/>
          <w:szCs w:val="24"/>
        </w:rPr>
      </w:pPr>
      <w:r>
        <w:rPr>
          <w:rFonts w:cs="Arial" w:ascii="Arial" w:hAnsi="Arial"/>
          <w:sz w:val="24"/>
          <w:szCs w:val="24"/>
        </w:rPr>
        <w:t>Timako megvetően nevetett.</w:t>
      </w:r>
    </w:p>
    <w:p>
      <w:pPr>
        <w:pStyle w:val="PlainText"/>
        <w:ind w:left="540" w:right="792" w:firstLine="360"/>
        <w:jc w:val="both"/>
        <w:rPr>
          <w:rFonts w:ascii="Arial" w:hAnsi="Arial" w:cs="Arial"/>
          <w:sz w:val="24"/>
          <w:szCs w:val="24"/>
        </w:rPr>
      </w:pPr>
      <w:r>
        <w:rPr>
          <w:rFonts w:cs="Arial" w:ascii="Arial" w:hAnsi="Arial"/>
          <w:sz w:val="24"/>
          <w:szCs w:val="24"/>
        </w:rPr>
        <w:t>- Éppen olyan kevéssé fogják megérteni a mi jelzéseinket, a „vétel igazolását", mint amennyire mi nem értjük az öveiket.</w:t>
      </w:r>
    </w:p>
    <w:p>
      <w:pPr>
        <w:pStyle w:val="PlainText"/>
        <w:ind w:left="540" w:right="792" w:firstLine="360"/>
        <w:jc w:val="both"/>
        <w:rPr>
          <w:rFonts w:ascii="Arial" w:hAnsi="Arial" w:cs="Arial"/>
          <w:sz w:val="24"/>
          <w:szCs w:val="24"/>
        </w:rPr>
      </w:pPr>
      <w:r>
        <w:rPr>
          <w:rFonts w:cs="Arial" w:ascii="Arial" w:hAnsi="Arial"/>
          <w:sz w:val="24"/>
          <w:szCs w:val="24"/>
        </w:rPr>
        <w:t>Hyad dühös pillantása elhallgattatta.</w:t>
      </w:r>
    </w:p>
    <w:p>
      <w:pPr>
        <w:pStyle w:val="PlainText"/>
        <w:ind w:left="540" w:right="79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Az „eridanusiaknak" nem kerül sok fáradságukba, hogy rádiójeleinket saját nyelvükre lefordítsák.</w:t>
      </w:r>
    </w:p>
    <w:p>
      <w:pPr>
        <w:pStyle w:val="PlainText"/>
        <w:ind w:left="540" w:right="79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Hogy most egyszerre micsoda szörnyen óriási ötleteitek vannak! - szólt Zepar. - Egyetlen szalmaszállal akartok hidat verni egy folyam felett, s inget szőnétek egyetlen fonálból. Hiszen amit tenni akartok - lehetetlen. Hol veszünk annyi energiát, hogy tizenegy fényévnyi távolságra feleletet sugározzunk olyan adásra, amelyből semmit sem értünk, amelyről semmit sem tudunk, és hozzá még abban sem lehetünk biztosak, vajon a Földnek szólt-e.</w:t>
      </w:r>
    </w:p>
    <w:p>
      <w:pPr>
        <w:pStyle w:val="PlainText"/>
        <w:ind w:left="540" w:right="79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Energiából - kiabált Hyad - nem sok kell! Ultrasebes részecskékkel adunk le, Delta 2y-nal, s ehhez energiakészletünknek mindössze kétharmad részére van szükségünk. Már kiszámítottam. Talán megint sikerül beindítani egy reaktort, amely áramot szolgáltathat.</w:t>
      </w:r>
    </w:p>
    <w:p>
      <w:pPr>
        <w:pStyle w:val="PlainText"/>
        <w:ind w:left="540" w:right="79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Na persze, biztosan. Most mindjárt még a hajtóművet is beindítjuk, és roncsunkat egyenesen jó öreg Földünk felé irányítjuk - gúnyolódott epésen Zepar.</w:t>
      </w:r>
    </w:p>
    <w:p>
      <w:pPr>
        <w:pStyle w:val="PlainText"/>
        <w:ind w:left="540" w:right="792" w:firstLine="360"/>
        <w:jc w:val="both"/>
        <w:rPr>
          <w:rFonts w:ascii="Arial" w:hAnsi="Arial" w:cs="Arial"/>
          <w:sz w:val="24"/>
          <w:szCs w:val="24"/>
        </w:rPr>
      </w:pPr>
      <w:r>
        <w:rPr>
          <w:rFonts w:cs="Arial" w:ascii="Arial" w:hAnsi="Arial"/>
          <w:sz w:val="24"/>
          <w:szCs w:val="24"/>
        </w:rPr>
        <w:t>Hyad összevonta szemöldökét; Zepar nem vette őt komolyan.</w:t>
      </w:r>
    </w:p>
    <w:p>
      <w:pPr>
        <w:pStyle w:val="PlainText"/>
        <w:ind w:left="540" w:right="792" w:firstLine="360"/>
        <w:jc w:val="both"/>
        <w:rPr>
          <w:rFonts w:ascii="Arial" w:hAnsi="Arial" w:cs="Arial"/>
          <w:sz w:val="24"/>
          <w:szCs w:val="24"/>
        </w:rPr>
      </w:pPr>
      <w:r>
        <w:rPr>
          <w:rFonts w:cs="Arial" w:ascii="Arial" w:hAnsi="Arial"/>
          <w:sz w:val="24"/>
          <w:szCs w:val="24"/>
        </w:rPr>
        <w:t>- Azt mondtad, ultrasebes részecskékkel? - kérdezte Beo.</w:t>
      </w:r>
    </w:p>
    <w:p>
      <w:pPr>
        <w:pStyle w:val="PlainText"/>
        <w:ind w:left="540" w:right="792" w:firstLine="360"/>
        <w:jc w:val="both"/>
        <w:rPr>
          <w:rFonts w:ascii="Arial" w:hAnsi="Arial" w:cs="Arial"/>
          <w:sz w:val="24"/>
          <w:szCs w:val="24"/>
        </w:rPr>
      </w:pPr>
      <w:r>
        <w:rPr>
          <w:rFonts w:cs="Arial" w:ascii="Arial" w:hAnsi="Arial"/>
          <w:sz w:val="24"/>
          <w:szCs w:val="24"/>
        </w:rPr>
        <w:t>Hyad felélénkült. Azonnal elmagyarázta, hogy véleménye szerint hogyan állíthatnának elő itt a hajóroncsban ultrasebes részecskéket, hogyan lehetne ezeket a jelzések továbbítására felhasználni és a kívánt irányba terelni.</w:t>
      </w:r>
    </w:p>
    <w:p>
      <w:pPr>
        <w:pStyle w:val="PlainText"/>
        <w:ind w:left="540" w:right="792" w:firstLine="360"/>
        <w:jc w:val="both"/>
        <w:rPr>
          <w:rFonts w:ascii="Arial" w:hAnsi="Arial" w:cs="Arial"/>
          <w:sz w:val="24"/>
          <w:szCs w:val="24"/>
        </w:rPr>
      </w:pPr>
      <w:r>
        <w:rPr>
          <w:rFonts w:cs="Arial" w:ascii="Arial" w:hAnsi="Arial"/>
          <w:sz w:val="24"/>
          <w:szCs w:val="24"/>
        </w:rPr>
        <w:t>- Amennyire ismerlek, Hyad, máris ott tartasz, hogy megépíts egy ilyen adóberendezést - mondta Beo.</w:t>
      </w:r>
    </w:p>
    <w:p>
      <w:pPr>
        <w:pStyle w:val="PlainText"/>
        <w:ind w:left="540" w:right="79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yad kérdőleg nézett rá. Dicséret vagy korholás akar ez lenni az expedíció vezetője részéről? A fehér pólya alatt merev volt Beo arckifejezése, nem lehetett meglátni rajta, hogy a jelen körülmények között megvalósíthatónak tartja-e a tervet.</w:t>
      </w:r>
    </w:p>
    <w:p>
      <w:pPr>
        <w:pStyle w:val="PlainText"/>
        <w:ind w:left="540" w:right="79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eo sok mindent végiggondolt. Megpróbálta áttekinteni mindazt, ami rászakadt; hogy rendezze gondolatait, és eldöntse: jelen helyzetükben mi a legsürgősebb tennivaló. Az a javaslat, hogy sugározzák vissza az adás vételének igazolását - jó volt. A Hyad által kifejtett elvek szerint ezt biztosan meg lehet valósítani. Mindez azonban csak a kisebbik feladat, amit rövid idő alatt teljesíthetnek. Sokkal nehezebb dolog megfejteni az Epsilon Eridanus rádiójeleit. Arra a pár hónapra, amit még megélhetnek itt, a hajóroncsba zárva, az ilyen nehéz feladat kész ajándék. Elfeledteti velük, hogy milyen reménytelen helyzetben vannak. Első és legfontosabb azonban, hogy a rövid időre, amit a sorstól haladékul kaptak, gondoskodjanak élelemről, melegről és energiáról. Ezért meg kell állapítaniuk, hogy hajóroncsukat Nap körüli útja során az összeütközés milyen ívpályára térítette át, s hogy ebből a körülményből a menekülésnek milyen esélye adódik mindnyájuk számára. Ezzel függött össze az a kérdés is, hogy vajon valóban annyira képtelenek-e mindenféle manőverezésre, mint ahogy azt a látszat mutatja. Ami azt illeti, ők ketten Kansuval már majdnem kicserélték a reaktor nagy üzemkörét, amikor a katasztrófa bekövetkezett. Márpedig ha az őket súroló meteorit kőzettörmelékei nem találták el a hajó farát, mint a vezérlőközpontot - akkor ennek a robusztus hajtóműnek még használhatónak kell lennie, legalábbis egyszerű, durva manőverezés számára. Ezt tehát mind fontolóra kell venni, meg kell vizsgálni! Dönteniük és cselekedniük kell.</w:t>
      </w:r>
    </w:p>
    <w:p>
      <w:pPr>
        <w:pStyle w:val="PlainText"/>
        <w:ind w:left="540" w:right="79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Hajótöröttek vagyunk - jegyezte meg Zepar. - Ilyen feladatokat nem tűzhetünk magunk elé.</w:t>
      </w:r>
    </w:p>
    <w:p>
      <w:pPr>
        <w:pStyle w:val="PlainText"/>
        <w:ind w:left="540" w:right="79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Dehogyisnem tűzhetünk - ellenkezett Beo. - Az életünket adnánk fel, meghazudtolnánk saját magunkat, ha semmit sem tennénk. Legelső feladatunk, hogy segítsünk Hyadnak az adóberendezés megépítésében. Timako, elvégezhetnéd a csillagászati megfigyeléseket, hogy minél hamarabb megtudjuk, merre sodródunk. Én majd az energiával, a reaktorral és a hajtóművel foglalkozom.</w:t>
      </w:r>
    </w:p>
    <w:p>
      <w:pPr>
        <w:pStyle w:val="PlainText"/>
        <w:ind w:left="540" w:right="79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imako megijedt. Már tudta, kikövetkeztette, hogy közülük csak egyetlenegynek volt esélye arra, hogy visszatérjen a Földre, és azt akarta, hogy az az egyetlen ember ő legyen.</w:t>
      </w:r>
    </w:p>
    <w:p>
      <w:pPr>
        <w:pStyle w:val="PlainText"/>
        <w:ind w:left="540" w:right="79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Céltalan a dolog - hazudott Timako, és leszegte a fejét. - Amikor az imént kinn voltam Norral, megnéztem a hajótatot. A reaktortömbök között széles rések húzódnak. A hajótat külsőleg ugyan teljesen rendben van, de a tankokban nincs egy csepp hidrogén sem.</w:t>
      </w:r>
    </w:p>
    <w:p>
      <w:pPr>
        <w:pStyle w:val="PlainText"/>
        <w:ind w:left="540" w:right="792" w:firstLine="360"/>
        <w:jc w:val="both"/>
        <w:rPr>
          <w:rFonts w:ascii="Arial" w:hAnsi="Arial" w:cs="Arial"/>
          <w:sz w:val="24"/>
          <w:szCs w:val="24"/>
        </w:rPr>
      </w:pPr>
      <w:r>
        <w:rPr>
          <w:rFonts w:cs="Arial" w:ascii="Arial" w:hAnsi="Arial"/>
          <w:sz w:val="24"/>
          <w:szCs w:val="24"/>
        </w:rPr>
        <w:t>- Rettenetes hírt mondasz.</w:t>
      </w:r>
    </w:p>
    <w:p>
      <w:pPr>
        <w:pStyle w:val="PlainText"/>
        <w:ind w:left="540" w:right="79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eo le volt sújtva. Az a reménye, hogy a hajót földközeli térségbe irányítsa - szétfoszlott. De jobb, ha ismerik a rideg valóságot. Már csak egy dologban reménykedhettek: a hajóroncs olyan pályára lökődött, amely - még ha időbe telik is - magamagától vezet el a normális űrhajózási tevékenység területére, a szokásos expedíciós utak hatótávolságába. Timako méréseitől függött tehát utolsó reményük.</w:t>
      </w:r>
    </w:p>
    <w:p>
      <w:pPr>
        <w:pStyle w:val="PlainText"/>
        <w:ind w:left="540" w:right="792" w:firstLine="360"/>
        <w:jc w:val="both"/>
        <w:rPr>
          <w:rFonts w:ascii="Arial" w:hAnsi="Arial" w:cs="Arial"/>
          <w:sz w:val="24"/>
          <w:szCs w:val="24"/>
        </w:rPr>
      </w:pPr>
      <w:r>
        <w:rPr>
          <w:rFonts w:cs="Arial" w:ascii="Arial" w:hAnsi="Arial"/>
          <w:sz w:val="24"/>
          <w:szCs w:val="24"/>
        </w:rPr>
        <w:t>- De ez még nem minden - folytatta Timako. - Az élelmiszerek, amiket meg tudtunk menteni, nem elegendők hat-hét hónapnál hosszabb időre.</w:t>
      </w:r>
    </w:p>
    <w:p>
      <w:pPr>
        <w:pStyle w:val="PlainText"/>
        <w:ind w:left="540" w:right="792" w:firstLine="360"/>
        <w:jc w:val="both"/>
        <w:rPr>
          <w:rFonts w:ascii="Arial" w:hAnsi="Arial" w:cs="Arial"/>
          <w:sz w:val="24"/>
          <w:szCs w:val="24"/>
        </w:rPr>
      </w:pPr>
      <w:r>
        <w:rPr>
          <w:rFonts w:cs="Arial" w:ascii="Arial" w:hAnsi="Arial"/>
          <w:sz w:val="24"/>
          <w:szCs w:val="24"/>
        </w:rPr>
        <w:t>Hisznek-e vajon neki? Nem mert feltekinteni.</w:t>
      </w:r>
    </w:p>
    <w:p>
      <w:pPr>
        <w:pStyle w:val="PlainText"/>
        <w:ind w:left="540" w:right="79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imént valóban kint volt a hajótatban, és csakugyan megvizsgálta az űrhajón széltében-hosszában elosztott kis élelmiszer- és vízraktárakat. Az eredmény azonban más volt, mint amit itt közölt. A reaktor sértetlen volt, és szükség esetén elektromos energiát is szolgáltathatna a helyiségek fűtésére és világítására, valamint a műszerek és berendezések számára. Csak megfelelő kábelösszeköttetést kellene létesíteni. Kevés munka is elegendő volna ahhoz, hogy végleg kijavítsák az első üzemkört, amely a hajtómű hidrogénjét hevíti fel, és hogy helyrehozzák a kisebb károkat, amelyek a meteorit fokával való összeütközéskor keletkeztek. Az mindenesetre igaz volt, hogy élelmiszer dolgában szűken állnak. Egyetlen ember számára három évre is elegendő lenne a készlet, sőt ha az illető takarékoskodna, és néhanapján koplalna, akár öt évre is. Így együtt azonban csak pár hónapig húzhatnák ki vele. Ő - Timako -, ő akart az az egyetlen ember lenni, aki öt évig él. S a többieknek ezt még csak sejteniük sem szabad.</w:t>
      </w:r>
    </w:p>
    <w:p>
      <w:pPr>
        <w:pStyle w:val="PlainText"/>
        <w:ind w:left="540" w:right="79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Úgy látszik, elhitték a jelentését. Mindnyájan nagyon gondterhelt arcot vágtak. Csak Hyad nem törődött semmivel. Feltehetőleg leszámolt már életével, és csak egyre gondolt: az adás megkísérlésére, az ultrasebes részecskékkel való kísérletezésre. Timako szerint Hyad nem e világra való magányos vándor volt a tudósok között. Képtelen volt őt megérteni. Józanságát embertelenségnek tartotta. Ha sikerül a kísérlet, Hyad mindent elkövetne, hogy az ultrasebes részecskék előállításának és alkalmazásának elvét közölje a Földdel - bármilyen lehetőség is nyílna rá a mostani körülmények között. S akkor Hyad nagyon hamar rájönne hajtóművük kedvező helyzetére. Átlátna az ő mesterkedésén. Félt Hyadtól.</w:t>
      </w:r>
    </w:p>
    <w:p>
      <w:pPr>
        <w:pStyle w:val="PlainText"/>
        <w:ind w:left="540" w:right="79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imako úgy tett, mint akinek nagyon sietős a dolga. Norral egyetemben újfent kizsilipelte magát. A zsilip telibb és telibb lett az élemiszerraktárakból hozott speciális tartályokkal. Csakhamar Hyad laboratóriumában halmozódott fel a megmentett készlet, és úgy látszott, mintha igen hosszú időre mindennel bőségesen el lennének látva.</w:t>
      </w:r>
    </w:p>
    <w:p>
      <w:pPr>
        <w:pStyle w:val="PlainText"/>
        <w:ind w:left="540" w:right="79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Zepar ezalatt Beóval foglalatoskodott, akinek fejsebe egyre jobban fájt.</w:t>
      </w:r>
    </w:p>
    <w:p>
      <w:pPr>
        <w:pStyle w:val="PlainText"/>
        <w:ind w:left="540" w:right="79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yad pedig már az új adóberendezés fölé hajolt, amely darabról darabra kezdett nőni a keze alatt.</w:t>
      </w:r>
    </w:p>
    <w:p>
      <w:pPr>
        <w:pStyle w:val="PlainText"/>
        <w:ind w:left="540" w:right="792" w:firstLine="360"/>
        <w:jc w:val="both"/>
        <w:rPr>
          <w:rFonts w:ascii="Arial" w:hAnsi="Arial" w:cs="Arial"/>
          <w:sz w:val="24"/>
          <w:szCs w:val="24"/>
        </w:rPr>
      </w:pPr>
      <w:r>
        <w:rPr>
          <w:rFonts w:cs="Arial" w:ascii="Arial" w:hAnsi="Arial"/>
          <w:sz w:val="24"/>
          <w:szCs w:val="24"/>
        </w:rPr>
        <w:t>Az Astronautic öt életben maradt utasa számára elérkezett a nagy óra. Az Epsilon Eridanusra irányuló adó berendezése készen állott. Hat hét múlt el, amióta elhatározták, hogy igazolják a jelzések vételét. Az adóberendezés egy részét Hyad laboratóriumának egyik vakuumkamrájában helyezték el. Már zümmögtek a Delta 2y-hatást előkészítő műszerek, hogy előidézzék az atomfolyamatok olyan együttes hatását, amelynek az ultrasebes részecskékből elő kell állítaniuk a finom sugárnyalábot.</w:t>
      </w:r>
    </w:p>
    <w:p>
      <w:pPr>
        <w:pStyle w:val="PlainText"/>
        <w:ind w:left="540" w:right="79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yad meg volt elégedve. Mindnyájan teljes erejüket fordították arra, hogy ezt az adást előkészítsék, mindnyájan az ő kísérletének rendelték alá magukat. Kihasználtak minden órát, hogy megvalósítsák az ő elgondolását.</w:t>
      </w:r>
    </w:p>
    <w:p>
      <w:pPr>
        <w:pStyle w:val="PlainText"/>
        <w:ind w:left="540" w:right="79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Órák hosszat is elüldögéltek együtt, és fontolgatták, hogy milyen szöveget sugározzanak ki földi rádiójeleikkel. Végül úgy döntöttek, hogy az alábbi szavakat adják le az Epsilon Eridanusra:</w:t>
      </w:r>
    </w:p>
    <w:p>
      <w:pPr>
        <w:pStyle w:val="PlainText"/>
        <w:ind w:left="540" w:right="79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Mi, egy űrhajó földi élőlényei, vettük adástokat. Üdvözlünk benneteket, és köszönjük a figyelmet, amelyet a világmindenség azon részének szenteltetek, ahol mi élünk. Még nem fejtettük meg adásotok szövegét. Amikor azonban évek múltán ezen vétel igazolása eljut hozzátok, akkorára már minden ember emlékezetébe véste szavaitokat. Reméljük, hogy hamarosan ki tudjuk cserélni veletek ismereteinket és tapasztalatainkat. Az emberiség egyik leghőbb vágya, hogy megismerhessen benneteket, akik -úgy látszik - szellemileg hasonlóak vagytok hozzánk. Reméljük, hogy hamarosan állandóan összeköt bennünket a rádiósugár. Nagy örömmel és mélységes tisztelettel hajiunk meg azon óra előtt, melyben hírt kaptunk egy másik világ csillagának életéről, amely csillagot mi Epsilon Eridanusnak nevezünk. - Az Astronautic űrhajó személyzete".</w:t>
      </w:r>
    </w:p>
    <w:p>
      <w:pPr>
        <w:pStyle w:val="PlainText"/>
        <w:ind w:left="540" w:right="79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új rendszerű adókészülék különböző szakaszain a készültségi pont felé haladtak a mérőműszerek. A készülék egyre fokozottabb mértékben fogyasztotta az energiát. Beo gondterhelten figyelte az áramfogyasztást mutató értékeket.</w:t>
      </w:r>
    </w:p>
    <w:p>
      <w:pPr>
        <w:pStyle w:val="PlainText"/>
        <w:ind w:left="540" w:right="792" w:firstLine="360"/>
        <w:jc w:val="both"/>
        <w:rPr>
          <w:rFonts w:ascii="Arial" w:hAnsi="Arial" w:cs="Arial"/>
          <w:sz w:val="24"/>
          <w:szCs w:val="24"/>
        </w:rPr>
      </w:pPr>
      <w:r>
        <w:rPr>
          <w:rFonts w:cs="Arial" w:ascii="Arial" w:hAnsi="Arial"/>
          <w:sz w:val="24"/>
          <w:szCs w:val="24"/>
        </w:rPr>
        <w:t>Az adás ideje egyre jobban közeledett.</w:t>
      </w:r>
    </w:p>
    <w:p>
      <w:pPr>
        <w:pStyle w:val="PlainText"/>
        <w:ind w:left="540" w:right="79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Zepart és Timakót kizsilipelték, hogy a refraktorantennát még egyszer a lehető legpontosabban állíthassák be a távoli cél felé. Mindjárt be kellett futnia jelentésüknek, hogy teljesítették a parancsot. Beo, Hyad és Nor feszülten várakozott a kapcsolóhelynél.</w:t>
      </w:r>
    </w:p>
    <w:p>
      <w:pPr>
        <w:pStyle w:val="PlainText"/>
        <w:ind w:left="540" w:right="792" w:firstLine="360"/>
        <w:jc w:val="both"/>
        <w:rPr>
          <w:rFonts w:ascii="Arial" w:hAnsi="Arial" w:cs="Arial"/>
          <w:sz w:val="24"/>
          <w:szCs w:val="24"/>
        </w:rPr>
      </w:pPr>
      <w:r>
        <w:rPr>
          <w:rFonts w:cs="Arial" w:ascii="Arial" w:hAnsi="Arial"/>
          <w:sz w:val="24"/>
          <w:szCs w:val="24"/>
        </w:rPr>
        <w:t>Végre az egyik hanghordozóból felhangzott Zepar hangja:</w:t>
      </w:r>
    </w:p>
    <w:p>
      <w:pPr>
        <w:pStyle w:val="PlainText"/>
        <w:ind w:left="540" w:right="792" w:firstLine="360"/>
        <w:jc w:val="both"/>
        <w:rPr>
          <w:rFonts w:ascii="Arial" w:hAnsi="Arial" w:cs="Arial"/>
          <w:sz w:val="24"/>
          <w:szCs w:val="24"/>
        </w:rPr>
      </w:pPr>
      <w:r>
        <w:rPr>
          <w:rFonts w:cs="Arial" w:ascii="Arial" w:hAnsi="Arial"/>
          <w:sz w:val="24"/>
          <w:szCs w:val="24"/>
        </w:rPr>
        <w:t>- Antenna rendben.</w:t>
      </w:r>
    </w:p>
    <w:p>
      <w:pPr>
        <w:pStyle w:val="PlainText"/>
        <w:ind w:left="540" w:right="79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yad bekapcsolta a Delta 2y készüléket. Szinte egyidejűleg Nor is elindította az elektronikus szalagot, amelyen ott állt a teljes szöveg. A kis mérőképernyőkön vadul táncoló vonalak kígyóztak, és fénylökések villantak fel. Egyedül Hyad volt képes megérteni a most lavinaszerűen felduzzadó folyamatokat. Ő volt az első ember, aki megfékezte az ultrasebes részecskéket, és aki megkísérelte, hogy a rádiótechnika, a csillagok közti rádióösszeköttetés céljaira használja fel őket.</w:t>
      </w:r>
    </w:p>
    <w:p>
      <w:pPr>
        <w:pStyle w:val="PlainText"/>
        <w:ind w:left="540" w:right="79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yad most átfordította az utolsó emelőkart. Először a földi irányjelzések néhány szünetjelét közvetítették. Vajon a refraktorantennából valóban Delta 2y sugarak dobódtak ki? Nem volt semmijük, amivel megállapíthatták volna. Adásuk bizonyos fokig vak kísérlet volt, a kapcsolótáblánál nem lehetett ellenőrizni.</w:t>
      </w:r>
    </w:p>
    <w:p>
      <w:pPr>
        <w:pStyle w:val="PlainText"/>
        <w:ind w:left="540" w:right="79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hanghordozóból, amely a törzsön tartózkodó Zeparral és Timakóval kötötte össze őket, hangos kiáltás tört elő.</w:t>
      </w:r>
    </w:p>
    <w:p>
      <w:pPr>
        <w:pStyle w:val="PlainText"/>
        <w:ind w:left="540" w:right="792" w:firstLine="360"/>
        <w:jc w:val="both"/>
        <w:rPr>
          <w:rFonts w:ascii="Arial" w:hAnsi="Arial" w:cs="Arial"/>
          <w:sz w:val="24"/>
          <w:szCs w:val="24"/>
        </w:rPr>
      </w:pPr>
      <w:r>
        <w:rPr>
          <w:rFonts w:cs="Arial" w:ascii="Arial" w:hAnsi="Arial"/>
          <w:sz w:val="24"/>
          <w:szCs w:val="24"/>
        </w:rPr>
        <w:t>Hyad örömtől sugárzó arccal tekintett fel.</w:t>
      </w:r>
    </w:p>
    <w:p>
      <w:pPr>
        <w:pStyle w:val="PlainText"/>
        <w:ind w:left="540" w:right="792" w:firstLine="360"/>
        <w:jc w:val="both"/>
        <w:rPr>
          <w:rFonts w:ascii="Arial" w:hAnsi="Arial" w:cs="Arial"/>
          <w:sz w:val="24"/>
          <w:szCs w:val="24"/>
        </w:rPr>
      </w:pPr>
      <w:r>
        <w:rPr>
          <w:rFonts w:cs="Arial" w:ascii="Arial" w:hAnsi="Arial"/>
          <w:sz w:val="24"/>
          <w:szCs w:val="24"/>
        </w:rPr>
        <w:t>Nor gratuláló mozdulattal intett feléje.</w:t>
      </w:r>
    </w:p>
    <w:p>
      <w:pPr>
        <w:pStyle w:val="PlainText"/>
        <w:ind w:left="540" w:right="792" w:firstLine="360"/>
        <w:jc w:val="both"/>
        <w:rPr>
          <w:rFonts w:ascii="Arial" w:hAnsi="Arial" w:cs="Arial"/>
          <w:sz w:val="24"/>
          <w:szCs w:val="24"/>
        </w:rPr>
      </w:pPr>
      <w:r>
        <w:rPr>
          <w:rFonts w:cs="Arial" w:ascii="Arial" w:hAnsi="Arial"/>
          <w:sz w:val="24"/>
          <w:szCs w:val="24"/>
        </w:rPr>
        <w:t>- Sikerült! - kiáltotta Beo.</w:t>
      </w:r>
    </w:p>
    <w:p>
      <w:pPr>
        <w:pStyle w:val="PlainText"/>
        <w:ind w:left="540" w:right="79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ásodpercek óta erre a kiáltásra vártak mind a hárman. Most úgy hangzott fülükben, mint a megváltás. Zepar és Timako elragadtatásában kiáltott ilyen hangosan.</w:t>
      </w:r>
    </w:p>
    <w:p>
      <w:pPr>
        <w:pStyle w:val="PlainText"/>
        <w:ind w:left="540" w:right="79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ísérletük előtt néhány nappal egy kis katapult-berendezéssel hasadóanyag-rudat lőttek ki. Számításuk szerint a leadás időpontjában ennek a rúdnak a „Hajóroncs-Eridanus"-vonal rádió-iránysugarának középpontjában kellett lennie. Ez a hasadóanyag-rúd volt egyetlen lehetőségük, hogy kipróbálják, vajon új rendszerű rádióberendezésük valóban Delta 2y sugarakat adott-e le. Ugyanis mihelyt a részecskékből álló sugár eléri a hasadóanyag-rudat, atomreakciónak kell bekövetkeznie. Kifelé, a világűrbe, sajnos, egyetlen pillantást sem vethetett Hyad, Beo és Nor. Itt nem állott képernyő rendelkezésükre, mint egykor a vezérlőteremben. De rézsútosan lefelé, távol a hajóroncstól, most bizonyára ott állt a világűrben az atomrobbanás kicsiny napja, sikerük tüzesen ragyogó jelképe.</w:t>
      </w:r>
    </w:p>
    <w:p>
      <w:pPr>
        <w:pStyle w:val="PlainText"/>
        <w:ind w:left="540" w:right="79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dőközben kellő számú irány-szűnjelet sugároztak. A magnószalag most a dallamos rádiójeleket adta le.</w:t>
      </w:r>
    </w:p>
    <w:p>
      <w:pPr>
        <w:pStyle w:val="PlainText"/>
        <w:ind w:left="540" w:right="79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Gyorsabban! - kiáltotta hirtelen Hyad Nornak. Nor meggyorsította a szalag futását.</w:t>
      </w:r>
    </w:p>
    <w:p>
      <w:pPr>
        <w:pStyle w:val="PlainText"/>
        <w:ind w:left="540" w:right="792" w:firstLine="360"/>
        <w:jc w:val="both"/>
        <w:rPr>
          <w:rFonts w:ascii="Arial" w:hAnsi="Arial" w:cs="Arial"/>
          <w:sz w:val="24"/>
          <w:szCs w:val="24"/>
        </w:rPr>
      </w:pPr>
      <w:r>
        <w:rPr>
          <w:rFonts w:cs="Arial" w:ascii="Arial" w:hAnsi="Arial"/>
          <w:sz w:val="24"/>
          <w:szCs w:val="24"/>
        </w:rPr>
        <w:t>- Vissza kell vonulnunk - jelentette Timako. - A refraktor-antenna...</w:t>
      </w:r>
    </w:p>
    <w:p>
      <w:pPr>
        <w:pStyle w:val="PlainText"/>
        <w:ind w:left="540" w:right="792" w:firstLine="360"/>
        <w:jc w:val="both"/>
        <w:rPr>
          <w:rFonts w:ascii="Arial" w:hAnsi="Arial" w:cs="Arial"/>
          <w:sz w:val="24"/>
          <w:szCs w:val="24"/>
        </w:rPr>
      </w:pPr>
      <w:r>
        <w:rPr>
          <w:rFonts w:cs="Arial" w:ascii="Arial" w:hAnsi="Arial"/>
          <w:sz w:val="24"/>
          <w:szCs w:val="24"/>
        </w:rPr>
        <w:t>Hyad kétségbeesetten nyögött fel.</w:t>
      </w:r>
    </w:p>
    <w:p>
      <w:pPr>
        <w:pStyle w:val="PlainText"/>
        <w:ind w:left="540" w:right="792" w:firstLine="360"/>
        <w:jc w:val="both"/>
        <w:rPr>
          <w:rFonts w:ascii="Arial" w:hAnsi="Arial" w:cs="Arial"/>
          <w:sz w:val="24"/>
          <w:szCs w:val="24"/>
        </w:rPr>
      </w:pPr>
      <w:r>
        <w:rPr>
          <w:rFonts w:cs="Arial" w:ascii="Arial" w:hAnsi="Arial"/>
          <w:sz w:val="24"/>
          <w:szCs w:val="24"/>
        </w:rPr>
        <w:t>- Azonnal a szövegünket... - krákogta rekedten az izgalomtól. Tekintete nyugtalanul vándorolt műszertől műszerig.</w:t>
      </w:r>
    </w:p>
    <w:p>
      <w:pPr>
        <w:pStyle w:val="PlainText"/>
        <w:ind w:left="540" w:right="79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or fokozott iramban siklatta végig az epsilonjelek hátralevő részét az impulzusfejen. Egy pillanatig arra gondolt, hogyan csodálkoznak majd az eridanusiak, ha visszasugározva kapják saját jeleiket és méghozzá ilyen lázas tempóban. De aztán ismét összeszedte gondolatait. Megkezdődött a saját szövegük. Ezt lassú impulzusokban kellett sugároznia, ha nem akarta magát kitenni annak a veszélynek, hogy az Epsilon Eridanuson nem értik meg.</w:t>
      </w:r>
    </w:p>
    <w:p>
      <w:pPr>
        <w:pStyle w:val="PlainText"/>
        <w:ind w:left="540" w:right="79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yad kapcsolótáblája előtt állt, kezét összeszorította, alsó ajkát harapdálta, mélyebben hajolt a skálák felé; mintha azt remélné, hogy megigézheti őket: ne engedjék, hogy a készülék felmondja a szolgálatot. Lehetetlen még egy ilyen berendezést felépíteni. A legfontosabb alkatrészek pótolhatatlanok voltak, nem lehetett őket ismét helyrehozni, s nem volt több belőlük a hajóroncs fedélzetén.</w:t>
      </w:r>
    </w:p>
    <w:p>
      <w:pPr>
        <w:pStyle w:val="PlainText"/>
        <w:ind w:left="540" w:right="792" w:firstLine="360"/>
        <w:jc w:val="both"/>
        <w:rPr>
          <w:rFonts w:ascii="Arial" w:hAnsi="Arial" w:cs="Arial"/>
          <w:sz w:val="24"/>
          <w:szCs w:val="24"/>
        </w:rPr>
      </w:pPr>
      <w:r>
        <w:rPr>
          <w:rFonts w:cs="Arial" w:ascii="Arial" w:hAnsi="Arial"/>
          <w:sz w:val="24"/>
          <w:szCs w:val="24"/>
        </w:rPr>
        <w:t>Nor is visszafojtotta lélegzetét.</w:t>
      </w:r>
    </w:p>
    <w:p>
      <w:pPr>
        <w:pStyle w:val="PlainText"/>
        <w:ind w:left="540" w:right="79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reméljük, hogy hamarosan állandóan összeköt bennünket a rádiósugár - hallatszott a kontroli-hanghordozóból. - Nagy örömmel és mélységes tisztelettel hajiunk meg..."</w:t>
      </w:r>
    </w:p>
    <w:p>
      <w:pPr>
        <w:pStyle w:val="PlainText"/>
        <w:ind w:left="540" w:right="79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irtelen kékes fényáradat nyalábjai hullámzottak körülöttük. Nor a szeméhez szorította karját. Azt még látta, hogy Hyad maga felé ránt egy emelőkart, és ezzel kikapcsolja az egész berendezést. Aztán Nor megbotlott valamiben, és elesett. Ügy elvakult, hogy semmit sem tudott felismerni. Sajátságos erős szag égett orrában és szájában. Valaki megragadta, ráhúzott egy légzőmaszkot, és elcipelte. Egy válaszfal dörögve csapódott be mögöttük.</w:t>
      </w:r>
    </w:p>
    <w:p>
      <w:pPr>
        <w:pStyle w:val="PlainText"/>
        <w:ind w:left="540" w:right="792" w:firstLine="360"/>
        <w:jc w:val="both"/>
        <w:rPr>
          <w:rFonts w:ascii="Arial" w:hAnsi="Arial" w:cs="Arial"/>
          <w:sz w:val="24"/>
          <w:szCs w:val="24"/>
        </w:rPr>
      </w:pPr>
      <w:r>
        <w:rPr>
          <w:rFonts w:cs="Arial" w:ascii="Arial" w:hAnsi="Arial"/>
          <w:sz w:val="24"/>
          <w:szCs w:val="24"/>
        </w:rPr>
        <w:t>Az újfajta berendezés nem bírta ki a megterhelést. Az Epsilon Eridanus élőlényeihez intézett üzenetük utolsó mondatait már nem tudták leadni. De az a kísérlet, hogy a mindenen áthatoló Delta 2y sugarak segítségével első ízben közvetítsenek rádióadást a naprendszerből egy több fényévnyi távolságra levő csillagrendszerre - mégis sikerült.</w:t>
      </w:r>
    </w:p>
    <w:p>
      <w:pPr>
        <w:pStyle w:val="PlainText"/>
        <w:ind w:left="540" w:right="79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ékes fényáradatot Hyad sem tudta megmagyarázni. Szerencsére nem okozott nagy kárt. Lakhatók maradtak a hajóroncs helyiségei is - senki sem sérült meg.</w:t>
      </w:r>
    </w:p>
    <w:p>
      <w:pPr>
        <w:pStyle w:val="PlainText"/>
        <w:ind w:left="540" w:right="79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eltek a napok. Timako rendszeresen elvégezte méréseit. Ezeknek arról az ívpályáról kellett felvilágosítást adniuk, amelyre a hajóroncs az összeütközés után rátért. Most ismét kimászott a hajó törzsére, hogy elvégezze utolsó méréseit. Nor, Zepar és Hyad türelmetlenül várta visszatérését. Végre felhangzott a vészzsilipen a halk, tompa kopogás. Timako visszatért. Nor kisegítette űrruhájából. Timako szótlanul adta át Zeparnak feljegyzéseit, aki a laboratórium kis elektronikus gépén végezte el a számításokat. A kis gép halkan felzizzent a megterhelés alatt. Csak rövid időbe tellett, s a gép kidobta a várt adatokat.</w:t>
      </w:r>
    </w:p>
    <w:p>
      <w:pPr>
        <w:pStyle w:val="PlainText"/>
        <w:ind w:left="540" w:right="79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A számításokat tartalmazó lap kézről kézre járt. Zepar komor arccal támaszkodott a falhoz. Nor csak ült, fejét kezére támasztotta, és mereven maga elé nézett. Beo kezében tartotta a lapot, és nagyjából utánaszámolt. Hyad megpróbálkozott egy lekicsinylő mosollyal, a torz fintor azonban arcára fagyott. </w:t>
      </w:r>
    </w:p>
    <w:p>
      <w:pPr>
        <w:pStyle w:val="PlainText"/>
        <w:ind w:left="540" w:right="792" w:firstLine="360"/>
        <w:jc w:val="both"/>
        <w:rPr>
          <w:rFonts w:ascii="Arial" w:hAnsi="Arial" w:cs="Arial"/>
          <w:sz w:val="24"/>
          <w:szCs w:val="24"/>
        </w:rPr>
      </w:pPr>
      <w:r>
        <w:rPr>
          <w:rFonts w:cs="Arial" w:ascii="Arial" w:hAnsi="Arial"/>
          <w:sz w:val="24"/>
          <w:szCs w:val="24"/>
        </w:rPr>
        <w:t>- De hát ez nem lehet - suttogta Nor magánkívül. - Az Epsilon adása..., a Delta 2y számításai..., ezeknek mind a Földre kell...</w:t>
      </w:r>
    </w:p>
    <w:p>
      <w:pPr>
        <w:pStyle w:val="PlainText"/>
        <w:ind w:left="540" w:right="79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ajdnem minden holt égitest, a meteoritok, asteroidok, planetoidok és főleg az üstökösök olyan pályát követnek, melyek erősen ellipszis alakúak, közben gyakran keresztezik a Föld pályáját, sőt még a Nap közelében is elrepülnek. Csak az ő hajóroncsuk írna le óriási átmérőjű körpályát, majdnem párhuzamosan a Plútó pályájával? Ilyen körülmények közt egy másik űrhajó sohasem találja meg sem a roncsot, sem az új leadásról és az új sugarakról készült feljegyzéseket. Van-e hát egyáltalán értelme, hogy megfejtsék az adást? Ne vessenek-e inkább azonnal véget életüknek? Ostobaság! Nor felállt és kiegyenesedett. Kell lennie valami lehetőségnek, hogy az Astronauticot ismét más pályára, a Nap irányába térítsék. Egyszer, talán az eljövendő évtizedekben majd feltűnik még ez a roncs, ez a kísértethajó a világűr valamilyen járművének, ha másnak nem, hát egy automatikus állomásnak. Abban kell maradniuk, hogy életük utolsó pár hónapjában valami nagy feladatot tűzzenek ki maguk elé, hogy ne haljanak meg hiába.</w:t>
      </w:r>
    </w:p>
    <w:p>
      <w:pPr>
        <w:pStyle w:val="PlainText"/>
        <w:ind w:left="540" w:right="792" w:firstLine="360"/>
        <w:jc w:val="both"/>
        <w:rPr>
          <w:rFonts w:ascii="Arial" w:hAnsi="Arial" w:cs="Arial"/>
          <w:sz w:val="24"/>
          <w:szCs w:val="24"/>
        </w:rPr>
      </w:pPr>
      <w:r>
        <w:rPr>
          <w:rFonts w:cs="Arial" w:ascii="Arial" w:hAnsi="Arial"/>
          <w:sz w:val="24"/>
          <w:szCs w:val="24"/>
        </w:rPr>
        <w:t>- Lássunk hozzá - szólt hangosan Nor. Felkelt, elővette a magnószalagokat, és betette őket egy kis visszajátszó készülékbe. Azonnal felcsendültek a sajátos dallamú, finom hangok, amelyeket a katasztrófa előtt pár perccel hallottak.</w:t>
      </w:r>
    </w:p>
    <w:p>
      <w:pPr>
        <w:pStyle w:val="PlainText"/>
        <w:ind w:left="540" w:right="79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Megőrült - gondolta titkos borzalommal Timako. - Mindjárt az Imolája után fog kiabálni. Ugyan mit tesznek a többiek?"</w:t>
      </w:r>
    </w:p>
    <w:p>
      <w:pPr>
        <w:pStyle w:val="PlainText"/>
        <w:ind w:left="540" w:right="79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imako tévedett. Nor ugyan egy pillanatig Imolára is gondolt, de távol állt attól, hogy megőrüljön.</w:t>
      </w:r>
    </w:p>
    <w:p>
      <w:pPr>
        <w:pStyle w:val="PlainText"/>
        <w:ind w:left="540" w:right="792" w:firstLine="360"/>
        <w:jc w:val="both"/>
        <w:rPr>
          <w:rFonts w:ascii="Arial" w:hAnsi="Arial" w:cs="Arial"/>
          <w:sz w:val="24"/>
          <w:szCs w:val="24"/>
        </w:rPr>
      </w:pPr>
      <w:r>
        <w:rPr>
          <w:rFonts w:cs="Arial" w:ascii="Arial" w:hAnsi="Arial"/>
          <w:sz w:val="24"/>
          <w:szCs w:val="24"/>
        </w:rPr>
        <w:t>Hyad hirtelen ott termett Timako előtt.</w:t>
      </w:r>
    </w:p>
    <w:p>
      <w:pPr>
        <w:pStyle w:val="PlainText"/>
        <w:ind w:left="540" w:right="792" w:firstLine="360"/>
        <w:jc w:val="both"/>
        <w:rPr>
          <w:rFonts w:ascii="Arial" w:hAnsi="Arial" w:cs="Arial"/>
          <w:sz w:val="24"/>
          <w:szCs w:val="24"/>
        </w:rPr>
      </w:pPr>
      <w:r>
        <w:rPr>
          <w:rFonts w:cs="Arial" w:ascii="Arial" w:hAnsi="Arial"/>
          <w:sz w:val="24"/>
          <w:szCs w:val="24"/>
        </w:rPr>
        <w:t>- Azt hitted, megadjuk magunkat? - kérdezte vészjósló halksággal, szúrós szemmel. De tekintete meglepő gyorsan ellágyult. Annyi megértést sugárzott, amennyit Timako tőle várt volna legkevésbé. - Timako, fiam - kérte -, végy erőt magadon. - Közben finoman ívelt, karcsú, hosszú ujjú kezét Timako mellére tette. Talán a magnószalagról áradó csodálatos hangok még a mogorva, mindig hozzáférhetetlen Hyadot is megváltoztatták? - Győzd le a félelmedet - hallotta Timako ismét Hyad szavait. - Gondolj arra, hogy a többiek bíznak benned, minden szavadat elhiszik. Csak én nem hiszek neked. Bocsáss meg. - Hyad felsóhajtott. - Én is végeztem méréseket és számításokat. Ismerem az igazságot. Ha élve akarsz eljutni a Föld pályájáig, akkor most, ezekben a napokban, meg kell öljél bennünket.</w:t>
      </w:r>
    </w:p>
    <w:p>
      <w:pPr>
        <w:pStyle w:val="PlainText"/>
        <w:ind w:left="540" w:right="79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imako mély borzalommal és megdöbbenéssel rettent vissza Hyadtól. Hogyan lehet az, hogy ez az öregember ismeri minden érzését, félelmét, gondolatát és sötét terveit?</w:t>
      </w:r>
    </w:p>
    <w:p>
      <w:pPr>
        <w:pStyle w:val="PlainText"/>
        <w:ind w:left="540" w:right="79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Megölni? - dadogta Timako. - Megölni? - Nem, most már csakugyan nem volna rá képes. Egy órával előbb még ez volt szilárd elhatározása. Őt is bűvkörükbe vonták talán a különös hangok?</w:t>
      </w:r>
    </w:p>
    <w:p>
      <w:pPr>
        <w:pStyle w:val="PlainText"/>
        <w:ind w:left="540" w:right="792" w:firstLine="360"/>
        <w:jc w:val="both"/>
        <w:rPr>
          <w:rFonts w:ascii="Arial" w:hAnsi="Arial" w:cs="Arial"/>
          <w:sz w:val="24"/>
          <w:szCs w:val="24"/>
        </w:rPr>
      </w:pPr>
      <w:r>
        <w:rPr>
          <w:rFonts w:cs="Arial" w:ascii="Arial" w:hAnsi="Arial"/>
          <w:sz w:val="24"/>
          <w:szCs w:val="24"/>
        </w:rPr>
        <w:t>Az Astronautic életben maradt utasai hónapokig dolgoztak a titokzatos jelzések megfejtésén. Százféle módon vizsgálták őket, tucatnyi matematikai szisztémát alkalmaztak, fizikai és kémiai kiindulópontokat választottak, hogy talán ilyen módon tudják megérteni az Epsilon Eridanus élőlényeinek szavát. Hangközökre bontották szét a jelzéseket, egymáshoz hasonló hang- és ritmuscsoportokra osztották őket. S végre ráakadtak a megfejtés kiinduló pontjára.</w:t>
      </w:r>
    </w:p>
    <w:p>
      <w:pPr>
        <w:pStyle w:val="PlainText"/>
        <w:ind w:left="540" w:right="79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últ az idő. A négy férfi karikás szeme egyre mélyebben süllyedt kék üregébe. Arcuk mind beesettebbé vált.</w:t>
      </w:r>
    </w:p>
    <w:p>
      <w:pPr>
        <w:pStyle w:val="PlainText"/>
        <w:ind w:left="540" w:right="79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imako már nem volt köztük. Ugyanazon a napon, amikor a rádiójelek megvizsgálását elkezdték, Timako még egyszer felvette űrruháját, és kizsilipelte magát. Senki sem hallotta azt a pár halk szót, amelyet Hyad intézett hozzá, és így a többiek előtt rejtve maradt felzaklatott lelkiállapota.</w:t>
      </w:r>
    </w:p>
    <w:p>
      <w:pPr>
        <w:pStyle w:val="PlainText"/>
        <w:ind w:left="540" w:right="792" w:firstLine="360"/>
        <w:jc w:val="both"/>
        <w:rPr>
          <w:rFonts w:ascii="Arial" w:hAnsi="Arial" w:cs="Arial"/>
          <w:sz w:val="24"/>
          <w:szCs w:val="24"/>
        </w:rPr>
      </w:pPr>
      <w:r>
        <w:rPr>
          <w:rFonts w:cs="Arial" w:ascii="Arial" w:hAnsi="Arial"/>
          <w:sz w:val="24"/>
          <w:szCs w:val="24"/>
        </w:rPr>
        <w:t>Timako soha többé nem tért vissza.</w:t>
      </w:r>
    </w:p>
    <w:p>
      <w:pPr>
        <w:pStyle w:val="PlainText"/>
        <w:ind w:left="540" w:right="79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mikor keresésére akartak indulni, a pótzsilipben egy papírlapot találtak - rajta az új mérési és számítási eredmények. Alatta ez állt:</w:t>
      </w:r>
    </w:p>
    <w:p>
      <w:pPr>
        <w:pStyle w:val="PlainText"/>
        <w:ind w:left="540" w:right="79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Ezek a helyesek - a Föld irányába repültök - higgyetek nekem -, értsetek meg."</w:t>
      </w:r>
    </w:p>
    <w:p>
      <w:pPr>
        <w:pStyle w:val="PlainText"/>
        <w:ind w:left="540" w:right="792" w:firstLine="360"/>
        <w:jc w:val="both"/>
        <w:rPr>
          <w:rFonts w:ascii="Arial" w:hAnsi="Arial" w:cs="Arial"/>
          <w:sz w:val="24"/>
          <w:szCs w:val="24"/>
        </w:rPr>
      </w:pPr>
      <w:r>
        <w:rPr>
          <w:rFonts w:cs="Arial" w:ascii="Arial" w:hAnsi="Arial"/>
          <w:sz w:val="24"/>
          <w:szCs w:val="24"/>
        </w:rPr>
        <w:t>Arra gondoltak, hogy kiugrott a mélységbe.</w:t>
      </w:r>
    </w:p>
    <w:p>
      <w:pPr>
        <w:pStyle w:val="PlainText"/>
        <w:ind w:left="540" w:right="79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ttől a naptól kezdve a négy űrhajós Hyad laboratóriumában azt is észrevette, hogy az energiát mérő műszer mutatói állandóan emelkedő energiatartalékot regisztrálnak, sőt egy ismeretlen forrásból még új energia érkezését is jelzik. A már kimerült akkumulátorok több fényt kezdtek árasztani, és az eddig lassan lehűlő helyiségekben észrevehetően melegebb lett. Amikor ennek a különös jelenségnek utána jártak, egy vastag kábelre bukkantak, amely a hajótathoz, a reaktorfülkéhez vezetett.</w:t>
      </w:r>
    </w:p>
    <w:p>
      <w:pPr>
        <w:pStyle w:val="PlainText"/>
        <w:ind w:left="540" w:right="79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egtalálták Timako űrruháját. A világmindenség hidegében teste azóta már régen szétporlott. De Timako is élete utolsó pillanatáig dolgozott, akárcsak Kansu. Végérvényesen helyrehozta a hajtómű reaktorának első üzemkörét, befejezte Kansu munkáját, jóvátette hazugságát.</w:t>
      </w:r>
    </w:p>
    <w:p>
      <w:pPr>
        <w:pStyle w:val="PlainText"/>
        <w:ind w:left="540" w:right="792" w:firstLine="360"/>
        <w:jc w:val="both"/>
        <w:rPr>
          <w:rFonts w:ascii="Arial" w:hAnsi="Arial" w:cs="Arial"/>
          <w:sz w:val="24"/>
          <w:szCs w:val="24"/>
        </w:rPr>
      </w:pPr>
      <w:r>
        <w:rPr>
          <w:rFonts w:cs="Arial" w:ascii="Arial" w:hAnsi="Arial"/>
          <w:sz w:val="24"/>
          <w:szCs w:val="24"/>
        </w:rPr>
        <w:t>A hajtómű ismét üzemképessé vált.</w:t>
      </w:r>
    </w:p>
    <w:p>
      <w:pPr>
        <w:pStyle w:val="PlainText"/>
        <w:ind w:left="540" w:right="79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mikor az Epsilon Eridanus adásának kulcsát megtalálták, Beo, Hyad, Nor és Zepar fontos tanácskozásra ült össze. Ezt követőleg rövid időre óvatosan megindították a hajtóművet, a roncsot kedvezőbb Nap körüli pályára irányították, úgy, hogy annak pár év múlva el kelljen jutnia a Föld közelébe. Remélték, hogy így hamarosan rá fognak bukkanni. Azután elrendezték, majd sokszorosították kutatásaik és kísérleteik minden eredményét, űrbójákra és űrkazettákba helyezték őket, majd végrehajtották utolsó elhatározásukat.</w:t>
      </w:r>
    </w:p>
    <w:p>
      <w:pPr>
        <w:pStyle w:val="PlainText"/>
        <w:ind w:left="540" w:right="79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zemük tiszta volt, midőn utoljára - némán és erősen - egymásra néztek. Betapogatództak egy komor, szűk kamrába, és leültek egymás mellé. Kevéssel utóbb testük már merev volt.</w:t>
      </w:r>
    </w:p>
    <w:p>
      <w:pPr>
        <w:pStyle w:val="PlainText"/>
        <w:ind w:left="540" w:right="792" w:firstLine="360"/>
        <w:jc w:val="both"/>
        <w:rPr>
          <w:rFonts w:ascii="Arial" w:hAnsi="Arial" w:cs="Arial"/>
          <w:sz w:val="24"/>
          <w:szCs w:val="24"/>
        </w:rPr>
      </w:pPr>
      <w:r>
        <w:rPr>
          <w:rFonts w:cs="Arial" w:ascii="Arial" w:hAnsi="Arial"/>
          <w:sz w:val="24"/>
          <w:szCs w:val="24"/>
        </w:rPr>
        <w:t>Nor fájó tagokkal tápászkodott fel, és megpróbált egyenesen állni. Micsoda szörnyű lökés volt az, amely kísérletező kamrájában, Hyad laboratóriumának pótzsilipjében a földhöz vágta? Éppen ki akarta magát zsilipelni, hogy a pályaszámítások céljából új szögméréseket végezzen. De egy ekkora lökés után jobb, ha visszatér, semhogy kinn a törzsön mászkáljon ide-oda. Kinyitotta a fülke belső fedelét, és nagy erőlködéssel visszatalált Hyad laboratóriumába. A világítás ugyan működött, de a lökés következtében hátha megsérültek a regenerációs cellák.</w:t>
      </w:r>
    </w:p>
    <w:p>
      <w:pPr>
        <w:pStyle w:val="PlainText"/>
        <w:ind w:left="540" w:right="79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or tétovázva állt meg. Valami ismeretlen dolog vette körül itt, ezekben a helyiségekben, ahol különben minden porszemecskét ismert. Semmi sem változott, és mégis volt valami idegenszerű. Aprócska kisegítő leadóállomása, amellyel nagyobb időközökben szabályos irányjeleket sugárzott ki, biztosan megsérülhetett. Már néhány hónapja üzembe helyezte, abban a reményben, hátha a Mars-Jupiter közti törmelékövben működő aszteroid-vadászok felfigyelnek rá. Számítása szerint a hajóroncsnak éppen most kellett kereszteznie ezt a törmelékövet.</w:t>
      </w:r>
    </w:p>
    <w:p>
      <w:pPr>
        <w:pStyle w:val="PlainText"/>
        <w:ind w:left="540" w:right="79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ocsak, hiszen a készülék teljesen rendben van. Mindössze ki volt kapcsolva. Ő kapcsolta volna ki? Nem. Világosan emlékezett rá, hogy működött, amikor ki akarta magát zsilipelni. Nor most egy automatikus számológépen a dátum és a pontos idő adatait ellenőrizte. De hát ez sem lehetséges! Lehetetlen, hogy hónapokig feküdt volna a kísérletező kamrában.</w:t>
      </w:r>
    </w:p>
    <w:p>
      <w:pPr>
        <w:pStyle w:val="PlainText"/>
        <w:ind w:left="540" w:right="792" w:firstLine="360"/>
        <w:jc w:val="both"/>
        <w:rPr>
          <w:rFonts w:ascii="Arial" w:hAnsi="Arial" w:cs="Arial"/>
          <w:sz w:val="24"/>
          <w:szCs w:val="24"/>
        </w:rPr>
      </w:pPr>
      <w:r>
        <w:rPr>
          <w:rFonts w:cs="Arial" w:ascii="Arial" w:hAnsi="Arial"/>
          <w:sz w:val="24"/>
          <w:szCs w:val="24"/>
        </w:rPr>
        <w:t>Alaposan végiggondolta a történteket. A rázkódtatás hasonlított a hajtómű fékező impulzusához. Magától oldódott volna ki?</w:t>
      </w:r>
    </w:p>
    <w:p>
      <w:pPr>
        <w:pStyle w:val="PlainText"/>
        <w:ind w:left="540" w:right="79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közben Nor még mindig töprengve állt ott Hyad laboratóriumának közepén, hallotta, amint mögötte kinyílik egy ajtó. A Plútó pályáján történt katasztrófa óta ez az ajtó zárva volt, mert a folyosó azon részéhez vezetett, ahol már a légüres tér uralkodott.</w:t>
      </w:r>
    </w:p>
    <w:p>
      <w:pPr>
        <w:pStyle w:val="PlainText"/>
        <w:ind w:left="540" w:right="792" w:firstLine="360"/>
        <w:jc w:val="both"/>
        <w:rPr>
          <w:rFonts w:ascii="Arial" w:hAnsi="Arial" w:cs="Arial"/>
          <w:sz w:val="24"/>
          <w:szCs w:val="24"/>
        </w:rPr>
      </w:pPr>
      <w:r>
        <w:rPr>
          <w:rFonts w:cs="Arial" w:ascii="Arial" w:hAnsi="Arial"/>
          <w:sz w:val="24"/>
          <w:szCs w:val="24"/>
        </w:rPr>
        <w:t>Nor nem mert megfordulni.</w:t>
      </w:r>
    </w:p>
    <w:p>
      <w:pPr>
        <w:pStyle w:val="PlainText"/>
        <w:ind w:left="540" w:right="792" w:firstLine="360"/>
        <w:jc w:val="both"/>
        <w:rPr>
          <w:rFonts w:ascii="Arial" w:hAnsi="Arial" w:cs="Arial"/>
          <w:sz w:val="24"/>
          <w:szCs w:val="24"/>
        </w:rPr>
      </w:pPr>
      <w:r>
        <w:rPr>
          <w:rFonts w:cs="Arial" w:ascii="Arial" w:hAnsi="Arial"/>
          <w:sz w:val="24"/>
          <w:szCs w:val="24"/>
        </w:rPr>
        <w:t>Valaki azt kérdezte:</w:t>
      </w:r>
    </w:p>
    <w:p>
      <w:pPr>
        <w:pStyle w:val="PlainText"/>
        <w:ind w:left="540" w:right="79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Nem láttad Kiotó Yokohatát? - Ez a valaki azonban rögtön el is tűnt, meg sem várva a feleletet.</w:t>
      </w:r>
    </w:p>
    <w:p>
      <w:pPr>
        <w:pStyle w:val="PlainText"/>
        <w:ind w:left="540" w:right="79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or mélységesen megdöbbent. Hallucinálna? Megzavarta volna érzékeit a hajóroncsban töltött hosszú magányosság? Lehetséges volna, hogy nem is feküdt napokon át a pótzsilipben, hanem elborult elmével járkált a roncsban, s közben súlyos károkat okozott azokban a helyiségekben, amelyektől pedig élete függött? Rettenetes! Képtelen volt visszaemlékezni, hogy mit tett ezekben a napokban. Teljesíteni tudja-e még egyáltalán azt a megbízatását, hogy földközelbe irányítsa a hajóroncsot?</w:t>
      </w:r>
    </w:p>
    <w:p>
      <w:pPr>
        <w:pStyle w:val="PlainText"/>
        <w:ind w:left="540" w:right="79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eo, Zepar és Hyad önként mentek a halálba, csak hogy az ő számára lehetővé tegyék a visszatérést, hogy az emberiség kezébe juttathassa a Delta 2y titkát és az Epsilon Eridanus üzenetét.</w:t>
      </w:r>
    </w:p>
    <w:p>
      <w:pPr>
        <w:pStyle w:val="PlainText"/>
        <w:ind w:left="540" w:right="79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lhatározták, hogy őrá, a legfiatalabbra, legegészségesebbre, legerősebbre bízzák ezt a küldetést. Eddig jól átvészelte a magányosság hosszú idejét. Imola és a többiek hagyatéka segítette, hogy kibírja ezt az időt. A feladat - hogy végérvényesen megfejtse az üzenetet, melynek kulcsát még együtt kutatgatták - szintén hozzájárult ideje nagy részének kitöltéséhez.</w:t>
      </w:r>
    </w:p>
    <w:p>
      <w:pPr>
        <w:pStyle w:val="PlainText"/>
        <w:ind w:left="540" w:right="79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És most, bizonyos fokig már a célnál - az aszteroid-vadászok, az emberi expedíciós tevékenység s a Mars pályájának területén -, most mondja fel ereje a szolgálatot. Felnyögött, végig akarta húzni kezét homlokán és szemén. De csak védősisakjának lezárt látóüvegét törölte meg vele.</w:t>
      </w:r>
    </w:p>
    <w:p>
      <w:pPr>
        <w:pStyle w:val="PlainText"/>
        <w:ind w:left="540" w:right="79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ajtó nyitva maradt. Nor habozva indult meg, és kilépett a folyosóra. Furcsa, de a folyosót fény és levegő árasztotta el. Úgy ment tovább, mint az alvajáró. Több helyiség volt lakható, mint eddig. Szép álom - gondolta. A roncs ismét igazi űrhajóvá változott. Megnyomta néhány ajtó kapcsolóját: zajtalanul félretolódtak. Egy hálókabint pillantott meg, benne igazi ágyak. Sőt még egy csokor virág is állt az egyik asztalon. Majd egy öltözőfülkére bukkant; fel volt szerelve mindennel, amire csak a világűr hajótörötteinek szükségük lehet. Mindjárt mellette egy éléskamra - benne konzervek és gyümölcstárolók.</w:t>
      </w:r>
    </w:p>
    <w:p>
      <w:pPr>
        <w:pStyle w:val="PlainText"/>
        <w:ind w:left="540" w:right="79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inyílt előtte egy negyedik helyiség is. Nor ijedten hőkölt vissza. Már megint hallucinál. Ezúttal két férfit látott - csak a biztonsági ruha volt rajtuk. Fel sem figyeltek az ajtó nyílására. Hevesen vitatkoztak egymással.</w:t>
      </w:r>
    </w:p>
    <w:p>
      <w:pPr>
        <w:pStyle w:val="PlainText"/>
        <w:ind w:left="540" w:right="79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Csak Delta 2y sugarak lehettek, amiket már hónapok óta fogok egy normális rádiókészülékkel; húszórás időközökben.</w:t>
      </w:r>
    </w:p>
    <w:p>
      <w:pPr>
        <w:pStyle w:val="PlainText"/>
        <w:ind w:left="540" w:right="79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Lehetetlen - felelte a másik. - Ha azokat a leadásokat, amelyekről azt állítod, hogy vetted őket, erről a hajóroncsról sugározták volna, úgy teljesen új rendszerű adóberendezést kellett volna találnunk, amikor mindent átkutattunk.</w:t>
      </w:r>
    </w:p>
    <w:p>
      <w:pPr>
        <w:pStyle w:val="PlainText"/>
        <w:ind w:left="540" w:right="79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Találtunk is. Gondolj csak arra a különös refraktor-antennára!</w:t>
      </w:r>
    </w:p>
    <w:p>
      <w:pPr>
        <w:pStyle w:val="PlainText"/>
        <w:ind w:left="540" w:right="79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De hiszen az teljesen tönkrement, évek óta nem működik.</w:t>
      </w:r>
    </w:p>
    <w:p>
      <w:pPr>
        <w:pStyle w:val="PlainText"/>
        <w:ind w:left="540" w:right="792" w:firstLine="360"/>
        <w:jc w:val="both"/>
        <w:rPr>
          <w:rFonts w:ascii="Arial" w:hAnsi="Arial" w:cs="Arial"/>
          <w:sz w:val="24"/>
          <w:szCs w:val="24"/>
        </w:rPr>
      </w:pPr>
      <w:r>
        <w:rPr>
          <w:rFonts w:cs="Arial" w:ascii="Arial" w:hAnsi="Arial"/>
          <w:sz w:val="24"/>
          <w:szCs w:val="24"/>
        </w:rPr>
        <w:t>A rengeteg mikrometeorit már szétette, szétrágta.</w:t>
      </w:r>
    </w:p>
    <w:p>
      <w:pPr>
        <w:pStyle w:val="PlainText"/>
        <w:ind w:left="540" w:right="79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or menekült. Ezt a lidércálmot már nem tudta elviselni. A folyosó végén egy igazi zsilipet fedezett fel. Elfordult. Csalfa kép biztosan ez is. Kikapcsolta rögzítő cipőit, és hanyatt-homlok rohant vissza Hyad laboratóriumába. Majdnem magával rántott egy újabb űrruhás alakot. A csukott sisak mögött felismerhetetlen volt az arc.</w:t>
      </w:r>
    </w:p>
    <w:p>
      <w:pPr>
        <w:pStyle w:val="PlainText"/>
        <w:ind w:left="540" w:right="79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or ismét visszavergődött a kísérletező kamrába. A szokott úton akarta magát kizsilipelni. Remélte, hogy kinn, a csillagos ég alatt megszabadul ettől a lidércnyomástól. Megvárta, míg a pótzsilipből kiszívódik a levegő, majd kinyitotta a kijáratot. Előtte állt a csillagfényes, meghitt sötétség. Megkönnyebbülten lélegzett fel, és kilendült.</w:t>
      </w:r>
    </w:p>
    <w:p>
      <w:pPr>
        <w:pStyle w:val="PlainText"/>
        <w:ind w:left="540" w:right="79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émülten kapaszkodott meg az utolsó pillanatban a kijárat szélén. Itt is csalóka képek. Egy aszteroid hólyagos, salakos, szaggatott világa terült el a V alakú hajóroncs omladéka körül. Nem messze egy rádió-világítótorony építményét és egy leadó-antenna árbocát ismerte fel. Rézsűt lefelé egy űrhajó függött - egy aszteroid-vadász. A távoli, kicsinyke Nap halványan világította meg. Egy emberi alak lépett ki az Astronautic töréshelyéről, végigment a törzsön, feléje közeledett, és intett neki.</w:t>
      </w:r>
    </w:p>
    <w:p>
      <w:pPr>
        <w:pStyle w:val="PlainText"/>
        <w:ind w:left="540" w:right="79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issé odébb egyszemélyes rakéta ereszkedett le. Mindez már nem lehetett lázálom. Ez már kétségtelenül valóság. Nor szíve hevesen kezdett verni. Egy aszteroidon feneklett volna meg? Megtalálták volna? Ide vonszolták talán a hajóroncsot? Miért nem vett mindebből semmit észre? Na és akkor miért nem találták meg őt is?</w:t>
      </w:r>
    </w:p>
    <w:p>
      <w:pPr>
        <w:pStyle w:val="PlainText"/>
        <w:ind w:left="540" w:right="79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or most a horgonyzatokat is észrevette, amelyekkel a hajóroncs az aszteroidhoz volt erősítve. Most már tisztán látott mindent: megtalálták a roncsot, és mentőállomássá alakították a világűr hajótöröttéi számára. Őt még nem találták meg, mert honnan is sejthették volna, hogy a laboratórium kísérleti kamrájában van még egy életben maradt ember. Hosszan tartó ájulása megakadályozta abban, hogy észrevegye a mentési műveleteket.</w:t>
      </w:r>
    </w:p>
    <w:p>
      <w:pPr>
        <w:pStyle w:val="PlainText"/>
        <w:ind w:left="540" w:right="79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másik űrhajós most a közelébe ért. Nor kitárta karját, pár gyors lépést tett, és határtalan örömmel ölelte át az emberi alakot.</w:t>
      </w:r>
    </w:p>
    <w:p>
      <w:pPr>
        <w:pStyle w:val="PlainText"/>
        <w:ind w:left="540" w:right="79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Elvtárs, barátom, ember..., üdv Földünknek - suttogta megrendülten. Száraz zokogás rázta. Társai áldozata, megerőltető munkájuk, nélkülözésük - nem volt hiábavaló. Most már az előbbi beszélgetést is értette. Megtalálták üzenetét, megtalálták a Delta 2y-ról készült feljegyzéseit is. Nemsokára a megértés hídja köti majd össze az emberiséget más világok élőlényeivel.</w:t>
      </w:r>
    </w:p>
    <w:p>
      <w:pPr>
        <w:pStyle w:val="PlainText"/>
        <w:ind w:left="540" w:right="792" w:firstLine="360"/>
        <w:jc w:val="both"/>
        <w:rPr>
          <w:rFonts w:ascii="Arial" w:hAnsi="Arial" w:cs="Arial"/>
          <w:sz w:val="24"/>
          <w:szCs w:val="24"/>
        </w:rPr>
      </w:pPr>
      <w:r>
        <w:rPr>
          <w:rFonts w:cs="Arial" w:ascii="Arial" w:hAnsi="Arial"/>
          <w:sz w:val="24"/>
          <w:szCs w:val="24"/>
        </w:rPr>
      </w:r>
    </w:p>
    <w:p>
      <w:pPr>
        <w:pStyle w:val="PlainText"/>
        <w:ind w:left="540" w:right="792" w:firstLine="360"/>
        <w:jc w:val="both"/>
        <w:rPr>
          <w:rFonts w:ascii="Arial" w:hAnsi="Arial" w:cs="Arial"/>
          <w:sz w:val="24"/>
          <w:szCs w:val="24"/>
        </w:rPr>
      </w:pPr>
      <w:r>
        <w:rPr>
          <w:rFonts w:cs="Arial" w:ascii="Arial" w:hAnsi="Arial"/>
          <w:sz w:val="24"/>
          <w:szCs w:val="24"/>
        </w:rPr>
        <w:t>Az AJ-408 aszteroid-vadászgép fedélzetén nagy volt az izgalom. Váratlanul, alig valamivel előbb, mint ahogy az Adonis nevű aszteroidról indulni akartak, hogy folytassák útjukat -felbukkant az életben maradt ember. Érthetetlen, hogy eddig nem találták meg. Hiszen átkutattak mindent ezen a világűrben sodródó hajóroncson. Megfoghatatlan, hogy hol tartózkodott ezekben a napokban, és hogy ennyi éven át hogy tudott életben maradni.</w:t>
      </w:r>
    </w:p>
    <w:p>
      <w:pPr>
        <w:pStyle w:val="PlainText"/>
        <w:ind w:left="540" w:right="79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ulu Nikeria, a fekete bőrű matematikus találkozott vele kinn, a lehorgonyzott hajóroncs törzsén. Éppen Kiotó Yokohata pilótát kereste, akinek vissza kellett volna repülnie vele az aszteroidról távolabb lebegő űrvadászgéphez. Ekkor látta meg, hogy az egyik kísérletező kamra nyílásából egy ember mászik ki a zátonyra került Astronautic külső felületére. Abban a hiszemben, hogy megtalálta a keresett pilótát, sietős léptekkel feléje indult. Az emberi alak hirtelen odarohant és átölelte. A védősisak üvege mögött Oulu idegen, lesoványodott arcot pillantott meg, amelyen az öröm könnyei folytak végig.</w:t>
      </w:r>
    </w:p>
    <w:p>
      <w:pPr>
        <w:pStyle w:val="PlainText"/>
        <w:ind w:left="540" w:right="79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aszteroid-vadászok diadalmenetben vitték végig Nort űrhajójuk kabinjain, át a vezérlőközponton, át a folyosókon, egészen az Etika Terméig. Támogatniuk kellett a hős erőtlen testét, fogniuk kellett, hogy egyenesen állhasson.</w:t>
      </w:r>
    </w:p>
    <w:p>
      <w:pPr>
        <w:pStyle w:val="PlainText"/>
        <w:ind w:left="540" w:right="792" w:firstLine="360"/>
        <w:jc w:val="both"/>
        <w:rPr>
          <w:rFonts w:ascii="Arial" w:hAnsi="Arial" w:cs="Arial"/>
          <w:sz w:val="24"/>
          <w:szCs w:val="24"/>
        </w:rPr>
      </w:pPr>
      <w:r>
        <w:rPr>
          <w:rFonts w:cs="Arial" w:ascii="Arial" w:hAnsi="Arial"/>
          <w:sz w:val="24"/>
          <w:szCs w:val="24"/>
        </w:rPr>
        <w:t>Nor lehunyta szemét. Csöndes mosoly ragyogott arcán. Boldogan hallgatta a sok emberi hangot. Ismét otthon volt: űrhajósok között, emberek között. Megint hallotta, amint Beo dörgő basszus hangján nevetve mondja: „Aki felé a Nap int, azt nem veszti el a Föld." - „A Nap - nézz oda te is" - szólt halkan Imola. „Vágjatok egy rést a falba, amögött van a regenerációs berendezés" - intézkedett rekedten Hyad. „Rámpát tizenkét fokkal elfordítani!" - hangzott Haton parancsa.</w:t>
      </w:r>
    </w:p>
    <w:p>
      <w:pPr>
        <w:pStyle w:val="PlainText"/>
        <w:ind w:left="540" w:right="79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Ők valamennyien: Ohrid, Imola, Kansu, Timako, Zepar, Haton, Hyad és Beo vele együtt tértek haza, még ha nem is látta őket senki.</w:t>
      </w:r>
    </w:p>
    <w:p>
      <w:pPr>
        <w:pStyle w:val="Normal"/>
        <w:ind w:left="540" w:right="792" w:firstLine="360"/>
        <w:rPr>
          <w:rFonts w:ascii="Arial" w:hAnsi="Arial" w:cs="Arial"/>
        </w:rPr>
      </w:pPr>
      <w:r>
        <w:rPr>
          <w:rFonts w:cs="Arial" w:ascii="Arial" w:hAnsi="Arial"/>
        </w:rPr>
        <w:t>- Légy üdvöz, szép Földünk! - suttogta Nor.</w:t>
      </w:r>
    </w:p>
    <w:p>
      <w:pPr>
        <w:pStyle w:val="PlainText"/>
        <w:tabs>
          <w:tab w:val="clear" w:pos="708"/>
          <w:tab w:val="left" w:pos="8280" w:leader="none"/>
        </w:tabs>
        <w:ind w:left="600" w:right="792" w:firstLine="240"/>
        <w:jc w:val="both"/>
        <w:rPr>
          <w:rFonts w:ascii="Arial" w:hAnsi="Arial" w:cs="Arial"/>
          <w:sz w:val="24"/>
          <w:szCs w:val="24"/>
        </w:rPr>
      </w:pPr>
      <w:r>
        <w:rPr>
          <w:rFonts w:cs="Arial" w:ascii="Arial" w:hAnsi="Arial"/>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ial Black">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2T06:27:00Z</dcterms:created>
  <dc:creator>Minta2</dc:creator>
  <dc:description/>
  <dc:language>en-US</dc:language>
  <cp:lastModifiedBy>Zerit</cp:lastModifiedBy>
  <dcterms:modified xsi:type="dcterms:W3CDTF">2004-08-03T12:42:00Z</dcterms:modified>
  <cp:revision>19</cp:revision>
  <dc:subject/>
  <dc:title>37-28-6</dc:title>
</cp:coreProperties>
</file>