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ARTHUR RANSOME</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FECSKÉK ÉS FRUSKÁK</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ÉNY</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MÓRA FERENC KÖNYVKIADÓ</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BUDAPEST, 1974</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ordítás az alábbi kiadás alapján készült</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Arthur Ransome: Swallows and Amazons</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Jonathan Cape, London, 29. impression 1955</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FORDÍTOTTA BALOGHY MÁRIA</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ISBN 963 11 0134 7</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K ÁLLNAK OTT A SZIRTTETŐ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Roger,</w:t>
      </w:r>
      <w:r>
        <w:rPr>
          <w:rStyle w:val="FootnoteCharacters"/>
          <w:rStyle w:val="FootnoteAnchor"/>
          <w:rFonts w:eastAsia="Times New Roman CE" w:cs="Times New Roman CE" w:ascii="Times New Roman CE" w:hAnsi="Times New Roman CE"/>
          <w:lang w:val="hu-HU"/>
        </w:rPr>
        <w:footnoteReference w:customMarkFollows="1" w:id="2"/>
        <w:t>*</w:t>
      </w:r>
      <w:r>
        <w:rPr>
          <w:rFonts w:eastAsia="Times New Roman CE" w:cs="Times New Roman CE" w:ascii="Times New Roman CE" w:hAnsi="Times New Roman CE"/>
          <w:lang w:val="hu-HU"/>
        </w:rPr>
        <w:t xml:space="preserve"> a család hétéves s immár nem is legifjabb csemetéje széles cikcakkban nyargalt felfelé a meredek hegyoldalon, mely a tótól Holly Howe-ig emelkedett. Így hívták a farmot, ahol a család a nagyvakáció egy részét töltötte. Roger tehát oldalvást nyargalt, míg el nem érte a gyalogutat szegélyező sövényt, aztán majdhogynem egészen sarkon fordult, és átcsapott – szintén oldalvást – a mező túlsó szélén húzódó cserjéshez. Itt megint sarkon fordult, s újra keresztülszelte – oldalvást – a rétet. Minden résziram közelebb hozta a nyaralóhoz. Ellenszél fújt, s ezért folytonos irányváltással közeledhetett csak a kerítéshez,</w:t>
      </w:r>
      <w:r>
        <w:rPr>
          <w:rStyle w:val="FootnoteCharacters"/>
          <w:rStyle w:val="FootnoteAnchor"/>
          <w:rFonts w:eastAsia="Times New Roman CE" w:cs="Times New Roman CE" w:ascii="Times New Roman CE" w:hAnsi="Times New Roman CE"/>
          <w:lang w:val="hu-HU"/>
        </w:rPr>
        <w:footnoteReference w:customMarkFollows="1" w:id="3"/>
        <w:t>*</w:t>
      </w:r>
      <w:r>
        <w:rPr>
          <w:rStyle w:val="FootnoteCharacters"/>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 melynek kapujában jó anyja türelmesen várakozott, míg fiacskája befut.</w:t>
      </w:r>
    </w:p>
    <w:p>
      <w:pPr>
        <w:pStyle w:val="Normal"/>
        <w:spacing w:lineRule="atLeast" w:line="240"/>
        <w:rPr/>
      </w:pPr>
      <w:r>
        <w:rPr>
          <w:rFonts w:eastAsia="Times New Roman CE" w:cs="Times New Roman CE" w:ascii="Times New Roman CE" w:hAnsi="Times New Roman CE"/>
          <w:lang w:val="hu-HU"/>
        </w:rPr>
        <w:t xml:space="preserve">Nem száguldhatott egyenest szembe a széllel. Hisz vitorlás volt, gyorsjáratú teaszállító hajó, a </w:t>
      </w:r>
      <w:r>
        <w:rPr>
          <w:rFonts w:eastAsia="Times New Roman CE" w:cs="Times New Roman CE" w:ascii="Times New Roman CE" w:hAnsi="Times New Roman CE"/>
          <w:i/>
          <w:iCs/>
          <w:lang w:val="hu-HU"/>
        </w:rPr>
        <w:t>Viharmadár.</w:t>
      </w:r>
      <w:r>
        <w:rPr>
          <w:rFonts w:eastAsia="Times New Roman CE" w:cs="Times New Roman CE" w:ascii="Times New Roman CE" w:hAnsi="Times New Roman CE"/>
          <w:lang w:val="hu-HU"/>
        </w:rPr>
        <w:t xml:space="preserve"> John, a bátyja éppen ma reggel jelentette ki, hogy a gőzhajó: bádogskatulyában pöfögő hitvány masina. A vitorlás az igazi, így hát Roger – ha időt vesztett is széles fordulókkal tette meg az utat a domboldal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közel járt a kerítéshez, amikor anyu kezében egy piros levélborítékot és egy kis fehér papírlapot pillantott meg. Rögtön tisztában volt a helyzettel: sürgöny érkezett. Egy pillanatig kísértést érzett, hogy nyílegyenest odafusson. Tudta, hogy sürgöny csak aputól jöhet, és hogy ez bizonyosan válasz arra a levélre, amit anyu írt apunak, no meg arra a sereg írásra, melyben John, Susan, Titty és jómaga mind ugyanazt kérték, persze ki-ki a maga módján. Az ő levele igen rövid volt: „Mondd, apuci, szabad nekem is? Sok puszi Rogertól.” Tittyé már jóval hosszabbra sikerült, hosszabbra még, mint a Johné. Susan nem írt külön levelet, pedig a lányok közül ő volt az idősebb. Csak a nevét firkantotta oda John levele aljára. Anya levele volt a leghosszabb valamennyi közt. Rogernak nem fért a fejébe, mit is lehet egy levélben annyit összeírni. A leveleket mind egy közös borítékban indították útnak, messze ki a nagyvilágba, édesapa után, akinek hajója Máltánál horgonyzott, de Hongkong volt az úticél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 most anyu kezében ott a piros boríték a sürgönyválasszal. Volt egy pillanat, amikor Roger kis híja, hogy nyílegyenest oda nem rohant hozzá. De hát a vitorla az igazi, nem a gőz, ezért hát tovább cikcakkozott, de mintha vitorláival mégis egy kicsit közelebb fordult volna a szélhez. Végül egészen szembenézett vele, mind jobban lassított, anyu oldalánál leállított, aztán farolni kezdett, egy hirtelen lökéssel horgonyt vetett, és révbe 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álasz? – szuszogta kifulladva a szél ellen való küzdelemben. – Azt írja, hogy 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elmosolyodott, és fennhangon olvas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BELEFULLADNAK HA MULYÁK STOP</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NEM MULYÁK ÚGYSEM FULLAD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nnyit jelent, hogy igen?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sz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jelenti, hogy szabad nekem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ha John és Susan magukkal visznek, és ha megígéred, hogy mindig azt teszed, amit monda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 sipított Roger ugrándozva, mint egy kiscsikó, s egy pillanatra egészen megfeledkezett róla, hogy ő tulajdonképpen egy csendes révben horgonyzó vitorl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vannak a többiek? – érdeklődött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Darienen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o-o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d, a szirttetőn. Titty nevezte el így. Onnan ellátni egész a sziget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olly Howe-farm alatt meredek lejtő ereszkedett le egy kis öbölhöz. Ott volt a csónakház meg egy kis kikötőtutaj. Innen fentről nem sok látszott a tóból, mert az öblöt minden oldalról magas szirtek zárták körül. A nyaralótól ösvény vezetett a réten át a csónakházig. A ház körül bekerített térség, onnan kertajtó nyílott a rétre, majd egy másik ösvény ágazott el a fenyves felé, mely sűrű zöldbe borította a domb olda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svény beleveszett az erdő sűrűjébe. Ahogy a gyerekek megérkeztek – idestova két hete –, mindjárt első este felfedezték az utat, egyenesen nekivágtak, és áthatoltak a rengetegen. A túlsó oldalán egy szirttetőre bukkantak, mely meredeken szakadt bele a tóba. Erről a szirttetőről messze elláthattak, végig a tavon. Kanyarogva nyúlt el széles tükre a lankák között, délnek és messzi északnak, s egyre jobban beleveszett a part menti dombok ködös távol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először álltak itt a tetőn, és végigjártatták szemüket a messze vizeken, Titty azonnal elkeresztelte a helyet. Az iskolában hallott egyszer egy verset, igaz, hogy már kipárolgott a fejéből az egész, csak az a kép maradt meg benne, amikor a hajósok először pillantják meg a Csendes-óceánt. A szirttetőt a vers után elkeresztelte „Darien hegyfok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is éppen itt táboroztak a gyerekek, amikor Roger sarkon fordulva áttört az erdő sűrűjén, és a rétre érve meglátta anyut a kapuban, és baj nélkül hazavitorlá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karod elvinni nekik a válas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mondjam azt is, hogy szabad nekem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Add oda a sürgönyt Johnnak, az ő gondja, hogy ne legyetek muly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a sürgönyt visszadugta a borítékba, és odaadta Rogernak. Cuppanós puszit nyomott az arcára, úgy, ahogy volt, lehorgonyzott állapot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él nyolckor vacsora, egy percet se késsetek! És vigyázzatok, fel ne ébresszétek nekem Vicky babát, amikor hazajöttö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köszönt el Roger a matrózfelelettel, és két kézzel felvonta a horgonyt. Megfordult, s cikcakkban visszaindult a réten, hogy jelentse a nagy újsá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nev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leállított és hátrafor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felé szél ellen futottál! – kiáltott le hozzá anyu. – Most hátszéllel haladsz, nem kell ide-oda forduln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persze – helyeselt Roger –, egyenesen hátba kapom. Sóner vagyok, hosszvitorlás bárka, s így mindkét oldalamon egy-egy kifeszített vitorlával repülh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tárta a két karját, akár a vitorlákat, és nyílegyenest siklott lefelé, keresztül a kapun, be a fenyves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rdőbe érve megszűnt vitorlásnak l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mber fenyveserdőben nem vitorlázhat. Felfedező ő, aki elmaradt társaitól, s most lábnyomok után kutat a vadonban, és sasszemmel kémlelődik, nem céloz-e rá mérgezett nyíllal egy bennszülött a fák mögül. Áttört a rengetegen, kijutott a fák közül, s egy kis tisztásra ért, melynek sziklái közt hanga zöldellt. Ez volt a Darien-hegyfok. Körös-körül fák szegélyezték, magas sudaraik között át-átcsillámlott a tó kék vize. Egy sziklarepedésben tűz pislákolt, John piszkálgatta. Susan lekváros kenyereket kent. Titty befészkelte magát két fatörzs közé, és állát felhúzott térdeire fektette. Ő volt az őrszem, aki fürkészve kémlelte a távoli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felpillantott, és meglátta a sürgönyt Roger kezében. Felugrott a tűz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í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a válasz! Szabad, és nekem is szabad, ha engedelmeskedem a parancsaitoknak, és ha te és Susan elvisztek magatokkal. És ha nekem szabad, akkor biztos, hogy Tittynek is szab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átvette a sürgönyt. Titty feltápászkodott és odarobogott. Susan a lekváros kést a kenyér fölé tartotta, hogy egy csepp se vesszen kárba, de abbahagyta a kenést. John felnyitotta a borítékot, s kivette belőle a sürgö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vasd hangosan – mondta Susan. John hangosan olvas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BELEFULLADNAK HA MULYÁK STOP</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NEM MULYÁK ÚGYSEM FULLAD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ljen apu! – kiáltotta John lelkes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jelentsen ez?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ogy szabad! – magyaráz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jelenti, hogy apu véleménye szerint egyikünk se fog vízbe fúlni, és ha valamelyikünk mégis belefullad, azért nem kár. Hadd hulljon a férge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t jelent az, hogy „mulyák, ha nem muly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incs benne. Azt mondja, hogy ha mulyák volnánk, akkor nem lenne kár értünk. Itt pont van, és új mondat kezdődik, és azt mondja: de mert nem vagyunk muly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ugyan… – szólt közbe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nem vagyunk mulyák, akkor kutyabajunk se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pu ezt azért tette bele, hogy anyut megnyugtassa – vélte Susan, és tovább kente a lekváros kenyer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is induljunk! – javasol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a teáskanna új nótába kezdett. Eddig csak pöfögött, de most csendes és állhatatos sistergést hallatott, és szájából hosszú gőzoszlopot eregetett. A víz felforrt. Susan levette a tűzről, s egy csipetnyi teát öntött b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se indulhatunk ma este. Teázzunk meg, aztán írjuk össze, mit viszünk magun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n ponton kellene teázni, ahonnan ellátni a szigetre – javasolta Titty.</w:t>
      </w:r>
    </w:p>
    <w:p>
      <w:pPr>
        <w:pStyle w:val="Normal"/>
        <w:spacing w:lineRule="atLeast" w:line="240"/>
        <w:rPr/>
      </w:pPr>
      <w:r>
        <w:rPr>
          <w:rFonts w:eastAsia="Times New Roman CE" w:cs="Times New Roman CE" w:ascii="Times New Roman CE" w:hAnsi="Times New Roman CE"/>
          <w:lang w:val="hu-HU"/>
        </w:rPr>
        <w:t xml:space="preserve">A bögréket, a teáskannát és a bádogtányért a halom vastag lekváros kenyérrel mind odahordták a sziklafal peremére. A sziget jó mérföldnyire feküdt innen, a tó alsó, déli vége felé. Fái a víz tükrében nézegették magukat. Már tíz nap óta figyelték a gyerekek a szigetet, de a sürgöny tette csak igazán valósággá a számukra. Amikor megérkeztek a nyaralóba, ahol édesanyjuk lakást bérelt a nyárra, és mindjárt első este kijöttek ide, „Titty szirtfokára”, a tó valóságos beltengernek tűnt a szemükben. S amikor a sziget körvonalai kirajzolódtak a messze távolban, mind a négyüket egyszerre ugyanaz a gondolat szállta meg. Nem akármilyen sziget ez. Ez „a sziget”, mely őket várja. Az ő szigetük. Akinek ilyen szigetre lehet kilátása, hogyan is nyugodhatna bele abba, hogy szárazföldön éljen, vetett ágyban háljon. Hazaérve elmesélték édesanyjuknak a felfedezést, és mindjárt kunyorálni kezdtek, hogy az egész család hagyja el másnap a nyaralót, és üssön tábort a szigeten – örök időkre. Csakhogy itt volt ám a kis Vicky, egy dundi kisbaba – olyan, mint az öreg Viktória királynő a képeken –, akivel sajnos ezer dolog van. Anyu nem viheti Vicky babát és dadust táborba, még ha a legfinomabb lakatlan szigetről van is szó. Őket sem engedheti el egyedül, apu beleegyezése nélkül. John és Susan jól értett ugyan a vitorla kezeléséhez, de Titty és Roger csak tavaly lettek beavatva a vitorlázás titkaiba, amikor apu hazajött szabadságra. A nyaraló alatt, a csónakházban ott vol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y könnyű kis vitorlás csónak, és pihent ott egy nagy, nehéz evezős ladik is. De hát ki nyúlna evezőhöz, ha már egyszer vitorláson ült? Ha nem lenne a sziget meg a vitorlák, és ha a tó nem volna olyan mérhetetlen nagy, a gyerekek bizonyára boldogan evezgetnek a csónakház körül. De amikor itt van a tó, ez a nagy óceán, aztán a csónakházban ez a tizennégy láb hosszú vitorlás, no meg ez a fákkal borított sziget, mely felfedezőire vár, nem is érdemes egyébre gondolni, mint hogy a vitorlásukon felfedező útra indulja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megírták a leveleket, el is küldték és nap nap után ott tanyáztak a Darien-szirttetőn, reggeltől napestig, éppen csak éjszakára tértek haza a nyaralóba. Anyuval már csónakáztak a tavon, de sose eveztek a sziget felé, hogy ne rontsák el előre a felfedező utat. De ahogy múltak a napok a levelek elküldése óta, egyre jobban párolgott elfelé a reménységük. Úgy tekintettek már a szigetre, mint mikor a vonat ablakából visszanézünk a tovatűnő tájra, amelynek életét sosem fogjuk megismerhetni. És most egyszerre valóság lett az egészből. Ők lesznek a sziget urai! Maguk használhatják a vitorlást! Kirepülhetnek a csendes kis öbölből, túl a szirteken, végig a tavon, el a messze szigetre. Kiköthetnek a partján, és ott tanyázhatnak mindaddig, amíg csak újból nem pakolják a koffereket, és vissza nem kell menni a városba, vissza az iskolába és a leckékhez. Olyan jó hír volt ez, hogy valósággal ünnepi hangulat fogott el mindenk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ly csendben fogyasztották el a lekváros kenyeret. A közeli napok végtelen lehetőségeibe egészen beleszédültek.</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nak a vitorlázás járt a fejében, s egyre azt forgatta magában, vajon mire telik a tudományából. Susant az éléstár és a konyha gondjai foglalták el. Titty a szigetre gondolt, a korallokra, a rejtett kincsekre; a lábnyomokra a homokban. Roger buksijában egyetlen gondolat motoszkált, hogy hál’ istennek ő is velük mehet! Most érezte először, milyen jó dolog, hogy már nem ő a kisbaba a családban. Vicky a család bébije. Vicky az, aki otthon marad, ő, Roger, mint a hajó legénységének egyik reménydús tagja, kivitorlázik az ismeretlen nagyvilág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is John papírt és ceruzát kotort elő a zsebé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rjuk meg a hajószerződ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mindannyian bekebelezték a lekváros kenyeret, így hát John megfordította a bádogedényt, rátette a papirost, végighasalt a sziklán, és írni kezd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A vitorlás neve: </w:t>
      </w:r>
      <w:r>
        <w:rPr>
          <w:rFonts w:eastAsia="Times New Roman CE" w:cs="Times New Roman CE" w:ascii="Times New Roman CE" w:hAnsi="Times New Roman CE"/>
          <w:i/>
          <w:iCs/>
          <w:lang w:val="hu-HU"/>
        </w:rPr>
        <w:t>Fecsk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lomása: Holly How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ulajdonos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 a tulajdonos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káció végéig mindenesetre mi – vél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írom majd oda: Walker Rt. Ebben mindnyájan benne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írta is:</w:t>
      </w:r>
    </w:p>
    <w:p>
      <w:pPr>
        <w:pStyle w:val="Normal"/>
        <w:spacing w:lineRule="atLeast" w:line="240"/>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Tulajdonosok: </w:t>
      </w:r>
      <w:r>
        <w:rPr>
          <w:rFonts w:eastAsia="Times New Roman CE" w:cs="Times New Roman CE" w:ascii="Times New Roman CE" w:hAnsi="Times New Roman CE"/>
          <w:i/>
          <w:iCs/>
          <w:lang w:val="hu-HU"/>
        </w:rPr>
        <w:t>Walker Rt.</w:t>
      </w:r>
      <w:r>
        <w:rPr>
          <w:rFonts w:eastAsia="Times New Roman CE" w:cs="Times New Roman CE" w:ascii="Times New Roman CE" w:hAnsi="Times New Roman CE"/>
          <w:lang w:val="hu-HU"/>
        </w:rPr>
        <w: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lá meg odabiggyesz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Kapitány: </w:t>
      </w:r>
      <w:r>
        <w:rPr>
          <w:rFonts w:eastAsia="Times New Roman CE" w:cs="Times New Roman CE" w:ascii="Times New Roman CE" w:hAnsi="Times New Roman CE"/>
          <w:i/>
          <w:iCs/>
          <w:lang w:val="hu-HU"/>
        </w:rPr>
        <w:t>John Walk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Kormányos: </w:t>
      </w:r>
      <w:r>
        <w:rPr>
          <w:rFonts w:eastAsia="Times New Roman CE" w:cs="Times New Roman CE" w:ascii="Times New Roman CE" w:hAnsi="Times New Roman CE"/>
          <w:i/>
          <w:iCs/>
          <w:lang w:val="hu-HU"/>
        </w:rPr>
        <w:t>Susan Walk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atróz: </w:t>
      </w:r>
      <w:r>
        <w:rPr>
          <w:rFonts w:eastAsia="Times New Roman CE" w:cs="Times New Roman CE" w:ascii="Times New Roman CE" w:hAnsi="Times New Roman CE"/>
          <w:i/>
          <w:iCs/>
          <w:lang w:val="hu-HU"/>
        </w:rPr>
        <w:t>Titty Walker</w:t>
      </w:r>
    </w:p>
    <w:p>
      <w:pPr>
        <w:pStyle w:val="Normal"/>
        <w:spacing w:lineRule="atLeast" w:line="240"/>
        <w:rPr/>
      </w:pPr>
      <w:r>
        <w:rPr>
          <w:rFonts w:eastAsia="Times New Roman CE" w:cs="Times New Roman CE" w:ascii="Times New Roman CE" w:hAnsi="Times New Roman CE"/>
          <w:lang w:val="hu-HU"/>
        </w:rPr>
        <w:t xml:space="preserve">Hajósinas: </w:t>
      </w:r>
      <w:r>
        <w:rPr>
          <w:rFonts w:eastAsia="Times New Roman CE" w:cs="Times New Roman CE" w:ascii="Times New Roman CE" w:hAnsi="Times New Roman CE"/>
          <w:i/>
          <w:iCs/>
          <w:lang w:val="hu-HU"/>
        </w:rPr>
        <w:t>Roger</w:t>
      </w:r>
      <w:r>
        <w:rPr>
          <w:rFonts w:eastAsia="Times New Roman CE" w:cs="Times New Roman CE" w:ascii="Times New Roman CE" w:hAnsi="Times New Roman CE"/>
          <w:lang w:val="hu-HU"/>
        </w:rPr>
        <w: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indenki adja az aláírását a neve mel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ennyien aláír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kormányos úr – mondta John, a parancsn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ram – kérdezte Susan tisztelettudóan –, mit gondol, mennyi időbe telik, míg tengerre szállha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lső széllel indul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 véleménye a legénységi állomány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nnél pompásabb fickókkal még sose volt dolg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nak-e ús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a matróz jó úszó, Roger, a hajósinas még mindig a víz fenekén tartja az egyik láb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em szépen, én néha fel is emelem a lábam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kell tanulni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hát a lehető legrövidebb időn belül annyira kell vinned, hogy a lábad soha ne érjen föld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jnye, Roger, nem jól mondtad – szólt rá Titty. – „Igen, igen, uram.” Így kell mond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nem mindig így mondom. Édesanyának is így mond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gy kell felelned a kapitánynak meg a kormányosnak. Talán még nekem is. De lássuk csak, mivel a legénység mindössze két főből áll, mégiscsak furcsa volna, ha ők is uraznák egym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még papirosod?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a távirat hátlap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desanya nem fog haragudni, ha a hátára írunk. Lehetetlen az első széllel indulnunk. Előbb elő kell készíteni mindent. Vegyük jegyzékbe, mire van szük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ránytű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ásüst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Zászló – mondta Titty. – Majd csinálok egyet, amin fecske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átra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sszelátó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bas, bögre, kés, villa, tea, cukor, tej – hadarta Susan, és olyan sebesen írt, hogy csak úgy kapart a papír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nala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vették sorra a holmikat, aztán megakadtak, majd megint eszükbe jutott valami; míg csak tele nem lett a sürgöny há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fogyott a papír. Még a hajószerződés hátát is teleírtam. Csuda vigye ezt a jegyzéket. Induljunk, és kérjük el anyutól a csónakház kulc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desanya már ott várt az ajtóban, és ujját pisszegve az ajkához emel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itt, Vicky baba már alszik! Csendben gyertek be, kész a vacso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MINDEN KELL EGY FELFEDEZŐÚ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szerződés lefektetése, bár fontos, de azért mégiscsak elenyészően csekély része egy felfedező úthoz szükséges előkészületeknek. Még sok minden teendő volt hátra. Szerencsére anyu már majdnem elkészült a sátrakkal.</w:t>
      </w:r>
    </w:p>
    <w:p>
      <w:pPr>
        <w:pStyle w:val="Normal"/>
        <w:spacing w:lineRule="atLeast" w:line="240"/>
        <w:rPr/>
      </w:pPr>
      <w:r>
        <w:rPr>
          <w:rFonts w:eastAsia="Times New Roman CE" w:cs="Times New Roman CE" w:ascii="Times New Roman CE" w:hAnsi="Times New Roman CE"/>
          <w:lang w:val="hu-HU"/>
        </w:rPr>
        <w:t xml:space="preserve">Alighogy elküldték a leveleket, édesanya arra a meggyőződésre jutott, hogy a legelső, amire szükség lesz, ha megjön apus engedélye: egy-két sátor. Ha pedig nem egyezik bele, úgyis szárazföldi táborozásra kerül a sor. Ezért hát megvette a hozzávalókat, és sátorkészítéssel töltötte napjait, miközben a dundi Vicky baba ott szundikált mellette, többi csemetéje pedig a csónakház környékén horgászott, vagy még inkább a Darien-szirttetőn táborozott. Ezen az éjszakán, minekutána John kapitán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arancsnoka és Susan kormányos a legénységgel együtt ágyba bújtak, anyu elkészült mindkét sátorr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nap reggeli után John és Susan, édesanya segédletével, Titty bámészkodása és Roger lábatlankodása közepette felhúzták az egyik sátrat két fa között a kertben. Ennél egyszerűbb sátrat el se lehet képzelni. Volt egy háromszögű hátlapja. A hátlaphoz oda voltak varrva az oldallapok, a fonákján mindegyiknek kötél volt odaöltve a ponyvához. A kötél két vége két fatörzshöz volt erősítve, és jól kifeszítette a sátrat. Nem kellett ide sátorpózna. A hátlap és az oldallapok aljára jókora zsebeket varrt anyu, ezeket majd megrakják kövekkel. Sziklás terepen, ahol nem lehet cöveket verni a talajba, jól beválik az ilyesmi. A sátor homlokzatán két ponyvalap lebegett, ezek az oldallapokhoz voltak hozzávarrva. Fel lehetett őket göngyölni, és félre lehetett kötni az útból két pár madzagga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is kéne sátrakat magunkkal vinni – tűnődött John. – Úgy kéne sátrat verni, egy vitorlával, amit a vitorlarúdon keresztülfektetünk. Megtámasztjuk két pár evezővel a két végét. Az ám, csakhogy egy sátor nem elég, kettőhöz pedig négy pár evező és két jókora vitorla szüksége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ek pedig csak egy kis vitorlája van és egy pár evezője. Így hát mégiscsak jobb az afféle sát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en jó kis sátrak ezek – vélte anyu is –, csak ne legyen vihar! Édesapa meg én fiatalkorunkban de sokszor éjszakáztunk ilyen sátor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omolyan pillantott édesanyj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ndd, anyu, igazán öreg vagy 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hát nem éppen – mosolygott anyu –, de akkor mindenesetre még fiatalabb vol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két négyszögletes vízhatlan pokrócot vásárolt fenéklapnak, mindegyik sátor számára egyet. Az egyiket kiterítették a sátorban, aminek most tartották a főprób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vigyázzatok, hogy a pokróc széle ne lógjon ki a sátorból, mert ha megered az eső, egyszerre csak arra ébredtek, hogy szép kis pocsétában feküsztö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ennyien bebújtak a sátor alá, és letelepedtek a földre terített pokrócra. Titty elkérte Vicky babát a dadustól, s őt is becipelte. Susan belülről összehúzta az ajtószárny gyanánt működő sátorlap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lyen pompás sátorral akár a világ végén is tanyázhatunk – véleked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közelebb már a szigeten verjük fel – tervezgetett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és a matracok? – kérdezte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króc is megtes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nem elég meleg, meg találtok hűlni. A meghűlés komisz dolog, hát még egy elhagyott szigeten. Nem, megtöltünk egypár szalmazsákot, majd azon aludhattok. Ha ráteszitek a pokrócra, és úgy feküsztök rá, és jól bebugyoláljátok magatokat, kutya bajotok se lesz.</w:t>
      </w:r>
    </w:p>
    <w:p>
      <w:pPr>
        <w:pStyle w:val="Normal"/>
        <w:spacing w:lineRule="atLeast" w:line="240"/>
        <w:rPr/>
      </w:pPr>
      <w:r>
        <w:rPr>
          <w:rFonts w:eastAsia="Times New Roman CE" w:cs="Times New Roman CE" w:ascii="Times New Roman CE" w:hAnsi="Times New Roman CE"/>
          <w:lang w:val="hu-HU"/>
        </w:rPr>
        <w:t xml:space="preserve">John kapitány alig várta, hogy felvonhass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itorl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jünk le a kikötőbe, és hozzuk rendbe a hajót. Ugye, anyu, most rögtön vízre ereszthetj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de első alkalommal én is szeretnék veletek m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ssék csak, tessék. Te leszel Erzsébet angol királynő, aki szemlét tart a greenwichi kikötőben az Indiába induló hajóhad fe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elnevette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nem tesz semmit, hogy nincs vörös hajad – vigaszta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neki, gyerekek. De Vicky babát itthon hagyjuk a dadussal.</w:t>
      </w:r>
    </w:p>
    <w:p>
      <w:pPr>
        <w:pStyle w:val="Normal"/>
        <w:spacing w:lineRule="atLeast" w:line="240"/>
        <w:rPr/>
      </w:pPr>
      <w:r>
        <w:rPr>
          <w:rFonts w:eastAsia="Times New Roman CE" w:cs="Times New Roman CE" w:ascii="Times New Roman CE" w:hAnsi="Times New Roman CE"/>
          <w:lang w:val="hu-HU"/>
        </w:rPr>
        <w:t xml:space="preserve">Erre aztán mindannyian kibújtak a sátor alól. A dundi Vicky babát visszarakták a dadus karjaiba, és Erzsébet angol királynő levonult a csónakházhoz, kíséretéb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evű vitorlás hajó parancsnokával. John kapitánnyal tartott Susan kormányos, Titty matróz és Roger hajósinas is, aki közben előreszaladt, hogy a nagy kulccsal kinyissa a csónakházat.</w:t>
      </w:r>
    </w:p>
    <w:p>
      <w:pPr>
        <w:pStyle w:val="Normal"/>
        <w:spacing w:lineRule="atLeast" w:line="240"/>
        <w:rPr/>
      </w:pPr>
      <w:r>
        <w:rPr>
          <w:rFonts w:eastAsia="Times New Roman CE" w:cs="Times New Roman CE" w:ascii="Times New Roman CE" w:hAnsi="Times New Roman CE"/>
          <w:lang w:val="hu-HU"/>
        </w:rPr>
        <w:t xml:space="preserve">A csónakház kőből épült, mindkét oldalán keskeny kőparttal s egy kis kikötőtutajjal, amely belenyúlt a tóba. Rogernak már sikerült kinyitni az ajtót, bár kemény birkózása volt a rozsdás zárral. Benn termett, és alapos szemlét tarto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ölött. Pompás kis vitorlás volt ez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ekély vízre való jószág, amely derekas szolgálatot tesz apály idején, zátonyok között is. A legtöbb vitorlás csónaknak süllyeszthető kormánytőkéje van, ha ezt leeresztik, sokkal könnyebb szél ellen vitorlázn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ek nem volt ilyen tőkéje, a kílje</w:t>
      </w:r>
      <w:r>
        <w:rPr>
          <w:rStyle w:val="FootnoteCharacters"/>
          <w:rStyle w:val="FootnoteAnchor"/>
          <w:rFonts w:eastAsia="Times New Roman CE" w:cs="Times New Roman CE" w:ascii="Times New Roman CE" w:hAnsi="Times New Roman CE"/>
          <w:lang w:val="hu-HU"/>
        </w:rPr>
        <w:footnoteReference w:customMarkFollows="1" w:id="4"/>
        <w:t>*</w:t>
      </w:r>
      <w:r>
        <w:rPr>
          <w:rFonts w:eastAsia="Times New Roman CE" w:cs="Times New Roman CE" w:ascii="Times New Roman CE" w:hAnsi="Times New Roman CE"/>
          <w:lang w:val="hu-HU"/>
        </w:rPr>
        <w:t xml:space="preserve"> mégis aránylag mélyebb volt, mint más hasonló kis hajóé. 13-14 láb hosszú és meglehetősen széles csónak volt. Benne feküdt az árboc, és mellette a vitorlarúdra takarosan felcsavarva a vitorla és egy pár rövid evező.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év a farára volt festve.</w:t>
      </w:r>
    </w:p>
    <w:p>
      <w:pPr>
        <w:pStyle w:val="Normal"/>
        <w:spacing w:lineRule="atLeast" w:line="240"/>
        <w:rPr/>
      </w:pPr>
      <w:r>
        <w:rPr>
          <w:rFonts w:eastAsia="Times New Roman CE" w:cs="Times New Roman CE" w:ascii="Times New Roman CE" w:hAnsi="Times New Roman CE"/>
          <w:lang w:val="hu-HU"/>
        </w:rPr>
        <w:t xml:space="preserve">John kapitány és legénysége gyöngéd pillantásokkal simogatták végi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Most már egészen a sajátjuknak tekintett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lesz, ha kivontatjátok, és hozzákötitek a tutajhoz, amíg felállítjuk az árbocot – tanácsolta Erzsébet angol királynő. – Nem tudjátok kivontatni, ha a csónakházban állítjátok fel az árbocot, az ajtógerenda túl alacsony.</w:t>
      </w:r>
    </w:p>
    <w:p>
      <w:pPr>
        <w:pStyle w:val="Normal"/>
        <w:spacing w:lineRule="atLeast" w:line="240"/>
        <w:rPr/>
      </w:pPr>
      <w:r>
        <w:rPr>
          <w:rFonts w:eastAsia="Times New Roman CE" w:cs="Times New Roman CE" w:ascii="Times New Roman CE" w:hAnsi="Times New Roman CE"/>
          <w:lang w:val="hu-HU"/>
        </w:rPr>
        <w:t xml:space="preserve">John kapitány beszállt a hajóba. Susan kormányos megoldotta a kötelet, és ketten együtt kivontat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a csónakházból. Susan a kötelet a tutaj orrán levő vaskarikához erősítette. Ő is bemász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mászhatok én is?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Titty és én megvárjuk, amíg ketten felszerelik a vitorlát – mondta Erzsébet angol királynő. – Hadd legyen helyük a szabad mozgásra. Ha mi is beszállunk, csak útban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 kiáltott át John –, vitorlarúdja is van! És zászlókötelei is vannak az árbocon, amire felvonhatjuk a hajólobog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is zászlórudat emelt a magasba, egy háromszögletű zászlócska fityegett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kal szebb zászlót készítek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lesz, ha elhozod magaddal, hogy biztos légy a méretben – tanácsolta Erzsébet angol királyn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Susan sokat vitorláztak már életükben, de azért mindig akad egy csomó tanulságos dolog egy csónakon, amin most először fognak vízre szál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öl nincs árbockötele – állapította meg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ssam csak – mondta Erzsébet angol királynő –, ezeknek a kis csónakoknak gyakran hiányzik az árboctámasztó kötelük. Ott az ülődeszka alatt, ahová az árbocot állítottad, nem látsz egy kis cölöpö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ttőt is – tapogatta meg John a cölöpö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onjátok már fel a vitorlát, hadd lássuk, hogyan működik – javasolta Erzsébet angol királynő.</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gondoltok, az igazi Erzsébet angol királynő is értett a hajókhoz?</w:t>
      </w:r>
      <w:r>
        <w:rPr>
          <w:rStyle w:val="FootnoteCharacters"/>
          <w:rStyle w:val="FootnoteAnchor"/>
          <w:rFonts w:eastAsia="Times New Roman CE" w:cs="Times New Roman CE" w:ascii="Times New Roman CE" w:hAnsi="Times New Roman CE"/>
          <w:lang w:val="hu-HU"/>
        </w:rPr>
        <w:footnoteReference w:customMarkFollows="1" w:id="5"/>
        <w:t>*</w:t>
      </w:r>
      <w:r>
        <w:rPr>
          <w:rFonts w:eastAsia="Times New Roman CE" w:cs="Times New Roman CE" w:ascii="Times New Roman CE" w:hAnsi="Times New Roman CE"/>
          <w:lang w:val="hu-HU"/>
        </w:rPr>
        <w:t xml:space="preserve">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igazi Erzsébet angol királynő nem nevelkedett Sydney kikötővárosában, mint 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előkészítette a vitorlát. A kötél végén hurok volt, ezt rá kellett akasztani egy vaskarikára fűzött kampóra. Ez a vitorlakarika, amely a vitorlához erősítve fel- és lefut az árbocon. John a vitorlakarikára akasztotta a hurkot, és megfeszítette a vitorlakötelet. A barna vitorla felröppent az árboc tetejére. John a vitorlaköteleket az ülőpad alatti cölöpökhöz erősí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hát rendben volnánk – szólt át Erzsébet angol királynő a tutajról. – Beszállhatok, parancsnok úr?</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Tessék – mondta John kapitány –, de most egy percig nem vagy Erzsébet angol királynő. Most fut előszö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em érünk rá királynőkkel törődni.</w:t>
      </w:r>
    </w:p>
    <w:p>
      <w:pPr>
        <w:pStyle w:val="Normal"/>
        <w:spacing w:lineRule="atLeast" w:line="240"/>
        <w:rPr/>
      </w:pPr>
      <w:r>
        <w:rPr>
          <w:rFonts w:eastAsia="Times New Roman CE" w:cs="Times New Roman CE" w:ascii="Times New Roman CE" w:hAnsi="Times New Roman CE"/>
          <w:lang w:val="hu-HU"/>
        </w:rPr>
        <w:t xml:space="preserve">Titty, Roger és anyu lemásztak a pallóról és beszállt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 mely feszülő vitorlával útra készen vára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nem tartanád a kormányt, amíg én leoldom a csóna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én! Királynő vagy nem királynő, én most utas vagyok, és látni akarom, hogyan boldogultok maga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Kormányos úr, legyen szíves jöjjön előre, és oldja el a csónakot. Küldje a legénységet a fenékre, hogy a vitorlarúd meg ne üsse a fejü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Ti ketten kuporodjatok le a fenékre – adta ki a parancsot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sinas és a matróz lekuporodtak a csónak fenekébe, és fejüket a sánc szintje alatt tartották. John megragadta a kormányrudat. Susan leoldotta a hajókötelet a tutaj karikájáról, és megfogta a kari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 – jelentett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lereszteni! – vezényelt a kapitány, s egy másodperc múlv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ár szelte is a vi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igetre megyünk? – kérdezte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 mondta anyu –, túl sok időbe telne az út oda-vissza. Ha holnap reggel csakugyan el akartok indulni, még nagyon sok dolgunk van. Csak vitorlázzunk egy kicsit szél ellen, aztán gyorsan vissza a szalmazsákokhoz meg a többi holmihoz, amire szükségetek lesz.</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róbaútja így csak nagyon rövid ideig tartott. John folytonosan irányt váltva vitte a szél ellen, úgy, mint ahogy Roger tegnap felfelé cikcakkozott a réten. Aztán visszafordultak és hazaröpültek, hogy a víz csak úgy tajtékzott körülöttü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Parancsnok úr, a hajó állapota kifogástalan – jelentette ki anyu, amiko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újra kikötött a tutajnál. Susan és John bevették a vitorlát, leeresztették az árbocot, és bevontat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csónakház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jószág – állapította meg John kapitány elégedet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p hátralevő része sürgős teendőkkel telt el. Anyu zsákvászonból huzatokat varrt a szalmazsákokra. Titty magával hozta a házba a kis zászlórudat, és a maradék kanavászból háromszögletű zászlót szabott ki, anyu egy darab papírra szép fecskemadarat rajzolt. Titty elővett egy kiszolgált kék tornabugyit, és kivágta a szabásminta után. A formát ráfektette a fehér zászlóra, és a minta alatt ügyesen kivágta a vásznat úgy, hogy a fecske rajza éppen beleillett. Aztán nagy öltésekkel belevarrta. Kész volt a pompás kis zászló, melynek fehér mezőjében kitárt szárnyú sötétkék fecskemadár lebegett. A fecskét a lobogó mindkét oldalán egyformán jól lehetett látni. Ezután ráerősítette a zászlót a drótból csavart kis zászlórúdra, a régi helyébe. Most már aztán igazán felröppenhet az árboc csúcs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és Susan kormányos összeszedték a legszükségesebb felszerelést, és kihúzták a listából, amit egyelőre nélkülözhetnek. A leltárjegyzék vacsora után alaposan megnövekedett. Roger egész nap ide-oda talpalt a csónakház és a farm között. Lehordta azokat a tárgyakat, amelyekről egyhangúan kimondták, hogy semmi szín alatt sem hagyhatók otthon. Mindezeket a holmikat Jackson néni, a majoros felesége adta kölcsön nagylelkűen. A kormányos legsürgősebb teendője a tábori konyha berendezése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legfontosabb, hogy egy tejeskannátok legyen – állapította meg Jackson né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meg egy lábasunk meg egy rántottasütőnk – tette hozzá Susan kormányos, belepillantva a jegyzékbe. – Nekem a rántotta a legerősebb oldal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nézd csak – csodálkozott Jackson néni –, legtöbb ember nem viszi tovább a kemény tojás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ról nem is beszélve – mondta a kormányos elégedet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gondoskodni kellett késekről, villákról, tányérokról, bögrékről meg kanalakról, aztán még néhány nagyobb bádogszelencéről, amibe mindenféle elemózsia belefér, és néhány kisebb dobozról teának, sónak, cukor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ukornak kell a legnagyobb szelence – vélte Roger, aki éppen most fordult az öbölből, és várta az újabb rakom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bizony még tésztát is akartok sütni – csapta össze a kezét Jackson né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azt már aligh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nyhaasztalon halomra nőtt a sok holmi, és Susan az egyes tételeket sorra kihúzta a jegyzék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Titty bejöttek a szobába, hogy az új zászlóval elbüszkélkedjenek, és hogy megállapítsák, mennyire haladt a mun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lesz a doktor?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ajóorvos – javította ki Titty. – A hajón ez a neve a doktor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leszel – fordult John Susanhoz. – Te vagy a kormányos, ez a kormányos dolga. Ő szokott tánclépésekkel bejönni a színpadra, és megkérdezi: „Nos, hogy van a kezetek, lábatok, tüdőtök, májatok, minden csontotok?” Nem emléksz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magunkkal kéne vinni egypár pólyát meg porokat meg több effél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hogyis kell – vélekedett Titty. – Elhagyott szigeteken mindent füvekkel szokás gyógyítani. Meglátjátok, majd lesz mindenféle betegségünk: váltóláz, dögvész meg más nyavalyák, amikre úgyse jó az orvosság. Majd úgy gyógyítunk mindent füvekkel, ahogy a bennszülöttektől tanul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desanya ebben a percben rájuk nyitotta az ajtót, és eldöntötte a vit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rvosságot, azt nem! Akinek orvosra van szüksége, az betegállományba kerül, és hazajön betegszabadság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igen, ha igazán komoly a baj – ellenkezett Titty –, de egy kis pestisünk meg váltólázunk csak lehet nekünk egyedül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szólalt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térképre nincs szük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nek erre az volt a megjegyzése, hogy ugyan mi szükség térképre, amikor az óceánnak ez a része még fel sincs kutat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en éppen azok a legizgalmasabb atlaszok, amelyeken üres foltok vannak, és bele van írva, hogy felderítetlen terü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kérlek, mi nem sok hasznát vennénk az ilyen atlasz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iscsak jó volna valami térképféle – vetette közbe John. – Nem baj, ha nem is vágnak az elnevezések. Majd kitalálunk jó földrajzi nev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kadt is egy térkép a háznál, egy helyi útikönyvben. Titty szerint nem is volt ez igazi térkép. De John azt mondta, hogy ez is megteszi, és Jackson néni azt mondta, hogy magukkal vihetik ugyan, de jól vigyázzanak rá, és száraz helyen tartsák. Ez persze azt jelentette, hogy még egy dobozra van szükség a szárazon tartandó holmik számára. Az útikönyv mellé betettek még néhány irkát meg a hajónaplót és egypár levélpapírt, hazaküldendő tudósítások számára. A hajókönyvtár is kapott helyet. Titty a vendégszoba egyik polcán felfedezett egy német szótárt, egy nyaralóvendég hagyhatta itt valamik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le van idegen szavakkal – jegyezte meg. – Jó hasznát vesszük majd a bennszülöttekkel való tárgyalásoknál.</w:t>
      </w:r>
    </w:p>
    <w:p>
      <w:pPr>
        <w:pStyle w:val="Normal"/>
        <w:spacing w:lineRule="atLeast" w:line="240"/>
        <w:rPr/>
      </w:pPr>
      <w:r>
        <w:rPr>
          <w:rFonts w:eastAsia="Times New Roman CE" w:cs="Times New Roman CE" w:ascii="Times New Roman CE" w:hAnsi="Times New Roman CE"/>
          <w:lang w:val="hu-HU"/>
        </w:rPr>
        <w:t xml:space="preserve">A végén a szótár mégiscsak otthon maradt, mert túl nagy volt és nehéz, és talán nincs is benne a bennszülöttek helyes nyelvjárása. Helyette Titty </w:t>
      </w:r>
      <w:r>
        <w:rPr>
          <w:rFonts w:eastAsia="Times New Roman CE" w:cs="Times New Roman CE" w:ascii="Times New Roman CE" w:hAnsi="Times New Roman CE"/>
          <w:i/>
          <w:iCs/>
          <w:lang w:val="hu-HU"/>
        </w:rPr>
        <w:t>Robinson Crusoe</w:t>
      </w:r>
      <w:r>
        <w:rPr>
          <w:rFonts w:eastAsia="Times New Roman CE" w:cs="Times New Roman CE" w:ascii="Times New Roman CE" w:hAnsi="Times New Roman CE"/>
          <w:lang w:val="hu-HU"/>
        </w:rPr>
        <w:t>-t csomagolta 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megmondja pontosan, mi a teendő egy lakatlan szigeten.</w:t>
      </w:r>
    </w:p>
    <w:p>
      <w:pPr>
        <w:pStyle w:val="Normal"/>
        <w:spacing w:lineRule="atLeast" w:line="240"/>
        <w:rPr/>
      </w:pPr>
      <w:r>
        <w:rPr>
          <w:rFonts w:eastAsia="Times New Roman CE" w:cs="Times New Roman CE" w:ascii="Times New Roman CE" w:hAnsi="Times New Roman CE"/>
          <w:lang w:val="hu-HU"/>
        </w:rPr>
        <w:t xml:space="preserve">John a </w:t>
      </w:r>
      <w:r>
        <w:rPr>
          <w:rFonts w:eastAsia="Times New Roman CE" w:cs="Times New Roman CE" w:ascii="Times New Roman CE" w:hAnsi="Times New Roman CE"/>
          <w:i/>
          <w:iCs/>
          <w:lang w:val="hu-HU"/>
        </w:rPr>
        <w:t>Tengerész kézikönyvé</w:t>
      </w:r>
      <w:r>
        <w:rPr>
          <w:rFonts w:eastAsia="Times New Roman CE" w:cs="Times New Roman CE" w:ascii="Times New Roman CE" w:hAnsi="Times New Roman CE"/>
          <w:lang w:val="hu-HU"/>
        </w:rPr>
        <w:t xml:space="preserve">t és a </w:t>
      </w:r>
      <w:r>
        <w:rPr>
          <w:rFonts w:eastAsia="Times New Roman CE" w:cs="Times New Roman CE" w:ascii="Times New Roman CE" w:hAnsi="Times New Roman CE"/>
          <w:i/>
          <w:iCs/>
          <w:lang w:val="hu-HU"/>
        </w:rPr>
        <w:t>Balti-tengeri révkalauz</w:t>
      </w:r>
      <w:r>
        <w:rPr>
          <w:rFonts w:eastAsia="Times New Roman CE" w:cs="Times New Roman CE" w:ascii="Times New Roman CE" w:hAnsi="Times New Roman CE"/>
          <w:lang w:val="hu-HU"/>
        </w:rPr>
        <w:t xml:space="preserve"> című szakmunka harmadik kötetét vitte magával. Mind a két könyv valaha édesapáé volt, és John még szünidőben is magával hordta.</w:t>
      </w:r>
    </w:p>
    <w:p>
      <w:pPr>
        <w:pStyle w:val="Normal"/>
        <w:spacing w:lineRule="atLeast" w:line="240"/>
        <w:rPr/>
      </w:pPr>
      <w:r>
        <w:rPr>
          <w:rFonts w:eastAsia="Times New Roman CE" w:cs="Times New Roman CE" w:ascii="Times New Roman CE" w:hAnsi="Times New Roman CE"/>
          <w:lang w:val="hu-HU"/>
        </w:rPr>
        <w:t xml:space="preserve">Susan kormányos </w:t>
      </w:r>
      <w:r>
        <w:rPr>
          <w:rFonts w:eastAsia="Times New Roman CE" w:cs="Times New Roman CE" w:ascii="Times New Roman CE" w:hAnsi="Times New Roman CE"/>
          <w:i/>
          <w:iCs/>
          <w:lang w:val="hu-HU"/>
        </w:rPr>
        <w:t>Az ínyesmester ezer receptje kis háztartások számára</w:t>
      </w:r>
      <w:r>
        <w:rPr>
          <w:rFonts w:eastAsia="Times New Roman CE" w:cs="Times New Roman CE" w:ascii="Times New Roman CE" w:hAnsi="Times New Roman CE"/>
          <w:lang w:val="hu-HU"/>
        </w:rPr>
        <w:t xml:space="preserve"> című kézikönyvet tartotta nélkülözhetetlen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égén, amikor már mindent halomra hordtak a csónakházba, és Roger meg Titty számára elkövetkezett a lefekvés ideje, tisztikar és legénység kivonult a szirttetőre, hogy még egy utolsó pillantást vessen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p a nyugati dombok mögött lenyugvóban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éke és nyugalom honolt a tájon. A messze távolból kirajzolódtak a sziget körvonalai. A tó csendes tükre, melyet szellő se borzolt, beleolvadt a leszálló est kékes köd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om elhinni, hogy valaha igazán partra fogunk ott szállni – sóhajt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fogunk, ha nem kapunk reggel jó szelet – aggódott John kapitány. – Jó lesz, ha fütyültök egy kis szél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és Roger egész úton hazafelé egyre-másra fütyörészték a legszebb nótákat. Mire a nyaralóhoz értek, a bükkfák levelei megrezdültek a fejük fe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játok, itt van már a szelünk. Keljetek fel reggel jó korán. Fütyörésszünk még egy kicsit reggeli elő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TBAN A SZIGET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Nagyon kevés hely marad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n, mire a csónakház mellett, a mólóról berakodtak. A főevezőpad alá helyezték a nagy bádogdobozt, ebben voltak a könyvek és a levélpapír meg egyéb szárazon tartandó holmi, mint például a hálópizsamák. Ebben a dobozban volt a kis aneroid barométer is. John az iskolában nyerte mint jutalomdíjat, s egy lépést se tett volna nélküle. Az elülső evezőpad alatt az árboc két oldalán kaptak helyet a kétszersültes dobozok, bennük kenyér, tea, cukor, só, keksz, konzervgulyás, szardínia, egy csomó tojás szépen, egyenként becsomagolva papírba, hogy össze ne ütődjenek, s egy nagy rúd ánizskenyér. A hajó orrában, szemközt az árboccal, a horgony meg egy vaskos köteg hajókötél hevert. Hamar rájöttek arra, hogy a vastag tekercs pompás szolgálatot tehet. Ez lesz az árbockosár, amibe Roger, a hajósinas beleül. Aztán itt volt a két pokróc, ezekbe tekerték bele a sátorlapokat, és jól körülkötözték a sátorkötelekkel. A pokrócokat meg a sátrakat az árboc mögé rakták. Ahol még hely volt a hajófenékben, oda kerültek a zsákok, amikbe takarókat és ágyhuzatokat gyömöszöltek. A sok egyéb cókmókot beledugdosták a rések közé, mint például a rántottasütőt meg a pecsenyesütő tepsit, a teáskannát meg egy nagy istállólámpást. Nagy nehezen bepréselték még az edényes kosarat, benne bögrék, tányérok, kések, villák, kanal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obb méretű felszerelési tárgyak számára már nem jutott hely. A tengerészek is éppen csak hogy befértek. Pedig ott feküdt még a mólón négy nagy, szalmával tömött zsák, amit Jackson bácsi, a majoros tömködött meg jó kiadósan, hogy legyen ágy és matrac helyett min alu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kétszer kell majd fordulnunk – állapította meg John kapitán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Vagy talán háromszor is – vélte Susan kormányos. – H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üres volna, akkor se tudnánk háromnál több szalmazsákot felrak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nek, a matróznak jó ötlete táma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ogadhatnánk fel egy bennszülöttet, hogy egy ladikon utánunk szállíts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visszafordult a csónakház felé, ahol a majorosék csónakja feküdt a vízen. Tudta, hiszen titokban megállapodtak, hogy édesanya az éjszaka beállta előtt még meglátogatja őket a szigeten, rendben van-e minden. Azt is tudta, hogy Jackson bácsi, a majoros fog vele átevezni. Jackson bácsi olyan valódi bennszülött, hogy annál különbet igazán nem is kívánhat magának az emb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desanya és a dadus, karján Vicky babával, éppen jöttek lefelé a domboldal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lébük sietett. Megállapodtak abban, hogy a szalmazsákokat a bennszülöttek szállítják utánuk a csóna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hogy nem felejtettetek itthon semmit? – kérdezte anyu. – Az ember, ha hosszú útra készül, persze hogy otthon felejt egyet-m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t összehordtunk, ami a leltárban szerepelt – jelentette Susan,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mind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mi van a kezedben, a hátad mögött? – kérdezte Titty. Édesanya egy csomag gyufát mutatott f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dög és pokol! Mi a csudát csináltunk volna a szigeten gyufa nélkül? Hogyan raktunk volna tü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utajon állók elbúcsúztak. Itt az ideje, hogy indulja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matróz – adta ki a parancso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ember a fedélzetre! – vezényelt Susan kormányos. Roger beleült az árbockosárba. Titty elhelyezkedett a középső evezőpadon. John beakasztotta az árbockötelet a vitorlakarikába, és felhúzta a kis barna vitor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zászlócskája, sötétkék fecske fehér mezőben, már ott is libegett az árboc hegyén. Titty maga vonta fel mindjárt, amikor reggeli után felállították az árbocot. John hátrament a kormányhoz. Susan kifeszítette a vitorlát.</w:t>
      </w:r>
    </w:p>
    <w:p>
      <w:pPr>
        <w:pStyle w:val="Normal"/>
        <w:spacing w:lineRule="atLeast" w:line="240"/>
        <w:rPr/>
      </w:pPr>
      <w:r>
        <w:rPr>
          <w:rFonts w:eastAsia="Times New Roman CE" w:cs="Times New Roman CE" w:ascii="Times New Roman CE" w:hAnsi="Times New Roman CE"/>
          <w:lang w:val="hu-HU"/>
        </w:rPr>
        <w:t xml:space="preserve">Enyhe északnyugati szél fújdogált, ami – semmi kétség – a legénység buzgó fütyörészésének volt köszönhető. Anyu tartotta a kikötőkötél végét, és amikor a kis vitorla megduzzadt, odadobta Rogernak, aki elkapta, felcsavarta, s lábai alá gyömöszölt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assú méltósággal hagyta el a kikö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d, anyu, isten veled, Vicky baba, isten veled, dadu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tek, isten veletek! – hangzott a tutaj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desanya zsebkendőjét lengette. Dadus is lengette a magáét, és Vicky baba is integetett kövér kacsóival.</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e viszonozta az üdvözl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romszoros éljen az otthon maradottaknak! – vezényelt John kapitány. A legénység lelkes éljenzésben tört ki.</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assan siklott az öböl torkolata felé. Eleinte meg se csobbant alatta a víz, és nyomot se hagyott maga után. Aztán, mire az öböl északi oldalát elhagyta, már kicsit több szelet kapott, vidáman loccsant körülötte a víz, egyre hosszabbodott a sodra, és sistergő örvényt kavart maga mögött.</w:t>
      </w:r>
    </w:p>
    <w:p>
      <w:pPr>
        <w:pStyle w:val="Normal"/>
        <w:spacing w:lineRule="atLeast" w:line="240"/>
        <w:rPr/>
      </w:pPr>
      <w:r>
        <w:rPr>
          <w:rFonts w:eastAsia="Times New Roman CE" w:cs="Times New Roman CE" w:ascii="Times New Roman CE" w:hAnsi="Times New Roman CE"/>
          <w:lang w:val="hu-HU"/>
        </w:rPr>
        <w:t xml:space="preserve">Darien, a Holly Howe-öböl déli oldalának hegyfoka, hosszabban nyúlt el, mint az északi oldal sziklafala. John kapitány egyelőre nem bocsátkozott kockázatos kalandokba. A Darien tövében zátonyok is lehetnek. Nyílegyenesen haladt kifelé az öbölből. A távolban felbukkant a sziget. Innen a vízről messzebbnek tűnt, mint a sziklacsúcsról. John kibontotta a fővitorlát, eleresztette a kötelét, s a könnyű szél ellen fordította. A vitorlarudat átcsapta a másik oldalr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fordult, és a szelet hátba kapva, nyílegyenesen siklott a sziget felé.</w:t>
      </w:r>
    </w:p>
    <w:p>
      <w:pPr>
        <w:pStyle w:val="Normal"/>
        <w:spacing w:lineRule="atLeast" w:line="240"/>
        <w:rPr/>
      </w:pPr>
      <w:r>
        <w:rPr>
          <w:rFonts w:eastAsia="Times New Roman CE" w:cs="Times New Roman CE" w:ascii="Times New Roman CE" w:hAnsi="Times New Roman CE"/>
          <w:lang w:val="hu-HU"/>
        </w:rPr>
        <w:t xml:space="preserve">Édesanya és a dadus, no meg Vicky baba még mindig ott álltak a tutajon. Még egy utolsó istenhozzádot intette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ajósai visszaintegettek, majd egyszerre eltűntek a szemük elől. A Darien-hegyfok eltakarta őket. Most éppen ott haladtak el alatta. Meredeken emelkedett ki a vízből, s a magasban ott volt a tisztás, ahonnan először pillantották meg a szigetet. A szirt maga alacsonyabbnak tűnt, mint azelőtt. Minden kisebbnek tűnt, csak a tó szélesedett ki előttük, eddig sose látott messzeség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az orrvitorlánk? – kérdezte Susan kormányos. Eszébe jutott egy szomorú nap, a múlt esztendőben, amikor a csónakkal szél elől futottak, s a vitorlarúd hirtelen úgy arcon csapta, hogy még napok múlva is viselte a nyom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zétek csak a zászlót – intett John kapitány. – Ugyanazon az oldalon lobog, mint a vitorla. Nem kell félni, hogy átcsap a vitorlarúd, amíg így kedvez a szél.</w:t>
      </w:r>
    </w:p>
    <w:p>
      <w:pPr>
        <w:pStyle w:val="Normal"/>
        <w:spacing w:lineRule="atLeast" w:line="240"/>
        <w:rPr/>
      </w:pPr>
      <w:r>
        <w:rPr>
          <w:rFonts w:eastAsia="Times New Roman CE" w:cs="Times New Roman CE" w:ascii="Times New Roman CE" w:hAnsi="Times New Roman CE"/>
          <w:lang w:val="hu-HU"/>
        </w:rPr>
        <w:t xml:space="preserve">Állandó, bár gyenge szelet kaptak, és John alapjában véve örült is, hogy nem volt több szele, amikor a súlyosan megrakott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először tették meg az utat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Zátonyra futni bizony nem lett volna kellemes, amikor tömve van a hajó sátorlappal, kekszesdobozzal és konyhafelszereléssel. Meg aztán nem győzte az ember a sok bámulnivalót. Az ismert tájak mind új színt és alakot kaptak innen a víz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nem a tó közepén feküdt, hanem kissé keletre, ugyanazon az oldalon, mint Holly Howe és Darien. Ezen a parton egyik kis szikla követte a másikat. Itt-ott szántóföld nyúlt el a vízparton, de legtöbbnyire sűrű erdő szegélyezte. Egy-egy kis házikó kandikált elő a fák közül, s a fákon túl a domboldalt zöldellő hanga borí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a második szirtfok mellett is elhaladtak, Roger, az őrszem hajót jelentett, és a part felé mutatott. A vitorla éppen arra az oldalra dőlt, és így előbb láthatta meg, mint a többiek. A sziklafalon túl, az öböl mélyén furcsa, sötétkék hajó vesztegelt. Hosszú, keskeny alkotmány volt, magas kabintetőzettel és oldalán egy sor kerek üvegablakkal. Az eleje egy régifajta vitorlásé, a hátulja, akár a gőzösöké. Nem volt rajta semmi, amit jó lélekkel árbocnak lehetett volna nevezni. Az árboc helyén egy kis zászlórúd ágask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átsó fedélzet fölé ponyva volt kifeszítve, alatta egy uraság heverészett fekvőszéken. Mélyen belemerült az írásba. A hajó egy nagy bójához volt lehorgonyoz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úszóház – magyaráz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hogy úszóház?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n hajó, ami háznak is beillik. Ilyen volt Fallmouthban is, télen is laktak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em, bárcsak mi is egész éven át hajóban lakhatnánk! – szólt bele Susan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én fogok is egyszer – vetette közbe John. – És Roger is. Apu is azt csinál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 de az egészen más dolog. Egy torpedóromboló nem úszóhá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bban is la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de nem áll egy helyben. Az úszóház egy helybe van gyökerezve, akárcsak a csónakhá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emlékszem arra az úszóházra Fallmouthban – szólt közbe Susan is –, egész család lakott benne. Minden reggel kieveztek a partra tejért. A mészáros és a pék éppúgy jártak oda, akárcsak egy rendes házba. Kiálltak a partra, és nagyot kiáltottak: „Hé, úszóház!” Mire az ember vagy az asszony partra evezett, megvette a húst meg a kenyeret. Vigyázz, John, mit csinálsz?</w:t>
      </w:r>
    </w:p>
    <w:p>
      <w:pPr>
        <w:pStyle w:val="Normal"/>
        <w:spacing w:lineRule="atLeast" w:line="240"/>
        <w:rPr/>
      </w:pPr>
      <w:r>
        <w:rPr>
          <w:rFonts w:eastAsia="Times New Roman CE" w:cs="Times New Roman CE" w:ascii="Times New Roman CE" w:hAnsi="Times New Roman CE"/>
          <w:lang w:val="hu-HU"/>
        </w:rPr>
        <w:t xml:space="preserve">John kapitány esze az úszóházon járt, és nem ügyelt a kormányra, úgyhogy a kis fehér zászló, közepén a sötétkék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szembecsapta a vitorlát. Ha Susan fél nem kiált, a vitorlarúd átcsapódik a másik oldalra. John tüstént leeresztette a kormányt, s így megmenekedtek a vitorla átcsapódásától. Ettől fogva csak a szeme sarkából figyelte az úszóházat. A szél olyan gyönge volt, hogy a vitorla váltása nem sokat számított volna, legfeljebb egypár daganatot a fejük búbján. De nem lett volna hajóskapitányhoz méltó, hogy a legénységnek rossz példát mutasson a kormányzás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befészkelte magát a csónak fenekére, a sátorlapok közé, és a biztonság kedvéért ölébe vette a konyhafelszereléssel telt kosarat. Éppen csak a feje búbja látszott ki a csónak perem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íváncsi vagyok, vele van-e a családja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vele senki – állapította meg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öbbiek talán főznek a hajókonyhán – találgat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egy kiszolgált tengeri rabló – véleked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ikácsoló hang ütötte meg a fülüket. Egy nagy zöld madár, amelyet eddig meg se láttak, gubbasztott az úszóházat szegélyező hajókorláton, és megrázta a tolla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bizony tengeri rabló – állapította meg Roger elégtétellel. – Ott a papagá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vetkező szikla eltakarta előlük az úszóházat. Ez talán szerencsének is volt mondható, mert még maga John kapitány se tudta elfojtani kíváncsiságát a papagáj irányában, márpedig lehetetlen jól kormányozni, ha a kormányos egyszerre kétfelé pislo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őzös a hátunkban! – jelentette Susan kormányos.</w:t>
      </w:r>
    </w:p>
    <w:p>
      <w:pPr>
        <w:pStyle w:val="Normal"/>
        <w:spacing w:lineRule="atLeast" w:line="240"/>
        <w:rPr/>
      </w:pPr>
      <w:r>
        <w:rPr>
          <w:rFonts w:eastAsia="Times New Roman CE" w:cs="Times New Roman CE" w:ascii="Times New Roman CE" w:hAnsi="Times New Roman CE"/>
          <w:lang w:val="hu-HU"/>
        </w:rPr>
        <w:t xml:space="preserve">Egy hosszú testű gőzhajó tűnt fel a látóhatár, a Darien-hegy közelében, egyike azoknak a gőzősöknek, amelyek naponta kétszer-háromszor hosszában végigszelik a tavat, útközben betérve a Holly Howe-tól egy mérföldnyire fekvő kis város kikötőjébe és még egy-két kisebb állomásra. A kis városnak az útikönyvekben ugyan más neve volt, d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e már régen elkeresztelte Rio Grandénak.</w:t>
      </w:r>
    </w:p>
    <w:p>
      <w:pPr>
        <w:pStyle w:val="Normal"/>
        <w:spacing w:lineRule="atLeast" w:line="240"/>
        <w:rPr/>
      </w:pPr>
      <w:r>
        <w:rPr>
          <w:rFonts w:eastAsia="Times New Roman CE" w:cs="Times New Roman CE" w:ascii="Times New Roman CE" w:hAnsi="Times New Roman CE"/>
          <w:lang w:val="hu-HU"/>
        </w:rPr>
        <w:t xml:space="preserve">Rióból jövet a gőzösök egyenesen a tó végéig futottak, s csak néha álltak meg, hogy partra tegyenek valakit valamelyik kis mólónál, vagy felvegyenek egy-egy integető utast, aki fel akart szállni. A gőzös útvonala közvetlenül a sziget mellett vezetett el, de ezen a helyen, ahol most tartottak, közelebb futott a túlsó parthoz. A gőzös csakhamar utolérte és el is hagy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tó vizén tovahúzódó sodra annyira elkapta a vitorlást, hogy a teáskanna meg a rántottasütő zörögni kezdett a hajó fenekén. Titty matróznak nem kis erőfeszítésébe került, hogy ki ne ejtse kezéből az edényekkel telt kosarat. A gőzös nemsokára eltűnt a szemük elől, csak egy kis pont sötétlett a távolban, s fehér füstje mint egy tollbokréta lengett utána.</w:t>
      </w:r>
    </w:p>
    <w:p>
      <w:pPr>
        <w:pStyle w:val="Normal"/>
        <w:spacing w:lineRule="atLeast" w:line="240"/>
        <w:rPr/>
      </w:pPr>
      <w:r>
        <w:rPr>
          <w:rFonts w:eastAsia="Times New Roman CE" w:cs="Times New Roman CE" w:ascii="Times New Roman CE" w:hAnsi="Times New Roman CE"/>
          <w:lang w:val="hu-HU"/>
        </w:rPr>
        <w:t xml:space="preserve">Újabb hang csapott fel a víz felől, egyre erősbödve. Valami fehérség tűnt fel a szigeten a gőzössel egy vonalban. Ez a fehérség egyre közelebb került a vízen. Egy gyors motorcsónak volt, sokkal gyorsabb, mint a gőzös, és százszorta hangosabb. Végigpufogott a tavon, elhagy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és nemsokára eltűnt a Darien-szirtfok mögött. Itt-ott a part közelében halászbárkák eveztek. De mindezt nem kellett az embernek észrevennie, ha nem akar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vel dél felé vette az útját, megállás nélkül, végig a kietlen óceánon, melyet most először szelt át fehér bőrű hajósnép vitorlá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nem jártak messze a sziget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melj ki egy jó helyet a kikötésre – adta ki a parancso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gyelj a vademberekre is – mondta Titty. – Nem tudni, lakatlan-e a sziget, s az ember sose lehet eléggé elővigyázat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iget és a part között fogok haladni, aztán megkerülöm a szigetet, hogy a legjobb helyet választhassuk a kikötésre – jelentette ki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et fák borították. Egy sudár fenyő dereka messze kinyúlt a környező tölgyek, bükkök és berkenyebokrok közül. Gyakran vizsgálták ezt a szálas fenyőfát a messzelátón keresztül Darien hegyfokáról. A fenyő a sziget északi csúcsán volt. Alatta egy kis szirt ereszkedett a vízre. A parttól pár yardnyira sziklák ágaskodtak ki a tóból. Ez nem alkalmas hely a kikötés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 szólt John kapitány –, most aztán résen kell lenn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Üvölts, Roger, ha zátonyt látsz a víz alatt! – kiáltott oda a kormányos a hajósina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keleti partjának jó harmadán túl egy kicsi kis öbölre bukkantak. Mögötte a fák közül kis tisztás világí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pompás hely a táborozásra! – kiáltott fel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meg a kikötéshez – állapította meg John kapitány –, persze csak akkor, ha nem erről fúj a szél. De azért előbb körülhajózzuk az egész szigetet, hátha még alkalmasabb helyre akad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irtek a láthatáron – üvöltötte Roger, és rámutatott néhány, a vízből kiemelkedő szik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visszakormányozott a mély vízbe.</w:t>
      </w:r>
    </w:p>
    <w:p>
      <w:pPr>
        <w:pStyle w:val="Normal"/>
        <w:spacing w:lineRule="atLeast" w:line="240"/>
        <w:rPr/>
      </w:pPr>
      <w:r>
        <w:rPr>
          <w:rFonts w:eastAsia="Times New Roman CE" w:cs="Times New Roman CE" w:ascii="Times New Roman CE" w:hAnsi="Times New Roman CE"/>
          <w:lang w:val="hu-HU"/>
        </w:rPr>
        <w:t xml:space="preserve">A sziget oldalfalai meredeken ereszkedtek a vízre. Mégiscsak az előbb felfedezett öblöcske az egyetlen kikötésre alkalmas hely. A szigeten sok olyan meredek hegyfok emelkedett, mint a Darien, csak sokkal kisebbek. Hanga borította őket, és hátukon kis fácskák küszködtek életükért. A sziget déli csúcsa felé a sziklák egyre kisebbedtek. A vége felé csupasz kőszirt szakadt bele a tóba. A sziget déli csúcsa egy sor apró szigetre töredezett szét. John messze megkerülte az utolsó kis szigetmorzsát, s utána bevonta a vitorlát. Erős kanyarral hozta körü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t legelőbb találtunk, az az egyetlen alkalmas hely ezen a parton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lassan, rövid cikcakkokban haladjunk, hogy jól szemmel tarthassuk a partot.</w:t>
      </w:r>
    </w:p>
    <w:p>
      <w:pPr>
        <w:pStyle w:val="Normal"/>
        <w:spacing w:lineRule="atLeast" w:line="240"/>
        <w:rPr/>
      </w:pPr>
      <w:r>
        <w:rPr>
          <w:rFonts w:eastAsia="Times New Roman CE" w:cs="Times New Roman CE" w:ascii="Times New Roman CE" w:hAnsi="Times New Roman CE"/>
          <w:lang w:val="hu-HU"/>
        </w:rPr>
        <w:t xml:space="preserve">A kapitány még jobban bevonta a vitorlát, még közelebb vitt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szél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egy negyven yardnyi távolságban futott a sziget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rdulásra készen! – hangzott a vezényszó.</w:t>
      </w:r>
    </w:p>
    <w:p>
      <w:pPr>
        <w:pStyle w:val="Normal"/>
        <w:spacing w:lineRule="atLeast" w:line="240"/>
        <w:rPr/>
      </w:pPr>
      <w:r>
        <w:rPr>
          <w:rFonts w:eastAsia="Times New Roman CE" w:cs="Times New Roman CE" w:ascii="Times New Roman CE" w:hAnsi="Times New Roman CE"/>
          <w:lang w:val="hu-HU"/>
        </w:rPr>
        <w:t xml:space="preserve">Susan lebukott. Titty ugyan a csónak fenekén ült, de azért ő is behúzta a fejét. Roger nem volt forgalmi akadály, ő az árbocrúd előtt ült. John újból a kormányhoz nyúl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eleszaladt a szélbe. A barna vitorla átszökött a másik oldalra. A szél kidagasztotta, 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sziget nyugati partja felé siklott. Itt nem meredtek zátonyok a vízből, de a sziget oldala meredeken, mint egy sziklafal, ereszkedett le a víz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álts, ha a feneket látod, Roger! – vezényelt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felelt Roger, s belemeredt a víz zöld mély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hogy nem hoztunk magunkkal mérőó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sok hasznát vennénk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t yardnyira tartottak a parttól. A víz még mindig mélyen sötét volt alattuk. John nem mert közelebb m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rdulásra készen! – hangzott újra a vezény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amikor közvetlen a sziklapart alatt a vitorlát már átcsapták, hangzott fel Roger kiáltása: – Feneket lá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lebukott, és lebukott Titty is, bár nem volt rá semmi szükség.</w:t>
      </w:r>
    </w:p>
    <w:p>
      <w:pPr>
        <w:pStyle w:val="Normal"/>
        <w:spacing w:lineRule="atLeast" w:line="240"/>
        <w:rPr/>
      </w:pPr>
      <w:r>
        <w:rPr>
          <w:rFonts w:eastAsia="Times New Roman CE" w:cs="Times New Roman CE" w:ascii="Times New Roman CE" w:hAnsi="Times New Roman CE"/>
          <w:lang w:val="hu-HU"/>
        </w:rPr>
        <w:t xml:space="preserve">A karcsú kis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újra irányt váltott a tó felé. John nem vitte ki messze a hajóját. Újra felhangzott a „fordulásra készen”, és a vitorlás megint a sziget északi csúcsa felé sikl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nyugati oldala véges-végig meredek sziklapart volt. Sehol egy alkalmas hely a kikötés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volt az egyedüli alkalmas kikötő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kikötőnek éppen nem lehet nevezni, de ha egyszer nincs jobb, mit tegyünk? Jó magasra be lehet vinni a hajót.</w:t>
      </w:r>
    </w:p>
    <w:p>
      <w:pPr>
        <w:pStyle w:val="Normal"/>
        <w:spacing w:lineRule="atLeast" w:line="240"/>
        <w:rPr/>
      </w:pPr>
      <w:r>
        <w:rPr>
          <w:rFonts w:eastAsia="Times New Roman CE" w:cs="Times New Roman CE" w:ascii="Times New Roman CE" w:hAnsi="Times New Roman CE"/>
          <w:lang w:val="hu-HU"/>
        </w:rPr>
        <w:t xml:space="preserve">A következő fordulóval John újra kivitt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mélybe, még egyet fordult, s ezzel elhagyta a sziget északi csúc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torlát válts! – hangzott a vezény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torlarúd elcsapott a fejük felett, és átvágódott a másik oldalra. Megint a keleti parton hajó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szembe kerültek a kavicsos öböllel, John odakiáltott nek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vonjuk a vitorlát! Bocsásd le! – hangzott a vezény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kezében a kötéllel készenlétben állott. Megengedte a kötelet anélkül, hogy eleresztette volna, s a vitorla lecsú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iakasztotta a vitorlakarikát. Roger segítségével leeresztette és beszedte a vitor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z elemózsiás kosárral nem volt az útjukban a vitorla ráncai alatt. Az egész egy szempillantás alatt történ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itorlája már le volt eresztve, s még mindig volt annyi sebessége, hogy befusson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gyelj, Roger! – kiáltott rá Susan kormányos. Ő maga is aggódva fürkészett ki a csónak oldalán. – Szikla jobbra! – kiáltott fel Susan.</w:t>
      </w:r>
    </w:p>
    <w:p>
      <w:pPr>
        <w:pStyle w:val="Normal"/>
        <w:spacing w:lineRule="atLeast" w:line="240"/>
        <w:rPr/>
      </w:pPr>
      <w:r>
        <w:rPr>
          <w:rFonts w:eastAsia="Times New Roman CE" w:cs="Times New Roman CE" w:ascii="Times New Roman CE" w:hAnsi="Times New Roman CE"/>
          <w:lang w:val="hu-HU"/>
        </w:rPr>
        <w:t xml:space="preserve">John elfordította a kormányrud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ovább és tovább siklott a tükörsima víz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ost! – mondta Susan, s átlépett a csónak végébe, Titty fején keresztül, aki éppen akkor dugta ki fejét a vitorla alól. Susan tehát a csónak végébe ment, hogy az eleje megkönnyebbedjék. Alighogy odaért, kövek súrolták a csónak feneké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a felfutott a kavicsos partra. Még alig érintette, amikor Roger a kikötőkötéllel már a parton is term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JTETT KIKÖ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Másodiknak Susan ugrott a partra. Aztán Titty az edényekkel teli kosárral. John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 maradt, hogy kiadogathassa a rakományt. Először jöttek a pakolatlan konyhaedények, amiket tölteléknek gyömöszöltek a hajó oldalába, aztán jött a két sátor, mindegyikük belecsavarva a maga fenéklapjába. Aztán a bádogskatulyák, aztán az a súlyos bádogdoboz, amiben a könyvek voltak meg a barométer meg az egyéb szárazon tartandó holmi. A hajó mindjárt megkönnyebbedett, és Susan kormányos és a matróz feljebb húzták az orrát a partra, ami tüstént megkönnyítette a pokrócokkal és takarókkal teletömött zsákok partra szállítását. Mindezt halomba rakták a száraz, kavicsos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kormányos úr – fordult John kapitány Susanhoz –, induljunk a sziget felkutatás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ső teendőnk, hogy kiválasszuk magunknak a táborozásra legalkalmasabb hely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 sehonnan se látható – tette hozzá Titty, a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ákkal körülszegélyezett kis tisztásra van szükségünk, hogy a sátrak megerősíthetők legyenek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meg jó helye legyen a tábortűznek – tette hozzá Titty. – Jöhet egy szökőár vagy egy dagályhullám… negyven láb magas… mindent elsod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n magas talán mégse. Elborítaná az egész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hol a hajósinas? – kérdez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a hajósinas már alapos kutatásokat végzett. Éppen most kurjantott a bokrok köz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már járt előttünk valaki! Tűzhely nyomára bukkan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felrohantak a partról. A kikötőhely és a sziget magas partja között, a fenyőfa alatt, egy kerek, mohával bontott tisztás volt. Fák szegélyezték, s középen egy folt. Ennek a kis kőtűzhelynek a szemlélésébe merült Roger, ott talált az elhamvadt tűz nyom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űzhelyet kőgyűrű vette körül, két oldalába, szemben egymással két villa volt beszúrva, amiket nehéz kövek vettek körül. A két villa közé hosszú rúd volt fektetve, amire rá lehetett akasztani a teásüstö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űzhely közelében egy rőzseköteg hev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ségtelen, már rakott itt valaki tüzet, és szándékában volt újból tüzet rak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nnszülöttek – suttog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ég a szigeten varnak – súgta vissza Roger.</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Gyerünk, kutassuk végig a szigetet – mondta John kapitány. A sziget felkutatása igazán nem állt sokbó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nek nem volt sok időre szüksége, hogy megbizonyosodjék róla: ha járt is valaki a szigeten, ebben a pillanatban rajtuk kívül egy lélek se lak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rre átvonultak a sziget déli partjára. Sziklák borították, hanga és sűrű bozót, melyen át csak nehezen törtek maguknak utat. Emberi lénynek semmi nyoma. Igaz, hogy nem is akadt itt alkalmas hely tűzhelyrakásra. Visszatértek a tisztás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ennszülöttek értettek hozzá, hol építsenek tűzhelyet – állapította meg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elen pillanatban nem tartózkodnak bennszülöttek a szigeten – jelentet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egy másik szigetről való bennszülöttek lemészárolták és felfalták őket – vél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tségtelen, ez itt a legalkalmasabb hely a táborozásra. Rögtön üssük fel a sátrakat – adta ki a parancso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zzáláttak a sátorveréshez. Felcipelték a sátorlapokat a kikötőből, és kiteregették őket. Kiválasztottak négy fát a nagy fenyőfa körül, a tűzhely közel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eredek domboldal megvéd észak fel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felkúszott az egyik fatörzsön vagy hétlábnyi magasságig, és odakötötte a sátor egyik végét. Susan tartotta a másik végét, John ezután a szomszéd fára kúszott, és ott is megerősítette a kötelet. A kötél persze a közepén megereszkedett, és így a sátor csak öt láb magas volt. Nem feszítették meg erősebben, hiszen éjszaka a harmattól úgyis összemegy. A sátor úgy csüngött le kétoldalt a kötélről, mint egy szárításra felakasztott lepedő. Most megtömték kővel a sátor zsebeit, amiket Erzsébet angol királynő varrt kétoldalt a sátorlapok aljába. Néhány kő elég volt ahhoz, hogy a két sátorlap kifeszüljö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anyu ezt a fajta sátrat választotta – jegyezte meg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ékony földréteg alatt szikla van, s így sose tudtunk volna cövekeket leve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a fenéklap behúzása és kiterítése következett. Miután mindez elkészült, az egész társaság bent szorongott a sát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innen bentről jól ki lehet látni a tűzhely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ásodik sátor felállítása ugyanígy történt. Felhurcolták a rakomány parton hagyott részét. Susan kormányost az ebéd étrendje kezdte foglalkoztatni. Titty matróz Roger hajósinast rőzséért szalajtotta. A fák alatt sok száraz gally hevert. Valahogy senki se kívánt hozzányúlni ahhoz a gondos kis farakáshoz, melyet a tűzhely előbbi gazdái ottfelejtettek. Nem is került erre sor. A tűz azonnal lángra kapott a kormos fekete kőgyűrűben. Susan a parton, szorosan egymás mellett, két kiálló kőre akadt. Rájuk állva megtöltötte a teásüstöt vízzel. Visszatérve felakasztotta az üstöt a két villán keresztbe fektetett rúd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rendben volna, csak épp a kikötő nem a legmegfelelőbb – szólalt meg újra John kapitány. – A szárazföldről mindenkinek rögtön szemébe ötlik, és ha keleti szél fúj, nem nagyon alkalmas a befutásra. Megyek, és keresek jobb hely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a nincs. Hiszen körülhajóztuk a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mindenesetre körüljárom még egysz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éppen most jártuk be az egés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mentünk le egész a sziget legvégé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én megvizsgálom a terepet – vágta el John kapitány a vitát, és otthagyta a kormányost és a legénységet a tűzhely mellett. Ő maga levonult a sziget déli csúcsához.</w:t>
      </w:r>
    </w:p>
    <w:p>
      <w:pPr>
        <w:pStyle w:val="Normal"/>
        <w:spacing w:lineRule="atLeast" w:line="240"/>
        <w:rPr/>
      </w:pPr>
      <w:r>
        <w:rPr>
          <w:rFonts w:eastAsia="Times New Roman CE" w:cs="Times New Roman CE" w:ascii="Times New Roman CE" w:hAnsi="Times New Roman CE"/>
          <w:lang w:val="hu-HU"/>
        </w:rPr>
        <w:t xml:space="preserve">Tudta, hogy sem a sziget északi csúcsán, sem a nyugatin nem talál alkalmas helyet, mert hisz mindkét oldalon, mint egy meredek szikla, zuhan bele a sziget partja a vízbe. A keleti oldalon, ahol kikötöttek, ugyanez volt a helyzet. De remény volt rá, hogy a déli oldalon mégis akad valami, ott, ahol a sziget apró szigetmorzsákra töredezik. Kopár sziklák meredtek itt ki a vízből, egyik-másik olyan mélyen bent, hogy mikor ezt a helyet körülvitorláz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nem tartotta biztonságosnak, hogy megközelítse a hajó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a legkönnyebb utat választotta a bozótok és cserjék között. Úgy rémlett neki, előtte már járt valaki ezen az úton. S nicsak… egyenesen belesétál abba az alkalmas kikötőbe, amit keresett. Alig egy-két yardnyira lehettek tőle, amikor először kutatták fel a szigetet. Úgy megbújt a sziklák között, hogy egyikük sem vette észre, és visszafordultak. Most azonban valósággal belepottyant ebbe a kis öbölbe. Keskeny partcsík szegélyezte a sziget csúcsánál. Sűrű mogyoróbokrok lugasozták be s takartak el avatatlan szemek elől. Messzebb, a sziget északnyugati sarkánál szikla meredt elő, s ereszkedett lejtősen bele a vízbe. Sziklák védték a délkeleti oldal felől is. Nem csoda, hogy mikor először hajózták körül a szigetet, nem láttak ott egyebet sziklafal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alán csak pocsolya, ami nincsen összeköttetésben a tóval – gondolta magába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mászott az egyik szikla tetejére, és lekémlelt az alatta elterülő kis pocsolyára. Az egyik oldalon nagy sziklák lappangtak a víz alatt, de az innenső oldalon szabad volt az út a tó felé. A víz tükre sima, miután a sziget partja megvédte a széltől, mely erre, északnyugat felől mindig borzolta a tó szín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gy látszik, be lehet evezni a kis szoroson át, hacsak nem lappanganak ott is zátonyok a víz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kúszott a partra, és sietve visszalépkedett a táb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átaláltam az igazi kikötőre! – kiáltotta már messziről. – Legalábbis azt hisz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re találtál rá? – kérdezte Susan kormányos.</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igazi kikötőre. Amir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szüksége van. Csak még azt nem tudom biztosan, hogy be lehet-e oda hajózni. Viszem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hogy kipróbáljam. Nem jönnél v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agyhatom itt a főz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viszont szükségem van egy legénységi emberre. Nélkülözheted a matró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ulj, Titty – szólt rá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veled mehetek?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egy jöjjön – rendelkezett John. – De ha be tudok futni vele, majd fütyülök, s akkor utánunk jöhetsz. Kölcsönadná nekem a sípját, kormányos úr?</w:t>
      </w:r>
    </w:p>
    <w:p>
      <w:pPr>
        <w:pStyle w:val="Normal"/>
        <w:spacing w:lineRule="atLeast" w:line="240"/>
        <w:rPr/>
      </w:pPr>
      <w:r>
        <w:rPr>
          <w:rFonts w:eastAsia="Times New Roman CE" w:cs="Times New Roman CE" w:ascii="Times New Roman CE" w:hAnsi="Times New Roman CE"/>
          <w:lang w:val="hu-HU"/>
        </w:rPr>
        <w:t xml:space="preserve">Susan odaadta a sípot, John és Titty siető léptekkel igyekeztek a kikötő felé, és vízre bocsátot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vezni fogok – jelentette ki John kapitány –, semmi értelme, hogy felvonjuk a vitorlát, aztán újra beszedjük.</w:t>
      </w:r>
    </w:p>
    <w:p>
      <w:pPr>
        <w:pStyle w:val="Normal"/>
        <w:spacing w:lineRule="atLeast" w:line="240"/>
        <w:rPr/>
      </w:pPr>
      <w:r>
        <w:rPr>
          <w:rFonts w:eastAsia="Times New Roman CE" w:cs="Times New Roman CE" w:ascii="Times New Roman CE" w:hAnsi="Times New Roman CE"/>
          <w:lang w:val="hu-HU"/>
        </w:rPr>
        <w:t xml:space="preserve">Titty a csónak végében ült, amíg John eveze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n nagyon nehéz volt evezni a tőke és a nehezék miatt, ami a vitorlázásnál éppen a két legfontosabb kellék. De azért mégis igen hamar elhagyták a sziget csúcsát. John kievezett vele a legszélső sziklá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 szólt oda Tittynek – megkíséreljük a befordulást. Én hátul evezek, te pedig előremégy, és készen tartod az evezőt, hogy eltold, ha sziklák vannak a víz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jobb lesz, ha az árboc elé állok, ahol Roger szokott elhelyezke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ha van elég hel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arában a keresztbordán kivágás volt, akárcsak a harapás helye egy karéj kenyérben. Az evező rúdja szépen elfért benne, és könnyen mozgott. Nem volt nehéz vele a csónakot továbbhajtani, ha az evezővel váltakozva hol jobboldalt, hol baloldalt tett egy csapást. Hol erre, hol arra forgatta John a lapátot, úgyhogy az mindig vizet fogott. Nem mindenki tud így hátul evezni, de annak, aki érti, nem nagy mesterség. John annak idején Fallmouth kikötőben tanulta édesapjá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az volt a baj, hogy a csónak orra hol az egyik, hol a másik oldalra billent.</w:t>
      </w:r>
    </w:p>
    <w:p>
      <w:pPr>
        <w:pStyle w:val="Normal"/>
        <w:spacing w:lineRule="atLeast" w:line="240"/>
        <w:rPr/>
      </w:pPr>
      <w:r>
        <w:rPr>
          <w:rFonts w:eastAsia="Times New Roman CE" w:cs="Times New Roman CE" w:ascii="Times New Roman CE" w:hAnsi="Times New Roman CE"/>
          <w:lang w:val="hu-HU"/>
        </w:rPr>
        <w:t xml:space="preserve">John kapitány kiemelte a kormánylapátot, s a csónak fenekébe fektette. Majd újra evezni kezdett a csónak farában, csendesen, ütemesen, úgy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csak lassan jutott előre a sziklák köz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 másik evezővel résen állt a csónak orr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oldalról zátonyok bújnak meg a víz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álts, ha sziklát látsz előttünk, ne engedd, hogy ráfussunk.</w:t>
      </w:r>
    </w:p>
    <w:p>
      <w:pPr>
        <w:pStyle w:val="Normal"/>
        <w:spacing w:lineRule="atLeast" w:line="240"/>
        <w:rPr/>
      </w:pPr>
      <w:r>
        <w:rPr>
          <w:rFonts w:eastAsia="Times New Roman CE" w:cs="Times New Roman CE" w:ascii="Times New Roman CE" w:hAnsi="Times New Roman CE"/>
          <w:lang w:val="hu-HU"/>
        </w:rPr>
        <w:t xml:space="preserve">Tovább eveze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assan siklott tova a meredek sziklák között. A víz alatt lappangó zátonyokon kívül még sok szikla emelkedett ki a vízből. Ezek egyre nőttek. A sziget keleti és nyugati oldala felől is sziklás part zárta el az öblöt, mintha két sziklafal között haladtak volna. John kapitány visszaemlékezett arra, amit a szikla tetejéről látott, 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olyan közel tartotta a keleti falhoz, amennyire csak tudta. Titty pedig a maga evezőjével eltol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ha túl közel jutottak a sziklákhoz. Ha a rendes módon eveznek, az evezők mindkét oldalon súrolták volna a szikláka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edig siklott tovább, sima vízzel tőkéje alatt.</w:t>
      </w:r>
    </w:p>
    <w:p>
      <w:pPr>
        <w:pStyle w:val="Normal"/>
        <w:spacing w:lineRule="atLeast" w:line="240"/>
        <w:rPr/>
      </w:pPr>
      <w:r>
        <w:rPr>
          <w:rFonts w:eastAsia="Times New Roman CE" w:cs="Times New Roman CE" w:ascii="Times New Roman CE" w:hAnsi="Times New Roman CE"/>
          <w:lang w:val="hu-HU"/>
        </w:rPr>
        <w:t xml:space="preserve">Végre felbukkant előttük a zöld fával borított térség.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ent úszott a tavacskában, és orrával felfutott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hely! – kiáltott fel Titty, a matróz. – Én úgy képzelem a dolgot, hogy sok száz évvel ezelőtt már tanyázott itt valaki a szigeten, és ide rejtette a tuta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tán az igazi kikötő! – mondta John kapitány elégedetten. – Fújjuk meg a sípot, és hívjuk ide a többieke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lefújt a sípjába, ahogy csak tüdejéből fellelt. Szép rendben helyükre rakta az evezőket, aztán a kikötőkötéllel kezében kimászott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ár a parton volt, s küszködve tört utat magának a bozótban, hogy elébe menjen a többiek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ok hamarosan ott is term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 mondta John kapitány –, mit szóltok a kikötőhö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az ördögbe nem vettük észre, amikor erre hajóztunk? – kiáltot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iklák túl mélyre nyúlnak be a tób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tt aztán senki sem üthet raj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az ellenség mégis be találna keríteni, erre egérutat nyerhetünk. Még a szigetről sem lehet észrevenni a hajót. A legpompásabb kikötő az egész világo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de kiköthetjü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ehhez a fatönkhöz – mondta John kapitány –, azután a farától egy zsineget vezethetünk végig a sziklán, ehhez a bokorhoz, akkor könnyen vízen tarthatjuk. Sokkal jobb, mint ha félig kihúzzuk a víz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öthetem én?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átadta neki a kikötőköte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jelölted meg kereszttel azt a fát?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csoda keresztt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zal 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egy négy láb hosszú fatönk tetejére, a víz felőli oldalán fehér kereszt volt fest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régebben mázolhatta rá valaki, mert a színe egészen kifakult, úgyhogy sem John, sem Titty nem vették előbb észre. Őket inkább a sziklák érdekelték, mint a f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 festettem oda – mondta John –, már ott kellett hogy leg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megint azok a bennszülöttek – mondta Titty kedvetlenül. – Ez annak a jele, hogy valaki már ezt a kikötőt is ismer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éleményem szerint ugyanazok az egyének, akik a tűzhelyet is rak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eszébe villant Susan kormányosnak, hogy ő egy személyben hajószakács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üstben már biztosan felforrt a víz! – kiáltott fel. – El fogja oltani a tüzet. Már készen voltam a tojással, amikor a sípjel felhang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rohant a táborhelyre.</w:t>
      </w:r>
    </w:p>
    <w:p>
      <w:pPr>
        <w:pStyle w:val="Normal"/>
        <w:spacing w:lineRule="atLeast" w:line="240"/>
        <w:rPr/>
      </w:pPr>
      <w:r>
        <w:rPr>
          <w:rFonts w:eastAsia="Times New Roman CE" w:cs="Times New Roman CE" w:ascii="Times New Roman CE" w:hAnsi="Times New Roman CE"/>
          <w:lang w:val="hu-HU"/>
        </w:rPr>
        <w:t xml:space="preserve">A többiek visszaeresztetté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a vízre. John kapitány odaerősítette az egyik tartalék kötelet a hajó farában levő karikához, és Titty matróz kimászott a kötél másik végével az egyik sziklára. Roger, a hajósinas tartotta a kikötőkötelet. Azután John is kimászott a partra. Titty meghúzta a farkötelet, és hozzáerősítette az egyik berkenyebokorhoz, mely a sziklán vert gyökeret. Roger és John odaerősítették a kikötőkötelet ahhoz a fatörzshöz, amelyen a kereszt fehérlett. Ott feküd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kis öböl közepén, két-három lábnyi vízben, elöl és hátul kikötve s minden oldalról sziklafaltól véd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büszkeséggel szemlélte hajó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szem, hogy akadna ennél különb kikötő az egész világ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ne tudna róla más is! – sóhajt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után visszasiettek a tűzhöz. A táborhely most már kezdett olyan képet ölteni, mint egy igazi tábor. Ott függött a két sátor, felkötve két fa között. Úgy határoztak, hogy a kormányos és a matróz alszanak majd az egyikben, a kapitány és a hajósinas a mási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sztáson a fák alatt vígan ropogott a tűz. Az üst fortyogott, s gőzölögve állt a földön. Susan éppen nagy darab vajat olvasztott fel a rántottasütőben. Mellette egy kis tálkában hat darab tojás. Feltörte a tojásokat a bögre szélén, és beleeresztette őket a tálkába. Az üres héjak csak úgy pattogtak a tűzben. Susan mellett a földön négy bögre sora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nem kaptok tányért – közölte Susan kormányos és egyben hajószakács. – Ma mindnyájan közös tálból esz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hogy ez nem közös tál – kottyant bele Roger –, hanem rántottasü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mindenesetre ebből fogunk enni. A tojás olyan vacakul odaragad a tányérokhoz. Nem könnyű lemosoga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beeresztette a nyers tojásokat a sistergő vajba, összekavarta, majd megrázta fölötte a borstartót, és belecsapott egy marék s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zd összeállni – jelentette Titty, aki gondosan figyelte a művelet minden mozzanatát. – Amikor már csomósodik, időnként fel kell kaparnod a sütő aljáról. Figyeltem, hogy csinálta Jackson né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kezd összeállni, gyere, kapard.</w:t>
      </w:r>
    </w:p>
    <w:p>
      <w:pPr>
        <w:pStyle w:val="Normal"/>
        <w:spacing w:lineRule="atLeast" w:line="240"/>
        <w:rPr/>
      </w:pPr>
      <w:r>
        <w:rPr>
          <w:rFonts w:eastAsia="Times New Roman CE" w:cs="Times New Roman CE" w:ascii="Times New Roman CE" w:hAnsi="Times New Roman CE"/>
          <w:lang w:val="hu-HU"/>
        </w:rPr>
        <w:t xml:space="preserve">Susan letette a rántottasütőt a földre, és mindegyiküknek a kezébe nyomott egy kanal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apitánya, kormányosa és legénysége mind odakuporodtak a rántottasütő köré, és alaposan nekiláttak az evésnek, mihelyt a rántotta annyira lehűlt, hogy enni leh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lekanyarított négy hatalmas karéj kenyeret, jó vastagon megkente vajjal, hogy a tojáshoz ehessék. Aztán kitöltötte a négy bögre teát, és egy tejesüvegből tejet öntött hozz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ig maradt valami tej az üvegben. Anyu azt mondta, hogy holnapra meg kell próbálnunk tejet szerezni egy farmról, ami nincs olyan messze, mint Holly Howe.</w:t>
      </w:r>
    </w:p>
    <w:p>
      <w:pPr>
        <w:pStyle w:val="Normal"/>
        <w:spacing w:lineRule="atLeast" w:line="240"/>
        <w:rPr/>
      </w:pPr>
      <w:r>
        <w:rPr>
          <w:rFonts w:eastAsia="Times New Roman CE" w:cs="Times New Roman CE" w:ascii="Times New Roman CE" w:hAnsi="Times New Roman CE"/>
          <w:lang w:val="hu-HU"/>
        </w:rPr>
        <w:t xml:space="preserve">Aztán volt még egy nagy rizspudingjuk, amit magukkal hozt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 egy nagy bádogdobozban, a rakomány tetején. Ezt is közös tálból fogyasztották el, akár a rántottát a rántottasütőből. Aztán még volt egy nagy rúd ánizskenyerük, mindenkinek jutott egy-egy alma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ekutána elfogyasztották a rántottát, a rizspudingot, a vajas kenyeret, az ánizskenyeret meg az almát, a kormányos és a matróz elmosogattak. A kanalakat megpucolták, a rántottasütőt lekaparták, a bögréket és a tálkát kiöblítették a tó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és a hajósinas vették a messzelátót. A tábor fölött, a sziget északi csúcsánál jó helyre akadtak, ahol a sziklarések között leheveredhettek, és kikémlelhettek a messze távolba, anélkül, hogy bárki is megláthatta volna őket. Közvetlen mögöttük meredt égbe a nagy fenyőfa, ami a Darien-szirtfokról is már a szemükbe öt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a hátán feküdt a hangában, és felnézett a fa tetej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lajdonképpen egy zászlórudat kellene a csúcsára erősíteni – szólalt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ek az?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zászlót húzzunk fel rá, és jelt adhassunk vele arra az esetre, ha Susan és Titty egyedül vannak a szigeten, míg te és én halászni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hon felejtettük a horgászbot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kapjuk őket holnap. Feltéve, hogy éppen halászaton vagyunk kint a nyílt vízen, és a bennszülöttek visszatérnek – tudod, azok, akik a tűzhelyet rakták –, ha látjuk, hogy fel van húzva a zászló, mindjárt tudni fogjuk, hogy valami baj van, és rögtön segítségére siethetünk Tittyéknek. Aztán egyben pompás világítótoronyul is szolgálhat. Ha valamelyikünk a sötétség beállta után találna hazahajózni, az, aki a szigeten maradt, felhúz rá egy lámpát, így a fa világítótoronyul szolgál. Még koromsötétben is visszatalálhatunk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Susan meg Titty meg én nem tudunk felmászni erre a fára soha. Nincsenek kiálló ága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én fel tudok jutni a felső ágig, felakaszthatok rá egy kötelet úgy, hogy mindkét vége leérjen a földre, és akkor nem kell senkinek se még egyszer felmásznia. Akkor csak felkötünk egy lámpást a kötélre, és felhúzzuk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elég kötelünk?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ékony kötelünk nem elég, a horgonykötél túl vastag, a tartalék kötél meg nem elég hosszú. Holnap még gondoskodnunk kell vékony kötélről. Milyen jó, hogy éppen mielőtt tengerre szálltunk, volt a születésnapom. Az öt shillingből bőven futja kötél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csatlakoztak hozzájuk Susan, a kormányos meg Titty, a matróz, és levetették magukat a fű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jszakára való előkészületek megtörténtek – jelentette Susan. – Csak éppen az ágyak hiányoznak, ezeket nem tudjuk addig megcsinálni, amíg a bennszülött ide nem szállítja a szalmazsák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talpra 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ónak a láthatáron! Roger, te már nagyon álmos lehetsz, különben észrevetted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agyok én álmos, csak éppen nem néztem arrafelé. Lehet az ember teljesen ébren, mégsem lát meg valamit, ha nem néz od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felült, szeméhez emelte a messzelát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ennszülött. És anyát is magával hoz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ide nekem a messzelátót – kérte Titty. John odaadta, mire ő is belené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a és egy bennszülött – szólalt meg vég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ide nekem is – kér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Ő is szeméhez illesztette a messzelátót, és beigazította a megfelelő távolság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átok semmit, csak csupa feketesé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hagytad a lencsén a fedőlapot – mondta Titty, aki, ami a messzelátókat illeti, különleges tájékozottsággal rendelk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rdíts egyet rajta, s akkor megint szabad lesz az üv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látom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nnszülött, aki nem volt más, mint Jackson bácsi a Holly Howe-farmról, hosszú evezőcsapásokkal közeledett a sziget felé. Csónak és evezős messziről olybá tűnt, mint egy úszó vízipók. De a messzelátón át mindjárt kiderült, hogy csónak az, ami közeledik, megrakodva szalmazsákokkal. Anyu ott ült a csónak far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és Titty egymás kezéből kapkodták a messzelátót, és megfigyelhették a csónak közeledésének minden mozzanatát. A kapitány és a kormányos levonultak a táborhelyre, hogy szemlét tartsanak, rendben van-e minden a látogatók fogadás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a nagy bádogdobozt odatámasztotta a sátor falához, kivett belőle egy kis barométert, és azt fülénél fogva a doboz elülső falára akasztotta. A sátorban – egyéb használati tárgy nem lévén benne – nagy rend uralkodott. Titty és a kormányos sátra már sokkal otthonosabb volt. A bádogdobozokat, melyek az élelem elraktározására szolgáltak, a sátor közepére helyezték. Ez volt a két szék. A sátor két oldalán, ahová a fekvőhelyeket szánták, kiterítették a pokrócokat, és visszahajtották őket, akár egy megvetett ágyon. A sátor bejáratánál, az egyik sarokban takarosan egymásra rakták a konyhafelszerelést. Kint, a sátrat tartó kötélen két törülköző száradt. John kapitány egy pillantást vetett a lányok sátrába, majd visszatért a parancsnoki sátorba, és Roger segítségével ugyanúgy elrendezte a pokrócokat. Ez mindenesetre olyan képet adott a sátornak, mintha már laknának benne. Meg aztán nem jelent majd semmi különösebb fáradságot, hogy alátolják a matracokat, ha már itt les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még két száraz gallyat dobott a tűzre, hogy annál vidámabban lobogj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után mindnyájan körülülték a tü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ennszülöttek mindjárt itt lesznek – mondta Titty. – Mutassuk meg nekik a kikötő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 határozott John kapitány. – Ezekkel a bennszülöttekkel sose tudhatja az ember. Még a legbarátságosabb szándékúakkal sem.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ikötője maradjon titokban. Más volna az eset, ha anya egyedül jö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ülönben is – szólt közbe Susan – a szalmazsákokat is magukkal hozzák, s az a hely, ahol legelőször kikötöttünk, közvetlen a táborhely mellett van. Könnyebb lesz onnan felcipelni, mint ha a sziget alsó végéről, a bozóton keresztül kellene idehurcolni.</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legénysége felállt, és karjával kelet felé mutatott. Anyu, a nőnemű bennszülött, ott a közeledő csónak farában, a sziget keleti oldala felé mutogatott, ezzel akarván jelezni, hogy megértette szándékukat. Odaszólt valamit az evezőnél ülő bennszülöttnek, aki vállán át hátrafordította fejét, aztán egy-két erős evezőcsapással megváltoztatta a csónak irányát.</w:t>
      </w:r>
    </w:p>
    <w:p>
      <w:pPr>
        <w:pStyle w:val="Normal"/>
        <w:spacing w:lineRule="atLeast" w:line="240"/>
        <w:rPr/>
      </w:pPr>
      <w:r>
        <w:rPr>
          <w:rFonts w:eastAsia="Times New Roman CE" w:cs="Times New Roman CE" w:ascii="Times New Roman CE" w:hAnsi="Times New Roman CE"/>
          <w:lang w:val="hu-HU"/>
        </w:rPr>
        <w:t xml:space="preserve">A bennszülöttek csónakja elsiklott a sziget csúcsa mellett. Roger elébük szaladt a partr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isztikara és legénysége melléje sorakozott, s mire a bennszülöttek partot értek, a hajó egész személyzete ott állt a kavicsos parton, hogy felhúzza a csóna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 történt a hajótokkal? – volt anyu első kérdése. – Hová lett a </w:t>
      </w:r>
      <w:r>
        <w:rPr>
          <w:rFonts w:eastAsia="Times New Roman CE" w:cs="Times New Roman CE" w:ascii="Times New Roman CE" w:hAnsi="Times New Roman CE"/>
          <w:i/>
          <w:iCs/>
          <w:lang w:val="hu-HU"/>
        </w:rPr>
        <w:t>Fecsk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llawallakallacacuklacaowlacaculla – válaszolt Titty. – Ez annyit jelent, hogy lehetetlen ezt veled közölnünk, miután te is csak egy bennszülött vagy, ha mindjárt a kedves fajtájából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urobojomjéeebumntili – válaszolt anya. – Ez annyit jelent, hogy nem tartozik rám, hogy hol van, amíg nincs semmi ba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helyet találtunk a szám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zükséged tolmácsra? – ajánlkozott Titty udvaria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 azt illeti – mondta anyu, a nőnemű bennszülött –, a veletek való közlekedésben ragadt ugyan már rám egynéhány angol szó, de szívesen wallacallawallázok veletek, ha ezt jobban szereti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tudsz angolul, akkor nincs rá szük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abala – mondta a nőnemű bennszülött. – Ez annyit jelent, hogy rendben van. Most remélem, megengeditek a bennszülötteknek, hogy veletek együtt felhordhassák a matrac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ackson bácsi, a Holly Howe-i farmer mind a négy matracot kirakta már a csónakból. Derék, szép szál bennszülött volt, aki egyszerre három matracot emelt a vállára. John és Susan cipelték a negyediket. Roger kézen fogta a nőnemű bennszülöttet, Titty mutatta az utat a sátrak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jnye, de gyönyörű a táborotok! – álmélkodott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szólsz hozzá? Szeretnél belépni ebbe a sát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őnemű bennszülött lehajolt és belépett. Jackson bácsi földre dobta a szalmazsák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Roger – szólt John a hajósinasnak –, hozzuk rendbe a sátrunkat, mire anyu hozzánk látog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megfogta a matrac egyik végét, Roger segített, s ketten behúzták a két zsákot a sátorba. Elhelyezték őket a sátor két oldalán, simára pofozták a tetejüket, és rájuk terítették az összehajtott pokrócokat. Aztán lehevertek, mindegyik a maga ágy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közben Susan és a nőnemű bennszülött a másik sátorban rendezték el a fekvőhelyet. Jackson bácsi visszatért a csónakhoz. A nőnemű bennszülött bedugta fejét a kapitány sátr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jó kényelemben vagytok itt! De mit fogtok csinálni, ha besötéte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Persze! Két hímpást is kellett volna hoznunk! Bizony megfeledkeztünk róla. Egy nagy lámpát hoztam mindössze az egész tábor világítás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ztam nektek két kis lámpást, gyertyákkal; minden sátor számára egyet. Ha megígéritek, hogy nagyon vigyáztok, és nem gyújtjátok fel sem magatokat, sem a sátrakat, itt hagyom. Hol tartjátok a nagy lámpásba való petróleum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áll közvetlenül a sátor bejárata előtt – felelte a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űzbiztos helyen kell tortanotok: távol a tábortól és a tűzhely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tért vissza Jackson bácsi, a szép szál bennszülött, még egy utolsó rakománny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csak ki – szólt a nőnemű bennszülött. – Nem maradhatok most tovább, Jackson úrnak vissza kell mennie a farmjára. Még egypár dolog rendezésre vár. Először is a tej kérdése. Egy szigeten nincsenek tehenek, úgyhogy át kell hajóznotok a szárazföldre tejért. Megbeszéltem a szemközti Dickson-farm tulajdonosával, majd ad nektek minden reggel két liter tejet. Ha ma este szükségetek volna még tejre, Dickson asszony tud adni. Ide látszik a kikötő, ott a nagy tölgyfánál. Köszönöm, Jackso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p szál bennszülött a nagy kosarat, amit éppen most cipelt fel a csónakról, letette a sátor elé. Egy tejeskanna volt benne meg egy csomó egyéb dolog. A nőnemű bennszülött sorba kiszedegette, mint az aranytallérokat a cipó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nektek egy tejeskanna, csak aztán tartsátok egész nap hűvös helyen a tejet. Állítsátok árnyékba, és ne felejtsétek el minden alkalommal jól kimosni, mielőtt friss tejért mentek. No meg hogy legyen holnapra, hoztam nektek egy kis pudingot, Jackson asszony készítette. Hamar ráuntok majd a konzervgulyá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mmicannek hívják ezt a bennszülöttek nyelvén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at legyen pemmican – hagyta rá a nőnemű bennszülött. – Én a helyetekben csak akkor bontanék fel egy ilyen pemmicanes dobozt, ha nincs kedvetek főzni. Apropó, ha jól tudom, Susan a főszaká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neki adom át az élelmiszer-szállítmányt. Itt van a pástétom meg mindenféle konzerv reggelire. Susan nem ér majd rá minden reggel zabpehelykását főzni nek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szeretek fő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azt akarod, hogy továbbra is szeress főzni – mondta a nőnemű bennszülött –, kövesd a tanácsomat, és fogd be a többieket is a mosogatás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ackson bácsi még egy utolsó zsákot cipelt fel a csóna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ackson néni olyan jó volt, és utánatok küldte a párnákat, tudom, hogy anélkül is jól aludnátok, de azért egy párna mégiscsak sokat ér. Meg vagyok győződve róla, hogy Kolumbusz Kristóf is mindig magával vitte a vánko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szedték a párnákat a zsákból, mindegyik sátorba bevittek kettőt-ket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ad a kiszolgált kalózt a papagájjal? – kérdezte Titty, mikor a párnákat beágyazva, kilépett a sátor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féle kalózt? – kérdezte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ott, az úszóházban. Mi láttuk őt is meg a papagáj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ackson bácsi nev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gy hát ezt a nevet adták neki? Ugyan jól ráhibá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úszóházat, azt láttam – mondta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ster Turner – mondta a szép szál bennszülött – nyáron át rendszerint ott lakik az úszóházban. Az idén nem enged senkit a közelébe. Múlt nyáron a Blackett kisasszonykák, az unokahúgai, onnan a tó túlsó partjáról, egész nap ott sündörögtek körülötte. De az idén vége a murizásnak. Úgy él, mint egy remete, a Turner úr. Egy teremtett lélek se tudja, mit művel ott egész nap egymagában. Azt mesélik a népek, hogy kincseket rejteget az úszóház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nem megmondtam, hogy kincseket? Tudtam én mindjárt, hogy csakis kiszolgált kalóz lehet! Hát hogy is engedhetne valakit a közel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cky baba már várja az anyukáját – szólt közbe a nőnemű bennszülött –, nem maradhatok tovább. Meg aztán úgy látom, nem nagyon hiányoznak nektek a bennszülöttek itt a táborban. Kezd már sötétedni, és ha nektek volnék, korán ágyba bújnék. A napocska úgyis felkelt majd benneteket jókor reggel, ha a madárkáknak nem sike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jük szépen, hogy elhoztad a holmikat – fordult hozzá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őképpen a lámpásokat – tette hozzá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abala-alabala-alabala – búcsúzott a nőnemű bennszülött, indulóban a kikötő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igyál velünk egy csésze teát! – kiáltott fel hirtelen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öszönöm, nem iszom teát. Ti már úgyis teáztatok. Mindjárt este lesz. Ejnye, no, majdnem elfelejtet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pillanatra betért a kapitány sátrába, és mosolyogva jött ki onn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 ahogy lesétált a csónakhoz, azt mondta Joh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féljetek, nem foglak benneteket sűrű látogatásokkal zava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zavarsz te minket,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se jövök gyakran. Csak arra kérlek, hogy legalább két-három naponként, persze ha kedvetek van, lehet sűrűbben is, tudassatok, hogy rendben van-e minden. Idővel majd kifogytok az élelemből, s tudjátok, hogy nekünk bennszülötteknek van valamelyes élelmiszerkészletünk. Ugye, akkor be-benéztek Holly Howe-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jöhetek akár holnap is, ha úgy kívánod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szeretném tudni, hogy töltöttétek az első éjsza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mit csináltál az előbb a sátram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látod, ha visszamé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őnemű bennszülött beszállt a csónakba, és leült a végébe. Jackson, a szép szál bennszülött ellökte a parttól a dereglyét, és tovaevezett az est sötétjéb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sten veled, isten veled, isten veled! – kiáltott után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e. – Jó éjszakát, Jackson bác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éjszakát maguknak is! – kiáltotta vissza Jackson bác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urm! – kiáltotta a nőnemű bennszülött. – Ez azt jelenti, hogy jó éjszakát, és aludjatok jó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Durm, durm! – kiáltotta karba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e. Odarohantak a sziget csúcsához, a figyelőhelyre, a magas fenyő alatt, s onnan integettek a csónak után, amelyben a bennszülöttek tovaeveztek az esti homály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ónak már eltűnt a szemük elől, de még mindig láthatták az evezőktől felvert fehér tarajokat. Később már egyáltalán nem láttak semmit, csak az evezőcsapások ütemes zaja hatolt el hozzájuk, s az is egyre jobban beleveszett a távol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lefekszünk, mielőtt egészen besötétedik – mondta Susan,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fél órán belül minden fénynek ki kell aludni a táborban – rendelkeze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meg lámpát se gyújtottunk – vélekede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De épp most van szándékun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kinyitotta a lámpás ajtaját, és gyufát gyújtott. A fák között még derengett egy kis világosság, de a sátrak belsejében már koromsötétség uralkodott. Meggyújtotta a lámpát, és bevitte a sátorba. A nagy bádogdobozt a sátor közepébe helyezte, és annak a tetejére állította a lámpát, hogy a sátor fala tüzet ne fogjon. Aztán eszébe jutott, hogy a nőnemű bennszülött távozása előtt motozott valamit a sátrában. Széjjelnézett, ugyan mi is lehetett az? Az ágy fejénél, a sátorlapon egy cédula volt odatűzve, ezzel a felíráss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BELEFULLADNAK, HA MULYÁK, HA NEM</w:t>
      </w:r>
    </w:p>
    <w:p>
      <w:pPr>
        <w:pStyle w:val="Normal"/>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MULYÁK, ÚGYSEM FULLAD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pu tudja, hogy nem vagyunk mulyák – mondta John önmagának. Susan a maga lámpáját a két bádogdoboz egyikére állította. Ő és Titty felrázták az ágyukat, hogy még kényelmesebb leg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sátor olyan volt a lombok között, mint két nagy világító lampion. Árnyképek mozogtak benne. Időbe telik, míg az ember első éjszaka kényelembe helyezi magát egy ilyen szalmazsákon. Hangok szűrődtek át a fal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nálatok minden,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 és a fiú?</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elkészült, kormányos ú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en vagytok a lámpaoltás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mpákat olt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lámpást elfújták, s a két fehér sátor beleolvadt a sötétbe. A tábortűz parazsa pislákolt csupán az éjben. „Jó éjszakát! Jó éjszakát! Jó éjszakát!” Minden elcsendesült, csak a tó hullámai csapkodták a sziklákat. Pár pillanat múlva a kapitány, a kormányos, a matróz és a hajósinas mély álomba m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zgalmas napra virradtak. Már korán elkezdődött. Napfény a sátorban jobb ébresztő, mint napfény a szobában. Titty ébredt fel elsőnek, nyitott szemmel feküdt a matracán, és elnézte a sátor fehér falán kergetődző fényfoltokat és árnyékokat meg a fák lombjai között bekukkanó napocskát. Négykézláb odakúszott a sátor ajtajához, kidugta a fejét, és beszívta a friss, harmatos hajnali levegőt, hallgatta a levelek susogását és a sziget partját verdeső habok csobogá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ásik sátorban mocorogtak. Ott is kezdtek már ébred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igeten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ott vagyunk. Te nem tudt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ddig, míg egész fel nem ébred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 kiáltotta –, Titty, jó regge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reggelt! Jó regge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Roger odamásztak a sátor ajtaj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van Susan?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alsz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már nem alszik – szólalt meg Susan, megfordulva a matracán, és szemét dörzsölte. – Hány óra van? Itt az ideje, hogy elhozzuk a t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ltűnt a sátor mélyében, hogy megnézze az óráját, amit most kronométernek hívtak, miután John volt a hajó parancsno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rom perc múlva fél. Hajóidő szerint akartam kifejezni, de bele tellett volna egy-két pillanatba, míg kiszámít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dés, hogy megfejték-e már a tehen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én átevezek a tejért – szólt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 egy percig. Ma menjünk el valamennyien érte. Így mind annyian megismerjük az utat, és ők is egyszerre megismernek mindenkit, úgyhogy máskor akármelyikünk mehet a tejért.</w:t>
      </w:r>
    </w:p>
    <w:p>
      <w:pPr>
        <w:pStyle w:val="Normal"/>
        <w:spacing w:lineRule="atLeast" w:line="240"/>
        <w:rPr/>
      </w:pPr>
      <w:r>
        <w:rPr>
          <w:rFonts w:eastAsia="Times New Roman CE" w:cs="Times New Roman CE" w:ascii="Times New Roman CE" w:hAnsi="Times New Roman CE"/>
          <w:lang w:val="hu-HU"/>
        </w:rPr>
        <w:t xml:space="preserve">Még el kellett intézni egy kis öltözködést, utána meg egy kis mosakodást a kikötőben. No nem éppen sokat, csak egy kicsit az arcot meg a kezeket meg a fogakat. Aztán az egész legénység utat vágott magának a bozóton keresztül a rejtett kikötőhöz, a sziget déli oldalán. Ott feküd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ikötve, ahogy elhagyták. Az ülések nedvesek voltak a harmattól, a napsugár még nem szárította fel a cseppeket, és ők zsebkendőjükkel törülték szárazra. Kieveztek vele a zátonyok között, felvonták a nyirkos, barna vitorlát, és áthajóztak a túlsó partra a kikötőbe, ott a tölgyfa ala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kihúzták jó magasan a partra, és a kikötőkötelet rádobták egy nagy kőre. Mindannyian felsétáltak Dicksonék farmj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icksonék farmja nem feküdt távol a parttól, éppen csak annyira, mint Holly Howe. Egy lejtős, pázsitos legelő tetején bújt meg a házacska a szilvafák árnyékában.</w:t>
      </w:r>
    </w:p>
    <w:p>
      <w:pPr>
        <w:pStyle w:val="Normal"/>
        <w:spacing w:lineRule="atLeast" w:line="240"/>
        <w:rPr/>
      </w:pPr>
      <w:r>
        <w:rPr>
          <w:rFonts w:eastAsia="Times New Roman CE" w:cs="Times New Roman CE" w:ascii="Times New Roman CE" w:hAnsi="Times New Roman CE"/>
          <w:lang w:val="hu-HU"/>
        </w:rPr>
        <w:t xml:space="preserve">Nem lesz könnyű feladat megértetni a farm lakóival,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apitánya és legénysége szállott partra. Dicksonné asszony megkímélte őket ettől a nehézségtől, mert egyenest kibök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a tejért jönnek? Látom, van saját kannájuk, éppen most fej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ogta a kannát, és csakhamar visszahozta, színig töltve habzó, meleg, frissen fejt tejj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ssék, itt van. Aztán ha valamire szükségük van, ne restelljenek ide jönni és ké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ickson úr, egy magas, sovány farmer is odaj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időnk van – mondta, de nem várta be a válasz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utasai újra hajóra szálltak, de ez alkalommal nem a rejtett kikötőben, hanem az első kikötőhelyükön szálltak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zaknyugati szél fúj – állapította meg John kapitány –, és a kikötőhely jól védve van at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üzet kellett rakni és megfőzni a reggelit. Susan, a kormányos vállalta ezt a megbízatást, de a többiek túlságosan éhesek voltak ahhoz, hogy messzire távozzanak a tűztől, mialatt a reggeli elkészül. El is készült csakhamar. Aztán megint bejárták az egész szigetet, de nem tettek semmi új felfedezést. Aztán, mialatt Susan, a kormányos és Titty, a matróz a táborban foglalatoskodtak, a kapitány és a hajósinas elvitorláztak Holly Howe-ba a postával. A posta csak egy levél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lott, az is kurtácska, de Titty addig nem gondolt az írásra, amíg a vitorlát fel nem vonták. Még ennyire se futotta volna az időből, ha a szél nem erősödik meg reggeli után, és John kapitány nem határoz úgy, hogy beszed a vitorlából. Mialatt a kapitány kioktatta a hajósinast ebben a mesterségben, Titty megírta a levelet. A levél így szó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Drága Anyu,</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sókjainkat küldjük egy elhagyott szigetről, és reméljük, hogy jól vagytok. Mi is jól vagyunk.</w:t>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te szerető lányod</w:t>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ITTY,</w:t>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matróz</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anya tegnap volt itt – mondta John kapitány –, nem vár mára levelet től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esetre küldök neki egyet.</w:t>
      </w:r>
    </w:p>
    <w:p>
      <w:pPr>
        <w:pStyle w:val="Normal"/>
        <w:spacing w:lineRule="atLeast" w:line="240"/>
        <w:rPr/>
      </w:pPr>
      <w:r>
        <w:rPr>
          <w:rFonts w:eastAsia="Times New Roman CE" w:cs="Times New Roman CE" w:ascii="Times New Roman CE" w:hAnsi="Times New Roman CE"/>
          <w:lang w:val="hu-HU"/>
        </w:rPr>
        <w:t xml:space="preserve">Í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ostát is vitt magával a Holly Howe-i útra.</w:t>
      </w:r>
    </w:p>
    <w:p>
      <w:pPr>
        <w:pStyle w:val="Normal"/>
        <w:spacing w:lineRule="atLeast" w:line="240"/>
        <w:rPr/>
      </w:pPr>
      <w:r>
        <w:rPr>
          <w:rFonts w:eastAsia="Times New Roman CE" w:cs="Times New Roman CE" w:ascii="Times New Roman CE" w:hAnsi="Times New Roman CE"/>
          <w:lang w:val="hu-HU"/>
        </w:rPr>
        <w:t xml:space="preserve">A szél csakugyan erős volt, úgyhogy az átkelést bátran lehetett viharosnak nevezni. A víz majdnem becsapott a csónakba, aztán apró kis hullámokra töredezett, és a fölcsapó ár ráfröccsent a hajósinasra és a kapitányra. Északnyugati szél fújt, úgyhogy ellenszéllel kellett megküzdeniük. A kis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tó egyik oldaláról a másikra siklott, aztán megint vissza.</w:t>
      </w:r>
    </w:p>
    <w:p>
      <w:pPr>
        <w:pStyle w:val="Normal"/>
        <w:spacing w:lineRule="atLeast" w:line="240"/>
        <w:rPr/>
      </w:pPr>
      <w:r>
        <w:rPr>
          <w:rFonts w:eastAsia="Times New Roman CE" w:cs="Times New Roman CE" w:ascii="Times New Roman CE" w:hAnsi="Times New Roman CE"/>
          <w:lang w:val="hu-HU"/>
        </w:rPr>
        <w:t xml:space="preserve">Egy ilyen fordulónál John kapitány hajóját bevitte az Úszóház-öbölbe, csaknem a ház alá, majd megint kifelé kormányzott. Mielőtt megfordultak, jól szemügyre vették az Úszóházat. Titty kalóza a hátsó fedélzeten ült, ahol egy szélellenző ponyva védte. Odavitorláztak a ház végébe, és szemügyre vették a kiszolgált kalózt, amint ott ült a fekvőszékben, és írt valamit egy térdére fektetett füzetbe. A zöld papagáj a korláton gubbasztott, és lepislog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e, miközben a szél felborzolta a hátán a zöld tollakat. A kiszolgált kálóz egy percre felpillantott, majd újra munkájába m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jon mit csinálhat?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pagá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 kal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ószínűleg tereprajzot készít a kincs rejtekhelyéről. Vigyázz, most fordulok!</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fordult, és orrával kifelé tartott az öbölből. Elhaladt a bója mellett, amihez az Úszóház ki volt köt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alatt elhaladtak a bója mellett, a barna vitorla majdnem egészen eltakarta John és Roger elől az Úszóházat.</w:t>
      </w:r>
    </w:p>
    <w:p>
      <w:pPr>
        <w:pStyle w:val="Normal"/>
        <w:spacing w:lineRule="atLeast" w:line="240"/>
        <w:rPr/>
      </w:pPr>
      <w:r>
        <w:rPr>
          <w:rFonts w:eastAsia="Times New Roman CE" w:cs="Times New Roman CE" w:ascii="Times New Roman CE" w:hAnsi="Times New Roman CE"/>
          <w:lang w:val="hu-HU"/>
        </w:rPr>
        <w:t xml:space="preserve">Amikor egy percre újra feltűnt előttük az Úszóház eleje, szemükbe ötlött valami, amitől az Úszóház kalózszerűbb lett, mint valaha. Roger látta meg elsőnek. Johnt túlságosan elfoglalta a kormányzás, hogysem ideje lett volna sokat ide-oda pislantgatni. Nem volt másra gondja, mint a barna vitorlára, hogy eléggé tele legyen széllel, és hogy a szél a jobb arcát és jobb orrát érje, amint előrenéz a hajó eléb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gyors iramban haladt, s így John csak egy pillanatra láthatta meg azt a dolgot, mégsem lehetett kétség annak mibenléte fel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ágyú van a fedélzetén, nézd csak, néz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 jobb oldalán kerek, fényes ágyúorr nyúlt ki a kék padlózat felett. Egy kifényesített sárgaréz ágyú orra. Valaha talán arra szolgált, hogy jachtversenyek alkalmával indítólövéseket adjon le. Most ott állt egy ágyútalpon, lövésre kész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még John kapitány szemében is bizonyíték volt arra nézve, hogy az Úszóház több, mint egy közönséges úszóház. Egy rézágyú és egy zöld papagá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nek, úgy látszik, igaza van – mondta a kapitány tűnődve. Hátranézett, nincs-e az Úszóház bal oldali fedélzetén is egy ágyú. Ez eldöntötte volna a kérdést. De hát nem volt. Mindamellett az ágyú ágyú, és hajók, melyeknek nincsenek titkaik, rendszerint nem hordanak fedélzetükön egy fia darabot 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szívesen folytatta volna még tovább is a beszélgetést az ágyúról. John kapitány azonban nem volt rá hajlandó. Nem beszélhet az ember semmiről, ha egy kis csónakban erős szél ellen hajózik, és nem lehet a más beszédére sem figyelme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elhaladtak a Darien-hegyfok mellett, s elérték a Holly Howe-öblöt. A kikötőkötelet hozzáerősítették a kőmólóhoz a csónakház mellett, és leeresztették a vitorlát. A mezőn keresztül felkapaszkodtak a farmhoz. Alig három napja, hogy Roger, lévén ő egy vitorlás hajó, ide oda cikázott ezen a mezőn, szél ellenében, hogy elérte édesanyját Holly Howe kapujában a sürgönnyel, mely lehetővé tette számukra ezt a kalandot. Most nem volt szükség lavírozásra. Nem kellett vitorlás hajának lennie. Valódi hajósinas ő, egy valódi hajón, aki üzleti ügyben szállt partra kapitánya kíséretében. Tegnap óta a dűlőút, az erdő, a Darien felé nyíló kapu és a Holly Howe-farm idegen terület a szem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észen más vidék volt ez most, amikor messze vizeken át a saját szigetükről érkeztek ide. Nem volt ez már semmiképpen az a régi vidék, amikor az ember még itt lakott, és a sziget a távol messze ködében derengett fel előttük. Most a visszatérés majdnem annyi volt, mint egy felfedező út. Mintha egy álomban látott helyet ismert volna fel, hol minden azon a helyen van, ahol azt az ember elképzelte, és mégis minden újabb és újabb meglepetést jel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urcsa dolog így nyílegyenesen felsétálni a Holly Howe-farmhoz. John majdnem megállt és kopogott. Belül minden úgy volt, ahogy elhagyták. Anyu az asztalnál ült, és levelet írt édesapának. A dadus karosszékben üldögélt és kötött. A dundi Vicky baba a földön csücsült, s egy feketeorrú gyapjas báránnyal játszad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 pillantott fel anyu az írásból –, hát jó volt-e a dur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nyájan úgy durmoltunk, ahogy csak tőlünk tellett, és nem is ébredtünk fel olyan kora hajnalban, mint ahogy mondt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megkaptátok a tejet a farm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Tetszett nekem az a bennszülött ott a farm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is, amikor tegnap beszéltem v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adus, úgy látszott, nem tudta egészen átérezni a jelentőségét annak a nevezetes ténynek, hogy távoli világokból érkezett matrózokkal be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mélem, még nem hűtöttétek agyon magatokat. Külön vakáció, hogy nem vagytok itt. És mondd csak, Roger úrfi, nem felejtetted el reggel megmosni a fogadat? Nem pakoltam nektek szájmosó pohar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gész tóból öblítettem a szám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hoztuk a postát – jelentette John –, itt van egy levél Tittytől. Kihúzta a levelet a zsebéből. Anyu felbontotta és elolvasta. Erre válaszolni kel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jabb szállítmányért jöttünk: elfelejtettük magunkkal vinni a horgászbot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azokra is szükségtek lesz. Ott vannak a fürdőruhák is. Tegnap, amikor elhajóztatok, éppen ki voltak akasztva, s csak ma reggel vettük észre. Ugye, még nem is fürödtetek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reggel még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nap akarunk előszö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de aztán jó helyet válasszatok magatoknak a fürdéshez, ne legyen hínáros, és vigyázzatok, hogy Roger ne menjen be a mély vízbe, ahol nem tud talpra ál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íg nem tanultam meg úszni. De már majdnem tud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íg nem tudsz háton és mellen egyformán jól. Amíg biztosan és kitartóan nem tudsz úszni, jobb, ha nem mégy a mélybe. Most pedig szedjétek össze a horgászbotokat, addig én elkészítem a postát, amit visszavisz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sszehordták a horgászszerszámokat. Darabokra szedték a négy horgászbotot, és mindegyiket belerakták a maga zsákocskájába. Azután a zsinegeket és a horgokat sorra belerakták egy nagy kávésdobozba. Közben a dadus egy törülközővel batyuba kötötte a fürdőruhákat. Akkor anyu megjelent két levéllel. Az egyik Tittynek szólt, azt írta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Sok csók az itthon maradottaktól, és köszönjük a kedves levelet.” A másik Susannak szólt, s abban azt írta, hogy vegyen Dicksonnétól egypár fej salátát is, mert különben a legénység skorbutot kap az egyoldalú táplálkozástól. Adott nekik egy nagy zacskó zöldborsó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ndd meg Susannak, hogy főzze meg sós vízben, aztán dobjon a tetejére egy darab vajat. – Adott még egy nagy bádogdoboz csokoládés keksze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hogy a kormányos nagyon elkényeztetne benneteket pudinggal, jó lesz a keksz pótlá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pitány és hajósinas újra beszaladtak a házba, hogy elbúcsúzzanak a dadustól és Vicky babától. Anyu lejött velük a kikötőhöz, hogy segítsen a holmik leszállítás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kissé erősebb széllel indultok – mondta lefelé men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 is szedtünk a vitorl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 álmélkodott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segítettem – büszkélkede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darabját kötötted le legelőszö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amelyik a legközelebb van az árbochoz. Utána azt, amelyik a vízszintes vitorlarúd végén van, és ami a vitorla közepén, azt legutolj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elyiket ereszted ki első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először is a középső rudallónál, aztán a rúd végénél és végül az árboc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Nincsenek mulyák a legénység sorai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rakták a málhát, kibontották a vitorlát, és máris indultak kifelé az öböl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iszolgált kalóznak ágyúja van az Úszóházon! – ordította Roger menet közben. A szárazföldön eszébe sem ju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 kiáltott vissza anyu. – Well, jó utat, tengerészek!</w:t>
      </w:r>
    </w:p>
    <w:p>
      <w:pPr>
        <w:pStyle w:val="Normal"/>
        <w:spacing w:lineRule="atLeast" w:line="240"/>
        <w:rPr/>
      </w:pPr>
      <w:r>
        <w:rPr>
          <w:rFonts w:eastAsia="Times New Roman CE" w:cs="Times New Roman CE" w:ascii="Times New Roman CE" w:hAnsi="Times New Roman CE"/>
          <w:lang w:val="hu-HU"/>
        </w:rPr>
        <w:t xml:space="preserve">Ezúttal csakugyan erős szelük volt, 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csaknem rekordidő alatt érte el a szigetet, s a sodra habzó kígyóvonalban húzódott mögötte. Egyenest a sziget felé vették útjukat, és messze elkerülték az Úszóház-öblöt. Túl messze haladtak el mellette, semhogy jól szemügyre vehették volna azt az úriembert, aki a fedélzet korlátján messze kihajolva, egy távcsövön át néze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után. Egy másodperccel később már elhagyták az öböl déli előhegyét, s az Úszóház eltűnt mögöt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re jobban közeledtek a sziget felé. Amilyen idegennek tűnt nekik Holly Howe, annyira otthonos volt számukra a sziget. Öröm volt látni, hogy közeledik egyre jobban és jobban, és öröm volt rágondolni a sátrakra, a tábortűzre, s figyelni, hogy tekereg a füst a fák fölött, és tudni, hogy ez a kormányos tábortüzének füstj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ebédidőre járhat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úspuding lesz ebédre – állapította meg John. – Halló, a matróz ott van a megfigyelőhel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csakugyan ott állt a magas fa alatt. Integetett, aztán eltű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ment, hogy jelentse Susannak az érkezésünket.</w:t>
      </w:r>
    </w:p>
    <w:p>
      <w:pPr>
        <w:pStyle w:val="Normal"/>
        <w:spacing w:lineRule="atLeast" w:line="240"/>
        <w:rPr/>
      </w:pPr>
      <w:r>
        <w:rPr>
          <w:rFonts w:eastAsia="Times New Roman CE" w:cs="Times New Roman CE" w:ascii="Times New Roman CE" w:hAnsi="Times New Roman CE"/>
          <w:lang w:val="hu-HU"/>
        </w:rPr>
        <w:t xml:space="preserve">Közben a kormányos és a matróz alig győzték a munkát a szigeten. Egy kis mólót raktak nagy macskakövekből, hogy lesétálhassanak rajta, ha tiszta vizet akarnak meríteni a tóból. Nagyon alkalmas volt ez tányérok és csészék öblítésénél is. Aztán krumplit hámoztak, és jó hosszú ideig főzték a vízben. Meg-megszurkálták egy villával, hogy megfőtt-e már. Addig szurkálták, amíg minden szem krumpli olyan volt, mint a spongya. Majd a kormányos nagy halom vajas kenyeret kent meg. Az ebéd már készen volt, és Titty lejött a mólóhoz, hogy fogadj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stát hoztunk neked – kiáltotta Roger már messziről – és postát Susannak, és a kalóznak van egy ágyúja. Saját szemünkkel lát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igazi ágyú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bizo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mondtam, hogy csak kalóz leh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lcipelte a fürdőruhákat a táborhelyre. Roger vitte a horgászbotokat. John vitte a bádogdobozt a keksszel és a zacskó borsót. Az expedíció tagjai rövid úton végeztek a sülttel. A sült hideg volt, ellenben a krumpli olyan forró, hogy utolsónak hagyták. Senki sem tudta olyan gyorsan bekebelezni, mint a hideg sültet. Így hát második fogásnak maradt. Keksz és alma helyettesítette a pudin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elolvasta a leve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azt üzeni, hogy adjak nektek bőven salátát és egyéb zöldfőzeléket, nehogy valamennyien skorbutot kapjatok. Mi az, hogy skorbu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atrózok úgy hullanak tőle, mint a legyek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rsó lesz vacsorára – jelentette be Susan. – Jó lesz, ha te meg Roger nekiláttok a pucolá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hántottak vagy egy féllábasnyi borsót, és azalatt a kormányos elmosta az edényt.</w:t>
      </w:r>
    </w:p>
    <w:p>
      <w:pPr>
        <w:pStyle w:val="Normal"/>
        <w:spacing w:lineRule="atLeast" w:line="240"/>
        <w:rPr/>
      </w:pPr>
      <w:r>
        <w:rPr>
          <w:rFonts w:eastAsia="Times New Roman CE" w:cs="Times New Roman CE" w:ascii="Times New Roman CE" w:hAnsi="Times New Roman CE"/>
          <w:lang w:val="hu-HU"/>
        </w:rPr>
        <w:t xml:space="preserve">A szél alábbhagyott, és John kapitány lemen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hez, és kiengedte a vitorlát. Letol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vízre, és elhajóztak dél felé, ahol a tó kiszélesedett, majd megint összeszűkült. Messze a tó végében kanyargott a kis gőzös füstoszlop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is kell hogy legyen egy kikötő, akárcsak Rióban. A szárazföldön biztos vademberek laknak – ábrándoz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sszú évekbe fog telni, míg az egész vidéket felkutatjuk – vél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repfelvételt kell készítenünk, s minden évben bele kell rajzolnunk azokat a tájakat, amelyeket már felfedeztünk, hogy a végén minden rajta legyen.</w:t>
      </w:r>
    </w:p>
    <w:p>
      <w:pPr>
        <w:pStyle w:val="Normal"/>
        <w:spacing w:lineRule="atLeast" w:line="240"/>
        <w:rPr/>
      </w:pPr>
      <w:r>
        <w:rPr>
          <w:rFonts w:eastAsia="Times New Roman CE" w:cs="Times New Roman CE" w:ascii="Times New Roman CE" w:hAnsi="Times New Roman CE"/>
          <w:lang w:val="hu-HU"/>
        </w:rPr>
        <w:t xml:space="preserve">Felváltva kormányoz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Susan természetesen majdnem olyan jó kormányos volt, mint John kapitány, Titty, a matróz gyorsan beletanult a mesterségbe, s mielőtt hazaértek, még a hajósinasnak, Rogernak is szabad volt egy rövid ideig kezelnie a kormányt. John ott állt mellette, hogy gyorsan átvegye tőle, ha valami nem jól m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tban hazafelé felfedeztek még egy másik szigetet is. Sok sziget volt a tóban, de ezt csak most vették észre, mert olyan kicsike volt és oly közel a szárazföldhöz, hogy földnyelvnek gondolták. Most, hogy a sziget nyugati oldalán hajóztak hazafelé, világosan látták, hogy víz van a part és a sziget között. A nyugati part mellett feküdt, kicsit oldalvást, szemben a szigettel. Rögtön elhatározták, hogy még nem vitorláznak haza, hanem felkutatják az újonnan felfedezett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józzunk el a sziget és a part között – javaso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elég hely, hogy megforduljunk – vélte John kapitány. – Átfuthatnánk ugyan rajta, ha a víz elég mély, de valószínűbb, hogy zátonyok rejtőznek a tükre alatt. Nem kockáztathatom meg a dolgot. Inkább közvetlen melléje hajóz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széles fordulóval felvitte a hajót a nagy szigetig, onnan az újonnan felfedezett szigetecskéhez. Csak sziklát, hangát és két kiszáradt tát találtak rajta. Az egyik fa ki volt dőlve. A másik még állt a talpán. Sok ága már letöredezett, lomb sem borította. De levelek helyett másvalamire akadtak a csupasz fán. Három hosszú nyakú, sötét madár gubbasztott az ágakon. Titty a messzelátón keresztül kémlelte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uminyakuk van – állapította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egy másik is odarepült. Valamit tart a csőr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gy negyedik madár is felrebbent a tóról, szájában egy csillogó pikkelyű hallal. Rászállt az egyik ágra, égnek emelte a fejét, és lenyelte a halat. A többi madár bólogatott a hosszú nyakával, és ásít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féle madarak ezek?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oránok – felel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talán nem? – álmélkodott Titty. – Hisz akkor valószínűleg Kína partjai közelében járunk. A kormorán kínai madár, a lakosság betanítja halászatra. Képen láttam.</w:t>
      </w:r>
    </w:p>
    <w:p>
      <w:pPr>
        <w:pStyle w:val="Normal"/>
        <w:spacing w:lineRule="atLeast" w:line="240"/>
        <w:rPr/>
      </w:pPr>
      <w:r>
        <w:rPr>
          <w:rFonts w:eastAsia="Times New Roman CE" w:cs="Times New Roman CE" w:ascii="Times New Roman CE" w:hAnsi="Times New Roman CE"/>
          <w:lang w:val="hu-HU"/>
        </w:rPr>
        <w:t xml:space="preserve">A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zelebb ért a szigethez, az egyik kormorán leszállt a vízre, s a többi három köv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számlálták a négy madarat a vízben. Egyszerre már csak hárman voltak. Aztán újra felbukkant a negyedik is. Aztán egy másik bukott alá. Aztán még egy másik. Aztán az egyik feljött a víz színére egy hallal a csőrében, és visszarepült a csupasz f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ásznak – szólt Titty –, most éppen halásznak. A tereprajzunkon ezt a szigetet Kormorán-szigetnek fogjuk hívni.</w:t>
      </w:r>
    </w:p>
    <w:p>
      <w:pPr>
        <w:pStyle w:val="Normal"/>
        <w:spacing w:lineRule="atLeast" w:line="240"/>
        <w:rPr/>
      </w:pPr>
      <w:r>
        <w:rPr>
          <w:rFonts w:eastAsia="Times New Roman CE" w:cs="Times New Roman CE" w:ascii="Times New Roman CE" w:hAnsi="Times New Roman CE"/>
          <w:lang w:val="hu-HU"/>
        </w:rPr>
        <w:t xml:space="preserve">A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zvetlen a sziget közelébe ért, a fán ülő madár felröppent. Nagy, sötét tollú madár, fehér folttal a begye alatt. A másik három a vízben gyorsan elúszott, csak a fejük és a nyakuk emelkedett ki a habok közül. Majd ők is felrepültek, és nyomon követték az els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ötünk?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itt semmi, csak puszta kövek – állapította meg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jünk haza, és teázzunk meg – javasolta a kormányos.</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Vigyázz, kész, rajta – adta ki a vezényszót a kapitány,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fordult. Kieresztették a vitorlá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utott a sziget déli csúcsa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csora után felvitték a messzelátót a megfigyelőhelyre. Amíg be nem sötétedett, ott látták a kormoránokat, gubbasztva a Kormorán-sziget csupasz fáján. Ha nem látták volna őket olyan közelről, nem tudhatták volna, miféle madarak. Lehevertek a fűbe, és szőtték a terveket a jövőre, mint akik ezután egész életüket a szigeten fogják töl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lajdonképpen – mondta John kapitány – vadkecskét kellene ejtenünk a legénység élelmezés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hogy egy sincs a szigeten – sajnálkozo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puskát se hoztunk magunkkal – sajnálkozott Roger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rendjén volt – szólt John kapitány –, hogy elláttuk magunkat élelmiszerkészlettel, konzervekkel meg más effélével, főképp keksszel. Minden expedíció így gondoskodik előre magáról. De az élelem legnagyobb részét mégis vadászattal és halászattal teremtik elő. Holnap halászni fogunk, és a halászzsákmányon fogunk é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lenne, ha volna egy szelídített kormoránunk – sóhajt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helyette a horgászbot – vigasztalta meg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YÖNGYÉLET A HALÁSZÉ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Másnap hajnalban, reggeli elő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ormányosa és legénysége megfürdött. A kikötőhely a kis strandjával igen alkalmas volt a fürdésre. A part fövenyes volt, s a kavicsok se oly hegyesek, mint egyebütt. A víz is csak fokozatosan mélyült, és miután Susan jó darabra begázolt a vízbe, megengedte Rogernak is a fürd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aki addig a strandon várakozott, prüszkölve, szökdelve szaladt bele a víz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sznod is kell, nemcsak fröcskölni a vízben – mondta Susan,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felel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guggolt a vízben, hogy csak a feje látszott ki a habok köz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Susan versenyt úsztak, először előre, be a tóba, aztán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 maga részéről ezen a reggelen kormorán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nem volt olyasmi, amiről Johnnak és Susannak beszélni kívánt volna mindaddig, amíg nem tudta biztosan, hogy vállalkozása sikerrel jár-e. Nagy raj apró halacska úszkált a sekély vízben a part közelében. Talán beljebb akadnak nagyobb példányok is, olyanok, amilyenekre tegnap a kormoránok halásztak. Titty pontosan megfigyelte őket. A művelet a következőképpen folyt le: a kormorán először nyugodtan úszott a víz tükrén, aztán hirtelen lebukott a víz alá úgy, hogy a hátát felemelte, szárnyait szorosan testéhez szorította, és fejjel a víz alá bukott. Titty is megpróbálkozott, de mindjárt látta, hogy ha karjait nem használja, sehogy sem jut a víz al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mikor a karjait is használta, akkor is csak hosszú prüszkölés, fröcskölés, lubickolás után tudott víz alá buk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kalimpálsz a lábaddal a levegőben? – kérdezte Roger egy ilyen vízibukfenc után. Rogernak sajnos igaza volt. Titty maga is jól tudta, hogy ha le is bukott már a víz fenekére, lábszárai még kint kalimpáltak a víz fö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lyebben ment bele a vízbe, hogy közelebb legyen a halakhoz és messzebb Rogertól. Végre megtalálta a módját, hogy a karmozgások lehúzzák a fenékre. A vízben ki tudta ugyan nyitni a szemét, de mintha zöld ködrétegben próbálna körülnézni. Hal sehol nem volt látható. Egy kis erőfeszítéssel egészen a fenékig lebukott. De még így sem akadt halra. Prüszkölve vetette fel magát a víz színére, aztán újra meg újra alábukott. De sajnos minden eredmény nélkül. Felkapott egy kavicsot a tó fenekéről, annak bizonyságául, hogy valóban lent járt a mélyben, aztán prüszkölve és kifulladva újra feljött a víz színére. Semmi kétség. A halak észrevették őt, és gyorsabban úsztak nála. Nem volt más mód, mint elővenni a horgászbotokat. Egy kaviccsal a markában a strand felé ú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van a tenyeredben?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avics. A tó fenekéről kaptam f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féle k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gyöngy. Mit szólnál a gyöngyhalászat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oránok egyszeriben feledésbe merültek, a matróz és a hajósinas a következő pillanatban már gyöngyhalászi minőségben működ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engedd, hogy Roger nagyon beússzon a mélybe! – kiáltott át hozzájuk Susan kormányos. – Én kimegyek, és a tűz után néz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 John kapitányt illeti, ő szintén kijött a vízből, és magukra hagyva a gyöngyhalászokat, hajóra szállt, hogy tejet szállít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ti mit csináltok? – kiáltott át hozzájuk távozó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öngyöt halász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maradjatok túl soká a vízben. Aki nem száradt meg, és nincs felöltözve, mire visszajövök a tejjel, nem kap reggel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felelt vissz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is megpróbálkozott a víz alól egy „igen, igen, uram”-mal, de nem sik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emét sem egykönnyen nyitotta ki a víz alatt, és a két-három lábnyi mélységben prüszkölve, tapogatózva szedegette fel egyenként az igazgyöngyö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nyitott szemmel szállt le a víz fenekére, és kiválasztotta a legfehérebb köveket. Kicsit nagyocskák voltak ugyan ezek az igazgyöngyök, de hát ugyan ki bánja, ha egy igazgyöngy nagyra sikerül! Így a gyöngyhalászok egy nagy halom víztől csöpögő fehér drágakövet halmoztak fel a tóparton. A baj csak az volt, hogy mihelyt a kövek megszáradtak – s ez bizony a parton a napsütésben gyorsan bekövetkezett –, nyomban megszűntek fényleni, és többé nem számíthattak igazgyöngynek.</w:t>
      </w:r>
    </w:p>
    <w:p>
      <w:pPr>
        <w:pStyle w:val="Normal"/>
        <w:spacing w:lineRule="atLeast" w:line="240"/>
        <w:rPr/>
      </w:pPr>
      <w:r>
        <w:rPr>
          <w:rFonts w:eastAsia="Times New Roman CE" w:cs="Times New Roman CE" w:ascii="Times New Roman CE" w:hAnsi="Times New Roman CE"/>
          <w:lang w:val="hu-HU"/>
        </w:rPr>
        <w:t xml:space="preserve">A gyöngyhalászásnak egyszeriben vége szakadt, amikor a halászok megpillantották John kapitányt, aki csomagokkal megrakodva közeledett a Dickson-farm irányából. Prüszkölés, fújtatás, rohanás végig a parton, törülközők villámgyors működtetése, s jó pár perccel, mielőtt John kapitány kikötött voln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a hajó legénysége szárazra törülközve és teljes parádéban ott sorakozott a parton kapitánya fogadására. Volt mit cipelni. Két cipókenyér, néhány nagy fej saláta, egy tele kosár tojás, no meg a tejeskanna színültig tejjel és egy kis bádog cigarettadob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van ebben?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ilisz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rgászni fog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Dickson úrtól kaptam a gilisztákat. Azt állítja, hogy bőven van sügér a sziget és az ő kikötőjük között. Azt mondja, könnyebben akad horogra apró halakkal, mint gilisztával. Azt mondja, hogy mindenütt, ahol hínáros a víz, találunk süg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ggeli hamar véget ért, és mialatt Susan és a matróz elrakodtak, a többiek elővették a lábast, félig megtöltötték vízzel. Ez lesz a csalétek tartálya. A sekély vízben apró halakra horgásztak. Fogtak is egy jó csom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is csatlakozott a társasághoz, és felszerelte a horgászbotját. Áteveztek a szemközti öbölbe, Dickson farmja alá. Roger, a hajósinas a csónak orrában ült, és a hínárt figyel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ínár – jelentette ki hangosan, mihelyt az öbölbe értek –, méghozzá mennyi!</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indkét oldalába a víz alatt hínárok hosszú zöld indái kapaszkod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ínáros szélén haladunk. Itt még nem mély a víz. Kész a horgo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odaszólt a hajósina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rtsd készen a horgonyt a csónak orrában, és ereszd a mélybe, mihelyst hallod a vezényszót: „Horgonyt a mély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időnként egy-egy evezőcsapást tett, lekémlelt a vízbe, aztán megint húzott egyet-ket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ja valaki a fen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most látom – felel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én is látom. A feneket zöld moha borítja, ez homokot jelent, itt kell lenni a hínárosnak a közelben. Jobb helyet nem is találhattun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rgonyt a mélybe! – vezényelt a kormányos.</w:t>
      </w:r>
    </w:p>
    <w:p>
      <w:pPr>
        <w:pStyle w:val="Normal"/>
        <w:spacing w:lineRule="atLeast" w:line="240"/>
        <w:rPr/>
      </w:pPr>
      <w:r>
        <w:rPr>
          <w:rFonts w:eastAsia="Times New Roman CE" w:cs="Times New Roman CE" w:ascii="Times New Roman CE" w:hAnsi="Times New Roman CE"/>
          <w:lang w:val="hu-HU"/>
        </w:rPr>
        <w:t xml:space="preserve">Roger leeresztette a horgony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assan megfordult. Egy másodperc múlva négy kis vörös parafa bója úszott a vízen, kettő a csónak egyik oldalán, kettő a mási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mélyre ereszted a horgot, Susan?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ennyire az úszó enged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három láb mélyre van eresztve. Látom az apró hal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incs rendjén – magyarázta John kapitány. – A fenéktől legfeljebb egy lábnyira kell leengedned. Húzd fel a zsineget, magasabbra tolom a parafá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Susan horgát megpedzette valami. Felrántotta a botot, de semmi sem volt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kapta a csalétket, és elú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úl hamar rántottad f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hogy a csónak annyit forgolódik – mondta Titty. – Vigyázz, John, a parafád majdnem súrolja az enyémet. Nézd, már össze is gabalyodtak. Kis híja, hogy ki nem rántottad az enyéme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szétválasztotta a két botot, de mire elkészült, a csónak újra megbillent, és most ő akadt össze Susan horgá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em mehet így! A csónak mindkét végén kell egy-egy horgony, hogy ne foroghasson annyit. Botokat behúzni! Horgonyt fel, Roger! A parton kerítünk egy nagy követ, tartalék kötelünk úgyis van fölösen.</w:t>
      </w:r>
    </w:p>
    <w:p>
      <w:pPr>
        <w:pStyle w:val="Normal"/>
        <w:spacing w:lineRule="atLeast" w:line="240"/>
        <w:rPr/>
      </w:pPr>
      <w:r>
        <w:rPr>
          <w:rFonts w:eastAsia="Times New Roman CE" w:cs="Times New Roman CE" w:ascii="Times New Roman CE" w:hAnsi="Times New Roman CE"/>
          <w:lang w:val="hu-HU"/>
        </w:rPr>
        <w:t xml:space="preserve">Így hát újra kieveztek a partra, és egy nagy követ kötöttek a horgonykötél másik végére. Aztán visszaeveztek horgászhelyükre, Roger leengedte a horgonyt, és Susan leeresztette a követ a csónak végé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 sem mozdult. De most meg úgy találták, hogy nem kedvező a szél felőli oldalon halászni, mert bár csak gyenge szellő járt a vízen, a parafákat mégis a csónak alá hajtotta. Így aztán mind a négyen a csónak ugyanazon oldalán halásztak. Minthogy a csónak forgása most nem volt akadály, mindannyian egyszerre figyelték mind a négy zsine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é bukik le először?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 kiáltott fel Titty. – Már mozog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 csak, John – kiáltotta Susan –, a tied eltű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örülnézett. Csakugyan, a dugó nem volt a vízen. Megrántotta a botot, a bot vége meggörbült, megrándult, és egy kövér kis sügér, fényes, szúrós uszonyokkal, sötétkék csíkokkal az oldalán ott ficánkolt a levegő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halunk már van! – állapította meg John elégedetten, s közben egy újabb csalétket illesztett a horog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már egymás után kerültek horogra a sügérek. Volt úgy, hogy három zsineg rándult meg egyszerre. Csakhamar egy egész halom sügér feküdt a csónak alj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számolta őket: tizenkettő, tizenhárom, tizenné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a parafád, Roger? – kérdez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nézd csak a botodat – csodálkoz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felugrott, és megrántotta a botját, amelyet letett a kezéből, amíg a zsákmányt számlálgatta. Érezte, hogy hal van a zsineg végén. A víz színére rántotta a horgot, a víz felkavarodott, és valami újra visszarántotta a botot. Roger belékapaszkodott a botjába. Az nagy ívben meghaj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ápa! Cápa! – kiáltotta izgatott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almas test mozgott a víz mélyében; hol erre, hol arra rángatta a bot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esszél neki még egy kis zsineget – tanácsolta John, de Roger csak markolta keményen a botját.</w:t>
      </w:r>
    </w:p>
    <w:p>
      <w:pPr>
        <w:pStyle w:val="Normal"/>
        <w:spacing w:lineRule="atLeast" w:line="240"/>
        <w:rPr/>
      </w:pPr>
      <w:r>
        <w:rPr>
          <w:rFonts w:eastAsia="Times New Roman CE" w:cs="Times New Roman CE" w:ascii="Times New Roman CE" w:hAnsi="Times New Roman CE"/>
          <w:lang w:val="hu-HU"/>
        </w:rPr>
        <w:t xml:space="preserve">Ebben a pillanatban mintegy yardnyi hosszú, zöld színű, pettyes, sötét hátú, fehér hasú hal bukott fel a víz színén. Hatalmas feje kint tátogott a víz fölött, és óriás teste meg-megrándult. Szájából egy kis sügér repült fel magasan a levegőbe. Roger botja kiegyenesedett. A hatalmas hal egy pillanatra ott pihent a víz színén, gúnyosan meresztve szemé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re. Aztán egy erős farkcsapással hatalmas örvényt kavart fel, és újra eltűnt a mély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behúzta a kis sügért a csónakba. Már nem volt benne élet. Oldalában mély harapás, a csuka fogának nyoma lát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mit szóltok ehhez? – kérdezte Roger, mikor magához tért. Mit gondoltok, biztonságos ezen a helyen fürö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fogtak több sügért. A csuka elriasztotta őket. John egyedül akarta folytatni a horgászást. Susan végül kijelentette, hogy éppen elég sügért fogtak mára, és ha el akarják fogyasztani, előbb meg is kell őket tisztítani. Így hát felhúzták a horgonyt meg a követ, és visszaeveztek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ltisztítás kínos mesterség. A kormányos feladata volt, hogy bicskájával felhasítsa a sügér hasát, és kiszedje a beleket. A beleket bedobták a tűzbe, és Roger egyenként szállított le minden darab sügért a kikötőhöz, hogy belső részét kiáztassa a tó vizében. A kormányos az első halnál megkísérelte, hogy lekaparja a pikkelyeket, de hamarosan letett ebbéli szándékáról. Egy marék sót tett mindegyiknek a belsejébe, aztán friss vajban megsütötte pikkelyestül. Mikor megsültek, könnyűszerrel le lehetett nyúzni a bőrüket. A sügér tálalásra készen várta a legénysé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ányos azt állította, hogy túl sok ment kárba a pompás vajból halsütés közben, de a kapitány és a legénység véleménye az volt, hogy megérte.</w:t>
      </w:r>
    </w:p>
    <w:p>
      <w:pPr>
        <w:pStyle w:val="Normal"/>
        <w:spacing w:lineRule="atLeast" w:line="240"/>
        <w:rPr/>
      </w:pPr>
      <w:r>
        <w:rPr>
          <w:rFonts w:eastAsia="Times New Roman CE" w:cs="Times New Roman CE" w:ascii="Times New Roman CE" w:hAnsi="Times New Roman CE"/>
          <w:lang w:val="hu-HU"/>
        </w:rPr>
        <w:t xml:space="preserve">Délután kifektetté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a partra, és lemosták. Először kiszedték belőle a nehezéket, aztán felhúzták a partra. Előbb az egyik, majd a másik oldalára fektették, amíg a fenekét kisúrolták, bár arra semmi szükség sem volt. De hát sose tudhatja az ember. Hátha hínár tapadt a fenekére hosszú zöld indáival. Különben is egy hajót időnként mindig le kell mosni. Így há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is lemosták. Majd megint vízre bocsátották, visszarakták a nehezéket, felszerelték az árbocot, és visszatértek vele a kiköt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a kormányos bejelentette, hogy fogytán van a tüzelő, és a hajó egész személyzete munkába állt, hogy jó száraz rőzsét szedjen a sziget partján. Felhalmozták a táborhelyen, közel ahhoz a kis rőzsehalomhoz, amihez eddig nem nyú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unkába bizony belefáradtak, utána felkapaszkodtak a megfigyelőhelyre, hogy megfigyeljék a hajójáratokat a tavon, és hogy megegyezzenek a sziget egyes pontjainak elnevezés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itt a magas fa alatt természetesen a Kilátótorony. Az ott a kikötőhely meg az Öböl meg a Nyugati Part meg a Tábor. Aztán ott voltak a pontok, ahová el lehetett látni a szigetről. Ott volt a Darien-szirttető, az Úszóház-öböl, a Dickson-féle öböl (ezt az elnevezést később feladták, és helyette Cápa-öbölnek hívták Roger nagy haláról, amit majdnem fogott), no meg a Kormorán-sziget. Messze délnek ott volt a Déli-sark. Messze északon, Rión túl az Északi-sar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magának a szigetnek a nevében sehogy sem tudtak megegyezni. Próbálgatták: Fecske-sziget, Walker-sziget, Szilfa-sziget. De valahogy zavarta őket a tűzhely, amit felfedeztek, meg a takaros kis farakás, melyhez eddig nemigen akartak nyúlni. Hátha van már a szigetnek valami finom ne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Rióról vagy Darienról lett volna szó, nem lett volna semmi nehézség, de a Sziget – az egészen különleges dolog.</w:t>
      </w:r>
    </w:p>
    <w:p>
      <w:pPr>
        <w:pStyle w:val="Normal"/>
        <w:spacing w:lineRule="atLeast" w:line="240"/>
        <w:rPr/>
      </w:pPr>
      <w:r>
        <w:rPr>
          <w:rFonts w:eastAsia="Times New Roman CE" w:cs="Times New Roman CE" w:ascii="Times New Roman CE" w:hAnsi="Times New Roman CE"/>
          <w:lang w:val="hu-HU"/>
        </w:rPr>
        <w:t xml:space="preserve">E közben felváltva kézről kézre adták a messzelátót, hogy megfigyeljék a hajójáratokat a tavon. Először is ott voltak a fel és le közlekedő nagy gőzösök. Ha gőzös haladt el mellettük, figyelték, mint terjednek a hullámok, és hallgatták, mint törnek meg a parton. Azután ott voltak a motorcsónakok. Azután az emberek, akik evezős csónakokban halásztak. Akadt néhány vitorlás jacht is, de nem nagy számban. Mindezek a vízi járművek: gőzösök, motorosok, jachtok, de még az evezős csónakok is mind-mind nagyobbak volt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él, és a bennszülöttek vízi erejének számítottak. Csak szigetéletük harmadik napján történt, hogy e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éreteihez hasonló vízi járművet pillantottak meg, mely a Darien-szirtfok mögül bukkant fel, hogy aztán eltűnjön az Úszóház-öböl mély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LÁLFEJES LOBOG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A harmadik nap délelőtt, úgy tizenegy óra tájt a hajó legénységének mind a négy tagja ott tartózkodott a megfigyelőhelyen a sziget északi oldalán. A kormányos gombot varrt fel a hajósinas ingére, és minthogy az ingben a hajósinas is benne tartózkodott, ez bizony nem volt könnyű mesterség. A kapitány egy zsineggel volt elfoglalva, ki akart próbálni néhány csomózási módot a </w:t>
      </w:r>
      <w:r>
        <w:rPr>
          <w:rFonts w:eastAsia="Times New Roman CE" w:cs="Times New Roman CE" w:ascii="Times New Roman CE" w:hAnsi="Times New Roman CE"/>
          <w:i/>
          <w:iCs/>
          <w:lang w:val="hu-HU"/>
        </w:rPr>
        <w:t>Tengerész Kézikönyv</w:t>
      </w:r>
      <w:r>
        <w:rPr>
          <w:rFonts w:eastAsia="Times New Roman CE" w:cs="Times New Roman CE" w:ascii="Times New Roman CE" w:hAnsi="Times New Roman CE"/>
          <w:lang w:val="hu-HU"/>
        </w:rPr>
        <w:t xml:space="preserve"> előírása alapján. Titty matróz a hasán feküdt, és időnként át-átkémlelt messzelátójával a fáktól eltakart Úszóház-öbölre és a kiszolgált kalóz Úszóház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indig ott tartózkodik – állapította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anásszerű hang és egy füstfelhő szállt fel a fák közül. Mindenki talpra 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an harcba szálltak a kalózzal! – lelkendez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megmondtam, hogy ágyúja is van – mondta Roger a kormányos kezei között ficánkol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orsan vigyünk segítséget!</w:t>
      </w:r>
    </w:p>
    <w:p>
      <w:pPr>
        <w:pStyle w:val="Normal"/>
        <w:spacing w:lineRule="atLeast" w:line="240"/>
        <w:rPr/>
      </w:pPr>
      <w:r>
        <w:rPr>
          <w:rFonts w:eastAsia="Times New Roman CE" w:cs="Times New Roman CE" w:ascii="Times New Roman CE" w:hAnsi="Times New Roman CE"/>
          <w:lang w:val="hu-HU"/>
        </w:rPr>
        <w:t xml:space="preserve">Ebben a pillanatban egy kis vitorlás csónak röpült ki a földnyelv mögül. Nagysága körülbelül megegyeze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ével, csak éppen hogy a vitorlája fehér volt és nem bar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s csónak keresztülszelte a tavat, azután megfordult, és egyenesen a szigetnek tar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t fiú ül benne – jelentet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nyok – állapította meg John kapitány messzelátóján át.</w:t>
      </w:r>
    </w:p>
    <w:p>
      <w:pPr>
        <w:pStyle w:val="Normal"/>
        <w:spacing w:lineRule="atLeast" w:line="240"/>
        <w:rPr/>
      </w:pPr>
      <w:r>
        <w:rPr>
          <w:rFonts w:eastAsia="Times New Roman CE" w:cs="Times New Roman CE" w:ascii="Times New Roman CE" w:hAnsi="Times New Roman CE"/>
          <w:lang w:val="hu-HU"/>
        </w:rPr>
        <w:t xml:space="preserve">Amikor a kis csónak még a túlsó oldalon tarto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e semmi biztosat nem tudott róla. De amikor közelebb ért, megállapíthatták: egy kis lakkozott vitorlás csónak, süllyeszthető tőkével. Jól láthatták a szekrényét a csónak közepé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ért haladhat közelebb a szélhez, mint mi – jelentette ki John kapitány –, bá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is elég közel fut – tette hozzá hajója iránti hűség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ónakban két leány ült, az egyik kormányzott, a másik a középső evezőpadon ült. Nagyon hasonlítottak egymásra. Piros micisapka, barna ing, kék térdnadrág és sima harisnya. Egyenesen a szigetnek tartot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hasalni – vezényelt John kapitány –, nem lehet tudni, barát-e vagy ellen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ingén az immár felvarrt gombbal hasra vágódott. Titty ugyanúgy. John kapitány a messzelátót a szikla peremére fektette, miközben fejét eltakarta a hangabok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ár el is tudtam olvasni a nevét: </w:t>
      </w:r>
      <w:r>
        <w:rPr>
          <w:rFonts w:eastAsia="Times New Roman CE" w:cs="Times New Roman CE" w:ascii="Times New Roman CE" w:hAnsi="Times New Roman CE"/>
          <w:i/>
          <w:iCs/>
          <w:lang w:val="hu-HU"/>
        </w:rPr>
        <w:t>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a hanga alatt rejtőzve ki-kikukucskáltak. A kis hajó egyre közelebb jött. Az a leány, aki a kormánynál ült (most már világosan meg lehetett különböztetni, hogy kettőjük közül ő a nagyobbik), kihúzott valamit a hajó farából. A másik hátranyúlt, átvette tőle, aztán előrement, s babrált valamit az árboc körül.</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 mikor már vagy húsz yardnyira volt a szigettől – hirtelen megfordult. A lány, a kormánynál kiadta a vezényszót: „Vigyázz, kész!” Mire a másik lebukott, hogy a vitorlarúd átcsaphasson fölötte, aztán rögtön felállt a vitorlakötéllel a kezében. Két kézzel kezdte lefelé hú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vonták a zászlót – jelentette John kapitány. A kis zászlórúd kiegyenesedett, az árboc tetején egy háromszögletű lobogó bomlott ki a szé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olyan mélyet lélegzett, hogy majd megfulladt b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e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ászló, amit a szél kibontott a kis hajó árbocának a tetején, fekete volt, rajta halálfej és két keresztbe rakott lábszárcsont fehér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négy lakója dermedten nézett egymásra. Elsőnek John kapitány nyerte vissza a szav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itt marad – adta ki a parancsot. – A kormányos őrzi a kikötőhelyet. A matróz őrzi a nyugati partot. Én figyelem a kikötőt. Egyikünk sem mutatkozik. Valószínű, hogy eddig nem vettek észre bennünket. Vigyázzatok, amikor ide-oda lavíroznak, ki-ki menjen a maga helyére. Ha most megmoccanunk, biztos, hogy észrevesznek.</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ost bal oldalára feküdt, és átfutott a tavo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ost! – rendelkezett John, s ők hárman, Rogert otthagyva, lekúsztak a megfigyelőhelyről a táborhoz. Susan a kikötőhely közelében a bokrok mögé bújt. Titty lebukott a bozót közé, és négykézláb addig kúszott előre, amíg a sziget nyugati partján végighúzódó meredek sziklafalat szemmel tudta tartani. John a fák között a kikötőhöz surrant. Talált is egy jó helyet, ahonnan észrevétlenül szemmel tarthatott mindent. Kiemelt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árbocát, nehogy a sziklák közül kimagasodjék. Aztán ő is elbújt és várakozott.</w:t>
      </w:r>
    </w:p>
    <w:p>
      <w:pPr>
        <w:pStyle w:val="Normal"/>
        <w:spacing w:lineRule="atLeast" w:line="240"/>
        <w:rPr/>
      </w:pPr>
      <w:r>
        <w:rPr>
          <w:rFonts w:eastAsia="Times New Roman CE" w:cs="Times New Roman CE" w:ascii="Times New Roman CE" w:hAnsi="Times New Roman CE"/>
          <w:lang w:val="hu-HU"/>
        </w:rPr>
        <w:t xml:space="preserve">Titty volt az, aki aránylag a legtöbbet láthatott a történtekből. Valójában ő is nagyon keveset látot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ég egyszer megfordult, majd megkerülte a sziget déli csúcsát. Titty mindaddig szemmel kísérte, amíg a fák a sziget csúcsában el nem takarták.</w:t>
      </w:r>
    </w:p>
    <w:p>
      <w:pPr>
        <w:pStyle w:val="Normal"/>
        <w:spacing w:lineRule="atLeast" w:line="240"/>
        <w:rPr/>
      </w:pPr>
      <w:r>
        <w:rPr>
          <w:rFonts w:eastAsia="Times New Roman CE" w:cs="Times New Roman CE" w:ascii="Times New Roman CE" w:hAnsi="Times New Roman CE"/>
          <w:lang w:val="hu-HU"/>
        </w:rPr>
        <w:t xml:space="preserve">John csak egy másodpercre pillanthatta meg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elhaladóban, a kikötőt szegélyező sziklák résén át. Majd hangokat hallott a közelben, de nem mert megmoccanni, nehogy észrevegyék. A hangok megint távolodtak, majd a kikötőhely felől hangzottak fel újra. John most a fák között visszasurrant Susanhoz, hogy ha szükség van rá, segítségére legyen. De Susan is csak egy szempillantásig láthatta őket. Nem álltak meg. Gyorsan tovavitorláztak, a szél velük volt, elsiklottak a sziget és a szárazföld között, s a sziget északi végét elhagyva, egyenesen az Úszóház-öböl és a Darien-szirttető felé vették útjukat. Susan és John lélekszakadva, egyszerre értek oda a megfigyelőhelyre, ahol Roger izgalmában a lábával a levegőben kalimpálva feküdt a fűben, és a távolba meredt, a mindjobban elvesző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ighogy elhagyták a szigetet, rögtön bevonták a lobog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csak azért vonták fel, mert megláttak bennünket – állapította meg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Titty is odalépett hozzá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ők is kalózok, akkor miért tüzelt rájuk az úszóházi kal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em is tüzelt – vélekede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gyeljünk csak, nem fut-e be újra az Úszóház-öböl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ik nincs ágyújuk – mondta Roger –, de annak ott van, és méghozzá milyen! Tudtam, hogy a kalóz tüzel onnan az Úszóházból.</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nem futott be az Úszóház-öbölbe. A kis hajó duzzadó fehér vitorlájával egyenes irányban folytatta útját, és olyan egyenes sávot hagyott maga után, mintha vonalzóval húzták volna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 igaz, igaz, kormányozni tudnak – állapította meg John kapitán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yik gyenge pontja, hogy ha a szél hátba kapja, hajlamos arra, hogy cikcakkban haladjon. Bizony nem volt könnyű vele ilyen nyomot szántani a vízben, és bár John kapitány nem ismerhette el, hogy lehetne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él könnyebben kormányozható hajók is, de azért mégis minden elismerést meg kellett adnia az egyenes víznyomér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tengerészei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s fehér vitorla egyre kisebb és kisebb lett, végül egészen eltűnt a Darien-hegyfok mög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Riónak ta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jobb, ha utánuk eredünk, és kitapasztaljuk, honnan jönnek. Ide nem jöhetnek vissza úgy, hogy meg ne lássuk őket. Most mi nem látjuk őket, de ők láthatnak bennünket. Ha a vízen észre is vesznek, nem tudhatják, hogy a szigetről jöv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ugyan már eddig is meg nem láttak bennünk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semmi esetre sem láthatták – vélekedett John. – Lefektettem az árbocot. Tudjátok mit? Legyen ma ebédre konzerv, akkor nem kell főzéssel vesztegetnünk az időt. Nem szabad egy percet se veszítenünk. Egy cipó, egy konzervdoboz, néhány alma. Egy üveg málnaszörpöt, azazhogy grogot vásárolunk Rióban. Akkor nem kell egyébbel bajlódnunk, mint a teafőzéssel, ha hazatérünk. Gyere, Roger, körülhozzu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ide a táborhoz. Addigra készen lesz a rakomány, kormányos ú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válaszolt Susan kormányos.</w:t>
      </w:r>
    </w:p>
    <w:p>
      <w:pPr>
        <w:pStyle w:val="Normal"/>
        <w:spacing w:lineRule="atLeast" w:line="240"/>
        <w:rPr/>
      </w:pPr>
      <w:r>
        <w:rPr>
          <w:rFonts w:eastAsia="Times New Roman CE" w:cs="Times New Roman CE" w:ascii="Times New Roman CE" w:hAnsi="Times New Roman CE"/>
          <w:lang w:val="hu-HU"/>
        </w:rPr>
        <w:t xml:space="preserve">John és Roger átrohantak a kikötőbe, és félredobtá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ikötőköteleit. John felszerelte az árbocot, kievezett a keskeny szoroson. Délnyugati szélben nem könnyű vitorlázni, ezért hát körülevezett vele a táborhelyhez. Susan és Titty már várták egy doboz konzervvel, konzervnyitó késsel, cipóval, egy darab vízhatlan papírba csomagolt vajjal és négy nagy almával.</w:t>
      </w:r>
    </w:p>
    <w:p>
      <w:pPr>
        <w:pStyle w:val="Normal"/>
        <w:spacing w:lineRule="atLeast" w:line="240"/>
        <w:rPr/>
      </w:pPr>
      <w:r>
        <w:rPr>
          <w:rFonts w:eastAsia="Times New Roman CE" w:cs="Times New Roman CE" w:ascii="Times New Roman CE" w:hAnsi="Times New Roman CE"/>
          <w:lang w:val="hu-HU"/>
        </w:rPr>
        <w:t xml:space="preserve">Egy szempillantás alatt a barna vitorla már ott táncolt a szélben,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délzetén a tisztikarral és legénységgel, kifutott a mély vízre. Mindnyájan a hajó farában voltak, hogy így a legjobban kihasználhassák a hátsó szelet. John kapitány kormányzott, és a többiek a csónak fenekén ültek.</w:t>
      </w:r>
    </w:p>
    <w:p>
      <w:pPr>
        <w:pStyle w:val="Normal"/>
        <w:spacing w:lineRule="atLeast" w:line="240"/>
        <w:rPr/>
      </w:pPr>
      <w:r>
        <w:rPr>
          <w:rFonts w:eastAsia="Times New Roman CE" w:cs="Times New Roman CE" w:ascii="Times New Roman CE" w:hAnsi="Times New Roman CE"/>
          <w:lang w:val="hu-HU"/>
        </w:rPr>
        <w:t xml:space="preserve">A kis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ajtékot vert maga körül. John kapitány minden tőle telhetőt megtett,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át egyenest a Darien-hegyfok legkülső pontjának irányítsa, de hátranézve meg kellett állapítsa, korántsem kormányzott olyan jól, mint az a lán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ormányánál. Mégis megtett minden tőle telhetőt, 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által felvert hullámok jelezték,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maga részéről szintén megteszi a magáét. A tóparti fák koronája versenyt futott a dombok zöld lejtőj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tárult előttük az Úszóház-öböl. Ott állt az Úszóház fedélzetén a magas emb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ha az öklét rázná feléjük. Ha ugyan jól látják. Mire elhagyták az öböl szélét, az ember egészen eltűnt a szemük el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arien körvonalai egyre élesebbek és világosabbak l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vesztettük a szelet – mondta John kapitány –, és nem is kapunk jó szelet, míg el nem hagyjuk a riói szigeteket. Nagy előnyt kaptak, de azért azt hiszem, még láthatjuk, merre mennek.</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kerülte a Darient. A hajó egész személyzete Holly Howe felé tekintett. A nyaraló előtt két alak állt meg egy gyerekkocsi – anyu, a dadus és Vicky baba. Mintha egy másik, eltemetett világból bukkannának elő. Ott állnak békésen a napsütésben, Vicky baba valószínűleg alszik.</w:t>
      </w:r>
    </w:p>
    <w:p>
      <w:pPr>
        <w:pStyle w:val="Normal"/>
        <w:spacing w:lineRule="atLeast" w:line="240"/>
        <w:rPr/>
      </w:pPr>
      <w:r>
        <w:rPr>
          <w:rFonts w:eastAsia="Times New Roman CE" w:cs="Times New Roman CE" w:ascii="Times New Roman CE" w:hAnsi="Times New Roman CE"/>
          <w:lang w:val="hu-HU"/>
        </w:rPr>
        <w:t xml:space="preserve">És itt lent, a tajtékzó vizeken száguldva repü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délzetén Vicky baba bátyjai és nővérei, akik. alig egy órája vagy talán egy félórája sincs, saját szemükkel látták a halálfejes fekete lobogót az Idegen Hajó árbocának tetején, amelyre – legalábbis úgy vélték – ágyúlövéseket adott le a Zöld Papagáj tulajdonosa, a kiszolgált Tengeri Rabló, az Úszóház-öböl Úszóház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hány pillanatig mindnyájan mély hallgatásba merültek. Aztán megszólal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értelme, hogy anyunak említést tegyünk a kalózokról, amíg nem jártunk mindennek a végére. Bevezetjük az eseményeket a hajónaplóba, és majd utólag elmeséljük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akkor mesélünk róla, ha megszűnik bennszülött lenni. Ez nem olyasmi, amit bennszülötteknek elmondhat az ember.</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ovábbrepült a tó tükrén. A keleti parton több kis ház bukkant fel. Minél tovább haladtak felfelé, annál több házikó bújt elő. Szigetek is fel-feltünedeztek a víz színén.</w:t>
      </w:r>
    </w:p>
    <w:p>
      <w:pPr>
        <w:pStyle w:val="Normal"/>
        <w:spacing w:lineRule="atLeast" w:line="240"/>
        <w:rPr/>
      </w:pPr>
      <w:r>
        <w:rPr>
          <w:rFonts w:eastAsia="Times New Roman CE" w:cs="Times New Roman CE" w:ascii="Times New Roman CE" w:hAnsi="Times New Roman CE"/>
          <w:lang w:val="hu-HU"/>
        </w:rPr>
        <w:t xml:space="preserve">Az egyik nagyobbacska szigeten épületeket fedeztek fel. A túlsó oldalon egy hosszú, homokos földnyelv nyúlt bele a vízbe, rajta csónakházak. A házak nem elszórva a fák között, hanem sűrű sorokban álltak a Rió városka fölött húzódó domboldalon. Csupa bennszülött lakott itt. Fogalmuk se volt róla, hogy városuknak ez a nev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ovábbfutott a külső szigetsor és a földnyelv között. Most már szabad szemmel is kivehető volt a Riói-öböl és a gőzös kikötőhídja. Lassan siklottak tova a jachtok kikötött flottája között. Vendégekkel megrakott motorcsónakok cikáztak ide-oda. John kapitány Rogert, a hajósinast küldte ki megfigyelő szolgálatra. Ő maga azzal volt elfoglalva, hogy a kajakokat és evezős csónakokat kikerülje. Ezen a nyári napon nagy forgalom volt Rióban. A gőzös dudált, elhagyta a mólót, és lassan kipöfögött az öbölből. Az utasok közül, akik a hajó fedélzetéről le-lenézegettek a kis barna vitorlás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re, senki sem sejtette, hogy ott, az a négy hajós egy elhagyott szigeten lakik, s hogy nem érdekli őket sem a nagy gőzös, sem a jachtok, sem a motorcsónakok, semmi az egész széles nagy világon, csak egyetlenegy kicsiny hajó, nem nagyobb, mint az övé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zemélyzete számára nem volt más hajó a vízen. Az a sok otromba vízi erő – a bennszülötteké igazán nem számított. A szemük csak az üldözőbe vett kis kalózhajót kuta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kalózhajónak se híre, se hamva az öbölben. Négy pár szem kutatott végig minden kis pallót. Talán már bevonta és leeresztette vitorláját, és ez esetben bizony nem könnyű megtalálni. Vagy talán besurrant a szigetek mögé. Ezek a szigetek tették az öblöt olyan védett horgonyzóhellyé a jachtok számára. No meg játszótérré! Ezek a lármás bennszülöttek hogy cikázhattak itt az ő evezős csónakjai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thajózunk az öblön – jelentette ki John kapitány –, ki a szabad vízre, ahonnan elláthatunk egész az Északi-sarkig. Ha ott sem akadunk rájuk, visszafordulunk, és a szigetek között fogunk cirkálni.</w:t>
      </w:r>
    </w:p>
    <w:p>
      <w:pPr>
        <w:pStyle w:val="Normal"/>
        <w:spacing w:lineRule="atLeast" w:line="240"/>
        <w:rPr/>
      </w:pPr>
      <w:r>
        <w:rPr>
          <w:rFonts w:eastAsia="Times New Roman CE" w:cs="Times New Roman CE" w:ascii="Times New Roman CE" w:hAnsi="Times New Roman CE"/>
          <w:lang w:val="hu-HU"/>
        </w:rPr>
        <w:t xml:space="preserve">A kis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eresztülsiklott az öblön, s abban a pillanatban, ahogy elhagyta a város előtt elnyúló szigetet, Roger lelkendezve felkiál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torla a láthatár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is ők leh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ó mérföldnyire tőlük vitorla repült a nyugati part hegyfoka felé. Egy-két szempillantás múlva újra eltűnt elől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 teend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övid vita következett. Roger hevesen a továbbmenés mellett foglalt állást, John ellenez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pontosan tudjuk, hol tartózkodnak. Lehet, hogy az a szándékuk, hogy elcsaljanak a szigetről. Ha újra levitorlázunk, megint elbújnak. Versenyt kellene velük futni a szigetek között. Ha itt maradunk, hamarább jutunk oda, mint ők. Jobb lesz, ha itt maradunk, és elfogyasztjuk a konzerveket, miközben figyeljük, előjönnek-e vagy 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lesz a groggal? – kérdezte Susan. Mire egyszerre mindenki éhes és szomjas 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épp akkor találnak előbújni, miközben mi grogot vásárolunk Rióban? – aggódott John. – Míg mi itt vesztegelünk, azalatt ők esetleg megszállhatják táboru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nek jó ötlete támadt. A nagy sziget végénél sok apró szigetecske sorakoz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ért ne húznánk partr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z egyik kis szigeten? Őrséget állítunk, míg a többiek Rióban grogot vásárol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a javadra, Titty – mondta John kapitány elismerő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gy száz yardnyira volt egy kis köves, bozótos szi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l figyelj, Roger, a zátonyokra!</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yik yardot futotta a másik után. Dagadó vitorlával repült a sziget felé.</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ormányos úr, álljon készen, hogy leeressze a vitorlát – szólt át John, és Susan készenlétben állott. De nem került rá sor. A sziget olyan magasan emelkedett ki a mély vízből,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hosszában kiköthetett mellette. Éppen csak hogy odakoccant az oldal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ár kint is volt a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esszelát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 nyújtotta át a kormányos.</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Told e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 rendelkezett John, erővel balra húzva a kormányt.</w:t>
      </w:r>
    </w:p>
    <w:p>
      <w:pPr>
        <w:pStyle w:val="Normal"/>
        <w:spacing w:lineRule="atLeast" w:line="240"/>
        <w:rPr/>
      </w:pPr>
      <w:r>
        <w:rPr>
          <w:rFonts w:eastAsia="Times New Roman CE" w:cs="Times New Roman CE" w:ascii="Times New Roman CE" w:hAnsi="Times New Roman CE"/>
          <w:lang w:val="hu-HU"/>
        </w:rPr>
        <w:t xml:space="preserve">Titty eltol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arolt. A vitorlák megteltek, a csónak egy kicsit megingott, oldalt billent, és újra megindult előre. Titty intett a kezével, azután felmászott a sziget legmagasabb pontjára, és ott letelepedett, a messzelátót térdére fektette.</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égre elérte a legközelebbi kikötőt. Roger kimászott, kikötötte a csónakot, és leült az egyik fatuskóra, s hogy biztonságban legyenek, leeresztették a vitorlát. John és Susan felsiettek a kis szatócsboltba, ahol az egérfogótól a prominclicukorig a világon mindent áru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ek négy nagy üveg grogot – mondta John kapitány gondolkozás nélk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lnaszörpöt – mondta szigorúan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gy tekercs kötelet vett szemügyre a bolt sar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úsz yardot ebből a kötélből – szólt oda a bolto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atócs levágott húsz yard zsineget, és csinos kis tekercset csavart belőle. Utána négy üveg málnaszörpöt tett a pultra. John leszámolt öt shillinget. Átvette a kötelet és a két üveget. Susan a másik ket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önyörű napunk van máma – barátkozott a szatócs, miközben visszaadott a pénz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gyönyörű.</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össze ennyi társalgás erejéig ereszkedett le a riói bennszülötte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térve a kikötőhöz, Roger jelentette: egy bennszülött járt erre, azt mondta: „Pompás kis haj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te mit feleltél? – kérdezte Susan szigorú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ogy úgy van. – Még ő sem mondott többet egy szóval se a legszükségesebbnél.</w:t>
      </w:r>
    </w:p>
    <w:p>
      <w:pPr>
        <w:pStyle w:val="Normal"/>
        <w:spacing w:lineRule="atLeast" w:line="240"/>
        <w:rPr/>
      </w:pPr>
      <w:r>
        <w:rPr>
          <w:rFonts w:eastAsia="Times New Roman CE" w:cs="Times New Roman CE" w:ascii="Times New Roman CE" w:hAnsi="Times New Roman CE"/>
          <w:lang w:val="hu-HU"/>
        </w:rPr>
        <w:t xml:space="preserve">Visszavitorláztak Tittyért a szigethez. Az már nagyban integetett a közeledők felé. Ott várta őket a parton, hogy rögtön beszállhasson, mihelyt John odaál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baj. Még mindig ott kell hogy rejtőzzenek a hegyfok mög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ennyit is tud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artra szállhatnánk itt a Titty szigetén. Miért ne ebédelhetnénk meg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eresztették a vitorlát, és kikötöttek. A sziget felső részén egy szikla szolgált asztalul. John felnyitotta a konzervdobozt, és addig rázta, amíg tartalma egy csomóban ki nem fordult belőle. Susan felvágta a kenyeret, megkente jó vastagon vajjal, de úgy, hogy egyik szelet sem volt vastagabban megkenve, mint a másik. Egy nagy karaj vajas kenyérre nagy darab húskonzerv jutott, és az egészet leöblítették, jó nagyokat húzva a riói grogból. Majd nekiláttak az almának, miközben folyton szemmel tartották a hegyfokot, amely mögött a kis fehér vitorlás kalózhajó eltű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eg se láttak bennünket – vélekede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hogy megláttak, különben nem vonták volna fel a kalózlobogót – felelte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többen is vannak – nyilatkozott Titty. – Hátha csak azért vonták fel előttünk zászlóikat, hogy elcsaljanak bennünket a szigetről, és azalatt szövetségeseik partra szálljanak, és elfoglalhassák táboru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re nem is gondoltam – lepődött meg John kapitány. – Talán egy egész flotta várakozik indulásra kész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ár ott is vannak a sziget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ndenesetre jó lesz minél előbb vízre szállnunk – mondta Roger, aki csak akkor volt igazán elemében, ha vizet érze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latt.</w:t>
      </w:r>
    </w:p>
    <w:p>
      <w:pPr>
        <w:pStyle w:val="Normal"/>
        <w:spacing w:lineRule="atLeast" w:line="240"/>
        <w:rPr/>
      </w:pPr>
      <w:r>
        <w:rPr>
          <w:rFonts w:eastAsia="Times New Roman CE" w:cs="Times New Roman CE" w:ascii="Times New Roman CE" w:hAnsi="Times New Roman CE"/>
          <w:lang w:val="hu-HU"/>
        </w:rPr>
        <w:t xml:space="preserve">Kemény munka volt hazavitorlázni, a Riói-öböl hajóállománya között, délnyugati szél ellen, mely szembekapta őket, mihelyt a sziget már nem nyújtott védelmet. Gondoltak arra, hogy beszednek a vitorlából, de amíg lehet, vártak ezzel. Időnként erős szél kapta el őket, és Susan kormányos állandó készenlétben várt, hogy szükség esetén leeressze a vitorlát. Roger a felfreccsenő víztől olyan csuromvizes lett a csónak orrában, hogy Susan hátravezényelte, üljön le a csónak fenekére. Nemigen akadt idejük, hogy egyébre is gondoljanak, mint a vitorlára. Mikor az Úszóház-öbölhöz értek, az úszóház lakója, aki a hátsó fedélzeten tartózkodott, felállt a székről, és látcsövével utánuk kémlelt. D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ajósai jóformán észre se vetté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apnyugtára elül a szél – mondta John kapitány –, a régi kikötőben fogunk kikötni.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itt védett helyen van. Csak akkor fogjuk bevinni az igazi kikötőbe, ha már lecsendesedett.</w:t>
      </w:r>
    </w:p>
    <w:p>
      <w:pPr>
        <w:pStyle w:val="Normal"/>
        <w:spacing w:lineRule="atLeast" w:line="240"/>
        <w:rPr/>
      </w:pPr>
      <w:r>
        <w:rPr>
          <w:rFonts w:eastAsia="Times New Roman CE" w:cs="Times New Roman CE" w:ascii="Times New Roman CE" w:hAnsi="Times New Roman CE"/>
          <w:lang w:val="hu-HU"/>
        </w:rPr>
        <w:t xml:space="preserve">Szóval a régi helyen kötöttek ki. Alighogy partra érte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zemélyzete rohant fel a táborba, és benézett a sátrakba. Bejárták az egész szigetet. Minden úgy volt, ahogy otthagyták. Senki se járt itt azóta.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nak nem voltak szövetségeseik.</w:t>
      </w:r>
    </w:p>
    <w:p>
      <w:pPr>
        <w:pStyle w:val="Normal"/>
        <w:spacing w:lineRule="atLeast" w:line="240"/>
        <w:rPr/>
      </w:pPr>
      <w:r>
        <w:rPr>
          <w:rFonts w:eastAsia="Times New Roman CE" w:cs="Times New Roman CE" w:ascii="Times New Roman CE" w:hAnsi="Times New Roman CE"/>
          <w:lang w:val="hu-HU"/>
        </w:rPr>
        <w:t xml:space="preserve">Tüzet raktak a tűzhelyen, körülülték, s teájukat szürcsölték. Közben arra gondoltak, talán egészen hibás nyomon jártak, amikor abban a hitben voltak, hogy a kalózzászlót azért húzták fel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ra, hogy ők azt meglássák. S már abban is kételkedni kezdtek, hallottak-e csakugyan ágyúlövést az Úszóház fel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miért rázta felénk az öklét az úszóházi ember? – tűnődött Titty. – Csak kellett valaminek történnie, ami erre kész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em is rázta – tűnődött el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hogy valaha is viszontlátjuk még a kalózokat – búslakod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ugyan kalózok voltak egyáltalán – kételkede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ÖLD TOLLAS NYÍ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nap reggel John kapitány ébredt elsőnek. Már későre járt az idő. A nap elég magasan állt. Az első napok, amikor a pirkadás elég volt ahhoz, hogy fölébressze álmából az expedíció tagjait, már elmúltak. Megszokták a sátorban való alvást. Különben is tegnap igazán eseménydús nap volt. Ma már olyan valószínűtlen az egész. A kalózok, az ágyúlövés az Úszóház-öbölben, a hajsza az idegen hajó után fel egész a Riói-öbölig – mint egy álom. Hétköznapra ébredtek.</w:t>
      </w:r>
    </w:p>
    <w:p>
      <w:pPr>
        <w:pStyle w:val="Normal"/>
        <w:spacing w:lineRule="atLeast" w:line="240"/>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Well – gondolta magában John kapitány –, nem szabad azt hinni, hogy az ilyesmi örökké tart. Talán kár is, hogy elkezdődött. Eh, mit! Ha nem is voltak valóságos kalózok, a sziget mégiscsak valóság, meg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is az. Egész jól meg lehet lenni kalózok nélkül is. Itt az ideje, hogy a tejért menj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krócok közt átnézett a sátor másik oldala felé. Ej! Hadd aludjon még egy kicsit a hajósinas. Kimászott a pokróc alól, felhúzta a szandálját, felkapta szétszórt ruháit és a törülközőt a földről, és kilopódzott a reggeli napsütésbe. Fogta a tejeskannát, és leszaladt vele a partra. Befutott a vízbe, egy-két percig erős tempóban úszott. Jobb ez, mint a mosakodás! Csak a száját és orrát emelte ki a vízből, hadd érje a nap. Nem messze tőle sirályok kapdostak a fel-felbukó apró halak után. Talán egyik tévedésből őrá is lecsap. Vajon magával tudná-e vonszolni egy ilyen sirály? Rögtön belekapaszkodna fekete karmaival?</w:t>
      </w:r>
    </w:p>
    <w:p>
      <w:pPr>
        <w:pStyle w:val="Normal"/>
        <w:spacing w:lineRule="atLeast" w:line="240"/>
        <w:rPr/>
      </w:pPr>
      <w:r>
        <w:rPr>
          <w:rFonts w:eastAsia="Times New Roman CE" w:cs="Times New Roman CE" w:ascii="Times New Roman CE" w:hAnsi="Times New Roman CE"/>
          <w:lang w:val="hu-HU"/>
        </w:rPr>
        <w:t xml:space="preserve">De a sirályok messze maradtak tőle. Megint oldalára fordult, és visszaúszott a partra. A fák között odarohant a kikötött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hez, beledobta ruháit, törülközőjét és a tejeskannát, és eltolta a hajót a part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nest a Dickson-farm alá evezett, oda, ahol a nagy tölgyfa állt. Mire odaért, a nap és a meleg déli szél csaknem egészen megszárították testét. Még egy utolsó simítás a törülközővel nedves végtagjain, aztán felöltözött, és sietett a farm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Ma nem olyan friss a fiatalúr, mint máskor? – fogadta Dicksonné, a farmer feleség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szólnának egy kis karamellához? Tegnap este nem volt egyéb dolgom, hát összecsaptam maguknak valamicskét. Négyen vannak, ug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jük szép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icksonné átadott neki egy nagy zacskó barna karamel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ggelizett m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fürödni már fürdött? Látom a frizuráján. Jobb lesz, ha kotyog valami a gyomrában. Várjon egy kicsit, szelek egy darab kalá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szás után egy darab kalács mindig szívesen látott ajánd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nem talált benne semmit, hogy elfogadja. Miközben a kalácsot bekebelezte, Dicksonné azt mondta csak úgy mellesl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ster Turner az úszóházból érdeklődött maguk után. Nem nyúltak ott semmihez, iga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Ő maga is úgy gondolta, hogy mások lehettek. Egyébként jó lesz, ha Mister Turnert és a papagáját békén hagyj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gnapból egyszerre megint eleven valóság lett. John visszaemlékezett: mintha látta volna tegnap, hogy a kiszolgált kalóz öklét rázza feléjük az Úszóház fedélzetéről. Egy szempillantás alatt John kapitány volt megint, aki felelős a hajójáért és a legénységért, és az asszonyság, a farmer felesége bennszülött, akiben nem lehet egészen megbízni. A kalács és a karamella ellenére s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onnal visszafordult. Jobb lett volna mégis felkelteni a kormányost, mielőtt elindult a tej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arm előtt elterülő térségről jól elláthatott a szigetre. Ott tekeredett a füst a fák között. A kormányos már fent volt, és sürgött-forgott, a tűz már megrakva, s a teásüst bizonyára felforr, mire ő visszatér a tejjel.</w:t>
      </w:r>
    </w:p>
    <w:p>
      <w:pPr>
        <w:pStyle w:val="Normal"/>
        <w:spacing w:lineRule="atLeast" w:line="240"/>
        <w:rPr/>
      </w:pPr>
      <w:r>
        <w:rPr>
          <w:rFonts w:eastAsia="Times New Roman CE" w:cs="Times New Roman CE" w:ascii="Times New Roman CE" w:hAnsi="Times New Roman CE"/>
          <w:lang w:val="hu-HU"/>
        </w:rPr>
        <w:t xml:space="preserve">Lesietett a parthoz. Titty, a matróz és Roger, a hajósinas lent lubickoltak a sziget alatt. Jól láthatta a két fehér, vízből fel-felbukkanó alakot, amint akár a szökőkutak, fröcskölik maguk előtt a vizet. Mir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kikötött, azok már meg is szárítkoztak. Segítettek partra húzni a haj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ptam egy kevés karamellát a bennszülöttek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karamellát?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aszt – jegyezte meg Titty –, csak a bennszülöttek hívják karamell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ntos közlendőim is vannak számotokra. Valami történt. Reggeli után azonnal összehívom a taná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szólt a matróz, és megbökte a hajósinast, az utána: „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róz és a hajósinas a tejeskannával és a melasszal felrohant a táborba. A kapitány zsebre dugott kézzel, mélyen elgondolkozva követte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reggeli készen, Sir – jelentette a kormányos jókedvű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öm, kormányos ú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a tej – szól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egy egész zacskó karamella – tette hozzá Titty. – Tudod, hogyan készül a rumpuncs? Melaszból készít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szem. Én ugyan még sosem próbál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a elkészült, a tojás megfőtt a lábasban. A kormányos a kronométerrel mérte az id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rom perc, amióta számolom, de már előbb forrt a víz. Most már biztos keményre fő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anállal kihalászta a tojásokat. A tojás, a vajas kenyér és a tea néhány percre megakasztotta a beszélgetést. Utána kenyér és narancsdzsem következett. Azután a kormányos fejenként egy-egy porció melaszt osztott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elasz kitűnő eledel – állapította meg. – Ha marad felesleges melaszunk, rumpuncsot is főz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elkészültek a reggelivel, és John kapitány beszélni kezd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Gyűlés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nyájan letelepedtek a tűz köré; az már csak pislákolt. A lábast teletöltötték vízzel, és beleállították a parázsba, hogy forrón tartsák a mosogatóvizet a ragadós edények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felült és körülnéz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személyzete összegyűlt, Si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lenségünk van – jelentette ki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az? – kérdezte Titty, a matróz mohó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 kottyant bel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d be a szád! – szólt rá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meritek az Úszóházi Embert – folytat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 ember azt mesélgeti a bennszülötteknek, hogy mi ott jártunk nála, az Úszóháznál, és valami galibát csinál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a közelében sem jár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tudom, hogy nem jártunk ott, de ő azt terjeszti rólunk, hogy ott jártunk. Fel akarja lázítani ellenünk a bennszülötteket. Nem tudom, miért gyűlöl bennünket, de gyűlöl, annyi bizo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mégis rázta felénk az öklét – mondta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mindjárt tudtam, hogy kiszolgált kalóz – szólt Titty. – Valami titka van. Mindnek van. Valami sötét bűnről vagy kincsről van itt szó. Csak emlékezzetek, hogyan tüzelt a két kalóz hajójára. Biztos azt hitte, a kincseire tör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de mit akar velünk? – kérdez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az övé a sziget – vélte Titty –, hisz tudjátok, hogy előttünk járt már itt valaki, és tűzhelyet is épí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a az övé lenne a sziget, akkor itt élne és nem az Úszóház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kényelmesebb élete volna a papagájainak – véleked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szeretne bennünket kitúrni a sziget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nem hagyjuk ám magunkat! – erősködö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hogy nem hagyjuk magunkat. Csak az a kérdés, mi most a teendő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jünk, és süllyesszük el az Úszóházat – javasolta Roger és Titty egysz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hangos pengéssel egy hosszúkás tárgy ütődött a lábashoz, és a hamu szanaszét röpködött a parázsról. Egy karcsú, zöld tollas nyíl szúródott remegve a parázs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égy felfedező talpra 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zdő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megragadta a nyilat, és kihúzta a tűz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kapta a kezé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het, hogy mérgezett. Ne nyúlj a hegyé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üleljünk csak – pisszege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annyian figyeltek. Egy nesz se hallatszott az egész szigeten, csak a hullámok csapódtak halkan, ütemesen a nyugati part kavicsai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 az – szólalt meg Titty. – Ezt a szárnyas nyílvesszőt a zöld papagáj tollából készí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itt, hallgassunk csak – pisszegett újr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percre legalább fogjátok be a szátokat! – szólt Susan kemén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közepe táján megreccsent egy száraz á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erkésznünk kell – intézkedett John kapitány. – Én vezetem a rajvonalat, a kormányos lesz a hátvéd. Titty és Roger mennek a középen. Oszolj! Mihelyst valamelyikünk megpillantja az ellenséget, a többiek a segítségére si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étoszlottak a szigeten, és rajvonalban nyomultak előre. De alig jutottak vagy tíz yardnyira, felhangzott John kapitány kiáltás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ltűnt!</w:t>
      </w:r>
    </w:p>
    <w:p>
      <w:pPr>
        <w:pStyle w:val="Normal"/>
        <w:spacing w:lineRule="atLeast" w:line="240"/>
        <w:rPr/>
      </w:pPr>
      <w:r>
        <w:rPr>
          <w:rFonts w:eastAsia="Times New Roman CE" w:cs="Times New Roman CE" w:ascii="Times New Roman CE" w:hAnsi="Times New Roman CE"/>
          <w:lang w:val="hu-HU"/>
        </w:rPr>
        <w:t xml:space="preserve">John a raj bal oldalán menetelt, és amint kiért a táborhelyről, meglátta a kis kikötőt, aho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hagyta. De az már nem volt ott. A többiek is összefutottak a parton.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ek hűlt helye. Szőrén-szálán eltűn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Oszolj! Rajta! – vezényelt John kapitány. – Átkutatjuk az egész szigetet. Kormányos úr, legyen résen. Biztos, hogy ő vitte magáva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de még itt kell hogy tartózkodjék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és én magasra kivontuk a partra – mondotta Titty –, lehetetlen, hogy magától elszabadult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 vezényelte újra John kapitány. – Aztán legyetek résen! Mikor a kormányos belefúj a sípjába, mindenki előre. Egy bagolyhuhogás annyit jelent, hogy minden rendben, három bagolyhuhogás annyit jelent, hogy valami készül. Adja le a sípjelet, kormányos úr, mihelyt készen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ányos átvágott a szigeten, s már majdnem elérte a nyugati partot. Kikémlelt a fák között. A tavon egyetlen vitorlás sincs. Magasan, messze a reggeli gőzös füstje tekereg. Az sem jöhetett számításba. Titty és Roger szorosan egymás mellett a sziget közepén jártak már. John kapitány is behatolt a sűrűbe. Közte és a part között nem bújhatott meg senki. Füleltek. Sehol egy n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kkor a sziget túlsó oldalán felhangzott a kormányos sípja. Újból nekivágtak a fáknak és cserjék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 kiáltott Titty. – Van valami fegyver nál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és nál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két botom, azaz lándzsám. Az egyiket neked ad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yik botot odadobta Roger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alról, az erdőben bagolyhuhog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kapitány. Visszahuhogtak, majd újra feszülten füleltek. Azután megint el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 kiáltott fel Roger –, itt járt vala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odarohant hozzá. Egy kis kerek tisztáson találták magukat, fű és páfrány letaposva, mintha valaki ott járt vagy hevert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felejtette a kését – szólt, és egy nagy, nyitott bicskát emelt fel a fű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három bagolyhuhogást adott 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és a kormányos futva közeled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kell lennie a köze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icskája mindenesetre a mié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lehajolt, és kezével megtapogatta a letaposott füv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el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nem tartja soká a mele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szolj és előre! – vezényelt John kapitán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engedhetjük megszökn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vel. Nem lehet még messze, hisz csak az imént hallottam a hangját. Észre kellett volna vennünk, h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vízre bocsátja. Itt kell hogy tartsa valahol a part közel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vad üvöltés harsant fel az erdőben: „hurrá, hurrá!” De nem előttük, hanem a hátuk mögött, a tábor irány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Zárkózz! – vezényelt John kapitány. –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ész raj rohant a táborhely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hogy a tisztás széléhez értek, újból felharsant az üvöltés, de senki se volt láthat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 a kezekkel! Áll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vetlen előttük kiáltott vala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 a kezekkel! – harsant fel új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gódjatok hasra! – vezényelte John kapitány, maga is a földre vetette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Titty és Roger egy szempillantás alatt a földön hasaltak. Egy nyíl röpült el a fejük felett, szerencsére nem tett kárt senkiben. Szemükkel a táborhelyet keresték. Első percben nem látták meg azt, amit John kapitány már régen látott. A tábor közepén egy magas, földbe szúrt bot tetejében a csapongó fekete kalózzászlót. A közelben egy lelket se! De ni: a sátorban, az ő tulajdon sátrukban két alak. Mind a kettő térdel, az egyik egy íjjal lövésre készen, a másik egy nyílvesszőt tart készenlé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ÉKETÁRGYAL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z Úszóházi Ember – állapította meg Titty. – A kalózok a kalózhajó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 sátrainkban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jtsük őket foglyul – mondta Roger.</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djátok meg magatokat! – kiáltott feléjük a kalózlány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ról, aki a kapitány sátrát tartotta megszáll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játok meg magatokat ti! – kiáltott vissza John kapitány, és úgy tett, mintha talpra akarna ugr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ketten kilőtték nyilai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 vezényelt John –, mielőtt újra töltenek! Fecskék, el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égy Fecske egy szempillantás alatt talpon volt, és már feleúton a sátor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ros sapkás Fruskák kiugrottak a sátorból, és előttük termettek. Az íjuk azonban a föld felé volt fordít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gyverszünet! – kiáltotta az egyik, az idősebb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llj! – vezényelt John kapitán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expedíció négy tagja ott állt szemtől szembe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ét kalózlányával. A Fruskák nagyobbak voltak, min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nek nagy része. Egyikük még John kapitánynál is nagyobb volt. A másik körülbelül akkora. Ha ütközetre kerül sor, bizony kemény harc fejlődik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nem került ütközetre s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őbb béketárgyalás, s csak azután ütközet – mondta az idősebbik Frusk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sok értelme van a béketárgyalásnak, ha az Úszóházi Ember elvitt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Úszóházi Ember? – kérdezte a fiatalabbik Fruska. – Hisz neki semmi köze az egészhez. Hisz ő is bennszülött, méghozzá nagyon barátságtalan fajtából va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hozzánk is nagyon barátságtalan – mondta a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rántott egyet John kabátujjá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 az Úszóházi Ember nincs velük – súgta –, akkor ők maguk kellett hogy elrabolj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 az egyetlen hely, ahová elrejthették, a kikötő. Ott az ő hajójuk is minden bizonnyal. Ha ők elfoglalták a mi sátrainkat, mi rátesszük a kezünket mind a két hajó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hozzátok is barátságtalan, rögtön elkezdhetjük a tárgyalásokat – mondta az idősebbik 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ol van a </w:t>
      </w:r>
      <w:r>
        <w:rPr>
          <w:rFonts w:eastAsia="Times New Roman CE" w:cs="Times New Roman CE" w:ascii="Times New Roman CE" w:hAnsi="Times New Roman CE"/>
          <w:i/>
          <w:iCs/>
          <w:lang w:val="hu-HU"/>
        </w:rPr>
        <w:t>Fecsk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a mi zsákmányunk, s odavisszük a mi kikötőnkb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a </w:t>
      </w:r>
      <w:r>
        <w:rPr>
          <w:rFonts w:eastAsia="Times New Roman CE" w:cs="Times New Roman CE" w:ascii="Times New Roman CE" w:hAnsi="Times New Roman CE"/>
          <w:i/>
          <w:iCs/>
          <w:lang w:val="hu-HU"/>
        </w:rPr>
        <w:t>mi</w:t>
      </w:r>
      <w:r>
        <w:rPr>
          <w:rFonts w:eastAsia="Times New Roman CE" w:cs="Times New Roman CE" w:ascii="Times New Roman CE" w:hAnsi="Times New Roman CE"/>
          <w:lang w:val="hu-HU"/>
        </w:rPr>
        <w:t xml:space="preserve"> kikötőnk – szólt közbe John. – Különben sem tudjátok semmire sem használni. Négyen vagyunk. Nem tudtok megszökni. A sziget kikötésre alkalmas része a mi kezünkben van, úgyhogy igazába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esett zsákmányul, és mindkét hajó a mi kezünkben van. Ti csak a sátrainkat foglaltátok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vette át a sz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van a nyilatokon zöld toll? Biztosan az úszóházi kalóztól kaptátok. Biztosan az ő pártján vagy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iatalabbik Fruska felkiál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zöld toll a mi trófeánk! Sajátkezűleg zsákmányoltuk. Arra tartogatta, hogy a pipáit tisztogassa vele. De mi megleptük a hajóját, és szépen elemel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az idősebbik Fruska szólalt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om, mindannyian egy párton vagyunk, és nem értem, mi célja volna a harc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De miért jöttetek a </w:t>
      </w:r>
      <w:r>
        <w:rPr>
          <w:rFonts w:eastAsia="Times New Roman CE" w:cs="Times New Roman CE" w:ascii="Times New Roman CE" w:hAnsi="Times New Roman CE"/>
          <w:i/>
          <w:iCs/>
          <w:lang w:val="hu-HU"/>
        </w:rPr>
        <w:t>mi</w:t>
      </w:r>
      <w:r>
        <w:rPr>
          <w:rFonts w:eastAsia="Times New Roman CE" w:cs="Times New Roman CE" w:ascii="Times New Roman CE" w:hAnsi="Times New Roman CE"/>
          <w:lang w:val="hu-HU"/>
        </w:rPr>
        <w:t xml:space="preserve"> szigetünkr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 a </w:t>
      </w:r>
      <w:r>
        <w:rPr>
          <w:rFonts w:eastAsia="Times New Roman CE" w:cs="Times New Roman CE" w:ascii="Times New Roman CE" w:hAnsi="Times New Roman CE"/>
          <w:i/>
          <w:iCs/>
          <w:lang w:val="hu-HU"/>
        </w:rPr>
        <w:t>mi</w:t>
      </w:r>
      <w:r>
        <w:rPr>
          <w:rFonts w:eastAsia="Times New Roman CE" w:cs="Times New Roman CE" w:ascii="Times New Roman CE" w:hAnsi="Times New Roman CE"/>
          <w:lang w:val="hu-HU"/>
        </w:rPr>
        <w:t xml:space="preserve"> szigetünk – mondta a két Fruska egysz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hogy a ti szigetetek? Ez a mi tábor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már évek óta a mi szigetünk – mondta a két Fruska. – Ki építette a tűzhelyet? Ki látta el jelzéssel a kikö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féle jelzésről beszélsz? Talán az a kereszt a fán? No, ez igazán nem nagy kunszt, keresztet rajzolni a f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bből látszik csak igazán, hogy ez a mi szigetünk. Azt se tudjátok, milyen jelzéssel van ellátva a kikö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is hogy tudju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hallgatott. Ő már tudta, hogy nem tudj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is ennyit mond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endben van, tárgyaljunk. De előbb le kell raknotok fegyvereiteket, és mi is lerakjuk a mieinket. Le kell szednetek a lobogótokat, mert a mién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 van, és így nem szúrhatjuk le a tiétek mel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dősebbik 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bevonni a lobogót, amikor ilyen jó szél dagasztja. Menjen le valaki közületek az öbölbe, és hozza el a lobogót a hajótokról. Akkor két zászlónk lesz, amit a szél lobogtathat a tárgyalás alatt. Akkor a formáknak is eleget tet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esz ütközet, mialatt egyikünk odaj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egyverszünet. Mi tüstént letesszük a fegyv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uskák földre rakták íjaikat. Roger és Titty lerakták lándzsáikat, Johnnak és Susannak nem volt fegyvere, amit lerakhatott voln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ormányos úr, legyen szíves, küldje el egyik emberét a kikötőbe, hogy elhozza a lobogó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orj le érte, Roger. – Aztán a Fruskák felé fordulva: – Esküdjetek meg, hogy az Úszóházi Ember nincs a kikötőben, hogy rabul ejtse a hajósina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nincs – mondta a két Fruska egyszerre. – És ti megesküdtök rá, hogy nem tesztek kárt a hajónkban? Mi nagyon óvatosan bántunk a tiétekkel. A sátraitokban sem nyúltunk semmihez. Pedig igazán nem nagy dolog lett volna felégetni vagy a földdel egyenlővé t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sküszünk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rt ne süllyesztenénk el a hajójukat, mért ne ejtenénk őket fogságba? – kérdezte Titt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míg a tárgyalás folyik, addig fegyverszünet van – mondta John kapitány. – Ugorj, Roger, és hozd e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obogóját. De ne nyúlj ám semmi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elroha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icskájuk mindenesetre itt van a zsebemben! – kiáltott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gyobbik Fruska társnőjéhez for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ggy, te szamár. Hol a hajók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a kisebbik Fruska belenyúlt bricsesze zseb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tűnt. Ottfelejthettem a bokorban, ahol lesben feküd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éne megtartani a késüket – súgta Susan Joh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sszaadjuk nektek a hajókést. Mihelyt az emberünk megjön a kikötőből, letesszük a többi fegyver mellé! Nekünk aztán igazán nincs szükségünk a késetekre. Három késünk van a hajó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nzerv- és kenyérkést nem is számítva – tette hozzá a hajószaká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a kést Jim bácsitól kaptuk a múlt évben, amiért fényesre pucoltuk az ágyút az Úszóházon – mondta a nagyobbik 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Úszóházi Ember a nagybátyátok? – kérdezte Titty. – Úgy emlékszem, azt mondtátok, nektek is ellenség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időnként a nagybátyánk – mondta a kisebbik Fruska. Múlt évben az volt, de az idén szövetségre lépett a bennszülöttekkel, és a bennszülöttek nagyon barátságtalan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 bennszülötteink barátságosak – mondta Titty –, mindenki barátságos, kivéve az Úszóházi Embert… és benneteket – tette hozzá. – És ha a ti nagybátyátok, akkor bizonyára ti is szövetségben vagytok v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isne! Épp ellenkezőleg – kiáltotta a nagyobbik 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d be a szád, Titty, és várd be a tárgyalás végét – szólt rá John kapitány.</w:t>
      </w:r>
    </w:p>
    <w:p>
      <w:pPr>
        <w:pStyle w:val="Normal"/>
        <w:spacing w:lineRule="atLeast" w:line="240"/>
        <w:rPr/>
      </w:pPr>
      <w:r>
        <w:rPr>
          <w:rFonts w:eastAsia="Times New Roman CE" w:cs="Times New Roman CE" w:ascii="Times New Roman CE" w:hAnsi="Times New Roman CE"/>
          <w:lang w:val="hu-HU"/>
        </w:rPr>
        <w:t xml:space="preserve">Roger már hozta i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ől Titty lobogó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ű, de remek csónakjuk van – súgta oda a segédtisz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olgáltasd ki a kést – parancsol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átnyújtotta a hajókést, és John levágott egy hosszú mogyorófavesszőt a tisztás szélén. Egyik végét hegyesre faragta, hogy be lehessen szúrni a földbe. Azután Titty lobogóját ráerősítette a másik végére. Talált egy puha helyet a talajban, s a zászlórudat közvetlen a Fruskák kalózlobogója mellé tűzte. Azután megtörölte a kést a fűben, összecsukta s odadobta az íjak és lándzsák közé.</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ost kezdetét vehetik a tárgyalások. – Odalépett a Fruskákhoz, kezét nyújtotta. – Nevem John Walke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arancsnoka. Ez itt Susan Walke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ormányosa. Ez Titty matróz. Ez Roger hajósinas. Kik vagytok t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gyobbik Fruska kezet fogott vel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Nancy Blackett vagyok,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a Tengerek Réma parancsnoka és társtulajdonosa. Ez Peggy Blackett, segédtiszt és társtulajdonos ugyan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jónk neve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és mi vagyunk az Amazon folyam kalózai. Jim bácsitól kaptuk a hajót múlt évben, ezelőtt egy evezős csónakunk volt – mondta Peggy, a segédtis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keményen rákiabá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léd fojtom a szuszt, ha folyton kotyogsz,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iscsak valami szövetségi viszony van köztük és az Úszóházi Kalóz között – mondta Titty. – Nem hallottad, hogy tőle kapták a haj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tavaly volt – mondta Nancy –, múlt évben még szövetségesek voltunk. De az idén még olyanabb, mint a bennszül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ülnénk le inkább? – kérdezte Susan. – Vethetek egy-két hasábot a tüzünkre, és felmelegíthetem a teáskannát. Van benne még egy kis te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öm, nem kérünk teát. De azért csak használjátok tűzhelyünket, ha jóles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tábor a mien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Üljünk le – szólt Susan segédtis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tárgyaló fél leült a földre, a tűzhely mellé, ahol a parázs még pislákolt. Susannak igaza volt. Ülve nehezebb ellenségeskedni, mint áll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ekelőtt – mondta Nancy Blackett – mikor kerültetek ezekre a vizek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zel egy hónapja, hogy felfedeztük ezt az óceá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kor tettétek lábatokat először erre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sszú napok óta tartózkodunk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 mondta Nancy Blackett. – Mi itt születtünk az Amazon folyam partján, ami ebbe az óceánba torkollik. Hosszú évek óta járunk erre a szigetr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gy evezős csónakkal jártunk ide, míg Jim bácsi nekünk nem ajándékozt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 vette át a szót Peggy. – Ott szoktunk mi is kikötni, ahol most a hajótokra bukkantunk, míg fel nem fedeztük a kikötőt. Minden évben itt ütöttünk tábo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etek – mondta Nancy Blackett. – Mi a sziget ne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 adtunk neki nevet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dmacska-sziget. Jim bácsi nevezte el így. Rólunk, a felfedezőkről. Ebből is láthatjátok, hogy kié a szi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ost a miénk. Lakatlan volt, amikor idejöttünk, és felütöttük rajta sátrainkat. Nem űzhettek ki inn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özbevág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a ti Jim bácsitok kiszolgált kalóz? Én az első látásra megállapítot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elgondolk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m. Neki való foglalkozás – szólt vég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ti is kalózok vagytok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 amiért gyűlöl bennünket. Ő Flint kapitány, ő tudja, mi az a kalózélet. Tudja, hogy felvirrad még a nap, amikor víz alá dugjuk, ha kezünkbe kaparint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majd segítünk – ajánlkoz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űlöl bennünket – mondta John kapitány. – Fellázította ellenünk a bennszülött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épjünk szövetségre – javasolta Nancy Blackett –, akkor megszűnik a vita, hogy kié a sziget. Szövetkezzünk Flint kapitány s a világ minden bennszülötte el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véve a mi barátságos bennszülötteinket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épjünk szövetségre – ismételte Peggy. – Igazat megvallva, mi már tegnap gondoltunk erre, amikor megláttuk a szigetről felszálló füstoszlopot. Torkig vagyunk a bennszülöttekkel. Mindjárt meg akartuk kötni veletek a szövetséget. Sajnos, megígértük, hogy otthon leszünk ebédre. Így hát csak éppen körülhajóztuk a szigetet, és megfenyegettünk benneteket a zászlónkkal. Egyébre nem jutott idő. Azután hazamen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meg túl a Riói Nagy Szigeteknél lestünk bennet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iói? Nem bánom. Ha ti beleegyeztek, hogy a szigetet Vadmacska-szigetnek nevezzük, akkor mi beleegyezünk a Rióba. Jó név.</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dmacska-sziget is jó név – mondta John udvaria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ogy láthattatok bennünket, ott a Riói Szigeteknél, mikor mi itt hagytunk el benneteket? – kérdezte Pegg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elszereltü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 üldözőbe vet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dög és pokol! Micsoda alkalmat szalasztottunk el! Ha tudtuk volna! Addig küzdöttünk volna egymás mellett, míg egyik hajó el nem süllyed. Még ha el is késünk az ebéd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Peggy Blackett vette át a sz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megint eljöttünk ide, hogy jól megnézzünk magunknak benneteket. Hajnalban keltünk, és szorosan a part mellett vitorláztunk. De nem láttunk füstöt felszállni, és már azt hittük, hogy elhagytátok a szigetet. Biztos még mindnyájan aludtatok. Azután megpillantottuk a hajótokat a kikötőhelyen. Beeveztünk a Tea-öbölbe, s alaposan betízóraiztunk, amúgy istenigazában, teázással egybekötve. Reggelire csak hideg zabpehelykását és szendvicseket ettünk, amit a szakácsnétól kaptunk tegnap este. Azután körülúsztuk a szigetet a part mentén. Egyikőtök éppen visszajött valahonnan a hajóval. A többiek fürödtek. Azután mindannyian eltűntetek a szemünk elől. Visszaúsztunk a hajónkhoz, és egyenesen bevitorláztunk a kikötőbe. Egy lelket sem találtunk ott. Azután a bokrokon keresztül behatoltunk a sziget belsejébe, s megláttunk benneteket a tábortűz körül. Megszálltuk a hajótokat s bevittük a kikötőbe. Azután visszatértünk, és rajtaütést rendeztünk. Amikor észrevettétek, hogy eltűnt a hajó, és valamennyien lerohantatok a kikötőhelyre, áttörtünk a bozóton, és lopva elfoglaltuk a tábort, és Nancy azt mondta, hogy nem is lesz olyan könnyű veletek szövetk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űnj meg, Peggy, te vadkecske. Elnézésteket kérem segédtisztem magatartásáért – fordult John kapitányhoz –, folyton kotyo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Nancy azt mondta, hogy a mi rajtaütésünk olyan pompás rajtaütés volt, hogy tulajdonképpen továbbra is ellenségek maradhatnánk, és én azt mondtam, hogy én már torkig vagyok az ellenségekkel, miután a mi bennszülötteinkkel és Jim bácsival az idén egyáltalán nem élünk barátságos viszony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nyal – utasította rendre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ébként ha Nancynek nem jut eszébe ez a béketárgyalás, ti is örök időkre bennszülöttek maradtok a számunkra – szól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nem lehettünk volna azok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nem – mondta Nancy Blackett. – Mégiscsak különb dolog, ha az ember vízi véreb vagy tengeri rém. Javaslom, lépjünk szövetség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átom be, miért ne léphetnénk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n elgondolásom: szövetkezés minden ellenséggel szemben, különösképpen pedig Jim bácsi, akarom mondani Flint kapitány ellen. De egy olyan szövetségre gondolok, mely nem zárja ki a kölcsönös hadviselést, ha éppen úgy akar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em egyszerű szövetség – mondta Titty –, ez véd- és dacszövetség. Sok ilyenről van szó a történelemkönyv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védelmi szövetség ellenségeinkkel szemben és harc életre-halálra egymás ellen, ha kedvünk tart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egy darab papírotok és ceruzá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van – mondta Titty, és beszaladt a segédtiszt sátrába, kiszakított egy lapot a hajónaplóból, és ceruzát véve magához, visszaroha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pedig írta, amint következik:</w:t>
      </w:r>
    </w:p>
    <w:p>
      <w:pPr>
        <w:pStyle w:val="Normal"/>
        <w:spacing w:lineRule="atLeast" w:line="240"/>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Én, John kapitán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arancsnoka és én, Nancy kapitán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parancsnoka, ezennel véd- és dacszövetségre lépünk hajóink és hajóstársaink védelmére. Aláírva és megpecsételve a Vadmacska-szigeten, az 1929. év augusztus hó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tadta az okmányt a többiek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 jelentette ki ünnepélyese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óban, hanem havában – helyesbítette Titty. – És nem írtad bele a szélességi és hosszúsági fok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elvette a papírt, kijavította a „havában”-t, és a sziget szó után beleszúrta: „Északi szélesség 7, keleti hosszúság 200.”</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ság szerint vérrel kellene aláírnunk, de azért a ceruza is megtes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John elvette a papírt, és aláírta: </w:t>
      </w:r>
      <w:r>
        <w:rPr>
          <w:rFonts w:eastAsia="Times New Roman CE" w:cs="Times New Roman CE" w:ascii="Times New Roman CE" w:hAnsi="Times New Roman CE"/>
          <w:i/>
          <w:iCs/>
          <w:lang w:val="hu-HU"/>
        </w:rPr>
        <w:t>John Walker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Nancy aláírta: </w:t>
      </w:r>
      <w:r>
        <w:rPr>
          <w:rFonts w:eastAsia="Times New Roman CE" w:cs="Times New Roman CE" w:ascii="Times New Roman CE" w:hAnsi="Times New Roman CE"/>
          <w:i/>
          <w:iCs/>
          <w:lang w:val="hu-HU"/>
        </w:rPr>
        <w:t>Nancy Blackett, a Fruska kaló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kapitány megrázta egymás kez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kijelen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mára mindenesetre pihennek a fegyve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parancsolnátok egy kis karamel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aszt – vágott bel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r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kor elfoglaltuk a táborotokat, mindjárt felfedeztük, de nem akartunk venni belőle. Hajlandók vagyunk elfogyasztani néhány darabot, ha csakugyan nélkülözheti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re Nanc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Üssünk csapra egy hordó Jamaica puncsot. Finom rumunk van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 Gyerünk a kikötőbe, és szállítsuk ide. Pompás ital! A szakácsnőnk néha egész barátságos érzelmű, legalábbis ahhoz képest, hogy bennszülött. Ő limonádénak hív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D- ÉS DACSZÖVET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A Fecskék és Fruskák együttesen vonultak le a kikötőhöz, a sziget déli oldalára. Az ösvény most már jól ki volt taposva. Eddig mindig le kellett hajolniuk az ágak alatt, keresztüllépni a tüskebokrokon és eltolni az útra kihajló gallyakat. A kis öbölben a két vitorlás békésen feküdt egymás mellett, orruk kint pihent a parto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pompás kis hajó volt, lakkozott fenyőfa deszkázattal. Sokkal újabb, min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ossza ugyanakkora, csak keskenyebb. Az árboc lábánál, az árboc és a süllyeszthető tőke szekrénye között kis fényezett tölgyfa hordó hev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őke szekrénye izgatta Rog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ott, a csónak közep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süllyeszthető tőke szekrén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a süllyeszthető tők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acélkíl, amit beengedhetünk a vízbe, ha szél ellen haladunk. Ha a szél előtt futunk, vagy ha sekély vízben vagyunk, felhúzzuk a kílt ebbe a ládába – magyarázta Nancy. – Hogy tudtok enélkül szél ellen halad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agyon jól fut szél ellen is. A kílje mintegy hat inchnyi mély. Nincs szükségünk süllyeszthető tőkeszekrény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im bácsi, azaz Flint kapitány azt mondja, hogy süllyeszthető tőke nélkül nem tudunk szél ellen vitorláz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 csak azt mutatja, hogy Flint kapitány nem ismer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re való ez a hordó?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íztartálynak volt szánva, mert a mi bennszülötteink úgy vélekednek, hogy a tó vize nem alkalmas ivásra. Azért mi mindig azt isszuk. Persze nem közvetlenül a tóból, hanem felforraljuk teavíznek. Így hát a víztartályt puncsos edénynek használjuk ünnepi ivászatok alkalmával. Most is éppen pazar itóka van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visszük magunkkal a táborba – javasolta Nancy Black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csit nehéz teher lesz – vél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nem, ahogy mi szállítjuk – felelte Nancy. – Könnyebb szállítás okából felkötjük egy evezőre. Ez annak a módja. Gyere, Peggy, segít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uskák bemásztak a hajóba. Nancy leoldott egy kötelet a csónak faráról, és az egyik végére egy hurkot kötött. Aztán Peggyvel együtt kiemelték a hordót, és felállították a csónak orrában. John és Susan őrizték, amíg a Fruskák vissza nem tértek a partra a kötéllel és az egyik evezővel. Nancy ráerősítette a hurkot a hordó egyik végére, és olyan szorosan meghúzta, hogy nem tudott kibújni. Majd kétszer körülcsavarta a kötelet az evező körül, és újabb hurkot vetett a hordó másik vég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óórukk! – vezényelt Nancy kapitány. Úgy emelték fel az evezőlapátot, hogy egyik vége a vállukra essen. A hordó mozdulatlanul lógott az evezőn a két szárítókötél közö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n-dulj! – vezényelt Nancy,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kimasíroztak a kikötő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így szállítjuk, gyerekjáték az egész. A kalózok is így szállítják a hordókat és a kincseiket, ha partra rakodnak a hajó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Titty és Roger ott lépkedtek mellettük…</w:t>
      </w:r>
    </w:p>
    <w:p>
      <w:pPr>
        <w:pStyle w:val="Normal"/>
        <w:spacing w:lineRule="atLeast" w:line="240"/>
        <w:rPr/>
      </w:pPr>
      <w:r>
        <w:rPr>
          <w:rFonts w:eastAsia="Times New Roman CE" w:cs="Times New Roman CE" w:ascii="Times New Roman CE" w:hAnsi="Times New Roman CE"/>
          <w:lang w:val="hu-HU"/>
        </w:rPr>
        <w:t xml:space="preserve">John kapitány a kikötőben várakozott. Még mindig azon járt az esze, mit is mondtak a Fruskáék a kikötő megjelöléséről. Vajon mit érthettek rajta? A fa törzsére festett fehér keresztet ők is látták, és amikor azt mondta, hogy keresztet bárki rajzolhat a fára, Nancy Blackett azt felelte neki, hogy ezzel elárulta, hogy nem tudja, hogyan van megjelölve a kikötő. Well, hát hogyan van megjelölve? Körülnézett. Ott volt a fatörzs, rajta a fehér kereszt, de egyebet nem látott, ami jelzésnek számíthatott volna. Nem volt jelzés a sziklákon, nem látott jelzést a fákon. A Fruskák tekintélye megnőtt a szemében. Úgy látszik, mindenhez értenek. Azonfelül kitűnő vitorlázók. Nincs egyéb hátra, mint megkérdezni tőlük. Mégi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apitányának nem esett könnyen ez a kérdés. Még egy utolsó pillantást vetett maga körül, azután rohant a többiek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bban a percben érte őket utol, amikor a menet a táborhoz érkezett. A Fruskák leeresztették vállukról az evezőt, és lefektették a két zászlórúd mellé. Azután a hordót minden oldalról alátámasztották kövekkel, hogy a csapja jó magasan legyen a föld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felejtettük a bögré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ögrénk van bőven – mondta Susan, és Tittyvel kihordták a bögréket a sátor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t bögrét hoztunk magunkkal, amikor elvitorláztunk otthonról, törés esetére. Szerencsére még nem tört el egy 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vóserlegeink benn maradtak a hajóban – mond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ilyes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töltötték a bögréket. Nancy Blackett félrevonult, és gondolataiba mélye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tvette a bögrét Rogertól, amikor az odahozta hozzá, kivett egy csomó összeragadt melaszt a zacskóból, amikor Titty megkínálta vele, de mintha egészen másutt járnának a gondolatai, és nem is látná őket. Végre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meljük poharunkat Jolly Rogerra, a halálfejes lobogóra, dicsőségre és halálra és százezer darab zsákmányra. De ti nem vagytok kalózok, így hát nem ihatunk mindannyian erre az egyre. Azért hát emeljük poharunkat, és kiáltsuk: „Vesszen az ellen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pagájos kalóz! – kiált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Úszóházi Ember! – így John kapitán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elyes – szólt közbe Nancy. – Megvan. Örök hűsé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hez és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hoz, és halál Flint kapitány fejér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Örök hűsé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hez és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hoz, és halál Jim bácsi fej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 te zöldfülű béka! – Nancy kapitány dühösen pillantott a segédtisztj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sorra utánamondták az eskümintát, még Roger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jtsuk ki fenékig serlegünket – javasolta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nnél pompásabb limonádét még nem hörpintett se kalóz, se felfedez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letemben nem ittam ennél felségesebb rumot – mondta Titty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tűnő – mondta Nancy kapitány is. – De a ti melaszotok se kuty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ramellát rágni és egyben társalogni nem könnyű feladat, így egy darabig senki sem szólt egy szót se. Végre Titty megkérdezte, honnan szerezte Flint kapitány a papag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Blackett nagyot nyelt, lecsúsztatta torkán a nagy darab melaszt, és mindjárt rákezdt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papagájt Zanzibárból hozta magával. Már beutazta az egész világot. Anya azt mondta, hogy ő volt a család fekete báránya fiatalkorában, úgyhogy jónak látták Dél-Amerikába küldeni. De nem maradt ott sokáig, elvetődött mindenfelé az egész világon. Múlt évben hazajött, és azt mondta, elég volt a cigányéletből, le akar telepedni. Hogy tudjátok: anya az ő édestestvére. De hát a szíve mindig csak a tengerre húzza. Ezért vásárolta meg az Úszóházat is. Múlt évben sokat voltunk nála. Tavaly még a mi emberünk volt, és gyakran vitorlázott velün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n. Aztán nekünk adt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és még a tél beállta előtt szedte a sátorfáját, és elutazott. Az idén, amikor visszajött, azt mondta, hogy szerződése van egy könyv megírására, és az egész nyarat az Úszóházon fogja tölteni. És most, ahelyett, hogy velünk vitorlázna, szövetségre lépett a bennszülöttekkel. Mindent elkövettünk, ami erőnktől tellett, hogy észre térítsük, de sajnos, minden hiába. Még anyát is megkérte, hogy tiltson el minket tőle és a háza tájától. Így aztán anya közölte velünk, hogy Flint kapitány most könyvet ír, és hagyjuk békében. De mi úgy gondolkoztunk, hogy hát arról igazán nem tehet szegény, hogy könyvet kell írnia. Tudtára akartuk adni, hogy jó véleményünket róla ez a tény nem befolyásolja. De neki egyáltalában nem tetszett, amikor azt a szándékunkat nyilvánítottuk, hogy eljövünk hozzá, és felajánlottuk neki társaságunkat az Úszóházon. A dolog azzal végződött, hogy egyszer és mindenkorra eltiltott bennünket az Úszóház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lestük, amikor partra szállt, aztán rajtaütöttünk az Úszóházon, és magunkkal hoztuk a zöld tollakat – fűzte hozzá Nancy. – Csak azért, hogy megmutassuk neki, kikkel van dolga. Egy edénybe gyűjtötte őket pipaszurkáló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nagy kár – sóhajtott Peggy. – Meg akartuk tanítani papagáját a kalózkáromkodásra, hogy jó papagáj legyen belőle. Hiába. De majd idehozzuk a Vadmacska-szigetre. Csak azt tudja mondani: „Polly papagáj!” Ezzel nem tudunk mit kezd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tudom, a zöld papagájok nem olyan tanulékonyak, mint a szürk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gondoltátok, hogy kiszolgált kalóz? – fordult Nancy Titty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talán jobb is, ha a papagáj nem tud egyebet, mint a „Polly papagáj”-t. A szürke talán kibeszélné titka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tüzelt rátok tegnap? – kérdezte John kapitány. – Láttuk a füstöt, és hallottuk a dörren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nem ő volt. Azok mi voltunk. Bevitorláztunk az öbölbe, körülhajóztuk az Úszóházat, és bekukucskáltunk a kabinajtón. Jim bá… azazhogy Flint kapitány éppen aludt. Elővettünk egy rakétát, ami nagyot pukkan a levegőben, rátettük a kabin tetejére, meggyújtottuk és elvitorláztunk. Éppen hogy kiértünk az öbölből, mire elpukkant. A november ötödiki ünnepségből spóroltuk meg. Hál’ istennek egyáltalán nem rongálódott meg azóta. Ha új, se pukkanhatott volna nagyobb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áig elhallatszott. Finom kis pukkanás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adni mernék, hogy ez vadította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edélzeten állt, és öklét rázta felénk, amikor elhajóztunk mellette, Rió felé, mikor titeket üldözőbe vettünk – mondta John kapitány. – Pedig ez jóval később vol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Well. Most mindannyian harcban állunk vele! Egy napon majd bevesszük az Úszóházat. Egyesült erővel nem lesz nehéz feladat. Az egyik oldalo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másik oldalo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Flint kapitány nem lehet egyszerre a fedélzet mindkét oldalán. Aztán ezt a választást adjuk neki: vagy szövetkezik velünk, mint tavaly nyáron,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jobb lesz, ha víz alá nyomjuk a fejét – vélekedett Titty, a matróz. – Azután elraboljuk a kincseit, vásárolunk rajta egy nagy hajót, és azon örökkön-örökké csak hajókázunk, és behajózzuk az egész vilá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hajózunk vele a kínai tengerre, és meglátogatjuk aput – vél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j világrészeket fedezünk fel – mondta Titty. – Amerika nem tölthet be mindent. Egész csomó földnek kell még lenni, amit eddig nem talált meg senki s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hajózunk Zanzibárba, és egy egész rakomány papagájt hozunk magunkkal. Szürkéket, amelyek úgy beszélnek, hogy csuda – mond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ajmokat – fűzte tovább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a zöld papagájokat szeretem a legjobban – véleked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 csak – szólt közbe Nancy Blackett – egészen megfeledkeztünk a folyamatban levő tárgyalásról. Nem harcolhatunk Flint kapitánnyal folyton, megszakítás nélkül. Addig is gyakorlatozhatnánk. Egyik fél elsüllyeszti a másik hajójá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ne merje senki elsüllyeszteni! – vágott közbe Roger vadu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ll right! – csillapította Nancy. – Nem is fogja senki elsüllyeszteni. De jó előgyakorlat lesz számunkra, ha megpróbáljuk, hogy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bevegyük, ti pedig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próbáljátok bevenni. Amelyik győz, az lesz a vezérhajó. A flottában mindig van egy vezérhajó. Ha ti beveszite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akko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sz a vezérhajó, és John kapitány a flottaparancsnok. Ha mi vesszük b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akkor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lesz a vezérhajó, és én leszek a flottaparancsnok. A hadiállapot holnap áll 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ez eldőlt, megyünk, és elfoglaljuk az Úszóházat – lelkesült Titt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ám! – vélekedett John. – Ti már tudjátok, hol kötjük k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Ha nem őrizzük, könnyen elfoglalhatjátok. De mi nem tudjuk, hol tartjátok t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átok, merre mentünk tegnap?</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uk, hogy eltűntök egy hegyfok mögött a nyugati parto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Well, ha elhagyjátok a hegyfokot, egy folyó torkolatára bukkantok. Ez az Amazon folyam. Nem messze onnan a jobb parton – persze ha a tótól felfelé hajókáztok, akkor az a bal part – van egy csónakház. Kőből épült csónakház, a homlokzatán nagy, fából faragott halálfej és keresztbe rakott lábszárcsontok. Egy motoros áll benn meg egy evezős csónak, no meg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ha otthon tartózkodik. A motoroshoz nem szabad nyúlnotok, mert az a bennszülöttek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atok csak egy percig – szólt John kapitány –, hozom a térkép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ővette az útikönyvet, és kinyitotta ott, ahol a térkép van. Ott volt rajta a tó egész hosszában. Nancy Blackett megmutatta az Amazon folyamot. A térképen persze más neve volt. John odanyújtotta neki a ceruz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elöld meg, hol van a csónakhá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ceruzával megjelölte a térképen a hely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csak amolyan hadgyakorlatféle lesz. Megegyezünk abban, hogy akármelyikünk is győz, úgy fog vigyázni a másik csónakjára, mint a sajátj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ünk a győztesek – jelentette ki Peggy. – Nancynek mindig sikerül, amiről azt állítja, hogy sikerülni fo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látjuk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adműveletek holnap veszik kezdetüket – adta ki a parancso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atok csak! – szólt közbe Susan. – Nem volna jobb megebédelni, mielőtt még az egész limonádé elfo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amaica rum – szólt rá Titty szemrehányó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ztunk magunkkal egy rakás szendvi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ünk húskonzervünk és szardíniánk van. A húspástétomot már bekebeleztük, és a következő szállítmány csak holnap érkez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kár, hogy ma nem voltunk halászni – sajnálkozott Titty –, megkínálhattunk volna benneteket egy kis cápasültt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ardíniát éppúgy szeretjük.</w:t>
      </w:r>
    </w:p>
    <w:p>
      <w:pPr>
        <w:pStyle w:val="Normal"/>
        <w:spacing w:lineRule="atLeast" w:line="240"/>
        <w:rPr/>
      </w:pPr>
      <w:r>
        <w:rPr>
          <w:rFonts w:eastAsia="Times New Roman CE" w:cs="Times New Roman CE" w:ascii="Times New Roman CE" w:hAnsi="Times New Roman CE"/>
          <w:lang w:val="hu-HU"/>
        </w:rPr>
        <w:t xml:space="preserve">A táborban nagy volt a sürgés-forgás. Úgy látszott, Pegg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ormányosa volt megbízva a hajó élelmezésével éppúgy, mint Susan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 Titty és Roger segédlete mellett nekiláttak, hogy összecsapják az ebédet. Friss fát dobtak a tűzre, felélesztették a parazsat, hogy forrásba hozzák a vizet az üstben. Megegyeztek abban, hogy nem fog ártani egy kis forró víz a mosogatáshoz és teafőzéshez, arra az esetre, ha a kis hordó tartalma nem mutatkozik elegendőnek. Azután ki kellett nyitni a szardíniásdobozokat és a konzervgulyást s elhozn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ról a szendvicseket és a sütemé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kapitány egy ideig szótlanul figyelte a legénység műveleteit, végül John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hallgasson, Nancy kapitány! Megmondhatná nekem, hogyan van megjelölve a kikö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igen egyszerű dolog. Gyerünk, majd megmutatom, míg a legénység elkészíti a menázs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sétáltak együtt a kikötőbe. Útközben találkoztak Peggyvel, kinek kosara tele volt süteménnyel és szendviccsel. Mire leértek a kikötőhöz, magukra maradtak, aminek John kapitány nagyon örült. Egyenesen a kereszttel megjelölt fatörzshöz m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rögtön megtaláltam.</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De aztán semmi többet. Ez azért van, mert mi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vagyunk, és jelzéseinket titokban tartjuk. Az egyik jelzés a másik nélkül nem ér semmit, és a másiknak egyáltalán nincs nyom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sz akkor ez nem is jelz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leguggolt a partra, és egy félkört rajzolt maga kö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gyük fel, hogy ez a kikötő és ezek itt a környező sziklák. – Egypár nagy kővel jelölte a környező sziklái helyét. – Be akartok hajózni. Well, egy egyenes vonal vezet be a sziklák között, anélkül, hogy egyet is súrolnátok. Rajzold a vonalat egy kicsit hosszabbra, egyenesen a kikötőig, fel a partra. A jelzéseidnek ezen a vonalon kell feküdni. Legyen ez az első jelzés – beszúrt egy kis gallyat. – Ez a kereszttel megjelölt fatörzs. Most keresel valamit, akármi lehet az az első jelzés fölött, csak az a fontos, hogy ugyanazon az egyenes vonalon feküdjék. Nem kell külön megjelölnöd, ha egyszer kiszemelted. Ha már most be akarsz jönni a kikötőbe, csak arra kell figyelned, hogy a két jelzés egy vonalba essék. Amíg ezt szem előtt tartod, mindig azon az egyenes vonalon fogsz futni, amelyen végig sértetlenül juthatsz keresztül a sziklák között. Még akkor is, ha a tavon, akarom mondani a tengeren dagály van, úgyhogy néhány szikla víz alá kerül, akkor is bevitorlázhatsz, ha a két jelzést egymás fölött tart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m.</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Ugorj be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a, kiviszlek és megmutatom.</w:t>
      </w:r>
    </w:p>
    <w:p>
      <w:pPr>
        <w:pStyle w:val="Normal"/>
        <w:spacing w:lineRule="atLeast" w:line="240"/>
        <w:rPr/>
      </w:pPr>
      <w:r>
        <w:rPr>
          <w:rFonts w:eastAsia="Times New Roman CE" w:cs="Times New Roman CE" w:ascii="Times New Roman CE" w:hAnsi="Times New Roman CE"/>
          <w:lang w:val="hu-HU"/>
        </w:rPr>
        <w:t xml:space="preserve">John beszállt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a. Nancy Blackett kivitte messzi túl a sziklákon, a nyílt tengerre. Azután egy evezővel evezve a faránál, megfordította orral a sziget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látod a fatörzset, rajta a fehér keresztt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a keresztet azt látom. fatörzset nehéz megkülönböztetni a part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en azért festettük rá a keresztet. Most nézd jobboldalt, fölötte látna azt a villa alakban elágazó fát? Közvetlenül a villa alatt egy nagy darabon le van hasítva a kérge. Lát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másik jelzés. Ahogy most itt állunk, köztünk és a kikötő között sziklák merednek. De ha csak egy kicsit arrébb viszem a hajót, akkor a villa alakú fa egyre közelebb jön a megjelölt fatörzshöz. Akkor nyílegyenesen hajózhatunk. Jelentsd, mihelyt a két jelzés egymás fölött egy vonalba es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egy vonalban vannak – jelentet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elyes. Most én nem figyelek semmi egyébre, egész egyszerűen evezni fogok, és a csónak fenekét nézem. Te tartsd szemmel a két jelzést, és jelentsd abban a pillanatban, amikor nincsenek egymás fölött.</w:t>
      </w:r>
    </w:p>
    <w:p>
      <w:pPr>
        <w:pStyle w:val="Normal"/>
        <w:spacing w:lineRule="atLeast" w:line="240"/>
        <w:rPr/>
      </w:pPr>
      <w:r>
        <w:rPr>
          <w:rFonts w:eastAsia="Times New Roman CE" w:cs="Times New Roman CE" w:ascii="Times New Roman CE" w:hAnsi="Times New Roman CE"/>
          <w:lang w:val="hu-HU"/>
        </w:rPr>
        <w:t xml:space="preserve">Evezni kezdet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futott a sziklák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illa jobbra a fatörzstől – jelentette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tovább evezett, lassan változtatva az ir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o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vonal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tovább ev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lla balról… Egy vonalban… Balról… vonalban… Jobbról… vonalban…</w:t>
      </w:r>
    </w:p>
    <w:p>
      <w:pPr>
        <w:pStyle w:val="Normal"/>
        <w:spacing w:lineRule="atLeast" w:line="240"/>
        <w:rPr/>
      </w:pPr>
      <w:r>
        <w:rPr>
          <w:rFonts w:eastAsia="Times New Roman CE" w:cs="Times New Roman CE" w:ascii="Times New Roman CE" w:hAnsi="Times New Roman CE"/>
          <w:lang w:val="hu-HU"/>
        </w:rPr>
        <w:t xml:space="preserve">Nancy fel se nézett, de valahányszor John jelentette, hogy a jelzések kiesnek a vonalból, változtatott egy kicsit az irányo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továbbhaladt a sziklák között, és végül is befordult a kiköt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ncsésen keresztülsiklottunk. Jó munka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dolog igen egyszerű. Flint kapitány tanított meg rá tavaly, amikor még Jim bácsi volt és nem bennszülött. Ez a módja a kikötők megjelölésének. Két jelzés egymás fölött. Igazában lámpásokkal kellene, hogy az éjjel befutó hajók is lássák. Ha a megjelölt helyek lámpással vannak felszerelve, koromsötétségben is befuthatsz a sziklák közö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t nevezi a </w:t>
      </w:r>
      <w:r>
        <w:rPr>
          <w:rFonts w:eastAsia="Times New Roman CE" w:cs="Times New Roman CE" w:ascii="Times New Roman CE" w:hAnsi="Times New Roman CE"/>
          <w:i/>
          <w:iCs/>
          <w:lang w:val="hu-HU"/>
        </w:rPr>
        <w:t>Révkalauz Szakkönyve</w:t>
      </w:r>
      <w:r>
        <w:rPr>
          <w:rFonts w:eastAsia="Times New Roman CE" w:cs="Times New Roman CE" w:ascii="Times New Roman CE" w:hAnsi="Times New Roman CE"/>
          <w:lang w:val="hu-HU"/>
        </w:rPr>
        <w:t xml:space="preserve"> vezetőfényne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 az a </w:t>
      </w:r>
      <w:r>
        <w:rPr>
          <w:rFonts w:eastAsia="Times New Roman CE" w:cs="Times New Roman CE" w:ascii="Times New Roman CE" w:hAnsi="Times New Roman CE"/>
          <w:i/>
          <w:iCs/>
          <w:lang w:val="hu-HU"/>
        </w:rPr>
        <w:t>Révkalauz Szakkönyve?</w:t>
      </w:r>
      <w:r>
        <w:rPr>
          <w:rFonts w:eastAsia="Times New Roman CE" w:cs="Times New Roman CE" w:ascii="Times New Roman CE" w:hAnsi="Times New Roman CE"/>
          <w:lang w:val="hu-HU"/>
        </w:rPr>
        <w:t xml:space="preserve"> – kérdezte Nancy, és John kapitány örült, hogy mégis vannak dolgok, amiket még Nancy kapitány sem ismer.</w:t>
      </w:r>
    </w:p>
    <w:p>
      <w:pPr>
        <w:pStyle w:val="Normal"/>
        <w:spacing w:lineRule="atLeast" w:line="240"/>
        <w:rPr/>
      </w:pPr>
      <w:r>
        <w:rPr>
          <w:rFonts w:eastAsia="Times New Roman CE" w:cs="Times New Roman CE" w:ascii="Times New Roman CE" w:hAnsi="Times New Roman CE"/>
          <w:lang w:val="hu-HU"/>
        </w:rPr>
        <w:t xml:space="preserve">Partra vontá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és visszatértek a táborba, hogy részt vegyenek az ünnepi lakomán. Igazán pompás lakoma volt. A szendvicsek és szardíniák jól megfértek a konzervgulyással és limonádéval. A nagy üstben bugyogva forrni kezdett a víz. Igazán kárlett volna nem megteázni a sütemény kíséret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úgy repült az idő. A hat tengerész körülülte a tüzet és útiterveket szőtt. Nancy kapitány felnézett az ég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indulunk, különben meggyűlik a bajunk a bennszülöttekkel. Ezen a héten kétszer is elkéstünk a vacsoráról. Ez a szél hol felkél, hol alábbhagy napnyugta körül, és evezve bizony hosszú az út hazáig. Állj a tuskóidr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gyik elalu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fölébred, ha talpraugrasz. Gyere és segíts cipelni a puncstartályt.</w:t>
      </w:r>
    </w:p>
    <w:p>
      <w:pPr>
        <w:pStyle w:val="Normal"/>
        <w:spacing w:lineRule="atLeast" w:line="240"/>
        <w:rPr/>
      </w:pPr>
      <w:r>
        <w:rPr>
          <w:rFonts w:eastAsia="Times New Roman CE" w:cs="Times New Roman CE" w:ascii="Times New Roman CE" w:hAnsi="Times New Roman CE"/>
          <w:lang w:val="hu-HU"/>
        </w:rPr>
        <w:t xml:space="preserve">A kiürült hordó szállítása könnyű dolog volt. De a rend kedvéért újra felakasztották az evezőre. Titty szállította a kalózlobogót, Roger a kosar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személyzete levonult a kikötőbe, hogy kíséretet szolgáltasson a Fruská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uskák kievickéltek a kikötőből, felvonták a vitorlát s még kedvező széllel hamarosan elhagyták a sziget északi oldalát. A Fecskék utánuk futottak, hogy integesse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adműveletek kezdete holnap! – ordította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 – üvöltöt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NYEK AZ ÉJSZA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Ezen az estén a Fecskék nagyon későn kerültek ágyba. Mihelys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fehér vitorlája eltűnt a Darien-hegyfok mögött, John kapitány fogta a kalapácsot, néhány szöget és két lámpást, és lement a kikötőhöz. Susan kormányos vele tartott. A matróz és a hajósinas ezalatt elmosogatta és eltörölgette az edényt a lakoma utá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Tudod, mit mondott a kikötő jelzéséről? – kezdte a beszédet John kapitány, megmutatva Susannak a fehér kereszttel megjelölt fatörzset. – Well, ez az egyik jelzés, a másik az a fa ottan, a kétágú villával, ott, ahol alatta egy darab leszakadt a kéregből. Ezek a Fruskák be tudnak jutni a kikötőbe anélkül, hogy a sziklák útjukban volnának. Csak ezt a két jelzést kell egy vonalban tartani. Nancy kapitány megmutatta a módját. A dolog nagyon egyszerű. Az igazi kikötőkben lámpások szolgálnak jelzésül, úgyhogy a hajók sötétben is megtalálják az utat. Én is fényjelzéseket fogok alkalmazni. Éjjel rajtaüthetün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 és még ha koromsötét éjszaka van is, hazatalálha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vert egy szöget a fatörzsbe, a fehér kereszt közepébe, és az egyik lámpást ráakasztotta. Azután Susannal együtt odament a villa alakú fához. A villa túl magasan volt ahhoz, hogy elérj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mászol rá, és felakasztod a lámpát a vil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ormányos úr, ennek nem volna semmi értelme. Csak te meg én érnénk el és tudnánk meggyújtani. Olyan helyre kell akasztani, amelyet mindannyian elér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véve Rogert – mondta a kormányos –, neki nem szabad gyufát gyúj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igaz. Mégiscsak olyan magasra kell akasztani, hogy még Titty se érhesse el. Ha túl alacsonyra akasztjuk, nem ér semmit. Jól kell lássuk a bokrok felett. Menj le a kikötőbe, állj a fatörzs mögé, olyan közel a vízhez, amennyire csak tud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odabújt a fatörzs mögé, mely mintegy tíz yardnyira a víztől állt a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od a fa villáját? – kiáltott át hozzá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zét olyan magasan tartotta fenn a fán, amilyen magasra csak nyúlni tu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od a kezem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indig lát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zét lassan lefelé csúsztatta a fa törzs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nem lát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megint feljebb csúsztatta a kez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újra lát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le a füttyjelet Tittynek. – És Susan kormányos leadta a füttyjelet. Titty és Roger rohanva érkeztek. John mindaddig ott tartotta a kezét a fa kérgén, amíg oda nem értek, azután felszólította Tittyt, próbálja meg, eléri-e. Titty éppen hogy elér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l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re való 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nem felelt. Azon a helyen, ahol a kezét tartotta, bevert egy szöget. Azután felakasztotta rá a második lámp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próbáld meg, ki tudod-e nyitni a lámp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lábujjhegyre állt, és kinyitotta a lámpás abla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re való ez az egé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látod, ha besötéte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 érem el – mondotta Roger, miután megpróbál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kell, hogy elérd. Majd ha szabad gyufát gyújtanod. Addigra már elég magas is leszel.</w:t>
      </w:r>
    </w:p>
    <w:p>
      <w:pPr>
        <w:pStyle w:val="Normal"/>
        <w:spacing w:lineRule="atLeast" w:line="240"/>
        <w:rPr/>
      </w:pPr>
      <w:r>
        <w:rPr>
          <w:rFonts w:eastAsia="Times New Roman CE" w:cs="Times New Roman CE" w:ascii="Times New Roman CE" w:hAnsi="Times New Roman CE"/>
          <w:lang w:val="hu-HU"/>
        </w:rPr>
        <w:t xml:space="preserve">Mihelyt sötétedni kezde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személyzete összegyülekezett a kikötőben. John odaadta a matróznak a gyufát, az meggyújtotta mind a két lámpást. A hajósinas figyelte a műveletet. Most mind a négyen hajóra szál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nak már ágyban kéne lenni – vél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og soká tartani – ellenkezett John kapitány. – Meg aztán nem hagyhatjuk őt mag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ülönben sem vagyok álmos – tette hozzá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felé eveztek a tavon. A sötétség hamar beállt. A csillagok már pislákoltak. A baglyok huhogtak. A tó széle egybeolvadt a szegélyező dombokkal. Jól láthatták a dombok körvonalait. Fekete tömegük felnyúlt a csillagos égbolt felé. Felhő borult a csillagokra, és már azt sem tudták megkülönböztetni, hol végződnek a dombok, és hol kezdődik az égboltoz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szerre a sötét égbolton fényes láng csapott fel. Azután még egy és még egy, végül még egy utolsó halvány fellángolás és egy füstfelleg. Mindnyájan arrafelé néztek, mintha egy magas fal kis ablakrésére néznének fel. Egy emberi alak ugrott be a füstfelhő kellős közepébe. Egy fekete, fürge mozgású alak bottal ütögette a lángokat. A kis lángok elhaltak, s mintha egyszerre sötét függönyt bocsátottak volna le a kis ablakra. Újabb láng kapott életre. Megint ott termett az ember, és ez a láng is elhalt, akár a többi. Újra mindent beborított a sötét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demberek – lelkendezett Titty –, tudtam én jól, hogy vannak itt vademberek az erdőség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énégetők – mondta John. – A bennszülöttek ott a farmon kérdezték is tőlem, láttuk-e már őket. Ha egyszer arra vitorláztunk volna, bizonyára láttuk volna már ők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Majdnem</w:t>
      </w:r>
      <w:r>
        <w:rPr>
          <w:rFonts w:eastAsia="Times New Roman CE" w:cs="Times New Roman CE" w:ascii="Times New Roman CE" w:hAnsi="Times New Roman CE"/>
          <w:lang w:val="hu-HU"/>
        </w:rPr>
        <w:t xml:space="preserve"> olyanok, mint a vademberek – tartott ki Titty. – Gyerünk, nézzük meg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semmi esetre se – vélekedett Susan,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an fogunk hazajutni? – kérdezte Roger. – Koromsötétség van, semmit sem látok.</w:t>
      </w:r>
    </w:p>
    <w:p>
      <w:pPr>
        <w:pStyle w:val="Normal"/>
        <w:spacing w:lineRule="atLeast" w:line="240"/>
        <w:rPr/>
      </w:pPr>
      <w:r>
        <w:rPr>
          <w:rFonts w:eastAsia="Times New Roman CE" w:cs="Times New Roman CE" w:ascii="Times New Roman CE" w:hAnsi="Times New Roman CE"/>
          <w:lang w:val="hu-HU"/>
        </w:rPr>
        <w:t xml:space="preserve">John kapitánynak ugyanez járt az eszében. Nem volt egész biztos benne, merre járnak. Nem látta a lámpásokat a fényleadó állomáson, a kikötő mögött. De ez természetes is volt. Eltakarták a magas sziklák. Csak h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ppen szembekerül a bejárattal, lehet észrevenni. És még akkor se biztos, hogy be tud futni, ha meg is látja a fényjelzést. Illenék ehhez is érteni. be hát még sohasem próbálta! Más dolog fényes nappal kormányozni a jelzések irányítása mellett. Fel-fel lehet pillantani és tájékozódni, hol vannak. Más ilyen koromsötétségben, amikor semmi másra nem számíthat az ember, mint a fényjelekre. Első dolog megtalálni őket. A szénégetők a domboldalon körülbelül jelezték, milyen tájon vannak most, és a csónak merre tart. De csillag, amihez igazodhatnának, nem volt az égen. Még jó, hogy magával hozta az iránytűt.</w:t>
      </w:r>
    </w:p>
    <w:p>
      <w:pPr>
        <w:pStyle w:val="Normal"/>
        <w:spacing w:lineRule="atLeast" w:line="240"/>
        <w:rPr/>
      </w:pPr>
      <w:r>
        <w:rPr>
          <w:rFonts w:eastAsia="Times New Roman CE" w:cs="Times New Roman CE" w:ascii="Times New Roman CE" w:hAnsi="Times New Roman CE"/>
          <w:lang w:val="hu-HU"/>
        </w:rPr>
        <w:t xml:space="preserve">Előkotort egy szál gyufát a dobozból, meggyújtotta, és megnézte a kis kompaszt, és addig forgatta, amíg a megjelölt vonal szembekerült a tű fekete végével. Ez megmutatta neki, hol van észak. Szerencsére éppen ott volt, ahol gondolta. Megfordul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vel, és meggyújtott még egy gyufaszálat. Még egyszer megnézte az iránytűt, hogy egész biztos legyen a dolgában. Akkor újra evezni kezdett, és felvitt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za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ögzíteni kellene az iránytűt. Az iránytű állandóan meg kell hogy világítva legyen. Legelsőbb is zseblámpára volna szükségünk. Kár, hogy nem gondoltam rá, kérhettem volna egyet a születésnapomra. Az egész személyzet kémleljen előre, és jelentse, amint a lámpások feltűn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két perc múlva Titty jelentette, hogy fel-felvillannak a fák között, és újra eltűnnek. Ilyenkor a nagy sziklák a sziget déli részén eltakarják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lassan továbbev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nak megint – jelentet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orosan egymás mellett – jelentet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vezés közben hátrafordult, és jól szemügyre vette a víz felett pislákoló két kis fénypont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 szólt, s azután visszaemlékezett Nancy kapitány tanácsára –, én most nem teszek egyebet, mint evezek. Ti tartsátok állandóan szemmel a két fényje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sem látunk semmi egyeb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indig szorosan egymás mellett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ég szoro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lámpa melyiknek melyik oldalán van? – kérdezte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i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van az első fénypo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ssé bal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gy-két evezőcsapást tett, a jobbjával egy kicsit erősebben húz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elentsd, ha éppen egymás fölött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fölötte. Most meg egy kicsit jobb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a ballal húzott egy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ölö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elentsd azonnal, ha egyik vagy másik oldalra ke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ovábbevezett. Susan kormányos és Titty matróz, no meg Roger, a hajósinas feszülten figyelték a fénypontokat, és nyomban jelentették, ha a felső kicsit jobbra vagy balra került az alsótól. John kapitány meg lehetett elégedve ennyi megfigyelővel. Egyszer felpillantott, és látta egymás fölött a két fénypontot, mint a kettőspontot az írásban, ahogy most leírom: így ni. S John jobb oldali evezőjével éppen hogy horzsolta a szik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ighanem közel vagyunk már a bejárathoz. Most hátul fogok ev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ét fényjel pontosan egymás fölött van – jelentet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behúzta a lapátokat, és a hajó farából evezett. Susan és Titty félrehajoltak az útból. A csónak továbbsiklott a sötétb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fényjelek már egész közel vannak hozzánk – jelentette Roger, és mire kimondta, egy kis kaparás hallatszott a csónak fenekérő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a érintette a kikötő süppedős, kavicsos part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lső alkalommal vette hasznát a fényjelzőnek, és koromsötét égbolt mellett simán befutott a kiköt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lehetővé teszi számunkra, hogy megnyerjük a háborút a Fruskák ellen – szólt gyönyörűséggel. – Úgy hiszik, ez az egyetlen dolog, amihez nem értünk. Pedig tévednek. Azt hiszik, éjszaka biztonságban vannak tőlünk.</w:t>
      </w:r>
    </w:p>
    <w:p>
      <w:pPr>
        <w:pStyle w:val="Normal"/>
        <w:spacing w:lineRule="atLeast" w:line="240"/>
        <w:rPr/>
      </w:pPr>
      <w:r>
        <w:rPr>
          <w:rFonts w:eastAsia="Times New Roman CE" w:cs="Times New Roman CE" w:ascii="Times New Roman CE" w:hAnsi="Times New Roman CE"/>
          <w:lang w:val="hu-HU"/>
        </w:rPr>
        <w:t xml:space="preserve">Kikászálódtak a partra, leakasztották a két lámpást a szögről, és lámpafény mellett kikötötté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Lámpafény mellett vették útjukat cserjésen és bozóton keresztül a táborhoz. Tíz perc múlva elfújták a lámpákat, minden sátorban egyet, s egy fél perccel később az egész tábor mély álomba m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NÉGETŐK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ákövetkező nap teljes szélcsend volt, teljesen alkalmatlan a hadműveletre. John kapitány megfordult a szalmazsákon és ránézett a barométerre. Az meg se mozdult. Négykézláb kimászott a sátorból, és felpillantott az égre. Sehol egy felhő. Felmászott a megfigyelőhelyre, és kitekintett a tóra. Az olyan közelről tükrözte az erdőket és a messzi farmokat, hogy Johnnak úgy tűnt, mintha lábai között nézegetné, s alig tudta megkülönböztetni a valóságot a víz tükrözésétől. Visszatért a táborhely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éppen felkelőben vo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pra, Titty! – kiabált Roger. – Emlékezz, ma kezdetét veszi a háború, és a Fruskák minden percben itt leh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lcsend van – jelentette John kapitány. – Úgy látszik, egész nap ilyen is marad az idő. Ha nincs szél, semmi esetre se jönnek, és mi magunk se kezdhetünk támadást. Evezéshez túl nagy a távolság. Ma hát nincs gondunk a háborúval. Nincs szél, nincs háború. Azért borzasztó k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tevezhetek én a tejért Tittyvel? Ma, az egyszer – kérlelte Roger a kapitányt. – Azt mondtad, az első csöndes napon megenged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háború nem is, de tennivaló volt bőv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 – egyezett bele John kapitány. – De vigyázzatok, ne menjetek neki egy kőnek, amikor kiköttö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hogyis – felelte a matróz.</w:t>
      </w:r>
    </w:p>
    <w:p>
      <w:pPr>
        <w:pStyle w:val="Normal"/>
        <w:spacing w:lineRule="atLeast" w:line="240"/>
        <w:rPr/>
      </w:pPr>
      <w:r>
        <w:rPr>
          <w:rFonts w:eastAsia="Times New Roman CE" w:cs="Times New Roman CE" w:ascii="Times New Roman CE" w:hAnsi="Times New Roman CE"/>
          <w:lang w:val="hu-HU"/>
        </w:rPr>
        <w:t xml:space="preserve">Így hát a matróz és a hajósinas kipadliz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a kikötőből, és átevezett a másik partra. Mindketten egy-egy evezővel eveztek, egymás mellett, a középső ülésen. Azután Roger evezett mind a két evezővel, miközben Titty kormányzott. Azután Titty evezett mind a két evezővel, miközben Roger kormányzott. Az irány nem volt éppen nyílegyenes. John kapitány, aki a szokott helyen úszkált, kicsit aggódott is a hajójáért. Végre szárazföldet értek. Cipelték felfelé a tejeskannát a ré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felé egész úton a matróz evezett, méghozzá teljes erejéből. A hajósinas kormányzott. Tittynek nagyon sürgős volt az út, és tele volt mondanivaló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szénégetőket láttunk a múlt éjjel. Megkérdeztem Dicksonnét, vademberek-e, és ő azt mondta, hogy annak is tarthatná őket az ember. Azt mondta, hogy kunyhóban laknak, amit vesszőből maguk készítenek. Azt mondta, hogy egy ládikában egy kígyót tartanak a kunyhóban. Azt mondta, hogy megmutatják nekünk, ha meglátogatjuk őket az erdőben. Indulj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icksonné azt mondja, hogy nem soká maradnak egy helyen, és ahol most dolgoznak, már majdnem végeztek. Jobb lesz még ma felkeresni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hogy vademberebbek az összes eddigi bennszülötteink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felpillantott a tűz mellő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látom be, miért ne mehetnénk. A Fruskák úgyse jönnek máma. És különben i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is magunkkal viss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elyes, kormányos úr. Ha netán mégis egy kis szél támadna, visszafordulunk, de amíg ilyen szélcsend van, nincs gondunk háborúra, és ez egyszer mért ne lehetnénk felfedezők?</w:t>
      </w:r>
    </w:p>
    <w:p>
      <w:pPr>
        <w:pStyle w:val="Normal"/>
        <w:spacing w:lineRule="atLeast" w:line="240"/>
        <w:rPr/>
      </w:pPr>
      <w:r>
        <w:rPr>
          <w:rFonts w:eastAsia="Times New Roman CE" w:cs="Times New Roman CE" w:ascii="Times New Roman CE" w:hAnsi="Times New Roman CE"/>
          <w:lang w:val="hu-HU"/>
        </w:rPr>
        <w:t xml:space="preserve">Így hát reggeli után kiszedték az árbocot s a vitorláka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ől, és eleveztek. Roger a csónak orrában ült a maga választotta posztján, és kémszolgálatot teljesített. John kapitány evezett, Susan és Titty a csónak farában ültek. A teásüstöt és egy tarisznya elemózsiát gyömöszöltek a csónak fenekébe, mert ha az idő csendes marad, a nap nagy részét a szigettől távol akarták tölteni, és friss rakomány tűzifával akartak visszatérni. A szigeten már alig akadt tűzifa, de annál bőségesebben a partok mentén, ahol magasabbra hágott a víz. Ha szélcsend van, bárhol megállhatnak és összeszedhet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felé eveztek a tavon, délnek a szigettől ott, ahol előző este a koromsötét éjszakában botorkáltak. Mindez egész másképp festett nappali világításban. A tó keleti partján nagy erdő kapaszkodott fel a domb oldalán. A fák fölött füstoszlop tekergett, egy vékony füstcsíkocska egyenesen égnek tartott. Ott vannak a vademberek, akik éjszaka a füstben ugráltak, amikor a lángokat leverték. Ma a ragyogó napsütésben lángokat nem láthattak, de ott szálldogált a kis füstcsík, hogy aztán egy csepp kis felhővé dagadjon a fák fölött. Messziről fejszék csattogása hallatszott.</w:t>
      </w:r>
    </w:p>
    <w:p>
      <w:pPr>
        <w:pStyle w:val="Normal"/>
        <w:spacing w:lineRule="atLeast" w:line="240"/>
        <w:rPr/>
      </w:pPr>
      <w:r>
        <w:rPr>
          <w:rFonts w:eastAsia="Times New Roman CE" w:cs="Times New Roman CE" w:ascii="Times New Roman CE" w:hAnsi="Times New Roman CE"/>
          <w:lang w:val="hu-HU"/>
        </w:rPr>
        <w:t xml:space="preserve">Kitűnő kikötőhelyre bukkanta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ával felfutott a partra. Jó magasra felhúzták, és kötelét odahurkolták egy fiatal tölgyfa derekához, a víz partj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isszük magunkkal a teásüstöt, sem az elemózsiás tarisznyát – rendelkezett Susan kormányos. – Jobb, ha az ember a parton rak tüzet, és nem a fák között. Itt rakunk majd tüzet, ha visszajövünk, mielőtt nekilátunk a rőzseszedés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ellene valakit őrszemnek hátrahagyni? – kérdezte Titty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rt állhatsz te, ha akarsz. Bár ha fent vagyunk a domb tetején, onnan leláthatunk a tóra. Ha látjuk, hogy a Fruskák közelednek, gyorsabban lejutunk, mint ők ideérh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 vademberekre gondolt, akikért tulajdonképpen idejött, s így sietve helybenhagyta, hogy valóban nincs szükség őrszemre. Az egész társaság felfelé kapaszkodott a domboldalon. A fák között egy ösvényre bukkantak. Ettől kezdve az erdő már sokkal meredekebben emelkedett. Valóságos csoda, egyik-másik fácska hogyan is tudott gyökeret verni és megkapaszkodni a sziklák között. Volt itt mindenfajta. Tölgy, bükk, mogyoró és itt-ott egy magas fenyőszál. A földön kúszó bozótok és indák egyik ágról a másikra csavarodtak. Nehéz munkát végeztek, amikor keresztültörték magukat ezen a bozó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ha együtt maradunk – vélekedett Susan kormányos, amikor Titty egyedül akart magának utat tö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már aztán igazi erdő – mondogat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őt őserdő – vél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hogy nincs velünk fejsze, hogy jelet vágjunk a fákba, hogy biztosan megtaláljuk visszafelé az utat!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gy se tévedhetünk el nagyon, ha egyenesen vesszük az irányt. A tóhoz mindenesetre leérünk, és ha már egyszer a part mellett vagyunk, nem nehéz visszatalá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ha nem találjuk meg a szénégetőket? – érdeklődö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ülelj cs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üleltek. Szekercék csattogtak ütemesen a fejük fö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igen téveszthetjük el őket, amíg ilyen zajt ü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jebb és feljebb kapaszkodtak az erdőben. John kapitány ment legelöl, utána Roger és Titty, végül Susan, a kormányos. Nyuszik kis fehér farkincája villant fel a fűben, ahogy eliramodtak a bokrok között. Egy mókus makogott le rájuk az egyik fenyőfáról. Roger visszamakog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nem olyan, mint egy majom – örvendezett Titty. – Talán akad ebben az őserdőben egypár papagáj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hangos rikácsolás verte fel az erdő csendjét. Hatalmas szárnycsattogás a lombok között, és egy szajkópár rebbent fel a fák koronái között, felvillantva fehér-fekete és rózsaszínes-szürke tollazatát s a csillogó kék csíkokat a szárnyu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nak ni, a papagájok – mondta Roger. – Beszélnek. Hallgasd csak! Azt mondják: Polly papagáj. Persze amolyan vadembernyelv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csapásra bukkantak a rengetegben. Úgy látszik, felvezet oda, ahonnan a szekercék csattogása hallatsz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kell jelölnünk a helyet – mondta John kapitány –, ahol rátértünk erre az ösvényre. Majd tudjuk, merre kell lefelé menet letérn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elővette a bicskáját, jelt faragott a mogyorófa oldalába. Nem volt éppen nagyon szembetűnő j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könnyen elvéthetjük. Valami láthatóbb jelre van szükségünk. – John lehajtott két mogyoróvesszőt, és a végüket odakötötte a fához, úgyhogy azok mint két kapufa, boltívet alkottak az ösvény szél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eket biztosan észrevess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sz egy patteránunk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amivel a cigányok jelt adnak egymásnak, hogy melyik úton mentek. Veszel egy hosszú botot és egy rövidet, és úgy teszed őket keresztbe az úton, hogy a hosszú bot mutatja az ir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vágott két vesszőt, és a hosszabbat lefektette az út közepére úgy, hogy az a lehajtott ágú mogyorófa felé mutatott. A rövidebbiket keresztbe fektette a hosszú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patter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valaki félrerúgja? – aggód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nki se teszi azt szándékkal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valaki mégis megteszi, még mindig ott maradnak John boltívei és az én fejszejelem – így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mboldalon kanyargó ösvényen sokkal gyorsabban haladtak, mint amikor a fák és a bozótok között kellett utat törni. Hamarosan egy tisztásra ér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 a hely, ahol a vademberek szertartása folyt – mondta Titty. – Megsütötték a foglyaikat a tűzön, és körültáncolták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Üvöltözve, mint az őrül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sztás másik oldalán megtalálták az ösvény folytatását. A szekercék zaja most már közelből hallatszott. Hamvadó fa átható szaga csiklandozta az orrukat. Egyszerre csak egy irtáson találták magukat. Magas fa még bőven akadt ott, de a cserjék és bozótok már ki voltak vágva. A feldarabolt ágak csinosan egymásra halmozva, hosszú rakásokban sorakoztak egymás mellett, készen arra, hogy tűzre vettessenek. Egy rakás kör alakban szegélyezte az utat. Tőle negyven-ötven yardnyira nagy földhányás közepéből kéken szállingózott a füst. Egy ember állt a földhányás mellett, és egy-egy ásónyi földet vetett oda, ahonnan a füst kiszivárgott. Néha még fel is mászott a tetejébe, hogy elnyomjon egy-egy füstoszlopot. Amint elzárt egy nyílást, a füst tüstént más helyütt tört magának utat. Még mielőtt a felfedezők az irtásra értek volna, a szekercék zaja elhallga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d csak, nézd! – kiáltott fel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rdő szélén, nem messze a füstölgő földrakástól, egy kerek, sátor alakú kunyhó állott, csak éppen hogy nem vászonból készült, hanem vörös fenyőkarókból. A földrakás felé forduló oldalán nyílás, fölötte egy öreg zsák ajtónak. A zsákot belülről félrehúzta valaki. Töpörödött öregember bújt ki rajta, aki olyan ráncos volt, mint egy dió, olyan barna is. Hosszú, csupasz karján erős izmok feszültek. A hirtelen világosságtól elkáprázva csak úgy pislogott a felfedezőkre. Roger megfogta Titty kez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éj – mondta az apó –, hát eljöttetek megnézni bennünket? Isten h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jó reggelt – köszön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szép – mondta az apó –, pompás napunk van m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reggelt – köszöntötte a többi Fecske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tek is – viszonozta az ap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on barátságos vadembernek látszott. Roger elengedte Titty kezét. A Fecskék mind a kunyhót bámu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ián wigwam – állapította meg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tnétek megnézni belülről is? Az emberek többnyire megteszik – dörmögte magában az ör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abad? – kérdezte Titty részben az apótól, részben Susan kormányos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ssék – invitálta az öregember. Susan a maga részéről éppen olyan kíváncsi volt a kunyhó belsejére, mint Titty. Az öregember megfogta a lelógó zsák egyik sarkát, és kiakasztotta egy, a wigwam külső oldalán bevert szög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be, egy pillanat alatt hozzászoktok a sötétség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jtónyílás olyan alacsony volt, hogy John kapitánynak le kellett hajolnia. A ragyogó napsütés ellenére a kunyhó belsejében koromsötétség uralkodott. A Fecskék bebújtak, azután megálltak belül az ajtónál. Az öreg lépett be elsőnek, de látni nem lehetett belőle semmit. Csak a kuncogása hallat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a denevéreknél is jobban fognak látni egy perc múlva. Üljenek csak le ott arra az ágy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ssanként hozzászokott a szemük a sötétséghez. A kunyhó mindkét oldalán egy-egy vastag tuskó állott. Arrébb takarók és pokrócok hevertek. A két tuskó között szabad tér, s mintha ott egy kis tűz pislogna. Csak az ajtónyíláson hatolt be egy kis fénysugár. A karók között egy cseppnyi világosság se szivárgott be, minden rés jól be volt tömve mohával. Fejük felett lámpa lógott, szakasztott az ő tábori lámpásuk. Kampóra erősítve, egy darabka drót végén függött. De nem égett. Fejük fölött is, ott, ahol a karók összeértek, koromsötétség honolt. Az öregember a tuskón kuporgott. A Fecskék leültek a másikra, sorjában egymás mel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ig itt laknak?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kor égetünk – felelte az ör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kor faszenet égetnek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Valakinek itt kell lenni, hogy vigyázzon a tűzre éjjel-nappal, nehogy túl erősen égj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 hogy van egy kígyójuk?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viperánk? Hogyne volna. Szeretnétek lá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kérjük – felelték kórusban a Fecsk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sz rajta ültö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még maga John kapitány is felugrott, mintha gombostűbe ültek volna. Az apó jóízűt nevetett. Átment a kunyhó másik oldalára, kutatott valamit a takaró alatt, és előkotort onnan egy ócska szivarskatuly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itt az ifjabb Billy viperája. Kivisszük neki. Hé, Billy – kiáltott ki az ajtónyíláson –, engedd, hogy megnézzék a kígyó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vitte a kis dobozt a szabadba, a Fecskék libasorban követték. Ifjabb Billy még egyszer-kétszer rácsapott a füstölgő földhányásra, aztán odalépett hozzájuk. Öregember volt ő is, csaknem olyan, mint az ap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pám megmutogatott mind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maga fia? – kérdezte Roger az apó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ám. Neki is vannak már fiai és unokái. Ugye, nem gondolnátok, hogy ilyen vén csont vagyok? Pedig én vagyok az öreg Billy és ő az ifjabb Bil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általán nem úgy néz ki, mint egy fiú – vélekede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fjabb Billy nev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ja ide azt a dobozt, édesapám! – És az öreg Billy odaadta neki a szivardobozt. Letette a földre, és melléje térdelt. Kinyitotta a fogantyút, és felemelte a doboz tetejét. Egy csomó zöld moha tűnt elő. Fogott egy kis gallyat, és megpiszkálta a mohát. Hangos sziszegés és egy barna kígyófej bújik elő a mohából. Villa alakú nyelvét hol kiöltötte, hol visszahúzta, aztán újból sziszegett, s mint egy tekergő barna folyam, kigyűrűzött a dobozból. Ifjabb Billy eldobta a gallyacskát, s egy bottal felemelte a kígyót a földről. A farka a bot egyik oldalán, a feje a másikon lógott le. Ide-oda ingatta a fejét, és sziszegve öltögette a nyelvét. A Fecskék visszahúzódtak, de nem tudták róla levenni a szemüket. Egyszerre csak siklik lefelé a botról. De mielőtt még leesett volna a földre, ifjabb Billy átvette a másik bo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mar meg, ha hozzányúlnak?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nézze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fjabb Billy letette a kígyót a földre, és elébe tartotta a botot. A kígyó rögtön utánakap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se menjenek közel viperához. Akad itt bőven. Vigyázzanak, hogy rá ne lépjenek Se az erdőben, se lent a tisztáson. Ha észreveszik a járókelőt, kitérnek az útból, de ha véletlenül rálépnek egyre, úgy megmarja magukat, mint ahogy ezt a botot akarta megkapni. Nagyon csúnya a harapása. Nem egy ember halt már bele kígyómarás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maga miért tartja a kunyhój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abonából. Mióta eszemet tudom, mindig volt egy viperánk a kunyhóban, és az öreg Billy még régebbre tud visszaemlék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mindig volt viperánk – bólintott öreg Billy –, az apámnak is volt, amikor égetett. Bizony van már annak száz éve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fjabb Billy szépen beleejtette a kígyót a dobozba, és rácsukta a fedelét. Még hallatszott a sziszegése a doboz belsejéből. Azután visszaadta az öreg Billynek, aki bevitte a kunyhó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füstfelhő tört magának utat az égő földhányás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ssák – szólt ifjabb Billy –, nem hagyhatom el egy pillanatra sem. Olyan a tűz, mint a vipera. A legkisebb rés, és máris kitö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kapta az ásót, odament a földhányáshoz, és egy ásónyi földet dobott a lángoló lyuk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 hagyja, hogy lánggal égjen? – kérdezte Titty. – Mi azt szeretnénk, ha mindig lángolna a tüzünk, de néha sehogy se ak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meg azt akarjuk, hogy szép lassan égjen. Ha gyorsan ég, nem marad egyéb, mint hamu. Minél lassabban ég a tűz, annál jobb faszenet kap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figyelmesen néz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van az, hogy nem alszik ki? – kérdezte. – Hisz tulajdonképpen erősen 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a tűz egyszer igazán meggyulladt, nyugodtan letakarhatjuk. Minél jobban le van takarva, annál lassabban ég és tovább izzik. De ha túl sok levegőt kap, akkor nem lehet megállítani a lán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s tűzzel is meg lehet ezt csinálni? – kérdezte Titty. – Ha én letakarom földdel a tábortüzet, fog az égni egész éjsza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ne. Ha azt akarják, hogy a tűz soká égjen, takarják be görönggyel, és öntsenek rá egy kis vizet, hogy nedves legyen a föld. Ha reggel lehányják róla a göröngyöt, még felforralhatják rajta a teavi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a este kipróbál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ide nekem is a messzelátót – szólt oda Roger John kapitány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messzelátóján az alattuk elterülő tavat figyelte. Innen, az erdős dombtetőről teljes hosszában tárult fel előttük. Túl Rión és az azt környező szigeteken a tó messze benyúlt a magas dombok közé. Délnek a tó elkeskenyedett, s kanyargó folyóvá szűkült a zöld mezők között. Egy kis fehér füstoszlop jelezte a mólónál pihenő gőzöst, ott, ahol a tó végződött, és a folyó kezdőd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ide nekem is a messzelátót – ismételte Roger –, hadd lássam a szigetün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 csak egy pillanatig. Egy csónak! A sziget közel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nem akarnak a Fruskák rajtunk üt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csak egy ember ül benne. Bizonyára halászató bennszülött. De azért nem ártana, ha lemennénk a partra, egészen magára hagytu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Odaadta Rogernak a messzelát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iget egy részét eltakarják azok a fák ott lent. Figyeld csak, hova megy az az emb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guk azok a gyerekek, akik ott lent a szigeten tanyáznak? – kérdezte ifjabb Billy. – Mindjárt gondoltam. Tegnap a Blackett kisasszonykák is ott voltak, láttuk a kis csónakjukat. Héj, apá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reg Billy újra előjött a wigwam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desapám, nézze csak, ezek azok a kicsik, akik a szigeten táboroznak, akikhez tegnap a Blackett kisasszonykák ellátogat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höm – hümmögött öreg Billy. – Jól emlékszem még, amikor a Blackett nagyságos asszony még Turner kisasszonyka volt. Bizony el-ellátogatott ide, hogy megnézze a tüzet meg a kunyhót. Éppen akkorácska volt, mint ez a kisasszonyka itt. – Szemével Susant méregette. – Ő meg a Jim úrfi. Ej-haj! Most már felnőtt asszony, és két leánykája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bizony, a Jim úrfi – hajtogatta ifjabb Billy. – Nem ártana, ha megmondaná neki valaki, mit beszélnek az embe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jó volna – hümmögött öreg Billy. Ifjabb Billy Johnhoz és Susanhoz for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lkoznak megint a Blackett kisasszonyká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mihelyt jó szelet kap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mondják meg nekik, hogy mondják meg a Jim bácsiju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nem lehet – vágott közbe Titty –, hadiállapot van közöt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azért csak megmondhatják. Mondják meg nekik, hogy mondják meg a Jim bácsijuknak, hogy ifjabb Billy – az én vagyok – azt üzeni, tegyen erős lakatot az úszóházra, ha elhagyja éjszakára. Ott lent a kocsmában esténként sok szó esik az úszóházról, és hogy mit őriz benne. Idevalósi ember nem nyúl hozzá, az bizonyos. De nem lehet tudni, ki hall róla, ha már olyan messzire elkerül a híre. Akad elég elszánt fickó a környéken. Lehet, hogy semmi se igaz belőle – folytatta –, de hát nem szeretném, ha mi nem figyelmeztettük volna, ha mégis valami baj talál esni. Jómagam is lementem volna hozzá, de még egy-két napig nem mozdulhatok a tűz mellől, és ha maguk megmondják a lánykáknak, az is megtes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fogjuk nekik mond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nem felejtik el, ug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m – mondta Susan, és kihúzta a zsebkendőjét. – Így aztán semmi esetre se! – És egy nagy csomót kötött az egyik sark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ák eltakarják a csónakban ülő embert – jelentet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visszavette a messzelát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iscsak jobb lesz, ha lemegyünk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udvariasan odafordult a két öreg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jük szépen, hogy megengedték, hogy mindent megnézzünk. Nagyon jól éreztük magu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köszönjük, hogy megmutatták a kígyót is – tette hozzá Titty. Azután elköszöntek: „Isten velük”, és a két öreg Billy, az egyik öreg, a másik még öregebb apó azt felelték vissza, hogy „Isten mindannyiun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leereszkedtek a lejtős domboldal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el ne felejtsék megmondani a kisasszonykáknak, amit a Jim bácsijuknak üzentünk! – kiáltott utánuk ifjabb Bil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ogjuk elfelejteni! – kiáltott vissza Susan, vígan lobogtatva feléjük zsebkendőjét, melynek egyik sarkába egy göböt köt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LEV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LEV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l sem hagyták a szénégetők birodalmát, a Fecskék máris újra benne éltek az ő igazi világu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legpompásabb vademberek, akiket valaha láttunk. A kígyó, azt hiszem, a kuruzslómesterséghez kell nekik. Azt hiszem, vajákos emberek. Azoknak a vándortörzseknek ott, a hegyen túl, a kuruzsló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két percig hallgattak, aztán Titty felkiál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okolba is azokkal a Fruská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rt már ezeket is felfedezték. Ők fedezték fel a szigetünket is. Nekünk már nem maradt semmi felfedezniva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azért igenis, mi is felfedeztük őket – mondta Susan –, és megmutatták nekünk a viperájuka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megnyugtatta Titt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alán a Fruskákat be se avatták a titkaikba. Talán a Fruskák sose látták a kígyót. Talán mégiscsak ők az igazi felfedezők. Egy embert csak úgy látni, az még nem jelent sem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alimpáljunk – kér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 gyere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galimpálás részben galoppozás, részben kalimpálás, leggyorsabb módja a dombról való lejutásnak. Olyannyira gyors, hogy Titty matróz és Roger, a hajósinas észre se vették, hogy elhagyták a patteránt és az ívben lehajlított, megkötözött mogyoróvesszőt. John kapitány se vette észre. Gondolataiba merült. Hogy is kellene figyelmeztetni a kiszolgált kalózt, hogy tegyen lakatot az Úszóházára? És mit szólnak majd hozzá a Fruskák? Ha Nancy kapitány rajta akar ütni az Úszóházon, mialatt a kalóz valahol a szárazföldön jár, bizonyára szívesebben venné, ha az nincs lelakatolva. John kapitány nem tudott odaadással galimpálni. Talán mégis közölni kellett volna a két Billyvel, hogy az Úszóházi Embernek ellenségei és nem barátai állnak vele szemben, és hogy – legalábbis egyelőre – a Blackett lánykák szemében többé nem Jim bácsi, hanem Flint kapitány, aki ellen a Fruskák és Fecskék ünnepélyesen véd- és dacszövetséget kötöttek. John kapitány ma nem galimpált szívvel-lélekkel. Nem galimpált szívvel-lélekkel, pedig milyen szédületes gyorsasággal lehet így lejutni a domboldalon, hogy se lát, se hall az ember, és alig tud megállni. Nem galimpált szívvel-lélekkel, mégsem vette észre a maga készítette patteránt. Susan azonban észrevette. Ahogy ráléptek az ösvényre, máris figyelte, s ezért az ő galimpálását se lehetett igazi galimpálásnak nev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Utolsónak lépkedett az ösvényen, és észrevette, hogy a többiek galimpáló lába félrerúgta az útból a patteránt. Még így se lett volna benne egész biztos, ha egyben nem látja a két karikába hajlított mogyoróvesszőt és Titty bevésett jelét a mogyoróf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 – kiál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emmi válasz, csak a galimpáló lábak dobogása lent a kanyargó ösvényen. Elővette sípját, belefújt, amilyen erősen csak a tüdejéből t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galimpáló lábak dobogása megszűnt. Újból sípolt. Hallotta John kiáltá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Titty,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újra belefújt, most már háromsz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lassú léptekkel kapaszkodott fel az ösvényen, mögötte a matróz és a hajósinas, mindhármukból kifogyott a szu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galimpáltatok a patteránotok m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egész másutt járt az eszem. Jó, hogy legalább te észrevett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ösvényen egész másfelé tévedhettün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a patterán? – kérdezte Roger. – Valaki félrerúgta. Lehet, hogy én voltam. Tegyük vissza a hely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már nem. Magunk raktuk le, hogy visszafelé el ne tévedjünk. Ha most itt hagynánk, megmutatnánk a vadembereknek, merre mentünk. Ezeket az ágakat is ki kell old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vágta a spárgát, a mogyorófavesszők visszacsapódtak a helyük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csak Titty jele maradt meg, és azt is alig lehet észrevenni. Senki se fogja tudni, hol hagytuk el az ösvé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jó szimatjuk volna – mondta Titty –, követhetnék lábnyomai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elhagytuk a patteránt – mondta Susan. – Lábnyomaink el fogják őket téríteni a helyes nyomról. Továbbhaladnak majd az ösvén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ovább, tovább, mindig egyenesen – révedeze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a világ végére – ábrándozott vel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nunk kell, hogy semmi nyom ne maradjon utánunk, ahogy letérünk az ösvényről – javasolta Susan –, mert az elárulna bennün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lajdonképpen ugornunk kellene – vélekedett John. És azzal lendületet véve az ösvénynél, beugrott az erdőbe. – Most ti is mind a hárman ugorjatok le az ösvényről, mindenki más-más pontról. Beugráltak, mint a szöcskék, ezzel egyszer és mindenkorra útját vágva minden elképzelhető üldözésnek. Aztán ismét összegyűltek, és lemásztak az erdő meredek lejtőjén. Csúsztak, bukdácsoltak, és megkapaszkodtak a fák törzsében, hogy hasra ne vágódja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magánbeszélgetést folytatott Titty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 szénégetők ellenségei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jelen pillanatban nem. De természetesen bármikor ránk támadhat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tetsz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is, különösen a kígyó. De azért mégiscsak vademberek voltak, éppen a kígyó mutatja. Különben se volna jó, ha nem lennének vadembe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azért nem esznek igazában emb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ehet tudni, nem faltak-e fel már néhány százezr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értek az úthoz, átvágtak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íz! – kiáltott fel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nger! – ujjongott Titty.</w:t>
      </w:r>
    </w:p>
    <w:p>
      <w:pPr>
        <w:pStyle w:val="Normal"/>
        <w:spacing w:lineRule="atLeast" w:line="240"/>
        <w:rPr/>
      </w:pPr>
      <w:r>
        <w:rPr>
          <w:rFonts w:eastAsia="Times New Roman CE" w:cs="Times New Roman CE" w:ascii="Times New Roman CE" w:hAnsi="Times New Roman CE"/>
          <w:lang w:val="hu-HU"/>
        </w:rPr>
        <w:t xml:space="preserve">Már lent is voltak a tóparton. Körülnéztek, és mindjárt meg is talál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mintegy száz yardnyira tőlük, ott, ahol kikötött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felé menet, végig az úton jeleket kellett volna hagynunk, hogy pontosan azon a helyen érjünk le, ahonnan kiindultunk. De azért még így is elég közel jutottunk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Egy bennszülött csónak közvetlen a Vadmacska-sziget közelében – jel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lővette a messzelátót, és belené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emmi baj, ellenkező irányban halad. Ha ilyen szélcsend van, a halászok egészen közel eveznek a parthoz, hogy csukát fogja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ápát – javította ki Roger.</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legközelebbi teendőnk – intézkedett Susan kormányos és egyben hajószakács –, hogy tüzet rakjunk a parton, és táplálékot vegyünk magunkhoz. Utána rőzseszedés és berakodá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elyes, kormányos úr, mindenki menjen rőzsét szedni a tűzrakáshoz. Aztán, míg a kormányos úr vizet forral, szedjünk a tábor számára is.</w:t>
      </w:r>
    </w:p>
    <w:p>
      <w:pPr>
        <w:pStyle w:val="Normal"/>
        <w:spacing w:lineRule="atLeast" w:line="240"/>
        <w:rPr/>
      </w:pPr>
      <w:r>
        <w:rPr>
          <w:rFonts w:eastAsia="Times New Roman CE" w:cs="Times New Roman CE" w:ascii="Times New Roman CE" w:hAnsi="Times New Roman CE"/>
          <w:lang w:val="hu-HU"/>
        </w:rPr>
        <w:t xml:space="preserve">Susan kormányos a part mellett, köze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hez nagy kövekből kis tűzhelyet rakott. A többiek rőzsét szedtek, ami nagy csomókban hevert a parton a vízmosás mentén. Susan néhány maroknyi száraz levelet és mohát szedett, a tűzhely közepébe rakta, és tavalyi száraz nádból egy kis wigwamot épített föléje. Kicsinyített mása volt ez a szénégetők kunyhójának. Aztán meggyújtotta a mohát, mire a nád fellángolt. Erre újabb wigwamot épített a nád fölé, de ezúttal már kis botokból, amik középen a láng fölött összeértek. Amikor ezek is tüzet fogtak, és ropogva égtek, nagyobb ágat támasztott neki a kicsiknek. Pár pillanat múlva hatalmas tűz lobogott a parton. A tűzhely egyik oldalára két nagy követ rakott, ezekre támasztotta az üstöt, úgyhogy annak legnagyobb része a tűz fölé került. Nem mozdult a tűz mellől, egyre több rőzsét dobott reá, és vigyázott, hogy a láng lehetőleg az üst alatt maradjon. A többiek közben elszéledtek a parton, és ki-ki annyi rőzsét szedett, amennyit csak magával cipelhetett. Nem kellett sokat kutatni rőzse után. A halom száraz gally gyorsabban nőtt, mint amennyire Susannak az üst felforrásához szüksége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forróság uralkodott, és a tűz füstje egyenes vonalban szállt az ég felé. De azért még így is jutott valamennyi a szakács szemébe, és az erős szag facsarta az orrát. Az üst felforralása még így sem volt olyan kemény munka, mint a rőzseszedés. Roger nemsokára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rr a ví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ledobott egy köteg rőzsét az egyre növekvő raká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rr már, ugye? Majd megfulladok, olyan melegem van, nem tudok többet sze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járt új nótába kezd az üst – biztatta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t a kakukk, csakhogy a teásüst akkor változtatja a nótáját, amikor felforrt, és nem vár június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ásüst ebben a percben sustorogni kezdett, Susan belefújt a sípjába, és tudatta John kapitánnyal, hogy készen van a gyomorbava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énység, leülni – szólt oda a matróznak és a hajósina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ültek. John kapitány is visszaérkezett, nagyon kifulladva, egy hatalmas köteg rőzsével a hátán. Egy hosszú spárgát duplán összefogott, azzal jó szorosan körülkötözte az ágakat.</w:t>
      </w:r>
    </w:p>
    <w:p>
      <w:pPr>
        <w:pStyle w:val="Normal"/>
        <w:spacing w:lineRule="atLeast" w:line="240"/>
        <w:rPr/>
      </w:pPr>
      <w:r>
        <w:rPr>
          <w:rFonts w:eastAsia="Times New Roman CE" w:cs="Times New Roman CE" w:ascii="Times New Roman CE" w:hAnsi="Times New Roman CE"/>
          <w:lang w:val="hu-HU"/>
        </w:rPr>
        <w:t xml:space="preserve">Ebéd után folytatták a rőzseszedést. A kapitány, a matróz és a hajósinas szedték a rőzsét, és Susan kormányos válogatta ki a megfelelő darabokat, és rakta bel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e. Mindig a kormányos dolga a hajó berakodásáról gondoskodni. Azután hajóra szálltak, s a part mentén továbbevezve, újra kikötöttek egy öbölben, melynek partja csak úgy barnállott a sok száraz gallytó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ár annyira meg volt rakva rőzsével, hogy alig jutott benne hely a legénység szám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bír már el többet – állapította meg a kormányos. – Elég is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éppen akkor ért oda Titty, egy kiszáradt fácskát vontatva maga után, amit a múlt téli nagy viharok alkalmával téphetett ki a szél. Tűzifának nagyon alkalmas, egyikük sem akarta otthagy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délzeti rakományként fogjuk szállítani – intézkedett a kapitán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ár annyira túl volt terhelve, hogy alig bírták eltolni a parttól. A kormányos Tittyt és Rogert a hajóra parancsolta, és hátraküldte a hajó farába. Aztán ő és a kapitány lehúzták a cipőt és harisnyát, és addig vontat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míg vízre nem ért. Bizony kényelmetlen volt a köveken mászkálni cipő és harisnya nélkül, de annál kellemesebb mezítelen lábbal vízben tapos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dd vessem le én is a cipőmet és harisnyámat – kunyerál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nem vetheted 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 amíg visszaérünk a Vadmacska-szigetre – mondta a kapitány, miközben a partra gázolt Titty fájáért. – Ott lehúzhatod a cipőt és harisnyát, és segíthetsz a kirakodásnál. Még fürödni is fogunk vacsora elő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és Roger átmásztak a rakomány tetején, és elhelyezkedtek a hajó orr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becipelte a fácskát, és Susan segítségével keresztbe fektette a hajó közepén, úgyhogy mindkét vége kimeredt a csónak szélén. Aztán Susannal együtt hajóra szállt. Rendes evezésről úgyse lehetett szó a fedélzeti rakomány miatt. John kapitány óvatosan kihúzott egy evezőt, és a hajó fara fölött lassan padli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ilyen szélcsend van.</w:t>
      </w:r>
    </w:p>
    <w:p>
      <w:pPr>
        <w:pStyle w:val="Normal"/>
        <w:spacing w:lineRule="atLeast" w:line="240"/>
        <w:rPr/>
      </w:pPr>
      <w:r>
        <w:rPr>
          <w:rFonts w:eastAsia="Times New Roman CE" w:cs="Times New Roman CE" w:ascii="Times New Roman CE" w:hAnsi="Times New Roman CE"/>
          <w:lang w:val="hu-HU"/>
        </w:rPr>
        <w:t xml:space="preserve">Padlizva bizony lassabban haladtak előre, mint rendes evezéssel. A nagy szélcsendb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zért könnyen úszott tova, a nehéz rakománnyal a hátán. Víz ugyan nem csapott be, de csak kicsibe múlt, különösen elöl, úgyhogy Roger hirtelen megváltoztatta véleményét afelől, hogy a hajónak melyik végét szereti job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régi kis kikötőben fogunk kikötni – adta ki a parancsot John kapitány. – Igen alkalmas hely a kirakodásra, és különben is a rőzsét a tábor közelében kell felrakn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rült munka volna felcipelni a kikötőből a táborba.</w:t>
      </w:r>
    </w:p>
    <w:p>
      <w:pPr>
        <w:pStyle w:val="Normal"/>
        <w:spacing w:lineRule="atLeast" w:line="240"/>
        <w:rPr/>
      </w:pPr>
      <w:r>
        <w:rPr>
          <w:rFonts w:eastAsia="Times New Roman CE" w:cs="Times New Roman CE" w:ascii="Times New Roman CE" w:hAnsi="Times New Roman CE"/>
          <w:lang w:val="hu-HU"/>
        </w:rPr>
        <w:t xml:space="preserve">Kikötés előtt Titty és Roger lehúzták a cipőt és harisnyát. Két pár cipő és két pár összegöngyölt harisnya repült ki a partra, mihelyt a hajó feneket ért. Egy szempillantás ala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személyzete a vízben termett és kirakodott. A kormányos nekilátott. Éppen olyan takaros farakást akart csinálni, mint aminőt a szénégetők wigwamja mellett láttak. Titty fáját félrerakták, majd később fogják felaprítani.</w:t>
      </w:r>
    </w:p>
    <w:p>
      <w:pPr>
        <w:pStyle w:val="Normal"/>
        <w:spacing w:lineRule="atLeast" w:line="240"/>
        <w:rPr/>
      </w:pPr>
      <w:r>
        <w:rPr>
          <w:rFonts w:eastAsia="Times New Roman CE" w:cs="Times New Roman CE" w:ascii="Times New Roman CE" w:hAnsi="Times New Roman CE"/>
          <w:lang w:val="hu-HU"/>
        </w:rPr>
        <w:t xml:space="preserve">John kapitány beszáll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e, hogy kiszedegesse belőle a forgácsokat, letöredezett gallyakat és száraz leveleket. El se hinné az ember, milyen piszkos tud lenni egy ilyen hajó. Hát még rőzseszállítás után! Sok időbe telt, amíg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lyan tiszta és rendes állapotba került, mint induláskor. John újra beszállt, és körülhajózott vele a kikötőbe. Kiszedte a bokrok alól az eldugott vitorlát, és felszerelte az árbocot. Kipróbálta a vitorlaköteleket is, rendben vannak-e. Szél esetén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ek egy perc alatt indulásra késznek kell lenni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egénység már felhalmozta a fát a tűzhely közelében, és Susan egy csomó mohos földgöröngyöt hordott öss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re való 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a tüzet ébren tartsuk. Ma este kipróbálom, ahogy a szénégetőktől lát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a sátrához lépett, s hirtelen megál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ki járt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átor bejáratában, középen egy bot volt beszúrva a földbe. A bot vége ketté volt hasítva, és egy kis összehajtogatott fehér papírlap volt belédug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rohanvást odagyülekeztek. John szétnyitotta az összehajtogatott papirost. Sima, nagy betűkkel ez volt ráír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zért jöttem, hogy tudomásotokra adjam, jobb lesz, ha békében hagyjátok az úszóházamat. Egyszer éppen elég volt belőle. Nem viccelek.</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James Turner</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mi nem is nyúltunk az Úszóház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dállat! Most már biztos, hogy az ő csónakját láttuk a szénégetőktől. Előbb megy, és azt meséli a bennszülötteknek, hogy megzavartuk őt, most pedig idelopakodik a táborunkba, amikor nem vagyunk itth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uk volt a Fruskáknak, el kellett volna süllyesztenünk – tüzelt Titty. – Ki kell emelni a kincset, el kell süllyeszteni a hajóját, és leégetni a víz színéig. A papagájt megmenthettü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ek után mi a teendő? – kérdezte Sus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Üljünk össze tanácskozásra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val – javasolta John kapitány –, azok ismerik, nekik éppoly ellenségük, mint nek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jünk, és evezzük körül az Úszóházat, és ordítsuk karban: „Halál Flint kapitányra!” Ebből aztán láthatja, hogy mi a véleményünk róla – véleked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csinálhatunk neki semmit, még egy üzenetet is hoztunk a részére a szénégetőktől, amit ránk bíztak, hogy adjuk át a Fruskáknak. Csak volna egy kis szelünk! Mi nem mehetünk hozzájuk, ők meg nem jöhetnek hozzánk. Igazán nem tudom, mitévők legy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ra elolvasta a levelet, utána Susan és Titty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csak alá sem írja az igazi nevét – mondta Titty. – Ebből is látszik, hogy nincsenek jó szándékai. – Beszaladt a másik sátorba és ceruzát hozott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rjuk rá az igazi nevét – szólt a kapitány, és odaadta Tittynek a levelet, Titty nagy betűkkel odaírta a „James Turner” alá: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úgysem tehetünk semmit – szólt komoran John kapitány. – Fürödjünk meg.</w:t>
      </w:r>
    </w:p>
    <w:p>
      <w:pPr>
        <w:pStyle w:val="Normal"/>
        <w:spacing w:lineRule="atLeast" w:line="240"/>
        <w:rPr/>
      </w:pPr>
      <w:r>
        <w:rPr>
          <w:rFonts w:eastAsia="Times New Roman CE" w:cs="Times New Roman CE" w:ascii="Times New Roman CE" w:hAnsi="Times New Roman CE"/>
          <w:lang w:val="hu-HU"/>
        </w:rPr>
        <w:t xml:space="preserve">Két perc múlv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személyzete vígan lubickolt a vízben. Flint kapitány levele feledésbe merült, csak John kapitánynak jutott eszébe, mielőtt megszárítkozott. Alig figyelt oda vacsora közben, hogy a többiek a kígyóról és a szénégetőkről beszélgettek. Este még egyszer felment a megfigyelőállomásra. A nap tiszta égbolton bukott le a nyugati dombok mögött. Csillagok tükröződtek a csendes vízben. Szél se rebbent. A táborba visszatérve levetkőzött, és bekúszott a takarók alá. Roger a másik szalmazsákon már régen aludt. John hallotta, amint Susan azt mondta Titty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él perc múlva eloltjuk a lámpákat. Addig még megnedvesítem a földet a tűz fölött. – Hallotta a víz sistergését a forró hamuban. Hallotta, amint Susan visszatért a sát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készen vagyok – szólt. – Jó éjsza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mpákat eloltani! – vezényelt John, és elfújta a magáét. Sokáig nem tudott elaludni, s amikor végre elszundított, álmában folyton Flint kapitánnyal viask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LÁTOGATÁST TESZ FLINT KAPITÁNY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helyt John felébredt, első dolga volt, hogy hallgatóddzék. Roger jóízűen szuszogott matracán, a takarók között. Az egyik fán egy kis ökörszem perlekedett a társával. De levél se zizzent. Hullámok se verdesték a sziget partját. Ezen a második napon is teljes volt a szélcsend. John átgurult a másik oldalára, megnézte a barométert. Alig mozdult. A Fecskéket és Fruskákat mérföldekre nyúló szélcsend, hasznavehetetlen víz választotta el egymástól. Mit csináljanak Flint kapitánnyal? Ebben a pillanatban furcsa neszt hallott. Furcsa, vékony hangot. A tűz pattogása. Szaglászott, érezte a füst szagát is. Ugyanazt az átható, kellemetlen szagot, amit a szénégetők tábora körül szippantottak. Kimászott a takarók alól, kidörzsölte az álmot a szeméből, és kilépett a sátorból. Susan földhányása füstölgött. Néhány földgöröngy legurult, mások megüszkösödtek, de középen a tűz még mindig égett, és olyan vékony hangocskákat hallatott, mint egy ébredező kis mad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kormányos úr, a tüze még mindig 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i? – hallatszott álmosan Susan sátr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lj fel és gyere, nézd meg a tüzedet, egész éjszaka ég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Pompás – kiáltotta Susan –, attól féltem, hogy túlságosan meglocsoltam a föld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ki és nézd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 egy percig. Mi volna, ha addig megtöltenéd az üstöt vízzel? Ami benne volt, mind felhasználtam a locsolás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levitte az üstöt a partra, csak a kiöntőcsövét mártotta a víz alá, úgyhogy a víz azon keresztül csurgott be, és nem a felső nyíláson. Ha csak egyszerűen bemártja, a víz beömlik a tetején, és minden rajta úszkáló szemetet magával hoz. De hogy csak a száját mártotta be, a víz nem a tó felszínéről, hanem mélyebbről ömlött bele. Mire a tele üsttel visszatért, Susan már a tűz körül sürgölődött, lehízta a tűzről a földet, és friss rőzsét dobott az alatta pirosan izzó paráz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kukucskált a sátor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rtsuk égve örökre, mindörökre, egész életünkben őrizni fogjuk, hogy sose aludjon ki, gyermekeink és azok gyermekei számára. Olyan lesz, mint az öröktűz a vademberek templom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mplomokban, úgy hiszem, olajmécseseket égetnek – vetette oda Susan. – A keresztény templomokban is olyan ég. A miénk azonban igazi tű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de azért ez sem aludt ki – mondta Titty, újra félig álom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űz erős lángot vetett, és Susan föléje akasztotta az üstö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szem, itt maradhat, amíg megfürdö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Roger – szólt oda John kapitány, benyúlva a sátrába és lehúzva a takarót a hajósinasról. – Lássuk csak, hogy úszol mindkét lábaddal a fenék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eggyel, és azzal sem foly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perccel később valamennyi Fecske bent lubickolt a víz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 lássuk, próbálj csak a hátadon ús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dig semmi az egész. Nézz ide! Állj meg a vízben, így ni, a derekadat hajtsd hátra, aztán dugd a füledet a víz al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hátrahaj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mélyen a fülekkel a víz al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úgkapálódzás, és Roger eltűnik. De tüstént újra felbukkan, prüszkölve, köpköd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tam a lábaimat a fenéken tartani, maguktól felj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tam, és ha nem rúgkapáltál volna annyit, le se buktál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skutyaúszással úszta őket körül, padlizott a karjával és lábával, nem párosával, hanem egyikkel a másik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róbáld meg újra, Roger – biztatta öccs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ezemet a tarkód alá teszem, hogy a szád ne kerüljön a víz alá – bátorítot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újból hátrahajolt, fejét John bal kezének támasztotta. Füleit a víz alá nyomta. Lábai újra felj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ugdalózz, rugdalózz, mint a béka! Rúgd ki megint. Na látod, hiszen már úszol is. Jól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od, most már igazán úsztál a hátadon – dicsérte Titty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m – büszkélkedett Roger. – No, most idesüss! – Hátrahajolt, fülét a víz alá nyomta, és erősen rugdalózott. Három jó tempót csinált, mielőtt partot ért. Legalább három yardnyi távot ú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Susan kormányos nem is figyelt rá. Ő csak néhány erős tempót úszott, azután ismét felszaladt a táborba. Megszárítkozott, felöltözött, egyben ellátta a tüzet, és szemmel tartotta az üstöt. Tojást kellene főzni meg vajas kenyeret készíteni. Bizony egy kormányosnak, aki egyben hajószakács is, nem könnyű a dolga, ha négytagú éhes legénységet kell élelmeznie. Roger körülnézett, és kereste Susant. Kilábalt a vízből, és mint egy kis kecske, ugrándozva felszökdelt a táborba, hogy elmondja neki a nagy újságot: háton ú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Há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Három tempót, anélkül, hogy földet ért volna a lábam. Gyere le, hadd mutassam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nem lehet. Törülközz meg, és segíts nekem elkészíteni a reggelit. Majd fürdünk még napközben, és akkor megmutathatod. Ugorj be a kapitány sátrába, és hozd ki a kronométer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már ott is term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éj – kiáltott utána, amint újra elszökdécselt –, vidd le a tejeskanná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hez! Itt az ideje, hogy átmenjen valaki tej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Titty áteveztek a szárazföldre, hogy elhozzák a tejet Dicksonéktól. Mire visszajöttek, Roger és a kormányos elkészítették a reggelit.</w:t>
      </w:r>
    </w:p>
    <w:p>
      <w:pPr>
        <w:pStyle w:val="Normal"/>
        <w:spacing w:lineRule="atLeast" w:line="240"/>
        <w:rPr/>
      </w:pPr>
      <w:r>
        <w:rPr>
          <w:rFonts w:eastAsia="Times New Roman CE" w:cs="Times New Roman CE" w:ascii="Times New Roman CE" w:hAnsi="Times New Roman CE"/>
          <w:lang w:val="hu-HU"/>
        </w:rPr>
        <w:t xml:space="preserve">Reggeli után John kapitány újra gyűlésbe hív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int Flint kapitányról van 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uljunk máris, és süllyesszük el – javaso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énység, fogjátok be a szátokat! – utasította rendre a kormányos. – Nemcsak a levélről van most szó, amit írt nekünk, hanem arról is, amit a szénégetők üzentek. Nézzétek, újra szélcsend van. A Fruskákat ma se látjuk egész nap, és így nem tudjuk átadni az üzenetet. Ez azt jelenti, hogy az Úszóházi Emb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 – kottyant közbe újr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matróz, nem fogod be rögtön a szádat? – szólt rá újra a kormányos. – Ez annyit jelent, hogy nem tudja meg, amit a szénégetők szeretnének, ha megtudna. Nem gondolnátok, hogy nekünk kellene vele közölnünk, még mielőtt a Fruskák megérke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rtsétek meg – folytatta John kapitány –, mindez a bennszülöttek ügye. Semmi közünk az egészhez, de azért értesítenünk kell, még ha egy vadállat is, és azt hiszi, hogy mi motoztunk ott az Úszóházon. Pedig nem mi voltunk, csak szövetkeztünk ellene a Fruskákkal. Az mégse járná, hogy nem mondanánk el neki ezt a bennszülöttügyet. Vállaltuk, hogy elmondjuk a Fruskáknak. Azokkal most nem tudunk érintkezésbe lépni, tehát úgy gondolom, legokosabb lesz, ha mi magunk mondjuk meg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jon a Fruskák megmondanák-e?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vagyok győződve róla. Nem hinném, hogy örülnének, ha valaki más betörne az Úszóházba, annál kevésbé, mert hisz ők maguk akarnak oda betörni. Már egyszer be is törtek, amikor a zöld tollakat zsákmányolták. Gondolkoztam a dolgon, és bizonyos vagyok benne, hogy nem vennék szívesen, ha a bennszülöttek betörnének Flint kapitányhoz. Megyek, és megmondom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úttal mindjárt hadat is üzenhet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nak mindjárt felderült a ked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igazad van. A Fruskák csak örülnek majd ennek. Közlöm vele, hogy mit üzentek a szénégetők. És hogy nekünk ehhez semmi közünk. Ez bennszülöttügy. És aztán megmondom neki, hogy még csak a közelében sem jártunk az Úszóháznak, és aztán hadat üzenek neki a nevünkben, és megmondom, hogy minden lehető eszközzel harcolni fogunk elle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on jól magára – fenyegetődzött Titty –, ezt kell mondan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üzenetet mindenesetre át kell adnod – helyeselt Susan is. – Megígértük, hogy megtesszük, és én csomót kötöttem a zsebkendőmre és megmutattam a szénégetőknek is. Ez dupla ígéret. Mindnyájan odamenj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edül fogok menni – jelentette ki John kapitány. – Akkor nem gondolhatja, hogy támadást intézünk. Ebből tudhatja, hogy csak üzenetváltásról van szó.</w:t>
      </w:r>
    </w:p>
    <w:p>
      <w:pPr>
        <w:pStyle w:val="Normal"/>
        <w:spacing w:lineRule="atLeast" w:line="240"/>
        <w:rPr/>
      </w:pPr>
      <w:r>
        <w:rPr>
          <w:rFonts w:eastAsia="Times New Roman CE" w:cs="Times New Roman CE" w:ascii="Times New Roman CE" w:hAnsi="Times New Roman CE"/>
          <w:lang w:val="hu-HU"/>
        </w:rPr>
        <w:t xml:space="preserve">Így is történt. Ezen a, sajnos, második szélcsendes napon John kapitány újra ki kellett emelje az árbocot, és kiszedte a vitorlá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ől. Ez alkalommal azonban nem északnak, hanem délnek evezett, mégpedig egymagában. Nem nagy kedve volt az úthoz. Nyugtalanította, mit szólnak majd hozzá a Fruskák, és különben is, az ő üzenetükről volt szó. Aztán meg nem szívesen adott át üzenetet egy ellenségnek, aki a bennszülötteket olyan igazságtalanul fellázította ellenük. Eszébe jutott, mit mondott neki Dicksonné. Meg aztán az Úszóházi Embert rossz embernek tartotta, akkor jött a táborukba, amikor a Fecskék mind távol voltak. Mégis itt van ez az üzenet, ez a bennszülöttüzenet. Ha nem adja át, még kellemetlenebb. Eh mit! Nemsokára túl lesz az egészen. Amikor elhalad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a tábor előtt, integetett a hátramaradottaknak, aztán munkához látott. Egyenletes csapásokkal evezett tova. Egy kicsit megrántotta az evezőt, és ki-kiemelte a vízből.</w:t>
      </w:r>
    </w:p>
    <w:p>
      <w:pPr>
        <w:pStyle w:val="Normal"/>
        <w:spacing w:lineRule="atLeast" w:line="240"/>
        <w:rPr/>
      </w:pPr>
      <w:r>
        <w:rPr>
          <w:rFonts w:eastAsia="Times New Roman CE" w:cs="Times New Roman CE" w:ascii="Times New Roman CE" w:hAnsi="Times New Roman CE"/>
          <w:lang w:val="hu-HU"/>
        </w:rPr>
        <w:t xml:space="preserve">Rövidesen elérte az Úszóház-öböl déli csúcsát. Megkerülte, a vállán át hátra-hátrapillantva, vajon egyenest az Úszóháznak tart-e, aztán meg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ara felett a tó másik oldalát kémlelte. Éppen szemben vele a túlsó parton kis fehér házacska állott. A házacska fölött a domboldalon néhány szál magas fenyő. Kiválasztotta azt, amelyik pontosan a fehér házacska kéménye fölött emelkedett. A házacska és a fa szolgált jelzésnek, úgy, mint a két fa a Vadmacska-sziget kikötőjében. Tudta, hogy amíg a fa pontosan a házacska és a csónak fara fölött van, addig ő egyenesen az Úszóház felé tart. Hiúsági kérdést csinált belőle, hogy hátranézés nélkül megtartsa az ir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ovább húzott az evezőkkel, egyenletesen, mintha óraütés diktálná. Most meg arra törekedett, hogy az evezők ne fröcsköljenek, ha vizet érnek. Semmi kétség, ért ő az evezéshez. Közben azonban az járt a fejében, mit is mondjon az Úszóházi Embernek. Az üzenet bennszülöttügy volt, és nem igazi ügy, úgyhogy nem szólíthatta az Úszóházi Embert Flint kapitánynak. Arra majd csak a hadüzenetnél kerülhet sor. Először Mister Turnernak kell szólítania. Aztán itt van ez az utálatos cédulka. Arról már csak a Flint kapitány részben lehet szó. Igen, első dolga lesz a szénégetők üzenetét átadni, és azután a bennszülöttek ügyét elintézve, beszélhet majd a levélkéről és a hadüzenetről. Egyszerre csak papagájrikácsolást hall, és egy hang a közelében így kiá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llj! Hová mégy?!</w:t>
      </w:r>
    </w:p>
    <w:p>
      <w:pPr>
        <w:pStyle w:val="Normal"/>
        <w:spacing w:lineRule="atLeast" w:line="240"/>
        <w:rPr/>
      </w:pPr>
      <w:r>
        <w:rPr>
          <w:rFonts w:eastAsia="Times New Roman CE" w:cs="Times New Roman CE" w:ascii="Times New Roman CE" w:hAnsi="Times New Roman CE"/>
          <w:lang w:val="hu-HU"/>
        </w:rPr>
        <w:t xml:space="preserve">John kapitány erősen visszázni kezdett és körülnézett. Mintegy tizenkét yardnyira volt az úszóháztól. Húzott a jobbjával, és visszázott a ballal, hogy megfordíts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Majd mind a két evezővel visszázva, lassú tempóban farral közeledett az Úszóház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i Ember a fedélzeten tartózkodott, éppen egy nagy bőröndöt eresztett le az evezős csónakba, mely az Úszóház mellett feküdt a vízen. A csónak orrában nagy kalitka, benne a zöld papagáj. Az Úszóházi Ember nagyon városias öltözetet viselt. Egy autó várakozott az úton, mely a kis öbölhöz vezetett. Semmi kétség, a papagáj és az Úszóházi Ember útra kész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ppen jó reggelt akart köszönni, de az Úszóházi Ember megelőz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Megtaláltátok a cédulát, amit tegnap a táborotokban hagy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sz olvas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olvast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én egészen komolyan gondoltam, amit ott írtam nektek. Megmondtam, hogy hagyjátok békében az úszóházat, és a következő reggelen már megint itt vagy. Egyszer éppen elég volt. Kapd az evezőidet, és pucolj innen. De gyorsan, és ide többé be ne tedd a láb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van még azokból a rakétákból, legokosabb, ha a tóba dobjátok. És ha mindenképpen fel akarjátok eregetni, eresszétek fel egy tisztáson,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nekünk nincs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óval ez volt az utolsó. Well, épp elég kárt okoztatok. Mit szólnál hozzá, ha valaki a te csónakodban tűzijátékot eregetne, meggyújtaná a vitorládat? Nézd meg, hogy tönkretetted a kabintetőm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bin hajlított tetején nagy égett folt. Az Úszóházi Ember méltatlankodva mutatott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nekem nem is volt tűzijátékom múlt év november ó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 ennek nem lesz jó vég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én még sose jártam a maga csónakja közelében, még ilyen közel se, mint most vagy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Amikor meggyújtottátok itt azt a rakétát, amivel tönkretettétek a kabintetőmet, itt pucoltatok el mellettem. Feljöttem a fedélzetre, hogy eloltsam a tüzet, mindjárt sejtettem, hogy ti voltatok. De azt talán nem is tudjátok, hogy egy fél óra múlva újra feljöttem a fedélzetre, és láttam, amint vitorláztatok az öböl torka előtt. Azt hiszed, nem ismerek fel egy csónakot, ha egyszer láttam, még ha ki is szeded belőle az árbocot? Hisz már előbb is láttalak vele jó néhánysz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is láttuk akkor magát, az öklét rázta felé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há, ugye, hogy láttatok, 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nem gyújtottam fel a kabinját, és sose nyúltam a csónakjához. Ez az első alkalom, hogy itt vagyok a közel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ki gyújtotta f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nem válaszolt. A Fruskákat mégse árulhatja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gyen voltatok a csónakban, te voltál a legnagyobb. Igazán lehetne annyi eszed, hogy visszatartsd a többieket, ha már nem magad csinált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egyikünk se 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ucolj innen, nincs több mondanivalóm a számod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de én azért jöttem, hogy megmondjam mag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ucolj, ha mondom, nem szeretek hazug emberekkel tárgya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kerülj többé a szemem 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nagyot nyelt, vérvörös lett, felállt a csóna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iggy már, hallod, nincs időm!</w:t>
      </w:r>
    </w:p>
    <w:p>
      <w:pPr>
        <w:pStyle w:val="Normal"/>
        <w:spacing w:lineRule="atLeast" w:line="240"/>
        <w:rPr/>
      </w:pPr>
      <w:r>
        <w:rPr>
          <w:rFonts w:eastAsia="Times New Roman CE" w:cs="Times New Roman CE" w:ascii="Times New Roman CE" w:hAnsi="Times New Roman CE"/>
          <w:lang w:val="hu-HU"/>
        </w:rPr>
        <w:t xml:space="preserve">John visszaült, és kievezett az öbölből. Még erősebben evezett, mint idejövet, de nem olyan egyenletesen. Még a tengerészformáról is megfeledkezett. Kifulladtan, kimelegedve kötött k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a Vadmacska-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eléje m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ad a papagá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szólt, mikor átadtad neki az üzen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mentél az Úszóház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féle üzenetet nem adtam át neki. Nem hagyta elmond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üzented neki a háborút? – kérdezte Titt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 mondta John kurtán, és felhúz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partra. – Hazugnak nevezett – mondta még, és aztán egymagában fellépdelt a megfigyelőállomásra. A többiek egymásra néztek, de nem mentek utá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nem megmondtam, hogy el kell süllyeszteni az Úszóházat? – dühöngö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ÜLETÉSNAPI PIKN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Félórai egyedüllét után John kapitány újra ura lett önmagának. Különben sem lehet semmit se tenni a Fruskák nélkül Flint kapitány ügyében. Végül is az ő nagybácsijuk, nem a Fecskéké. Ha a Fecskék nagybácsija lenne, akkor más volna a helyzet. John arra gondolt, hogy levelet ír az Úszóházi Embernek, de hát az írás nem volt éppen erős oldala. Susannak még kevésbé. Tittynek való az írás. De ő aztán nem ír olyan levelet, aminek tényleges célja van. Pokolba is ezzel a szélcsenddel! Ha csak a legkisebb remény lett volna szélre, s hogy találkozhatna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neki nem kellett volna személyesen odamenni, hogy átadja az üzenetet Flint kapitánynak. Akkor ez az eset sem történik meg. De hál istennek sok minden megerősítette őt abban a hitében, hogy az Úszóházi Ember nem számít komolyan. A dombok ott voltak a parton, amikor még Flint kapitány nem is élt, és ott is lesznek örökre. Ez valahogy megnyugtatta. John felderült, s megállapította, most elérkezett az alkalmas időpont, hogy körülússza a szigetet. Lement a tábor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usan, elérkezett a nap, hogy körülússzam a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hogy sike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próbálom, hisz mindig kijöhetek a partra, ha nagyon kifullad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ész csapat levonult a partra, hogy tanúja legyen a startnak. John először az oldalán úszott, gyorsan és fröcskölve. A sziklákig, a sziget alsó felén semmi az egész. Titty és Roger átszaladt a kikötőbe, felmászott egy magas sziklára, hogy lássák, amikor fordul. Hurrá! – kiáltották, amint elúszott mellettük. Aztán átrohantak a sziget nyugati partjára, ahol a sziklák meredek falként ereszkedtek le a mélybe. John most a változatosság kedvéért mellen úszott, nyugodt, lassú tempókkal. Kezdte érezni, hogy hosszú az út végig a nyugati part ment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tartás! – kiabá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hagyd magad! – ordította Roger. Susan is feljött a táborból, ott állt a magas fenyőfánál a sziget nyugati kiszögellésében, és lenézett a meredek sziklafalról. John már majdnem elérte a megfigyelőállomást. Nagyon lassan hala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kijöhetsz a partra, ha kifulladtál! – kiáltott neki Susan. – Pihenhetsz egy kicsit, aztán folytathat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inteni akart a kezével, de ugyanekkor egy csomó vizet nyelt, ráfeküdt háttal a vízre, fújtatva, mint egy báln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ár a végénél tartasz – biztatta Titty, aki felszaladt a megfigyelőállomásra Susan mellé. John újra kirúgta a lábait, tempózott a karjával. Elhagyta a sziget északi csúcsát is. Még mindig a hátán úszott. Megfordult, felemelte a fejét. Egy pillanatra feltűnt előtte a kikötőhel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mint ott feküdt a parton. A feje lebukott, még több vizet nyelt. Folyton köpködött. Már igazán nem volt messze a céltól. Oldalára fordult és tovább úszott. Sehogy se akartak már a karjai húzni. A lábai se összeérni és újból kirúgni olyan erővel, ahogy kellett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csinálod – ujjong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rajta! – ordította Roger.</w:t>
      </w:r>
    </w:p>
    <w:p>
      <w:pPr>
        <w:pStyle w:val="Normal"/>
        <w:spacing w:lineRule="atLeast" w:line="240"/>
        <w:rPr/>
      </w:pPr>
      <w:r>
        <w:rPr>
          <w:rFonts w:eastAsia="Times New Roman CE" w:cs="Times New Roman CE" w:ascii="Times New Roman CE" w:hAnsi="Times New Roman CE"/>
          <w:lang w:val="hu-HU"/>
        </w:rPr>
        <w:t xml:space="preserve">John előtt újra feltűn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a kikötő. Most már biztos, hogy végigússza a távot. Egyszerre megint erőre kapott. A part felé úsz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amarról az oldaláról indult. Well, úgy intézi, hogy azon az oldalon érje el a partot. Még egy tempó, megragad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al oldalát, feneket ért, és kimászott a partra, köpködve, prüszkölve, dideregve és diadalmasan. Titty és Roger nagy hurrázással fogadták. John túlságosan kifulladt, semhogy beszélni tudott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sze egy törülköző – nyújtotta Susan –, megmelegítettem a tűznél. – John a vállára terítette, először az egyik karját dörzsölte meg vele, aztán a másikat. Mindjárt jobban érezte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gondoltam, hogy megcsinálom – szólalt meg végre. – Szép nap ez a mai, még Flint kapitány ellenére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éppen az ebéd körül foglalatoskodott, amikor felharsant Titty ordítása. Ott volt a megfigyelőállomáson, szemén a messzelátóval, arra az esetre, ha kormorán, kalóz vagy egyéb figyelemre méltó jelenség mutatkoznék a láthatár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bennszülött csónak! Anyu, a nőnemű bennszülött. A bennszülött fiókája és a hozzátartozó daj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ennyi Fecske felrohant a megfigyelőállomásra. A nőnemű bennszülött maga evezett. Már elhagyta az Úszóház-öblöt. Vicky és a dadus a csónak végében ültek. Még egy pillantás, a Fecskék meggyőződtek a látvány valódiságáról. Rohantak vissza a táborba, hogy rendet csináljanak a sátrakban. Csinosan kiterítették a takarókat a matracokra, és a felső végüket behajtották. Susan egy köteg friss fát dobott a tűzre. Egyéb tennivalójuk nemigen akadt. Aztán visszaszaladtak a megfigyelőállomásra. A nőnemű bennszülött már egészen közel járt a parthoz, nem tudott integetni, mert evezett. Elhagyta a sziget csúcsát, a következő percben már ott is volt a parton. A Fecskék mind ott várako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maradjon nyugodtan ülve, dadus, amíg én kiszállok – szólt hátra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kivontatták a csónakot a partra. Az evezőpad alatt nagy kosár állt. A nőnemű bennszülött megkerülte, és úgy mászott ki a csóna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hozott a Vadmacska-szigeten! – üdvözölte Titty ünnepélyes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hozott, isten hozott! – kiabálták karban a többiek is. Általános sürgés-forgás. Ha bennszülött is, azért mégiscsak egész rendjénvaló, hogy megcsókolják anyut.</w:t>
      </w:r>
    </w:p>
    <w:p>
      <w:pPr>
        <w:pStyle w:val="Normal"/>
        <w:spacing w:lineRule="atLeast" w:line="240"/>
        <w:rPr/>
      </w:pPr>
      <w:r>
        <w:rPr>
          <w:rFonts w:eastAsia="Times New Roman CE" w:cs="Times New Roman CE" w:ascii="Times New Roman CE" w:hAnsi="Times New Roman CE"/>
          <w:lang w:val="hu-HU"/>
        </w:rPr>
        <w:t xml:space="preserve">Miután a nőnemű bennszülött sorra megcsókol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zemélyzetét, megszámlálta őket. – Egy, kettő, három, négy. Még eddig egy sem fulladt bele. No, ez pompás, mert ma van valakinek a születésnap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é? Kié? – kiabálták összevissza. – A Johné nem lehet, mert neki nemrégiben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m a John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az enyém?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nem lehet – mondta Susan –, mert az újévkor van, most pedig nyárban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kié? – kérdezték ka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 Vicky babáé – felelte a nőnemű bennszülött. – Ma lett kétéves. Minthogy túl kicsi még az igazi születésnaphoz, hát nektek is hoztam mindnyájatoknak egy-egy ajándé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Vicky bab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cky baba kapott egy bárányt meg egy elefántot. Elvittem a boltba, ő maga választotta ki magának. Most pedig segítsetek nekem ezt a kosarat kiemelni, hogy a dadus és Vicky baba is partra szállhas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yű, de nehéz kosár! – álmélkod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z ajándéktól nehéz – mondta a nőnemű bennszülött. – Az ajándékok icipiciny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mi van benne? – érdeklődö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ületésnapi lakoma, te kis okos – mondta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ma nem kell főzni! – ujjongo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há – nevetett anyu. – Mindjárt gondoltam, hogy meg fogod unni. De szó, ami szó, kitűnően vircsaftoltatok. És milyen a legénység állapota? Nem volt semmi betegség a táb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És nekem sem volt elég a főzésből, de mégiscsak pazar dolog, ha egyszer ki lehet hagy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pestis meg sárgaláz meg feketehimlő és más efféle betegség, ami már együtt jár az ilyen elhagyatott szigeten való élettel, az volt bőven – büszkélkedett Titty –, de azonnal meggyógyítot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is kell – helyeselte a nőnemű bennszülött –, nem kell engedni, hogy az efféle betegség elharapóddz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cipelték a kosarat a táborba, a dadus kihozta Vicky babát a partra, és az egész személyzet gratulált neki. Vicky baba magával hozta az elefántját. A bárányt benn felejtette a csónakban, azért később vissza kellett mászni. Vicky baba jobban szereti az elefántot, mert kisebb, mint a bárány. A bárány akkora volt, hogy mindig letették a földre, aztán ottfelejtett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őnemű bennszülött kinyitotta a kosár fedelét. A tetején selyempapírba burkolva feküdt a születésnapi torta. Hatalmas nagy torta fehér glazúrral és a fehér glazúron rózsaszín cukormázzal „Victoria” és két nagy szem cseresznye, annak jeléül, hogy Vicky baba kétéves lett. Azután volt a kosárban hideg csirkesült és egy nagy pudingostól tele salátával. Aztán egy hatalmas egresrétes. Aztán még egy dinnye. Végül egy nagy csomó banán, amit a nőnemű bennszülött felkötözött egy fára, mintha ott termett volna. Szedhettek belőle, amikor akar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érkezett még egyéb rakomány is, mindennapi használati cikkek: egy üveg szirup, két nagy üveg narancsdzsem és egy nagy doboz préselt légykeksz. Préselt légykeksznek hívják azt a lapos kekszet, amiben mazsola van. Felfedezőnek való eledel. Aztán volt még három darab kalács és hat üveg málnaszörp.</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grog! – ujjong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ol vannak az ajándékok? – érdeklődö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ndtam, hogy egészen kicsikék. Itt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nyúlt a kosár fenekére, és előszedett onnan négy darab barna papírcsomagot. A kis csomagok mindegyike körülbelül akkora volt, mint egy rendes boríték, és olyan vastag, mint egy gyufaskatuly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jszakák már sötétek kezdenek lenni, hogy elfogy a hold. Hát úgy gondoltam, talán hasznát veszitek néhány kis zseblámpának. Nem kell egyszerre sokat égetni, mert hamar kiég belőle az elem. De jelzések leadására, vagy ha valamit kerestek a söté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 kiáltott fel John –, honnan találtad ki, hogy éppen erre van szükségünk?! Pont a legjobbkor j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 három gyerek egyszerre gyújtotta meg a zseblámpákat, de nem sokat értek vele a napfényben. Roger és Titty bementek a kormányos sátrába, a fenéklap alá bújtak, hogy sötétben legyenek. Amikor visszajöttek, és ledörzsölték térdükről a sarat – mert a fenéklap alatt nagyon nedves és ragadós a talaj –, a nőnemű bennszülött így szó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velem van aputól, és ő eszembe juttatott valamit. Roger tud-e már jól ús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úszott először a hátán – jelentette John. – Három jó tempót egymás után. Ha ezt már tudja, könnyen megtanulja a mellúszás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mutassam neked? – kérdezte Roger, és már szaladt is le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ielőtt hazaindulunk – javasolta a nőnemű bennszülött. – Well, azt írja apu, hogy mihelyt Roger megtanult úszni, kap egy saját külön bicskát. Én már magammal is hoztam arra az esetre, ha már tu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még egyszer utoljára belenyúlt a kosárba, és kihúzott onnan egy jó nagy pengéjű zsebkést. Roger elkapta, és már szaladt is vele, hogy kipróbálja a fa kérg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én is tudok jeleket faragni a fába, min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már háton és mellen is tudsz egymás után három tempót úszni, egészen megtarthatod – mondta a nőnemű bennszülött – Ha nem, este hazaviszem, és legközelebb újra elhoz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k már most is – erősködött Roger, és beletörölte a pengét a nadrágj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mutatod – mondta a nőnemű bennszülött –, de aztán nehogy a víz fenekén támaszkod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egy lábujjheggyel s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következett a születésnapi lakoma. Fölösleges részletezni. Finom volt. Senkinek se jutott ideje beszélgetésre. Azzal végződött, hogy elküldték Rogert, szedjen néhány banánt az új banánfá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ottam, hogy vendégeitek voltak – kezdte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mindannyian ránéztek. Igazán csodálatos, milyen gyorsan terjednek a hírek ezek közt a bennszülöttek kö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rs. Blackett ellátogatott hozzám tegnap, és ő mesélte, hogy a kislányai találkoztak veletek itt a szigeten. Nagyon barátságos volt. Hogy tetszettek nektek a lány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rzasztóan – mondta Susan. – Az egyiket Nancynek hívják, a másikat Peggy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 csodálkozott anyu. – Én úgy tudtam, hogy az idősebbiket Ruthnak hívj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akkor, ha bennszülöttek társaságában kénytelen időzni. Ő a Fruska-kalózok kapitánya, és kalózminőségben Nancynek hívják. Mi Nancynek hív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rtem – mondta anyu. – Mrs. Blackett azt mondta, hogy eleven ördög az a két lányka, attól fél, hogy túl vadaknak találjátok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adabbak, mint mi vagyunk – mondta Titty sértődöt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azt remélem – mondta anyu nevetve. – A nagybátyjuk nyáron át ott lakik abban az úszóházban. Nem motoztatok ott, iga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 mondta John kapitány komoran. – De ő azt hiszi, hogy 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m – mondta anyu –, Dicksonné mesélte nekem. De én mindjárt mondtam, hogy biztos vagyok benne, hogy nem ti volta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ő mégis azt hiszi. Itt járt. Olyankor jött, amikor mindnyájan távol voltunk a szigettől, és ezt hagyta itt, ni. – John elővette a cédulát, és odaadta anyu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elolvas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az a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Ó! – csodálkozott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lmesélte, hogy mit üzentek a szénégetők, és ő hogyan kereste fel, hogy maga adja át neki az üzenetet, mivel szélcsend volt, és a Fruskáknak nem tudta áta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kosan tetted – mondta anyu. – De Dicksonnétól úgy hallom, egy-két éjszakát nem fog otthon töl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en indulóban volt, mikor nála voltam ma regg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örült az üzen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ám se hederített. Hazugnak nevezett. – Az egész reggeli bosszúság felkavarodott John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vezett volna annak, ha ismer – mondta anyu. – Az nem számít, hogy mit gondolnak vagy mit mondanak az emberről, amíg nem ismerik. Gondoljanak akármit. És te mit csináltál 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jöt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mondta Mrs. Blackett, hogy valami írással van elfoglalva, és szeretne egy kis nyugtot. Attól fél, hogy az ő két pajkos lánya pokollá teszi majd az élet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önd… Az rendjén van, hogy elbeszélgetnek anyuval a saját dolgaikról. Anyu barátságos érzelmű bennszülött. De a Fruskák dolgairól nem árulhattak el semmit. Anyu észrevette a csendet, és így másra terelte a szót. Ő igazán a legislegrendesebb bennszülött az egész világ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ületésnapi piknik részvevői újra felvidultak. A nőnemű bennszülött érdekes történeteket mesélt a régi időkből, amikor még a Fecskék nem voltak a világon. Mesélt Máltáról és Gibraltárról és vitorlázásról a sydneyi kikötőben, az ő kislánykor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éd után fürödni mentek. Anyu lejött a partra, hogy lássa, hogyan úszik Roger. Három tempót úszott a mellén és hat jó rugdalódzást kitartott a há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már ekkora a tudományod – mondta a nőnemű bennszülött –, úgy hiszem, megkaphatod a bicskát. Most aztán csak gyakorold minél több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még egyszer körül akarta úszni a szigetet, hogy bebizonyítsa a reggeli rekordteljesítményt. De anyu azt mondta, hogy épp elég egyszer egy nap. Titty egypárszor lebukott gyöngyért, Susan rövid távon versenyt úszott Johnnal, és majdnem lehagyta. Végül teá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tt volt az ideje, hogy Vicky babát hazavigyék. Az üres kosarat lecipelték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hamar fogtok ráunni a szigetre? – kérdezte a nőnemű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ha, soha! – visszhangozták kórusban a Fecsk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ncsére jó időtök volt eddig. És hála istennek nem is tettetek magatokban semmi kárt. De már csak egy hét van az elutazásig. Az utolsó napig maradhattok, ha nem fordul meg az idő. Ha megváltozik az időjárás, azaz beáll az esős évszak, haza kell jöjjetek. Esős évszakban még a legkitűnőbb elhagyott szigetek is majdnem lakatlan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egymásra néz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hét nagy idő – mondta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itt szeretnénk maradni örökre – erősködö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hiszem azt – mosolygott a nőnemű bennszülött. Sorba megcsókolta az egész csapatot. Ők meg mindannyian megcsókolták a kövér Vicky babát. A dadus és Vicky baba beültek a csónak vég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zt mond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ugye, nem haragszol, amiért bennszülött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cseppet s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egy percre én is bennszülött leszek. Mit szólnál, ha összedörzsölnénk az orrunkat, mint azok az ausztráliai bennszülöttek, akikről meséltél nek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és a nőnemű bennszülött összedörzsölték az orrukat, minek következtében természetes, hogy Roger is utána kellett hogy csinál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őnemű bennszülött búcsúzásul még egyszer végigcsókolta a Fecskéket, és elhelyezkedett a csónakban. Beemelték az üres kosarat, John és Susan eltolták a csónakot, és anyu elev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ísérjük el, mint fedezet – indítványozta John kapitán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y szempillantás alatt a vízen volt, a személyzet a fedélzeten, és John kapitány teljes erejéből evezett. A nőnemű bennszülött bevárta őket. A két csónak fej fej mellett fut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en nehezebb volt az evezés, mint a Holly Howe-i evezőscsónakban, mer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élyen járt a vízben, és vitorlára, nem evezőre volt építve. De a nőnemű bennszülött nem sietett. Már csaknem az Úszóház-öbölnél tartottak; John kapitány megállt. Nem volt kedve aznap még egyszer látni az Úszóház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for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tek, bennszülöttek! – integet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tek, sápadtarcúak! – kiáltott vissza a nőnemű bennszülött. – Durm, ugye, ez volt a jelszó? Durm, dur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dd evezzek most én egy kicsit – kér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én – kérte Titty.</w:t>
      </w:r>
    </w:p>
    <w:p>
      <w:pPr>
        <w:pStyle w:val="Normal"/>
        <w:spacing w:lineRule="atLeast" w:line="240"/>
        <w:rPr/>
      </w:pPr>
      <w:r>
        <w:rPr>
          <w:rFonts w:eastAsia="Times New Roman CE" w:cs="Times New Roman CE" w:ascii="Times New Roman CE" w:hAnsi="Times New Roman CE"/>
          <w:lang w:val="hu-HU"/>
        </w:rPr>
        <w:t>John kapitány mindegyiknek a markába nyomott egy evezőt. Ő és Susan a hajó orrába ültek, Roger a hajó farában evezett, Titty volt a stroke,</w:t>
      </w:r>
      <w:r>
        <w:rPr>
          <w:rStyle w:val="FootnoteCharacters"/>
          <w:rStyle w:val="FootnoteAnchor"/>
          <w:rFonts w:eastAsia="Times New Roman CE" w:cs="Times New Roman CE" w:ascii="Times New Roman CE" w:hAnsi="Times New Roman CE"/>
          <w:lang w:val="hu-HU"/>
        </w:rPr>
        <w:footnoteReference w:customMarkFollows="1" w:id="6"/>
        <w:t>*</w:t>
      </w:r>
      <w:r>
        <w:rPr>
          <w:rFonts w:eastAsia="Times New Roman CE" w:cs="Times New Roman CE" w:ascii="Times New Roman CE" w:hAnsi="Times New Roman CE"/>
          <w:lang w:val="hu-HU"/>
        </w:rPr>
        <w:t xml:space="preserve"> Susan kormány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elővette a zsebkendőjét, hogy integessen a bennszülötteknek, akiknek csónakja mindjobban beleveszett a messzeségbe. A zsebkendőben még mindig benne volt a csomó. Kioldotta, de nem szólt egy szót s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kikötöttek a Vadmacska-szigeten, John annyit mon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lesz, ha Titty és Roger fütyülnek megint egy kis szél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DVEZŐ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stét a tábortűz körül ülve és terveket szőve töltötték. Biztos, hogy reggelre megjön a szél. Csak ki tudja, melyik oldalról. Déli szél ezt a tervet jelenti, északi szél amazt. És tegyük fel, hogy egyike volna azoknak a ritka szeleknek, amellyel egyformán mindkét irányba lehet vitorlázni. Ezzel se érnének sokat. Mert hát persze az ilyen szél egyformán kedvez mind a két ellenfélnek. Erre az esetre nincs sok értelme külön tervet készíteni. Különben is az ilyen szél nagyon ritka. Hát nem mindegy, melyik irányba úsznak a felhők fölöttünk az égen? Azok a dombok ott a tó partján csak állnak, várakoznak, és csöppet sem tiltakoznak, akár fel-, akár lefelé fut végig rajtuk a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át csak két tervet készítettek, egyiket déli, másikat északi szél esetére. Északi szél esetén a Fruskák könnyen befutnak a Vadmacska-szigetre. A déli szél megkönnyítené a Fecskéknek az utat az Amazon folyamhoz. Hogy aztán hogy jutnak vissza, az már nem lényeges. Nem számít, hogy meddig ta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aditengerészetben – magyarázta John, visszaemlékezve egy közismert könyvre – két dolog fontos: pontosan tudni, mit akarunk, és azt úgy végrehajtani, hogy az ellenség legkevésbé számítson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 kérdezte Titty –, mi az, amit mi tenni akarun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talmunkba akarjuk keríten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amikor a Fruskák nincsenek benne, és közben nem szabad megfeledkeznünk, hogy ők ugyanilyen módon kísérlik majd meg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szállását. Aki hatalmába kerítette a másik fél hajóját, az a győztes. Ebben közösen megállapodtunk. A lényeg az, hogy nincs egy percnyi veszteni való időnk. Ők is sietni fognak, és így, ha holnap északi szelet kapunk, ők támadnak, s ha délről fúj a szél, tudni fogják, hogy mi megyünk támadásb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em értem, hogy fogjuk elfoglaln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ha idejönnek vele? – kérdezte Sus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 északi szelünk van, egyikünk elvisz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és elrejti a nádasban, ahol a múltkor halásztunk, a többi három elbújik, és lesben áll a kikötő közelében. A Fruskák levitorláznak a kikötőbe, partra szállnak, és a táborhoz mennek. Mialatt ők a táborban időznek, megszállju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és ők itt ragadnak a szigeten, és mi győztünk. Ez csak elég egyszerű.</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déli szél fúj?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már sokkal nehezebb a dolog – magyarázta John kapitány. – De az se baj. Egy dolog van, amiről azt hiszik, hogy csak ők értenek hozzá és mi nem. Mi is megtaláljuk a Vadmacska-szigetet a sötétben, és be tudunk vitorlázni a kikötőbe. A Fruskák ismerik ugyan a jelzéseket, de nem tudják, hogy mi azokat fényjelzőkké alakítottuk át. Azt fogják hinni, hogy mi kora nappal támadunk, hogy világosban érjünk haza. Hát ez az, amiben tévednek. Egy felfedező expedíció nappal csak balsikerrel járhat. Egész biztos, hogy a kalózok a házukból rálátnak a kikötőjük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rődjükből – javította ki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le lehet bennszülöttel az egész telep, és fellármázhatják őket. Addig kell hatalmunkba keríteni a hajót, amíg a parton dorbézolnak, vagy kialusszák a dárid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tele hordójuk van a hajón, biztos, hogy sok dézsányi rumkészletük a parton.</w:t>
      </w:r>
    </w:p>
    <w:p>
      <w:pPr>
        <w:pStyle w:val="Normal"/>
        <w:spacing w:lineRule="atLeast" w:line="240"/>
        <w:rPr/>
      </w:pPr>
      <w:r>
        <w:rPr>
          <w:rFonts w:eastAsia="Times New Roman CE" w:cs="Times New Roman CE" w:ascii="Times New Roman CE" w:hAnsi="Times New Roman CE"/>
          <w:lang w:val="hu-HU"/>
        </w:rPr>
        <w:t xml:space="preserve">Ez volt tehát a terv déli szél eseté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lhajózik a Riói-szigetekhez, hogy onnan figyelhessék, nem vitorlázik-e ki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az Amazon folyóból. Nem volna jó, ha a Fruskák elrejtőznének a szigetek között, és a Fecskék már nem találnák őket ott, amikor a folyóhoz érnek. Ha nem találjá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a Fecskék folytatják útjukat a sötétben, be a folyóba, megkeresik a csónakházat, kiszedi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beszállnak, visszavitorláznak rajta a Vadmacska-szigethez. Világítótoronyra is szükség lesz a Vadmacska-szigeten, meg kell gyújtani a fényjelzőket is, hogy biztonsággal lehessen befutni a hajókkal a sötétben. A gyertyafény nem tart ki egész nap, így hát valakinek a szigeten kell maradnia, hogy meggyújtsa a gyertyákat az utolsó percben, és őrizze a világítótornyot. És ez a valaki nem lehet más, mint Titty. Egyrészt mert Rogert nem lehet egyedül hagyni, másrészt mert John és Susan mind a ketten nélkülözhetetlenek a két hajó kormányzásánál. Igaz, hogy John szíve vágya volt, hogy egyszer egyedül lehessen úr a Vadmacska-szigeten, hogy ő legyen a magányos világítótorony-őr, vagy hogy ő legyen Robinson Crusoe, és érezhesse, milyen az: egy igazi elhagyott sziget. Egy takaró is megtenné kecskebőr hely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állapodtak a munkamegosztásban. A világítótorony felszerelését reggelre kellett hagyni. Egy kérdés maradt még nyitva, lesz-e szél, és melyik irányból fog fújni. Egy kis fütyülésről is gondoskodtak este, de egyelőre nem mutatkozott semmi hatása. John felment a megfigyelőállomásra, meggyújtott egy szál gyufát, és felfelé tartotta. De nem lobbant, hogy jelezze, merről várható egy kis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 köd feküdt a tavon, a szigetről nem lehetett átlátni a túlsó partra. Mikor John átevezett a tejért és friss szállítmány tojásért és vajért, Roger is vele ment, hogy dudáljon, mint a ködkürt: tutututu… mint ahogy a nagy gőzösök a csatornán igyekeznek maguknak utat biztosítani. Titty alig várta, hogy végre csakis az övé legyen a sziget. Felmászott a megfigyelőállomásra, és tengerésznótákat fütyörészett, belemeredve a lágy fehér ködbe, amely néhány yardnyi vízfelületen kívül mindent eltaka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Ha ez így megy tovább – töprengett John –, egyik tervünk sem lesz használhat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i után a köd felemelkedett, és a víz tükre kissé fodrosodni kezdett. Szállt a köd a fák között, és egyre magasabbra emelkedett a tó színéről. Hol itt, hol ott rajzolódott ki egy-egy domboldal, egy-egy erdő sötét foltja a ködtengerből. Eltűnt s újból kibontakozott. Déli szél fújt. Egy kis szitáló esőt hozott magával, de az hamar elállt, végül is egészen felszállt a köd, a szél megerősödött, és kisütött a nap.</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elünk kedvez – örvendeze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nom – lelkesül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ietnünk kell. El kell érni a Riói-szigeteket, mielőtt még a Fruskák odaérnek. Kormányos úr, készítsen élelmet három ember számára. Ebédet és vacsorát. Gyere, Titty matróz, és te, hajósinas, segítsetek felszerelni a világítótorny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a kormányos hozzálátott a porciók elkészítéséhez. Kiürítette a nagy kekszesdobozok egyikét, mert abba lehetett az elemózsiát legjobban úgy berakni, hogy az senkinek ne legyen útjában. Egy kekszesdoboz kényelmesen befér a középső evezőpad al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bevonult a sátrába, s kihozta a kötelet, amit Rióban vásárolt. Aztán a matróz és a hajósinas kíséretében felment a megfigyelőállomá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egfigyelőállomás fája magas szál fenyő volt. Alsó ágai mind leszáradtak, törzse csupasz, s az első vastag ág komoly kapaszkodást igénylő magasságban ágazott ki a föld felett. John körülölelte. Az alja se volt túl széles, feljebb még könnyebben át tudja majd é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aj csak az, hogy ha valamit tartok a kezemben, nem tudok felkapaszko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tél egyik végét derekára kötötte, a köteg másik végét odadobta Titty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ngedd ki a kötelet, és vigyázz, be ne akadjon semmi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a markába köpött, és összedörzsölte a tenyerét. Ez ugyan nem sokat segít egy ilyen durva kérgű fa megmászásánál, de mindig azt hiszi az ember, hogy segít, s így mindig érdemes megpróbá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nekirugaszkodott. Nem is volt olyan nehéz, mint ahogy gondolta. Minél magasabbra kúszott, annál könnyebben ment a dolog, mert a fa törzse egyre vékonyodott, s így egyre szorosabban tudta átkulcsolni a lábával, ahányszor csak feljebb akart kerülni a kez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állj közvetlenül alattam – szólt le John, és Titty egy-két yardnyival arrébb ál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lépj a kötélre, Roger – szólt rá öccsér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télcsomó ott hevert a földön, és egyre kisebb lett, ahogy Titty engedte a feljebb és feljebb mászó John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ok voltak a legnehezebb pontok, ahol valamikor réges-régen ágak álltak ki. Ott mindenütt egy-egy éles kis szilánk meredt ki a törzsből. A kezével könnyű volt ezeket a kiálló csonkokat kikerülni, de nem olyan könnyű áthúzni rajtuk a lábait. Ahhoz elég erősek voltak, hogy a lábainak kellemetlenkedjenek, de mégsem elég erősek ahhoz, hogy támaszul szolgálja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elérkezett a nagy ághoz. Amikor a feje egy vonalba került vele, egy pillanatra megpihent. Aztán jól megmarkolta az ágat, lábaival eleresztette a fát, és feldobta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 – kiáltott fel hozzá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John már elérte, amit akart. Felhúzódzkodott, kirúgott, és egyik lábát keresztülvetette az ágon. Még egy lóbálás, rándítás és már lovagol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hely az őrszem részére. Kár, hogy nem jöttem fel előbb. De semmi értelme, hogy ilyen magasra akasszuk a lámpát. A lecsüngő ágak félig eltakarnák. Jobb lesz lejjebb. Az ágat azonban pompásan felhasználhatjuk, hogy a kötelet ráakasszuk. Engedj még kötele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több és több kötelet húzott fel magához, a végét, amelyet a dereka köré kötött, kioldotta, és leengedte a föld felé az ág másik oldalán. Titty megfog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paszkodj bele mind a két végébe – szólt le John kapitány –, és húzd jó messze a fától, míg lejövök. Rogert meg küldd el a lámpás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szaladt, mint a nyúl. Titty elcipelte a kötél mindkét végét a megfigyelőállomás szélére, nehogy a fatörzs közelében Johnnak útjában legyen. John az ágon lovagolva közelebb rukkolt a fa törzséhez. Aztán mindkét lábát átcsapva az ágon és lejjebb ereszkedve, erősen körülfogta velük a törzset, majd elengedte az ágat. A többi már könnyű volt. Apránként ereszkedett le, hol a karját, hol a lábát használta. Még lenn sem volt a földön, Roger már visszatért a lámpással. John kapitány a kötél egyik végét a lámpás tetején csomóba kötötte, a másik végét a lámpás alján levő olajtartóhoz erősítette. Aztán addig húzta felfelé, amíg a lámpás körülbelül a fatörzs magasságának háromnegyed részét megtette az ágig. Körülné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 mondta –, ha a kötelet ehhez a bokorhoz kötjük, nem lóg közvetlenül a lámpás közelében, és nem lesz tűzveszélyes. No, matróz, most te leszel a világítótorony őre. Lássuk csak, hogy ereszted le a lámpát, hogyan gyújtod meg és húzod fel ismét és erősíted oda. Nesze egy doboz gyufa, a kötél másik részével rögzítheted a lámp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egfogta mindkét kötelet, az egyiket továbbengedte, a másikkal lehúzta a lámpást. A kötél könnyen csúszott az ágon. Aztán kinyitotta a lámpást, meggyújtotta, és ismét felfelé von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a hel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egy lábbal feljebb.</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gy? Most jól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an nem is lehetne. Na, most lássuk, hogy erősíted od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 kötélnek azt a részét, melyet keresztülvezettek az ágon, a megfigyelőállomás szélén egy kis bokorhoz kötözte, úgyhogy jól kiesett az útból. A másik részét, amely a lámpás aljához volt erősítve, a fatörzs köré kötötte, úgyhogy a lámpás egyenesen függött. A tartalék kötél ott fekszik a földön a fa és a bokor köz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 mondta John kapitány elégedetten. – Most ereszd le és oltsd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Mihelyt sötétedni kezd, azonnal gyújts lámpát a világítótoronyban, és húzd fel. Semmi értelme, hogy a kikötő gyertyafényű lámpásait is meggyújtsad, mielőtt közel járnánk az öbölhöz. Különben is szükséged lehet rájuk a táborban. Jobb, ha meg se gyújtod, amíg le nem adjuk a bagolyhuhogást. Akkor tudhatod, hogy mi vagyunk és nem az ellenség. Vigyázz csak, Titty! Biztos, hogy meg tudod mindezt csinálni egyed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Kérlek, siessetek. Talán már tovasurrantak a szigetek kö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esz ahhoz idejük, ellenszelük van. De azért rögtön indul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siettek a táb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lelmiszeradagok elkészültek, uram – jelentette a kormányos. – Viszünk magunkkal egy nagy üveg tejet. Odafektetem a hajó fenekébe, hogy hidegen tartsuk. Hagyok egy kis üveggel a matróznak is. Majd főz magának teát. Aztán ügyelj, kérlek, a tűzre, ne hagyd kialudni – tette hozzá. – Ha lefekszel aludni, takard be földdel, mint a szénégetők. Hideg lesz az éjsza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ogok aludni. Őrködni fogok a tábortűznél, köpenyembe burkolóz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 szólt Susan kormányos –, menj be a sátorba, és végy fel mindenből kett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ből. Két mellényt, két alsónadrágot, két inget, két nadrágot és két pár harisny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úzhatok fel két pár cip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ra nincs is szükség. Indulj! De minden egyébből kettőt vegyél fel. Gondold azt, hogy az Északi-sarkra indul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t nyakkendő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sietsz – nógatta a kapitány. – Nincs vesztegetni való idő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zel elindult a matróz kíséretében, hogy felállítsák az árbocot, és előkészítsék a vitorlákat. Susan leszállította a partra az élelmet. Amikor a kekszesdobozt betolta az ülés alá, így szó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nincs süllyeszthető tőkénk, mint a Fruskákna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süllyeszthető tőke nagyon hasznos, ha az ember szél ellen vitorlázik szűk helyen – világosította fel a kapitány –, d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jól fut anélkül is, és a süllyeszthető tőke nagyon sok helyet foglal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visszament a tejért. Lehozta mind a két üveget, a nagyot meg a kics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Titty matróz. A te üvegedet beteszem ide a vízbe, hogy hűvösön legyen. Ne felejtsd el, hol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gurult le a hajósinas a partra. Olyan gömbölyű volt, akár egy futball-labda, és karjai kétoldalt mereven elálltak a törzsé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és a matróz elnevették magukat, de a kormányos bírálgatva mérte vég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ugye, most elég melegen vagy öltözve! Biztonság kedvéért viszünk magunkkal egypár pokróco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gyszer utoljára felszaladt a sátrakhoz, és pokrócokkal megrakodva tért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ütt van minden? – kérdezte John kapitány. – Az iránytű nálam van. Nálatok vannak a zseblámpák? Az enyém itt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a zsebemben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nyém is itt van, de nem tudok hozzáférni. Ott van az alsó ingem zseb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se törődj vele, majd kiszedjük, ha szükséged lesz rá. Itt van a messzelátó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nkább nálam kellene hagyni a messzelátót, az őrszem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gy percre elgondol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ad van, igen, igazad van.</w:t>
      </w:r>
    </w:p>
    <w:p>
      <w:pPr>
        <w:pStyle w:val="Normal"/>
        <w:spacing w:lineRule="atLeast" w:line="240"/>
        <w:rPr/>
      </w:pPr>
      <w:r>
        <w:rPr>
          <w:rFonts w:eastAsia="Times New Roman CE" w:cs="Times New Roman CE" w:ascii="Times New Roman CE" w:hAnsi="Times New Roman CE"/>
          <w:lang w:val="hu-HU"/>
        </w:rPr>
        <w:t xml:space="preserve">Átnyújtotta neki a messzelátót. Még egy utolsó szemlét tartott hajóján. Mindenki a fedélzetre! – és a kormányos és a hajósinas bemászt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e, és hátramentek a hajó farába. A kapitány eltol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 az már siklott is a vízen. A kapitány egyik térdét nekifeszítette, és egy perccel később már a vitorlával foglalatosk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nem feledkezel meg a fényjelekről, Titty? Ha sötét lesz, minden azon fordul meg. Világítótorony, mihelyt besötétedik, és a fényjelek, mihelyt bagolyhuhogást hallas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gen, igen, uram. Örök hűsé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hez!</w:t>
      </w:r>
    </w:p>
    <w:p>
      <w:pPr>
        <w:pStyle w:val="Normal"/>
        <w:spacing w:lineRule="atLeast" w:line="240"/>
        <w:rPr/>
      </w:pPr>
      <w:r>
        <w:rPr>
          <w:rFonts w:eastAsia="Times New Roman CE" w:cs="Times New Roman CE" w:ascii="Times New Roman CE" w:hAnsi="Times New Roman CE"/>
          <w:lang w:val="hu-HU"/>
        </w:rPr>
        <w:t xml:space="preserve">John már felvonta és megerősítette a vitorlát. Kint voltak a nyílt vízen, a sziget már nem fogta fel előlük a szelet. Elkapta őket a szél. Ilyen kedvező szélben nem volt egyéb dolg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zemélyzetének, mint hogy együtt üldögéljen a csónak farában. A kormányos kormányzott, s a kis barna vitorlás hajó sebesen siklott tova az égő napsütés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 kiáltott utánuk Titty, felrohanva a megfigyelőállomásra, és odaállt a fa alá, ami most már világítótorony vol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urrá! Hurrá! – visszhangz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róz szemmel tartotta őket a messzelátójával, amíg csak a barna vitorla el nem tűnt a Darien-szirtfok mögött. Akkor egyszeriben átváltozott Robinson Crusoe-vá, és lement a táborhoz, hogy átvegye az uralmat a sziget fö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INSON CRUSOE ÉS PÉ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örülnézett a táborban, és egyszerre csak az az érzése támadt, hogy valami nincs rendben. Két sátor állt ott. Márpedig egy hajótörött tengerésznek egy elhagyott szigeten nincs egynél többre szüksége. Egy pillanatig arra gondolt, hogy lebontja a kapitány sátrát, aztán meggondolta, inkább egy időre nem lesz hajótörött tengerész, hanem egy felfedező expedíció táborának őrszeme, miután az expedíció többi tagja elvitorlázott a veszélyes vállalkozásra. Erre az időre jobb, ha minél több sátor van a táborban. Így hát mégis úgy döntött, hogy nem bontja le a kapitány sátr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Ez itt Péntek sátra, persze egyelőre még nem találtam meg, de itt lesz előre elkészítve, ha majd eljön annak is az idej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bement a sátorba, amelyet ő lakott a kormányossal. Ez még most is nagyon susanos sátor volt. Susan ugyan magával vitte a pokrócokat, de a matracok itt maradtak. Nem használ semmi, ez a sátor két személyre szól, s nem egy magányos hajótörött tengerész tanyája. A matróz fogta Susan matracát, rátette a magáéra, és letakarta a kettőt a pokróccal. Ezzel a sátor azonnal az övé lett, és csakis az övé. Könnyű lesz a kormányos matracát visszatenni a helyére, ha majd eljön az ideje, hogy az egész tábor felett átvegye az őrséget. Lefeküdt a két matracra, a nap keresztülsütött a sátor fehér kanavászán. Az ajtónyíláson keresztül szemmel tartotta a pislákoló tűz felfelé tekergő füstoszlopát. Most már igazán úgy érezte, hogy egyedül van. Még a méhek zümmögése ott a fűben is azt az érzést keltette benne, hogy rajta kívül egy lélek sincs a szigeten. Figyelt. A madárkák nemigen énekeltek, csak egy bíbic füttyentett egyet-egyet valahol a bokorban. A víz hullámai csapdosták a nyugati partot, időnként enyhe szél zizegtette a fák lombját. De sehol emberi hang. Senki sem csörömpöl edénnyel, senki sem mosogat. Susan nincs itt, hogy vigyázzon mindkettőjükre. John nincs a megfigyelőállomáson. Senki sem csinál semmit a szigeten. Semmi sem történhet itt, amit nem ő csinál. Olyan érzése volt, mintha ő lenne az egyedüli emberi lény az egész világ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őzös kerekei csapkodták a tó vizét. Közönséges hétköznapokon senkit sem izgattak a gőzösök, legfeljebb ha Rogert, de ma Titty matróz felugrott a helyéről, kiszaladt a sátorból a napfénybe. A gőzös ott haladt a nyugati part fái között, sok-sok ember volt a fedélzetén, s az egyik hajós ott állt a kormánykerék m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 utasai talán a szigetet nézik. Nem tudják, hogy nincs rajta senki, csak egy matróz, aki huszonöt év előtt ott hajótörést szenvedett. Persze, hisz nem lobogtat feléjük zászlót, hogy jelezze: ott van, és várja, hogy megmentsék. De ugyan ki lobogtatna zászlót, hogy megmentsék, ha egy teljesen elhagyatott sziget korlátlan ura lehet? Éppen ez a dolog rontotta el annak idején Robinson Crusoe-t. A végén mégis hazatért hazájába. Nem kellett volna véget érnie a szigeten való számkivetésé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gőzös tovasiklott a tavon. Titty tekintetével kísérte a sziget nyugati partjának fái között. A kikötőhöz vezető ösvény egyre jobban kitaposott úttá vált. „Igazán, mintha már hosszú évek óta élnék itt magamban – mondta Titty. – Csak az a kár, hogy nincsenek kecskéim. A kecskék már rég lerágták volna az ágakat, amelyek beleakaszkodnak az ember hajába, amikor rohanni akar.” Elővette a zsebkését, kezdte lefaragni a gallyakat. Keményen dolgozott, míg megtisztította az utat le egészen a kikötőig. Aztán végigfutott rajta a táborig, majd megint vissza a kikötőbe. Most lett csak igazi ösvény. Furcsa, hogy mind a mai napig senki se gondolt rá, hogy megtisztítsa. Valahogy mindenre több idő jut, ha az ember egyedül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kötőben felágaskodott a szeghez a villa alakú fán: vajon eléri-e majd a lámpással? Nem érte el egészen. De sebaj. Majd felemeli a lámpást a fenekénél fogva, és a karikával a tetején majd csak eléri a szeget.</w:t>
      </w:r>
    </w:p>
    <w:p>
      <w:pPr>
        <w:pStyle w:val="Normal"/>
        <w:spacing w:lineRule="atLeast" w:line="240"/>
        <w:rPr/>
      </w:pPr>
      <w:r>
        <w:rPr>
          <w:rFonts w:eastAsia="Times New Roman CE" w:cs="Times New Roman CE" w:ascii="Times New Roman CE" w:hAnsi="Times New Roman CE"/>
          <w:lang w:val="hu-HU"/>
        </w:rPr>
        <w:t xml:space="preserve">Aztán arra gondolt, hogy még nagyon soká lesz este, s még több idő elteli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tengerészeinek visszaérkeztéig. De megéri, ha magukkal hozzá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zsákmány gyanánt. Ez aztán jó lecke volna azoknak a kalózoknak! Másnap felvitorláznán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vel az Amazonon, hogy megmondják a kalózoknak, elvesztették a háborút, magukkal hoznák Nancyt és Peggyt, mint alázatos és tisztelettudó foglyokat a Vadmacska szigetre. Egy pillanatra azt kívánta Titty, bár ő is ott lehetn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 Talán éppen most kutatják át a Riói-szigeteket, lesve a szürkületet, hogy eljussanak a folyó bejáratához. Ugyan milyen lehet a folyó? No de sebaj, nem lehet minden együtt. És ha ő nem ezt választja, hogy itthon marad, és gyújtogatja a világítótorony lámpását meg a fényjeleket, sohasem lehetett volna a sziget korlátlan u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húzta a cipőjét, és átgázolt a kikötő egyik oldalán meredő szikláig. Lefeküdt a tetejébe, és lenézett a tó lábához. S akkor meglátott egy búvármadarat. Rövid farkú, zömök kis madár, mint az ökörszem, barna a háta, és széles fehér a melle. Ott álldogált a kiálló kövön alig tizenkét lábnyira tőle. Billegett, bólogatott, mintha meg akarna hajolni előtte, vagy egy gyors pukedlit vág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csoda jó modor! – gondolta Titty mag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úvármadár lábait előrenyújtva, egyszerre csak bent termett a vízben. Nem bukott le, mint a kormorán, hanem csak úgy beesett, mint aki nem tud fejest ugrani, csak éppen beugrik a mély vízbe az uszodában. Egy-két másodperccel később újra felröppent, ráereszkedett a sziklára, és ismét billegett, bólogatott, mintha csak azt mondaná: köszönöm a tap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smét felvetette magát a kőről, bepottyantotta testét a vízbe, most egész sima vízbe potyogott be, amit az a nagy szikla védett, amelyen Titty feküdt. Lenézett, s ott láthatta a tó fenekén, repdesve a szárnyaival, akárcsak a levegőben. Mikor felbukkant, nem úgy bukott fel, mint egy kacsa, hogy megpihenjen a felszínen, hanem egyszerűen továbbrepült, mintha különbséget se tenne, hogy elhagyta a vizet, és most a levegőbe ért. Épp hogy a szárnyai gyorsabban mozogtak a levegő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Well, sose láttam még ilyen jó modorú madarat – tűnődött Titty, mikor a búvár újra ráereszkedett a vízre, és kétszer-háromszor meghajolt előtte. – Ez a legügyesebb madár, amelyet valaha is láttam, és a legudvariasabb. Bárcsak megismételn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nyökére támaszkodott, hogy ő is meghajoljon a búvár előtt, amikor az meghajlik előtte. Nagyon nehéz nem bólintani egy búvár felé, ha egy búvár az ember felé bólint. De úgy látszik, ez nem tetszett a búvárnak, mert gyorsan elrepült a víz felett a sziklák mög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sokáig várt, hátha visszajön. De nem jött. Talán visszament abba a zugba, ahol lakik. Egyszerre csak felvillant Titty agyában, hogy neki kell a szigetet mindenféle támadás ellen megvédeni. Neki tulajdonképpen most az őrhelyén kellene állnia a messzelátóval és nem itt heverészni. Lemászott hát a szikláról, kigázolt a partra, és felhúzta a cipőj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most nem ment azon az ösvényen, amelyet ő tisztított meg az ágaktól. Inkább a másik ösvényt választja. Igaz, hogy bajosan lehet ösvénynek nevezni. Kis csapás az, amelyet csak néha használtak a rejtett kikötő és a nyílt kikötőpart között. A bozót itt nagyon sűrű, és összevissza gabalyodik az indákkal. Mintha egy őserdőn kellene magának utat törni. Titty ismét Robinson Crusoe lett az ő elhagyott szigetén. Közel a kikötőparthoz lyukadt ki, s ott hirtelen megállt. Valami történt, mialatt ő a gőzöst és a jó modorú búvárt figyelte. Nem volt már többé egyedül a szigeten. Egy evezős csónak feküdt a parton. Egy pillanat múlva már tudta is, miféle csónak. Ez a Holly Howe-i csónak. Felfutott a táborhoz, és ott találta anyut, aki éppen az üres sátrakba kukkantott 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Péntek! – tört ki Titty boldog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Robinson Crusoe! – üdvözölte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ségtelen, ő a legjobb anya a világon. Egészen más, mint a többi bennszülött, mindig lehetett rá számítani, hogy tisztában van ezekkel a dolgo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inson Crusoe és Péntek megcsókolták egymást, mintha azt játszanák, hogy ők Titty meg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nem gondoltad, hogy ilyen hamar viszontlátsz tegnap után? Csak azért jöttem, hogy közöljek valamit Johnnal. Vajon ő és a legénység többi része ott vannak a titkos kikötőben, amelyet bennszülött szemnek nem szabad megpillantani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jelen pillanatban nem tartózkodik a szigeten. Rajtam kívül nincs itt emberfia… most természetesen 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igazi Robinson Crusoe vagy és én igazi Péntek. Ha ezt tudom, jó nagy lábnyomot hagyok a parton. De hol vannak a többi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emmi baj, visszatérnek nemsokára, egy expedíciót indítottak a terep felkutatás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nnél többet nemigen mondhatott. Péntek egyben lehet anyu is, mégiscsak egy bennszülött, még ha a világ legjobb bennszülöttje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an a Blackett gyerekekkel akarnak találko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énteknek ne legyen tudomása minden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akkor hát nem tudok semmiről. De mit csinálsz te itt egyed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lajdonképpen rám van bízva a sziget őrizete, de amíg meg nem érkeznek, egész bátran lehetek Robinson Cruso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agytak neked valami ennival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a porcióm a sát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főbb ideje, hogy elfogyaszd. Akarod, hogy Péntek egypár hasáb fát vessen a tűzre, és teát főzzön számodra? Nem maradhatok soká. De talán visszatérnek, mielőtt távoz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áthajóztak a Csendes-óceánon. Timbuktu kismiska ahhoz az úthoz képest, amit meg kell tenni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mindenesetre nem árt, ha egy kis teát főzök. Hadd lássam, miféle porciót hagytak itt nek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hozta a sátorból az elemózsiáját, egy nagy adag konzervhúst, barna kenyeret, néhány kekszet és egy vastag szelet tésztát. Péntek nem sokat tartott felőle. No, azért egy étkezésre fut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vajad meg krumplid? Mit szólnál egy kis húspogács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éntek kutatni kezdett az élelmiszerdobozok között, talált is egy kevés vajat, de az már nagyon megpuhult. Megszaglászta, s azt mondta, hogy különben is meg kellene már enni és holnap frisset hozni Dicksonné farmjáról. Akadt néhány szem krumpli meg só is. Robinson Crusoe porciójába egy csipetnyi tea is be volt csavarva. Egy dohányosdobozban cukrot is talá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éntek néhány száraz gallyal felszította a tüzet. Hamarosan erős lángok nyaldosták a nagy teásüstöt. Meghámozott néhány szem krumplit, és feltette főni egy lábosban a tűzhely szélére. A húskonzervet apró darabkákra vágta. Aztán, amikor a krumpli már megpuhult, kivette a vízből, megtörte, és összekeverte a megvagdalt hússal, s egy fél tucat lapos, kerek pogácsát formált a húsból és krumpliból. Aztán bedobott egy kevéske vajat a rántottasütőbe, megolvasztotta, és kisütötte a húspogácsákat, hogy csak úgy sisteregtek, fröcsköltek szerteszét. Robinson Crusoe elkészítette a te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mpás ebéd elfogyasztása után Robinson Crusoe azt mond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Péntek, mesélnél nekem valamit elmúlt életedről, mielőtt még erre a szigetre vetődt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éntek tüstént nekilátott a mesének, hogy egyszer majd felfalták a vademberek, és csak úgy menekült meg, hogy az utolsó pillanatban kiugrott a fazé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forráztad le mag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únyán, de rögtön bevajaztam a sebeket, ahol legjobban fá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Péntek elfelejtette, hogy ő Péntek, és megint anyu lett, és mesélt saját gyerekkoráról, ott messze Ausztráliában egy juhtenyésztő telepen, és az emukról, amelyek oly nagy tojásokat tojnak, mint egy gyerekfej, és az oposszumokról, amelyek kicsinyeikkel a zsebükben szaladgálnak, és a kengurukról, amelyek egy rúgással meg tudnak ölni egy embert, és a kígyókról, amelyek a föld porában rejtő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tt Robinson Crusoe megfeledkezett arról, hogy ő Robinson Crusoe, és megint Tittyvé változott, mesélt a kígyóról, amelyet ő is látott a szénégetők kunyhójában egy szivarosdobozban. Aztán mesélt anyunak a búvármadárról, hogyan hajbókolt előtte, és tűnt le a víz alá. Aztán anyu mesélt a nagy szárazságról a juhtenyésztő telepen, amikor nem volt egy csepp eső se és egy csepp víz se a kutakban, és mérföldekre kellett terelni a nyájakat, hogy megitassák, és hogy ezrek meg ezrek pusztultak így el a juhokból. Aztán mesélt a pónijáról, egész kislány korában, és aztán a kis barnamedvékről, amelyeket az édesapja fogott a bozótban, és hogyan nyalták le az ujjait, ha mézbe már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dő gyorsan múlt, sokkal gyorsabban, mint mikor Robinson Crusoe egyedül tartózkodott a szigeten. De Péntek egyszerre csak felugrott, neki most haza kell menni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maradhatok tovább, vissza kell mennem Vicky babához. Sajnálom, hogy nem találkoztam Johnnal, láttam, hogy bántotta, amit az a Mr. Turner mondott neki. És meg akartam kérdezni, hogy szívesen venné-e, ha írnék Mrs. Blackettnek, hogy mondja meg a fivérének, hogy John sose nyúlt a hajój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nem volt bizonyos a dologban. Itt vannak ezek a Fruska-kalózok, akikre tekintettel kell lenni. Nem jó a bennszülötteket belekeverni a dolgokba. Azért azt felelte, hogy mihelyt John visszatér, elmondja neki, amit anyu üz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értem, hol maradnak ilyen soká. Rendben van az, hogy itt maradsz egyedül? Nem szeretnél velem jönni Holly Howe-ba? Figyelhetnéd őket, és átkiálthatnál nekik, amikor arra elhajóznak, hogy eljöttél látogatóba hozzám, és ott töltöd az éjszakát, és reggel átszaladsz Dicksonékhoz, és csatlakozol a többiekhez, amikor a tejért mennek. Hagyhatunk itt egy cédulát Joh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pillanatig Titty úgy érezte, hogy szívesen menne. Hogy anyu menni készült, a sziget egyszerre a világ legelhagyatottabb szigete lett. Aztán eszébe jutottak a fényjelek és a világítótorony, és hogy ő van megbízva a tábor őrizet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öszönöm, inkább itt marad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fogta a rántottasütőt, a lábast, a bögréket és a tányérokat, levitte a partra, és elmosogatott, Titty meg törülgetett. Aztán visszavitte a táborba, és szép rendesen visszarakta a helyükre. Megtöltötte a teásüstöt, és ráállította a tűzhely egyik kövére, úgyhogy féloldalát érte a tű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majd megmelegszik, és egykettőre felforr, ha teára szomjasan visszaérke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hogy olyan hamarosan visszatérné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ránézett Titty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nne, ha velem jönnél, a tábor majd vigyáz mag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öszönöm – hárította el Titty határozott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jól van, ha úgy érzed, hogy rendben van minden. De ne várj túl soká rájuk az uzsonnával. Lehet, hogy Blackették meghívják őket te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nem válasz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beszállt a csónakba, és eltolta magát az evező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g áldjon, Robinson Cruso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g áldjon, Péntek! Finom volt, hogy meglátogattál, remélem, tetszett a szige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 mondta anyu, és elev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lszaladt a megfigyelőállomásra, hogy integessen. Anyu éppen akkor evezett el alatta. A sziget egyszerre nagyon-nagyon elhagyatottnak tűnt neki. Titty megváltoztatta a szándé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 kiál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abbahagyta az evez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elem akarsz jönni? – kiáltott át hozzá. De ebben a pillanatban eszébe jutott Tittynek, hogy ő nemcsak Robinson Crusoe, akinek joga volt ahhoz, hogy felvétesse magát az arra haladó hajóval, de egyben Titty is, a matróz, akinek az a megbízatása, hogy az éj beálltával felhúzza a lámpást arra a nagy fára ott a háta mögött, hogy a többiek visszatalálhassanak a szigetre a koromsötét éjszakában, és aztán hogy meggyújtsa a fényjelzőket, hogy behurcolhassák zsákmányukat a kiköt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em, dehogy – kiáltotta vissza –, csak az ég áldj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g áldjon! – kiáltott vissza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g áldjon! – Titty hasra feküdt a megfigyelőállomáson, és követte anyut a messzelátón keresztül. Egyszerre csak azt látta, hogy nem látja többé. Pislogott, kihúzta a zsebkendőjét, megtörölte vele először a messzelátó üvegét, aztán a saját szem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ulya – mondta magának –, ez az erős nézéstől van. Most próbáld ki a másik szemed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MAZON FOLY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p lebukott a nyugati part dombjai mögött. A szél elállt, a Riói-szigeteket tükörsima víz verte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incs rendben – mondta John kapitány. – Egész besötétedhet, mire újra felkel a szél. Legjobb lesz, ha átcsúszunk a nyugati parthoz, és felevezünk. Még ha figyelnek is bennünket, nem láthatnak meg, ha szorosan a part mellett halad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ászoknak fognak gondolni – vélte Susan. – Igaz, hogy itt van az árboc. De azt is leszedhetjük. Különben is védve vagyunk egész úton, ha a tónak ezen az oldalán haladunk. Fogadni mernék, hogy nem vesznek bennünket észre. És ha nem kerekedik szél, nagyon későre érünk be a folyóba, és nem láthatunk már sem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ünk – mondta John.</w:t>
      </w:r>
    </w:p>
    <w:p>
      <w:pPr>
        <w:pStyle w:val="Normal"/>
        <w:spacing w:lineRule="atLeast" w:line="240"/>
        <w:rPr/>
      </w:pPr>
      <w:r>
        <w:rPr>
          <w:rFonts w:eastAsia="Times New Roman CE" w:cs="Times New Roman CE" w:ascii="Times New Roman CE" w:hAnsi="Times New Roman CE"/>
          <w:lang w:val="hu-HU"/>
        </w:rPr>
        <w:t xml:space="preserve">Nagyon hosszúra nyúlt a várakozás a szigetek között, mindnyájan örültek, hogy végre újra mozgásban vannak. Reggel kedvező széllel csak úgy röpül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Vadmacska-szigettől le a Riói-öbölbe. Ide-oda cikáztak a szigetek között. Meggyőződtek róla, hogy nem rejtőzik ot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lesve az alkalomra, hogy kalózai megint egyszer elfoglalják a szigetet. Meggyőződtek róla, hog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ég mindig az Amazon folyón vesztegel. Ha a terv beválik, remény van arra, hogy még az este bevitorlázhatnak a folyóba, és hatalmukba keríthetik a hajót. Riótól északra az egyik kis sziget közelében vetettek horgonyt, s várták, míg besötétedik. Onnan jól szemmel tarthatták a tó északi részét, anélkül, hogy bárki is megláthatta volna őket. Egész nap le nem vették szemüket a szigetről, mely mögött – jól tudták – az Amazon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nak az erődje volt. De a délután nagyon hosszúra nyúlt, és egyszer majdhogy kitört a lázadás a legénység sorai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jünk haza! – Ezt Roger mondta, és Susan azt felelte, miért ne.</w:t>
      </w:r>
    </w:p>
    <w:p>
      <w:pPr>
        <w:pStyle w:val="Normal"/>
        <w:spacing w:lineRule="atLeast" w:line="240"/>
        <w:rPr/>
      </w:pPr>
      <w:r>
        <w:rPr>
          <w:rFonts w:eastAsia="Times New Roman CE" w:cs="Times New Roman CE" w:ascii="Times New Roman CE" w:hAnsi="Times New Roman CE"/>
          <w:lang w:val="hu-HU"/>
        </w:rPr>
        <w:t xml:space="preserve">De John kapitány észre térítette őket. A haditerv szerint egy, az esthomály beállta utáni támadásra készültek. Fényes nappal semmiképpen sem tudják bevenn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Különben is hátrahagyták Tittyt, a matrózt a Vadmacska-szigeten, hogy fényjelekkel segítse he őket az öbölbe. Az nem lehet, hogy hátrahagyják a matrózt, és aztán az egész felfedező útból és hadműveletből ne legyen semmi egyéb, csak egy közönséges kiruccanás. Susan egyetértett vele. Roger úszást ajánlott helyette. Így hát John kapitánynak vérontás nélkül sikerült elnyomni a lázadást, ahogy azt már az ember a könyvekben olvass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azzal jutalmazta a legénységet, hogy engedélyt adott a partraszállásra. Kikötöttek azon a kis szigeten, amelynek közelében horgonyoztak. Fürödtek, tüzet raktak a parton, nem ugyan főzés céljából, mert hisz nem is vittek magukkal teafőzőt, hanem csak azért, mert partraszállást egy szigeten tűzrakás nélkül el se képzelhet az ember. Elfogyasztották a porció felét. Utána John kapitány beküldte a kormányost és a hajósinast Rióba, hogy élelmiszerkészletüket kiegészítsék. Vettek olyan csokoládét, amiben mandula és mazsola is van csokoládén kívül, és így egyszerre három fogás ételt jelent. Visszajövet kiszálltak néhány szigeten, és kellemetlen találkozásuk volt egy s más bennszülöttel, akik ujjukkal egy táblára mutattak, és kijelentették, hogy a sziget magántulajdon, és tilos a kikötés.</w:t>
      </w:r>
    </w:p>
    <w:p>
      <w:pPr>
        <w:pStyle w:val="Normal"/>
        <w:spacing w:lineRule="atLeast" w:line="240"/>
        <w:rPr/>
      </w:pPr>
      <w:r>
        <w:rPr>
          <w:rFonts w:eastAsia="Times New Roman CE" w:cs="Times New Roman CE" w:ascii="Times New Roman CE" w:hAnsi="Times New Roman CE"/>
          <w:lang w:val="hu-HU"/>
        </w:rPr>
        <w:t xml:space="preserve">Egy pillanatig úgy rémlett John kapitánynak, mintha a fűben a szirtfok tetején az egyik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lapulna meg. De messzelátó nélkül nem győződhetett meg róla. Juh is lehetett. A délutáni és kora esti várakozás hosszú és fárasztó volt. Akadt ugyan bennszülött motoros és gőzös és evezős szkiff bőven, amelyet elnézhetett az ember. Egyetlen vitorlást sem láttak, csak itt-ott egy-egy nagy jachtot. Először életükben kívánták mind a hárman, hogy a napocska minél hamarább nyugovóra térjen.</w:t>
      </w:r>
    </w:p>
    <w:p>
      <w:pPr>
        <w:pStyle w:val="Normal"/>
        <w:spacing w:lineRule="atLeast" w:line="240"/>
        <w:rPr/>
      </w:pPr>
      <w:r>
        <w:rPr>
          <w:rFonts w:eastAsia="Times New Roman CE" w:cs="Times New Roman CE" w:ascii="Times New Roman CE" w:hAnsi="Times New Roman CE"/>
          <w:lang w:val="hu-HU"/>
        </w:rPr>
        <w:t xml:space="preserve">No, most végre lenyugodott. Leszállt az esti szürkület, a szél a nappal együtt elpihent. Most már attól lehetett tartani, hogy túl hamar besötétedik. Egyszerre mindenki talpon vol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eresztették az árbocot. John az útikönyv térképének tanulmányozásába merült, Susan kormány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úzz a hátaddal, Roger, ne hajlítsd meg a karodat, csak az evezőcsapás vég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testemmel húzok, csak túl sok rajtam a ruh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úl nagy zajt üt, és fröcsköl az evező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fulladsz, mielőtt még odaérné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Dehogyis!</w:t>
      </w:r>
    </w:p>
    <w:p>
      <w:pPr>
        <w:pStyle w:val="Normal"/>
        <w:spacing w:lineRule="atLeast" w:line="240"/>
        <w:rPr/>
      </w:pPr>
      <w:r>
        <w:rPr>
          <w:rFonts w:eastAsia="Times New Roman CE" w:cs="Times New Roman CE" w:ascii="Times New Roman CE" w:hAnsi="Times New Roman CE"/>
          <w:lang w:val="hu-HU"/>
        </w:rPr>
        <w:t xml:space="preserve">Lassú csapásokkal eveztek át a nyugati partra. Senki sem tudott gyorsan evezn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n. Egyre jobban sötétedett. Miután oly soká várakoztak, mert túl világos volt, most mégis azon bukik meg a vállalkozás, hogy nem lesz elég világ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én evezek – vélte a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felborzolódott a víz sima, ezüstzöld tük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la istennek újra szelet kaptunk. Néha megváltoztatja az irányát napnyugta után, de ez még mindig déli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l erősödtével a hullámok egyre nő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zafelé ellenszelünk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már nem lesz sietős az u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 vitorlázással? – kérdezte Roger. – Nem mintha fáradt volné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ásképp állna az eset, h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ek fehér vitorlája volna. A barna vitorlát nem veszik észre ebben a sötétben, főképpen ha a part közelében maradunk. Ami ezzel a széllel sikerül is. Igen, igen, kormányos úr – adja ki a parancsot a legénységnek, hogy vonja be az evezőt a fedélz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gyd abba – szólt rá a kormányos a hajósinasra –, húzd be az evez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abbahagyta az evezést. Előbb az egyik, majd a másik evezőt húzta ki a villából, és szép csendesen lefek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rtsd az irányt, ahogy most van! – vezényel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hogy most van, uram – felelt vissza a kormányos. Szélcsendes időben csak mennek a dolgok maguktól a vitorláson, de egy leheletnyi szél már mindenkit mozgásba 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amilyen csendben csak tudta, felállította az árbocot. A kötelet odaerősítette a vitorlakarikához, és felvonta a vitorlát. A szélben volt egy kis nyugati hajlandóság, és a vitorlarúd kicsap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repül, mint a szélvész – állapította meg a hajósinas elégedet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úl korán se szeretnék odaérni. A folyó torkolatánál akarok lenni, még világoson, amikor látni lehet valamit, de mégis olyankor, amikor a kalózok már felhagynak az őrködéssel, és az erődjükben dorbézol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ggy azt mondta, hogy náluk fél nyolckor van vacsoraidő – jegyezte meg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már jóval későbbre jár az idő. Azt hiszem, minden rendben van.</w:t>
      </w:r>
    </w:p>
    <w:p>
      <w:pPr>
        <w:pStyle w:val="Normal"/>
        <w:spacing w:lineRule="atLeast" w:line="240"/>
        <w:rPr/>
      </w:pPr>
      <w:r>
        <w:rPr>
          <w:rFonts w:eastAsia="Times New Roman CE" w:cs="Times New Roman CE" w:ascii="Times New Roman CE" w:hAnsi="Times New Roman CE"/>
          <w:lang w:val="hu-HU"/>
        </w:rPr>
        <w:t xml:space="preserve">A tó partján itt-ott egy-egy bennszülött házában fény pislákolt. A szigetek csúcsa fölött a Riói-öbölben nagy fénykéve. Bár a csillagok már fel-feltünedeztek, még mindig nem sötétedett be egész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gyorsan siklott tova a habok között. Rövidesen odaért a szirtfok alá, mely nagy sötét tömegével ott meredt előt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torlát bevonni! – vezényelt a kapitány.</w:t>
      </w:r>
    </w:p>
    <w:p>
      <w:pPr>
        <w:pStyle w:val="Normal"/>
        <w:spacing w:lineRule="atLeast" w:line="240"/>
        <w:rPr/>
      </w:pPr>
      <w:r>
        <w:rPr>
          <w:rFonts w:eastAsia="Times New Roman CE" w:cs="Times New Roman CE" w:ascii="Times New Roman CE" w:hAnsi="Times New Roman CE"/>
          <w:lang w:val="hu-HU"/>
        </w:rPr>
        <w:t xml:space="preserve">Saját kezűleg eresztette le a vitorlát. Még Susanban sem bízott, nem üt-e zajt vele. Aztán megkente a villákat, hogy ne nyikorogjana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lhagyta a szirtet. A szikla mögött széles öböl torka tágult, mindkét oldalán káka virított. Az öböl csúcsánál egy házikó ablakában fény pislákolt. A fény visszaverődött a vízen, és pontosan megmutatta, hol a folyó torkolata a nád között. Egyszerre csak eltűnt előlük a fény, és mindjárt tudták, hogy túl messzire elsodród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kormányos úr – súgta John –, evezzen, kérem, amilyen csöndben csak tud. Roger menjen előre az árbockosárba. Nehogy elordítsd magad, ha valamit megpillantasz. Csak súgd halkan a kormányos fül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z árboccal? – kérdez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figyelnek, amúgy is megismerik a hajót. Ha nem, az árboc nem számít. Ha benn vannak a házban, a kivilágított ablakok mögött, nem láthatnak ide ki a sötétbe. Ha megtaláljuk a csónakházat, sikerült túljárni az eszükön. Már rég harcba hívtak volna bennünket, ha észreves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ányos lassú, egyenletes csapásokkal evezett. Az evező nyomán meg se csobbant a víz. Loccsanás nélkül ereszkedtek be, emelkedtek ki a vízből. John kormányzott, amíg csak a ház ablakaiból kiszűrődő fény tükrözését látta a vízben. Ez volt a nádas bejárata. Abba az irányba kormányzott. A magas nád egészen eltakarta őket. Az Amazon folyamon hajó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lahol, a jobb parton kell lennie a csónakháznak – súgta John. – Menjünk a bal part mellé. Szólj Rogernak, a bal oldalt kémlelj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loccsanás, utána hangos háp-háp.</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 mi? – hökkent meg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acsa – mondta a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tovább evezett. A megfigyelő a fülébe súg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van ni, már lát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 súgta vissza a kormányos, fejét hátrafordít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 mutatta a hajósinas. A folyó jobb partján a nádas felett egy négyszögletes, nagy épület sötét körvonalai emelkedtek ki a szürkület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 – súgta a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sónakház – súgta vissza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ön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s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ónakház egy kis betorkolló öbölben állott. John arrafelé kormányz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ndenki lassít – súg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íri csöndben siklott tova. A ház felől, melynek ablakaiból világosság szűrődött, zene hangjait hozta a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mondta Nancy kapitány, hogy a csónakház homlokzatán lóg egy halálfej és két keresztbe fektetett lábszárcsont – súg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om, látom! – kiáltotta el magá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d be a papuládat! Maradj csendben – sziszeg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 megvolna – súgta John kapitány. A nagy, nyitott csónakház homlokzatán, magasan a bejárat fölött fából faragott, vakító fehérre mázolt hatalmas koponya és két csont függött. Egy elefánt csontvázának is megfelelt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látsz? – kérdez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nagy csónak van bent – jelentette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őre mondták, hogy van ott egy csónak. A bennszülöttek motorosa. Befér az árboc a gerenda alatt? Pszt, csak csendben, nyugodtan.</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iután Susan bevonta az evezőket, besiklott a nagy, sötét csónakház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van az evezős csónak – súg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 ne menj neki a motorosnak – suttogta Sus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ás csónak nincs i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sehol.</w:t>
      </w:r>
    </w:p>
    <w:p>
      <w:pPr>
        <w:pStyle w:val="Normal"/>
        <w:spacing w:lineRule="atLeast" w:line="240"/>
        <w:rPr/>
      </w:pPr>
      <w:r>
        <w:rPr>
          <w:rFonts w:eastAsia="Times New Roman CE" w:cs="Times New Roman CE" w:ascii="Times New Roman CE" w:hAnsi="Times New Roman CE"/>
          <w:lang w:val="hu-HU"/>
        </w:rPr>
        <w:t xml:space="preserve">John kapitán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arában állt, és belekapaszkodott a motoros sáncába. Kihúzta a zsebéből a zseblámpáját. A házból úgysem láthatják a fényt, megnyomta a gomb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l itt, hol ott villant fel a kis elem fénye a csónakházban. Megvilágította az evezős csónakot és a nagy motorost és egy csónak üres helyét a túlsó oldalon. Világos, hogy itt szokott kikötve lenni. A csónakház falára nagy boríték volt szegezve: fehérlett a lámpafényben.</w:t>
      </w:r>
    </w:p>
    <w:p>
      <w:pPr>
        <w:pStyle w:val="Normal"/>
        <w:spacing w:lineRule="atLeast" w:line="240"/>
        <w:rPr/>
      </w:pPr>
      <w:r>
        <w:rPr>
          <w:rFonts w:eastAsia="Times New Roman CE" w:cs="Times New Roman CE" w:ascii="Times New Roman CE" w:hAnsi="Times New Roman CE"/>
          <w:lang w:val="hu-HU"/>
        </w:rPr>
        <w:t xml:space="preserve">John ellökte magát a motorostó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dasiklott a falhoz. Roger megragadta a boríté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ide! – parancsolta a kormányos, és a hajósinas szófogadóan odaadta.</w:t>
      </w:r>
    </w:p>
    <w:p>
      <w:pPr>
        <w:pStyle w:val="Normal"/>
        <w:spacing w:lineRule="atLeast" w:line="240"/>
        <w:rPr/>
      </w:pPr>
      <w:r>
        <w:rPr>
          <w:rFonts w:eastAsia="Times New Roman CE" w:cs="Times New Roman CE" w:ascii="Times New Roman CE" w:hAnsi="Times New Roman CE"/>
          <w:lang w:val="hu-HU"/>
        </w:rPr>
        <w:t xml:space="preserve">A kapitány és a kormányos megvizsgálták a borítékot a lámpafénynél. Egy halálfej s két keresztbe fektetett lábszárcsont volt rárajzolva piros ceruzával. Ez alatt kék ceruzával. a címzés: „A Fecskéknek.” John feltépte a borítékot. Egy papírlap volt benne, azon kék ceruzával halálfej és csontok. Alatta pirossal hatalmas betűk: „Ha! Ha! Ha!” És alatta ugyancsak pirossal az aláírá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és a két név: „Nancy Blackett kapitány” és „Peggy Blackett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gy percig gondol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log rém egyszerű. A hajót elrejtették valahol fent a folyóban. Régi kalóztrükk. Tudjuk, hogy nem szálltak tengerre, hisz egész nap lestük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 mondta, és eloltotta a zseblámp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evickél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nt valósággal nappali világosság volt a csónakház koromsötétsége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lásson neki az evezésnek! Még elég világos van, hogy rajtuk üthessünk, ha sietünk.</w:t>
      </w:r>
    </w:p>
    <w:p>
      <w:pPr>
        <w:pStyle w:val="Normal"/>
        <w:spacing w:lineRule="atLeast" w:line="240"/>
        <w:rPr/>
      </w:pPr>
      <w:r>
        <w:rPr>
          <w:rFonts w:eastAsia="Times New Roman CE" w:cs="Times New Roman CE" w:ascii="Times New Roman CE" w:hAnsi="Times New Roman CE"/>
          <w:lang w:val="hu-HU"/>
        </w:rPr>
        <w:t xml:space="preserve">Susan, a kormányos belefeküdt az evezésbe,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gyorsan siklott felfelé a folyón. John élesen kémlelt a sötétbe, és ügyelt,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e fusson bele a nádba. Egy perccel később már elhagyták a folyó egyik kanyarulatát. Loccsanás a mély nádasból. Háp-háp – hápogott egy kacsa, míg egy hang szigorúan rá nem szó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yeld le, te vadkecske. Ne túlozz el mind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csónak orra tört utat magának a nádasban. A csónak orra fölött Nancy Blackett kapitány feje. Lesett és füle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szta a levegő. Fölfelé mentek a folyón, ezzel egy kis előnyt nyertünk. Rajta, siessünk!</w:t>
      </w:r>
    </w:p>
    <w:p>
      <w:pPr>
        <w:pStyle w:val="Normal"/>
        <w:spacing w:lineRule="atLeast" w:line="240"/>
        <w:rPr/>
      </w:pPr>
      <w:r>
        <w:rPr>
          <w:rFonts w:eastAsia="Times New Roman CE" w:cs="Times New Roman CE" w:ascii="Times New Roman CE" w:hAnsi="Times New Roman CE"/>
          <w:lang w:val="hu-HU"/>
        </w:rPr>
        <w:t xml:space="preserve">Még egypár loccsanás a nád között, ahol Peggy Blackett a csónak farában padlizot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suhant lefelé a vízen. Nancy kapitány átvette az evezést, egy-két percig nagyokat húzott az evező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biztonságban vagyunk, felszerelem a vitorlát. Szerencsénk, hogy gondoltam rá, hogy leeresszük, különben észrevették volna a nád fölött. Kapaszkodj bele a fővitorlába, te tengeri szakács fattyúja – mondta széles jókedvében, és majd kipukkadt a megelégedettségtől. Felvonta a vitorlá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a most, szívecskéim, örök hűség a Vadmacska-szigetnek és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 Jól berántottuk őket a slamasztik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Z ÉJI HOMÁLY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hogy anyu távozott, Titty úgy vélekedett, nem árt, ha bejárja a szigetet. Mindent rendben talált. A búvármadár túl a kikötőn újra rászállt egy sziklára, és ismét hajbókolt neki. Titty matróz visszabólintott felé, de ez alkalommal olyan távolságban volt tőle, hogy a madár nem rebbent el, hanem továbbra is ott álldogált a sziklán, kéthármat billegve egy perc alatt. Titty figyelte, mint ugrik be a vízbe, s repül ki megint. Azután folytatta az őrjáratot. Ahogy visszatért a táborba, néhány fadarabot vetett a tűz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ajd eszébe jutott, hogy Robinson Crusoe hajónaplót vezetett, és hogy ő is hozott magával füzetet erre a célra. Leült a napsütésben a sátor bejárata elé, és az első oldalra nagy betűkkel ráírta: Hajónapló. Kár, hogy nem számlálta a napokat botba vésett rovásokkal. Igaz, hogy csak egy napról számolhatott be hajónaplójában, de az nem tesz semmit. Tehát írni kezd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Húsz héttel ezelőtt, ugyanezen a napon hajótörést szenvedtem ezen az elhagyatott szigeten. Délnyugati szél fújt, a tenger apadt. Hajnalban köd. Találkoztam egy udvarias madárral, figyeltem, hogyan repül a víz alatt. Egy bennszülött csónakot találtam a parton, a bennszülött barátságos érzelmű volt. A neve Péntek. Országában kenguruk vannak meg medvék. Öröm volt nekem magányos állapotomban emberi hangot hallani, még ha vademberét is. Péntek megfőzte ebédünket. Húspogácsa volt teával. Fakéreg a csónakjában. Elhajózott a szárazföld felé, ahol a bennszülött 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nak nem jutott több írnivaló az eszébe. Egy ültő helyében behozta az elmulasztottakat. Nem volt egyéb mondanivalója, hacsak nem történik valami. Átlapozta Robinson Crusoe-t, nem olvasta el újra, hiszen már rengetegszer végigolvasta, de minden lapot megnézett. Rálapozott arra a részre, amelyben Robinson a vadállatoktól való félelmében egy fa lombjai közt alszik. „Ezután felmásztam a fára, hogy éjjelre alkalmas helyet találjak. Alig helyezkedtem el, mély álom csukta le szempilláim, melyből megerősödve ébredtem f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elgondolkozott, vajon Robinson Crusoe hogy aludt a fán, aztán van-e olyan fa a szigeten, amely alkalmas a rajta való alvásra. Viszont itt nem voltak vérengző vadálla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ajd elolvasta azt a részt, amely a lábnyomról szólt a homokban, és sok minden eszébe jutott, amit Pénteknek mondania kellett volna. Aztán előre-hátra lapozgatott a könyvben, és eljutott ahhoz a részhez, amely Flint kapitányra emlékezt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Pihenésemet papagájomnak betanítására fordítottam, míg az végre értelmesen kiáltó e szót: Pol! Mert annak neveztem őt. Ez volt az első szó, mit a szigeten nem a magam szájából hallot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volna egy papagája, a sziget valóban tökéletes volna. Azután eszébe jutottak a fecsegő szajkók, amelyek elrepültek a Fecskék feje fölött, amikor meglátogatták a szénégetőket. A szajkók, akárcsak a zöld papagáj, visszaidézték emlékezetébe Flint kapitányt, arról eszébe jutott az üzenet is, amit az apókák küldtek a Fruskáknak. Emlékezett az üzenetre. Arról szólt, hogy valamiféle emberek be akarnak törni az Úszóházba, és jobb lesz, ha Flint kapitány lakatot tesz az ajtóra. Aztán eszébe jutott az is, hogy John át akarta adni az üzenetet, és hogy Flint kapitány olyan dühös volt, hogy oda se hallgatott, azonkívül Johnt még hazugnak is nevezte. És most itt járt anyu, aki üzenetet akart küldeni Flint kapitánynak úgy, hogy levelet ír a Fruskák édesanyjának. John kapitány viszont jelen pillanatban az Amazon folyamon hajózik, nem azért, hogy baráti látogatást tegyen a Fruskáknál, hanem hogy birtokába vehesse hajójukat. Így hát az üzenet nem juthat el másnapig a Fruskákho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pokolba is ezzel a Flint kapitánnyal! – mondta hangosan, elrakta a könyvet, és felmászott a megfigyelőállomásra a messzelátóval. A tavon sok hajó siklott, és a messzelátó megmutatta neki a Kormorán-sziget csupasz fáján gubbasztó kormoránokat. Az idő mindamellett lassan cammogott. Még a teafőzés meg a keménytojós-főzés és e tápanyagok elfogyasztása és egy csomó kalács és narancsdzsem bekebelezése sem tellett annyi időbe se, mint máskor. Öt percbe se tellett talán a főzés, evés és mosogatás a táborban, és ő már megint ott volt a megfigyelőállomáson, elgondolkozva azon, vajon mi történik mos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Tudta, hogy csak jó sokára térnek vissza, mert várják a sötétség leszálltát, hogy behajózhassanak az Amazon folyamba. Az esthomály későre fog leszállni. Még inkább Titty matróznak, mint a messze Rióban időző kapitánynak, kormányosnak és hajósina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végre lement a nap. Az utolsó gőzös; Roger ágyba bújási idejének gőzöse is elhaladt már a sziget előtt. Az utolsó bennszülött halász is elevezett már a félhomályban. Titty egy magányos szigeten a világítótorony 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gyújtotta a nagy lámpást, felhúzta a fára, és megerősítette. Pompásan világított ott a feje fölött. Arra gondolt, hogy kiúszik a tóba, és megnézi, hogy fest onnan a vízből. De aztán eldöntötte, hogy világítótorony őre nem tehet ilyet. Hisz elsodorhatja egy óceáni áramlat, és akkor, ha a fény kialszik, nincs ott senki, aki olajat töltsön bele, és egy nagy hajó zátonyra futhatna a sötétben.</w:t>
      </w:r>
    </w:p>
    <w:p>
      <w:pPr>
        <w:pStyle w:val="Normal"/>
        <w:spacing w:lineRule="atLeast" w:line="240"/>
        <w:rPr/>
      </w:pPr>
      <w:r>
        <w:rPr>
          <w:rFonts w:eastAsia="Times New Roman CE" w:cs="Times New Roman CE" w:ascii="Times New Roman CE" w:hAnsi="Times New Roman CE"/>
          <w:lang w:val="hu-HU"/>
        </w:rPr>
        <w:t xml:space="preserve">Mielőtt még egészen besötétedett, Titty vette az egyik gyertyafényű lámpást, felakasztotta a villa alakú fába bevert szögre. Így könnyebb lesz kinyitni, meggyújtani és tapogatózni, hogy megtalálja a szeget, amire felakassza. Aztán visszatért a táborba. Talán épp ebben a pillanatban ütnek rajt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 – villant fel benne. Bizony nem volt könnyű nyugton maradni. Egyszer-kétszer felrohant a megfigyelőállomásra, hogy meggyőződjék, rendesen ég-e a lámpás. A fénye átszűrődött a fák között, nem kellett elhagyni a tábort.</w:t>
      </w:r>
    </w:p>
    <w:p>
      <w:pPr>
        <w:pStyle w:val="Normal"/>
        <w:spacing w:lineRule="atLeast" w:line="240"/>
        <w:rPr/>
      </w:pPr>
      <w:r>
        <w:rPr>
          <w:rFonts w:eastAsia="Times New Roman CE" w:cs="Times New Roman CE" w:ascii="Times New Roman CE" w:hAnsi="Times New Roman CE"/>
          <w:lang w:val="hu-HU"/>
        </w:rPr>
        <w:t xml:space="preserve">Végre is belátta, hogy bizony nincs egyéb tennivaló, mint várni és lesni a bagolyhuhogást, ami jelzi majd neki, hogy a Fecskék visszaérkeztek, és várják, hogy meggyújtsa a fényjelzőket, ami mellett beviheti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és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a kikötőbe. Bárcsak sikerülne a rajtaüt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élesztette a tüzet azokkal a fagallyakkal, amiket úgy raktak egymásra, hogy a sziget közepe felé mutassanak, és befödte földdel, amit Susan odakészített neki. Ettől egyszerre minden még sötétebb lett körülötte, így hát megint csak kikaparta a tüzet. Végtére is minek takarékoskodni a tűzifával, bőven szedtek két nap előtt. Meggyújtotta a másik lámpást, és megpróbált mellette olvasni. De gyertyafényű lámpás mellett olvasni nem könnyű, no meg a tűz miatt se, ami fel-fellobog, és árnyékot vet a könyv lapjaira. Aztán eszébe jutott, hogy csak egy kurta darab gyertya van a lámpásban, és arra szükség lesz a kikötőben. Elfújta, nem mert az ágyra feküdni, félt, hogy elalszik, és akkor nem hallja a huhogást, ha visszaérkeznek a Fecskék. Így hát kicipelte a pokrócot a sátorból, becsavarta magát az egyikbe, a másikból köpenyt és papucsot csinált, és ott ült résen a tűz mellett, előtte kirakva zseblámpája és a lámpás. Skatulya gyufa a zsebében, többször is megtapogatta, érezte a takarón kereszt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volt az utolsó dolog, amire emlék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rra ébredt, hogy a szél az arcába csap. És hosszú bagolyhuhogás szeli át a levegőt: Tu-huuuu. Tu-huuu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ült. Hol van? A tűz piros parázzsá égett le. Koromsötétség volt, de háta mögött egy kis fénysáv hatolt át a fák lombjai között. Hát persze, a világítótorony. Mikor is hallotta azt a baglyot? Mióta alhatott? Vagy talán igazi bagoly volt, amit álmában hall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róbált felugrani, de megfeledkezett róla, hogy úgy begöngyölte magát pokróccal, mint egy múmia. Biztos, hogy bagolyhuhogás volt, ami felébresztette. John, Susan és Roger itt vitorlázgatnak a két hajóval a sötétben, és csodálkoznak, hogy a gyertyák miért nincsenek meggyújtva. Feltápászkodott és hallgatódzott. Semmi nesz. Majd hallja, amint a tavon átcsap egy vitorlarúd, és egy csónak nyikorogva megfordu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seblámpája után tapogatódzott a földön. Ott feküdt, és mellette a lámpás is. Meggyújtotta a zseblámpát, és bukdácsolva rohant le az ösvényen a kikötő felé. Milyen jó, hogy anyu zseblámpákat ajándékozott nekik Vicky baba születésnapjára. De még lámpával se volt könnyű. Milyen jó, hogy megtisztította az utat a kiálló gallyak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találta a villa alakú fát, elővette a gyufaskatulyát, zsebre vágta a zseblámpát, hogy mind a két keze szabad legyen. Az első gyufaszál kialudt, a második is, amikor felemelte, hogy meggyújtsa vele a lámpást. De a harmadik gyufa végre meggyulladt. A másik lámpás meggyújtása már könnyebben ment. Felakasztotta a szegre a fehér kereszttel megjelölt fatönkö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ll, John és Susan most már megláthatják a fényjeleket. De hátha már régóta várakoznak? Ő, Titty, a matróz és világítótorony-őr, elaludt éppen abban az időben, amikor leginkább ébren és résen kellett volna lennie. Mi lett volna, ha nélküle próbálnak befutni a kikötőbe, és hajótörést szenvedtek volna a szirteken?</w:t>
      </w:r>
    </w:p>
    <w:p>
      <w:pPr>
        <w:pStyle w:val="Normal"/>
        <w:spacing w:lineRule="atLeast" w:line="240"/>
        <w:rPr/>
      </w:pPr>
      <w:r>
        <w:rPr>
          <w:rFonts w:eastAsia="Times New Roman CE" w:cs="Times New Roman CE" w:ascii="Times New Roman CE" w:hAnsi="Times New Roman CE"/>
          <w:lang w:val="hu-HU"/>
        </w:rPr>
        <w:t xml:space="preserve">Egyszerre csak egy nagy bagoly repült el közvetlen a feje felett. Tu-huuuuu, tu-huuuu – huhogta, és tovarepült a sötétben. Talán nem is bagolyjelet hallott az imént. Talán minden félelme felesleges volt,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ég mindig távoli vizeken evez. És mégis, a nyikorgás egész olyan volt, mint miko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itorlarúdja átcsapó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valahol kint a sötét tavon, a kikötőn túlról olyan neszt hallott, mintha egy vitorlát eresztettek volna le a csónakba, azután újabb nyikorgás, mintha evező súrlódna egy csónak farában.</w:t>
      </w:r>
    </w:p>
    <w:p>
      <w:pPr>
        <w:pStyle w:val="Normal"/>
        <w:spacing w:lineRule="atLeast" w:line="240"/>
        <w:rPr/>
      </w:pPr>
      <w:r>
        <w:rPr>
          <w:rFonts w:eastAsia="Times New Roman CE" w:cs="Times New Roman CE" w:ascii="Times New Roman CE" w:hAnsi="Times New Roman CE"/>
          <w:lang w:val="hu-HU"/>
        </w:rPr>
        <w:t xml:space="preserve">Éppen hangos isten hozátot akart kiáltani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lé, amikor egy hang ütötte meg a fülét. Ez nem volt John hangja, se Susané, de még Rogeré 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ng azt mondta: „Pazar ötlet volt tőlük lámpásokat akasztani a jelzések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ső percben Titty agyán átvillant, hogy gyorsan elfújja a gyertyákat. De elkésett. A csónak már majdnem bent volt a kikötőben. Alig hat yardnyira tőle kaparta a kavics a csónak fenek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lekuporodott a földre a szikla mögé. Miért is aludt el? Igazi bagolyhuhogást hallott, és nem a Fecskék jelzését. Bárcsak ébren maradt volna, akkor mindjárt észreveszi. Itt hagyták őt a sziget őrizetére, és ő úgy világított, hogy a Fruskák bevitorláztak a kikötőbe. Mire a Fecskék visszaérkeznek, a sziget már az ellenség hatalmában lesz. Megbocsátják-e ezt neki valaha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már kint is termett a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dög és pokol! Hogy a csudába tudtak bennünket megelőzni? Egész biztos, hogy hallottam, amint felfelé eveznek a folyón. Úgy evezhettek, mint a szélvész. Vitorlával nem értek volna ilyen gyorsan ide. Sose hittem volna, hogy evezővel ilyen gyorsan ideérnek. Igaz, hogy mi egész úton szél ellen küzdöttünk. Mégiscsak furcsa, hogy egy fordulónál se hallottuk őket. Gyere, Peggy, kapd a tuskóidat, s gyújts egy kis vilá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gyufa átnedvesedett – mondta Peggy, de már fel is lobbant egy gyufaszál a csónakban, és egy szempillantás alatt ő is kint termett a parton, lámpással kez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hát nincsenek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meggyújtották nekünk a fényjeleket, aztán visszakúsztak a táborba – állapította meg Nancy kapitány –, el akarják velünk hitetni, hogy már órákkal ezelőtt hazaértek. Add ide a lámpás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olyan közel haladtak el Titty mellett, hogy ha akarja, megérintheti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reszketve kuporgott. Hallotta, amint Peggy odaszól a kapitány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 meg, nem látok a lámpás nélk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épések zaja egyre távolodott. Többé semmi nesz. Csak a fák lombjait hajtogatja a szél. A Fruskák a tábor felé tartottak.</w:t>
      </w:r>
    </w:p>
    <w:p>
      <w:pPr>
        <w:pStyle w:val="Normal"/>
        <w:spacing w:lineRule="atLeast" w:line="240"/>
        <w:rPr/>
      </w:pPr>
      <w:r>
        <w:rPr>
          <w:rFonts w:eastAsia="Times New Roman CE" w:cs="Times New Roman CE" w:ascii="Times New Roman CE" w:hAnsi="Times New Roman CE"/>
          <w:lang w:val="hu-HU"/>
        </w:rPr>
        <w:t xml:space="preserve">Titty nem tudta, mitévő legyen. Sötét és szörnyű vereség, ami itt történt. Ahelyett,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itorlázott volna haza a zsákmányolt gályával, minden balul ütött ki. A Fecskék nem kerítették hatalmukb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de a Fruskák kikötöttek a Vadmacska-szigeten, és kalózhajójuk kényelmesen pihen az ő kikötőjükben. Bárcsak ne gyújtotta volna meg azokat a lámpásokat! Akkor hajnalig nem tudnak behajózni. Addigra már a Fecskék is visszaérke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másik végéből felharsant a Fruskák hangos csatakiáltás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Fecskék! Halló, John kapitány!</w:t>
      </w:r>
    </w:p>
    <w:p>
      <w:pPr>
        <w:pStyle w:val="Normal"/>
        <w:spacing w:lineRule="atLeast" w:line="240"/>
        <w:rPr/>
      </w:pPr>
      <w:r>
        <w:rPr>
          <w:rFonts w:eastAsia="Times New Roman CE" w:cs="Times New Roman CE" w:ascii="Times New Roman CE" w:hAnsi="Times New Roman CE"/>
          <w:lang w:val="hu-HU"/>
        </w:rPr>
        <w:t xml:space="preserve">A hangok közeledtek. A Fruskák visszafelé tartottak. Ebben a pillanatban Tittynek mentő ötlete támadt. Hát nem mindegy az,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énységének melyik tagja keríti hatalmáb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Hisz itt va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védtelenül. Miért ne? Titty egy szempillantás alatt a parton termett, már vitte is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t kifelé a kikötőből a nagy sziklák mentén. Aztán kihúzta a zseblámpáját. Csak éppen annyi időre gyújtotta meg, hogy megkeresse az evezőke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vezői ugyan mások, de azért tudott ezekkel is bánni.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farában állt, és úgy padlizott, hogy szemével folyton a két fényjelet figyelte, amit saját magának gyújtott. Akárhogy igyekezett, időnként kimozdultak a vonalból. De azért egész jól sikerült a dolog. Bár a süllyeszthető tőke ládája, a leereszthető vitorla és a vitorlarudak borzasztóan útjában voltak, nem koccant oda erősebben egy sziklához se, és farral előre kipadlizott a kalózhajóval a sziklák között. Egyszerre csak az egyik lámpás gyertyája pislákolni kezdett és kialu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Az, amelyik velem volt a táborban. Szerencse, hogy nem olvastam mellette többet.”</w:t>
      </w:r>
    </w:p>
    <w:p>
      <w:pPr>
        <w:pStyle w:val="Normal"/>
        <w:spacing w:lineRule="atLeast" w:line="240"/>
        <w:rPr/>
      </w:pPr>
      <w:r>
        <w:rPr>
          <w:rFonts w:eastAsia="Times New Roman CE" w:cs="Times New Roman CE" w:ascii="Times New Roman CE" w:hAnsi="Times New Roman CE"/>
          <w:lang w:val="hu-HU"/>
        </w:rPr>
        <w:t xml:space="preserve">Továbbevezett, míg nyílt vízre nem ért. Tudta, hogy a szél visszasodorja majd a sziget felé, ezért megfordította a hajót, leült az ülésre, lábaival átfogta a süllyeszthető tőkét, és elkezdett rendes módon evezni, figyelve arra, hogy a szél mindig a jobb orcáját érje. A másik fényt szem elől vesztette. Majd megint feltűnt. Egy lámpa pislákolt a fák között. A Fruskák mentek vissza a kikötőbe. Titty ráfeküdt az evezőkre, és tovasiklott. Hallgatódzott, nem hallott semmit. Egyszerre csak felbukkant egy másik fény: a világítótorony lámpása. A lámpás még mindig égett a fa tetején, a megfigyelőállomáson. Tudta, hogy a szél felfelé sodorja a tavon, közvetlenül a sziget mellett. Erősen húzott a karjával, és közelebb vitte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a szél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mény munka volt. Ilyen tempóval nem evezhet egész éjszaka. Legjobb lesz, ha horgonyt ereszt valami védettebb helyen. Meggyújtotta a zseblámpát, előrecsúszott a csónakban. Eszébe jutott John kapitány figyelmeztetése, hogy addig sose szabad leereszteni a vasmacskát, amíg az ember meg nem győződik, hogy a kötél másik vége meg van-e erősítve. Lehajolt, és zseblámpájával megvilágította a kötélcsomót. A kötél oda volt erősítve a karikához. Újra nekilátott az evezésnek. A tó nyugati partja felé irányította a csónakot. Csak a világítótorony fénylett a koromsötét éjszakában. Nem akart egészen közel a szigethez horgonyt vetni. Ki tudja, ezek a kalózok nem úsznak-e oda virradatko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get másik oldala biztonságosabb volt.</w:t>
      </w:r>
    </w:p>
    <w:p>
      <w:pPr>
        <w:pStyle w:val="Normal"/>
        <w:spacing w:lineRule="atLeast" w:line="240"/>
        <w:rPr/>
      </w:pPr>
      <w:r>
        <w:rPr>
          <w:rFonts w:eastAsia="Times New Roman CE" w:cs="Times New Roman CE" w:ascii="Times New Roman CE" w:hAnsi="Times New Roman CE"/>
          <w:lang w:val="hu-HU"/>
        </w:rPr>
        <w:t xml:space="preserve">A víz csapdosta a sziklákat. Nem volna jó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val zátonyra futni a sötétben. Abbahagyta az evezést, leeresztette a vasmacskát a csónak orrán keresztül. Két kézzel lassan leengedte a kötelet. Hál’ istennek mély víz. A vasmacska földet ért. Elengedte a kötél többi részé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egy darabot visszafelé siklott, aztán egyet rándult és megállt.</w:t>
      </w:r>
    </w:p>
    <w:p>
      <w:pPr>
        <w:pStyle w:val="Normal"/>
        <w:spacing w:lineRule="atLeast" w:line="240"/>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 xml:space="preserve">Holnap reggelig nem lehet már baj – mondta Titty matróz magában. – John nem kísérli meg a kikötést a sötétben, ha látja, hogy az egyik fény kialud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itt van nálam, és így mégiscsa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sz a vezérhajó. Most már nem történhet sem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évedett. Nem okos előre kijelenteni, hogy már nem történhet semmi. Most, hogy a zsákmányt lehorgonyozta, rendet akart csinálni a hajóban, de a sötétben nemigen boldogult még zseblámpával sem. Amennyire bírta, felcsavarta a vitorlát, talált egy pokrócot, és bebugyolálta magát, mert most, hogy nem evezett többé, elég hűvös volt a vízen. Talált egy nagy darab csokoládét is, azt elfogyasztotta. Egy zsákmányul ejtett hajón minden élelmet le kell foglalni, és el is szokás fogyasztani – nyugtatta meg magát, habozván előbb, hogy megegye-e vagy sem. A csónak fenekére, közvetlen a süllyeszthető tőke kamrája mögé kuporodott, hogy védve legyen a széltől. Csokoládémajszolás közben azon gondolkozott, vajon hány óra még hajnalig, amikor egyszerre csak úgy megmerevedett, mint egy nyuszi, amikor embert pillant meg a mező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 neszt hall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vezőcsapások. Egy bennszülött csónak két pár evezőjének erős, gyors csapásai, a csónak orra táncol a rövid hullámokon. Jól ismerte ezt a hangot. A csónak egyre közelebb jött. Szorosan mellette haladt el. Plancs-plancs, szinte látni vélte a csónakot a söté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lélegzeni sem mert. Ezek nem lehetnek se a Fruskák, se a Fecskék, csakis bennszülöttek. Vajon mit keresnek itt, az éjszaka kellős közepén, amikor minden teremtett lélek – persze a kalózokat és a felfedezőket kivéve – aludni szok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nem lehetünk messze tőle – hozta feléje egy férfi hangját a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hogyis, nézd a fényt, amit azok a kölykök gyújtottak a másik szigeten. Még vagy száz yardnyira lehe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adok, hogy már nincs messze. Lassíts egy kics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zelben reccsent vala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megmondtam, te ostoba! Most aztán cudarul összevissza zúztad azt az átkozott csóna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szállj ki, és húzd fel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edd le a kalapodat a lámpáról, hadd legyen egy kis világosság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loccsanás, kövek horzsolják a partra húzott csónak fenekét. Aztán egy biciklilámpa felvillanó fén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sónaknak semmi baja. Lehet, hogy egy kis festéket lehorzsoltunk. Szerencse, hogy nem tört öss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segíts már azzal a ládával! Itt aztán senki sem fogja keres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isten úgyse, alig világítasz. Jobb lesz, ha magunkkal viss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cipeljük magunkkal egy motorbiciklin? Kocsival kell érte jö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sudába is, miért nem hoztunk vésőt magunkkal. Mindjárt feltörhettü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rossz gondolat. Ki az ördög gondolta, hogy ilyen behemót ládában tartja azt a holmit. Egy véső nem is elég a kinyitás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udar egy dolog, az már iga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most már benne vagyunk. Látod, milyen nehéz, érdemes volt elemelni. Nem tartaná ilyen ládában. Fogd h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épések zaja a kavicson. Aztán nehéz kövek koppannak valami kemény fa- vagy fémfelül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közelebb horgászbotot is hozunk magunkkal, hadd fogjunk egy jó falatot. Itt aztán ugyan senki fia nem találja meg. Nyomozhat utána. És te egész idő alatt dohogtál és káromkodtál. Jöttem volna inkább egyed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ony jobban tetted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old el már azt a csónakot. Biztos, hogy nem foly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m foly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ez nem a te érdemed. Told el hát, és feküdj neki az evezésnek. Jó lesz innen minél messzebb pucolnunk, mielőtt ébredni kezdenek az embe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abb evezőcsapások, egyre halkabbak és halkabb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Ezek igazán nem barátságos bennszülöttek” – gondolta Titty. Feszülten figyelt. Nyitott szájjal meredt a sötétbe. Semmi nesz. Egyszer-kétszer lecsukódtak a pillái, megpróbálta ujjaival feltámasztani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Megint el fogok aludni egész bizt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gaza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CSKÉK, HA NEM MULY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Susan kormányos az evezők mellett, Roger az árbockosárban, John kapitány a kormányrúdná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lfelé siklik az egyre mélyülő sötétben. Kétoldalt sorfalat áll a nád, aztán egy darabon fák lombkoronája rajzolódik az égboltozatra, majd megint nádszálregiment, mintha magas falak között haladnának egy keskeny ösvényen. Egyszerre csak nyílt tóvá szélesedik a foly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gyunk a lagúnáknál, így nevezik ezt a tájat a Fruskák – mondta John kapitány. – Itt szokták a hajójukat elrejteni. Kár, hogy ilyen nagy a sötétség.</w:t>
      </w:r>
    </w:p>
    <w:p>
      <w:pPr>
        <w:pStyle w:val="Normal"/>
        <w:spacing w:lineRule="atLeast" w:line="240"/>
        <w:rPr/>
      </w:pPr>
      <w:r>
        <w:rPr>
          <w:rFonts w:eastAsia="Times New Roman CE" w:cs="Times New Roman CE" w:ascii="Times New Roman CE" w:hAnsi="Times New Roman CE"/>
          <w:lang w:val="hu-HU"/>
        </w:rPr>
        <w:t xml:space="preserve">Erősen jobbra rántotta a kormány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alra lend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így rángatod a kormányt, nem tudok eve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csáss meg. Itt akarok maradni közel a parthoz, nem akarom elkerülni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mi lefelé húzza az evezőmet, sehogy se tudom visszarán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ónak megál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zi liliomok. Rémséges sötét kezd l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belekapaszkodnak az evezőmbe, mint a polip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polipok is – kapott rajta Roger. – Titty olvasott nekem egyszer róluk, hogyan nyújtogatják karjaikat, még a csónakból is kirántják az emb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hangja félreismerhetetlenül a legénység körében kitörni készülő pánik jeleit mutatta. John kapitány azonnal átvette a parancsnoksá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ülyeséget beszélsz, Roger. Ezek nem polipok, ezek csak virágok. – Kihajolt, és letépett egyet. Nem ment könnyen. – Itt van, nézd. Add oda neki, Susan, hadd lássa a saját szemével. Ez itt a virágja, de a szára borzasztó kemény. Próbáljon a középre evezni, kormányos ú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virágok – mondotta Roger, és ujját végighúzta a vízililiomok szirmán és vastag, csúszós szárán. – De azt se bánnám, ha polipok volnának.</w:t>
      </w:r>
    </w:p>
    <w:p>
      <w:pPr>
        <w:pStyle w:val="Normal"/>
        <w:spacing w:lineRule="atLeast" w:line="240"/>
        <w:rPr/>
      </w:pPr>
      <w:r>
        <w:rPr>
          <w:rFonts w:eastAsia="Times New Roman CE" w:cs="Times New Roman CE" w:ascii="Times New Roman CE" w:hAnsi="Times New Roman CE"/>
          <w:lang w:val="hu-HU"/>
        </w:rPr>
        <w:t xml:space="preserve">Susan megtett mindent, ami erejétől tellett. De az evezők tolla bele-beleakadt a vízililiomok nagy, széles leveleibe. A liliomok hosszú, sima szárai, mint erős kötelek, befonták az evezőket. Susan kiejtette az egyik evezőt a kezéből, ide-oda tapogatódzott a vízben, és nagy nehezen kihalász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arna evezőjét. Az ördögbe is ezekkel a virágo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dd evezzek most én egy kicsit.</w:t>
      </w:r>
    </w:p>
    <w:p>
      <w:pPr>
        <w:pStyle w:val="Normal"/>
        <w:spacing w:lineRule="atLeast" w:line="240"/>
        <w:rPr/>
      </w:pPr>
      <w:r>
        <w:rPr>
          <w:rFonts w:eastAsia="Times New Roman CE" w:cs="Times New Roman CE" w:ascii="Times New Roman CE" w:hAnsi="Times New Roman CE"/>
          <w:lang w:val="hu-HU"/>
        </w:rPr>
        <w:t xml:space="preserve">A kapitány és a kormányos helyet cserélt. John megkísérelte, hogy forgatás nélkül evezzen, hogy az evezők toka ne merüljön mélyen a vízbe, ne akadjon bele a levelekbe. Így már jobban men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emsokára kiszabadult a liliomok hálój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ig tudom megmozdítani a kormányt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hogy egy inda a csónak és a kormánylapát közé szorult. Hadd láss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levetette a kabátját, feltűrte az ingujját, a csónak farán keresztül belenyúlt a vízbe. Legalább egy fél tucat liliomszár szorult a kormánylapát és a csónak közé. Indájuk letört, a többit kihúz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tisztítottam – mondta, és újra kitolta az evezőket a vízre. Figyelmeztette Susant, ne kormányozzon túl közel a nádashoz, és mégse menjen ki nagyon messze a mélyb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de figyelj. Túl sötét van ahhoz, hogy megtalálju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Nem volna jobb feladni az egészet és hazamen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 reggelig várunk, egész biztosan rájuk bukkanunk. De mi lesz Tittyvel? Meg aztán az is lehetséges, hog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nincs is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biztos, hogy itt rejtőzik valahol a folyóban. De igazad van, Tittyről egész megfeledkeztem. Hazamegyünk.</w:t>
      </w:r>
    </w:p>
    <w:p>
      <w:pPr>
        <w:pStyle w:val="Normal"/>
        <w:spacing w:lineRule="atLeast" w:line="240"/>
        <w:rPr/>
      </w:pPr>
      <w:r>
        <w:rPr>
          <w:rFonts w:eastAsia="Times New Roman CE" w:cs="Times New Roman CE" w:ascii="Times New Roman CE" w:hAnsi="Times New Roman CE"/>
          <w:lang w:val="hu-HU"/>
        </w:rPr>
        <w:t xml:space="preserve">Megfordítot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 továbbev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érdemes a kormányzással bajlódni, úgyse látom az ir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rősen meghúzta az egyik evez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indig liliomok.</w:t>
      </w:r>
    </w:p>
    <w:p>
      <w:pPr>
        <w:pStyle w:val="Normal"/>
        <w:spacing w:lineRule="atLeast" w:line="240"/>
        <w:rPr/>
      </w:pPr>
      <w:r>
        <w:rPr>
          <w:rFonts w:eastAsia="Times New Roman CE" w:cs="Times New Roman CE" w:ascii="Times New Roman CE" w:hAnsi="Times New Roman CE"/>
          <w:lang w:val="hu-HU"/>
        </w:rPr>
        <w:t xml:space="preserve">Kirántot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liliomok közül, mire az orra beleszaladt a nádas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lek, Roger, figyel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ába nézem, úgyis mindig késő m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nehezen megtalálták a folyó torkolatát. Elővették a zseblámpákat. Ha valaki látja is a fényt, nem kell mindjárt rájuk gyanakodni. Roger nem tudott a magáéhoz hozzáférni. A Johnét használta, amíg az evezett. Még zseblámpa mellett sem volt könnyű a dolog. A lámpa kis fénykarikája ráesett egy-egy szál hajladozó nádra. De jobbra-balra tőle síri sötétség. Mihelyt a fénykarika ráesett, a sötétség náddá változott. Végül találtak egy helyet, ahol a fény mindkét oldalon nádra világított, de középütt igazi sötétség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kell lenni valahol a torkolatnak.</w:t>
      </w:r>
    </w:p>
    <w:p>
      <w:pPr>
        <w:pStyle w:val="Normal"/>
        <w:spacing w:lineRule="atLeast" w:line="240"/>
        <w:rPr/>
      </w:pPr>
      <w:r>
        <w:rPr>
          <w:rFonts w:eastAsia="Times New Roman CE" w:cs="Times New Roman CE" w:ascii="Times New Roman CE" w:hAnsi="Times New Roman CE"/>
          <w:lang w:val="hu-HU"/>
        </w:rPr>
        <w:t xml:space="preserve">Egy-két evezőcsapással benne voltak a sötétségb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rül szabad volt a víz, de tőle jobbra és balra nádast mutatott a fénykarika. A nád szára mind egy irányba hajlo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sebesen siklott abba az irányba, amerre a nádszálak lejtettek. Végre hát benn voltak a folyóban. John hagyta, hadd sodorja a víz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csak akkor használta az evezőket, ha egyik vagy másik oldalon a nádat súro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lek, Susan, ne lóbáld a zseblámpád, még meg talál látni valaki. Már a ház közelében kell hogy járjunk. Te is oltsd el a tiedet, Roger, nem kell felkölteni a bennszülött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zel kell járjunk a csónakház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itt is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ukkantsunk be, hogy egész biztosak legyünk a dologban.</w:t>
      </w:r>
    </w:p>
    <w:p>
      <w:pPr>
        <w:pStyle w:val="Normal"/>
        <w:spacing w:lineRule="atLeast" w:line="240"/>
        <w:rPr/>
      </w:pPr>
      <w:r>
        <w:rPr>
          <w:rFonts w:eastAsia="Times New Roman CE" w:cs="Times New Roman CE" w:ascii="Times New Roman CE" w:hAnsi="Times New Roman CE"/>
          <w:lang w:val="hu-HU"/>
        </w:rPr>
        <w:t xml:space="preserve">Susan lámpásával bevilágított a csónakházba. Egy denevér röppent fel, csaknem súrolta az arcukat. A nagy motoros még mindig bent volt, az evezős csónak szintén. De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helye még mindig üre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hol fent a folyónál kellett elrejtsék – vélekede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ercben kialudtak a nagy ház lámpá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kímélje a lámpafényt. Ha valaki ki talál nézni a házból, meglátja.</w:t>
      </w:r>
    </w:p>
    <w:p>
      <w:pPr>
        <w:pStyle w:val="Normal"/>
        <w:spacing w:lineRule="atLeast" w:line="240"/>
        <w:rPr/>
      </w:pPr>
      <w:r>
        <w:rPr>
          <w:rFonts w:eastAsia="Times New Roman CE" w:cs="Times New Roman CE" w:ascii="Times New Roman CE" w:hAnsi="Times New Roman CE"/>
          <w:lang w:val="hu-HU"/>
        </w:rPr>
        <w:t xml:space="preserve">Megint bevitté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folyóba. Tovább csurogtak a sötétben. Hosszú ideig senki se szólt egy szót se. a tervük vízbe esett, a felfedező útból nem lett sem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ha egyszerre több szelet kapta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értünk a nyílt tengerre. Kormányos úr, meggyújthatja a zseblámpáját, kérem, világítson kö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zseblámpája minden irányba szórta a fényt. Nádas sehol. Víz és víz mindenü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 kiáltott Roger. – Fény a messzeség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ió lámpái. Most felvonom a vitorlát. Tartsd nyugton a lámpát, amíg beveszek a ráncokból. Aputól hallottam: sose restellj bevenni egy kis csónak vitorlájából, ha sötétben hajózo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torlát kurtítani a sötétben még akkor se könnyű feladat, ha mint ez esetben – egy barátságos kormányos világít hozzá a zseblámpájával. De végre mégiscsak elkészültek.</w:t>
      </w:r>
    </w:p>
    <w:p>
      <w:pPr>
        <w:pStyle w:val="Normal"/>
        <w:spacing w:lineRule="atLeast" w:line="240"/>
        <w:rPr/>
      </w:pPr>
      <w:r>
        <w:rPr>
          <w:rFonts w:eastAsia="Times New Roman CE" w:cs="Times New Roman CE" w:ascii="Times New Roman CE" w:hAnsi="Times New Roman CE"/>
          <w:lang w:val="hu-HU"/>
        </w:rPr>
        <w:t xml:space="preserve">Beszedett vitorlával is elég szelük vol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rep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leti irányba halad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nnan tudod?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d, ott az északi csillag bal felől! Keletnek kell hogy tartsunk. Most használni fogom az iránytűt meg a térkép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yílt tengeren mindjárt jobb kedvre derültek a Fecskék. Nem botorkálnak már a sötétben a nádasok és vízililiomok között. Mi sem vidíthat fel jobban egy tengerészszívet, mint a ten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ázol, Roger? – kérdezte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csit – felelt az őrsz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újj a palánk alá, és csavard be magad ebbe a pokrócba.</w:t>
      </w:r>
    </w:p>
    <w:p>
      <w:pPr>
        <w:pStyle w:val="Normal"/>
        <w:spacing w:lineRule="atLeast" w:line="240"/>
        <w:rPr/>
      </w:pPr>
      <w:r>
        <w:rPr>
          <w:rFonts w:eastAsia="Times New Roman CE" w:cs="Times New Roman CE" w:ascii="Times New Roman CE" w:hAnsi="Times New Roman CE"/>
          <w:lang w:val="hu-HU"/>
        </w:rPr>
        <w:t xml:space="preserve">John is lekuporodott a csónak aljába. Kiszedte az útikönyvet, és zseblámpájával kikereste benne a térképet. Aztán az iránytűt ráfektette a középső ülésre, úgy, hogy a fekete vonalat a csónak orra felé fordította. D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z oldalán feküdt, és így az iránytű is lejtős helyzetben volt, és nem tudott működni. A kezében kellett tartania. Még akkor is ide-oda lendült a mutatója. Olyan szilárdan tartotta a markában, ahogy csak tudta, a másik kezével rávilágított a zseblámpával. De a tű nem állapodott meg rögtön, előbb ide-oda leng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ajdnem keleti irány. Még közelebb a célhoz! – A kormányos lassan lejjebb nyomta a kormányrud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ind közelebb fordult a célhoz. – Kelet, délkelet, kelet, dél, kelet, délkelet, kelet, délkelet – jelezte John kapitány gyors egymásutánban. – Tartsd így, ez délkelet. – Ránézett a térképre. – A baj az, hogy nem tudjuk, mennyivel jutunk előre egy-egy irányváltással. Egész rövid, lehetőleg egyforma hosszú cikcakkokban kell haladni. Akkor egyik oldalon se futunk közel a parthoz. Számolok százig, aztán fordulunk. Aztán megint számolok százig, mielőtt megint váltaná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ióban a fények kialszanak – jelentette Susan, a kormányos. Valóban a Riói-öböl fölött, a domboldalon sorjában kialudtak a lámp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rzasztó késő lehet m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illagokat újra felhők takarták. Sehol semmi fén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ilencvenkettő, kilencvenhárom, 94, 95, 96, 97, 98, 99, 100… Vigyázz, kész! – vezényelt John kapitány. Susan megfordítot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Egy másodpercig hallgatott a víz a tőke alatt, majd újra kellemesen, galoppütemben verdesték a habok a csónak olda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edd át a kormányrudat, John, szeretnék kivenni egy kis csokoládét a hajósinas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átvette a kormányt, és tovább számolt lassan és állhatatosan. Időnként meggyújtotta a zseblámpát, és megnézte az iránytűt. De nem sok hasznát vette, bár szerette volna hinni, hogy igen. Mi lesz, ha a szél megfordu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ányos előszedte a süteményt és a csokoládét. A kapitánnyal együtt megállapodtak, hogy ők éppúgy hasznát vehetik, mint a hajósinas. A hajósinas, akit a két rend öltözet és a pokróc jó melegen tartott, igen élvezte a helyz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hogy élvezn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a vitorlázást a sötétben.</w:t>
      </w:r>
    </w:p>
    <w:p>
      <w:pPr>
        <w:pStyle w:val="Normal"/>
        <w:spacing w:lineRule="atLeast" w:line="240"/>
        <w:rPr/>
      </w:pPr>
      <w:r>
        <w:rPr>
          <w:rFonts w:eastAsia="Times New Roman CE" w:cs="Times New Roman CE" w:ascii="Times New Roman CE" w:hAnsi="Times New Roman CE"/>
          <w:lang w:val="hu-HU"/>
        </w:rPr>
        <w:t xml:space="preserve">Susan hallgatott. Nem szívesen gondolt arra, hogy Titty olyan soká egyedül van a szigeten. John is hallgatott. Először is, mert számolt magában, és éppen közel járt a százhoz. Másodszor, mert Susan zseblámpájának fénye a csónak fenekén, ami mellett felszelte a süteményt, és darabokra tördelte a csokoládét, és az ő lámpája, amit az iránytű vizsgálatánál használt, még sötétebbnek tüntette fel az éjszakát, mint amilyen valójában volt. Még mindig jobb, mint elakadni a folyóban! De John kapitány mégse tudta, milyen közel jár a parthoz.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apitánya ő, és nem szabad hajótörést szenvednie. Apu bízott benne, hogy nem lesz mulya, és nem volt benne egészen biztos, hogy ebben a feketeségben, amiben most vitorlázott, nem mulyább-e, mint nappal. És Rióban sem égnek a lámpák, hogy segítsenek. Mi lesz akkor, ha a szigetekhez ér az öböl előtt? Honnan tudja majd, mikor jár közel hozzájuk? Ezért hát nem szólt semmit, csak számolt tovább rendületlenül. Elérte a százat, megfordítot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újrakezdte: egy, kettő, három. A szigetek már nem lehetnek messze. Egyszerre csak abbahagyta a számol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gyeljetek csak. Fák! Hallom a szelet a lombok között. Mi ez? – És zseblámpájával rávilágított a vízre. Közvetlen közelükben egy sziklán törtek meg a tarajos hullám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eszd el a kötelet! Le a vitorlával! Kapd el a vitorlarudat esés közben. – Susan pillanatok alatt cselekedett. Érezte John hangjából, hogy nincs veszteni való idő. A vitorla szempillantás alatt lehull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van it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ismét sima vízen futott, John kinyújtotta az evez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 ni! Egy stég. Gyorsan húzz a ballal.</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gyengén nekiütődött a deszk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paszkodj bele! – kiáltotta John. Ő maga behúzta az evezőket. Előremászott a csónak orrába. A zseblámpa fekete, nedves gerendákra világított. Csakugyan kikötőtutaj volt, a bennszülöttek itt kötnek ki a csónakjai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gasan azt a lámpát, Susan, én kiszáll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magasra emelte a zseblámpát. John egy másodperc alatt kinn termett a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öm, elég. Rendben van. Itt van nálam a kikötőkötél. – Meggyújtotta a lámpát, és hozzáerősítette a kötelet egy cölöphö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legalább biztonságban vagyunk. Szerencsénk, hogy nem szaladtunk neki. Vajon melyik szigeten lehe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ámpáját maga előtt tartva, végigment a tutajon, aztán visszaj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táblát találtam, azon az áll, magánterület, tilos a kiköt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csináljunk?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ötünk. Miért ne kötnénk ki? Most különben is alusznak a bennszülöttek, itt maradunk, míg pirkadni nem kezd. Csak mulyák vágnak neki a szigetnek ilyen koromsöté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i lesz Titty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a táborban van, ott a sátra, vele nincs baj, most már mi is jó helyen vagyunk.</w:t>
      </w:r>
    </w:p>
    <w:p>
      <w:pPr>
        <w:pStyle w:val="Normal"/>
        <w:spacing w:lineRule="atLeast" w:line="240"/>
        <w:rPr/>
      </w:pPr>
      <w:r>
        <w:rPr>
          <w:rFonts w:eastAsia="Times New Roman CE" w:cs="Times New Roman CE" w:ascii="Times New Roman CE" w:hAnsi="Times New Roman CE"/>
          <w:lang w:val="hu-HU"/>
        </w:rPr>
        <w:t xml:space="preserve">John kapitány szíve tele volt boldogsággal. Most, hogy elmúlt a veszély a fejük felől, bevallhatta magának, hogy nagyon közel jártak a mulyasághoz, amiért ilyen vaksötétben vitorlázgattak. 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helyett, hogy darabokra zúzódott volna, itt pihent békésen, otthonosan, kikötve a tutajhoz. Hogy hol, az nem számít. Nemsokára úgyis pirk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jobb lesz, ha hozzálátsz az alváshoz – szólt rá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emmi válasz. Roger már aludt. John visszatért a csónak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ázz, fel ne költsd! – John vigyázva átlépett az alvó hajósina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még két pokróc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 alszom – mondta John, és kényelmesen elhelyezkedett a csónak hosszában. – De te alhatsz, ha akar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John, hogy képzeled – súgta Susan egy-két perc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emmi válasz… Pár perccel később már ő is mélyen alu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A szél elkergette a felhőket, s a csillagok ragyogtak fényes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álomba merült legénysége feje fölött. Az ég mély kékje halványodni kezdett, vele együtt a tó színe is megváltozott. Olyan volt, mint a teáskanna ón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bredt elsőnek. Még napkelte előtt volt, de már elég világos az induláshoz. Nagyon csodálkozott, és szégyellte, hogy elaludt. Örült, hogy ő ébredt fel elsőnek. Most már tudott tájékozódni. Tudta, hogy a Riói-öböl északi végében az egyik kis sziget tutajához vannak kikötve. Megpróbálta felvonni a vitorlát anélkül, hogy a többieket felébressze, de mihelyt megmozdult, azok is mocorogni kezd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nagyot ásított, belekapaszkodott a palánkba, felhúzta magát rajta, és kikukucskált. Egy pillantást vetett a vízre, aztán szó nélkül újra visszafeküdt, és tovább alu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úgy ébredt, mint akinek egy család részére reggeliről kell gondoskodni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már réges-régen elindulhattunk volna, hisz egész világos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Fogd meg a főkötelet, míg én a vitorlait felvonom. Nem akartalak felébreszteni… Jómagam is csak az előbb ébredtem. Pompás szelünk lesz.</w:t>
      </w:r>
    </w:p>
    <w:p>
      <w:pPr>
        <w:pStyle w:val="Normal"/>
        <w:spacing w:lineRule="atLeast" w:line="240"/>
        <w:rPr/>
      </w:pPr>
      <w:r>
        <w:rPr>
          <w:rFonts w:eastAsia="Times New Roman CE" w:cs="Times New Roman CE" w:ascii="Times New Roman CE" w:hAnsi="Times New Roman CE"/>
          <w:lang w:val="hu-HU"/>
        </w:rPr>
        <w:t xml:space="preserve">Felvonta a vitorlát. Elfelejtette, hogy megkurtították. Újra kiengedte. Könnyebb mesterség, mint bevenni belőle a sötétben.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nekilendült. John hátrament, kezébe vette a kormányru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rápislantott a „Tilos” feliratú táb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hiszen nem volt ez éppen kiköt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de-oda cikcakkoztak Rió és a szigetek közt. A Riói-öbölben még mindenki aludt. A házak zsalui leeresztve, a jachtok kikötve, egyetlen bennszülött sem mutat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odik irányváltásnál, túl a szigeteken, oly közel kerültek Holly Howe-hoz, hogy egészen beleláttak a keskeny öbölbe. A farm fehéren világított a domboldalon a fák zöld lombja között. Vicky baba és a dadus még mélyen alszanak. John Susanra nézett és Susan Johnra. Mindkettőjüknek ugyanaz a gondolata támadt, de egyikük se mondta ki. No hiszen, most már nemsokára ott lesznek a Vadmacska-szigeten, a táb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megszólal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mélem, volt Tittynek annyi esze, hogy lefeküdt alu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ogadni mernék, hogy nem feküdt le, legalábbis nem volt szándé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arien-hegyfokot is maguk mögött hagyták. Aztán John megpillantotta az Úszóházat az Úszóház-öbölben, de ez eszébe juttatta a Flint kapitánnyal való találkozást, és így inkább átnézett a másik oldalra. Végre feltűnt a Vadmacska-sziget is, és Susan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ébren van. Rémséges nagy tüzet gyúj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füstoszlop szállt fel a sziget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lló! Egy hajó a parton. Ni csak, a </w:t>
      </w:r>
      <w:r>
        <w:rPr>
          <w:rFonts w:eastAsia="Times New Roman CE" w:cs="Times New Roman CE" w:ascii="Times New Roman CE" w:hAnsi="Times New Roman CE"/>
          <w:i/>
          <w:iCs/>
          <w:lang w:val="hu-HU"/>
        </w:rPr>
        <w:t>Frus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jobboldalt a Kormorán-szigetnél. Következő irányváltásnál átmegyün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Csakugya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de valaki ül benne. Úgy látszik, elszabadult valahonnan, és odasodródott. – John feszülten figyelt. – Le van horgonyozva. Talán a Fruskák alusznak benne. Hurrá! Lecsapunk rájuk. Felszedjük a horgonyokat, anélkül, hogy felébresztenénk a Fruskákat, és bevontatjuk a kikötőbe. Mire felébrednek, foglyaink les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hogy ülne benne vala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lond beszéd, hogyan került volna oda, és hogyan vetett volna horgonyt saját magá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rögtön meglátjuk.</w:t>
      </w:r>
    </w:p>
    <w:p>
      <w:pPr>
        <w:pStyle w:val="Normal"/>
        <w:spacing w:lineRule="atLeast" w:line="240"/>
        <w:rPr/>
      </w:pPr>
      <w:r>
        <w:rPr>
          <w:rFonts w:eastAsia="Times New Roman CE" w:cs="Times New Roman CE" w:ascii="Times New Roman CE" w:hAnsi="Times New Roman CE"/>
          <w:lang w:val="hu-HU"/>
        </w:rPr>
        <w:t xml:space="preserve">John először nyílegyenest haladt. Így odaju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szélfelőli oldalához. Akkor egy kissé hátraevez, megragadja a horgonykötelet, és bevontatja a hajót az öbölbe, anélkül, hogy az alvó kalózokat felébresztené. De aztán mégis meggondolta magát. Jobb lesz inkább a farához közeledni, hogy bepislanthasson a csónakba. Buta dolog volna felrántani a vasmacskájukat, ha a Fruskák csak tettetnék az alv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vagyok győződve róla, hogy senki sincs benne – erősködött Susan.</w:t>
      </w:r>
    </w:p>
    <w:p>
      <w:pPr>
        <w:pStyle w:val="Normal"/>
        <w:spacing w:lineRule="atLeast" w:line="240"/>
        <w:rPr/>
      </w:pPr>
      <w:r>
        <w:rPr>
          <w:rFonts w:eastAsia="Times New Roman CE" w:cs="Times New Roman CE" w:ascii="Times New Roman CE" w:hAnsi="Times New Roman CE"/>
          <w:lang w:val="hu-HU"/>
        </w:rPr>
        <w:t xml:space="preserve">Ebben a percben egy kéz nyúlt ki a palánkon, és mire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oldalához értek, Titty matróz sápadt arca, kócos, bozontos feje bújt elő a fargerenda mögül. Titty matróz végiggondolt minden lehetőséget, mit kellene mondani. Ilyesmit, hogy: jelentés, támadás, ellenség, zsákmány, de mintha az utolsó percben minden hivatalos kifejezés kipárolgott volna a fejéből, csak ennyit mon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csíp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HÉR ZÁSZ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olyan hangos hurrában tört ki, amivel saját magát is meglepte, és felébresztette az alvó Roger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Titty, hogyan csináltad e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l van, Titty – ennyi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felült a csónak fenekéb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lló, Titty – motyogta, aztán megint tovább aludt. John megfordítot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ellé vitte. Susan kormányos előrekúszott, és megragadta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olda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ruskák hol vannak? – kérdezte Joh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lfoglalták a táborunkat. A Vadmacska-sziget a birtokukban van, én igazán nem tehetek róla, épp elbóbiskoltam, amikor egy bagoly huhogott fölöttem, és azt hittem, hogy ti vagytok. Meggyújtottam a lámpásokat, mire ők befutottak a kikötőbe. Aztán ők a táborba szaladtak, és én eleveztem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i gondol a táborra! – kiáltotta John kapitány. – Abban állapodtunk meg, hogy az a győztes, aki elfogja a másik hajóját. A hajójuk pedig itt van. Én meg bolond fejjel azon búsultam, hogy mi vesztettünk. Tehá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vezérhajó. Jól van,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indenáron el akarta mondani a mondókáját, hogyan tolta ki a hajót a sötétben, és hogyan akart a túlsó part közelében horgonyt vetni. Csak mikor már pirkadt, látta, hogy a Kormorán-sziget közelébe vetődött. Baglyok… Loccsanó evező… Veszekedő emberek… A fény kialszik… összevissza kavargott minden a nagy szóáradatb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ő, hog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a miénk – örvendezett John kapitány. – Most átvitorlázunk az egész flottával. Az ellenség szeme láttára partra szállunk, visszafoglaljuk a szigetet, vagy pedig felszólítjuk őket, hogy adják meg magukat, és ha nem teljesítik parancsunkat, akkor tengeren maradunk, és kiéheztetjük őket. De be kell adják a derekukat. Ördög, pokol, hát ezek meg mit csinál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Titty és John a Vadmacska-szigetre meredtek. Roger is felébredt, és ő is a szigetre bámult. Egy nagy pokrócot húztak fel a világítótorony fájára. A Fruskák fogták alatta a kötelet. Nagy, vastag pokróc volt, és bár friss szél fújdogált, mégis lassan, bágyadtan lenged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sz ez az egyik pokróc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hér zászló – ismerte fel Titty –, szóval megadják magu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hát fehérnek éppen nem mondható – motyogta Roger álmo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akar lenni – mondta Titty –, tudom biztosan, hogy békezász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sokára megtudjuk – mondta John kapitány. – Figyeljen csak ide, kormányos úr. Maga akarja vezetni a zsákmányt, vagy vigyem 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te. Tudod, a süllyeszthető tőke mia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endben van, Roger veled marad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 Titty ott marad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 Vigyázz, Titty, átjövök hozzá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tmászott a másik csónakb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apaszkodj bel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telébe, amíg felvonom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vitorlái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gen, igen, uram! – Susan kormányos elengedte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olda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a kalózzász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hagyták az árboc csúcsán – mondta Titty. – Mihelyt világosodni kezdett, és megláttam, azonnal leeresztettem. Előbb nem gondoltam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helyesen tetted. Zsákmányolt hajó nem futhat a saját lobogója alatt. A miénk kellene hogy lobogjon rajta, de sajnos, nincs felesleges zászló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felhúzta a horgonykötel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át rajta, matróz! Akarsz te kormányozni? Hisz voltaképpen a te zsákmányod, tudod-e? Kész, kormányos úr? Engedjük el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ész – felelte Susan. – Roger, ugorj előre, és szedd fel a kötelet. – Roger most már tökéletesen ébren volt, és rohant a csónak orrába. Titty elengedt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telét, Roger váltott kézzel bevonta és felcsavar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itorlája felduzzadt, és a hajó máris megin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s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ár indul is. – John felvonta a horgonyt,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is megindult. De félrecsúszott a szél mentéb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süllyeszthető tőke nincs lebocsátva. – Leeresztette,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többé nem csúszott félre. Egyre nőtt a sodra mögötte. – Rendben van,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inom, azaz igen, igen, uram.</w:t>
      </w:r>
    </w:p>
    <w:p>
      <w:pPr>
        <w:pStyle w:val="Normal"/>
        <w:spacing w:lineRule="atLeast" w:line="240"/>
        <w:rPr/>
      </w:pPr>
      <w:r>
        <w:rPr>
          <w:rFonts w:eastAsia="Times New Roman CE" w:cs="Times New Roman CE" w:ascii="Times New Roman CE" w:hAnsi="Times New Roman CE"/>
          <w:lang w:val="hu-HU"/>
        </w:rPr>
        <w:t xml:space="preserve">Száját nyitva tartva, szemét a vitorlára meresztve először életében kormányozta Titty matróz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Nem csoda, hogy hirtelenében nem jutottak eszébe a helyes matrózszav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Futott a flotta a friss reggeli szélben a Vadmacska-sziget felé. Elö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alamivel mögötte a </w:t>
      </w:r>
      <w:r>
        <w:rPr>
          <w:rFonts w:eastAsia="Times New Roman CE" w:cs="Times New Roman CE" w:ascii="Times New Roman CE" w:hAnsi="Times New Roman CE"/>
          <w:i/>
          <w:iCs/>
          <w:lang w:val="hu-HU"/>
        </w:rPr>
        <w:t>Frusk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lőbb a megfigyelőállomásra hajózunk, és megkérdezzük őket, mit akarnak azzal a pokróccal – rendelkezett John kapitány. – Fehér zászló az, kétségtelen. – De a szemét le nem vette a fehér vitorláról. – De azért előbb meg kell győződnünk róla – fűzte tovább gondolatait John kapitány. – Az is megeshet, hogy ránk támadnak, és elragadják tőlün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w:t>
      </w:r>
    </w:p>
    <w:p>
      <w:pPr>
        <w:pStyle w:val="Normal"/>
        <w:spacing w:lineRule="atLeast" w:line="240"/>
        <w:rPr/>
      </w:pPr>
      <w:r>
        <w:rPr>
          <w:rFonts w:eastAsia="Times New Roman CE" w:cs="Times New Roman CE" w:ascii="Times New Roman CE" w:hAnsi="Times New Roman CE"/>
          <w:lang w:val="hu-HU"/>
        </w:rPr>
        <w:t xml:space="preserve">A megfigyelőállomáson, ahol előző este a lámpás lógott, a szomorúan fityegő gyolcs pokróc alatt ott voltak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De nem álltak nyugton, hanem mintha táncolta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csinálnak ezek? – kérdez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ancy kapitány, ugrál, mint a bakkecske – mondta Titty. – Talán táncot jár dühében.</w:t>
      </w:r>
    </w:p>
    <w:p>
      <w:pPr>
        <w:pStyle w:val="Normal"/>
        <w:spacing w:lineRule="atLeast" w:line="240"/>
        <w:rPr/>
      </w:pPr>
      <w:r>
        <w:rPr>
          <w:rFonts w:eastAsia="Times New Roman CE" w:cs="Times New Roman CE" w:ascii="Times New Roman CE" w:hAnsi="Times New Roman CE"/>
          <w:lang w:val="hu-HU"/>
        </w:rPr>
        <w:t xml:space="preserve">Titty nem engedhetett meg magának többet egy röpke pillantásnál a szeme szögletéből. Ő kormányzott a Fruskák hajóján, és meg akarta nekik mutatni, hogy tudja is kezelni. Olyan egyenes nyomot szel, akárcsak ők. Susan, mielőtt még elérték volna a szigetet, megfordul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egfigyelőállomás alatt mély víz van – mondta John kapitány. – Alája futhat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felel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ntegetnek ezek a Frusk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iessetek, siessetek! – kiabá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odafutott a hajóval a szirt alá, és John átkiáltott a Fruská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adjátok magat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visszakiál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meg! Mi az, hogy meg, de siess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gyertek gyorsan! – kiáltott Peggy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tőrbe csalás! – kiáltott át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lózbecsületszóra! – kiáltott vissza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ián becsületszóra is? – kérdezte John kételked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ián becsületszóra is – felelte vissza Nancy. – Amilyen becsületszóra akarjátok, csak gyertek már. Ne vesztegessétek az idő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evezünk a kikötőbe – rendelkezett John kapitány. – A mi zsákmányunk – kiáltotta át John –, és most befutunk vele a kikötőbe. Menj közel a szélhez,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zel vagyok. De miért olyan sürgős ezek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om. Húzzuk le Susant a kikötőnél.</w:t>
      </w:r>
    </w:p>
    <w:p>
      <w:pPr>
        <w:pStyle w:val="Normal"/>
        <w:spacing w:lineRule="atLeast" w:line="240"/>
        <w:rPr/>
      </w:pPr>
      <w:r>
        <w:rPr>
          <w:rFonts w:eastAsia="Times New Roman CE" w:cs="Times New Roman CE" w:ascii="Times New Roman CE" w:hAnsi="Times New Roman CE"/>
          <w:lang w:val="hu-HU"/>
        </w:rPr>
        <w:t xml:space="preserve">D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már túl nagy volt az előnye. Mire Titty megkerülte a szikláka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ár oda is ért. Susan bevonta a vitorlákat, és kinyújtott evezővel várt a kikötő elő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rendben van – kiáltott át neki John –, beevezhetsz, megadták magukat, valami miatt nagyon sürgős nekik. Együtt fogunk befutni.</w:t>
      </w:r>
    </w:p>
    <w:p>
      <w:pPr>
        <w:pStyle w:val="Normal"/>
        <w:spacing w:lineRule="atLeast" w:line="240"/>
        <w:rPr/>
      </w:pPr>
      <w:r>
        <w:rPr>
          <w:rFonts w:eastAsia="Times New Roman CE" w:cs="Times New Roman CE" w:ascii="Times New Roman CE" w:hAnsi="Times New Roman CE"/>
          <w:lang w:val="hu-HU"/>
        </w:rPr>
        <w:t xml:space="preserve">Susan megfordul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és a kikötő felé evez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add evezzek én be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 kunyorált Titty –, én futottam ki vele tegnap a vaksötét éjszakáb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de figyelj, Titty. Látod a jeleket, a szél pompás, be is vitorlázhatsz vele. Én majd kellő pillanatban leeresztem a vitorlát. Ne figyelj semmi másra, csak hogy a két jelet egy vonalban tartsd. – A sziklák közé érve, John rögtön bevonta a vitorlát, és felhúzta a süllyeszthető tőkét. – Vigyázz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e is!</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feneke súrolta a kavicsot a kikötőbe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elléje siklott.</w:t>
      </w:r>
    </w:p>
    <w:p>
      <w:pPr>
        <w:pStyle w:val="Normal"/>
        <w:spacing w:lineRule="atLeast" w:line="240"/>
        <w:rPr/>
      </w:pPr>
      <w:r>
        <w:rPr>
          <w:rFonts w:eastAsia="Times New Roman CE" w:cs="Times New Roman CE" w:ascii="Times New Roman CE" w:hAnsi="Times New Roman CE"/>
          <w:lang w:val="hu-HU"/>
        </w:rPr>
        <w:t xml:space="preserve">A Fruskák már várták őket a parton. Egészben véve barátságos érzelműeknek mutatkoztak. Peggy Blackett felhúz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és Nancy Blackett ugyanezt tette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De John kapitány nem akart semmit se kockázta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ncy kapitány, melyik a vezérhaj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habozás nélkü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 is érdemli. De az istenért, siessetek már, senki se tudja, hogy itt vagyunk! Mi tulajdonképpen ágyban vagyunk, és otthon kell lennünk idejében, hogy felkelhessünk a reggelihez, mire hív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lehetet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meglátod. A szél percről percre erősödik, és a nap csak most van felkelőben. Kérlek, siessetek már, hadd segítsünk felhurcolni a cókmókotokat. Még borzasztó sok mondanivalónk van!</w:t>
      </w:r>
    </w:p>
    <w:p>
      <w:pPr>
        <w:pStyle w:val="Normal"/>
        <w:spacing w:lineRule="atLeast" w:line="240"/>
        <w:rPr/>
      </w:pPr>
      <w:r>
        <w:rPr>
          <w:rFonts w:eastAsia="Times New Roman CE" w:cs="Times New Roman CE" w:ascii="Times New Roman CE" w:hAnsi="Times New Roman CE"/>
          <w:lang w:val="hu-HU"/>
        </w:rPr>
        <w:t xml:space="preserve">Titt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orrán keresztül kimászott a partra, és Nancy kapitány keményen megrázta a kezét, és megveregette a vál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döngös fickó! Nem bánnám, ha az én legénységemhez tartoznál. Reggel, amikor láttam, hogy egymagadban lefőztél bennünket, mérgemben le tudtam volna nyelni a horgonyt. Pont azt csináltad, amit mi kiterveztünk.</w:t>
      </w:r>
    </w:p>
    <w:p>
      <w:pPr>
        <w:pStyle w:val="Normal"/>
        <w:spacing w:lineRule="atLeast" w:line="240"/>
        <w:rPr/>
      </w:pPr>
      <w:r>
        <w:rPr>
          <w:rFonts w:eastAsia="Times New Roman CE" w:cs="Times New Roman CE" w:ascii="Times New Roman CE" w:hAnsi="Times New Roman CE"/>
          <w:lang w:val="hu-HU"/>
        </w:rPr>
        <w:t xml:space="preserve">Susan kirakodot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ől, Roger felszaladt a táborba, mindenki cipelt valamit. Roger szuszogva jött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tüzet raktak, a teavíz is for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akar teát? – kérdezte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aligha van arra idő – mond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 mondta Nancy –, rengeteg mondanivalónk van, és közben lenyelhetjük a teánka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és Fruskák együtt vonultak fel a táborba. Legtöbbet a Fruskáknak járt a szá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ődolog – mondta Nancy kapitány –, hogy engedélyt kapjunk néhány napi szigeti táborozásra. Holnapután kezdőd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tól kezdve már holnap van – jegyezte meg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nál este társaság volt, és holnap is vendégek lesznek, tudjátok olyanok, akik miatt parádéba kell vágni magát az embernek. Csak tegnap este kerülhetett sor a hadviselésre. Előbb meg a szél akadályozott. Tegnap kellett volna harcolni. No meg aztán a matróz jól ellátta a dolgunkat. Dicső haditett volt, azt meg kell ad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agy bajba kerültem, amikor észrevettük, hog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eltűnt – vágott közbe Peggy. – Nancy kapitány azt hitte, hogy elszabadult, és mikor én azt mondtam, hogy nem úszhatott el szél el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állj, Peggy! – fenyegetődzöt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te tudod, mit mondtál. Csak akkor vettük észre az egészet, amikor pirkadni kezdett. Először nem tudtuk, mi történt. Csak amikor Titty matróz felült, és lehúzta a lobogó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haditerv volt a tiétek. Mindenki bedűlt volna neki. Mikor megláttunk ott a csónakház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voltatok? – kérdez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nádasban, a folyó torkolatá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re sose gondoltam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kor megláttunk benneteket, hogy felfelé tartotok a folyón, azt hittük, mind a négyen a hajón vagytok. Tudtam, hogy ott nem találtok semmit. Elég időnk volt felszaladni a Vadmacska-szigetig, még a sötétség beállta előtt. Arra gondoltunk, hogy gyorsan visszafordultok, de hogy a parton különítményt hagytok hátra, az álmunkban sem jutott volna eszünkbe. Hogy becsaljatok a mi saját csapdánkba! Kitűnő haditerv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volt igazában haditerv – vallotta be John kapitány –, legalábbis nekem sose jutott volna az eszembe. De hát mit akartatok ti csinál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Well, akárhogy is, kitűnően sikerült! – ismételte Nancy kapitány. – A mi tervünk nagyon egyszerű volt. A kormányosom engem kitett volna a partra, és a szomszéd öbölben várakozik. El akartam bújni, és aztán, mikor ti visszaérkeztek, és felmentek a táborba, üstökénél ragadom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elvonulok, megkeresem Peggyt, és csatlakozom a flotta többi részé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i történt?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kal tovább tartott az út, mint gondoltam. Nagyon gyorsan besötétedett, és nagyon sokat bajlódtunk, míg kijutottunk a szigetek közül. Amikor megláttuk a lámpást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ilágítótornyunkat – bökte od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ttük, megelőztetek bennünket. Majd egy mozgó fénypontot vettünk észre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az én zseblámpám volt – mondta Titt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tán azt gondoltuk, hogy továbbhajózunk, és valahol bevárjuk a pirkadást. Aztán megpillantottuk a fényjelzőket, így hát beeveztünk, hogy megbeszéljük veletek a holnapot. Aztán felmentünk a táborba, de ott senkit se találtunk. Aztán kiáltoztunk egy kicsit, és visszajöttünk a kikötőbe. De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ár nem volt ott. Titty elsőrangúan játszotta szerep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aztán mit csináltatok?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csit hajba kaptunk – mondta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csit? – hümmögött Peggy. – No, az soknak is bei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találtunk egy kis komiszkenyeret, és bekebeleztük. Remélem, nem haragusz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cseppet se, úgyis kapunk ma friss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megettem a csokoládétokat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 – jelentet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is érdemelted becsülettel – mondta Nancy kapitány nagylelkűen. Megérkeztek a táborba. A tűz magas lánggal lobogott, és az üst gőzt pöféke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készítsem a teát? – kérdezt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 onnan, Peggy – szólt rá Nancy kapitány –, mi vagyunk a vesztes fél, John kapitány az admirális. Mit gondol, John kapitány, ad nekünk a kormányos egy kis te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egy csésze tea mindannyiunknak igen jót tenne. – De elfogyott a tejünk, és még korán van ahhoz, hogy a farmra menj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futja az időből – sürgetett Nancy kapitány –, megihatjuk anélkül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nevezzük forró grognak – javaso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forró grogot ittak, amit nagy porciókban szolgáltak fel. Tejes tea sem eshetett soha jobban, mint ez a csésze forró, üres tea a Vadmacska-szigeten, mialatt a nap első sugarai lassan lekúsztak a szemközti dombok csúcsairól. De a tea úgy gőzölgött és a Fruskáknak olyan sietős volt, hogy leküldték Peggyt a partra egy üveg hideg vízért, hogy lehűtsék vele a grog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ége a háborúnak? – kérdezte Nancy kapitány. – Azt hiszem, jobb is. Holnap úgyis itt ütjük fel a tanyán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kihirdetem a békét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hát ugorj, és húzd le a fehér zászlót – parancsolta Nancy, és Peggy földre téve a forró grogját, felszaladt a megfigyelőállomásra, és lehúzta a pokrócot a világítótoronyként szereplő fenyőfá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kelőben a nap – jelentette Peggy, amikor visszajött. – Legfőbb ideje, hogy induljunk, különben nem érünk haza idej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dulás – rendelkezett Nancy kapitány. – Mihelyt lehet, hajóra szállunk, és magunkkal hozzuk sátrainkat. Aztán támadást intézünk Flint kapitány el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árjatok csak – tartóztatta őket Susan. – Majdnem elfelejtettünk átadni egy üzen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üzen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demberekét – kottyant bele Titty. – Ott voltunk náluk az erdőben, és megmutatták nekünk a kígyóju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óval meglátogattátok a két Billy apót, a szénéget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Wigwamban la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k adtak át nekünk egy üzenetet számotok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mondjuk meg nektek, hogy mondjátok meg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nek? – kérdezte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nak – mondot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az öreg Billy vagy az ifjabb Billy, elfelejtettem már, melyikük, azt üzeni neki, hogy tegyen erős lakatot az Úszóházra, ha egyedül hagy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miattunk – állapította meg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 mondta Susan –, hanem a szóbeszéd miatt, amit a többi bennszülött között hall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ddig nem szólt egy szót sem. Most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tuk nektek átadni az üzenetet, mert szélcsend volt, és én nem tudtam, hogy intézzem el a dolgot. Megpróbáltam átadni neki az üzenetet, de nem akarta meghallgatni. Ti átadtátok volna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a lezárja az Úszóházat, nem tudjuk elrabolni a zöld tollakat. S akkor mi van a nyilainkkal? – izgul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a nem zárja le, mások rabolhatják el – mondta Nancy. – Csak nem engedhetjük, hogy bennszülöttek prédája legy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rohantak is a kikötő felé. A kérdést minden oldalról megvitatták, végérvényesen Nancy döntötte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zölni fogjuk vele, hadd tegyen rá egy lakatot. Majd leütjük róla feszítővassal. Hazafelé beszólunk hozz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ehet. Eltáv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am elmenni. A papagájt is magával vi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akkor már vissza is jött. Tegnap este az összes ablak ki volt világítva. Azért mégsem mondhatjuk meg neki most – döntöt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rt mi most otthon fekszünk ágyun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hogy ágyban fekszünk. Egészen megfeledkeztem róla. Toljatok el, kérlek. Ég önnel, parancsnok úr.</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rekordsebességgel eveztek ki a kikötőből, és felvonták a vitorlát. Nem volt veszteni való idő.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ajósai visszavonultak a táborba. Mire felértek, irtózatos üvöltés harsant fel a víz felől. John és Titty felszaladt a megfigyelőállomásra.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vitorlázott el nyílsebesen a friss reggeli széllel. Vitorlája jobboldalt kidagadt. Az árboccsúcson ott lobogott a kalózzászló. Peggy tartotta a zászlókötelet. A zászló hirtelen leesett. Félárbocra eresztették, aztán megint felhúzták, és újra vígan lobogott az árboc tetej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a Fecskéknek! – kiáltotta Nancy és Peggy a vízen 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a Fruskáknak! – viszonozta Titty és John. Roger éppen akkor ért oda, hogy velük kiáltsa a hurrát. Susan a pokrócok szétválogatásával foglalatoskodott. Ő is tüstént csatlakozott a többiek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őrszem, hasalj a fenékre. Azonnal ágy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már holnap van – mondot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örődöm vele, ha tegnapelőtt van is – mondta Susan. Mars ágy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IS SZU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egy órára járt az idő, amikor John és Roger kikötöttek Dicksonék farmjánál, hogy elhozzák a tejet és felfrissítsék tojás- és vajkészletüket. Fényes nappal, reggeli hét óra volt, mikor Susan ágyba kergette őket. Ébresztőóra nem tartozott a Vadmacska-sziget leltárához. Az ébresztőt a táborban végül is Roger fújta meg, akit délidőtájt felébresztett gyomrocskájának korgás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reggelizhetünk, amíg nincs itt a tej – motyogta Susan, arra ébredve, hogy a hajósinas rázogat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tnék valamit enni. – Adott neki egy kekszet, de az sem sokat segí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távozása után Titty is felriadt álmából. Felült az ágyában. Úgy rémlett neki, hogy bagolyhuhogást hall, és még mindig a tábortűznél őrködik. De mikor ráeszmélt, hogy a sátorban van, és hogy Susan is ott van mellette, és a forró nap sugarai beözönlenek a fehér kanavász lapok résein, ismét visszafeküdt, hogy gondolatban újból felvegye a múlt és a kalandok fonal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visszatért a kapitány sátrába. A kapitány lábai kísértésbe ejtő csupaszsággal lógtak ki a pokróc alól. Roger mind a két kezével beléjük csimpaszkodott, és rángatni kezdte. A lábak nagyot rándultak, és visszaugrottak a takaró alá. John felébre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usan azt üzeni, hogy kelj fel, és hozd el a t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nem mondtam. Én csak azt mondtam, hogy addig nem reggelizhetünk, amíg nincs tej! – kiáltott át Susan a másik sátorból. John nagyot ásí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gyerünk. Hol vannak a törülköző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szunk egyet utána? – érdeklődö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megfordult a másik oldalára, hogy megnézze a kronométert, amely a kis aneroid barométerrel együtt ott feküdt a sátor végében a bádogdobozban. Amikor meglátta, milyen későre jár, ledobta magáról a takarót, és talpra 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yű! No, gyerünk gyorsan! Legelőször is a tejért megy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él magaddal kosarat a tojásnak – szólt utána Susan.</w:t>
      </w:r>
    </w:p>
    <w:p>
      <w:pPr>
        <w:pStyle w:val="Normal"/>
        <w:spacing w:lineRule="atLeast" w:line="240"/>
        <w:rPr/>
      </w:pPr>
      <w:r>
        <w:rPr>
          <w:rFonts w:eastAsia="Times New Roman CE" w:cs="Times New Roman CE" w:ascii="Times New Roman CE" w:hAnsi="Times New Roman CE"/>
          <w:lang w:val="hu-HU"/>
        </w:rPr>
        <w:t xml:space="preserve">A kapitány és a hajósinas lementek a partra, eltoltá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és kievickéltek vele a kikötőből. Még mindig elég erős szél fújt, elhatározták hát, hogy inkább vitorlát bontanak, így gyorsabb, mint evezőve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ről ismerni fel,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vezérhajó? – érdeklődött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hogy vezérhaj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lotta első hajója. A flotta admirálisa (az én vagyok) saját zászlóját szokta felvonni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en nincs is zászlód, csak amit Titty var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gyd csak, egész jó kis zászló az. Más, mint az övéké, és ez a lény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z, úrfik? Későn jönnek a tejért ma reggel – fogadta őket Dicksonné, aki a kőpadlót súrolta a tejeskamrában. – Mit beszélek, reggel… hisz már délutánra jár. Éppen most mondtam Dicksonnak, hogy tán jó volna átszaladni, nincs-e valami baj odaát, vagy elnézni Holly Howe-ba. Talán már haza is m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ekkel a bennszülöttekkel, még ha a legbarátságosabb érzelműek is, sose tudhatja az ember, nem csinálnak-e valami galibát. Ez járt Johnnak a fejében akkor is, amikor olyan hirtelen kiugrott az ágyból, hogy olyan későre járt az idő. Ha Dickson bá’ átmegy Holly Howe-ba, hogy megkérdezze, mi van, kell-e még a tej, anyu azt hihette volna, hogy valami baj történt. Pedig nincs is semmi baj, minden a legnagyobb rendben. John jól tudta, hogy anyu számít erre az ő mindennapi kirándulásukra Dicksonékhoz a tejért, s hogy ezen az úton közvetett, de állandó összeköttetésben maradt a Fecskékkel. Anyu jól tudta, hogy Dicksonék azonnal tudatnák vele, ha senki se jön át a tejért a szigetről. A bennszülöttek már ilyenek mind. Bizonyos dolgokban egészen jól hasznukat lehet venni, de néha bizony nagy nyűgöt jelentenek. Összetartanak. Összeköti őket a pletyka szoros lánca, melynek szemei között nem könnyű átbújni felfedezőknek és kalózo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magam is átugrottam volna – mondta az asszonyság –, ha nincs annyi dolg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Hál’ Istennek!” Johnnak nagy kő esett le a szívéről. Mégiscsak jó, hogy a bennszülötteknek annyi a dolg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volt magukkal? – kérdezte az asszonyság megfordulva, miközben egy nagy edényből kitöltötte a tejet. – Olyan mélyen aludtak, hogy még reggeli se k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bizony igen – sietett Roger a válassz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aludtunk – felelt John is –, későn kerültünk ágy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m – mondta az asszonyság –, láttuk a világosságot a szigeten, amikor lefeküdtünk. Pedig már tízre járt az idő.</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 még sokkal később… – kottyant bele Roger, és majdnem kicsúszott a száján, hogyan fogták el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és hogy napkelte után kerültek ágyba; de szerencsére idejében eszébe jutott, hogy Dicksonné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későn, mint soha. Nesztek a tej. Van egy tucat tojásom is a számotokra, meg kalács meg fehér kenyér, no meg egy cipó komiszkenyér, amit tegnap este küldtek át Holly Howe-ból. Remélem, Susan és Titty kisasszonykák mind a ketten jól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Susan és Titty kisasszonykák.” Dicksonné mivel se fejezhette volna ki jobban, milyen mély szakadék tátong a bennszülöttélet és a valódi élet között, mint azzal, hogy így beszélt a kormányosról és a matróz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zönjük, j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miszkenyér befér a kosárba a tojás tetejére. De a kalácsot meg a tejét hová teszitek, azt már igazán nem tud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én viszem – ajánlkoz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siettek a rétre, megkönnyebbült szívvel, mintha éppen az imént szabadultak volna ki egy vékony jégtábláról. A kapitány egyik kezében a tejeskannát, másikban a kosarat cipelte. Rogernak egy-egy cipó volt a hóna alatt. Mire partot értek, Susan üstje már vígan fortyogott, a tea készen állott, és csak a tejre meg a tojásra vár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ggeli csendes, mohó nyeldeklése folyamatosan vezetett át az ebéd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hiszem, folytathatjuk – javasolta Susan, és a többiek helyeseltek. A tojást már bekebelezték, és éppen a dzsemes kenyérnél tartottak. John felnyitott egy húskonzerv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 esznek a bennszülöttek sose húskonzervet kenyér után? – töprengett Roger. – Pompás eledel. Kaphatok egy kis dzsemet a húsom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 felelt Susan határozott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lebetegszel, mint a születésnapod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egy percig gondol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nem fogod megpróbá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ezen a napon nagyon bennszülöttes hangulatban volt, amint azt Titty matróz megállapította. Talán az éjszakai kaland az ő lelkiismeretét jobban nyomta, mint a többi Fecskéét. Talán álmos volt. A bennszülöttes hangulat abban mutatkozott, hogy nem engedte el Rogert és Tittyt fürödni közvetlenül a tojás, dzsemes kenyér, húskonzerves kenyér, dzsemes kalács, banán (frissen a fáról szedve, a Fruskák személyenként csak kettőt ettek, és így bőven maradt még a fán), komiszkenyér és teából álló reggeli-ebédjük után. Mindjárt el is kellett mosogatni, méghozzá bennszülött módra. S amikor ezzel is elkészültek, hátravoltak még a felvarrni való gomb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tudom, hogy tudsz ennyi gombot leszaggatni – szólt rá Roger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hisz te kényszerítettél, hogy mindenből kettőt vegyek fel, és egy ruhába nehezen fér bele ket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ddig kevés idejük jutott a beszélgetésre. Reggel, amikor a matrózra és a zsákmányra ráakadtak a Kormorán-szigetnél és a Fruskákra, megrekedve a Vadmacska-szigeten, alig várták, hogy mielőbb hazakerüljenek. Most aztán Titty természetesen mindent hallani akart az Amazon folyamról, és Roger nem győzött mesélni a lagúnáról, ami tele van polippal, amely, ha az ember ki akarja emelni a vízből, tüstént virággá változik. Aztán a vad iramú evezés története következett a koromsötét éjszakában, meg hogy a Riói-szigetek 8yikén kis híja, hogy hajótörést nem szenvedtek. Most meg John akarta hallani, hogyan őrködött a matróz a szigeten, és hogyan fogta el az ellenséges hajót. És Titty mesélt a búvármadárról, a Fruskák érkezéséről, miképp bóbiskolt el a tűznél, és hogyan ébresztette fel az igazi bagolyhuhogás. Azt is elmesélte, mint volt ő Robinson Crusoe, és hogy folyt le Péntek látogatása az igazi csónakon. Mikor Péntekhez ért, eszébe jutott a John számára hátrahagyott üzen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a, igaz, megígértem, hogy megmondom neked. Anyu tulajdonképpen nem is hozzám jött, hanem hozzád. Tudod, Flint kapitány undok viselkedése miatt. Azt akarta megtudni, szeretnéd-e, ha írna Mrs. Blackettnek, hogy mondaná meg Flint kapitánynak, hogy ő hazudott, nem te, és hogy soha nem nyúltál a holmij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te mit feleltél? – kérdezte John gyor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nem tudom, majd megkérdem től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felugrott, bement a sátrába, megnézte a kronomét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yek Holly Howe-ba, beszélnem kell anyu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nnszülöttbeszéd?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Meg kell neki mondanom, hogy jobb, ha nem í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hetek én is?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itt maradsz – fogta le Titty –, bennszülött-megbeszélésre megy. Csak útban lennél. Különben is van egy nagyszerű tervem a kettőnk szám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terv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Óriá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is, mifé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szt! Kincs. Gyerünk, kísérjük le előbb a kapitányt. Utána elmegyünk egy titkos helyre, a kormányos addig úgyis gombfelvarrással lesz elfoglal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lvitorlázott Holly Howe-ba. Bőszítő dolog Flint kapitánynak ez az igaztalan gyanúsítása. De anyu semmi esetre se írjon erről Mrs. Blackettnek. Bajt hozhatna a Fruskák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éppen levelet írt a ker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anyu, csak nem Mrs. Blackettnek ír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hogyis, addig nem akartam írni, amíg nem tudom, kedvedre van-e. Azért eveztem át a szigetre tegnap. Mikor érkeztetek vissza az este? Dadus és én késő estig lestünk benneteket. Gondoltam, talán elcsíplek visszajövet, és mindjárt megkérdezhetem től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meghökkent. Eddig csak Flint kapitány járt az eszében, és egy csomó egyéb dologról megfeledke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jöttünk vissza, csak ma regg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Blackették ott tartottak éjszakára? Szegény Titt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ért szegény Titty? Titty nagyobb hőstettet vitt végbe, mint mi hárman együttvéve. Egyedül elfogta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át akkor hol volt a két Blackett cseme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dmacska-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t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fent jártunk az Amazon folyamon, tudod, ahol a Fruskák laknak. Aztán nagyon besötétedett, ott kellett maradnunk a szigeteknél, míg ki nem világoso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gondolod, hogy nagyon közel jártatok a mulyaságho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De igen, elég közel. De tudod, hadiállapot volt, és nem volt más választásunk. Megígérem, hogy soha többé nem maradok ki éjszakára. Nem is lesz rá szükség.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holnap átjönnek hozzánk a szigetre, együtt táboroznak velünk. A hadiállapotnak vége. Mi győztünk. Azazhogy Titty. És Rogeron mindenből két darab volt, és aludt i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n. Senki se fázott meg, és senkinek nem történt baja. Ide figyelj,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t mondtam, a kettőnk titka marad! – Eszébe jutott, hogy a Fruskák az ágyból szöktek meg, hogy az éjszakai támadást nyélbe üthess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Mrs. Blackett, úgy látszik, ismeri már az ő csemetéit. Hallgatok, mint a sír! De azért örülök, hogy már vége a hadviselésnek. És nem lesz több éjszakai vitorlázás, ugye, megígér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ígér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d, hogy már csak három napotok van? A hét végén hazautazunk. Kár volna, ha ketten-hárman közületek mégis belefulladn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csak három nap! Be k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jó idő se tarthat már soká. Ha megváltozik, úgyis el kell jöjjetek a szigetről. Ázott ürgék tábora nem nagy gyönyörűség. Használjátok ki jól ezt a három napot! Jövőre újra visszajövünk. Ne írjam meg mégis, hogy sose nyúltál az Úszóház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hogy kívánod. Gyere be, nézd meg Vicky babát, és teázz v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Alig tűnt e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barna vitorlája a sziget csúcsa mögött, Titty matróz és a hajósinas leszaladtak a kiköt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volna a titkos hely? – szólt csalódottan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hely titkos, ha nincs ott senki más. Különben felmászhatunk a sziklámra, ahol az udvarias madár billegett, és a víz alatt rep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adár is ott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h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mégse lesz titkos he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igenis, az lesz. A madarak nem számítanak. Rajtunk kívül nincs senki az egész szigeten, kivéve a kormányost, ő meg gombvarrással foglalkozik. Hány gombot kell felvarrni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pár tucatot. Mindegyik ujjára egyet és egy sort elöl. Tudod, amikor egyszerre mind a két ingemet próbál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hál’ isten. Az soká eltart. Ez a lehető legtitkosabb hely. Vesd le a cipőd és a harisnyá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vetették a cipőket és harisnyákat, és otthagyták a parton. Átgázoltak a sekély vízen, felmásztak a sziklára, letelepedtek a tetejébe, lábukat a napsütésben lelógatva, és elnéztek a tó fodros tükre fe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mindenki megláth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senki se hallh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mi az a terv?</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ncskeresés. De addig egy szót sem árulhatok el, amíg meg nem ígéred, hogy eljössz velem kettes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s sen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s sen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Susan s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Ő se. Senki. Elmegyünk egy elhagyatott szigetre, nem olyan, mint ez, egy </w:t>
      </w:r>
      <w:r>
        <w:rPr>
          <w:rFonts w:eastAsia="Times New Roman CE" w:cs="Times New Roman CE" w:ascii="Times New Roman CE" w:hAnsi="Times New Roman CE"/>
          <w:i/>
          <w:iCs/>
          <w:lang w:val="hu-HU"/>
        </w:rPr>
        <w:t>valóságos</w:t>
      </w:r>
      <w:r>
        <w:rPr>
          <w:rFonts w:eastAsia="Times New Roman CE" w:cs="Times New Roman CE" w:ascii="Times New Roman CE" w:hAnsi="Times New Roman CE"/>
          <w:lang w:val="hu-HU"/>
        </w:rPr>
        <w:t xml:space="preserve"> elhagyatott szigetre, hogy kiássuk a kincset, amit a kalózok elrejtettek. Sokáig nem találunk majd semmit. De aztán kongó hang üti meg a fülünket, amint rávágunk csákányunkkal a vasláda tetejére, és aranyak ezrei gurulnak szerteszét a homo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van ez a szi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 mondtad, hogy jössz. Kincskeresők csak akkor fedhetik fel a rejtekhelyet. Ha ígéret nélkül elmondom, esetleg továbbadod a titkot egy kalóz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Jössz, vagy nem jös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sküszöl? Tulajdonképpen saját véreddel kellene megpecsételned egy papírlapon. Nem szúrnád meg az ujja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ígéred, hogy velem jös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ülj át oda, így ni, egy kicsit jobbra, hajolj le, kukucskálj át az ág alatt. Az ott a sziget, lát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sz az a Kormorán-szi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incses-sziget is egy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nnan tud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ottam, amikor a kalózok elásták tegnap a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kalóz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igaziak. Úgy káromkodtak, hogy csud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igazi kincset. Hallottam, szitkozódtak, hogy alig bírják feleme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a olyan nehéz, hogyan cipeljük el mi onn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arabonként. Lesznek közte aranytömbök, aztán sok-sok aranytallér, aranyfont és egyebek. Drágakövek, gyémántok. Minden fordulóval áthozunk belőle pár darab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sinas néma tisztelettel hallgatta a matróz elbeszélését.</w:t>
      </w:r>
    </w:p>
    <w:p>
      <w:pPr>
        <w:pStyle w:val="Normal"/>
        <w:spacing w:lineRule="atLeast" w:line="240"/>
        <w:rPr/>
      </w:pPr>
      <w:r>
        <w:rPr>
          <w:rFonts w:eastAsia="Times New Roman CE" w:cs="Times New Roman CE" w:ascii="Times New Roman CE" w:hAnsi="Times New Roman CE"/>
          <w:lang w:val="hu-HU"/>
        </w:rPr>
        <w:t xml:space="preserve">Az meg elmondta, hogyan fosztják ki a kalózok egyre-másra a hajókat, hogyan rabolják el a kincseket, a legénységet pedig végigsétáltatják a hajópalánkon, hogy a tengerbe essenek, és táplálják a cápákat. Aztán miként süllyesztik el a zsákmányolt hajót, hogy újabb préda után nézzenek. Elmesélte azt is, hogy mikor a kalózhajó már annyira megtelt kinccsel, hogy a fedélzeten nincs hely a tivornyára, és a tengeri rablók már alig tudnak bejutni a kabinjukba, ha le akarnak feküdni, akkor odavitorláznak egy szigetre, és egy rejtett helyen elássák a kincseket. Aztán elmesélte a hajósinasnak, hogyan készítenek térképet, hogy visszataláljanak a kincshez, ha már megunták a kalózéletet, és vissza akarnak vonulni egy tengerparti házba, ahol békésen élik napjaikat, és azzal töltik idejüket, hogy messzelátón figyelik a tengert, és visszagondolnak az elkövetett sok-sok dicsőséges gonosztettre. (Vagy egy </w:t>
      </w:r>
      <w:r>
        <w:rPr>
          <w:rFonts w:eastAsia="Times New Roman CE" w:cs="Times New Roman CE" w:ascii="Times New Roman CE" w:hAnsi="Times New Roman CE"/>
          <w:i/>
          <w:iCs/>
          <w:lang w:val="hu-HU"/>
        </w:rPr>
        <w:t>Úszóház</w:t>
      </w:r>
      <w:r>
        <w:rPr>
          <w:rFonts w:eastAsia="Times New Roman CE" w:cs="Times New Roman CE" w:ascii="Times New Roman CE" w:hAnsi="Times New Roman CE"/>
          <w:lang w:val="hu-HU"/>
        </w:rPr>
        <w:t>ban laknak, mint Flint kapitány – kottyant közb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mesélte még a matróz, hogy a kalózok mindig vagy legalábbis majdnem mindig elvesztik a térképet, és hogy a kincskeresők (ezek vagyunk mi, te meg én) megtalálják a kalózok helyett. Hogy a kalózok néha addig harcolnak egymással, míg hírmondó se marad belőlük, hogy senki se tudhassa meg, hol van a kin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tudjuk, mert én hallottam, mikor elásták. – Mesélt és mesélt egyfolytában, míg Susan át nem kiáltott értük a táborból, és ők felkapva cipőt, harisnyát, rohantak vissza uzsonná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re John kapitány hazaért, éppen befejezték az uzsonna utáni mosogatást. Az uzsonna jellege ma nagyon bennszülöttes volt, talán mert Susan még mindig nem tudott megnyugodni, amiért megengedte, hogy a legénység reggelig fennmaradj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első szava ez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mondtam anyunak, hogy mindnyájan kinn voltunk az éjszaka, és csak reggel jöttünk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kétségbe volt esve?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lül, azt hiszem, igen. De titkolta, és most már minden rendben van. Megígértem, hogy többé nem tess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rre aztán Susan újra felvidult, s megint inkább kormányosi, mint bennszülöttes jelleget kap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gnagyobb baj, hogy már csak három napunk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 mindent lehet végezni három nap ala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lső dolgunk elkészíteni a térképet. A Fruskák itt lesznek holnap, nekik mindenre megvan a maguk földrajzi elnevezése. Még ma megcsináljuk a </w:t>
      </w:r>
      <w:r>
        <w:rPr>
          <w:rFonts w:eastAsia="Times New Roman CE" w:cs="Times New Roman CE" w:ascii="Times New Roman CE" w:hAnsi="Times New Roman CE"/>
          <w:i/>
          <w:iCs/>
          <w:lang w:val="hu-HU"/>
        </w:rPr>
        <w:t>mi</w:t>
      </w:r>
      <w:r>
        <w:rPr>
          <w:rFonts w:eastAsia="Times New Roman CE" w:cs="Times New Roman CE" w:ascii="Times New Roman CE" w:hAnsi="Times New Roman CE"/>
          <w:lang w:val="hu-HU"/>
        </w:rPr>
        <w:t xml:space="preserve"> térképünket. Ki akar segí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ki akart. John kapitány a földön hasalt, előtte a nyitott útikönyv és a belőle kiszakított, kiterített térkép. A többiek körülötte guggoltak, és figyelték, mint másolja át a sziget körvonalait egy nagy füzet két olda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em alkalmas hely a térképrajzolásra. Most csak egy térképvázlat készül. Majd otthon rendesen megrajzoljuk. Olyan nagy térképet, mint apué a kínai tenger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felakasztjuk a tanulószoba falára, hogy megmutathassuk, hol mindenütt jártunk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ogy újabb útiterveket kovácsoljunk a jövő expedícióra – tette hozzá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ínes térkép lesz?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ényeket fényesre festjük. Egy nagy sárga folt lesz a világítótorony, és két kis folt lesz a vezetőfé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színű lesz a szárazföl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a bennszülött-térképen fehéren szokás hagyni. Különben nem fontos! A bennszülöttek berajzolnák Darient, mert az magas szirttető, de nem törődnének Holly Howe megjelölés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megjelöljük, ugy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lerajzoljuk, mint bennszülött települé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egy kis ábrát hozz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rajzolt egy kis házat, körülötte fákat és három pici alakot, a bennszülöttek: anyu, Vicky baba és a dadus földrajzi megjelölésére. Aztán az Úszóház-öböl helyére beírta a nevét, és odarajzolta az Úszóházat. Ott volt még Dicksonék farmja, egy kis emberrel és egy tehénnel, hogy szemléltesse a vidék termelési ágai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ajzold be a vadembereket is a wigwammal meg a kígyóval – ajánlotta Titty, és egy kígyó, egy háromszögletű fekete kunyhó és egy máglya jelölték a szénégetők birodalmát. Riót sok apró házzal, kikötővel és tutajjal jelölték meg. A Rió körüli szigeteket is belerajzolták, de csak egynek volt neve. John beírta „Kikötésünk szigete”, ahol tilos volt a kikötés, és ahol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pihent ama emlékezetes éjszaka sötétj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n szigetemet is belerajzolhatná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elyikről a Fruskákat lestem első nap, hogy felbukkantak.</w:t>
      </w:r>
    </w:p>
    <w:p>
      <w:pPr>
        <w:pStyle w:val="Normal"/>
        <w:spacing w:lineRule="atLeast" w:line="240"/>
        <w:rPr/>
      </w:pPr>
      <w:r>
        <w:rPr>
          <w:rFonts w:eastAsia="Times New Roman CE" w:cs="Times New Roman CE" w:ascii="Times New Roman CE" w:hAnsi="Times New Roman CE"/>
          <w:lang w:val="hu-HU"/>
        </w:rPr>
        <w:t xml:space="preserve">John azt is berajzolta, és mellé írta „Titty szigete”. A Vadmacska-szigetet is berajzolták, a világítótorony-fát, a kikötőpartot, a tábort. A Cápa-öbölbe – ahol halásztak – egy halat rajzoltak, aztán a kapitány szaggatott vonallal megjelölt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útirányát az Amazon folyamhoz és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mélyen hatoltatok be a folyóba?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lagúnákig. Azt is megjelöl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zold bele a polipokat is – kér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oliprajzolás nem éppen mesterségem – jegyezte meg John, miután megtett mindent, ami tőle t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érkép kezdett nagyon hasonlítani egy valódi térképhez. A tó déli és északi részét, amit már felkutattak, szaggatott vonallal jelölték. Egyes pontokat „Ismeretlen Vizek” vagy „Felderítetlen Terület” jelzéssel láttak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értelme, hogy bevegyük azt is, amit nem ismerünk – vélekedett John. – A hegyeket természetesen belerajzoljuk, ahová el lehet látni a már felkutatott területek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kötők mellé, ahol eddig horgonyt vetettek, John kis vasmacskákat rajzolt, egyet a Rión túli szigetekhez, egyet magában Rióban, egyet pedig a Holly Howe-öbölben, no meg a Cápa-öbölben, ahol Roger megfogta és mindjárt el is eresztette az óriás halat, és a hegycsúcsnál, ahol kikötöttek, amikor a szénégetőknél jártak, és persze egyet a Dicksonék kikötőjéb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gyet arra a helyre, ahol én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horgonyoztam – kíván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azt is bele kell rajzo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egy kis horgonyt rajzolt a Kormorán-sziget északi csúcs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ncses-sziget se hiányozhat, de sajnos, amelyik kincset rejt, annak már van ne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az? – kérdezte John kapitány meglepőd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 Kormorán-szig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csak kormoránok vanna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 még titok. Ott van a kincs. Roger és én fel fogjuk kutatni. A kalózok rejtették el múlt éjszaka, amíg én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a ködben horgonyoz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féle kalóz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ötétségben eveztek oda, kihallgattam a beszédü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halászok vo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m halászok, majdnem összetört a csónakjuk, és nagyokat káromkod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elnyargal az eszecskéd – nevete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 elbóbiskoltál a csónakban, és álmodtad az egészet. Ide figyelj! Látod ezt a szigetet? Kincses-szigetnek fogjuk elkeresztelni. Ennek a nagy szigetnek, itt Rión túl, úgysincs még ne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na igazán van rejtett kincs a Kormorán-szigeten? Sok-sok tonna spanyol arany?! Roger és én fel fogjuk kutatni. Gyerünk azonnal, győződjünk meg ról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illapodj, Titty – nevete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este már úgyis késő volna. Igazában úgyse lehet ott kin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jszaka sötétjében szállították oda – erősködött Titty izgatott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űnj meg már, Titty – szólt rá Susan, majdnem újból bennszülötté válva. – Itt az ideje, hogy vacsorázzunk. Ma mindenki korán ágyba bújik, ne felejtsétek el, reggelre itt lesznek a Frusk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SZES HÍREK AZ ÚSZÓHÁZ-ÖBÖL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miután jól kialudták magukat, újra a régi formában voltak. Korán ébredtek, megfürödtek, azután halászni mentek. Fogtak reggelire vagy egy tucat apró halat. Sok halra volt szükségük. Hátha a Fruskák korán érkeznek, és velük tartanak a reggeli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ehet tudni ezeknél Fruskáknál, mikor indulnak – számítgatta Susan. – Nem hinném, hogy reggelire itt lennének, de ha mégis, jut elég mind a hatunknak. Megsütjük mind. Most pedig menjen valaki a tej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ápa-öbölben halásztak, nem messze Dicksonék kikötőjétől. Kieveztek a partra, Roger és Titty felcipelték a tejeskannát, azalatt a kapitány és a kormányos a tóparton megpucolta a hal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el akar menni reggeli után kincset keresni – mondta a kapitány. – Persze nincs ott semmi, de hát nem lesz nyugta addig.</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éha nem tudja, mi a valóság és mi nem. Hát hiszen elmehet éppen délután, ha olyan nagyon akar. Úgyis kipárolog a fejéből az egész, ha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megérkeznek, és Nancy meg Peggy felállítják a sátrat, és megindul a tervezgetés…</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engeteg a dolgunk ma reggel. Össze akarom kötözni a vitorlarudalókat, mire megérkeznek. Már tegnap kellett volna. Aztán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e is ráférne egy alapos sikál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tném, ha ragyogna a tábor, mint a tükör. Szégyen, hogy a lábosaim és a rántottasütő milyen állapotban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re megtisztították a halakat, és szép sorjában lerakták a csónak fenekén, Roger és Titty is visszaérkeztek a tejj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kibírhatatlan! – kiáltotta Titty már messziről. – Flint kapitány megint kezdi. – Undokabb, mint valaha. Alig köszöntünk Dicksonnénak, máris rákezdte, hogy igazán kár volt az Úszóházban matatnunk. Én mondtam neki, hogy hozzá se nyúltunk, mire ő: Well, valaki mégiscsak kellett hogy tegye. Aztán befogta a száját, többet egy szót se lehetett az asszonyságból kihúzni, még akkor sem, amikor azt mondtam: Flint kapitány egy tengeri szörnyeteg, és bár süllyedne el az Úszóhá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kár volt mondani – csóválta fejé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gondoltam rá, hogy bennszülöttel állok szem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dott nekünk se süteményt, se melaszt. Még egy fia almát se – panaszol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 hagy bennünket békén az a kapitány? – kérdezte John kapitány rosszkedvű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az a sügér, amit én fogtam? – kérdezte Roger, mikor meglátta a szép sorjában kirakott halakat a csónak fenek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ni. Nem, mégse, ez az egész kicsi. Azt Susan fogta, láttam. Visszaeveztek a Vadmacska-szigetre. Susan megpiszkálta a tüzet, vajat dobott a rántottasütőbe, és felolvasztotta, hogy kisüsse benne a sügéreket. Roger ott állt és nézte. John felment a megfigyelőállomásra, Titty a nyom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mehetünk reggeli után, Roger meg én, felkutatni a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érkeznek a Fruskák. Fel kell súrolni a fedélzetet, és mindent rendbe kell szedni. Majd később. Halló, matróz, ugorj csak le a messzelátómért! Ez már a harmadik csónak, ami beevezett az Úszóház-öböl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t igen, uram – felelte a matróz, és leszaladt a táborba. Ott elfogta a kormányos, akinek éppen kapóra jött. Keresett valakit, aki megkenje a vajas kenyereket, míg ő a zsírban sistergő halakra ügy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apitány kéreti a messzelátót – pihegte a hírnö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elentsd neki, hogy mindjárt kész a reggeli. A messzelátónak nem árt, ha áll, a sügérnek igen. Addig kell enni, amíg mel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egszökött a messzelátóval, és átadta a kormányos üzenetével együ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onnal jövök. – Szeméhez emelte a messzelátót. – Valami történik az Úszóház-öbölben. Most egy motoros megy be, megrakva emberr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hangzott a kormányos sípj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övünk már, jöv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a bennszülöttek támadást intéznek Flint kapitány ellen – mondta Titty –, szeretnék én is ott l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ányos újból sípolt, és a kapitány és a matróz letelepedtek a többiek mellé a tűzhö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mi történhetett az Úszóház-öbölben. Egyik csónak a másik után fut be. Úgy látszik, mindenkinek elmeséli, hogy mi matattunk azon az utálatos Úszóház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is gondolj Flint kapitányra – nyugtatta meg Susan a parancsnokot –, nem tehetünk róla, ha azt hiszi, hogy mi nyúltunk a hajójához. Nem tudjuk megakadályozni, hogy ezt gondolja rólunk. Emlékezz, mit mondott anyu. Az a fő, hogy mi tudjuk, nem mi nyúltunk hozzá. Ne izgulj miatta. Mar tettem cukrot a teádba, és nesze, itt a hal. Ehetsz még többet is, ha a Fruskák nem sietnek.</w:t>
      </w:r>
    </w:p>
    <w:p>
      <w:pPr>
        <w:pStyle w:val="Normal"/>
        <w:spacing w:lineRule="atLeast" w:line="240"/>
        <w:rPr/>
      </w:pPr>
      <w:r>
        <w:rPr>
          <w:rFonts w:eastAsia="Times New Roman CE" w:cs="Times New Roman CE" w:ascii="Times New Roman CE" w:hAnsi="Times New Roman CE"/>
          <w:lang w:val="hu-HU"/>
        </w:rPr>
        <w:t xml:space="preserve">Mindegyik Fecske elfogyasztott két-két sügért, és még mindig maradt négy a tepsiben. Susan felküldte a hajósinast a megfigyelőállomásra, nincs-e még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a láthatáron. Az egy szempillantás alatt már vissza is j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vitorla a láthatáron, de egy csónak evez ki az Úszóház-öbölből. Csak reggeli után érhetnek ide. Ez fejenként egy újabb halat jel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tném tudni, mi történik ott – mormolta magába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is gondolj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át akkor nem gondol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i után mindenki rendezgetni kezd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rendbe szedem a tábort – osztotta ki a munkát a kormányos –, ti azalatt lesikáljáto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Vidd magaddal a matrózt és a hajósinast, és állítsd őket oda fedélzetet sikálni és rezet fényesíte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Sok réz éppen ninc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ott vannak a szögek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ucoljátok fényesre a szögeket! Homokkal és nedves ronggyal szépen megfényesednek. Nesztek két rongy, aló mars, takarítsatok ki minden szemetet, és dörzsöljétek végig a padlót vizes ruhával, hogy úgy ragyogjon, mint egy vadonatúj haj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hozom a vitorlát a táborba – mondta John kapitány. – Újra odafűzöm a vitorlarúdhoz. A vitorlarudalókat is könnyebben rendbe tudom szedni, ha a vitorla nincs kifeszít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bánom, ha nem vagy az utamban. Nekem a lábosokat kell kisikálnom.</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elhúzzu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kikötőbe, és kikötjük, hogy a helyén legyen, mikor a Fruskák befutnak.</w:t>
      </w:r>
    </w:p>
    <w:p>
      <w:pPr>
        <w:pStyle w:val="Normal"/>
        <w:spacing w:lineRule="atLeast" w:line="240"/>
        <w:rPr/>
      </w:pPr>
      <w:r>
        <w:rPr>
          <w:rFonts w:eastAsia="Times New Roman CE" w:cs="Times New Roman CE" w:ascii="Times New Roman CE" w:hAnsi="Times New Roman CE"/>
          <w:lang w:val="hu-HU"/>
        </w:rPr>
        <w:t xml:space="preserve">John a matrózzal és a hajósinassal együtt leszaladt a partra, és már bent is volt a hajóban. Beeveztek vele a kikötőbe. Reggel, mikor halászni mentek, otthagyták az árbocot és vitorlát. John felállította az árbocrudat, és a tetejére felhúzta Titty zászlóját. A hajósinas és a matróz benn maradtak a hajóban, súroltak, fényesítettek. John kikötött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egyik kötéllel a farából és a másikkal az orrából, hogy hely maradjon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 is, ha befu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róz és a hajósinas szorgalmasan sikálták az üléseket, és felsöpörték a piszkot a csónak feneké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pitány vette a vitorlát meg a rudakat, és a vállán egyensúlyozva visszavitte a táborba, és ledobta a földre. Susan éppen elkészült a mosogatáss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még gyorsan felszaladok a megfigyelőállomásra, elmentek-e már azok a hajó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felnézett a munk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mmi értelme, hogy rágondolj. Egyáltalán ne is gondolj arra az emb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mind nagyon okos beszéd, de nem tehetek róla, ha mégis rá kell gondoln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segíts nekem felakasztani a pokróc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ár a Fruskák is a láthatáron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se törődj vel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hordták a pokrócokat a sátorból, és kiteregették a sátorkötelekre. Aztán püfölték-verték a matracokat, amelyekben a szalma már nagyon megcsomósodott. Addig rázták, tolták és rugdalták, amíg frissen tömött matrachoz hasonlítottak ismét, és nem félig üres sajtoszacskók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megsikálta a lábosokat és a rántottasütőt, és finom homokkal lepucolta róluk a kormot. Nem volt ugyan a legjobb minőségű homok, de mégis a legfinomabb, amit elő tudott terem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eásüst maradjon csak olyan fekete. Ez a valódi üstszí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iteregette a vitorlát a földre, kifűzte és megszabadította a vitorlarúdtól. Mellé telepedett, s isten tudja, honnan előkotort finom vékony spárgával összekötözgette a rongyos vitorlarudalókat, mindenütt gondosan lenyirbálva a kirojtosodott szélüket. Nagy munka volt. Észrevette, hogy az egyik varrás felfeslett, bement a sátorba, és soká motozott egy doboz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ncse, hogy hoztam magammal vitorlavarró tű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agyobb szerencse volna, ha értenél is hozzá – szólt oda a kormányos, mikor a lábosokról felpillantva, John éppen a hüvelykujját szopoga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z én hibám, az igazi vitorlaszabók bőrpárnát tesznek a tenyerükbe, és úgy szúrják át a tű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dd lám cs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üttes erővel egész jól ment a vitorlavarrás. John vitorlarudalói rendbe j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ifeszítette Susan segítségével a vitorlát a vitorlarúd mentén, és hozzálátott a visszafűzéséhez. Annyira belemélyedtek a munkába, hogy észre se vették, amikor egy csónak kikötött a par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rra pillantottak fel, hogy egy hatalmas szál rendőr – ingujjban – behúzza az evezőjét. Feláll a csónakban – csak nagy nehezen tud egyensúlyt tartani –, aztán kiszáll. Felveszi a kabátját a csónak orrából, és egyenest a tábornak tart. Nagyon ki volt melegedve, s útközben addig babrált a kabátjával, míg végre előkotort a zsebéből egy nagy piros zsebkendőt, és azzal megtörölte az arcát. Onnan a magasból lepislogott a kapitány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reggelt – köszönt John udvaria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reggelt – viszonozta a nagy szál rendőr. – Mun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erős mun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vezés még jobban megizzaszt ebben a hőség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sszú útról jön? – kérdezte Susan, aki azon törte a fejét, mit adhatna neki i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nagyon messziről. Szeretném tudni, mivel foglalatoskodnak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itt a táborunk. Nem pihenne le egy kicsit? Sajnálom, hogy nincs sörünk, de még akad egy-két banán, ott ni, azon a f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ndőr dünnyögött valamit az orra alatt, de nem azt, hogy „köszönöm”. Nagy üggyel-bajjal kikotorta a noteszt és ceruzát a kabátja zsebé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em a nevét és cím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vem John Walker. Itt ni, ez a mi cím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alker, John – motyogta a rendőr írás közben. Újra megtörölte az arcát. – Cí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nem elég. Hol lak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ezekben a sátra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ndőr körülsétált, és bekukucskált a sátrakba. Susan mentegetődz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 még nem vetettük meg az ágy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vidám füttyszó röppent fel a sziget másik oldal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öbb is van magu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jj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ide figyeljenek. És nyíltan válaszoljanak nekem. Mikor jártak Mister Turner ház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özelében se jártunk soha, csak egyetlen-egyszer, amikor egy kis beszédem lett volna Mister Turnerr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jnye már, no – csóválta a fejét a rendőr –, ezzel nem fogják magukat tisztára mosni. A baj má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amm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iss, éles hangra a rendőr sarkon for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ammy! Kisül a szemem miattad. Ha azonnal nem távozol, megmondom az anyád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csánatot kérek, Ruth kisasszony – hebegte még vörösebben, mint eddig –, azt gondoltam, hogy tudnak valamit a betörésről. Hisz már máskor is babráltak az úszóházon. Sejtelmem se volt, hogy az önök baráta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ég mennyire azok! – kiabálta Nancy kapitány a táborba érve, és egy köteg sátorcölöpöt dobott a földre. – Sose volt semmi közük Jim bácsi Úszóházához. Te most visszamész Jim bácsihoz, és megmondod neki. Vagy foglaljuk le a csónakját, és tartsuk itt túsznak? – fordult kérdőleg John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ne! Ne tegye azt, Ruth kisasszony. Le kell eveznem a tó vég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Blackett közeledett az ösvényen a kikötő felől. Hatalmas fehér batyu a vállán, mögötte Titty és Roger pokrócokkal és egy csomag összekötözött horgászbottal megrakod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Sammy! Hát te mit keresel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évedés volt, kisasszonyká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bogj el, Sammy, és máskor ne csinálj ilyen vicc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gy szál rendőr lebotorkált a csónakjához, és eltolta a part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uth kisasszonyka és Peggy kisasszonyka – könyörgött –, el ne mondják az édesanyám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 Sammy, ha ezentúl jól viseled mag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aka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ől volt úgy begyullad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meri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ismerjük. Az édesanyja anyu dadája volt és a miénk is, amikor még nagyon fiatalok voltunk. Ő a mi házi rendőrünk. Senkitől se fél, csak az anyjától… és persze tőlünk. Tudjátok, mi törté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mlékeztek arra az üzenetre, amit a két Billy adott át nektek, hogy adjátok át nekünk, hogy adjuk át Jim bácsinak, hogy tegyen lakatot az Úszóház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im bácsi Úszóházát kirabolták – folytat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járt tudtam, hogy valami történt, amikor ma reggel annyi csónak evezett be az öbölbe! – kiáltott fel izgatotta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öbbi kalóz megtámadta Flint kapitány hajóját, míg oda volt – mesélte Nancy kapitány. – Csakugyan elment otthonról, tudod, akkor, amikor te mondtad, hogy elment. Mi tévedtünk. A világosság, amit az Úszóház ablakában láttunk, amikor elvitorláztunk mellette a sötétben, nem az ő lámpája volt. A betörőké volt, a többi kalózé. Éppen abban a szent pillanatban láttak hozzá szörnyű művükhö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svalaki is észrevette a világosságot az ablakban – vette át a szót Peggy. – A motoros ember, aki tudta, hogy Jim bácsi eltávozott otthonról. Reggel odament, és a kabinajtót tárva-nyitva találta, az egész ház fel volt dúlva. Átjött anyához, és anya sürgönyzött Jim bácsinak. Tegnap este visszaérkezett, és rögtön odarohant az Úszóházba, de olyan szörnyű rumlit talált ott, hogy papagájával együtt rögtön visszajött hozzánk éjszak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ühöngött, akár egy őrült – mesélte tovább Nancy –, és a papagája is olyan dühös volt, hogy egy szót sem akart beszé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ha valóságos őrült volt, néha csak egyszerűen bosszús – folytatta Peggy. – Azt mondta, nem bánta volna, ha akár mindenét elviszik, csak azt ne vitték volna el, amit elvittek. Elemelték a régi kabinkofferjét, benne az írógépet és a könyvet, amin egész nyáron dolgozott. Azt mondta, biztosan azért vitték el, mert sokat nyomott. Nem tudja, elemeltek-e még mást is. De az összes szekrény tartalmát kihányták a földre, és összevissza dobáltak mindent a hajón. Néha csak egyszerűen szerencsétlen volt, és egy szót sem szólt, aztán megint dühöngeni kezdett, hogy ez a tó tele van mindenféle haszontalan fiúval, és rátok gond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mindig azt hiszi, hogy mi voltun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éppen meg akartam neki magyarázni, hogy ti nem is lehettetek, mert ti azon az éjszakán fent jártatok az Amazon folyón – mondta Nancy –, amikor mi a fényt láttuk a kabinablakban, de Peggy még idejében oldalba bökött, és így gyorsan eszembe jutott, hogy akkor tulajdonképpen hivatalosan ágyban voltunk, és befogtam a számat. Arra gondoltam, milyen csuda jó, hogy megengedték nekünk, hogy veletek táborozzunk. Minden percben el lehettünk rá készülve, hogy azt mondja valaki: többé nem engedlek. Olyan nagy murit csaptak a bennszülöttek! Hát meglógtunk, és még tegnap este berakodtun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a, és elrejtettük fent a folyón. Aztán ma reggel lehasaltunk lesben, míg Jim bácsi vissza nem evez az Úszóházhoz. Indulásnál alig kaptunk szelet, különbeni már rég itt lettünk volna. Eveznünk kellett a szigetek között, aztán egy kicsit vesztegeltünk is, mert figyeltük a csónakokat, ahogy az embereket szállították az Úszóházöbölbe, hogy megtekintsék a betörés színhely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jében érkeztetek haza tegnap regg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s híja, hogy rajtacsíptek. No, de azért kimásztunk a slamasztik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 annyi időnk volt, hogy ruhástul, mindenestül ágyba bújjunk, máris zörgettek az ajtó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etek – mondta John. – A hadműveletek éjszakáján törtek 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isz emlékszel, láttuk akkor éjjel a kivilágított ablakokat. Milyen kár, hogy nem tudtuk. Elfogtuk volna valamennyi rablót, és Jim bácsit örök időkre hálás rabszolgánkká kötelez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akkor mégis igaz, hogy Titty hallott valamit azon az éjszakán – tűnődö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a kalózok, akiket én hallottam, fosztották ki Jim kapitány hajó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hallott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csónakban eleveztek mellettem, amikor én a Fruskával a nyílt tengeren horgonyoz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biztos, hogy a rablók voltak. Mi láttuk a világosságot, amit gyújtottak, és ti hallottátok a hangjukat, amikor beszéltek. Csak azt az egyet nem értem, miért vette Jim bácsi a fejébe, hogy nektek valami közötök van a dolog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is lehetne – sziszegte John kapitány a fogai kö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dzag és hurokkötél – káromkodott Nancy kapitány. – Nekem nem kell hogy magyarázd. Csak az nem fér a fejembe, honnan ves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nagyon kényelmetlenül érezte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se akart hinni, mikor nála jártam, és megmondtam, hogy sose nyúltam az Úszóházhoz. Tudod, amikor át akartam neki adni a szénégetők üzenet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ért nem akart hinni nek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Nancy kapitány, szót sem érdem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hogyisnem – dühöngött Nancy kapitány. – Az öreg Sammy nem ütötte volna ide az orrát, ha nem hallott volna valamit harango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on a napon történt, amelyen először pillantottunk meg benneteket, és amikor azt hittük, hogy rátok lőtt. Látta, hogy arra vitorlázunk – tudod, mikor utánatok kémleltünk –, és azt hitte, hogy mi eresztettük fel a rakétát a kabin tetej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lángvörös lett. Még a napbarnított arcán is átütött a vörös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én azonnal helyreigazítom. Nagyon undok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zugnak nevezett. De mondom, szóra sem érdeme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hogyne lenn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ram?!</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akodj k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ól. Szedd ki az árbocot és a vitorlát, hordj ki mindent ide a partra. Kormányos úr, John kapitány, van egy ív papír és egy ceruza a táborban? Egy darab faszénre is szükségem volna, a tűzhely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bement a sátorba, és kihozta a füzetet és a ceruzát. Nancy kapitány lehasalt a földre, és pár percig írásba merült. Minden szó után alaposan megnyálazta a ceruzát, és jó erősen megnyomta a papíron. Kétszer ki is törte a ceruza hegyét, hogy újra meg kellett farag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ért nyalom, hogy jó fekete legyen – magyarázta, amikor Susan meglepve figyelte, ugyan mit csi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és Roger tátott szájjal bámu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befejezte, felállt, kivett egy darabka megszenesedett fát a tűzről, kitépte a teleírt lapot a füzetből, s a hátát bekormozta a faszénnel. Aztán összehajtogatta, és bedugta az inge zsebéh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ajó útra kész, uram – jelentette Peggy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járt itt leszek – búcsúzott sietve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akarsz csinálni? – kérdezte John, amikor Nancy eltolta a csónak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dadobom neki a Fekete Foltot – felelte Nancy kapitány, nagyot fröcskölve evezőj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RABOLT TENGERI RAB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i Ember, Flint kapitány, Jim bácsi néven is közismert, ott ült egymagában, zöld papagája társaságában a kabin közepén, és nekikeseredve próbálta helyre rakni a holmikat látogatói után. Először betörők jártak nála, aztán az a rengeteg ember, aki mind látni akarta, ugyan mennyi a kára. Sammyt és a másik rendőrt meg a riói rendőrbiztost nem is számítva, aki Sammyt a tó lábához küldte, a másik rendőrt meg a tó másik végébe, hogy szaglásszanak. A betörők mindent felforgattak. A szekrények és állványok – melyekben eddig példás rend honolt – ajtaja tárva-nyitva, tartalmuk a földön. Lerángatták a tomahawkokat, a cápafogból készült nyakláncokat, a bumerángokat, a zöldre és vörösre festett gurdókat, ami mind-mind Flint kapitány útiemléke volt, és eddig nagy tiszteletben részesült. Ott lógott mindegyik a maga helyén a kabin falán. Mintha egy forgószél után kellene rendet csinálni. Flint kapitány rálépett egy kis columbiai ébenfa elefántra. Felszedte, egy pillanatig enyvre gondolt, de aztán a kihullott agyarakat, az ormányt és a két lábat dühében kihajította a kabin ablak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öld papagáj ott álldogált a kabinasztal szélén, és azzal bíbelődött, hogyan haraphatná le annak a kis Buddha-szobornak a fejét, amit Flint kapitány vásárolt valamikor Hongkong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rajta, Polly, törd össze ezt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csacsogott a papagáj, és a kis bálványt karmai és erős, görbe csőre közé kap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 a csudába nem vittek el ebből semmit, ha már lopni akartak? Nem megy a fejembe – dohogott Flint kapitány, aki sokat lévén egyedül, hozzászokott ahhoz, hogy önmagával és a papagájával társalogjon. – És elemelik azt az egyet, amiből a világon semmi hasznuk sem lehet, nekem viszont mind közt a legbecsesebb. Sose csukj le semmit, Polly, akkor sose fog semmi elveszni. Akárki is a tolvaj, kétségtelen, hogy azért vitte el a ládát, mert olyan súlyos volt. Ha az a fiú a tettes, akkor elég markos legényke. Lehet, hogy cinkosai is voltak. Well, ha ki tudja nyitni, sajnálni fogja, hogy nem mást vitt el. „Tengeri gizgaz, összehordta egy öreg Rozmár.” Neki nem jelent semmit, Polly, nekem pedig sok nehéz munkámba k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rikácsolt a papagáj, miközben a bálvány feje a földre pottya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lehajolt, hogy felvegye, és közben egy törött emutojás héja reccsent meg a lába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ényszeríthet senki, hogy még egyszer összehordjam a „tengeri gizga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öld papagáj dühös rikácsolást hallatott, amikor Flint kapitány felemelte a kis Buddha-f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neki, nes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apagáj odaszökdécselt az asztallapon, egyik lábával megkapaszkodott az asztal szélében, a másikkal átvette gazdájától a f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gész nyárnak fuccs! – sóhajtott Flint kapitány. – És a naplóim is mind odavesz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rikácsolta a papagá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bizonyos – szőtte tovább Flint kapitány a gondolatait, egy csomó ruhát behajigálva a szekrénybe –, hogy az unokahúgaimnak semmi közük a dologhoz. Sok minden kitelik tőlük, de a kabinomat még sose forgatták fel. De az a fiú már akkor sem tetszett nekem, amikor itt járt, és mindenfélét összehazudott a tűzijátékról. Fiúktól minden haszontalanság kitelik, akármilyen jól neveltek is egyébként. Magam is komisz kölyök voltam, legalább úgy meséli a családi krónika, de hazudni sose hazudt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egy összehajtogatott papírdarab repült be a kabin ablakán, és pottyant az asztalra. A papagáj odatotyogott és felszedte. Alkalmasabb anyag a csőrének, mint a kis Buddha-szobor roncsai. Flint kapitány kinézett az abla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Nancy! Jössz, ugye, kárörvend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állok veled szóba! Odadobtam neked a Fekete Foltot, olvasd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bajod v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állok veled szóba, míg ki nem jelented, hogy megbántad a dolgot. Olvasd el a Fekete Hírt, majd megtud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nak éppen csak annyi ideje volt, hogy kimentse a papírt a papagáj csőréből. Már így is két darabban volt. Kibontotta és összerakta. Az egyik oldalán faszénnel rajzolt maszatos fekete folt, a másikon az ír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Flint kapitánynak (alias Jim bácsi), John sose nyúlt az Úszóházhoz. Amikor azt mondtad, hogy hazug. ő nem volt az. Élete kockáztatásával jött el hozzád, hogy figyelmeztessen, hogy vad bennszülöttek készülnek rajtaütni az Úszóházon. Te nem akartad meghallgatni, helyette inkább hazugnak nevezted. És még te beszélsz hálátlanságról?!!! Most aztán kiraboltak. Örülök, szívből örülök! Ha éppen tudni akarod, ki perzselte meg szakálladat (ld. Spanyol Fülöpöt) egy felrobbantott rakétával a kabinod tetején, hát – alulírott volt. Megérdemelted. Ez egy Fekete Hír. Meg vagy fosztva a nagybácsi címtől és jellegtől és minden egyéb vele járó tisztségektől.</w:t>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Nancy Blackett,</w:t>
      </w:r>
    </w:p>
    <w:p>
      <w:pPr>
        <w:pStyle w:val="Normal"/>
        <w:spacing w:lineRule="atLeast" w:line="240"/>
        <w:jc w:val="right"/>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FRUSKA kalóza</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é, Nancy! Hé! – kiáltott Flint kapitány Nancy után a kabinablak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aki meg akarta mutatni a Fecskéknek, hogy nem béketárgyalások kezdeményezésére látogatott el az ellenséghez, igyekezett minél gyorsabban elpárologni az Úszóház-öböl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dög és pokol! Hát ezek a kis gézengúzok garázdálkodtak itt! Milyen vadállatnak gondolhat engem az a fiú! Az is voltam, vadállat. És aztán még fogtam magam, és azt mondtam a rendőrségnek: lehet, hogy valami köze van ehhez a disznósághoz. Mars be a luxuskabinodba, Polly, túl sok holmi hever itt szerteszét, semhogy téged bízzalak meg az őrizet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a vadul rikácsoló papagájt bezárta kalitkájába, felrohant a fedélzetre, beugrott csónakjába, eloldotta a kötelet, és Nancy kaptány után evezett. Azonnal beszélnie kell azzal a fiúval és jóvátenni – ha lehet – a történt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BÉKÜLÉS FLINT KAPITÁNNYAL ÉS ÚJABB HADÜZEN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Nancy kapitány felkapott hajójára, Peggy és a Fecskék pár percig sóbálványként meredtek utána. Senki sem tudta pontosan, mi a szándé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égse kellett volna neki megmondani – szólalt meg végre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j, butaság – vélekedett Susan –, előbb-utóbb úgyis megtudta volna. Szereljük fel a Fruskák sátorát, mire visszaté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elyes – mondta Peggy –, itt van minden holmink. Nancy cipelte a rud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éne mégis utána evezni? Hátha segítségre van szüksége – javasol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kább nem – mondta Peggy –, ha szüksége lenne segítségre, nem ment volna egyed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göngyölte a nagy fehér batyut. Sátor volt, de egészen más szerkezetű, mint a Fecskék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 is vannak azok a sátorcölöpök? Mindegyik két darabból áll, ha összeilleszted, négy egyforma hosszú rudat kapsz. Akkor bedugod őket a sátorlap sarkaiban levő szegélybe. Komisz munka, annyi szent, mert nagyon szoros a szegély. Az első kettő még csak menne valahogy, de aztán már rettenetes, mert nagyon nehéz a szegélyt egyenesen tartani, hogy a rúd bebújjon. Te, matróz és te, hajósinas, kapaszkodjatok bele a másik végébe, akkor kifeszül. Mindjárt könnyebben me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ki segített. Egymásba dugták a cölöpöket, és betolták a szegélybe. A szegélyek tetején kis zacskó volt, mint a kesztyű ujjai, és a rudak végei a kis zacskóban, mintegy hat inchnyire álltak ki a sátor tetején. – Mint a szamárfülek – állapította meg Roger. Peggy aztán hosszú, sovány hurkába szedte a sátrat, azaz inkább csak megpróbálta. John fogta a hurka egyik végét, Peggy a mási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ni. Szerencse, hogy nem a mi helyünkön vertétek fel a sátratokat, különben vérnek kellett volna folynia a táborhelyért. E nélkül a két tönk nélkül nem tudnánk felállí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ábor túlsó oldalán, szemben a Fecskék sátraival, két fatönk állott. Köztük a fűben négyszögletes, kikopott hely. Peggy az ujjait a fűbe fúrta, a négyszög mindegyik sarkában megtalált egy-egy lyu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ölöpök ezekbe a lyukakba valók. A köteleket a sátor tetejéről idevezetjük a két öreg fatönkig, aztán rájuk csavarjuk, és ezekkel a kis faékekkel megerősítjük. A faékekben két lyuk van, mindegyik végükön egy. A kötelet keresztülbújtatjuk az egyik lyukon, aztán körülfogjuk vele a fát, majd befűzzük a másik lyukba, ott csomót kötünk, hogy a kötél ki ne csússzon. Ha a kötelet meg akarjuk feszíteni, nem kell egyebet tenni, mint a két faéket feljebb tolni a kötélen és a kötél másik végét oldalt meghúzni. Ha eleresztjük, nem engedi, hogy lecsússz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kal könnyebben megy, ha mind az öten dolgozunk rajta! – állapította meg elégedetten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átor ott állt készen a maga helyén, és a szamárfülekből elágazó kötelek minden oldalon jó erősen megfeszül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ketten vagyunk Nancyvel, kétszer annyi időbe telik. Hol vannak a vascövek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vannak, ni – mutatott Titty a föld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eknek is mindnek megvan a maga lyuka – magyarázta Peggy. – Kalapáccsal kell beverni. A csuda vigye, otthon felejtettem a kalapá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aladj fel, Roger, hozd el a mienket – rendelkezett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átor hátlapja és oldalai alján hurkok voltak, és minden egyes hurokba tartozott egy kampós vascövek. Peggy megtalálta a lyukakat, amiket már egy előző táborozáskor vertek a földbe, és John beverte a cöveket a kalapáccs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végre rendben volnánk – sóhajtott megkönnyebbülten Peggy. – Csak még a fenéklapot és a hálózsákokat kell felhozni a kikötő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igazi tábor – nézett végig Titty elégedetten a három feszülő sátron, a tábortűzön, a teásüstön, Susan fényesre pucolt rántottasütőjén és a takaros kis lábaso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valaki meglátja a vitorlát, rögtön tudhatja, hogy táborra akadt egy elhagyott sziget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űzzük már be a vitorlát – sürgetett Susan, és John kapitány felsietett a megfigyelőállomásra, hátha láthat már valamit Nancy kapitányból és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rohant is vissza a táborba a messzelátó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Susan! Flint kapitány evez mögö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is olyan vagy, mint Titty az ő rejtett kincsével – nevetett Susan. – Bennszülöttek nem csinálnak ilyes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im bácsi nem olyan, mint egy bennszülött, még annál is olyanabb! – kiáltott vissza Titty, miközben felrohant a megfigyelőállomásra. A többiek szorosan mögö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feleúton tartott, amikor Flint kapitány kievezett az Úszóházöbölből, és üldözőbe vette. Nancy már közel járt a szigethez, és bár Flint kapitány erősen húzott, sehogy se tudta utolérni. Nehéz csónak volt az öv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 ugye, hogy a nyomában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ancy meghívta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nem evezne olyan erősen, hogy majd megszakad. Dehogy hívta. Üldözőbe vet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zétek csak, majd megszak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úgy dobja előre a csónakot. De mégis Nancy fog győzni. Túl nagy előnye van. Rajta, Nancy! Hurrá, Nancy! Kitartás! Rajta!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s társaság úgy ordított, akár egy evezősverseny nézőközönség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hallatta a kiáltozást, és egyszer hátra is fordul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Raj-ta! – ordította Peggy. – Nincs értelme, hogy vízre szálljunk, és segítségére menjünk. Úgyis ő lesz itt előbb, és akkor mind a hárman együttes erővel megakadályozzuk Flint kapitányt a kikötésben. Rajta! Örök hűsé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és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lál Flint kapitányra – ordítot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annyian leszaladtak a partra, Nancy teljesen kifulladva, de hat-hét hosszal Flint kapitány előtt futott 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benne vagyunk két lábbal a muriban, gyerekek – lihegte, amint partra 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hány pillanat múlva Flint kapitány csónakja is partot ért. Nancy és Peggy azonnal megragadták és visszato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már bevonta az evezőket, de hogy a csónak megint vízre futott, újra beejtette a lapátokat a vízbe, és megfordult, hogy szemügyre vegye ellenségeit. A mód, ahogy azt tette, nem volt ellenséges, az arca vörös volt, de csak az evezéstől. A hangja meg éppen egész szelíd. Majdnem hogy félénknek lehetett mond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öth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arát vagy ellenség? – vallatta Nancy kifullad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nem ellenség, inkább egy elkeseredett brit tengeré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kaptad a Fekete Hírt? Többé semmi dolgunk vele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ért jöttem, hogy bocsánatot kérjek… Nem tőled,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engedjük, hogy partra szálljo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John, amint meghallotta Flint kapitány utolsó szavait, sarkon fordult és eltáv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alázatos goromba voltál hozzá, azt tudod, remélem? De azért megengedjük, hogy kikös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másodszor is partot ért, és a többiekről tudomást se véve, egyenest John kapitány után sietett. John kapitány a kikötőhöz vezető ösvényen lépdel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iatalember! – kiáltott utána Flint kapitány barátságos hangon. – Valamit szeretnék neked mondani. Ne bánj velem úgy, mint ahogy én bántam veled a múltkor, hogy meg se hallgatsz. Nem volt igazam, s még ha igazam lett volna, akkor is utálatosan viselkedtem. Tudnom kellett volna, hogy </w:t>
      </w:r>
      <w:r>
        <w:rPr>
          <w:rFonts w:eastAsia="Times New Roman CE" w:cs="Times New Roman CE" w:ascii="Times New Roman CE" w:hAnsi="Times New Roman CE"/>
          <w:i/>
          <w:iCs/>
          <w:lang w:val="hu-HU"/>
        </w:rPr>
        <w:t>te</w:t>
      </w:r>
      <w:r>
        <w:rPr>
          <w:rFonts w:eastAsia="Times New Roman CE" w:cs="Times New Roman CE" w:ascii="Times New Roman CE" w:hAnsi="Times New Roman CE"/>
          <w:lang w:val="hu-HU"/>
        </w:rPr>
        <w:t xml:space="preserve"> igazat mondasz. Nem lett volna szabad hazugnak nevezzelek. Nagyon-nagyon sajnálom. Hajlandó vagy kezet fogni v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torkát kellemetlen gombóc fojtogatta. Talán még kínosabb, amikor a bennszülöttek a dolgokat helyreigazítják, mint amikor elkövetik. Akkor legalább dühös lehet az ember, és az segít. Ez sokkal kényelmetlenebb. Kettőt nyelt, aztán jó keményen beleharapott az ajkába. Kinyújtotta a kezét Flint kapitány felé, az megragadta, és keményen megrázta. John mindjárt jobban érezte mag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már rendben van – mondta száraz torokk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rettenetesen sajnálom a dolgot, tudod, meg voltam győződve róla, hogy te voltál. Téged láttalak meg a hajódat az úszóház körül, nem azt az én két kötni való húgomat. Nem mintha ez menthetné viselkedésem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ljesen rendben van a dolog – felelte John kapitány. Visszasétáltak a többiek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egkaptam a büntetésemet. Nancy azt mondta, hogy te azért jöttél tulajdonképpen hozzám, hogy figyelmeztess, és átadj nekem egy üzenetet. Bárcsak hallgattam volna rád, én nyakas, zsugori tökfilkó! Nem lopták volna el a könyvemet. Akkor semmi esetre se hagyom ott. Nancy bizonyára elmesélte, mi törté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De én nemcsak azért mentem, hogy figyelmeztessem. Igaz, meg akartam mondani, amit a szénégetők üzentek Nancy és Peggy útján. Aztán meg akartam mondani, hogy nem volt igaza abban, amit azon a sátramba akasztott cédulán írt. Aztán meg akartam mondani, hogy még sose jártam az Úszóház közelében. Aztán meg akartam üzenni a háború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ez már barátságos beszéd! Hallod ezt, Nancy? A kapitány azért keresett fel az úszóházban, hogy megüzenje nekem a háború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hogy azért. Mindnyájunknak az volt a szándéka! Véd- és dacszövetséget kötöttünk ellened. El akartuk foglalni az Úszóházat. Aztán választhattál volna: vagy végigsétálsz a hajó palánkján a tengerbe, vagy pedig szövetkezel velünk, mint múlt esztendőben. John haragudott rád, mert azt mondtad a bennszülötteknek, hogy ő járt az Úszóházban, mikor nem is tette. Mi pedig haragudtunk rád a miatt a buta könyv miatt, amin egész nap kotlasz. Persze, most már semmi értelme az egésznek, megkaptad a Fekete Hírt, hallani se akarunk többé ról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égse késő. Különben is a könyvírásnak fuccs. A könyv elveszett és vele együtt az írógép. És én öreg medve vagyok már ahhoz, hogy elölről kezdjem az egészet. Felkészülve várom a hadüzen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 elfoglalni akartam az Úszóházat – tört ki Tittybő) –, én el akartam süllyeszteni. Bár mindjárt első alkalommal elsüllyeszthettü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 szólt rá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ért, mert maga a legutálatosabb ellenség az egész világon. Semmit sem csinál, és elhitte a bennszülötteknek, hogy kárt okoztunk magának, és aztán, mikor John kapitány segíteni aka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tudom. Vadállat voltam, és nem tehetem mással jóvá, mint hogy azt mondom, tiszta szívből sajnál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dolog már el van intézve, Titty. Minden rendbe jött, ezen már túl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etek. Mindent el fogok követni, hogy kiengeszteljelek benneteket. Elfecséreltem a nyaramat a könyvírással, a tiéteket is elrontottam, Nancy és Peggy. Amint látom, a ti sátratok is itt van. Ebből azt kell gondolnom, hogy összetartotok jóban-rosszban. Vonjátok vissza a Fekete Hírt, és béküljetek ki velem. Tüstént kezdetét veheti a világtörténelem legnagyszerűbb tengeri háborúja! Kövessetek el mindent, hogy elfoglaljátok az úszóházat. Felkészülve várlak. Nincs most egyéb dolgom, és ki akarom pótolni a mulasztott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csássunk meg neki? – kérdezte Peggy. – Rém rendes tud lenni, ha ak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bocsátunk – mondta Nancy – azzal a feltétellel, hogy csakugyan kitör a háború az Úszóházért. De amúgy istenigazában! Megbocsátunk neki, mert úgy látszik, őszintén szégyelli magát, és mert bajban van. Egészen komolyan. kirabolták az Úszóház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is érdemelte – bökte od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 mondta Nancy –, de csak nekünk lett volna jogunk kirabo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ború amúgy istenigazában! Holnap délután három órakor. Csak előbb még nagytakarítást kell rendeznem azok után a gazemberek után. De holnap három órára harcra készen várl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csületszavadra? – kérdezt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lóz-becsületszavam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vedd vissza a Fekete Hí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rtsd csak meg, legalább eszedbe juttatja, hogy sose légy többé bennszü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mlékezni fogok rá. De ide figyeljetek. Szeretném tudni ellenségeim nevét. Apropó, miért neveztél engem a Fekete Híredben Flint kapitány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rt Titty, azaz az ő matrózuk azt állítja, hogy te kiszolgált kalóz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hogy az vagyok. De melyiktek az a Titty? Te vagy a Titty? – fordult Susanho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Dehogyis. Ő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ormányosa, és Susannak hívj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w do you do, kormányos úr.</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s ez John kapitány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apitány és én már találkoztunk. Már meg is bocsátott nekem, bár nem érdemlem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Titty matróz. Titty matróz –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óval te voltál az, aki felfedted kalózmúltam sötét foltja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áttam a papag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pedig Roger,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magam is voltam hajósinas. Nehéz él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 pedig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eket, kis vadmacskák, már jól ismerl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molyan gondoltad a háború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nap? Az Úszóház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lnap vagy soh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 fogjuk foglalni, nyugodt lehet biztatta a matróz. – Van ott valami jó palá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ek a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sétálni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készen fog várni – nyugtatta meg a kiszolgált kalóz, aki persze értette mindennek a mód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z ebéddel?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már úgyis háborúskodunk holnap – fordult Susan kormányos Flint kapitányhoz –, nem maradna ma itt ebédre? Rögtön felteszem a teaviz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ívem leghőbb vágya veletek tivornyázni. – Flint kapitány körülnézett. – Úgy látszik, az ellenséges tábor kellős közepébe került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ntosan a közep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n jól érzem itt magam, hogy legszívesebben örökre szövetkeznék vel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késő. Két nap múlva a Fecskék távoznak. Most már nem vehetjük egyéb hasznodat, mint ellenséges mivoltod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így se bánom! Holnap három órakor! És a csatornát vér festi vörösre – forgatta szemeit vészjóslón Flint kapitány. – Remélem, nem bánjátok, ha ma még itt maradok ebéd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hogy nem – mondta Nancy kapitány. A kormányos meghívott, és ennivaló van bőven. Hoztunk egy pudingot, azt felszeleteljük és kisütjük. A szakácsnétól kaptuk. Találtunk a spejzban egy hideg nyelvet is, alig szeltek még belőle. Azt is elemeltük. Meglógtunk búcsú nélkül, mert attól féltünk, hogy otthon fognak bennünket, és így megfeledkeztünk a grog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cek alatt felforr a teavíz. Szedd elő a tányérokat, Titty, te meg, Roger, válogasd ki a legszebb krumplikat sütésre. Bőven van forró hamu a tűz szél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Peggy, szállítsuk fel mi is a táborba a rakomá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gíthetek neked? – kérdezte Flint kapitány, és már ott is ült a földön, John kapitány mellett. John befűzte a zsinórt a vitorla szélén a lyukakba. Susan a tűzzel és a teásüsttel volt elfoglalva. Titty és Roger pedig a tányérokat és a bögréket hordta ki a sátor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iscsak különb mesterség, mint könyvet írni. Ide figyelj, kapitány! Ha még kétszer körülcsavarod és szorosan megfogod, megtanítlak egy jó csomózá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hhoz képest, hogy Flint kapitány ellenségei körében fogyasztotta el ebédjét, az étkezés igen barátságosan folyt le. A vége felé mintha Titty is felengedett volna. Flint kapitány sosem vétette el a matróz címet. A Fruskák által szállított pácolt nyelv pompás volt, de a Fecskék komiszkenyere se kutya. Semmi értelme húskonzervet bontani, amikor egy alig megkezdett marhanyelv várt elfogyasztásra. Szeletekben sült puding lett volna az utolsó fogás. De sok időbe tellett, amíg a krumpli jól átsült, és így az maradt utoljára, forró desszer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ülülték a tüzet, és a krumpli belét csipegették. Alig tudták kézben tartani, olyan forró volt. Közben a betörésről folyt a 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jon mi késztette a két Billyt, hogy veletek üzenjen nek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mondták, hogy hallottak valamit rebesgetni. Bigland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ha, ott lent, a tó végében! Ha meg tudnók állapítani, hová valósi a betörő, talán még megkerülhetne a ládám. Semmi nyomot nem hagyott, amin elindulhatnék. A hajóm olyan állapotban van, mintha legalábbis ötven vadmacska garázdálkodott volna a kabinomban. A gazemberek elemelték az én öreg kabinkofferomat. Minden, ami becses a számomra, benne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súlyos volt!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en elégg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anytömbök voltak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nev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Volt benne egy írógép, csomó naplójegyzet, a régi hajónaplóm és a kézirat, amin egész nyáron dolgoztam. Inkább vittek volna el akármit, csak ehhez ne nyúlta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gyában csak úgy keringtek, tolongtak a gondolatok. Most már sokkal barátságosabban pillantott Flint kapitány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önyv, amit a bácsi í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últjá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arról is van benne 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l volt megír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most visszagondolok, talán nem is. Mindegy. Nagyon szeretném, ha visszakaphatnám. Fogalmatok sincs, milyen nehéz dolog könyvet írni. Hajónaplót vezetni is nehé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om – sóhajt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ár hozzá se kezdtem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barátságosabb lettél volna hozzánk egész nyáron – szólt Nancy kapitány szemrehányó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dörgöld mindig az orrom alá – sóhajtott Flint kapitány bú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kos beszédváltás a Fruskák között, ami azzal végződött, hogy Nancy azt mond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ndd meg neki, ha akaro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Jim bác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csánatot kérek, de úgy tudom, Flint kapitánynak hív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is van. Most, hogy megint közülünk való vagy, volna valami mondanivalónk a számodra. Mi pontosan tudjuk, mikor jártak a betörők a hajódban. Saját szemünkkel lát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molyan? Láttátok, merre m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ilágosságot a kabinablakban mindenesetre láttuk, azt hittük, te gyújtottad. Nem mondhattuk meg neked tegnap, mert még nem voltál közülünk való, és amikor a világosságot láttuk, akkor hivatalosan az ágyunkban volt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molyan? És hol voltatok nem hivatalo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íz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óval azt hitték rólatok, hogy az ágyban vagytok, ti pedig sötét terveket forgatva agyatokban hajóztatok az óceán viharos hullámai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ez ti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dmacska-sziget felé vitorláztunk egy privát háború ügy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ottátok volna, merre evezett a betör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allottuk, csak láttuk a kabin ablakán kiszűrődő fényt, és azt hittük, te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vette át a sz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matróz azt hiszi, hogy hallott valamit azon az éjszak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ő meg hol vol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an? Vel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z később volt. Mi a Vadmacska-szigeten tartózkodtunk, kivetve, száműzve egy lakatlan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tett k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Titty. Elillant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és odadobott bennünket kegyetlen sorsunknak. Így nyerték meg a Fecskék a háború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 többiek hol vo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nt jártunk az Amazon folyamon, de az is lehet, hogy már útban voltunk hazafelé – felelt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nagy forgalom volt a vízen azon az éjszakán. No és mit hallottál,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vezőcsapásokat. Közvetlen mellettem haladtak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te hol volt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 voltam horgonyoz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od-e, Titty! Legjobb lesz, ha egy pillantást vetsz a térképünkre, arról pontosan leolvashatod, melyik helyen volt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beszaladt a sátrába, és kihozta az új térképet, és rámutatott a kis horgonyra, amellyel megjelölték a helyet a Kormorán-sziget északi csúcsánál, ahol Titty le volt horgonyoz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gy pillantást vetett a térkép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orosan melletted haladtak 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lehető legszorosab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értem ezt az irányt, ha az úszóháztól a tó lábához igyekeztek. Hiszen majdnem nekiszaladtak a szig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i is szalad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és továbbm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ötöttek a szigeten, és aztán lerakták a kincsüket, vagy mi a csuda volt, amit magukkal cipeltek. Szitkozódtak, hogy olyan nehé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hát! Nahát! – lelkesedett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tty! – kiáltott fel Susan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felugr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tróz, ha az a láda csakugyan ott van, kívánhatsz tőlem, amit akarsz! Gyertek, átevezünk és megnézz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ragadta Titty kezét, és keményen megrázta. Titty a saját maga legnagyobb meglepetésére visszamosolygott rá. A keze ugyan igen kemény Flint kapitánynak, de barátságos szándékához már semmi kétség sem férh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különben is, ha a kincs nem is spanyol aranyból áll, mégiscsak kalózkönyv. Csak azt sajnálta, hogy a kincskereső expedíció résztvevői számban így felszaporodtak. De hát ezen már nem lehetett segí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 fordult Nancy Flint kapitányhoz –, ha csakugyan ott van és visszakapod a könyved, ígérd meg, nem vedlesz megint vissza bennszülött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ha többé – esküdött Flint kapitány. – Gyertek, préselődjetek be mind a csónakomba.</w:t>
      </w:r>
    </w:p>
    <w:p>
      <w:pPr>
        <w:pStyle w:val="Normal"/>
        <w:spacing w:lineRule="atLeast" w:line="240"/>
        <w:rPr/>
      </w:pPr>
      <w:r>
        <w:rPr>
          <w:rFonts w:eastAsia="Times New Roman CE" w:cs="Times New Roman CE" w:ascii="Times New Roman CE" w:hAnsi="Times New Roman CE"/>
          <w:lang w:val="hu-HU"/>
        </w:rPr>
        <w:t xml:space="preserve">Leszaladtak a parthoz, és a két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a négy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Flint kapitány, valamennyien betódultak a csónakba. Már eveztek is, át a Kormorán-sziget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úgy evezett, mintha még mindig Nancyt üldözné. Minden evezőcsapás előrelökte a csónakot és hátra az utasait. Néhány perc alatt ott is voltak a kormoránok szigetén, és akadt egy kis hely is, ahol Flint kapitány két szikla között felhúzhatta a csónak orrát. Valamennyien kikászolódtak a par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szigeten nem találtak egyebet kopár fáknál, szikláknál, és nagy köveknél, amiket az utolsó ár vetett partra. Mindent alaposan megvizsgáltak. Flint kapitány kétszer-háromszor is körüljárta a szigetet, de nem talált sem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én egész biztosan tudom, hogy itt hagyták – erősködött Titty matróz. – Hallottam, amikor azt mondták, hogy nem tudják felrakni egy motorbiciklire, és majd eljönnek halászni, és akkor magukkal visz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jszaka kellős közepén volt, Titty – csendesítette Susan –, és tudod, talán tévedhettél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egmásították a szándékukat – vélekedett Flint kapitány. – Vagy talán már érte is jöttek. Mindenesetre az is valami, hogy tudjuk, hogy a tó melyik végéből jöttek. Nem mintha bíznék benne, hogy valaha is visszakapom – tette hozzá lemondó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omorúan eveztek vissza a Vadmacska-szigetre. A matróz nem sírt, de azért nagyon közel volt hozz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kor én egész biztosan tudom, hogy otthagy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nyi baj legyen, no – vigasztalta Flint kapitány. – Hisz jól átvizsgáltunk minden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het, ha megtaláltad volna, újra bennszülötté vedlesz, és megint csak folyton azokkal a kiadókkal törőd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nem találtam meg. Így hát gondoljunk inkább másra, például holnap délután három ór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háború? – kérdezte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érontás, ágyúdörgés és ezer pokol! Holnap délután három órakor harcra készen várlak benneteket. Teljes felkészültséggel várom a hajómat ostromló támadókat, hogy visszaverjem őket. Vagy elsüllyesztem mind a két ellenséges hajót, és felakasztalak mindannyiotokat a vitorlarúdra, vagy ti fogtok el engem, és elsüllyesztetek, mint egy portugál rabszolgahaj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artra rakta őket a Vadmacska-szigeten, és hazaevezett, hogy rendet csináljon hajótörést szenvedett kabinj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d! – kiáltott utána a legbarátságosabb hangon az ellenséges fl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tek! – kiáltott vissza. – Tehát pontban három órakor. Halál vagy győz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ÜTKÖZET AZ ÚSZÓHÁZ-ÖBÖ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 a Fruskák ébredtek elsőnek. Jó ideje háztető alatt aludtak, és nem szoktak hozzá, mint a Fecskék, hogy a kora reggeli nap sugarai beszűrődjenek a sátor fehér lapj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pra, talpra! – üvöltöttek végig a táboron, és felzavarták az alvó Fecské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Ütközet pont három órakor! Nincs veszteni való idő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óban a fürdés, tejszállítás, reggeli és ebéd közbeiktatásával is örökkévalóságnak tetszett, míg a kronométer kismutatója túlmászott a II-n, és a III. közelébe eljutott. Egy lábas, ha őrzik, sose akar felforrni, és úgy látszik, az óra is, amelynek a mutatóját lesik, szántszándékkal késlekedik. Végre John kapitány utoljára nézett az órájára, és kiadta a parancsot az indulásra. A Nagy Flotta vitorlát bont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Vitorlával vagy evezővel haladjunk? – kérte ki John kapitány Nancy kapitány véleményét, miközbe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átszelet kapva csendesen siklott a vízen, és egyre jobban közeledett az Úszóház-öböl déli végéh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kal tengerészesebb, ha vitorlázunk – vélekedet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Úszóház egyik oldala felöl védett a széltő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Úszóház a szél irányában áll. Az a tervünk, hogy elérjük az öblöt, és aztán befutunk a szélbe, kétoldalt kapva az Úszóházat. Ha te jobboldalt állsz, én balról viszem b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mondta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ott vagyunk mellette, engedd le a vitorlát. Kapaszkodj fel, és tornászd fel magad az oldalán. A kapitány csak az egyik raj ellen veheti fel a harcot, nem támadhat egyszerre mindkét oldalon. Közben a többiek is behatolnak a hajóba, és hátba támadj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onnali közelharc! – rendelkezet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éne kitűzni az árbocokra a színeinket? – kérdezte Titty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zétek csak a lobogóját! – sipított Roger, aki szokásához híven az árbockosárban kuporg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hagyták a sziklafokot, és már be is láthattak az Úszóház-öbölbe. Ott feküdt az Úszóház, kikötve a nagy hordóbójához, és árboca kis zászlórúdján, amely eddig a vörös lobogóhoz volt szokva, nagy, eddig soha nem látott zászlót lengetett a szél. Zöld zászló volt, a közepét majdnem egészen kitöltötte egy hatalmas fehér elefánt. Flint kapitány, az Úszóházi Ember erre az alkalomra ásta ki valahonn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udjátok, mi ez? – magyarázta John kapitány. – Ez a sziámi lobog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már láttam egyszer – dicsekedett Peggy kormányos. – Tavaly hozta Keletrő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ét rántás, és lent van – kérkedett Nancy kapitány –, csak legyünk a fedélzeten. Le az elefánttal! Örök hűség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és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újja meg a sípját, kormányos úr – rendelkezett John kapitány. – A flotta támadásba kez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belefújt a sípjába, fújta, fújta tele tüdő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dd fújjam most én – kérte Roger, és Susan kifulladva átadta a sípot a hajósinasnak, aki addig fújta, míg csak volt benne szu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szerre csak egy fehér trópusi sisakkal fedett fej bukkant fel a hajó elülső ablakában. Egy másik síp hangja, sokkal erősebb, mint Susan kormányosé, hasított bele a leveg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újjad, Roger, fújjad! – kiáltott Titty.</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repült nyílegyenest az Úszóház felé.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egy hosszal vezete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lazítsd meg a fővitorla kötelét! – vezényelt John kapitány. – Ne felejtsd el, hogy balról én támadok. Jó volna mindkettőnknek egyszerre melléje futni.</w:t>
      </w:r>
    </w:p>
    <w:p>
      <w:pPr>
        <w:pStyle w:val="Normal"/>
        <w:spacing w:lineRule="atLeast" w:line="240"/>
        <w:rPr/>
      </w:pPr>
      <w:r>
        <w:rPr>
          <w:rFonts w:eastAsia="Times New Roman CE" w:cs="Times New Roman CE" w:ascii="Times New Roman CE" w:hAnsi="Times New Roman CE"/>
          <w:lang w:val="hu-HU"/>
        </w:rPr>
        <w:t xml:space="preserve">Nancy kapitány kieresztette a kötelet, s így gyengülvén a szélnyomá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lőreju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 kiáltot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talmas trópusi sisak egyre feljebb és feljebb nyúlt ki az Úszóház nyílásából, és Flint kapitány ingujjban, flanellnadrágban, derekán öv gyanánt nagy vörös zsebkendővel, felkecmergett a fedélzetre. Nem egykönnyen fért ki a nyílá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elég sovány kalóz – mondta Titty fitymáló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az elülső fedélzeten egy, a napsütésben csillogó tárgy fölé hajolt. A kis rézágyú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ágyú – lelkendezett Roger –, mindjárt elsüt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hirtelen kiegyenesedett, óriási kék füstgomolyag takarta el egy pillanatra a szemük elől. Hatalmas durranás, nagy morajjal verték vissza a dombok a tó mindkét oldalá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 ordítot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 ordított Pegg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urrá! – ordítot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gész legénység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megint a kis ágyú körül foglalatoskodott. Beleszórt valamit egy bádogskatulyából, aztán meg betolt valamit a csövébe, aztán visszatette a helyére, és megint kivett egy csipetnyit a bádogdobozból, és beledugta az ágyú gyújtólyukába. Meggyújtott egy gyufát, még egyszer az ágyú fölé hajolt, újra felállt, de a kezével befogta a fülét. Újabb füstgomolyag és hatalmas durranás. Valami a vízbe repült, éppen az Úszóház és a támadásra induló flotta köz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csak a dugasz! – kiáltotta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mielőtt újra tüzelésbe kezd! – vezényelt John kapitány.</w:t>
      </w:r>
    </w:p>
    <w:p>
      <w:pPr>
        <w:pStyle w:val="Normal"/>
        <w:spacing w:lineRule="atLeast" w:line="240"/>
        <w:rPr/>
      </w:pPr>
      <w:r>
        <w:rPr>
          <w:rFonts w:eastAsia="Times New Roman CE" w:cs="Times New Roman CE" w:ascii="Times New Roman CE" w:hAnsi="Times New Roman CE"/>
          <w:lang w:val="hu-HU"/>
        </w:rPr>
        <w:t xml:space="preserve">De Flint kapitány nem volt fukar tűzmester, és mir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isiklott az Úszóház fara alól, a harmadik ágyúlövés is eldördült, és a füst meg a puskapor szaga átcsapott a kis hajó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öteleket lazíts! – vezényelték egyszerre John és Nancy kapitányo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száguldva vette közre az Úszóház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sze a vitorlarúd, Susan! Le vele! Kapaszkodj meg, amiben tudsz, Roger, és húzd meg a kötelet. Rajta! Támad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 hátsó fedélzetét korlát vette körül. John kapitány feltornászta magát a fedélzetre, átvetette magát a korláton, és kezét nyújtotta Susannak. „Halál vagy győzelem!” – hallatszott Flint kapitány bömbölő hang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bújt a nyíláson, és keresztülszaladt a kabinon. Két vörös párnát lóbált a feje fölött, úgy jött vissza a fedélzetre. De a közelharcban nem számít a fegyver, csak az ököl. Flint kapitánynak ugyan hatalmas tenyerei voltak, de mindössze kettő. A Fecskéké kicsi, de nyolc péld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hatalmas ütés a piros párnával John kapitányt oldalt érte a fején, és leterítette a fedélzet padlójára. De tüstént talpon termett megint, és fejét nekiszegezte Flint kapitány mellének. Susan megkaparintotta az egyik párnát. Titty és Roger pedig, akik közben szintén felkúsztak a fedélzetre, Flint kapitánynak a lábát ragadták meg, és belecsimpaszkodtak, mint két kis kopó; ha megmozdult, őket is magával rántotta. De még így is a Fecskék teljes vereségével végződött volna a harc, ha Nancy kapitány és kormányosa, Peggy, akik szintén fenn voltak a fedélzet elülső részén, oda nem rohannak, és vad üvöltéssel bele nem vetik magukat a küzdelembe. Nancy kapitány a kabin tetejéről Flint kapitány hátára ugrott, és megragadta a nyakát. Flint kapitány nem tudott megbirkózni az ellenség túlsúlyával, és teljes hosszában elterült a padlóza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dd meg magad! – üvöltötte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ddig, míg zászlóm fennen lobog! – lihegte Flint kapitány. – Örök hűség az Elefánthoz, Elefánthoz, Elefánt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már rohant is végig a keskeny folyosón, el a kabinok mellett. Egy pillanat, s a hatalmas Elefánt-lobogó repdesve, szállingózva hullott alá az árbocról a fedélz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őztünk! – kiáltotta John kapitány. – A zászlója lebuk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óban – adta be a derekát Flint kapitány, felpillantva a csupasz zászlórúdra, amikor nagy küszködve végre felülhetett. – Jó munka volt; csak egy kicsit izzasztó. Megadom mag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nyatt feküdt, a melle zihá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tözzétek meg! – adta ki a parancso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felkapott egy ott heverő zsinórköteget, és John meg Peggy együttes erővel összekötözték a fogoly lábait. Aztán a többiek segédletével átfordították a másik oldalára, és a karjait is bilincsbe verték. Végigvonszolták a fedélzeten, a felsőtestét felegyenesítették úgy, hogy ülő helyzetben hátát nekitámasztotta a kabinnak. Oldalra bukott, John megint felegyenesítette, erre a másik oldalára buk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ez egyszer felemellek – fenyegette meg Peggy –, de ha megint felfordulsz, itt hagyunk madarak étké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pillanatban tért vissz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lánk már ki is van készítve a fedélzeten. Sétáljon végig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tudom, hogy ott van, majd megfeledkeztem róla. De hogy cipeljük odá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ide-oda forgatta a fejét, és lóbálta a láb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agyok én kígyó, láb nélkül nem tudom a helyemet változta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hogy át kell kerülnie a fedélzet túlsó olda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djátok meg a köteléket a lábain. Hadd menjen saját lábán végig a kabin fölött – javasol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abin teteje nem bír el – sopánkodott a fogo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anácsos foglyokat bevinni a hajó belsejébe – vélekedett Titty. – Felgyújthatják a raktárt, és lángba boríthatják a haj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a folyosón vezetjük keresztül – mondta Nancy kapitány. – Nem mer verekedni, ha a karjai meg vannak kötöz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megoldották lábain a köteléket. Nagy üggyel-bajjal talpra állították. Minden jel arra mutatott, hogy megint le fog ü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bből nem kérünk többet – mondta Nancy kapitány. – Még kárt teszel magadban. Az sokkal rosszabb.</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tél egyik vége még mindig körül volt csavarva a karján és a derekán. Erősen megkötötték, a másik vége pedig vezetéknek szolgált. Nancy és Peggy megfogták a kötelet, és előtte lépdeltek a keskeny folyosón. A fogoly tőle telhetőleg egyensúlyban tartotta magát, és követte őket. John és Susan szorosan mögötte lépdeltek, Roger és Titty előrerohan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délzet elülső oldalán egy lánc vezetett le egy orsóról a nagy hordóbójához, amihez az Úszóház ki volt kötve. Ott állt a kis rézágyú. Ott feküdt a fehér trópusi sisak a bejáratnál. A kis árboc közelében egy szekrény, lábánál ott hevert a zöld alapon fehér elefántos lobogó. A fedélzet jobb oldalán egy trambulin, innen szokott a régi jó időkben az Úszóház gazdája fejest ugrani reggeli fürdőzés okából. Ez a foglyok útja, hogy táplálják a cápákat. Puszta látására Flint kapitány úgy megrázkódott, hogy majdnem felborította a mindenre elszánt tengeri rablókat, akik rabul ejtették, és elfoglalták a hajóját, és most olyan keményen kézben tartják, hogy minden menekülési kísérlete hiábava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sétek oda – mormogta Nancy kapitány. Tulajdonképpen John kapitány volt a parancsnok, de némely dologban – nem tehetett róla – Nancy kapitány kénytelen volt átvenni a vezérl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tözzétek a foglyot az árbochoz – rendelkezett. Meg is történt. – Ne vihogj! – üvöltött rá a fogoly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hámozzátok ki azt a kalózt a trópusi sisakomból – kuncogott Flint kapitány.</w:t>
      </w:r>
    </w:p>
    <w:p>
      <w:pPr>
        <w:pStyle w:val="Normal"/>
        <w:spacing w:lineRule="atLeast" w:line="240"/>
        <w:rPr/>
      </w:pPr>
      <w:r>
        <w:rPr>
          <w:rFonts w:eastAsia="Times New Roman CE" w:cs="Times New Roman CE" w:ascii="Times New Roman CE" w:hAnsi="Times New Roman CE"/>
          <w:lang w:val="hu-HU"/>
        </w:rPr>
        <w:t xml:space="preserve">Roger, a hajósinas fejére tette a nagy trópusi sisakot, és egyszeriben eltűnt benne. Pillanatnyi fegyverszünet állt be, amíg Susan és a kormányos kiszabadították belől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ajósinas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ennétek fel a fejemre? – könyörgött a fogoly. – Ez úgyis az utolsó kívánságom. Kopasz fejem nem bírja a napot. – Susan kormányos feltette, és a fogoly, fejét ide-oda rázva, a helyére igazí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John kapitány – mondta Nancy –, vegyük számba az elítélt összes bűn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őbűne: árulás. Egész nyáron szövetségben állt a bennszülötte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ártütés – tette hozzá Peggy. – Cserbenhagyott bennün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jött a Vadmacska-szigetre, és behatolt a táborunkba, amikor nem voltunk otth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 kapitányt hazugnak bélyegez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tévedés volt – vetette közbe John kapitány gyorsan –, ezt már elintéz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tehát elengedhetjük neki – folytatta Nancy kapitány. – De nem tesz semmit. Elég bűn nyomja a lelkét anélkül is. Nyújtsa fel a kezét, aki azt akarja, hogy végigsétáljon a palánk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ő keze és a Peggyé rögtön a levegőbe repült. A Tittyé is. Rogeré szintén. John és Susan habo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semmi ellágyulás. Túl jó palánk ez ahhoz, semhogy csak úgy parlagon hevertess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szem, kellene neki még egy utolsó kegyelmet adnunk – javasol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djátok el a kötelékét, hadd ússzon az életé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 egyezett bele Nancy kapitány –, ebbe belemegyünk. Mindenki erre szavaz? – Egyszerre minden kéz a levegőbe repült. Roger kipislantott a hajó oldal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e sok cáp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liószámra – nyögte a fogo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össétek be a szemét – parancsolta Nancy kapitány. – Nesztek egy zsebkend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szta? – kérdezte a fogo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adjátok oda a Peggyét, az övé tegnap tiszta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zsebkendője még ki sem volt bontva. Gyorsan összehajtogatták, és bekötötték vele Flint kapitány szem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djátok el az árboctól, és vezessétek fel a palánk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kormányos és John kapitány eloldották az árboctól, aztán kioldozták a karjait. A fogoly ide-oda imbolygott. Titty és Roger hátulról tuszkolták, Peggy, John és Susan pedig kézen fogva odavezették a palánkhoz. Nancy kapitány karba tett kézzel figyelte a művel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indulj! – vezénye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bekötött szemmel, lassan lépkedett végig az ugródeszkán. Megállt, egész testében remegett, az ugródeszka hajladozott, ingadozott a súlya alatt, mint egy nádsz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kapitány türelmetlenül toppantott a lábá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ódulj már, te tengeri szakács fattyúja! – ordí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még egyet-kettőt lépett, amíg odaért az ugródeszka széléhez, ami magasan a víz fölött himbálód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egyelem – könyörgött –, kegyel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ajta – ordította Nancy –,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kétségbeesetten egy nagyot lépett előre, s megfordult a levegőben. Hatalmas loccsanás, mely még a Fecskéket, Fruskákat és az Úszóház fedélzetét is telefröcskölte. Flint kapitány eltűnt a habok között. Fehér trópusi sisakja ott libegett gazdátlanul a víz tükrén, s a víz sodra gyengén ide-oda himbál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em tud úszni – szepegett Titty. – Nem is gondoltam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ebben a pillanatban Flint kapitány nagy kopasz feje előbukkant a vízből. Fújtatott és köpködött, letépte a zsebkendőt a szeméről, aztán megint elmer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gyszer felbukott, de most már a trópusi sisak közvetlen közelében. Megpörgette és feldobta a hajó fedélzet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jól úszik – állapította meg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lálraítélt hirtelen vad üvöltést eresztett ki a mellé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ápák, cápák! – ordította, és prüszkölve, fröcskölve, amilyen gyorsan csak tudott, odaúszott az Úszóház nagy kikötőbójájához. Felkapaszkodott rá, bár az egyszer-kétszer vízbe fordította. Végül is lovagolva ott ült a tetej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hely csak úgy nyüzsög a sok cápától. Az egyik éppen kikezdte a lábam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siklott a bója oldalán, és prüszkölve, fröcskölve visszaúszott az Úszóház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ötelet, egy kötelet! – kiabált kétségbeesetten, két karjával csapkodva a vízben, miközben a Fecskék és Fruskák könyörtelenül nézték vergődés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esszünk le neki egyet – szánakozott Susan. – Épp elég ideje van már a víz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szövetkezel soha többé a bennszülötte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ha, soha, te kőszívű kalóz – fogadkozott Flint kapitány, fújtatva, mint egy rozmár, amelyik felbukott a víz színére, hogy levegőt szippant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etünk neked egy köte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volna egy kötélhágcsó, az én koromban már nem könnyen bír el egy vékony kötél. Ott lóg az ugródeszka, akarom mondani a palánk mellett. Oda van kötözve, csak a másik végét át kell dobni a korlát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ledobta neki a kötélhágcsót, és egy másodperc múlva Flint kapitány megint ott állt hajója fedélzetén. Csak úgy ömlött róla a víz, és belecsörgedezett a lefolyóba. Leült az orsóra, karjával csapdosva a mellé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át ez is megvolt. Már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 se lehetnek olyan kőszívűek, hogy egy embert egy nap kétszer sétáltassanak meg a palánkon. Halló, Roger, cápákat keres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lenézett a víz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inném, hogy akadnának. Legalábbis nem elég nagy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 kis rosszcsont sajnálja, hogy nem hagytam náluk az egyik lábamat vagy karomat. És most mit akartok csinálni? A hajómat elfoglaltátok, lecibáltátok az én nemes elefántomat, megkötöztetek, mint egy csirkét, megsétáltattatok a palánkon. Végigsétáltam, kikerültem a cápák torkát, visszakúsztam a hajóra, és most munkára jelentkezem. Nem gondolnátok, hogy tán már meglakoltam bűnesmért? Mert ha igen… – szünetet tar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 kérdezte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legsikerültebb tengeri ütközetek rendszerint bankettel végződnek. Rátok is vár valami lent a kabinban, nem őrzi más, csak a papagáj. Hadd menjek le, hadd gyújtsak be a Primus-kályhába. Száraz ruhát váltok, s aztán a tietek vagy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ellen senkinek sem volt ellenvetése. Flint kapitány lebocsátkozott a nyíláson, s egy pillanat múlva újra kidugta a fej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hiszem, szeretnétek felhúzni a kalózlobogót a zsákmányolt hajóra. Találtok egyet a szekrény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int visszabújt, s ott motozott a fedélzet alatt. Peggy kinyitotta a szekrényt, mindjárt a tetején ott feküdt egy fekete, halálfejes lobogó, szakasztott olyan, mint az elefántos zászló. Titty és Peggy leszedték az elefántos zászlót a kötelekről, s helyette rákötötték a kalózlobogót. A két hajó személyzete hangos hurrázás közben felvonta a győzelmes lobogót az árboc tetejé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feje megint kibukkant a nyílá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 lemenetellel? Jobb, ha a hátsó lépcsőn jöttök. És vigyázzatok a fejetekre, bár a tiétek nem forog olyan veszélyben, mint az enyé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ied tényleg veszélyben forog? – kérdezte Titty, és érdeklődéssel szemlélte Flint kapitány kopasz fej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az árulásért, csak azért, mert mindig beütöm a kabin folyosój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egy nagy, égett foltot szemlélgetett a kabin tetej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 szólt oda Flint kapitánynak, mint tengerész a tengerésznek –, igazán sajnálom, hogy így elcsúfítottam a hajódat. Sose gondoltam volna, hogy az a vacak rakéta mind a két oldalán begyullad. De istenien pukkant, mí?</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ég mennyire! – mondta Flint kapitány kevés meggyőződéssel, és megint eltűnt a lyuk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és Fruskák átvonultak a hátsó fedélzetre, hogy leszálljanak a kabinba. A kapitányok és kormányosok a folyosón vonultak végig, a matróz és a hajósinas a kabin tetej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bin olyan volt, amilyen egy kiszolgált kalóz kabinja kell hogy legyen. Flint kapitány keményen dolgozott, hogy mindent rendbe szedjen a betörés után, s a falak megint tele voltak aggatva idegen országokból zsákmányolt fegyverekkel és mindenféle tengeri érdekességgel. Minden a helyén volt megint, a hosszú, keskeny asztal a kabin közepén, körülrakva székekkel. A zöld papagáj ott gubbasztott az egyik szék támláj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ndd, hogy spanyol arany, spanyol arany – tanította Nancy Blackett a papagá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válaszolt a papagá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agy méltó, hogy egy kalóz papagája lé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székek oda vannak erősítve a padlóhoz?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pu hajóján 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nem kapunk olyan hullámokat ebben az öbölben! – kiáltott egy hang az ajtó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rimus-kályha zümmögése hirtelen elhallgatott. Flint kapitány szárazba rakva bejött, kezében egy nagy teáskanná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sztódjatok sz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lózok szétosztódtak, és megkezdődött a lakoma. Olyan finom lakoma volt, bizonyos, hogy Rióból küldethette magának Flint kapitány. Például fagylalt, mégpedig eperfagylalt. Volt aztán mindenféle sütemény, torta és csokoládés kek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ső fogásnak szendvicshegyek meredtek az asztalon. Aztán volt még egy torta, ami le volt takarva papírral, amikor levették a papírt, fehér és rózsaszín cukormázból két hajónak a képe volt rajta kirajzolv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 állapította meg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akarja ábrázolni. – A barátság a Fecskék és a Fruskák és a kiszolgált kalóz között szemlátomást erősbödött a lakoma folyamán. Olyannyira, hogy amikor Flint kapitány eperfagylaltot akart magának kivenni a tálból, Susan nem enged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szabad fagylaltot ennie azután, hogy végigsétált a palánkon. Anyu szerint megfázik az ember gyomra, ha rögtön fürdés után fagylaltot esz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emre, talán igazad van! – És Flint kapitány inkább egy szelet tortát vett mag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volt, ahogy végigsétált a palánkon – állapította meg Titty elégedet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akorlat dolg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apagáj majdnem mindenből kapott egy falatot, de úgy látszott, legjobban mégis a kockacukrot szereti. Titty kinyújtotta feléje a kezét, s a papagáj felmászott a csuklójára, aztán végigsétált a karján, fel egészen a vállá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övőre olyan tájakra hajózunk, ahol a fák tele vannak papagájjal – ábránd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ki kéne találni valami jót jövő esztendőre – tűnődött el Flint kapitány is. – Most itt, a színetek előtt szentül megfogadom, nem írok több könyvet. Mindentől visszavonulok, kivéve a kalózságot. Ami a papagájokat illeti, a télen délre megyek, hozhatok mindenkinek egy-egy papagájt, ha úgy akarjá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 lelkesül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t, ami igazán tud káromkodni? – kérdezte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n goromba fickót, akár a pokróc – ígérte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és majmot nem hozhatnál?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lővette a noteszt és ceruz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j tétel. Egy majom – mondta bejegyzés közben. – Farokkal vagy anélk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ünk ne hozzál zöld papagájt – mondta Nancy –, hozzál szürkét, piros farktollakkal. Akkor piros tollakat tűzhetünk a nyilainkra zöld hely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kinyitotta a száját, azután megint becsukta. Először erősen ránézett Nancy Blackettre, majd a polcon a befőttesüvegre tévedt a szeme, amelyben egy árva zöld toll búslakodott, néhány új pipatisztító társaság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Blackett állta a tekintet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vagy a hibás, miért voltál ellenség és bennszülött, és különben se vittünk el, csak egypárat. El is süllyeszthettük volna a hajódat. Egyébként is most már megint velünk tarta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 De azért mégis szeretném tudni, hány betörés szárad a lelketek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A többi nem volt betörés, csak becsületes reván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 tervetek holnapra? – terelte másra a szót Flint kapitány egy kis hallgatás után. – Az utolsó napotok, iga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volna, ha halásznánk? – ajánlotta Peggy. – Már ősidők óta nem halásztunk. Te is velünk tarthatsz, ha kedved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 mondta Nancy is –, a te hajód sokkal inkább való halászatra, mint a mienk. És különben is, te tudod, hol legjobb a kap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öjjön velünk – kérte John kapitány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en kérjük – tette hozzá Susan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van! Jövök. Ha nem nagyon erős a szél. De ne túl korán, és közben kitervelünk valami egészen nagy dolgot a jövő év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nem megyek holnap halászni – jelentette ki Titty matróz határozott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kincskutató expedíciót szervez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Hov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rmorán-szigetre. Biztosan tudom, hogy még ott van. A kabinkofferra gondol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ár az időért, matróz – legyintett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iztosan tudom, hogy ott van – erősködött Titty –, és Roger is velem tarthat, ha ak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holnap két expedíció kel útra – zárta le Flint kapitány a vitát. – Egy kincskereső és egy cethalászó. Melyiket választod,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Tittyvel tar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a kérdés eldőlt, bár Susan azt mondta, nem mehetnek egyedül, csak ha szélcsend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akomának is vége lett egyszer, pedig elég hosszúra nyúlt. Peggy azt mond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 Jim bác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Jim bácsi, te bagolyfülű – javította ki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ersze, persze. Hát ide figyelj, Flint kapitány, megvan még a harmonikád? – Játssz nekünk vala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ORÁN-SZIGET KINC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pPr>
      <w:r>
        <w:rPr>
          <w:rFonts w:eastAsia="Times New Roman CE" w:cs="Times New Roman CE" w:ascii="Times New Roman CE" w:hAnsi="Times New Roman CE"/>
          <w:lang w:val="hu-HU"/>
        </w:rPr>
        <w:t xml:space="preserve">Tittyt egyetlen gondolat foglalkoztatta, amikor elaludt, s mikor reggel felébredt, még mindig ott motoszkált a fejében. Négykézláb kikúszott a sátorból, hogy megnézze, milyen az idő. Gyönyörű nap volt, kevés széllel, éppen annyi, amennyit kívánt magának, mert tudta, hogy erős szél esetén sose engedik meg neki és Rogernak, hogy ketten egyedül kifussanak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vel a kapitány és a kormányos nélk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bredj,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a baj? – riadt fel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valaki elkaparintja elől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laki elkaparintja, de 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rmorán-sziget kincsét. Roger és én indulunk, felkutat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en egyszer már végigkutattuk a szigetet. Nincs ott sem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az utolsó napunk – makacskodott Titty –, és te is meg Susan is azt mondtátok, hogy mehetünk. Biztos vagyok benne, hogy megtalál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Flint kapitány is jön, és mindnyájan elmegyünk halás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és én kincset megyünk kutatni. Már tegnap este megbeszéltük. És szél sin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únyán fogsz csalódni, Titty – motyogta Susan álmo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ha megtalál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ki az ágyból, Roger! – ébresztgette John kapitány a hajósinast. – Különben is fürdés után elhozhatnátok a t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a dupla adag! A Fruskák és Flint kapitány miatt! – kiáltott utánuk a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s tejet magunkkal is kell vinnünk, ha cethalászatra indul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sinas és a matróz ezen a reggelen nagyon hamar végeztek a fürdéssel. A matróz nem sokat törődött az igazgyöngyökkel, és kizavarta a vízből a hajósinast, amikor az meg akarta mutatni,</w:t>
      </w:r>
    </w:p>
    <w:p>
      <w:pPr>
        <w:pStyle w:val="Normal"/>
        <w:spacing w:lineRule="atLeast" w:line="240"/>
        <w:rPr/>
      </w:pPr>
      <w:r>
        <w:rPr>
          <w:rFonts w:eastAsia="Times New Roman CE" w:cs="Times New Roman CE" w:ascii="Times New Roman CE" w:hAnsi="Times New Roman CE"/>
          <w:lang w:val="hu-HU"/>
        </w:rPr>
        <w:t xml:space="preserve">hogy a mellén éppúgy tud úszni, mint a hátán. Gyorsan áteveztek a tejért, s mire visszaértek, kivév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ormányosát, az egész társaság a halászszerszámok összekeresésével foglalatosk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nem mentek igazán a Kormorán-szigetre, matróz? – csóválta a fejét Peggy. – Hisz nincs ott semmi. Okosabb volna, ha velünk jönnétek cethalásza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Titty matrózt nem lehetett meggyőzni, és Roger, a hajósinas, bár nagyon nagy kedve lett volna a cethalászathoz is, mégis elhatározta, hogy hűen kitart a matróz mell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i után, mialatt a többiek apró halak fogdosásába merültek, hogy kész csalétekkel várják Flint kapitányt, Susan kormányos mindkét expedíció részére elkészített egy-egy nagy csomag szendvicset, kalácsot és hozzá egy üveg tej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felejtsd el, Roger, Titty lesz a parancsnok, és te azt csinálod, amit ő elrend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válaszolt a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 csákánnyal? – kérdezte a matró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minek nektek csák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incs nagyon mélyen lehet bent a föld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gyétek magatokkal a kalapá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iránytű se ártana meg egy térkép, amelyiken csontvázak vannak és a fák kép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vihetitek az iránytűt, ha vigyáztok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ne maradjatok soká – intette őket a kormányos. – Figyeljétek, merre megyünk Flint kapitánnyal, és ha elég volt a szigetből, gyertek utánunk. Magunkkal visszük a ti horgászbototokat is.</w:t>
      </w:r>
    </w:p>
    <w:p>
      <w:pPr>
        <w:pStyle w:val="Normal"/>
        <w:spacing w:lineRule="atLeast" w:line="240"/>
        <w:rPr/>
      </w:pPr>
      <w:r>
        <w:rPr>
          <w:rFonts w:eastAsia="Times New Roman CE" w:cs="Times New Roman CE" w:ascii="Times New Roman CE" w:hAnsi="Times New Roman CE"/>
          <w:lang w:val="hu-HU"/>
        </w:rPr>
        <w:t xml:space="preserve">Vállukon a zsákokkal lesétáltak a kikötőbe. John kirakt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ől az árbocot és vitorlát. Mindannyian sok szerencsét kívántak a kincskereső expedíciónak, a matróz és a hajósinas elindu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maradjatok nagyon soká! – szólt utánuk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an tennétek, ha cethalászatra jönnétek velünk! – kiáltott utánuk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je túlságosan tele volt, semhogy feleleten törhette volna. Mikor elhagyták a szigetet, Titty matróz az egyik evezőt átadta Rogernak. Szorosan egymás mellett ültek a középső evezőpad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róbáld tartani az én tempómat, hajósina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l righ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emelte az evezőjét a vízből, Roger rántott egyet a magá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jósinas – szólt rá a matróz –, nem szabad, hogy azt mondd: all righ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fogunk kötni egy lakatlan szigeten, hogy kalózkincs után kutassunk, a kincs után, amit a kalózok elraboltak Flint kapitánytól. Szárazföldi rákok, alligátorok, mindenféle ellenséges fenevad leselkedik ránk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het, hogy a kincs mélyen a földben, emberi csontok alatt van elrejtv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életünk eltelhet a keresésév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usan azt mondta, hogy ne maradjunk sok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rmányos úgy értette, hogy ne fecséreljük az időnket. Nem fogunk időt fecsérelni, bár kincskeresésnél sose tudhatja az ember. Egy-két év ide vagy oda, nem számít. Farkasszemet kell néznünk a veszedelmekkel. Össze kell tartani, és neked vakon kell követned parancsaim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ost hát rajta… velem egyszerre… mártsd be!</w:t>
      </w:r>
    </w:p>
    <w:p>
      <w:pPr>
        <w:pStyle w:val="Normal"/>
        <w:spacing w:lineRule="atLeast" w:line="240"/>
        <w:rPr/>
      </w:pPr>
      <w:r>
        <w:rPr>
          <w:rFonts w:eastAsia="Times New Roman CE" w:cs="Times New Roman CE" w:ascii="Times New Roman CE" w:hAnsi="Times New Roman CE"/>
          <w:lang w:val="hu-HU"/>
        </w:rPr>
        <w:t xml:space="preserve">Mind a ketten egyszerre mártották be a lapátokat,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cikcakkokban haladt át a tavon. A kormoránok szigete egy kis, vízből kinyúló kupac volt, merő szikla és törmelékkő. Ritkás fű borította, rajta két kiszáradt fa búslakodott. Az egyik fa a sziklára borult, gyökere már régen kibújt a földből, körös-körül kövek hevertek. A másik fa girhes és csupasz, telepettyegetve a kormoránoktól, akik ülő- és egyéb helynek haszná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egészen közel járunk célunkhoz – mondta Roger –, látom a madar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fehér foltos fekete madár rebbent fel, és szállt el alacsonyan a víz fölött. Két másik a fa tetején üldögé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Őrzik a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ik éppen most nyel le egy hal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kormorán is a többiek után repült, lassan himbálódzva a víz föl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megy Flint kapitány. Nagy ladikja az Úszóház-öböl és a Vadmacska-sziget között evez, útban a cethalász-expedíció célja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ntegessünk neki. Igaz, hogy nem lát, mert háttal nekünk eve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Ez az a hely, ahol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horgonyoztam, és hallottam, amikor a kalózok nekiszaladtak a sziklá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kalóz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láthattam őket, de hallottam az evezőcsapásokat, és kihallgattam a beszélgetésüket. Úgy káromkodtak, hogy csakis igazi kalózok leh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lassan megkerülte a szigetet. Nem talált alkalmas helyet a kikötés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kötöttünk ki Flint kapitánnya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ő csónakjának keskeny az orr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át nem tudjuk itt felhúz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 kapitány azt mondta, hogy nagyon kell vigyáznunk a kikötésnél. Hát jól vigyázz!</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ppen csak hogy érintette a sziklát. A matróz kiugrott a kötéllel, és tartotta a csónak oldalát, amíg a hajósinas is kimászott utá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zzam magammal az iránytű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hagyd a hajóban, nincs rá szükségünk. De add ki a csákányt meg az elemózsiát. A kikötőkötél egyik végét ehhez a sziklához erősítjük. Déli szél fúj, és ha a vízen hagyjuk, akkor se ütődik semmihez. Az elemózsiát kitesszük ide a szik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ost rajta fel, a kincsek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héz volt a sziklákon járkálni. Ezt még maga Flint kapitány is megállapította, amikor az Úszóház-öbölben vívott csata előtti napon mindannyian eljöttek az elrabolt koffer keresésére. Különösen nehéz volt ez a matróznak és a hajósinasnak. Lábuk be-beakadt a kövek és sziklák közötti résekbe. Hosszú időbe telt, míg a kincskeresők a sziget egyik végéből eljutottak a másik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rülök, hogy a Vadmacska-szigeten lakunk és nem i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ez aztán igazi lakatlan sziget. Figyelj, nem látsz-e temetetlen csontokat hever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sok csont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i cson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pró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odamászott, ahol Roger állt, s egy kis rakás fehér halszálka vizsgálatába merült. Felnézett, és ebben a percben egy kis lyukat pillantott meg a sziklában, akkorát, hogy egy teniszlabda éppen belefért. A lyuk körül és alatta a sziklán fehér petty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be akart nyúlni a lyukba, abban a pillanatban egy kék tollú, gyors röptű madár rebbent ki belő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jégmadár fészke. Azok meg az apró halak szálkái, amiket megevett. Nem kalózcson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ovább folytatták a kincskeresést, és újabb meg újabb csontokra bukkantak a Kormorán-szigeten, de az mind halszálka volt. A kormoránok fája alatt is bőven akadt halszálka. De olyan rossz volt arrafelé a szag, hogy örültek, hogy mielőbb elkerülhettek onnan. Kincsnek semmi nyoma!</w:t>
      </w:r>
    </w:p>
    <w:p>
      <w:pPr>
        <w:pStyle w:val="Normal"/>
        <w:spacing w:lineRule="atLeast" w:line="240"/>
        <w:rPr/>
      </w:pPr>
      <w:r>
        <w:rPr>
          <w:rFonts w:eastAsia="Times New Roman CE" w:cs="Times New Roman CE" w:ascii="Times New Roman CE" w:hAnsi="Times New Roman CE"/>
          <w:lang w:val="hu-HU"/>
        </w:rPr>
        <w:t xml:space="preserve">Rogernak egy kicsit megcsappant a kedve, és meg is éhezett. Leültek a sziget északi csúcsánál egy napos sziklára, ahol az elemózsiájukat hagyták. Kiemelték a teje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ől, bekapták a szendvicseket, és felváltva szürcsölgettek az üveg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tt van ni, Flint kapitány meg a többiek. Nem a Cápa-öbölben, hanem abban a kis öbölben, amelyik mellett elhajóztunk, amikor a vadembereket látogattuk meg, és a kígyóju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an hány bálnát fogtak? – tűnődött Roger. – Talán cápát is. Sügért mindenesetre egy halomm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dolog kincset találni, mint ott ülni és lesni a hal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nem találtunk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 kerestünk mindenütt. Itt kell lenni. Gyerünk! Te keresd az egyik oldalon, én meg a másikon. Nagyot ordíts, ha megtaláltad. Pár perc múlva Roger ordított is – nem mintha megtalálta volna a kincset. Elcsúszott a köveken, és felhorzsolta a térd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lyik térded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amelyik nem volt még felhorzsolva, azazhogy nem azt, amelyiket legutóbb horzsoltam fel, hanem a mási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atróz, mint az expedíció orvosa, kimosta a sebet, és bekötözte a zsebkendőjével. Roger megpróbálta, hogy belefújja az orrát az egyik sarkába, ami kiállt a póly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sze az én zsebkendőm, a rózsaszí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hangosan belefújta az orrát a rózsaszínű zsebkendőbe, és ettől újra felvidult a kedve.</w:t>
      </w:r>
    </w:p>
    <w:p>
      <w:pPr>
        <w:pStyle w:val="Normal"/>
        <w:spacing w:lineRule="atLeast" w:line="240"/>
        <w:rPr/>
      </w:pPr>
      <w:r>
        <w:rPr>
          <w:rFonts w:eastAsia="Times New Roman CE" w:cs="Times New Roman CE" w:ascii="Times New Roman CE" w:hAnsi="Times New Roman CE"/>
          <w:lang w:val="hu-HU"/>
        </w:rPr>
        <w:t xml:space="preserve">Az idő haladt. Elmúlt a délelőtt, és a délután is elmúlóban volt már, és még mindig semmi olyan nyom, amiből a kincs közeli felfedezésére lehetne következtetni. Titty már legalább kétszer keresztül-kasul járta a szigetet. Roger abbahagyta a keresést, és letelepedett a sziklára, amelyikhez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kikötötték. Meghúzta a kötelet, mir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engedelmesen odasiklott a lábai elé. Ő meztelen lábát kinyújtva várta a hajó orrát, belerúgott, mire az megint visszasiklot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Szálljunk vízr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ről éppolyan jól megláthatjuk, mint a sziklákról. Aztán ha nem látunk semmit, átmehetünk a cethalászok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emmi válasz. Titty ott csúszott hasmánt a szigetet szegélyező sziklák mentén. Hirtelen felugrott, valamit tartott a kez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é,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felkapaszkodott a sziklák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pipa! Biztos az egyik kalóz vesztette el. Itt kell legyen a hely, ahol partra szál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önséges fapipa volt. Két kő között találta Titty a víz szélén. A pipa felfedezése mindjárt más színben mutatta a szigetet. Titty maga is már-már hinni kezdte az imént, hogy talán csak álmodta az egészet. Hogy a kalózok azon a nevezetes éjjelen itt kikötöttek. De most, íme, a bizonyíték, hogy a kormoránokon és jégmadáron kívül más élőlény is járt itt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itt kötöttek ki, a kincsnek itt kell lenni a közelben, mert hallottam, hogy itt motoztak egész idő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ondosan szétnéztek. A kiszáradt fa közelében álltak. Ott feküdt előttük oldalára bukva, korhadó száraz gyökerei az égbe meredtek. Titty vigyázva megkerülte a fát, nem talált semmit. Megint körüljárta a fát, de most már kiszélesítette a kört: még mindig semmi. Most újra a sziget szélét járta körü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ott maradt, ahol volt, és azzal szórakozott, hogy a sziklák közt megakadt hordalék gallyakat meg száraz ágakat gyűjtögette össze egy rakás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égén Titty megint elvesztette a reménységét. Visszajött Rogerhoz, akinek a farakása egyre gyarapod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érlek, Titty, gyújtsd m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róz ránéz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ez a módja. Olyan tűzhelyet rakunk, mint Susan a parton, amikor a vadembereket látogattuk meg, és a kígyót. Aztán tüzet gyújtunk benne, és Flint kapitány és a többiek megpillantják tüzünk a messze lakatlan szigetről felszálló füstjét. Aztán idejönnek és megmente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pró köveket hordtak össze, és nekiláttak az építés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só falnak szükségünk van egy nagy k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kirángatott egy nagyobbacska lapos követ az öreg fa gyökere mellől. Egész könnyen engedett, és amikor kifordult a földből, Titty teljesen megfeledkezett róla, hogy ő tulajdonképpen tűzhelyet akar rakni egy lakatlan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Roger! Ide a csákánny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odaadta, Titty a csákánnyal egy láda vaspántos sarkán kocogtatott. Egészen kiemelte a követ, egy láda vaskeretes sarka bújt elő alól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találtuk, megtaláltuk, megtaláltuk – üvöltött Titty diadalmám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észen félretolta a követ. A láda oldalára egy vignetta volt ragasztva, igaz, hogy foszladozott, rajta egy teve és egy piramis képe, azon nagy betűkkel: Kair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gíts, Roger! Le a köve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nként leszedegették róla a köveket, és minden egyes kő után jobban előtűnt a csodálatos láda. Tele volt ragasztva vignettákkal. Volt olyan: P. and O. First Cabin. Aztán meg: Bibby Line of the Dollar Line, Nippon o Yusen Kaisha, volt, amelyiken pálmák, tevék és egy folyó meg egy egyiptomi szálloda neve állt. A másik a Földközi-tenger kék öbleit és kikötőházait mutatta. Aztán volt olyan, amire az volt írva, hogy – Wanted On The Voyage. (Az utazás alatt szükséges.) Volt olyan is, amelyen furcsa ákombákom írás, latin betűkkel csak annyi: Peking. Aztán a kínai keleti vasút cédulája. Aztán vignetták, amiket San Franciscóban, Buenos Airesben, Londonban, Rangoonban, Colombóban, Melbourne-ben, Hongkongban, New Yorkban, Moszkvában és Khartumban ragasztottak rá a szállodákban. Egyik-másik foszladozik és tele karcolással. De a matróz és a hajósinas mindegyikben egyformán gyönyörködött. Középen a tetején két betű: J. T. A kalózok a ládát a fa alá rejtették egy gödörbe, ahol azelőtt a fa gyökereinek a helye volt, és gondosan betakarták nagy kövekkel. Némelyik olyan nehéz volt, hogy Titty és Roger együttes erővel alig tudta elmozdítani. A láda kiemelése pedig felért egy ház tövestül való elmozdításával. Egy negyed inchnyire sem bírták megeme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yissuk ki – javasol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héz vasveretek voltak rajta. A matróz kalapáccsal próbálta leütni. Furcsa kettős kampók akaszkodtak egymásba. Titty és Roger csak ütötték-verték kalapáccsal. Mintha két légy próbálna feltörni egy páncélszekrény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ÁSZZSÁKMÁNY ITT – HALÁSZZSÁKMÁNY 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mit tennünk. Ide kell hívni Flint kapitányt és a többieket. Az ő tengerészládája. Biztos, hogy benne van a kalózkönyve is – szögezte le Titty matróz.</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kkor szálljunk b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 és evezzünk hozzáju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erre végül is nem volt szükség. A halászexpedíciónak sokáig nem akadt semmi a horgára, részint mert túl sok halász nyüzsgött a csónakban, részint mert – ahogy Flint kapitány megállapította – a halak megérezték az időváltozást. A hőség tikkasztó volt, és a dombok mögött sötét felhők gyülekeztek. A cethalász-expedíció úgy döntött, hogy elég volt a cethalászatból, és elindult haza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ok ketten már épp elég ideje vannak a Kormorán-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aki tudta, hogy az ő ládája után kutatnak, és biztos volt benne, hogy úgyis hiá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tevezünk értük, és hazavontatjuk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történt, hogy mikor Titty és Roger éppen utánuk kémleltek a tavon, a cethalász-expedíció tagjai már útban voltak hozzáj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lmászott a kidőlt fa törzsére, onnan integetett és kiabált. A vízen túlról is kiabáltak, de sem a cethalászok, sem a kincskeresők nem értették egymás szav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lső szavak, amik a kincskeresők füléhez jutottak, meggyőzték őket arról, hogy azok odaát mennyire nem érthették meg az ő kiáltozásu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unjátok még? – hallatszott Flint kapitány vidám hangja. – Itt az ideje, hogy hazagyer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ta-lál-tuk! – kiáltot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je, hogy hazagyertek! – kiáltotta Flint kapitány. – Uzsonnaid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ta-lál-tuk! – sipítot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gyszerre csak megértette. Nekifeküdt az evezőknek, és néhány perc múlva a cethalászok elérték a Kormorán-sziget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bolondozzatok! Csak nem találtátok meg igaz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mielőtt még felelhettek volna, a cethalászok megpillantották a lád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ravó, matróz! – kiáltott fel Flint kapitány boldog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kell veszni! – kiáltott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a javadra, Titty! – kiabál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mégsem álmodtál? – álmélkodot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gondolta volna? – sápította Peggy. – Hisz maga Nancy kapitány is kereste, ő sem akadt rá…</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letérdelt a láda mellé, és a zsebéből előhúzott egy csomó kul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átszik, nem törték fel, csak megpróbál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mi csinál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kinyitotta a zárt, és felemelte a láda fedelét. Egy írógép volt benne fekete tokban, egy sereg vászonba kötött naplójegyzet és egy nagy csomó gépelt papírlap.</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 rendben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szeretettel megsimogatta a papírlap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 nagyon unalmas. – Roger nagyon csalódott volt. – Titty azt állította, hogy kincs van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féle kincs van a világon – elmélkedett Flint kapitány. – A világ különféle dolgokból van összetéve. Matróz, ezt soha életemben nem tudom neked meghálálni. Ha nem találod meg, nyomtalanul feledésbe vész egész kalózmúltam emléke. Életem legjavát adtam bele ebbe a könyvbe, és nélküled örökre az enyészetbe hul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l hallottam, amikor mondták, hogy visszajönnek érte, és tudtam, hogy itt kell lennie. A kalózok mindig így csinálnak, mindig vissza akarnak jönni érté, ha valamit elásna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nt a kutyák az elásott konchoz – mondta Flint kapitány. – Well, ezt a koncot elvesztették, bár nem sok hasznát vették volna. Nem hinném, hogy leülnének végigolvasni a </w:t>
      </w:r>
      <w:r>
        <w:rPr>
          <w:rFonts w:eastAsia="Times New Roman CE" w:cs="Times New Roman CE" w:ascii="Times New Roman CE" w:hAnsi="Times New Roman CE"/>
          <w:i/>
          <w:iCs/>
          <w:lang w:val="hu-HU"/>
        </w:rPr>
        <w:t>Tengeri gizgaz</w:t>
      </w:r>
      <w:r>
        <w:rPr>
          <w:rFonts w:eastAsia="Times New Roman CE" w:cs="Times New Roman CE" w:ascii="Times New Roman CE" w:hAnsi="Times New Roman CE"/>
          <w:lang w:val="hu-HU"/>
        </w:rPr>
        <w: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ost milyen intézkedéseket teszel folyamatba ellenük? – kérdezte Nancy kapitány. – Feküdjünk itt lesbe, és fogjuk el 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gy kicsit elgondolk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eszek semmit. Megbíztam a rendőrséget, hogy tartsák szemmel a kikötőket. Minden lehetőséget fel akartam használni a visszaszerzésére. De nincs szándékomban senkit börtönbe jutta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örtön! Láncra verve fel kell őket akasztani bitáfára, hadd lengesse a szél csontjaika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anapság így már csak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lózaival bánnak el. Mit is hallottál, matróz? Mit beszéltek a zsákmány elszállításár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mondták, majd eljönnek halászni, majd csak fognak vala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zük csak, nem találnánk egy darab lapos fát? – nézett körül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találtuk a pipájukat – dicsekede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Egész életükre elvesszük a kedvüket a betörés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a farakásban, amit összehordott, talált egy lapos fadarabot. Flint kapitány leült, egy nagy kést húzott elő. Csak úgy röpködtek a faforgácsok szertesz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csinál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lyasvalamit, amire érdemes halászni. – Tovább faricskált a késével, a lapos fadarab kétágú farokban végződött, a törzse, akárcsak egy lapos dinnye, kétoldalt egy-egy uszony meredt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 Nem azt mondták, hogy fogni akarnak valam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faragta a hal fejét, széles száját, nagy kopoltyúfedeleit és kerek, kidagadt szeme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hal – állapította meg Roger megelégedéss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s, ők nem lesznek azon a véleményen, ha megfogják. – Egy darab zsineget húzott ki a zsebéből. – A pipájukat odakötjük a hal farkához, eltemetjük a kövek alá, ahova a ládát rejtették. Ha kikötnek, hogy felássák a zsákmányt, megtalálják a halat és az elveszett pipát. Mindjárt tudni fogják, hogy valaki kihallgatta a beszélgetésüket. Majd szedik a sátorfájukat, és azt kívánják, bár otthon maradtak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kiemelte a ládát, és helyébe tette a pip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egy pillanat. Egy kis erkölcsi prédikáció is rájuk fér. – Kivette a ceruzáját, és ráírta a fából faragott hal oldalára: „Az az okos, aki becsületes!” – Rakjatok rá jó sok követ, hogy sok időbe teljék, amíg kiáss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uskák és Fecskék rakásszámra hordták a köv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ez is megvolna – sóhajtott fel Flint kapitány megkönnyebbülten. – Jó szerencsét a tolvajoknak! Fecskék és Fruskák, ha azon az éjszakán nem azt csináljátok, amit csináltatok – ha azt is hitték rólatok, hogy ágyban vagytok –, sose találom meg a ládámat. Fájt volna elvesztenem ezt a ládát, ami olyan hűséges kísérőm volt végig az egész világon. És elvesztettem volna a könyvet, amin egész nyáron dolgoztam, bármennyire is igyekezett Nancy és Peggy megakadályozni benne. Sose fogjatok bele egy könyv megírásába. Nem éri meg, ez a nyár keservesebb volt, mint az a harminc viszontagságos év, amit leírok benne. Ha azok a csirkefogók megszöknek vele, sose tudtam volna még egyszer megírni. Sokat köszönhetek mindnyájatoknak, de elsősorban a matróznak. Ide figyelj, matróz! Kívánj magadnak bármit a világon. Ha módomban van megszerezni, a tiéd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 ígérte, hoz nekem egy papagájt, ha ugyan komolyan gondolta. Erre vágyom a legjob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voltál az, aki azt mondta, egy szürkét szeret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zöld papagájt szeretn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ívánj valami egyebet is. Még hosszú az idő jövő nyár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szívesen vár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i hirtelen eszébe jutott Flint kapitány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figyeljetek! Azonnal megyek, és értesítem a rendőrséget, hogy szüntesse be a nyomozást. Átviszlek benneteket, és leteszlek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ugye, visszajön a sült cápáért?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ápa? – hüledezett Roger. – Cápát hozta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óriási példányt – dicsekedet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teszem, ami tőlem telik – ígérte Flint kapitány –, de azért ne várjatok rám, hosszú utam van. No, gyer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állára emelte a nagy ládát, és betette a csónakba. Roger egy hatalmas, zöld-fehér pikkelyes csuka csodálatába merült, amely a csónak fenekén meregette a szem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fogta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ütt fog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nem akkora, mint amit én nem fogtam. Ilyenek nincsenek az Úszóház-öbölb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i jön velem és ki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a cápával megyek – sietett Roger a válassza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nd elfértek nálam, de valaki kormányozza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különben nem fut egyenese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kormányozom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 jelentette be gyorsan Titty, aki szeretett volna egyedül maradni. Kitartott az ötlete mellett akkor is, amikor a többiek mind azt hitték, hogy tévedett. És most, hogy mindenki tudja, hogy igaza volt, szeretett volna egy-két percig nem beszélget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betódultak a nagy evezős csónakba. Flint kapitány az orrában evezett, és nem vette le szemét a régi cédulákkal teleragasztott ládáról. Roger a kabin tetején ült, és a csuka hatalmas állkapcsának szemléletébe merült. John, Susan, Nancy és Peggy a hajó farában ültek.</w:t>
      </w:r>
    </w:p>
    <w:p>
      <w:pPr>
        <w:pStyle w:val="Normal"/>
        <w:spacing w:lineRule="atLeast" w:line="240"/>
        <w:rPr/>
      </w:pPr>
      <w:r>
        <w:rPr>
          <w:rFonts w:eastAsia="Times New Roman CE" w:cs="Times New Roman CE" w:ascii="Times New Roman CE" w:hAnsi="Times New Roman CE"/>
          <w:lang w:val="hu-HU"/>
        </w:rPr>
        <w:t xml:space="preserve">John tartotta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kötelét, és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a boldogságban úszó matrózzal a kormánynál simán siklott az evezős csónak sodrában. Amikor Flint kapitány elevezett, a Fecskék és Fruskák a Vadmacska-szigeten egyszeriben úgy találták, hogy rengeteg a dolguk. A tűz kialudt, új tüzet kellett rakni és feltenni a teavizet. Erről a kormányosok, Susan és Peggy gondoskodtak. John és Nancy a horgászbotok szétszedésével és elrakásával foglalatoskodtak. Roger a halat bámulta. Titty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t bevitte a kikötőbe. Később a két kapitány is levonult. Felállították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árbocát, és kikötötték a hajó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mellé, kellő távolságba egymástól, hogy a két hajó egymáshoz ne ütődj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igtekinthettek az óceánon, le egészen a tó déli lábá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arométer reggel óta két fokot esett – aggódot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este ilyen rekkenő a hőség, mindig jöhet valami. Valószínűleg mennydörg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ehogy se tetszik nekem. Alig van szél, és nézd mégis azokat a felhő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is az égen tornyosuló felhőket nézte. Milyen pompás, ha már esni akart, legalább addig várt, amíg ő megtalálta a kincs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áborból felhangzott a kormányos sípjele, és mind a hárman visszasiettek, hogy elfogyasszák a teából és dzsemes kalácsból álló késői uzsonn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cápasültet eszünk vacsorára?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 ennénk? – felelte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os úr – kérdezte Peggy –, pucolt ön már életében cáp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ha életem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ttenetes foglalkoz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rögtön hozzáfogunk, különben is későre jár már az id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mentek a parthoz. A köveken ott feküdt a nagy, zöld és fehér pettyes hal, rosszakaratú szemeivel. Melléje térdeltek, és kezdték lekaparni a pikkely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pard le a közepétől a farkáig, én meg majd a fejétől a közepé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figyelték a műveletet. Roger egyre ott lábatlankodott a kormányosok körül, nem tudta levenni szemét a halról. A kezével próbálta átvenni a fej méret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inálhatsz vele, amit akarsz, csak a szájába ne dugd a kezed. Az enyém egyszer belecsúszott, pedig ennél sokkal kisebb volt, egy hónapig nem tudtam vele megfogni a köte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d meg a foga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megnézte a sok-sok hátrafelé meredő apró fogat és egy kiálló, hosszú fogat az alsó állkapocs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mégis jó, hogy nincsenek cápák az Úszóház-öbö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Nekem egy majmot hoz – tért át Roger egy másik tárgy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kkelyeket elég könnyű volt lekaparni. Csak úgy repültek szanaszét a szélrózsa minden irányába. A két kormányos karja egész pettyes volt tőlük. Még a hajuk is tele volt. Aztán fel kellett nyitni a cápát, kitisztítani a beleit. Ez még rosszabb munka volt. Utána a kormányosok megmosták a cápát és a kezüket a tóban. Felvitték a nagy halat a táborba, Susan kormányos vastag szeletekre vagdosta. Hét szeletet vágott, mindegyike kétinchnyi vastag. Ami lehullott, azt tűzbe vetették. Jókora darab vajat dobtak a rántottasütőbe, és kisütötték a szeleteket, jól meg-megforgatva őket a vajban. Egy kanállal rálocsolgatták a vajat. A végén a vaj megbarnult, és a szeletkék szép barnára sül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ápaszeletek már megsültek, de Flint kapitánynak még mindig semmi nyoma. Sötétedni kezdett. A nap máris eltűnt a felhők mög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 azt mondta, hogy ne várjunk rá. S különben is túl finom szaguk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ssünk neki – tanácsolta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hes vagyok – jelentette ki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ifoghatunk – adta meg az engedélyt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övét melegen tartjuk – gondoskod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hát adjátok ide a tányérotokat – egyezett bele Susan is, és kezdetét vette a cápavacso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apasztalat azt mutatja, hogy az ujj használhatóbb szerszám a cápaevésnél, mint a villa. Édesvízi cápában nagyon sok a szálka. Igaz, hogy ez olyan hatalmas cápa volt, hogy igen könnyen ki lehetett szedegetni a szálkákat. Ott ültek hát a Fecskék és Fruskák a tűz körül. Előttük egy halom só, egy bádogdoboz fedelében, sorra belemártogatták a szeleteket a sóba, és nyelték a cápahúst. Inkább hasonlítottak vademberekhez, mint egy felfedező expedíció diadalmas tagjai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ek is kell már holnap hazamenni – sóhajtott Titty. – Egy nagyobb északi expedícióra se jutott idő, déli irányban se hatolhattunk messzire a vadonba. Térképünk mindkét végén sok a felderítetlen terület. – Ide figyeljetek – fordult John kapitányhoz. – Most már elkeresztelhetjük a Kormorán-szigetet Kincses-sziget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hisz csakugyan találtál ott kincs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de hallgassatok! – vetette ellen Peggy. – Kormorán-szigetnek is hívhatjuk. Kincs csak néhanapján akad ott, kormorán pedig mindi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orán-sziget nagyon jó név – mondta John kapitány. – Mi volna, ha meghagynánk Kormorán-szigetnek, és kereszttel megjelölnénk azt a helyet, ahol a kincs volt, és melléírnánk: „Itt találtuk a kincset.” – Titty beleegyezett. – Írjuk bele rögtön! – És John kapitány tisztára nyalta ujjait a cápaszeletektől, és kihozta a térképet a táborból. Azon frissiben bejegyezték: „Itt találtuk a kincs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Igaz is – vélekedett Titty –, most, hogy már ráakadtunk a kincsre, tulajdonképpen nem nevezhetjük Kincses-szigetnek. Most egy olyan sziget, ahol valamikor kincs </w:t>
      </w:r>
      <w:r>
        <w:rPr>
          <w:rFonts w:eastAsia="Times New Roman CE" w:cs="Times New Roman CE" w:ascii="Times New Roman CE" w:hAnsi="Times New Roman CE"/>
          <w:i/>
          <w:iCs/>
          <w:lang w:val="hu-HU"/>
        </w:rPr>
        <w:t>volt.</w:t>
      </w:r>
      <w:r>
        <w:rPr>
          <w:rFonts w:eastAsia="Times New Roman CE" w:cs="Times New Roman CE" w:ascii="Times New Roman CE" w:hAnsi="Times New Roman CE"/>
          <w:lang w:val="hu-HU"/>
        </w:rPr>
        <w:t xml:space="preserve"> Az egyetlen kincs, ami ott maradt, a fából faragott hal. Ha a betörők kiássák, még csak pecsenyét se süthetnek belőle. Nagyon rágós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mpás térkép – mondta Nancy kapitány és Peggy egyszerre. Odatartották a tűzhöz, hogy jobban láthass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van még egy csomó név, amit nem tud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demberek felségesek és a cápa is, de mit rajzoltatok bele a lagúnák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itt folyó akar l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övőre még több adatot rajzolhattok bele. Valami csuda istenit kell kigondolni. Egész télen át szőhetjük a terveket. Lesz legalább mire gondolnunk az órák alatt az iskolában. Vagy Távol-Északra vagy Távol-Délre kellene menni. Ha délre megyünk, magunkkal viszünk egy kenut, hogy leszökkenhessünk rajta a sellőkön, és kiérjünk a nyílt tengerre. Sok minden történhetne. Például elfoghatnánk egy haj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északi nagy hegyeken túl is kell lenni valaminek – ábrándoz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mászhatnánk a hegycsúcsokat is – szövögette Peggy –, csak akkor sátrakat kell magunkkal cipeln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zhetnénk egy kis hegyi öszvért a sátrak szállítására. Az volna csak az igazi! Aranyásók kutatnak kincsek u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úl a messze hegyeken – ábrándoz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rföldekre hatolhatsz be a rengetegbe, anélkül, hogy egy árva bennszülöttel találkoznál – mondta Peggy.</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lint kapitány azt ígérte, hogy jövőre felhagy a bennszülöttséggel, és beáll sorainkba – emlékeztette Nancy a Fecskéket. – És ha igen, akkor minden igen jól fog menni. Kibérelhetne egy nagy hajót, háromszor-négyszer akkorát, mint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és bennünket leszegődtethetne legénységnek. Sokszor ígérte, hogy megteszi. És most, hogy itt vannak a Fecskék is, végre egy igazi nagy hajóval vitorlázhatná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z ő cápaszeletével? – aggód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tt tartom a tűzön, de bizony egy kicsit kiszára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obj rá még egy kis vajat – javasol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majdnem egészen besötétedett, mikor evezőcsapások hangját hozta feléjük a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alakja tűnt fel a tűz fényében. Hatalmas kalitkát cipelt, kék szövettakaróval betakarva. Az aljáról lehetett látni, hogy kalitka. A nagy rézgombok csak úgy ragyogtak a tűz sugaraiban. A gombon karika, ezzel lehet felakasztani a gerendára. Flint kapitány letette a földre Titty mellé. A karikára egy cédula volt erősítve. Titty hangosan betűzte: „Flint kapitány a Matróznak, aki megmentette az Élet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én nem mentettem meg az életed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n nem is életet írtam. Én </w:t>
      </w:r>
      <w:r>
        <w:rPr>
          <w:rFonts w:eastAsia="Times New Roman CE" w:cs="Times New Roman CE" w:ascii="Times New Roman CE" w:hAnsi="Times New Roman CE"/>
          <w:i/>
          <w:iCs/>
          <w:lang w:val="hu-HU"/>
        </w:rPr>
        <w:t>Élet</w:t>
      </w:r>
      <w:r>
        <w:rPr>
          <w:rFonts w:eastAsia="Times New Roman CE" w:cs="Times New Roman CE" w:ascii="Times New Roman CE" w:hAnsi="Times New Roman CE"/>
          <w:lang w:val="hu-HU"/>
        </w:rPr>
        <w:t xml:space="preserve">et írtam. </w:t>
      </w:r>
      <w:r>
        <w:rPr>
          <w:rFonts w:eastAsia="Times New Roman CE" w:cs="Times New Roman CE" w:ascii="Times New Roman CE" w:hAnsi="Times New Roman CE"/>
          <w:i/>
          <w:iCs/>
          <w:lang w:val="hu-HU"/>
        </w:rPr>
        <w:t>Tengeri gizgaz.</w:t>
      </w:r>
      <w:r>
        <w:rPr>
          <w:rFonts w:eastAsia="Times New Roman CE" w:cs="Times New Roman CE" w:ascii="Times New Roman CE" w:hAnsi="Times New Roman CE"/>
          <w:lang w:val="hu-HU"/>
        </w:rPr>
        <w:t xml:space="preserve"> Egyre me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án nagyon-nagyon köszönöm – Tittynek elakadt a szava. Majd… majd felakasztom a tanulószobámban, hogy várja a papagá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i kaparászott a kék takaró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zz csak bele. Úgy gondoltam, hogy soká tart, míg visszajövök délr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lemelte a kék szövettakaró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dám, éles hang, olyasféle, mint Nancy Blackett kapitány hangja, csattant fel alól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ugyan az enyé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persze hogy a tiéd. Ki is érdemelted tízezersz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igazán azt fogja hinni, hogy a Csendes-óceánról érkeztünk vissza. Igazán nagyon-nagyon szépen köszönöm. – Titty felugrott, és Flint kapitány felé nyújtotta a kezét. Megráz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em van köszönnivaló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az én majmom jövőre érkezik – mond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édesanyád megengedi, akkor rögtön utánanézek. Vannak majmok közelebb is, mint Afrika, és én felmegyek a könyvvel Londonba, ha már megkerült, és felkutatok neked egy majmot a kiadóktól kapott pénzen. Még jövő héten megkapod a majmo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arka is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ég mekko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ápasült kicsit kiszáradt – sajnálkozott Susan kormányos –, de azért még elég mele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kézből eszegette, kijelentve, hogy ez a legjobb cápasült, amit világéletében evett. Aztán megint a jövő évi tervekre terelődött a 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gyláncok megmászására, hajóexpedícióra az Azori-szigetek felé. Esetleg a Balti tengerről vagy egy kenuutazásról az óceánban is szó lehet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hegyet mászunk – érdeklődött Nancy kapitány –, mit gondolsz, nem szerezhetnénk egy hegyi lovacsk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hányat akar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kinek tetszett az ötlet, hogy hosszú szőrű hegyi lovak szállítsák fel a flotta felszerelését a magas hegycsúcsokra. De a Balti-tenger körülhajózása se volt utolsó. Így aztán sehogy se tudtak dön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árhogy is lesz, a jövő nyáron szabad leszek, és ha befogadtok, szívesen beállok soraitokba. Ha a Balti-tengerre szálltok, szükség lesz valakire, aki felhúzza a vasmacskát, és ha aranyat mentek ásni, a hegyi lovacskák aligha bírják el egymaguk az aranyat és a sátrak terh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ajom is velünk jöhet. Nézelődhet az árboc tetején vagy az egyik hegyi lovacska hát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lbúcsú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kedélyes ez a tábortűz, de már itt az ideje, hogy eltegyétek magatokat holnapra. – Ránézett a papagájra. – Neki is érdeke, hogy nálatok legyen. Még fiatal a papagáj, én unalmas társaság vagyok már neki. Most sokkal jobb kezekben van. Apropó, elég szilárdak a sátrak? Úgy látom, az éjjel rosszra fordul az id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azt mondja, hogy elég. Csak ne legyen túl erős a vih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talmas szél kerekedik. Well, nem hinném, hogy baj lenne velük. Elevezett. A Fecskék és Fruskák lefeküdtek. Rekkenő volt a hőség, egy árva csillag se az é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hű! – fulladozott Nancy. – Alig bírok lélegzetet ven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arométer megint süllyedt egy fokkal – jelentette John kapitány. – Ez már három tized reggel ó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ok az? – kérdezt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ég sok. Kész vagy, Roger? Elfújom a gyertyát. – A papagáj kalickája ott állt Titty fejénél. Levette róla a kék huzatot, nem lesz már rá szüksége. – Sötétben lesz, akárcsak 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éjszakát, Pol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Polly papagáj! Polly papagáj!</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ábor túlsó végéből áthallatszott Nancy Blackett kuncogása. Susan kormányos elfújta a gyertyát. Sötétség borult a sátorra. A hirtelen csöndben, ami a sötétséget követte, mintha Susan a papagájt is elfújta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éjszakát, jó éjszakát! – kiabálták át egymásnak a Fecskék és a Frusk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állt az utolsó éjjel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H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hete tartott az élet a szigeten, s azalatt végig napfényes égbolt mosolygott le a Fecskékre és a Fruskákra. Néhány órányi csepergő eső, néhány órányi köd, egy csillagtalan, sötét éjjel – a nagy kaland éjszakája. Ha akadt is felhő, mindig akadt napsütés is, szél is, hogy végigkergesse árnyékukat a dombok zöldellő hangáin és a páfrányok kö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ost, hogy elérkezett a búcsú ideje, hirtelen beállt a változás, hogy figyelmeztesse a Fruskákat, a nyár a végére jár. Utolsó nap zivatar előtti fülledtség ülte meg a szigetet. Szélcsend, tornyosuló, komor felhők dél felől s éjszakára sötét fátyolba burkolt csillagok. A tábor éles mennydörgésre ébredt. Utána vakító fény, nappali világosság. Majd a papagáj vad rikácsolása, mintha egy papagájtörzs egyik tagja a pálmafák között rikoltva hívná társait a viharban. Utána ismét sötétség és csend, majd nehéz esőcseppek dobolása a sátor ponyvafalá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felébredt, nem kényelmesen, apránként, hanem minden porcikájával egyszerre. Nem mozdult, csak a keze nyúlt ki, hogy megérintse a papagáj kalitká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emmi baj,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a kapitány sátrában riadtan ült fel fekvőhelyén, és nagyot rikolt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Tüzelj! tüzelj! – Álmában az úszóház-öböli ütközetben járt. – John – fulladt bele hangja egy kiáltásba. Felébredt, és a sötét sátorban találta magát. </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emmi baj, csak az ég dörög – nyugtatta meg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vá mégy, Nancy? – kérdezte Peggy, mikor meghallotta az első kopogó esőcseppeket. Nancy felkelt, és meggyújtotta a lámp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kis tűzifát akarok behozni. Legyen reggel egy kis száraz fánk. Emlékszel, mikor utoljára esett, a fa vizes volt, és utána nem bírtunk tüzet gyúj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jött is vissza egy köteg rőzsével a hóna ala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 esik erősen, de mindjárt rá fog kezd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bújt a hálózsákjába. Újabb villám cikázott át az égbolton, fehéren megvilágította a tábort, és táncoló árnyékot vetett az imbolygó ágakról a sátrak fehér fal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semmi baj, Polly – nyugtatgatta Titty –, mindjárt vége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felelt a papagáj, most már egészen felébredve. Egyik villám a másikat követte, aztán három hatalmas mennydörgés, majd még néhány kisebb dörgés egymás után, mintha az ég sok-sok apró cserépdarabra töredezett volna, s azok kopogva hullanának le egy lejtős vastet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sze nektek egy kis sortűz – szólt át Nancy Blackett a sátrá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rikácsolt a papagáj, és mintha megint a pálmafák jutottak volna az eszébe, hosszan, vadul rikoltott bele a viha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arod, hogy rád tegyem a huzatot?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ny óra van, John? – kérdezte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a zseblámpa fénye mellett megnézte a kronométert, és saját használatára átszámította hajóid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sodik őrségváltás, harmadik csenget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nnyi a rendes időszámítás szerint? – kérdezt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jfél után két ó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át mégiscsak volt valami, amihez ezek a Fruskák nem ért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Átázik a vászon – szipogott Roger –, érz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nyúlj a sátor faláho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yúlok, de azért mégis bees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 sátrunk is beázik – aggódott Susan. – Titty, jobb lesz, ha betakarod a papagájod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takartam, de azt hiszem, nem nagyon tetszik ne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abb villámlás és dörgés. Az eső egy pillanatra eláll, hogy aztán újabb erővel zuhogj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 – szólt át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felöltözünk. A holmink a pokróc alatt száraz maradt. Itt vannak a vízhatlan ruh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pillanat alatt előszedem őket. Meggyújtom a lámpást. Terítsétek ki a vízhatlan takarókat a pokróc fölé. Te is,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besegítette Tittyt a ruhájába, és ő is belebújt a magáéba. Roger és John felhúzták a nadrágokat. A Fruskák sátrából is motozás hallats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dugd el a fejedet, Peggy. Öltözz fel, mint a többi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llámlás és dörgés oly sűrűn követte egymást, hogy már azt sem lehetett tudni, melyik dörgés melyik villámhoz tartozik. A tábort vakító fény világította meg. Mintha a csattanó dörgés onnan felülről valamit sürgetne, valamit sürgősen be akarna fejezni, csak nincs hozzá elegendő ideje. Meggyújtották a lámpásokat. A sötétség rövid pillanataiban világítottak ugyan, de a villámok fényében elveszett pislákoló világ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ötétség, síri csönd. Mintha a vihar visszafojtaná lélegzetét. Aztán egy búgó, örvénylő hang a távolból. Erősebb és erősebb, ahogy közele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e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gassatok csak! – pisszegett Titty. – Ez aztán igazi vih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lighogy kimondta, a szélroham odaért hozzájuk. Hatalmas recsegés, mintha valahol a sziget alsó végén egy nehéz ág letört volna. Süvítő szél rázta a fákat. A Fecskék sátrai kötéllel a fák közt voltak felakasztva. A sátorfalak zsebei telve kővel, nehezéknek. Ahogy a szél a fákat jobbra-balra hajlította, a kötél hol meglazult, hol meg kifeszült olyan szorosra, hogy a kapitány sátrában a kövek csak úgy zörögtek a ponyvazsebek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ó, Susan, elég a kő, hogy lehúzza a sátradat? A miénk egyre jobban összezsugoro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énk rendben van, a kövek meg se mocc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Nem hallok j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se moc-can-nak! – ismételte Susan. De elkiabálta a dolgot. Hatalmas reccsenés. A dühösen rángatódzó fa magával rántotta a nedvességtől feszülő kötelet, amire a sátor fel volt függesztve. A sátor beomlott, a vizes kanavász ráncai közé temette Susant, Tittyt és a papagájt, felfordította a lámpást, eloltotta a gyerty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 sátorban is hallották a reccsenést s a papagáj dühös rikácsolását, amint a kalitkája felfordult. Összevissza kiabálás: „Segítség! Segít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és Nancy egy pillanat alatt kinn termettek a sátorból. Johnnál ott volt a zseblámpája, de nem volt rá szükség. Egy hosszú villámlás: nedves, szürke gombolyag mocorog előtte. A sátor vége, ahol az ajtóponyva volt, felemelkedik. Susan kormányos és Titty matróz mászik ki négykézláb alóla. A matróz húzza maga után a papagáj kalitkáját, a kék huzat nincs raj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gyorsan ide a mi sátrunkba! – igyekezett Nancy a sivító k szelet túlkiabá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a holminkkal? – kiáltot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Polly kék huzatá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is vizes minden. Ne törődjetek most azz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ugyan nem tehettek egyebet. Titty tőle telhetőleg védte a széltől és esőtői a papagájt, és berohant a Fruskák sátrába. Ott találta Peggyt, nagyon megörült neki. Susan a nyom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kellett volna halásznunk a lámpáso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tek már csak egy gyertyavégetek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lesz, ha kidönti a fákat? – suttogta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rég kint volnának, ha ki akarnának dőlni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gény Polly – mondta Titty, de a papagáj helyesbített. Tolla, amit a szél felborzolt, kezdett kisimu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ép Polly – rikácsol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em is haragszik, amiért elvesztettem a kék huzat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i sátratok is mindjárt összedűl! – kiáltott át Nancy kapitány a szé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mélem, nem! – kiáltotta vissz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mélem, nem! – kiáltotta a fülé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lben úgy hajladoztak a fák, mintha gyenge fűszálak lennének. Fölöttük a magas fenyőszál és a világítótorony csak úgy recsegett-ropogott. A villám úgy megvilágította az eget, mintha nappal volna. Minden szélroham után a ponyvák John kapitány sátrában úgy csapkodtak, mint egy meglazult kormányvitorla. A kövek zörögtek, csikorog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 kimászott az eső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re jobban zsugorodik, a kövek egyre-másra potyognak ki a zsebek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és John nem hallották a szavát, de látták, hogy a sátor ide-oda csapód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 nyakon ragadta Rogert, odarohant vele a Fruskák sátrához, és belódítot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rtsd magad szárazon! – Visszament John kapitányhoz, aki nagy üggyel-bajjal bemászott a vihar hullámain hánykolódó sátorba, és kimentette a két legbecsesebb tárgyat: a kronométert meg a barométert. A villám felvillanó fényénél megnézte a barométer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gy fokkal süllye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ide a mi sátrunkba – kiáltotta Nancy –, hozd magaddal a lámpást, ha elő tudod kaparin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odaadta neki a barométert. A kronométert zsebre vágta. Még egy utolsó roham a kanavász gomolyag ellen, ami hajdan az ő sátra volt. Megtalálta a lámpást, és megint kievické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más megoldás – kiáltotta Nancy –, gye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bújt ő is a Fruskák sátrába, ahol a gyertyafényű lámpás már kialvófélben volt. John meggyújtotta a nagy lámpást, a sátor közepén a földre állította. Nancy megint kiszaladt, hogy meglazítsa a sátorkötelet. Újra visszajött, és becsukta az ajtószárny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 sátrunk háttal áll a szélnek. Minden erős szélvihar délről jön. Ezért választottuk ezt a helyet. No meg a rudak ott a végén, azok is tartják. A mi sátrunk mindent kibí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megáztál? – kérdezte Johntól Susan kormány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pp elégg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bőrig áztam – dicsekedett Nancy. – Fin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uknak és a papagájnak nem éppen sok hely jutott a Fruskák sátrában. Hárman-hárman ültek egy-egy matracon, farkasszemet nézve egymással. Közöttük a sátor hátsó falánál a száraz tüzelő, amit Nancy megmentett reggelre. Ott volt még a papagáj kalitkája és középen egy farmlámpás. Mint a heringek, préselődtek egymás mellett, vigyázniuk kellett, hogy ne érintsék a sátor falát. Most, hogy itt ültek mindnyájan egy csomóban, a vihar odakint már nem is volt olyan nagy dolog. Még Peggy is felvidult egy kicsit, aki igazán nem tehet róla – nem nagyon szereti a zivatart, de azért nemigen mutatta Roger előtt, hogy fél. Nancy persze, az más. Nancy ismeri őt erről az oldaláról, előtte felesleges a bátrat játszania. Susant izgatta egy kicsit, hogy a holmik átáznak, viszont örült, hogy nagyobb baj nem történt. John arra gondolt, hogy a vihar várt az utolsó éjszakáig. Nancy büszke volt az ő erős sátrára, és örült, hogy a szél csak úgy csapdossa. Titty ragyogó szemekkel tájfunról ábrándozott. A papagáj rendbe szedte a tollait, közben-közben vidám rikoltásokat eresztett a mellette álló lámpás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ültek egy ideig, lesve a sziget fölött dühöngő vihart. Aztán John elrestellte magát, hogy nem gondolt a csónakokra.</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egyek, megnézem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Ördög és pokol – káromkodott Nancy kapitány –, hogy erre nem gondoltam! Hisz ott van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is. Szerencse, hogy tegnap olyan rendesen kikötöttü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kapitány talpra ugrott, Nancy kikötötte a sátor ajtólapj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bb lesz, ha újból visszakötöd, ha már kint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jövök – kiáltott utánuk Titty –, a papagáj már el van lát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átázol – rendelte vissz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vizesebb úgyse lehetek. Hadd nézzem meg én is! Talán soha többé nem kapunk ilyen pompás vihart, mint a ma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veletek megyek – sipította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e itt maradsz, te száraz va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megmondom, mit csinálj, Roger. Kölcsönözd Nancy kapitánynak a zseblámpádat. Az ő lámpása nem ér semmit. A nagy lámpásra pedig szükségtek van a sáto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már ő nem mehetett, legalább a zseblámpája mehetett, és az is több a semminél.</w:t>
      </w:r>
    </w:p>
    <w:p>
      <w:pPr>
        <w:pStyle w:val="Normal"/>
        <w:spacing w:lineRule="atLeast" w:line="240"/>
        <w:rPr/>
      </w:pPr>
      <w:r>
        <w:rPr>
          <w:rFonts w:eastAsia="Times New Roman CE" w:cs="Times New Roman CE" w:ascii="Times New Roman CE" w:hAnsi="Times New Roman CE"/>
          <w:lang w:val="hu-HU"/>
        </w:rPr>
        <w:t xml:space="preserve">Titty, John és Nancy kiléptek a sátorból a viharba. A zseblámpák fénye mellett keresztültörtettek az ösvényen, le a kőkikötőhöz. A csónakok megteltek vízzel, a víz is emelkedett, a szél is erősbödött. De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és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 nem volt semmi ba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lazítom az orrkötelet – mondta John kapitány –, egész kifeszült a sok vízt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is azt teszem. Tudod, milyen pompás kikötő ez? Hallgasd csak, a nyílt tengeren hogy tombol a vih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klák mindkét oldalon megtörték a hullámokat, mielőtt még befutottak az öbölbe. De a meredek partot csak úgy csapdosták a feltornyosuló hab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elszökött a többiektől, felfutott a parti sziklára, lekuporodott szembe a széllel. A megtörő hullámok az arcába fröccse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llám fénye megvilágította a tó tükrét, és fel-felcsillant a hullámok fehér taraja. Megint sötétségbe borult mind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bbiek kis híján visszamentek nélküle. De szerencsére Nancy kapitány észrevette a zseblámpája fényét. John megráncigálta a ruhája ujjánál fogv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e már! – kiabált rá dühösen. – Majdnem itt hagytunk! Azt hittük, visszament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igen, uram – mondta Titty, de John nem hallhatott belőle egy szót 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 azt illeti – fogadta őket Susan –, előbb is vizesek voltatok, de most még vizesebbek vagytok. Nincs mibe átöltözze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egérte – lelkesül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endben találtátok a csónakokat?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bb rendben nem is lehetnének. A legénységnek lesz mit meregetni regg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ny óra van? – kérdezte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szerint nem lehetett több három órá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Öt órára jár – nézett a kronométerre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enki se tudott többé aludni. Hajótörött matrózok voltak ők. Gondterhes hajótör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Oda mind a két árbocunk – sóhajtott Nancy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villám csapott a vitorlánkba – fűzte hozzá John kapitány. – Láttad, mielőtt még becsapott volna, hogy vibrált a kék fény a rúd végé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léket kaptunk, csak úgy ömlött be a ví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kormányos felrohant a fedélzetre. Minden ember a szivattyúkhoz! Ötlábnyi víz a fenék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 te voltál, Susan – emlékeztette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ért nem én? – búsul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e voltál a második tiszt. A hajóroncsot deszkákra hasogattad, és tutajt készítettél belő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nem azt csináltam. Nem is csináltunk tuta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az, elfelejtettem. Te voltál, aki felügyeltél a mentőcsónakok leeresztéséné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z egyik hajót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nek, a másikat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nak hívták – méláz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ullámok keresztülcsaptak a hajó fedélzetén – merengett Titty. – Elsüllyedt a hajó, és odaveszett a hullámsírban. Valaki megölt egy albatrosz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Leeresztettük a mentőcsónakokat, a hajó meg elsüllyedt. Csak mi hatan maradtunk élet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ha a hullámoktól nem láthattuk egymást, és néha ig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volt egyebünk a csónakban, mint egy kis kétszersült, egy kevés ivóví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pokon és éjszakákon át hányt-vetett bennünket a vihar – mondta Nancy. – Észak-északnyugati irányba tartottunk, ezt már előre eldöntöttük, mikor elhagytuk a hajót. Elköltöttük a kétszersültet, és megittuk a vizet.</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szél fújt, a menny dörgött, csapkodtak a villámok, és zuhogott a zápor szünet nélkül – mondta Titty –, Roger és én mertük a vizet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 xml:space="preserve">ből és Peggy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tán elállt az eső, és napokig étlen-szomjan hányódtunk a tenger vad hullámai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És a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ben sorsot húztunk, hogy kit együnk meg elsőnek merenge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ár ennyire jutottunk, amikor végre megpillantottuk a szárazföldet – ujjongott fel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idejében megpillantottuk a szárazföldet – nyalintott közb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rton nagy hullámtörők voltak – szőtte tovább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villám fényénél megpillantottuk a szárazföldet – ábrándozott Titty. – A pálmafák ide-oda hajladoztak a szé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idő alatt villámlott – folytatta Nancy. – Továbbszáguldottunk a hullámtörők között. Csónakjaink felborultak, és mi beléjük kapaszkodtunk. A hullámok messze feldobtak bennünket a partra. Halálosan el voltunk csigázva, de megmenekedt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pagáj is – szólt közbe Titty –, és most legkevesebb húsz évre rekedtünk itt. Naponta lessük, nincs-e hajó a láthatár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onnan a sátor? – akadékoskod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Szerencsére volt az egyik csónakban – fejezte be Nancy. – Mit szólnátok egy adag csokoládéhoz? Peggy, még van egy tábla csokoládé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világosodni kezdett. Egy kis idő óta a dörgés mintha jóval a villámlás után következnék. A szél is alábbhagyott. Az eső is egyre gyengébben kopogott a sátor falán, végül egészen abbahagyta. A lámpás fénye többé nem töltötte meg a sátrat, kívülről is szűrődött be fény a kanavászon keresztül. A Fecskék és Fruskák kora reggel kivonultak, hogy szemlét tartsanak táboruk romjai fölött. Szél kergette szét a felhőfoszlányokat. Egy-egy napsugár már ki-kiszökött a felhőkárpit mögül. A nedves föld csodásan illatozott. A vihar elü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bement a sátorba, hogy megkopogtassa a barométert. Az elkezdett emelkedni. Susan elkaparta az átázott hamut a tűzhelyen. Nancy kihozta a köteg száraz tüzelőt. A fahasábok csurogtak a nedvességtől. A tűz csak nehezen gyulladt. A száraz gallyak nélkül sose tudták volna meggyújtani. Titty a romhalmaz alá mászott, ami valaha az ő és a kormányos sátrát jelentette. Előhúzta a papagáj kalitkájának kék huzatát, és kiakasztotta a két botra szára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ÚT HAZÁNKBA VISSZAVI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jöttek a bennszülö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sőnek Dicksonné érkezett. Alighogy a hajótörött tengerészek meggyújtották a tábortüzet, már látták is az asszonyságot levonulni a mezőn, a Cápa-öböl irányából, egyik kezében tejeskanna, a másikban egy nagy vödör. Dickson úr is vele jött, a vállán egy pár evezővel. Dickson úr kimerítette a vizet a csónakból, eltolta a parttól, és víg fröcskölést csapva az evezőkkel, már szólította is Dicksonné asszonyt a sziget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t akarhatnak? – kérdezte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és Titty felmentek a megfigyelőállomásra, hogy kikémleljenek a tóra. Futva jöttek vissza a táb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 érkezik! – ordította Peggy. – Mindjárt itt lesz, utána jön egy másik evezős csónak és a távolban egy motoros is, azt hiszem, a mié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ül a másik csónakban egy bennszülöttel – jelentet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igaz, hogy a mi motorosunk, akkor fogadni merek, anya ül benn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nt a tóban még magasak a hullámok – jelentette Titty –, de anyu már minden baj nélkül túljutott rajt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nyájan leszaladtak a partra. Ép arra értek oda, hogy Dickson úr kilépett a csónakból, és felhúzta azt a partra. Az asszonyság kikászálódott a nagy vödörrel és a tejeskannával. A vödör tetején egy tálca fedőnek, alóla gőz csapott el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ez nem moslék, hiába gondolják. Ez zabkása ázott ürgék etetésére. Maguk igazán ügyesek, hogy meg tudták gyújtani a tüzet. Az éjszaka le se hunytam a szemem, mindig magukra kellett gondolnom abban az ítéletidőben. Uram teremtőm, mintha vödörből öntötték volna! Szóval maguk találták meg Mister Turner ládáját, amit elloptak?! Én meg azt hittem, talán maguk vitték el. Dickson mesélte nekem tegnap este, amikor visszajött a falub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uskák és Fecskék egymásra néztek. Hát itt mindenki mindig mindent tu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Zabkása – fintorg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gen, zabkása. Aki meg van tömve forró zabkásával, abban nem marad hely a hideg számára. Van kanalu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ogyne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éppen beleöntöm a tejet a vödörbe, és kicsit felkavarom. A cukrot még otthon beletettem.</w:t>
      </w:r>
    </w:p>
    <w:p>
      <w:pPr>
        <w:pStyle w:val="Normal"/>
        <w:spacing w:lineRule="atLeast" w:line="240"/>
        <w:rPr/>
      </w:pPr>
      <w:r>
        <w:rPr>
          <w:rFonts w:eastAsia="Times New Roman CE" w:cs="Times New Roman CE" w:ascii="Times New Roman CE" w:hAnsi="Times New Roman CE"/>
          <w:lang w:val="hu-HU"/>
        </w:rPr>
        <w:t xml:space="preserve">A következő percben a négy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és a két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ott kuporgott a veder előtt, és forró tejet és zabkását kanalazott ki belőle. Minden falatnál érezték, hogyan melegszik át a belsejük tő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t nevezik közös tálból zabkásaevésnek – lelkesül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jött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ez igazán okos gondolat volt, asszonyság – volt a első szava. – Én is gondolhattam volna rá. A zabkása az igazi. Egy, kettő, három, négy, öt, hat. Rendben van, senkit sem mosott el a vihar az éjszak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ét – javította ki szemrehányóan Titty. – Megfeledkezett a papagájomról. Azt mondta a villámnak: „Szép Poll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hét, és a két sátornak fuccs, azt már látom. Sejtettem. Szép kis vihar volt. Még most se volt könnyű az evezés, pedig már elült a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jött anyu Holly Howe-ból, a szép szál bennszülött, Jackson úr szállította át a csónakján. Három nagy termoszt hozott, tele forró kakaóva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reggelt, Dicksonné, kedves magától, hogy gondolt rájuk. Attól féltem, nem tudnak tüzet gyújta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bizony valóságos csuda, hogy sikerült nek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teavizet még nem tudtuk felforralni – szerénykedett Susan. – És egyáltalában nem tudtunk volna tüzet gyújtani, ha Nancy nem gondol rá, hogy néhány gallyat szárazon tarts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i vagytok a Fruskák? – nézett anyu Nancyra és Peggyre. – Igen, és ez Flint kapitány, bennszülött neve Turn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on örvendek – üdvözölte anyu, és Flint kapitány azt mondta, hogy mennyire sajnálja, hogy nem barátkozott össze hamarább a Fecskékke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is tudja, asszonyom, milyen hálával tartozom ezeknek a gyerekekne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Gyerekek?! – fortyant fel Nancy,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kapitány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elfedezők és kalózok – javította ki magát gyorsan Flint kapitány. – Ha ők nincsenek, egész nyári munkám kárba vé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llottam valamit harangozni. Tegnap este Jacksonné mondott valamit, igazán nagyon örülök, hogy hasznukat vette. Az apjuk azt tartja róluk, hogy nem mulyák, de én nem mindig vagyok benne olyan bizto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anyu – integetett John, és anyu neve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ptam egy papagájt – mesélte Titty, s anyunak be kellett menni a sátorba, hogy megnézz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n meg egy majmot kapok – büszkélkedett Roger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i-i-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elmagyarázta a dolgot, és anyu csak annyit mondott, hogy nagyon jó volna, ha a legkisebb majomfajtához tartoz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Úgy lesz, asszony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yu megnézte a sátr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harban nem érnek egy fabatkát se. Egyszer egy ilyen sátrat csíkokra metélt a szél, és elfújta, mint a pelyhet. Jó, hogy nem kellett benne aludnotok ma éjszaka. Kár, hogy nem jöttetek már tegnapelőtt este ha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igha hinném, asszonyom – vetette közbe magát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kkor nem találtuk volna meg a kincset – mondta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ő, hogy azonnal szárazba bújjatok. Mind a négyeteknek hoztam váltá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Roger egy cseppet se lett vizes – sietett Susan jelente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 ez derék, de te? John meg Titty, olyanok vagytok, mint a mosogatórongy. Szaladjatok le a csónakhoz, kérjétek el a batyut Jackson bácsitó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jött a motoros. Búgva, pöfögve futott be a partra, és orrával simán felszaladt a három evezős csónak mellé. A part már zsúfolva volt hajókkal, csaknem olyan hasznavehetetlen kikötő lett belőle, mint a Riói-öböl. Flint kapitány a motoros elé sietett, és Mrs. Blackett partra ugrott, egyenest bátyja karjai közé. Blackettné igen kis növésű hölgy volt, alig nagyobb, mint Nancy, és nagyon hasonlított hozzá. A bennszülött-beszélgetésben, amit folytattak, az ő nyelve forgott leggyorsabban. Flint kapitány és Mrs. Walker épp csak hogy egy-egy szót vethettek köz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oldog vagyok, hogy itt talállak – mondta Mrs. Blackett Flint kapitánynak. – No most, Ruth…</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ncy a neve, kalózi minőségben, kedvesem – világosította fel Flint kapitány. – Add meg neki az igazi nev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kkor, Nancy és Peggy, ugorjatok be gyorsan a motorosba, ti haszontalan Fruskák, és bújjatok száraz ruhába. Ott találjátok a kabinban. How do you do, Mrs. Walker? Látom, már ismeri a fivéremet. No meg ezt az én két vadócomat is. Hát ezek lennének itt a Fecskék, akikről kisült, hogy sokkal derekabbak, mintsem bárki is gondolta voln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őhozzá is eljutottak a hírek, pedig ő a tó másik oldalán lakott, még Rión is tú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ll, ha végeztek a vödörrel – mondta Dicksonné –, én már megyek is a dolgomra. Meg kell etetnem a csirké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mama, Flint kapitány, a Fecskék és Fruskák valamennyien megköszönték az asszonyságnak, hogy olyan jó reggelit ho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ami igaz, igaz, nincs is különb étel a zabkásánál. Azt hiszem, nem látom már többé magukat reggelenként. Nagyon fognak nekem hiányozni. Már úgy megszoktam, hogy lessem magukat. No de csak talán eljönnek jövőre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en évben, örökkön-örökké, a világ végezetéig – ígér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nd azt hisszük, amikor még fiatalok vagy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ickson úr, aki lent várakozott a csónaknál, jó reggelt köszönt, meg jó napot kívánt, amikor elevezett élete párjával. Mindig nagyon szótlan bennszülött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többiek annál kevésbé. Csak úgy dőlt belőlük a sz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gazi bennszülöttbeszéd volt a viharról meg a betörésről. Néha kérdéseket intéztek hozzájuk, amikre nehéz volt a Fruskáknak válaszolni, ámbár Flint kapitány ki-kisegítette őket. Még Jackson bácsi, a Holly Howe-i szép szál bennszülött is tudni akarta, hogyan találták meg a Fecskék a lád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a bennszülöttbeszéd kezdett alábbhagyni.</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Mit szólnátok a pakoláshoz? – kérdezte Mrs. Blackett a Fruskáktól. – Dobáljatok be mindent a motorosba, és gyertek velünk.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majd magunk után vontatju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Vontatn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t! – meredt rá Nancy értetlenül. – Vitorla alatt fogunk hazatérni. Nincs szükségünk mentőhajó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upa lucsok itt minden – vélekedett a Fecskék édesanyja is –, legjobb, ha azonnal velem jöttök Holly Howe-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nem – kérlelte Titty. – Már egészen megszáradtunk, és még van egy egész húskonzervünk és egy halom kenyerünk, és tudod… ez az utolsó nap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örnyű lett volna, ha a bennszülöttek árja egyszerűen hazasöpri őket, Még ha a legjobb fajtájú bennszülöttek is! Messzi országok felkutatása után a hazavitorlázás már csak fele élvezet. Még el is kell búcsúzni a szigettől! John, Susan és Roger szintén könyörögtek, hogy még maradhassanak. Nancy és Peggy egyszerűen kijelentették, hogy ők bizony nem men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mi lesz, ha újra szél kerekedik? – aggódott a Fecskék édesany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tt közbeszólt Flint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ról szó se lehet már. Ez csak az első őszi vihar volt. Most kiadta a mérgét, és nem csodálkoznék, ha estére teljes szélcsendet kapnánk. Lehet, hogy holnap megint esik, de mára – kezeskedni mernék – szép idő le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megegyeztek. Mind bepakolták Jackson bácsi csónakjába, amire napközben már nem volt szükségük. Már ami Holly Howe-ba tartozott, és a motorosba, ami a Fruskáké volt. A motoros elvontatja Jackson urat és hajóját egész a Holly Howe-öbölig, úgyhogy a két mama bent ülhet együtt a kabin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isz úgyis még annyi minden mondanivalónk van egymásnak - örvendezett Mrs. Black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ról, hogy jövőre újra visszajöhessünk? – kérdezte Peggy és Titty egysz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 mondták a mam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sőnek Jackson úr csónakjába rakodtak be. Flint kapitány is segédkezett, és így a művelet nem tartott túl soká. Összecsomagolták az átázott sátra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ajd otthon kiterítem őket, hadd száradjanak – dünnyögte Jackson bács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krócokat mind egy zsákba gyömöszölték. Nancy ki akarta üríteni a szalmát a matracokból. Hadd lobbanjon fel még egy utolsó lánggal a tábortű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ono! – dörmögött Jackson bácsi. – Ez még jó szalma. – Így hát megmentette a tehenek számá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minden motyóját berakták Jackson bácsi csónakjába. Nem maradt kint egyéb, mint a teásüst, a napi elemózsia, a papagáj kalitkája és John bádogskatulyá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rra nem lesz szükséged – vélekedett any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nne vannak a hajóokmányok – magyaráz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még itt tartjuk a sátrakat – jelentette be Nancy kapitány –, de a hálózsákokra és más effélékre már nincs szükségü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valahára a bennszülöttek útra készen álltak a parton. Flint kapitány is búcsúz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bácsi is megy? – kérdezte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yek a többiekkel a motorosban. Van valami közlendőm édesanyátok számára, tudjátok, a jövő évet illetően. Meg aztán nagyon sok is a dolgom, holnap Londonba utazom. Hisz tudjátok, a majom miatt… De azért estefelé még átnézek hozzáto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re elindult a motoros, két evezős csónakot vontatva maga után, Flint kapitányét rövid kötélen, Jackson bácsiét jobbról és balról egy-egy hosszú köté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nnszülöttek integet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Isten veletek, Fecskék! – kiáltotta Mrs. Black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 gyertek későn! – kiáltotta anyu. – Ha hétre otthon vagytok, lehozom Vicky babát a csónakházhoz. Ő szívesen lejön a kikötőbe a tengerről hazatérő matrózok fogadására, akiknek papagájuk is van. Ég veletek, Frusk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g veletek, ég veletek! – kiáltotta utánuk Nancy és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Ugye, megígéred, hogy jövőre megint ide jövünk nyara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 meg! – süvöltött anyu hang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a motoros eltűnt a távolban, a Fecskék és a Fruskák egymásra néz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on morcosak vo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zek a bennszülöttek az okai mindennek – pöfögött Nancy. – Túl sok van belőlük. Mindent felforgat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nyu nem – erősködö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ienk se, ha egyedül van – mondta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lint kapitány pedig egyáltalában nem valódi bennszülött – tette még hozzá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Csak amikor mind együtt van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alán nem is tehetnek róla, szegénykék. Most hál’ isten elmentek. Folytassuk a hajótörést. Most az következik, hogy partra vetődtünk. Le kell telepednünk húsz évre, és lessük az elhaladó hajóka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e hisz délután már hazamegyünk – kottyant közb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rről nem szabad beszélni – tiltakozott Titt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ez se segí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is mindenkinek ez járt a fejében, és senki se tudott visszailleszkedni a régi hangulat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 kellene merni a hajókat – javasol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már igen! Valami tennivaló. Mindkét hajóban akadt víz bőven, a nedves ülések csak úgy gőzölögtek és száradtak a napon, ami máris forrón tűzött le, de a vitorlák még mindig csuromvizesek vo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vonták, hadd száradjanak, aztán visszamentek a tábor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ábor ma jóval kisebbnek tűnt. A fűben, a Fecskék sátra helyén sápadt foltok. Kifakult a fű a fenéklapok alatt, ahol nem érte napfény. A Fruskák sátra magányosan, társtalanul búsult a fák közö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Gyertek – mondta Nancy –, úgyis le kell bontanunk. Akarom mondani, felszednünk. Jobb lesz, ha mindjárt hozzálátunk. Keserves dolog volt a rudakat kihúzni a nedves vászonszegélyekből, de mindenki segít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apokat lazán összecsavarták, a rudakat szétszedték, csomóba kötötték, és belecsavarták a fenéklap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cskék és Fruskák szomorúan néztek körül a táborhelyen. Nem állt ott egyéb, mint a tűzhely, benne a pislákoló tűz, a papagáj kalitkája a napfényben, Susan teásüstje, néhány bögre, a konzervdoboz, egy halom kenyér és John bádogdoboza. Bús emlékjele annak, hogy ez volt valaha a felfedezők és barátaik, a kalózok birodalm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mi elvonultunk – mondta Titty –, jöhet valaki, és újra felfedezheti a szigetet. Mindjárt látni fogja, hogy itt tábor állt. Azt fogja hinni, hogy bennszülöttek tanyája v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a valaki el merészeli foglalni, nyársra húzzuk – fenyegetődzött Nancy Blackett. – Ez a sziget a mi tulajdonunk. A tiétek meg a miénk, és meg fogjuk védeni mindenki ell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yár végén kezdődik az iskola – sóhajtott Pegg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künk is – mondta Sus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ész életünkben csak nem járunk iskolába? Felnövünk, és akkor egész éven át itt tanyázun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is – mondta Titty –, és télen szánkán szállítjuk az élelmet a tó befagyott tükré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következik majd a nap, amikor igazán tengerre fogok szállni – merengett John – és Roger is. De majd visszajövünk ide szabadság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majmot is elhoz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papagáj is mindig velem jö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incs értelme, hogy itt a szárazföldön lézengjünk – türelmetlenkedett Nancy kapitány. – Szálljunk tenger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olmit mind lehordták a kikötőbe, és berakodtak a hajókba. Susan a teáskanna tartalmát ráöntötte a tűzhelyre. Titty körülhordozta a papagájt az egész szigeten, ha majd hazaérkeznek, hadd emlékezzék vissza kedvenc helyeire. Johnnak az utolsó percben eszébe jutott a kötél, amivel a világítótorony fájára a lámpást felhúzt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szaladt, megoldotta az egyik végét, hopp – a kötél lepottyant a föld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ölcsavarta, és lehozta a kikötőbe. Aztán tengerre száll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ullámok elpihentek, a szél is elült, de azért még mindig elég erős volt a hullámveré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éli szelünk van – állapította meg Nancy kapitány. – Tudok egy pompás helyet, fent a tavon, ott kiköthetünk. Hazafelé hátszelet kapunk.</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yomon követünk – mondta John kapitány, aki szerette volna, hogy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hagyja el utolsónak a szigetet.</w:t>
      </w:r>
    </w:p>
    <w:p>
      <w:pPr>
        <w:pStyle w:val="Normal"/>
        <w:spacing w:lineRule="atLeast" w:line="240"/>
        <w:rPr/>
      </w:pPr>
      <w:r>
        <w:rPr>
          <w:rFonts w:eastAsia="Times New Roman CE" w:cs="Times New Roman CE" w:ascii="Times New Roman CE" w:hAnsi="Times New Roman CE"/>
          <w:lang w:val="hu-HU"/>
        </w:rPr>
        <w:t xml:space="preserve">Roger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orrában ült, Titty és a nagy papagájkalitka ott állt közvetlenül az árboc mögött, Susan és John pedig a csónak farában. John kormányzott. Titty, aki közben a papagájjal beszélgetett, megszóla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ohn kapitány, hogy vesszük be Pollyt a hajószerződés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an kapitányunk, kormányosunk, matrózunk és hajósinasunk. Úgy vezetem be: a hajó papagáj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álad van a hajószerződés? Alá kell írni, mielőtt még vége a hajóút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átadta a kormányt a kormányosnak, kinyitotta a bádogdobozt, elővette a szerződést, amit annak idején mindannyian aláírtak a Darien-szirttetőn. Bőven volt hely még egy legénységi fő számára. Bevezette: „Polly, a hajó papagája.” Aztán átadta a szerződést a matrózn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Írd alá helyette t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matróz kinyitotta a papagáj kalitkáját, a papagáj ünnepélyesen kisétált, mintha érezte volna, hogy üzleti ügyben van rá szük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tudod magad aláírni? – csóválta a fejét Titty. – Igaz, hogy sok matróz se tud írni. Be kell nedvesítsem piszkos karmaidat. Tedd rá karmod jel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apagáj rikácso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izetését követeli – mondt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róz bevizezte a papagáj piszkos karmait, és aládugta a szerződést. A papagáj erősen rálépett arra a helyre, ahol alá kellett írnia. Jó erős nyomot hagyott, egyik karmának a hegye egészen átszúrta a papiros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melléje írta: „Polly kézjele.”</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Kész, rajta! – vezényelt Susan; John és Titty lebuktak, amíg a vitorlarúd átcsapott.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megfordult, és továbbsiklott a másik irányban.</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Nézd, milyen pompás hajó 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 Susan az előttük futó kis fehér vitorlást leste, lobogó fekete-fehér zászlójával és két piros sapkás tengerészével.</w:t>
      </w:r>
    </w:p>
    <w:p>
      <w:pPr>
        <w:pStyle w:val="Normal"/>
        <w:spacing w:lineRule="atLeast" w:line="240"/>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egalább olyan pompás hajó – szólt halkan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ég sokkal pompásabb – lelkesült Titty. – Nekünk barna vitorlánk v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ovább futkostak, irányt váltogatva, a tó egyik oldaláról a másikra; aztán megint vissz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mérföldnyire járhattak a tó alsó lábánál a gőzösök számára fenntartott kikötőhídtól.</w:t>
      </w:r>
    </w:p>
    <w:p>
      <w:pPr>
        <w:pStyle w:val="Normal"/>
        <w:spacing w:lineRule="atLeast" w:line="240"/>
        <w:rPr/>
      </w:pPr>
      <w:r>
        <w:rPr>
          <w:rFonts w:eastAsia="Times New Roman CE" w:cs="Times New Roman CE" w:ascii="Times New Roman CE" w:hAnsi="Times New Roman CE"/>
          <w:lang w:val="hu-HU"/>
        </w:rPr>
        <w:t xml:space="preserve">Nagy gőzös haladt el mellettük, tömve utasokkal, akik odasiettek a korláthoz, és mutogattak feléjük. A gőzös kapitánya a kormánynál elővette a távcsövet, azon keresztül figyelte a kis </w:t>
      </w:r>
      <w:r>
        <w:rPr>
          <w:rFonts w:eastAsia="Times New Roman CE" w:cs="Times New Roman CE" w:ascii="Times New Roman CE" w:hAnsi="Times New Roman CE"/>
          <w:i/>
          <w:iCs/>
          <w:lang w:val="hu-HU"/>
        </w:rPr>
        <w:t>Fecské</w:t>
      </w:r>
      <w:r>
        <w:rPr>
          <w:rFonts w:eastAsia="Times New Roman CE" w:cs="Times New Roman CE" w:ascii="Times New Roman CE" w:hAnsi="Times New Roman CE"/>
          <w:lang w:val="hu-HU"/>
        </w:rPr>
        <w:t>t. A hír, hogyan találták meg a Fecskék a ládát, amit Mister Turner Úszóházából elloptak, bejárta már Riót és az egész tó környéké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ngos hurrá harsant fel, megint egy és még egy. Az utasok kalapjukat lengették és hurrá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ütött a bennszülöttekbe? – ámuldoz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yik matróz hátraszaladt a gőzös végébe a zászlórúdhoz, és a nagy, vörös lobogó félárbocra ereszkedett, majd megint felröpült a magasb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Bennünket éljeneznek – mondta John kapitány, és füle tövéig elvörösödött. – Jaj, de réme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Üdvözöltek bennünket – lelkendezett Susan. – Nem kellene viszonozni? A Fruskák már viszonozzák i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 már ott babrált a zászlóköteleken, és eresztette le a kalózlobogót.</w:t>
      </w:r>
    </w:p>
    <w:p>
      <w:pPr>
        <w:pStyle w:val="Normal"/>
        <w:spacing w:lineRule="atLeast" w:line="240"/>
        <w:rPr/>
      </w:pPr>
      <w:r>
        <w:rPr>
          <w:rFonts w:eastAsia="Times New Roman CE" w:cs="Times New Roman CE" w:ascii="Times New Roman CE" w:hAnsi="Times New Roman CE"/>
          <w:lang w:val="hu-HU"/>
        </w:rPr>
        <w:t xml:space="preserve">Titty berakta a papagájt a kalitkába, leeresztette a </w:t>
      </w:r>
      <w:r>
        <w:rPr>
          <w:rFonts w:eastAsia="Times New Roman CE" w:cs="Times New Roman CE" w:ascii="Times New Roman CE" w:hAnsi="Times New Roman CE"/>
          <w:i/>
          <w:iCs/>
          <w:lang w:val="hu-HU"/>
        </w:rPr>
        <w:t>Fecske</w:t>
      </w:r>
      <w:r>
        <w:rPr>
          <w:rFonts w:eastAsia="Times New Roman CE" w:cs="Times New Roman CE" w:ascii="Times New Roman CE" w:hAnsi="Times New Roman CE"/>
          <w:lang w:val="hu-HU"/>
        </w:rPr>
        <w:t xml:space="preserve"> lobogóját, azután megint felhúzt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hogy már hazamegyünk – restelkedett John kapitány. – Jövőre meg úgyis elfelejt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gy gőzös továbbsiklott. A Fruskák befutottak a kis öbölbe a tó nyugati partján. A Fecskék a nyomukban. Az öblöcskét erdők szegélyezté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s folyó torkollott a tóba. A Fecskék és Fruskák a folyócska szájánál kötöttek 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csoda pompás öböl – mondta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ike a mi legrejtettebb búvóhelyeinknek – árulta el Nancy kapitány –, az egyetlen bennszülöttmentes pont az egész vidéken. Egy lélek se jár erre, csak mi, és senki sem láthat meg, még a vízről sem. Hacsak szándékosan nem kukkantanak be egyenesen id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üzet raktak, teavizet forraltak a kis patak partján, ami megdagadt az éjszakai eső után. A hordalék a parton csuromvizes volt, csak az erdőben akadt itt-ott egy-egy száraz gally. A tüzet egy maroknyi száraz mohával gyújtották meg. Nem ment könnyen, de amikor már egyszer lángot fogott, elég jól égett, hogy a teavíz felforrjon. Így a szigettől távol töltötték el az utolsó napot. Nancy kapitány egyszerre csak észreveszi, hogy a tó már tükörsim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ó időbe telik, míg innen hazavitorlázunk. Várom a rendelkezéseit, parancsnok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felriad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ondolatai egészen másfelé kalandozta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flotta vitorlát bont, és északnak tart – adta ki végre a parancso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kis hajó szép csendesen kifutott az öbölből a nyílt vizekre. Gyenge szél fú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l se hinné az ember, hogy úgy is tud fújni, ahogy az éjszaka fú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felé vitorláztak a tavon. Az erdőből, a magas domboldalon füstoszlop tekerge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négetők baltáinak csattogása szállt feléjük a csöndes esti légen á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 már el is mentünk, s ők még mindig ott leszn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adember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l elült, a vitorlarúd hátracsapódott, és a vitorlakötél néha belelógott a vízb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m kéne inkább evezni? – kérdezte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t motoros kéne-e? – vágott a szemével Roger felé John kapitán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világ minden kincséért se! Vitorla az iga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lotta ünnepélyes lassúsággal haladt el a Vadmacska-sziget mellett.</w:t>
      </w:r>
    </w:p>
    <w:p>
      <w:pPr>
        <w:pStyle w:val="Normal"/>
        <w:spacing w:lineRule="atLeast" w:line="240"/>
        <w:rPr/>
      </w:pPr>
      <w:r>
        <w:rPr>
          <w:rFonts w:eastAsia="Times New Roman CE" w:cs="Times New Roman CE" w:ascii="Times New Roman CE" w:hAnsi="Times New Roman CE"/>
          <w:lang w:val="hu-HU"/>
        </w:rPr>
        <w:t xml:space="preserve">A sziget megint </w:t>
      </w:r>
      <w:r>
        <w:rPr>
          <w:rFonts w:eastAsia="Times New Roman CE" w:cs="Times New Roman CE" w:ascii="Times New Roman CE" w:hAnsi="Times New Roman CE"/>
          <w:i/>
          <w:iCs/>
          <w:lang w:val="hu-HU"/>
        </w:rPr>
        <w:t>a lakatlan sziget</w:t>
      </w:r>
      <w:r>
        <w:rPr>
          <w:rFonts w:eastAsia="Times New Roman CE" w:cs="Times New Roman CE" w:ascii="Times New Roman CE" w:hAnsi="Times New Roman CE"/>
          <w:lang w:val="hu-HU"/>
        </w:rPr>
        <w:t xml:space="preserve"> volt, amit Titty annyi napon át figyelt, sóvárgott a messze távolból, a Darien-hegyfokról. És mégsem ugyanaz a sziget. Johnnak a kikötő jutott eszébe és a vezető fények, s amikor körülúszta a szigetet, és amikor megmászta a nagy fát. Roger számára mindig az a hely marad, ahol először életében úszott anélkül, hogy feneket érne a lába. Susannak ott volt a tábor, a főzés és háztartás, egy nagy család ellátása. Titty úgy gondolt reá, mint Robinson Crusoe szigetére. Az övé inkább, mint bárkié, mert ő egészen egyedül is tanyázott rajta. Eszébe jutott az ösvény, amit ő tisztított meg a kiálló gallyaktól. A felébredés a sötétben és a bagolyhuhogás, amit hallott. Eszébe jutott az udvarias búvármadár, eszébe jutott, hogyan evezett ki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val. Odanézett a Kormorán-szigetre, aztán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 xml:space="preserve">ra, ahogy az csendesen siklott a vízen. Csakugyan ő volt az, aki kinn horgonyzott a </w:t>
      </w:r>
      <w:r>
        <w:rPr>
          <w:rFonts w:eastAsia="Times New Roman CE" w:cs="Times New Roman CE" w:ascii="Times New Roman CE" w:hAnsi="Times New Roman CE"/>
          <w:i/>
          <w:iCs/>
          <w:lang w:val="hu-HU"/>
        </w:rPr>
        <w:t>Fruská</w:t>
      </w:r>
      <w:r>
        <w:rPr>
          <w:rFonts w:eastAsia="Times New Roman CE" w:cs="Times New Roman CE" w:ascii="Times New Roman CE" w:hAnsi="Times New Roman CE"/>
          <w:lang w:val="hu-HU"/>
        </w:rPr>
        <w:t>val a messze vizeken, a vaksötét éjsza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az Úszóház-öbölnél tartottak, Flint kapitány kievezett hozzájuk, hogy még egyszer elbúcsúzz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iszontlátásra! – kiáltották kar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Jövő esztendőre! – kiáltotta vissza Flint kapitány, evezőjét pihentetve, és követte szemével, amint a flotta lassan tovasiklott a tó tükrén a Darien-szirttető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arien-szirt alatt a flotta kettévál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g veletek, ég veletek! – hangzott egyre-más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mlékezzetek a szövetségre, és egész biztosan visszagyertek jövőr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romszoros hipp, hipp, hurrá a Vadmacska-szigetnek! – kiáltotta John, és mindnyájan éljenez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áromszoros hipp, hipp, hurrá a Fecskéknek! – kiáltotta Nancy.</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a Fruskáknak! – kiáltotta vissza Joh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ihasználta a szelet, és a Holly Howe-i csónakház felé igyekezett.</w:t>
      </w:r>
    </w:p>
    <w:p>
      <w:pPr>
        <w:pStyle w:val="Normal"/>
        <w:spacing w:lineRule="atLeast" w:line="240"/>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Fruska</w:t>
      </w:r>
      <w:r>
        <w:rPr>
          <w:rFonts w:eastAsia="Times New Roman CE" w:cs="Times New Roman CE" w:ascii="Times New Roman CE" w:hAnsi="Times New Roman CE"/>
          <w:lang w:val="hu-HU"/>
        </w:rPr>
        <w:t xml:space="preserve"> továbbra is irányt tartott, és nemsokára eltűnt az öböl fordulój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ilyen kár, hogy már vége – sóhajtott Rog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Vége. A húskonzerveknek mindenesetre vége – jegyezte meg Susan száraz hango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t szokás a hajóút végén énekel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rákezdte, és a többiek is vele énekel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z út hazámba visszavisz,</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ennszülött leszek magam is.</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ovább, tovább, tovább…</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fel, búcsúcsókra cimborák…</w:t>
      </w:r>
    </w:p>
    <w:p>
      <w:pPr>
        <w:pStyle w:val="Normal"/>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Hurrá – sipított közbe Roger. – Nézzétek, ott jön anyu és Vicky baba lefelé a mező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DEGEN NEVEK ÉS SZAVAK KIEJTÉ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ll right</w:t>
        <w:tab/>
      </w:r>
      <w:r>
        <w:rPr>
          <w:rFonts w:eastAsia="Times New Roman CE" w:cs="Times New Roman CE" w:ascii="Times New Roman CE" w:hAnsi="Times New Roman CE"/>
          <w:i/>
          <w:iCs/>
          <w:lang w:val="hu-HU"/>
        </w:rPr>
        <w:t>ól ráj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igland</w:t>
        <w:tab/>
      </w:r>
      <w:r>
        <w:rPr>
          <w:rFonts w:eastAsia="Times New Roman CE" w:cs="Times New Roman CE" w:ascii="Times New Roman CE" w:hAnsi="Times New Roman CE"/>
          <w:i/>
          <w:iCs/>
          <w:lang w:val="hu-HU"/>
        </w:rPr>
        <w:t>biglen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ett</w:t>
        <w:tab/>
      </w:r>
      <w:r>
        <w:rPr>
          <w:rFonts w:eastAsia="Times New Roman CE" w:cs="Times New Roman CE" w:ascii="Times New Roman CE" w:hAnsi="Times New Roman CE"/>
          <w:i/>
          <w:iCs/>
          <w:lang w:val="hu-HU"/>
        </w:rPr>
        <w:t>blek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arien</w:t>
        <w:tab/>
      </w:r>
      <w:r>
        <w:rPr>
          <w:rFonts w:eastAsia="Times New Roman CE" w:cs="Times New Roman CE" w:ascii="Times New Roman CE" w:hAnsi="Times New Roman CE"/>
          <w:i/>
          <w:iCs/>
          <w:lang w:val="hu-HU"/>
        </w:rPr>
        <w:t>dérj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ickson</w:t>
        <w:tab/>
      </w:r>
      <w:r>
        <w:rPr>
          <w:rFonts w:eastAsia="Times New Roman CE" w:cs="Times New Roman CE" w:ascii="Times New Roman CE" w:hAnsi="Times New Roman CE"/>
          <w:i/>
          <w:iCs/>
          <w:lang w:val="hu-HU"/>
        </w:rPr>
        <w:t>diksz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allmouth</w:t>
        <w:tab/>
      </w:r>
      <w:r>
        <w:rPr>
          <w:rFonts w:eastAsia="Times New Roman CE" w:cs="Times New Roman CE" w:ascii="Times New Roman CE" w:hAnsi="Times New Roman CE"/>
          <w:i/>
          <w:iCs/>
          <w:lang w:val="hu-HU"/>
        </w:rPr>
        <w:t>fólmau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reenwich</w:t>
        <w:tab/>
      </w:r>
      <w:r>
        <w:rPr>
          <w:rFonts w:eastAsia="Times New Roman CE" w:cs="Times New Roman CE" w:ascii="Times New Roman CE" w:hAnsi="Times New Roman CE"/>
          <w:i/>
          <w:iCs/>
          <w:lang w:val="hu-HU"/>
        </w:rPr>
        <w:t>grinic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lly Howe</w:t>
        <w:tab/>
      </w:r>
      <w:r>
        <w:rPr>
          <w:rFonts w:eastAsia="Times New Roman CE" w:cs="Times New Roman CE" w:ascii="Times New Roman CE" w:hAnsi="Times New Roman CE"/>
          <w:i/>
          <w:iCs/>
          <w:lang w:val="hu-HU"/>
        </w:rPr>
        <w:t>holi ha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w do you do</w:t>
        <w:tab/>
      </w:r>
      <w:r>
        <w:rPr>
          <w:rFonts w:eastAsia="Times New Roman CE" w:cs="Times New Roman CE" w:ascii="Times New Roman CE" w:hAnsi="Times New Roman CE"/>
          <w:i/>
          <w:iCs/>
          <w:lang w:val="hu-HU"/>
        </w:rPr>
        <w:t>hau du ju du</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nch</w:t>
        <w:tab/>
      </w:r>
      <w:r>
        <w:rPr>
          <w:rFonts w:eastAsia="Times New Roman CE" w:cs="Times New Roman CE" w:ascii="Times New Roman CE" w:hAnsi="Times New Roman CE"/>
          <w:i/>
          <w:iCs/>
          <w:lang w:val="hu-HU"/>
        </w:rPr>
        <w:t>inch</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ackson</w:t>
        <w:tab/>
      </w:r>
      <w:r>
        <w:rPr>
          <w:rFonts w:eastAsia="Times New Roman CE" w:cs="Times New Roman CE" w:ascii="Times New Roman CE" w:hAnsi="Times New Roman CE"/>
          <w:i/>
          <w:iCs/>
          <w:lang w:val="hu-HU"/>
        </w:rPr>
        <w:t>dzseksz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im</w:t>
        <w:tab/>
      </w:r>
      <w:r>
        <w:rPr>
          <w:rFonts w:eastAsia="Times New Roman CE" w:cs="Times New Roman CE" w:ascii="Times New Roman CE" w:hAnsi="Times New Roman CE"/>
          <w:i/>
          <w:iCs/>
          <w:lang w:val="hu-HU"/>
        </w:rPr>
        <w:t>dzsi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w:t>
        <w:tab/>
      </w:r>
      <w:r>
        <w:rPr>
          <w:rFonts w:eastAsia="Times New Roman CE" w:cs="Times New Roman CE" w:ascii="Times New Roman CE" w:hAnsi="Times New Roman CE"/>
          <w:i/>
          <w:iCs/>
          <w:lang w:val="hu-HU"/>
        </w:rPr>
        <w:t>dzsó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lly</w:t>
        <w:tab/>
      </w:r>
      <w:r>
        <w:rPr>
          <w:rFonts w:eastAsia="Times New Roman CE" w:cs="Times New Roman CE" w:ascii="Times New Roman CE" w:hAnsi="Times New Roman CE"/>
          <w:i/>
          <w:iCs/>
          <w:lang w:val="hu-HU"/>
        </w:rPr>
        <w:t>dzsol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ncy</w:t>
        <w:tab/>
      </w:r>
      <w:r>
        <w:rPr>
          <w:rFonts w:eastAsia="Times New Roman CE" w:cs="Times New Roman CE" w:ascii="Times New Roman CE" w:hAnsi="Times New Roman CE"/>
          <w:i/>
          <w:iCs/>
          <w:lang w:val="hu-HU"/>
        </w:rPr>
        <w:t>nensz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ggy</w:t>
        <w:tab/>
      </w:r>
      <w:r>
        <w:rPr>
          <w:rFonts w:eastAsia="Times New Roman CE" w:cs="Times New Roman CE" w:ascii="Times New Roman CE" w:hAnsi="Times New Roman CE"/>
          <w:i/>
          <w:iCs/>
          <w:lang w:val="hu-HU"/>
        </w:rPr>
        <w:t>peg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mmican</w:t>
        <w:tab/>
      </w:r>
      <w:r>
        <w:rPr>
          <w:rFonts w:eastAsia="Times New Roman CE" w:cs="Times New Roman CE" w:ascii="Times New Roman CE" w:hAnsi="Times New Roman CE"/>
          <w:i/>
          <w:iCs/>
          <w:lang w:val="hu-HU"/>
        </w:rPr>
        <w:t>pemik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ger</w:t>
        <w:tab/>
      </w:r>
      <w:r>
        <w:rPr>
          <w:rFonts w:eastAsia="Times New Roman CE" w:cs="Times New Roman CE" w:ascii="Times New Roman CE" w:hAnsi="Times New Roman CE"/>
          <w:i/>
          <w:iCs/>
          <w:lang w:val="hu-HU"/>
        </w:rPr>
        <w:t>radzs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uth</w:t>
        <w:tab/>
      </w:r>
      <w:r>
        <w:rPr>
          <w:rFonts w:eastAsia="Times New Roman CE" w:cs="Times New Roman CE" w:ascii="Times New Roman CE" w:hAnsi="Times New Roman CE"/>
          <w:i/>
          <w:iCs/>
          <w:lang w:val="hu-HU"/>
        </w:rPr>
        <w:t>rú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ammy</w:t>
        <w:tab/>
      </w:r>
      <w:r>
        <w:rPr>
          <w:rFonts w:eastAsia="Times New Roman CE" w:cs="Times New Roman CE" w:ascii="Times New Roman CE" w:hAnsi="Times New Roman CE"/>
          <w:i/>
          <w:iCs/>
          <w:lang w:val="hu-HU"/>
        </w:rPr>
        <w:t>szem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ydney</w:t>
        <w:tab/>
      </w:r>
      <w:r>
        <w:rPr>
          <w:rFonts w:eastAsia="Times New Roman CE" w:cs="Times New Roman CE" w:ascii="Times New Roman CE" w:hAnsi="Times New Roman CE"/>
          <w:i/>
          <w:iCs/>
          <w:lang w:val="hu-HU"/>
        </w:rPr>
        <w:t>szidn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roke</w:t>
        <w:tab/>
      </w:r>
      <w:r>
        <w:rPr>
          <w:rFonts w:eastAsia="Times New Roman CE" w:cs="Times New Roman CE" w:ascii="Times New Roman CE" w:hAnsi="Times New Roman CE"/>
          <w:i/>
          <w:iCs/>
          <w:lang w:val="hu-HU"/>
        </w:rPr>
        <w:t>sztró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w:t>
        <w:tab/>
      </w:r>
      <w:r>
        <w:rPr>
          <w:rFonts w:eastAsia="Times New Roman CE" w:cs="Times New Roman CE" w:ascii="Times New Roman CE" w:hAnsi="Times New Roman CE"/>
          <w:i/>
          <w:iCs/>
          <w:lang w:val="hu-HU"/>
        </w:rPr>
        <w:t>szjúz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w:t>
        <w:tab/>
      </w:r>
      <w:r>
        <w:rPr>
          <w:rFonts w:eastAsia="Times New Roman CE" w:cs="Times New Roman CE" w:ascii="Times New Roman CE" w:hAnsi="Times New Roman CE"/>
          <w:i/>
          <w:iCs/>
          <w:lang w:val="hu-HU"/>
        </w:rPr>
        <w:t>tit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urner</w:t>
        <w:tab/>
      </w:r>
      <w:r>
        <w:rPr>
          <w:rFonts w:eastAsia="Times New Roman CE" w:cs="Times New Roman CE" w:ascii="Times New Roman CE" w:hAnsi="Times New Roman CE"/>
          <w:i/>
          <w:iCs/>
          <w:lang w:val="hu-HU"/>
        </w:rPr>
        <w:t>törn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alker</w:t>
        <w:tab/>
      </w:r>
      <w:r>
        <w:rPr>
          <w:rFonts w:eastAsia="Times New Roman CE" w:cs="Times New Roman CE" w:ascii="Times New Roman CE" w:hAnsi="Times New Roman CE"/>
          <w:i/>
          <w:iCs/>
          <w:lang w:val="hu-HU"/>
        </w:rPr>
        <w:t>vóke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anted on the voyage</w:t>
        <w:tab/>
      </w:r>
      <w:r>
        <w:rPr>
          <w:rFonts w:eastAsia="Times New Roman CE" w:cs="Times New Roman CE" w:ascii="Times New Roman CE" w:hAnsi="Times New Roman CE"/>
          <w:i/>
          <w:iCs/>
          <w:lang w:val="hu-HU"/>
        </w:rPr>
        <w:t>vantid an dö vajidz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cky</w:t>
        <w:tab/>
      </w:r>
      <w:r>
        <w:rPr>
          <w:rFonts w:eastAsia="Times New Roman CE" w:cs="Times New Roman CE" w:ascii="Times New Roman CE" w:hAnsi="Times New Roman CE"/>
          <w:i/>
          <w:iCs/>
          <w:lang w:val="hu-HU"/>
        </w:rPr>
        <w:t>viki</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igwam</w:t>
        <w:tab/>
      </w:r>
      <w:r>
        <w:rPr>
          <w:rFonts w:eastAsia="Times New Roman CE" w:cs="Times New Roman CE" w:ascii="Times New Roman CE" w:hAnsi="Times New Roman CE"/>
          <w:i/>
          <w:iCs/>
          <w:lang w:val="hu-HU"/>
        </w:rPr>
        <w:t>vigve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Yard</w:t>
        <w:tab/>
      </w:r>
      <w:r>
        <w:rPr>
          <w:rFonts w:eastAsia="Times New Roman CE" w:cs="Times New Roman CE" w:ascii="Times New Roman CE" w:hAnsi="Times New Roman CE"/>
          <w:i/>
          <w:iCs/>
          <w:lang w:val="hu-HU"/>
        </w:rPr>
        <w:t>járd</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ARTALO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K ÁLLNAK OTT A SZIRTTETŐ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MINDEN KELL EGY FELFEDEZŐÚTRA</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TBAN A SZIGET FELÉ</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JTETT KIKÖTŐ</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SŐ ÉJSZAKA A SZIGET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ÚSZÓHÁ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YÖNGYÉLET A HALÁSZÉL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LÁLFEJES LOBOG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ÖLD TOLLAS NYÍ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ÉKETÁRGYALÁS</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D- ÉS DACSZÖVETSÉG</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NYEK AZ ÉJSZAKÁ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NÉGETŐKN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LINT KAPITÁNY LEVEL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KAPITÁNY LÁTOGATÁST TESZ FLINT KAPITÁNYNÁ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ÜLETÉSNAPI PIKNI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DVEZŐ SZÉ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INSON CRUSOE ÉS PÉNTE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MAZON FOLYAM</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TTY AZ ÉJI HOMÁLYBA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CSKÉK, HA NEM MULYÁK</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HÉR ZÁSZ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IS SZU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SZES HÍREK AZ ÚSZÓHÁZ-ÖBÖLBŐL</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RABOLT TENGERI RABLÓ</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BÉKÜLÉS FLINT KAPITÁNNYAL ÉS ÚJABB HADÜZENE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ÜTKÖZET AZ ÚSZÓHÁZ-ÖBÖLBEN</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RMORÁN-SZIGET KINC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ÁSZZSÁKMÁNY ITT – HALÁSZZSÁKMÁNY OTT</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HAR</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ÚT HAZÁNKBA VISSZAVISZ</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DEGEN NEVEK ÉS SZAVAK KIEJTÉSE</w:t>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footnotePr>
        <w:numFmt w:val="decimal"/>
      </w:footnotePr>
      <w:type w:val="nextPage"/>
      <w:pgSz w:w="11906" w:h="16838"/>
      <w:pgMar w:left="1438" w:right="1438" w:gutter="0" w:header="0" w:top="1438" w:footer="0" w:bottom="1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Fixedsys">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Fixedsys" w:cs="Fixedsys" w:ascii="Fixedsys" w:hAnsi="Fixedsys"/>
          <w:sz w:val="32"/>
          <w:szCs w:val="32"/>
        </w:rPr>
        <w:t xml:space="preserve"> </w:t>
      </w:r>
      <w:r>
        <w:rPr>
          <w:rFonts w:eastAsia="Fixedsys" w:cs="Fixedsys" w:ascii="Fixedsys" w:hAnsi="Fixedsys"/>
          <w:sz w:val="32"/>
          <w:szCs w:val="32"/>
          <w:lang w:val="hu-HU"/>
        </w:rPr>
        <w:t>Az idegen nevek és szavak kiejtését lásd a kötet végén (A szerk.)</w:t>
      </w:r>
    </w:p>
  </w:footnote>
  <w:footnote w:id="3">
    <w:p>
      <w:pPr>
        <w:pStyle w:val="Footnote"/>
        <w:rPr/>
      </w:pPr>
      <w:r>
        <w:rPr>
          <w:rStyle w:val="FootnoteCharacters"/>
        </w:rPr>
        <w:t>*</w:t>
      </w:r>
      <w:r>
        <w:rPr>
          <w:rStyle w:val="FootnoteCharacters"/>
          <w:rFonts w:eastAsia="Fixedsys" w:cs="Fixedsys" w:ascii="Fixedsys" w:hAnsi="Fixedsys"/>
          <w:sz w:val="32"/>
          <w:szCs w:val="32"/>
        </w:rPr>
        <w:t>*</w:t>
      </w:r>
      <w:r>
        <w:rPr>
          <w:rFonts w:eastAsia="Fixedsys" w:cs="Fixedsys" w:ascii="Fixedsys" w:hAnsi="Fixedsys"/>
          <w:sz w:val="32"/>
          <w:szCs w:val="32"/>
        </w:rPr>
        <w:t xml:space="preserve"> </w:t>
      </w:r>
      <w:r>
        <w:rPr>
          <w:rFonts w:eastAsia="Fixedsys" w:cs="Fixedsys" w:ascii="Fixedsys" w:hAnsi="Fixedsys"/>
          <w:sz w:val="32"/>
          <w:szCs w:val="32"/>
          <w:lang w:val="hu-HU"/>
        </w:rPr>
        <w:t>A vitorlások haladnak ilyen módon előre ellenszélben</w:t>
      </w:r>
    </w:p>
  </w:footnote>
  <w:footnote w:id="4">
    <w:p>
      <w:pPr>
        <w:pStyle w:val="Footnote"/>
        <w:rPr/>
      </w:pPr>
      <w:r>
        <w:rPr>
          <w:rStyle w:val="FootnoteCharacters"/>
        </w:rPr>
        <w:t>*</w:t>
      </w:r>
      <w:r>
        <w:rPr>
          <w:rFonts w:eastAsia="Fixedsys" w:cs="Fixedsys" w:ascii="Fixedsys" w:hAnsi="Fixedsys"/>
          <w:sz w:val="32"/>
          <w:szCs w:val="32"/>
        </w:rPr>
        <w:t xml:space="preserve"> </w:t>
      </w:r>
      <w:r>
        <w:rPr>
          <w:rFonts w:eastAsia="Fixedsys" w:cs="Fixedsys" w:ascii="Fixedsys" w:hAnsi="Fixedsys"/>
          <w:sz w:val="32"/>
          <w:szCs w:val="32"/>
          <w:lang w:val="hu-HU"/>
        </w:rPr>
        <w:t>Kíl: a csónak alján végigfutó él</w:t>
        <w:tab/>
      </w:r>
    </w:p>
  </w:footnote>
  <w:footnote w:id="5">
    <w:p>
      <w:pPr>
        <w:pStyle w:val="Footnote"/>
        <w:rPr/>
      </w:pPr>
      <w:r>
        <w:rPr>
          <w:rStyle w:val="FootnoteCharacters"/>
        </w:rPr>
        <w:t>*</w:t>
      </w:r>
      <w:r>
        <w:rPr>
          <w:rFonts w:eastAsia="Fixedsys" w:cs="Fixedsys" w:ascii="Fixedsys" w:hAnsi="Fixedsys"/>
          <w:sz w:val="32"/>
          <w:szCs w:val="32"/>
        </w:rPr>
        <w:t xml:space="preserve"> </w:t>
      </w:r>
      <w:r>
        <w:rPr>
          <w:rFonts w:eastAsia="Fixedsys" w:cs="Fixedsys" w:ascii="Fixedsys" w:hAnsi="Fixedsys"/>
          <w:sz w:val="32"/>
          <w:szCs w:val="32"/>
          <w:lang w:val="hu-HU"/>
        </w:rPr>
        <w:t>Nem Anglia mostani uralkodójáról van sz, hanem I. Erzsébetről (uralk. 1558–1603)</w:t>
      </w:r>
    </w:p>
  </w:footnote>
  <w:footnote w:id="6">
    <w:p>
      <w:pPr>
        <w:pStyle w:val="Footnote"/>
        <w:rPr/>
      </w:pPr>
      <w:r>
        <w:rPr>
          <w:rStyle w:val="FootnoteCharacters"/>
        </w:rPr>
        <w:t>*</w:t>
      </w:r>
      <w:r>
        <w:rPr>
          <w:rFonts w:eastAsia="Fixedsys" w:cs="Fixedsys" w:ascii="Fixedsys" w:hAnsi="Fixedsys"/>
          <w:sz w:val="32"/>
          <w:szCs w:val="32"/>
        </w:rPr>
        <w:t xml:space="preserve"> </w:t>
      </w:r>
      <w:r>
        <w:rPr>
          <w:rFonts w:eastAsia="Fixedsys" w:cs="Fixedsys" w:ascii="Fixedsys" w:hAnsi="Fixedsys"/>
          <w:sz w:val="32"/>
          <w:szCs w:val="32"/>
        </w:rPr>
        <w:t>Vezérevezõ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2:31:00Z</dcterms:created>
  <dc:creator/>
  <dc:description/>
  <dc:language>en-US</dc:language>
  <cp:lastModifiedBy>.</cp:lastModifiedBy>
  <dcterms:modified xsi:type="dcterms:W3CDTF">2001-04-10T09:54:00Z</dcterms:modified>
  <cp:revision>32</cp:revision>
  <dc:subject/>
  <dc:title>ARTHUR RANSOME</dc:title>
</cp:coreProperties>
</file>