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RANSCHBURG – FÉLE VERBÁLIS EMLÉKEZETVIZSGÁ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5 szavas, A, B, C, D forma</w:t>
      </w:r>
    </w:p>
    <w:p>
      <w:pPr>
        <w:pStyle w:val="Heading1"/>
        <w:rPr/>
      </w:pPr>
      <w:r>
        <w:rPr/>
        <w:t>Gimnáziumi tanulók részér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dőigény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korlás: </w:t>
        <w:tab/>
        <w:tab/>
        <w:tab/>
        <w:t>kb. 5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ió: </w:t>
        <w:tab/>
        <w:tab/>
        <w:tab/>
        <w:t>kb. 5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onálás: </w:t>
        <w:tab/>
        <w:tab/>
        <w:tab/>
        <w:t>kb. 10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íratás: </w:t>
        <w:tab/>
        <w:tab/>
        <w:tab/>
        <w:t>kb. 3 perc !!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rtékelés: </w:t>
        <w:tab/>
        <w:tab/>
        <w:tab/>
        <w:t>kb. 4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Instrukció a gyakorlásho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Írják fel a nevüket olvashatóan a tesztlapra! Tegyék le a ceruzát és jól figyeljenek! Hat szópárt mondok, melyeknek egyik tagja a lap felső részén található. A szópárokat jól jegyezzék meg! Miután elmondtam, csak akkor írhatják le emlékezetből a szópárok második tagját!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Figyelem! Mondom a szópárokat: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t – széna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áz – kémény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ök - uborka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őr – szövet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d – kés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ó - eső.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Lassan, érthetően, tagoltan mondjuk!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érem, írják most le a szópárok második tagját!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b. 5 perc múlv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indenki leírta? Megértették a feladatot? Van-e valami kérdésük?”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rukció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egyék le a ceruzát! Jól figyeljenek, mert most 25 szópárt fogok elmondani. Ezeket jól jegyezzék meg! Miközben mondom a szavakat, nem szabad azokat sem felírni, sem egyéb módon rögzíteni, csak emlékezetükbe vésni.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iután mind a 25 szópárt elmondom, írják be a hiányzó tagokat a megfelelő helyre úgy, ahogy ezt a gyakorlásnál tettü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gyelem, kezdem mondani: Méz - illat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 – vág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úly – nehéz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ll – pihe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yuk – kere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gy – hó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j – tejföl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d – szé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ó – istráng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k – süket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z – gyűrű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ör – hideg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lcs – zár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v – hónap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éh – darázs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c – óra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ő – kemény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 – érté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ó – mély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l – tenger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l – árnyé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Ág – fa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ust – forr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s – búza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 - asztal.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érem most írják le. 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b. 3 perc múlv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ész, köszönöm! Tegyék le a ceruzát!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Értékelé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inden jó megoldás értéke 1 pont. Így a maximális pontszám: </w:t>
      </w:r>
      <w:r>
        <w:rPr>
          <w:rFonts w:cs="Arial" w:ascii="Arial" w:hAnsi="Arial"/>
          <w:b/>
        </w:rPr>
        <w:t>25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ént javított reprodukció (a rosszat átjavítja helyesre) értéke: 0.5 pon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mlékezés terjedelmét az azonnal helyes, és az önként javított reprodukciók egységenként számított mennyiségének az összege adja. Ezt százalékban is kifejezhetjük (a pontok összértéke hány százaléka az összes szópárok számának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értékkel még nem rendelkezünk. A PTI – k összesített anyag alapján fogjuk kidolgozni a szaktanácsadási standardot. A standardok elkészítéséig az adatok százalékos értékre való átszámítását javasoljuk támpontként az alábbi számítás szerint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10"/>
        <w:gridCol w:w="1910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%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%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ópárok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év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ül.:</w:t>
      </w:r>
    </w:p>
    <w:p>
      <w:pPr>
        <w:pStyle w:val="Heading3"/>
        <w:rPr/>
      </w:pPr>
      <w:r>
        <w:rPr/>
        <w:t>N =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t - </w:t>
        <w:tab/>
        <w:tab/>
        <w:tab/>
        <w:tab/>
        <w:tab/>
        <w:t xml:space="preserve">tök - </w:t>
        <w:tab/>
        <w:tab/>
        <w:tab/>
        <w:tab/>
        <w:tab/>
        <w:t xml:space="preserve">kard –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z - </w:t>
        <w:tab/>
        <w:tab/>
        <w:tab/>
        <w:tab/>
        <w:tab/>
        <w:t xml:space="preserve">bőr - </w:t>
        <w:tab/>
        <w:tab/>
        <w:tab/>
        <w:tab/>
        <w:tab/>
        <w:t xml:space="preserve">hó –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z – </w:t>
        <w:tab/>
        <w:tab/>
        <w:tab/>
        <w:tab/>
        <w:t xml:space="preserve">Pad – </w:t>
        <w:tab/>
        <w:tab/>
        <w:tab/>
        <w:tab/>
        <w:tab/>
        <w:t>Kő 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 – </w:t>
        <w:tab/>
        <w:tab/>
        <w:tab/>
        <w:tab/>
        <w:tab/>
        <w:t xml:space="preserve">Ló – </w:t>
        <w:tab/>
        <w:tab/>
        <w:tab/>
        <w:tab/>
        <w:tab/>
        <w:t>Pénz 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úly – </w:t>
        <w:tab/>
        <w:tab/>
        <w:tab/>
        <w:tab/>
        <w:t xml:space="preserve">Vak – </w:t>
        <w:tab/>
        <w:tab/>
        <w:tab/>
        <w:tab/>
        <w:tab/>
        <w:t>Tó 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ll – </w:t>
        <w:tab/>
        <w:tab/>
        <w:tab/>
        <w:tab/>
        <w:tab/>
        <w:t xml:space="preserve">Kéz – </w:t>
        <w:tab/>
        <w:tab/>
        <w:tab/>
        <w:tab/>
        <w:tab/>
        <w:t>Hal 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yuk – </w:t>
        <w:tab/>
        <w:tab/>
        <w:tab/>
        <w:tab/>
        <w:t xml:space="preserve">Sör – </w:t>
        <w:tab/>
        <w:tab/>
        <w:tab/>
        <w:tab/>
        <w:tab/>
        <w:t>Szél 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Fagy – </w:t>
        <w:tab/>
        <w:tab/>
        <w:tab/>
        <w:tab/>
        <w:t xml:space="preserve">Kulcs – </w:t>
        <w:tab/>
        <w:tab/>
        <w:tab/>
        <w:tab/>
        <w:t>Ág 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j – </w:t>
        <w:tab/>
        <w:tab/>
        <w:tab/>
        <w:tab/>
        <w:tab/>
        <w:t xml:space="preserve">Év – </w:t>
        <w:tab/>
        <w:tab/>
        <w:tab/>
        <w:tab/>
        <w:tab/>
        <w:t>Must –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h – </w:t>
        <w:tab/>
        <w:tab/>
        <w:tab/>
        <w:tab/>
        <w:t>Rozs –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c – </w:t>
        <w:tab/>
        <w:tab/>
        <w:tab/>
        <w:tab/>
        <w:t xml:space="preserve">Fa –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1:04:00Z</dcterms:created>
  <dc:creator>Julow Gabriella</dc:creator>
  <dc:description/>
  <dc:language>en-US</dc:language>
  <cp:lastModifiedBy>Julow Gabriella</cp:lastModifiedBy>
  <dcterms:modified xsi:type="dcterms:W3CDTF">2003-02-20T11:36:00Z</dcterms:modified>
  <cp:revision>7</cp:revision>
  <dc:subject/>
  <dc:title>RANSCHBURG – FÉLE VERBÁLIS EMLÉKEZETVIZSGÁLAT</dc:title>
</cp:coreProperties>
</file>