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RANSCHBURG – FÉLE VERBÁLIS EMLÉKEZETVIZSGÁL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6 szavas</w:t>
      </w:r>
    </w:p>
    <w:p>
      <w:pPr>
        <w:pStyle w:val="Heading1"/>
        <w:rPr/>
      </w:pPr>
      <w:r>
        <w:rPr/>
        <w:t>Általános iskolások részér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dőigény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akorlás: </w:t>
        <w:tab/>
        <w:tab/>
        <w:tab/>
        <w:t>kb. 3 per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kció: </w:t>
        <w:tab/>
        <w:tab/>
        <w:tab/>
        <w:t>kb. 2 per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onálás: </w:t>
        <w:tab/>
        <w:tab/>
        <w:tab/>
        <w:t>kb. 3 per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íratás: </w:t>
        <w:tab/>
        <w:tab/>
        <w:tab/>
        <w:t>kb. 3 per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rtékelés: </w:t>
        <w:tab/>
        <w:tab/>
        <w:tab/>
        <w:t>kb. 2 per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trukció a gyakorlásho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Írják fel a nevüket olvashatóan a tesztlapra! Tegyék le a ceruzát és jól figyeljenek! Négy szópárt mondok, melyeknek egyik tagja a lap felső részén található. A szópárokat jól jegyezzék meg! Miután elmondtam, csak akkor írhatják le emlékezetből a szópárok második tagját!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Figyelem! Mondom a szópárokat: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k – piros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áz – kémény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ű – széna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ll – tinta.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Lassan, érthetően, tagoltan mondjuk!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érem, írják most le a szópárok második tagját!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b. 1 perc múlv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indenki leírta? Megértették a feladatot? Van-e valami kérdésük?”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trukció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Tegyék le a ceruzát! Jól figyeljenek, mert most 16 szópárt fogok elmondani. Ezeket jól jegyezzék meg! Miután mind a 16 szópárt elmondom, írják be a hiányzó tagokat a megfelelő helyre úgy, ahogy ezt a gyakorlásnál tettü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igyelem, kezdem mondani: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j – kalap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ó – tenger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p – szépség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 – siker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nyv – betű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 – növény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m – idő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ár – haszon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t – széna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ó – mondat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ő – érté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őg – fölény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z – gyűrű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ény – árnyé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 – erő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k – hatás.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érem most írják le. 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Kb. 3 perc múlv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ész, köszönöm! Tegyék le a ceruzát!”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Értékelé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inden jó megoldás értéke 1 pont. Így a maximális pontszám: </w:t>
      </w:r>
      <w:r>
        <w:rPr>
          <w:rFonts w:cs="Arial" w:ascii="Arial" w:hAnsi="Arial"/>
          <w:b/>
        </w:rPr>
        <w:t>16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z eljárás a logikus fogalomkapcsoláson alapuló közvetlen reproduktív szóemlékezet mérésére alkalmas. A standard értékek alapján célszerűnek látszik nagyobb szópárszámmal (pl. 24-gyel) végezni a vizsgálatot. Ha a vizsgálatot 24, majd 48 óra múlva újra elvégezzük – a vizsgált személlyel előzetes elmondás nélkül a megfelelő helyre beíratjuk minden szó párját – a teszt megmutatja a megőrző emlékezet mértékét i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 értékek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rPr/>
      </w:pPr>
      <w:r>
        <w:rPr/>
        <w:t>Általános iskolások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3"/>
        <w:gridCol w:w="3183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óri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ú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ány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– 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9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imnáziumi tanulók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3"/>
        <w:gridCol w:w="3183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óri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ú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ány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– 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4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ópárok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év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ék - </w:t>
        <w:tab/>
        <w:tab/>
        <w:tab/>
        <w:tab/>
        <w:t xml:space="preserve">ház - </w:t>
        <w:tab/>
        <w:tab/>
        <w:tab/>
        <w:tab/>
        <w:t xml:space="preserve">fű - </w:t>
        <w:tab/>
        <w:tab/>
        <w:tab/>
        <w:tab/>
        <w:t xml:space="preserve">toll -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j - </w:t>
        <w:tab/>
        <w:tab/>
        <w:tab/>
        <w:tab/>
        <w:t xml:space="preserve">könyv - </w:t>
        <w:tab/>
        <w:tab/>
        <w:tab/>
        <w:t xml:space="preserve">rét - </w:t>
        <w:tab/>
        <w:tab/>
        <w:tab/>
        <w:tab/>
        <w:t xml:space="preserve">kéz –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ó - </w:t>
        <w:tab/>
        <w:tab/>
        <w:tab/>
        <w:tab/>
        <w:t xml:space="preserve">fa - </w:t>
        <w:tab/>
        <w:tab/>
        <w:tab/>
        <w:tab/>
        <w:t xml:space="preserve">szó - </w:t>
        <w:tab/>
        <w:tab/>
        <w:tab/>
        <w:tab/>
        <w:t xml:space="preserve">fény –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 - </w:t>
        <w:tab/>
        <w:tab/>
        <w:tab/>
        <w:tab/>
        <w:t xml:space="preserve">rom - </w:t>
        <w:tab/>
        <w:tab/>
        <w:tab/>
        <w:tab/>
        <w:t xml:space="preserve">kő - </w:t>
        <w:tab/>
        <w:tab/>
        <w:tab/>
        <w:tab/>
        <w:t xml:space="preserve">kar –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él - </w:t>
        <w:tab/>
        <w:tab/>
        <w:tab/>
        <w:tab/>
        <w:t xml:space="preserve">kár - </w:t>
        <w:tab/>
        <w:tab/>
        <w:tab/>
        <w:tab/>
        <w:t xml:space="preserve">gőg - </w:t>
        <w:tab/>
        <w:tab/>
        <w:tab/>
        <w:tab/>
        <w:t xml:space="preserve">ok –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18:00Z</dcterms:created>
  <dc:creator>Julow Gabriella</dc:creator>
  <dc:description/>
  <dc:language>en-US</dc:language>
  <cp:lastModifiedBy>Julow Gabriella</cp:lastModifiedBy>
  <dcterms:modified xsi:type="dcterms:W3CDTF">2003-02-20T11:35:00Z</dcterms:modified>
  <cp:revision>12</cp:revision>
  <dc:subject/>
  <dc:title>RANSCHBURG – FÉLE VERBÁLIS EMLÉKEZETVIZSGÁLAT</dc:title>
</cp:coreProperties>
</file>